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május 12-én (szerdán) a Budapest Főváros XVI. kerületi Önkormányzat Képviselő-testülete 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MARADÓK:</w:t>
      </w:r>
    </w:p>
    <w:p>
      <w:pPr>
        <w:pStyle w:val="Normal"/>
        <w:ind w:left="13" w:firstLine="3047"/>
        <w:jc w:val="both"/>
        <w:rPr>
          <w:sz w:val="28"/>
          <w:szCs w:val="28"/>
        </w:rPr>
      </w:pPr>
      <w:r>
        <w:rPr>
          <w:sz w:val="28"/>
          <w:szCs w:val="28"/>
        </w:rPr>
        <w:t>BÍRÓ GYŐZŐ MÁRTON</w:t>
      </w:r>
    </w:p>
    <w:p>
      <w:pPr>
        <w:pStyle w:val="Normal"/>
        <w:ind w:left="13" w:firstLine="3047"/>
        <w:jc w:val="both"/>
        <w:rPr>
          <w:sz w:val="28"/>
          <w:szCs w:val="28"/>
        </w:rPr>
      </w:pPr>
      <w:r>
        <w:rPr>
          <w:sz w:val="28"/>
          <w:szCs w:val="28"/>
        </w:rPr>
        <w:t>BUDAY PÁL</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SZIRMAINÉ GILYÉN KATALIN</w:t>
      </w:r>
    </w:p>
    <w:p>
      <w:pPr>
        <w:pStyle w:val="Normal"/>
        <w:ind w:left="2880" w:hanging="0"/>
        <w:jc w:val="both"/>
        <w:rPr>
          <w:sz w:val="28"/>
          <w:szCs w:val="28"/>
        </w:rPr>
      </w:pPr>
      <w:r>
        <w:rPr>
          <w:sz w:val="28"/>
          <w:szCs w:val="28"/>
        </w:rPr>
        <w:t>DR. BENKE LÁSZLÓ</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KESZTHELYI RUDOLF</w:t>
      </w:r>
    </w:p>
    <w:p>
      <w:pPr>
        <w:pStyle w:val="Normal"/>
        <w:ind w:firstLine="2880"/>
        <w:jc w:val="both"/>
        <w:rPr>
          <w:sz w:val="28"/>
          <w:szCs w:val="28"/>
        </w:rPr>
      </w:pPr>
      <w:r>
        <w:rPr>
          <w:sz w:val="28"/>
          <w:szCs w:val="28"/>
        </w:rPr>
        <w:t>DR. SZŐKE TIBOR</w:t>
      </w:r>
    </w:p>
    <w:p>
      <w:pPr>
        <w:pStyle w:val="Normal"/>
        <w:ind w:firstLine="2880"/>
        <w:jc w:val="both"/>
        <w:rPr>
          <w:sz w:val="28"/>
          <w:szCs w:val="28"/>
        </w:rPr>
      </w:pPr>
      <w:r>
        <w:rPr>
          <w:sz w:val="28"/>
          <w:szCs w:val="28"/>
        </w:rPr>
        <w:t>SIKLÓSI ATTILA</w:t>
      </w:r>
    </w:p>
    <w:p>
      <w:pPr>
        <w:pStyle w:val="Normal"/>
        <w:ind w:firstLine="2880"/>
        <w:jc w:val="both"/>
        <w:rPr>
          <w:sz w:val="28"/>
          <w:szCs w:val="28"/>
        </w:rPr>
      </w:pPr>
      <w:r>
        <w:rPr>
          <w:sz w:val="28"/>
          <w:szCs w:val="28"/>
        </w:rPr>
        <w:t>RÉDLI LÁSZLÓ</w:t>
      </w:r>
    </w:p>
    <w:p>
      <w:pPr>
        <w:pStyle w:val="Normal"/>
        <w:ind w:firstLine="2880"/>
        <w:jc w:val="both"/>
        <w:rPr>
          <w:sz w:val="28"/>
          <w:szCs w:val="28"/>
        </w:rPr>
      </w:pPr>
      <w:r>
        <w:rPr>
          <w:sz w:val="28"/>
          <w:szCs w:val="28"/>
        </w:rPr>
        <w:t>RÁTONYI GÁBO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szCs w:val="28"/>
        </w:rPr>
        <w:t xml:space="preserve">Tisztelt hölgyeim és uraim, kedves képviselőtársaim! Aki a teremben tartózkodik, azt megkérném, hogy kapcsolja be a szavazó, illetve mikrofonját, szavazógépét és mikrofonját, hogy lássam, kellő számban vannak-e jelen a teremben ahhoz, hogy kezdjük, tudjuk kezdeni a mai képviselő-testületi ülést. Azért még csöngessünk, hátha van kint valaki a folyosón még. Nos tisztelt Képviselőtársaim! Ahogy így körbenézek, azt látom, hogy vagyunk kellő számban ahhoz, hogy elkezdjük a mai képviselő-testületi ülést. Javaslom, hogy kezdjük azzal, amivel mindig is szoktuk, hogy kellő alázattal tudjuk képviselni azokat, akik ide küldtek minket. Javaslom, hogy közösen fenn állva énekeljük el nemzeti imádságunkat, a Himnuszt. Köszönöm szépen. Foglaljunk helyet! Tájékoztatom a tisztelt Képviselő-testületet, hogy a XVI. kerületet, azon belül is a XVI. kerület két polgárát nagy megtiszteltetés érte az eddig végzett munkájukért, magas állami kitüntetésben részesültek. Név szerint Nyolczas Péter, a Magyar Sportért I. sz. fokozatát kapta a minisztertől, illetve a teremben tartózkodó Keszthelyi Rudi bácsi, a Magyar Sportért II. sz. fokozatát kapta. Rudi bácsi, arra kérnélek, hogy gyere ide ki, és engedd meg, hogy a Képviselő-testület nevében egy szerény ajándékkal meglepjünk ezen a jeles alkalommal, és egyben gratuláljunk, és köszönjük, hogy a XVI. kerületnek a hírét öregbíted azzal a munkával, amit itt végeztél a XVI. kerületben mindannyiunk, illetve kortársaink gyerekeink egészsége érdekében. </w:t>
      </w:r>
    </w:p>
    <w:p>
      <w:pPr>
        <w:pStyle w:val="TextBody"/>
        <w:rPr>
          <w:sz w:val="28"/>
          <w:szCs w:val="28"/>
        </w:rPr>
      </w:pPr>
      <w:r>
        <w:rPr>
          <w:sz w:val="28"/>
          <w:szCs w:val="28"/>
        </w:rPr>
      </w:r>
    </w:p>
    <w:p>
      <w:pPr>
        <w:pStyle w:val="TextBody"/>
        <w:rPr/>
      </w:pPr>
      <w:r>
        <w:rPr/>
      </w:r>
    </w:p>
    <w:p>
      <w:pPr>
        <w:pStyle w:val="TextBody"/>
        <w:rPr>
          <w:u w:val="single"/>
        </w:rPr>
      </w:pPr>
      <w:r>
        <w:rPr>
          <w:u w:val="single"/>
        </w:rPr>
        <w:t>KESZTHELYI RUDOLF</w:t>
      </w:r>
    </w:p>
    <w:p>
      <w:pPr>
        <w:pStyle w:val="TextBody"/>
        <w:rPr/>
      </w:pPr>
      <w:r>
        <w:rPr/>
        <w:t xml:space="preserve">Néhány perce, talán egy órája, hogy kaptam ezt a felhívást, hogy jöjjek el ide. Éppen annyi időm volt, hogy hazaugrottam. Nagyon meglepődtem, és köszönöm szépen, hogy megtisztelő társaság előtt jelen lehettem, és átvehettem ezt a díjat. Köszönöm szépen még egysze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Rudi bácsi nagyon szépen köszönöm. Gratulálok. És most átadnám jegyző úrnak a szót. </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Tisztelt Képviselő-testület! Én pedig szeretném tovább adni dr. Szőke Tibornak, a Helyi Választási Bizottság elnökének a szót, vagy most OEVB elnökének a szót, hogy ismertesse a választás eredményét. </w:t>
      </w:r>
    </w:p>
    <w:p>
      <w:pPr>
        <w:pStyle w:val="TextBody"/>
        <w:rPr/>
      </w:pPr>
      <w:r>
        <w:rPr/>
      </w:r>
    </w:p>
    <w:p>
      <w:pPr>
        <w:pStyle w:val="TextBody"/>
        <w:rPr/>
      </w:pPr>
      <w:r>
        <w:rPr/>
      </w:r>
    </w:p>
    <w:p>
      <w:pPr>
        <w:pStyle w:val="TextBody"/>
        <w:rPr>
          <w:u w:val="single"/>
        </w:rPr>
      </w:pPr>
      <w:r>
        <w:rPr>
          <w:u w:val="single"/>
        </w:rPr>
        <w:t>DR. SZŐKE TIBOR</w:t>
      </w:r>
    </w:p>
    <w:p>
      <w:pPr>
        <w:pStyle w:val="TextBody"/>
        <w:rPr/>
      </w:pPr>
      <w:r>
        <w:rPr/>
        <w:t xml:space="preserve">Tisztelt hölgyeim és uraim! A 2010. április 11-én megtartott országgyűlési képviselő-választás első fordulója a kerületünkben, a 24. számú választókerületben eredményes és érvényes volt. Engedjék meg, hogy néhány számmal röviden ismertessem, hogy mit jelentenek ezek, hogy eredményes, és érvényes volt. Eredményes volt, ugyanis a kerületben működő Választási Bizottság 9 alkalommal ülésezett, ez alatt a 9, ebbe beletartozik az is a választás napján, vagyis április 11-én kora hajnaltól, másnap hajnalig ülésezett, 23 határozatot hoztunk. A 23 határozatból 3 került fellebbezésre. A Fővárosi Választási Bizottság a fellebbezéseket elutasította, illetve a határozatot helyben hagyta. Ismerős mindenki előtt, hogy azokon a helyeken, ahol igazolással lehetett szavazni, különböző gondok voltak, ezt nem kell ismertetni, mindenki látta a televízióban. A kerületünkben azonban ez rendesen, megfelelő gondossággal működött, ami annak volt köszönhető, hogy a Választási Iroda kijelölt mindjárt egy póttagot, aki a szavazatszámláló bizottságnak segített, tehát az kezdettől fogva, ezen kívül a Választási Iroda a nap során 1 fővel képviseltette magát, aki a kijelölt szavazókörben segített az igazolással megjelent szavazóknak. Harmadsorban pedig az eredményességnél azt kell megállapítani, hogy rendkívüli esemény nem volt. Tehát semmi olyan, ami megzavarta volna bármelyik választókörzetben a választást. Mit jelentett az érvényesség? Az érvényesség azt jelentette, hogy az 57 117 választásra jogosult polgárból 42 717-en jelentek meg szavazásra, ami 74,8%-os részvételt jelentett. Ez egy nagyon szép eredmény megítélésem szerint, az országos átlag felett van. Mint tudjuk a 24. számú választókerületben, vagy is a kerületünkben 5 jelölt versengett a mandátumért. A 42 692 érvényes szavazatból Kovács Péter, a FIDESZ-KDNP képviselőjelöltje 22 381 szavazatot, vagyis 52,87%-ot ért el. Dr. Vidorné dr. Szabó Györgyi Mária az MSZP képviselőjelöltje 9 152 szavazatot, vagyis 21,62%-ot ért el. Szabó Barbara az LMP képviselőjelöltje 4 782 szavazatot, 11,3%-ot. Vass Zoltán a Jobbik képviselőjelöltje 4 653 szavazatot, 10,90%-ot, és Fejér László Előd az MDF képviselőjelöltje 1 368 szavazatot, 3,23%-ot kapott. Az ismertetett eredmények alapján a Választási Bizottság megállapította, hogy a 24. számú választókerületben, az első fordulóban mandátumot szerzett Kovács Péter, a FIDESZ-KDNP képviselőjelöltje. Mielőtt átadnám részére a mandátumot eredményes, és sikeres munkát kívánok neki, és jó egészséget a 4 éves munkájáho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Nagyon szépen köszönöm. Köszönöm szépen, így néz ki. Köszönöm szépen, igyekszem a bizalmat meghálálni majd, illetve megszolgálni. A normál mederbe való visszatérésre javaslom, hogy az Ügyrendi és Jogi Bizottság elnökét, Büki Tamást hallgassuk meg, hogy az Ügyrendi és Jogi Bizottságnak milyen javaslatai vannak a mai napirenddel kapcsolatban. De mielőtt neki még szót adnék, a Tusnádfürdővel kapcsolatos előterjesztést én visszavonom, tehát arról már kérem, ne nyilatkozzon. Büki urat illeti a szó. Parancsoljon.</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zért csak nyilatkozom róla, mert erre felmerült, hogy ezt nem volna szabad visszavonni. Egy 15 évig tartó bérbeadás egy ilyen ügyben az akármit ír, akár hogyan elcsinálták azt a vagyon kutyafüle szabályzatot, ez akkor is olyan mértékben érinti az Önkormányzat vagyonát, illetve olyan mértékben tisztázatlan az egész, hogy ezt a testületnek kellene tárgyalni. Természetesen a polgármester azt von vissza, amit akar, természetesen mi meg azt interpellálunk, amit akarunk, mert ez a tusnádfürdői dolog egyébként, ha nem határon túl volna, egy állandó botrányköve az Önkormányzatnak, és egy vicces dolog, hogy most testület tudtán kívül akarják hát vajazni a dolgokat. Egyébként a másik kettőnél pedig az volt, hogy a 4 +, illetve 23 +. Tehát a közbeszerzési ügy az eredeti 4. utánra, a másik pedig a zárt ülések közé. Bár ugyan a Szász úr érzékeltetett valami olyasmit, hogy nem kellene zárt ülés, de én mondtam, hogy az ellen erősen tiltakozom, mert nehogy már ezt így előre, még jelölt ismerete nélkül ezt ki lehessen jelenteni, hogy nem kell zárt ülés, hát persze, nyilván előre el van minden döntve. De ha zárt ülés kell minden áron, akkor majd állítunk ellenjelöltet, aki zárt ülést fog kérni, hogy ezen ne múljon. Tehát 4 +, és 23 +.</w:t>
      </w:r>
    </w:p>
    <w:p>
      <w:pPr>
        <w:pStyle w:val="TextBody"/>
        <w:rPr/>
      </w:pPr>
      <w:r>
        <w:rPr/>
      </w:r>
    </w:p>
    <w:p>
      <w:pPr>
        <w:pStyle w:val="TextBody"/>
        <w:rPr/>
      </w:pPr>
      <w:r>
        <w:rPr/>
      </w:r>
    </w:p>
    <w:p>
      <w:pPr>
        <w:pStyle w:val="Normal"/>
        <w:jc w:val="both"/>
        <w:rPr/>
      </w:pPr>
      <w:r>
        <w:rPr>
          <w:sz w:val="28"/>
          <w:u w:val="single"/>
        </w:rPr>
        <w:t>KOVÁCS PÉTER</w:t>
      </w:r>
    </w:p>
    <w:p>
      <w:pPr>
        <w:pStyle w:val="TextBody"/>
        <w:rPr/>
      </w:pPr>
      <w:r>
        <w:rPr/>
        <w:t>Annyit hadd tegyek hozzá, hogy a Sashalmi Kft. felügyelő bizottsági tagságáról, illetve elnöki helyéről való lemondásomat én nem kívánom, hogy a Képviselő-testület zárt ülésen tárgyalja. Természetesen hozzájárulok a nyílt üléshez, és Büki úrnak volt egy felvetése, én nem szeretem alapvetően a titkolódzást. Innentől kezdve, mivel felügyelő bizottsági tagot, hogy ha az emlékeim nem csalnak, a Képviselő-testület tagjai közül lehet választani. Én kérdezem a tisztelt Képviselő-testületet, egy ügyrendi szavazással, hogy kíván-e bárki is zárt ülést tartani ebben az ügyben. Aki ezzel egyetért, kérem, igennel ezt jelezze. (Büki úr mondja, hogy ezt nem lehet így.) Jegyző úrnak van-e kifogása az ellen, hogy erről szavaztassak? Kérem, nyilatkozzon jegyző úr.</w:t>
      </w:r>
    </w:p>
    <w:p>
      <w:pPr>
        <w:pStyle w:val="TextBody"/>
        <w:rPr/>
      </w:pPr>
      <w:r>
        <w:rPr/>
      </w:r>
    </w:p>
    <w:p>
      <w:pPr>
        <w:pStyle w:val="TextBody"/>
        <w:rPr/>
      </w:pPr>
      <w:r>
        <w:rPr/>
      </w:r>
    </w:p>
    <w:p>
      <w:pPr>
        <w:pStyle w:val="Normal"/>
        <w:jc w:val="both"/>
        <w:rPr/>
      </w:pPr>
      <w:r>
        <w:rPr>
          <w:sz w:val="28"/>
          <w:u w:val="single"/>
        </w:rPr>
        <w:t>ANCSIN LÁSZLÓ</w:t>
      </w:r>
    </w:p>
    <w:p>
      <w:pPr>
        <w:pStyle w:val="TextBody"/>
        <w:rPr/>
      </w:pPr>
      <w:r>
        <w:rPr/>
        <w:t xml:space="preserve">Ügyrendi kérdésben lehet szavazni erről szerintem. (Büki úr mondja, de hogyan? Ki a jelöl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az előbb mondtam, mivel a Képviselő-testület tagjai közül lehet választani, hogy ha bárki is zárt ülést kér, akkor nyilvánvalóan lesz. Tehát, aki egyetért azzal, hogy a Képviselő-testület nyílt ülésen tárgyalja ezt a napirendi pontot, az kérem, igennel ezt jelezze. Szavazzunk! Köszönöm szépen. Megállapítom, hogy Abonyi úr, illetve Büki úr kérésének megfelelően akkor zárt ülést fogunk tartani ebben az ügyben, hiszen nem mindenki mondta azt, hogy nyílt ülést kellene tartani. </w:t>
      </w:r>
    </w:p>
    <w:p>
      <w:pPr>
        <w:pStyle w:val="TextBody"/>
        <w:rPr/>
      </w:pPr>
      <w:r>
        <w:rPr/>
      </w:r>
    </w:p>
    <w:p>
      <w:pPr>
        <w:pStyle w:val="TextBody"/>
        <w:rPr/>
      </w:pPr>
      <w:r>
        <w:rPr/>
      </w:r>
    </w:p>
    <w:p>
      <w:pPr>
        <w:pStyle w:val="Normal"/>
        <w:rPr/>
      </w:pPr>
      <w:r>
        <w:fldChar w:fldCharType="begin"/>
      </w:r>
      <w:r>
        <w:rPr>
          <w:rStyle w:val="InternetLink"/>
          <w:sz w:val="28"/>
        </w:rPr>
        <w:instrText xml:space="preserve"> HYPERLINK "../in/szjkv.rtf" \l "hat202"</w:instrText>
      </w:r>
      <w:r>
        <w:rPr>
          <w:rStyle w:val="InternetLink"/>
          <w:sz w:val="28"/>
        </w:rPr>
        <w:fldChar w:fldCharType="separate"/>
      </w:r>
      <w:r>
        <w:rPr>
          <w:rStyle w:val="InternetLink"/>
          <w:sz w:val="28"/>
        </w:rPr>
        <w:t>H A T Á R O Z A T:</w:t>
      </w:r>
      <w:r>
        <w:rPr>
          <w:rStyle w:val="InternetLink"/>
          <w:sz w:val="28"/>
        </w:rPr>
        <w:fldChar w:fldCharType="end"/>
      </w:r>
    </w:p>
    <w:p>
      <w:pPr>
        <w:pStyle w:val="Normal"/>
        <w:ind w:left="3124" w:hanging="3124"/>
        <w:jc w:val="both"/>
        <w:rPr>
          <w:sz w:val="28"/>
        </w:rPr>
      </w:pPr>
      <w:r>
        <w:fldChar w:fldCharType="begin"/>
      </w:r>
      <w:r>
        <w:rPr>
          <w:rStyle w:val="InternetLink"/>
          <w:sz w:val="28"/>
        </w:rPr>
        <w:instrText xml:space="preserve"> HYPERLINK "../in/szjkv.rtf" \l "hat202"</w:instrText>
      </w:r>
      <w:r>
        <w:rPr>
          <w:rStyle w:val="InternetLink"/>
          <w:sz w:val="28"/>
        </w:rPr>
        <w:fldChar w:fldCharType="separate"/>
      </w:r>
      <w:r>
        <w:rPr>
          <w:rStyle w:val="InternetLink"/>
          <w:sz w:val="28"/>
        </w:rPr>
        <w:t xml:space="preserve">202/2010. (V. 12.) Kt. </w:t>
      </w:r>
      <w:r>
        <w:rPr>
          <w:rStyle w:val="InternetLink"/>
          <w:sz w:val="28"/>
        </w:rPr>
        <w:fldChar w:fldCharType="end"/>
      </w:r>
      <w:r>
        <w:rPr>
          <w:sz w:val="28"/>
        </w:rPr>
        <w:tab/>
        <w:t xml:space="preserve">A Képviselő-testület szavazási eredménye (14 igen, 1 nem, 2 tartózkodás) alapján az alábbi javaslat elfogadását </w:t>
      </w:r>
      <w:r>
        <w:rPr>
          <w:b/>
          <w:sz w:val="28"/>
        </w:rPr>
        <w:t>elvetette:</w:t>
      </w:r>
    </w:p>
    <w:p>
      <w:pPr>
        <w:pStyle w:val="Normal"/>
        <w:ind w:left="3124" w:hanging="0"/>
        <w:jc w:val="both"/>
        <w:rPr>
          <w:iCs/>
          <w:sz w:val="28"/>
          <w:szCs w:val="28"/>
        </w:rPr>
      </w:pPr>
      <w:r>
        <w:rPr>
          <w:color w:val="000000"/>
          <w:spacing w:val="-3"/>
          <w:sz w:val="28"/>
        </w:rPr>
        <w:t>„</w:t>
      </w:r>
      <w:r>
        <w:rPr>
          <w:color w:val="000000"/>
          <w:spacing w:val="-3"/>
          <w:sz w:val="28"/>
        </w:rPr>
        <w:t>A Képviselő-testület egyetért azzal, hogy a „</w:t>
      </w:r>
      <w:r>
        <w:rPr>
          <w:iCs/>
          <w:sz w:val="28"/>
          <w:szCs w:val="28"/>
        </w:rPr>
        <w:t>Sashalmi Piac Kft. felügyelő bizottsági tagságról történő lemondás és az alapító okirat módosítása” tárgyában benyújtott sürgősségi indítványt nyílt ülésen tárgyalja.</w:t>
      </w:r>
    </w:p>
    <w:p>
      <w:pPr>
        <w:pStyle w:val="Normal"/>
        <w:ind w:firstLine="3124"/>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bonyi úr parancsoljon. (Abonyi János nem a mikrofonba beszél.) És mit szeretett volna nyomni? Tehát akkor egyedül maradt Büki úr ezzel a javaslatával. Tehát Büki úr kérésének megfelelően, akkor zárt ülést fogunk tartani ebben a kérdésben. Büki úrnak ügyrendi javaslata va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Polgármester úr! Nagyon eltanulta itt a sumákolást. Kérem tisztelettel, tessék betartani az SZMSZ-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t csinálom Büki úr.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em ezt csinálja. Azért, mert itt a levegőben szavaztat a semmiről. Kérem tisztelettel, ez nem törvényes, még akkor sem, hogy ha a saját jegyző és a saját frakció támogatja. Kérem szépen, nyilatkozni arról, hogy zárt ülést kíván-e, vagy sem, a jelölt nyilatkozhat. Tetszik érteni? A jelölt. Jelen pillanatban jelölt tudomásom szerint nincs. Következésképpen ennek az egész szavazásnak semmiféle helye nem volt, ezt az internetnek meg a hallgatóságnak szánta az igen tisztelt polgármester úr. Én egyszerűen elvi oknál fogva ragaszkodom a törvényességhez. Nevezetesen ahhoz, hogy amíg egy személyi kérdésben nincs konkrétan megnevezett személy, addig alapjellegűen zárt ülésről van szó. Mindig is ez volt a gyakorlat, és Ön ezt nagyon jól tudja. Most nem nevezett meg személyt, de előre biankó nyílt ülést akar tartani, ez nem törvényes. Majd, ha megnevez személyt, és a személy azt mondja, hogy nyílt ülés, és nincs ellenjelölt, aki zárt ülést kérne, akkor lehet nyílt ülést tartani, mert személyi kérdésben a fő szabály a zárt ülés, és nyilatkozat, tehát pozitív nyilatkozat kell a nyílt ülés engedélyezéséhez. Jelen pillanatban nincsen jelölt, aki pozitív nyilatkozatot tehetne, következésképpen az Ön egész ilyen ügyrendi szavazásos akciója az semmi más nem volt, csak egy újabb népszerűség-hajhászás, és csavargatása annak a jogszabálynak, amit nem volna szabad csavargatni, hanem egyszerűen be kellene tartani. Tetszett volna, kérem szépen, a jelöltjét megnevezni az ülés előtt, és akkor már nyilatkozhatott volna. Ezt valamilyen oknál fogva a többségi frakció nem kívánta, nem tudom miért, és mi céljuk volt ezzel. Máskor majd járjon el úgy, ahogy az SZMSZ-nek megfelel, és mondjuk az előterjesztés adott esetben, tartalmazza a jelöltet, amit 16-an úgy is meg tudnak szavazni, ha akar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ájékoztatom tisztelt Büki urat, hogy a jogi ismeretei hiányosak. A frakciónak nincsen jegyzője, nekem nincsen jegyzőm, az Önkormányzatnak van jegyzője. Ebből az alapból kiindulva, mivel ennyire félre tájékozódott egyébként a jogi dolgokban, és ennek bizonyítékát is adta, én azt gondolom, hogy nincsen helye ennek a vitának. Zárójelben jegyzem meg, aki nincsen megnevezve, az nem is tud nyilatkozni, de mint talán említettem is, mivel a teremben az asztaloknál ülők közül lehet választani, és ebből Ön volt az egyetlen, aki azt mondta, hogy zárt ülés legyen. Tehát volt olyan, aki szerette volna azt, hogy zárt ülés legyen, ezért kénytelen vagyok zárt ülést tartani majd ebben az ügyben, hisz van olyan, pl. potenciálisan Ön is jelölt ebben a felügyelő bizottsági tagságban. Tehát pl. Ön, hogy ha esetleg jelölt lesz, akkor kívánja azt, hogy erről ne tudjanak a választók…. (Büki úr mond valamit.) Büki úr! Majd, ha szót adok, akkor legyen kedves szólni. Tehát, mivel nem tudják ezt a mostaniak, mindenki más, Önön kívül egyébként a nyilvánosságot szeretné ebben az ügyben, innentől kezdve akkor, mivel van olyan, aki ezt nem szeretné, ezért majd akkor oda soroljuk be. Büki úrnak újabb ügyrendi javaslata van. Megjegyzem, az előbb nem mondott ügyrendi javaslato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Jó. Kérem tisztelettel, ezt a szavazást meg kell semmisíteni. Jelölt hiányában, mint már mondtam, pozitív nyilatkozatot senki nem tehet. Az Ön ismételt, ha háromszor még elmondja, hogy én vagyok itt az aljas, aki leplezni aka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n ilyet nem mondtam Büki úr.</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Dehogynem, ezt mondt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Csak más szavakkal. Kérem tisztelettel, ettől ez még nem válik igazzá. Én egyszerűen ragaszkodom a törvényességhez, és azt mondom, hogy személyi kérdésben a zárt ülés az alapszabály, mint ahogy az SZMSZ is tartalmazza. Amennyiben minden érintett jelölt személy szerint úgy nyilatkozik, és annak a tudatában, hogy Ő jelölt, és nem pedig általánosságban és biankó. Továbbá még az Önök frakciójából is látok üres széket, következésképpen még akár az is lehet jelölt, aki jelenleg nincs itt, következésképpen most nem …. Ha maga a jelölt mondja azt, hogy nyílt ülés, akkor a polgármester által most elrendelt törvénytelen szavazástól függetlenül nyílt ülést kell majd tartani, mert a jelöltnek joga van ezt mondani, de csak a jelöltnek. Nem a polgármesternek, nem a Képviselő-testületnek, hanem a jelöltnek, majd ha lesz, amíg nincs, addig nincs miről beszélni. Tehát ezt a szavazást javaslom visszavonni, mert törvénysértő volt. A semmiről szavaztunk, és egyben elvontuk a majdani jelöltnek azt a jogát, hogy nyilatkozzon. Én nem kívánom a jelölt jogát elvonni erre, egyszerűen elvi szinten ragaszkodom a törvényességhez, nevezetesen ahhoz, hogy amíg nincs megnevezett jelölt, addig nem lehet biankó meghitelezni, hogy majd a jelölt majd nyílt ülést fog akarni. Amikor megnevezik, majd Ő erről nyilatkozik, és akkor a szerint fog a testület eljárni, és nem így, ahogy a polgármester előzetes biankó szavazásokkal el akarja dönteni. Tehát az a javaslat, hogy ezt most azonnal vonjuk vissza, ez a szavazat ok nélkül való volt, és idő előtt való volt. A jelöltet kell nyilatkoztatni, ahogy ezt mindig is tettük eddig, nem tudom, hogy mi ok volt ettől eltér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Zárójelben jegyzem meg, Büki úr néhány üléssel ezelőtt pont ennek az ellenkezőjéről érvelt, emlékszem, amikor intézményvezetői választások voltak. Tehát örülök Büki úr ahhoz, hogy mindig a maga érdekének megfelelően, vagy vélt érdekének megfelelően próbálja a jogszabályokat értelmezni, de a jogszabályok feletti törvényességi felügyeletet jegyző úr, és nem Büki úr biztosítja ebben a teremben. (Büki úr mond valamit.) Nem mondtam ilyet Büki úr, csak nem figyel. Nem ugyanazt a műsort nézzük Büki úr, ez a probléma. Zárójelben azt azért hadd tegyem hozzá, hogy az én megítélésem szerint azért van személyi kérdésben zárt ülés, hogy a személyiségi jogát védjék annak, aki ott van. Ebben az esetben, jelen esetben egyetlen egy embernek van személyiségi joga jelenleg, az én vagyok. Én azt mondtam, hogy nyílt ülés legyen. Mivel még másoknak lehetne itt joguk, amikor majd jelöltek lesznek, mindenkit arra kértem, hogy nyilatkozzon egy szavazás formájában, hogy kívánja-e ezt, vagy sem. Volt olyan, aki kívánta, ezért majd zárt ülést fogunk tartani. (Büki úr mond valamit.) Büki úr, majd ha szót adok, akkor szóljon, legyen kedves. Nos, ügyrendi szavazás következik. Büki úrnak volt egy ügyrendi javaslata, hogy vonjuk vissza ezt a határozatot. Aki ezzel egyetért, kérem, igennel ezt jelezze. Szavazzunk! A Képviselő-testület </w:t>
      </w:r>
      <w:r>
        <w:fldChar w:fldCharType="begin"/>
      </w:r>
      <w:r>
        <w:rPr>
          <w:rStyle w:val="InternetLink"/>
        </w:rPr>
        <w:instrText xml:space="preserve"> HYPERLINK "../in/szjkv.rtf" \l "hat203"</w:instrText>
      </w:r>
      <w:r>
        <w:rPr>
          <w:rStyle w:val="InternetLink"/>
        </w:rPr>
        <w:fldChar w:fldCharType="separate"/>
      </w:r>
      <w:r>
        <w:rPr>
          <w:rStyle w:val="InternetLink"/>
        </w:rPr>
        <w:t>8 igen, 10 nem, 4 tartózkodás</w:t>
      </w:r>
      <w:r>
        <w:rPr>
          <w:rStyle w:val="InternetLink"/>
        </w:rPr>
        <w:fldChar w:fldCharType="end"/>
      </w:r>
      <w:r>
        <w:rPr/>
        <w:t xml:space="preserve"> mellett nem vonta vissza az előző határozatá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3/2010. (V. 12.) Kt. </w:t>
        <w:tab/>
        <w:t xml:space="preserve">A Képviselő-testület szavazási eredménye (8 igen, 10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202/2010. (V. 12.) Kt. határozatát visszavon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nak újabb ügyrendi javaslata va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Így van, ez pedig a polgármesternek a jegyzőkönyvi megrovására vonatkozik. Ugyanis, az SZMSZ úgy szól, hogy az ügyrendi javaslatról vita nélkül azonnal szavazni kell. Én az ügyrendi javaslatomat megtettem, erre a Kovács Péter teljesen az ügyhöz nem tartozó módon, és egyébként valótlanul, mert ott másról, és más szövegösszefüggésről volt szó, szükségesnek tartotta ülésvezetői jogosítványával visszaélve elmondogatni, hogy Ő szerinte, ami egyébként az igazságnak nem felel meg, elmondogatni, hogy én az intézményvezetői választásokon úgymond más álláspontot képviselek. Másmilyen álláspontot képviselek, természetesen, de azért, mert ott az alaphelyzet is másmilyen. Nevezetesen ott ugye azt az álláspontot képviselem, hogy aki visszavonta a pályázatát, és meg sem jelenik, annak a kedvéért, akiről nem is vitázunk, ne tartsunk zárt ülést, nyilvánvalóan nem ugyanarról a helyzetről van szó. Tehát az ügyrendi javaslatom most az, hogy a polgármestert, mivel ülésvezetői jogával visszaélt, még dehonesztáló megjegyzéseket tett a szavazás elrendelése előtt, jegyzőkönyvi megrovásban részesítsük. Ez ügyrendi javaslat, és Kovács Péter úr erről ugye vita, és megjegyzés nélkül kell határoz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Zárójelben jegyzem meg, az SZMSZ vita nélküli, Büki úr, mondom még egyszer, vita nélkül kell szavazni róla. Vita nélkül szavazunk arról. Aki egyetért Büki úr remek javaslatával, kérem, azt jelezze igennel. Szavazzunk! A testület </w:t>
      </w:r>
      <w:r>
        <w:fldChar w:fldCharType="begin"/>
      </w:r>
      <w:r>
        <w:rPr>
          <w:rStyle w:val="InternetLink"/>
        </w:rPr>
        <w:instrText xml:space="preserve"> HYPERLINK "../in/szjkv.rtf" \l "hat204"</w:instrText>
      </w:r>
      <w:r>
        <w:rPr>
          <w:rStyle w:val="InternetLink"/>
        </w:rPr>
        <w:fldChar w:fldCharType="separate"/>
      </w:r>
      <w:r>
        <w:rPr>
          <w:rStyle w:val="InternetLink"/>
        </w:rPr>
        <w:t>6 igen, 15 nem, 2 tartózkodás</w:t>
      </w:r>
      <w:r>
        <w:rPr>
          <w:rStyle w:val="InternetLink"/>
        </w:rPr>
        <w:fldChar w:fldCharType="end"/>
      </w:r>
      <w:r>
        <w:rPr/>
        <w:t xml:space="preserve"> mellett nem rótta meg a polgármestert, illetve bocsánat, nem fogadta el a határozatot, mielőtt Büki úr belekezdene abba, hogy mit mondot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4/2010. (V. 12.) Kt. </w:t>
        <w:tab/>
        <w:t xml:space="preserve">A Képviselő-testület szavazási eredménye (6 igen, 15 nem, 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Kovács Péter polgármestert, mivel ülésvezetői jogával visszaélt, még dehonesztáló megjegyzéseket tett a szavazás elrendelése előtt, jegyzőkönyvi megrovásban rész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pPr>
      <w:r>
        <w:rPr>
          <w:sz w:val="28"/>
          <w:u w:val="single"/>
        </w:rPr>
        <w:t>KOVÁCS PÉTER</w:t>
      </w:r>
    </w:p>
    <w:p>
      <w:pPr>
        <w:pStyle w:val="TextBody"/>
        <w:rPr/>
      </w:pPr>
      <w:r>
        <w:rPr/>
        <w:t>No, tehát ügyrendi szavazás következik a napirendek soráról, de ……. Ügyrendben? A napirenddel kapcsolatban. Csomor alpolgármester úr, parancsoljon.</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23. sz. napirendet, ami a felnőtt háziorvosi működtetési jogról szól, azt visszavonom, mivel az érintettek is visszavonták a kérelmüke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ovács Györgynek ügyrendi javaslata va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Ha már a testület elé került, és az előterjesztést mindenki látta, bár kicsit későn, én azt szeretném kérni, hogy a tusnádfürdői telekbérlemény ez tárgysorozatban maradjon, hiszen nem csak engem érdekel, hanem jó néhány más képviselőtársamat is, ahogy itt hallottam. Azt gondolom, hogy ha nincs ebben semmi suskus, és nincs takargatnivaló mögötte, akkor az sem lehet gond, hogy itt megtárgyaljuk ez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Van-e ügyrendi javaslata képviselő úrnak?</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Maradjon napirend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át ugye, ha az előterjesztő visszavonja, nehéz napirendre venni. Esetleg, ha előterjesztik legközelebb, de ügyrendi javaslat érkezett, erről szavazzunk. Tehát aki úgy gondolja, hogy Kovács György képviselő úr javaslatát elfogadja, az kérem, mondja azt, hogy igen, vagy nyomja meg azt a gombját. Szavazzunk! </w:t>
      </w:r>
      <w:r>
        <w:fldChar w:fldCharType="begin"/>
      </w:r>
      <w:r>
        <w:rPr>
          <w:rStyle w:val="InternetLink"/>
        </w:rPr>
        <w:instrText xml:space="preserve"> HYPERLINK "../in/szjkv.rtf" \l "hat205"</w:instrText>
      </w:r>
      <w:r>
        <w:rPr>
          <w:rStyle w:val="InternetLink"/>
        </w:rPr>
        <w:fldChar w:fldCharType="separate"/>
      </w:r>
      <w:r>
        <w:rPr>
          <w:rStyle w:val="InternetLink"/>
        </w:rPr>
        <w:t>8 igen, 11 nem, 5 tartózkodás</w:t>
      </w:r>
      <w:r>
        <w:rPr>
          <w:rStyle w:val="InternetLink"/>
        </w:rPr>
        <w:fldChar w:fldCharType="end"/>
      </w:r>
      <w:r>
        <w:rPr/>
        <w:t xml:space="preserve"> mellett nem döntött így a testüle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5/2010. (V. 12.) Kt. </w:t>
        <w:tab/>
        <w:t xml:space="preserve">A Képviselő-testület szavazási eredménye (8 igen, 11 nem, 5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w:t>
      </w:r>
      <w:r>
        <w:rPr>
          <w:iCs/>
          <w:sz w:val="28"/>
          <w:szCs w:val="28"/>
        </w:rPr>
        <w:t>A Tusnádfürdő, Fenyő u. 10. szám alatti telekingatlan felépítményének bérbeadása” tárgyában kiküldött, majd Kovács Péter polgármester előterjesztő által visszavont sürgősségi indítványt mégis napirendjére kívánja venni.</w:t>
      </w:r>
    </w:p>
    <w:p>
      <w:pPr>
        <w:pStyle w:val="Normal"/>
        <w:ind w:firstLine="3124"/>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Megjegyzem, érdekes döntés lett volna, hogy ha igennel szavaznak. Az előterjesztő nem terjeszt elő valamit, de azt mégis tárgyaljuk. Na mindegy. Büki úrnak újabb ügyrendi javaslata va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Ez technikai értelemben ne legyen probléma. Szerintem jó néhányan vállaljuk, hogy a nevünkre vesszük ezt az előterjesztést úgy abban a formában, ahogy van, legfeljebb majd megmásítjuk a határozati javaslatot. Polgármester úr, ilyen egyszerűen nem lehet ezt megúszni. Ő visszavonhatja, akkor én kérem szépen, mivel már ez elő van terjesztve, vállalom, hogy saját nevemben ugyanezt előterjeszte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 de sajnos az SZMSZ ilyen nem ismer, aminek az előbb a betartására kért engem, most meg a meghágásra.</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Milyet nem ismer? Milyet nem isme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iért?</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Hol tiltj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ilyen előterjesztése van Büki úrnak?</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Tessék kérem tisztelettel megmondani, hogy ezt az SZMSZ hol tiltj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stületi ülésen lehet előterjesztést kérni. Kérdezem jegyző urat. Lehet-e a testületi ülés napirendje előtt, a testületi ülés napján előterjesztéssel élni? Igen, most. Büki úr tehet-e most előterjesztést?</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Az SZMSZ szerint nem leh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Büki úr mond valamit.) Szász úrnak van-e javaslata?</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Azt furcsállom, hogy Büki Tamás itt mindig belegabalyodik az SZMSZ paragrafusaiba, holott neki kellene a legjobban tudni. Tehát a Képviselő-testület napirendjének az előterjesztése, az nagyon jól körül van határolva az SZMSZ-ben, hogy erre kinek van joga. Az pontosan benne van, hogy kinek van joga előterjesztést tenni, illetve a napirendeket ki állítja össze. Ez benne van az SZMSZ-ben. Most, ha az előterjesztő visszavonja ezt a napirendet, amit előterjesztett, amit egyébként a polgármester állít össze, akkor onnantól kezdve nincs mit tenni, a következő testületi ülésre ezt minden további nélkül megteheti Büki ú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n azt gondolom, hogy ……… Nem, Büki úrnak mégis ügyrendi javaslata van. Parancsoljon, Büki úr.</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Kérem tisztelettel, a helyzet az, hogy ezt a speciális helyzetet az SZMSZ-ben elmulasztottuk rendezni. Ugyanis itt nem arról van szó, hogy én elő akarok terjeszteni bármi újat. Az előterjesztés megvan, azt a képviselők időben megkapták sürgősségi indítványként. Itt egy olyan speciális helyzetről van szó, amire még eddig nem volt példa, és éppen ezért az SZMSZ nem is szabályozza. Ugyanis ez nem egy új előterjesztés, ahogy itt a jegyző úr mondja, ugyanis ez betűről betűre megtalálható az előterjesztések között. Itt arról van szó, hogy az előterjesztő, a polgármester ugye rájött, elég rutintalanul, és bután, mert hát nem kellett volna kiadni ezt úgy ide, és utána visszavonni, de rájött a polgármester, hogy a tusnádfürdői simli, mert ezt máshogy nem lehet fogalmazni, a tusnádfürdői simli nem testület elé való. Mert bár a többség megszavazza azt, amit kell, azért mégis csak rossz az optikája, hogy ha netán-tán a tömegtájékoztatásban ez az egész kimegy. Következésképpen gyorsan veszett fejsze nyelét mentendő, gyorsan visszavonta. Csakhogy az SZMSZ az új előterjesztéseket szabályozza. Egyszerűen nincsen rendelkezés arra benne, hogy mi van akkor, ha egy legitim módon bekerült előterjesztést a gazdája vissza akar vonni, de a többiek azt nem akarják, és esetleg valaki hajlandó a nevére venni, hogy ilyenkor ez visszaható hatályú lehet-e, vagy sem. Tehát lehet-e úgy tekinteni, mintha már én terjesztettem volna be, már mit tudom én pénteken. Szerintem, lehet, mert az SZMSZ nem tiltj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rmészetesen Büki úr. Ön szerint, bármit lehet.</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Öt darab támogató aláírás kell hozzá. Szerintem, van itt öt ember, aki feltenné a kezét, hogy bizony Ő ezt támogatná. A polgármesternek persze tanulnia kell ebbő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rmészetesen.</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Hogy a simlit, azt kérem szépen nem szükséges ugyebár először megmutatni, aztán utána visszadugni a zsebbe, hogy bocsánat, ezt nem is láttátok. Egyébként tök mindegy, hogy mit szavaznak az urak, mert a következő ülésre ezt így, ahogy van, én már most bejelentem, hogy be fogom hozni, illetve lehet, hogy a határozati javaslatok nem egészen úgy lesznek, ahogy vannak, mert hogy ez a dolog ez siml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aj Büki úr. Ügyrendi javaslatát nem hallottam. Javaslom Büki úrnak a jegyzőkönyvi megrovását azért, mert ügyrendi gombot nyomott, és nem terjesztett elő ügyrendi javaslatot. (Büki úr mond valamit.) Bocsánat, mi az Ön ügyrendi javaslata?</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Megmondtam, hogy lehet erről szavazni, hogy a nevemre vesze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ilyet én nem hallottam az előbb.</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Dehogynem mondta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m új előterjesztésről, hanem egy meglevő, betű szerint előterjesztett előterjesztésről van szó, és az SZMSZ nem szabályozza, hogy az átvétel lehetséges-e, vagy sem. Se pozitív, se negatív irányban nem szabályozz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drága, ez az Ön SZMSZ értelmezése, ebben én határozati javaslatot nem láto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z meg az Ön SZMSZ értelmezése, hogy ha ebben határozati javaslatot nem lát, a határozati javaslat ebből teljességgel nyilvánvaló.</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ssék felolvasni, tessék bediktálni a határozati javaslatot, és utána szavaztatok róla.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Változatlanul a nevemre kívánom venni az Ön előterjesztésé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Büki úr, ne haragudjon, legyen kedves, diktálja be azt a határozati javaslatot a mikrofonba, amiről szavaztatni tudo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Hogy a Tusnádfürdővel kapcsolatos polgármesteri előterjesztést átveszem, és a testület ezt jóváhagyja. Így megfele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Határidő, felelős.</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zonnal a határidő, a felelős meg é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i ezzel az ügyrendi javaslattal egyetért, kérem, igennel ezt jelezze. Szavazzunk! </w:t>
      </w:r>
      <w:r>
        <w:fldChar w:fldCharType="begin"/>
      </w:r>
      <w:r>
        <w:rPr>
          <w:rStyle w:val="InternetLink"/>
        </w:rPr>
        <w:instrText xml:space="preserve"> HYPERLINK "../in/szjkv.rtf" \l "hat206"</w:instrText>
      </w:r>
      <w:r>
        <w:rPr>
          <w:rStyle w:val="InternetLink"/>
        </w:rPr>
        <w:fldChar w:fldCharType="separate"/>
      </w:r>
      <w:r>
        <w:rPr>
          <w:rStyle w:val="InternetLink"/>
        </w:rPr>
        <w:t>8 igen, 14 nem, 2 tartózkodás</w:t>
      </w:r>
      <w:r>
        <w:rPr>
          <w:rStyle w:val="InternetLink"/>
        </w:rPr>
        <w:fldChar w:fldCharType="end"/>
      </w:r>
      <w:r>
        <w:rPr/>
        <w:t xml:space="preserve"> mellett ezt a határozati javaslatot a testület nem fogadta el.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6/2010. (V. 12.) Kt. </w:t>
        <w:tab/>
        <w:t xml:space="preserve">A Képviselő-testület szavazási eredménye (8 igen, 14 nem, 2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w:t>
      </w:r>
      <w:r>
        <w:rPr>
          <w:iCs/>
          <w:sz w:val="28"/>
          <w:szCs w:val="28"/>
        </w:rPr>
        <w:t xml:space="preserve"> Tusnádfürdővel kapcsolatos polgármesteri előterjesztést dr. Büki Tamás képviselő átveszi, és ezt a Képviselő-testület jóváhagyja.</w:t>
      </w:r>
    </w:p>
    <w:p>
      <w:pPr>
        <w:pStyle w:val="Normal"/>
        <w:ind w:left="3124" w:hanging="0"/>
        <w:jc w:val="both"/>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dr. Büki Tamás képviselő</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Zsinka úrnak is van ügyrendi javaslata. Még 5 percet adok rá, hogy vitatkozzunk a semmiről. Parancsoljon, Zsinka úr.</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Semmi vitát nem kívánok, hanem azt javaslom, kezdődjön az ülés. Megköszönjük a műsort Büki úrnak, köszönjük szépen, kezdődjön a testület ülés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kkor talán megszegve az SZMSZ-t nem szavaztatok erről az ügyrendi javaslatról. Ellenben Molnár Gyula úrnak is van ügyrendi javaslata.</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Javasolom a polgármester úrnak, hogy az előttem szólónak a hozzászólásához a Büki úr által elmondottak szerint nyilatkozzon, mert Zsinka úrnak nem volt ügyrendi javaslat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ne haragudjon, Zsinka úrnak volt ügyrendi javaslata. Az volt az ügyrendi javaslata, hogy szavazzunk arról, hogy napirendre vesszük-e a sürgősségi indítványokat. Én úgy gondoltam, és akkor ezért kérem az asztalnál ülőket, hogy feddjenek meg, mert SZMSZ szerint erről szavaztatnom kellett volna. Én ezt mellőzöm, mert talán ebben konszenzus van, de ha úgy gondolják, hogy ésszerű az, hogy ettől az SZMSZ-től való eltérésért a polgármestert megrovásban részesítsék, akkor legyenek kedvesek, tegyenek erre javaslatot. Mivel ilyen javaslatot nem látok, ezért feltenném szavazásra azt a kérdést, hogy aki egyetért azzal, hogy </w:t>
      </w:r>
      <w:r>
        <w:rPr>
          <w:iCs/>
          <w:szCs w:val="28"/>
        </w:rPr>
        <w:t>A „Budapest XVI. kerületi önerős útépítések XXIII.”</w:t>
      </w:r>
      <w:r>
        <w:rPr/>
        <w:t xml:space="preserve"> tárgyú közbeszerzési eljárásban az ajánlati felhívás elfogadása az eredetileg előterjesztett 4. sz. napirend után kerüljön tárgyalásra, az kérem, igennel ezt jelezze. Szavazzunk! A Képviselő-testület </w:t>
      </w:r>
      <w:r>
        <w:fldChar w:fldCharType="begin"/>
      </w:r>
      <w:r>
        <w:rPr>
          <w:rStyle w:val="InternetLink"/>
        </w:rPr>
        <w:instrText xml:space="preserve"> HYPERLINK "../in/szjkv.rtf" \l "hat207"</w:instrText>
      </w:r>
      <w:r>
        <w:rPr>
          <w:rStyle w:val="InternetLink"/>
        </w:rPr>
        <w:fldChar w:fldCharType="separate"/>
      </w:r>
      <w:r>
        <w:rPr>
          <w:rStyle w:val="InternetLink"/>
        </w:rPr>
        <w:t>19 egyhangúlag</w:t>
      </w:r>
      <w:r>
        <w:rPr>
          <w:rStyle w:val="InternetLink"/>
        </w:rPr>
        <w:fldChar w:fldCharType="end"/>
      </w:r>
      <w:r>
        <w:rPr/>
        <w:t xml:space="preserve"> e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iCs/>
          <w:sz w:val="28"/>
          <w:szCs w:val="28"/>
        </w:rPr>
      </w:pPr>
      <w:r>
        <w:rPr>
          <w:sz w:val="28"/>
        </w:rPr>
        <w:t xml:space="preserve">207/2010. (V. 12.) Kt. </w:t>
        <w:tab/>
        <w:t>A Képviselő-testület „</w:t>
      </w:r>
      <w:r>
        <w:rPr>
          <w:iCs/>
          <w:sz w:val="28"/>
          <w:szCs w:val="28"/>
        </w:rPr>
        <w:t>A „Budapest XVI. kerületi önerős útépítések XXIII.” tárgyú közbeszerzési eljárásban az ajánlati felhívás elfogadása”</w:t>
      </w:r>
      <w:r>
        <w:rPr>
          <w:sz w:val="28"/>
        </w:rPr>
        <w:t xml:space="preserve"> tárgyban benyújtott sürgősségi indítványt az eredetileg előterjesztett 4.</w:t>
      </w:r>
      <w:r>
        <w:rPr>
          <w:iCs/>
          <w:sz w:val="28"/>
          <w:szCs w:val="28"/>
        </w:rPr>
        <w:t xml:space="preserve"> napirendi pont után</w:t>
      </w:r>
      <w:r>
        <w:rPr>
          <w:sz w:val="28"/>
        </w:rPr>
        <w:t xml:space="preserve">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i egyetért azzal, hogy a </w:t>
      </w:r>
      <w:r>
        <w:rPr>
          <w:color w:val="000000"/>
          <w:spacing w:val="-3"/>
        </w:rPr>
        <w:t>„</w:t>
      </w:r>
      <w:r>
        <w:rPr>
          <w:iCs/>
          <w:szCs w:val="28"/>
        </w:rPr>
        <w:t>Sashalmi Piac Kft. felügyelő bizottsági tagságról történő lemondás és az alapító okirat módosítása”</w:t>
      </w:r>
      <w:r>
        <w:rPr/>
        <w:t xml:space="preserve"> című előterjesztés az eredetileg jelzett 23. napirend után kerüljön tárgyalásra, az kérem, igennel ezt jelezze. Szavazzunk! A Képviselő-testület </w:t>
      </w:r>
      <w:r>
        <w:fldChar w:fldCharType="begin"/>
      </w:r>
      <w:r>
        <w:rPr>
          <w:rStyle w:val="InternetLink"/>
        </w:rPr>
        <w:instrText xml:space="preserve"> HYPERLINK "../in/szjkv.rtf" \l "hat208"</w:instrText>
      </w:r>
      <w:r>
        <w:rPr>
          <w:rStyle w:val="InternetLink"/>
        </w:rPr>
        <w:fldChar w:fldCharType="separate"/>
      </w:r>
      <w:r>
        <w:rPr>
          <w:rStyle w:val="InternetLink"/>
        </w:rPr>
        <w:t>18 igen, 0 nem, 1 tartózkodás</w:t>
      </w:r>
      <w:r>
        <w:rPr>
          <w:rStyle w:val="InternetLink"/>
        </w:rPr>
        <w:fldChar w:fldCharType="end"/>
      </w:r>
      <w:r>
        <w:rPr/>
        <w:t xml:space="preserve"> mellett elfogadta ezt a határozati javaslatot is.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208/2010. (V. 12.) Kt. </w:t>
        <w:tab/>
      </w:r>
      <w:r>
        <w:rPr>
          <w:color w:val="000000"/>
          <w:spacing w:val="-3"/>
          <w:sz w:val="28"/>
        </w:rPr>
        <w:t>A Képviselő-testület a „</w:t>
      </w:r>
      <w:r>
        <w:rPr>
          <w:iCs/>
          <w:sz w:val="28"/>
          <w:szCs w:val="28"/>
        </w:rPr>
        <w:t>Sashalmi Piac Kft. felügyelő bizottsági tagságról történő lemondás és az alapító okirat módosítása” tárgyában benyújtott sürgősségi indítványt az eredetileg jelzett 23. napirend után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már csak annyi dolgunk van, hogy azzal a módosítással, amelyet Csomor alpolgármester úr, mint előterjesztő mondott, hogy a 23. sz. napirendjét visszavonja, és azt senki nem szerette volna a nevére venni, ezzel együtt, ezzel a módosítással együtt, aki elfogadja a mai napirendeket, kérem, igennel ezt jelezze. Szavazzunk! Köszönöm szépen. A Képviselő-testület </w:t>
      </w:r>
      <w:r>
        <w:fldChar w:fldCharType="begin"/>
      </w:r>
      <w:r>
        <w:rPr>
          <w:rStyle w:val="InternetLink"/>
        </w:rPr>
        <w:instrText xml:space="preserve"> HYPERLINK "../in/szjkv.rtf" \l "hat209"</w:instrText>
      </w:r>
      <w:r>
        <w:rPr>
          <w:rStyle w:val="InternetLink"/>
        </w:rPr>
        <w:fldChar w:fldCharType="separate"/>
      </w:r>
      <w:r>
        <w:rPr>
          <w:rStyle w:val="InternetLink"/>
        </w:rPr>
        <w:t>18 igen, egyhangúlag</w:t>
      </w:r>
      <w:r>
        <w:rPr>
          <w:rStyle w:val="InternetLink"/>
        </w:rPr>
        <w:fldChar w:fldCharType="end"/>
      </w:r>
      <w:r>
        <w:rPr/>
        <w:t xml:space="preserve"> elfogadta a napirende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9/2010. (V. 1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1"/>
      <w:bookmarkEnd w:id="0"/>
      <w:r>
        <w:rPr>
          <w:sz w:val="28"/>
          <w:szCs w:val="28"/>
        </w:rPr>
        <w:t>2.</w:t>
        <w:tab/>
        <w:t>Javaslat a Budapest Főváros XVI. kerület játszótereinek és sportterületeinek használati rendjéről szóló rendelet megalko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 xml:space="preserve">Javaslat a Kerületi Városrendezési és Építési Szabályzatáról szóló 30/2000. (VII. 14.) rendelet módosítására </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Javaslat a REHAB-XVI. Kft. 2009. évi beszámolójának elfogad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iCs/>
          <w:sz w:val="28"/>
          <w:szCs w:val="28"/>
        </w:rPr>
      </w:pPr>
      <w:r>
        <w:rPr>
          <w:iCs/>
          <w:sz w:val="28"/>
          <w:szCs w:val="28"/>
        </w:rPr>
        <w:t>5.</w:t>
        <w:tab/>
        <w:t>A „Budapest XVI. kerületi önerős útépítések XXIII.” tárgyú közbeszerzési eljárásban az ajánlati felhívás elfogadás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3600" w:hanging="1620"/>
        <w:jc w:val="both"/>
        <w:rPr>
          <w:iCs/>
          <w:sz w:val="28"/>
          <w:szCs w:val="28"/>
        </w:rPr>
      </w:pPr>
      <w:r>
        <w:rPr>
          <w:iCs/>
          <w:sz w:val="28"/>
          <w:szCs w:val="28"/>
        </w:rPr>
      </w:r>
    </w:p>
    <w:p>
      <w:pPr>
        <w:pStyle w:val="Normal"/>
        <w:ind w:left="3124" w:hanging="852"/>
        <w:jc w:val="both"/>
        <w:rPr>
          <w:b/>
          <w:b/>
          <w:i/>
          <w:i/>
          <w:sz w:val="28"/>
          <w:szCs w:val="28"/>
        </w:rPr>
      </w:pPr>
      <w:r>
        <w:rPr>
          <w:sz w:val="28"/>
          <w:szCs w:val="28"/>
        </w:rPr>
        <w:t>6.</w:t>
        <w:tab/>
        <w:t>Javaslat a Sashalmi Piac Kft. 2009. évi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Javaslat a Kertvárosi Sportlétesítményeket Üzemeltető Kft. 2009. évi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Javaslat a XVI. Kerületi Városfejlesztő Kft. 2009. évi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9.</w:t>
        <w:tab/>
        <w:t>Javaslat a Budapest XVI. Kerületi Közbiztonsági Alapítvány támoga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0.</w:t>
        <w:tab/>
        <w:t>Kérelem a Budapest XVI. kerület Rákosi út 114. szám alatti 109319/0/A/9 hrsz-ú ingatlan ingyenes használatba 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1.</w:t>
        <w:tab/>
        <w:t>Kérelem a Budapest XVI. kerület Szérű utca – Döbröce utca 102598 hrsz-ú közterületből telekhatár rendezéssel történő terület értékesítésére, vételár csökkentésére</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2.</w:t>
        <w:tab/>
        <w:t>Javaslat a Budapest XVI. kerület Szabadföld út – Décsi József utca – Tátraszirt sor – Simongát utca által határolt terület szabályozási tervéről szóló 31/2003. (XII. 22.) önkormányzati rendelet módosítási koncepciój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Budapest IX. kerület, Könyves Kálmán körút – Üllői út – MÁV vasútvonal – Gyáli út által határolt terület Településszerkezeti Terv és Fővárosi Szabályozási Keretterv módosításhoz előzetes véleményadá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bookmarkStart w:id="1" w:name="OLE_LINK1"/>
      <w:bookmarkEnd w:id="1"/>
      <w:r>
        <w:rPr>
          <w:sz w:val="28"/>
          <w:szCs w:val="28"/>
        </w:rPr>
        <w:t>14.</w:t>
        <w:tab/>
        <w:t>Budapest XVII. kerület, Bökényföldi út – 129008/71 – 129005/13 – 129005/15 – 129005/17 – 137586/5 – és 137586/3 hrsz-ú ingatlanok által határolt terület Szabályozási Terv és a Fővárosi Szabályozási keretterv módosítási hatástanulmány elkészítéséhez előzetes véleményadá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5.</w:t>
        <w:tab/>
        <w:t>Budapest XVI. kerület, Gusztáv u. 73. szám alatti, (112687 hrsz-ú) ingatlan övezeti besorol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6.</w:t>
        <w:tab/>
        <w:t>Budapest, XVII. kerület Zrínyi u. – Anna u. – Szőlőtőke u. – Sisakos sáska u. – Pesti út által határolt terület szabályozási tervének véleményezési eljárásában való részvéte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7.</w:t>
        <w:tab/>
        <w:t>Jelentés a Budapest Főváros XVI. kerületének 2008-2009. évi környezeti állapotáról, valamint beszámoló a kerület Környezetvédelmi Programjának végrehajtásáról</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8.</w:t>
        <w:tab/>
        <w:t xml:space="preserve">Javaslat a XVI. Kerület Kertvárosi Egészségügyi Szolgálata részére ultrahang készülék beszerzésére </w:t>
      </w:r>
    </w:p>
    <w:p>
      <w:pPr>
        <w:pStyle w:val="Normal"/>
        <w:ind w:left="4686" w:hanging="1562"/>
        <w:jc w:val="both"/>
        <w:rPr/>
      </w:pPr>
      <w:r>
        <w:rPr>
          <w:sz w:val="28"/>
          <w:szCs w:val="28"/>
          <w:u w:val="single"/>
        </w:rPr>
        <w:t>Előterjesztő:</w:t>
      </w:r>
      <w:r>
        <w:rPr>
          <w:sz w:val="28"/>
          <w:szCs w:val="28"/>
        </w:rPr>
        <w:tab/>
        <w:t>Szász József képviselő</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9.</w:t>
        <w:tab/>
        <w:t>Javaslat a Sashalmi sétányon helytörténeti fasor kialak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20.</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708" w:firstLine="360"/>
        <w:jc w:val="both"/>
        <w:rPr>
          <w:b/>
          <w:b/>
          <w:iCs/>
          <w:sz w:val="28"/>
          <w:szCs w:val="28"/>
        </w:rPr>
      </w:pPr>
      <w:r>
        <w:rPr>
          <w:b/>
          <w:iCs/>
          <w:sz w:val="28"/>
          <w:szCs w:val="28"/>
        </w:rPr>
      </w:r>
    </w:p>
    <w:p>
      <w:pPr>
        <w:pStyle w:val="Normal"/>
        <w:ind w:left="3124" w:hanging="994"/>
        <w:jc w:val="both"/>
        <w:rPr>
          <w:b/>
          <w:b/>
          <w:i/>
          <w:i/>
          <w:sz w:val="28"/>
          <w:szCs w:val="28"/>
        </w:rPr>
      </w:pPr>
      <w:r>
        <w:rPr>
          <w:sz w:val="28"/>
          <w:szCs w:val="28"/>
        </w:rPr>
        <w:t>21.</w:t>
        <w:tab/>
        <w:t>Fellebbezés fakivág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ind w:left="708" w:firstLine="360"/>
        <w:jc w:val="both"/>
        <w:rPr>
          <w:b/>
          <w:b/>
          <w:iCs/>
          <w:sz w:val="28"/>
          <w:szCs w:val="28"/>
        </w:rPr>
      </w:pPr>
      <w:r>
        <w:rPr>
          <w:b/>
          <w:iCs/>
          <w:sz w:val="28"/>
          <w:szCs w:val="28"/>
        </w:rPr>
      </w:r>
    </w:p>
    <w:p>
      <w:pPr>
        <w:pStyle w:val="Normal"/>
        <w:ind w:left="3124" w:hanging="994"/>
        <w:jc w:val="both"/>
        <w:rPr>
          <w:b/>
          <w:b/>
          <w:i/>
          <w:i/>
          <w:sz w:val="28"/>
          <w:szCs w:val="28"/>
        </w:rPr>
      </w:pPr>
      <w:r>
        <w:rPr>
          <w:sz w:val="28"/>
          <w:szCs w:val="28"/>
        </w:rPr>
        <w:t>22.</w:t>
        <w:tab/>
        <w:t>Adósságcsökkenté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23.</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708" w:firstLine="360"/>
        <w:jc w:val="both"/>
        <w:rPr>
          <w:b/>
          <w:b/>
          <w:iCs/>
          <w:sz w:val="28"/>
          <w:szCs w:val="28"/>
        </w:rPr>
      </w:pPr>
      <w:r>
        <w:rPr>
          <w:b/>
          <w:iCs/>
          <w:sz w:val="28"/>
          <w:szCs w:val="28"/>
        </w:rPr>
      </w:r>
    </w:p>
    <w:p>
      <w:pPr>
        <w:pStyle w:val="Normal"/>
        <w:ind w:left="3124" w:hanging="994"/>
        <w:jc w:val="both"/>
        <w:rPr/>
      </w:pPr>
      <w:r>
        <w:rPr>
          <w:iCs/>
          <w:sz w:val="28"/>
          <w:szCs w:val="28"/>
        </w:rPr>
        <w:t>24.</w:t>
        <w:tab/>
        <w:t>Sashalmi Piac Kft. felügyelő bizottsági tagságról történő lemondás és az alapító okirat módosítás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tabs>
          <w:tab w:val="clear" w:pos="708"/>
          <w:tab w:val="left" w:pos="1980" w:leader="none"/>
        </w:tabs>
        <w:ind w:left="1980" w:hanging="0"/>
        <w:jc w:val="both"/>
        <w:rPr>
          <w:b/>
          <w:b/>
          <w:iCs/>
          <w:sz w:val="28"/>
          <w:szCs w:val="28"/>
        </w:rPr>
      </w:pPr>
      <w:r>
        <w:rPr>
          <w:b/>
          <w:iCs/>
          <w:sz w:val="28"/>
          <w:szCs w:val="28"/>
        </w:rPr>
      </w:r>
    </w:p>
    <w:p>
      <w:pPr>
        <w:pStyle w:val="Normal"/>
        <w:ind w:left="3124" w:hanging="994"/>
        <w:jc w:val="both"/>
        <w:rPr>
          <w:sz w:val="28"/>
          <w:szCs w:val="28"/>
        </w:rPr>
      </w:pPr>
      <w:r>
        <w:rPr>
          <w:sz w:val="28"/>
          <w:szCs w:val="28"/>
        </w:rPr>
        <w:t>25.</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26.</w:t>
        <w:tab/>
        <w:t>Képviselői kérdések, közérdekű bejelentések</w:t>
      </w:r>
    </w:p>
    <w:p>
      <w:pPr>
        <w:pStyle w:val="TextBody"/>
        <w:rPr>
          <w:sz w:val="28"/>
          <w:szCs w:val="28"/>
        </w:rPr>
      </w:pPr>
      <w:r>
        <w:rPr>
          <w:sz w:val="28"/>
          <w:szCs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Hát akkor ez a rövid kis intermezzo után kezdődik a mai képviselő-testületi ülés. 1-es napirendi pont: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02/2010.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Előterjesztőként nincs hozzáfűznivalóm. Kérdezem, van-e kérdés? Abonyi úrnak van kérdése. Parancsoljon, képviselő úr.</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Van itt egy csodás határozatunk, ez a 489/2009. amit tavaly szeptember 30-án, egy vita kapcsán a polgármester úr azt mondta, hogy amennyiben a javaslatunk nem október 31-i határidejű, hanem január 31-e, abban az esetben ezt támogatja. Akkor a frakcióvezetőnk úgy nyilatkozott, hogy rendben, ezt elfogadjuk, ez volt január 30. aztán február 11-én módosítottuk a határidőt április 30-ra, és most kísértetiesen ugyanazokkal a mondatokkal fogjuk eltolni ezt a határozat-végrehajtást december 31-re. Mi ennek az oka? Ez a 16. oldalon v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 ez az intézményeink hőkamerás felvétele. Az indok a következő. Hőkamerás felvételt akkor lehet készíteni, amikor nagy különbség van a benti meg a kinti hőmérséklet között. Tehát kvázi fűtésszezonban. Jelenleg nincsen fűtésszezon, legalább is nekem a műszakiak azt mondták, hogy ebben az esetben természetesen megcsinálják ezt a felvételt. Vásárolt az Önkormányzat egy ilyen hőkamerát, erről Csomor alpolgármester úr egyébként beszámolójában korábban már tájékoztatta is a Képviselő-testületet. Udvardy úr, aki egyébként ennek a kezelésével van megbízva, Ő tájékoztatott engem arról, hogy most ebben a tavaszi időszakban már teljesen felesleges ezt a vizsgálatot elvégezni, ezért kérnénk egy téli időpontot, de hát amennyiben a Képviselő-testület úgy gondolja, hogy ez így ne legyen, akkor természetesen elvégezzük ezt a vizsgálatot. Csomor alpolgármester úr kíván ehhez hozzászólni.</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Mint a régi mondás van, a lehetetleneket megcsináljuk, a csodákra még egy kicsit várni kell. Az, hogy ha ebben az időpontban elvégeznénk ezt a vizsgálatot, az a csoda kategóriájába tartozna, mert abban az esetben lehet a hőkamerát elvégezni, hogy ha a külső és a belső hőmérséklet között meghatározott nagyságú különbség van. Ha jól tudom, talán 10 vagy 15 C º. Én Udvardy úrral abban állapodtam meg, már elkezdte ezt a munkát, hogy végül is hogy nézne ki ez a dolog. Most 2 hét múlva lesz testületi ülés, a következő testületi ülésre eljön Udvardy úr, és az egyik elkészült munkáját itt majd vetítéssel együtt be fogja mutatni a Képviselő-testületnek, és akkor Abonyi úr, illetőleg minden érdeklődő meg tud ezzel ismerkedni, és akkor részletesen el tudná mondani, hogy milyen ütemtervvel tudná ezt vállalni. Tehát nem azért, mert Ő nem akarja csinálni, hanem olyan volt az időjárás, hogy ezt fizikailag képtelenség volt megcsinálni abban az időben, ami rendelkezésre áll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hát nem a kezdéssel van a gond, hanem a befejezéssel.</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zt értem, ezt már a múltkor is megértettem egyébként, csak ezt a határozatot, amikor ezt szeptember 30-án elfogadta a Képviselő-testület 15 igen, 1 nem, 8 tartózkodással, akkor még szó sem volt itt hőkamerás felmérésről, hanem arról volt szó, hogy átfogó. részletes felmérést az óvodák, iskolák műszaki állapotáról. Ez gondolom a műszaki állapot egy eleme. Akkor a többi részével hol tartunk egyébként? Vagy most erre hivatkozva megpróbáljuk azt a munkát is elfed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hát az a munka is elkezdődött. Gilyén képviselő úr Baranyai Zsolttal, a Műszaki Ügyosztály vezetőjével már végigjárták az összes iskolát, sőt talán az óvodáknál is voltak, de talán tudja képviselő úr, hogy egy új jogszabály született, sok új született, de ebből az egyik előírja a középületeknek a különböző hőkamerás felvételek készítését, és gondoltuk, hogy akkor már ezt a kettőt összevonjuk. Azért van ez, hogy ez egy kicsit csúszik, de elkezdtük ezt a munkát, csak nem értünk el odáig, hogy vége is legyen. Vélemények, javaslatok, hozzászólások. Ilyet nem látok. Határozathozatal következik. Az előterjesztés 14. oldalán kezdődő 1. sz. határozati javaslatról szavazunk. Aki ezzel egyetért, kérem, igennel ezt jelezze. Szavazzunk! Köszönöm szépen. A Képviselő-testület </w:t>
      </w:r>
      <w:r>
        <w:fldChar w:fldCharType="begin"/>
      </w:r>
      <w:r>
        <w:rPr>
          <w:rStyle w:val="InternetLink"/>
        </w:rPr>
        <w:instrText xml:space="preserve"> HYPERLINK "../in/szjkv.rtf" \l "hat210"</w:instrText>
      </w:r>
      <w:r>
        <w:rPr>
          <w:rStyle w:val="InternetLink"/>
        </w:rPr>
        <w:fldChar w:fldCharType="separate"/>
      </w:r>
      <w:r>
        <w:rPr>
          <w:rStyle w:val="InternetLink"/>
        </w:rPr>
        <w:t>19 igen, 0 nem, 4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rPr>
          <w:sz w:val="28"/>
        </w:rPr>
      </w:pPr>
      <w:r>
        <w:rPr>
          <w:sz w:val="28"/>
        </w:rPr>
        <w:t xml:space="preserve">210/2010. (V. 12.) Kt. </w:t>
        <w:tab/>
      </w:r>
      <w:r>
        <w:rPr>
          <w:color w:val="000000"/>
          <w:spacing w:val="-3"/>
          <w:sz w:val="28"/>
        </w:rPr>
        <w:t>A Képviselő-testület a</w:t>
      </w:r>
    </w:p>
    <w:p>
      <w:pPr>
        <w:pStyle w:val="Normal"/>
        <w:ind w:left="3124" w:hanging="0"/>
        <w:rPr>
          <w:color w:val="000000"/>
          <w:spacing w:val="-3"/>
          <w:sz w:val="28"/>
        </w:rPr>
      </w:pPr>
      <w:r>
        <w:rPr>
          <w:color w:val="000000"/>
          <w:spacing w:val="-3"/>
          <w:sz w:val="28"/>
        </w:rPr>
        <w:t>552/2008. (XI. 5.)</w:t>
      </w:r>
    </w:p>
    <w:p>
      <w:pPr>
        <w:pStyle w:val="Normal"/>
        <w:ind w:left="3124" w:hanging="0"/>
        <w:rPr>
          <w:color w:val="000000"/>
          <w:spacing w:val="-3"/>
          <w:sz w:val="28"/>
        </w:rPr>
      </w:pPr>
      <w:r>
        <w:rPr>
          <w:color w:val="000000"/>
          <w:spacing w:val="-3"/>
          <w:sz w:val="28"/>
        </w:rPr>
        <w:t>10/2009. (I. 21.)</w:t>
      </w:r>
    </w:p>
    <w:p>
      <w:pPr>
        <w:pStyle w:val="Normal"/>
        <w:ind w:left="3124" w:hanging="0"/>
        <w:rPr>
          <w:color w:val="000000"/>
          <w:spacing w:val="-3"/>
          <w:sz w:val="28"/>
        </w:rPr>
      </w:pPr>
      <w:r>
        <w:rPr>
          <w:color w:val="000000"/>
          <w:spacing w:val="-3"/>
          <w:sz w:val="28"/>
        </w:rPr>
        <w:t>169/2009. (III. 25.)</w:t>
      </w:r>
    </w:p>
    <w:p>
      <w:pPr>
        <w:pStyle w:val="Normal"/>
        <w:ind w:left="3124" w:hanging="0"/>
        <w:rPr>
          <w:color w:val="000000"/>
          <w:spacing w:val="-3"/>
          <w:sz w:val="28"/>
        </w:rPr>
      </w:pPr>
      <w:r>
        <w:rPr>
          <w:color w:val="000000"/>
          <w:spacing w:val="-3"/>
          <w:sz w:val="28"/>
        </w:rPr>
        <w:t>296/2009. (V. 27.)</w:t>
      </w:r>
    </w:p>
    <w:p>
      <w:pPr>
        <w:pStyle w:val="Normal"/>
        <w:ind w:left="3124" w:hanging="0"/>
        <w:rPr>
          <w:color w:val="000000"/>
          <w:spacing w:val="-3"/>
          <w:sz w:val="28"/>
        </w:rPr>
      </w:pPr>
      <w:r>
        <w:rPr>
          <w:color w:val="000000"/>
          <w:spacing w:val="-3"/>
          <w:sz w:val="28"/>
        </w:rPr>
        <w:t>469/2009. (IX. 9.)</w:t>
      </w:r>
    </w:p>
    <w:p>
      <w:pPr>
        <w:pStyle w:val="Normal"/>
        <w:ind w:left="3124" w:hanging="0"/>
        <w:rPr/>
      </w:pPr>
      <w:r>
        <w:rPr>
          <w:color w:val="000000"/>
          <w:spacing w:val="-3"/>
          <w:sz w:val="28"/>
        </w:rPr>
        <w:t>521/2009. (X. 21.)</w:t>
      </w:r>
    </w:p>
    <w:p>
      <w:pPr>
        <w:pStyle w:val="Normal"/>
        <w:ind w:left="3124" w:hanging="0"/>
        <w:rPr>
          <w:color w:val="000000"/>
          <w:spacing w:val="-3"/>
          <w:sz w:val="28"/>
        </w:rPr>
      </w:pPr>
      <w:r>
        <w:rPr>
          <w:color w:val="000000"/>
          <w:spacing w:val="-3"/>
          <w:sz w:val="28"/>
        </w:rPr>
        <w:t>605/2009. (XII. 2.)</w:t>
      </w:r>
    </w:p>
    <w:p>
      <w:pPr>
        <w:pStyle w:val="Normal"/>
        <w:ind w:left="3124" w:hanging="0"/>
        <w:rPr>
          <w:color w:val="000000"/>
          <w:spacing w:val="-3"/>
          <w:sz w:val="28"/>
        </w:rPr>
      </w:pPr>
      <w:r>
        <w:rPr>
          <w:color w:val="000000"/>
          <w:spacing w:val="-3"/>
          <w:sz w:val="28"/>
        </w:rPr>
        <w:t>666/2009. (XII. 9.)</w:t>
      </w:r>
    </w:p>
    <w:p>
      <w:pPr>
        <w:pStyle w:val="Normal"/>
        <w:ind w:left="3124" w:hanging="0"/>
        <w:rPr>
          <w:color w:val="000000"/>
          <w:spacing w:val="-3"/>
          <w:sz w:val="28"/>
        </w:rPr>
      </w:pPr>
      <w:r>
        <w:rPr>
          <w:color w:val="000000"/>
          <w:spacing w:val="-3"/>
          <w:sz w:val="28"/>
        </w:rPr>
        <w:t>45/2010. (II. 10.)</w:t>
      </w:r>
    </w:p>
    <w:p>
      <w:pPr>
        <w:pStyle w:val="Normal"/>
        <w:ind w:left="3124" w:hanging="0"/>
        <w:rPr>
          <w:color w:val="000000"/>
          <w:spacing w:val="-3"/>
          <w:sz w:val="28"/>
        </w:rPr>
      </w:pPr>
      <w:r>
        <w:rPr>
          <w:color w:val="000000"/>
          <w:spacing w:val="-3"/>
          <w:sz w:val="28"/>
        </w:rPr>
        <w:t>48/2010. (II. 10.)</w:t>
      </w:r>
    </w:p>
    <w:p>
      <w:pPr>
        <w:pStyle w:val="Normal"/>
        <w:ind w:left="3124" w:hanging="0"/>
        <w:rPr>
          <w:color w:val="000000"/>
          <w:spacing w:val="-3"/>
          <w:sz w:val="28"/>
        </w:rPr>
      </w:pPr>
      <w:r>
        <w:rPr>
          <w:color w:val="000000"/>
          <w:spacing w:val="-3"/>
          <w:sz w:val="28"/>
        </w:rPr>
        <w:t>54/2010. (II. 10.)</w:t>
      </w:r>
    </w:p>
    <w:p>
      <w:pPr>
        <w:pStyle w:val="Normal"/>
        <w:ind w:left="3124" w:hanging="0"/>
        <w:rPr>
          <w:color w:val="000000"/>
          <w:spacing w:val="-3"/>
          <w:sz w:val="28"/>
        </w:rPr>
      </w:pPr>
      <w:r>
        <w:rPr>
          <w:color w:val="000000"/>
          <w:spacing w:val="-3"/>
          <w:sz w:val="28"/>
        </w:rPr>
        <w:t>55/2010. (II. 10.)</w:t>
      </w:r>
    </w:p>
    <w:p>
      <w:pPr>
        <w:pStyle w:val="Normal"/>
        <w:ind w:left="3124" w:hanging="0"/>
        <w:rPr>
          <w:color w:val="000000"/>
          <w:spacing w:val="-3"/>
          <w:sz w:val="28"/>
        </w:rPr>
      </w:pPr>
      <w:r>
        <w:rPr>
          <w:color w:val="000000"/>
          <w:spacing w:val="-3"/>
          <w:sz w:val="28"/>
        </w:rPr>
        <w:t>56/2010. (II. 10.)</w:t>
      </w:r>
    </w:p>
    <w:p>
      <w:pPr>
        <w:pStyle w:val="Normal"/>
        <w:ind w:left="3124" w:hanging="0"/>
        <w:rPr>
          <w:color w:val="000000"/>
          <w:spacing w:val="-3"/>
          <w:sz w:val="28"/>
        </w:rPr>
      </w:pPr>
      <w:r>
        <w:rPr>
          <w:color w:val="000000"/>
          <w:spacing w:val="-3"/>
          <w:sz w:val="28"/>
        </w:rPr>
        <w:t>57/2010. (II. 10.)</w:t>
      </w:r>
    </w:p>
    <w:p>
      <w:pPr>
        <w:pStyle w:val="Normal"/>
        <w:ind w:left="3124" w:hanging="0"/>
        <w:rPr>
          <w:color w:val="000000"/>
          <w:spacing w:val="-3"/>
          <w:sz w:val="28"/>
        </w:rPr>
      </w:pPr>
      <w:r>
        <w:rPr>
          <w:color w:val="000000"/>
          <w:spacing w:val="-3"/>
          <w:sz w:val="28"/>
        </w:rPr>
        <w:t>58/2010. (II. 10.)</w:t>
      </w:r>
    </w:p>
    <w:p>
      <w:pPr>
        <w:pStyle w:val="Normal"/>
        <w:ind w:left="3124" w:hanging="0"/>
        <w:rPr>
          <w:color w:val="000000"/>
          <w:spacing w:val="-3"/>
          <w:sz w:val="28"/>
        </w:rPr>
      </w:pPr>
      <w:r>
        <w:rPr>
          <w:color w:val="000000"/>
          <w:spacing w:val="-3"/>
          <w:sz w:val="28"/>
        </w:rPr>
        <w:t>59/2010. (II. 10.)</w:t>
      </w:r>
    </w:p>
    <w:p>
      <w:pPr>
        <w:pStyle w:val="Normal"/>
        <w:ind w:left="3124" w:hanging="0"/>
        <w:rPr>
          <w:color w:val="000000"/>
          <w:spacing w:val="-3"/>
          <w:sz w:val="28"/>
        </w:rPr>
      </w:pPr>
      <w:r>
        <w:rPr>
          <w:color w:val="000000"/>
          <w:spacing w:val="-3"/>
          <w:sz w:val="28"/>
        </w:rPr>
        <w:t>60/2010. (II. 10.)</w:t>
      </w:r>
    </w:p>
    <w:p>
      <w:pPr>
        <w:pStyle w:val="Normal"/>
        <w:ind w:left="3124" w:hanging="0"/>
        <w:rPr>
          <w:color w:val="000000"/>
          <w:spacing w:val="-3"/>
          <w:sz w:val="28"/>
        </w:rPr>
      </w:pPr>
      <w:r>
        <w:rPr>
          <w:color w:val="000000"/>
          <w:spacing w:val="-3"/>
          <w:sz w:val="28"/>
        </w:rPr>
        <w:t>61/2010. (II. 10.)</w:t>
      </w:r>
    </w:p>
    <w:p>
      <w:pPr>
        <w:pStyle w:val="Normal"/>
        <w:ind w:left="3124" w:hanging="0"/>
        <w:rPr>
          <w:color w:val="000000"/>
          <w:spacing w:val="-3"/>
          <w:sz w:val="28"/>
        </w:rPr>
      </w:pPr>
      <w:r>
        <w:rPr>
          <w:color w:val="000000"/>
          <w:spacing w:val="-3"/>
          <w:sz w:val="28"/>
        </w:rPr>
        <w:t>62/2010. (II. 10.)</w:t>
      </w:r>
    </w:p>
    <w:p>
      <w:pPr>
        <w:pStyle w:val="Normal"/>
        <w:ind w:left="3124" w:hanging="0"/>
        <w:rPr>
          <w:color w:val="000000"/>
          <w:spacing w:val="-3"/>
          <w:sz w:val="28"/>
        </w:rPr>
      </w:pPr>
      <w:r>
        <w:rPr>
          <w:color w:val="000000"/>
          <w:spacing w:val="-3"/>
          <w:sz w:val="28"/>
        </w:rPr>
        <w:t>63/2010. (II. 10.)</w:t>
      </w:r>
    </w:p>
    <w:p>
      <w:pPr>
        <w:pStyle w:val="Normal"/>
        <w:ind w:left="3124" w:hanging="0"/>
        <w:rPr>
          <w:color w:val="000000"/>
          <w:spacing w:val="-3"/>
          <w:sz w:val="28"/>
        </w:rPr>
      </w:pPr>
      <w:r>
        <w:rPr>
          <w:color w:val="000000"/>
          <w:spacing w:val="-3"/>
          <w:sz w:val="28"/>
        </w:rPr>
        <w:t>77/2010. (III. 3.)</w:t>
      </w:r>
    </w:p>
    <w:p>
      <w:pPr>
        <w:pStyle w:val="Normal"/>
        <w:ind w:left="3124" w:hanging="0"/>
        <w:rPr>
          <w:color w:val="000000"/>
          <w:spacing w:val="-3"/>
          <w:sz w:val="28"/>
        </w:rPr>
      </w:pPr>
      <w:r>
        <w:rPr>
          <w:color w:val="000000"/>
          <w:spacing w:val="-3"/>
          <w:sz w:val="28"/>
        </w:rPr>
        <w:t>155/2010. (III. 24.)</w:t>
      </w:r>
    </w:p>
    <w:p>
      <w:pPr>
        <w:pStyle w:val="Normal"/>
        <w:ind w:left="3124" w:hanging="0"/>
        <w:rPr>
          <w:color w:val="000000"/>
          <w:spacing w:val="-3"/>
          <w:sz w:val="28"/>
        </w:rPr>
      </w:pPr>
      <w:r>
        <w:rPr>
          <w:color w:val="000000"/>
          <w:spacing w:val="-3"/>
          <w:sz w:val="28"/>
        </w:rPr>
        <w:t>161/2010. (III. 24.)</w:t>
      </w:r>
    </w:p>
    <w:p>
      <w:pPr>
        <w:pStyle w:val="Normal"/>
        <w:ind w:left="3124" w:hanging="0"/>
        <w:rPr>
          <w:color w:val="000000"/>
          <w:spacing w:val="-3"/>
          <w:sz w:val="28"/>
        </w:rPr>
      </w:pPr>
      <w:r>
        <w:rPr>
          <w:color w:val="000000"/>
          <w:spacing w:val="-3"/>
          <w:sz w:val="28"/>
        </w:rPr>
        <w:t>162/2010. (III. 24.)</w:t>
      </w:r>
    </w:p>
    <w:p>
      <w:pPr>
        <w:pStyle w:val="Normal"/>
        <w:ind w:left="3124" w:hanging="0"/>
        <w:rPr>
          <w:color w:val="000000"/>
          <w:spacing w:val="-3"/>
          <w:sz w:val="28"/>
        </w:rPr>
      </w:pPr>
      <w:r>
        <w:rPr>
          <w:color w:val="000000"/>
          <w:spacing w:val="-3"/>
          <w:sz w:val="28"/>
        </w:rPr>
        <w:t>163/2010. (III. 24.)</w:t>
      </w:r>
    </w:p>
    <w:p>
      <w:pPr>
        <w:pStyle w:val="Normal"/>
        <w:ind w:left="3124" w:hanging="0"/>
        <w:rPr>
          <w:color w:val="000000"/>
          <w:spacing w:val="-3"/>
          <w:sz w:val="28"/>
        </w:rPr>
      </w:pPr>
      <w:r>
        <w:rPr>
          <w:color w:val="000000"/>
          <w:spacing w:val="-3"/>
          <w:sz w:val="28"/>
        </w:rPr>
        <w:t>164/2010. (III. 24.)</w:t>
      </w:r>
    </w:p>
    <w:p>
      <w:pPr>
        <w:pStyle w:val="Normal"/>
        <w:ind w:left="3124" w:hanging="0"/>
        <w:rPr>
          <w:color w:val="000000"/>
          <w:spacing w:val="-3"/>
          <w:sz w:val="28"/>
        </w:rPr>
      </w:pPr>
      <w:r>
        <w:rPr>
          <w:color w:val="000000"/>
          <w:spacing w:val="-3"/>
          <w:sz w:val="28"/>
        </w:rPr>
        <w:t>165/2010. (III. 24.)</w:t>
      </w:r>
    </w:p>
    <w:p>
      <w:pPr>
        <w:pStyle w:val="Normal"/>
        <w:ind w:left="3124" w:hanging="0"/>
        <w:rPr>
          <w:color w:val="000000"/>
          <w:spacing w:val="-3"/>
          <w:sz w:val="28"/>
        </w:rPr>
      </w:pPr>
      <w:r>
        <w:rPr>
          <w:color w:val="000000"/>
          <w:spacing w:val="-3"/>
          <w:sz w:val="28"/>
        </w:rPr>
        <w:t>188/2010. (IV. 14.)</w:t>
      </w:r>
    </w:p>
    <w:p>
      <w:pPr>
        <w:pStyle w:val="Normal"/>
        <w:ind w:left="3124" w:hanging="0"/>
        <w:rPr>
          <w:color w:val="000000"/>
          <w:spacing w:val="-3"/>
          <w:sz w:val="28"/>
        </w:rPr>
      </w:pPr>
      <w:r>
        <w:rPr>
          <w:color w:val="000000"/>
          <w:spacing w:val="-3"/>
          <w:sz w:val="28"/>
        </w:rPr>
        <w:t>194/2010. (IV. 14.)</w:t>
      </w:r>
    </w:p>
    <w:p>
      <w:pPr>
        <w:pStyle w:val="Normal"/>
        <w:ind w:left="3124" w:hanging="0"/>
        <w:rPr>
          <w:color w:val="000000"/>
          <w:spacing w:val="-3"/>
          <w:sz w:val="28"/>
        </w:rPr>
      </w:pPr>
      <w:r>
        <w:rPr>
          <w:color w:val="000000"/>
          <w:spacing w:val="-3"/>
          <w:sz w:val="28"/>
        </w:rPr>
        <w:t>195/2010. (IV. 14.)</w:t>
      </w:r>
    </w:p>
    <w:p>
      <w:pPr>
        <w:pStyle w:val="Normal"/>
        <w:ind w:left="3124" w:hanging="0"/>
        <w:rPr>
          <w:color w:val="000000"/>
          <w:spacing w:val="-3"/>
          <w:sz w:val="28"/>
        </w:rPr>
      </w:pPr>
      <w:r>
        <w:rPr>
          <w:color w:val="000000"/>
          <w:spacing w:val="-3"/>
          <w:sz w:val="28"/>
        </w:rPr>
        <w:t>196/2010. (IV. 14.)</w:t>
      </w:r>
    </w:p>
    <w:p>
      <w:pPr>
        <w:pStyle w:val="Normal"/>
        <w:ind w:left="3124" w:hanging="0"/>
        <w:rPr/>
      </w:pPr>
      <w:r>
        <w:rPr>
          <w:color w:val="000000"/>
          <w:spacing w:val="-3"/>
          <w:sz w:val="28"/>
        </w:rPr>
        <w:t>197/2010. (IV. 14.)</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16. oldalán kezdődő és be is fejeződő határozati javaslatról, II. sz. határozati javaslatról szavazunk. Aki ezzel egyetért, kérem, igennel ezt jelezze. Szavazzunk! A Képviselő-testület </w:t>
      </w:r>
      <w:r>
        <w:fldChar w:fldCharType="begin"/>
      </w:r>
      <w:r>
        <w:rPr>
          <w:rStyle w:val="InternetLink"/>
        </w:rPr>
        <w:instrText xml:space="preserve"> HYPERLINK "../in/szjkv.rtf" \l "hat211"</w:instrText>
      </w:r>
      <w:r>
        <w:rPr>
          <w:rStyle w:val="InternetLink"/>
        </w:rPr>
        <w:fldChar w:fldCharType="separate"/>
      </w:r>
      <w:r>
        <w:rPr>
          <w:rStyle w:val="InternetLink"/>
        </w:rPr>
        <w:t>18 igen, 1 nem, 2 tartózkodás</w:t>
      </w:r>
      <w:r>
        <w:rPr>
          <w:rStyle w:val="InternetLink"/>
        </w:rPr>
        <w:fldChar w:fldCharType="end"/>
      </w:r>
      <w:r>
        <w:rPr/>
        <w:t xml:space="preserve"> mellett elfogadta a határozati javaslatot. Így ezt a napirendi pontot le tudtuk zárni.</w:t>
      </w:r>
    </w:p>
    <w:p>
      <w:pPr>
        <w:pStyle w:val="TextBody"/>
        <w:rPr/>
      </w:pPr>
      <w:r>
        <w:rPr/>
      </w:r>
    </w:p>
    <w:p>
      <w:pPr>
        <w:pStyle w:val="TextBody"/>
        <w:rPr/>
      </w:pPr>
      <w:r>
        <w:rPr/>
      </w:r>
    </w:p>
    <w:p>
      <w:pPr>
        <w:pStyle w:val="Normal"/>
        <w:rPr/>
      </w:pPr>
      <w:r>
        <w:rPr>
          <w:sz w:val="28"/>
          <w:u w:val="single"/>
        </w:rPr>
        <w:t>H A T Á R O Z A T:</w:t>
      </w:r>
    </w:p>
    <w:p>
      <w:pPr>
        <w:pStyle w:val="Normal"/>
        <w:ind w:left="3124" w:hanging="3124"/>
        <w:jc w:val="both"/>
        <w:rPr>
          <w:sz w:val="28"/>
        </w:rPr>
      </w:pPr>
      <w:r>
        <w:rPr>
          <w:sz w:val="28"/>
        </w:rPr>
        <w:t xml:space="preserve">211/2010. (V. 12.) Kt. </w:t>
        <w:tab/>
      </w:r>
      <w:r>
        <w:rPr>
          <w:color w:val="000000"/>
          <w:spacing w:val="-3"/>
          <w:sz w:val="28"/>
        </w:rPr>
        <w:t>A Képviselő-testület a 489/2009. (IX. 30.) határozat végrehajtási határidejét 2010.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0. május 12.</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2-es számmal: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Budapest Főváros XVI. kerület játszótereinek és sportterületeinek használati rendjéről szóló rendelet megalkotására</w:t>
      </w:r>
    </w:p>
    <w:p>
      <w:pPr>
        <w:pStyle w:val="Normal"/>
        <w:ind w:left="4686" w:hanging="1562"/>
        <w:rPr>
          <w:b/>
          <w:b/>
          <w:i/>
          <w:i/>
          <w:sz w:val="28"/>
          <w:szCs w:val="28"/>
        </w:rPr>
      </w:pPr>
      <w:hyperlink r:id="rId3">
        <w:r>
          <w:rPr>
            <w:rStyle w:val="InternetLink"/>
            <w:b/>
            <w:i/>
            <w:sz w:val="28"/>
            <w:szCs w:val="28"/>
          </w:rPr>
          <w:t xml:space="preserve">105/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TextBody"/>
        <w:rPr>
          <w:sz w:val="28"/>
          <w:szCs w:val="28"/>
        </w:rPr>
      </w:pPr>
      <w:r>
        <w:rPr>
          <w:sz w:val="28"/>
          <w:szCs w:val="28"/>
        </w:rPr>
      </w:r>
    </w:p>
    <w:p>
      <w:pPr>
        <w:pStyle w:val="TextBody"/>
        <w:rPr/>
      </w:pPr>
      <w:r>
        <w:rPr/>
      </w:r>
    </w:p>
    <w:p>
      <w:pPr>
        <w:pStyle w:val="Normal"/>
        <w:jc w:val="both"/>
        <w:rPr/>
      </w:pPr>
      <w:r>
        <w:rPr>
          <w:sz w:val="28"/>
          <w:u w:val="single"/>
        </w:rPr>
        <w:t>KOVÁCS RAYMUND</w:t>
      </w:r>
    </w:p>
    <w:p>
      <w:pPr>
        <w:pStyle w:val="TextBody"/>
        <w:rPr/>
      </w:pPr>
      <w:r>
        <w:rPr/>
        <w:t xml:space="preserve">Két testületi üléssel ezelőtt az ominózus dohányzást tiltó táblák kapcsán már jeleztem, hogy készülünk egy ilyen rendelettel, ami a játszótereknek a rendjét hivatott biztosítani, és nem csak a dohányzásra vonatkozzon, hanem egy nyitva tartásra, egy komplexebb szabályozást tartalmazna. Erre van már gyakorlat egy pár településen, különböző mértékű szabályozások. Tehát játszóterek rendjére van egy pár települési rendeletminta, amit figyelembe tudtunk venni, illetve a saját adottságainkat szőttük be ebbe a rövid rendeletbe. A rendelet alapvető célja az, hogy rendezett formában lehessen a játszótereket használni. Itt a játszóterek, és az ún. labdázó helyek, régi néven, dühöngőknek a működését, amire sok esetben lakossági panasz van, hogy késő estig tartanak ott a nem mindig sportszerű cselekedetek, illetve a játszótereken elsősorban a nyitva tartással nem az idejáró kisgyerekes családokat, kisgyereket szeretnénk kiszorítani, hanem inkább azt szeretnénk megteremteni, hogy egy adott időpont után, itt mi 10,00 órát javasoltunk a rendeletben. A játszótérről el lehessen távolítani azokat az elemeket, akik nem feltétlenül a gyerekkorosztályba tartoznak, és nem feltétlenül rendeltetésszerűen használják a játszóteret. Sajnos az a tapasztalat, hogy nem csak dohányzás, hanem alkoholfogyasztás és egyéb tevékenység is folyik néha éjszakánként a játszótereken. Tehát ilyen hétfői napon, ha valaki körbejárja a kerületi játszótereket, akkor csikkek tömegével, törött üvegekkel találkozik, ami nem csak, hogy egészségügyileg nem túl szerencsés, de az üvegek és egyéb tárgyak veszélyesek a gyerekek biztonságára, illetve egy elég jó fényképes sorozatunk van, azt hiszem, talán a Legenda játszótérről, hogy mi minden található játszótéren. Nagy testű kutya a libikókához kikötve, üvegcserepek és hasonlók. Ezzel ezt szeretnénk egy kicsit visszaszorítani, hogy amennyiben ilyen lakossági jelzés érkezik, akkor akár a kerületi rendőrök ki tudják ezeket, a személyeket tessékelni a játszótérről. Tehát egy bizonyos baleset- és bűnmegelőzést tudnánk ezzel szolgálni ezzel a rendelettel. A Környezetvédelmi Bizottság megtárgyalta a rendeletet, és volt egy-két pontosítási javaslatuk. Ezt én elfogadtam, és a mai ülésen kiosztásra került egy rendelet-tervezet, amiben vastag betűkkel szerepel az, hogy milyen változás történne a szövegben, hogy ez mindenki számára követhető legyen. Lényegi változás nincs benne, inkább pontosításról van szó, illetve a függelékben szereplő játszótereket próbáltuk még jobban beazonosítani helyrajzi számmal, ahol ez lehetséges, hogy pontosan miről van szó. Tehát a kiküldötthöz képest egy sokkal pontosabb leírása szerepel az 1. sz. függelékben a játszótereknek. Ennyit szeretnék hozzáfűzni, mint előterjesztő, és értelemszerűen a vastag betűkkel szedetteket, azt, mint előterjesztő befogadom, illetve hát így módosult a bizottsági tárgyalást követően ez a rendel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ezem, vannak-e kérdések? Büki Tamás kérdés? Nem. Kaszás Gábor kérdés? Parancsoljon, Kaszás úr.</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rendelet 2. §-ában a rendelet alkalmazása szempontjából értelmező pontok vannak. A 4. a nyitva tartási idő. A szöveg a következőt mondja. Az önkormányzati tulajdonban lévő körülkerített, és zárható kapuval ellátott játszóterek. Nem olvasom tovább. A nyitvatartási ideje reggel 8,00-tól nyáron 22,00 óra között, télen reggel 8,00 és 20,00 óra között. Ki fogja ezt zár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apasztalatként annyit elmondhatok, hogy a környékbeli lakók közül általában ketten szokták vállalni azt. </w:t>
      </w:r>
    </w:p>
    <w:p>
      <w:pPr>
        <w:pStyle w:val="TextBody"/>
        <w:rPr/>
      </w:pPr>
      <w:r>
        <w:rPr/>
      </w:r>
    </w:p>
    <w:p>
      <w:pPr>
        <w:pStyle w:val="TextBody"/>
        <w:rPr/>
      </w:pPr>
      <w:r>
        <w:rPr/>
      </w:r>
    </w:p>
    <w:p>
      <w:pPr>
        <w:pStyle w:val="TextBody"/>
        <w:rPr>
          <w:u w:val="single"/>
        </w:rPr>
      </w:pPr>
      <w:r>
        <w:rPr>
          <w:u w:val="single"/>
        </w:rPr>
        <w:t>KASZÁS GÁBOR</w:t>
      </w:r>
    </w:p>
    <w:p>
      <w:pPr>
        <w:pStyle w:val="TextBody"/>
        <w:rPr/>
      </w:pPr>
      <w:r>
        <w:rPr/>
        <w:t>Ja ne!</w:t>
      </w:r>
    </w:p>
    <w:p>
      <w:pPr>
        <w:pStyle w:val="TextBody"/>
        <w:rPr/>
      </w:pPr>
      <w:r>
        <w:rPr/>
      </w:r>
    </w:p>
    <w:p>
      <w:pPr>
        <w:pStyle w:val="TextBody"/>
        <w:rPr/>
      </w:pPr>
      <w:r>
        <w:rPr/>
      </w:r>
    </w:p>
    <w:p>
      <w:pPr>
        <w:pStyle w:val="TextBody"/>
        <w:rPr>
          <w:u w:val="single"/>
        </w:rPr>
      </w:pPr>
      <w:r>
        <w:rPr>
          <w:u w:val="single"/>
        </w:rPr>
        <w:t>KOVÁCS PÉTER</w:t>
      </w:r>
    </w:p>
    <w:p>
      <w:pPr>
        <w:pStyle w:val="TextBody"/>
        <w:rPr/>
      </w:pPr>
      <w:r>
        <w:rPr/>
        <w:t>Egyébként van, Szatmári utcai játszótéren, a Sarkad utca sarkán levő játszótéren. Ezt a környékbeli lakók vállalják, és rendesen nyitják, zárják a játszóteret.</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Este 10,00 órako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át az nem biztos, de arra majd meglátjuk, hogy milyen döntés születik.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Na jó. A másik, amit szeretnék kérdezni. A 4. § szabálysértésekre vonatkozik. Annyit mond, hogy 30.000,- Ft-ig terjedő pénzbírsággal sújtható, aki a rendelet 3. § 1. és 5. pontok közötti kitételeket megszegi. „N”-szer előfordult itt a Képviselői kérdések során példának okáért a Centenáriumi lakótelep vonatkozásában, de máshol is, hogy este, napközben, éjjel zsivaj van, lárma van, stb. Kérik a rendőrség közbelépését. Nem sok eredmény történt ebben, nem sok eredményt tud felmutatni a rendőrség. Ki fogja ezt ellenőrizni ezeket a feltételeket, illetve azokat, akik megszegik ezeket? Ki szabja ki? Ki teszi a feljelentést, és ki fogja kiszabni a büntetés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Dernovics urat, hogy neki is kérdése van-e? Nem. Akkor a kérdések elfogytak, Kovács Raymund urat kérem, hogy akkor válaszoljon.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Mi elsődlegesen itt a rendőrségre gondolunk, de nyilván a közterület-felügyelet is, ami ugye fővárosi igazgatás alatt van, ő is köteles elméletileg a közterületi rendeleteket betartani. Ezt rajtuk is számon lehetne kérni. Mostanában egyre inkább szomorú, hogy a Fővárosi Közterület-felügyelők azok az útépítéseknél, az építő cégeket büntetik sorra mindenfajta elég pitiáner problémák miatt. Elsősorban a szabadidős rendőröket kívánnánk erre megkérni, hogy ezt ellenőrizzék, de nyilván itt az lenne a legjobb megoldás, hogy ha lakossági bejelentés érkezik mondjuk, adott esetben a Lándzsa utcai lakótelepről, hogy 11,00 órakor még nagy hanggal használják a futballpályát, akkor lehessen intézkedni, Őket megkérni, hogy 10,00 órától zárva van ez a sportlétesítmény, és ezt hagyják el. Elsősorban azt a célt szolgálná, hogy ha a lakosságot zavarja az ott folyó tevékenység, akkor ebben tudjanak eljárni. Nyilvánvalóan nem az a cél, hogy mondjuk 10,02 perckor, ha még adott esetben ott van egy anyuka a gyerekével, és azt hintáztatja, hogy elküldjék, itt az a cél, hogy egyrészt meg lehessen óvni a játszó eszközöknek az épségét, az oda nem illő emberektől. Illetve az, hogy ha ez valóban zavarja a lakósságot, akkor fel lehessen lép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Tamás hozzászólások, frakcióvezetőként, vagy bizottsági elnökkén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Is-is. Inkább az utóbbiként, meg talán szakértőként is. Ez az előterjesztés, főleg a módosított része, ez tökéletesen bemutatja, hogy mi van akkor, amikor valaki jó szándékkal ugyan, de nagy hozzá nem értéssel csinál valamit, és annak mi az eredménye. Kérem tisztelettel, ami ide bekerült értelmező rendelkezésnek, ez egyszerűen félelmetes, meg úgy maga az egész rendeletben is jogi szempontból is vannak félelmetes dolgok. Felolvasom, a vastag betűs, itt a papíron van csak. Bódító szerek: erős nyugtató, szorongásoldó hatással rendelkező kábítószerek. Idetartoznak az opiátok, az alkohol, a nyugtatók, valamint a ragasztó és hígító szerek. Most ez eleve úgy hülyeség, ahogy van. A nyugtatók nem tartoznak a kábítószerek közé, még akkor sem, ha a rendeletünkben azt mondjuk. A ragasztó, meg hígítószerek, meg bizonyos értelemben persze ekként használhatók, de nem kábítószerek valójában, tehát ez egy nagyon szerencsétlen megfogalmazás. Továbbá, ha már a kábítószerekről van szó, a bizottsági ülésen elő is adtam, hogy mutatnám, hogy akkor ugyebár hernyózni nem szabad, mert attól elalszik az ember. De speedezni kérem szépen, lehet, mert ez egyik se. Hát ez speed, az príma, hát az kitűnő. Kérem szépen, attól csak pörög az ember, mint a fene. Az nem bódít, nincs nyugtató hatása. Tehát nem bódít, nincs nyugtató hatása, nem is mindegyik kábítószer, mert az amfetamin származékoknál ugyanaz van, mint a doppingszereknél. Nevezetesen az, hogy a vegyületek folyamatos változtatgatása folyik, és ami most kábítószernek van nevezve, annak egy pici derivátuma az nem az. Tehát magyarán, a rendeletünk, mivel taxatív felsorolást ad, sikerült nem megtiltani a diszkó drogokat, tehát az összes gyorsító, pörgetőt, holott a kamaszok éppen inkább ezt használják, továbbá kimaradt belőle a marihuána, és a cannabis származékok, azok ugye nem opiátok. Tehát örvendve megállapítom, hogy a XVI. Kerületi Önkormányzat az elvi konzervatív többségével ebben a rendeletben eljutott oda, ahova a Kendermag egyesület követel, tehát, hogy legalize cannabis, ez most sikerül, ebben a megfogalmazásban ez sikerül. (Valaki mond valamit.) Az lehet, de kérem tisztelettel, az opiátoknak meg a kábítószereknek a fogyasztását is tiltja. Tehát magyarán, amikor csinálunk definíciót, akkor nem ártana érteni, hogy mi az, amit akarunk. Tehát, hogy ha azt akarjuk, hogy ne kábítószerezzenek, az addig rendben van. Ez ellen semmi kifogásom nincs, de hogy ha mi házi használatra meg akarjuk fogalmazni, hogy a kábítószer micsoda, akkor nem ártott volna előtte ennek utána nézni. A bizottsági ülésen elmondta Gilyén Kati, hogy az volt a szándék, hogy az effektív kábítószereken kívül tiltsuk még a higítózást is, ami rendben van, semmi gond nincsen, de akkor azt nem így kellett volna megfogalmazni, mert mondom, így teljes zagyvaság jön létre, és úgy vehetjük, hogy a kábítószerek közül csak azt tiltjuk, amit felsoroltunk. Abban van egyébként, a heroin az opiát ugyanis. Tehát az illegális, meg a mondjuk így, hogy más használatra legális szerek is itt vannak. Aztán a másik nagyon nagy baj, hogy itt nincs, a más bódító szerek fogyasztásába itt belevettük a nyugtatókat, meg az opiátokat. Igen ám, csak hogy ezek után az a kismama, akinek a táskájából kiesik véletlenül egy doboz seduxen a játszótéren, amit egyébként orvosi rendelvényre és terápiás dózisban szed, azt rögtön meg lehet büntetni 30.000,- Ft-ra, mert ugye nyugtatót használ. Nincsen szó arról a rendelkezésben, hogy az orvosi előírásra, és adagban szedett nyugtatót, vagy éppen opiátot, az én szomszéd nénim, már meghalt, Isten nyugosztalja, de nagymama volt, 3 éven keresztül hordta, amikor az unoka ott volt a játszótéren, ami szintén a második szomszéd. A néni egyébként folyamatosan kapott morfint, opiátot használt, csontáttétek fájdalmai miatt. Most hogy ha a Dolargan tablettát elveszti a játszótéren, vagy a dobozát, akkor abban a pillanatban el lehet vinni a rendeletünk alapján a rendőrségre. Tudom, most ilyenkor azt mondják, hogy ezt nem úgy kell alkalmazni. Nem. A rendeletnél nem szabad úgy fogalmazni, hogy az alkalmazás kétértelmű lehessen. Ha azt akarták a tisztelt képviselők, vagy akik ezt kitalálták, akkor azt kellett volna megfogalmazni, hogy a játszótér területén, a törvény által tilalmazott kábítószereket, továbbá a visszaélésszerűen használt nyugtatókat, ragasztókat, hígítókat, akármit, alkoholt tilos fogyasztani. Nem értendő ide az, amikor valaki gyógyszert orvosi rendelvényre terápiás adagban fogyaszt, mert hogy mondom, számos ember, és sajnos egyre számosabb szed részint nyugtatót, részint akár opiát tartalmú kábítószert is, ez utóbbit leginkább rákos betegek, akiknek egyébként ma má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lejárt az ideje.</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kiknek ma már a cselekvőképessége éveken keresztül meg van még a betegségük alatt is, úgy, hogy folyamatosan ilyen ellátásban részesülnek. De még sajnos nincs vége a hibáknak, mert a mási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Büki úr, akkor az orvosi ömlengés helyett, illetve a saját magának a tömjénezése helyett talán a lényegre kellene koncentrálni.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Én senkit nem tömjéneztem, főképpen nem saját magamat. Ezt vissza kell utasítsam, ezt a megfogalmazást. Ez kérem egy szamárság. Egyszerűen a polgármester úr nem bírja elviselni, hogy valaki szamárságot terjeszt elő, és én arra rámutato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Büki úr, az Ön ömlengését nem bírom lassan elviselni, mert az SZMSZ szerint Önnek már nem lehetne beszélnie. De parancsoljo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Kérem tisztelettel, van még egy nagyon súlyos probléma, ez az a bizonyos 50 méter. Nevezetesen, a bekerített játszóterektől számított 50 méteren belül, hogy nem szabad dolgokat csinálni. Kérem tisztelettel, a dohányosokat, akiknek már semmire nincs lassan joguk, azért ennyire még se kellene diszkriminálni. Hogy ha a Rákosi út – Hársfa utcai játszótérre, ami be van kerítve, a Rákosi út túloldalán elmegy egy ember cigarettával a szájában, semmilyen hatást nem gyakorol a játszótéren lévőkre, a füstje nem fog odaérni, abból egy molekula el nem jut odáig, vagy ha igen, nem érzi senki. Továbbá ott van közben a kiadós forgalmú Rákosi út, és annak az egy cigarettának a füstjéhez képest a közlekedési káros anyag kibocsátás az mintegy milliószoros. Ehhez képest az illetőt csak azért, mert a Rákosi út túloldalán elmegy egy cigarettával a szájában, és az bőven 50 méteren belül van, meg lehet büntetni. Sőt, az 50 méter az kiterjed oda is, ami látótávolságon kívül van, ura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Büki úr, lejárt az ideje.</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em lehet látni. És honnan tudja az illető? Magyarán, valaki békésen megy egy sarkon, ahonnan nem is látja a játszóteret. Ő nem tudj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Harmadszorra szólok, hogy lejárt az ideje!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De 50 méteren belül van.</w:t>
      </w:r>
    </w:p>
    <w:p>
      <w:pPr>
        <w:pStyle w:val="TextBody"/>
        <w:rPr/>
      </w:pPr>
      <w:r>
        <w:rPr/>
      </w:r>
    </w:p>
    <w:p>
      <w:pPr>
        <w:pStyle w:val="TextBody"/>
        <w:rPr/>
      </w:pPr>
      <w:r>
        <w:rPr/>
      </w:r>
    </w:p>
    <w:p>
      <w:pPr>
        <w:pStyle w:val="Normal"/>
        <w:jc w:val="both"/>
        <w:rPr/>
      </w:pPr>
      <w:r>
        <w:rPr>
          <w:sz w:val="28"/>
          <w:u w:val="single"/>
        </w:rPr>
        <w:t>KOVÁCS PÉTER</w:t>
      </w:r>
    </w:p>
    <w:p>
      <w:pPr>
        <w:pStyle w:val="TextBody"/>
        <w:rPr/>
      </w:pPr>
      <w:r>
        <w:rPr/>
        <w:t xml:space="preserve">Mondom, lejárt az ideje.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Jó, ezek a problémák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talán, hogy ha háromszor mondja el, akkor háromszor annyi ideig tart, de hogy ha egyszer mondja el, egyből is érti az előterjesztő, gondolom én.</w:t>
      </w:r>
    </w:p>
    <w:p>
      <w:pPr>
        <w:pStyle w:val="TextBody"/>
        <w:rPr/>
      </w:pPr>
      <w:r>
        <w:rPr/>
      </w:r>
    </w:p>
    <w:p>
      <w:pPr>
        <w:pStyle w:val="TextBody"/>
        <w:rPr/>
      </w:pPr>
      <w:r>
        <w:rPr/>
      </w:r>
    </w:p>
    <w:p>
      <w:pPr>
        <w:pStyle w:val="Heading1"/>
        <w:rPr/>
      </w:pPr>
      <w:r>
        <w:rPr>
          <w:i w:val="false"/>
          <w:iCs/>
          <w:sz w:val="28"/>
          <w:u w:val="single"/>
        </w:rPr>
        <w:t>DR. BÜKI TAMÁS</w:t>
      </w:r>
    </w:p>
    <w:p>
      <w:pPr>
        <w:pStyle w:val="TextBody"/>
        <w:rPr/>
      </w:pPr>
      <w:r>
        <w:rPr/>
        <w:t>Egyébként még egy apróság, csak egyetlen egy. Nagyon örvendek, hogy ismét van a kerületben Békés Imre té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Ügyrendi javaslatban jelentkeztem. Büki úr felvezetése alapján szerintem viszonylag egyszerűen át lehetne hidalni ezt a problémát, amit Ő mondott, egy szövegszerű módosító javaslatom van ahhoz a vastag betűs nyomtatványhoz, amit adtak, vastag betűvel is rendelkező rendelethez, hogy a 2. § (1) bekezdésében az idetartoznak, és oda egy szót kellene beszúrni, hogy különösképpen. Erre tennék javaslatot, és kérem majd az előterjesztőt, hogy a végén akkor majd legyen kedves, és ez ügyben nyilatkozzon. Büki úrnak is van ügyrendi javaslata. Parancsoljon, Büki úr.</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Ez így nem jó, már elmondtam, hogy miért nem. Mert, hogy opiátot és nyugtató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ez az Ön véleménye.</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M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Ügyrendi javaslata van-e?</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Ez nem a véleményem, uram. Az nem a véleményem, hogy opiátot és nyugtatót rengetegen szednek, törvényesen és orvosi indikációval, és terápiás dózisban. Az Ön megfogalmazása ezt is tiltja. Tehát nem lehet seduxen hatása alatt bemenni a játszótérre, akkor sem, ha az terápiás hatá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Én megmondtam, hogy milyen, megtettem az ügyrendi javaslatom. Ön nem volt hajlandó regisztrálni, mert azzal volt elfoglalva, hogy hogy lehetne leekézni. Én megmondtam, hogy ezt úgy kell megfogalmazni, csak mondom, ho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akkor a gyengébb képességű polgármester számára legyen kedves, akkor írásban fogalmazza meg, és akkor föl tudom fogni.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Elmondom egész lassan, hogy a Kovács Péter is megérts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ez még kevés Büki úr. Én nem vagyok erre képes.</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evezetesen ezt úgy kell megfogalmazni, hogy e rendelet alkalmazása szempontjából bódító szerek, minden kábítószer, melynek használatát a törvény tiltja, továbbá, az alkohol, a ragasztó és hígítószerek, valamint a nyugtató, bódító hatású egyéb szerek, kivéve, ha az adott szert orvosi indikációval gyógyszerként szedi az illető. Mert ez lehet opiát is, és nyugtató is. </w:t>
      </w:r>
    </w:p>
    <w:p>
      <w:pPr>
        <w:pStyle w:val="TextBody"/>
        <w:rPr/>
      </w:pPr>
      <w:r>
        <w:rPr/>
      </w:r>
    </w:p>
    <w:p>
      <w:pPr>
        <w:pStyle w:val="TextBody"/>
        <w:rPr/>
      </w:pPr>
      <w:r>
        <w:rPr/>
      </w:r>
    </w:p>
    <w:p>
      <w:pPr>
        <w:pStyle w:val="Normal"/>
        <w:jc w:val="both"/>
        <w:rPr>
          <w:sz w:val="28"/>
          <w:u w:val="single"/>
        </w:rPr>
      </w:pPr>
      <w:r>
        <w:rPr>
          <w:sz w:val="28"/>
          <w:u w:val="single"/>
        </w:rPr>
        <w:t>DERNOVICS MIHÁLY</w:t>
      </w:r>
    </w:p>
    <w:p>
      <w:pPr>
        <w:pStyle w:val="TextBody"/>
        <w:rPr/>
      </w:pPr>
      <w:r>
        <w:rPr/>
        <w:t>Itt a 2. § 5. pontja a nyitva tartási idővel kapcsolatban volna javaslatom az előterjesztő felé. Ugyanis itt a játszótereknek és a sportterületeknek a nyitva tartását egybe veszi. Én tennék egy olyan javaslatot, hogy ezt vegyük külön, megmondom miért. Mint gyakorló nagypapa elég jól ismerem a játszótereket, nem csak itt a kerületben, másik kerületekben is. Tulajdonképpen a játszóterületeink sehol nincsenek úgy megvilágítva, hogy biztonságosan játszhassanak a gyerekek, főleg a téli időszámítás, 20,00 óráig, amikor tulajdonképpen december-januárban már 17,00 órakor korom sötét van. Ott ahol sporttevékenységet végeznek, ott rúghassák a labdát télen 8,00-ig, nyáron 20,00 óráig, mert ha külön van véve kimondottan csak azok a területek, mert vannak olyanok, ahol csak játszótér van. Más kerületekben ezt úgy oldották meg a nyitva tartást, hogy az van kiírva, hogy sötétedésig. Tehát tulajdonképpen a gyerekek biztonságosan tudnak játszani.</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Némileg okafogyott, amit mondok, de én is azt szerettem volna, hogy a nyári időszámítás szerinti nyitva tartás az 21,00 óráig terjedjen csak, tekintettel arra, hogy nagyon sok olyan hely van, elsősorban lakóterületeken, ahol a játszótér, illetve a sportterület nagyon közel van lakóházaknak a homlokzatához, és igen erősen zavaró a nyári időszakban az este 10,00 óra. Aki reggel 5,00-kor kel, annak az este 10,00 óra az már nagyon későn van, és a zaj az változatlanul megmarad.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normál hozzászólásként annyit mondanék el Büki úr felvetésére, nem vele vitatkozva, csak a többi képviselőtársam figyelmét felhívva, hogy Büki úr teljesen téves pályán mondta azt, hogy valakinek a zsebéből kiesik egy nyugtatószer és akkor onnan ki van tiltva. A tiltás alá eső dolgok a 3. §-ban vannak meghatározva, és ebből az (1) bekezdésnek az utolsó része az, hogy a fogyasztása tilos. Tehát nem az, hogy magánál van, vagy alkoholos állapotban megy oda be, hanem ott nem lehet azt tenni. Ennyi erővel, ha valaki megiszik egy sört, akkor utána nem mehetne be a játszótérre. Ezt nem szabályozzuk, de ha erre van javaslat, akkor lehetne ilyen is. Én ennyit szerettem volna hozzáfűzni. </w:t>
      </w:r>
    </w:p>
    <w:p>
      <w:pPr>
        <w:pStyle w:val="TextBody"/>
        <w:rPr/>
      </w:pPr>
      <w:r>
        <w:rPr/>
      </w:r>
    </w:p>
    <w:p>
      <w:pPr>
        <w:pStyle w:val="TextBody"/>
        <w:rPr/>
      </w:pPr>
      <w:r>
        <w:rPr/>
      </w:r>
    </w:p>
    <w:p>
      <w:pPr>
        <w:pStyle w:val="TextBody"/>
        <w:rPr>
          <w:u w:val="single"/>
        </w:rPr>
      </w:pPr>
      <w:r>
        <w:rPr>
          <w:u w:val="single"/>
        </w:rPr>
        <w:t>DR. KÖRNYEINÉ RÁTZ KATALIN</w:t>
      </w:r>
    </w:p>
    <w:p>
      <w:pPr>
        <w:pStyle w:val="TextBody"/>
        <w:rPr/>
      </w:pPr>
      <w:r>
        <w:rPr/>
        <w:t xml:space="preserve">Én pedig azért kértem szót, hogy a véleményemet elmondjam, és pedig azt, hogy nagyon fontos, és fontosnak tartom a rendeletnek azt a részét, hogy 50 méteres távolságban ne lehessen a játszóterek mellett dohányozni, mert a gyermekek számára nem csak a cigarettafüstnek a szívása az ártalmas, hanem a példamutatás nagyon fontos. Tehát az, hogy ne láthassák, és ne lássák rendszeresen azt, hogy vannak olyan felnőttek, akik dohányoznak. Fontosnak tartom azt, hogy ezt a távolságot megtartsu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Én támogatom ezt a rendeletet. Jobb lett volna eredeti formájában meghagyni ezt, megmondom őszintén. Amikor megpróbáljuk itt meghatározni az értelmező rendelkezések kapcsán, hogy mi, micsoda, bódítószerek, stb. Ez alkalmat ad egy vitára egyébként. Ennek kapcsán csak úgy felmerült bennem, hogy a Képviselő-testületben való jelenlét esetén mi az, amit lehet, vagy mi az, amit nem lehet szedni egyébként, izgató, vagy nyugtatószerek, mert lehet, hogy ezt is lassan szabályozni kellene. Tehát nekem az a konkrét javaslatom, hogy az értelmező rendelkezések közül az 1-et hagyjuk el. Teljesen egyértelmű az, hogy mikre vonatkozik, egyébként meg van ennek egy taxatív felsorolása különböző törvényekben, addiktológiai kézikönyvekben. Aki pedig be fogja tartatni ezt a szabályt, azok tisztában vannak azzal, remélhetőleg, hogy mik ezek. Tehát én azt javaslom, hogy a 2. § 1. pontját hagyjuk el az értelmező rendelkezéseknél, hogy egyértelmű legyen. A másik dolog, amit Környei Kati mondott, azzal is egyetértek, mert itt nem csak az egészségre káros hatásról beszélünk, hanem tényleg a példáról is. Tehát ha a játszótéren részegen, piásan, illetve dohányozva, meg a fene tudja milyen szerek hatása alatt randalíroznak, az lehet, hogy rosszabb hatású, mint ha néhány slukk füstöt beszív a gyerek valaho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nak ügyrendi javaslata van. Parancsoljon, képviselő úr.</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Egyébként, amit a polgármester mondott, hogy én úgymond félreértettem, hát annál rosszabb. Tehát ezek szerint magyarán, csak ott meginni nem szabad, de részegen a játszótéren dülöngélni azt már szabad, és a narkót is csak ott nem szabad fogyasztani, de bemenni azt szabad. Ha ez a cél, akkor rendben van, akkor nem is szólok inkább semmit. Ha a polgármester szerint ez a rendeletalkotás célja, hogy csak ne a játszótéren igyon, hanem részegen, billegve érjen oda, akkor ez remek cél valóban, és ez nyilván eléri azt a ……, amit a Rátz Kati szeretne, hogy ne mutassunk ilyen példát. Megjegyzem, ha már itt tartunk, van benne egy duplikátum is, mert nézzék meg, hogy a 3. § a szeszes ital fogyasztását külön tiltja, de ezt bevesszük még a bódító hatású szerek közé, ami értelmetlen duplikáció, mert most vagy alkohol, vagy bódítószer. Miért kell, hogy mind a kettő legyen? Én amondó vagyok, hogy a következőképpen kellene ennek hangzani, és én ellene vagyok az 50 méternek is zárt helyek esetén, mert mondom, ez a játszótér előtt elmenő, a másik oldalon elmenő bagózó ember semmiféle hatást nem gyakorol a bent játszó gyerekekre. Azok nem azt figyelik, hogy jaj Istenem, cigaretta van a szájában, látnak ilyet filmen, meg mindenhol, tudják jól, hogy a dohányzás micsoda. Már elnézést, de enyhén farizeus túlzás. Fordítva kezdem. A 3. § (1) bekezdésének úgy kéne hangzania, és ez volna szerintem a normális szabályozás. E rendelet 1. sz. függelékében felsorolt bekerített játszótereken és sportterületeken, közterületen a dohányzás, szeszes ital fogyasztása, és bódítószerek használata, valamint a bódító hatású szer hatása alatt, avagy ittasan történő ott tartózkodás tilos. Már bocsánatot kérek, mert ez szerintem lényegesebb, mint az ott fogyasztás. Részegen fetrengeni a játszótéren szerintem nem szabad. A 2. § (1) bekezdése az meg úgy hangzana, kihagyva innen a szeszes italt, mert azt külön tiltva van. Bódító hatású szerek, minden kábítószer, melyet a törvény tilt, illetve a nyugtatók, ragasztó, és hígítószerek visszaélésszerű használat esetén. Nem minősül ekként az orvosi javallatra szedett gyógyszer. Kész. És akkor egyben mindent biztosítottunk, azt is, hogy eltávolítsuk a játszótérről azt, aki nem ott piált be, csak éppen részegen ott rókázik a homokozóban, már elnézést kérek, mert az eredeti verzió ezt ugye lehetővé teszi, amint a polgármester úr rámutatott. Továbbá nem büntetjük azt, hogy ha a nagymama ne adj’ Isten tumoros, és kábítószer hatása alatt, de terápiás hatása alatt viszi az unokát a játszótérre, amit azért talán még sem kellene szankcionálni, még elvi lehetőségként sem. Mondom, az 50 méteren külön el lehet vitatkozni. Én attól, hogy az 50 métert generálisnak kinevezzük, én óvva intem a tisztelt Képviselő-testületet, de különösen attól, hogy az 50 métert azokra a területekre is kiterjesszük, ahonnan a játszótér nem is látható, mert ott aztán ez a példamutatás meg egyéb is teljességgel fals érvelés. A Rákosi úton megközelíthető a Hársfa utca melletti óvodai ingatlan, az ott lakó, mondjuk, ha dohányos, akkor haza tud menni úgy, hogy megközelíti 50 méterre a játszóteret, de onnan nem látszik. Most, hogy ha Ő a saját kapuján cigarettázva halad be, vagy ki, akkor 30.000,- Ft-ra büntethető, holott ehhez aztán szerintem az Önkormányzatnak semmilyen joga, meg érdeke nem fűződik, és a játszótér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harmadszorra mondja el, de ehhez nem hallottam még ügyrendi javaslato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Mert, hogy nem tetszett ……</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az 50 méterhez nem hallottam ügyrendi javaslato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z benne van, mert én kihagytam, ha nem tűnt volna fel, tisztelt Kovács ú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tényleg nem tűnt fel.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Oda kell figyelni, nem elég arra odafigyelni, hogy hogy lehetne a másikat valahogy leekézni, oda kell figyelni a felolvasott javaslatra. Úgy hangzo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Büki úr, ha leírta, odaadja az előterjesztőnek, azt el fogja mondani az előterjesztő.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Tehát egész lassan, hogy Kovács Péter úr is megértse, hogy Kánya Kálmánt idézzem. Ezen rendelet 1. sz. függelékében felsorolt bekerített, - itt a bekerített lényeges – játszótereken és sportterületeken, közterületen – itt kimarad az 50 méteres körzet – a dohányzás, szeszes ital fogyasztása és bódító szerek használata, valamint a bódító hatású szer hatása alatt, avagy ittasan történő ott tartózkodás tilo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 a második részmondatnál elvesztettem a fonalat. Megtenné, hogy még egyszer felolvassa?</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Jó. A dohányzás, szeszesital fogyasztás, bódító szerek használata, valamint a bódító szer hatása alatt történő, avagy bódító hatású szer hatása alatt, avagy ittasan történő …….. Na, belezavar engem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nem értettem Büki úr, ez a problémám.</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kkor még egyszer. Tehát a második mondat az arra vonatkozik, hogy ne lehessen máshol beszerzett részegséggel a homokozóban okádni. És úgy hangzik, hogy valamint bódító szer hatása alatt, avagy ittasan történő ott tartózkodás tilos, mármint a játszótéren. Tehát, ha valaki be van narkózva, vagy be van rúgva, ez utóbbi szerencsé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ocsánat, bocsánat. Akkor elnézést, hogy közbe szólok, de az ittas ott tartózkodás, tehát a részegség, meg az ittasság között van különbség, legalább is az én tapasztalatom alapján. Tehát, ha megivott egy sört délután az apuka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z ne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Lemegy a gyerekkel 2 óra múlva, akkor elvileg, hogy ha megfújná a szondát, akkor ő ittasnak számítana.</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Bocsásson meg, polgármester úr. Az ittasságot én nem a gépjármű, tehát magyarán, még a gépjárművezetői jogban sem pontos, szóval az ittas járművezetésnek van vétségi, meg szabálysértési alakzata is. A szabálysértési alakzat az az, amikor az ittasság nem látható. Az ittasságot én a kommersz nyelvezetben értem. Ittas, akin látszik már, részeg az, aki menni se tud.</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agy tisztelettel Büki úr, hadd hívjam fel a figyelmét arra, hogy épp Ön mondta az előbb a rendeletalkotásnál hogy az a jog, azt értelmezni kell tudni, azt pontosan kell szabályozni. Tehát innentől kezdve ez egy kicsit még pontatlan az én ….., az Ön iránymutatása alapjá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incs kifogásom az ellen, hogy az ittasan-t, részegen-re cseréljü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 segítségé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Mert az egyértelmű, a szalonspicc az mondjuk, szerintem, belefér egyébként, de hát majd a rendőr eldönti, hogy ez még jó, vagy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Büki úr, ha kikapcsolja a mikrofonját, tudok szót adni Szász úrnak.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Nagy érdeklődéssel hallgatom itt ezt a vitát, néha már olyan jogászi magasságokba emelkedik, hogy polgármester úrhoz hasonlóan én sem értem. Szerintem felesleges is ez az egész ilyen jellegű vita a rendeletről, hiszen nem egy ilyen jellegű, ilyen rendeletünk van, ami él és működik, és ugye az elsődleges célja ezeknek a rendeleteknek az, hogy megóvja a lakosság nyugalmát. Származzon bármiből ez a zavaró körülmény. Ilyen alapon működik az avarégetési rendeletünk, az állattartási rendeletünk, hogy ha most ez életbe lép, ez a rendeletünk is. Tehát nem az a fő célja, hogy minden egyes játszótérnél ott álljon egy rendőr, és aki akár egy betűjét is megszegi ennek a rendeletnek, azt akkor jól megbüntesse, hanem az az elsődleges célja, hogy ha a rendeletben megfogalmazottak valakit zavarnak a kerület lakói közül, az bejelentést tehet a rendőrség felé. És akkor a rendőrség kimegy a helyszínre, felveszi a tényállást, és amennyiben a rendelettel, illetve a magasabb jogszabályokkal ellenkezik az ott folyó tevékenység, akkor eljár, és minden egyes rendeletünk így működik. Így működik az avarégetési rendeletünk, nem a rendőrök járják a kerületet, és ellenőrzik azt, hogy ki, mikor és milyen körülmények között égeti az avart, hanem, hogy ha valamelyik szomszédot zavarja a másik szomszédnak az avarégetése, és az egyébként ütközik a saját rendeletünkkel, akkor minden további nélkül kihívhatja a Rendőrséget, és akkor erre hivatkozva a rendőr el tud járni. Tehát minden ilyen körülmény, meg bonyolítás az csak zavaró tényező itt a rendelet elfogadásának a tekintetében. Nagyon jól működik egyébként ez a reflex a kerületi lakosokban, nagyon jól értik, hogy miről van szó ezekben a rendeletekben, és ennek a rendeletnek a gyakorlati célja az, hogy amennyiben valaki ilyen jellegű, kirívó magatartást tanúsít adott esetben egy sporttelepen vagy egy játszótéren, akkor legyen kihez, mire hivatkozni, és legyen kihez fordulni. Ennyi a lényege ennek a rendeletnek, nem több. Nem lágereket akarunk itt kialakítani, és ott minden egyes mozdulatát felügyelni a lakóknak, csak pont az a célja, hogy ha valaki olyan tevékenységet, vagy olyan magatartást tanúsít, ami zavarhat más állampolgárt, akkor az ellen el lehessen járni.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z alkoholfogyasztás kérdéséhez szeretnék hozzászólni. Önmagában egyetértek azzal, hogy ittas ember ne menjen a játszótérre, viszont megint alkotunk olyan jogszabályt, amit betartani nem lehet, mert senkinek, rendőrnek sincs olyan joga, hogy bárkit a játszótéren megszondáztasson, mivel nem vezet semminemű gépi meghajtású járművet. Vagy pedig azt lehetne csinálni, hogy minden játszótérre állítunk egy településőrt, ez kétségtelenül a teljes foglalkoztatottság irányába haladna, és csak, hogy mondjam, szondafújás esetén engedne be valakit a játszótérre, beleértve a gyerekeket is. Én úgy gondolom, hogy ennek semmi értelme, mert ezt nem lehet végrehajtani. Egyetlen egy dolgot lehet szankcionálni, azt, hogy ha azt valaki látja, rendőr, vagy közterület-felügyelő, hogy bent a játszótéren fogyaszt alkoholt, az teljesen egyértelmű, hogy tilos, és lehet szankcionálni. Még az mellett egyébként az én erkölcsi érzékem szerint számtalan magatartást lehetne szankcionálni, amit nem lehet betartani. Pl. azt, hogy ne szotyizzanak a játszótéren, ne köpködjenek, de legfőképpen azt, hogy vannak olyan emberek, akik bemennek józanul, és úgy néznek ki, mint hogy ha részeg lenne, és azok az embereket se engedjük be a játszótérre. Tehát számtalan olyan dolog lenne, amit lehetne szankcionálni, de még sem érdemes. Ezen úgy gondolom, el kellene gondolkodni egy kicsit. </w:t>
      </w:r>
    </w:p>
    <w:p>
      <w:pPr>
        <w:pStyle w:val="TextBody"/>
        <w:rPr/>
      </w:pPr>
      <w:r>
        <w:rPr/>
      </w:r>
      <w:r>
        <w:br w:type="page"/>
      </w:r>
    </w:p>
    <w:p>
      <w:pPr>
        <w:pStyle w:val="TextBody"/>
        <w:rPr/>
      </w:pPr>
      <w:r>
        <w:rPr/>
      </w:r>
    </w:p>
    <w:p>
      <w:pPr>
        <w:pStyle w:val="Normal"/>
        <w:jc w:val="both"/>
        <w:rPr>
          <w:sz w:val="28"/>
          <w:u w:val="single"/>
        </w:rPr>
      </w:pPr>
      <w:r>
        <w:rPr>
          <w:sz w:val="28"/>
          <w:u w:val="single"/>
        </w:rPr>
        <w:t>SZATMÁRY LÁSZLÓ</w:t>
      </w:r>
    </w:p>
    <w:p>
      <w:pPr>
        <w:pStyle w:val="TextBody"/>
        <w:rPr/>
      </w:pPr>
      <w:r>
        <w:rPr/>
        <w:t xml:space="preserve">Én egy módosító indítványt szeretnék előterjeszteni, Kaszás képviselő úr gondolatait követve, a nyitvatartási idővel kapcsolatban. Tehát a nyári időszámításhoz szerintem indokolt lenne 8,00 órától egy 9,00 óráig tartó időszakig nyitva tartani. Mindenképpen a sötétedéshez igazítva, mert a játszótereink nem mindegyike megfelelően kivilágított területnek számít, tehát ott sötétedés után bármilyen dolog történhet. Azok a helyek, ahol zárhatóak, ott sokkal jobb lenne, ha 21,00 óráig tartanánk nyitva. Ezt indokolná az a dolog is, amit Kaszás úr említett, hogy ki fogja zárni ezeket a területeket, játszótereket? Én úgy tudom, hogy az én körzetembe tartozó játszóteret egy olyan 9,00 óra magasságában szokták rendszeresen zárni, amit megszokott az ott élő lakosság, ezt soha nem kifogásolta senki, és aki zárja, az, mire befejezi ezt a kis körútját, 11,00 óra körül tudna naponta lefeküdni. Ez nem lesz megfelelő, vissza fogja mondani ezt a zárási akciót, amit szívesen vállal. Kérném a tisztelt előterjesztőt, hogy ezt a nyári időszámításra vonatkozó 8,00-tól 21,00 órát, és ugyanilyen indokok alapján a téli időszámítás szerint 8,00 és 18,00 óra közötti időszakot lehetőség szerint befogadni szíveskedjen, és kérném ehhez a Képviselő-testületnek az elfogadását, megszavazás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bonyi úrnak ügyrendi javaslata van. Parancsoljon, képviselő úr.</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Javaslom polgármester úrnak, hogy Büki úrnak ne adjon már szó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Hát, nehéz kérdést tesz Abonyi úr. Elvileg Büki úr eddig felszólalt egyszer, mint frakcióvezető, akkor 5 percig beszélhet, elvileg képviselőként van lehetősége arra, hogy szóljon, és ezt jelezte is nekem. Sajnálatos módon szót adok, egyben Büki úrnak annyit tennék hozzá, hogy látja, mások türelme is fogytán van, nem csak az enyém. Úgyhogy legyen kedves, összeszedetten hozzászólni. Parancsoljon, Büki úr.</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Igen, hát én nem tudom, hogy egy rossz rendelet-tervezetet miért kell rosszként mindenáron elfogadni, ez biztos presztízskérdés. Tehát magyarán, én rákérdeztem a bizottsági ülésen, három ilyen játszótér van a harminc valahányból, amit zárnak tudtommal, legalább is Gilyén Kati ezt válaszolta, hogy három ilyen van, a többit nem zárják, legfeljebb becsukják az ajtót. Remélhetőleg egyre több lesz. A másik pedig, Csomor Ervinnek mondanám, hogy abban itt nincs vita, hogy az ittasságot nem kívánjuk úgy érteni, hogy megivott egy sört a papa, akkor Ő ittas. Nem ittas, hanem részeg. Én már módosítottam is részegségre. Kérem tisztelettel, a részegségnél már más a helyzet, mert elvileg még most is van olyan szabálysértés, hogy botrányos részegség, meg ezt lehet garázdaságnak minősíteni, és annak, hogy úgy mondjam, már a megjelenése olyan, ami alapján a gyanú felvethető, és a rendőr intézkedhet. Tehát szó nincsen arról, hogy olyan embereket sorozatban szondáztatni kéne a játszótéren, akik látszatra normálisak. Azokat békén kell hagyni nyilvánvalóan, azokhoz a rendőr még oda se menjen. Az viszont azt hiszem, kedves Ervin, hogy egy elfogadható és legális cél, hogy ha valaki mondjuk, máshol rúg be, akkor ne ténferegjen be a játszótérre, és ne okádjon bele a homokozóba. Mert én úgy vélem, hogy az ittasan, tehát a részegen, – már ezt értve – a részegen történő ott tartózkodás is szankcionálandó, amit a rendelet eredeti tervezet nem szankcionált. Mondom, ha valaki 50 méterre a játszótér mellett elmegy dohányozva, az szerintem semmily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értjük, ezt harmadszorra mondja el.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De hasonlítsuk össze. Ha semmilyen kárt nem okoz a gyerekeknek, meg senkinek, ha viszont valaki betántorog oda segg részegen és beleokádik a homokozóba, vagy a hintalóba, az azért egészen másképpen veszi ki magát. Tehát ezt célszerű szankcionálni és tiltani, ha nem ott itta meg az ehhez szükséges dózist, akkor is. Ha nem ott narkózott be, csak éppen bemegy oda ilyen heroinos állapotba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Büki úr, hadd mondjam el, hogy ezt ügyrendi hozzászólásában egyszer már kifejtette ezt a kérdést. Van-e valami újdonság még? Nincsen. Köszönöm szépe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Hát kérem szépen, egyszerűen a hozzászólókról látszik, hogy szemlátomást vagy nem értették, vagy nem akarták megérteni, hogy itt mit akarunk szankcionálni, mert teljesen másokat mondanak. Tehát magyarán, egészen röviden. Az a cél, amivel egyetértek, sőt elő próbálom segíteni, hogy semmilyen devianciával, látványos és látható, és elrettentő devianciával se élni, se ott megjelenni ne lehessen. Amit én előterjesztettem az ezt a célt maradéktalanul eléri úgy, hogy nem szankcionál semmilyen törvénytisztelő magatartást egyébként, mert az eredeti megfogalmazás az sajnos túlságosan tágra volt szabva. </w:t>
      </w:r>
    </w:p>
    <w:p>
      <w:pPr>
        <w:pStyle w:val="TextBody"/>
        <w:rPr/>
      </w:pPr>
      <w:r>
        <w:rPr/>
      </w:r>
    </w:p>
    <w:p>
      <w:pPr>
        <w:pStyle w:val="TextBody"/>
        <w:rPr/>
      </w:pPr>
      <w:r>
        <w:rPr/>
      </w:r>
    </w:p>
    <w:p>
      <w:pPr>
        <w:pStyle w:val="Normal"/>
        <w:jc w:val="both"/>
        <w:rPr/>
      </w:pPr>
      <w:r>
        <w:rPr>
          <w:sz w:val="28"/>
          <w:u w:val="single"/>
        </w:rPr>
        <w:t>KOVÁCS PÉTER</w:t>
      </w:r>
    </w:p>
    <w:p>
      <w:pPr>
        <w:pStyle w:val="TextBody"/>
        <w:rPr/>
      </w:pPr>
      <w:r>
        <w:rPr/>
        <w:t>Köszönöm szépen. A hozzászólások elfogytak. Arra kérném az előterjesztőt, hogy foglalja össze az előterjesztésben elhangzott dolgokat, illetve zárszót mondjon, valamint a módosító javaslatokról kérem, nyilatkozzon. Egy dolgot még felvetnék, de ez már igazán csak a vicc jellege. Még nem szabályoztuk azt, hogy meztelenül lehet-e homokozni. Kovács Raymund alpolgármester úr.</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Megpróbálom összefogni és úgy reagálni a felvetésekre, hogy követhető legyen. Első körben itt többen elmondták a nyitva tartásra vonatkozó észrevételt. Volt, aki pontosan javasolta is, Szatmáry László képviselő úr. Én az Ő javaslatát befogadnám, ami arról szólna, és ez nagyjából szerintem a Dernovics úr javaslatával is, aki nem adott pontos időpontot. Én azt fogadnám be, amit Szatmáry úr javasolt, hogy a nyári időszámítás esetén 8,00-tól este 9,00-ig legyen nyitva, és a téli időszámítás idején pedig reggel 8,00-tól délután 6,00 óráig legyenek nyitva ezek a játszóterek, és lehessen használni Őket. Tehát én ezt a módosító indítványt befogadnám. Gilyén Ince is tett egy ehhez hasonló javaslatot. Tehát ezt befogadnám, ez szerintem elég egyértelmű. Büki úrnak a felvetése az már egy kicsit nehezebb. Elég szomorúan hallottam az Ő, itt minden fajta szedett-vedett érveléseit, és tényleg az jutott eszembe, hogy ki kellene jelölni a kerületben egy helyszínt, mondjuk itt az egyik függelékben szereplő játszótér homokozóját, ahol az Ő szabályai lehetnének érvényesek. Mert amit mi leírunk, az hülyeség, de amikor Ő ugyanezt mondja más szerekre, az már teljesen logikus és értelmetlen, és mi mennyire értelmetlenek vagyunk, hogy nem szabályoztuk azt, hogy részeg ember bemehet-e egy játszótérre. Most akkor mondhatnám, hogy szabályozzuk, hogy ne mehessen be közintézménybe, félmeztelenül ne mehessen be. Nem erről szól a javaslat. Egyébként, hogy ha egy soron következő ülésen Ő megmutatja azt a felhatalmazást, ami megtiltja azt, hogy most már részeggel is különbséget teszünk, mert amikor azt mondjuk, hogy nyugtatókkal élő ember nem mehet be, vagy annak a hatása alatt, akkor tegyünk különbséget, hogy kicsit, vagy nagyon. Most már itt a részegnél is a nem részeg az bemehet. Én azt mondom, hogy ezzel az analógiával tiltsuk ki azokat az embereket is, akik tök józanok, de legalább olyan hülyék, mint ha részegek lennének. Van ilyen jó pár. Én azt mondom, hogy a mi rendelet-tervezetünknek nem ez volt a célja, hanem az, hogy ezeket a tevékenységeket megtiltsa a játszótéren és a körzetében. Az előterjesztésben is elmondtam, hogy az 50 méteres körzet azért javasolt, és ezt egyébként Környeiné képviselőtársam, és Abonyi képviselőtársam is elmondta, hogy a nevelésnek, és nem az egészségügyi szempontoknak. Nyilvánvaló, hogy ha 50 méterre füstöl valaki az nem az egészségre káros, de aki mondjuk nap, mint nap viszi a gyerekét iskolába, és látja az iskola előtt bagóznak nagyobb tanulók, és cigarettáznak, nem tud vele igazából az igazgató nagyon mit kezdeni, de valóban egy visszatetsző jelenség. Úgy hogy inkább én azt javasolom, hogy ezt próbáljuk meg betiltani. Egyébként van olyan város, ahol megtiltották a közterületen való dohányzást mindenhol, utcán, tereken, egyebeken. Az előterjesztésben is elmondtam, hogy nyilván nem az a szándék, hogy azt a Rákosi úton elsétáló polgárt vegzálják a rendőrök, aki buszról leszáll rágyújt egy cigire és haza megy az első sarkon, hanem azokat a tevékenységeket lehessen elsősorban kiszorítani, ami zavarja az ott lévő, játszótereket használóknak a nyugalmát. Én ezt ennyiben foglalnám össze. Tehát az 50 métert szerintem, lehet arra javaslatot tenni, hogy ne 50 méter legyen, hanem 40, vagy 60 méter, de mindenféleképpen azt javaslom, hogy maradjon meg. A bódító szerekre, ebben nekem is voltak ellenérzéseim, hogy ezt így fogalmazzuk meg, találtunk több internetes helyet, ahol a bódító szereknek ez a definíciója szerepelt. Én itt mind az Abonyi úrnak a javaslatát is el tudom fogadni, hogy ezt vegyük ki, és majd az intézkedő hatóságok eldöntik, hogy ott mit fogyasztanak az illetők. Kábítószert nyilván azért nem írtunk bele, mert kábítószert fogyasztani tilos alapvetően is. Itt azokat a szereket próbáltuk beírni, ami nem feltétlenül minősül kábítószernek, mint ahogy Büki úr is mondta, hogy ha valaki valami egészségügyi probléma miatt nyugtatót szed, az nem feltétlenül jelenti azt, még hogy ha erős nyugtatót is szed, hogy Ő mondjuk ezt a bódultság kedvéért tenné. Tehát pont ezért próbáltuk ezt úgy körülírni, hogy azok a szerek is bekerüljenek, amik nem feltétlenül minősülnek kábítószernek, mégis lehet vele olyan hatást kifejteni, mint hogy ha kábítószert szedne az ember. Tehát kábítószer az egyértelműen tilos ugye Magyarországon, a fogyasztása. Itt a határeseteket próbáltuk körülírni. Ez elképzelhető, hogy nem a legsikeresebben történt, ezért nekem két alternatív javaslatom van. Egyrészt, hogy kerüljön ki Abonyi úrnak a javaslata alapján az egész bódító szerről szóló felhatalmazás, illetve azt is elfogadhatónak tartom, hogy Büki úr javaslataképpen valóban úgy módosítsuk ennek a meghatározását, hogy kivételt képezzen ez alól az, aki orvosi rendelvényre fogyaszt valamilyen nyugtató, vagy ópium származékot. Tehát ezt mind a kettőt elfogadhatónak tartom. Én azt mondom, hogy ebben a testület szavazását kérném. Tehát ilyen formában, akkor egyiket sem fogadnám be, mind a kettőről szavazást kérnék. Szerintem mind a kettő elfogadható. Nagyjából ezzel tudnám lezárni. Még egyszer az, hogy ennek a rendeletnek az a célja, hogy a játszótereken belül a rendet fenntartsuk, előbb-utóbb minél több zárható játszóterünk legyen, hogy ott legyen rend. Nyilván azt kivédeni, hogy oda bárki betévedhet, azt ugye nehéz, mert nem akarom már itt az ízléstelenségben elvinni a dolgokat, de még én is fel tudnék tíz olyan kategóriát sorolni legalább, hogy kit nem lenne szabad beengedni gyerekek közé. Ez lenne a reagálásom a hozzászólásokra. Tehát a nyitva tartásnál a téli időszak 8,00 – 16,00 óra, illetve a nyári 8,00 – 21,00 órát akkor azt befogadnám. (Büki úr mondja, hogy már 16.00 óra, az előbb még 18,00 óra volt.) 8,00 – 18,00 óra, és 8,00 – 21,00 órát befogadom. Abonyi úrnak van egy javaslata, hogy a 2. § 1. pontjának elhagyását kéri. Én azt nem fogadom be. Tehát szavazást kérnék róla, de elfogadhatónak tartom. Polgármester úrnak van egy javaslata, a 2. § 1. pontjához, hogy úgy egészüljön ki a szöveg, hogy, egy pillanat, mondom, hogy hova illesztené.</w:t>
      </w:r>
    </w:p>
    <w:p>
      <w:pPr>
        <w:pStyle w:val="TextBody"/>
        <w:rPr/>
      </w:pPr>
      <w:r>
        <w:rPr/>
      </w:r>
    </w:p>
    <w:p>
      <w:pPr>
        <w:pStyle w:val="TextBody"/>
        <w:rPr/>
      </w:pPr>
      <w:r>
        <w:rPr/>
      </w:r>
    </w:p>
    <w:p>
      <w:pPr>
        <w:pStyle w:val="TextBody"/>
        <w:rPr>
          <w:u w:val="single"/>
        </w:rPr>
      </w:pPr>
      <w:r>
        <w:rPr>
          <w:u w:val="single"/>
        </w:rPr>
        <w:t>KOVÁCS PÉTER</w:t>
      </w:r>
    </w:p>
    <w:p>
      <w:pPr>
        <w:pStyle w:val="TextBody"/>
        <w:rPr/>
      </w:pPr>
      <w:r>
        <w:rPr/>
        <w:t>De le van írva.</w:t>
      </w:r>
    </w:p>
    <w:p>
      <w:pPr>
        <w:pStyle w:val="TextBody"/>
        <w:rPr/>
      </w:pPr>
      <w:r>
        <w:rPr/>
      </w:r>
    </w:p>
    <w:p>
      <w:pPr>
        <w:pStyle w:val="TextBody"/>
        <w:rPr/>
      </w:pPr>
      <w:r>
        <w:rPr/>
      </w:r>
    </w:p>
    <w:p>
      <w:pPr>
        <w:pStyle w:val="TextBody"/>
        <w:rPr>
          <w:u w:val="single"/>
        </w:rPr>
      </w:pPr>
      <w:r>
        <w:rPr>
          <w:u w:val="single"/>
        </w:rPr>
        <w:t>KOVÁCS RAYMUND</w:t>
      </w:r>
    </w:p>
    <w:p>
      <w:pPr>
        <w:pStyle w:val="TextBody"/>
        <w:rPr/>
      </w:pPr>
      <w:r>
        <w:rPr/>
        <w:t>Igen, igen, csak hogy hova illesztené be.</w:t>
      </w:r>
    </w:p>
    <w:p>
      <w:pPr>
        <w:pStyle w:val="TextBody"/>
        <w:rPr/>
      </w:pPr>
      <w:r>
        <w:rPr/>
      </w:r>
    </w:p>
    <w:p>
      <w:pPr>
        <w:pStyle w:val="TextBody"/>
        <w:rPr/>
      </w:pPr>
      <w:r>
        <w:rPr/>
      </w:r>
    </w:p>
    <w:p>
      <w:pPr>
        <w:pStyle w:val="TextBody"/>
        <w:rPr>
          <w:u w:val="single"/>
        </w:rPr>
      </w:pPr>
      <w:r>
        <w:rPr>
          <w:u w:val="single"/>
        </w:rPr>
        <w:t>KOVÁCS PÉTER</w:t>
      </w:r>
    </w:p>
    <w:p>
      <w:pPr>
        <w:pStyle w:val="TextBody"/>
        <w:rPr/>
      </w:pPr>
      <w:r>
        <w:rPr/>
        <w:t>Az is le van írva.</w:t>
      </w:r>
    </w:p>
    <w:p>
      <w:pPr>
        <w:pStyle w:val="TextBody"/>
        <w:rPr/>
      </w:pPr>
      <w:r>
        <w:rPr/>
      </w:r>
    </w:p>
    <w:p>
      <w:pPr>
        <w:pStyle w:val="TextBody"/>
        <w:rPr/>
      </w:pPr>
      <w:r>
        <w:rPr/>
      </w:r>
    </w:p>
    <w:p>
      <w:pPr>
        <w:pStyle w:val="TextBody"/>
        <w:rPr>
          <w:u w:val="single"/>
        </w:rPr>
      </w:pPr>
      <w:r>
        <w:rPr>
          <w:u w:val="single"/>
        </w:rPr>
        <w:t>KOVÁCS RAYMUND</w:t>
      </w:r>
    </w:p>
    <w:p>
      <w:pPr>
        <w:pStyle w:val="TextBody"/>
        <w:rPr/>
      </w:pPr>
      <w:r>
        <w:rPr/>
        <w:t>Tehát az elejére, hogy bódító szerekbe tartoznak különösképpen az opiátok, és itt történne a felsorolás, tehát elé szúrná azt, hogy különösképp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zel akkor mi legyen? Ezzel a javaslattal mi legyen, Alpolgármester úr? Mi legyen ezzel a javaslattal? Szavaztassak?</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Elmondanám, mert három javaslat érkezett erre az egy pontr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ó, tehát mind a háromról szavazzunk akkor.</w:t>
      </w:r>
    </w:p>
    <w:p>
      <w:pPr>
        <w:pStyle w:val="TextBody"/>
        <w:rPr/>
      </w:pPr>
      <w:r>
        <w:rPr/>
      </w:r>
      <w:r>
        <w:br w:type="page"/>
      </w:r>
    </w:p>
    <w:p>
      <w:pPr>
        <w:pStyle w:val="TextBody"/>
        <w:rPr/>
      </w:pPr>
      <w:r>
        <w:rPr/>
      </w:r>
    </w:p>
    <w:p>
      <w:pPr>
        <w:pStyle w:val="Normal"/>
        <w:jc w:val="both"/>
        <w:rPr>
          <w:sz w:val="28"/>
          <w:u w:val="single"/>
        </w:rPr>
      </w:pPr>
      <w:r>
        <w:rPr>
          <w:sz w:val="28"/>
          <w:u w:val="single"/>
        </w:rPr>
        <w:t>KOVÁCS RAYMUND</w:t>
      </w:r>
    </w:p>
    <w:p>
      <w:pPr>
        <w:pStyle w:val="TextBody"/>
        <w:rPr/>
      </w:pPr>
      <w:r>
        <w:rPr/>
        <w:t xml:space="preserve">Igen, ezt próbálom összeszedni. Ha az Abonyi úrét elfogadjuk, akkor a másik kettő értelemszerűen okafogyott. Akkor én azt kérném, hogy szavazzunk ezekről. Jó? És akkor haladhatunk, elsősorban Abonyi úrnak a javaslatáról, hogy elhagyjuk ezt a 2. § 1. pontj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Ennek ellenére én még megkérdezném a két egyéb ügyrendi javaslatot előterjesztő képviselő urat, hogy fenntartják-e ügyrendi javaslatukat? Tehát Dernovics úrnak volt egy olyan javaslata, hogy sötétedésig, így legyen meghatározva, illetve Gilyén képviselő úrnak ………, az már benne van. Tehát Gilyén képviselő úr nem tartja fenn a javaslatát. Dernovics úr fenntartja-e a javaslatát?  Dernovics úr fenntartja a javaslatát. Jó. Akkor először nézzük Abonyi úrnak azt a javaslatát, ami a 2. § (1) bekezdéséről szólna. Tehát annak a törlését. Jól értem, Abonyi úr? A törlését javasolja, tehát, hogy úgy is szabályozva van ez, nem kell itt újra szabályozni ezt a meghatározást. Aki ezzel egyetért, kérem, igennel ezt jelezze. Szavazzunk! A Képviselő-testület </w:t>
      </w:r>
      <w:r>
        <w:fldChar w:fldCharType="begin"/>
      </w:r>
      <w:r>
        <w:rPr>
          <w:rStyle w:val="InternetLink"/>
        </w:rPr>
        <w:instrText xml:space="preserve"> HYPERLINK "../in/szjkv.rtf" \l "hat212"</w:instrText>
      </w:r>
      <w:r>
        <w:rPr>
          <w:rStyle w:val="InternetLink"/>
        </w:rPr>
        <w:fldChar w:fldCharType="separate"/>
      </w:r>
      <w:r>
        <w:rPr>
          <w:rStyle w:val="InternetLink"/>
        </w:rPr>
        <w:t>9 igen, 4 nem, 10 tartózkodás</w:t>
      </w:r>
      <w:r>
        <w:rPr>
          <w:rStyle w:val="InternetLink"/>
        </w:rPr>
        <w:fldChar w:fldCharType="end"/>
      </w:r>
      <w:r>
        <w:rPr/>
        <w:t xml:space="preserve"> mellett nem fogadta el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2/2010. (V. 12.) Kt. </w:t>
        <w:tab/>
        <w:t xml:space="preserve">A Képviselő-testület szavazási eredménye (9 igen, 4 nem, 1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rendelet-tervezet 2. § 1. pontját törl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melyiket tegyem fel javaslatra? Melyik a következő?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A következő.</w:t>
      </w:r>
    </w:p>
    <w:p>
      <w:pPr>
        <w:pStyle w:val="TextBody"/>
        <w:rPr/>
      </w:pPr>
      <w:r>
        <w:rPr/>
      </w:r>
    </w:p>
    <w:p>
      <w:pPr>
        <w:pStyle w:val="TextBody"/>
        <w:rPr/>
      </w:pPr>
      <w:r>
        <w:rPr/>
      </w:r>
    </w:p>
    <w:p>
      <w:pPr>
        <w:pStyle w:val="TextBody"/>
        <w:rPr>
          <w:u w:val="single"/>
        </w:rPr>
      </w:pPr>
      <w:r>
        <w:rPr>
          <w:u w:val="single"/>
        </w:rPr>
        <w:t>KOVÁCS PÉTER</w:t>
      </w:r>
    </w:p>
    <w:p>
      <w:pPr>
        <w:pStyle w:val="TextBody"/>
        <w:rPr/>
      </w:pPr>
      <w:r>
        <w:rPr/>
        <w:t>Figyeljenek képviselőtársaim! Felolvassa alpolgármester úr, és aztán szavazunk.</w:t>
      </w:r>
    </w:p>
    <w:p>
      <w:pPr>
        <w:pStyle w:val="TextBody"/>
        <w:rPr/>
      </w:pPr>
      <w:r>
        <w:rPr/>
      </w:r>
    </w:p>
    <w:p>
      <w:pPr>
        <w:pStyle w:val="TextBody"/>
        <w:rPr/>
      </w:pPr>
      <w:r>
        <w:rPr/>
      </w:r>
    </w:p>
    <w:p>
      <w:pPr>
        <w:pStyle w:val="TextBody"/>
        <w:rPr>
          <w:u w:val="single"/>
        </w:rPr>
      </w:pPr>
      <w:r>
        <w:rPr>
          <w:u w:val="single"/>
        </w:rPr>
        <w:t>KOVÁCS RAYMUND</w:t>
      </w:r>
    </w:p>
    <w:p>
      <w:pPr>
        <w:pStyle w:val="TextBody"/>
        <w:rPr/>
      </w:pPr>
      <w:r>
        <w:rPr/>
        <w:t xml:space="preserve">A polgármester úrnak a javaslata szintén a 2. § 1. pontjában, ahova bódító szerek: után bekerülne az a beszúrás, hogy „különösen”, és így kezdődne, hogy ha ezt jól ért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nem, nem. Ide tartoznak különösképpen, és utána megy tovább. Tehát az 1. pont második sorának tartoznak kezdetű sora után úgy lenne, hogy tartoznak különösképpen, és utána a továbbiakban változatlan. </w:t>
      </w:r>
    </w:p>
    <w:p>
      <w:pPr>
        <w:pStyle w:val="TextBody"/>
        <w:rPr/>
      </w:pPr>
      <w:r>
        <w:rPr/>
      </w:r>
    </w:p>
    <w:p>
      <w:pPr>
        <w:pStyle w:val="TextBody"/>
        <w:rPr/>
      </w:pPr>
      <w:r>
        <w:rPr/>
      </w:r>
    </w:p>
    <w:p>
      <w:pPr>
        <w:pStyle w:val="TextBody"/>
        <w:rPr>
          <w:u w:val="single"/>
        </w:rPr>
      </w:pPr>
      <w:r>
        <w:rPr>
          <w:u w:val="single"/>
        </w:rPr>
        <w:t>KOVÁCS RAYMUND</w:t>
      </w:r>
    </w:p>
    <w:p>
      <w:pPr>
        <w:pStyle w:val="TextBody"/>
        <w:rPr/>
      </w:pPr>
      <w:r>
        <w:rPr/>
        <w:t>Jó, jó. Rendben.</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Különösen, mondom, különösen. Aki ezzel egyetért, kérem, igennel ezt jelezze. Szavazzunk! A Képviselő-testület </w:t>
      </w:r>
      <w:r>
        <w:fldChar w:fldCharType="begin"/>
      </w:r>
      <w:r>
        <w:rPr>
          <w:rStyle w:val="InternetLink"/>
        </w:rPr>
        <w:instrText xml:space="preserve"> HYPERLINK "../in/szjkv.rtf" \l "hat213"</w:instrText>
      </w:r>
      <w:r>
        <w:rPr>
          <w:rStyle w:val="InternetLink"/>
        </w:rPr>
        <w:fldChar w:fldCharType="separate"/>
      </w:r>
      <w:r>
        <w:rPr>
          <w:rStyle w:val="InternetLink"/>
        </w:rPr>
        <w:t>15 igen, 3 nem, 6 tartózkodás</w:t>
      </w:r>
      <w:r>
        <w:rPr>
          <w:rStyle w:val="InternetLink"/>
        </w:rPr>
        <w:fldChar w:fldCharType="end"/>
      </w:r>
      <w:r>
        <w:rPr/>
        <w:t xml:space="preserve"> mellett elfogad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3/2010. (V. 12.) Kt. </w:t>
        <w:tab/>
        <w:t>A Képviselő-testület a rendelet-tervezet 2. § 1. pontját az alábbiak szerint módosítja:</w:t>
      </w:r>
    </w:p>
    <w:p>
      <w:pPr>
        <w:pStyle w:val="Normal"/>
        <w:ind w:left="3124" w:hanging="0"/>
        <w:jc w:val="both"/>
        <w:rPr>
          <w:color w:val="000000"/>
          <w:sz w:val="28"/>
          <w:szCs w:val="28"/>
        </w:rPr>
      </w:pPr>
      <w:r>
        <w:rPr>
          <w:color w:val="000000"/>
          <w:sz w:val="28"/>
          <w:szCs w:val="28"/>
        </w:rPr>
        <w:t>„</w:t>
      </w:r>
      <w:r>
        <w:rPr>
          <w:bCs/>
          <w:color w:val="000000"/>
          <w:sz w:val="28"/>
          <w:szCs w:val="28"/>
        </w:rPr>
        <w:t>1. Bódító szerek:</w:t>
      </w:r>
      <w:r>
        <w:rPr>
          <w:color w:val="000000"/>
          <w:sz w:val="28"/>
          <w:szCs w:val="28"/>
        </w:rPr>
        <w:t xml:space="preserve"> Erős nyugtató, szorongásoldó hatással rendelkező kábítószerek. Ide tartoznak különösen az ópiátok, az alkohol, a nyugtatók, valamint a ragasztó- és hígító szerek.”</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Akkor Büki úrnak van javaslata.</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Büki úrnak van a szintén a 2. § (1) bekezdéséhez javaslata, ami ha jól olvasom, akkor úgy szól, hogy minden kábítószer, melyet a törvény tilt, illetve a nyugtatók, ragasztó, és hígítószerek visszaélésszerű használat esetén nem minősül ekként az orvosi javaslatra szedett gyógyszer. Hogy ha ezt Büki úrnak jól olvastam, mert itt van egy beleszúrás, ho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i ezzel egyetért, kérem, igennel ezt jelezze. Szavazzunk! A Képviselő-testület </w:t>
      </w:r>
      <w:r>
        <w:fldChar w:fldCharType="begin"/>
      </w:r>
      <w:r>
        <w:rPr>
          <w:rStyle w:val="InternetLink"/>
        </w:rPr>
        <w:instrText xml:space="preserve"> HYPERLINK "../in/szjkv.rtf" \l "hat214"</w:instrText>
      </w:r>
      <w:r>
        <w:rPr>
          <w:rStyle w:val="InternetLink"/>
        </w:rPr>
        <w:fldChar w:fldCharType="separate"/>
      </w:r>
      <w:r>
        <w:rPr>
          <w:rStyle w:val="InternetLink"/>
        </w:rPr>
        <w:t>7 igen, 2 nem, 14 tartózkodás</w:t>
      </w:r>
      <w:r>
        <w:rPr>
          <w:rStyle w:val="InternetLink"/>
        </w:rPr>
        <w:fldChar w:fldCharType="end"/>
      </w:r>
      <w:r>
        <w:rPr/>
        <w:t xml:space="preserve"> mellett elutasítot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4/2010. (V. 12.) Kt. </w:t>
        <w:tab/>
        <w:t xml:space="preserve">A Képviselő-testület szavazási eredménye (7 igen, 2 nem, 1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2. § 1. Bódító hatású szerek: minden kábítószer, melyet a törvény tilt, illetve a nyugtatók, ragasztó- és hígítószerek visszaélésszerű használat esetén. Nem minősül ekként az orvosi javaslatra szedett gyógyszer.</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TextBody"/>
        <w:rPr>
          <w:u w:val="single"/>
        </w:rPr>
      </w:pPr>
      <w:r>
        <w:rPr>
          <w:u w:val="single"/>
        </w:rPr>
        <w:t>KOVÁCS PÉTER</w:t>
      </w:r>
    </w:p>
    <w:p>
      <w:pPr>
        <w:pStyle w:val="TextBody"/>
        <w:rPr/>
      </w:pPr>
      <w:r>
        <w:rPr/>
        <w:t>Akkor Dernovics képviselő …, Ja, van még?</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Igen, Büki úrnak van a 3. § (1) bekezdéséhez, rendelet sportterületeken, közterületen a dohányzás, szeszesital fogyasztása és bódító szerek használata, valamint bódító hatású szer hatása alatt, vagy részegen történő ott tartózkodás tilo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i ezzel egyetért, kérem, igennel ezt jelezze. Szavazzunk! A Képviselő-testület </w:t>
      </w:r>
      <w:r>
        <w:fldChar w:fldCharType="begin"/>
      </w:r>
      <w:r>
        <w:rPr>
          <w:rStyle w:val="InternetLink"/>
        </w:rPr>
        <w:instrText xml:space="preserve"> HYPERLINK "../in/szjkv.rtf" \l "hat215"</w:instrText>
      </w:r>
      <w:r>
        <w:rPr>
          <w:rStyle w:val="InternetLink"/>
        </w:rPr>
        <w:fldChar w:fldCharType="separate"/>
      </w:r>
      <w:r>
        <w:rPr>
          <w:rStyle w:val="InternetLink"/>
        </w:rPr>
        <w:t>10 igen, 2 nem, 12 tartózkodással</w:t>
      </w:r>
      <w:r>
        <w:rPr>
          <w:rStyle w:val="InternetLink"/>
        </w:rPr>
        <w:fldChar w:fldCharType="end"/>
      </w:r>
      <w:r>
        <w:rPr/>
        <w:t xml:space="preserve"> nem fogadta el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5/2010. (V. 12.) Kt. </w:t>
        <w:tab/>
        <w:t xml:space="preserve">A Képviselő-testület szavazási eredménye (10 igen, 2 nem, 12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3. § (1) E rendelet 1. számú függelékében felsorolt sportterületeken, közterületen a dohányzás, szeszes ital fogyasztása és bódító szerek használata, valamint a bódító hatású szer hatása alatt, vagy részegen történő ott tartózkodás tilos.</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már csak Dernovics úrnak a javaslata van. Dernovics képviselő úr szóbeli javaslata az volt, hogy a 2. § 5. pontjában mind a nyári, mind a téli, jól értem? Időszámításnál a sötétedés legyen meghatározó, tehát 8,00 órától sötétedésig. </w:t>
      </w:r>
    </w:p>
    <w:p>
      <w:pPr>
        <w:pStyle w:val="TextBody"/>
        <w:rPr/>
      </w:pPr>
      <w:r>
        <w:rPr/>
      </w:r>
    </w:p>
    <w:p>
      <w:pPr>
        <w:pStyle w:val="TextBody"/>
        <w:rPr/>
      </w:pPr>
      <w:r>
        <w:rPr/>
      </w:r>
    </w:p>
    <w:p>
      <w:pPr>
        <w:pStyle w:val="TextBody"/>
        <w:rPr>
          <w:u w:val="single"/>
        </w:rPr>
      </w:pPr>
      <w:r>
        <w:rPr>
          <w:u w:val="single"/>
        </w:rPr>
        <w:t>DERNOVICS MIHÁLY</w:t>
      </w:r>
    </w:p>
    <w:p>
      <w:pPr>
        <w:pStyle w:val="TextBody"/>
        <w:rPr/>
      </w:pPr>
      <w:r>
        <w:rPr/>
        <w:t xml:space="preserve">Igen, de csak a játszótereken. Tehát a kérésem az volt, hogy a sportrészt, tehát ahol konkrétan játszótér van, azt válasszuk ketté, mert 9-10,00-ig nyugodtan rúghatják a labdát ott, azokon a részeken, ahol csak sporttevékenység van. (Valaki mond valamit.) De rengeteg olyan játszóterünk van, ahol csak játszóté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szerencsésebb lenne, ha megfogalmazná ezt írásban, mert akkor biztosak lehetnénk benne, hogy jóról szavaz a Képviselő-testület. Arra kérném, hogy legyen kedves, ezt írásban fogalmazza meg. </w:t>
      </w:r>
    </w:p>
    <w:p>
      <w:pPr>
        <w:pStyle w:val="TextBody"/>
        <w:rPr/>
      </w:pPr>
      <w:r>
        <w:rPr/>
      </w:r>
    </w:p>
    <w:p>
      <w:pPr>
        <w:pStyle w:val="TextBody"/>
        <w:rPr/>
      </w:pPr>
      <w:r>
        <w:rPr/>
      </w:r>
    </w:p>
    <w:p>
      <w:pPr>
        <w:pStyle w:val="TextBody"/>
        <w:rPr>
          <w:u w:val="single"/>
        </w:rPr>
      </w:pPr>
      <w:r>
        <w:rPr>
          <w:u w:val="single"/>
        </w:rPr>
        <w:t>DERNOVICS MIHÁLY</w:t>
      </w:r>
    </w:p>
    <w:p>
      <w:pPr>
        <w:pStyle w:val="TextBody"/>
        <w:rPr/>
      </w:pPr>
      <w:r>
        <w:rPr/>
        <w:t>Igen.</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Gilyén képviselő úr, kérem, hagyja Képviselő urat fogalmazni, mert rá várunk. Képviselő úr javasolja, hogy az értelmező rendelkezések 2. § 5. pontjához egy olyan beszúrás keletkezzen, hogy a játszótereken a zárás időpontja sötétedésig. Aki ezzel egyetért, kérem, igennel ezt jelezze. Szavazzunk! A Képviselő-testület </w:t>
      </w:r>
      <w:r>
        <w:fldChar w:fldCharType="begin"/>
      </w:r>
      <w:r>
        <w:rPr>
          <w:rStyle w:val="InternetLink"/>
        </w:rPr>
        <w:instrText xml:space="preserve"> HYPERLINK "../in/szjkv.rtf" \l "hat216"</w:instrText>
      </w:r>
      <w:r>
        <w:rPr>
          <w:rStyle w:val="InternetLink"/>
        </w:rPr>
        <w:fldChar w:fldCharType="separate"/>
      </w:r>
      <w:r>
        <w:rPr>
          <w:rStyle w:val="InternetLink"/>
        </w:rPr>
        <w:t>10 igen, 3 nem, 11 tartózkodás</w:t>
      </w:r>
      <w:r>
        <w:rPr>
          <w:rStyle w:val="InternetLink"/>
        </w:rPr>
        <w:fldChar w:fldCharType="end"/>
      </w:r>
      <w:r>
        <w:rPr/>
        <w:t xml:space="preserve"> mellett nem fogadta el ezt a javaslatot.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6/2010. (V. 12.) Kt. </w:t>
        <w:tab/>
        <w:t xml:space="preserve">A Képviselő-testület szavazási eredménye (10 igen, 3 nem, 1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2. § (5) Nyitvatartási idő a játszótereken a zárás időpontja: „sötétedési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azt hiszem, talán minden ügyrendi javaslat elfogyott, így magáról az így módosított rendeletről szavaz a Képviselő-testület. Minősített szótöbbséges döntés következik. Aki a rendeletalkotással egyetért, kérem, igennel ezt jelezze. Szavazzunk! A Képviselő-testület </w:t>
      </w:r>
      <w:r>
        <w:fldChar w:fldCharType="begin"/>
      </w:r>
      <w:r>
        <w:rPr>
          <w:rStyle w:val="InternetLink"/>
        </w:rPr>
        <w:instrText xml:space="preserve"> HYPERLINK "../in/szjkv.rtf" \l "R14"</w:instrText>
      </w:r>
      <w:r>
        <w:rPr>
          <w:rStyle w:val="InternetLink"/>
        </w:rPr>
        <w:fldChar w:fldCharType="separate"/>
      </w:r>
      <w:r>
        <w:rPr>
          <w:rStyle w:val="InternetLink"/>
        </w:rPr>
        <w:t>20 igen, 1 nem, 3 tartózkodás</w:t>
      </w:r>
      <w:r>
        <w:rPr>
          <w:rStyle w:val="InternetLink"/>
        </w:rPr>
        <w:fldChar w:fldCharType="end"/>
      </w:r>
      <w:r>
        <w:rPr/>
        <w:t xml:space="preserve"> mellett elfogadta a rendeletet.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4/2010. (.........) önkormányzati rendeletét</w:t>
      </w:r>
    </w:p>
    <w:p>
      <w:pPr>
        <w:pStyle w:val="Normal"/>
        <w:autoSpaceDE w:val="false"/>
        <w:rPr>
          <w:b/>
          <w:b/>
          <w:bCs/>
          <w:sz w:val="28"/>
          <w:szCs w:val="28"/>
        </w:rPr>
      </w:pPr>
      <w:r>
        <w:rPr>
          <w:b/>
          <w:bCs/>
          <w:sz w:val="28"/>
          <w:szCs w:val="28"/>
        </w:rPr>
      </w:r>
    </w:p>
    <w:p>
      <w:pPr>
        <w:pStyle w:val="Normal"/>
        <w:ind w:left="3124" w:hanging="0"/>
        <w:jc w:val="both"/>
        <w:rPr/>
      </w:pPr>
      <w:r>
        <w:rPr>
          <w:sz w:val="28"/>
          <w:szCs w:val="28"/>
        </w:rPr>
        <w:t>a Budapest Főváros XVI. kerület játszótereinek és sportterületeinek használati rendjéről.</w:t>
      </w:r>
    </w:p>
    <w:p>
      <w:pPr>
        <w:pStyle w:val="TextBody"/>
        <w:rPr>
          <w:sz w:val="28"/>
          <w:szCs w:val="28"/>
        </w:rPr>
      </w:pPr>
      <w:r>
        <w:rPr>
          <w:sz w:val="28"/>
          <w:szCs w:val="28"/>
        </w:rPr>
      </w:r>
    </w:p>
    <w:p>
      <w:pPr>
        <w:pStyle w:val="TextBody"/>
        <w:rPr/>
      </w:pPr>
      <w:r>
        <w:rPr/>
      </w:r>
    </w:p>
    <w:p>
      <w:pPr>
        <w:pStyle w:val="Normal"/>
        <w:numPr>
          <w:ilvl w:val="0"/>
          <w:numId w:val="0"/>
        </w:numPr>
        <w:jc w:val="center"/>
        <w:outlineLvl w:val="0"/>
        <w:rPr>
          <w:b/>
          <w:b/>
          <w:sz w:val="32"/>
          <w:szCs w:val="32"/>
        </w:rPr>
      </w:pPr>
      <w:r>
        <w:rPr>
          <w:b/>
          <w:sz w:val="32"/>
          <w:szCs w:val="32"/>
        </w:rPr>
        <w:t xml:space="preserve">Budapest Főváros XVI. Kerületi Önkormányzat </w:t>
      </w:r>
    </w:p>
    <w:p>
      <w:pPr>
        <w:pStyle w:val="Normal"/>
        <w:numPr>
          <w:ilvl w:val="0"/>
          <w:numId w:val="0"/>
        </w:numPr>
        <w:jc w:val="center"/>
        <w:outlineLvl w:val="0"/>
        <w:rPr>
          <w:b/>
          <w:b/>
          <w:sz w:val="32"/>
          <w:szCs w:val="32"/>
        </w:rPr>
      </w:pPr>
      <w:r>
        <w:rPr>
          <w:b/>
          <w:sz w:val="32"/>
          <w:szCs w:val="32"/>
        </w:rPr>
        <w:t>Képviselő-testületének</w:t>
      </w:r>
    </w:p>
    <w:p>
      <w:pPr>
        <w:pStyle w:val="Normal"/>
        <w:jc w:val="center"/>
        <w:rPr>
          <w:b/>
          <w:b/>
          <w:sz w:val="28"/>
          <w:szCs w:val="28"/>
        </w:rPr>
      </w:pPr>
      <w:r>
        <w:rPr>
          <w:b/>
          <w:sz w:val="28"/>
          <w:szCs w:val="28"/>
        </w:rPr>
      </w:r>
    </w:p>
    <w:p>
      <w:pPr>
        <w:pStyle w:val="Normal"/>
        <w:jc w:val="center"/>
        <w:rPr/>
      </w:pPr>
      <w:r>
        <w:rPr>
          <w:b/>
          <w:sz w:val="32"/>
          <w:szCs w:val="32"/>
        </w:rPr>
        <w:t xml:space="preserve">14/2010. (…..) önkormányzati rendelete </w:t>
      </w:r>
    </w:p>
    <w:p>
      <w:pPr>
        <w:pStyle w:val="Normal"/>
        <w:jc w:val="center"/>
        <w:rPr>
          <w:b/>
          <w:b/>
          <w:sz w:val="28"/>
          <w:szCs w:val="28"/>
        </w:rPr>
      </w:pPr>
      <w:r>
        <w:rPr>
          <w:b/>
          <w:sz w:val="28"/>
          <w:szCs w:val="28"/>
        </w:rPr>
      </w:r>
    </w:p>
    <w:p>
      <w:pPr>
        <w:pStyle w:val="Normal"/>
        <w:jc w:val="center"/>
        <w:rPr>
          <w:b/>
          <w:b/>
          <w:sz w:val="28"/>
          <w:szCs w:val="28"/>
        </w:rPr>
      </w:pPr>
      <w:r>
        <w:rPr>
          <w:b/>
          <w:sz w:val="28"/>
          <w:szCs w:val="28"/>
        </w:rPr>
        <w:t>a Budapest Főváros XVI. kerület játszótereinek és sportterületeinek használati rendjéről</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z Alkotmány 44/A. § (2) bekezdésében meghatározott eredeti jogalkotói hatáskörében, a helyi önkormányzatokról szóló 1990. évi LXV. törvény 8. § (1) bekezdésében meghatározott feladatkörében eljárva a következőket rendeli el:</w:t>
      </w:r>
    </w:p>
    <w:p>
      <w:pPr>
        <w:pStyle w:val="Normal"/>
        <w:jc w:val="both"/>
        <w:rPr>
          <w:sz w:val="28"/>
          <w:szCs w:val="28"/>
        </w:rPr>
      </w:pPr>
      <w:r>
        <w:rPr>
          <w:sz w:val="28"/>
          <w:szCs w:val="28"/>
        </w:rPr>
      </w:r>
    </w:p>
    <w:p>
      <w:pPr>
        <w:pStyle w:val="Normal"/>
        <w:numPr>
          <w:ilvl w:val="0"/>
          <w:numId w:val="0"/>
        </w:numPr>
        <w:spacing w:before="240" w:after="0"/>
        <w:jc w:val="center"/>
        <w:outlineLvl w:val="0"/>
        <w:rPr>
          <w:b/>
          <w:b/>
          <w:sz w:val="28"/>
          <w:szCs w:val="28"/>
        </w:rPr>
      </w:pPr>
      <w:r>
        <w:rPr>
          <w:b/>
          <w:sz w:val="28"/>
          <w:szCs w:val="28"/>
        </w:rPr>
        <w:t>A rendelet hatálya</w:t>
      </w:r>
    </w:p>
    <w:p>
      <w:pPr>
        <w:pStyle w:val="Normal"/>
        <w:numPr>
          <w:ilvl w:val="0"/>
          <w:numId w:val="0"/>
        </w:numPr>
        <w:spacing w:before="240" w:after="0"/>
        <w:jc w:val="center"/>
        <w:outlineLvl w:val="0"/>
        <w:rPr>
          <w:b/>
          <w:b/>
          <w:sz w:val="28"/>
          <w:szCs w:val="28"/>
        </w:rPr>
      </w:pPr>
      <w:r>
        <w:rPr>
          <w:b/>
          <w:sz w:val="28"/>
          <w:szCs w:val="28"/>
        </w:rPr>
        <w:t>1. §</w:t>
      </w:r>
    </w:p>
    <w:p>
      <w:pPr>
        <w:pStyle w:val="Normal"/>
        <w:jc w:val="both"/>
        <w:rPr>
          <w:b/>
          <w:b/>
          <w:sz w:val="28"/>
          <w:szCs w:val="28"/>
        </w:rPr>
      </w:pPr>
      <w:r>
        <w:rPr>
          <w:b/>
          <w:sz w:val="28"/>
          <w:szCs w:val="28"/>
        </w:rPr>
      </w:r>
    </w:p>
    <w:p>
      <w:pPr>
        <w:pStyle w:val="Normal"/>
        <w:ind w:left="568" w:hanging="568"/>
        <w:jc w:val="both"/>
        <w:rPr>
          <w:sz w:val="28"/>
          <w:szCs w:val="28"/>
        </w:rPr>
      </w:pPr>
      <w:r>
        <w:rPr>
          <w:sz w:val="28"/>
          <w:szCs w:val="28"/>
        </w:rPr>
        <w:t>(1)</w:t>
        <w:tab/>
        <w:t>E rendelet tárgyi hatálya a Budapest Főváros XVI. kerület közigazgatási területén található önkormányzati tulajdonban lévő játszóterekre és sportterületekre terjed ki.</w:t>
      </w:r>
    </w:p>
    <w:p>
      <w:pPr>
        <w:pStyle w:val="Normal"/>
        <w:jc w:val="both"/>
        <w:rPr>
          <w:sz w:val="28"/>
          <w:szCs w:val="28"/>
        </w:rPr>
      </w:pPr>
      <w:r>
        <w:rPr>
          <w:sz w:val="28"/>
          <w:szCs w:val="28"/>
        </w:rPr>
      </w:r>
    </w:p>
    <w:p>
      <w:pPr>
        <w:pStyle w:val="Normal"/>
        <w:ind w:left="568" w:hanging="568"/>
        <w:jc w:val="both"/>
        <w:rPr/>
      </w:pPr>
      <w:r>
        <w:rPr>
          <w:sz w:val="28"/>
          <w:szCs w:val="28"/>
        </w:rPr>
        <w:t>(2)</w:t>
        <w:tab/>
        <w:t>E rendelet személyi hatálya az (1) bekezdésben meghatározott területen tartózkodó természetes személyekre terjed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Értelmező rendelkezések</w:t>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E rendelet alkalmazása szempontjából:</w:t>
      </w:r>
    </w:p>
    <w:p>
      <w:pPr>
        <w:pStyle w:val="Normal"/>
        <w:ind w:left="568" w:hanging="568"/>
        <w:jc w:val="both"/>
        <w:rPr>
          <w:b/>
          <w:b/>
          <w:sz w:val="28"/>
          <w:szCs w:val="28"/>
        </w:rPr>
      </w:pPr>
      <w:r>
        <w:rPr>
          <w:b/>
          <w:bCs/>
          <w:color w:val="242448"/>
          <w:sz w:val="28"/>
          <w:szCs w:val="28"/>
        </w:rPr>
        <w:t>1.</w:t>
        <w:tab/>
      </w:r>
      <w:r>
        <w:rPr>
          <w:b/>
          <w:bCs/>
          <w:color w:val="000000"/>
          <w:sz w:val="28"/>
          <w:szCs w:val="28"/>
        </w:rPr>
        <w:t>Bódító szerek:</w:t>
      </w:r>
      <w:r>
        <w:rPr>
          <w:color w:val="000000"/>
          <w:sz w:val="28"/>
          <w:szCs w:val="28"/>
        </w:rPr>
        <w:t xml:space="preserve"> Erős nyugtató, szorongásoldó hatással rendelkező kábítószerek. Ide tartoznak különösen az ópiátok, az alkohol, a nyugtatók, valamint a ragasztó- és hígító szerek.</w:t>
      </w:r>
    </w:p>
    <w:p>
      <w:pPr>
        <w:pStyle w:val="Normal"/>
        <w:numPr>
          <w:ilvl w:val="0"/>
          <w:numId w:val="0"/>
        </w:numPr>
        <w:spacing w:before="120" w:after="0"/>
        <w:ind w:left="567" w:hanging="567"/>
        <w:jc w:val="both"/>
        <w:outlineLvl w:val="0"/>
        <w:rPr>
          <w:b/>
          <w:b/>
          <w:sz w:val="28"/>
          <w:szCs w:val="28"/>
        </w:rPr>
      </w:pPr>
      <w:r>
        <w:rPr>
          <w:b/>
          <w:sz w:val="28"/>
          <w:szCs w:val="28"/>
        </w:rPr>
        <w:t>2.</w:t>
        <w:tab/>
        <w:t xml:space="preserve">Játszótér: </w:t>
      </w:r>
    </w:p>
    <w:p>
      <w:pPr>
        <w:pStyle w:val="Normal"/>
        <w:spacing w:before="0" w:after="60"/>
        <w:ind w:left="992" w:hanging="425"/>
        <w:jc w:val="both"/>
        <w:rPr>
          <w:sz w:val="28"/>
          <w:szCs w:val="28"/>
        </w:rPr>
      </w:pPr>
      <w:r>
        <w:rPr>
          <w:sz w:val="28"/>
          <w:szCs w:val="28"/>
        </w:rPr>
        <w:t>a)</w:t>
        <w:tab/>
        <w:t>az a közterület,</w:t>
      </w:r>
    </w:p>
    <w:p>
      <w:pPr>
        <w:pStyle w:val="Normal"/>
        <w:spacing w:before="0" w:after="60"/>
        <w:ind w:left="992" w:hanging="425"/>
        <w:jc w:val="both"/>
        <w:rPr>
          <w:sz w:val="28"/>
          <w:szCs w:val="28"/>
        </w:rPr>
      </w:pPr>
      <w:r>
        <w:rPr>
          <w:sz w:val="28"/>
          <w:szCs w:val="28"/>
        </w:rPr>
        <w:t>b)</w:t>
        <w:tab/>
        <w:t>közterületen található területrész,</w:t>
      </w:r>
    </w:p>
    <w:p>
      <w:pPr>
        <w:pStyle w:val="Normal"/>
        <w:spacing w:before="0" w:after="60"/>
        <w:ind w:left="992" w:hanging="425"/>
        <w:jc w:val="both"/>
        <w:rPr>
          <w:sz w:val="28"/>
          <w:szCs w:val="28"/>
        </w:rPr>
      </w:pPr>
      <w:r>
        <w:rPr>
          <w:sz w:val="28"/>
          <w:szCs w:val="28"/>
        </w:rPr>
        <w:t>c)</w:t>
        <w:tab/>
        <w:t>önkormányzati tulajdonban álló területen található területrész,</w:t>
      </w:r>
    </w:p>
    <w:p>
      <w:pPr>
        <w:pStyle w:val="Normal"/>
        <w:ind w:left="568" w:hanging="0"/>
        <w:jc w:val="both"/>
        <w:rPr>
          <w:sz w:val="28"/>
          <w:szCs w:val="28"/>
        </w:rPr>
      </w:pPr>
      <w:r>
        <w:rPr>
          <w:sz w:val="28"/>
          <w:szCs w:val="28"/>
        </w:rPr>
        <w:t>amelyet játszótéri eszközök elhelyezésére (telepítésére), illetve azok használatára létesítettek, függetlenül attól, hogy a létesítés építésügyi hatósági engedély alá tartozik-e vagy sem.</w:t>
      </w:r>
    </w:p>
    <w:p>
      <w:pPr>
        <w:pStyle w:val="Normal"/>
        <w:numPr>
          <w:ilvl w:val="0"/>
          <w:numId w:val="0"/>
        </w:numPr>
        <w:ind w:left="568" w:hanging="568"/>
        <w:jc w:val="both"/>
        <w:outlineLvl w:val="0"/>
        <w:rPr>
          <w:b/>
          <w:b/>
          <w:sz w:val="28"/>
          <w:szCs w:val="28"/>
        </w:rPr>
      </w:pPr>
      <w:r>
        <w:rPr>
          <w:b/>
          <w:sz w:val="28"/>
          <w:szCs w:val="28"/>
        </w:rPr>
        <w:t>3.</w:t>
        <w:tab/>
      </w:r>
      <w:r>
        <w:rPr>
          <w:b/>
          <w:bCs/>
          <w:sz w:val="28"/>
          <w:szCs w:val="28"/>
        </w:rPr>
        <w:t xml:space="preserve">Játszószer: </w:t>
      </w:r>
      <w:r>
        <w:rPr>
          <w:sz w:val="28"/>
          <w:szCs w:val="28"/>
        </w:rPr>
        <w:t>a játszótéren elhelyezett eszköz vagy építmény, melyet gyermekek játék céljára egyedül vagy csoportosan használnak.</w:t>
      </w:r>
    </w:p>
    <w:p>
      <w:pPr>
        <w:pStyle w:val="Normal"/>
        <w:spacing w:before="120" w:after="0"/>
        <w:ind w:left="568" w:hanging="568"/>
        <w:jc w:val="both"/>
        <w:rPr/>
      </w:pPr>
      <w:r>
        <w:rPr>
          <w:b/>
          <w:sz w:val="28"/>
          <w:szCs w:val="28"/>
        </w:rPr>
        <w:t>4.</w:t>
        <w:tab/>
        <w:t xml:space="preserve">Játszótéri berendezés: </w:t>
      </w:r>
      <w:r>
        <w:rPr>
          <w:sz w:val="28"/>
          <w:szCs w:val="28"/>
        </w:rPr>
        <w:t>a játszótéren elhelyezett olyan eszköz vagy építmény, ideértve annak szerkezeti elemeit is, amelyet gyermekek játék céljára egyedül vagy csoportosan használnak, illetve azok az eszközök, parki berendezési tárgyak, melyek a játszótereket funkciójuk betöltésére alkalmassá teszik (különösen játszószerek, padok, szemetes edények, kutak, kerítés elemek, homokozó stb.).</w:t>
      </w:r>
    </w:p>
    <w:p>
      <w:pPr>
        <w:pStyle w:val="Normal"/>
        <w:spacing w:before="120" w:after="0"/>
        <w:ind w:left="568" w:hanging="568"/>
        <w:jc w:val="both"/>
        <w:rPr/>
      </w:pPr>
      <w:r>
        <w:rPr>
          <w:b/>
          <w:sz w:val="28"/>
          <w:szCs w:val="28"/>
        </w:rPr>
        <w:t>5.</w:t>
        <w:tab/>
        <w:t xml:space="preserve">Nyitvatartási idő: </w:t>
      </w:r>
      <w:r>
        <w:rPr>
          <w:sz w:val="28"/>
          <w:szCs w:val="28"/>
        </w:rPr>
        <w:t>az önkormányzati tulajdonban lévő, körülkerített és zárható kapuval ellátott játszóterek, valamint a körül nem kerített játszóterek, illetve e rendelet szerinti sportterületek használatára engedélyezett idő, melyet a terület bejáratánál elhelyezett táblán fel kell tüntetni. Nyári időszámítás idején reggel 8 és este 21 óra közötti, a téli időszámítás idején reggel 8 és este 18 óra közötti időszak.</w:t>
      </w:r>
    </w:p>
    <w:p>
      <w:pPr>
        <w:pStyle w:val="Normal"/>
        <w:spacing w:before="120" w:after="0"/>
        <w:ind w:left="568" w:hanging="568"/>
        <w:jc w:val="both"/>
        <w:rPr/>
      </w:pPr>
      <w:r>
        <w:rPr>
          <w:b/>
          <w:sz w:val="28"/>
          <w:szCs w:val="28"/>
        </w:rPr>
        <w:t>6.</w:t>
      </w:r>
      <w:r>
        <w:rPr>
          <w:sz w:val="28"/>
          <w:szCs w:val="28"/>
        </w:rPr>
        <w:tab/>
      </w:r>
      <w:r>
        <w:rPr>
          <w:b/>
          <w:sz w:val="28"/>
          <w:szCs w:val="28"/>
        </w:rPr>
        <w:t>Sportterület:</w:t>
      </w:r>
      <w:r>
        <w:rPr>
          <w:sz w:val="28"/>
          <w:szCs w:val="28"/>
        </w:rPr>
        <w:t xml:space="preserve"> az önkormányzati tulajdonban lévő, a zöldfelületi rendszer részét képező lekerített közterület, melynek burkolata, az ott elhelyezett eszközök a sportolást szolgálják, különösen a labdázóhely.</w:t>
      </w:r>
    </w:p>
    <w:p>
      <w:pPr>
        <w:pStyle w:val="Normal"/>
        <w:ind w:left="360" w:hanging="360"/>
        <w:jc w:val="both"/>
        <w:rPr>
          <w:sz w:val="28"/>
          <w:szCs w:val="28"/>
        </w:rPr>
      </w:pPr>
      <w:r>
        <w:rPr>
          <w:sz w:val="28"/>
          <w:szCs w:val="28"/>
        </w:rPr>
      </w:r>
    </w:p>
    <w:p>
      <w:pPr>
        <w:pStyle w:val="Normal"/>
        <w:ind w:left="568" w:hanging="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A játszóterek és sportterületek használatára vonatkozó szabályok</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3. §</w:t>
      </w:r>
    </w:p>
    <w:p>
      <w:pPr>
        <w:pStyle w:val="Normal"/>
        <w:jc w:val="both"/>
        <w:rPr>
          <w:b/>
          <w:b/>
          <w:sz w:val="28"/>
          <w:szCs w:val="28"/>
        </w:rPr>
      </w:pPr>
      <w:r>
        <w:rPr>
          <w:b/>
          <w:sz w:val="28"/>
          <w:szCs w:val="28"/>
        </w:rPr>
      </w:r>
    </w:p>
    <w:p>
      <w:pPr>
        <w:pStyle w:val="Normal"/>
        <w:ind w:left="568" w:hanging="568"/>
        <w:jc w:val="both"/>
        <w:rPr/>
      </w:pPr>
      <w:r>
        <w:rPr>
          <w:sz w:val="28"/>
          <w:szCs w:val="28"/>
        </w:rPr>
        <w:t>(1)</w:t>
        <w:tab/>
        <w:t>E rendelet 1. számú függelékében felsorolt, bekerített játszótereken és sportterületeken, illetve azok 50 méteres körzetén belül, közterületen</w:t>
      </w:r>
      <w:r>
        <w:rPr>
          <w:b/>
          <w:sz w:val="28"/>
          <w:szCs w:val="28"/>
        </w:rPr>
        <w:t xml:space="preserve"> </w:t>
      </w:r>
      <w:r>
        <w:rPr>
          <w:sz w:val="28"/>
          <w:szCs w:val="28"/>
        </w:rPr>
        <w:t>a dohányzás, szeszes ital és más bódító szerek fogyasztása tilos.</w:t>
      </w:r>
    </w:p>
    <w:p>
      <w:pPr>
        <w:pStyle w:val="Normal"/>
        <w:ind w:left="568" w:hanging="568"/>
        <w:jc w:val="both"/>
        <w:rPr>
          <w:sz w:val="28"/>
          <w:szCs w:val="28"/>
        </w:rPr>
      </w:pPr>
      <w:r>
        <w:rPr>
          <w:sz w:val="28"/>
          <w:szCs w:val="28"/>
        </w:rPr>
      </w:r>
    </w:p>
    <w:p>
      <w:pPr>
        <w:pStyle w:val="Normal"/>
        <w:ind w:left="568" w:hanging="568"/>
        <w:jc w:val="both"/>
        <w:rPr>
          <w:sz w:val="28"/>
          <w:szCs w:val="28"/>
        </w:rPr>
      </w:pPr>
      <w:r>
        <w:rPr>
          <w:sz w:val="28"/>
          <w:szCs w:val="28"/>
        </w:rPr>
        <w:t>(2)</w:t>
        <w:tab/>
        <w:t>E rendelet 1. számú függelékében felsorolt azon játszóterek esetében, amelyek nincsenek kerítéssel körülvéve, ott a játszószerek közvetlen közelében, és ezek 50 méteres körzetén belül, közterületen a dohányzás, szeszes ital és más bódító szerek fogyasztása tilos.</w:t>
      </w:r>
    </w:p>
    <w:p>
      <w:pPr>
        <w:pStyle w:val="Normal"/>
        <w:jc w:val="both"/>
        <w:rPr>
          <w:sz w:val="28"/>
          <w:szCs w:val="28"/>
        </w:rPr>
      </w:pPr>
      <w:r>
        <w:rPr>
          <w:sz w:val="28"/>
          <w:szCs w:val="28"/>
        </w:rPr>
      </w:r>
    </w:p>
    <w:p>
      <w:pPr>
        <w:pStyle w:val="Normal"/>
        <w:ind w:left="568" w:hanging="568"/>
        <w:jc w:val="both"/>
        <w:rPr>
          <w:sz w:val="28"/>
          <w:szCs w:val="28"/>
        </w:rPr>
      </w:pPr>
      <w:r>
        <w:rPr>
          <w:sz w:val="28"/>
          <w:szCs w:val="28"/>
        </w:rPr>
        <w:t>(3)</w:t>
        <w:tab/>
        <w:t xml:space="preserve">E rendelet 1. számú függelékében felsorolt játszóterekre és sportterületekre kutyát vagy más állatot beengedni és bevinni tilos. </w:t>
      </w:r>
    </w:p>
    <w:p>
      <w:pPr>
        <w:pStyle w:val="Normal"/>
        <w:ind w:left="568" w:hanging="568"/>
        <w:jc w:val="both"/>
        <w:rPr>
          <w:sz w:val="28"/>
          <w:szCs w:val="28"/>
        </w:rPr>
      </w:pPr>
      <w:r>
        <w:rPr>
          <w:sz w:val="28"/>
          <w:szCs w:val="28"/>
        </w:rPr>
      </w:r>
    </w:p>
    <w:p>
      <w:pPr>
        <w:pStyle w:val="Normal"/>
        <w:ind w:left="568" w:hanging="568"/>
        <w:jc w:val="both"/>
        <w:rPr>
          <w:sz w:val="28"/>
          <w:szCs w:val="28"/>
        </w:rPr>
      </w:pPr>
      <w:r>
        <w:rPr>
          <w:sz w:val="28"/>
          <w:szCs w:val="28"/>
        </w:rPr>
        <w:t>(4)</w:t>
        <w:tab/>
        <w:t xml:space="preserve">A körülkerített és zárható kapuval ellátott játszóterekre, illetve e rendelet szerinti sportterületekre nyitvatartási időn túl bemenni, és az ott lévő játszótéri berendezéseket használni tilos. </w:t>
      </w:r>
    </w:p>
    <w:p>
      <w:pPr>
        <w:pStyle w:val="Normal"/>
        <w:ind w:left="568" w:hanging="568"/>
        <w:jc w:val="both"/>
        <w:rPr>
          <w:sz w:val="28"/>
          <w:szCs w:val="28"/>
        </w:rPr>
      </w:pPr>
      <w:r>
        <w:rPr>
          <w:sz w:val="28"/>
          <w:szCs w:val="28"/>
        </w:rPr>
      </w:r>
    </w:p>
    <w:p>
      <w:pPr>
        <w:pStyle w:val="Normal"/>
        <w:ind w:left="540" w:hanging="540"/>
        <w:jc w:val="both"/>
        <w:rPr>
          <w:b/>
          <w:b/>
          <w:sz w:val="28"/>
          <w:szCs w:val="28"/>
        </w:rPr>
      </w:pPr>
      <w:r>
        <w:rPr>
          <w:sz w:val="28"/>
          <w:szCs w:val="28"/>
        </w:rPr>
        <w:t>(5)</w:t>
        <w:tab/>
        <w:t>A nyitvatartási időn túl a körül nem kerített játszótereken a játszószerek használata tilos.</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Szabálysértések</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4. §</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Szabálysértést követ el, és 30.000,- Ft-ig terjedő pénzbírsággal sújtható az, aki e rendelet 3. § (1)-(5) bekezdései szerinti előírásokat megszegi.</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Záró rendelkezések</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5. §</w:t>
      </w:r>
    </w:p>
    <w:p>
      <w:pPr>
        <w:pStyle w:val="Normal"/>
        <w:jc w:val="both"/>
        <w:rPr>
          <w:b/>
          <w:b/>
          <w:sz w:val="28"/>
          <w:szCs w:val="28"/>
        </w:rPr>
      </w:pPr>
      <w:r>
        <w:rPr>
          <w:b/>
          <w:sz w:val="28"/>
          <w:szCs w:val="28"/>
        </w:rPr>
      </w:r>
    </w:p>
    <w:p>
      <w:pPr>
        <w:pStyle w:val="TextBodyIndent"/>
        <w:ind w:left="0" w:hanging="0"/>
        <w:jc w:val="both"/>
        <w:rPr>
          <w:sz w:val="28"/>
          <w:szCs w:val="28"/>
        </w:rPr>
      </w:pPr>
      <w:r>
        <w:rPr>
          <w:sz w:val="28"/>
          <w:szCs w:val="28"/>
        </w:rPr>
        <w:t>E rendelet 2010. június 1-jén lép hatályba, mellyel egyidejűleg hatályát veszti Budapest Főváros XVI. kerület Önkormányzatának a Budapest Főváros XVI. kerület játszóterein történő dohányzás tilalmáról szóló 5/2009. (II. 16.) rendele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numPr>
          <w:ilvl w:val="0"/>
          <w:numId w:val="0"/>
        </w:numPr>
        <w:jc w:val="right"/>
        <w:outlineLvl w:val="0"/>
        <w:rPr>
          <w:b/>
          <w:b/>
          <w:sz w:val="28"/>
          <w:szCs w:val="28"/>
        </w:rPr>
      </w:pPr>
      <w:r>
        <w:rPr>
          <w:b/>
          <w:sz w:val="28"/>
          <w:szCs w:val="28"/>
        </w:rPr>
        <w:t>1. számú függelék</w:t>
      </w:r>
    </w:p>
    <w:p>
      <w:pPr>
        <w:pStyle w:val="Normal"/>
        <w:jc w:val="right"/>
        <w:rPr>
          <w:b/>
          <w:b/>
          <w:sz w:val="28"/>
          <w:szCs w:val="28"/>
        </w:rPr>
      </w:pPr>
      <w:r>
        <w:rPr>
          <w:b/>
          <w:sz w:val="28"/>
          <w:szCs w:val="28"/>
        </w:rPr>
      </w:r>
    </w:p>
    <w:p>
      <w:pPr>
        <w:pStyle w:val="Normal"/>
        <w:jc w:val="both"/>
        <w:rPr>
          <w:sz w:val="28"/>
          <w:szCs w:val="28"/>
        </w:rPr>
      </w:pPr>
      <w:r>
        <w:rPr>
          <w:sz w:val="28"/>
          <w:szCs w:val="28"/>
        </w:rPr>
        <w:t>Budapest Főváros XVI. kerület Önkormányzatának tulajdonában és kezelésében lévő játszó- és sportterületek városrészenként:</w:t>
      </w:r>
    </w:p>
    <w:p>
      <w:pPr>
        <w:pStyle w:val="Normal"/>
        <w:jc w:val="both"/>
        <w:rPr>
          <w:sz w:val="28"/>
          <w:szCs w:val="28"/>
        </w:rPr>
      </w:pPr>
      <w:r>
        <w:rPr>
          <w:sz w:val="28"/>
          <w:szCs w:val="28"/>
        </w:rPr>
      </w:r>
    </w:p>
    <w:tbl>
      <w:tblPr>
        <w:tblW w:w="6315" w:type="dxa"/>
        <w:jc w:val="left"/>
        <w:tblInd w:w="-20" w:type="dxa"/>
        <w:tblLayout w:type="fixed"/>
        <w:tblCellMar>
          <w:top w:w="0" w:type="dxa"/>
          <w:left w:w="70" w:type="dxa"/>
          <w:bottom w:w="0" w:type="dxa"/>
          <w:right w:w="70" w:type="dxa"/>
        </w:tblCellMar>
      </w:tblPr>
      <w:tblGrid>
        <w:gridCol w:w="540"/>
        <w:gridCol w:w="577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77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Játszóterek és sportterületek címe</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77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Árpádföld</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Pemete tér 114 485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5775" w:type="dxa"/>
            <w:tcBorders>
              <w:bottom w:val="single" w:sz="4" w:space="0" w:color="000000"/>
              <w:right w:val="single" w:sz="4" w:space="0" w:color="000000"/>
            </w:tcBorders>
            <w:vAlign w:val="bottom"/>
          </w:tcPr>
          <w:p>
            <w:pPr>
              <w:pStyle w:val="Normal"/>
              <w:rPr/>
            </w:pPr>
            <w:r>
              <w:rPr>
                <w:sz w:val="28"/>
                <w:szCs w:val="28"/>
              </w:rPr>
              <w:t>Állás u. 31. 114 692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 xml:space="preserve">Monoki u. 30-32. 114 709 hrsz. </w:t>
            </w:r>
            <w:r>
              <w:rPr>
                <w:b/>
                <w:bCs/>
                <w:sz w:val="28"/>
                <w:szCs w:val="28"/>
              </w:rPr>
              <w:t>sportpálya</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77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Cinkota</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Lapát utca (Szabadföld u. 42.) 116 178/2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5775" w:type="dxa"/>
            <w:tcBorders>
              <w:bottom w:val="single" w:sz="4" w:space="0" w:color="000000"/>
              <w:right w:val="single" w:sz="4" w:space="0" w:color="000000"/>
            </w:tcBorders>
            <w:vAlign w:val="bottom"/>
          </w:tcPr>
          <w:p>
            <w:pPr>
              <w:pStyle w:val="Normal"/>
              <w:rPr>
                <w:sz w:val="28"/>
                <w:szCs w:val="28"/>
              </w:rPr>
            </w:pPr>
            <w:r>
              <w:rPr>
                <w:bCs/>
                <w:sz w:val="28"/>
                <w:szCs w:val="28"/>
              </w:rPr>
              <w:t>Felsőmalom utca 16. 115 601/6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77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Mátyásföld</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Petőfi tér 104 826/5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Erzsébet liget 106 984/42 hrsz.</w:t>
            </w:r>
          </w:p>
        </w:tc>
      </w:tr>
      <w:tr>
        <w:trPr>
          <w:trHeight w:val="270" w:hRule="atLeast"/>
        </w:trPr>
        <w:tc>
          <w:tcPr>
            <w:tcW w:w="540" w:type="dxa"/>
            <w:tcBorders>
              <w:left w:val="single" w:sz="8" w:space="0" w:color="000000"/>
              <w:right w:val="single" w:sz="8" w:space="0" w:color="000000"/>
            </w:tcBorders>
            <w:vAlign w:val="bottom"/>
          </w:tcPr>
          <w:p>
            <w:pPr>
              <w:pStyle w:val="Normal"/>
              <w:jc w:val="right"/>
              <w:rPr>
                <w:sz w:val="28"/>
                <w:szCs w:val="28"/>
              </w:rPr>
            </w:pPr>
            <w:r>
              <w:rPr>
                <w:sz w:val="28"/>
                <w:szCs w:val="28"/>
              </w:rPr>
              <w:t>8.</w:t>
            </w:r>
          </w:p>
        </w:tc>
        <w:tc>
          <w:tcPr>
            <w:tcW w:w="5775" w:type="dxa"/>
            <w:tcBorders>
              <w:right w:val="single" w:sz="8" w:space="0" w:color="000000"/>
            </w:tcBorders>
            <w:vAlign w:val="bottom"/>
          </w:tcPr>
          <w:p>
            <w:pPr>
              <w:pStyle w:val="Normal"/>
              <w:rPr>
                <w:sz w:val="28"/>
                <w:szCs w:val="28"/>
              </w:rPr>
            </w:pPr>
            <w:r>
              <w:rPr>
                <w:sz w:val="28"/>
                <w:szCs w:val="28"/>
              </w:rPr>
              <w:t>Rezgőfű u. 1. 105 887/1 hrsz.</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577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Koronafürt u. 41. 105 887/1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Koronafürt u. 46. 105 882/1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Mészáros József u. 4. 106 051/9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Zsélyi Aladár u. 7. 106 013/1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Emma u. 17. 106 436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Olga u. 16-22. 106 904/29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 xml:space="preserve">Olga utca 16., 106 904/29 hrsz. </w:t>
            </w:r>
            <w:r>
              <w:rPr>
                <w:b/>
                <w:bCs/>
                <w:sz w:val="28"/>
                <w:szCs w:val="28"/>
              </w:rPr>
              <w:t>sportpálya</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Futórózsa u. 75. 106 904/29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Gizella tér 1. 106 904/29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Csipkés köz 106 904/29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77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Sashalom</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Enikő u. 11. 102 321/1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 xml:space="preserve">Enikő utca, 102 321/1 hrsz. </w:t>
            </w:r>
            <w:r>
              <w:rPr>
                <w:b/>
                <w:bCs/>
                <w:sz w:val="28"/>
                <w:szCs w:val="28"/>
              </w:rPr>
              <w:t>sportpálya</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w:t>
            </w:r>
          </w:p>
        </w:tc>
        <w:tc>
          <w:tcPr>
            <w:tcW w:w="5775" w:type="dxa"/>
            <w:tcBorders>
              <w:bottom w:val="single" w:sz="4" w:space="0" w:color="000000"/>
              <w:right w:val="single" w:sz="4" w:space="0" w:color="000000"/>
            </w:tcBorders>
            <w:vAlign w:val="bottom"/>
          </w:tcPr>
          <w:p>
            <w:pPr>
              <w:pStyle w:val="Normal"/>
              <w:rPr/>
            </w:pPr>
            <w:r>
              <w:rPr>
                <w:sz w:val="28"/>
                <w:szCs w:val="28"/>
              </w:rPr>
              <w:t>Borotvás utca 14-24. 102 321/1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Vívó u. 2. 103 247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Védő u. 5/a 103 152/2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 xml:space="preserve">Vívó u. 103 247 hrsz. </w:t>
            </w:r>
            <w:r>
              <w:rPr>
                <w:b/>
                <w:bCs/>
                <w:sz w:val="28"/>
                <w:szCs w:val="28"/>
              </w:rPr>
              <w:t>sportpálya</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Gerenda tér 4-6. 102 879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Sashalmi sétány 100 846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Havashalom park 100 849/1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w:t>
            </w:r>
          </w:p>
        </w:tc>
        <w:tc>
          <w:tcPr>
            <w:tcW w:w="5775" w:type="dxa"/>
            <w:tcBorders>
              <w:bottom w:val="single" w:sz="4" w:space="0" w:color="000000"/>
              <w:right w:val="single" w:sz="4" w:space="0" w:color="000000"/>
            </w:tcBorders>
            <w:vAlign w:val="bottom"/>
          </w:tcPr>
          <w:p>
            <w:pPr>
              <w:pStyle w:val="Normal"/>
              <w:rPr/>
            </w:pPr>
            <w:r>
              <w:rPr>
                <w:sz w:val="28"/>
                <w:szCs w:val="28"/>
              </w:rPr>
              <w:t>Szolnoki u. 6. 100 006/10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w:t>
            </w:r>
          </w:p>
        </w:tc>
        <w:tc>
          <w:tcPr>
            <w:tcW w:w="5775" w:type="dxa"/>
            <w:tcBorders>
              <w:bottom w:val="single" w:sz="4" w:space="0" w:color="000000"/>
              <w:right w:val="single" w:sz="4" w:space="0" w:color="000000"/>
            </w:tcBorders>
            <w:vAlign w:val="bottom"/>
          </w:tcPr>
          <w:p>
            <w:pPr>
              <w:pStyle w:val="Normal"/>
              <w:rPr>
                <w:sz w:val="28"/>
                <w:szCs w:val="28"/>
              </w:rPr>
            </w:pPr>
            <w:r>
              <w:rPr>
                <w:sz w:val="28"/>
                <w:szCs w:val="28"/>
              </w:rPr>
              <w:t xml:space="preserve">Egyenes u. 100 006/100 hrsz. </w:t>
            </w:r>
            <w:r>
              <w:rPr>
                <w:b/>
                <w:bCs/>
                <w:sz w:val="28"/>
                <w:szCs w:val="28"/>
              </w:rPr>
              <w:t>sportpálya</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Szolnoki u. 4. 100 002/5 hrsz.</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Cziráki u. 2-6. 100 002/1 hrsz.</w:t>
            </w:r>
          </w:p>
        </w:tc>
      </w:tr>
      <w:tr>
        <w:trPr>
          <w:trHeight w:val="27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 </w:t>
            </w:r>
          </w:p>
        </w:tc>
        <w:tc>
          <w:tcPr>
            <w:tcW w:w="5775" w:type="dxa"/>
            <w:tcBorders>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Rákosszentmihály</w:t>
            </w:r>
          </w:p>
        </w:tc>
      </w:tr>
      <w:tr>
        <w:trPr>
          <w:trHeight w:val="27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2.</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Hársfa u. 71. 108 763 hrsz.</w:t>
            </w:r>
          </w:p>
        </w:tc>
      </w:tr>
      <w:tr>
        <w:trPr>
          <w:trHeight w:val="27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3.</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Hermina u. 69. 107 820/2 hrsz.</w:t>
            </w:r>
          </w:p>
        </w:tc>
      </w:tr>
      <w:tr>
        <w:trPr>
          <w:trHeight w:val="27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4.</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Pálfy tér 109 358 hrsz.</w:t>
            </w:r>
          </w:p>
        </w:tc>
      </w:tr>
      <w:tr>
        <w:trPr>
          <w:trHeight w:val="27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5.</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Szepesi u. 14. 111 091/2 hrsz. és Baross u. 13. 111 091/3 hrsz.</w:t>
            </w:r>
          </w:p>
        </w:tc>
      </w:tr>
      <w:tr>
        <w:trPr>
          <w:trHeight w:val="27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6.</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Szalmarózsa tér 110 922/20 hrsz.</w:t>
            </w:r>
          </w:p>
        </w:tc>
      </w:tr>
      <w:tr>
        <w:trPr>
          <w:trHeight w:val="27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7.</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Tavirózsa tér 110 922/20 hrsz.</w:t>
            </w:r>
          </w:p>
        </w:tc>
      </w:tr>
      <w:tr>
        <w:trPr>
          <w:trHeight w:val="27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8.</w:t>
            </w:r>
          </w:p>
        </w:tc>
        <w:tc>
          <w:tcPr>
            <w:tcW w:w="5775" w:type="dxa"/>
            <w:tcBorders>
              <w:bottom w:val="single" w:sz="4" w:space="0" w:color="000000"/>
              <w:right w:val="single" w:sz="4" w:space="0" w:color="000000"/>
            </w:tcBorders>
            <w:shd w:fill="FFFFFF" w:val="clear"/>
            <w:vAlign w:val="bottom"/>
          </w:tcPr>
          <w:p>
            <w:pPr>
              <w:pStyle w:val="Normal"/>
              <w:rPr>
                <w:sz w:val="28"/>
                <w:szCs w:val="28"/>
              </w:rPr>
            </w:pPr>
            <w:r>
              <w:rPr>
                <w:sz w:val="28"/>
                <w:szCs w:val="28"/>
              </w:rPr>
              <w:t xml:space="preserve">Tavirózsa u. 6-12. 110 922/20 hrsz. </w:t>
            </w:r>
            <w:r>
              <w:rPr>
                <w:b/>
                <w:bCs/>
                <w:sz w:val="28"/>
                <w:szCs w:val="28"/>
              </w:rPr>
              <w:t>sportpálya</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9.</w:t>
            </w:r>
          </w:p>
        </w:tc>
        <w:tc>
          <w:tcPr>
            <w:tcW w:w="5775" w:type="dxa"/>
            <w:tcBorders>
              <w:top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György u. 21. 112 420 hrsz.</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0.</w:t>
            </w:r>
          </w:p>
        </w:tc>
        <w:tc>
          <w:tcPr>
            <w:tcW w:w="5775" w:type="dxa"/>
            <w:tcBorders>
              <w:top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Békés Imre tér</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1.</w:t>
            </w:r>
          </w:p>
        </w:tc>
        <w:tc>
          <w:tcPr>
            <w:tcW w:w="5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Hősök tere 109 801 hrsz.</w:t>
            </w:r>
          </w:p>
        </w:tc>
      </w:tr>
    </w:tbl>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 kerület tiszta, esztétikus képének kialakítása és megóvása, a kerületben élők egészsége, az egészséges életmód közösségi feltételeinek elősegítése és a környezet megóvása indokolja a szabályoz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Részletes indokolá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852" w:hanging="852"/>
        <w:jc w:val="both"/>
        <w:rPr/>
      </w:pPr>
      <w:r>
        <w:rPr>
          <w:b/>
          <w:sz w:val="28"/>
          <w:szCs w:val="28"/>
        </w:rPr>
        <w:t>1. §</w:t>
      </w:r>
      <w:r>
        <w:rPr>
          <w:sz w:val="28"/>
          <w:szCs w:val="28"/>
        </w:rPr>
        <w:tab/>
        <w:t>A rendelet hatályát állapítja meg.</w:t>
      </w:r>
    </w:p>
    <w:p>
      <w:pPr>
        <w:pStyle w:val="Normal"/>
        <w:jc w:val="both"/>
        <w:rPr>
          <w:sz w:val="28"/>
          <w:szCs w:val="28"/>
        </w:rPr>
      </w:pPr>
      <w:r>
        <w:rPr>
          <w:sz w:val="28"/>
          <w:szCs w:val="28"/>
        </w:rPr>
      </w:r>
    </w:p>
    <w:p>
      <w:pPr>
        <w:pStyle w:val="Normal"/>
        <w:ind w:left="852" w:hanging="852"/>
        <w:jc w:val="both"/>
        <w:rPr/>
      </w:pPr>
      <w:r>
        <w:rPr>
          <w:b/>
          <w:sz w:val="28"/>
          <w:szCs w:val="28"/>
        </w:rPr>
        <w:t>2. §</w:t>
      </w:r>
      <w:r>
        <w:rPr>
          <w:sz w:val="28"/>
          <w:szCs w:val="28"/>
        </w:rPr>
        <w:tab/>
        <w:t>Értelmező rendelkezéseket tartalmaz.</w:t>
      </w:r>
    </w:p>
    <w:p>
      <w:pPr>
        <w:pStyle w:val="Normal"/>
        <w:jc w:val="both"/>
        <w:rPr>
          <w:sz w:val="28"/>
          <w:szCs w:val="28"/>
        </w:rPr>
      </w:pPr>
      <w:r>
        <w:rPr>
          <w:sz w:val="28"/>
          <w:szCs w:val="28"/>
        </w:rPr>
      </w:r>
    </w:p>
    <w:p>
      <w:pPr>
        <w:pStyle w:val="Normal"/>
        <w:ind w:left="852" w:hanging="852"/>
        <w:jc w:val="both"/>
        <w:rPr/>
      </w:pPr>
      <w:r>
        <w:rPr>
          <w:b/>
          <w:sz w:val="28"/>
          <w:szCs w:val="28"/>
        </w:rPr>
        <w:t>3. §</w:t>
      </w:r>
      <w:r>
        <w:rPr>
          <w:sz w:val="28"/>
          <w:szCs w:val="28"/>
        </w:rPr>
        <w:tab/>
        <w:t>A játszó– és sportterületek használatára vonatkozó szabályokról rendelkezik.</w:t>
      </w:r>
    </w:p>
    <w:p>
      <w:pPr>
        <w:pStyle w:val="Normal"/>
        <w:jc w:val="both"/>
        <w:rPr>
          <w:sz w:val="28"/>
          <w:szCs w:val="28"/>
        </w:rPr>
      </w:pPr>
      <w:r>
        <w:rPr>
          <w:sz w:val="28"/>
          <w:szCs w:val="28"/>
        </w:rPr>
        <w:t xml:space="preserve"> </w:t>
      </w:r>
    </w:p>
    <w:p>
      <w:pPr>
        <w:pStyle w:val="Normal"/>
        <w:ind w:left="852" w:hanging="852"/>
        <w:jc w:val="both"/>
        <w:rPr/>
      </w:pPr>
      <w:r>
        <w:rPr>
          <w:b/>
          <w:sz w:val="28"/>
          <w:szCs w:val="28"/>
        </w:rPr>
        <w:t>4. §</w:t>
      </w:r>
      <w:r>
        <w:rPr>
          <w:sz w:val="28"/>
          <w:szCs w:val="28"/>
        </w:rPr>
        <w:tab/>
        <w:t>A szabálysértéseket állapítja meg.</w:t>
      </w:r>
    </w:p>
    <w:p>
      <w:pPr>
        <w:pStyle w:val="Normal"/>
        <w:jc w:val="both"/>
        <w:rPr>
          <w:sz w:val="28"/>
          <w:szCs w:val="28"/>
        </w:rPr>
      </w:pPr>
      <w:r>
        <w:rPr>
          <w:sz w:val="28"/>
          <w:szCs w:val="28"/>
        </w:rPr>
      </w:r>
    </w:p>
    <w:p>
      <w:pPr>
        <w:pStyle w:val="Normal"/>
        <w:ind w:left="852" w:hanging="852"/>
        <w:jc w:val="both"/>
        <w:rPr/>
      </w:pPr>
      <w:r>
        <w:rPr>
          <w:b/>
          <w:sz w:val="28"/>
          <w:szCs w:val="28"/>
        </w:rPr>
        <w:t>5. §</w:t>
      </w:r>
      <w:r>
        <w:rPr>
          <w:sz w:val="28"/>
          <w:szCs w:val="28"/>
        </w:rPr>
        <w:tab/>
        <w:t>Záró rendelkezéseket tartalmaz.</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zzel ezt a napirendi pontot le tudtuk zárni. Soron következik eredetileg 3-assal jelzett: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 xml:space="preserve">Javaslat a Kerületi Városrendezési és Építési Szabályzatáról szóló 30/2000. (VII. 14.) rendelet módosítására </w:t>
      </w:r>
    </w:p>
    <w:p>
      <w:pPr>
        <w:pStyle w:val="Normal"/>
        <w:ind w:left="4686" w:hanging="1562"/>
        <w:rPr>
          <w:b/>
          <w:b/>
          <w:i/>
          <w:i/>
          <w:sz w:val="28"/>
          <w:szCs w:val="28"/>
        </w:rPr>
      </w:pPr>
      <w:hyperlink r:id="rId4">
        <w:r>
          <w:rPr>
            <w:rStyle w:val="InternetLink"/>
            <w:b/>
            <w:i/>
            <w:sz w:val="28"/>
            <w:szCs w:val="28"/>
          </w:rPr>
          <w:t xml:space="preserve">114/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nincs hozzáfűznivalóm. Kérdezem, van-e kérdés? Kérdést nem látok. Vélemény, javaslat, hozzászólás? Ilyen sincsen. Határozathozatal következik. Bocsánat, rendeletalkotás következik minősített szótöbbséggel. Aki a rendeleti szöveget elfogadja, kérem, igennel ezt jelezze. Szavazzunk! A Képviselő-testület </w:t>
      </w:r>
      <w:r>
        <w:fldChar w:fldCharType="begin"/>
      </w:r>
      <w:r>
        <w:rPr>
          <w:rStyle w:val="InternetLink"/>
        </w:rPr>
        <w:instrText xml:space="preserve"> HYPERLINK "../in/szjkv.rtf" \l "R15"</w:instrText>
      </w:r>
      <w:r>
        <w:rPr>
          <w:rStyle w:val="InternetLink"/>
        </w:rPr>
        <w:fldChar w:fldCharType="separate"/>
      </w:r>
      <w:r>
        <w:rPr>
          <w:rStyle w:val="InternetLink"/>
        </w:rPr>
        <w:t>23 igen, 0 nem, 1 tartózkodás</w:t>
      </w:r>
      <w:r>
        <w:rPr>
          <w:rStyle w:val="InternetLink"/>
        </w:rPr>
        <w:fldChar w:fldCharType="end"/>
      </w:r>
      <w:r>
        <w:rPr/>
        <w:t xml:space="preserve"> mellett elfogadta a rendeletet.</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5/2010. (.........) önkormányzati rendeletét</w:t>
      </w:r>
    </w:p>
    <w:p>
      <w:pPr>
        <w:pStyle w:val="Normal"/>
        <w:autoSpaceDE w:val="false"/>
        <w:rPr>
          <w:b/>
          <w:b/>
          <w:bCs/>
          <w:sz w:val="28"/>
          <w:szCs w:val="28"/>
        </w:rPr>
      </w:pPr>
      <w:r>
        <w:rPr>
          <w:b/>
          <w:bCs/>
          <w:sz w:val="28"/>
          <w:szCs w:val="28"/>
        </w:rPr>
      </w:r>
    </w:p>
    <w:p>
      <w:pPr>
        <w:pStyle w:val="Normal"/>
        <w:ind w:left="3124" w:right="-16" w:hanging="0"/>
        <w:jc w:val="both"/>
        <w:rPr>
          <w:sz w:val="28"/>
          <w:szCs w:val="28"/>
        </w:rPr>
      </w:pPr>
      <w:r>
        <w:rPr>
          <w:sz w:val="28"/>
          <w:szCs w:val="28"/>
        </w:rPr>
        <w:t xml:space="preserve">a Kerületi Városrendezési és Építési Szabályzatáról szóló 30/2000. (VII. 14.) rendelet módosításáról. </w:t>
      </w:r>
    </w:p>
    <w:p>
      <w:pPr>
        <w:pStyle w:val="TextBody"/>
        <w:rPr>
          <w:sz w:val="28"/>
          <w:szCs w:val="28"/>
        </w:rPr>
      </w:pPr>
      <w:r>
        <w:rPr>
          <w:sz w:val="28"/>
          <w:szCs w:val="28"/>
        </w:rPr>
      </w:r>
    </w:p>
    <w:p>
      <w:pPr>
        <w:pStyle w:val="TextBody"/>
        <w:rPr/>
      </w:pPr>
      <w:r>
        <w:rPr/>
      </w:r>
    </w:p>
    <w:p>
      <w:pPr>
        <w:pStyle w:val="Normal"/>
        <w:jc w:val="center"/>
        <w:rPr>
          <w:b/>
          <w:b/>
          <w:sz w:val="32"/>
          <w:szCs w:val="32"/>
        </w:rPr>
      </w:pPr>
      <w:r>
        <w:rPr>
          <w:b/>
          <w:sz w:val="32"/>
          <w:szCs w:val="32"/>
        </w:rPr>
        <w:t xml:space="preserve">Budapest Főváros XVI. kerületi Önkormányzat </w:t>
      </w:r>
    </w:p>
    <w:p>
      <w:pPr>
        <w:pStyle w:val="Normal"/>
        <w:jc w:val="center"/>
        <w:rPr>
          <w:b/>
          <w:b/>
          <w:sz w:val="32"/>
          <w:szCs w:val="32"/>
        </w:rPr>
      </w:pPr>
      <w:r>
        <w:rPr>
          <w:b/>
          <w:sz w:val="32"/>
          <w:szCs w:val="32"/>
        </w:rPr>
        <w:t>Képviselő-testületének</w:t>
      </w:r>
    </w:p>
    <w:p>
      <w:pPr>
        <w:pStyle w:val="Normal"/>
        <w:jc w:val="center"/>
        <w:rPr>
          <w:b/>
          <w:b/>
          <w:sz w:val="28"/>
          <w:szCs w:val="28"/>
        </w:rPr>
      </w:pPr>
      <w:r>
        <w:rPr>
          <w:b/>
          <w:sz w:val="28"/>
          <w:szCs w:val="28"/>
        </w:rPr>
      </w:r>
    </w:p>
    <w:p>
      <w:pPr>
        <w:pStyle w:val="Normal"/>
        <w:jc w:val="center"/>
        <w:rPr/>
      </w:pPr>
      <w:r>
        <w:rPr>
          <w:b/>
          <w:sz w:val="28"/>
          <w:szCs w:val="28"/>
        </w:rPr>
        <w:t>15/2010. (…...)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Kerületi Városrendezési és Építési Szabályzatáról szóló</w:t>
      </w:r>
    </w:p>
    <w:p>
      <w:pPr>
        <w:pStyle w:val="Normal"/>
        <w:jc w:val="center"/>
        <w:rPr>
          <w:b/>
          <w:b/>
          <w:sz w:val="28"/>
          <w:szCs w:val="28"/>
        </w:rPr>
      </w:pPr>
      <w:r>
        <w:rPr>
          <w:b/>
          <w:sz w:val="28"/>
          <w:szCs w:val="28"/>
        </w:rPr>
        <w:t>30/2000. (VII. 14.) rendelet módosításáról</w:t>
      </w:r>
    </w:p>
    <w:p>
      <w:pPr>
        <w:pStyle w:val="Heading"/>
        <w:rPr>
          <w:b w:val="false"/>
          <w:b w:val="false"/>
          <w:sz w:val="28"/>
          <w:szCs w:val="28"/>
        </w:rPr>
      </w:pPr>
      <w:r>
        <w:rPr>
          <w:b w:val="false"/>
          <w:sz w:val="28"/>
          <w:szCs w:val="28"/>
        </w:rPr>
      </w:r>
    </w:p>
    <w:p>
      <w:pPr>
        <w:pStyle w:val="Szvegtrzs3"/>
        <w:jc w:val="both"/>
        <w:rPr>
          <w:sz w:val="28"/>
          <w:szCs w:val="28"/>
        </w:rPr>
      </w:pPr>
      <w:r>
        <w:rPr>
          <w:bCs/>
          <w:sz w:val="28"/>
          <w:szCs w:val="28"/>
        </w:rPr>
        <w:t>Budapest Főváros XVI. Kerületi Önkormányzat Képviselő-testülete a helyi önkormányzatokról szóló 1990. évi LXV. törvény 16. § (1) bekezdésében kapott felhatalmazás alapján, az épített környezet alakításáról és védelméről szóló 1997. évi LXXVIII. törvény 7. § (3) bekezdés c) pontjában foglalt hatáskörében eljárva az alábbiakat rendeli el:</w:t>
      </w:r>
    </w:p>
    <w:p>
      <w:pPr>
        <w:pStyle w:val="Szvegtrzs3"/>
        <w:rPr>
          <w:bCs/>
          <w:sz w:val="28"/>
          <w:szCs w:val="28"/>
        </w:rPr>
      </w:pPr>
      <w:r>
        <w:rPr>
          <w:bCs/>
          <w:sz w:val="28"/>
          <w:szCs w:val="28"/>
        </w:rPr>
      </w:r>
    </w:p>
    <w:p>
      <w:pPr>
        <w:pStyle w:val="Normal"/>
        <w:ind w:left="720" w:hanging="720"/>
        <w:jc w:val="both"/>
        <w:rPr/>
      </w:pPr>
      <w:r>
        <w:rPr>
          <w:b/>
          <w:sz w:val="28"/>
          <w:szCs w:val="28"/>
        </w:rPr>
        <w:t>1. §</w:t>
      </w:r>
      <w:r>
        <w:rPr>
          <w:sz w:val="28"/>
          <w:szCs w:val="28"/>
        </w:rPr>
        <w:tab/>
        <w:t>Budapest Főváros XVI. kerületi Önkormányzatnak a Kerületi Városrendezési és Építési Szabályzatáról szóló 30/2000. (VII. 14.) rendelete 2/a. számú mellékletének felsorolásában lévő hrsz: „105553 (Huszár utca – Rajka utcai kerítés)” megjelölés hatályát veszti.</w:t>
      </w:r>
    </w:p>
    <w:p>
      <w:pPr>
        <w:pStyle w:val="Normal"/>
        <w:jc w:val="both"/>
        <w:rPr>
          <w:sz w:val="28"/>
          <w:szCs w:val="28"/>
        </w:rPr>
      </w:pPr>
      <w:r>
        <w:rPr>
          <w:sz w:val="28"/>
          <w:szCs w:val="28"/>
        </w:rPr>
      </w:r>
    </w:p>
    <w:p>
      <w:pPr>
        <w:pStyle w:val="Szvegtrzs3"/>
        <w:ind w:left="720" w:hanging="720"/>
        <w:jc w:val="both"/>
        <w:rPr>
          <w:bCs/>
          <w:sz w:val="28"/>
          <w:szCs w:val="28"/>
        </w:rPr>
      </w:pPr>
      <w:r>
        <w:rPr>
          <w:sz w:val="28"/>
          <w:szCs w:val="28"/>
        </w:rPr>
        <w:t>2. §</w:t>
        <w:tab/>
        <w:t>E rendelet a kihirdetését követő 3. napon lép hatályba és a kihirdetését követő 8. napon hatályát veszti.</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A rendelet módosításának célja a 105553 helyrajzi számon nyilvántartott városképi jelentőségű építménynek a KVSZ 2/a. számú mellékletéből való törl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1. §-hoz</w:t>
      </w:r>
    </w:p>
    <w:p>
      <w:pPr>
        <w:pStyle w:val="Normal"/>
        <w:jc w:val="both"/>
        <w:rPr>
          <w:b/>
          <w:b/>
          <w:sz w:val="28"/>
          <w:szCs w:val="28"/>
        </w:rPr>
      </w:pPr>
      <w:r>
        <w:rPr>
          <w:b/>
          <w:sz w:val="28"/>
          <w:szCs w:val="28"/>
        </w:rPr>
      </w:r>
    </w:p>
    <w:p>
      <w:pPr>
        <w:pStyle w:val="Normal"/>
        <w:jc w:val="both"/>
        <w:rPr>
          <w:sz w:val="28"/>
          <w:szCs w:val="28"/>
        </w:rPr>
      </w:pPr>
      <w:r>
        <w:rPr>
          <w:sz w:val="28"/>
          <w:szCs w:val="28"/>
        </w:rPr>
        <w:t>A hrsz: „105553 (Huszár utca – Rajka utcai kerítés)” megjelölés hatályát veszti a KVSZ 2/a. számú mellékletéből.</w:t>
      </w:r>
    </w:p>
    <w:p>
      <w:pPr>
        <w:pStyle w:val="Normal"/>
        <w:jc w:val="both"/>
        <w:rPr>
          <w:sz w:val="28"/>
          <w:szCs w:val="28"/>
        </w:rPr>
      </w:pPr>
      <w:r>
        <w:rPr>
          <w:sz w:val="28"/>
          <w:szCs w:val="28"/>
        </w:rPr>
      </w:r>
    </w:p>
    <w:p>
      <w:pPr>
        <w:pStyle w:val="Normal"/>
        <w:jc w:val="center"/>
        <w:rPr>
          <w:b/>
          <w:b/>
          <w:sz w:val="28"/>
          <w:szCs w:val="28"/>
        </w:rPr>
      </w:pPr>
      <w:r>
        <w:rPr>
          <w:b/>
          <w:sz w:val="28"/>
          <w:szCs w:val="28"/>
        </w:rPr>
        <w:t>2. §-hoz</w:t>
      </w:r>
    </w:p>
    <w:p>
      <w:pPr>
        <w:pStyle w:val="Normal"/>
        <w:spacing w:before="0" w:after="120"/>
        <w:jc w:val="center"/>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zzel ezt a napirendi pontot le tudtuk zárni. Soron következik 4-essel: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REHAB-XVI. Kft. 2009. évi beszámolójának elfogadására</w:t>
      </w:r>
    </w:p>
    <w:p>
      <w:pPr>
        <w:pStyle w:val="Normal"/>
        <w:ind w:left="4686" w:hanging="1562"/>
        <w:rPr>
          <w:b/>
          <w:b/>
          <w:i/>
          <w:i/>
          <w:sz w:val="28"/>
          <w:szCs w:val="28"/>
        </w:rPr>
      </w:pPr>
      <w:hyperlink r:id="rId5">
        <w:r>
          <w:rPr>
            <w:rStyle w:val="InternetLink"/>
            <w:b/>
            <w:i/>
            <w:sz w:val="28"/>
            <w:szCs w:val="28"/>
          </w:rPr>
          <w:t xml:space="preserve">107/2010.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rPr>
          <w:sz w:val="28"/>
          <w:szCs w:val="28"/>
        </w:rPr>
      </w:pPr>
      <w:r>
        <w:rPr>
          <w:sz w:val="28"/>
          <w:szCs w:val="28"/>
        </w:rPr>
      </w:r>
      <w:r>
        <w:br w:type="page"/>
      </w:r>
    </w:p>
    <w:p>
      <w:pPr>
        <w:pStyle w:val="TextBody"/>
        <w:rPr/>
      </w:pPr>
      <w:r>
        <w:rPr/>
      </w:r>
    </w:p>
    <w:p>
      <w:pPr>
        <w:pStyle w:val="TextBody"/>
        <w:rPr>
          <w:u w:val="single"/>
        </w:rPr>
      </w:pPr>
      <w:r>
        <w:rPr>
          <w:u w:val="single"/>
        </w:rPr>
        <w:t>KOVÁCS PÉTER</w:t>
      </w:r>
    </w:p>
    <w:p>
      <w:pPr>
        <w:pStyle w:val="TextBody"/>
        <w:rPr/>
      </w:pPr>
      <w:r>
        <w:rPr/>
        <w:t>Szász képviselő úr? Nem 4. után volt, azt beszéltük. Nem. 4 +, ezt tette fel Büki úr javaslatra, én ezt szavaztattam, hogy az eredeti 4. után kerüljön sorra. Tehát alpolgármester urat illeti a szó.</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Úgy gondolom, hogy az anyag és a számokat mindenki át tudta tekinteni. Egyetlen egy dolgot szeretnék ebből mindenféleképpen kiemelni. A gazdasági válság az hatással van gyakorlatilag az egész gazdaságra, már a nevéből is fakadóan, és hát a cég gazdálkodására, főleg a partnereknek a fizetési fegyelme az sajnos egy kicsit negatív irányban mozdult el, különös tekintettel egy partnerére. Ezen az egy jelentősebb tartozáson múlik az, hogy a cég minimálisan bár, de veszteségesen működött a 2009. évben, de ettől függetlenül igazándiból az üzleti tervét teljesíteni tudta. Itt igazándiból ebben az évben sajnos ismét kicsit negatívan változott a rendszer, mivel a költségkompenzációs támogatásról szóló szerződés aláírásakor derült ki, most hangsúlyozottan a 2010. évről beszélek, hogy a nyugdíjas dolgozókat a költségkompenzációs támogatásba nem lehet belevenni. Mondom, ez a szerződés aláírásakor derült ki. Siklósi Attila úr, illetőleg a kollégái jelen pillanatban ezen is próbálnak dolgozni, és erre is megoldást találni. Igazándiból a II. félév elején fog kiderülni az, hogy a 2010. évben az üzleti terv ennek alapján mennyiben lesz tartható. Egyetlen egy dolgozó van, maga az ügyvezető, akit jelentősen érint a dolog, aki szintén, ahogy említettem, nyugdíjasként vezeti már ezt a céget talán mindenki megelégedésére. Mindenféleképp javaslom a 2009. évi beszámolóját elfogadni a társaság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rdezem, van-e kérdés? Ilyet nem látok. Vélemény, javaslat, hozzászólás? Ilyen sincs. Az előterjesztés 2. oldalán található határozati javaslat elfogadása minősített szótöbbséget igényel. Kérem szavazzanak! Köszönöm szépen. A Képviselő-testület </w:t>
      </w:r>
      <w:r>
        <w:fldChar w:fldCharType="begin"/>
      </w:r>
      <w:r>
        <w:rPr>
          <w:rStyle w:val="InternetLink"/>
        </w:rPr>
        <w:instrText xml:space="preserve"> HYPERLINK "../in/szjkv.rtf" \l "hat217"</w:instrText>
      </w:r>
      <w:r>
        <w:rPr>
          <w:rStyle w:val="InternetLink"/>
        </w:rPr>
        <w:fldChar w:fldCharType="separate"/>
      </w:r>
      <w:r>
        <w:rPr>
          <w:rStyle w:val="InternetLink"/>
        </w:rPr>
        <w:t>25 igen, egyhangúlag</w:t>
      </w:r>
      <w:r>
        <w:rPr>
          <w:rStyle w:val="InternetLink"/>
        </w:rPr>
        <w:fldChar w:fldCharType="end"/>
      </w:r>
      <w:r>
        <w:rPr/>
        <w:t xml:space="preserve"> elfogadta a határozati javaslatot. Ezzel ezt a napirendi pontot le tudtuk zárni. Ügyvezető úrnak köszönöm a megjelenés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7/2010. (V. 12.) Kt. </w:t>
        <w:tab/>
      </w:r>
      <w:r>
        <w:rPr>
          <w:color w:val="000000"/>
          <w:spacing w:val="-3"/>
          <w:sz w:val="28"/>
        </w:rPr>
        <w:t>Budapest Főváros XVI. kerületi Önkormányzat Képviselő-testülete, mint a tulajdonosi jogok gyakorlója, a REHAB-XVI. Foglalkoztató és Szolgáltató Kft. (Cg.: 01-09-697529, székhely: 1161 Budapest Pálya u. 48., képviseli: Siklósi Attila Csaba) 2009. évi egyszerűsített éves beszámolóját – figyelembe véve a könyvvizsgálói jelentést és a Felügyelő Bizottság ezzel kapcsolatos véleményét – elfogadja.</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Felkéri a Kft. ügyvezető igazgatóját, hogy a hatályos jogszabályok rendelkezései alapján gondoskodjon a cégbírósági letétbe helyezésről, valamint a közzététel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j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sürgősségi indítványként:</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A „Budapest XVI. kerületi önerős útépítések XXIII.” tárgyú közbeszerzési eljárásban az ajánlati felhívás elfogadása</w:t>
      </w:r>
    </w:p>
    <w:p>
      <w:pPr>
        <w:pStyle w:val="Normal"/>
        <w:ind w:left="4686" w:hanging="1562"/>
        <w:jc w:val="both"/>
        <w:rPr>
          <w:b/>
          <w:b/>
          <w:i/>
          <w:i/>
          <w:iCs/>
          <w:sz w:val="28"/>
          <w:szCs w:val="28"/>
        </w:rPr>
      </w:pPr>
      <w:hyperlink r:id="rId6">
        <w:r>
          <w:rPr>
            <w:rStyle w:val="InternetLink"/>
            <w:b/>
            <w:i/>
            <w:iCs/>
            <w:sz w:val="28"/>
            <w:szCs w:val="28"/>
          </w:rPr>
          <w:t xml:space="preserve">125/2010.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TextBody"/>
        <w:rPr>
          <w:iCs/>
          <w:sz w:val="28"/>
          <w:szCs w:val="28"/>
        </w:rPr>
      </w:pPr>
      <w:r>
        <w:rPr>
          <w:iCs/>
          <w:sz w:val="28"/>
          <w:szCs w:val="28"/>
        </w:rPr>
      </w:r>
    </w:p>
    <w:p>
      <w:pPr>
        <w:pStyle w:val="TextBody"/>
        <w:rPr/>
      </w:pPr>
      <w:r>
        <w:rPr/>
      </w:r>
    </w:p>
    <w:p>
      <w:pPr>
        <w:pStyle w:val="TextBody"/>
        <w:rPr>
          <w:u w:val="single"/>
        </w:rPr>
      </w:pPr>
      <w:r>
        <w:rPr>
          <w:u w:val="single"/>
        </w:rPr>
        <w:t>KOVÁCS PÉTER</w:t>
      </w:r>
    </w:p>
    <w:p>
      <w:pPr>
        <w:pStyle w:val="TextBody"/>
        <w:rPr/>
      </w:pPr>
      <w:r>
        <w:rPr/>
        <w:t>Előterjesztőként annyit fűznék hozzá, hogy azért kerül a Képviselő-testület elé és azért nem a Közbeszerzési Bizottság dönt ebben a kérdésben, mert meghaladja azt az értékhatárt, amiben a Közbeszerzési Bizottság átadott hatáskörben dönthet. Egyébként a normál ügymenetnek megfelelően szerepelnek benne a dolgok, úgy, ahogy eddig szokott az lenni. Csomor alpolgármester úrnak kérdése van? Hát akkor olyan gombot kell nyomnia. Van-e kérdés? Kérdést nem látok. Vélemény, javaslat, hozzászólás? Csomor Ervin alpolgármester úr, parancsoljon.</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Először is, a körzet képviselőjeként mindenféleképpen itt a nyilvánosság előtt is szeretném megköszönni azt, hogy a Képviselő-testület erre a nagy beruházásra fedezetet biztosított korábban a költségvetésben, és most már a hivatal munkájának köszönhetően tényleg eljutottunk arra a fokra, hogy tényleg ez a sokat várt beruházás elkezdődjön. Én úgy gondolom, hogy mindenki ismerhette annak a környéknek a meglévő problémáit. Talán egyetlen egy dologra hadd térjek ki. Az Arany János utcának a helyzete úgy gondolom, hogy aki ott járt, az mindenki tapasztalhatta, hogy áldatlan állapotok voltak ott már gyakorlatilag 8-10 éve, és talán tényleg ez a beruházás megoldást jelent erre a problémára is. Ahogy említettem, ez tényleg egy igen nagy, több százmillió forint értékű munka lesz. Az ajánlati felhívás igazándiból úgy készült el, mint egy átlagos útépítésnek a felhívása, amiben 2-3 utcát, vagy 4 utcát aszfaltozunk le. Mindenféleképpen tényleg egyeztetve itt a Polgármesteri Hivatal műszaki kollégáival, a III.2/3. részre, ami a műszaki és szakmai alkalmasságot érinti, lenne módosító indítványom, amit mindenkinek kiosztottam, hogy át tudja mindenki tekinteni. Akkor ezt egy kicsit részletesebben ismertetném. A műszaki és szakmai alkalmasságáról beszélünk annak a társaságoknak, akik erre majd pályázni fognak. Az 1. pont az gyakorlatilag a korábbi pénzügyi alkalmasságot ismétli meg ebben a pontban. Én azt javasolnám módosító indítványként, hogy írjuk elő feltételnek, hogy az pályázhat, akinek 2007-2008-2009. évben van legalább egy darab 80 millió Ft értékű útépítési tárgyú és legalább egy darab nettó 125 millió Ft értékű csapadékcsatorna építési referenciája. Tehát ez azt jelenti, hogy olyan vállalkozó pályázzon, aki viszonylag nagyobb, tehát még mindig csak töredéke annak, amit itt el kell végeznie, de viszonylag nagyobb, egyszeri referenciával rendelkezik. A 2. pont, az általa rendelkezésre álló műszaki eszközöknek a számát emelné meg. Az eredeti javaslatban egy aszfaltfinisher és egy homlokrakodó szerepel. Én egy aszfaltfinishert, két homlokrakodót, és egy vibrohengert írnék elő kötelezően. A 3/a. pont az változatlanul marad. A 3/b.) illetőleg c.) pontban előírnánk 3 év szakmai gyakorlatot útépítés, és csatornaépítés területén itt a résztvevő kollégáknak. A 4/a., 4/b. pontban szintén a felsőfokú végzettségű kollégáknál 5 éves szakmai gyakorlatot írnék elő. Ezek ugye azt célozzák, hogy ezeknél a pályázóknál olyan műszaki szakemberek dolgozzanak, akik valóban jelentős gyakorlatot szereztek. Illetve az 5. pont, ami az utolsó változást jelentené. Az eredeti javaslatban olyan társaság pályázhatott, aminek 10 fő az átlagos statisztikai létszáma, ez igazándiból egy mikrovállalkozás is eléri. Én úgy gondolom, hogy ez egy olyan volumenű munka, amivel legalább 25 főre célszerű lenne az átlagos statisztikai állományi létszámot felemelni. Tehát ezek lennének a módosító javaslataim. A kollégák részéről, mind műszakilag, mind pedig közbeszerzésileg kifogást a kollégák ez iránt nem jeleztek, úgyhogy én kérném ennek a támogatásá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 dolog lényegét érintve Csomor Ervinnek a módosító indítványaival egyetértek. Egy kis formai hibát fedeztem fel a 3. számban megjelölt űrlapon. Tehát a Lőtér utcának a szakaszhatára az nem István király utca – Hangulat utca, hanem István király utca – Margit utca. Ez csak teljesen formális dolog, de a pontosság kedvéért ezt ki kellene javítani. </w:t>
      </w:r>
    </w:p>
    <w:p>
      <w:pPr>
        <w:pStyle w:val="TextBody"/>
        <w:rPr/>
      </w:pPr>
      <w:r>
        <w:rPr/>
      </w:r>
    </w:p>
    <w:p>
      <w:pPr>
        <w:pStyle w:val="TextBody"/>
        <w:rPr/>
      </w:pPr>
      <w:r>
        <w:rPr/>
      </w:r>
    </w:p>
    <w:p>
      <w:pPr>
        <w:pStyle w:val="TextBody"/>
        <w:rPr>
          <w:u w:val="single"/>
        </w:rPr>
      </w:pPr>
      <w:r>
        <w:rPr>
          <w:u w:val="single"/>
        </w:rPr>
        <w:t>KOVÁCS PÉTER</w:t>
      </w:r>
    </w:p>
    <w:p>
      <w:pPr>
        <w:pStyle w:val="TextBody"/>
        <w:rPr/>
      </w:pPr>
      <w:r>
        <w:rPr/>
        <w:t>Értem. Kaszás Gábor képviselő úr. Parancsoljo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Én értem Ervinnek a gondosságát, de hát, hogy mondjam, ha egyszeri, akkor egy kicsit furcsának találom. Hát miért csak itt jelentkezik ez? Most már a 23., vagy hányadik eljárásnál tartunk, de még egyszer nem jöttél Ervin elő egy ilyen gondolattal, hogy ugyan bástyázzuk már önmagunkat körül, illetve pontosabban olyan feltételeket támasszunk a kivitelezővel szemben, ami garantálja a minőségi végzést. Helyes, csak hát éppen, hogy mondjam, a Te területeden van, egy kicsit furcsállom ezt a dolgot. A másik kérdésem, hogy az 1. pontban térünk el lényegileg, meg az 5. pontban az eredetihez. A régi szerint nettó 170 millió Ft értékű útépítési tárgyú, és minimum nettó 125 millió Ft értékű. Na most, ha útépítési, illetve mélyépítési gyakorlatot nézzük, a Te javaslatod az egy db nettó 80 millió Ft, legalább egy db legyen ebben a három évben, ugye, értékű. Nincs lényegi különbség. Tehát hogyha valaki meg tudja csinálni összesen 170 millió Ft értékűt a 3 évben, vagy esetenként 1 évben legalább 80 millió Ft-ot, igazából az a kivitelező meg tudja csinálni. Ha nem tudja, akkor teljesen mindegy, hogy milyen értéket teljesítet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 szóljunk közbe! Kaszás úrnál van a szó.</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Én elmondtam a véleményem. A 2009. évben minimum 10 főt, ezzel talán én is egyetértek, hogy emeljük meg 25 főre, hiszen a munka, ahogy én számoltam, majdnem 2,5 km, 2300 valahány méter. Igazából megérdemel annyit, hogy elérhető, 2009. évben a 10 fő helyett 25 főt tudjon bemutatni a kivitelező, és ez valamilyen fajta garancia arra, hogy kellő létszámmal fog felvonulni erre a munkára és meg fogja csinálni. Már csak azért is, mert ugye azért a határidő, mint tudjuk, az november, ha jól emlékszem. Ugy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ovember 30.</w:t>
      </w:r>
    </w:p>
    <w:p>
      <w:pPr>
        <w:pStyle w:val="TextBody"/>
        <w:rPr/>
      </w:pPr>
      <w:r>
        <w:rPr/>
      </w:r>
      <w:r>
        <w:br w:type="page"/>
      </w:r>
    </w:p>
    <w:p>
      <w:pPr>
        <w:pStyle w:val="TextBody"/>
        <w:rPr/>
      </w:pPr>
      <w:r>
        <w:rPr/>
      </w:r>
    </w:p>
    <w:p>
      <w:pPr>
        <w:pStyle w:val="Normal"/>
        <w:jc w:val="both"/>
        <w:rPr>
          <w:sz w:val="28"/>
          <w:u w:val="single"/>
        </w:rPr>
      </w:pPr>
      <w:r>
        <w:rPr>
          <w:sz w:val="28"/>
          <w:u w:val="single"/>
        </w:rPr>
        <w:t>KASZÁS GÁBOR</w:t>
      </w:r>
    </w:p>
    <w:p>
      <w:pPr>
        <w:pStyle w:val="TextBody"/>
        <w:rPr/>
      </w:pPr>
      <w:r>
        <w:rPr/>
        <w:t xml:space="preserve">Igen. November a vége, tehát azért csipkedheti magát, 2,5 km-es szakaszon kell dolgozni a különböző utcáko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zt gondoltam, nem szólok hozzá, de itt helyben osztották ki ezt a gyors módosítást, és nekem ilyenkor mindig, – biztos én vagyok nagyon rosszindulatú, – de mindig más jut eszembe, és nem értem az egészet. Az egyik pontban enyhítünk, mert azt mondjuk, hogy legyen olyan vállalkozó, aki kisebb munkával is elviheti, a másik pontban pedig pont az ellenkezőjét mondjuk, ne legyen 10, hanem 25 fő. Tehát ez a húzd meg, ereszd meg kategória. Az egyik oldalon növelünk, a másikon csökkentünk, és fordítva. Ez tökéletesen azt az érzetet kelti, el is árulhatná alpolgármester úr, hogy ki fogja megnyerni ezt a dolgot. Mi indokolja a 170-ről leminősítést 80 millió Ft-ra? Ráadásul ez úgy hangzik, hogy 2007-2008. és 2009. évben legalább 1 db 80 millió Ft értékű útépítés. Nem tudom, tudja-e, hogy elég sok utat építünk itt a kerületben, van-e tapasztalata arról, hogy mondjuk egy nem túl hosszú utca, mennyibe kerül? Ez a 80 millió Ft 3 évre vetítve, ez gyakorlatilag egy normális útépítő cégnél nulla. Tehát ez a mikrónál is mikróbb kategória, és ezért nem értem, hogy az 5. pontban meg marha szigorúak vagyunk, és kevés a 10 ember, legyen 25. Tehát mi indokolja az egyiknél azt, hogy csökkentjük, és mi indokolja a másiknál azt, hogy növeljük? Az meg csak ilyen piszlicsáré dolog, és pontosan ezt a rossz ízet erősíti, amikor olyanokat határozunk meg, hogy még egy vibro is legyen neki, meg még egy ilyen is legyen neki. Ez tökéletesen úgy hangzik, mint akire rászabná.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lnézést, közbe kell szólnom. Tehát valami félreértés van, és én ezt különösen furcsának tartom, hogy pont az a két képviselő érti félre, de lehet, hogy akkor alpolgármester úr nem olvasta fel elég lassan a dolgot. Tehát itt minden javaslatában szigorítás van. Tehát az, hogy mondjuk, van egy cég, aki 3 éven keresztül 10 milliós, - 15 milliós - 20 milliós munkákat tud elvégezni, és ebből összejön neki 170 millió, az nem jelenti azt, hogy Ő elég nagy vállalkozó lenne arra, hogy a 3 évben, valamelyik évben legalább egy nagy munkája nem lett volna, amit neki kellett megcsinálnia. Lehet, hogy én érzem rosszul, de Csomor alpolgármester úrnak minden javaslata szigorítás irányába megy. Tehát Ő azt mondja, hogy az, aki rengeteget dolgozik, de kicsi munkákat csinál, az ezt a nagy munkát, ahol egyébként, és itt van a kivételes eljárás szerintem, nem csak utat kell építeni, hanem utat, és csapadékcsatornát egyszerre ráadásul. Én értem a vibrohengeres dolgát is a képviselő úrnak, mert ugye megcsinálják a csapadékcsatornát, és utána egyből tömöríteni kell ezt a szerencsétlen utat, és utána még egy aszfaltréteget is rá kell rakni. Tehát nyilvánvalóan próbálja azt szerintem jól, rosszul, szerintem inkább jól, megközelíteni azt, hogy milyen képzettséggel, vagy képesítéssel rendelkező embereknek kell lennie, vagy milyen cégnek kell lenni, aki tényleg ezt, ahogy Kaszás úr is mondta, viszonylag rövid határidőn belüli, igen nagy munkát el tudja végezni. Én személy szerint egy kicsit még szigorítanék, de én csak előterjesztő vagyok ebben az ügyben, és mivel én már tettem egy enyhébb előterjesztést, elég furcsa lenne, ha én még ezen szigorítanék tovább. Csomor alpolgármester úr ügyrendben akar.</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Polgármester úr sok mindent elmondott, amit szerettem volna. Valóban, tehát az összes javaslatom, az épp a szigorításról szól. Az eredeti előterjesztésben az volt az 1. pontban, hogy 2007-2008-2009. évben összesen nettó 170 millió Ft értékű útépítési tárgyú, ami azt jelenti, hogy építhetett, mondjuk 30 db zsákutcát darabonként 8 millió Ft-ért egy adott kivitelező, mondjuk alvállalkozóként valakinek. Mi azt mondjuk, hogy ezt nem, ilyen vállalkozó ne jöjjön ide, hanem olyan vállalkozó, aki az elmúlt 3 évben épített legalább egy darab 80 millió Ft értékű utat. (Kovács György mond valamit mikrofon nélkül.) Hát így van fogalmazva Gyuri. Évben, legalább egy darab nettó 80 millió Ft értékű útépítési tárgyú. (Valaki mond vala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nem, nem. Bocsánat, ha én jól értem, de majd itt a közbeszerzési tanácsadókat szeretném segítségül hívni. Ez azt jelenti, hogy van a 2007-es, a 2008-as meg a 2009-es év, és ebben a három évben, valamelyik évben, tehát nem mind a háromban, valamelyik évben volt 80 milliós. Jól értem? Nagyon bólogatnak mind a hárman, akkor jól értem. Köszönöm szépen.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Így van. Tehát ebben a három évben nem csak 30 db zsákutcát épített, hanem volt egy db olyan útépítés, amelyben elérte a nettó 80 milliót, és elérte olyan, ami pedig a nettó 125 millió Ft-ot a csapadékcsatorna vonatkozásában. Tehát nem csak 126-ik alvállalkozóként zsákutcákat épített, hanem nagyobb munkákat is el tudott végezni. Ami pedig kérdésként felmerült, és egyébként Gyuri a kérdésedre a válasz, hogy, á, inkább nem mondom, mert feljelentesz. Tehát bocsáss meg. Jó. Amit pedig Kaszás Gábor úr mondott. Én jó képviselőnek tartom magam, amikor az én körzetemben egy ilyen nagy beruházás van. Én úgy gondolom, hogy Te, ami a Te volt körzetedben Te is ott szoktál lenni a munkaterületen, én is ott fogok lenni mindig, és igen is én erre a dologra kiemelt figyelmet fordítottam eddig is, és kiemelt figyelmet fordítok most is, és ez után is, mert ez a dolgom képviselőként, hogy itt gyakoroljam ezeket a jogaimat, amire engem képviselőként megválasztottak a környékben a lakók. </w:t>
      </w:r>
    </w:p>
    <w:p>
      <w:pPr>
        <w:pStyle w:val="TextBody"/>
        <w:rPr/>
      </w:pPr>
      <w:r>
        <w:rPr/>
      </w:r>
    </w:p>
    <w:p>
      <w:pPr>
        <w:pStyle w:val="TextBody"/>
        <w:rPr/>
      </w:pPr>
      <w:r>
        <w:rPr/>
      </w:r>
    </w:p>
    <w:p>
      <w:pPr>
        <w:pStyle w:val="TextBody"/>
        <w:rPr>
          <w:u w:val="single"/>
        </w:rPr>
      </w:pPr>
      <w:r>
        <w:rPr>
          <w:u w:val="single"/>
        </w:rPr>
        <w:t>KOVÁCS PÉTER</w:t>
      </w:r>
    </w:p>
    <w:p>
      <w:pPr>
        <w:pStyle w:val="TextBody"/>
        <w:rPr/>
      </w:pPr>
      <w:r>
        <w:rPr/>
        <w:t>Utolsó hozzászóló Kovács Balázs képviselő úr. Majdnem, azt hittem, de nem. Kovács Balázs képviselő úr, parancsoljon.</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Módosító javaslatot szeretnék megfogalmazni a közbeszerzés rész szempontjaira. Azt javasolnám Csomor Ervin képviselőtársammal egyeztetve, hogy a 3-as rész szempontnál az 1-es súlyszámot, azt 4-re emeljük fel, és mind emellett a 4-es rész szempontnál pedig a súlyszámot 15-re csökkentsük egyúttal, és ezzel összességében a súlyszámokat változatlanul hagynán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hát, hogy ha jól értem, bocsánat, csak előterjesztőként. A jótállást, vagy a korábbi teljesítmény ……..</w:t>
      </w:r>
    </w:p>
    <w:p>
      <w:pPr>
        <w:pStyle w:val="TextBody"/>
        <w:rPr/>
      </w:pPr>
      <w:r>
        <w:rPr/>
      </w:r>
    </w:p>
    <w:p>
      <w:pPr>
        <w:pStyle w:val="TextBody"/>
        <w:rPr/>
      </w:pPr>
      <w:r>
        <w:rPr/>
      </w:r>
    </w:p>
    <w:p>
      <w:pPr>
        <w:pStyle w:val="Normal"/>
        <w:jc w:val="both"/>
        <w:rPr/>
      </w:pPr>
      <w:r>
        <w:rPr>
          <w:sz w:val="28"/>
          <w:u w:val="single"/>
        </w:rPr>
        <w:t>KOVÁCS BALÁZS</w:t>
      </w:r>
    </w:p>
    <w:p>
      <w:pPr>
        <w:pStyle w:val="TextBody"/>
        <w:rPr/>
      </w:pPr>
      <w:r>
        <w:rPr/>
        <w:t xml:space="preserve">A jótállást emelném fel 4-re, és az organizációs tervminőséget pedig 15-re csökkentené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Köszönöm szépen.</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Pillanat. Megpróbálnám követni itt a módosítókat, csak itt helyben elég furi. Visszatérnék az előzőre. Akkor sem jó a megfogalmazás. Most akkor minden egyes évben kell egy db 80-nal rendelkezni? Vagy a 3 évben kell összesen 80-nal rendelkez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képviselő úr, hadd mondjam el még egyszer, illetve, bocsánat, ne is én. Arra kérném Katánét, hogy legyen kedves, világosítsa ezt meg képviselőtársaim számára. </w:t>
      </w:r>
    </w:p>
    <w:p>
      <w:pPr>
        <w:pStyle w:val="TextBody"/>
        <w:rPr/>
      </w:pPr>
      <w:r>
        <w:rPr/>
      </w:r>
    </w:p>
    <w:p>
      <w:pPr>
        <w:pStyle w:val="TextBody"/>
        <w:rPr/>
      </w:pPr>
      <w:r>
        <w:rPr/>
      </w:r>
    </w:p>
    <w:p>
      <w:pPr>
        <w:pStyle w:val="TextBody"/>
        <w:rPr>
          <w:u w:val="single"/>
        </w:rPr>
      </w:pPr>
      <w:r>
        <w:rPr>
          <w:u w:val="single"/>
        </w:rPr>
        <w:t>KOVÁCS GYÖRGY</w:t>
      </w:r>
    </w:p>
    <w:p>
      <w:pPr>
        <w:pStyle w:val="TextBody"/>
        <w:rPr/>
      </w:pPr>
      <w:r>
        <w:rPr/>
        <w:t>Úgy biztos megértem.</w:t>
      </w:r>
    </w:p>
    <w:p>
      <w:pPr>
        <w:pStyle w:val="TextBody"/>
        <w:rPr/>
      </w:pPr>
      <w:r>
        <w:rPr/>
      </w:r>
    </w:p>
    <w:p>
      <w:pPr>
        <w:pStyle w:val="TextBody"/>
        <w:rPr/>
      </w:pPr>
      <w:r>
        <w:rPr/>
      </w:r>
    </w:p>
    <w:p>
      <w:pPr>
        <w:pStyle w:val="TextBody"/>
        <w:rPr>
          <w:u w:val="single"/>
        </w:rPr>
      </w:pPr>
      <w:r>
        <w:rPr>
          <w:u w:val="single"/>
        </w:rPr>
        <w:t>KATÁNÉ PERGEL ÁGNES</w:t>
      </w:r>
    </w:p>
    <w:p>
      <w:pPr>
        <w:pStyle w:val="TextBody"/>
        <w:rPr/>
      </w:pPr>
      <w:r>
        <w:rPr/>
        <w:t xml:space="preserve">Szép jó napot kívánok mindenkinek. Ez a mondat azt jelenti, hogy a 2007.-2008. vagy 2009. év bármelyikében, egy db évben legyen egy db 80 millió Ft értékű útépítési munkája.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Kovács képviselő úr?</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 </w:t>
      </w:r>
      <w:r>
        <w:rPr/>
        <w:t xml:space="preserve">mondtam, hogy a Katánét értem. </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át rá figyelsz legjobban. Több hozzászólást nem látok. Előterjesztőként én azt mondom, hogy Csomor alpolgármester úrnak a javaslatát én befogadom. Köszönöm szépen Gilyén úrnak a pontosítását, azt is befogadom, és Kovács Balázs képviselő úrnak a módosító javaslatát is befogadom. Ezzel együtt tenném fel szavazásra a kérdést. Aki ezt a kiírást minősített szótöbbséggel, bocsánat, dehogy is, ez csak a sürgősségi indítvány volt. Tehát. Az előterjesztés 1. oldalán található 1. sz. határozati javaslatot, aki elfogadja, kérem, igennel ezt jelezze. Szavazzunk! A Képviselő-testület </w:t>
      </w:r>
      <w:r>
        <w:fldChar w:fldCharType="begin"/>
      </w:r>
      <w:r>
        <w:rPr>
          <w:rStyle w:val="InternetLink"/>
        </w:rPr>
        <w:instrText xml:space="preserve"> HYPERLINK "../in/szjkv.rtf" \l "hat218"</w:instrText>
      </w:r>
      <w:r>
        <w:rPr>
          <w:rStyle w:val="InternetLink"/>
        </w:rPr>
        <w:fldChar w:fldCharType="separate"/>
      </w:r>
      <w:r>
        <w:rPr>
          <w:rStyle w:val="InternetLink"/>
        </w:rPr>
        <w:t>19 igen, 0 nem, 4 tartózkodás</w:t>
      </w:r>
      <w:r>
        <w:rPr>
          <w:rStyle w:val="InternetLink"/>
        </w:rPr>
        <w:fldChar w:fldCharType="end"/>
      </w:r>
      <w:r>
        <w:rPr/>
        <w:t xml:space="preserve"> mellet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8/2010. (V. 12.) Kt. </w:t>
        <w:tab/>
      </w:r>
      <w:r>
        <w:rPr>
          <w:iCs/>
          <w:sz w:val="28"/>
          <w:szCs w:val="28"/>
        </w:rPr>
        <w:t>A Budapest Főváros XVI. kerületi Önkormányzat Képviselő-testülete a „Budapest XVI. kerületi önerős útépítések XXIII.” tárgyú nyílt közbeszerzési eljárás ajánlati felhívását elfogadja.</w:t>
      </w:r>
    </w:p>
    <w:p>
      <w:pPr>
        <w:pStyle w:val="Normal"/>
        <w:ind w:left="3124" w:hanging="0"/>
        <w:jc w:val="both"/>
        <w:rPr>
          <w:iCs/>
          <w:sz w:val="28"/>
          <w:szCs w:val="28"/>
        </w:rPr>
      </w:pPr>
      <w:r>
        <w:rPr>
          <w:iCs/>
          <w:sz w:val="28"/>
          <w:szCs w:val="28"/>
        </w:rPr>
        <w:t>Felkéri a Polgármestert, hogy az ajánlati felhívás megjelentetéséről gondoskodjon.</w:t>
      </w:r>
    </w:p>
    <w:p>
      <w:pPr>
        <w:pStyle w:val="Normal"/>
        <w:ind w:left="708" w:firstLine="360"/>
        <w:jc w:val="both"/>
        <w:rPr>
          <w:iCs/>
          <w:sz w:val="28"/>
          <w:szCs w:val="28"/>
        </w:rPr>
      </w:pPr>
      <w:r>
        <w:rPr>
          <w:iCs/>
          <w:sz w:val="28"/>
          <w:szCs w:val="28"/>
        </w:rPr>
      </w:r>
    </w:p>
    <w:p>
      <w:pPr>
        <w:pStyle w:val="Normal"/>
        <w:ind w:left="4260" w:hanging="1136"/>
        <w:jc w:val="both"/>
        <w:rPr/>
      </w:pPr>
      <w:r>
        <w:rPr>
          <w:iCs/>
          <w:sz w:val="28"/>
          <w:szCs w:val="28"/>
          <w:u w:val="single"/>
        </w:rPr>
        <w:t>Határidő:</w:t>
      </w:r>
      <w:r>
        <w:rPr>
          <w:iCs/>
          <w:sz w:val="28"/>
          <w:szCs w:val="28"/>
        </w:rPr>
        <w:tab/>
        <w:t>2010. május 31.</w:t>
      </w:r>
    </w:p>
    <w:p>
      <w:pPr>
        <w:pStyle w:val="Normal"/>
        <w:ind w:left="4260" w:hanging="1136"/>
        <w:jc w:val="both"/>
        <w:rPr/>
      </w:pPr>
      <w:r>
        <w:rPr>
          <w:iCs/>
          <w:sz w:val="28"/>
          <w:szCs w:val="28"/>
          <w:u w:val="single"/>
        </w:rPr>
        <w:t>Felelős:</w:t>
      </w:r>
      <w:r>
        <w:rPr>
          <w:iCs/>
          <w:sz w:val="28"/>
          <w:szCs w:val="28"/>
        </w:rPr>
        <w:tab/>
        <w:t>Kovács Péter polgármester</w:t>
      </w:r>
    </w:p>
    <w:p>
      <w:pPr>
        <w:pStyle w:val="TextBody"/>
        <w:rPr>
          <w:iCs/>
          <w:sz w:val="28"/>
          <w:szCs w:val="28"/>
        </w:rPr>
      </w:pPr>
      <w:r>
        <w:rPr>
          <w:iCs/>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i a 2. sz. határozati javaslatot elfogadja, az jelezze igen gombjának megnyomásával. Szavazzunk! A Képviselő-testület </w:t>
      </w:r>
      <w:r>
        <w:fldChar w:fldCharType="begin"/>
      </w:r>
      <w:r>
        <w:rPr>
          <w:rStyle w:val="InternetLink"/>
        </w:rPr>
        <w:instrText xml:space="preserve"> HYPERLINK "../in/szjkv.rtf" \l "hat219"</w:instrText>
      </w:r>
      <w:r>
        <w:rPr>
          <w:rStyle w:val="InternetLink"/>
        </w:rPr>
        <w:fldChar w:fldCharType="separate"/>
      </w:r>
      <w:r>
        <w:rPr>
          <w:rStyle w:val="InternetLink"/>
        </w:rPr>
        <w:t>18 igen, 0 nem, 5 tartózkodás</w:t>
      </w:r>
      <w:r>
        <w:rPr>
          <w:rStyle w:val="InternetLink"/>
        </w:rPr>
        <w:fldChar w:fldCharType="end"/>
      </w:r>
      <w:r>
        <w:rPr/>
        <w:t xml:space="preserve"> mellett elfogadta a határozati javaslato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9/2010. (V. 12.) Kt. </w:t>
        <w:tab/>
      </w:r>
      <w:r>
        <w:rPr>
          <w:iCs/>
          <w:sz w:val="28"/>
          <w:szCs w:val="28"/>
        </w:rPr>
        <w:t>A Budapest Főváros XVI. kerületi Önkormányzat Képviselő-testülete felhatalmazza a Polgármestert, hogy amennyiben a Közbeszerzések Tanácsa Szerkesztőbizottsága az ajánlati felhívásban hiánypótlást, módosítást ír elő azt az ajánlati felhíváson átvezesse.</w:t>
      </w:r>
    </w:p>
    <w:p>
      <w:pPr>
        <w:pStyle w:val="Normal"/>
        <w:ind w:left="708" w:firstLine="360"/>
        <w:jc w:val="both"/>
        <w:rPr>
          <w:iCs/>
          <w:sz w:val="28"/>
          <w:szCs w:val="28"/>
        </w:rPr>
      </w:pPr>
      <w:r>
        <w:rPr>
          <w:iCs/>
          <w:sz w:val="28"/>
          <w:szCs w:val="28"/>
        </w:rPr>
      </w:r>
    </w:p>
    <w:p>
      <w:pPr>
        <w:pStyle w:val="Normal"/>
        <w:ind w:left="4260" w:hanging="1136"/>
        <w:jc w:val="both"/>
        <w:rPr/>
      </w:pPr>
      <w:r>
        <w:rPr>
          <w:iCs/>
          <w:sz w:val="28"/>
          <w:szCs w:val="28"/>
          <w:u w:val="single"/>
        </w:rPr>
        <w:t>Határidő:</w:t>
      </w:r>
      <w:r>
        <w:rPr>
          <w:iCs/>
          <w:sz w:val="28"/>
          <w:szCs w:val="28"/>
        </w:rPr>
        <w:tab/>
        <w:t>2010. május 31.</w:t>
      </w:r>
    </w:p>
    <w:p>
      <w:pPr>
        <w:pStyle w:val="Normal"/>
        <w:ind w:left="4260" w:hanging="1136"/>
        <w:jc w:val="both"/>
        <w:rPr/>
      </w:pPr>
      <w:r>
        <w:rPr>
          <w:iCs/>
          <w:sz w:val="28"/>
          <w:szCs w:val="28"/>
          <w:u w:val="single"/>
        </w:rPr>
        <w:t>Felelős:</w:t>
      </w:r>
      <w:r>
        <w:rPr>
          <w:iCs/>
          <w:sz w:val="28"/>
          <w:szCs w:val="28"/>
        </w:rPr>
        <w:tab/>
        <w:t>Kovács Péter polgármester</w:t>
      </w:r>
    </w:p>
    <w:p>
      <w:pPr>
        <w:pStyle w:val="TextBody"/>
        <w:rPr>
          <w:iCs/>
          <w:sz w:val="28"/>
          <w:szCs w:val="28"/>
        </w:rPr>
      </w:pPr>
      <w:r>
        <w:rPr>
          <w:iCs/>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i a 2. oldalon szereplő 3. sz. határozati javaslatot elfogadja, az kérem, igennel ezt jelezze. Szavazzunk! Köszönöm szépen. A Képviselő-testület </w:t>
      </w:r>
      <w:r>
        <w:fldChar w:fldCharType="begin"/>
      </w:r>
      <w:r>
        <w:rPr>
          <w:rStyle w:val="InternetLink"/>
        </w:rPr>
        <w:instrText xml:space="preserve"> HYPERLINK "../in/szjkv.rtf" \l "hat220"</w:instrText>
      </w:r>
      <w:r>
        <w:rPr>
          <w:rStyle w:val="InternetLink"/>
        </w:rPr>
        <w:fldChar w:fldCharType="separate"/>
      </w:r>
      <w:r>
        <w:rPr>
          <w:rStyle w:val="InternetLink"/>
        </w:rPr>
        <w:t>19 igen, 0 nem, 5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0/2010. (V. 12.) Kt. </w:t>
        <w:tab/>
      </w:r>
      <w:r>
        <w:rPr>
          <w:color w:val="000000"/>
          <w:spacing w:val="-3"/>
          <w:sz w:val="28"/>
        </w:rPr>
        <w:t>A Budapest Főváros XVI. kerületi Önkormányzat Képviselő-testülete felhatalmazza a Közbeszerzési Bizottságot, hogy a „Budapest XVI. kerületi önerős útépítések XXIII.” tárgyú nyílt közbeszerzési eljárásban az eljárást lezáró döntés kivételével az eljárási döntéseket meghozz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az eljárás lezárásának napja</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eredetileg 5-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 Sashalmi Piac Kft. 2009. évi beszámolójának elfogadására</w:t>
      </w:r>
    </w:p>
    <w:p>
      <w:pPr>
        <w:pStyle w:val="Normal"/>
        <w:ind w:left="4686" w:hanging="1562"/>
        <w:rPr>
          <w:b/>
          <w:b/>
          <w:i/>
          <w:i/>
          <w:sz w:val="28"/>
          <w:szCs w:val="28"/>
        </w:rPr>
      </w:pPr>
      <w:hyperlink r:id="rId7">
        <w:r>
          <w:rPr>
            <w:rStyle w:val="InternetLink"/>
            <w:b/>
            <w:i/>
            <w:sz w:val="28"/>
            <w:szCs w:val="28"/>
          </w:rPr>
          <w:t xml:space="preserve">108/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bizonyára mindannyian látták tisztelt képviselőtársaim az előterjesztésből, hogy a tavalyi évben a piacot üzemeltető Kft. veszteséges volt, és bizonyára azt is látták, hogy ez a veszteség két tételből tevődik össze. Az egyik tétel ugye a második negyedévben, ameddig bevétele még nem keletkezett, hisz még az intézményünk üzemeltette a piacot, és a bevételeket ő vette be. Inkább úgy mondom, hogy a bevételeket ő vette be, addig kiadásuk viszont keletkezett, hisz a dolgozók már föl voltak véve és az előkészítő munkát már végezték. Valamint van a piacon 1 darab bérlő, aki nem fizeti azt a bérleti díjat, amit kellene fizetnie, ez a kettő tétel teszi össze azt a hiányt, ami egyébként itt keletkezett. Nagyjából talán még forintra is, körülbelül.</w:t>
      </w:r>
    </w:p>
    <w:p>
      <w:pPr>
        <w:pStyle w:val="Normal"/>
        <w:jc w:val="both"/>
        <w:rPr/>
      </w:pPr>
      <w:r>
        <w:rPr>
          <w:sz w:val="28"/>
          <w:szCs w:val="28"/>
        </w:rPr>
        <w:t>Kérdezem, van-e kérdés? Kérdést nem látok. Vélemény, javaslat, hozzászólás? Kovács Baláz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Köszönöm szépen, bizottsági elnökként szeretnék hozzászólni. Egy csatlakozó határozati javaslatunk van az előterjesztésben szereplő határozattal. A Felügyelő Bizottságon azt fogalmaztuk meg, a Felügyelő Bizottság azt a döntést hozta, hogy a 4 millió 888 ezer forint tagi hitel erejéig tagi hitelt nyújtson a cégnek, ellenben azt a részt nem kezelte a felügyelő bizottsági javaslat, hogy a törzstőkéje az, hogy alakuljon emellett. Legalábbis egyértelműen nem kezelte, ezt javasolná helyére tenni a Gazdasági Tulajdonosi Bizottság. Ki lett osztva itt a bizottsági javaslatok között, de a polgármester úrnak is, hogyha nem találn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találtam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 xml:space="preserve">Arról szól, hogy tagi hitel, javasolja a Gazdasági Tulajdonosi Bizottság, hogy a Képviselő-testület a Sashalmi Piac Ingatlanfejlesztő, Beruházó és Üzemeltető Kft. részére 4.888.000.- forint tagi hitelt nyújtson, maximum 3 éves türelmi idővel és mi futamidőt is nevesítettünk, 5 éves futamidővel. A szerződés megkötésekor érvényes jegybanki alapkamat megfizetése mellett, azzal, hogy a Kft. törzstőkéjét 5.112.000.- forintra javasolja csökken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a 139-es számú határoza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Ez a 139-es számú határozat. Ez azt jelenti, hogy a törzstőkéje elvileg most a veszteséggel gyakorlatilag csökkent. Ezt most a tulajdonos dönthet arról, hogy visszapótolja, és akkor 10 millió forint marad a törzstőkéje a cégnek, vagy tagi hitelt nyújt, amit a Felügyelő Bizottság elfogadott, de ebben az esetben a törzstőkét automatikusan csökkenteni kell. És erről módosítani kell az alapító okiratot, és ezt rakná itt helyben egyértelműen a gazdasági bizottsági javasl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ás hozzászólást nem látok. Határozathozatal következik, az előterjesztés második oldalán található 1-es, illetve jelzés nélküli határozati javaslat elfogadása minősített szótöbbséget igényel, aki ezzel egyetért, kérem, igennel ezt jelezze. Szavazzunk! Köszönöm szépen. A képviselő testület </w:t>
      </w:r>
      <w:r>
        <w:fldChar w:fldCharType="begin"/>
      </w:r>
      <w:r>
        <w:rPr>
          <w:rStyle w:val="InternetLink"/>
          <w:sz w:val="28"/>
          <w:szCs w:val="28"/>
        </w:rPr>
        <w:instrText xml:space="preserve"> HYPERLINK "../in/szjkv.rtf" \l "hat221"</w:instrText>
      </w:r>
      <w:r>
        <w:rPr>
          <w:rStyle w:val="InternetLink"/>
          <w:sz w:val="28"/>
          <w:szCs w:val="28"/>
        </w:rPr>
        <w:fldChar w:fldCharType="separate"/>
      </w:r>
      <w:r>
        <w:rPr>
          <w:rStyle w:val="InternetLink"/>
          <w:sz w:val="28"/>
          <w:szCs w:val="28"/>
        </w:rPr>
        <w:t>19 igen, 1 nem, 3 tartózkodás</w:t>
      </w:r>
      <w:r>
        <w:rPr>
          <w:rStyle w:val="InternetLink"/>
          <w:sz w:val="28"/>
          <w:szCs w:val="28"/>
        </w:rPr>
        <w:fldChar w:fldCharType="end"/>
      </w:r>
      <w:r>
        <w:rPr>
          <w:sz w:val="28"/>
          <w:szCs w:val="28"/>
        </w:rPr>
        <w:t xml:space="preserve"> mellett ez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1/2010. (V. 12.) Kt. </w:t>
        <w:tab/>
      </w:r>
      <w:r>
        <w:rPr>
          <w:color w:val="000000"/>
          <w:spacing w:val="-3"/>
          <w:sz w:val="28"/>
        </w:rPr>
        <w:t>Budapest Főváros XVI. kerületi Önkormányzat Képviselő-testülete, mint a tulajdonosi jogok gyakorlója, a Sashalmi Piac Ingatlanfejlesztő, Beruházó és Üzemeltető Kft. (Cg.: 01-09-916352, székhelye: 1163 Budapest, Sashalmi tér 1., képviseli: Kozma Viktor) 2009. évi egyszerűsített éves beszámolóját – figyelembe véve a könyvvizsgálói jelentést és a Felügyelő Bizottság ezzel kapcsolatos véleményét – elfogadja.</w:t>
      </w:r>
    </w:p>
    <w:p>
      <w:pPr>
        <w:pStyle w:val="Normal"/>
        <w:ind w:left="3124" w:hanging="0"/>
        <w:jc w:val="both"/>
        <w:rPr/>
      </w:pPr>
      <w:r>
        <w:rPr>
          <w:color w:val="000000"/>
          <w:spacing w:val="-3"/>
          <w:sz w:val="28"/>
        </w:rPr>
        <w:t>Felkéri a Kft. ügyvezető igazgatóját, hogy a hatályos jogszabályok rendelkezései alapján gondoskodjon a cégbírósági letétbe helyezésről, valamint a közzététel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j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Csatlakozó határozati javaslatként fogalmazta meg a Gazdasági Bizottság a Felügyelő Bizottságnak a határozatát pontosítva, a kiosztottban a 139/2010. sz. határozati javaslatát. Ezt a határozati javaslatot nem olvasom fel, a határidő természetesen változik, én erre 2010. június 30-át javaslok, felelős a polgármester. Aki ezzel egyetért, kérem, igennel ezt jelezze. Szavazzunk! A Képviselő testület </w:t>
      </w:r>
      <w:r>
        <w:fldChar w:fldCharType="begin"/>
      </w:r>
      <w:r>
        <w:rPr>
          <w:rStyle w:val="InternetLink"/>
          <w:sz w:val="28"/>
          <w:szCs w:val="28"/>
        </w:rPr>
        <w:instrText xml:space="preserve"> HYPERLINK "../in/szjkv.rtf" \l "hat222"</w:instrText>
      </w:r>
      <w:r>
        <w:rPr>
          <w:rStyle w:val="InternetLink"/>
          <w:sz w:val="28"/>
          <w:szCs w:val="28"/>
        </w:rPr>
        <w:fldChar w:fldCharType="separate"/>
      </w:r>
      <w:r>
        <w:rPr>
          <w:rStyle w:val="InternetLink"/>
          <w:sz w:val="28"/>
          <w:szCs w:val="28"/>
        </w:rPr>
        <w:t>17 igen, 3 nem, 3 tartózkodás</w:t>
      </w:r>
      <w:r>
        <w:rPr>
          <w:rStyle w:val="InternetLink"/>
          <w:sz w:val="28"/>
          <w:szCs w:val="28"/>
        </w:rPr>
        <w:fldChar w:fldCharType="end"/>
      </w:r>
      <w:r>
        <w:rPr>
          <w:sz w:val="28"/>
          <w:szCs w:val="28"/>
        </w:rPr>
        <w:t xml:space="preserve"> mellett a csatlakozó határozati javaslatot is elfogadta.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22/2010. (V. 12.) Kt. </w:t>
        <w:tab/>
      </w:r>
      <w:r>
        <w:rPr>
          <w:color w:val="000000"/>
          <w:spacing w:val="-3"/>
          <w:sz w:val="28"/>
        </w:rPr>
        <w:t>Budapest Főváros XVI. kerületi Önkormányzat Képviselő-testülete, mint a tulajdonosi jogok gyakorlója, a Sashalmi Piac Ingatlanfejlesztő, Beruházó és Üzemeltető Kft. (Cg.: 01-09-916352, székhelye: 1163 Budapest, Sashalmi tér 1., képviseli: Kozma Viktor)</w:t>
      </w:r>
      <w:r>
        <w:rPr>
          <w:sz w:val="28"/>
        </w:rPr>
        <w:t xml:space="preserve"> </w:t>
      </w:r>
      <w:r>
        <w:rPr>
          <w:color w:val="000000"/>
          <w:spacing w:val="-3"/>
          <w:sz w:val="28"/>
        </w:rPr>
        <w:t>részére 4.888.000 Ft tagi hitelt nyújt, maximum 3 éves türelmi idővel, 5 éves futamidővel a szerződés megkötésekor érvényes jegybanki alapkamat megfizetése mellett, azzal, hogy a Kft. törzstőkéjét 5.112.000 Ft-ra csökkenti.</w:t>
      </w:r>
    </w:p>
    <w:p>
      <w:pPr>
        <w:pStyle w:val="Normal"/>
        <w:ind w:left="3124" w:hanging="0"/>
        <w:jc w:val="both"/>
        <w:rPr/>
      </w:pPr>
      <w:r>
        <w:rPr>
          <w:color w:val="000000"/>
          <w:spacing w:val="-3"/>
          <w:sz w:val="28"/>
        </w:rPr>
        <w:t>Felkéri a Kft. ügyvezető igazgatóját a törzstőkecsökkentéssel kapcsolatos alapítói okirat módosításának előkészítésére.</w:t>
      </w:r>
    </w:p>
    <w:p>
      <w:pPr>
        <w:pStyle w:val="Normal"/>
        <w:ind w:left="3124" w:hanging="0"/>
        <w:jc w:val="both"/>
        <w:rPr>
          <w:color w:val="000000"/>
          <w:spacing w:val="-3"/>
          <w:sz w:val="28"/>
        </w:rPr>
      </w:pPr>
      <w:r>
        <w:rPr>
          <w:color w:val="000000"/>
          <w:spacing w:val="-3"/>
          <w:sz w:val="28"/>
        </w:rPr>
        <w:t>Felhatalmazza a polgármestert az alapító okirat, valamint a kölcsönszerződés aláírásár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0.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os számmal javaslat, illetve bocsánat, ugye nem mondtam az elején, de Rátonyi úr jelezte, hogy 5 óra felé ér ide. Úgyhogy addig én azt javaslom, hogy ezt a napirendi pontot még ne tárgyaljuk, hanem a….  (Valaki mond valamit.) Ó nem, 4 óra 8 perckor kezdtünk, tehát még van 3 perc, és addig gyorsan el tudjuk kezdeni az eredetileg 7-sel jelzett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 XVI. Kerületi Városfejlesztő Kft. 2009. évi beszámolójának elfogadására</w:t>
      </w:r>
    </w:p>
    <w:p>
      <w:pPr>
        <w:pStyle w:val="Normal"/>
        <w:ind w:left="4686" w:hanging="1562"/>
        <w:rPr>
          <w:b/>
          <w:b/>
          <w:i/>
          <w:i/>
          <w:sz w:val="28"/>
          <w:szCs w:val="28"/>
        </w:rPr>
      </w:pPr>
      <w:hyperlink r:id="rId8">
        <w:r>
          <w:rPr>
            <w:rStyle w:val="InternetLink"/>
            <w:b/>
            <w:i/>
            <w:sz w:val="28"/>
            <w:szCs w:val="28"/>
          </w:rPr>
          <w:t xml:space="preserve">110/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 valóm. Kérdezem, van-e kérdés? Kérdést nem látok. Vélemény, javaslat, hozzászólás? Ilyen sincsen. Határozathozatal következik, az előterjesztés második oldalán található 1. sz. határozati javaslat elfogadása minősített szótöbbséget igényel, aki ezzel egyetért, kérem, igennel ezt jelezze. Szavazzunk! A Képviselő testület </w:t>
      </w:r>
      <w:r>
        <w:fldChar w:fldCharType="begin"/>
      </w:r>
      <w:r>
        <w:rPr>
          <w:rStyle w:val="InternetLink"/>
          <w:sz w:val="28"/>
          <w:szCs w:val="28"/>
        </w:rPr>
        <w:instrText xml:space="preserve"> HYPERLINK "../in/szjkv.rtf" \l "hat223"</w:instrText>
      </w:r>
      <w:r>
        <w:rPr>
          <w:rStyle w:val="InternetLink"/>
          <w:sz w:val="28"/>
          <w:szCs w:val="28"/>
        </w:rPr>
        <w:fldChar w:fldCharType="separate"/>
      </w:r>
      <w:r>
        <w:rPr>
          <w:rStyle w:val="InternetLink"/>
          <w:sz w:val="28"/>
          <w:szCs w:val="28"/>
        </w:rPr>
        <w:t xml:space="preserve">19 igen, 0 nem, 6 tartózkodás </w:t>
      </w:r>
      <w:r>
        <w:rPr>
          <w:rStyle w:val="InternetLink"/>
          <w:sz w:val="28"/>
          <w:szCs w:val="28"/>
        </w:rPr>
        <w:fldChar w:fldCharType="end"/>
      </w:r>
      <w:r>
        <w:rPr>
          <w:sz w:val="28"/>
          <w:szCs w:val="28"/>
        </w:rPr>
        <w:t xml:space="preserve">mellet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3/2010. (V. 12.) Kt. </w:t>
        <w:tab/>
      </w:r>
      <w:r>
        <w:rPr>
          <w:sz w:val="28"/>
          <w:szCs w:val="28"/>
        </w:rPr>
        <w:t>Budapest Főváros XVI. kerületi Önkormányzat Képviselő-testülete, mint a tulajdonosi jogok gyakorlója elfogadja, hogy a XVI. Kerületi Városfejlesztő Kft. (Cg.: 01-09-922284, székhelye: 1163 Budapest, Sashalmi tér 1., képviseli: Rédli László) 2009. évi 4 352 E Ft-os adózott eredménye a Kft.-nél maradjon, és ez az összeg átvezetésre kerüljön az Eredménytartalékb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0. május 27.</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második oldalon található 2. sz. határozat javaslatot nem olvasom fel, elfogadása minősített szótöbbséget igényel. Kérem, szavazzunk. Köszönöm szépen, a képviselő testület </w:t>
      </w:r>
      <w:r>
        <w:fldChar w:fldCharType="begin"/>
      </w:r>
      <w:r>
        <w:rPr>
          <w:rStyle w:val="InternetLink"/>
          <w:sz w:val="28"/>
          <w:szCs w:val="28"/>
        </w:rPr>
        <w:instrText xml:space="preserve"> HYPERLINK "../in/szjkv.rtf" \l "hat224"</w:instrText>
      </w:r>
      <w:r>
        <w:rPr>
          <w:rStyle w:val="InternetLink"/>
          <w:sz w:val="28"/>
          <w:szCs w:val="28"/>
        </w:rPr>
        <w:fldChar w:fldCharType="separate"/>
      </w:r>
      <w:r>
        <w:rPr>
          <w:rStyle w:val="InternetLink"/>
          <w:sz w:val="28"/>
          <w:szCs w:val="28"/>
        </w:rPr>
        <w:t>18 igen, 0 nem, 7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4/2010. (V. 12.) Kt. </w:t>
        <w:tab/>
      </w:r>
      <w:r>
        <w:rPr>
          <w:sz w:val="28"/>
          <w:szCs w:val="28"/>
        </w:rPr>
        <w:t xml:space="preserve">Budapest Főváros XVI. kerületi Önkormányzat Képviselő-testülete, mint a tulajdonosi jogok gyakorlója, a XVI. Kerületi Városfejlesztő Kft. (Cg.: 01-09-922284, székhelye: 1163 Budapest, Sashalmi tér 1., képviseli: Rédli László) 2009. évi egyszerűsített éves beszámolóját – figyelembe véve a könyvvizsgálói jelentést és a Felügyelő Bizottság ezzel kapcsolatos véleményét – elfogadja. </w:t>
      </w:r>
    </w:p>
    <w:p>
      <w:pPr>
        <w:pStyle w:val="Normal"/>
        <w:rPr>
          <w:sz w:val="28"/>
          <w:szCs w:val="28"/>
        </w:rPr>
      </w:pPr>
      <w:r>
        <w:rPr>
          <w:sz w:val="28"/>
          <w:szCs w:val="28"/>
        </w:rPr>
      </w:r>
    </w:p>
    <w:p>
      <w:pPr>
        <w:pStyle w:val="Normal"/>
        <w:ind w:left="3124" w:hanging="0"/>
        <w:jc w:val="both"/>
        <w:rPr>
          <w:sz w:val="28"/>
          <w:szCs w:val="28"/>
        </w:rPr>
      </w:pPr>
      <w:r>
        <w:rPr>
          <w:sz w:val="28"/>
          <w:szCs w:val="28"/>
        </w:rPr>
        <w:t>Felkéri a Kft. ügyvezető igazgatóját, hogy a hatályos jogszabályok előírásai szerint gondoskodjon a cégbírósági letétbe helyezésről, valamint a közzétételről.</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0. május 31.</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jó, akkor legyen szünet, tehát akkor mivel 4 óra elmúlt és már több, mint 2 órája ülésezünk, javaslom, hogy 4 óra 25-ig tartson a képviselő testület szünetet. Tisztelt képviselőtársaim, javaslom, hogy folytassunk az ülést, kérem, hogy az előtérből fáradjanak be és foglalják el a helyüket, és hogy tudjuk folytatni az ülést. Zsinka úr is jöjjön be, Gilyén úr is jöjjön be, őket látom így az ajtóból, illetve szóljanak a még kint tartózkodóknak, hogy fáradjanak be. Gáspár úr, Kovács Raymund úr. Szóljál már Józsi a többieknek, kösz. Ja igen, ez mondjuk nem hátrány, ha ő is bejön. Köszönöm szépen kedvességét képviselő úr. Egy, kettő, három, négy, öt, hat, hét, nyolc, kilenc, tíz, tizenegy, tizenkettő, tizenhárom, tizennégy, tizenöt, megvagyunk kellő számban. Soron következik az eredetileg 6-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Kertvárosi Sportlétesítményeket Üzemeltető Kft. 2009. évi beszámolójának elfogadására</w:t>
      </w:r>
    </w:p>
    <w:p>
      <w:pPr>
        <w:pStyle w:val="Normal"/>
        <w:ind w:left="4686" w:hanging="1562"/>
        <w:rPr>
          <w:b/>
          <w:b/>
          <w:i/>
          <w:i/>
          <w:sz w:val="28"/>
          <w:szCs w:val="28"/>
        </w:rPr>
      </w:pPr>
      <w:hyperlink r:id="rId9">
        <w:r>
          <w:rPr>
            <w:rStyle w:val="InternetLink"/>
            <w:b/>
            <w:i/>
            <w:sz w:val="28"/>
            <w:szCs w:val="28"/>
          </w:rPr>
          <w:t xml:space="preserve">109/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hozzászólás? Ilyen sincsen. Határozathozatal következik, az előterjesztés második oldalán található határozati javaslat elfogadása előtt, mielőtt még ezt megtennénk, egy létszámellenőrzést javaslok, hogy tartsunk. Vagyunk-e kellőszámban ahhoz, hogy szavazni tudjunk? Tehát, ki lettek kapcsolva a gépek központilag, kérem képviselőtársaimat, hogy legyenek kedvesek bekapcsolni a gépet. Be, be, be, igen. Na, azért. 16-an vagyunk a teremben. Kérem, hogy csöngessünk és szóljunk a kint lévőknek, hogy legyenek, kedvesek jöjjenek be, minősített szótöbbséges döntésnél azért illene legalább 20-21-en itt lennünk. Büki úr szeretne-e hozzászólni? Nem jelzi Büki úr a hozzászólását. Nos, tehát akkor minősített szótöbbséges döntés következik, az előterjesztés második oldalán található 1. sz. határozati javaslatról szavazunk. Aki ezzel egyetért, kérem, igennel ezt jelezze. Szavazzunk! Képviselő testület </w:t>
      </w:r>
      <w:r>
        <w:fldChar w:fldCharType="begin"/>
      </w:r>
      <w:r>
        <w:rPr>
          <w:rStyle w:val="InternetLink"/>
          <w:sz w:val="28"/>
          <w:szCs w:val="28"/>
        </w:rPr>
        <w:instrText xml:space="preserve"> HYPERLINK "../in/szjkv.rtf" \l "hat225"</w:instrText>
      </w:r>
      <w:r>
        <w:rPr>
          <w:rStyle w:val="InternetLink"/>
          <w:sz w:val="28"/>
          <w:szCs w:val="28"/>
        </w:rPr>
        <w:fldChar w:fldCharType="separate"/>
      </w:r>
      <w:r>
        <w:rPr>
          <w:rStyle w:val="InternetLink"/>
          <w:sz w:val="28"/>
          <w:szCs w:val="28"/>
        </w:rPr>
        <w:t>16 igen, 1 nem, 3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5/2010. (V. 12.) Kt. </w:t>
        <w:tab/>
      </w:r>
      <w:r>
        <w:rPr>
          <w:sz w:val="28"/>
          <w:szCs w:val="28"/>
        </w:rPr>
        <w:t>Budapest Főváros XVI. kerületi Önkormányzat Képviselő-testülete, mint a tulajdonosi jogok gyakorlója elfogadja, hogy a Kertvárosi Sportlétesítményeket Üzemeltető Kft. (Cg.: 01-09-878027, székhelye: 1163 Budapest, Havashalom u. 41., képviseli: Rátonyi Gábor) 2009. évi 5 836 E Ft-os adózott eredménye a Kft.-nél maradjon, és ez az összeg átvezetésre kerüljön az Eredménytartalékb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0. május 27.</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sz. határozati javaslatról szintén minősített szótöbbséggel határozunk. Aki ezzel egyetért, kérem, igennel ezt jelezze. Szavazzunk! A Képviselő testület </w:t>
      </w:r>
      <w:r>
        <w:fldChar w:fldCharType="begin"/>
      </w:r>
      <w:r>
        <w:rPr>
          <w:rStyle w:val="InternetLink"/>
          <w:sz w:val="28"/>
          <w:szCs w:val="28"/>
        </w:rPr>
        <w:instrText xml:space="preserve"> HYPERLINK "../in/szjkv.rtf" \l "hat226"</w:instrText>
      </w:r>
      <w:r>
        <w:rPr>
          <w:rStyle w:val="InternetLink"/>
          <w:sz w:val="28"/>
          <w:szCs w:val="28"/>
        </w:rPr>
        <w:fldChar w:fldCharType="separate"/>
      </w:r>
      <w:r>
        <w:rPr>
          <w:rStyle w:val="InternetLink"/>
          <w:sz w:val="28"/>
          <w:szCs w:val="28"/>
        </w:rPr>
        <w:t>15 igen, 0 nem, 5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6/2010. (V. 12.) Kt. </w:t>
        <w:tab/>
      </w:r>
      <w:r>
        <w:rPr>
          <w:sz w:val="28"/>
          <w:szCs w:val="28"/>
        </w:rPr>
        <w:t xml:space="preserve">Budapest Főváros XVI. kerületi Önkormányzat Képviselő-testülete, mint a tulajdonosi jogok gyakorlója, a Kertvárosi Sportlétesítményeket Üzemeltető Kft. (Cg.: 01-09-878027, székhelye: 1163 Budapest, Havashalom u. 41., képviseli: Rátonyi Gábor) 2009. évi egyszerűsített éves beszámolóját – figyelembe véve a könyvvizsgálói jelentést és a Felügyelő Bizottság ezzel kapcsolatos véleményét – elfogadja. </w:t>
      </w:r>
    </w:p>
    <w:p>
      <w:pPr>
        <w:pStyle w:val="Normal"/>
        <w:rPr>
          <w:sz w:val="28"/>
          <w:szCs w:val="28"/>
        </w:rPr>
      </w:pPr>
      <w:r>
        <w:rPr>
          <w:sz w:val="28"/>
          <w:szCs w:val="28"/>
        </w:rPr>
      </w:r>
    </w:p>
    <w:p>
      <w:pPr>
        <w:pStyle w:val="Normal"/>
        <w:ind w:left="3124" w:hanging="0"/>
        <w:jc w:val="both"/>
        <w:rPr>
          <w:sz w:val="28"/>
          <w:szCs w:val="28"/>
        </w:rPr>
      </w:pPr>
      <w:r>
        <w:rPr>
          <w:sz w:val="28"/>
          <w:szCs w:val="28"/>
        </w:rPr>
        <w:t>Felkéri a Kft. ügyvezető igazgatóját, hogy a hatályos jogszabályok előírásai szerint gondoskodjon a cégbírósági letétbe helyezésről, valamint a közzétételről.</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0. május 31.</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átonyi ügyvezető úrnak köszönöm a megjelenést. Soron következne 8. sz. „Javaslat Budapest XVI. Kerületi Közbiztonsági Alapítvány támogatására”, de mivel az előterjesztő Kovács Raymund alpolgármester úr nem tartózkodik a teremben, így eggyel odébb lépünk. 9-es számmal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Kérelem a Budapest XVI. kerület Rákosi út 114. szám alatti 109319/0/A/9 hrsz-ú ingatlan ingyenes használatba adására</w:t>
      </w:r>
    </w:p>
    <w:p>
      <w:pPr>
        <w:pStyle w:val="Normal"/>
        <w:ind w:left="4686" w:hanging="1562"/>
        <w:rPr>
          <w:b/>
          <w:b/>
          <w:i/>
          <w:i/>
          <w:sz w:val="28"/>
          <w:szCs w:val="28"/>
        </w:rPr>
      </w:pPr>
      <w:hyperlink r:id="rId10">
        <w:r>
          <w:rPr>
            <w:rStyle w:val="InternetLink"/>
            <w:b/>
            <w:i/>
            <w:sz w:val="28"/>
            <w:szCs w:val="28"/>
          </w:rPr>
          <w:t xml:space="preserve">104/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ez egy olyan ingatlan, ami van is meg nincs is. Eddig sem hasznosította az önkormányzat én most a Vagyonhasznosítási Iroda vezetőjének éles szemére utal, és ezt egyben köszönöm neki, hogy fölfedezte, hogy van egy ilyen ingatlanunk. 43m</w:t>
      </w:r>
      <w:r>
        <w:rPr>
          <w:sz w:val="28"/>
          <w:szCs w:val="28"/>
          <w:vertAlign w:val="superscript"/>
        </w:rPr>
        <w:t>2</w:t>
      </w:r>
      <w:r>
        <w:rPr>
          <w:sz w:val="28"/>
          <w:szCs w:val="28"/>
        </w:rPr>
        <w:t xml:space="preserve">-es raktár, tehát sok mindent nem várhatunk tőle, én minden esetre javasolnám, hogy a kerületben van egy olyan társaság, aki elektromos autókat gyárt, illetve azokkal versenyeken indul, hogy nekik adjuk ingyenesen oda raktárként, ezt az épületrészt. Cserébe azért, hogy ők reklámozzák a XVI. kerületet, illetve talán ezzel is hozzá tudunk járulni ahhoz, hogy ez a fajta technológia fejlődjön. Természetesen minden egyéb biztosítékot a XVI. Kerületi Önkormányzat megtart magának, illetve hárítja a különböző esetleges befizetési kötelezettségeket ez ügyben. Kérdezem, van-e kérdés? Ilyet nem látok, Vélemény, javaslat, hozzászólás? Ilyen sincs. Határozathozatal következik, az előterjesztés első oldalán kezdődő határozati javaslatot nem olvasom fel, aki ezzel egyetért, kérem, igennel ezt jelezze. Szavazzunk! Köszönöm szépen, a képviselő testület </w:t>
      </w:r>
      <w:r>
        <w:fldChar w:fldCharType="begin"/>
      </w:r>
      <w:r>
        <w:rPr>
          <w:rStyle w:val="InternetLink"/>
          <w:sz w:val="28"/>
          <w:szCs w:val="28"/>
        </w:rPr>
        <w:instrText xml:space="preserve"> HYPERLINK "../in/szjkv.rtf" \l "hat227"</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7/2010. (V. 12.) Kt. </w:t>
        <w:tab/>
      </w:r>
      <w:r>
        <w:rPr>
          <w:color w:val="000000"/>
          <w:spacing w:val="-3"/>
          <w:sz w:val="28"/>
        </w:rPr>
        <w:t xml:space="preserve">Budapest Főváros XVI. kerületi Önkormányzat Képviselő-testülete úgy dönt, hogy a Budapest XVI. kerület, Rákosi út 114. szám alatti 109319/0/A/9 hrsz-ú ingatlant az </w:t>
      </w:r>
      <w:r>
        <w:rPr>
          <w:iCs/>
          <w:color w:val="000000"/>
          <w:spacing w:val="-3"/>
          <w:sz w:val="28"/>
        </w:rPr>
        <w:t>EV-sport Magyarország Autósport Egyesület (1164 Budapest, Batthyány Ilona u. 26. képviseli: Gál János elnök) részére határozatlan időre ingyenesen haszonkölcsönbe adja azzal, hogy:</w:t>
      </w:r>
    </w:p>
    <w:p>
      <w:pPr>
        <w:pStyle w:val="Normal"/>
        <w:spacing w:before="100" w:after="0"/>
        <w:ind w:left="3408" w:hanging="284"/>
        <w:jc w:val="both"/>
        <w:rPr/>
      </w:pPr>
      <w:r>
        <w:rPr>
          <w:iCs/>
          <w:color w:val="000000"/>
          <w:spacing w:val="-3"/>
          <w:sz w:val="28"/>
        </w:rPr>
        <w:t>-</w:t>
        <w:tab/>
      </w:r>
      <w:r>
        <w:rPr>
          <w:color w:val="000000"/>
          <w:spacing w:val="-3"/>
          <w:sz w:val="28"/>
        </w:rPr>
        <w:t>az Egyesület vállalja, hogy a támogatásból adódó, az esetlegesen az Önkormányzatot terhelő ÁFA összegét tartozás átvállalás jogcímén megfizeti,</w:t>
      </w:r>
    </w:p>
    <w:p>
      <w:pPr>
        <w:pStyle w:val="Normal"/>
        <w:ind w:left="3408" w:hanging="284"/>
        <w:jc w:val="both"/>
        <w:rPr/>
      </w:pPr>
      <w:r>
        <w:rPr>
          <w:color w:val="000000"/>
          <w:spacing w:val="-3"/>
          <w:sz w:val="28"/>
        </w:rPr>
        <w:t>-</w:t>
        <w:tab/>
        <w:t>az Egyesület a Budapest Főváros XVI. kerületi Önkormányzat lógóját a már elkészült és a jövőben elkészülő versenyautóira kiteszi, valamint valamennyi reklámanyagában támogatóként feltünteti,</w:t>
      </w:r>
    </w:p>
    <w:p>
      <w:pPr>
        <w:pStyle w:val="Normal"/>
        <w:ind w:left="3408" w:hanging="284"/>
        <w:jc w:val="both"/>
        <w:rPr/>
      </w:pPr>
      <w:r>
        <w:rPr>
          <w:color w:val="000000"/>
          <w:spacing w:val="-3"/>
          <w:sz w:val="28"/>
        </w:rPr>
        <w:t>-</w:t>
        <w:tab/>
        <w:t>az Egyesület a támogatási jogcímen nyújtott támogatáshoz kapcsolódó minden iratot 10 évig megőrzi,</w:t>
      </w:r>
    </w:p>
    <w:p>
      <w:pPr>
        <w:pStyle w:val="Normal"/>
        <w:ind w:left="3408" w:hanging="284"/>
        <w:jc w:val="both"/>
        <w:rPr/>
      </w:pPr>
      <w:r>
        <w:rPr>
          <w:color w:val="000000"/>
          <w:spacing w:val="-3"/>
          <w:sz w:val="28"/>
        </w:rPr>
        <w:t>-</w:t>
        <w:tab/>
        <w:t>az Egyesület nyilatkozik arról, hogy a támogatás odaítélését megelőző három évben mekkora összegű csekély összegű támogatásban részesült, és nyilatkozata alapján de minimis támogatás nyújtható részére. Az így nyújtott támogatás közvetett támogatás, összege: 300.000,- Ft/év+Áf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jún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Raymund úr megérkezett, tehát akkor visszatérünk az átugrott 8-as napirendi pontr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a Budapest XVI. Kerületi Közbiztonsági Alapítvány támogatására</w:t>
      </w:r>
    </w:p>
    <w:p>
      <w:pPr>
        <w:pStyle w:val="Normal"/>
        <w:ind w:left="4686" w:hanging="1562"/>
        <w:rPr>
          <w:b/>
          <w:b/>
          <w:i/>
          <w:i/>
          <w:sz w:val="28"/>
          <w:szCs w:val="28"/>
        </w:rPr>
      </w:pPr>
      <w:hyperlink r:id="rId11">
        <w:r>
          <w:rPr>
            <w:rStyle w:val="InternetLink"/>
            <w:b/>
            <w:i/>
            <w:sz w:val="28"/>
            <w:szCs w:val="28"/>
          </w:rPr>
          <w:t xml:space="preserve">124/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Köszönöm, elnézést kérek sorba állás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minősített szótöbbség lett volna. N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z előterjesztéshez nem különösebbet szeretnék hozzáfűzni. Az elmúlt években, jó pár éve alakult ki az a gyakorlat, hogy a közbiztonsági alapítványon keresztül támogatjuk a kerületi rendőröknek a tevékenységét. Ami kimondatlanul jutalomnak, kimondva támogatásnak minősül, illetve emellett egy szerényebb összeggel a mindennapi kis értékű tárgyi eszköz és anyagbeszerzést támogatjuk, úgyhogy én kérném is a határozati javaslatban, hogy így korrigáljuk, hogy ez nem, az 500.000.- forint, az nem csak kis értékű eszközbeszerzésre, hanem anyag és, pontosan tárgyi, és anyag és kis értékű eszközbeszerzésére vonatkozzon. Ez körül írja azt, hogy ebből vehetnek gémkapocstól elkezdve, mondjuk fénymásoló gépig bezárólag mind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könyv tudta-e rögzíteni a módosítást? Igen, köszönöm szépen. Büki úrnak van kérdése, parancsoljon. Van-e kérdés? Ilyen nincsen. Büki úr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BÜKI TAMÁS </w:t>
      </w:r>
    </w:p>
    <w:p>
      <w:pPr>
        <w:pStyle w:val="Normal"/>
        <w:jc w:val="both"/>
        <w:rPr>
          <w:sz w:val="28"/>
          <w:szCs w:val="28"/>
        </w:rPr>
      </w:pPr>
      <w:r>
        <w:rPr>
          <w:sz w:val="28"/>
          <w:szCs w:val="28"/>
        </w:rPr>
        <w:t>Nem kérdésem van, csak gyorsan megnyomom, mert különben polgármester úr mindig megró, hogy olyan piszok gyorsan pörgeti, hogy nem látja, hogy hozzá kívánok szólni, hát most megnyomtam, gondosan el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Fordítva van a dolog, lassan jelz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ha. Nem fordítva van, nem néz olyankor oda. Kérem tisztelettel, a helyzet az az, hogy nagyon kedves ez az előterjesztés, ami ottan benne van, hogy az átvételi elismervények azok megtekinthetők, meg tudom is én micsoda, csakhogy most már ugye egy picit változott a helyzet időközben, már úgy értem, a politikai helyzet is meg a ténybeli helyzet is. Úgyhogy én most már nagyon szeretném, hogy ha gondolom itt nem levő, mert azt hiszem, hogy nem tartotta ezt olyan szükségesnek a jelenlétével megtisztelni a rendőrkapitány, ezt az egészet. Végül is 4,5 millió Ft az neki smafu, de hogyha talán valami részletesen kifejtené, hogy pontosan milyen cselekményeket jutalmazott azzal a bizonyos korábbi pénzösszegekkel, meg az ezelőtti pénzösszegekkel. Nevezetesen arra szeretnék ugye rákérdezni, hogy példának okáért 2006. végén és 2007. elején a mi pénzünkből vajon hány XVI. kerületi rendőr kapott a kitűnő és jogszerű eljárásáért jutalmat, amit ugye most már a kijelölt vagy mit tudom én milyen belügyminiszter a régi, új, érdekes múltú Pintér úr egykori rendőrkapitány ugye most már meg is mondta, hogy a Gergényi úrnak az eljárása az véleménye szerint jogszerű volt. Hát a helyzet az az, hogy én szerintem még mindig nem volt jogszerű. Következésképpen, én nem szavazom meg ezt az előterjesztést mindaddig, amíg a rendőrkapitány pontosan és tételesen el nem számol arról, hogy nevezetesen a 2006-os rendőri vérengzésekben való XVI. kerületi rendőr részvétel biztos, hogy volt ilyen, mert mindenhonnan vezényeltek oda. Hányan kaptak vajon a kerületi önkormányzat pénzéből jutalmat? Úgyhogy ezt a kérdést egyébként kérem továbbítani a rendőrkapitánynak és választ kérni tőle, hogy 2006. végén, 2007. elején fizettek-e ki ilyen pénzeket, mely rendőröknek és pontosan milyen cselekedetért, és pontosan mit jutalmaztak vele? Ugyanis én szerintem, én nem csak valamiféle soha be nem tartott kormányprogramot, tételesen úgy gondolom, hogy ezt a bizonyos elszámoltatást, amikor előre bűncselekményekre felkészített azonosíthatatlan, azonosító szám nélküli „Darth Vadereket” ártatlan politikai tüntetőkre - nevezetesen most a Fidesz nagygyűlés résztvevőire gondolok -, ráuszítanak, és azokat ottan agyonverik és szétlövik. Ezt kérem szépen szigorú, nagyon szigorú, a legszigorúbb büntetésekkel kellett volna, vagy kellene szankcionálni, amire sajnos eddig nem került sor, és úgy nézem, hogy a jövőben sem fog sor kerülni, úgyhogy én ezt a pénzt nem kívánom meg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Előterjesztőt kérdezem, kíván-e reagálni er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annyiban reagálnék, hogy ha nem derült ki egyértelműen az előterjesztésből, hogy ezt a 2010. évi kiemelkedő munkáért szeretnénk nyújtani azoknak, akik ezt megérdemlik, illetve a tavalyi évre adni, ami 2009-re vonatkozott. Egyébként 2006-ban nem volt ilyen támogatása a kerületi rendőrségnek ebben a formában, ez 2007. óta támogatja ebben a formában a rendőrkapitányságot a kerületi önkormányzat. Ez alapvetően az előző rendőrkapitány a Balázs Norbertnek a nevéhez fűződik, hogy ezt a lehetőséget megtalálta, illetve, hát más gyakorlatot vettünk át mi is, ami már máshol, más kerületben működött, tehát ez 2007-ben volt először, amikor ilyen formában támogattuk a kerületi rendőrkapitányságnak a dolgozóit. Tehát egészen biztos, hogy 2006-ban nem kapott senki, semmilyen jutalmat ebből, de még egyszer mondom alapvetően és kizárólag ezt a kerületben végzett munkáért kapják a dolgozók, azok között is azok, akik valami kiemelkedő elfogásban vagy bármilyen olyan tevékenységben vettek részt, ami dicséretet érdemel. Még egy kiegészítést, elnézést kérünk a sok szem nem vette észre, a határozati javaslatban 2009. év van, az természetesen 2010. évi költségvetésben elkülönített összeg. Elnézést kér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másodszorra, két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én ezt nagyon jól tudom. Ezért is mondtam a 2007-et is, egyébként, hogy 2006-ban volt-e ilyen összeg, tudomásom szerint még az előző önkormányzat is valami módon támogatta a rendőrséget, ha nem is pontosan ebben a formában, ott is volt a költségvetésben beállítva erre pénz, hogy aztán hogy osztották szét, azt nem tudom. 2007-ben is osztottak ki jutalmakat, kérem tiszteltettel a 2006-os vérengzésért, ezt Kovács Raymund úr nagyon jól tudhatná, illetve illenék is tudnia. Nem tudom még azt sem, hogy a 2009-es jutalmak közül esetleg melyiket osztották ki ugye az én sikeres megfigyelésemért, illetőleg, hogy a 2010-es pénznél nem arról szavaznék-e, hogy a saját összeverésemet dotálom meg, ugye jó előre. Én a biztonság kedvéért azért legalább a saját szavazatomat ehhez nem adom, mert szerintem a rendőrség mindaddig, amíg nem számoltatták el a vérengzéssel, ami példátlan volt a rendszerváltás utáni történetben, addig bűnszervezetnek minősül és az, hogy neki pénzt adjunk az enyhén szólva, hát furcsa és sajátságos, annak a fényében, hogy ez az önkormányzat, illetve ez a többség leszavazta a tűzoltóknak az 1 milliós támogatását. Ahhoz képest, hogy én tűzoltót, senkit nem láttam, hogy bárkinek a szemét is kilőtte volna, vagy bárkit is hülyére vert volna, úgyhogy arra semmi ok nem volt. Tehát a két szervezet közül, én a tűzoltókat méltónak, sőt tiszteletre méltónak találom és támogatásra érdemesnek, a rendőrség viszont mind a közrendőrök, mind a vezetők erősen kétes magatartása és sokszor, hát enyhén szólva támadható munkaminősége folytán, nem méltó semmiféle támogatásra. Először vívja ki kérem szépen azt a megbecsülést és tisztességet, amit ki kéne vívnia és majd utána kérjen pén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odik felvonás, egyes színnek vége van, Kovács Raymund alpolgármester úr kíván még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bocsánat, mert nem lehet azért ezt szó nélkül hagyni, tehát még egyszer akkor nyomatékosan és lassabban mondom, hogy ezt a támogatást a kerületi rendőrök kapják, a kerületben végzett, dokumentálható, kiemelkedő munkájukért. Nem másért kapják. Tehát amit összezagyvál a Büki úr, az egy másik történet, egyébként én úgy tudom, részleteit a kapitány úr nem árulta el, de hogy neki egy elég kimerítő választ adott arról és elég kézen fogható választ, hogy miért voltak abban az utcában a rendőrök, ahol ő is állt. Ha Büki úr gondolja, akkor ezt megosztja a széles közvéleménnyel, ha gondolja, akkor nem osztja meg. Nekem erre nincs felhatalmazásom, én úgy tudom, hogy írásban tájékoztatta, hogy a rendőrök miért tartózkodtak elég sokat, ha ezt annak lehet tekinteni, abban az utc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hozatal következik, az előterjesztés első oldalán kezdődő és második oldalán befejeződő határozati javaslatot nem olvasom fel, aki ezzel egyetért, kérem, igennel ezt jelezze. Szavazzunk. Köszönöm szépen, a képviselő testület </w:t>
      </w:r>
      <w:r>
        <w:fldChar w:fldCharType="begin"/>
      </w:r>
      <w:r>
        <w:rPr>
          <w:rStyle w:val="InternetLink"/>
          <w:sz w:val="28"/>
          <w:szCs w:val="28"/>
        </w:rPr>
        <w:instrText xml:space="preserve"> HYPERLINK "../in/szjkv.rtf" \l "hat228"</w:instrText>
      </w:r>
      <w:r>
        <w:rPr>
          <w:rStyle w:val="InternetLink"/>
          <w:sz w:val="28"/>
          <w:szCs w:val="28"/>
        </w:rPr>
        <w:fldChar w:fldCharType="separate"/>
      </w:r>
      <w:r>
        <w:rPr>
          <w:rStyle w:val="InternetLink"/>
          <w:sz w:val="28"/>
          <w:szCs w:val="28"/>
        </w:rPr>
        <w:t>21 igen, 1 nem, 1 tartózkodás</w:t>
      </w:r>
      <w:r>
        <w:rPr>
          <w:rStyle w:val="InternetLink"/>
          <w:sz w:val="28"/>
          <w:szCs w:val="28"/>
        </w:rPr>
        <w:fldChar w:fldCharType="end"/>
      </w:r>
      <w:r>
        <w:rPr>
          <w:sz w:val="28"/>
          <w:szCs w:val="28"/>
        </w:rPr>
        <w:t xml:space="preserve"> mellett a határozati javaslatot elfogadta.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8/2010. (V. 12.) Kt. </w:t>
        <w:tab/>
      </w:r>
      <w:r>
        <w:rPr>
          <w:color w:val="000000"/>
          <w:spacing w:val="-3"/>
          <w:sz w:val="28"/>
        </w:rPr>
        <w:t xml:space="preserve">Budapest Főváros XVI. kerületi Önkormányzat Képviselő-testülete támogatja a </w:t>
      </w:r>
      <w:r>
        <w:rPr>
          <w:b/>
          <w:color w:val="000000"/>
          <w:spacing w:val="-3"/>
          <w:sz w:val="28"/>
        </w:rPr>
        <w:t>Budapest XVI.</w:t>
      </w:r>
      <w:r>
        <w:rPr>
          <w:color w:val="000000"/>
          <w:spacing w:val="-3"/>
          <w:sz w:val="28"/>
        </w:rPr>
        <w:t xml:space="preserve"> </w:t>
      </w:r>
      <w:r>
        <w:rPr>
          <w:b/>
          <w:color w:val="000000"/>
          <w:spacing w:val="-3"/>
          <w:sz w:val="28"/>
        </w:rPr>
        <w:t>Kerületi Közbiztonsági Alapítványt</w:t>
      </w:r>
      <w:r>
        <w:rPr>
          <w:color w:val="000000"/>
          <w:spacing w:val="-3"/>
          <w:sz w:val="28"/>
        </w:rPr>
        <w:t xml:space="preserve"> </w:t>
      </w:r>
      <w:r>
        <w:rPr>
          <w:sz w:val="28"/>
          <w:szCs w:val="28"/>
        </w:rPr>
        <w:t>–</w:t>
      </w:r>
      <w:r>
        <w:rPr>
          <w:color w:val="000000"/>
          <w:spacing w:val="-3"/>
          <w:sz w:val="28"/>
        </w:rPr>
        <w:t xml:space="preserve"> a 2010. évi költségvetésben a „Kerületi közbiztonság támogatása” elnevezésű kereten elkülönített 8.000.000,- Ft összegből </w:t>
      </w:r>
      <w:r>
        <w:rPr>
          <w:sz w:val="28"/>
          <w:szCs w:val="28"/>
        </w:rPr>
        <w:t>–</w:t>
      </w:r>
      <w:r>
        <w:rPr>
          <w:color w:val="000000"/>
          <w:spacing w:val="-3"/>
          <w:sz w:val="28"/>
        </w:rPr>
        <w:t xml:space="preserve"> egyrészt 500.000,- Ft összeggel, melyet az Alapítvány a XVI. kerületi Rendőrkapitányság számára tárgyi, anyag és kisértékű eszközbeszerzésére fordít, másrészt 4.000.000,- Ft összeggel, melyet az Alapítvány a XVI. kerületi Rendőrkapitányság dolgozóinak támogatására fordít.</w:t>
      </w:r>
    </w:p>
    <w:p>
      <w:pPr>
        <w:pStyle w:val="Normal"/>
        <w:ind w:left="3124" w:hanging="0"/>
        <w:jc w:val="both"/>
        <w:rPr/>
      </w:pPr>
      <w:r>
        <w:rPr>
          <w:color w:val="000000"/>
          <w:spacing w:val="-3"/>
          <w:sz w:val="28"/>
        </w:rPr>
        <w:t>Az összegek a támogatási szerződések megkötését követően átutalhatóak a Budapest XVI. Kerületi Közbiztonsági Alapítvány szerződésben meghatározott bankszámlaszámára.</w:t>
      </w:r>
    </w:p>
    <w:p>
      <w:pPr>
        <w:pStyle w:val="Normal"/>
        <w:ind w:left="3124" w:hanging="0"/>
        <w:jc w:val="both"/>
        <w:rPr/>
      </w:pPr>
      <w:r>
        <w:rPr>
          <w:color w:val="000000"/>
          <w:spacing w:val="-3"/>
          <w:sz w:val="28"/>
        </w:rPr>
        <w:t>A támogatási szerződésekben ki kell kötni, hogy a támogatási összeg felhasználásáról negyedévente a Polgármestert tájékoztatni kell és a támogatási összeggel – bizonylatokkal alátámasztva – a költségvetési évet követő év január 31-ig el kell számolni.</w:t>
      </w:r>
    </w:p>
    <w:p>
      <w:pPr>
        <w:pStyle w:val="Normal"/>
        <w:ind w:left="3124" w:hanging="0"/>
        <w:jc w:val="both"/>
        <w:rPr/>
      </w:pPr>
      <w:r>
        <w:rPr>
          <w:color w:val="000000"/>
          <w:spacing w:val="-3"/>
          <w:sz w:val="28"/>
        </w:rPr>
        <w:t>A Képviselő-testület felkéri a polgármestert a támogatási szerződések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jus 31.</w:t>
      </w:r>
    </w:p>
    <w:p>
      <w:pPr>
        <w:pStyle w:val="Normal"/>
        <w:ind w:left="4260" w:hanging="1136"/>
        <w:rPr>
          <w:color w:val="000000"/>
          <w:spacing w:val="-3"/>
          <w:sz w:val="28"/>
        </w:rPr>
      </w:pPr>
      <w:r>
        <w:rPr>
          <w:color w:val="000000"/>
          <w:spacing w:val="-3"/>
          <w:sz w:val="28"/>
          <w:u w:val="single"/>
        </w:rPr>
        <w:t>Felelős:</w:t>
      </w:r>
      <w:r>
        <w:rPr>
          <w:color w:val="000000"/>
          <w:spacing w:val="-3"/>
          <w:sz w:val="28"/>
        </w:rPr>
        <w:t xml:space="preserve"> 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0-es számm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Kérelem a Budapest XVI. kerület Szérű utca – Döbröce utca 102598 hrsz-ú közterületből telekhatár rendezéssel történő terület értékesítésére, vételár csökkentésére</w:t>
      </w:r>
    </w:p>
    <w:p>
      <w:pPr>
        <w:pStyle w:val="Normal"/>
        <w:ind w:left="4686" w:hanging="1562"/>
        <w:rPr>
          <w:b/>
          <w:b/>
          <w:i/>
          <w:i/>
          <w:sz w:val="28"/>
          <w:szCs w:val="28"/>
        </w:rPr>
      </w:pPr>
      <w:hyperlink r:id="rId12">
        <w:r>
          <w:rPr>
            <w:rStyle w:val="InternetLink"/>
            <w:b/>
            <w:i/>
            <w:sz w:val="28"/>
            <w:szCs w:val="28"/>
          </w:rPr>
          <w:t xml:space="preserve">120/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zt terjeszteném elő, hogy ne csökkentsük a vételárat. Vagy kell ennyiért, vagy nem kell. Kérdezem, van-e kérdés? Ilyet nem látok. Vélemény, javaslat, hozzászólás? Ilyen sincs. Határozathozatal következik. Az előterjesztés második oldalán kezdődő határozati javaslatot nem olvasom fel, aki ezzel egyetért, kérem, igennel ezt jelezze. Szavazzunk! Köszönöm szépen, a képviselő testület </w:t>
      </w:r>
      <w:r>
        <w:fldChar w:fldCharType="begin"/>
      </w:r>
      <w:r>
        <w:rPr>
          <w:rStyle w:val="InternetLink"/>
          <w:sz w:val="28"/>
          <w:szCs w:val="28"/>
        </w:rPr>
        <w:instrText xml:space="preserve"> HYPERLINK "../in/szjkv.rtf" \l "hat229"</w:instrText>
      </w:r>
      <w:r>
        <w:rPr>
          <w:rStyle w:val="InternetLink"/>
          <w:sz w:val="28"/>
          <w:szCs w:val="28"/>
        </w:rPr>
        <w:fldChar w:fldCharType="separate"/>
      </w:r>
      <w:r>
        <w:rPr>
          <w:rStyle w:val="InternetLink"/>
          <w:sz w:val="28"/>
          <w:szCs w:val="28"/>
        </w:rPr>
        <w:t>22 egyhangúlag</w:t>
      </w:r>
      <w:r>
        <w:rPr>
          <w:rStyle w:val="InternetLink"/>
          <w:sz w:val="28"/>
          <w:szCs w:val="28"/>
        </w:rPr>
        <w:fldChar w:fldCharType="end"/>
      </w:r>
      <w:r>
        <w:rPr>
          <w:sz w:val="28"/>
          <w:szCs w:val="28"/>
        </w:rPr>
        <w:t xml:space="preserve"> elfogadta a határozati javaslatot. Ezzel ezt a napirendi pontot el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9/2010. (V. 12.) Kt. </w:t>
        <w:tab/>
      </w:r>
      <w:r>
        <w:rPr>
          <w:sz w:val="28"/>
          <w:szCs w:val="28"/>
        </w:rPr>
        <w:t>Budapest Főváros XVI. kerületi Önkormányzat Képviselő-testülete úgy dönt, hogy változatlan tartalommal fenntartja a</w:t>
      </w:r>
      <w:r>
        <w:rPr>
          <w:b/>
          <w:sz w:val="28"/>
          <w:szCs w:val="28"/>
        </w:rPr>
        <w:t xml:space="preserve"> </w:t>
      </w:r>
      <w:r>
        <w:rPr>
          <w:sz w:val="28"/>
          <w:szCs w:val="28"/>
        </w:rPr>
        <w:t xml:space="preserve">240/2009. (V. 6.) és a 241/2009. (V. 6.) határozatát, és nem kíván a vételáron változtatni. </w:t>
      </w:r>
    </w:p>
    <w:p>
      <w:pPr>
        <w:pStyle w:val="Normal"/>
        <w:ind w:left="3124" w:hanging="0"/>
        <w:jc w:val="both"/>
        <w:rPr>
          <w:sz w:val="28"/>
          <w:szCs w:val="28"/>
        </w:rPr>
      </w:pPr>
      <w:r>
        <w:rPr>
          <w:sz w:val="28"/>
          <w:szCs w:val="28"/>
        </w:rPr>
        <w:t>Erre figyelemmel a Képviselő-testület úgy dönt, hogy a 240/2009. (V. 6.) és a 241/2009. (V. 6.) határozatok végrehajtási határidejét 2010. július 30-ra módosítj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A Képviselő-testületet felkéri a Polgármestert, hogy a határozatot közölje az érintettekkel.</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0. május 31.</w:t>
      </w:r>
    </w:p>
    <w:p>
      <w:pPr>
        <w:pStyle w:val="TextBodyIndent"/>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1-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a Budapest XVI. kerület Szabadföld út – Décsi József utca – Tátraszirt sor – Simongát utca által határolt terület szabályozási tervéről szóló 31/2003. (XII. 22.) önkormányzati rendelet módosítási koncepciójára</w:t>
      </w:r>
    </w:p>
    <w:p>
      <w:pPr>
        <w:pStyle w:val="Normal"/>
        <w:ind w:left="4686" w:hanging="1562"/>
        <w:rPr>
          <w:b/>
          <w:b/>
          <w:i/>
          <w:i/>
          <w:sz w:val="28"/>
          <w:szCs w:val="28"/>
        </w:rPr>
      </w:pPr>
      <w:hyperlink r:id="rId13">
        <w:r>
          <w:rPr>
            <w:rStyle w:val="InternetLink"/>
            <w:b/>
            <w:i/>
            <w:sz w:val="28"/>
            <w:szCs w:val="28"/>
          </w:rPr>
          <w:t xml:space="preserve">113/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a dologhoz, hogy ez a szépen körülhatárolt terület, ez a cinkotai temető alatt levő 6 önkormányzati telket tartalmazza magában, ahol a koncepciónk szerint egy olyan kistelkes beépítés alakulhatott volna ki, ami esetleg valamiféle ilyen kisebb boltok számára adott volna lehetőséget. Ezt többször hirdettük ezt a területet, és soha senki nem jelentkezett arra, illetve egy jelentkezést leszámítva, senki nem jelentkezett arra, hogy ezt megvegye. Én az előterjesztésben szereplő módosítással szeretnék élni, hogy ne csak 5000 m</w:t>
      </w:r>
      <w:r>
        <w:rPr>
          <w:sz w:val="28"/>
          <w:szCs w:val="28"/>
          <w:vertAlign w:val="superscript"/>
        </w:rPr>
        <w:t>2</w:t>
      </w:r>
      <w:r>
        <w:rPr>
          <w:sz w:val="28"/>
          <w:szCs w:val="28"/>
        </w:rPr>
        <w:t xml:space="preserve">-t meghaladó telekkel, hanem akár többel is össze lehessen, be lehessen építeni, illetve, hogy a kötelező építési vonal, az szerintem nem szükséges, ez csak zavarja a dolgot, illetve, hogy nem feltétlenül javaslom, azt, hogy az ott építendő épület, a legalacsonyabb épület is legalább 5 m magas legyen. Ezt tenném föl javaslatra a Képviselő-testületnek. Kérdezem, van-e kérdés? Kérdés nincs. Vélemény, javaslat, hozzászólás? Ilyen sincs. Határozathozatal következik, az előterjesztés második oldalán szereplő határozat javaslat elfogadása minősített szótöbbséget igényel. Aki ezzel egyetért, kérem, igennel ezt jelezze. Szavazzunk! Köszönöm szépen, a képviselő testület </w:t>
      </w:r>
      <w:r>
        <w:fldChar w:fldCharType="begin"/>
      </w:r>
      <w:r>
        <w:rPr>
          <w:rStyle w:val="InternetLink"/>
          <w:sz w:val="28"/>
          <w:szCs w:val="28"/>
        </w:rPr>
        <w:instrText xml:space="preserve"> HYPERLINK "../in/szjkv.rtf" \l "hat230"</w:instrText>
      </w:r>
      <w:r>
        <w:rPr>
          <w:rStyle w:val="InternetLink"/>
          <w:sz w:val="28"/>
          <w:szCs w:val="28"/>
        </w:rPr>
        <w:fldChar w:fldCharType="separate"/>
      </w:r>
      <w:r>
        <w:rPr>
          <w:rStyle w:val="InternetLink"/>
          <w:sz w:val="28"/>
          <w:szCs w:val="28"/>
        </w:rPr>
        <w:t>23 igen, 0 nem, 2 tartózkodás</w:t>
      </w:r>
      <w:r>
        <w:rPr>
          <w:rStyle w:val="InternetLink"/>
          <w:sz w:val="28"/>
          <w:szCs w:val="28"/>
        </w:rPr>
        <w:fldChar w:fldCharType="end"/>
      </w:r>
      <w:r>
        <w:rPr>
          <w:sz w:val="28"/>
          <w:szCs w:val="28"/>
        </w:rPr>
        <w:t xml:space="preserve"> mellett elfogadta a határozati javaslatot, ezzel ezt a napirende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0/2010. (V. 12.) Kt. </w:t>
        <w:tab/>
      </w:r>
      <w:r>
        <w:rPr>
          <w:sz w:val="28"/>
          <w:szCs w:val="28"/>
        </w:rPr>
        <w:t>Budapest Főváros XVI. kerületi Önkormányzat Képviselő-testülete a Budapest XVI. kerület Szabadföld út – Décsi József utca – Tátraszirt sor – Simongát utca által határolt terület szabályozási tervéről szóló 31/2003. (XII. 22.) önkormányzati rendelet módosításának koncepciójaként a következőket határozza meg:</w:t>
      </w:r>
    </w:p>
    <w:p>
      <w:pPr>
        <w:pStyle w:val="Normal"/>
        <w:numPr>
          <w:ilvl w:val="0"/>
          <w:numId w:val="3"/>
        </w:numPr>
        <w:tabs>
          <w:tab w:val="clear" w:pos="708"/>
          <w:tab w:val="left" w:pos="3408" w:leader="none"/>
        </w:tabs>
        <w:ind w:left="3408" w:right="-56" w:hanging="284"/>
        <w:jc w:val="both"/>
        <w:rPr/>
      </w:pPr>
      <w:r>
        <w:rPr>
          <w:sz w:val="28"/>
          <w:szCs w:val="28"/>
        </w:rPr>
        <w:t>Az 5000 m</w:t>
      </w:r>
      <w:r>
        <w:rPr>
          <w:sz w:val="28"/>
          <w:szCs w:val="28"/>
          <w:vertAlign w:val="superscript"/>
        </w:rPr>
        <w:t>2</w:t>
      </w:r>
      <w:r>
        <w:rPr>
          <w:sz w:val="28"/>
          <w:szCs w:val="28"/>
        </w:rPr>
        <w:t>-t meghaladó telkek is beépíthetőek legyenek.</w:t>
      </w:r>
    </w:p>
    <w:p>
      <w:pPr>
        <w:pStyle w:val="Normal"/>
        <w:numPr>
          <w:ilvl w:val="0"/>
          <w:numId w:val="3"/>
        </w:numPr>
        <w:tabs>
          <w:tab w:val="clear" w:pos="708"/>
          <w:tab w:val="left" w:pos="3408" w:leader="none"/>
        </w:tabs>
        <w:ind w:left="3408" w:right="-56" w:hanging="284"/>
        <w:jc w:val="both"/>
        <w:rPr>
          <w:sz w:val="28"/>
          <w:szCs w:val="28"/>
        </w:rPr>
      </w:pPr>
      <w:r>
        <w:rPr>
          <w:sz w:val="28"/>
          <w:szCs w:val="28"/>
        </w:rPr>
        <w:t>A szabályozási tervlapon jelölt kötelező építési vonal megjelenítése nem szükséges.</w:t>
      </w:r>
    </w:p>
    <w:p>
      <w:pPr>
        <w:pStyle w:val="Normal"/>
        <w:numPr>
          <w:ilvl w:val="0"/>
          <w:numId w:val="3"/>
        </w:numPr>
        <w:tabs>
          <w:tab w:val="clear" w:pos="708"/>
          <w:tab w:val="left" w:pos="3408" w:leader="none"/>
        </w:tabs>
        <w:ind w:left="3408" w:right="-56" w:hanging="284"/>
        <w:jc w:val="both"/>
        <w:rPr>
          <w:sz w:val="28"/>
          <w:szCs w:val="28"/>
        </w:rPr>
      </w:pPr>
      <w:r>
        <w:rPr>
          <w:sz w:val="28"/>
          <w:szCs w:val="28"/>
        </w:rPr>
        <w:t>Az övezetben előírt minimális építménymagasság csökkentése 5 m-ben legyen meghatározva.</w:t>
      </w:r>
    </w:p>
    <w:p>
      <w:pPr>
        <w:pStyle w:val="Normal"/>
        <w:tabs>
          <w:tab w:val="clear" w:pos="708"/>
          <w:tab w:val="left" w:pos="4500" w:leader="none"/>
        </w:tabs>
        <w:ind w:left="3240" w:right="-56"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0. október 31.</w:t>
      </w:r>
    </w:p>
    <w:p>
      <w:pPr>
        <w:pStyle w:val="Heading1"/>
        <w:ind w:left="4260" w:right="-6" w:hanging="1136"/>
        <w:rPr/>
      </w:pPr>
      <w:r>
        <w:rPr>
          <w:bCs/>
          <w:i w:val="false"/>
          <w:sz w:val="28"/>
          <w:szCs w:val="28"/>
          <w:u w:val="single"/>
        </w:rPr>
        <w:t>Felelős</w:t>
      </w:r>
      <w:r>
        <w:rPr>
          <w:bCs/>
          <w:i w:val="false"/>
          <w:sz w:val="28"/>
          <w:szCs w:val="28"/>
        </w:rPr>
        <w:t>:</w:t>
        <w:tab/>
        <w:t>Kovács Péter polgármester</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es számm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Budapest IX. kerület, Könyves Kálmán körút – Üllői út – MÁV vasútvonal – Gyáli út által határolt terület Településszerkezeti Terv és Fővárosi Szabályozási Keretterv módosításhoz előzetes véleményadás</w:t>
      </w:r>
    </w:p>
    <w:p>
      <w:pPr>
        <w:pStyle w:val="Normal"/>
        <w:ind w:left="4686" w:hanging="1562"/>
        <w:rPr>
          <w:b/>
          <w:b/>
          <w:i/>
          <w:i/>
          <w:sz w:val="28"/>
          <w:szCs w:val="28"/>
        </w:rPr>
      </w:pPr>
      <w:hyperlink r:id="rId14">
        <w:r>
          <w:rPr>
            <w:rStyle w:val="InternetLink"/>
            <w:b/>
            <w:i/>
            <w:sz w:val="28"/>
            <w:szCs w:val="28"/>
          </w:rPr>
          <w:t xml:space="preserve">112/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em kívánok hozzászólni. Kérdezem, van-e kérdés? Ilyet nem látok. Vélemény, javaslat, hozzászólás? Ilyen sincsen. Határozathozatal következik, az előterjesztés második oldalán található határozati javaslatról szavazunk. Szavazzunk! Köszönöm szépen, </w:t>
      </w:r>
      <w:r>
        <w:fldChar w:fldCharType="begin"/>
      </w:r>
      <w:r>
        <w:rPr>
          <w:rStyle w:val="InternetLink"/>
          <w:sz w:val="28"/>
          <w:szCs w:val="28"/>
        </w:rPr>
        <w:instrText xml:space="preserve"> HYPERLINK "../in/szjkv.rtf" \l "hat231"</w:instrText>
      </w:r>
      <w:r>
        <w:rPr>
          <w:rStyle w:val="InternetLink"/>
          <w:sz w:val="28"/>
          <w:szCs w:val="28"/>
        </w:rPr>
        <w:fldChar w:fldCharType="separate"/>
      </w:r>
      <w:r>
        <w:rPr>
          <w:rStyle w:val="InternetLink"/>
          <w:sz w:val="28"/>
          <w:szCs w:val="28"/>
        </w:rPr>
        <w:t>24 igen, 0 nem, 1 tartózkodás</w:t>
      </w:r>
      <w:r>
        <w:rPr>
          <w:rStyle w:val="InternetLink"/>
          <w:sz w:val="28"/>
          <w:szCs w:val="28"/>
        </w:rPr>
        <w:fldChar w:fldCharType="end"/>
      </w:r>
      <w:r>
        <w:rPr>
          <w:sz w:val="28"/>
          <w:szCs w:val="28"/>
        </w:rPr>
        <w:t xml:space="preserve"> mellett a testüle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1/2010. (V. 12.) Kt. </w:t>
        <w:tab/>
      </w:r>
      <w:r>
        <w:rPr>
          <w:sz w:val="28"/>
          <w:szCs w:val="28"/>
        </w:rPr>
        <w:t>Budapest Főváros XVI. kerületi Önkormányzat Képviselő-testülete a Budapest IX. kerület, Könyves Kálmán körút – Üllői út – MÁV vasútvonal – Gyáli út által határolt terület Településszerkezeti Terv és Fővárosi Szabályozási Keretterv módosítással kapcsolatos egyeztetési eljárásban nem kíván részt venni.</w:t>
      </w:r>
    </w:p>
    <w:p>
      <w:pPr>
        <w:pStyle w:val="Normal"/>
        <w:tabs>
          <w:tab w:val="clear" w:pos="708"/>
          <w:tab w:val="left" w:pos="4500" w:leader="none"/>
        </w:tabs>
        <w:ind w:left="3124" w:right="-56" w:hanging="0"/>
        <w:jc w:val="both"/>
        <w:rPr>
          <w:sz w:val="28"/>
          <w:szCs w:val="28"/>
        </w:rPr>
      </w:pPr>
      <w:r>
        <w:rPr>
          <w:sz w:val="28"/>
          <w:szCs w:val="28"/>
        </w:rPr>
        <w:t>A szabályozással összefüggésben a Képviselő-testület a következő észrevételt teszi:</w:t>
      </w:r>
    </w:p>
    <w:p>
      <w:pPr>
        <w:pStyle w:val="Normal"/>
        <w:tabs>
          <w:tab w:val="clear" w:pos="708"/>
          <w:tab w:val="left" w:pos="4500" w:leader="none"/>
        </w:tabs>
        <w:ind w:left="3124" w:right="-16" w:hanging="0"/>
        <w:jc w:val="both"/>
        <w:rPr/>
      </w:pPr>
      <w:r>
        <w:rPr>
          <w:sz w:val="28"/>
          <w:szCs w:val="28"/>
        </w:rPr>
        <w:t xml:space="preserve">A rendezés egyik céljaként megjelölt intézményi keretövezet lakófunkciót is lehetővé tevő alkalmazásával megvalósuló lakásépítés, nem illeszthető a közlekedési útvonalak által határolt területbe. </w:t>
      </w:r>
    </w:p>
    <w:p>
      <w:pPr>
        <w:pStyle w:val="Normal"/>
        <w:tabs>
          <w:tab w:val="clear" w:pos="708"/>
          <w:tab w:val="left" w:pos="4500" w:leader="none"/>
        </w:tabs>
        <w:ind w:left="3240" w:right="-56"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 2010. május 31.</w:t>
      </w:r>
    </w:p>
    <w:p>
      <w:pPr>
        <w:pStyle w:val="Heading1"/>
        <w:ind w:left="4260" w:right="-6" w:hanging="1136"/>
        <w:rPr/>
      </w:pPr>
      <w:r>
        <w:rPr>
          <w:bCs/>
          <w:i w:val="false"/>
          <w:sz w:val="28"/>
          <w:szCs w:val="28"/>
          <w:u w:val="single"/>
        </w:rPr>
        <w:t>Felelős</w:t>
      </w:r>
      <w:r>
        <w:rPr>
          <w:bCs/>
          <w:i w:val="false"/>
          <w:sz w:val="28"/>
          <w:szCs w:val="28"/>
        </w:rPr>
        <w:t>:</w:t>
        <w:tab/>
        <w:t>Kovács Péter polgármester</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13-as számmal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Budapest XVII. kerület, Bökényföldi út – 129008/71 – 129005/13 – 129005/15 – 129005/17 – 137586/5 – és 137586/3 hrsz-ú ingatlanok által határolt terület Szabályozási Terv és a Fővárosi Szabályozási keretterv módosítási hatástanulmány elkészítéséhez előzetes véleményadás</w:t>
      </w:r>
    </w:p>
    <w:p>
      <w:pPr>
        <w:pStyle w:val="Normal"/>
        <w:ind w:left="4686" w:hanging="1562"/>
        <w:rPr>
          <w:b/>
          <w:b/>
          <w:i/>
          <w:i/>
          <w:sz w:val="28"/>
          <w:szCs w:val="28"/>
        </w:rPr>
      </w:pPr>
      <w:hyperlink r:id="rId15">
        <w:r>
          <w:rPr>
            <w:rStyle w:val="InternetLink"/>
            <w:b/>
            <w:i/>
            <w:sz w:val="28"/>
            <w:szCs w:val="28"/>
          </w:rPr>
          <w:t xml:space="preserve">115/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itt már részt kívánunk venni ebben az egyeztetési eljárásban és a leírt javaslatainkkal máris élnénk. Kérdezem, van-e kérdés? Ilyet nem látok. Vélemény, javaslat, hozzászólás? Ilyen sincsen. Határozathozatal következik, az előterjesztés második oldalán található határozati javaslatot nem olvasom fel. Aki ezzel egyetért, igen gombjának megnyomásával ezt jelezze. Szavazzunk! Köszönöm szépen, a képviselő testület </w:t>
      </w:r>
      <w:r>
        <w:fldChar w:fldCharType="begin"/>
      </w:r>
      <w:r>
        <w:rPr>
          <w:rStyle w:val="InternetLink"/>
          <w:sz w:val="28"/>
          <w:szCs w:val="28"/>
        </w:rPr>
        <w:instrText xml:space="preserve"> HYPERLINK "../in/szjkv.rtf" \l "hat232"</w:instrText>
      </w:r>
      <w:r>
        <w:rPr>
          <w:rStyle w:val="InternetLink"/>
          <w:sz w:val="28"/>
          <w:szCs w:val="28"/>
        </w:rPr>
        <w:fldChar w:fldCharType="separate"/>
      </w:r>
      <w:r>
        <w:rPr>
          <w:rStyle w:val="InternetLink"/>
          <w:sz w:val="28"/>
          <w:szCs w:val="28"/>
        </w:rPr>
        <w:t>24 igen, 0 nem, 1 tartózkodás</w:t>
      </w:r>
      <w:r>
        <w:rPr>
          <w:rStyle w:val="InternetLink"/>
          <w:sz w:val="28"/>
          <w:szCs w:val="28"/>
        </w:rPr>
        <w:fldChar w:fldCharType="end"/>
      </w:r>
      <w:r>
        <w:rPr>
          <w:sz w:val="28"/>
          <w:szCs w:val="28"/>
        </w:rPr>
        <w:t xml:space="preserve"> mellett elfogadta a határozat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2/2010. (V. 12.) Kt. </w:t>
        <w:tab/>
      </w:r>
      <w:r>
        <w:rPr>
          <w:color w:val="000000"/>
          <w:spacing w:val="-3"/>
          <w:sz w:val="28"/>
        </w:rPr>
        <w:t xml:space="preserve">Budapest Főváros XVI. kerületi Önkormányzat Képviselő-testülete a Budapest XVII. kerület, Bökényföldi út – 129008/71 – 129005/13 – 129005/15 – 129005/17 – 137586/5 és 137586/3 hrsz-ú ingatlanok által határolt terület Szabályozási Terv és a Fővárosi Szabályozási Keretterv (FSZKT) módosítási hatástanulmány egyeztetési eljárásában részt kíván venni. </w:t>
      </w:r>
    </w:p>
    <w:p>
      <w:pPr>
        <w:pStyle w:val="Normal"/>
        <w:ind w:left="3124" w:hanging="0"/>
        <w:jc w:val="both"/>
        <w:rPr>
          <w:color w:val="000000"/>
          <w:spacing w:val="-3"/>
          <w:sz w:val="28"/>
        </w:rPr>
      </w:pPr>
      <w:r>
        <w:rPr>
          <w:color w:val="000000"/>
          <w:spacing w:val="-3"/>
          <w:sz w:val="28"/>
        </w:rPr>
        <w:t>A szabályozással és a keretterv módosításával kapcsolatban a következő észrevételeket teszi:</w:t>
      </w:r>
    </w:p>
    <w:p>
      <w:pPr>
        <w:pStyle w:val="Normal"/>
        <w:numPr>
          <w:ilvl w:val="0"/>
          <w:numId w:val="2"/>
        </w:numPr>
        <w:tabs>
          <w:tab w:val="clear" w:pos="708"/>
          <w:tab w:val="left" w:pos="3124" w:leader="none"/>
        </w:tabs>
        <w:spacing w:before="100" w:after="0"/>
        <w:ind w:left="3125" w:hanging="284"/>
        <w:jc w:val="both"/>
        <w:rPr>
          <w:color w:val="000000"/>
          <w:spacing w:val="-3"/>
          <w:sz w:val="28"/>
        </w:rPr>
      </w:pPr>
      <w:r>
        <w:rPr>
          <w:color w:val="000000"/>
          <w:spacing w:val="-3"/>
          <w:sz w:val="28"/>
        </w:rPr>
        <w:t>Az 1. tömb területének MZ keretövezetben való megtartása a Rákos patak irányában lévő zöldterület (E-TG) felé, az intenzív beépítésű M munkahelyi terület felől, több zöldterületet tartalmazó, lazább beépítésű, átmeneti területet képezhetne.</w:t>
      </w:r>
    </w:p>
    <w:p>
      <w:pPr>
        <w:pStyle w:val="Normal"/>
        <w:numPr>
          <w:ilvl w:val="0"/>
          <w:numId w:val="2"/>
        </w:numPr>
        <w:tabs>
          <w:tab w:val="clear" w:pos="708"/>
          <w:tab w:val="left" w:pos="3124" w:leader="none"/>
        </w:tabs>
        <w:ind w:left="3124" w:hanging="284"/>
        <w:jc w:val="both"/>
        <w:rPr>
          <w:color w:val="000000"/>
          <w:spacing w:val="-3"/>
          <w:sz w:val="28"/>
        </w:rPr>
      </w:pPr>
      <w:r>
        <w:rPr>
          <w:color w:val="000000"/>
          <w:spacing w:val="-3"/>
          <w:sz w:val="28"/>
        </w:rPr>
        <w:t>A 137585/5 hrsz-ú, részben kiszabályozott közterület gazdasági területkénti hasznosítása célszerű lehet, ugyanakkor az FSZKT-ban távlati főútként jelölt, és az FSZKT szerint erdőterületre eső területsáv munkahelyi területté válásának indoka nem egyértelmű.</w:t>
      </w:r>
    </w:p>
    <w:p>
      <w:pPr>
        <w:pStyle w:val="Normal"/>
        <w:numPr>
          <w:ilvl w:val="0"/>
          <w:numId w:val="2"/>
        </w:numPr>
        <w:tabs>
          <w:tab w:val="clear" w:pos="708"/>
          <w:tab w:val="left" w:pos="3124" w:leader="none"/>
        </w:tabs>
        <w:ind w:left="3124" w:hanging="284"/>
        <w:jc w:val="both"/>
        <w:rPr>
          <w:color w:val="000000"/>
          <w:spacing w:val="-3"/>
          <w:sz w:val="28"/>
        </w:rPr>
      </w:pPr>
      <w:r>
        <w:rPr>
          <w:color w:val="000000"/>
          <w:spacing w:val="-3"/>
          <w:sz w:val="28"/>
        </w:rPr>
        <w:t xml:space="preserve"> </w:t>
      </w:r>
      <w:r>
        <w:rPr>
          <w:color w:val="000000"/>
          <w:spacing w:val="-3"/>
          <w:sz w:val="28"/>
        </w:rPr>
        <w:t xml:space="preserve">A Vidor utca szabályozásának szélesítése indokolt lehet, ugyanakkor a 137585/5 hrsz-ú út megszűnése miatt, annak forgalmi kapcsolata a tájékoztatásból nem derül ki.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0. május 31.</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4-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
          <w:b/>
          <w:i/>
          <w:i/>
          <w:sz w:val="28"/>
          <w:szCs w:val="28"/>
          <w:u w:val="single"/>
        </w:rPr>
      </w:pPr>
      <w:r>
        <w:rPr>
          <w:bCs/>
          <w:sz w:val="28"/>
          <w:szCs w:val="28"/>
          <w:u w:val="single"/>
        </w:rPr>
        <w:t>NAPIREND:</w:t>
      </w:r>
      <w:r>
        <w:rPr>
          <w:bCs/>
          <w:i/>
          <w:sz w:val="28"/>
          <w:szCs w:val="28"/>
        </w:rPr>
        <w:tab/>
      </w:r>
      <w:r>
        <w:rPr>
          <w:bCs/>
          <w:sz w:val="28"/>
          <w:szCs w:val="28"/>
        </w:rPr>
        <w:t>15.</w:t>
      </w:r>
      <w:r>
        <w:rPr>
          <w:bCs/>
          <w:i/>
          <w:sz w:val="28"/>
          <w:szCs w:val="28"/>
        </w:rPr>
        <w:tab/>
      </w:r>
      <w:r>
        <w:rPr>
          <w:sz w:val="28"/>
          <w:szCs w:val="28"/>
        </w:rPr>
        <w:t>Budapest XVI. kerület, Gusztáv u. 73. szám alatti, (112687 hrsz-ú) ingatlan övezeti besorolása</w:t>
      </w:r>
    </w:p>
    <w:p>
      <w:pPr>
        <w:pStyle w:val="Heading1"/>
        <w:tabs>
          <w:tab w:val="clear" w:pos="708"/>
          <w:tab w:val="left" w:pos="2272" w:leader="none"/>
        </w:tabs>
        <w:ind w:left="4686" w:hanging="1562"/>
        <w:rPr>
          <w:b/>
          <w:b/>
          <w:sz w:val="28"/>
          <w:szCs w:val="28"/>
        </w:rPr>
      </w:pPr>
      <w:hyperlink r:id="rId16">
        <w:r>
          <w:rPr>
            <w:rStyle w:val="InternetLink"/>
            <w:b/>
            <w:sz w:val="28"/>
            <w:szCs w:val="28"/>
          </w:rPr>
          <w:t xml:space="preserve">117/2010. sz. előterjesztés </w:t>
        </w:r>
      </w:hyperlink>
    </w:p>
    <w:p>
      <w:pPr>
        <w:pStyle w:val="Heading1"/>
        <w:tabs>
          <w:tab w:val="clear" w:pos="708"/>
          <w:tab w:val="left" w:pos="2272" w:leader="none"/>
        </w:tabs>
        <w:ind w:left="4686" w:hanging="1562"/>
        <w:rPr>
          <w:bCs/>
          <w:i w:val="false"/>
          <w:i w:val="false"/>
          <w:sz w:val="28"/>
          <w:szCs w:val="28"/>
        </w:rPr>
      </w:pPr>
      <w:r>
        <w:rPr>
          <w:i w:val="false"/>
          <w:sz w:val="28"/>
          <w:szCs w:val="28"/>
          <w:u w:val="single"/>
        </w:rPr>
        <w:t>Előterjesztő:</w:t>
      </w:r>
      <w:r>
        <w:rPr>
          <w:i w:val="false"/>
          <w:sz w:val="28"/>
          <w:szCs w:val="28"/>
        </w:rPr>
        <w:tab/>
        <w:t>Kovács Péter polgármester</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incs hozzáfűznivalóm. Kérdezem, van-e kérdés? Ilyet nem látok. Vélemény, javaslat, hozzászólás? Ilyen sincsen. Határozathozatal következik. Az előterjesztés második oldalán található határozati javaslatot nem olvasom fel, aki ezzel egyetért, akkor az az igen gombját nyomja, most. Szavazzunk! Köszönöm szépen, a képviselő-testület </w:t>
      </w:r>
      <w:r>
        <w:fldChar w:fldCharType="begin"/>
      </w:r>
      <w:r>
        <w:rPr>
          <w:rStyle w:val="InternetLink"/>
          <w:sz w:val="28"/>
          <w:szCs w:val="28"/>
        </w:rPr>
        <w:instrText xml:space="preserve"> HYPERLINK "../in/szjkv.rtf" \l "hat233"</w:instrText>
      </w:r>
      <w:r>
        <w:rPr>
          <w:rStyle w:val="InternetLink"/>
          <w:sz w:val="28"/>
          <w:szCs w:val="28"/>
        </w:rPr>
        <w:fldChar w:fldCharType="separate"/>
      </w:r>
      <w:r>
        <w:rPr>
          <w:rStyle w:val="InternetLink"/>
          <w:sz w:val="28"/>
          <w:szCs w:val="28"/>
        </w:rPr>
        <w:t>23 igen, 0 nem, 1 tartózkodás</w:t>
      </w:r>
      <w:r>
        <w:rPr>
          <w:rStyle w:val="InternetLink"/>
          <w:sz w:val="28"/>
          <w:szCs w:val="28"/>
        </w:rPr>
        <w:fldChar w:fldCharType="end"/>
      </w:r>
      <w:r>
        <w:rPr>
          <w:sz w:val="28"/>
          <w:szCs w:val="28"/>
        </w:rPr>
        <w:t xml:space="preserve"> mellett elfogadta a határozati javaslatot, ezzel ezt a napirendet lezártuk.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3/2010. (V. 12.) Kt. </w:t>
        <w:tab/>
      </w:r>
      <w:r>
        <w:rPr>
          <w:color w:val="000000"/>
          <w:spacing w:val="-3"/>
          <w:sz w:val="28"/>
        </w:rPr>
        <w:t xml:space="preserve">Budapest Főváros XVI. kerületi Önkormányzat Képviselő-testülete a Budapest XVI. kerület, Gusztáv u. 73. szám alatt található, 112687 hrsz-ú ingatlanon közterületként jelölt területrészre nem tart igényt. Az ingatlant a Fővárosi Tanács által elfogadott, a Szilas patak, mint élővízfolyás szabályozását tartalmazó R-11858 sz. és R-31320 sz. részletes rendezési tervek szabályozásai érintették. Budapest Főpolgármesteri Hivatalának Közmű Ügyosztálya 1995. február 6-án kelt levelében jelezte, hogy az R-31320 számú részletes rendezési tervben foglalt, szükséges telekszabályozásokat el fogja végezni, azonban azok elmaradtak. Ennek következményeként a 1998-ban elfogadott Fővárosi Szabályozási Keretterv (FSZKT) az ingatlant érintően területfelhasználási utasítást tartalmaz. Az épített környezet alakításáról és védelméről szóló 1997. évi LXXVIII. törvény egyértelműen rendelkezett 2003. december 31-ét követően a korábbi részletes rendezési tervek hatályon kívül helyezéséről, ezért az FSZKT-ban a 112687 hrsz-ú ingatlant érintő területfelhasználást a Fővárosi Önkormányzatnak korrigálni kellett volna. </w:t>
      </w:r>
    </w:p>
    <w:p>
      <w:pPr>
        <w:pStyle w:val="Normal"/>
        <w:ind w:left="3124" w:hanging="0"/>
        <w:jc w:val="both"/>
        <w:rPr>
          <w:color w:val="000000"/>
          <w:spacing w:val="-3"/>
          <w:sz w:val="28"/>
        </w:rPr>
      </w:pPr>
      <w:r>
        <w:rPr>
          <w:color w:val="000000"/>
          <w:spacing w:val="-3"/>
          <w:sz w:val="28"/>
        </w:rPr>
        <w:t xml:space="preserve">Fentiek alapján a Képviselő-testület kéri a Fővárosi Önkormányzat Főépítészi Irodáját, hogy az ingatlant érintő övezeti korrekciót hajtsa végre és az esetleges költségeket vállalja. </w:t>
      </w:r>
    </w:p>
    <w:p>
      <w:pPr>
        <w:pStyle w:val="Normal"/>
        <w:ind w:left="3124" w:hanging="0"/>
        <w:jc w:val="both"/>
        <w:rPr>
          <w:color w:val="000000"/>
          <w:spacing w:val="-3"/>
          <w:sz w:val="28"/>
        </w:rPr>
      </w:pPr>
      <w:r>
        <w:rPr>
          <w:color w:val="000000"/>
          <w:spacing w:val="-3"/>
          <w:sz w:val="28"/>
        </w:rPr>
        <w:t>Fentiekből következően, a XVI. kerületi Önkormányzatnak a 112687 hrsz-ú ingatlan tekintetében semmiféle kisajátítási kötelezettsége nem áll fen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0. május 31.</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rPr>
          <w:bCs/>
          <w:color w:val="000000"/>
          <w:spacing w:val="-3"/>
          <w:sz w:val="28"/>
          <w:szCs w:val="28"/>
        </w:rPr>
      </w:pPr>
      <w:r>
        <w:rPr>
          <w:bCs/>
          <w:color w:val="000000"/>
          <w:spacing w:val="-3"/>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Soron következik 15-ös számmal:</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Budapest, XVII. kerület Zrínyi u. – Anna u. – Szőlőtőke u. – Sisakos sáska u. – Pesti út által határolt terület szabályozási tervének véleményezési eljárásában való részvétel</w:t>
      </w:r>
    </w:p>
    <w:p>
      <w:pPr>
        <w:pStyle w:val="Normal"/>
        <w:ind w:left="4686" w:hanging="1562"/>
        <w:rPr>
          <w:b/>
          <w:b/>
          <w:i/>
          <w:i/>
          <w:sz w:val="28"/>
          <w:szCs w:val="28"/>
        </w:rPr>
      </w:pPr>
      <w:hyperlink r:id="rId17">
        <w:r>
          <w:rPr>
            <w:rStyle w:val="InternetLink"/>
            <w:b/>
            <w:i/>
            <w:sz w:val="28"/>
            <w:szCs w:val="28"/>
          </w:rPr>
          <w:t xml:space="preserve">119/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pPr>
      <w:r>
        <w:rPr>
          <w:sz w:val="28"/>
          <w:szCs w:val="28"/>
        </w:rPr>
        <w:t xml:space="preserve">Nincs hozzáfűznivalóm. Kérdezem, van-e kérdés? Ilyen nincsen. Vélemény, javaslat, hozzászólás? Ilyen sincsen. Határozathozatal következik, az előterjesztés első oldalán található határozati javaslatról döntünk. Szavazzunk! Köszönöm szépen, a képviselő testület </w:t>
      </w:r>
      <w:r>
        <w:fldChar w:fldCharType="begin"/>
      </w:r>
      <w:r>
        <w:rPr>
          <w:rStyle w:val="InternetLink"/>
          <w:sz w:val="28"/>
          <w:szCs w:val="28"/>
        </w:rPr>
        <w:instrText xml:space="preserve"> HYPERLINK "../in/szjkv.rtf" \l "hat234"</w:instrText>
      </w:r>
      <w:r>
        <w:rPr>
          <w:rStyle w:val="InternetLink"/>
          <w:sz w:val="28"/>
          <w:szCs w:val="28"/>
        </w:rPr>
        <w:fldChar w:fldCharType="separate"/>
      </w:r>
      <w:r>
        <w:rPr>
          <w:rStyle w:val="InternetLink"/>
          <w:sz w:val="28"/>
          <w:szCs w:val="28"/>
        </w:rPr>
        <w:t>23 igen, 0 nem, 1 tartózkodás</w:t>
      </w:r>
      <w:r>
        <w:rPr>
          <w:rStyle w:val="InternetLink"/>
          <w:sz w:val="28"/>
          <w:szCs w:val="28"/>
        </w:rPr>
        <w:fldChar w:fldCharType="end"/>
      </w:r>
      <w:r>
        <w:rPr>
          <w:sz w:val="28"/>
          <w:szCs w:val="28"/>
        </w:rPr>
        <w:t xml:space="preserve"> mellett elfogadta a határozati javaslatot, ezzel ezt a napirende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4/2010. (V. 12.) Kt. </w:t>
        <w:tab/>
      </w:r>
      <w:r>
        <w:rPr>
          <w:color w:val="000000"/>
          <w:spacing w:val="-3"/>
          <w:sz w:val="28"/>
        </w:rPr>
        <w:t>Budapest Főváros XVI. kerületi Önkormányzat Képviselő-testülete a Budapest XVII. kerület, Zrínyi u. – Anna u. – Szőlőtőke u. – Sisakos sáska u. – Pesti út által határolt terület szabályozási tervének további egyeztetési eljárásában nem kíván részt venn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0. május 20.</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16-o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Jelentés a Budapest Főváros XVI. kerületének 2008-2009. évi környezeti állapotáról, valamint beszámoló a kerület Környezetvédelmi Programjának végrehajtásáról</w:t>
      </w:r>
    </w:p>
    <w:p>
      <w:pPr>
        <w:pStyle w:val="Normal"/>
        <w:ind w:left="4686" w:hanging="1562"/>
        <w:rPr>
          <w:b/>
          <w:b/>
          <w:i/>
          <w:i/>
          <w:sz w:val="28"/>
          <w:szCs w:val="28"/>
        </w:rPr>
      </w:pPr>
      <w:hyperlink r:id="rId18">
        <w:r>
          <w:rPr>
            <w:rStyle w:val="InternetLink"/>
            <w:b/>
            <w:i/>
            <w:sz w:val="28"/>
            <w:szCs w:val="28"/>
          </w:rPr>
          <w:t xml:space="preserve">121/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urat illeti a szó</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különösebben nem szeretnék hozzáfűzni semmit, elég részletes és alapos ez az előterjesztés, úgy gondolom, hogy egy alapvető dologban lehetne, vagy mondatban összefoglalni az ebben szereplő összegzést, hogy lényegében sem jobbra, sem rosszabbra nem változott számottevően a kerületnek a környezeti állapota. Sem javulás, és szerencsére romlás sem tapasztalható, tehát nagyjából tényleg nagyon röviden így lehetne ezt összegezni, és mindenki végigolvasta akkor, ha vannak esetleg kérdések, azokra megpróbálunk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aszás képviselő úr, parancsoljon. Raymund úr kapcsolja ki a mikrofonját, hogy Kaszás úr be tudja kapcsolni, hogy legyen ha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Igen, most már van. Köszönöm. Tehát akkor a második oldalon az ipari levegőszennyeződés 1.-2. pontnál a legalsó bekezdésnél van két érdekes adat. Erre kérnék szépen valami magyarázatot, illetve választ. Mert tudniillik azt mondja, hogy 2007. évben összes kibocsátott anyag most nem részletezem, hogy milyen anyagok ezek, 48.421.584 kilogramm volt, ez se semmi egyébként. 2008. évben 8.662.934 kilogrammot jelentettek be. Na, most ezt az összeget, nem értem, az előző évben tényként kezeljük, következő évben pedig egyfajta bejelentés, ami hát vagy reális, vagy nem, vagy tény, vagy nem. És a kettőnek az arányát sem értem, tehát akkora eltérés van, hatszoros eltérés van. Ennek valami magyarázatát kapjuk, adnál válasz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kkor a kérdéseket lezártuk. Szirmai Katalin szeretne erre reagálni, parancsoljon. Dernovics úr megteszi, hogy segít a kolléganőnek bekapcsolni a gépet? Már meg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IRMAINÉ GILYÉN KATALIN</w:t>
      </w:r>
    </w:p>
    <w:p>
      <w:pPr>
        <w:pStyle w:val="Normal"/>
        <w:jc w:val="both"/>
        <w:rPr/>
      </w:pPr>
      <w:r>
        <w:rPr>
          <w:sz w:val="28"/>
          <w:szCs w:val="28"/>
        </w:rPr>
        <w:t>Már jó, köszönöm szépen. Válasz a Kaszás képviselő úrnak az, hogy ez igazából az előző évi is, tehát a 2007-es is, meg a 2008-as is, az bejelentett mennyiséget jelent. Tehát van egy ilyen kötelezettsége a vállalkozóknak, hogy úgy nevezett légszennyezés mértéke űrlapot kell kitölteniük és beküldeniük a környezetvédelmi felügyelőségnek. Mi ezeket az adatokat tőlük kaptuk, tehát az ő összesítésük, az ellenőrzés is az ő dolguk, hát én egyrészt tapasztalható, hogy nagyon sok vállalkozás adta vissza 2007-2008-as évben az iparát, tehát azok mondjuk nálunk is megjelennek néha bejelentés formájában. Meg valószínű lehet, hogy a bejelentési fegyelem se volt olyan, de ennek a vizsgálata az a környezetvédelmi felügyelőségnek a feladata, illetve a hatáskörébe tartozik, tehát mi ebben nem vizsgálódhatunk. Mi az általuk megkapott adatokkal dolgo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szás úr jelezte, hogy hozzászólása is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Igen, egy adminisztratív tévedést szeretnék a 8. oldalon, 10-es pont a táblázatban, a Gusztáv utcai temető, az Temető utcai temető. A Gusztáv utcában, arrafelé van a Gusztáv utca, de nem ott van. Ugye? 8. oldalon, a 10-es pont a táblázatban. Ez egy bizonyos. Történt-e rendezése? Nem történt rendezés, satöbbi. Mi történt ezzel? Nem Gusztáv utcai, Temető utcai.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z előterjesztés első oldalán található határozati javaslatot nem olvasom fel, aki ezzel egyetért, kérem, igennel ezt jelezze. Szavazzunk! Köszönöm szépen. A képviselő testületnek, </w:t>
      </w:r>
      <w:r>
        <w:fldChar w:fldCharType="begin"/>
      </w:r>
      <w:r>
        <w:rPr>
          <w:rStyle w:val="InternetLink"/>
          <w:sz w:val="28"/>
          <w:szCs w:val="28"/>
        </w:rPr>
        <w:instrText xml:space="preserve"> HYPERLINK "../in/szjkv.rtf" \l "hat235"</w:instrText>
      </w:r>
      <w:r>
        <w:rPr>
          <w:rStyle w:val="InternetLink"/>
          <w:sz w:val="28"/>
          <w:szCs w:val="28"/>
        </w:rPr>
        <w:fldChar w:fldCharType="separate"/>
      </w:r>
      <w:r>
        <w:rPr>
          <w:rStyle w:val="InternetLink"/>
          <w:sz w:val="28"/>
          <w:szCs w:val="28"/>
        </w:rPr>
        <w:t>24 igen, 0 nem, 1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5/2010. (V. 12.) Kt. </w:t>
        <w:tab/>
      </w:r>
      <w:r>
        <w:rPr>
          <w:sz w:val="28"/>
          <w:szCs w:val="28"/>
        </w:rPr>
        <w:t>Budapest Főváros XVI. kerületi Önkormányzat Képviselő-testülete a 2008-2009-es évekről szóló környezeti állapotjelentést tudomásul veszi.</w:t>
      </w:r>
    </w:p>
    <w:p>
      <w:pPr>
        <w:pStyle w:val="Normal"/>
        <w:ind w:left="3124" w:hanging="0"/>
        <w:jc w:val="both"/>
        <w:rPr/>
      </w:pPr>
      <w:r>
        <w:rPr>
          <w:sz w:val="28"/>
          <w:szCs w:val="28"/>
        </w:rPr>
        <w:t>Felkéri a Polgármestert, hogy az Önkormányzat lapján keresztül tájékoztassa a kerület lakosságát az állapotjelentésről.</w:t>
      </w:r>
    </w:p>
    <w:p>
      <w:pPr>
        <w:pStyle w:val="Normal"/>
        <w:ind w:left="-108" w:hanging="12"/>
        <w:jc w:val="both"/>
        <w:rPr>
          <w:b/>
          <w:b/>
          <w:sz w:val="28"/>
          <w:szCs w:val="28"/>
        </w:rPr>
      </w:pPr>
      <w:r>
        <w:rPr>
          <w:b/>
          <w:sz w:val="28"/>
          <w:szCs w:val="28"/>
        </w:rPr>
      </w:r>
    </w:p>
    <w:p>
      <w:pPr>
        <w:pStyle w:val="Normal"/>
        <w:ind w:left="4260" w:hanging="1136"/>
        <w:jc w:val="both"/>
        <w:rPr/>
      </w:pPr>
      <w:r>
        <w:rPr>
          <w:sz w:val="28"/>
          <w:szCs w:val="28"/>
          <w:u w:val="single"/>
        </w:rPr>
        <w:t>Határidő:</w:t>
      </w:r>
      <w:r>
        <w:rPr>
          <w:sz w:val="28"/>
          <w:szCs w:val="28"/>
        </w:rPr>
        <w:tab/>
        <w:t>2010.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oron következik 17-es számmal jelzett. Tessék? Ó, pardon nem lapoztam, köszönöm szépen a segítséget. Tehát az előterjesztés második oldalán is található egy határozati javaslat melyről még eddig nem szavaztunk, ezt a hiányosságot most pótoljuk. Szavazzunk! Köszönöm szépen, a képviselő testület </w:t>
      </w:r>
      <w:r>
        <w:fldChar w:fldCharType="begin"/>
      </w:r>
      <w:r>
        <w:rPr>
          <w:rStyle w:val="InternetLink"/>
          <w:sz w:val="28"/>
          <w:szCs w:val="28"/>
        </w:rPr>
        <w:instrText xml:space="preserve"> HYPERLINK "../in/szjkv.rtf" \l "hat236"</w:instrText>
      </w:r>
      <w:r>
        <w:rPr>
          <w:rStyle w:val="InternetLink"/>
          <w:sz w:val="28"/>
          <w:szCs w:val="28"/>
        </w:rPr>
        <w:fldChar w:fldCharType="separate"/>
      </w:r>
      <w:r>
        <w:rPr>
          <w:rStyle w:val="InternetLink"/>
          <w:sz w:val="28"/>
          <w:szCs w:val="28"/>
        </w:rPr>
        <w:t>24 igen, 0 nem, 1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6/2010. (V. 12.) Kt. </w:t>
        <w:tab/>
      </w:r>
      <w:r>
        <w:rPr>
          <w:color w:val="000000"/>
          <w:spacing w:val="-3"/>
          <w:sz w:val="28"/>
        </w:rPr>
        <w:t>Budapest Főváros XVI. kerületi Önkormányzat Képviselő-testülete a Budapest Főváros XVI. kerület Környezetvédelmi Program II. végrehajtásáról szóló beszámoló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jus 12.</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már a másodikat is, tehát most tudjuk lezárni ezt a napirendet, és tudjuk megnyitni a 17-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 xml:space="preserve">Javaslat a XVI. Kerület Kertvárosi Egészségügyi Szolgálata részére ultrahang készülék beszerzésére </w:t>
      </w:r>
    </w:p>
    <w:p>
      <w:pPr>
        <w:pStyle w:val="Normal"/>
        <w:ind w:left="4686" w:hanging="1562"/>
        <w:rPr>
          <w:b/>
          <w:b/>
          <w:i/>
          <w:i/>
          <w:sz w:val="28"/>
          <w:szCs w:val="28"/>
        </w:rPr>
      </w:pPr>
      <w:hyperlink r:id="rId19">
        <w:r>
          <w:rPr>
            <w:rStyle w:val="InternetLink"/>
            <w:b/>
            <w:i/>
            <w:sz w:val="28"/>
            <w:szCs w:val="28"/>
          </w:rPr>
          <w:t xml:space="preserve">118/2010. sz. előterjesztés </w:t>
        </w:r>
      </w:hyperlink>
    </w:p>
    <w:p>
      <w:pPr>
        <w:pStyle w:val="Normal"/>
        <w:ind w:left="4686" w:hanging="1562"/>
        <w:rPr>
          <w:sz w:val="28"/>
          <w:szCs w:val="28"/>
        </w:rPr>
      </w:pPr>
      <w:r>
        <w:rPr>
          <w:sz w:val="28"/>
          <w:szCs w:val="28"/>
          <w:u w:val="single"/>
        </w:rPr>
        <w:t>Előterjesztő:</w:t>
      </w:r>
      <w:r>
        <w:rPr>
          <w:sz w:val="28"/>
          <w:szCs w:val="28"/>
        </w:rPr>
        <w:tab/>
        <w:t>Szász József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ász Józsefet illeti a sz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Igazán nem akarom hosszú lére ereszteni, nem egy hosszú előterjesztés. Ugye arról van szó, hogy gyakorlatilag az elmúlt 20 év egyetlen egy országgyűlési választás sem zajlott le úgy, hogy csak egy fordulós lett volna. Tekintettel arra, hogy a választás második fordulójának a költségeit is beterveztük a kerületi költségvetésünkre és mivel nem volt második forduló, az így megmaradó összeg átcsoportosítására teszek én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Büki Tamás képviselő úr, nem kérdés. Kaszás képviselő úr? Ő se kérdés. Akkor hozzászólások. Büki úr jelentkezett hamarabb,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mind nagyon szép, csak a helyzet az, hogy az előterjesztés egy icipicit hiányos, tényleg csak egy icipicit. Nevezetesen. Miért kell lecserélni azt az állítólag rendkívül korszerű és kitűnő minőségű ultrahang berendezést, amelyikkel a szakrendelő most rendelkezik? Tán csak nem azért, mert valójában az egy ócskaság, ami egy kifutott szériájú kis felbontóképességű vacak, amit annak idején, hát hogy úgy mondjam, eléggé kétes körülmények között sikerült a szakrendelőnek, nem oly rég tört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kapcsolja már ki a telefonját, nagyon zúg ez itt mell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szól nekem a telefo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i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tudom. Szóval, kérem tisztelettel, ez volna az egyik kérdés, hogy miért kell azt az ultrahang készüléket úgymond lecserélni, amelyik nem oly régóta működik? Hát én tudom miért, azért mert az nem ér semmit, ez az egyik. A másik, hogy vajon ha veszünk szép új ultrahangkészüléket a szakrendelőnek, akkor várható-e hogy azt használni is fogják? Mert jelen pillanatban, amit én már itt sokszor említettem, az úgy nevezett kopasz beutalós gyakorlat. Nevezetesen, hogy hasi betegségek gyanújával, kopasz beutalóval a rendelkezésre álló ultrahangkészülék használata nélkül utalnak betegeket kórházba általában teljesen fölöslegesen, és egyébként a kórháznak saját virtuális helyett a kórháznak valós deficitet teremtve. Ez a gyakorlat, ez vajon megváltozik-e attól, ha újabb gépet kap a szakrendelő, vagy 7,5 millió forint áru ultrahangkészülék fog használaton kívül állni, illetőleg oly módon, hogy csak kifejezetten előjegyzéssel lesznek hajlandóak változatlanul beteget vizsgálni? Tehát az akkut, beteget nem vizsgálják meg, ugyanis jelenleg a szakrendelőben akkut beteg nem kerül ultrahangvizsgálatra, akkor sem, ha ez szakmailag indokolt volna. Megjegyzem, a környék szakrendelői értve itt, a kórházunknak a területét, tehát Monort, Gyömrőt, Gödöllőt, Aszódot, mit tudom én, Veresegyháza és még sorolhatnám. Tehát ahány szakrendelő a környéken az agglomerációban van, egyik nem meri megtenni azt, hogy és nem engedi meg magának azt, hogy sebészeti beutalót kopaszon állítson ki sorozatban, vagy mondhatni állandóan, mint ahogy a XVI. kerület megteszi. El is szoktam mondani ilyenkor minden betegnek, hogy kitűnő ellátást kapott, csak éppen nem vizsgálták meg a szakrendelőben, úgy ahogy egy szakrendelőben a beteget meg kellett volna vizsgálni. Tehát kérdezem, hogy remélhető-e, hogy ez a gyakorlat egy újabb berendezés hatására megváltozik, vagy ezt fenntartják változatlanul, és elmaszekolgatnak vele, mit tudom én mikor, az akkut beteget pedig továbbra sem fogják vizs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 mellett nem tudok igazán szó nélkül elmenni. Ez az előterjesztés akkor lett volna szép, ha ez most jelenik meg először, tehát gyakorlatilag ez a pénz, hogy úgy mondjam minden előzetes beharangozás, ígéret és egyéb nélkül, most lenne felhasználható és felhasználjuk. Legyen felhasználva, de az, hogy választási kampányban választások előtt, avval kecsegtetni, ha nem éppen enyhén zsarolni a társadalmat, hogy ha nem szavazzátok meg akkor elvész, és a többi. Tehát ez a megoldás és ez az eljárási mód továbbra is az a véleményem, hogy nem járható, nem etikus. Ha most lett volna ez csak bejelentve, és most kerül először ide és most tud róla a testület, akkor ez egy tiszta ügy és megszavazható ügy lenne. Az, amit a Tamás mond, azzal én nem tudok vitatkozni. Lehet, hogy igaza van, lehet, hogy nem. Egy új készülék nyilvánvalóan többet jelent, mint egy használt készülék. Szép lett volna, ha ez nem választási kampány kellős közepén kerül bedobásra és bolondítani úgy mond a választókat, evvel a kérdéssel. Ismétlem, ha nem zsarolva egy kicsit evvel a dologg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rga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 JÓZSEF</w:t>
      </w:r>
    </w:p>
    <w:p>
      <w:pPr>
        <w:pStyle w:val="Normal"/>
        <w:jc w:val="both"/>
        <w:rPr/>
      </w:pPr>
      <w:r>
        <w:rPr>
          <w:sz w:val="28"/>
          <w:szCs w:val="28"/>
        </w:rPr>
        <w:t>Köszönöm, én mindösszesen annyit szeretnék szólni, hogy szerintem a kerület egészségügyi szolgálata nevében köszönjük ezt a lehetőséget, ugyanis valóban van előjegyzés az ultrahangon, de egy ilyen ultrahangkészülék beállításával, több mint valószínű, hogy ez a több mint egy hetes, másfél hetes előjegyzés csökkenni fog. Biztos csökkenni f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ne szóljon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w:t>
      </w:r>
      <w:r>
        <w:rPr>
          <w:sz w:val="28"/>
          <w:szCs w:val="28"/>
        </w:rPr>
        <w:t>. és amellett, hogy mennyi akkut ultrahang képződik, én erre nem tudok válaszolni, erről a szakrendelő igazgatójától …. De szerény véleményem szerint biztos nem úgy van, hogy nem készül, hiszen a nélkül egy csomó diagnózis lehetetlen len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Csak a Kaszás úr által felvetettre szeretnék reagálni, azért ezt így zsarolás ízűnek minősíteni, elég nehéz interpretáció. Én úgy gondolom, akkor zsarolás, ha valaki azt mondja, hogy ha nem mész el szavazni, akkor elvesszük az ultrahangodat. Az, hogy ha élnek állampolgári jogukkal minél többen és ebből megtakarítása van az önkormányzatnak, és ezt valami nemes célra használják föl, az nem hiszem, hogy zsarolás. A kettő két különböző dolog, tehát itt nem elvettek az emberektől, meg nem azzal fenyegették, hogy elveszik, hanem azzal, hogy adnak nekik valamit. Az szerintem egész má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ezt annyival egészíteném ki, hogy bolondítás meg akkor lenne, hogy ha nem lenne most ilyen előterjesztése Szász úrnak. Több hozzászólást nem látok, határozathozatal következik, az előterjesztés első oldalán található határozati javaslatot nem olvasom fel. Aki ezzel egyetért, az kérem, igennel jelezze. Minősített szótöbbséges döntés következik. Szavazzunk. A képviselő testület </w:t>
      </w:r>
      <w:r>
        <w:fldChar w:fldCharType="begin"/>
      </w:r>
      <w:r>
        <w:rPr>
          <w:rStyle w:val="InternetLink"/>
          <w:sz w:val="28"/>
          <w:szCs w:val="28"/>
        </w:rPr>
        <w:instrText xml:space="preserve"> HYPERLINK "../in/szjkv.rtf" \l "hat237"</w:instrText>
      </w:r>
      <w:r>
        <w:rPr>
          <w:rStyle w:val="InternetLink"/>
          <w:sz w:val="28"/>
          <w:szCs w:val="28"/>
        </w:rPr>
        <w:fldChar w:fldCharType="separate"/>
      </w:r>
      <w:r>
        <w:rPr>
          <w:rStyle w:val="InternetLink"/>
          <w:sz w:val="28"/>
          <w:szCs w:val="28"/>
        </w:rPr>
        <w:t>21 igen, 1 nem, 3 tartózkodás</w:t>
      </w:r>
      <w:r>
        <w:rPr>
          <w:rStyle w:val="InternetLink"/>
          <w:sz w:val="28"/>
          <w:szCs w:val="28"/>
        </w:rPr>
        <w:fldChar w:fldCharType="end"/>
      </w:r>
      <w:r>
        <w:rPr>
          <w:sz w:val="28"/>
          <w:szCs w:val="28"/>
        </w:rPr>
        <w:t xml:space="preserve"> melle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7/2010. (V. 12.) Kt. </w:t>
        <w:tab/>
      </w:r>
      <w:r>
        <w:rPr>
          <w:color w:val="000000"/>
          <w:spacing w:val="-3"/>
          <w:sz w:val="28"/>
        </w:rPr>
        <w:t>Budapest Főváros XVI. kerületi Önkormányzat Képviselő-testülete elfogadja a képviselői indítványt. A XVI. Kerület Kertvárosi Egészségügyi Szolgálata (KESZ) részére átcsoportosít 7 500 E Ft-ot ultrahang készülék beszerzésére az Országgyűlési Választások második fordulójára, az Önkormányzat saját forrásából betervezett összeg terhére.</w:t>
      </w:r>
    </w:p>
    <w:p>
      <w:pPr>
        <w:pStyle w:val="Normal"/>
        <w:ind w:left="3124" w:hanging="0"/>
        <w:jc w:val="both"/>
        <w:rPr>
          <w:color w:val="000000"/>
          <w:spacing w:val="-3"/>
          <w:sz w:val="28"/>
        </w:rPr>
      </w:pPr>
      <w:r>
        <w:rPr>
          <w:color w:val="000000"/>
          <w:spacing w:val="-3"/>
          <w:sz w:val="28"/>
        </w:rPr>
        <w:t xml:space="preserve">Felkéri a Polgármestert, hogy az Önkormányzat 2010. évi költségvetésének I. számú módosításakor a 7 500 E Ft kerüljön átvezetésre a KESZ költségvetésébe, a célzott felhasználás megjelölésével.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jus 12.</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8-a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Javaslat a Sashalmi sétányon helytörténeti fasor kialakítására</w:t>
      </w:r>
    </w:p>
    <w:p>
      <w:pPr>
        <w:pStyle w:val="Normal"/>
        <w:ind w:left="4686" w:hanging="1562"/>
        <w:rPr>
          <w:b/>
          <w:b/>
          <w:i/>
          <w:i/>
          <w:sz w:val="28"/>
          <w:szCs w:val="28"/>
        </w:rPr>
      </w:pPr>
      <w:hyperlink r:id="rId20">
        <w:r>
          <w:rPr>
            <w:rStyle w:val="InternetLink"/>
            <w:b/>
            <w:i/>
            <w:sz w:val="28"/>
            <w:szCs w:val="28"/>
          </w:rPr>
          <w:t xml:space="preserve">123/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ehhez a dologhoz hozzá, hogy a sashalmi városközpont rehabilitációs projektünknek több része van, és bár többen úgy aposztrofálták ezt a fajta beruházást, hogy vannak sallang részei, vagy látvány részei, én nem tartom annak sem ezt az 56 darab fa elültetését sem egyéb más részeket. Mindenesetre én azt gondolom, hogy ha már egy ilyen helytörténeti fasort létrehozunk, márpedig létrehozunk, akkor a képviselő-testületet illeti az a lehetőség, hogy eldöntse azt, hogy kik a XVI. kerület, illetve előtelepüléseinek azok a nevezetes, híres emberei, akik ide kötődnek és megérdemlik azt, hogy nevüket ne csak egy fa, hanem egy emléktábla, egy kis, hát, minek mondjam, tábla is megőrizze. A XVI. kerületben a kerület két helytörténészét, Lantos Antalt, illetve Széman Richárd urat kértem meg arra, hogy állítsanak össze egy listát arra vonatkozóan, hogy ők kiket javasolnának. Természetesen a képviselő-testület úgy gondolja, hogy még mások is alkalmasak lennének arra, hogy fát kapjanak és lehetőséget, én azt nem tartom az ördögtől valónak, sőt, hogyha valaki azt javasolja, hogy valaki ebből kerüljön ki, szerintem arra is van lehetőség. Kérdések. Képviselő urak sokan nyomtak gombot, kinek van kérdése? Egyik kezét emelje fel,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u w:val="single"/>
        </w:rPr>
      </w:pPr>
      <w:r>
        <w:rPr>
          <w:sz w:val="28"/>
          <w:szCs w:val="28"/>
        </w:rPr>
        <w:t>Azt szeretném megkérdezni, hogy mi volt a rendező elv? Valami időbeli korlát, tevékenység, mert én ezt meglehetősen szubjektívnak tartom, mert ha történetesen felkér a polgármester úr Csomor Ervint, meg engem, vagy bárki mást egy városban, valószínűleg más 56 nevet, vagy nem is biztos, hogy 56-ot hoznánk össze. Úgyhogy majd a hozzászólásomban kifejtem, hogy én kit javasolnék még. Ezekhez nem tudok, én nekem semmi kifogásom ezzel az 56 névvel, ezt megmondom őszintén. De lehet ezt, lehet ezt, másik kérdés, hogy lehet-e ezt tovább folytatni? Tehát mondjuk, mint az olimpikonok tábláját a ligetben, hogy akkor most nem 56 lesz, hanem megy tovább a fasor, és ha 100 érdemes ember van, akkor 100 ilyen fát fogunk ültetni. Tehát nem, nem érzem még egészen kiforrottnak az egészet. Köszönöm.</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rendező elv nem volt, én a helytörténészekre bíztam azt, hogy ők mit javasolnak, ahhoz, hogy kik azok, akik szerintük kellő dolgot tettek a XVI. kerületért, illetve előtelepülésekért, azért, hogy meg tudják ezt örökíteni a XVI. kerületben. Nagy bölcsességről tanúskodtak egyébként az előterjesztők, hisz élő személyt nem is javasoltak. Zsinka Lász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Szerencse, hogy élő személyt nem, mert az talán nem lenne szerencsés, de épp az, hogy nagyon gazdag a kerület története, ezen belül Sashalom és másoké is, ugye a helytörténeti munkát javarészt elvégezték azok, akik a helytörténettel foglalkoznak és hát ők nyilván gondosan előkészítették, hogy mely nevek szerepeljenek, de hát így is azért van vitatható név is meg van olyan is, akit még oda kéne venni. Most nem akarom, hogy ezt ma annyira hosszan ragozzuk, talán az lenne a jó, hogy ha egy kört futna ez az ügy a Kulturális és Sport Bizottságnál. Még arra meghívnánk a helytörténészeket is és mindenki aki, ugye minden képviselő megkapja a helytörténetről szóló könyveket, mindegyik településrészről szóló könyvet megkapta, kicsit beleolvashat, tehet még javaslatot, kit hagyjunk el. Az hogy 56 legyen az egy más döntés kérdése, ha 56 fa lesz, akkor annyi lehet, több nem, meg kevesebb sem, legyen, nem lenne jó. Mindenképpen még egy utána gondolkodást igényelne ez a folyamat és ráérne ez egy hónappal később, hogy akkor hozzunk egy végleges döntést, hiszen a fasor úgyis még nem készül el egy hónapig, gondolom, hanem egy kicsit később. Én csak mondok nevet például, Sashalom történetében én jelentős személynek tartom, de most nem akarom, hogy feltétlen bekerüljön, csak én nem tudnám kihagyni például György Attilát. Ő köztiszteletben álló személy volt, katolikus egyház sashalmi vezetője, rengeteg embert nevelt fel, keresztelt meg, sokan jártak hozzá hittanra, stb. De mindegy, csak mondtam egy nevet, például. Lehet vitatni, lehet vitatni azok közül, akit ők javasoltak nevet, nem egyet, nyilván meg kell gondolni azt is, hogy van köztük olyan aki, volt miniszterelnök, nem sokat tett miniszterelnökként a hazánkért, 1919-ben azt kell mondani. Egyébként Cinkota sportjáért sokat tett, tehát ezzel együtt ott is maradhat, meg nem is. Mondjuk az a baj, ilyen személynél, aki, csak témákat mondtam, nem akarom most tényleg, hogy ezen hosszú vita legyen ma, mert ezt később kéne eldönteni, hogy ki az az 56 személy. Egy kulturális bizottságnál, ha futna egy kört, azzal előbbre jutnánk, és addig még mindenki gondolkodna a következő ezzel foglalkozó testületi ülésig is, hogy kit akar belevenni, vagy megtenni a kulturális bizottság felé a javaslatát, hogy kit hagyjunk ki, kit tegyünk hozzá. Mindenképpen egy még a mostaninál is jobb döntés születhetne, a mostani előterjesztésnél is jobb, mert azért az jó. Tehát azért komoly munkát végeztek, akik az 56 nevet megadták, nagyon komoly munkát végeztek és tulajdonképpen kevés a vitatható, de azért van egy-kettő és lehetne esetleg másokat betenni. Azt nem javasolnám, ami sok esetben ilyenkor felmerül, hogy egy közvélemény kutatás is legyen, mert nekünk a közvéleményt formálni kell, hiszen ezzel a témával itt a helytörténészeink többet foglalkoztak, tájékozottabbak, mint a közvélemény és egy közvélemény kutatás az itt nem hozna jó eredményt, az biztos. Mert az csak akkor hozhatna olyan eredményt, hogyha a kerület történetével, azon belül is Sashalom és különösen Sashalom történetével jobban tisztában lennének az átlag polgárok. Ha mindenki olvasta volna ezeket a könyveket, amiket mi kiadtunk, akkor lehetnének ők megfelelően képben, hogy mondjanak valamit, tehát nekünk ezért inkább a közvéleményt formáló lépésnek kell lenni, igen is megemlékezzünk a kerület nagyjairól ilyen formá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hajlok erre a javaslatra, tehát én módosítanám is a határozati javaslatomat abban a tekintetben, hogy arról döntsünk, hogy 56 fából álljon-e az a fasor, és arra kérném akkor a kulturális bizottságot, hogy a következő vagy az azt követő ülésén tárgyalja ezt a dolgot. Arra tennék én még javaslatot elnök úr felé, hogy Lantos Antalt, illetve Széman Richárdot hívják meg erre a bizottsági ülésre, képviselőtársaimat meg arra kérem, hogy az esetleges névjavaslataikat egy, ugyan így ahogy itt szerepel, néhány szóban, vagy több két-három mondatban lévő kiegészítéssel, akkor a Zsinka bizottsági elnök úr felé továbbítsák.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Büki Tamás</w:t>
      </w:r>
    </w:p>
    <w:p>
      <w:pPr>
        <w:pStyle w:val="Normal"/>
        <w:jc w:val="both"/>
        <w:rPr/>
      </w:pPr>
      <w:r>
        <w:rPr>
          <w:sz w:val="28"/>
          <w:szCs w:val="28"/>
        </w:rPr>
        <w:t>Én csak annyit szeretnék megjegyezni, hogy lehet, hogy ez nagyon jó munka, hát a Friedrich István románok által, hogy úgy mondjam, ide elfogadott miniszterelnök, miniszterelnöki szerepével osztom a Zsinka úr történelmi hozzáállását. Viszont azért már elnézést kérek, de ebben a nagyon alapos munkában azért számos, elég durva hiba van, csak úgy ránézésre, ugye a Petényi Salamont, azt Petényi János Salamonnak hívták, ott kezdődik. A Linczényi nevű ember biztos, hogy cz-vel írta a nevét, élvén a ’800-as években. Szóval gyakorlatilag, azért ez annyira nem színvonalas munka, számos helyesírási hiba a nevekben, az inkább sértő, mint színvonalas. Ezt azért csak át kéne jobban tekinte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Én is jó megoldásnak tartanám, ha a Kulturális és Sport Bizottság még további javaslatokat is beszedne esetleg a képviselőktől. Most az, hogy 56 fa vagy mennyi van, azt tulajdonképpen a hely szabja meg, hogy mennyi hely van a fasorra, tehát végtelenségig nem lehet bővíteni. Tehát 56 fára van lehetőség most a Sashalmi sétány tovább építése kapcsán, illetve a felújítása kapcsán. Nekem is majd lenne egy személyes javaslatom, én Maderspach Viktort javasolnám, aki nem csak egyik legnagyobb magyar vadászíró volt, hanem tényleg a haza megvédése ügyében rettentő sokat tett. Akár az a 1916-os román betöréskor folytatott tevékenysége vagy a székely hadosztályban, Erdély megvédése érdekében folytatott szintén harci tevékenysége, vagy ugyancsak hozzá lehetne tenni, hogy a nyugat-magyarországi felkelésben részt vett, és azt, hogy Sopron és környéke ma Magyarországhoz tartozik, az ő férfias áldozatvállalásának is tudható be. Ezt majd részletesen igyekszem megírni a kulturális bizottságnak, de például ez a név sem szerepelt a Lantos Antal-féle helytörténetben. Tehát nem azt jelenti, hogy ott mindenki benne van, aki a kerületben különösebben jelentős személy lett volna. Maderspach Viktor 1941-ben Mátyásföldön halt meg, itt is élt kb. a ’20-as évek közepétől, és a cinkotai temetőben van eltemetve. A Magyar Vadászok Egyesülete például minden évben megkoszorúzza a sírját, tehát egy abszolút számon tartott, tényleg komoly, ezen a téren természetvédelem, természetleírás, vadászleírás, ezen a téren is kiemelkedő személy volt. Tehát én mindenképpen szeretném, hogy valamilyen módon az emléke megörökítésre kerül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ngedje meg a testület, hogy én is tegyek egy személyi javaslatot, nevezetesen néhai Kaszás Évát szeretném javasolni, a húgomat. Ő itt született ’46. II. hó 18-án, Rákosszentmihályon, és ugyanott halt meg, ’92. IX. hó 14-én. Húgom többszörös magyar bajnok az evezős sportban, kormányos négyes egységben. Az érdemei, elismerések, bajnoki cím kitüntetések itt vannak az asztalomon, meg tudom mutatni. Ajánlom mindenkinek a figyelmé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ernovics Mihály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Elnézést, én még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ppá, pedig azt kérdeztem, hogy kinek van, de nem láttam. Bocsánat, elnézést, akkor parancsoljon.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Annyit szeretnék kérdezni, hogy ez az előterjesztés a Civil Kisebbségi és Egyházi Kapcsolatok Bizottságához miért nem jött be előtte, mielőtt ide jött a testület el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igazából ez egyik bizottság felé se ment el, mert én gondoltam, hogy a képviselők kellő bölcsességgel rendelkeznek ahhoz, hogy itt megoldják ezt a problémát. Másrészt, nem csak a civil kapcsolati bizottsághoz tartozna, hanem akkor legalább ennyi erővel a kulturális és sporthoz, ha úgy nézzük, hogy tanár embereket lehetne, akkor az oktatásihoz, ha azt nézzük, hogy bármi mást, akkor sok bizottsághoz lehetne. Én jónak tartom azt, amit Zsinka úr javasolt, hogy akkor a Kulturális és Sport Bizottság tárgyalja, én azt fogom javasolni a kulturális és sportbizottsági ülésén amennyiben meghívnak, illetve nyilván mindig meghívnak, akkor majd ott leszek, hogy akkor ott minden képviselői indítványról külön-külön egyeztessenek és szavazzanak. De ha kívánja a civil kapcsolati bizottság is megtárgyalni, én örülök neki, csak attól félek, hogy ha két bizottság fogja tárgyalni, akkor az lesz a nehézség benne, hogy az egyik tesz egy javaslatot, a másik meg egy másikat, ami ettől a másiktól eltér. Inkább arra biztatnék mindenkit, hogy a civil kapcsolati bizottsági ülésen vegyen részt és ott, vagy a kulturális bizottsági ülésen vegyen részt, és akkor ott mondja el a véleményét. Dernovic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Igen, megmondom miért, mert akkor már a hozzászólást is. Amikor az előterjesztést elolvastam, megmondom őszintén nagyon meglepődtem, mert az az 56 név, aki fönt van, egyetértek vele. Nekem azokkal a nevekkel van gondom, akik nincsenek fönt. Na, most itt a Lantos Antal, Széman Richárd a két nagy ász, jól beletenyerelt. Nagyon furcsa. Igaz, mondjuk a Lantos Antal részéről nem, a Cinkotához való viszony. Egyet elfelejt, ha már egyházi személyeket is vettek be a névsorba, minden településrészről. Cinkota katolikus ágon egy speciális, Szent Istváni alapítású egyházközség, ezer éves. Tavaly, bíboros úrral hosszan volt időm beszélgetni, kint volt Cinkotán. Erről is beszélgettünk és akkor kérte, hogy állítsam össze az anyagot, ami olyan anyag, egyházi anyag, ami máshol nem kutatható, csak az egyházközségen belül. Nagyon meglepett, hogy egyetlen egy katolikus papot vagy tanítót, vagy bárkit nem tartottak erre alkalmasnak, holott például tudni kell, hogy XV. századig apátság volt Cinkota, utána hódoltság leverése után akkor vált tulajdonképpen lakatlanná és történt a betelepítés. De ha mást nem veszek, csak úgy hirtelenjében eszembe jutott kettő név a XX. századból. Dr. Galla Ferenc, aki nem csak azért mert ’26-ban mikor újra önálló egyházközség lettünk az első plébánosunk volt, előtte csömöri káplán volt, hanem ő többek között egyetemi tanár, majd rektor is lett, tehát országosan ismert. A másik név talán többek előtt már ismert, dr. Kacziba József, aki püspök is lett, Cinkotáról. Stb., stb., tehát egyszerűen nem értem azt, hogy minek alapján és hogyan állították össze ezeket a neveket, amikor itt ugye arról van szó, hogy legyen azért lehetőleg országos hírű, most hirtelenjében csak kettőt mondtam. Mert hogyha tulajdonképpen ez bejött volna a bizottság elé, akkor ugye ott már tudtam volna javaslatot tenni. Itt én nem tartom azt egy fair dolognak, hogy a már megnevezett 56 névből valakit vegyünk ki csak azért, mert kifelejtett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Zsinka László képviselő úr, másodszorra 2 perc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zt látni kell, hogy ez a fasor Sashalmon lesz, és tulajdonképpen úgy kerültek bele olyan személyek, akik nem Sashalomhoz kötődnek, mert Sashalomról azért 56 olyan ismert embert nehéz összehozni, aki Sashalomhoz kötődött volna csupán, ezért aztán más kerületrészek is szóba jöttek. Mi arra fogunk törekedni, hogy Sashalomról lehetőleg a legtöbb ember bejusson. Ez Sashalmi sétányon lesz, tehát ezt látni kell, tehát ez most szól az egész kerületről, de úgy szól, hogy elsősorban Sashalomról és aztán a többiekről, tehát, ezt lássa mindenki tisztán. Nem sok minden volt eddig Sashalmon, tehát most lehet ilyen jellegű szobrot például állítottunk Az az egyik kerületrész, ahol még nem állítottunk Sashalom egyetlen jeles személyiségének sem szobrot, arra is van egyébként javaslat. Korábban, Cinkotán se igen, de már máshol volt, tehát azért ez mindenképp egy szempont lesz, de nem döntő szempont, de egy szempont lesz. Minden javaslatot kérünk majd, és utána itt el fogjuk dönteni, teszünk majd egy javaslatot arra, hogy az 56-ból, ebből ki maradjon esetleg ki és ki jöjjön be, ez mind nyitott dolog. Egyetlen bizottság előtt sem volt ez az ügy, meglátjuk, hogy mi lesz, most kell gondolkodni, lesz egy hónap idő arra, hogy mindenki gondolkodjon, írásos javaslatot tegyen szépen indokolva. Forrásokat is jó megnevezni hozzá, tehát hát hogy ki volt az az illető pontosan, hol lehet annak utána nézni. Ezen javaslat alapján a helytörténeti művek szolgáltak, én úgy gondolom, hiszen és mondjuk az, hogy lehet, hogy egy-két név hibásan van, ezért nem is lesz ma döntés. Kijavítjuk azokat. Természetesen meghívjuk a javaslattevőket is, tehát akik ezt a javaslatot tették, hogy indokolják azért az ülésre. Én már megbeszéltem egyébként, a Lantos Antal ma keresett engem, aztán megtudtam, hogy ez ügyben, visszahívtam később és ez ügyben, hogy majd, ha valóban ez egyszer bizottság elé kerül, akkor azon ott legyenek. Nyilvánvaló hogy ott lesznek, tehát olyan javaslatot akarunk kidolgozni, amiben egyetértés van, nem olyan, amiben nincs. Ezzel nem vitákat akarunk gerjeszteni, hanem emlékezni azokra az emberekre, akik sokat tettek a kerületért, de azért Sashalomért, mert Sashalmon fog állni ez a sétá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r. Büki Tamás másodszorra, két percr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t, amit Zsinka úr mond, ezt nem tudom megállni, nem kell ehhez két perc. Hogyha most itt nagy konszenzust akar, akkor miért nem javasolja a Kovács Pétert, arra tuti van 15 szava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j, Büki úr, de hát 27 képviselő van, és én önre nézve úgy látom, hogy nem támogatna engem. Tehát. Akkor szavazzunk. Dernovics képviselő úrnak van másodszorra, 2 percben lehetősége hozzászólni. Csak Büki úr kapcsolja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Köszönöm. Gondolom az 56 egy jelképes szám a hősök fasoránál, és mint említettem, nem szeretném, hogyha egyetlen egy előterjesztett név is kikerülne ebből. Viszont akkor volna egy javaslatom, pontosan arra, amit a Zsinka képviselő úr mondott, hogy ugye ez Sashalmon van, és elsődlegesen Sashalom vagy Sashalomhoz kötődő legyen. Ugye, ha minden igaz, akkor Cinkotán idén lesz a főtér projekt, na, most az itt megnevezett Zseló tanár úr, tulajdonképpen az ő vezetésével azt mondja, hogy ’43-ban a Batthyány Ilonában, ’43-ban ültették el az akácokat, amik a mai nap már ugyanúgy néznek ki, mint itt a Sashalmi sétányon, tehát többször csonkolt akácfák. Én javasolnám azt, hogy mivel főleg ott a kultúrház mellett és a tér környékén, illetve a gimnázium mellett ténylegesen kivágásra szorulnak azok a fák, meg valószínű, hogy a parkoló építéseknél útban is lesz, akkor külön ott egy ilyen lehetőség legyen, hogy az itt kimaradt, vagy akik ténylegesen Cinkotára, hisz ott elég lenne egy 15-20 fa, annyit valószínű, hogy ültetni is kell. Akkor ugyanilyen kis táblát kapva valósuljon meg ott és akkor ezt az 56 nevet nem kellene bántani, nem kellene hozzányúlni. Nekem ez a javaslato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sz w:val="28"/>
          <w:szCs w:val="28"/>
        </w:rPr>
      </w:pPr>
      <w:r>
        <w:rPr>
          <w:sz w:val="28"/>
          <w:szCs w:val="28"/>
        </w:rPr>
        <w:t xml:space="preserve">Köszönöm szépen a javaslatát, szerintem megfontolandó, hisz még ennek a beruházásnak előtte vagyunk. Majd azt kell megvizsgálni, hogy ez lehet egyszerre egy fasor-e. Tehát azt bizonyára Ön sem úgy gondolja képviselő úr, hogy van két fa, azután utána három régi, aztán megint kettő. Hanem egy ilyen, ha ilyenre találunk ott lehetőséget, akkor én támogatom a javasla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Véleményem szerint a gimnázium zárt kerítésénél végig a parkoló és a járda közötti részen lesz egy pici zöld sáv, ugye a műszaki bejárattól az elég hosszú. Ott vannak is fák, meg hiányoznak is, tehát ott tulajdonképpen egy nagyon szép, egységes fasort ki lehetne így alak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egnézzük. J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 úr, maradjunk ebben. Szatmáry László képviselő úr az utolsó hozzászó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Én egy alaki hibára szeretném felhívni a figyelmet. Mert amikor átnéztem az anyagot, akkor úgy vettem én is észre, hogy Sashalomnál vannak szentmihályi megnevezett emberek, és beszéltem Lantos Antal úrral, aki elmondta, hogy itt ezt ők jelezték, hogy művészek csoportosítás van. Tehát Fekete Gerzson Sashalom főjegyzője után egy művészek megjelölés hiányzik, és mellesleg hiányzik Rákosszentmihály városrész megjelölése is. Ez lehet csak egy másolási hiba, hogy pontosan lássuk az anyagot, akkor ezeket pótolni kellene nagy valószínűséggel. Szentmihályon jó helyzetben vagyunk, mert nagyon sok embert tudnánk, neves embert megjelölni, akik ide illenének, de én úgy gondolom, ebből elvenni nagyon nehéz lenne. Tehát inkább a későbbiekre kellene halasztani és máshol, vagy a Sashalmi sétány folytatásában elhelyezni ezeket. Én gondolok itt Röszter Máriára, Müller Károlyra, Regele Jánosra, dr. Herczeg Józsefre, a község első orvosára. Tehát és folytathatnám a névsor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határozathozatal következik. Felolvasom a határozati javaslatot kivételesen. Kérem, figyeljenek! Budapest Főváros XVI. Kerületi Önkormányzat Képviselő-testülete egyetért azzal, hogy a Budapest XVI. kerület Sashalmi sétányon 56 fából álló helytörténeti fasor létesüljön. Határidő: 2011. július 31. Felelős: Kovács Péter polgármester. Aki ezzel egyetért, kérem, igennel ezt jelezze. Szavazzunk! Köszönöm szépen. A Képviselő-testület </w:t>
      </w:r>
      <w:r>
        <w:fldChar w:fldCharType="begin"/>
      </w:r>
      <w:r>
        <w:rPr>
          <w:rStyle w:val="InternetLink"/>
          <w:sz w:val="28"/>
          <w:szCs w:val="28"/>
        </w:rPr>
        <w:instrText xml:space="preserve"> HYPERLINK "../in/szjkv.rtf" \l "hat238"</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zt elfogadta, és természetesen felkérem a Kulturális és Sport Bizottságot, hogy a nevekre tegyen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8/2010. (V. 12.) Kt. </w:t>
        <w:tab/>
      </w:r>
      <w:r>
        <w:rPr>
          <w:color w:val="000000"/>
          <w:spacing w:val="-3"/>
          <w:sz w:val="28"/>
        </w:rPr>
        <w:t xml:space="preserve">Budapest Főváros XVI. kerületi Önkormányzat Képviselő-testülete egyetért azzal, hogy a Budapest XVI. kerület, Sashalmi sétányon 56 fából álló helytörténeti fasor létesüljön.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Zárt ülésen folytatja a Képviselő-testület a munkáját. </w:t>
      </w:r>
    </w:p>
    <w:p>
      <w:pPr>
        <w:pStyle w:val="Normal"/>
        <w:jc w:val="both"/>
        <w:rPr>
          <w:sz w:val="28"/>
        </w:rPr>
      </w:pPr>
      <w:r>
        <w:rPr>
          <w:sz w:val="28"/>
        </w:rPr>
      </w:r>
    </w:p>
    <w:p>
      <w:pPr>
        <w:pStyle w:val="Normal"/>
        <w:jc w:val="both"/>
        <w:rPr>
          <w:sz w:val="28"/>
        </w:rPr>
      </w:pPr>
      <w:r>
        <w:rPr>
          <w:sz w:val="28"/>
        </w:rPr>
      </w:r>
    </w:p>
    <w:p>
      <w:pPr>
        <w:pStyle w:val="Normal"/>
        <w:rPr>
          <w:b/>
          <w:b/>
          <w:i/>
          <w:i/>
          <w:sz w:val="28"/>
          <w:szCs w:val="28"/>
          <w:lang w:eastAsia="en-US"/>
        </w:rPr>
      </w:pPr>
      <w:r>
        <w:rPr>
          <w:b/>
          <w:i/>
          <w:sz w:val="28"/>
          <w:szCs w:val="28"/>
          <w:lang w:eastAsia="en-US"/>
        </w:rPr>
        <w:t>A 20., 21., 22. és 23. napirendek tárgyalása zárt ülésen történik.</w:t>
      </w:r>
    </w:p>
    <w:p>
      <w:pPr>
        <w:pStyle w:val="Normal"/>
        <w:jc w:val="both"/>
        <w:rPr>
          <w:b/>
          <w:b/>
          <w:i/>
          <w:i/>
          <w:sz w:val="28"/>
          <w:szCs w:val="28"/>
          <w:lang w:eastAsia="en-US"/>
        </w:rPr>
      </w:pPr>
      <w:r>
        <w:rPr>
          <w:b/>
          <w:i/>
          <w:sz w:val="28"/>
          <w:szCs w:val="28"/>
          <w:lang w:eastAsia="en-US"/>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4.</w:t>
        <w:tab/>
      </w:r>
      <w:r>
        <w:rPr>
          <w:i w:val="false"/>
          <w:sz w:val="28"/>
          <w:szCs w:val="28"/>
        </w:rPr>
        <w:t>Sashalmi Piac Kft. felügyelő bizottsági tagságról történő lemondás és az alapító okirat módosítása</w:t>
      </w:r>
    </w:p>
    <w:p>
      <w:pPr>
        <w:pStyle w:val="Normal"/>
        <w:ind w:left="4686" w:hanging="1562"/>
        <w:jc w:val="both"/>
        <w:rPr>
          <w:b/>
          <w:b/>
          <w:i/>
          <w:i/>
          <w:iCs/>
          <w:sz w:val="28"/>
          <w:szCs w:val="28"/>
        </w:rPr>
      </w:pPr>
      <w:hyperlink r:id="rId21">
        <w:r>
          <w:rPr>
            <w:rStyle w:val="InternetLink"/>
            <w:b/>
            <w:i/>
            <w:iCs/>
            <w:sz w:val="28"/>
            <w:szCs w:val="28"/>
          </w:rPr>
          <w:t xml:space="preserve">126/2010.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o tehát akkor a Képviselő-testület nyílt ülésen folytatja az ülését, hisz az összes hozzászólóként egy javaslat érkezett a felügyelő bizottsági tagságra, Csomor alpolgármester úr, aki a nyílt üléshez hozzájáru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kérném, hogy a határozati javaslathoz, főleg amennyiben a Képviselő-testület megválaszt erre a tisztségre, szerepeljen benne, hogy mivel alpolgármester is, kizárólag a Képviselő-testület kifejezett engedélyével lehet felügyelő bizottsági tag. Erről már ugye folytattunk le kisebb vitát, tehát hogy szerepeljen a határozati javaslatban, hogy az ehhez szükséges jogszabályi engedélyt a Képviselő-testület egyidejűleg megadja az alpolgármester rész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rra kérném, hogy ezt egy írásos javaslattal megtenné, hogy kiegészít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Ezt nem teljesen értem, hogy a Polgármester úr ezt miért mondta, hogy egy jelölt van, nem, nem ez történt. A Polgármester úr most ügyesen kihasználta a zárt ülést. Nevezetesen oly módon, hogy fogta magát, és felkérte a Szász Józsefet, hogy állítson jelöltet, a Szász József állított egy darab jelöltet, aztán senki már nem is kapott addig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is volt jelentkező hozzászólásr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Ja, hogy nem is volt jelentkező, de mivel nem hozzászólásra adott a Polgármester ezúttal az ülés vezetésénél bármilyen megbízatást, hanem egész egyszerűen azt csinálta, hogy felkérte a Szász Józsefet, hogy állítson jelöltet. Semmi más nem történt. A magam részéről amondó volnék, hogy az ellenzéknek ugyanúgy joga van jelöltet állítani, mint bárki másnak. Én úgy gondolom, hogy az MSZP frakció a legnagyobb, neki kellene egy ellenjelöltet állítani, még akkor is, hogy ha ez nem tetszik adott esetben a FIDESZ-nek, mert legjobban szeret egyhangúlag szavazni minden ilyen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urat tájékoztatnám, hogy lehet, hogy a késői időpont zavarja meg a rövid távú memóriáját, de a napirendnél elmondtam, hogy van-e kérdés? Ez után mondtam, hogy mivel kérdést nem látok, hozzászólások következnek, Szász József képviselő úr, és mivel Szász úr volt az egyetlen jelentkező, gondoltam, hogy más nem kíván hozzászólni, de úgy látom, hogy ezt rosszul értelmeztem. Bár most sem hallottam még javaslatot. Kérdezem, van-e, aki még ehhez hozzá akarna szólni a mai napirendnél? Hát ilyet nem látok, de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Ha az MSZP nem akar ezzel a lehetőséggel élni, akkor teszek én javaslatot, pl. a Dernovics úr személyére. Biztos, hogy alkalmasabb, mint a Csomor Ervin alpolgármester, teljesen bizt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Dernovics urat, hogy vállalja-e a jelöl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Igen, válla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i-e a zárt ülés elrendelésé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Nem kér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olnár Gyula képviselő úr kíván még hozzá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Én Büki doktort javaslom a felügyelő bizottság elnöké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Büki Tamást vállalja-e a jelölés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Frakciótársammal nem kívánok versenybe szál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nem vállalja, jól értem? Nem vállalja a jelölést. Hát akkor két jelöltről tud dönteni a Képviselő-testület. Gépi titkos szavazással kell, ugye döntenünk? Tehát gép titkos szavazással döntsünk, én azt javaslom. Csomor úrnak van egy módosító határozati javaslata, én ezt befogadom, ezt a módosító javaslatot. Nyilvánvalóan amennyiben nem Őt választja a Képviselő-testület, sőt nem is fogadom be. De itt az van írva, hogy a Képviselő-testület az alpolgármester részére szükséges hozzájárulást megadja. Ez a javaslat, amit jegyző úr még nem láthatott. Akkor erről majd külön szavazunk egy külön határozati javaslatban, én azt javaslom, amennyiben Csomor alpolgármester úrra esik a szó. Két jelölt van, dr. Csomor Ervin. Javaslom, hogy aki Őt szeretné, az az igen gombot nyomja meg. Itt sorrend van csak, egyébként a jelölési sorrendet javaslom. Aki Dernovics Mihály képviselő urat kívánja javasolni, az a nem gombot nyomja meg. Megkérdezem a jelölteket, hogy egyetértenek-e ezzel a beosztással? Dernovics úr igen. Csomor úrnak is mindegy. Akkor gépi titkos szavazás következik. Amennyiben, illetve a gép, az nem jelez vissza, kéretik nem várni arra, hogy megjelenjen a világító gomb. Tehát szavazzunk! A Képviselő-testület </w:t>
      </w:r>
      <w:r>
        <w:fldChar w:fldCharType="begin"/>
      </w:r>
      <w:r>
        <w:rPr>
          <w:rStyle w:val="InternetLink"/>
          <w:sz w:val="28"/>
        </w:rPr>
        <w:instrText xml:space="preserve"> HYPERLINK "../in/szjkv.rtf" \l "hat243"</w:instrText>
      </w:r>
      <w:r>
        <w:rPr>
          <w:rStyle w:val="InternetLink"/>
          <w:sz w:val="28"/>
        </w:rPr>
        <w:fldChar w:fldCharType="separate"/>
      </w:r>
      <w:r>
        <w:rPr>
          <w:rStyle w:val="InternetLink"/>
          <w:sz w:val="28"/>
        </w:rPr>
        <w:t>16 : 7 arányában</w:t>
      </w:r>
      <w:r>
        <w:rPr>
          <w:rStyle w:val="InternetLink"/>
          <w:sz w:val="28"/>
        </w:rPr>
        <w:fldChar w:fldCharType="end"/>
      </w:r>
      <w:r>
        <w:rPr>
          <w:sz w:val="28"/>
        </w:rPr>
        <w:t xml:space="preserve"> Csomor alpolgármester urat választotta a felügyelő bizottság tagjává.</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3/2010. (V. 12.) Kt. </w:t>
        <w:tab/>
      </w:r>
      <w:r>
        <w:rPr>
          <w:sz w:val="28"/>
          <w:szCs w:val="28"/>
        </w:rPr>
        <w:t>Budapest Főváros XVI. kerület Önkormányzatának Képviselő-testülete Kovács Péter Sashalmi Piac Kft. felügyelő bizottsági tisztségéről szóló lemondását tudomásul veszi.</w:t>
      </w:r>
    </w:p>
    <w:p>
      <w:pPr>
        <w:pStyle w:val="Normal"/>
        <w:ind w:left="3124" w:hanging="0"/>
        <w:jc w:val="both"/>
        <w:rPr/>
      </w:pPr>
      <w:r>
        <w:rPr>
          <w:sz w:val="28"/>
          <w:szCs w:val="28"/>
        </w:rPr>
        <w:t>Budapest Főváros XVI. kerület Önkormányzatának Képviselő-testülete a Sashalmi Piac Kft. felügyelő bizottsági tagjává dr. Csomor Ervin-t (anyja neve: Izer Mária, lakcíme: 1164 Budapest, Budapesti u. 157/G.) 2010. május 26. napjától 2010. december 31. napjáig választja meg.</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0. május 26.</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Csatlakozó javaslatként a Képviselő-testületnek javaslom a következő határozati javaslat elfogadását. Tudom, hogy már nagyon szaladnának képviselőtársaim, de még egy kis türelmet kérnék. A Képviselő-testület az alpolgármester részére szükséges hozzájárulásokat megadja, ami a felügyelő bizottsági tagsághoz szükséges. Határidő: azonnal. Felelős: Kovács Péter polgármester. Aki ezzel a határozati javaslattal egyetért, kérem, igennel ezt jelezze. Szavazzunk! Köszönöm szépen. A Képviselő-testület </w:t>
      </w:r>
      <w:r>
        <w:fldChar w:fldCharType="begin"/>
      </w:r>
      <w:r>
        <w:rPr>
          <w:rStyle w:val="InternetLink"/>
          <w:sz w:val="28"/>
        </w:rPr>
        <w:instrText xml:space="preserve"> HYPERLINK "../in/szjkv.rtf" \l "hat244"</w:instrText>
      </w:r>
      <w:r>
        <w:rPr>
          <w:rStyle w:val="InternetLink"/>
          <w:sz w:val="28"/>
        </w:rPr>
        <w:fldChar w:fldCharType="separate"/>
      </w:r>
      <w:r>
        <w:rPr>
          <w:rStyle w:val="InternetLink"/>
          <w:sz w:val="28"/>
        </w:rPr>
        <w:t>16 igen, 6 nem, 1 tartózkodás</w:t>
      </w:r>
      <w:r>
        <w:rPr>
          <w:rStyle w:val="InternetLink"/>
          <w:sz w:val="28"/>
        </w:rPr>
        <w:fldChar w:fldCharType="end"/>
      </w:r>
      <w:r>
        <w:rPr>
          <w:sz w:val="28"/>
        </w:rPr>
        <w:t xml:space="preserve"> mellett elfogadta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4/2010. (V. 12.) Kt. </w:t>
        <w:tab/>
        <w:t>A Képviselő-testület dr. Csomor Ervin alpolgármester részére a szükséges hozzájárulásokat megadja, ami a felügyelő bizottsági tagsághoz szükséges.</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2. oldalán található 2. sz. határozati javaslatról döntünk minősített szótöbbséggel. Kérem, szavazzanak! Köszönöm szépen. </w:t>
      </w:r>
      <w:r>
        <w:fldChar w:fldCharType="begin"/>
      </w:r>
      <w:r>
        <w:rPr>
          <w:rStyle w:val="InternetLink"/>
          <w:sz w:val="28"/>
        </w:rPr>
        <w:instrText xml:space="preserve"> HYPERLINK "../in/szjkv.rtf" \l "hat245"</w:instrText>
      </w:r>
      <w:r>
        <w:rPr>
          <w:rStyle w:val="InternetLink"/>
          <w:sz w:val="28"/>
        </w:rPr>
        <w:fldChar w:fldCharType="separate"/>
      </w:r>
      <w:r>
        <w:rPr>
          <w:rStyle w:val="InternetLink"/>
          <w:sz w:val="28"/>
        </w:rPr>
        <w:t>17 igen, 5 nem, 1 tartózkodás</w:t>
      </w:r>
      <w:r>
        <w:rPr>
          <w:rStyle w:val="InternetLink"/>
          <w:sz w:val="28"/>
        </w:rPr>
        <w:fldChar w:fldCharType="end"/>
      </w:r>
      <w:r>
        <w:rPr>
          <w:sz w:val="28"/>
        </w:rPr>
        <w:t xml:space="preserve"> mellett a Képviselő-testüle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5/2010. (V. 12.) Kt. </w:t>
        <w:tab/>
      </w:r>
      <w:r>
        <w:rPr>
          <w:sz w:val="28"/>
          <w:szCs w:val="28"/>
        </w:rPr>
        <w:t>Budapest Főváros XVI. kerületi Önkormányzat Képviselő-testülete a Sashalmi Piac Korlátolt Felelősségű Társaság (Cg.: 01-09-916352., székhelye: 1163 Budapest, Sashalmi tér 1.) Alapító Okiratát a jelen módosítással egységes szerkezetbe foglalva az előterjesztés 3. számú melléklete szerinti tartalommal elfogadja.</w:t>
      </w:r>
    </w:p>
    <w:p>
      <w:pPr>
        <w:pStyle w:val="Normal"/>
        <w:ind w:left="3124" w:hanging="0"/>
        <w:jc w:val="both"/>
        <w:rPr/>
      </w:pPr>
      <w:r>
        <w:rPr>
          <w:sz w:val="28"/>
          <w:szCs w:val="28"/>
        </w:rPr>
        <w:t>A képviselő-testület felkéri a Polgármestert az Alapító Okirat aláírására és annak a Cégbírósághoz - 30 napon belüli - megküldés céljából a társaság ügyvezetője részére történő átad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0. május 28.</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Soron következik eredetileg 24-essel jelzett:</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5.</w:t>
        <w:tab/>
      </w:r>
      <w:r>
        <w:rPr>
          <w:i w:val="false"/>
          <w:sz w:val="28"/>
          <w:szCs w:val="28"/>
        </w:rPr>
        <w:t>A polgármester, az alpolgármesterek, a tanácsnokok, a bizottsági elnökök beszámolója az előző Képviselő-testületi ülés óta történt fontosabb eseményekről</w:t>
      </w:r>
    </w:p>
    <w:p>
      <w:pPr>
        <w:pStyle w:val="TextBody"/>
        <w:rPr>
          <w:bCs/>
          <w:i/>
          <w:i/>
          <w:sz w:val="28"/>
          <w:szCs w:val="28"/>
        </w:rPr>
      </w:pPr>
      <w:r>
        <w:rPr>
          <w:bCs/>
          <w:i/>
          <w:sz w:val="28"/>
          <w:szCs w:val="28"/>
        </w:rPr>
      </w:r>
    </w:p>
    <w:p>
      <w:pPr>
        <w:pStyle w:val="TextBody"/>
        <w:rPr/>
      </w:pPr>
      <w:r>
        <w:rPr/>
      </w:r>
    </w:p>
    <w:p>
      <w:pPr>
        <w:pStyle w:val="TextBody"/>
        <w:rPr>
          <w:u w:val="single"/>
        </w:rPr>
      </w:pPr>
      <w:r>
        <w:rPr>
          <w:u w:val="single"/>
        </w:rPr>
        <w:t>KOVÁCS PÉTER</w:t>
      </w:r>
    </w:p>
    <w:p>
      <w:pPr>
        <w:pStyle w:val="TextBody"/>
        <w:rPr/>
      </w:pPr>
      <w:r>
        <w:rPr/>
        <w:t>Mint ahogy azt már megszokhatták, a polgármesteri beszámoló írásban található. Annyi kiegészítést tennék hozzá, hogy a mai kooperációs értekezlet eredményeként elmondanám azt, hogy hol tartanak a nagyobb beruházások, tehát a Sashalmi Városközpont rehabilitációs projektünk. Mind a magasépítési, tehát a piacépítési, mind a zöldfelületépítési munkálatok hamarabb állnak, mint ahogy a vállalkozó által beadott ütemterv van, pár nappal, tehát nem jelentős az előrehaladás, csúszás viszont nincsen. Az útépítésnél viszont problémánk lesz, hisz a Vörösmajor utcának az útépítésénél, bár a Vízművek jelezte az engedélyezési eljárás során, hogy nem kíván rekonstrukciót végezni, még is amikor arra került a sor, hogy akkor nekiálljon a kivitelező a Vízművek jelezte, hogy igen, még is csak elvégzi a rekonstrukciós munkákat, úgy hogy a rekonstrukciós munkáknak neki állt a Vízművek. Amennyire én tudom, talán véget is értek már ezek a munkák, de ebben még nem vagyok biztos. Tehát ott nagy valószínűséggel csúszás lesz az útépítésben, kívülálló okból, a Vízművek miatt. Kérdezem, van-e kérdés a polgármesteri beszámolóhoz? Abonyi képviselő úrnak. Parancsoljon, képviselő úr.</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Azt szeretném megkérdezni, hogy május 1-jén a ligetben, ahol ingyen sörrel és étellel várta az Önkormányzat a kerületi érdeklődőket, ezt mondjuk, ebből a beszámolóból tudtam meg. Feltételezem, hogy valami közöm azért van az Önkormányzathoz. Milyen költségvetési keretből ment ez, és honnan lehetett ezt előre tudni, hogy itt az Önkormányzat ingyen sörrel és étellel várja a kerületi érdeklődők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 már hagyomány, tavaly is így volt, sőt ha jól emlékszem, talán tavaly előtt is volt egy ilyen dolog, és amennyire én tudom, reprezentációs keretből. Kovács Györgynek is van kérdése a Polgármesteri beszámolóhoz? Nincsen kérdése hozzá. Alpolgármester urakat kérdezem van-e? Csomor alpolgármester úr kíván beszámolni.</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Röviden egy pár dolgot itt az intézményi beiratkozásokról hadd mondjak. Az általános iskolának lezajlott a beiratkozás. Az eredeti döntés szerint az Oktatási Bizottság minden iskolában két osztály indítását engedélyezte, amit a későbbiek során a jelentkezők figyelembevételével nagy vita után két intézményben, a Batthyány Ilona Általános Iskolában és a Kölcsey Ferenc Általános Iskolában 3-3 osztályt engedélyezett a bizottság. A végleges számok még tekintettel arra, hogy még azért 100%-os biztonsággal a mai napig nem állnak rendelkezésre, talán a következő Képviselő-testületi ülésen tudom majd a Képviselő-testületet tájékoztatni. Lezajlódott az óvodában és a bölcsődékben is a beiratkozás, illetve a jelentkezés. Talán az óvodákról a tapasztalatok azok, hogy az óvodai férőhely növekedésből kifolyólag talán, rossz szó az, hogy zsúfoltság, de talán a csoportlétszámok nem lesznek az idén olyan magasak, mint tavaly voltak. Tehát ezek a pozitív fejlesztések úgy gondolom, hogy érezhetőek lesznek majd a mostani beiratkozások következtében. A bölcsőde vonatkozásában várható nagy jelentkezés mutatkozott minden intézményben. Itt a következő nevelési évtől az új bölcsőde megépítésével várható, hogy itt majd jelentős férőhelyszám fog majd megjelenni a bölcsődei hálózatban. A tavalyi évtől kezdődően a bölcsődéknél új jelentkezési rendszert vezettünk be. Jelen pillanatban zajlik a védőnők bevonásával az összes jelentkezőnél a környezettanulmány, illetőleg annak megvizsgálása, hogy valóban szüksége van-e a gyereknek a bölcsődei férőhelyre, és ezt követően születik meg majd az intézményvezető részéről a döntés, várhatóan úgy gondolom egy másfél héten belü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ovács Raymund alpolgármester úr? Most nem kíván. Kérdezem az alpolgármesteri beszámolóhoz van-e kérdés? Nincsen. Akkor kérdezem a tanácsnokokat kíván-e valaki beszámolni?</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Nem, mint tanácsnok, hanem mint Kerületi Küldött. A múltkori Fővárosi Közgyűlésen sikerült elkapni a főpolgármester-helyettest Ikvay-Szabó Imrét, és Dr. Bánfy Réka jogásszal összehozott, akivel arról ejtettünk néhány mondatot, és ígéretet kaptam rá, hogy meg fogják oldani a lehajtóval kapcsolatos tulajdoni viszonyok rendezését, hogy a Főváros igyekszik megoldani azt, hogy a Főváros tulajdonba vegye, és azután átadható júniusban. Ehhez még kellene azért egy-két lépés esetleg a Polgármester úrtól is, a szomszéd kerület polgármesterétől is, hogy emlékeztesse rá, mert ezt szóban tudtam velük megbeszélni. Az jó lenne, mert elkészül a lehajtó, vagy elkészült már, szinte átadás kész állapotban van, júniusra ígérték az átadást, jó lenne, hogy akkor rögtön lehessen is menni rajta, mert ha a Főváros nem veszi tulajdonba, akkor addig fog tartani a várakozási idő, amíg esetleg az új Fővárosi Önkormányzat fel nem áll. Az leghamarabb lehet belőle egy novemberi-decemberi átadás, ami semmiképpen sem lenne jó, hiszen nem azért építették meg. Polgármester úr is ott volt, meg Szatmáry képviselő úr is, amikor ott egy egyeztetés történ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eg Zsinka képviselő úr is.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Igen, persze. Akkor felvetettük ezt a dolgot, hogy meg kell oldani, ez tarthatatlan, hogy a miatt ne adják át, hogy a Főváros nem veszi tulajdonba magát az utat. Erre adtak ígéretet nekem, de kérdés, hogy nem felejtették-e el. Én próbálom Őket még azért elérni, de hogy ha egy megerősítés is lenne, az lehet, hogy erőteljesebb lehet, hiszen elég sok dolga van Ikvay-Szabó főpolgármester-helyettesnek, egyedüli főpolgármester-helyettes most, és vannak területek, amit egyáltalán nem felügyel senki, de hát ígéretet tett szóban. Ez a mi szempontunkból lenne fontos, hogy ha minél előbb lehetne ezen az úton közleked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Valóban én ott tettem egy kijelentést, felelőst, vagy felelőtlent, a kutya se tudja, hogy ha tényleg ezen múlik az, hogy az emberek tudjanak közlekedni ezen a lehajtón, akkor én szívesen a XV. kerület polgármesterével közösen írok egy levelet Demszky úrnak, hogy legyenek kedvesek, most már ne akadályozzák azt, hogy itt működjön ez a dolog. (Valaki mond valamit.) Ja, hogy ezen ne múljon. Nehogy már az legyen, hogy arra hivatkoznak, hogy erre várnak, hogy a XVI. kerület polgármesterétől még nem kaptak levelet. Bizottsági elnököket kérdezem, bocsánat tanácsnoki beszámolóhoz van-e kérdés? Abonyi úr?  Nem. Bizottsági elnököket kérdezem, hogy van-e beszámolnivalójuk? Igen. Kovács György ügyesen beelőzte Abonyi urat. Parancsoljon, képviselő úr.</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 Képviselő-testületet szeretném tájékoztatni egy kisebb bakiról, hogy kisebb, vagy nagyobb, azt majd mindenki vérmérséklete megítéli. Az utolsó bizottsági ülésünkön olyan közbeszerzési eljárást próbáltak velünk utólag legalizáltatni, amin gyakorlatilag már megtörtént a beruházás. Két utca építéséről van szó, az egyik a Diófa utca, a másik pedig Ágota utca. A bizottság kiment, egy helyszíni szemlét, egy bejárást csináltunk, és minden utólag kért munka, ami a két kiegészítő közbeszerzési kiírásban szerepel, már elvégeztek. Gyakorlatilag így közbeszerzés nélkül mindenféle tárgyalás nélkül végeztettünk el olyan munkát, ami közbeszerzés-köteles lenne. Ennek az egyik része olyan állapotban van, ami már nem ellenőriztethető, innentől kezdve a bizottság ezt nem engedte el, másrészt pedig felkértük a Polgármester urat, hogy nézzen utána ennek, és állapítsa meg, hogy ki a felelős ennek az ügyében, hogy nem tudtunk erről időben. Semmiféle tájékoztatót, és azóta nem kaptam, ezért szeretném a testületet tájékoztatni, hogy ez ne sikkadjon el. Ugyanis időközben, most már ez egy másfél hete volt ez a bizottsági ülés, van olyan utca, amit tökéletesen befejeztek, teljes mértékig letojták azt, hogy közbeszerzés nélkül dolgoznak, vagy dolgoztatunk ezen a terület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nak annyit válaszolnék, hogy amit nem rendelnek meg munkát, az nyilvánvalóan nem is lesz kifizetve. Abonyi úrnak is van javaslata.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Nem javaslatom van. Szeretném felhívni a tisztelt Képviselő-testület figyelmét, hogy a Rácz Aladár Zeneiskola igazgatói helyére beérkeztek a pályázatok. Öt pályázat érkezett, az mára háromra csökkent. </w:t>
      </w:r>
    </w:p>
    <w:p>
      <w:pPr>
        <w:pStyle w:val="TextBody"/>
        <w:rPr/>
      </w:pPr>
      <w:r>
        <w:rPr/>
      </w:r>
    </w:p>
    <w:p>
      <w:pPr>
        <w:pStyle w:val="TextBody"/>
        <w:rPr/>
      </w:pPr>
      <w:r>
        <w:rPr/>
      </w:r>
    </w:p>
    <w:p>
      <w:pPr>
        <w:pStyle w:val="TextBody"/>
        <w:rPr>
          <w:u w:val="single"/>
        </w:rPr>
      </w:pPr>
      <w:r>
        <w:rPr>
          <w:u w:val="single"/>
        </w:rPr>
        <w:t>KOVÁCS PÉTER</w:t>
      </w:r>
    </w:p>
    <w:p>
      <w:pPr>
        <w:pStyle w:val="TextBody"/>
        <w:rPr/>
      </w:pPr>
      <w:r>
        <w:rPr/>
        <w:t>Na. Mit csináltál, János?</w:t>
      </w:r>
    </w:p>
    <w:p>
      <w:pPr>
        <w:pStyle w:val="TextBody"/>
        <w:rPr/>
      </w:pPr>
      <w:r>
        <w:rPr/>
      </w:r>
    </w:p>
    <w:p>
      <w:pPr>
        <w:pStyle w:val="TextBody"/>
        <w:rPr/>
      </w:pPr>
      <w:r>
        <w:rPr/>
      </w:r>
    </w:p>
    <w:p>
      <w:pPr>
        <w:pStyle w:val="TextBody"/>
        <w:rPr>
          <w:u w:val="single"/>
        </w:rPr>
      </w:pPr>
      <w:r>
        <w:rPr>
          <w:u w:val="single"/>
        </w:rPr>
        <w:t>ABONYI JÁNOS</w:t>
      </w:r>
    </w:p>
    <w:p>
      <w:pPr>
        <w:pStyle w:val="TextBody"/>
        <w:rPr/>
      </w:pPr>
      <w:r>
        <w:rPr/>
        <w:t>Hát beszélgettem a jelöltekkel.</w:t>
      </w:r>
    </w:p>
    <w:p>
      <w:pPr>
        <w:pStyle w:val="TextBody"/>
        <w:rPr/>
      </w:pPr>
      <w:r>
        <w:rPr/>
      </w:r>
    </w:p>
    <w:p>
      <w:pPr>
        <w:pStyle w:val="TextBody"/>
        <w:rPr/>
      </w:pPr>
      <w:r>
        <w:rPr/>
      </w:r>
    </w:p>
    <w:p>
      <w:pPr>
        <w:pStyle w:val="TextBody"/>
        <w:rPr>
          <w:u w:val="single"/>
        </w:rPr>
      </w:pPr>
      <w:r>
        <w:rPr>
          <w:u w:val="single"/>
        </w:rPr>
        <w:t>KOVÁCS PÉTER</w:t>
      </w:r>
    </w:p>
    <w:p>
      <w:pPr>
        <w:pStyle w:val="TextBody"/>
        <w:rPr/>
      </w:pPr>
      <w:r>
        <w:rPr/>
        <w:t>Ja.</w:t>
      </w:r>
    </w:p>
    <w:p>
      <w:pPr>
        <w:pStyle w:val="TextBody"/>
        <w:rPr/>
      </w:pPr>
      <w:r>
        <w:rPr/>
      </w:r>
    </w:p>
    <w:p>
      <w:pPr>
        <w:pStyle w:val="TextBody"/>
        <w:rPr/>
      </w:pPr>
      <w:r>
        <w:rPr/>
      </w:r>
    </w:p>
    <w:p>
      <w:pPr>
        <w:pStyle w:val="TextBody"/>
        <w:rPr>
          <w:u w:val="single"/>
        </w:rPr>
      </w:pPr>
      <w:r>
        <w:rPr>
          <w:u w:val="single"/>
        </w:rPr>
        <w:t>ABONYI JÁNOS</w:t>
      </w:r>
    </w:p>
    <w:p>
      <w:pPr>
        <w:pStyle w:val="TextBody"/>
        <w:rPr/>
      </w:pPr>
      <w:r>
        <w:rPr/>
        <w:t>Na mindegy. Kár egyébként, mert van egy nagyon izgalmas pályázat, sajnálom, hogy ezt nem látta a Képviselő-testület, ahol is a Jókai Mór Általános Iskola igazgatói álláshelyére adta be az illető hölgy, és nagy örömmel konstatálta, hogy a Zuglói Önkormányzat kiírta a pályázatot a Rácz Aladár Zeneiskola igazgatói álláshelyére. Na mindegy, szóval a benn maradt jelölteket hétfőn 14,00 órakor a helytörténeti gyűjteménynek helyt adó, volt PSZI épületében hallgatjuk meg a maradék három jelöltet. Azt hiszem, egy nagyon fontos intézményről van szó, akit érdekel a dolog, nagy szeretettel várjuk a bizottság ülésén. Ez az egyik dolog. A másikat elfelejtettem. Elnézést.</w:t>
      </w:r>
    </w:p>
    <w:p>
      <w:pPr>
        <w:pStyle w:val="TextBody"/>
        <w:rPr/>
      </w:pPr>
      <w:r>
        <w:rPr/>
      </w:r>
    </w:p>
    <w:p>
      <w:pPr>
        <w:pStyle w:val="TextBody"/>
        <w:rPr/>
      </w:pPr>
      <w:r>
        <w:rPr/>
      </w:r>
    </w:p>
    <w:p>
      <w:pPr>
        <w:pStyle w:val="TextBody"/>
        <w:rPr>
          <w:u w:val="single"/>
        </w:rPr>
      </w:pPr>
      <w:r>
        <w:rPr>
          <w:u w:val="single"/>
        </w:rPr>
        <w:t>KOVÁCS PÉTER</w:t>
      </w:r>
    </w:p>
    <w:p>
      <w:pPr>
        <w:pStyle w:val="TextBody"/>
        <w:rPr/>
      </w:pPr>
      <w:r>
        <w:rPr/>
        <w:t>Legközelebbi ülésen lesz rá lehetőség. Két hét múlva lesz, úgyhogy. Gilyén képviselő úr is, mint bizottsági elnök.</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Én csak ismételten arra szeretném felhívni a képviselők figyelmét, hogy a járdajavítási igényeiket, ha még eddig nem tették volna meg szabályszerűen, legalább pótlólag adják 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Több hozzászólást nem látok. Ezzel ezt a napirendi pontot lezártuk. Soron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6.</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re szeretném felhívni a figyelmet. A Hősök terén kialakítottunk egy 2-3 évvel ezelőtt a Hősök tere rendezésekor egy – idézőjelben – dühöngőt, kis megszorítással lehet rá mondani. A gyerekek úgy játszanak benne időnként, mint hogy ha dühöngenének, ennek az eredménye az lett, hogy a kerítés ké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Gábor ez mely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Szétszakad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 amelyik ott a Gesztenyés büfé előtt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Igen,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ert az kutyafuttató, az én információm szeri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Jó, de hát. 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át nem annak csináltu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izt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Biztos vagyok b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én tudom rosszu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Nem, nem. Arra gondoltak ott többen, hogy esetleg kutyafuttató, de nem. Szétszakadt a kerítés rend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 hétvégén nagy telefonálásban voltam, mert a Centi II. ütem rekonstrukciója kapcsán fakivágási ügyben néhány lakó felhívott, lerohantam, Csomor alpolgármester urat értem el, ezt a dolgot tisztáztuk is. Visszamentem, mondtam a lakóknak, hogy a terv kész, két lakossági egyeztetés, vagy fórum volt, úgyhogy az urak ezzel a jóváhagyott tervvel végzik a munkát. Aztán nem ért ez véget egyébként, mert gondolom, rajtam kívül még többeket is megtalált egy lakó az Összefogás sétány 4. alatt, és itt a testületi ülés előtt hozott nekem egy levelet, amit megkért, hogy olvassak fel a Képviselő-testületnek, mivel a Képviselő-testületnek szól. Annyira nem vagyok tisztában ezekkel, a dolgokkal. Én nagyon örülök, hogy elindult a II. ütemben is a felújítás, hozzáteszem. Feltételezem, Polgármester urat is megkereste az illető höl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át, ha a IV. emeleten lakik, akkor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Várjál. Nem tudom. Én nem voltam még nál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alamilyen Mári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Igen, Bálint Mári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én voltam kint helyszínen. Tegnap beszéltem vele személyesen, sőt, ma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 a levelének a lényege, hogy itt meg kellene cserélni az öregeknek, meg az ifjaknak a kijelölt pihenő, meg játszóhelyeket, mert a fiataloknak kijelölt játszóhelyek, meg nem tudom, nem néztem meg a tervet. Udvarok, azok pont azon a részen lesznek, azt hiszem, a páros részen, ahol az idősebb emberek laknak. Tehát én igazándiból nem tudom, nem látom tisztán ezt az egészet. Megkímélem most a testületet, hogy az összes oldalt felolvassam. Nem tudom, hogy történt-e ebben az ügyben valami, és kell-e valamit egyáltalán lép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Gyorsan annyit válaszolnék képviselő úrnak a felvetésére, illetve akkor a Máriának a felvetésére. Ahogy azt talán Csomor Ervin alpolgármester úrtól is hallotta, három alkalommal lettek megkérdezve az ott lakók, ugyanúgy, mint a Centi I. ütemben. Először egy kérdőívet kapott mindenki, amin olyan kérdések szerepeltek, hogy mit szeretne látni, milyen legyen, milyen funkcióval bővüljön, mi legyen, hogy legyen? Ezt a kérdőívet összesítették, majd ez alapján a tervező elkezdett dolgozni. Kidolgozott egy koncepciót, ezt a koncepciót egy lakossági fórum keretében, amelyről szintén mindenki értesítést kapott, egyeztették, majd az egyeztetésen elhangzott vélemények alapján átdolgozták a tervet, és az így véglegesített tervet még egy lakossági fórumon egyeztették mindenkivel. Ebből alakult ki ez a dolog. A Mária elmondása szerint Ő nem vett részt egyik ilyen egyeztetésen sem, mert hogy ha nem névre szóló volt a megkeresés, akkor Ő azt nem olvasta, hanem a kukába dobta, és így nem is informálódott arról, hogy van ilyen lehetőség, ellenben most szeretné elmondani a véleményét. Több dolgot mondott el, amit Képviselő úr mond. Mert én tegnap beszéltem vele személyesen, voltam kint a helyszínen. Amennyit ehhez hozzá kell tenni, hogy az Összefogás sétány 4-6. illetve szemben, Környei Katalin biztos segít nekem. Melyik ház volt? A Rutafa utca, vagy melyik van ott szemben vele? De mellette az a másik ház? Az a páratlan oldal? Páratlan oldal. Igen, köszönöm szépen. Tehát a páros és a páratlan oldal között van egy nagy terület, amit három részre osztott fel a tervező. A középső részen lesz egy játszótér. Ha a 4. sz. háztól nézzük, akkor a jobb oldalán ennek a játszótértől mintegy 3 méternyire lesz az ún. fiatalok számára levő terület, ahol egy kis tó lesz, le lehet ülni. Ha a 4. számtól nézzük, akkor mintegy 3 méterre bal kéz felé lesz az idősek számára lévő pihenő hely. A kettő között, becslésem szerint mintegy 15 méter, esetleg 20 méter van a kettő között. Mária azt javasolja, hogy ezt a kettőt cseréljük meg. Ezzel a problémám az, de még utána fogok járni, neki is ezt mondtam, hogy a holnapi kooperáción még én meg fogom ezt kérdezni, mert ugye mi egy közbeszerzési eljárást írtunk ki, és mint ahogy az előbb is hallottuk, egy közbeszerzési eljárásban kiírt dolgokhoz, módosításhoz igen nehéz hozzájutni, illetve nagyon korlátozott a lehetőség, hogy hogyan lehet ezt módosítani. Nyilvánvalóan, ha ez költséggel jár, akkor ebben nem tudunk már lépni. Mindenkinek meg volt a lehetősége arra, hogy elmondja a véleményét. Holnap én annyit tudok mondani, a kooperáción felteszem ezt a kérdést, amennyiben nincs ennek költségvonzata, akkor még mindig van egy újabb dolog, amit meg kell tennünk, az, hogy megkérdezzük az ott lakókat, akik egyébként már részt vettek az eljárásban, hogy akkor most pontosan mi legyen. Zárójelben jegyzem meg, félek tőle, hogy ennek van költségvonz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zt szeretném kérni, hogy a Jókai úton felújítás van, azt én értem, azt is látom, hogy nagyon kevés a parkolóhely, de a szakrendelő mögött lévő parkoló, az közparkoló. Ez akkor is elég nagy vitát váltott ki, hogy a parkolót lezárjuk-e, vagy ne zárjuk le, amikor ez épült. Most azt látom, és többen szóltak, hogy felkerült megint a sorompó. Nagyon szeretném kérni, hogy azt a sorompót szereljék le. Az nem a szakrendelőnek, és az ott dolgozóknak fenntartott egyetlen hely, most a környéken viszonylag normálisan meg lehet állni. Ez nem az övéké. Annak idején leszereltettük, nagyon jól működött, senkinek nem volt vele gondja. Ez most felkerült. Szeretném tudni, hogy ki rakatta vissza? Egyrészt, másrészt meg szeretném, hogy ha ez a héten lekerülne, és ismét szabad lenne a parko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A Pálya utcai lakótelep problémájával szeretnék foglalkozni, a Pálya utcával magával, és a lakótelepről érkezett a bejelentés. A Pálya utca – Bercsényi utca kereszteződésében 2 évvel ezelőtt elkészítettünk egy gyalogátkelőhelyet, de ezen a területen a Pálya utca síkja be van süllyedve. A gyalogátkelőhely magasságában van egy ilyen elég hirtelen emelkedés, ami állandóan, tekintettel a Pálya utca állapotára egy állandó kátyúzási problémát vet fel. Most utoljára úgy oldották meg a dolgot, nem tudom, úgy látszik valami maradék anyagból, hogy nem töltötték ki teljes szintig a kátyúzásnál a burkolathiányt, és ez által még rosszabb állapotba került a dolog. Elég nagy sebességgel érkeznek az autók, mert nem tartják be az előírt 40 km-es sebességkorlátozást, és óriási zajt keltenek ezzel, mert teherforgalom is zajlik ezen a Pálya utcai területen. Azért nem tartják be az autók egy része a sebességkorlátozást, a 40 km-t, mert nem látható. Tehát az egyik közlekedési tábla takarja a másikat, ezt az állapotot jó lenne megszüntetni, tehát a gyalogátkelőhely jelzőtábla eltakarja a 40 km-es sebességkorlátozási táblát. Ha valaki érkezik kocsiból ülve nézve. Ezt is jó lenne megoldani. A másik probléma a lakótelepen jelezték a szelektív gyűjtővel kapcsolatos. A kerületben elég korán elhelyezésre került, kb. 3 évvel ezelőtt a szelektív gyűjtő a Rigó utcában a lakótelep mellett a Csatornázási Műveknek egy műtárgya mellett, és soha nem jeleztek problémát. De sajnos az utóbbi időben a Közterület-fenntartó éjjel üríti az üvegeket, ami egy lakótelep mellett azért elég sok embert zavar, ezért fordultak olyan kéréssel az Önkormányzathoz, hogy szüntessük meg ezt a szelektív gyűjtési lehetőséget, de azért ez elég problémát jelent, mert hogy ha át tudnánk állni lépcsőházankénti szelektív gyűjtésre, az megoldhatná ezt a problémát. Ez elég jól működött, inkább meg kellene oldani azt a lehetőséget valamilyen módon, hogy az emberek ne tudják felborogatni a kukát ott a helyszínen. Valami olyan műszaki megoldást találni, kerítéssel, vagy valami olyan dologgal, ami persze nem akadályozná a gépjárművek, tehát az ürítési módszert, de még is lehetetlenné tenné, hogy a kukát felborogassák. Ez óriási zajjal jár, kosszal jár, ott hagyják, ezt jó lenne valahogy megoldani, nem pedig megszüntetni az ott lakók kérésére. A másik probléma a Pálya utca és a Tordai utca kereszteződésében elég nagy szintkitéréssel van megoldva a járda, és a Bercsényi utca találkozása, és így nem tudják, tehát a mostani modern, alacsonyabban épített modern autók állandóan felakadnak, és mindenféle kárt szenvednek. Kérném azt a lehetőséget, hogy oldjuk meg ezt az átalakítási dolgot, ami itt szükséges. Kérte továbbá a lakótelep, hogy a Pálya – Bercsényi utca és a Rigó utca kereszteződésében, a kereszteződés közepén épüljön egy ilyen emelt küszöb, egy fekvőrendőr a teljes kereszteződésben, hogy megakadályozza a gyorshajtást.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 xml:space="preserve">Én csak azért kértem szót, mert a Raymund mondott valami fantasztikusat. Nevezetesen azt, hogy én úgymond kaptam valamilyen választ. Az szép, – mármint a rendőrkapitánytól, – hogy mit figyeltek rajtam. Nem tudom. Kedves Raymund, én semmilyen választ nem kaptam, sehol, semmilyet. Magyarán, amit Te itt publikálni akarsz, most azt nem tudom, hogy micsoda, hogy ez egy ravasz kísérlet, hogy én mondjam azt, hogy publikáld csak nyugodtan, és akkor esetleg abban a válaszban van valami, mit tudom én, rendőrségi titok, és akkor én leszek a vétkes, hogy ez nyilvánosságra kerül. Nem rossz trükk, de azt kell, hogy mondjam, hogy fogalmam nincs kedves Raymund, hogy miről beszélsz, mert lehet, hogy a kapitány teneked válaszolt, de nekem nem. Amit egyébként eléggé furcsának tartok, de nem lep meg, ami a rendőrséget illet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vács Raymund akar erre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Gyorsan válaszolok rá, mert úgy tudom, hogy azon a testületi ülésen volt egy másik rendőrséget érintő kérés is, és a kapitány úr engem hívott fel, hogy nem tudja pontosan, melyik képviselő tette fel ezt a kérdést. Én sem emlékszem, hogy mi volt ez a kérdés, mert hogy a választ írja neki, és mondtam, hogy a Büki úr esetében is ír-e választ, meg van-e, hogy miért voltak ott a rendőrök, és azt mondja, hogy megvan. Pár szóval nekem ecsetelte, de azt mondta, hogy ezt képviselő úrnak elküldi. Nincs benne semmi titok, csak én úgy gondolom, hogy ha Ő kap egy levelet, akkor már, hogy Tamás Te kapsz egy levelet, akkor Te majd vagy felolvasod, hogy mi van benne, vagy nem. Leírta, hogy melyik ügyből kifolyólag, nem Te voltál ebben az érintett, egy másik személy az utc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lyen meglepő. Milyen meglep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Aki miatt ott többször kimentek, de azt mondta, hogy neked elküld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Büki úr jelezte, hogy nem kapta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rről nem tudok, vagy nem tehetek róla. Én ezt az információt kaptam tőle, hogy ír egy levelet egy másik képviselőnek, kérdezte, hogy pontosan melyik képviselő volt ez, mert nem volt egyértelmű az információ, és hogy Büki úrnak is meg van a válasza, és elküldi. Ennyit tudok mondani. Majd holnap akkor rákérdezek, hogy miért nem küldte el, vagy hova küldte el.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Ha Büki úr azon kívül, hogy nem kapta meg ezt a levelet, kíván-e még ügyrendiben valamit mondani?</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 xml:space="preserve">Csak egy rövid választ szeretnék adni a Raymundnak. Én nem tudom, hogy kit és mit figyeltek, de egy dolgot tudok, hogy egyrészt rendőrautóból figyelték, tehát magyarán semmiféle titokról ott szó nem lehetett, mert furcsa volt. Másrészt, amikor én kimentem az egyik olyan alkalommal, mert meguntam, hogy ott posztolnak a házam előtt, és úgy rájuk mentem, hogy még is mit csinálnak itt, akkor csikorgó gumikkal kilőve húztak el onnan. Szóval én nagyon szeretném azt a választ megkapni, és nagyon nehezen fogom elhinni, mert abból, ahogy viselkedtek, abból úgy tűnt, hogy azok engem figyelnek, és nem m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j Büki úr, nem maga körül forog a világ. Környeiné Rátz Katalin, parancsoljon.</w:t>
      </w:r>
    </w:p>
    <w:p>
      <w:pPr>
        <w:pStyle w:val="Normal"/>
        <w:jc w:val="both"/>
        <w:rPr>
          <w:sz w:val="28"/>
        </w:rPr>
      </w:pPr>
      <w:r>
        <w:rPr>
          <w:sz w:val="28"/>
        </w:rPr>
      </w:r>
    </w:p>
    <w:p>
      <w:pPr>
        <w:pStyle w:val="Normal"/>
        <w:jc w:val="both"/>
        <w:rPr>
          <w:sz w:val="28"/>
        </w:rPr>
      </w:pPr>
      <w:r>
        <w:rPr>
          <w:sz w:val="28"/>
        </w:rPr>
      </w:r>
    </w:p>
    <w:p>
      <w:pPr>
        <w:pStyle w:val="Heading2"/>
        <w:spacing w:before="0" w:after="0"/>
        <w:rPr/>
      </w:pPr>
      <w:r>
        <w:rPr>
          <w:rFonts w:cs="Times New Roman" w:ascii="Times New Roman" w:hAnsi="Times New Roman"/>
          <w:b w:val="false"/>
          <w:i w:val="false"/>
          <w:u w:val="single"/>
        </w:rPr>
        <w:t>DR. KÖRNYEINÉ RÁTZ KATALIN</w:t>
      </w:r>
    </w:p>
    <w:p>
      <w:pPr>
        <w:pStyle w:val="Normal"/>
        <w:jc w:val="both"/>
        <w:rPr/>
      </w:pPr>
      <w:r>
        <w:rPr>
          <w:sz w:val="28"/>
        </w:rPr>
        <w:t xml:space="preserve">Szeretném megköszönni még egyszer a Képviselő-testületnek, hogy támogatta, és az anyagiakat is biztosította a II. ütemnek a felújításához. Nagyon örülnek az emberek, és az Everling Kft. a szokásos alapossággal és lendülettel állt neki a felújításnak, és már 1 hét alatt is nagyon szépen haladnak, úgyhogy csak erről akartam beszámolni.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Weyde Gyula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Tisztelt Testület, Polgármester Úr! Árpádföldön a Mazsola utcánál van egy kis probléma a buszmegálló környékén. Többen mondták, hogy szóltak állítólag, nekem most jutott tudásomra. Szóltam a Tóth Sanyinak, BKV probléma, azt mondja. Szólt nekik, de Ők csak szarakod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 a probléma?</w:t>
      </w:r>
    </w:p>
    <w:p>
      <w:pPr>
        <w:pStyle w:val="Normal"/>
        <w:jc w:val="both"/>
        <w:rPr>
          <w:sz w:val="28"/>
          <w:u w:val="single"/>
        </w:rPr>
      </w:pPr>
      <w:r>
        <w:rPr>
          <w:sz w:val="28"/>
          <w:u w:val="single"/>
        </w:rPr>
        <w:t>WEYDE GYULA</w:t>
      </w:r>
    </w:p>
    <w:p>
      <w:pPr>
        <w:pStyle w:val="Normal"/>
        <w:jc w:val="both"/>
        <w:rPr/>
      </w:pPr>
      <w:r>
        <w:rPr>
          <w:sz w:val="28"/>
        </w:rPr>
        <w:t xml:space="preserve">Az a probléma, hogy a Mazsola utcai buszmegállónál kitört a buszmegálló tábla. Ott a gumishoz járnak ki-be emberek, nekimennek, többször már kitörték, most is kitörték. A legújabban úgy csinálták meg, hogy az egyik ilyen karóhoz, ott van egy ilyen ……… karó, ahhoz hozzákötötték, ennek következtében ez a tábla, kb. 2,5 - 3 méterrel hátrább került, tehát visszafelé. Ennek következtében a busz, amikor megáll, úgy áll meg, hogy a tábla előtt áll meg. Ennek következtében a csuklós busznak a hátsó ajtaja pont egy ilyen járdaszegélyre nyílik, ott az emberek, amikor lelépnek, ha olyan idős, rálép, kitöri a bokáját, a lábát. Előbbre kellene vinni, nem is kellene az eredeti helyére, egy fél méterrel hátrább ha tennék, az jó lenne. Visszafelé, tehát kicsit előbbre, haladási irányban. Mondjuk, ott a gumisnak a kijárását is akkor nem akadályozná annyira, de így nagyon balesetveszélyes. Azt mondja a Sanyi, hogy a BKV-nak hiába szól, azt mondják, hogy írjon levelet, meg egyé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írunk levelet, ezen nem fog mú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Valami nyomatékosan kellene, mondjuk jegyző úrnak, vagy Neked levelet írni nekik, hogy menjenek a fenébe, és csinálják meg, mert ha ott baleset történik, akkor az ő felelősségük lesz, az bizt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Köszönöm szépen. Több hozzászóló nincsen, ezért ezt a napirendi pontot lezártuk. A Képviselő-testületet tájékoztatom, hogy a következő rendes Képviselő-testületi ülés 2 hét múlva esedékes, tehát az azt jelenti, hogy 26-án, és 27-én meg Közmeghallgatás lesz. Kérem minél több képviselőnek a jelenlétét majd a Közmeghallgatáson. A Közmeghallgatás helyszíne szerint a Herman Ottó Általános Iskolában kerül majd megrendezésre 27-én 18,00 órától, és a testületi ülés pedig 26-án 14,00 órától ebben a teremben lesz. Köszönöm szépen mindenkinek a mai munkáját. Ezzel a mai testületi ülést berekesztem. </w:t>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hyperlink r:id="rId22">
        <w:r>
          <w:rPr>
            <w:rStyle w:val="InternetLink"/>
            <w:sz w:val="28"/>
          </w:rPr>
          <w:t>Polgármesteri beszámoló</w:t>
        </w:r>
      </w:hyperlink>
      <w:r>
        <w:rPr>
          <w:sz w:val="28"/>
        </w:rPr>
        <w:t xml:space="preserve"> </w:t>
      </w:r>
    </w:p>
    <w:sectPr>
      <w:headerReference w:type="default" r:id="rId23"/>
      <w:headerReference w:type="first" r:id="rId2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abstractNum>
  <w:abstractNum w:abstractNumId="3">
    <w:lvl w:ilvl="0">
      <w:numFmt w:val="bullet"/>
      <w:lvlText w:val="-"/>
      <w:lvlJc w:val="left"/>
      <w:pPr>
        <w:tabs>
          <w:tab w:val="num" w:pos="2700"/>
        </w:tabs>
        <w:ind w:left="27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2-2010.pdf" TargetMode="External"/><Relationship Id="rId3" Type="http://schemas.openxmlformats.org/officeDocument/2006/relationships/hyperlink" Target="../in/105-2010.pdf" TargetMode="External"/><Relationship Id="rId4" Type="http://schemas.openxmlformats.org/officeDocument/2006/relationships/hyperlink" Target="../in/114-2010.pdf" TargetMode="External"/><Relationship Id="rId5" Type="http://schemas.openxmlformats.org/officeDocument/2006/relationships/hyperlink" Target="../in/107-2010.pdf" TargetMode="External"/><Relationship Id="rId6" Type="http://schemas.openxmlformats.org/officeDocument/2006/relationships/hyperlink" Target="../in/125-2010.pdf" TargetMode="External"/><Relationship Id="rId7" Type="http://schemas.openxmlformats.org/officeDocument/2006/relationships/hyperlink" Target="../in/108-2010.pdf" TargetMode="External"/><Relationship Id="rId8" Type="http://schemas.openxmlformats.org/officeDocument/2006/relationships/hyperlink" Target="../in/110-2010.pdf" TargetMode="External"/><Relationship Id="rId9" Type="http://schemas.openxmlformats.org/officeDocument/2006/relationships/hyperlink" Target="../in/109-2010.pdf" TargetMode="External"/><Relationship Id="rId10" Type="http://schemas.openxmlformats.org/officeDocument/2006/relationships/hyperlink" Target="../in/104-2010.pdf" TargetMode="External"/><Relationship Id="rId11" Type="http://schemas.openxmlformats.org/officeDocument/2006/relationships/hyperlink" Target="../in/124-2010.pdf" TargetMode="External"/><Relationship Id="rId12" Type="http://schemas.openxmlformats.org/officeDocument/2006/relationships/hyperlink" Target="../in/120-2010.pdf" TargetMode="External"/><Relationship Id="rId13" Type="http://schemas.openxmlformats.org/officeDocument/2006/relationships/hyperlink" Target="../in/113-2010.pdf" TargetMode="External"/><Relationship Id="rId14" Type="http://schemas.openxmlformats.org/officeDocument/2006/relationships/hyperlink" Target="../in/112-2010.pdf" TargetMode="External"/><Relationship Id="rId15" Type="http://schemas.openxmlformats.org/officeDocument/2006/relationships/hyperlink" Target="../in/115-2010.pdf" TargetMode="External"/><Relationship Id="rId16" Type="http://schemas.openxmlformats.org/officeDocument/2006/relationships/hyperlink" Target="../in/117-2010.pdf" TargetMode="External"/><Relationship Id="rId17" Type="http://schemas.openxmlformats.org/officeDocument/2006/relationships/hyperlink" Target="../in/119-2010.pdf" TargetMode="External"/><Relationship Id="rId18" Type="http://schemas.openxmlformats.org/officeDocument/2006/relationships/hyperlink" Target="../in/121-2010.pdf" TargetMode="External"/><Relationship Id="rId19" Type="http://schemas.openxmlformats.org/officeDocument/2006/relationships/hyperlink" Target="../in/118-2010.pdf" TargetMode="External"/><Relationship Id="rId20" Type="http://schemas.openxmlformats.org/officeDocument/2006/relationships/hyperlink" Target="../in/123-2010.pdf" TargetMode="External"/><Relationship Id="rId21" Type="http://schemas.openxmlformats.org/officeDocument/2006/relationships/hyperlink" Target="../in/126-2010.pdf" TargetMode="External"/><Relationship Id="rId22" Type="http://schemas.openxmlformats.org/officeDocument/2006/relationships/hyperlink" Target="../in/PM%20besz&#225;mol&#243;.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01:00Z</dcterms:created>
  <dc:creator>Leíró2</dc:creator>
  <dc:description/>
  <cp:keywords/>
  <dc:language>en-US</dc:language>
  <cp:lastModifiedBy>Herga Marcsi</cp:lastModifiedBy>
  <cp:lastPrinted>2010-05-25T13:45:00Z</cp:lastPrinted>
  <dcterms:modified xsi:type="dcterms:W3CDTF">2010-05-25T13:12:00Z</dcterms:modified>
  <cp:revision>115</cp:revision>
  <dc:subject/>
  <dc:title>BUDAPEST FŐVÁROS XVI</dc:title>
</cp:coreProperties>
</file>