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0. május 12-én (szerdán) a Budapest Főváros XVI. Kerületi Önkormányzat Képviselő-testülete 7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2/2010. (V. 12.) Kt. </w:t>
        <w:tab/>
        <w:t xml:space="preserve">A Képviselő-testület szavazási eredménye (14 igen, 1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a „</w:t>
      </w:r>
      <w:r>
        <w:rPr>
          <w:iCs/>
          <w:sz w:val="28"/>
          <w:szCs w:val="28"/>
        </w:rPr>
        <w:t>Sashalmi Piac Kft. felügyelő bizottsági tagságról történő lemondás és az alapító okirat módosítása” tárgyában benyújtott sürgősségi indítványt nyílt ülésen tárgyalja.</w:t>
      </w:r>
    </w:p>
    <w:p>
      <w:pPr>
        <w:pStyle w:val="Normal"/>
        <w:ind w:firstLine="3124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3/2010. (V. 12.) Kt. </w:t>
        <w:tab/>
        <w:t xml:space="preserve">A Képviselő-testület szavazási eredménye (8 igen, 10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202/2010. (V. 12.) Kt. határozatát visszavon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4/2010. (V. 12.) Kt. </w:t>
        <w:tab/>
        <w:t xml:space="preserve">A Képviselő-testület szavazási eredménye (6 igen, 15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Kovács Péter polgármestert, mivel ülésvezetői jogával visszaélt, még dehonesztáló megjegyzéseket tett a szavazás elrendelése előtt, jegyzőkönyvi megrovásban rész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5/2010. (V. 12.) Kt. </w:t>
        <w:tab/>
        <w:t xml:space="preserve">A Képviselő-testület szavazási eredménye (8 igen, 11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„</w:t>
      </w:r>
      <w:r>
        <w:rPr>
          <w:iCs/>
          <w:sz w:val="28"/>
          <w:szCs w:val="28"/>
        </w:rPr>
        <w:t>A Tusnádfürdő, Fenyő u. 10. szám alatti telekingatlan felépítményének bérbeadása” tárgyában kiküldött, majd Kovács Péter polgármester előterjesztő által visszavont sürgősségi indítványt mégis napirendjére kívánja venni.</w:t>
      </w:r>
    </w:p>
    <w:p>
      <w:pPr>
        <w:pStyle w:val="Normal"/>
        <w:ind w:firstLine="3124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6/2010. (V. 12.) Kt. </w:t>
        <w:tab/>
        <w:t xml:space="preserve">A Képviselő-testület szavazási eredménye (8 igen, 14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</w:t>
      </w:r>
      <w:r>
        <w:rPr>
          <w:iCs/>
          <w:sz w:val="28"/>
          <w:szCs w:val="28"/>
        </w:rPr>
        <w:t xml:space="preserve"> Tusnádfürdővel kapcsolatos polgármesteri előterjesztést dr. Büki Tamás képviselő átveszi, és ezt a Képviselő-testület jóváhagyja.</w:t>
      </w:r>
    </w:p>
    <w:p>
      <w:pPr>
        <w:pStyle w:val="Normal"/>
        <w:ind w:left="3124" w:hanging="0"/>
        <w:jc w:val="both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dr. Büki Tamás képviselő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iCs/>
          <w:sz w:val="28"/>
          <w:szCs w:val="28"/>
        </w:rPr>
      </w:pPr>
      <w:r>
        <w:rPr>
          <w:sz w:val="28"/>
        </w:rPr>
        <w:t xml:space="preserve">207/2010. (V. 12.) Kt. </w:t>
        <w:tab/>
        <w:t>A Képviselő-testület „</w:t>
      </w:r>
      <w:r>
        <w:rPr>
          <w:iCs/>
          <w:sz w:val="28"/>
          <w:szCs w:val="28"/>
        </w:rPr>
        <w:t>A „Budapest XVI. kerületi önerős útépítések XXIII.” tárgyú közbeszerzési eljárásban az ajánlati felhívás elfogadása”</w:t>
      </w:r>
      <w:r>
        <w:rPr>
          <w:sz w:val="28"/>
        </w:rPr>
        <w:t xml:space="preserve"> tárgyban benyújtott sürgősségi indítványt az eredetileg előterjesztett 4.</w:t>
      </w:r>
      <w:r>
        <w:rPr>
          <w:iCs/>
          <w:sz w:val="28"/>
          <w:szCs w:val="28"/>
        </w:rPr>
        <w:t xml:space="preserve"> napirendi pont után</w:t>
      </w:r>
      <w:r>
        <w:rPr>
          <w:sz w:val="28"/>
        </w:rPr>
        <w:t xml:space="preserve">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08/2010. (V. 12.) Kt. </w:t>
        <w:tab/>
      </w:r>
      <w:r>
        <w:rPr>
          <w:color w:val="000000"/>
          <w:spacing w:val="-3"/>
          <w:sz w:val="28"/>
        </w:rPr>
        <w:t>A Képviselő-testület a „</w:t>
      </w:r>
      <w:r>
        <w:rPr>
          <w:iCs/>
          <w:sz w:val="28"/>
          <w:szCs w:val="28"/>
        </w:rPr>
        <w:t>Sashalmi Piac Kft. felügyelő bizottsági tagságról történő lemondás és az alapító okirat módosítása” tárgyában benyújtott sürgősségi indítványt az eredetileg jelzett 23. napirend után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9/2010. (V. 12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a Budapest Főváros XVI. kerület játszótereinek és sportterületeinek használati rendjé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 xml:space="preserve">Javaslat a Kerületi Városrendezési és Építési Szabályzatáról szóló 30/2000. (VII. 14.) rendelet módosításár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 REHAB-XVI. Kft. 2009. évi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5.</w:t>
        <w:tab/>
        <w:t>A „Budapest XVI. kerületi önerős útépítések XXIII.” tárgyú közbeszerzési eljárásban az ajánlati felhívás elfogad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a Sashalmi Piac Kft. 2009. évi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Javaslat a Kertvárosi Sportlétesítményeket Üzemeltető Kft. 2009. évi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a XVI. Kerületi Városfejlesztő Kft. 2009. évi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 Budapest XVI. Kerületi Közbiztonsági Alapítvány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Kérelem a Budapest XVI. kerület Rákosi út 114. szám alatti 109319/0/A/9 hrsz-ú ingatlan ingyenes használatba 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Kérelem a Budapest XVI. kerület Szérű utca – Döbröce utca 102598 hrsz-ú közterületből telekhatár rendezéssel történő terület értékesítésére, vételár csökken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2.</w:t>
        <w:tab/>
        <w:t>Javaslat a Budapest XVI. kerület Szabadföld út – Décsi József utca – Tátraszirt sor – Simongát utca által határolt terület szabályozási tervéről szóló 31/2003. (XII. 22.) önkormányzati rendelet módosítási koncepciój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Budapest IX. kerület, Könyves Kálmán körút – Üllői út – MÁV vasútvonal – Gyáli út által határolt terület Településszerkezeti Terv és Fővárosi Szabályozási Keretterv módosításhoz előzetes véleményadá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Budapest XVII. kerület, Bökényföldi út – 129008/71 – 129005/13 – 129005/15 – 129005/17 – 137586/5 – és 137586/3 hrsz-ú ingatlanok által határolt terület Szabályozási Terv és a Fővárosi Szabályozási keretterv módosítási hatástanulmány elkészítéséhez előzetes véleményadá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5.</w:t>
        <w:tab/>
        <w:t>Budapest XVI. kerület, Gusztáv u. 73. szám alatti, (112687 hrsz-ú) ingatlan övezeti besoro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6.</w:t>
        <w:tab/>
        <w:t>Budapest, XVII. kerület Zrínyi u. – Anna u. – Szőlőtőke u. – Sisakos sáska u. – Pesti út által határolt terület szabályozási tervéne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7.</w:t>
        <w:tab/>
        <w:t>Jelentés a Budapest Főváros XVI. kerületének 2008-2009. évi környezeti állapotáról, valamint beszámoló a kerület Környezetvédelmi Programjának végrehajt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br w:type="page"/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8.</w:t>
        <w:tab/>
        <w:t xml:space="preserve">Javaslat a XVI. Kerület Kertvárosi Egészségügyi Szolgálata részére ultrahang készülék beszerzésér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ász József képvisel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9.</w:t>
        <w:tab/>
        <w:t>Javaslat a Sashalmi sétányon helytörténeti fasor kialak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708"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1.</w:t>
        <w:tab/>
        <w:t>Fellebbezés fakivágási ügy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708"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2.</w:t>
        <w:tab/>
        <w:t>Adósságcsökkenté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3.</w:t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708"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iCs/>
          <w:sz w:val="28"/>
          <w:szCs w:val="28"/>
        </w:rPr>
        <w:t>24.</w:t>
        <w:tab/>
        <w:t>Sashalmi Piac Kft. felügyelő bizottsági tagságról történő lemondás és az alapító okirat módosít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210/2010. (V. 12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2/2008. (XI. 5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0/2009. (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9/2009. (III. 25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6/2009. (V. 27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69/2009. (IX. 9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21/2009. (X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05/2009. (XII. 2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66/2009. (XII. 9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5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8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8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9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0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1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2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3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7/2010. (III. 3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55/2010. (III. 2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1/2010. (III. 2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2/2010. (III. 2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3/2010. (III. 24.)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</w:rPr>
        <w:t>164/2010. (III. 2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5/2010. (III. 2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8/2010. (IV. 1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4/2010. (IV. 1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5/2010. (IV. 1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6/2010. (IV. 14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7/2010. (IV. 14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211"/>
      <w:bookmarkEnd w:id="0"/>
      <w:r>
        <w:rPr>
          <w:sz w:val="28"/>
        </w:rPr>
        <w:t>211/2010. (V. 12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Képviselő-testület a 489/2009. (IX. 30.) határozat végrehajtási határidejét 2010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május 12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Budapest Főváros XVI. kerület játszótereinek és sportterületeinek használati rendjérő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2/2010. (V. 12.) Kt. </w:t>
        <w:tab/>
        <w:t xml:space="preserve">A Képviselő-testület szavazási eredménye (9 igen, 4 nem, 1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rendelet-tervezet 2. § 1. pontját törl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3/2010. (V. 12.) Kt. </w:t>
        <w:tab/>
        <w:t>A Képviselő-testület a rendelet-tervezet 2. § 1. pontját az alábbiak szerint módosítja:</w:t>
      </w:r>
    </w:p>
    <w:p>
      <w:pPr>
        <w:pStyle w:val="Normal"/>
        <w:ind w:left="3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bCs/>
          <w:color w:val="000000"/>
          <w:sz w:val="28"/>
          <w:szCs w:val="28"/>
        </w:rPr>
        <w:t>1. Bódító szerek:</w:t>
      </w:r>
      <w:r>
        <w:rPr>
          <w:color w:val="000000"/>
          <w:sz w:val="28"/>
          <w:szCs w:val="28"/>
        </w:rPr>
        <w:t xml:space="preserve"> Erős nyugtató, szorongásoldó hatással rendelkező kábítószerek. Ide tartoznak különösen az ópiátok, az alkohol, a nyugtatók, valamint a ragasztó- és hígító szerek.”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3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4/2010. (V. 12.) Kt. </w:t>
        <w:tab/>
        <w:t xml:space="preserve">A Képviselő-testület szavazási eredménye (7 igen, 2 nem, 1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2. § 1. Bódító hatású szerek: minden kábítószer, melyet a törvény tilt, illetve a nyugtatók, ragasztó- és hígítószerek visszaélésszerű használat esetén. Nem minősül ekként az orvosi javaslatra szedett gyógyszer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5/2010. (V. 12.) Kt. </w:t>
        <w:tab/>
        <w:t xml:space="preserve">A Képviselő-testület szavazási eredménye (10 igen, 2 nem, 1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3. § (1) E rendelet 1. számú függelékében felsorolt sportterületeken, közterületen a dohányzás, szeszes ital fogyasztása és bódító szerek használata, valamint a bódító hatású szer hatása alatt, vagy részegen történő ott tartózkodás tilos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6/2010. (V. 12.) Kt. </w:t>
        <w:tab/>
        <w:t xml:space="preserve">A Képviselő-testület szavazási eredménye (10 igen, 3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2. § (5) Nyitvatartási idő a játszótereken a zárás időpontja: „sötétedésig.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4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Budapest Főváros XVI. kerület játszótereinek és sportterületeinek használati rendj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0 igen, 1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 xml:space="preserve">Javaslat a Kerületi Városrendezési és Építési Szabályzatáról szóló 30/2000. (VII. 14.) rendelet módosí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5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 xml:space="preserve">a Kerületi Városrendezési és Építési Szabályzatáról szóló 30/2000. (VII. 14.) rendelet módosításáró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1 tartózkodás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REHAB-XVI. Kft. 2009. évi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7/2010. (V. 12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, mint a tulajdonosi jogok gyakorlója, a REHAB-XVI. Foglalkoztató és Szolgáltató Kft. (Cg.: 01-09-697529, székhely: 1161 Budapest Pálya u. 48., képviseli: Siklósi Attila Csaba) 2009. évi egyszerűsített éves beszámolóját – figyelembe véve a könyvvizsgálói jelentést és a Felügyelő Bizottság ezzel kapcsolatos véleményét –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Kft. ügyvezető igazgatóját, hogy a hatályos jogszabályok rendelkezései alapján gondoskodjon a cégbírósági letétbe helyezésről, valamint a közzététel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j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„Budapest XVI. kerületi önerős útépítések XXIII.” tárgyú közbeszerzési eljárásban az ajánlati felhívás elfogad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708"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08"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8/2010. (V. 12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iCs/>
          <w:sz w:val="28"/>
          <w:szCs w:val="28"/>
        </w:rPr>
        <w:t>A Budapest Főváros XVI. kerületi Önkormányzat Képviselő-testülete a „Budapest XVI. kerületi önerős útépítések XXIII.” tárgyú nyílt közbeszerzési eljárás ajánlati felhívását elfogadja.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Felkéri a Polgármestert, hogy az ajánlati felhívás megjelentetéséről gondoskodjon.</w:t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:</w:t>
      </w:r>
      <w:r>
        <w:rPr>
          <w:iCs/>
          <w:sz w:val="28"/>
          <w:szCs w:val="28"/>
        </w:rPr>
        <w:tab/>
        <w:t>2010. május 31.</w:t>
      </w:r>
    </w:p>
    <w:p>
      <w:pPr>
        <w:pStyle w:val="Normal"/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Felelős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9/2010. (V. 12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iCs/>
          <w:sz w:val="28"/>
          <w:szCs w:val="28"/>
        </w:rPr>
        <w:t>A Budapest Főváros XVI. kerületi Önkormányzat Képviselő-testülete felhatalmazza a Polgármestert, hogy amennyiben a Közbeszerzések Tanácsa Szerkesztőbizottsága az ajánlati felhívásban hiánypótlást, módosítást ír elő azt az ajánlati felhíváson átvezesse.</w:t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:</w:t>
      </w:r>
      <w:r>
        <w:rPr>
          <w:iCs/>
          <w:sz w:val="28"/>
          <w:szCs w:val="28"/>
        </w:rPr>
        <w:tab/>
        <w:t>2010. május 31.</w:t>
      </w:r>
    </w:p>
    <w:p>
      <w:pPr>
        <w:pStyle w:val="Normal"/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Felelős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0/2010. (V. 12.) Kt. </w:t>
        <w:tab/>
      </w:r>
      <w:r>
        <w:rPr>
          <w:color w:val="000000"/>
          <w:spacing w:val="-3"/>
          <w:sz w:val="28"/>
        </w:rPr>
        <w:t>A Budapest Főváros XVI. kerületi Önkormányzat Képviselő-testülete felhatalmazza a Közbeszerzési Bizottságot, hogy a „Budapest XVI. kerületi önerős útépítések XXIII.” tárgyú nyílt közbeszerzési eljárásban az eljárást lezáró döntés kivételével az eljárási döntéseket meghozz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 eljárás lezárásának napja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Sashalmi Piac Kft. 2009. évi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1/2010. (V. 12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09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Kft. ügyvezető igazgatóját, hogy a hatályos jogszabályok rendelkezései alapján gondoskodjon a cégbírósági letétbe helyezésről, valamint a közzététel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j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222/2010. (V. 12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6%2030%20RK/06.%2030.%20ny%C3%ADlt%20kivonat.doc" \l "hat335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335/2010. (VI. 30.) Kt. hat.</w:t>
      </w:r>
      <w:r>
        <w:rPr>
          <w:rStyle w:val="InternetLink"/>
          <w:sz w:val="28"/>
          <w:spacing w:val="-3"/>
          <w:b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XVI. Kerületi Városfejlesztő Kft. 2009. évi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3/2010. (V. 12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, mint a tulajdonosi jogok gyakorlója elfogadja, hogy a XVI. Kerületi Városfejlesztő Kft. (Cg.: 01-09-922284, székhelye: 1163 Budapest, Sashalmi tér 1., képviseli: Rédli László) 2009. évi 4 352 E Ft-os adózott eredménye a Kft.-nél maradjon, és ez az összeg átvezetésre kerüljön az Eredménytartalék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24/2010. (V. 12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, mint a tulajdonosi jogok gyakorlója, a XVI. Kerületi Városfejlesztő Kft. (Cg.: 01-09-922284, székhelye: 1163 Budapest, Sashalmi tér 1., képviseli: Rédli László) 2009. évi egyszerűsített éves beszámolóját – figyelembe véve a könyvvizsgálói jelentést és a Felügyelő Bizottság ezzel kapcsolatos véleményét – elfogadj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31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Kertvárosi Sportlétesítményeket Üzemeltető Kft. 2009. évi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5/2010. (V. 12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, mint a tulajdonosi jogok gyakorlója elfogadja, hogy a Kertvárosi Sportlétesítményeket Üzemeltető Kft. (Cg.: 01-09-878027, székhelye: 1163 Budapest, Havashalom u. 41., képviseli: Rátonyi Gábor) 2009. évi 5 836 E Ft-os adózott eredménye a Kft.-nél maradjon, és ez az összeg átvezetésre kerüljön az Eredménytartalék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6/2010. (V. 12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, mint a tulajdonosi jogok gyakorlója, a Kertvárosi Sportlétesítményeket Üzemeltető Kft. (Cg.: 01-09-878027, székhelye: 1163 Budapest, Havashalom u. 41., képviseli: Rátonyi Gábor) 2009. évi egyszerűsített éves beszámolóját – figyelembe véve a könyvvizsgálói jelentést és a Felügyelő Bizottság ezzel kapcsolatos véleményét – elfogadj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31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Kérelem a Budapest XVI. kerület Rákosi út 114. szám alatti 109319/0/A/9 hrsz-ú ingatlan ingyenes használatba 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7/2010. (V. 12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 Budapest XVI. kerület, Rákosi út 114. szám alatti 109319/0/A/9 hrsz-ú ingatlant az </w:t>
      </w:r>
      <w:r>
        <w:rPr>
          <w:iCs/>
          <w:color w:val="000000"/>
          <w:spacing w:val="-3"/>
          <w:sz w:val="28"/>
        </w:rPr>
        <w:t>EV-sport Magyarország Autósport Egyesület (1164 Budapest, Batthyány Ilona u. 26. képviseli: Gál János elnök) részére határozatlan időre ingyenesen haszonkölcsönbe adja azzal, hogy:</w:t>
      </w:r>
    </w:p>
    <w:p>
      <w:pPr>
        <w:pStyle w:val="Normal"/>
        <w:spacing w:before="100" w:after="0"/>
        <w:ind w:left="3408" w:hanging="284"/>
        <w:jc w:val="both"/>
        <w:rPr/>
      </w:pPr>
      <w:r>
        <w:rPr>
          <w:iCs/>
          <w:color w:val="000000"/>
          <w:spacing w:val="-3"/>
          <w:sz w:val="28"/>
        </w:rPr>
        <w:t>-</w:t>
        <w:tab/>
      </w:r>
      <w:r>
        <w:rPr>
          <w:color w:val="000000"/>
          <w:spacing w:val="-3"/>
          <w:sz w:val="28"/>
        </w:rPr>
        <w:t>az Egyesület vállalja, hogy a támogatásból adódó, az esetlegesen az Önkormányzatot terhelő ÁFA összegét tartozás átvállalás jogcímén megfizeti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-</w:t>
        <w:tab/>
        <w:t>az Egyesület a Budapest Főváros XVI. kerületi Önkormányzat lógóját a már elkészült és a jövőben elkészülő versenyautóira kiteszi, valamint valamennyi reklámanyagában támogatóként feltünteti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-</w:t>
        <w:tab/>
        <w:t>az Egyesület a támogatási jogcímen nyújtott támogatáshoz kapcsolódó minden iratot 10 évig megőrzi,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-</w:t>
        <w:tab/>
        <w:t>az Egyesület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300.000,- Ft/év+Áf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8/2010. (V. 12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támogatja a </w:t>
      </w:r>
      <w:r>
        <w:rPr>
          <w:b/>
          <w:color w:val="000000"/>
          <w:spacing w:val="-3"/>
          <w:sz w:val="28"/>
        </w:rPr>
        <w:t>Budapest XVI.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Kerületi Közbiztonsági Alapítványt</w:t>
      </w:r>
      <w:r>
        <w:rPr>
          <w:color w:val="000000"/>
          <w:spacing w:val="-3"/>
          <w:sz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pacing w:val="-3"/>
          <w:sz w:val="28"/>
        </w:rPr>
        <w:t xml:space="preserve"> a 2010. évi költségvetésben a „Kerületi közbiztonság támogatása” elnevezésű kereten elkülönített 8.000.000,- Ft összegből </w:t>
      </w:r>
      <w:r>
        <w:rPr>
          <w:sz w:val="28"/>
          <w:szCs w:val="28"/>
        </w:rPr>
        <w:t>–</w:t>
      </w:r>
      <w:r>
        <w:rPr>
          <w:color w:val="000000"/>
          <w:spacing w:val="-3"/>
          <w:sz w:val="28"/>
        </w:rPr>
        <w:t xml:space="preserve"> egyrészt 500.000,- Ft összeggel, melyet az Alapítvány a XVI. kerületi Rendőrkapitányság számára tárgyi, anyag és kisértékű eszközbeszerzésére fordít, másrészt 4.000.000,- Ft összeggel, melyet az Alapítvány a XVI. kerületi Rendőrkapitányság dolgozóinak támogatására fordí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összegek a támogatási szerződések megkötését követően átutalhatóak a Budapest XVI. Kerületi Közbiztonsági Alapítvány szerződésben meghatározott bankszámlaszámá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i szerződésekben ki kell kötni, hogy a támogatási összeg felhasználásáról negyedévente a Polgármestert tájékoztatni kell és a támogatási összeggel – bizonylatokkal alátámasztva – a költségvetési évet követő év január 31-ig el kell számoln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támogatási szerződések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FF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</w:r>
      <w:r>
        <w:rPr>
          <w:strike/>
          <w:color w:val="000000"/>
          <w:spacing w:val="-3"/>
          <w:sz w:val="28"/>
          <w:szCs w:val="28"/>
        </w:rPr>
        <w:t>2010. május 31.</w:t>
      </w:r>
      <w:r>
        <w:rPr>
          <w:color w:val="FF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FF0000"/>
          <w:spacing w:val="-3"/>
          <w:sz w:val="28"/>
        </w:rPr>
        <w:footnoteReference w:id="2"/>
      </w:r>
      <w:r>
        <w:rPr>
          <w:color w:val="FF0000"/>
          <w:spacing w:val="-3"/>
          <w:sz w:val="28"/>
        </w:rPr>
        <w:t xml:space="preserve"> 2010. július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 xml:space="preserve"> 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Kérelem a Budapest XVI. kerület Szérű utca – Döbröce utca 102598 hrsz-ú közterületből telekhatár rendezéssel történő terület értékesítésére, vételár csökken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229"/>
      <w:bookmarkEnd w:id="1"/>
      <w:r>
        <w:rPr>
          <w:sz w:val="28"/>
        </w:rPr>
        <w:t xml:space="preserve">229/2010. (V. 12.) Kt. </w:t>
        <w:tab/>
      </w:r>
      <w:r>
        <w:rPr>
          <w:sz w:val="28"/>
          <w:szCs w:val="28"/>
        </w:rPr>
        <w:t>Budapest Főváros XVI. kerületi Önkormányzat Képviselő-testülete úgy dönt, hogy változatlan tartalommal fenntartja 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40/2009. (V. 6.) és a 241/2009. (V. 6.) határozatát, és nem kíván a vételáron változtatni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Erre figyelemmel a Képviselő-testület úgy dönt, hogy a 240/2009. (V. 6.) és a 241/2009. (V. 6.) határozatok végrehajtási határidejét 2010. július 30-ra módosítja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épviselő-testületet felkéri a Polgármestert, hogy a határozatot közölje az érintettekkel.</w:t>
      </w:r>
    </w:p>
    <w:p>
      <w:pPr>
        <w:pStyle w:val="BodyTextIndent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0. május 31.</w:t>
      </w:r>
    </w:p>
    <w:p>
      <w:pPr>
        <w:pStyle w:val="TextBodyIndent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 Budapest XVI. kerület Szabadföld út – Décsi József utca – Tátraszirt sor – Simongát utca által határolt terület szabályozási tervéről szóló 31/2003. (XII. 22.) önkormányzati rendelet módosítási koncepciój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0/2010. (V. 12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I. kerület Szabadföld út – Décsi József utca – Tátraszirt sor – Simongát utca által határolt terület szabályozási tervéről szóló 31/2003. (XII. 22.) önkormányzati rendelet módosításának koncepciójaként a következőket határozza me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right="-56" w:hanging="284"/>
        <w:jc w:val="both"/>
        <w:rPr/>
      </w:pPr>
      <w:r>
        <w:rPr>
          <w:sz w:val="28"/>
          <w:szCs w:val="28"/>
        </w:rPr>
        <w:t>Az 5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t meghaladó telkek is beépíthetőek legye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right="-56" w:hanging="284"/>
        <w:jc w:val="both"/>
        <w:rPr>
          <w:sz w:val="28"/>
          <w:szCs w:val="28"/>
        </w:rPr>
      </w:pPr>
      <w:r>
        <w:rPr>
          <w:sz w:val="28"/>
          <w:szCs w:val="28"/>
        </w:rPr>
        <w:t>A szabályozási tervlapon jelölt kötelező építési vonal megjelenítése nem szükség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right="-56" w:hanging="284"/>
        <w:jc w:val="both"/>
        <w:rPr>
          <w:sz w:val="28"/>
          <w:szCs w:val="28"/>
        </w:rPr>
      </w:pPr>
      <w:r>
        <w:rPr>
          <w:sz w:val="28"/>
          <w:szCs w:val="28"/>
        </w:rPr>
        <w:t>Az övezetben előírt minimális építménymagasság csökkentése 5 m-ben legyen meghatározva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0. október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Budapest IX. kerület, Könyves Kálmán körút – Üllői út – MÁV vasútvonal – Gyáli út által határolt terület Településszerkezeti Terv és Fővárosi Szabályozási Keretterv módosításhoz előzetes véleményadá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1/2010. (V. 12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IX. kerület, Könyves Kálmán körút – Üllői út – MÁV vasútvonal – Gyáli út által határolt terület Településszerkezeti Terv és Fővárosi Szabályozási Keretterv módosítással kapcsolatos egyeztetési eljárás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124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>A szabályozással összefüggésben a Képviselő-testület a következő észrevételt teszi:</w:t>
      </w:r>
    </w:p>
    <w:p>
      <w:pPr>
        <w:pStyle w:val="Normal"/>
        <w:tabs>
          <w:tab w:val="clear" w:pos="708"/>
          <w:tab w:val="left" w:pos="4500" w:leader="none"/>
        </w:tabs>
        <w:ind w:left="3124" w:right="-16" w:hanging="0"/>
        <w:jc w:val="both"/>
        <w:rPr/>
      </w:pPr>
      <w:r>
        <w:rPr>
          <w:sz w:val="28"/>
          <w:szCs w:val="28"/>
        </w:rPr>
        <w:t xml:space="preserve">A rendezés egyik céljaként megjelölt intézményi keretövezet lakófunkciót is lehetővé tevő alkalmazásával megvalósuló lakásépítés, nem illeszthető a közlekedési útvonalak által határolt területbe. 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10. május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Budapest XVII. kerület, Bökényföldi út – 129008/71 – 129005/13 – 129005/15 – 129005/17 – 137586/5 – és 137586/3 hrsz-ú ingatlanok által határolt terület Szabályozási Terv és a Fővárosi Szabályozási keretterv módosítási hatástanulmány elkészítéséhez előzetes véleményadá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2/2010. (V. 12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Budapest XVII. kerület, Bökényföldi út – 129008/71 – 129005/13 – 129005/15 – 129005/17 – 137586/5 és 137586/3 hrsz-ú ingatlanok által határolt terület Szabályozási Terv és a Fővárosi Szabályozási Keretterv (FSZKT) módosítási hatástanulmány egyeztetési eljárásában részt kíván venni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szabályozással és a keretterv módosításával kapcsolatban a következő észrevételeket tes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4" w:leader="none"/>
        </w:tabs>
        <w:spacing w:before="100" w:after="0"/>
        <w:ind w:left="3125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1. tömb területének MZ keretövezetben való megtartása a Rákos patak irányában lévő zöldterület (E-TG) felé, az intenzív beépítésű M munkahelyi terület felől, több zöldterületet tartalmazó, lazább beépítésű, átmeneti területet képezhet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4" w:leader="none"/>
        </w:tabs>
        <w:ind w:left="312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137585/5 hrsz-ú, részben kiszabályozott közterület gazdasági területkénti hasznosítása célszerű lehet, ugyanakkor az FSZKT-ban távlati főútként jelölt, és az FSZKT szerint erdőterületre eső területsáv munkahelyi területté válásának indoka nem egyértelm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4" w:leader="none"/>
        </w:tabs>
        <w:ind w:left="312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A Vidor utca szabályozásának szélesítése indokolt lehet, ugyanakkor a 137585/5 hrsz-ú út megszűnése miatt, annak forgalmi kapcsolata a tájékoztatásból nem derül ki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május 3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15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Budapest XVI. kerület, Gusztáv u. 73. szám alatti, (112687 hrsz-ú) ingatlan övezeti besorolása</w:t>
      </w:r>
    </w:p>
    <w:p>
      <w:pPr>
        <w:pStyle w:val="Heading1"/>
        <w:tabs>
          <w:tab w:val="clear" w:pos="708"/>
          <w:tab w:val="left" w:pos="2272" w:leader="none"/>
        </w:tabs>
        <w:ind w:left="4686" w:hanging="1562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Előterjesztő:</w:t>
      </w:r>
      <w:r>
        <w:rPr>
          <w:i w:val="false"/>
          <w:sz w:val="28"/>
          <w:szCs w:val="28"/>
        </w:rPr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3/2010. (V. 12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Budapest XVI. kerület, Gusztáv u. 73. szám alatt található, 112687 hrsz-ú ingatlanon közterületként jelölt területrészre nem tart igényt. Az ingatlant a Fővárosi Tanács által elfogadott, a Szilas patak, mint élővízfolyás szabályozását tartalmazó R-11858 sz. és R-31320 sz. részletes rendezési tervek szabályozásai érintették. Budapest Főpolgármesteri Hivatalának Közmű Ügyosztálya 1995. február 6-án kelt levelében jelezte, hogy az R-31320 számú részletes rendezési tervben foglalt, szükséges telekszabályozásokat el fogja végezni, azonban azok elmaradtak. Ennek következményeként a 1998-ban elfogadott Fővárosi Szabályozási Keretterv (FSZKT) az ingatlant érintően területfelhasználási utasítást tartalmaz. Az épített környezet alakításáról és védelméről szóló 1997. évi LXXVIII. törvény egyértelműen rendelkezett 2003. december 31-ét követően a korábbi részletes rendezési tervek hatályon kívül helyezéséről, ezért az FSZKT-ban a 112687 hrsz-ú ingatlant érintő területfelhasználást a Fővárosi Önkormányzatnak korrigálni kellett voln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entiek alapján a Képviselő-testület kéri a Fővárosi Önkormányzat Főépítészi Irodáját, hogy az ingatlant érintő övezeti korrekciót hajtsa végre és az esetleges költségeket vállal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ntiekből következően, a XVI. kerületi Önkormányzatnak a 112687 hrsz-ú ingatlan tekintetében semmiféle kisajátítási kötelezettsége nem áll fen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május 3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Budapest, XVII. kerület Zrínyi u. – Anna u. – Szőlőtőke u. – Sisakos sáska u. – Pesti út által határolt terület szabályozási tervének véleményezési eljárásában való részvéte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34/2010. (V. 12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ület, Zrínyi u. – Anna u. – Szőlőtőke u. – Sisakos sáska u. – Pesti út által határolt terület szabályozási tervének további egyeztetési eljárás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május 20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Jelentés a Budapest Főváros XVI. kerületének 2008-2009. évi környezeti állapotáról, valamint beszámoló a kerület Környezetvédelmi Programjának végrehajt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5/2010. (V. 12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2008-2009-es évekről szóló környezeti állapotjelentést tudomásul veszi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, hogy az Önkormányzat lapján keresztül tájékoztassa a kerület lakosságát az állapotjelentésről.</w:t>
      </w:r>
    </w:p>
    <w:p>
      <w:pPr>
        <w:pStyle w:val="Normal"/>
        <w:ind w:left="-108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6/2010. (V. 12.) Kt. </w:t>
        <w:tab/>
      </w:r>
      <w:r>
        <w:rPr>
          <w:color w:val="000000"/>
          <w:spacing w:val="-3"/>
          <w:sz w:val="28"/>
        </w:rPr>
        <w:t>Budapest Főváros XVI. kerületi Önkormányzat Képviselő-testülete a Budapest Főváros XVI. kerület Környezetvédelmi Program II. végrehajtásáról szóló beszámol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jus 12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 xml:space="preserve">Javaslat a XVI. Kerület Kertvárosi Egészségügyi Szolgálata részére ultrahang készülék beszerzésér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ász József képviselő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7/2010. (V. 12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elfogadja a képviselői indítványt. A XVI. Kerület Kertvárosi Egészségügyi Szolgálata (KESZ) részére átcsoportosít 7 500 E Ft-ot ultrahang készülék beszerzésére az Országgyűlési Választások második fordulójára, az Önkormányzat saját forrásából betervezett összeg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elkéri a Polgármestert, hogy az Önkormányzat 2010. évi költségvetésének I. számú módosításakor a 7 500 E Ft kerüljön átvezetésre a KESZ költségvetésébe, a célzott felhasználás megjelölésével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jus 12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Javaslat a Sashalmi sétányon helytörténeti fasor kialak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8/2010. (V. 12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egyetért azzal, hogy a Budapest XVI. kerület, Sashalmi sétányon 56 fából álló helytörténeti fasor létesüljön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A 20., 21., 22. és 23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Sashalmi Piac Kft. felügyelő bizottsági tagságról történő lemondás és az alapító okirat módosít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trike/>
          <w:color w:val="FF0000"/>
          <w:sz w:val="28"/>
        </w:rPr>
      </w:pPr>
      <w:bookmarkStart w:id="2" w:name="hat243"/>
      <w:bookmarkEnd w:id="2"/>
      <w:r>
        <w:rPr>
          <w:sz w:val="28"/>
        </w:rPr>
        <w:t xml:space="preserve">243/2010. (V. 12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trike/>
          <w:color w:val="FF0000"/>
          <w:sz w:val="28"/>
          <w:szCs w:val="28"/>
        </w:rPr>
        <w:t>Budapest Főváros XVI. kerület Önkormányzatának Képviselő-testülete Kovács Péter Sashalmi Piac Kft. felügyelő bizottsági tisztségéről szóló lemondását tudomásul vesz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trike/>
          <w:color w:val="FF0000"/>
          <w:sz w:val="28"/>
          <w:szCs w:val="28"/>
        </w:rPr>
        <w:t>Budapest Főváros XVI. kerület Önkormányzatának Képviselő-testülete a Sashalmi Piac Kft. felügyelő bizottsági tagjává dr. Csomor Ervin-t (anyja neve: Izer Mária, lakcíme: 1164 Budapest, Budapesti u. 157/G.) 2010. május 26.</w:t>
      </w:r>
      <w:r>
        <w:rPr>
          <w:rStyle w:val="FootnoteCharacters"/>
          <w:rStyle w:val="FootnoteAnchor"/>
          <w:strike/>
          <w:color w:val="FF0000"/>
          <w:sz w:val="28"/>
          <w:szCs w:val="28"/>
        </w:rPr>
        <w:footnoteReference w:id="3"/>
      </w:r>
      <w:r>
        <w:rPr>
          <w:strike/>
          <w:color w:val="FF0000"/>
          <w:sz w:val="28"/>
          <w:szCs w:val="28"/>
        </w:rPr>
        <w:t xml:space="preserve"> 12. napjától 2010. december 31. napjáig választja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trike/>
          <w:color w:val="FF0000"/>
          <w:sz w:val="28"/>
          <w:szCs w:val="28"/>
          <w:u w:val="single"/>
        </w:rPr>
        <w:t>Határidő:</w:t>
      </w:r>
      <w:r>
        <w:rPr>
          <w:strike/>
          <w:color w:val="FF0000"/>
          <w:sz w:val="28"/>
          <w:szCs w:val="28"/>
        </w:rPr>
        <w:tab/>
        <w:t>2010. május 26.</w:t>
      </w:r>
    </w:p>
    <w:p>
      <w:pPr>
        <w:pStyle w:val="Normal"/>
        <w:ind w:left="4260" w:hanging="1136"/>
        <w:rPr/>
      </w:pPr>
      <w:r>
        <w:rPr>
          <w:strike/>
          <w:color w:val="FF0000"/>
          <w:sz w:val="28"/>
          <w:szCs w:val="28"/>
          <w:u w:val="single"/>
        </w:rPr>
        <w:t>Felelős:</w:t>
      </w:r>
      <w:r>
        <w:rPr>
          <w:strike/>
          <w:color w:val="FF0000"/>
          <w:sz w:val="28"/>
          <w:szCs w:val="28"/>
        </w:rPr>
        <w:tab/>
        <w:t>Kovács Péter polgármester</w:t>
      </w:r>
    </w:p>
    <w:p>
      <w:pPr>
        <w:pStyle w:val="Normal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trike/>
          <w:color w:val="FF0000"/>
          <w:sz w:val="28"/>
          <w:szCs w:val="28"/>
        </w:rPr>
        <w:t>(16 igen, 7 nem, 0 tartózkodás)</w:t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44/2010. (V. 12.) Kt. </w:t>
        <w:tab/>
        <w:t>A Képviselő-testület dr. Csomor Ervin alpolgármester részére a szükséges hozzájárulásokat megadja, ami a felügyelő bizottsági tagsághoz szüksége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5/2010. (V. 12.) Kt.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Sashalmi Piac Korlátolt Felelősségű Társaság (Cg.: 01-09-916352., székhelye: 1163 Budapest, Sashalmi tér 1.) Alapító Okiratát a jelen módosítással egységes szerkezetbe foglalva az előterjesztés 3. számú melléklete szerinti tartalommal elfogadj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 az Alapító Okirat aláírására és annak a Cégbírósághoz - 30 napon belüli - megküldés céljából a társaság ügyvezetője részére történő átadásá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jus 28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6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2-01-30T09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1" w:author="Herga Marcsi" w:date="2010-06-21T11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2" w:author="Herga Marcsi" w:date="2010-06-21T11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3" w:author="Herga Marcsi" w:date="2010-06-21T11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4" w:author="Herga Marcsi" w:date="2010-06-21T11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5" w:author="Herga Marcsi" w:date="2010-06-21T11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6" w:author="Herga Marcsi" w:date="2010-06-21T11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7" w:author="Herga Marcsi" w:date="2010-06-21T11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8" w:author="Herga Marcsi" w:date="2010-06-21T11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9" w:author="Herga Marcsi" w:date="2010-11-22T12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2/2010. (XI. 17.) Kt.</w:t>
      </w:r>
    </w:p>
  </w:comment>
  <w:comment w:id="10" w:author="Herga Marcsi" w:date="2010-10-25T14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0/2010. (X. 20.). Kt.</w:t>
      </w:r>
    </w:p>
  </w:comment>
  <w:comment w:id="11" w:author="Herga Marcsi" w:date="2010-12-11T09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2/2010. (XII. 8.) Kt.</w:t>
      </w:r>
    </w:p>
  </w:comment>
  <w:comment w:id="12" w:author="Herga Marcsi" w:date="2010-06-21T11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13" w:author="Herga Marcsi" w:date="2010-06-21T11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14" w:author="Herga Marcsi" w:date="2010-06-21T11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15" w:author="Herga Marcsi" w:date="2010-06-21T11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16" w:author="Herga Marcsi" w:date="2010-09-10T09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0. (IX. 8.) Kt.</w:t>
      </w:r>
    </w:p>
  </w:comment>
  <w:comment w:id="17" w:author="Herga Marcsi" w:date="2010-09-10T09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0. (IX. 8.) Kt.</w:t>
      </w:r>
    </w:p>
  </w:comment>
  <w:comment w:id="18" w:author="Herga Marcsi" w:date="2011-09-20T09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9" w:author="Herga Marcsi" w:date="2010-09-10T09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0. (IX. 8.) Kt.</w:t>
      </w:r>
    </w:p>
  </w:comment>
  <w:comment w:id="20" w:author="Herga Marcsi" w:date="2010-09-10T09:53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48/2010. (IX. 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július 15-re módosította: </w:t>
      </w:r>
      <w:r>
        <w:fldChar w:fldCharType="begin"/>
      </w:r>
      <w:r>
        <w:rPr>
          <w:rStyle w:val="InternetLink"/>
          <w:b/>
        </w:rPr>
        <w:instrText xml:space="preserve"> HYPERLINK "../06%2016/06.%2016.%20ny%C3%ADlt%20kivonat.doc" \l "hat27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70/2010. VI. 16.) Kt. hat.</w:t>
      </w:r>
      <w:r>
        <w:rPr>
          <w:rStyle w:val="InternetLink"/>
          <w:b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dátumot május 12-re módosította: </w:t>
      </w:r>
      <w:r>
        <w:fldChar w:fldCharType="begin"/>
      </w:r>
      <w:r>
        <w:rPr>
          <w:rStyle w:val="InternetLink"/>
          <w:b/>
        </w:rPr>
        <w:instrText xml:space="preserve"> HYPERLINK "../06%2016/06.%2016.%20ny%C3%ADlt%20kivonat.doc" \l "hat27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71/2010. (VI. 16.) Kt. hat.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FF0000"/>
        </w:rPr>
        <w:t>A felügyelő bizottság tagjait 2010. november 17-ei hatállyal visszahívta és a felügyelő bizottsági tagságot megszüntette: 415/2010. (XI. 17.) Kt. h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15:00Z</dcterms:created>
  <dc:creator>Herga Marcsi</dc:creator>
  <dc:description/>
  <cp:keywords/>
  <dc:language>en-US</dc:language>
  <cp:lastModifiedBy>Herga Marcsi</cp:lastModifiedBy>
  <cp:lastPrinted>2010-05-14T11:32:00Z</cp:lastPrinted>
  <dcterms:modified xsi:type="dcterms:W3CDTF">2012-01-30T09:00:00Z</dcterms:modified>
  <cp:revision>15</cp:revision>
  <dc:subject/>
  <dc:title>BUDAPEST FŐVÁROS XVI</dc:title>
</cp:coreProperties>
</file>