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0. május 26-án (szerdán) a Budapest Főváros XVI. kerületi Önkormányzat Képviselő-testülete 8.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 xml:space="preserve">KOVÁCS BALÁZS </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BUDAY PÁL </w:t>
            </w:r>
          </w:p>
          <w:p>
            <w:pPr>
              <w:pStyle w:val="Normal"/>
              <w:ind w:firstLine="13"/>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TÁVOL:</w:t>
      </w:r>
    </w:p>
    <w:p>
      <w:pPr>
        <w:pStyle w:val="Normal"/>
        <w:ind w:left="13" w:firstLine="3047"/>
        <w:jc w:val="both"/>
        <w:rPr>
          <w:sz w:val="28"/>
          <w:szCs w:val="28"/>
        </w:rPr>
      </w:pPr>
      <w:r>
        <w:rPr>
          <w:sz w:val="28"/>
          <w:szCs w:val="28"/>
        </w:rPr>
        <w:t>BÍRÓ GYŐZŐ MÁRTON</w:t>
      </w:r>
    </w:p>
    <w:p>
      <w:pPr>
        <w:pStyle w:val="Normal"/>
        <w:ind w:left="13" w:firstLine="3047"/>
        <w:jc w:val="both"/>
        <w:rPr>
          <w:sz w:val="28"/>
          <w:szCs w:val="28"/>
        </w:rPr>
      </w:pPr>
      <w:r>
        <w:rPr>
          <w:sz w:val="28"/>
          <w:szCs w:val="28"/>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DR. ERDŐKÖZI GYÖRGY</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SZIRMAINÉ GILYÉN KATALIN</w:t>
      </w:r>
    </w:p>
    <w:p>
      <w:pPr>
        <w:pStyle w:val="Normal"/>
        <w:ind w:left="2880" w:hanging="0"/>
        <w:jc w:val="both"/>
        <w:rPr>
          <w:sz w:val="28"/>
          <w:szCs w:val="28"/>
        </w:rPr>
      </w:pPr>
      <w:r>
        <w:rPr>
          <w:sz w:val="28"/>
          <w:szCs w:val="28"/>
        </w:rPr>
        <w:t>DR. BENKE LÁSZLÓ</w:t>
      </w:r>
    </w:p>
    <w:p>
      <w:pPr>
        <w:pStyle w:val="Normal"/>
        <w:jc w:val="both"/>
        <w:rPr>
          <w:sz w:val="28"/>
          <w:szCs w:val="28"/>
          <w:u w:val="single"/>
        </w:rPr>
      </w:pPr>
      <w:r>
        <w:rPr>
          <w:sz w:val="28"/>
          <w:szCs w:val="28"/>
          <w:u w:val="single"/>
        </w:rPr>
      </w:r>
    </w:p>
    <w:p>
      <w:pPr>
        <w:pStyle w:val="Normal"/>
        <w:ind w:firstLine="2700"/>
        <w:jc w:val="both"/>
        <w:rPr/>
      </w:pPr>
      <w:r>
        <w:rPr>
          <w:b/>
          <w:sz w:val="28"/>
          <w:szCs w:val="28"/>
          <w:u w:val="single"/>
        </w:rPr>
        <w:t>EGYÉB MEGHÍVOTTAK</w:t>
      </w:r>
    </w:p>
    <w:p>
      <w:pPr>
        <w:pStyle w:val="Normal"/>
        <w:ind w:firstLine="2880"/>
        <w:jc w:val="both"/>
        <w:rPr>
          <w:sz w:val="28"/>
          <w:szCs w:val="28"/>
        </w:rPr>
      </w:pPr>
      <w:r>
        <w:rPr>
          <w:sz w:val="28"/>
          <w:szCs w:val="28"/>
        </w:rPr>
        <w:t>DOBCSÁNYI LÁSZLÓ</w:t>
      </w:r>
    </w:p>
    <w:p>
      <w:pPr>
        <w:pStyle w:val="Normal"/>
        <w:ind w:firstLine="2880"/>
        <w:jc w:val="both"/>
        <w:rPr>
          <w:sz w:val="28"/>
          <w:szCs w:val="28"/>
        </w:rPr>
      </w:pPr>
      <w:r>
        <w:rPr>
          <w:sz w:val="28"/>
          <w:szCs w:val="28"/>
        </w:rPr>
        <w:t>EISENBACHER ZOLTÁN</w:t>
      </w:r>
    </w:p>
    <w:p>
      <w:pPr>
        <w:pStyle w:val="Normal"/>
        <w:ind w:firstLine="2880"/>
        <w:jc w:val="both"/>
        <w:rPr>
          <w:sz w:val="28"/>
          <w:szCs w:val="28"/>
        </w:rPr>
      </w:pPr>
      <w:r>
        <w:rPr>
          <w:sz w:val="28"/>
          <w:szCs w:val="28"/>
        </w:rPr>
        <w:t>HOÓS SÁNDOR</w:t>
      </w:r>
    </w:p>
    <w:p>
      <w:pPr>
        <w:pStyle w:val="Normal"/>
        <w:ind w:firstLine="2880"/>
        <w:jc w:val="both"/>
        <w:rPr>
          <w:sz w:val="28"/>
          <w:szCs w:val="28"/>
        </w:rPr>
      </w:pPr>
      <w:r>
        <w:rPr>
          <w:sz w:val="28"/>
          <w:szCs w:val="28"/>
        </w:rPr>
        <w:t>VARGA GYÖRGY</w:t>
      </w:r>
    </w:p>
    <w:p>
      <w:pPr>
        <w:pStyle w:val="Normal"/>
        <w:ind w:firstLine="2880"/>
        <w:jc w:val="both"/>
        <w:rPr>
          <w:sz w:val="28"/>
        </w:rPr>
      </w:pPr>
      <w:r>
        <w:rPr>
          <w:sz w:val="28"/>
        </w:rPr>
        <w:t>NYOLCZAS PÉ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isztelt képviselőtársaim! Kérem, aki már a teremben tartózkodik, az legyen kedves, kapcsolja be a gépét, hogy lássuk azt, hogy kellő számban vagyunk-e ahhoz, hogy kezdeni tudjuk a mai Képviselő-testületi ülést. Tisztelt képviselőtársaim! Akik már a teremben tartózkodnak, kérem, hogy foglalják el a helyüket, és kapcsolják be a gépüket, hogy tudjuk kezdeni a mai képviselő-testületi ülést. Szeretettel köszöntök mindenkit a mai rendes Képviselő-testületi ülésen. Javaslom, hogy kezdjük azzal, amivel mindig is szoktuk kezdeni, hogy kellő alázattal tudjuk képviselni azokat az embereket, akik minket ideküldtek, hogy az Ő érdeküket, a XVI. kerületi polgárok érdekét képviseljük. Javaslom, hogy közösen fenn állva énekeljük el nemzeti imádságunkat, a Himnuszt. Köszönöm szépen. Kérdezném az Ügyrendi és Jogi Bizottság elnökét, dr. Büki Tamást, hogy milyen javaslatai vannak az Ügyrendi és Jogi Bizottságnak, de hát a rendszeresített hiányzását, vagy legalább is késését Büki úr most is megteszi. Úgyhogy kérdezem állandó helyettesének kinevezett Szász József képviselő urat, hogy az Ügyrendi és Jogi Bizottságnak milyen javaslatai vannak a mai napirenddel kapcsolatosan. Képviselő urat illeti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Elnök úr nem hívott össze ügyrendi bizottságot a mai alkalomra, úgyhogy Az ügyrendi bizottságnak külön javaslata nincsen, de amennyiben megfelel, akkor én az egyetlen egy sürgősségire tennék javaslatot. Méghozzá azt javaslom, hogy a zárt ülési visszajelentéseket megelőzően vegyük tárgysorozatba az egy szem sürgősségi napirendünket. Illetve tekintettel arra, hogy van egy intézményi kinevezésünk. Én a gépi titkos szavazást javaslom. A három jelöltből adódóan, ez megoldható a gépünk használatáva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eglep, hogy elnök úr ………… Valaki tud valamit Büki úrról? Nagy beteg, vagy…. (Valaki mond valamit.) Ja, értem. Mert ilyen még nem fordult elő. Meglep engem ez a dolog. Ennek ellenére Szász képviselő úrnak a javaslatát én magamévá teszem. Ha másnak nincs hozzászólása, akkor arról szavaztatnék, hogy a sürgősséggel szereplő „Javaslat alapítványok támogatására” című előterjesztés az eredetileg 4-es számmal jelzett előterjesztés után tárgyalja a Képviselő-testület. Aki ezzel egyetért, kérem, igen gombjának megnyomásával ezt jelezze. Szavazzunk! Köszönöm szépen. A Képviselő-testület </w:t>
      </w:r>
      <w:r>
        <w:fldChar w:fldCharType="begin"/>
      </w:r>
      <w:r>
        <w:rPr>
          <w:rStyle w:val="InternetLink"/>
          <w:sz w:val="28"/>
        </w:rPr>
        <w:instrText xml:space="preserve"> HYPERLINK "../in/szjkv.rtf" \l "hat246"</w:instrText>
      </w:r>
      <w:r>
        <w:rPr>
          <w:rStyle w:val="InternetLink"/>
          <w:sz w:val="28"/>
        </w:rPr>
        <w:fldChar w:fldCharType="separate"/>
      </w:r>
      <w:r>
        <w:rPr>
          <w:rStyle w:val="InternetLink"/>
          <w:sz w:val="28"/>
        </w:rPr>
        <w:t>19 igen, 0 nem, 2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6/2010. (V. 26.) Kt. </w:t>
        <w:tab/>
        <w:t>A Képviselő-testület a „</w:t>
      </w:r>
      <w:r>
        <w:rPr>
          <w:iCs/>
          <w:sz w:val="28"/>
          <w:szCs w:val="28"/>
        </w:rPr>
        <w:t>Javaslat alapítványok támogatására” tárgyában benyújtott sürgősségi indítványt 5.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már csak az van hátra, mielőtt megkezdenénk a napirendet, hogy magáról a napirendről szavazunk. Aki ezzel az előbbi határozattal a módosított napirenddel egyetért, kérem, igennel ezt jelezze. Szavazzunk! Köszönöm szépen. A Képviselő-testület </w:t>
      </w:r>
      <w:r>
        <w:fldChar w:fldCharType="begin"/>
      </w:r>
      <w:r>
        <w:rPr>
          <w:rStyle w:val="InternetLink"/>
          <w:sz w:val="28"/>
        </w:rPr>
        <w:instrText xml:space="preserve"> HYPERLINK "../in/szjkv.rtf" \l "hat247"</w:instrText>
      </w:r>
      <w:r>
        <w:rPr>
          <w:rStyle w:val="InternetLink"/>
          <w:sz w:val="28"/>
        </w:rPr>
        <w:fldChar w:fldCharType="separate"/>
      </w:r>
      <w:r>
        <w:rPr>
          <w:rStyle w:val="InternetLink"/>
          <w:sz w:val="28"/>
        </w:rPr>
        <w:t>20 igen, 0 nem, 1 tartózkodás</w:t>
      </w:r>
      <w:r>
        <w:rPr>
          <w:rStyle w:val="InternetLink"/>
          <w:sz w:val="28"/>
        </w:rPr>
        <w:fldChar w:fldCharType="end"/>
      </w:r>
      <w:r>
        <w:rPr>
          <w:sz w:val="28"/>
        </w:rPr>
        <w:t xml:space="preserve"> mellett elfogadta a napirend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7/2010. (V. 26.)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b/>
          <w:b/>
          <w:i/>
          <w:i/>
          <w:sz w:val="28"/>
          <w:szCs w:val="28"/>
        </w:rPr>
      </w:pPr>
      <w:bookmarkStart w:id="0" w:name="OLE_LINK1"/>
      <w:bookmarkEnd w:id="0"/>
      <w:r>
        <w:rPr>
          <w:sz w:val="28"/>
          <w:szCs w:val="28"/>
        </w:rPr>
        <w:t>1.</w:t>
        <w:tab/>
        <w:t>A Rácz Aladár Zeneiskola, Táncművészeti, Képző- és Iparművészeti Alapfokú Művészetoktatási Intézmény magasabb vezetőjének megbízása a 2010. szeptember 1-jétől 2015. július 31-ig terjedő időszakra</w:t>
      </w:r>
    </w:p>
    <w:p>
      <w:pPr>
        <w:pStyle w:val="Normal"/>
        <w:ind w:left="4686" w:hanging="1562"/>
        <w:jc w:val="both"/>
        <w:rPr/>
      </w:pPr>
      <w:r>
        <w:rPr>
          <w:sz w:val="28"/>
          <w:szCs w:val="28"/>
          <w:u w:val="single"/>
        </w:rPr>
        <w:t>Előterjesztő:</w:t>
      </w:r>
      <w:r>
        <w:rPr>
          <w:sz w:val="28"/>
          <w:szCs w:val="28"/>
        </w:rPr>
        <w:tab/>
        <w:t>Oktatási, Ifjúság- és Gyermekvédelmi Bizottság</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2.</w:t>
        <w:tab/>
        <w:t>Átfogó értékelés az Önkormányzat gyermekjóléti és gyermekvédelmi feladatainak ellátásáról 2009-ben</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3.</w:t>
        <w:tab/>
        <w:t>Szociális és gyermekvédelmi intézmények, szolgáltatások 2009. évre vonatkozó beszámolój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4.</w:t>
        <w:tab/>
        <w:t>Budapest, XVII. kerület, Rózsahegy utca – Kerülő utca – Ferihegyi út – Erdő utca által határolt terület szabályozási terv és FSZKT keretövezet módosítási hatástanulmány véleményezési eljárásában való részvétel</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sz w:val="28"/>
          <w:szCs w:val="28"/>
        </w:rPr>
      </w:pPr>
      <w:r>
        <w:rPr>
          <w:iCs/>
          <w:sz w:val="28"/>
          <w:szCs w:val="28"/>
        </w:rPr>
        <w:t>5.</w:t>
        <w:tab/>
        <w:t>Javaslat alapítványok támogatására</w:t>
      </w:r>
    </w:p>
    <w:p>
      <w:pPr>
        <w:pStyle w:val="Normal"/>
        <w:ind w:left="4686" w:hanging="1562"/>
        <w:jc w:val="both"/>
        <w:rPr>
          <w:sz w:val="28"/>
          <w:szCs w:val="28"/>
        </w:rPr>
      </w:pPr>
      <w:r>
        <w:rPr>
          <w:sz w:val="28"/>
          <w:szCs w:val="28"/>
          <w:u w:val="single"/>
        </w:rPr>
        <w:t>Előterjesztő:</w:t>
      </w:r>
      <w:r>
        <w:rPr>
          <w:sz w:val="28"/>
          <w:szCs w:val="28"/>
        </w:rPr>
        <w:tab/>
        <w:t>Gáspár József Egészségügyi és Szociális Bizottság elnöke</w:t>
      </w:r>
    </w:p>
    <w:p>
      <w:pPr>
        <w:pStyle w:val="Normal"/>
        <w:ind w:left="3600" w:hanging="1620"/>
        <w:jc w:val="both"/>
        <w:rPr>
          <w:sz w:val="28"/>
          <w:szCs w:val="28"/>
        </w:rPr>
      </w:pPr>
      <w:r>
        <w:rPr>
          <w:sz w:val="28"/>
          <w:szCs w:val="28"/>
        </w:rPr>
      </w:r>
    </w:p>
    <w:p>
      <w:pPr>
        <w:pStyle w:val="Normal"/>
        <w:ind w:left="3124" w:hanging="852"/>
        <w:jc w:val="both"/>
        <w:rPr/>
      </w:pPr>
      <w:r>
        <w:rPr>
          <w:sz w:val="28"/>
          <w:szCs w:val="28"/>
        </w:rPr>
        <w:t>6.</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sz w:val="28"/>
          <w:szCs w:val="28"/>
        </w:rPr>
      </w:pPr>
      <w:bookmarkStart w:id="1" w:name="OLE_LINK1"/>
      <w:bookmarkEnd w:id="1"/>
      <w:r>
        <w:rPr>
          <w:sz w:val="28"/>
          <w:szCs w:val="28"/>
        </w:rPr>
        <w:t>7.</w:t>
        <w:tab/>
        <w:t>Felnőtt háziorvosi működtetési jog átadás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852"/>
        <w:jc w:val="both"/>
        <w:rPr>
          <w:b/>
          <w:b/>
          <w:i/>
          <w:i/>
          <w:sz w:val="28"/>
          <w:szCs w:val="28"/>
        </w:rPr>
      </w:pPr>
      <w:r>
        <w:rPr>
          <w:sz w:val="28"/>
          <w:szCs w:val="28"/>
        </w:rPr>
        <w:t>8.</w:t>
        <w:tab/>
        <w:t>Adósságcsökkentési támogatás elutasítása elleni fellebbezések</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852"/>
        <w:jc w:val="both"/>
        <w:rPr>
          <w:b/>
          <w:b/>
          <w:i/>
          <w:i/>
          <w:sz w:val="28"/>
          <w:szCs w:val="28"/>
        </w:rPr>
      </w:pPr>
      <w:r>
        <w:rPr>
          <w:sz w:val="28"/>
          <w:szCs w:val="28"/>
        </w:rPr>
        <w:t>9.</w:t>
        <w:tab/>
        <w:t>Fellebbezés fakivágási ügyben</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10.</w:t>
        <w:tab/>
        <w:t>Fellebbezés állattartási ügyben</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11.</w:t>
        <w:tab/>
        <w:t>Kérelem visszatérítendő helyi támogatás tartozás részletfizetésének engedélyez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pPr>
      <w:r>
        <w:rPr>
          <w:sz w:val="28"/>
          <w:szCs w:val="28"/>
        </w:rPr>
        <w:t>12.</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pPr>
      <w:r>
        <w:rPr>
          <w:sz w:val="28"/>
          <w:szCs w:val="28"/>
        </w:rPr>
        <w:t>13.</w:t>
        <w:tab/>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1. számm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1.</w:t>
        <w:tab/>
      </w:r>
      <w:r>
        <w:rPr>
          <w:szCs w:val="28"/>
        </w:rPr>
        <w:t>A Rácz Aladár Zeneiskola, Táncművészeti, Képző- és Iparművészeti Alapfokú Művészetoktatási Intézmény magasabb vezetőjének megbízása a 2010. szeptember 1-jétől 2015. július 31-ig terjedő időszakra</w:t>
      </w:r>
    </w:p>
    <w:p>
      <w:pPr>
        <w:pStyle w:val="Normal"/>
        <w:ind w:left="4686" w:hanging="1562"/>
        <w:jc w:val="both"/>
        <w:rPr>
          <w:b/>
          <w:b/>
          <w:i/>
          <w:i/>
          <w:sz w:val="28"/>
          <w:szCs w:val="28"/>
        </w:rPr>
      </w:pPr>
      <w:hyperlink r:id="rId2">
        <w:r>
          <w:rPr>
            <w:rStyle w:val="InternetLink"/>
            <w:b/>
            <w:i/>
            <w:sz w:val="28"/>
            <w:szCs w:val="28"/>
          </w:rPr>
          <w:t xml:space="preserve">132/2010. sz. előterjesztés </w:t>
        </w:r>
      </w:hyperlink>
    </w:p>
    <w:p>
      <w:pPr>
        <w:pStyle w:val="Normal"/>
        <w:ind w:left="4686" w:hanging="1562"/>
        <w:jc w:val="both"/>
        <w:rPr>
          <w:sz w:val="28"/>
          <w:szCs w:val="28"/>
        </w:rPr>
      </w:pPr>
      <w:r>
        <w:rPr>
          <w:sz w:val="28"/>
          <w:szCs w:val="28"/>
          <w:u w:val="single"/>
        </w:rPr>
        <w:t>Előterjesztő:</w:t>
      </w:r>
      <w:r>
        <w:rPr>
          <w:sz w:val="28"/>
          <w:szCs w:val="28"/>
        </w:rPr>
        <w:tab/>
        <w:t>Oktatási, Ifjúság- és Gyermekvédelmi Bizottság</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 az Oktatási, Ifjúsági- és Gyermekvédelmi Bizottság, melynek elnöke Abonyi képviselő úr. Abonyi urat illeti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Mint a tisztelt képviselőtársaim ismerik, Varga György ez év szeptemberében induló tanévtől lemondott igazgatói megbízásáról, és a Képviselő-testület kiírta a pályázatot a megüresedő igazgatói álláshelyre. Itt az előterjesztésből is kiderül, hogy öt pályázat érkezett, abból ketten visszaléptek, két pályázó visszalépett. Az egyikre azt mondom, hogy hála Isten, nem is tartalmazza az előterjesztés a pályázatát. Bár érdekes lett volna egyébként, ha megismeri a Képviselő-testület, hogy milyen bátor emberek is vannak egy ilyen komoly állás betöltésére. Három jelöltünk maradt: Dobcsányi László, Eisenbacher Zoltán, és Hoós Sándor urak. Azt mondhatnám, hogy egy nagyon jó csokrot ismerhettünk meg, hisz 10 év feletti vezetői, illetve művészeti iskolai igazgatói tapasztalata van mindhárom jelöltnek. Ez kiderült a pályázatból is, meg a szakmai önéletrajzukból is. Erre mondhatnánk azt, hogy nagyon-nagyon jó helyzetben vagyunk. Aztán az intézményben megtartott fórumok a tantestületi értekezlet, illetve a közalkalmazotti értekezleti szavazás ezt már nem igazán támasztotta alá, hisz a nevelőtestületnél a Dobcsányi úr 46%-ot, Eisenbacher úr 43%-ot, Hoós úr 3% szavazatot kapott. A közalkalmazotti értekezleten még tovább romlottak ezek az arányok. 39, 31 illetve 6,2%. Mindezt figyelembe véve került sor az oktatási bizottság ülésére, ahol elég hosszú beszélgetés, kérdésekre adott válaszok, vita után a bizottság azt az álláspontot alakította ki, hogy a három pályázó közül Dobcsányi urat, illetve Eisenbacher urat javasolja a Képviselő-testületnek, hogy válassza meg a Rácz Aladár Alapfokú Művészeti Oktatási Intézmény vezetőjének. Tehát ez a bizottság javaslata, Dobcsányi, vagy Eisenbach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Gondolom úgy, hogy valamelyiket a kettő közül. Tehát nyilván nem mind a kettőt egyszer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Nem, nem, nem. Páros kinevezés n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Köszönöm szépen. Én javaslom, hogy azt a szabályt alkalmazzuk, amit mindig szoktunk, hogy névsorrendben, ABC sorrendben hallgatjuk meg a jelölteket. Ilyenkor az a mi helyi szabályunk, hogy addig a másik két jelöltet arra kérném meg, hogy a folyosón várakozzon. Először kérném Dobcsányi László urat, hogy legyen kedves, fáradjon ide a mikrofonhoz. Amíg idejön, addig elmondom, hogy 5 percben van lehetősége arra, hogy ha gondolja, kiegészítse a pályázatát, vagy bemutatkozzon, vagy bármi más, amire Ön úgy gondolja, hogy fontos lehet itt a döntés előtt. </w:t>
      </w:r>
    </w:p>
    <w:p>
      <w:pPr>
        <w:pStyle w:val="Normal"/>
        <w:jc w:val="both"/>
        <w:rPr>
          <w:sz w:val="28"/>
        </w:rPr>
      </w:pPr>
      <w:r>
        <w:rPr>
          <w:sz w:val="28"/>
        </w:rPr>
      </w:r>
    </w:p>
    <w:p>
      <w:pPr>
        <w:pStyle w:val="Normal"/>
        <w:jc w:val="both"/>
        <w:rPr>
          <w:sz w:val="28"/>
        </w:rPr>
      </w:pPr>
      <w:r>
        <w:rPr>
          <w:sz w:val="28"/>
        </w:rPr>
      </w:r>
    </w:p>
    <w:p>
      <w:pPr>
        <w:pStyle w:val="Heading2"/>
        <w:rPr/>
      </w:pPr>
      <w:r>
        <w:rPr/>
        <w:t>DOBCSÁNYI LÁSZLÓ</w:t>
      </w:r>
    </w:p>
    <w:p>
      <w:pPr>
        <w:pStyle w:val="Normal"/>
        <w:jc w:val="both"/>
        <w:rPr/>
      </w:pPr>
      <w:r>
        <w:rPr>
          <w:sz w:val="28"/>
        </w:rPr>
        <w:t xml:space="preserve">Nagyon-nagy tisztelettel köszöntöm Önöket, polgármester úr, kedves képviselők és minden megjelentet. Én csak néhány mondatban szeretném a pályázatomat kiegészíteni. Azzal kezdeném, hogy én magam, aki 30 éve vagyok a pályán, a művészetoktatástól azt várom, illetve a legnagyobb feladatának azt tekintem, hogy közösségeket tud építeni, mert úgy ítélem meg állampolgárként is, hogy a mai Magyarországon erre van a legnagyobb szükség. Az alapfokú művészeti iskola az egyetlen olyan közoktatási intézmény, aki a törvény szerint is 6 – 22 éves korig láthatja el ezt a feladatát. Ebben az iskolában, ahova pályázok, a babaóvodával gyakorlatilag egy egész generáció átível ez a fajta tevékenység, és ezt azért emelem ki, mert a közösségekben alakul ki mind az, amire szükségünk van az életben. Szüksége van a közösségnek a gyengékre, az erősekre, és ebben a rendszerben egy igazi közösségben tud az csak működni, és csak a közösségnek a sajátja az, hogy a gyengébb segíti a gyengébbet, a gyengébb tanul az erősebbtől. Ugyanis nem tudom elképzelni, pl. egy fúvós zenekarban nem az a cél, hogy magát a művet adják elő, vagy egy szimfonikus zenekarban, hanem mindenkinek a dolgát kell tennie, legyen az a cintányéros, vagy éppen a szólamvezető trombitás, vagy ha szimfonikus, akkor a szólamvezető hegedűről. Ezzel egyidejűleg mindenki a helyére tud kerülni, mert egyetlen egy feladata van, a saját dolgát tennie a belátása szerint és a tehetsége szerint. És ez létrehoz egy olyan produkciót, ami közös örömet okoz nekik, és mivel közművelődési tevékenysége legalább olyan fontos, illetve én úgy ítélem meg, hogy a művészetoktatásnak a közművelődési tevékenysége legalább olyan fontos, mint a nevelési. A közművelődésen keresztül nem csak az iskola, az iskolák, a kerület, hanem az ország, sőt nemzetközi szinten ez az iskola 30 külföldi országban hirdeti a nagyszerű magyar tradíciókat. És ebben az iskolában meghonosodott a népzenén kívül a klasszikus kodályi, vagy éppen erkeli hagyományok, de megjelentek a legújabb tendenciák, a jazz zene, a szintetizátor zene, és hogy az alapító okiratból is, az iskola nevéből is kiderül, a társművészet felé is nyitott az intézmény. Én magam, aki korábban is Szegeden is foglalkoztam társművészeti képzéssel, azt tartom a legfontosabb feladatomnak, hogy a Rácz Aladár Zeneiskola élén a csapattal együttműködve, Varga György igazgató úr munkáját folytatva, ezeket megtartva, a közösségeket, az együtteseket, mind a 18 jelenlévő intézményi együttesnek a menedzselését nagyon fontosnak tartom, és az együttesekben a tehetséggondozás és a tömegnevelés is megfér egyidejűleg. És ha az igények biztosítják, akkor el tudom azt képzelni, hogy a társművészeti képzést a partnerintézményekben, tehát a kerület összes általános iskolájában hasonló módon, úgy, ahogy a zeneiskola kiépült a Táncsics Mihály utcai bázison, akár a tánc, akár a képző-iparművészetben hasonlóképpen el tudja látni azt a feladatot, ami megítélésem szerint nagyon fontos. És visszautalok az első mondatomra, hogy a közösségfejlesztés, és ez az egyetlen olyan intézmény, ami az intézményeket is, a tanárokat is, tehát mindenhol a közösségi élmény határozza meg. Ezt a munkát szeretném folytatni, és ehhez kérem a bizalmuk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képviselőtársaimat, hogy van-e kérdés a jelölthöz? Abonyi képviselő úr,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Eddigi szokásaimtól eltérően most nem a bizottsági kérdéseimet tenném fel. Ugyanis mind a három jelöltnek ugyanazokat a kérdéseket fogom feltenni, hisz a pályázat részletkérdéseit azt a bizottságon megbeszéltük. A következő négy kérdést szeretném feltenni Dobcsányi úrnak. Az egyik, hogy mi a véleménye a tantestületi szavazásról? Azóta egy kicsit több idő telt el, amióta az oktatási bizottságon beszéltünk. Hogy értékeli ezt? A következő kérdésem, hogy hogyan ítéli meg a tapasztalatai alapján a Rácz Aladár Alapfokú Művészetoktatási intézmény helyét, helyzetét a kerületben? A harmadik kérdésem, hogy hova, és hogyan szeretné eljuttatni az intézményt? És a negyedik kérdésem, hogy miért tartja alkalmasnak magát erre a vezetői poszt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ég Kaszás úrnak van kérdése.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Kérdezném a pályázótól. Áttekintve az anyagot, a pályázatot, a 20. oldalon 7.1. pontban van egy bekezdés, visszaidézném, két sor az egész. A tanulók rendszeresen értékelik egymás munkáját, hogy ez által fejlődjék értékítéletük objektivitása, a segítő szándék kifejeződése. Ezt kifejtené egy kicsit bővebben? Mert az én megítélésem és érzésem szerint egy magasan képzett oktató szaktanár tekintélye, tudása, és értékítélete mérvadó lehet a gyerekek előtt. Egy éppen fejlődőfélben lévő tanulók, akiknek eredményeik vannak, néha bukdácsolnak is, néha-néha nehezen veszik az akadályt, hogy ezek a gyerekek egymást értékeljék, ezt nem hiszem, hogy egy gyerek ………. Én azt hiszem, ha visszagondolok a gyerekkoromra, és iskolára, nem igazán vettem jó néven, hogy ha az osztálytársaim mondanak úgymond ítéletet. Ha segítő szándék, az nem értékítélet, hanem segítés. Itt értékelésről van szó. Ezt egy kicsit bővebben fejtse ki, hogy így gondolja, vagy másképp?</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s hozzászólás, illetve kérdés nincsen, akkor Dobcsányi úrnak adok lehetőséget válaszadásra. Parancsoljon.</w:t>
      </w:r>
    </w:p>
    <w:p>
      <w:pPr>
        <w:pStyle w:val="Normal"/>
        <w:jc w:val="both"/>
        <w:rPr>
          <w:sz w:val="28"/>
        </w:rPr>
      </w:pPr>
      <w:r>
        <w:rPr>
          <w:sz w:val="28"/>
        </w:rPr>
      </w:r>
    </w:p>
    <w:p>
      <w:pPr>
        <w:pStyle w:val="Normal"/>
        <w:jc w:val="both"/>
        <w:rPr>
          <w:sz w:val="28"/>
        </w:rPr>
      </w:pPr>
      <w:r>
        <w:rPr>
          <w:sz w:val="28"/>
        </w:rPr>
      </w:r>
    </w:p>
    <w:p>
      <w:pPr>
        <w:pStyle w:val="Heading2"/>
        <w:rPr/>
      </w:pPr>
      <w:r>
        <w:rPr/>
        <w:t>DOBCSÁNYI LÁSZLÓ</w:t>
      </w:r>
    </w:p>
    <w:p>
      <w:pPr>
        <w:pStyle w:val="Normal"/>
        <w:jc w:val="both"/>
        <w:rPr/>
      </w:pPr>
      <w:r>
        <w:rPr>
          <w:sz w:val="28"/>
        </w:rPr>
        <w:t xml:space="preserve">Meglepően vegyes érzéseim voltak a tantestületi és az alkalmazotti értekezletet követően. Először azt éreztem, és a többi pályázóval erről beszélgettünk. Én kezdeményeztem ezt, szeretném elöljáróban bocsátani, hogy hasonlóan érezték ők is. Azt tapasztaltam, hogy a tantestület egyik fele gyakorlatilag szinte bojkottálta a választást. Nem is értettük, a saját nevemben is ezt tudom mondani, hogy úgy ítéltem meg, és a szavazás végül is ezt igazolta, hogy nem csak engem, hanem semelyik külső pályázót nem fogadta el a tantestület egy része, a másik része pedig úgy ítélte meg, hogy akkor győzzön a jobbik, én is így látom. Aztán, hogy az alkalmazotti értekezleten miért lett kevesebb szavazat egyáltalán százalékosan, meg egyáltalán, azt nem tudom. De az, hogy tennivaló van, az biztos, és azért írtam a pályázatom legelején is, tekintettel arra, hogy Varga György igazgató urat még Abonyból ismerem, és 10 évig együtt dolgoztunk a Magyar Zeneiskolák és Művészeti Iskolák Országos Szövetségében. Az Ő segítsége mindenképpen mérvadó, mert gyakorlatilag egyetlen egy személyes beszélgetéssel se minket, külső pályázókat, se mi a tantestület egészét nem tudjuk megismerni. Ezt én személyesen hiányoltam, hogy nem kaptunk arra alkalmat, hogy megelőzően a tanszakokkal, tanszakvezetőkkel igény szerint beszélgessünk, hogy egy kicsit magánemberként is, és ne csak a pályázati anyagot, ami személytelen, mérlegeljék a pályázókat. A Rácz Aladár Zeneiskola helyzetét én úgy ítélem meg, és a bizottsági ülésen is elmondtam, hogy Varga György személye az elsősorban az Ő munkássága, ami miatt a Rácz Aladár Zeneiskola igazgatói pályázatát beadtam. Mert úgy ítéltem meg, és a másik kérdésre is egy válasz, hogy az eltelt 30 év, és 15 év intézményvezetői tapasztalat és a mai magyar helyzet azt hozta ki belőlem, hogy gyakorlatilag érzek magamban annyi erőt. Van annyi tapasztalat a hátam mögött, és a három saját gyerekkel pedig felelősség, hogy a közoktatás-politikában megvalósítsam mind azt, amit az első néhány mondatomban mondtam, hogy amit a legfontosabbnak tartok ebben az intézménytípusnak, ami kihat az egész közoktatásra, és ezért vállaltam a megmérettetést. A tantestületi szavazás eredményéből én nem azt vártam, ami gyakorlatilag a szakmai eredménye az iskolának, mert a Rácz Aladár fesztivál műsorszámait meghallgatva a pályázatom gyakorlatilag gerincét maga az előadás adta, mert amit a pódiumon láttam, az pont az a lényeg, ami számomra nagyon fontos magánemberként is, hogy a gyerekek játszottak. Kevesen és sokan, műfajtól függetlenül, és nagyon jól. A tanárokat nem igazán értettem, de mondom, nem is kaptunk igazán lehetőséget arra, hogy kicsit közelebb kerüljünk. A céljaim között az a legfontosabb, hogy szinten tartani az intézményt ebben a struktúrájában, az együtteseket, a telephelyeket, és a szervezeti struktúrát, és én magam meggyőződéssel vallom, és így is éltem idáig, hogy ami az iskola pedagógiai programjában, nevelési programjában vannak a célok és feladatok, eszközök, azok mind az enyémek is voltak. Mert e szerint láttam el intézményvezetői munkámat, és most a tanítói munkámat is. És ha belefér, akkor a komplex társművészeti képzésben látom a továbblépés lehetőségét. Mert úgy ítélem meg, hogy a zeneiskola már így is csúcson jár, a székhelyintézmény biztos, és ahhoz, hogy finomra lehessen hangolni, illetve az intézmény munkáját az én elképzeléseimhez, azt mindenképpen már belülről kell látni, hogy egyáltalán a szinten tartás és a működtetés mellett milyen források, milyen humán, és anyagi források állnak arra rendelkezésre, hogy bármilyen bővítésben gondolkodjunk. Amit szakmailag el tudok képzelni, és nagyon jól működött az a társművészeti képzés, hasonlóan a zeneiskolai képzéshez. Ami azt jelenti számomra, hogy a telephelyi intézmények, a partnerintézmények épületében hasonlóan a zeneiskolai, Táncsics utcai bázis székhelyépülethez hasonlóan egy-egy művészeti centrumot, képző- iparművészetben, táncban, ahol a tárgyi és személyi feltételek adottak, és így az egész kerület általános iskoláiban, és a középiskoláiban a teljes közoktatási szegmensben 6 évestől 22 éves korig ez a fontos, számomra nagyon fontos tevékenység tovább vihető. Az alkalmasságról annyit mondok, hogy én már önmagában leszámoltam azzal, hogy igazgató legyek, de ennek az intézmény élén, és hozzáteszem, hogy én semmilyen más pályázatot nem adtam be, én csak a Rácz Aladár Zeneiskolában tudom elképzelni a munkámat, és éppen a jelenlegi igazgató munkáját folytatnám, mert amit Ő annak idején mondott nekem Abonyban, hasonlóan Pető Istvánhoz Soltvadkerten és Béres Karcsi bácsi Cegléden, azok működtek. Tehát néhány mondatban olyan útmutatót adott, ami életre szóló élmény volt, és az intézmény élén, itt a Rácz Aladár Zeneiskolában egy olyan dolgot valósított meg, amire én is nagyon kíváncsi vagyok, és szeretném tőle eltanulni, és kértem is a segítségét. De 50 évesen úgy ítélem meg, hogy még van tennivalóm, és a szakmai pályafutásomat egy ilyen nagyszerű intézmény élén szeretném befejezni. Képviselő úr kérdésére azt válaszolnám, hogy a közoktatásban az alsó tagozaton már bevált gyakorlat, és a közvetlen környezetemben a szöveges értékelés, mint olyan inkább előnyt élvez. Most elsősorban Csongrád megyét és Szegedet értem ez alatt, és elsősorban Szegedi Tudomány Egyetem intézményeit, ahol most már négy éve van tapasztalatom újra gyakorló pedagógusként. Mert az értékelésben, és nem csak a tanár, hanem a gyerekek között is bármilyen korban, az hogy egymás előtt, őszintén elmondhatnak bármilyen dolgot, és ott a tanár maga is, ezt én nagyon fontosnak tartom. Annál is inkább, mert sokkal árnyaltabban lehet kifejezni egy kezdő gyereknek a tehetségét, a szorgalmát, a munkaképességét, a munkához való viszonyát, a társaihoz való viszonyát, mind egyetlen egy érdemjegyben, egy 4-esben, egy 4/5-ben, egy 5-ösben. A fejlesztés, a késztetés, a motiváció számomra fontosabb, akár a kicsiknél, akár a nagyobbaknak, és azzal, hogy ez egy közösségben történik, mert én, mint gyakorló tanár is tanszakot nevelek, egy közösséget, ahol van elsős is meg van középiskolás gyerek is, és együtt adunk egy tanszaknyi hangversenyt, és egy speciális új közösséget hozunk létre. Együtt is játszunk, közösen is, és én is játszok nekik, hogy akasszák a hóhért, hogy nem csak beszélek, hanem tudom is a szakmát, és ezt közösen megbeszéljük, és Ők is értékelnek engem, annál is inkább, mert az alapfokú művészeti iskola az egyetlen olyan közoktatási intézmény, ami szabadon választható. Azaz, minden évben meg kell felelni ennek a kihívásnak, hogy ezt a szolgáltatást az a gyerek, ha kisgyerek, akkor nyilván a szülőjén keresztül, de akkor meg a szülőt kell megnyerni annak, hogy a gyerekét jó helyen tudja nálam, vagy abban az iskolában, ahol előző évben volt. Tehát a piac itt érvényesül a leginkább, mert szabadon választhatja, és választják is, és ez adja a minőség alapját, hogy a növendék megtartás állandó létszámot generál, ugyanez vonatkozik a tantestületre, és ezért alakulhatott ki ez a nagy létszámú intézmény, és ilyen nagyszerű eredményekkel. Köszönöm szépen. Ennyiben foglaltam össz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Mivel több hozzászólást nem látok, megköszönöm Dobcsányi úrnak a beszámolóját, és arra kérem, hogy amíg a másik jelöltet meghallgatjuk, kint várakozzon, legyen kedves. Én meg arra kérném Kovács Katalint, hogy Eisenbacher Zoltán úrnak legyen kedves szóljon, hogy akkor jöjjön be. Kérem fáradjon ide, Önnek is 5 perc áll rendelkezésére arra, hogy bemutatkozzon, kiegészítse a pályázatát, vagy bármi, amit fontosnak tart, azt most tudja elmondani.</w:t>
      </w:r>
    </w:p>
    <w:p>
      <w:pPr>
        <w:pStyle w:val="Normal"/>
        <w:jc w:val="both"/>
        <w:rPr>
          <w:sz w:val="28"/>
        </w:rPr>
      </w:pPr>
      <w:r>
        <w:rPr>
          <w:sz w:val="28"/>
        </w:rPr>
      </w:r>
    </w:p>
    <w:p>
      <w:pPr>
        <w:pStyle w:val="Normal"/>
        <w:jc w:val="both"/>
        <w:rPr>
          <w:sz w:val="28"/>
        </w:rPr>
      </w:pPr>
      <w:r>
        <w:rPr>
          <w:sz w:val="28"/>
        </w:rPr>
      </w:r>
    </w:p>
    <w:p>
      <w:pPr>
        <w:pStyle w:val="Heading2"/>
        <w:rPr/>
      </w:pPr>
      <w:r>
        <w:rPr/>
        <w:t>EISENBACHER ZOLTÁN</w:t>
      </w:r>
    </w:p>
    <w:p>
      <w:pPr>
        <w:pStyle w:val="Normal"/>
        <w:jc w:val="both"/>
        <w:rPr>
          <w:sz w:val="28"/>
        </w:rPr>
      </w:pPr>
      <w:r>
        <w:rPr>
          <w:sz w:val="28"/>
        </w:rPr>
        <w:t>Még egyszer a mikrofon birtokában köszönnék. Akkor kezit csókolom, jó napot kívánok mindenkinek. Én igyekeztem a kerületről tájékozódni, ismerősök, kollégák, internet, honlap alapján, de természetes, hogy egy olyan ember, aki eddig nem a kerületben dolgozott, és nem a kerületben élt, az nem tudhat mindent, ami ennek a jellegzetességeihez hozzátartozik. Ezért én alapvetően két dolgot szeretnék Önöknek elmondani. Az egyik az, hogy nagyon fontosnak tartanám, hogy amennyiben elnyerném a bizalmukat, akkor mindenkivel szeretnék leülni, és beszélgetni, a kerület vezetőivel, a hivatal dolgozóival, a társintézmények vezetőivel és minden kollégával, és minden olyan emberrel, aki a munkámhoz kapcsolódik, és akinek az elképzelése, véleménye, az tevőlegesen hozzájárul ahhoz, hogy milyenné alakuljon ez az intézmény. A másik, amit nagyon fontosnak tartok, hogy a pályázatban leírtak közül, és ezt a bizottsági meghallgatáson is elmondtam az ott lévő hölgyeknek, és uraknak. Nagyon sok olyasmi van, elképzelés, ötlet, javaslat, amit én megvalósításra érdemesnek gondolnék. Mindazonáltal, már ugye az előbbi elnevezésekből is látszik, hogy ezekről is szeretnék egy egyeztetést lefolytatni, mindazokkal, akiknek a véleménye fontos abból a szempontból, hogy mi lenne ezek közül az, ami valóban az iskolának, és a kerületnek az érdekeit szolgálná, ami valóban érdemes arra, hogy a konkretizálás útjára lépjen. Magamról néhány szót. Az Erkel Gyula Újpesti Zeneiskolának voltam a vezetője 17 éven keresztül. Úgy gondolom, hogy talán meg vannak azok a kompetenciák, amik lehetővé tennék, hogy ezt az intézményt a jövőben is megfelelő színvonalon legyek képes vezetni. Én nem szeretném sokáig rabolni az idejüket, úgyhogy röviden ennyit gondoltam előjáróban elmonda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ésekre van lehetőség képviselőtársaim. Ki az, aki?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Eisenbacher úr, ugyanazt a négy kérdést teszem fel mindegyik jelöltnek. A következő lenne ez a négy. Az egyikre már részben válaszolt is, majd erre kitérek. Az első, hogy mi a véleménye a tantestületi szavazásról? Hogy értékeli ezt? Mert hát végül is a jelölteknek meg kellett volna győzni a tantestületet arról, hogy miért pályáztak. A következő kérdésem, hogy hogyan ítéli meg a Rácz Aladár Alapfokú Művészetoktatási intézmény helyzetét itt a kerületben, meg általában a művészeti iskoláknak a közegében? Továbblépés kérdése, hova, és hogyan juttatná el az intézményt, és kb. milyen időtávon? És a negyedik kérdés, hogy, erre már részben válaszolt, hogy miért tartja alkalmasnak magát erre a pozíció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aszás Gábor képviselő úr kíván még kérdezni.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személyi feltételeket is taglalja, és itt több táblázatot látok. Számomra egy volt érdekes, nevezetesen, amikor a nők, és férfiak arányát bemutatja. Nevezetesen arról van itt szó, hogy 75% hölgy, és 25% férfi. Közismert, hogy az oktatásban, illetve az oktatás elnőiesedett. Ebben a szakmában is ez áll fenn? És mi lehet ennek az oka? A nők muzikálisabbak, jobb affinitásuk, nagyobb a zenéhez, stb.? Kérem ezt világítsa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képviselő úrnak van még kérdése.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Én is kérdést szeretnék feltenni, hogy Ön említette, hogy próbált érdeklődni a kerület és a zeneiskola iránt több helyen. Ezt, hogyha Önnel kapcsolatban is megtette valaki, akkor azt láthatta, hogy voltak konfliktusai iskolavezetőként az ottani önkormányzattal. Hogy ha ebben a saját álláspontját és véleményét elmondaná, hogy ez miből fakadt, és mi volt ennek az ok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kérdések elhangzottak, akkor Eisenbacher úrnak van lehetősége válaszadásra. Parancsoljon.</w:t>
      </w:r>
    </w:p>
    <w:p>
      <w:pPr>
        <w:pStyle w:val="Normal"/>
        <w:jc w:val="both"/>
        <w:rPr>
          <w:sz w:val="28"/>
        </w:rPr>
      </w:pPr>
      <w:r>
        <w:rPr>
          <w:sz w:val="28"/>
        </w:rPr>
      </w:r>
    </w:p>
    <w:p>
      <w:pPr>
        <w:pStyle w:val="Normal"/>
        <w:jc w:val="both"/>
        <w:rPr>
          <w:sz w:val="28"/>
        </w:rPr>
      </w:pPr>
      <w:r>
        <w:rPr>
          <w:sz w:val="28"/>
        </w:rPr>
      </w:r>
    </w:p>
    <w:p>
      <w:pPr>
        <w:pStyle w:val="Heading2"/>
        <w:rPr/>
      </w:pPr>
      <w:r>
        <w:rPr/>
        <w:t>EISENBACHER ZOLTÁN</w:t>
      </w:r>
    </w:p>
    <w:p>
      <w:pPr>
        <w:pStyle w:val="Normal"/>
        <w:jc w:val="both"/>
        <w:rPr>
          <w:sz w:val="28"/>
        </w:rPr>
      </w:pPr>
      <w:r>
        <w:rPr>
          <w:sz w:val="28"/>
        </w:rPr>
        <w:t xml:space="preserve">Nagyon szépen köszönöm. Akkor a bizottsági elnök úr kérdéseire válaszolnék először. A tantestületi szavazásról tette fel az első kérdést. Igen. Kétfelé bontanám a kérdésre adandó válaszomat. Az egyik fele az lenne, hogy volt a közalkalmazotti értekezlet, és volt a pedagógusi értekezlet. Az a furcsa benyomás alakult ki bennem, és nem csak bennem, hanem a többi pályázóban is, ahogy utána erről volt alkalmunk eszmét cserélni, hogy a megállapításokra, észrevételekre és kérdésekre elmondott válaszok után a közalkalmazotti értekezleten a tantestület ugyanazokat a kérdéseket, megállapításokat, és véleményeket ismertette velünk még egyszer, majd ezekre nekünk újra reagálni kellett. Természetesen igyekeztünk a saját hibáinkból okulni, és úgy válaszolni, hogy ezek a válaszok már valamiféleképpen tükrözzék az előzőekben leszűrt tapasztalatokat. Mindazonáltal pályázótársaimat, kollégáimat is, és engem is meglepett, hogy ily módon nem volt érdemi reagálás, a mi első megnyilatkozásunkra, mint említettem, ugyanazokat a kérdéseket kaptuk. Talán ez is oka lehet annak, hogy a második, mint Ön is említette, a második szavazás az, meg fáradt is a jelenlévő közösség, hiszen ez egy több órás procedúra volt. A végén már többünket meg is kértek, pl. engem is, hogy fogjam rövidre, sőt volt egy válasz, amire, illetve volt egy kérdés, amire megkértek, hogy már ne is válaszoljak, mert már mindenki szeretett volna véget vetni ennek a hosszadalmas eljárásnak. Azon kívül talán az is közre játszhat benne, legalább is én nagyon szeretem és tisztelem a búcsúzó igazgató urat, Varga Györgyöt. Feltételezem, hogy a kollégák is hasonlóképpen vélekednek róla. Picit olyan érzés alakult ki bennem, és szintén beszélgettünk erről a többiekkel, mintha a tantestület ódzkodna egy új embertől. Varga igazgató úr már hosszú évek óta irányítja az intézményt, már gondolom, ismerik az elvárásait, rigolyáit, szokásait, és mintha a tantestület egy kicsit félne attól, hogy vajon milyen lesz az az ember, aki jön, vajon, hogy fog belenyúlni ebbe a jól működő struktúrába, mit fog megváltoztatni, egyáltalán, hogy fog alakulni az élet. Szóval én egy ilyen személytől független ódzkodást véltem tapasztalni, annál is inkább, mert ez minden jelölt kapcsán megnyilvánult. Tehát nem volt egy olyan úgymond favorit, akire azt mondták volna, hogy hű, hát minden elképzelésében, ötletében beteljesíti a vágyainkat, és maximálisan mellette foglalunk állást, hiszen bizottsági elnök úr az előbb ismertette a számokat, amik jellegükből adódóan önmagukért beszélnek, hogy a tantestület tagjai nem tették le egyértelműen a voksukat egyik jelölt mellett sem. Az a jelölt úr, aki viszonylag több szavazatot kapott, hát Ő sem túl sokkal. Úgyhogy én ebben látom a kérdésre adandó válasznak a lényegét. Holott merem állítani, hogy ott, ugye még négyen voltunk, azóta az egyik hölgy visszalépett, hogy mind a négyen, mindent igyekeztünk elkövetni annak érdekében, hogy a tantestületet meggyőzzük. Áttérnék a második kérdésre. Az intézet helyzete a kerületben, és általában. Én mint az előbb is említettem, már nagyon régóta, ’85. óta dolgozom a zeneoktatásban. Tehát viszonylagos rálátásom van erre a területre. Azon kívül értékelőként is végzem a feladatomat, tehát más intézetekbe is el szoktam járni, és ott szakvéleményt adni. Tehát azt mondhatom, hogy tényleg több intézményt sikerült megismernem. Ennek birtokában bátran állíthatom, hogy ez az iskola nagyon pozitív körülmények között, nagyon jó helyzetben dolgozik, nagyon jó helyzetben dolgozhat, nagyon szép épületben, egy kiválóan felszerelt adottságokkal, és az emberi erőforrásokat tekintve is egy nagyon előnyös helyzetben van. Ezt nagyon jól bizonyítják azok az eredmények, amiket különböző versenyeken, meghallgatásokon, szerepléseken érnek el, felvételiken. Úgyhogy mindenféleképpen, és ez most nem a, - hogy is mondjam csak, - a kötelező tiszteletkör, mindenféleképpen azt kell, hogy mondjam, hogy az intézmény az átlag magyar zeneiskolák köréből mindenféleképpen kiemelkedik. Köszönhetően természetesen a kerület gondoskodásának is, és a saját dolgozók áldozatos munkájának is. Az előző munkahelyemmel összehasonlítva is azt mondhatom, hogy nagyon jó körülmények között végezhetik a munkájukat az itt dolgozó pedagógusok. A harmadik kérdése, hogy: mennyi időtartam alatt hová és hogyan szeretném elvezetni az intézményt? Hát a mennyi időtartam, az sajnos adott, mert az önkormányzat 5 évre írta ki a pályázatot, holott tehette volna többre is, de nyilvánvalóan az ember ilyenkor ebben az idő intervallumban gondolkozik. Hogy hová és hogyan? A hová-t azt egyértelműen próbáltam megfogalmazni a pályázatomban. Tehát azok az ötletek és javaslatok, amiket az előbb itt érintőlegesen említettem, mit tudom én, a regionális központnak a szerepét, az opera stúdiónak a szerepét, a fúvós zenekari fesztiváloknak a szerepét, stb., stb. Ha ezek meg tudnak valósulni, akkor én nyilvánvalóan, ha erre lehetőséget és módot kapok, ezt fel fogom vetni, ha erre lehetőséget fogok kapni, akkor igyekszem ezeket megvalósítani. És ugye, itt akkor már bele is csúsztunk a hogyan-nak a kérdésébe, szokták mondani, hogy „Egy fecske nem csinál nyarat”, tehát én hiába szeretném az elképzeléseimet erőltetni, ehhez társakat kell toboroznom. Társakat szeretnék a közvetlen kollégáim, a pedagógusok közül, társakat szeretnék az intézmény vezetéséhez a hivatal munkatársai, az önkormányzat vezetői közül. Ha mindenki úgy gondolja, hogy mit tudom én, X ötletet, elképzelést érdemes, vagy akár az összeset érdemes megvalósítani, én állok elébe, és nagyon szívesen dolgoznék ezekért a célokért. Úgy gondolom, hogy ezek nagyon szép feladatot jelentenének, és nagyon – hogy is mondjam csak – szóval méltó célok lennének azért, hogy értük dolgozhassunk. Negyedik kérdése a: miért tartom alkalmasnak magam a vezetői feladat ellátására? Említettem az előbb, a pályázatban is szerepel, hogy 17 évig vezettem az újpesti zeneiskolát. Én úgy gondolom, bár mint az előbb mondottam, távolról sem ilyen jó körülmények között végzik az ottani kollégák a munkájukat, de nagyon szép eredményeket sikerült elérni. Beindítottuk a jazz tagozatot, a népzene tagozatot, több mint 10 zenekart alapítottunk meg a vezetőtársaimmal. Alapítványt hoztunk létre, Európára kiterjedő koncertkörutakat szerveztünk, biztos nem tudom felsorolni, de mit tudom én, Románia, Szlovákia, Svájc, Franciaország, Olaszország, Németország, Anglia. Szóval tényleg, ami csak eszébe jut az embernek. Óhatatlan, hogy ennyi idő alatt a vezetéstechnikának, az emberekkel való bánásnak a módját is talán valamennyire sikerült elsajátítani. Érdekes, és ezt nyilván Önök is mindannyian átélték, amikor politikus pályára adták a fejüket, hogy mennyire megváltozik az emberek hozzáállása akkor valakihez, amikor vezető lesz belőle, úgymond hatalmat kap. Márpedig egy zeneiskola igazgatónak nincs is olyan nagy hatalma, de mégis. Mindezeket összegezve, úgy érzem, hogy ez a 17 év, azért ez elég hosszú idő ahhoz, hogy bátran merjem állítani, hogy képesnek érzem magam ennek a feladatnak az ellátására. Képviselő úr kérdezte a nők és férfiak arányát. Ugye, ezeket a számokat én alapvetően Varga György igazgató úr segítségével kaptam, illetve az iskolának a honlapjáról tájékozódtam, de nem is mondjuk erre irányul talán a kérdésnek a fő vonala, hanem erre a 75-25%-os megoszlásra. És hogy muzikálisabbak-e a hölgyek? Elképzelhető, de szerintem nem ez a magyarázat a kérdésre. Ez egy általános jelenség az oktatás területén. Tehát a pálya sajnos elnőisedik. Hát nem tudom mennyire sajnos, de elnőisedik, és egyre több hölgy választja ezt élethivatásául. Amit mondjuk én személyesen örülök neki, mert csak öröm bemenni egy olyan intézménybe, ahol csinos hölgyek a kollégák. De írtam is a pályázatban, hogy amennyiben erre módom és lehetőségem kínálkozik, akkor igyekszem a nemek arányát is, – hát hogy is mondjam csak – kiegyenlítettebbé tenni. Természetesen ez egy olyan kérdés, hogy elsősorban arra kell odafigyelni, hogy melyik szakterületen van szükség pedagógusra. Aztán arra, hogy rendelkezik-e a megfelelő végzettséggel, képzettséggel, aztán arra, hogy milyenek az emberi értékei, arra, hogy a közvetlen kollégák szeretnének-e vele együtt dolgozni, és ha egyéb szempontok mellett is még mind-mind azonos pályázók vannak, akkor lehet esetleg odafigyelni arra, hogy hát a nemek arányán is megpróbáljunk javítani. Egyébként csak még egy mondat ehhez a kérdéshez, magam részéről nem tartom annyira örvendetesnek, hogy ennyire elcsúsztak az arányok, mert azért valljuk be, hogy szóval kell a tekintély. Időnként egy férfi kollégának már csak a pillantása is többet nyom a latban, mint egy hölgyé. Nem tudom, hogy mennyire sikerült kielégítő választ adnom? Az utolsó kérdés, az érdeklődés arra vonatkozott, hogy az újpesti zeneiskola vezetése folyamán milyen konfliktusok alakultak ki, illetve miért váltam meg, illetve váltak meg, inkább úgy fogalmazok, hogy miért váltak meg tőlem az ottani vezetői a kerületnek. Ez egy érdekes kérdés, és nem is tudom, hogy mennyire szerencsés részleteibe belebonyolódni. Arról van szó, hogy a legutóbbi, és tényleg távol álljon tőlem, nem akarok politikai kérdést csinálni a dologból, de a legutóbbi választások alkalmával, amikor az ottani kerület vezetését és oktatásának irányítását egy új alpolgármester asszony vette át, név szerint Bellán Beatrix, ő is, a munkatársai gondolom, úgy vélték, hogy célszerű az ottani oktatáspolitikát átalakítani. Ez sok mindent magában foglalt, intézményeknek az átszervezését, megszüntetését, közös igazgatás alá vonását, illetve kollegáknak az elbocsátását, és nem tudom, hogy emlékeznek-e, meg mennyire érdeklődtek a IV. kerület sajátos problémái iránt. Olvastak-e akkor, vagy látták-e a televízióban ezeket a híradásokat. Annak idején az országos média is foglalkozott vele, mert az iskolák azok tüntetéseket szerveztek, és megpróbálták mindenféle úton-módon befolyásolni a kerületnek a vezetését, hogy számukra kedvezőbb módon történjenek ezek a változások. Rátérve a zeneiskolára, nálunk is felvetődött, hogy az intézménynek az adminisztratív központját, a jelenlegi székhelyről kihelyeznék Káposztásmegyerre, a Csokonai Vitéz Mihály Általános Iskola és Gimnázium épületébe, illetve, tudni kell, hogy az ottani épület, az két épületből áll. Az egyik a 19-es szám alatt található, a másik a 21-es szám alatt. Ebből az egyiket szerették volna megszüntetni, illetve kollégák elbocsátása is szóba került. Nyilvánvaló, ez egy olyan konfliktushelyzetet eredményezett, amiből hát nehéz jól kijönni, nem is igazán sikerült. Én annyit elmondhatok, hogy mint nagy pozitívumot, hogy ennek a nagy átalakítási hullámnak, én lettem az egyedüli áldozata. Tehát tulajdonképpen a kerület oktatási struktúrája és benne a zeneiskola, az megmaradt. Úgyhogy szerintem nagyon-nagyon pozitív és eredményes lett a végkifejlet. Azt lehet mondani, hogy tényleg minimális áldozattal megúsztuk. Sajnos nekem, vagy hát sajnos, hát így hozta az élet, hogy utána lejárt a vezetői megbízatásom, kiírták a pályázatot, már nem is tudom, 6 vagy 8 pályázó volt, mindegy. Tehát elvileg lett volna kiből választani a kerületnek, de a politikai erőviszonyok gondolom, úgy alakultak, hogy igazándiból nem tudtak dönteni. Engem bíztak meg továbbra is 1 évre azzal, hogy vezessem a zeneiskolát. Majd ez az év is lejárt, és újra kiírták a pályázatot, akkor azt hiszem, 6-an voltak talán a jelöltek, akik pályáztak, és újra engem bíztak meg, hogy 1 évre vezessem a zeneiskolát. Nem tudom, hogy mennyire tudják a helyzetembe élni magukat. Minden esetre nem akarom hosszadalmasan untatni önöket ezzel a történettel, de hát ez egy igen visszás helyzet egy vezetőnek a számára, amikor a kollégái azt látják, hogy az a bázis, amire neki támaszkodnia kéne, ami neki a – nem is tudom, az alapokat adja, - az kihátrál mögüle. Ily módon, hát ellentétek, súrlódások alakultak ki aztán a tantestületben is, aztán még tovább, már csak egy mondat. Utána megbízott igazgató következett, és újabb pályázat következett, majd még egy újabb pályázat, és ezen már nem engem választott meg a testület, hanem a jelenlegi vezetőjét a zeneiskolának. Summa-summárum zárásképpen én úgy gondolom, hogy a rengeteg jelölt, jó múltkor egyszer összeszámoltam, tehát ezek alatt a most elsorolt processzusok alatt, 16 jelölt fordult meg a zeneiskolában igazgatói pályázatok okán. Ha 16 jelölt közül háromszor is engem találtak alkalmasnak még így is arra, hogy vezessem az intézményt, tán nem lehetett annyira rossz a munkám. Én ennyit szerettem volna válaszként elmondani Önöknek, és nagyon szépen köszönöm, hogy meghallgatt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Eisenbacher úrnak a kérdésekre adott válaszát. Arra kérném, hogy amíg a következő jelöltet, Hoós Sándor urat meghallgatjuk, kérem, fáradjon ki az előtérbe. Katalint meg arra kérem, hogy szóljon Hoós Sándor úrnak, hogy akkor ő következik. Amíg Hoós úr ide érkezik, elmondom, hogy neki is 5 percben van lehetősége arra, hogy bemutatkozzon, kiegészítse a pályázatot, vagy amit gondol. Aztán utána a képviselők tesznek föl kérdése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HOÓS SÁNDOR</w:t>
      </w:r>
    </w:p>
    <w:p>
      <w:pPr>
        <w:pStyle w:val="Normal"/>
        <w:jc w:val="both"/>
        <w:rPr>
          <w:sz w:val="28"/>
        </w:rPr>
      </w:pPr>
      <w:r>
        <w:rPr>
          <w:sz w:val="28"/>
        </w:rPr>
        <w:t xml:space="preserve">Tisztelt polgármester úr, jegyző úr, tisztelt Képviselő-testület! Hoós Sándor vagyok, az elmúlt 3 évet nem a szakmában töltöttem, vagyis 2 évet. Előtte 18 évig intézményvezető voltam művészetoktatási intézményben, és ez alatt az idő alatt kialakult bennem egy olyan hitvallás, hogy a művészeti iskola, illetve az igazgatói poszt, az nem csupán egy állás, nem csupán egy vezetői poszt, hanem egy szolgálat, amelyben az intézményvezető szolgálja a települést, ahol éppen dolgozik., az iskolát, ezáltal a gyerekeket. És nagyon szerettem volna a Rácz Aladár Zeneiskola vezetését is úgy megoldani, hogy ezen hitvallásomnak eleget tegyek, és követve, folytatva azokat a hagyományokat, amelyeket a jelenlegi vezetés kialakított ezeket tovább fejleszteni, tovább folytatni. És természetes az, hogy bár egy nagyon jól működő intézménnyel állunk szemben, én úgy gondolom, hogy akkor, illetve a lehetőségek mindig adottak arra, hogy valamilyen szinten ezen változtassunk, valamilyen szinten ezt még jobbá tegyük. Ezt szerettem volna megtenni, és ezt írtam le a pályázatomban is, hogy mik azok, amelyeket szeretnék módosítani, mik azok, amelyeket szeretnék tovább fejleszteni, és továbbra is tartom azon véleményemet, hogy amennyiben a Képviselő-testület bizalmat szavaz, szeretném folytatni az elkezdett munkát, és mindazt, ami eredmény van, azt tovább fejlesz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képviselőtársaimat, hogy vannak-e kérdések? Abonyi képviselő úr.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Immár harmadszor mondom el, meg a képviselők is harmadszor hallják, de Ön először. Tehát ugyanazt a 4 kérdést teszem fel minden pályázónak. Az első kérdésem, hogy: mi a véleménye a tantestületi szavazásról? Hogy látja, hogy értékeli? Most már volt idő, hogy megérjen az emberben. A következő kérdésem, hogy: hogy ítéli meg a kerületben a Rácz Aladár Alapfokú Művészetoktatási intézmény helyzetét? A harmadik kérdésem, hogy: hová és hogyan szeretné eljuttatni az intézményt? Időtávot itt nem kérdezek. És a negyedik pedig, hogy: miért tartja alkalmasnak magát erre a feladat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ivel több kérdés nincs, akkor így Hoós úrnak van lehetősége válaszadásra.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HOÓS SÁNDOR</w:t>
      </w:r>
    </w:p>
    <w:p>
      <w:pPr>
        <w:pStyle w:val="Normal"/>
        <w:jc w:val="both"/>
        <w:rPr>
          <w:sz w:val="28"/>
        </w:rPr>
      </w:pPr>
      <w:r>
        <w:rPr>
          <w:sz w:val="28"/>
        </w:rPr>
        <w:t>Köszönöm a kérdést, illetve kérdéseket. A tantestületi szavazás során volt a pályázatomban egy mondat, amely, – hogy mondjam? – furcsaságokat váltott ki a tantestületből. Én leírtam azt, hogy szeretném működtetni a minőségbiztosítási csoportot, amely alkalmanként ugye megszondáztatná, ezt a szót használtam, megszondáztatná mindazokat az iskolát, vagy intézményt igénybe vevőknek a véleményét, hogy az intézmény tovább tudjon fejlődni. Tovább tudjuk mozdítani, hiszen nekem az a véleményem, hogy nem mindig az a jó, amelyet mi ott bent az intézményben, bármelyik oktatási intézményben dolgozunk, végzünk, hogyha nem ismerjük a külső véleményeket. Akkor igazából nem tudjuk azt meghatározni, hogy mik a lehetőségeink, merre kellene menni az intézménynek. Mit várnak tőlünk a szülők? Mit vár tőlünk a képviselő-testület? Mit vár tőlünk a kerület vezetése? Mit várnak a gyerekek? Tehát én ezt így gondoltam ezt a szondáztatást. No most ez, ez egy kicsit balul ütött ki, megmondom őszintén, mert mint később kiderült, itt ilyen besúgócsoportra gondoltak, hogy én, illetve nem tudom. Ez számomra is egy kicsit furcsán jött ki a végén, de mint kiderült, ezt gondolták róla a pedagógusok. Ezáltal úgy gondolom, hogy nem sikerült meggyőznöm őket arról, hogy én igazán jót szeretnék az intézménynek, és hogy olyan irányba szeretném vezetni, amelyet ők megszoktak, vagy amely nem gyökeresen tér el attól, ami ma működik. A Rácz Aladár Zeneiskola helyzete én úgy gondolom, hogy nagyon kiváltságos. Országos viszonylatban is nagyon kiváltságos. Megvan az iskolának a finanszírozása, megvannak a lehetőségeik. Ma már kicsit más az intézmény vezetése, másképp kell egy intézményt vezetni, mint mondjuk 15 vagy 20 évvel ezelőtt. Ugye 15-20 évvel ezelőtt meg voltak azok az anyagi források, amelyekből intézményt lehetett csinálni, és akkor volt egy intézményvezető, aki azt jól, vagy jobban, vagy rosszabbul megcsinálta. Ma viszont van egy forrás, és hogy ha az ember többet szeretne, akkor mindenképpen szükséges az, hogy ezekhez a rendezvényekhez, ezekhez a csoportokhoz, amelyeket működtetünk, megszerezzük azokat a támogatókat, amelyek jelen pillanatban vagy rendelkezésre állnak, vagy nem, de mindenképpen úgy gondolom, hogy menedzselni kell az iskolát. Tehát nem elég az, hogy bent hogyan dolgozunk, ezt tálalni kell kifelé, ezt mutatni kell kifelé, és jelen pillanatban ez itt működik, és nem csak oktatási intézményként működik a Rácz Aladár Zeneiskola, hanem mint közművelődési intézmény is rengeteg hangversenyt rendeznek, versenyeket rendeznek. Nagyon sok, 18 csoportjuk működik, amelyeknek bemutatókat rendeznek. Én úgy gondolom, hogy megadják a lehetőséget azoknak az embereknek, akik ezt igénylik, hogy a zenei kultúrát végig nézhessék, a zenei kultúrát élvezhessék. Hogy hová és hogyan szeretném eljuttatni? Megmondom őszintén, hogy ez nem egy egyszerű kérdés. Külső pályázóként az internetről, ismerősök révén, illetve hát a szakmából sikerült információt szerezni az iskoláról, még egyszer mondom, jelen pillanatban nagyon magasan van a mérce, amelyet meg kell ismerni. Meg kell mindazokat a dolgokat ismerni, amelyek jelen pillanatban működnek. Természetes az, hogy tökéletes rálátást, teljes rálátást semelyikünk nem kaphatott az intézmény működésével kapcsolatban. Éppen ezért az elsődleges feladat az az, hogy a tantestülettel meg kell ismerkedni. Meg kell ismerkedni azokkal a kapcsolatrendszerekkel, amelyekre jelenleg is épít az intézmény, a társintézményekre, az általános iskolákra, a gimnáziumokra, amelyekből a gyerekek kikerülnek, és úgy gondolom, hogy nagyon-nagyon sok lehetőséget kell arra keríteni, hogy az az érték, amely ma az iskolában és ezek után is az iskolában teremtődik, azokat az értékeket meg tudjuk mutatni. És minél többet mutassunk magunkból a kerületnek a megelégedésére, lakóinak megelégedésére. Hát az utolsó kérdés az, aztán a legnehezebb, hiszen énnekem nem sikerült megkapnom azt a bizalmat a tantestülettől, és hát végül is az oktatási bizottságtól sem, amelyik ahhoz kellene, hogy vérmes reményeket fűzzek igazgatói kinevezésemhez. Minden esetre úgy gondoltam, hogy nem én lennék, ha ezt a pályázatot nem csinálnám végig. És úgy gondolom, hogy az embert csak az viszi előre, hogy ha a sikertelenségből is tanul. Ennek ellenére úgy gondolom még továbbá, hogy 18 évig vezettem egy intézményt, 18 év alatt felépítettem a semmiből egy oktatási intézményt, nemzetközi versenyeket szerveztem, zenekart vezettem, rengeteg külföldi és belföldi megmérettetésen vettünk részt, és mint oktatási szakértő is dolgozom már 10 éve a művészetoktatásban. Ezáltal nagyon sok tapasztalatom van a művészetoktatás terén, az iskola szervezése terén, a tantestületnek az aktivizálása terén, amelyre úgy gondolom, hogy nagyon-nagyon nagy szükség van, hiszen a legjobb intézményvezető sem tud elérni semmit, hogyha nem áll mögötte egy tantestület, és nem tudja meggyőzni a pedagógusait arról, hogy amerre halad az intézmény az jó irány. Én úgy gondolom, hogy rendelkezem ezekkel a képességekkel, meg tudnám győzni a pedagógusokat, magam mellé tudnám állítani az embereket, mert nem biztos, hogy minden az ígéret, és nem biztos, hogy minden a szavak. Egy embert a tettei azok szoktak igazából minősíteni, és a magyar zeneoktatás terén már elég sokat tettem le az asztalra.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Mivel több kérdést nem látok, arra kérném Hoós urat is, hogy legyen kedves, kint az előtérben várakozzon, amíg a vita zajlik a dologról. Szász József frakcióvezetőként.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Mi egy félóra frakciószünetet kérnénk a döntés elő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Félór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Aztán lehet, hogy hamarabb végzün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hogy a vita előtt, vagy a vita végén? Vita végén. Jó. Kérdezem, hogy akkor ki kíván a vitában hozzászólni?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Érdekes vita lesz. Látom itt a táblát figyelembe véve. Szokásomtól eltérően nem mondom meg, hogy kit támogatunk egyébk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baj. Majd Büki úr megmondja.</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ABONYI JÁNOS</w:t>
      </w:r>
    </w:p>
    <w:p>
      <w:pPr>
        <w:pStyle w:val="Normal"/>
        <w:jc w:val="both"/>
        <w:rPr>
          <w:sz w:val="28"/>
        </w:rPr>
      </w:pPr>
      <w:r>
        <w:rPr>
          <w:sz w:val="28"/>
        </w:rPr>
        <w:t>Csak annyit szeretnék elmondani, hogy egy nagyon-nagyon izgalmas pályázat ez egyébként. Amikor itt az oktatási bizottsági ülésre készültem, akkor én még úgy mentem a bizottság ülésére, végig nézve az összes véleményt, javaslatot, szavazásokat, hogy lehet, hogy nem kéne itt intézményvezetőt választani ebből az X számú jelöltből. Aztán az oktatási bizottsági beszélgetések, vita, kérdések alapján megmondom őszintén, hogy megváltozott a véleményem, csak azt mondhatnám, hogy szinte 3 elég nagy múlttal rendelkező és alkalmas jelölt áll itt a Képviselő-testület rendelkezésére, akik közül választani lehet. A bizottsági vita sokkal részletesebb volt, tehát olyan típusú kérdések is megfogalmazódtak, hogy hogy látják a jelöltek az egyes zenekaroknak a megjelenését a kerületben, fővárosban, országosan, a fellépések arányait. Ez is izgalmas volt, mert volt olyan jelölt, aki azt mondta, hogy túl leterheltek a zenekarok, volt, aki azt mondta, hogy növelni kéne ezeket a számokat. Érdekes javaslatok hangzottak el azzal kapcsolatosan, hogy hogy lehetne az intézményi bevételeket növelni, például hangszerbérlettel, például a tandíjnak a megemelésével, valamint kiderült, hogy a fővárosban a Rácz Aladár Alapfokú Művészetoktatási intézményben szinte a legalacsonyabb a tandíj. Tehát nagyon sok izgalmas dolog felmerült, úgyhogy itt a leendő vezetőnek majd a szavazás után javasolni fogom, hogy itt a három pályázat pozícióiból gyúrjon össze egy olyan dolgot a jelenlegi még vezetőnek a segítségével, amivel tényleg színesebbé lehet majd tenni a következő években ezt a munká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kkor nem tandíjemelést javasol akkor képviselő úr? Jól értem? A leendő vezetőnek. De igen? Na azért. Szász József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Igazából egy kicsit megvilágítsam, hogy miért kérünk frakciószünetet. Nagyjából nálunk is ez a vélemény alakult ki, amit most Abonyi János elmondott. A tegnapi frakcióülésen abban voltunk biztosak, és ebben a bizottsági ülésen részt vevő képviselőknek az információi erősítettek meg, hogy mindenképpen szeretnénk az intézmény élére vezetőt választani. Az ott kapott információk azok voltak, hogy már sokszor választottunk a jelenlegi pályázóknál kisebb vagy alacsonyabb kvalitású iskolai vezetőt, tehát úgy tűnik, hogy azért a 3 jelölt között van olyan, aki alkalmas lehet erre a pozícióra, és mindenképpen meg akartuk hallgatni a jelölteket, és ezután kívánunk dönte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ivel több hozzászólás nincs, akkor így frakcióvezető úr kérésének megfelelően frakciószünetet rendelek el 3 óra 35 percig. Tisztelt képviselőtársaim! Arra kérném Önöket, hogy kapcsolják be a gépeiket, hisz a technika ezt kikapcsolta, hogy akkor tudjuk folytatni a mai ülést. Köszönöm szépen. Akkor a vitának a végére értünk, akkor határozathozatal következik. Kérem jegyző urat, hogy legyen segítségemre abban, hogy akkor a gépi titkos szavazásnak a mikéntjét én is tudjam ismertetni. Tehát mivel 3 jelölt van, így érvényesen gépi titkos szavazással lehet szavazni. Aki Dobcsányi László urat szeretné, neki az IGEN gombot kell majd megnyomnia, aki Eisenbacher Zoltán urat, annak a NEM gombot, és aki Hoós Sándor urat, az a TARTÓZKODOM gombot. Tehát jegyző úr itt magasra tartja. Gépi, titkos szavazás, minősített többséggel. Kérem, szavazzanak. A gép nem jelez vissza. Kihirdetem a határozatot. </w:t>
      </w:r>
      <w:r>
        <w:fldChar w:fldCharType="begin"/>
      </w:r>
      <w:r>
        <w:rPr>
          <w:rStyle w:val="InternetLink"/>
          <w:sz w:val="28"/>
        </w:rPr>
        <w:instrText xml:space="preserve"> HYPERLINK "../in/szjkv.rtf" \l "hat248"</w:instrText>
      </w:r>
      <w:r>
        <w:rPr>
          <w:rStyle w:val="InternetLink"/>
          <w:sz w:val="28"/>
        </w:rPr>
        <w:fldChar w:fldCharType="separate"/>
      </w:r>
      <w:r>
        <w:rPr>
          <w:rStyle w:val="InternetLink"/>
          <w:sz w:val="28"/>
        </w:rPr>
        <w:t>17 : 5</w:t>
      </w:r>
      <w:r>
        <w:rPr>
          <w:rStyle w:val="InternetLink"/>
          <w:sz w:val="28"/>
        </w:rPr>
        <w:fldChar w:fldCharType="end"/>
      </w:r>
      <w:r>
        <w:rPr>
          <w:sz w:val="28"/>
        </w:rPr>
        <w:t xml:space="preserve"> arányban Eisenbacher Zoltán urat választotta a képviselő testület akkor 5 évre a Rácz Aladár Zeneiskola igazgatójának.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8/2010. (V. 26.) Kt. </w:t>
        <w:tab/>
      </w:r>
      <w:r>
        <w:rPr>
          <w:sz w:val="28"/>
          <w:szCs w:val="28"/>
        </w:rPr>
        <w:t xml:space="preserve">Budapest Főváros XVI. kerületi Önkormányzat Képviselő-testülete megbízza </w:t>
      </w:r>
      <w:r>
        <w:rPr>
          <w:b/>
          <w:sz w:val="28"/>
          <w:szCs w:val="28"/>
        </w:rPr>
        <w:t xml:space="preserve">Eisenbacher Zoltán-t </w:t>
      </w:r>
      <w:r>
        <w:rPr>
          <w:sz w:val="28"/>
          <w:szCs w:val="28"/>
        </w:rPr>
        <w:t xml:space="preserve">2010. szeptember 1-től 2015. július 31-ig a </w:t>
      </w:r>
      <w:r>
        <w:rPr>
          <w:b/>
          <w:sz w:val="28"/>
          <w:szCs w:val="28"/>
        </w:rPr>
        <w:t xml:space="preserve">Rácz Aladár Zeneiskola, Táncművészeti, Képző és Iparművészeti Alapfokú Művészetoktatási Intézmény </w:t>
      </w:r>
      <w:r>
        <w:rPr>
          <w:sz w:val="28"/>
          <w:szCs w:val="28"/>
        </w:rPr>
        <w:t>magasabb vezetői, igazgatói teendőinek ellátásával.</w:t>
      </w:r>
    </w:p>
    <w:p>
      <w:pPr>
        <w:pStyle w:val="Normal"/>
        <w:tabs>
          <w:tab w:val="clear" w:pos="708"/>
          <w:tab w:val="left" w:pos="2268" w:leader="none"/>
        </w:tabs>
        <w:ind w:firstLine="30"/>
        <w:jc w:val="both"/>
        <w:rPr>
          <w:sz w:val="28"/>
          <w:szCs w:val="28"/>
        </w:rPr>
      </w:pPr>
      <w:r>
        <w:rPr>
          <w:sz w:val="28"/>
          <w:szCs w:val="28"/>
        </w:rPr>
      </w:r>
    </w:p>
    <w:p>
      <w:pPr>
        <w:pStyle w:val="Normal"/>
        <w:ind w:left="3124" w:hanging="0"/>
        <w:jc w:val="both"/>
        <w:rPr/>
      </w:pPr>
      <w:r>
        <w:rPr>
          <w:sz w:val="28"/>
          <w:szCs w:val="28"/>
        </w:rPr>
        <w:t>Alapilletményét a közalkalmazottak jogállásáról szóló 1992. évi XXXIII. törvény előírásai szerint, vezetői pótlékát a pótlékalap 300 %-ában, azaz 60.000,- Ft-ban állapítja meg.</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Felkéri a polgármestert, hogy gondoskodjon a vezetői álláshelyet elfogadó nyilatkozat beszerzéséről, valamint a vezetői megbízással kapcsolatos munkaügyi dokumentumok átadásáról.</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0. augusztus 3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rra kérném, hogy a jelöltek jöjjenek be, és akkor ezt az eredményt kihirdetem. Köszönöm szépen mind a három jelöltnek, hogy az utolsó pillanatig kitartott és életben tartotta azt a reményt, hogy a Képviselő-testületnek legyen lehetősége választani. A Képviselő-testület minősített többséggel meggyőző aránnyal Eisenbacher Zoltán urat nevezte ki a Rácz Aladár Zeneiskola élére 5 évre. Gratulálok. Kérdezem Eisenbacher urat, hogy kíván-e szólni valamit ez ügy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EISENBACHER ZOLTÁN</w:t>
      </w:r>
    </w:p>
    <w:p>
      <w:pPr>
        <w:pStyle w:val="Normal"/>
        <w:jc w:val="both"/>
        <w:rPr/>
      </w:pPr>
      <w:r>
        <w:rPr>
          <w:sz w:val="28"/>
        </w:rPr>
        <w:t>Nagyon szépen köszönöm a bizalmat, és igyekszem megfelelni nek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Nagy tisztelettel köszöntöm Varga igazgató urat, a Rácz Aladár Zeneiskola leköszönő igazgatóját. Mivel jelezte, hogy szeretne pár szót mondani, arra kérném, hogy legyen kedves, fáradjon id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VARGA GYÖRGY</w:t>
      </w:r>
    </w:p>
    <w:p>
      <w:pPr>
        <w:pStyle w:val="Normal"/>
        <w:jc w:val="both"/>
        <w:rPr>
          <w:sz w:val="28"/>
        </w:rPr>
      </w:pPr>
      <w:r>
        <w:rPr>
          <w:sz w:val="28"/>
        </w:rPr>
        <w:t>Tisztelt polgármester úr, Képviselő-testület, valamennyien! Szeretném megragadni az alkalmat, először is, hogy gratuláljak az utódomnak, és ígéretemhez híven, amennyiben igényt tart rá, minden segítséget a továbbiakban megadok természetesen. Szeretném megköszönni Önöknek az elmúlt éveket, a nagyon sok sikert, a nagyon sok eredményt, ezt közösen hozhattuk létre. Az már egy legendává vált az országban, ezt rengeteg média megörökítette, újságcikkek, hogy a mi kapcsolatunk a fenntartóval, az példaértékű volt. Tehát amit elvégeztem, és remélem, hogy sikerült magam után, ahogy szokták mondani, nyomot hagyni a XVI. kerületben, ezt nagyon jó szívvel, nagyon-nagyon nagy örömmel tettem, de Önökkel együtt. Úgyhogy nagyon szépen köszönök minden segítséget, minden támogatást, és kérem, hogy támogassák, szeressék továbbra a zeneiskolát, a Rácz Aladár Zeneiskolát és természetesen a többi intézményt is. Mindenkinek jó egészséget kívánok, sok sikert és köszönöm szépen. És ha hívnak, bármikor jövök szívese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igazgató úr. Ezzel ezt a napirendi pontot le tudtuk zárni. Mielőtt tovább mennénk, a 2-es számmal meghirdetett napirendi ponthoz, ha megengedik, nagy tisztelettel köszöntöm a teremben Nyolczas Péter urat, a Kölcsey Általános Iskola testnevelő tanárát, akit azért hívtunk meg, mert saját magának illetve a kerületnek is nagy dicsőséget szerzett azzal, hogy nem olyan régen, a Magyar Sportért I-es fokozatú kitüntetését vehette át. Amit az én információim szerint összesen Magyarországon öten birtokolnak, és ebből az egyetlen, akinek a neve mellett, az szerepel, hogy testnevelő tanár, az Nyolczas Péter. Úgyhogy szívből gratulálok, és arra kérném tanár urat, hogy jöjjön egy pillanatra ide. A kerület nevében egy szerény ajándékot hagy nyújtsak át, és még egyszer gratuláljak. Nagyon szépen köszönöm.</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NYOLCZAS PÉTER</w:t>
      </w:r>
    </w:p>
    <w:p>
      <w:pPr>
        <w:pStyle w:val="Normal"/>
        <w:jc w:val="both"/>
        <w:rPr>
          <w:sz w:val="28"/>
        </w:rPr>
      </w:pPr>
      <w:r>
        <w:rPr>
          <w:sz w:val="28"/>
        </w:rPr>
        <w:t xml:space="preserve">Én meg nagyon szépen köszönöm a bizalmat. Köszönöm még ezt a külön elismerést is, és kérem, hogy továbbra is támogassák tőlünk telhetően a kerületi diáksportot. Nagyon nagy szükségünk van rá. És érdem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Úgy legyen! Ezek után folytatnánk az ülésünket a 2-es számú napirendi ponttal:</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2.</w:t>
        <w:tab/>
      </w:r>
      <w:r>
        <w:rPr>
          <w:szCs w:val="28"/>
        </w:rPr>
        <w:t>Átfogó értékelés az Önkormányzat gyermekjóléti és gyermekvédelmi feladatainak ellátásáról 2009-ben</w:t>
      </w:r>
    </w:p>
    <w:p>
      <w:pPr>
        <w:pStyle w:val="Normal"/>
        <w:ind w:left="4686" w:hanging="1562"/>
        <w:rPr>
          <w:b/>
          <w:b/>
          <w:i/>
          <w:i/>
          <w:sz w:val="28"/>
          <w:szCs w:val="28"/>
        </w:rPr>
      </w:pPr>
      <w:hyperlink r:id="rId3">
        <w:r>
          <w:rPr>
            <w:rStyle w:val="InternetLink"/>
            <w:b/>
            <w:i/>
            <w:sz w:val="28"/>
            <w:szCs w:val="28"/>
          </w:rPr>
          <w:t xml:space="preserve">129/2010.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A szokásos törvényi kötelezettségünk ennek az anyagnak a beterjesztése. Úgy gondolom, mindenki megkapta, elolvashatta a 2009. évi beszámolót. Különösebben hozzáfűznivalóm nincs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rdezem tisztelt képviselőtársaimat, hogy van-e kérdés? Igen,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Csupa olyan dolgot teszek ma, amit korábban nem szoktam, mert ezekhez a beszámolókhoz nem szoktam kérdést feltenni. A bizottság egyhangúan támogatta természetesen, de van egy-két érdekes dolog, amiről jó lenne néhány szót váltani. A 46. oldalon azt írja a jelentés, hogy kiskorú, fiatalkorú, bűnelkövetőkről adat nem érkezett a rendőrkapitányságról. Na most, ez azt jelenti, hogy nincs is, vagy csak azt jelenti, hogy adat nem érkezett? Tehát nem tudunk róla, hogy van-e? A 42. oldalon, és aztán még .. (valaki mond valamit.) Hogyne lenne. Rossz anyagot kaptá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Lehet, hogy, nem a másik előterjesztést nézed, a 3-as számú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Nem, nem. Nem csak a jelentés, hanem az előterjesztéssel együtt jelent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Ja a gép, amit kiír 46.olda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Igen, igen, igen, a gép.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ámozottban az hanyadik, Ján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Számozottban? Hú ha! Jó kérdés. Mindjárt kipörge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lján írja a számokat, a lap aljá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44. oldal közepe, a 7.1. pont előtti, bár két 7.1. pont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Igen, igen, igen. Itt van. Akkor viszont a másik kérdésemet is átfordítom 40. oldalra, ha jól emlékszem. Ebben az szerepel, hogy volt egy ellenőrzés, amelyik megállapította, hogy a Gyermekjóléti Központnál létszámhiány mutatkozik. A hivatal véleménye szerint a családgondozók alacsonyabb létszáma nem veszélyezteti a szakmai munka minőségét az egyéb szolgáltatások azonban nem megfelelőek így itt a pszichológiai, jogi tanácsadó fejlesztő pedagógus létszám. Majd a befejező, a fejezet befejező mondata is azt mondja, hogy a működését engedélyező szerv is a létszámhiányra hívta fel a figyelmet, majd pedig a központ beszámolójában is megjelenik ez, hogy egy betöltetlen státusszal dolgoznak, majd pedig ha jól emlékszem, március 1-től 1 státuszt meg kellett szüntetni. Van-e valami elképzelésünk, hogy orvosoljuk ezt a létszámhiányt, vagy pedig ezzel működik tovább az intézmény? 45. oldalon családi napközik számáról tudunk-e valamit? Hogy hány van a kerületben? Hánynak adtunk ki engedély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aszás Gábornak is kérdése van még.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Igen, van kérdésem. Ugyan nincsen nálam beszámozva azon oldal, de vélem, hogy a 11. oldal lehet, és a 7-es számú táblázat. Nincsen szám az aljá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Meg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az, meg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No. Rendkívüli gyermekvédelmi támogatás adatai. Ugye itt a megnevezésben egyszer-kétszer-háromszor vagy többször részesül támogatásban, pénzbeli támogatás, támogatások esete, felhasznált összeg. Kicsit úgy elmélyedve ezekben a számokban, én nem értem, hogy ezeket az arányokat. Mondjuk, vegyük az első oszlopot, pénzbeli támogatásban részesített személyek. Mondjuk éppen a háromszor vagy annál többször részesült. 2008-ban 244 személy támogatási esetek száma pedig 2008-ban 2088. Na most, hogyha visszavetítünk egy személyre Ft összegeket, akkor is egészen furcsa számok jönnek ki. Példának okáért azt mondja, hogy a 2009-ben 2.115.000.-Ft felhasznált összeg, támogatási esetek száma 18.- Ha ezt én most visszaosztom, akkor 117.500.-Ft /fő jön ki. Ugyanakkor van olyan eset, mondjuk 2008-ban a támogatási esetek száma 2088, és a felhasznált összeg 2008-ban 7.349.000. Itt 3519 Ft jön ki /esetre. Nem értem ezeket az arányokat, és egyrészt nem értem, hogy mi ez a hihetetlen ugrás 2008. és 2009. között az esetek illetve a támogatott személyek számát illetően? Hát ugye 244 2008-ban, és 2009-ben 6. Hát ez több mint negyvenszeres. Itt valami nem stimmelhet, szóval itt olyan arányeltolódás van, hogy itt valami, vagy valami nagyon komoly oknak kell lenni, vagy téves ez az adatsor.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öbb kérdés nincsen, az előterjesztőnek adok szót válaszadásra.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Visszafelé mennék. Én úgy gondolom, ami a Kaszás úr által felvetett kérdés. Itt a táblázatot áttekintve, valami valóban nem stimmel, én magam is úgy gondolom. Ami adódhat megítélésem szerint számelírásból is. De én akkor erre kérném majd a hivatalnak a kollégáit, hogy Müller Kinga válaszoljon, és tekintettel arra, hogy ugye a jegyző nevében ő jár el a családi napközik ügyében, úgyhogy konkrétan mennyi ilyen kérelem érkezett a családi napközik kapcsán. Mert sok olyan is van, aki idejön, érdeklődik a feltételekről, aztán végül nem valósul meg a családi napközi. Tehát akkor erről egy picit kérném a Müller Kingát, hogy tájékoztassa a kollégákat. Ami pedig a Családsegítőnek a létszámát, létszámhelyzetét illeti, ez évek óta az ellenőrzések során fölvetődött probléma, itt egy kicsit vita van több szervezetek között, az én értelmezésem szerint ezek a jogszabályban meghatározott létszámok csak ajánlott létszámok, amire hát a fenntartónak törekednie kell, hogy ezek a létszámok meglegyenek, és ezt az ajánlott létszámokat kéri rajtunk számon gyakorlatilag ilyenkor a külső ellenőrzés, vagy a külső hivatal. Ami pedig ezt a mondatot illeti, hogy kiskorú fiatalkorú bűnelkövetőkről adat nem érkezett a rendőrkapitányságról, én azt tippelhetem, hogy a kerületi bűnmegelőzési program keretében nem érkezett, de hát nyilvánvalóan a kerületben a rendőrkapitány úrnak a beszámolója is tartalmazta, hogy kiskorú és fiatalkorú bűnelkövetők sajnálatos módon követtek el bűncselekményeket, és arra nézve megfelelő statisztikákkal rendelkezünk, és ezt a kapitányság beszámolója mindig tartalmazza. Kérném akkor Müller Kingát, hogy válasz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essék parancsolni kolléganő. Nincs bekapcsolva a mikrofon még, azt mondják. Ott fölül világítania kell annak a piros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ÜLLER KINGA</w:t>
      </w:r>
    </w:p>
    <w:p>
      <w:pPr>
        <w:pStyle w:val="Normal"/>
        <w:jc w:val="both"/>
        <w:rPr>
          <w:sz w:val="28"/>
        </w:rPr>
      </w:pPr>
      <w:r>
        <w:rPr>
          <w:sz w:val="28"/>
        </w:rPr>
        <w:t>Most már 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ÜLLER KINGA</w:t>
      </w:r>
    </w:p>
    <w:p>
      <w:pPr>
        <w:pStyle w:val="Normal"/>
        <w:jc w:val="both"/>
        <w:rPr/>
      </w:pPr>
      <w:r>
        <w:rPr>
          <w:sz w:val="28"/>
        </w:rPr>
        <w:t>Tehát a 7-es táblázatban ott lehet, hogy van számelírás. Le fogom ellenőrizni. De például úgy kell értelmezni, hogy ahol az van, hogy 18, és három vagy annál többször részesül támogatásban, azt ugye be kell szorozni hárommal. A másik pedig, hogy, de le fogom ellenőrizni a számokat. Nagy eltérés, az abból adódik, hogy megváltozott a rendszer, előző évhez képest, és ami korábban rendkívüli gyerekvédelmi támogatás néven ment, az akkor három különböző támogatás volt. Most ezek szétváltak, van a rendkívüli gyerekvédelmi támogatás, a táborozási hozzájárulás, és a nagycsaládosok tankönyvtámogatása, illetve korábbi években a 18 év fölöttieket, ha tanultak, ugyanúgy lehetett rendkívüli gyerekvédelmi támogatásban részesíteni. Most viszont ők automatikusan átmeneti segélyt kapnak, tehát ezért van ez a létszámcsökkenés, és ezért van utána a 9-es táblázat is, ahol, ha ezeket a számokat összeadjuk, akkor kiderül, hogy már hasonló az arány. Családi napközi jelenleg 14 működik a kerületben, és egy játszóház. Mindegyik családi napközinek 7 főre van működési engedélye, ebből egy meg fog most szűnni, és még működési engedély kérelmet fog benyújtani valaki egy családi napközire és egy játszóház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segítségét. Kérdezem, hogy vélemény, javaslat, hozzászólás az előterjesztéshez?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Én nem véleményt szeretnék mondani. Lehet, hogy rosszul figyeltem, bár igyekszem mindig. A létszámhiánnyal kapcsolatosan kaptam választ? Bocsán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Csomor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Tehát én azt mondtam, hogy ez egy évek óta meglévő, nevezhetjük vitának, ami a mi véleményünk alapján a vonatkozó jogszabály a Családsegítő illetőleg a Gyermekjóléti Központ esetében egy ajánlott létszámot ír elő, és az ajánlott létszámnak nem felel meg az intézmény, de még számtalan példát tudok sorolni egyébként, ahol nem felel meg. De ez nem kerületi sajátosság, hanem igazándiból országos sajátosság, és hát ennek alapján ezt terhünkre rója, valamilyen módon az ellenőrző hivatal vagy ellenőrző hatóság. Hát ennek alapján van, de hozzá kell tegyem, a valamennyi intézmény, tehát valamennyi részintézmény, tehát akár a Családsegítő, akár Gyermekjóléti Központ, akár a Nevelési Tanácsadó ellenőrzése során semmilyen olyan hiányosságot nem találtak, amely ilyen szempontból a működést úgy gondolom, hogy alapvetően befolyásoln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aszás Gábor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Ugye az előterjesztés jelzi, hogy május 31-éig ezt el kell küldeni a Magyarországi Regionális Államigazgatási Hivatal Szociális és Gyámhivatalának. Na most, ha ez a táblázat, esetleg más táblázatok nem felelnek meg a valóságnak, akkor nekem az a véleményem, hogy legalább a határozatba azt írjuk bele, hogy felülvizsgálat után küldi meg, átvizsgálás utá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Írjuk azt bele inkább, hogy a, mert felülvizsgálat után még meg kéne tárgyalni, inkább írjuk azt, hogy 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Javítás utá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Pontosítás, vagy valami ilyesm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Legyen úgy, de ez azért legyen ben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lőterjesztőnek a bölcsességére bízzuk, hogy ezt hogy fogalmazza be. Gábor, hogyha egyetértünk eb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A szükséges pontosítás utá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Fantasztikus! Szükséges pontosítás után. Köszönöm szépen. Más hozzászólást nem látok. Akkor kérdezem az előterjesztőt, ezt a módosító javaslatot befogadja-e? Gábor! Kapcsold ki a mikrofont légy szív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Igen, természetes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akkor ezzel a módosítással az első oldalon levő előterjesztésről szavazunk. Aki ezzel egyetért, kérem, igennel ezt jelezze. Szavazzunk! Köszönöm szépen. A Képviselő-testület </w:t>
      </w:r>
      <w:r>
        <w:fldChar w:fldCharType="begin"/>
      </w:r>
      <w:r>
        <w:rPr>
          <w:rStyle w:val="InternetLink"/>
          <w:sz w:val="28"/>
        </w:rPr>
        <w:instrText xml:space="preserve"> HYPERLINK "../in/szjkv.rtf" \l "hat249"</w:instrText>
      </w:r>
      <w:r>
        <w:rPr>
          <w:rStyle w:val="InternetLink"/>
          <w:sz w:val="28"/>
        </w:rPr>
        <w:fldChar w:fldCharType="separate"/>
      </w:r>
      <w:r>
        <w:rPr>
          <w:rStyle w:val="InternetLink"/>
          <w:sz w:val="28"/>
        </w:rPr>
        <w:t>20 igen, 0 nem, 2 tartózkodás</w:t>
      </w:r>
      <w:r>
        <w:rPr>
          <w:rStyle w:val="InternetLink"/>
          <w:sz w:val="28"/>
        </w:rPr>
        <w:fldChar w:fldCharType="end"/>
      </w:r>
      <w:r>
        <w:rPr>
          <w:sz w:val="28"/>
        </w:rPr>
        <w:t xml:space="preserve"> mellett elfogadta a határozati javaslatot, így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49/2010. (V. 26.) Kt. </w:t>
        <w:tab/>
      </w:r>
      <w:r>
        <w:rPr>
          <w:sz w:val="28"/>
          <w:szCs w:val="28"/>
        </w:rPr>
        <w:t>Budapest Főváros XVI. kerületi Önkormányzat Képviselő-testülete elfogadja az előterjesztés 1. számú mellékletét képező átfogó értékelést a Budapest Főváros XVI. kerületi Önkormányzat 2009. évi gyermekjóléti és gyermekvédelmi feladatainak ellátásáról.</w:t>
      </w:r>
    </w:p>
    <w:p>
      <w:pPr>
        <w:pStyle w:val="Normal"/>
        <w:autoSpaceDE w:val="false"/>
        <w:ind w:left="3124" w:hanging="0"/>
        <w:jc w:val="both"/>
        <w:rPr>
          <w:sz w:val="28"/>
          <w:szCs w:val="28"/>
        </w:rPr>
      </w:pPr>
      <w:r>
        <w:rPr>
          <w:sz w:val="28"/>
          <w:szCs w:val="28"/>
        </w:rPr>
        <w:t>A Képviselő-testület felkéri a Polgármestert, hogy a szükséges pontosítás után az átfogó értékelést a Budapest Főváros XVI. kerületi Önkormányzat 2009. évi gyermekjóléti és gyermekvédelmi feladatainak ellátásáról, 2010. május 31-éig küldje meg a Közép-Magyarországi Regionális Államigazgatási Hivatal Szociális és Gyámhivatalának.</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0. május 31.-éig.</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oron következik 3-as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3.</w:t>
        <w:tab/>
      </w:r>
      <w:r>
        <w:rPr>
          <w:szCs w:val="28"/>
        </w:rPr>
        <w:t>Szociális és gyermekvédelmi intézmények, szolgáltatások 2009. évre vonatkozó beszámolója</w:t>
      </w:r>
    </w:p>
    <w:p>
      <w:pPr>
        <w:pStyle w:val="Normal"/>
        <w:ind w:left="4686" w:hanging="1562"/>
        <w:rPr>
          <w:b/>
          <w:b/>
          <w:i/>
          <w:i/>
          <w:sz w:val="28"/>
          <w:szCs w:val="28"/>
        </w:rPr>
      </w:pPr>
      <w:hyperlink r:id="rId4">
        <w:r>
          <w:rPr>
            <w:rStyle w:val="InternetLink"/>
            <w:b/>
            <w:i/>
            <w:sz w:val="28"/>
            <w:szCs w:val="28"/>
          </w:rPr>
          <w:t xml:space="preserve">130/2010.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Egy picit ugye ez is hasonló az előző napirendhez, viszont itt egyik részben az önkormányzat által fenntartott intézmények, szociális területen működő intézmények, a Területi Szociális Szolgálat, az Egyesített Bölcsőde és a Napraforgó Gyermekjóléti Központ Családsegítő Szolgálat és Nevelési Tanácsadó beszámolóját olvashatják, illetőleg azt a három típusú szolgáltatást, amelyet az önkormányzat ellátási szerződés keretén belül harmadik személlyel old meg. Ilyen ugye az Újpesti Önkormányzattal kötött gyermekek átmeneti elhelyezése, a Support Alapítványnál a Családok Átmeneti Otthona, illetőleg a Vöröskereszt esetében pedig a hajléktalanok ellátása. Valamennyi intézmény, illetőleg szervezet beszámolóját olvashatták. Mást különösebben hozzáfűzni nem szeretné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aszás úrnak van kérdése.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Igen, van. Ez utóbbi, Újpesti Önkormányzat Szociális és Egészségügyi Intézményének a beszámolója. Megmondom őszintén egy kis okosításra szorul nálam. Két dolgot jegyeztem meg, az egyik egy kisebb lélegzetű, bár nem jelentéktelen. Nevezetesen, azt mondják ők, hogy különböző feladatokat, plusz szakmai feladatokat elvállaltak, heti 20 órás pszichológus alkalmazása, heti angol foglalkozás kezdő, haladó szinten. Hát én ezt nem egészen értem. Hogy ez a leglényegesebb, hogy kezdő, haladó szinten? Egyrészt, a következő oldalon viszont, hogy úgy mondjam, számvetést csinálnak, és azt hozzák ki, az utolsó mondatban, hogy az éves költségvetésből megállapított egy főre eső költség egy naptári napra 7.849.-Ft/nap, fő/nap. A megállapodások alapján most érvényben lévő térítési díj összege 3.200.-Ft/fő/nap. Hát ez ennyit jelent számomra, ha csak ezt nézem, hogy ezek úgy ráfizetnek erre a dologra, ahogy kell. Na most a bajunk ott kezdődik, ez az ő bajuk egyébként, de miután ők vállalnak itt pszichológus, angol foglalkozás, meg az ördög tudja micsodát, egyszer csak eszükbe fog jutni, hogy hát kérem szépen, ezt mi nem tudjuk továbbiakban fedezni, illetve finanszírozni, fölmondják a dolgot. Az pedig nekünk baj. Tehát ezt valahogy azért csak kellene rendezni velük, hogy gyerekek, hát nem az a cél, hogy egy IV. kerületi szociális egészségügyi intézmény csődbe menjen, és mi tizen…, Hány fő is van ide írva? 8 fő, igen, azt hiszem, 8 fő, elhelyezése egyik napról a másikra megszűnjön. Erről azért csak kellene valamit konzultálni, hogy hát hogy az ördögbe van 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öbb kérdés nincs. Csomor alpolgármester úrnak adok szót válasz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Köszönöm szépen a kérdést. Megnyugtatnám képviselő urat, tehát hogy az a veszély, hogy önkormányzat által ilyen esetekben kötött szerződések alapján bárkinek is az ellátása az egyik napról a másikra megszűnjön, erre semmilyen esély nincsen. Tekintettel arra, hogy mindig úgy kötünk szerződést, hogy a bent lévő személynek az elhelyezését mindig meg kell oldani addig, ameddig nyilvánvalóan ilyen esetben a jogszabály által előírt ott tartózkodási idő le nem telik. Tehát ez a dolognak az egyik része. Tehát ilyen veszély nem fenyegeti egyetlen egy gyermeket sem. A másik dolog, hogy azért tegyük hozzá, hogy a – mit fizetünk? – 3200.-Ft-ot, és ehhez még az intézmény ugye megkapja az állami normatívát, és ennek a levonása, majd hozzáadása után jön ki igazándiból az ő veszteségük. Ami kétségtelenül megvan, és hát azért tegyük hozzá, hogy az Újpesti Önkormányzat építette meg ezt az egész gyermekek átmeneti otthonát, és rendezte be vadonatúj bútorokkal még anno, 2003-ban. Úgyhogy én ennek ellenére úgy látom, hogy Újpest részéről semmilyen olyan jelzés nem érkezett, hogy ezt az ellátást valamikor is meg akarnák szüntetni. Az mellett képviselő úrnak a felvetését, hogy ilyen esetekben szükség van-e angol foglalkozásra, ezt fel fogjuk vetni számukra, hogy itt a képviselő-testület részéről ilyen észrevétel elhangzott, és akkor arra majd kérem őket, hogy írásban reagálja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Vélemény, javaslat, hozzászólás? Gáspár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sz w:val="28"/>
        </w:rPr>
      </w:pPr>
      <w:r>
        <w:rPr>
          <w:sz w:val="28"/>
        </w:rPr>
        <w:t>Egészségügyi és Szociális Bizottság a beszámolókat elfogadta az intézmények részéről. Bővebben foglalkoztunk a Vöröskeresztnek a tevékenységével, ott hajléktalanokkal foglalkoznak, és 2008-ban 75 személlyel foglalkoztak, 2009-ben pedig 40 személlyel. Én úgy látom, hogy a hajléktalanoknak az ő beszámolójuk alapján, a hajléktalanoknak a gondjai meg vannak oldva a kerületben. Étkezésről volt szó, hogy ők hol tudnak étkezni? Illetve a szállásokról. De hát ezt a többi kerületek magukra vállalják, és a többi kerületekben ez megoldott. Tehát minden intézménynek a beszámolóját az Egészségügyi és Szociális Bizottság elfogad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Kaszás Gábor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Ha már hajléktalanok fölvetődtek. Az anyag az jelzi, hogy hol van a találkozópont kerületen belül. Hát kifelejtették a Hősök terét, a Pista nevezetű hajléktalan, az rendszeresen, oly annyira szerencsétlen, hogy a napokban a rőfös bolt vezetőnője jött le kérdezni, hogy hol van a Pista, mert hozott neki valamit. Hát ott a környék segíti. Tehát gyakorlatilag, és ez csak idő kérdése, hogy időnként nem szaporodnak kettő-háromra föl, mert ilyen is van. Ő a stabil hajléktalan a Hősök terén. Őt is azért számításba kellene v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ás hozzászólást nem látok. Határozathozatal következik. Az előterjesztés 3. oldalán I-es számmal jelzett határozati javaslatról szavazunk. Szavazzanak! Köszönöm szépen. A Képviselő-testület </w:t>
      </w:r>
      <w:r>
        <w:fldChar w:fldCharType="begin"/>
      </w:r>
      <w:r>
        <w:rPr>
          <w:rStyle w:val="InternetLink"/>
          <w:sz w:val="28"/>
        </w:rPr>
        <w:instrText xml:space="preserve"> HYPERLINK "../in/szjkv.rtf" \l "hat250"</w:instrText>
      </w:r>
      <w:r>
        <w:rPr>
          <w:rStyle w:val="InternetLink"/>
          <w:sz w:val="28"/>
        </w:rPr>
        <w:fldChar w:fldCharType="separate"/>
      </w:r>
      <w:r>
        <w:rPr>
          <w:rStyle w:val="InternetLink"/>
          <w:sz w:val="28"/>
        </w:rPr>
        <w:t>20 igen, 0 nem, 5 tartózkodás</w:t>
      </w:r>
      <w:r>
        <w:rPr>
          <w:rStyle w:val="InternetLink"/>
          <w:sz w:val="28"/>
        </w:rPr>
        <w:fldChar w:fldCharType="end"/>
      </w:r>
      <w:r>
        <w:rPr>
          <w:sz w:val="28"/>
        </w:rPr>
        <w:t xml:space="preserve"> mellett elfogadta a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0/2010. (V. 26.) Kt. </w:t>
        <w:tab/>
      </w:r>
      <w:r>
        <w:rPr>
          <w:sz w:val="28"/>
          <w:szCs w:val="28"/>
        </w:rPr>
        <w:t>Budapest Főváros XVI. kerületi Önkormányzat Képviselő-testülete elfogadja a Területi Szociális Szolgálat 2009. évre vonatkozó beszámolójá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0.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3. oldalon szereplő II-es számú határozati javaslatról szavazunk. Kérem, szavazzanak! A Képviselő-testület </w:t>
      </w:r>
      <w:r>
        <w:fldChar w:fldCharType="begin"/>
      </w:r>
      <w:r>
        <w:rPr>
          <w:rStyle w:val="InternetLink"/>
          <w:sz w:val="28"/>
        </w:rPr>
        <w:instrText xml:space="preserve"> HYPERLINK "../in/szjkv.rtf" \l "hat251"</w:instrText>
      </w:r>
      <w:r>
        <w:rPr>
          <w:rStyle w:val="InternetLink"/>
          <w:sz w:val="28"/>
        </w:rPr>
        <w:fldChar w:fldCharType="separate"/>
      </w:r>
      <w:r>
        <w:rPr>
          <w:rStyle w:val="InternetLink"/>
          <w:sz w:val="28"/>
        </w:rPr>
        <w:t>20 igen, 0 nem, 4 tartózkodás</w:t>
      </w:r>
      <w:r>
        <w:rPr>
          <w:rStyle w:val="InternetLink"/>
          <w:sz w:val="28"/>
        </w:rPr>
        <w:fldChar w:fldCharType="end"/>
      </w:r>
      <w:r>
        <w:rPr>
          <w:sz w:val="28"/>
        </w:rPr>
        <w:t xml:space="preserve"> mellett elfogadta a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1/2010. (V. 26.) Kt. </w:t>
        <w:tab/>
      </w:r>
      <w:r>
        <w:rPr>
          <w:sz w:val="28"/>
          <w:szCs w:val="28"/>
        </w:rPr>
        <w:t>Budapest Főváros XVI. kerületi Önkormányzat Képviselő-testülete elfogadja az Egyesített Bölcsőde 2009. évre vonatkozó beszámolójá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0.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3. oldalon szereplő III-as határozati javaslatról szavazunk. Aki ezzel egyetért, kérem, igennel ezt jelezze. Szavazzunk! A Képviselő-testület </w:t>
      </w:r>
      <w:r>
        <w:fldChar w:fldCharType="begin"/>
      </w:r>
      <w:r>
        <w:rPr>
          <w:rStyle w:val="InternetLink"/>
          <w:sz w:val="28"/>
        </w:rPr>
        <w:instrText xml:space="preserve"> HYPERLINK "../in/szjkv.rtf" \l "hat252"</w:instrText>
      </w:r>
      <w:r>
        <w:rPr>
          <w:rStyle w:val="InternetLink"/>
          <w:sz w:val="28"/>
        </w:rPr>
        <w:fldChar w:fldCharType="separate"/>
      </w:r>
      <w:r>
        <w:rPr>
          <w:rStyle w:val="InternetLink"/>
          <w:sz w:val="28"/>
        </w:rPr>
        <w:t>20 igen, 0 nem, 5 tartózkodás</w:t>
      </w:r>
      <w:r>
        <w:rPr>
          <w:rStyle w:val="InternetLink"/>
          <w:sz w:val="28"/>
        </w:rPr>
        <w:fldChar w:fldCharType="end"/>
      </w:r>
      <w:r>
        <w:rPr>
          <w:sz w:val="28"/>
        </w:rPr>
        <w:t xml:space="preserve"> mellett elfogadta a határozati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2/2010. (V. 26.) Kt. </w:t>
        <w:tab/>
      </w:r>
      <w:r>
        <w:rPr>
          <w:sz w:val="28"/>
          <w:szCs w:val="28"/>
        </w:rPr>
        <w:t>Budapest Főváros XVI. kerületi Önkormányzat Képviselő-testülete elfogadja a Napraforgó Gyermekjóléti Központ, Családsegítő Szolgálat és Nevelési Tanácsadó 2009. évre vonatkozó beszámolójá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0.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3. oldalon szereplő IV-es számú határozati javaslatról szavazunk. Döntsünk! A Képviselő-testület </w:t>
      </w:r>
      <w:r>
        <w:fldChar w:fldCharType="begin"/>
      </w:r>
      <w:r>
        <w:rPr>
          <w:rStyle w:val="InternetLink"/>
          <w:sz w:val="28"/>
        </w:rPr>
        <w:instrText xml:space="preserve"> HYPERLINK "../in/szjkv.rtf" \l "hat253"</w:instrText>
      </w:r>
      <w:r>
        <w:rPr>
          <w:rStyle w:val="InternetLink"/>
          <w:sz w:val="28"/>
        </w:rPr>
        <w:fldChar w:fldCharType="separate"/>
      </w:r>
      <w:r>
        <w:rPr>
          <w:rStyle w:val="InternetLink"/>
          <w:sz w:val="28"/>
        </w:rPr>
        <w:t>20 igen, 0 nem, 5 tartózkodás</w:t>
      </w:r>
      <w:r>
        <w:rPr>
          <w:rStyle w:val="InternetLink"/>
          <w:sz w:val="28"/>
        </w:rPr>
        <w:fldChar w:fldCharType="end"/>
      </w:r>
      <w:r>
        <w:rPr>
          <w:sz w:val="28"/>
        </w:rPr>
        <w:t xml:space="preserve"> mellett elfogadta a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3/2010. (V. 26.) Kt. </w:t>
        <w:tab/>
      </w:r>
      <w:r>
        <w:rPr>
          <w:sz w:val="28"/>
          <w:szCs w:val="28"/>
        </w:rPr>
        <w:t>Budapest Főváros XVI. kerületi Önkormányzat Képviselő-testülete elfogadja az Újpesti Önkormányzat Szociális és Egészségügyi Intézménye Aranyhíd gyermekek Átmeneti Otthona 2009. évi gazdálkodására vonatkozó kimutatásá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0.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3. oldalon szereplő V-ös számú határozati javaslatról szavazunk. Szavazzunk! A Képviselő-testület </w:t>
      </w:r>
      <w:r>
        <w:fldChar w:fldCharType="begin"/>
      </w:r>
      <w:r>
        <w:rPr>
          <w:rStyle w:val="InternetLink"/>
          <w:sz w:val="28"/>
        </w:rPr>
        <w:instrText xml:space="preserve"> HYPERLINK "../in/szjkv.rtf" \l "hat254"</w:instrText>
      </w:r>
      <w:r>
        <w:rPr>
          <w:rStyle w:val="InternetLink"/>
          <w:sz w:val="28"/>
        </w:rPr>
        <w:fldChar w:fldCharType="separate"/>
      </w:r>
      <w:r>
        <w:rPr>
          <w:rStyle w:val="InternetLink"/>
          <w:sz w:val="28"/>
        </w:rPr>
        <w:t>20 igen, 0 nem, 5 tartózkodás</w:t>
      </w:r>
      <w:r>
        <w:rPr>
          <w:rStyle w:val="InternetLink"/>
          <w:sz w:val="28"/>
        </w:rPr>
        <w:fldChar w:fldCharType="end"/>
      </w:r>
      <w:r>
        <w:rPr>
          <w:sz w:val="28"/>
        </w:rPr>
        <w:t xml:space="preserve"> mellett elfogadta a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4/2010. (V. 26.) Kt. </w:t>
        <w:tab/>
      </w:r>
      <w:r>
        <w:rPr>
          <w:sz w:val="28"/>
          <w:szCs w:val="28"/>
        </w:rPr>
        <w:t>Budapest Főváros XVI. kerületi Önkormányzat Képviselő-testülete elfogadja a Support Alapítvány Családok Átmeneti Otthona 2009. évre vonatkozó beszámolójá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0.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4. oldalon található VI-os számú határozati javaslatról szavazunk. Szavazzunk! A Képviselő-testület </w:t>
      </w:r>
      <w:r>
        <w:fldChar w:fldCharType="begin"/>
      </w:r>
      <w:r>
        <w:rPr>
          <w:rStyle w:val="InternetLink"/>
          <w:sz w:val="28"/>
        </w:rPr>
        <w:instrText xml:space="preserve"> HYPERLINK "../in/szjkv.rtf" \l "hat255"</w:instrText>
      </w:r>
      <w:r>
        <w:rPr>
          <w:rStyle w:val="InternetLink"/>
          <w:sz w:val="28"/>
        </w:rPr>
        <w:fldChar w:fldCharType="separate"/>
      </w:r>
      <w:r>
        <w:rPr>
          <w:rStyle w:val="InternetLink"/>
          <w:sz w:val="28"/>
        </w:rPr>
        <w:t>20 igen, 0 nem, 5 tartózkodás</w:t>
      </w:r>
      <w:r>
        <w:rPr>
          <w:rStyle w:val="InternetLink"/>
          <w:sz w:val="28"/>
        </w:rPr>
        <w:fldChar w:fldCharType="end"/>
      </w:r>
      <w:r>
        <w:rPr>
          <w:sz w:val="28"/>
        </w:rPr>
        <w:t xml:space="preserve"> mellett elfogadta a határozati javaslatot. Köszönöm szépen.</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5/2010. (V. 26.) Kt. </w:t>
        <w:tab/>
      </w:r>
      <w:r>
        <w:rPr>
          <w:sz w:val="28"/>
          <w:szCs w:val="28"/>
        </w:rPr>
        <w:t>Budapest Főváros XVI. kerületi Önkormányzat Képviselő-testülete elfogadja a Vöröskereszt 2009. évre vonatkozó beszámolójá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0.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Soron következik 4-es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4.</w:t>
        <w:tab/>
      </w:r>
      <w:r>
        <w:rPr>
          <w:szCs w:val="28"/>
        </w:rPr>
        <w:t>Budapest, XVII. kerület, Rózsahegy utca – Kerülő utca – Ferihegyi út – Erdő utca által határolt terület szabályozási terv és FSZKT keretövezet módosítási hatástanulmány véleményezési eljárásában való részvétel</w:t>
      </w:r>
    </w:p>
    <w:p>
      <w:pPr>
        <w:pStyle w:val="Normal"/>
        <w:ind w:left="4686" w:hanging="1562"/>
        <w:rPr>
          <w:b/>
          <w:b/>
          <w:i/>
          <w:i/>
          <w:sz w:val="28"/>
          <w:szCs w:val="28"/>
        </w:rPr>
      </w:pPr>
      <w:hyperlink r:id="rId5">
        <w:r>
          <w:rPr>
            <w:rStyle w:val="InternetLink"/>
            <w:b/>
            <w:i/>
            <w:sz w:val="28"/>
            <w:szCs w:val="28"/>
          </w:rPr>
          <w:t xml:space="preserve">135/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annyit fűznék hozzá, hogy a XVII. kerületnek egy olyan területéről van szó, ami messze esik a XVI. kerülettől, úgyhogy én javaslom, hogy ne vegyünk részt a további egyeztetésben. Kérdezem, van-e kérdés? Ilyet nem látok. Vélemény, javaslat, hozzászólás? Ilyen sincsen. Határozathozatal következik. Az előterjesztés 2. oldalán található határozati javaslatot nem olvasom föl, aki ezzel egyetért, kérem, igennel ezt jelezze. Szavazzunk! A Képviselő-testület </w:t>
      </w:r>
      <w:r>
        <w:fldChar w:fldCharType="begin"/>
      </w:r>
      <w:r>
        <w:rPr>
          <w:rStyle w:val="InternetLink"/>
          <w:sz w:val="28"/>
        </w:rPr>
        <w:instrText xml:space="preserve"> HYPERLINK "../in/szjkv.rtf" \l "hat256"</w:instrText>
      </w:r>
      <w:r>
        <w:rPr>
          <w:rStyle w:val="InternetLink"/>
          <w:sz w:val="28"/>
        </w:rPr>
        <w:fldChar w:fldCharType="separate"/>
      </w:r>
      <w:r>
        <w:rPr>
          <w:rStyle w:val="InternetLink"/>
          <w:sz w:val="28"/>
        </w:rPr>
        <w:t>23 igen, 0 nem, 2 tartózkodás</w:t>
      </w:r>
      <w:r>
        <w:rPr>
          <w:rStyle w:val="InternetLink"/>
          <w:sz w:val="28"/>
        </w:rPr>
        <w:fldChar w:fldCharType="end"/>
      </w:r>
      <w:r>
        <w:rPr>
          <w:sz w:val="28"/>
        </w:rPr>
        <w:t xml:space="preserve"> mellett elfogadta a határozati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56/2010. (V. 26.) Kt. </w:t>
        <w:tab/>
      </w:r>
      <w:r>
        <w:rPr>
          <w:sz w:val="28"/>
          <w:szCs w:val="28"/>
        </w:rPr>
        <w:t>Budapest Főváros XVI. kerületi Önkormányzat Képviselő-testülete a Budapest XVII. kerület, Rózsahegy utca - Kerülő utca - Ferihegyi út - Erdő utca által határolt terület szabályozási tervének és FSZKT keretövezet módosítási hatástanulmányának további egyeztetési eljárásában nem kíván részt venni.</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0. május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ezt a napirendi pontot is le tudtuk zárni. Soron következik sürgősségi előterjesztéskén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5.</w:t>
        <w:tab/>
      </w:r>
      <w:r>
        <w:rPr>
          <w:szCs w:val="28"/>
        </w:rPr>
        <w:t>Javaslat alapítványok támogatására</w:t>
      </w:r>
    </w:p>
    <w:p>
      <w:pPr>
        <w:pStyle w:val="Normal"/>
        <w:ind w:left="4686" w:hanging="1562"/>
        <w:jc w:val="both"/>
        <w:rPr>
          <w:b/>
          <w:b/>
          <w:i/>
          <w:i/>
          <w:sz w:val="28"/>
          <w:szCs w:val="28"/>
        </w:rPr>
      </w:pPr>
      <w:hyperlink r:id="rId6">
        <w:r>
          <w:rPr>
            <w:rStyle w:val="InternetLink"/>
            <w:b/>
            <w:i/>
            <w:sz w:val="28"/>
            <w:szCs w:val="28"/>
          </w:rPr>
          <w:t xml:space="preserve">128/2010. sz. előterjesztés </w:t>
        </w:r>
      </w:hyperlink>
    </w:p>
    <w:p>
      <w:pPr>
        <w:pStyle w:val="Normal"/>
        <w:ind w:left="4686" w:hanging="1562"/>
        <w:jc w:val="both"/>
        <w:rPr/>
      </w:pPr>
      <w:r>
        <w:rPr>
          <w:sz w:val="28"/>
          <w:szCs w:val="28"/>
          <w:u w:val="single"/>
        </w:rPr>
        <w:t>Előterjesztő:</w:t>
      </w:r>
      <w:r>
        <w:rPr>
          <w:sz w:val="28"/>
          <w:szCs w:val="28"/>
        </w:rPr>
        <w:tab/>
        <w:t>Gáspár József Egészségügyi és Szociális Bizottság elnöke</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sz w:val="28"/>
        </w:rPr>
      </w:pPr>
      <w:r>
        <w:rPr>
          <w:sz w:val="28"/>
        </w:rPr>
        <w:t xml:space="preserve">Bocsánat, még az előterjesztést meg sem talált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128/2010. Két alapítvány támogatásáról van benne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sz w:val="28"/>
        </w:rPr>
      </w:pPr>
      <w:r>
        <w:rPr>
          <w:sz w:val="28"/>
        </w:rPr>
        <w:t>Lényeg az, hogy az Egészségügyi és Szociális Bizottság ugye a másfél millió Ft-ot, másfél millió támogatást szavazott meg a Képviselő-testüket, hogy ezt karitatív módon szétosszuk az intézmények között, illetve egyrészt voltak olyan nem csak intézmények nyilvánvalóan, hanem köztük két alapítvány is. Két alapítvány támogatását azért hoztuk ide a Képviselő-testület elé, mert képviselő-testületnek a joga az, hogy döntsön erről a két alapítványról, s nem a bizottság. A bizottságunk viszont javasolja, hogy mind a két alapítvány kapja meg ezt az összeget. A másfél millió Ft-ot elköltöttük, széjjelosztottuk azok részére, akik ténylegesen jelentkeztek. Voltak olyanok, akiket nem tudtunk támogatni. Voltak olyanok, akiket úgy gondoltuk, hogy nagyobb mértékben is lehetne, de ettől függetlenül én úgy gondolom, hogy az Egészségügyi és Szociális Bizottságban egy olyan kompromisszumos megoldás született, amiken keresztül ezeket az egyesületeket, és intézményeket tudjuk támogatni. Kérem a Képviselő-testületet, hogy a két alapítványt támogass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Molnár Gyula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Nekem az a kérdésem, hogy ez miért sürgősséggel került be ez az előterjeszt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lőterjesztőnek adok válaszra lehetőség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sz w:val="28"/>
        </w:rPr>
      </w:pPr>
      <w:r>
        <w:rPr>
          <w:sz w:val="28"/>
        </w:rPr>
        <w:t>Nyilvánvalóan azért, hogy minél hamarabb megkapják a pénzt. Én úgy gondolom, hogy nyár előtt ezt, hogy ők megkapják, támogatjuk, ugyanúgy, mint a többi egyesületek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Vélemény, javaslat, hozzászólás?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Nekem egy megjegyzésem van, nem az egész előterjesztéssel van gondom. Tehát vannak furcsa dolgok, én javasolnám, hogy ilyen helyesírási programot futtasson keresztül egy alapítvány, vagy futtassa keresztül egy alapítvány a kérelmét, mert egyrészt nem létező szervezetekre hivatkozik, Családsegítő és Gyámügyi Osztályra, és tényleg nem akarok most idézni, magyartalanságot, egyes szám, többes szám, amikor ilyen pedagógus továbbképzésről beszélünk, akkor erre egy kicsit figyelni kéne. Köszönöm szépen, csak enny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Én is észrevettem, hogy Napsugárnak írták a Napraforgót, de hát ez legyen a legnagyobb problémánk. Több hozzászólást nem látok, akkor határozathozatal következik. Az előterjesztés első oldalán található I-es számú határozati javaslatról szavazunk. Aki ezzel egyetért, kérem, igennel ezt jelezze. Szavazzunk! Köszönöm szépen. Köszönöm szépen. A Képviselő-testület </w:t>
      </w:r>
      <w:r>
        <w:fldChar w:fldCharType="begin"/>
      </w:r>
      <w:r>
        <w:rPr>
          <w:rStyle w:val="InternetLink"/>
          <w:sz w:val="28"/>
        </w:rPr>
        <w:instrText xml:space="preserve"> HYPERLINK "../in/szjkv.rtf" \l "hat257"</w:instrText>
      </w:r>
      <w:r>
        <w:rPr>
          <w:rStyle w:val="InternetLink"/>
          <w:sz w:val="28"/>
        </w:rPr>
        <w:fldChar w:fldCharType="separate"/>
      </w:r>
      <w:r>
        <w:rPr>
          <w:rStyle w:val="InternetLink"/>
          <w:sz w:val="28"/>
        </w:rPr>
        <w:t>19 igen, 0 nem, 4 tartózkodás</w:t>
      </w:r>
      <w:r>
        <w:rPr>
          <w:rStyle w:val="InternetLink"/>
          <w:sz w:val="28"/>
        </w:rPr>
        <w:fldChar w:fldCharType="end"/>
      </w:r>
      <w:r>
        <w:rPr>
          <w:sz w:val="28"/>
        </w:rPr>
        <w:t xml:space="preserve"> mellett elfogadta a határozati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7/2010. (V. 26.) Kt. </w:t>
        <w:tab/>
      </w:r>
      <w:r>
        <w:rPr>
          <w:sz w:val="28"/>
          <w:szCs w:val="28"/>
        </w:rPr>
        <w:t xml:space="preserve">Budapest Főváros XVI. kerületi Önkormányzat Képviselő-testülete a Csillaggyertyafény Alapítvány pályázatát a 2010. évi „Karitatív egyesületek támogatása” keret terhére 100.000.-Ft., azaz Egyszázezer forinttal támogatja. </w:t>
      </w:r>
    </w:p>
    <w:p>
      <w:pPr>
        <w:pStyle w:val="Normal"/>
        <w:ind w:left="3124" w:hanging="0"/>
        <w:jc w:val="both"/>
        <w:rPr>
          <w:sz w:val="28"/>
          <w:szCs w:val="28"/>
        </w:rPr>
      </w:pPr>
      <w:r>
        <w:rPr>
          <w:sz w:val="28"/>
          <w:szCs w:val="28"/>
        </w:rPr>
        <w:t xml:space="preserve">Az összeg a támogatási szerződés megkötését követően átutalható az alapítvány szerződésben meghatározott bankszámlaszámára. A támogatási szerződésben ki kell kötni, hogy a támogatási összeg felhasználásáról – bizonylatokkal alátámasztva – a költségvetési évet követő év január 31. napjáig az Egészségügyi és Szociális Bizottság felé el kell számolni. </w:t>
      </w:r>
    </w:p>
    <w:p>
      <w:pPr>
        <w:pStyle w:val="Normal"/>
        <w:ind w:left="3124" w:hanging="0"/>
        <w:jc w:val="both"/>
        <w:rPr>
          <w:sz w:val="28"/>
          <w:szCs w:val="28"/>
        </w:rPr>
      </w:pPr>
      <w:r>
        <w:rPr>
          <w:sz w:val="28"/>
          <w:szCs w:val="28"/>
        </w:rPr>
        <w:t xml:space="preserve">A Képviselő-testület felkéri a polgármestert a támogatási szerződés aláírására. </w:t>
      </w:r>
    </w:p>
    <w:p>
      <w:pPr>
        <w:pStyle w:val="Normal"/>
        <w:ind w:left="360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2010. június 30. </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2. oldalon szereplő II-es számú határozati javaslatról szavazunk. Aki ezzel egyetért, az kérem, igen gombjának megnyomásával ezt jelezze. Szavazzunk! Köszönöm szépen. A képviselő-testület </w:t>
      </w:r>
      <w:r>
        <w:fldChar w:fldCharType="begin"/>
      </w:r>
      <w:r>
        <w:rPr>
          <w:rStyle w:val="InternetLink"/>
          <w:sz w:val="28"/>
        </w:rPr>
        <w:instrText xml:space="preserve"> HYPERLINK "../in/szjkv.rtf" \l "hat258"</w:instrText>
      </w:r>
      <w:r>
        <w:rPr>
          <w:rStyle w:val="InternetLink"/>
          <w:sz w:val="28"/>
        </w:rPr>
        <w:fldChar w:fldCharType="separate"/>
      </w:r>
      <w:r>
        <w:rPr>
          <w:rStyle w:val="InternetLink"/>
          <w:sz w:val="28"/>
        </w:rPr>
        <w:t>16 igen, 0 nem, 6 tartózkodás</w:t>
      </w:r>
      <w:r>
        <w:rPr>
          <w:rStyle w:val="InternetLink"/>
          <w:sz w:val="28"/>
        </w:rPr>
        <w:fldChar w:fldCharType="end"/>
      </w:r>
      <w:r>
        <w:rPr>
          <w:sz w:val="28"/>
        </w:rPr>
        <w:t xml:space="preserve"> mellett támogatta az előterjesztésben szereplő határozati javaslatot. Így ezt a napirendi pontot is le tudtuk zárni.</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8/2010. (V. 26.) Kt. </w:t>
        <w:tab/>
      </w:r>
      <w:r>
        <w:rPr>
          <w:sz w:val="28"/>
          <w:szCs w:val="28"/>
        </w:rPr>
        <w:t xml:space="preserve">Budapest Főváros XVI. kerületi Önkormányzat Képviselő-testülete a Rákosszentmihályi Élő Reménység Alapítvány pályázatát a 2010. évi „Karitatív egyesületek támogatása” keret terhére 50.000.-Ft., azaz Ötvenezer forinttal támogatja. </w:t>
      </w:r>
    </w:p>
    <w:p>
      <w:pPr>
        <w:pStyle w:val="Normal"/>
        <w:ind w:left="3124" w:hanging="0"/>
        <w:jc w:val="both"/>
        <w:rPr/>
      </w:pPr>
      <w:r>
        <w:rPr>
          <w:sz w:val="28"/>
          <w:szCs w:val="28"/>
        </w:rPr>
        <w:t>Az összeg a támogatási szerződés megkötését követően átutalható az alapítvány szerződésben meghatározott bankszámlaszámára. A támogatási szerződésben ki kell kötni, hogy a támogatási összeg felhasználásáról – bizonylatokkal alátámasztva – a költségvetési évet követő év január 31. napjáig az Egészségügyi és Szociális Bizottság felé el kell számolni.</w:t>
      </w:r>
    </w:p>
    <w:p>
      <w:pPr>
        <w:pStyle w:val="Normal"/>
        <w:ind w:left="3124" w:hanging="0"/>
        <w:jc w:val="both"/>
        <w:rPr>
          <w:sz w:val="28"/>
          <w:szCs w:val="28"/>
        </w:rPr>
      </w:pPr>
      <w:r>
        <w:rPr>
          <w:sz w:val="28"/>
          <w:szCs w:val="28"/>
        </w:rPr>
        <w:t xml:space="preserve">A Képviselő-testület felkéri a polgármestert a támogatási szerződés aláírására. </w:t>
      </w:r>
    </w:p>
    <w:p>
      <w:pPr>
        <w:pStyle w:val="Normal"/>
        <w:ind w:left="360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2010. június 30. </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sz w:val="28"/>
        </w:rPr>
      </w:pPr>
      <w:r>
        <w:rPr>
          <w:sz w:val="28"/>
        </w:rPr>
        <w:t>Zárt ülési napirendi pontok következnek.</w:t>
      </w:r>
    </w:p>
    <w:p>
      <w:pPr>
        <w:pStyle w:val="Normal"/>
        <w:jc w:val="both"/>
        <w:rPr>
          <w:sz w:val="28"/>
        </w:rPr>
      </w:pPr>
      <w:r>
        <w:rPr>
          <w:sz w:val="28"/>
        </w:rPr>
      </w:r>
    </w:p>
    <w:p>
      <w:pPr>
        <w:pStyle w:val="Normal"/>
        <w:rPr>
          <w:sz w:val="28"/>
          <w:szCs w:val="28"/>
        </w:rPr>
      </w:pPr>
      <w:r>
        <w:rPr>
          <w:sz w:val="28"/>
          <w:szCs w:val="28"/>
        </w:rPr>
      </w:r>
    </w:p>
    <w:p>
      <w:pPr>
        <w:pStyle w:val="Normal"/>
        <w:rPr/>
      </w:pPr>
      <w:r>
        <w:rPr>
          <w:b/>
          <w:i/>
          <w:sz w:val="28"/>
          <w:szCs w:val="28"/>
        </w:rPr>
        <w:t>A 6. , 7., 8., 9., 10. és 11. napirendek tárgyalása zárt ülésen történik.</w:t>
      </w:r>
    </w:p>
    <w:p>
      <w:pPr>
        <w:pStyle w:val="Normal"/>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Kérem képviselőtársaimat, kapcsolják vissza a gépeiket. Soron következik eredetileg 11-e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12.</w:t>
        <w:tab/>
      </w:r>
      <w:r>
        <w:rPr>
          <w:szCs w:val="28"/>
        </w:rPr>
        <w:t>A polgármester, az alpolgármesterek, a tanácsnokok, a bizottsági elnökök beszámolója az előző Képviselő-testületi ülés óta történt fontosabb eseményekről</w:t>
      </w:r>
    </w:p>
    <w:p>
      <w:pPr>
        <w:pStyle w:val="Normal"/>
        <w:jc w:val="both"/>
        <w:rPr>
          <w:bCs/>
          <w:sz w:val="28"/>
          <w:szCs w:val="28"/>
        </w:rPr>
      </w:pPr>
      <w:r>
        <w:rPr>
          <w:bCs/>
          <w:sz w:val="28"/>
          <w:szCs w:val="28"/>
        </w:rPr>
      </w:r>
    </w:p>
    <w:p>
      <w:pPr>
        <w:pStyle w:val="Normal"/>
        <w:rPr>
          <w:sz w:val="28"/>
          <w:szCs w:val="28"/>
        </w:rPr>
      </w:pPr>
      <w:r>
        <w:rPr>
          <w:sz w:val="28"/>
          <w:szCs w:val="28"/>
        </w:rPr>
      </w:r>
    </w:p>
    <w:p>
      <w:pPr>
        <w:pStyle w:val="Normal"/>
        <w:rPr>
          <w:caps/>
          <w:sz w:val="28"/>
          <w:szCs w:val="28"/>
          <w:u w:val="single"/>
        </w:rPr>
      </w:pPr>
      <w:r>
        <w:rPr>
          <w:caps/>
          <w:sz w:val="28"/>
          <w:szCs w:val="28"/>
          <w:u w:val="single"/>
        </w:rPr>
        <w:t>Kovács Péter</w:t>
      </w:r>
    </w:p>
    <w:p>
      <w:pPr>
        <w:pStyle w:val="Normal"/>
        <w:jc w:val="both"/>
        <w:rPr/>
      </w:pPr>
      <w:r>
        <w:rPr>
          <w:sz w:val="28"/>
          <w:szCs w:val="28"/>
        </w:rPr>
        <w:t>A polgármesteri beszámolót írásban találják. Kérdezem, van-e kérdés a polgármesteri beszámolóhoz? Ilyet nem látok. Kérdezem alpolgármester urakat? Kovács Raymund alpolgármester úr kíván beszámolni, parancsoljon.</w:t>
      </w:r>
    </w:p>
    <w:p>
      <w:pPr>
        <w:pStyle w:val="Normal"/>
        <w:rPr>
          <w:sz w:val="28"/>
          <w:szCs w:val="28"/>
        </w:rPr>
      </w:pPr>
      <w:r>
        <w:rPr>
          <w:sz w:val="28"/>
          <w:szCs w:val="28"/>
        </w:rPr>
      </w:r>
    </w:p>
    <w:p>
      <w:pPr>
        <w:pStyle w:val="Normal"/>
        <w:rPr>
          <w:sz w:val="28"/>
          <w:szCs w:val="28"/>
        </w:rPr>
      </w:pPr>
      <w:r>
        <w:rPr>
          <w:sz w:val="28"/>
          <w:szCs w:val="28"/>
        </w:rPr>
      </w:r>
    </w:p>
    <w:p>
      <w:pPr>
        <w:pStyle w:val="Normal"/>
        <w:rPr>
          <w:caps/>
          <w:sz w:val="28"/>
          <w:szCs w:val="28"/>
          <w:u w:val="single"/>
        </w:rPr>
      </w:pPr>
      <w:r>
        <w:rPr>
          <w:caps/>
          <w:sz w:val="28"/>
          <w:szCs w:val="28"/>
          <w:u w:val="single"/>
        </w:rPr>
        <w:t>Kovács Raymund</w:t>
      </w:r>
    </w:p>
    <w:p>
      <w:pPr>
        <w:pStyle w:val="Normal"/>
        <w:jc w:val="both"/>
        <w:rPr/>
      </w:pPr>
      <w:r>
        <w:rPr>
          <w:sz w:val="28"/>
          <w:szCs w:val="28"/>
        </w:rPr>
        <w:t>Köszönöm szépen. Egyrészt arról szeretnék beszámolni, hogy talán mindenki emlékezik még a zöldfelületről szóló, zöldfelületek megoldásáról szóló rendeletünkről, amikor ugye a 30 napos véleményezése volt a Közép-Dunavölgyi Környezetvédelmi- és Természetvédelmi és Vízügyi Hatóságnak, vagy Felügyelőségnek. A levelük az most megérkezett, csak utólag szeretném mondani, hogy megfelel az ő álláspontjuk szerint, tehát ugye nem vártuk ki, vagy hát letelt a 30 nap, most a válasz megérkezett. Akkor mindenkit tájékoztatnék ezúttal, hogy rendben találták a rendelet-tervezetünket. Egyrészt. Másrészt pedig az elmúlt képviselő testületi ülésen ugye szóba került ez az ominózus válaszlevél, amit a rendőrkapitány Büki Tamásnak intézett. Én fölvettem kapitány úrral a kapcsolatot, és ő azt mondta, hogy a polgármester úrnak küldte el ezt a levelet. Második körben meg is kaptuk, május 18-ai dátummal a válaszokat, úgyhogy nagy tisztelettel odaadom Büki úrnak, és a másik kérdést úgy emlékszem, hogy Zsinka úr tette föl, arra szerepel a válasz. Köszönöm szépen, ezt majd odaadom mindjárt.</w:t>
      </w:r>
    </w:p>
    <w:p>
      <w:pPr>
        <w:pStyle w:val="Normal"/>
        <w:rPr>
          <w:sz w:val="28"/>
          <w:szCs w:val="28"/>
        </w:rPr>
      </w:pPr>
      <w:r>
        <w:rPr>
          <w:sz w:val="28"/>
          <w:szCs w:val="28"/>
        </w:rPr>
      </w:r>
    </w:p>
    <w:p>
      <w:pPr>
        <w:pStyle w:val="Normal"/>
        <w:rPr>
          <w:sz w:val="28"/>
          <w:szCs w:val="28"/>
        </w:rPr>
      </w:pPr>
      <w:r>
        <w:rPr>
          <w:sz w:val="28"/>
          <w:szCs w:val="28"/>
        </w:rPr>
      </w:r>
    </w:p>
    <w:p>
      <w:pPr>
        <w:pStyle w:val="Normal"/>
        <w:rPr>
          <w:caps/>
          <w:sz w:val="28"/>
          <w:szCs w:val="28"/>
          <w:u w:val="single"/>
        </w:rPr>
      </w:pPr>
      <w:r>
        <w:rPr>
          <w:caps/>
          <w:sz w:val="28"/>
          <w:szCs w:val="28"/>
          <w:u w:val="single"/>
        </w:rPr>
        <w:t>Kovács Péter</w:t>
      </w:r>
    </w:p>
    <w:p>
      <w:pPr>
        <w:pStyle w:val="Normal"/>
        <w:jc w:val="both"/>
        <w:rPr/>
      </w:pPr>
      <w:r>
        <w:rPr>
          <w:sz w:val="28"/>
          <w:szCs w:val="28"/>
        </w:rPr>
        <w:t>Köszönöm szépen. Alpolgármesteri beszámolóhoz van-e kérdés? Mivel ilyen nincsen, akkor kérdezem a tanácsnokokat, illetve a fővárosi küldöttet kíván-e valaki beszámolni? Varga képviselő úr, parancsoljon. Mikrofont is be kéne kapcsolni,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r. Varga János JÓZSEF</w:t>
      </w:r>
    </w:p>
    <w:p>
      <w:pPr>
        <w:pStyle w:val="Normal"/>
        <w:jc w:val="both"/>
        <w:rPr/>
      </w:pPr>
      <w:r>
        <w:rPr>
          <w:sz w:val="28"/>
          <w:szCs w:val="28"/>
        </w:rPr>
        <w:t>Szeretnék beszámolni arról, hogy két prevenciós program is a befejezéséhez közeledik. Az egyik az, hogy május 15.-ével befejeződött az elsősegély oktatás, 78 fő tett sikeres vizsgát, elmélet és gyakorlati vizsgát. Ez annyit jelent, hogy gyakorlatilag majdnem minden közintézményünkben két kiképzett ember már található. Képzésnek egyébként nagy sikere volt, még civilek is jelentkeztek be az oktatásra. Azt szeretném elmondani, hogy a pályázaton nyert kettő félautomata defibrillátor május 11-én kihelyezésre került az Erzsébetligeti Színházba és az Ikarus Sporttelepére és nagyon nagy örömömre szolgál, hogy két iskola is, a Centenáriumi és az Arany János iskola saját költségén beszerzett egy-egy félautomata defibrillátort, amit szeretne a lakosság, a környező és rövidtávon elérhető lakosság részére rendelkezésre bocsájtani. További kiképzést is fognak kapni ott azok a kiképzett emberek, akik már az alapvizsgán túlestek. Azon kívül szeretném elmondani, hogy befejezéshez közeledik a dohányzással, dohányfüst ellenes programunk is, nagy sikerünk volt. Nagyobb részt mi az iskolákra koncentráltunk, és ugye a tüdőgondozó segítségével a felnőtt lakosságot is bevontuk. Záró programként egy nagysikerű rajzpályázatunk volt, felhívnám mindenki figyelmét, aki a Gyereknapon az Erzsébetligeti Színház környékén jár, láthatja, hogy közel 244 gyerekrajzot sikerült kiállítanunk, köztük néhány nagyon tehetséges, ötletes és szellemes rajz is van, és majd jövő héten, kedden pedig díjkiosztást fogunk tarta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 xml:space="preserve">Köszönöm szépen, kérdezem a tanácsnoki beszámolókhoz van-e valakinek kérdése? Ilyen nincs, akkor bizottsági elnököket kérdezem, hogy van-e valaki, aki most be akar számolni erről a dologról? Ilyen nincsen, akkor ezt a napirendi pontot lezártuk. </w:t>
      </w:r>
      <w:r>
        <w:rPr>
          <w:sz w:val="28"/>
        </w:rPr>
        <w:t>Soron következik 12-es számmal jelzett:</w:t>
      </w:r>
    </w:p>
    <w:p>
      <w:pPr>
        <w:pStyle w:val="Normal"/>
        <w:jc w:val="both"/>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13.</w:t>
        <w:tab/>
      </w:r>
      <w:r>
        <w:rPr>
          <w:szCs w:val="28"/>
        </w:rPr>
        <w:t>Képviselői kérdések, közérdekű bejelentések</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ász József képviselő úr az első.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Abban kérném a kerület segítségét, illetve a kerület rendőrkapitánya felé, hogy ha segítenék ezt a lakossági bejelentést eljuttatni, hogy az elmúlt hetekben újra megjelentek a kamionok a Vidámvásár – Ostoros – Szlovák úton. A legnagyobb problémát ez inkább a Vidámvásár utcában okozza, hiszen ott vannak a legközelebb az úttesthez a lakóépületek, és tekintettel arra, hogy az idén is elmarad a Vidámvásár utcának a felújítása, és az elmúlt tél igen csak nyomokat hagyott az útburkolaton. Ez fokozottan zavarja az ott lakókat. Azóta már kikerültek a 12 tonnával behajtani tilos táblák, ez mindenhol ki van rakva, csak ebben kérnénk a segítséget, hogy a rendőrség, amennyiben tud, erre figyeljen oda, azon túl, hogy ez zavarja a lakókat. Egyrészt ugye a házaknak nem tesz jót, hogy újra kátyús úton közlekednek ezek a nagy járművek. A másik pedig, azért fő probléma, mert több helyen is előfordult, hogy a feltört, kikátyúsodott aszfaltdarabok szanaszét repültek, ahogy ezek a nagy járművek elmentek. Úgyhogy az még csodakategória, hogy ebből nagyobb baleset még nem származo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Dr. Büki Tamás a következő hozzászóló. Parancsoljon, képviselő úr.</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Végigolvastam ezt az úgy nevezett választ. Azt írja a rendőrkapitány, hogy tavaly 22-szer fordultak meg abban az utcában, ahol lakom, az jó hosszú, úgymond lakossági bejelentések kivizsgálása, tartózkodási helyek megállapítása, és egyéb nyomozati cselekmények végrehajtása céljából. Tartózkodási helyeket nyilván nem éjszaka állapítják meg, az zaklatásnak minősül. Bejelentések kivizsgálására nehéz elhinni azt, hogy egy autóból lesnek, és semmit se csinálnak, mert ez vizsgálatnak nehezen minősíthető. Tehát az, amikor a házam elé parkol éjnek idején a járőrautó, az nyilvánvalóan egyéb nyomozati cselekmény. Na most ez esetben az csak az lehet, hogy valakit figyelnek. Nem tudom, hogy kit? A szomszédaimat ismerem, egyik sem maffiózó, vagy bűnelkövető, vagy tudom is én mi, nem hiszem, hogy okuk lenne a figyelésre, vagy ok lenne a figyeltetésükre. Azon kívül, már elnézést kérek, de hogy ha a rendőrségünk annyira szerencsétlen, és ostoba, hogy a figyeltetést azt járőrautóval végzi, ami a napnál világosabb, hogy az micsoda, akkor kérem tisztelettel tényleg ehhez már nem lehet mit hozzátenni, mert ennyire hülyének lenni még egy rendőrnek se szabad. Fenntartom azt, hogy mivel legalább két esetben fordult elő az, hogy huzamosabb ideig, a nélkül, hogy bármit tettek volna, a házam elé parkolt a rendőrautó éjjel, hogy az, ha figyelt valakit, az csak én lehettem. Ezt az is megerősíti, hogy a második alkalommal, amikor erélyesen kimenve kérdőre akartam vonni, akkor füstölgő, csikorgó gumikkal menekült el annyira, hogy még a rendszámát sem tudtam felírni, mert még erről is gondoskodott, hogy felírhatatlan legyen. Következésképpen én nagyon szeretném, hogy ha a Polgármester úr, tudomásom szerint ugyanis az önkormányzati képviselők integritását az Önkormányzat védi, feljelentést tenne ismeretlen tettes ellen. Ugyanis, ha jól tudom, a FIDESZ eléggé nehezményezte azt a bizonyos, még az előző kormány idején elfogadott törvényt, amely szerint az önkormányzati képviselőket ilyen-olyan-amolyan eszközökkel megfigyelni lehet. Úgyhogy ez, mint válasz a kapitány részéről ez egy nagy nulla, és nyilvánvalóan valótlan, mert hogy ha tényleg nyomozati cselekményt hajtanak végre, azt kérem szépen nem úgy csinálja a rendőrség, hogy ülnek a járőrkocsiban és nem tesznek semmit. Az nem nyomozás. Úgyhogy itt sajnos hazugságról van szó, és megkérem a Polgármestert, hogy az Önkormányzat nevében, mivel ez nem engem érint csak, hanem az egész Önkormányzatot, legalább is remélem, tegyen feljelentést ismeretlen rendőrtettes ellen, aki Isten tudja milyen oknál fogva több alkalommal is megfigyelt eng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előtt én erre válaszolnék, Kovács Raymund alpolgármester úr ügyrendben szeretne hozzászó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Csak annyit szeretnék hozzátenni az ügyhöz, mert én is olvastam ezt a levelet, hogy én nem különösebben kívánom a rendőrség működését ezzel kapcsolatban, meg a kapitány úr válaszát minősíteni. Viszont azért azt Büki Tamás elfelejtette felolvasni, hogy egy olyan része is szerepel ennek a rövid levélnek, amiben az szerepel, hogy Büki Tamás képviselővel kapcsolatban nem történt intézkedés. Tehát a válaszban le van írva, hogy ilyen ügyből nem voltak ebben az utcában. Azért ez így korrekt, hogy ha ez elhangzik, hogy a többi része a levélnek az mennyire helytálló, vagy mennyire nem tartja annak képviselő úr, azt nem az én dolgom megítélni, majd nyilván kapitány úrral ezt megbeszélik, de azért ez az egy mondat benne volt, hogy nem miatta voltak az utcá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ügyrendben.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Egy mondatos választ szeretnék a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ss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 xml:space="preserve">Természetes. Bocsánat, ha elfelejtettem felolvasni, de lényegtelen. Ugyanis, hogy ha az első mondatban a rendőrkapitány nem mond igazat, akkor nyilvánvalóan nem mond igazat a második mondatban sem. Magyarán, ez pontosan ugyanannyira hiteles. Hivatalos intézkedés velem szemben, és legális intézkedés valóban nem történt, nem igazoltattak, nem csináltak semmit, csak éppen megfigyeltek a házam előtt állva órákon keresztül, és nem tudom miért. Ez valószínűleg illegális is volt, sőt mi több, még az is lehet, hogy valami módon elkönyvelték, hogy mit csináltak ott, de én szerintem ez mindenképpen tűrhetetlen, és éppen ezért kifejezetten kérem, hogy az Önkormányzat hivatalból tegyen feljelentést. Majd valami más kapitányság kivizsgálja, hogy miféle bűnelkövetőre lestek ottan órákig, és hogy miért menekült el a járőrautó, mihelyst én meguntam, hogy ott parkolnak, és kimentem a kapun, és kérdőre akartam vonni Őket, hogy mégis mi a fenét csinálnak a házam elő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urat tájékoztatnám róla, hogy bármennyire is szomorúan hangzik, és esetlegesen személyiségével ellentétesen érinti az, amit mondok, de nem Ön körül forog a világ. Ha a kerületi rendőrkapitány egy hivatalos levélben azt mondja, hogy Önt nem figyelték ott ebben az utcában, én, ne haragudjon, engedje meg, ennek azért mindaddig, amíg az ellenkezője be nem bizonyosodik, helyt adok. Zárójelben jegyzem meg, hogy ha meg Ön úgy gondolja, hogy ez nem igaz, sőt ezt nyilatkozza Képviselő-testületi ülésen nagy nyilvánosság előtt, hogy ez nem igaz, akkor legyen kedves, tegyen Ön feljelentést. Ne haragudjon, van egy ilyen jó mondás, más dárdájával verni a csalánt, az nem szép dolog. Kérem az enyémmel se verje a csalánt. Ha valami problémája van ez ügyben, akkor legyen kedves, tegyen feljelentést. Köszönöm szépen. Zsinka László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Két dolgot szeretnék. Az egyik az Ikarus pálya, a régi része, ami nem a miénk. Most már legalább egy méteres gaz áll mindenhol, ott végig. Jó lenne felszólítani a tulajdonost, hogy csináljon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ó, ebben intézked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Mások már kétszer-háromszor nyírtak füvet idén, Ő még ott hozzá nem nyúlt semmihez, és borzalmas állapotok vannak. A másik pedig, ugye nagy esőnél a Szlovák úton a Baross utca és a Kistelek utca között nem lehet gyalog közlekedni. Meg kellene nézni, valami vízelvezetési problémák vannak, és elég sokáig fennáll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elyik utcák ezek?</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Baross és a Kistelek között, a Szlovák út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pviselő úr. Kaszás Gábor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2006-ban, amikor a testület megalakult a képviselői irodaház helyiségeit szétosztották logikusan frakciók, és képviselők között. Mintegy két hónapja az a helyiség, ahova én is elhelyezésre kerültem, ott fészkel egy hölgyemény, láthatóan géppel, ruhával, tevékenységgel, munkával. Nem tudom, hogy ki? Ha kapok egy másik helyet, egy elfogadható helyet, tudomásul veszem, de ez azért egy kicsit furcsa, hogy rajtam kívül oda még mást is elhelyeztek, illetve más képviselőcsoport is helyet kap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nem, 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Mi nem, 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kapott más képviselőcsoport hely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Csak é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Abban a szobában, így van, amennyire én tu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Nem. Nem úgy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a hölgy, aki ott ül, az a hölgy, aki ott ül, az közcélú foglalkoztatott. Ideiglenesen helyezték el abban a szobában, de el fogják onnan helye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kkor Ő legyen ideiglenesen valahova, mi meg kapjuk vissza azt a helyiség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Rendben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ilyén Ince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A Centenáriumi lakótelep I. ütem területéről kerestek meg még a múlt héten, hogy a területen filmforgatás van, és elfoglalják a parkolóhelyek egy részét, olyan 4-5 parkolót mondtak. Nekem lenne egy kérésem, hogy közterület-használatot ugyan szinte kötelező megadni, de hát forgalmi okokból megtagadható lenne. Annyira kevés a Centin a parkolóhely, hogy állandó cirkusz van, még a lakók egymás közt is veszekszenek, hogy kinek legyen ott helye, meg ki foglalja el hosszabb időre, ki tartja ott állandóan a kocsiját. Az a kérésem, hogy a jövőben, ha lehet ne adjanak ki közterület-használatot oda, pont azért, mert a parkoló foglaltsága sokkal nagyobb, mint egy átlagos helyen. Miután ezt ’72-ben csinálták, és a mai parkolási igényeknek a felét sem fedezi az a parkolószám, ami ott van, akkor különösen nem 4-5 napra, hogy oda letáborozzanak, én nem tudom, milyen forgatócsoportok. A Balogh Péterrel próbáltam ez irányban beszélni. A kérésem az, hogy legközelebb ilyen kérelmeket ne adjon ki az illetékes iroda, vagy ne adjon pozitív választ rá, mert annyira kevés parkolóhely van, hogy más mód nincsen er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nnyit hadd fűzzek hozzá, hogy a polgármester adja ki ezeket az engedélyeket, és talán ez volt az első alkalom, hogy egy napot meghaladó volt a filmforgatás. Ebből még tapasztalatunk eddig nem volt, hogy Ők ezt éjjel-nappal elfoglalták volna ezt a helyet. A jövőben körültekintőbben járunk majd el. Utolsó hozzászóló Buday Pál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pPr>
      <w:r>
        <w:rPr>
          <w:sz w:val="28"/>
        </w:rPr>
        <w:t xml:space="preserve">Többször jeleztem, hogy a Ballada utcában kátyú található, a mai napig nincs kijavítva, nem is egy Képviselő-testületi ülésen. Most ott tart a dolog, hogy a csatornanyomvonalon a kukásautó már beszakadt. Kíváncsi lennék, hogy mikor fogják kijavítani a kátyút? Ezt már párszor jelez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akkor most én is itt a nagy nyilvánosság előtt Gémes Sándor úrnak továbbítottam a labdát. (Valaki mond valamit.) Hallja Ő az internet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sz w:val="28"/>
        </w:rPr>
      </w:pPr>
      <w:r>
        <w:rPr>
          <w:sz w:val="28"/>
        </w:rPr>
        <w:t xml:space="preserve">J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ettem az adást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pPr>
      <w:r>
        <w:rPr>
          <w:sz w:val="28"/>
        </w:rPr>
        <w:t xml:space="preserve">Igen. Tehát két helyen is olyan kátyú van, gödör, hogy a csatornanyomvonalon. De egyébként le lett adva írásban is az építéshatóság felé, azt hiszem, hogy a szomszédom behozta, le lett fényképezve, de már több alkalommal jelez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azért érdekes, mert a kátyúzást a Városüzemeltetési Iroda végzi. Akkor valószínűleg itt a hivatalban kódorog még ez a levél, de utána néz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sz w:val="28"/>
        </w:rPr>
      </w:pPr>
      <w:r>
        <w:rPr>
          <w:sz w:val="28"/>
        </w:rPr>
        <w:t>Jó. A lényeg az, hogy valaki javítsa ki valamikor.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yekszünk minél hamarabb ezt megoldani. Köszönöm szépen. Mivel több hozzászólás nincs, a mai Képviselő-testületi ülést berekesztem. A következő ………. Jegyző úr még szeretne. Parancsoljon, jegyz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Egy közérdekű közlemény. Holnap közmeghallgatás 18,00 órakor a Herman Ottó Általános Iskolá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nden képviselőt szeretettel várok, főleg azért, mert ennek a Képviselő-testületnek nagy valószínűséggel az utolsó közmeghallgatása. Kérem képviselőtársaimat, hogy minél nagyobb számban vegyenek részt. Egyben tájékoztatom tisztelt képviselőtársaimat, hogy a következő rendes Képviselő-testületi ülést június 16-án az eredeti menetrendnek megfelelően fogjuk tartani. Büki úr. Parancsoljon.</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Kérem tisztelettel, azt az SMS-t kaptam, jut is eszembe, hogy a közmeghallgatás meghívója a hálózatról letölthető. Hol van? Tessék mond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izonyára a hálózaton, hogy ha onnan letölthető.</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De nincs rajta a meghívó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oe mappában van, ezt mondják itt nekem. Arra kérném Sulcz Andreát, hogy Büki úrnak legyen kedves, segítsen megtalálni ezt a linket. A mai Képviselő-testületi ülést berekesztem. Köszönöm mindenkinek a mai munkáját. </w:t>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pPr>
      <w:hyperlink r:id="rId7">
        <w:r>
          <w:rPr>
            <w:rStyle w:val="InternetLink"/>
            <w:sz w:val="28"/>
          </w:rPr>
          <w:t>Polgármesteri beszámoló</w:t>
        </w:r>
      </w:hyperlink>
      <w:r>
        <w:rPr>
          <w:sz w:val="28"/>
        </w:rPr>
        <w:t xml:space="preserve"> </w:t>
      </w:r>
    </w:p>
    <w:sectPr>
      <w:headerReference w:type="default" r:id="rId8"/>
      <w:headerReference w:type="first" r:id="rId9"/>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2010.pdf" TargetMode="External"/><Relationship Id="rId3" Type="http://schemas.openxmlformats.org/officeDocument/2006/relationships/hyperlink" Target="../in/129-2010.pdf" TargetMode="External"/><Relationship Id="rId4" Type="http://schemas.openxmlformats.org/officeDocument/2006/relationships/hyperlink" Target="../in/130-2010.pdf" TargetMode="External"/><Relationship Id="rId5" Type="http://schemas.openxmlformats.org/officeDocument/2006/relationships/hyperlink" Target="../in/135-2010.pdf" TargetMode="External"/><Relationship Id="rId6" Type="http://schemas.openxmlformats.org/officeDocument/2006/relationships/hyperlink" Target="../in/128-2010.pdf" TargetMode="External"/><Relationship Id="rId7" Type="http://schemas.openxmlformats.org/officeDocument/2006/relationships/hyperlink" Target="../in/PM%20besz&#225;mol&#243;.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56:00Z</dcterms:created>
  <dc:creator>Leíró2</dc:creator>
  <dc:description/>
  <cp:keywords/>
  <dc:language>en-US</dc:language>
  <cp:lastModifiedBy>Herga Marcsi</cp:lastModifiedBy>
  <cp:lastPrinted>2010-06-01T09:56:00Z</cp:lastPrinted>
  <dcterms:modified xsi:type="dcterms:W3CDTF">2010-06-01T08:09:00Z</dcterms:modified>
  <cp:revision>61</cp:revision>
  <dc:subject/>
  <dc:title>Elejétől írom</dc:title>
</cp:coreProperties>
</file>