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0. május 26-án (szerdán) a Budapest Főváros XVI. Kerületi Önkormányzat Képviselő-testülete 8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6/2010. (V. 26.) Kt. </w:t>
        <w:tab/>
        <w:t>A Képviselő-testület a „</w:t>
      </w:r>
      <w:r>
        <w:rPr>
          <w:iCs/>
          <w:sz w:val="28"/>
          <w:szCs w:val="28"/>
        </w:rPr>
        <w:t>Javaslat alapítványok támogatására” tárgyában benyújtott sürgősségi indítványt 5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7/2010. (V. 26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1.</w:t>
        <w:tab/>
        <w:t>A Rácz Aladár Zeneiskola, Táncművészeti, Képző- és Iparművészeti Alapfokú Művészetoktatási Intézmény magasabb vezetőjének megbízása a 2010. szeptember 1-jétől 2015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Átfogó értékelés az Önkormányzat gyermekjóléti és gyermekvédelmi feladatainak ellátásáról 2009-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Szociális és gyermekvédelmi intézmények, szolgáltatások 2009. évre vonatkozó beszámolój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Budapest, XVII. kerület, Rózsahegy utca – Kerülő utca – Ferihegyi út – Erdő utca által határolt terület szabályozási terv és FSZKT keretövezet módosítási hatástanulmány véleményez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</w:t>
        <w:tab/>
        <w:t>Javaslat alapítványok támoga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áspár József Egészségügyi és Szociális Bizottság elnöke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7.</w:t>
        <w:tab/>
        <w:t>Felnőtt háziorvosi működtetési jog át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Adósságcsökkentési támogatás elutasítása elleni fellebbezések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Fellebbezés fakivágási ügy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Fellebbezés állattartási ügy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Kérelem visszatérítendő helyi támogatás tartozás részletfizetésének engedély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A Rácz Aladár Zeneiskola, Táncművészeti, Képző- és Iparművészeti Alapfokú Művészetoktatási Intézmény magasabb vezetőjének megbízása a 2010. szeptember 1-jétől 2015. július 31-ig terjedő időszak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8/2010. (V. 26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megbízza </w:t>
      </w:r>
      <w:r>
        <w:rPr>
          <w:b/>
          <w:sz w:val="28"/>
          <w:szCs w:val="28"/>
        </w:rPr>
        <w:t xml:space="preserve">Eisenbacher Zoltán-t </w:t>
      </w:r>
      <w:r>
        <w:rPr>
          <w:sz w:val="28"/>
          <w:szCs w:val="28"/>
        </w:rPr>
        <w:t xml:space="preserve">2010. szeptember 1-től 2015. július 31-ig a </w:t>
      </w:r>
      <w:r>
        <w:rPr>
          <w:b/>
          <w:sz w:val="28"/>
          <w:szCs w:val="28"/>
        </w:rPr>
        <w:t xml:space="preserve">Rácz Aladár Zeneiskola, Táncművészeti, Képző és Iparművészeti Alapfokú Művészetoktatási Intézmény </w:t>
      </w:r>
      <w:r>
        <w:rPr>
          <w:sz w:val="28"/>
          <w:szCs w:val="28"/>
        </w:rPr>
        <w:t>magasabb vezetői, igazgatói teendőinek ellátásával.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lapilletményét a közalkalmazottak jogállásáról szóló 1992. évi XXXIII. törvény előírásai szerint, vezetői pótlékát a pótlékalap 300 %-ában, azaz 60.000,- Ft-ban állapítja meg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gondoskodjon a vezetői álláshelyet elfogadó nyilatkozat beszerzéséről, valamint a vezetői megbízással kapcsolatos munkaügyi dokumentumok átadásáról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auguszt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Átfogó értékelés az Önkormányzat gyermekjóléti és gyermekvédelmi feladatainak ellátásáról 2009-be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49/2010. (V. 26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elfogadja az előterjesztés 1. számú mellékletét képező átfogó értékelést a Budapest Főváros XVI. kerületi Önkormányzat 2009. évi gyermekjóléti és gyermekvédelmi feladatainak ellát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szükséges pontosítás után az átfogó értékelést a Budapest Főváros XVI. kerületi Önkormányzat 2009. évi gyermekjóléti és gyermekvédelmi feladatainak ellátásáról, 2010. május 31-éig küldje meg a Közép-Magyarországi Regionális Államigazgatási Hivatal Szociális és Gyámhivatalána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31.-éig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Szociális és gyermekvédelmi intézmények, szolgáltatások 2009. évre vonatkozó beszámolój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0/2010. (V. 26.) Kt. </w:t>
        <w:tab/>
      </w:r>
      <w:r>
        <w:rPr>
          <w:sz w:val="28"/>
          <w:szCs w:val="28"/>
        </w:rPr>
        <w:t>Budapest Főváros XVI. kerületi Önkormányzat Képviselő-testülete elfogadja a Területi Szociális Szolgálat 2009. évre vonatkozó beszámolójá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26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1/2010. (V. 26.) Kt. </w:t>
        <w:tab/>
      </w:r>
      <w:r>
        <w:rPr>
          <w:sz w:val="28"/>
          <w:szCs w:val="28"/>
        </w:rPr>
        <w:t>Budapest Főváros XVI. kerületi Önkormányzat Képviselő-testülete elfogadja az Egyesített Bölcsőde 2009. évre vonatkozó beszámolójá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26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2/2010. (V. 26.) Kt. </w:t>
        <w:tab/>
      </w:r>
      <w:r>
        <w:rPr>
          <w:sz w:val="28"/>
          <w:szCs w:val="28"/>
        </w:rPr>
        <w:t>Budapest Főváros XVI. kerületi Önkormányzat Képviselő-testülete elfogadja a Napraforgó Gyermekjóléti Központ, Családsegítő Szolgálat és Nevelési Tanácsadó 2009. évre vonatkozó beszámolójá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26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3/2010. (V. 26.) Kt. </w:t>
        <w:tab/>
      </w:r>
      <w:r>
        <w:rPr>
          <w:sz w:val="28"/>
          <w:szCs w:val="28"/>
        </w:rPr>
        <w:t>Budapest Főváros XVI. kerületi Önkormányzat Képviselő-testülete elfogadja az Újpesti Önkormányzat Szociális és Egészségügyi Intézménye Aranyhíd gyermekek Átmeneti Otthona 2009. évi gazdálkodására vonatkozó kimutatásá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26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4/2010. (V. 26.) Kt. </w:t>
        <w:tab/>
      </w:r>
      <w:r>
        <w:rPr>
          <w:sz w:val="28"/>
          <w:szCs w:val="28"/>
        </w:rPr>
        <w:t>Budapest Főváros XVI. kerületi Önkormányzat Képviselő-testülete elfogadja a Support Alapítvány Családok Átmeneti Otthona 2009. évre vonatkozó beszámolójá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26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5/2010. (V. 26.) Kt. </w:t>
        <w:tab/>
      </w:r>
      <w:r>
        <w:rPr>
          <w:sz w:val="28"/>
          <w:szCs w:val="28"/>
        </w:rPr>
        <w:t>Budapest Főváros XVI. kerületi Önkormányzat Képviselő-testülete elfogadja a Vöröskereszt 2009. évre vonatkozó beszámolójá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26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Budapest, XVII. kerület, Rózsahegy utca – Kerülő utca – Ferihegyi út – Erdő utca által határolt terület szabályozási terv és FSZKT keretövezet módosítási hatástanulmány véleményezési eljárásában való részvéte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256/2010. (V. 26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VII. kerület, Rózsahegy utca - Kerülő utca - Ferihegyi út - Erdő utca által határolt terület szabályozási tervének és FSZKT keretövezet módosítási hatástanulmányának további egyeztetési eljárásában nem kíván részt venni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lapítványo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áspár József Egészségügyi és Szociális Bizottság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57/2010. (V. 26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Csillaggyertyafény Alapítvány pályázatát a 2010. évi „Karitatív egyesületek támogatása” keret terhére 100.000.-Ft., azaz Egyszázezer forinttal támogatja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összeg a támogatási szerződés megkötését követően átutalható az alapítvány szerződésben meghatározott bankszámlaszámára. A támogatási szerződésben ki kell kötni, hogy a támogatási összeg felhasználásáról – bizonylatokkal alátámasztva – a költségvetési évet követő év január 31. napjáig az Egészségügyi és Szociális Bizottság felé el kell számolni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támogatási szerződés aláírására. 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0. június 30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58/2010. (V. 26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Rákosszentmihályi Élő Reménység Alapítvány pályázatát a 2010. évi „Karitatív egyesületek támogatása” keret terhére 50.000.-Ft., azaz Ötvenezer forinttal támogatj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z összeg a támogatási szerződés megkötését követően átutalható az alapítvány szerződésben meghatározott bankszámlaszámára. A támogatási szerződésben ki kell kötni, hogy a támogatási összeg felhasználásáról – bizonylatokkal alátámasztva – a költségvetési évet követő év január 31. napjáig az Egészségügyi és Szociális Bizottság felé el kell számoln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támogatási szerződés aláírására. 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0. június 30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6. , 7., 8., 9., 10. és 11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0-11-22T12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02/2010. (XI. 17.) Kt.</w:t>
      </w:r>
    </w:p>
  </w:comment>
  <w:comment w:id="1" w:author="Herga Marcsi" w:date="2010-06-21T11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2" w:author="Herga Marcsi" w:date="2010-06-21T11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3" w:author="Herga Marcsi" w:date="2010-09-10T09:54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48/2010. (IX. 8.) Kt.</w:t>
      </w:r>
    </w:p>
  </w:comment>
  <w:comment w:id="4" w:author="Herga Marcsi" w:date="2010-09-10T09:54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48/2010. (IX. 8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09:00Z</dcterms:created>
  <dc:creator>Herga Marcsi</dc:creator>
  <dc:description/>
  <cp:keywords/>
  <dc:language>en-US</dc:language>
  <cp:lastModifiedBy>Herga Marcsi</cp:lastModifiedBy>
  <cp:lastPrinted>2010-05-27T08:25:00Z</cp:lastPrinted>
  <dcterms:modified xsi:type="dcterms:W3CDTF">2010-11-22T11:37:00Z</dcterms:modified>
  <cp:revision>5</cp:revision>
  <dc:subject/>
  <dc:title>BUDAPEST FŐVÁROS XVI</dc:title>
</cp:coreProperties>
</file>