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szCs w:val="28"/>
        </w:rPr>
      </w:pPr>
      <w:r>
        <w:rPr>
          <w:szCs w:val="28"/>
        </w:rPr>
        <w:t>Készült 2010. május 27-én (csütörtökön) a Bp. XVI. ker. Herman Ottó Általános Iskola tornatermében 1161 Bp. Gelléri A. E. u. 43. sz. alatt megtartott Közmeghallgatásról.</w:t>
      </w:r>
    </w:p>
    <w:p>
      <w:pPr>
        <w:pStyle w:val="Normal"/>
        <w:jc w:val="both"/>
        <w:rPr>
          <w:sz w:val="28"/>
          <w:szCs w:val="28"/>
        </w:rPr>
      </w:pPr>
      <w:r>
        <w:rPr>
          <w:sz w:val="28"/>
          <w:szCs w:val="28"/>
        </w:rPr>
      </w:r>
    </w:p>
    <w:p>
      <w:pPr>
        <w:pStyle w:val="Normal"/>
        <w:ind w:left="540" w:hanging="0"/>
        <w:jc w:val="center"/>
        <w:rPr/>
      </w:pPr>
      <w:r>
        <w:rPr>
          <w:b/>
          <w:sz w:val="28"/>
          <w:szCs w:val="28"/>
          <w:u w:val="single"/>
        </w:rPr>
        <w:t>A Képviselők köz</w:t>
      </w:r>
      <w:r>
        <w:rPr/>
        <w:t>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ZSINKA LÁSZLÓ</w:t>
            </w:r>
          </w:p>
          <w:p>
            <w:pPr>
              <w:pStyle w:val="Normal"/>
              <w:ind w:firstLine="13"/>
              <w:jc w:val="both"/>
              <w:rPr>
                <w:sz w:val="28"/>
                <w:szCs w:val="28"/>
              </w:rPr>
            </w:pPr>
            <w:r>
              <w:rPr>
                <w:sz w:val="28"/>
                <w:szCs w:val="28"/>
              </w:rPr>
              <w:t>HORVÁTH JÁNOS</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KASZÁS GÁBOR</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w:t>
      </w:r>
    </w:p>
    <w:p>
      <w:pPr>
        <w:pStyle w:val="Normal"/>
        <w:ind w:left="13" w:firstLine="3047"/>
        <w:jc w:val="both"/>
        <w:rPr>
          <w:sz w:val="28"/>
          <w:szCs w:val="28"/>
        </w:rPr>
      </w:pPr>
      <w:r>
        <w:rPr>
          <w:sz w:val="28"/>
          <w:szCs w:val="28"/>
        </w:rPr>
        <w:t xml:space="preserve">GÁSPÁR JÓZSEF </w:t>
      </w:r>
    </w:p>
    <w:p>
      <w:pPr>
        <w:pStyle w:val="Normal"/>
        <w:ind w:firstLine="3060"/>
        <w:jc w:val="both"/>
        <w:rPr>
          <w:sz w:val="28"/>
          <w:szCs w:val="28"/>
        </w:rPr>
      </w:pPr>
      <w:r>
        <w:rPr>
          <w:sz w:val="28"/>
          <w:szCs w:val="28"/>
        </w:rPr>
        <w:t>KRATOFIL ZITA</w:t>
      </w:r>
    </w:p>
    <w:p>
      <w:pPr>
        <w:pStyle w:val="Normal"/>
        <w:ind w:firstLine="3060"/>
        <w:jc w:val="both"/>
        <w:rPr>
          <w:sz w:val="28"/>
          <w:szCs w:val="28"/>
        </w:rPr>
      </w:pPr>
      <w:r>
        <w:rPr>
          <w:sz w:val="28"/>
          <w:szCs w:val="28"/>
        </w:rPr>
        <w:t>SZATMÁRY KRISTÓF</w:t>
      </w:r>
    </w:p>
    <w:p>
      <w:pPr>
        <w:pStyle w:val="Normal"/>
        <w:ind w:firstLine="3060"/>
        <w:jc w:val="both"/>
        <w:rPr>
          <w:sz w:val="28"/>
          <w:szCs w:val="28"/>
        </w:rPr>
      </w:pPr>
      <w:r>
        <w:rPr>
          <w:sz w:val="28"/>
          <w:szCs w:val="28"/>
        </w:rPr>
        <w:t xml:space="preserve">KOVÁCS BALÁZS </w:t>
      </w:r>
    </w:p>
    <w:p>
      <w:pPr>
        <w:pStyle w:val="Normal"/>
        <w:ind w:firstLine="3060"/>
        <w:jc w:val="both"/>
        <w:rPr>
          <w:sz w:val="28"/>
          <w:szCs w:val="28"/>
        </w:rPr>
      </w:pPr>
      <w:r>
        <w:rPr>
          <w:sz w:val="28"/>
          <w:szCs w:val="28"/>
        </w:rPr>
        <w:t>ABONYI JÁNOS</w:t>
      </w:r>
    </w:p>
    <w:p>
      <w:pPr>
        <w:pStyle w:val="Normal"/>
        <w:ind w:left="13" w:firstLine="3047"/>
        <w:jc w:val="both"/>
        <w:rPr>
          <w:sz w:val="28"/>
          <w:szCs w:val="28"/>
        </w:rPr>
      </w:pPr>
      <w:r>
        <w:rPr>
          <w:sz w:val="28"/>
          <w:szCs w:val="28"/>
        </w:rPr>
        <w:t>BÍRÓ GYŐZŐ MÁRTON</w:t>
      </w:r>
    </w:p>
    <w:p>
      <w:pPr>
        <w:pStyle w:val="Normal"/>
        <w:ind w:firstLine="3060"/>
        <w:jc w:val="both"/>
        <w:rPr>
          <w:sz w:val="28"/>
          <w:szCs w:val="28"/>
        </w:rPr>
      </w:pPr>
      <w:r>
        <w:rPr>
          <w:sz w:val="28"/>
          <w:szCs w:val="28"/>
        </w:rPr>
        <w:t xml:space="preserve">BUDAY PÁL </w:t>
      </w:r>
    </w:p>
    <w:p>
      <w:pPr>
        <w:pStyle w:val="Normal"/>
        <w:ind w:firstLine="3060"/>
        <w:jc w:val="both"/>
        <w:rPr>
          <w:sz w:val="28"/>
          <w:szCs w:val="28"/>
        </w:rPr>
      </w:pPr>
      <w:r>
        <w:rPr>
          <w:sz w:val="28"/>
          <w:szCs w:val="28"/>
        </w:rPr>
        <w:t>DERNOVICS MIHÁLY</w:t>
      </w:r>
    </w:p>
    <w:p>
      <w:pPr>
        <w:pStyle w:val="Normal"/>
        <w:ind w:left="13" w:firstLine="3047"/>
        <w:jc w:val="both"/>
        <w:rPr>
          <w:sz w:val="28"/>
          <w:szCs w:val="28"/>
        </w:rPr>
      </w:pPr>
      <w:r>
        <w:rPr>
          <w:sz w:val="28"/>
          <w:szCs w:val="28"/>
        </w:rPr>
        <w:t>KOVÁCS GYÖRGY</w:t>
      </w:r>
    </w:p>
    <w:p>
      <w:pPr>
        <w:pStyle w:val="Normal"/>
        <w:ind w:firstLine="3060"/>
        <w:jc w:val="both"/>
        <w:rPr>
          <w:sz w:val="28"/>
          <w:szCs w:val="28"/>
        </w:rPr>
      </w:pPr>
      <w:r>
        <w:rPr>
          <w:sz w:val="28"/>
          <w:szCs w:val="28"/>
        </w:rPr>
        <w:t>MOLNÁR GYULA</w:t>
      </w:r>
    </w:p>
    <w:p>
      <w:pPr>
        <w:pStyle w:val="Normal"/>
        <w:ind w:firstLine="3060"/>
        <w:jc w:val="both"/>
        <w:rPr>
          <w:sz w:val="28"/>
          <w:szCs w:val="28"/>
        </w:rPr>
      </w:pPr>
      <w:r>
        <w:rPr>
          <w:sz w:val="28"/>
          <w:szCs w:val="28"/>
        </w:rPr>
        <w:t>HEPP BÉLA</w:t>
      </w:r>
    </w:p>
    <w:p>
      <w:pPr>
        <w:pStyle w:val="Normal"/>
        <w:ind w:firstLine="3060"/>
        <w:jc w:val="both"/>
        <w:rPr>
          <w:sz w:val="28"/>
          <w:szCs w:val="28"/>
        </w:rPr>
      </w:pPr>
      <w:r>
        <w:rPr>
          <w:sz w:val="28"/>
          <w:szCs w:val="28"/>
        </w:rPr>
        <w:t>NAGY JÓZSEF CSABA</w:t>
      </w:r>
    </w:p>
    <w:p>
      <w:pPr>
        <w:pStyle w:val="Normal"/>
        <w:ind w:left="13" w:firstLine="3047"/>
        <w:jc w:val="both"/>
        <w:rPr>
          <w:sz w:val="28"/>
          <w:szCs w:val="28"/>
        </w:rPr>
      </w:pPr>
      <w:r>
        <w:rPr>
          <w:sz w:val="28"/>
          <w:szCs w:val="28"/>
        </w:rPr>
        <w:t>VERESS GYÖRGYI</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DR. LÁPOSI ENIKŐ</w:t>
      </w:r>
    </w:p>
    <w:p>
      <w:pPr>
        <w:pStyle w:val="Normal"/>
        <w:ind w:left="2880" w:hanging="0"/>
        <w:jc w:val="both"/>
        <w:rPr>
          <w:sz w:val="28"/>
          <w:szCs w:val="28"/>
        </w:rPr>
      </w:pPr>
      <w:r>
        <w:rPr>
          <w:sz w:val="28"/>
          <w:szCs w:val="28"/>
        </w:rPr>
        <w:t>BARDONNÉ CZIRÁKY ZSUZSANN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GÉMES SÁNDOR</w:t>
      </w:r>
    </w:p>
    <w:p>
      <w:pPr>
        <w:pStyle w:val="Normal"/>
        <w:ind w:left="2880" w:hanging="0"/>
        <w:jc w:val="both"/>
        <w:rPr>
          <w:sz w:val="28"/>
          <w:szCs w:val="28"/>
        </w:rPr>
      </w:pPr>
      <w:r>
        <w:rPr>
          <w:sz w:val="28"/>
          <w:szCs w:val="28"/>
        </w:rPr>
        <w:t>HORVÁTHNÉ KOVÁCS ANGELIK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VÁRNAGY ERZSÉBET</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BÚR CSILLA</w:t>
      </w:r>
    </w:p>
    <w:p>
      <w:pPr>
        <w:pStyle w:val="Normal"/>
        <w:ind w:left="2880" w:hanging="0"/>
        <w:jc w:val="both"/>
        <w:rPr>
          <w:sz w:val="28"/>
          <w:szCs w:val="28"/>
        </w:rPr>
      </w:pPr>
      <w:r>
        <w:rPr>
          <w:sz w:val="28"/>
          <w:szCs w:val="28"/>
        </w:rPr>
        <w:t>DR. SZABÓ ZSÓFIA</w:t>
      </w:r>
    </w:p>
    <w:p>
      <w:pPr>
        <w:pStyle w:val="Normal"/>
        <w:ind w:left="2880" w:hanging="0"/>
        <w:jc w:val="both"/>
        <w:rPr>
          <w:sz w:val="28"/>
          <w:szCs w:val="28"/>
        </w:rPr>
      </w:pPr>
      <w:r>
        <w:rPr>
          <w:sz w:val="28"/>
          <w:szCs w:val="28"/>
        </w:rPr>
        <w:t>TÓTH MIKLÓS</w:t>
      </w:r>
    </w:p>
    <w:p>
      <w:pPr>
        <w:pStyle w:val="Normal"/>
        <w:ind w:left="2880" w:hanging="0"/>
        <w:jc w:val="both"/>
        <w:rPr/>
      </w:pPr>
      <w:r>
        <w:rPr>
          <w:sz w:val="28"/>
          <w:szCs w:val="28"/>
        </w:rPr>
        <w:t>DR. NAGY ILDIK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öz érdekében lévő dolgokat a lakók felvessék, és erre véleményem szerint eddig próbáltunk mindig választ adni, illetve megfelelő válasz híján, ha itt nem tudjuk, akkor majd írásban válaszolunk. Arra kérek mindenkit, hogy közérdekű dolgokat kérdezzenek, vagy vessenek fel javaslatot. Tehát az, hogy a szomszéddal kapcsolatban, nem tudom, lelocsolta a kerítés mellett lévő bokromat savval, azt lehetőleg ne a mostani alkalommal tegyük köz nyilvánosságára, hanem valami olyat, ami több embert érint. Vagy problémának éreznek, vagy javaslatuk van, hogy hogy lehetne még jobban csinálni ezeket a dolgokat, akkor arra kérném, hogy ezt most tegyék meg, és én egyből át is adnám a szót Önöknek, hisz ez a kérdezés napja, és akkor arra kérem, hogy jelentkezési sorrendben egy nagyon csinos, kedves kolléganőm egy kék mikrofonnal fog akkor majd körbemenni. Arra kérem Önöket, hogy mikrofonba mondják majd a hozzászólnivalójukat, mert hangrögzítés is történik, mert ez egy normál Képviselő-testületi ülés egyébként. Annyit kérnék még, hogy utána amennyiben esetleg nem tudnánk válaszolni most itt azonnal, hogy tudjunk levélben válaszolni, egy nevet illetve egy lakcímet legyenek kedvesek bemondani majd az elején, amikor hozzászólnak. Jó? Köszönöm szépen. És akkor itt a rózsaszínben lévő hölgy az első jelentkező a második sorban. Parancsoljon.</w:t>
      </w:r>
    </w:p>
    <w:p>
      <w:pPr>
        <w:pStyle w:val="Normal"/>
        <w:jc w:val="both"/>
        <w:rPr>
          <w:sz w:val="28"/>
        </w:rPr>
      </w:pPr>
      <w:r>
        <w:rPr>
          <w:sz w:val="28"/>
        </w:rPr>
      </w:r>
    </w:p>
    <w:p>
      <w:pPr>
        <w:pStyle w:val="Normal"/>
        <w:jc w:val="both"/>
        <w:rPr>
          <w:sz w:val="28"/>
        </w:rPr>
      </w:pPr>
      <w:r>
        <w:rPr>
          <w:sz w:val="28"/>
        </w:rPr>
      </w:r>
    </w:p>
    <w:p>
      <w:pPr>
        <w:pStyle w:val="Heading2"/>
        <w:rPr/>
      </w:pPr>
      <w:r>
        <w:rPr/>
        <w:t>LEIB KÁROLYNÉ</w:t>
      </w:r>
    </w:p>
    <w:p>
      <w:pPr>
        <w:pStyle w:val="Normal"/>
        <w:jc w:val="both"/>
        <w:rPr>
          <w:sz w:val="28"/>
        </w:rPr>
      </w:pPr>
      <w:r>
        <w:rPr>
          <w:sz w:val="28"/>
        </w:rPr>
        <w:t>Jó napot kívánok! Leib Károlyné vagyok, Villő u. 10. Közérdekű, amiben én szót kértem, még hozzá egy nagyon hosszan elhúzódó, vagy legalább is számomra hosszúnak tűnő idő óta függőben lévő kutyafuttató létesítésről szóló kérelmeink. Én kezdeményeztem augusztusban a 2009-es évben. A levelezés, és mind az, ami ezzel kapcsolatban született, az itt van a kezemben. Ez a kérelem arról szólt, hogy a kutyásoknak nincsen helye Ómátyásföldön, közel, s távol egyáltalán nincs kutyafuttató. Ezért kértük, hogy a ligetben, ahol számos elhagyott rész van, már olyan értelemben, ahol alig jár ember, jelöljenek ki a számunkra egy területet, ahol mi a kutyáinkkal időt tudunk tölteni. Ez nem csak a kutyásoknak nagyon fontos, és nem csak a kutyáknak nagyon fontos, véleményünk szerint minden embernek, aki ott él, mert aki nem szereti a kutyát, az is kénytelen találkozni a kutyásokkal, akik nap, mint nap, a nap több órájában körbe keringenek az utcákon, mert nincs egy megfelelő hely, ahol időt tudnak tölteni. Az utolsó válasz az egyértelmű, azt mondja a levél, hogy egyáltalán nem létesítenek kutyafuttatót. Erre úgy tudom, hogy más kutyások is elindítottak hasonló kérelmezést. Az én 101 aláírásom, amit azért gyűjtöttem a ligetben élőktől és a ligetben sétáló emberektől, hogy elfogadják-e a kutyákat, és a kutyásokat. Mondhatom, hogy nagyon derűsen és örültek neki, mert ezek a kutyák jól neveltek, kedves, családtagként tartott állatok, és egyáltalán nem okoznak semmiféle környezetszennyezést. Ellenkezőleg, a kutyások kultúrált emberek, szeretik a környezetüket, és vigyáznak is rá. Én ebben szeretnék segítséget kér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n erről a történetről annyit tudok, hogy a Villő utca az a Jókai lakótelep, ha jól emlékszem, és hát a Jókai utcában, magában van egy kutyafuttató, az a zöld sáv ott középen, tehát ahhoz képest ott közel van kutyafuttató. Amennyire én tudom, Önök azt kérték, hogy Ómátyásföldön az Erzsébet-ligeten belül legyen kutyafuttató, hogy ha jól emlékszem erre. A körzeti képviselővel is beszélve, én azt gondolom, hogy nem feltétlen az ómátyásföldi Erzsébet-liget az a legjobb hely, ahol kutyafuttatónak kellene lennie. Ellenben megpróbálunk akkor találni valahol a környéken, akár a Szilas-patakhoz közelebb lévő területen kutyafuttatásra alkalmas helyet. Ott van egyébként egy olyan terület, ami alkalmas lehetne, de nem biztos, hogy az Erzsébet-liget erre a legalkalmasabb hely. Ha az lenne, akkor valószínűleg beleegyeznének az ottani lakók, hogy legyen ott kutyafuttató.</w:t>
      </w:r>
    </w:p>
    <w:p>
      <w:pPr>
        <w:pStyle w:val="Normal"/>
        <w:jc w:val="both"/>
        <w:rPr>
          <w:sz w:val="28"/>
        </w:rPr>
      </w:pPr>
      <w:r>
        <w:rPr>
          <w:sz w:val="28"/>
        </w:rPr>
      </w:r>
    </w:p>
    <w:p>
      <w:pPr>
        <w:pStyle w:val="Normal"/>
        <w:jc w:val="both"/>
        <w:rPr>
          <w:sz w:val="28"/>
        </w:rPr>
      </w:pPr>
      <w:r>
        <w:rPr>
          <w:sz w:val="28"/>
        </w:rPr>
      </w:r>
    </w:p>
    <w:p>
      <w:pPr>
        <w:pStyle w:val="Heading2"/>
        <w:rPr/>
      </w:pPr>
      <w:r>
        <w:rPr/>
        <w:t>LEIB KÁROLYNÉ</w:t>
      </w:r>
    </w:p>
    <w:p>
      <w:pPr>
        <w:pStyle w:val="Normal"/>
        <w:jc w:val="both"/>
        <w:rPr/>
      </w:pPr>
      <w:r>
        <w:rPr>
          <w:sz w:val="28"/>
        </w:rPr>
        <w:t xml:space="preserve">Akkor én hadd mondjam ehhez, hogy való igaz, hogy valamikor régen kijelölték azt a területet, amikor arra még a madár se járt. Az soha nem lett bekerítve, tehát igazából kutyafuttatónak ma is alkalmatlan, meg már akkor is az volt. De azóta mérhetetlen módon megnőtt a forgalom, az autós forgalom, a teherforgalom, autóbusz jár a Jókai úton. Ez a terület nincs bekerítve, és az összes környező utca 30 km-es korlátolt sebességű, fekvőrendőrökkel, ezért a létező gyorshajtású, sürgős, szállító, teherautó, az mind a Jókai úton halad keresztül. Most arra ítélni a kutyásokat, és a kutyákat, hogy mondjuk egy kutya élettartalma, ami 10 év nagyjából, hogy 10 éven keresztül minden áldott nap 1-2 órát töltsön azon a területen, hogy egyszerűen ítéletet mondanak felettünk ezzel, hogy azt jelölik ki, vagy tartják megfelelőnek, vagy alkalmasnak, ehhez beszereztünk, mert az első válaszlevélben ez így szerepelt. Ehhez beszereztünk orvosi szakvéleményeket, emberorvosi szakvéleményeket, tehát több irányú szakvéleményt, és állatorvosi szakvéleményt, az Állatorvosi Kamara Elnökének a szakvéleményét, és egyértelműen összecseng, hogy ez egészségre káros, kutyának, embernek egyaránt. Nem lehet egy ilyen poros, szennyezett környezetben kijelölni egy kutyafuttatót ebben a szép kerületben. Miért ne lehetne a liget? Tessék mondani! A kutya csak szépséget ad, kedvességet ad, az arra járó emberek gyönyörködnek benne, a gyerekek játszanak velük. Mi az, hogy a ligetben nem? Számtalanszor a ligetben rajtunk kívül egy lélek nincs. Akkor kinek a védelmében nem? Miért nem? A mai XXI. században miért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nézést, a menetrendet én felborítottam, de ezt legközelebb nem fogom. Úgy szokott lenni, hogy első körben meghallgatjuk a kérdéseket, és utána válaszolok erre is. Ezt a jövőben így fogom követni. Büki képviselő urat, meg Kaszás képviselő urat arra kérném, hogy mivel Ők képviselők, legyenek kedvesek ideülni az asztalhoz, illetve aláírni a jelenléti ívet. Köszönöm szépen, és akkor a hölgy itt a második sorban, szemüveggel. Ja, azt hittem, hogy együtt vannak. Bocsánat.</w:t>
      </w:r>
    </w:p>
    <w:p>
      <w:pPr>
        <w:pStyle w:val="Normal"/>
        <w:jc w:val="both"/>
        <w:rPr>
          <w:sz w:val="28"/>
        </w:rPr>
      </w:pPr>
      <w:r>
        <w:rPr>
          <w:sz w:val="28"/>
        </w:rPr>
      </w:r>
    </w:p>
    <w:p>
      <w:pPr>
        <w:pStyle w:val="Normal"/>
        <w:jc w:val="both"/>
        <w:rPr>
          <w:sz w:val="28"/>
        </w:rPr>
      </w:pPr>
      <w:r>
        <w:rPr>
          <w:sz w:val="28"/>
        </w:rPr>
      </w:r>
    </w:p>
    <w:p>
      <w:pPr>
        <w:pStyle w:val="Heading2"/>
        <w:rPr/>
      </w:pPr>
      <w:r>
        <w:rPr/>
        <w:t>KISS EDIT</w:t>
      </w:r>
    </w:p>
    <w:p>
      <w:pPr>
        <w:pStyle w:val="Normal"/>
        <w:jc w:val="both"/>
        <w:rPr/>
      </w:pPr>
      <w:r>
        <w:rPr>
          <w:sz w:val="28"/>
        </w:rPr>
        <w:t xml:space="preserve">Együtt vagyunk. Ugyanakkor szeretettel köszöntök én is mindenkit, és köszönöm szépen, hogy szóhoz juthatok, illetve a kérésemet Önök elé terjeszthetem, amit már írásban nagyon sokszor megtettem szintén a kutyafuttatóval kapcsolatosan. Ancsin László jegyző úrhoz vittem be három személynek is, ami között én is voltam, a kérelmét a kutyafuttatóval kapcsolatosan 500 támogatói aláírással, majd 2 órán belül 100 támogatói aláírást gyűjtöttem. Ennek ellenére írásban Önöktől nem kaptam visszajelzést, illetve annyit kaptam, hogy 2010. januárjában lesz egy gyűlés, amin meg fogják Önök beszélni, illetve hát elő lesz terjesztve a kutyafuttató. Én is személy szerint az Erzsébet-ligetet szeretném megpályázni, illetve kérni Önöket, hogy azon belül próbáljunk meg valami helyet keresni a kutyáknak, ami elkerített rész. Személyesen bementem Janotka doktornőhöz, a rendőrkapitány úrhoz, Pesti Józsefhez az Állatkamarának a főnökéhez, aki adott nekem egy olyan papírt, ahol szintén Ők is jobbnak látnák azt, hogy ha a meglévő, mondván kutyafuttató, ahol ki sincs írva, hogy az az, csak szemét lerakása tilos, ennyi jelzi a mondván kutyafuttatót. A rendőrkapitány úr is, mint magánember, így mondom, jobbnak látná, hogy ha nem ezen a területen lenne a kutyafuttató, balesetveszélyes, teherautók jönnek ki-be a honvédségtől, nagyon nagy a forgalom, egészségre is káros, mint ahogy a Hölgy is elmondta. Nagyon sok gyermekes anyuka nem találja megfelelőnek azt, hogy a kutyák szabadon ide-oda futkosnak a ligetben. Ezt részben elfogadom, mint óvónő is, de nem megfelelő az, hogy az embernek, a gyereknek vannak jogai, ugyanakkor az állatoknak a jogait nem tartjuk be, illetve nem megfelelően tartjuk be. A kutyaőrséggel, ami most lépett életbe, velük is tárgyaltam, beszéltem és Ők sem tartják megfelelőnek azt, hogy a kutyák 5 méteres, vagy 2 méteres pórázon legyenek, és nincs meg a szabadságuk a mozgásra. Annál agresszívabbakká válnak, a szájkosár, állandóan vezetni. Tehát nagyon szépen megkérem Önöket, és főleg a Polgármester urat, mert azt hiszem, hogy nagyon nagymértékben Önnek van a hangjának erő a Képviselő-testületben, hogy legyen olyan kedves, pozitívan elbírálni ezt. Mert úgy érzem, hogy úgy, ahogy a gyerekeket én nevelem az óvodában, és van olyan gyerek, akit, csúnya kimondani, de kimondom, pedagógusok sem mindig megfelelően szeretnek, mert rossz az a gyerek, mert elrontja a társainak a játékát. Nekem nem az a feladatom, és rájöttem már 27 év elteltével, hogy nem az a feladatom, hogy én a negatív dolgokat lássam a gyerekben, hanem vegyem ki a gyerekből azt a pozitív érzést, amire a többiek is felnéznek. És ugyanígy gondolom, hogy Önök között is van olyan, aki nem kutyás, és még is próbáljuk meg azt nézni, hogy egy kutya feltétel nélkül szeret. Ha én megütöm, akkor is ott van mellettem, és utánam jön. Vajon emberek, meg tudjuk-e egymás felé ezt tenni? Próbáljuk meg ezt is bírálni, hogy a szülők felnézzenek a kutyás emberekre, és mi is kutyások megpróbálunk Önök felé, illetve szülők, nagyszülők felé úgy viselkedni és példával járni az utcán, hogy tényleg a gyerekek megszeressék a kutyát, és ne az legyen, hogy féljenek. Ott van a Frakk Program, amit Önök is nagyon jól ismernek, gondolom én. Az óvodában tanítjuk a gyerekeket, és a Népszigeti Kutyaiskola minden egyes önkormányzatnak kiküld egy piros füzetet a Frakk Programról, ami szerint a gyerekeket oktatnunk és nevelni kell, és a szülőket is át kell formálnunk arra, hogy hogyan tekintsünk a kutyákra. Hogy nem az, hogy elrántom a gyereket, és ne menj oda, ne ezt csináld! Hanem lássak a gyerekre, és figyeljem meg azt, hogy odamehetek, megsimogathatom? Tehát a szülőnek is van egy jelzése a kutyás emberek felé, aminek pozitívnak kellene lenni. A kutyafuttatóra visszatérve. Valami kultúrált helyet szeretnénk, ami bekerített rész, vízlehetőség van, mint mondjuk az újmátyásföldi részen, a szökőkút, amit Környeiné Rátz Katalinnak is azt hiszem, nagymértékben köszönhetünk, mert Ő, mint képviselő asszony is nagyon sokat tesz az ottani részért. De én kérném, hogy az ómátyásföldi rész is jó lenne, hogy ha fejlődne. És gratulálok az eddigi munkájukhoz mindannyiuknak, mert látszik, hogy az új testület és Önök nagyon sokat tettek a XVI. kerületért, és további jó egészséget kívánok, és további jó munkát. Kiss Edit voltam a Hunyadvár u. 5. szám alól. </w:t>
      </w:r>
    </w:p>
    <w:p>
      <w:pPr>
        <w:pStyle w:val="Normal"/>
        <w:jc w:val="both"/>
        <w:rPr>
          <w:sz w:val="28"/>
        </w:rPr>
      </w:pPr>
      <w:r>
        <w:rPr>
          <w:sz w:val="28"/>
        </w:rPr>
      </w:r>
    </w:p>
    <w:p>
      <w:pPr>
        <w:pStyle w:val="Normal"/>
        <w:jc w:val="both"/>
        <w:rPr>
          <w:sz w:val="28"/>
        </w:rPr>
      </w:pPr>
      <w:r>
        <w:rPr>
          <w:sz w:val="28"/>
        </w:rPr>
      </w:r>
    </w:p>
    <w:p>
      <w:pPr>
        <w:pStyle w:val="Heading2"/>
        <w:rPr/>
      </w:pPr>
      <w:r>
        <w:rPr/>
        <w:t>FEHÉR ZSUZSANNA</w:t>
      </w:r>
    </w:p>
    <w:p>
      <w:pPr>
        <w:pStyle w:val="Normal"/>
        <w:jc w:val="both"/>
        <w:rPr>
          <w:sz w:val="28"/>
        </w:rPr>
      </w:pPr>
      <w:r>
        <w:rPr>
          <w:sz w:val="28"/>
        </w:rPr>
        <w:t xml:space="preserve">Jó napot kívánok! Én Fehér Zsuzsanna vagyok, és a Centenáriumi lakótelepen lakom a Dóra tér 8. fszt. 1-ben. Részben egyezik a téma. A Centenáriumi lakótelepnek a II. ütemének a parkosítása, és a kialakításával kapcsolatban szeretnék néhány észrevételt tenni. Ami összevág, hogy a kutyák kérdésére én még jóval kevésbé tartok előre, mint itt az előttem hozzászólók, mert mi még csak 150 aláírásnál tartunk, és még nem tudom, hogy hova fogjuk beadni, pontosan, hogy kinek, személy szerint. Szeretnénk, hogy ha megvizsgálnák, hogy pontosan hány kutya van a lakótelepen, és nekik elég-e az a 25 x 25 méter, amit terveznek, hogy kutyafuttató lesz ott a gödörben. Egyrészt. Másrészt, amíg a felújítások zajlanak, és folyamatosan ellenőrzik a kutyásokat, hogy pórázzal, szájkosárral sétáltatják a kutyákat. Kérjük, hogy ne büntessék meg őket, mert ez a 20.000,- Ft, ami bírságot kaptak, ez komoly gondokat jelent egyes családoknak. De volt ilyen. Szeretnénk, hogy ha lenne olyan rész, mint az Örs vezér téren lehetett ilyen akadálypálya, hogy a kutyák nevelését elősegítve megteremtsük a nem kutyások, és a kutyások közti összhan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nézést, lehet egy kis csöndet! Mert nem hallom, amit a hölgy mond. Bocsánat. Messze vagyunk egymástól.</w:t>
      </w:r>
    </w:p>
    <w:p>
      <w:pPr>
        <w:pStyle w:val="Normal"/>
        <w:jc w:val="both"/>
        <w:rPr>
          <w:sz w:val="28"/>
        </w:rPr>
      </w:pPr>
      <w:r>
        <w:rPr>
          <w:sz w:val="28"/>
        </w:rPr>
      </w:r>
    </w:p>
    <w:p>
      <w:pPr>
        <w:pStyle w:val="Normal"/>
        <w:jc w:val="both"/>
        <w:rPr>
          <w:sz w:val="28"/>
        </w:rPr>
      </w:pPr>
      <w:r>
        <w:rPr>
          <w:sz w:val="28"/>
        </w:rPr>
      </w:r>
    </w:p>
    <w:p>
      <w:pPr>
        <w:pStyle w:val="Heading2"/>
        <w:rPr/>
      </w:pPr>
      <w:r>
        <w:rPr/>
        <w:t>FEHÉR ZSUZSANNA</w:t>
      </w:r>
    </w:p>
    <w:p>
      <w:pPr>
        <w:pStyle w:val="Normal"/>
        <w:jc w:val="both"/>
        <w:rPr>
          <w:sz w:val="28"/>
        </w:rPr>
      </w:pPr>
      <w:r>
        <w:rPr>
          <w:sz w:val="28"/>
        </w:rPr>
        <w:t>Szeretném elmondani, hogy a gödörben mi minden évben Szilveszter után összeszedjük a fiatalok után otthagyott petárdákat, mert hogy a kutyáknak az egészségkárosodást okoz, és van egy nagy társaság, akik mindig összeszedik a gödörben, és annak környékén a kutyának a szemetét. Többször telefonálunk, amikor tele lesz a szemetes, vagy éppen nincsen zacskó. Szeretnénk, hogy ha ezt is megcsinálnák, mi meg vállaljuk azt, hogy az adott területet, amit esetleg megkapnánk, azt tisztán tartjuk. Ezt írásban tudjuk nyújtani, akár 100 ember is, hogy mindig felszedi, és tisztán tartja azt a környezetet. A másik dolog, hogy a szomszédunkban egy kertészmérnök hölgy lakik, és Ő mondta, hogy a fakivágásoknál észre vett pár olyan dolgot, ami Őt nyugtalanítja, hogy az egészséges fát kivágták, és az olyan fát, ami allergiát okoz, vagy éppen évekkel ezelőtt belecsapott a villám, és emiatt már nem egészséges, azt pedig ott hagyták. Nem tudom, hogy mi alapján döntötték el, hogy melyik fát vágják ki, és melyiket hagyják meg. Illetve volt egyéb összetűzés is, amikor a lakók azt kérték, hogy egy-egy fát hagyjanak meg, és amikor ott voltak, azt ígérték, hogy nem vágják ki, és amikor a lakók visszamentek, és amikor nem látták, akkor mégis kivágták a fákat. Hogy ha parkosításról van szó, akkor én szeretném, hogy ha tényleg zöld maradna ez a területe a Centenáriumi lakótelepnek, mert a másik részen azt tapasztaltuk, akik többet arra sétálunk, hogy rengeteg ilyen köves rész került beépítésre, és kevesebb maradt a füves terület. Nekem ennyi lenne. Köszönöm.</w:t>
      </w:r>
    </w:p>
    <w:p>
      <w:pPr>
        <w:pStyle w:val="Normal"/>
        <w:jc w:val="both"/>
        <w:rPr>
          <w:sz w:val="28"/>
        </w:rPr>
      </w:pPr>
      <w:r>
        <w:rPr>
          <w:sz w:val="28"/>
        </w:rPr>
      </w:r>
    </w:p>
    <w:p>
      <w:pPr>
        <w:pStyle w:val="Normal"/>
        <w:jc w:val="both"/>
        <w:rPr>
          <w:sz w:val="28"/>
        </w:rPr>
      </w:pPr>
      <w:r>
        <w:rPr>
          <w:sz w:val="28"/>
        </w:rPr>
      </w:r>
    </w:p>
    <w:p>
      <w:pPr>
        <w:pStyle w:val="Heading2"/>
        <w:rPr/>
      </w:pPr>
      <w:r>
        <w:rPr/>
        <w:t>LŐRINCZ JOLÁN</w:t>
      </w:r>
    </w:p>
    <w:p>
      <w:pPr>
        <w:pStyle w:val="Normal"/>
        <w:jc w:val="both"/>
        <w:rPr>
          <w:sz w:val="28"/>
        </w:rPr>
      </w:pPr>
      <w:r>
        <w:rPr>
          <w:sz w:val="28"/>
        </w:rPr>
        <w:t xml:space="preserve">Jó napot kívánok! Lőrincz Jolán vagyok a rákosszentmihályi Baross u. 89/b.-ből. Szeretettel köszöntök mindenkit, és köszönöm az eddigi munkájukat. Engedjék meg, hogy néhány észrevételt tegyek. Kezdem egy dicsérettel, és egy köszönettel. Még pedig az egyes járdák felújítása, illetve új járdák építése, mint pl. nálunk a Baross utcában a Rákóczi utca és a Szilágyi Dezső utca között. Ez az új járda, ez nagyon régóta esedékes, nagyon örülünk neki. Olyan gondunk van vele, hogy tavaly elkezdték a munkát, és másnap, vagy harmadnap bejött a hideg, meg a hó, akkor nem tudták folytatni, aztán folytatták, de úgy, hogy valamivel melegítették ott azt a részeket, hogy be tudják fejezni. Nem is tudták teljesen befejezni, tavasszal csinálták ezt a réselést, nem tudom, hogy hívják szaknyelven, fugázás. Viszont gondolom, hogy a fagy miatt pereg ott minden, rá az úttestre, meg a csatornanyílásba bepereg. Megkérem, hogy a műszaki vezető, vagy ellenőr, vagy kicsoda, nézze meg ezt, hogy mit lehetne ott csinálni. A másik, ugyancsak járdákkal kapcsolatban, hogy a Csömöri út páros oldalán, egészen, ha jól emlékszem, a József utcáig, ott nem készültek el a járdák. Ugye? Ugyanilyen gond van a Bács utcában. Én pl. személy szerint, amikor a tavaszi választási munkáimat végeztem, akkorát estem a Bács utcában a járdán egy ilyen gödrön, azt hittem, hogy csak úgy nyekkenek. Úgyhogy nagyon szépen kérem, hogy ezt is nézzék meg. Visszatérő problémánk, hogy azon a részen, ami általában járkált rész, hogy a Bács utca – Iskola utca és a Szilágyi Dezső utca még mindig szilárd burkolat nélkül van. Amikor mi összeszedtük az aláírást, illetve a belépési nyilatkozatot, akkor olyan ígéretet kaptunk, hogy 2009-ben, amikor a Csömöri utat, és a Petőfi utat befejezik, utána a Szilágyi utca és a Bács utca is sorra kerül. Mindenkit most megkérdeztem, mielőtt idejöttem, mindenki a 2009-es évre emlékszik. Az én férjem is többek között bent volt, hogy a kapubejárók, stb.-t egyeztessenek. És akkor ott volt Pappné Furdan Mária, meg a tervező úr, és mindenki a 2009-es évi dátumra emlékszik. Na de ugye, bejött közben a recesszió, és elfogadtuk, hogy nem 2009. akkor majd 2010. Nagyon nagy meglepetéssel vettük tudomásul, hogy az önkormányzati újságban, ami kb. februárban jelent meg, abban a mi utcánk a tervben nincs benne, egyik utca sem. Tehát, se a Bács, se a Szilágyi, se az Iskola utca nincs benne, hogy az idei évben megcsinálják. Ezt kérem, nagyon kérem, hogy ………… És akkor még annyi megjegyzést, hogy tavaly, amikor már a Szatmáry urat többször is zaklattam e miatt, hogy borzasztó a Bács utca, meg a Szilágyi, hogy én a három ajtós kis Opelemmel már lassan el fogok veszni ott a lyukakban. Akkor annyi volt, hogy leszórtak zúzott követ, ami 80%-ban por volt, 20%-ban kő, és akkor egy pár hétig nem lehetett ablakot nyitni és maradt minden a régiben. Nem tudom, hogy az Önkormányzat mennyit fizetett ki ezért, de az kidobott pénz volt. A következő. A Baross utca és Rákóczi utca kereszteződési gyalogátkelőhely. Amikor terelték a forgalmat a Baross utcában egy részét a Csömöri útról, utána ott készült a Rákóczi útnál egy gyalogátkelő, amit aztán megszüntettek azzal az indokkal, hogy még nincs rendben a közvilágítás, és majd utána. Most már a közvilágítás rendben van, de gyalogátkelőhely nincs, és a Rákóczi utca meg a Baross utca hétköznap reggel, meg délután nagyon-nagyon forgalmas. Kérjük szépen megvizsgálni, és megcsinálni. Ugyancsak kérjük, mert most már a Hunyadi utca is elkészült a szilárd burkolattal, hogy a Baross utcában fekvőrendőröket, amit már évek óta kérünk, hogy azt is csináltassák meg. Mert kint van ugyan a 30-as tábla, de hát azt senki nem veszi figyelembe, főleg azok nem, akik egérútnak használják a Baross utcát reggelenként. Fölírtam, mert elfelejtem. Jártamban-keltemben látom, hogy az elvezető árkok, átereszek azok nincsenek tisztítva. Most ugye sok az eső, ez most különösen előjött. Példának mondanám a József utcai árkot. Az is egy ilyen rész. Nagyon hiányolom, hogy a közterületeken nincsen faültetés, vagy nagyon kevés. Elmondanám még, hogy a Rákóczi utca, Késmárk utca, Palotai határút ahol összetalálkozik, egyrészt maga az út, az borzasztó, másrészt ott a közlekedés nagyon veszélyes. Most az M0-ás lehajtója hamarosan elkészül. Tehát valószínűleg még nagyobb lesz a forgalom, és még veszélyesebb. Aztán van egy olyan észrevétel, hogy a János utca és a Palotai határút sarkán lévő Lidl üzletet innen a József utca felől nagyon nehéz megközelíteni. A Palotai határúton nincs járda. Az ott lakók is, meg néha, ha én arra járok, ha sár van, akkor azért nem tudjuk megközelíteni. És úgy tudom a képviselő urunktól, hogy a beruházó megígérte, hogy a lakótelep elkészültekor a Nonn János utcával összeköti a János utcát és a József utcát. Tehát, hogy ott normálisan lehessen közlekedni. Nem tudja eladni a lakásokat, nem folytatja az építkezést. Azt mondta, hogy majd akkor fogja megcsinálni, ha az összes lakást felépítette. Hát ez nem megoldás szerintünk. Van még olyan gondom, a repülőgép zaj. Amikor mi ’84-ben ideköltöztünk, nagyon örültünk, mert olyan csendes környék volt, és az ideiglenesen itt állomásozó szovjet hadseregnek az volt az egyetlen pozitívuma, hogy itt felettünk nem repültek repülők. Most a repülők nagyon zavarnak minket, és direkt egy felüdülés volt a vulkánkitörés miatti egy-két nap, amikor sokkal kevesebb repülőgép járt erre. Volna egy olyan kérésem, hogy régen, amikor a MATÁV vezette, - akkor még MATÁV-nak hívták, - a telefonkábeleket vezette, akkor nagyon sok helyen leszerelték a lámpatesteket, és sok helyre nem tették fel. Valamikor régen, még az előző ciklusban a Baross utca 84. előtti részén, azt jeleztem az Önkormányzatnak, és akkor azt meg is csinálták. De most pl. a Hunyadi utca és Baross utca sarkán, tehát a Baross utca 78. - Hunyadi utca 1. számnál olyan sötét van, oda vissza kellene tenni, mert ott is volt ilyen. Azt szeretném még kérni, hogy ilyesmi, mint hogy hiányzik egy lámpatest, vagy akármi, hogy a műszaki, meg a környezetvédelmi, meg egyéb irodákat, akik egyébként is a munkatársak járják az egész kerületet, hogy azért erre is figyeljenek, mert nekünk szólnak, hogy nincs levágva a fű az utcán, megbüntetjük, ha nem. Valahogy Ők is figyeljenek. Olyan dolog felháborított, hogy a BKV megállókba ki van téve, hogy ezen és ezen a számon jelezzük, hogy nincs ott a menetrend. A buszvezető, a buszsofőr ott jár, az mindennap látja, hogy nincs ott. Annak miért nem kötelessége jelezni? Ez most csak úgy párhuzam, de egyébként lehet ez is. Még egy dolog van, hogy az utca névtáblák nem mindig helyesen vannak kitéve. Pl. a Baross utca és a Rákóczi út sarkán, ott ahol a cukrászda van, a páratlan oldalon, ott úgy van kiírva, hogy Rákóczi út, a másik oldalon vele szemben, hogy Rákóczi utca. Ez nem egy életbevágó kérdés. Csak hát most mi van? Ne nevessenek rajtunk. Engem úgy nem zavar, de ne nevessenek. Még egy dolog van. Ez egy kicsit, – hogy mondjam? – nem teljesen annyira közérdekű, mint az eddigiek, hogy az uszodában a fitness, tehát az uszoda vezetősége és a fitnessterem vezetője között ellentétek vannak, és el akarnak onnan menni, mert nem egyeznek, különböző dolgokban vitáznak. Minden. Arra kérem, úgy tudom, hogy Rátonyi úr az üzemeltető, hogy legyenek szívesek szólni neki, hogy nézze már meg, hogy mi újság van ott. Köszönöm szépen, hogy meghallgat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s türelmet kérnék! Arra kérnék minden hozzászólót, hogy ha lehet, akkor röviden, és hogy ha ilyen konkrét javaslataik vannak, akkor, hogy ha azt írásban odaadják, akkor mindegyiket meg tudjuk vizsgálni. Jó?</w:t>
      </w:r>
    </w:p>
    <w:p>
      <w:pPr>
        <w:pStyle w:val="Normal"/>
        <w:jc w:val="both"/>
        <w:rPr>
          <w:sz w:val="28"/>
        </w:rPr>
      </w:pPr>
      <w:r>
        <w:rPr>
          <w:sz w:val="28"/>
        </w:rPr>
      </w:r>
    </w:p>
    <w:p>
      <w:pPr>
        <w:pStyle w:val="Normal"/>
        <w:jc w:val="both"/>
        <w:rPr>
          <w:sz w:val="28"/>
        </w:rPr>
      </w:pPr>
      <w:r>
        <w:rPr>
          <w:sz w:val="28"/>
        </w:rPr>
      </w:r>
    </w:p>
    <w:p>
      <w:pPr>
        <w:pStyle w:val="Heading2"/>
        <w:rPr/>
      </w:pPr>
      <w:r>
        <w:rPr/>
        <w:t>PAPP GÁBORNÉ</w:t>
      </w:r>
    </w:p>
    <w:p>
      <w:pPr>
        <w:pStyle w:val="Normal"/>
        <w:jc w:val="both"/>
        <w:rPr>
          <w:sz w:val="28"/>
        </w:rPr>
      </w:pPr>
      <w:r>
        <w:rPr>
          <w:sz w:val="28"/>
        </w:rPr>
        <w:t>Papp Gáborné vagyok, jó napot kívánok, Rákóczi út 58. Három kérdést szeretnék feltenni, és választ kapni rá. Az egyik az, hogy nagyon szépen megcsinálták a Rákóczi út elejét. A Rákóczi út és a Szent Korona utca kereszteződésében, ahol rettentő sok baleset van, nálunk is egypárszor már landolt autó a kertben. A fekvőrendőr azt hiszem, hogy be volt írva a kerületi újságban, hogy lesz fekvőrendőr, nincs. Ha figyelembe vesszük azt, hogy óvoda, iskola, templom, gyógyszertár, lehetne sorolni. Nem is egy iskola van, nagyon nagy szükség lenne rá, már csak azért is, mert két hete legnagyobb megdöbbenésünkre a Szent Korona utca és a Rákóczi út sarkán lévő telepen, ami magánkézben van az egyik házat egy induló taxis cégnek adták ki. Igen, mi is meglepődtünk, először azt hittük, hogy éjszakáznak a dolgozók, és el fogják őket onnan szállítani, de nem ez történt. Egy induló új Max Taxi azt hiszem, a nevük, éjszaka csönd van, hála a jó Istennek, de délután, mielőtt idejöttem, elég hangosak voltak. Az is furcsa, hogy kinyitott ablak, és kinyitott ajtón belülről kiabálnak ki, hogy mit csináljanak. Felháborítónak tartom. Ha azt megnézzük, hogy hány gyerek, hány kismama, hány biciklis közlekedik ott, nem értem, hogy egy taxis cég miért nem tud menni egy peremkerületre, illetve biztos kellene értenem, nem akarom érteni, a szomszédok sem, mert ez a terület nem hiszem, hogy arra való, hogy a taxis cég ideköltözzön. A harmadik kérdésem szintén az úttal kapcsolatban, illetve nem is az úttal, nem tudunk a járdán közlekedni. Ez a Rákóczi útnak a Csömöri út utáni része, azt mondom, hogy annak a teleknek, amiről az előbb beszéltem, annak a Rákóczi úti oldala. Behajlanak a bokrok, csak az úttesten tudunk közlekedni, és ha megyünk tovább a Rákóczi út és a Szent Korona út után, tehát az 58. után, 60., ott viszont nincs járda. Ugyanis a lakók leválasztották ezt a területet kocsibeállónak, és itt szintén lehetetlenség közlekedni. Ez elég régen így volt. Én 12 éve lakom a kerületben, azóta így van. Én ezt már jeleztem annak idején, tehát amikor ideköltöztünk, semmi nem történt, sőt választ sem kaptam rá.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FEHÉR RÓZSA</w:t>
      </w:r>
    </w:p>
    <w:p>
      <w:pPr>
        <w:pStyle w:val="Normal"/>
        <w:jc w:val="both"/>
        <w:rPr/>
      </w:pPr>
      <w:r>
        <w:rPr>
          <w:sz w:val="28"/>
        </w:rPr>
        <w:t xml:space="preserve">Fehér Rózsa vagyok, szeretettel köszöntök mindenkit. Ígérem, hogy nagyon rövid leszek. A Lándzsa utcai lakótelepen köszönetet szeretnénk mondani a takarításért. Ezt kérték, hogy tegyem meg. Ugyanis én 10 éve lakom ott, és az utolsó 4 évben lehet azt mondani, hogy takarítják ezt a telepet is. Két-három észrevételem van. A Lándzsa utca 19. és a 21-ben konkrétan tudok önkormányzati lakásokat, melyek nincsenek használva, hogy milyen okból azt nem tudom, nem is kell, hogy tudjam. Én ezt csak egy jelzésnek mondom. Nem tudom, kire tartozik? Kidőlt fák vannak a Lándzsa utca 15. és a 17. között a vihar miatt. Azt szeretnénk, hogy ha elszállítanák. Van egy CBA, ami elé hulladékgyűjtőt, vagy tárolót szeretnénk kérni, mert borzasztó, hogy milyen piszok van, eldobálnak mindent. A kutyaürüléknek szeretnénk kérni még egy tárolót. Egy ugyan el van helyezve, de úgy érezzük, hogy az kevés. Talán a telep végén lehetne még egyet. A parkolóval tudom, hogy mindenki tisztában van, kevés, ami a lakótelepünkön van. A közvilágítás, az nagyon gyenge. Rosszak a padok a társasházak között a parkokban. Ennyit szerettem volna mondani, és megköszönném mind azt, amit eddig tettek a kerületért. </w:t>
      </w:r>
    </w:p>
    <w:p>
      <w:pPr>
        <w:pStyle w:val="Normal"/>
        <w:jc w:val="both"/>
        <w:rPr>
          <w:sz w:val="28"/>
        </w:rPr>
      </w:pPr>
      <w:r>
        <w:rPr>
          <w:sz w:val="28"/>
        </w:rPr>
      </w:r>
    </w:p>
    <w:p>
      <w:pPr>
        <w:pStyle w:val="Normal"/>
        <w:jc w:val="both"/>
        <w:rPr>
          <w:sz w:val="28"/>
        </w:rPr>
      </w:pPr>
      <w:r>
        <w:rPr>
          <w:sz w:val="28"/>
        </w:rPr>
      </w:r>
    </w:p>
    <w:p>
      <w:pPr>
        <w:pStyle w:val="Heading2"/>
        <w:rPr/>
      </w:pPr>
      <w:r>
        <w:rPr/>
        <w:t>VÁRADI ZOLTÁN</w:t>
      </w:r>
    </w:p>
    <w:p>
      <w:pPr>
        <w:pStyle w:val="Normal"/>
        <w:jc w:val="both"/>
        <w:rPr/>
      </w:pPr>
      <w:r>
        <w:rPr>
          <w:sz w:val="28"/>
        </w:rPr>
        <w:t xml:space="preserve">Váradi Zoltán vagyok, Iskola utca 27. Kérem szépen, azért szólalok fel, mert 42 éve lakom ebben az utcában, ugyanezen a helyen. Ez az utca, amióta ott lakom, a sártól nem látszik ki. Az igaz, hogy egy, vagy másfél éve Szatmáry képviselő úr ilyen mart aszfalttal megcsináltatta, a téli hóesés után százával vannak a kátyúk. A következő van. A gyerekek mennek haza az iskolából, a hátizsák a hátukon, az Iskola utca 16. előtt ki kell menni nekik, mert az Iskola utca 18. előtt építkezés van, és annyira mély a járda, hogy 10 centis víz, meg sár van ott lent. A gyerekek, ahogy kimennek az úttest közepére, az elsurranó autók össze-vissza csapják őket táskájukkal, mindenükkel együtt. Azt szeretném kérdezni, mert 2008-ban, ha jól emlékszem, be lettünk hívva ide a házasságkötő terembe, és tájékoztattak arról, hogy meg van tervezve az Iskola utca, csak nem tudni, hogy mikor lesz ennek a végrehajtása. Szatmáry úrral általában tartjuk a kapcsolatot, és olyan tájékoztatást adott, hogy a szocialista kormány elvette azt a 800 milliót a kerületi önkormányzattól, ami pont innen hiányzik, az Iskola utcából. Van nekem egy feljegyzésem. Leülök, elnézést kérek. Dr. Csomor Ervin 2003. június 14-én szombaton 17,45 perckor ott hajtott el lépésben az autójával, és le volt húzva az ablak, az anyósülésen ült, és a következőt hallottam, mert nekem a kátyúzás, meg az árok rendbetételével volt dolgom. A következőt hallottam Tőle. Szégyen, ahogy ez az utca kinéz, ezt mondta a sofőrjének 2003-ban. Úgyhogy feljegyeztem, azóta is fel van írva. Mondanám tovább. Csináltak egy gyönyörű parkolót az Iskola utca iskolások gépkocsijának részére. Annak a parkolónak az Iskola utca felőli oldala már be van szakadva, valószínű, hogy a vízmosás, meg egyebek, meg a 20-30-40 tonnás autók, akik végig száguldanak az utcában, azok lehet, hogy tönkretették azt a részét. Hogy mit kapunk, milyen választ. Tekintettel arra, hogy a Polgármester úr bekerült a Parlamentbe, valószínűsíthető-e, hogy azt a 800 milliót megkapjuk, hogy az Iskola utcából legalább legyen valami. Engem nem érdekel az, hogy mondjuk a Baross utcától tovább csinálják, vagy nem csinálják, minket az Erik utca, tehát a parkolótól a Baross utcáig tartó kis rövid szakasz érdekelne, megmondom miért. Kb. 80-100 autó megy el naponta, akik viszik iskolába a gyerekeket, meg hozzák vissza, és össze-vissza, és akkor az utcában két építkezés volt, 18-20 mixer betont hoztak, ami szörnyű volt, felvágták az egész utcát. Jó lenne, ha Szatmáry úr megnézné, hogy milyen állapotban van ez az utca. Még mondanék valamit. A Lidl áruházhoz, régen mi úgy hívtuk, mert én 42 éve itt lakom, úgy hívtuk, hogy TSZ föld, mert az TSZ föld volt. Ott megyünk át gyalog a Lidl-hez, gyönyörű szépen, az Iskola utca végén van egy csapás. Ott kb. 1 méter magas most már a fű. Megvizsgáltam, van abban csalán, most már kezdődik a parlagfű. Képzeljék el, akik ott kaptak lakást, hogy milyen szívvel közlekednek ott, tolják a babakocsit, milyen levegőt szívnak azok a gyerekek be. Tehát jó lenne, hogy ha az Iskola utcának valamely szakaszára valamilyen választ kapnánk. Valóban úgy van, itt egy Hölgy mondta, hogy 2009-re ígérték, és amikor behívtak bennünket ilyen filmvetítésre a házasságkötő terembe, ott is előadták, hogy 2010-től lesz, hát a 2010-ben már benne vagyunk, de még sehol nincs semmi. Tömbösítésről beszéltek. A másik utca, nem jut eszembe a neve, az meg lett csinálva, de ott egyetlen egy autó se jár. Az a lényeg, hogy az iskolához vezető utat valahogy a Baross utcától. Még mondok egyet. Kétszer volt halálos baleset a János utcán. És mit csinált a rendőrség? A buszokat is úgy irányította a János utcáról, hogy az Iskola utcán ott zötyögtek végig a kátyúkon. Egyszer volt a János utca és a Baross utca sarkán halálos baleset, aztán lejjebb meg kidöntöttek egy oszlopot. Ez lenne a kérésem. Tehát a fűfélékre. Nem tudom, hogy kinek a hatásköre az a volt TSZ föld? Valamikor, mivel szentmihályi lakos voltam, gyerekkoromban odajártam káposztát lopni, mert káposztát termeltek. Úgyhogy nagyon szépen köszönöm. Szeretném, ha Szatmáry kolléga úr eljönne azért, megnézne ott bennün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A következőt javasolnám. Mindenki, aki még hozzá akar szólni tegye fel most a kezét, és akkor csinálunk gyorsan egy sorrendet. Tehát, aki még nem szólalt. Az úrnak ott megígértem hátul. Utána maradjunk a hölgyeknél, itt az első sorban a két hölgy. Utána ott hárman jelentkeznek egymás mellett. Szemüveges úr, egy hölgy, és még egy hölgy. Leghátul egy piros pólós úr. Önök jegyezzék meg, mert én már most elfelejtettem. Aztán átcsapunk erre az oldalra. Egy hölgy ott nagyon jelentkezik hátul, majd egy szemüveges úr itt előtte. Itt egy hölgy, egy szemüveges hölgy, ketten egymás mellett az ősz hajú szemüveges úr, illetve mellette a hölgy. A nagyon türelmes úriember itt elől, és a még türelmesebb itt a szélén. Jó? Illetve még ott leghátul még az úr a legvégén. Abban legyenek segítségemre, mert én elfelejtettem, csak azt tudom, hogy innen indulunk, és arrafelé megyünk tovább. (Sokan beszélnek.) Jó, három perc után fogok mindenkinek kocogtatni. Jó? Maradjunk ennyiben, és az úr, aki ott már kezébe ragadta a mikrofont. Parancsoljon. </w:t>
      </w:r>
    </w:p>
    <w:p>
      <w:pPr>
        <w:pStyle w:val="Normal"/>
        <w:jc w:val="both"/>
        <w:rPr>
          <w:sz w:val="28"/>
        </w:rPr>
      </w:pPr>
      <w:r>
        <w:rPr>
          <w:sz w:val="28"/>
        </w:rPr>
      </w:r>
    </w:p>
    <w:p>
      <w:pPr>
        <w:pStyle w:val="Normal"/>
        <w:jc w:val="both"/>
        <w:rPr>
          <w:sz w:val="28"/>
        </w:rPr>
      </w:pPr>
      <w:r>
        <w:rPr>
          <w:sz w:val="28"/>
        </w:rPr>
      </w:r>
    </w:p>
    <w:p>
      <w:pPr>
        <w:pStyle w:val="Heading2"/>
        <w:rPr/>
      </w:pPr>
      <w:r>
        <w:rPr/>
        <w:t>DR. KISTELEKI KÁROLY</w:t>
      </w:r>
    </w:p>
    <w:p>
      <w:pPr>
        <w:pStyle w:val="Heading3"/>
        <w:spacing w:before="0" w:after="0"/>
        <w:jc w:val="both"/>
        <w:rPr/>
      </w:pPr>
      <w:r>
        <w:rPr>
          <w:rFonts w:cs="Times New Roman" w:ascii="Times New Roman" w:hAnsi="Times New Roman"/>
          <w:b w:val="false"/>
          <w:sz w:val="28"/>
          <w:szCs w:val="28"/>
        </w:rPr>
        <w:t xml:space="preserve">Én egy konkrét jogszabály-módosítási javaslatot szeretnék javasolni a Polgármester úrnak, illetőleg a Képviselő-testületnek is. Egészen pontosan a szomszédjogok védelmével kapcsolatosan. Elmondanám miről van szó. Az iparengedélyeztetés rendszerével kapcsolatosan van konkrét észrevételem. Az Iparosztályon van egy ügyünk. Jaj elnézést, nem mutatkoztam be. Dr. Kisteleki Károly vagyok, Borotvás utca 65. A Borotvás utcában van egy, a Borotvás utcának az első felében lévő házainak az egész közösségét képviselem ebben az ügyben, és ez az ügy, ez egy példaértékű ügy, mert azért is közérdek, mivel az Iparosztályon tájékoztattak, hogy ilyen jellegű ügy náluk sok van, és a jogszabályok nem kielégítőek, mert nem igazán tudnak mit tenni. A konkrét ügy, hogy miről van szó. A szomszédunkban észrevétlenül elkezdett tevékenykedni egy autójavító műhely, ami már odáig ment, hogy most már mindenféle molinót kiraktak, sőt az utca sarkán, ami közterület, mert a villanyoszlophoz oda van támasztva egy autóroncs, amin autójavító, autókozmetika, plusz a villanydúcra ki van téve egy nagy hirdetőtábla. Információim szerint semmiféle engedélyt nem kértek, és a tárgyban, az Önkormányzat Iparosztálya, amelynek sajnos elvették, és itt van a konkrét jogszabály kezdeményezési javaslatom, elvették az iparengedély megadási eljárási jogát. Tudom, hogy a Gyurcsány-kormány idején történt ez a bizonyos változtatás. Önök most egy új kormányt alakítanak, és a Parlamentben is ezt halljuk egyfolytában, hogy rend lesz, és a szabályok be lesznek tartva. Pontosan ezért szólok egy 30 fős lakóközösségnek a nevében. Ugyanis ebben a témában a 14/42098/07/2010. számú – rajta lesz majd a hangszalagon – ügyiratszámú iparosztályi határozat szól. Megállapította az Iparosztály ötszöri helyszíni kiszállás után, hogy semmiféle engedélyt nem kértek, és illegálisan működik ez a műhely. Beidézték a tulajdonosokat, akik ilyen szöveget adtak elő, hogy ott rokonoknak folyik autójavítás. Most jöttünk el itt a szomszédaimmal onnan, az udvar tele van roncsautókkal, rendszám nélküli autókkal, jelenleg is munkavégzés folyik, hétvégén is folyik munkavégzés, éjszaka is folyik munkavégzés. A rendőrséget is ki kellett már hívnunk többször, van róla jegyzőkönyv is. Semmi nem történt az ügyben. A jogszabály híját pedig a következő. Ha valaki akar bármilyen ipari tevékenységet működtetni, akkor elég azt bejelentenie, innentől kezdve, és nem fogja ezt az Iparosztály felülvizsgálni. A következő a kérdésem, és a javaslatom. Hogy ha bebizonyosodik, mint a jelen esetben is bebizonyosodott, és van róla önkormányzati iparosztályi határozat, amelyben eltiltják őket a tevékenységtől, hogy rosszhiszeműen járnak el, akkor utána, hogy ha ők beadják holnap azt, hogy ők szeretnének, bocsánat, bejelentik, mert csak bejelentési kötelezettség van, akkor utána, hogy lehet az, hogy az Önkormányzat a meglévő vétkességet bebizonyító határozat ellenére is minden további nélkül megadja az egészet. A szomszédokat pedig az őrületbe kergetik, a nyugalmuk odavan, és mindenféle más dolgot, nem akarom ezt mondani, szerintem mindenki találkozott már ilyen dologgal, azokat pedig semmi nem védi. Konkrétan azt javaslom Polgármester úrnak, hogy egyrészt vizsgálja meg azt, hogy mit lehet tenni az ilyen jellegű ügyekben a kerületben, és konkrétan pl. ebben az ügyben is. De ezen túl pedig Polgármester úrnak, mint parlamenti képviselőnek javasolnám, hogy azt a fajta szabályozást, amit eltörölt a Gyurcsány-kormány, azt állítsák vissza. Legyen rend, mert átestünk a ló túlsó oldalára. A vállalkozások érdekeit én tiszteletben tartom, fontosak, de van a lakosság érdeke is, annak nem mehet a kárára ez az egész. Itt kellene megtalálni azt az egyensúlyt, ami jelen pillanatban nincsen, át van esve a ló túlsó oldalára. Ezt mindenképpen javasolnám. Ugyanis tanácskoztam én más jogász kollégákkal is, akik jegyzők itt-ott-amott, mondták, hogy általános jellegű. Ez lett volna, amit szerettem volna mondani. Nem akarván összekavarni a dolgokat, de itt van mellettem a szomszédom, aki jelentkezett, és szót adott neki, és átadnám a szót, és elmondaná 2 percben, amit hozzá akar tenni. </w:t>
      </w:r>
    </w:p>
    <w:p>
      <w:pPr>
        <w:pStyle w:val="Normal"/>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Normal"/>
        <w:rPr>
          <w:sz w:val="28"/>
          <w:u w:val="single"/>
        </w:rPr>
      </w:pPr>
      <w:r>
        <w:rPr>
          <w:sz w:val="28"/>
          <w:u w:val="single"/>
        </w:rPr>
        <w:t xml:space="preserve">KAZÁR ISTVÁN </w:t>
      </w:r>
    </w:p>
    <w:p>
      <w:pPr>
        <w:pStyle w:val="Szvegtrzs2"/>
        <w:rPr/>
      </w:pPr>
      <w:r>
        <w:rPr/>
        <w:t>Kazár István vagyok a Borotvás u. 65-ből. Sajnos én voltam az egyik résztvevő, aki éjszakai nyugalom megzavarásáért ki kellett hívni a rendőrséget. Hajnali 1,00 órakor ilyen autóalkatrészeket pakoltak, nem tudni, milyen eredetűeket, nem is érdekel annyira, engem inkább a nyugalom érdekelt volna. Ez az egyik. Sérelmesnek találom, hogy mindenféle engedély nélkül iparterületet tudnak létrehozni zöldövezetben. Ez az egyik. A másik, amit el szeretnék mondani. Én mozgássérült vagyok. Keveslem a Jókai utcai OPT előtt az 1 db mozgássérült parkolót, mert nagyon nagy ott a forgalom. Ráadásul nem is tudom igénybe venni, mert állandóan jogtalanok használják. Szeretném javasolni, hogy legalább kettő, ott az OTP előtt három autó fér el amúgy is. Kettő, vagy három parkolót jelöljenek ki mozgássérülteknek, mert sajnos nem csak én vagyok, egyre többen vannak mozgássérültek, és nekünk azért minden méter számít. Ennyit. Köszönöm.</w:t>
      </w:r>
    </w:p>
    <w:p>
      <w:pPr>
        <w:pStyle w:val="Szvegtrzs2"/>
        <w:rPr/>
      </w:pPr>
      <w:r>
        <w:rPr/>
      </w:r>
    </w:p>
    <w:p>
      <w:pPr>
        <w:pStyle w:val="Szvegtrzs2"/>
        <w:rPr/>
      </w:pPr>
      <w:r>
        <w:rPr/>
      </w:r>
    </w:p>
    <w:p>
      <w:pPr>
        <w:pStyle w:val="Szvegtrzs2"/>
        <w:rPr>
          <w:u w:val="single"/>
        </w:rPr>
      </w:pPr>
      <w:r>
        <w:rPr>
          <w:u w:val="single"/>
        </w:rPr>
        <w:t xml:space="preserve">VARGA JÓZSEFNÉ </w:t>
      </w:r>
    </w:p>
    <w:p>
      <w:pPr>
        <w:pStyle w:val="Szvegtrzs2"/>
        <w:rPr/>
      </w:pPr>
      <w:r>
        <w:rPr/>
        <w:t>Varga Józsefné vagyok az Árpádföld, Bekecs utca 21-ből. Először is szeretném megköszönni, hogy tavaly ősszel a lehullott lombokat elszállították. Az a kérdésem, hogy az idén is lesz-e ugyanerről? A másik az, hogy olyan híreszteléseket hallottam, igen híreket, hogy a 31-es busznak a járatát módosítani szeretnék. Nem tudom, hogy mi igaz ebből, hogy a Bekecs utcán vinnék végig. Ehhez abszolút nem járulnánk hozzá. A másik az, hogy a Fácánkert utcának mindkét végén, tehát az állomástól a Budapesti útig mindkét oldalon kezdődik 1-es számmal. Tehát ezt, hogy ha meg tudnák oldani. A legfőbb probléma a Fácánkert és a Budapesti út közötti út a Bekecs utcának. Az a kérésem, vagy kérdésem, hogy az ebben az évben felújításra kerül a Monoki út és a Fácánkert utca közötti rész. Miért nem lehet tovább csinálni ezt a kis szakaszt? Mert most már a Bekecs utcának az a része majdnem olyan, mint az ezer tó országa. Egyszerűen szörnyű. Ha eső esik, akkor a miatt, ha majd nem lesz eső, és jó idő lesz, akkor egyszerűen ablakot nem lehet nyitva hagyni, mert olyan por van. Lehet ott horgászni, tehát nagyon rossz az út. Még egy valami, hogy az Állás utca annyira rossz, ahol a 31-es busz jár, hogy nem tudom, hogy a Főváros, oda tartozik, hogy esetleg felújítja-e, vagy sem. Nagyon szépen köszönöm.</w:t>
      </w:r>
    </w:p>
    <w:p>
      <w:pPr>
        <w:pStyle w:val="Szvegtrzs2"/>
        <w:rPr/>
      </w:pPr>
      <w:r>
        <w:rPr/>
      </w:r>
    </w:p>
    <w:p>
      <w:pPr>
        <w:pStyle w:val="Szvegtrzs2"/>
        <w:rPr/>
      </w:pPr>
      <w:r>
        <w:rPr/>
      </w:r>
    </w:p>
    <w:p>
      <w:pPr>
        <w:pStyle w:val="Szvegtrzs2"/>
        <w:rPr>
          <w:u w:val="single"/>
        </w:rPr>
      </w:pPr>
      <w:r>
        <w:rPr>
          <w:u w:val="single"/>
        </w:rPr>
        <w:t>ARANYI GYULÁNÉ</w:t>
      </w:r>
    </w:p>
    <w:p>
      <w:pPr>
        <w:pStyle w:val="Szvegtrzs2"/>
        <w:rPr/>
      </w:pPr>
      <w:r>
        <w:rPr/>
        <w:t>Aranyi Gyuláné vagyok, Sashalom, Mátéháza utca 10. Én a Nógrádverőce út patak felőli oldalán lévő földek felől szeretnék érdeklődni, hogy mi lesz a sorsuk? Nógrádverőce út, patak felőli oldalán lévő földek, amik szántóföldek. Jobb oldalon pl. ott a híd után, nagyon szépen be vannak építve, amiket az Önkormányzat telekként eladott, jobb oldalon viszont hát. Nem tudom, mik a tervei az Önkormányzatnak? Átminősítik, beépíthetőségről lehet-e szó a közeljövőben? Hiszen ez az utca teljesen összközműves. Minden megvan, villany, csatorna, stb. A másik szintén ezzel a földdel kapcsolatban. Természetesen ott van két rész földünk, ezért érdeklődöm. A Földhivatal küldött márciusban egy határozatot, hogy az ELMŰ kérésére bejegyezte a földre az úgy nevezett vezetékjogot. Pl. a mi földünknél 557 m</w:t>
      </w:r>
      <w:r>
        <w:rPr>
          <w:szCs w:val="28"/>
          <w:vertAlign w:val="superscript"/>
        </w:rPr>
        <w:t>2</w:t>
      </w:r>
      <w:r>
        <w:rPr/>
        <w:t>. Mondjuk nem tudom, hogy ez törvényes így, vagy hogy van ez a dolog, mert meg sem kérdeztek. Ez bizony elég hátrányosan érinti a földtulajdonosokat, végtére ingyen és bérmentve tulajdonába vette ezt a területet az ELMŰ, a föld értékét veszítette. Nekünk maradt az ELMŰ földjének tisztántartása. De mi jogon? A vezeték megy, ahol megy. Tehát még a földre is igényt tart az ELMŰ, elég furcsának tartom. Erre szeretnék választ kapni, hogy van-e valami elképzelése az Önkormányzatnak, hogy azok a földek, amik végtére is 120 méter hosszúak, 16 méternél szélesebb, én a magunk földjéről beszélek. Mondjuk, ha az elejét, mert benne van a vezeték, én megkérdeztem, az Árkádban van az ELMŰ-nek valami irodája, és megkérdeztem tőlük, hogy tulajdonképpen a beépíthetőség az meddig szabályozott. Azt mondták, hogy az utolsó vezetéktől 5 méterre nem lehet épület. Most hallottam olyat is, hogy a Főváros a levegőmozgást szeretné biztosítani. Mozoghat ott a levegő bőven, hiszen, ha ott egy sorház épülne, akkor még kb. jó 1 km van a cinkotai következő házakhoz a patak völgyében. Ott nyugodtan mozoghat a levegő szerintem. Nem tudom még, hogy másnak van-e gondja, vagy egyáltalán szólt-e? Jó, hát azokat a földeket rendbe kell tartanunk. Az ott egy nagyon szép utca lenne, ha mondjuk átminősítés, stb. Tudjuk, hogy ez pénzbe kerül, csak nem tudjuk, hogy indítsunk. Köszönöm szépen.</w:t>
      </w:r>
    </w:p>
    <w:p>
      <w:pPr>
        <w:pStyle w:val="Szvegtrzs2"/>
        <w:rPr/>
      </w:pPr>
      <w:r>
        <w:rPr/>
      </w:r>
    </w:p>
    <w:p>
      <w:pPr>
        <w:pStyle w:val="Szvegtrzs2"/>
        <w:rPr/>
      </w:pPr>
      <w:r>
        <w:rPr/>
      </w:r>
    </w:p>
    <w:p>
      <w:pPr>
        <w:pStyle w:val="Szvegtrzs2"/>
        <w:rPr>
          <w:u w:val="single"/>
        </w:rPr>
      </w:pPr>
      <w:r>
        <w:rPr>
          <w:u w:val="single"/>
        </w:rPr>
        <w:t>KAMARÁS HELÉNA</w:t>
      </w:r>
    </w:p>
    <w:p>
      <w:pPr>
        <w:pStyle w:val="Szvegtrzs2"/>
        <w:rPr/>
      </w:pPr>
      <w:r>
        <w:rPr/>
        <w:t xml:space="preserve">Kamarás Heléna vagyok. 31 néhány éve élek szüleimmel a Centenáriumi lakótelepen, az első lakók között voltunk, úgyhogy betéve ismerek minden sarkot, minden beugrót. Nagyon örülök a II. ütem felújításának. A problémám a következő. Három fiam van, különböző életkorúak, 15, 10, és 4 éves. A középső és a kisebb gyerekeknek van játéklehetőség, viszont a nagyobb gyerekekről mindenki elfeledkezik. Egy 15 éves fiatal még gyerek, Ők is szeretnek lemenni a lakótelepre biciklizni, játszani. Most az a probléma, hogy itt most nem italozásról, vízipipázásról, és nem dorbézolásról van szó, hanem játszásról. Mindenhonnan elkergetik Őket, a játszóterekről a kisebb gyermekes szülők, hogy Ők nem odavalók, nagy lovak, ugyanakkor, ha leülnek egy-egy helyre, ház elé a lépcsőre beszélgetni, akkor ott megfenyegetik Őket. A Futórózsa utcának az I. ütemében az L alakú házak között régen minden egyes beugróban játszótér volt, ott most kövek vannak, és virágok, oda leültek, beszélgetésen és hangos nevetésen kívül más nem volt. Az egyik hölgy lefényképezte Őket, és feljelentette az Önkormányzatnál. Ez nem tudom, hogy beérkezett-e? És mindez délután 4-5 óra körül. Én örömmel láttam, hogy pingpongasztalok is létesülnek a kutyafuttatónál, és egy kosárlabda palánk. A kérésem az lenne, hogy lehetne-e esetleg az egy palánk helyett kettőt, vagy hármat, hogy az a rengeteg gyerek tudjon játszani, és ne kelljen annyit várniuk. Pingpongasztalból is egy kicsit többet, kettő helyett hármat, vagy négyet. A biciklipálya nagyon-nagyon jó ötlet. Régen voltak az ún. dühöngők, ahol esetleg egy kis röplabda pálya, vagy ha kosár meglenne, az nagyon jó lenne egy kicsit nagyobb számmal. Szerintem az egy az kevés. Ezeknek a gyerekeknek is valami lehetőség. A másik, ami nagyobb probléma. A kerületi újságban már volt többször is szó, Sasvár utca - Olga utca kereszteződés. Szeretnénk egy hasonló mini körforgalmat, mint a Futórózsa és Sasvár kereszteződésben van. Ugyanis minden egyes reggel csak a jó Isten vigyáz ránk, hogy ne történjen baleset, mert teljesen be kell gurulni a kereszteződésbe ahhoz, hogy jobbra ki tudjunk nézni a parkoló autóktól, hogy jön-e valami oldalról, egyszerűen beláthatatlan az a rész. Volt egyszer már erről szó. Arról volt felvetés, hogy esetleg egy tükör, azt leszavazták, úgy hogy mindenképpen ezt a mini körforgalmat látnánk egy jó lehetőségnek. </w:t>
      </w:r>
    </w:p>
    <w:p>
      <w:pPr>
        <w:pStyle w:val="Szvegtrzs2"/>
        <w:rPr/>
      </w:pPr>
      <w:r>
        <w:rPr/>
      </w:r>
    </w:p>
    <w:p>
      <w:pPr>
        <w:pStyle w:val="Szvegtrzs2"/>
        <w:rPr/>
      </w:pPr>
      <w:r>
        <w:rPr/>
      </w:r>
    </w:p>
    <w:p>
      <w:pPr>
        <w:pStyle w:val="Szvegtrzs2"/>
        <w:rPr>
          <w:u w:val="single"/>
        </w:rPr>
      </w:pPr>
      <w:r>
        <w:rPr>
          <w:u w:val="single"/>
        </w:rPr>
        <w:t>BORSAI JÁNOSNÉ</w:t>
      </w:r>
    </w:p>
    <w:p>
      <w:pPr>
        <w:pStyle w:val="Szvegtrzs2"/>
        <w:rPr/>
      </w:pPr>
      <w:r>
        <w:rPr/>
        <w:t xml:space="preserve">Borsai Jánosné vagyok, jó napot kívánok mindenkinek. Én csak azt szeretném kérdezni, hogy ezt a rengeteg utat, amit felújíttatott az Önkormányzat a lakosok segítségével, rendbe tette a környéket, nem lehet-e valamiféle rendelettel azt szabályozni, hogy aki rendszeresen nem takarítja, nem nyírja a füvet, hogy egy idő után valamit tenni vele, mert hiába csinálják meg egyszer szépen, hogy ha azt utána nem gondozzák a lakók. </w:t>
      </w:r>
    </w:p>
    <w:p>
      <w:pPr>
        <w:pStyle w:val="Szvegtrzs2"/>
        <w:rPr/>
      </w:pPr>
      <w:r>
        <w:rPr/>
      </w:r>
    </w:p>
    <w:p>
      <w:pPr>
        <w:pStyle w:val="Szvegtrzs2"/>
        <w:rPr/>
      </w:pPr>
      <w:r>
        <w:rPr/>
      </w:r>
    </w:p>
    <w:p>
      <w:pPr>
        <w:pStyle w:val="Szvegtrzs2"/>
        <w:rPr>
          <w:u w:val="single"/>
        </w:rPr>
      </w:pPr>
      <w:r>
        <w:rPr>
          <w:u w:val="single"/>
        </w:rPr>
        <w:t>BORSAI JÁNOS</w:t>
      </w:r>
    </w:p>
    <w:p>
      <w:pPr>
        <w:pStyle w:val="Szvegtrzs2"/>
        <w:rPr/>
      </w:pPr>
      <w:r>
        <w:rPr/>
        <w:t>Jó estét kívánok! Borsai János, Rákosszentmihály, Csömöri – Ilona sarok. Az Ilona utca egész hosszának a lakói nevében szeretnék egy apróságot felvetni. A legnagyobb örömünkre, hogy a Csömöri útnak az a szakasza európai szinten elkészült, nagy boldogság. Amíg esővizes árok volt, addig kubikus voltam, hogy tisztán tartsam, amióta a gyönyörű burkolat van, azóta utcaseprő vagyok. Azt is elárulom, miért. Most olyan napokat élünk, hogy naponta négyszer-ötször is esik az eső. A beépített rácsok áteresztő képessége a sok falevél miatt a nullával egyenlő. Ha eleredt az eső, akkor 5 percen belül futni kell, mert különben tenger van teljes összeköttetésben az Ilona utca két oldalán, két sarkát értve ez alatt. Magyarul, a gyerekek nem tudnak az iskolába átmenni, mert nem szeretnek bokáig vízben járni. Nem tudom mit kell tenni, nagyobb áteresztőket, vagy áteresztőképességű rácsokat kell odarakni, illetve az Ilona utca, ahol elkezdődik a Budapesti úttól a Csömöri útig az egy patak. Tehát az egész Ilona utca hosszában egyetlen egy esővíz fogadó rács nincsen. Az út két oldalán, mint két patak zúdul le a víz a dombról. A napokban többször jártak figuránsok a környéken, és azt mondták, hogy állítólag valami felújítás van készülőben. Ha ez igaz, akkor ott valamit az esővíz kezeléssel tenni kellene. Köszönöm szépen.</w:t>
      </w:r>
    </w:p>
    <w:p>
      <w:pPr>
        <w:pStyle w:val="Szvegtrzs2"/>
        <w:rPr/>
      </w:pPr>
      <w:r>
        <w:rPr/>
      </w:r>
      <w:r>
        <w:br w:type="page"/>
      </w:r>
    </w:p>
    <w:p>
      <w:pPr>
        <w:pStyle w:val="Szvegtrzs2"/>
        <w:rPr/>
      </w:pPr>
      <w:r>
        <w:rPr/>
      </w:r>
    </w:p>
    <w:p>
      <w:pPr>
        <w:pStyle w:val="Szvegtrzs2"/>
        <w:rPr>
          <w:u w:val="single"/>
        </w:rPr>
      </w:pPr>
      <w:r>
        <w:rPr>
          <w:u w:val="single"/>
        </w:rPr>
        <w:t>NAGY ANDREA</w:t>
      </w:r>
    </w:p>
    <w:p>
      <w:pPr>
        <w:pStyle w:val="Szvegtrzs2"/>
        <w:rPr/>
      </w:pPr>
      <w:r>
        <w:rPr/>
        <w:t>Jó napot kívánok! Nagy Andrea vagyok a Futórózsa utca 85-ből, Centenáriumi lakótelep II. ütem. Csupán köszönetet szeretnék mondani az új játszótérért, ami épül a II. ütem területén. Ugyanis ez egy visszatérő hiány volt. Nagyon-nagyon sok gyerek van a lakótelepen, ezt Polgármester úr is látta, amikor volt a megnyitója az új sétánynak. Gyakorlatilag nem volt hova vinni a gyerekeket, a Csipkés közbe jártunk évekig, de az nagyon pici volt. Az Olga utcai játszótér, azt is köszönjük, hogy bekerítették, az nagyon-nagyon jó dolog. Pusztán ennyi, hogy köszönjük az új lakótelepet, illetve az egyik előttem hozzászóló szólt a körforgalommal kapcsolatban. Jelezném, hogy én ott lakom majdnem a kereszteződésben. Ha egy új körforgalmat létesítenek, akkor valamilyen láthatóbb módon próbálják azt feltüntetni, mert hiába van kitáblázva a forgalmi rend változás. A körforgalomban rengeteg autót láttam, ami félig áthalad az új mini körforgalmon. Ha esetleg létrejön ez, akkor azt javasolnám, hogy valamilyen feltűnőbb módon próbálják ezt jelezni, vagy kiépíteni. Köszönöm szépen.</w:t>
      </w:r>
    </w:p>
    <w:p>
      <w:pPr>
        <w:pStyle w:val="Szvegtrzs2"/>
        <w:rPr/>
      </w:pPr>
      <w:r>
        <w:rPr/>
      </w:r>
    </w:p>
    <w:p>
      <w:pPr>
        <w:pStyle w:val="Szvegtrzs2"/>
        <w:rPr/>
      </w:pPr>
      <w:r>
        <w:rPr/>
      </w:r>
    </w:p>
    <w:p>
      <w:pPr>
        <w:pStyle w:val="Szvegtrzs2"/>
        <w:rPr>
          <w:u w:val="single"/>
        </w:rPr>
      </w:pPr>
      <w:r>
        <w:rPr>
          <w:u w:val="single"/>
        </w:rPr>
        <w:t>TÓTH JENŐ</w:t>
      </w:r>
    </w:p>
    <w:p>
      <w:pPr>
        <w:pStyle w:val="Szvegtrzs2"/>
        <w:rPr/>
      </w:pPr>
      <w:r>
        <w:rPr/>
        <w:t xml:space="preserve">Jó estét kívánok! Köszöntöm a közgyűlést. Én egyből egy panasszal kezdeném. Én úgy tudom, a Kovács Raymund alpolgármester úr kapott a közlekedési vállalattól 2008. nyarán egy levelet, hogy jelezze vissza a közlekedési vállalat felé, hogy ha probléma van a buszokkal az aluljáró alatt. Ezt nem jelezte vissza senki, én viszont a Szatmáry képviselő úrnak, sőt a Nagy Balázsnak a Fővárosi Közlekedési Vállalatnál, vagy az Önkormányzatnál CD-vel ellátott levéllel tavaly július 18-án, választ nem kaptam rá. Arról már nem beszélve, hogy annak idején megígérték nekünk a zajcsökkentő falat, hogy 10 méterre vagyunk a hídtól a Csömöri úton, senki nem csinált semmit. Azt kértük, hogy legalább ilyen konténeres fákat tegyenek le, hogy lefogja a gázt, meg a zajt. Erre sem válaszolt senki. Tavaly januárban voltunk bent a Polgármester úrnál, nem kaptunk rá választ. Szeretném ennek a 33 háztulajdonosnak tolmácsolni a kérését, hogy valamit csináljanak, mert az kibírhatatlan, ott buszokat javítanak, míg el nem ül a forgalom. Nem beszélve, hogy a 174-es buszok mit művelnek ott, az kizárt dolog. Azt nem lehet elviselni, amikor mennek ki, meg állnak be. Nem tudom, hogy mi ez az üzemanyag takarékosság, hogy Cinkotáról Örs vezér térig jár a busz, és akkor kiviszem az Örs vezér térre, majd visszahozom ide a Csömöri úton a híd alá. Hol van ebben a ráció?  Mert ebben nem látok semmi rációt. Mikor ott a cinkotai garázs, az közelebb van, amikor a HÉV megállóig megy, vagy ha az Örsre megy visszahozom a Csömöri út alá? Ezt valahogy meg kellene oldani. Kérném a vezetőséget, hogy nézzenek utána, mert a levél ma is itt van. Én Szatmáry képviselő úrnak odaadtam a CD-t is, meg a levélnek a másolatát is, de választ nem kaptam. </w:t>
      </w:r>
    </w:p>
    <w:p>
      <w:pPr>
        <w:pStyle w:val="Szvegtrzs2"/>
        <w:rPr/>
      </w:pPr>
      <w:r>
        <w:rPr/>
      </w:r>
    </w:p>
    <w:p>
      <w:pPr>
        <w:pStyle w:val="Szvegtrzs2"/>
        <w:rPr/>
      </w:pPr>
      <w:r>
        <w:rPr/>
      </w:r>
    </w:p>
    <w:p>
      <w:pPr>
        <w:pStyle w:val="Szvegtrzs2"/>
        <w:rPr>
          <w:u w:val="single"/>
        </w:rPr>
      </w:pPr>
      <w:r>
        <w:rPr>
          <w:u w:val="single"/>
        </w:rPr>
        <w:t>HARDY KATALIN</w:t>
      </w:r>
    </w:p>
    <w:p>
      <w:pPr>
        <w:pStyle w:val="Szvegtrzs2"/>
        <w:rPr/>
      </w:pPr>
      <w:r>
        <w:rPr/>
        <w:t>Hardy Katalin, XVI. kerület, Rákosszentmihály, Thököly út 133. Nagyon szépen köszönjük, hogy megépítették az utat, nagyon szép, nagyon jól működik, most ebben az esőben különösen jól vizsgázott. Egyetlen egyszer nem áztunk be a garázsba, nem kellett menteni a cuccokat. Azt szeretnénk kérni, ha ilyen szépen megépült már, legyenek szívesek erre embert biztosítani, hogy mindig tisztességgel legyen felsöpörve és eltakarítva, hadd tudjunk neki örülni. A másik. Van közterületi rész is, és bizony, ahogy megépült ez a szép rész, ott van hagyva, és el van hanyagolva. Sajnos most jöttem végig, és láttam, hogy bizony fél méteres fű áll. A tulaj, aki előtt van, nem hajlandó megmozdulni. A másik, amit szeretnék kérni. Az Érsekújvár utca és a Petőfi utca között a Thököly utcában van önkényesen, dróttal lekerített rész. Ha ott két autó jön, az egyik legyen egy hulladékszállító, a másik legyen egy nagyobb méretű személyautó, bizony az a szöges drót bármelyik autót megkárosíthatja, de ne legyen csak ott egy mentő, vagy egy halottszállító, már biztos nem fognak elférni. Ez ott az időseket nagyon ingerli. Ennyit szerettem volna. Köszönöm szépen.</w:t>
      </w:r>
    </w:p>
    <w:p>
      <w:pPr>
        <w:pStyle w:val="Szvegtrzs2"/>
        <w:rPr/>
      </w:pPr>
      <w:r>
        <w:rPr/>
      </w:r>
    </w:p>
    <w:p>
      <w:pPr>
        <w:pStyle w:val="Szvegtrzs2"/>
        <w:rPr/>
      </w:pPr>
      <w:r>
        <w:rPr/>
      </w:r>
    </w:p>
    <w:p>
      <w:pPr>
        <w:pStyle w:val="Szvegtrzs2"/>
        <w:rPr>
          <w:u w:val="single"/>
        </w:rPr>
      </w:pPr>
      <w:r>
        <w:rPr>
          <w:u w:val="single"/>
        </w:rPr>
        <w:t>KISS JENŐNÉ</w:t>
      </w:r>
    </w:p>
    <w:p>
      <w:pPr>
        <w:pStyle w:val="Szvegtrzs2"/>
        <w:rPr/>
      </w:pPr>
      <w:r>
        <w:rPr/>
        <w:t>Jó napot kívánok! Kiss Jenőné vagyok, az István király utca 47-ből. Ezelőtt 2 évvel meg lett ígérve nekünk, hogy megcsinálják a földutunkat, most nem tudom, csatorna, vagy mi lesz ott, ami miatt nagyon csúszik az idő. Azt szeretném kérni, legalább annyit tegyenek meg, hogy előttem van az a nagy üres telek, ahova hordják be a földet az útépítésekből. Most esik az eső, sár van, de mikor felszárad, és jönnek azok a hatalmas teherautók, ott olyan porvihar van, hogy a fákon, mindenhol áll a por. Mögötte a Mária utca, ott is van egy bejárat. Miért nem jönnek onnan a teherautók? Miért erre a földes útra jönnek be? Nem értem. Még hegyet is kell nekik ott mászni, mert felfelé kell jönni, a Mária utca meg már egy szilárd út. Azt hiszem, a Mária utca van mögöttem. Az István király, vagy Margit, Margit. Margit, igen. Egy időben jöttek arról az autók, most csak erről jönnek. Akkor már hadd kérdezzem meg, hogy mikor kerül sor az István király utcára? (Valaki mondja, hogy 2 hónap.) Mikor? Igen? Bár úgy lenne!</w:t>
      </w:r>
    </w:p>
    <w:p>
      <w:pPr>
        <w:pStyle w:val="Szvegtrzs2"/>
        <w:rPr/>
      </w:pPr>
      <w:r>
        <w:rPr/>
      </w:r>
    </w:p>
    <w:p>
      <w:pPr>
        <w:pStyle w:val="Szvegtrzs2"/>
        <w:rPr/>
      </w:pPr>
      <w:r>
        <w:rPr/>
      </w:r>
    </w:p>
    <w:p>
      <w:pPr>
        <w:pStyle w:val="Szvegtrzs2"/>
        <w:rPr>
          <w:u w:val="single"/>
        </w:rPr>
      </w:pPr>
      <w:r>
        <w:rPr>
          <w:u w:val="single"/>
        </w:rPr>
        <w:t>REGŐS KRISZTINA</w:t>
      </w:r>
    </w:p>
    <w:p>
      <w:pPr>
        <w:pStyle w:val="Szvegtrzs2"/>
        <w:rPr/>
      </w:pPr>
      <w:r>
        <w:rPr/>
        <w:t>Jó estét kívánok! Regős Krisztina vagyok a Borotvás utca 20-ból. Elnézést, de visszakanyarodnék a kutyás témára. Egyrészt jó magam is szeretném támogatni az Erzsébet-ligeti kutyafuttatónak a létesítését. Itt a helykijelölésben szeretném felhívni a testület figyelmét arra, hogy azért elsődlegesen a lakótelepen lakó embereknek probléma ez, mert nekik muszáj levinniük a kutyát sétálni, mert a lakás erre nem alkalmas. Az Ő közelükben, Jókai lakótelep, Erzsébet-ligeti lakótelep, Pilóta utca, Prodám utcában is nagyon sok társasház van. Tehát az Ő közelükben, elérhetőségben lenne erre szükség. Természetesen azért nyilván a kertes háziakra is vonatkozik ez, de azért a kijelölés tekintetében ezt szeretném. Másrészt a Jókai utcát, amit említettek még, a probléma még vele az, hogy ez kb. 5 méter szélességű sávról van szó. Az eső az megáll, elég jelentősen az utakon. Tehát itt gyakorlatilag 4 méterre bespriccelnek az autók, buszok, egyebek, amik ott járnak, és tiszta mocsaras pl. most ebben az időszakban az a terület. Amiről még igazából szeretnék szót ejteni, mert erre nem tértek ki itt az előttem szólók, az a kerületi ebrendelet. Amit mi túlzónak érzünk, és én a magam részéről azt is mondom, hogy ez számomra az állatkínzást meríti ki, hogy én tartom a kutyámat egy 50 m</w:t>
      </w:r>
      <w:r>
        <w:rPr>
          <w:szCs w:val="28"/>
          <w:vertAlign w:val="superscript"/>
        </w:rPr>
        <w:t>2</w:t>
      </w:r>
      <w:r>
        <w:rPr/>
        <w:t>-es lakásban, és ezen kívül ez a kutya még a tízen évét úgy élje meg, hogy 2 méteres pórázon hordozzam egész élete végéig, szájkosárral. Ez a lehetőség, amit az Önkormányzat elfogadhatónak tart, nagyon-nagyon sok kutyára vonatkozik a szájkosár kötelesség. Egy A/4-es oldalon van felsorolva azok a kutyafajták, amik nem szájkosárkötelesek. Itt van előttem a 19. § (1) bekezdése. Közterületen, több lakásos lakótelep udvarán, közhasznú helységben ebet legfeljebb 2 méter hosszú pórázon, és szájkosárral ellátva lehet vezetni, kivéve az 5. sz. melléklet, ami egy db A/4-es oldalon van. Negyven kutyafajtát sorolnak fel, az összes többi szájkosárköteles. Ezt úgy gondoljuk, hogy túlzó, és úgy gondolom, hogy ez kifejezetten agresszivitást szül a kutyának. A másik problémám igazából az, tekintettel itt a kutyafuttató hiányára. Én magam igényesebb vagyok a kutyatartás tekintetében, kutyaiskolába járok, vannak házi feladataim, amit a lakásban nem tudok megoldani, közterületen meg nincs erre lehetőség, a Jókai utcát pedig nem tartom alkalmasnak arra, hogy egy hosszú helyben maradásra kinn hagyjam a kutyámat, mondjuk negyedórára, hogy ott várakozzon, és akkor én figyeljem, hogy Ő valóban ki tudja azt várni. Ennek a lehetőségét is biztosítani. Ennyit szerettem volna mondani.</w:t>
      </w:r>
    </w:p>
    <w:p>
      <w:pPr>
        <w:pStyle w:val="Normal"/>
        <w:jc w:val="both"/>
        <w:rPr>
          <w:sz w:val="28"/>
        </w:rPr>
      </w:pPr>
      <w:r>
        <w:rPr>
          <w:sz w:val="28"/>
        </w:rPr>
      </w:r>
    </w:p>
    <w:p>
      <w:pPr>
        <w:pStyle w:val="Normal"/>
        <w:jc w:val="both"/>
        <w:rPr>
          <w:sz w:val="28"/>
        </w:rPr>
      </w:pPr>
      <w:r>
        <w:rPr>
          <w:sz w:val="28"/>
        </w:rPr>
      </w:r>
    </w:p>
    <w:p>
      <w:pPr>
        <w:pStyle w:val="Normal"/>
        <w:jc w:val="both"/>
        <w:rPr>
          <w:caps/>
          <w:sz w:val="28"/>
          <w:szCs w:val="28"/>
          <w:u w:val="single"/>
        </w:rPr>
      </w:pPr>
      <w:r>
        <w:rPr>
          <w:caps/>
          <w:sz w:val="28"/>
          <w:szCs w:val="28"/>
          <w:u w:val="single"/>
        </w:rPr>
        <w:t xml:space="preserve">Kovács Péter </w:t>
      </w:r>
    </w:p>
    <w:p>
      <w:pPr>
        <w:pStyle w:val="Normal"/>
        <w:jc w:val="both"/>
        <w:rPr/>
      </w:pPr>
      <w:r>
        <w:rPr>
          <w:sz w:val="28"/>
          <w:szCs w:val="28"/>
        </w:rPr>
        <w:t>Elnézést, bocsánat csak azért szeretnék itt közbevágni egy pillanatra, mert Kovács Raymund alpolgármester úr jelezte, hogy sajnálatos módon kórházba kell vinnie a feleségét, de a BKV-s ügyre válaszolna előtte, mielőtt még elmegy, ha megengedi.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Kovács Raymund </w:t>
      </w:r>
    </w:p>
    <w:p>
      <w:pPr>
        <w:pStyle w:val="Normal"/>
        <w:jc w:val="both"/>
        <w:rPr/>
      </w:pPr>
      <w:r>
        <w:rPr>
          <w:sz w:val="28"/>
          <w:szCs w:val="28"/>
        </w:rPr>
        <w:t>Köszönöm szépen, ugye találkoztunk többször. Többször járt Ön nálam különböző panaszokkal, a BKV ügyében is, és akkor én fölvettem a BKV illetékeseivel a kapcsolatot. Ugye önnek az a problémája, hogy az aluljáró alatt parkoltak a BKV buszai, és nem értette, hogy miért ott tárolják a BKV buszait. A BKV illetékesei azt mondták, hogy ők úgy gondolták, hogy ott zavarja a legkevésbé az embereket, ha egy aluljáró, egyébként is zajos aluljáró alatt parkolnak a buszaikkal, de hogyha a lakosságnak továbbra is panasza van, akkor ők ezt hajlandóak onnan elhelyezni. Én erről önt is tájékoztattam, Szatmáry urat is, hogyha továbbiakban is zavarja önöket, ez a probléma, akkor jelezzék a BKV-nak és ők ezt meg fogják tenni. Én úgy tudom, hogy azért csökkent ott a buszok száma, legalábbis amikor én arra jártam, azért már kevesebb volt, de hogyha önöket ez továbbra is zavarja, önnek is meg van a BKV illetékese, mert vele többször levelezett. Azt mondta, hogy minden további nélkül elhelyezik onnan a buszparkolást, hogyha valóban ott az érintett lakókat ez továbbra is zavarja. Tehát én azt tudom mondani, hogy ha gondolja, akkor én is megtehetem ezt a BKV felé, de ezt nyilván azoknak kéne tenni, akiket ez igazából zavar és Önökkel tudja felvenni a kapcsolatot, hogy mi pontosan, konkrétan a problémájuk. Ezt nekem ugye elmondta, én ezt továbbítottam a BKV-nak, ugye a BKV nem a mi vállalatunk, hanem a Fővárosé. Gondolom, fog még találni illetékest szabadlábon, tehát én javaslom, hogy ezt tegye meg, és de én a holnapi nap során szintén fogom ezt telefonon jelezni az illetékesnek, hogy ez a probléma továbbra is él, és szeretnék önök kérni, hogy ezt szüntessék meg. És elnézést kérek, még egysze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Újvárosi József </w:t>
      </w:r>
    </w:p>
    <w:p>
      <w:pPr>
        <w:pStyle w:val="Normal"/>
        <w:jc w:val="both"/>
        <w:rPr/>
      </w:pPr>
      <w:r>
        <w:rPr>
          <w:sz w:val="28"/>
          <w:szCs w:val="28"/>
        </w:rPr>
        <w:t>Jó estét kívánok mindenkinek! Tisztelt polgármester úr! Előttem kegyesen megszavazták, hogy röviden, gyorsan beszéljünk. Ja bocsánat, Újvárosi József, Vízesés utca 16. Tehát itt jó kollégák, jó szomszédok megszavazták, hogy röviden, gyorsan, tömören. Hát én nem fogom 14 percig mondani, mint az előttem szólók esetleg, volt olyan is. Vázlatszavakban. Gyengének tartom, nem kielégítőnek, gondolom ön is a kátyúzást, ami a kerületben folyik. Nem tudom, mi az oka? Nincs szakember hozzá? Nincs pénz hozzá? Nincs gép hozzá? Gyengének tartom, még így, hogy most már május vége van, már illő lenne legalább a nagyokból. Tudnék utca neveket mondani, ha ez segítség. Hogyne, fölírom majd egy darab papírra és odaadom, hogy ne húzzuk vele az időt. Nem tudom, hogy járt-e mostanában polgármester úr szelektív gyűjtő közelében? Valahogy meg kéne ezt beszélni, hogy aki a szelektívbe van olyan intelligens, hogy oda elviszi, akkor, akik elszállítják, gondolom, ez a Közterület Felügyelet, akkor ott néha kellene valami porszívózás, valami seprés. Tudni illik, ön is biztos hallott róla, hogy ezek a szegény, szerencsétlen emberek, akiknek nincs más egyéb pénzkereseti lehetőségük, földöntik ezeket a kukákat, és ott kiszedik az üvegeket, ott törik darabokra és esetleg ön meg én meg a többiek a kocsijukkal, vagy ott sétáltatják a gyerekeket. Ez egyrészt baromi balesetveszélyes, a másik meg az, hogy egyáltalán nem higiénikus. Hiába szelektív valami, ha a környéke olyan, mint egy disznóól. Nos, a másik, ami konkrét, az ön segítségét kérem. A választások előtt kaptunk egy ilyen röplapszerűt, vagy minek mondjam, tehát egy ilyen szórólapot, ez a helyes kifejezés, az ön egyik képviselőtársa írta. Meg is fogadtam, amit írt, hogy ne legyen a kerületben 20 milliós kettős választás, mert hogy nincs értelme, döntsenek el az emberek, felnőtt ember, ugye így is volt, tud dönteni. Ez sikerült is. Megtörtént és ezzel azt írta a kollégája vagy mindegy a képviselő, hogy 20 milliós ez a költség. Ebből kettő darab komoly, mindegy lehet darabszám nem volt, gépet vásárolnak a kerületi SZTK-ba, azt hiszem, ultrahang vagy CT, vagy valami ilyesmi volt, nem értek hozzá. Na, most utána, a választás után megjelent a győzelemről szóló híradás mellett, hogy hát 7,5 millió értékben lehetett megspórolni. Én csak azt tartom soknak, hogy azért ekkorát már ne tévedjünk. Még akkor is, ha nyertünk, még akkor is, ha én is örültem, hogy nyertünk. Világos? Ez 13,5 millió forint, úgyhogy ezen el kellene gondolkodni, hogy vagy a 7,5 millió nem volt valós vagy a 20 millió. Jó. Ezen már túl vagyunk, de ön utána tud nézni és esetleg meg… Az ároktakarítás szintén nagyon gyengén működik, illetve mint ahogy itt elhangzott, nagyon sok helyen hiába szép az utca, hiába jó az utca, elönti a környéket. Meg szeretném kérdezni, régen úgy volt, ’65 óta lakok a kerületben, egy jó pár ilyenen részt vettem, régen úgy volt, hogy a kerület eklatáns vezető személye, többek közt a rendőrkapitány is itt volt, lett volna hozzá esetleg kérdésem. Nem tudom, lehet, itt van, én nem ismerem, vagy a rendőrségtől valaki, például ott ahol én lakom a Szlovák - Vízesés részén, hogyha valaki szabad, ráérős, vagy célprémiumos feladatba ki lehetne adni ezt, hogy azért megértem, hogy a fiatalok szeretnek gyorsan menni. Én is voltam fiatal, én is mentem gyorsan, meg az is más, hogy a 60 helyett valaki 80-nal megy. De azért amikor az ember kint ül a saját teraszán, és 120-al elmegy egy motor, akkor az egy kicsit úgy bizonyos helyeken úgy összeszorul, vagy összerezzen, és nem biztos, hogy ezt szeretné. Nos, belekezdenék tulajdonképpen abba az egybe, ami az utca küldött és illetve a kollégáim, a szomszédaim. Ez egy nagyon durva és előtte egy olyan kijelentést teszek, amit nyugodtan vegyen az úr természetesen, hogy büntetőjogi felelősségem tudatában kijelentem, hogy ami elhangzik, azért vállalom a felelősséget, színjózan vagyok. Nos, a május 8-i XVI. Kerületi Fórumban voltak olyan kedvesek leközölni az én levelemet, az a címe, nem tudom, talán olvasta, ha nem, akkor a figyelmébe ajánlom. Megkopasztott védősáv. A Vízesés utca sorházai a Szlovák útra néznek. A házak és a Szlovák út között széles sávban, dús lombú fák nőttek, az elmúlt 20 év során, amelyek rendszeresen megszűrték a nagy forgalmú út porát, zaját. A képen, - mert kijött az újságnak, a Fórumnak a szerzője és csinált róla nagyon jó képet - a képen jól látható, hogy az útról a megkopasztott fák között milyen szabadon rálátni a sorházakra, alábbiakban Újvárosi József joggal ingerült – ez én vagyok. Levelét szó szerint idézem. Elnézést, de nagyon ki vagyok akadva, akármelyik „pártszakember” utasítására tették, ez az egész gusztustalan. Hány ember nyugalmát, örömét vették el, tették tönkre a munkánkat, egy primitív, hülye, természetellenes döntés miatt? Vajon kinek volt ebből is haszna? És tegye ki a nevét és azt, hogy hol lakik és mi az utcabeliek vállaljuk, hogy átrendezzük, hogy ő hozzá is ugyanígy beláthassanak és szálljon neki is a por és a benzingőz. Meg hát sajnáljuk is a fákat, mert mi öntöztük éveken át, amíg kicsik voltak. Meg ültettük is mondjuk, és nem az önkormányzat. Milyen érdekes, hogy a többi kiszáradt, én általam 1 éve ültetett és nem fogant meg, hogy így mondják, szaknyelven, alig másfél méteres csontra elszáradt fenyő nem zavarta őket. Csak a gyönyörűen lombosodó fák, amiről 6-8 méter magasságig meg tudja tekinteni, mert azok nem nőttek vissza sajnos egy hónap alatt, levágták az élő gallyakat is. Remek májusfákat gyártottak, akik csinálták. Alul semmi, felül kicsi lomb, csak egy kicsit elkéstek vele, mert ma, amikor ezt csinálták már május harmadika van, legalábbis minálunk. Bár ahol, elnézést, aki találva érzi magát, találva, aki nem, nem. Ahol egy kavicsbánya tavat és a környékét így elintézik, az csak egy piti tétel, a mienk nem de bár, a többiekről nem is beszélve. Egy ilyen döntés előtt nem kéne az itt lakókat megkérdezni? Azzal bezzeg nem foglalkoznak, hogy az erdősáv két szélén vígan árulják a telkeket, társasház építésére. Bezzeg amikor a mostani erdősávot, ami poros, köves, koszos föld volt, meg akarták venni az itt lakók, amikor ide költöztek, hogy majd mi füvesítjük, nem várjuk be az önkormányzatot, évek múlva. Akkor azt mondták, hogy az illetékes elvtársak nem is mondtak semmit, hanem szó szerint kiröhögtek minket. Utóirat, annyit írtam, hátha elnézést, a nagy eszűek elszégyellik magukat és fölvállalják a lehetetlent és valami módon megpróbálják helyrehozni primitív ötletüket. Köszönöm szépen, ez lett volna és gyorsan csak tényleg címszavakban. Nagyon furcsának tartom, ön majd bizonyára tudja, hogy kihez kell fordulni, harmadikán reggel megcsíptem a „nyírő brigádot”, én csak így hívom. Úgyhogy karszalag nem volt rajtuk, de remekül mutattak, ott szalonnáztak egy kis kocsinak a tetejéről, a fűrészek be voltak élesítve. Uram, megkérdeztem, hogy milyen jogon, milyen alapon? A következő megdöbbentő választ kaptam. Hogy a kerületben levő elhíresült Összefogás Építőipari Szövetkezet kérte fel önöket lakásszövetkezet kérte fel önöket, azért, hogy tegyék ezt meg, mert elővettek egy papírt, egy dr. „F” betű, nem olyan sok dr. kollégája van gondolom, ott önöknél. Egy dr. „F” betű, nem akarom kimondani a teljes nevét, mindegy, ez a lényeg, hogy őrá hivatkoztak, egy papíron, egy hivatalos papíron. Megmondom négyszemközt esetleg a nevét, hogyha így könnyebb utána nézni. Egyetlen a tény, hogy ezek az emberek azt mondták, hogy ők utasításba kapták és ezért csinálják. És amikor föltettem nekik azt a kérdést, hogy én megértem, nem tudom mi nyilallt bele az Összefogásba, hogy ott nem tud fűt kaszálni, de azért mondja már meg uram, hogy itt nálunk olyan magas emberek élnek, hogy muszáj 8 méter magasig levágni a fát? Azért én nem láttam még, pedig sokfelé jártam már külföldön, nem láttam még 8 méteres embert. A másik, azt mivel magyarázza, majd ezt is meglehet a beosztottjától kérdezni. Azt mivel magyarázzák, hogy a zöld gallyat, érdekes módon, erre a beszélgetésben, a több halom, a több kocsinyi zöld gallyat, érti, amiért nagy kár volt, amit 8 meg 6 méterről levágtak. Érdekes módon 2 nap után el tudták takarítani, egy darab nincs belőle, 1 centi. És érdekes módon, érdekes módon az a száraz gally, amit meg levágtak az még mindig. Igazad van lejárt a 3 perc, csak én egy egész utca nevében beszélek. És 16 percig hallgattam a kutyát, gondoltam, nekünk ez ilyen probléma. Máris, máris, oké, ennyit szeretnék megkérdezni, hogy a száraz miért maradt ott? Hova kerül az a fa, amit elvisznek? Ki boltol ebből? Vagy ki adja el? És még egy dolog, befejezésül. Én és itt többen, a jelenlévők közül önre szavaztunk, azért mert elhittük, elhisszük, hogy tenni akar valamit, mint ahogy eddig is azért tett, a lehetőségeihez képest és azért jutott oda, ahová most került. Ott még nagyobbak a lehetőségei, kívánom, hogy sok sikert és arra, hogy jobban, ha lehet, még jobban figyeljen oda. Még jobban tudjon dolgozni, és hogy adjak egy kis házi feladatot is csak nehogy azt higgye, hogy adok még egy-két vázlatszót, hát, hogyha ebbe még azért tudna dolgozni. Közérdekű dolgok. Kavicsbánya tó, ugye elég régi leckéje önnek és sajnos nem sikerült még megoldani. Kovács Erzsi és a gépkocsis… vagy mit tudom én, Kling úr esete. A kerületben azért sajnos elhíresült gyilkosságokról vagyunk híresek. Én Budán dolgozom, és mégis mondják, hogy itt azért nálatok milyen érdekes dolgok vannak. Ugye nem messze Katóka utca, stb., most a pénzváltót. A reptérről szeretnék hallani, hogy mi azzal a cél, mennyire a miénk? Mármint a kerületé? Mit lehet abból csinálni? Érdekelne, hogy mi van a nagy, híres XVI. kerületi tévével? Elsikkadt, valaki megnyerte, valaki hazavitte? Másik. Nagyon sok átverés van a kerületben, a saját édesanyámat is kifosztották az utóbbi időben. Terjesszék nyugodtan, a nyugdíjukra rálesnek, tudják a postától, hogy mikor mennek a nyugdíjak és olyan trükkel, hogy a tanács meg a, nem a tanács, pardon, az önkormányzat és, hogy a gázművek, meg a villanyosok visszautalnak pénzt. Ezzel bekéretőznek, és közben meg elvitték az egész nyugdíjukat. Köszönöm szépen. Elnézést, hogyha több volt, de én úgy érzem, hogy egy civilizált, normális világban még nálunk gyengébb országokban is általában füvesítenek, általában fásítanak. Azt kérem a polgármester úrtól, hogy kérdezze meg még azt, hogy lehet a száraz gallyat, mióta szokás, melyik országban szokás a száraz gallyat is befesteni festékkel? Ezt csak tusolás uram, ezt úgy hívják. És érdekes módon eltussolni a dolgokat, és hogy ha kimegy, vegye a fáradságot, üljön be a kocsiba, holnap menjen el arra és nézze meg, még mindig nedvedzenek a fák. Nem ilyenkor kell a deréknyi, meg az öklömnyi gallyakat levágni. Oké,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Dr. Vogt Ferenc </w:t>
      </w:r>
    </w:p>
    <w:p>
      <w:pPr>
        <w:pStyle w:val="Normal"/>
        <w:jc w:val="both"/>
        <w:rPr/>
      </w:pPr>
      <w:r>
        <w:rPr>
          <w:sz w:val="28"/>
          <w:szCs w:val="28"/>
        </w:rPr>
        <w:t>Vogt Ferenc doktor vagyok, a Bács utca 48-ból. Hát köszönjük a lehetőséget. Tulajdonképp az elején akartam azt mondani, hogy limitálni kellene a hozzászólások idejét. Szeretnék egy mondást idézni, aki húsz mondatban mondja el azt, amit kettőben is lehet, az más haszontalanságokra is képes. És a XIX. század parlamentjében volt divat az obstrukciónak az a formája, amikor könyvrészleteket és újságokat olvastak fel. Ez előzetesben, amit tulajdonképpen szerettem volna mondani, hogy a Rákosszentmihály az elmúlt évtizedekben teljesen mostohagyerek volt. Évtizedeken át semmi nem mozdult, amióta ez az önkormányzat van, hál’ Istennek és hála az önkormányzatnak, sokat fejlődött. Mi a Bács utca, Szilágyi Dezső utca útviszonyai miatt szenvedünk, annyira kátyús az utca, hogy már egyesben is csak keréktörés kockázatával lehet végigmenni. Szatmáry képviselő úrnak már ezt jeleztem ismételten is, és kértem, hogy ha tovább húzódik a szilárd útburkolatnak az ügye, akkor legalább gyalulják végig az utat. Mert hát szörnyű, és kutya ügyben örömmel tapasztaltam néhány évvel ezelőtt, hogy egy ilyen kutyaürülék gyűjtőt felhelyeztek a Szilágyi Dezső – Bács utca sarkára, hát ez egy-két éve eltűnt onnan. Nem tudom, hogy hát fémgyűjtők vitték-e el vagy esetleg az önkormányzat-e? Nagyon örülünk annak, hogy a zöldhulladékokat elszállítják, általában jól elviszik. Most ezen a héten, szerdán otthagyták a mi zöldhulladékunkat, ez nem volt nagyon nagy. Köszönöm, nem akarom tovább igénybe venni az id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Markovics Zsolt </w:t>
      </w:r>
    </w:p>
    <w:p>
      <w:pPr>
        <w:pStyle w:val="Normal"/>
        <w:jc w:val="both"/>
        <w:rPr/>
      </w:pPr>
      <w:r>
        <w:rPr>
          <w:sz w:val="28"/>
          <w:szCs w:val="28"/>
        </w:rPr>
        <w:t>Jó estét kívánok és köszönöm a lehetőséget. Problémánk ugyan az, mint eddig. Markovics Zsolt vagyok tisztelettel. Markovics Zsolt, Atlasz utca 1. Útépítés, járdaépítéssel kapcsolatban korteskednék az utca nevében. Itt a hölgy az első sorban felvetette, hogy ott a Nógrádverőce utca szélén rendezetlenek a telekviszonyok. Ezt igazolom, mivel pont ott szemben lakunk. És az a nagy problémánk, hogy a telektulajdonosok azt mondják, hogy az önkormányzat, az önkormányzat azt mondja, hogy a telektulajdonosoké. Egy biztos, hogy nagyon rendezetlen a Nógrádverőce utca bal oldala, a patak felöli részen, és megköszönném tisztelettel, hogy ha eldőlne, hogy most kié a használat, és a kötelezettség, hogy ezt rendbe tegye, és az rendbe is tenné. Ez az egyik. A másik az, hogy az utunk, sajnos tudomásul vettük, hogy 2008-ról 2009-re nem készült el, 2010-re se. 2011-re nagyon várjuk, és nagyon megköszönjük a lehetőséget, és azt szeretném megkérdezni, hogy a többszörösen ígérvényt kaptunk rá, hogy legalább évente egy-két alkalommal legyalulnák, mint az úr mondta szintén, hogy ne legyen tengelytörés. Az önök kollégája mondta a Városgazdálkodási Irodán, hogy azért nem ment beljebb az utcában, mert félt, hogy kitörik a kocsinak a tengelye. Amikor megkérdeztem, hogy miért nem csinál fotókat, beljebb is mert ott még rosszabbak az állapotok. Az önkormányzat képviselője nem jön be lefotózni, mert rossz az út, akkor fogadják el, hogy tényleg rossz az út. Ha le lenne gyalulva, ameddig nem lesz műút, azt nagyon megköszönném. A járdára meg, megdöbbenésemre ma hallottam, az egyik hölgytől, aki a járdát tervezte és a tervrajzot már láttuk és ki volt szabva június 15-ére, tehát 2 hét múlva kész lesz a járda. Azt mondta, hogy megérdeklődte és bizonytalan ennek a kivitelezésnek a határideje, mert állítólag a keretből kicsúsztunk és mi vagyunk az utolsó kör. Na most én szeretném, hogyha és megköszönném tisztelettel, hogyha valaki mond egy határidőt, inkább 2 héttel későbbre mondja, de az legyen betartva, mert mindenki elhiszi. És szeretnénk is elhinni, hogy minden elkészül addigra. Mind a mellett, hogy tényleg látjuk, hogy fejlődik a kerület és köszönettel vesszük az eddigi munkát, és bízunk a további lehetőségek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 xml:space="preserve">Köszönöm szépen. Mennénk, ha megengedik visszafelé a kérdésekben. Markovics úrnak a két kérdése, a Nógrádverőce utca, illetve az Atlasz utca. Kezdeném az Atlasz utca útépítésével. Tehát amikor volt nálam fogadóórán, akkor is elmondtam. Az útépítés úgy kezdődik, hogy először jelentkeznek az emberek. Az Atlasz utcának az egyik szakasza még idén jelentkezett pár hónapja. Tehát, akkor nem tud nyilván elkészülni 2008-ban, ha 2010-ben jelentkeznek egyáltalán útépítésre. A másik rész 2008-ban jelentkezett, jelenleg azokat az utcákat csináljuk, amik 2006-7-ben jelentkeztek. Tisztelettel kérem, hogy várjanak rá, ráadásul az Atlasz utcának az a része ahol ön is lakik, 3 éve épült be. 3 évvel ezelőtt még nem is lakott ott senki, aki jelentkezni tudott volna az útépítésre. Sorrend van, mint mondtam, várni kell addig, ameddig eljut odáig, annak ellenére, hogy az önkormányzat jól gazdálkodik, azért nem végtelen a pénztárcánk. Mielőtt még a 2011. maradna benne a fülében. Tehát én azt mondtam, hogy 2011. vagy 2012. és megmondtam pontosan, hogy mennyi van, hány utca van önök előtt, mert ugye jelentkezési sorrendben megy. Tehát nehogy véletlenül azt mondja majd jövőre, hogy ha nem épül meg, hogy 2011-et mondtam, mert 2011-et és 2012-őt mondtam. Karbantartás, igen. Földutunk, bár egyre kevesebb van, azért mégis földútkarbantartás van, azt hogy évente minden földutat kétszer karbantartsunk, arra pénzünk nincsen. Zárójelben jegyzem meg, egy földút karbantartása egy nyári szezon, és utána tönkremegy. Itt az Iskola utcában, az úr hozzászólt és mondta ő is, hogy ugye ott ráadásul még egy mart aszfaltos karbantartás volt, és az is 1, - 1,5 évet bír, egy gyalulás körülbelül egy nyári szezon után tönkre megy. Igyekszünk inkább aszfalttal megoldani ezt a problémát, ahol tényleg járhatatlan, ott természetesen a földútkarbantartást megcsináljuk. Én felírtam azokat, amiket önök mondtak. A Nógrádverőce utca, ugye a Nógrádverőce utcának az az oldala, ami lakóövezet, ugye az Atlasz utca, ezek az utcák, az már lakóövezet. A másik oldala az erdőövezet amennyire én tudom, és az erdőövezetnek a megváltoztatása az nem a kerületi önkormányzat hatásköre, hanem a Fővárosi Önkormányzat hatásköre. Most készül a Fővárosi Önkormányzatban a Keretszabályozási Terv, én legjobb tudomásom szerint nem kívánnak ezen változtatni, hogy ott lakóterület legyen. Megjegyzem, hogy én sem javasolnék ilyet, már csak azért sem, mert ugye zöldterület, kertváros vagyunk és egyre kevesebb a zöldterület. Én nem szeretném, hogyha ez tovább csökkenne ebből a szempontból. Van még elég lakóterület jelenleg is, ami már lakóterületté van nyilvánítva de még egyelőre üres terület, majd hogyha azok beépültek, akkor utána legyen majd további ilyen terület. Egyébként többen is felvetették, és nem mindenkinek név szerint fogom elmondani. Összességében, tehát a közterületen az úttest és a ház kerítése közötti területet a lakónak kell karbantartani. Tehát az ároktisztítás az a lakó dolga, lakó felelőssége. Többen felvetették, hogy ezt néhányan nem csinálják és kellene nekik szólni. Mások azt mondták, hogy miért szóltak nekik, hogy csinálják meg, mert azt nekik kell. Dolgozunk ezen, és a jegyző úr, aki a hivatalt vezeti, ő csinálja ezt, és higgyék el, hisz Önök is mondták, hogy föl vannak szólítva azok, akik nem csinálják meg a karbantartást, hogy legyenek kedvesek, csinálják. Sőt arra is van lehetőség, hogyha valaki idősebb, nem tudja már ezt megcsinálni, akkor az önkormányzatnak van egy nyugdíjasokat segítő szolgálata, aki elvégzi ezt helyette, csak jelentkezni kell. Én arra kérnék mindenkit, aki ilyet lát, hogy legyen kedves, az önkormányzat zöld telefonszámára betelefonálni és elmondani, hogy hol van ilyen probléma és akkor oda a kollégák ki fognak menni, meg fogják nézni. Ha olyan, hogy tényleg nem tudják már karbantartani vagy nem lakott mondjuk az az ingatlan, akkor előtte az önkormányzat meg fogja csinálni. Ha lakott, akkor szépen megkérjük a lakót, hogy legyen kedves a jogszabályi kötelességének tegyen eleget. Aztán Bács utca 48-ból mondták ugye a kátyúzást, illetve a gyalulást a Szilágyi Dezső utcában, itt azt tudom mondani, amit az előbb, hogy meg fogjuk csinálni. A kutyaürülék gyűjtő az egy kerületi civil szervezetek összefogásának volt köszönhető, még talán 2004-ben vagy 2005-ben, akik kezdeményezték ezt, és nyertek rá pályázatot és akkor került az egész kerületben kihelyezésre. Egy éves karbantartást finanszíroztak nekik, utána magára hagyták ezt a dolgot a pályázók, és az önkormányzat vette át. Önkormányzat Kerületgazda Szolgáltató szervezete csinálja az ürítést, de én is tapasztaltam azt, hogy lassan nincs mit üríteni, mert lopják őket. Igyekszünk pótolni őket, de erre külön forrást kell találnunk a költségvetésben, úgyhogy itt is azt kérném, hogy a zöldszámon jelezzék, hogy hol volt és hol nincsen, és hova kellene újabb. Itt valaki mondta is, hogy kellene még egy a Lándzsa lakótelepen, oda fogunk is akkor rakni. Zöldhulladék elszállítása. Két fajta zöldhulladék elszállítás van. Egy, amit a kerületi önkormányzat csinál, ez az őszi lombhullás idején lévő zöldhulladék elszállítása, ez teljesen ingyenes. Bármilyen zsákban kirakják, akkor elviszi az önkormányzat, sőt szoktunk is bedobálni egy-egy zsákot, hogy abba lehessen rakni. Aztán van a másik, amit a Fővárosi Közterület-fenntartó Vállalat végez, ez, amit hetente rendszerességgel viszik el. Ezt csak meghatározott zsákban viszik el, tehát aminek ilyen FKFV-s felirata van, vagy nem tudom, micsodája van, csak abban viszik el az FKFV-sek. Azt is, amennyire én tudom, ingyen van, magát a zsákot kell megvenni, tehát így kvázi nem teljesen ingyenes, mert a zsákot meg kell venni. Ha ilyen zsákba rakta ki és ezzel probléma volt, akkor nagy valószínűséggel… elvileg az összekötözöttet is el kellene vinniük, megnézzük. Szoktuk, Kovács Raymund alpolgármester úrhoz tartozik ez a zöldterület, Ő mindig, higgyék el nekem, elég rendszeresen szokta felhívni őket, és ha már itt tartok, ugye ugyanez a társaság, ez a fővárosi cég az, aki a szelektív hulladékgyűjtőket és a körülötte levő problémákat is kell nekik kezelniük. Én megítélésem szerint nem szerencsés ez a szelektív hulladékgyűjtő szigetek. Jó ötlet, van olyan nyugat-európai ország, ahol ez jól működik, de kell egy fajta bizonyos, hogy mondjam finoman, hogy senkit ne sértsek meg? Jó, ön kulturáltságot mond, én inkább kooperációs készség a lakók részéről, hogy ez jól működjön. Éppen ezért én azt javasoltam a Fővárosi Önkormányzat vezetésének, de nem fogadták meg ezt a tanácsomat, illetve az FKFV azt mondta, hogy kísérleti jelleggel megpróbálják majd bevezetni, nem a XVI. kerületben, hanem valahol a beljebbi kerületekben, hogy házi szelektív hulladékgyűjtés legyen. Tehát úgy, ahogy a zöldhulladékot elviszik, úgy lehessen kirakni, mint tudom én keddi napokon a pillepalackokat, szerdai napokon a mit tudom én papírt, ezt-azt, és akkor azt vinnék el így. Egyébként nyugat-európai országban működik, mert így csak a saját háza elé rakja ki és nyilván ott nem fogja felhalmozni a mindenféle hulladékot. Bizonyára tapasztalták a szelektív hulladékgyűjtők mellett nem csak azt viszik oda sajnálatos módon, ami oda tartozik, hanem a kommunális hulladékot is, meg mindenféle egyebet. Az FKFV arra tett nekünk ígéretet, és ezt hellyel, közzel be is tartja egyébként, hogy sepernek. Tehát, hogyha ott a Vízesés utca környékén lévőben nem sepernek, akkor azt jelezni fogjuk nekik. Ahol én lakom az Újkőbánya utcában, ott nem messze van egy, ott szoktak sepregetni. Láttam már olyat a Pesti határúton, hogy sepertek, fogunk akkor szólni, hogy ott is seperjenek. Menjünk szépen sorba ugye Újvárosi úrnak a néhány kérdésére. Igen, az tapasztalat, hogy a mindenféle trükkös tolvajok, a kerületben nem csak nyugdíjasokat, mindenkit megpróbálnak átverni. Legutóbb azzal verték át a nyugdíjasokat, hogy olyan jól sikerült a választás, a parlamenti választás, hogy a </w:t>
      </w:r>
      <w:r>
        <w:rPr>
          <w:caps/>
          <w:sz w:val="28"/>
          <w:szCs w:val="28"/>
        </w:rPr>
        <w:t>Fidesz</w:t>
      </w:r>
      <w:r>
        <w:rPr>
          <w:sz w:val="28"/>
          <w:szCs w:val="28"/>
        </w:rPr>
        <w:t xml:space="preserve"> hozott ajándékot nekik, és akkor erre a hivatkozással elvittek mindent, amit találtak. De volt már ilyen tényleg, hogy visszatérítést kapnak és van egy tízesem, de ötöt hoztak és nem tudna-e visszaadni 5 ezret? Bement, látták hol van, ketten voltak, amíg az egyik visszaadott 5 ezret, addig a másik elvitte az összes többi pénzt. Hát ilyen előfordul. A mátyásföldi repülőtér a XVI. Kerületi Önkormányzat tulajdona, arra a városfejlesztő társaság készít tanulmányt, hogy vajon mit lehetne ott csinálni. Egyelőre aranytartalékként tartalékolja az önkormányzat, tehát nem akarja eladni, semmi ilyesmit nem akar vele csinálni. Azt tudja az önkormányzat, hogy mit nem szeretne. Lakóparkot nem szeretnénk, illetve ipari tevékenységet nem szeretnénk. Tehát ezen kívül minden más, ami felvetődik, az szerintem jó ötlet, és vitára legalábbis alkalmas. Jelenleg tanulmány készül arra, hogy mit lehetne ott csinálni. Klinka ügy az túlnőtt a XVI. Kerületi Önkormányzaton, most hogy a Parlamentbe is kerültem, talán lehetőség lesz arra ugyanis, az egy nagyon csúnya ügy, most egy félórát tudnék róla beszélni, hogy milyen lehetőségei nincsenek meg a kerületi önkormányzatnak, hogy ott föllépjen. A bányató. Tehát gondolom, a Csobaj bányára gondol. A Csobaj bányánál a kerületi önkormányzat megfellebbezte azt a határozatot, bíróságra mentünk, ami megengedte azt, hogy a bányát, hát nem feltöltést engedélyezett konkrétan, hanem tereprendezést a bányában, de úgy tereprendezést, hogy feltöltsék. Tehát egy ilyen érdekes határozatot adott ki a bányakapitányság. Megfellebbeztük, a magyar bíróság elutasította a mi keresetünket, azzal hogy jogunk sincsen fellebbezni. Tehát nem az, hogy igazunk nincs, jogunk sincsen fellebbezni. Tehát így sajnálatos módon ebbe a dologba futottunk bele. A fagallyazás, ami a Fórum újságban is megjelent, ahogy én olvastam a Fórum újságban is, és utána jártam, ez nem a kerületi önkormányzat gallyazása, hanem valószínűleg ott önök felett is áramvezeték megy, vagy a fák fölött, tehát valami ELMŰ vezeték lehetett. Ez hatalmas botrány egyébként a kerületben, nemcsak ott önöknél, mindenhol. Ugyanis szakszerűtlenül, nem hozzáértő emberekkel, hanem valami alvállalkozóval a Fővárosi Elektromos Művek rendeli meg ezt, amikor ugye fönt megy az </w:t>
      </w:r>
      <w:r>
        <w:rPr>
          <w:caps/>
          <w:sz w:val="28"/>
          <w:szCs w:val="28"/>
        </w:rPr>
        <w:t>Elmű</w:t>
      </w:r>
      <w:r>
        <w:rPr>
          <w:sz w:val="28"/>
          <w:szCs w:val="28"/>
        </w:rPr>
        <w:t xml:space="preserve"> vezeték és fogják és karnyi ágakat keresztbe elvágják, nem is a tövénél, sehol ide-oda, tehát barbár munkát végeznek. Többször jeleztük az </w:t>
      </w:r>
      <w:r>
        <w:rPr>
          <w:caps/>
          <w:sz w:val="28"/>
          <w:szCs w:val="28"/>
        </w:rPr>
        <w:t>Elmű</w:t>
      </w:r>
      <w:r>
        <w:rPr>
          <w:sz w:val="28"/>
          <w:szCs w:val="28"/>
        </w:rPr>
        <w:t xml:space="preserve">-nek, hogy nem hagyjuk ezt, hogy csinálják, de azt mondta, hogy mi köze a kerületi önkormányzatnak hozzá, nekünk nincsen ehhez jogunk, nekik arra van engedélyük, hogy visszavágják. Ők úgy vágják vissza, hogy legalább 3 évig ne kelljen vágni, a többivel nem törődnek. Egyébként, az én megítélésem szerint, mivel nem jutunk, dűlőre az </w:t>
      </w:r>
      <w:r>
        <w:rPr>
          <w:caps/>
          <w:sz w:val="28"/>
          <w:szCs w:val="28"/>
        </w:rPr>
        <w:t>Elmű</w:t>
      </w:r>
      <w:r>
        <w:rPr>
          <w:sz w:val="28"/>
          <w:szCs w:val="28"/>
        </w:rPr>
        <w:t xml:space="preserve">-vel, bár többször megígérték, hogy fognak előre szólni, nem kell a kerületi önkormányzat engedélye hozzá. Többször fognak szólni, hogy mikor csinálják, hol csinálják, megígérték, hogy szakembereket legalább raknak oda, hogy úgy legyen, ezeket nem tartották meg. Én szerintem ez egy sajtónyilvános dolgot megérne, hogy az </w:t>
      </w:r>
      <w:r>
        <w:rPr>
          <w:caps/>
          <w:sz w:val="28"/>
          <w:szCs w:val="28"/>
        </w:rPr>
        <w:t>Elmű</w:t>
      </w:r>
      <w:r>
        <w:rPr>
          <w:sz w:val="28"/>
          <w:szCs w:val="28"/>
        </w:rPr>
        <w:t xml:space="preserve">-nél valakinek kelljen magyarázkodnia, hogy ezt vajon miért így csinálják. Akkor még egy lehetőség lesz, amit ön mondott, hogy az Összefogás Szövetkezetet mintha hallottam volna a mondatából, ugye az nem az önkormányzat, hanem egy régi lakásszövetkezet, akik építették ott azt a lakóterületet, lakótelepet. Többet is, a Centenáriumi lakótelepet, az Egyenes utcait, meg akkor ezt a Vízesés utca, meg Olló utca, meg… (Valaki mond valamit.) Az egy másik, mert az ott legfelül az egy másik társaság, Ezek a régebbi építésű házak. Nagy valószínűséggel ez a terület, amiről ön beszél, esetleg ez az ő tulajdonukban lévő terület. Nem közterület, hanem az ő közös tulajdonukban lévő terület és ők kérhették meg, mert Dr. F-fel kezdődő dolgozó nincsen az önkormányzatban. Van Dr. Erdőközi, ami közel van az F-hez, de ő a szociális területtel, Dr. Ratimovszky aljegyző, de Ő nem, de F-fel nincsen nálunk dolgozó. Úgyhogy biztos nem mi voltunk. Szlovák úti gyorshajtást jelezni fogom a rendőrségnek, traffipaxuk elvileg van, csak állandóan szervizben van, mert rossz. Az ároktakarításról beszéltem. Az ultrahangkészülék. Örömmel jelentem, hogy a képviselő-testület Szász képviselő úrnak a javaslatára úgy döntött, hogy ezt a 7,5 millió forintot odaadja a szakrendelőnek. Valószínűleg az, amiről ön beszél, a 20 millió forint az az eggyel vagy kettővel előtti mondatban lehetett. Ami úgy szólt, hogy 20 millió forintba kerül a választás össz egésze, ebből meg lehet takarítani közel felét, és akkor ez a fele a 7,5 millió forint. Én láttam ezt a szórólapot, én erre emlékszem. (Valaki mond valamit.) Akkor tessék majd odaadni nekem, de…jó. A szelektív gyűjtőről beszéltem. A kátyúzás, a kerületi önkormányzat viszonylag sok pénzt költ a kátyúzásra, idén egy kicsit kevesebbet, mint korábban, de én azt gondolom, hogy a kerületi fenntartású utak jó állapotban vannak. Sokkal-sokkal jobb állapotban, mint a fővárosi fenntartású utak, tehát ahol busz jár, ott a fővárosnak kéne kátyúznia és ebben rosszul állnak. Ha mond nekem olyan utcákat, amiket tetszett mondani, hogy majd a végén tessék lediktálni, ami kerületi fenntartású és még kátyús, akkor azokat meg fogjuk csinálni. Azt mondja, hogy Krisztina, Borotvás utca 20-ból mondta. Elnézést, a vezetéknevét nem tudtam felírni, de a hangban gondolom, benne van, kutyafuttató. És akkor itt visszatérnék a kutyafuttatóra, az elején ketten is mondták. Jó, megértem. A Jókai utcai kutyafuttató, hát nem a kutyák álma kutyafuttató. Ebben egyetértünk. Az, hogy szükség van valahol ott kutyafuttatóra, ezzel is egyetértünk. Ha az nem jó helyen van, ami van, akkor keresünk valami más lehetőséget, de azt az Erzsébet-ligeti lakótelepen lakók érdekében, mert jelezték felém, kérték tőlem azt, hogy ha egy mód van rá, nekik is van kutyájuk. Ha egy mód van rá, akkor a Jókai lakótelepről a kutyások ne már az ő házuk elé jöjjön kutyát futtatni. Tehát találjunk már egy olyan megoldást, hogy ne egymás dolgait rontsuk el. Mert akkor miért nem a Jókai lakótelepen jelölünk ki valahol, a Villő utca mellett, vagy ott a szakrendelő mellett, vagy valahol kutyafuttató területet. (Valaki mond valamit.) Na, ez nagyon helyes. Tehát én a következő kompromisszumot javaslom önöknek. Mi megnézzük azt, hogy hol van akkora hely, amivel ki lehetne elégíteni azt az igényt ami, van. Megnézzük azt, hogy ott van-e egyáltalán olyan terület, ami az önkormányzaté és találunk ott helyet. De arra kérem önöket, hogy ne ragaszkodjanak az Erzsébet-ligethez feltétlenül, mert ugye ott is laknak lakók és én tudom, mert ott van a színház, viszonylag sokat járok oda. (Valaki mond valamit.) Igen, de az uszoda mögötti parlagon lévő nagy területtel szándéka van az önkormányzatnak és én tudom azt, hogy ha egyszer valamilyen fejlesztés valahova kerül, mondjuk egy kutyafuttató, és mondjuk, 3 év múlva ott mondjuk, egy sportcsarnokot építenénk, oltári botrány lenne belőle, hogy a kutyafuttatót meg akarjuk szüntetni. Tehát én ezért óvatos vagyok ebben a dologban, de ezzel együtt fogunk megoldást találni erre. Addig azt tudom mondani, hogy a Szilas-patak mellett viszonylag széles, nagy terület van, ahol lehet a kutyákkal bánni. Kis Jenőné kérdezte az István király utcát, de erre majd Csomor alpolgármester úr válaszol, mert, hogy ő küzdi ennek a dolgát. Én egyedül a Sarjú bányai bejáróról szólnék, ugye ott az útépítésből kikerülő földet hordták be, de ez megszűnt. Továbbiakban már nem fogják hordani, tehát egyrészt elérte azt a szintet az a terület, ami elegendő ahhoz, hogy ott normális területet lehessen csinálni, tehát már nem fognak oda beszállítani járni autók. Varga Katalin a Thököly utcából mondta, hogy az utcát takarítani kellene. Igen, valóban, de maga az úttest meg a ház között, az az ott lakóknak a feladata, hogy takarítsanak, mint ahogy erről beszéltem. Az Érsekújvár utcában mondott még valamit, de azt nem tudtam feljegyezni, de majd akkor a hangfelvételről meghallgatjuk és fogok rá válaszolni. BKV-val kapcsolatban beszélt a Raymund alpolgármester úr, én nekem ott van egy hiányom, és ezt elismerem, hibáztam. A konténeres fa még nem került oda. Amikor nálam voltak, emlékszem, még azt is megbeszéltük, hogy pontosan a járdán hová rakjuk. Őszintén szólva, elfelejtettem, illetve én kiadtam azt valakinek, de nem kértem számon. Ez az én hibám, de fogom én ezt pótolni. Jó? Nagy Andrea mondta, hogy mini körforgalom jó vagy nem jó? Megköszönt pár dolgot, de a Futórózsa és a Sasvár utca sarkán lévő mini körforgalom az szerintem azért előbb-utóbb beváltja azokat a reményeket, amit hozzá fűztünk. Ott laknak a szüleim a sarki házban, tehát én is tudom azt, hogy, meg én is tapasztaltam azt, amikor megyek hozzájuk, hogy az emberek így keresztbe átmennek ezen a körforgalmon. Esetleg majd ki kell találni, hogy valamit a körforgalom közepére valami oszlopot vagy valamit, hogy azért lássák, hogy nem szabad ott teljesen átmenni. Lehetséges, meg fogjuk vizsgálni azt, hogy az Olga utca - Sasvár utcán lehet-e ilyen körforgalmat csinálni? Ott most ugye Centi I-es felújításánál a szegélyt megcsináltuk, szerintem kicsivel nagyobb is a hely, mint ami a Futórózsa- Sasvár sarkon, úgyhogy nem lehetetlen. Ennek tervezési ideje van, engedélyezési ideje van, tehát nem tudom megígérni, hogy holnap lesz ott. Először annyit tudok megígérni, hogy megnézzük azt, hogy van-e valamilyen műszaki akadálya, hogy ott legyen. Jó? És hogyha nincs, akkor elkezdjük ennek a megoldását. A Borsai úr az Ilona utcai vízről beszélt. Jól látta azokat, akik ott voltak méricskélni. Az önkormányzat költségvetésében, idei költségvetésében szerepel arra költség, hogy a Csömöri úti csapadékcsatornára rákötő utcákat megcsináljuk, az Ilona utca az egyik. Tehát ott a felmérést arra csinálták, hogy a csapadékcsatornát és útfelújítást együtt csináljuk. A Rákosi úttól a Csömöri útig lefelé levő területnek a vízelvezetés megoldását. A másik ilyen, az a Kossuth Lajos utca, az egy kicsit lejjebb van, beljebb a város felé. A Kossuth Lajos utcának szintén a vízelvezetési és burkolat felújítása az már olyan stádiumban van, hogy talán a közbeszerzési pályázatra beérkeztek az ajánlatok. Tehát az szerintem a nyári időszakban meg fog épülni. A Borsainé ugye mondta, hogy nem takarítják a közterületet, erre azt mondtam, hogy igen akkor tessék jelezni, fogunk szólni, hogy akkor pontosan, hogy kell, meg mint kell, és fel fogjuk őket szólítani, illetve fogunk nekik segíteni. A Kamarás Melinda mondta, hogy a Centi II-es ütem a nagyobb gyerekekre gondoltunk-e, illetve, hogy mi lesz velük? Két helyen gondoltunk rájuk, az egyiket említette is, ugye ezt a bicikli pályát, ami egy ilyen földes bicikli pálya. Kifejezetten az ifjúsági önkormányzat kérése volt, az ifjúsági korosztály kérése volt, hogy legyen valahol ilyen. Egy másik kérésük volt egy gördeszka pálya, az meg az önkormányzat előtti parkban valósul meg a gördeszka pálya. Európai uniós pályázaton az már épül is, az elvileg a nyáron kész lesz. A Centi II-es ütem is kész lesz idén, amennyire, illetve nagy része kész lesz idén, és jövőre húzódik át a másik fele. Illetve ott van a Csipkés köz, ott egy nagy üres tér volt, ahol pingpongasztalok voltak, ott jöttek össze a fiatalok. Ott három része lesz a felújításnak, a Budapesti út felé levő részén lesz az, hát úgy írták, hogy az idősek parkja, de én azt gondolom, hogy 60 éves korig mindenki fiatal, 100-ig középkorú, majd utána idős. Tehát a középkorúaknak lesz egy lugasos, leülős hely. Középen a fiatalabb korosztálynak, tehát 12 évesig lesz egy játszótér, és a szélén a Rutafa utca felé lesz egy olyan bekerített terület, kis leülőkkel, kis ilyen vizes játékkal, ami a nagyobb gyerekek számára, tehát 18-20 éves korosztályig. Az e fölöttieknek meg lesz a gödörnek a szélén, ahogy megy le a sétány, ott a sarkán lesz egy tűzrakóhely, pingpongasztal, ez-az amaz. Tehát így gondoltunk rájuk is, ezek kivitelezése jelenleg is folyamatban van. Azt mondja, hogy plusz egy palánkot, illetve lehet-e ezt, akik a Centihez, a II ütem felújításához szóltak hozzá, annyit mondanék hozzá, hogy itt több ütemben volt lakossági egyeztetés. Erre én háklis vagyok, hogy mindig legyen lakossági egyeztetés, mert önök sokkal jobban tudják, hogy mi kell oda, mint én, vagy mint az én kollégáim. Itt először volt egy kérdőíves megkeresés, arra mindenki jelezhetett, hogy mit szeretne, milyen funkciók legyenek. Majd a tervező ez alapján csinált egy tervet, a tervet egyeztettük, majd a lakossági vélemény alapján átdolgoztattuk a tervet. Így például odébb kerültek bizonyos funkciók, tehát én azt gondolom, hogy elég sokan sok időt töltöttek azzal, hogy a lakosság véleményét megkérdezzék. Egy-egy elindított beruházásnál módosításra már nem nagyon van lehetőség. Arra tudok ígéretet tenni, hogyha valóban kevésnek bizonyulnak majd azok a funkciók, amik ott vannak, akkor tessék jelezni és akkor pótlólag fogjuk ezeket bővíteni. Jó? Egy másik költségvetési sorról. Igen, az </w:t>
      </w:r>
      <w:r>
        <w:rPr>
          <w:caps/>
          <w:sz w:val="28"/>
          <w:szCs w:val="28"/>
        </w:rPr>
        <w:t>Elmű</w:t>
      </w:r>
      <w:r>
        <w:rPr>
          <w:sz w:val="28"/>
          <w:szCs w:val="28"/>
        </w:rPr>
        <w:t xml:space="preserve">. Aranyi Béláné mondta, két dolgot. Egyrészt a Nógrádverőce utcai másik területtel, hogy vajon mi legyen? Erre már válaszoltam. A másik az </w:t>
      </w:r>
      <w:r>
        <w:rPr>
          <w:caps/>
          <w:sz w:val="28"/>
          <w:szCs w:val="28"/>
        </w:rPr>
        <w:t>Elmű</w:t>
      </w:r>
      <w:r>
        <w:rPr>
          <w:sz w:val="28"/>
          <w:szCs w:val="28"/>
        </w:rPr>
        <w:t xml:space="preserve">. Kérek mindenkit, hogy figyeljen nagyon a saját telkére, területére, mert az én információim szerint az </w:t>
      </w:r>
      <w:r>
        <w:rPr>
          <w:caps/>
          <w:sz w:val="28"/>
          <w:szCs w:val="28"/>
        </w:rPr>
        <w:t>Elmű</w:t>
      </w:r>
      <w:r>
        <w:rPr>
          <w:sz w:val="28"/>
          <w:szCs w:val="28"/>
        </w:rPr>
        <w:t>, illetve a különböző közművek a régóta ott lévő vezetékeknél most gőzerővel jegyeztetik be a vezetékjogot, amit most még amennyire én tudom, ingyenesen bejegyeznek. Ellenben, nemsokára már pénzt kell ezért fizetni, tehát az, hogy ha megterhelik az önök telkét, akkor ott azért eddig ingyenesen meg lehetett tenni jogszabály eszerint. Mivel változott a jogszabály, egy meghatározott időtől, amit nem tudok pontosan, de hogyha gondolják, utána nézek, onnantól kezdve viszont fizetniük kell majd érte, és míg ez nem lép életbe, addig gyorsan most mindenki meg akarja lépni, de ez amennyire én tudom, ha a lakó reklamál, akkor talán valamit el lehet érni ezzel kapcsolatban. Varga Józsefné Bekecs utcából, a lomb elszállítás lesz idén is, tehát tervezzük az őszi lomb begyűjtést. A 31-es buszjárat módosításáról én nem hallottam, tehát az alpolgármester urat, Kovács Raymund alpolgármester urat kérdeztem, ő se tudott róla. Tehát minket nem keresett meg ez ügyben a BKV, úgyhogy utána fogunk járni, hogy mi a helyzet. Fácánkert utca számozása érdekes, de megnézzük. A Bekecs utcának az a kis szakasza, ami még földút, az valószínűleg én úgy gondolom, hogy jelentkeztek aszfaltút építésére, tehát bent van a sorrendben. Ebből vagy az következik, hogy idén, de én, sok nincs benne az idei listában, akkor valószínű, hogy jövőre vagy azután, ha minden közmű meg van. Nem tudom, hogy van-e szennyvízcsatorna? Van. Ha van jelentkezés, akkor 2011. vagy 2012-ben nagy valószínűséggel meglesz, addig földútjavítást tudunk csinálni. Sorrend van, tetszik tudni, sorrend van. Az Állás utca. Igen, hogy a főváros felújítja-e? Az Állás utca tényleg az egyik legrosszabb fővárosi tulajdonban levő kerületen belüli út. Tudok ilyet mondani, mert az Újszász utca is elég ramaty, meg egy-kettő, Pálya utca is elég rossz. A Fővárosi Önkormányzat, én úgy tudom, hogy nem fogja felújítani az Állás utcát. Mi annyit próbálkozunk ezzel, hogy van egy pályázat, ami nem útfelújításról szól, hanem csapadékvíz elvezetésről, és a műszaki kollégák azon dolgoznak, hogy hátha az Állás utca beleférne ebbe, hogy csapadékvíz elvezető rendszert építsünk oda, és akkor ennek az ürügyén esetleg az útfelújításba is tudunk előre lépni. Bár ebből rossz tapasztalatunk van, mert ugye volt a Fővárosi Önkormányzattal egy megállapodásom Hagyó úrral. Most már nem akarnék vele megállapodni, mert inkább nem mennék oda, ahol ő van, ha lehet választani. De ugye akkor az volt, a Csömöri úti csapadékcsatorna, hogy mi csinálunk csapadékcsatornát, ők felettünk utat. És itt válaszolnék arra, hogy mi lesz a Csömöri úti járdával, meg úttal? A Fővárosi Önkormányzat megígérte, hogy idén megcsinálják, de nincs a költségvetésében beírva ez a tétel. Tehát se a Csömöri utat nem fogja felújítani, szerintem az Állás utcát sem, Újszászt sem. Pedig az Újszászt is már 2009-re ígérte, hogy meg lesz. A Borotvás utca 65-ből illetve a szomszédjából az autójavítóval kapcsolatban, ismerem én is a problémát. Önöket ez nem nyugtatja meg, de nem az önöké az egyetlen ilyen problémája, sajnos mióta jogszabályi változás volt, azóta nincsen döntési jogköre a kerületi hatóságnak, csak tudomásulvételi jogköre, ezen mindenféleképpen változtatni kell. Én ezt fogom javasolni a Parlamentben, de nem ez az egyetlen olyan dolog ahol egyébként, nekem nagymamám meg anyukám is mindig azt mondta, hogy fiam, a szabályok azért vannak, hogy betartsuk őket. Egyetértek önnel, hogyha ön is úgy gondolja, hogy jelenleg Magyarországon az a Jani, aki megszegi a szabályokat és nem az, aki betartja. Én szeretném, hogy ha pár év múlva az lenne a Jani, aki betartja a szabályokat, rendesen fizeti az adóját és csak azokat csinálja, amit egyébként a jogszabály lehetőséget ad neki. Ez ügyben fogok dolgozni a Parlamentben, és köszönöm szépen, hogy erre felhívta külön a figyelmemet. Váradi Zoltán úr az Iskola utcával kapcsolatban. Az Iskola utca be van adva útépítésre, útépítési igényre. Itt is nehézkes a dolog, mert 2000-ben talán, amikor volt egy ilyen nagy útépítési bumm, a kerületi önkormányzatban, amikor az első Orbán-kormányból, két éves költségvetéséből a kerületi önkormányzat kapott sok pénzt útépítésre, akkor akartak ott az Iskola utcában is szervezni útépítést. Akkor nem jött össze a kezdeményezés, tehát nem volt meg a 2/3, így akkor nem került föl a sorrendbe, illetve régen meg volt, aztán akkor éppen nem. Most meg van, de most sorba kell állni, én információim szerint, az Iskola utca vagy 2011-ben, vagy 2012-ben kerül majd sor útépítésre. Addig az életveszélyes dolgokat ott fogjuk természetesen javítani. A parkolót én is láttam, amit az önkormányzat épített az Iskola utcai, az Iskola utcában, a Szent-Györgyi Albert Általános Iskola mellé, hogy meg van süllyedve, ezt jeleztük a kivitelezőnek és garanciában fogja ő ezt javítani. A Lidl Áruházhoz az a terület, ami átmegy, az magántulajdonban van. Egy cégnek, aki a Terra Zebra Lakóparkot építi, annak a cégnek a tulajdona. A kerületi önkormányzatnak az az út majd akkor lesz a tulajdona, ha minden közművet ott megépít alatta és megcsinál. Mivel magántulajdon, én annyit tudok csinálni, hogy ha parlagfüves, ez-az, akkor felszólítjuk a tulajdonost, hogy legyen kedves, tartsa rendben azt a területet. Nem önkormányzati, mi fel tudjuk őket szólítani, ezt meg is fogjuk tenni. Azt mondja, hogy Csehi Rózsa Lándzsa lakótelepnek néhány problémájával kapcsolatban. Igen. A használaton kívüli lakásokra azt tudom mondani, hogy az Önkormányzat rendszeresen úgynevezett bérleményellenőrzést tart. Amennyiben a bérleményellenőrzésnél fennakad az, hogy bár szociális alapon bérlakás van kiutalva a nevére, de nem lakik ott, vagy esetleg más ügyességet csinál, akkor nehéz jogszabályi lehetőség, de van lehetőség, csak nem egyszerű. Hosszú időfolyamat, de el fogjuk indítani ezt a folyamatot, hogy akkor mivel nem rászorult a szociális bérlakásra, akkor vissza fogjuk tőle azokat venni. Csomor alpolgármester úr, akihez tartozik ez az ügy, most mondja, hogy a Lándzsa lakótelepet nézik most. Tehát kéretik nem szólni nekik, hogyha netán lebuknak, akkor legyen az ő bajuk. A kidőlt fát természetesen el fogjuk vinni, a CBA elé a kukát. Ott volt kuka korábban, – én úgy emlékszem – csak valahogy eltűnt. A kutyaürülék. A közvilágítás, hogy gyenge, ezt az ELMÜ-nek akkor fogjuk jelezni. Majd arra kérném, hogy pontosan, hogy melyik utcában kellene ott erősebb lámpát, vagy lámpakar sűrítést tenni. Aztán Papp Gáborné mondta, hogy a Rákóczi utca Szentkorona utcára fekvőrendőr legyen, megnézzük ezt, hogy ebben mit lehet …… (Valaki mond valamit.) Ha benne volt az újságban, ha műszaki akadálya nincs, akkor már csak addig kell várni, amíg eljutunk oda. Idén akkor meglesz, ha benne volt az újságban. A járda, hogy rossz. A járdákat egyébként csináljuk Szatmáry képviselő úr …. Nem rossz? (Valaki nem a mikrofonba beszél.) Taxis cég, igen… (Valaki nem a mikrofonba beszél.) Ha a kertből behajol az ág az útra, akkor kötelezzük a lakót, hogy vágja le. Ha nem vágja le, levágjuk mi és ennek a költségét kifizetettjük, vagy megpróbáljuk kifizettetni vele. Az, hogy egy taxis cég hova jelentkezik be, ahogy az úr is mondta, sajnálatos módon erre neki bejelentési kötelezettsége van. Tényleg nem egy normális állapot, én ezzel egyetértek. Igen. (Valaki nem a mikrofonba beszél.) Jó, értem a problémát. Hogyha tényleg olyan a forgalom, ami akadályozza, akkor ennek vannak jogszabályi tételei és ez ügyben fel fogunk lépni a rendőrséggel közösen tudjuk megtenni ezt a dolgot. Igen, a kocsibejárót, most akartam mondani, hogy le van zárva. Hogy az el van zárva a közterülettől, tehát nemcsak az a probléma, hogy odaállnak rá kocsival a járdára, és nem lehet odamenni, hanem ő elkerítette, azt nem lehet, tehát azt el fogjuk vele bontatni. Ezt Jegyző úr figyelmébe ajánlom majd. A Baross utca 89-ből volt néhány felvetés. Az uszoda, gondolom a Szentmihályi uszoda, a fitness, illetve bérlője. Én tudok a problémáról, de én úgy tudom, hogy rendeződik is ez a probléma. Rátonyi igazgató úr arról tájékoztatott, hogy ott ilyen műszaki gondjaik voltak, mert igazából nem fitness teremnek készült az a terem a tervek szerint, hanem másnak, és aki fitnessnek használja, annak vannak még extra igényei és abban nem tudtak megállapodni, hogy most az extra igényeket pontosan ki állja a cechet, de én úgy tudom, hogy ez megoldódott ez a probléma. Utcanév tábla nincs helyesen kiírva, ez nagy baj, ezt én sem szeretem, utána fogunk járni. Hunyadi-Baross utca sarka lámpakar sűrítés, utána fogunk járni. Repülőgépzaj. A repülőgépzaj ez egy nehezebb probléma és a Parlamentben van a helye, hogy meg tudjuk oldani és ebben van is már előrelépés. Épp ma voltam a miniszterek meghallgatásán és Matolcsy úr mondta, hogy – amit én nem is gondoltam, de nagyon jó ötletnek gondolom, – hogy kezdeményezni fogja azt, hogy ne csak a Ferihegyi repülőtér legyen az egyetlen budapesti, vagy Budapest környéki repülőtér, hanem a csepeli és tököli repülőteret is nyissuk meg a fapadosok előtt és innentől kezdve nálunk csökkenni fog a forgalom. Nekem sok javaslatom volt a Parlament felé, mert a legnagyobb baj ebben az, hogy titkosítva van az a privatizációs szerződés, amivel eladták a repteret és abban az én információim szerint, – de mivel nem láttam a szerződést és mivel nem adják oda, mert titkosított – de az én információim szerint ott a Magyar Állam olyan feltételeket vállalt a reptér eladásakor, ami a mi nyugalmunkat eladták aprópénzen. Ilyen például az én információim szerint 150 km-es körzetben nem lehet más teherreptér, ami meg nagy szemtelenség, mert ez városi reptér, városon belüli és a teherforgalom mindig hangosabb, mint az utasszállító forgalom, ráadásul mindig későn, éjszaka történnek ezek a dolgok. És vannak benne még egyéb cifraságok, bár ugye most derült ki, hogy a MALÉV privatizációjánál is milyen egyéb cifraságok voltak, hogy végül is az állam ugyanannyit kapott, mint amennyit utána fizetni kell, tehát igazából ingyen adtak el valamit, de ez már csak a zenéje. De ebben fogunk dolgozni. A járda ott a Terra Zebra lakóparkban mondták, hogy a Nonn János utca tovább fog menni. Igen, a szerződésében az van a kivitelező cégnek, hogy akkorra kell ezt megépítenie, amikorra a másik fele felépül. Hamarabb én nem tudom őket kötelezni rá. Kérni tudom, ezt a kérést meg fogom feléjük tenni, de őket szerződésileg nem kötelezi arra semmi, hogy megcsinálják előre az utat meg a járdát. Az utat nyilván nem is logikus, mert arra viszont kötelezve vannak, hogy arról az útról építsék a lakóterületüket, tehát ne az Iglói utcát használják, hanem ezt az utat. Nyilván nem fogják megépíteni, hogy utána a nagy teherautók tönkretegyék, de legalább valamiféle normalizált helyzetet ott talán el fogunk érni. Sok apróság volt, erre majd írásban fogunk válaszolni. Jó? Én nem húznám ezzel az időt. Talán olyan, ami másokat is érdekel ugye, ahol megépítettek valamit és a fagy miatt feljött, ott garanciába kell azt javítani és fogjuk is javítani. Centi lakótelep parkosítás, kutyafuttató. Itt ugyan azt tudom mondani egyébként, a Centi lakótelep II-es ütemére volt kutyafuttató tervezve. A lakók véleménye alapján lett megszüntetve, illetve odébb helyezve, tehát pont a lakossági egyeztetés során. Külön kérés volt az a lakók részéről, hogy ne legyen kutyafuttató. Nem csak kutyafuttatót, hanem a kutyások számára egy olyat tervezett a tervező, ami – úgy mondja ő – ügyességi játékok. Tehát a kutyák számára mindenféle játék lett volna, a lakók megfúrták, hogy az legyen a sétány, az Összefogás sétány, ahogy megy lefele a Sasvár utcától levő részén lett volna, ott a kék iskolánál, az Összefogás sétány túloldalán lett volna ez, de ezt megfúrták a lakók és ezért máshova kerül. Mindig azt mondom, hogy időben kell az igényekkel előállni, erre három alkalom volt a Centi II-es ütemnél. Azt nagyon köszönöm, hogy a gödörben összeszedik a szemetet és erre én tartok is igényt és ebben tudunk közösködni, mert az a közterület a Fővárosi Önkormányzat tulajdona jelenleg. Küzdünk vele nagyon sokat, hogy a mienk legyen. Már volt, már a kerületi önkormányzat döntött róla, hogy igen, mi szeretnénk. A Fővárosi Önkormányzat már döntött róla, a Fővárosi Közgyűlés, hogy igen, mindez volt két éve, de a mai napig nem hajlandók aláírni a szerződést, mindenféle álkifogásokra hivatkozva. Amit nem is értek, mert hogy ha egy döntési helyzetben lévő döntéshozó, egy önkormányzat képviselő-testülete hozott egy döntést a fővárosban, ami felhatalmazta a Főpolgármestert, hogy aláírjon egy szerződést, akkor az már mindennek a teteje, hogy egy hivatali dolgozó ezek után azt mondja, hogy ezt a szerződést ne írja alá a Demszky úr, mert neki még ilyen meg ilyen ötletei vannak hozzá. Álljon már meg a menet! Ha ilyen nálunk itt a XVI. kerületi önkormányzatnál megtörténne, lemondanék másnap. Bocsánat először Jegyző úrnak mondanám, hogy akkor először neki kéne felállni, utána meg én. Azért ez tarthatatlan! Mivel nem a mienk a közterület, ezért a közterületen való karbantartás sem a mi feladatunk jelenleg. Mi ezt át akarjuk venni, döntöttünk róla, hogy átvesszük, amint alá tudom írni a szerződést, mert Demszky úr hajlandó ezt aláírni, vagy aki helyette lesz később, akkor a kerületi önkormányzat feladata lesz ott a közterület karbantartás. Meg fogjuk nyitni azokat a csapokat, amiket elzártak, tehát lesz arra lehetőség, hogy locsolják azt a zöldterületet és amennyiben Önökben látom azt az erőt, meg azt a kitartást, amit eddig csináltak, hogy megtartanák ezt a közterületet, ha már egyszer megcsináljuk szépre, ezt kérném és köszönöm is. Én nem ragaszkodom ahhoz, hogy erről szerződés legyen, nekem elég az Önök szava, mert én azt tapasztaltam az útépítésnél, meg mindenhol, ha az önkormányzat csinált valami szépet, akkor a lakók azt birtokba vették nagy részét, és szépen karban is tartják. Én biztos vagyok benne, hogy a Centi II-es ütemben is ez lesz, úgy ahogy a Centi I-es ütemben is azért ez így működik. Ehhez még az kell, hogy elkészüljünk a munkával, meg az kell, hogy Demszky úr végre aláírja azt a papírt, amire neki felhatalmazása van. Az, hogy büntetik a kutyásokat ott, hát ez a szabály sajnos jelenleg, tehát a szabály alól nyilván nincsen kivétel nekem sem, Önöknek sem. (Valaki nem a mikrofonba beszél.) De, de. Nem, nem. Több kutyafuttató van a XVI. kerületben kijelölve. Négy. Tehát több ilyen van. (Valaki nem a mikrofonba beszél.) De, de. Lesz a Centi lakótelepen egyébként olyan terület amennyire én tudom. Pillanat, nem jutottam még a végére bocsánat. Mindent megértek, én szeretem a kutyákat. Nekem ugyan nincsen kutyám, de a nagymamámnak volt, imádtam azt a kutyát, mindegyiket. Nyilván ennek megvan a maga módja, hogy lehet, főleg ahogy Önök is mondták, a kertes házban ez igazából nem nagyon okoz problémát. Leginkább a lakótelepeken okoz problémát, nyilvánvalóan ezért a lakótelepeken, vagy a környékén kell ilyeneket csinálni. Az önkormányzat előtti parkban volt kutyafuttató, lesz is kutyafuttató a felújítás után. Tehát az például a Centitől olyan nagyon messze nincsen. (Valaki nem a mikrofonba beszél.) Értem. Értem, de ahogy az úr is mondta, én annak a híve vagyok, hogy a szabályokat be kell tartani. Lehet, hogy rossz a szabály, de szerintem egyébként nem is rossz a szabály, már bocsánat. Mert leginkább azok voltak a problémák, hogy … tiszteletben tartom a kutyásoknak azt az igényét, hogy a kutyát póráz nélkül is elengedjék, de arra volt eddig a nagyobb panaszkodás, amikor a szabadon szaladgáló kutya harapott meg, vagy ijesztett meg embereket és ezért nem most, már jóval ezelőtt hozta az önkormányzat azt a rendeletet, hogy hogyan szabad tartani ezeket a kutyákat. Mindjárt a végére érek, pillanat türelmet! Fakivágással kapcsolatban. A felújítás során, a Centenáriumi lakótelep közterület felújításának során szintén lakossági háromkörös egyeztetés után dőlt el az, hogy bár a szakértők milyen fákat javasolnak megtartásra, milyet kivágásra, de ha valaki kérte, akkor, ha annak nem volt valami egetverő nagy problémája, például nem volt életveszélyes, akkor azt megtartották azt a fát. Tehát megint mondom, háromkörös egyeztetés volt ebben az ügyben. Erről valahogy akkor lemaradtak Önök, én úgy gondolom, vagy nem tudom, de én voltam mind a két lakótelepi résznek a meghallgatásán és tele volt a terem, tehát viszonylag sokat voltak. Nem lehetetlen, hogy mondjuk a fát, amit kivágtak, azt már nyilván nem lehet pótolni, de természetesen ültetni is fognak oda fákat, nem is keveset. (Valaki nem a mikrofonba beszél.) És? (Valaki nem a mikrofonba beszél.) Én ott voltam. Azon a terven rajta volt konkrétan, tehát ami ki volt rakva, mindenki mondta és a tervező el is mondta, hogy külön színnel vannak jelölve a kivágandó fák meg külön színnel azok, amelyek nem. Tehát biztos, hogy ott volt, nyilván egyesével nem nézték meg valószínűleg akkor ezek szerint a fákat. A Villő utcában a kutyafuttató, de erről már sokat beszéltem, erről talán nem mondanék. A Szilas-patak területét már említettem, mint egy lehetőséget. Csomor alpolgármester úrnak adnék lehetőséget az István király utcáva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Az István király utcával kapcsolatban érkezett kérdés. Valóban itt a csapadékcsatorna engedélyezési ügye miatt húzódott az utcának, illetőleg a környéken meglévő utcáknak az építése. Most már jogerős engedéllyel rendelkezünk és a Képviselő-testület kiírta a közbeszerzési eljárást. Várhatóan július közepe környékén lesz eredményhirdetés és azt követően azt tervezzük, hogy mivel nemcsak az István király utca, hanem jelenleg a környéken még meglévő összes földút aszfaltos lesz, tehát Lőtér utca, László utca, Arany János utca stb., hogy az után, hogy megvan a kivitelező, tartunk egy lakossági fórumot feltehetően az IKARUS pályán, amiről majd mindenkit értesíteni fogunk. Ott majd a konkrét ütemezésről és az egyéb kérdésekre tudunk választ adni és ez a munka reményeink szerint, sőt azt gondolom, majdnem biztos, ebben az évben be is fog fejeződni. Az úrnak, aki az Iskola utcában engem megfigyelt, hogy sofőrrel járok. Nincsen sofőröm egyébként. Végül is azzal, hogy én elmondtam azt, hogy rossz állapotban van az út, azzal végül is azt bizonyítom majd, hogy Szatmáry úron kívül van még egy lobbistája az Iskola utcának a Képviselő-testület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íván-e valaki második körben még hozzászólni? Igen,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ISS EDIT</w:t>
      </w:r>
    </w:p>
    <w:p>
      <w:pPr>
        <w:pStyle w:val="Normal"/>
        <w:jc w:val="both"/>
        <w:rPr/>
      </w:pPr>
      <w:r>
        <w:rPr>
          <w:sz w:val="28"/>
          <w:szCs w:val="28"/>
        </w:rPr>
        <w:t>Kiss Edit vagyok a Hunyadvár utca 5. szám alól, ómátyásföldi részről. Úgy hallottam itt a beszélgetés alatt, hogy nagyon sokszor meg volt említve a Centenáriumi lakótelep, úgy a játszótér és egyéb pozitív építmények szempontjából. Szeretném, hogyha a játszótér ugyanúgy meglenne az ómátyásföldi részen, Jókai lakótelep, vagy akár az Erzsébet-ligeti részen. Ezt előre is köszönöm, hogyha tervbe veszik. Javaslatot szeretnék tenni, ha megvalósítható, hogy új hirdetőtáblákat legyenek kedvesek az önkormányzat részére feltenni, például az Erzsébet-ligeti főbejáratokhoz, mert amikor megteszik azt a lépést, hogy kullancsirtást végeznek, akkor KRESZ tábláknak a nyelére, illetve a főbejáratoknak a kapu részére ragasszák fel. Ezt nem mindegyik kismama látja, a gyerek kúszik-mászik a földön, akár kutyások is. Ezt én jónak tartanám, mert sokkal figyelemfelkeltőbb. Valamint szeretném javasolni azt is, hogy amennyiben a Főpolgármester úr ajánlatot tett, illetve azt mondta, hogy lesz kutyafuttató, tehát pozitívan bírálta el a kérésünket, lehetőséget ad rá, abban az esetben szeretném kérni, hogy minden egyes kutyafuttató, mondjuk mátyásföldi részen az úr is mutatta, hogy négy kutyafuttató létezik. Meg kellene szüntetni, úgy érzem, a plakátok kiragasztását, mert nagyon csúnya, amikor oszlopokra eladó-kiadó, elveszett, nem veszett papírok vannak, hogy a kutyafuttatók mellé tegyünk olyan hirdetőtáblát, amire a kutyások felragaszthatják azt, hogy elveszett a kutya, találtam kutyát. Nem mennének máshová keresgélni, hanem a kutyafuttatóhoz odamegy, látja, és megtalálja az elveszett kutyáját. Két évvel ezelőtt a Polgármester úrnak a parlagfűmentes kerületet felvetettem és javaslatot tettem arra, hogy az Erzsébet-ligeti részen a főiskolásokat vonjuk be olyan munkára, hogy parlagfüvet gyűjtsenek, akár húszas kötegekbe és egy negyedéves tandíjat így el lehetne törölni. Azt hiszem, hogy a közterületesek több pénzt vinnének el, mint az, hogy egyszer az 50.000.- Ft egy tanulónak ajándékba menne. A Hunyadvár utca és a Zsélyi Aladár utca sarkán van egy épület, ami a Kisgazda Pártnak volt kiadva, bérelték, vagy még bérlik-e, nem tudom, de ez a terület rettentő elhanyagolt. Kérném szépen, hogy nézzenek utána, illetve ha bérbe adják, akkor szóljanak rájuk, hogy tegyék meg azt a lépést, hogy akár füvet vágjanak külső területen és belső terület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RKOVICS ZSOLT</w:t>
      </w:r>
    </w:p>
    <w:p>
      <w:pPr>
        <w:pStyle w:val="Normal"/>
        <w:jc w:val="both"/>
        <w:rPr/>
      </w:pPr>
      <w:r>
        <w:rPr>
          <w:sz w:val="28"/>
          <w:szCs w:val="28"/>
        </w:rPr>
        <w:t>Elnézést a pofátlanságért, nem kaptam választ teljes körűen a kérdésemre. A járdára vonatkozóan, hogy a június 15-i határidő be lesz-e tartva? A másik az, hogy a hölgy, amit szintén megemlített. Ez a Nógrádverőce túlsó felén ez a bozótosnak, meg a gaznak a karbantartását az Önkormányzat végzi, vagy ki végzi, vagy kinek kell ezt szóvá tenni? Mert ez irdatlan állapot. A harmadik, arra részben kaptam választ, az útkarbantartást megígérte állítólag az Önkormányzattól kapott információ alapján a kivitelező, aki felvonulási területként használta a Nógrádverőce – Atlasz utcát, hogy rendbe teszik, miután levonulnak. Levonultak, a fákat is eltelepítették, csak az utat nem tették, leszórtak valami maradék törmeléket, de az út legyalulását, ami szerintem egy munkagépnek három órás munkaideje, mert múltkor annyi idő alatt csinálták meg az egészet és ezt állítólag ők vállalták. Köszönöm szépen.</w:t>
      </w:r>
    </w:p>
    <w:p>
      <w:pPr>
        <w:pStyle w:val="Normal"/>
        <w:jc w:val="both"/>
        <w:rPr>
          <w:sz w:val="28"/>
          <w:szCs w:val="28"/>
        </w:rPr>
      </w:pPr>
      <w:r>
        <w:rPr>
          <w:sz w:val="28"/>
          <w:szCs w:val="28"/>
        </w:rPr>
      </w:r>
    </w:p>
    <w:p>
      <w:pPr>
        <w:pStyle w:val="Normal"/>
        <w:jc w:val="both"/>
        <w:rPr/>
      </w:pPr>
      <w:r>
        <w:rPr/>
      </w:r>
    </w:p>
    <w:p>
      <w:pPr>
        <w:pStyle w:val="Normal"/>
        <w:jc w:val="both"/>
        <w:rPr>
          <w:sz w:val="28"/>
          <w:szCs w:val="28"/>
          <w:u w:val="single"/>
        </w:rPr>
      </w:pPr>
      <w:r>
        <w:rPr>
          <w:sz w:val="28"/>
          <w:szCs w:val="28"/>
          <w:u w:val="single"/>
        </w:rPr>
        <w:t>DR. KISTELEKI KÁROLY</w:t>
      </w:r>
    </w:p>
    <w:p>
      <w:pPr>
        <w:pStyle w:val="Normal"/>
        <w:jc w:val="both"/>
        <w:rPr/>
      </w:pPr>
      <w:r>
        <w:rPr>
          <w:sz w:val="28"/>
          <w:szCs w:val="28"/>
        </w:rPr>
        <w:t>Polgármester úr köszönöm szépen a jövőre vonatkozó ígéretét, hogy azt a bizonyos jogszabály változtatást, amire felhívtam a figyelmet, kezdeményezni fogja. Viszont amit konkrétan szeretnék kérni és kezdeményezni Polgármester úr felé és a Jegyző úr felé, hogy a példaként felhozott és az én lakóközösségemet és a Borotvás utca lakóit érintő konkrét ügyben. Az egyik az utcasarkán álló, közterületen lévő autóroncs, amit reklámfelületnek használnak, nagyon kérném azzal kapcsolatosan az eljárást kezdjék meg, mert abban a határozatban, amit az előbb, amire hivatkoztam ügyszámilag, az iparosztályi határozatban ez említve van. Fotókat is becsatoltak, ők is lefotózták, de semmilyen eljárás nem történt. Ott éktelenkedik, mindenki látja, ez az egyik. A másik pedig, arra szeretném kérni pontosan a jogszabályok betartása ügyében, hogy az valóban így van, hogy bejelentés köteles tevékenység, de mi van akkor – és ez már eljárásjogi kérdés –hogyha születik egy elmarasztaló határozat, amelyik megtiltja a tevékenységet. Ezt követően, ja hát akkor beadom, akkor utána pedig pozitívan kell, kötelező elbírálni? Én úgy érzem, kellene lenni valami jogi lehetőségnek, ha az elmarasztaló ítélet kimondatik, és utána hirtelenjében legalizálni akarnak valamit, akkor kell valami lehetőségnek lenni, ami védje valamilyen szinten a beadványadóknak az érdekét és a jogát is. Nem hisszük el mi és nem akartam olyan hangokat mondani Polgármester úrnak, amik vannak az utcában, akkor én most elmondom, mert sajnos indulatokat is, hogy többen már azt mondták, hogy ki fogják hívni a Magyar Gárdát, hogy tegyen rendet, mert hogy a hatóságok nem képesek rendet tenni. Én mondtam nekik, hogy hagyjuk ezt a hülyeséget, de már ilyen szinten mentek el az indulatok, hogy nem történik semmi és ezek a dolgok éjjel-nappal folynak. Tehát lényegében még egyszer megismétlem, azt szeretném kérni, hogy vizsgálják meg annak a jogi lehetőségét, hogyha egy elmarasztaló határozat után történik egy ilyen kozmetikázott dolog, akkor ott úgy érzem, jogászként is, hogy kell lenni valamilyen jogi lehetőségnek, ami ezt az egészet megtiltsa. Mert a jegyzőnek jogában áll a – áttanulmányoztam a jogszabályokat – az ilyen ügyekben, telephelyet érintő ügyekben, mert egyébként telephelynek minősül az, hogy ha ott már autókat tartanak, méghozzá tele van roncsautókkal, rendszám nélküli autókkal ez az egész terület és még egyszer hozzáteszem, ez nemcsak a mi lakóközösségünk ügye, hanem az Iparosztályon tájékozódtam, hogy több hasonló jellegű ügy van. Igen, így van. Ezért szeretném kérni. Visszakanyarodva, a mi ügyünkben pedig, konkrét választ várnék ezekre a felvetésekr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mire most gyorsan tudok válaszolni, válaszolok. Nyilván ez az Ön által mondott eljárási dolog Jegyző úrra tartozik. Meg fogja vizsgálni, fog Önnek írásban választ adni. A roncsautó közterületen rendszám nélkül tartózkodik, azt elszállítjuk, tehát azt viszonylag gyorsan meg fogjuk tenni. A Markovics úr járdaépítést június 15-re ígérték. Ha akkorra ígérték, bizonyára meg lesz akkorra. Ha kicsit csúszik, elnézését kérem, nálunk itt minden közbeszerzési eljárásban van, és bármikor minden belecsúszhat és valószínűleg Önnek is azt mondták, hogy várhatóan. Előre nem lehet tudni, mert ha nincsen érvényes pályázó, vagy nincsen megfelelő összegű, akkor nem lehet előre azt mondani, hogy igen, holnaptól ott lesz. A Nógrádverőce túloldala magánterület, a magántulajdonosoknak kell a bozótot rajta irtani. (Valaki nem a mikrofonba beszél.) Minden, ami nem a közterületen van. A játszóterekkel kapcsolatban, az utóbbi években – amennyire én tudom – a Jókai lakótelepen csináltunk játszóteret, vagy újítottunk fel játszóteret, az Andócs utcában, ugye ott Ómátyásföldön, vagy a Petőfi kertben most fog épülni játszótér, tehát alakulnak ezek a játszótér dolgok, és van ugye az Erzsébet-ligetben. Ott az felújításra szorul, de az nagyobb felújítás, arra még kicsit gyűjtögetni kell az összeget. Amit felvetett, az jó ötlet, azt akkor is mondtam. Csak a tandíj elengedése, általános iskolában nincsen tandíj. A felsőoktatásban van először tandíj, de azt meg a felsőoktatási intézménynek kell adnia, az megint ilyen, ha ilyen akciókat szervezünk, azt össze kell koordinálni és megint nem kerületi önkormányzati lehetőség koordinálni, hanem egy kicsit magasabban. De jó az ötlet, úgyhogy én fogom javasolni majd. (Valaki nem a mikrofonba beszél.) Minden jó ötletet fogadunk szívesen. Elveszett állatokkal kapcsolatban, nem tudom, tudják-e, az önkormányzat weboldalán van egy ilyen link, ahová mindenki feliratkozhat, a saját elveszett állatait tudja ott hirdetni. Tehát budapest16.hu-n. Ha lemennek, a jobboldali alsó menüben egy macska képe van ott, ott tessék nézni, oda fel is lehet rakni. A hirdetőtáblák, igen, ebben kell előrelépnünk. Ha meg lett volna még olyan, amire nem kaptak választ, akkor írásban fogunk erre válaszolni. Jó? Nagyon szépen köszönöm, hogy eljöttek ma erre a meghallgatásra. Köszönöm a megjelent képviselőknek, hogy itt ültek körünkben, és hogyha lett volna olyan kérdés, akkor tudtak volna rá válaszolni. Mindenkinek kellemes éjszaká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Szvegtrzs2">
    <w:name w:val="Szövegtörzs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11:00Z</dcterms:created>
  <dc:creator>Leíró2</dc:creator>
  <dc:description/>
  <cp:keywords/>
  <dc:language>en-US</dc:language>
  <cp:lastModifiedBy>Herga Marcsi</cp:lastModifiedBy>
  <cp:lastPrinted>2010-06-03T12:38:00Z</cp:lastPrinted>
  <dcterms:modified xsi:type="dcterms:W3CDTF">2010-06-03T12:11:00Z</dcterms:modified>
  <cp:revision>2</cp:revision>
  <dc:subject/>
  <dc:title>Közmeghallgatás</dc:title>
</cp:coreProperties>
</file>