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június 30-án (szerdán) a Budapest Főváros XVI. kerületi Önkormányzat Képviselő-testülete 11. számú rendkívüli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DR. KÖRNYEINÉ RÁTZ KATALIN </w:t>
      </w:r>
    </w:p>
    <w:p>
      <w:pPr>
        <w:pStyle w:val="Normal"/>
        <w:ind w:firstLine="3060"/>
        <w:jc w:val="both"/>
        <w:rPr>
          <w:sz w:val="28"/>
          <w:szCs w:val="28"/>
        </w:rPr>
      </w:pPr>
      <w:r>
        <w:rPr>
          <w:sz w:val="28"/>
          <w:szCs w:val="28"/>
        </w:rPr>
        <w:t xml:space="preserve">KOVÁCS BALÁZS </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t xml:space="preserve">BUDAY PÁL </w:t>
      </w:r>
    </w:p>
    <w:p>
      <w:pPr>
        <w:pStyle w:val="Normal"/>
        <w:ind w:firstLine="3060"/>
        <w:jc w:val="both"/>
        <w:rPr>
          <w:sz w:val="28"/>
          <w:szCs w:val="28"/>
        </w:rPr>
      </w:pPr>
      <w:r>
        <w:rPr>
          <w:sz w:val="28"/>
          <w:szCs w:val="28"/>
        </w:rPr>
        <w:t>DR. BÜKI TAMÁS</w:t>
      </w:r>
    </w:p>
    <w:p>
      <w:pPr>
        <w:pStyle w:val="Normal"/>
        <w:ind w:firstLine="3060"/>
        <w:jc w:val="both"/>
        <w:rPr>
          <w:sz w:val="28"/>
          <w:szCs w:val="28"/>
          <w:u w:val="single"/>
        </w:rPr>
      </w:pPr>
      <w:r>
        <w:rPr>
          <w:sz w:val="28"/>
          <w:szCs w:val="28"/>
        </w:rPr>
        <w:t>VERESS GYÖRGYI</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LÁPOSI ENIKŐ</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Tisztelt képviselőtársaim! Aki már a teremben tartózkodik, az legyen kedves, kapcsolja be a gépét. Kellene az órába valami elemet rakni, mert még csak ¾ 4-et mutat, ami nem helyes. Hű, még kevesen vagyunk! Kapcsoljuk a gépeinket! (Valaki mond valamit.) Ja, 4-re be is fejezzük! Jó. Képviselőtársaim, kérem, hogy foglalják el a helyüket, hogy tudjuk kezdeni a mai testületi ülést, rendkívüli testületi ülést. No, hölgyek, urak! Köszönöm szépen mindenkinek, aki eljött a mai rendkívüli Képviselő-testületi ülésre. Kérem, hogy kezdjük azzal a mai testületi ülést is, amivel mindig szoktuk kezdeni ahhoz, hogy kellő lelkiállapotba kerüljünk, hogy kellő alázattal tudjuk képviselni a ránk bízott embereknek az ügyes-bajos dolgait, amit itt a kerületi önkormányzatnál lehet, vagy kell elintézni. Javaslom, hogy közösen fennállva énekeljük el együtt nemzeti imádságunkat, a Himnuszt. Köszönöm szépen, foglaljunk helyet. Kérdezem, hogy bárkinek van-e valamilyen javaslata a tervezett három napirendi ponttal kapcsolatban? Ügyrendi és Jogi Bizottság elnökének híján állandó helyettese Szász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Csak a közbeszerzéssel kapcsolatos 1. számú napirendi ponthoz szeretném javasolni, amit az iroda dolgozói kértek, illetve javasoltak, hogy zárt ülési napirendi pontként javasolják a tárgyalást, hiszen a hivatalos kihirdetés, az nem azzal kezdődik, hogy most a testület elfogadja, hanem ugye ahhoz tartozik egy időpont. Tehát célszerű ezt zárt ülésiként tárgy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majd ezt fogjuk tenni. Más javaslatot nem látok. Tehát aki egyetért azzal a napirenddel, amit kiküldtünk, és hogy az 1. napirendi pontot zárt ülésben tárgyaljuk, aki ezzel egyetért, kérem, igen gombjának megnyomásával ezt jelezze. Szavazzunk! Köszönöm szépen. </w:t>
      </w:r>
      <w:r>
        <w:fldChar w:fldCharType="begin"/>
      </w:r>
      <w:r>
        <w:rPr>
          <w:rStyle w:val="InternetLink"/>
          <w:sz w:val="28"/>
        </w:rPr>
        <w:instrText xml:space="preserve"> HYPERLINK "../in/szjkv.rtf" \l "hat330"</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Képviselő-testület elfogadta a mai napirendeket.</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0/2010. (VI. 30.) Kt. </w:t>
        <w:tab/>
      </w:r>
      <w:r>
        <w:rPr>
          <w:sz w:val="28"/>
          <w:szCs w:val="28"/>
        </w:rPr>
        <w:t>A Képviselő-testület úgy határoz, hogy „A „Budapest XVI. kerületi önerős útépítések XXIII.” tárgyú közbeszerzési eljárásban az eljárást lezáró döntés meghozatala” tárgyú előterjesztést zárt ülés keretében tárgyalja, egyúttal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b/>
          <w:b/>
          <w:i/>
          <w:i/>
          <w:sz w:val="28"/>
          <w:szCs w:val="28"/>
        </w:rPr>
      </w:pPr>
      <w:r>
        <w:rPr>
          <w:sz w:val="28"/>
          <w:szCs w:val="28"/>
        </w:rPr>
        <w:t>1.</w:t>
        <w:tab/>
        <w:t>A „Budapest XVI. kerületi önerős útépítések XXIII.” tárgyú közbeszerzési eljárásban az eljárást lezáró döntés meghozatal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2.</w:t>
        <w:tab/>
        <w:t>Idősek átmeneti ellátásának bizt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222/2010. (V. 12.) határozat visszavonása és a Sashalmi Piac Kft. alapító okiratának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azonnal</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rPr>
          <w:color w:val="000000"/>
          <w:spacing w:val="-3"/>
          <w:sz w:val="28"/>
          <w:szCs w:val="28"/>
        </w:rPr>
      </w:pPr>
      <w:r>
        <w:rPr>
          <w:color w:val="000000"/>
          <w:spacing w:val="-3"/>
          <w:sz w:val="28"/>
          <w:szCs w:val="28"/>
        </w:rPr>
      </w:r>
    </w:p>
    <w:p>
      <w:pPr>
        <w:pStyle w:val="Normal"/>
        <w:rPr>
          <w:sz w:val="28"/>
          <w:szCs w:val="28"/>
        </w:rPr>
      </w:pPr>
      <w:r>
        <w:rPr>
          <w:sz w:val="28"/>
          <w:szCs w:val="28"/>
        </w:rPr>
      </w:r>
    </w:p>
    <w:p>
      <w:pPr>
        <w:pStyle w:val="Normal"/>
        <w:rPr>
          <w:b/>
          <w:b/>
          <w:i/>
          <w:i/>
          <w:sz w:val="28"/>
          <w:szCs w:val="28"/>
        </w:rPr>
      </w:pPr>
      <w:r>
        <w:rPr>
          <w:b/>
          <w:i/>
          <w:sz w:val="28"/>
          <w:szCs w:val="28"/>
        </w:rPr>
        <w:t>Az 1. számú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1. sorszámmal zárt ülésen tárgyalnánk akkor a közbeszerzési eljárást. Köszönöm szépen a műszaki és közbeszerzési kollégáknak az aktív részvételt a mai testületi ülésen. Soron következik 2.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Idősek átmeneti ellátásának biztosítása</w:t>
      </w:r>
    </w:p>
    <w:p>
      <w:pPr>
        <w:pStyle w:val="Normal"/>
        <w:ind w:left="4686" w:hanging="1562"/>
        <w:jc w:val="both"/>
        <w:rPr>
          <w:b/>
          <w:b/>
          <w:i/>
          <w:i/>
          <w:sz w:val="28"/>
          <w:szCs w:val="28"/>
        </w:rPr>
      </w:pPr>
      <w:hyperlink r:id="rId2">
        <w:r>
          <w:rPr>
            <w:rStyle w:val="InternetLink"/>
            <w:b/>
            <w:i/>
            <w:sz w:val="28"/>
            <w:szCs w:val="28"/>
          </w:rPr>
          <w:t xml:space="preserve">159/2010.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úlságosan sokat nem szeretnék ehhez hozzáfűzni. Gondolom, hogy az előterjesztés részletesen tartalmazza, hogy mi az átmeneti gondozóháznak a jogszabályban előírt feladata, illetőleg, hogy milyen esetben lehet a szolgáltatást igénybe venni. Ez már úgy gondolom, hogy elég régi adósságát törleszti ezzel az Önkormányzat. Annyit hadd mondjak, hogy nagyon sok kerületben a mai napig ilyen nem működik, és nagyon nehéz ilyen ellátási szerződéssel kapcsolatban partnert találni, mert mindenki ilyen problémával küszködik, vagy küszködött, mint a XVI. Kerületi Önkormányzat. Ugye itt öt férőhely kerülne biztosításra, ezzel az ellátási szerződéssel. A kérdésekre szívesen válaszolok. Mást különösebben nem szeretnék hozzá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valakinek kérdése? Ilye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Én is azt mondom, hogy egy régi-régi adósságát teljesíti ezzel a kerület. Ugyanis az a helyzet, hogy mivel nekünk nincs kórházunk, az összes környező kórházaknak, beleértve, ahova régen tartoztunk, a Péterfynek is a különböző osztályaihoz rendkívül nehéz bejutni. Ez egy állandó elhelyezésről szólna, viszont nagyon-nagyon sok az olyan probléma, ahol a hazavivő, akár törött lábú, akár még terápiára alkalmas béna embereket nem tudtuk hova elhelyezni. Szerintem ez egy óriási nagy dolog, és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hozzászólást nem látok, így határozathozatal következik. Az előterjesztés 1. oldalán található 1.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334"</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Elnézést, rosszul mondtam. A 3. oldalon volt az a határozati javaslat, amiről szavaztun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4/2010. (VI. 30.) Kt. </w:t>
        <w:tab/>
      </w:r>
      <w:r>
        <w:rPr>
          <w:color w:val="000000"/>
          <w:spacing w:val="-3"/>
          <w:sz w:val="28"/>
        </w:rPr>
        <w:t>Budapest Főváros XVI. kerületi Önkormányzat Képviselő-testülete a szociális igazgatásról és szociális ellátásokról szóló 1993. évi III. törvény 86. § (4) bekezdése szerint az idősek átmeneti ellátását Újpest IV. kerület Önkormányzatával kötendő ellátási szerződés útján kívánja biztosítani.</w:t>
      </w:r>
    </w:p>
    <w:p>
      <w:pPr>
        <w:pStyle w:val="Normal"/>
        <w:ind w:left="3124" w:hanging="0"/>
        <w:jc w:val="both"/>
        <w:rPr>
          <w:color w:val="000000"/>
          <w:spacing w:val="-3"/>
          <w:sz w:val="28"/>
        </w:rPr>
      </w:pPr>
      <w:r>
        <w:rPr>
          <w:color w:val="000000"/>
          <w:spacing w:val="-3"/>
          <w:sz w:val="28"/>
        </w:rPr>
        <w:t xml:space="preserve">Felkéri a polgármestert az előterjesztés 1. számú mellékletét képező ellátási szerződés aláírására. </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 xml:space="preserve">a szerződés aláírására: 2010. augusztus 30. </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3-a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222/2010. (V. 12.) határozat visszavonása és a Sashalmi Piac Kft. alapító okiratának módosítása</w:t>
      </w:r>
    </w:p>
    <w:p>
      <w:pPr>
        <w:pStyle w:val="Normal"/>
        <w:ind w:left="4686" w:hanging="1562"/>
        <w:rPr>
          <w:b/>
          <w:b/>
          <w:i/>
          <w:i/>
          <w:sz w:val="28"/>
          <w:szCs w:val="28"/>
        </w:rPr>
      </w:pPr>
      <w:hyperlink r:id="rId3">
        <w:r>
          <w:rPr>
            <w:rStyle w:val="InternetLink"/>
            <w:b/>
            <w:i/>
            <w:sz w:val="28"/>
            <w:szCs w:val="28"/>
          </w:rPr>
          <w:t xml:space="preserve">16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Ha kérdés van, akkor majd dr. Láposi Enikő tud erre úgyis válaszolni. Kérdezem, van-e kérdés? Ilyet nem látok. Vélemény, javaslat, hozzászólás? Ilyen sincsen. Határozathozatal következik. Az előterjesztés 1. oldalán található 1. számú határozati javaslatról szavazunk. Aki ezzel egyetért, kérem, igennel ezt jelezze. Szavazzunk! Köszönöm szépen. A Képviselő-testület </w:t>
      </w:r>
      <w:r>
        <w:fldChar w:fldCharType="begin"/>
      </w:r>
      <w:r>
        <w:rPr>
          <w:rStyle w:val="InternetLink"/>
          <w:sz w:val="28"/>
        </w:rPr>
        <w:instrText xml:space="preserve"> HYPERLINK "../in/szjkv.rtf" \l "hat335"</w:instrText>
      </w:r>
      <w:r>
        <w:rPr>
          <w:rStyle w:val="InternetLink"/>
          <w:sz w:val="28"/>
        </w:rPr>
        <w:fldChar w:fldCharType="separate"/>
      </w:r>
      <w:r>
        <w:rPr>
          <w:rStyle w:val="InternetLink"/>
          <w:sz w:val="28"/>
        </w:rPr>
        <w:t>17 igen, 1 nem, 3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5/2010. (VI. 30.) Kt. </w:t>
        <w:tab/>
      </w:r>
      <w:r>
        <w:rPr>
          <w:color w:val="000000"/>
          <w:spacing w:val="-3"/>
          <w:sz w:val="28"/>
        </w:rPr>
        <w:t>Budapest Főváros XVI. kerületi Önkormányzat Képviselő-testülete a 222/2010. (V. 12.) számú határozatát visszavon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azonnal</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ámú határozati javaslat a 2. oldalon található, és minősített szótöbbséget igényel. Aki ezzel egyetért, kérem, igennel ezt jelezze. Szavazzunk! A Képviselő-testület </w:t>
      </w:r>
      <w:r>
        <w:fldChar w:fldCharType="begin"/>
      </w:r>
      <w:r>
        <w:rPr>
          <w:rStyle w:val="InternetLink"/>
          <w:sz w:val="28"/>
        </w:rPr>
        <w:instrText xml:space="preserve"> HYPERLINK "../in/szjkv.rtf" \l "hat336"</w:instrText>
      </w:r>
      <w:r>
        <w:rPr>
          <w:rStyle w:val="InternetLink"/>
          <w:sz w:val="28"/>
        </w:rPr>
        <w:fldChar w:fldCharType="separate"/>
      </w:r>
      <w:r>
        <w:rPr>
          <w:rStyle w:val="InternetLink"/>
          <w:sz w:val="28"/>
        </w:rPr>
        <w:t>17 igen, 1 nem, 3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6/2010. (VI. 30.) Kt. </w:t>
        <w:tab/>
      </w:r>
      <w:r>
        <w:rPr>
          <w:color w:val="000000"/>
          <w:spacing w:val="-3"/>
          <w:sz w:val="28"/>
        </w:rPr>
        <w:t>Budapest Főváros XVI. kerületi Önkormányzat Képviselő-testülete úgy dönt, hogy a Sashalmi Piac Ingatlanfejlesztő, Beruházó és Üzemeltető Kft. (Cg.: 01-09-916352, székhely: 1163 Budapest, Sashalmi tér 1., képviseli: Kozma Viktor) alapító okiratát úgy módosítja, hogy a veszteség fedezésére pótbefizetési kötelezettség lehetősége előírható évente 2 alkalommal. A pótbefizetés legmagasabb összege 5.000.000.- Ft. A pótbefizetés teljesítésének módja pénzbeli hozzájárulás, melyet legfeljebb 2 hónapon belüli teljesítési kötelezettség terhel. A pótbefizetés visszafizetése a teljesítés módja szerint történik.</w:t>
      </w:r>
    </w:p>
    <w:p>
      <w:pPr>
        <w:pStyle w:val="Normal"/>
        <w:ind w:left="3124" w:hanging="0"/>
        <w:jc w:val="both"/>
        <w:rPr/>
      </w:pPr>
      <w:r>
        <w:rPr>
          <w:color w:val="000000"/>
          <w:spacing w:val="-3"/>
          <w:sz w:val="28"/>
        </w:rPr>
        <w:t>A Képviselő-testület elhatározza továbbá, a pótbefizetési előírásra tekintettel, hogy a Társasági Szerződés módosítása során az egyszerűsített eljárásról áttér az általános szabályok szerinti Társasági Szerződésre, és eljárásr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 xml:space="preserve"> az Alapító Okirat módosítására 2010. július 31.</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3. számú határozati javaslatról szavazunk. Aki ezzel egyetért, kérem, igennel ezt jelezze. Szavazzunk! A Képviselő-testület </w:t>
      </w:r>
      <w:r>
        <w:fldChar w:fldCharType="begin"/>
      </w:r>
      <w:r>
        <w:rPr>
          <w:rStyle w:val="InternetLink"/>
          <w:sz w:val="28"/>
        </w:rPr>
        <w:instrText xml:space="preserve"> HYPERLINK "../in/szjkv.rtf" \l "hat337"</w:instrText>
      </w:r>
      <w:r>
        <w:rPr>
          <w:rStyle w:val="InternetLink"/>
          <w:sz w:val="28"/>
        </w:rPr>
        <w:fldChar w:fldCharType="separate"/>
      </w:r>
      <w:r>
        <w:rPr>
          <w:rStyle w:val="InternetLink"/>
          <w:sz w:val="28"/>
        </w:rPr>
        <w:t>17 igen, 1 nem, 3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7/2010. (VI. 30.) Kt. </w:t>
        <w:tab/>
      </w:r>
      <w:r>
        <w:rPr>
          <w:color w:val="000000"/>
          <w:spacing w:val="-3"/>
          <w:sz w:val="28"/>
        </w:rPr>
        <w:t>Budapest Főváros XVI. kerületi Önkormányzat Képviselő-testülete úgy dönt, hogy a gazdasági társaságokról szóló 2006. évi IV. törvény 143. § (3) bekezdése alapján, a veszteség rendezése érdekében 5.000.000.- Ft, azaz Ötmillió Ft pótbefizetés előírásáról dönt a Sashalmi Piac Ingatlanfejlesztő, Beruházó és Üzemeltető Kft. (Cg.: 01-09-916352, székhely: 1163 Budapest, Sashalmi tér 1., képviseli: Kozma Viktor) részére. A Képviselő-testület a szükséges forrást a Költségvetési rendelet 1.1/b Fejlesztési céltartalék keretéből biztosítj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 határozat Cégbíróság felé történő megküldésére: 2010. auguszt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és a képviselő-testület mai rendkívüli ülését le tudtuk zárni. Köszönöm szépen mindenkinek a megjelenést. </w:t>
      </w:r>
    </w:p>
    <w:p>
      <w:pPr>
        <w:pStyle w:val="Normal"/>
        <w:jc w:val="both"/>
        <w:rPr>
          <w:sz w:val="28"/>
        </w:rPr>
      </w:pPr>
      <w:r>
        <w:rPr>
          <w:sz w:val="28"/>
        </w:rPr>
        <w:t>Tájékoztatom a Képviselőtársaimat, hogy a nyári időszakban még egy rendkívüli Képviselő-testületi ülés lesz, még egy közbeszerzési eljárásunk van folyamatban, aminek a lezáró döntése a Képviselő-testületre vár. Várhatóan augusztus 18-a körül, tehát 20-a előtt közvetlen lesz majd ez az ülés, de természetesen erről külön mindenkit értesíteni fogunk. Köszönöm szépen a mai megjelenést. A mai testületi ülést bezárom.</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9-2010.pdf" TargetMode="External"/><Relationship Id="rId3" Type="http://schemas.openxmlformats.org/officeDocument/2006/relationships/hyperlink" Target="../in/161-20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6:35:00Z</dcterms:created>
  <dc:creator>Leíró2</dc:creator>
  <dc:description/>
  <cp:keywords/>
  <dc:language>en-US</dc:language>
  <cp:lastModifiedBy>Herga Marcsi</cp:lastModifiedBy>
  <cp:lastPrinted>2010-07-05T13:35:00Z</cp:lastPrinted>
  <dcterms:modified xsi:type="dcterms:W3CDTF">2010-07-05T11:39:00Z</dcterms:modified>
  <cp:revision>14</cp:revision>
  <dc:subject/>
  <dc:title>KOVÁCS PÉTER</dc:title>
</cp:coreProperties>
</file>