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 E G Y Z Ő K Ö N Y V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>Készült 2010. augusztus 19-én (csütörtökön) a Budapest Főváros XVI. kerületi Önkormányzat Képviselő-testülete 12. számú rendkívüli ülésé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/>
        <w:t>A Képviselők közül jelen vannak:</w:t>
      </w:r>
    </w:p>
    <w:tbl>
      <w:tblPr>
        <w:tblW w:w="88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1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TMÁRY LÁSZLÓ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SINKA LÁSZLÓ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ATOFIL ZIT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YDE GYUL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. KÖRNYEINÉ RÁTZ KATALI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CSOMOR ERVI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VARGA JÁNOS JÓZSEF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CS ANIK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OVÁCS BALÁZS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RAYMUN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ÁSZ JÓZSEF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UDAY PÁL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NOVICS MIHÁLY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JÓZSEF CSABA</w:t>
            </w:r>
          </w:p>
        </w:tc>
      </w:tr>
    </w:tbl>
    <w:p>
      <w:pPr>
        <w:pStyle w:val="Normal"/>
        <w:ind w:firstLine="30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0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GAZOLTAN TÁVOL:</w:t>
      </w:r>
    </w:p>
    <w:p>
      <w:pPr>
        <w:pStyle w:val="Normal"/>
        <w:ind w:left="13" w:firstLine="3047"/>
        <w:jc w:val="both"/>
        <w:rPr>
          <w:sz w:val="28"/>
          <w:szCs w:val="28"/>
        </w:rPr>
      </w:pPr>
      <w:r>
        <w:rPr>
          <w:sz w:val="28"/>
          <w:szCs w:val="28"/>
        </w:rPr>
        <w:t>GÁSPÁR JÓZSEF</w:t>
      </w:r>
    </w:p>
    <w:p>
      <w:pPr>
        <w:pStyle w:val="Normal"/>
        <w:ind w:left="13" w:firstLine="3047"/>
        <w:jc w:val="both"/>
        <w:rPr>
          <w:sz w:val="28"/>
          <w:szCs w:val="28"/>
        </w:rPr>
      </w:pPr>
      <w:r>
        <w:rPr>
          <w:sz w:val="28"/>
          <w:szCs w:val="28"/>
        </w:rPr>
        <w:t>HORVÁTH JÁNOS</w:t>
      </w:r>
    </w:p>
    <w:p>
      <w:pPr>
        <w:pStyle w:val="Normal"/>
        <w:ind w:left="13" w:firstLine="3047"/>
        <w:jc w:val="both"/>
        <w:rPr>
          <w:sz w:val="28"/>
          <w:szCs w:val="28"/>
        </w:rPr>
      </w:pPr>
      <w:r>
        <w:rPr>
          <w:sz w:val="28"/>
          <w:szCs w:val="28"/>
        </w:rPr>
        <w:t>SZATMÁRY KRISTÓF</w:t>
      </w:r>
    </w:p>
    <w:p>
      <w:pPr>
        <w:pStyle w:val="Normal"/>
        <w:ind w:left="13" w:firstLine="3047"/>
        <w:jc w:val="both"/>
        <w:rPr>
          <w:sz w:val="28"/>
          <w:szCs w:val="28"/>
        </w:rPr>
      </w:pPr>
      <w:r>
        <w:rPr>
          <w:sz w:val="28"/>
          <w:szCs w:val="28"/>
        </w:rPr>
        <w:t>ABONYI JÁNOS</w:t>
      </w:r>
    </w:p>
    <w:p>
      <w:pPr>
        <w:pStyle w:val="Normal"/>
        <w:ind w:left="13" w:firstLine="3047"/>
        <w:jc w:val="both"/>
        <w:rPr>
          <w:sz w:val="28"/>
          <w:szCs w:val="28"/>
        </w:rPr>
      </w:pPr>
      <w:r>
        <w:rPr>
          <w:sz w:val="28"/>
          <w:szCs w:val="28"/>
        </w:rPr>
        <w:t>BÍRÓ GYŐZŐ MÁRTON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DR. BÜKI TAMÁS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KASZÁS GÁBOR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KOVÁCS GYÖRGY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MOLNÁR GYULA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HEPP BÉLA</w:t>
      </w:r>
    </w:p>
    <w:p>
      <w:pPr>
        <w:pStyle w:val="Normal"/>
        <w:ind w:firstLine="30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VERESS GYÖRGYI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Tanácskozási joggal meghívott</w:t>
      </w:r>
    </w:p>
    <w:p>
      <w:pPr>
        <w:pStyle w:val="BodyText2"/>
        <w:ind w:left="4248" w:hanging="1266"/>
        <w:rPr>
          <w:szCs w:val="28"/>
        </w:rPr>
      </w:pPr>
      <w:r>
        <w:rPr>
          <w:szCs w:val="28"/>
        </w:rPr>
        <w:t>DR. RATIMOVSZKY TIBOR</w:t>
      </w:r>
      <w:r>
        <w:br w:type="page"/>
      </w:r>
    </w:p>
    <w:p>
      <w:pPr>
        <w:pStyle w:val="Heading5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Polgármesteri Hivatal részéről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BARANYAI ZSOLT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DR. LÁPOSI ENIKŐ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ZSENI GABRIELLA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DR. SULCZ ANDREA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>NYÍRINÉ KOVÁCS ILDIKÓ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TÖRÖK ZSUZSANNA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DR. KISS MELINDA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KOVÁCS PÉ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isztelt Képviselőtársaim! Aki már bent tartózkodik a teremben, azt arra kérem, hogy kapcsolja be a gépét annak érdekében, hogy lehessen látni, hogy kellő számban vagyunk-e jelen ahhoz, hogy el tudjuk kezdeni a mai testületi ülést. No, tisztelt képviselőtársaim, aki már itt tartózkodik, az legyen kedves, kapcsolja be a gépét, mert szerintem, többen vagyunk, mint amit - na ugye! - amit nekem mutat itt a gép. Na még valaki nem kapcsolta be. Kinél nem látom, hogy égne a lámpa? Az a baj, hogy ezt a felét nem látom. (Valaki mond valamit.) Hát igen, de nálam csak 13 gép van bekapcsolva. Na ugye! Köszönöm szépen képviselő úr, tehát akkor hagyjuk abba a csöngetést szerintem, mert aki eddig nem jött be erre a tartós és fontos csöngetésre, az már nem fog bejönni. Szeretettel köszöntök mindenkit a mai rendkívüli Képviselő-testületi ülésen, amelynek két témája lesz: a bölcsődeépítési pályázatok lezáró döntése illetve a szavazatszámláló bizottsági tagok megválasztása. Javaslom, hogy kezdjük azzal a mai ülést is, mint amivel mindig szoktuk kezdeni, hogy közösen fönnállva elénekeljük nemzeti imádságunkat, a Himnuszt. Köszönöm szépen, foglaljunk helyet. Tehát akkor a mai testületi ülésnek két napirendi pontja van, az egyik az </w:t>
      </w:r>
      <w:r>
        <w:rPr>
          <w:sz w:val="28"/>
          <w:szCs w:val="28"/>
        </w:rPr>
        <w:t xml:space="preserve">új bölcsőde építése a Budapest XVI. Kerület Felsőmalom u. 5-7. sz. alatti ingatlanon tárgyú közbeszerzési eljárásban az eljárást lezáró döntés meghozatala, illetve a helyi választási bizottság, valamint a szavazatszámláló bizottság tagjainak és póttagjainak megválasztása. Kérdezem, hogy van-e valakinek valamilyen ügyrendi javaslata? Nincsen. Akkor szavaztatnék a napirendről. Aki ezzel egyetért, kérem, igennel ezt jelezze. Szavazzunk! Köszönöm szépen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szjkv.rtf" \l "hat3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4 egyhangúlag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a képviselő-testület elfogadta a mai napirendeke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8/2010. (VIII. 19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</w:t>
        <w:tab/>
        <w:t>„Új bölcsőde építése a Budapest XVI. Kerület Felsőmalom u. 5-7. sz. alatti ingatlanon” tárgyú közbeszerzési eljárásban az eljárást lezáró döntés meghozatal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</w:t>
        <w:tab/>
        <w:t>A helyi választási bizottság, valamint a szavazatszámláló bizottságok tagjainak és póttagjainak megválasz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OVÁCS PÉ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1-es számú napirendnél ugyan az van írva, hogy zárt ülést igényel az SZMSZ 5. §, 7. § (5) bekezdése alapján, de ez úgy igényli, amennyiben a Képviselő-testület úgy dönt. Tehát most minősített többséggel arról szavaztatnék, hogy kívánja-e a Képviselő-testület, hogy zárt ülésen tárgyaljuk. Én nem javaslom egyébként a zárt ülést, nincs itt ebben semmi titkos. Aki ezzel egyetért, hogy zárt ülésen tárgyalja a Képviselő-testület ezt a mai….. (Valaki mond valamit.) Igen? (Valaki mond valamit.) Hát, az élet kemény. Tehát azt tetszik javasolni, hogy legyen zárt ülés? (Valaki mond valamit.) Jó, hát akkor meghajolva a szakma bölcsessége és kérése előtt, akkor én is javaslom, hogy zárt ülés legyen. Aki ezzel egyetért, kérem, igennel ezt jelezze. Szavazzunk! Köszönöm szépen. A Képviselő-testület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szjkv.rtf" \l "hat33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5 igen, egyhangúlag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így döntö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9/2010. (VIII. 19.) Kt. </w:t>
        <w:tab/>
        <w:t xml:space="preserve">A Képviselő-testület úgy határoz, hogy az </w:t>
      </w:r>
      <w:r>
        <w:rPr>
          <w:sz w:val="28"/>
          <w:szCs w:val="28"/>
        </w:rPr>
        <w:t>„Új bölcsőde építése a Budapest XVI. Kerület Felsőmalom u. 5-7. sz. alatti ingatlanon” tárgyú közbeszerzési eljárásban az eljárást lezáró döntés meghozatala” tárgyú napirendet zárt ülés keretébe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OVÁCS PÉTER</w:t>
      </w:r>
    </w:p>
    <w:p>
      <w:pPr>
        <w:pStyle w:val="Normal"/>
        <w:jc w:val="both"/>
        <w:rPr/>
      </w:pPr>
      <w:r>
        <w:rPr>
          <w:sz w:val="28"/>
          <w:szCs w:val="28"/>
        </w:rPr>
        <w:t>Akkor első napirendi pontként, kérem, hogy akkor álljunk át először zárt ülésb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z 1. és 2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51:00Z</dcterms:created>
  <dc:creator>Herga Marcsi</dc:creator>
  <dc:description/>
  <cp:keywords/>
  <dc:language>en-US</dc:language>
  <cp:lastModifiedBy>Herga Marcsi</cp:lastModifiedBy>
  <dcterms:modified xsi:type="dcterms:W3CDTF">2010-08-23T10:05:00Z</dcterms:modified>
  <cp:revision>9</cp:revision>
  <dc:subject/>
  <dc:title>BUDAPEST FŐVÁROS XVI</dc:title>
</cp:coreProperties>
</file>