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hanging="0"/>
        <w:rPr/>
      </w:pPr>
      <w:r>
        <w:rPr>
          <w:szCs w:val="28"/>
        </w:rPr>
        <w:t>a 2010. augusztus 19-én (csütörtökön) a Budapest Főváros XVI. Kerületi Önkormányzat Képviselő-testülete 12. számú rendkívüli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38/2010. (VIII. 19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.</w:t>
        <w:tab/>
        <w:t>„Új bölcsőde építése a Budapest XVI. Kerület Felsőmalom u. 5-7. sz. alatti ingatlanon” tárgyú közbeszerzési eljárásban az eljárást lezáró döntés meghozatal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2.</w:t>
        <w:tab/>
        <w:t>A helyi választási bizottság, valamint a szavazatszámláló bizottságok tagjainak és póttagjainak megválasz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39/2010. (VIII. 19.) Kt. </w:t>
        <w:tab/>
        <w:t xml:space="preserve">A Képviselő-testület úgy határoz, hogy az </w:t>
      </w:r>
      <w:r>
        <w:rPr>
          <w:sz w:val="28"/>
          <w:szCs w:val="28"/>
        </w:rPr>
        <w:t>„Új bölcsőde építése a Budapest XVI. Kerület Felsőmalom u. 5-7. sz. alatti ingatlanon” tárgyú közbeszerzési eljárásban az eljárást lezáró döntés meghozatala” tárgyú napirendet zárt ülés keretében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  <w:r>
        <w:br w:type="page"/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z 1. és 2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41:00Z</dcterms:created>
  <dc:creator>Herga Marcsi</dc:creator>
  <dc:description/>
  <cp:keywords/>
  <dc:language>en-US</dc:language>
  <cp:lastModifiedBy>Herga Marcsi</cp:lastModifiedBy>
  <dcterms:modified xsi:type="dcterms:W3CDTF">2010-08-19T08:50:00Z</dcterms:modified>
  <cp:revision>2</cp:revision>
  <dc:subject/>
  <dc:title>BUDAPEST FŐVÁROS XVI</dc:title>
</cp:coreProperties>
</file>