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10. szeptember 8-án (szerdán) a Budapest Főváros XVI. Kerületi Önkormányzat Képviselő-testülete 1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6/2010. (IX. 8.) Kt. </w:t>
        <w:tab/>
        <w:t>A Képviselő-testület a „</w:t>
      </w:r>
      <w:r>
        <w:rPr>
          <w:iCs/>
          <w:sz w:val="28"/>
          <w:szCs w:val="28"/>
        </w:rPr>
        <w:t>Javaslat a Csillaggyertyafény Alapítvány kérelmének támogatására” tárgyában benyújtott sürgősségi indítványt 7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7/2010. (IX. 8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2.</w:t>
        <w:tab/>
        <w:t>Tájékoztató a Budapest Főváros XVI. kerületi Önkormányzat 2010. évi I. féléves gazdálkod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 szociális helyzetük miatt rászoruló egyetemi, főiskolai hallgatók számára meghirdetett Bursa Hungarica Felsőoktatási Önkormányzati Ösztöndíjpályázat 2011. évi fordulójához történő kerületi csatlakozásra, a szükséges költségek bizt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KMOP-2010-3.1.1.B Belterületi csapadékvíz-elvezetés és gyűjtés pályázati dönt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A főépítészi tevékenységről szóló 190/2009. (IX. 15.) Korm. rendelet szerinti, önkormányzati főépítész négy éves összefoglaló jelent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Budapesti építési keretszabályzatról és az annak mellékletét képező Fővárosi Szabályozási Kerettervről szóló rendelet-tervezet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7.</w:t>
        <w:tab/>
        <w:t>Javaslat a Csillaggyertyafény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Oktatási, Ifjúság- és Gyermekvédelmi Bizottság</w:t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bookmarkStart w:id="1" w:name="OLE_LINK1"/>
      <w:bookmarkEnd w:id="1"/>
      <w:r>
        <w:rPr>
          <w:sz w:val="28"/>
          <w:szCs w:val="28"/>
        </w:rPr>
        <w:t>8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bookmarkStart w:id="2" w:name="OLE_LINK2"/>
      <w:bookmarkEnd w:id="2"/>
      <w:r>
        <w:rPr>
          <w:sz w:val="28"/>
          <w:szCs w:val="28"/>
        </w:rPr>
        <w:t>9.</w:t>
        <w:tab/>
        <w:t>Fellebbezések fakivágási ügyben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OLE_LINK2"/>
      <w:bookmarkStart w:id="4" w:name="OLE_LINK2"/>
      <w:bookmarkEnd w:id="4"/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A szavazatszámláló bizottságok további póttagjaina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348/2010. (IX. 8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94/2009. (IX. 30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588/2009. (XI. 1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43/2010. (II. 1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01/2010. (III. 3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166/2010. (III. 2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2/2010. (IV. 1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3/2010. (IV. 1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5/2010. (IV. 14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186/2010. (IV. 1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0/2010. (IV. 1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1/2010. (IV. 1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5/2010. (V. 1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7/2010. (V. 1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43/2010. (V. 1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45/2010. (V. 1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7/2010. (V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8/2010. (V. 26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271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8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83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84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4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5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7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8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99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0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1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2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3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4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5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6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7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8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09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0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1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2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3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4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5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6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7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8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9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20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21/2010. (VI. 1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1/2010. (VI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2/2010. (VI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3/2010. (VI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6/2010. (VI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7/2010. (VI. 3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0/2010. (VIII. 1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1/2010. (VIII. 1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2/2010. (VIII. 1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3/2010. (VIII. 19.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Tájékoztató a Budapest Főváros XVI. kerületi Önkormányzat 2010. évi I. féléves gazdálkod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49/2010. (IX. 8.) Kt. </w:t>
        <w:tab/>
      </w:r>
      <w:r>
        <w:rPr>
          <w:color w:val="000000"/>
          <w:spacing w:val="-3"/>
          <w:sz w:val="28"/>
        </w:rPr>
        <w:t>Budapest Főváros XVI. kerület Önkormányzatának Képviselő-testülete az Önkormányzat 2010. I. félévi gazdálkodásáról szóló tájékoztat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szeptember 8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szociális helyzetük miatt rászoruló egyetemi, főiskolai hallgatók számára meghirdetett Bursa Hungarica Felsőoktatási Önkormányzati Ösztöndíjpályázat 2011. évi fordulójához történő kerületi csatlakozásra, a szükséges költségek bizt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0/2010. (IX. 8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z w:val="28"/>
          <w:szCs w:val="28"/>
        </w:rPr>
        <w:t>Budapest Főváros XVI. kerületi Önkormányzat Képviselő-testülete csatlakozik a Bursa Hungarica Felsőoktatási Önkormányzati Ösztöndíjpályázat 2011. évi fordulójához.</w:t>
      </w:r>
    </w:p>
    <w:p>
      <w:pPr>
        <w:pStyle w:val="Szvegtrzs2"/>
        <w:ind w:left="3124" w:hanging="0"/>
        <w:rPr/>
      </w:pPr>
      <w:r>
        <w:rPr>
          <w:color w:val="000000"/>
          <w:sz w:val="28"/>
          <w:szCs w:val="28"/>
        </w:rPr>
        <w:t>Az ösztöndíj helyi szintű támogatásához az Önkormányzat 2011. évi költségvetésében a 2010. évi maradványösszegen (335.500,- Ft) túlmenően további 3.544.500,- Ft összeget biztosít.</w:t>
      </w:r>
    </w:p>
    <w:p>
      <w:pPr>
        <w:pStyle w:val="Normal"/>
        <w:ind w:left="3124" w:hanging="0"/>
        <w:jc w:val="both"/>
        <w:rPr/>
      </w:pPr>
      <w:r>
        <w:rPr>
          <w:color w:val="000000"/>
          <w:sz w:val="28"/>
          <w:szCs w:val="28"/>
        </w:rPr>
        <w:t>A Képviselő-testület felkéri a polgármestert a csatlakozási nyilatkozat aláírására és továbbításár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 csatlakozásra 2010. szeptember 8.</w:t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szCs w:val="28"/>
        </w:rPr>
        <w:tab/>
        <w:t>a nyilatkozat továbbítására 2010. szeptember 30.</w:t>
      </w:r>
      <w:r>
        <w:br w:type="page"/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 xml:space="preserve">Kovács Péter polgármest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1/2010. (IX. 8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z w:val="28"/>
          <w:szCs w:val="28"/>
        </w:rPr>
        <w:t>Budapest Főváros XVI. kerületi Önkormányzat Képviselő-testülete a jelen előterjesztés 3. számú mellékletében részletezett pályázati felhívásokat jóváhagyja.</w:t>
      </w:r>
    </w:p>
    <w:p>
      <w:pPr>
        <w:pStyle w:val="Normal"/>
        <w:ind w:left="3124" w:hanging="0"/>
        <w:jc w:val="both"/>
        <w:rPr/>
      </w:pPr>
      <w:r>
        <w:rPr>
          <w:color w:val="000000"/>
          <w:sz w:val="28"/>
          <w:szCs w:val="28"/>
        </w:rPr>
        <w:t>A Képviselő-testület felkéri a polgármestert, hogy a pályázati felhívásokat tegye közzé a XVI. Kerületi Újságban, az Önkormányzat honlapján, valamint a Polgármesteri Hivatal Ügyfélszolgálati Irodájának hirdetőtábláján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0. október 1., a XVI. Kerületi Újság esetében annak első októberi számának megjelenése</w:t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KMOP-2010-3.1.1.B Belterületi csapadékvíz-elvezetés és gyűjtés pályázati dönté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52/2010. (IX. 8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határoz, hogy 2010. évben a „Belterületi csapadékvíz-elvezetés és gyűjtés" című, KMOP-2010-3.3.1.B komponens kódszámú pályázatot a </w:t>
      </w:r>
      <w:r>
        <w:rPr>
          <w:b/>
          <w:color w:val="000000"/>
          <w:spacing w:val="-3"/>
          <w:sz w:val="28"/>
        </w:rPr>
        <w:t>Budapest XVI. kerület SZP-9 vízgyűjtő terület vízelvezetése, Szilas patak -Hermina utca – Állás utca – Menyhért utca – Monoki utca csapadékvíz csatorna kiépítésé</w:t>
      </w:r>
      <w:r>
        <w:rPr>
          <w:color w:val="000000"/>
          <w:spacing w:val="-3"/>
          <w:sz w:val="28"/>
        </w:rPr>
        <w:t>re benyújtja. A pályázati önerőt 60.622 eFt - a 2011. évi költségvetésben biztosítja. A Képviselő-testület felhatalmazza a polgármestert a pályázati dokumentáció aláírására és bead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pályázat beadására: 2010. szeptember 13.</w:t>
      </w:r>
    </w:p>
    <w:p>
      <w:pPr>
        <w:pStyle w:val="Normal"/>
        <w:ind w:left="4260" w:hanging="12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megvalósítás: </w:t>
      </w:r>
      <w:r>
        <w:rPr>
          <w:strike/>
          <w:color w:val="000000"/>
          <w:spacing w:val="-3"/>
          <w:sz w:val="28"/>
          <w:szCs w:val="28"/>
        </w:rPr>
        <w:t>2011. december 31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2"/>
      </w:r>
      <w:r>
        <w:rPr>
          <w:color w:val="000000"/>
          <w:spacing w:val="-3"/>
          <w:sz w:val="28"/>
        </w:rPr>
        <w:t xml:space="preserve"> </w:t>
      </w:r>
      <w:r>
        <w:rPr>
          <w:strike/>
          <w:color w:val="000000"/>
          <w:spacing w:val="-3"/>
          <w:sz w:val="28"/>
          <w:szCs w:val="28"/>
        </w:rPr>
        <w:t>2012. október 30.</w:t>
      </w:r>
      <w:r>
        <w:rPr>
          <w:color w:val="FF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FF0000"/>
          <w:spacing w:val="-3"/>
          <w:sz w:val="28"/>
        </w:rPr>
        <w:footnoteReference w:id="3"/>
      </w:r>
      <w:r>
        <w:rPr>
          <w:color w:val="FF0000"/>
          <w:spacing w:val="-3"/>
          <w:sz w:val="28"/>
        </w:rPr>
        <w:t xml:space="preserve"> 2013. május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főépítészi tevékenységről szóló 190/2009. (IX. 15.) Korm. rendelet szerinti, önkormányzati főépítész négy éves összefoglaló jelen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3/2010. (IX. 8.) Kt. </w:t>
        <w:tab/>
      </w:r>
      <w:r>
        <w:rPr>
          <w:color w:val="000000"/>
          <w:spacing w:val="-3"/>
          <w:sz w:val="28"/>
        </w:rPr>
        <w:t>Budapest főváros XVI. kerületi Önkormányzat képviselő-testülete a főépítészi tevékenységről szóló 190/2009. (IX. 15.) Korm. rendelet 8. § b) pontja alapján készített, önkormányzati főépítész négy éves összefoglaló jelentésé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szeptember 8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Budapesti építési keretszabályzatról és az annak mellékletét képező Fővárosi Szabályozási Kerettervről szóló rendelet-tervezet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4/2010. (IX. 8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i Építési Keretszabályzatról és az annak mellékletét képező Fővárosi Szabályozási Kerettervről szóló rendelet-tervezetről a következő észrevételeket tes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4" w:leader="none"/>
        </w:tabs>
        <w:ind w:left="3124" w:hanging="7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álláspontja szerint, a 2007. évben véleményezett rendelet-tervezet egyeztető tárgyalása a meghívóhoz mellékelt rendelet-tervezet jelentős átdolgozása, és a szabályozási tervlapok változása miatt - amelyek lényeges területfelhasználási változásokat jelentenek - nem felel meg az épített környezet alakításáról és védelméről szóló 1997. évi LXXVIII. tv. 9. §-ban rögzített egyeztetési eljárásnak, ezért a véleményezési eljárás szerint teszi meg észrevétel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852"/>
        <w:jc w:val="both"/>
        <w:rPr/>
      </w:pPr>
      <w:r>
        <w:rPr>
          <w:b/>
          <w:color w:val="000000"/>
          <w:spacing w:val="-3"/>
          <w:sz w:val="28"/>
        </w:rPr>
        <w:t>II/A.</w:t>
      </w:r>
      <w:r>
        <w:rPr>
          <w:color w:val="000000"/>
          <w:spacing w:val="-3"/>
          <w:sz w:val="28"/>
        </w:rPr>
        <w:t xml:space="preserve"> </w:t>
        <w:tab/>
        <w:t>A Fővárosi szabályozási keretterv a keretövezetek és a beépítés egyéb feltételeit tartalmazza, 1:10000 és 1:4000 tervlapsorozaton. E tervlappal kapcsolatban, a következő észrevételeket teszi a Képviselő-testület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50" w:leader="none"/>
        </w:tabs>
        <w:ind w:left="3550" w:hanging="42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ül- és belterületi határo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ndokolatlan a Cinkotai temető távlati fejlesztési területét a kisajátítás előtt belterületbe sorol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/>
      </w:pPr>
      <w:r>
        <w:rPr>
          <w:color w:val="000000"/>
          <w:spacing w:val="-3"/>
          <w:sz w:val="28"/>
        </w:rPr>
        <w:t>A belterületi határ nem rendelkezik a Hermina utca utolsó lakóépületének (amely egyébként Lke-1 lakóövezetként jelölt) belterületbe von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1"/>
          <w:numId w:val="2"/>
        </w:numPr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jlesztési terület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Magtár utca melletti fejlesztési területekre vonatkozó, azok határvonalát meghatározó, korábbi önkormányzati javaslatot nem veszi figyelembe a terv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Ugyanígy figyelmen kívül hagyja az önkormányzat javaslatát a Szlovák út mellett kialakítandó fejlesztési területek esetében (a korábbi elutasítás indoka nem állta meg a helyét, mivel az ökológiai hálózat nem érinti e területet)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50" w:leader="none"/>
        </w:tabs>
        <w:ind w:left="3550" w:hanging="42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eretövezet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Bökényföldi út és a Zsemlékes utcánál lévő Gksz-Z terület kiterjedése nem a valóságnak megfelelő, ugyanígy a Zsemlékes utca melletti lakóterület határa sem a korábbi FSZKT szerint jelölt (mindkét területre szabályozási terv van érvényben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korábbi határozata kifejezte, hogy a védőterületek kijelölésének következménye a Fővárosi Önkormányzatot terhel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/>
      </w:pPr>
      <w:r>
        <w:rPr>
          <w:color w:val="000000"/>
          <w:spacing w:val="-3"/>
          <w:sz w:val="28"/>
        </w:rPr>
        <w:t>Az iskolák területének övezetbe sorolása nem egységes, a Csömöri út 20. szám alatti iskola Vk övezetbe került, a többi alapellátásba tartozó iskola Lke-1-ben van jelölv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volt repülőtér VK-ZL övezeti jelölése nem kerületi döntés eredménye. Jelenleg IZ-XVI/S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FSZKT a tényleges-valódi területhasználatot is vegye figyelemb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/>
      </w:pPr>
      <w:r>
        <w:rPr>
          <w:color w:val="000000"/>
          <w:spacing w:val="-3"/>
          <w:sz w:val="28"/>
        </w:rPr>
        <w:t xml:space="preserve">Az útcsatlakozások közlekedési szempontból szükséges területigényeit az FSZKT jelezze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550" w:leader="none"/>
        </w:tabs>
        <w:ind w:left="3550" w:hanging="42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Utak:</w:t>
      </w:r>
    </w:p>
    <w:p>
      <w:pPr>
        <w:pStyle w:val="Normal"/>
        <w:ind w:left="3834" w:hanging="284"/>
        <w:jc w:val="both"/>
        <w:rPr/>
      </w:pPr>
      <w:r>
        <w:rPr>
          <w:color w:val="000000"/>
          <w:spacing w:val="-3"/>
          <w:sz w:val="28"/>
        </w:rPr>
        <w:t>-</w:t>
        <w:tab/>
        <w:t xml:space="preserve">A Képviselő-testület továbbra sem ért egyet a Körvasútsori körút XVI. kerületen való elhelyezésével, a Szilas-menti főút kialakításával, valamint a Külső Keleti Körút nyomvonalával (ezt a véleményét a korábbi egyeztetések során határozatban többször kifejtette). </w:t>
      </w:r>
      <w:r>
        <w:rPr>
          <w:sz w:val="28"/>
          <w:szCs w:val="28"/>
        </w:rPr>
        <w:t>A Képviselő-testület az utak, illetve védőterületek kijelöléséről szóló 391/2009. (VI. 7.) Kt. határozatát fenntart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/>
      </w:pPr>
      <w:r>
        <w:rPr>
          <w:color w:val="000000"/>
          <w:spacing w:val="-3"/>
          <w:sz w:val="28"/>
        </w:rPr>
        <w:t>A területbiztosítást igénylő főutak irányadó szabályozása indokolatlanul a kül- és belterületek határán beépített belterületi ingatlanokra jelöl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területbiztosítást igénylő főutak jele alatt megjelenő keretövezetet ábrázoló színezés nem teszi egyértelművé e területek területfelhasználási lehetőségét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általános közterületek és a beépíthető területek határvonalának a korábbi, részben végrehajtott szabályozások következményét korrigáló lehetősége (Étv. 27. § (8) szerint) szabályozási terv nélkül megtörténhessen, amelyet a keretövezeti lapok ábrázolása akadályo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/>
      </w:pPr>
      <w:r>
        <w:rPr>
          <w:color w:val="000000"/>
          <w:spacing w:val="-3"/>
          <w:sz w:val="28"/>
        </w:rPr>
        <w:t>Nincsenek ábrázolva a kárpótlás során kialakított közterülete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M0 autópálya megépült, a terven nem lettek átvezetve a tényleges telekhatárok, csomópontok, felüljáró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Ilonatelepi HÉV megállóhelynél jelölt P+R 1000 gépkocsira megvalósíthatatlan, megközelíthetetle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Nagyicce HÉV megállóhelynél jelölt P+R 300 felesleges, megközelíthetetl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550" w:hanging="426"/>
        <w:jc w:val="both"/>
        <w:rPr/>
      </w:pPr>
      <w:r>
        <w:rPr>
          <w:sz w:val="28"/>
          <w:szCs w:val="28"/>
        </w:rPr>
        <w:t>5.)</w:t>
        <w:tab/>
        <w:t>Korlátozások</w:t>
      </w:r>
    </w:p>
    <w:p>
      <w:pPr>
        <w:pStyle w:val="Normal"/>
        <w:ind w:left="3834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z FSZKT-ban jelölt közlekedési területek, védőövezetek és más védőterületek és korlátozást jelentő szabályozási elemek kijelölései nem szolgálják a XVI. kerület érdekeit, és azok létrehozását nem tartja a kerület szükségesnek, ebből következően a keretövezet-változásból eredő korlátozási kártalanításban való részvételt elutasít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550" w:hanging="426"/>
        <w:jc w:val="both"/>
        <w:rPr/>
      </w:pPr>
      <w:r>
        <w:rPr>
          <w:sz w:val="28"/>
          <w:szCs w:val="28"/>
        </w:rPr>
        <w:t>6.)</w:t>
        <w:tab/>
        <w:t>Az FSZKT további véleményezése</w:t>
      </w:r>
    </w:p>
    <w:p>
      <w:pPr>
        <w:pStyle w:val="Normal"/>
        <w:ind w:left="3834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 Képviselő-testület az alapvető változásokat érintő észrevételeinek megfelelő javítását követően az egyes területek (tömbök) – az FSZKT ábrázolását érintő – részletes változtatási és finomítási javaslatait egy újabb egyeztetési eljárásban tartja szükségesnek rögzíteni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2272"/>
        <w:rPr/>
      </w:pPr>
      <w:r>
        <w:rPr>
          <w:b/>
          <w:color w:val="000000"/>
          <w:spacing w:val="-3"/>
          <w:sz w:val="28"/>
        </w:rPr>
        <w:t>II/B</w:t>
      </w:r>
      <w:r>
        <w:rPr>
          <w:color w:val="000000"/>
          <w:spacing w:val="-3"/>
          <w:sz w:val="28"/>
        </w:rPr>
        <w:t>. Az FSZKT kiegészül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Épített környezet értékeinek védelm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ermészeti adottságok, táj- és környezet védelm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Műszaki infrastruktúra hálózatok és egyéb elemek által érintett területek tervlap sorozattal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0" w:leader="none"/>
        </w:tabs>
        <w:ind w:left="4320" w:hanging="119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Épített környezet védelm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nyilvántartott régészeti lelőhelyek jelölése nem fedi a ténylegesen védett területe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0" w:leader="none"/>
        </w:tabs>
        <w:ind w:left="4320" w:hanging="119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Természeti adottságo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ökológiai hálózat jelölt területe nem egyezik az Országos Területrendezési törvényben jelöltekkel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védett fasorok kerületi egyeztetése nem történt me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3834" w:leader="none"/>
        </w:tabs>
        <w:ind w:left="3834" w:right="-16" w:hanging="284"/>
        <w:jc w:val="both"/>
        <w:rPr>
          <w:sz w:val="28"/>
          <w:szCs w:val="28"/>
        </w:rPr>
      </w:pPr>
      <w:r>
        <w:rPr>
          <w:sz w:val="28"/>
          <w:szCs w:val="28"/>
        </w:rPr>
        <w:t>A kerület területén lévő felszíni elöntés-veszélyes területek, illetve a felszíni vizek kezeléséhez szükséges területek, vagy magas talajvízállású, belvízveszélyes területek ábrázolása az FSZKT-t kiegészítő természeti adottságok térképen és azok következményének a szabályozásban való megjelenítése szükséges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0" w:leader="none"/>
        </w:tabs>
        <w:ind w:left="4320" w:hanging="119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nfrastruktúra hálóza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elepülésrendezési célok megvalósulásához jelölt területhez nem kapcsolódik sajátos jogintézmény lehetősége. (pl. P+R területek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852"/>
        <w:jc w:val="both"/>
        <w:rPr/>
      </w:pPr>
      <w:r>
        <w:rPr>
          <w:b/>
          <w:color w:val="000000"/>
          <w:spacing w:val="-3"/>
          <w:sz w:val="28"/>
        </w:rPr>
        <w:t>III.</w:t>
      </w:r>
      <w:r>
        <w:rPr>
          <w:color w:val="000000"/>
          <w:spacing w:val="-3"/>
          <w:sz w:val="28"/>
        </w:rPr>
        <w:t xml:space="preserve"> </w:t>
        <w:tab/>
        <w:t>Fővárosi Építési Keretszabályzat (FÉK) rendelet-tervezete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továbbra is szükségesnek tartja a FÉK hatálybalépésének türelmi idővel való bevezetését, amely lehetőséget adhat a kerületek számára a rendelet-tervezet szerinti kerületi szabályozások kidolgozására, elkerülendő a korábbi kerületi építési szabályozások átmeneti megszűnését és a túlépítések lehetőségé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FÉK tervezetével kapcsolatban a Képviselő-testület a következő észrevételeket tesz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Általános rendelkezések</w:t>
      </w:r>
    </w:p>
    <w:p>
      <w:pPr>
        <w:pStyle w:val="Normal"/>
        <w:ind w:left="3124" w:hanging="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 § (6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Rendelkezni kell az SSZT jelzésű területek átmeneti szabályozásáról. Javaslat: az új KÉSZ elkészültéig a területre a KVSZ előírások maradjanak érvényb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 § (7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erületi építési szabályzatok hatálybalépéséig a keretövezetekre vonatkozó átmeneti szabályozások a jelenleg érvényben lévő előírások folyamatosságát szakítják meg. Amennyiben a keretövezetekre vonatkozó előírások és átmeneti szabályozás elégséges az építés rendjének akár csak egy éves biztosításához, akkor megkérdőjelezhető a KVSZ szükségesség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változatlanul követeli a FÉK közgyűlési elfogadása és hatálybalépése között az 1 év időt a KVSZ elkészítése céljából!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 § (1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KSZT készítése szükséges, ha a telekalakítás az FSZKT-ban területbiztosítást igénylő szabályozási elemet érint. A FÉK 1. sz. mellékletében, a jelmagyarázatok között csak az egyéb elemeknél van felsorolva a területbiztosítás fogalm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6. §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magánút létesítésének lehetőségei között, a 2. és 6. bekezdésben ellentmondás va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. § (8)  bek. b) pontja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átszellőzési sávban előírt fűtőberendezések kibocsátásának korlátozása hogyan oldható meg? A sáv határai nem követik a telekhatárokat!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8. § (9)-(10)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vhő ellátással egyenértékű műszaki megoldás alkalmazásának technikai és jogi háttere kérdése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9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öbb keretövezetbe tartozó telek beépítési feltételeit nem jól határozza meg, a korábbi tervezet kerületi véleményére adott válasz nem értékelhető. Tisztázni kell, hogy a beépítési mutatókra vagy az építési helyre vonatkozik a kvázi telekmegosztá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0. § (2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fejlesztési szerződésbe kötelezően bevonni a Fővárosi Önkormányzatot, nem indokol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. § (5) bek. d) pontja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Nem indokolt a zártsorú beépítés esetén 200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>-ig csak 1 parkoló biztosítását előírni, amikor azt telken belül kell megolda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1. § 7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lakáshoz tartozó parkoló a lakás építési engedélyezési eljárásában nélkülözhetetlen elem, ezért a lakás és a parkoló együtt kezelendő, ennek tulajdonjogi kapcsolatát biztosítani kell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2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épületekhez előírt „szükséges számú kerékpártároló” létesítése, nem egyértelmű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4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lakáshoz előírt parkolók kötelezően, épületben, a terepszint alatti elhelyezését csak intenzív beépítés esetén volna célszerű előírni. Ugyanígy, a nem zártsorú beépítéssel megvalósuló egyes intézmények esetén a parkolók 50 %-át i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7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lakás építése esetén előírt távolságokat össze kell vetni az OTÉK szerinti telepítési távolságokka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7. § (4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lakásszám szintterületi mutatóhoz való kapcsolása célszerű törekvé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8. § (2)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bontás és építés kötelezettségei a kiemelt keretövezetbe sorolt területek esetén a „határos” kifejezés nem tudja biztosítani a védelmi szándékot, mert legtöbb esetben a közterületek miatt az építési terület nem lesz határos a keretövezette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ervpályázati kötelezettség előírását a tulajdonviszonyok és a pályázati forma nem teszik egyértelművé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0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épületeken megjelenő tájékoztatási eszközök engedélyeztetési eljárása nem tisztázot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23. § (4)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iemelt közterületeken tervpályázati kötelezettség előírása az utcabútorok elhelyezésére nem reáli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. § (6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vendéglátó teraszok árnyékoló szerkezetére előírt követelmény nem egyértelmű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. § (11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özlekedési célú közterületek esetén nem csak a tervezést, hanem a kivitelezést is komplex módon kell elvégez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XVI. kerület magasházak elhelyezésében nem érintett, ennek ellenére, Budapest területén magas házak, illetve felhőkarcolók elhelyezését ellen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33. § (1)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egyes keretövezetekben” a legkisebb zöldfelület csökkentése, a többszintes növényállomány alkalmazásával sem csökkenthető, nem értelmezhető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. § (4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zöldfelület alapterületi legkisebb mértékének meghatározása kedvező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5. § (5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fapótlási kötelezettség esetén, a fa minőségét (törzsátmérő, talaj, kor) pontosítani kel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37. § (4) A szöveg nem egyértelmű, csak 1000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>-nél nagyobb tetőkre vonatkozik?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z 1000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-nél nagyobb, lapostetős épület esetén előírt 75 %-os tetőkert létesítése valószínűleg nem minden keretövezetben indokolt, és a telek zöldfelületbe való beszámítása is tisztázandó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4. § (5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ertvárosias lakóterületen magas műtárgy építménymagasságának meghatározása kedvező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Lk-2 területen nem értelmezhető a „kivételesen elhelyezhető” kifejezés, A „kivételesen” nem jogszabályba való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2. § (2) Szövegmódosítás: A telkenként összesen legfeljebb 4 lakásos lakóépületeken kívül… (a lakás helyett önálló rendeltetési egység használata pontosabb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Kézműipari” épület elhelyezése kertvárosias lakóterületen nem kívánato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2. § (3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Nem értelmezhető a „kivételesen elhelyezhető” kifejezés, pl. lakásszám növelésére, gazdasági létesítmény elhelyezésére. „gumiszabály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2. § (6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elkenként építhető, legfeljebb 6 lakás ellentmond a (2) bekezdésben foglaltaknak. Javaslatunk: 300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lekterületenként építhető 1 önállú rendeltetési egység, de 2 db önálló rendeltetési egység (lakás) a beépítési formától és telekmérettől függetlenül minden telken építhető legyen!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5. §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Vk központi vegyes területen, lakóépület korlátok nélküli elhelyezése kiszorítja az övezet alapvető funkcióját meghatározó tevékenységeke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6. § (6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3 m magas kerítés lehetősége OTÉK ellene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08. § (5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turisztikai erdő 10 ha telekméretnél megengedett 3%-os beépítettsége 3000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(6 db 500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>-es) alapterületű épületet eredményezhet, ez túlzás (pl. 250 x 400 m-es területen). Szintterület mutató hiányzi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20., 120., 122. § rendelkezései és 139. § (5) előírásai nincsenek összhangban, ehhez még a 4. § (7) is hozzájön!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/B mellékl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Erzsébet-liget csak részben van jelölv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Cinkota-Ilonatelepi temető bővítési területe még nem temetőterület, jelenleg mezőgazdasági használatban van, kisajátítása nem történt me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átszellőztetési sáv határai nem követik a telekhatárokat, noha bizonyos korlátozásokat jelentene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834" w:leader="none"/>
        </w:tabs>
        <w:ind w:left="383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fasorok kerületi egyeztetését még le kell folytatni! (a terven ábrázoltakon kívül több is van, a jelöltek egy részén nincs fasor!)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szeptember 15. Határozat megküldése a Fővárosi Önkormányzat részére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Csillaggyertyafény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Oktatási, Ifjúság- és Gyermekvédelmi Bizottság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55/2010. (IX. 8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</w:t>
      </w:r>
      <w:r>
        <w:rPr>
          <w:b/>
          <w:color w:val="000000"/>
          <w:spacing w:val="-3"/>
          <w:sz w:val="28"/>
        </w:rPr>
        <w:t>a Csillaggyertyafény Alapítvány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kérelmét</w:t>
      </w:r>
      <w:r>
        <w:rPr>
          <w:color w:val="000000"/>
          <w:spacing w:val="-3"/>
          <w:sz w:val="28"/>
        </w:rPr>
        <w:t xml:space="preserve"> - 30 órás akkreditált továbbképzés kerületi pedagógusok számára - az Oktatási, Ifjúság- és Gyermekvédelmi Bizottság 180/2010. (VIII. 30.) határozatában tett javaslat figyelembe vételével </w:t>
      </w:r>
      <w:r>
        <w:rPr>
          <w:b/>
          <w:color w:val="000000"/>
          <w:spacing w:val="-3"/>
          <w:sz w:val="28"/>
        </w:rPr>
        <w:t>150.000,-Ft -tal</w:t>
      </w:r>
      <w:r>
        <w:rPr>
          <w:color w:val="000000"/>
          <w:spacing w:val="-3"/>
          <w:sz w:val="28"/>
        </w:rPr>
        <w:t xml:space="preserve"> támogatja a </w:t>
      </w:r>
      <w:r>
        <w:rPr>
          <w:b/>
          <w:color w:val="000000"/>
          <w:spacing w:val="-3"/>
          <w:sz w:val="28"/>
        </w:rPr>
        <w:t>2010. évi Oktatás, fejlesztés, módszertani feladatok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(6/a) támogatási keret</w:t>
      </w:r>
      <w:r>
        <w:rPr>
          <w:color w:val="000000"/>
          <w:spacing w:val="-3"/>
          <w:sz w:val="28"/>
        </w:rPr>
        <w:t xml:space="preserve"> terhére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, hogy a határozatról az alapítvány kuratóriumának elnökét tájékoztassa, továbbá gondoskodjon a támogatási szerződés aláírásra történő előkészítéséről, ezt követően a támogatási összeg utal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8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8., 9. és 10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0-11-22T12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2/2010. (XI. 17.) Kt.</w:t>
      </w:r>
    </w:p>
  </w:comment>
  <w:comment w:id="1" w:author="Herga Marcsi" w:date="2010-11-22T12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2/2010. (XI. 17.) Kt.</w:t>
      </w:r>
    </w:p>
  </w:comment>
  <w:comment w:id="2" w:author="Herga Marcsi" w:date="2013-12-19T08:48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  <w:comment w:id="3" w:author="Herga Marcsi" w:date="2010-10-25T14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70/2010. (X. 20.). Kt.</w:t>
      </w:r>
    </w:p>
  </w:comment>
  <w:comment w:id="4" w:author="Herga Marcsi" w:date="2010-11-22T12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2/2010. (XI. 1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2. október 30-ra módosította: </w:t>
      </w:r>
      <w:r>
        <w:fldChar w:fldCharType="begin"/>
      </w:r>
      <w:r>
        <w:rPr>
          <w:rStyle w:val="InternetLink"/>
          <w:b/>
        </w:rPr>
        <w:instrText xml:space="preserve"> HYPERLINK "../../2012/01%2025/01.%2025.%20ny%C3%ADlt%20kivonat.doc" \l "hat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/2012. (I. 25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3. május 31-re módosította: </w:t>
      </w:r>
      <w:r>
        <w:fldChar w:fldCharType="begin"/>
      </w:r>
      <w:r>
        <w:rPr>
          <w:rStyle w:val="InternetLink"/>
          <w:b/>
        </w:rPr>
        <w:instrText xml:space="preserve"> HYPERLINK "../../2013/janu%C3%A1r%2023/01.%2023.%20ny%C3%ADlt%20kivonat.doc" \l "hat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/2013. (I. 23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60"/>
        </w:tabs>
        <w:ind w:left="3060" w:hanging="720"/>
      </w:pPr>
      <w:rPr>
        <w:b/>
      </w:rPr>
    </w:lvl>
    <w:lvl w:ilvl="1">
      <w:start w:val="1"/>
      <w:numFmt w:val="decimal"/>
      <w:lvlText w:val="%2.)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59:00Z</dcterms:created>
  <dc:creator>Herga Marcsi</dc:creator>
  <dc:description/>
  <cp:keywords/>
  <dc:language>en-US</dc:language>
  <cp:lastModifiedBy>Herga Marcsi</cp:lastModifiedBy>
  <cp:lastPrinted>2010-09-09T09:07:00Z</cp:lastPrinted>
  <dcterms:modified xsi:type="dcterms:W3CDTF">2013-12-19T07:48:00Z</dcterms:modified>
  <cp:revision>7</cp:revision>
  <dc:subject/>
  <dc:title>BUDAPEST FŐVÁROS XVI</dc:title>
</cp:coreProperties>
</file>