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szeptember 8-án (szerdán) a Budapest Főváros XVI. kerületi Önkormányzat Képviselő-testülete 1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 xml:space="preserve">DR. KÖRNYEINÉ RÁTZ KATALIN </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UDAY PÁL </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 xml:space="preserve">KOVÁCS GYÖRGY </w:t>
      </w:r>
    </w:p>
    <w:p>
      <w:pPr>
        <w:pStyle w:val="Normal"/>
        <w:ind w:firstLine="3060"/>
        <w:jc w:val="both"/>
        <w:rPr>
          <w:sz w:val="28"/>
          <w:szCs w:val="28"/>
          <w:u w:val="single"/>
        </w:rPr>
      </w:pPr>
      <w:r>
        <w:rPr>
          <w:sz w:val="28"/>
          <w:szCs w:val="28"/>
        </w:rPr>
        <w:t>MOLNÁR GYULA</w:t>
      </w:r>
    </w:p>
    <w:p>
      <w:pPr>
        <w:pStyle w:val="Normal"/>
        <w:ind w:firstLine="3060"/>
        <w:jc w:val="both"/>
        <w:rPr>
          <w:b/>
          <w:b/>
          <w:sz w:val="28"/>
          <w:szCs w:val="28"/>
          <w:u w:val="single"/>
        </w:rPr>
      </w:pPr>
      <w:r>
        <w:rPr>
          <w:b/>
          <w:sz w:val="28"/>
          <w:szCs w:val="28"/>
          <w:u w:val="single"/>
        </w:rPr>
        <w:t>TÁVOL:</w:t>
      </w:r>
    </w:p>
    <w:p>
      <w:pPr>
        <w:pStyle w:val="Normal"/>
        <w:ind w:left="13" w:firstLine="3047"/>
        <w:jc w:val="both"/>
        <w:rPr>
          <w:sz w:val="28"/>
          <w:szCs w:val="28"/>
        </w:rPr>
      </w:pPr>
      <w:r>
        <w:rPr>
          <w:sz w:val="28"/>
          <w:szCs w:val="28"/>
        </w:rPr>
        <w:t>BÍRÓ GYŐZŐ MÁRTON</w:t>
      </w:r>
    </w:p>
    <w:p>
      <w:pPr>
        <w:pStyle w:val="Normal"/>
        <w:ind w:left="13" w:firstLine="3047"/>
        <w:jc w:val="both"/>
        <w:rPr>
          <w:sz w:val="28"/>
          <w:szCs w:val="28"/>
        </w:rPr>
      </w:pPr>
      <w:r>
        <w:rPr>
          <w:sz w:val="28"/>
          <w:szCs w:val="28"/>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VÁRNAGY ERZSÉBET</w:t>
      </w:r>
    </w:p>
    <w:p>
      <w:pPr>
        <w:pStyle w:val="Normal"/>
        <w:ind w:left="2880" w:hanging="0"/>
        <w:jc w:val="both"/>
        <w:rPr/>
      </w:pPr>
      <w:r>
        <w:rPr>
          <w:sz w:val="28"/>
          <w:szCs w:val="28"/>
        </w:rPr>
        <w:t>DR. BENKE LÁSZLÓ</w:t>
      </w:r>
    </w:p>
    <w:p>
      <w:pPr>
        <w:pStyle w:val="Normal"/>
        <w:ind w:left="2880" w:hanging="0"/>
        <w:jc w:val="both"/>
        <w:rPr>
          <w:sz w:val="28"/>
          <w:szCs w:val="28"/>
        </w:rPr>
      </w:pPr>
      <w:r>
        <w:rPr>
          <w:sz w:val="28"/>
          <w:szCs w:val="28"/>
        </w:rPr>
        <w:t>DR. SZABÓ ZSÓFIA</w:t>
      </w:r>
    </w:p>
    <w:p>
      <w:pPr>
        <w:pStyle w:val="Normal"/>
        <w:ind w:left="2880" w:hanging="0"/>
        <w:jc w:val="both"/>
        <w:rPr>
          <w:sz w:val="28"/>
          <w:szCs w:val="28"/>
        </w:rPr>
      </w:pPr>
      <w:r>
        <w:rPr>
          <w:sz w:val="28"/>
          <w:szCs w:val="28"/>
        </w:rPr>
        <w:t>NAGY TIBOR</w:t>
      </w:r>
    </w:p>
    <w:p>
      <w:pPr>
        <w:pStyle w:val="Normal"/>
        <w:ind w:left="2880" w:hanging="0"/>
        <w:jc w:val="both"/>
        <w:rPr>
          <w:sz w:val="28"/>
          <w:szCs w:val="28"/>
        </w:rPr>
      </w:pPr>
      <w:r>
        <w:rPr>
          <w:sz w:val="28"/>
          <w:szCs w:val="28"/>
        </w:rPr>
        <w:t>TÓTH MIKLÓ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u w:val="single"/>
        </w:rPr>
      </w:pPr>
      <w:r>
        <w:rPr>
          <w:sz w:val="28"/>
          <w:u w:val="single"/>
        </w:rPr>
        <w:t>KOVÁCS PÉTER</w:t>
      </w:r>
    </w:p>
    <w:p>
      <w:pPr>
        <w:pStyle w:val="Normal"/>
        <w:jc w:val="both"/>
        <w:rPr>
          <w:sz w:val="28"/>
          <w:szCs w:val="28"/>
        </w:rPr>
      </w:pPr>
      <w:r>
        <w:rPr>
          <w:sz w:val="28"/>
          <w:szCs w:val="28"/>
        </w:rPr>
        <w:t>Tisztelt Képviselőtársaim! Aki már a teremben tartózkodik, az legyen kedves, hogy kapcsolja be a gépét, hogy lehetőség szerint én is lássam, hogy kellő számban vagyunk-e a teremben ahhoz, hogy elkezdhessük a mai képviselő-testületi ülést. Csomor alpolgármester úr kapcsolja be a gépét, mert úgy látom még nincsen, és akkor pont megleszünk annyian, hogy kezdhessük a mai testületi ülést. Nos, javaslom, hogy kezdjük azzal a mai testületi ülést is, amivel mindig szoktuk, hogy kellő alázattal tudjuk képviselni a kerületi embereket, akik ideküldtek minket. Kérem, hogy közösen fönnállva énekeljük el a nemzeti imádságunkat, a Himnuszt. Köszönöm szépen. Mielőtt az Ügyrendi és Jogi Bizottság elnökét kérdezném, illetve hát hiányában állandó helyettesét, Szász képviselő urat, hogy milyen hozzáfűznivalójuk van, egy bejelentést kell tennem. A Bíró Győző képviselő úr e-mailben hozzám eljuttatott egy nyilatkozatot, melyben azt nyilatkozta, hogy az SZDSZ frakcióból kilép. Így bejelentem, hogy megszűnt a XVI. kerületben az SZDSZ frakció, hisz egy taggal nem lehet képviselő-testületi frakciót alakítani, úgyhogy jelenleg ilyen már nincsen. Kérdezem Szász urat, hogy akkor Ügyrendi és Jogi Bizottságnak van- e javaslata a mai testületi üléss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Nincsen, tekintettel arra, hogy az elnök úr nem hívta össze a bizottsá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oppá. Hát, ha nincsen, akkor ugye van egy sürgősségi javaslat, amire akkor én fogok javaslatot tenni, hogy hová kerüljön a napirendeknél. Ugye ez nem zárt üléses előterjesztés, tehát én azt javaslom, hogy az utolsó nyílt ülési napirendek után, vagy napirend után. Tehát az eredetileg 6-ossal előterjesztett után kerüljön majd tárgysorozatba ez a sürgősségi indítvány. Van-e valakinek más javaslata? Ilyet nem látok, akkor, aki egyetért azzal, hogy az eredetileg 6-ossal jelzett napirendi pont után kerüljön tárgyalásra a </w:t>
      </w:r>
      <w:r>
        <w:rPr>
          <w:sz w:val="28"/>
        </w:rPr>
        <w:t>„</w:t>
      </w:r>
      <w:r>
        <w:rPr>
          <w:iCs/>
          <w:sz w:val="28"/>
          <w:szCs w:val="28"/>
        </w:rPr>
        <w:t>Javaslat a Csillaggyertyafény Alapítvány kérelmének támogatására”</w:t>
      </w:r>
      <w:r>
        <w:rPr>
          <w:sz w:val="28"/>
          <w:szCs w:val="28"/>
        </w:rPr>
        <w:t xml:space="preserve"> című előterjesztés, az kérem, igennel szavazzon. Szavazzunk! Köszönöm szépen, a Képviselő-testület </w:t>
      </w:r>
      <w:r>
        <w:fldChar w:fldCharType="begin"/>
      </w:r>
      <w:r>
        <w:rPr>
          <w:rStyle w:val="InternetLink"/>
          <w:sz w:val="28"/>
          <w:szCs w:val="28"/>
        </w:rPr>
        <w:instrText xml:space="preserve"> HYPERLINK "../in/szjkv.rtf" \l "hat346"</w:instrText>
      </w:r>
      <w:r>
        <w:rPr>
          <w:rStyle w:val="InternetLink"/>
          <w:sz w:val="28"/>
          <w:szCs w:val="28"/>
        </w:rPr>
        <w:fldChar w:fldCharType="separate"/>
      </w:r>
      <w:r>
        <w:rPr>
          <w:rStyle w:val="InternetLink"/>
          <w:sz w:val="28"/>
          <w:szCs w:val="28"/>
        </w:rPr>
        <w:t>18 igen, egyhangúlag</w:t>
      </w:r>
      <w:r>
        <w:rPr>
          <w:rStyle w:val="InternetLink"/>
          <w:sz w:val="28"/>
          <w:szCs w:val="28"/>
        </w:rPr>
        <w:fldChar w:fldCharType="end"/>
      </w:r>
      <w:r>
        <w:rPr>
          <w:sz w:val="28"/>
          <w:szCs w:val="28"/>
        </w:rPr>
        <w:t xml:space="preserve"> elfogadta ez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6/2010. (IX. 8.) Kt. </w:t>
        <w:tab/>
        <w:t>A Képviselő-testület a „</w:t>
      </w:r>
      <w:r>
        <w:rPr>
          <w:iCs/>
          <w:sz w:val="28"/>
          <w:szCs w:val="28"/>
        </w:rPr>
        <w:t>Javaslat a Csillaggyertyafény Alapítvány kérelmének támogatására” tárgyában benyújtott sürgősségi indítványt 7.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most az így módosított napirendről szavazzunk. Aki egyetért a mai testületi ülés napirendjeivel, kérem, igennel ezt jelezze. Szavazzunk! Köszönöm szépen, a Képviselő-testület </w:t>
      </w:r>
      <w:r>
        <w:fldChar w:fldCharType="begin"/>
      </w:r>
      <w:r>
        <w:rPr>
          <w:rStyle w:val="InternetLink"/>
          <w:sz w:val="28"/>
          <w:szCs w:val="28"/>
        </w:rPr>
        <w:instrText xml:space="preserve"> HYPERLINK "../in/szjkv.rtf" \l "hat347"</w:instrText>
      </w:r>
      <w:r>
        <w:rPr>
          <w:rStyle w:val="InternetLink"/>
          <w:sz w:val="28"/>
          <w:szCs w:val="28"/>
        </w:rPr>
        <w:fldChar w:fldCharType="separate"/>
      </w:r>
      <w:r>
        <w:rPr>
          <w:rStyle w:val="InternetLink"/>
          <w:sz w:val="28"/>
          <w:szCs w:val="28"/>
        </w:rPr>
        <w:t>19 igen, egyhangúlag</w:t>
      </w:r>
      <w:r>
        <w:rPr>
          <w:rStyle w:val="InternetLink"/>
          <w:sz w:val="28"/>
          <w:szCs w:val="28"/>
        </w:rPr>
        <w:fldChar w:fldCharType="end"/>
      </w:r>
      <w:r>
        <w:rPr>
          <w:sz w:val="28"/>
          <w:szCs w:val="28"/>
        </w:rPr>
        <w:t xml:space="preserve">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7/2010. (IX. 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1"/>
      <w:bookmarkEnd w:id="0"/>
      <w:r>
        <w:rPr>
          <w:sz w:val="28"/>
          <w:szCs w:val="28"/>
        </w:rPr>
        <w:t>2.</w:t>
        <w:tab/>
        <w:t>Tájékoztató a Budapest Főváros XVI. kerületi Önkormányzat 2010. évi I. fél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Javaslat a szociális helyzetük miatt rászoruló egyetemi, főiskolai hallgatók számára meghirdetett Bursa Hungarica Felsőoktatási Önkormányzati Ösztöndíjpályázat 2011. évi fordulójához történő kerületi csatlakozásra, a szükséges költségek bizt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KMOP-2010-3.1.1.B Belterületi csapadékvíz-elvezetés és gyűjtés pályázati dönt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A főépítészi tevékenységről szóló 190/2009. (IX. 15.) Korm. rendelet szerinti, önkormányzati főépítész négy éves összefoglaló jelent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6.</w:t>
        <w:tab/>
        <w:t>Budapesti építési keretszabályzatról és az annak mellékletét képező Fővárosi Szabályozási Kerettervről szóló rendelet-tervezet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iCs/>
          <w:sz w:val="28"/>
          <w:szCs w:val="28"/>
        </w:rPr>
      </w:pPr>
      <w:r>
        <w:rPr>
          <w:iCs/>
          <w:sz w:val="28"/>
          <w:szCs w:val="28"/>
        </w:rPr>
        <w:t>7.</w:t>
        <w:tab/>
        <w:t>Javaslat a Csillaggyertyafény Alapítvány kérelmének támogatására</w:t>
      </w:r>
    </w:p>
    <w:p>
      <w:pPr>
        <w:pStyle w:val="Normal"/>
        <w:ind w:left="4686" w:hanging="1562"/>
        <w:jc w:val="both"/>
        <w:rPr/>
      </w:pPr>
      <w:r>
        <w:rPr>
          <w:iCs/>
          <w:sz w:val="28"/>
          <w:szCs w:val="28"/>
          <w:u w:val="single"/>
        </w:rPr>
        <w:t>Előterjesztő</w:t>
      </w:r>
      <w:r>
        <w:rPr>
          <w:iCs/>
          <w:sz w:val="28"/>
          <w:szCs w:val="28"/>
        </w:rPr>
        <w:t>:</w:t>
        <w:tab/>
        <w:t>Oktatási, Ifjúság- és Gyermekvédelmi Bizottság</w:t>
      </w:r>
    </w:p>
    <w:p>
      <w:pPr>
        <w:pStyle w:val="Normal"/>
        <w:ind w:left="3600" w:hanging="1620"/>
        <w:jc w:val="both"/>
        <w:rPr>
          <w:iCs/>
          <w:sz w:val="28"/>
          <w:szCs w:val="28"/>
        </w:rPr>
      </w:pPr>
      <w:r>
        <w:rPr>
          <w:iCs/>
          <w:sz w:val="28"/>
          <w:szCs w:val="28"/>
        </w:rPr>
      </w:r>
    </w:p>
    <w:p>
      <w:pPr>
        <w:pStyle w:val="Normal"/>
        <w:ind w:left="3124" w:hanging="852"/>
        <w:jc w:val="both"/>
        <w:rPr>
          <w:sz w:val="28"/>
          <w:szCs w:val="28"/>
        </w:rPr>
      </w:pPr>
      <w:bookmarkStart w:id="1" w:name="OLE_LINK1"/>
      <w:bookmarkEnd w:id="1"/>
      <w:r>
        <w:rPr>
          <w:sz w:val="28"/>
          <w:szCs w:val="28"/>
        </w:rPr>
        <w:t>8.</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852"/>
        <w:jc w:val="both"/>
        <w:rPr>
          <w:b/>
          <w:b/>
          <w:i/>
          <w:i/>
          <w:sz w:val="28"/>
          <w:szCs w:val="28"/>
        </w:rPr>
      </w:pPr>
      <w:bookmarkStart w:id="2" w:name="OLE_LINK2"/>
      <w:bookmarkEnd w:id="2"/>
      <w:r>
        <w:rPr>
          <w:sz w:val="28"/>
          <w:szCs w:val="28"/>
        </w:rPr>
        <w:t>9.</w:t>
        <w:tab/>
        <w:t>Fellebbezések fakivágási ügyben</w:t>
      </w:r>
    </w:p>
    <w:p>
      <w:pPr>
        <w:pStyle w:val="Normal"/>
        <w:ind w:left="4544" w:hanging="1420"/>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bookmarkStart w:id="3" w:name="OLE_LINK2"/>
      <w:bookmarkStart w:id="4" w:name="OLE_LINK2"/>
      <w:bookmarkEnd w:id="4"/>
    </w:p>
    <w:p>
      <w:pPr>
        <w:pStyle w:val="Normal"/>
        <w:ind w:left="3124" w:hanging="994"/>
        <w:jc w:val="both"/>
        <w:rPr>
          <w:sz w:val="28"/>
          <w:szCs w:val="28"/>
        </w:rPr>
      </w:pPr>
      <w:r>
        <w:rPr>
          <w:sz w:val="28"/>
          <w:szCs w:val="28"/>
        </w:rPr>
        <w:t>10.</w:t>
        <w:tab/>
        <w:t>A szavazatszámláló bizottságok további póttagjainak megválasztás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1.</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2.</w:t>
        <w:tab/>
        <w:t>Képviselői kérdések, közérdekű bejelentések</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soron következik 1-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64/2010.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incs hozzáfűzni valóm. Kérdezem, van-e kérdés? Kérdést nem látok. Vélemény, javaslat, hozzászólás? Ilyet sem látok, akkor határozathozatal következik. Az előterjesztés 29. oldalán kezdődő és 30. oldalán befejeződő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348"</w:instrText>
      </w:r>
      <w:r>
        <w:rPr>
          <w:rStyle w:val="InternetLink"/>
          <w:sz w:val="28"/>
          <w:szCs w:val="28"/>
        </w:rPr>
        <w:fldChar w:fldCharType="separate"/>
      </w:r>
      <w:r>
        <w:rPr>
          <w:rStyle w:val="InternetLink"/>
          <w:sz w:val="28"/>
          <w:szCs w:val="28"/>
        </w:rPr>
        <w:t>18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348/2010. (IX. 8.) Kt. </w:t>
        <w:tab/>
      </w:r>
      <w:r>
        <w:rPr>
          <w:color w:val="000000"/>
          <w:spacing w:val="-3"/>
          <w:sz w:val="28"/>
        </w:rPr>
        <w:t>A Képviselő-testület a</w:t>
      </w:r>
    </w:p>
    <w:p>
      <w:pPr>
        <w:pStyle w:val="Normal"/>
        <w:ind w:firstLine="3124"/>
        <w:rPr>
          <w:color w:val="000000"/>
          <w:spacing w:val="-3"/>
          <w:sz w:val="28"/>
        </w:rPr>
      </w:pPr>
      <w:r>
        <w:rPr>
          <w:color w:val="000000"/>
          <w:spacing w:val="-3"/>
          <w:sz w:val="28"/>
        </w:rPr>
        <w:t>494/2009. (IX. 30.)</w:t>
      </w:r>
    </w:p>
    <w:p>
      <w:pPr>
        <w:pStyle w:val="Normal"/>
        <w:ind w:firstLine="3124"/>
        <w:rPr/>
      </w:pPr>
      <w:r>
        <w:rPr>
          <w:color w:val="000000"/>
          <w:spacing w:val="-3"/>
          <w:sz w:val="28"/>
        </w:rPr>
        <w:t>588/2009. (XI. 11.)</w:t>
      </w:r>
    </w:p>
    <w:p>
      <w:pPr>
        <w:pStyle w:val="Normal"/>
        <w:ind w:firstLine="3124"/>
        <w:rPr>
          <w:color w:val="000000"/>
          <w:spacing w:val="-3"/>
          <w:sz w:val="28"/>
        </w:rPr>
      </w:pPr>
      <w:r>
        <w:rPr>
          <w:color w:val="000000"/>
          <w:spacing w:val="-3"/>
          <w:sz w:val="28"/>
        </w:rPr>
        <w:t xml:space="preserve">  </w:t>
      </w:r>
      <w:r>
        <w:rPr>
          <w:color w:val="000000"/>
          <w:spacing w:val="-3"/>
          <w:sz w:val="28"/>
        </w:rPr>
        <w:t>43/2010. (II. 10.)</w:t>
      </w:r>
    </w:p>
    <w:p>
      <w:pPr>
        <w:pStyle w:val="Normal"/>
        <w:ind w:firstLine="3124"/>
        <w:rPr/>
      </w:pPr>
      <w:r>
        <w:rPr>
          <w:color w:val="000000"/>
          <w:spacing w:val="-3"/>
          <w:sz w:val="28"/>
        </w:rPr>
        <w:t>101/2010. (III. 3.)</w:t>
      </w:r>
    </w:p>
    <w:p>
      <w:pPr>
        <w:pStyle w:val="Normal"/>
        <w:ind w:firstLine="3124"/>
        <w:rPr/>
      </w:pPr>
      <w:r>
        <w:rPr>
          <w:color w:val="000000"/>
          <w:spacing w:val="-3"/>
          <w:sz w:val="28"/>
        </w:rPr>
        <w:t>166/2010. (III. 24.)</w:t>
      </w:r>
    </w:p>
    <w:p>
      <w:pPr>
        <w:pStyle w:val="Normal"/>
        <w:ind w:firstLine="3124"/>
        <w:rPr>
          <w:color w:val="000000"/>
          <w:spacing w:val="-3"/>
          <w:sz w:val="28"/>
        </w:rPr>
      </w:pPr>
      <w:r>
        <w:rPr>
          <w:color w:val="000000"/>
          <w:spacing w:val="-3"/>
          <w:sz w:val="28"/>
        </w:rPr>
        <w:t>182/2010. (IV. 14.)</w:t>
      </w:r>
    </w:p>
    <w:p>
      <w:pPr>
        <w:pStyle w:val="Normal"/>
        <w:ind w:firstLine="3124"/>
        <w:rPr>
          <w:color w:val="000000"/>
          <w:spacing w:val="-3"/>
          <w:sz w:val="28"/>
        </w:rPr>
      </w:pPr>
      <w:r>
        <w:rPr>
          <w:color w:val="000000"/>
          <w:spacing w:val="-3"/>
          <w:sz w:val="28"/>
        </w:rPr>
        <w:t>183/2010. (IV. 14.)</w:t>
      </w:r>
    </w:p>
    <w:p>
      <w:pPr>
        <w:pStyle w:val="Normal"/>
        <w:ind w:firstLine="3124"/>
        <w:rPr>
          <w:color w:val="000000"/>
          <w:spacing w:val="-3"/>
          <w:sz w:val="28"/>
        </w:rPr>
      </w:pPr>
      <w:r>
        <w:rPr>
          <w:color w:val="000000"/>
          <w:spacing w:val="-3"/>
          <w:sz w:val="28"/>
        </w:rPr>
        <w:t>185/2010. (IV. 14.)</w:t>
      </w:r>
    </w:p>
    <w:p>
      <w:pPr>
        <w:pStyle w:val="Normal"/>
        <w:ind w:firstLine="3124"/>
        <w:rPr>
          <w:color w:val="000000"/>
          <w:spacing w:val="-3"/>
          <w:sz w:val="28"/>
        </w:rPr>
      </w:pPr>
      <w:r>
        <w:rPr>
          <w:color w:val="000000"/>
          <w:spacing w:val="-3"/>
          <w:sz w:val="28"/>
        </w:rPr>
        <w:t>186/2010. (IV. 14.)</w:t>
      </w:r>
    </w:p>
    <w:p>
      <w:pPr>
        <w:pStyle w:val="Normal"/>
        <w:ind w:firstLine="3124"/>
        <w:rPr>
          <w:color w:val="000000"/>
          <w:spacing w:val="-3"/>
          <w:sz w:val="28"/>
        </w:rPr>
      </w:pPr>
      <w:r>
        <w:rPr>
          <w:color w:val="000000"/>
          <w:spacing w:val="-3"/>
          <w:sz w:val="28"/>
        </w:rPr>
        <w:t>190/2010. (IV. 14.)</w:t>
      </w:r>
    </w:p>
    <w:p>
      <w:pPr>
        <w:pStyle w:val="Normal"/>
        <w:ind w:firstLine="3124"/>
        <w:rPr>
          <w:color w:val="000000"/>
          <w:spacing w:val="-3"/>
          <w:sz w:val="28"/>
        </w:rPr>
      </w:pPr>
      <w:r>
        <w:rPr>
          <w:color w:val="000000"/>
          <w:spacing w:val="-3"/>
          <w:sz w:val="28"/>
        </w:rPr>
        <w:t>191/2010. (IV. 14.)</w:t>
      </w:r>
    </w:p>
    <w:p>
      <w:pPr>
        <w:pStyle w:val="Normal"/>
        <w:ind w:firstLine="3124"/>
        <w:rPr>
          <w:color w:val="000000"/>
          <w:spacing w:val="-3"/>
          <w:sz w:val="28"/>
        </w:rPr>
      </w:pPr>
      <w:r>
        <w:rPr>
          <w:color w:val="000000"/>
          <w:spacing w:val="-3"/>
          <w:sz w:val="28"/>
        </w:rPr>
        <w:t>235/2010. (V. 12.)</w:t>
      </w:r>
    </w:p>
    <w:p>
      <w:pPr>
        <w:pStyle w:val="Normal"/>
        <w:ind w:firstLine="3124"/>
        <w:rPr>
          <w:color w:val="000000"/>
          <w:spacing w:val="-3"/>
          <w:sz w:val="28"/>
        </w:rPr>
      </w:pPr>
      <w:r>
        <w:rPr>
          <w:color w:val="000000"/>
          <w:spacing w:val="-3"/>
          <w:sz w:val="28"/>
        </w:rPr>
        <w:t>237/2010. (V. 12.)</w:t>
      </w:r>
    </w:p>
    <w:p>
      <w:pPr>
        <w:pStyle w:val="Normal"/>
        <w:ind w:firstLine="3124"/>
        <w:rPr>
          <w:color w:val="000000"/>
          <w:spacing w:val="-3"/>
          <w:sz w:val="28"/>
        </w:rPr>
      </w:pPr>
      <w:r>
        <w:rPr>
          <w:color w:val="000000"/>
          <w:spacing w:val="-3"/>
          <w:sz w:val="28"/>
        </w:rPr>
        <w:t>243/2010. (V. 12.)</w:t>
      </w:r>
    </w:p>
    <w:p>
      <w:pPr>
        <w:pStyle w:val="Normal"/>
        <w:ind w:firstLine="3124"/>
        <w:rPr>
          <w:color w:val="000000"/>
          <w:spacing w:val="-3"/>
          <w:sz w:val="28"/>
        </w:rPr>
      </w:pPr>
      <w:r>
        <w:rPr>
          <w:color w:val="000000"/>
          <w:spacing w:val="-3"/>
          <w:sz w:val="28"/>
        </w:rPr>
        <w:t>245/2010. (V. 12.)</w:t>
      </w:r>
    </w:p>
    <w:p>
      <w:pPr>
        <w:pStyle w:val="Normal"/>
        <w:ind w:firstLine="3124"/>
        <w:rPr>
          <w:color w:val="000000"/>
          <w:spacing w:val="-3"/>
          <w:sz w:val="28"/>
        </w:rPr>
      </w:pPr>
      <w:r>
        <w:rPr>
          <w:color w:val="000000"/>
          <w:spacing w:val="-3"/>
          <w:sz w:val="28"/>
        </w:rPr>
        <w:t>257/2010. (V. 26.)</w:t>
      </w:r>
    </w:p>
    <w:p>
      <w:pPr>
        <w:pStyle w:val="Normal"/>
        <w:ind w:firstLine="3124"/>
        <w:rPr>
          <w:color w:val="000000"/>
          <w:spacing w:val="-3"/>
          <w:sz w:val="28"/>
        </w:rPr>
      </w:pPr>
      <w:r>
        <w:rPr>
          <w:color w:val="000000"/>
          <w:spacing w:val="-3"/>
          <w:sz w:val="28"/>
        </w:rPr>
        <w:t>258/2010. (V. 26.)</w:t>
      </w:r>
    </w:p>
    <w:p>
      <w:pPr>
        <w:pStyle w:val="Normal"/>
        <w:ind w:firstLine="3124"/>
        <w:rPr/>
      </w:pPr>
      <w:r>
        <w:rPr>
          <w:color w:val="000000"/>
          <w:spacing w:val="-3"/>
          <w:sz w:val="28"/>
        </w:rPr>
        <w:t>271/2010. (VI. 16.)</w:t>
      </w:r>
    </w:p>
    <w:p>
      <w:pPr>
        <w:pStyle w:val="Normal"/>
        <w:ind w:firstLine="3124"/>
        <w:rPr>
          <w:color w:val="000000"/>
          <w:spacing w:val="-3"/>
          <w:sz w:val="28"/>
        </w:rPr>
      </w:pPr>
      <w:r>
        <w:rPr>
          <w:color w:val="000000"/>
          <w:spacing w:val="-3"/>
          <w:sz w:val="28"/>
        </w:rPr>
        <w:t>278/2010. (VI. 16.)</w:t>
      </w:r>
    </w:p>
    <w:p>
      <w:pPr>
        <w:pStyle w:val="Normal"/>
        <w:ind w:firstLine="3124"/>
        <w:rPr>
          <w:color w:val="000000"/>
          <w:spacing w:val="-3"/>
          <w:sz w:val="28"/>
        </w:rPr>
      </w:pPr>
      <w:r>
        <w:rPr>
          <w:color w:val="000000"/>
          <w:spacing w:val="-3"/>
          <w:sz w:val="28"/>
        </w:rPr>
        <w:t>283/2010. (VI. 16.)</w:t>
      </w:r>
    </w:p>
    <w:p>
      <w:pPr>
        <w:pStyle w:val="Normal"/>
        <w:ind w:firstLine="3124"/>
        <w:rPr>
          <w:color w:val="000000"/>
          <w:spacing w:val="-3"/>
          <w:sz w:val="28"/>
        </w:rPr>
      </w:pPr>
      <w:r>
        <w:rPr>
          <w:color w:val="000000"/>
          <w:spacing w:val="-3"/>
          <w:sz w:val="28"/>
        </w:rPr>
        <w:t>284/2010. (VI. 16.)</w:t>
      </w:r>
    </w:p>
    <w:p>
      <w:pPr>
        <w:pStyle w:val="Normal"/>
        <w:ind w:firstLine="3124"/>
        <w:rPr>
          <w:color w:val="000000"/>
          <w:spacing w:val="-3"/>
          <w:sz w:val="28"/>
        </w:rPr>
      </w:pPr>
      <w:r>
        <w:rPr>
          <w:color w:val="000000"/>
          <w:spacing w:val="-3"/>
          <w:sz w:val="28"/>
        </w:rPr>
        <w:t>294/2010. (VI. 16.)</w:t>
      </w:r>
    </w:p>
    <w:p>
      <w:pPr>
        <w:pStyle w:val="Normal"/>
        <w:ind w:firstLine="3124"/>
        <w:rPr>
          <w:color w:val="000000"/>
          <w:spacing w:val="-3"/>
          <w:sz w:val="28"/>
        </w:rPr>
      </w:pPr>
      <w:r>
        <w:rPr>
          <w:color w:val="000000"/>
          <w:spacing w:val="-3"/>
          <w:sz w:val="28"/>
        </w:rPr>
        <w:t>295/2010. (VI. 16.)</w:t>
      </w:r>
    </w:p>
    <w:p>
      <w:pPr>
        <w:pStyle w:val="Normal"/>
        <w:ind w:firstLine="3124"/>
        <w:rPr>
          <w:color w:val="000000"/>
          <w:spacing w:val="-3"/>
          <w:sz w:val="28"/>
        </w:rPr>
      </w:pPr>
      <w:r>
        <w:rPr>
          <w:color w:val="000000"/>
          <w:spacing w:val="-3"/>
          <w:sz w:val="28"/>
        </w:rPr>
        <w:t>297/2010. (VI. 16.)</w:t>
      </w:r>
    </w:p>
    <w:p>
      <w:pPr>
        <w:pStyle w:val="Normal"/>
        <w:ind w:firstLine="3124"/>
        <w:rPr>
          <w:color w:val="000000"/>
          <w:spacing w:val="-3"/>
          <w:sz w:val="28"/>
        </w:rPr>
      </w:pPr>
      <w:r>
        <w:rPr>
          <w:color w:val="000000"/>
          <w:spacing w:val="-3"/>
          <w:sz w:val="28"/>
        </w:rPr>
        <w:t>298/2010. (VI. 16.)</w:t>
      </w:r>
    </w:p>
    <w:p>
      <w:pPr>
        <w:pStyle w:val="Normal"/>
        <w:ind w:firstLine="3124"/>
        <w:rPr>
          <w:color w:val="000000"/>
          <w:spacing w:val="-3"/>
          <w:sz w:val="28"/>
        </w:rPr>
      </w:pPr>
      <w:r>
        <w:rPr>
          <w:color w:val="000000"/>
          <w:spacing w:val="-3"/>
          <w:sz w:val="28"/>
        </w:rPr>
        <w:t>299/2010. (VI. 16.)</w:t>
      </w:r>
    </w:p>
    <w:p>
      <w:pPr>
        <w:pStyle w:val="Normal"/>
        <w:ind w:firstLine="3124"/>
        <w:rPr>
          <w:color w:val="000000"/>
          <w:spacing w:val="-3"/>
          <w:sz w:val="28"/>
        </w:rPr>
      </w:pPr>
      <w:r>
        <w:rPr>
          <w:color w:val="000000"/>
          <w:spacing w:val="-3"/>
          <w:sz w:val="28"/>
        </w:rPr>
        <w:t>300/2010. (VI. 16.)</w:t>
      </w:r>
    </w:p>
    <w:p>
      <w:pPr>
        <w:pStyle w:val="Normal"/>
        <w:ind w:firstLine="3124"/>
        <w:rPr>
          <w:color w:val="000000"/>
          <w:spacing w:val="-3"/>
          <w:sz w:val="28"/>
        </w:rPr>
      </w:pPr>
      <w:r>
        <w:rPr>
          <w:color w:val="000000"/>
          <w:spacing w:val="-3"/>
          <w:sz w:val="28"/>
        </w:rPr>
        <w:t>301/2010. (VI. 16.)</w:t>
      </w:r>
    </w:p>
    <w:p>
      <w:pPr>
        <w:pStyle w:val="Normal"/>
        <w:ind w:firstLine="3124"/>
        <w:rPr>
          <w:color w:val="000000"/>
          <w:spacing w:val="-3"/>
          <w:sz w:val="28"/>
        </w:rPr>
      </w:pPr>
      <w:r>
        <w:rPr>
          <w:color w:val="000000"/>
          <w:spacing w:val="-3"/>
          <w:sz w:val="28"/>
        </w:rPr>
        <w:t>302/2010. (VI. 16.)</w:t>
      </w:r>
    </w:p>
    <w:p>
      <w:pPr>
        <w:pStyle w:val="Normal"/>
        <w:ind w:firstLine="3124"/>
        <w:rPr>
          <w:color w:val="000000"/>
          <w:spacing w:val="-3"/>
          <w:sz w:val="28"/>
        </w:rPr>
      </w:pPr>
      <w:r>
        <w:rPr>
          <w:color w:val="000000"/>
          <w:spacing w:val="-3"/>
          <w:sz w:val="28"/>
        </w:rPr>
        <w:t>303/2010. (VI. 16.)</w:t>
      </w:r>
    </w:p>
    <w:p>
      <w:pPr>
        <w:pStyle w:val="Normal"/>
        <w:ind w:firstLine="3124"/>
        <w:rPr>
          <w:color w:val="000000"/>
          <w:spacing w:val="-3"/>
          <w:sz w:val="28"/>
        </w:rPr>
      </w:pPr>
      <w:r>
        <w:rPr>
          <w:color w:val="000000"/>
          <w:spacing w:val="-3"/>
          <w:sz w:val="28"/>
        </w:rPr>
        <w:t>304/2010. (VI. 16.)</w:t>
      </w:r>
    </w:p>
    <w:p>
      <w:pPr>
        <w:pStyle w:val="Normal"/>
        <w:ind w:firstLine="3124"/>
        <w:rPr>
          <w:color w:val="000000"/>
          <w:spacing w:val="-3"/>
          <w:sz w:val="28"/>
        </w:rPr>
      </w:pPr>
      <w:r>
        <w:rPr>
          <w:color w:val="000000"/>
          <w:spacing w:val="-3"/>
          <w:sz w:val="28"/>
        </w:rPr>
        <w:t>305/2010. (VI. 16.)</w:t>
      </w:r>
    </w:p>
    <w:p>
      <w:pPr>
        <w:pStyle w:val="Normal"/>
        <w:ind w:firstLine="3124"/>
        <w:rPr>
          <w:color w:val="000000"/>
          <w:spacing w:val="-3"/>
          <w:sz w:val="28"/>
        </w:rPr>
      </w:pPr>
      <w:r>
        <w:rPr>
          <w:color w:val="000000"/>
          <w:spacing w:val="-3"/>
          <w:sz w:val="28"/>
        </w:rPr>
        <w:t>306/2010. (VI. 16.)</w:t>
      </w:r>
    </w:p>
    <w:p>
      <w:pPr>
        <w:pStyle w:val="Normal"/>
        <w:ind w:firstLine="3124"/>
        <w:rPr>
          <w:color w:val="000000"/>
          <w:spacing w:val="-3"/>
          <w:sz w:val="28"/>
        </w:rPr>
      </w:pPr>
      <w:r>
        <w:rPr>
          <w:color w:val="000000"/>
          <w:spacing w:val="-3"/>
          <w:sz w:val="28"/>
        </w:rPr>
        <w:t>307/2010. (VI. 16.)</w:t>
      </w:r>
    </w:p>
    <w:p>
      <w:pPr>
        <w:pStyle w:val="Normal"/>
        <w:ind w:firstLine="3124"/>
        <w:rPr>
          <w:color w:val="000000"/>
          <w:spacing w:val="-3"/>
          <w:sz w:val="28"/>
        </w:rPr>
      </w:pPr>
      <w:r>
        <w:rPr>
          <w:color w:val="000000"/>
          <w:spacing w:val="-3"/>
          <w:sz w:val="28"/>
        </w:rPr>
        <w:t>308/2010. (VI. 16.)</w:t>
      </w:r>
    </w:p>
    <w:p>
      <w:pPr>
        <w:pStyle w:val="Normal"/>
        <w:ind w:firstLine="3124"/>
        <w:rPr>
          <w:color w:val="000000"/>
          <w:spacing w:val="-3"/>
          <w:sz w:val="28"/>
        </w:rPr>
      </w:pPr>
      <w:r>
        <w:rPr>
          <w:color w:val="000000"/>
          <w:spacing w:val="-3"/>
          <w:sz w:val="28"/>
        </w:rPr>
        <w:t>309/2010. (VI. 16.)</w:t>
      </w:r>
    </w:p>
    <w:p>
      <w:pPr>
        <w:pStyle w:val="Normal"/>
        <w:ind w:firstLine="3124"/>
        <w:rPr>
          <w:color w:val="000000"/>
          <w:spacing w:val="-3"/>
          <w:sz w:val="28"/>
        </w:rPr>
      </w:pPr>
      <w:r>
        <w:rPr>
          <w:color w:val="000000"/>
          <w:spacing w:val="-3"/>
          <w:sz w:val="28"/>
        </w:rPr>
        <w:t>310/2010. (VI. 16.)</w:t>
      </w:r>
    </w:p>
    <w:p>
      <w:pPr>
        <w:pStyle w:val="Normal"/>
        <w:ind w:firstLine="3124"/>
        <w:rPr>
          <w:color w:val="000000"/>
          <w:spacing w:val="-3"/>
          <w:sz w:val="28"/>
        </w:rPr>
      </w:pPr>
      <w:r>
        <w:rPr>
          <w:color w:val="000000"/>
          <w:spacing w:val="-3"/>
          <w:sz w:val="28"/>
        </w:rPr>
        <w:t>311/2010. (VI. 16.)</w:t>
      </w:r>
    </w:p>
    <w:p>
      <w:pPr>
        <w:pStyle w:val="Normal"/>
        <w:ind w:firstLine="3124"/>
        <w:rPr>
          <w:color w:val="000000"/>
          <w:spacing w:val="-3"/>
          <w:sz w:val="28"/>
        </w:rPr>
      </w:pPr>
      <w:r>
        <w:rPr>
          <w:color w:val="000000"/>
          <w:spacing w:val="-3"/>
          <w:sz w:val="28"/>
        </w:rPr>
        <w:t>312/2010. (VI. 16.)</w:t>
      </w:r>
    </w:p>
    <w:p>
      <w:pPr>
        <w:pStyle w:val="Normal"/>
        <w:ind w:firstLine="3124"/>
        <w:rPr>
          <w:color w:val="000000"/>
          <w:spacing w:val="-3"/>
          <w:sz w:val="28"/>
        </w:rPr>
      </w:pPr>
      <w:r>
        <w:rPr>
          <w:color w:val="000000"/>
          <w:spacing w:val="-3"/>
          <w:sz w:val="28"/>
        </w:rPr>
        <w:t>313/2010. (VI. 16.)</w:t>
      </w:r>
    </w:p>
    <w:p>
      <w:pPr>
        <w:pStyle w:val="Normal"/>
        <w:ind w:firstLine="3124"/>
        <w:rPr>
          <w:color w:val="000000"/>
          <w:spacing w:val="-3"/>
          <w:sz w:val="28"/>
        </w:rPr>
      </w:pPr>
      <w:r>
        <w:rPr>
          <w:color w:val="000000"/>
          <w:spacing w:val="-3"/>
          <w:sz w:val="28"/>
        </w:rPr>
        <w:t>314/2010. (VI. 16.)</w:t>
      </w:r>
    </w:p>
    <w:p>
      <w:pPr>
        <w:pStyle w:val="Normal"/>
        <w:ind w:firstLine="3124"/>
        <w:rPr>
          <w:color w:val="000000"/>
          <w:spacing w:val="-3"/>
          <w:sz w:val="28"/>
        </w:rPr>
      </w:pPr>
      <w:r>
        <w:rPr>
          <w:color w:val="000000"/>
          <w:spacing w:val="-3"/>
          <w:sz w:val="28"/>
        </w:rPr>
        <w:t>315/2010. (VI. 16.)</w:t>
      </w:r>
    </w:p>
    <w:p>
      <w:pPr>
        <w:pStyle w:val="Normal"/>
        <w:ind w:firstLine="3124"/>
        <w:rPr>
          <w:color w:val="000000"/>
          <w:spacing w:val="-3"/>
          <w:sz w:val="28"/>
        </w:rPr>
      </w:pPr>
      <w:r>
        <w:rPr>
          <w:color w:val="000000"/>
          <w:spacing w:val="-3"/>
          <w:sz w:val="28"/>
        </w:rPr>
        <w:t>316/2010. (VI. 16.)</w:t>
      </w:r>
    </w:p>
    <w:p>
      <w:pPr>
        <w:pStyle w:val="Normal"/>
        <w:ind w:firstLine="3124"/>
        <w:rPr>
          <w:color w:val="000000"/>
          <w:spacing w:val="-3"/>
          <w:sz w:val="28"/>
        </w:rPr>
      </w:pPr>
      <w:r>
        <w:rPr>
          <w:color w:val="000000"/>
          <w:spacing w:val="-3"/>
          <w:sz w:val="28"/>
        </w:rPr>
        <w:t>317/2010. (VI. 16.)</w:t>
      </w:r>
    </w:p>
    <w:p>
      <w:pPr>
        <w:pStyle w:val="Normal"/>
        <w:ind w:firstLine="3124"/>
        <w:rPr>
          <w:color w:val="000000"/>
          <w:spacing w:val="-3"/>
          <w:sz w:val="28"/>
        </w:rPr>
      </w:pPr>
      <w:r>
        <w:rPr>
          <w:color w:val="000000"/>
          <w:spacing w:val="-3"/>
          <w:sz w:val="28"/>
        </w:rPr>
        <w:t>318/2010. (VI. 16.)</w:t>
      </w:r>
    </w:p>
    <w:p>
      <w:pPr>
        <w:pStyle w:val="Normal"/>
        <w:ind w:firstLine="3124"/>
        <w:rPr>
          <w:color w:val="000000"/>
          <w:spacing w:val="-3"/>
          <w:sz w:val="28"/>
        </w:rPr>
      </w:pPr>
      <w:r>
        <w:rPr>
          <w:color w:val="000000"/>
          <w:spacing w:val="-3"/>
          <w:sz w:val="28"/>
        </w:rPr>
        <w:t>319/2010. (VI. 16.)</w:t>
      </w:r>
    </w:p>
    <w:p>
      <w:pPr>
        <w:pStyle w:val="Normal"/>
        <w:ind w:firstLine="3124"/>
        <w:rPr>
          <w:color w:val="000000"/>
          <w:spacing w:val="-3"/>
          <w:sz w:val="28"/>
        </w:rPr>
      </w:pPr>
      <w:r>
        <w:rPr>
          <w:color w:val="000000"/>
          <w:spacing w:val="-3"/>
          <w:sz w:val="28"/>
        </w:rPr>
        <w:t>320/2010. (VI. 16.)</w:t>
      </w:r>
    </w:p>
    <w:p>
      <w:pPr>
        <w:pStyle w:val="Normal"/>
        <w:ind w:firstLine="3124"/>
        <w:rPr>
          <w:color w:val="000000"/>
          <w:spacing w:val="-3"/>
          <w:sz w:val="28"/>
        </w:rPr>
      </w:pPr>
      <w:r>
        <w:rPr>
          <w:color w:val="000000"/>
          <w:spacing w:val="-3"/>
          <w:sz w:val="28"/>
        </w:rPr>
        <w:t>321/2010. (VI. 16.)</w:t>
      </w:r>
    </w:p>
    <w:p>
      <w:pPr>
        <w:pStyle w:val="Normal"/>
        <w:ind w:firstLine="3124"/>
        <w:rPr>
          <w:color w:val="000000"/>
          <w:spacing w:val="-3"/>
          <w:sz w:val="28"/>
        </w:rPr>
      </w:pPr>
      <w:r>
        <w:rPr>
          <w:color w:val="000000"/>
          <w:spacing w:val="-3"/>
          <w:sz w:val="28"/>
        </w:rPr>
        <w:t>331/2010. (VI. 30.)</w:t>
      </w:r>
    </w:p>
    <w:p>
      <w:pPr>
        <w:pStyle w:val="Normal"/>
        <w:ind w:firstLine="3124"/>
        <w:rPr>
          <w:color w:val="000000"/>
          <w:spacing w:val="-3"/>
          <w:sz w:val="28"/>
        </w:rPr>
      </w:pPr>
      <w:r>
        <w:rPr>
          <w:color w:val="000000"/>
          <w:spacing w:val="-3"/>
          <w:sz w:val="28"/>
        </w:rPr>
        <w:t>332/2010. (VI. 30.)</w:t>
      </w:r>
    </w:p>
    <w:p>
      <w:pPr>
        <w:pStyle w:val="Normal"/>
        <w:ind w:firstLine="3124"/>
        <w:rPr>
          <w:color w:val="000000"/>
          <w:spacing w:val="-3"/>
          <w:sz w:val="28"/>
        </w:rPr>
      </w:pPr>
      <w:r>
        <w:rPr>
          <w:color w:val="000000"/>
          <w:spacing w:val="-3"/>
          <w:sz w:val="28"/>
        </w:rPr>
        <w:t>333/2010. (VI. 30.)</w:t>
      </w:r>
    </w:p>
    <w:p>
      <w:pPr>
        <w:pStyle w:val="Normal"/>
        <w:ind w:firstLine="3124"/>
        <w:rPr>
          <w:color w:val="000000"/>
          <w:spacing w:val="-3"/>
          <w:sz w:val="28"/>
        </w:rPr>
      </w:pPr>
      <w:r>
        <w:rPr>
          <w:color w:val="000000"/>
          <w:spacing w:val="-3"/>
          <w:sz w:val="28"/>
        </w:rPr>
        <w:t>336/2010. (VI. 30.)</w:t>
      </w:r>
    </w:p>
    <w:p>
      <w:pPr>
        <w:pStyle w:val="Normal"/>
        <w:ind w:firstLine="3124"/>
        <w:rPr>
          <w:color w:val="000000"/>
          <w:spacing w:val="-3"/>
          <w:sz w:val="28"/>
        </w:rPr>
      </w:pPr>
      <w:r>
        <w:rPr>
          <w:color w:val="000000"/>
          <w:spacing w:val="-3"/>
          <w:sz w:val="28"/>
        </w:rPr>
        <w:t>337/2010. (VI. 30.)</w:t>
      </w:r>
    </w:p>
    <w:p>
      <w:pPr>
        <w:pStyle w:val="Normal"/>
        <w:ind w:firstLine="3124"/>
        <w:rPr>
          <w:color w:val="000000"/>
          <w:spacing w:val="-3"/>
          <w:sz w:val="28"/>
        </w:rPr>
      </w:pPr>
      <w:r>
        <w:rPr>
          <w:color w:val="000000"/>
          <w:spacing w:val="-3"/>
          <w:sz w:val="28"/>
        </w:rPr>
        <w:t>340/2010. (VIII. 19.)</w:t>
      </w:r>
    </w:p>
    <w:p>
      <w:pPr>
        <w:pStyle w:val="Normal"/>
        <w:ind w:firstLine="3124"/>
        <w:rPr/>
      </w:pPr>
      <w:r>
        <w:rPr>
          <w:color w:val="000000"/>
          <w:spacing w:val="-3"/>
          <w:sz w:val="28"/>
        </w:rPr>
        <w:t>341/2010. (VIII. 19.)</w:t>
      </w:r>
    </w:p>
    <w:p>
      <w:pPr>
        <w:pStyle w:val="Normal"/>
        <w:ind w:firstLine="3124"/>
        <w:rPr>
          <w:color w:val="000000"/>
          <w:spacing w:val="-3"/>
          <w:sz w:val="28"/>
        </w:rPr>
      </w:pPr>
      <w:r>
        <w:rPr>
          <w:color w:val="000000"/>
          <w:spacing w:val="-3"/>
          <w:sz w:val="28"/>
        </w:rPr>
        <w:t>342/2010. (VIII. 19.)</w:t>
      </w:r>
    </w:p>
    <w:p>
      <w:pPr>
        <w:pStyle w:val="Normal"/>
        <w:ind w:firstLine="3124"/>
        <w:rPr>
          <w:color w:val="000000"/>
          <w:spacing w:val="-3"/>
          <w:sz w:val="28"/>
        </w:rPr>
      </w:pPr>
      <w:r>
        <w:rPr>
          <w:color w:val="000000"/>
          <w:spacing w:val="-3"/>
          <w:sz w:val="28"/>
        </w:rPr>
        <w:t>343/2010. (VIII. 19.)</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BodyTextIndent2"/>
        <w:ind w:left="0" w:hanging="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is tudtuk zárni. Soron következik 2-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Tájékoztató a Budapest Főváros XVI. kerületi Önkormányzat 2010. évi I. féléves gazdálkodásáról</w:t>
      </w:r>
    </w:p>
    <w:p>
      <w:pPr>
        <w:pStyle w:val="Normal"/>
        <w:ind w:left="4686" w:hanging="1562"/>
        <w:jc w:val="both"/>
        <w:rPr>
          <w:b/>
          <w:b/>
          <w:i/>
          <w:i/>
          <w:sz w:val="28"/>
          <w:szCs w:val="28"/>
        </w:rPr>
      </w:pPr>
      <w:hyperlink r:id="rId3">
        <w:r>
          <w:rPr>
            <w:rStyle w:val="InternetLink"/>
            <w:b/>
            <w:i/>
            <w:sz w:val="28"/>
            <w:szCs w:val="28"/>
          </w:rPr>
          <w:t xml:space="preserve">170/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mint ahogy Önök is látják, az első félévben a bevételek azok jól teljesültek, 46%-ra, míg a kiadások ugye sokkal alacsonyabbak voltak. Ennek természetesen van egy természetes rendje, hisz a kiadások a II. félévben szoktak általában realizálódni, a fejlesztési kiadások, de ahogy a könyvvizsgálói vélemény is mondja, hogy az önkormányzat gazdálkodásában semmiféle kivetnivaló nincs. Az úgy, ahogy az eddig, az elmúlt években mindig ugyanúgy stabilnak mondható. Kérdezem, hogy van-e kérdés a beszámolóval kapcsolatban? Kérdést nem látok. Vélemény, javaslat, hozzászólás? Ilyen sincsen. Határozathozatal következik, az előterjesztésnek a mindjárt odalapozok, 61. oldalán található határozati javaslatot nem olvasom fel. Aki ezzel egyet ért, kérem, igennel ezt jelezze. Szavazzunk! Köszönöm szépen, </w:t>
      </w:r>
      <w:r>
        <w:fldChar w:fldCharType="begin"/>
      </w:r>
      <w:r>
        <w:rPr>
          <w:rStyle w:val="InternetLink"/>
          <w:sz w:val="28"/>
          <w:szCs w:val="28"/>
        </w:rPr>
        <w:instrText xml:space="preserve"> HYPERLINK "../in/szjkv.rtf" \l "hat349"</w:instrText>
      </w:r>
      <w:r>
        <w:rPr>
          <w:rStyle w:val="InternetLink"/>
          <w:sz w:val="28"/>
          <w:szCs w:val="28"/>
        </w:rPr>
        <w:fldChar w:fldCharType="separate"/>
      </w:r>
      <w:r>
        <w:rPr>
          <w:rStyle w:val="InternetLink"/>
          <w:sz w:val="28"/>
          <w:szCs w:val="28"/>
        </w:rPr>
        <w:t>16 igen, 0 nem, 3 tartózkodás</w:t>
      </w:r>
      <w:r>
        <w:rPr>
          <w:rStyle w:val="InternetLink"/>
          <w:sz w:val="28"/>
          <w:szCs w:val="28"/>
        </w:rPr>
        <w:fldChar w:fldCharType="end"/>
      </w:r>
      <w:r>
        <w:rPr>
          <w:sz w:val="28"/>
          <w:szCs w:val="28"/>
        </w:rPr>
        <w:t xml:space="preserve"> mellett a Képviselő-testület elfogadta a beszámoló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49/2010. (IX. 8.) Kt. </w:t>
        <w:tab/>
      </w:r>
      <w:r>
        <w:rPr>
          <w:color w:val="000000"/>
          <w:spacing w:val="-3"/>
          <w:sz w:val="28"/>
        </w:rPr>
        <w:t>Budapest Főváros XVI. kerület Önkormányzatának Képviselő-testülete az Önkormányzat 2010. I. félévi gazdálkodásáról szóló tájékoztat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szeptember 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3-a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Javaslat a szociális helyzetük miatt rászoruló egyetemi, főiskolai hallgatók számára meghirdetett Bursa Hungarica Felsőoktatási Önkormányzati Ösztöndíjpályázat 2011. évi fordulójához történő kerületi csatlakozásra, a szükséges költségek biztosítására</w:t>
      </w:r>
    </w:p>
    <w:p>
      <w:pPr>
        <w:pStyle w:val="Normal"/>
        <w:ind w:left="4686" w:hanging="1562"/>
        <w:rPr>
          <w:b/>
          <w:b/>
          <w:i/>
          <w:i/>
          <w:sz w:val="28"/>
          <w:szCs w:val="28"/>
        </w:rPr>
      </w:pPr>
      <w:hyperlink r:id="rId4">
        <w:r>
          <w:rPr>
            <w:rStyle w:val="InternetLink"/>
            <w:b/>
            <w:i/>
            <w:sz w:val="28"/>
            <w:szCs w:val="28"/>
          </w:rPr>
          <w:t xml:space="preserve">173/2010.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DR. CSOMOR ERVIN</w:t>
      </w:r>
    </w:p>
    <w:p>
      <w:pPr>
        <w:pStyle w:val="Normal"/>
        <w:jc w:val="both"/>
        <w:rPr/>
      </w:pPr>
      <w:r>
        <w:rPr>
          <w:sz w:val="28"/>
          <w:szCs w:val="28"/>
        </w:rPr>
        <w:t>Köszönöm szépen. Tisztelt képviselő-testület! Igazándiból ez minden évben az önkormányzat ehhez csatlakozik, a feltételekben lényegi változás nincsen, én úgy gondolom, hogy azoknak, akik ebben részt vesznek és nyernek, azoknak ez nagy segítség. Úgyhogy javaslom az ehhez történő csatlakozást, annyi módosítás lenne, hogy az egyes határozati javaslat, az minősített többséget igényel a leírtakkal ellentétben, mivel ugye pénzügyi fedezet biztosításáról is van szó. Kérem a támogatá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úrnak van kérdése, parancsoljon. Nem kérdés. Kérdése van-e valakinek? Nincs. Abonyi János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Tisztelt képviselő-testület! Bizottság megtárgyalta ezt az előterjesztést, természetesen egyhangúlag támogattuk. Így visszatekintve az elmúlt évekre a szociálisan rászoruló egyetemi, főiskolai hallgatók, pályázó hallgatók száma az növekszik, s nagyon érdekes tendencia, hogy most itt a tehetséges gyerekek támogatása pályázatra, keretre jelentkezők száma viszont csökkenést mutat. Nem tudom, hogy ez tendencia lesz-e, de mondom, ellentétes irányú mozgások látszanak, ennél a két dolognál. Természetesen támogatta a bizottsá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ás hozzászólás? Nincsen. Reakció? Nincsen. Akkor határozathozatal következik. Az előterjesztésben szereplő határozati javaslat a 2. oldalon kezdődik, az 1-es számú határozati javaslat, melyről most döntünk. Aki igennel szavaz, az kérem, az igen gombját nyomja, egyébként szavazzunk. Köszönöm szépen, a Képviselő-testület </w:t>
      </w:r>
      <w:r>
        <w:fldChar w:fldCharType="begin"/>
      </w:r>
      <w:r>
        <w:rPr>
          <w:rStyle w:val="InternetLink"/>
          <w:sz w:val="28"/>
          <w:szCs w:val="28"/>
        </w:rPr>
        <w:instrText xml:space="preserve"> HYPERLINK "../in/szjkv.rtf" \l "hat350"</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350/2010. (IX. 8.) Kt. </w:t>
        <w:tab/>
      </w:r>
      <w:r>
        <w:rPr>
          <w:color w:val="000000"/>
          <w:sz w:val="28"/>
          <w:szCs w:val="28"/>
        </w:rPr>
        <w:t>Budapest Főváros XVI. kerületi Önkormányzat Képviselő-testülete csatlakozik a Bursa Hungarica Felsőoktatási Önkormányzati Ösztöndíjpályázat 2011. évi fordulójához.</w:t>
      </w:r>
    </w:p>
    <w:p>
      <w:pPr>
        <w:pStyle w:val="Szvegtrzs2"/>
        <w:ind w:left="3124" w:hanging="0"/>
        <w:rPr>
          <w:color w:val="000000"/>
          <w:sz w:val="28"/>
          <w:szCs w:val="28"/>
        </w:rPr>
      </w:pPr>
      <w:r>
        <w:rPr>
          <w:color w:val="000000"/>
          <w:sz w:val="28"/>
          <w:szCs w:val="28"/>
        </w:rPr>
        <w:t>Az ösztöndíj helyi szintű támogatásához az Önkormányzat 2011. évi költségvetésében a 2010. évi maradványösszegen (335.500,- Ft) túlmenően további 3.544.500,- Ft összeget biztosít.</w:t>
      </w:r>
    </w:p>
    <w:p>
      <w:pPr>
        <w:pStyle w:val="Normal"/>
        <w:ind w:left="3124" w:hanging="0"/>
        <w:jc w:val="both"/>
        <w:rPr/>
      </w:pPr>
      <w:r>
        <w:rPr>
          <w:color w:val="000000"/>
          <w:sz w:val="28"/>
          <w:szCs w:val="28"/>
        </w:rPr>
        <w:t>A Képviselő-testület felkéri a polgármestert a csatlakozási nyilatkozat aláírására és továbbítására.</w:t>
      </w:r>
    </w:p>
    <w:p>
      <w:pPr>
        <w:pStyle w:val="Normal"/>
        <w:jc w:val="both"/>
        <w:rPr>
          <w:color w:val="000000"/>
          <w:sz w:val="28"/>
          <w:szCs w:val="28"/>
        </w:rPr>
      </w:pPr>
      <w:r>
        <w:rPr>
          <w:color w:val="000000"/>
          <w:sz w:val="28"/>
          <w:szCs w:val="28"/>
        </w:rPr>
      </w:r>
    </w:p>
    <w:p>
      <w:pPr>
        <w:pStyle w:val="Normal"/>
        <w:ind w:left="4260" w:hanging="1136"/>
        <w:jc w:val="both"/>
        <w:rPr/>
      </w:pPr>
      <w:r>
        <w:rPr>
          <w:color w:val="000000"/>
          <w:sz w:val="28"/>
          <w:szCs w:val="28"/>
          <w:u w:val="single"/>
        </w:rPr>
        <w:t>Határidő:</w:t>
      </w:r>
      <w:r>
        <w:rPr>
          <w:color w:val="000000"/>
          <w:sz w:val="28"/>
          <w:szCs w:val="28"/>
        </w:rPr>
        <w:tab/>
        <w:t>a csatlakozásra 2010. szeptember 8.</w:t>
      </w:r>
    </w:p>
    <w:p>
      <w:pPr>
        <w:pStyle w:val="Normal"/>
        <w:ind w:left="4260" w:hanging="1136"/>
        <w:jc w:val="both"/>
        <w:rPr/>
      </w:pPr>
      <w:r>
        <w:rPr>
          <w:color w:val="000000"/>
          <w:sz w:val="28"/>
          <w:szCs w:val="28"/>
        </w:rPr>
        <w:tab/>
        <w:t>a nyilatkozat továbbítására 2010. szeptember 30.</w:t>
      </w:r>
    </w:p>
    <w:p>
      <w:pPr>
        <w:pStyle w:val="Normal"/>
        <w:ind w:left="4260" w:hanging="1136"/>
        <w:jc w:val="both"/>
        <w:rPr/>
      </w:pPr>
      <w:r>
        <w:rPr>
          <w:color w:val="000000"/>
          <w:sz w:val="28"/>
          <w:szCs w:val="28"/>
          <w:u w:val="single"/>
        </w:rPr>
        <w:t>Felelős:</w:t>
      </w:r>
      <w:r>
        <w:rPr>
          <w:color w:val="000000"/>
          <w:sz w:val="28"/>
          <w:szCs w:val="28"/>
        </w:rPr>
        <w:tab/>
        <w:t xml:space="preserve">Kovács Péter polgármester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 oldalon található 2-es számú határozati javaslatról döntünk, aki ezzel egyetért, kérem, igennel ezt jelezze. Szavazzunk! Köszönöm szépen, a Képviselő-testület </w:t>
      </w:r>
      <w:r>
        <w:fldChar w:fldCharType="begin"/>
      </w:r>
      <w:r>
        <w:rPr>
          <w:rStyle w:val="InternetLink"/>
          <w:sz w:val="28"/>
          <w:szCs w:val="28"/>
        </w:rPr>
        <w:instrText xml:space="preserve"> HYPERLINK "../in/szjkv.rtf" \l "hat351"</w:instrText>
      </w:r>
      <w:r>
        <w:rPr>
          <w:rStyle w:val="InternetLink"/>
          <w:sz w:val="28"/>
          <w:szCs w:val="28"/>
        </w:rPr>
        <w:fldChar w:fldCharType="separate"/>
      </w:r>
      <w:r>
        <w:rPr>
          <w:rStyle w:val="InternetLink"/>
          <w:sz w:val="28"/>
          <w:szCs w:val="28"/>
        </w:rPr>
        <w:t>19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1/2010. (IX. 8.) Kt. </w:t>
        <w:tab/>
      </w:r>
      <w:r>
        <w:rPr>
          <w:color w:val="000000"/>
          <w:sz w:val="28"/>
          <w:szCs w:val="28"/>
        </w:rPr>
        <w:t>Budapest Főváros XVI. kerületi Önkormányzat Képviselő-testülete a jelen előterjesztés 3. számú mellékletében részletezett pályázati felhívásokat jóváhagyja.</w:t>
      </w:r>
    </w:p>
    <w:p>
      <w:pPr>
        <w:pStyle w:val="Normal"/>
        <w:ind w:left="3124" w:hanging="0"/>
        <w:jc w:val="both"/>
        <w:rPr/>
      </w:pPr>
      <w:r>
        <w:rPr>
          <w:color w:val="000000"/>
          <w:sz w:val="28"/>
          <w:szCs w:val="28"/>
        </w:rPr>
        <w:t>A Képviselő-testület felkéri a polgármestert, hogy a pályázati felhívásokat tegye közzé a XVI. Kerületi Újságban, az Önkormányzat honlapján, valamint a Polgármesteri Hivatal Ügyfélszolgálati Irodájának hirdetőtábláján.</w:t>
      </w:r>
    </w:p>
    <w:p>
      <w:pPr>
        <w:pStyle w:val="Normal"/>
        <w:jc w:val="both"/>
        <w:rPr>
          <w:color w:val="000000"/>
          <w:sz w:val="28"/>
          <w:szCs w:val="28"/>
        </w:rPr>
      </w:pPr>
      <w:r>
        <w:rPr>
          <w:color w:val="000000"/>
          <w:sz w:val="28"/>
          <w:szCs w:val="28"/>
        </w:rPr>
      </w:r>
    </w:p>
    <w:p>
      <w:pPr>
        <w:pStyle w:val="Normal"/>
        <w:ind w:left="4260" w:hanging="1136"/>
        <w:jc w:val="both"/>
        <w:rPr/>
      </w:pPr>
      <w:r>
        <w:rPr>
          <w:color w:val="000000"/>
          <w:sz w:val="28"/>
          <w:szCs w:val="28"/>
          <w:u w:val="single"/>
        </w:rPr>
        <w:t>Határidő:</w:t>
      </w:r>
      <w:r>
        <w:rPr>
          <w:color w:val="000000"/>
          <w:sz w:val="28"/>
          <w:szCs w:val="28"/>
        </w:rPr>
        <w:tab/>
        <w:t>2010. október 1., a XVI. Kerületi Újság esetében annak első októberi számának megjelenése</w:t>
      </w:r>
    </w:p>
    <w:p>
      <w:pPr>
        <w:pStyle w:val="Normal"/>
        <w:ind w:left="4260"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4-e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KMOP-2010-3.1.1.B Belterületi csapadékvíz-elvezetés és gyűjtés pályázati döntés</w:t>
      </w:r>
    </w:p>
    <w:p>
      <w:pPr>
        <w:pStyle w:val="Normal"/>
        <w:ind w:left="4686" w:hanging="1562"/>
        <w:jc w:val="both"/>
        <w:rPr>
          <w:b/>
          <w:b/>
          <w:i/>
          <w:i/>
          <w:sz w:val="28"/>
          <w:szCs w:val="28"/>
        </w:rPr>
      </w:pPr>
      <w:hyperlink r:id="rId5">
        <w:r>
          <w:rPr>
            <w:rStyle w:val="InternetLink"/>
            <w:b/>
            <w:i/>
            <w:sz w:val="28"/>
            <w:szCs w:val="28"/>
          </w:rPr>
          <w:t xml:space="preserve">172/2010. sz. előterjesztés </w:t>
        </w:r>
      </w:hyperlink>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egyből az elején hozzáfűznék, hogy az előterjesztés módosult az eredetihez képest, és mindjárt el is mondom, hogy miért. De előtte elmondanám, hogy mi ez a történet. Annak idején csapadékvíz elvezetésre a kerületi önkormányzat is pályázott, a Csömöri úti csapadékcsatorna építésére, amit megnyert, kivitelezett és el is számolt vele. De ezen a KMOP-s kereten belül még maradt némi pénz, amire új pályázatot hirdettek meg. Megnéztük, hogy a kerületben melyek azok a területek ahol a legnagyobb szükség van a csapadékvíz elvezetésre és emellett, hogy nagy szükség van, mert azért abból több terület van, amelyikkel sikerrel tudunk pályázni ezen a pályázaton. Hiszen egy csomó minden feltételnek meg kell felelni, így végül az Állás utca és környékének csapadék mentesítésével javaslom, hogy a Képviselő-testület pályázzon, 80 millió forintot lehet nyerni maximálisan ezen a pályázaton. Eredetileg 105 millió forintra terveztük a költségeket, ami valóban így is van, de a pályázat előírja, hogy azokat a költségeket is, amit az önkormányzat saját forrásból, tehát nem pályázatban, de a vízgyűjtő területhez kapcsolódóan végez, azt is beleírjuk a pályázati előterjesztésbe. Ezért alakult úgy, hogy az előterjesztés 140 millió forintos pályázatról szól majd. Mert kiderült, hogy a pályázatnak ez a feltétele. Jegyzem, hogy ezt a fejlesztést egyébként is elvégezte volna a kerületi önkormányzat, csak nem a pályázat keretén belül, hanem a saját forrásról. A pályázatba sajnálatos módon bele kell rakni, vagy hál’ Istennek. Ki tudja? Minden esetre ez az egyetlen változása van az előterjesztésnek. Kérdezem, van-e kérdés ehhez? Ilyet nem látok. Vélemény, javaslat, hozzászólás? Hepp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Köszönöm szépen a szót polgármester úr. Tisztelt képviselőtársaim! Nagyon nagy öröm ez, hogy Árpádföldön végül is megvalósul egy ilyen csapadékvíz elveze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ha majd nyerünk, pillanat türe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Azért szólok most, hogy én azt gondolom, hogy aki tud ebben, azért támogató jelenlétével igyekezzen segíteni, hogy ezen a pályázaton valóban sikerüljön nyernünk, mert ott rendkívül áldatlan állapotok uralkodnak Árpádföldö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Zárójelben mondom és kéretik nem elmondani a pályázóknak, hogy természetesen az Állás utca Fővárosi Önkormányzati terület és megpróbálom rávenni a Fővárosi Önkormányzatot, hogy ellentétben a Csömöri úttal, itt akkor csináljon valami útfelújítást. Ha ezt még se sikerülne, akkor már most előre szólok, hogy akkor a kerületi önkormányzat viszont meg fogja csinálni majd az Állás utcának a teljes burkolat cseréjét, csak addig is nagyon óvatosan és csöndben, félve mondom ezt, nehogy véletlenül kiderüljön, hogy a Fővárosnál azért jobb pozíciókat nyerjünk el, úgyhogy megpróbáljuk rájuk verni az egyébként az ő kötelezettségüket. Más hozzászólást nem látok, akkor a most kiosztott módosított határozati javaslatról szavazunk, aki ezzel egyetért, kérem, igennel ezt jelezze. Szavazzunk! Képviselő-testület </w:t>
      </w:r>
      <w:r>
        <w:fldChar w:fldCharType="begin"/>
      </w:r>
      <w:r>
        <w:rPr>
          <w:rStyle w:val="InternetLink"/>
          <w:sz w:val="28"/>
          <w:szCs w:val="28"/>
        </w:rPr>
        <w:instrText xml:space="preserve"> HYPERLINK "../in/szjkv.rtf" \l "hat352"</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2/2010. (IX. 8.) Kt. </w:t>
        <w:tab/>
      </w:r>
      <w:r>
        <w:rPr>
          <w:color w:val="000000"/>
          <w:spacing w:val="-3"/>
          <w:sz w:val="28"/>
        </w:rPr>
        <w:t xml:space="preserve">Budapest Főváros XVI. kerületi Önkormányzat Képviselő-testülete úgy határoz, hogy 2010. évben a „Belterületi csapadékvíz-elvezetés és gyűjtés" című, KMOP-2010-3.3.1.B komponens kódszámú pályázatot a </w:t>
      </w:r>
      <w:r>
        <w:rPr>
          <w:b/>
          <w:color w:val="000000"/>
          <w:spacing w:val="-3"/>
          <w:sz w:val="28"/>
        </w:rPr>
        <w:t>Budapest XVI. kerület SZP-9 vízgyűjtő terület vízelvezetése, Szilas patak -Hermina utca – Állás utca – Menyhért utca – Monoki utca csapadékvíz csatorna kiépítésé</w:t>
      </w:r>
      <w:r>
        <w:rPr>
          <w:color w:val="000000"/>
          <w:spacing w:val="-3"/>
          <w:sz w:val="28"/>
        </w:rPr>
        <w:t>re benyújtja. A pályázati önerőt 60.622 eFt - a 2011. évi költségvetésben biztosítja. A Képviselő-testület felhatalmazza a polgármestert a pályázati dokumentáció aláírására és beadására.</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r>
      <w:r>
        <w:rPr>
          <w:color w:val="000000"/>
          <w:spacing w:val="-3"/>
          <w:sz w:val="28"/>
        </w:rPr>
        <w:t>pályázat beadására: 2010. szeptember 13.</w:t>
      </w:r>
    </w:p>
    <w:p>
      <w:pPr>
        <w:pStyle w:val="Normal"/>
        <w:ind w:left="4260" w:hanging="12"/>
        <w:rPr>
          <w:color w:val="000000"/>
          <w:spacing w:val="-3"/>
          <w:sz w:val="28"/>
        </w:rPr>
      </w:pPr>
      <w:r>
        <w:rPr>
          <w:color w:val="000000"/>
          <w:spacing w:val="-3"/>
          <w:sz w:val="28"/>
        </w:rPr>
        <w:t>megvalósítás: 2011.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5-ö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A főépítészi tevékenységről szóló 190/2009. (IX. 15.) Korm. rendelet szerinti, önkormányzati főépítész négy éves összefoglaló jelentése</w:t>
      </w:r>
    </w:p>
    <w:p>
      <w:pPr>
        <w:pStyle w:val="Normal"/>
        <w:ind w:left="4686" w:hanging="1562"/>
        <w:rPr>
          <w:b/>
          <w:b/>
          <w:i/>
          <w:i/>
          <w:sz w:val="28"/>
          <w:szCs w:val="28"/>
        </w:rPr>
      </w:pPr>
      <w:hyperlink r:id="rId6">
        <w:r>
          <w:rPr>
            <w:rStyle w:val="InternetLink"/>
            <w:b/>
            <w:i/>
            <w:sz w:val="28"/>
            <w:szCs w:val="28"/>
          </w:rPr>
          <w:t xml:space="preserve">166/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ő a polgármester, de hát nyilvánvalóan a főépítész, aki beszámol ezen a területen. Úgyhogy én igazából hozzáfűzni nem is szeretnék, hogy ha bármilyen kérdés, javaslat, vélemény van, akkor Tóth Miklós a teremben tartózkodik és tud mindenkinek válaszolni. Kérdezem, van-e kérdés? Ilyet nem látok. Vélemény, javaslat, hozzáfűzni való? Ilyen sincs. Mielőtt szavaznánk, én megköszönöm a Tóth Miklósnak a 4 évi munkáját. Azt gondolom, hogy a kerület önkormányzat Képviselő-testülete, illetve a kerület lakóinak az elismerését váltja ki az, amit ismételten ebben a 4 évben a főépítész úr tevékenykedett, úgyhogy köszönöm szépen Miklós. A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353"</w:instrText>
      </w:r>
      <w:r>
        <w:rPr>
          <w:rStyle w:val="InternetLink"/>
          <w:sz w:val="28"/>
          <w:szCs w:val="28"/>
        </w:rPr>
        <w:fldChar w:fldCharType="separate"/>
      </w:r>
      <w:r>
        <w:rPr>
          <w:rStyle w:val="InternetLink"/>
          <w:sz w:val="28"/>
          <w:szCs w:val="28"/>
        </w:rPr>
        <w:t>19 igen, 0 nem, 0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3/2010. (IX. 8.) Kt. </w:t>
        <w:tab/>
      </w:r>
      <w:r>
        <w:rPr>
          <w:color w:val="000000"/>
          <w:spacing w:val="-3"/>
          <w:sz w:val="28"/>
        </w:rPr>
        <w:t>Budapest főváros XVI. kerületi Önkormányzat képviselő-testülete a főépítészi tevékenységről szóló 190/2009. (IX. 15.) Korm. rendelet 8. § b) pontja alapján készített, önkormányzati főépítész négy éves összefoglaló jelentésé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0. szeptember 8.</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
          <w:b/>
          <w:bCs/>
          <w:color w:val="000000"/>
          <w:spacing w:val="-3"/>
          <w:sz w:val="28"/>
          <w:szCs w:val="28"/>
          <w:u w:val="single"/>
        </w:rPr>
      </w:pPr>
      <w:r>
        <w:rPr>
          <w:b/>
          <w:bCs/>
          <w:color w:val="000000"/>
          <w:spacing w:val="-3"/>
          <w:sz w:val="28"/>
          <w:szCs w:val="28"/>
          <w:u w:val="single"/>
        </w:rPr>
      </w:r>
      <w:r>
        <w:br w:type="page"/>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o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Budapesti építési keretszabályzatról és az annak mellékletét képező Fővárosi Szabályozási Kerettervről szóló rendelet-tervezet véleményezése</w:t>
      </w:r>
    </w:p>
    <w:p>
      <w:pPr>
        <w:pStyle w:val="Normal"/>
        <w:ind w:left="4686" w:hanging="1562"/>
        <w:jc w:val="both"/>
        <w:rPr>
          <w:b/>
          <w:b/>
          <w:i/>
          <w:i/>
          <w:sz w:val="28"/>
          <w:szCs w:val="28"/>
        </w:rPr>
      </w:pPr>
      <w:hyperlink r:id="rId7">
        <w:r>
          <w:rPr>
            <w:rStyle w:val="InternetLink"/>
            <w:b/>
            <w:i/>
            <w:sz w:val="28"/>
            <w:szCs w:val="28"/>
          </w:rPr>
          <w:t xml:space="preserve">171/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ezzel a fővárosi kerettervvel több probléma is van. Most nem arról beszélnék, hogy mi az a 6 oldal, amit hozzáfűztünk, illetve a bizottságnak még vannak további javaslatai is, amit én majd kellő tisztelettel arra kérem a képviselőket, hogy fogadjanak meg. Hanem az, hogy furcsa ez az egész eljárás, mert egy nagyon hosszan húzódó folyamatról van szó, amiben viszont nem a törvényi – én megítélésem szerint – nem a törvényi előírásoknak megfelelően végezték az egyeztetési folyamatokat. Tehát kétséges az, hogy egy, és ugye mivel a Fővárosi Közgyűlésnek már meg volt az utolsó ülése, nyilván már egy új összetételű Fővárosi Közgyűlés fog ezzel a témával foglalkozni. Kétségeim vannak, hogy ezt, mi lesz a végső döntésben, minden esetre, minket arra kértek fel, hogy mondjuk el a véleményünket, mi ezt természetesen megtesszük. Arra már most fölhívom a képviselőtársaim figyelmét, hogy a legutóbbi ilyen nagymértékű FSZKT módosítással kapcsolatban, illetve módosítás után volt egy pauza, amikor még a kerületi szabályozás nem élt, a fővárosi viszont élt. Ugye mindannyian tudjuk, hogy a kerületi szabályozás sokkal szigorúbb, mint a főváros általános szabályozása, és hogyha ez életbe lép, akkor, mi kérjük egyébként a javaslatok között, illetve formális, illetve informális úton is, hogy egy hosszabb életbeléptetési időszak legyen. Hogy az egyeztetésnek megfelelő helyi szabályozást hozzá lehessen alakítani, de ha ez mégse sikerülne, akkor viszont valamit majd az új kerületi Képviselő-testületnek ki kell találnia, hogy óvja meg a kerület kertvárosias jellegét, addig is ameddig a fővárosi szabályozás életbe lépett és a kerületi szabályozás még nem idomult ehhez. Ehhez vannak ötleteim, természeten, hogyha a jó Isten úgy akarja, hogy még a Képviselő-testület tagja leszek, akkor majd ezeket el is fogom majd mondani. Ezek után kérdezem, hogy van-e kérdés? Olyan nincs, Gilyén Ince úrnak van véleménye, hozzászólása. Parancsoljon képviselő úr. Aztán Kaszás úr i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 Kerületfejlesztési és Üzemeltetési Bizottság tárgyalta ezt a napirendi pontot és az előterjesztett határozathoz képest kiegészítéseket kívánt hozzáfűzni azzal, hogy a főépítész úr dolgozza ki ezeket a kiegészítéseket, tehát nem a bizottsági ülésen született meg. Összességében az egész ügyhöz hozzászólva elég lehetetlen dolog volt, hogy júniusban küldenek ki egy ilyen súlyos terjedelmű anyagot, úgyhogy ennek a bizottsági tárgyalására most csak az utolsó héten kerülhetett sor. Nem is nagyon volt ideje a bizottságnak átnézni. Tóth Miklós főépítész úr meg én, kettesben bogarásztuk át az egész anyagot, már amennyire a nyári szünet ezt lehetővé tette és hát azon túl, hogy az egész egyeztetési eljárás, úgy ahogy volt, az nem felelt meg az előírásoknak, illetve az építési törvénynek. Hozzá lehet tenni annyit, hogy ez már a második felvonása ennek az ügynek, mert majdnem ugyan ilyen módon történt, azt hiszem, egy évvel ezelőtt egy ugyan ilyen véleménykérés, amire a mellékletben levő igen hosszú választ adtuk. Amiből egyrészt elfogadott a Főváros, azt be is építette a rendelet-tervezetébe, ebbe a keretrendeletbe, másik részét pedig hát elhessegette magától. Többek között a legfontosabb volt, amit a Polgármester úr is mondott, az átmenetre vonatkozó időszak. Mert ez tényleg egészen furcsa anomáliákat eredményez, hogy egy szigorító kerületi szándékkal szemben van egy átmeneti olyan idő, amikor szabad a gazda és akár 6 lakásos lakóépületeket lehet építeni egy bármilyen méretű telken. Szinte csak a színt területmutatóval lehet ennek elejét venni, már ahogy. Ezért aztán a határozatok között az egyik igen fajsúlyos dolog, amit kértünk volna, hogy legalább 1 éves átmeneti időszak legyen, amikor a kerületek megcsinálhatnák ezt a saját, egyébként valószínűleg mindenütt szigorító jellegű szabályozásokat. A másik pedig, hogy most már a fővárosi keretszabályozás is tartalmaz egy telek m</w:t>
      </w:r>
      <w:r>
        <w:rPr>
          <w:sz w:val="28"/>
          <w:szCs w:val="28"/>
          <w:vertAlign w:val="superscript"/>
        </w:rPr>
        <w:t>2</w:t>
      </w:r>
      <w:r>
        <w:rPr>
          <w:sz w:val="28"/>
          <w:szCs w:val="28"/>
        </w:rPr>
        <w:t>-hez kötést a lakásszám tekintetében. Ott pedig a javaslatunkba próbáltuk azt beépíteni, ami a kerületben, helyben működik, azt a bizonyos 300m</w:t>
      </w:r>
      <w:r>
        <w:rPr>
          <w:sz w:val="28"/>
          <w:szCs w:val="28"/>
          <w:vertAlign w:val="superscript"/>
        </w:rPr>
        <w:t>2</w:t>
      </w:r>
      <w:r>
        <w:rPr>
          <w:sz w:val="28"/>
          <w:szCs w:val="28"/>
        </w:rPr>
        <w:t>/telek területenként lehet egy lakást vagy egy önálló rendeltetési egységet építeni egy telken. Ha ezt sikerülne elérnünk, akkor az átmenet tekintetében már kevesebb aggályunk lenne. Ugyanis a kerületben levő építési övezetek közül ez elsősorban az Lke-1 nevezetű új övezeti elnevezésű, régebben L4-es lakóterületeket fenyegeti ez az átmenet, és annak a kellő szabályozottság hiánya. Mert a többi terület, tehát például Ómátyásföld az speciális szabályozást igénylő terület, ott kerületi szabályozási tervet kell készíteni rá. Tehát addig el lehet halogatni valameddig az építési engedélyeknek az elbírálását, míg ez meg nem születik, illetve a többi egyébként kereskedelmi, gazdasági és intézmény jellegű területeknél, tehát ami most bevezetésre kerül, ott pedig szintén kerületi építési szabályzat a megkövetelése, tehát annak a beépíthetőség egyik feltétele. Összességében lehet látni azt, hogy az OTÉK-ben megkövetelt keretövezeti, illetve övezet elnevezések szerepelnek, mert az egésznek az oka és az indoka az, hogy az 1997-ben elkészült építési törvény nyomán ’98-ban kiadott országos településrendezési és építési követelményekben egész más övezeti kategóriák, elnevezések szerepelnek, mint amit a BVKSZ szerepeltetett, amint egyébként ’98 októberében adtak ki. Tehát nagyon furcsa volt, hogy tulajdonképpen már egy idejét múlt kategória rendszert használt a BVKSZ, ennek a hiánynak a pótlása az elmúlt 4 évben esedékes volt, most valamilyen módon nyilván a Főváros belső küzdelmeiben levő átmeneti szünet vezetett odáig, hogy nem is a megbízott főépítész, hanem a városrendezési főosztálynak a vezetője adta ki ezt véleményezésre. Tehát egészében nézve térképi mellékleteket is áttekintve olyan hatalmas veszély nem fenyegeti a kerületet, ha sikerül megoldani ezt az átmeneti időszakot, hogy annak a szabályozottsága ne legyen alacsonyabb szintű, mint amit korábban mi már helyben megköveteltünk, és elértünk. Ezzel együtt én azokat még fölolvasnám azokat a pontokat, ahol még kiegészítésre kerülne a határozati javaslat. II/A. pont 4. bekezdésben az utak, első bekezdése kiegészül. „A Képviselő-testület az utak, illetve a védőterületek kijelöléséről szóló 391/2009. (VI. 07.) képviselő testületi határozatát fenntartja.” II/A. kiegészül az alábbi 5. ponttal. „5.) Korlátozások - Az FSZKT-ban jelölt közlekedési területek védő övezetek és más védő területek és korlátozást jelentő szabályozási elemek kijelölései nem szolgálják a XVI. kerület érdekeit és azok létrehozását nem tartja a kerület szükségesnek, ebből következően a keretövezet változásból eredő korlátozási kártalanításban való részvételt elutasítja.” Ez nagyon fontos, mert nehogy az legyen, mondjuk a Körvasút körút miatti beépítési korlátozásnál valami bírósági döntés alapján a kerület kártalanításra legyen valamilyen százalékban is akár kötelezve, mint korábban volt már erre példa. A II/A. bekezdés szintén kiegészül az alábbi 6. ponttal. „6.) Az FSZKT további véleményezése - a Képviselő-testület az alapvető változásokat érintő észrevételeinek megfelelő javítását követően az egyes területek (tömbök) az FSZKT ábrázolását érintő részletes változtatási és finomítási javaslatait egy újabb egyeztetési eljárásban tartja szükségesnek rögzíteni.” Ez azt szögezi le, hogy nem volt kellő idő arra, hogy azt az egyes telkekre menő részletes vizsgálatot el tudjuk végezni, ami például az FSZKT-ban lévő ábrázolások kapcsán szükségesnek, annak a valós helyzetét tükröző létét szükségesnek tartaná. A II/B. 2. pontja kiegészül az alábbi 3. bekezdéssel. „A kerület területén levő felszíni elöntés-veszélyes területek, illetve a felszíni vizek kezeléséhez szükséges területek vagy magas talajvízállású belvízveszélyes területek ábrázolása az FSZKT-t kiegészítő természeti adottságok térképen és azok következményeinek szabályozásban való megjelenítése szükséges.” Köszönöm szépen, ennyi lenne a kiegészí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t itt van nálam is, és én befogadom ezeket a javaslatokat.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Kérdés rovatnál kicsit elkés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ASZÁS GÁBOR</w:t>
      </w:r>
    </w:p>
    <w:p>
      <w:pPr>
        <w:pStyle w:val="Normal"/>
        <w:jc w:val="both"/>
        <w:rPr>
          <w:sz w:val="28"/>
          <w:szCs w:val="28"/>
        </w:rPr>
      </w:pPr>
      <w:r>
        <w:rPr>
          <w:sz w:val="28"/>
          <w:szCs w:val="28"/>
        </w:rPr>
        <w:t>Elnézést. Apró kis technikai jellegű kérdésem, illetve értelmezés lenne. Az első oldalon az előterjesztésnek a középtájon, úgy kezdődik, hogy 2007. évi tervezett BVKSZ-t, BÉK-nek rövidítette, 5 sorral lejjebb teljesnek tűnő FSZKT és BVKSZ új nevén FÉK. Na, most melyik az igaz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Nagyon jó a kérdés. A F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Tehát akkor a BÉK az akkor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gy korábbi volt, ez meg a mos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más hozzászólást nem látok, akkor ezekkel a módosító javaslatokkal, melyeket befogadtam és a Gilyén Ince az imént részletesen ismertetett, aki ezzel együtt elfogadja azt a határozati javaslatot, ami az előterjesztés 2. oldalán kezdődik és a 8. oldalon befejeződik be, aki ezzel egyetért, kérem, igennel ezt jelezze. Szavazzunk. Köszönöm szépen, a Képviselő-testület </w:t>
      </w:r>
      <w:r>
        <w:fldChar w:fldCharType="begin"/>
      </w:r>
      <w:r>
        <w:rPr>
          <w:rStyle w:val="InternetLink"/>
          <w:sz w:val="28"/>
          <w:szCs w:val="28"/>
        </w:rPr>
        <w:instrText xml:space="preserve"> HYPERLINK "../in/szjkv.rtf" \l "hat354"</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elfogadta ezt a határozati javaslatot, így ezt a napirendi pontot le tudtuk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54/2010. (IX. 8.) Kt. </w:t>
        <w:tab/>
      </w:r>
      <w:r>
        <w:rPr>
          <w:color w:val="000000"/>
          <w:spacing w:val="-3"/>
          <w:sz w:val="28"/>
        </w:rPr>
        <w:t>Budapest Főváros XVI. kerületi Önkormányzat Képviselő-testülete a Budapesti Építési Keretszabályzatról és az annak mellékletét képező Fővárosi Szabályozási Kerettervről szóló rendelet-tervezetről a következő észrevételeket teszi.</w:t>
      </w:r>
    </w:p>
    <w:p>
      <w:pPr>
        <w:pStyle w:val="Normal"/>
        <w:rPr>
          <w:color w:val="000000"/>
          <w:spacing w:val="-3"/>
          <w:sz w:val="28"/>
        </w:rPr>
      </w:pPr>
      <w:r>
        <w:rPr>
          <w:color w:val="000000"/>
          <w:spacing w:val="-3"/>
          <w:sz w:val="28"/>
        </w:rPr>
      </w:r>
    </w:p>
    <w:p>
      <w:pPr>
        <w:pStyle w:val="Normal"/>
        <w:numPr>
          <w:ilvl w:val="0"/>
          <w:numId w:val="2"/>
        </w:numPr>
        <w:tabs>
          <w:tab w:val="clear" w:pos="708"/>
          <w:tab w:val="left" w:pos="3124" w:leader="none"/>
        </w:tabs>
        <w:ind w:left="3124" w:hanging="784"/>
        <w:jc w:val="both"/>
        <w:rPr/>
      </w:pPr>
      <w:r>
        <w:rPr>
          <w:color w:val="000000"/>
          <w:spacing w:val="-3"/>
          <w:sz w:val="28"/>
        </w:rPr>
        <w:t>A Képviselő-testület álláspontja szerint, a 2007. évben véleményezett rendelet-tervezet egyeztető tárgyalása a meghívóhoz mellékelt rendelet-tervezet jelentős átdolgozása, és a szabályozási tervlapok változása miatt - amelyek lényeges területfelhasználási változásokat jelentenek - nem felel meg az épített környezet alakításáról és védelméről szóló 1997. évi LXXVIII. tv. 9. §-ban rögzített egyeztetési eljárásnak, ezért a véleményezési eljárás szerint teszi meg észrevételét.</w:t>
      </w:r>
    </w:p>
    <w:p>
      <w:pPr>
        <w:pStyle w:val="Normal"/>
        <w:rPr>
          <w:color w:val="000000"/>
          <w:spacing w:val="-3"/>
          <w:sz w:val="28"/>
        </w:rPr>
      </w:pPr>
      <w:r>
        <w:rPr>
          <w:color w:val="000000"/>
          <w:spacing w:val="-3"/>
          <w:sz w:val="28"/>
        </w:rPr>
      </w:r>
    </w:p>
    <w:p>
      <w:pPr>
        <w:pStyle w:val="Normal"/>
        <w:ind w:left="3124" w:hanging="852"/>
        <w:jc w:val="both"/>
        <w:rPr>
          <w:color w:val="000000"/>
          <w:spacing w:val="-3"/>
          <w:sz w:val="28"/>
        </w:rPr>
      </w:pPr>
      <w:r>
        <w:rPr>
          <w:b/>
          <w:color w:val="000000"/>
          <w:spacing w:val="-3"/>
          <w:sz w:val="28"/>
        </w:rPr>
        <w:t>II/A.</w:t>
      </w:r>
      <w:r>
        <w:rPr>
          <w:color w:val="000000"/>
          <w:spacing w:val="-3"/>
          <w:sz w:val="28"/>
        </w:rPr>
        <w:t xml:space="preserve"> </w:t>
        <w:tab/>
        <w:t>A Fővárosi szabályozási keretterv a keretövezetek és a beépítés egyéb feltételeit tartalmazza, 1:10000 és 1:4000 tervlapsorozaton. E tervlappal kapcsolatban, a következő észrevételeket teszi a Képviselő-testület:</w:t>
      </w:r>
    </w:p>
    <w:p>
      <w:pPr>
        <w:pStyle w:val="Normal"/>
        <w:rPr>
          <w:color w:val="000000"/>
          <w:spacing w:val="-3"/>
          <w:sz w:val="28"/>
        </w:rPr>
      </w:pPr>
      <w:r>
        <w:rPr>
          <w:color w:val="000000"/>
          <w:spacing w:val="-3"/>
          <w:sz w:val="28"/>
        </w:rPr>
      </w:r>
    </w:p>
    <w:p>
      <w:pPr>
        <w:pStyle w:val="Normal"/>
        <w:numPr>
          <w:ilvl w:val="1"/>
          <w:numId w:val="2"/>
        </w:numPr>
        <w:tabs>
          <w:tab w:val="clear" w:pos="708"/>
          <w:tab w:val="left" w:pos="3550" w:leader="none"/>
        </w:tabs>
        <w:ind w:left="3550" w:hanging="426"/>
        <w:jc w:val="both"/>
        <w:rPr>
          <w:color w:val="000000"/>
          <w:spacing w:val="-3"/>
          <w:sz w:val="28"/>
        </w:rPr>
      </w:pPr>
      <w:r>
        <w:rPr>
          <w:color w:val="000000"/>
          <w:spacing w:val="-3"/>
          <w:sz w:val="28"/>
        </w:rPr>
        <w:t>Kül- és belterületi határok:</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Indokolatlan a Cinkotai temető távlati fejlesztési területét a kisajátítás előtt belterületbe sorolni.</w:t>
      </w:r>
    </w:p>
    <w:p>
      <w:pPr>
        <w:pStyle w:val="Normal"/>
        <w:numPr>
          <w:ilvl w:val="2"/>
          <w:numId w:val="2"/>
        </w:numPr>
        <w:tabs>
          <w:tab w:val="clear" w:pos="708"/>
          <w:tab w:val="left" w:pos="3834" w:leader="none"/>
        </w:tabs>
        <w:ind w:left="3834" w:hanging="284"/>
        <w:jc w:val="both"/>
        <w:rPr/>
      </w:pPr>
      <w:r>
        <w:rPr>
          <w:color w:val="000000"/>
          <w:spacing w:val="-3"/>
          <w:sz w:val="28"/>
        </w:rPr>
        <w:t>A belterületi határ nem rendelkezik a Hermina utca utolsó lakóépületének (amely egyébként Lke-1 lakóövezetként jelölt) belterületbe vonásáról.</w:t>
      </w:r>
    </w:p>
    <w:p>
      <w:pPr>
        <w:pStyle w:val="Normal"/>
        <w:rPr>
          <w:color w:val="000000"/>
          <w:spacing w:val="-3"/>
          <w:sz w:val="28"/>
        </w:rPr>
      </w:pPr>
      <w:r>
        <w:rPr>
          <w:color w:val="000000"/>
          <w:spacing w:val="-3"/>
          <w:sz w:val="28"/>
        </w:rPr>
      </w:r>
    </w:p>
    <w:p>
      <w:pPr>
        <w:pStyle w:val="Normal"/>
        <w:numPr>
          <w:ilvl w:val="1"/>
          <w:numId w:val="2"/>
        </w:numPr>
        <w:rPr>
          <w:color w:val="000000"/>
          <w:spacing w:val="-3"/>
          <w:sz w:val="28"/>
        </w:rPr>
      </w:pPr>
      <w:r>
        <w:rPr>
          <w:color w:val="000000"/>
          <w:spacing w:val="-3"/>
          <w:sz w:val="28"/>
        </w:rPr>
        <w:t>Fejlesztési területek:</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Magtár utca melletti fejlesztési területekre vonatkozó, azok határvonalát meghatározó, korábbi önkormányzati javaslatot nem veszi figyelembe a terv.</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Ugyanígy figyelmen kívül hagyja az önkormányzat javaslatát a Szlovák út mellett kialakítandó fejlesztési területek esetében (a korábbi elutasítás indoka nem állta meg a helyét, mivel az ökológiai hálózat nem érinti e területet).</w:t>
      </w:r>
    </w:p>
    <w:p>
      <w:pPr>
        <w:pStyle w:val="Normal"/>
        <w:rPr>
          <w:color w:val="000000"/>
          <w:spacing w:val="-3"/>
          <w:sz w:val="28"/>
        </w:rPr>
      </w:pPr>
      <w:r>
        <w:rPr>
          <w:color w:val="000000"/>
          <w:spacing w:val="-3"/>
          <w:sz w:val="28"/>
        </w:rPr>
      </w:r>
    </w:p>
    <w:p>
      <w:pPr>
        <w:pStyle w:val="Normal"/>
        <w:numPr>
          <w:ilvl w:val="1"/>
          <w:numId w:val="2"/>
        </w:numPr>
        <w:tabs>
          <w:tab w:val="clear" w:pos="708"/>
          <w:tab w:val="left" w:pos="3550" w:leader="none"/>
        </w:tabs>
        <w:ind w:left="3550" w:hanging="426"/>
        <w:rPr>
          <w:color w:val="000000"/>
          <w:spacing w:val="-3"/>
          <w:sz w:val="28"/>
        </w:rPr>
      </w:pPr>
      <w:r>
        <w:rPr>
          <w:color w:val="000000"/>
          <w:spacing w:val="-3"/>
          <w:sz w:val="28"/>
        </w:rPr>
        <w:t>Keretövezetek:</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Bökényföldi út és a Zsemlékes utcánál lévő Gksz-Z terület kiterjedése nem a valóságnak megfelelő, ugyanígy a Zsemlékes utca melletti lakóterület határa sem a korábbi FSZKT szerint jelölt (mindkét területre szabályozási terv van érvényben).</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Képviselő-testület korábbi határozata kifejezte, hogy a védőterületek kijelölésének következménye a Fővárosi Önkormányzatot terheli.</w:t>
      </w:r>
    </w:p>
    <w:p>
      <w:pPr>
        <w:pStyle w:val="Normal"/>
        <w:numPr>
          <w:ilvl w:val="2"/>
          <w:numId w:val="2"/>
        </w:numPr>
        <w:tabs>
          <w:tab w:val="clear" w:pos="708"/>
          <w:tab w:val="left" w:pos="3834" w:leader="none"/>
        </w:tabs>
        <w:ind w:left="3834" w:hanging="284"/>
        <w:jc w:val="both"/>
        <w:rPr/>
      </w:pPr>
      <w:r>
        <w:rPr>
          <w:color w:val="000000"/>
          <w:spacing w:val="-3"/>
          <w:sz w:val="28"/>
        </w:rPr>
        <w:t>Az iskolák területének övezetbe sorolása nem egységes, a Csömöri út 20. szám alatti iskola Vk övezetbe került, a többi alapellátásba tartozó iskola Lke-1-ben van jelölve.</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volt repülőtér VK-ZL övezeti jelölése nem kerületi döntés eredménye. Jelenleg IZ-XVI/SP.</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z FSZKT a tényleges-valódi területhasználatot is vegye figyelembe.</w:t>
      </w:r>
    </w:p>
    <w:p>
      <w:pPr>
        <w:pStyle w:val="Normal"/>
        <w:numPr>
          <w:ilvl w:val="2"/>
          <w:numId w:val="2"/>
        </w:numPr>
        <w:tabs>
          <w:tab w:val="clear" w:pos="708"/>
          <w:tab w:val="left" w:pos="3834" w:leader="none"/>
        </w:tabs>
        <w:ind w:left="3834" w:hanging="284"/>
        <w:jc w:val="both"/>
        <w:rPr/>
      </w:pPr>
      <w:r>
        <w:rPr>
          <w:color w:val="000000"/>
          <w:spacing w:val="-3"/>
          <w:sz w:val="28"/>
        </w:rPr>
        <w:t xml:space="preserve">Az útcsatlakozások közlekedési szempontból szükséges területigényeit az FSZKT jelezze. </w:t>
      </w:r>
    </w:p>
    <w:p>
      <w:pPr>
        <w:pStyle w:val="Normal"/>
        <w:rPr>
          <w:color w:val="000000"/>
          <w:spacing w:val="-3"/>
          <w:sz w:val="28"/>
        </w:rPr>
      </w:pPr>
      <w:r>
        <w:rPr>
          <w:color w:val="000000"/>
          <w:spacing w:val="-3"/>
          <w:sz w:val="28"/>
        </w:rPr>
      </w:r>
    </w:p>
    <w:p>
      <w:pPr>
        <w:pStyle w:val="Normal"/>
        <w:numPr>
          <w:ilvl w:val="1"/>
          <w:numId w:val="2"/>
        </w:numPr>
        <w:tabs>
          <w:tab w:val="clear" w:pos="708"/>
          <w:tab w:val="left" w:pos="3550" w:leader="none"/>
        </w:tabs>
        <w:ind w:left="3550" w:hanging="426"/>
        <w:rPr>
          <w:color w:val="000000"/>
          <w:spacing w:val="-3"/>
          <w:sz w:val="28"/>
        </w:rPr>
      </w:pPr>
      <w:r>
        <w:rPr>
          <w:color w:val="000000"/>
          <w:spacing w:val="-3"/>
          <w:sz w:val="28"/>
        </w:rPr>
        <w:t>Utak:</w:t>
      </w:r>
    </w:p>
    <w:p>
      <w:pPr>
        <w:pStyle w:val="Normal"/>
        <w:ind w:left="3834" w:hanging="284"/>
        <w:jc w:val="both"/>
        <w:rPr/>
      </w:pPr>
      <w:r>
        <w:rPr>
          <w:color w:val="000000"/>
          <w:spacing w:val="-3"/>
          <w:sz w:val="28"/>
        </w:rPr>
        <w:t>-</w:t>
        <w:tab/>
        <w:t xml:space="preserve">A Képviselő-testület továbbra sem ért egyet a Körvasútsori körút XVI. kerületen való elhelyezésével, a Szilas-menti főút kialakításával, valamint a Külső Keleti Körút nyomvonalával (ezt a véleményét a korábbi egyeztetések során határozatban többször kifejtette). </w:t>
      </w:r>
      <w:r>
        <w:rPr>
          <w:sz w:val="28"/>
          <w:szCs w:val="28"/>
        </w:rPr>
        <w:t>A Képviselő-testület az utak, illetve védőterületek kijelöléséről szóló 391/2009. (VI. 7.) Kt. határozatát fenntartja.</w:t>
      </w:r>
    </w:p>
    <w:p>
      <w:pPr>
        <w:pStyle w:val="Normal"/>
        <w:numPr>
          <w:ilvl w:val="2"/>
          <w:numId w:val="2"/>
        </w:numPr>
        <w:tabs>
          <w:tab w:val="clear" w:pos="708"/>
          <w:tab w:val="left" w:pos="3834" w:leader="none"/>
        </w:tabs>
        <w:ind w:left="3834" w:hanging="284"/>
        <w:jc w:val="both"/>
        <w:rPr/>
      </w:pPr>
      <w:r>
        <w:rPr>
          <w:color w:val="000000"/>
          <w:spacing w:val="-3"/>
          <w:sz w:val="28"/>
        </w:rPr>
        <w:t>A területbiztosítást igénylő főutak irányadó szabályozása indokolatlanul a kül- és belterületek határán beépített belterületi ingatlanokra jelölt.</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 xml:space="preserve">A területbiztosítást igénylő főutak jele alatt megjelenő keretövezetet ábrázoló színezés nem teszi egyértelművé e területek területfelhasználási lehetőségét. </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z általános közterületek és a beépíthető területek határvonalának a korábbi, részben végrehajtott szabályozások következményét korrigáló lehetősége (Étv. 27. § (8) szerint) szabályozási terv nélkül megtörténhessen, amelyet a keretövezeti lapok ábrázolása akadályoz.</w:t>
      </w:r>
    </w:p>
    <w:p>
      <w:pPr>
        <w:pStyle w:val="Normal"/>
        <w:numPr>
          <w:ilvl w:val="2"/>
          <w:numId w:val="2"/>
        </w:numPr>
        <w:tabs>
          <w:tab w:val="clear" w:pos="708"/>
          <w:tab w:val="left" w:pos="3834" w:leader="none"/>
        </w:tabs>
        <w:ind w:left="3834" w:hanging="284"/>
        <w:jc w:val="both"/>
        <w:rPr/>
      </w:pPr>
      <w:r>
        <w:rPr>
          <w:color w:val="000000"/>
          <w:spacing w:val="-3"/>
          <w:sz w:val="28"/>
        </w:rPr>
        <w:t>Nincsenek ábrázolva a kárpótlás során kialakított közterületek.</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z M0 autópálya megépült, a terven nem lettek átvezetve a tényleges telekhatárok, csomópontok, felüljárók.</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z Ilonatelepi HÉV megállóhelynél jelölt P+R 1000 gépkocsira megvalósíthatatlan, megközelíthetetlen.</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Nagyicce HÉV megállóhelynél jelölt P+R 300 felesleges, megközelíthetetlen.</w:t>
      </w:r>
    </w:p>
    <w:p>
      <w:pPr>
        <w:pStyle w:val="Normal"/>
        <w:rPr>
          <w:color w:val="000000"/>
          <w:spacing w:val="-3"/>
          <w:sz w:val="28"/>
        </w:rPr>
      </w:pPr>
      <w:r>
        <w:rPr>
          <w:color w:val="000000"/>
          <w:spacing w:val="-3"/>
          <w:sz w:val="28"/>
        </w:rPr>
      </w:r>
    </w:p>
    <w:p>
      <w:pPr>
        <w:pStyle w:val="Normal"/>
        <w:ind w:left="3550" w:hanging="426"/>
        <w:jc w:val="both"/>
        <w:rPr/>
      </w:pPr>
      <w:r>
        <w:rPr>
          <w:sz w:val="28"/>
          <w:szCs w:val="28"/>
        </w:rPr>
        <w:t>5.)</w:t>
        <w:tab/>
        <w:t>Korlátozások</w:t>
      </w:r>
    </w:p>
    <w:p>
      <w:pPr>
        <w:pStyle w:val="Normal"/>
        <w:ind w:left="3834" w:hanging="284"/>
        <w:jc w:val="both"/>
        <w:rPr>
          <w:sz w:val="28"/>
          <w:szCs w:val="28"/>
        </w:rPr>
      </w:pPr>
      <w:r>
        <w:rPr>
          <w:sz w:val="28"/>
          <w:szCs w:val="28"/>
        </w:rPr>
        <w:t>-</w:t>
        <w:tab/>
        <w:t>Az FSZKT-ban jelölt közlekedési területek, védőövezetek és más védőterületek és korlátozást jelentő szabályozási elemek kijelölései nem szolgálják a XVI. kerület érdekeit, és azok létrehozását nem tartja a kerület szükségesnek, ebből következően a keretövezet-változásból eredő korlátozási kártalanításban való részvételt elutasítja.</w:t>
      </w:r>
    </w:p>
    <w:p>
      <w:pPr>
        <w:pStyle w:val="Normal"/>
        <w:rPr>
          <w:color w:val="000000"/>
          <w:spacing w:val="-3"/>
          <w:sz w:val="28"/>
          <w:szCs w:val="28"/>
        </w:rPr>
      </w:pPr>
      <w:r>
        <w:rPr>
          <w:color w:val="000000"/>
          <w:spacing w:val="-3"/>
          <w:sz w:val="28"/>
          <w:szCs w:val="28"/>
        </w:rPr>
      </w:r>
    </w:p>
    <w:p>
      <w:pPr>
        <w:pStyle w:val="Normal"/>
        <w:ind w:left="3550" w:hanging="426"/>
        <w:jc w:val="both"/>
        <w:rPr/>
      </w:pPr>
      <w:r>
        <w:rPr>
          <w:sz w:val="28"/>
          <w:szCs w:val="28"/>
        </w:rPr>
        <w:t>6.)</w:t>
        <w:tab/>
        <w:t>Az FSZKT további véleményezése</w:t>
      </w:r>
    </w:p>
    <w:p>
      <w:pPr>
        <w:pStyle w:val="Normal"/>
        <w:ind w:left="3834" w:hanging="284"/>
        <w:jc w:val="both"/>
        <w:rPr>
          <w:sz w:val="28"/>
          <w:szCs w:val="28"/>
        </w:rPr>
      </w:pPr>
      <w:r>
        <w:rPr>
          <w:sz w:val="28"/>
          <w:szCs w:val="28"/>
        </w:rPr>
        <w:t>-</w:t>
        <w:tab/>
        <w:t>A Képviselő-testület az alapvető változásokat érintő észrevételeinek megfelelő javítását követően az egyes területek (tömbök) – az FSZKT ábrázolását érintő – részletes változtatási és finomítási javaslatait egy újabb egyeztetési eljárásban tartja szükségesnek rögzíteni.</w:t>
      </w:r>
    </w:p>
    <w:p>
      <w:pPr>
        <w:pStyle w:val="Normal"/>
        <w:rPr>
          <w:color w:val="000000"/>
          <w:spacing w:val="-3"/>
          <w:sz w:val="28"/>
          <w:szCs w:val="28"/>
        </w:rPr>
      </w:pPr>
      <w:r>
        <w:rPr>
          <w:color w:val="000000"/>
          <w:spacing w:val="-3"/>
          <w:sz w:val="28"/>
          <w:szCs w:val="28"/>
        </w:rPr>
      </w:r>
    </w:p>
    <w:p>
      <w:pPr>
        <w:pStyle w:val="Normal"/>
        <w:ind w:firstLine="2272"/>
        <w:rPr/>
      </w:pPr>
      <w:r>
        <w:rPr>
          <w:b/>
          <w:color w:val="000000"/>
          <w:spacing w:val="-3"/>
          <w:sz w:val="28"/>
        </w:rPr>
        <w:t>II/B</w:t>
      </w:r>
      <w:r>
        <w:rPr>
          <w:color w:val="000000"/>
          <w:spacing w:val="-3"/>
          <w:sz w:val="28"/>
        </w:rPr>
        <w:t>. Az FSZKT kiegészül:</w:t>
      </w:r>
    </w:p>
    <w:p>
      <w:pPr>
        <w:pStyle w:val="Normal"/>
        <w:numPr>
          <w:ilvl w:val="2"/>
          <w:numId w:val="2"/>
        </w:numPr>
        <w:tabs>
          <w:tab w:val="clear" w:pos="708"/>
          <w:tab w:val="left" w:pos="3834" w:leader="none"/>
        </w:tabs>
        <w:ind w:left="3834" w:hanging="284"/>
        <w:rPr>
          <w:color w:val="000000"/>
          <w:spacing w:val="-3"/>
          <w:sz w:val="28"/>
        </w:rPr>
      </w:pPr>
      <w:r>
        <w:rPr>
          <w:color w:val="000000"/>
          <w:spacing w:val="-3"/>
          <w:sz w:val="28"/>
        </w:rPr>
        <w:t>az Épített környezet értékeinek védelme</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Természeti adottságok, táj- és környezet védelme</w:t>
      </w:r>
    </w:p>
    <w:p>
      <w:pPr>
        <w:pStyle w:val="Normal"/>
        <w:numPr>
          <w:ilvl w:val="2"/>
          <w:numId w:val="2"/>
        </w:numPr>
        <w:tabs>
          <w:tab w:val="clear" w:pos="708"/>
          <w:tab w:val="left" w:pos="3834" w:leader="none"/>
        </w:tabs>
        <w:ind w:left="3834" w:hanging="284"/>
        <w:jc w:val="both"/>
        <w:rPr/>
      </w:pPr>
      <w:r>
        <w:rPr>
          <w:color w:val="000000"/>
          <w:spacing w:val="-3"/>
          <w:sz w:val="28"/>
        </w:rPr>
        <w:t>a Műszaki infrastruktúra hálózatok és egyéb elemek által érintett területek tervlap sorozattal</w:t>
      </w:r>
    </w:p>
    <w:p>
      <w:pPr>
        <w:pStyle w:val="Normal"/>
        <w:rPr>
          <w:color w:val="000000"/>
          <w:spacing w:val="-3"/>
          <w:sz w:val="28"/>
        </w:rPr>
      </w:pPr>
      <w:r>
        <w:rPr>
          <w:color w:val="000000"/>
          <w:spacing w:val="-3"/>
          <w:sz w:val="28"/>
        </w:rPr>
      </w:r>
    </w:p>
    <w:p>
      <w:pPr>
        <w:pStyle w:val="Normal"/>
        <w:numPr>
          <w:ilvl w:val="0"/>
          <w:numId w:val="3"/>
        </w:numPr>
        <w:tabs>
          <w:tab w:val="clear" w:pos="708"/>
          <w:tab w:val="left" w:pos="3550" w:leader="none"/>
        </w:tabs>
        <w:ind w:left="4320" w:hanging="1196"/>
        <w:rPr>
          <w:color w:val="000000"/>
          <w:spacing w:val="-3"/>
          <w:sz w:val="28"/>
        </w:rPr>
      </w:pPr>
      <w:r>
        <w:rPr>
          <w:color w:val="000000"/>
          <w:spacing w:val="-3"/>
          <w:sz w:val="28"/>
        </w:rPr>
        <w:t>Épített környezet védelme:</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nyilvántartott régészeti lelőhelyek jelölése nem fedi a ténylegesen védett területet.</w:t>
      </w:r>
    </w:p>
    <w:p>
      <w:pPr>
        <w:pStyle w:val="Normal"/>
        <w:rPr>
          <w:color w:val="000000"/>
          <w:spacing w:val="-3"/>
          <w:sz w:val="28"/>
        </w:rPr>
      </w:pPr>
      <w:r>
        <w:rPr>
          <w:color w:val="000000"/>
          <w:spacing w:val="-3"/>
          <w:sz w:val="28"/>
        </w:rPr>
      </w:r>
    </w:p>
    <w:p>
      <w:pPr>
        <w:pStyle w:val="Normal"/>
        <w:numPr>
          <w:ilvl w:val="0"/>
          <w:numId w:val="3"/>
        </w:numPr>
        <w:tabs>
          <w:tab w:val="clear" w:pos="708"/>
          <w:tab w:val="left" w:pos="3550" w:leader="none"/>
        </w:tabs>
        <w:ind w:left="4320" w:hanging="1196"/>
        <w:rPr>
          <w:color w:val="000000"/>
          <w:spacing w:val="-3"/>
          <w:sz w:val="28"/>
        </w:rPr>
      </w:pPr>
      <w:r>
        <w:rPr>
          <w:color w:val="000000"/>
          <w:spacing w:val="-3"/>
          <w:sz w:val="28"/>
        </w:rPr>
        <w:t>Természeti adottságok:</w:t>
      </w:r>
    </w:p>
    <w:p>
      <w:pPr>
        <w:pStyle w:val="Normal"/>
        <w:numPr>
          <w:ilvl w:val="2"/>
          <w:numId w:val="2"/>
        </w:numPr>
        <w:tabs>
          <w:tab w:val="clear" w:pos="708"/>
          <w:tab w:val="left" w:pos="3834" w:leader="none"/>
        </w:tabs>
        <w:ind w:left="3834" w:hanging="284"/>
        <w:jc w:val="both"/>
        <w:rPr/>
      </w:pPr>
      <w:r>
        <w:rPr>
          <w:color w:val="000000"/>
          <w:spacing w:val="-3"/>
          <w:sz w:val="28"/>
        </w:rPr>
        <w:t>Az ökológiai hálózat jelölt területe nem egyezik az Országos Területrendezési törvényben jelöltekkel.</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védett fasorok kerületi egyeztetése nem történt meg.</w:t>
      </w:r>
    </w:p>
    <w:p>
      <w:pPr>
        <w:pStyle w:val="Normal"/>
        <w:numPr>
          <w:ilvl w:val="2"/>
          <w:numId w:val="2"/>
        </w:numPr>
        <w:tabs>
          <w:tab w:val="clear" w:pos="708"/>
          <w:tab w:val="left" w:pos="1080" w:leader="none"/>
          <w:tab w:val="left" w:pos="3834" w:leader="none"/>
        </w:tabs>
        <w:ind w:left="3834" w:right="-16" w:hanging="284"/>
        <w:jc w:val="both"/>
        <w:rPr>
          <w:sz w:val="28"/>
          <w:szCs w:val="28"/>
        </w:rPr>
      </w:pPr>
      <w:r>
        <w:rPr>
          <w:sz w:val="28"/>
          <w:szCs w:val="28"/>
        </w:rPr>
        <w:t>A kerület területén lévő felszíni elöntés-veszélyes területek, illetve a felszíni vizek kezeléséhez szükséges területek, vagy magas talajvízállású, belvízveszélyes területek ábrázolása az FSZKT-t kiegészítő természeti adottságok térképen és azok következményének a szabályozásban való megjelenítése szükséges.</w:t>
      </w:r>
    </w:p>
    <w:p>
      <w:pPr>
        <w:pStyle w:val="Normal"/>
        <w:rPr>
          <w:color w:val="000000"/>
          <w:spacing w:val="-3"/>
          <w:sz w:val="28"/>
          <w:szCs w:val="28"/>
        </w:rPr>
      </w:pPr>
      <w:r>
        <w:rPr>
          <w:color w:val="000000"/>
          <w:spacing w:val="-3"/>
          <w:sz w:val="28"/>
          <w:szCs w:val="28"/>
        </w:rPr>
      </w:r>
    </w:p>
    <w:p>
      <w:pPr>
        <w:pStyle w:val="Normal"/>
        <w:numPr>
          <w:ilvl w:val="0"/>
          <w:numId w:val="3"/>
        </w:numPr>
        <w:tabs>
          <w:tab w:val="clear" w:pos="708"/>
          <w:tab w:val="left" w:pos="3550" w:leader="none"/>
        </w:tabs>
        <w:ind w:left="4320" w:hanging="1196"/>
        <w:rPr>
          <w:color w:val="000000"/>
          <w:spacing w:val="-3"/>
          <w:sz w:val="28"/>
        </w:rPr>
      </w:pPr>
      <w:r>
        <w:rPr>
          <w:color w:val="000000"/>
          <w:spacing w:val="-3"/>
          <w:sz w:val="28"/>
        </w:rPr>
        <w:t>Infrastruktúra hálózat</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településrendezési célok megvalósulásához jelölt területhez nem kapcsolódik sajátos jogintézmény lehetősége. (pl. P+R területek)</w:t>
      </w:r>
    </w:p>
    <w:p>
      <w:pPr>
        <w:pStyle w:val="Normal"/>
        <w:rPr>
          <w:color w:val="000000"/>
          <w:spacing w:val="-3"/>
          <w:sz w:val="28"/>
        </w:rPr>
      </w:pPr>
      <w:r>
        <w:rPr>
          <w:color w:val="000000"/>
          <w:spacing w:val="-3"/>
          <w:sz w:val="28"/>
        </w:rPr>
      </w:r>
    </w:p>
    <w:p>
      <w:pPr>
        <w:pStyle w:val="Normal"/>
        <w:ind w:left="3124" w:hanging="852"/>
        <w:jc w:val="both"/>
        <w:rPr/>
      </w:pPr>
      <w:r>
        <w:rPr>
          <w:b/>
          <w:color w:val="000000"/>
          <w:spacing w:val="-3"/>
          <w:sz w:val="28"/>
        </w:rPr>
        <w:t>III.</w:t>
      </w:r>
      <w:r>
        <w:rPr>
          <w:color w:val="000000"/>
          <w:spacing w:val="-3"/>
          <w:sz w:val="28"/>
        </w:rPr>
        <w:t xml:space="preserve"> </w:t>
        <w:tab/>
        <w:t>Fővárosi Építési Keretszabályzat (FÉK) rendelet-tervezete:</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 Képviselő-testület továbbra is szükségesnek tartja a FÉK hatálybalépésének türelmi idővel való bevezetését, amely lehetőséget adhat a kerületek számára a rendelet-tervezet szerinti kerületi szabályozások kidolgozására, elkerülendő a korábbi kerületi építési szabályozások átmeneti megszűnését és a túlépítések lehetőségét.</w:t>
      </w:r>
    </w:p>
    <w:p>
      <w:pPr>
        <w:pStyle w:val="Normal"/>
        <w:ind w:left="3124" w:hanging="0"/>
        <w:jc w:val="both"/>
        <w:rPr>
          <w:color w:val="000000"/>
          <w:spacing w:val="-3"/>
          <w:sz w:val="28"/>
        </w:rPr>
      </w:pPr>
      <w:r>
        <w:rPr>
          <w:color w:val="000000"/>
          <w:spacing w:val="-3"/>
          <w:sz w:val="28"/>
        </w:rPr>
        <w:t>A FÉK tervezetével kapcsolatban a Képviselő-testület a következő észrevételeket teszi:</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Általános rendelkezések</w:t>
      </w:r>
    </w:p>
    <w:p>
      <w:pPr>
        <w:pStyle w:val="Normal"/>
        <w:ind w:left="3124" w:hanging="0"/>
        <w:jc w:val="both"/>
        <w:rPr>
          <w:b/>
          <w:b/>
          <w:color w:val="000000"/>
          <w:spacing w:val="-3"/>
          <w:sz w:val="28"/>
        </w:rPr>
      </w:pPr>
      <w:r>
        <w:rPr>
          <w:b/>
          <w:color w:val="000000"/>
          <w:spacing w:val="-3"/>
          <w:sz w:val="28"/>
        </w:rPr>
      </w:r>
    </w:p>
    <w:p>
      <w:pPr>
        <w:pStyle w:val="Normal"/>
        <w:ind w:left="3124" w:hanging="0"/>
        <w:jc w:val="both"/>
        <w:rPr>
          <w:color w:val="000000"/>
          <w:spacing w:val="-3"/>
          <w:sz w:val="28"/>
        </w:rPr>
      </w:pPr>
      <w:r>
        <w:rPr>
          <w:color w:val="000000"/>
          <w:spacing w:val="-3"/>
          <w:sz w:val="28"/>
        </w:rPr>
        <w:t>4. § (6)</w:t>
      </w:r>
    </w:p>
    <w:p>
      <w:pPr>
        <w:pStyle w:val="Normal"/>
        <w:ind w:left="3124" w:hanging="0"/>
        <w:jc w:val="both"/>
        <w:rPr>
          <w:color w:val="000000"/>
          <w:spacing w:val="-3"/>
          <w:sz w:val="28"/>
        </w:rPr>
      </w:pPr>
      <w:r>
        <w:rPr>
          <w:color w:val="000000"/>
          <w:spacing w:val="-3"/>
          <w:sz w:val="28"/>
        </w:rPr>
        <w:t>Rendelkezni kell az SSZT jelzésű területek átmeneti szabályozásáról. Javaslat: az új KÉSZ elkészültéig a területre a KVSZ előírások maradjanak érvényben.</w:t>
      </w:r>
    </w:p>
    <w:p>
      <w:pPr>
        <w:pStyle w:val="Normal"/>
        <w:rPr>
          <w:color w:val="000000"/>
          <w:spacing w:val="-3"/>
          <w:sz w:val="28"/>
        </w:rPr>
      </w:pPr>
      <w:r>
        <w:rPr>
          <w:color w:val="000000"/>
          <w:spacing w:val="-3"/>
          <w:sz w:val="28"/>
        </w:rPr>
      </w:r>
    </w:p>
    <w:p>
      <w:pPr>
        <w:pStyle w:val="Normal"/>
        <w:ind w:firstLine="3124"/>
        <w:rPr>
          <w:color w:val="000000"/>
          <w:spacing w:val="-3"/>
          <w:sz w:val="28"/>
        </w:rPr>
      </w:pPr>
      <w:r>
        <w:rPr>
          <w:color w:val="000000"/>
          <w:spacing w:val="-3"/>
          <w:sz w:val="28"/>
        </w:rPr>
        <w:t>4. § (7)</w:t>
      </w:r>
    </w:p>
    <w:p>
      <w:pPr>
        <w:pStyle w:val="Normal"/>
        <w:ind w:left="3124" w:hanging="0"/>
        <w:jc w:val="both"/>
        <w:rPr>
          <w:color w:val="000000"/>
          <w:spacing w:val="-3"/>
          <w:sz w:val="28"/>
        </w:rPr>
      </w:pPr>
      <w:r>
        <w:rPr>
          <w:color w:val="000000"/>
          <w:spacing w:val="-3"/>
          <w:sz w:val="28"/>
        </w:rPr>
        <w:t>A kerületi építési szabályzatok hatálybalépéséig a keretövezetekre vonatkozó átmeneti szabályozások a jelenleg érvényben lévő előírások folyamatosságát szakítják meg. Amennyiben a keretövezetekre vonatkozó előírások és átmeneti szabályozás elégséges az építés rendjének akár csak egy éves biztosításához, akkor megkérdőjelezhető a KVSZ szükségessége.</w:t>
      </w:r>
    </w:p>
    <w:p>
      <w:pPr>
        <w:pStyle w:val="Normal"/>
        <w:ind w:left="3124" w:hanging="0"/>
        <w:jc w:val="both"/>
        <w:rPr>
          <w:color w:val="000000"/>
          <w:spacing w:val="-3"/>
          <w:sz w:val="28"/>
        </w:rPr>
      </w:pPr>
      <w:r>
        <w:rPr>
          <w:color w:val="000000"/>
          <w:spacing w:val="-3"/>
          <w:sz w:val="28"/>
        </w:rPr>
        <w:t>A Képviselő-testület változatlanul követeli a FÉK közgyűlési elfogadása és hatálybalépése között az 1 év időt a KVSZ elkészítése céljából!</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5. § (1)</w:t>
      </w:r>
    </w:p>
    <w:p>
      <w:pPr>
        <w:pStyle w:val="Normal"/>
        <w:ind w:left="3124" w:hanging="0"/>
        <w:jc w:val="both"/>
        <w:rPr>
          <w:color w:val="000000"/>
          <w:spacing w:val="-3"/>
          <w:sz w:val="28"/>
        </w:rPr>
      </w:pPr>
      <w:r>
        <w:rPr>
          <w:color w:val="000000"/>
          <w:spacing w:val="-3"/>
          <w:sz w:val="28"/>
        </w:rPr>
        <w:t>KSZT készítése szükséges, ha a telekalakítás az FSZKT-ban területbiztosítást igénylő szabályozási elemet érint. A FÉK 1. sz. mellékletében, a jelmagyarázatok között csak az egyéb elemeknél van felsorolva a területbiztosítás fogalma.</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 xml:space="preserve">6. § </w:t>
      </w:r>
    </w:p>
    <w:p>
      <w:pPr>
        <w:pStyle w:val="Normal"/>
        <w:ind w:left="3124" w:hanging="0"/>
        <w:jc w:val="both"/>
        <w:rPr/>
      </w:pPr>
      <w:r>
        <w:rPr>
          <w:color w:val="000000"/>
          <w:spacing w:val="-3"/>
          <w:sz w:val="28"/>
        </w:rPr>
        <w:t>A magánút létesítésének lehetőségei között, a 2. és 6. bekezdésben ellentmondás van.</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8. § (8)  bek. b) pontja</w:t>
      </w:r>
    </w:p>
    <w:p>
      <w:pPr>
        <w:pStyle w:val="Normal"/>
        <w:ind w:left="3124" w:hanging="0"/>
        <w:jc w:val="both"/>
        <w:rPr>
          <w:color w:val="000000"/>
          <w:spacing w:val="-3"/>
          <w:sz w:val="28"/>
        </w:rPr>
      </w:pPr>
      <w:r>
        <w:rPr>
          <w:color w:val="000000"/>
          <w:spacing w:val="-3"/>
          <w:sz w:val="28"/>
        </w:rPr>
        <w:t>Az átszellőzési sávban előírt fűtőberendezések kibocsátásának korlátozása hogyan oldható meg? A sáv határai nem követik a telekhatároka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 xml:space="preserve">8. § (9)-(10) </w:t>
      </w:r>
    </w:p>
    <w:p>
      <w:pPr>
        <w:pStyle w:val="Normal"/>
        <w:ind w:left="3124" w:hanging="0"/>
        <w:jc w:val="both"/>
        <w:rPr>
          <w:color w:val="000000"/>
          <w:spacing w:val="-3"/>
          <w:sz w:val="28"/>
        </w:rPr>
      </w:pPr>
      <w:r>
        <w:rPr>
          <w:color w:val="000000"/>
          <w:spacing w:val="-3"/>
          <w:sz w:val="28"/>
        </w:rPr>
        <w:t>A távhő ellátással egyenértékű műszaki megoldás alkalmazásának technikai és jogi háttere kérdéses.</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9. §</w:t>
      </w:r>
    </w:p>
    <w:p>
      <w:pPr>
        <w:pStyle w:val="Normal"/>
        <w:ind w:left="3124" w:hanging="0"/>
        <w:jc w:val="both"/>
        <w:rPr/>
      </w:pPr>
      <w:r>
        <w:rPr>
          <w:color w:val="000000"/>
          <w:spacing w:val="-3"/>
          <w:sz w:val="28"/>
        </w:rPr>
        <w:t>A több keretövezetbe tartozó telek beépítési feltételeit nem jól határozza meg, a korábbi tervezet kerületi véleményére adott válasz nem értékelhető. Tisztázni kell, hogy a beépítési mutatókra vagy az építési helyre vonatkozik a kvázi telekmegosztás.</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0. § (2)</w:t>
      </w:r>
    </w:p>
    <w:p>
      <w:pPr>
        <w:pStyle w:val="Normal"/>
        <w:ind w:left="3124" w:hanging="0"/>
        <w:jc w:val="both"/>
        <w:rPr>
          <w:color w:val="000000"/>
          <w:spacing w:val="-3"/>
          <w:sz w:val="28"/>
        </w:rPr>
      </w:pPr>
      <w:r>
        <w:rPr>
          <w:color w:val="000000"/>
          <w:spacing w:val="-3"/>
          <w:sz w:val="28"/>
        </w:rPr>
        <w:t>A fejlesztési szerződésbe kötelezően bevonni a Fővárosi Önkormányzatot, nem indokol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1. § (5) bek. d) pontja</w:t>
      </w:r>
    </w:p>
    <w:p>
      <w:pPr>
        <w:pStyle w:val="Normal"/>
        <w:ind w:left="3124" w:hanging="0"/>
        <w:jc w:val="both"/>
        <w:rPr/>
      </w:pPr>
      <w:r>
        <w:rPr>
          <w:color w:val="000000"/>
          <w:spacing w:val="-3"/>
          <w:sz w:val="28"/>
        </w:rPr>
        <w:t>Nem indokolt a zártsorú beépítés esetén 200 m</w:t>
      </w:r>
      <w:r>
        <w:rPr>
          <w:color w:val="000000"/>
          <w:spacing w:val="-3"/>
          <w:sz w:val="28"/>
          <w:vertAlign w:val="superscript"/>
        </w:rPr>
        <w:t>2</w:t>
      </w:r>
      <w:r>
        <w:rPr>
          <w:color w:val="000000"/>
          <w:spacing w:val="-3"/>
          <w:sz w:val="28"/>
        </w:rPr>
        <w:t>-ig csak 1 parkoló biztosítását előírni, amikor azt telken belül kell megoldani.</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1. § 7. §</w:t>
      </w:r>
    </w:p>
    <w:p>
      <w:pPr>
        <w:pStyle w:val="Normal"/>
        <w:ind w:left="3124" w:hanging="0"/>
        <w:jc w:val="both"/>
        <w:rPr/>
      </w:pPr>
      <w:r>
        <w:rPr>
          <w:color w:val="000000"/>
          <w:spacing w:val="-3"/>
          <w:sz w:val="28"/>
        </w:rPr>
        <w:t xml:space="preserve">A lakáshoz tartozó parkoló a lakás építési engedélyezési eljárásában nélkülözhetetlen elem, ezért a lakás és a parkoló együtt kezelendő, ennek tulajdonjogi kapcsolatát biztosítani kell. </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2. §</w:t>
      </w:r>
    </w:p>
    <w:p>
      <w:pPr>
        <w:pStyle w:val="Normal"/>
        <w:ind w:left="3124" w:hanging="0"/>
        <w:jc w:val="both"/>
        <w:rPr>
          <w:color w:val="000000"/>
          <w:spacing w:val="-3"/>
          <w:sz w:val="28"/>
        </w:rPr>
      </w:pPr>
      <w:r>
        <w:rPr>
          <w:color w:val="000000"/>
          <w:spacing w:val="-3"/>
          <w:sz w:val="28"/>
        </w:rPr>
        <w:t>Az épületekhez előírt „szükséges számú kerékpártároló” létesítése, nem egyértelmű.</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4. §</w:t>
      </w:r>
    </w:p>
    <w:p>
      <w:pPr>
        <w:pStyle w:val="Normal"/>
        <w:ind w:left="3124" w:hanging="0"/>
        <w:jc w:val="both"/>
        <w:rPr/>
      </w:pPr>
      <w:r>
        <w:rPr>
          <w:color w:val="000000"/>
          <w:spacing w:val="-3"/>
          <w:sz w:val="28"/>
        </w:rPr>
        <w:t>A lakáshoz előírt parkolók kötelezően, épületben, a terepszint alatti elhelyezését csak intenzív beépítés esetén volna célszerű előírni. Ugyanígy, a nem zártsorú beépítéssel megvalósuló egyes intézmények esetén a parkolók 50 %-át is.</w:t>
      </w:r>
    </w:p>
    <w:p>
      <w:pPr>
        <w:pStyle w:val="Normal"/>
        <w:rPr>
          <w:color w:val="000000"/>
          <w:spacing w:val="-3"/>
          <w:sz w:val="28"/>
        </w:rPr>
      </w:pPr>
      <w:r>
        <w:rPr>
          <w:color w:val="000000"/>
          <w:spacing w:val="-3"/>
          <w:sz w:val="28"/>
        </w:rPr>
        <w:t xml:space="preserve"> </w:t>
      </w:r>
    </w:p>
    <w:p>
      <w:pPr>
        <w:pStyle w:val="Normal"/>
        <w:ind w:left="3124" w:hanging="0"/>
        <w:jc w:val="both"/>
        <w:rPr>
          <w:color w:val="000000"/>
          <w:spacing w:val="-3"/>
          <w:sz w:val="28"/>
        </w:rPr>
      </w:pPr>
      <w:r>
        <w:rPr>
          <w:color w:val="000000"/>
          <w:spacing w:val="-3"/>
          <w:sz w:val="28"/>
        </w:rPr>
        <w:t>17. §</w:t>
      </w:r>
    </w:p>
    <w:p>
      <w:pPr>
        <w:pStyle w:val="Normal"/>
        <w:ind w:left="3124" w:hanging="0"/>
        <w:jc w:val="both"/>
        <w:rPr>
          <w:color w:val="000000"/>
          <w:spacing w:val="-3"/>
          <w:sz w:val="28"/>
        </w:rPr>
      </w:pPr>
      <w:r>
        <w:rPr>
          <w:color w:val="000000"/>
          <w:spacing w:val="-3"/>
          <w:sz w:val="28"/>
        </w:rPr>
        <w:t>A lakás építése esetén előírt távolságokat össze kell vetni az OTÉK szerinti telepítési távolságokkal.</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7. § (4)</w:t>
      </w:r>
    </w:p>
    <w:p>
      <w:pPr>
        <w:pStyle w:val="Normal"/>
        <w:ind w:left="3124" w:hanging="0"/>
        <w:jc w:val="both"/>
        <w:rPr>
          <w:color w:val="000000"/>
          <w:spacing w:val="-3"/>
          <w:sz w:val="28"/>
        </w:rPr>
      </w:pPr>
      <w:r>
        <w:rPr>
          <w:color w:val="000000"/>
          <w:spacing w:val="-3"/>
          <w:sz w:val="28"/>
        </w:rPr>
        <w:t>A lakásszám szintterületi mutatóhoz való kapcsolása célszerű törekvés.</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 xml:space="preserve">18. § (2) </w:t>
      </w:r>
    </w:p>
    <w:p>
      <w:pPr>
        <w:pStyle w:val="Normal"/>
        <w:ind w:left="3124" w:hanging="0"/>
        <w:jc w:val="both"/>
        <w:rPr/>
      </w:pPr>
      <w:r>
        <w:rPr>
          <w:color w:val="000000"/>
          <w:spacing w:val="-3"/>
          <w:sz w:val="28"/>
        </w:rPr>
        <w:t>A bontás és építés kötelezettségei a kiemelt keretövezetbe sorolt területek esetén a „határos” kifejezés nem tudja biztosítani a védelmi szándékot, mert legtöbb esetben a közterületek miatt az építési terület nem lesz határos a keretövezettel.</w:t>
      </w:r>
    </w:p>
    <w:p>
      <w:pPr>
        <w:pStyle w:val="Normal"/>
        <w:ind w:left="3124" w:hanging="0"/>
        <w:jc w:val="both"/>
        <w:rPr>
          <w:color w:val="000000"/>
          <w:spacing w:val="-3"/>
          <w:sz w:val="28"/>
        </w:rPr>
      </w:pPr>
      <w:r>
        <w:rPr>
          <w:color w:val="000000"/>
          <w:spacing w:val="-3"/>
          <w:sz w:val="28"/>
        </w:rPr>
        <w:t>A tervpályázati kötelezettség előírását a tulajdonviszonyok és a pályázati forma nem teszik egyértelművé.</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20. §</w:t>
      </w:r>
    </w:p>
    <w:p>
      <w:pPr>
        <w:pStyle w:val="Normal"/>
        <w:ind w:left="3124" w:hanging="0"/>
        <w:jc w:val="both"/>
        <w:rPr>
          <w:color w:val="000000"/>
          <w:spacing w:val="-3"/>
          <w:sz w:val="28"/>
        </w:rPr>
      </w:pPr>
      <w:r>
        <w:rPr>
          <w:color w:val="000000"/>
          <w:spacing w:val="-3"/>
          <w:sz w:val="28"/>
        </w:rPr>
        <w:t>Az épületeken megjelenő tájékoztatási eszközök engedélyeztetési eljárása nem tisztázot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 xml:space="preserve">23. § (4) </w:t>
      </w:r>
    </w:p>
    <w:p>
      <w:pPr>
        <w:pStyle w:val="Normal"/>
        <w:ind w:left="3124" w:hanging="0"/>
        <w:jc w:val="both"/>
        <w:rPr>
          <w:color w:val="000000"/>
          <w:spacing w:val="-3"/>
          <w:sz w:val="28"/>
        </w:rPr>
      </w:pPr>
      <w:r>
        <w:rPr>
          <w:color w:val="000000"/>
          <w:spacing w:val="-3"/>
          <w:sz w:val="28"/>
        </w:rPr>
        <w:t>A kiemelt közterületeken tervpályázati kötelezettség előírása az utcabútorok elhelyezésére nem reális.</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23. § (6)</w:t>
      </w:r>
    </w:p>
    <w:p>
      <w:pPr>
        <w:pStyle w:val="Normal"/>
        <w:ind w:left="3124" w:hanging="0"/>
        <w:jc w:val="both"/>
        <w:rPr>
          <w:color w:val="000000"/>
          <w:spacing w:val="-3"/>
          <w:sz w:val="28"/>
        </w:rPr>
      </w:pPr>
      <w:r>
        <w:rPr>
          <w:color w:val="000000"/>
          <w:spacing w:val="-3"/>
          <w:sz w:val="28"/>
        </w:rPr>
        <w:t>A vendéglátó teraszok árnyékoló szerkezetére előírt követelmény nem egyértelmű.</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23. § (11)</w:t>
      </w:r>
    </w:p>
    <w:p>
      <w:pPr>
        <w:pStyle w:val="Normal"/>
        <w:ind w:left="3124" w:hanging="0"/>
        <w:jc w:val="both"/>
        <w:rPr/>
      </w:pPr>
      <w:r>
        <w:rPr>
          <w:color w:val="000000"/>
          <w:spacing w:val="-3"/>
          <w:sz w:val="28"/>
        </w:rPr>
        <w:t>A közlekedési célú közterületek esetén nem csak a tervezést, hanem a kivitelezést is komplex módon kell elvégezni.</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26. §</w:t>
      </w:r>
    </w:p>
    <w:p>
      <w:pPr>
        <w:pStyle w:val="Normal"/>
        <w:ind w:left="3124" w:hanging="0"/>
        <w:jc w:val="both"/>
        <w:rPr>
          <w:color w:val="000000"/>
          <w:spacing w:val="-3"/>
          <w:sz w:val="28"/>
        </w:rPr>
      </w:pPr>
      <w:r>
        <w:rPr>
          <w:color w:val="000000"/>
          <w:spacing w:val="-3"/>
          <w:sz w:val="28"/>
        </w:rPr>
        <w:t>A XVI. kerület magasházak elhelyezésében nem érintett, ennek ellenére, Budapest területén magas házak, illetve felhőkarcolók elhelyezését ellenzi.</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 xml:space="preserve">33. § (1) </w:t>
      </w:r>
    </w:p>
    <w:p>
      <w:pPr>
        <w:pStyle w:val="Normal"/>
        <w:ind w:left="3124" w:hanging="0"/>
        <w:jc w:val="both"/>
        <w:rPr>
          <w:color w:val="000000"/>
          <w:spacing w:val="-3"/>
          <w:sz w:val="28"/>
        </w:rPr>
      </w:pPr>
      <w:r>
        <w:rPr>
          <w:color w:val="000000"/>
          <w:spacing w:val="-3"/>
          <w:sz w:val="28"/>
        </w:rPr>
        <w:t>„</w:t>
      </w:r>
      <w:r>
        <w:rPr>
          <w:color w:val="000000"/>
          <w:spacing w:val="-3"/>
          <w:sz w:val="28"/>
        </w:rPr>
        <w:t>Az egyes keretövezetekben” a legkisebb zöldfelület csökkentése, a többszintes növényállomány alkalmazásával sem csökkenthető, nem értelmezhető.</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33. § (4)</w:t>
      </w:r>
    </w:p>
    <w:p>
      <w:pPr>
        <w:pStyle w:val="Normal"/>
        <w:ind w:left="3124" w:hanging="0"/>
        <w:jc w:val="both"/>
        <w:rPr>
          <w:color w:val="000000"/>
          <w:spacing w:val="-3"/>
          <w:sz w:val="28"/>
        </w:rPr>
      </w:pPr>
      <w:r>
        <w:rPr>
          <w:color w:val="000000"/>
          <w:spacing w:val="-3"/>
          <w:sz w:val="28"/>
        </w:rPr>
        <w:t>A zöldfelület alapterületi legkisebb mértékének meghatározása kedvező.</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35. § (5)</w:t>
      </w:r>
    </w:p>
    <w:p>
      <w:pPr>
        <w:pStyle w:val="Normal"/>
        <w:ind w:left="3124" w:hanging="0"/>
        <w:jc w:val="both"/>
        <w:rPr/>
      </w:pPr>
      <w:r>
        <w:rPr>
          <w:color w:val="000000"/>
          <w:spacing w:val="-3"/>
          <w:sz w:val="28"/>
        </w:rPr>
        <w:t>A fapótlási kötelezettség esetén, a fa minőségét (törzsátmérő, talaj, kor) pontosítani kell.</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37. § (4) A szöveg nem egyértelmű, csak 1000 m</w:t>
      </w:r>
      <w:r>
        <w:rPr>
          <w:color w:val="000000"/>
          <w:spacing w:val="-3"/>
          <w:sz w:val="28"/>
          <w:vertAlign w:val="superscript"/>
        </w:rPr>
        <w:t>2</w:t>
      </w:r>
      <w:r>
        <w:rPr>
          <w:color w:val="000000"/>
          <w:spacing w:val="-3"/>
          <w:sz w:val="28"/>
        </w:rPr>
        <w:t>-nél nagyobb tetőkre vonatkozik?</w:t>
      </w:r>
    </w:p>
    <w:p>
      <w:pPr>
        <w:pStyle w:val="Normal"/>
        <w:ind w:left="3124" w:hanging="0"/>
        <w:jc w:val="both"/>
        <w:rPr/>
      </w:pPr>
      <w:r>
        <w:rPr>
          <w:color w:val="000000"/>
          <w:spacing w:val="-3"/>
          <w:sz w:val="28"/>
        </w:rPr>
        <w:t>Az 1000 m</w:t>
      </w:r>
      <w:r>
        <w:rPr>
          <w:color w:val="000000"/>
          <w:spacing w:val="-3"/>
          <w:sz w:val="28"/>
          <w:vertAlign w:val="superscript"/>
        </w:rPr>
        <w:t>2</w:t>
      </w:r>
      <w:r>
        <w:rPr>
          <w:color w:val="000000"/>
          <w:spacing w:val="-3"/>
          <w:sz w:val="28"/>
        </w:rPr>
        <w:t xml:space="preserve">-nél nagyobb, lapostetős épület esetén előírt 75 %-os tetőkert létesítése valószínűleg nem minden keretövezetben indokolt, és a telek zöldfelületbe való beszámítása is tisztázandó. </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44. § (5)</w:t>
      </w:r>
    </w:p>
    <w:p>
      <w:pPr>
        <w:pStyle w:val="Normal"/>
        <w:ind w:left="3124" w:hanging="0"/>
        <w:jc w:val="both"/>
        <w:rPr>
          <w:color w:val="000000"/>
          <w:spacing w:val="-3"/>
          <w:sz w:val="28"/>
        </w:rPr>
      </w:pPr>
      <w:r>
        <w:rPr>
          <w:color w:val="000000"/>
          <w:spacing w:val="-3"/>
          <w:sz w:val="28"/>
        </w:rPr>
        <w:t>A kertvárosias lakóterületen magas műtárgy építménymagasságának meghatározása kedvező.</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50. §</w:t>
      </w:r>
    </w:p>
    <w:p>
      <w:pPr>
        <w:pStyle w:val="Normal"/>
        <w:ind w:left="3124" w:hanging="0"/>
        <w:jc w:val="both"/>
        <w:rPr/>
      </w:pPr>
      <w:r>
        <w:rPr>
          <w:color w:val="000000"/>
          <w:spacing w:val="-3"/>
          <w:sz w:val="28"/>
        </w:rPr>
        <w:t>Az Lk-2 területen nem értelmezhető a „kivételesen elhelyezhető” kifejezés, A „kivételesen” nem jogszabályba való.</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52. § (2) Szövegmódosítás: A telkenként összesen legfeljebb 4 lakásos lakóépületeken kívül… (a lakás helyett önálló rendeltetési egység használata pontosabb)</w:t>
      </w:r>
    </w:p>
    <w:p>
      <w:pPr>
        <w:pStyle w:val="Normal"/>
        <w:ind w:left="3124" w:hanging="0"/>
        <w:jc w:val="both"/>
        <w:rPr>
          <w:color w:val="000000"/>
          <w:spacing w:val="-3"/>
          <w:sz w:val="28"/>
        </w:rPr>
      </w:pPr>
      <w:r>
        <w:rPr>
          <w:color w:val="000000"/>
          <w:spacing w:val="-3"/>
          <w:sz w:val="28"/>
        </w:rPr>
        <w:t>„</w:t>
      </w:r>
      <w:r>
        <w:rPr>
          <w:color w:val="000000"/>
          <w:spacing w:val="-3"/>
          <w:sz w:val="28"/>
        </w:rPr>
        <w:t>Kézműipari” épület elhelyezése kertvárosias lakóterületen nem kívánatos.</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52. § (3)</w:t>
      </w:r>
    </w:p>
    <w:p>
      <w:pPr>
        <w:pStyle w:val="Normal"/>
        <w:ind w:left="3124" w:hanging="0"/>
        <w:jc w:val="both"/>
        <w:rPr>
          <w:color w:val="000000"/>
          <w:spacing w:val="-3"/>
          <w:sz w:val="28"/>
        </w:rPr>
      </w:pPr>
      <w:r>
        <w:rPr>
          <w:color w:val="000000"/>
          <w:spacing w:val="-3"/>
          <w:sz w:val="28"/>
        </w:rPr>
        <w:t>Nem értelmezhető a „kivételesen elhelyezhető” kifejezés, pl. lakásszám növelésére, gazdasági létesítmény elhelyezésére. „gumiszabály”</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52. § (6)</w:t>
      </w:r>
    </w:p>
    <w:p>
      <w:pPr>
        <w:pStyle w:val="Normal"/>
        <w:ind w:left="3124" w:hanging="0"/>
        <w:jc w:val="both"/>
        <w:rPr/>
      </w:pPr>
      <w:r>
        <w:rPr>
          <w:color w:val="000000"/>
          <w:spacing w:val="-3"/>
          <w:sz w:val="28"/>
        </w:rPr>
        <w:t>A telkenként építhető, legfeljebb 6 lakás ellentmond a (2) bekezdésben foglaltaknak. Javaslatunk: 300 m</w:t>
      </w:r>
      <w:r>
        <w:rPr>
          <w:color w:val="000000"/>
          <w:spacing w:val="-3"/>
          <w:sz w:val="28"/>
          <w:vertAlign w:val="superscript"/>
        </w:rPr>
        <w:t>2</w:t>
      </w:r>
      <w:r>
        <w:rPr>
          <w:color w:val="000000"/>
          <w:spacing w:val="-3"/>
          <w:sz w:val="28"/>
        </w:rPr>
        <w:t xml:space="preserve"> telekterületenként építhető 1 önállú rendeltetési egység, de 2 db önálló rendeltetési egység (lakás) a beépítési formától és telekmérettől függetlenül minden telken építhető legyen!</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65. §</w:t>
      </w:r>
    </w:p>
    <w:p>
      <w:pPr>
        <w:pStyle w:val="Normal"/>
        <w:ind w:left="3124" w:hanging="0"/>
        <w:jc w:val="both"/>
        <w:rPr>
          <w:color w:val="000000"/>
          <w:spacing w:val="-3"/>
          <w:sz w:val="28"/>
        </w:rPr>
      </w:pPr>
      <w:r>
        <w:rPr>
          <w:color w:val="000000"/>
          <w:spacing w:val="-3"/>
          <w:sz w:val="28"/>
        </w:rPr>
        <w:t>A Vk központi vegyes területen, lakóépület korlátok nélküli elhelyezése kiszorítja az övezet alapvető funkcióját meghatározó tevékenységeket.</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86. § (6)</w:t>
      </w:r>
    </w:p>
    <w:p>
      <w:pPr>
        <w:pStyle w:val="Normal"/>
        <w:ind w:left="3124" w:hanging="0"/>
        <w:jc w:val="both"/>
        <w:rPr>
          <w:color w:val="000000"/>
          <w:spacing w:val="-3"/>
          <w:sz w:val="28"/>
        </w:rPr>
      </w:pPr>
      <w:r>
        <w:rPr>
          <w:color w:val="000000"/>
          <w:spacing w:val="-3"/>
          <w:sz w:val="28"/>
        </w:rPr>
        <w:t>A 3 m magas kerítés lehetősége OTÉK ellenes.</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08. § (5)</w:t>
      </w:r>
    </w:p>
    <w:p>
      <w:pPr>
        <w:pStyle w:val="Normal"/>
        <w:ind w:left="3124" w:hanging="0"/>
        <w:jc w:val="both"/>
        <w:rPr/>
      </w:pPr>
      <w:r>
        <w:rPr>
          <w:color w:val="000000"/>
          <w:spacing w:val="-3"/>
          <w:sz w:val="28"/>
        </w:rPr>
        <w:t>A turisztikai erdő 10 ha telekméretnél megengedett 3%-os beépítettsége 3000 m</w:t>
      </w:r>
      <w:r>
        <w:rPr>
          <w:color w:val="000000"/>
          <w:spacing w:val="-3"/>
          <w:sz w:val="28"/>
          <w:vertAlign w:val="superscript"/>
        </w:rPr>
        <w:t>2</w:t>
      </w:r>
      <w:r>
        <w:rPr>
          <w:color w:val="000000"/>
          <w:spacing w:val="-3"/>
          <w:sz w:val="28"/>
        </w:rPr>
        <w:t xml:space="preserve"> (6 db 500 m</w:t>
      </w:r>
      <w:r>
        <w:rPr>
          <w:color w:val="000000"/>
          <w:spacing w:val="-3"/>
          <w:sz w:val="28"/>
          <w:vertAlign w:val="superscript"/>
        </w:rPr>
        <w:t>2</w:t>
      </w:r>
      <w:r>
        <w:rPr>
          <w:color w:val="000000"/>
          <w:spacing w:val="-3"/>
          <w:sz w:val="28"/>
        </w:rPr>
        <w:t>-es) alapterületű épületet eredményezhet, ez túlzás (pl. 250 x 400 m-es területen). Szintterület mutató hiányzik.</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120., 120., 122. § rendelkezései és 139. § (5) előírásai nincsenek összhangban, ehhez még a 4. § (7) is hozzájön!</w:t>
      </w:r>
    </w:p>
    <w:p>
      <w:pPr>
        <w:pStyle w:val="Normal"/>
        <w:rPr>
          <w:color w:val="000000"/>
          <w:spacing w:val="-3"/>
          <w:sz w:val="28"/>
        </w:rPr>
      </w:pPr>
      <w:r>
        <w:rPr>
          <w:color w:val="000000"/>
          <w:spacing w:val="-3"/>
          <w:sz w:val="28"/>
        </w:rPr>
      </w:r>
    </w:p>
    <w:p>
      <w:pPr>
        <w:pStyle w:val="Normal"/>
        <w:ind w:firstLine="3124"/>
        <w:rPr>
          <w:color w:val="000000"/>
          <w:spacing w:val="-3"/>
          <w:sz w:val="28"/>
        </w:rPr>
      </w:pPr>
      <w:r>
        <w:rPr>
          <w:color w:val="000000"/>
          <w:spacing w:val="-3"/>
          <w:sz w:val="28"/>
        </w:rPr>
        <w:t>2/B melléklet</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z Erzsébet-liget csak részben van jelölve</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Cinkota-Ilonatelepi temető bővítési területe még nem temetőterület, jelenleg mezőgazdasági használatban van, kisajátítása nem történt meg.</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z átszellőztetési sáv határai nem követik a telekhatárokat, noha bizonyos korlátozásokat jelentenek.</w:t>
      </w:r>
    </w:p>
    <w:p>
      <w:pPr>
        <w:pStyle w:val="Normal"/>
        <w:numPr>
          <w:ilvl w:val="2"/>
          <w:numId w:val="2"/>
        </w:numPr>
        <w:tabs>
          <w:tab w:val="clear" w:pos="708"/>
          <w:tab w:val="left" w:pos="3834" w:leader="none"/>
        </w:tabs>
        <w:ind w:left="3834" w:hanging="284"/>
        <w:jc w:val="both"/>
        <w:rPr>
          <w:color w:val="000000"/>
          <w:spacing w:val="-3"/>
          <w:sz w:val="28"/>
        </w:rPr>
      </w:pPr>
      <w:r>
        <w:rPr>
          <w:color w:val="000000"/>
          <w:spacing w:val="-3"/>
          <w:sz w:val="28"/>
        </w:rPr>
        <w:t>A fasorok kerületi egyeztetését még le kell folytatni! (a terven ábrázoltakon kívül több is van, a jelöltek egy részén nincs fasor!)</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w:t>
        <w:tab/>
        <w:t>2010. szeptember 15. Határozat megküldése a Fővárosi Önkormányzat részére</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
          <w:b/>
          <w:bCs/>
          <w:color w:val="000000"/>
          <w:spacing w:val="-3"/>
          <w:sz w:val="28"/>
          <w:szCs w:val="28"/>
          <w:u w:val="single"/>
        </w:rPr>
      </w:pPr>
      <w:r>
        <w:rPr>
          <w:b/>
          <w:bCs/>
          <w:color w:val="000000"/>
          <w:spacing w:val="-3"/>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sürgősségi előterjesztés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Javaslat a Csillaggyertyafény Alapítvány kérelmének támogatására</w:t>
      </w:r>
    </w:p>
    <w:p>
      <w:pPr>
        <w:pStyle w:val="Normal"/>
        <w:ind w:left="4686" w:hanging="1562"/>
        <w:jc w:val="both"/>
        <w:rPr>
          <w:b/>
          <w:b/>
          <w:i/>
          <w:i/>
          <w:iCs/>
          <w:sz w:val="28"/>
          <w:szCs w:val="28"/>
        </w:rPr>
      </w:pPr>
      <w:hyperlink r:id="rId8">
        <w:r>
          <w:rPr>
            <w:rStyle w:val="InternetLink"/>
            <w:b/>
            <w:i/>
            <w:iCs/>
            <w:sz w:val="28"/>
            <w:szCs w:val="28"/>
          </w:rPr>
          <w:t xml:space="preserve">175/2010. sz. előterjesztés </w:t>
        </w:r>
      </w:hyperlink>
    </w:p>
    <w:p>
      <w:pPr>
        <w:pStyle w:val="Normal"/>
        <w:ind w:left="4686" w:hanging="1562"/>
        <w:jc w:val="both"/>
        <w:rPr/>
      </w:pPr>
      <w:r>
        <w:rPr>
          <w:iCs/>
          <w:sz w:val="28"/>
          <w:szCs w:val="28"/>
          <w:u w:val="single"/>
        </w:rPr>
        <w:t>Előterjesztő</w:t>
      </w:r>
      <w:r>
        <w:rPr>
          <w:iCs/>
          <w:sz w:val="28"/>
          <w:szCs w:val="28"/>
        </w:rPr>
        <w:t>:</w:t>
        <w:tab/>
        <w:t>Oktatási, Ifjúság- és Gyermekvédelmi Bizottság</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az Oktatási, Ifjúság- és Gyermekvédelmi Bizottság, illetve annak elnöke Abonyi János. Képviselő úr, Öné a szó.</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Nem szeretnék ehhez semmit hozzátenni, a bizottság egyhangúlag támogatta, alapítványról van szó, azért került a képviselő-testület elé.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rdezem, van-e kérdés? Ilyen nincsen. Vélemény, javaslat, hozzászólás? Ilyen sincsen, akkor határozathozatal következik. Az előterjesztés 1. oldalán található határozati javaslat elfogadása minősített szótöbbséget igényel. Kérem, szavazzanak! Köszönöm szépen, a Képviselő-testület </w:t>
      </w:r>
      <w:r>
        <w:fldChar w:fldCharType="begin"/>
      </w:r>
      <w:r>
        <w:rPr>
          <w:rStyle w:val="InternetLink"/>
          <w:sz w:val="28"/>
          <w:szCs w:val="28"/>
        </w:rPr>
        <w:instrText xml:space="preserve"> HYPERLINK "../in/szjkv.rtf" \l "hat355"</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elfogadta ezt a napirendi pon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55/2010. (IX. 8.) Kt. </w:t>
        <w:tab/>
      </w:r>
      <w:r>
        <w:rPr>
          <w:color w:val="000000"/>
          <w:spacing w:val="-3"/>
          <w:sz w:val="28"/>
        </w:rPr>
        <w:t xml:space="preserve">Budapest Főváros XVI. kerületi Önkormányzat Képviselő-testülete </w:t>
      </w:r>
      <w:r>
        <w:rPr>
          <w:b/>
          <w:color w:val="000000"/>
          <w:spacing w:val="-3"/>
          <w:sz w:val="28"/>
        </w:rPr>
        <w:t>a Csillaggyertyafény Alapítvány</w:t>
      </w:r>
      <w:r>
        <w:rPr>
          <w:color w:val="000000"/>
          <w:spacing w:val="-3"/>
          <w:sz w:val="28"/>
        </w:rPr>
        <w:t xml:space="preserve"> </w:t>
      </w:r>
      <w:r>
        <w:rPr>
          <w:b/>
          <w:color w:val="000000"/>
          <w:spacing w:val="-3"/>
          <w:sz w:val="28"/>
        </w:rPr>
        <w:t>kérelmét</w:t>
      </w:r>
      <w:r>
        <w:rPr>
          <w:color w:val="000000"/>
          <w:spacing w:val="-3"/>
          <w:sz w:val="28"/>
        </w:rPr>
        <w:t xml:space="preserve"> - 30 órás akkreditált továbbképzés kerületi pedagógusok számára - az Oktatási, Ifjúság- és Gyermekvédelmi Bizottság 180/2010. (VIII. 30.) határozatában tett javaslat figyelembe vételével </w:t>
      </w:r>
      <w:r>
        <w:rPr>
          <w:b/>
          <w:color w:val="000000"/>
          <w:spacing w:val="-3"/>
          <w:sz w:val="28"/>
        </w:rPr>
        <w:t>150.000,-Ft -tal</w:t>
      </w:r>
      <w:r>
        <w:rPr>
          <w:color w:val="000000"/>
          <w:spacing w:val="-3"/>
          <w:sz w:val="28"/>
        </w:rPr>
        <w:t xml:space="preserve"> támogatja a </w:t>
      </w:r>
      <w:r>
        <w:rPr>
          <w:b/>
          <w:color w:val="000000"/>
          <w:spacing w:val="-3"/>
          <w:sz w:val="28"/>
        </w:rPr>
        <w:t>2010. évi Oktatás, fejlesztés, módszertani feladatok</w:t>
      </w:r>
      <w:r>
        <w:rPr>
          <w:color w:val="000000"/>
          <w:spacing w:val="-3"/>
          <w:sz w:val="28"/>
        </w:rPr>
        <w:t xml:space="preserve"> </w:t>
      </w:r>
      <w:r>
        <w:rPr>
          <w:b/>
          <w:color w:val="000000"/>
          <w:spacing w:val="-3"/>
          <w:sz w:val="28"/>
        </w:rPr>
        <w:t>(6/a) támogatási keret</w:t>
      </w:r>
      <w:r>
        <w:rPr>
          <w:color w:val="000000"/>
          <w:spacing w:val="-3"/>
          <w:sz w:val="28"/>
        </w:rPr>
        <w:t xml:space="preserve"> terhére.</w:t>
      </w:r>
    </w:p>
    <w:p>
      <w:pPr>
        <w:pStyle w:val="Normal"/>
        <w:ind w:left="3124" w:hanging="0"/>
        <w:jc w:val="both"/>
        <w:rPr/>
      </w:pPr>
      <w:r>
        <w:rPr>
          <w:color w:val="000000"/>
          <w:spacing w:val="-3"/>
          <w:sz w:val="28"/>
        </w:rPr>
        <w:t>A Képviselő-testület felkéri a polgármestert, hogy a határozatról az alapítvány kuratóriumának elnökét tájékoztassa, továbbá gondoskodjon a támogatási szerződés aláírásra történő előkészítéséről, ezt követően a támogatási összeg utal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ost elérkeztünk oda, hogy áttérjünk zárt ülési napirendek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8., 9. és 10. napirendek tárgyalása zárt ülésen történik.</w:t>
      </w:r>
    </w:p>
    <w:p>
      <w:pPr>
        <w:pStyle w:val="Normal"/>
        <w:rPr>
          <w:b/>
          <w:b/>
          <w:i/>
          <w:i/>
          <w:sz w:val="28"/>
          <w:szCs w:val="28"/>
        </w:rPr>
      </w:pPr>
      <w:r>
        <w:rPr>
          <w:b/>
          <w:i/>
          <w:sz w:val="28"/>
          <w:szCs w:val="28"/>
        </w:rPr>
      </w:r>
      <w:r>
        <w:br w:type="page"/>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pPr>
      <w:r>
        <w:rPr>
          <w:sz w:val="28"/>
          <w:szCs w:val="28"/>
        </w:rPr>
        <w:t>Soron következik a 10-es számmal jelzett:</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A polgármester, az alpolgármesterek, a tanácsnokok, a bizottsági elnökök beszámolója az előző Képviselő-testületi ülés óta történt fontosabb eseményekről</w:t>
      </w:r>
    </w:p>
    <w:p>
      <w:pPr>
        <w:pStyle w:val="TextBody"/>
        <w:spacing w:before="0" w:after="0"/>
        <w:jc w:val="both"/>
        <w:rPr>
          <w:bCs/>
          <w:sz w:val="28"/>
          <w:szCs w:val="28"/>
        </w:rPr>
      </w:pPr>
      <w:r>
        <w:rPr>
          <w:bCs/>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Először a polgármesteri beszámolóval kezdenénk. Ezt, ahogy mindig, írásban találják, egy bakit elkövettem. Természetesen a rendszeresen megrendezett foci emléktorna az nem Kovács Attila, hanem Kovács Gábor emléktorna, ezért elnézést kérek. Egyébként van-e kérdés a polgármesteri beszámolóhoz? Ilyet nem látok. Alpolgármester urak? Csomor alpolgármester úr, parancsoljon.</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TextBody"/>
        <w:spacing w:before="0" w:after="0"/>
        <w:jc w:val="both"/>
        <w:rPr>
          <w:sz w:val="28"/>
          <w:szCs w:val="28"/>
        </w:rPr>
      </w:pPr>
      <w:r>
        <w:rPr>
          <w:sz w:val="28"/>
          <w:szCs w:val="28"/>
        </w:rPr>
        <w:t>Három dologról szeretnék beszámolni. Az első, hogy elkezdődött a Jókai Mór Általános Iskolának a felújítása, amely a közbeszerzési eljárás időigénye miatt egy részben átcsúszik a tanévre is. Azt a változatot beszéltük meg az iskola vezetésével, a szülőkkel, illetőleg a szakszervezettel, és a különféle iskolai képviselőkkel, hogy az Önkormányzat jövőre csinálja meg egyben az egész felújítási munkát, vagy szakaszolva az I. ütemet így, hogy részben belóg a tanévbe, és a II. ütemet pedig jövőre. Közösen azt a megoldást választottuk, és ebben az iskola támogatott, hogy az I. ütemet, azt csináljuk meg az idén. Ez annyi korláttal jár, amit szintén az iskola vezetésével beszéltünk meg, hogy várhatóan három hétig, tehát ebben már ugye a mostani hét is benne van, a kettő II. osztály, az a Táncsics Mihály Általános Iskolában folytatja a tanulmányait. Ebben a szülők én úgy gondolom, hogy belenyugodtak, és ezt a maguk részéről is elfogadták. Gyakorlatilag ezt követően már csak olyan munkák folynak majd az iskolában, amik nem igazándiból zavarják majd a normál napi tanítást, de úgy gondolom, hogy első ütemben azok a műszakilag problémás részek gyakorlatilag megjavításra és újjáépítésre kerülnek, amit sokan kifogásoltak. A második dolog, amiről szólni szeretnék, hogy hál’ Istennek, az elmúlt hónapokban több pályázaton indultak és nyertek sikeresen összeget az intézményeink. Az egyik legnagyobb, és legfontosabb az a Kertvárosi Egészségügyi Szolgálat TÁMOP pályázata volt, ahol valamivel több, mint 49 millió Ft-ot nyert el az intézmény. Gyakorlatilag ebből különféle szakellátások, elsősorban a diabetológiai, és a reumatológiára többletlétszámokat fogunk tudni felvenni. Ez már részben megtörtént, részben pedig folyamatban van, és ún. teamek létrehozására nyertük el ezt az összeget. Én úgy gondolom, hogy ez érezhető javulást fog jelenteni majd a kerület egészségügyi ellátásában. A másik dolog, melyben három intézmény, amiből kettő kerületi fenntartású, a Batthyány Általános Iskola, Pipitér Óvoda, és külsősként a Corvin Gimnázium több, mint 19 millió, konkrétan 19.154.000,- Ft-ot nyert tehetséggondozás, az óvodától az érettségiig, ez a pályázatnak a címe. Ennek a projektindítója, indítónapja szeptember 30-án 14,00 órakor lesz az Erzsébet-ligeti Színházban, ahova mindenkit, minden képviselőt várunk sok szeretettel. Illetőleg egy harmadik, a Batthyány Általános Iskola nyert 10.350.000,- Ft-ot szintén TÁMOP pályázaton pedagógus továbbképzésre. Van egy folyamatban lévő pályázatunk, szintén több intézmény vesz benne részt, az Erzsébet-ligeti Színház ennek a főszervezője, ott több mint 50 millió Ft-ra pályázunk. Reményeink szerint abban is sikerrel. A harmadik dolog, amiről szólni szeretnék, hogy mindenki megkapta, minden képviselő ezt a tájékoztatót, ami itt van a kezemben, hogy hol sportolhatunk a XVI. kerületben, de ezt nem csak mi kaptuk meg, hanem valamennyi alsó tagozatos általános iskolás is a kerületben. Kérek mindenkit, hogy ezt tanulmányozza, és terjessze az abban foglaltakat. Köszönöm szépen.</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Köszönöm szépen. Kovács Raymund alpolgármester úr most nem kíván. Kérdezem, van-e kérdés az alpolgármesteri beszámolóhoz? Ilyet nem látok. Tanácsnok urak közül kíván-e valaki szólni? Igen, Varga János tanácsnok úr. Parancsoljon.</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DR. VARGA JÁNOS JÓZSEF</w:t>
      </w:r>
    </w:p>
    <w:p>
      <w:pPr>
        <w:pStyle w:val="TextBody"/>
        <w:spacing w:before="0" w:after="0"/>
        <w:jc w:val="both"/>
        <w:rPr>
          <w:sz w:val="28"/>
          <w:szCs w:val="28"/>
        </w:rPr>
      </w:pPr>
      <w:r>
        <w:rPr>
          <w:sz w:val="28"/>
          <w:szCs w:val="28"/>
        </w:rPr>
        <w:t xml:space="preserve">Szeretném tájékoztatni a Képviselő-testületet, hogy Csomor alpolgármester úrral egyetértésben a maradék prevenciós keretet arra használjuk fel, hogy a kerület háziorvosi rendelői, háziorvosainak írtunk egy levelet, és kérjük, hogy a rendelőben ellátott betegek közül, akik nem olyan anyagi helyzetben vannak, négyet feltétlenül minden körzetből küldjenek fel. Ezt a négy vérnyomásmérőt 6 hónapra odaadjuk, és 6 havonta cseréljük. Ez is az egyik prevenciós munkánk része.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rPr>
          <w:iCs/>
          <w:szCs w:val="28"/>
          <w:u w:val="single"/>
        </w:rPr>
      </w:pPr>
      <w:r>
        <w:rPr>
          <w:iCs/>
          <w:szCs w:val="28"/>
          <w:u w:val="single"/>
        </w:rPr>
        <w:t>KRATOFIL ZITA</w:t>
      </w:r>
    </w:p>
    <w:p>
      <w:pPr>
        <w:pStyle w:val="TextBody"/>
        <w:jc w:val="both"/>
        <w:rPr>
          <w:sz w:val="28"/>
          <w:szCs w:val="28"/>
        </w:rPr>
      </w:pPr>
      <w:r>
        <w:rPr>
          <w:sz w:val="28"/>
          <w:szCs w:val="28"/>
        </w:rPr>
        <w:t xml:space="preserve">Szeretném felhívni a képviselőtársak figyelmét és a minket hallgató kerületi polgárokat arra, hogy szeptember 18-án, tehát jövő héten, szombaton, a Polgármesteri Hivatal előtt a Havashalom utca 43. számnál tartjuk a harmadik ökomenikus városmissziót a kerületünkben működő történelmi egyházak összefogásával, és ide várunk sok szeretettel mindenkit. Ha minden igaz, akkor az önkormányzati lapban is megjelenik ez az esemény és onnan többet is megtudhatnak róla. Ez egy egész napos folyamatos program, ahol ökomenikus igehirdetés is lesz, gyerekprogramok délelőtt elsősorban. Komolyabb beszélgetések, tanúságtételek, zene, és este az Euchariszt együttes koncertje 9,00 óra körül, kb. 10,00-ig fog tartani a program. Hasonlóan az előző évekhez, kísérő sátrakkal, egyéb foglalkozásokkal, hogy a szülők le tudják kötni a gyermekeik figyelmét, és közben követhessék a nagyszínpadon a programokat. Köszönöm szépen.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Köszönöm szépen. A bizottsági elnökök közül kíván-e valaki most beszámolni? Abonyi János bizottsági elnök úr. Parancsoljon.</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TextBody"/>
        <w:spacing w:before="0" w:after="0"/>
        <w:jc w:val="both"/>
        <w:rPr/>
      </w:pPr>
      <w:r>
        <w:rPr>
          <w:sz w:val="28"/>
          <w:szCs w:val="28"/>
        </w:rPr>
        <w:t xml:space="preserve">Tulajdonképpen nem a bizottság munkájáról, Csomor úr beszélt itt a pályázatokról, elbírálták a </w:t>
      </w:r>
      <w:r>
        <w:rPr>
          <w:bCs/>
          <w:sz w:val="28"/>
          <w:szCs w:val="28"/>
        </w:rPr>
        <w:t>Kábítószeregyeztető</w:t>
      </w:r>
      <w:r>
        <w:rPr>
          <w:sz w:val="28"/>
          <w:szCs w:val="28"/>
        </w:rPr>
        <w:t xml:space="preserve"> Fórum által beadott pályázatot, 1,5, tehát másfél millió Ft-ra pályáztunk, 1,1 milliót Ft-ot nyert a KEF ezen a pályázaton. Nem tudni még, hogy melyik volt az a program, amit lehúztak, de lehet, hogy általános csökkentés volt, mivel az egész pályázati keretet csökkentették.</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spacing w:before="0" w:after="0"/>
        <w:jc w:val="both"/>
        <w:rPr>
          <w:sz w:val="28"/>
          <w:szCs w:val="28"/>
        </w:rPr>
      </w:pPr>
      <w:r>
        <w:rPr>
          <w:sz w:val="28"/>
          <w:szCs w:val="28"/>
        </w:rPr>
        <w:t xml:space="preserve">Köszönöm szépen. Ez is nagyon jó hír volt. Kérdezem van-e kérdés a tanácsnoki, bizottsági elnöki beszámolóhoz? Ilyet nem látok. Akkor ezt a napirendi pontot is le tudtuk zárni. Soron következik 11-essel jelzett: </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Képviselői kérdések, közérdekű bejelentések</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szCs w:val="28"/>
          <w:u w:val="single"/>
        </w:rPr>
      </w:pPr>
      <w:r>
        <w:rPr>
          <w:sz w:val="28"/>
          <w:szCs w:val="28"/>
          <w:u w:val="single"/>
        </w:rPr>
        <w:t>GILYÉN INCE</w:t>
      </w:r>
    </w:p>
    <w:p>
      <w:pPr>
        <w:pStyle w:val="TextBody"/>
        <w:jc w:val="both"/>
        <w:rPr/>
      </w:pPr>
      <w:r>
        <w:rPr>
          <w:sz w:val="28"/>
          <w:szCs w:val="28"/>
        </w:rPr>
        <w:t>Most, ahogy az ember a kampány kapcsán járja az utcákat, akkor fedeztem fel egy igen nagy léptékű, és nagy utca hosszat érintő kábelfektetési munkát végez az ELMŰ. Utána néztem, hogy milyen bejelentés alapján, kiderült, hogy semmiféle bejelentés nem történt. Ez a Lajos utca 37. szám alatti trafótól indul, végig megy a Lajos utcán aztán a Budapesti úton bekanyarodva, a Keringő utcán, annak hol egyik, hol másik oldalán menve a Sasvár utcán kétfelé ágazik, elmegy a Főhadnagy utcai trafóhoz, illetve a Lucfenyő utcai trafóhoz. Kiderült, hogy nem kértek semmiféle tulajdonosi hozzájárulást, nem is üzemzavar elhárítás, amit 48 órán belül nekik el kell végezni, hanem ez egy hosszabb távú kábelépítés, ami nyilván valószínűleg ilyen többszörös betáplálási ügyek miatt üzembiztonsági okok miatt lehet szükséges. Miután olyan mennyiségű járdát épít, és teljes bontással bontották a járdát, az a kérésem, hogy fokozottan figyeljen rá az Önkormányzat, illetve akár hatósági lépést is tegyen az ilyen, teljesen partizán beavatkozások ellen. Egyébként, hogy a járda alatt fektetik, kérdi a mellettem ülő Kaszás Gábor, valószínűleg indokolt volt, mert a járda alatt kell fektetni a kábelt. Egyébként van olyan hely, ahol kilátszott alóla egy másik kábel is, tehát már korábban is volt ott kábelfektetés. Amiért szóltam, az csak tényleg az, hogy ennyi mennyiségű járdát, hogy fognak helyreállítani. Azt nem szabad csak úgy, éppen elnézni fel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Köszönöm szépen. Meglep a dolog, mert az ELMŰ valóban rekonstrukciós munkát végez a kerületben több helyen, és általában bejelenti ezt és kap is engedélyt rá, és elő is írjuk neki a teljes szélességű járda helyreállítást. Ilyen volt pl. a Pósa Lajos utca környékén, ahol nagyon szépen utána megcsinálták a járdát. Utána járok én ennek, hogy akkor ezt, hogy nem jelentették be, vagy mi történt ezzel az üggyel. Természetesen figyelemmel fogjuk kísérni, és teljes szélességű járda helyreállítást kell majd végezni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következőt szeretném jelezni. A Vidámvásár és a Vidámverseny utca sarok. Valószínűleg víz moshatta ki, az úttestbe beékelődik kb. 30-40 cm mély, és ugyanolyan széles vízmosás. Gyakorlatilag, én már korábban észrevettem, minden héten 3-4-szer odajárok a cukrászatba, ma sikerült a hátsó kerékkel belemennem. Gyakorlatilag olyan helyen van, ahol bár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s ez mely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Vidámvásár – Vidámverse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melyik utcán van, a Vidámvásár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sarkon, Vidámverseny és Vidámvásár utca sar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ért kérdezem Gábor, mert a Vidámvásár utca az Fővárosi, a Vidámverseny meg kerületi, tehát nem mindegy, hogy melyik részén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z árok vonal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Árok vonalában. Jó, megnézetem.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 észrevételem lenne. Valószínűsítem, hogy még van garancia a Kenéz utca – Marcell – Pál utca útépítési munkáival kapcsolatban. Az a javaslatom, és kérésem, hogy egy bejárást érdemes lenne, mert a betonmunkák visszanyerték eredeti állapotukat, magyarán szólva kaviccsá változtak vissza a beton. Tehát gyalázatos dolgok. Nem mindenütt, ismétlem, de az összefolyóknál, stb. meg lehet nézni, árokszélek, stb. Érdemes lenne még időben. A harmadik. Az Erzsébet-ligettel úgy látszik, nekem folyamatosan gondom van. Én augusztusban jártam arra, hogy érdeklődjek a Kertvárosi Vigasságok programját illetően. Emlékeim szerint az volt odaírva, hogy szabadságolás, illetve átmenetileg bezárták, mert nekik is nyilvánvalóan szünetet kell tartani. Majd augusztus végén jártam ott, és érdeklődtem, hogy a program hogy fog kinézni, illetve jelezzem, hogy a német kisebbség, illetve a Rozmaring kórus szívesen fellépne vendégkórusokkal egyetemben. Nem tudtak választ adni, az igazgató asszony nem volt benn, majd küldtek egy üzenetet, hogy ez nem fér bele az idei rendezvénysorozatba. Ezt a napokban megerősítette telefonon számomra az igazgató asszony is, ami egyébként nagyon meglepett, hogy Ő azt állította, illetve azt mondta nekem, hogy tőlem hall először, hogy arról, hogy kisebbségi kórusok fellépnek ott, és szoktak fellépni. Most a furcsa dolog az ebben, mert igazából nem kötelező nekünk ott meghívást kapni, de egy problémánk azért még is csak van. Mi arra készültünk, és pályáztunk, és nyertünk is 90.000,- Ft-ot, hogy a vendégkórusokat meghívjuk, vendégül látjuk, felléptetjük. Ez most kútba esett. Köszönettel vissza fogjuk utalni a 90.000,- Ft-ot, népjóléti főzőcskét nem akarunk csinálni. Ezt azért egy kicsit furcsának tartom, hogy nem tudja a bal kéz, mit csinál a jobb kéz. Nem az első eset, tavasszal a majálisnál a helyfoglalási pénzekkel volt furcsa eset, és gond. Sajnálom, hogy így búcsúzunk el, hogy úgy mondjam az utolsó testületi ülésen, ilyet kell felvetni, kellemetlen számunkra. Enny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Kenéz utcára visszatérve. Ezzel kapcsolatban én megkérdezem majd a Művelődési Ház vezetőjét, hogy ez hogy alakult, de én sem szoktam beleszólni, hogy mi a program. Ez a Művelődési Háznak a dolga, hogy hogy állítja össze a programot. A Kenéz utcával kapcsolatban. Ott a kivitelező nem lett kész időben, kötbért is fizetett, és mivel a garanciális munkákat nem csinálta meg, ezért lehívtuk a bankgaranciáját is. Tehát nálunk van az a pénz, amivel akkor megcsináltatjuk ezeket a dolgokat. Amennyire én tudom, volt 1 éves bejárás, és akkor ott javítottak, de hogy ha azóta újabb dolgok vannak, akkor természetesen a műszakiak kimennek és akkor ezt meg fogják vizsgáln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Tényleg hát zseniális látványberuházás, ez a Tanács park, piac és hasonlókkal kapcsolatban volna pár észrevételem. Az egyik, hogy szeretném megkérdezni, hogy ki volt az az országos nagy marha, aki úgy tervezte meg a futó rekortánt, vagy mit tudom én micsodát, tehát amin ez a gumi izé van, és gondolom, futás céljait szolgálja, mert legalább is ugyanolyan, mint a margitszigeti. Ki volt az az országos nagy marha, aki a Sashalmi sétányt úgy csinálta meg, hogy a helyett, hogy a Vízművet megkerülné a futó rekortán, és végig járdán menne? A helyett ott sikerült zseniálisan átkeresztezni a Sashalmi sétány majdani úttestével, sőt mi több, azért, hogy a Sashalmi sétány útteste feljöhessen egészen a Vízmű kerítéséig, azért ott építenek helyenként 20-25 méter hosszú kocsibehajtókat egyes telkekre, és a futókör az szépen ezen átmegy. Kétszer magán az úttesten, meg az összes kocsibehajtón. Biztos, hogy azok gyönyörű szép ívek, amiket ott húztak, és nagyon látványos, de én a magam részéről ezt most ünnepélyesen személyi kultuszra és mindenre tekintet nélkül elnevezem Kovács Péter- Szatmáry Kristóf köröndnek, mert ez méltó megörökítése a két úr tevékenységének, én azt hiszem. Mert mondom, ekkora marhaságot tényleg, hogy a futópályát akkor is átvezetünk úttesten kétszer, amikor erre semmi szükség volna, csak azért, hogy elegáns girbe-gurbaságokat érjünk el, meg jó sok díszkövet lehessen kirakni, na ekkora marhaságot csak itt, és ez a többség képes megcsinálni. Tehát mától ennek a résznek a neve Kovács Péter – Szatmáry Kristóf körönd lészen, és ezt, én azt hiszem, hogy terjeszteni is fogom. Sőt, majd saját költségemen kihelyezek egy táblát, ugyan olyat, hogy a két úr méltóan megörökíttessék. Az egyikük, mint az általános táblakihelyező, a másik meg mind a nagy pénzszerző, és ennek a választókörzetnek a tényleg felelős gazdája jelenleg, mert ehhez a fejlesztéshez csak gratulálni lehet. Ugyanezen fejlesztéssel kapcsolatban volna még az a kérdésem, hogy igaz-e, amivel engem felhívtak a Havashalom utca 45-ből, miszerint a Havashalom utca 45. előtt épülő WC eredetileg, hogy hol volt a tervben. Mert én azt az információt kaptam az illetőtől, hogy ez a WC egy picit elsasszézott egy kicsit oldalra, és az illető, aki ezt panaszolta, összefüggésbe hozta azzal, hogy fogalmazzunk így, hogy kinek a telke az, aki elől a WC elkerült. Kovács Péter ne tessék így izélni, nagyon jól tudja Ön, hogy kicsodáról van szó. A FIDESZ kapcsolatban van az illető személlyel, mint bűnügyi védővel is, vagy legalább is kapcsolatban volt. A Fekete Gábor bűnügyi védelmét látta el az illető egykor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át Büki úr meglepett, amit mondott. Tehát eddig én úgy láttam, hogy összefogottan szokott hozzászólni, de most rácáfolt erre a mai hozzászólással, főleg ez a vége, mert nagyon zavaros volt, és én nem értem a dolgokat. (Büki úr mond valamit.) Köszönöm szépen az orvosi tanácsát, lehet, hogy meg fogom fogadni. Több komolyságot kérnék a képviselőtársaimtól. Nem először hallom már testületi ülésen, hogy látványberuházás az Önkormányzat előtti park, illetve a hozzá kapcsolódó beruházások. Ne haragudjon Büki úr, nem értünk ebben egyet, de természetesen, nem kell nekünk mindenben egyetérteni. Másrészt viszont nem velem kell ebben vitatkozni, hanem azzal a néhány tucat, száz emberrel, aki nap, mint nap megfordul, amióta a parkot birtokba vette a Kerületi Önkormányzat, és azon belül is a kerületiek. Velük tessék majd vitatkozni, hogy ez valóban szükséges volt-e ez a beruházás, vagy sem. Természetesen sok mindent csinál a polgármester, személy szerint én a XVI. kerületben, de a terveket még nem én készítem. Tehát, hogy ha olyan nagylelkű, hogy rólam, illetve Szatmáry Kristóf képviselő úrról kíván elnevezni egy még kész sem lévő közterületi építést, ez megtisztelő, de akkor ezt a javaslatát be kell terjeszteni hivatalosan. Tehát attól, hogy Ön ezt kinyilatkoztatta, ettől még nem így hívják. Tehát Ön nagyhatalom a XVI. kerületben, én ezt tudom, de az Ön szavára még nem írják át a Budapest térképét egy új közterülettel. Egyébként a kialakítás nem azért volt, hogy szép íveket lehessen építeni, hanem a koncepcióban az fért bele, hogy nem a lakóterület, ha már széles a közterület, nem a lakó utcák mellé rakjuk az utat, ahol az autók járnak, hanem oda egy olyan zöldfelületet próbálunk rakni, amin keresztül lehet akár futni, sétálni, biciklizni. Tehát ez volt a koncepciója ennek a dolognak. Lehet, hogy ebben a koncepcióban sem értünk egyet, de mielőtt vádolna, ha előtte kérdezne, akkor lehet, hogy tudnánk erről beszélgetni. Egyébként zárójelben jegyzem meg, hogy ennek a parknak a, ki kell jönni egyszer délután, Büki úr nézze meg, hogy mi, és hogyan történik ebben a parkban. A WC-nek a helye az valóban nem ott volt, de közben újabb igények merültek fel, így pl. biciklitároló, amire mindenféleképpen szükség volt, és ezért egy hangyányival odébb terveztettük. Egyébként jobb helyen is van így, mint ahogy eredetileg volt, mert kevésbé látszik a lakók részéről, így a Havashalom 45-ből is kevésbé fog látszani, mint az eredeti helyén lévő terv. Megjegyzem, ez plusz költségbe nem került, tehát a kivitelező ezt az átépítési munkát természetesen költség nélkül vállalta. Talán ennyi vo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Csatlakoznék Gilyén Ince képviselőtársamnak az ELMŰ-re vonatkozó megjegyzéseire, tehát a következő van. Nem csak ott készült, ahol Ő említette, hanem teljes vezetékcsere zajlott a Szent Korona lakóteleptől, a Körvasútsoron végig egészen a Baross utcáig, és a Baross utcán felfelé a kis játszótérig, mert ott van egy trafóház. Tehát a trafóházak közötti vezetékeket cserélték új vezetékre, és teljes terjedelmében bontották a járdákat. Én úgy veszem észre, hogy a járdaépítések, van, ahol elkészültek, ezek úgy nézem talán megfelelő minőségűek, de van olyan terület, ahol abszolút leállt ez a munkavégzés, kárt is okoztak. A nem régen, 4 éve elkészült Állomás utcánál van egy vízgyűjtő rács, az úttest teljes keresztmetszetében egy rácsos vízelvezetés van, melynek a bontás során az oldalfalát teljesen bedöntötték, és helyreállítás nélkül most már van egy alap CKT beton ott készítve, és arra kívánják megoldani az aszfaltozást, de ez így nem maradhat. Szóltam az irodának, Tóth Sándor úrnak, megígérte, hogy megnézi, de visszajelzést nem kaptam. Ezért inkább ismételten jelzem, hogy próbáljunk meg ennek utána nézni. Ugyanígy a Szepesi utcánál, ahol egy nem rég elkészült az úttest, és a Szepesi utca és a kiemelt fekvőrendőrnek a térburkolatos küszöbnek a csatlakozásánál szintén károkozás történt, aminek a helyreállítása úgy látszik, hogy nem fog megfelelően elkészülni. Ezt is ellenőrizni kéne. Kaptam egy bejelentést, egy levelet a Terra Zebra lakópark II. ütemének a közös képviselőjétől, ahol többféle dologban kéri a segítségemet. Kéri a segítségemet a József utca – Rákospalotai határút sarkán lévő munkagödörnek a helyreállításával kapcsolatban. Ezt én több mint egy évvel ezelőtt kezdeményeztem, hogy ez szűnjön meg, ezt be is temették ezt a munkagödröt, és rá egy hónapra ezt újra kiásták, és azóta ismét ott van bekerítve. Valamit kellene ezzel kapcsolatban tenni, hogy miért van ez nyitva ilyen hosszú időn keresztül. A másik, amiben kérte a segítségemet. A Rákospalotai határút sarkán van egy buszmegálló, aminek a megközelítése a lakótelepről, tehát az új lakótelepről nehézkes, mivel a József utcának ezen az oldalán nincsen járda. Én ezt beírtam a járdaépítési feladatok közé, sajnos ez nem készült el, de tekintve, hogy jön az esős időszak, jön a tél, jó lenne, hogy ha ez elkészülne, ez a járda. Ez már nem a Terra Zebrának az érdekkörébe tartozik, mert ez az Aranyalkony kezelésében lévő megvásárolt telek mellett van a József utcában. Azt tapasztalják az itt élők, hogy az M0-ás lehajtó átadását követően megnövekedett a forgalom, ezt magam is tapasztaltam, mert egy reggeli órákban arra közlekedtem, és egész a József utcánál volt a sor vége. Használják ezt a 131-es buszjáratot az itt élők, és nagyon nehézkes nekik átjutni az úttest másik oldalára, ide nagyon szeretnének egy gyalogátkelő helyet kérni. Ebben kérik az én, és az Önkormányzat segítségét. Elkészült a két I-es Terra Zebra lakópark I. és II. ütemében egy ilyen sétáló utca jelleggel, a Hársfavirág utca folytatása, ahol kérnék az Önkormányzatot, ha módjában van, segítsenek abban, hogy ilyen szemetes kosarakat helyezzenek el, még annak árán is, hogy ezt Ők vállalják ennek az ürítését, és a kezelését. Még egy fontos dologban kérték a segítséget, és ezt már korábban jeleztem is, korábbi testületi ülésen, hogy a Lidl áruházat általában a Rákospalotai határúton, ahol nincs járda építve, ezen a területen keresztül tudják megközelíteni, de az itteni forgalom, és a szabad területet látva nagyon nagy sebességgel közlekednek az autók. Ezzel kapcsolatban meg is keresték a XV. és a XVI. kerületi kapitányságokat, akik válaszoltak is erre a levélre, és ígérték, a XVI. kerület ígérte, hogy gyakori méréseket fog itt tartani. De felmerült, én korábban voltam egy társasházi közgyűlésen, ahol elhangzott az az igény, hogy jó lenne, ha az újonnan Képviselő-testület által elnevezett, az építés során „A” jelű útnak jelzett út, amit most elneveztünk Nonn János utcának, a Terra Zebra építői vállalnák, hogy odébb helyezik az építési területen a meglévő kerítésüket, és az Aranyalkony és az Ő telkük között szabaddá tesznek egy területet, ahol jó lenne megépíteni egy járdát, ahol hátsó zárt területen a lakótelepről egyenesen, közvetlen összeköttetésben lennének a Lidl áruházzal. Tulajdonképpen előre lehetne hozni a Nonn János utcának ezen oldali járdájának a megépítését. Ez egy biztonságos közlekedést jelentene a kisgyerekeseknek, időseknek és az ott élőknek. Remélem, hogy ezzel sikerrel jár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nnyit hadd fűzzek hozzá, hogy a Terra Zebra terület építtetőjének a belső területeken mindenféle közművet neki kell kialakítani, így a szemeteseket, a zebrát, tehát minden egyebet, az Ő vállalása, hogy meg kelljen csinálni. Én annyit tudok ebben az ügyben csinálni, hogy felhívom a befektetőt, hogy legyen kedves, akkor ilyen igények vannak, ennek tegyen eleget. Egyébként ott nekik van még egy kötelezettségük, az Iglói útnak az aszfaltozása, amit a Terra Zebra III. ütem elkészültére vállaltak be a szerződés szerint, tehát ott kell majd csinálniuk. Büki úr ügyrendben. Parancsoljon, képviselő úr.</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Személyes megtámadtatásról van szó. Neked annyira fel sem tűnik már, amikor más nevében beszélsz, és más szavába adsz olyan szavakat, amiket az nem is gondol, és ezt kinyilatkoztatásként végzed, hogy ezt vissza kell utasítanom. Kérlek szépen, kedves Péter! Engem nem zavar, ha a futók árnyas fák, és bokrok között futnak, ez egy szamárság, ez a Te valamiféle doxazmád, magyarul téves eszméd volt, holott nekem tudtad be. Nem. Engem tudod mi zavar? Engem az zavar, hogy ha egy futópályát teljesen feleslegesen átvezetnek kétszer egy úttesten, meg egy rakás kocsibeállón, mert ezt úgy hívják parasztos nyelven, hogy ez balesetveszélyes. Mind addig az, amíg léteznek olyan emberkék, akik nem tartják be a 30-at, akik esetleg áthajtanak mondjuk motorral a huppanón, és így tovább. Meg lehetett volna csinálni azon a majdnem 30 méter széles területen úgy, hogy messze megy az utca a házaktól, és még mindig a Vízmű kerítése mellé kerül a futópálya. Hát Istenem, ha ott nincs fa, az kisebb baj lett volna, mint az, ami most van, hogy a létező leghülyébben, és teljesen fölöslegesen átvezették, mondom, kétszer egy úttesten, és 3-4, vagy tudom is én hány kocsibeállón, hogy ez a kettő, ez gyakorlatilag így keresztezi egymást. Ennek semmi értelme nem volt. Nem a zöldség ügyében történt, nem tudom miért történt, de aki tervezte, az egy országos nagy marha volt, ezt fenntartom, mert így nem szabad futópályát tervezni. Egyszerűen ez a problémám, hogy balesetveszélyes, innentől kezdve nem lehet egy 8-9 éves gyereket oda önállóan kiengedni, mert akkor az ott fut, ráadásul lejtőnek lefelé a Sashalmi sétányra. Hát azért nézzél körül kisfiam, mert kétszer át kell menned az úttesten, hála annak a zseninek, aki ezt így alkotta meg. Ez a problémám. Lehet, hogy a polgármesternek ez nem problémája, mert nyilvánvalóan a futópályák normális esetben feleslegesen is keresztezzenek csak úttestet, mert az úgy jó, de ahhoz képest tényleg zseniális hozzászólást hallottunk arról, hogy én mekkora marha vagyok, és milyen hülyeségeket képzelek. A valóság viszont az, hogy a terv a hülyeség, meg amit építe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ge a második felvonásnak. Dernovic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Kettő témában szólnék hozzá. Az első. Nem tudtam, hogy Kaszás képviselő úr is az Erzsébet-ligeti Színházat említi meg. Mint tudjuk, közel egy éve, hogy Kovács Attila képviselőtársunk elhagyott minket. Akkor nagyon helyesen a Képviselő-testület egyhangúlag úgy döntött, hogy az Önkormányzati Galériát, mely az Ő kezdeményezésére jött létre, róla nevezzük el, Kovács Attila Galériának. Ami nagyon meglep, hogy az Erzsébet-ligeti Színház által kiadott meghívókban a mai napig Önkormányzati Galéria szerepel. Most a napokban, vagy a jövő héten lesz megint itt egy megnyitó, lehet, hogy hétfőn volt, ezen is ez szerepel. Következetesen 1 éve, hogy Önkormányzat Galéria. Tehát még zárójelben sincs ott, hogy Kovács Attila Galéria. Úgyhogy ennek kérné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elezni fogom az igazgató asszony f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Köszönöm. A másik téma. Itt a csapadékvíz elvezetés, örülök, hogy sikerül megoldani Árpádföld gondját. Képviselőtársaim tudják, hogy én régóta szorgalmazom ezt a Kerületfejlesztési Bizottságban Cinkotával kapcsolatban. Volt egy érdekes dolog. Általában mindig az volt az akadály, hogy állítólag a Szilas-pataknak a befogadóképessége valami miatt így jött ki az engedély, vagy nem tudom, minek alapján, állapították meg. Én annak örülök, hogy most Árpádföldnek ez sikerül. Legutóbb is elmondtam az illetékeseknek, hogy az a lejövő víz, ezt meg lehet nézni a helyszínen, én sajnos a gyakorlatból tapasztalom, hiszen ott lakom. Tehát a Simongát – Cukornád – Vidámverseny, tehát azon a részen lejövő víz, az a Vidámvásár utcán megy végig olyan szélességben, mint amilyen a Vidámvásár utca. Amikor elvonult a felhőszakadás utána még fél órával is úgy hömpölyög végig. Most ott belefolyik az úgy nevezett Zúgó-patakba, ami beviszi a Szilas-patakba. Mert a jó ég tudja, hány ezer éve, így alakította ki a természet, és ezt soha nem értettem meg, a mai napig nem fogom megérteni, hogy a Simongát utcából hivatalosan miért nem lehet ezt levinni, ami kb. 300 méterrel van feljebb, és megakadályozhatná azt, hogy a vízelvezető árkokat 1 nap alatt telehordja a lefolyó víz, illetve ne árassza el teljesen feleslegesen az utcát. Erre mindig azt a választ kaptam, hát, mert a természet oda viszi a vizet. Én azt kérném, hogy a jövőben, ha lehetne ennek a felülvizsgálat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zzel kapcsolatban hadd mondjam el, hogy a kerületi önkormányzat talán egy éve, másfél éve a Vidámvásár utca mellett egy nagyon hosszú kibetonozott árkot csinált vízelvezetési szempontból, amiben tervezzük majd a Simongát utcán lezúduló víznek is a tervszerű bekötését. Tehát nem, ahogy most belefolyik, hogy jön lefelé, csak ugye, ott hiányzik még a szennyvízcsatorna. A Fővárosi Önkormányzatnak először meg kellene építeni a szennyvízcsatornát, de az útépítési terveket már úgy készíttetjük, hogy bele legyen kötve ebbe az árokrendszerbe, ami egyébként bele van kötve a Szilas-patakba. Az más kérdés, hogy most legálisan, vagy nem annyira legálisan, de igaza van képviselő úrnak. Korábban az volt a vízügynek a véleménye, hogy nem enged rákötni a Szilas-patakra, mert hogy túl van terhelve. Időközben átépítettek a XV. kerületben egy hidat, egy átereszt, és így nagyobb lett a kapacitás, mert az gátolta, hogy nem lehetett erre bekötni, így sikerült egyébként az István király utcánál, meg most Árpádföldön is – idézőjelben – ezt a kapacitást lekötni, de ezt mi már idézőjelben a Simongát utcára is lekötöttük. Igaz, hogy arra, mivel nincs építési engedélyünk, ezért még, hogy mondjam finoman, és ezt is nagyon csöndesen mondom félhivatalosan kötöttük le azt a kapacitást. Tehát míg más észbe kapott volna, mi minden lehetséges kapacitást lekötöttünk, ami itt a kerületben van. Tehát amint a Simongát utcának a szennyvízcsatornája megoldódik a Főváros által, akkor mi építjük az utat, és megoldódik annak a területnek a csapadékvíz elvezetési gondja. Ezt nem állítom, hogy ez lesz az összes cinkotai probléma a csapadékvíz-elvezetésben, de legalább ez a régi, nagyon régi ügyünk reményeink szerint megoldód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Elnézést. Még annyit mondanék, hogy a gond ott volt, hogy amikor ’92-ben a Vidámversenytől a Zúgóig a Főváros építette ki, tehát ami pont előttem is elmegy, én már akkor nehezményeztem, hogy a lehető legkisebb átereszeket tették be. Hihetetlenül kicsi, most nem tudom a méretet, nagyon-nagyon kicsik, és tulajdonképpen, mert ezt úgy tervezték, hogy csak, ami a Vidámversenyből jön le, hát Istenem, de hihetetlenül nagy, több négyzetkilométer a vízgyűjtő terület. És az a baj, hogy ami meg lett építve a Simongáttól lefelé, aminek örülünk, csak hát sajnos megint nem látjuk a hasznát, mert tele van mindig földdel. Ott is nagyon picik az átereszek. Hogy akkor, amikor ennek egy átfogó rendezése lesz, azt kellene majdan megnézni, hogy van-e arra lehetőség, hogy ezeket a kocsibehajtók alatti átereszeket nagyobb átmérőre cserélni, mert az árkoknak a mélysége az a dupláját, vagy a háromszorosát megengedné az átereszek átmérőjé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ász József képviselő úr az utolsó ebben a napirendb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Csak ezt a gondolatmenetet folytatva, amit a Misi megkezdett. Azt tudni kell, hogy amit most említett a Mihály, ezeket az átereszeket, a Főváros nagyjából akkor nyúlt utoljára a Vidámvásár utcai csapadékvíz elvezető árokhoz, és amikor mi 2008-ban megcsináltuk, akkor az átvételnél azt hazudta a Főváros képviselője, hogy minden évben jönnek. Azt az ott lakók, ugye a Misi ott lakik konkrétan az út mellett, azt észrevennénk, hogy ha járnának, és rendszeresen tisztítanák azokat az árkokat. Ami a legfelháborítóbb, hogy most a Zúgó feletti hidat megcsinálja a Főváros, de magához a Zúgóhoz, illetve annak a tisztításához megint nem nyúlnak hozzá, és ott kb. másfél méternyi hordalék áll, ami hogy ha elkerülne onnan az talán segítene abban, hogy ez a hordalékos csapadékvíz végigszaladjon, és ne menjen egészen a patakig. Egyébként a Simongát utcai torkolatnál ott kiépült azt hiszem, tavaly egy ilyen hordalékfogó, meg maga az út alatt, egyenesen a Simongáton lefelé van egy vízelvezető, csak pont a miatt, hogy az elég szűk, illetve ez a hordalék, ami lejön a Simongát utcáról az szerintem, már eltömítette ezt. Az lenne a végső megoldás, hogy ha az aszfaltos lenne az az út. De igazából én ehhez a területhez csatlakozva azt szerettem volna elmondani, hogy ott a nyár folyamán volt egy nagy önkormányzati kiszállás, szintén a csapadék miatt. A STRABAG ottani területére is bementünk, és ott sok mindent megígért a STRABAG, magán a telepen kívüli károkat, amit a telepéről kijövő víz okozott, azt többé-kevésbé megcsinálta, de amit a kiszállást követő egy héten belül ígért intézkedési tervet, hogy milyen csapadékfogókat és szikkasztókat csinál a saját területén, azt azóta sem küldte. Én úgy tudom, hogy e miatt eljárást is indított az Építésügyi Iroda a STRABAG ellen. Ez csak egy mellékes információ, és ebben kérném szépen majd a Környezetvédelmi Irodának a segítségét, hogy ugyanakkor említették, hogy a IV. metrónak a fúrópajzsát, azt itt szedik szét a STRABAG-nak a területén. Egyes információk szerint ez már itt van ez a fúrópajzs, és ahogy ezt szedik szét, gyakorlatilag ott nincsen egy nagy betonplacc, illetve egy ilyen szennyvízelnyelő terület. Ezt ilyen nagy nyomású vízzel tisztítják a gépzsírtól, illetve az olajtól, és az úgy, ahogy van, ott folyik szanaszét. Úgyhogy ezt mindenképpen kellene valahogy ellenőrizni, mert ugye az veszélyes hulladéknak számít, és az beszivárog a talajba, és ha megint jön egy ilyen nagy eső, akkor az úgy, ahogy rendesen szokott, a csapadékvízzel együtt beszalad az ottani házakb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ég Dernovics úr akar ehhez a témához egy rövidet hozzászól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Igen. Csatlakozva, hogy felújították a Zúgónak a hídját, na most, ami az érdekes volt, én kérdeztem ott a kivitelezőket, ugyanis a páratlan oldalon a gyalogjárda szintén egy híd, egy kis gyaloghíd, ami 100 évvel ezelőtt nyúltak hozzá utoljára. Tulajdonképpen azt lehet mondani, korlát sincs. Azt mondták nekem, mert rákérdeztem, hogy azt mikor csinálják, mondták, hogy ez egyszerűen nincs benne a tervbe, holott az fővárosi, tehát a járda fővárosi. Én ezt a Kerületfejlesztési Bizottságon már jeleztem, hogy a Főváros felé szólni kéne, hogy ha már ilyen nagy pénzzel, és kb. 2 hónapos útlezárással ezt csinálták. Tehát a gyalogátkelő hídhoz nem nyúltak hozzá.</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Ezzel ezt a napirendi pontot, illetve a mai Képviselő-testületi ülést lezárom, berekesztem. Köszönöm szépen mindenkinek a mai munkáját. </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p>
    <w:p>
      <w:pPr>
        <w:pStyle w:val="Normal"/>
        <w:jc w:val="both"/>
        <w:rPr/>
      </w:pPr>
      <w:r>
        <w:rPr/>
      </w:r>
    </w:p>
    <w:p>
      <w:pPr>
        <w:pStyle w:val="Normal"/>
        <w:jc w:val="both"/>
        <w:rPr/>
      </w:pPr>
      <w:hyperlink r:id="rId9">
        <w:r>
          <w:rPr>
            <w:rStyle w:val="InternetLink"/>
            <w:sz w:val="28"/>
            <w:szCs w:val="28"/>
          </w:rPr>
          <w:t>Polgármesteri beszámoló</w:t>
        </w:r>
      </w:hyperlink>
      <w:r>
        <w:rPr>
          <w:sz w:val="28"/>
          <w:szCs w:val="28"/>
        </w:rPr>
        <w:t xml:space="preserve"> </w:t>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060"/>
        </w:tabs>
        <w:ind w:left="3060" w:hanging="720"/>
      </w:pPr>
      <w:rPr>
        <w:b/>
      </w:rPr>
    </w:lvl>
    <w:lvl w:ilvl="1">
      <w:start w:val="1"/>
      <w:numFmt w:val="decimal"/>
      <w:lvlText w:val="%2.)"/>
      <w:lvlJc w:val="left"/>
      <w:pPr>
        <w:tabs>
          <w:tab w:val="num" w:pos="3420"/>
        </w:tabs>
        <w:ind w:left="3420" w:hanging="360"/>
      </w:pPr>
      <w:rPr/>
    </w:lvl>
    <w:lvl w:ilvl="2">
      <w:start w:val="1"/>
      <w:numFmt w:val="bullet"/>
      <w:lvlText w:val="-"/>
      <w:lvlJc w:val="left"/>
      <w:pPr>
        <w:tabs>
          <w:tab w:val="num" w:pos="4320"/>
        </w:tabs>
        <w:ind w:left="4320" w:hanging="360"/>
      </w:pPr>
      <w:rPr>
        <w:rFonts w:ascii="Times New Roman" w:hAnsi="Times New Roman" w:cs="Times New Roman" w:hint="default"/>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3">
    <w:lvl w:ilvl="0">
      <w:start w:val="1"/>
      <w:numFmt w:val="decimal"/>
      <w:lvlText w:val="%1.)"/>
      <w:lvlJc w:val="left"/>
      <w:pPr>
        <w:tabs>
          <w:tab w:val="num" w:pos="708"/>
        </w:tabs>
        <w:ind w:left="43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64-2010.pdf" TargetMode="External"/><Relationship Id="rId3" Type="http://schemas.openxmlformats.org/officeDocument/2006/relationships/hyperlink" Target="../in/170-2010.pdf" TargetMode="External"/><Relationship Id="rId4" Type="http://schemas.openxmlformats.org/officeDocument/2006/relationships/hyperlink" Target="../in/173-2010.pdf" TargetMode="External"/><Relationship Id="rId5" Type="http://schemas.openxmlformats.org/officeDocument/2006/relationships/hyperlink" Target="../in/172-2010.pdf" TargetMode="External"/><Relationship Id="rId6" Type="http://schemas.openxmlformats.org/officeDocument/2006/relationships/hyperlink" Target="../in/166-2010.pdf" TargetMode="External"/><Relationship Id="rId7" Type="http://schemas.openxmlformats.org/officeDocument/2006/relationships/hyperlink" Target="../in/171-2010.pdf" TargetMode="External"/><Relationship Id="rId8" Type="http://schemas.openxmlformats.org/officeDocument/2006/relationships/hyperlink" Target="../in/175-2010.pdf" TargetMode="External"/><Relationship Id="rId9" Type="http://schemas.openxmlformats.org/officeDocument/2006/relationships/hyperlink" Target="../in/PM%20besz&#225;mol&#243;.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50:00Z</dcterms:created>
  <dc:creator>Bodyne</dc:creator>
  <dc:description/>
  <cp:keywords/>
  <dc:language>en-US</dc:language>
  <cp:lastModifiedBy>Herga Marcsi</cp:lastModifiedBy>
  <cp:lastPrinted>2010-09-13T10:49:00Z</cp:lastPrinted>
  <dcterms:modified xsi:type="dcterms:W3CDTF">2010-09-22T06:10:00Z</dcterms:modified>
  <cp:revision>39</cp:revision>
  <dc:subject/>
  <dc:title>2010</dc:title>
</cp:coreProperties>
</file>