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december 8-án (szerdán) a Budapest Főváros XVI. kerületi Önkormányzat Képviselő-testülete 1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SZABÓ TAMÁS</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VÁRNAGY ERZSÉBET</w:t>
      </w:r>
    </w:p>
    <w:p>
      <w:pPr>
        <w:pStyle w:val="Normal"/>
        <w:jc w:val="both"/>
        <w:rPr>
          <w:sz w:val="28"/>
          <w:szCs w:val="28"/>
          <w:u w:val="single"/>
        </w:rPr>
      </w:pPr>
      <w:r>
        <w:rPr>
          <w:sz w:val="28"/>
          <w:szCs w:val="28"/>
          <w:u w:val="single"/>
        </w:rPr>
      </w:r>
    </w:p>
    <w:p>
      <w:pPr>
        <w:pStyle w:val="BodyText2"/>
        <w:ind w:left="4248" w:hanging="1266"/>
        <w:rPr/>
      </w:pPr>
      <w:r>
        <w:rPr>
          <w:b/>
          <w:szCs w:val="28"/>
          <w:u w:val="single"/>
        </w:rPr>
        <w:t>EGYÉB MEGHÍVOTT:</w:t>
      </w:r>
    </w:p>
    <w:p>
      <w:pPr>
        <w:pStyle w:val="BodyText2"/>
        <w:ind w:left="4248" w:hanging="1266"/>
        <w:rPr>
          <w:szCs w:val="28"/>
        </w:rPr>
      </w:pPr>
      <w:r>
        <w:rPr>
          <w:szCs w:val="28"/>
        </w:rPr>
        <w:t>DR. MARKÓ ATTILA</w:t>
      </w:r>
    </w:p>
    <w:p>
      <w:pPr>
        <w:pStyle w:val="BodyText2"/>
        <w:ind w:left="4248" w:hanging="1266"/>
        <w:rPr>
          <w:szCs w:val="28"/>
        </w:rPr>
      </w:pPr>
      <w:r>
        <w:rPr>
          <w:szCs w:val="28"/>
        </w:rPr>
        <w:t>DR. TERDIK TAMÁS</w:t>
      </w:r>
    </w:p>
    <w:p>
      <w:pPr>
        <w:pStyle w:val="BodyText2"/>
        <w:ind w:left="4248" w:hanging="1266"/>
        <w:rPr>
          <w:szCs w:val="28"/>
        </w:rPr>
      </w:pPr>
      <w:r>
        <w:rPr>
          <w:szCs w:val="28"/>
        </w:rPr>
        <w:t>DR. PRINTZ JÁNOS</w:t>
      </w:r>
    </w:p>
    <w:p>
      <w:pPr>
        <w:pStyle w:val="BodyText2"/>
        <w:ind w:left="4248" w:hanging="1266"/>
        <w:rPr>
          <w:szCs w:val="28"/>
        </w:rPr>
      </w:pPr>
      <w:r>
        <w:rPr>
          <w:szCs w:val="28"/>
        </w:rPr>
        <w:t>DR. PINTÉRNÉ CSERMÁK JOLÁN</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Tisztelt képviselőtársaim, aki már a teremben tartózkodik, azt arra kérném, hogy legyen kedves, kapcsolja be a gépét, hogy lássuk, hogy kellő számban vagyunk-e a teremben ahhoz, hogy kezdődhessen a mai testületi ülés. Csöngessünk még! Jó? Hátha valaki még kint maradt az előtérben. (Valaki mond valamit.) Ja, bizottsági ülés van még! Ó, hát akkor egy kis türelmet kérek még a többiektől, mert akkor a képviselők valószínűleg még ott ücsörögnek. Addig tájékoztatom tisztelt képviselőtársaimat, hogy mindenki kapott egy jövő évi naptárat elvileg. Az asztalán kell megtalálnia, ha minden igaz, illetve egy Kertvárosi Helytörténeti fűzetek 24. számú kiadványát Lantos Antal és Teszák Sándor közös műve, kerületünk története rajzokban című műnek az I. kötete, mert hogy lesz ennek folytatása, mely egy képregény formájában meséli el a kerületünk, illetve előtelepüléseinek történetét egészen 1902-ig, ha jól emlékszem, a kezdetektől. Tehát a tatárjárás idejéből, ha minden igaz. Ügyrendi bizottsági ülés nincsen véletlenül, vagy az már véget ért? (Valaki mond valamit.) Az már véget ért. Közbeszerzés. No várunk még, én azt javaslom, 2 percet a bizottságra, ha addig nem érkezik meg, akkor elkezdjük a mai testületi ülést, majd csatlakoznak hozzánk. Nem tudom, hogy tudja-e valaki, hogy mikor kezdődött a bizottsági ülés? Volt-e elég idejük? Akkor majd megkérem Őket, hogy esetleg korában kezdjék, hogy ha ennyi dolguk van, bár ha jól emlékszem, Büki úr tagja ennek a bizottságnak. Valószínűleg ez okozza a fennakadást. No, nálam letelt az a 2 perc, amit arra szántunk, hogy a bizottság befejezze a munkáját. Javaslom, hogy a mai testületi ülést is kezdjük azzal, amivel mindig szoktuk kezdeni a Képviselő-testület ülését, hogy kellő alázattal tudjuk képviselni azokat az embereket, akik minket ide küldtek. Javaslom, hogy közösen fennállva énekeljük el nemzeti imádságunkat, a Himnuszt. Köszönöm szépen. Kérdezem a, sőt, Kovács Balázs képviselő úr ügyrendi bejelentést kíván ten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TextBody"/>
        <w:rPr/>
      </w:pPr>
      <w:r>
        <w:rPr/>
        <w:t xml:space="preserve">Polgármester úr, tisztelt Képviselő-testület! Köszönöm szépen a szót, mint ahogy írásban minden képviselőtársamnak eljuttattam a képviselői mandátumomról november 20-ai hatállyal, fájó szívvel, és hosszas gondolkodás után, de lemondtam. Abban a vitát megelőzendő, hogy a Képviselő-testület tagjainak összessége, illetve maga a Képviselő-testület, az egy dolog, vagy két különböző dolog, a magam részéről ezt a lemondó nyilatkozatot itt a Képviselő-testület ülésén szóban megerősíteném, mindenki számára egyértelmű legyen a szándékom. Köszönöm szépen mindenkinek az eddigi munkát, a Képviselő-testületi tagoknak, a Jegyző úrnak, az egész hivatalnak, ami néha viták árán, vagy, de szerintem építő jelleggel zajlottak, különös tekintettel Büki úrnak szerettem volna megköszönni az elmúlt éveket, és azt, hogy sajátos egyéniségével azért színesítette szerintem a Képviselő-testület üléseit. Mindenkinek további jó munkát kívánok, sok sikert, és a kerület fejlődése iránti szorgoskodást. Isten áldja a Képviselő-testületet! Én a magam részéről a közéletből, a XVI. kerületből azért nem távozom, illetve nem kérek koszorúkat, meg nekrológokat, hogy ha lehet, itt maradok, de mondjuk, az önkormányzati szakmai munkának a súlya nálam most máshova fog helyeződni. Köszönöm szépen mindenki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nyilatkozatát. A Képviselő-testület nyilván tudomásul veszi. Köszönöm szépen képviselő úrnak a XVI. kerületért elvégzett sok éves munkáját, már igen régóta egyéni önkormányzati képviselő, és nagyon sok sikert, és jó munkát kívánunk Zuglóban alpolgármesteri tisztségéhez. Isten áldja képviselő urat! Köszönjük szépen. Ezek után kérdezem az Ügyrendi Bizottság elnökét Abonyi urat, hogy a napirendekkel kapcsolatban milyen kiegészítenivalójuk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Az Ügyrendi Bizottság megtartotta az ülését. A tárgysorozatba vett napirendekkel kapcsolatosan azt az álláspontot alakította ki, hogy úgy tartalmilag, mint formailag tárgyalásra alkalmasnak tartja valamennyi témakört, valamennyi napirendet. A sürgősségi indítványokkal, illetve az interpellációval kapcsolatosan a következő javaslatai vannak az Ügyrendi Bizottságnak. Elbúcsúzom a Balázstól. Jó? Tehát a következő javaslataink vannak. Az interpellációt javasoljuk a jelenlegi 20. és 21. napirendi pont közé. Az együttműködési megállapodást az Együtt Európáért Alapítvánnyal javasoljuk a jelenlegi 17. illetve 18. napirend közé. A Ratimovszky Tibor aljegyző kérelmét pedig javasoljuk a zárt ülési határozatok végrehajtásáról szóló jelentés utá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ezem, hogy van-e valakinek más javaslata? Ilyet nem látok. Akkor először a sürgősségi indítványok elhelyezéséről kell döntenünk, hisz az interpelláció elhelyezését az SZMSZ-ünk szabályozza, úgy ahogy azt az Ügyrendi Bizottság elnöke az előbb ismertette. Aki egyetért azzal, hogy a Javaslat együttműködési megállapodás megkötésére az együtt Európáért Alapítvánnyal című napirendi pont az eredetileg 17-essel jelzett napirendi pont után kerüljön tárgyalásra, az kérem, igennel ezt most jelezze. Szavazzunk! A Képviselő-testület </w:t>
      </w:r>
      <w:r>
        <w:fldChar w:fldCharType="begin"/>
      </w:r>
      <w:r>
        <w:rPr>
          <w:rStyle w:val="InternetLink"/>
          <w:sz w:val="28"/>
        </w:rPr>
        <w:instrText xml:space="preserve"> HYPERLINK "../in/szjkv.rtf" \l "hat439"</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39/2010. (XII. 8.) Kt. </w:t>
        <w:tab/>
        <w:t>A Képviselő-testület a „</w:t>
      </w:r>
      <w:r>
        <w:rPr>
          <w:iCs/>
          <w:sz w:val="28"/>
          <w:szCs w:val="28"/>
        </w:rPr>
        <w:t>Javaslat együttműködési megállapodás megkötésére az Együtt Európáért Alapítvánnyal” tárgyú sürgősségi indítványt 18. napirendi pontként tárgyalja.</w:t>
      </w:r>
    </w:p>
    <w:p>
      <w:pPr>
        <w:pStyle w:val="Normal"/>
        <w:ind w:left="3124" w:hanging="3124"/>
        <w:jc w:val="both"/>
        <w:rPr>
          <w:iCs/>
          <w:sz w:val="28"/>
          <w:szCs w:val="28"/>
        </w:rPr>
      </w:pPr>
      <w:r>
        <w:rPr>
          <w:iCs/>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egyetért azzal, hogy dr. Ratimovszky Tibor aljegyző kérelme című napirendi pontot az eredetileg 18-assal jelzett napirendi pont után zárt ülésben tárgyalja a Képviselő-testület, az kérem, igennel ezt jelezze. Szavazzunk! A Képviselő-testület </w:t>
      </w:r>
      <w:r>
        <w:fldChar w:fldCharType="begin"/>
      </w:r>
      <w:r>
        <w:rPr>
          <w:rStyle w:val="InternetLink"/>
          <w:sz w:val="28"/>
        </w:rPr>
        <w:instrText xml:space="preserve"> HYPERLINK "../in/szjkv.rtf" \l "hat440"</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ezt a határozati javaslatot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0/2010. (XII. 8.) Kt. </w:t>
        <w:tab/>
        <w:t>A Képviselő-testület a „</w:t>
      </w:r>
      <w:r>
        <w:rPr>
          <w:iCs/>
          <w:sz w:val="28"/>
          <w:szCs w:val="28"/>
        </w:rPr>
        <w:t>Dr. Ratimovszky Tibor aljegyző kérelme” tárgyú sürgősségi indítványt 20.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nem maradt más, mint az eredeti meghívó, az előbbi határozatokkal, illetve az ismertetett interpelláció elhelyezése utáni kiegészítéssel. Aki ezzel a napirenddel egyetért, az kérem, igennel ezt jelezze. Szavazzunk! A Képviselő-testület </w:t>
      </w:r>
      <w:r>
        <w:fldChar w:fldCharType="begin"/>
      </w:r>
      <w:r>
        <w:rPr>
          <w:rStyle w:val="InternetLink"/>
          <w:sz w:val="28"/>
        </w:rPr>
        <w:instrText xml:space="preserve"> HYPERLINK "../in/szjkv.rtf" \l "hat441"</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mai napirendek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1/2010. (XII. 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Kerületi rendőrkapitány megbíz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Tájékoztató a Budapest Főváros XVI. kerületi Önkormányzat 2010.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bookmarkStart w:id="0" w:name="OLE_LINK2"/>
      <w:bookmarkEnd w:id="0"/>
      <w:r>
        <w:rPr>
          <w:sz w:val="28"/>
          <w:szCs w:val="28"/>
        </w:rPr>
        <w:t>4.</w:t>
        <w:tab/>
        <w:t>Javaslat a Budapest Főváros XVI. kerületi Önkormányzat 2011. évi átmeneti gazdálkodásáról szóló rendelet megalkot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1" w:name="OLE_LINK2"/>
      <w:bookmarkStart w:id="2" w:name="OLE_LINK2"/>
      <w:bookmarkEnd w:id="2"/>
    </w:p>
    <w:p>
      <w:pPr>
        <w:pStyle w:val="Normal"/>
        <w:ind w:left="3124" w:hanging="852"/>
        <w:jc w:val="both"/>
        <w:rPr>
          <w:sz w:val="28"/>
          <w:szCs w:val="28"/>
        </w:rPr>
      </w:pPr>
      <w:r>
        <w:rPr>
          <w:sz w:val="28"/>
          <w:szCs w:val="28"/>
        </w:rPr>
        <w:t>5.</w:t>
        <w:tab/>
        <w:t>Javaslat a Budapest Főváros XVI. kerületi Önkormányzat 2011.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0"/>
        <w:jc w:val="both"/>
        <w:rPr>
          <w:sz w:val="28"/>
          <w:szCs w:val="28"/>
        </w:rPr>
      </w:pPr>
      <w:r>
        <w:rPr>
          <w:sz w:val="28"/>
          <w:szCs w:val="28"/>
        </w:rPr>
      </w:r>
    </w:p>
    <w:p>
      <w:pPr>
        <w:pStyle w:val="Normal"/>
        <w:ind w:left="3124" w:hanging="852"/>
        <w:jc w:val="both"/>
        <w:rPr>
          <w:b/>
          <w:b/>
          <w:i/>
          <w:i/>
          <w:sz w:val="28"/>
          <w:szCs w:val="28"/>
        </w:rPr>
      </w:pPr>
      <w:bookmarkStart w:id="3" w:name="OLE_LINK1"/>
      <w:bookmarkEnd w:id="3"/>
      <w:r>
        <w:rPr>
          <w:sz w:val="28"/>
          <w:szCs w:val="28"/>
        </w:rPr>
        <w:t>6.</w:t>
        <w:tab/>
        <w:t>Javaslat Budapest Főváros XVI. kerületi Önkormányzat kiskincstári rendeleténe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Javaslat a Kertváros kártya kibocsátásáról és használatáról szóló önkormányzati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9.</w:t>
        <w:tab/>
        <w:t>Javaslat a Budapest Főváros XVI. kerületi Önkormányzat Gazdasági, Működtető – Ellátó Szervezet alapító okiratána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Szociális Szolgáltatástervezési Koncepció felülvizsgálat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1.</w:t>
        <w:tab/>
        <w:t>Javaslat a Képviselő-testület 2011. évi éves munka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2.</w:t>
        <w:tab/>
        <w:t>Javaslat felügyelő bizottsági tagság betöltéséhez hozzájárulás me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3.</w:t>
        <w:tab/>
        <w:t>Kistarcsa Város hatályos Településszerkezeti és Szabályozási Tervének, valamint Helyi Építési Szabályzata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Budapest Főváros XVI. kerületi Önkormányzat és a helyi kisebbségi önkormányzatok között kötendő együttműködési megállapodások jóváhagyás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5.</w:t>
        <w:tab/>
        <w:t>Javaslat a Havashalom Park közvilágítás 1. áramkör és a Cinkotai Főtér közvilágítási hálózat tulajdonba 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6.</w:t>
        <w:tab/>
        <w:t>Javaslat a Sashalmi Piac I. ütem területén 2 db tűzcsap tulajdonba 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7.</w:t>
        <w:tab/>
        <w:t>Szög u., Paradicsom u., Gerenda u., Varró u., Hilda utca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8.</w:t>
        <w:tab/>
        <w:t>Javaslat együttműködési megállapodás megkötésére az Együtt Európáért Alapítvánnyal</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708" w:firstLine="360"/>
        <w:jc w:val="both"/>
        <w:rPr>
          <w:iCs/>
          <w:sz w:val="28"/>
          <w:szCs w:val="28"/>
        </w:rPr>
      </w:pPr>
      <w:r>
        <w:rPr>
          <w:iCs/>
          <w:sz w:val="28"/>
          <w:szCs w:val="28"/>
        </w:rPr>
      </w:r>
    </w:p>
    <w:p>
      <w:pPr>
        <w:pStyle w:val="Normal"/>
        <w:ind w:left="3124" w:hanging="994"/>
        <w:jc w:val="both"/>
        <w:rPr/>
      </w:pPr>
      <w:r>
        <w:rPr>
          <w:sz w:val="28"/>
          <w:szCs w:val="28"/>
        </w:rPr>
        <w:t>19.</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708" w:firstLine="360"/>
        <w:jc w:val="both"/>
        <w:rPr>
          <w:iCs/>
          <w:sz w:val="28"/>
          <w:szCs w:val="28"/>
        </w:rPr>
      </w:pPr>
      <w:r>
        <w:rPr>
          <w:iCs/>
          <w:sz w:val="28"/>
          <w:szCs w:val="28"/>
        </w:rPr>
      </w:r>
    </w:p>
    <w:p>
      <w:pPr>
        <w:pStyle w:val="Normal"/>
        <w:ind w:left="3124" w:hanging="994"/>
        <w:jc w:val="both"/>
        <w:rPr>
          <w:iCs/>
          <w:sz w:val="28"/>
          <w:szCs w:val="28"/>
        </w:rPr>
      </w:pPr>
      <w:r>
        <w:rPr>
          <w:iCs/>
          <w:sz w:val="28"/>
          <w:szCs w:val="28"/>
        </w:rPr>
        <w:t>20.</w:t>
        <w:tab/>
        <w:t>Dr. Ratimovszky Tibor aljegyző kérelme</w:t>
      </w:r>
    </w:p>
    <w:p>
      <w:pPr>
        <w:pStyle w:val="Normal"/>
        <w:ind w:left="4686" w:hanging="1562"/>
        <w:jc w:val="both"/>
        <w:rPr/>
      </w:pPr>
      <w:r>
        <w:rPr>
          <w:iCs/>
          <w:sz w:val="28"/>
          <w:szCs w:val="28"/>
          <w:u w:val="single"/>
        </w:rPr>
        <w:t>Előterjesztő</w:t>
      </w:r>
      <w:r>
        <w:rPr>
          <w:iCs/>
          <w:sz w:val="28"/>
          <w:szCs w:val="28"/>
        </w:rPr>
        <w:t>:</w:t>
        <w:tab/>
        <w:t>Ancsin László jegyző</w:t>
      </w:r>
    </w:p>
    <w:p>
      <w:pPr>
        <w:pStyle w:val="Normal"/>
        <w:tabs>
          <w:tab w:val="clear" w:pos="708"/>
          <w:tab w:val="left" w:pos="1980" w:leader="none"/>
        </w:tabs>
        <w:ind w:left="1980" w:hanging="0"/>
        <w:jc w:val="both"/>
        <w:rPr>
          <w:iCs/>
          <w:sz w:val="28"/>
          <w:szCs w:val="28"/>
        </w:rPr>
      </w:pPr>
      <w:r>
        <w:rPr>
          <w:iCs/>
          <w:sz w:val="28"/>
          <w:szCs w:val="28"/>
        </w:rPr>
      </w:r>
    </w:p>
    <w:p>
      <w:pPr>
        <w:pStyle w:val="Normal"/>
        <w:ind w:left="3124" w:hanging="994"/>
        <w:jc w:val="both"/>
        <w:rPr>
          <w:sz w:val="28"/>
          <w:szCs w:val="28"/>
        </w:rPr>
      </w:pPr>
      <w:r>
        <w:rPr>
          <w:sz w:val="28"/>
          <w:szCs w:val="28"/>
        </w:rPr>
        <w:t>21.</w:t>
        <w:tab/>
        <w:t>A XVI. kerületi Városfejlesztő Korlátolt Felelősségű Társasággal kötendő megbízási szerződés módosítás elfogadása, valamint a Kft. ügyvezetőjének személyéről történő döntéshozata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2.</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Heading1"/>
        <w:tabs>
          <w:tab w:val="clear" w:pos="708"/>
          <w:tab w:val="left" w:pos="2272" w:leader="none"/>
        </w:tabs>
        <w:ind w:left="3124" w:hanging="994"/>
        <w:rPr>
          <w:bCs/>
          <w:szCs w:val="28"/>
          <w:u w:val="none"/>
        </w:rPr>
      </w:pPr>
      <w:r>
        <w:rPr>
          <w:szCs w:val="28"/>
          <w:u w:val="none"/>
        </w:rPr>
        <w:t>23.</w:t>
        <w:tab/>
        <w:t>Interpelláció a civil házak ügyében Kovács Péter polgármesterhez</w:t>
      </w:r>
    </w:p>
    <w:p>
      <w:pPr>
        <w:pStyle w:val="Normal"/>
        <w:ind w:left="4686" w:hanging="1562"/>
        <w:jc w:val="both"/>
        <w:rPr/>
      </w:pPr>
      <w:r>
        <w:rPr>
          <w:sz w:val="28"/>
          <w:szCs w:val="28"/>
          <w:u w:val="single"/>
        </w:rPr>
        <w:t>Előterjesztő:</w:t>
      </w:r>
      <w:r>
        <w:rPr>
          <w:sz w:val="28"/>
          <w:szCs w:val="28"/>
        </w:rPr>
        <w:tab/>
        <w:t>dr. Büki Tamás képviselő</w:t>
      </w:r>
    </w:p>
    <w:p>
      <w:pPr>
        <w:pStyle w:val="Normal"/>
        <w:ind w:left="3600" w:hanging="1620"/>
        <w:jc w:val="both"/>
        <w:rPr>
          <w:sz w:val="28"/>
          <w:szCs w:val="28"/>
        </w:rPr>
      </w:pPr>
      <w:r>
        <w:rPr>
          <w:sz w:val="28"/>
          <w:szCs w:val="28"/>
        </w:rPr>
      </w:r>
    </w:p>
    <w:p>
      <w:pPr>
        <w:pStyle w:val="Normal"/>
        <w:ind w:left="3124" w:hanging="994"/>
        <w:jc w:val="both"/>
        <w:rPr/>
      </w:pPr>
      <w:bookmarkStart w:id="4" w:name="OLE_LINK1"/>
      <w:bookmarkEnd w:id="4"/>
      <w:r>
        <w:rPr>
          <w:sz w:val="28"/>
          <w:szCs w:val="28"/>
        </w:rPr>
        <w:t>24.</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pviselő-testület első napirendi pontj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203/2010. sz. előterjesztés</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n sincsen. Határozathozatal következik. Az előterjesztés 3.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442"</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rPr>
          <w:sz w:val="28"/>
        </w:rPr>
      </w:pPr>
      <w:r>
        <w:rPr>
          <w:sz w:val="28"/>
        </w:rPr>
        <w:t xml:space="preserve">442/2010. (XII. 8.) Kt. </w:t>
        <w:tab/>
      </w:r>
      <w:r>
        <w:rPr>
          <w:sz w:val="28"/>
          <w:szCs w:val="28"/>
        </w:rPr>
        <w:t>A Képviselő-testület a</w:t>
      </w:r>
    </w:p>
    <w:p>
      <w:pPr>
        <w:pStyle w:val="Normal"/>
        <w:ind w:firstLine="3124"/>
        <w:jc w:val="both"/>
        <w:rPr>
          <w:sz w:val="28"/>
          <w:szCs w:val="28"/>
        </w:rPr>
      </w:pPr>
      <w:r>
        <w:rPr>
          <w:sz w:val="28"/>
          <w:szCs w:val="28"/>
        </w:rPr>
        <w:t>201/2007. (IV. 18.)</w:t>
      </w:r>
    </w:p>
    <w:p>
      <w:pPr>
        <w:pStyle w:val="Normal"/>
        <w:ind w:firstLine="3124"/>
        <w:jc w:val="both"/>
        <w:rPr>
          <w:sz w:val="28"/>
          <w:szCs w:val="28"/>
        </w:rPr>
      </w:pPr>
      <w:r>
        <w:rPr>
          <w:sz w:val="28"/>
          <w:szCs w:val="28"/>
        </w:rPr>
        <w:t>703/2007. (XII. 19.)</w:t>
      </w:r>
    </w:p>
    <w:p>
      <w:pPr>
        <w:pStyle w:val="Normal"/>
        <w:ind w:firstLine="3124"/>
        <w:jc w:val="both"/>
        <w:rPr>
          <w:sz w:val="28"/>
          <w:szCs w:val="28"/>
        </w:rPr>
      </w:pPr>
      <w:r>
        <w:rPr>
          <w:sz w:val="28"/>
          <w:szCs w:val="28"/>
        </w:rPr>
        <w:t>222/2008. (IV. 16.)</w:t>
      </w:r>
    </w:p>
    <w:p>
      <w:pPr>
        <w:pStyle w:val="Normal"/>
        <w:ind w:firstLine="3124"/>
        <w:jc w:val="both"/>
        <w:rPr>
          <w:sz w:val="28"/>
          <w:szCs w:val="28"/>
        </w:rPr>
      </w:pPr>
      <w:r>
        <w:rPr>
          <w:sz w:val="28"/>
          <w:szCs w:val="28"/>
        </w:rPr>
        <w:t>562/2008. (XI. 26.)</w:t>
      </w:r>
    </w:p>
    <w:p>
      <w:pPr>
        <w:pStyle w:val="Normal"/>
        <w:ind w:firstLine="3124"/>
        <w:jc w:val="both"/>
        <w:rPr>
          <w:sz w:val="28"/>
          <w:szCs w:val="28"/>
        </w:rPr>
      </w:pPr>
      <w:r>
        <w:rPr>
          <w:sz w:val="28"/>
          <w:szCs w:val="28"/>
        </w:rPr>
        <w:t>639/2009. (XII. 2.)</w:t>
      </w:r>
    </w:p>
    <w:p>
      <w:pPr>
        <w:pStyle w:val="Normal"/>
        <w:ind w:firstLine="3124"/>
        <w:jc w:val="both"/>
        <w:rPr>
          <w:sz w:val="28"/>
          <w:szCs w:val="28"/>
        </w:rPr>
      </w:pPr>
      <w:r>
        <w:rPr>
          <w:sz w:val="28"/>
          <w:szCs w:val="28"/>
        </w:rPr>
        <w:t>230/2010. (V. 12.)</w:t>
      </w:r>
    </w:p>
    <w:p>
      <w:pPr>
        <w:pStyle w:val="Normal"/>
        <w:ind w:firstLine="3124"/>
        <w:jc w:val="both"/>
        <w:rPr>
          <w:sz w:val="28"/>
          <w:szCs w:val="28"/>
        </w:rPr>
      </w:pPr>
      <w:r>
        <w:rPr>
          <w:sz w:val="28"/>
          <w:szCs w:val="28"/>
        </w:rPr>
        <w:t>378/2010. (X. 20.)</w:t>
      </w:r>
    </w:p>
    <w:p>
      <w:pPr>
        <w:pStyle w:val="Normal"/>
        <w:ind w:firstLine="3124"/>
        <w:jc w:val="both"/>
        <w:rPr>
          <w:sz w:val="28"/>
          <w:szCs w:val="28"/>
        </w:rPr>
      </w:pPr>
      <w:r>
        <w:rPr>
          <w:sz w:val="28"/>
          <w:szCs w:val="28"/>
        </w:rPr>
        <w:t>412/2010. (X. 20.)</w:t>
      </w:r>
    </w:p>
    <w:p>
      <w:pPr>
        <w:pStyle w:val="BodyTextIndent2"/>
        <w:ind w:left="3124" w:hanging="0"/>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0. december 8.</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Kerületi rendőrkapitány megbízásának véleményezése</w:t>
      </w:r>
    </w:p>
    <w:p>
      <w:pPr>
        <w:pStyle w:val="Normal"/>
        <w:ind w:left="4686" w:hanging="1562"/>
        <w:rPr>
          <w:b/>
          <w:b/>
          <w:i/>
          <w:i/>
          <w:sz w:val="28"/>
          <w:szCs w:val="28"/>
        </w:rPr>
      </w:pPr>
      <w:hyperlink r:id="rId3">
        <w:r>
          <w:rPr>
            <w:rStyle w:val="InternetLink"/>
            <w:b/>
            <w:i/>
            <w:sz w:val="28"/>
            <w:szCs w:val="28"/>
          </w:rPr>
          <w:t xml:space="preserve">217/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engedjék meg, hogy köszöntsem a teremben tartózkodó Markó Attila urat, a Budapesti Rendőr-főkapitányságnak a közrendvédelmi helyettesét. A rendőrkapitány közrendvédelmi helyettesét, illetve Terdik Tamás urat, a kerületi Rendőrkapitányság jelenleg még megbízott vezetőjét. Arra kérem Önöket, hogy fáradjanak ide, és arra kérném Markó urat, hogy néhány keresetlen szóval szóljon a Képviselő-testülethez úgy is, mint aki régen kerületünk Rendőrkapitánya volt. </w:t>
      </w:r>
    </w:p>
    <w:p>
      <w:pPr>
        <w:pStyle w:val="Normal"/>
        <w:jc w:val="both"/>
        <w:rPr>
          <w:sz w:val="28"/>
        </w:rPr>
      </w:pPr>
      <w:r>
        <w:rPr>
          <w:sz w:val="28"/>
        </w:rPr>
      </w:r>
    </w:p>
    <w:p>
      <w:pPr>
        <w:pStyle w:val="Normal"/>
        <w:jc w:val="both"/>
        <w:rPr>
          <w:sz w:val="28"/>
        </w:rPr>
      </w:pPr>
      <w:r>
        <w:rPr>
          <w:sz w:val="28"/>
        </w:rPr>
      </w:r>
    </w:p>
    <w:p>
      <w:pPr>
        <w:pStyle w:val="Heading1"/>
        <w:rPr/>
      </w:pPr>
      <w:r>
        <w:rPr/>
        <w:t>DR. MARKÓ ATTILA</w:t>
      </w:r>
    </w:p>
    <w:p>
      <w:pPr>
        <w:pStyle w:val="Normal"/>
        <w:jc w:val="both"/>
        <w:rPr/>
      </w:pPr>
      <w:r>
        <w:rPr>
          <w:sz w:val="28"/>
        </w:rPr>
        <w:t>Polgármester úr, tisztelt Képviselő-testület! Engedjék meg, hogy a Budapesti Rendőrfőkapitány nevében üdvözöljem Önöket. Azt a megtisztelő feladatot kaptam, hogy dr. Terdik Tamás százados úrnak az Önkormányzat előtt egy kicsikét próbáljam vázolni a szakmai múltját, amit az előterjesztésben Polgármester úr, illetve a Képviselő-testület meg is kapott. Én azt gondolom, hogy Terdik úr ebben a 12 éves pályafutása alatt, amit jelen pillanatban a rendőrségen töltötte, minden területen, és minden beosztásban szerepelt. Volt nyomozó, főnyomozó, alosztályvezető, osztályvezető, majd régió bűnügyi vezetője is. Ez évben, mint megbízott kapitány is teljesít feladatot a XVI. kerületben. Hozzá kell tenni, hogy vannak közös vonásaink, Ő is nagyon fiatalon került ebbe a beosztásba, mint annak idején én is. Én nagyon örülök, hogy ebben a kerületben is szolgálhattam, illetve sok képviselő hölggyel, és úrral, illetve inkább urakkal még együtt is dolgoztunk, annak idején közös munkánk is volt. Én nagyon nagy energiával próbáltam itt a kerületnek a közbiztonságát javítani, és azt gondolom, hogy Terdik úr is ugyan ezzel a fiatalos lendülettel próbálja ezt végrehajtani. Hozzá kell tennem, hogy abban az időben is, a 2000-es évek elején, illetve most is Polgármester úrral való beszélgetés során, én azt látom, hogy anyagilag, és erkölcsileg is támogatják a Rendőrséget. Én azt gondolom, hogy a XVI. kerület mindig az egyik legbiztonságosabb kerületek egyike volt Budapesten, ez persze a földrajzi adottságokból, a lakosság összetételéből is adódóan, de ehhez kell, én azt gondolom, egy jó rendőrség, és jó együttműködés. Én azt kérem a Polgármester úrtól, illetve a Képviselő-testülettől, hogy támogassák ugyanígy a Rendőrséget, és azt pedig elvárom a XVI. kerületi Rendőrkapitányságtól, hogy ezekkel, az anyagi támogatással számoljanak el forintról-forintra. Erősítsék a kerületnek a közbiztonságát, és persze még azért is, mert én is kerületi lakos vagyok, és ez kicsikét, én azt gondolom, hogy nekem is érdekem, természetesen, mint lakosként is, de mint szakmai vezetőként is, hogy minden kerületben, a XVI. kerület is megtartsa azt a jó bűnügyi mutatóit, amit, azt hiszem, évek óta, vagy évtizedek óta is mindig hordoz magával. Úgyhogy én kérem a Képviselő-testületet, hogy támogassák Terdik úrnak a kinevezéséhez a hozzájárulást, illetve támogassák a későbbiek során a munkáját. És hadd köszönjem meg, és mindenkinek kellemes ünnepeket kívánn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s akkor Terdik Tamásnak adnék szót. Parancsoljon, kapitány úr.</w:t>
      </w:r>
    </w:p>
    <w:p>
      <w:pPr>
        <w:pStyle w:val="Normal"/>
        <w:jc w:val="both"/>
        <w:rPr>
          <w:sz w:val="28"/>
        </w:rPr>
      </w:pPr>
      <w:r>
        <w:rPr>
          <w:sz w:val="28"/>
        </w:rPr>
      </w:r>
    </w:p>
    <w:p>
      <w:pPr>
        <w:pStyle w:val="Normal"/>
        <w:jc w:val="both"/>
        <w:rPr>
          <w:sz w:val="28"/>
        </w:rPr>
      </w:pPr>
      <w:r>
        <w:rPr>
          <w:sz w:val="28"/>
        </w:rPr>
      </w:r>
    </w:p>
    <w:p>
      <w:pPr>
        <w:pStyle w:val="Heading1"/>
        <w:rPr>
          <w:b/>
          <w:b/>
          <w:bCs/>
        </w:rPr>
      </w:pPr>
      <w:r>
        <w:rPr/>
        <w:t>DR. TERDIK TAMÁS</w:t>
      </w:r>
    </w:p>
    <w:p>
      <w:pPr>
        <w:pStyle w:val="TextBody"/>
        <w:rPr/>
      </w:pPr>
      <w:r>
        <w:rPr/>
        <w:t>Köszönöm szépen. Tisztelt Polgármester úr, tisztelt Képviselő-testület! Én kb. 1 hónappal ezelőtt már bemutatkoztam Önöknek, azért néhány szót még szólnék a korábbi bemutatkozásomhoz, ez pedig a következő. Amikor a Budapest főkapitánya Dr. Tóth Tamás dandártábornok úr megbízott ezzel a feladattal, akkor több feladatot szabott meg számomra, ami a lakosság érdekét kell, hogy szolgálja. Ez pedig az egyik legfontosabb, a közterületi jelenlétnek a fokozása. Mint minden egyes kerület küzd emberhiánnyal, itt a XVI. kerületben is ez tetten érhető, azonban jó néhány lépést tettünk annak érdekében, hogy a közterületi állománnyal nap, mint nap találkozzanak Önök, illetőleg a XVI. kerületi lakosok. Néhány strukturális változtatás alapján elértük azt, hogy mind a nappali órákban, mind az éjszakai órákban jóval több rendőr teljesít szolgálatot, és jóval több rendőr van az utcán, mint eddig. Ezt tovább kívánjuk fokozni, aminek egy óriási lehetősége a január 2-án beinduló térfigyelő szolgálat, melynek alapján egy autó további két rendőrrel folyamatosan szolgálatot fog teljesíteni közterületen, az egész XVI. kerületi Önkormányzat területén. Ezen kívül teljesen új alapokra kívánjuk helyezni a körzeti megbízotti szolgálatot. Azt láttam, hogy ez a szolgálat a 2010. évben nem úgy látta el a feladatát, ahogy én azt szeretném, és nem úgy látta el a szolgálatát, mint ahogy illenék. 2011. januárjától körzetekre osztva újra klasszikus feladatokat fog ellátni a körzeti megbízott, egyenruhában, kint, közterületen fog szolgálatot teljesíteni. Minden egyes körzeti megbízottnak meg lesz a saját körzete. Alapvetően nem a büntető hatalmat akarom láttatni a körzeti megbízotti szolgálat tevékenységével, hanem a szolgáltató szerepet kívánom érvényre juttatni. Mindenben, amiben csak az állampolgárok segítségére lehetünk, ott legyen körzeti megbízott, és segítségére legyen az állampolgároknak, akár kérdésben, javaslatban, iránymutatásban szerepet tudjon vállalni. Az iskolák területén, az iskolák életében is szerepet fognak kapni. Az eddigi bűnmegelőző DADA programot végző kolléga mellett Ők lesznek az iskola rendőrei, az iskolákban fognak előadásokat tartani, és mindenben segítségükre lesznek az igazgatóknak, osztályfőnököknek, tanároknak, bárkinek, akik segítségre szorulnak. Alapvetően nem csak a körzeti megbízotti szolgálattal, hanem az egész Rendőrség munkájával azt kívánom elérni, hogy a konkrét intézkedéseken kívül valóban egy szolgáltató szerepet tudjunk betölteni a lakosság törvénytisztelő állampolgárainak az életében. Azt kívánom elérni, hogy valóban a kollégáim törvényesen, szakszerűen, hatékonyan, de kellő emberséggel, és humánummal álljanak hozzá az állampolgárokhoz az intézkedés alá vontakhoz. E mellett a közrendvédelmi területen az előbb említett változásokon kívül bűnügyi területen is több változtatást eszközöltünk, és ezt a jövőben is végre kívánjuk hajtani. Folyamatosan kint vannak a kollégáink, jó részt láthatatlan módon. A portyaszolgálatot teljesítenek a kollégáink pont azzal a céllal a bűnügyesek civil ruhában, hogy megelőzzék, felderítsék az elég sok borsot orrunk alá törő elkövetőket elfogják. Ennek két eredménye is volt a közelmúltban. Részben hírül adtuk ezt, újságban meg is jelent. Olyan gépkocsifeltörő csapatot sikerült megfognunk, akik a különböző lakóparkokban több tucat gépkocsit törtek fel, illetőleg sikerült olyan betörőcsapatot fogunk, akik Budapest területén több mint 150 betörést követtek el, ebből csak 70-et a mi kerületünkben, két lakóparkban is. Tehát ezzel azt akarom csak sugallani, hogy a bűnügyi szolgálat is teszi a dolgát, és mindent meg fogunk tenni annak érdekében, hogy 2011-ben is, ilyen eredményekkel tudjak majd beszámolni. Tehát minden kollégának meg van a feladata, és ezek ellenőrzésére is komoly hangsúlyt helyezünk. Amit az előbb említettem, a térfigyelő központtal is komoly munkát fogunk végrehajtani, és komoly bűnmegelőző hatást várok attól, hogy két kolléga egy járó autóval megerősítve folyamatosan cirkál a kerületben, illetőleg egy kolléga pedig a kamerákat figyeli a Kapitányság épületén belül. Itt az Önkormányzat Közbiztonsági Bizottságának az ülésén be is mutattuk a térfigyelő rendszernek a működését, ez január 2-tól éles üzemben indul a Kapitányságunkon. Ezen kívül egyébként az egyik legfontosabb feladat, és azt gondolom mindannyiunknak, az az, hogy itt szeressenek a kollégák dolgozni, ne legyen nagy elvándorlás, és próbáljuk meggátolni azoknak a kollégáknak az eltávozási szándékának a végrehajtását, akik ebben gondolkodnak. Az a célunk, hogy minél több kolléga itt találja meg a számításait ebben a kerületben, és ennek mentén kívánunk 2011-ben dolgozni. Örömömre szolgál, hogy 8 kolléga adta be áthelyezési kérelmét ide vidékről, illetőleg a szomszédos kerületekből. Tehát az eddigi közrendvédelmi területen a 17 fős hiányunk immár 9 főre fog csökkenni. Tovább kívánom a toborzó munkát folytatni egy célból, hogy az Önök szolgálatában, a törvénytisztelő állampolgárok szolgálatában minél több rendőrrel tudjanak találkozni közterületen. Ezredes úr, polgármester úr, jelentem, befeje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hogy van-e kérdés Kapitány úrhoz?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ABONYI JÁNOS</w:t>
      </w:r>
    </w:p>
    <w:p>
      <w:pPr>
        <w:pStyle w:val="Normal"/>
        <w:jc w:val="both"/>
        <w:rPr/>
      </w:pPr>
      <w:r>
        <w:rPr>
          <w:sz w:val="28"/>
        </w:rPr>
        <w:t xml:space="preserve">Köszönöm a szót polgármester úr. Van szerencsém már az ötödik kapitányi kinevezés véleményezéséhez itt a Képviselő-testületben. Azt hiszem, hogy az ilyenkor a célszerű, hogy a testület támogassa, és adja meg a bizalmat ahhoz a szándékhoz, amit itt a BRFK vezetése kialakított. Néhány kérdésem azért lenne, mindig is volt. Nem tudom, hogy pont azért, mert itt ötödik alkalommal ülök egy napirenden, úgy általában mindig tudtuk, hogy az előző kapitányok miért távoznak, előléptetés, más ügyek miatt. Arról csend van, és nem tudom, hogy lehet-e erről beszélni, majd ezredes urat kérdezném, hogy a Tóth Ferenc kapitány úr villámgyors nyugdíjazásának mi volt az oka? Ha nem publikus, akkor természetesen visszalépek a kérdéstől. A Terdik úrtól szeretném kérdezni. Jó magam nem vagyok igazándiból a térfigyelő kamerás rendszer híve itt a kerületben, egyébként nem tartom egy rossz módszernek. Megmondom őszintén azért nem, mert egyrészt nem tartom annyira fertőzöttnek a kerületet, másrészt sok, itt a vitában el is mondtam, amikor erről volt szó. Szerintem a kerületben igazándiból ez nem fogja javítani a bűnelkövetési statisztikát pozitív irányban. Szeretném megkérdezni, hogy mi erről a véleménye Terdik úrnak? A másik ilyen fixa ideám, amit mindig meg szoktam kérdezni. Említette a DADA programot százados úr. Szeretném megkérdezni, hogy mi a véleménye a Rendőrség szerepéről a drogmegelőzésben, és mint kerületi kapitány részt venne-e ebben a munkában, mert hogy az eddigi, most már azt hiszem, épp Markó Attila úrral kezdtük a Kábítószer Egyeztető Fórumot, és valamennyi kapitány elég jelentős feladatokat, meg szerepet vállalt ebben. Kérdezném, hogy hasonló-e a szándéka?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Köszönöm szépen. Mielőtt válaszra adnék lehetőséget, még egy kérdezőnk van. Dr.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Én az Abonyi-féle kérdést határozottabban teszem fel, és nem kívánok visszakozni. Nevezetesen. Amennyiben az Önkormányzattal jóvá kívánják hagyatni az új Rendőrkapitány kinevezését, akkor a Rendőrségnek kutya kötelessége Márkó úr tájékoztatni arról, hogy az előzőt miért távolították el indoklás nélkül. Egyébként Márkó úr nem tagadta meg magát, amikor itt 12 éves jogviszonyról beszélt. Meg szeretném kérdezni Márkó urat, az Ő, hát igazmondása mindig is ilyen volt, hogy amikor valakit 2001. júliusban neveznek ki rendőrnek, akkor az 2010-ig hogyan tölt el 12 évet a Rendőrségnél? Vagy extra szökőéveket iktattak be a Terdik úr számára? Itt van az anyagban. Az 9,5 év, illetve még nem egészen annyi, az a 12. És abból is nem egészen 2 évet töltött az úr valamiféle vezetői beosztásban, alosztályvezetőként, és hasonlóként. Tehát kapitányvezetésnek a közelében nem volt. Az a kérdésem, hogy miből gondolják, hogy egy 9,5 éves múlttal, századosi, nagyon alacsony ranggal rendelkező ember erre alkalmas? Megkérdezem Terdik Tamást, hogy mit csinált 2006. szeptemberében, októberében, folyik-e ellene büntetőeljárás, alkalmazott-e erőszakot bárki ellen? Ki volt-e vezényelve rendfenntartásra, mit tett, mit nem tett? Úgyhogy ezekre a kérdésekre kérem a válaszukat. Ma egyébként a politikának módja van módosítani az alkotmányon és mindenen. Vagy legyen önkormányzati rendőrség, és akkor itt titok nem lehet, vagy legyen állami rendőrség, és akkor ne tessék idehozni. Ha az itt nagyon is ránk tartozik, hogy miért küldték el az előző kapitányt, már csak azért is, mert eddig az általam 1990-óta végig élt kerületi kapitányok közül 4-ről tudom, és majd a vitában el is mondom, hogy milyen törvénysértéseket követett el. Az egy más kérdés, hogy sajnos ezeket megtorlás nem követ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urat tájékoztatom, hogy Márkó urat nem fogja tudni kérdezni, hiszen a jelenlévő rendőri vezetőt Markó úrnak hívják. Szatmáry László úrnak van-e még kérd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Köszönöm a szót. Örömmel hallottam itt a körzeti megbízotti rendszer visszaállítását. Annyi kérdésem lenne ezzel kapcsolatban, hogy hogy gondolják ennek a visszaállítását? Mert a korábban meglévő ingatlanok, ahol a körzeti megbízottaknak meg volt a kijelölt helyük, ezek nagy része szerintem már nincsen meg. Erről egy kicsit többet szeretnék hallani, hogy ennek a rendszernek az újbóli felállítása, hogy törté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kérdést nem látok, válaszadásra adok lehetőséget Markó Attila úrnak először. </w:t>
      </w:r>
    </w:p>
    <w:p>
      <w:pPr>
        <w:pStyle w:val="Normal"/>
        <w:jc w:val="both"/>
        <w:rPr>
          <w:sz w:val="28"/>
        </w:rPr>
      </w:pPr>
      <w:r>
        <w:rPr>
          <w:sz w:val="28"/>
        </w:rPr>
      </w:r>
    </w:p>
    <w:p>
      <w:pPr>
        <w:pStyle w:val="Normal"/>
        <w:jc w:val="both"/>
        <w:rPr>
          <w:sz w:val="28"/>
        </w:rPr>
      </w:pPr>
      <w:r>
        <w:rPr>
          <w:sz w:val="28"/>
        </w:rPr>
      </w:r>
    </w:p>
    <w:p>
      <w:pPr>
        <w:pStyle w:val="Heading1"/>
        <w:rPr/>
      </w:pPr>
      <w:r>
        <w:rPr/>
        <w:t>DR. MARKÓ ATTILA</w:t>
      </w:r>
    </w:p>
    <w:p>
      <w:pPr>
        <w:pStyle w:val="Normal"/>
        <w:jc w:val="both"/>
        <w:rPr/>
      </w:pPr>
      <w:r>
        <w:rPr>
          <w:sz w:val="28"/>
        </w:rPr>
        <w:t xml:space="preserve">Először is a törvény alapján indokolás nélkül Budapest Rendőrfőkapitánya visszavonta a vezetői megbízását dr. Tóth Ferenc úrnak. Ezt ugye nem kell indokolni, ez a törvényben is le van írva, hogy a felajánlott beosztást, amit felajánlottak neki, azt nem fogadta el, ezért élt azzal a lehetőséggel, hogy nyugdíjba vonult. Erről kb. ennyit érdemes beszélni. A többi kérdésre gondolom, majd Terdik úr fog válaszolni. </w:t>
      </w:r>
    </w:p>
    <w:p>
      <w:pPr>
        <w:pStyle w:val="Normal"/>
        <w:jc w:val="both"/>
        <w:rPr>
          <w:sz w:val="28"/>
        </w:rPr>
      </w:pPr>
      <w:r>
        <w:rPr>
          <w:sz w:val="28"/>
        </w:rPr>
      </w:r>
    </w:p>
    <w:p>
      <w:pPr>
        <w:pStyle w:val="Normal"/>
        <w:jc w:val="both"/>
        <w:rPr>
          <w:sz w:val="28"/>
        </w:rPr>
      </w:pPr>
      <w:r>
        <w:rPr>
          <w:sz w:val="28"/>
        </w:rPr>
      </w:r>
    </w:p>
    <w:p>
      <w:pPr>
        <w:pStyle w:val="Heading1"/>
        <w:rPr/>
      </w:pPr>
      <w:r>
        <w:rPr/>
        <w:t>DR. TERDIK TAMÁS</w:t>
      </w:r>
    </w:p>
    <w:p>
      <w:pPr>
        <w:pStyle w:val="Normal"/>
        <w:jc w:val="both"/>
        <w:rPr/>
      </w:pPr>
      <w:r>
        <w:rPr>
          <w:sz w:val="28"/>
        </w:rPr>
        <w:t xml:space="preserve">Az első kérdés a térfigyelő központnak a szerepe, indokoltsága volt. Én azt gondolom, hogy mindenféleképpen indokolt és célszerű akkor, hogy ha ezt jól alkalmazzuk, és az ebből fakadó lehetőségeket ki tudjuk használni. A szomszédos, illetőleg Budapesten több kerületben volt alkalmam megfigyelni, hogy hogyan működik a térfigyelő rendszer. Számos bűnmegelőző hatása van. Elég csak egyet kiemelnem. Fegyveres rablókat tudtunk fogni a XI. kerületben azzal, hogy a térfigyelő kamerával rögzítettük az eseményeket, és forrónyomos üldözéssel a térfigyelő kamerák előtt ülő kollégák tudták irányítani a kollégáinkat arra a területre, ahol az elkövetők menekültek, és rövid időn belül sikerült elfogni. Ilyen esetekről többről is be tudok számolni. Abban igaza van, hogy valóban kevésbé fertőzött a kerületünk, de azt gondolom, hogy jövőre pontos prognózisokat nem tudunk adni, hogy milyen lesz a bűnözés Magyarországon, milyen lesz a XVI. kerületben. Én azt gondolom, hogy ez egy jó lépés. Annak, hogy ez milyen hatékonysággal fog működni, nyilván a gyakorlat fogja eldönteni. Mindenféleképpen támogatom ennek a központnak a működését, már csak azért is, mert két fővel több rendőr lesz az utcán, és több lehetőségünk lesz bűnmegelőző munkára is. A második kérdés a DADA programmal kapcsolatban volt. Eddig egy kolléga végezte ezt a tevékenységet. Azt gondolom, hogy ennek akkor van értelme igazán, hogy ha minél több intézménybe el tudunk jutni, és minél több diákot meg tudunk szólítani, minél több osztályfőnöki órán tudunk részt venni, és tájékoztatni a fiatalokat a drog, AID-s, és a dohányzás, alkoholnak a problémaköréről. Ebben én elég komoly szerepet szánok saját magamnak is. Fel is ajánlottam, írtam bemutatkozó levelet a kerületben működő összes középiskolának, általános iskolának. Bármelyik intézmény részéről, hogy ha érkezik felkérés, hogy tartsak előadást, akkor nagyon szívesen fogok kimenni én is személyesen előadásokat tartani. Reményeim szerint a körzeti megbízotti szolgálatból is lesznek olyan kollégák, akik fel tudnak majd nőni a feladathoz, és komoly munkát tudnak e területen végezni. Képviselő úrnak szeretnék válaszolni. Részemre is érkezett egy kérdés, hogy hol voltam 2006. szeptember – októberében? Szentesen teljesítettem szolgálatot, Csongrád megyében. Nem volt alkalmam a budapesti eseményekben semmilyen formában részt venni. A KMB szolgálattal kapcsolatban is érkezett egy kérdés, hogy milyen formában kívánjuk a KMB szolgálatot módosítani. Itt alapvetően az a célunk, hogy a jelenlegi rendszerben, ez azért tényként elmondható, hogy a körzeti megbízott a klasszikus feladatait, hogy kint legyen az állampolgárok között, információval rendelkezzen, információt szolgáltasson, és az adott körzetben ismerjen mindenkit, előzze meg a bűnt, derítse fel a bűnt, és egyfajta információs kapocs legyen az állampolgárok, és a Kapitányság vezetése között. Ez nem működik. A körzeti megbízott ugyanúgy járőrszolgálatot lát el sok esetben, mert kicsi a létszám. A létszámot bővíteni fogjuk az előbb elmondott toborzó munka alapján is, és egyéb strukturális változtatások miatt. A körzeti megbízotti szolgálatnak a konkrét tevékenységét abban próbáljuk majd végrehajtani, hogy valóban kint lesz az utcán, kint lesz abban az egy körzetben, ahol Ő be lesz osztva, Ő mindig abban az egy körzetben lesz beosztva, ahol szolgálatot kell neki ellátni. Rendszeres lesz a kapcsolattartás, reményeim szerint az adott körzet képviselőjével, rendszeresen tudnak lakossági fórumokat tartani, és ez által sokkal közelebbi viszonyt kialakítani az állampolgárokkal. Tehát kint lesznek. Ilyen apróság. Egyébként van szolgálati biciklink is, négy darab. Nyáron, tavasszal fel fognak ülni kerékpárra, és a körzetben fognak csak szolgálatot ellátni, ez ott áll a Kapitányságon, és nem nagyon volt eddig kihasználva. Amit kérdezett Ön, hogy a körzeti megbízott irodák visszaállításra kerülnek, avagy sem. Ez nyilván nem a saját döntési jogkörömbe tartozik. Ezzel kapcsolatban talán Markó úr többet tud nyilatkozni, de tudomásom szerint, a porondon egyelőre nincs a körzeti megbízotti irodáknak a visszaállítása, legalább is rövid határidőn belül. Nálunk a Kapitányságon áll rendékezésre annyi infrastruktúra, iroda, számítógép, hogy onnan a Kapitányságról fogjuk a körzeti megbízottakat irányíta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Köszönöm szépen a válaszokat.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Nagyon köszönöm a szót polgármester úr. Én elsőként is sok sikert kívánok Rendőrkapitányunk munkájának elvégzéséhez. Megmondom őszintén, az, ami az írásos előterjesztésben szerepelt anyag, igazán nem sokat mondó volt, viszont az, amit Ön elmondott, rendkívül szimpatikus volt számomra. Én is nagyon fontosnak tartom azt, hogy a kerületünkben a Rendőrség egyfajta szolgáltató, védő jelleggel jelenjen meg. Az a korábbi gyakorlat, vagy szemlélet végre tűnjön el, amelyet a kerület lakossága úgy élhetett meg, hogy vegzálja a hatóság, illetve a Rendőrség. Mind az, amit Ön elmondott, számomra egyfajta biztosíték, illetve ígéret erre vonatkozóan. Én támogatni fogom az Ön kinevezését, illetve ezt az előterjesztést, bízva abban, hogy az a szemlélet, amit Ön most ismertetett, és megosztott a Képviselő-testülettel, valóra fog válni, és a gyakorlatban érvényesülni fog, és a kerület lakói, a kerület lakossága nem úgy fogják megélni a kerületi Rendőrség szerepét a kerületünkben, hogy a hatóság esetleg visszaél a hatalmával, vegzálja a kerület lakóit indokolatlanul. Hanem valóban azt fogják érezni, hogy mindent elkövet a védelmük érdekében, illetve a bűnözés visszaszorítása érdekében. Úgyhogy ennek jegyében én megelőlegezem Önnek a bizalmat, és munkájához nagyon sok sikert kíváno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vel több ……………….., de Büki Tamás. Parancsoljon, képviselő úr. Lajos, kapcsold ki, légy szíves.</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érem tisztelettel, arra nem kaptam választ, hogy, hogy lett 12 év a 9,5 évből, de Markó urat ismerve ezen már nem csodálkozom. Terdik úr kitérő válasza semmit nem ér, tagadni nem merte, hogy itt lett volna esetleg. Ugyanis tudjuk, hogy több ezer vidéki rendőrt vezényeltek fel október 23-án, több ezret, azok között Ön is ott lehetett. Nem mondta, hogy nem vezényelték, bár azt mondta, hogy Szentesen teljesített szolgálatot. Nem baj. A mostani rendőrségi, szakmai, és kinevezési politika nagyon érdekes. Azt a Bolcsik urat is újra vezető állásba helyezték, aki a Nemzeti Nyomozó Iroda vezetőjeként sikeresen ráverte a móri ügyet egy, egyébként bűnöző, de jelen esetben teljesen ártatlan emberre, még szerencse, hogy nincs már halálos ítélet. Az eddigi kerületi kapitányok közül Szabadfi Árpád felelős vezetőként cserbenhagyta az MTV ostrománál a rendőröket, nem intézkedett megfelelően, illetve seho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indenképpen el szeretné mondani?</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Igen. Krucsó János. Sikkasztott mobiltelefont innen, illetőleg egy év múlva adta vissza, addig is az Önkormányzat fizette a díját, illetőleg eltüntette a támogatásból kapott falkont, állítólag szétbontották, de hogy a pontos sorsa mi lett, az nem derült ki, és a rendőrség ezt azóta sem mondta el. Oláh úrnak ismerjük, hogy Ő az egyik rendőrőrsön, mondjuk így, hogy szerelmi légyottokat, vagy micsodákat tartott, illetőleg a járőrök azok elmentek WC csészét venni, és mindez itt a testületi anyagokban szerepel. A negyedik rendőrkapitány, aki bűncselekménnyel gyanúsítható az még csak jelölt, és itt ül. A következő történt tisztelt hölgyeim és uraim. A piacon az a bizonyos Pocakos Bt., illetve Hunyák Bt., azt kordonnal vették körül, és 2010. december elején, elmúlt hét csütörtökről péntekre virradó éjszakán hajnali ½ 3-kor rendőr csöngetett oda be, azt állítva a hírek miatt ott tartózkodó személyeknek, hogy bombariadó van. Ez az állítás hazugság volt, közveszéllyel fenyegetés bűncselekménye egyébként. Nem volt ott semmiféle bombariadó. Az ügyben a jogos birtokban lévő személyt, akinek megszereztem a bírósági iratait, hogy egy el nem döntött birtokkérdés, és bérletkérdést a bíróság tárgyalt, az Önkormányzat vezetése és a Rendőrség biztos, hogy a kapitányjelölt tudott róla, együttműködésével egy masszív önbíráskodást követtek el ott. Hajnali ½ 3-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megkérdezem. Én is?</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rtem.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Ön biztos, hogy tudott róla, Ön nevesítve van a feljelentésben. Ön 2010. januárjában már hazudott erről, itt van a jegyzőkönyvi idézet. Össze-visszabeszélt Ön arról, hogy jogerős kiürítési végzése van, mondta ezt 2010. januárjában, ehhez képest másolatban rendelkezésemre áll a szeptember 14-i végzés, amely rendelkező része az volt, hogy a kiürítési per tárgyalását a bíróság egy másik ügy jogerős befejezéséig felfüggeszti, amely ügyet nem fejeztek még be, illetőleg ezt sem nyitották újra. Tehát magyarán szólva, eljutottunk oda, ahol Rákosinál tartottunk, hogy karhatalmi segítséggel a hivatal, és a Rendőrség bombariadó ürügyén, hazug ürüggyel önbíráskodást hajtott végre. Elhordták az illetőnek az összes dolgát, nem csak hogy elhordták, el is tulajdonították, mert máig nem adták oda neki vissza, megrongáltak ott mindenfélét, egy jelentős értékre elkövetett rongálást követtek el. Ebben a rendőrök pszichikai bűnsegédként közreműködtek. Az utasítást kérem szépen biztos, hogy a Kapitány adta. Lehet ezen nagyokat röhögni, de az a helyzet, hogy itt egy helyiségben volt egy bérlő, és per folyt arról, hogy benne maradjon, vagy sem. Jogos birtokosként tartózkodott a helyiségben, ehhez képest kérem tisztelettel erőszakkal kirakták. Kérdem én, mivel ez nem egy bűnöző volt, akit kommandós akcióval ………., Kérdem én, melyik az a hivatalos személy, vagy melyik az az önkormányzat, vagy az a hatóság, amelyik hajnali ½ 3-kor kell, hogy ilyet végezzen? Úgy hogy tisztelt uram! Önt még ki sem nevezték kapitánynak. Én a magam részéről most itt jegyzőkönyvileg egy 26 oldalas mellékletekkel ellátott feljelentést nyújtok át Önnek, amiben többek között Ön gyanúsított. Önbíráskodás, adatkezelési visszaélések, rablás, ugyanis a Pocakosnak a holmiját elvitték. Tessék röhögni, ez viszont az ügyészséghez is eljut ám. Továbbá a sajtóhoz is kedves Markó úr. A sajtóhoz még eljut az a kivonat is, amelyben Ön 12 éves gyakorlatnak mondja azt, hogy 2001. július közepén valakit kineveznek rendőrnek, és azt mondja. Gratulálok, kedves Markó úr, Ön nem tagadta meg magát a BRFK-n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köszönöm szép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s egyébként, ha már itt van, kérek rendőri védelmet a Rendőrség ellen Markó úr. Ugyanis feljelentem a Rendőrséget, a Rendőrkapitányt, és mindenki mást. Tessék parancsolni, aki ebben az ügyben részt vett. (A további nem érthető, nem a mikrofonba beszél.) Hát mit képzelnek? Rákosi rendszert működtet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köszönöm szépen a hozzászólásában azt, hogy helyesen tudta idézni a jelen lévő rendőrök nevét. A piacon történt eseményekről, hogy ha gondolja, nagyon szívesen beszámolok. (dr. Büki Tamás mond valamit.) Nem, nem, csak elmondanám, hogy mi történt. Tehát Büki úr, amit itt az előbb össze-visszamondott, ez butaság, hogy mást ne mondjak. Nem ezek a dolgok történtek, senki nem lopott meg senkit semmilyen ilyen dolog nem történt. Pocakos Bt. a piacon bérleti szerződéssel nem rendelkezik, több millió forinttal tartozik az Önkormányzatnak, amelyet nem fizetett ki. Teljesen jogcímnélküli használója volt olyan épületeknek hosszú időn keresztül, amire soha a büdös életben nem volt bérleti szerződése. Kb. négyszer annyi területet használt, amiért valaha is bármelyik Önkormányzatnak, vagy Piacfelügyeletnek fizetett volna bármit is. Egyébként rosszul tudja, tehát büntetett előéletű a Hunyák úr, ezt ő sem tagadja, csak kiegészíteném, amit mondott. Ezzel együtt építési terület, és az építési területen építkezés folyik. Egyébként testületi ülést hogy ha megvárja végéig, majd mutatok képeket, hogy a hivatalos személyek mit találtak azon a területen. Patkányt többek között az étteremben, tehát jópofán nézett ki. Ha valaki ott étkezett, akkor vigyázzon arra, hogy ha netán valami gondja lenne. Tehát ha van, akkor lehet, hogy ez az oka. De majd néhány fotót akkor majd megkérem a kollégákat, hogy szedjenek elő, és akkor majd mutatok itt, vetítünk majd a képviselői kérdéseknél, hogy mi mindent találtunk azon a területen. Egyébként Büki úrnak persze természetesen, mint jogász lehet véleménye, elmondhatja azt, sőt feljelentést is tehet, sőt, mint egyéb állampolgár is nyugodtan tehet feljelentést, tehát semmi gond nincsen ezzel. Csak természetesen ugye mindenkinek vállalnia kell a következményeit a tetteinek. Én vállalom, bármit is csináltam volna, de olyanokat, amiket Büki úr állít, olyanokat nem csináltam. Hozzászólások. Büki Tamás képviselő úr, másodszorra, 2 percben.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Kérem tisztelettel, hogy a Polgármester úr mit csinált, azt majd az Ügyészség kideríti. Mondjuk, mentelmi joggal már lényegesen könnyebb ott mosolyogni. Én mellékeltem az ügyre vonatkozó bírósági iratokat, a bérleti szerződést, a felmondást, az ezzel kapcsolatos jogvitát, és azt, hogy a kiürítési végzést nem hozták meg. Ön januárban azt állította, hogy igen, ott van, ezt követő szeptemberi felfüggesztő végzés, nem döntöttek. Kérem tisztelettel. Egy birtokot nem lehet így megváltoztatni, annál veszélyesebb, mint amikor a Rendőrség meg a hatóság alkalmaz együtt jogtalan erőszakot egy ügynek az eldöntésére, nincsen. Én a magam részéről köszönteném a minden bizonnyal megválasztandó Kapitány urat, remélhetőleg helyet foglal majd ott, ahol e miatt az ügy miatt helyet kell, foglaljon, az Abszurdisztáni rendőrindulóval. Elnézést az előadás gyatraságáért, az énektudásom nem tökélet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ell erőltetni Bük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sz w:val="28"/>
        </w:rPr>
      </w:pPr>
      <w:r>
        <w:rPr>
          <w:sz w:val="28"/>
        </w:rPr>
        <w:t xml:space="preserve">De, ha úgy gondolják, letartóztathatnak érte. </w:t>
      </w:r>
    </w:p>
    <w:p>
      <w:pPr>
        <w:pStyle w:val="Normal"/>
        <w:ind w:firstLine="1704"/>
        <w:jc w:val="both"/>
        <w:rPr>
          <w:sz w:val="28"/>
        </w:rPr>
      </w:pPr>
      <w:r>
        <w:rPr>
          <w:sz w:val="28"/>
        </w:rPr>
        <w:t xml:space="preserve">Szolgálunk és védünk, szolgálunk és védünk. </w:t>
      </w:r>
    </w:p>
    <w:p>
      <w:pPr>
        <w:pStyle w:val="Normal"/>
        <w:ind w:firstLine="1704"/>
        <w:jc w:val="both"/>
        <w:rPr>
          <w:sz w:val="28"/>
        </w:rPr>
      </w:pPr>
      <w:r>
        <w:rPr>
          <w:sz w:val="28"/>
        </w:rPr>
        <w:t xml:space="preserve">Minden csinos kurvát potyán megkefélünk. </w:t>
      </w:r>
    </w:p>
    <w:p>
      <w:pPr>
        <w:pStyle w:val="Normal"/>
        <w:ind w:firstLine="1704"/>
        <w:jc w:val="both"/>
        <w:rPr>
          <w:sz w:val="28"/>
        </w:rPr>
      </w:pPr>
      <w:r>
        <w:rPr>
          <w:sz w:val="28"/>
        </w:rPr>
        <w:t xml:space="preserve">Nem baj, ha nem ribanc, úgy is forr a vérünk. </w:t>
      </w:r>
    </w:p>
    <w:p>
      <w:pPr>
        <w:pStyle w:val="Normal"/>
        <w:ind w:firstLine="1704"/>
        <w:jc w:val="both"/>
        <w:rPr>
          <w:sz w:val="28"/>
        </w:rPr>
      </w:pPr>
      <w:r>
        <w:rPr>
          <w:sz w:val="28"/>
        </w:rPr>
        <w:t xml:space="preserve">Zsebre bírságolás gyarapítja pénzünk. </w:t>
      </w:r>
    </w:p>
    <w:p>
      <w:pPr>
        <w:pStyle w:val="Normal"/>
        <w:ind w:firstLine="1704"/>
        <w:jc w:val="both"/>
        <w:rPr>
          <w:sz w:val="28"/>
        </w:rPr>
      </w:pPr>
      <w:r>
        <w:rPr>
          <w:sz w:val="28"/>
        </w:rPr>
        <w:t xml:space="preserve">Szolgálunk és védünk, szolgálunk és védünk. </w:t>
      </w:r>
    </w:p>
    <w:p>
      <w:pPr>
        <w:pStyle w:val="Normal"/>
        <w:ind w:firstLine="1704"/>
        <w:jc w:val="both"/>
        <w:rPr>
          <w:sz w:val="28"/>
        </w:rPr>
      </w:pPr>
      <w:r>
        <w:rPr>
          <w:sz w:val="28"/>
        </w:rPr>
        <w:t xml:space="preserve">Viperás Gergényi volt a mi vezérünk. </w:t>
      </w:r>
    </w:p>
    <w:p>
      <w:pPr>
        <w:pStyle w:val="Normal"/>
        <w:ind w:firstLine="1704"/>
        <w:jc w:val="both"/>
        <w:rPr>
          <w:sz w:val="28"/>
        </w:rPr>
      </w:pPr>
      <w:r>
        <w:rPr>
          <w:sz w:val="28"/>
        </w:rPr>
        <w:t xml:space="preserve">Ha közébük lövünk gumibottal cséplünk. </w:t>
      </w:r>
    </w:p>
    <w:p>
      <w:pPr>
        <w:pStyle w:val="Normal"/>
        <w:ind w:firstLine="1704"/>
        <w:jc w:val="both"/>
        <w:rPr>
          <w:sz w:val="28"/>
        </w:rPr>
      </w:pPr>
      <w:r>
        <w:rPr>
          <w:sz w:val="28"/>
        </w:rPr>
        <w:t xml:space="preserve">Kushadjon előttünk suttyó magyar népünk. </w:t>
      </w:r>
    </w:p>
    <w:p>
      <w:pPr>
        <w:pStyle w:val="Normal"/>
        <w:ind w:firstLine="1704"/>
        <w:jc w:val="both"/>
        <w:rPr>
          <w:sz w:val="28"/>
        </w:rPr>
      </w:pPr>
      <w:r>
        <w:rPr>
          <w:sz w:val="28"/>
        </w:rPr>
        <w:t xml:space="preserve">Szolgálunk és védünk, szolgálunk és védünk. </w:t>
      </w:r>
    </w:p>
    <w:p>
      <w:pPr>
        <w:pStyle w:val="Normal"/>
        <w:ind w:firstLine="1704"/>
        <w:jc w:val="both"/>
        <w:rPr>
          <w:sz w:val="28"/>
        </w:rPr>
      </w:pPr>
      <w:r>
        <w:rPr>
          <w:sz w:val="28"/>
        </w:rPr>
        <w:t xml:space="preserve">Tucatnyi cigánytól mégis nagyon félünk. </w:t>
      </w:r>
    </w:p>
    <w:p>
      <w:pPr>
        <w:pStyle w:val="Normal"/>
        <w:ind w:firstLine="1704"/>
        <w:jc w:val="both"/>
        <w:rPr>
          <w:sz w:val="28"/>
        </w:rPr>
      </w:pPr>
      <w:r>
        <w:rPr>
          <w:sz w:val="28"/>
        </w:rPr>
        <w:t xml:space="preserve">Bűnözőkkel szemben két fillért nem érünk. </w:t>
      </w:r>
    </w:p>
    <w:p>
      <w:pPr>
        <w:pStyle w:val="Normal"/>
        <w:ind w:firstLine="1704"/>
        <w:jc w:val="both"/>
        <w:rPr>
          <w:sz w:val="28"/>
        </w:rPr>
      </w:pPr>
      <w:r>
        <w:rPr>
          <w:sz w:val="28"/>
        </w:rPr>
        <w:t xml:space="preserve">Miért lennénk bátrak, hisz kevés a bérünk. </w:t>
      </w:r>
    </w:p>
    <w:p>
      <w:pPr>
        <w:pStyle w:val="Normal"/>
        <w:ind w:firstLine="1704"/>
        <w:jc w:val="both"/>
        <w:rPr>
          <w:sz w:val="28"/>
        </w:rPr>
      </w:pPr>
      <w:r>
        <w:rPr>
          <w:sz w:val="28"/>
        </w:rPr>
        <w:t xml:space="preserve">Szolgálunk és védünk, szolgálunk és védünk. </w:t>
      </w:r>
    </w:p>
    <w:p>
      <w:pPr>
        <w:pStyle w:val="Normal"/>
        <w:ind w:firstLine="1704"/>
        <w:jc w:val="both"/>
        <w:rPr>
          <w:sz w:val="28"/>
        </w:rPr>
      </w:pPr>
      <w:r>
        <w:rPr>
          <w:sz w:val="28"/>
        </w:rPr>
        <w:t xml:space="preserve">Gyurcsánytól, Orbántól segítséget kérünk. </w:t>
      </w:r>
    </w:p>
    <w:p>
      <w:pPr>
        <w:pStyle w:val="Normal"/>
        <w:ind w:firstLine="1704"/>
        <w:jc w:val="both"/>
        <w:rPr>
          <w:sz w:val="28"/>
        </w:rPr>
      </w:pPr>
      <w:r>
        <w:rPr>
          <w:sz w:val="28"/>
        </w:rPr>
        <w:t xml:space="preserve">Hogy ha eltusolják tengernyi sok vétkünk, </w:t>
      </w:r>
    </w:p>
    <w:p>
      <w:pPr>
        <w:pStyle w:val="Normal"/>
        <w:ind w:firstLine="1704"/>
        <w:jc w:val="both"/>
        <w:rPr>
          <w:sz w:val="28"/>
        </w:rPr>
      </w:pPr>
      <w:r>
        <w:rPr>
          <w:sz w:val="28"/>
        </w:rPr>
        <w:t xml:space="preserve">ellenzékieknek rabságot ígérünk. </w:t>
      </w:r>
    </w:p>
    <w:p>
      <w:pPr>
        <w:pStyle w:val="Normal"/>
        <w:ind w:firstLine="1704"/>
        <w:jc w:val="both"/>
        <w:rPr>
          <w:sz w:val="28"/>
        </w:rPr>
      </w:pPr>
      <w:r>
        <w:rPr>
          <w:sz w:val="28"/>
        </w:rPr>
        <w:t xml:space="preserve">Szolgálunk és védünk, szolgálunk és védünk. </w:t>
      </w:r>
    </w:p>
    <w:p>
      <w:pPr>
        <w:pStyle w:val="Normal"/>
        <w:ind w:firstLine="1704"/>
        <w:jc w:val="both"/>
        <w:rPr>
          <w:sz w:val="28"/>
        </w:rPr>
      </w:pPr>
      <w:r>
        <w:rPr>
          <w:sz w:val="28"/>
        </w:rPr>
        <w:t xml:space="preserve">Közben hatalmunkkal folyton visszaélünk. </w:t>
      </w:r>
    </w:p>
    <w:p>
      <w:pPr>
        <w:pStyle w:val="Normal"/>
        <w:ind w:firstLine="1704"/>
        <w:jc w:val="both"/>
        <w:rPr/>
      </w:pPr>
      <w:r>
        <w:rPr>
          <w:sz w:val="28"/>
        </w:rPr>
        <w:t xml:space="preserve">Rabló helyett polgárt vesz célba fegyverünk. </w:t>
      </w:r>
    </w:p>
    <w:p>
      <w:pPr>
        <w:pStyle w:val="Normal"/>
        <w:ind w:firstLine="1704"/>
        <w:jc w:val="both"/>
        <w:rPr/>
      </w:pPr>
      <w:r>
        <w:rPr>
          <w:sz w:val="28"/>
        </w:rPr>
        <w:t>Valódi jelszavunk, szopatunk és ver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Büki úr! Kérdezem Alpolgármester urat, hogy van-e ma praxisátadás, orvos van-e a teremben? De úgy látom, hogy nincsen jelenleg, bár lenne rá igény. Szász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Elnézést, de próbálok visszabillenni az egyensúlyomba, mert ez megrázó élmény volt. Abban egyetértek Büki úrral, hogy remélem, hogy erről a sajtó be fog számolni. Viszont nem akarom vicc irányába eltolni a dolgot. Itt Büki úr elmondása szerint én most hallok erről először. Itt elhangzott olyan, hogy bombariadó volt, és elnézést, de az a kérdésem, hogy itt egy kicsit ilyen kérdezz – felek irányába menjünk el, hogy az a kérdésem, hogy történt-e bejelentés a kerületi Kapitányságra, hogy ott, azon a területen bomba van? </w:t>
      </w:r>
    </w:p>
    <w:p>
      <w:pPr>
        <w:pStyle w:val="Normal"/>
        <w:jc w:val="both"/>
        <w:rPr>
          <w:sz w:val="28"/>
        </w:rPr>
      </w:pPr>
      <w:r>
        <w:rPr>
          <w:sz w:val="28"/>
        </w:rPr>
      </w:r>
    </w:p>
    <w:p>
      <w:pPr>
        <w:pStyle w:val="Normal"/>
        <w:jc w:val="both"/>
        <w:rPr>
          <w:sz w:val="28"/>
        </w:rPr>
      </w:pPr>
      <w:r>
        <w:rPr>
          <w:sz w:val="28"/>
        </w:rPr>
      </w:r>
    </w:p>
    <w:p>
      <w:pPr>
        <w:pStyle w:val="Heading1"/>
        <w:rPr/>
      </w:pPr>
      <w:r>
        <w:rPr/>
        <w:t xml:space="preserve">DR. TERDIK TAMÁS </w:t>
      </w:r>
    </w:p>
    <w:p>
      <w:pPr>
        <w:pStyle w:val="Normal"/>
        <w:jc w:val="both"/>
        <w:rPr/>
      </w:pPr>
      <w:r>
        <w:rPr>
          <w:sz w:val="28"/>
        </w:rPr>
        <w:t xml:space="preserve">Igen, érkezett ilyen bejelentés. Telefonon történt a bejelentés, ennek visszakeresése azonnal megtörtént, hogy honnan érkezett telefonhívás. Egy ismeretlen személy, általában bombariadó esetén soha nem szoktak bemutatkozni. Ismeretlen személy tett bejelentést, hogy bomba van az adott helyen. Az a gond egyébként, hogy az országban naponta több tucat ilyen érkezik mindenhova. Alapvető elv, hogy nem szabad semmit sem figyelmen kívül hagyni, nem szabad semmilyen ilyen bejelentést slendrián módon kezelni, hiszen gondoljuk csak végig. Ha csak egy helyre nem mennénk ki, ahol történik ilyen eset, és még is történik valamilyen tragédia, akkor nyilvánvaló, a Rendőrség felelőssége megáll. Nekünk hivatalból kötelező ilyen esetekben eljárnunk. Megtörtént a bejelentés, a központi ügyeletet, a BRFK központi ügyeletét azonnal értesítettük, tőlük kapott instrukció alapján is, és nyilván a saját hatáskörben hozott döntés alapján a kollégák elrendelték a területnek a lezárását, a személyi és vagyonvédelem megóvása céljából. Ezen kívül pedig azonnal tűzszerész szolgálatot, ilyenkor van ennek egy metodikája, hogy kiket kell értesíteni. Kijöttek a tűzszerészek, átvizsgálták tövéről hegyére az adott helyet, és utána, ahogy ezzel végeztek, abban a másodpercben a kollégák levonultak a területről. Tehát mi a bombariadóban, a Rendőrség megtette a szükséges intézkedéseket. Jelenleg közveszéllyel fenyegetés miatt nyomozás van folyamatban Kapitányságunk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Köszönöm szépen. Ez lett volna a következő kérdésem. Tehát, hogy ha ilyen bejelentést kapnak, akkor Önök jogszabályban kötelezettek, hogy meg kell vizsgálni. A következő kérdésem az lenne, hogy mikor, hány órakor érkezett ez a bejelentés?</w:t>
      </w:r>
    </w:p>
    <w:p>
      <w:pPr>
        <w:pStyle w:val="Normal"/>
        <w:jc w:val="both"/>
        <w:rPr>
          <w:sz w:val="28"/>
        </w:rPr>
      </w:pPr>
      <w:r>
        <w:rPr>
          <w:sz w:val="28"/>
        </w:rPr>
      </w:r>
    </w:p>
    <w:p>
      <w:pPr>
        <w:pStyle w:val="Normal"/>
        <w:jc w:val="both"/>
        <w:rPr>
          <w:sz w:val="28"/>
        </w:rPr>
      </w:pPr>
      <w:r>
        <w:rPr>
          <w:sz w:val="28"/>
        </w:rPr>
      </w:r>
    </w:p>
    <w:p>
      <w:pPr>
        <w:pStyle w:val="Heading1"/>
        <w:rPr/>
      </w:pPr>
      <w:r>
        <w:rPr/>
        <w:t xml:space="preserve">DR. TERDIK TAMÁS </w:t>
      </w:r>
    </w:p>
    <w:p>
      <w:pPr>
        <w:pStyle w:val="Normal"/>
        <w:jc w:val="both"/>
        <w:rPr/>
      </w:pPr>
      <w:r>
        <w:rPr>
          <w:sz w:val="28"/>
        </w:rPr>
        <w:t xml:space="preserve">Legjobb tudomásom szerint hajnal 2 és ½3 között valamikor. Nyilván utána kellene néznem pontosan az ügyiratoknak, de hajnal 2 óra magasságában valamikor. Az iratokból pontosan kider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Jó, köszönöm szépen. Pusztán a miatt kérdeztem rá, mert itt azért sok mindent megcáfol ez a nyilatkozata a Kapitány úrnak, amit itt Büki úr elmondott. Nekem innentől kezdve Büki úr felé, és hangsúlyozom, költői kérdés, nem várok rá választ, hogy innentől kezdve, akkor, hogy ha valakinek éjszaka támad kedve viccelődni bombariadóval, akkor a Rendőrségnek csak, és kizárólag hétköznap, és munkaidőben van lehetősége eljárni ilyen ügyben? Tehát, azért ez pedig vicc, tehát hogy ha ott tényleg lett volna bomba, akár éjszaka, akár nappal, akár hét közben, akár hétvégén, a Rendőrségnek kötelessége eljárni. Úgy, hogy innentől kezdve azt hiszem, a vita az okafogyott. Köszönöm szépe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Én sem kívánok pro és kontra részt venni ebben a testülethez kissé méltatlan vitában, de azt szeretném megkérdezni, hogy alapvetően egy nagyon szerencsétlen konstellációról van szó. Ugyanis mindannyian tudjuk, hogy a Pocakos Bt. perben, haragban áll a Polgármesteri Hivatallal. Volt ez a legutóbbi rendőri intézkedés, ami valljuk be őszintén, úgy is felfogható, hogy nem túl szerencsés, hisz épp az ilyenekre utaltam első felszólalásomban, hogy a rendőrségi intézkedések nem kelthetik azt a benyomást a lakosságban, hogy az Ő vegzálásukra irányul. Most miután itt a politikai hatalommal való szembenállásról van szó bizonyos értelemben a Pocakos Bt. vonatkozásában, nem véletlenül merülhet fel a gyanú, hogy bizony, a Rendőrség eszköze ennek a politikai hatalomnak, és közreműködött abban, hogy a Pocakos Bt. ellen valamiféle, hát nem túlságosan szimpatikus eljárás keretében egy ilyen cselekményt lefolytassanak, ami akár állhat a Polgármesteri Hivatal érdekében is. Én arra szeretném kérni a leendő Kapitány urat, hogy ha a jövőben bármilyen kísértés, bármilyen politikai hatalom felől érkezik az irányába, hogy végrehajtó eszközeként működjön közre, bármely magyar állampolgárral szemben, ezt határozottan utasítsa vissza. Mondom ezt azért, mert nem feltételezem per pillanat, ezt majd a vizsgálatoknak lesz hivataluk eldönteni, hogy mi is volt ez az egész. Mondom ezt azért, mert nem feltételezem most, és ezt nem is állapíthatom meg én azt, hogy milyen szerepet játszott a Rendőrség ebben az ügyben, egyáltalán van-e köze a Polgármester és a Pocakos, Polgármesteri Hivatal és a Pocakos Bt. szembenállása között. Tehát ha lenne mégis ilyen, akkor a jövőben ne engedjen a hatalmi kísértésnek, és mindig az állampolgári érdekeket tartsa szem előtt. Erre a konkrét ügyre vonatkozóan pedig majd a feljelentés alapján, illetve az egyéb eljárásjogi szabályok alapján fény fog derülni, hogy pontosan miről is volt szó.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nyit azért hozzáfűznék, hogy én soha senkit politikai befolyásommal, hogy ha van nekem ilyenem, én nem kértem semmire. Főleg nem Kapitány urat. Büki Tamás úr. Lajos, légy szíves kapcsold ki a mikrofon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Szász úr megszólított.</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Igen. Személyes megtámad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Nagyon röviden válaszolok. Kérem tisztelettel, nem azt vitatom én, hogy a Rendőrségnek ilyenkor intézkedni kell, csak azt furcsállom, hogy hogy került a helyszínre akkor a piacvezető, hogy került oda a Titanilla, hogy került oda még önkormányzati dolgozó? Mert Őket bizony tűzszerészen kívül nem kell értesíteni, és nem is szokás. Nagyon érdekes, hogy hogy kerültek ezek ide? Hogy került oda két kamion, és hogy került oda annyi ember, aki után érdekes módon a rendőrök Őket engedték be, és nem az ott lévő birtokost. Ami pedig a patkányt illeti, kérem tisztelettel. Én is fényképeztem Budapesten patkányt. Tetszettek volna szabályos házkutatást tartani hatósági tanúval, mindennel és úgy találjanak, így viszont én azt mondom, hogy az egyáltalán nem kizárt, hogy akár a rendőrök, akár a helyiséget elözönlők vitték be oda a patkányt, utólagos …….. Ne tessenek röhögni, Budapesten lehet találni patkányt, én Szigetszentmiklósra menet fényképeztem, a Boráros téren is patkányt, és Pesterzsébet-felsőnél is. Ez most már egyáltalán nem olyan nehéz ilyet szerezni, és mi sem könnyebb, mint vinni egyet. Ha ilyen jól felkészültek kamionokkal, hatósággal, és mindennel hajnali ½3-kor, akkor már egy-két patkány igazán nem lehetett akadály. Polgármester Úr! Egyet áruljon el neke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egyet Büki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Csak egy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onn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sz w:val="28"/>
        </w:rPr>
      </w:pPr>
      <w:r>
        <w:rPr>
          <w:sz w:val="28"/>
        </w:rPr>
        <w:t xml:space="preserve">Hogy azt mondja meg, hogy jelen esetben Ön azt mondja, hogy nem volt érvényes bérleti szerződés, ezt a hivatal mondja. Az ellenfél viszont visszautasította a felmondást, már csak azért is, mert ugyebár az Önkormányzat cedálta a jogot a kft-re, de sajnos később mondott fel. Tehát már nem is lett volna joga felmondani. Ügyetlenek a jogászaink, van ilyen, és ezt az ellenfél kihasználta úgy, hogy vissza is kellett vonni a bíróságon ezt a bizonyos joglemondást, amiből még lesz egyébként következmény, mert most nem egységes a terület, mert az Önkormányzat a fele gazdája, a fele meg a piac. Ha megtudja ezt az EU fejlesztési projekt, akkor nem tudom, hogy mennyi támogatást kell majd visszafizetni. De egyet áruljon el. Hogy jelen esetben, ahol perek vannak folyamatban, és nincs jogerős kiürítési végzés, és semmi, hogy lehetett ezt megcsinálni? Ugyanakkor a 10 éve húzódó Klinka ügyben, ahol a Klinka tényleg jogerősen elvesztett abszolút de mindent, ott miért nem ilyen fene aktívak Uraim? Ott nem mernek? Kedves Terdik úr, ott nem mer? Ott gyá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személyes megtámadtatás volt. Ön megint arra használta fel az idejét, hogy az éneklés helyett, hogy ha ezt mondta volna el, éppen belefért volna az időbe. De már megszoktuk Büki úrtól a színházi szereplést, de tájékoztatom megint, hogy a székeken helyet foglalók nem színházi közönség, és Ön nem színházban van, és főleg nem színész, hanem képviselő. (Büki úr mond valamit.) Mindenkivel igyekszünk megfelelőképpen fellépni, az Önkormányzat a jogait mindig érvényesíti. Egyébként zárójelben jegyzem meg, majd a polgármesteri beszámoló keretében szépen, folyamatosan ki fogok térni arra, hogy mi ez az ügy, és egyébként Büki úrnak megint mondom, hogy megint téved. De ez már megszokott Büki úrtól, csak olyan határozottan, és vehemensen szokta a tévedéseit állítani, hogy még esetleg a minket interneten hallgatók, vagy itt a teremben tartózkodók még a végén azt hiszik, hogy neki van igaza, de éppen az Ön mellett ülő Győri-Molnár Lajos úr említette az előző testületi ülésen, hogy bármennyire is így tetszik gondolni, ez nem így van. No, hát visszatérve az eredeti témához. Tisztelt Képviselő-testület! Az előterjesztés első oldalán található határozati javaslatot nem olvasom fel. Aki ezzel egyetért, kérem, igennel ezt jelezze. Szavazzunk! A Képviselő-testület </w:t>
      </w:r>
      <w:r>
        <w:fldChar w:fldCharType="begin"/>
      </w:r>
      <w:r>
        <w:rPr>
          <w:rStyle w:val="InternetLink"/>
          <w:sz w:val="28"/>
        </w:rPr>
        <w:instrText xml:space="preserve"> HYPERLINK "../in/szjkv.rtf" \l "hat443"</w:instrText>
      </w:r>
      <w:r>
        <w:rPr>
          <w:rStyle w:val="InternetLink"/>
          <w:sz w:val="28"/>
        </w:rPr>
        <w:fldChar w:fldCharType="separate"/>
      </w:r>
      <w:r>
        <w:rPr>
          <w:rStyle w:val="InternetLink"/>
          <w:sz w:val="28"/>
        </w:rPr>
        <w:t>15 igen, 1 nem, 0 tartózkodással</w:t>
      </w:r>
      <w:r>
        <w:rPr>
          <w:rStyle w:val="InternetLink"/>
          <w:sz w:val="28"/>
        </w:rPr>
        <w:fldChar w:fldCharType="end"/>
      </w:r>
      <w:r>
        <w:rPr>
          <w:sz w:val="28"/>
        </w:rPr>
        <w:t xml:space="preserve"> a határozati javaslatot elfogadta.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443/2010. (XII. 8.) Kt. </w:t>
        <w:tab/>
      </w:r>
      <w:r>
        <w:rPr>
          <w:color w:val="000000"/>
          <w:spacing w:val="-3"/>
          <w:sz w:val="28"/>
        </w:rPr>
        <w:t>Budapest Főváros XVI. kerületi Önkormányzat Képviselő-testülete Dr. Terdik Tamás rendőr századosnak a BRFK XVI. kerületi Rendőrkapitányság-vezetői kinevezésével egyetér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erdik úrnak gratulálok, és jó munkát kívánok a kerületben. Ezzel ezt a napirendi pontot le tudtuk zárni. Soron következik eredetileg 3-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Tájékoztató a Budapest Főváros XVI. kerületi Önkormányzat 2010. évi I-III. negyedéves gazdálkodásáról</w:t>
      </w:r>
    </w:p>
    <w:p>
      <w:pPr>
        <w:pStyle w:val="Normal"/>
        <w:ind w:left="4686" w:hanging="1562"/>
        <w:rPr>
          <w:b/>
          <w:b/>
          <w:i/>
          <w:i/>
          <w:sz w:val="28"/>
          <w:szCs w:val="28"/>
        </w:rPr>
      </w:pPr>
      <w:hyperlink r:id="rId4">
        <w:r>
          <w:rPr>
            <w:rStyle w:val="InternetLink"/>
            <w:b/>
            <w:i/>
            <w:sz w:val="28"/>
            <w:szCs w:val="28"/>
          </w:rPr>
          <w:t xml:space="preserve">207/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z Önkormányzat, mint ahogy az már megszokott, jól gazdálkodik, és a költségvetésünk kiegyensúlyozott, és stabil. Erről viszonylag hosszú oldalakon számol be a Képviselő-testületnek a polgármester. Ha valakinek kérdése van, akkor nyugodtan tegye fel. Kovács Raymund alpolgármester urat a költségvetésért is felelős Alpolgármester urat meg arra kérem, hogy legyen segítségemre majd a válaszok megadásában, illetve majd Nyíri Ildikótól is ezt kérném, ha netán lenne olyan, amire én nem tudnék válaszolni. Kérdezem, van-e kérdés? Kérdést nem látok. Vélemény, javaslat, hozzászólás? 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a szót. Tisztelt polgármester úr, tisztelt testület! Csak arra hívnám fel a figyelmet, hogy az anyagból az derül ki, hogy azok a bevételek, amiket ingatlanértékesítéshez kötötten terveztek a 2010. évre, elmaradnak a háromnegyed éves tervtől. A 2009-est jelentősen meghaladják többek között a telekértékesítés tekintetében, de a 40%-os teljesülés a telekértékesítésnél, ingatlanoknál 51%-os teljesülés, és ehhez kapcsolódóan a helyi iparűzési adóbevételek 48%-os teljesülése legalább is azt mutatja, hogy 2011-re egy óvatosabb tervezés indokol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több véleményt, hozzászólást …………… de. Győri-Molnár Lajos úr, parancsoljon. Most viszont be kéne kapcsolni a mikrofont.</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Nekem is egy kérdésem lenne. Az előterjesztés bírságok, pótlékok, és egyéb sajátos bevételek táblázatában szerepel egy tétel, egyéb bírság címén 46.554.000,- Ft, aminek a következtében az első háromnegyed évben 377%-ra sikerült teljesíteni a bevételi tervet. Egyébként, ha nem lenne ez az egyéb kategóriában szereplő, egyéb bírság kategóriában szereplő 46 millió Ft, akkor teljesen átlagos lenne az első háromnegyed évi teljesítés. Azt hadd kérdezzem meg. Konkrétan mit takar ez az egyéb bírság, ami ennyire megnövelte a bírságok, pótlékok, és egyéb saját bevételek százalékos arányát a tervezethez képe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álaszolva a felmerült dolgokra. Egyrészt az iparűzési adó, amennyire én tudom, abból még fogunk kapni, tehát azért annak a teljesítése azért szebb képet fog mutatni az év végére. A 2010. évi telekértékesítésnél a 2010. évi költségvetés készítésénél nagyon óvatosan járt el a Képviselő-testület, pont tanulva a 2009-es illetve talán a 2002-től folyamatosan meglévő telekértékesítési betervezett, majd utána a realizált értékekből. 2008. és 2009-ben az előző évekhez képesti kb. átlagosan sikerült a telekértékesítést végrehajtani, 2010-ben viszont igen csak kimagaslóan, ahhoz képest, ami a korábbi években volt. Ha megnézi Képviselő úr a polgármesteri beszámolóhoz készített táblázatot, ott már láthatja, hogy a telekértékesítésben is előreléptünk ahhoz képest, ami az I-III. negyedéves beszámolóban van, és hogy ha jól látom, akkor összesen 6, illetve a Nógrádverőce utcai néhány telek az, amit nem sikerült értékesíteni ahhoz képest, ahogy tervezte a Képviselő-testület. Tehát szerintem nem állunk abban olyan rosszul, úgy hogy nincsen mitől félni. Nem fog teljesülni természetesen az év végére az, amit terveztünk, hisz soha nem teljesül, de így sem lesz hiánya a Képviselő-testületnek ebből adódóan, hisz azért a költségvetésünk mindig egyensúlyban van. Győri-Molnár Lajos úr felvetésére. Őszinte leszek, fogalmam sincs, hogy mi ez az egyéb bírságbevétel, de kérdezem Alpolgármester urat, hogy esetleg, vagy Nyíri Ildikó mondja. Parancsoljon, akkor.</w:t>
      </w:r>
    </w:p>
    <w:p>
      <w:pPr>
        <w:pStyle w:val="Normal"/>
        <w:jc w:val="both"/>
        <w:rPr>
          <w:sz w:val="28"/>
        </w:rPr>
      </w:pPr>
      <w:r>
        <w:rPr>
          <w:sz w:val="28"/>
        </w:rPr>
      </w:r>
    </w:p>
    <w:p>
      <w:pPr>
        <w:pStyle w:val="Normal"/>
        <w:jc w:val="both"/>
        <w:rPr>
          <w:sz w:val="28"/>
        </w:rPr>
      </w:pPr>
      <w:r>
        <w:rPr>
          <w:sz w:val="28"/>
        </w:rPr>
      </w:r>
    </w:p>
    <w:p>
      <w:pPr>
        <w:pStyle w:val="Heading1"/>
        <w:rPr/>
      </w:pPr>
      <w:r>
        <w:rPr/>
        <w:t>NYÍRINÉ KOVÁCS ILDIKÓ</w:t>
      </w:r>
    </w:p>
    <w:p>
      <w:pPr>
        <w:pStyle w:val="Normal"/>
        <w:jc w:val="both"/>
        <w:rPr/>
      </w:pPr>
      <w:r>
        <w:rPr>
          <w:sz w:val="28"/>
        </w:rPr>
        <w:t>Akkor részletesen felolvasnám, hogy mit tartalmaz ez a 46.554.000,- Ft. Iparűzési adó pótlékból 12.280.000,- Ft, iparűzési adóbírság önellenőrzési pótlék 8.592.000,- Ft, helyi adók bírság önellenőrzési pótlék 16.253.000,- Ft. Idegenbevétel, ez egy átvezetés a 0880-as számláról 4.396.000,- Ft, hatósági bevétel, egyéb engedélyezési eljárási díj 21.000,- Ft, közigazgatási szabálysértési bírság 174.000,- Ft, végrehajtási bírság 15.000,- Ft. Eljárási bírság 4.630.000,- Ft, és gondozási díj 193.000,- Ft, ami így összesen 46.554.000,-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lyik volt a legnagyobb tétel? Hadd kérdezzem meg.</w:t>
      </w:r>
    </w:p>
    <w:p>
      <w:pPr>
        <w:pStyle w:val="Normal"/>
        <w:jc w:val="both"/>
        <w:rPr>
          <w:sz w:val="28"/>
        </w:rPr>
      </w:pPr>
      <w:r>
        <w:rPr>
          <w:sz w:val="28"/>
        </w:rPr>
      </w:r>
    </w:p>
    <w:p>
      <w:pPr>
        <w:pStyle w:val="Normal"/>
        <w:jc w:val="both"/>
        <w:rPr>
          <w:sz w:val="28"/>
        </w:rPr>
      </w:pPr>
      <w:r>
        <w:rPr>
          <w:sz w:val="28"/>
        </w:rPr>
      </w:r>
    </w:p>
    <w:p>
      <w:pPr>
        <w:pStyle w:val="Heading1"/>
        <w:rPr/>
      </w:pPr>
      <w:r>
        <w:rPr/>
        <w:t>NYÍRINÉ KOVÁCS ILDIKÓ</w:t>
      </w:r>
    </w:p>
    <w:p>
      <w:pPr>
        <w:pStyle w:val="Normal"/>
        <w:jc w:val="both"/>
        <w:rPr/>
      </w:pPr>
      <w:r>
        <w:rPr>
          <w:sz w:val="28"/>
        </w:rPr>
        <w:t xml:space="preserve">A helyi adóbírság 16 millió, és az iparűzési adópótlék 12 millió 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rtem. Tehát a helyi adóhatóság jól dolgozot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NYÍRINÉ KOVÁCS ILDIKÓ</w:t>
      </w:r>
    </w:p>
    <w:p>
      <w:pPr>
        <w:pStyle w:val="Normal"/>
        <w:jc w:val="both"/>
        <w:rPr>
          <w:sz w:val="28"/>
        </w:rPr>
      </w:pPr>
      <w:r>
        <w:rPr>
          <w:sz w:val="28"/>
        </w:rPr>
        <w:t xml:space="preserve">Igen,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és az eddig elmaradt dolgait bírságként kívánta behajtani. Ennek én örülök. Köszönöm szépen. Mivel több hozzászólás …….,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Nekem ezek után csupán egyetlen egy kérdésem maradna, de illetve csak költői, hogy ez egy jelentős mértékű bevétel, és ha jól látom, ezt az első háromnegyed évben nem tervezte a hivatal. Mi volt ennek az oka? Hogy ilyen jelentős bevételre tettek szert ezekből a tételekből, és a hivatal még sem tervezte ezeket. De ez inkább csak költői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De tudok rá válaszolni. Alapvetően a helyi adó az önbevallásos rendszer. Tehát nekem, mint adózónak kell bevallani, hogy van építményem, ami után adót kell fizetni, vagy telkem, ami után adót kell fizetni. Ugye a XVI. kerületben magánszemély nem fizet adót, csak a vállalkozások, és azt tapasztalta év közben, de ezt talán már visszamenőlegesen is volt már ilyen jelzés, hogy nagyon sok adózó a XVI. kerületben kibújt az adózás alól. Tehát nem tette meg az önbevallást, és Jegyző úr intézkedésének megfelelően, amely arra szolgált, hogy a nehéz gazdasági évben legyenek kedvesek megnézni, hogy ki az, aki „kibújik” – idézőjelben – az adó alól, legyenek kedvesek a végrehajtást határozottan a kezükbe venni, és úgy látom, hogy az adóhatóság határozottan a kezébe is vette. Tehát év elején nem terveztünk ezzel a bevétellel, remélhetőleg 2011-ben majd jobban tervezzük, bár most az adóhatóság meg azt mondja, hogy Ő a remek munkája alapján nagyon sokat felderített abból, aki elbújt, tehát ne tervezzünk olyan sokat bírságra, hisz már azért mindenkit megbírságoltak. Ráadásul itt 5 évre visszamenőleg lehet bírságolni. Azt is hozzá kell tenni, de ez majd inkább a következő évi költségvetés vitája, hogy az adóbevételekben lesz változás, mert hogy egy csomó olyan terület van, ami meg viszont nem fog adózni. Lásd pl. Ikarus ipari parkban bontottak épületeket, ami után már majd nem kell adót fizetni. Kovács Raymund alpolgármester úr kíván még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nnyival pontosítanám a dolgot, hogy egyrészt nagyobb tételként szerepelt itt az iparűzési adó, amit a Főváros szed be, és ebből keletkező pótlékok, tehát erről. Most már az APEH szedi be, de erről nekünk nyilvántartásunk nincsen. Tehát mi kapunk egy forrásmegosztásból egy számot, hogy mennyi az iparűzési adóbevétel, nyilván a pótlékokról, azt nem tudjuk, hogy mennyi lesz, és nem is kapunk rá információt, illetve itt annyiban pontosítanék, hogy a helyi adónál is önellenőrzés volt, tehát azt nem tudjuk megtervezni, hogy hányan, vagy nem tudják megtervezni, hogy hányan fognak önellenőrzés során adót fizetni. De én úgy gondolom, hogy ez a sor inkább jobb, hogy ha alul van tervezve, és plusz bevétel keletkezik, mert erről döntött a testület, hogy mire használja fel, mint hogy ha ezt magasan terveznénk, és nem folyna be ez a bevétel. Ettől függetlenül abban igaza van Képviselő úrnak, hogy nagy az eltérés a tervezetthez képest, de sajnos ezt nem lehet előre szerintem egyes részeit pontosan megtervezni, hogy mennyi bírság, és pótlék fog évközben ténylegesen be is folyni. Tehát nem csak az, hogy kivetik, hanem be is fog foly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64.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444"</w:instrText>
      </w:r>
      <w:r>
        <w:rPr>
          <w:rStyle w:val="InternetLink"/>
          <w:sz w:val="28"/>
        </w:rPr>
        <w:fldChar w:fldCharType="separate"/>
      </w:r>
      <w:r>
        <w:rPr>
          <w:rStyle w:val="InternetLink"/>
          <w:sz w:val="28"/>
        </w:rPr>
        <w:t xml:space="preserve">14 igen, 0 nem, 2 tartózkodással </w:t>
      </w:r>
      <w:r>
        <w:rPr>
          <w:rStyle w:val="InternetLink"/>
          <w:sz w:val="28"/>
        </w:rPr>
        <w:fldChar w:fldCharType="end"/>
      </w:r>
      <w:r>
        <w:rPr>
          <w:sz w:val="28"/>
        </w:rPr>
        <w:t xml:space="preserve">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44/2010. (XII. 8.) Kt. </w:t>
        <w:tab/>
      </w:r>
      <w:r>
        <w:rPr>
          <w:color w:val="000000"/>
          <w:spacing w:val="-3"/>
          <w:sz w:val="28"/>
        </w:rPr>
        <w:t>Budapest Főváros XVI. kerület Önkormányzatának Képviselő-testülete az Önkormányzat 2010. I-III. negyedévi gazdálkodásáról szóló tájékoztat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4-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Budapest Főváros XVI. kerületi Önkormányzat 2011. évi átmeneti gazdálkodásáról szóló rendelet megalkotására</w:t>
      </w:r>
    </w:p>
    <w:p>
      <w:pPr>
        <w:pStyle w:val="Normal"/>
        <w:ind w:left="4686" w:hanging="1562"/>
        <w:rPr>
          <w:b/>
          <w:b/>
          <w:i/>
          <w:i/>
          <w:sz w:val="28"/>
          <w:szCs w:val="28"/>
        </w:rPr>
      </w:pPr>
      <w:hyperlink r:id="rId5">
        <w:r>
          <w:rPr>
            <w:rStyle w:val="InternetLink"/>
            <w:b/>
            <w:i/>
            <w:sz w:val="28"/>
            <w:szCs w:val="28"/>
          </w:rPr>
          <w:t xml:space="preserve">208/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bban a helyzetben van a kerületi Önkormányzat, hogy a költségvetését akkor tudja majd elfogadni, amikor az állami költségvetést megszavazták, illetve amikor a fővárosi forrásmegosztást is elfogadta a Fővárosi Önkormányzat, tehát Ő megalkotta a saját rendeletét, ezután van nekünk módunk rendeletet alkotni, a közte lévő időszakra meg az ún. átmeneti gazdálkodást kell rendeletben elfogadni. Az ökölszabály szerint a normál kifizetésekre havonta 1/12-ed részt, tehát a havi arányos részt lehet költeni az előző évi tervhez képest, és vannak olyan egyéb bevételek, illetve leginkább kiadások, amiket meg átmeneti gazdálkodásban rendezünk, mert a két időszak közötti nagyobb kifizetések lesznek, ami nem férhet bele. Ezt tartalmazza a rendelet. Kérdezem, van-e kérdés?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Egyetlen kérdésem van, természetesen ezt a rendeletet szükséges elfogadni, illetve az átmeneti gazdálkodásra célszerű egy két hónapos rendeletet alkotni. Van itt egy olyan tétel, ez a vízellátás kapacitásbővítésnek terveztetése az Erzsébet-ligeti uszodához. Mi ennek az oka? Szűk a keresztmetszet, vagy rosszul indult ez az egész, vagy rosszak voltak a tervek, hogy már most vízellátási kapacitást kell bővíte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Kolozs András úrnak is kérdése van.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Köszönöm a szót. Köszönöm a szót polgármester úr. Tisztelt testület! Ugyanezen az oldalon kérdezném, a környezetvédelmi fejlesztéseknél játszótér kiviteli tervek elkészítésére van pénz félretéve. Az én tudomásom szerint, de lehet, hogy én ezt rosszul tudom, játszótereket általában típustervek, és meghatározott protokollok alapján készítenek. Tehát nem értem, hogy erre miért van szükség, de mondom, lehet, hogy ebben téved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ést nem látok. Igen, ebben tévedni tetszik képviselő úrnak. Tehát a XVI. kerületben nem típustervek alapján tervezünk. Abban igaza van, hogy szabványos eszközöket lehet odahelyezni, de azt, hogy hova, melyiket, milyet, hány darabot, hogyan, ez egy tervezésnek a kérdése. Milyen burkolat legyen, hogy legyen? De hogy ha jár a kerületben, ugye nem minden játszóterünk egyforma, sőt leginkább különbözőek, és mindig mi is fejlődünk. Pl. ajánlom figyelmébe az egyik, szerintem legszebb játszóterünk a Pemete téri játszótér, az nagyon jól sikerült és nagyon sokan szeretik, vagy a közelebb lévő, az Önkormányzat előtti parkban lévő játszótér. Általában a játszótereinket úgy csináljuk, úgy tervezik, hogy azt a megfelelő helyet a leghatékonyabban ki lehessen használni a megfelelő korosztálynak. Sok olyan játszóterünk van, ami mit tudom én, mondjuk a kisebb gyerekek, mondjuk a kiskamaszokig, aztán van olyan, ami a nagyobb kamaszokra, tehát ezt külön-külön tervezzük, és tervezést igényel az is, hogy milyen játszóeszköz legyen. Azért szeretnénk minél hamarabb ezt a tervezést elvégezni, hogy abban az időszakban, amikorra már a gyerekek leginkább használnák, nyáron, vagy nyár végén, addigra már lehessen is használni majd ezeket. Abonyi úr kérdése vízellátással kapcsolatban. Őszintén szólva nem találtam meg azt, amit Ön mondott. Annyit láttam, hogy a Nógrádverőce utcai vízvezeték kiépítése javasolt. (Abonyi János mond valamit.) 5. oldal. Ja, a vízellátás kapacitás bővítése. Hát ugye itt alapvetően az a probléma, hogy amikor az egész EU-s pályázatba belevágott a kerületi Önkormányzat, akkor a Vízművek nyilatkozott, hogy azt hiszem, talán 5 bar nyomást biztosít az uszoda számára, és építkezés közben derült ki, hogy a Vízművek nem tudja ezt a kapacitást biztosítani. Talán, ha jól emlékszem, de Gémes úr itt van, majd megmondja, 2,5 bar nyomást tud biztosítani jelenleg, ami azt vonja maga után, hogy az Erzsébet-ligetben azért vannak négy emeletes épületek, hogy amikor az uszodát leengedik, ez évente egyszer biztos meg kell történnie, és töltik, akkor a negyedik emeleten nincsen nyomás, tehát kinyitják a csapot, és nem folyik a víz. Illetve, amikor éjszakánként visszamosatják a rendszert, ha jól emlékszem, akkor is ugyanez a probléma fennáll, éppen ezért csinálják ezt éjszaka, többek között azért, mert be van zárva az uszoda, meg azért csinálják hajnali 2-3 óra között, hogy vélhetően akkor azért nincsen olyan nagy vízfogyasztás. Tehát ez a Vízművek problematikája, de mivel a Vízműveknek ennyi idő alatt sem sikerült ezt megoldania, mi a kezünkbe vesszük a dolgot, hogy a kerületi Erzsébet-ligetben lakóknak is legyen, vagy nekik ez a gond a jövőben ne álljon fenn. Egyébként többen panaszkodtak erre az Erzsébet-ligetből, és igazuk is van. Tehát nem az Erzsébet-ligeti uszoda tervezése, vagy kivitelezése a probléma, hanem a Vízművek itt a gond. Szeretnénk ennek is minél hamarabb pontot tenni a végére, azért került bele az átmeneti gazdálkodásba. Vélemény, javaslat, hozzászólás?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A Kerületfejlesztési és Üzemeltetési Bizottság az átmeneti gazdálkodást elfogadásra ajánlja egy kiegészítéssel. Szeretnénk, hogy ha legalább is az előterjesztési szövegben szerepelne, de költségvetési plusz költséggel nem jár, hogy a Köztársaság u. – Szent Imre u. – Csömöri út közötti tömbön egy lefolyástalan belvizes terület van, tehát annak a csapadékvíz elvezetését legalább tervezési szinten meg kellene oldani mihamarabb, mert jelenleg is el vannak öntve ott házak. Szatmáry László képviselő úrnak a javaslatára fogadta ezt el a bizottság. Ezt szeretném kérni, hogy valahogy már az átmeneti időszakban legalább a tervezési szinten ez készüljön 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t csapadékvíz elvezetés tervezésnél nem ezek szerepelnek, hanem a Rákosi úti csapadékcsatorna, illetve Árpádföld, Kisszentmihály vízgyűjtőterülete, mint csapadékvíz elvezetési dolog. Én újabbat nem javasolnék ehhez a dologhoz. Meglátjuk majd évközben, meg most főleg az állami költségvetés elfogadása után, hogy mennyi pénzünk van erre. Természetesen sok ilyen terület van. Tehát van pont a Pemete térnél, vagy a Simándi térnél is van egy nagy problémánk, az Állás utca és környékén csinálunk csapadékvíz elvezetést, legalább is ha nyerünk az EU-s pályázaton. Tehát sok ilyen probléma van, én ezt az egyet most nem emelném bele, de hogy ha ez bizottsági módosító javaslat, akkor szavaztatni fogok róla. Több hozzászólást nem látok. Nem tudom, hogy Képviselő úr oda tudja-e nekem adni ezt a javaslatot, hogy feltegyem szavazásra. Lehet, hogy itt van az asztalomon. Igen, megvan. Bocsánat, képviselő úr. No tehát, megtaláltam közben, itt volt az asztalon. Aki egyetért azzal, hogy az átmeneti gazdálkodásról szóló, kis gondom van ezzel, mert a rendeletnek meg kellene találnom azt a részét, ahol nevesítve van, és talán ott nincs is nevesítve semmi a rendeletben, tehát még az általam felsorolt dolgok sincsenek nevesítve. Mindegy. Aki egyetért azzal, hogy most a rendeletben, átmeneti gazdálkodásról szóló rendeletbe kerüljön bele az, hogy a csapadékvíz elvezetés költségvetési kereten a Köztársaság utca belvíz mentesítésének tervezési feladatainak külön kerüljön nevesítésre. Aki ezzel egyetért, kérem, igennel ezt jelezze. Szavazzunk! A Képviselő-testület </w:t>
      </w:r>
      <w:r>
        <w:fldChar w:fldCharType="begin"/>
      </w:r>
      <w:r>
        <w:rPr>
          <w:rStyle w:val="InternetLink"/>
          <w:sz w:val="28"/>
        </w:rPr>
        <w:instrText xml:space="preserve"> HYPERLINK "../in/szjkv.rtf" \l "hat445"</w:instrText>
      </w:r>
      <w:r>
        <w:rPr>
          <w:rStyle w:val="InternetLink"/>
          <w:sz w:val="28"/>
        </w:rPr>
        <w:fldChar w:fldCharType="separate"/>
      </w:r>
      <w:r>
        <w:rPr>
          <w:rStyle w:val="InternetLink"/>
          <w:sz w:val="28"/>
        </w:rPr>
        <w:t xml:space="preserve">11 igen, 1 nem, </w:t>
      </w:r>
      <w:r>
        <w:rPr>
          <w:rStyle w:val="InternetLink"/>
          <w:sz w:val="28"/>
        </w:rPr>
        <w:fldChar w:fldCharType="end"/>
      </w:r>
      <w:r>
        <w:rPr>
          <w:rStyle w:val="InternetLink"/>
          <w:strike/>
          <w:sz w:val="28"/>
          <w:szCs w:val="28"/>
        </w:rPr>
        <w:t>4 tartózkodással</w:t>
      </w:r>
      <w:r>
        <w:rPr>
          <w:rStyle w:val="InternetLink"/>
          <w:sz w:val="28"/>
        </w:rPr>
        <w:t xml:space="preserve"> elfogadta ezt. 3 tartózkodással</w:t>
      </w:r>
      <w:r>
        <w:rPr>
          <w:sz w:val="28"/>
        </w:rPr>
        <w:t>, bocsána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5/2010. (XII. 8.) Kt. </w:t>
        <w:tab/>
        <w:t>A Képviselő-testület az Önkormányzat 2011. évi átmeneti gazdálkodásáról szóló rendelet-tervezet alábbi kiegészítésével egyetért:</w:t>
      </w:r>
    </w:p>
    <w:p>
      <w:pPr>
        <w:pStyle w:val="Normal"/>
        <w:ind w:left="3124" w:hanging="0"/>
        <w:jc w:val="both"/>
        <w:rPr/>
      </w:pPr>
      <w:r>
        <w:rPr>
          <w:sz w:val="28"/>
        </w:rPr>
        <w:t>„</w:t>
      </w:r>
      <w:r>
        <w:rPr>
          <w:sz w:val="28"/>
        </w:rPr>
        <w:t>Csapadékvíz elvezetés költségvetési kereten a Köztársaság utca belvíz mentesítésének tervezési feladatait külön nev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a rendelet szövegébe ezt bele kell illeszteni. Ha jól látom, ez a 3. § (3) bekezdés d) pontjához az előbbi szöveget akkor illesszük hozzá. És ezzel együtt tenném fel a rendeletet szavazásra. Aki ezzel egyetért, kérem, igennel ezt jelezze. Szavazzunk! a Képviselő-testület </w:t>
      </w:r>
      <w:r>
        <w:fldChar w:fldCharType="begin"/>
      </w:r>
      <w:r>
        <w:rPr>
          <w:rStyle w:val="InternetLink"/>
          <w:sz w:val="28"/>
        </w:rPr>
        <w:instrText xml:space="preserve"> HYPERLINK "../in/szjkv.rtf" \l "R28"</w:instrText>
      </w:r>
      <w:r>
        <w:rPr>
          <w:rStyle w:val="InternetLink"/>
          <w:sz w:val="28"/>
        </w:rPr>
        <w:fldChar w:fldCharType="separate"/>
      </w:r>
      <w:r>
        <w:rPr>
          <w:rStyle w:val="InternetLink"/>
          <w:sz w:val="28"/>
        </w:rPr>
        <w:t xml:space="preserve">14 igen, 0 nem, 2 tartózkodással </w:t>
      </w:r>
      <w:r>
        <w:rPr>
          <w:rStyle w:val="InternetLink"/>
          <w:sz w:val="28"/>
        </w:rPr>
        <w:fldChar w:fldCharType="end"/>
      </w:r>
      <w:r>
        <w:rPr>
          <w:sz w:val="28"/>
        </w:rPr>
        <w:t xml:space="preserve">elfogadta az így módosított rendelete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8/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11. évi átmeneti gazdálkod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 xml:space="preserve">BUDAPEST FŐVÁROS </w:t>
      </w:r>
      <w:r>
        <w:rPr>
          <w:b/>
          <w:sz w:val="28"/>
          <w:szCs w:val="28"/>
        </w:rPr>
        <w:t>XVI. KERÜLETI ÖNKORMÁNYZAT</w:t>
      </w:r>
    </w:p>
    <w:p>
      <w:pPr>
        <w:pStyle w:val="Normal"/>
        <w:jc w:val="center"/>
        <w:rPr>
          <w:b/>
          <w:b/>
          <w:bCs/>
          <w:sz w:val="28"/>
          <w:szCs w:val="28"/>
        </w:rPr>
      </w:pPr>
      <w:r>
        <w:rPr>
          <w:b/>
          <w:sz w:val="28"/>
          <w:szCs w:val="28"/>
        </w:rPr>
        <w:t>KÉPVISELŐ-TESTÜLETÉNEK</w:t>
      </w:r>
    </w:p>
    <w:p>
      <w:pPr>
        <w:pStyle w:val="Szvegtrzs3"/>
        <w:spacing w:before="0" w:after="0"/>
        <w:jc w:val="center"/>
        <w:rPr>
          <w:b/>
          <w:b/>
          <w:bCs/>
          <w:sz w:val="28"/>
          <w:szCs w:val="28"/>
        </w:rPr>
      </w:pPr>
      <w:r>
        <w:rPr>
          <w:b/>
          <w:bCs/>
          <w:sz w:val="28"/>
          <w:szCs w:val="28"/>
        </w:rPr>
      </w:r>
    </w:p>
    <w:p>
      <w:pPr>
        <w:pStyle w:val="Szvegtrzs3"/>
        <w:spacing w:before="0" w:after="0"/>
        <w:jc w:val="center"/>
        <w:rPr/>
      </w:pPr>
      <w:r>
        <w:rPr>
          <w:b/>
          <w:sz w:val="28"/>
          <w:szCs w:val="28"/>
        </w:rPr>
        <w:t>28/2010. (…...) önkormányzati rendelete</w:t>
      </w:r>
    </w:p>
    <w:p>
      <w:pPr>
        <w:pStyle w:val="Szvegtrzs3"/>
        <w:spacing w:before="0" w:after="0"/>
        <w:jc w:val="center"/>
        <w:rPr>
          <w:b/>
          <w:b/>
          <w:sz w:val="28"/>
          <w:szCs w:val="28"/>
        </w:rPr>
      </w:pPr>
      <w:r>
        <w:rPr>
          <w:b/>
          <w:sz w:val="28"/>
          <w:szCs w:val="28"/>
        </w:rPr>
        <w:t>az Önkormányzat 2011. évi átmeneti gazdálkodásáról</w:t>
      </w:r>
    </w:p>
    <w:p>
      <w:pPr>
        <w:pStyle w:val="TextBody"/>
        <w:spacing w:before="480" w:after="240"/>
        <w:rPr>
          <w:szCs w:val="28"/>
        </w:rPr>
      </w:pPr>
      <w:r>
        <w:rPr>
          <w:szCs w:val="28"/>
        </w:rPr>
        <w:t>Budapest Főváros XVI. kerületi Önkormányzat Képviselő-testülete az államháztartásról szóló – többször módosított – 1992. évi XXXVIII. törvény 76. § (1) bekezdése alapján a következőket rendeli el:</w:t>
      </w:r>
    </w:p>
    <w:p>
      <w:pPr>
        <w:pStyle w:val="TextBody"/>
        <w:spacing w:before="240" w:after="0"/>
        <w:jc w:val="center"/>
        <w:rPr>
          <w:szCs w:val="28"/>
        </w:rPr>
      </w:pPr>
      <w:r>
        <w:rPr>
          <w:b/>
          <w:bCs/>
          <w:szCs w:val="28"/>
        </w:rPr>
        <w:t>1. §</w:t>
      </w:r>
    </w:p>
    <w:p>
      <w:pPr>
        <w:pStyle w:val="TextBody"/>
        <w:spacing w:before="240" w:after="0"/>
        <w:rPr/>
      </w:pPr>
      <w:r>
        <w:rPr>
          <w:szCs w:val="28"/>
        </w:rPr>
        <w:t>E rendelet hatálya a Budapest Főváros XVI. kerületi Önkormányzat (továbbiakban Önkormányzat) Képviselő-testületére (továbbiakban Képviselő-testület) és annak bizottságaira, a Polgármesteri Hivatalra és az Önkormányzat intézményeire terjed ki.</w:t>
      </w:r>
    </w:p>
    <w:p>
      <w:pPr>
        <w:pStyle w:val="Szvegtrzs2"/>
        <w:spacing w:before="240" w:after="120"/>
        <w:jc w:val="center"/>
        <w:rPr>
          <w:sz w:val="28"/>
          <w:szCs w:val="28"/>
        </w:rPr>
      </w:pPr>
      <w:r>
        <w:rPr>
          <w:b/>
          <w:bCs/>
          <w:sz w:val="28"/>
          <w:szCs w:val="28"/>
        </w:rPr>
        <w:t>2. §</w:t>
      </w:r>
    </w:p>
    <w:p>
      <w:pPr>
        <w:pStyle w:val="Szvegtrzs2"/>
        <w:spacing w:lineRule="auto" w:line="240" w:before="0" w:after="0"/>
        <w:jc w:val="both"/>
        <w:rPr>
          <w:sz w:val="28"/>
          <w:szCs w:val="28"/>
        </w:rPr>
      </w:pPr>
      <w:r>
        <w:rPr>
          <w:sz w:val="28"/>
          <w:szCs w:val="28"/>
        </w:rPr>
        <w:t>A Képviselő-testület felhatalmazza a polgármestert, hogy az Önkormányzat bevételeit folytatólagosan beszedje.</w:t>
      </w:r>
    </w:p>
    <w:p>
      <w:pPr>
        <w:pStyle w:val="Normal"/>
        <w:spacing w:before="240" w:after="0"/>
        <w:jc w:val="center"/>
        <w:rPr>
          <w:sz w:val="28"/>
          <w:szCs w:val="28"/>
        </w:rPr>
      </w:pPr>
      <w:r>
        <w:rPr>
          <w:b/>
          <w:bCs/>
          <w:sz w:val="28"/>
          <w:szCs w:val="28"/>
        </w:rPr>
        <w:t>3. §</w:t>
      </w:r>
    </w:p>
    <w:p>
      <w:pPr>
        <w:pStyle w:val="Normal"/>
        <w:spacing w:before="240" w:after="0"/>
        <w:jc w:val="both"/>
        <w:rPr/>
      </w:pPr>
      <w:r>
        <w:rPr>
          <w:sz w:val="28"/>
          <w:szCs w:val="28"/>
        </w:rPr>
        <w:t>A Képviselő-testület felhatalmazza a polgármestert, hogy az Önkormányzat kiadásait az alábbiak szerint fedezze:</w:t>
      </w:r>
    </w:p>
    <w:p>
      <w:pPr>
        <w:pStyle w:val="Normal"/>
        <w:jc w:val="both"/>
        <w:rPr>
          <w:sz w:val="28"/>
          <w:szCs w:val="28"/>
        </w:rPr>
      </w:pPr>
      <w:r>
        <w:rPr>
          <w:sz w:val="28"/>
          <w:szCs w:val="28"/>
        </w:rPr>
      </w:r>
    </w:p>
    <w:p>
      <w:pPr>
        <w:pStyle w:val="Normal"/>
        <w:spacing w:before="0" w:after="240"/>
        <w:jc w:val="both"/>
        <w:rPr>
          <w:sz w:val="28"/>
          <w:szCs w:val="28"/>
        </w:rPr>
      </w:pPr>
      <w:r>
        <w:rPr>
          <w:sz w:val="28"/>
          <w:szCs w:val="28"/>
        </w:rPr>
        <w:t>(1) Az önállóan működő és gazdálkodó, valamint az önállóan működő költségvetési szervek, a Polgármesteri Hivatal, és az egyes – a Polgármesteri Hivatalhoz tartozó – szakfeladatok vonatkozásában a működési kiadások az alábbiak szerint fizethetők ki:</w:t>
      </w:r>
    </w:p>
    <w:p>
      <w:pPr>
        <w:pStyle w:val="Normal"/>
        <w:autoSpaceDE w:val="false"/>
        <w:spacing w:before="240" w:after="240"/>
        <w:jc w:val="both"/>
        <w:rPr/>
      </w:pPr>
      <w:r>
        <w:rPr>
          <w:i/>
          <w:iCs/>
          <w:sz w:val="28"/>
          <w:szCs w:val="28"/>
        </w:rPr>
        <w:t xml:space="preserve">a) </w:t>
      </w:r>
      <w:r>
        <w:rPr>
          <w:sz w:val="28"/>
          <w:szCs w:val="28"/>
        </w:rPr>
        <w:t xml:space="preserve">A személyi juttatások kifizetése a hatályos közalkalmazottak jogállásáról szóló 1992. évi XXXIII. törvény, a köztisztviselők jogállásáról szóló 1992. évi XXIII. törvény, valamint a Munka Törvénykönyvéről szóló 1992. évi XXII. törvény hatálya alá tartozó dolgozók esetében 2011. január 1. napjától, a közalkalmazottak és köztisztviselők soros átsorolásaival megegyező mértékű bérek időarányos részéig terjedhet, kivéve a fenti jogszabályok alapján történő jubileumi jutalom kifizetését, amely az esedékesség napján teljes összegben kifizethető. A munkaadót terhelő járulékok kifizetésénél figyelembe kell venni </w:t>
      </w:r>
      <w:r>
        <w:rPr>
          <w:bCs/>
          <w:sz w:val="28"/>
          <w:szCs w:val="28"/>
        </w:rPr>
        <w:t>a társadalombiztosítás ellátásaira és a magánnyugdíjra jogosultakról, valamint e szolgáltatások fedezetéről</w:t>
      </w:r>
      <w:r>
        <w:rPr>
          <w:sz w:val="28"/>
          <w:szCs w:val="28"/>
        </w:rPr>
        <w:t xml:space="preserve"> szóló 1997. évi LXXX. törvényt és az egészségügyi hozzájárulásról szóló 1998. évi LXVI. törvényt.</w:t>
      </w:r>
    </w:p>
    <w:p>
      <w:pPr>
        <w:pStyle w:val="Normal"/>
        <w:jc w:val="both"/>
        <w:rPr/>
      </w:pPr>
      <w:r>
        <w:rPr>
          <w:i/>
          <w:sz w:val="28"/>
          <w:szCs w:val="28"/>
        </w:rPr>
        <w:t>b)</w:t>
      </w:r>
      <w:r>
        <w:rPr>
          <w:sz w:val="28"/>
          <w:szCs w:val="28"/>
        </w:rPr>
        <w:t xml:space="preserve"> A dologi kiadások finanszírozásának szabályai:</w:t>
      </w:r>
    </w:p>
    <w:p>
      <w:pPr>
        <w:pStyle w:val="Normal"/>
        <w:spacing w:before="120" w:after="0"/>
        <w:jc w:val="both"/>
        <w:rPr/>
      </w:pPr>
      <w:r>
        <w:rPr>
          <w:i/>
          <w:sz w:val="28"/>
          <w:szCs w:val="28"/>
        </w:rPr>
        <w:t>ba)</w:t>
      </w:r>
      <w:r>
        <w:rPr>
          <w:sz w:val="28"/>
          <w:szCs w:val="28"/>
        </w:rPr>
        <w:t xml:space="preserve"> Az önállóan működő és gazdálkodó, valamint az önállóan működő költségvetési szervek havonta a vásárolt élelmezés esetében az érvényes szerződésben szereplő fajlagos étkezési díjaknak, a közüzemi díjaknál a hatályos közüzemi díjaknak megfelelő mértékű ténylegesen kifizetendő előirányzatot, egyéb dologi kiadásoknál a 2010. évi eredeti dologi előirányzat</w:t>
      </w:r>
      <w:r>
        <w:rPr>
          <w:b/>
          <w:sz w:val="28"/>
          <w:szCs w:val="28"/>
        </w:rPr>
        <w:t xml:space="preserve"> </w:t>
      </w:r>
      <w:r>
        <w:rPr>
          <w:sz w:val="28"/>
          <w:szCs w:val="28"/>
        </w:rPr>
        <w:t xml:space="preserve">összegének 1/12 – 1/12 részét használhatják fel. </w:t>
      </w:r>
    </w:p>
    <w:p>
      <w:pPr>
        <w:pStyle w:val="TextBodyIndent"/>
        <w:spacing w:before="120" w:after="120"/>
        <w:ind w:left="0" w:hanging="0"/>
        <w:jc w:val="both"/>
        <w:rPr/>
      </w:pPr>
      <w:r>
        <w:rPr>
          <w:i/>
          <w:sz w:val="28"/>
          <w:szCs w:val="28"/>
        </w:rPr>
        <w:t>bb)</w:t>
      </w:r>
      <w:r>
        <w:rPr>
          <w:sz w:val="28"/>
          <w:szCs w:val="28"/>
        </w:rPr>
        <w:t xml:space="preserve"> A Polgármesteri Hivatal a dologi kiadásokra az átmeneti időszakban a 2010. évi eredeti költségvetési előirányzat összegének 1/12 – 1/12 részét, a közüzemi díjak esetében a hatályos közüzemi díjaknak megfelelő mértékű ténylegesen kifizetendő előirányzatot használhatja fel, </w:t>
      </w:r>
    </w:p>
    <w:p>
      <w:pPr>
        <w:pStyle w:val="TextBodyIndent"/>
        <w:spacing w:before="120" w:after="120"/>
        <w:ind w:left="0" w:hanging="0"/>
        <w:rPr>
          <w:sz w:val="28"/>
          <w:szCs w:val="28"/>
        </w:rPr>
      </w:pPr>
      <w:r>
        <w:rPr>
          <w:sz w:val="28"/>
          <w:szCs w:val="28"/>
        </w:rPr>
        <w:t>kivéve a következőket:</w:t>
      </w:r>
    </w:p>
    <w:p>
      <w:pPr>
        <w:pStyle w:val="TextBodyIndent"/>
        <w:numPr>
          <w:ilvl w:val="0"/>
          <w:numId w:val="5"/>
        </w:numPr>
        <w:spacing w:before="0" w:after="0"/>
        <w:jc w:val="both"/>
        <w:rPr>
          <w:sz w:val="28"/>
          <w:szCs w:val="28"/>
        </w:rPr>
      </w:pPr>
      <w:r>
        <w:rPr>
          <w:sz w:val="28"/>
          <w:szCs w:val="28"/>
        </w:rPr>
        <w:t>A folyóiratok és az egyéb információhordozók vonatkozásában kifizethetőek az év elején esedékes éves díjak.</w:t>
      </w:r>
    </w:p>
    <w:p>
      <w:pPr>
        <w:pStyle w:val="TextBodyIndent"/>
        <w:numPr>
          <w:ilvl w:val="0"/>
          <w:numId w:val="5"/>
        </w:numPr>
        <w:spacing w:before="0" w:after="0"/>
        <w:jc w:val="both"/>
        <w:rPr>
          <w:sz w:val="28"/>
          <w:szCs w:val="28"/>
        </w:rPr>
      </w:pPr>
      <w:r>
        <w:rPr>
          <w:sz w:val="28"/>
          <w:szCs w:val="28"/>
        </w:rPr>
        <w:t>Az egyéb üzemeltetési, fenntartási szolgáltatási kiadások előirányzatán belül az irattári rendezésekre 4 700 E Ft-ig, a címkarbantartás, címfelülvizsgálatra 2 000 E Ft-ig vállalható kötelezettség, a postaköltségek tekintetében a tényleges, kiszámlázott érték teljesíthető.</w:t>
      </w:r>
    </w:p>
    <w:p>
      <w:pPr>
        <w:pStyle w:val="TextBodyIndent"/>
        <w:numPr>
          <w:ilvl w:val="0"/>
          <w:numId w:val="5"/>
        </w:numPr>
        <w:spacing w:before="0" w:after="0"/>
        <w:jc w:val="both"/>
        <w:rPr>
          <w:sz w:val="28"/>
          <w:szCs w:val="28"/>
        </w:rPr>
      </w:pPr>
      <w:r>
        <w:rPr>
          <w:sz w:val="28"/>
          <w:szCs w:val="28"/>
        </w:rPr>
        <w:t>Az adók, díjak, egyéb befizetések előirányzatán belül az ingatlan biztosításokra és a kátyúkár miatt fizetendő önrészekre kifizethető 6 000 E Ft.</w:t>
      </w:r>
    </w:p>
    <w:p>
      <w:pPr>
        <w:pStyle w:val="TextBodyIndent"/>
        <w:numPr>
          <w:ilvl w:val="0"/>
          <w:numId w:val="5"/>
        </w:numPr>
        <w:spacing w:before="0" w:after="0"/>
        <w:jc w:val="both"/>
        <w:rPr/>
      </w:pPr>
      <w:r>
        <w:rPr>
          <w:sz w:val="28"/>
          <w:szCs w:val="28"/>
        </w:rPr>
        <w:t>Az ÁFA jogcímen kifizethetőek mindazon tételek, amelyek az Önkormányzat értékesítései után és bérleti díj bevételek következtében, valamint a fordított ÁFA adózás miatt a központi költségvetésbe befizetési kötelezettségként keletkeznek.</w:t>
      </w:r>
    </w:p>
    <w:p>
      <w:pPr>
        <w:pStyle w:val="TextBodyIndent"/>
        <w:numPr>
          <w:ilvl w:val="0"/>
          <w:numId w:val="5"/>
        </w:numPr>
        <w:spacing w:before="0" w:after="0"/>
        <w:jc w:val="both"/>
        <w:rPr>
          <w:sz w:val="28"/>
          <w:szCs w:val="28"/>
        </w:rPr>
      </w:pPr>
      <w:r>
        <w:rPr>
          <w:sz w:val="28"/>
          <w:szCs w:val="28"/>
        </w:rPr>
        <w:t>A pedagógiai szakmai szolgáltatás feladat-ellátásának költségeire kifizethető mindösszesen 5 220 E Ft.</w:t>
      </w:r>
    </w:p>
    <w:p>
      <w:pPr>
        <w:pStyle w:val="TextBodyIndent"/>
        <w:spacing w:before="240" w:after="120"/>
        <w:ind w:left="0" w:hanging="0"/>
        <w:rPr/>
      </w:pPr>
      <w:r>
        <w:rPr>
          <w:i/>
          <w:iCs/>
          <w:sz w:val="28"/>
          <w:szCs w:val="28"/>
        </w:rPr>
        <w:t>c)</w:t>
      </w:r>
      <w:r>
        <w:rPr>
          <w:sz w:val="28"/>
          <w:szCs w:val="28"/>
        </w:rPr>
        <w:t xml:space="preserve"> A Polgármesteri Hivatal egyes szakfeladataival kapcsolatos dologi kiadások:</w:t>
      </w:r>
    </w:p>
    <w:p>
      <w:pPr>
        <w:pStyle w:val="Normal"/>
        <w:spacing w:before="120" w:after="0"/>
        <w:jc w:val="both"/>
        <w:rPr/>
      </w:pPr>
      <w:r>
        <w:rPr>
          <w:i/>
          <w:sz w:val="28"/>
          <w:szCs w:val="28"/>
        </w:rPr>
        <w:t>ca)</w:t>
      </w:r>
      <w:r>
        <w:rPr>
          <w:sz w:val="28"/>
          <w:szCs w:val="28"/>
        </w:rPr>
        <w:t xml:space="preserve"> A 2010. évi költségvetésben is szereplő szociális ellátások és helyi támogatások kiadásai a hatályos jogszabályok rendelkezéseinek megfelelően teljesíthetőek. A hatályos fűtési támogatásról szóló rendelet értelmében fűtési támogatásra 30 000 E Ft-ig teljesíthető kötelezettségvállalás illetve kifizetés. Az időskorúak gondozóháza feladatellátás költsége kifizethető.</w:t>
      </w:r>
    </w:p>
    <w:p>
      <w:pPr>
        <w:pStyle w:val="Normal"/>
        <w:spacing w:before="120" w:after="0"/>
        <w:jc w:val="both"/>
        <w:rPr/>
      </w:pPr>
      <w:r>
        <w:rPr>
          <w:i/>
          <w:sz w:val="28"/>
          <w:szCs w:val="28"/>
        </w:rPr>
        <w:t>cb)</w:t>
      </w:r>
      <w:r>
        <w:rPr>
          <w:sz w:val="28"/>
          <w:szCs w:val="28"/>
        </w:rPr>
        <w:t xml:space="preserve"> A lakóingatlan bérbeadása és üzemeltetése valamint a nem lakóingatlan bérbeadása és üzemeltetése karbantartási feladatainál a kiadásokra a 2010. évi eredeti előirányzat ¼ része használható fel, a dologi kiadások – közüzemi és egyéb szolgáltatási szerződések – vonatkozásában a tényleges, kiszámlázott összeg teljesíthető. A társasházakban található központi fűtésű lakások hő-díj tartozására 750 E Ft áll rendelkezésre. A Bátony utcai sportöltöző közmű-és szolgáltatás díjai is teljesíthetők a kiszámlázott fogyasztás mértékéig.</w:t>
      </w:r>
    </w:p>
    <w:p>
      <w:pPr>
        <w:pStyle w:val="Normal"/>
        <w:spacing w:before="120" w:after="0"/>
        <w:jc w:val="both"/>
        <w:rPr>
          <w:sz w:val="28"/>
          <w:szCs w:val="28"/>
        </w:rPr>
      </w:pPr>
      <w:r>
        <w:rPr>
          <w:i/>
          <w:sz w:val="28"/>
          <w:szCs w:val="28"/>
        </w:rPr>
        <w:t>cc)</w:t>
      </w:r>
      <w:r>
        <w:rPr>
          <w:sz w:val="28"/>
          <w:szCs w:val="28"/>
        </w:rPr>
        <w:t xml:space="preserve"> A Polgármesteri Hivatal egyéb szakfeladatai tekintetében a 2010. évi eredeti költségvetési előirányzat időarányos része használható fel. </w:t>
      </w:r>
    </w:p>
    <w:p>
      <w:pPr>
        <w:pStyle w:val="Normal"/>
        <w:jc w:val="both"/>
        <w:rPr>
          <w:sz w:val="28"/>
          <w:szCs w:val="28"/>
        </w:rPr>
      </w:pPr>
      <w:r>
        <w:rPr>
          <w:sz w:val="28"/>
          <w:szCs w:val="28"/>
        </w:rPr>
      </w:r>
    </w:p>
    <w:p>
      <w:pPr>
        <w:pStyle w:val="Normal"/>
        <w:jc w:val="both"/>
        <w:rPr/>
      </w:pPr>
      <w:r>
        <w:rPr>
          <w:i/>
          <w:iCs/>
          <w:sz w:val="28"/>
          <w:szCs w:val="28"/>
        </w:rPr>
        <w:t xml:space="preserve">d) </w:t>
      </w:r>
      <w:r>
        <w:rPr>
          <w:sz w:val="28"/>
          <w:szCs w:val="28"/>
        </w:rPr>
        <w:t>A támogatási keret terhére az átmeneti gazdálkodás időszakában az alább felsorolt kötelezettségvállalások és kifizetések teljesíthetőek:</w:t>
      </w:r>
    </w:p>
    <w:p>
      <w:pPr>
        <w:pStyle w:val="Normal"/>
        <w:spacing w:before="0" w:after="120"/>
        <w:jc w:val="both"/>
        <w:rPr/>
      </w:pPr>
      <w:r>
        <w:rPr/>
        <w:t>A kerület közbiztonságának támogatására, a szabadidős rendőri szolgálat támogatására és öröklési szerződés jogcímen a 2010. évi eredeti előirányzat időarányos része használható fel. Valamint:</w:t>
      </w:r>
    </w:p>
    <w:tbl>
      <w:tblPr>
        <w:tblW w:w="8460" w:type="dxa"/>
        <w:jc w:val="left"/>
        <w:tblInd w:w="0" w:type="dxa"/>
        <w:tblLayout w:type="fixed"/>
        <w:tblCellMar>
          <w:top w:w="0" w:type="dxa"/>
          <w:left w:w="70" w:type="dxa"/>
          <w:bottom w:w="0" w:type="dxa"/>
          <w:right w:w="70" w:type="dxa"/>
        </w:tblCellMar>
      </w:tblPr>
      <w:tblGrid>
        <w:gridCol w:w="6660"/>
        <w:gridCol w:w="1800"/>
      </w:tblGrid>
      <w:tr>
        <w:trPr/>
        <w:tc>
          <w:tcPr>
            <w:tcW w:w="6660" w:type="dxa"/>
            <w:tcBorders/>
            <w:vAlign w:val="bottom"/>
          </w:tcPr>
          <w:p>
            <w:pPr>
              <w:pStyle w:val="Normal"/>
              <w:rPr>
                <w:sz w:val="28"/>
                <w:szCs w:val="28"/>
              </w:rPr>
            </w:pPr>
            <w:r>
              <w:rPr>
                <w:sz w:val="28"/>
                <w:szCs w:val="28"/>
              </w:rPr>
              <w:t>Bursa Hungarica Ösztöndíjpályázatra</w:t>
            </w:r>
          </w:p>
        </w:tc>
        <w:tc>
          <w:tcPr>
            <w:tcW w:w="1800" w:type="dxa"/>
            <w:tcBorders/>
            <w:vAlign w:val="bottom"/>
          </w:tcPr>
          <w:p>
            <w:pPr>
              <w:pStyle w:val="Normal"/>
              <w:jc w:val="right"/>
              <w:rPr>
                <w:sz w:val="28"/>
                <w:szCs w:val="28"/>
              </w:rPr>
            </w:pPr>
            <w:r>
              <w:rPr>
                <w:sz w:val="28"/>
                <w:szCs w:val="28"/>
              </w:rPr>
              <w:t>2 200 E Ft</w:t>
            </w:r>
          </w:p>
        </w:tc>
      </w:tr>
      <w:tr>
        <w:trPr/>
        <w:tc>
          <w:tcPr>
            <w:tcW w:w="6660" w:type="dxa"/>
            <w:tcBorders/>
            <w:vAlign w:val="bottom"/>
          </w:tcPr>
          <w:p>
            <w:pPr>
              <w:pStyle w:val="Normal"/>
              <w:rPr>
                <w:sz w:val="28"/>
                <w:szCs w:val="28"/>
              </w:rPr>
            </w:pPr>
            <w:r>
              <w:rPr>
                <w:sz w:val="28"/>
                <w:szCs w:val="28"/>
              </w:rPr>
              <w:t>Iskolatej programra</w:t>
            </w:r>
          </w:p>
        </w:tc>
        <w:tc>
          <w:tcPr>
            <w:tcW w:w="1800" w:type="dxa"/>
            <w:tcBorders/>
            <w:vAlign w:val="bottom"/>
          </w:tcPr>
          <w:p>
            <w:pPr>
              <w:pStyle w:val="Normal"/>
              <w:jc w:val="right"/>
              <w:rPr>
                <w:sz w:val="28"/>
                <w:szCs w:val="28"/>
              </w:rPr>
            </w:pPr>
            <w:r>
              <w:rPr>
                <w:sz w:val="28"/>
                <w:szCs w:val="28"/>
              </w:rPr>
              <w:t>5 000 E Ft</w:t>
            </w:r>
          </w:p>
        </w:tc>
      </w:tr>
      <w:tr>
        <w:trPr/>
        <w:tc>
          <w:tcPr>
            <w:tcW w:w="6660" w:type="dxa"/>
            <w:tcBorders/>
            <w:vAlign w:val="bottom"/>
          </w:tcPr>
          <w:p>
            <w:pPr>
              <w:pStyle w:val="Normal"/>
              <w:rPr>
                <w:sz w:val="28"/>
                <w:szCs w:val="28"/>
              </w:rPr>
            </w:pPr>
            <w:r>
              <w:rPr>
                <w:sz w:val="28"/>
                <w:szCs w:val="28"/>
              </w:rPr>
              <w:t>Tehetséges tanulók támogatására</w:t>
            </w:r>
          </w:p>
        </w:tc>
        <w:tc>
          <w:tcPr>
            <w:tcW w:w="1800" w:type="dxa"/>
            <w:tcBorders/>
            <w:vAlign w:val="bottom"/>
          </w:tcPr>
          <w:p>
            <w:pPr>
              <w:pStyle w:val="Normal"/>
              <w:jc w:val="right"/>
              <w:rPr>
                <w:sz w:val="28"/>
                <w:szCs w:val="28"/>
              </w:rPr>
            </w:pPr>
            <w:r>
              <w:rPr>
                <w:sz w:val="28"/>
                <w:szCs w:val="28"/>
              </w:rPr>
              <w:t>1 200 E Ft</w:t>
            </w:r>
          </w:p>
        </w:tc>
      </w:tr>
      <w:tr>
        <w:trPr/>
        <w:tc>
          <w:tcPr>
            <w:tcW w:w="6660" w:type="dxa"/>
            <w:tcBorders/>
            <w:vAlign w:val="bottom"/>
          </w:tcPr>
          <w:p>
            <w:pPr>
              <w:pStyle w:val="Normal"/>
              <w:rPr/>
            </w:pPr>
            <w:r>
              <w:rPr>
                <w:sz w:val="28"/>
                <w:szCs w:val="28"/>
              </w:rPr>
              <w:t>Kertvárosi Sportlétesítményeket Üzemeltető Kft. kompenzációjára</w:t>
            </w:r>
          </w:p>
        </w:tc>
        <w:tc>
          <w:tcPr>
            <w:tcW w:w="1800" w:type="dxa"/>
            <w:tcBorders/>
            <w:vAlign w:val="bottom"/>
          </w:tcPr>
          <w:p>
            <w:pPr>
              <w:pStyle w:val="Normal"/>
              <w:jc w:val="right"/>
              <w:rPr>
                <w:sz w:val="28"/>
                <w:szCs w:val="28"/>
              </w:rPr>
            </w:pPr>
            <w:r>
              <w:rPr>
                <w:sz w:val="28"/>
                <w:szCs w:val="28"/>
              </w:rPr>
              <w:t>19 240 E Ft</w:t>
            </w:r>
          </w:p>
        </w:tc>
      </w:tr>
      <w:tr>
        <w:trPr/>
        <w:tc>
          <w:tcPr>
            <w:tcW w:w="6660" w:type="dxa"/>
            <w:tcBorders/>
            <w:vAlign w:val="bottom"/>
          </w:tcPr>
          <w:p>
            <w:pPr>
              <w:pStyle w:val="Normal"/>
              <w:rPr>
                <w:sz w:val="28"/>
                <w:szCs w:val="28"/>
              </w:rPr>
            </w:pPr>
            <w:r>
              <w:rPr>
                <w:sz w:val="28"/>
                <w:szCs w:val="28"/>
              </w:rPr>
              <w:t>Kábítószer Egyeztető Fórum támogatására</w:t>
            </w:r>
          </w:p>
        </w:tc>
        <w:tc>
          <w:tcPr>
            <w:tcW w:w="1800" w:type="dxa"/>
            <w:tcBorders/>
            <w:vAlign w:val="bottom"/>
          </w:tcPr>
          <w:p>
            <w:pPr>
              <w:pStyle w:val="Normal"/>
              <w:jc w:val="right"/>
              <w:rPr>
                <w:sz w:val="28"/>
                <w:szCs w:val="28"/>
              </w:rPr>
            </w:pPr>
            <w:r>
              <w:rPr>
                <w:sz w:val="28"/>
                <w:szCs w:val="28"/>
              </w:rPr>
              <w:t>1 613 E Ft</w:t>
            </w:r>
          </w:p>
        </w:tc>
      </w:tr>
    </w:tbl>
    <w:p>
      <w:pPr>
        <w:pStyle w:val="Normal"/>
        <w:jc w:val="both"/>
        <w:rPr>
          <w:iCs/>
          <w:sz w:val="28"/>
          <w:szCs w:val="28"/>
        </w:rPr>
      </w:pPr>
      <w:r>
        <w:rPr>
          <w:iCs/>
          <w:sz w:val="28"/>
          <w:szCs w:val="28"/>
        </w:rPr>
      </w:r>
    </w:p>
    <w:p>
      <w:pPr>
        <w:pStyle w:val="Normal"/>
        <w:jc w:val="both"/>
        <w:rPr/>
      </w:pPr>
      <w:r>
        <w:rPr>
          <w:i/>
          <w:iCs/>
          <w:sz w:val="28"/>
          <w:szCs w:val="28"/>
        </w:rPr>
        <w:t xml:space="preserve">e) </w:t>
      </w:r>
      <w:r>
        <w:rPr>
          <w:sz w:val="28"/>
          <w:szCs w:val="28"/>
        </w:rPr>
        <w:t>A támogatási keret terhére a 3. §. (1) d) pontjában foglaltak, valamint a 2010. évi áthúzódó kötelezettségvállalások kivételével a 2011. évi költségvetés elfogadásáig kifizetés nem teljesíthető.</w:t>
      </w:r>
    </w:p>
    <w:p>
      <w:pPr>
        <w:pStyle w:val="Normal"/>
        <w:spacing w:before="240" w:after="0"/>
        <w:jc w:val="both"/>
        <w:rPr>
          <w:sz w:val="28"/>
          <w:szCs w:val="28"/>
        </w:rPr>
      </w:pPr>
      <w:r>
        <w:rPr>
          <w:sz w:val="28"/>
          <w:szCs w:val="28"/>
        </w:rPr>
        <w:t>(2) Az Önkormányzat felújítási kiadásai a 2010. évi áthúzódó kötelezettségvállaláson felül az alábbiak szerint fizethetők ki:</w:t>
      </w:r>
    </w:p>
    <w:p>
      <w:pPr>
        <w:pStyle w:val="Normal"/>
        <w:spacing w:before="240" w:after="0"/>
        <w:jc w:val="both"/>
        <w:rPr/>
      </w:pPr>
      <w:r>
        <w:rPr>
          <w:i/>
          <w:iCs/>
          <w:sz w:val="28"/>
          <w:szCs w:val="28"/>
        </w:rPr>
        <w:t xml:space="preserve">a) </w:t>
      </w:r>
      <w:r>
        <w:rPr>
          <w:sz w:val="28"/>
          <w:szCs w:val="28"/>
        </w:rPr>
        <w:t>Ingatlanüzemeltetéssel kapcsolatos felújításokra a 2010. évi áthúzódó kötelezettségvállalásokon felül a 2010. évi eredeti költségvetési előirányzat ¼ része használható fel.</w:t>
      </w:r>
    </w:p>
    <w:p>
      <w:pPr>
        <w:pStyle w:val="Normal"/>
        <w:spacing w:before="240" w:after="240"/>
        <w:jc w:val="both"/>
        <w:rPr>
          <w:iCs/>
          <w:sz w:val="28"/>
          <w:szCs w:val="28"/>
        </w:rPr>
      </w:pPr>
      <w:r>
        <w:rPr>
          <w:i/>
          <w:iCs/>
          <w:sz w:val="28"/>
          <w:szCs w:val="28"/>
        </w:rPr>
        <w:t>b)</w:t>
      </w:r>
      <w:r>
        <w:rPr>
          <w:sz w:val="28"/>
          <w:szCs w:val="28"/>
        </w:rPr>
        <w:t xml:space="preserve"> A felújítási és karbantartási céltartalék terhére, az </w:t>
      </w:r>
      <w:r>
        <w:rPr>
          <w:bCs/>
          <w:iCs/>
          <w:sz w:val="28"/>
          <w:szCs w:val="28"/>
        </w:rPr>
        <w:t>intézmények kisebb, halaszthatatlan felújítására</w:t>
      </w:r>
      <w:r>
        <w:rPr>
          <w:sz w:val="28"/>
          <w:szCs w:val="28"/>
        </w:rPr>
        <w:t xml:space="preserve"> maximum a 2010. évi eredeti költségvetési előirányzat ¼-éig történhet felhasználás</w:t>
      </w:r>
      <w:r>
        <w:rPr>
          <w:i/>
          <w:iCs/>
          <w:sz w:val="28"/>
          <w:szCs w:val="28"/>
        </w:rPr>
        <w:t>.</w:t>
      </w:r>
    </w:p>
    <w:p>
      <w:pPr>
        <w:pStyle w:val="Normal"/>
        <w:spacing w:before="240" w:after="240"/>
        <w:jc w:val="both"/>
        <w:rPr/>
      </w:pPr>
      <w:r>
        <w:rPr>
          <w:sz w:val="28"/>
          <w:szCs w:val="28"/>
        </w:rPr>
        <w:t>(3) Az Önkormányzat beruházási kiadásaira vonatkozóan az alábbiak szerint kell eljárni:</w:t>
      </w:r>
    </w:p>
    <w:p>
      <w:pPr>
        <w:pStyle w:val="TextBodyIndent"/>
        <w:spacing w:before="120" w:after="120"/>
        <w:ind w:left="0" w:hanging="0"/>
        <w:jc w:val="both"/>
        <w:rPr/>
      </w:pPr>
      <w:r>
        <w:rPr>
          <w:i/>
          <w:sz w:val="28"/>
          <w:szCs w:val="28"/>
        </w:rPr>
        <w:t>a)</w:t>
      </w:r>
      <w:r>
        <w:rPr>
          <w:sz w:val="28"/>
          <w:szCs w:val="28"/>
        </w:rPr>
        <w:t xml:space="preserve"> A szennyvízcsatorna építésekre a 2010. évi pénzügyileg nem teljesült kötelezettségvállaláson felül az útépítések előtti utólagos házi bekötőcsatorna építésekre 2 200 E Ft használható fel.</w:t>
      </w:r>
    </w:p>
    <w:p>
      <w:pPr>
        <w:pStyle w:val="TextBodyIndent"/>
        <w:spacing w:before="240" w:after="120"/>
        <w:ind w:left="0" w:hanging="0"/>
        <w:jc w:val="both"/>
        <w:rPr/>
      </w:pPr>
      <w:r>
        <w:rPr>
          <w:i/>
          <w:sz w:val="28"/>
          <w:szCs w:val="28"/>
        </w:rPr>
        <w:t>b)</w:t>
      </w:r>
      <w:r>
        <w:rPr>
          <w:sz w:val="28"/>
          <w:szCs w:val="28"/>
        </w:rPr>
        <w:t xml:space="preserve"> Az út, járda és parkoló építésekre a 2010. évi pénzügyileg nem teljesült kötelezettségvállalásokon felül tervezésekre, forgalomba helyezési eljárási díjkara 3 000 E Ft-ig, útépítésekre 263 925 E Ft-ig vállalható kötelezettség.</w:t>
      </w:r>
    </w:p>
    <w:p>
      <w:pPr>
        <w:pStyle w:val="TextBodyIndent"/>
        <w:spacing w:before="240" w:after="120"/>
        <w:ind w:left="0" w:hanging="0"/>
        <w:jc w:val="both"/>
        <w:rPr/>
      </w:pPr>
      <w:r>
        <w:rPr>
          <w:i/>
          <w:sz w:val="28"/>
          <w:szCs w:val="28"/>
        </w:rPr>
        <w:t>c)</w:t>
      </w:r>
      <w:r>
        <w:rPr>
          <w:sz w:val="28"/>
          <w:szCs w:val="28"/>
        </w:rPr>
        <w:t xml:space="preserve"> A vízellátási beruházásokhoz kapcsolódóan a 2010. évi pénzügyileg nem teljesült kötelezettségvállalásokon felül a Nógrádverőce utcai vízvezeték kiépítésére 10 000 E Ft-ig vállalható kötelezettség.</w:t>
      </w:r>
    </w:p>
    <w:p>
      <w:pPr>
        <w:pStyle w:val="TextBodyIndent"/>
        <w:spacing w:before="240" w:after="120"/>
        <w:ind w:left="0" w:hanging="0"/>
        <w:jc w:val="both"/>
        <w:rPr/>
      </w:pPr>
      <w:r>
        <w:rPr>
          <w:i/>
          <w:sz w:val="28"/>
          <w:szCs w:val="28"/>
        </w:rPr>
        <w:t>d</w:t>
      </w:r>
      <w:r>
        <w:rPr>
          <w:sz w:val="28"/>
          <w:szCs w:val="28"/>
        </w:rPr>
        <w:t>) A csapadékvíz elvezetés előirányzatán a 2010. évi áthúzódó kötelezettségvállalásokon túl a 2011. évben 5 850 E Ft összegig vállalható kötelezettség a következő feladatok elvégzésére:</w:t>
      </w:r>
    </w:p>
    <w:p>
      <w:pPr>
        <w:pStyle w:val="TextBodyIndent"/>
        <w:ind w:left="360" w:hanging="0"/>
        <w:rPr/>
      </w:pPr>
      <w:r>
        <w:rPr>
          <w:sz w:val="28"/>
          <w:szCs w:val="28"/>
        </w:rPr>
        <w:t>-</w:t>
        <w:tab/>
        <w:t>Árpádföldi, Kisszentmihályi vízgyűjtő területek átfogó tervezése, azonnali kármentesítő területek (Baross utca patak elérése) vízjogi létesítési engedélyes terv készítése,</w:t>
      </w:r>
    </w:p>
    <w:p>
      <w:pPr>
        <w:pStyle w:val="TextBodyIndent"/>
        <w:ind w:left="360" w:hanging="0"/>
        <w:jc w:val="both"/>
        <w:rPr>
          <w:sz w:val="28"/>
          <w:szCs w:val="28"/>
        </w:rPr>
      </w:pPr>
      <w:r>
        <w:rPr>
          <w:sz w:val="28"/>
          <w:szCs w:val="28"/>
        </w:rPr>
        <w:t>-</w:t>
        <w:tab/>
        <w:t>Rákosi út (Rákosi út 121/b és a János utcai buszmegálló között) csapadékcsatorna tervezése Ilona utcai befogadóval,</w:t>
      </w:r>
    </w:p>
    <w:p>
      <w:pPr>
        <w:pStyle w:val="TextBodyIndent"/>
        <w:ind w:left="360" w:hanging="0"/>
        <w:rPr>
          <w:sz w:val="28"/>
          <w:szCs w:val="28"/>
        </w:rPr>
      </w:pPr>
      <w:r>
        <w:rPr>
          <w:sz w:val="28"/>
          <w:szCs w:val="28"/>
        </w:rPr>
        <w:t>-</w:t>
        <w:tab/>
        <w:t>Köztársaság utca belvíz mentesítésének tervezési feladatai.</w:t>
      </w:r>
    </w:p>
    <w:p>
      <w:pPr>
        <w:pStyle w:val="Normal"/>
        <w:spacing w:before="240" w:after="0"/>
        <w:jc w:val="both"/>
        <w:rPr/>
      </w:pPr>
      <w:r>
        <w:rPr>
          <w:i/>
          <w:iCs/>
          <w:sz w:val="28"/>
          <w:szCs w:val="28"/>
        </w:rPr>
        <w:t xml:space="preserve">e) </w:t>
      </w:r>
      <w:r>
        <w:rPr>
          <w:iCs/>
          <w:sz w:val="28"/>
          <w:szCs w:val="28"/>
        </w:rPr>
        <w:t>Az Erzsébet-ligeti Uszoda vízellátás kapacitás bővítésének terveztetésére és előkészítésére 2 500 E Ft-ig vállalható kötelezettség.</w:t>
      </w:r>
    </w:p>
    <w:p>
      <w:pPr>
        <w:pStyle w:val="Normal"/>
        <w:spacing w:before="240" w:after="0"/>
        <w:jc w:val="both"/>
        <w:rPr/>
      </w:pPr>
      <w:r>
        <w:rPr>
          <w:i/>
          <w:sz w:val="28"/>
          <w:szCs w:val="28"/>
        </w:rPr>
        <w:t xml:space="preserve">f) </w:t>
      </w:r>
      <w:r>
        <w:rPr>
          <w:sz w:val="28"/>
          <w:szCs w:val="28"/>
        </w:rPr>
        <w:t>A pályázati kereten 70 000 E Ft-ig vállalható kötelezettség.</w:t>
      </w:r>
    </w:p>
    <w:p>
      <w:pPr>
        <w:pStyle w:val="Normal"/>
        <w:spacing w:before="240" w:after="0"/>
        <w:jc w:val="both"/>
        <w:rPr/>
      </w:pPr>
      <w:r>
        <w:rPr>
          <w:i/>
          <w:sz w:val="28"/>
          <w:szCs w:val="28"/>
        </w:rPr>
        <w:t>g)</w:t>
      </w:r>
      <w:r>
        <w:rPr>
          <w:sz w:val="28"/>
          <w:szCs w:val="28"/>
        </w:rPr>
        <w:t xml:space="preserve"> A Felsőmalom u. 5-7. sz. alatti Napsugár Bölcsőde építési beruházáshoz kapcsolódó közbeszerzési eljárások megindításához - ami vonatkozik berendezések és felszerelések terveztetésére és beszerzésére, konyhatechnológia berendezések beszerzésére -, valamint közterületi járda építési engedélyezési és kivitelezési tervdokumentációjának elkészítésére és a közterületi járda megépítésére összesen 50 000 E Ft-ig vállalható kötelezettség.</w:t>
      </w:r>
    </w:p>
    <w:p>
      <w:pPr>
        <w:pStyle w:val="Normal"/>
        <w:spacing w:before="240" w:after="0"/>
        <w:jc w:val="both"/>
        <w:rPr/>
      </w:pPr>
      <w:r>
        <w:rPr>
          <w:i/>
          <w:sz w:val="28"/>
          <w:szCs w:val="28"/>
        </w:rPr>
        <w:t>h)</w:t>
      </w:r>
      <w:r>
        <w:rPr>
          <w:sz w:val="28"/>
          <w:szCs w:val="28"/>
        </w:rPr>
        <w:t xml:space="preserve"> Az Ingatlanvásárlás előirányzatán – amennyiben az egyházi ingatlancsere szerződés 2010. december 31-ig nem kerül megkötésre – 12 500 E Ft áll rendelkezésre, valamint a Szilas menti csapadékvíz elvezető csatorna miatti külső ügyvédi iroda által folyamatosan megkötésre kerülő kisajátítási szerződések fedezetére 4 000 Ft.</w:t>
      </w:r>
      <w:r>
        <w:br w:type="page"/>
      </w:r>
    </w:p>
    <w:p>
      <w:pPr>
        <w:pStyle w:val="Normal"/>
        <w:spacing w:before="240" w:after="0"/>
        <w:jc w:val="both"/>
        <w:rPr/>
      </w:pPr>
      <w:r>
        <w:rPr>
          <w:i/>
          <w:sz w:val="28"/>
          <w:szCs w:val="28"/>
        </w:rPr>
        <w:t>i)</w:t>
      </w:r>
      <w:r>
        <w:rPr>
          <w:sz w:val="28"/>
          <w:szCs w:val="28"/>
        </w:rPr>
        <w:t xml:space="preserve"> A környezetvédelmi fejlesztések előirányzaton a 2010. évi áthúzódó kötelezettségvállaláson felül két játszótér kiviteli terveinek elkészíttetésére 1 000 E Ft áll rendelkezésre.</w:t>
      </w:r>
    </w:p>
    <w:p>
      <w:pPr>
        <w:pStyle w:val="TextBodyIndent"/>
        <w:spacing w:before="240" w:after="120"/>
        <w:ind w:left="0" w:hanging="0"/>
        <w:jc w:val="both"/>
        <w:rPr/>
      </w:pPr>
      <w:r>
        <w:rPr>
          <w:i/>
          <w:iCs/>
          <w:sz w:val="28"/>
          <w:szCs w:val="28"/>
        </w:rPr>
        <w:t xml:space="preserve">j) </w:t>
      </w:r>
      <w:r>
        <w:rPr>
          <w:sz w:val="28"/>
          <w:szCs w:val="28"/>
        </w:rPr>
        <w:t>Az itt fel nem sorolt egyéb beruházási feladatokra a 2011. évi költségvetés elfogadásáig 10 000 E Ft tartalékkeret áll rendelkezésre, ezen felül – a 4. §-ban definiált áthúzódó kötelezettségvállalások kivételével – kifizetés nem teljesíthető.</w:t>
      </w:r>
    </w:p>
    <w:p>
      <w:pPr>
        <w:pStyle w:val="Normal"/>
        <w:spacing w:before="240" w:after="240"/>
        <w:jc w:val="both"/>
        <w:rPr/>
      </w:pPr>
      <w:r>
        <w:rPr>
          <w:sz w:val="28"/>
          <w:szCs w:val="28"/>
        </w:rPr>
        <w:t>(4) Az átmeneti gazdálkodás időszakában a Lakásalap terhére a Lakásalap számlán 2010. december 31-én rendelkezésre álló egyenleg erejéig vállalható kötelezettség. Ezen felül kifizethető a Kerületgazda Szolgáltató Szervezet együttműködési megállapodása alapján az I. negyedévben 1 000 E Ft.</w:t>
      </w:r>
    </w:p>
    <w:p>
      <w:pPr>
        <w:pStyle w:val="Normal"/>
        <w:spacing w:before="240" w:after="240"/>
        <w:jc w:val="both"/>
        <w:rPr>
          <w:sz w:val="28"/>
          <w:szCs w:val="28"/>
        </w:rPr>
      </w:pPr>
      <w:r>
        <w:rPr>
          <w:sz w:val="28"/>
          <w:szCs w:val="28"/>
        </w:rPr>
        <w:t>(5) Munkáltató által folyósított támogatásra a 2010. évi kiadási előirányzatának időarányos része használható fel.</w:t>
      </w:r>
    </w:p>
    <w:p>
      <w:pPr>
        <w:pStyle w:val="Normal"/>
        <w:spacing w:before="240" w:after="0"/>
        <w:jc w:val="both"/>
        <w:rPr/>
      </w:pPr>
      <w:r>
        <w:rPr>
          <w:sz w:val="28"/>
          <w:szCs w:val="28"/>
        </w:rPr>
        <w:t xml:space="preserve">(6) </w:t>
      </w:r>
      <w:r>
        <w:rPr>
          <w:bCs/>
          <w:sz w:val="28"/>
          <w:szCs w:val="28"/>
        </w:rPr>
        <w:t>Működési célú támogatási kölcsön önkormányzati többségi tulajdonú vállalkozásnak (REHAB) az átmeneti gazdálkodás időszakában maximum 12 000 E Ft összegig nyújtható.</w:t>
      </w:r>
    </w:p>
    <w:p>
      <w:pPr>
        <w:pStyle w:val="Normal"/>
        <w:spacing w:before="240" w:after="0"/>
        <w:jc w:val="both"/>
        <w:rPr>
          <w:bCs/>
          <w:sz w:val="28"/>
          <w:szCs w:val="28"/>
        </w:rPr>
      </w:pPr>
      <w:r>
        <w:rPr>
          <w:bCs/>
          <w:sz w:val="28"/>
          <w:szCs w:val="28"/>
        </w:rPr>
        <w:t>(7) Fejlesztési célú hitel kamatfizetése jogcímen kifizethető 800 E Ft, amely az UniCredit Bank által a világításkorszerűsítésre folyósított célhitel I. negyedévi kamatfizetési kötelezettsége.</w:t>
      </w:r>
    </w:p>
    <w:p>
      <w:pPr>
        <w:pStyle w:val="Normal"/>
        <w:spacing w:before="240" w:after="0"/>
        <w:jc w:val="both"/>
        <w:rPr/>
      </w:pPr>
      <w:r>
        <w:rPr>
          <w:bCs/>
          <w:sz w:val="28"/>
          <w:szCs w:val="28"/>
        </w:rPr>
        <w:t xml:space="preserve">(8) </w:t>
      </w:r>
      <w:r>
        <w:rPr>
          <w:sz w:val="28"/>
          <w:szCs w:val="28"/>
        </w:rPr>
        <w:t>A finanszírozási műveletek között kifizethető 6 569 E Ft, amely az UniCredit bank által a világításkorszerűsítésre folyósított célhitel 2011. I. negyedévi tőketörlesztése.</w:t>
      </w:r>
    </w:p>
    <w:p>
      <w:pPr>
        <w:pStyle w:val="Normal"/>
        <w:spacing w:before="240" w:after="0"/>
        <w:jc w:val="both"/>
        <w:rPr>
          <w:sz w:val="28"/>
          <w:szCs w:val="28"/>
        </w:rPr>
      </w:pPr>
      <w:r>
        <w:rPr>
          <w:sz w:val="28"/>
          <w:szCs w:val="28"/>
        </w:rPr>
        <w:t>(9) A jólteljesítési biztosítékok és bankgaranciák – ha esedékessé válnak – kifizethetőek az átmeneti gazdálkodás időszakában. A fedezet a függő bevételek között rendelkezésre áll.</w:t>
      </w:r>
    </w:p>
    <w:p>
      <w:pPr>
        <w:pStyle w:val="Normal"/>
        <w:spacing w:before="240" w:after="0"/>
        <w:jc w:val="both"/>
        <w:rPr>
          <w:sz w:val="28"/>
          <w:szCs w:val="28"/>
        </w:rPr>
      </w:pPr>
      <w:r>
        <w:rPr>
          <w:sz w:val="28"/>
          <w:szCs w:val="28"/>
        </w:rPr>
        <w:t>(10) Az átmeneti gazdálkodás időszakában rendelkezésre áll a 2010. évi áthúzódó kötelezettségvállalásokon felül az általános működési tartalék előirányzaton 15 000 E Ft valamint a polgármesteri fejlesztési céltartalék előirányzaton 35 000 E Ft.</w:t>
      </w:r>
    </w:p>
    <w:p>
      <w:pPr>
        <w:pStyle w:val="Normal"/>
        <w:spacing w:before="240" w:after="240"/>
        <w:jc w:val="center"/>
        <w:rPr>
          <w:sz w:val="28"/>
          <w:szCs w:val="28"/>
        </w:rPr>
      </w:pPr>
      <w:r>
        <w:rPr>
          <w:b/>
          <w:bCs/>
          <w:sz w:val="28"/>
          <w:szCs w:val="28"/>
        </w:rPr>
        <w:t>4. §</w:t>
      </w:r>
    </w:p>
    <w:p>
      <w:pPr>
        <w:pStyle w:val="Normal"/>
        <w:spacing w:before="240" w:after="0"/>
        <w:jc w:val="both"/>
        <w:rPr>
          <w:sz w:val="28"/>
          <w:szCs w:val="28"/>
        </w:rPr>
      </w:pPr>
      <w:r>
        <w:rPr>
          <w:sz w:val="28"/>
          <w:szCs w:val="28"/>
        </w:rPr>
        <w:t>A 2010. évről áthúzódó kötelezettségeket az előzetes, valamint a tényleges kötelezettségvállalásnak megfelelően kell teljesíteni. Előzetes kötelezettségvállalásnak minősül a 2010. évi hatályos költségvetési rendeletben foglalt működési és fejlesztési feladatokkal kapcsolatos, a közbeszerzési eljárást megindító feladott hirdetmény, megküldött részvételi, ajánlattételi felhívás, továbbá a meghirdetett támogatási konstrukció dokumentumai (pályázati felhívások, kiírások, támogatási programok, egyedi támogatások), a Képviselő-testület határozatai, bizottsághoz rendelt keretek esetében az ezekről rendelkező bizottsági határozatok. Tényleges kötelezettségvállalás a kinevezési okirat, a szerződés, a megállapodás, a visszaigazolt megrendelés, a pályázati úton odaítélt támogatásról szóló döntés aláírt dokumentuma, mindezek kelte 2010. december 31-ét megelőző időpont, valamint benyújtott, de 2010. december 31-ig ki nem fizetett számla.</w:t>
      </w:r>
    </w:p>
    <w:p>
      <w:pPr>
        <w:pStyle w:val="Normal"/>
        <w:spacing w:before="0" w:after="240"/>
        <w:jc w:val="center"/>
        <w:rPr>
          <w:b/>
          <w:b/>
          <w:bCs/>
          <w:sz w:val="28"/>
          <w:szCs w:val="28"/>
        </w:rPr>
      </w:pPr>
      <w:r>
        <w:rPr>
          <w:b/>
          <w:bCs/>
          <w:sz w:val="28"/>
          <w:szCs w:val="28"/>
        </w:rPr>
        <w:t>5. §</w:t>
      </w:r>
    </w:p>
    <w:p>
      <w:pPr>
        <w:pStyle w:val="Normal"/>
        <w:jc w:val="both"/>
        <w:rPr/>
      </w:pPr>
      <w:r>
        <w:rPr>
          <w:sz w:val="28"/>
          <w:szCs w:val="28"/>
        </w:rPr>
        <w:t>(1) E rendelet 2011. január 1-jén lép hatályba.</w:t>
      </w:r>
    </w:p>
    <w:p>
      <w:pPr>
        <w:pStyle w:val="Normal"/>
        <w:spacing w:before="240" w:after="480"/>
        <w:jc w:val="both"/>
        <w:rPr/>
      </w:pPr>
      <w:r>
        <w:rPr/>
        <w:t>(2) E rendelet a 2011. évi költségvetési rendelet hatályba lépésével egyidejűleg, de legkésőbb 2011. március 31-én hatályát veszt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spacing w:before="0" w:after="0"/>
              <w:jc w:val="center"/>
              <w:rPr/>
            </w:pPr>
            <w:r>
              <w:rPr/>
              <w:t>Ancsin László</w:t>
            </w:r>
          </w:p>
          <w:p>
            <w:pPr>
              <w:pStyle w:val="Normal"/>
              <w:jc w:val="center"/>
              <w:rPr>
                <w:i/>
                <w:i/>
                <w:sz w:val="28"/>
                <w:szCs w:val="28"/>
              </w:rPr>
            </w:pPr>
            <w:r>
              <w:rPr>
                <w:i/>
                <w:sz w:val="28"/>
                <w:szCs w:val="28"/>
              </w:rPr>
              <w:t>jegyző</w:t>
            </w:r>
          </w:p>
        </w:tc>
        <w:tc>
          <w:tcPr>
            <w:tcW w:w="4606" w:type="dxa"/>
            <w:tcBorders/>
          </w:tcPr>
          <w:p>
            <w:pPr>
              <w:pStyle w:val="Heading4"/>
              <w:spacing w:before="0" w:after="0"/>
              <w:jc w:val="center"/>
              <w:rPr/>
            </w:pPr>
            <w:r>
              <w:rPr/>
              <w:t>Kovács Péter</w:t>
            </w:r>
          </w:p>
          <w:p>
            <w:pPr>
              <w:pStyle w:val="Normal"/>
              <w:jc w:val="center"/>
              <w:rPr>
                <w:i/>
                <w:i/>
                <w:sz w:val="28"/>
                <w:szCs w:val="28"/>
              </w:rPr>
            </w:pPr>
            <w:r>
              <w:rPr>
                <w:i/>
                <w:sz w:val="28"/>
                <w:szCs w:val="28"/>
              </w:rPr>
              <w:t>polgármester</w:t>
            </w:r>
          </w:p>
        </w:tc>
      </w:tr>
    </w:tbl>
    <w:p>
      <w:pPr>
        <w:pStyle w:val="Kpalrs"/>
        <w:rPr>
          <w:sz w:val="24"/>
        </w:rPr>
      </w:pPr>
      <w:r>
        <w:rPr>
          <w:sz w:val="24"/>
        </w:rPr>
      </w:r>
    </w:p>
    <w:p>
      <w:pPr>
        <w:pStyle w:val="Normal"/>
        <w:rPr>
          <w:sz w:val="24"/>
        </w:rPr>
      </w:pPr>
      <w:r>
        <w:rPr>
          <w:sz w:val="24"/>
        </w:rPr>
      </w:r>
    </w:p>
    <w:p>
      <w:pPr>
        <w:pStyle w:val="Normal"/>
        <w:rPr/>
      </w:pPr>
      <w:r>
        <w:rPr/>
      </w:r>
    </w:p>
    <w:p>
      <w:pPr>
        <w:pStyle w:val="Kpalrs"/>
        <w:rPr>
          <w:szCs w:val="28"/>
        </w:rPr>
      </w:pPr>
      <w:r>
        <w:rPr>
          <w:szCs w:val="28"/>
        </w:rPr>
        <w:t>Általános indokolás</w:t>
      </w:r>
    </w:p>
    <w:p>
      <w:pPr>
        <w:pStyle w:val="Szvegtrzs2"/>
        <w:spacing w:lineRule="auto" w:line="240" w:before="0" w:after="0"/>
        <w:jc w:val="both"/>
        <w:rPr>
          <w:sz w:val="28"/>
          <w:szCs w:val="28"/>
        </w:rPr>
      </w:pPr>
      <w:r>
        <w:rPr>
          <w:sz w:val="28"/>
          <w:szCs w:val="28"/>
        </w:rPr>
        <w:t xml:space="preserve">A Budapest Főváros XVI. kerületi Önkormányzat 2011. évi átmeneti gazdálkodásáról szóló rendelete a vonatkozó jogszabályok – az államháztartásról szóló, többször módosított 1992. évi XXXVIII. törvény (Áht.), továbbá az államháztartás működési rendjéről szóló többször módosított 292/2009. (XII. 19.) kormányrendelet (Ámr.) – előírásainak megfelelően készült. </w:t>
      </w:r>
    </w:p>
    <w:p>
      <w:pPr>
        <w:pStyle w:val="Normal"/>
        <w:jc w:val="both"/>
        <w:rPr>
          <w:sz w:val="28"/>
          <w:szCs w:val="28"/>
        </w:rPr>
      </w:pPr>
      <w:r>
        <w:rPr>
          <w:sz w:val="28"/>
          <w:szCs w:val="28"/>
        </w:rPr>
        <w:t>A rendelet megalkotását az tette szükségessé, hogy az Önkormányzat a működésen túlmenően a fejlesztések terén is meg tudja tenni a szükséges intézkedéseket.</w:t>
      </w:r>
    </w:p>
    <w:p>
      <w:pPr>
        <w:pStyle w:val="Heading2"/>
        <w:spacing w:before="480" w:after="240"/>
        <w:jc w:val="center"/>
        <w:rPr/>
      </w:pPr>
      <w:r>
        <w:rPr>
          <w:rFonts w:cs="Times New Roman" w:ascii="Times New Roman" w:hAnsi="Times New Roman"/>
          <w:i w:val="false"/>
        </w:rPr>
        <w:t>Részletes indokolás</w:t>
      </w:r>
    </w:p>
    <w:p>
      <w:pPr>
        <w:pStyle w:val="TextBody"/>
        <w:spacing w:before="360" w:after="240"/>
        <w:rPr/>
      </w:pPr>
      <w:r>
        <w:rPr>
          <w:b/>
          <w:bCs/>
          <w:szCs w:val="28"/>
        </w:rPr>
        <w:t>1. §</w:t>
      </w:r>
      <w:r>
        <w:rPr>
          <w:szCs w:val="28"/>
        </w:rPr>
        <w:t xml:space="preserve"> A rendelet személyi hatályát rögzíti.</w:t>
      </w:r>
    </w:p>
    <w:p>
      <w:pPr>
        <w:pStyle w:val="TextBody"/>
        <w:spacing w:before="240" w:after="240"/>
        <w:rPr/>
      </w:pPr>
      <w:r>
        <w:rPr>
          <w:b/>
          <w:bCs/>
          <w:szCs w:val="28"/>
        </w:rPr>
        <w:t>2. §</w:t>
      </w:r>
      <w:r>
        <w:rPr>
          <w:szCs w:val="28"/>
        </w:rPr>
        <w:t xml:space="preserve"> Az Önkormányzat bevételeinek folytatólagos beszedéséről szól, így állami támogatások, helyi adók, személyi jövedelemadó, és önkormányzati saját bevételek, amelyek az önkormányzati kiadások forrásait biztosítják.</w:t>
      </w:r>
    </w:p>
    <w:p>
      <w:pPr>
        <w:pStyle w:val="TextBody"/>
        <w:spacing w:before="240" w:after="0"/>
        <w:rPr/>
      </w:pPr>
      <w:r>
        <w:rPr>
          <w:b/>
          <w:bCs/>
          <w:szCs w:val="28"/>
        </w:rPr>
        <w:t>3. §</w:t>
      </w:r>
      <w:r>
        <w:rPr>
          <w:szCs w:val="28"/>
        </w:rPr>
        <w:t xml:space="preserve"> Maximálja az Önkormányzat egyes részterületeinek kiadásait az átmeneti gazdálkodás időszakában. A közbeszerzési eljárásoknál – a kivitelező cégek kapacitás lekötései miatt – a január-márciusi időszakban a későbbi időpontoktól kedvezőbb árak érhetők el.</w:t>
      </w:r>
    </w:p>
    <w:p>
      <w:pPr>
        <w:pStyle w:val="TextBody"/>
        <w:spacing w:before="0" w:after="240"/>
        <w:rPr>
          <w:szCs w:val="28"/>
        </w:rPr>
      </w:pPr>
      <w:r>
        <w:rPr>
          <w:szCs w:val="28"/>
        </w:rPr>
        <w:t>Az egyes fontosabb közbeszerzések megindításának érdekében célszerű ezekhez az átmeneti rendeletben forrást biztosítani.</w:t>
      </w:r>
    </w:p>
    <w:p>
      <w:pPr>
        <w:pStyle w:val="TextBody"/>
        <w:spacing w:before="240" w:after="240"/>
        <w:rPr/>
      </w:pPr>
      <w:r>
        <w:rPr>
          <w:b/>
          <w:bCs/>
          <w:szCs w:val="28"/>
        </w:rPr>
        <w:t>4. §</w:t>
      </w:r>
      <w:r>
        <w:rPr>
          <w:szCs w:val="28"/>
        </w:rPr>
        <w:t xml:space="preserve"> Az áthúzódó kötelezettségvállalások teljesítésénél nem lehet alkalmazni az átmeneti rendelkezéseket, ezeket a szerződési feltételek teljesítése esetén a számla szerinti értékben ki kell fizetni.</w:t>
      </w:r>
    </w:p>
    <w:p>
      <w:pPr>
        <w:pStyle w:val="Szvegtrzs2"/>
        <w:spacing w:lineRule="auto" w:line="240" w:before="0" w:after="0"/>
        <w:jc w:val="both"/>
        <w:rPr/>
      </w:pPr>
      <w:r>
        <w:rPr>
          <w:b/>
          <w:bCs/>
          <w:sz w:val="28"/>
          <w:szCs w:val="28"/>
        </w:rPr>
        <w:t>5. §</w:t>
      </w:r>
      <w:r>
        <w:rPr>
          <w:sz w:val="28"/>
          <w:szCs w:val="28"/>
        </w:rPr>
        <w:t xml:space="preserve"> 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juk zárni. Soron következik eredetileg 5-ö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a Budapest Főváros XVI. kerületi Önkormányzat 2011. évi költségvetési koncepciójára</w:t>
      </w:r>
    </w:p>
    <w:p>
      <w:pPr>
        <w:pStyle w:val="Normal"/>
        <w:ind w:left="4686" w:hanging="1562"/>
        <w:rPr>
          <w:b/>
          <w:b/>
          <w:i/>
          <w:i/>
          <w:sz w:val="28"/>
          <w:szCs w:val="28"/>
        </w:rPr>
      </w:pPr>
      <w:hyperlink r:id="rId6">
        <w:r>
          <w:rPr>
            <w:rStyle w:val="InternetLink"/>
            <w:b/>
            <w:i/>
            <w:sz w:val="28"/>
            <w:szCs w:val="28"/>
          </w:rPr>
          <w:t xml:space="preserve">212/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a jövő évi koncepcióhoz, hogy megint az vezérel minket, hogy a takarékos gazdálkodás mellett a kerület fejlesztésére is maradjanak forrásai az Önkormányzatnak, és így egyébként az előterjesztésben szereplő különböző fejlesztési feladatokra, illetve alapfeladatokra legyen a Képviselő-testületnek pénze, illetve lehetősége. Természetesen a koncepcióban nem szerepelhet minden, amit a jövő évben majd meg kívánunk valósítani, és természetesen nem biztos, hogy ami a koncepcióban szerepel, az végül a költségvetésnek majd része lesz. Mindenesetre iránymutató ebben a területben. Ezzel együtt kérdezem, hogy van-e kérdés?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Majd a véleményemet el fogom mondani, de ahhoz szükséges, hogy néhány dologra választ kapjak. Az egyik kérdés, lévén, hogy ugyan végszavazás nem volt már itt, de a főszámok kialakultak a központi költségvetésnél, és polgármester úr képviselőként részt vett ebben a szavazásban. Hogy fognak alakulni az Ön véleménye szerint a központi források? Úgy nagyságrendileg mire lehet felkészülni? Már nem növekedésre gondolok, mert itt az előzetes hírek alapján nem ez valószínű. Ezt szeretném megkérdezni. És azt is, hogy a fővárosi források hogy fognak alakulni? Mert György István főpolgármester-helyettes úrtól hallottam egy-két nyilatkozatot, ami nem túl rózsás jövőt festett fel. A következő kérdésem az a 7. oldalon az alapfeladatok tekintetében van egy-két olyan megfogalmazás, amivel igazán én nem tudok mit kezdeni, csak sejtéseim vannak, hogy mit takarhat. Mondanám. Átgondolandó 2011. évben, hogy az intézmények esetében a központosított eszközbeszerzés kialakítása milyen előnyökkel járna. Ez azt jelenti, hogy így tervezzük a költségvetést, vagy 2010-ben lesz egy olyan felmérés, hogy ha bizonyos dologi eszközöket központosítottan szerzünk be, akkor milyen megtakarítást lehetne elérni, mintha az intézetek egyenként a saját megszokott bevásárló helyeiken tennék ezt meg. Még nagyobb mértékben a feladatalapú tervezést preferálni a bázisalapúval szemben, ez jó mondat, csak ez mit takar, ez a még nagyobb mértékben? Eddig nagy mérték volt, most nagyobb lesz, jövőre lesz a legnagyobb? Szóval ezt igazán nehéz, én legalább is nehezen tudom értelmezni. A következő, a 2010. évivel azonos színvonalú, de kisebb ráfordítást jelentő tételekkel számolunk a szakfeladatoknál. Ez azt takarja, hogy kevesebb lesz a költség a Polgármesteri Hivatal szakfeladatainak a megvalósításához? Mert ez egy érdekes fogalmazás, csak megint nem lehet kihámozni belőle, hogy igazándiból mit takar. Aztán van itt egy nagyon-nagyon érdekes mondat, amit nem tudtam értelmezni, lehet, hogy ez az én képességeim miatt van. Személyi jövedelemadóról szóló 1995. évi CXVII. törvény szerint az adó mértéke juttatás értéke 1,19 szeresének 16%-a. Nem tudom. Mondom, én ezt nem tudtam kibogozni. Remélem, hogy itt a költségvetéshez, meg ehhez a területhez jobban értők el fogják mondani. Köszönöm szépen, egyelőre enny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kérdést nem látok, akkor próbálok válaszolni ezekre a kérdésekre. Az állami költségvetésből az önkormányzatok nem kapnak többet, meg kevesebbet sem, mint az előző évben. Ennek én személy szerint nem örülök. De el tudom fogadni azt a véleményt, amit a Parlamentben a szakbizottságokban a minisztérium állított, hogy amint gazdasági fellendülés van, és az prognosztizálható 2011-re, hiszen már 2010. III., illetve IV., vélhetően IV. negyedévében is gazdasági fellendülés van, akkor majd a következő, tehát 2012. évi költségvetésnél majd nagyobb súllyal esnek latba az önkormányzatok is. Itt egyébként hadd ragadjam meg az alkalmat, hogy tájékoztassam tisztelt képviselőtársaimat, hogy a tegnapi nap a Parlament elfogadta a módosító javaslatokat, és ebben volt egy olyan módosító javaslat, amit másik négy képviselőtársammal közösen, a XVII. kerület, a IV. kerület, a XVIII. kerület polgármestereivel, és Németh Zoltán úrral a XXII. kerület képviselőjével közösen nyújtottam be, ami arról szólt, hogy a 2009-ben még meglévő, majd a 2010-es költségvetésben lespórolt támogatást megkapják a kerületi önkormányzatok, még hozzá aszfaltútépítésre, tehát földút szüntetésre. Ebből az én számításaim szerint, ha azok helyesek, illetve, ha a KSH adatai helyesek, akkor a kerületünk normatív alapon pótlólagosan mintegy 246 millió Ft-ot jutott hozzá. Ezt a Parlament tegnap elfogadta, tehát bekerült a költségvetésbe. Természetesen még a zárszavazást meg kell várni hozzá, de én azt gondolom, hogy ez egy jó hír mindenképpen. Hogy a fővárosi forrásmegosztás hogyan fog alakulni, ezt én nem tudom. Tarlós főpolgármester úr összehívott péntekre egy megbeszélést, gondolom, ott majd tájékoztatás esik erről, és akkor én is többet fogok majd tudni. Egy biztos, de ezt tartalmazza az anyag is, hogy az iparűzési adóbevétel vélhetően kevesebb lesz, mint ami korábban volt, mert 2 évvel korábbi számokat kell mindig figyelembe venni, tehát most a 2009-es számokat kell majd figyelembe venni, és vélhetően akkor azért kevesebb bevétele volt, árbevétele a vállalkozóknak, és ez alapján kell az iparűzési adót fizetni, de ezt már a koncepció során is rendezzük, és tervezünk. Egyéb meglepetésekről én még nem hallottam, de majd képviselő úr elmondja esetleg a véleményeknél, hogy miről hallott. A többi felvetésével kapcsolatban. Szerintem egyébként érthető volt, hisz nagyon jól kihámozta a lényegét a mondatoknak képviselő úr. Pont azt jelenti, ami oda van írva. Tehát átgondolandó az, hogy bevezessünk központi beszerzést. Itt leginkább nekem a dologi eszközök beszerzésével van problémám. Régóta, szerintem az Önkormányzat megalakulása óta szenvedünk azzal a dologgal, hogy a dologi költségeknél bázisszemléleten dolgozunk. Ezt egyébként az Állami Számvevőszék is kifogásolta már nem egyszer a XVI. kerület, meg hát gondolom, az összes többi kerület szempontjából. Tehát pontosan nem tudjuk megmondani azt, mondjuk, egy óvoda mennyit költ papírzsebkendőre, WC papírra, takarításra, takarítószerre, erre-arra. Azt meg tudjuk mondani, hogy fűtésre, világításra, miegymásra, mert arról számla jön, de az összes többit nem tudjuk megmondani, csak annyit tudunk, hogy ennyi a dologi költség. Az én tapasztalatom a következő, hogy dologi költségből általában az első háromnegyed évben szokott maradni, majd hirtelen elfogy év végére. Van még egy tapasztalatom, hogy az önkormányzat intézményeinek, egyes önkormányzati intézményekben kérnek a szülőktől WC papírt, papír zsebkendőt, szalvétát, ezt-azt-amazt, azzal a felkiáltással, hogy hát nekik nincs erre pénzük, nem jut az Önkormányzatból. Pedig van a költségvetésükben erre forrás, csak mivel nem tudjuk megmondani, hogy ez mennyi, hogy akkor megfelelőt költenek-e erre, vagy sem. Én polgármesterként azt mondom, hogy én nem értek azzal egyet, hogy a szülő dotálja úgymond az önkormányzatot azzal, hogy WC papírt, szalvétát, ezt-azt-amazt visz be, főleg úgy, hogy jelenleg a szülők is, tehát az emberek is általában nehéz anyagi helyzetben vannak. Éppen ezért szeretnénk tisztán látni, és ezért át kell ezt gondolni, hogy érdemes-e ebbe belevágni, vagy sem. A második kérdésére, hogy mi az a preferálni a bázisalapúval szemben, erre talán már éppen ebben a felvezetésben válaszoltam. A Polgármesteri Hivatal szakfeladataival kapcsolatban igen, jól látja képviselő úr, kevesebb pénz fog különböző szakfeladatokra jutni. Azt gondolom, hogy értelmesebben kell beosztani azokat az eszközeinket, amik vannak, és ebből az fog következni, hogy bizonyos szakfeladatokra kevesebb pénz jut majd, mint 2010-ben. Azt hiszem, talán minden kérdésére válaszoltam. Nem. Az Ön által érthetetlennek, vagy nehezen értelmezhetőnek mondott dologra én is azt mondom, hogy igen, ez valóban nehezen értelmezhető. Amennyire én tudom ez a tavaly, vagy tavaly előtt bevezetett szuperbruttósításnak a terméke. Tehát ott kell a személyi jövedelemadót valamivel megszorozni, az lesz valami szuperbruttó, és mivel 16%-os, de lehet, hogy én ezt rosszul tudom, majd Kovács Raymund alpolgármester úr kiegészít ebben, és abból jön majd a 16%-os adó, ami 2011. január 1-jétől lép életbe. Gondolom, ezt ott olvasta, ahol - mert itt gyorsan nem találtam meg, - ahol arról van szó, hogy az intézmények, vagy a Polgármesteri Hivatal személyi kiadásait hogyan tervezzük. Én gondolom, hogy ez az, de majd Alpolgármester úr kiegészít, és úgy is jelentkezett, úgyhogy megkérném arra, hogy akkor legyen kedves, egészítsen ki eb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Pár dolgot Abonyi úr itt a vége felé felvetett, arra reagálnék én is, mert sok intézményünket érinti, és a költségvetésnek egy jelentős szelete az intézményhálózat. Átgondolni a közös beszerzést, ezt Polgármester úr elmondta, hogy amiben van értelme, és működőképesen lehet csökkenteni a kiadásokat, ott terveznénk közös beszerzést, ahol nem, ott nyilvánvalóan nem. Lehet, hogy egy közös beszerzésen mondjuk lehet megtakarítani bizonyos összeget, de nem célszerű, mert sokkal bonyolultabbá, és nehezen működővé tenné, de lehet, hogy lesz olyan terület, ahol közösen ezt meg lehet tenni. Vannak ötletek, javaslatok, ezt nyilván meg fogjuk vizsgálni, és ha szükséges, döntéshozói a hivatalnak, vagy az Önkormányzatnak, ezt meg fogják tenni, a testület, ha alacsonyabb szinten, akkor alacsonyabb szinten. A bázisból a feladatfinanszírozásra annyival egészíteném ki a dolgot, hogy valóban azt szeretnénk finanszírozni, ami valójában a feladat. Mondok egy érthető példát. A bázisszemlélet az azt jelenti, hogy minden évben X százalékkal megemeljük az adott dologi kiadását, mondjuk ebben az esetben az intézménynek, és ezt nem veszik figyelembe, hogy mondjuk egy iskolában 3-4 év alatt 100 gyerekkel kevesebb lett, a másikban meg 100 gyerekkel több lett. Egy párszor már csináltunk ilyen korrekciót, 4-5 évente csinál az Önkormányzat, most megint egy ilyen számításnál azt láttuk, hogy óriási eltérések vannak. Mondjuk egy 700 fős iskolában 11 millió Ft az egyéb dologi kiadása, és mondjuk egy 300 fős iskolában meg 15 millió. Nyilván nincs arányban, mert ezek a költségek a feladattal arányosak, tehát a gyerekek számával arányos, annyi tányért kell venni, annyi naplót kell venni, annyi bizonyítványt, és egyebeket kell venni, de ebben törekednénk arra, hogy a feladatot finanszírozzuk, tehát mindenki annyit kapjon, amennyi feladatot ellát. Erre történt számítás, de nyilván a költségvetés elfogadása során lesz végleges, addig ezt nyilván bizottság is többször fogja tárgyalni, hogy ez pontosan milyen összegeket jelent, de valóban az Állami Számvevőszék teljesen joggal kéri, hogy mutassák be azt a feladatot, amit ellátnak. Ezen belül például, mondjuk, akkor megtervezik egy intézmény költségvetését, és beírják azt, hogy folyóirat 200.000,- Ft, azt azért illene, mondjuk év elején tudni, hogy az miért 200.000,- Ft. Csöndben teszem hozzá, de sajnos, vagy így van, nem biztos, hogy sajnos, hogy hasraütésszerűen történnek ezek a dolgok, hogy nagyjából ennyi pénz elég lesz, és nem úgy történik, hogy mondjuk, előfizetek három közlönyre, meg két szakfolyóiratra. Ennek az éves költsége mondjuk 167.500,- Ft, hanem azt mondják, hogy 200.000,- Ft és két nap múlva csoportosítanak át egyik sorról a másikra, amit senki nem tud követni, a belső ellenőrök meg abszolút nem tartják szerencsésnek, mert ez a gazdálkodást kérdőjelezi meg, a felelős gazdálkodást. A szakfeladatoknál valóban van olyan terület, ahol közbeszerzések alapján olcsóbbak lettek az árak az előző évhez képest. Tehát azt jelenti, hogy ott nem feltétlenül kell annyi pénzt biztosítani, hogy ugyanazt a színvonalat ellássuk, hanem lehet csökkenteni. Pl. egy ilyen, ahol jelentősen csökkentek a költségek, az a fasorfenntartás, ahol én azt mondom, hogy drasztikusan csökkentek a közbeszerzés során a kiadások. Itt majd nyilván mérlegeli a testület, hogy ugyanannyi összeget fordít rá, és akkor kétszer olyan színvonalon látja el, vagy ugyanazt a színvonalat látja el, mint tavaly, de akkor nyilván ez kevesebbe fog kerülni. Ez az adószorzás. Sajnos ez a magyar rendszernek a sajátossága, hogy sok esetben számomra is érthetetlen módon így számolunk adókat, mondjuk a telefonadót is, hogy a vélt összeg 20%-nak a 20%-a. Itt ez kb. 20%-ot jelent ebben az esetben, és a mostani 25%-os járulékokkal szemben az egyes Cafetéria elemeknél. Ezt nyilván majd egyszer valaki elmondja. Szerintem világos, hogy két szorzásból, vagy három szorzásból ugyanaz a szám jön ki, de én sem értem. Szuperbruttósítás sem teljesen világos. Tehát sok ilyen dolog van, de reméljük, hogy egyszer valóban egy söralátéten fognak ezek a dolgok elfér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zzászólások.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Mikor olvastam a költségvetési koncepciót, közben eszembe jutott, hogy akik írták, azoknak biztos az járt a fejében e közben, hogy győztes csapaton ne változtass. Most a helyzet hasonló ezzel a költségvetési koncepcióval is. A korábbi évek költségvetéséhez, illetve a korábbi költségvetéshez képest komoly változást nem tartalmaz, ami valamilyen szempontból, az alkotója szempontjából érthető is, hisz a korábbi költségvetések így, vagy úgy, de valamilyen módon sikerre vitték azt a csapatot, amin a mondás szerint nem szükséges változtatni, hogy ha az győzött. De ettől függetlenül én azt hiszem, hogy ez a költségvetési koncepció, tehát túl azon, hogy nem tartalmaz komoly eltéréseket a korábbi évek költségvetéséhez képest, tartalmaz olyan elemeket is, illetve egy elemet, amit szeretnék megemlíteni, amivel én abszolút nem tudok egyetérteni, és amire szeretném felhívni a figyelmet, hogy bizony ezen változtatni kellett volna. Az ominózus mondat, amelyet idézni szeretnék, így szól: „2010. évben a korábbi éveket messze meghaladó ingatlanértékesítési bevételek realizálódtak. Reményeink szerint ez a tendencia folytatódik 2011. évben is.” És akkor itt felsorolja az előterjesztés, hogy milyen ingatlanok lettek értékesítve, összeget nem ír, csak hogy ha az olvasó magam összegzi, akkor látja, hogy itt kb. fél milliárd forintos ingatlanvagyon értékesítéséről van szó, amelyeket idénre tervez az Önkormányzat. Most ezzel kapcsolatban szeretném megjegyezni, hogy bár az előterjesztő reményei szerint a forgalomképes vagyon értékesítésének sikeres tendenciája folytatódik 2011. évben is. Én megmondom őszintén, nagyon bízom benne, hogy az Önkormányzat forgalomképes vagyona, tehát az a vagyon, amit gyakorlatilag évről-évre tovább tudunk adni majdan esetleg az utánunk következő generációnak is, 2011-ik évben nem fog csökkenni. Azért, mert ez a forgalomképes vagyon, egy olyan biztos tőkéje az Önkormányzatnak, amelyhez egyrészt bármikor nyúlhat, másrészt ezek az ingatlanok lakásépítésre alkalmasak. A jövőben, hogy ha azt tervezi, hogy lakóingatlanokat épít, akár fel is használhatja. Arról nem is szólva, hogy pillanatnyilag a lakáspiac, és az ingatlanpiac mélyponton van, mindenki tudja azt, hogy ma mondjuk egy 5 évvel, vagy 6 évvel ezelőtti értéknek alig 70-80 %-ért lehet eladni lakóingatlant. Tehát amúgy is piaci szempontból sem szerencsés, ha az Önkormányzat most értékesíti a forgalomképes vagyonát. Tehát megmondom őszintén, az, hogy a koncepcióban továbbra is, és következetesen kitartunk amellett, illetve az Önkormányzat, hogy a forgalomképes vagyonát élje fel a kerület, ez számomra elfogadhatatlan. Úgyhogy ez a része, főleg azok után, hogy az előterjesztő reménye szerint folytatódik ez, abszolút támogathatatlan, és megmondom őszintén, egy koncepcióban én azt vártam volna, hogy valamilyen elmozdulás jelenjen meg a korábbi évekhez képest, bár mint ezt a felszólalásom elején mondtam, ez természetesen érthető, hogy nem történt meg. És megjelenjen egy olyan típusú szemlélet, hogy igen, a forgalomképes vagyonunkat, a tőkevagyonunkat, az Önkormányzat vagyonát növeljük, és egy adott pillanatban, nem csak utcákra, ingatlanokra és sportpályákra fogunk beruházni, hanem ha lehetőség lesz rá, akkor lakóingatlanok, lakóházak, lakások építésére is. Miután ez nem szerepel a koncepcióban, illetve a koncepciónak a szemlélete, és gondolkodásmódja, továbbra is tartalmazza az önkormányzati vagyon felélésének a megközelítését, ezért én ezt a koncepciót sajnos ilyen formában, illetve nem sajnos, de nem tudom támogat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egyébként üdítőnek tartom azt, hogy a csapat változott, megjelent két újabb szervezet a XVI. kerületi Önkormányzat Képviselő-testületében, én ennek örülök. A felvetett kérdéseivel kapcsolatban, vagy véleményével kapcsolatban. annyit hadd tegyek hozzá képviselő úr, hogy az Önkormányzat vagyona gyarapodott az elmúlt évben is, meg előtte is, meg előtte is. Tehát a forgalomképes vagyont azt a Képviselő-testület nem feléli, tehát nem működésre költi el, hanem abból fejlesztéseket hajt végre. Tehát azt, mondjuk, hogy van építési telkünk, és helyette ebből az építési telekből befolyó bevételből mondjuk, óvodát bővítünk, mert arra van szükség, vagy utat építünk, mert arra van szükség. Azt én sem támogatom, és ebben teljesen egyetértek Önnel, és ezt még nem volt alkalma a költségvetés vitájánál élvezni, vagy fárasztónak tartani az én hozzászólásomat, mint bevezetőt. De én ott mindig elmondtam, hogy nekem egy baltával faragott elképzelésem van a költségvetési gazdálkodásról, mely úgy szól, hogy azokat a pénzeket, amiket az Önkormányzat működésre kap, azt működére költjük. De azokat a bevételeket, amit fejlesztésre kapunk, illetve az adóbevételeinknek a jelentős részét, helyi adóbevétel jelentős részét, így például a telek és építményadót teljes mértékben, illetve az iparűzési adónak is jelentős mértékét, valamint az ingatlanok értékesítéséből származó bevételt viszont kizárólag fejlesztésre költse az Önkormányzat. Tehát így a vagyonát nem feléli, hanem bővíti a vagyonát. (Valaki mond valamit.) Hát ez van. Új felvetésnek számít egyébként a lakóingatlan építésének koncepciója. Meggondolandó, én nem terveznék a jövő évre lakóépület építését, több okból sem. Egyrészt, mert az Önkormányzat bérlakás állományát más módon bővítjük, hisz vásárolunk ingatlanokat, ún. költségelvű bérlakások számára. Őszintén elmondva, a szociális lakásállomány bővítését én nem támogatom. azért nem támogatom, mert a szociális bérlakás, az többet visz, mint amennyit hoz, tehát többet költ rá az Önkormányzat, mint amennyi bérleti díj abból befolyik. Kvázi nettó ráfizetés, vagy bruttó ráfizetés. A költségelvű bérlakás bővítést azt támogatom, és ezt teszi is az Önkormányzat. Tehát olyan lakásokat vesz, és utána alakít át költségelvű bérlakássá, ahol legalább visszahozza azt az árát, amit az Önkormányzat rákölt. Még mindig nem hozza vissza egyébként a beruházott összeget. Tehát mondjuk, veszünk 12 millió Ft-ért egy ingatlant, és nem üzleti alapú szemlélettel nézzük, hogy akkor azt 10 év alatt, vagy 15 év alatt hozza vissza az az ingatlan, hanem azt mondjuk, hogy legalább azt, amit egyébként rá kell költeni karbantartásra, erre-arra, azt legalább hozza vissza az az ingatlan. Ez a költségelvű bérlakás, én ezt támogatom, mert lakni valahol kell. Egyébként a lakásállományban kevés a lakása az Önkormányzatnak, szociális alapon egyre kevesebb, hiszen átalakítjuk költségelvű bérlakássá, viszont a lakáshelyzeten hál’ Istennek a kerületben, vagy ki tudja, hát ahogyan nézzük, változik azért a kerület, hisz épülnek lakóparkok, amit én egyébként nem szeretek, de még is csak van lakásállomány. Viszont amire büszkék vagyunk, még a ’90-es évek legelején, az első önkormányzat volt az, aki megszerezte annak idején az Újszász 88-at, ún. fecskeháznak. A kerületi fiataloknak legyen egy 5 éves laufjuk arra, hogy ha már szeretnének otthonról külön élten saját – idézőjelben – családot alapítani, vagy maguk gazdálkodni, akkor legyen egy hely, ahol minimális bérleti díj fizetése mellett tudnak előre takarékoskodni, hogy legyen majd nekik saját lakásuk. Tehát mondom még egyszer. Nem éljük fel a vagyonunkat, hanem átforgatjuk másik vagyonba. Egyébként ez a kötelező 4 évente közzé tenni a vagyon helyzetét, meg a pénzügyi helyzetét abból, ami talán még az Interneten fenn van, sőt biztos vagyok benne, abból követhető egyértelműen ez a vagyongyarapodás. Hű, mennyi ügyrendi! Kovács Raymund alpolgármester úr reagálni kíván, gondolom é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sz w:val="28"/>
        </w:rPr>
      </w:pPr>
      <w:r>
        <w:rPr>
          <w:sz w:val="28"/>
        </w:rPr>
        <w:t xml:space="preserve">Hát kiegészíteni csak egy kicsit. Az, amit Győri-Molnár Lajos elmondott, azzal én maximálisan egyetértek, és a költségvetéskor be fogjuk mutatni, minden évben bemutatjuk, hogy milyen mértékben kevesebb ingatlant értékesít az Önkormányzat, és nem ezt tekinti a fejlesztési források alapjának az ingatlaneladást. Tehát itt a legrosszabb év az én szempontomból, mert ugyanezzel értek egyet, 3,2 milliárd forint volt betervezve ingatlaneladásba, jövőre ez 6-700 millió Ft-ot fog jelenteni. Tehát folyamatosan csökken. Meg kellene nézni azt, hogy milyen ingatlanokról van valóban szó. Az, hogy egyre nagyobb mértékben realizálódik, az arra vonatkozik, hogy meg voltak hirdetve ezek az ingatlanjaink. Az elmúlt 2-3 évben nem realizálódott belőle bevétel. Tehát ugyanúgy kb. 700 millió, 800 millió forintnyi ingatlan meg volt hirdetve, de az Önkormányzat jó esetben 100-200 milliónyit adott el. Tehát itt nem a bevételi összeg növekedik, több ingatlant nem hirdetünk meg. Tehát ezeket az ingatlanokat hirdetjük már évek óta, és abban bízunk, hogy ezek most valóban elkelnek, tehát nagyobb bevételünk realizálódik ebből. De ha megnézzük ezeket az ingatlanokat, pl. a Vidámvásár u. 71., aki jár arra, az látja, hogy az egy félig lebontott épület. Nyílászárók hiányoznak, igazából, ha az Önkormányzat azt lakásként, vagy házként akarná üzemeltetni, kb. ugyanannyit kellene rákölteni minimálisan, célszerű lenne eladni, mert nyilván ennyi összeget nem fogunk erre fordítani, hogy abban mondjuk szociális bérlakásokat hozzunk létre. Egyébként azok voltak benne, de ez abszolút nem gazdaságos. Tehát azért kívánja eladni az Önkormányzat, és erről annak idején a Gazdasági Bizottság döntött, mert ezek nem gazdaságos ingatlanok. Tehát ebből a bevételből, le is van írva, a lakásalapba kerülnek, és ebből lakásokat vásárolnánk, amit költségelven adna ki az Önkormányzat. Tehát ezek az ingatlanok igazából nem felélésre kerülnek, hanem, tehát ezek a részei az ingatlanoknak, hanem átkonvertálódik, csúnya szóval, lakásállományba, tehát lakások lesznek belőle. Én ezzel a magam részéről abszolút egyetértek, hogy ezeket tegyük meg. A Lucernás utcánál szintén ott 10 telket árul az Önkormányzat. Sokáig nem vásárolták meg a Csobaj bánya feltöltése miatt, most szinte ez a kettő maradt. Hát nem szinte, hanem pontosan ez a kettő maradt, a többit megvásárolták, és azt hiszem, ki is fizették már. A Nógrádverőce utcára szintén ugyanez vonatkozik, hogy egy nagyobb terület volt, amit 5-6 éve értékesít az Önkormányzat, és ez a 11 telek maradt. A Szabadföld utcát pedig tudjuk, hogy a temető alatti területről van szó, amire az Önkormányzatnak nincs elképzelése, hogy milyen tevékenységet vihetne oda, célszerű azt valami kereskedelmi célra értékesíteni. Nyilván nem az Önkormányzat fog építeni üzletházat, hanem ezt majd az, aki megvásárolja. Tehát célszerű ezt a területet eladni, bár nem állnak sorba itt sem a vevők. Reálisan ebből jövőre majd kérdés, hogy mennyi fog befolyni, de mondom, egy része az a lakásállományunkat fogja gyarapítani. Tehát nem vész el, csak átalak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Gilyén Ince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Köszönöm szépen. Nem ügyrendben kívánok, hanem bizottsági elnökként szerettem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másik gombot kellett volna nyom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Piros-sárgát nyomtam. Mindkettő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álam csak a piros jelent meg, de nem baj. Akkor bizottsági elnökként úgy is Ön követke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A fejlesztési feladatok tekintetében a bizottságnak vannak bizonyos kívánságai, amit nem kellene szavazásra bocsátani, csak felhívni az előterjesztő figyelmét, hogy a költségvetés összeállításakor ezt vegye figyelembe, illetve a költségvetést követő munkálatok során. Az egyik ilyen, hogy a János utcai Napközis tábor területére korábban elhatároztuk, hogy valami átfogó tanulmány készül, fejlesztés, rekonstrukció, stb. témában, és ugyanakkor párhuzamosan most a sportcsarnoknak a tervezése is beindulna. A bizottságnak az a javaslata, hogy vegyék ebbe a tekintetbe, figyelembe a János utcai Napközis tábor területét is. Tehát meg kellene vizsgálni a helyszínek között ezt is, de abban az összefüggésben, hogy a későbbi rekonstrukció, felújítás ezt, hogy tudná befogadni. Ez lenne az egyik. A másik az intézmények felújításával kapcsolatos, hogy az egy iskola, egy óvoda felújítási program egészüljön ki egy stratégiai elképzeléssel, mely az energiatakarékosságot, illetve energiakímélő felújítást helyezi előtérbe. A jövőben az intézményi felújítás prioritásait e stratégiai célnak megfelelően állítsa össze a Képviselő-testület, és a jelenleginél nagyobb ütemben, és több intézményt érintően történjen meg a jelenlegi ciklus, már e ciklusban is. Folyamatban van az intézményeknek a hőtechnikai felmérése, a hőkamerás homlokzatvizsgálat. Tehát ez már egy lehetőséget adna arra, hogy a jövőben az egy iskola, egy óvoda programban pl. valamiféle reális összehasonlítás alapján kerüljenek ezek besorolásra. Most ennek a kis kívánságnak az egyik szülőatyja lévén azért hadd tegyek hozzá valamit. Hogy véleményem szerint a kerületi iskoláknak akár az energiatakarékossági szempontból, akár puszta épületfizikai szempontokból is igen nagy szüksége lenne egy nagyobb átfogó felújítási programra, aminek mindenképpen meg kellene előzni a sportcsarnok építését. Szerintem ez fontosabb, és egyébként egy költségtakarékosabb, mert ezzel költségeket és működési költségeket takarítanánk meg, szemben egy sportcsarnokkal, ami, hogy ha belemegyünk ebbe az utcába, és már pedig egy tervezéssel szép lassan kezdünk ebbe a kerékvetésbe bemenni, akkor legalább 1 milliárd forint körüli kiadást jelent egy olyan sportcsarnok, amiben mondjuk egy használható kézilabdapálya méretű küzdőtér van megfelelő közönségtérrel együtt. És ez még magával hozza azt is, hogy ugye ennek később működtetési költségei lesznek, amik hát nagyon kevéssé nyerhető vissza bérbeadás vagy bármilyen más formában. Előrelátható az, hogy a sportcsarnok magával hozza, hogy ilyen zárttéri sportok fognak megjelenni a kerületben, ami nyilván sportköri támogatásoknak a növelését hozza magával. Tehát önmagában is a működtetési költségek növekedésével fog járni, ami az Önkormányzat szempontjából mindig a legnehezebb, és a legveszélyesebb, legsikamlósabb terep az, hogy ha működési költségekbe egy folyamatos növekedés áll elő. Tehát ezek csak kívánságok Polgármester úr, részben a saját véleményem, részben a bizottsági vélemény ez volt. Én nem győzöm elégszer felhívni, miután volt alkalmam végig nézni az iskolák jó részét, az óvodákat kevésbé, tehát vannak olyan állapotban lévő iskolák, aminél még azt is meg kell gondolni, hogy a jövőben fenntartható e. Példának okáért  mondom, a Csömöri út 142., aminek a 100 éves épülete, csak mint helytörténeti érdekesség megtartandó, de iskola céljára már teljesen alkalmatlan, de az újabban épült részei legalább ilyen rossz állapotban vannak. Elképesztő pl. a fűtés a folyóson elhelyezett, nem tudom, öt, vagy hat hévíz bojlerrel történjen, ami egy műszaki viccnek számít az egész, és tényleg egy szegénységi bizonyítvány is. Ez azért kikívánkozott belőlem most ez alkalommal. Köszönöm szépen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rre annyival reagálnék, hogy nyitott kapukat dönget, hisz a Kulturális és Sport Bizottságot felkértem arra, hogy nézzék meg azt, hogy a sportcsarnok létesítésének milyen helyszínei vannak. Először is nézzék meg, hogy mire lenne igény gazdaságossági számítással is, illetve, hogy a sportcsarnok milyen méret, lelátóval, vagy a nélkül, milyen parkolóhely kell hozzá, és egyéb ilyenek. Nézzék meg, és én négy helyszínt javasoltam, amit a bizottságra bíztam, hogy próbáljanak szakmai alapon dönteni, hogy hol lenne a legmegfelelőbb, és ebből az egyik pont a János utcai Napközis tábor helye. Tehát ez már benne van ebben a koncepcióban, ha nem kívánják, akkor én nem rögzítem ezt az előterjesztésként ebben, hisz ez úgy is benne van. Azzal megint egyetértek, hogy energiatakarékossági szempontból fontos az intézményeink felújítása, és ez alapján is próbáljuk kiválasztani azokat az intézményeket, amit felújítunk. Pl. itt van a Jókai Mór Általános Iskola, ahol szintén a felújítás keretében hőszigetelés történt, ugyanígy a Lemhényi Dezső Általános Iskolánál is hőszigetelés, sőt a Herman Ottó Általános Iskolánál is hőszigetelésre került sor. De azt talán Ön is tudja, hisz benne volt abban a bizottságban, aki körbejárta az intézményeinket, hogy gépészetileg lehet, hogy elavultak a régi épületeink, viszont építészetileg sokkal jobb helyzetben vannak akár. Állítom én még a mai napig, hogy a 100 éves épületnek jobb a hőtartó képessége, mint akár a Sashalmi Tanodának, vagy a Csömöri út 20. alatt lévő Szent-Györgyi iskolának, annak az épületének, vagy a Batthyány Ilona Általános Iskola zöld épületének. Tehát sajnos az van, hogy a ’60-as, de inkább ’70-es ’80-as években épült épületeinkre jobban ráférne, vagy kellene neki a felújítása. Azzal, hogy nagyobb ütemben, és nagyobb eszközöket költsünk az egy iskola, egy óvoda programra, itt némi szkepticizmusom van. Egyrészt, mert a 2010-es évben nagyon sokat költöttünk erre, tehát az egy iskola, egy óvoda programon kívül Csomor alpolgármester úr által felügyelt felújításokra, és kisebb apróbb felújításokra akár több milliós felújításoknál is nagyon sok mindent költöttünk különböző intézményeinkre. Hogy ezt még növekvő ütemben tudjuk-e tartani, én ebben nem vagyok biztos. De mivel nem kért erről szavazást, én akkor ezeket tudomásul veszem, igyekszem ezeket megoldani, de azért ezekkel a kétkedésekkel hadd mondjak. Még egy dolgot a sporttal kapcsolatban. Én azt gondolom, hogy ha hosszú távon gondolkodunk, már pedig én remélem, hogy a Képviselő-testület hosszú távon gondolkodik, akkor két olyan dolog van, amiben szerintem mindenképpen áldozni kell, vagy fektetni kell bele energiát, az egyik az oktatás, a másik a sport. Tehát ez nem azonnal érezhető majd a kerületi gyerekek, vagy fiatalok életminőségén, hanem hosszú évek után, 20-30 év után, de én azt gondolom, hogy erre mindenféleképpen kell áldozni, mert azért most van lehetőségünk, mert most vagyunk képviselők, vagy polgármester, hogy a jövő érdekében tegyünk valamit. Szerintem, nem keveset tettünk eddig sem az oktatás ügyéért, a sportért meg talán még többet, és én ezt a jövőben is gondolom, hogy ebben előre kellene, vagy tovább kellene lépnünk. Következő hozzászóló Kolozs Andr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a szót. Tisztelt polgármester úr, tisztelt testület! Néhány általános észrevétel elöljáróban. Öröm, hogy ebben a költségvetési koncepcióban szerepel a kötvény törlesztése. Én ezt magamnak úgy fogalmazom, hogy jövőre végre eljön az igazság pillanata ez ügyben. Tehát 2011-től megkezdődik a nagyarányú kötvénytörlesztés, és meglátjuk, hogy ez hogyan befolyásolja majd az Önkormányzat gazdálkodását. Hosszú vitákat folytattunk erről korábban, tehát most eljön az igazság pillanata. Egy további öröm számomra, hogy az előterjesztést készítő, illetve az előterjesztést jegyző polgármester már november 24-én tudta, hogy a kormány 3,5%-os inflációval fog számolni jövőre, ami csak november 29-től volt nyilvános információ. Bízunk abban, hogy más ügyek mentén is ezt az előrelátási képességet majd kamatoztathatjuk itt a kerületben. Csatlakoznék azokhoz, akik az ingatlanértékesítésekre alapozó bevételek miatt aggódtak, annál is inkább, mert a koncepció 10. oldalán az ÁFA befizetésekből származó bevételeket is többek között az ingatlanértékesítéshez kötik. Tehát, hogy ha az kisebb lesz, akkor az ÁFA is kisebb lesz. Összességében tehát, általánosságban ezt gondolom, illetve kettő módosító indítványom lenne a költségvetési koncepcióhoz, amit mindjárt be is nyújtok írásban. Az egyik módosító javaslat, a határozati javaslat II. fejezetének 1. pontját egészítené ki, és így hangzik. 2011-ben az Önkormányzat új buszt vásárol a Közhasznú Szolgáltató Szervezet részére, ez az a bizonyos iskolabusz, amit már közel 3 évvel ezelőtt is javasolt az MSZP akkori képviselőcsoportja megvásárlásra, akkor erre nem került sor. A busz azóta nem lett fiatalabb, tehát azt hiszem, hogy időszerű lenne, hogy egy új, korszerű iskolabusszal szállítanák a gyerekeket a kerületben. Azt sérelmezem, hogy a Környezetvédelmi és Közbiztonsági Bizottság üléséről készült jegyzőkönyvben nem szerepel az, hogy ott ez felmerült, és 3-3 arányú szavazással nem hozott döntést a bizottság erről. A másik módosító javaslatom pedig szinte rezonál polgármester úr szavaira, amik megelőzték az én hozzászólásomat. Ugyanis én is a Batthyány Ilona Általános Iskolával kapcsolatban szeretnék egy fejlesztési javaslatot tenni. Nevezetesen, a zöld épület kiváltása érdekében. Már régen felmerült igény, hogy a lapos tetős iskolaépület egy sátortetőt kapjon, és egy ott megnyitott tetőtérrel a zöld épület, ami egy korszerűtlen ingatlan, kiváltható lenne. Tehát ez a második számú módosító javaslatom, ez a III. fejezet 1. pontját egészítené ki, ezt mindjárt benyújtom írásban. Végezetül két apróságot mondanék. Itt az előző testületi ülésen a költségvetés témájánál vitába bonyolódtunk abban, hogy 1134, vagy 1164 milliárd forint szerepel a 2011-es önkormányzati előirányzatban. Jelentem tisztelt polgármester úr, hogy az Ön által előterjesztett költségvetési koncepció 1. sz. mellékletében mind a két számot megtalálja, 2010-ben 1164 milliárd forint, 2011-ben 1134 milliárd forint. Örömmel veszem, hogy felülvizsgálta a korábbi tudatlanságát, és most már Ön is úgy látja, hogy ez így lesz. Végezetül, az előterjesztés 2. bekezdésében a következő fél mondat található. A pénzügyminiszter által 2010. október 30-án benyújtott 2011. évi költségvetési törvényjavaslat ….. 2010. október 30-án nincsen Magyarországnak pénzügyminisztere. Tehát ez nyilvánvalóan elírás, de azt az érvet támasztja alá, hogy ez a költségvetési koncepció talán egy ilyen másolás jelleggel készült az előző évekhez képest, és kevés benne a nóvum.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haragudjon, nem értettem az utolsó szavát. Mi a kevés?</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Nóvum, újdon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óvum. Értem. Nem hallottam, mert már eltávolodott a mikrofontól. Képviselő úr felvetésére a következő módon reagálnék. Nem értem ezt a hónapokkal, lehet, hogy én vagyok gyenge, tehát hogy ha október 30-án beterjesztenek egy költségvetési koncepciót, akkor november 24-én, utána huszonvalahány nappal, hát csak lehet tudni, hogy mi van benne. Főleg úgy, hogy a Parlament WEB oldalán beterjesztés napján nyilvános. Bár örülök annak, hogy ha olyan képességeket tulajdonít nekem, ami nekem nincsen, tehát hogy a jövőbe látás, de ezt sajnos nem tudom felajánlani a kerület számára, mert nem rendelkezem ilyen képességekkel. A kötvénytörlesztésben Önnel hosszú vitákat nem folytattam, nem volt képviselő az előző Képviselő-testületben, és ott sem voltak azért olyan hosszú viták erről a dologról. Én azt gondolom, hogy nem igazság pillanata van, hanem a kötvénykibocsátás idejében is tudta mindenki, hogy ezt azért vissza is kell fizetni. Nem úgy van ám, hogy odaadják ezt a pénzt ingyen. Az iskolabusszal kapcsolatban nagyon meggondolandó, de majd Kovács alpolgármester úr majd úgyis válaszol erre a dologra. Az a busz nincs jó állapotban, ebben igaza van képviselő úrnak. A kérdés, hogy ezzel kell-e szállítani a gyerekeket, avagy a piacról kell esetleg ugyanazért az összegért, mint amiért egyébként a Kerületgazda Szolgáltató Szervezet szállítja a gyerekeket, azért lehetne annál jobb állapotban lévő buszt is kapni. A Batthyány Ilona iskola zöld épülete. Talán Ön is mondta, és én is mondtam, hogy nincsen jó állapotban. A költségvetési koncepcióban nem tudom pontosan mi a javaslata, de mindjárt elolvasom. Az előkészítésen mit ért képviselő úr? Azt, hogy tervezzünk erre, vagy hogy építsünk?</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pPr>
      <w:r>
        <w:rPr>
          <w:sz w:val="28"/>
        </w:rPr>
        <w:t xml:space="preserve">Azt értem, hogy el kell kezdeni ezt a folyamatot. Tervezni kell, és amint a tervezést elkészül, kiviteli tervet kell készíteni, és utána el kell kezdeni megvalós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Tehát a megvalósítás is legyen 2011-ben. Ezt sajnos nem tudom támogatni. Ennyi idő alatt nem lehet ezt megtenni. Egyébként egyetértek a javaslattal alapvetően, hisz mi magunk mondtuk ezt, talán Szász képviselő úr meg tud ebben erősíteni majd, amikor Ő szót kap, hogy ha jelentkezik erre a dologra, hogy azzal az épülettel kell valamit csinálni, és talán én mondtam, épp az igazgató asszonynak, hogy nagyon jó ötlet lenne beépíteni a tetőt, ami nem létező tetőteret, és ott építeni egy újabb részt. Köszönöm szépen, hogy ebben támogat majd engem. Kolozs András ügyrendben?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 xml:space="preserve">Akkor annyiban módosítanám a 2. sz. módosító javaslatomat, hogy bontsuk ketté. Tehát egyrészt az javaslom, hogy a tervezése kezdődjön meg 2011-ben, és egy másik javaslatban javaslom azt, hogy ha ez a tervezés olyan fázisba jut, hogy az építés is elkezdődhet egyébként, akkor kezdődjön meg az építése is. Tehát akkor ez két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jól értem, Ön azt javasolja, hogy az egy iskola, egy óvoda programban ez az iskola kerüljön bele?</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 xml:space="preserve">Jól érti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Ezt nem támogatom, mert nekem más ötletem van ebben a dologban, de majd Csomor alpolgármester úr fog erre reagálni. Talán mindenre válaszoltam, de Kovács Raymund alpolgármester úr jelezte a busszal kapcsolatban akar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Egyrészt a 3,5%-os inflációval. Nyilván senki nem jövőbe látó, meg nem volt titkos információja. Ezek szerepeltek a különböző tervezetekben, amit végül elfogadott a kormány. A buszra visszatérve. Az előző ciklusban Kovács Györgynek volt a vesszőparipája, de akkor úgy gondoltam, hogy nem értem, de most már rájöttem, hogy miért nem értem. Azt szeretném elmondani, hogy ez a busz nem ingyen szállítja a gyerekeket, tehát hogy ha ez lenne a félreértésnek az oka. Ennek egy tarifája van, ami egyébként az én meglátásom szerint a busz állapotához képest magasabb, mint a piaci tarifa. Tehát ez a busz se nem hajt hasznot az Önkormányzatnak, se nem teszi olcsóbbá a gyerekek közlekedését. Én azt javasolnám, hogy ezt az ötletet a Gazdasági Bizottság, vagy bárki vitassa meg, hogy célszerű-e ilyen kondíciók mellett nekünk buszt üzemeltetnünk, mert nyilván nem tudjuk teljes egészében kihasználni egyrészt, másrészt pedig ennek egy jelentős költsége van, amivel nem tesszük olcsóbbá a kerületi gyerekek közlekedését. Ha minden intézmény olyan buszt rendel, és olyan férőhellyel, ami éppen szükséges neki, és olyan áron, amit a piac diktál, ebben nem versenyképes a Kerületgazda Szolgáltató Szervezet, és az én privát véleményem az, hogy soha nem is lesz az, hiszen egy busszal nem fog gazdaságosan fenntartani egy ilyen tevékenységet. De én azt javasolnám, hogy ezt nézzék meg, vagy akár mi is leírhatjuk, ha ezt elhiszik, hogy ez a busz nem hoz semmilyen nyereséget az Önkormányzatnak, és semmilyen előnyöket nem biztosít a gyerekek számára. Ha olcsóbbá tesszük, akkor az Önkormányzatnak kell kipótolni, ha drágábbá tesszük, akkor nyilván senki nem fogja használni. Tehát én inkább azt javasolnám, hogy az erre szánt összeggel támogassuk az intézményeknek a buszbérléseit, még mindig sokkal jobban járunk, mint hogy ha egy buszt vásárolnán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Csomor alpolgármester úr is jelezte, hogy kíván a felmerültekhez hozzá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igen, a Batthyány iskolához szeretnék hozzászólni. Én értem Kolozs úrnak a javaslatát, meg a szándékát is, csak igazándiból jelenleg, hogy ha egy önkormányzat mondjuk most december elején eldönt valamit, azt követően a tervezési fázis, az engedélyezés, a kivitelezés. Tehát először is egy tervkoncepciót kell készíteni, hogy mit szeretnénk, azt odaadjuk a tervezőnek, a tervezővel az engedélyezés és a kiviteli terveknek az elkészítése kb. 6 hónap, ha még az engedélyezést a kiviteli tervekkel együtt párhuzamosan csináljuk, tekintettel arra, hogy a helyi építési hatóság nem járhat el ebben az ügyben, és a Közigazgatási Hivataltól új hatóságot kell, hogy kérjünk. Itt most azt tudnám mondani Önnek, hogy jogerős építési engedélyünk, ha most eldöntjük, jövő év szeptember 30-nál előbb biztosan nincsen, majd azt követően indul a közbeszerzési eljárás, amely december, és ha még december végén nézzük, akkor is intézmény működése közben kellene ezt a feladatot ellátni, amit egy tetőtér beépítésnél nagyon nehéz lenne megcsinálni. Úgyhogy felelősen kizárólag csak a tervezést lehet a jövő évre elvállalni, a kivitelezésnek semmilyen fázisát nem, ilyen szükségszerűség miatt. Az mellett, hogy a jövő évre nézve az intézménynek meghatározott jubileuma van, és ezen túlmenően is szükség van bizonyos munkáknak az elvégzésér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Úgy látszik, hogy ugyanúgy készültünk Győri-Molnár Lajos képviselő úrral. Én is elővettem a tavalyi költségvetési koncepciót, és úgy szépen összehasonlítgattam a mondatokat. Én azt tudom erre mondani, hogy ez egy nagyon-nagyon kényelmes és rutin költségvetési koncepció. El is mondom, hogy miért egyébként, és nem vagyok benne biztos, ebben már nem osztom a véleményemet Győri-Molnár úrral. Nem vagyok benne biztos, hogy ezt meg kell őrizni egy ilyen szituációban. Miért is? Nagyvonalakban jelezni kellett volna azt, hogy várhatóan mennyivel fognak szűkülni a források, az iparűzési adót, az SZJA-t, az ingatlanértékesítés elmaradt bevételeit, a kötvény tőketörlesztését, és kamattörlesztését veszi alapul, akkor itt kőkemény 100 milliókról van szó egyébként, ami igazándiból nem jelenik meg. Egy ilyen nagyságrendű bevételkiesésnél a koncepcióban már mindenképp jelezni kell azt, hogy mely területek lesznek azok, amelyek prioritást élveznek, mely területek lesznek, ahol szinten tartunk dolgokat, és mely területek lesznek, ahova kevesebb pénz jut. Egy ilyen átlátható szerkezetben azt hiszem, hogy sokkal jobb lett volna ez a koncepció. Én biztos, hogy ezt a koncepciót nem fogom megszavazni. Ugyanis most egy kicsit plagizálok, vagy idézek, oktatási bizottsági vitából. Egy darabig azt magyarázza, hogy miért nem lehet jó koncepciót csinálni, milyen bizonytalanságok vannak. Utána pedig egy halom óhajtó módot, és óhajt fogalmaz meg, hogy mit, miért, hogy célszerű lenne, törekedni kell, a felé kell menni. Holott. ha az ember végig nézi itt a szakirodalmat, akkor a költségvetési koncepció, az a költségvetési tervezésnek az alapja. Végig néztem jó néhány ilyen koncepciót, és a gyakorlat nagyrészt egyébként 80-90%-ban a Képviselő-testületeknél, közgyűléseknél az, hogy nem a koncepciót fogadják el határozati javaslatként, hanem elfogadnak egy határozati javaslatot, ami azt tartalmazza, hogy a költségvetési koncepció a költségvetés tervezésének alapja. Én értem, hogy ennyi bizonytalanság mellett ezt most nem merjük megcsinálni. Néhány dolog. A működésre költés az nem biztos, hogy mindig felélés. Tehát itt lehetne ilyen elméleti vitákat is folytatni, és szívemből szólt a polgármester úr, csak ez a költségvetés koncepció pedig nem erről szól, hogy az oktatás, az tényleg nem olyan látványos mondjuk, mint egy önkormányzati parkberuházás, vagy egy lakótelepi parkfelújítás, vagy egy öltözőcsarnok az Ikarusban, ez tény egyébként, vagy egy uszoda. Viszont, ha tényleg hosszú távban gondolkodunk, és én igyekeztem mindig hosszútávon gondolkodni, akkor meggyőződésem, hogy tényleg az oktatásra kell több pénzt fordítanunk, és ennek a törekvésnek, szándéknak meg kéne jelennie a koncepcióban. Ez nagyon sok helyen elhangzik mindig, hogy igen, mert ha valaki távlatosan gondolkodik, akkor tényleg a humán befektetések azok hosszú távon virágoztathatják fel az országot, csak amikor itt aprópénzre váltjuk ezeken a szinteken, akkor ez nagyon ritkán jelenik meg egyébként. Mert most nekem azt üzeni ez a költségvetés koncepció, hogy hát próbáljuk meg úgy, ahogy tavaly, és aztán majd meglátjuk év közben, hogy mi történik, de hát ide is egy kis pénz, oda is egy kis pénz, amoda is egy kis pénz. Én pontosan ezért nem tudom ezt támogatni, mert egy családi példával akarnék élni, akkor tényleg ez úgy szól, hogy hát nem sokat fognak változni az anyagi kondíciónk, de majd meglátjuk jövőre, hogy mi lesz.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hozzászólását. Rávilágított a lényegre. Tehát mint egy családi költségvetésben is, ha nem sokat változnak az anyagi kondíciók, akkor nyilván ugyanazokkal tervezünk, amivel tavaly. Tehát, hogy mondjam, azt számon kérni, hogy miért nem tervezünk mást, amikor kb. ugyanannyi a kondíció, és még egyszer mondom, bár Abonyi úr már többször hallotta ezt tőlem. Tehát pont azért, nincsen szükség arra, hogy a költségvetésben, idézőjelben, megszorítások, vagy bármik kerüljenek bele, mert a baltával faragott költségvetési elképzelésem szerint az Ön által említett csökkenő bevételek, lásd ingatlanértékesítés, lásd iparűzési adóbevételeket, mi fejlesztésekre költjük, tehát nem a működésre költjük. Egyébként a költségvetés koncepciójából egyértelműen kiderül, hogy fejlesztésre kevesebbet szánunk, mint a 2010. évben. Tehát pont azért, és szerintem ezért helyes ez a koncepció, mert ha egyszer a működésbe beleteszünk pénzt, mondok egy extrém példát, mondjuk duplájára emeljük a fűtés költségét, hogy nyáron is fűtsenek, direkt butaságot mondok, akkor azt minden évben hozzá kell tenni, míg mondjuk egy utat egyszer kell megépíteni. Tehát annak, ha legközelebb, mondjuk 2010-ben megépítettünk egy utat, akkor megint csak a baltával faragott vaslogikával, akkor azt 2011-ben nem kell megépíteni. Tehát arra külön költséget nem kell költeni, tehát hogy ha csökkennek azok a bevételeink, amit egyébként a fejlesztésre fordított az Önkormányzat, pl. a kötvénybevétel, amit utolsó fillérig fejlesztésre fordítottunk, akkor nyilván nem fogunk fejlesztésre fordítani, de ettől még nem kell bezárni iskolát. Hisz tervszerűen, ügyesen, takarékosan gazdálkodva arra azok a források vannak, amit egyébként működésre kapunk. Tehát én örülök neki egyébként, hogy ha ebben egyetértünk, mert akkor szerintem jó szívvel támogathatja ezt a költségvetési koncepciót. Az oktatásban egyébként tavaly is több pénzt tettünk, hisz intézmények felújítása volt. Az egy iskola, egy óvoda program folyt, plusz fejlesztési, beruházások voltak, és az iskolában dolgozók szellemi fejlesztésére is fordított az Önkormányzat TÁMOP projekt keretében, ha jól emlékszem, majdnem 50 millió Ft-ot. Rosszul emlékszem? Majdnem 50 millió Ft-ot költött az Önkormányzat egy EU-s pályázat során, tehát ott is voltak fejlesztések, léptünk erőre, hogy az oktatás színvonalát emelni tudjuk, és szerintem ez egy jól sikerült, vagy jól zárult projekt volt ahhoz képest, ahogy az elején kinézett. Külön köszönet ezért a projektben résztvevőknek.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TextBody"/>
        <w:rPr/>
      </w:pPr>
      <w:r>
        <w:rPr/>
        <w:t>Kérem szépen, én még régebbi költségvetésre, meg koncepciókra, sőt még bizonyos floppykra is emlékszem, amikor is még az első ciklusban, talán pont a Kovács Péter volt az, aki azzal a floppyval vitézkedett, és akkor még a FIDESZ-nek egészen más volt az álláspontja. Akkor egy olyan költségvetési tervezetet terjesztettek elő, ahol gyakorlatilag mindent, de abszolúte mindent az iskoláknak kívántak adni. Akkor ezt látták célszerűnek, és miután a Treer-féle akkori közműfejlesztési álláspont végül a többségben diadalmaskodott, és a Treer úrnak ez ugye nem kevés eredményt hozott, és majdnem meg is választották polgármesternek, ezt követően a FIDESZ a jelek szerint a saját hibájából tanult, és rájött, hogy mi az, amivel a saját újraválasztását el lehet érni. Ezzel együtt most már hallottuk, hogy itt valaki meglebegtette, hogy az iskolát nem okvetlenül lehet fenntartani, mert az épület ilyen, mert az épület olyan, és ezt, hogy úgy mondjam, az itteni kormányoldalról jött ez a hozzászólás, persze, technikásan nem a polgármester követte el, hanem a frakciójának egy más tagja. Úgy hogy, már finoman, de kapizsgáljuk, hogy nem lesz gázáremelés, nem lesz iskolabezárás, csak majd a végén az az épület életveszélyessé válik, vagy nem lehet fűteni, vagy valami hasonló komoly probléma fog támadni. Úgyhogy van egy olyan érzésem, hogy bizony lesz iskolabezárás előbb-utóbb, és ezt a többség már most látja. Mindenesetre a 90-es évek elejéhez képest, amikor tényleg extrém mennyiségű, emlékszem, hogy 40%-os oktatási kiadásemelést terveztek az egyik költségvetési évben, azt persze nem lehetett elfogadni, de ezt terjesztették elő. Ehhez képest kérem tisztelettel, most már másról szól a fáma. Úgyhogy ebből a szempontból nézve egy érdekes jellemfejlődésnek vagyunk tanúi, mindenkinek most már az üléspontja határozza meg az álláspontját. Amit rendkívül sérelmezek és módosító javaslatot is adok be rá, persze a szokásos mértékben várható sikerrel, az kérem tisztelettel a támogatási keretről írottak. Az a helyzet, hogy ebben a kerületben ez az úgy nevezett támogatási keret ez mindig is vérmesen kicsi volt. Megvárom, biztos van valami nagyon fon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vannak képességeim, tudok Önre is figyelni, meg Szász úrra is egyszerre.</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Legalább az igazmondási képessége megvolna, akkor ezt elhinném, de az előző ügyből kiderült, hogy erről szó nincs. Úgyhogy megvárom, nem zavarom Önt polgármester úr, csak nyugodtan végezze el a dolg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yugodtan folytassa, tudok figyelni. Az igazmondási képességeimet vonta kétségbe, de ezen már nem lepődöm meg, mert testületi ülésenként ezt többször megteszi, annak ellenére, hogy nincs igaza, de hát lelke rajt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nem állítom Önről, hogy téved, a Pocakos ügyben is azt mondtam, hogy nem téved, hanem hazudik, de mindegy. A következő a helyzet. Itt a határozati javaslatban az van, hogy a támogatási kereten belül csökkentett mértékben azon célokat, programokat kívánjuk 2011-ben is elsősorban támogatni, amik az önkormányzati feladat ellátásához járulnak hozzá. Változatlanul keretszámok, pályázati rendszer, stb. Nem támogatjuk a támogatott szervezetek általános célhoz, feladathoz nem kötött működési támogatását. Na ez nagyon szép. Akkor ugye előre kell szaladni, majd hogy nem az interpellációhoz, hogy most akkor mi van a civil házakkal? Azt hogy fogják tekinteni? Az feladathoz nem kötött, vagy mégis csak? Mert tulajdonképpen ott vannak szerződések, helyesebben volnának, ha megkötötték volna azt, amit a testület előírt, csak erre ugye nem került sor, kizárólag olyan szervezettel kötöttek szerződést, amelyik a kampányban hajlandó volt Önöknek az újságban nagy betűkkel beírni, hogy Ő mindenféle civil kezdeményezéstől elhatárolja magát, mondjuk érthető okokból. Igen. Na tessék mosolyogni nyugodtan. Polgármester úr, a pofátlanság, meg a diszkrimináció az az Ön alaptulajdonságává vált, mióta egyre nagyobb politikai tisztségekre vergődik. Ugye a Corvini Dominiről beszélek. Ez 20 évre szóló szerződést kapott, automatikus 20 évre szóló szerződést kapott, az most is érvényben van. A civil házakat működtető többi egyesület nem kapott szerződést annak ellenére, hogy ezt testületi határozatok írták al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visszatérne a tárgyhoz? Mert erről ma még lesz napirend.</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érem, persze, hogy lesz napirend, csak az a helyzet, hogy ez most van napirenden, és én ezt most nem igazán kívánom, hogy így fogadják el. Tehát, ez a szövegezés, ez tulajdonképpen azt kívánja megcélozni, hogy a civil házakat szüntessük meg. Azt nem tudom, hogy hajnali 2-kor jönnek-e majd ugye bombariadóval kiürítésre a polgármester úrnak, meg a rendőrkapitánynak a sameszai, de hát persze ebben a kerületben most már ez sem elképzelhetetlen, esetleg majd hoznak még patkányt is, kiderüljön, hogy a civil házban is van ilyen. Úgyhogy a helyzet az az, hogy ezt a bizonyos mondatot, hogy nem támogatjuk a támogatott szervezetek általános célhoz, feladathoz nem kötött működési támogatását, ezt mindenképpen elhagyni javasolom. Ugyanis ez, ha akarom vemhes, ha akarom nem vemhes. Rafinált ez a, hát a polgármesterre egyébként nagyon jellemző ez a klasszikus, „A királynőt megölni nem kell félnetek” típusú fogalmazás. Mert ugye, ha akarom, azt mondhatom, hogy a civil ház fenntartása, mivel szerződés alapján történik, és napi normatív szám. Napi normatív, hát valaha 1.000,- Ft aztán inflációval emelkedő forintot szabott meg, hogy kérem tisztelettel, hogy ez tulajdonképpen célhoz nem kötött. Valójában a cél, meg a feladat egyértelműen a civil ház fenntartása, de hát ugye értelmezhetem ezt jobbra, balra. E helyett a következő mondatot indítványozom. A támogatott szervezetek pályáztatásán felül továbbra is a korábbi testületi határozatok, és gyakorlat szerint szerződés alapján támogatjuk a civil házak fenntartását, a fenntartó egyesületekkel a hiányzó szerződéseket megkötjük. Egyebekben célhoz, és feladathoz kötve pályáztatjuk a támogatásokat. Amivel egyébként semmi baj nincsen. És az első mondatból én ezt a bizonyos csökkent mértékben összetételt, ezt elhagyni kívánom, és erre is javaslatot teszek. Ugyanis ebben a kerületben az ilyen típusú pályáztatás az úgy is olyan borzalmas alacsony összeg másokhoz viszonyítva, hogy az egyszerűen szégyenletes. Ezt még tovább csökkenteni, ráadásul azon civil szervezetek támogatásán spórolni meg a kötvénytörlesztésnek a terhét, akik a kötvényfelvételt nem is pártolták, hát ez egy erősen farizeus megoldás. Kérem tisztelettel polgármester úr, Ön akarta eladósítani a kerületet, akkor spórolja meg ezt például a polgármesteri kereten. Én ugyanis annak a csökkentését tartanám sokkal, de sokkal indokoltabbnak. Ön és a frakciója volt az, aki úgy döntött, hogy verjük magunkat adósságba, és teherbíró képességünkhöz nem mért fejlesztésekbe kezdjünk, akkor Ön és a frakciója fizesse meg ennek az árát, ne mással tessék megfizettetni. Ezt vállalja be szépen saját maga. Ott van a következő fejezet a különböző tartalékkeretekről, stb. Ott a polgármesteri fejlesztési céltartalék, és hasonló, ezt nyugodtan lehet csökkenteni. Úgy is, hát enyhén szólva furcsa felhasználások vannak néh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Büki úr hozzászólását. A következőket tenném hozzá, hogy van egy régi mondás, hogy minden szentnek maga felé hajlik a keze, és Büki úr hozzászólásából ez látszódott. Tehát a fenntartások, fejlesztésekből Önnek egy volt fontos, hogy a civil szervezetek ugyanannyit kapjanak működésre, mint amennyit kaptak. Én ezt biztosíthatom, hogy működésre ugyanannyit fognak kapni, mint amennyit kaptak a múltkor, mert a múltkor se kaptak. Ugyanis. Egy önkormányzatnak vannak ugye kötelező, és önként vállalt feladatai. Civil szervezetek fenntartása az nem kötelező feladat, sőt én azt javaslom, hogy nem is az önkormányzatnak önként vállalt feladata, hogy finanszírozzunk civil szervezeteket azért, hogy létezzenek. A feladat más. Civil szervezetek tudnak olyan feladatot átvállalni egyébként az önkormányzattól, ami támogatandó, hisz a kerület érdekében szolgál, de az, hogy az önkormányzat finanszírozza meg azt, hogy legyen egyáltalán léte egy civil szervezetnek, az maga a civil kezdeményezésnek a halála Büki úr. Hát az nem civil kezdeményezés, amit az állam tart fenn, épp az a lényege a civil kezdeményezésnek, hogy saját maguk tartják Önöket fenn. Majd az interpellációban is elmondom a civil házakkal kapcsolatos koncepcióra a válaszomat. Ezt nem előzném meg, tehát addig legyen kérem türelemmel. Az eszmefuttatását arról, hogy a ’90-es évek elején mi volt az iskolával, és hogy mi nem volt, meg kinek volt floppy lemeze, meg mi volt, ezt már 66-szor elmondtam, megint nem ismételném meg, de Büki úr itt ismételten téved. Még egyet hadd mondjak. Nem igaz az, amit állít képviselő úr, hogy az Önkormányzat a teherbíró képességét meghaladó mértékben lenne eladósodva. Ez egyszerűen nem igaz. Nem igaz az, hogy bármilyen megszorítást a kötvénykibocsátásból származó visszafizetési kötelezettség miatt a kerületi Önkormányzatnak tennie kellene bármilyen működési oldalon. Ez egyszerűen nem igaz. Mint az előbb is mondtam, én nem támogatom azt, hogy a civil szervezetek abból éljenek, hogy az Önkormányzat Őket fenntartja. Ez pont ellentétes magával a civilek koncepciójával. De remélem ebben majd a későbbiekben egyetértünk. Iskolabezárással kapcsolatban. Senki nem mondott ilyet a teremben, hogy be kellene zárni, ennek az ellenkezője hangzik el mindig, és ameddig állíthatom Önnek Képviselő úr, ameddig úgy gondolják a választók, hogy én legyek a polgármester, addig nem is fogunk oktatási, nevelési intézményt bezárni, több okból sem. Egyrészt van hál’ Istennek jó sok gyerek, aki megtölti ezt, másrészt meg nincsen értelme a jövőbe befektetendő dolgainkat feladni csak azért, hogy Önnek igaza legyen. Ráadásul azért tegyük hozzá ahhoz, amit Ön mondott, hogy a rémképeket festés. Én azt veszem észre Büki úr, ne haragudjon, hogy Önnek üldözési mániája van, de kérem, hogy ezt ne vetítse ki ide a Képviselő-testületre, és ne mondjon olyanokat, hogy ne adjon olyanokat más szájába, ami nem hangzott el. Tehát az Ön gondolkodásmódján átgyúrt véleményt nekem, vagy Gilyén Incének tulajdonítva, legyen kedves ne úgy adja elő, mint hogy ha mi mondtuk volna. Ez az Ön agyának szüleménye, és abban azért belelátni hála’ Istennek senkinek nincsen módja. Büki úr, személyes megtámadtatás. Jól érzem-e?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TextBody"/>
        <w:rPr/>
      </w:pPr>
      <w:r>
        <w:rPr/>
        <w:t>Jól érzi. Hát tisztelt uram! Én azt mondom, hogy én nem tévedek, Ön hazudik. Emlékezzen vissza, a Helyi Híreknek még megvannak nekem a régi számai. Emlékezzen vissza, az abban megjelent Kovács és a floppy című cikkre, ha óhajtja, akkor előkeresem, és odaadom magának. Ez szól arról a bizonyos költségvetési floppy vándorlásról, amikor az a 40%-os iskolai költségvetés emelkedés volt. Arról én nem tehetek, hogy Ön ugyan 1-2 évvel fiatalabb nálam, de az emlékezőtehetsége a jelek szerint így, hát nem igazán működik. Ami pedig kérem tisztelettel, a civil támogatásokat, és miegyebeket is illeti. Ön megint csúsztat, de hatalmas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r nem is hazudok Büki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Hát a csúsztatás, az előző ügyben hazudott, ebben csúsztat. Kérem tisztelettel, arról van itt szó, hogy az Ön pártja először is azért, hogy a választáson bejut a Parlamentbe, jelentős összegű normatív támogatást kap csak azért, hogy létezzen, igen, csak azért, hogy létezzen a Magyar Köztársaság költségvetéséből. Na most ennek analógiájaként egy önkormányzati választáson, ráadásul így megnehezített módon bejutó civil szervezetet ugyanez, sőt kiemelt támogatás illetné meg. Ugyanis nem tudom, hogy hallott-e arról a fogalomról Ön, bár ez Önt és pártját most jelenleg nagyon kevéssé érdekli, hogy esélyegyenlőség. Nyilvánvaló, hogy ezt nem lehet megteremteni, de amikor Ön itt tulajdonképpen deklaráltan elmondja, hogy itt erről aztán szó nem lehet, hát ez tényleg a pofátlanságnak valamilyen szinten a teteje. Ugyanis, ha a pártoknak lehet normatív támogatást kapni, csak azért, hogy létezzenek, akkor igazán nem tudom, hogy a választáson induló civil szervezeteket e jog miért ne illethetné meg, ha csak azért nem, mert az Ön agyában van inkább olyan torzulás, mint amit nekem tulajdonít, mert hogy jelen esetben a pártok, illetve a civil szervezetek jogállása a választáshoz képest azonos. Az egy más kérdés, hogy természetesen a konkurenciát senki nem szereti, csak van egy jelentős különbség az angol, meg a magyar politikai rendszer között, hogy Angliában van önkorlátozás, akkor is, ha valaki komoly többségbe kerül, itt meg nincs. Tehát itt most Ön úgy gondolja, hogy azért, mert minősített többség itt is, ott is, meg mindenhol, innentől kezdve mindent meg lehet csinálni, mindenki mást meg lehet fojtani. Lehet persze azt mondogatni, hogy éljen a civil szervezet a tagdíjából. Igen ám, csak kérem tisztelettel, hogyan fizessen tagdíjat úgy az a civil, akit ugye nem választgatnak be különböző felügyelő bizottságokba, mint itt a pártok képviselőit beválasztgatták, nincs miből tagdíjat fizetni ugye. És nincsenek is olyan lehetőségei, azon kívül pedig a magyar kereseti, és jövedelmi, és egyéb viszonyokkal ugye mindenki tisztában van, és a pártok sem a tagdíjukból élnek, kérem tisztelettel. Én például nagyon szeretném tudni, hogy a Lehet Más az SZDSZ az, amikor még nem is létezett szinte, az mi a csudából folytatott az EU választáson óriásplakátos kampányt, tudom is én hány millió forintért. Honnan gyűlt össze vajon? Ki adta? Erről természetesen a Lehet Más az SZDSZ soha nem számolt el. Miért is kellett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És ez senkit nem zav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odik felvonásnak is vége v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Igen, igen, igen, amit Ön előadott az előbb, az volt a második felvonás. Egyszerűen lehetetl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ez már jutalomjáték.</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gyszerűen lehetetlen az, amit Ön csinál. Én megmondtam, meg lesz ennek a visszaütése. Ugyanis nem olyan sokáig fogják azt akarni, hogy Ön itt polgármester 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egy dologra reagálnék, aztán Csomor úrnak adnék szót. A XVI. kerületi Önkormányzat egyenlően támogat minden kerületi pártot, és minden kerületi civil szervezetet. Hisz egyetlen kerületi párt sem kap semmiféle támogatást a XVI. kerületi Önkormányzattól. Büki úr, egyenlő pályák vannak a XVI. kerületben, a kerületi Önkormányzat senkit nem támogat, sőt aki bármilyen akciót akar szervezni, mint például a Jobbik Magyarországért Mozgalom a keresztállításával, Ők kifizetik azt a díjat, amit ki kell fizetni a területhasználatért. Tehát Büki úr, egyenlően mér a XVI. kerületi Önkormányzat mindent. Az, hogy Önnek ez nem tetszik, az egy dolog, de ettől függetlenül azért az egyenlőség itt is meg van. Mondom még egyszer, az hogy valaki valakit meg akar fojtani, az az Ön üldözési mániája. Tehát ezt kérem megint ne vetítse ki ide a Képviselő-testületre. Csomor alpolgármester úr az iskolákkal kapcsolatban. Parancsoljon.</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u w:val="single"/>
        </w:rPr>
        <w:t>DR. CSOMOR ERVIN</w:t>
      </w:r>
    </w:p>
    <w:p>
      <w:pPr>
        <w:pStyle w:val="Normal"/>
        <w:jc w:val="both"/>
        <w:rPr/>
      </w:pPr>
      <w:r>
        <w:rPr>
          <w:sz w:val="28"/>
          <w:szCs w:val="28"/>
        </w:rPr>
        <w:t>Igen köszönöm szépen, Büki Tamás úr felvetésére, de nem igazándiból neki szeretnék válaszolni, hanem inkább a hallgatóságnak, meg aki az internetet, hallgat minket. Amikor a képviselő úr ilyen rémképeket vetít föl, hogy majd mi itt iskolát bezárunk. Ez még úgy, én elhiszem, hogy sem polgármester úrnak, sem nekem úgy alapjáratban nem hisz, de akkor legalább a szemének próbáljon hinni, hogyha elolvasta volna majd a későbbiek során tárgyalandó szociális szolgáltatástervezési koncepció 14. oldalát, amely ugye a lakónépesség megoszlását korcsoportonként tartalmazza. Én most azért fölolvasnám. Ugye, 0-tól 4 éves korcsoportig 2004-ben volt 2355 gyerek, 2006-ban 3093, 2007-ben 3449, 2008-ban 3629, és körülbelül 3611, tehát ez 2009-ben. Ami azt jelenti, hogy 2004-ről 2009-re 50%-kal nőtt ennek a korcsoportnak a tagjainak a száma, amely az elkövetkezendő években fog iskolába menni. Hogyha Ön ezek után azt mondja, hogy ez az Önkormányzat iskolát akar bezárni, akkor én joggal kérem a minket hallgatóktól, hogy ezt Önnek ne higgye 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Mondhatnám én is Csomor alpolgármester úr után szabadon, hogy hát akkor a közönségnek, illetve a hallgatóságnak mondanám, nem annyira a polgármester úrnak. Elhangzott itt egy olyan kijelentés polgármester úr részéről az előbbi felszólalásom után, hogy az önkormányzat vagyona évről-évre gyarapszik és ez valóban így van, hozzá kell tennem, tehát nem állítom kategorikusan azt, hogy polgármester úr hazud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egtisz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Viszont a valósághoz hozzátartozik az is, és ezért mondom azt, hogy ezt a hallgatóságnak mondanám, hogy mikor én azt nehezményeztem, hogy a forgalomképes vagyonunkat értékesítjük és ezt a tendenciát én nem tartom szerencsésnek. Akkor mindjárt azt is meg kéne jegyeznem, hogy bár a vagyonunk nő, de sajnos nem a forgalomképes vagyonunk nő. Nem az önkormányzat forgalomképes vagyona nő, tehát amit értékesíteni tudna bármikor, hanem a nem forgalomképes, illetve a korlátozottan forgalomképes vagyonunk, ami gyakorlatilag azt jelenti, hogy olyan vagyona növekszik az önkormányzatnak, amelyet a későbbiekben nem fog tudni értékesíteni. Ilyen szempontból, tehát nem jöhet számításba, mint egyfajta tőke tartalékunk. Ezt lett volna az egyik, amit mondani szerettem volna. A másik, hát nekem is kedvenc vesszőparipám a lakáskérdés, és azt azért el szeretném Önöknek mondani, hogy a lakásépítés is, illetve a szociális lakásépítés kérdése is egy olyan dolog, amit nem lehet piaci alapon megközelíteni. Mert a szociális területet, azt egyszerűen nem szabad úgy megközelíteni, hogy ez majd hoz-e bevételt, ennyi ráfordításba kerül és annyi bevétel lesz belőle. Hanem csak úgy, hogy ha szükség van rá és a kerület lakóinak szükségük van a fiataloknak, a fiatal házasoknak szociális bérlakásra, akkor ilyet kell építeni. Ahogy nem mondhatjuk azt, hogy kérem, iskolára nincs szükség, mert nem hoz bevételt, és nem mondhatjuk azt, hogy hát, de bizony a sportpályára sincs szükségünk, mert nem hoz bevételt. Ezeknek a kiadásoknak, beruházásoknak, fejlesztéseknek és így ezek között a szociális kiadásoknak is komoly céljuk van és örülök, hogy a jövő szóba került. A szociális bérlakásnak a célja éppen az a bizonyos jövő, amiben bízunk, hogy 20-30-40-50 év múlva még magyarul beszélő gyerekek lesznek e tájon. Ami most megmondom őszintén, jelen állapotában az országnak elég kérdéses. Úgyhogy én azt mondom, igenis a szociális bérlakás kérdését valamilyen szinten a jövőben napirenden kell tartanunk és nem közelíthetjük meg úgy ezt a kérdést, hogy miután a szociális bérlakás nem hoz bevételt, hát ezért piaci alapon nem gazdaságos. Na, röviden ennyit szerettem volna erről a kérdésről mondani, illetve még egyetlen egy, amit már érintettem. Van a Fejlesztési feladatok tekintetében bekezdés B. pontjában egy multifunkcionális fedett sportcsarnok létesítésű kitétel, amire ha jól tudom, 100 millió forintot tervez a jövő évben az önkormány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zt rosszul tudj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Rosszul tudom? Elnézést kérek, csak értesüléseim alapján, amit még hallottam erről, hogy Szatmáry Kristóf bizottsági elnök úr pénzügyi és gazdasági bizottságában született egy olyan döntés, ha jól tudom, hogy ezt a 13. pontot kivennék, javasolnák a költségvetési koncepcióból kivételre. (Valaki mond valamit.) Nem szavazták meg. Nem. Ezzel egyébként én egyetértenék a magam módján, úgyhogy ez valamilyen szinten kérdés is, mert jelen gazdasági helyzetben azt, hogy 100 millió forintot költsünk egy multifunkcionális fedett sportcsarnoknak a létesítésére, egy kissé luxusnak tartom, én sokkal fontosabbnak tartanám azt, hogy ezt például vállalkozásbarát beruházásokra, illetve gazdasági élénkítő beruházásokra költse az önkormányzat ezt a pénzt. Ennyit szerettem volna mondani. Köszönöm a türelmüket és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bban a szerencsés helyzetben vagyunk, hogy ugyan arról beszélünk, csak másképp fogalmaztuk meg. Tehát én is azt mondtam, amit Ön is elmondott, ugye hogy a vagyon nő, ez valóban így van, iskolába, utakba hasonlókba fordítottuk, de megnyugtatom, képviselő urat talán nem tudja, de a kerületi önkormányzatnak van egy nagyon nagy tőketartaléka. Egy több milliárdot, persze mindig változik, hogy mi a helyzet, de szerintem kb. 6-8 milliárd forintot érő, Mátyásföldi reptér, ami az önkormányzat tulajdonában van. Az nem összemérhető azzal a néhány telekkel, ami itt az értékesítésben szerepel és ezt ön nyilván nem látja a koncepcióban, hogy ezt el szeretnénk adni. Tehát ha bármi módon szükség lehet esetleg valamiféle tőketartalékra, arra bőven van fedezete a kerületi önkormányzatnak. De mondom, alapvetően egyetértünk, kivéve azon, én is azt mondtam, hogy a bérlakáskérdést nem piaci alapon kell megközelíteni, de azt is mondtam, hogy olyanokat ne csináljunk, amire inkább ráfizet az önkormányzat. Egyébként, mint ahogy Ön is említette nagyon fontos az, hogy a fiataloknak legyen helye, tudjanak hová menni. Erre mondtam, hogy van az Újszász 88.-ban a Fecskeház, talán 40 valahány lakással, ahol folyamatos pörgésben maximum 5 évig tudnak ott lenni, hogy utána legyen saját egzisztenciájuk. Megint nagyon egyetértünk abban, hogy a mi nyugdíjas korunkat majd az fogja fönntartani mennyi gyerek lesz majd a jövőben, magyarul beszélő gyerek itt a Kárpát-medencében, de ebben szerintem jó irányba halad a kormány, hisz például a három gyerek után olyan jelentős adókedvezmények lesznek majd ami, hogy viccesen fogalmazzam meg, jobban megéri, és tényleg mondom, hogy ne úgy idézzék tőlem, mint hogyha ezt komolyan mondtam volna. Viccesen fogalmazva, egy újabb gyerek mondjuk a második után, a harmadik, az sokkal nagyobb „hasznot hoz” idézőjelbe, mint tőzsdézni. De mondom, ez csak vicc kategória volt, mielőtt idéznék tőlem. De alapvetően mondom, ugyanarról beszélünk, kivéve talán a szociális bérlakás keretében. Egyébként a bizottság szerintem nem erről szavazott, hanem egy újabb ponttal kívánják ők kiegészíteni, amennyire én emlékszem. De Szatmáry Kristóf kifejezetten ezért akarna szót kér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Köszönöm szépen. Gondoltam, hogy megspórolom a vitában a bizottsági fölszólalást, de akkor mivel elhangzott, itt tájékoztatnám a testületet arról, hogy a bizottság természetesen megtárgyalta a koncepciót. Több módosítóról szavazott és a félreértések elkerülése végett valóban érzékezett javaslat arra, hogy a koncepció, azt hiszem 7. oldalán lévő fölsorolásban a 12-es pont, vagyis a komplex sportcsarnok építésére vonatkozó rész kerüljön ki, de ott a bizottságban tisztáztuk azt, hogy ez nem maga a sportcsarnok építésére vonatkozik, és nem 100 millió forint, hanem ez pusztán a tervezésre kerülne sor a koncepció szerint a következő évben. Ezért a bizottság ezt a módosító javaslatot elvetette, ugyanakkor itt két módosító javaslat volt egyébként a Jobbik képviselőjétől. A másik, az arra vonatkozott, amit támogatott a bizottság, hogy 15. pontként egészüljön ki ez a felsorolás, egy vállalkozásfejlesztési koncepció kidolgozásával. Ezt a bizottság támogatta, tehát ezt támogatta, a kivételt nem támogatta, ezt majd gondolom, hogy polgármester úr a szavazásnál majd ismert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köszönöm szépen.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a szót polgármester úr. A KSB támogatta ezt a 2011-es koncepciót. A Gilyén Ince képviselőtársam és a Győri-Molnár Lajos képviselőtársam már érintették ezt a multifunkcionális sportcsarnok kérdését. Elnézést. A kerületi polgárok, illetve a kerületben működő sportcsarnokok, bocsánat sportegyesületeknek már régi vágya ez, hogy létesüljön egy ilyen multifunkcionális csarnok. Kezemben tartok egy nagyon-nagyon régi tanulmányt, amit szerintem olyan 15-16 évvel ezelőtt az elődeink már legyártottak, de valószínű, hogy nem volt rá politikai akarat, vagy anyagi támogatás, nem tudom. Tehát ez is bizonyítja, hogy a kerületünknek nagyon fontos lenne egy ilyen multifunkcionális sportcsarnok. Az előterjesztőnek javasolnám, hogy a sportcsarnok megvalósítása érdekében hozzunk létre egy ilyen pénzügyi alapot, amibe, ebbe a pénzügyi alapba kerülnének be a korábbi testületi, illetve bizottsági döntések alapján a megszavazott, azaz Szabadföld utcai telkekből befolyó összeg. Ez a pénzügyi keret képezné későbbiekben a pályázatunk alapját is. Kérem a polgármester urat, hogy a jövő évi költségvetésnél ezt vegye figyelembe. Köszönöm szépe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a jól értem, azt javasolja képviselő úr, hogy a Szabadföld utcánál levő telkek értékesítéséből befolyó bevételből egy alapot hozzunk létre, mint korábban volt az uszodá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 JÁNOS</w:t>
      </w:r>
    </w:p>
    <w:p>
      <w:pPr>
        <w:pStyle w:val="Normal"/>
        <w:jc w:val="both"/>
        <w:rPr>
          <w:sz w:val="28"/>
          <w:szCs w:val="28"/>
        </w:rPr>
      </w:pPr>
      <w:r>
        <w:rPr>
          <w:sz w:val="28"/>
          <w:szCs w:val="28"/>
        </w:rPr>
        <w:t>Az uszodánál, pontosa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uszoda alap, és hogy akkor ezt oda fordítsuk. Ezzel egyetértek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jd ezt a szavazás előtt mondani is fogom, Kratofil Zit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KDNP frakcióvezetőként szeretnék néhány javaslatot tenni a költségvetési koncepcióval kapcsolatban. Az 1-es számú javaslatunk az előterjesztés 10. oldalán a 3. számú pontnál, a szakfeladatok pontban a szociális támogatásokról szóló részben, az első bekezdés végéhez javasolnám a következő szöveget. „2011-es év során amennyiben a kerületi nagycsaládosok, nyugdíjasok, gyermekek élethelyzete ezt indokolja, az egészségügyi és szociális bizottság vállalja újabb, önként vállalt támogatási formák megalkotását, illetve javasolja azok bevezetését.” A 2-es számú javaslat, ugyanezen pontnak a végére kerülhetne. Javasoljuk, hogy a 2011. évben készüljön el egy átfogó egészség-megőrzési program a kerületben dolgozó egészségügyi szakemberek bevonásával. A 3. javaslat ugyanide kerülne a 3-as pont végére. Az önkormányzat költségvetésében 2 éve megtalálható prevenciós keretet kibővíteni javasoljuk, annak céljából, hogy a kerületünkben működő közoktatási intézményekben, és a 4 idősek klubjában még szélesebb körű tanácsadás, előadások, fórumok, szűrővizsgálatok kerüljenek megrendezésre, egészséges életmód, betegségek felismerése, illetve megelőzése témakör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t kérném, hogy ezt legyen kedves, hozzám juttassa el, mert nem tudtam ilyen gyorsan jegyzetelni.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Szépen felgyűltek itt a reagálni valók. Az egyik, Kolozs Andrást szeretném tájékoztatni arról, hogy a Környezetvédelmi és Közbiztonsági Bizottság 2010. december elsején megtartott bizottsági ülésének jegyzőkönyvében az 5/2010. határozati szám alatt szerepel a régi iskolabusz cseréjének a javaslata, de mivel ez 3 igen és 3 tartózkodás mellett elutasításra került, ezért nem készült ebből külön kivonat. Ezen kívül szeretném még azt javasolni, hogy ugye szó van a koncepcióban arról, hogy a kerületi kerékpárutak, belső kerékpárutak terveztetésre kerülnek, hogy amikor ez a terveztetés elkezdődik, akkor vegye fel a Polgármesteri Hivatal a magyar kerékpáros klubbal a kapcsolatot, lévén, hogy ők elég sok szakmai tapasztalatot felhalmoztak az elmúlt években és ezáltal segíteni tudnának abban, hogy mindenféleképpen megfelelő biztonsági, biztonságú kerékpárutakat tudjunk kialakítani. A harmadik, ami nekem nagyon hiányzik ebből a koncepcióból, illetve a lakás-felújítási dolgokból, az a megújuló energiákat felhasználó berendezések felszerelése az egyes felújítások során. Ezzel ugye nem kerülnénk vitába szerintem egyik képviselő társammal sem, hogy a felújítások során egy ilyen berendezés beépítése hosszú távon mindenféleképpen költség, illetve energiahordozó megtakarítást eredményez. Tehát mindenféleképpen javaslom azt, hogy ezekre sokkal nagyobb hangsúlyt fejtsünk a következő években. Végül pedig Büki Tamás képviselőtársamnak szeretnék, hát kicsit később szerettem volna ezzel előrukkolni, de hoztam számára egy LMP programot, amit az országgyűlési választásokra készítettünk el. Abból a célból hoztam neki ezt az ajándékot, hogy ha elolvassa a programunkat, akkor végre feketén-fehéren fogja majd látni, hogy semmi közünk nincsen az SZDSZ-hez és egyébként pedig nem teljesen értem, hogy egy valaha volt SZDSZ-es képviselőnek miért fájna annyira, hogy ha mondjuk az LMP-nek lenne bármi köze az SZDSZ-hez. Ami egyébként nincsen, bárki is szeretné, ezt a gondolatot igaznak tudni. És akkor szeretném átnyújtani neki ezt a programot, ami egyébként az én saját példányom, úgyhogy néhány fejezetben vannak ilyen kiemelések, ami meg fogják könnyíteni az adott fejezet tartalmának feldolgoz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gyrendben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Én természetesen azt kifogásoltam, hogy nem került kiosztásra az a bizonyos határozat. Azt gondolom, hogy a képviselőknek joguk van tudni azokról a határozatokról is, amik születnek, és elutasító határozatok. Én azt javaslom a képviselő asszonynak, bizottsági elnök asszonynak, hogy vegyen példát Szatmáry Kristóf képviselő úrról, aki a gazdasági bizottsági ülésén szintén megtárgyalta ezt a módosító indítványt és bele is rakta a jegyzőkönyv kivonatába az illetékes ügyintéző.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i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ki kell, igazítsam az előttem szóló hölgyet. Az a helyzet, hogy én SZDSZ-FIDESZ képviselő voltam, amiről ott szemben szívesen elfeledkeznek. Ilyen jelöltként is indultam, tessék megnézni a választási anyagokat. Ez az egyik. A másik, Azért tulajdonítjuk Lehet Más az SZDSZ-nek, mert Kóka János örömködött ugye ott, amikor bejutottak a parlamentbe. Gondolom, Ő is pénzeli, mert más megoldás aligha van arra. Nekem a programjuk nem nagyon érdekes, nem hiszem, hogy én ezt olvasgatnám. A számlákat szíveskedjék bemutatni, hogy miből fedezték az óriás plakát kampányt, még nem létező és nem támogatott pártként az EU választáson és mindaddig, amíg ezt nem teszi meg, addig ilyennel jönni, hogy lehet más a pártfinanszírozás, üvegzseb, az enyhén szólva pofátlanságnak a teteje. Mert ez egy olyan párt kérem tisztelettel, amelyik a semmiből előbukkant néhány százmillió forinttal, és erről a néhány százmillió forintról a kutya meg nem kérdezte. Hát én rendszeresen megkérdezem, erre választ nem szoktam kapni, nyilvánvaló, hogy miért nem. Mert a Kóka úrnak a zsebiből jött pénzt, azt ugye nem nagyon akarják mutog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urat megint arra kérném, amire minden képviselő urat, hogy én örülök neki, amikor megint országos jelentőségű dolgokat próbál itt helyi szinten kommunikálni, nyilván Önnek máshol nincs erre módja, ha csak nem írna újságcikket, bár úgy tudom, hogy ír mégis csak újságcikket. Tehát legyen kedves, ott kiélni ezeket a szenvedélyét vagy akkor a pártvezetőhöz fordulni, nem a párt képviselőjéhez. Szabó Barbara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Ehhez csak annyi hozzáfűznivalóm lenne, hogy az LMP vezet egy nyílt kampányszámlát, illetve vezetett az elmúlt kampányévben a honlapján. Ezt meg lehet nézni, de hogyha egyéb információra kíváncsi Büki Tamás képviselőtársam, akkor be lehet fáradni az LMP központi irodájába és minden információt meg fognak neki adni. Egyébként én sem szeretnék a következő Képviselő-testületi üléseken állandóan ezzel a témakörrel foglalkozni. És még egyszer szeretném kijelenteni, hogy az LMP-nek semmi köze nincs az SZDSZ-hez. Az, hogy kik örömködtek a létrehozásánál, az egy más kérdés. Mindenkinek joga volt örülnie vagy bánkódnia e fölött, én speciel örültem és azt is hozzátenném ehhez, hogy majdnem 2,5 éve veszek részt a párt megalakításában, megalakulásában, illetve az előtte volt társadalmi szervezet munkájában és bizton állíthatom, hogy az én pénzem is benne van, illetve az a munka, amit társadalmi munkaképpen beleadtam. Ezt nyilván nem fogja számlákon megtalálni nál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ez nyilván minden pártnál így szokott lenni. Nem reagáltam még Szabó Barbara képviselő asszony fölvetéseire, egyrészt a kerékpáros klubbal nyilván föl fogjuk majd vetni, venni a kérdést. Pappné Furdan Mária intézi a kerékpárút tervezését, tehát majd vele legyen kedves, konzultáljon ebben, vagy adjon elérhetőséget. A megújuló energiaforrásokkal én alapvetően egyetértek. Kérdezem, hogy van-e valamilyen szövegszerű módosító javaslata amiről? Nincsen. Nem kívánja, hogy ez most szerepeljen, elég az, hogy ha én azt mondom, hogy igyekszünk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A végleges koncepción mindenféleképpen szeretnék valami szövegszerűt, d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De ma döntünk a végleges koncepciór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A költségvetésben,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De egyébként energiagazdálkodási tervet is szeretnék majd a későbbiekben készíttetni, hogy ha ez eddig nem készült még. Úgyhogy ez egy hosszabb távú dolog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ehát akkor ez egy 2011. évi költségvetés vitájánál fog újra fölmerü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b/>
          <w:b/>
          <w:sz w:val="28"/>
          <w:szCs w:val="28"/>
          <w:u w:val="single"/>
        </w:rPr>
      </w:pPr>
      <w:r>
        <w:rPr>
          <w:sz w:val="28"/>
          <w:szCs w:val="28"/>
        </w:rPr>
        <w:t>Igen. Köszönö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úrnak az információt, ha már előszeretettel mondja, hogy Ő FIDESZ-SZDSZ jelölt volt, akkor egy vallomással tartozom tisztelt képviselőtársaim számára. Büki urat a XVI. kerületi közélet nekem köszönheti, és ez az én keresztem, hisz ha jól emlékszem, ’90-ben abban a körzetben, ami az Egyenes utcai lakótelepet is magába foglalta, ott a FIDESZ-nek volt jelöltje, úgy hívták, hogy Kovács Péter. És az akkori FIDESZ-SZDSZ megállapodásnak megfelelően én visszaléptem Büki úr javára az indulás jogától és így volt Ő FIDESZ-SZDSZ közös jelölt a választásokon, úgyhogy én viselem ezt a keresztet, ami van. Büki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emlékszik jól polgármester úr, nem emlékszik jól. Ki kell, igazítsam, a következő történt. Azért tudom ezt, mert én dolgoztam ki ezt a rendszert. Senki nem tudta, ugyanis akkoriban külön listás szavazás volt, ha emlékszik rá, és az volt a cél, hogy lehetőség szerint ne dobálódjanak szét a szavazatok. Az indulás feltétele az az volt, hogy a körzetek egynegyedében kellett jelöltet állítani az önálló listaállításhoz. És én találtam ki azt, hát lehet, hogy egy politikailag kicsit sumák, de most már aligha szégyen, hogy csináljuk azt, a FIDESZ és az SZDSZ kizárólag közös jelölteket indítunk, ez így is történt. De indítunk 4-4 fal jelöltet, akiknek a tényleges indítása nem volt szándék, a Kovács Péter volt ezek egyike, egyébként listán képviselő is lett. És minden, ez a 8 ember az ajánlások összegyűjtése után vissza kellett, hogy lépjen. Egyébként ez meg is tört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mondtam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a, igen csak azt felejtette el elmondani Kovács Péter úr, hogy a két párt közötti megállapodás értelmében nem tényleges jelölt volt, hanem listaindítást célzó, taktikai jelölt. Egyébként egy ezek közül nem lépett vissza, és ez problémát is okozott. Erre már nem emlékszem, hogy kicsoda. De kérem tisztelettel, itt nem arról van szó, hogy a Kovács Péter úr átengedte nekem a helyet, hanem egyszerűen arról, hogy én voltam a két pártnak ott a tényleges jelöltje, a Kovács Péter úr pedig a taktikai, tök mindegy, hogy melyik körzetben indult volna, mert úgyis visszalépett volna, mert a jelölésének az volt a célja, hogy a FIDESZ önálló listát állíthasson. Ez a teljes igazság, ez történt ’90-ben, én találtam ki ezt a módszert, mert végigolvastam a választási törvényt és megállapítottuk, hogy a visszalépés nem befolyásolja az önálló listaállítás jogát, és így oldottuk meg. Úgyhogy már akkor is volt némi érzékem a joghoz, bár akkor még éppen csak elkezdtem a jogi egyetemet. És ez be is vált egyébként, mert az egyéni körzeteket ily módon 16-ból 15-öt megnyertünk. Egyedül a Szász úrét nem nyertük meg, azt is csak azért, mert ahelyett, hogy az írta volna a kampánylapjára, hogy FIDESZ korú, odaírta, hogy 19 éves és ennek rossz hatása volt a választókra. Ha FIDESZ korút ír, akkor Ő is győzött volna az egyéni körzetben a Lacsny Balázzsal szemben. Én egészen pontosan emlékszem ám dolgokra, urai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smét egy tapasztalattal bölcsebb lettem, illetve kettővel. Egy, mégsem nekem köszönheti akkor Büki úr szereplését a XVI. kerületi közélet, illetve azt is megtudtuk, hogy Büki úr, - (valaki mond valamit) - nagy kő esett le a szívemről, köszönöm szépen. Illetve az is, hogy Büki úr mindenhez ért, és Ő ért hozzá a legjobban. Abonyi János képviselő úr szintén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lgármester úr javaslom a vita lezárását, mert az ilyen párt meg választás. Nem lehet? Miért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költségvetési vita van,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nem költségvetés, ez koncepci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b/>
          <w:b/>
          <w:sz w:val="28"/>
          <w:szCs w:val="28"/>
          <w:u w:val="single"/>
        </w:rPr>
      </w:pPr>
      <w:r>
        <w:rPr>
          <w:sz w:val="28"/>
          <w:szCs w:val="28"/>
        </w:rPr>
        <w:t>Jegyző úr, véleményét kérdeze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ABONYI JÁNOS</w:t>
      </w:r>
    </w:p>
    <w:p>
      <w:pPr>
        <w:pStyle w:val="Normal"/>
        <w:jc w:val="both"/>
        <w:rPr/>
      </w:pPr>
      <w:r>
        <w:rPr>
          <w:sz w:val="28"/>
          <w:szCs w:val="28"/>
        </w:rPr>
        <w:t>Egyszerű többségű szavazás a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ne nekem mondd, hanem a mikrofon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Véleményem szerint a költségvetés koncepciójánál lehet vita lezárására javaslato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köszönöm szépen. Hát ügyrendi javaslat érkezett arra, hogy zárjuk le a vitát. Aki ezzel egyetért, kérem, igennel ezt jelezze. Szavazzunk! </w:t>
      </w:r>
      <w:r>
        <w:fldChar w:fldCharType="begin"/>
      </w:r>
      <w:r>
        <w:rPr>
          <w:rStyle w:val="InternetLink"/>
          <w:sz w:val="28"/>
          <w:szCs w:val="28"/>
        </w:rPr>
        <w:instrText xml:space="preserve"> HYPERLINK "../in/szjkv.rtf" \l "hat446"</w:instrText>
      </w:r>
      <w:r>
        <w:rPr>
          <w:rStyle w:val="InternetLink"/>
          <w:sz w:val="28"/>
          <w:szCs w:val="28"/>
        </w:rPr>
        <w:fldChar w:fldCharType="separate"/>
      </w:r>
      <w:r>
        <w:rPr>
          <w:rStyle w:val="InternetLink"/>
          <w:sz w:val="28"/>
          <w:szCs w:val="28"/>
        </w:rPr>
        <w:t>12 igen, 4 nem, 0 tartózkodás</w:t>
      </w:r>
      <w:r>
        <w:rPr>
          <w:rStyle w:val="InternetLink"/>
          <w:sz w:val="28"/>
          <w:szCs w:val="28"/>
        </w:rPr>
        <w:fldChar w:fldCharType="end"/>
      </w:r>
      <w:r>
        <w:rPr>
          <w:sz w:val="28"/>
          <w:szCs w:val="28"/>
        </w:rPr>
        <w:t xml:space="preserve"> mellett lezártuk a vi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46/2010. (XII. 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kkor ezek szerint tévedésben voltam. Azt gondoltam, hogy a költségvetés koncepciója is olyan, mint a költségvetési vita, hogy itt akkor mindenki annyit beszél, amennyit akar. De ezek szerint akkor rosszul vezettem eddig az ülést. Ígérem, jobban fogok figyelni a következőekben. Szász, Kolozs és Abonyi képviselő urak még a hozzászólók. Szász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Gyakorlatilag több minőségemben kívántam hozzászólni egyrészt ügyrendi, másrészt az oktatási bizottság elnöke, illetve mint képviselő, de az ügyrendi részt így most már letudtuk. Az oktatási bizottsági ülésről csak annyit szeretnék hozzáfűzni, hogy a bizottság is megtárgyalta a költségvetési koncepciót, azt támogattuk is. Itt az Abonyi úr a vita egy részletét idézte is a tisztelt képviselő-testület felé. Ő tartózkodott a bizottsági szavazásnál, de a bizottság megszavazta a, bocsánat most jelzi Abonyi úr, hogy nemmel szavazott, nem tartózkodott a bizottsági ülésen. De ennek ellenére vagy ezzel együtt a bizottság támogatta a költségvetési koncepciót. Képviselőként annyit szeretnék hozzászólni, hogy olyan tekintetben Kolozs Andrásnak a módosító indítványával én egyetértek, és itt kérdezem is az Andrást, hogy ha arról szól a módosító indítványod a költségvetési koncepciónál, hogy a jövő évben, tehát 2011-ben kerüljön megtervezésre a Batthyány Ilona Általános Iskolának a felújítása és ez 2012-ben történjen meg, akkor én ezt az ilyen jellegű beadványodat maximálisan támogatom, és arra kérem polgármester urat, hogy ezt fogadja be, hogy ha ez így megfelelő. Annyit fűznék hozzá, hogy részben a Batthyány Ilona Általános Iskolának a felújítása a tervek szerint már jövőre elindul, csak itt egy kis átfedés van abban a tekintetben, hogy a Jókai. Tehát hasonló elvek alapján történne a Batthyány Ilona Általános Iskolának a felújítása, mint ahogyan a Jókai Mór Általános Iskolának a felújítása is történt. Ugye magának a teljes iskolának a felújítása az jövőre, tehát 2011-ben történik meg a Jókai Mór esetében, és idén, tehát 2010-ben megtörtént az iskola portáljának, tehát a bejáratának a felújítása. Így van, homlokzatának. Nekem ez a javaslatom, illetve erre van terv is, hogy jövőre mivel jövőre 50 éves a Batthyány Ilona Általános Iskola, jövőre történne meg az iskola homlokzatának, illetve bejáratának a felújítása és akkor, hogy ha András így végrehajthatónak látja, illetve támogathatónak, akkor jövőre bekerülne a költségvetésbe az iskolának a megtervezése és akkor magának a felújítási része, az pedig 2012-ben történne meg. Nekem ez a javaslatom, én ezt így tudom is támogatni, és kérem polgármester urat, hogy ezt fogadja be. A lényeg a lényeg, hogy jövőre mindenképpen szeretnénk, hogy ha a bejárata megújulna a Batthyány Ilona Általános Iskolának. És hangsúlyozom, akkor olyan elvek alapján történne ez, mint ahogy az idén, illetve jövőre a Jókainak a felújítás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lozs András az utolsó hozzászóló, parancsoljon. Szász úr kapcsolja ki a mikrofonját!</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Nemzeti együttműködés rendszerében én ma együttműködő vagyok, úgyhogy elfogadom Szász úr javaslatát. Nekem az a lényeg, hogy az iskola minél előbb felújításra kerüljön. Hogyha ahhoz lehet többséget kapni, hogy ez ’11-ben megtervezésre kerüljön és a homlokzata felújításra is kerüljön ’11-ben, és ’12-ben pedig megépüljön a sátortető, akkor ez számomra elfogadható. És én is kérem polgármester urat, hogy ezt fogadja be. Sőt ami a buszkérdést illeti örömmel tapasztaltam, hogy Kovács Raymund alpolgármester úr ugyanazokat az érveket fogalmazta meg a javaslatommal szemben, mint amivel én a Tusnádfürdői ingatlan fenntartásával szemben szoktam érvelni most, és 5 évvel ezelőtt. Úgyhogy ebben is nyitott vagyok, tehát egy olyan módosított módosító indítványt fogok mindjárt benyújtani, ami arról szól, hogy a testület kérje fel hivatalosan a gazdasági bizottságot, hogy vizsgálja meg az iskolások, óvodások busz által történő szállításának lehetőségét illetve az ehhez kapcsolódó támogatási lehetőségeket az önkormányzat. Köszönöm.</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 nincsen, ezért a beérkezett módosító javaslatokkal kapcsolatban foglalnék állást. Tehát először Kolozs úrnak érkezett javaslata, de azt még fogalmazza át, úgyhogy arról majd később. A gazdasági és tulajdonosi bizottságnak volt egy javaslata, hogy egy új ponttal egészüljön ki a fejlesztési részünk, ami meg, mindjárt a jegyzőkönyvből előveszem. Úgy szól, vagy előveszem, vagy nem. Az a másik, pillanat türelmet. Tehát amely a következőképpen szól, hogy a prioritások között a fejlesztési feladatoknál felsorolt egészüljön ki a következő 15. ponttal: „15. Kerületi vállalkozásfejlesztési koncepció elkészítése” című javaslat, én ezt befogadom ezt a javaslatát a gazdasági és pénzügyi bizottságnak. A hozzám írásban eljuttatott javaslatok közül a KDNP frakció javaslata, amely 3 kiegészítést tartalmaz, az egyik a 2011. év során amennyiben a kerületi nagycsaládosok, nyugdíjasok, gyermekek élethelyzete ezt indokolja az Egészségügyi és Szociális Bizottság vállalja újabb önként vállalt támogatási formák megalkotását, illetve javasolja azok bevezetését. Ezt a javaslatukat befogadom. Kettes számmal javasolták, hogy javasoljuk, a 2011. évben készüljön átfogó egészség-megőrzési program a kerületben dolgozó egészségügyi szakemberek bevonásával, ezt a javaslatukat befogadom. Az önkormányzat költségvetésében két éve megtalálható prevenciós keret kibővítését javasoljuk, annak céljából, hogy a kerületben működő közoktatási intézményekben és 4 idősek klubjában még szélesebb körű tanácsadás, előadások, fórumok, szűrővizsgálatok kerüljenek megrendezésre egészséges életmód, betegségek felismerése, illetve megelőzése témakörben, ezt a javaslatukat befogadom. Kolozs úr most hozott egy másikat. Jól értem-e, hogy a korábban 1-es számmal jelzett módosító javaslatát akkor visszavonja? Tehát a javaslat az, hogy felkéri a Gazdasági és Pénzügyi Bizottságot, hogy vizsgálja meg a kerületi általános iskolák és óvodák szállításának támogatását, buszvásárlási és szállítással kapcsolatos feladatok támogathatóságát. Jól idé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b/>
          <w:b/>
          <w:sz w:val="28"/>
          <w:szCs w:val="28"/>
          <w:u w:val="single"/>
        </w:rPr>
      </w:pPr>
      <w:r>
        <w:rPr>
          <w:sz w:val="28"/>
          <w:szCs w:val="28"/>
        </w:rPr>
        <w:t>Vélhetően jól idézte, én meg vélhetően nem írtam elég szépen. Tehát arról van szó, hogy a gazdasági bizottságot kérje fel arra, vizsgálja meg, hogy a kerületi általános iskolások és óvodások szállítása, uszodába egyéb helyekre milyen konstrukció keretében tud megvalósulni piaci alapon és ehhez az önkormányzat milyen támogatást tud biztosítan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rtem, ezt én az, hát igen, csak hogy hova fogadjam be, tehát. (Valaki mond valamit.) De akkor szavazni kéne róla, én viszont én ezt egyetértek vele, és befogadnám ezt a javaslatot. Intézmények feladatával kapcsolatos kiadások részbe befogadom ezt a javaslatot. A másik javaslatához nem érkezett olyan, amit mondott korá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zt mondtam, hogy a Szász József által elmondott javaslatot én támogatni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kkor most már csak azt kéne megtudnom, hogy mi volt Szász úrnak a javaslata, mert ő sem nyújtotta be ír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 xml:space="preserve">Bocsánat. Szász úr javaslata az volt, hogy 2011-ben kerüljön sor a tervezésr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támogatom idá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w:t>
      </w:r>
      <w:r>
        <w:rPr>
          <w:sz w:val="28"/>
          <w:szCs w:val="28"/>
        </w:rPr>
        <w:t>. és a homlokzat felújítására és 2012-ben pedig valósuljon meg a sátortető.</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b/>
          <w:b/>
          <w:sz w:val="28"/>
          <w:szCs w:val="28"/>
          <w:u w:val="single"/>
        </w:rPr>
      </w:pPr>
      <w:r>
        <w:rPr>
          <w:sz w:val="28"/>
          <w:szCs w:val="28"/>
        </w:rPr>
        <w:t>Értem, igen.</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A legideálisabb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 következőt javasolnám. Mindannyian tudjuk, hogy jó néhány iskolánk állapota nem megfelelő, ezért kell ebben változtatni, mindannyian egyetértünk benne, hogy ezek közül az egyik a Batthyány Ilona Általános Iskola. A kérdés az, hogy mikor kerüljön rá sor? Egy biztos, hogy 2011-ben az észérvek azt mondják, hogy a Jókai iskola felújításának befejezése, Jókai Mór Általános Iskola befejezése a legfontosabb. Különben egy félbe maradt beruházás lenne, tehát ezen vita nincsen. Én megítélésem szerint eldönteni azt, hogy 2012-ben melyik beruházás legyen, ezt én most nem javasolnám a testületnek, hogy döntse el. Ellenben azt javaslom is, azt a javaslatukat befogadom, hogy szülessen terv a Batthyányi Ilona Általános Iskola felújítására és azzal, hogy a legcélszerűbb megoldással, mert lehet, hogy én, bár némit konyítok a műszaki tudományokhoz, nem biztos, hogy én azt találtam ki legjobbnak, hogy a sátortető a legjobb megoldás. Nyilván majd a tervezőknek meg kell nézni, hogy melyik a legjobb. Tehát én azt támogatom, hogy a tervezés induljon el, illetve amit Szász úrral korábban már megbeszéltem a kérésnek megfelelően, hogy az iskola bejárata az újuljon meg, én a homlokzatra nem emlékszem. De mondjuk, a bejárati homlokzattal én egyetértek, tehát amennyiben ez a Szász úr javaslata, akkor én ezt befogadom Kolozs úrral, hogy ha ez közös javaslatuk. Azt nem javaslom és erről akkor szavazást fogunk tartani, hogy most eldöntsük, hogy mi legyen 2012-es javaslatban. De még előtte vannak olyan javaslatok, amiket befogadok. Csomor alpolgármester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nnyit tudnánk még vállalni, hogy mint mondtam, hogy először egy tervkoncepciót kell készíteni, hogy a tervkoncepcióról, hogy végül is a szakembereknek mi a véleménye. Arról ugye tájékoztatjuk a képviselőtestü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köszönöm szépen, akkor ezzel a kiegészítéssel, hogy a polgármester erről a koncepcióról számoljon be a képviselő-testület számára, ezt én elfogadom. Horváth János képviselő úr javaslata, hogy hozzunk létre sportcsarnok megvalósulása érdekében egy pénzügyi alapot, melybe kerüljön bele a Szabadföld utcai telkek értékesítéséből befolyó bevétel, én ezt a módosító javaslatot befogadom. És akkor maradt, ha jól sejtem, kettő darab javaslat, amiről szavaznunk kell. Az egyik Büki úr javaslata, mely úgy szól, hogy, illetve két javaslata van. Az egyik, az az, hogy a támogatási keret címnél: „Nem támogatjuk a támogatott szervezetek általános, célfeladathoz nem kötött működési támogatását,” helyett a következő mondat szerepeljen. „Támogatott szervezetek pályáztatásán felül továbbra is a korábbi testületi határozatok és a gyakorlatok szerint szerződés alapján támogatjuk a civil házak fenntartását, a fenntartó egyesületekkel a hiányzó szerződéseket megkötjük, egyebekben célhoz és feladathoz kötve pályáztatjuk a támogatásokat.” Na, most Büki úr, a helyzet a következő. Alapvetően azzal a javaslattal, amit Ön be szeretne, hogy bekerüljön, azzal én egyetértek. Ellenben az első részével, hogy kerüljön ki az, hogy a célfeladathoz nem kötött működést ne támogassuk, én ezt nem javaslom. Tehát ha ketté tudja bontani a módosító javaslatát, akkor én a második részét be tudom fogadni, az elsőről meg szavaztatunk. Majd kérem nyilatkozatát ez ügyben. A második javaslata, hogy az első mondatból elmarad a „csökkentett mértékben” szó, én ezt nem támogatom ezt a javaslatát, erről mindenképpen szavaznunk kell. Kérdezem, hogy van-e még olyan módosító javaslat, amiről szavaztatnom kell? Nincs, akkor ez az egy. Kérdezem Büki urat, hogy akkor megbontja-e így ezt a javaslatát két rész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gyszerűen nem értettem, hogy Ön mit kív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 következőről van szó. Azzal teljesen egyetértünk, hogy a civil házak fenntartása maradjon meg, és hogy szerződéseket kössük meg, ami eddig nincsen, illetve, hogy pályázat alapján támogassuk a civil szervezeteket. Ezzel egyetértek. Azzal viszont, hogy az a mondat kerüljön ki, hogy célfeladathoz nem kötött működést támogasson az önkormányzat, ezzel nem értek egyet, én ezt szeretném, ha benne maradna. Tehát ha külön tudja választani ezt a két javaslatát, akkor a másodikat én befogadom, az elsőről meg szavazást rendelek el, mert támo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elyzet, hogy ha figyelmesen elolvasta volna, egyébként nem írok ennyire csúnyán. Nem kellett volna ilyen látványosan dadogni, sőt, kifejezetten jól olvasható kézírásom van. Ha azt figyelmesen elolvasta volna, akkor, és értelmezte volna, ahelyett hogy diszlexiát tettette volna Kovács Péter úr, akkor rájött volna, ha folyamatosan és értelmesen olvassa el, hogy tulajdonképpen pontosan ugyanazt kívánja tőlem, amit most más szavakkal elmondott. Ami a javaslatban van. Ugyanis én azt mondom, hogy minden olyan eset, ami nem a civil házak fenntartó egyesületeinek szerződés alapján történő támogatása, az legyen úgy, ahogy a polgármester úr kívánja. És ez van abban a mondatban, csak nem jól olvasta végig. Én nem tudom, hogy mit kellene ezen szétbontani? Tehát én azt mondom, hogy legyen úgy, hogy a civil házakat fenntartó egyesületek szerződés alapján, normatívan úgy kapjanak támogatást erre a célra, ez is cél végül is, ahogy eddig, illetve, ahogy a döntések alapján kellene. Egyebekben pedig a pályáztatás történjen célhoz, mit tudom én, feladathoz, akármihez kötődően. Ez ellen nekem nincsen kifogásom, csak megmondtam, hogy az a baj, hogy az eredeti fogalmazásból a civil házakat, ha akarom, ki lehet venni, arra hivatkozva, hogy hát ez tulajdonképpen egy normatív támog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Tehát nem kívánja megbontani a határozati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 nem azt mondtam, hogy nem kívánom megbontani, hanem azt mondtam, hogy az a határozati javaslat, az e szerint van megbontva. Legyen kedves, és akkor adja vissza és felolvaso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vaztatni fogunk róla, mert így nem tudom befogadni a javaslatot. Büki úr felolvassa először az egyes majd a kettes határozati javaslatot, és azonnal szavaztato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nem fogja elérni polgármester úr, hogy ezt, hogy ilyen módon járjon el. Tehát a javaslat úgy szól, hogy a támogatott szervezetek pályáztatásán felül továbbra is a korábbi testületi határozatok és gyakorlatok szerint, szerződés alapján támogatjuk a civil házak fenntartását. A fenntartó egyesületekkel a hiányzó szerződéseket megkötjük, egyebekben célhoz és feladathoz kötve pályáztatjuk a támogatásokat. Tehát vannak a fenntartó egyesületek és van az összes többi. Ez ilyen módon szét van válasz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nem az, amit leírt. Nem azt a határozati javaslatot olvasta föl, csak tájékoztatom a testülete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Dehogyis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Uram, ezt olvastam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legyen, kedves, olvassa fel Büki úr kezében lévő papírt. Csak hogy, ha nekem nem hi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Abonyi úr ellenőrizze, hogy mit olvasunk itt föl.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Előre mondom, hogy a kézírásokat én rosszul olvasom. „A nem támogatjuk, - ez idézőjel, nem? (dr. Büki Tamás válasza: helyett, igen.) igen. „A nem támogatjuk a támogatott szervezek általános célhoz, feladathoz nem kötött működési támogatását” - idézőjel bezárva - helyett - újabb idézőjel – „a támogatott szervezetek pályáztatásán felül továbbra is a korábbi testületi határozatok és gyakorlatok szerint szerződés alapján támogatjuk a civil házak fenntartását, a fenntartó egyesületekkel a hiányzó szerződéseket megkötjük. Egyebekben célhoz és feladathoz kötve pályáztatjuk a támogatás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segítségét, aki ezzel a határozati javaslattal egyetért.</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Bocsánatot kérek, nem ez a javaslat, álljon meg a menet! Nem. Tisztelt polgármester úr nem, nem erről van szó. Kedves Kovács Pé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arra kérném, hogy ha más javaslata van, azon kívül, amit leírt és a jegyző úr az előbb felolvas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következő a javaslatom, azért nyomtam meg az ügyrendi gombot, most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legyen, kedves írja le, csak mielőtt még…. Ne mondja el, mert nem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szavazzunk a csökkent mértékben elhagyásáról, ebből ugyanis nem akarok engedni, Ön se akar engedni, szavaztassa le. Ezt követően az ügyrendi javaslatom az az, hogy mivel a polgármester úr be akarja fogadni a civil házakat fenntartó egyesületek támogatását, akkor én azt mondom, hogy tartsunk 3 perc szünetet. Fogalmazzuk meg közösen, én elfogadom azt, amit a polgármester úr ebben mond, ha egyébként elfogadható, hogy ne legyen már az az ürügy, hogy Ő nem érti meg az én fogalmazásomat és azért hagyja ki a civil házak támogatását a költségvetési koncepcióból. Én készséggel elfogadom, amit a polgármester úr. Ennyi időt már igazán megér.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egjegyzem, 5 perccel ezelőtt ugyanezt mondtam, csak úgy látszik nem figy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nem ugyanezt mondta. Azt mondta, hogy én bontsam meg. Én nem értettem, hogy mit akar megbontatni, mert pont az van benne tényszerűen, amit Ön akar. De ha Ön másképp akarja, akkor üljünk össze és fogalmazzu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Büki úr, én Önnel nem ülök össze. Az ügyrendi javaslata az volt, hogy először arról szavaztassunk, hogy a második határozati javaslata, amit kérem, most olvasson föl, az kerüljön először szavaz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igen egyszerű, hogy az első mondatból elmarad a „csökkent mérté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i ezzel egyetért, kérem, igennel ezt jelezze. Szavazzunk! Képviselő testület </w:t>
      </w:r>
      <w:r>
        <w:fldChar w:fldCharType="begin"/>
      </w:r>
      <w:r>
        <w:rPr>
          <w:rStyle w:val="InternetLink"/>
          <w:sz w:val="28"/>
          <w:szCs w:val="28"/>
        </w:rPr>
        <w:instrText xml:space="preserve"> HYPERLINK "../in/szjkv.rtf" \l "hat447"</w:instrText>
      </w:r>
      <w:r>
        <w:rPr>
          <w:rStyle w:val="InternetLink"/>
          <w:sz w:val="28"/>
          <w:szCs w:val="28"/>
        </w:rPr>
        <w:fldChar w:fldCharType="separate"/>
      </w:r>
      <w:r>
        <w:rPr>
          <w:rStyle w:val="InternetLink"/>
          <w:sz w:val="28"/>
          <w:szCs w:val="28"/>
        </w:rPr>
        <w:t>3 igen, 6 nem, 7 tartózkodás</w:t>
      </w:r>
      <w:r>
        <w:rPr>
          <w:rStyle w:val="InternetLink"/>
          <w:sz w:val="28"/>
          <w:szCs w:val="28"/>
        </w:rPr>
        <w:fldChar w:fldCharType="end"/>
      </w:r>
      <w:r>
        <w:rPr>
          <w:sz w:val="28"/>
          <w:szCs w:val="28"/>
        </w:rPr>
        <w:t xml:space="preserve"> mellett ezt a javaslatá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7/2010. (XII. 8.) Kt. </w:t>
        <w:tab/>
        <w:t xml:space="preserve">A Képviselő-testület szavazási eredménye (3 igen, 6 nem, 7 tartózkodás) alapján a 2011. évi költségvetési koncepció VI. Támogatási keret fejezetének első mondatának módosítására vonatkozó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támogatási kereten belül azon célokat, programokat kívánjuk 2011-ben is elsősorban támogatni, amelyek az önkormányzati feladatellátáshoz járulnak hozzá.</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nagyon jó egészséget kívánok és egyébként a következőt javasolnám. Az Ön által leírt módosító javaslat első két sorát hagy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alatt az első két sor alatt mit ért 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mi oda le van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hogy a támogatott szervezetek pályáztatásán felül továbbra is a további testületi határozatok és gyakorlat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ez van oda írva. Egyes, van egy olyan, amit írt, hogy eg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a, hogy a nem támogatjuk a támogatott szervezetek általános célhoz és feladathoz nem kötött működési támogatását? Ezt hagyjuk, hogy e hely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nem. Ezt hagyja ki belőle, és akkor be tudom fogadni a javaslatát, ami utána van. Ezt kértem, hogy bontsa ketté, mert ha fönntartja az első javaslatát, akkor erről szavaztatnom ké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így befogadja, akkor fogadja be. Ellentmondásba kerül, rendbe, én ezt elfogadom. Ellentmondás lesz ugyan a bekezdésen belül, de ez engem nem zavar. Tehát, jó rendben, legyen úgy, ahogy a polgármester úr mondja, ez az első két sor maradjon el és kiegészül azzal, amit itt már hárman fölolvastunk különböző folyamatossá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Én fölolvastam azt, amit be tudok 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a, akkor olvassa, de akkor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Legyen kedves, hozza ide és akkor fölolvasom. No, akkor Büki úr módosított határozati javaslatát fölolvasom. Új ponttal egészül ki a támogatási keret, támogatott szervezetek pályáztatásán felül továbbra is a további testületi határozatok és gyakorlatok szerint szerződés alapján támogatjuk a civil házak fenntartását, a fenntartó egyesületekkel a hiányzó szerződéseket megkötjük. Ezt a javaslatot befogadom. Van-e még más javaslata Büki úrnak? Nincsen, köszönöm szépen. Akkor ezek szerint nincs már olyan javaslat, amiről szavaztatni kell, marad az első. Az előterjesztésben szereplő koncepció a korábbi módosításokkal, aki ezzel egyetért, kérem, igennel ezt jelezze. Szavazzunk! Képviselő testület </w:t>
      </w:r>
      <w:r>
        <w:fldChar w:fldCharType="begin"/>
      </w:r>
      <w:r>
        <w:rPr>
          <w:rStyle w:val="InternetLink"/>
          <w:sz w:val="28"/>
          <w:szCs w:val="28"/>
        </w:rPr>
        <w:instrText xml:space="preserve"> HYPERLINK "../in/szjkv.rtf" \l "hat448"</w:instrText>
      </w:r>
      <w:r>
        <w:rPr>
          <w:rStyle w:val="InternetLink"/>
          <w:sz w:val="28"/>
          <w:szCs w:val="28"/>
        </w:rPr>
        <w:fldChar w:fldCharType="separate"/>
      </w:r>
      <w:r>
        <w:rPr>
          <w:rStyle w:val="InternetLink"/>
          <w:sz w:val="28"/>
          <w:szCs w:val="28"/>
        </w:rPr>
        <w:t>13 igen, 2 nem, 1 tartózkodással</w:t>
      </w:r>
      <w:r>
        <w:rPr>
          <w:rStyle w:val="InternetLink"/>
          <w:sz w:val="28"/>
          <w:szCs w:val="28"/>
        </w:rPr>
        <w:fldChar w:fldCharType="end"/>
      </w:r>
      <w:r>
        <w:rPr>
          <w:sz w:val="28"/>
          <w:szCs w:val="28"/>
        </w:rPr>
        <w:t xml:space="preserve"> elfogadta a jövő évi költségvetési koncepci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u w:val="single"/>
        </w:rPr>
        <w:t>H A T Á R O Z A T:</w:t>
      </w:r>
    </w:p>
    <w:p>
      <w:pPr>
        <w:pStyle w:val="Normal"/>
        <w:ind w:left="3124" w:hanging="3124"/>
        <w:jc w:val="both"/>
        <w:rPr/>
      </w:pPr>
      <w:r>
        <w:rPr>
          <w:sz w:val="28"/>
          <w:szCs w:val="28"/>
        </w:rPr>
        <w:t>448/2010. (XII. 8.) Kt.</w:t>
        <w:tab/>
        <w:t>Budapest Főváros XVI. kerületi Önkormányzat Képviselő-testülete a Budapest Főváros XVI. kerületi Önkormányzat 2011. évi költségvetési koncepcióját az alábbiak szerint fogadja el:</w:t>
      </w:r>
    </w:p>
    <w:p>
      <w:pPr>
        <w:pStyle w:val="Szvegtrzs3"/>
        <w:ind w:left="2520" w:hanging="0"/>
        <w:jc w:val="both"/>
        <w:rPr>
          <w:b/>
          <w:b/>
          <w:sz w:val="28"/>
          <w:szCs w:val="28"/>
        </w:rPr>
      </w:pPr>
      <w:r>
        <w:rPr>
          <w:b/>
          <w:sz w:val="28"/>
          <w:szCs w:val="28"/>
        </w:rPr>
      </w:r>
    </w:p>
    <w:p>
      <w:pPr>
        <w:pStyle w:val="Normal"/>
        <w:ind w:left="3124" w:hanging="0"/>
        <w:jc w:val="both"/>
        <w:rPr>
          <w:b/>
          <w:b/>
          <w:bCs/>
          <w:iCs/>
          <w:sz w:val="28"/>
          <w:szCs w:val="28"/>
        </w:rPr>
      </w:pPr>
      <w:r>
        <w:rPr>
          <w:b/>
          <w:bCs/>
          <w:iCs/>
          <w:sz w:val="28"/>
          <w:szCs w:val="28"/>
        </w:rPr>
        <w:t>Az Önkormányzat kötelező és önként vállalt feladatainak megvalósítása során a következő évben jól átgondolt, takarékos, reális szükségletek felmérésével történő tervezés szükséges, ami szigorú költségvetési elvek megfogalmazását, a gazdasági fegyelem következetes betartását kívánja meg tőlünk.</w:t>
      </w:r>
    </w:p>
    <w:p>
      <w:pPr>
        <w:pStyle w:val="Normal"/>
        <w:jc w:val="both"/>
        <w:rPr>
          <w:b/>
          <w:b/>
          <w:bCs/>
          <w:iCs/>
          <w:sz w:val="28"/>
          <w:szCs w:val="28"/>
        </w:rPr>
      </w:pPr>
      <w:r>
        <w:rPr>
          <w:b/>
          <w:bCs/>
          <w:iCs/>
          <w:sz w:val="28"/>
          <w:szCs w:val="28"/>
        </w:rPr>
      </w:r>
    </w:p>
    <w:p>
      <w:pPr>
        <w:pStyle w:val="Normal"/>
        <w:ind w:left="3124" w:hanging="0"/>
        <w:jc w:val="both"/>
        <w:rPr>
          <w:b/>
          <w:b/>
          <w:bCs/>
          <w:iCs/>
          <w:sz w:val="28"/>
          <w:szCs w:val="28"/>
        </w:rPr>
      </w:pPr>
      <w:r>
        <w:rPr>
          <w:b/>
          <w:bCs/>
          <w:iCs/>
          <w:sz w:val="28"/>
          <w:szCs w:val="28"/>
        </w:rPr>
        <w:t xml:space="preserve">A kerületünk fejlődése szempontjából fontos fejlesztések megvalósítása az Önkormányzat pénzügyi stabilitásának megőrzése mellett a működési költségvetés szinten tartásával, illetve külső fejlesztési forrás bevonásával (pályázatok) lehetséges. A működési költségeknek fedeznie szükséges a kötelező önkormányzati feladatellátást. </w:t>
      </w:r>
    </w:p>
    <w:p>
      <w:pPr>
        <w:pStyle w:val="Normal"/>
        <w:ind w:left="2520" w:hanging="0"/>
        <w:jc w:val="both"/>
        <w:rPr>
          <w:b/>
          <w:b/>
          <w:bCs/>
          <w:i/>
          <w:i/>
          <w:iCs/>
          <w:sz w:val="28"/>
          <w:szCs w:val="28"/>
        </w:rPr>
      </w:pPr>
      <w:r>
        <w:rPr>
          <w:b/>
          <w:bCs/>
          <w:i/>
          <w:iCs/>
          <w:sz w:val="28"/>
          <w:szCs w:val="28"/>
        </w:rPr>
      </w:r>
    </w:p>
    <w:p>
      <w:pPr>
        <w:pStyle w:val="Normal"/>
        <w:ind w:left="3124" w:hanging="0"/>
        <w:jc w:val="both"/>
        <w:rPr/>
      </w:pPr>
      <w:r>
        <w:rPr>
          <w:b/>
          <w:bCs/>
          <w:sz w:val="28"/>
          <w:szCs w:val="28"/>
        </w:rPr>
        <w:t>Ezt szem előtt tartva, feladatainkat áttekintve az alábbi prioritásokat határozzuk meg:</w:t>
      </w:r>
    </w:p>
    <w:p>
      <w:pPr>
        <w:pStyle w:val="Normal"/>
        <w:numPr>
          <w:ilvl w:val="0"/>
          <w:numId w:val="6"/>
        </w:numPr>
        <w:spacing w:before="80" w:after="0"/>
        <w:ind w:left="3124" w:hanging="0"/>
        <w:jc w:val="both"/>
        <w:rPr>
          <w:b/>
          <w:b/>
          <w:bCs/>
          <w:sz w:val="28"/>
          <w:szCs w:val="28"/>
        </w:rPr>
      </w:pPr>
      <w:r>
        <w:rPr>
          <w:b/>
          <w:bCs/>
          <w:sz w:val="28"/>
          <w:szCs w:val="28"/>
        </w:rPr>
        <w:t>Alapfeladatok tekintetében:</w:t>
      </w:r>
    </w:p>
    <w:p>
      <w:pPr>
        <w:pStyle w:val="Normal"/>
        <w:spacing w:before="80" w:after="0"/>
        <w:ind w:left="2520" w:hanging="0"/>
        <w:jc w:val="both"/>
        <w:rPr>
          <w:b/>
          <w:b/>
          <w:bCs/>
          <w:sz w:val="28"/>
          <w:szCs w:val="28"/>
        </w:rPr>
      </w:pPr>
      <w:r>
        <w:rPr>
          <w:b/>
          <w:bCs/>
          <w:sz w:val="28"/>
          <w:szCs w:val="28"/>
        </w:rPr>
      </w:r>
    </w:p>
    <w:p>
      <w:pPr>
        <w:pStyle w:val="Normal"/>
        <w:numPr>
          <w:ilvl w:val="0"/>
          <w:numId w:val="10"/>
        </w:numPr>
        <w:tabs>
          <w:tab w:val="clear" w:pos="708"/>
          <w:tab w:val="left" w:pos="3124" w:leader="none"/>
        </w:tabs>
        <w:ind w:left="3124" w:hanging="289"/>
        <w:jc w:val="both"/>
        <w:rPr/>
      </w:pPr>
      <w:r>
        <w:rPr>
          <w:sz w:val="28"/>
          <w:szCs w:val="28"/>
        </w:rPr>
        <w:t>A meglévő intézményhálózatunk fenntartásában kívánjuk a 2010. évi szintet racionális keretek között megtartani. A Képviselő-testület 2011-ben is támogatja az intézmények önálló kezdeményezéseit saját forrásaik bővítése érdekében (pl. pályázatokon való részvétel). Átgondolandó 2011. évben, hogy az intézmények esetében a központosított eszközbeszerzés kialakítása milyen előnyökkel járna. Ugyanakkor a dologi kiadások tekintetében törekszünk még nagyobb mértékben a feladatalapú tervezést preferálni a bázisalapúval szemben.</w:t>
      </w:r>
    </w:p>
    <w:p>
      <w:pPr>
        <w:pStyle w:val="Normal"/>
        <w:numPr>
          <w:ilvl w:val="0"/>
          <w:numId w:val="10"/>
        </w:numPr>
        <w:tabs>
          <w:tab w:val="clear" w:pos="708"/>
          <w:tab w:val="left" w:pos="3124" w:leader="none"/>
        </w:tabs>
        <w:ind w:left="3124" w:hanging="289"/>
        <w:jc w:val="both"/>
        <w:rPr>
          <w:sz w:val="28"/>
          <w:szCs w:val="28"/>
        </w:rPr>
      </w:pPr>
      <w:r>
        <w:rPr>
          <w:sz w:val="28"/>
          <w:szCs w:val="28"/>
        </w:rPr>
        <w:t>A Polgármesteri Hivatal szakfeladatainál a 2010. évivel azonos színvonalú, de kisebb ráfordítást jelentő tételekkel számolunk.</w:t>
      </w:r>
    </w:p>
    <w:p>
      <w:pPr>
        <w:pStyle w:val="Normal"/>
        <w:numPr>
          <w:ilvl w:val="0"/>
          <w:numId w:val="10"/>
        </w:numPr>
        <w:tabs>
          <w:tab w:val="clear" w:pos="708"/>
          <w:tab w:val="left" w:pos="3124" w:leader="none"/>
        </w:tabs>
        <w:ind w:left="3124" w:hanging="284"/>
        <w:jc w:val="both"/>
        <w:rPr/>
      </w:pPr>
      <w:r>
        <w:rPr>
          <w:sz w:val="28"/>
          <w:szCs w:val="28"/>
        </w:rPr>
        <w:t>A támogatások során jelentős csökkenés várható. Alapvetően pályázati rendszerben azokat a szervezeteket kívánjuk támogatni, amelyek a kerület feladatellátásában tevékenyen részt vesznek.</w:t>
      </w:r>
    </w:p>
    <w:p>
      <w:pPr>
        <w:pStyle w:val="Normal"/>
        <w:ind w:left="2520" w:hanging="0"/>
        <w:jc w:val="both"/>
        <w:rPr>
          <w:sz w:val="28"/>
          <w:szCs w:val="28"/>
        </w:rPr>
      </w:pPr>
      <w:r>
        <w:rPr>
          <w:sz w:val="28"/>
          <w:szCs w:val="28"/>
        </w:rPr>
      </w:r>
    </w:p>
    <w:p>
      <w:pPr>
        <w:pStyle w:val="Normal"/>
        <w:numPr>
          <w:ilvl w:val="0"/>
          <w:numId w:val="6"/>
        </w:numPr>
        <w:spacing w:before="80" w:after="0"/>
        <w:ind w:left="2520" w:firstLine="604"/>
        <w:jc w:val="both"/>
        <w:rPr>
          <w:b/>
          <w:b/>
          <w:bCs/>
          <w:sz w:val="28"/>
          <w:szCs w:val="28"/>
        </w:rPr>
      </w:pPr>
      <w:r>
        <w:rPr>
          <w:b/>
          <w:bCs/>
          <w:sz w:val="28"/>
          <w:szCs w:val="28"/>
        </w:rPr>
        <w:t>Fejlesztési feladatok tekintetében:</w:t>
      </w:r>
    </w:p>
    <w:p>
      <w:pPr>
        <w:pStyle w:val="Normal"/>
        <w:spacing w:before="80" w:after="0"/>
        <w:ind w:left="2520" w:firstLine="320"/>
        <w:jc w:val="both"/>
        <w:rPr>
          <w:b/>
          <w:b/>
          <w:bCs/>
          <w:sz w:val="28"/>
          <w:szCs w:val="28"/>
        </w:rPr>
      </w:pPr>
      <w:r>
        <w:rPr>
          <w:b/>
          <w:bCs/>
          <w:sz w:val="28"/>
          <w:szCs w:val="28"/>
        </w:rPr>
      </w:r>
    </w:p>
    <w:p>
      <w:pPr>
        <w:pStyle w:val="Normal"/>
        <w:numPr>
          <w:ilvl w:val="0"/>
          <w:numId w:val="10"/>
        </w:numPr>
        <w:tabs>
          <w:tab w:val="clear" w:pos="708"/>
          <w:tab w:val="left" w:pos="3124" w:leader="none"/>
        </w:tabs>
        <w:ind w:left="3124" w:hanging="284"/>
        <w:jc w:val="both"/>
        <w:rPr>
          <w:sz w:val="28"/>
          <w:szCs w:val="28"/>
        </w:rPr>
      </w:pPr>
      <w:r>
        <w:rPr>
          <w:sz w:val="28"/>
          <w:szCs w:val="28"/>
        </w:rPr>
        <w:t>Tovább folytatódik a megkezdett útépítési program, újabb 50 út, útszakasz építésének megkezdése,</w:t>
      </w:r>
    </w:p>
    <w:p>
      <w:pPr>
        <w:pStyle w:val="Normal"/>
        <w:numPr>
          <w:ilvl w:val="0"/>
          <w:numId w:val="10"/>
        </w:numPr>
        <w:tabs>
          <w:tab w:val="clear" w:pos="708"/>
          <w:tab w:val="left" w:pos="3124" w:leader="none"/>
        </w:tabs>
        <w:ind w:left="3124" w:hanging="284"/>
        <w:jc w:val="both"/>
        <w:rPr>
          <w:sz w:val="28"/>
          <w:szCs w:val="28"/>
        </w:rPr>
      </w:pPr>
      <w:r>
        <w:rPr>
          <w:sz w:val="28"/>
          <w:szCs w:val="28"/>
        </w:rPr>
        <w:t>a Sashalmi Városközpont rekonstrukciója,</w:t>
      </w:r>
    </w:p>
    <w:p>
      <w:pPr>
        <w:pStyle w:val="Normal"/>
        <w:numPr>
          <w:ilvl w:val="0"/>
          <w:numId w:val="10"/>
        </w:numPr>
        <w:tabs>
          <w:tab w:val="clear" w:pos="708"/>
          <w:tab w:val="left" w:pos="3124" w:leader="none"/>
        </w:tabs>
        <w:ind w:left="3124" w:hanging="284"/>
        <w:jc w:val="both"/>
        <w:rPr>
          <w:sz w:val="28"/>
          <w:szCs w:val="28"/>
        </w:rPr>
      </w:pPr>
      <w:r>
        <w:rPr>
          <w:sz w:val="28"/>
          <w:szCs w:val="28"/>
        </w:rPr>
        <w:t>a Felsőmalom-Vágás utcai új bölcsőde építésének befejezése,</w:t>
      </w:r>
    </w:p>
    <w:p>
      <w:pPr>
        <w:pStyle w:val="Normal"/>
        <w:numPr>
          <w:ilvl w:val="0"/>
          <w:numId w:val="10"/>
        </w:numPr>
        <w:tabs>
          <w:tab w:val="clear" w:pos="708"/>
          <w:tab w:val="left" w:pos="3124" w:leader="none"/>
        </w:tabs>
        <w:ind w:left="3124" w:hanging="284"/>
        <w:jc w:val="both"/>
        <w:rPr>
          <w:sz w:val="28"/>
          <w:szCs w:val="28"/>
        </w:rPr>
      </w:pPr>
      <w:r>
        <w:rPr>
          <w:sz w:val="28"/>
          <w:szCs w:val="28"/>
        </w:rPr>
        <w:t>a Lándzsa vagy a Szent Korona utcai lakótelepek közterületeinek megújítása,</w:t>
      </w:r>
    </w:p>
    <w:p>
      <w:pPr>
        <w:pStyle w:val="Normal"/>
        <w:numPr>
          <w:ilvl w:val="0"/>
          <w:numId w:val="10"/>
        </w:numPr>
        <w:tabs>
          <w:tab w:val="clear" w:pos="708"/>
          <w:tab w:val="left" w:pos="3124" w:leader="none"/>
        </w:tabs>
        <w:ind w:left="3124" w:hanging="284"/>
        <w:jc w:val="both"/>
        <w:rPr>
          <w:sz w:val="28"/>
          <w:szCs w:val="28"/>
        </w:rPr>
      </w:pPr>
      <w:r>
        <w:rPr>
          <w:sz w:val="28"/>
          <w:szCs w:val="28"/>
        </w:rPr>
        <w:t>lakossági komposztálási program folytatása,</w:t>
      </w:r>
    </w:p>
    <w:p>
      <w:pPr>
        <w:pStyle w:val="Normal"/>
        <w:numPr>
          <w:ilvl w:val="0"/>
          <w:numId w:val="10"/>
        </w:numPr>
        <w:tabs>
          <w:tab w:val="clear" w:pos="708"/>
          <w:tab w:val="left" w:pos="3124" w:leader="none"/>
        </w:tabs>
        <w:ind w:left="3124" w:hanging="284"/>
        <w:jc w:val="both"/>
        <w:rPr/>
      </w:pPr>
      <w:r>
        <w:rPr>
          <w:sz w:val="28"/>
          <w:szCs w:val="28"/>
        </w:rPr>
        <w:t>térfigyelő kamerás rendszerek kiépítésének megvalósítása további lakótelepeken,</w:t>
      </w:r>
    </w:p>
    <w:p>
      <w:pPr>
        <w:pStyle w:val="Normal"/>
        <w:numPr>
          <w:ilvl w:val="0"/>
          <w:numId w:val="10"/>
        </w:numPr>
        <w:tabs>
          <w:tab w:val="clear" w:pos="708"/>
          <w:tab w:val="left" w:pos="3124" w:leader="none"/>
        </w:tabs>
        <w:ind w:left="3124" w:hanging="426"/>
        <w:jc w:val="both"/>
        <w:rPr>
          <w:sz w:val="28"/>
          <w:szCs w:val="28"/>
        </w:rPr>
      </w:pPr>
      <w:r>
        <w:rPr>
          <w:sz w:val="28"/>
          <w:szCs w:val="28"/>
        </w:rPr>
        <w:t xml:space="preserve"> </w:t>
      </w:r>
      <w:r>
        <w:rPr>
          <w:sz w:val="28"/>
          <w:szCs w:val="28"/>
        </w:rPr>
        <w:t>költségelvű lakások vásárlása,</w:t>
      </w:r>
    </w:p>
    <w:p>
      <w:pPr>
        <w:pStyle w:val="Normal"/>
        <w:numPr>
          <w:ilvl w:val="0"/>
          <w:numId w:val="10"/>
        </w:numPr>
        <w:tabs>
          <w:tab w:val="clear" w:pos="708"/>
          <w:tab w:val="left" w:pos="3124" w:leader="none"/>
        </w:tabs>
        <w:ind w:left="3124" w:hanging="426"/>
        <w:jc w:val="both"/>
        <w:rPr>
          <w:sz w:val="28"/>
          <w:szCs w:val="28"/>
        </w:rPr>
      </w:pPr>
      <w:r>
        <w:rPr>
          <w:sz w:val="28"/>
          <w:szCs w:val="28"/>
        </w:rPr>
        <w:t xml:space="preserve"> </w:t>
      </w:r>
      <w:r>
        <w:rPr>
          <w:sz w:val="28"/>
          <w:szCs w:val="28"/>
        </w:rPr>
        <w:t>1 iskola - 1 óvoda felújítási program folytatása,</w:t>
      </w:r>
    </w:p>
    <w:p>
      <w:pPr>
        <w:pStyle w:val="Normal"/>
        <w:numPr>
          <w:ilvl w:val="0"/>
          <w:numId w:val="10"/>
        </w:numPr>
        <w:tabs>
          <w:tab w:val="clear" w:pos="708"/>
          <w:tab w:val="left" w:pos="3124" w:leader="none"/>
        </w:tabs>
        <w:ind w:left="3124" w:hanging="426"/>
        <w:jc w:val="both"/>
        <w:rPr>
          <w:sz w:val="28"/>
          <w:szCs w:val="28"/>
        </w:rPr>
      </w:pPr>
      <w:r>
        <w:rPr>
          <w:sz w:val="28"/>
          <w:szCs w:val="28"/>
        </w:rPr>
        <w:t xml:space="preserve"> </w:t>
      </w:r>
      <w:r>
        <w:rPr>
          <w:sz w:val="28"/>
          <w:szCs w:val="28"/>
        </w:rPr>
        <w:t>multifunkcionális fedett sportcsarnok létesítése (tervezési munkálatok elkezdése),</w:t>
      </w:r>
    </w:p>
    <w:p>
      <w:pPr>
        <w:pStyle w:val="Normal"/>
        <w:numPr>
          <w:ilvl w:val="0"/>
          <w:numId w:val="10"/>
        </w:numPr>
        <w:tabs>
          <w:tab w:val="clear" w:pos="708"/>
          <w:tab w:val="left" w:pos="3124" w:leader="none"/>
        </w:tabs>
        <w:ind w:left="3124" w:hanging="426"/>
        <w:jc w:val="both"/>
        <w:rPr/>
      </w:pPr>
      <w:r>
        <w:rPr>
          <w:sz w:val="28"/>
          <w:szCs w:val="28"/>
        </w:rPr>
        <w:t xml:space="preserve"> </w:t>
      </w:r>
      <w:r>
        <w:rPr>
          <w:sz w:val="28"/>
          <w:szCs w:val="28"/>
        </w:rPr>
        <w:t>csapadékvíz-elvezetés (benyújtott pályázat az Árpádföldi vízgyűjtőterület kiépítésére),</w:t>
      </w:r>
    </w:p>
    <w:p>
      <w:pPr>
        <w:pStyle w:val="Normal"/>
        <w:numPr>
          <w:ilvl w:val="0"/>
          <w:numId w:val="10"/>
        </w:numPr>
        <w:tabs>
          <w:tab w:val="clear" w:pos="708"/>
          <w:tab w:val="left" w:pos="3124" w:leader="none"/>
        </w:tabs>
        <w:ind w:left="3124" w:hanging="426"/>
        <w:jc w:val="both"/>
        <w:rPr>
          <w:sz w:val="28"/>
          <w:szCs w:val="28"/>
        </w:rPr>
      </w:pPr>
      <w:r>
        <w:rPr>
          <w:sz w:val="28"/>
          <w:szCs w:val="28"/>
        </w:rPr>
        <w:t xml:space="preserve"> </w:t>
      </w:r>
      <w:r>
        <w:rPr>
          <w:sz w:val="28"/>
          <w:szCs w:val="28"/>
        </w:rPr>
        <w:t>kerületi belső kerékpárutak tervezése,</w:t>
      </w:r>
    </w:p>
    <w:p>
      <w:pPr>
        <w:pStyle w:val="Normal"/>
        <w:numPr>
          <w:ilvl w:val="0"/>
          <w:numId w:val="10"/>
        </w:numPr>
        <w:tabs>
          <w:tab w:val="clear" w:pos="708"/>
          <w:tab w:val="left" w:pos="3124" w:leader="none"/>
        </w:tabs>
        <w:ind w:left="3124" w:hanging="426"/>
        <w:jc w:val="both"/>
        <w:rPr>
          <w:sz w:val="28"/>
          <w:szCs w:val="28"/>
        </w:rPr>
      </w:pPr>
      <w:r>
        <w:rPr>
          <w:sz w:val="28"/>
          <w:szCs w:val="28"/>
        </w:rPr>
        <w:t xml:space="preserve"> </w:t>
      </w:r>
      <w:r>
        <w:rPr>
          <w:sz w:val="28"/>
          <w:szCs w:val="28"/>
        </w:rPr>
        <w:t>kerületi vállalkozásfejlesztési koncepció elkészítése.</w:t>
      </w:r>
    </w:p>
    <w:p>
      <w:pPr>
        <w:pStyle w:val="TextBody"/>
        <w:tabs>
          <w:tab w:val="clear" w:pos="708"/>
          <w:tab w:val="left" w:pos="3124" w:leader="none"/>
        </w:tabs>
        <w:ind w:left="3240" w:hanging="116"/>
        <w:rPr>
          <w:sz w:val="28"/>
          <w:szCs w:val="28"/>
        </w:rPr>
      </w:pPr>
      <w:r>
        <w:rPr>
          <w:sz w:val="28"/>
          <w:szCs w:val="28"/>
        </w:rPr>
      </w:r>
    </w:p>
    <w:p>
      <w:pPr>
        <w:pStyle w:val="TextBody"/>
        <w:tabs>
          <w:tab w:val="clear" w:pos="708"/>
          <w:tab w:val="left" w:pos="3124" w:leader="none"/>
        </w:tabs>
        <w:ind w:left="3124" w:hanging="0"/>
        <w:rPr>
          <w:szCs w:val="28"/>
        </w:rPr>
      </w:pPr>
      <w:r>
        <w:rPr>
          <w:szCs w:val="28"/>
        </w:rPr>
        <w:t>A 2011. évi költségvetés alapjaként a fentieket kívánjuk érvényesíteni.</w:t>
      </w:r>
    </w:p>
    <w:p>
      <w:pPr>
        <w:pStyle w:val="Normal"/>
        <w:tabs>
          <w:tab w:val="clear" w:pos="708"/>
          <w:tab w:val="left" w:pos="360" w:leader="none"/>
          <w:tab w:val="left" w:pos="3124" w:leader="none"/>
        </w:tabs>
        <w:ind w:left="2520" w:hanging="116"/>
        <w:jc w:val="both"/>
        <w:rPr>
          <w:sz w:val="28"/>
          <w:szCs w:val="28"/>
        </w:rPr>
      </w:pPr>
      <w:r>
        <w:rPr>
          <w:sz w:val="28"/>
          <w:szCs w:val="28"/>
        </w:rPr>
      </w:r>
    </w:p>
    <w:p>
      <w:pPr>
        <w:pStyle w:val="Normal"/>
        <w:tabs>
          <w:tab w:val="clear" w:pos="708"/>
          <w:tab w:val="left" w:pos="360" w:leader="none"/>
        </w:tabs>
        <w:ind w:left="3124" w:hanging="0"/>
        <w:jc w:val="both"/>
        <w:rPr>
          <w:b/>
          <w:b/>
          <w:sz w:val="28"/>
          <w:szCs w:val="28"/>
        </w:rPr>
      </w:pPr>
      <w:r>
        <w:rPr>
          <w:b/>
          <w:sz w:val="28"/>
          <w:szCs w:val="28"/>
        </w:rPr>
        <w:t>I. FINANSZÍROZÁSI STRATÉGIA</w:t>
      </w:r>
    </w:p>
    <w:p>
      <w:pPr>
        <w:pStyle w:val="Normal"/>
        <w:ind w:left="2520" w:hanging="0"/>
        <w:jc w:val="both"/>
        <w:rPr>
          <w:b/>
          <w:b/>
          <w:sz w:val="28"/>
          <w:szCs w:val="28"/>
        </w:rPr>
      </w:pPr>
      <w:r>
        <w:rPr>
          <w:b/>
          <w:sz w:val="28"/>
          <w:szCs w:val="28"/>
        </w:rPr>
      </w:r>
    </w:p>
    <w:p>
      <w:pPr>
        <w:pStyle w:val="Normal"/>
        <w:numPr>
          <w:ilvl w:val="0"/>
          <w:numId w:val="3"/>
        </w:numPr>
        <w:ind w:left="2520" w:firstLine="462"/>
        <w:jc w:val="both"/>
        <w:rPr>
          <w:b/>
          <w:b/>
          <w:i/>
          <w:i/>
          <w:sz w:val="28"/>
          <w:szCs w:val="28"/>
        </w:rPr>
      </w:pPr>
      <w:r>
        <w:rPr>
          <w:b/>
          <w:i/>
          <w:sz w:val="28"/>
          <w:szCs w:val="28"/>
        </w:rPr>
        <w:t>Folyó bevételek:</w:t>
      </w:r>
    </w:p>
    <w:p>
      <w:pPr>
        <w:pStyle w:val="TextBody"/>
        <w:numPr>
          <w:ilvl w:val="0"/>
          <w:numId w:val="12"/>
        </w:numPr>
        <w:tabs>
          <w:tab w:val="clear" w:pos="708"/>
          <w:tab w:val="left" w:pos="1080" w:leader="none"/>
        </w:tabs>
        <w:ind w:left="3408" w:hanging="284"/>
        <w:rPr>
          <w:rFonts w:ascii="Arial" w:hAnsi="Arial" w:cs="Arial"/>
          <w:b/>
          <w:b/>
          <w:i/>
          <w:i/>
          <w:szCs w:val="28"/>
        </w:rPr>
      </w:pPr>
      <w:r>
        <w:rPr>
          <w:szCs w:val="28"/>
        </w:rPr>
        <w:t>Folyó bevételeinket legnagyobb részt a költségvetési törvény, illetve a forrásmegosztási rendelet határozza meg.</w:t>
      </w:r>
    </w:p>
    <w:p>
      <w:pPr>
        <w:pStyle w:val="TextBody"/>
        <w:numPr>
          <w:ilvl w:val="0"/>
          <w:numId w:val="12"/>
        </w:numPr>
        <w:tabs>
          <w:tab w:val="clear" w:pos="708"/>
          <w:tab w:val="left" w:pos="1080" w:leader="none"/>
        </w:tabs>
        <w:ind w:left="3408" w:hanging="284"/>
        <w:rPr>
          <w:b/>
          <w:b/>
          <w:i/>
          <w:i/>
          <w:szCs w:val="28"/>
        </w:rPr>
      </w:pPr>
      <w:r>
        <w:rPr>
          <w:szCs w:val="28"/>
        </w:rPr>
        <w:t>A költségelvű lakások bérleti díjából befolyó bevételt külön kezeljük.</w:t>
      </w:r>
    </w:p>
    <w:p>
      <w:pPr>
        <w:pStyle w:val="TextBody"/>
        <w:numPr>
          <w:ilvl w:val="0"/>
          <w:numId w:val="12"/>
        </w:numPr>
        <w:tabs>
          <w:tab w:val="clear" w:pos="708"/>
          <w:tab w:val="left" w:pos="1080" w:leader="none"/>
        </w:tabs>
        <w:ind w:left="3408" w:hanging="284"/>
        <w:rPr>
          <w:rFonts w:ascii="Arial" w:hAnsi="Arial" w:cs="Arial"/>
          <w:b/>
          <w:b/>
          <w:i/>
          <w:i/>
          <w:szCs w:val="28"/>
        </w:rPr>
      </w:pPr>
      <w:r>
        <w:rPr>
          <w:szCs w:val="28"/>
        </w:rPr>
        <w:t>Változatlanul kiemelten fontos feladatnak tartjuk, hogy a helyiségbérleti díjat nem fizető bérlőkkel szemben a 2011. évben is következetes és szigorú lépések megtételére kerüljön sor.</w:t>
      </w:r>
    </w:p>
    <w:p>
      <w:pPr>
        <w:pStyle w:val="TextBody"/>
        <w:numPr>
          <w:ilvl w:val="0"/>
          <w:numId w:val="12"/>
        </w:numPr>
        <w:tabs>
          <w:tab w:val="clear" w:pos="708"/>
          <w:tab w:val="left" w:pos="1080" w:leader="none"/>
        </w:tabs>
        <w:ind w:left="3408" w:hanging="284"/>
        <w:rPr>
          <w:rFonts w:ascii="Arial" w:hAnsi="Arial" w:cs="Arial"/>
          <w:b/>
          <w:b/>
          <w:i/>
          <w:i/>
          <w:szCs w:val="28"/>
        </w:rPr>
      </w:pPr>
      <w:r>
        <w:rPr>
          <w:szCs w:val="28"/>
        </w:rPr>
        <w:t>A 2011. évben kerülne sor a közterület használatáért fizetendő díjak sávos rendszerben történő emelésére is.</w:t>
      </w:r>
    </w:p>
    <w:p>
      <w:pPr>
        <w:pStyle w:val="TextBody"/>
        <w:numPr>
          <w:ilvl w:val="0"/>
          <w:numId w:val="12"/>
        </w:numPr>
        <w:tabs>
          <w:tab w:val="clear" w:pos="708"/>
          <w:tab w:val="left" w:pos="1080" w:leader="none"/>
        </w:tabs>
        <w:ind w:left="3408" w:hanging="284"/>
        <w:rPr>
          <w:rFonts w:ascii="Arial" w:hAnsi="Arial" w:cs="Arial"/>
          <w:b/>
          <w:b/>
          <w:i/>
          <w:i/>
          <w:szCs w:val="28"/>
        </w:rPr>
      </w:pPr>
      <w:r>
        <w:rPr>
          <w:szCs w:val="28"/>
        </w:rPr>
        <w:t>Helyi adóbevételek esetében továbbra is kiemelt figyelmet kell fordítani a hátralékok behajtására.</w:t>
      </w:r>
    </w:p>
    <w:p>
      <w:pPr>
        <w:pStyle w:val="Normal"/>
        <w:spacing w:before="80" w:after="0"/>
        <w:ind w:left="252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2520" w:firstLine="604"/>
        <w:jc w:val="both"/>
        <w:rPr>
          <w:b/>
          <w:b/>
          <w:i/>
          <w:i/>
          <w:sz w:val="28"/>
          <w:szCs w:val="28"/>
        </w:rPr>
      </w:pPr>
      <w:r>
        <w:rPr>
          <w:b/>
          <w:i/>
          <w:sz w:val="28"/>
          <w:szCs w:val="28"/>
        </w:rPr>
        <w:t>2. Felhalmozási és tőkejellegű bevételek:</w:t>
      </w:r>
    </w:p>
    <w:p>
      <w:pPr>
        <w:pStyle w:val="TextBody"/>
        <w:ind w:left="3124" w:hanging="0"/>
        <w:rPr>
          <w:szCs w:val="28"/>
        </w:rPr>
      </w:pPr>
      <w:r>
        <w:rPr>
          <w:szCs w:val="28"/>
        </w:rPr>
        <w:t>A fejlesztéseink megvalósításához alapvetően a következő források teremtik meg a fedezetet:</w:t>
      </w:r>
    </w:p>
    <w:p>
      <w:pPr>
        <w:pStyle w:val="TextBody"/>
        <w:numPr>
          <w:ilvl w:val="0"/>
          <w:numId w:val="12"/>
        </w:numPr>
        <w:tabs>
          <w:tab w:val="clear" w:pos="708"/>
          <w:tab w:val="left" w:pos="1080" w:leader="none"/>
        </w:tabs>
        <w:ind w:left="3408" w:hanging="284"/>
        <w:rPr/>
      </w:pPr>
      <w:r>
        <w:rPr>
          <w:szCs w:val="28"/>
        </w:rPr>
        <w:t>A megelőző években értékesítésre kijelölt és még nem realizálódott 18 db telek és 3 db házas ingatlan értékesítését tovább kell folytatni.</w:t>
      </w:r>
    </w:p>
    <w:p>
      <w:pPr>
        <w:pStyle w:val="TextBody"/>
        <w:numPr>
          <w:ilvl w:val="0"/>
          <w:numId w:val="12"/>
        </w:numPr>
        <w:tabs>
          <w:tab w:val="clear" w:pos="708"/>
          <w:tab w:val="left" w:pos="1080" w:leader="none"/>
        </w:tabs>
        <w:ind w:left="3408" w:hanging="284"/>
        <w:rPr>
          <w:szCs w:val="28"/>
        </w:rPr>
      </w:pPr>
      <w:r>
        <w:rPr>
          <w:szCs w:val="28"/>
        </w:rPr>
        <w:t>A korábbi testületi döntés alapján értékesítésre kerülő Szabadföld utcai telkek eladásából származó bevételekből pénzügyi alapot hozunk létre a sportcsarnok megvalósulása érdekében.</w:t>
      </w:r>
    </w:p>
    <w:p>
      <w:pPr>
        <w:pStyle w:val="TextBody"/>
        <w:numPr>
          <w:ilvl w:val="0"/>
          <w:numId w:val="12"/>
        </w:numPr>
        <w:tabs>
          <w:tab w:val="clear" w:pos="708"/>
          <w:tab w:val="left" w:pos="1080" w:leader="none"/>
        </w:tabs>
        <w:ind w:left="3408" w:hanging="284"/>
        <w:rPr>
          <w:szCs w:val="28"/>
        </w:rPr>
      </w:pPr>
      <w:r>
        <w:rPr>
          <w:szCs w:val="28"/>
        </w:rPr>
        <w:t>2007. évben határozta meg a Képviselő-testület a lakáskoncepciót, mely 2010-ig tartott. A koncepció végrehajtásának eredményéről szóló beszámoló az idei év végén kerül a Képviselő-testület elé azzal, hogy a Képviselő-testületnek ki kell alakítania az új lakáskoncepcióját. Javasoljuk az új lakáskoncepcióban a gazdaságosan fel nem újítható ingatlanok értékesítését, valamint új lakások vásárlását a lakásalapból. 2007-től 2010-ig tartó lakáskoncepció alapján megkezdtük az egyes lakások költségelven történő bérbeadását, melynek továbbfolytatását javasoljuk. A cél, hogy az elkövetkező négy évben az Önkormányzat lakásállománya átalakuljon oly módon, hogy legalább 20-30 % legyen a költségelvű lakások száma.</w:t>
      </w:r>
    </w:p>
    <w:p>
      <w:pPr>
        <w:pStyle w:val="TextBody"/>
        <w:numPr>
          <w:ilvl w:val="0"/>
          <w:numId w:val="12"/>
        </w:numPr>
        <w:tabs>
          <w:tab w:val="clear" w:pos="708"/>
          <w:tab w:val="left" w:pos="1080" w:leader="none"/>
        </w:tabs>
        <w:ind w:left="3408" w:hanging="284"/>
        <w:rPr>
          <w:szCs w:val="28"/>
        </w:rPr>
      </w:pPr>
      <w:r>
        <w:rPr>
          <w:szCs w:val="28"/>
        </w:rPr>
        <w:t>Fejlesztési feladataink megvalósításánál kiemelt figyelmet szentelünk a pályázati lehetőségeknek. Forrásaink bővítése érdekében a 2008-2010.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12"/>
        </w:numPr>
        <w:tabs>
          <w:tab w:val="clear" w:pos="708"/>
          <w:tab w:val="left" w:pos="1080" w:leader="none"/>
        </w:tabs>
        <w:ind w:left="3408" w:hanging="284"/>
        <w:rPr>
          <w:szCs w:val="28"/>
        </w:rPr>
      </w:pPr>
      <w:r>
        <w:rPr>
          <w:szCs w:val="28"/>
        </w:rPr>
        <w:t>Az útépítési beruházásoknál élni kívánunk a pályázati lehetőségekkel. Az elmaradt hálózatfejlesztési hozzájárulások beszedését felgyorsítjuk.</w:t>
      </w:r>
    </w:p>
    <w:p>
      <w:pPr>
        <w:pStyle w:val="TextBody"/>
        <w:numPr>
          <w:ilvl w:val="0"/>
          <w:numId w:val="12"/>
        </w:numPr>
        <w:tabs>
          <w:tab w:val="clear" w:pos="708"/>
          <w:tab w:val="left" w:pos="1080" w:leader="none"/>
        </w:tabs>
        <w:ind w:left="3408" w:hanging="284"/>
        <w:rPr/>
      </w:pPr>
      <w:r>
        <w:rPr>
          <w:szCs w:val="28"/>
        </w:rPr>
        <w:t>A pályázati önrészek biztosításához a pályázati keretben elkülönített összeg biztosít fedezetet, amelynek forrásául a folyamatosan lekötött szabad pénzeszközök szolgálnak. 2010-ben is fontos elv, hogy ezen szabad pénzeszközeinkből – amelyek egyrészt a korábbi kötvénykibocsátásból származnak – működési kiadásokat nem finanszírozunk.</w:t>
      </w:r>
    </w:p>
    <w:p>
      <w:pPr>
        <w:pStyle w:val="TextBody"/>
        <w:ind w:left="2520" w:hanging="0"/>
        <w:rPr>
          <w:szCs w:val="28"/>
        </w:rPr>
      </w:pPr>
      <w:r>
        <w:rPr>
          <w:szCs w:val="28"/>
        </w:rPr>
      </w:r>
    </w:p>
    <w:p>
      <w:pPr>
        <w:pStyle w:val="Normal"/>
        <w:tabs>
          <w:tab w:val="clear" w:pos="708"/>
          <w:tab w:val="left" w:pos="360" w:leader="none"/>
        </w:tabs>
        <w:ind w:left="2840" w:hanging="142"/>
        <w:jc w:val="both"/>
        <w:rPr>
          <w:b/>
          <w:b/>
          <w:sz w:val="28"/>
          <w:szCs w:val="28"/>
        </w:rPr>
      </w:pPr>
      <w:r>
        <w:rPr>
          <w:b/>
          <w:sz w:val="28"/>
          <w:szCs w:val="28"/>
        </w:rPr>
        <w:t xml:space="preserve">II. INTÉZMÉNYEINK FELADATELLÁTÁSÁVAL KAPCSOLATOS KIADÁSOK </w:t>
      </w:r>
    </w:p>
    <w:p>
      <w:pPr>
        <w:pStyle w:val="Normal"/>
        <w:ind w:left="2520" w:hanging="0"/>
        <w:jc w:val="both"/>
        <w:rPr>
          <w:b/>
          <w:b/>
          <w:sz w:val="28"/>
          <w:szCs w:val="28"/>
        </w:rPr>
      </w:pPr>
      <w:r>
        <w:rPr>
          <w:b/>
          <w:sz w:val="28"/>
          <w:szCs w:val="28"/>
        </w:rPr>
      </w:r>
    </w:p>
    <w:p>
      <w:pPr>
        <w:pStyle w:val="BodyText2"/>
        <w:numPr>
          <w:ilvl w:val="0"/>
          <w:numId w:val="4"/>
        </w:numPr>
        <w:ind w:left="3124" w:hanging="0"/>
        <w:rPr>
          <w:b/>
          <w:b/>
          <w:szCs w:val="28"/>
        </w:rPr>
      </w:pPr>
      <w:r>
        <w:rPr>
          <w:b/>
          <w:szCs w:val="28"/>
        </w:rPr>
        <w:t>Önállóan működő és gazdálkodó, valamint önállóan működő intézmények:</w:t>
      </w:r>
    </w:p>
    <w:p>
      <w:pPr>
        <w:pStyle w:val="BodyText2"/>
        <w:ind w:left="3124" w:hanging="0"/>
        <w:rPr>
          <w:b/>
          <w:b/>
          <w:szCs w:val="28"/>
        </w:rPr>
      </w:pPr>
      <w:r>
        <w:rPr>
          <w:b/>
          <w:szCs w:val="28"/>
        </w:rPr>
        <w:t>Valamennyi intézményünk esetében a 2011. évi költségvetés tervezése során figyelembe kell venni a racionális és takarékos gazdálkodás szempontjait.</w:t>
      </w:r>
    </w:p>
    <w:p>
      <w:pPr>
        <w:pStyle w:val="BodyText2"/>
        <w:ind w:left="2520" w:hanging="2520"/>
        <w:rPr>
          <w:b/>
          <w:b/>
          <w:szCs w:val="28"/>
        </w:rPr>
      </w:pPr>
      <w:r>
        <w:rPr>
          <w:b/>
          <w:szCs w:val="28"/>
        </w:rPr>
      </w:r>
    </w:p>
    <w:p>
      <w:pPr>
        <w:pStyle w:val="TextBody"/>
        <w:numPr>
          <w:ilvl w:val="0"/>
          <w:numId w:val="12"/>
        </w:numPr>
        <w:tabs>
          <w:tab w:val="clear" w:pos="708"/>
          <w:tab w:val="left" w:pos="1080" w:leader="none"/>
        </w:tabs>
        <w:ind w:left="3408" w:hanging="284"/>
        <w:rPr>
          <w:szCs w:val="28"/>
        </w:rPr>
      </w:pPr>
      <w:r>
        <w:rPr>
          <w:szCs w:val="28"/>
        </w:rPr>
        <w:t xml:space="preserve">2011. évben nem kerül sor a közalkalmazotti illetménytábla, valamint pótlékalap módosítására. Növekedés év közben csak a jogszabály alapján kötelező átsorolásokból történhet. </w:t>
      </w:r>
    </w:p>
    <w:p>
      <w:pPr>
        <w:pStyle w:val="TextBody"/>
        <w:numPr>
          <w:ilvl w:val="0"/>
          <w:numId w:val="12"/>
        </w:numPr>
        <w:tabs>
          <w:tab w:val="clear" w:pos="708"/>
          <w:tab w:val="left" w:pos="1080" w:leader="none"/>
        </w:tabs>
        <w:ind w:left="3408" w:hanging="284"/>
        <w:rPr>
          <w:szCs w:val="28"/>
        </w:rPr>
      </w:pPr>
      <w:r>
        <w:rPr>
          <w:szCs w:val="28"/>
        </w:rPr>
        <w:t>Járulékok: 2011. évben a járulékalap után - az 1997. évi LXXX. törvény alapján - a foglalkoztatói járulék mértéke a járulékalap 27 %-a, ebből nyugdíjbiztosítási járulék 24 %, az egészségbiztosítási és munkaerőpiaci járulék 3 %.</w:t>
      </w:r>
    </w:p>
    <w:p>
      <w:pPr>
        <w:pStyle w:val="TextBody"/>
        <w:numPr>
          <w:ilvl w:val="0"/>
          <w:numId w:val="12"/>
        </w:numPr>
        <w:tabs>
          <w:tab w:val="clear" w:pos="708"/>
          <w:tab w:val="left" w:pos="1080" w:leader="none"/>
        </w:tabs>
        <w:ind w:left="3408" w:hanging="284"/>
        <w:rPr>
          <w:szCs w:val="28"/>
        </w:rPr>
      </w:pPr>
      <w:r>
        <w:rPr>
          <w:szCs w:val="28"/>
        </w:rPr>
        <w:t>A Kjt. 77. §-ának bekezdése szerinti feltételek fennállása esetén az államháztartás működési rendjéről szóló 292/2009 (XII.19) Korm. rendelet 85.§ (2) bekezdése szerinti kereset-kiegészítés 2011. évben a keresetbe tartozó juttatások előző évi bázis előirányzatának 2%-a. (Ez a rendelkezés nem vonatkozik a közoktatásról szóló 1993. évi LXXIX. törvény 118. §-ának (12)-(13) bekezdésében szabályozott esetekre.)</w:t>
      </w:r>
    </w:p>
    <w:p>
      <w:pPr>
        <w:pStyle w:val="TextBody"/>
        <w:numPr>
          <w:ilvl w:val="0"/>
          <w:numId w:val="12"/>
        </w:numPr>
        <w:tabs>
          <w:tab w:val="clear" w:pos="708"/>
          <w:tab w:val="left" w:pos="1080" w:leader="none"/>
        </w:tabs>
        <w:ind w:left="3408" w:hanging="284"/>
        <w:rPr>
          <w:szCs w:val="28"/>
        </w:rPr>
      </w:pPr>
      <w:r>
        <w:rPr>
          <w:szCs w:val="28"/>
        </w:rPr>
        <w:t>A Közoktatási tv. 118. §-ának (13) bekezdésében meghatározott, kiemelt munkavégzésért járó kereset-kiegészítés számítási alapja 2011. évben 5250 Ft/fő/hónap.</w:t>
      </w:r>
    </w:p>
    <w:p>
      <w:pPr>
        <w:pStyle w:val="TextBody"/>
        <w:numPr>
          <w:ilvl w:val="0"/>
          <w:numId w:val="12"/>
        </w:numPr>
        <w:tabs>
          <w:tab w:val="clear" w:pos="708"/>
          <w:tab w:val="left" w:pos="1080" w:leader="none"/>
        </w:tabs>
        <w:ind w:left="3408" w:hanging="284"/>
        <w:rPr>
          <w:szCs w:val="28"/>
        </w:rPr>
      </w:pPr>
      <w:r>
        <w:rPr>
          <w:szCs w:val="28"/>
        </w:rPr>
        <w:t>A Kertvárosi Egészségügyi Szolgálat működésén belül a szakellátások kizárólag OEP finanszírozásból és intézményi saját bevételekből finanszírozhatóak.</w:t>
      </w:r>
    </w:p>
    <w:p>
      <w:pPr>
        <w:pStyle w:val="TextBody"/>
        <w:numPr>
          <w:ilvl w:val="0"/>
          <w:numId w:val="12"/>
        </w:numPr>
        <w:tabs>
          <w:tab w:val="clear" w:pos="708"/>
          <w:tab w:val="left" w:pos="1080" w:leader="none"/>
        </w:tabs>
        <w:ind w:left="3408" w:hanging="284"/>
        <w:rPr>
          <w:szCs w:val="28"/>
        </w:rPr>
      </w:pPr>
      <w:r>
        <w:rPr>
          <w:szCs w:val="28"/>
        </w:rPr>
        <w:t>Egyéb juttatás (cafetéria) mértéke - a költségvetési főszámok függvényében - a költségvetés tervezésekor kerül meghatározásra.</w:t>
      </w:r>
    </w:p>
    <w:p>
      <w:pPr>
        <w:pStyle w:val="TextBody"/>
        <w:numPr>
          <w:ilvl w:val="0"/>
          <w:numId w:val="12"/>
        </w:numPr>
        <w:tabs>
          <w:tab w:val="clear" w:pos="708"/>
          <w:tab w:val="left" w:pos="1080" w:leader="none"/>
        </w:tabs>
        <w:ind w:left="3408" w:hanging="284"/>
        <w:rPr>
          <w:szCs w:val="28"/>
        </w:rPr>
      </w:pPr>
      <w:r>
        <w:rPr>
          <w:szCs w:val="28"/>
        </w:rPr>
        <w:t>A dologi kiadásoknál a vásárolt élelmezés az érvényes szerződésben szereplő fajlagos étkezési díjjal, a közüzemi díjak a 2011.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2"/>
        </w:numPr>
        <w:tabs>
          <w:tab w:val="clear" w:pos="708"/>
          <w:tab w:val="left" w:pos="1080" w:leader="none"/>
        </w:tabs>
        <w:ind w:left="3408" w:hanging="284"/>
        <w:rPr>
          <w:szCs w:val="28"/>
        </w:rPr>
      </w:pPr>
      <w:r>
        <w:rPr>
          <w:szCs w:val="28"/>
        </w:rPr>
        <w:t>Épület-karbantartásra épületenként maximálisan 400 E Ft tervezhető.</w:t>
      </w:r>
    </w:p>
    <w:p>
      <w:pPr>
        <w:pStyle w:val="TextBody"/>
        <w:numPr>
          <w:ilvl w:val="0"/>
          <w:numId w:val="12"/>
        </w:numPr>
        <w:tabs>
          <w:tab w:val="clear" w:pos="708"/>
          <w:tab w:val="left" w:pos="1080" w:leader="none"/>
        </w:tabs>
        <w:ind w:left="3408" w:hanging="284"/>
        <w:rPr>
          <w:szCs w:val="28"/>
        </w:rPr>
      </w:pPr>
      <w:r>
        <w:rPr>
          <w:szCs w:val="28"/>
        </w:rPr>
        <w:t>Feladatul tűzzük a Gazdasági és Pénzügyi Bizottságnak, hogy 2011. évben vizsgálja meg a kerületi általános iskolások és óvodások szállításának támogatását, buszbérlési és szállítással kapcsolatos feladatok támogathatóságát.</w:t>
      </w:r>
    </w:p>
    <w:p>
      <w:pPr>
        <w:pStyle w:val="Szvegtrzs3"/>
        <w:tabs>
          <w:tab w:val="clear" w:pos="708"/>
          <w:tab w:val="left" w:pos="1260" w:leader="none"/>
        </w:tabs>
        <w:spacing w:before="0" w:after="0"/>
        <w:ind w:left="2517" w:hanging="0"/>
        <w:jc w:val="both"/>
        <w:rPr>
          <w:sz w:val="28"/>
          <w:szCs w:val="28"/>
        </w:rPr>
      </w:pPr>
      <w:r>
        <w:rPr>
          <w:sz w:val="28"/>
          <w:szCs w:val="28"/>
        </w:rPr>
      </w:r>
    </w:p>
    <w:p>
      <w:pPr>
        <w:pStyle w:val="Normal"/>
        <w:numPr>
          <w:ilvl w:val="0"/>
          <w:numId w:val="4"/>
        </w:numPr>
        <w:tabs>
          <w:tab w:val="clear" w:pos="708"/>
          <w:tab w:val="left" w:pos="900" w:leader="none"/>
        </w:tabs>
        <w:ind w:left="2520" w:firstLine="604"/>
        <w:jc w:val="both"/>
        <w:rPr>
          <w:b/>
          <w:b/>
          <w:sz w:val="28"/>
          <w:szCs w:val="28"/>
        </w:rPr>
      </w:pPr>
      <w:r>
        <w:rPr>
          <w:b/>
          <w:sz w:val="28"/>
          <w:szCs w:val="28"/>
        </w:rPr>
        <w:t>Polgármesteri Hivatal működési kiadásai:</w:t>
      </w:r>
    </w:p>
    <w:p>
      <w:pPr>
        <w:pStyle w:val="Normal"/>
        <w:ind w:left="2520" w:firstLine="604"/>
        <w:jc w:val="both"/>
        <w:rPr>
          <w:b/>
          <w:b/>
          <w:bCs/>
          <w:sz w:val="28"/>
          <w:szCs w:val="28"/>
        </w:rPr>
      </w:pPr>
      <w:r>
        <w:rPr>
          <w:b/>
          <w:bCs/>
          <w:sz w:val="28"/>
          <w:szCs w:val="28"/>
        </w:rPr>
      </w:r>
    </w:p>
    <w:p>
      <w:pPr>
        <w:pStyle w:val="Normal"/>
        <w:ind w:left="2520" w:firstLine="604"/>
        <w:jc w:val="both"/>
        <w:rPr/>
      </w:pPr>
      <w:r>
        <w:rPr>
          <w:b/>
          <w:sz w:val="28"/>
          <w:szCs w:val="28"/>
        </w:rPr>
        <w:t xml:space="preserve">Polgármesteri Hivatal </w:t>
      </w:r>
      <w:r>
        <w:rPr>
          <w:b/>
          <w:bCs/>
          <w:sz w:val="28"/>
          <w:szCs w:val="28"/>
        </w:rPr>
        <w:t>személyi kiadások:</w:t>
      </w:r>
    </w:p>
    <w:p>
      <w:pPr>
        <w:pStyle w:val="TextBody"/>
        <w:tabs>
          <w:tab w:val="clear" w:pos="708"/>
          <w:tab w:val="left" w:pos="1080" w:leader="none"/>
        </w:tabs>
        <w:ind w:left="3408" w:hanging="284"/>
        <w:rPr>
          <w:b/>
          <w:b/>
          <w:bCs/>
          <w:sz w:val="28"/>
          <w:szCs w:val="28"/>
        </w:rPr>
      </w:pPr>
      <w:r>
        <w:rPr>
          <w:b/>
          <w:bCs/>
          <w:sz w:val="28"/>
          <w:szCs w:val="28"/>
        </w:rPr>
      </w:r>
    </w:p>
    <w:p>
      <w:pPr>
        <w:pStyle w:val="TextBody"/>
        <w:numPr>
          <w:ilvl w:val="0"/>
          <w:numId w:val="12"/>
        </w:numPr>
        <w:tabs>
          <w:tab w:val="clear" w:pos="708"/>
          <w:tab w:val="left" w:pos="1080" w:leader="none"/>
        </w:tabs>
        <w:ind w:left="3408" w:hanging="284"/>
        <w:rPr>
          <w:szCs w:val="28"/>
        </w:rPr>
      </w:pPr>
      <w:r>
        <w:rPr>
          <w:szCs w:val="28"/>
        </w:rPr>
        <w:t>A köztisztviselői illetménytábla, valamint az illetményalap nem változik. (2011. évi költségvetési törvénytervezet 59. §-ában meghatározott illetményalap mértéke 38.650 Ft.) Növekedés év közben a jogszabály alapján kötelező átsorolásokból történhet.</w:t>
      </w:r>
    </w:p>
    <w:p>
      <w:pPr>
        <w:pStyle w:val="TextBody"/>
        <w:numPr>
          <w:ilvl w:val="0"/>
          <w:numId w:val="12"/>
        </w:numPr>
        <w:tabs>
          <w:tab w:val="clear" w:pos="708"/>
          <w:tab w:val="left" w:pos="1080" w:leader="none"/>
        </w:tabs>
        <w:ind w:left="3408" w:hanging="284"/>
        <w:rPr>
          <w:szCs w:val="28"/>
        </w:rPr>
      </w:pPr>
      <w:r>
        <w:rPr>
          <w:szCs w:val="28"/>
        </w:rPr>
        <w:t xml:space="preserve">Járulékok: 2010. évben a járulékalap után - az 1997. évi LXXX. törvény alapján - a foglalkoztatói járulék mértéke a járulékalap 27 %-a, ebből nyugdíjbiztosítási járulék 24 %, az egészségbiztosítási és munkaerőpiaci járulék 3 %. </w:t>
      </w:r>
    </w:p>
    <w:p>
      <w:pPr>
        <w:pStyle w:val="TextBody"/>
        <w:numPr>
          <w:ilvl w:val="0"/>
          <w:numId w:val="12"/>
        </w:numPr>
        <w:tabs>
          <w:tab w:val="clear" w:pos="708"/>
          <w:tab w:val="left" w:pos="1080" w:leader="none"/>
        </w:tabs>
        <w:ind w:left="3408" w:hanging="284"/>
        <w:rPr>
          <w:szCs w:val="28"/>
        </w:rPr>
      </w:pPr>
      <w:r>
        <w:rPr>
          <w:szCs w:val="28"/>
        </w:rPr>
        <w:t xml:space="preserve">Egyéb juttatások: változás lesz 2010. január 1-jétől a cafetéria juttatások körében. A személyi jövedelemadóról szóló 1995. évi CXVII. törvény szerint az adó mértéke juttatás értéke 1,19 szeresének 16 %-a. </w:t>
      </w:r>
    </w:p>
    <w:p>
      <w:pPr>
        <w:pStyle w:val="TextBody"/>
        <w:numPr>
          <w:ilvl w:val="0"/>
          <w:numId w:val="12"/>
        </w:numPr>
        <w:tabs>
          <w:tab w:val="clear" w:pos="708"/>
          <w:tab w:val="left" w:pos="1080" w:leader="none"/>
        </w:tabs>
        <w:ind w:left="3408" w:hanging="284"/>
        <w:rPr>
          <w:szCs w:val="28"/>
        </w:rPr>
      </w:pPr>
      <w:r>
        <w:rPr>
          <w:szCs w:val="28"/>
        </w:rPr>
        <w:t>A köztisztviselői illetménykiegészítést, bérkiegészítést és vezetői pótlékokat továbbra is fenntartjuk.</w:t>
      </w:r>
    </w:p>
    <w:p>
      <w:pPr>
        <w:pStyle w:val="TextBody"/>
        <w:tabs>
          <w:tab w:val="clear" w:pos="708"/>
          <w:tab w:val="left" w:pos="1080" w:leader="none"/>
        </w:tabs>
        <w:ind w:left="3408" w:hanging="284"/>
        <w:rPr>
          <w:szCs w:val="28"/>
        </w:rPr>
      </w:pPr>
      <w:r>
        <w:rPr>
          <w:szCs w:val="28"/>
        </w:rPr>
      </w:r>
    </w:p>
    <w:p>
      <w:pPr>
        <w:pStyle w:val="Normal"/>
        <w:ind w:left="2520" w:firstLine="604"/>
        <w:jc w:val="both"/>
        <w:rPr>
          <w:b/>
          <w:b/>
          <w:bCs/>
          <w:sz w:val="28"/>
          <w:szCs w:val="28"/>
        </w:rPr>
      </w:pPr>
      <w:r>
        <w:rPr>
          <w:b/>
          <w:bCs/>
          <w:sz w:val="28"/>
          <w:szCs w:val="28"/>
        </w:rPr>
        <w:t>Polgármesteri Hivatal dologi kiadások:</w:t>
      </w:r>
    </w:p>
    <w:p>
      <w:pPr>
        <w:pStyle w:val="Normal"/>
        <w:ind w:left="3266" w:hanging="142"/>
        <w:jc w:val="both"/>
        <w:rPr>
          <w:b/>
          <w:b/>
          <w:bCs/>
          <w:i/>
          <w:i/>
          <w:sz w:val="28"/>
          <w:szCs w:val="28"/>
        </w:rPr>
      </w:pPr>
      <w:r>
        <w:rPr>
          <w:b/>
          <w:bCs/>
          <w:i/>
          <w:sz w:val="28"/>
          <w:szCs w:val="28"/>
        </w:rPr>
      </w:r>
    </w:p>
    <w:p>
      <w:pPr>
        <w:pStyle w:val="TextBody"/>
        <w:numPr>
          <w:ilvl w:val="0"/>
          <w:numId w:val="12"/>
        </w:numPr>
        <w:tabs>
          <w:tab w:val="clear" w:pos="708"/>
          <w:tab w:val="left" w:pos="1080" w:leader="none"/>
        </w:tabs>
        <w:ind w:left="3266" w:hanging="142"/>
        <w:rPr>
          <w:szCs w:val="28"/>
        </w:rPr>
      </w:pPr>
      <w:r>
        <w:rPr>
          <w:szCs w:val="28"/>
        </w:rPr>
        <w:t>A Polgármesteri Hivatal dologi kiadásai körében a közüzemi díjak tervezésénél a közüzemi költségeket (energia, víz, gáz, csatorna) a tényleges fogyasztói árak figyelembe vételével tervezzük. Ugyanakkor a korábbi évekhez hasonlóan a 2011. évben is létrehozzuk a Közmű-és energetikai céltartalékot.</w:t>
      </w:r>
    </w:p>
    <w:p>
      <w:pPr>
        <w:pStyle w:val="TextBody"/>
        <w:numPr>
          <w:ilvl w:val="0"/>
          <w:numId w:val="12"/>
        </w:numPr>
        <w:tabs>
          <w:tab w:val="clear" w:pos="708"/>
          <w:tab w:val="left" w:pos="1080" w:leader="none"/>
        </w:tabs>
        <w:ind w:left="3266" w:hanging="142"/>
        <w:rPr>
          <w:szCs w:val="28"/>
        </w:rPr>
      </w:pPr>
      <w:r>
        <w:rPr>
          <w:szCs w:val="28"/>
        </w:rPr>
        <w:t>Az ÁFA befizetésének tervezési alapja a 2011. évre tervezett ingatlanértékesítések és tervezett bérleti díj bevételek, hirdetési és kereskedelmi szálláshely szolgáltatás bevétele, valamint a legnagyobb hányadot jelentő fordított adózásból származó ÁFA befizetések összege.</w:t>
      </w:r>
    </w:p>
    <w:p>
      <w:pPr>
        <w:pStyle w:val="TextBody"/>
        <w:numPr>
          <w:ilvl w:val="0"/>
          <w:numId w:val="12"/>
        </w:numPr>
        <w:tabs>
          <w:tab w:val="clear" w:pos="708"/>
          <w:tab w:val="left" w:pos="1080" w:leader="none"/>
        </w:tabs>
        <w:ind w:left="3266" w:hanging="142"/>
        <w:rPr>
          <w:szCs w:val="28"/>
        </w:rPr>
      </w:pPr>
      <w:r>
        <w:rPr>
          <w:szCs w:val="28"/>
        </w:rPr>
        <w:t>A gazdasági környezet változása természetesen hatással van a Polgármesteri Hivatal egyéb dologi kiadásaira is, amelyet a jövő évben az infláció mértékével lenne szükséges megemelni. Azonban a költségnövekedés finanszírozása jelen feltételek mellett nem lehetséges, ezért a jövő évben is takarékos gazdálkodást kell folytatni. A dologi kiadásainkat 2010. évi szinten próbáljuk tartani, azonban megvizsgáljuk, hogy mely kiadási sorokon lehetséges kedvezőbb feltételek kialakítása és szerződéseink megfelelő módosítása.</w:t>
      </w:r>
    </w:p>
    <w:p>
      <w:pPr>
        <w:pStyle w:val="TextBody"/>
        <w:ind w:left="3266" w:hanging="142"/>
        <w:rPr>
          <w:szCs w:val="28"/>
        </w:rPr>
      </w:pPr>
      <w:r>
        <w:rPr>
          <w:szCs w:val="28"/>
        </w:rPr>
      </w:r>
    </w:p>
    <w:p>
      <w:pPr>
        <w:pStyle w:val="Normal"/>
        <w:ind w:left="2520" w:firstLine="604"/>
        <w:jc w:val="both"/>
        <w:rPr>
          <w:b/>
          <w:b/>
          <w:sz w:val="28"/>
          <w:szCs w:val="28"/>
        </w:rPr>
      </w:pPr>
      <w:r>
        <w:rPr>
          <w:b/>
          <w:sz w:val="28"/>
          <w:szCs w:val="28"/>
        </w:rPr>
        <w:t>3. Szakfeladatok:</w:t>
      </w:r>
    </w:p>
    <w:p>
      <w:pPr>
        <w:pStyle w:val="Normal"/>
        <w:ind w:left="2520" w:hanging="0"/>
        <w:jc w:val="both"/>
        <w:rPr>
          <w:b/>
          <w:b/>
          <w:i/>
          <w:i/>
          <w:sz w:val="28"/>
          <w:szCs w:val="28"/>
        </w:rPr>
      </w:pPr>
      <w:r>
        <w:rPr>
          <w:b/>
          <w:i/>
          <w:sz w:val="28"/>
          <w:szCs w:val="28"/>
        </w:rPr>
      </w:r>
    </w:p>
    <w:p>
      <w:pPr>
        <w:pStyle w:val="Normal"/>
        <w:numPr>
          <w:ilvl w:val="0"/>
          <w:numId w:val="2"/>
        </w:numPr>
        <w:ind w:left="3408" w:hanging="284"/>
        <w:jc w:val="both"/>
        <w:rPr>
          <w:b/>
          <w:b/>
          <w:sz w:val="28"/>
          <w:szCs w:val="28"/>
        </w:rPr>
      </w:pPr>
      <w:r>
        <w:rPr>
          <w:b/>
          <w:sz w:val="28"/>
          <w:szCs w:val="28"/>
        </w:rPr>
        <w:t>A szakfeladatok tekintetében a feladatellátás szintjének szinten tartásával kell számolni.</w:t>
      </w:r>
    </w:p>
    <w:p>
      <w:pPr>
        <w:pStyle w:val="Normal"/>
        <w:numPr>
          <w:ilvl w:val="0"/>
          <w:numId w:val="2"/>
        </w:numPr>
        <w:tabs>
          <w:tab w:val="clear" w:pos="708"/>
          <w:tab w:val="left" w:pos="2835" w:leader="none"/>
        </w:tabs>
        <w:ind w:left="3408" w:hanging="284"/>
        <w:jc w:val="both"/>
        <w:rPr/>
      </w:pPr>
      <w:r>
        <w:rPr>
          <w:sz w:val="28"/>
          <w:szCs w:val="28"/>
        </w:rPr>
        <w:t xml:space="preserve">A </w:t>
      </w:r>
      <w:r>
        <w:rPr>
          <w:i/>
          <w:sz w:val="28"/>
          <w:szCs w:val="28"/>
        </w:rPr>
        <w:t>Környezetvédelmi Iroda</w:t>
      </w:r>
      <w:r>
        <w:rPr>
          <w:sz w:val="28"/>
          <w:szCs w:val="28"/>
        </w:rPr>
        <w:t xml:space="preserve"> feladatkörében az </w:t>
      </w:r>
      <w:r>
        <w:rPr>
          <w:bCs/>
          <w:iCs/>
          <w:sz w:val="28"/>
          <w:szCs w:val="28"/>
        </w:rPr>
        <w:t>Alapfeladatok ellátását biztosítani kell, ami a következőket foglalja magában:</w:t>
      </w:r>
      <w:r>
        <w:rPr>
          <w:sz w:val="28"/>
          <w:szCs w:val="28"/>
        </w:rPr>
        <w:t xml:space="preserve"> park-, fasor és erdőfenntartás, környezetvédelmi mérések, szelektív gyomirtás, növényvédelem, hatósági fakivágási és hulladékeltávolítási munkák. Kiemelten kezelendő az őszi lombgyűjtési akció és a szelektív hulladékgyűjtési programok megkezdése. Az elkészült új beruházások megóvása és üzemeltetése érdekében javaslom parkőr vagy parkgondnok formában történő feladatellátás megvalósítását.</w:t>
      </w:r>
    </w:p>
    <w:p>
      <w:pPr>
        <w:pStyle w:val="Normal"/>
        <w:numPr>
          <w:ilvl w:val="0"/>
          <w:numId w:val="2"/>
        </w:numPr>
        <w:tabs>
          <w:tab w:val="clear" w:pos="708"/>
          <w:tab w:val="left" w:pos="2835" w:leader="none"/>
        </w:tabs>
        <w:ind w:left="3408" w:hanging="284"/>
        <w:jc w:val="both"/>
        <w:rPr/>
      </w:pPr>
      <w:r>
        <w:rPr>
          <w:sz w:val="28"/>
          <w:szCs w:val="28"/>
        </w:rPr>
        <w:t xml:space="preserve">A </w:t>
      </w:r>
      <w:r>
        <w:rPr>
          <w:i/>
          <w:sz w:val="28"/>
          <w:szCs w:val="28"/>
        </w:rPr>
        <w:t>szociális támogatások</w:t>
      </w:r>
      <w:r>
        <w:rPr>
          <w:sz w:val="28"/>
          <w:szCs w:val="28"/>
        </w:rPr>
        <w:t xml:space="preserve"> esetében a kifizetéseket a tényleges igényekhez igazítjuk. Az Önkormányzat a jövőben is finanszírozni kívánja mind a kötelező mind az önként vállalt szociális kiadásokat.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w:t>
      </w:r>
      <w:r>
        <w:rPr>
          <w:iCs/>
          <w:sz w:val="28"/>
          <w:szCs w:val="28"/>
        </w:rPr>
        <w:t xml:space="preserve"> </w:t>
      </w:r>
      <w:r>
        <w:rPr>
          <w:sz w:val="28"/>
          <w:szCs w:val="28"/>
        </w:rPr>
        <w:t>A Szociális törvény és a Gyermekvédelmi törvény esetleges módosítása befolyásolhatja az e támogatási formákra elkülönítendő keretösszeget. A helyi önkormányzati rendeleteinkben biztosított önként vállalt szociális támogatások változatlan mértékben megmaradnak 2011. évben is.</w:t>
      </w:r>
    </w:p>
    <w:p>
      <w:pPr>
        <w:pStyle w:val="Normal"/>
        <w:tabs>
          <w:tab w:val="clear" w:pos="708"/>
          <w:tab w:val="left" w:pos="2835" w:leader="none"/>
        </w:tabs>
        <w:ind w:left="3408" w:hanging="0"/>
        <w:jc w:val="both"/>
        <w:rPr>
          <w:sz w:val="28"/>
          <w:szCs w:val="28"/>
        </w:rPr>
      </w:pPr>
      <w:r>
        <w:rPr>
          <w:sz w:val="28"/>
          <w:szCs w:val="28"/>
        </w:rPr>
        <w:t>A 2011-es év során amennyiben a kerületi nagycsaládosok, nyugdíjasok, gyermekek élethelyzete ezt indokolja az Egészségügyi és Szociális Bizottság vállalja újabb önként vállalt támogatási formák megalkotását, illetve javasolja azok bevezetését.</w:t>
      </w:r>
    </w:p>
    <w:p>
      <w:pPr>
        <w:pStyle w:val="Normal"/>
        <w:ind w:left="3408" w:hanging="0"/>
        <w:jc w:val="both"/>
        <w:rPr>
          <w:sz w:val="28"/>
          <w:szCs w:val="28"/>
        </w:rPr>
      </w:pPr>
      <w:r>
        <w:rPr>
          <w:sz w:val="28"/>
          <w:szCs w:val="28"/>
        </w:rPr>
        <w:t>A „Gyermekek átmeneti otthona”, a Családok átmeneti otthona”, az „Időskorúak gondozóháza” és a „Hajléktalanok ellátása” az önkormányzat kötelezően ellátandó feladatai, ezekre a 2010. évivel azonos mértékben szükséges keret biztosítása. Ezen feladatokat az önkormányzat szerződéskötés útján látja el, a kerület igényei kielégítettek, nagyobb számú férőhelylekötés nem indokolt.</w:t>
      </w:r>
    </w:p>
    <w:p>
      <w:pPr>
        <w:pStyle w:val="Normal"/>
        <w:ind w:left="3408" w:hanging="0"/>
        <w:jc w:val="both"/>
        <w:rPr>
          <w:sz w:val="28"/>
          <w:szCs w:val="28"/>
        </w:rPr>
      </w:pPr>
      <w:r>
        <w:rPr>
          <w:sz w:val="28"/>
          <w:szCs w:val="28"/>
        </w:rPr>
        <w:t xml:space="preserve">A „Házi segítségnyújtást (jelzőrendszeres)”a 2010. évtől a szociális törvény nem teszi kötelező feladattá az önkormányzatok számára. Az állami támogatás nem normatív módon, hanem pályázati úton biztosított. A 2010. évben megnyert pályázat alapján 2 éves finanszírozási szerződést kötöttünk, így a szolgáltatás biztosítása szerződésben vállalt feladat. </w:t>
      </w:r>
    </w:p>
    <w:p>
      <w:pPr>
        <w:pStyle w:val="Normal"/>
        <w:ind w:left="3408" w:hanging="0"/>
        <w:jc w:val="both"/>
        <w:rPr>
          <w:b/>
          <w:b/>
          <w:sz w:val="28"/>
          <w:szCs w:val="28"/>
        </w:rPr>
      </w:pPr>
      <w:r>
        <w:rPr>
          <w:sz w:val="28"/>
          <w:szCs w:val="28"/>
        </w:rPr>
        <w:t>2011-ben is a Polgármester hatáskörében adható a kríziskeretből egyszeri vissza nem térítendő támogatás, amely a krízis-helyzetek enyhítésére szolgál. Ezen keret emelése indokolt lenne, tekintettel arra, hogy rendkívüli élethelyzetbe kerülők részére jelent egy támogatási lehetőséget.</w:t>
      </w:r>
    </w:p>
    <w:p>
      <w:pPr>
        <w:pStyle w:val="Normal"/>
        <w:ind w:left="3408" w:hanging="0"/>
        <w:jc w:val="both"/>
        <w:rPr>
          <w:sz w:val="28"/>
          <w:szCs w:val="28"/>
        </w:rPr>
      </w:pPr>
      <w:r>
        <w:rPr>
          <w:sz w:val="28"/>
          <w:szCs w:val="28"/>
        </w:rPr>
        <w:t>A fűtési támogatásra az átmeneti költségvetésről szóló rendeletben meghatározott keretösszeget kell biztosítani.</w:t>
      </w:r>
    </w:p>
    <w:p>
      <w:pPr>
        <w:pStyle w:val="Normal"/>
        <w:ind w:left="3408" w:hanging="0"/>
        <w:jc w:val="both"/>
        <w:rPr>
          <w:sz w:val="28"/>
          <w:szCs w:val="28"/>
        </w:rPr>
      </w:pPr>
      <w:r>
        <w:rPr>
          <w:sz w:val="28"/>
          <w:szCs w:val="28"/>
        </w:rPr>
        <w:t>Jelentős változást eredményez a közfoglalkoztatás átalakítása, tekintettel arra, hogy feladatokat a munkaügyi központokhoz delegálják, az előirányzat pedig a Munkaerőpiaci Alapban szerepel.</w:t>
      </w:r>
    </w:p>
    <w:p>
      <w:pPr>
        <w:pStyle w:val="Normal"/>
        <w:ind w:left="3408" w:hanging="0"/>
        <w:jc w:val="both"/>
        <w:rPr>
          <w:sz w:val="28"/>
          <w:szCs w:val="28"/>
        </w:rPr>
      </w:pPr>
      <w:r>
        <w:rPr>
          <w:sz w:val="28"/>
          <w:szCs w:val="28"/>
        </w:rPr>
        <w:t>Javasoljuk, hogy a 2011. évben készüljön el egy átfogó egészség-megőrzési program a kerületben dolgozó egészségügyi szakemberek bevonásával.</w:t>
      </w:r>
    </w:p>
    <w:p>
      <w:pPr>
        <w:pStyle w:val="Normal"/>
        <w:ind w:left="3408" w:hanging="0"/>
        <w:jc w:val="both"/>
        <w:rPr>
          <w:sz w:val="28"/>
          <w:szCs w:val="28"/>
        </w:rPr>
      </w:pPr>
      <w:r>
        <w:rPr>
          <w:sz w:val="28"/>
          <w:szCs w:val="28"/>
        </w:rPr>
        <w:t>Az önkormányzat költségvetésében két éve megtalálható prevenciós keretet kibővíteni javasoljuk annak céljából, hogy a kerületünkben működő közoktatási intézményekben és a négy idősek klubjában még szélesebb körű tanácsadás, előadások, fórumok, szűrő vizsgálatok kerüljenek megrendezésre egészséges életmód, betegségek felismerése illetve megelőzése témakörben.</w:t>
      </w:r>
    </w:p>
    <w:p>
      <w:pPr>
        <w:pStyle w:val="Normal"/>
        <w:numPr>
          <w:ilvl w:val="0"/>
          <w:numId w:val="2"/>
        </w:numPr>
        <w:ind w:left="3408" w:hanging="284"/>
        <w:jc w:val="both"/>
        <w:rPr>
          <w:sz w:val="28"/>
          <w:szCs w:val="28"/>
        </w:rPr>
      </w:pPr>
      <w:r>
        <w:rPr>
          <w:sz w:val="28"/>
          <w:szCs w:val="28"/>
        </w:rPr>
        <w:t>A városüzemeltetési feladatoknál a csapadékvíz-elvezető rendszer: árkok, szikkasztó aknák, átereszek fenntartását a Kerületgazda Szolgáltató Szervezetet bevonásával kell ellátni.</w:t>
      </w:r>
    </w:p>
    <w:p>
      <w:pPr>
        <w:pStyle w:val="Normal"/>
        <w:numPr>
          <w:ilvl w:val="0"/>
          <w:numId w:val="2"/>
        </w:numPr>
        <w:ind w:left="3408" w:hanging="284"/>
        <w:jc w:val="both"/>
        <w:rPr>
          <w:sz w:val="28"/>
          <w:szCs w:val="28"/>
        </w:rPr>
      </w:pPr>
      <w:r>
        <w:rPr>
          <w:sz w:val="28"/>
          <w:szCs w:val="28"/>
        </w:rPr>
        <w:t xml:space="preserve">2011. évben nagyobb közterületi tisztaság elérésére törekszünk Kerületgazda Szolgáltató Szervezet folyamatos részvételével. </w:t>
      </w:r>
    </w:p>
    <w:p>
      <w:pPr>
        <w:pStyle w:val="Normal"/>
        <w:numPr>
          <w:ilvl w:val="0"/>
          <w:numId w:val="2"/>
        </w:numPr>
        <w:ind w:left="3408" w:hanging="284"/>
        <w:jc w:val="both"/>
        <w:rPr>
          <w:sz w:val="28"/>
          <w:szCs w:val="28"/>
        </w:rPr>
      </w:pPr>
      <w:r>
        <w:rPr>
          <w:sz w:val="28"/>
          <w:szCs w:val="28"/>
        </w:rPr>
        <w:t xml:space="preserve">A Vagyonhasznosítási Iroda szakfeladatait érintően a dologi kiadásoknál számolnunk kell azzal, hogy a bérlakások és helyiségek közös költsége általában jelentősen növekvő tendenciát mutat, ennek fedezetét biztosítani kell a 2011. évi költségvetésben. Egyre több társasház pályázik Önkormányzatunk által indított pályázati, vissza nem térítendő támogatásokra, ehhez azonban a legtöbb esetben önrész is szükséges, amit Önkormányzatunk, mint az érintett ingatlanok egy részének tulajdonosa, biztosítani köteles. </w:t>
      </w:r>
    </w:p>
    <w:p>
      <w:pPr>
        <w:pStyle w:val="Normal"/>
        <w:numPr>
          <w:ilvl w:val="0"/>
          <w:numId w:val="2"/>
        </w:numPr>
        <w:ind w:left="3408" w:hanging="284"/>
        <w:jc w:val="both"/>
        <w:rPr>
          <w:sz w:val="28"/>
          <w:szCs w:val="28"/>
        </w:rPr>
      </w:pPr>
      <w:r>
        <w:rPr>
          <w:sz w:val="28"/>
          <w:szCs w:val="28"/>
        </w:rPr>
        <w:t>A költségelven bérbe adott lakásokból érkező bevételeket ezen lakások karbantartására és javítására kell fordítani.</w:t>
      </w:r>
    </w:p>
    <w:p>
      <w:pPr>
        <w:pStyle w:val="Normal"/>
        <w:numPr>
          <w:ilvl w:val="0"/>
          <w:numId w:val="2"/>
        </w:numPr>
        <w:ind w:left="3408" w:hanging="284"/>
        <w:jc w:val="both"/>
        <w:rPr>
          <w:sz w:val="28"/>
          <w:szCs w:val="28"/>
        </w:rPr>
      </w:pPr>
      <w:r>
        <w:rPr>
          <w:sz w:val="28"/>
          <w:szCs w:val="28"/>
        </w:rPr>
        <w:t>A kisebbségi önkormányzatok támogatásánál csak a költségvetési törvény által biztosított mértéket tudjuk tervezni.</w:t>
      </w:r>
    </w:p>
    <w:p>
      <w:pPr>
        <w:pStyle w:val="Normal"/>
        <w:ind w:left="3408" w:hanging="284"/>
        <w:jc w:val="both"/>
        <w:rPr>
          <w:sz w:val="28"/>
          <w:szCs w:val="28"/>
        </w:rPr>
      </w:pPr>
      <w:r>
        <w:rPr>
          <w:sz w:val="28"/>
          <w:szCs w:val="28"/>
        </w:rPr>
      </w:r>
    </w:p>
    <w:p>
      <w:pPr>
        <w:pStyle w:val="Heading5"/>
        <w:numPr>
          <w:ilvl w:val="0"/>
          <w:numId w:val="0"/>
        </w:numPr>
        <w:spacing w:before="0" w:after="0"/>
        <w:ind w:left="2517" w:firstLine="607"/>
        <w:jc w:val="both"/>
        <w:rPr>
          <w:i w:val="false"/>
          <w:i w:val="false"/>
          <w:sz w:val="28"/>
          <w:szCs w:val="28"/>
        </w:rPr>
      </w:pPr>
      <w:r>
        <w:rPr>
          <w:i w:val="false"/>
          <w:sz w:val="28"/>
          <w:szCs w:val="28"/>
        </w:rPr>
        <w:t>III. FELÚJÍTÁSOK</w:t>
      </w:r>
    </w:p>
    <w:p>
      <w:pPr>
        <w:pStyle w:val="Normal"/>
        <w:ind w:left="2520" w:hanging="0"/>
        <w:jc w:val="both"/>
        <w:rPr>
          <w:b/>
          <w:b/>
          <w:i/>
          <w:i/>
          <w:sz w:val="28"/>
          <w:szCs w:val="28"/>
        </w:rPr>
      </w:pPr>
      <w:r>
        <w:rPr>
          <w:b/>
          <w:i/>
          <w:sz w:val="28"/>
          <w:szCs w:val="28"/>
        </w:rPr>
      </w:r>
    </w:p>
    <w:p>
      <w:pPr>
        <w:pStyle w:val="Normal"/>
        <w:ind w:left="2520" w:firstLine="604"/>
        <w:jc w:val="both"/>
        <w:rPr>
          <w:b/>
          <w:b/>
          <w:sz w:val="28"/>
          <w:szCs w:val="28"/>
        </w:rPr>
      </w:pPr>
      <w:r>
        <w:rPr>
          <w:b/>
          <w:sz w:val="28"/>
          <w:szCs w:val="28"/>
        </w:rPr>
        <w:t>1. Intézményi felújítások:</w:t>
      </w:r>
    </w:p>
    <w:p>
      <w:pPr>
        <w:pStyle w:val="Normal"/>
        <w:ind w:left="2520" w:hanging="0"/>
        <w:jc w:val="both"/>
        <w:rPr>
          <w:b/>
          <w:b/>
          <w:sz w:val="28"/>
          <w:szCs w:val="28"/>
        </w:rPr>
      </w:pPr>
      <w:r>
        <w:rPr>
          <w:b/>
          <w:sz w:val="28"/>
          <w:szCs w:val="28"/>
        </w:rPr>
      </w:r>
    </w:p>
    <w:p>
      <w:pPr>
        <w:pStyle w:val="Normal"/>
        <w:numPr>
          <w:ilvl w:val="0"/>
          <w:numId w:val="8"/>
        </w:numPr>
        <w:ind w:left="3408" w:hanging="284"/>
        <w:jc w:val="both"/>
        <w:rPr>
          <w:bCs/>
          <w:sz w:val="28"/>
          <w:szCs w:val="28"/>
        </w:rPr>
      </w:pPr>
      <w:r>
        <w:rPr>
          <w:bCs/>
          <w:sz w:val="28"/>
          <w:szCs w:val="28"/>
        </w:rPr>
        <w:t>2011-ben folytatjuk az egy iskola, egy óvoda felújítási programot.</w:t>
      </w:r>
    </w:p>
    <w:p>
      <w:pPr>
        <w:pStyle w:val="Normal"/>
        <w:numPr>
          <w:ilvl w:val="0"/>
          <w:numId w:val="8"/>
        </w:numPr>
        <w:ind w:left="3408" w:hanging="284"/>
        <w:jc w:val="both"/>
        <w:rPr>
          <w:bCs/>
          <w:sz w:val="28"/>
          <w:szCs w:val="28"/>
        </w:rPr>
      </w:pPr>
      <w:r>
        <w:rPr>
          <w:bCs/>
          <w:sz w:val="28"/>
          <w:szCs w:val="28"/>
        </w:rPr>
        <w:t>2011. évben a legcélszerűbb megoldásnak megfelelő tervkoncepciót készítünk a Batthyány Ilona Általános Iskola felújítására vonatkozóan, valamint intézkedést teszünk arra, hogy az iskola bejárata megújuljon. Az elkészülő tervkoncepció szakemberek általi véleményezéséről a képviselő-testületet tájékoztatjuk.</w:t>
      </w:r>
    </w:p>
    <w:p>
      <w:pPr>
        <w:pStyle w:val="Normal"/>
        <w:numPr>
          <w:ilvl w:val="0"/>
          <w:numId w:val="8"/>
        </w:numPr>
        <w:ind w:left="3408" w:hanging="284"/>
        <w:jc w:val="both"/>
        <w:rPr>
          <w:bCs/>
          <w:sz w:val="28"/>
          <w:szCs w:val="28"/>
        </w:rPr>
      </w:pPr>
      <w:r>
        <w:rPr>
          <w:bCs/>
          <w:sz w:val="28"/>
          <w:szCs w:val="28"/>
        </w:rPr>
        <w:t>2011-ben is képzünk Felújítási és karbantartási céltartalékot a felmerülő intézményi felújításokra.</w:t>
      </w:r>
    </w:p>
    <w:p>
      <w:pPr>
        <w:pStyle w:val="Normal"/>
        <w:ind w:left="2520" w:hanging="0"/>
        <w:jc w:val="both"/>
        <w:rPr>
          <w:bCs/>
          <w:sz w:val="28"/>
          <w:szCs w:val="28"/>
        </w:rPr>
      </w:pPr>
      <w:r>
        <w:rPr>
          <w:bCs/>
          <w:sz w:val="28"/>
          <w:szCs w:val="28"/>
        </w:rPr>
      </w:r>
    </w:p>
    <w:p>
      <w:pPr>
        <w:pStyle w:val="Normal"/>
        <w:ind w:left="3124" w:hanging="0"/>
        <w:jc w:val="both"/>
        <w:rPr>
          <w:b/>
          <w:b/>
          <w:bCs/>
          <w:sz w:val="28"/>
          <w:szCs w:val="28"/>
        </w:rPr>
      </w:pPr>
      <w:r>
        <w:rPr>
          <w:b/>
          <w:bCs/>
          <w:sz w:val="28"/>
          <w:szCs w:val="28"/>
        </w:rPr>
        <w:t>2. Bérlakás felújítás, ingatlanüzemeltetéssel kapcsolatos felújítások:</w:t>
      </w:r>
    </w:p>
    <w:p>
      <w:pPr>
        <w:pStyle w:val="Normal"/>
        <w:ind w:left="2520" w:hanging="0"/>
        <w:jc w:val="both"/>
        <w:rPr>
          <w:b/>
          <w:b/>
          <w:bCs/>
          <w:sz w:val="28"/>
          <w:szCs w:val="28"/>
        </w:rPr>
      </w:pPr>
      <w:r>
        <w:rPr>
          <w:b/>
          <w:bCs/>
          <w:sz w:val="28"/>
          <w:szCs w:val="28"/>
        </w:rPr>
      </w:r>
    </w:p>
    <w:p>
      <w:pPr>
        <w:pStyle w:val="Normal"/>
        <w:numPr>
          <w:ilvl w:val="0"/>
          <w:numId w:val="8"/>
        </w:numPr>
        <w:ind w:left="3408" w:hanging="284"/>
        <w:jc w:val="both"/>
        <w:rPr>
          <w:sz w:val="28"/>
          <w:szCs w:val="28"/>
        </w:rPr>
      </w:pPr>
      <w:r>
        <w:rPr>
          <w:sz w:val="28"/>
          <w:szCs w:val="28"/>
        </w:rPr>
        <w:t>2011. évben megtörténik további olyan ingatlanok értékesítése, melynek vételárából a döntéshozó lakások vásárlását tűzte ki célul. A lakáskoncepció végrehajtásának eredményeképpen megfogyatkozott lakásállomány legalább részbeni pótlása indokolt. A lakásalapban a takarékos gazdálkodás eredményeképpen megmaradt összeget költségelvű lakások vásárlására javasoljuk fordítani.</w:t>
      </w:r>
    </w:p>
    <w:p>
      <w:pPr>
        <w:pStyle w:val="Normal"/>
        <w:numPr>
          <w:ilvl w:val="0"/>
          <w:numId w:val="8"/>
        </w:numPr>
        <w:ind w:left="3408" w:hanging="284"/>
        <w:jc w:val="both"/>
        <w:rPr>
          <w:sz w:val="28"/>
          <w:szCs w:val="28"/>
        </w:rPr>
      </w:pPr>
      <w:r>
        <w:rPr>
          <w:sz w:val="28"/>
          <w:szCs w:val="28"/>
        </w:rPr>
        <w:t>A nem lakáscélú helyiségek ellenőrzése során fény derült arra, hogy feltétlenül szükséges Önkormányzatunk helyiség állományának renoválása és felújítása, melyet egyrészt a helyiségekre vonatkozóan a 2010. évben tervezett és részben megvalósított felújítási feladatok befejezésével és továbbfolytatásával, részben pedig a bérlők karbantartási kötelezettségének szigorú betartatásával kívánjuk megvalósítani. Szükség lenne a Jókai u. 6. szám alatti ingatlan részleges javítására. 2011-ben tervezzük azon helyiségek értékesítését, melyek állapota életveszélyes, vagy gazdaságosan nem felújíthatóak.</w:t>
      </w:r>
    </w:p>
    <w:p>
      <w:pPr>
        <w:pStyle w:val="Normal"/>
        <w:ind w:left="2520" w:hanging="0"/>
        <w:jc w:val="both"/>
        <w:rPr>
          <w:sz w:val="28"/>
          <w:szCs w:val="28"/>
        </w:rPr>
      </w:pPr>
      <w:r>
        <w:rPr>
          <w:sz w:val="28"/>
          <w:szCs w:val="28"/>
        </w:rPr>
      </w:r>
    </w:p>
    <w:p>
      <w:pPr>
        <w:pStyle w:val="Heading5"/>
        <w:numPr>
          <w:ilvl w:val="0"/>
          <w:numId w:val="0"/>
        </w:numPr>
        <w:spacing w:before="0" w:after="0"/>
        <w:ind w:left="2517" w:firstLine="607"/>
        <w:jc w:val="both"/>
        <w:rPr>
          <w:i w:val="false"/>
          <w:i w:val="false"/>
          <w:sz w:val="28"/>
          <w:szCs w:val="28"/>
        </w:rPr>
      </w:pPr>
      <w:r>
        <w:rPr>
          <w:i w:val="false"/>
          <w:sz w:val="28"/>
          <w:szCs w:val="28"/>
        </w:rPr>
        <w:t xml:space="preserve">IV. BERUHÁZÁSOK </w:t>
      </w:r>
    </w:p>
    <w:p>
      <w:pPr>
        <w:pStyle w:val="Normal"/>
        <w:ind w:left="2520" w:hanging="0"/>
        <w:rPr>
          <w:b/>
          <w:b/>
          <w:i/>
          <w:i/>
          <w:sz w:val="28"/>
          <w:szCs w:val="28"/>
        </w:rPr>
      </w:pPr>
      <w:r>
        <w:rPr>
          <w:b/>
          <w:i/>
          <w:sz w:val="28"/>
          <w:szCs w:val="28"/>
        </w:rPr>
      </w:r>
    </w:p>
    <w:p>
      <w:pPr>
        <w:pStyle w:val="Normal"/>
        <w:ind w:left="2520" w:firstLine="604"/>
        <w:rPr>
          <w:b/>
          <w:b/>
          <w:sz w:val="28"/>
          <w:szCs w:val="28"/>
        </w:rPr>
      </w:pPr>
      <w:r>
        <w:rPr>
          <w:b/>
          <w:sz w:val="28"/>
          <w:szCs w:val="28"/>
        </w:rPr>
        <w:t>Közmű- és mélyépítési beruházások:</w:t>
      </w:r>
    </w:p>
    <w:p>
      <w:pPr>
        <w:pStyle w:val="Normal"/>
        <w:ind w:left="2520" w:hanging="0"/>
        <w:rPr>
          <w:b/>
          <w:b/>
          <w:sz w:val="28"/>
          <w:szCs w:val="28"/>
        </w:rPr>
      </w:pPr>
      <w:r>
        <w:rPr>
          <w:b/>
          <w:sz w:val="28"/>
          <w:szCs w:val="28"/>
        </w:rPr>
      </w:r>
    </w:p>
    <w:p>
      <w:pPr>
        <w:pStyle w:val="Normal"/>
        <w:numPr>
          <w:ilvl w:val="0"/>
          <w:numId w:val="11"/>
        </w:numPr>
        <w:ind w:left="3408" w:hanging="284"/>
        <w:jc w:val="both"/>
        <w:rPr>
          <w:sz w:val="28"/>
          <w:szCs w:val="28"/>
        </w:rPr>
      </w:pPr>
      <w:r>
        <w:rPr>
          <w:sz w:val="28"/>
          <w:szCs w:val="28"/>
        </w:rPr>
        <w:t xml:space="preserve">A Fővárosi Önkormányzat a csatorna beruházást 2010. évben sem kezdte meg, a szeptember hónapban újabb határidő bejelentésével 2011. évre ígérte a kezdést. A szennyvíz-csatorna hozzájárulásokat a XVI. kerületi Önkormányzat szedi be. A 2011. évben tervezett építésekhez a XVI. ker.-i Önkormányzatnak az önerőt biztosítani kell. Amennyiben a Fővárosi csatornaépítés 2011. évben sem kezdődik el, a Simongát utcai szennyvízcsatornát a csapadék vízelvezetés és útépítés halaszhatatlansága miatt ki kell építeni. Az 50 új út építéséhez szükségesek a hiányzó csatornaszakaszok és bekötések útépítés előtti kiépítése az útépítésekkel összehangolva tovább folytatódik. </w:t>
      </w:r>
    </w:p>
    <w:p>
      <w:pPr>
        <w:pStyle w:val="Normal"/>
        <w:numPr>
          <w:ilvl w:val="0"/>
          <w:numId w:val="11"/>
        </w:numPr>
        <w:ind w:left="3408" w:hanging="284"/>
        <w:jc w:val="both"/>
        <w:rPr>
          <w:sz w:val="28"/>
          <w:szCs w:val="28"/>
        </w:rPr>
      </w:pPr>
      <w:r>
        <w:rPr>
          <w:sz w:val="28"/>
          <w:szCs w:val="28"/>
        </w:rPr>
        <w:t>Megkezdjük a „Fejlődő Kertváros 2010-2014” program keretében induló 50 új út építését. A 2011. évi költségvetésben biztosított előirányzat mértékéig látjuk el szilárd burkolattal az önerős útépítési lista alapján a kerületi földutakat. A kerületi földutak csökkentése érdekében az elmúlt évekhez hasonlóan keressük a pályázati lehetőségeket.</w:t>
      </w:r>
    </w:p>
    <w:p>
      <w:pPr>
        <w:pStyle w:val="Normal"/>
        <w:numPr>
          <w:ilvl w:val="0"/>
          <w:numId w:val="11"/>
        </w:numPr>
        <w:ind w:left="3408" w:hanging="284"/>
        <w:jc w:val="both"/>
        <w:rPr>
          <w:sz w:val="28"/>
          <w:szCs w:val="28"/>
        </w:rPr>
      </w:pPr>
      <w:r>
        <w:rPr>
          <w:sz w:val="28"/>
          <w:szCs w:val="28"/>
        </w:rPr>
        <w:t>A szőnyegezések között áthúzódó feladatunk az Ilona utca (Csömöri út – Rákosi út) csapadékcsatorna építéssel összekötött burkolat felújítása, valamint a csapadékcsatorna pályázat sikere esetén az Állás utca, Menyhért utca, Monoki utca csatornaépítés utáni felújítása. A költségvetési keret figyelembevételével folytatjuk a burkolat felújításokat.</w:t>
      </w:r>
    </w:p>
    <w:p>
      <w:pPr>
        <w:pStyle w:val="Normal"/>
        <w:numPr>
          <w:ilvl w:val="0"/>
          <w:numId w:val="11"/>
        </w:numPr>
        <w:ind w:left="3408" w:hanging="284"/>
        <w:jc w:val="both"/>
        <w:rPr>
          <w:sz w:val="28"/>
          <w:szCs w:val="28"/>
        </w:rPr>
      </w:pPr>
      <w:r>
        <w:rPr>
          <w:sz w:val="28"/>
          <w:szCs w:val="28"/>
        </w:rPr>
        <w:t>Az új aszfalt járdák kiépítéséről képviselői és lakossági igények alapján a Kerületfejlesztési és Üzemeltetési Bizottság dönt. A jóváhagyott sorrend és mérték szerint épülnek ki az új járdák. Folytatni kívánjuk intézményeink mellett a 2009. évben megkezdett parkolók kiépítését.</w:t>
      </w:r>
    </w:p>
    <w:p>
      <w:pPr>
        <w:pStyle w:val="Normal"/>
        <w:numPr>
          <w:ilvl w:val="0"/>
          <w:numId w:val="11"/>
        </w:numPr>
        <w:ind w:left="3408" w:hanging="284"/>
        <w:jc w:val="both"/>
        <w:rPr>
          <w:sz w:val="28"/>
          <w:szCs w:val="28"/>
        </w:rPr>
      </w:pPr>
      <w:r>
        <w:rPr>
          <w:sz w:val="28"/>
          <w:szCs w:val="28"/>
        </w:rPr>
        <w:t>Az út-, járda, parkoló tervezés területén a 2011. évben csak az elmaradt és kiegészítő szakaszok terveztetése szükséges. Megkezdjük a kerületi belső, intézményeket összekötő kerékpárút terveztetését.</w:t>
      </w:r>
    </w:p>
    <w:p>
      <w:pPr>
        <w:pStyle w:val="Normal"/>
        <w:numPr>
          <w:ilvl w:val="0"/>
          <w:numId w:val="11"/>
        </w:numPr>
        <w:ind w:left="3408" w:hanging="284"/>
        <w:jc w:val="both"/>
        <w:rPr>
          <w:sz w:val="28"/>
          <w:szCs w:val="28"/>
        </w:rPr>
      </w:pPr>
      <w:r>
        <w:rPr>
          <w:sz w:val="28"/>
          <w:szCs w:val="28"/>
        </w:rPr>
        <w:t>Folytatjuk a 100%-os vízvezeték hálózat kiépítését lakossági igény szerint, valamint az útépítéssel érintett jelenleg szolgalmi úton ellátott területek ivóvíz ellátását.</w:t>
      </w:r>
    </w:p>
    <w:p>
      <w:pPr>
        <w:pStyle w:val="Normal"/>
        <w:numPr>
          <w:ilvl w:val="0"/>
          <w:numId w:val="11"/>
        </w:numPr>
        <w:ind w:left="3408" w:hanging="284"/>
        <w:jc w:val="both"/>
        <w:rPr>
          <w:sz w:val="28"/>
          <w:szCs w:val="28"/>
        </w:rPr>
      </w:pPr>
      <w:r>
        <w:rPr>
          <w:sz w:val="28"/>
          <w:szCs w:val="28"/>
        </w:rPr>
        <w:t>Folytatni kívánjuk a 2009. évben megkezdett csapadékcsatorna hálózat kiépítését, elsősorban útépítésekhez kapcsolódóan. A Csömöri úthoz kapcsolódó gyűjtőcsatornák kiépítését folytatjuk. Folytatjuk a problémás vízgyűjtő területek vizsgálatát és a szükséges létesítmények kiépítését, felújítását. 2010. évben KMOP 3.1.1/B pályázati támogatásra nyújtottuk be az SZP-9 (Árpádföldi) vízgyűjtő terület kiépítését. Az ehhez tartozó zárt csapadékcsatornát (Állás u.-Menyhért u.-Monoki u) a pályázati támogatás elnyerése esetén kiépítjük. Továbbra is keressük a nagy költségigényű csapadékcsatornázás kiegészítésének forrásbiztosítására a pályázati lehetőségeket.</w:t>
      </w:r>
    </w:p>
    <w:p>
      <w:pPr>
        <w:pStyle w:val="Normal"/>
        <w:numPr>
          <w:ilvl w:val="0"/>
          <w:numId w:val="11"/>
        </w:numPr>
        <w:ind w:left="3408" w:hanging="284"/>
        <w:jc w:val="both"/>
        <w:rPr>
          <w:sz w:val="28"/>
          <w:szCs w:val="28"/>
        </w:rPr>
      </w:pPr>
      <w:r>
        <w:rPr>
          <w:sz w:val="28"/>
          <w:szCs w:val="28"/>
        </w:rPr>
        <w:t>A gázellátási beruházások területén az útépítéssel érintett területek előközművesítését, szükséges kiváltások megépítését tervezzük a 2011. évre.</w:t>
      </w:r>
    </w:p>
    <w:p>
      <w:pPr>
        <w:pStyle w:val="Normal"/>
        <w:ind w:left="2520" w:hanging="0"/>
        <w:jc w:val="both"/>
        <w:rPr>
          <w:sz w:val="28"/>
          <w:szCs w:val="28"/>
        </w:rPr>
      </w:pPr>
      <w:r>
        <w:rPr>
          <w:sz w:val="28"/>
          <w:szCs w:val="28"/>
        </w:rPr>
      </w:r>
    </w:p>
    <w:p>
      <w:pPr>
        <w:pStyle w:val="Normal"/>
        <w:ind w:left="2520" w:firstLine="604"/>
        <w:jc w:val="both"/>
        <w:rPr>
          <w:b/>
          <w:b/>
          <w:sz w:val="28"/>
          <w:szCs w:val="28"/>
        </w:rPr>
      </w:pPr>
      <w:r>
        <w:rPr>
          <w:b/>
          <w:sz w:val="28"/>
          <w:szCs w:val="28"/>
        </w:rPr>
        <w:t>Épület beruházások:</w:t>
      </w:r>
    </w:p>
    <w:p>
      <w:pPr>
        <w:pStyle w:val="Normal"/>
        <w:ind w:left="2520" w:hanging="0"/>
        <w:jc w:val="both"/>
        <w:rPr>
          <w:b/>
          <w:b/>
          <w:sz w:val="28"/>
          <w:szCs w:val="28"/>
        </w:rPr>
      </w:pPr>
      <w:r>
        <w:rPr>
          <w:b/>
          <w:sz w:val="28"/>
          <w:szCs w:val="28"/>
        </w:rPr>
      </w:r>
    </w:p>
    <w:p>
      <w:pPr>
        <w:pStyle w:val="Normal"/>
        <w:numPr>
          <w:ilvl w:val="0"/>
          <w:numId w:val="11"/>
        </w:numPr>
        <w:ind w:left="3408" w:hanging="284"/>
        <w:jc w:val="both"/>
        <w:rPr>
          <w:sz w:val="28"/>
          <w:szCs w:val="28"/>
        </w:rPr>
      </w:pPr>
      <w:r>
        <w:rPr>
          <w:sz w:val="28"/>
          <w:szCs w:val="28"/>
        </w:rPr>
        <w:t>2011. I. félévében befejezzük a Sashalmi Városközpont komplex rehabilitációját.</w:t>
      </w:r>
    </w:p>
    <w:p>
      <w:pPr>
        <w:pStyle w:val="Normal"/>
        <w:numPr>
          <w:ilvl w:val="0"/>
          <w:numId w:val="11"/>
        </w:numPr>
        <w:ind w:left="3408" w:hanging="284"/>
        <w:jc w:val="both"/>
        <w:rPr>
          <w:sz w:val="28"/>
          <w:szCs w:val="28"/>
        </w:rPr>
      </w:pPr>
      <w:r>
        <w:rPr>
          <w:sz w:val="28"/>
          <w:szCs w:val="28"/>
        </w:rPr>
        <w:t>Árpádföldön befejezzük a bölcsőde megépítését.</w:t>
      </w:r>
    </w:p>
    <w:p>
      <w:pPr>
        <w:pStyle w:val="Normal"/>
        <w:numPr>
          <w:ilvl w:val="0"/>
          <w:numId w:val="11"/>
        </w:numPr>
        <w:ind w:left="3408" w:hanging="284"/>
        <w:jc w:val="both"/>
        <w:rPr>
          <w:sz w:val="28"/>
          <w:szCs w:val="28"/>
        </w:rPr>
      </w:pPr>
      <w:r>
        <w:rPr>
          <w:sz w:val="28"/>
          <w:szCs w:val="28"/>
        </w:rPr>
        <w:t>Szabályozási tervekre, tanulmánytervekre, építési engedélyezési tervekre – különösen a pályázatokhoz kapcsolódóan – továbbra is elkülönített keretet biztosítunk a 2011. évi költségvetésben.</w:t>
      </w:r>
    </w:p>
    <w:p>
      <w:pPr>
        <w:pStyle w:val="Normal"/>
        <w:ind w:left="2520" w:hanging="0"/>
        <w:rPr>
          <w:b/>
          <w:b/>
          <w:sz w:val="28"/>
          <w:szCs w:val="28"/>
        </w:rPr>
      </w:pPr>
      <w:r>
        <w:rPr>
          <w:b/>
          <w:sz w:val="28"/>
          <w:szCs w:val="28"/>
        </w:rPr>
      </w:r>
    </w:p>
    <w:p>
      <w:pPr>
        <w:pStyle w:val="Normal"/>
        <w:ind w:left="2520" w:firstLine="604"/>
        <w:rPr>
          <w:b/>
          <w:b/>
          <w:sz w:val="28"/>
          <w:szCs w:val="28"/>
        </w:rPr>
      </w:pPr>
      <w:r>
        <w:rPr>
          <w:b/>
          <w:sz w:val="28"/>
          <w:szCs w:val="28"/>
        </w:rPr>
        <w:t>Egyéb fejlesztési kiadások:</w:t>
      </w:r>
    </w:p>
    <w:p>
      <w:pPr>
        <w:pStyle w:val="Normal"/>
        <w:ind w:left="2520" w:hanging="0"/>
        <w:rPr>
          <w:b/>
          <w:b/>
          <w:sz w:val="28"/>
          <w:szCs w:val="28"/>
        </w:rPr>
      </w:pPr>
      <w:r>
        <w:rPr>
          <w:b/>
          <w:sz w:val="28"/>
          <w:szCs w:val="28"/>
        </w:rPr>
      </w:r>
    </w:p>
    <w:p>
      <w:pPr>
        <w:pStyle w:val="Normal"/>
        <w:numPr>
          <w:ilvl w:val="0"/>
          <w:numId w:val="11"/>
        </w:numPr>
        <w:ind w:left="3408" w:hanging="284"/>
        <w:jc w:val="both"/>
        <w:rPr/>
      </w:pPr>
      <w:r>
        <w:rPr>
          <w:sz w:val="28"/>
          <w:szCs w:val="28"/>
        </w:rPr>
        <w:t>A környezetvédelmi fejlesztések tekintetében 2011-ben folytatjuk a lakótelepi közterületek megújítását a Lándzsa vagy a Szent Korona utcai lakóteleppel. Lakótelepeinken a gyalogutak, burkolt felületek minősége erősen leromlott állapotú, a zöldfelületek növényállománya elöregedett, ezért a felújítási tervek készíttetésének folytatását tartjuk szükségesnek a Jókai lakótelep közterületeire is. A zöldfelület-fejlesztésekkel kapcsolatos pályázatokat figyelemmel kell kísérni, de ugyanakkor a pályázatok benyújtására alkalmas tervek elkészítésének anyagi fedezetét a költségvetési rendeletünknek tartalmaznia kell. Új játszótér építését javasoljuk egy játszóhellyel kevéssé ellátott cinkotai területre.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 2011-ben folytatni kívánjuk a lakossági komposztálási programot.</w:t>
      </w:r>
    </w:p>
    <w:p>
      <w:pPr>
        <w:pStyle w:val="Normal"/>
        <w:ind w:left="2520" w:hanging="0"/>
        <w:jc w:val="both"/>
        <w:rPr>
          <w:sz w:val="28"/>
          <w:szCs w:val="28"/>
        </w:rPr>
      </w:pPr>
      <w:r>
        <w:rPr>
          <w:sz w:val="28"/>
          <w:szCs w:val="28"/>
        </w:rPr>
      </w:r>
    </w:p>
    <w:p>
      <w:pPr>
        <w:pStyle w:val="Normal"/>
        <w:numPr>
          <w:ilvl w:val="0"/>
          <w:numId w:val="11"/>
        </w:numPr>
        <w:ind w:left="3408" w:hanging="284"/>
        <w:jc w:val="both"/>
        <w:rPr>
          <w:sz w:val="28"/>
          <w:szCs w:val="28"/>
        </w:rPr>
      </w:pPr>
      <w:r>
        <w:rPr>
          <w:sz w:val="28"/>
          <w:szCs w:val="28"/>
        </w:rPr>
        <w:t>A Tempo 30 övezet kiépítése: A forgalomkorlátozás kiépítését mindenki sürgeti, ezzel kapcsolatosan sok-sok aláírással érkező lakossági panaszlevelünk van, ezért a 2011. évben is folytatjuk az övezetek kiépítését elsősorban az útépítéssel érintett övezetekben.</w:t>
      </w:r>
    </w:p>
    <w:p>
      <w:pPr>
        <w:pStyle w:val="Normal"/>
        <w:numPr>
          <w:ilvl w:val="0"/>
          <w:numId w:val="11"/>
        </w:numPr>
        <w:ind w:left="3408" w:hanging="284"/>
        <w:jc w:val="both"/>
        <w:rPr>
          <w:sz w:val="28"/>
          <w:szCs w:val="28"/>
        </w:rPr>
      </w:pPr>
      <w:r>
        <w:rPr>
          <w:sz w:val="28"/>
          <w:szCs w:val="28"/>
        </w:rPr>
        <w:t>2010. évben megkezdtük a térfigyelő kamerák kiépítését a Jókai utcai lakótelepen, melyet lehetőség szerint folytatni kívánunk a kerület többi lakótelepein is.</w:t>
      </w:r>
    </w:p>
    <w:p>
      <w:pPr>
        <w:pStyle w:val="Normal"/>
        <w:numPr>
          <w:ilvl w:val="0"/>
          <w:numId w:val="11"/>
        </w:numPr>
        <w:ind w:left="3408" w:hanging="284"/>
        <w:jc w:val="both"/>
        <w:rPr>
          <w:sz w:val="28"/>
          <w:szCs w:val="28"/>
        </w:rPr>
      </w:pPr>
      <w:r>
        <w:rPr>
          <w:sz w:val="28"/>
          <w:szCs w:val="28"/>
        </w:rPr>
        <w:t>A kijelölt gyalogátkelőhelyek kiépítése a szükséges helyeken 2011. évben is folytatódik. A gyalogátkelőhelyek szabályszerű kialakításához szegélykorrekciók, világítási oszlopok elhelyezése, világítási lámpatestek cseréje szükséges.</w:t>
      </w:r>
    </w:p>
    <w:p>
      <w:pPr>
        <w:pStyle w:val="Normal"/>
        <w:numPr>
          <w:ilvl w:val="0"/>
          <w:numId w:val="11"/>
        </w:numPr>
        <w:ind w:left="3408" w:hanging="284"/>
        <w:jc w:val="both"/>
        <w:rPr>
          <w:sz w:val="28"/>
          <w:szCs w:val="28"/>
        </w:rPr>
      </w:pPr>
      <w:r>
        <w:rPr>
          <w:sz w:val="28"/>
          <w:szCs w:val="28"/>
        </w:rPr>
        <w:t>A Lakásalap terhére bérlakás vásárlására és bérlakás lemondásra a 2010. évinél magasabb összeget kívánunk fordítani, fiatal házasok első lakáshoz jutási támogatására és kamatmentes helyi támogatásra a 2010. évihez hasonló összeget javasolunk tervezni.</w:t>
      </w:r>
    </w:p>
    <w:p>
      <w:pPr>
        <w:pStyle w:val="Normal"/>
        <w:ind w:left="2520" w:hanging="0"/>
        <w:jc w:val="both"/>
        <w:rPr>
          <w:sz w:val="28"/>
          <w:szCs w:val="28"/>
        </w:rPr>
      </w:pPr>
      <w:r>
        <w:rPr>
          <w:sz w:val="28"/>
          <w:szCs w:val="28"/>
        </w:rPr>
      </w:r>
    </w:p>
    <w:p>
      <w:pPr>
        <w:pStyle w:val="Normal"/>
        <w:ind w:left="3124" w:hanging="0"/>
        <w:jc w:val="both"/>
        <w:rPr>
          <w:b/>
          <w:b/>
          <w:bCs/>
          <w:sz w:val="28"/>
          <w:szCs w:val="28"/>
        </w:rPr>
      </w:pPr>
      <w:r>
        <w:rPr>
          <w:b/>
          <w:bCs/>
          <w:sz w:val="28"/>
          <w:szCs w:val="28"/>
        </w:rPr>
        <w:t>V. PÁLYÁZATI SAJÁT FORRÁS BIZTOSÍTÁSA</w:t>
      </w:r>
    </w:p>
    <w:p>
      <w:pPr>
        <w:pStyle w:val="Normal"/>
        <w:ind w:left="2520" w:hanging="0"/>
        <w:jc w:val="both"/>
        <w:rPr>
          <w:b/>
          <w:b/>
          <w:bCs/>
          <w:sz w:val="28"/>
          <w:szCs w:val="28"/>
        </w:rPr>
      </w:pPr>
      <w:r>
        <w:rPr>
          <w:b/>
          <w:bCs/>
          <w:sz w:val="28"/>
          <w:szCs w:val="28"/>
        </w:rPr>
      </w:r>
    </w:p>
    <w:p>
      <w:pPr>
        <w:pStyle w:val="Normal"/>
        <w:ind w:left="3124" w:hanging="0"/>
        <w:jc w:val="both"/>
        <w:rPr>
          <w:sz w:val="28"/>
          <w:szCs w:val="28"/>
        </w:rPr>
      </w:pPr>
      <w:r>
        <w:rPr>
          <w:sz w:val="28"/>
          <w:szCs w:val="28"/>
        </w:rPr>
        <w:t>A pályázatok saját forrás igényére a 2011. évben is pályázati keretet kívánunk elkülöníteni.</w:t>
      </w:r>
    </w:p>
    <w:p>
      <w:pPr>
        <w:pStyle w:val="Normal"/>
        <w:ind w:left="2520" w:hanging="0"/>
        <w:jc w:val="both"/>
        <w:rPr>
          <w:bCs/>
          <w:sz w:val="28"/>
          <w:szCs w:val="28"/>
        </w:rPr>
      </w:pPr>
      <w:r>
        <w:rPr>
          <w:bCs/>
          <w:sz w:val="28"/>
          <w:szCs w:val="28"/>
        </w:rPr>
      </w:r>
    </w:p>
    <w:p>
      <w:pPr>
        <w:pStyle w:val="Heading5"/>
        <w:numPr>
          <w:ilvl w:val="0"/>
          <w:numId w:val="0"/>
        </w:numPr>
        <w:spacing w:before="0" w:after="0"/>
        <w:ind w:left="3124" w:hanging="0"/>
        <w:jc w:val="both"/>
        <w:rPr>
          <w:i w:val="false"/>
          <w:i w:val="false"/>
          <w:sz w:val="28"/>
          <w:szCs w:val="28"/>
        </w:rPr>
      </w:pPr>
      <w:r>
        <w:rPr>
          <w:i w:val="false"/>
          <w:sz w:val="28"/>
          <w:szCs w:val="28"/>
        </w:rPr>
        <w:t>VI. TÁMOGATÁSI KERET</w:t>
      </w:r>
    </w:p>
    <w:p>
      <w:pPr>
        <w:pStyle w:val="Normal"/>
        <w:ind w:left="2520" w:hanging="0"/>
        <w:jc w:val="both"/>
        <w:rPr>
          <w:i/>
          <w:i/>
          <w:sz w:val="28"/>
          <w:szCs w:val="28"/>
        </w:rPr>
      </w:pPr>
      <w:r>
        <w:rPr>
          <w:i/>
          <w:sz w:val="28"/>
          <w:szCs w:val="28"/>
        </w:rPr>
      </w:r>
    </w:p>
    <w:p>
      <w:pPr>
        <w:pStyle w:val="Normal"/>
        <w:ind w:left="3124" w:hanging="0"/>
        <w:jc w:val="both"/>
        <w:rPr>
          <w:sz w:val="28"/>
          <w:szCs w:val="28"/>
        </w:rPr>
      </w:pPr>
      <w:r>
        <w:rPr>
          <w:sz w:val="28"/>
          <w:szCs w:val="28"/>
        </w:rPr>
        <w:t>A támogatási kereten belül csökkentett mértékben azon célokat, programokat kívánjuk 2011-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w:t>
      </w:r>
    </w:p>
    <w:p>
      <w:pPr>
        <w:pStyle w:val="Normal"/>
        <w:ind w:left="3124" w:hanging="0"/>
        <w:jc w:val="both"/>
        <w:rPr>
          <w:sz w:val="28"/>
          <w:szCs w:val="28"/>
        </w:rPr>
      </w:pPr>
      <w:r>
        <w:rPr>
          <w:sz w:val="28"/>
          <w:szCs w:val="28"/>
        </w:rPr>
        <w:t>A támogatott szervezetek pályáztatásán felül továbbra is a korábbi testületi határozatok és gyakorlat szerint szerződés alapján támogatjuk a civil házak fenntartását, illetve a fenntartó egyesületekkel a hiányzó szerződéseket megkötjük.</w:t>
      </w:r>
    </w:p>
    <w:p>
      <w:pPr>
        <w:pStyle w:val="Normal"/>
        <w:ind w:left="3124" w:hanging="0"/>
        <w:jc w:val="both"/>
        <w:rPr>
          <w:sz w:val="28"/>
          <w:szCs w:val="28"/>
        </w:rPr>
      </w:pPr>
      <w:r>
        <w:rPr>
          <w:sz w:val="28"/>
          <w:szCs w:val="28"/>
        </w:rPr>
        <w:t>Az egyes támogatási keretek tervezésénél figyelembe vesszük a szakbizottságok javaslatait. A 2011. évre vonatkozó keretösszegeket átgondolást követően az éves költségvetési rendelet fogja meghatározni.</w:t>
      </w:r>
    </w:p>
    <w:p>
      <w:pPr>
        <w:pStyle w:val="Normal"/>
        <w:ind w:left="2520" w:hanging="0"/>
        <w:jc w:val="both"/>
        <w:rPr>
          <w:sz w:val="28"/>
          <w:szCs w:val="28"/>
        </w:rPr>
      </w:pPr>
      <w:r>
        <w:rPr>
          <w:sz w:val="28"/>
          <w:szCs w:val="28"/>
        </w:rPr>
      </w:r>
    </w:p>
    <w:p>
      <w:pPr>
        <w:pStyle w:val="Heading5"/>
        <w:numPr>
          <w:ilvl w:val="0"/>
          <w:numId w:val="0"/>
        </w:numPr>
        <w:spacing w:before="0" w:after="0"/>
        <w:ind w:left="3124" w:hanging="0"/>
        <w:jc w:val="both"/>
        <w:rPr>
          <w:i w:val="false"/>
          <w:i w:val="false"/>
          <w:sz w:val="28"/>
          <w:szCs w:val="28"/>
        </w:rPr>
      </w:pPr>
      <w:r>
        <w:rPr>
          <w:i w:val="false"/>
          <w:sz w:val="28"/>
          <w:szCs w:val="28"/>
        </w:rPr>
        <w:t>VII. TARTALÉK KERET</w:t>
      </w:r>
    </w:p>
    <w:p>
      <w:pPr>
        <w:pStyle w:val="Normal"/>
        <w:ind w:left="2520" w:hanging="0"/>
        <w:rPr>
          <w:i/>
          <w:i/>
          <w:sz w:val="28"/>
          <w:szCs w:val="28"/>
        </w:rPr>
      </w:pPr>
      <w:r>
        <w:rPr>
          <w:i/>
          <w:sz w:val="28"/>
          <w:szCs w:val="28"/>
        </w:rPr>
      </w:r>
    </w:p>
    <w:p>
      <w:pPr>
        <w:pStyle w:val="Normal"/>
        <w:ind w:left="3124" w:hanging="0"/>
        <w:jc w:val="both"/>
        <w:rPr>
          <w:sz w:val="28"/>
          <w:szCs w:val="28"/>
        </w:rPr>
      </w:pPr>
      <w:r>
        <w:rPr>
          <w:sz w:val="28"/>
          <w:szCs w:val="28"/>
        </w:rPr>
        <w:t>A 2011. évi költségvetésben az előző évek gyakorlatához hasonlóan „Polgármesteri fejlesztési céltartalék” elkülönítése indokolt a 2010. évivel megegyező mértékben, azon helyzetek megoldására, melyekre a költségvetésben nincs elkülönített keret. Felhasználásáról a polgármester dönt utólagos beszámolási kötelezettséggel.</w:t>
      </w:r>
    </w:p>
    <w:p>
      <w:pPr>
        <w:pStyle w:val="Normal"/>
        <w:ind w:left="3124" w:hanging="0"/>
        <w:jc w:val="both"/>
        <w:rPr>
          <w:sz w:val="28"/>
          <w:szCs w:val="28"/>
        </w:rPr>
      </w:pPr>
      <w:r>
        <w:rPr>
          <w:sz w:val="28"/>
          <w:szCs w:val="28"/>
        </w:rPr>
        <w:t>Az előre nem tervezhető működési kiadásaink fedezetéül általános tartalék keretet biztosítunk, amelynek felhasználásáról a polgármester dönt. 2011. évben is külön tartalékkeretet képezünk a Közmű-és energetikai kiadások pótlásának fedezetéül.</w:t>
      </w:r>
    </w:p>
    <w:p>
      <w:pPr>
        <w:pStyle w:val="Szvegtrzs3"/>
        <w:spacing w:before="0" w:after="0"/>
        <w:jc w:val="both"/>
        <w:rPr>
          <w:b/>
          <w:b/>
          <w:sz w:val="28"/>
          <w:szCs w:val="28"/>
        </w:rPr>
      </w:pPr>
      <w:r>
        <w:rPr>
          <w:b/>
          <w:sz w:val="28"/>
          <w:szCs w:val="28"/>
        </w:rPr>
      </w:r>
    </w:p>
    <w:p>
      <w:pPr>
        <w:pStyle w:val="Szvegtrzs3"/>
        <w:spacing w:before="0" w:after="0"/>
        <w:ind w:left="2517" w:firstLine="607"/>
        <w:jc w:val="both"/>
        <w:rPr>
          <w:b/>
          <w:b/>
          <w:sz w:val="28"/>
          <w:szCs w:val="28"/>
        </w:rPr>
      </w:pPr>
      <w:r>
        <w:rPr>
          <w:b/>
          <w:sz w:val="28"/>
          <w:szCs w:val="28"/>
        </w:rPr>
        <w:t>VIII. FINANSZÍROZÁSI MŰVELETEK</w:t>
      </w:r>
    </w:p>
    <w:p>
      <w:pPr>
        <w:pStyle w:val="Szvegtrzs3"/>
        <w:spacing w:before="0" w:after="0"/>
        <w:ind w:left="2517" w:hanging="0"/>
        <w:jc w:val="both"/>
        <w:rPr>
          <w:b/>
          <w:b/>
          <w:sz w:val="28"/>
          <w:szCs w:val="28"/>
        </w:rPr>
      </w:pPr>
      <w:r>
        <w:rPr>
          <w:b/>
          <w:sz w:val="28"/>
          <w:szCs w:val="28"/>
        </w:rPr>
      </w:r>
    </w:p>
    <w:p>
      <w:pPr>
        <w:pStyle w:val="Szvegtrzs3"/>
        <w:ind w:left="3124" w:hanging="0"/>
        <w:jc w:val="both"/>
        <w:rPr>
          <w:sz w:val="28"/>
          <w:szCs w:val="28"/>
        </w:rPr>
      </w:pPr>
      <w:r>
        <w:rPr>
          <w:sz w:val="28"/>
          <w:szCs w:val="28"/>
        </w:rPr>
        <w:t>2011-ben továbbra is törleszteni szükséges az intézményi világításkorszerűsítésre felvett fejlesztési célú hitelt a 2010. évivel azonos mértékben. Ugyanakkor 2011-ben megkezdődik évi két alkalommal - május és november hónapokban - az 5 milliárd Ft névértékű kötvények tőketörlesztése is.</w:t>
      </w:r>
    </w:p>
    <w:p>
      <w:pPr>
        <w:pStyle w:val="Szvegtrzs3"/>
        <w:spacing w:before="0" w:after="0"/>
        <w:ind w:left="2517" w:hanging="0"/>
        <w:jc w:val="both"/>
        <w:rPr>
          <w:b/>
          <w:b/>
          <w:sz w:val="28"/>
          <w:szCs w:val="28"/>
        </w:rPr>
      </w:pPr>
      <w:r>
        <w:rPr>
          <w:b/>
          <w:sz w:val="28"/>
          <w:szCs w:val="28"/>
        </w:rPr>
      </w:r>
    </w:p>
    <w:p>
      <w:pPr>
        <w:pStyle w:val="Szvegtrzs3"/>
        <w:spacing w:before="0" w:after="0"/>
        <w:ind w:left="4260" w:hanging="1136"/>
        <w:jc w:val="both"/>
        <w:rPr/>
      </w:pPr>
      <w:r>
        <w:rPr>
          <w:sz w:val="28"/>
          <w:szCs w:val="28"/>
          <w:u w:val="single"/>
        </w:rPr>
        <w:t>Határidő:</w:t>
      </w:r>
      <w:r>
        <w:rPr>
          <w:sz w:val="28"/>
          <w:szCs w:val="28"/>
        </w:rPr>
        <w:tab/>
        <w:t>azonnal</w:t>
      </w:r>
    </w:p>
    <w:p>
      <w:pPr>
        <w:pStyle w:val="Szvegtrzs3"/>
        <w:spacing w:before="0" w:after="0"/>
        <w:ind w:left="4260" w:hanging="1136"/>
        <w:jc w:val="both"/>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S mivel a testület most már több mint 2 órája üléseik ezért 17 óra 35 percig szünetet ren… Kolozs Andrá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Nem szavaztatott arról a javaslatról, amit nem fogadott be, hogy 2012-ben kijelöljük a Batthyány Ilona Általános Iskolát,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úr, könyörgöm, nem ugyanazt az izét nézzük. Megkérdeztem, van-e olyan, amiről nem szavaztattam? Nem jelentkezett. Tessék figyelni! (Valaki mond valamit.) Nem, nálam egyelőre Győri-Molnár Lajos van ügyrendben jelentkezve, még Ő sincs jelenleg. Most már van. Direkt megkérdeztem, de akkor ne haragudjon, képviselő úr, Győri-Molnár úrnak adok először szót, hisz hamarabb jelentkezet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Én azt szeretném kérni a Közbeszerzési Bizottság tagjaitól, hogy ne ebben a szünetben folytassuk a bizottság ülését, mert ez a szünet már nagyon kijárt, ezt használjuk ki. És majd a következő szün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lozs úrnak akkor azt mondja, hogy elfelejtettem szavaztatni valamiről.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Tehát természetesen jelentkeztem, azért adott nekem szót az előbb. Tehát Szász úrnak volt egy olyan javaslata, amit fönntartott és én is csatlakoztam hozzá, amire Ön azt mondta, hogy nem támogatja és szavaztatni fog róla. Még pedig az, hogy 2012-ben igenis jelöljük ki most, hogy az a Batthyány Ilona Általános Iskola lesz, aminek a bővítését megkezdjük, kivételezés szintj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elújításról volt eddig még szó. Tehát már látom ezt a lopakodó módszert lassan újat akar ép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Tanulok Önöktől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ha lenne is ilyen, ne tanulja el. Tehát ügyrendi, illetve módosító javaslat érkezett a költségvetéshez. Bár zárójelben jegyzem meg, ugye már az egész végéről is szavaztunk. Tehát nagy, - hogy mondjam - eltérve az SZMSZ adta lehetőségektől, képviselő úr kedvéért akkor szavaztatok erről a kérdésről. Jegyző úrnak van hozzáfűzni val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Hát az furcsa lenne egy záró szavazás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szavaztathatok-e erről a kérdésről? Igen, va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Záró szavazás után?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nem szavaztathatok, Önnek ez a jogi álláspon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nem tudok szavaztatni. Szász úrnak megint ügyrendi javaslata van? Szász úr mi az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Egy ajánlatot teszek Kolozs úrnak. Nyilvános, egyfordulós ajánlatot, hogy amennyiben a költségvetésben ez nincs benne, akkor a költségvetéshez módosító indítványként ezt nyújtsuk be együtt. Tehát az a fontosabb hogy a költségvetésben legyen benne, ne a koncepció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 valóban így van, tehát a költségvetésnél még mindig van lehetősége képviselő uraknak módosító javaslat előterjesztésére. Köszönöm szépen, akkor szünetet rendelek el most már akkor 17 óra 45 percig. De akkor jöjjünk addigra vissza! Na, tisztelt képviselőtársaim! Kicsit hosszabb lett a szünet, mint amit eredetileg terveztünk, úgyhogy remélem mindenki elintézte folyó ügyeit, illetve egyéb dolgait. Javaslom, hogy foglaljunk helyet és folytassa a Képviselő-testület a munkáját. Jegyző úr arról tájékoztatott, hogy egy Képviselő-testületet alapvetően érintő szoftverfejlesztésről tartanának egy nagyon rövid, 5-10 perces bemutatót a jelenlevők, és jegyző úrnak akkor szót is adnék ez ügyben.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Nagyon nem akartam igénybe venni a képviselők türelmét, de csak akkor tényleg egy mondatban, hogy az Államreform Operatív Program keretében nyertünk támogatást és ennek a keretében elvégzett sok munka közül az egyik ez, hogy a testületi ülést támogató rendszert vezessünk be. A korábbi testületi ülésekkel ellentétben egy internetes felületről lehetne a testületi ülések anyagait megnézni, de nem csak annak, hanem visszakereshető és a többi… Erről mondana egy pár szót, egyébként erről küldtünk ki e-mailt körbe a képviselőknek. A felhasználói kézikönyvet is elküldtük, tehát aki esetleg volt ideje bele tekintethetett, de erről egy rövid prezentációra átadnám a szót akkor a cég képviselőjé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ADOBÁS ANDRÁS</w:t>
      </w:r>
    </w:p>
    <w:p>
      <w:pPr>
        <w:pStyle w:val="Normal"/>
        <w:jc w:val="both"/>
        <w:rPr/>
      </w:pPr>
      <w:r>
        <w:rPr>
          <w:sz w:val="28"/>
          <w:szCs w:val="28"/>
        </w:rPr>
        <w:t xml:space="preserve">Jó estét kívánok, én Hadobás András vagyok, a </w:t>
      </w:r>
      <w:r>
        <w:rPr>
          <w:caps/>
          <w:sz w:val="28"/>
          <w:szCs w:val="28"/>
        </w:rPr>
        <w:t>Bluefield</w:t>
      </w:r>
      <w:r>
        <w:rPr>
          <w:sz w:val="28"/>
          <w:szCs w:val="28"/>
        </w:rPr>
        <w:t xml:space="preserve"> Kft. képviseletében. Ahogy itt az előbb hallották itt egy komoly fejlesztés történt a tavasszal, a záró program keretében, egy szervezetfejlesztés, ennek része ez a testületi program, amit most itt bemutatunk Önöknek. A szoftver lényege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elnézést csak hogy a figyelmet egy kicsit fölkeltsem a képviselőkben. A következő testületi ülést követően már ez a rendszer fog működni, úgyhogy kérem, mindenki figyeljen, mert így fog hozzájutni a képviselő-testületi anyagok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DOBÁS ANDRÁS</w:t>
      </w:r>
    </w:p>
    <w:p>
      <w:pPr>
        <w:pStyle w:val="Normal"/>
        <w:jc w:val="both"/>
        <w:rPr/>
      </w:pPr>
      <w:r>
        <w:rPr>
          <w:sz w:val="28"/>
          <w:szCs w:val="28"/>
        </w:rPr>
        <w:t>Így van. Köszönöm szépen polgármester úrnak. Tehát a szoftver lényege pontosan ez, hogy a testületi munkát támogassa, ami az Önök számára abban nyilvánul meg, hogy a képviselők számára készült anyagokat a Szervezési Iroda az önkormányzatnál előkészíti. Felteszi erre a weboldalra és ezeket Önök akár otthonról vagy bárhonnan az interneten keresztül letölthetik, tehát úgy tudnak már idejönni az ülésre, mint a mai, hogy már látják az anyagokat, felkészültek rá esetleg, és megvannak már a hozzászólásaik is. A rendszer bemutatását kollégám, Dóczi Balázs fogja megtartani. Szerintem én át is adnám neki a szót, hogy ne húzzuk az időt, hogy minél előbb túl legyünk ezen és folytathassák a rendes napirendi munk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ÓCZI BALÁZS</w:t>
      </w:r>
    </w:p>
    <w:p>
      <w:pPr>
        <w:pStyle w:val="Normal"/>
        <w:jc w:val="both"/>
        <w:rPr>
          <w:sz w:val="28"/>
          <w:szCs w:val="28"/>
        </w:rPr>
      </w:pPr>
      <w:r>
        <w:rPr>
          <w:sz w:val="28"/>
          <w:szCs w:val="28"/>
        </w:rPr>
        <w:t>Jó estét kívánok én is mindenkinek és én lennék az, aki segítek ebben a testületi rendszerben eligazodni. Innen az önkormányzatból a fönn is látható 10.10.200.201-es címen lehet elérni. Kívülről pedig ahol van internet kapcsolat a kt.bp.16.hu-n lehet elérni a testületi rendszert. Kérnék szépen mindenkit, hogy a böngészőbe írja be felülre, hogy 10.10.200.2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zös oktatást is tartunk akkor hirtel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ÓCZI BALÁZS</w:t>
      </w:r>
    </w:p>
    <w:p>
      <w:pPr>
        <w:pStyle w:val="Normal"/>
        <w:jc w:val="both"/>
        <w:rPr/>
      </w:pPr>
      <w:r>
        <w:rPr>
          <w:sz w:val="28"/>
          <w:szCs w:val="28"/>
        </w:rPr>
        <w:t>Igen, egy rövid, nagyon rövi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jjaj. 5 perc,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ÓCZI BALÁZS</w:t>
      </w:r>
    </w:p>
    <w:p>
      <w:pPr>
        <w:pStyle w:val="Normal"/>
        <w:jc w:val="both"/>
        <w:rPr/>
      </w:pPr>
      <w:r>
        <w:rPr>
          <w:sz w:val="28"/>
          <w:szCs w:val="28"/>
        </w:rPr>
        <w:t xml:space="preserve">Aki internet explorert használ, azt a helyi informatikán le fogják cserélni firefoxra vagy google chromra, mert a firefox és a google chrom jobban kezeli a testületi rendszernek a funkcióit. A felhasználónév az a vezetéknév pont keresztnév, a jelszó pedig ékezetek nélkül, természetesen és a jelszó pedig az 123456. Kettő kivétel van, Győri-Molnár Lajos úrnál, aki Győri pont M pont Lajos és Rácz Katalinnál, aki Rácz pont Katalin. A jelszó az ugyanaz. A jelszót persze később meg fogjuk változtatni, tehát nem lesz egységes. Nem fogja tudni mindenki. Én egy tesztfelhasználóval léptem be. Kérdezem, hogy sikerült mindenkinek belépn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vaslom, hogy akinek nem sikerült, az nézze a képernyőt, hogy tudjunk hal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ÓCZI BALÁZS</w:t>
      </w:r>
    </w:p>
    <w:p>
      <w:pPr>
        <w:pStyle w:val="Normal"/>
        <w:jc w:val="both"/>
        <w:rPr/>
      </w:pPr>
      <w:r>
        <w:rPr>
          <w:sz w:val="28"/>
          <w:szCs w:val="28"/>
        </w:rPr>
        <w:t>Tehát, a képviselők hogyha belépnek, akkor ez a képernyő fogadja őket. Baloldalon három menüpont látható, ez a nyilvántartás és az üzenetek. A felhasználókat nem fogják látni, ez csak nálam szerepel. A lényeg a nyilvántartás menüpont, ahol lehet keresni az ülések között, hogy bizottsági vagy képviselő-testületi ülés. Mutatom is. Valamint, hogy melyik évben és melyik hónapban vagy akár egész évre is lehet keresni. Most láthatjuk is a képviselő-testületi ülés 2010. december 8.-a. A részletez gombra kattintva tudjuk megnézni az üléshez tartozó meghívót valamint az ülés nyílt napirendi pontjait és az ülés zárt napirendi pontjait. A meghívót lehetőségünk van letölteni, ha rákattintunk a fájl névre. Ha lementettük, akkor ez egy PDF dokumentumban meg is fog nyílni nekünk, látható is. Az ülés nyílt napirendi pontjait lehetőségünk van részletezni, a részletez gombbal és a hozzá tartozó dokumentumot is megtekinthetjük ugyanúgy, ahogy a meghívót megnyitottuk. Rákattintunk a fájl névre, letöltjük és utána megnyitjuk a fájlt. Valamint a napirendi ponthoz tartozó dokumentumokon kívül a határozat és módosító javaslatokat, valamint a kapcsolódó napirendi pontokat is láthatunk, ha van feltöltve. Az ülés zárt napirendi pontjainál ez hasonlóképpen működik, itt is a részletez gombra kattintva tudjuk megnyitni a hozzá tartozó dokumentumot, fájl névre rákattintunk, megkérdezi a program hova töltse le? Letöltjük, majd pedig megnyitjuk. Az üléshez csatolt dokumentumokat lehetőségünk van nem csak egyenként a részletez gombra kattintva letölteni, hanem egyben ezeket le tudjuk tölteni egy ZIP fájl formátumban is, letöltés ZIP formátumban, így az összes napirendhez, ponthoz tartozó dokumentumokat egy fájlban tudjuk letölteni és ezeket később megnyitni és megnézni. Valamint van még az üzenetek menüpont. Itt, hogyha kapunk üzenetet, akkor miután belépünk a rendszerbe akkor egyből egy ilyen felugró ablak fog megjelenni és a benne az üzenettel. Ennek van egy lejárati dátuma, a lejárt üzeneteket természetesen már nem élnek, van a létrehozó, aki küldte, valamint a tárgya és létrehozás ideje. A testületi rendszerből pedig a kilépés gombbal, a jobb felső sarokban lévő kilépés gombbal tudunk kilé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Nyilván ennek a rendszernek ez a felhasználói felülete? Nyilván van egy másik feltöltői felület, de nyilván arról a képviselőtársaimnak nem kell ilyen részletezettségben tudni. Még egy mondatot szeretnének mondani mindenképp.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DOBÁS ANDRÁS</w:t>
      </w:r>
    </w:p>
    <w:p>
      <w:pPr>
        <w:pStyle w:val="Normal"/>
        <w:jc w:val="both"/>
        <w:rPr/>
      </w:pPr>
      <w:r>
        <w:rPr>
          <w:sz w:val="28"/>
          <w:szCs w:val="28"/>
        </w:rPr>
        <w:t>Nem húzzuk az Önök idejét, annyit szeretnék elmondani, ahogy az elején említettük, a jelszavakat meg lehet majd változtatni, ezt a Szervezési Irodán keresztül tudják Önök megtenni. Tehát hozzájuk kell fordulni, illetve bármilyen probléma van akkor vagy kérdés van, szintén hozzájuk kell fordulni, Zseni Gabrielláékhoz. Annyit szeretnék még elmondani, hogy ez a szoftver folyamatos fejlesztés alatt van, tehát ki lesznek egészítve további funkciókkal, amiről Önök fognak majd értesítést kapni, ha olyan funkciók kerülnek be, amik Önöket érintik. Egyébként ma este mindenki kapott egy ilyen felhasználói kézikönyvet, ami megtalálható Önöknél, ebben minden fontos információ benne van a használattal kapcsolatban. Még egy fontos kérdés, hogy amit a kollégám az elején említett, az Internet Explorer-el nem igazán jól működik együtt az alkalmazás, ezért célszerű Mozilla Firefoxra cserélni a böngészőket, ebben a helyi informatikus kollégák fognak segíteni. Illetve volt egy másik kérdés, hogy akinek nincs Acrobat Reader, illetve ZIP alkalmazás a gépén, ennek a telepítésében szintén a helyi informatikusok segítenek. Ennyit szerettünk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Fölmerült egyik képviselő úrban, Büki úrban kérdé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már hogyne, egyébként én már korábban akartam mondani, hogy a kiküldés rendszere rossz. Egyszerűen azért, mert a feltöltés az borzasztó sokáig tartott, de nem az aktuális anyagé, hanem az, hogy mindig újra és újra töltötték a régi jegyzőkönyveket, és az vitte el az időt, mert volt, hogy másfél óráig töltekezte. Holott abban, na de ez ostobaság volt, mert nyilvánvaló, hogy azokat egyszer le kell tölteni és aztán utána mindig csak az aktuálisat, tehát azt a JOE könyvtárban ott kell hagyni. Igen ám, de most akkor hova lesznek a jegyzőkönyvek, kérem tisztelettel? Mert eddig ennek az volt az előnye, hogy most, amikor azt mondom, hogy valaki valamit hazudott, vissza tudtam nézni és tudtam idézni. Itt meg ezek csak az előterjesztések ám, úgyhogy innentől kezdve be kell jönni a hivatalba és kikönyörögni vagy követelni a jegyzőkönyvet, hogy a Pityi Palkónak az idézeteit elő tudjam venni. Vagy lehet, hogy polgármester úr ez volt a c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üldözési mániáját kérem, ne vetítse ki a képviselő-testület tagjaira, így a polgármesterre se. Nem ez volt a cél, majd arra kérem a fejlesztőket, hogy gondolkodjanak el rajta, hogy egyébként, hogy lehet ezt. Fönt lesz, Zseni Gabriella azt mondta, már is. Minden meg fog oldódni, köszönöm szépen. Egyébként, zárójelben jegyzem meg, megint újabb bölcsességével tapasztalhattuk Büki úrnak. No, ezután akkor térjünk vissza a napirendi pontokhoz. Köszönöm szépen a cég képviselőinek a bemutatót. Soron következik eredetileg 6-o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Budapest Főváros XVI. kerületi Önkormányzat kiskincstári rendeletének módosítására</w:t>
      </w:r>
    </w:p>
    <w:p>
      <w:pPr>
        <w:pStyle w:val="Normal"/>
        <w:ind w:left="4686" w:hanging="1562"/>
        <w:rPr>
          <w:b/>
          <w:b/>
          <w:i/>
          <w:i/>
          <w:sz w:val="28"/>
          <w:szCs w:val="28"/>
        </w:rPr>
      </w:pPr>
      <w:hyperlink r:id="rId7">
        <w:r>
          <w:rPr>
            <w:rStyle w:val="InternetLink"/>
            <w:b/>
            <w:i/>
            <w:sz w:val="28"/>
            <w:szCs w:val="28"/>
          </w:rPr>
          <w:t xml:space="preserve">213/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Nem szeretném kiegészíteni az előterjesztést. Formális átvezetések vannak, illetve a gyakorlati tapasztalatok alapján célszerűségi változtatásokat vettünk, vagy változtattunk a rendeleten. Szerepel kéthasábos módon is vastaggal, kivastagítva, ami változik a szövegben, nagyon hozzáfűznivalóm nincsen. Ha van kérdés, akkor szívesen válaszolok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ris van kérdés, Kolozs András részéről.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Tisztelt testület! A 8. §-ban van egy módosítás, amiben nevesítjük az egyik kereskedelmi bankot. Ennek szeretném kérdezni egyrészt az okát, másrészt, hogy ez jó-e hogy egy önkormányzati rendeletben nevesítünk egy kereskedelmi bank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az előterjesztőnek van lehetősége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z OTP Bank, mondhatjuk, mert nem a reklám helye, azért van nevesítve, mert ő a számlavezető pénzintézetünk és ő működteti a kiskincstári rendszert, amiről szól ez a rendelet. Énbennem fölmerült az is, hogy szükséges-e ezt egyáltalán rendeletben szabályozni, de általában rendeletben szabályozzák ezt a kiskincstári rendszer működését. De azért szerepel itt, mert ők a számlavezetők, nyilván hogyha megváltozik a számlavezető, valószínűleg a kiskincstári rendelet is megváltozik, mert nem valószínű, hogy ugyanezekkel a kondíciókkal vállalja valaki. Ha mégis ugyanezekkel vállalja, akkor csak a pénzintézetet kell kicserélni rajta. De ez az OTP-re vonatkozik, az OTP-nek a kiskincstári rendszerére ez a rendelet, tehát arra ép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ovács Raymund nem a kérdésre válaszolt. Az, hogy a kiskincstárt az OTP működteti, az rendben van, de itt nem erről van szó. Hanem arról van szó, hogy miért tiltjuk meg az intézménynek, hogy más bankszámlára utaljon pénteki napon? Mert ugye. Felolvasom, hogy mi, az üldözési mániám ugyanis a következő szöveget olvassa innen. Az átutalásos megbízások teljesítését az intézménynek úgy kell ütemeznie, hogy pénteki napon csak OTP Banknál vezetett számlákra történhet az utalás. Ugye miről is van itt szó? Mondom, miről is van itt szó? Kérem tisztelettel, arról van szó, hogy nem belső utalások ezek, hanem például ugye egy intézménynek a legfontosabb utalása az a fizetés, a dolgozók fizetése. Következésképpen, hogyha a hónap eleje-vége úgy jön ki, akkor könnyen megtörténhet esetleges átutalási egy napot is bele számítva, hogy Pityi Palkó, aki az OTP-nél bankol, hogy úgy mondjam, az pénteken fizetést kap, Méla Béla meg majd csak kedd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Bocsánat, elnézést kérek. Igen, felületesen válaszoltam a kérdésre, mentségemre szóljon, hogy én letöltöttem a testületi ülést és a május 12-ei ülés meghívója szerepel rajta és az idei, tehát a mostani anyagok, tehát a meghívót nem tudom megnyitni. Csak itt találgatok a PDF fájlok közül és későn értem ide. Gondoltam, mire vonatkozhat a kérdése Kolozs úrnak. Valóban, elnézést kérek, tehát ez egy másik pont. És arról szól, hogy a hivatal már nem utal pénteken csak OTP számlákra, mert az azon a napon megérkezik, ugye itt egy terminálunk van, az OTP terminál. A többieké csak hétfőn, tehát két napra elvesztjük a kamatokat, és ezért csak hétfőn utalunk, tehát OTP-seknek csak pénteken. Pénteken csak OTP-seknek utalunk és a többieknek már hétfőn, ha erre a napra esne, de egyébként nem szokott a hivatal nagyon pénteken utalni egyáltalán. Tehát inkább a hét első, igen, de most ezt az intézményekre is kiterjesztjük, pont ebből kifolyólag, hogy a kamatbevétel, az nálunk keletkezzen, ami hétfőig valószínűleg ráér. Én úgy tudom, hogy a bérekre ez nem von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jól értem, ha pénteken utalnának, akkor két kamatozó napon az adott banknál kamatozna, ahelyett, hogy az önkormányzatnál. Köszönöm szépen. Több hozzászólást nem látok, rendeletalkotás következik, az előterjesztés első oldalán található rendelet elfogadása minősített szótöbbséget igényel. Kérem, szavazzanak. Köszönöm szépen, a képviselő testület </w:t>
      </w:r>
      <w:r>
        <w:fldChar w:fldCharType="begin"/>
      </w:r>
      <w:r>
        <w:rPr>
          <w:rStyle w:val="InternetLink"/>
          <w:sz w:val="28"/>
          <w:szCs w:val="28"/>
        </w:rPr>
        <w:instrText xml:space="preserve"> HYPERLINK "../in/szjkv.rtf" \l "R29"</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rendeleti szövege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9/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iskincstári rendszerről és annak működési rendjéről szóló 33/1999. (XII. 16.) rendeletének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 Képviselő-testületének</w:t>
      </w:r>
    </w:p>
    <w:p>
      <w:pPr>
        <w:pStyle w:val="Normal"/>
        <w:jc w:val="center"/>
        <w:rPr/>
      </w:pPr>
      <w:r>
        <w:rPr>
          <w:b/>
          <w:sz w:val="28"/>
          <w:szCs w:val="28"/>
        </w:rPr>
        <w:t>29/2010.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kiskincstári rendszerről és annak működési rendjéről szóló </w:t>
      </w:r>
    </w:p>
    <w:p>
      <w:pPr>
        <w:pStyle w:val="Normal"/>
        <w:jc w:val="center"/>
        <w:rPr>
          <w:b/>
          <w:b/>
          <w:sz w:val="28"/>
          <w:szCs w:val="28"/>
        </w:rPr>
      </w:pPr>
      <w:r>
        <w:rPr>
          <w:b/>
          <w:sz w:val="28"/>
          <w:szCs w:val="28"/>
        </w:rPr>
        <w:t>33/1999. (XII. 16.) rendelet módosításá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 helyi önkormányzatokról szóló 1990. évi LXV. törvény 16. § (1) bekezdésében foglalt felhatalmazás alapján a kiskincstári folyamatok szabályozása érdekében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pPr>
      <w:r>
        <w:rPr>
          <w:sz w:val="28"/>
          <w:szCs w:val="28"/>
        </w:rPr>
        <w:t>Budapest Főváros XVI. kerületi Önkormányzatnak a kiskincstári rendszerről és annak működési rendjéről szóló 33/1999. (XII. 16.) rendelete (a továbbiakban: Rendelet) 1. §-a helyébe a következő rendelkezés lép:</w:t>
      </w:r>
    </w:p>
    <w:p>
      <w:pPr>
        <w:pStyle w:val="Normal"/>
        <w:ind w:left="568" w:hanging="568"/>
        <w:jc w:val="both"/>
        <w:rPr>
          <w:sz w:val="28"/>
          <w:szCs w:val="28"/>
        </w:rPr>
      </w:pPr>
      <w:r>
        <w:rPr>
          <w:sz w:val="28"/>
          <w:szCs w:val="28"/>
        </w:rPr>
        <w:t>„</w:t>
      </w:r>
      <w:r>
        <w:rPr>
          <w:sz w:val="28"/>
          <w:szCs w:val="28"/>
        </w:rPr>
        <w:t>1. §</w:t>
        <w:tab/>
        <w:t>A XVI. kerületi Önkormányzatnak e rendelet megalkotásával célja – nem csorbítva az önállóan működő és gazdálkodó intézmények önállóságát – a gazdálkodás biztonságosabbá, hatékonyabbá, átláthatóbbá tétele, a kamatbevételek növelése, a likviditás megőrzése.”</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A Rendelet 2. §-a helyébe a következő rendelkezés lép:</w:t>
      </w:r>
    </w:p>
    <w:p>
      <w:pPr>
        <w:pStyle w:val="Normal"/>
        <w:ind w:left="568" w:hanging="568"/>
        <w:jc w:val="both"/>
        <w:rPr>
          <w:sz w:val="28"/>
          <w:szCs w:val="28"/>
        </w:rPr>
      </w:pPr>
      <w:r>
        <w:rPr>
          <w:sz w:val="28"/>
          <w:szCs w:val="28"/>
        </w:rPr>
        <w:t>„</w:t>
      </w:r>
      <w:r>
        <w:rPr>
          <w:sz w:val="28"/>
          <w:szCs w:val="28"/>
        </w:rPr>
        <w:t>2. §</w:t>
        <w:tab/>
        <w:t>E rendelet hatálya kiterjed a Budapest Főváros XVI. kerületi Önkormányzat valamennyi önállóan működő és gazdálkodó intézményére (továbbiakban Intézmények).”</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A Rendelet 3. §-a helyébe a következő rendelkezések lépnek:</w:t>
      </w:r>
    </w:p>
    <w:p>
      <w:pPr>
        <w:pStyle w:val="Normal"/>
        <w:ind w:left="568" w:hanging="568"/>
        <w:jc w:val="both"/>
        <w:rPr>
          <w:sz w:val="28"/>
          <w:szCs w:val="28"/>
        </w:rPr>
      </w:pPr>
      <w:r>
        <w:rPr>
          <w:sz w:val="28"/>
          <w:szCs w:val="28"/>
        </w:rPr>
        <w:t>„</w:t>
      </w:r>
      <w:r>
        <w:rPr>
          <w:sz w:val="28"/>
          <w:szCs w:val="28"/>
        </w:rPr>
        <w:t>(1)</w:t>
        <w:tab/>
        <w:t>A kiskincstári rendszer által érintett bankszámlák köre az alábbi</w:t>
        <w:tab/>
      </w:r>
    </w:p>
    <w:p>
      <w:pPr>
        <w:pStyle w:val="Normal"/>
        <w:ind w:left="994" w:hanging="426"/>
        <w:jc w:val="both"/>
        <w:rPr>
          <w:sz w:val="28"/>
          <w:szCs w:val="28"/>
        </w:rPr>
      </w:pPr>
      <w:r>
        <w:rPr>
          <w:sz w:val="28"/>
          <w:szCs w:val="28"/>
        </w:rPr>
        <w:t>a)</w:t>
        <w:tab/>
        <w:t>Polgármesteri Hivatal</w:t>
      </w:r>
    </w:p>
    <w:p>
      <w:pPr>
        <w:pStyle w:val="Normal"/>
        <w:tabs>
          <w:tab w:val="clear" w:pos="708"/>
          <w:tab w:val="left" w:pos="1440" w:leader="none"/>
        </w:tabs>
        <w:ind w:left="994" w:hanging="426"/>
        <w:jc w:val="both"/>
        <w:rPr>
          <w:sz w:val="28"/>
          <w:szCs w:val="28"/>
        </w:rPr>
      </w:pPr>
      <w:r>
        <w:rPr>
          <w:sz w:val="28"/>
          <w:szCs w:val="28"/>
        </w:rPr>
        <w:t>aa)</w:t>
        <w:tab/>
        <w:t>PMH költségvetési elszámolási számlája</w:t>
      </w:r>
    </w:p>
    <w:p>
      <w:pPr>
        <w:pStyle w:val="Normal"/>
        <w:tabs>
          <w:tab w:val="clear" w:pos="708"/>
          <w:tab w:val="left" w:pos="2160" w:leader="none"/>
        </w:tabs>
        <w:ind w:left="994" w:hanging="426"/>
        <w:jc w:val="both"/>
        <w:rPr>
          <w:sz w:val="28"/>
          <w:szCs w:val="28"/>
        </w:rPr>
      </w:pPr>
      <w:r>
        <w:rPr>
          <w:sz w:val="28"/>
          <w:szCs w:val="28"/>
        </w:rPr>
        <w:t>ab)</w:t>
        <w:tab/>
        <w:t>Állami hozzájárulások számla</w:t>
      </w:r>
    </w:p>
    <w:p>
      <w:pPr>
        <w:pStyle w:val="Normal"/>
        <w:tabs>
          <w:tab w:val="clear" w:pos="708"/>
          <w:tab w:val="left" w:pos="2160" w:leader="none"/>
        </w:tabs>
        <w:ind w:left="994" w:hanging="426"/>
        <w:jc w:val="both"/>
        <w:rPr>
          <w:sz w:val="28"/>
          <w:szCs w:val="28"/>
        </w:rPr>
      </w:pPr>
      <w:r>
        <w:rPr>
          <w:sz w:val="28"/>
          <w:szCs w:val="28"/>
        </w:rPr>
        <w:t>ac)</w:t>
        <w:tab/>
        <w:t>Adóbeszedési számlák</w:t>
      </w:r>
    </w:p>
    <w:p>
      <w:pPr>
        <w:pStyle w:val="Normal"/>
        <w:tabs>
          <w:tab w:val="clear" w:pos="708"/>
          <w:tab w:val="left" w:pos="2160" w:leader="none"/>
        </w:tabs>
        <w:ind w:left="994" w:hanging="426"/>
        <w:jc w:val="both"/>
        <w:rPr>
          <w:sz w:val="28"/>
          <w:szCs w:val="28"/>
        </w:rPr>
      </w:pPr>
      <w:r>
        <w:rPr>
          <w:sz w:val="28"/>
          <w:szCs w:val="28"/>
        </w:rPr>
        <w:t>ad)</w:t>
        <w:tab/>
        <w:t>Helyi adóval kapcsolatos egyéb beszedési számlák</w:t>
      </w:r>
    </w:p>
    <w:p>
      <w:pPr>
        <w:pStyle w:val="Normal"/>
        <w:ind w:left="994" w:hanging="426"/>
        <w:jc w:val="both"/>
        <w:rPr>
          <w:sz w:val="28"/>
          <w:szCs w:val="28"/>
        </w:rPr>
      </w:pPr>
      <w:r>
        <w:rPr>
          <w:sz w:val="28"/>
          <w:szCs w:val="28"/>
        </w:rPr>
        <w:t>b)</w:t>
        <w:tab/>
        <w:t>Önálló intézmények elszámolási betétszámlái.</w:t>
      </w:r>
    </w:p>
    <w:p>
      <w:pPr>
        <w:pStyle w:val="Normal"/>
        <w:jc w:val="both"/>
        <w:rPr>
          <w:sz w:val="28"/>
          <w:szCs w:val="28"/>
        </w:rPr>
      </w:pPr>
      <w:r>
        <w:rPr>
          <w:sz w:val="28"/>
          <w:szCs w:val="28"/>
        </w:rPr>
      </w:r>
    </w:p>
    <w:p>
      <w:pPr>
        <w:pStyle w:val="Normal"/>
        <w:ind w:left="720" w:hanging="720"/>
        <w:jc w:val="both"/>
        <w:rPr>
          <w:sz w:val="28"/>
          <w:szCs w:val="28"/>
        </w:rPr>
      </w:pPr>
      <w:r>
        <w:rPr>
          <w:sz w:val="28"/>
          <w:szCs w:val="28"/>
        </w:rPr>
        <w:t>(2)</w:t>
        <w:tab/>
        <w:t xml:space="preserve">E rendelet 1. számú melléklete tartalmazza az önállóan működő és gazdálkodó intézmények felsorolását. </w:t>
      </w:r>
    </w:p>
    <w:p>
      <w:pPr>
        <w:pStyle w:val="Normal"/>
        <w:ind w:left="720" w:hanging="720"/>
        <w:jc w:val="both"/>
        <w:rPr>
          <w:sz w:val="28"/>
          <w:szCs w:val="28"/>
        </w:rPr>
      </w:pPr>
      <w:r>
        <w:rPr>
          <w:sz w:val="28"/>
          <w:szCs w:val="28"/>
        </w:rPr>
      </w:r>
    </w:p>
    <w:p>
      <w:pPr>
        <w:pStyle w:val="Normal"/>
        <w:ind w:left="568" w:hanging="568"/>
        <w:jc w:val="both"/>
        <w:rPr>
          <w:sz w:val="28"/>
          <w:szCs w:val="28"/>
        </w:rPr>
      </w:pPr>
      <w:r>
        <w:rPr>
          <w:sz w:val="28"/>
          <w:szCs w:val="28"/>
        </w:rPr>
        <w:t>(3)</w:t>
        <w:tab/>
        <w:t>A gazdálkodás biztonsága és a bevételek növelése érdekében a számlavezető pénzintézettel történő megállapodás alapján az elszámolási számlák egyenlegeit nap végén az alábbiak szerint vezetik át a napvégi betétszámlára:</w:t>
      </w:r>
    </w:p>
    <w:p>
      <w:pPr>
        <w:pStyle w:val="Normal"/>
        <w:numPr>
          <w:ilvl w:val="0"/>
          <w:numId w:val="9"/>
        </w:numPr>
        <w:tabs>
          <w:tab w:val="clear" w:pos="708"/>
          <w:tab w:val="left" w:pos="900" w:leader="none"/>
        </w:tabs>
        <w:ind w:left="900" w:hanging="332"/>
        <w:jc w:val="both"/>
        <w:rPr>
          <w:sz w:val="28"/>
          <w:szCs w:val="28"/>
        </w:rPr>
      </w:pPr>
      <w:r>
        <w:rPr>
          <w:sz w:val="28"/>
          <w:szCs w:val="28"/>
        </w:rPr>
        <w:t>Az Intézmények költségvetési elszámolási számláján rendelkezésre álló egyenlegét a saját bevételek és az átvett pénzeszközök kivételével átvezeti a napvégi betétszámlára.</w:t>
      </w:r>
    </w:p>
    <w:p>
      <w:pPr>
        <w:pStyle w:val="Normal"/>
        <w:numPr>
          <w:ilvl w:val="0"/>
          <w:numId w:val="9"/>
        </w:numPr>
        <w:tabs>
          <w:tab w:val="clear" w:pos="708"/>
          <w:tab w:val="left" w:pos="900" w:leader="none"/>
        </w:tabs>
        <w:ind w:left="900" w:hanging="332"/>
        <w:jc w:val="both"/>
        <w:rPr>
          <w:sz w:val="28"/>
          <w:szCs w:val="28"/>
        </w:rPr>
      </w:pPr>
      <w:r>
        <w:rPr>
          <w:sz w:val="28"/>
          <w:szCs w:val="28"/>
        </w:rPr>
        <w:t>A költségvetési elszámolási számla egyenlegét átvezeti a napvégi betétszámlára.</w:t>
      </w:r>
    </w:p>
    <w:p>
      <w:pPr>
        <w:pStyle w:val="Normal"/>
        <w:numPr>
          <w:ilvl w:val="0"/>
          <w:numId w:val="9"/>
        </w:numPr>
        <w:tabs>
          <w:tab w:val="clear" w:pos="708"/>
          <w:tab w:val="left" w:pos="900" w:leader="none"/>
        </w:tabs>
        <w:ind w:left="900" w:hanging="332"/>
        <w:jc w:val="both"/>
        <w:rPr>
          <w:sz w:val="28"/>
          <w:szCs w:val="28"/>
        </w:rPr>
      </w:pPr>
      <w:r>
        <w:rPr>
          <w:sz w:val="28"/>
          <w:szCs w:val="28"/>
        </w:rPr>
        <w:t>Az állami támogatás számla egyenlegét átvezeti a nap végi betétszámlára.</w:t>
      </w:r>
    </w:p>
    <w:p>
      <w:pPr>
        <w:pStyle w:val="Normal"/>
        <w:numPr>
          <w:ilvl w:val="0"/>
          <w:numId w:val="9"/>
        </w:numPr>
        <w:tabs>
          <w:tab w:val="clear" w:pos="708"/>
          <w:tab w:val="left" w:pos="900" w:leader="none"/>
        </w:tabs>
        <w:ind w:left="900" w:hanging="332"/>
        <w:jc w:val="both"/>
        <w:rPr>
          <w:sz w:val="28"/>
          <w:szCs w:val="28"/>
        </w:rPr>
      </w:pPr>
      <w:r>
        <w:rPr>
          <w:sz w:val="28"/>
          <w:szCs w:val="28"/>
        </w:rPr>
        <w:t>Az Adóbeszedési számlák egyenlegéből az 1. számú mellékletben szereplő „Kiskincstári rendszerbe bevont összege” –t átvezeti a napvégi betétszámlára.</w:t>
      </w:r>
    </w:p>
    <w:p>
      <w:pPr>
        <w:pStyle w:val="Normal"/>
        <w:numPr>
          <w:ilvl w:val="0"/>
          <w:numId w:val="9"/>
        </w:numPr>
        <w:tabs>
          <w:tab w:val="clear" w:pos="708"/>
          <w:tab w:val="left" w:pos="900" w:leader="none"/>
        </w:tabs>
        <w:ind w:left="900" w:hanging="332"/>
        <w:jc w:val="both"/>
        <w:rPr>
          <w:sz w:val="28"/>
          <w:szCs w:val="28"/>
        </w:rPr>
      </w:pPr>
      <w:r>
        <w:rPr>
          <w:sz w:val="28"/>
          <w:szCs w:val="28"/>
        </w:rPr>
        <w:t>A helyi adókkal kapcsolatos egyéb beszedési számlák egyenlegéből az 1. sz. mellékletben szereplő „Kiskincstári rendszerbe bevont összege”-t átvezeti a napvégi betétszámlára.”</w:t>
      </w:r>
    </w:p>
    <w:p>
      <w:pPr>
        <w:pStyle w:val="Normal"/>
        <w:jc w:val="both"/>
        <w:rPr>
          <w:sz w:val="28"/>
          <w:szCs w:val="28"/>
        </w:rPr>
      </w:pPr>
      <w:r>
        <w:rPr>
          <w:sz w:val="28"/>
          <w:szCs w:val="28"/>
        </w:rPr>
      </w:r>
    </w:p>
    <w:p>
      <w:pPr>
        <w:pStyle w:val="Normal"/>
        <w:jc w:val="center"/>
        <w:rPr>
          <w:sz w:val="28"/>
          <w:szCs w:val="28"/>
        </w:rPr>
      </w:pPr>
      <w:r>
        <w:rPr>
          <w:b/>
          <w:sz w:val="28"/>
          <w:szCs w:val="28"/>
        </w:rPr>
        <w:t>4. §</w:t>
      </w:r>
    </w:p>
    <w:p>
      <w:pPr>
        <w:pStyle w:val="Normal"/>
        <w:jc w:val="both"/>
        <w:rPr>
          <w:sz w:val="28"/>
          <w:szCs w:val="28"/>
        </w:rPr>
      </w:pPr>
      <w:r>
        <w:rPr>
          <w:sz w:val="28"/>
          <w:szCs w:val="28"/>
        </w:rPr>
      </w:r>
    </w:p>
    <w:p>
      <w:pPr>
        <w:pStyle w:val="Normal"/>
        <w:jc w:val="both"/>
        <w:rPr>
          <w:sz w:val="28"/>
          <w:szCs w:val="28"/>
        </w:rPr>
      </w:pPr>
      <w:r>
        <w:rPr>
          <w:sz w:val="28"/>
          <w:szCs w:val="28"/>
        </w:rPr>
        <w:t>A Rendelet 4. § (3)-(4) bekezdései helyébe a következő rendelkezés lép:</w:t>
      </w:r>
    </w:p>
    <w:p>
      <w:pPr>
        <w:pStyle w:val="Normal"/>
        <w:ind w:left="568" w:hanging="568"/>
        <w:jc w:val="both"/>
        <w:rPr>
          <w:sz w:val="28"/>
          <w:szCs w:val="28"/>
        </w:rPr>
      </w:pPr>
      <w:r>
        <w:rPr>
          <w:sz w:val="28"/>
          <w:szCs w:val="28"/>
        </w:rPr>
        <w:t>„</w:t>
      </w:r>
      <w:r>
        <w:rPr>
          <w:sz w:val="28"/>
          <w:szCs w:val="28"/>
        </w:rPr>
        <w:t>(3)</w:t>
        <w:tab/>
        <w:t>Az intézmények a havi likviditási ütemtervet a tárgyhónapot megelőző hónap utolsó munkanapjáig adják át a Polgármesteri Hivatal Költségvetési Irodájának az e rendelet 2. számú mellékletében megadott formanyomtatványon. A terv alapján minden hónapra finanszírozási limit kerül meghatározásra, mely limit nem haladhatja meg az időarányos támogatás mértékét. A limit összegét a Költségvetési Iroda tárgyhó 10. napjáig köteles közölni a számlavezető pénzintézettel. Nem kincstári számfejtési körbe tartozó intézmények bérigényüket legkésőbb a tárgyhónapot megelőző hó 25-ig jelzi a Polgármesteri Hivatal Költségvetési Irodájának.</w:t>
      </w:r>
    </w:p>
    <w:p>
      <w:pPr>
        <w:pStyle w:val="Normal"/>
        <w:ind w:left="720" w:hanging="0"/>
        <w:jc w:val="both"/>
        <w:rPr>
          <w:sz w:val="28"/>
          <w:szCs w:val="28"/>
        </w:rPr>
      </w:pPr>
      <w:r>
        <w:rPr>
          <w:sz w:val="28"/>
          <w:szCs w:val="28"/>
        </w:rPr>
      </w:r>
    </w:p>
    <w:p>
      <w:pPr>
        <w:pStyle w:val="Normal"/>
        <w:tabs>
          <w:tab w:val="clear" w:pos="708"/>
          <w:tab w:val="left" w:pos="0" w:leader="none"/>
        </w:tabs>
        <w:ind w:left="568" w:hanging="568"/>
        <w:jc w:val="both"/>
        <w:rPr>
          <w:sz w:val="28"/>
          <w:szCs w:val="28"/>
        </w:rPr>
      </w:pPr>
      <w:r>
        <w:rPr>
          <w:sz w:val="28"/>
          <w:szCs w:val="28"/>
        </w:rPr>
        <w:t>(4)</w:t>
        <w:tab/>
        <w:t>Az éves likviditási tervet a költségvetés elkészültéig az államháztartásról szóló 1992. évi XXXVIII. törvény 76. § (1) bekezdése értelmében az átmeneti gazdálkodásról szóló szabályozást figyelembe véve az előző év azonos időszakának adatai szerint kell tervezni. A pénzügyi teljesítés az elfogadott likviditási ütemterv szerint történik. A tárgyévi költségvetés elfogadását követően a likviditási tervet a kiskincstári körbe bevont költségvetési szervek a Polgármesterrel egyeztetetten módosíthatják.</w:t>
        <w:br/>
        <w:t>Amennyiben a limithez képest nem várt káresemény, a szokásostól jelentősen eltérő összegű közüzemi számlák miatt nagyobb összegű kiadás jelentkezik, az Intézmény írásos indokolása alapján a limit módosítható. A Költségvetési Iroda a limitmódosításról értesíti a számlavezető pénzintézetet, valamint az Intézményt.”</w:t>
      </w:r>
    </w:p>
    <w:p>
      <w:pPr>
        <w:pStyle w:val="Normal"/>
        <w:jc w:val="both"/>
        <w:rPr>
          <w:b/>
          <w:b/>
          <w:sz w:val="28"/>
          <w:szCs w:val="28"/>
        </w:rPr>
      </w:pPr>
      <w:r>
        <w:rPr>
          <w:b/>
          <w:sz w:val="28"/>
          <w:szCs w:val="28"/>
        </w:rPr>
      </w:r>
    </w:p>
    <w:p>
      <w:pPr>
        <w:pStyle w:val="Normal"/>
        <w:jc w:val="center"/>
        <w:rPr>
          <w:sz w:val="28"/>
          <w:szCs w:val="28"/>
        </w:rPr>
      </w:pPr>
      <w:r>
        <w:rPr>
          <w:b/>
          <w:sz w:val="28"/>
          <w:szCs w:val="28"/>
        </w:rPr>
        <w:t>5. §</w:t>
      </w:r>
    </w:p>
    <w:p>
      <w:pPr>
        <w:pStyle w:val="Normal"/>
        <w:jc w:val="both"/>
        <w:rPr>
          <w:sz w:val="28"/>
          <w:szCs w:val="28"/>
        </w:rPr>
      </w:pPr>
      <w:r>
        <w:rPr>
          <w:sz w:val="28"/>
          <w:szCs w:val="28"/>
        </w:rPr>
      </w:r>
    </w:p>
    <w:p>
      <w:pPr>
        <w:pStyle w:val="Normal"/>
        <w:jc w:val="both"/>
        <w:rPr>
          <w:sz w:val="28"/>
          <w:szCs w:val="28"/>
        </w:rPr>
      </w:pPr>
      <w:r>
        <w:rPr>
          <w:sz w:val="28"/>
          <w:szCs w:val="28"/>
        </w:rPr>
        <w:t>A Rendelet 5. §-a helyébe a következő rendelkezés lép:</w:t>
      </w:r>
    </w:p>
    <w:p>
      <w:pPr>
        <w:pStyle w:val="Normal"/>
        <w:ind w:left="568" w:hanging="568"/>
        <w:jc w:val="both"/>
        <w:rPr>
          <w:sz w:val="28"/>
          <w:szCs w:val="28"/>
        </w:rPr>
      </w:pPr>
      <w:r>
        <w:rPr>
          <w:sz w:val="28"/>
          <w:szCs w:val="28"/>
        </w:rPr>
        <w:t>„</w:t>
      </w:r>
      <w:r>
        <w:rPr>
          <w:sz w:val="28"/>
          <w:szCs w:val="28"/>
        </w:rPr>
        <w:t>5. §</w:t>
        <w:tab/>
        <w:t>Az intézmények a finanszírozás naprakészsége érdekében az e rendelet 3. számú mellékletében szereplő felhatalmazással hozzájárulnak, hogy a Polgármesteri Hivatal Pénzügyi Irodáján kijelölt dolgozó a számlavezető pénzintézet közreműködésével az Intézmény költségvetési elszámolási számlájába bármikor, korlátozás nélkül betekinthessen.”</w:t>
      </w:r>
    </w:p>
    <w:p>
      <w:pPr>
        <w:pStyle w:val="Normal"/>
        <w:jc w:val="both"/>
        <w:rPr>
          <w:b/>
          <w:b/>
          <w:sz w:val="28"/>
          <w:szCs w:val="28"/>
        </w:rPr>
      </w:pPr>
      <w:r>
        <w:rPr>
          <w:b/>
          <w:sz w:val="28"/>
          <w:szCs w:val="28"/>
        </w:rPr>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sz w:val="28"/>
          <w:szCs w:val="28"/>
        </w:rPr>
      </w:pPr>
      <w:r>
        <w:rPr>
          <w:sz w:val="28"/>
          <w:szCs w:val="28"/>
        </w:rPr>
        <w:t>A Rendelet 6. § (3) bekezdése helyébe a következő rendelkezés lép:</w:t>
      </w:r>
    </w:p>
    <w:p>
      <w:pPr>
        <w:pStyle w:val="Normal"/>
        <w:ind w:left="568" w:hanging="568"/>
        <w:jc w:val="both"/>
        <w:rPr>
          <w:sz w:val="28"/>
          <w:szCs w:val="28"/>
        </w:rPr>
      </w:pPr>
      <w:r>
        <w:rPr>
          <w:sz w:val="28"/>
          <w:szCs w:val="28"/>
        </w:rPr>
        <w:t>„</w:t>
      </w:r>
      <w:r>
        <w:rPr>
          <w:sz w:val="28"/>
          <w:szCs w:val="28"/>
        </w:rPr>
        <w:t>(3)</w:t>
        <w:tab/>
        <w:t>Az eredményérdekeltség megteremtése érdekében az alábbi kamatszámítási módot kell alkalmazni: Eredeti havi limit és tényleges havi felhasználás arányában járó eredményérdekeltség, mely abban az esetben, ha megilleti az intézményt, a 6. § (1) bekezdés szerinti kamatszámítás helyébe lép. (Kamatszámítás módja 4. sz. melléklet II. módszer).”</w:t>
      </w:r>
    </w:p>
    <w:p>
      <w:pPr>
        <w:pStyle w:val="Normal"/>
        <w:jc w:val="center"/>
        <w:rPr>
          <w:b/>
          <w:b/>
          <w:sz w:val="28"/>
          <w:szCs w:val="28"/>
        </w:rPr>
      </w:pPr>
      <w:r>
        <w:rPr>
          <w:b/>
          <w:sz w:val="28"/>
          <w:szCs w:val="28"/>
        </w:rPr>
      </w:r>
    </w:p>
    <w:p>
      <w:pPr>
        <w:pStyle w:val="Normal"/>
        <w:jc w:val="center"/>
        <w:rPr>
          <w:b/>
          <w:b/>
          <w:sz w:val="28"/>
          <w:szCs w:val="28"/>
        </w:rPr>
      </w:pPr>
      <w:r>
        <w:rPr>
          <w:b/>
          <w:sz w:val="28"/>
          <w:szCs w:val="28"/>
        </w:rPr>
        <w:t>7. §</w:t>
      </w:r>
    </w:p>
    <w:p>
      <w:pPr>
        <w:pStyle w:val="Normal"/>
        <w:jc w:val="both"/>
        <w:rPr>
          <w:b/>
          <w:b/>
          <w:sz w:val="28"/>
          <w:szCs w:val="28"/>
        </w:rPr>
      </w:pPr>
      <w:r>
        <w:rPr>
          <w:b/>
          <w:sz w:val="28"/>
          <w:szCs w:val="28"/>
        </w:rPr>
      </w:r>
    </w:p>
    <w:p>
      <w:pPr>
        <w:pStyle w:val="Normal"/>
        <w:jc w:val="both"/>
        <w:rPr>
          <w:sz w:val="28"/>
          <w:szCs w:val="28"/>
        </w:rPr>
      </w:pPr>
      <w:r>
        <w:rPr>
          <w:sz w:val="28"/>
          <w:szCs w:val="28"/>
        </w:rPr>
        <w:t>A Rendelet 7. §-a helyébe a következő rendelkezés lép:</w:t>
      </w:r>
    </w:p>
    <w:p>
      <w:pPr>
        <w:pStyle w:val="Normal"/>
        <w:ind w:left="568" w:hanging="568"/>
        <w:jc w:val="both"/>
        <w:rPr>
          <w:sz w:val="28"/>
          <w:szCs w:val="28"/>
        </w:rPr>
      </w:pPr>
      <w:r>
        <w:rPr>
          <w:sz w:val="28"/>
          <w:szCs w:val="28"/>
        </w:rPr>
        <w:t>„</w:t>
      </w:r>
      <w:r>
        <w:rPr>
          <w:sz w:val="28"/>
          <w:szCs w:val="28"/>
        </w:rPr>
        <w:t>7. §</w:t>
        <w:tab/>
        <w:t>Az intézmények kézi beszerzésekre vonatkozó készpénzfelvétele az intézmény pénzkezelési szabályzatának megfelelően történik.”</w:t>
      </w:r>
    </w:p>
    <w:p>
      <w:pPr>
        <w:pStyle w:val="Normal"/>
        <w:jc w:val="both"/>
        <w:rPr>
          <w:sz w:val="28"/>
          <w:szCs w:val="28"/>
        </w:rPr>
      </w:pPr>
      <w:r>
        <w:rPr>
          <w:sz w:val="28"/>
          <w:szCs w:val="28"/>
        </w:rPr>
      </w:r>
    </w:p>
    <w:p>
      <w:pPr>
        <w:pStyle w:val="Normal"/>
        <w:jc w:val="center"/>
        <w:rPr>
          <w:b/>
          <w:b/>
          <w:sz w:val="28"/>
          <w:szCs w:val="28"/>
        </w:rPr>
      </w:pPr>
      <w:r>
        <w:rPr>
          <w:b/>
          <w:sz w:val="28"/>
          <w:szCs w:val="28"/>
        </w:rPr>
        <w:t>8. §</w:t>
      </w:r>
    </w:p>
    <w:p>
      <w:pPr>
        <w:pStyle w:val="Normal"/>
        <w:jc w:val="both"/>
        <w:rPr>
          <w:b/>
          <w:b/>
          <w:sz w:val="28"/>
          <w:szCs w:val="28"/>
        </w:rPr>
      </w:pPr>
      <w:r>
        <w:rPr>
          <w:b/>
          <w:sz w:val="28"/>
          <w:szCs w:val="28"/>
        </w:rPr>
      </w:r>
    </w:p>
    <w:p>
      <w:pPr>
        <w:pStyle w:val="Normal"/>
        <w:jc w:val="both"/>
        <w:rPr>
          <w:sz w:val="28"/>
          <w:szCs w:val="28"/>
        </w:rPr>
      </w:pPr>
      <w:r>
        <w:rPr>
          <w:sz w:val="28"/>
          <w:szCs w:val="28"/>
        </w:rPr>
        <w:t>A Rendelet 8. §-a helyébe a következő rendelkezések lépnek:</w:t>
      </w:r>
    </w:p>
    <w:p>
      <w:pPr>
        <w:pStyle w:val="Normal"/>
        <w:ind w:left="568" w:hanging="568"/>
        <w:jc w:val="both"/>
        <w:rPr>
          <w:sz w:val="28"/>
          <w:szCs w:val="28"/>
        </w:rPr>
      </w:pPr>
      <w:r>
        <w:rPr>
          <w:sz w:val="28"/>
          <w:szCs w:val="28"/>
        </w:rPr>
        <w:t>„</w:t>
      </w:r>
      <w:r>
        <w:rPr>
          <w:sz w:val="28"/>
          <w:szCs w:val="28"/>
        </w:rPr>
        <w:t>(1)</w:t>
        <w:tab/>
        <w:t>Az átutalásos megbízások teljesítését az intézménynek úgy kell ütemeznie, hogy pénteki napon csak OTP Banknál vezetett számlákra történhet az utalás.</w:t>
      </w:r>
    </w:p>
    <w:p>
      <w:pPr>
        <w:pStyle w:val="Normal"/>
        <w:ind w:left="720" w:hanging="720"/>
        <w:jc w:val="both"/>
        <w:rPr>
          <w:sz w:val="28"/>
          <w:szCs w:val="28"/>
        </w:rPr>
      </w:pPr>
      <w:r>
        <w:rPr>
          <w:sz w:val="28"/>
          <w:szCs w:val="28"/>
        </w:rPr>
      </w:r>
    </w:p>
    <w:p>
      <w:pPr>
        <w:pStyle w:val="Normal"/>
        <w:ind w:left="568" w:hanging="568"/>
        <w:jc w:val="both"/>
        <w:rPr>
          <w:sz w:val="28"/>
          <w:szCs w:val="28"/>
        </w:rPr>
      </w:pPr>
      <w:r>
        <w:rPr>
          <w:sz w:val="28"/>
          <w:szCs w:val="28"/>
        </w:rPr>
        <w:t>(2)</w:t>
        <w:tab/>
        <w:t>Az e szakaszban nem szabályozott átutalások, kifizetések vonatkozásában az érintett jogszabályok szerint kell eljárni.”</w:t>
      </w:r>
    </w:p>
    <w:p>
      <w:pPr>
        <w:pStyle w:val="Normal"/>
        <w:jc w:val="both"/>
        <w:rPr>
          <w:b/>
          <w:b/>
          <w:sz w:val="28"/>
          <w:szCs w:val="28"/>
        </w:rPr>
      </w:pPr>
      <w:r>
        <w:rPr>
          <w:b/>
          <w:sz w:val="28"/>
          <w:szCs w:val="28"/>
        </w:rPr>
      </w:r>
    </w:p>
    <w:p>
      <w:pPr>
        <w:pStyle w:val="Normal"/>
        <w:jc w:val="center"/>
        <w:rPr>
          <w:b/>
          <w:b/>
          <w:sz w:val="28"/>
          <w:szCs w:val="28"/>
        </w:rPr>
      </w:pPr>
      <w:r>
        <w:rPr>
          <w:b/>
          <w:sz w:val="28"/>
          <w:szCs w:val="28"/>
        </w:rPr>
        <w:t>9. §</w:t>
      </w:r>
    </w:p>
    <w:p>
      <w:pPr>
        <w:pStyle w:val="Normal"/>
        <w:jc w:val="both"/>
        <w:rPr>
          <w:b/>
          <w:b/>
          <w:sz w:val="28"/>
          <w:szCs w:val="28"/>
        </w:rPr>
      </w:pPr>
      <w:r>
        <w:rPr>
          <w:b/>
          <w:sz w:val="28"/>
          <w:szCs w:val="28"/>
        </w:rPr>
      </w:r>
    </w:p>
    <w:p>
      <w:pPr>
        <w:pStyle w:val="Normal"/>
        <w:jc w:val="both"/>
        <w:rPr>
          <w:sz w:val="28"/>
          <w:szCs w:val="28"/>
        </w:rPr>
      </w:pPr>
      <w:r>
        <w:rPr>
          <w:sz w:val="28"/>
          <w:szCs w:val="28"/>
        </w:rPr>
        <w:t>A Rendelet 9. § (1)-(2) bekezdései helyébe a következő rendelkezések lépnek:</w:t>
      </w:r>
    </w:p>
    <w:p>
      <w:pPr>
        <w:pStyle w:val="Normal"/>
        <w:ind w:left="568" w:hanging="568"/>
        <w:jc w:val="both"/>
        <w:rPr>
          <w:sz w:val="28"/>
          <w:szCs w:val="28"/>
        </w:rPr>
      </w:pPr>
      <w:r>
        <w:rPr>
          <w:sz w:val="28"/>
          <w:szCs w:val="28"/>
        </w:rPr>
        <w:t>”</w:t>
      </w:r>
      <w:r>
        <w:rPr>
          <w:sz w:val="28"/>
          <w:szCs w:val="28"/>
        </w:rPr>
        <w:t>(1)</w:t>
        <w:tab/>
        <w:t>Az Önkormányzat a kiskincstári rendszerrel kapcsolatos megállapodást 2010. december 31. napjáig módosítja a számlavezető pénzintézettel.</w:t>
      </w:r>
    </w:p>
    <w:p>
      <w:pPr>
        <w:pStyle w:val="Normal"/>
        <w:jc w:val="both"/>
        <w:rPr>
          <w:sz w:val="28"/>
          <w:szCs w:val="28"/>
        </w:rPr>
      </w:pPr>
      <w:r>
        <w:rPr>
          <w:sz w:val="28"/>
          <w:szCs w:val="28"/>
        </w:rPr>
      </w:r>
    </w:p>
    <w:p>
      <w:pPr>
        <w:pStyle w:val="Normal"/>
        <w:ind w:left="568" w:hanging="568"/>
        <w:jc w:val="both"/>
        <w:rPr>
          <w:sz w:val="28"/>
          <w:szCs w:val="28"/>
        </w:rPr>
      </w:pPr>
      <w:r>
        <w:rPr>
          <w:sz w:val="28"/>
          <w:szCs w:val="28"/>
        </w:rPr>
        <w:t>(2)</w:t>
        <w:tab/>
        <w:t>Az Intézmények és a Polgármesteri Hivatal a tárgyévi likviditási tervet a költségvetéssel egyidejűleg készíti el.”</w:t>
      </w:r>
    </w:p>
    <w:p>
      <w:pPr>
        <w:pStyle w:val="Normal"/>
        <w:rPr>
          <w:sz w:val="28"/>
          <w:szCs w:val="28"/>
        </w:rPr>
      </w:pPr>
      <w:r>
        <w:rPr>
          <w:sz w:val="28"/>
          <w:szCs w:val="28"/>
        </w:rPr>
      </w:r>
    </w:p>
    <w:p>
      <w:pPr>
        <w:pStyle w:val="Normal"/>
        <w:jc w:val="center"/>
        <w:rPr>
          <w:b/>
          <w:b/>
          <w:sz w:val="28"/>
          <w:szCs w:val="28"/>
        </w:rPr>
      </w:pPr>
      <w:r>
        <w:rPr>
          <w:b/>
          <w:sz w:val="28"/>
          <w:szCs w:val="28"/>
        </w:rPr>
        <w:t>10. §</w:t>
      </w:r>
    </w:p>
    <w:p>
      <w:pPr>
        <w:pStyle w:val="Normal"/>
        <w:jc w:val="both"/>
        <w:rPr>
          <w:b/>
          <w:b/>
          <w:sz w:val="28"/>
          <w:szCs w:val="28"/>
        </w:rPr>
      </w:pPr>
      <w:r>
        <w:rPr>
          <w:b/>
          <w:sz w:val="28"/>
          <w:szCs w:val="28"/>
        </w:rPr>
      </w:r>
    </w:p>
    <w:p>
      <w:pPr>
        <w:pStyle w:val="Normal"/>
        <w:ind w:left="568" w:hanging="568"/>
        <w:jc w:val="both"/>
        <w:rPr>
          <w:sz w:val="28"/>
          <w:szCs w:val="28"/>
        </w:rPr>
      </w:pPr>
      <w:r>
        <w:rPr>
          <w:sz w:val="28"/>
          <w:szCs w:val="28"/>
        </w:rPr>
        <w:t>(1)</w:t>
        <w:tab/>
        <w:t>A Rendelet 2. számú melléklete helyébe e rendelet 1. számú melléklete lép.</w:t>
      </w:r>
    </w:p>
    <w:p>
      <w:pPr>
        <w:pStyle w:val="Normal"/>
        <w:jc w:val="both"/>
        <w:rPr>
          <w:sz w:val="28"/>
          <w:szCs w:val="28"/>
        </w:rPr>
      </w:pPr>
      <w:r>
        <w:rPr>
          <w:sz w:val="28"/>
          <w:szCs w:val="28"/>
        </w:rPr>
      </w:r>
    </w:p>
    <w:p>
      <w:pPr>
        <w:pStyle w:val="Normal"/>
        <w:ind w:left="568" w:hanging="568"/>
        <w:jc w:val="both"/>
        <w:rPr>
          <w:b/>
          <w:b/>
          <w:sz w:val="28"/>
          <w:szCs w:val="28"/>
        </w:rPr>
      </w:pPr>
      <w:r>
        <w:rPr>
          <w:sz w:val="28"/>
          <w:szCs w:val="28"/>
        </w:rPr>
        <w:t>(2)</w:t>
        <w:tab/>
        <w:t>A Rendelet 3. számú melléklete helyébe e rendelet 2. számú melléklete lép.</w:t>
      </w:r>
    </w:p>
    <w:p>
      <w:pPr>
        <w:pStyle w:val="Normal"/>
        <w:jc w:val="both"/>
        <w:rPr>
          <w:b/>
          <w:b/>
          <w:sz w:val="28"/>
          <w:szCs w:val="28"/>
        </w:rPr>
      </w:pPr>
      <w:r>
        <w:rPr>
          <w:b/>
          <w:sz w:val="28"/>
          <w:szCs w:val="28"/>
        </w:rPr>
      </w:r>
    </w:p>
    <w:p>
      <w:pPr>
        <w:pStyle w:val="Normal"/>
        <w:ind w:left="568" w:hanging="568"/>
        <w:jc w:val="both"/>
        <w:rPr>
          <w:b/>
          <w:b/>
          <w:sz w:val="28"/>
          <w:szCs w:val="28"/>
        </w:rPr>
      </w:pPr>
      <w:r>
        <w:rPr>
          <w:sz w:val="28"/>
          <w:szCs w:val="28"/>
        </w:rPr>
        <w:t>(3)</w:t>
      </w:r>
      <w:r>
        <w:rPr>
          <w:b/>
          <w:sz w:val="28"/>
          <w:szCs w:val="28"/>
        </w:rPr>
        <w:tab/>
      </w:r>
      <w:r>
        <w:rPr>
          <w:sz w:val="28"/>
          <w:szCs w:val="28"/>
        </w:rPr>
        <w:t>A Rendelet 4. számú melléklete helyébe e rendelet 3. számú melléklete lép.</w:t>
      </w:r>
    </w:p>
    <w:p>
      <w:pPr>
        <w:pStyle w:val="Normal"/>
        <w:jc w:val="both"/>
        <w:rPr>
          <w:b/>
          <w:b/>
          <w:sz w:val="28"/>
          <w:szCs w:val="28"/>
        </w:rPr>
      </w:pPr>
      <w:r>
        <w:rPr>
          <w:b/>
          <w:sz w:val="28"/>
          <w:szCs w:val="28"/>
        </w:rPr>
      </w:r>
    </w:p>
    <w:p>
      <w:pPr>
        <w:pStyle w:val="Normal"/>
        <w:ind w:left="568" w:hanging="568"/>
        <w:jc w:val="both"/>
        <w:rPr>
          <w:sz w:val="28"/>
          <w:szCs w:val="28"/>
        </w:rPr>
      </w:pPr>
      <w:r>
        <w:rPr>
          <w:sz w:val="28"/>
          <w:szCs w:val="28"/>
        </w:rPr>
        <w:t>(4)</w:t>
        <w:tab/>
        <w:t>E rendelet 2010. december 15.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iskincstári rendszer működésének gyakorlati tapasztalatai alapján módosulnak a rendelet egyes rendelkezései, ezzel megteremtve a biztonságos, hatékony és tervszerű gazdálkodás feltételeit.</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both"/>
        <w:rPr>
          <w:sz w:val="28"/>
          <w:szCs w:val="28"/>
        </w:rPr>
      </w:pPr>
      <w:r>
        <w:rPr>
          <w:sz w:val="28"/>
          <w:szCs w:val="28"/>
        </w:rPr>
        <w:t xml:space="preserve">Az 1-3. §-hoz: A költségvetési szervek jogállásáról és gazdálkodásáról szóló 2008. évi CV. törvény 18. §-a alapján az önkormányzati intézményeket önállóan működő és gazdálkodó illetve önállóan működő szervezetté kell besorolni. </w:t>
      </w:r>
    </w:p>
    <w:p>
      <w:pPr>
        <w:pStyle w:val="Normal"/>
        <w:jc w:val="both"/>
        <w:rPr>
          <w:sz w:val="28"/>
          <w:szCs w:val="28"/>
        </w:rPr>
      </w:pPr>
      <w:r>
        <w:rPr>
          <w:sz w:val="28"/>
          <w:szCs w:val="28"/>
        </w:rPr>
      </w:r>
    </w:p>
    <w:p>
      <w:pPr>
        <w:pStyle w:val="Normal"/>
        <w:jc w:val="both"/>
        <w:rPr>
          <w:sz w:val="28"/>
          <w:szCs w:val="28"/>
        </w:rPr>
      </w:pPr>
      <w:r>
        <w:rPr>
          <w:sz w:val="28"/>
          <w:szCs w:val="28"/>
        </w:rPr>
        <w:t>A 4. §-hoz: A biztonságos finanszírozás megteremtése szabályozza az adatszolgáltatás időpontját mind az intézmények, mind a Polgármesteri Hivatal számára.</w:t>
      </w:r>
    </w:p>
    <w:p>
      <w:pPr>
        <w:pStyle w:val="Normal"/>
        <w:jc w:val="both"/>
        <w:rPr>
          <w:sz w:val="28"/>
          <w:szCs w:val="28"/>
        </w:rPr>
      </w:pPr>
      <w:r>
        <w:rPr>
          <w:sz w:val="28"/>
          <w:szCs w:val="28"/>
        </w:rPr>
      </w:r>
    </w:p>
    <w:p>
      <w:pPr>
        <w:pStyle w:val="Normal"/>
        <w:jc w:val="both"/>
        <w:rPr/>
      </w:pPr>
      <w:r>
        <w:rPr>
          <w:sz w:val="28"/>
          <w:szCs w:val="28"/>
        </w:rPr>
        <w:t>A 5. §-hoz: A munkakörök módosítása igényelte a rendelet 5. §-ának és a 3. sz. melléklet változtatását.</w:t>
      </w:r>
    </w:p>
    <w:p>
      <w:pPr>
        <w:pStyle w:val="Normal"/>
        <w:jc w:val="both"/>
        <w:rPr>
          <w:sz w:val="28"/>
          <w:szCs w:val="28"/>
        </w:rPr>
      </w:pPr>
      <w:r>
        <w:rPr>
          <w:sz w:val="28"/>
          <w:szCs w:val="28"/>
        </w:rPr>
      </w:r>
    </w:p>
    <w:p>
      <w:pPr>
        <w:pStyle w:val="Normal"/>
        <w:jc w:val="both"/>
        <w:rPr>
          <w:sz w:val="28"/>
          <w:szCs w:val="28"/>
        </w:rPr>
      </w:pPr>
      <w:r>
        <w:rPr>
          <w:sz w:val="28"/>
          <w:szCs w:val="28"/>
        </w:rPr>
        <w:t xml:space="preserve">A 6. §-hoz: A limit után járó kamat számításánál két módszert alkalmazunk. </w:t>
      </w:r>
    </w:p>
    <w:p>
      <w:pPr>
        <w:pStyle w:val="Normal"/>
        <w:jc w:val="both"/>
        <w:rPr>
          <w:sz w:val="28"/>
          <w:szCs w:val="28"/>
        </w:rPr>
      </w:pPr>
      <w:r>
        <w:rPr>
          <w:sz w:val="28"/>
          <w:szCs w:val="28"/>
        </w:rPr>
      </w:r>
    </w:p>
    <w:p>
      <w:pPr>
        <w:pStyle w:val="Normal"/>
        <w:jc w:val="both"/>
        <w:rPr>
          <w:sz w:val="28"/>
          <w:szCs w:val="28"/>
        </w:rPr>
      </w:pPr>
      <w:r>
        <w:rPr>
          <w:sz w:val="28"/>
          <w:szCs w:val="28"/>
        </w:rPr>
        <w:t>A 7. §- hoz: Egyszerűsíti az intézmények készpénzfelvételét a korábbihoz képest.</w:t>
      </w:r>
    </w:p>
    <w:p>
      <w:pPr>
        <w:pStyle w:val="Normal"/>
        <w:jc w:val="both"/>
        <w:rPr>
          <w:sz w:val="28"/>
          <w:szCs w:val="28"/>
        </w:rPr>
      </w:pPr>
      <w:r>
        <w:rPr>
          <w:sz w:val="28"/>
          <w:szCs w:val="28"/>
        </w:rPr>
      </w:r>
    </w:p>
    <w:p>
      <w:pPr>
        <w:pStyle w:val="Normal"/>
        <w:jc w:val="both"/>
        <w:rPr>
          <w:sz w:val="28"/>
          <w:szCs w:val="28"/>
        </w:rPr>
      </w:pPr>
      <w:r>
        <w:rPr>
          <w:sz w:val="28"/>
          <w:szCs w:val="28"/>
        </w:rPr>
        <w:t>A 8. §-hoz: Az átutalásos megbízások időben való teljesítése, és a költségmegtakarítás indokolta a 8. § módosítását.</w:t>
      </w:r>
    </w:p>
    <w:p>
      <w:pPr>
        <w:pStyle w:val="Normal"/>
        <w:jc w:val="both"/>
        <w:rPr>
          <w:sz w:val="28"/>
          <w:szCs w:val="28"/>
        </w:rPr>
      </w:pPr>
      <w:r>
        <w:rPr>
          <w:sz w:val="28"/>
          <w:szCs w:val="28"/>
        </w:rPr>
      </w:r>
    </w:p>
    <w:p>
      <w:pPr>
        <w:pStyle w:val="Normal"/>
        <w:jc w:val="both"/>
        <w:rPr>
          <w:sz w:val="28"/>
          <w:szCs w:val="28"/>
        </w:rPr>
      </w:pPr>
      <w:r>
        <w:rPr>
          <w:sz w:val="28"/>
          <w:szCs w:val="28"/>
        </w:rPr>
        <w:t>A 9. §-hoz: Aktualizálni kellett az átmeneti és záró rendelkezéseket.</w:t>
      </w:r>
    </w:p>
    <w:p>
      <w:pPr>
        <w:pStyle w:val="Normal"/>
        <w:jc w:val="both"/>
        <w:rPr>
          <w:sz w:val="28"/>
          <w:szCs w:val="28"/>
        </w:rPr>
      </w:pPr>
      <w:r>
        <w:rPr>
          <w:sz w:val="28"/>
          <w:szCs w:val="28"/>
        </w:rPr>
      </w:r>
    </w:p>
    <w:p>
      <w:pPr>
        <w:pStyle w:val="Normal"/>
        <w:jc w:val="both"/>
        <w:rPr>
          <w:sz w:val="28"/>
          <w:szCs w:val="28"/>
        </w:rPr>
      </w:pPr>
      <w:r>
        <w:rPr>
          <w:sz w:val="28"/>
          <w:szCs w:val="28"/>
        </w:rPr>
        <w:t>Az 10. §-hoz: Záró és hatályba léptető rendelkezéseket tartalmaz.</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right"/>
        <w:rPr>
          <w:b/>
          <w:b/>
          <w:sz w:val="28"/>
          <w:szCs w:val="28"/>
        </w:rPr>
      </w:pPr>
      <w:r>
        <w:rPr>
          <w:b/>
          <w:sz w:val="28"/>
          <w:szCs w:val="28"/>
        </w:rPr>
        <w:t>1. sz. melléklet</w:t>
      </w:r>
    </w:p>
    <w:p>
      <w:pPr>
        <w:pStyle w:val="Normal"/>
        <w:rPr>
          <w:b/>
          <w:b/>
          <w:sz w:val="28"/>
          <w:szCs w:val="28"/>
        </w:rPr>
      </w:pPr>
      <w:r>
        <w:rPr>
          <w:b/>
          <w:sz w:val="28"/>
          <w:szCs w:val="28"/>
        </w:rPr>
      </w:r>
    </w:p>
    <w:p>
      <w:pPr>
        <w:pStyle w:val="Normal"/>
        <w:jc w:val="center"/>
        <w:rPr>
          <w:sz w:val="28"/>
          <w:szCs w:val="28"/>
        </w:rPr>
      </w:pPr>
      <w:r>
        <w:rPr>
          <w:sz w:val="28"/>
          <w:szCs w:val="28"/>
        </w:rPr>
        <w:t>Finanszírozási ütemterv (készül havi ütemezésben)</w:t>
      </w:r>
    </w:p>
    <w:p>
      <w:pPr>
        <w:pStyle w:val="Normal"/>
        <w:jc w:val="center"/>
        <w:rPr>
          <w:sz w:val="28"/>
          <w:szCs w:val="28"/>
        </w:rPr>
      </w:pPr>
      <w:r>
        <w:rPr>
          <w:sz w:val="28"/>
          <w:szCs w:val="28"/>
        </w:rPr>
        <w:t>Likviditási terv</w:t>
      </w:r>
    </w:p>
    <w:p>
      <w:pPr>
        <w:pStyle w:val="Normal"/>
        <w:jc w:val="center"/>
        <w:rPr>
          <w:sz w:val="28"/>
          <w:szCs w:val="28"/>
        </w:rPr>
      </w:pPr>
      <w:r>
        <w:rPr>
          <w:sz w:val="28"/>
          <w:szCs w:val="28"/>
        </w:rPr>
        <w:t>önálló számfejtésű intézmény</w:t>
      </w:r>
    </w:p>
    <w:p>
      <w:pPr>
        <w:pStyle w:val="Normal"/>
        <w:rPr>
          <w:sz w:val="28"/>
          <w:szCs w:val="28"/>
        </w:rPr>
      </w:pPr>
      <w:r>
        <w:rPr>
          <w:sz w:val="28"/>
          <w:szCs w:val="28"/>
        </w:rPr>
      </w:r>
    </w:p>
    <w:tbl>
      <w:tblPr>
        <w:tblW w:w="7488" w:type="dxa"/>
        <w:jc w:val="left"/>
        <w:tblInd w:w="175" w:type="dxa"/>
        <w:tblLayout w:type="fixed"/>
        <w:tblCellMar>
          <w:top w:w="0" w:type="dxa"/>
          <w:left w:w="108" w:type="dxa"/>
          <w:bottom w:w="0" w:type="dxa"/>
          <w:right w:w="108" w:type="dxa"/>
        </w:tblCellMar>
      </w:tblPr>
      <w:tblGrid>
        <w:gridCol w:w="672"/>
        <w:gridCol w:w="5196"/>
        <w:gridCol w:w="162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sz</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űködé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Összeg</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evétel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saját intézményi bevétel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átvett pénzeszközö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intézményfinanszíroz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Összes bevétel: (1+2+3)/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Kiad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nettó bé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járulékok (munkáltatói és munkavállaló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dologi kiad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Összes kiadás: (5+6+7)/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 igény összesen: /5+7-(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Likviditási terv</w:t>
      </w:r>
    </w:p>
    <w:p>
      <w:pPr>
        <w:pStyle w:val="Normal"/>
        <w:jc w:val="center"/>
        <w:rPr>
          <w:sz w:val="28"/>
          <w:szCs w:val="28"/>
        </w:rPr>
      </w:pPr>
      <w:r>
        <w:rPr>
          <w:sz w:val="28"/>
          <w:szCs w:val="28"/>
        </w:rPr>
        <w:t>MÁK számfejtésű intézmény</w:t>
      </w:r>
    </w:p>
    <w:p>
      <w:pPr>
        <w:pStyle w:val="Normal"/>
        <w:rPr>
          <w:sz w:val="28"/>
          <w:szCs w:val="28"/>
        </w:rPr>
      </w:pPr>
      <w:r>
        <w:rPr>
          <w:sz w:val="28"/>
          <w:szCs w:val="28"/>
        </w:rPr>
      </w:r>
    </w:p>
    <w:tbl>
      <w:tblPr>
        <w:tblW w:w="7488" w:type="dxa"/>
        <w:jc w:val="left"/>
        <w:tblInd w:w="175" w:type="dxa"/>
        <w:tblLayout w:type="fixed"/>
        <w:tblCellMar>
          <w:top w:w="0" w:type="dxa"/>
          <w:left w:w="108" w:type="dxa"/>
          <w:bottom w:w="0" w:type="dxa"/>
          <w:right w:w="108" w:type="dxa"/>
        </w:tblCellMar>
      </w:tblPr>
      <w:tblGrid>
        <w:gridCol w:w="672"/>
        <w:gridCol w:w="5196"/>
        <w:gridCol w:w="162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sz</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űködé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Összeg</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evétel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saját intézményi bevétel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átvett pénzeszközö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intézményfinanszírozá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Összes bevétel: (1+2+3)/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Kiad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nettó bé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járulékok (munkáltatói és munkavállaló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dologi kiad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Összes kiadás: (5+6+7)/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mit igény összesen: 7-(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both"/>
        <w:rPr>
          <w:b/>
          <w:b/>
          <w:sz w:val="28"/>
          <w:szCs w:val="28"/>
        </w:rPr>
      </w:pPr>
      <w:r>
        <w:rPr>
          <w:b/>
          <w:sz w:val="28"/>
          <w:szCs w:val="28"/>
        </w:rPr>
      </w:r>
    </w:p>
    <w:p>
      <w:pPr>
        <w:pStyle w:val="Normal"/>
        <w:jc w:val="right"/>
        <w:rPr>
          <w:b/>
          <w:b/>
          <w:sz w:val="28"/>
          <w:szCs w:val="28"/>
        </w:rPr>
      </w:pPr>
      <w:r>
        <w:rPr>
          <w:b/>
          <w:sz w:val="28"/>
          <w:szCs w:val="28"/>
        </w:rPr>
        <w:t>2. sz. mellékle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FELHATALMAZ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lulírott .......................................................................................................</w:t>
      </w:r>
    </w:p>
    <w:p>
      <w:pPr>
        <w:pStyle w:val="Normal"/>
        <w:jc w:val="both"/>
        <w:rPr>
          <w:sz w:val="28"/>
          <w:szCs w:val="28"/>
        </w:rPr>
      </w:pPr>
      <w:r>
        <w:rPr>
          <w:sz w:val="28"/>
          <w:szCs w:val="28"/>
        </w:rPr>
        <w:t>(intézmény neve, címe) felhatalmazom számlavezető pénzintézetünket (OTP Bank Rt. Önkormányzati Fiókját), hogy a XVI. kerületi Önkormányzat Polgármesteri Hivatalában az érvényesítő 1. és érvényesítő 2. elnevezésű munkakört betöltő pénzügyi irodán dolgozó köztisztviselő részére valamennyi bankszámlánkról illetve a betétállományról teljes körű információt szolgáltathat, a bankszámlákba a XVI kerületi Önkormányzat terminálján keresztül teljes joggal betekint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intézmény cégszerű aláírása</w:t>
      </w:r>
    </w:p>
    <w:p>
      <w:pPr>
        <w:pStyle w:val="Normal"/>
        <w:jc w:val="both"/>
        <w:rPr>
          <w:sz w:val="28"/>
          <w:szCs w:val="28"/>
        </w:rPr>
      </w:pPr>
      <w:r>
        <w:rPr>
          <w:sz w:val="28"/>
          <w:szCs w:val="28"/>
        </w:rPr>
      </w:r>
      <w:r>
        <w:br w:type="page"/>
      </w:r>
    </w:p>
    <w:p>
      <w:pPr>
        <w:pStyle w:val="Normal"/>
        <w:jc w:val="right"/>
        <w:rPr>
          <w:b/>
          <w:b/>
          <w:sz w:val="28"/>
          <w:szCs w:val="28"/>
        </w:rPr>
      </w:pPr>
      <w:r>
        <w:rPr>
          <w:b/>
          <w:sz w:val="28"/>
          <w:szCs w:val="28"/>
        </w:rPr>
        <w:t>3. sz. melléklet</w:t>
      </w:r>
    </w:p>
    <w:p>
      <w:pPr>
        <w:pStyle w:val="Normal"/>
        <w:jc w:val="both"/>
        <w:rPr>
          <w:b/>
          <w:b/>
          <w:sz w:val="28"/>
          <w:szCs w:val="28"/>
        </w:rPr>
      </w:pPr>
      <w:r>
        <w:rPr>
          <w:b/>
          <w:sz w:val="28"/>
          <w:szCs w:val="28"/>
        </w:rPr>
      </w:r>
    </w:p>
    <w:p>
      <w:pPr>
        <w:pStyle w:val="Normal"/>
        <w:jc w:val="both"/>
        <w:rPr>
          <w:b/>
          <w:b/>
          <w:sz w:val="28"/>
          <w:szCs w:val="28"/>
        </w:rPr>
      </w:pPr>
      <w:r>
        <w:rPr>
          <w:b/>
          <w:sz w:val="28"/>
          <w:szCs w:val="28"/>
        </w:rPr>
        <w:t>KAMATSZÁMÍTÁSI MÓDOK</w:t>
      </w:r>
    </w:p>
    <w:p>
      <w:pPr>
        <w:pStyle w:val="Normal"/>
        <w:jc w:val="both"/>
        <w:rPr>
          <w:b/>
          <w:b/>
          <w:sz w:val="28"/>
          <w:szCs w:val="28"/>
        </w:rPr>
      </w:pPr>
      <w:r>
        <w:rPr>
          <w:b/>
          <w:sz w:val="28"/>
          <w:szCs w:val="28"/>
        </w:rPr>
      </w:r>
    </w:p>
    <w:p>
      <w:pPr>
        <w:pStyle w:val="Normal"/>
        <w:jc w:val="both"/>
        <w:rPr>
          <w:b/>
          <w:b/>
          <w:sz w:val="28"/>
          <w:szCs w:val="28"/>
        </w:rPr>
      </w:pPr>
      <w:r>
        <w:rPr>
          <w:b/>
          <w:sz w:val="28"/>
          <w:szCs w:val="28"/>
        </w:rPr>
        <w:t>I.</w:t>
        <w:tab/>
        <w:t>Limit után járó kamat (mindenkinek jár eredménytől függetlenül)</w:t>
      </w:r>
    </w:p>
    <w:p>
      <w:pPr>
        <w:pStyle w:val="Normal"/>
        <w:jc w:val="both"/>
        <w:rPr>
          <w:b/>
          <w:b/>
          <w:sz w:val="28"/>
          <w:szCs w:val="28"/>
        </w:rPr>
      </w:pPr>
      <w:r>
        <w:rPr>
          <w:b/>
          <w:sz w:val="28"/>
          <w:szCs w:val="28"/>
        </w:rPr>
      </w:r>
    </w:p>
    <w:tbl>
      <w:tblPr>
        <w:tblW w:w="9284" w:type="dxa"/>
        <w:jc w:val="left"/>
        <w:tblInd w:w="-75" w:type="dxa"/>
        <w:tblLayout w:type="fixed"/>
        <w:tblCellMar>
          <w:top w:w="0" w:type="dxa"/>
          <w:left w:w="70" w:type="dxa"/>
          <w:bottom w:w="0" w:type="dxa"/>
          <w:right w:w="70" w:type="dxa"/>
        </w:tblCellMar>
      </w:tblPr>
      <w:tblGrid>
        <w:gridCol w:w="9284"/>
      </w:tblGrid>
      <w:tr>
        <w:trPr>
          <w:trHeight w:val="952" w:hRule="atLeast"/>
        </w:trPr>
        <w:tc>
          <w:tcPr>
            <w:tcW w:w="9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Éves limit x elszámolási számla kamata</w:t>
            </w:r>
          </w:p>
          <w:p>
            <w:pPr>
              <w:pStyle w:val="Normal"/>
              <w:jc w:val="both"/>
              <w:rPr>
                <w:sz w:val="28"/>
                <w:szCs w:val="28"/>
              </w:rPr>
            </w:pPr>
            <w:r>
              <w:rPr>
                <w:sz w:val="28"/>
                <w:szCs w:val="28"/>
              </w:rPr>
              <w:t>-------------------------------------------------  x tárgyhó napjainak száma</w:t>
            </w:r>
          </w:p>
          <w:p>
            <w:pPr>
              <w:pStyle w:val="Normal"/>
              <w:jc w:val="both"/>
              <w:rPr>
                <w:sz w:val="28"/>
                <w:szCs w:val="28"/>
              </w:rPr>
            </w:pPr>
            <w:r>
              <w:rPr>
                <w:sz w:val="28"/>
                <w:szCs w:val="28"/>
              </w:rPr>
              <w:t xml:space="preserve">                                   </w:t>
            </w:r>
            <w:r>
              <w:rPr>
                <w:sz w:val="28"/>
                <w:szCs w:val="28"/>
              </w:rPr>
              <w:t>365</w:t>
            </w:r>
          </w:p>
        </w:tc>
      </w:tr>
    </w:tbl>
    <w:p>
      <w:pPr>
        <w:pStyle w:val="Normal"/>
        <w:jc w:val="both"/>
        <w:rPr>
          <w:sz w:val="28"/>
          <w:szCs w:val="28"/>
        </w:rPr>
      </w:pPr>
      <w:r>
        <w:rPr>
          <w:sz w:val="28"/>
          <w:szCs w:val="28"/>
        </w:rPr>
      </w:r>
    </w:p>
    <w:p>
      <w:pPr>
        <w:pStyle w:val="Normal"/>
        <w:jc w:val="both"/>
        <w:rPr>
          <w:b/>
          <w:b/>
          <w:sz w:val="28"/>
          <w:szCs w:val="28"/>
        </w:rPr>
      </w:pPr>
      <w:r>
        <w:rPr>
          <w:b/>
          <w:sz w:val="28"/>
          <w:szCs w:val="28"/>
        </w:rPr>
        <w:t>II.</w:t>
        <w:tab/>
        <w:t>Eredeti limit és tényleges felhasználás után járó eredményérdekeltség</w:t>
      </w:r>
    </w:p>
    <w:p>
      <w:pPr>
        <w:pStyle w:val="Normal"/>
        <w:jc w:val="both"/>
        <w:rPr>
          <w:sz w:val="28"/>
          <w:szCs w:val="28"/>
        </w:rPr>
      </w:pPr>
      <w:r>
        <w:rPr>
          <w:sz w:val="28"/>
          <w:szCs w:val="28"/>
        </w:rPr>
        <w:t>(Ha ez az intézmény részére jár, akkor automatikusan az I. sz. számítási mód helyébe lép)</w:t>
      </w:r>
    </w:p>
    <w:p>
      <w:pPr>
        <w:pStyle w:val="Normal"/>
        <w:jc w:val="both"/>
        <w:rPr>
          <w:sz w:val="28"/>
          <w:szCs w:val="28"/>
        </w:rPr>
      </w:pPr>
      <w:r>
        <w:rPr>
          <w:sz w:val="28"/>
          <w:szCs w:val="28"/>
        </w:rPr>
        <w:tab/>
        <w:tab/>
        <w:tab/>
        <w:t xml:space="preserve">     Tényleges havi felhasználás</w:t>
      </w:r>
    </w:p>
    <w:p>
      <w:pPr>
        <w:pStyle w:val="Normal"/>
        <w:jc w:val="both"/>
        <w:rPr>
          <w:sz w:val="28"/>
          <w:szCs w:val="28"/>
        </w:rPr>
      </w:pPr>
      <w:r>
        <w:rPr>
          <w:sz w:val="28"/>
          <w:szCs w:val="28"/>
        </w:rPr>
        <w:t>Számítás alapja % =  ------------------------------------</w:t>
      </w:r>
    </w:p>
    <w:p>
      <w:pPr>
        <w:pStyle w:val="Normal"/>
        <w:jc w:val="both"/>
        <w:rPr>
          <w:sz w:val="28"/>
          <w:szCs w:val="28"/>
        </w:rPr>
      </w:pPr>
      <w:r>
        <w:rPr>
          <w:sz w:val="28"/>
          <w:szCs w:val="28"/>
        </w:rPr>
        <w:tab/>
        <w:tab/>
        <w:tab/>
        <w:tab/>
        <w:t>Eredeti havi limit</w:t>
      </w:r>
    </w:p>
    <w:p>
      <w:pPr>
        <w:pStyle w:val="Normal"/>
        <w:jc w:val="both"/>
        <w:rPr>
          <w:sz w:val="28"/>
          <w:szCs w:val="28"/>
        </w:rPr>
      </w:pPr>
      <w:r>
        <w:rPr>
          <w:sz w:val="28"/>
          <w:szCs w:val="28"/>
        </w:rPr>
      </w:r>
    </w:p>
    <w:p>
      <w:pPr>
        <w:pStyle w:val="Normal"/>
        <w:jc w:val="both"/>
        <w:rPr>
          <w:sz w:val="28"/>
          <w:szCs w:val="28"/>
        </w:rPr>
      </w:pPr>
      <w:r>
        <w:rPr>
          <w:sz w:val="28"/>
          <w:szCs w:val="28"/>
        </w:rPr>
        <w:t>Ha a számítás alapja :</w:t>
      </w:r>
    </w:p>
    <w:p>
      <w:pPr>
        <w:pStyle w:val="Normal"/>
        <w:jc w:val="both"/>
        <w:rPr/>
      </w:pPr>
      <w:r>
        <w:rPr>
          <w:sz w:val="28"/>
          <w:szCs w:val="28"/>
        </w:rPr>
        <w:t xml:space="preserve">70-80% : </w:t>
      </w:r>
      <w:r>
        <w:rPr>
          <w:sz w:val="28"/>
          <w:szCs w:val="28"/>
          <w:u w:val="single"/>
        </w:rPr>
        <w:t>fizetendő kamat</w:t>
      </w:r>
      <w:r>
        <w:rPr>
          <w:sz w:val="28"/>
          <w:szCs w:val="28"/>
        </w:rPr>
        <w:t xml:space="preserve"> = elszámolási számla kamata + [ (napvégi betét kamata-elszámolási számla kamata) x 0,075]</w:t>
      </w:r>
    </w:p>
    <w:p>
      <w:pPr>
        <w:pStyle w:val="Normal"/>
        <w:jc w:val="both"/>
        <w:rPr/>
      </w:pPr>
      <w:r>
        <w:rPr>
          <w:sz w:val="28"/>
          <w:szCs w:val="28"/>
        </w:rPr>
        <w:t xml:space="preserve">81-90% : </w:t>
      </w:r>
      <w:r>
        <w:rPr>
          <w:sz w:val="28"/>
          <w:szCs w:val="28"/>
          <w:u w:val="single"/>
        </w:rPr>
        <w:t>fizetendő kamat</w:t>
      </w:r>
      <w:r>
        <w:rPr>
          <w:sz w:val="28"/>
          <w:szCs w:val="28"/>
        </w:rPr>
        <w:t xml:space="preserve"> =elszámolási számla kamata + [ (napvégi betét kamata-elszámolási számla kamata) x 0,15]</w:t>
      </w:r>
    </w:p>
    <w:p>
      <w:pPr>
        <w:pStyle w:val="Normal"/>
        <w:jc w:val="both"/>
        <w:rPr/>
      </w:pPr>
      <w:r>
        <w:rPr>
          <w:sz w:val="28"/>
          <w:szCs w:val="28"/>
        </w:rPr>
        <w:t>91-100%:</w:t>
      </w:r>
      <w:r>
        <w:rPr>
          <w:sz w:val="28"/>
          <w:szCs w:val="28"/>
          <w:u w:val="single"/>
        </w:rPr>
        <w:t xml:space="preserve"> fizetendő kamat</w:t>
      </w:r>
      <w:r>
        <w:rPr>
          <w:sz w:val="28"/>
          <w:szCs w:val="28"/>
        </w:rPr>
        <w:t xml:space="preserve"> =elszámolási számla kamata + [ (napvégi betét kamata-elszámolási számla kamata) x 0,25]</w:t>
      </w:r>
    </w:p>
    <w:p>
      <w:pPr>
        <w:pStyle w:val="Normal"/>
        <w:jc w:val="both"/>
        <w:rPr>
          <w:sz w:val="28"/>
          <w:szCs w:val="28"/>
        </w:rPr>
      </w:pPr>
      <w:r>
        <w:rPr>
          <w:sz w:val="28"/>
          <w:szCs w:val="28"/>
        </w:rPr>
      </w:r>
    </w:p>
    <w:tbl>
      <w:tblPr>
        <w:tblW w:w="9180" w:type="dxa"/>
        <w:jc w:val="left"/>
        <w:tblInd w:w="-5" w:type="dxa"/>
        <w:tblLayout w:type="fixed"/>
        <w:tblCellMar>
          <w:top w:w="0" w:type="dxa"/>
          <w:left w:w="70" w:type="dxa"/>
          <w:bottom w:w="0" w:type="dxa"/>
          <w:right w:w="70" w:type="dxa"/>
        </w:tblCellMar>
      </w:tblPr>
      <w:tblGrid>
        <w:gridCol w:w="9180"/>
      </w:tblGrid>
      <w:tr>
        <w:trPr>
          <w:trHeight w:val="8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Éves limit x fizetendő kamat</w:t>
            </w:r>
          </w:p>
          <w:p>
            <w:pPr>
              <w:pStyle w:val="Normal"/>
              <w:jc w:val="both"/>
              <w:rPr>
                <w:sz w:val="28"/>
                <w:szCs w:val="28"/>
              </w:rPr>
            </w:pPr>
            <w:r>
              <w:rPr>
                <w:sz w:val="28"/>
                <w:szCs w:val="28"/>
              </w:rPr>
              <w:t>--------------------------------------- x tárgyhó napjainak száma</w:t>
            </w:r>
          </w:p>
          <w:p>
            <w:pPr>
              <w:pStyle w:val="Normal"/>
              <w:jc w:val="both"/>
              <w:rPr>
                <w:sz w:val="28"/>
                <w:szCs w:val="28"/>
              </w:rPr>
            </w:pPr>
            <w:r>
              <w:rPr>
                <w:sz w:val="28"/>
                <w:szCs w:val="28"/>
              </w:rPr>
              <w:t xml:space="preserve">                    </w:t>
            </w:r>
            <w:r>
              <w:rPr>
                <w:sz w:val="28"/>
                <w:szCs w:val="28"/>
              </w:rPr>
              <w:t>3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7-es számmal követ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z Önkormányzat által fenntartott közoktatási intézményekben alkalmazandó étkezési térítési díjakról szóló rendelet módosítására</w:t>
      </w:r>
    </w:p>
    <w:p>
      <w:pPr>
        <w:pStyle w:val="Normal"/>
        <w:ind w:left="4686" w:hanging="1562"/>
        <w:rPr>
          <w:b/>
          <w:b/>
          <w:i/>
          <w:i/>
          <w:sz w:val="28"/>
          <w:szCs w:val="28"/>
        </w:rPr>
      </w:pPr>
      <w:hyperlink r:id="rId8">
        <w:r>
          <w:rPr>
            <w:rStyle w:val="InternetLink"/>
            <w:b/>
            <w:i/>
            <w:sz w:val="28"/>
            <w:szCs w:val="28"/>
          </w:rPr>
          <w:t xml:space="preserve">206/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urat illeti a szó. 206/2010. Addig tájékoztatom tisztelt képviselő társaimat, hogy az előterjesztésben szereplő alternatív javaslatok közül az Oktatási Bizottság a „B”, és hogyha jól emlékszem, a Gazdasági és Pénzügyi Bizottsági is a „B” alternatívát támogatja.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 3,5%-os alternatívát támogatják a bizottságok. Ugye minden évben meghatározzuk a következő évre vonatkozó térítési díjat és 0-3,5, illetve 4%-os alternatíva szerepelt az előterjesztésben. De miután mind az érintett bizottság a 3,5%-os emelést támogatja, ezért én is azt javaslom a Képviselő-testületnek elfog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van. Nevezetesen az, hogy miért készítenek ilyen alternatívának nevezett valamit, a „B” változat 3,5, a „C” meg 4% és mindenhol van 1 illetve egy vagy két helyen kettő forint különbség, hogy ennek úgy nagyjából mi értelme volt? Arra való tekintettel, szóval ebben mi az alternatíva? Kérem tisztelettel az 5 forintos ugye érme a legkisebb, amit most használunk, azt se gondolom, hogy túl sokáig. Következésképpen a testületet azzal itt fárasztani, hogy egy forintos 320 forint vagy 321 forint, hogy ezt alternatívaként állítsák elénk. Hát ezt én gúnyolódásnak vagy mit tudom én, minek veszem, hát ez tényleg hülyéknek szól. Most erről döntsünk, hogy 320 vagy 321 forint? Én állítom, hogy itt teljesen mind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nak nem láttam kérdését, ennek ellenére kérdezzen. Abonyi úrnak kérdése van-e? Nem. Akkor kérdezem, kíván-e válaszolni az előterjesztő erre a nem felmerült kérdés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azából nem tudok mit válaszolni. Hogyha nem lenne csak egy, akkor az lenne a gond, hogy miért csak egy van? Jövőre nem lesz, tehát azt is hozhatja a testület felőlem itt a határozatban, hogy minden évben a rendeletet az infláció mértékével kívánja növelni, és akkor nem kell alternatívákat előterjeszteni. Most ha ez valakit zavar, akkor sajnálom,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Valószínű, hogy Büki úr arra próbál utalni, hogyha csak ezt az összeget kellene fizetni, akkor mivel kerekíteni kell, úgyis ugyanazt kéne fizetni. Zárójelben jegyzem meg, hogy ez napi díj, tehát havonta kell fizetni, tehát nem mindegy, mert az 23-szor ennyi. Ha egy forintos emelés van, akkor az 23 forint. Abonyi János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Jó magam többször voltam ennek a rendeletmódosításnak előterjesztője, és hát itt Tamás megint az élő fába is egyébként, meg abba, aki szembe jön, meg aki mögöttem jön, tehát mindenkibe belekötünk. Ez igenis jelent komoly tételeket, szóval és volt ennél, ennél nagyobb eltérés ritkán van egy előterjesztésben három változat között. S igenis volt olyan variáció, amikor jómagam az inflációval növelt összeget javasoltam és a Képviselő-testület pedig nem változtatott a korábbi évi árakon. Tehát ez nem egy kamu előterjesztés, itt is lehetne úgy dönteni, dönthetne úgy a testület, hogy nem emel semmit, és az jelentene valamit a családoknak. Egyrészt. Másrészt meg szummában azért ezek az 1 forintok, ezek nagyon sokat jelentenek, hisz ha jól tudom ilyen közel 100 milliós ez az étkezés vagy tán több is egyébként. Tehát nem az 1 forintokban kéne gondolkodni, hanem abban, hogy ez mit jelenthet egyrészt a családoknak, másrészt az intézmények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Van.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előbb csak kérdeztem, nem szóltam hozzá. Persze, lehet azt mondani, hogy az ember az élő fába is beleköt csak egyszerűen nem értem, és most sem értem. Mert itt megint a mundér becsületét védik, a szép, az az, hogy az előterjesztő is meg már az Abonyi úr is. Kérem szépen, csak a formális logika. Van egy 0%-os javaslat, ez érthető, ne emeljünk. Van egy 3,5%-os javaslat, ugye most akkor talán a Kolozs András mondta, hogy ugye kitalálták, hogy majd ennyi lesz az infláció. Nyilván nem annyi lesz, de ez egy dolog. És miért van 4%-os, akkor miért nem mondjuk 7, vagy mit tudom én? Egyszerűen arról van szó, hogy az 1 forintos különbségű javaslattal én szerintem a testületnek a méltóságát sértjük azért valahol. Az a havi 60 forint vagy 63 ugye az még mindig egy jelentéktelen összeg, három gyerekről van ugye szó, mert Ince itten közbe kiabált, hogy 3 gyereknél. Hát igen, az már 3-szor 23 az már 69 kilenc forint, hát az tényleg egy olyan egy hihetetlen összeg, hogy azt egy nagycsaládos nyilván nem tudja egy hónapban kifizetni. Az egy fél újságnak az ára vagy mit tudom én minek? Sajnos pénznek annyira nincsen értéke, hogy a 69 forint az már semmi. Tehát a 4% és 3,5% az nem alternatíva valójában. A 0% és a 3,5 az igen, megjegyzem én egyébként a 0%-ot támogatom jelenleg és nem a 3,5-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Az előterjesztőnek van lehetősége zárszó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kit méltóságában megsértettem volna ezzel az előterjesztéssel, attól elnézést kérek. A 4% azért 4%, mert úgy gondoltam, hogy 4% legyen. Hogyha más lett volna az előterjesztő, akkor lehet, hogy 4,5-t mond, vagy 5-t. Van 0, 3,5 és 3,5-nél is több, hogy ne törtszám legyen, hanem egész szám: 4%, hogy könnyebben megjegyezzék egyesek. De gondolom, ez azért Büki Tamáson kívül nem sértett senkit és én javaslom a 3,5%-ot elfogad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több hozzászólás nincs, az előterjesztő, illetve a bizottságok által is támogatott „B” változatot teszem fel először rendeleti javaslatként szavazásra, minősített szótöbbséges döntés. Aki ezzel egyetért, kérem, igennel ezt jelezze. Szavazzunk! A Képviselő-testület </w:t>
      </w:r>
      <w:r>
        <w:fldChar w:fldCharType="begin"/>
      </w:r>
      <w:r>
        <w:rPr>
          <w:rStyle w:val="InternetLink"/>
          <w:sz w:val="28"/>
          <w:szCs w:val="28"/>
        </w:rPr>
        <w:instrText xml:space="preserve"> HYPERLINK "../in/szjkv.rtf" \l "R30"</w:instrText>
      </w:r>
      <w:r>
        <w:rPr>
          <w:rStyle w:val="InternetLink"/>
          <w:sz w:val="28"/>
          <w:szCs w:val="28"/>
        </w:rPr>
        <w:fldChar w:fldCharType="separate"/>
      </w:r>
      <w:r>
        <w:rPr>
          <w:rStyle w:val="InternetLink"/>
          <w:sz w:val="28"/>
          <w:szCs w:val="28"/>
        </w:rPr>
        <w:t>15 igen, 1 nem, 0 tartózkodás</w:t>
      </w:r>
      <w:r>
        <w:rPr>
          <w:rStyle w:val="InternetLink"/>
          <w:sz w:val="28"/>
          <w:szCs w:val="28"/>
        </w:rPr>
        <w:fldChar w:fldCharType="end"/>
      </w:r>
      <w:r>
        <w:rPr>
          <w:sz w:val="28"/>
          <w:szCs w:val="28"/>
        </w:rPr>
        <w:t xml:space="preserve"> mellett elfogadta a rendelete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0/2010. (.........) önkormányzati rendeletét</w:t>
      </w:r>
    </w:p>
    <w:p>
      <w:pPr>
        <w:pStyle w:val="Normal"/>
        <w:autoSpaceDE w:val="false"/>
        <w:ind w:left="3124" w:hanging="0"/>
        <w:jc w:val="center"/>
        <w:rPr>
          <w:b/>
          <w:b/>
          <w:bCs/>
          <w:sz w:val="28"/>
          <w:szCs w:val="28"/>
        </w:rPr>
      </w:pPr>
      <w:r>
        <w:rPr>
          <w:b/>
          <w:bCs/>
          <w:sz w:val="28"/>
          <w:szCs w:val="28"/>
        </w:rPr>
      </w:r>
    </w:p>
    <w:p>
      <w:pPr>
        <w:pStyle w:val="Szvegtrzs2"/>
        <w:spacing w:lineRule="auto" w:line="240" w:before="0" w:after="0"/>
        <w:ind w:left="3124" w:hanging="0"/>
        <w:jc w:val="both"/>
        <w:rPr/>
      </w:pPr>
      <w:r>
        <w:rPr>
          <w:sz w:val="28"/>
          <w:szCs w:val="28"/>
        </w:rPr>
        <w:t xml:space="preserve">a Budapest Főváros XVI. kerületi Önkormányzat által fenntartott közoktatási intézményekben alkalmazandó étkezési térítési díjakról szóló </w:t>
      </w:r>
      <w:r>
        <w:rPr>
          <w:iCs/>
          <w:sz w:val="28"/>
          <w:szCs w:val="28"/>
        </w:rPr>
        <w:t>24/2004. (VII. 5.) rendelet</w:t>
      </w:r>
      <w:r>
        <w:rPr>
          <w:sz w:val="28"/>
          <w:szCs w:val="28"/>
        </w:rPr>
        <w:t xml:space="preserve"> módosításáról. </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 Képviselő-testületének</w:t>
      </w:r>
    </w:p>
    <w:p>
      <w:pPr>
        <w:pStyle w:val="Normal"/>
        <w:jc w:val="center"/>
        <w:rPr/>
      </w:pPr>
      <w:r>
        <w:rPr>
          <w:b/>
          <w:sz w:val="28"/>
          <w:szCs w:val="28"/>
        </w:rPr>
        <w:t>30/2010. (…...) önkormányzati rendelete</w:t>
      </w:r>
    </w:p>
    <w:p>
      <w:pPr>
        <w:pStyle w:val="Normal"/>
        <w:jc w:val="center"/>
        <w:rPr>
          <w:b/>
          <w:b/>
          <w:sz w:val="28"/>
          <w:szCs w:val="28"/>
        </w:rPr>
      </w:pPr>
      <w:r>
        <w:rPr>
          <w:b/>
          <w:sz w:val="28"/>
          <w:szCs w:val="28"/>
        </w:rPr>
        <w:t>a Budapest Főváros XVI. Kerületi Önkormányzat által fenntartott közoktatási intézményekben alkalmazandó étkezési térítési díjakról szóló 24/2004. (VII. 5.) rendelet módosításáról</w:t>
      </w:r>
    </w:p>
    <w:p>
      <w:pPr>
        <w:pStyle w:val="Normal"/>
        <w:jc w:val="center"/>
        <w:rPr>
          <w:b/>
          <w:b/>
          <w:bCs/>
          <w:sz w:val="28"/>
          <w:szCs w:val="28"/>
        </w:rPr>
      </w:pPr>
      <w:r>
        <w:rPr>
          <w:b/>
          <w:bCs/>
          <w:sz w:val="28"/>
          <w:szCs w:val="28"/>
        </w:rPr>
      </w:r>
    </w:p>
    <w:p>
      <w:pPr>
        <w:pStyle w:val="Normal"/>
        <w:jc w:val="both"/>
        <w:rPr>
          <w:sz w:val="28"/>
          <w:szCs w:val="28"/>
        </w:rPr>
      </w:pPr>
      <w:r>
        <w:rPr>
          <w:sz w:val="28"/>
          <w:szCs w:val="28"/>
        </w:rPr>
        <w:t>Budapest Főváros XVI. kerületi Önkormányzat Képviselő-testülete a gyermekek védelméről és a gyámügyi igazgatásról szóló 1997. évi XXXI. törvény 29. § (1) bekezdésében kapott felhatalmazás alapján a következőket rendel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6" w:hanging="1136"/>
        <w:jc w:val="both"/>
        <w:rPr/>
      </w:pPr>
      <w:r>
        <w:rPr>
          <w:b/>
          <w:bCs/>
          <w:sz w:val="28"/>
          <w:szCs w:val="28"/>
        </w:rPr>
        <w:t>1. §</w:t>
      </w:r>
      <w:r>
        <w:rPr>
          <w:sz w:val="28"/>
          <w:szCs w:val="28"/>
        </w:rPr>
        <w:tab/>
        <w:t xml:space="preserve">Budapest Főváros XVI. kerületi Önkormányzatnak a Budapest Főváros XVI. Kerületi Önkormányzat által fenntartott közoktatási intézményekben alkalmazandó étkezési térítési díjakról szóló </w:t>
      </w:r>
      <w:r>
        <w:rPr>
          <w:bCs/>
          <w:sz w:val="28"/>
          <w:szCs w:val="28"/>
        </w:rPr>
        <w:t>24/2004. (VII. 5.) rendelet 2</w:t>
      </w:r>
      <w:r>
        <w:rPr>
          <w:sz w:val="28"/>
          <w:szCs w:val="28"/>
        </w:rPr>
        <w:t>. § (1) bekezdése helyébe az alábbi rendelkezés lép:</w:t>
      </w:r>
    </w:p>
    <w:p>
      <w:pPr>
        <w:pStyle w:val="Normal"/>
        <w:ind w:left="360" w:hanging="0"/>
        <w:jc w:val="both"/>
        <w:rPr>
          <w:sz w:val="28"/>
          <w:szCs w:val="28"/>
        </w:rPr>
      </w:pPr>
      <w:r>
        <w:rPr>
          <w:sz w:val="28"/>
          <w:szCs w:val="28"/>
        </w:rPr>
      </w:r>
    </w:p>
    <w:p>
      <w:pPr>
        <w:pStyle w:val="Normal"/>
        <w:ind w:left="1136" w:hanging="0"/>
        <w:jc w:val="both"/>
        <w:rPr>
          <w:sz w:val="28"/>
          <w:szCs w:val="28"/>
        </w:rPr>
      </w:pPr>
      <w:r>
        <w:rPr>
          <w:sz w:val="28"/>
          <w:szCs w:val="28"/>
        </w:rPr>
        <w:t>„</w:t>
      </w:r>
      <w:r>
        <w:rPr>
          <w:sz w:val="28"/>
          <w:szCs w:val="28"/>
        </w:rPr>
        <w:t>2. § (1) A Budapest Főváros XVI. kerületi Önkormányzat által fenntartott közoktatási intézményekben alkalmazandó étkezési térítési díj az intézménytípustól függően az alábbiak szerint kerül megállapításra.</w:t>
      </w:r>
    </w:p>
    <w:p>
      <w:pPr>
        <w:pStyle w:val="Normal"/>
        <w:ind w:left="540" w:hanging="0"/>
        <w:jc w:val="both"/>
        <w:rPr>
          <w:sz w:val="28"/>
          <w:szCs w:val="28"/>
        </w:rPr>
      </w:pPr>
      <w:r>
        <w:rPr>
          <w:sz w:val="28"/>
          <w:szCs w:val="28"/>
        </w:rPr>
      </w:r>
    </w:p>
    <w:p>
      <w:pPr>
        <w:pStyle w:val="Normal"/>
        <w:tabs>
          <w:tab w:val="clear" w:pos="708"/>
          <w:tab w:val="left" w:pos="5078" w:leader="none"/>
        </w:tabs>
        <w:ind w:left="1562" w:hanging="426"/>
        <w:rPr/>
      </w:pPr>
      <w:r>
        <w:rPr>
          <w:sz w:val="28"/>
          <w:szCs w:val="28"/>
        </w:rPr>
        <w:t>a)</w:t>
        <w:tab/>
        <w:t>Óvodai ellátás</w:t>
        <w:tab/>
      </w:r>
    </w:p>
    <w:p>
      <w:pPr>
        <w:pStyle w:val="Normal"/>
        <w:tabs>
          <w:tab w:val="clear" w:pos="708"/>
          <w:tab w:val="left" w:pos="5112" w:leader="none"/>
        </w:tabs>
        <w:spacing w:before="120" w:after="0"/>
        <w:ind w:left="1846" w:hanging="284"/>
        <w:jc w:val="both"/>
        <w:rPr/>
      </w:pPr>
      <w:r>
        <w:rPr>
          <w:sz w:val="28"/>
          <w:szCs w:val="28"/>
        </w:rPr>
        <w:t>-</w:t>
        <w:tab/>
        <w:t>napi háromszori étkezés</w:t>
        <w:tab/>
        <w:t>320,-Ft</w:t>
      </w:r>
    </w:p>
    <w:p>
      <w:pPr>
        <w:pStyle w:val="Normal"/>
        <w:tabs>
          <w:tab w:val="clear" w:pos="708"/>
          <w:tab w:val="left" w:pos="5112" w:leader="none"/>
        </w:tabs>
        <w:spacing w:before="120" w:after="0"/>
        <w:ind w:left="1846" w:hanging="284"/>
        <w:jc w:val="both"/>
        <w:rPr/>
      </w:pPr>
      <w:r>
        <w:rPr>
          <w:sz w:val="28"/>
          <w:szCs w:val="28"/>
        </w:rPr>
        <w:t>-</w:t>
        <w:tab/>
        <w:t>csak ebéd</w:t>
        <w:tab/>
        <w:t>234,-Ft</w:t>
      </w:r>
    </w:p>
    <w:p>
      <w:pPr>
        <w:pStyle w:val="Normal"/>
        <w:tabs>
          <w:tab w:val="clear" w:pos="708"/>
          <w:tab w:val="left" w:pos="5112" w:leader="none"/>
        </w:tabs>
        <w:spacing w:before="120" w:after="0"/>
        <w:ind w:left="1562" w:hanging="426"/>
        <w:jc w:val="both"/>
        <w:rPr/>
      </w:pPr>
      <w:r>
        <w:rPr>
          <w:sz w:val="28"/>
          <w:szCs w:val="28"/>
        </w:rPr>
        <w:t>b)</w:t>
        <w:tab/>
        <w:t xml:space="preserve">Általános iskolai ellátás </w:t>
      </w:r>
    </w:p>
    <w:p>
      <w:pPr>
        <w:pStyle w:val="Normal"/>
        <w:tabs>
          <w:tab w:val="clear" w:pos="708"/>
          <w:tab w:val="left" w:pos="5112" w:leader="none"/>
        </w:tabs>
        <w:spacing w:before="120" w:after="0"/>
        <w:ind w:left="1846" w:hanging="284"/>
        <w:jc w:val="both"/>
        <w:rPr/>
      </w:pPr>
      <w:r>
        <w:rPr>
          <w:sz w:val="28"/>
          <w:szCs w:val="28"/>
        </w:rPr>
        <w:t>-</w:t>
        <w:tab/>
        <w:t>napi háromszori étkezés</w:t>
        <w:tab/>
        <w:t>412,-Ft</w:t>
      </w:r>
    </w:p>
    <w:p>
      <w:pPr>
        <w:pStyle w:val="Normal"/>
        <w:tabs>
          <w:tab w:val="clear" w:pos="708"/>
          <w:tab w:val="left" w:pos="5112" w:leader="none"/>
        </w:tabs>
        <w:spacing w:before="120" w:after="0"/>
        <w:ind w:left="1846" w:hanging="284"/>
        <w:jc w:val="both"/>
        <w:rPr/>
      </w:pPr>
      <w:r>
        <w:rPr>
          <w:sz w:val="28"/>
          <w:szCs w:val="28"/>
        </w:rPr>
        <w:t>-</w:t>
        <w:tab/>
        <w:t>csak ebéd</w:t>
        <w:tab/>
        <w:t>273,-Ft</w:t>
      </w:r>
    </w:p>
    <w:p>
      <w:pPr>
        <w:pStyle w:val="Normal"/>
        <w:tabs>
          <w:tab w:val="clear" w:pos="708"/>
          <w:tab w:val="left" w:pos="5112" w:leader="none"/>
        </w:tabs>
        <w:spacing w:before="120" w:after="0"/>
        <w:ind w:left="1562" w:hanging="426"/>
        <w:jc w:val="both"/>
        <w:rPr/>
      </w:pPr>
      <w:r>
        <w:rPr>
          <w:sz w:val="28"/>
          <w:szCs w:val="28"/>
        </w:rPr>
        <w:t>c)</w:t>
        <w:tab/>
        <w:t>Szerb Antal Gimnázium</w:t>
      </w:r>
    </w:p>
    <w:p>
      <w:pPr>
        <w:pStyle w:val="Normal"/>
        <w:tabs>
          <w:tab w:val="clear" w:pos="708"/>
          <w:tab w:val="left" w:pos="5112" w:leader="none"/>
        </w:tabs>
        <w:spacing w:before="120" w:after="0"/>
        <w:ind w:left="1846" w:hanging="284"/>
        <w:jc w:val="both"/>
        <w:rPr/>
      </w:pPr>
      <w:r>
        <w:rPr>
          <w:sz w:val="28"/>
          <w:szCs w:val="28"/>
        </w:rPr>
        <w:t>-</w:t>
        <w:tab/>
        <w:t>ebéd</w:t>
        <w:tab/>
        <w:t>304,-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6" w:hanging="1136"/>
        <w:jc w:val="both"/>
        <w:rPr/>
      </w:pPr>
      <w:r>
        <w:rPr>
          <w:b/>
          <w:bCs/>
          <w:sz w:val="28"/>
          <w:szCs w:val="28"/>
        </w:rPr>
        <w:t>2. §</w:t>
      </w:r>
      <w:r>
        <w:rPr>
          <w:sz w:val="28"/>
          <w:szCs w:val="28"/>
        </w:rPr>
        <w:tab/>
        <w:t xml:space="preserve">Ez a rendelet 2011. február 1-jén lép hatályba. Ezzel egyidejűleg a Budapest Főváros XVI. kerületi Önkormányzatnak a Budapest Főváros XVI. Kerületi Önkormányzat által fenntartott közoktatási intézményekben alkalmazandó étkezési térítési díjakról szóló 24/2004. (VII. 5.) rendelet módosításáról szóló 34/2005. (XI. 14.) rendelete, a Budapest Főváros XVI. kerületi Önkormányzatnak a Budapest Főváros XVI. Kerületi Önkormányzat által fenntartott közoktatási intézményekben alkalmazandó étkezési térítési díjakról szóló 24/2004. (VII. 5.) rendelet módosításáról szóló 1/2006. (I. 30.) rendelete, a Budapest Főváros XVI. kerületi Önkormányzatnak a Budapest Főváros XVI. Kerületi Önkormányzat által fenntartott közoktatási intézményekben alkalmazandó étkezési térítési díjakról szóló 24/2004. (VII. 5.) rendelet módosításáról szóló 4/2007. (I. 26.) rendelete, illetve a Budapest Főváros XVI. kerületi Önkormányzatnak a Budapest Főváros XVI. Kerületi Önkormányzat által fenntartott közoktatási intézményekben alkalmazandó étkezési térítési díjakról szóló 42/2009. (XII. 7) rendelete a hatályát vesz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sz w:val="28"/>
                <w:szCs w:val="28"/>
              </w:rPr>
            </w:pPr>
            <w:r>
              <w:rPr>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sz w:val="28"/>
                <w:szCs w:val="28"/>
              </w:rPr>
            </w:pPr>
            <w:r>
              <w:rPr>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ódosítására a szolgáltatókkal a 2011. évre kötött szerződések miatt van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1. §</w:t>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sz w:val="28"/>
          <w:szCs w:val="28"/>
        </w:rPr>
      </w:pPr>
      <w:r>
        <w:rPr>
          <w:sz w:val="28"/>
          <w:szCs w:val="28"/>
        </w:rPr>
        <w:t>Hatályba léptető rendelkezést tartalma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8-a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 Kertváros kártya kibocsátásáról és használatáról szóló önkormányzati rendelet megalkotására</w:t>
      </w:r>
    </w:p>
    <w:p>
      <w:pPr>
        <w:pStyle w:val="Normal"/>
        <w:ind w:left="4686" w:hanging="1562"/>
        <w:rPr>
          <w:b/>
          <w:b/>
          <w:i/>
          <w:i/>
          <w:sz w:val="28"/>
          <w:szCs w:val="28"/>
        </w:rPr>
      </w:pPr>
      <w:hyperlink r:id="rId9">
        <w:r>
          <w:rPr>
            <w:rStyle w:val="InternetLink"/>
            <w:b/>
            <w:i/>
            <w:sz w:val="28"/>
            <w:szCs w:val="28"/>
          </w:rPr>
          <w:t xml:space="preserve">223/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lviekben a Képviselő-testület már döntött arról, hogy legyen Kertváros Kártya és arra kérte a polgármestert, hogy vizsgálja, meg hogy milyen területeken vezették ezt már be, és milyen, - már település kártyát - és milyen eredménye volt ennek a dolognak? Ezt természetesen a hivatal dolgozóinak segítségével meg is tettük. Azt lehet mondani, hogy ahol bevezették ezt a kártyát ott mindenképpen előnyös volt és nagy érdeklődés mutatkozott erre a kártyára. Mindamellett ennek a bevezetésnek illetve a rendeletnek az elsődleges célja az, hogy a Képviselő-testület döntsön abban és szabályozza azt, hogy hogyan lehet hozzájutni ehhez a kártyához. Illetve szabályozza azt, hogy az önkormányzat által fenntartott intézmények milyen kedvezményt nyújtanak, és a rendszerhez csatlakozni kívánó vállalkozók milyen minimális kedvezmény nyújtásával együtt csatlakozhatnak ehhez a rendszerhez. Én javaslom a Képviselő-testületnek, hogy tárgyalja meg ezt, és máris látom, hogy van kérdés. Jaj, bocsánat, elnézést. Elnézést kérek a nyelvhelyességi hibáért, hogy a XII. kerületet számmal írtuk, nem római számmal, hanem arab számmal, ezt rosszul tettük. Abonyi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Örülök ennek az előterjesztésnek. Nem tudom, hallottam olyan híreket az Ügyrendi Bizottság ülésén meg előtte is, hogy ezt a napirendet első olvasatban tárgyaljuk, vagy megvitatjuk, vagy végig visszük-e, mert ettől függnek persze a kérdések.</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onkrétan azt tudom mondani, hogy a FIDESZ-KDNP frakció közösen megvitatta ezt a kérdést, és Ők úgy gondolták, hogy alapvetően jó az elképzelés. Egy probléma van még egyelőre vele, hogy nem tudjuk ki, és hány vállalkozás kíván ehhez a rendszerhez majd csatlakozni. És arra kértek engem, hogy azért tárgyaljuk első olvasatban, hogy először egy konkrét ajánlattal keressük meg a vállalkozókat, hogy így lehetne csatlakozni. Ennyibe kerül a kártya, itt lehetne használni, ilyen gyakran jelenne meg erről egy marketing anyag, ki lehetne az elfogadó. És amikor ebből volt egy idézőjelben „közvélemény kutatás”, hogy szeretne csatlakozni, utána hozzam vissza még egyszer ezt a javaslatot. De én mindenképpen szeretném, ha tárgyalnánk erről, mert akkor már úgy hoznám vissza, hogy ha vannak még valakinek más ötlete, akkor az is most hangozzon el, hogy amennyiben támogatom, akkor be tudjon kerülni az eredeti előterjesztésbe.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öm szépen, akkor a következő felvetéseim vagy kérdéseim lennének. Gondolkodott-e azon polgármester úr, hogy a hatályt esetleg ki lehetne terjeszteni az itt dolgozókra is? Mert megnéztem néhány kerületben ezt a kártyarendszert és a Hegyvidéken, ott az önkormányzati intézményekben dolgozókra is kiterjesztették a kártyavásár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ne csak az állandó lakhellyel levők, hanem aki itt dolgozik az önkormányzatnál,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b/>
          <w:b/>
          <w:sz w:val="28"/>
          <w:szCs w:val="28"/>
          <w:u w:val="single"/>
        </w:rPr>
      </w:pPr>
      <w:r>
        <w:rPr>
          <w:sz w:val="28"/>
          <w:szCs w:val="28"/>
        </w:rPr>
        <w:t>Igen, igen. Ez az egyik kérdésem. A másik kérdésem, ami megint szimpatikus volt és ez is a Hegyvidék kártyánál, hogy csatlakoztak egy nagyobb és hát, hogy mondjam, komolyan vehető kártyarendszerhez. Most Isten bizony nem írtam fel magamnak, nem tudom melyikhez. És ez pedig kiterjesztené a kártya hatályát egyébként országos szintre. Ezt én nem tartom rossz ötletnek. Találtak egy egészen jó és megbízható céget, akivel társultak és az ő emblémájuk is rajta van a kártyán, a Hegyvidék embléma mellett. Így mondjuk beütöttem a keresőbe Hévízt és ott 5 találatot mutatott, mondjuk a Hegyvidék kártya. A következő, hogy az Ipartestület és a BKIK kerületi csoportja látta-e már és mondtak-e véleményt róla, vagy csináltak-e valamilyen tájékozódást a tagjaik között, hogy beszállnának-e? Az utolsó kérdésem pedig 1500 forint lenne a kártya induló bekerülési költsége. 580-at láttam a Hegyvidék kártyánál.</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5.800.- vagy 58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580-at, igen, igen. Már nekem ez így szimpatikusabb, mert így még rentábilissá is lehetne tenni bizonyos működési költsége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ire válaszolva, megnézzük, hogy az önkormányzat, illetve a hivatalban dolgozók azok csatlakozhatnak-e? Megnézzük, hogy ennek mennyi olyan száma van, aki nem a kerületben dolgozik, és ez mit jelentene egyébként? Az országos kártyarendszerhez való csatlakozás. Van olyan, ahol ez jól sikerült, van, ahol viszont katasztrofálisan. Úgyhogy én óvatos lennék ezzel az elején és majd utána, mert ugye vannak jól működő országos rendszerek és vannak rosszul működő országos rendszerek. Nehéz kiválasztani melyik a jó. Az Ipartestület illetve a Kereskedelmi Kamara helyi szervezete magát az előterjesztést nem látta, én, amikor tárgyaltam velük, akkor a koncepciót elmondtam. Akkor még más számokkal, de azt is támogatták, ennél számukra kedvezőbbek vannak, én ott azt mondtam, hogy kb. 4.000.- forint lenne a kártya egyszeri költsége, ami nyilván őket abból a szempontból nem érdekli, hogy nem ők fizetik, hanem a lakó. Odáig érdekli, hogy akkor mennyi lenne a potenciális vevő, aki ezt kiváltaná. És én azt mondtam nekik, hogy 10% minimum kedvezménnyel lehet csatlakozni. Természetesen azt mondták, hogy az ötletet támogatják alapvetően, de persze egyesével kell megnézni a tagokat, hogy neki megéri-e? Van-e annyi bevétel-növekedése? Mert ugye nekik ez a fontos, hogy van-e annyi bevétel-növekedés azért, hogy megéri-e ez a 10% vagy sem. Most egy 8% van előterjesztve, szerintem ez még kedvezőbb számukra, úgyhogy én azt tudom mondani, hogy egyértelműen támogatók voltak. Kérdések.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amennyiben ezt első olvasatban tárgyaljuk most, akkor én azt szeretném kérni, hogy a következő alkalomra vagy hát amikorra sikerül, az uszodával kapcsolatos statisztikákat mellékeljenek nekem. Tehát, hogy hány látogatója volt az elmúlt évben az uszodának, abból hány bérletes? Biztos, hogy tudnak ilyet csinálni. A másik kérdésem pedig az, hogy célja-e az önkormányzatnak hogy ezen a Kertváros Kártyán keresztül profitot érjen el, tehát nyere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apvetően nem cél a nyereség elérése, azt szeretnénk, hogy ha, két dolgot. Egyik, hogy aki kiváltja ezt a Kertváros Kártyát, az alapvetően kapjon már annyi kedvezményt, mint amennyibe kerül neki a kártya éves szinten potenciálisan. Tehát elmegy az uszodába, elmegy a színházba egyszer vagy kétszer, és akkor ő már a pénzénél van, sőt. És innentől kezdve neki csak hab a tortán az, hogy a kerületi vállalkozókhoz is elmegy, és ott is kedvezményt kap. Tehát önmagában az önkormányzat által fenntartott intézményeknek neki már legyen rentábilis ez a dolog. Másrészt meg nem tervezzük azt, hogy ezen bevételt szeretnénk mi realizálni, inkább azt mondjuk, hogy ha van olyan nyereség, akkor a szolgáltatást próbálnánk esetleg bővíteni az önkormányzat más intézményeinél is. Van olyan hely, talán Kőbánya, ahol például, úgy vezettek be, hogy csak nagycsaládos kártyát vezettek be, és azt mondták, hogy jó, aki nagycsaládos annak egyébként van 30% kedvezmény, mondjuk az iskolák által indított, mint tudom én karate tanfolyamra a gyereknek. Tehát inkább akkor én ebbe az irányba mennék el, hogy bővítenénk a szolgáltatást, minthogy ebből nyereséget érnénk el. Kérdések.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persze, bocsánat. Természetesen a statisztikákat beszerezz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több kérdésem is lenne. Az első mindjárt az, hogy nyilvánvalóan. Nem megy a mikrof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Megy, igen. Az első nyilvánvaló az, hogy egy olyan rendszert próbál kiépíteni az önkormányzat, ami a kerületi vállalkozóknak, illetve a kerületben élőknek is jó, és ilyen értelemben valószínűleg elég nehéz lenne az önkormányzatnak ebből bármilyen profitot húznia. Viszont egyik kérdésem az lenne, a kerületi vállalkozások körében polgármester úr számít-e arra, hogy esetleg olyan idézőjelben vett „vállalkozások, multinacionális cégek” is megjelennek részvételi szándékkal, akik bevásárlóközponttal vannak a kerületben jelen? Illetve ha ezek megjelennének, polgármester úr támogatná-e azt, hogy a rendszerben részt vegyek-e? Mert ha azt mondjuk, hogy a kerületi vállalkozásokat támogatjuk, a belső piacot védjük, akkor ezeket én úgy érzem, hogy ki kéne zárni ebből a körből. A másik kérdésem, ami a vállalkozókra igaz, az az, hogy akkor szállnak be egy ilyen rendszerbe, hogy ha abból nyereséget remélnek, ez valamilyen szinten igaz kell, hogy legyen az önkormányzatra is. Vagyis akkor, amikor mi kiadunk, egy ilyen kártyát abban bízunk például, hogy az uszodánknak nagyobb lesz a látogatottsága, ezáltal ez a 8%-os kerületi kártyára nyújtott kedvezmény a jelentősebb látogatottság miatt megtérül. Ugyanakkor van egy olyan kitétel, itt, ha jól emlékszem az 5. - 6. § körül, amely a kompenzálásról ír. Egy pillanat, és azt mondja, hogy negyedévente, ha jól emlékszem, már nem emlékszem pontosan milyen gyakorisá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egyedévente? Az önkormányzat által fenntartott intézményeknek be kell számolniuk arról, hogy a kártya használatával kapcsolatban, most nem emlékszem pontosan a szövegre, de milyen bevétel kiesésük volt. És ennek kompenzálására a költségvetés soron következő módosításával pótelőirányzatként tesz javaslatot az önkormányzat. Tehát akkor, ha jól értem, ha nem sikerül jelentősebb látogatottságot realizálnunk, azáltal hogy kap a kerületi lakos egy ilyen kedvezményt, akkor az önkormányzat fogja pótolni az intézményeinek így kieső bevételét? Ezt tartalmazza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el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Jó. És ön szerint ez úgy belefér ebbe a koncepcióba? Ez világos egyébként, hogy egy abszolút lakosságbarát dolog, és egy hátulütője van, mondom ez, hogy a pótköltségvetésnek kell tartalmaznia az így kieső önkormányzati bevételeket, vagyis finanszírozni az intézményeinek a veszteségét. Tehát erről mi a polgármester úr vélemén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tehát az első kérdésére hogy a bevásárlóközpontok csatlakoznának-e ehhez? Én megítélésem szerint, igen. Tehát ha van egy kis eszük, akkor szeretnének hozzá csatlakozni. Az már egy másik kérdés, hogy ez lehet-e vagy sem? A frakcióülésen is felmerültek hasonló kérdések, én azt mondom, és azzal értek egyet, hogy a helyi vállalkozókat segítsük. Tehát a nagy bevásárlóközpontok mind addig, ameddig van helyi vállalkozó, aki ebbe szeretne beleszállni, de ahhoz kell, hogy a helyi beszálljon. Mert, ha a helyi nem száll be, akkor igazából nincs mit dönteni, mert akkor életbe lép a másik javaslat. Ugye, hogy a helyi emberek, ha tudnának ezzel a kártyával egy kedvezményt elérni, mondjuk, mondok egy kerületi nagybevásárló központot idézőjelben, mondjuk a Lidl-be, akkor miért ne lehessen nekik ott kedvezmény, hiszen az nekik jó, nekünk nem előnytelen, ha nincsen helyi vállalkozó, aki szeretne, mondjuk élelmiszert árusítással beszállni ebbe a dologba. Tehát még nem részletezett, pont ilyenek miatt mondtam én, illetve mondták a frakcióban nekem, hogy legyen első olvasat ez a dolog. Derüljön ki, hogy van-e helyi élelmiszerüzlet, aki szeretne ebbe beszállni és ad-e olyan támogatást, hogy megérje neki. A másik, jól látja, az eredeti előterjesztésben az van, hogy ezt mi kompenzáljuk nekik, kvázi, mint hogyha nekik egyáltalán nem lenne többletbevételük. Most már elmondhatom, mindegy. Azt gondoltam, hogy erre lesz majd egy képviselői módosító indítvány, hogy ez ne teljesen így legyen. Pontosan, azért mert neki van bevétele csak én eredetileg nem ezt terjesztettem elő, mert, ahogy ezt meglátta az uszodát üzemeltető Kft. ügyvezetője, az először a hasához majd a fejéhez kapott. Hogy neki milyen kiadásai lesznek ebből, vagy milyen bevétel kiesései. Zárójelben jegyzem meg, hogy azért ott is van egy dolog elrejtve, ugye hogy más kedvezménnyel nem vonható össze. Tehát kvázi, aki bérletet vesz, amire talán Kolozs úr utalt volna, az ugye automatikusan nem kapja ezt. Tehát az egyszeri belépési díjból kaphatna ő kedvezményt, ami önmagában sem egy akkora. Tehát nem az a nagyobb meghatározó, hanem a bérletes rendszer vagy a nyugdíjas kedvezmény az uszodában. A színház megint más kérdés, mert ugye az uszodánál egyébként is közszolgálati szerződést kötünk, ahol neki pontosan meg kell mondani, hogy mi volt, amit nekünk kompenzálni kell. Ez egyébként is jön majd a január vagy februári testületi ülésre a cégeknek az üzleti terve. Tehát ott azért majd kell erről gondoskodnunk, és akkor ott majd megtapasztalja képviselő úr is ezt. Szerintem bonyolult, de azért a törvény ezt írja elő, közszolgáltatási szerződést kell velük kötni, és abban van benne. A színház más kérdés, mert ott ugye megint nehéz eldönteni, hogy ő önmagában is elment volna-e a színházba, vagy többletbevétel volt abból, hogy elmegy a színházba. ezért eredetileg én benne tartottam ezt a javaslatot. De egyébként zárójelben jegyzem meg, én is arra számítok, amire Ön, hogy több lesz a színházlátogató, főleg úgy, hogy ha már olyan előadások is vannak, ami mostanában azért van a színházba, amit a belvárosban nem olyan régóta játszanak és itt már a kerületben elérhető. És ha ez rendszeressé válik, akkor szerintem a színháznak, a színházi előadás látogatottsága fog egyébként növekedni. Büki Tamás képviselő az utolsó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most már ugye látszik az, hogy ez az egész, ez erősen elment majdnem ingyen irányba. Most már 1.500.- meg 500.- forintról van szó, nem 4.000.-ről. Akkor változatlanul az a kérdés, hogy mi szükség van egyáltalán erre? Most nem a kártyára, hanem mi szükség van arra, hogy fenntartsunk egy kártyanyomtató rendszert, ennek az adminisztrációját, izét, külön embert és a többi, és a többi. Ami tulajdonképpen az illetőnek nem kerül sok pénzébe, csak bosszankodik egy kicsit maximum. Ugyanakkor van egy tökéletes rendelettel deklarálható megoldás. Ráadásul, itt a rendelet-tervezet ki is tér arra, hogy hát ugye, ha lakcím szerint nézzük, akkor ugye a jogosultságot, azt kell igazolni, személyivel, lakcímkártyával, öreganyám kínjával. Hát, hogy ha csak 1.500.-ért akarjuk adni még az úgymond nem… egyszerűen mondjuk azt, hogy a lakcímkártya a kerületkártya, és akkor mindenféle probléma megszűnt. Nem kell nyomtatni semmit. Tehát ezek a költségek eltűnnek, alanyi jogon jár mindenkinek, és abszolút lokálpatrióták vagyunk aztán kész. Tehát aki kerületi lakos, annak ez lakcímkártya alapján jár, lehet gyönyörű szép logót csinálni minden további nélkül, azt kirakni az adott boltokra és a lakcímkártya, az kérem szépen ugye mindenkinek magánál van, hivatalos irat, azzal magát igazolhatja, lakcímét meg úgy szintén, és semmiféle problémát az egész nem jelent. Tehát miért nem kaphatja ezt a kerületi lakos alanyi jogon? Ha már tulajdonképpen a 60 fölöttieknek úgyis alanyi jogon adjuk? És azért ne mondjuk már azt, hogy a 60 fölötti az mind rászoruló, mert kisnyugdíjasok kétségtelenül vannak, de nem csak kisnyugdíjasok vannak. Hanem vannak nagynyugdíjasok, is mint tudjuk. Tehát, kérem tisztelettel én nagyon pártolom, ezt az egészet csak azt pártolnám, hogy ehhez semmilyen fölösleges bürokrácia ne legyen, hanem egyszerűen a kerület deklarálja azt, hogy ő a teljes lakosságát ily módon képviseli, és akinek XVI. kerületi érvényes lakcímkártyája van, az erre a kedvezményre jogosult. Akkor a kiadások azok eltűnnek, kompenzálni meg úgyse ebből a mit tudom én 1.500.- forintos bevételből tudunk, mert abból nem lehet. Tehát, hogyha valaki tényleg kihasználja ezeket a lehetőségeket aránylag gyakran, akkor nyilvánvalóan az 1.500.- forintjából nem lehet kompenzálni normálisan senkit se. A másik pedig, hogy ugyan, szóval ez azt a problémát is megszüntetné, ami ugye, amit már fölvetett itt, nem tudom, tán az Abonyi úr, hogy az itt dolgozók. Hát az itt dolgozóknál elég durva ugye sajnos a munkajogviszonyt igazolni ma már sehol senkinek nem kell, nincs KMK, nincs semmi se. Közalkalmazottakat, köztisztviselőket még csak-csak lehet követni, magán munkavállalókat gyakorlatilag nem. Na de akkor kérem tisztelettel, akkor én rendben, hogy a közalkalmazottakat, köztisztviselőket szeretjük, mert, hogy azok nem tudnak ugye mindenféle költséget leírni, meg minimálbér, satöbbi. Na de hát hogy ha, egy egykulcsos adórendszer lesz egy aránylag alacsony kulccsal akkor már a nominálisan nagyobb bruttó bérű közalkalmazottakat talán nem kéne még külön preferációkban részeltetni, már csak azért is, mert ők a munkaerő piacon jobb helyzetben vannak, hát a munkaviszonyuk az jóval biztosabb, mint a munkatörvénykönyve alá esőké. Tehát én nem pártolnám azt igazán, hogy az itt dolgozó közalkalmazottak, köztisztviselők, akik máshol laknak, azok kapjanak ilyen lehetőséget. Egyébként a két javaslat egymást üti is. Tehát én azt szeretném, mondom, nagy tisztelettel megkérdezem, hogy ugyan miért nem csináljuk azt meg, hogy lakcímkártyára vezetjük be és akkor mindenki alanyi jogon, aki XVI. kerületi lakos, és amíg XVI. kerületi lakos, az jogosult erre. Mihelyst elköltözik és átjelentkezik máshová, onnantól kezdve meg nem jogosult. És nagyon egyszerű a dolog. Mondom, ki lehet tenni egy gyönyörű emblémát, és az ember akkor mutogatja a lakcímkártyáját és akkor kész. Hát miért kell ehhez külön még egy kárty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kérdésére válaszolva, azért kell a kártya alapvetően, mert önkormányzati intézményekben még viszonylag egyszerűen megoldható lenne, hogy jó, akkor a lakcímkártyával kedvezményes jegyet kapjon. De a vállalkozóknál nem csak az az előny, ha így nézzük, hogy miért éri meg neki csatlakozni ehhez a kártyához. Mert, hogy vélhetően nagyobb forgalma lesz, hanem azért mert neki ez egy marketing megjelenési lehetőség. Az időszakosan kiadó kiadványban neki, föl tudja mutatni, hogy ő is lokálpatrióta helyi vállalkozó, az ittenieket támogatja és ezért ezt a kártyát ő elfogadja. Ő rajta van, kap matricát hogy ő kártyaelfogadó hely, ehhez viszont fizikailag kell a kártya, Tamás. Mert kiadások viszont vannak, hisz a marketing anyagot elő kell állítani, a kártyát elő kell állítani és az összes ilyet elő kell állítani. Azért lett 4.000 forintról 1.500.-forintra, illetve 500 forintra lecsökkentve, mert körülbelül úgy számoljuk, hogy ez az, ami rentábilisan fönntarthatóvá tenné azt a ráfordítást, ami itt egyébként részletezve van ebben az ügyben. További hozzászólók? Győri</w:t>
      </w:r>
      <w:r>
        <w:rPr>
          <w:b/>
          <w:sz w:val="28"/>
          <w:szCs w:val="28"/>
        </w:rPr>
        <w:t>-</w:t>
      </w:r>
      <w:r>
        <w:rPr>
          <w:sz w:val="28"/>
          <w:szCs w:val="28"/>
        </w:rPr>
        <w:t>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Most Büki képviselőtársam felszólalása után, én is érezve, úgy éreztem, hogy valamilyen szinten válaszolni kéne neki. Hát én hagy mondjam el a saját verziómat. Tehát azzal kapcsolatban, hogy miért szükséges a kártya? Egyrészt azt mindenképpen látnunk kell, hogy egy ilyen kártya bevezetésének sokkal több az üzenete annál mintsem, hogy azt mondjuk, hogy te helyben laksz és akkor a helyi boltban valamilyen kedvezményt kapsz. Ez egyféle szemléletet sugall, arra vonatkozóan egy gondolkodásmódbeli váltásra készteti az embereket, arra vonatkozóan, hogy én igen, itt lakom, én a kerületi vállalkozókat akarom támogatni, én a hazait akarom támogatni. És ezt a gondolatot tovább lehet folytatni. De mondom, ennek az egész rendszernek ez az egyik legfontosabb része, hogy egy gondolkodásmódbeli, egy szemléletbeli váltásra készteti az embereket. Mondhatnám egy nagyon egyszerű hasonlattal azt is, hogy mi szükség van a házasságra? Mondhatnánk azt, hogy együtt élünk, azt, jó napot! Attól még együtt élünk, nem, hogy nincs róla papír, anyakönyvi kivonat, hogy mi összeházasodtunk. Igen, de azt, hogyha én azzal, akit szeretek összeházasodok és megtörténik ez a misztérium és erről lesz egy papír, ezzel egy többlet jelentőséggel fog bírni ez a dolog, hogy én valakivel együtt élek. Ugyanúgy, mint a Kertvárosi Kártya esetében, azt hogy én itt helyben vásárolok és a helyi vállalkozókat támogatom, ennek sokkal több lesz maga az üzenet tartalma és értéke, mint pusztán az a tény hogy én tényleg lemegyek, és a sarkon fogok vásárolni. Arról nem is szólva, hogy reméljük, és ez lenne az egyik legfontosabb célja ennek a dolognak, hogy a kerületben élők valóban el fognak gondolkodni azon, hogy érdemes-e nekem elmennem mondjuk egy multihoz. Átmennem a XV. kerületbe, a Pólus Centerbe, vagy bemenni a Keleti pályaudvarhoz. Elnézést kérek uraim, én is meghallgatom Önöket. Komolyan mondom, nem tudok beszélni, a saját hangomat nem hallom. Ne haragud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ek képviselő ur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Jó. Én itt befejezem mindjárt és átadom a szót, és elmondhatja, de ne haragudjon, magamat nem hallom. Tehát az, hogy ne menjen el a vásárlónk, a kerületben élő más kerületbe, már önmagában ez is egy nagyon fontos dolog. Azt pedig, hogy a kerületben élő vállalkozókat is támogatjuk ezáltal, hogy a kerületben élők, őket fogják preferálni a vásárlásukkal, ez meg különösen fontos. Úgyhogy én igenis azt mondom, hogy nagyon jó ez a kedvezmény, kezdeményezés és feltétlenül szükségesnek tartom a kártya bevezetését pontosan a többlet tartalma miatt, a többlet jelentése, az üzenete miatt. Ami erre a gondolkodásra ösztönözni fogja az embereket remélhetőleg, és felértékelődik minden, ami hazai, ami helyi, ami a kerületi vállalkozó által előállított, satöbbi. Nem kívánnám tovább ragozni,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Nagyon sok mindent a Lajos elmondott, amit én szerettem volna, tehát elsősorban tényleg én azt tartom fontosnak a kártya esetében, hogy legyen egy ilyen jó értelembe vett XVI. kerületi patrióta szemlélet, és ennek egy manifesztálódása ez a kártya. Én értem a Tamásnak is az elképzelését, hogy Ő minimalizálni akarja ennek a költségét, de egyrészt én fontosnak tartom azt, hogy ezt, ha megvásárolom, ez számomra ez egy érték legyen. Tehát minden, amit ingyen kapunk, egy idő után ugye már egyrészt elvárássá válik, és mivel ingyen kaptuk, igazából nagy értéket nem is képvisel a számunkra. Tehát valamilyen összegért való kiváltását ennek én is célszerűnek tartom. Annak is meg van a logikája, hogy a lakcímkártya legyen az, de ha csak azt vesszük figyelembe, hogy gyakorlatilag a lakcímkártya az ingyen kiváltható, és például nagyon sok esetben például az iskolai vagy a bölcsődei felvételnél a más településekről úgy akarnak, úgy akarják a kerületi előnyöket élvezni, hogy az adott rokonhoz, aki itt lakik a kerületben vagy az adott csoporttárshoz vagy ismerőshöz, vagy baráthoz megkérik, hogy jelentkezzen be, hagy jelentkezzen be. Megkapja a lakcímkártyát és onnantól kezdve élvezheti a kerület szépségeit és előnyeit. Ugye erre vannak kezdeményezések, hogy az ilyen jellegű dolgokat ki tudjuk szűrni, de abban a pillanatban, hogy ha már valami összeget kérünk ezért, az nem mondom, hogy leküzdhetetlen gát, de valami értéket ez képvisel. Egyébként ugye olyan tekintetben van erre példa, ugye hogyha a turizmus által jobban látogatott településeket nézzük. Ugye van ez az úgynevezett idegenforgalmi adó, amit gyakorlatilag az adott szép helyre születik, neki nem kell fizetni, de hogyha bárki odamegy szállodát vagy bármilyen fizetett vendéglátást vesz igénybe, neki ott ezért fizetni kell. Most ez gyakorlatilag megfordul, a kerületieknek nem kell ezt a többletet fizetni. De igazából én azért tartom ezt fontosnak, nem is azért, hogy bármiféle kerületi szolgáltatást olcsóbban megkaphat. Hanem egyszerűen tényleg ez egy misszió, hogy a saját kerületi vállalkozókat és a saját dolgokat támogassuk. Biztos mindenki számára ismerős ez a svájci anekdota, hogy egy magyar tanárnő valamilyen oknál fogva állást kap egy svájci iskolában és megkapja azt a felelősségteljes megbízást az igazgatótól, hogy intézze a könyvbeszerzést. Ugye ő a jól megszokott magyar elképzeléssel megkeresi az adott könyvet a legolcsóbb helyen és diadalmasan odatárja az iskolaigazgató elé, hogy ez az elképzelése. Az iskolaigazgató ránéz, összetépi ezt a papírt és látja a csodálkozást a magyar pedagógusnak az arcán és elmondja, hogy a svájci mentalitás az, hogy ha szükségünk van valamire, akkor lemegyek a településen lévő adott intézményhez és megnézem, ott kapható-e. Ha ott nem kapható, akkor elmegyek a legközelebbi nagyvárosba, hogy ott kapható-e? Ha ott se kapható, akkor megnézem, hogy a kantonban kapható-e? Ha nem kapható, akkor megnézem, hogy Svájcba kapható-e? Ha nem kapható, akkor elgondolkozok azon, hogy egyáltalán szükség van-e erre? Tehát még adott esetben, hogyha egy helyi vállalkozónak a szolgáltatása drágább is, de legalább arra ráneveli az embereket, hogy akkor is az az olcsóbb, ami helyben drágábbnak tűnik, mert ugye egy vállalkozót életben tartunk, az helyi munkavállalókat foglalkoztat, és helyi adót fizet, amiből a kerületnek bevétele van. Tehát én inkább ezt a missziót tartom fontosnak, és jelen pillanatban ugye erre, akiben még nincs meg ez a kényszer, megpróbáljuk valahogy ösztönözni. És amikor ez elterjed akkor szép fokozatosan helyreáll a világ rendj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itt szemlátomást, én nem tudom miért, a polgármester úr mindig az én szellemi beállítottságomat szokta itten taglalni. de én úgy látom, hogy inkább itt valami másról van szó, hogy a polgármesterben és a képviselőtársaimban kialakult valamilyen fül-agy gát. Ami megakadályozza, hogy amit mondok, azt megértsék. Nem tudom, hogy ennek mi az oka? Kérem tisztelettel, én nem ellenzem ezt az egészet, csak az a helyzet hogy ez a kártya ez egy fétis lenne csak. Abban az, amit a Szász úr elmondott, hogy itt vissza lehet ezzel élni, mert bejelentkeznek. Hát kérem tisztelettel, így igaz. De lakcímkártyát is lehet ugye hamisan csinálni? Én azért úgy gondolom, hogy ezt egy bölcsődei vagy óvodai felvételért megteszik. Azt nehezen hiszem, hogy egy ténylegesen máshol lakó 10% ilyen-olyan kedvezményért ezt megtegye, mert annak meg már macerásabb idejárni és a többi, és a többi. Nehogy azt higgye, hogy az a mi uszodánk egyszeri belépőjének a 10% kedvezményéért végig fogja állni az ügyfélszolgálati irodában a lakcímkártya gyártó mit tudom én mit. Mert egyébként a hamis lakcím létesítése az hátrányokkal is jár, nem csak előnyökkel. Ugye az egészségügyi és egyéb ellátás igénybe vehetősége meg ugye máshol lesz meg. Tehát esetleg az illető teljesen máshová kerül például kórházba, mint ahová szeretne és így tovább és így tovább. Tehát ez nem csak előnyökkel jár. De hát pontosan ez az, hogy mivel a kártyát is a lakcímkártya alapján lehet kiváltani, mert ennyiért csak nem fogunk kimenni ellenőrizni, hogy tényleg ott lakik-e. Mert hát tömeges igénybevételre számítunk. Akkor, hogy ha valaki már lakcímkártyát meghamisítja, akkor bizony ki fogja váltani ezt a kártyát is. Tehát ez a fajta szűrés, ez semmiféle eredményt nem fog elérni, kérem tisztelettel, de abszolúte semmit. A másik pedig mondom, hogy ha már 60 fölött ingyen adjuk, akkor mi a fenéért kell nekünk az az 1.500.- forint? Amit a polgármester úr mondott, hogy az a logó, az milyen fontos. Kérem tisztelettel, de hát legyen logó, hát a logóval nekem semmi bajom nincs. Legyen hirdetmény, hirdessük ki az újságban, ezzel sincs semmi bajom. A rendszerrel sincs semmi bajom, csak éppen ez az igénybe vevő kártya ez teljesen fölösleges hozzá. Tehát ha a lakcímkártyára igénybe lehet venni, ugyanúgy kihirdethetjük, fényezhetjük kérem szépen azt a kerületi vállalkozót, aki erre hajlandó. Sőt, még szebbre fényezhetjük, mert itt nem arról van szó, hogy ő ragaszkodik ahhoz, hogy itt valaki kiváltson egy kártyát, hanem egyszerűen arról van szó, hogy ő mindenkinek ad, aki kerületi lakos. Tehát ez az összetartozás nem egy kártyához kötődve erősíti, hanem egyszerűen abból fakadóan, hogy mi itt lakunk, aztán ké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lejárt az 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R. BÜKI TAMÁS</w:t>
      </w:r>
    </w:p>
    <w:p>
      <w:pPr>
        <w:pStyle w:val="Normal"/>
        <w:jc w:val="both"/>
        <w:rPr/>
      </w:pPr>
      <w:r>
        <w:rPr>
          <w:sz w:val="28"/>
          <w:szCs w:val="28"/>
        </w:rPr>
        <w:t>Tehát nem kell ehhez külön kártya, egyébként meg még egy dolog azért megfontolandó. Nevezetesen a következő, hogy a 60 év fölöttieknek azoknak ugye ingyen adjuk. Jó, ez helyes. Csak mi van a 80 év fölöttiekkel? (Valaki mond valamit.) Hát ez az, aki lebotorkál, netán-tán pont egy olyan üzletbe lebotorkál, még a szomszédba, ahol mondjuk, van is ilyen embléma. Csak nem fog biztos, hogy elmenni a Demeter utcába vagy mit tudom én hova, ahol majd kitalálják az irodát, hogy legyen, mert nem bír a szerencsétlen. Ha meg a lakcímkártyára megkapná a kedvezményt, akkor ez a probléma nem vetődne föl. Tehát ne azok maradjanak le róla, akik egyébként tán a legrászorultabbak lennének, egyszerűen, azért mert ezt el kell valakinek intézni és ez nem olyan egyszerű. Tessék a fül-agy gátat egy picit megtörni és fontolják meg ezt a javaslatot. Mondom, polgármester úr, minden, amit Ön aka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Büki úr, másodszorra mondja el, amit mondott és lejárt az idej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jó.</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Figyeljen ide. Minden, amit Ön akar, a lokálpatriotizmussal, az érvényesíthető. Mondom, bármilyen emblémától kezdve, gyönyörű hirdetményekig. Az újságban is közzétehetjük. Mi a fenének ehhez egy külön kártya? Szükségte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en hirdetésnek, minden emblémának költsége van, és ezt a költséget valahogy szeretnénk visszakapni. (Valaki mond valamit.) Dehogynem. Amit az előbb mondott, arról az a vicc jutott eszembe, engedjenek meg nekem ezen a késői órán egyet. Amikor Angliában bemondja a rádió, hogy vigyázzanak nagyon az autópályán, mert egy őrült szembe megy a forgalommal. Hallgatja az ember az autójában, és mondja. Egy? Hát mind szembe jön. Kolozs Andr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Visszautalnék a kérdésemre, amiben azt kérdeztem, hogy profitorientált projekt-e ez a Kertváros Kártya? Ugyanis, illetve akkor kérdeznék még, mert lehet, hogy rosszul értem a dolgokat. Tehát egyrészt az új kártya 1.500.- forint és a kártya érvényesítése 500 forint? Ha igénylek egy kártyát, akkor azt abban az évben kell érvényesítenem is vagy nem? Tehát 2.000.- forintot fizetek érte vagy 1.500.-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500.-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Jó, akkor megértettem. Ebben az esetben is, ha 10 ezer darabbal számolunk, ahogy Önök javasolták, akkor is ez 15 millió forint bevétel, szemben a 7,5 millió forint kiadással. Tehát egy picit soknak tűnik, bár kérdezem, hogy akkor itt ezek szerint azzal számoltak-e, hogy a 10 ezer kártyának a felét 60 év fölöttiek fogják igényelni? A másik 5 ezer darabot pedig nem 60 év fölötti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e még kérdése? Nincsen. Tehát amit látott 7,5 millió forint költséget, abban nincsen benne az a kompenzáció, amit a rendelet szerint ugye adunk az intézményeinknek. Tehát az még hozzá kell számolni és valóban a 60 év fölöttiekre is gondolunk a 10 ezer főnél egyébként. Tehát ezzel nincsen különösebb gond. Nekem lesz majd egy áthidaló javaslatom, de még Szabó Barbara kíván szólni.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Köszönöm a szót polgármester úr. Az lenne a kérdésem, hogy ezt a 10 ezer darab kártyát mennyi idő alatt tervezi az önkormányzat, hogy ki fogja tudni adni? Illetve ezzel összefüggően ugye van ez a személyi juttatás és járulékai pont a bevezetési költségekn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Gondolom, azért ez a 10 ezer kártya nem egyik napról a másikra kerülne ki. Tehát azt gondolom, hogy azért a kezdeti időkben akár egy önkormányzati dolgozó is tudná felügyelni vagy követni ezeket a kártyakiadásokat. Nem feltétlenül érzem szükségét annak, hogy rögtön egy új irodát berendezve egy plusz személlyel fenntartson az önkormányz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laszolva erre a kérdésre ez az egy főnek nem csak az a feladata, hogy regisztrálja a kártyát kérőket, kiállítsa a kártyát és ugye terítse az információt a cégek között, hogy ki igényelt kártyát. Hanem neki kell azt a munkát is elvégeznie, hogy megkeresse a vállalkozókat, bővítse a csapatot, akik ehhez kívánnak kapcsolódni. Az ő feladata a marketing anyag elkészítése, tehát egy csomó, csomó olyan dolga van, ami már az elején, mint például ugye akár már holnaptól is kötelező és a hivatal dolgozói közül finoman próbálok fogalmazni. Tehát tudok én is olyan dolgozót, akinek a 8 órás munkaidejébe esetleg beleférne ez a dolog, de ez csak azért van, mert én rosszindulatú vagyok. Tehát nincs ilyen, tehát a munkaidejükbe ez nem fér bele, ez az egyébként főleg zárójelben jegyzem meg, szerintem leginkább délutáni órákban történő munkavégzés. Már hogy a vállalkozók megkeresése című dolog. Úgyhogy szerintem erre mindenféleképpen kell majd egy ember. Több hozzászólást nem látok, így én a következő határozati javaslatot tenném föl. Én azt javaslom a Képviselő-testületnek, hogy az alapelvekkel értsünk egyet, tehát a rendelettervezet 3. és 4. §-ban szereplő dolgokkal. Ugye ott az szerepel, hogy kinek jár a kártya, ki veheti igénybe, mekkora a kedvezmény, illetve az, hogy mennyibe kerül, és hogy a városfejlesztő cég foglalkozik ezzel a dologgal. Tehát ebben értsünk egyet és kérjük föl a polgármestert, javaslom a testületnek, hogy a helyi vállalkozókat idézőjelbe, „szondáztassa meg”, hogy hányan csatlakoznának? És ennek az információnak, illetve a képviselők által kért információnak a tudatában kerüljön majd ide vissza. Tehát a határozati javaslat. Büki úrnak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én változatlanul úgy gondolom, és akkor ennek határozat formában mondom érvényt kéne szerezni, hogy lakcímkártya legyen a Kertvárosi Kárty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kkor ügyrendi javaslat érkezett, Büki úrnak az a javaslata, amit én egyébként nem támogatok, hogy a lakcímkártya legyen a Kertváros Kártya. Aki ezzel egyetért, kérem, igennel ezt jelezze. Szavazzunk! Képviselő testület </w:t>
      </w:r>
      <w:r>
        <w:fldChar w:fldCharType="begin"/>
      </w:r>
      <w:r>
        <w:rPr>
          <w:rStyle w:val="InternetLink"/>
          <w:sz w:val="28"/>
          <w:szCs w:val="28"/>
        </w:rPr>
        <w:instrText xml:space="preserve"> HYPERLINK "../in/szjkv.rtf" \l "hat449"</w:instrText>
      </w:r>
      <w:r>
        <w:rPr>
          <w:rStyle w:val="InternetLink"/>
          <w:sz w:val="28"/>
          <w:szCs w:val="28"/>
        </w:rPr>
        <w:fldChar w:fldCharType="separate"/>
      </w:r>
      <w:r>
        <w:rPr>
          <w:rStyle w:val="InternetLink"/>
          <w:sz w:val="28"/>
          <w:szCs w:val="28"/>
        </w:rPr>
        <w:t>1 igen, 12 nem, 3 tartózkodás</w:t>
      </w:r>
      <w:r>
        <w:rPr>
          <w:rStyle w:val="InternetLink"/>
          <w:sz w:val="28"/>
          <w:szCs w:val="28"/>
        </w:rPr>
        <w:fldChar w:fldCharType="end"/>
      </w:r>
      <w:r>
        <w:rPr>
          <w:sz w:val="28"/>
          <w:szCs w:val="28"/>
        </w:rPr>
        <w:t xml:space="preserve"> mellett ezzel nem értett egy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9/2010. (XII. 8.) Kt. </w:t>
        <w:tab/>
        <w:t xml:space="preserve">A Képviselő-testület szavazási eredménye (1 igen, 12 nem, 3 tartózkodás) alapján az alábbi javaslat elfogadását </w:t>
      </w:r>
      <w:r>
        <w:rPr>
          <w:b/>
          <w:sz w:val="28"/>
        </w:rPr>
        <w:t>elvette:</w:t>
      </w:r>
    </w:p>
    <w:p>
      <w:pPr>
        <w:pStyle w:val="Normal"/>
        <w:ind w:left="3124" w:hanging="0"/>
        <w:jc w:val="both"/>
        <w:rPr>
          <w:sz w:val="28"/>
        </w:rPr>
      </w:pPr>
      <w:r>
        <w:rPr>
          <w:sz w:val="28"/>
        </w:rPr>
        <w:t>„</w:t>
      </w:r>
      <w:r>
        <w:rPr>
          <w:sz w:val="28"/>
        </w:rPr>
        <w:t>A Képviselő-testület úgy dönt, hogy a lakcímkártya legyen a Kertváros Kárty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általam javasolt határozati javaslat a következőképpen szól. A Képviselő-testület egyetért a Kertváros Kártya bevezetésével, a rendelet tervezet 3. és 4. §- ában foglaltakkal egyetért. Felkéri a polgármestert, hogy a kerületi kis és középvállalkozások körében informálódjon a csatlakozási szándékról és ennek ismeretében készítsen új előterjesztést. Felelős a polgármester, határidő 2010. VI. 30., aki ezzel a javaslat… (Valaki mond valamit.) ’11. bocsánat, köszönöm. Tehát 2011. VI. 30. Aki ezzel a határozati javaslattal egyetért, kérem, igennel ezt jelezze. Szavazzunk! A képviselőtestület </w:t>
      </w:r>
      <w:r>
        <w:fldChar w:fldCharType="begin"/>
      </w:r>
      <w:r>
        <w:rPr>
          <w:rStyle w:val="InternetLink"/>
          <w:sz w:val="28"/>
          <w:szCs w:val="28"/>
        </w:rPr>
        <w:instrText xml:space="preserve"> HYPERLINK "../in/szjkv.rtf" \l "hat450"</w:instrText>
      </w:r>
      <w:r>
        <w:rPr>
          <w:rStyle w:val="InternetLink"/>
          <w:sz w:val="28"/>
          <w:szCs w:val="28"/>
        </w:rPr>
        <w:fldChar w:fldCharType="separate"/>
      </w:r>
      <w:r>
        <w:rPr>
          <w:rStyle w:val="InternetLink"/>
          <w:sz w:val="28"/>
          <w:szCs w:val="28"/>
        </w:rPr>
        <w:t>14 egyhangúlag</w:t>
      </w:r>
      <w:r>
        <w:rPr>
          <w:rStyle w:val="InternetLink"/>
          <w:sz w:val="28"/>
          <w:szCs w:val="28"/>
        </w:rPr>
        <w:fldChar w:fldCharType="end"/>
      </w:r>
      <w:r>
        <w:rPr>
          <w:sz w:val="28"/>
          <w:szCs w:val="28"/>
        </w:rPr>
        <w:t xml:space="preserve"> elfogadta ezt a javaslatot, 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0/2010. (XII. 8.) Kt. </w:t>
        <w:tab/>
        <w:t>A Képviselő-testület egyetért a Kertváros Kártya bevezetésével, a rendelet-tervezet 3. és 4. §-ában foglaltakkal egyetért. Felkéri a polgármestert, hogy a kerületi kis- és középvállalkozások körében informálódjon a csatlakozási szándékról, és ennek ismeretében készítsen új előterjesztés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9-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avaslat a Budapest Főváros XVI. kerületi Önkormányzat Gazdasági, Működtető – Ellátó Szervezet alapító okiratának módosítására</w:t>
      </w:r>
    </w:p>
    <w:p>
      <w:pPr>
        <w:pStyle w:val="Normal"/>
        <w:ind w:left="4686" w:hanging="1562"/>
        <w:rPr>
          <w:b/>
          <w:b/>
          <w:i/>
          <w:i/>
          <w:sz w:val="28"/>
          <w:szCs w:val="28"/>
        </w:rPr>
      </w:pPr>
      <w:hyperlink r:id="rId10">
        <w:r>
          <w:rPr>
            <w:rStyle w:val="InternetLink"/>
            <w:b/>
            <w:i/>
            <w:sz w:val="28"/>
            <w:szCs w:val="28"/>
          </w:rPr>
          <w:t xml:space="preserve">209/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Ön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z előterjesztésben leírtuk, hogy mi indokolta az alapító okirat változtatását. Egy kiegészítésem lenne menet közben pontosítottuk az alapító okiratot, és azt szeretném mondani, hogy a 3. oldalon szereplő alapító okiratban 11-es pontban azt javasolnánk, hogy ne szerepeljen a 841907-es szakfeladat, mert azt sem kell feltüntetni az alapító okiratban, mert ez egy technikai szakfeladat és ott nem kell feltüntetni.</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ehát magát, a szám kerüljön tör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szám és a hozzátartozó szöveg, hogy önkormányzatok elszámolásai a költségvetési szervei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öszönöm szépen. Kérdések. Abonyi János képviselő úr, parancsoljon. Bocsánat. Akkor kérdések? Nincs kérdés. Hozzászólások.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csak egy javaslatom lenne. Itt felsorolja a függelék az önállóan működő költségvetési szerveket és itt az új változatban is, tehát amit most elfogadunk, ott is szerepel még a Sashalmi Piacfelügyelet, ami 2009-ben megszűnt már. Szerintem vegyük ki, 16-os sorszámma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on jó a meglátás, köszönöm szépen. Más hozzászólás nincs, akkor ezzel, bár az előterjesztőnek kell erről nyilván nyilatkozni. Ő ezzel egyetért. Aki az így módosított, egyébként az előterjesztő, illetve Abonyi úr által javasoltat befogadva, az előterjesztő, eredeti előterjesztésben a 3. oldalon kezdődő és 4. oldalon befejeződő határozati javaslattal egyetért, melynek elfogadásához minősített szótöbbség kell, aki ezzel egyetért, kérem, szavazzon. Szavazzunk! Köszönöm szépen, a képviselő testület </w:t>
      </w:r>
      <w:r>
        <w:fldChar w:fldCharType="begin"/>
      </w:r>
      <w:r>
        <w:rPr>
          <w:rStyle w:val="InternetLink"/>
          <w:sz w:val="28"/>
          <w:szCs w:val="28"/>
        </w:rPr>
        <w:instrText xml:space="preserve"> HYPERLINK "../in/szjkv.rtf" \l "hat451"</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1/2010. (XII. 8.) Kt. </w:t>
        <w:tab/>
      </w:r>
      <w:r>
        <w:rPr>
          <w:color w:val="000000"/>
          <w:spacing w:val="-3"/>
          <w:sz w:val="28"/>
        </w:rPr>
        <w:t xml:space="preserve">Budapest Főváros XVI. kerületi Önkormányzat Képviselő-testülete a 1163 Budapest, Margit utca 28. sz. alatti </w:t>
      </w:r>
      <w:r>
        <w:rPr>
          <w:b/>
          <w:color w:val="000000"/>
          <w:spacing w:val="-3"/>
          <w:sz w:val="28"/>
        </w:rPr>
        <w:t>Budapest Főváros XVI. Kerületi</w:t>
      </w:r>
      <w:r>
        <w:rPr>
          <w:color w:val="000000"/>
          <w:spacing w:val="-3"/>
          <w:sz w:val="28"/>
        </w:rPr>
        <w:t xml:space="preserve"> </w:t>
      </w:r>
      <w:r>
        <w:rPr>
          <w:b/>
          <w:color w:val="000000"/>
          <w:spacing w:val="-3"/>
          <w:sz w:val="28"/>
        </w:rPr>
        <w:t>Önkormányzat Gazdasági, Működtető - Ellátó</w:t>
      </w:r>
      <w:r>
        <w:rPr>
          <w:color w:val="000000"/>
          <w:spacing w:val="-3"/>
          <w:sz w:val="28"/>
        </w:rPr>
        <w:t xml:space="preserve"> </w:t>
      </w:r>
      <w:r>
        <w:rPr>
          <w:b/>
          <w:color w:val="000000"/>
          <w:spacing w:val="-3"/>
          <w:sz w:val="28"/>
        </w:rPr>
        <w:t>Szervezet</w:t>
      </w:r>
      <w:r>
        <w:rPr>
          <w:color w:val="000000"/>
          <w:spacing w:val="-3"/>
          <w:sz w:val="28"/>
        </w:rPr>
        <w:t xml:space="preserve"> részére az 565/1995. (XII. 5.) Kt. határozattal kiadott alapító okiratot az alábbiak szerint módosítja:</w:t>
      </w:r>
    </w:p>
    <w:p>
      <w:pPr>
        <w:pStyle w:val="Normal"/>
        <w:ind w:left="3124" w:hanging="0"/>
        <w:jc w:val="both"/>
        <w:rPr>
          <w:b/>
          <w:b/>
          <w:color w:val="000000"/>
          <w:spacing w:val="-3"/>
          <w:sz w:val="28"/>
        </w:rPr>
      </w:pPr>
      <w:r>
        <w:rPr>
          <w:b/>
          <w:color w:val="000000"/>
          <w:spacing w:val="-3"/>
          <w:sz w:val="28"/>
        </w:rPr>
        <w:t xml:space="preserve">A „8. A költségvetési szerv besorolása: </w:t>
      </w:r>
    </w:p>
    <w:p>
      <w:pPr>
        <w:pStyle w:val="Normal"/>
        <w:ind w:left="3124" w:hanging="0"/>
        <w:jc w:val="both"/>
        <w:rPr/>
      </w:pPr>
      <w:r>
        <w:rPr>
          <w:b/>
          <w:color w:val="000000"/>
          <w:spacing w:val="-3"/>
          <w:sz w:val="28"/>
        </w:rPr>
        <w:t>a) tevékenységének jellege alapján:</w:t>
      </w:r>
      <w:r>
        <w:rPr>
          <w:color w:val="000000"/>
          <w:spacing w:val="-3"/>
          <w:sz w:val="28"/>
        </w:rPr>
        <w:t xml:space="preserve"> közszolgáltató költségvetési szerv</w:t>
      </w:r>
    </w:p>
    <w:p>
      <w:pPr>
        <w:pStyle w:val="Normal"/>
        <w:ind w:firstLine="3124"/>
        <w:rPr/>
      </w:pPr>
      <w:r>
        <w:rPr>
          <w:b/>
          <w:color w:val="000000"/>
          <w:spacing w:val="-3"/>
          <w:sz w:val="28"/>
        </w:rPr>
        <w:t>b) fajtája:</w:t>
      </w:r>
      <w:r>
        <w:rPr>
          <w:color w:val="000000"/>
          <w:spacing w:val="-3"/>
          <w:sz w:val="28"/>
        </w:rPr>
        <w:t xml:space="preserve"> közintézmény</w:t>
      </w:r>
    </w:p>
    <w:p>
      <w:pPr>
        <w:pStyle w:val="Normal"/>
        <w:ind w:left="3124" w:hanging="0"/>
        <w:jc w:val="both"/>
        <w:rPr/>
      </w:pPr>
      <w:r>
        <w:rPr>
          <w:b/>
          <w:color w:val="000000"/>
          <w:spacing w:val="-3"/>
          <w:sz w:val="28"/>
        </w:rPr>
        <w:t xml:space="preserve">c) a feladatellátáshoz gyakorolt funkció (gazdálkodási jogkör): </w:t>
      </w:r>
      <w:r>
        <w:rPr>
          <w:color w:val="000000"/>
          <w:spacing w:val="-3"/>
          <w:sz w:val="28"/>
        </w:rPr>
        <w:t xml:space="preserve">önállóan működő és gazdálkodó költségvetési szerv” </w:t>
      </w:r>
    </w:p>
    <w:p>
      <w:pPr>
        <w:pStyle w:val="Normal"/>
        <w:ind w:left="3124" w:hanging="0"/>
        <w:jc w:val="both"/>
        <w:rPr>
          <w:i/>
          <w:i/>
          <w:iCs/>
          <w:color w:val="000000"/>
          <w:spacing w:val="-3"/>
          <w:sz w:val="28"/>
        </w:rPr>
      </w:pPr>
      <w:r>
        <w:rPr>
          <w:i/>
          <w:iCs/>
          <w:color w:val="000000"/>
          <w:spacing w:val="-3"/>
          <w:sz w:val="28"/>
        </w:rPr>
        <w:t>szövegrész helyébe az alábbi szöveg lép:</w:t>
      </w:r>
    </w:p>
    <w:p>
      <w:pPr>
        <w:pStyle w:val="Normal"/>
        <w:ind w:left="3124" w:hanging="0"/>
        <w:jc w:val="both"/>
        <w:rPr>
          <w:b/>
          <w:b/>
          <w:i/>
          <w:i/>
          <w:iCs/>
          <w:color w:val="000000"/>
          <w:spacing w:val="-3"/>
          <w:sz w:val="28"/>
        </w:rPr>
      </w:pPr>
      <w:r>
        <w:rPr>
          <w:b/>
          <w:i/>
          <w:iCs/>
          <w:color w:val="000000"/>
          <w:spacing w:val="-3"/>
          <w:sz w:val="28"/>
        </w:rPr>
      </w:r>
    </w:p>
    <w:p>
      <w:pPr>
        <w:pStyle w:val="Normal"/>
        <w:ind w:left="3124" w:hanging="0"/>
        <w:jc w:val="both"/>
        <w:rPr>
          <w:color w:val="000000"/>
          <w:spacing w:val="-3"/>
          <w:sz w:val="28"/>
        </w:rPr>
      </w:pPr>
      <w:r>
        <w:rPr>
          <w:b/>
          <w:color w:val="000000"/>
          <w:spacing w:val="-3"/>
          <w:sz w:val="28"/>
        </w:rPr>
        <w:t>„</w:t>
      </w:r>
      <w:r>
        <w:rPr>
          <w:b/>
          <w:color w:val="000000"/>
          <w:spacing w:val="-3"/>
          <w:sz w:val="28"/>
        </w:rPr>
        <w:t>8. A költségvetési szerv gazdálkodásának besorolása (gazdálkodási jogköre):</w:t>
      </w:r>
      <w:r>
        <w:rPr>
          <w:color w:val="000000"/>
          <w:spacing w:val="-3"/>
          <w:sz w:val="28"/>
        </w:rPr>
        <w:t xml:space="preserve"> Önállóan működő és gazdálkodó költségvetési szerv”</w:t>
      </w:r>
    </w:p>
    <w:p>
      <w:pPr>
        <w:pStyle w:val="Normal"/>
        <w:ind w:left="3124" w:hanging="0"/>
        <w:jc w:val="both"/>
        <w:rPr>
          <w:b/>
          <w:b/>
          <w:color w:val="000000"/>
          <w:spacing w:val="-3"/>
          <w:sz w:val="28"/>
        </w:rPr>
      </w:pPr>
      <w:r>
        <w:rPr>
          <w:b/>
          <w:color w:val="000000"/>
          <w:spacing w:val="-3"/>
          <w:sz w:val="28"/>
        </w:rPr>
      </w:r>
    </w:p>
    <w:p>
      <w:pPr>
        <w:pStyle w:val="Normal"/>
        <w:ind w:left="3124" w:hanging="0"/>
        <w:jc w:val="both"/>
        <w:rPr>
          <w:b/>
          <w:b/>
          <w:color w:val="000000"/>
          <w:spacing w:val="-3"/>
          <w:sz w:val="28"/>
        </w:rPr>
      </w:pPr>
      <w:r>
        <w:rPr>
          <w:b/>
          <w:color w:val="000000"/>
          <w:spacing w:val="-3"/>
          <w:sz w:val="28"/>
        </w:rPr>
        <w:t>A „11. A költségvetési szerv alaptevékenységének szakfeladatai:</w:t>
      </w:r>
    </w:p>
    <w:p>
      <w:pPr>
        <w:pStyle w:val="Normal"/>
        <w:ind w:left="3124" w:hanging="0"/>
        <w:jc w:val="both"/>
        <w:rPr/>
      </w:pPr>
      <w:r>
        <w:rPr>
          <w:color w:val="000000"/>
          <w:spacing w:val="-3"/>
          <w:sz w:val="28"/>
        </w:rPr>
        <w:t>841408 Város-, községgazdálkodási szolgáltatások pénzügyi igazgatása önkormányzati költségvetési szervnél</w:t>
      </w:r>
    </w:p>
    <w:p>
      <w:pPr>
        <w:pStyle w:val="Normal"/>
        <w:ind w:left="3124" w:hanging="0"/>
        <w:jc w:val="both"/>
        <w:rPr/>
      </w:pPr>
      <w:r>
        <w:rPr>
          <w:color w:val="000000"/>
          <w:spacing w:val="-3"/>
          <w:sz w:val="28"/>
        </w:rPr>
        <w:t>850001 Közoktatási és kapcsolódó tevékenységek pénzügyi igazgatása önkormányzati költségvetési szervnél</w:t>
      </w:r>
    </w:p>
    <w:p>
      <w:pPr>
        <w:pStyle w:val="Normal"/>
        <w:ind w:left="3124" w:hanging="0"/>
        <w:jc w:val="both"/>
        <w:rPr/>
      </w:pPr>
      <w:r>
        <w:rPr>
          <w:color w:val="000000"/>
          <w:spacing w:val="-3"/>
          <w:sz w:val="28"/>
        </w:rPr>
        <w:t>870001 Szociális, gyermekjóléti ellátás pénzügyi igazgatása önkormányzati költségvetési szervnél</w:t>
      </w:r>
    </w:p>
    <w:p>
      <w:pPr>
        <w:pStyle w:val="Normal"/>
        <w:ind w:left="3124" w:hanging="0"/>
        <w:jc w:val="both"/>
        <w:rPr/>
      </w:pPr>
      <w:r>
        <w:rPr>
          <w:color w:val="000000"/>
          <w:spacing w:val="-3"/>
          <w:sz w:val="28"/>
        </w:rPr>
        <w:t>900001 Alkotó, művészeti, szórakoztató tevékenység pénz-ügyi igazgatása önkormányzati költségvetési szervnél</w:t>
      </w:r>
    </w:p>
    <w:p>
      <w:pPr>
        <w:pStyle w:val="Normal"/>
        <w:ind w:left="3124" w:hanging="0"/>
        <w:jc w:val="both"/>
        <w:rPr/>
      </w:pPr>
      <w:r>
        <w:rPr>
          <w:color w:val="000000"/>
          <w:spacing w:val="-3"/>
          <w:sz w:val="28"/>
        </w:rPr>
        <w:t>841907 Önkormányzatok elszámolásai a költségvetési szerveikkel</w:t>
      </w:r>
    </w:p>
    <w:p>
      <w:pPr>
        <w:pStyle w:val="Normal"/>
        <w:ind w:left="3124" w:hanging="0"/>
        <w:jc w:val="both"/>
        <w:rPr>
          <w:color w:val="000000"/>
          <w:spacing w:val="-3"/>
          <w:sz w:val="28"/>
        </w:rPr>
      </w:pPr>
      <w:r>
        <w:rPr>
          <w:color w:val="000000"/>
          <w:spacing w:val="-3"/>
          <w:sz w:val="28"/>
        </w:rPr>
        <w:t>A GAMESZ-hoz rendelt önállóan működő költségvetési szervek szakfeladati besorolását a GAMESZ SZMSZ-ének melléklete tartalmazza.”</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b/>
          <w:b/>
          <w:color w:val="000000"/>
          <w:spacing w:val="-3"/>
          <w:sz w:val="28"/>
        </w:rPr>
      </w:pPr>
      <w:r>
        <w:rPr>
          <w:b/>
          <w:color w:val="000000"/>
          <w:spacing w:val="-3"/>
          <w:sz w:val="28"/>
        </w:rPr>
        <w:t>„</w:t>
      </w:r>
      <w:r>
        <w:rPr>
          <w:b/>
          <w:color w:val="000000"/>
          <w:spacing w:val="-3"/>
          <w:sz w:val="28"/>
        </w:rPr>
        <w:t>11. A költségvetési szerv alaptevékenységének szakfeladatai:</w:t>
      </w:r>
    </w:p>
    <w:p>
      <w:pPr>
        <w:pStyle w:val="Normal"/>
        <w:ind w:left="3124" w:hanging="0"/>
        <w:jc w:val="both"/>
        <w:rPr>
          <w:color w:val="000000"/>
          <w:spacing w:val="-3"/>
          <w:sz w:val="28"/>
        </w:rPr>
      </w:pPr>
      <w:r>
        <w:rPr>
          <w:color w:val="000000"/>
          <w:spacing w:val="-3"/>
          <w:sz w:val="28"/>
        </w:rPr>
        <w:t>692000 Számviteli, könyvvizsgálói, adószakértői tevékenység</w:t>
      </w:r>
    </w:p>
    <w:p>
      <w:pPr>
        <w:pStyle w:val="Normal"/>
        <w:ind w:left="3124" w:hanging="0"/>
        <w:jc w:val="both"/>
        <w:rPr>
          <w:color w:val="000000"/>
          <w:spacing w:val="-3"/>
          <w:sz w:val="28"/>
        </w:rPr>
      </w:pPr>
      <w:r>
        <w:rPr>
          <w:color w:val="000000"/>
          <w:spacing w:val="-3"/>
          <w:sz w:val="28"/>
        </w:rPr>
        <w:t>A GAMESZ-hoz rendelt önállóan működő költségvetési szervek szakfeladati besorolását a GAMESZ SZMSZ-ének melléklete tartalmazza.”</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A „12. A költségvetési szerv kisegítő és vállalkozási tevékenysége:</w:t>
      </w:r>
    </w:p>
    <w:p>
      <w:pPr>
        <w:pStyle w:val="Normal"/>
        <w:ind w:firstLine="3124"/>
        <w:rPr>
          <w:color w:val="000000"/>
          <w:spacing w:val="-3"/>
          <w:sz w:val="28"/>
        </w:rPr>
      </w:pPr>
      <w:r>
        <w:rPr>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color w:val="000000"/>
          <w:spacing w:val="-3"/>
          <w:sz w:val="28"/>
        </w:rPr>
      </w:pPr>
      <w:r>
        <w:rPr>
          <w:b/>
          <w:color w:val="000000"/>
          <w:spacing w:val="-3"/>
          <w:sz w:val="28"/>
        </w:rPr>
        <w:t>„</w:t>
      </w:r>
      <w:r>
        <w:rPr>
          <w:b/>
          <w:color w:val="000000"/>
          <w:spacing w:val="-3"/>
          <w:sz w:val="28"/>
        </w:rPr>
        <w:t xml:space="preserve">12. A költségvetési szerv vállalkozási tevékenysége: </w:t>
      </w:r>
      <w:r>
        <w:rPr>
          <w:color w:val="000000"/>
          <w:spacing w:val="-3"/>
          <w:sz w:val="28"/>
        </w:rPr>
        <w:t>Nem folytat.”</w:t>
      </w:r>
    </w:p>
    <w:p>
      <w:pPr>
        <w:pStyle w:val="Normal"/>
        <w:ind w:firstLine="3124"/>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 xml:space="preserve">A </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Gazdasági, Működtető - Ellátó Szervezet Alapító Okiratát a Budapest Főváros XVI. kerületi Önkormányzat Képviselő-testülete az 565/1995. (XII. 5.) Kt. határozatával hagyta jóvá, melyet az 572/2003. (IX. 16.), az 516/2007. (VI. 27.), a 36/2008. (I. 23.), a 252/2009. (V. 6.) és a 108/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Gazdasági, Működtető - Ellátó Szervezet Alapító Okiratát a Budapest Főváros XVI. kerületi Önkormányzat Képviselő-testülete az 565/1995. (XII. 5.) Kt. határozatával hagyta jóvá, melyet az 572/2003. (IX. 16.), az 516/2007. (VI. 27.), a 36/2008. (I. 23.), a 252/2009. (V. 6.), a 108/2010. (III. 3.) és a 451/2010. (XII. 8. ) Kt. határozatával módosított.”</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Az alapító okirat módosításának hatályba lépése: 2010. december 8.</w:t>
      </w:r>
    </w:p>
    <w:p>
      <w:pPr>
        <w:pStyle w:val="Normal"/>
        <w:ind w:left="3124" w:hanging="0"/>
        <w:rPr>
          <w:b/>
          <w:b/>
          <w:color w:val="000000"/>
          <w:spacing w:val="-3"/>
          <w:sz w:val="28"/>
        </w:rPr>
      </w:pPr>
      <w:r>
        <w:rPr>
          <w:b/>
          <w:color w:val="000000"/>
          <w:spacing w:val="-3"/>
          <w:sz w:val="28"/>
        </w:rPr>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aláírására, és annak a MÁK - 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0. december 16.</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0-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Szociális Szolgáltatástervezési Koncepció felülvizsgálata</w:t>
      </w:r>
    </w:p>
    <w:p>
      <w:pPr>
        <w:pStyle w:val="Normal"/>
        <w:ind w:left="4686" w:hanging="1562"/>
        <w:rPr>
          <w:b/>
          <w:b/>
          <w:i/>
          <w:i/>
          <w:sz w:val="28"/>
          <w:szCs w:val="28"/>
        </w:rPr>
      </w:pPr>
      <w:hyperlink r:id="rId11">
        <w:r>
          <w:rPr>
            <w:rStyle w:val="InternetLink"/>
            <w:b/>
            <w:i/>
            <w:sz w:val="28"/>
            <w:szCs w:val="28"/>
          </w:rPr>
          <w:t xml:space="preserve">205/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Ön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a szociális szolgáltatás tervezési koncepció készítését, illetőleg időszakonkénti felülvizsgálatát törvény írja elő, illetőleg törvény írja elő ennek a tartalmát is, tehát hogy minek kell ebben szerepelni. Igazándiból ebben a szolgáltatás tervezési koncepcióban egy áttekintést nyújtunk a kerületnek a szociális helyzetéről, ugye erre nézve minden beszerezhető statisztikai adatok szerepelnek, amit egyébként is érdemes forgatgatni és vannak benne érdekességek. Nem hiszem, hogy van olyan képviselőtársunk, aki ilyen adatok nélkül gondolta volna, hogy 2892 személy rendelkezik a kerületben 150 ezer forintnál magasabb nyugdíjjal, tehát ez egy érdekes adatokat is találunk benne, illetőleg hát ilyenkor átvizsgáljuk, hogy milyen típusú ellátásokat nyújt a kerület. Milyen statisztikái vannak, milyen fejlesztési lehetőségei vannak és egy tényleg egy komoly szakmai munkát készített el az ügyosztály. Ezt az anyagot megtárgyalta a XVI. Kerületi Szociálpolitikai Kerekasztal, amely ugye az önkormányzat, ügyosztály, a szociális intézmények és a kerületi szociális ellátásban résztvevő civil szervezetek vezetőiből áll. És hát egyhangúlag ezt elfogadásra javasolta és tudomásom szerint a bizottság is, úgyhogy kérném a Képviselő-testületet, hogy ezt támogass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hogy van-e kérdés? Ilyet nem látok. Vélemény, javaslat, hozzászólás?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LOZS ANDRÁS </w:t>
      </w:r>
    </w:p>
    <w:p>
      <w:pPr>
        <w:pStyle w:val="Normal"/>
        <w:jc w:val="both"/>
        <w:rPr/>
      </w:pPr>
      <w:r>
        <w:rPr>
          <w:sz w:val="28"/>
          <w:szCs w:val="28"/>
        </w:rPr>
        <w:t xml:space="preserve">Köszönöm a szót tisztelt polgármester úr, tisztelt testület. A koncepcióhoz csatolt 10-es számú melléklet, vagy X mellékletben az szerepel, hogy több helyen is van gyermekfogászat, ami tudomásom szerint nem felel meg a valóságnak. Tehát például a Délceg utca 35., Centenáriumi sétány 24., Jókai utca 3., Rádió utca 10. Úgy tudom, hogy itt, ezeken a helyeken nincsen gyermekfogás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illanat, még van egy kérdező, dr. Büki Tamás képviselő úr, parancsoljon, és majd utána adok lehetőséget.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 nagyon rövid megjegyzés. Ugye, amit az Ervin elmondott az előbb, hány, mennyi is volt az a szám? (dr. Csomor Ervin mond valamit.) Na, akkor tessék uraim, az előző vitához egy kedves adalék, a 60 év fölötti rászorulók meg a mit tudom én micsoda. Közel 3 ezer, ugye mondjuk így, hogy nagy nyugdíjas van. (Valaki mond valamit.) Nem azt mondom, hogy baj. Csak mondom, most nagyon jó lesz, akkor mindenki kap majd ingyen kertvárosi kártyát, jaj de jó! Az is, akinek semmi szüksége nincs rá, majd a 80 éves nem kap, mert nem tud érte elm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kérdése nem volt Büki úrnak, Csomor alpolgármester úr. Igen, de én a kérdéskörbe tartottam, azért nem adtam. (dr. Büki Tamás mond valamit.) Ja, igen, bocsánat, a kérdések nem voltak. Igaza van Büki úrnak most az egyszer.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köszönöm szépen. Bocsánat mert 3. számú mellékletig van itt nálam kinyomtatva. Elnézést kérek, hogyha ez így szerepel benne, nem vitatom, akkor ez hiba és ki fogjuk javítani. Ugye a melléklet az nem része a koncepciónak, értelemszerűen akkor ezt ki fogjuk javí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 hozzászólást nem látok, aki az előterjesztés 2. oldalán található határozati javaslattal egyetért, kérem, igennel ezt jelezze. Szavazzunk! Képviselő-testület </w:t>
      </w:r>
      <w:r>
        <w:fldChar w:fldCharType="begin"/>
      </w:r>
      <w:r>
        <w:rPr>
          <w:rStyle w:val="InternetLink"/>
          <w:sz w:val="28"/>
          <w:szCs w:val="28"/>
        </w:rPr>
        <w:instrText xml:space="preserve"> HYPERLINK "../in/szjkv.rtf" \l "hat452"</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2010. (XII. 8.) Kt. </w:t>
        <w:tab/>
      </w:r>
      <w:r>
        <w:rPr>
          <w:color w:val="000000"/>
          <w:spacing w:val="-3"/>
          <w:sz w:val="28"/>
        </w:rPr>
        <w:t>Budapest Főváros XVI. kerületi Önkormányzat Képviselő-testülete</w:t>
      </w:r>
      <w:r>
        <w:rPr>
          <w:b/>
          <w:color w:val="000000"/>
          <w:spacing w:val="-3"/>
          <w:sz w:val="28"/>
        </w:rPr>
        <w:t xml:space="preserve"> – </w:t>
      </w:r>
      <w:r>
        <w:rPr>
          <w:color w:val="000000"/>
          <w:spacing w:val="-3"/>
          <w:sz w:val="28"/>
        </w:rPr>
        <w:t>az előterjesztés mellékletét képező – Budapest Főváros XVI. kerület Önkormányzatának Szociális Szolgáltatástervezési Koncepció Felülvizsgálatát elfogadja.</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dr. Csomor Ervin al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Javaslat a Képviselő-testület 2011. évi éves munkatervének elfogadására</w:t>
      </w:r>
    </w:p>
    <w:p>
      <w:pPr>
        <w:pStyle w:val="Normal"/>
        <w:ind w:left="4686" w:hanging="1562"/>
        <w:rPr>
          <w:b/>
          <w:b/>
          <w:i/>
          <w:i/>
          <w:sz w:val="28"/>
          <w:szCs w:val="28"/>
        </w:rPr>
      </w:pPr>
      <w:hyperlink r:id="rId12">
        <w:r>
          <w:rPr>
            <w:rStyle w:val="InternetLink"/>
            <w:b/>
            <w:i/>
            <w:sz w:val="28"/>
            <w:szCs w:val="28"/>
          </w:rPr>
          <w:t xml:space="preserve">216/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hozzászólás? Abonyi képviselő úr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vetkező javaslataim lennének a munkatervhez. A Képviselő-testület 2007. április 18-án elfogadott egy gazdasági programot a 2007-2010-es év időszakaira. Feltételezem, hogy ebben az időszakban is, vagy erre az időszakra is célszerű egy ilyen gazdasági programot csinálni. Úgyhogy én javaslom, hogy a munkatervbe kerüljön bele április vagy májusi időpontban, hogy a Képviselő-testület gazdasági programja a 2011-2014 közötti időszakra, tehát mondom április vagy májusban ezt polgármester úr tudja, hogy majd mikorra tudják elkészíteni. Ez lenne az egyik javaslatom. A másik javaslatom az pedig az lenne, hogy a következő év első félévében a Képviselő-testület tárgyalja meg a civil koncepcióját. Ez is szerepelt már egyszer itt 2007. júniusában ez a téma. Akkor született egy határozat, aminek a végrehajtásában mulasztásos törvénysértésben vagyunk. Úgyhogy, igen. Vagy mulasztásos határozat sértés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akkor ez így pontosabb, vagyunk. Tehát célszerű lenne, főleg itt, ha a mai vitákat is figyelembe veszi az ember, egy olyan átfogó koncepció, ami rendezné azokat a vitás kérdéseket, amik ebben az esetben még fennállnak, mert annak idején a gombot megcsináltuk itt a civil házak ügyével csak a kabát nem jött hozzá, ami a civil koncepció lenne. Egy, kettő, egy ilyen koncepcióval tisztázni lehetne a támogatási kérdéseket is, tehát hogy milyen elvek szerint tudunk támogatni civileket. Én itt hajlok a felé az álláspont felé, amit a polgármester úr kifejtett az előző vitában. A harmadik ilyen javaslatom lenne, ezt valamikor, azt hiszem, év elején már egyszer feltettem, de akkor meggyőztek és elfogadtam, hogy a GAMESZ és a nem önállóan működő, de GAMESZ irányítása, gazdaságilag a GAMESZ-hez tartozó intézmények közötti szerződés tapasztalatainak, vagy tapasztalatiról egy jelentés. Biztos emlékszik polgármester úr, hogy elfogadtunk egy új szerződés csokrot, ezekkel az intézményekkel és a GAMESZ között. És ennek az volt az egyik szándéka, hogy racionálisabb és fegyelmezettebb lesz a gazdálkodás. Ennek a tapasztalatairól javaslok egy napirendet. A következő, amit tartalmaz ugyan a munkaterv ez a közoktatási intézkedési terv felülvizsgálata, ez elég hosszú, több éves vitánk Csomor alpolgármester úr, polgármester úr meg köztem. Most viszont én azt javaslom, hogy ezt ne februárra tegyük, ha várhatóan itt a közoktatási törvény változása, én nem tudom, mikorra tervezi a parlament az ülésrendjébe tervezni. Változásait is figyelembe vesszük, akkor inkább határozzunk meg egy olyan időpontot, hogy a közoktatási törvény elfogadását követően, mert szerintem akkor most már fölösleges december 31-ig úgy se lett megtárgyalva, nem is lett volna értelme. Tehát egy ilyen határidő módosítást, ezt nem tartom rossznak. Kétszer fölösleges dolgozni. Az utolsó, ez már csak egy megjegyzés, május 25-én a gyermekvédelmi munkáról szóló beszámolónál kérném, hogy írjuk be azt is, hogy az Egészségügyi és Szociális Bizottság mellett az Oktatási, Ifjúság- és Gyermekvédelmi Bizottság is megtárgyalja a gyermekvédelmi beszámoló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a hozzászólásait. Az utolsó javaslatával egyetértek, azt kérem, hogy írják be, sőt az első két javaslatával is egyetértek. Tárgyaljunk erről mindenféleképpen, kell. Én azt javaslom, hogy egyelőre a legkevesebb napirenddel terhelt május 4-ei Képviselő-testületi ülésen legyen mind a kettő. A közoktatási koncepcióval kapcsolatban. Csomor alpolgármester úr kíván.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polgármester úr. Annyit szeretnék képviselő úrnak válaszolni, hogy ugye az interneten a minisztérium honlapján ugye már rajta van az új közoktatási törvénynek a vitairata, ehhez ugye 2 hét időtartamban várják a javaslatokat. A vitairat alapján csak a Fővárosi Önkormányzat lesz kötelezett intézkedési terv készítésére. Ennek alapján én a javaslatát mindenféleképpen elfogadhatónak, és jónak tartom. Mert hogyha nekünk nem kell ilyet csinálni, akkor, mert igazándiból azt mondja ki a vitairat, hogy a fővárosnak lesz a kerülettel egyeztetési kötelezettsége. Tehát valamilyen módon a kerületi számok fognak a fővárosi intézkedési tervbe bekerülni. Tehát annak lesz része a mienk egy picit, és a Fővárosi Közgyűlés fogadja el. Úgyhogy én támogatom az Ön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kkor kerüljön át mondjuk, a június 15-ei testületi ülésre. Jó. Akkor ezt is befogadom. Más hozzászólást nem látok, akkor ezekkel a módosításokkal, aki elfogadja a határozati javaslatot kérem, ezt jelezze. Szavazzunk! Köszönöm szépen, a képviselő testület </w:t>
      </w:r>
      <w:r>
        <w:fldChar w:fldCharType="begin"/>
      </w:r>
      <w:r>
        <w:rPr>
          <w:rStyle w:val="InternetLink"/>
          <w:sz w:val="28"/>
          <w:szCs w:val="28"/>
        </w:rPr>
        <w:instrText xml:space="preserve"> HYPERLINK "../in/szjkv.rtf" \l "hat453"</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a határozatot elfogadta, ezzel lezártuk ezt a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3/2010. (XII. 8.) Kt. </w:t>
        <w:tab/>
      </w:r>
      <w:r>
        <w:rPr>
          <w:color w:val="000000"/>
          <w:spacing w:val="-3"/>
          <w:sz w:val="28"/>
        </w:rPr>
        <w:t>Budapest Főváros XVI. kerületi Önkormányzat Képviselő-testülete a 2011. évi munkatervét az előterjesztés mellékletében foglaltak szerinti tartalommal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Javaslat felügyelő bizottsági tagság betöltéséhez hozzájárulás megadására</w:t>
      </w:r>
    </w:p>
    <w:p>
      <w:pPr>
        <w:pStyle w:val="Normal"/>
        <w:ind w:left="4686" w:hanging="1562"/>
        <w:rPr>
          <w:b/>
          <w:b/>
          <w:i/>
          <w:i/>
          <w:sz w:val="28"/>
          <w:szCs w:val="28"/>
        </w:rPr>
      </w:pPr>
      <w:hyperlink r:id="rId13">
        <w:r>
          <w:rPr>
            <w:rStyle w:val="InternetLink"/>
            <w:b/>
            <w:i/>
            <w:sz w:val="28"/>
            <w:szCs w:val="28"/>
          </w:rPr>
          <w:t xml:space="preserve">222/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lmondanám, hogy Csomor alpolgármester úr azt a megtisztelő felkérést kérte, hogy a Budapesti Temetkezési Intézet Zrt.-nek felügyelő bizottsági tagja legyen, zárójelben jegyzem meg, hogy ez kifejezetten jó a kerület számára, abból a szempontból, hogy ugye két problémás, régóta húzódó ügyünk is van a Temetkezési Zrt.-vel. Az egyik a Cinkotai temető bővítése, a másik meg a Szentmihályi temető esetleges újra nyitása. Tehát itt örülnék annak, hogy a testület támogatná azt, hogy Csomor alpolgármester úr részt vegyen ebben a felügyelő bizottságban. Csomor alpolgármester úr mondta, hogy kíván valamit hozzászólni majd. Ig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ugye a hatályos jogszabályok szerint ugye én, most ha a Képviselő-testület bizalmat szavaz, ugye két helyről tiszteletdíjat ugye nem lehet venni, hogyha ezt a Képviselő-testület támogatja, akkor értelemszerűen a jelenleg meglévő XVI. kerületiről szeretnék így lemondani, hogy az önkormányzatot ilyen szempontból tehermentesíts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b/>
          <w:b/>
          <w:sz w:val="28"/>
          <w:szCs w:val="28"/>
        </w:rPr>
      </w:pPr>
      <w:r>
        <w:rPr>
          <w:sz w:val="28"/>
          <w:szCs w:val="28"/>
        </w:rPr>
        <w:t>Jól értem, a térítéséről kíván lemondani</w:t>
      </w:r>
      <w:r>
        <w:rPr>
          <w:b/>
          <w:sz w:val="28"/>
          <w:szCs w:val="28"/>
        </w:rPr>
        <w:t xml:space="preserve">, </w:t>
      </w:r>
      <w:r>
        <w:rPr>
          <w:sz w:val="28"/>
          <w:szCs w:val="28"/>
        </w:rPr>
        <w:t>nem a tagságáról.</w:t>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em a tagságról, nem, nem, nem, nem, nem. Tehát innen a Piac Kft.-től nem fogok felvenni tiszteletdíj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kérdések?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Az biztos, hogy a kerületnek jó, hogyha van olyan személy, aki kapcsolatot tud tartani a Fővárossal, illetve a fővárosi cégekkel, de hát szerintem erre való a tanácsnoki rendszer és van nekünk tanácsnokunk, aki a fővárosban eljárhat, rá kéne bíznunk azt, hogy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épp nincs, mert Kovács Balázs volt és lemon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Lemondot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ajd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pPr>
      <w:r>
        <w:rPr>
          <w:sz w:val="28"/>
          <w:szCs w:val="28"/>
        </w:rPr>
        <w:t>Ez lenne a kisebbik problémám. A másik, ami miatt szót kértem az, hogy a Jobbik Magyarországért Mozgalom mindig ellenezte a politikai álláshalmozást, ilyen értelemben megmondom őszintén, a saját pártomon belül is elleneztem mindenféle politikai álláshalmozást. És ezt az elvet én következetesen szeretném képviselni itt is, úgyhogy félre ne értsen Csomor úr, nem ellene irányul, én nem fogom Önt támogatni. Nem azért, mint hogyha valami bajom lenne Önnel, pusztán azért, mert én alapvetően nem értek egyet azzal, hogy egy politikus több állást töltsön be, mert szerintem Önre is, mint polgármester helyettesre egész emberként van itt szükség. És nyilvánvaló hogy abban a felügyelő bizottsági beosztásban is egy egész emberre lenne szükség, úgyhogy én azt mondom, egy politikus maradjon egy politikailag szerezhető státusznál és ne akarjon betölteni többet. Én ezt a közélet minden szintjén érvényesítendőnek tekintem ezt az elvet, úgyhogy ehhez ragaszkodva én ezt az úgynevezett, vagy úgy tekinthető politikai álláshalmozást nem fogom a szavazatommal támogatni. Egyben híven a Jobbik elképzeléseihez.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ki az előterjesztés első oldalán található határozati javaslattal egyetért, kérem, igennel ezt jelezze. Szavazzunk! Képviselő testület </w:t>
      </w:r>
      <w:r>
        <w:fldChar w:fldCharType="begin"/>
      </w:r>
      <w:r>
        <w:rPr>
          <w:rStyle w:val="InternetLink"/>
          <w:sz w:val="28"/>
          <w:szCs w:val="28"/>
        </w:rPr>
        <w:instrText xml:space="preserve"> HYPERLINK "../in/szjkv.rtf" \l "hat454"</w:instrText>
      </w:r>
      <w:r>
        <w:rPr>
          <w:rStyle w:val="InternetLink"/>
          <w:sz w:val="28"/>
          <w:szCs w:val="28"/>
        </w:rPr>
        <w:fldChar w:fldCharType="separate"/>
      </w:r>
      <w:r>
        <w:rPr>
          <w:rStyle w:val="InternetLink"/>
          <w:sz w:val="28"/>
          <w:szCs w:val="28"/>
        </w:rPr>
        <w:t>12 igen, 3 nem, 1 tartózkodás</w:t>
      </w:r>
      <w:r>
        <w:rPr>
          <w:rStyle w:val="InternetLink"/>
          <w:sz w:val="28"/>
          <w:szCs w:val="28"/>
        </w:rPr>
        <w:fldChar w:fldCharType="end"/>
      </w:r>
      <w:r>
        <w:rPr>
          <w:sz w:val="28"/>
          <w:szCs w:val="28"/>
        </w:rPr>
        <w:t xml:space="preserve"> mellett támogat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4/2010. (XII. 8.) Kt. </w:t>
        <w:tab/>
      </w:r>
      <w:r>
        <w:rPr>
          <w:color w:val="000000"/>
          <w:spacing w:val="-3"/>
          <w:sz w:val="28"/>
        </w:rPr>
        <w:t>A Budapest Főváros XVI. kerületi Önkormányzat Képviselő-testülete hozzájárul, hogy dr. Csomor Ervin alpolgármester a Budapesti Temetkezési Intézet Zrt. (1086 Budapest, Fiumei u. 16.) felügyelő bizottsági tagságát betölts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3-a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Kistarcsa Város hatályos Településszerkezeti és Szabályozási Tervének, valamint Helyi Építési Szabályzata módosításának véleményezése</w:t>
      </w:r>
    </w:p>
    <w:p>
      <w:pPr>
        <w:pStyle w:val="Normal"/>
        <w:ind w:left="4686" w:hanging="1562"/>
        <w:rPr>
          <w:b/>
          <w:b/>
          <w:i/>
          <w:i/>
          <w:sz w:val="28"/>
          <w:szCs w:val="28"/>
        </w:rPr>
      </w:pPr>
      <w:hyperlink r:id="rId14">
        <w:r>
          <w:rPr>
            <w:rStyle w:val="InternetLink"/>
            <w:b/>
            <w:i/>
            <w:sz w:val="28"/>
            <w:szCs w:val="28"/>
          </w:rPr>
          <w:t xml:space="preserve">21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őznék hozzá, hogy ahogy mindig is szoktuk a véleményeinket elmondjuk a környező települések nagyobb arányú koncepcionális változásaihoz és most is ugyanezt tesszük. Szerintünk ezek a jó dolgok, persze ezt nekik nem kötelező figyelembe venni. Ellenben igyekszünk a saját érdekeinket illetve a mi véleményünket elmondani ebben az ügyben. Kérdezem van-e kérdés? Ilyet nem látok. Vélemény javaslat, hozzászólás? Ilyen sincsen, határozathozatal következik, az előterjesztés második oldalán található határozati javaslatot nem olvasom fel, aki ezzel egyetért, kérem, igennel ezt jelezze. Szavazzunk! Köszönöm szépen, a képviselő testület </w:t>
      </w:r>
      <w:r>
        <w:fldChar w:fldCharType="begin"/>
      </w:r>
      <w:r>
        <w:rPr>
          <w:rStyle w:val="InternetLink"/>
          <w:sz w:val="28"/>
          <w:szCs w:val="28"/>
        </w:rPr>
        <w:instrText xml:space="preserve"> HYPERLINK "../in/szjkv.rtf" \l "hat455"</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5/2010. (XII. 8.) Kt. </w:t>
        <w:tab/>
      </w:r>
      <w:r>
        <w:rPr>
          <w:color w:val="000000"/>
          <w:spacing w:val="-3"/>
          <w:sz w:val="28"/>
        </w:rPr>
        <w:t>Budapest Főváros XVI. kerületi Önkormányzat Képviselő-testülete a Kistarcsa Város Településszerkezeti és Szabályozási Tervének, valamint Helyi Építési Szabályzat módosításának véleményezési eljárásában a tervezett módosítások ellen kifogást nem emel.</w:t>
      </w:r>
    </w:p>
    <w:p>
      <w:pPr>
        <w:pStyle w:val="Normal"/>
        <w:ind w:left="3124" w:hanging="0"/>
        <w:jc w:val="both"/>
        <w:rPr/>
      </w:pPr>
      <w:r>
        <w:rPr>
          <w:color w:val="000000"/>
          <w:spacing w:val="-3"/>
          <w:sz w:val="28"/>
        </w:rPr>
        <w:t>A közigazgatási egyeztetési dokumentációban foglaltakhoz a következő észrevételeket teszi:</w:t>
      </w:r>
    </w:p>
    <w:p>
      <w:pPr>
        <w:pStyle w:val="Normal"/>
        <w:ind w:left="3408" w:hanging="284"/>
        <w:jc w:val="both"/>
        <w:rPr/>
      </w:pPr>
      <w:r>
        <w:rPr>
          <w:color w:val="000000"/>
          <w:spacing w:val="-3"/>
          <w:sz w:val="28"/>
        </w:rPr>
        <w:t>-</w:t>
        <w:tab/>
        <w:t>Az 1. számmal jelölt területen javasoljuk a vegyes településközpont (Vt) tervezett építési övezetű városközpont területre egy részletes szabályozási terv kidolgozását, törekedve az egységes karakterű városképi arculat, a beépítés, a telepítendő, bővítendő funkciók meghatározására.</w:t>
      </w:r>
    </w:p>
    <w:p>
      <w:pPr>
        <w:pStyle w:val="Normal"/>
        <w:ind w:left="3408" w:hanging="284"/>
        <w:jc w:val="both"/>
        <w:rPr/>
      </w:pPr>
      <w:r>
        <w:rPr>
          <w:color w:val="000000"/>
          <w:spacing w:val="-3"/>
          <w:sz w:val="28"/>
        </w:rPr>
        <w:t>-</w:t>
        <w:tab/>
        <w:t>A 4. számmal jelölt mezőgazdasági farmgazdasági (Má-f) területen részletes szabályozási terv készítését javasoljuk, mely biztosítja a nagy kiterjedésű területen a mezőgazdasági farmgazdasági célú felhasználásnak leginkább megfelelő, tájba illeszkedő, környezeti adottságokat figyelembe vevő beépítést és elhelyezhető építmények meghatározását. A Képviselő-testület ellentmondást lát a legalább 10 0000 m</w:t>
      </w:r>
      <w:r>
        <w:rPr>
          <w:color w:val="000000"/>
          <w:spacing w:val="-3"/>
          <w:sz w:val="28"/>
          <w:szCs w:val="28"/>
          <w:vertAlign w:val="superscript"/>
        </w:rPr>
        <w:t>2</w:t>
      </w:r>
      <w:r>
        <w:rPr>
          <w:color w:val="000000"/>
          <w:spacing w:val="-3"/>
          <w:sz w:val="28"/>
        </w:rPr>
        <w:t>-es birtoktest 1,0%-os (általános) beépíthetősége (1000 m</w:t>
      </w:r>
      <w:r>
        <w:rPr>
          <w:color w:val="000000"/>
          <w:spacing w:val="-3"/>
          <w:sz w:val="28"/>
          <w:szCs w:val="28"/>
          <w:vertAlign w:val="superscript"/>
        </w:rPr>
        <w:t>2</w:t>
      </w:r>
      <w:r>
        <w:rPr>
          <w:color w:val="000000"/>
          <w:spacing w:val="-3"/>
          <w:sz w:val="28"/>
        </w:rPr>
        <w:t>) és az azon belül lévő, legalább 10 000 m</w:t>
      </w:r>
      <w:r>
        <w:rPr>
          <w:color w:val="000000"/>
          <w:spacing w:val="-3"/>
          <w:sz w:val="28"/>
          <w:szCs w:val="28"/>
          <w:vertAlign w:val="superscript"/>
        </w:rPr>
        <w:t>2</w:t>
      </w:r>
      <w:r>
        <w:rPr>
          <w:color w:val="000000"/>
          <w:spacing w:val="-3"/>
          <w:sz w:val="28"/>
        </w:rPr>
        <w:t xml:space="preserve"> területű birtokközpont 15%-os beépíthetősége (1500 m</w:t>
      </w:r>
      <w:r>
        <w:rPr>
          <w:color w:val="000000"/>
          <w:spacing w:val="-3"/>
          <w:sz w:val="28"/>
          <w:szCs w:val="28"/>
          <w:vertAlign w:val="superscript"/>
        </w:rPr>
        <w:t>2</w:t>
      </w:r>
      <w:r>
        <w:rPr>
          <w:color w:val="000000"/>
          <w:spacing w:val="-3"/>
          <w:sz w:val="28"/>
        </w:rPr>
        <w:t>) , valamint a birtoktest részét nem képező önálló telek minimálisan 30 000 m</w:t>
      </w:r>
      <w:r>
        <w:rPr>
          <w:color w:val="000000"/>
          <w:spacing w:val="-3"/>
          <w:sz w:val="28"/>
          <w:szCs w:val="28"/>
          <w:vertAlign w:val="superscript"/>
        </w:rPr>
        <w:t>2</w:t>
      </w:r>
      <w:r>
        <w:rPr>
          <w:color w:val="000000"/>
          <w:spacing w:val="-3"/>
          <w:sz w:val="28"/>
        </w:rPr>
        <w:t>-es területének 3%-os beépíthetősége (900 m</w:t>
      </w:r>
      <w:r>
        <w:rPr>
          <w:color w:val="000000"/>
          <w:spacing w:val="-3"/>
          <w:sz w:val="28"/>
          <w:szCs w:val="28"/>
          <w:vertAlign w:val="superscript"/>
        </w:rPr>
        <w:t>2</w:t>
      </w:r>
      <w:r>
        <w:rPr>
          <w:color w:val="000000"/>
          <w:spacing w:val="-3"/>
          <w:sz w:val="28"/>
        </w:rPr>
        <w:t>) között.</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 határozat megküldésére 2010. december 1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Tóth Miklós főépítész úrnak a részvételét a mai ülésen. Soron következik eredetileg 14-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Budapest Főváros XVI. kerületi Önkormányzat és a helyi kisebbségi önkormányzatok között kötendő együttműködési megállapodások jóváhagyása</w:t>
      </w:r>
    </w:p>
    <w:p>
      <w:pPr>
        <w:pStyle w:val="Normal"/>
        <w:ind w:left="4686" w:hanging="1562"/>
        <w:rPr>
          <w:b/>
          <w:b/>
          <w:i/>
          <w:i/>
          <w:sz w:val="28"/>
          <w:szCs w:val="28"/>
        </w:rPr>
      </w:pPr>
      <w:hyperlink r:id="rId15">
        <w:r>
          <w:rPr>
            <w:rStyle w:val="InternetLink"/>
            <w:b/>
            <w:i/>
            <w:sz w:val="28"/>
            <w:szCs w:val="28"/>
          </w:rPr>
          <w:t xml:space="preserve">210/2010.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úr, Ön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Nem mondom azt, hogy gondolom, mindenki elolvasta ezt az előterjesztést és az összes megállapodás tervezetet. Én megtettem kollégáimmal együtt. Azt tudom mondani, hogy idáig is volt ugye megállapodás, 4 éve történt utoljára módosítás, ahogy az előterjesztésben ez látszik. Valóban az óta nagyon sok jogszabály változott és egy új szabályzatot, vagy megállapodás-tervezetet nyújtunk itt most be. A kisebbségi önkormányzatok azok mindannyian elfogadták egyhangú szavazattal, fölhatalmazták az elnöküket, hogy aláírják. Én azt tudom mondani, hogy elég szigorú szabályok vonatkoznak majd itt az ő működési, pénzügyi működésükre, hasonlóan az önkormányzat szabályaihoz. Én úgy gondolom, hogy elfogadásra érdemes ez a megállapodás, de ha van kérdés, akkor szívesen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hát persze, a papír az nagyon szigorú csak a baj az, hogy ezt rendszeresen nem hajtják végre. Ugye én emlékszem még egy Szénási nevű úriemberre, aki itten hát mindenféle trükköt megcsinált és semmiféle retorzió nem volt. Akkor is hatályba voltak ezek a szerződések, a kutya nem törődött v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Kérdezem alpolgármester urat, kíván-e reagálni az elhangzotta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át nem hiszem, hogy nekem kell rá reagálni, akit illet arra. Szénási úr nem tudom, már jó régóta nem tagja, azt hiszem, a Roma Önkormányzatnak volt, vagy nem tudom, melyiknek. Ugye volt egy időszak, amikor majdnem minden nemzetiségi kisebbségben roma származásúak voltak szemlátomást. Ez a korszak elmúlt és valóban itt azok a képviselők vannak, azt mondom túlnyomó részt, akik valóban kötődnek az adott nemzeti kisebbséghez. Ezt nagyon jó dolognak tartom, és én úgy tudom, hogy az elmúlt 4 évben volt olyan, hogy nem kapott támogatást egy-egy kisebbségi önkormányzat, aki nem tudott elszámolni rend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ony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Tehát ez most is így lesz. Ez igazából nem a pályázati pénzek felhasználására szolgál, hanem az ő pénzügyi elszámolásukat fogja a hivatal végezni. Hiszen egyik kisebbségi önkormányzatnak sincsen hivatala, tehát itt a kötelezettségvállalásokat, pénzügyi teljesítéseket fogják a kollégák helyettük végezni. De én úgy gondolom, hogy ez elég szigorú lesz. Köszönöm.</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az előterjesztés második oldalán található 1-es számú határozati javaslatról döntünk. Szavazzunk! Képviselő-testület </w:t>
      </w:r>
      <w:r>
        <w:fldChar w:fldCharType="begin"/>
      </w:r>
      <w:r>
        <w:rPr>
          <w:rStyle w:val="InternetLink"/>
          <w:sz w:val="28"/>
          <w:szCs w:val="28"/>
        </w:rPr>
        <w:instrText xml:space="preserve"> HYPERLINK "../in/szjkv.rtf" \l "hat456"</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6/2010. (XII. 8.) Kt. </w:t>
        <w:tab/>
      </w:r>
      <w:r>
        <w:rPr>
          <w:color w:val="000000"/>
          <w:spacing w:val="-3"/>
          <w:sz w:val="28"/>
        </w:rPr>
        <w:t>Budapest Főváros XVI. kerületi Önkormányzat Képviselő-testülete a Roma Kisebbségi Önkormányzattal kötendő Együttműködési Megállapodást a jelen előterjesztés 1.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odik oldalon található 2-es számú határozati javaslatról szavazunk. Szavazzunk! A Képviselő-testület </w:t>
      </w:r>
      <w:r>
        <w:fldChar w:fldCharType="begin"/>
      </w:r>
      <w:r>
        <w:rPr>
          <w:rStyle w:val="InternetLink"/>
          <w:sz w:val="28"/>
          <w:szCs w:val="28"/>
        </w:rPr>
        <w:instrText xml:space="preserve"> HYPERLINK "../in/szjkv.rtf" \l "hat457"</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7/2010. (XII. 8.) Kt. </w:t>
        <w:tab/>
      </w:r>
      <w:r>
        <w:rPr>
          <w:color w:val="000000"/>
          <w:spacing w:val="-3"/>
          <w:sz w:val="28"/>
        </w:rPr>
        <w:t>Budapest Főváros XVI. kerületi Önkormányzat Képviselő-testülete a Német Kisebbségi Önkormányzattal kötendő Együttműködési Megállapodást a jelen előterjesztés 2.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rmadik oldalon szereplő 3-as határozati javaslat következik. Szavazzunk! Köszönöm szépen, a Képviselő-testület </w:t>
      </w:r>
      <w:r>
        <w:fldChar w:fldCharType="begin"/>
      </w:r>
      <w:r>
        <w:rPr>
          <w:rStyle w:val="InternetLink"/>
          <w:sz w:val="28"/>
          <w:szCs w:val="28"/>
        </w:rPr>
        <w:instrText xml:space="preserve"> HYPERLINK "../in/szjkv.rtf" \l "hat458"</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8/2010. (XII. 8.) Kt. </w:t>
        <w:tab/>
      </w:r>
      <w:r>
        <w:rPr>
          <w:color w:val="000000"/>
          <w:spacing w:val="-3"/>
          <w:sz w:val="28"/>
        </w:rPr>
        <w:t>Budapest Főváros XVI. kerületi Önkormányzat Képviselő-testülete a Román Kisebbségi Önkormányzattal kötendő Együttműködési Megállapodást a jelen előterjesztés 3.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rmadik oldal, 4-es határozati javaslat. Szavazzunk! </w:t>
      </w:r>
      <w:r>
        <w:fldChar w:fldCharType="begin"/>
      </w:r>
      <w:r>
        <w:rPr>
          <w:rStyle w:val="InternetLink"/>
          <w:sz w:val="28"/>
          <w:szCs w:val="28"/>
        </w:rPr>
        <w:instrText xml:space="preserve"> HYPERLINK "../in/szjkv.rtf" \l "hat459"</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9/2010. (XII. 8.) Kt. </w:t>
        <w:tab/>
      </w:r>
      <w:r>
        <w:rPr>
          <w:color w:val="000000"/>
          <w:spacing w:val="-3"/>
          <w:sz w:val="28"/>
        </w:rPr>
        <w:t>Budapest Főváros XVI. kerületi Önkormányzat Képviselő-testülete az Örmény Kisebbségi Önkormányzattal kötendő Együttműködési Megállapodást a jelen előterjesztés 4.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rmadik oldal 5-ös számú határozati javaslat. Szavazzunk! A Képviselő-testület </w:t>
      </w:r>
      <w:r>
        <w:fldChar w:fldCharType="begin"/>
      </w:r>
      <w:r>
        <w:rPr>
          <w:rStyle w:val="InternetLink"/>
          <w:sz w:val="28"/>
          <w:szCs w:val="28"/>
        </w:rPr>
        <w:instrText xml:space="preserve"> HYPERLINK "../in/szjkv.rtf" \l "hat460"</w:instrText>
      </w:r>
      <w:r>
        <w:rPr>
          <w:rStyle w:val="InternetLink"/>
          <w:sz w:val="28"/>
          <w:szCs w:val="28"/>
        </w:rPr>
        <w:fldChar w:fldCharType="separate"/>
      </w:r>
      <w:r>
        <w:rPr>
          <w:rStyle w:val="InternetLink"/>
          <w:sz w:val="28"/>
          <w:szCs w:val="28"/>
        </w:rPr>
        <w:t>15 igen, 0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0/2010. (XII. 8.) Kt. </w:t>
        <w:tab/>
      </w:r>
      <w:r>
        <w:rPr>
          <w:color w:val="000000"/>
          <w:spacing w:val="-3"/>
          <w:sz w:val="28"/>
        </w:rPr>
        <w:t>Budapest Főváros XVI. kerületi Önkormányzat Képviselő-testülete a Lengyel Kisebbségi Önkormányzattal kötendő Együttműködési Megállapodást a jelen előterjesztés 5.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rmadik oldal 6. határozati javaslat, aki ezzel egyetért, kérem, igennel ezt jelezze. Szavazzunk! Köszönöm szépen, </w:t>
      </w:r>
      <w:r>
        <w:fldChar w:fldCharType="begin"/>
      </w:r>
      <w:r>
        <w:rPr>
          <w:rStyle w:val="InternetLink"/>
          <w:sz w:val="28"/>
          <w:szCs w:val="28"/>
        </w:rPr>
        <w:instrText xml:space="preserve"> HYPERLINK "../in/szjkv.rtf" \l "hat461"</w:instrText>
      </w:r>
      <w:r>
        <w:rPr>
          <w:rStyle w:val="InternetLink"/>
          <w:sz w:val="28"/>
          <w:szCs w:val="28"/>
        </w:rPr>
        <w:fldChar w:fldCharType="separate"/>
      </w:r>
      <w:r>
        <w:rPr>
          <w:rStyle w:val="InternetLink"/>
          <w:sz w:val="28"/>
          <w:szCs w:val="28"/>
        </w:rPr>
        <w:t xml:space="preserve">15 igen, 0 nem, 1 tartózkodással </w:t>
      </w:r>
      <w:r>
        <w:rPr>
          <w:rStyle w:val="InternetLink"/>
          <w:sz w:val="28"/>
          <w:szCs w:val="28"/>
        </w:rPr>
        <w:fldChar w:fldCharType="end"/>
      </w:r>
      <w:r>
        <w:rPr>
          <w:sz w:val="28"/>
          <w:szCs w:val="28"/>
        </w:rPr>
        <w:t>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1/2010. (XII. 8.) Kt. </w:t>
        <w:tab/>
      </w:r>
      <w:r>
        <w:rPr>
          <w:color w:val="000000"/>
          <w:spacing w:val="-3"/>
          <w:sz w:val="28"/>
        </w:rPr>
        <w:t>Budapest Főváros XVI. kerületi Önkormányzat Képviselő-testülete a Bolgár Kisebbségi Önkormányzattal kötendő Együttműködési Megállapodást a jelen előterjesztés 6.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gyedik oldal és 7. határozati javaslat. Szavazzunk! </w:t>
      </w:r>
      <w:r>
        <w:fldChar w:fldCharType="begin"/>
      </w:r>
      <w:r>
        <w:rPr>
          <w:rStyle w:val="InternetLink"/>
          <w:sz w:val="28"/>
          <w:szCs w:val="28"/>
        </w:rPr>
        <w:instrText xml:space="preserve"> HYPERLINK "../in/szjkv.rtf" \l "hat462"</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2/2010. (XII. 8.) Kt. </w:t>
        <w:tab/>
      </w:r>
      <w:r>
        <w:rPr>
          <w:color w:val="000000"/>
          <w:spacing w:val="-3"/>
          <w:sz w:val="28"/>
        </w:rPr>
        <w:t>Budapest Főváros XVI. kerületi Önkormányzat Képviselő-testülete a Görög Kisebbségi Önkormányzattal kötendő Együttműködési Megállapodást a jelen előterjesztés 7.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gyedik oldal 8-as számú határozati javaslat. Szavazzunk! A Képviselő-testület </w:t>
      </w:r>
      <w:r>
        <w:fldChar w:fldCharType="begin"/>
      </w:r>
      <w:r>
        <w:rPr>
          <w:rStyle w:val="InternetLink"/>
          <w:sz w:val="28"/>
          <w:szCs w:val="28"/>
        </w:rPr>
        <w:instrText xml:space="preserve"> HYPERLINK "../in/szjkv.rtf" \l "hat463"</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3/2010. (XII. 8.) Kt. </w:t>
        <w:tab/>
      </w:r>
      <w:r>
        <w:rPr>
          <w:color w:val="000000"/>
          <w:spacing w:val="-3"/>
          <w:sz w:val="28"/>
        </w:rPr>
        <w:t>Budapest Főváros XVI. kerületi Önkormányzat Képviselő-testülete a Ruszin Kisebbségi Önkormányzattal kötendő Együttműködési Megállapodást a jelen előterjesztés 8.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9-es számú határozati javaslat, mely a négyes vagy a negyedik oldalon található Szavazzunk! A Képviselő-testület </w:t>
      </w:r>
      <w:r>
        <w:fldChar w:fldCharType="begin"/>
      </w:r>
      <w:r>
        <w:rPr>
          <w:rStyle w:val="InternetLink"/>
          <w:sz w:val="28"/>
          <w:szCs w:val="28"/>
        </w:rPr>
        <w:instrText xml:space="preserve"> HYPERLINK "../in/szjkv.rtf" \l "hat464"</w:instrText>
      </w:r>
      <w:r>
        <w:rPr>
          <w:rStyle w:val="InternetLink"/>
          <w:sz w:val="28"/>
          <w:szCs w:val="28"/>
        </w:rPr>
        <w:fldChar w:fldCharType="separate"/>
      </w:r>
      <w:r>
        <w:rPr>
          <w:rStyle w:val="InternetLink"/>
          <w:sz w:val="28"/>
          <w:szCs w:val="28"/>
        </w:rPr>
        <w:t>14 igen, 1 nem, 1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4/2010. (XII. 8.) Kt. </w:t>
        <w:tab/>
      </w:r>
      <w:r>
        <w:rPr>
          <w:color w:val="000000"/>
          <w:spacing w:val="-3"/>
          <w:sz w:val="28"/>
        </w:rPr>
        <w:t>Budapest Főváros XVI. kerületi Önkormányzat Képviselő-testülete a Szlovák Kisebbségi Önkormányzattal kötendő Együttműködési Megállapodást a jelen előterjesztés 9.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gyedik oldal és 10-es határozati javaslat, aki ezzel egyetért, kérem, igennel ezt jelezze. Szavazzunk! A testület </w:t>
      </w:r>
      <w:r>
        <w:fldChar w:fldCharType="begin"/>
      </w:r>
      <w:r>
        <w:rPr>
          <w:rStyle w:val="InternetLink"/>
          <w:sz w:val="28"/>
          <w:szCs w:val="28"/>
        </w:rPr>
        <w:instrText xml:space="preserve"> HYPERLINK "../in/szjkv.rtf" \l "hat465"</w:instrText>
      </w:r>
      <w:r>
        <w:rPr>
          <w:rStyle w:val="InternetLink"/>
          <w:sz w:val="28"/>
          <w:szCs w:val="28"/>
        </w:rPr>
        <w:fldChar w:fldCharType="separate"/>
      </w:r>
      <w:r>
        <w:rPr>
          <w:rStyle w:val="InternetLink"/>
          <w:sz w:val="28"/>
          <w:szCs w:val="28"/>
        </w:rPr>
        <w:t>15 igen, 0 nem, 1 tartózkodással</w:t>
      </w:r>
      <w:r>
        <w:rPr>
          <w:rStyle w:val="InternetLink"/>
          <w:sz w:val="28"/>
          <w:szCs w:val="28"/>
        </w:rPr>
        <w:fldChar w:fldCharType="end"/>
      </w:r>
      <w:r>
        <w:rPr>
          <w:sz w:val="28"/>
          <w:szCs w:val="28"/>
        </w:rPr>
        <w:t xml:space="preserve"> elfogadta. Ezzel a határozathozatalok végére értünk, a napirendet l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5/2010. (XII. 8.) Kt. </w:t>
        <w:tab/>
      </w:r>
      <w:r>
        <w:rPr>
          <w:color w:val="000000"/>
          <w:spacing w:val="-3"/>
          <w:sz w:val="28"/>
        </w:rPr>
        <w:t>Budapest Főváros XVI. kerületi Önkormányzat Képviselő-testülete az Ukrán Kisebbségi Önkormányzattal kötendő Együttműködési Megállapodást a jelen előterjesztés 10.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ö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Javaslat a Havashalom Park közvilágítás 1. áramkör és a Cinkotai Főtér közvilágítási hálózat tulajdonba adására</w:t>
      </w:r>
    </w:p>
    <w:p>
      <w:pPr>
        <w:pStyle w:val="Normal"/>
        <w:ind w:left="4686" w:hanging="1562"/>
        <w:rPr>
          <w:b/>
          <w:b/>
          <w:i/>
          <w:i/>
          <w:sz w:val="28"/>
          <w:szCs w:val="28"/>
        </w:rPr>
      </w:pPr>
      <w:hyperlink r:id="rId16">
        <w:r>
          <w:rPr>
            <w:rStyle w:val="InternetLink"/>
            <w:b/>
            <w:i/>
            <w:sz w:val="28"/>
            <w:szCs w:val="28"/>
          </w:rPr>
          <w:t xml:space="preserve">214/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őznék hozzá, hogy a 15. 16. illetve 17-sel jelzett napirendek, azok nagyjából ugyanarról a dologról szólnak, csak máshol található és más vagyontárgyakat az önkormányzat 2009-ben elfogadott rendelete alapján a Képviselő-testület hatáskörébe tartozik ezeknek az ingyenes átadása. Minden esetben a Fővárosi Önkormányzatnak adjuk át ezeket a kerületi önkormányzat által megépített közműveket, mert különben egyébként nem üzemeltetnék. Kérdezem, van-e kérdés? Kérdést nem látok. Vélemény, javaslat, hozzászólás? Ilyen sincs, határozathozatal következik, az előterjesztés második oldalán található határozati javaslat elfogadása minősített szótöbbséget igényel. Aki ezzel egyetért, kérem, igennel ezt jelezze. Szavazzunk! Képviselő-testület </w:t>
      </w:r>
      <w:r>
        <w:fldChar w:fldCharType="begin"/>
      </w:r>
      <w:r>
        <w:rPr>
          <w:rStyle w:val="InternetLink"/>
          <w:sz w:val="28"/>
          <w:szCs w:val="28"/>
        </w:rPr>
        <w:instrText xml:space="preserve"> HYPERLINK "../in/szjkv.rtf" \l "hat466"</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6/2010. (XII. 8.) Kt. </w:t>
        <w:tab/>
      </w:r>
      <w:r>
        <w:rPr>
          <w:color w:val="000000"/>
          <w:spacing w:val="-3"/>
          <w:sz w:val="28"/>
        </w:rPr>
        <w:t>Budapest Főváros XVI. kerületi Önkormányzat Képviselő-testülete úgy dönt, hogy a Havashalom Park közvilágítás 1. áramkör és a Cinkotai Főtér közvilágítási hálózatot, mint korlátozottan forgalomképes törzsvagyont térítésmentesen Budapest Főváros Önkormányzata tulajdonába adja.</w:t>
      </w:r>
    </w:p>
    <w:p>
      <w:pPr>
        <w:pStyle w:val="Normal"/>
        <w:ind w:left="3124" w:hanging="0"/>
        <w:jc w:val="both"/>
        <w:rPr>
          <w:color w:val="000000"/>
          <w:spacing w:val="-3"/>
          <w:sz w:val="28"/>
        </w:rPr>
      </w:pPr>
      <w:r>
        <w:rPr>
          <w:color w:val="000000"/>
          <w:spacing w:val="-3"/>
          <w:sz w:val="28"/>
        </w:rPr>
        <w:t>Felkéri a polgármestert, hogy az átadásról valamint a változás főkönyvi átvezetéséről intézkedj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6-sa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Javaslat a Sashalmi Piac I. ütem területén 2 db tűzcsap tulajdonba adására</w:t>
      </w:r>
    </w:p>
    <w:p>
      <w:pPr>
        <w:pStyle w:val="Normal"/>
        <w:ind w:left="4686" w:hanging="1562"/>
        <w:rPr>
          <w:b/>
          <w:b/>
          <w:i/>
          <w:i/>
          <w:sz w:val="28"/>
          <w:szCs w:val="28"/>
        </w:rPr>
      </w:pPr>
      <w:hyperlink r:id="rId17">
        <w:r>
          <w:rPr>
            <w:rStyle w:val="InternetLink"/>
            <w:b/>
            <w:i/>
            <w:sz w:val="28"/>
            <w:szCs w:val="28"/>
          </w:rPr>
          <w:t xml:space="preserve">21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ző napirendnél már elmondtam a hozzáfűznivalóimat. Kérdezem, van-e kérdés? Ilyet nem látok. Vélemény, javaslat, hozzászólás? Ilyen sincsen. Az előterjesztés első oldalán kezdődő határozati javaslat elfogadása minősített szótöbbséget igényel, kérem, szavazzunk. Képviselő-testület </w:t>
      </w:r>
      <w:r>
        <w:fldChar w:fldCharType="begin"/>
      </w:r>
      <w:r>
        <w:rPr>
          <w:rStyle w:val="InternetLink"/>
          <w:sz w:val="28"/>
          <w:szCs w:val="28"/>
        </w:rPr>
        <w:instrText xml:space="preserve"> HYPERLINK "../in/szjkv.rtf" \l "hat467"</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javaslatot, ezzel a napirendet l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7/2010. (XII. 8.) Kt. </w:t>
        <w:tab/>
      </w:r>
      <w:r>
        <w:rPr>
          <w:color w:val="000000"/>
          <w:spacing w:val="-3"/>
          <w:sz w:val="28"/>
        </w:rPr>
        <w:t>Budapest Főváros XVI. kerületi Önkormányzat Képviselő-testülete a Sashalmi Piac I. ütem területén lévő két tűzcsapot térítésmentesen, mint korlátozottan forgalomképes víziközmű törzsvagyont a Budapest Főváros Önkormányzata tulajdonába adja.</w:t>
      </w:r>
    </w:p>
    <w:p>
      <w:pPr>
        <w:pStyle w:val="Normal"/>
        <w:ind w:left="4260" w:hanging="1136"/>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27.</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7-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Szög u., Paradicsom u., Gerenda u., Varró u., Hilda utca víziközmű vagyon átadása</w:t>
      </w:r>
    </w:p>
    <w:p>
      <w:pPr>
        <w:pStyle w:val="Normal"/>
        <w:ind w:left="4686" w:hanging="1562"/>
        <w:rPr>
          <w:b/>
          <w:b/>
          <w:i/>
          <w:i/>
          <w:sz w:val="28"/>
          <w:szCs w:val="28"/>
        </w:rPr>
      </w:pPr>
      <w:hyperlink r:id="rId18">
        <w:r>
          <w:rPr>
            <w:rStyle w:val="InternetLink"/>
            <w:b/>
            <w:i/>
            <w:sz w:val="28"/>
            <w:szCs w:val="28"/>
          </w:rPr>
          <w:t xml:space="preserve">218/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ző napirendeknél elmondtam a hozzáfűznivalómat. Kérdezem, van-e kérdés? Ilyet nem látok. Vélemény, javaslat, hozzászólás? Ilyen sincsen. Határozathozatal következik. Az előterjesztés második oldalán található határozati javaslat elfogadása minősített szótöbbséget igényel, kérem, szavazzanak. Köszönöm szépen, a Képviselő-testület </w:t>
      </w:r>
      <w:r>
        <w:fldChar w:fldCharType="begin"/>
      </w:r>
      <w:r>
        <w:rPr>
          <w:rStyle w:val="InternetLink"/>
          <w:sz w:val="28"/>
          <w:szCs w:val="28"/>
        </w:rPr>
        <w:instrText xml:space="preserve"> HYPERLINK "../in/szjkv.rtf" \l "hat468"</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8/2010. (XII. 8.) Kt. </w:t>
        <w:tab/>
      </w:r>
      <w:r>
        <w:rPr>
          <w:color w:val="000000"/>
          <w:spacing w:val="-3"/>
          <w:sz w:val="28"/>
        </w:rPr>
        <w:t xml:space="preserve">Budapest Főváros XVI. kerületi Önkormányzat Képviselő-testülete úgy dönt, hogy a Budapest XVI. kerület </w:t>
      </w:r>
    </w:p>
    <w:p>
      <w:pPr>
        <w:pStyle w:val="Normal"/>
        <w:numPr>
          <w:ilvl w:val="0"/>
          <w:numId w:val="7"/>
        </w:numPr>
        <w:tabs>
          <w:tab w:val="clear" w:pos="708"/>
          <w:tab w:val="left" w:pos="3408" w:leader="none"/>
        </w:tabs>
        <w:ind w:left="3408" w:hanging="284"/>
        <w:jc w:val="both"/>
        <w:rPr/>
      </w:pPr>
      <w:r>
        <w:rPr>
          <w:color w:val="000000"/>
          <w:spacing w:val="-3"/>
          <w:sz w:val="28"/>
        </w:rPr>
        <w:t>Szög utca (Vadruca u. – Délceg u. között),</w:t>
      </w:r>
      <w:r>
        <w:rPr>
          <w:i/>
          <w:color w:val="000000"/>
          <w:spacing w:val="-3"/>
          <w:sz w:val="28"/>
        </w:rPr>
        <w:t xml:space="preserve">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Paradicsom utca (Vezekény u. – Fürge u.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Gerenda utca (4-8 szám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Varró utca (10-12 szám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Hilda utca (Olga u. – Lakat u. között)</w:t>
      </w:r>
    </w:p>
    <w:p>
      <w:pPr>
        <w:pStyle w:val="Normal"/>
        <w:ind w:left="3124" w:hanging="0"/>
        <w:jc w:val="both"/>
        <w:rPr/>
      </w:pPr>
      <w:r>
        <w:rPr>
          <w:color w:val="000000"/>
          <w:spacing w:val="-3"/>
          <w:sz w:val="28"/>
        </w:rPr>
        <w:t>megjelölt szakaszain</w:t>
      </w:r>
      <w:r>
        <w:rPr>
          <w:i/>
          <w:color w:val="000000"/>
          <w:spacing w:val="-3"/>
          <w:sz w:val="28"/>
        </w:rPr>
        <w:t xml:space="preserve"> </w:t>
      </w:r>
      <w:r>
        <w:rPr>
          <w:color w:val="000000"/>
          <w:spacing w:val="-3"/>
          <w:sz w:val="28"/>
        </w:rPr>
        <w:t>kiépített vízvezetékeket tűzcsappal, mint korlátozottan forgalomképes víziközmű törzsvagyont térítésmentesen a Budapest Főváros Önkormányzata tulajdonába 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b/>
          <w:b/>
          <w:bCs/>
          <w:color w:val="000000"/>
          <w:spacing w:val="-3"/>
          <w:sz w:val="28"/>
        </w:rPr>
      </w:pPr>
      <w:r>
        <w:rPr>
          <w:color w:val="000000"/>
          <w:spacing w:val="-3"/>
          <w:sz w:val="28"/>
          <w:u w:val="single"/>
        </w:rPr>
        <w:t>Felelős:</w:t>
      </w:r>
      <w:r>
        <w:rPr>
          <w:color w:val="000000"/>
          <w:spacing w:val="-3"/>
          <w:sz w:val="28"/>
        </w:rPr>
        <w:tab/>
      </w:r>
      <w:r>
        <w:rPr>
          <w:bCs/>
          <w:color w:val="000000"/>
          <w:spacing w:val="-3"/>
          <w:sz w:val="28"/>
        </w:rPr>
        <w:t>Kovács Péter polgármester</w:t>
      </w:r>
    </w:p>
    <w:p>
      <w:pPr>
        <w:pStyle w:val="Normal"/>
        <w:jc w:val="both"/>
        <w:rPr>
          <w:b/>
          <w:b/>
          <w:bCs/>
          <w:color w:val="000000"/>
          <w:spacing w:val="-3"/>
          <w:sz w:val="28"/>
          <w:szCs w:val="28"/>
        </w:rPr>
      </w:pPr>
      <w:r>
        <w:rPr>
          <w:b/>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u w:val="none"/>
        </w:rPr>
        <w:t>NAPIREND:</w:t>
        <w:tab/>
        <w:t>18.</w:t>
        <w:tab/>
      </w:r>
      <w:r>
        <w:rPr>
          <w:szCs w:val="28"/>
          <w:u w:val="none"/>
        </w:rPr>
        <w:t>Javaslat együttműködési megállapodás megkötésére az Együtt Európáért Alapítvánnyal</w:t>
      </w:r>
    </w:p>
    <w:p>
      <w:pPr>
        <w:pStyle w:val="Normal"/>
        <w:ind w:left="4686" w:hanging="1562"/>
        <w:jc w:val="both"/>
        <w:rPr>
          <w:b/>
          <w:b/>
          <w:i/>
          <w:i/>
          <w:iCs/>
          <w:sz w:val="28"/>
          <w:szCs w:val="28"/>
        </w:rPr>
      </w:pPr>
      <w:hyperlink r:id="rId19">
        <w:r>
          <w:rPr>
            <w:rStyle w:val="InternetLink"/>
            <w:b/>
            <w:i/>
            <w:iCs/>
            <w:sz w:val="28"/>
            <w:szCs w:val="28"/>
          </w:rPr>
          <w:t xml:space="preserve">225/2010. sz. előterjesztés </w:t>
        </w:r>
      </w:hyperlink>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Ez az előterjesztés azért kerül a testület elé, mert a szabályzataink alapján a testületnek ezt el kell fogadnia ezt a támogatási szerződést, ami hát elméletileg összeggel jár. Gyakorlatban az önkormányzatnak ez nem kerül, és nem is kap semmi fajta pénzbeli támogatást. Igazából erre az együttműködésre az Európai Uniós pályázatunknál lenne szükség, ahol ez egy fontos szempont, hogy ilyen tevékenységet is folytatunk. Ezért gondoltunk, hogy ezzel az alapítvánnyal együttműködést kötünk. Próbáltuk leinformálni az alapítványt, több önkormányzat is hasonlóan működik velük együtt, igazából akkor lesz ennek valami eredménye, ha ezen a pályázaton, amit írtak ők nyernek és valóban a kerületben kívánják megvalósítani ezt a környezetvédelmi tevékenységet. Ennyit tudo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hozzászólás?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kem nagyon megragadta a fantáziámat a legtöbbet zöldült iroda díj. Kérem tisztelettel, ebben a hivatalban a kibocsátott anyagok alapján, hát jó néhány irodának volna esél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éb, valóban érdemi hozzászólás van-e? Ilyen nincsen. A második oldalon található határozati javaslatot nem olvasom fel, aki ezzel egyetért, kérem, igennel ezt jelezze. Szavazzunk! Képviselő-testület </w:t>
      </w:r>
      <w:r>
        <w:fldChar w:fldCharType="begin"/>
      </w:r>
      <w:r>
        <w:rPr>
          <w:rStyle w:val="InternetLink"/>
          <w:sz w:val="28"/>
          <w:szCs w:val="28"/>
        </w:rPr>
        <w:instrText xml:space="preserve"> HYPERLINK "../in/szjkv.rtf" \l "hat469"</w:instrText>
      </w:r>
      <w:r>
        <w:rPr>
          <w:rStyle w:val="InternetLink"/>
          <w:sz w:val="28"/>
          <w:szCs w:val="28"/>
        </w:rPr>
        <w:fldChar w:fldCharType="separate"/>
      </w:r>
      <w:r>
        <w:rPr>
          <w:rStyle w:val="InternetLink"/>
          <w:sz w:val="28"/>
          <w:szCs w:val="28"/>
        </w:rPr>
        <w:t>15 igen, 0 nem, 1 tartózkodással</w:t>
      </w:r>
      <w:r>
        <w:rPr>
          <w:rStyle w:val="InternetLink"/>
          <w:sz w:val="28"/>
          <w:szCs w:val="28"/>
        </w:rPr>
        <w:fldChar w:fldCharType="end"/>
      </w:r>
      <w:r>
        <w:rPr>
          <w:sz w:val="28"/>
          <w:szCs w:val="28"/>
        </w:rPr>
        <w:t xml:space="preserve"> elfogadta a határozati javaslatot, ezzel ezt a napirendet lezá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69/2010. (XII. 8.) Kt. </w:t>
        <w:tab/>
      </w:r>
      <w:r>
        <w:rPr>
          <w:color w:val="000000"/>
          <w:spacing w:val="-3"/>
          <w:sz w:val="28"/>
        </w:rPr>
        <w:t>Budapest Főváros XVI. kerületi Önkormányzat Képviselő-testülete kinyilvánítja azon szándékát, hogy az Együtt Európáért Alapítvánnyal együtt kíván működni az Alapítvány pályázati nyertessége esetén a fenntarthatósági programok megvalósításában.</w:t>
      </w:r>
    </w:p>
    <w:p>
      <w:pPr>
        <w:pStyle w:val="Normal"/>
        <w:ind w:left="3124" w:hanging="0"/>
        <w:jc w:val="both"/>
        <w:rPr/>
      </w:pPr>
      <w:r>
        <w:rPr>
          <w:color w:val="000000"/>
          <w:spacing w:val="-3"/>
          <w:sz w:val="28"/>
        </w:rPr>
        <w:t>A Képviselő-testület felkéri ezért a polgármestert a jelen előterjesztés mellékletét képező együttműködé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Áttérünk a zárt ülésben tárgyalandó napirendekre. Kérem, hogy ennek a technikai, mind személyi feltételét teremts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9., 20. és a 21.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oron következik eredetileg 10-sel jelzett, 20-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2.</w:t>
        <w:tab/>
      </w:r>
      <w:r>
        <w:rPr>
          <w:szCs w:val="28"/>
          <w:u w:val="none"/>
        </w:rPr>
        <w:t>A polgármester, az alpolgármestere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fűznék hozzá, hogy mint a testületi ülés elején mondtam, most térnénk ki arra, hogy a Sashalmi városközpont rehabilitációja során a piac építésével kapcsolatban milyen események történtek az elmúlt időszakban. Erre fölkérem Szabó Tamás kabinetvezetőt, aki a helyszínen tartózkodott, hogy részletesen, mielőtt még a vetítésbe belekezdene, részletesen mondja el, hogy pontosan mi tört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pPr>
      <w:r>
        <w:rPr>
          <w:sz w:val="28"/>
          <w:szCs w:val="28"/>
        </w:rPr>
        <w:t xml:space="preserve">Köszönöm szépen. Nagyvonalakban említeném csak azt, amiről már polgármester úr beszámolt, illetve mindenki tud. Felmerült egy-két kérdés, amit most megpróbálunk tisztázni. A munkaköri beosztásomhoz kapcsolódóan havonta egy-két alkalommal a kerület település őrével ellenőriznem kell az önkormányzati rendőrök tevékenységét, illetve az újonnan épült közterületek biztonságát. És csütörtök éjszaka ezt csináltuk éppen. Hajnal ½2, 2 környékén pedig bementünk kávézni a rendőrkapitányságra, ahol 2 óra után valamivel jelezték a bombariadó bejelentését a Sashalmi piacon. Egyben az ügyeletes tiszt meg is kért minket, hogy menjük ki mi is a Sashalmi piachoz, hiszen a településőrünkkel összesen 3-4 bombariadó kapcsán vettünk részt …, amit nem igazán végezhetünk rossz színvonalon, hiszen a Budapesti Polgárőrszövetség is felkért már több alkalommal árvízi védekezésnél is minket hasonló feladatra. A helyszínen vártuk meg a tűzszerészeket. Nyilván mivel a bombafenyegetés azért egy épülő piacon elég jelentős problémát okozhat, én értesítettem Kozma Viktort és dr. Lukács Titanillát, hogy jöjjenek a helyszínre. Ők hamarosan, hát 1-1,5 órán belül nyilván, ahogy össze tudtak készülni, meg is érkeztek. A piacon ugye nyilván a tűzszerészek ugyanúgy, mint mindenki mást, minket is biztonságos távolságon kívülre küldtek a rendőrökkel együtt. Ahol is megszületett részemről az a döntés, hogy okulva abból, hogy szerdán már volt egy sikertelen munkaterület lezárása a piacnak kordonnal, amit a Pocakos étkezde jogtalan bérlője, vagy bérleti szerződés nélküli bérlője, használója megpróbált megakadályozni. És ott az erőszakos fellépés miatt a munkát végző emberek ezt nem is tudták megtenni. Én döntöttem úgy, hogy ott az éjszaka nyilván kihasználva ezt a lehetőséget, hogy most senki nem sérülhet meg, problémát nem okozhat, a tűzszerészek távozása után én kezdeményeztem ott a kerítés felépítését az étterem körül. Tulajdonképpen itt a lényegi kérdés, a lényeges dolog az, amit már említettem, hogy szerdán történt egy sikertelen munkaterület átadás, amit erőszakkal akadályoztak meg. És a munkaterület átadása az szükségszerű lett volna, minél hamarabb, hogy megtörténjen és gyakorlatilag már arra készültünk, hogy ezt vagy így vagy úgy ezt meg fogjuk tenni. Igazából nem egy éjszakai munkaterület birtokbavételre készültünk, illetve munkaterület átadásra, hanem egy normál hétköznapira, de erre készülve egy erre szakosodott legális tevékenységet végző őrző-védő céggel és egy költöztetésben jártas megfelelő ember mennyiséggel rendelkező céggel már kötöttünk szerződést csütörtöki nap délelőttjén. Őket tudtuk így a szerződés alapján mozgósítani. Nem éjszaka, tehát azért itt felhívnám a figyelmet, hogy ez nem éjszaka történt. Hanem már bőven a reggeli órákban és ők kezdték el ezt a szerződésszerű feladatot végrehaj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rról beszámolnál, hogy mit tapasztaltak a helyszín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sz w:val="28"/>
          <w:szCs w:val="28"/>
        </w:rPr>
      </w:pPr>
      <w:r>
        <w:rPr>
          <w:sz w:val="28"/>
          <w:szCs w:val="28"/>
        </w:rPr>
        <w:t xml:space="preserve">Ja, hogy a képekk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éldá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pPr>
      <w:r>
        <w:rPr>
          <w:sz w:val="28"/>
          <w:szCs w:val="28"/>
        </w:rPr>
        <w:t>Az életveszélyes fenyegetésen kívül, amit Hunyák úr és a kedves társai gyakorlatilag az ott megjelenteknek egyesével felemlegettek, tehát a lakhelyük ismerete és az ukrán maffiózók igénybevételén kívül? Csak egy pár képet válogattam ki. Hát ez lenne a konyhai előkészítő, ez gyakorlatilag az épületen kívül található, a hátsó udvaron, az épületnek abszolút nem szerves részre. Kettő oldalról zárt, gyakorlatilag semmilyen higiéniai feltételnek nem felel meg. Ami a legborzasztóbb az, hogy itt már elő volt készítve minden a pénteki főzéshez. Nem tartom valószínűnek, hogy az ÁNTSZ az valaha látta is ezt a hátsó kis előkészítő részt. Hát, ha valakinek jó a szeme, kicsit világos van, ott látszik a rohadt paradicsom abban a fehér dobozban ott a sárga vödör fölött. Egy általános állapot az előkészítő és a konyharészen, tehát szeretném kihangsúlyozni, hogy nem mi csináltunk rendetlenséget, mint a rossz gyerekek, tehát egy meglévő állapotot rögzítettünk, egy kis ízelítő az alapanyagból, tehát így áll a répa, és jobb oldalt a zsemlegombóc leves, illetve a húshűtő. A húshűtő az nem kihúzott állapotban, hanem áram alatt így találtuk. Különböző húsok szakszerű tárolása. Igen, a zsemlegombóc leves lett volna a pénteki menü milánói makarónival. És a legszebb egy videó felvételből kivágott rész, természetesen az eleje az igazságügyi szakértő, vagyis az eredetije az igazságügyi szakértő előtt is megáll, azonosítható digitálisan rögzített felvételről van szó. A két húshűtő mögött, ha valaki nem jól látná, egy húsklopfolót látunk, kettő darab agyonvert patkányt, néhány bogarat és talán meztelen csiga volt még ott. Az a sárgásbarna anyag az talán Büki úr anatómiai ismeretei jobbak, tehát valamiféle belső szerve lehet szerencsétlen patkánynak. Amit nem mi vittünk oda, és nem mi vertünk a helyszínen agyon. Köszönöm szépen, ennyi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hogy a polgármesteri beszámolóhoz van-e kérdés? Büki Tamás képviselő úr, parancsoljon. Kérek ide villany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a kérdés a következő. Itt van előttem az összes bírósági dokumentum, amit beszereztem. Nevezetesen a jogi rész az úgy tűnik, hogy az önkormányzat jogászai nagy ügyességgel, ahogy szokták, azt csinálták, hogy amikor a Sashalmi piac Kft.-nek engedményeztük itt a vagyonkezelői tulajdonosi jogokat, akkor az önkormányzat felmondott a Pocakosnak. Csak elég durva, nagyon durva hibával, később, mint ahogy az engedményezés történt. Következésképpen megteremtette az önkormányzat annak a lehetőségét, hogy a Pocakos kifogásolja, hogy ha egyszer a vagyonkezelői jogokat az önkormányzat átadta, akkor onnantól kezdve, milyen alapon gyakorolja ezeket mégis csak? Tehát a szerződés felmondását a Pocakos-féle cég azonnal vitatta és ezt az önkormányzatnak el is küldte. Tehát nem fogadta el a felmondást, azt mondta, hogy az jogellenes. Kérem tisztelettel, ez úgy tűnik, hogy ez így is van. Ugyanis a dologból kétféle per alakult ki. Először is az önkormányzat a felmondásra hivatkozva indított egy kiürítési, egy helyiség kiürítési pert, illetőleg a Pocakosék az engedményezési szerződést támadták meg, mint jó erkölcsbe ütközőt és törvénysértőt. Egyébként az államháztartási törvényt ez vagy 3 helyen sértette meg. Hadd ne mondjam, hogy milyen indokok miatt, hogy ingyenesen, satöbbi, satöbbi. Ezek után a Pocakos, mivel az engedményezési szerződést megtámadta, tehát vitatta azt, hogy egyáltalán a Sashalmi Piac Kft.-nek valamilyen joga volna, ő nem írta alá valóban a bérleti szerződést az új céggel. Viszont úgy tekintette, hogy a régi, illetve nem csak tekintették, de bejelentették, hogy a régi szerződés felmondása érvénytelen és jogellenes. És bizony ez lehetséges, mert egy szerződést, egy határozatlan idejű bérleti szerződést kedves polgármester úr nemcsak jogszerűen lehet felmondani. A helyzet az, hogy a polgármester tavaly januárban, illetve idén januárban azt állította a testületi ülésen, hogy itten minden végig ment, a Pocakosnak a jogi, hát akcióit, azokat jogerősen elutasították, satöbbi, satöbbi. Itt van a jegyzőkönyv részlete is. Ehhez képest a valóság a következő. A kiürítési perben szeptember 14-én a bíróság azt a végzést hozta, hogy felfüggeszti a pert, mert abban a perben nem állapítható meg, hogy a felmondás jogszerű volt-e vagy se. Ugyanis a felmondás jogszerűsége attól függ, hogy az engedményezés marad, nem marad, megáll, nem áll meg. Következésképpen addig, amíg az engedményezésről szóló per le nem zárul, addig kérem tisztelettel felfüggesztették a döntéshozatalt. Az önkormányzat ezt követően belátta, hogy ez a fajta engedményezés az államháztartási törvényben 3-4 helyen beleütközik valóban, és visszacsinálta az egészet. Az engedményezésről szóló novemberre kitűzött per úgy zárult le, hogy az önkormányzat visszavonta a szerződést. Egyébként hozzáteszem, ezt nem tudom, hogy a testület mikor tudott erről? Ugyanis azt a szerződést a testület hagyta jóvá, a visszavonását tudomásom szerint senki. Ez önmagában is már valamiféle elég necces, hát hivatali visszaélésszerű valami. Nem tudom, ki adta az utasítást, polgármester vagy ki? De testületi határozattal kötött engedményezési szerződést a testületen kívül más nem vonhat vissza. Tessék majd beterjeszteni, hogy ki és hogyan intézkedett erről. Innentől kezdve az engedményezésről szóló per okafogyottá vált és a felek, a Bessenyei Erika meg a Pocakos ügyvédje közölték, hogy akkor egyezséget fognak kötni, de a helyiség kiürítési per még mindig fel volt függesztve, az nem folytatódott. Nemhogy jogerős döntés nem lett volna, semmilyen se volt. És ezt követően ugye kérte a Bessenyei Erika, erre megint itt vannak mindenféle dokumentumaim, hogy küldjék el a Pocakosék az értéknövelő beruházást, és a többi, és a többi. Megjegyzem, az engedményezést visszacsináló határozatban még az is benne van, hogy a Sashalmi Piac Kft. az addig kibocsátott számlákat stornírozza, és az önkormányzat kibocsátja helyette, mert ugye visszaállítják az eredeti állapotot. Szintén megjegyzem, a polgármester abban sem mondott igazat, hogy a Pocakos az nem fizet. Fizetett volna, csak nem a Sashalmi Piac Kft.-nek, mert ő azt állította, és úgy tűnik, hogy ebben alappal állította azt, hogy a szerződése felmondása jogellenes és továbbra is küldte a bérleti díjat az önkormányzatnak, csakhogy az önkormányzat ezt visszaküldte. Ezek után a perben kérték és ez meg is történt, hogy bírósági letétbe helyezhessék ezeket a bérleti díjakat és ez így történt. Az önkormányzat nem fogadta el, hát, de erről ugye nem az ellenfél tehet. Tehát magyarán szólva, a polgármester januári tájékoztatásával teljesen ellenkezően egy tisztázatlan jogi helyzet volt. Volt egyszer egy törvénysértő engedményezés, amit aztán az önkormányzat szintén törvénysértően testületi határozat nélkül visszavont. És volt egy helyiség kiürítési per, ami fel volt függesztve. Ez volt a tényleges jogi helyzet. Ehhez képest kérem tisztelettel itt most össze-vissza hazudoznak, bocsánatot kérek, mindenfélét. Előre felkészültek mindenféle ugye kiürítésre meg miegyébre, össze-vissza hazudoznak mindenfélét, mert tessék följelenteni, ha valami nem tetszik, aztán majd megbeszéljük a bíróságon. Hogyha a bíróságon, ha a bíróságon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etné Büki úr, én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a bíróság megállapítja azt, hogy tiszta véletlenségből akkor jár a Szabó Tamás kávézni éjjel 2-kor a kapitányságra, amikor jön a bombariadó, akkor kérem szépen, hát én ezt körbe fogom röhögni. Úgyhogy kérem tisztelettel, össze-vissza beszélnek itt mindent, de a dolognak egy a lényege. Hogy erőszakot alkalmaztak egy olyan ügyben, ahol erőszakot alkalmazni nem lehetett volna, és innentől kezdve vetíthetnek én tőlem, amit akarnak. Ugyanis az a helyzet, hogyha ezt beküldik oda a rendőrséget meg házkutatást tartanak, akkor én ezt mind elhiszem. De hogy ezt ki rakta oda és így, már megbocsásson a világ, én tőlem már akárki odarakhatta, aki bement, ott nem hatósági szemle volt és nem házkutatási volt. Nem védem én a Pocakost egy percig sem, az egy hóhányó alak, szó sincsen róla. De mondom, ha ezt így meg lehet tenni, akkor meg lehet tenni holnap akár velem is. Miért? Az önkormányzat azt mondja, én tudom, hogy remek ötlet, nem is fogok én beengedni senkit bombariadó címén. Önkormányzat azt mondja, hogy tulajdonképpen én itt útba vagyok a kerületben neki, és beküld szintén a Szabó Tamás vezérletével egy biztonsági céget a lakásomba. Miután a rendőrök onnan meg a tűzszerészek, vagy ki, kimennek és akkor onnan engem kidob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üki úr. Van-e még hozzászólása a polgármesteri beszámolóhoz, mert most már 7,5 perce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ozzászólásomat megtettem. Feljelentésem van hozzá, az meg is történ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ket szeretném elmondani ebben az ügyben. Egyrészt a Pocakos olyan területet használt a Sashalmi piacon, amiért soha nem fizetett. Igazából a gond ott kezdődött, amikor közölték vele, hogy az általa elfoglalt területért kell bérleti díjat fizetni, nem úgy, mint ahogy a Varró úr által vezetett Sashalmi piacon, hanem egy másik szervezeti egység szerint a ténylegesen elfoglalt terület után kell fizetni. Ez volt az alapvető probléma, innen kezdődött a vita. A mi jogi álláspontunk más, mint amit Büki úr elmondott. Természetesen mindenkinek joga van feljelentést tenni, bírósághoz fordulni ebben az ügyben. Egy biztos, hogy azokat a dokumentumokat, amire a Pocakos úr hivatkozik, tehát beszél arról, hogy 23 millió forintot Ő oda beruházott, ennek dokumentumait kértük, de nem láttuk még. Beszél arról, hogy Varró úr kötött vele megállapodást, amiben elismerte Varró úr, hogy beruházhat ekkorát és majd lelakhatja ezt a bérleti díjat. Ilyen dokumentumot nem mutatott be. De mondom, sokat nem beszélnék erről, hisz egy vitás jogi helyzet van kettőnk között és nyílt ülésben vagyunk, úgyhogy minden egyes adut nem fogok elmondani, csak ami eddig van. Szabó Tamás akar ügyrendben hozzászólni? Személyét támadták meg,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TAMÁS</w:t>
      </w:r>
    </w:p>
    <w:p>
      <w:pPr>
        <w:pStyle w:val="Normal"/>
        <w:jc w:val="both"/>
        <w:rPr/>
      </w:pPr>
      <w:r>
        <w:rPr>
          <w:sz w:val="28"/>
          <w:szCs w:val="28"/>
        </w:rPr>
        <w:t>Köszönöm szépen. Tudom, hogy nem feltétlenül illet meg az a jog, mint a képviselőket, személyes megtámadtatás, de nem szerzem meg azt az örömet Büki Tamásnak, hogy feljelentsen és bíróságra járkáljak a nagy semmiért. Tamás, elképesztő, hogy hazugnak nevezel engem, ismersz eléggé. Történetesen Te magad engedtél be a lakásodba, se kábítószert, se patkányt nem vittem be oda és még rendetlenséget sem csináltam. És a romlott, rohadt makarónit sem hagytam ott. Tehát kikérem magamnak. A rendőrségen pedig utána nézhetsz, hogy milyen gyakran fordulok meg ott, ebben a hónapban kétszer voltam kint így éjszaka a rendőrökkel és a településőrökkel, polgármester úr kérésére ellenőrizni az újonnan épült parkokat és játszótereket. Az hogy most ez így jött össze és ez egy puszta véletlen volt, ezt hál’ Istennek teljesen független emberek tudják igazolni. Visszautasítom azt az állítást, amit ezzel kapcsolatban tettél.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alpolgármester urakat, kívánnak-e beszámolni? Nem kívánnak. Kérdezem, hogy tanácsnokok kívánnak-e beszámolni? Ilyet nem látok. Bizottsági elnökök? Ilyet sem látok. Ezzel ezt a napirendi pontot lezártuk. Mivel elmúlt 8 óra, szavaztatnom kell arról az SZMSZ szerint, hogy a képviselőtestület folytassa a mai munkáját. Aki ezzel egyetért kérem, igennel ezt jelezze. Szavazzunk! A Képviselő-testület </w:t>
      </w:r>
      <w:r>
        <w:fldChar w:fldCharType="begin"/>
      </w:r>
      <w:r>
        <w:rPr>
          <w:rStyle w:val="InternetLink"/>
          <w:sz w:val="28"/>
          <w:szCs w:val="28"/>
        </w:rPr>
        <w:instrText xml:space="preserve"> HYPERLINK "../in/szjkv.rtf" \l "hat476"</w:instrText>
      </w:r>
      <w:r>
        <w:rPr>
          <w:rStyle w:val="InternetLink"/>
          <w:sz w:val="28"/>
          <w:szCs w:val="28"/>
        </w:rPr>
        <w:fldChar w:fldCharType="separate"/>
      </w:r>
      <w:r>
        <w:rPr>
          <w:rStyle w:val="InternetLink"/>
          <w:sz w:val="28"/>
          <w:szCs w:val="28"/>
        </w:rPr>
        <w:t>9 igen, 5 nem, 1 tartózkodással</w:t>
      </w:r>
      <w:r>
        <w:rPr>
          <w:rStyle w:val="InternetLink"/>
          <w:sz w:val="28"/>
          <w:szCs w:val="28"/>
        </w:rPr>
        <w:fldChar w:fldCharType="end"/>
      </w:r>
      <w:r>
        <w:rPr>
          <w:sz w:val="28"/>
          <w:szCs w:val="28"/>
        </w:rPr>
        <w:t xml:space="preserve"> elfogadta a javaslatomat, tehát 9 óráig folytatjuk a testületi ül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6/2010. (XII. 8.)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emélhetőleg hamarabb befejezzük. Interpelláció következik, de mielőtt még erre sor kerülne, kérem jegyző urat, hogy ismertesse az interpellációval kapcsolatos dolgokat azoknak a képviselőknek, akik most először vannak a Képviselő-testület terem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ANCSIN LÁSZLÓ</w:t>
      </w:r>
    </w:p>
    <w:p>
      <w:pPr>
        <w:pStyle w:val="Normal"/>
        <w:jc w:val="both"/>
        <w:rPr>
          <w:sz w:val="28"/>
        </w:rPr>
      </w:pPr>
      <w:r>
        <w:rPr>
          <w:sz w:val="28"/>
        </w:rPr>
        <w:t xml:space="preserve">Az SZMSZ szerint a Képviselő-testület ülésen önkormányzati ügyben polgármesterhez, alpolgármesterhez, bizottsági elnökhöz, tanácsnokhoz, és jegyzőhöz interpelláció intézhető. Az interpellációt legkésőbb az ülést megelőző 6 nappal kell benyújtani a polgármesternél, és lehetőséget kell adni a Képviselő-testületi ülésen a szóban történő előadásra is, amelynek időtartama nem haladhatja meg az 5 percet. Az interpellációnak tartalmaznia kell az interpelláció tárgyát, rövid leírását. A szabályszerűen előterjesztett interpelláció a napirend része. Interpellálni csak képviselőnek van joga. Az interpellációra az interpellált az ülésen szóban, vagy 15 napon belül írásban köteles válaszolni. Az írásbeli választ valamennyi képviselő részére kézbesíteni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figyelmet kér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Ha az interpellációra adott választ az interpelláló képviselő nem fogadja el, akkor a Képviselő-testület egyszerű szótöbbséggel határoz a válasz elfogadásáról. Ha a választ a Képviselő-testület nem fogadja el, további vizsgálat, és javaslattétel céljából a kérdést bizottság elé utalja. Az illetékes bizottság kijelöléséről a Képviselő-testület egyszerű szótöbbséggel dönt. A bizottság állásfoglalását a következő rendes ülésen terjeszti elő. Visszavontnak kell tekinteni azt az interpellációt, amelynek megtárgyalásánál az interpelláló képviselő nincs jelen, és a megtárgyalás elnapolását nem kér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kkor soron következi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3.</w:t>
        <w:tab/>
      </w:r>
      <w:hyperlink r:id="rId20">
        <w:r>
          <w:rPr>
            <w:rStyle w:val="InternetLink"/>
            <w:szCs w:val="28"/>
          </w:rPr>
          <w:t>Interpelláció a civil házak ügyében Kovács Péter polgármesterhez</w:t>
        </w:r>
      </w:hyperlink>
    </w:p>
    <w:p>
      <w:pPr>
        <w:pStyle w:val="Normal"/>
        <w:ind w:left="4686" w:hanging="1562"/>
        <w:rPr>
          <w:sz w:val="28"/>
          <w:szCs w:val="28"/>
        </w:rPr>
      </w:pPr>
      <w:r>
        <w:rPr>
          <w:sz w:val="28"/>
          <w:szCs w:val="28"/>
          <w:u w:val="single"/>
        </w:rPr>
        <w:t>Előterjesztő:</w:t>
      </w:r>
      <w:r>
        <w:rPr>
          <w:sz w:val="28"/>
          <w:szCs w:val="28"/>
        </w:rPr>
        <w:tab/>
        <w:t>dr. Büki Tamá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nterpelláló dr. Büki Tamás, az interpellált Kovács Péter polgármester. Büki urat illeti a szó. Szabó Tamás úr, kapcsolja ki azt a mikrofont! Jegyző úrnál van bekapcsolva. Ezt ne, ezt jegyző úr kikapcsolj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Na az jó, az volt a tettes, a jegyző mikrofonja. Kérem tisztelettel, nagyon sokat én nem akarok ehhez hozzámondani. Azt hiszem, hogy minden le van írva, és csatolva is. Remélhetőleg a hölgyek és urak végigolvasták. Nevezetesen arról van szó, hogy itt a civil házak és a civil egyesületek működését, ez az exlex állapot, ez nagymértékben megnehezíti. Nevezetesen. Ha egy civil egyesületnek nincs egy olyan jogilag elfogadható székháza, mit tudom én, telephelye, akármi, ahol jogcíme van tartózkodni, akkor kérem szépen, nem kap támogatásokat. Ezzel ugyebár a cinkotai egyik egyesületnek már volt problémája ugyanezen oknál fogva, hogy elnyert egy valamilyen civil alapból egy támogatást, aztán a végén meg vissza kellett fizesse, vagy vissza kéne fizetni, vagy az ördög tudja mi lesz vele, mert a cinkotai civil ház jogi környezete nem rendezett. Nem az összes határozatot csatoltam be, csak néhányat. Egy általános jellegűt, a Csömöri 185. az a, hogy úgy mondjam, a nem preferált civil ház, és van egyetlen preferált civil ház, ugye a Táncsics utcai, ahol a Corvini Dominival olyan szerződést kötöttek, ha látták, és elolvasták, hogy az automatikusan 20 évre hosszabbodott meg. Ráadásul, amire nem utal a szöveg, de a 4. melléklet ott van, ez a szövegben nincs rá utalás, de ott vannak, hogy kérem tisztelettel, itt a Corvini Domini az éppenséggel 2009. január tízen valahányadika előtt, már 2007. január 14-én volt ilyen irányú panasz, aztán május 30-án megismételték. Oda beengedett valami zenekart, hogy aztán milyen alapon, és fizetett-e azért ez az illető, illetve kinek, és hogy ezzel az esetleges jövedelemmel, már, ha volt, mi történt, erről szó nem esik. Van két darab lakossági panasz, amiből elég egyértelmű, hogy ottan zajonganak olykor, de erre végül is nem hatalmazta fel a Corvini Dominit senki, tehát Ő szerződést szegett. Nem tudom, hogy megtörtént-e végül is a 20 évre hosszabbítás. Ugyanakkor a többi civil egyesület az 2009-ben már nem írhatott alá ilyen szerződést. Annak idején a CKEB nevű bizottság létezett ugye, az megszavazta, hogy írják alá a szerződést a többi egyesületek, és az valamilyen oknál fogva nem történt meg. Vajon, hogy miért nem történt meg, ezt nem tudom, mert egy dolog biztos. A civileknek a működése a pártokhoz képest amúgy sem egyszerű, semmiféle normatív támogatásra nem számíthatnak, nem is szeretik őket különösebben, de ezt az önkormányzat, amelyik szóban, virágozzék minden virágot mondja mindegyik önkormányzat, akár szocialista volt, akár nem az, a valóság az viszont az volt, hogy mindenki csak a saját civil szervezeteit támogatta. Emlékszem még az Egészségügyi és Szociális Bizottságnak az üléseire, amikor itt egyes tagok alapítottak egyszerre három, tök egyforma civil szervezetet, még az is megtörtént, hogy elkéstek ugyebár kedves Kratofil Zita, a támogatási igény beadásával, és aztán teljesen magától értetődően álltak a bizottság elé azzal, hogy de kérem tisztelettel a határidőtől ugyan tekintsünk már el, mert hát miért is ne. És egyébként ezek a támogatási igények ezek tök egyformák voltak, tök ugyanarra a tevékenységre. Volt cél kedves polgármester úr, csak éppen a helyzet az az volt, hogy ez a cél, ez ugyanaz volt, és hárman kaptak ugyanolyan összeget. Nem egy összeget elosztva háromfelé, hanem ugyanazt triplikálva. Hát így megy ez. Ugyanúgy megy, ahogy a Zsélyi Aladár utcában is kitűnő civil ház lett, kár, hogy a benne lévő civilek azok rendszeresen pártok javaslatával kerülnek be akár az Önkormányzatba, akár a bizottságok kültagjai közé. Úgyhogy a kérdéseim azok a következők. Hogy miért kapott a Corvini Domini kivételes szerződést 20 évre meghosszabbítva? Miért másként hajtották végre a tartalmilag szövegszerűen teljesen azonos önkormányzati határozatokat különböző civil házak, és egyesületek esetében? Mikor hajtja végre a polgármester úr a máig is érvényes határozatokat, és mikor írja alá a civil házak függőben lévő szerződéseit? És biztosít-e a polgármester úr arról, hogy a civil házak létét és működését nem fenyegeti veszély a többség, tehát az itteni koalíciós többség oldaláról, vagyis nem terveznek eladást, bezárást, elvéte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 úr! Interpellációjára adott válaszomban először is engedje meg, hogy megköszönjem, hogy a civil házak problémájára, meg a kerületi civil koncepció kidolgozásának fontosságára felhívta a figyelmet. Jelzem, a mai testületi ülésen ezzel kapcsolatos módosító javaslatokat, ha jól emlékszik, be is fogadtam. Mind amellett engedje meg, hogy felhívjam a figyelmét az interpellációjában szereplő súlyos tévedésekre, vagy hogy ha az Ön stílusában szeretnék fogalmazni, akkor hazugságokra. Először is megdöbbent képviselő úr, hogy Ön, akit a civil mozgalom színeiben választottak ebbe a Képviselő-testületbe, ennyire civilellenes. Civilellenes, hiszen egyenlő bánásmódot követel a civil szervezetek, és a pártok között, és hogy ha az Ön javaslatának szellemében dolgozna a XVI. kerületi Önkormányzat, akkor egyetlen kerületi civil szervezet sem kapna támogatást az Önkormányzattól. Hisz egyetlen párt sem kap támogatást, se a FIDESZ, se a KDNP, az MSZP, a Jobbik, és az LMP sem. Ellentétben a civil szervezetekkel, hisz az Önkormányzat összesen 6-7, attól függően, hogy melyikhez milyen szerződés van, összesen mintegy 1400 m</w:t>
      </w:r>
      <w:r>
        <w:rPr>
          <w:sz w:val="28"/>
          <w:szCs w:val="28"/>
          <w:vertAlign w:val="superscript"/>
        </w:rPr>
        <w:t>2</w:t>
      </w:r>
      <w:r>
        <w:rPr>
          <w:sz w:val="28"/>
        </w:rPr>
        <w:t>-t biztosít a civilek számára, ad a civil házak működéséhez több százezer forintot darabonként rezsire. Persze én tudom, Büki úr azzal fog visszavágni, hogy persze a pártok meg kapnak állami támogatást, de a civil szervezeteknek is van lehetőségük a működési területükhöz mérten kb. ugyanannyi támogatásra a nemzeti civil alapprogram keretében, és ezzel hál’ Istennek a XVI. kerületi civil szervezetek többsége él is. Persze, Büki úr Ön is látja, ezek után, hogy nem mondott igazat ebben a helyzetben, hisz az Önkormányzat nem csak szóban, hanem tettekben is támogatja a kerületi civil szervezeteket. Ugyanígy hazugság az, amit állít, hogy csak azok a civil szervezetek kapnak támogatást, akik nem indulnak önkormányzati választáson. Hisz kapott támogatást az Öt Faluért Alapítvány, Hargitai István, Mireisz Tibor, az R+Á egyesület Pratzner Győző, Cinkotáért Közhasznú egyesület Dernovics Mihály, Otthonunk a XVI. kerületért egyesület Szabó Istvánné, hogy csak azokat a szervezeteket említsem, akik a civil mozgalom égisze alatt indultak, vagy azokat a személyeket, akik a civil mozgalom égisze alatt indultak a választáson. Az elmúlt 4 évben összesen több mint 3,5 millió Ft támogatást kaptak ezek a civil szervezetek. Összehasonlításképpen, ez négyszerese annak, amit a POFOSZ, vagy az 56-os szervezetek összességében kaptak az elmúlt 4 év alatt, és kb. hétszerese annak, amit a Nagycsaládosok szervezete kapott a XVI. kerületi Önkormányzattól. Persze a civil szervezetek támogatásáról, illetve annak növeléséről megkérdeztük a kerületi választókat is közvélemény-kutatás formájában, és az a megdöbbentő, talán Ön számára megdöbbentő eredmény született, hogy a legutolsó helyre sorolták azt, hogy több pénzt költsünk a civil szervezetek támogatására. Ugyancsak furcsának tartom azt, hogy azt említi, hogy a polgármester nem ugyanúgy hajtotta végre a testület határozatait. Talán elfelejti, hogy volt egy testületi határozat külön a Corvini Dominival kapcsolatban, ahol Ön is részt vett, és akkor még nagy lendülettel támogatta ezt az előterjesztést, meg is szavazta. Tehát nem értem ezt a pálfordulást. Talán azért van, mert a Corvini Domini, vagy Kázmér József nem támogatta Önt polgármesterjelöltnek, főleg úgy, hogy nem egyeztettek vele előtte, és aztán mégis csak felhasználták a nevét. A cinkotai civil szervezet ügyében, ha ugyanarra gondolunk, akkor megint tévedni tetszik. A Cinkotai Nyugdíjas Polgári Egyesület, ha jól mondom a nevét, nem az a problémája az elszámolásával, hogy nincs bejelentve a házba, az a problémája, hogy három számlát úgy kapott, ami hiányos volt, illetve rossz volt, a civil szervezet székhelyének a civil ház volt feltüntetve, holott nem az. A legegyszerűbb megoldás, ennek a problémának a megoldására az, hogy ha azokat a számlákat újra kérik a számla kiállítójától, most már helyesen egyébként, helyes címre. Tehát ezzel megint nem tudok Büki úr mit csinálni. De ezzel együtt a kérdéseire összevontan a következőt válaszolom. Önnek igaza van. A kerületi civil koncepció kidolgozása elodázhatatlan, szükséges ez még 2011-ben, és be is fogom terjeszteni a Képviselő-testület elé a koncepciót, melynek lényege, hogy azok a civil szervezeteket támogassuk, akik az önkormányzati feladat ellátásában segédkeznek. Kérem válaszom elfogadását. Büki urat illeti a szó.</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érem tisztelettel. Én nem tudom, hogy ha egyszer egy kérdés le van írva, akkor a polgármester úr, jó, hát persze, többséggel mindent lehet csinálni, akkor hogy veszi a bátorságot magának, hogy a magyar nyelv szabályait sem tekintve, teljesen másról beszéljen. Én, amikor a pártokkal azonos bánásmódot követelek, akkor természetesen ezt mindig elmondtam, hogy értelemszerűen azt jelentené mindez, mivel a civilek országos választáson nem indulnak, hogy a helyi választáson induló, és itt mandátumot szerző civilek helyben legyenek jogosultak normatív támogatásra analóg módon, mint ahogy a pártok országosan. Én azt nem mondtam, hogy a pártoknak itt helyben is kéne kapni valamit. Kapnak azok éppen eleget, nem is beszélve a sokkal nagyobb politikai lehetőségről. Ez az egyik. A kérdésem tehát az volt, hogy arra kaptam valamiféle választ, hogy a Corvini Domini miért kapott kivételes szerződést. Tény, és való, hogy volt valamikor egy, nem is, nem a szerződését nem tárgyalta külön a testü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ig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Volt neki egy, hát az is úgy került ide, hogy a polgármester úr szerződése általáb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Volt neki egy külön napirendi pontja, ez igaz, de arra, hogy mikor tetszik végrehajtani a máig érvényes határozatokat, és mikor fogja aláírni a nem létező civil ház működtetési szerződéseket, erre semmiféle választ nem adott. Következésképpen én erről nyilatkozni sem tudok, mert itt nem azt kérdeztem, hogy lesz-e a civil koncepció, hanem hogy azokat a határozatokat végrehajtják-e bármikor is, amik vannak. Erre a polgármester egyszerűen nem válaszolt, mindenféle hazugozással, meg egyébbel az előterjesztési részt taglalta, persze számos csúsztatással, a kérdésre pedig nem válaszolt. Kérem tisztelettel, éppen ezért egyszerűen nem lehet mit nyilatkozni arról, hogy elfogadom-e, vagy sem, ugyanis nem hangzott el a válasz. Nem volt válasz. Polgármester megengedheti magának szemlátomást, hogy ne válaszoljon semmit se. Kérdeztem, hogy biztosít-e arról, hogy a civil házak létét, és működését nem fenyegeti veszély, nem terveznek bezárást, eladást, elvételt, erre egy igen, vagy egy nem, vagy egy most nem akarom elmondani, ez válasz lett volna. Erre sem adott a polgármester semmilyen választ, következésképpen nekem sajnos nincs mit mondanom. Ugyanis a magyar nyelv szabályai szerint a három kérdésből egyre közvetett választ kaptam, a másik kettőre meg semmilyet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érdezem Büki urat, elfogadja-e a polgármesteri válasz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Megmondtam, ezt tudom mondani, hogy nem kaptam választ, nem hallottam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ek szerint nem.</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Nem volt válasz. Nem volt vála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Büki úr azt mondta, nem fogadta el a polgármesteri válasz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Nem azt mondtam, hogy nem fogadtam el, azt mondtam, hogy nem is kaptam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az interpelláló nem fogadta el a polgármesteri választ, kérdezem a Képviselő-testületet, hogy elfogadja-e a választ? Szavazzunk! A Képviselő-testület </w:t>
      </w:r>
      <w:r>
        <w:fldChar w:fldCharType="begin"/>
      </w:r>
      <w:r>
        <w:rPr>
          <w:rStyle w:val="InternetLink"/>
          <w:sz w:val="28"/>
        </w:rPr>
        <w:instrText xml:space="preserve"> HYPERLINK "../in/szjkv.rtf" \l "hat477"</w:instrText>
      </w:r>
      <w:r>
        <w:rPr>
          <w:rStyle w:val="InternetLink"/>
          <w:sz w:val="28"/>
        </w:rPr>
        <w:fldChar w:fldCharType="separate"/>
      </w:r>
      <w:r>
        <w:rPr>
          <w:rStyle w:val="InternetLink"/>
          <w:sz w:val="28"/>
        </w:rPr>
        <w:t>12 igen, 1 nem és 3 tartózkodás</w:t>
      </w:r>
      <w:r>
        <w:rPr>
          <w:rStyle w:val="InternetLink"/>
          <w:sz w:val="28"/>
        </w:rPr>
        <w:fldChar w:fldCharType="end"/>
      </w:r>
      <w:r>
        <w:rPr>
          <w:sz w:val="28"/>
        </w:rPr>
        <w:t xml:space="preserve"> mellett elfogadta a válasz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7/2010. (XII. 8.)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zártuk Soron következik 21-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4.</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képviselő úr az els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SZÁSZ JÓZSEF</w:t>
      </w:r>
    </w:p>
    <w:p>
      <w:pPr>
        <w:pStyle w:val="TextBody"/>
        <w:rPr/>
      </w:pPr>
      <w:r>
        <w:rPr/>
        <w:t>Köszönöm szépen. Tényleg nem akarom senkinek az idejét rabolni. Arra kérnék segítséget, hogy Cinkotán a Négylovas utcában hatalmas kátyúk vannak, amibe, hogy ha valamelyik autós beleszalad, akkor igen csak nagy kártérítést kell fizetnünk számára. Úgyhogy lehetőleg még a nagy hóesés előtt a tényleg balesetveszélyeseket kérem, tömjék be. Ezt tényleg fontosnak tartom, mert tengelyig bele lehet menni ezekbe a kátyúkba.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 kátyúzásra fordítható keretünk elfogyott, de majd a polgármesteri fejlesztési céltartalékból akkor kipótoljuk. Kolozs András képviselő úr,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 xml:space="preserve">Köszönöm a szót. Tisztelt polgármester úr, tisztelt testület! Több dolgot szeretnék mondani, úgyhogy ígérem, hogy én is gyors leszek, de nem biztos, hogy sikerülni fog. Egyrészt láttam, hogy lezárult a jótékonysági árverés, amit kezdeményeztem, és megduplázódott az az összeg, amiről indult ez a bizonyos felajánlás. Sajnálom, hogy mások a testületből nem csatlakoztak ehhez, így talán még nagyobb összeget tudtunk volna hozzátenni ahhoz, ami a vörösiszap károsultak részére a kármentő alapba kerül, de köszönöm, hogy az Önkormányzat ebben segítségemre volt, és a jótékonysági árverésnek terepet a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s mi a kérdése ezzel kapcsolatban képviselő úr? (Valaki mond valamit.) Ja, bejelentés volt, bocsánat.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Igen. Köszönöm. A következő dolog. Felmerült itt az avarégetési rendelet kapcsán az előző testületi ülésen, hogy a Fővárosnak nem jó a rendelete, és ebben én magam is egyetértettem. Szeretném bejelenteni, hogy az MSZP képviselőcsoportja a jövő heti Fővárosi Közgyűlési testületi ülésre előterjeszti azt a rendelet módosítást, ami arról szól, hogy a Főváros rendeletében március 8. és április 30. között, valamint október 1. és november 30. között lehessen égetni 2011-ben, utána pedig értelemszerűen már egyáltalán nem. Kérem a polgármester urat, és a képviselőket, hogy a FIDESZ részéről járjanak közbe, hogy a Fővárost kormányzó FIDESZ-es koalíció is támogassa ezt az előterjesztést. Kötvény. Áttanulmányoztam ezt az anyagot, amit Polgármester úrtól kaptunk november 17-én, és ezzel kapcsolatban szeretnék kettő dolgot kérdezni, majd a választ azt írásban szeretném. Az egyik hogy a kötvénynek pontosan mikor, milyen árfolyamon történt a konverziója eddig a lejegyzést követően, illetve szeretném látni a kötvény és az Önkormányzat között kötött szerződést. Kötvény megvol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izonyára a bank és az Önkormányzat közötti szerződésre gondol képvisel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Igen, rosszul fogalmaztam, bocsá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LOZS ANDRÁS</w:t>
      </w:r>
    </w:p>
    <w:p>
      <w:pPr>
        <w:pStyle w:val="Normal"/>
        <w:jc w:val="both"/>
        <w:rPr>
          <w:sz w:val="28"/>
        </w:rPr>
      </w:pPr>
      <w:r>
        <w:rPr>
          <w:sz w:val="28"/>
        </w:rPr>
        <w:t>A késői óra. Cinkota és főtér felújítás. Lakossági panaszként, illetve helyi vállalkozóktól eljutott hozzám, hogy a főtér felújítás nem teljesen úgy valósult meg, ahogy az előzetesen egyeztetve lett velük, a tervekben még más szerepelt, mint ami a kivitelezéskor megvalósult. Gondolok itt elsősorban a parkolókra. Itt ez gyakorlatilag egy olyan helyzetet eredményezett, ami mind a cukrászda, virágos, illetve a Római Katolikus Templom mellett található közértnek a forgalmát jelentősen befolyásolja negatív irányban. Ezek az emberek, ezek a vállalkozók abból élnek, hogy ezeket az üzleteiket viszik. Az lenne a kérdésem, hogy milyen egyeztetéseket folytattak ez ügyben? Válaszoltak-e időben a beadványaikra, illetőleg van-e mód arra, hogy orvosolják a problémát azzal, hogy további parkolóhelyeket alakítanak ki a kéréseiknek megfelelően? Erre egyébként van javaslat is, amit szívesen részletezek majd egy későbbi időben, hogy ha szükséges. Végül azt szeretném kérdezni, hogy van-e remény rá, hogy kapunk képviselői igazolványt, új képviselők? Mert ez még nem történt meg eddig. Azt szeretném kérdezni jegyző úrtól, hogy mikorra várható az időközi választás a 10-es körzetben Kovács Balázs lemondása nyomá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ezdjük a végén. Tehát időközi választást nyilván a Választási Bizottság fogja kiírni majd. A törvényi korlát az úgy van, amennyire én tudom, hogy a lemondástól számított 4 hónapon belül. Jól emlékszem, jegyző úr? (Valaki mond valamit.) 30 napon belül kell kiírni, és 4 hónapon belülre. A képviselői igazolvánnyal kapcsolatban én úgy tudom, de erősítsenek, vagy cáfoljanak ebben meg, hogy kapott mindenki, tehát elkészült, talán Szabó Barbara, Győri-Molnár úrnak is talán a képviselői igazolványa. (Valaki mond valamit.) Az a belépőkártya, az a zöld. Igen. Jó, tehát akkor ezek szerint nincsen akkor, vagy van, akinek nincsen. Kérem majd az Igazgatást, hogy ennek legyen kedves, nézzen utána. Volt néhány dolog, amire azt mondta, hogy nem kér választ, illetve írásban kér, akkor arra majd akkor reagálok. A licitálással kapcsolatban, én voltam az első licitáló a képre. Az utolsó nem én voltam, az szerintem Kolozs András volt, de ez maradjon örök homályban. A Cinkota főtér felújítással kapcsolatban nagyon sok alkalommal volt lakossági egyeztetés. Az Ön által említett három ember személyesen is járt nálam az Önkormányzatban, Ők elmondták, hogy szerintük az, hogy más lett a forgalmi rend, és a parkolások nem közvetlen az épületük előtt történhet, ez nekik gondot okoz. Ugye itt három üzletről beszélünk, a felújított főtéren lévő cukrászdáról, a mellette lévő virágos boltról, illetve az Önkormányzat által bérbe adott ABC áruházról. Ezzel kapcsolatban el kell mondanom, hogy nagyon-nagyon sok egyeztetés volt. Volt, amelyik én is ott voltam, Szász képviselő úr egyébként rendkívül sokszor egyeztetett velük. Van parkolási lehetőség egyébként a környéken nem is kevés. Nekem olyan problémákkal jöttek, hogy ott a parkoló, de oda beállnak az iskola dolgozói, és akkor nem tudnak ott náluk megállni. Én inkább a másik, megértve persze azt, hogy minden változás kétségeket hoz maga után, és félelmeket minden változás előtt, de én abban vagyok biztos, hogy ez a felújítás ez inkább az Ő forgalmukra pozitív hatással lesz, mint negatív hatással. Hisz egy nagyon szépen felújított köztér van közvetlen az általuk tulajdonolt, illetve bérelt ingatlanok mellett, ami oda fogja vonzani a cinkotaiakat, és amennyiben a nyitvatartásuk igazodik ehhez a megjelenő lakosságszámhoz, akkor én biztos vagyok benne, hogy a bevételük emelkedni fog. Természetesen megvizsgálunk minden lehetőséget, hogy hogyan lehetne még szebbé tenni, de mondom, már rengeteg egyeztetés volt ebben a kérdésben. Kolozs András ügyrendbe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Köszönöm szépen. Csak azért, hogy a 30 nap az mától ketyeg az időközi választásnál,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tudom.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Mikortól ketyeg ak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 Kolozs úr kapcsolja ki, mert addig jegyző nem tud válasz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TextBody"/>
        <w:rPr/>
      </w:pPr>
      <w:r>
        <w:rPr/>
        <w:t xml:space="preserve">Tehát 22-én mondott le, 22-ével, tehát onnan számít. Egyébként a Helyi Választási Bizottság hétfőn fog ülni délután 15,00 órakor, és nagy valószínűséggel, illetve nagy valószínűséggel Ők döntenek, de mi egy olyan javaslatot szeretnénk eléjük tárni, hogy a március 15-e előtti héten, tehát 9-e környékén lehetne, és a helyszín pedig a két iskol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képviselő úr, aztán Csomor Ervin ügy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 Elnézést, hogy közbe vágok, csak a főtérrel kapcsolatosan. Való igaz, hogy rengeteg egyeztetés volt. Én a fő gondot abban látom, hogy amikor az egyeztetések vannak, akkor részben pont ezeknek az intézményeknek, vagy ezeknek a vállalkozóknak a képviselői nem voltak jelen, és amikor kialakult maga a főtérnek az elképzelése, ezzel párhuzamosan a tervező, az kikérte az Ő véleményüket. De nem is ezzel van a gond, tehát ez egy hosszabb folyamat, le tudunk ülni megbeszélni, csak arra szeretnék rávilágítani, hogy ugyanakkor itt plusz parkolókat kérnek ezek a vállalkozók, ugyanakkor pedig az ott lakók azon vannak felháborodva, hogy túl sok a parkoló a téren. Egyébként többek között pont a közértnek a kérésére, illetve ezt a kérést egyébként támogatta a gimnázium is, jóval több parkoló lett kialakítva, pont a közérttel szemben a másik oldalon, illetve a közért előtt egy plusz két autó számára alkalmas parkoló lett kialakítva. Annak ellenére, hogy itt gyakorlatilag nem is velünk volt vitája a közért tulajdonosának, hanem a szomszéddal. Tehát csak azt szeretném érzékeltetni, hogy lehet, hogy ezek a vállalkozók plusz parkolókat szeretnének, amit egyébként hangsúlyozok, hogy azokhoz a parkolókhoz képest, ami ott volt, annak a többszöröse lett kialakítva magán azon a területen, de hangsúlyozom még egyszer, hogy nekünk abban kellett megtalálni az egyensúlyt, hogy az ott lakók, illetve a vállalkozásoknak az ellenérdekelt felfogását kellett valahogy realizálni a felújításnál. Ez nem biztos, hogy sikerült, de hogy ha még több parkolót akarunk, akkor onnantól kezdve jön az utcának a másik fele, és Ő kezd el tiltakozni az ellen, hogy már így is túl sok a parkoló ezen a területen. Arra pedig, hogy a gimnáziumnak a dolgozói foglalják el ezeket a parkolókat, ez jelen pillanatban igaz, de most a gimnázium megcsinálta a kapuját, és a további elképzelések szerint a gimnáziumon belül kialakításra kerül egy parkoló, ahol a gimnáziumi dolgozók tudnak parkolni. Tehát innentől kezdve nem fogják elfoglalni ezeket a területeket. A parkolók létszámával szerintem különösebb gond nincsen, csak hangsúlyozom még egyszer, hogy nem velünk állnak vitában, hanem adott esetben ezekkel az intézményekkel, szomszédos lakókkal van nekik vitájuk, és itt kell megtalálni ezt a közös egyensúly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Nem szeretnék itt jogászkodni most az egyszer, általában egyetértek a jegyző úrral, most az egyszer nem. Szerintem ebben nincs igaza, majd a Választási Bizottság eldönti. Az én véleményem szerint nem lehet visszamenőleges hatállyal lemondani. Ezen az alapon valaki lemond október 30-i hatállyal visszamenőleg, és akkor a törvény azt mondja, hogy 30 napon belül kell kiírni a választást, és az meg már azóta eltelt. Tehát az én véleményem szerint a mai nappal, de a Választási Bizottság majd eldönti ezt a dolgot. A Választási Bizottságnak kell majd összeülnie ebben. Ez kicsit érdekes jogi helyzet, de szerintem a mai napp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r. Büki Tamás,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Csak erről kérdezni szeretnék. Bizottsági ülés miatt nem voltam itt a legelején, hogy most akkor mi történt? Írásban nyilatkozott a lemondásról a polgármesternek, vagy nem? Mert két forma van kedves Ervin. Megteheti, hogy írásban a polgármesterhez mond le, vagy pedig szóban az ülésen. Bármelyik elégséges. (Valaki mond valamit.) Nem voltam itt, azért szeretném ….. Nem az az érdekes annyira, hogy itt mi hangzott el, mert hogy ha csak megismételte itt a lemondását, de megtette ezt a polgármester felé írásban 22-én annak rendje módja szerint, akkor nincs probléma. (Valaki mond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ajd én fogok válaszolni. Egyébként is Ö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Elszúrta Ő is? Választási Bizottsághoz mondott 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ébként i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z meg kérem ……… Jegyzőhöz? Az nem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Ön következik normál hozzászólásban is.</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érem tisztelettel, bejelentéssel kezdeném. Itt a Szabó Barbara rám pirított, hogy nézzem meg az LMP honlapját az üvegzseb ügyében, megnéztem. Nem mondott igazat. Úgy látszik még sem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ez nem önkormányzati ügy az LMP-nek a WEB oldala.</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Mégsem lehet más a politika, nincsen ilyen elszámolás, csak az önkormányzati választásokról. Én nem azt kérdeztem, az sem elszámolás egyébként, én nem azt kérdeztem, hanem az EU indulást. Erről egy büdös szó nincs azon a honlapon, pedig végig néztem. Ez az egyik. A másik. Képviselői igazolvány az nem belépőkártya. Itt külön dolgokról van szó. Az előző ciklusban, hát már akinek, mert nekem nem igazán, de volt, aki kapott fényképes képviselői igazolványt, kapott mindenki, én mondtam, hogy különösebb szükségem nincsen rá. Nyilván automatikusan most már úgy értették, hogy most sincs rá, jó, hát nem gond. Most mit csináljak? A belépőkártya az egy más dolog, az egy ilyen mágneses vacak, de azon tudomásom szerint, illetve nem tudom, mert nekem olyan se volt, meg most sincs, azon nem tudom van-e fénykép, meg alkalmas-e bármiféle igazolásra. Azon nincs fénykép ug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v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Van. Jól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lyen van-e Kolozs úr? Ninc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Na olyanom sincs, tök mindegy. De a belépőkártya egyébként is felesleges arra való tekintettel, hogy az önkormányzati képviselőnek a törvény adta joga, hogy ide belépjen, neki ahhoz nem kell kártya. Megjegyzem, a képviselők névjegykártyát is szoktak kapni, kivéve engem, mert nekem az a formátum nem tetszik, amit itt csinálnak, és én megkérdeztem a hivatalt, hogy azt a formátumot, amit én szeretnék, azt megcsinálják-e, mondták, hogy nem, mert ez egységes. Hát én meg mondtam, hogy akkor én nem akarok egységes lenni. Ezt a mini diszkriminációt, ezt én már megszoktam. Általában akárhova megyek, el szokták hinni, hogy képviselő vagyok, meg akkor hivatkozom az internetre, hogy akkor nézzék meg ott, ha nem hiszik el, és akkor általában ez nem jelent problémát. Ilyen értelemben ez nem gond. Kicsit nagyobb gond, hogy most már a számítógépem se nagyon működik, mert ez ugyebár nem önkormányzati, ez az aranyos kis netbook, csak ez meg nem nagy teljesítményű, lassú gép, de hát nem probléma. 4 éves szegény, öreg, meg agyon van használva, kicsit halódik már, nem tudom. Majd beviszem a számítógépesekhez, hátha tudnak még vele valamit kezdeni. Nem biztos. (Valaki mond valamit.) Sok feljelentést írtam rajta, ez van, hát elhasználód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ár lenne annak haszna. Büki úr itt korábban felmerült, és nem volt itt, és nem az Ön kedvéért mondom el, mert akkor legyen itt. A következő történt. Kovács Balázs képviselő úr lemondott képviselői mandátumáról egy lemondó nyilatkozattal, melyet két helyre küldött el, és Ön megint csak rosszul tudja Büki úr, a polgármesternek küldte el, meg a jegyzőnek, de egyik sem megfelelő. A Képviselő-testületnek címzett lemondással kell lemondani. (Büki úr mond valamit.) Az nincsen már benne, hogy most pontosan hogy kell, de ha benne van, akkor most az egyszer megint igaza van. (Valaki mond valamit.) Ma már kétszer, ez csúcs, de én többször hazudtam Büki úr szerint ma már, még én tartom a csúcsot, egyéni csúcs. Ezzel együtt a mai nappal képviselő úr a Képviselő-testület előtt is lemondott a mandátumáról. Ancsin úr mondta, hogy ezzel kapcsolatban kíván szólni. Jegyz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Köszönöm, csak annyit, hogy egyetértek Ervin az álláspontoddal. Én itt a napokat összekevertem már, de természetesen a mai lemondás az érvény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 dr. Környeiné Rátz Katalin képviselő asszony.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pPr>
      <w:r>
        <w:rPr>
          <w:sz w:val="28"/>
        </w:rPr>
        <w:t xml:space="preserve">Köszönöm a szót polgármester úr. Azért kértem szót, hogy meghívjam a képviselőtársaimat, illetve megerősítsem a meghívást így szóban is. Vasárnap, 12-én 15,00 órakor az Erzsébet-ligeti Színházban kb. 12 intézmény, óvodáknak, és iskoláknak a színjátszó csoportjainak a munkáját fogja össze az egyesületem, aminek a tagja vagyok, és egyben az egyik főszervezője ennek a rendezvénynek. Kb. 300 gyerek fog szerepelni, és részt venni. Mindenkit szeretettel vár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képviselő úr.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 xml:space="preserve">Köszönöm a szót polgármester úr. Kicsit elkalandoztak a gondolataim, elnézést k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mondja, hogy milyen irány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 MOLNÁR LAJOS</w:t>
      </w:r>
    </w:p>
    <w:p>
      <w:pPr>
        <w:pStyle w:val="Normal"/>
        <w:jc w:val="both"/>
        <w:rPr>
          <w:sz w:val="28"/>
        </w:rPr>
      </w:pPr>
      <w:r>
        <w:rPr>
          <w:sz w:val="28"/>
        </w:rPr>
        <w:t>Tulajdonképpen annak idején, amikor jeleztem, hogy szót szeretnék kérni, akkor még az volt a szándékom, hogy lakossági bejelentés alapján kérni fogom a polgármester urat, hogy az Ilona-telepi HÉV megállónál a járda, és az úttest közötti részt valahogy próbálják meg karbantartani, mert életveszélyes a gyalogosok számára az ott való közlekedés. Azt hiszem, valami 37, vagy 40 cm magas a lépcsőfok a járda, és az aszfalt útfelület között. Elég nagyot kell lelépni. Ezt többen említették nekem, hogy ha adandó alkalommal lehetőségem van rá, akkor említsem meg. Hát én ennek eleget tettem, ezért szerettem volna szót kérni, két szót kérni. Kérni szót már bocsánat, fáradt vagyok. De ha már ilyen panaszdélutánt tartunk, és személyes megtámadtatás címén, mert nem hazudtam, nem kérhetek szót, azt hadd mondjam el, hogy én sem kaptam még semmilyen kártyát, névjegykártyát sem, és belépőkártyát sem. Ha Önök úgy látják, hogy ez jár, vagy valamilyen forma alapján készítik, akkor majd szóljanak, ha elkészült, eljövök érte. Amit viszont kérnék, hogy jó lenne, hogy ha egy számítógép hordozó táskát tudnának adni. Nem tudom, kit illet ez a kérés? Mert akkor tudnám hordozni azt a számítógépet, amit adtak. Ennyi lett volna. Köszönöm a türelmük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ersze, táska is jár a számítógéphez. Én úgy tudom, hogy egyébként minden képviselőnek elkészült ez a belépőkártyája, de utána nézek majd. Kolozs András másodszorra. Parancsoljon, képvisel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Köszönöm a szót polgármester úr. Csak azért kértem szót másodjára is, mert sajnos megítélésem szerint egy kicsit ízléstelenül zárta le a válaszát, amit nekem adott a licittel kapcsolatban. Ezért azt szeretném kérni, hogy a webmester kukac budapest16.hu címre érkeztek ugye a licitek. Tehát szeretném, hogy ha hivatalosan nyilatkoznának arról, hogy én voltam-e az utolsó licit tevőj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én ezt viccnek szántam, de hogy ha megsértettem, elnézést kérek érte, de egyébként jó kezekbe került volna szerintem az a kép. Kratofil Zita képviselő asszony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RATOFIL ZITA</w:t>
      </w:r>
    </w:p>
    <w:p>
      <w:pPr>
        <w:pStyle w:val="Normal"/>
        <w:jc w:val="both"/>
        <w:rPr>
          <w:sz w:val="28"/>
        </w:rPr>
      </w:pPr>
      <w:r>
        <w:rPr>
          <w:sz w:val="28"/>
        </w:rPr>
        <w:t>Köszönöm a szót polgármester úr. Szeretném meghívni a Képviselő-testületet, és azokat, akik hallgatják most az interneten az adásunkat. Szombaton, december 11-én a Kalot egyesület szervezésében lesz a Móra Ferenc Általános Iskolában egy családi egészség és sport nap, ez már a harmadik alkalom, és ide várunk szeretettel minden kedves érdeklődőt. Tehát Móra Ferenc Általános Iskola, december 11-én 8,00 és 11,00 óra között zajlik az esemény. A cím pedig Budapest XVI., Ida utca 110. A programot kiosztottam egyébként a Képviselő-testületi tagoknak. Köszönöm szépen.</w:t>
      </w:r>
    </w:p>
    <w:p>
      <w:pPr>
        <w:pStyle w:val="Normal"/>
        <w:jc w:val="both"/>
        <w:rPr>
          <w:sz w:val="28"/>
        </w:rPr>
      </w:pPr>
      <w:r>
        <w:rPr>
          <w:sz w:val="28"/>
        </w:rPr>
      </w:r>
      <w:r>
        <w:br w:type="page"/>
      </w:r>
    </w:p>
    <w:p>
      <w:pPr>
        <w:pStyle w:val="Normal"/>
        <w:jc w:val="both"/>
        <w:rPr>
          <w:sz w:val="28"/>
          <w:u w:val="single"/>
        </w:rPr>
      </w:pPr>
      <w:r>
        <w:rPr>
          <w:sz w:val="28"/>
          <w:u w:val="single"/>
        </w:rPr>
        <w:t>KOVÁCS PÉTER</w:t>
      </w:r>
    </w:p>
    <w:p>
      <w:pPr>
        <w:pStyle w:val="Normal"/>
        <w:jc w:val="both"/>
        <w:rPr>
          <w:sz w:val="28"/>
        </w:rPr>
      </w:pPr>
      <w:r>
        <w:rPr>
          <w:sz w:val="28"/>
        </w:rPr>
        <w:t>Köszönöm szépen. Utolsó mai hozzászóló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Elnézést, és egyszerűen elfelejtettem. Kolozs Andráshoz szeretnék kapcsolódni. Nevezetesen, bejelenteném tisztelettel, hogy eljutottam végül, és felvettem azt a bizonyos pénzösszeget a múlt héten, amit felajánlottam én is erre a célra, csak hogy történt egy kis probléma. Nevezetesen az, hogy nekem mégis etikátlannak tetszett, hogy ezt valamilyen oknál fogva elfelejtette az újság megírni. Következésképpen igen, (Valaki mond valamit.) már a kerületi. Következésképpen, mivel itt is politikusok vannak, és magam is azért az vagyok valamilyen szinten, ezt nem tartom egy korrekt eljárásnak. Tehát mihelyt az újság megírja, én ezt a 15.000,- Ft-ot át is adom a polgármester úrnak azon mó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kem ne adjál semmi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polgármester úr juttatja tudomásom szerint el oda, ahova kell, én nem tudok számlaszámot, meg ilyesmit, meg eddig is eljuttatta. De addig viszont felfüggesztem, mert hogy ha Kolozs András ügyét meg tudták írni, akkor az enyémet is megírhatták volna. De ha nem, akkor én ezt függőben tartom addig mondjuk bírósági letétbe helyezzük.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az, aki adott mindet megírnánk. A képviselők is számítanak. Ezt a napirendet lezárom, mivel több hozzászóló nincs. Köszönöm szépen a képviselőknek a mai munkáját, egyben tájékoztatom a Képviselő-testület tagjait, hogy a jövő évben lesz már csak Képviselő-testületi ülés, január 19-én. Mindenkinek Áldott Békés Karácsonyi Ünnepeket, és Boldog Új Évet Kívánok. Köszönöm egész évi munkájukat. Az ülést berekesztem. </w:t>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BodyTextIndent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21">
        <w:r>
          <w:rPr>
            <w:rStyle w:val="InternetLink"/>
            <w:sz w:val="28"/>
            <w:szCs w:val="28"/>
          </w:rPr>
          <w:t>Polgármesteri beszámoló</w:t>
        </w:r>
      </w:hyperlink>
      <w:r>
        <w:rPr>
          <w:sz w:val="28"/>
          <w:szCs w:val="28"/>
        </w:rPr>
        <w:t xml:space="preserve"> </w:t>
      </w:r>
    </w:p>
    <w:sectPr>
      <w:headerReference w:type="default" r:id="rId22"/>
      <w:headerReference w:type="first" r:id="rId2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color w:val="FF0000"/>
      </w:rPr>
    </w:lvl>
  </w:abstractNum>
  <w:abstractNum w:abstractNumId="6">
    <w:lvl w:ilvl="0">
      <w:start w:val="1"/>
      <w:numFmt w:val="upperLetter"/>
      <w:lvlText w:val="%1."/>
      <w:lvlJc w:val="left"/>
      <w:pPr>
        <w:tabs>
          <w:tab w:val="num" w:pos="900"/>
        </w:tabs>
        <w:ind w:left="900" w:hanging="36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lowerLetter"/>
      <w:lvlText w:val="%1)"/>
      <w:lvlJc w:val="left"/>
      <w:pPr>
        <w:tabs>
          <w:tab w:val="num" w:pos="1714"/>
        </w:tabs>
        <w:ind w:left="1714"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3-2010.pdf" TargetMode="External"/><Relationship Id="rId3" Type="http://schemas.openxmlformats.org/officeDocument/2006/relationships/hyperlink" Target="../in/217-2010.pdf" TargetMode="External"/><Relationship Id="rId4" Type="http://schemas.openxmlformats.org/officeDocument/2006/relationships/hyperlink" Target="../in/207-2010.pdf" TargetMode="External"/><Relationship Id="rId5" Type="http://schemas.openxmlformats.org/officeDocument/2006/relationships/hyperlink" Target="../in/208-2010.pdf" TargetMode="External"/><Relationship Id="rId6" Type="http://schemas.openxmlformats.org/officeDocument/2006/relationships/hyperlink" Target="../in/212-2010.pdf" TargetMode="External"/><Relationship Id="rId7" Type="http://schemas.openxmlformats.org/officeDocument/2006/relationships/hyperlink" Target="../in/213-2010.pdf" TargetMode="External"/><Relationship Id="rId8" Type="http://schemas.openxmlformats.org/officeDocument/2006/relationships/hyperlink" Target="../in/206-2010.pdf" TargetMode="External"/><Relationship Id="rId9" Type="http://schemas.openxmlformats.org/officeDocument/2006/relationships/hyperlink" Target="../in/223-2010.pdf" TargetMode="External"/><Relationship Id="rId10" Type="http://schemas.openxmlformats.org/officeDocument/2006/relationships/hyperlink" Target="../in/209-2010.pdf" TargetMode="External"/><Relationship Id="rId11" Type="http://schemas.openxmlformats.org/officeDocument/2006/relationships/hyperlink" Target="../in/205-2010.pdf" TargetMode="External"/><Relationship Id="rId12" Type="http://schemas.openxmlformats.org/officeDocument/2006/relationships/hyperlink" Target="../in/216-2010.pdf" TargetMode="External"/><Relationship Id="rId13" Type="http://schemas.openxmlformats.org/officeDocument/2006/relationships/hyperlink" Target="../in/222-2010.pdf" TargetMode="External"/><Relationship Id="rId14" Type="http://schemas.openxmlformats.org/officeDocument/2006/relationships/hyperlink" Target="../in/211-2010.pdf" TargetMode="External"/><Relationship Id="rId15" Type="http://schemas.openxmlformats.org/officeDocument/2006/relationships/hyperlink" Target="../in/210-2010.pdf" TargetMode="External"/><Relationship Id="rId16" Type="http://schemas.openxmlformats.org/officeDocument/2006/relationships/hyperlink" Target="../in/214-2010.pdf" TargetMode="External"/><Relationship Id="rId17" Type="http://schemas.openxmlformats.org/officeDocument/2006/relationships/hyperlink" Target="../in/215-2010.pdf" TargetMode="External"/><Relationship Id="rId18" Type="http://schemas.openxmlformats.org/officeDocument/2006/relationships/hyperlink" Target="../in/218-2010.pdf" TargetMode="External"/><Relationship Id="rId19" Type="http://schemas.openxmlformats.org/officeDocument/2006/relationships/hyperlink" Target="../in/225-2010.pdf" TargetMode="External"/><Relationship Id="rId20" Type="http://schemas.openxmlformats.org/officeDocument/2006/relationships/hyperlink" Target="../in/Interpell&#225;ci&#243;%20a%20civil%20h&#225;zak%20&#252;gy&#233;ben%20dr%20BT%20KP-hez.pdf" TargetMode="External"/><Relationship Id="rId21" Type="http://schemas.openxmlformats.org/officeDocument/2006/relationships/hyperlink" Target="../in/PM%20besz&#225;mol&#243;.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6:59:00Z</dcterms:created>
  <dc:creator>Leíró2</dc:creator>
  <dc:description/>
  <cp:keywords/>
  <dc:language>en-US</dc:language>
  <cp:lastModifiedBy>Herga Marcsi</cp:lastModifiedBy>
  <cp:lastPrinted>2010-12-13T07:59:00Z</cp:lastPrinted>
  <dcterms:modified xsi:type="dcterms:W3CDTF">2010-12-20T08:43:00Z</dcterms:modified>
  <cp:revision>134</cp:revision>
  <dc:subject/>
  <dc:title>Elejétől írom</dc:title>
</cp:coreProperties>
</file>