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11. január 19-én (szerdán) a Budapest Főváros XVI. Kerületi Önkormányzat Képviselő-testülete 1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/2011. (I. 19.) Kt. </w:t>
        <w:tab/>
        <w:t>A Képviselő-testület „</w:t>
      </w:r>
      <w:r>
        <w:rPr>
          <w:iCs/>
          <w:sz w:val="28"/>
          <w:szCs w:val="28"/>
        </w:rPr>
        <w:t>A Fővárosi Önkormányzatot és a kerületi önkormányzatokat osztottan megillető bevételek 2011. évi megosztásáról szóló rendelettervezet véleményezése”</w:t>
      </w:r>
      <w:r>
        <w:rPr>
          <w:sz w:val="28"/>
        </w:rPr>
        <w:t xml:space="preserve"> tárgyában benyújtott sürgősségi indítványt 5. napirendi pont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/2011. (I. 19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</w:t>
        <w:tab/>
        <w:t>Javaslat a Sashalmi Piac Kft. 2011. évi üzleti tervének elfogadására, üzemeltetési szerződés módosítására és könyvvizsgáló választ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Javaslat a Kertvárosi Sportlétesítményeket Üzemeltető Kft. 2011. évi üzleti tervének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Javaslat a XVI. kerületi Városfejlesztő Kft. könyvvizsgálójának megválasz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iCs/>
          <w:sz w:val="28"/>
          <w:szCs w:val="28"/>
        </w:rPr>
        <w:t>5.</w:t>
        <w:tab/>
        <w:t>A Fővárosi Önkormányzatot és a kerületi önkormányzatokat osztottan megillető bevételek 2011. évi megosztásáról szóló rendelettervezet véleményezése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6.</w:t>
        <w:tab/>
        <w:t>Javaslat idegenforgalmi adó bevezetésének átengedéséről Fővárosi Önkormányzat szám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7.</w:t>
        <w:tab/>
        <w:t>A XVI. kerület vállalkozásfejlesztési és foglalkoztatás ösztönzési programjáról rendelet-tervezet</w:t>
      </w:r>
    </w:p>
    <w:p>
      <w:pPr>
        <w:pStyle w:val="Normal"/>
        <w:ind w:left="1832" w:firstLine="1292"/>
        <w:jc w:val="both"/>
        <w:rPr>
          <w:sz w:val="28"/>
          <w:szCs w:val="28"/>
        </w:rPr>
      </w:pPr>
      <w:r>
        <w:rPr>
          <w:sz w:val="28"/>
          <w:szCs w:val="28"/>
        </w:rPr>
        <w:t>(Első olvasat)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Javaslat a Budapest XVI. kerület Lucernás utca 14. szám alatt, 117576/4 hrsz-ú ingatlanra vonatkozó 504/2005. (VI. 28.) Kt. határoza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9.</w:t>
        <w:tab/>
        <w:t>Javaslat a 2011. évi köztisztviselői teljesítménykövetelmények alapját képező célok meghatároz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Javaslat aljegyzői pályázat kiír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1.</w:t>
        <w:tab/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 xml:space="preserve">Kovács Péter polgármester 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Átmeneti segély elutasítása elleni fellebbezé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Adósságcsökkentési támogatás megszüntetése elleni fellebbezé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Súlyosan fogyatékosok és tartósan betegek kiemelt támogatása megszüntetése elleni fellebbezé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A polgármester, az alpolgármesterek beszámolója az előző képviselő-testületi ülés óta történt fontosabb eseményekről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6.</w:t>
        <w:tab/>
        <w:t>Interpelláció a jegyző és a polgármester úrhoz; avagy: Meddig nézzük még?”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Előterjesztő:</w:t>
      </w:r>
      <w:r>
        <w:rPr>
          <w:iCs/>
          <w:sz w:val="28"/>
          <w:szCs w:val="28"/>
        </w:rPr>
        <w:t xml:space="preserve"> Abonyi János képviselő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7.</w:t>
        <w:tab/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  <w:t xml:space="preserve">3/2011. (I. 19.) Kt. </w:t>
        <w:tab/>
      </w:r>
      <w:r>
        <w:rPr>
          <w:color w:val="000000"/>
          <w:spacing w:val="-3"/>
          <w:sz w:val="28"/>
        </w:rPr>
        <w:t>A Képviselő-testület a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04/2005. (VI. 28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837/2005. (XII. 13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45/2006. (X. 24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44/2007. (IX. 5.)</w:t>
      </w:r>
    </w:p>
    <w:p>
      <w:pPr>
        <w:pStyle w:val="Normal"/>
        <w:ind w:firstLine="3124"/>
        <w:rPr/>
      </w:pPr>
      <w:r>
        <w:rPr>
          <w:color w:val="000000"/>
          <w:spacing w:val="-3"/>
          <w:sz w:val="28"/>
        </w:rPr>
        <w:t>380/2008. (VII. 2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61/2008. (XI. 2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20/2009. (X. 21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600/2009. (XII. 2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74/2010. (X. 20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03/2010. (XI. 1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32/2010. (XI. 1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51/2010. (XII. 8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55/2010. (XII. 8.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számú határozatainak végrehajtásáról szóló jelentés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1. január 19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0" w:name="hat4"/>
      <w:bookmarkEnd w:id="0"/>
      <w:r>
        <w:rPr>
          <w:sz w:val="28"/>
        </w:rPr>
        <w:t xml:space="preserve">4/2011. (I. 19.) Kt. </w:t>
        <w:tab/>
      </w:r>
      <w:r>
        <w:rPr>
          <w:color w:val="000000"/>
          <w:spacing w:val="-3"/>
          <w:sz w:val="28"/>
        </w:rPr>
        <w:t>A Képviselő-testület az 502/2009. (IX. 30.) Kt. határozat végrehajtási határidejét 2011. december 31-re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2011. január 19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Javaslat a Sashalmi Piac Kft. 2011. évi üzleti tervének elfogadására, üzemeltetési szerződés módosítására és könyvvizsgáló válasz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/2011. (I. 19.) Kt.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határoz, hogy a Budapest Főváros XVI. kerületi Önkormányzat, mint tulajdonos és „Sashalmi Piac” Ingatlanfejlesztő, Beruházó és Üzemeltető Kft. (székhely: 1163 Budapest, Sashalmi tér 1., cg.: 01-09-916352, képviseli: Kozma Viktor ügyvezető), mint üzemeltető között kötendő üzemeltetési szerződés-módosítást, a jelen előterjesztés 2. számú mellékletét képező tartalommal elfogadja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Felkéri a polgármestert az üzemeltetési szerződés-módosítás aláírásá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január 31.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/2011. (I. 19.) Kt. </w:t>
        <w:tab/>
        <w:t xml:space="preserve">A Képviselő-testület szavazási eredménye (3 igen, 10 nem, 2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</w:rPr>
        <w:t>„</w:t>
      </w:r>
      <w:r>
        <w:rPr>
          <w:sz w:val="28"/>
          <w:szCs w:val="28"/>
        </w:rPr>
        <w:t>Budapest Főváros XVI. kerületi Önkormányzat Képviselő-testülete a „Sashalmi Piac” Ingatlanfejlesztő, Beruházó és Üzemeltető Kft. (székhely: 1163 Budapest, Sashalmi tér 1., cg.: 01-09-916352, képviseli: Kozma Viktor ügyvezető) 2011. évi üzleti tervét nem fogadja el. Felkéri a Kft. ügyvezetőjét, hogy a kiadások racionalizálása után új, legalább 5 millió Ft-os adózott eredménnyel kalkuláló üzleti tervet készítsen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január 19.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/2011. (I. 19.) Kt. </w:t>
        <w:tab/>
        <w:t xml:space="preserve">A Képviselő-testület szavazási eredménye (5 igen, 10 nem, 1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sz w:val="28"/>
          <w:szCs w:val="28"/>
        </w:rPr>
        <w:t>Budapest Főváros XVI. kerületi Önkormányzat Képviselő-testülete a „Sashalmi Piac” Ingatlanfejlesztő, Beruházó és Üzemeltető Kft. (székhely: 1163 Budapest, Sashalmi tér 1., cg.: 01-09-916352, képviseli: Kozma Viktor ügyvezető) 2011. évi üzleti tervét</w:t>
      </w:r>
      <w:r>
        <w:rPr>
          <w:color w:val="000000"/>
          <w:spacing w:val="-3"/>
          <w:sz w:val="28"/>
        </w:rPr>
        <w:t xml:space="preserve"> – különös tekintettel a bevételekre – átdolgozásra visszaadja a Kft ügyvezetésének. 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sz w:val="28"/>
          <w:szCs w:val="28"/>
        </w:rPr>
        <w:t>2011. január 19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8/2011. (I. 19.) Kt. </w:t>
        <w:tab/>
      </w:r>
      <w:r>
        <w:rPr>
          <w:sz w:val="28"/>
          <w:szCs w:val="28"/>
        </w:rPr>
        <w:t>Budapest Főváros XVI. kerületi Önkormányzat Képviselő-testülete a „Sashalmi Piac” Ingatlanfejlesztő, Beruházó és Üzemeltető Kft. (székhely: 1163 Budapest, Sashalmi tér 1., cg.: 01-09-916352, képviseli: Kozma Viktor ügyvezető) 2011. évi üzleti tervét elfogad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január 19.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1 igen, 2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9/2011. (I. 19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határoz, hogy a „Sashalmi Piac” Ingatlanfejlesztő, Beruházó és Üzemeltető Kft. (székhely: 1163 Budapest, Sashalmi tér 1., cg.: 01-09-916352, képviseli: Kozma Viktor ügyvezető) könyvvizsgálójává választja S.A.M. Vitel Könyvszakértő és Tanácsadó Betéti Társaságot (székhely: 1122 Budapest Moszkva tér 16., cg.: 01-09-514474, könyvvizsgálatért személyében is felelős személy: Sághy András Vilmosné, anyja neve: Szenczi Margit lakcíme: 1171 Budapest, Tápióbicske u. 81/B.) 2015. május 31.-ig terjedő időtartamra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Képviselő-testület a „Sashalmi Piac” Ingatlanfejlesztő, Beruházó és Üzemeltető Kft. könyvvizsgálatért járó díjazását 80.000,- Ft, azaz Nyolcvanezer forint + 25% ÁFA/hó összegben állapítja meg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Felkéri a „Sashalmi Piac” Ingatlanfejlesztő, Beruházó és Üzemeltető Kft. ügyvezetőjét, hogy a könyvvizsgálóval 90 napon belül kössön megbízási szerződést. A képviselő-testület felkéri a Polgármestert, gondoskodjon a módosításokkal egységes szerkezetbe foglalt Alapító Okirat aláírásáról és annak a Cégbírósághoz történő - 30 napon belüli - megküldésér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április 19.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1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a Kertvárosi Sportlétesítményeket Üzemeltető Kft. 2011. évi üzleti tervének elfog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0/2011. (I. 19.) Kt. </w:t>
        <w:tab/>
        <w:t xml:space="preserve">A Képviselő-testület szavazási eredménye (3 igen, 11 nem, 2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nem támogatja a Kertvárosi Sportlétesítményeket Üzemeltető Kft. 2011. évi üzleti tervében szereplő jegyáremelést. Az így kieső 10</w:t>
      </w:r>
      <w:r>
        <w:rPr>
          <w:sz w:val="28"/>
        </w:rPr>
        <w:t> </w:t>
      </w:r>
      <w:r>
        <w:rPr>
          <w:color w:val="000000"/>
          <w:spacing w:val="-3"/>
          <w:sz w:val="28"/>
        </w:rPr>
        <w:t>100 E Ft-tal megnöveli az önkormányzati támogatás összegét, ami ezzel 89</w:t>
      </w:r>
      <w:r>
        <w:rPr>
          <w:sz w:val="28"/>
        </w:rPr>
        <w:t> </w:t>
      </w:r>
      <w:r>
        <w:rPr>
          <w:color w:val="000000"/>
          <w:spacing w:val="-3"/>
          <w:sz w:val="28"/>
        </w:rPr>
        <w:t>571</w:t>
      </w:r>
      <w:r>
        <w:rPr>
          <w:sz w:val="28"/>
        </w:rPr>
        <w:t> </w:t>
      </w:r>
      <w:r>
        <w:rPr>
          <w:color w:val="000000"/>
          <w:spacing w:val="-3"/>
          <w:sz w:val="28"/>
        </w:rPr>
        <w:t>237.- Ft legyen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1. január 19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1/2011. (I. 19.) Kt. </w:t>
        <w:tab/>
        <w:t xml:space="preserve">A Képviselő-testület szavazási eredménye (3 igen, 9 nem, 4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sz w:val="28"/>
        </w:rPr>
        <w:t>„</w:t>
      </w:r>
      <w:r>
        <w:rPr>
          <w:sz w:val="28"/>
        </w:rPr>
        <w:t>A Képviselő-testület úgy határoz, hogy a Kft. üzleti tervében szereplő jegyáremelést a dolgozók elmaradt béremelésére és a szükséges karbantartási munkák elvégzésére fordítja. Ezzel egyben megemeli az önkormányzati támogatás összegét, amely így 89 571 232.-Ft legyen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1. január 19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2/2011. (I. 19.) Kt. </w:t>
        <w:tab/>
        <w:t xml:space="preserve">A Képviselő-testület szavazási eredménye (3 igen, 9 nem, 4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Budapest Főváros XVI. kerületi Önkormányzat Képviselő-testülete a Kertvárosi Sportlétesítményeket Üzemeltető Kft. (székhely: 1163 Budapest, Havashalom u. 41., cg.: 01-09-878027, képviseli: Rátonyi Gábor ügyvezető) 2011. évi üzleti tervét nem fogadja el, egyben felkéri a Kft. ügyvezetőjét, hogy 30 napon belül új üzleti tervet nyújtson be az önkormányzatnak, amely a jelenlegi üzleti tervhez képest 10%-os önkormányzati kompenzáció csökkenéssel számo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1. január 19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3/2011. (I. 19.) Kt. </w:t>
        <w:tab/>
      </w:r>
      <w:r>
        <w:rPr>
          <w:color w:val="000000"/>
          <w:spacing w:val="-3"/>
          <w:sz w:val="28"/>
        </w:rPr>
        <w:t>Budapest Főváros XVI. kerületi Önkormányzat Képviselő-testülete a Kertvárosi Sportlétesítményeket Üzemeltető Kft. (székhely: 1163 Budapest, Havashalom u. 41., cg.: 01-09-878027, képviseli: Rátonyi Gábor ügyvezető) 2011. évi üzleti tervé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1. január 19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1 igen, 3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4/2011. (I. 19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  <w:t>Budapest Főváros XVI. kerületi Önkormányzat Képviselő-testülete úgy határoz, hogy a Kertvárosi Sportlétesítményeket Üzemeltető Kft. részére a 2011. évben a közszolgáltatási feladatok ellátására 79 471 E Ft kompenzációt biztosít.</w:t>
      </w:r>
    </w:p>
    <w:p>
      <w:pPr>
        <w:pStyle w:val="Normal"/>
        <w:ind w:left="3124" w:hanging="0"/>
        <w:jc w:val="both"/>
        <w:rPr/>
      </w:pPr>
      <w:r>
        <w:rPr>
          <w:sz w:val="28"/>
        </w:rPr>
        <w:t>Felkéri a Polgármestert a támogatás összegének az Önkormányzat 2011. évi költségvetésében való szerepeltetés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a 2011. évi költségvetés beterjesztése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1 igen, 2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Javaslat a XVI. kerületi Városfejlesztő Kft. könyvvizsgálójának megválasz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5/2011. (I. 19.) Kt. </w:t>
        <w:tab/>
        <w:t xml:space="preserve">A Képviselő-testület szavazási eredménye alapján (1 igen, 11 nem, 1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az ülés levezető elnökét Kovács Péter polgármestert az SZMSZ adott rendelkezései alapján megrovásban részesíti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6/2011. (I. 19.) Kt. </w:t>
        <w:tab/>
        <w:t xml:space="preserve">A Képviselő-testület szavazási eredménye alapján (1 igen, 11 nem, 1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Kovács Péter polgármestert az SZMSZ megsértése miatt jegyzőkönyvi megrovásban részesíti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7/2011. (I. 19.) Kt. </w:t>
        <w:tab/>
        <w:t>A Képviselő-testület szünet tart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4 igen, 2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8/2011. (I. 19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úgy határoz, hogy a XVI. kerületi Városfejlesztő Kft. (székhely: 1163 Budapest, Sashalmi tér 1., cg.: 01-09-922284, képviseli: Rédli László ügyvezető)  könyvvizsgálójává választja S.A.M. Vitel Könyvszakértő és Tanácsadó Betéti Társaságot (székhely: 1122 Budapest Moszkva tér 16., cg.: 01-09-514474, könyvvizsgálatért személyében is felelős személy: Sághy  András Vilmosné, anyja neve: Szenczi Margit lakcíme: 1171 Budapest, Tápióbicske u. 81/B.) 2015. május 31.-ig terjedő időtartamra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Képviselő-testület a XVI. kerületi Városfejlesztő Kft. könyvvizsgálatért járó díjazását 50.000,- Ft, azaz Ötvenezer forint + 25 % ÁFA/hó összegben állapítja meg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Felkéri a XVI. kerületi Városfejlesztő Kft. ügyvezetőjét, hogy a könyvvizsgálóval 90 napon belül kössön megbízási szerződést. A képviselő-testület felkéri a Polgármestert, gondoskodjon a módosításokkal egységes szerkezetbe foglalt Alapító Okirat aláírásáról és annak a Cégbírósághoz történő – 30 napon belüli – megküldésérő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1. április 19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0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A Fővárosi Önkormányzatot és a kerületi önkormányzatokat osztottan megillető bevételek 2011. évi megosztásáról szóló rendelettervezet véleményezése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9/2011. (I. 19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Fővárosi Önkormányzatot és a kerületi önkormányzatokat osztottan megillető bevételek 2011. évi megosztásáról szóló rendelettervezetben foglaltakat tudomásul veszi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Felkéri a polgármestert, hogy a határozat kivonatát 2011. január 25. napjáig küldje meg Budapest Főváros Önkormányzatának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1. január 25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1 igen, 2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Javaslat idegenforgalmi adó bevezetésének átengedéséről Fővárosi Önkormányzat szám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0/2011. (I. 19.) Kt.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úgy dönt, hogy a 2011. évben nem kívánja bevezetni az idegenforgalmi adót, és előzetes beleegyezését adja ahhoz, hogy a Fővárosi Önkormányzat ezt bevezesse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Felkéri a Polgármestert, hogy gondoskodjon a Képviselő-testületi döntés Budapest Főváros Önkormányzata Főpolgármesteri Hivatalba történő megküldésérő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1. január 21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A XVI. kerület vállalkozásfejlesztési és foglalkoztatás ösztönzési programjáról rendelet-tervezet</w:t>
      </w:r>
    </w:p>
    <w:p>
      <w:pPr>
        <w:pStyle w:val="Normal"/>
        <w:ind w:left="1832" w:firstLine="1292"/>
        <w:jc w:val="both"/>
        <w:rPr>
          <w:sz w:val="28"/>
          <w:szCs w:val="28"/>
        </w:rPr>
      </w:pPr>
      <w:r>
        <w:rPr>
          <w:sz w:val="28"/>
          <w:szCs w:val="28"/>
        </w:rPr>
        <w:t>(Első olvasat)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1/2011. (I. 19.) Kt. </w:t>
        <w:tab/>
        <w:t xml:space="preserve">A Képviselő-testület szavazási eredménye (1 igen, 10 nem, 0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sz w:val="28"/>
        </w:rPr>
        <w:t>„</w:t>
      </w:r>
      <w:r>
        <w:rPr>
          <w:sz w:val="28"/>
        </w:rPr>
        <w:t>A Képviselő-testület megrója a polgármestert az ülés vezetésével kapcsolatban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2/2011. (I. 19.) Kt. </w:t>
        <w:tab/>
        <w:t>A Képviselő-testület dr. Büki Tamás képviselőt jegyzőkönyvi megrovásban részesít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1. január 19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8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Javaslat a Budapest XVI. kerület Lucernás utca 14. szám alatt, 117576/4 hrsz-ú ingatlanra vonatkozó 504/2005. (VI. 28.) Kt. határozat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3/2011. (I. 19.) Kt. 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Budapest Főváros XVI. kerületi Önkormányzat tulajdonát képező Budapest XVI. kerület, Lucernás utca 14. szám alatti, 117576/14 hrsz-ú, 1432 m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</w:rPr>
        <w:t xml:space="preserve"> kivett beépítetlen terület megnevezésű ingatlant nyilvános egyfordulós pályázat útján értékesíti. Az ingatlan forgalmi értékét, mely egyben az ingatlan kikiáltási ára, 21.000.000,- Ft + áfában határozza meg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kikiáltási ár tartalmazza a 72.000,- Ft/ingatlan csatorna érdekeltségi hozzájárulást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 xml:space="preserve">Felkéri a polgármestert a </w:t>
      </w:r>
      <w:r>
        <w:rPr>
          <w:iCs/>
          <w:color w:val="000000"/>
          <w:spacing w:val="-3"/>
          <w:sz w:val="28"/>
        </w:rPr>
        <w:t>pályázati</w:t>
      </w:r>
      <w:r>
        <w:rPr>
          <w:i/>
          <w:i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felhívás kiír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1. december 31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125" w:hanging="284"/>
        <w:rPr>
          <w:sz w:val="28"/>
          <w:szCs w:val="28"/>
        </w:rPr>
      </w:pPr>
      <w:r>
        <w:rPr>
          <w:sz w:val="28"/>
          <w:szCs w:val="28"/>
        </w:rPr>
        <w:t>Javaslat az ülés napirendjének módosí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Győri Molnár Lajos képvis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4/2011. (I. 19.) Kt. </w:t>
        <w:tab/>
        <w:t xml:space="preserve">A Képviselő-testület </w:t>
      </w:r>
      <w:r>
        <w:rPr>
          <w:sz w:val="28"/>
          <w:szCs w:val="28"/>
        </w:rPr>
        <w:t>a 23/2011. (I. 19.) Kt. határozatát megsemmisíti,</w:t>
      </w:r>
      <w:r>
        <w:rPr>
          <w:sz w:val="28"/>
        </w:rPr>
        <w:t xml:space="preserve"> </w:t>
      </w:r>
      <w:r>
        <w:rPr>
          <w:sz w:val="28"/>
          <w:szCs w:val="28"/>
        </w:rPr>
        <w:t>és</w:t>
      </w:r>
      <w:r>
        <w:rPr>
          <w:sz w:val="28"/>
        </w:rPr>
        <w:t xml:space="preserve"> a „</w:t>
      </w:r>
      <w:r>
        <w:rPr>
          <w:sz w:val="28"/>
          <w:szCs w:val="28"/>
        </w:rPr>
        <w:t>Javaslat a Budapest XVI. kerület Lucernás utca 14. szám alatt, 117576/4 hrsz-ú ingatlanra vonatkozó 504/2005. (VI. 28.) Kt. határozat módosítására” tárgyú napirenddel kapcsolatban a vitát újra megnyi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1. január 19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8 igen, 3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5/2011. (I. 19.) Kt. </w:t>
        <w:tab/>
        <w:t xml:space="preserve">A Képviselő-testület szavazási eredménye (3 igen, 9 nem, 3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Budapest Főváros XVI. kerületi Önkormányzat Képviselő-testülete a Budapest Főváros XVI. kerületi Önkormányzat tulajdonát képező Budapest XVI. kerület, Lucernás utca 14. szám alatti, 117576/14 hrsz-ú, 1432 m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</w:rPr>
        <w:t xml:space="preserve"> kivett beépítetlen terület megnevezésű ingatlant nem értékesíti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</w:rPr>
      </w:pPr>
      <w:bookmarkStart w:id="1" w:name="hat26"/>
      <w:bookmarkEnd w:id="1"/>
      <w:r>
        <w:rPr>
          <w:sz w:val="28"/>
        </w:rPr>
        <w:t xml:space="preserve">26/2011. (I. 19.) Kt. </w:t>
        <w:tab/>
      </w:r>
      <w:r>
        <w:rPr>
          <w:b/>
          <w:color w:val="FF0000"/>
          <w:spacing w:val="-3"/>
          <w:sz w:val="28"/>
        </w:rPr>
        <w:t xml:space="preserve">Visszavonta: </w:t>
      </w:r>
      <w:r>
        <w:fldChar w:fldCharType="begin"/>
      </w:r>
      <w:r>
        <w:rPr>
          <w:rStyle w:val="InternetLink"/>
          <w:sz w:val="28"/>
          <w:spacing w:val="-3"/>
          <w:b/>
          <w:color w:val="FF0000"/>
        </w:rPr>
        <w:instrText xml:space="preserve"> HYPERLINK "../../shares/COMPLEX/Polg%C3%A1rmesteri%20Hivatal%20Ir%C3%A1ny%C3%ADt%C3%A1si%20Rendszere/K%C3%A9pvisel%C5%91-test%C3%BClet/2016/05_11/05.%2011.%20ny%C3%ADlt%20kivonat.docx" \l "hat172"</w:instrText>
      </w:r>
      <w:r>
        <w:rPr>
          <w:rStyle w:val="InternetLink"/>
          <w:sz w:val="28"/>
          <w:spacing w:val="-3"/>
          <w:b/>
          <w:color w:val="FF0000"/>
        </w:rPr>
        <w:fldChar w:fldCharType="separate"/>
      </w:r>
      <w:r>
        <w:rPr>
          <w:rStyle w:val="InternetLink"/>
          <w:b/>
          <w:color w:val="FF0000"/>
          <w:spacing w:val="-3"/>
          <w:sz w:val="28"/>
        </w:rPr>
        <w:t>172/2016. (V. 11.) Kt. hat.</w:t>
      </w:r>
      <w:r>
        <w:rPr>
          <w:rStyle w:val="InternetLink"/>
          <w:sz w:val="28"/>
          <w:spacing w:val="-3"/>
          <w:b/>
          <w:color w:val="FF0000"/>
        </w:rPr>
        <w:fldChar w:fldCharType="end"/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7/2011. (I. 19.) Kt. </w:t>
        <w:tab/>
        <w:t xml:space="preserve">A Képviselő-testület szavazási eredménye (1 igen, 10 nem, 0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 xml:space="preserve">A Képviselő-testület </w:t>
      </w:r>
      <w:r>
        <w:rPr>
          <w:color w:val="000000"/>
          <w:spacing w:val="-3"/>
          <w:sz w:val="28"/>
        </w:rPr>
        <w:t>Kovács Péter polgármestert jegyzőkönyvi megrovásban részesíti.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Javaslat a 2011. évi köztisztviselői teljesítménykövetelmények alapját képező célok meghatároz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8/2011. (I. 19.) Kt. </w:t>
        <w:tab/>
      </w:r>
      <w:r>
        <w:rPr>
          <w:sz w:val="28"/>
          <w:szCs w:val="28"/>
        </w:rPr>
        <w:t>Budapest Főváros XVI. kerületi Önkormányzat Képviselő-testülete a köztisztviselők jogállásáról szóló 1992. évi XXIII. törvény 34. § (3) bekezdésében kapott felhatalmazás alapján a köztisztviselők egyéni teljesítményértékeléséhez 2011. évre az alábbi kiemelt célokat határozza meg:</w:t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3124" w:hanging="0"/>
        <w:jc w:val="both"/>
        <w:rPr/>
      </w:pPr>
      <w:r>
        <w:rPr>
          <w:b/>
          <w:bCs/>
          <w:sz w:val="28"/>
          <w:szCs w:val="28"/>
        </w:rPr>
        <w:t>I.</w:t>
      </w:r>
      <w:r>
        <w:rPr>
          <w:bCs/>
          <w:sz w:val="28"/>
          <w:szCs w:val="28"/>
        </w:rPr>
        <w:tab/>
        <w:t xml:space="preserve">A Polgármesteri Hivatal szolgáltató szerepének fokozása a közigazgatási hatósági eljárás és szolgáltatás általános szabályairól szóló 2004. évi CXL. törvény rendelkezéseinek szabályszerű alkalmazásával, kiemelt figyelmet fordítva a humánus, segítőkész hozzáállás megvalósítására, a „Miben segíthetek?” formula alkalmazásával. </w:t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sz w:val="28"/>
          <w:szCs w:val="28"/>
        </w:rPr>
        <w:t>II.</w:t>
      </w:r>
      <w:r>
        <w:rPr>
          <w:sz w:val="28"/>
          <w:szCs w:val="28"/>
        </w:rPr>
        <w:tab/>
        <w:t xml:space="preserve">Törekedve az ügyfélbarát közigazgatás szellemének biztosítására és a hatékonyság javítására kiemelt figyelmet érdemel: a hatósági ügyintézés törvényességi színvonalának javítása, az ügyfelek tehermentesítése érdekében a hivatal szervezeti egységei között szorosabb kommunikáció megvalósulása.   </w:t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sz w:val="28"/>
          <w:szCs w:val="28"/>
        </w:rPr>
        <w:t>III.</w:t>
      </w:r>
      <w:r>
        <w:rPr>
          <w:sz w:val="28"/>
          <w:szCs w:val="28"/>
        </w:rPr>
        <w:t xml:space="preserve"> Biztosítani kell az Önkormányzat költségvetésének végrehajtása során a takarékosabb önkormányzati gazdálkodást, a beruházások költségtakarékos lebonyolítására való törekvést, a gazdálkodás törvényességének, szabályszerűségének megtartását, ésszerű racionalizálását. </w:t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3124" w:hanging="0"/>
        <w:jc w:val="both"/>
        <w:rPr/>
      </w:pPr>
      <w:r>
        <w:rPr>
          <w:b/>
          <w:sz w:val="28"/>
          <w:szCs w:val="28"/>
        </w:rPr>
        <w:t>IV.</w:t>
      </w:r>
      <w:r>
        <w:rPr>
          <w:sz w:val="28"/>
          <w:szCs w:val="28"/>
        </w:rPr>
        <w:t xml:space="preserve"> Továbbra is törekedni kell a Polgármesteri Hivatal teljes tevékenységét átfogó (ISO 9001:2008) minőségirányítási rendszer hatékony működtetésére, a Minőségügyi Kézikönyvben előírt követelmények betartására. </w:t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3124" w:hanging="0"/>
        <w:jc w:val="both"/>
        <w:rPr/>
      </w:pPr>
      <w:r>
        <w:rPr>
          <w:b/>
          <w:sz w:val="28"/>
          <w:szCs w:val="28"/>
        </w:rPr>
        <w:t>V.</w:t>
      </w:r>
      <w:r>
        <w:rPr>
          <w:sz w:val="28"/>
          <w:szCs w:val="28"/>
        </w:rPr>
        <w:t xml:space="preserve"> A 2011. évben szükséges időközi helyi önkormányzati képviselő választás lelkiismeretes előkészítése és hatékony végrehajtása a törvényes és demokratikus választások lebonyolítása érdekében.   </w:t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3124" w:hanging="0"/>
        <w:jc w:val="both"/>
        <w:rPr/>
      </w:pPr>
      <w:r>
        <w:rPr>
          <w:b/>
          <w:sz w:val="28"/>
          <w:szCs w:val="28"/>
        </w:rPr>
        <w:t>VI.</w:t>
      </w:r>
      <w:r>
        <w:rPr>
          <w:sz w:val="28"/>
          <w:szCs w:val="28"/>
        </w:rPr>
        <w:t xml:space="preserve"> Az e-közigazgatás és az információszabadság magasabb szintű biztosítása a kerületben élő polgárok számára, különös tekintettel a WAP alapú közigazgatás működtetésére és továbbfejlesztésére.</w:t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3124" w:hanging="0"/>
        <w:jc w:val="both"/>
        <w:rPr/>
      </w:pPr>
      <w:r>
        <w:rPr>
          <w:b/>
          <w:sz w:val="28"/>
          <w:szCs w:val="28"/>
        </w:rPr>
        <w:t>VII</w:t>
      </w:r>
      <w:r>
        <w:rPr>
          <w:sz w:val="28"/>
          <w:szCs w:val="28"/>
        </w:rPr>
        <w:t xml:space="preserve">. Az Új Magyarország Fejlesztési Terv Államreform Operatív Program (ÁROP) keretében elfogadott javaslatok megvalósítása. </w:t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3124" w:hanging="0"/>
        <w:jc w:val="both"/>
        <w:rPr/>
      </w:pPr>
      <w:r>
        <w:rPr>
          <w:b/>
          <w:sz w:val="28"/>
          <w:szCs w:val="28"/>
        </w:rPr>
        <w:t>VIII.</w:t>
      </w:r>
      <w:r>
        <w:rPr>
          <w:sz w:val="28"/>
          <w:szCs w:val="28"/>
        </w:rPr>
        <w:t xml:space="preserve"> Hatékonyan kell működtetni a Folyamatba Épített, Előzetes és Utólagos Vezetői Ellenőrzés (FEUVE).</w:t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3124" w:hanging="0"/>
        <w:jc w:val="both"/>
        <w:rPr/>
      </w:pPr>
      <w:r>
        <w:rPr>
          <w:b/>
          <w:sz w:val="28"/>
          <w:szCs w:val="28"/>
        </w:rPr>
        <w:t>IX.</w:t>
      </w:r>
      <w:r>
        <w:rPr>
          <w:sz w:val="28"/>
          <w:szCs w:val="28"/>
        </w:rPr>
        <w:t xml:space="preserve"> A 2011. évben megtartásra kerülő népszámlálás szakszerű előkészítése és lebonyolítása. </w:t>
      </w:r>
    </w:p>
    <w:p>
      <w:pPr>
        <w:pStyle w:val="Normal"/>
        <w:tabs>
          <w:tab w:val="clear" w:pos="708"/>
          <w:tab w:val="left" w:pos="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3124" w:hanging="0"/>
        <w:jc w:val="both"/>
        <w:rPr/>
      </w:pPr>
      <w:r>
        <w:rPr>
          <w:b/>
          <w:sz w:val="28"/>
          <w:szCs w:val="28"/>
        </w:rPr>
        <w:t>X.</w:t>
      </w:r>
      <w:r>
        <w:rPr>
          <w:sz w:val="28"/>
          <w:szCs w:val="28"/>
        </w:rPr>
        <w:t xml:space="preserve"> A Sashalmi Városközpont komplex rehabilitációja projekt befejezése és a Felsőmalom utcai Napsugár Bölcsőde megvalósítása.</w:t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3124" w:hanging="0"/>
        <w:jc w:val="both"/>
        <w:rPr/>
      </w:pPr>
      <w:r>
        <w:rPr>
          <w:b/>
          <w:sz w:val="28"/>
          <w:szCs w:val="28"/>
        </w:rPr>
        <w:t>XI.</w:t>
      </w:r>
      <w:r>
        <w:rPr>
          <w:sz w:val="28"/>
          <w:szCs w:val="28"/>
        </w:rPr>
        <w:t xml:space="preserve"> A hivatal hatáskörébe tartozó ügyekkel kapcsolatos újdonságok, javító szándékú gondolatok jegyző részére történő eljuttatása.</w:t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3124" w:hanging="0"/>
        <w:jc w:val="both"/>
        <w:rPr/>
      </w:pPr>
      <w:r>
        <w:rPr>
          <w:b/>
          <w:bCs/>
          <w:sz w:val="28"/>
          <w:szCs w:val="28"/>
        </w:rPr>
        <w:t>XII.</w:t>
      </w:r>
      <w:r>
        <w:rPr>
          <w:bCs/>
          <w:sz w:val="28"/>
          <w:szCs w:val="28"/>
        </w:rPr>
        <w:t xml:space="preserve"> A Polgármesteri Hivatal munkarendjének betartása, valamint a munkaidő-nyilvántartó informatikai rendszer rendeltetésszerű használata.</w:t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3124" w:hanging="0"/>
        <w:jc w:val="both"/>
        <w:rPr/>
      </w:pPr>
      <w:r>
        <w:rPr>
          <w:b/>
          <w:bCs/>
          <w:sz w:val="28"/>
          <w:szCs w:val="28"/>
        </w:rPr>
        <w:t>XIII.</w:t>
      </w:r>
      <w:r>
        <w:rPr>
          <w:bCs/>
          <w:sz w:val="28"/>
          <w:szCs w:val="28"/>
        </w:rPr>
        <w:t xml:space="preserve"> A Testületi döntés-előkészítő és támogató rendszer előírásszerű használata.</w:t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-1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31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XIV. </w:t>
      </w:r>
      <w:r>
        <w:rPr>
          <w:bCs/>
          <w:sz w:val="28"/>
          <w:szCs w:val="28"/>
        </w:rPr>
        <w:t>A helyi rendeletek felülvizsgálata.</w:t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-1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március 15.</w:t>
      </w:r>
    </w:p>
    <w:p>
      <w:pPr>
        <w:pStyle w:val="Normal"/>
        <w:tabs>
          <w:tab w:val="clear" w:pos="708"/>
          <w:tab w:val="left" w:pos="72" w:leader="none"/>
        </w:tabs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Javaslat aljegyzői pályázat kiír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9/2011. (I. 19.) Kt.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ab/>
      </w:r>
      <w:r>
        <w:rPr>
          <w:sz w:val="28"/>
          <w:szCs w:val="28"/>
        </w:rPr>
        <w:t>Budapest Főváros XVI. kerület Önkormányzatának Képviselő-testülete pályázatot hirdet aljegyzői munkakör betöltésére, figyelemmel a köztisztviselők jogállásáról szóló 1992. évi XXIII. törvény 8. § (1) bekezdésében, valamint 10. §-ában és a helyi önkormányzatokról szóló 1990. évi LXV. törvény 36. § (1) bekezdésében és 62. § (6) bekezdésében foglaltak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Pályázati feltétel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8" w:leader="none"/>
        </w:tabs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igazgatásszervezői vagy állam- és jogtudományi doktori képesítés vagy okleveles közigazgatási menedzser szakképesíté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8" w:leader="none"/>
        </w:tabs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jogi vagy közigazgatási szakvizsga, vagy az Országos Közigazgatási Vizsgabizottság elnöksége által a teljes körű közigazgatási jellegűnek minősített tudományos fokozat alapján adott mentesíté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8" w:leader="none"/>
        </w:tabs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galább két éves közigazgatási gyakorlat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8" w:leader="none"/>
        </w:tabs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büntetlen előélet, cselekvőképesség, magyar állampolgársá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8" w:leader="none"/>
        </w:tabs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vagyonnyilatkozat-tételi eljárás lefolytat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pályázat elbírálásánál előnyben részesül az a pályázó, ak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legalább 10 év közigazgatási gyakorlattal rendelkezik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legalább 5 év önkormányzati vezetői tapasztalattal rendelkezi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A pályázat részeként benyújtandó iratok, igazoláso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8" w:leader="none"/>
        </w:tabs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a pályázó legfontosabb személyi adata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8" w:leader="none"/>
        </w:tabs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három hónapnál nem régebbi erkölcsi bizonyítvány vagy igazolás annak megkérésérő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8" w:leader="none"/>
        </w:tabs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részletes szakmai önéletrajz, eddigi munkakörök, tevékenységek leírása, jelenlegi munkakör, beosztá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8" w:leader="none"/>
        </w:tabs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a végzettséget, képesítést igazoló dokumentumok másolat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8" w:leader="none"/>
        </w:tabs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az aljegyzői munkakör ellátásával kapcsolatos vezetői elképzelé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8" w:leader="none"/>
        </w:tabs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hozzájáruló nyilatkozat arra vonatkozóan, hogy a pályázat elbírálásában részt vevők a teljes pályázati anyagot megismerheti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Ellátandó feladatok: a jegyző helyettesítése és a jegyző által meghatározott feladatok ellát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A munkakör 2011. március 11. napjától tölthető b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inevezés határozatlan időre szól. Az illetmény megállapítására és a juttatásokra a köztisztviselők jogállásáról szóló 1992. évi XXIII. törvény, valamint a vonatkozó önkormányzati rendelet rendelkezései az irányadó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pályázatot a Budapest Főváros XVI. kerületi Önkormányzathoz kell benyújtani (1163 Budapest, Havashalom u. 43.). A borítékra kérjük ráírni: „Aljegyzői pályázat”. A pályázattal kapcsolatos felvilágosítást Ancsin László jegyzőtől lehet kérni a 4011-555 telefonszámo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pályázat benyújtásának határideje: 2011. február 15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pályázat elbírálásának határideje: a benyújtási határidőt követő első képviselő-testületi ülé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a pályázatok értékelésére háromtagú előkészítő bizottságot hoz létre, melynek tagjai: polgármester, alpolgármester, jegyző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gondoskodjon a pályázati felhívás megküldéséről a kormányzati személyügyi igazgatási feladatokat ellátó szerv részére, valamint gondoskodjon annak közzétételéről az Önkormányzat hivatalos honlapján (www. budapest16.hu), a XVI. kerületi Újság és a Helyi Hírek (Kistarcsa és környéke) című lapokba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január 3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11., 12., 13. és 14. napirendek tárgyalása zárt ülésen történik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5.</w:t>
        <w:tab/>
      </w:r>
      <w:r>
        <w:rPr>
          <w:i w:val="false"/>
          <w:sz w:val="28"/>
          <w:szCs w:val="28"/>
        </w:rPr>
        <w:t>A polgármester, az alpolgármesterek beszámolója az előző képviselő-testületi ülés óta történt fontosabb eseményekről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6.</w:t>
        <w:tab/>
      </w:r>
      <w:r>
        <w:rPr>
          <w:i w:val="false"/>
          <w:sz w:val="28"/>
          <w:szCs w:val="28"/>
        </w:rPr>
        <w:t>Interpelláció a jegyző és a polgármester úrhoz; avagy: Meddig nézzük még?”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Előterjesztő:</w:t>
      </w:r>
      <w:r>
        <w:rPr>
          <w:iCs/>
          <w:sz w:val="28"/>
          <w:szCs w:val="28"/>
        </w:rPr>
        <w:t xml:space="preserve"> Abonyi János képvis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4/2011. (I. 19.) Kt. </w:t>
        <w:tab/>
        <w:t>A Képviselő-testület Kovács Péter polgármester és Ancsin László jegyző interpellációra adott válaszai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9 igen, 4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7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1-03-07T11:1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70/2011. (III. 4.) Kt.</w:t>
      </w:r>
    </w:p>
  </w:comment>
  <w:comment w:id="1" w:author="Herga Marcsi" w:date="2011-05-05T13:4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18/2011. (V. 4.) Kt.</w:t>
      </w:r>
    </w:p>
  </w:comment>
  <w:comment w:id="2" w:author="Herga Marcsi" w:date="2011-03-28T11:0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28/2011. (III. 23.) Kt.</w:t>
      </w:r>
    </w:p>
  </w:comment>
  <w:comment w:id="3" w:author="Herga Marcsi" w:date="2011-05-05T13:4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18/2011. (V. 4.) Kt.</w:t>
      </w:r>
    </w:p>
  </w:comment>
  <w:comment w:id="4" w:author="Herga Marcsi" w:date="2011-03-07T11:1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70/2011. (III. 4.) Kt.</w:t>
      </w:r>
    </w:p>
  </w:comment>
  <w:comment w:id="5" w:author="Herga Marcsi" w:date="2011-03-07T11:1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70/2011. (III. 4.) Kt.</w:t>
      </w:r>
    </w:p>
  </w:comment>
  <w:comment w:id="6" w:author="Herga Marcsi" w:date="2011-03-07T11:1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70/2011. (III. 4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Megsemmisítette: 24/2011. (I. 19.) Kt. h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81"/>
        </w:tabs>
        <w:ind w:left="398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6:25:00Z</dcterms:created>
  <dc:creator>Herga Marcsi</dc:creator>
  <dc:description/>
  <cp:keywords/>
  <dc:language>en-US</dc:language>
  <cp:lastModifiedBy>Herga Marcsi</cp:lastModifiedBy>
  <cp:lastPrinted>2011-01-21T08:24:00Z</cp:lastPrinted>
  <dcterms:modified xsi:type="dcterms:W3CDTF">2016-05-17T07:55:00Z</dcterms:modified>
  <cp:revision>39</cp:revision>
  <dc:subject/>
  <dc:title>BUDAPEST FŐVÁROS XVI</dc:title>
</cp:coreProperties>
</file>