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január 19-én (szerdán) a Budapest Főváros XVI. kerületi Önkormányzat Képviselő-testülete 1.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SZATMÁRY KRISTÓF</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DR. BÜKI TAMÁ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KOVÁCS MARIANN</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DR. TUCSEKNÉ DR. HORVÁTH ANTÓNIA</w:t>
      </w:r>
    </w:p>
    <w:p>
      <w:pPr>
        <w:pStyle w:val="Normal"/>
        <w:jc w:val="both"/>
        <w:rPr>
          <w:sz w:val="28"/>
          <w:szCs w:val="28"/>
          <w:u w:val="single"/>
        </w:rPr>
      </w:pPr>
      <w:r>
        <w:rPr>
          <w:sz w:val="28"/>
          <w:szCs w:val="28"/>
          <w:u w:val="single"/>
        </w:rPr>
      </w:r>
    </w:p>
    <w:p>
      <w:pPr>
        <w:pStyle w:val="BodyText2"/>
        <w:ind w:left="4248" w:hanging="1266"/>
        <w:rPr>
          <w:b/>
          <w:b/>
          <w:szCs w:val="28"/>
          <w:u w:val="single"/>
        </w:rPr>
      </w:pPr>
      <w:r>
        <w:rPr>
          <w:b/>
          <w:szCs w:val="28"/>
          <w:u w:val="single"/>
        </w:rPr>
        <w:t>EGYÉB MEGHÍVOTT:</w:t>
      </w:r>
    </w:p>
    <w:p>
      <w:pPr>
        <w:pStyle w:val="BodyText2"/>
        <w:ind w:left="4248" w:hanging="1266"/>
        <w:rPr>
          <w:szCs w:val="28"/>
        </w:rPr>
      </w:pPr>
      <w:r>
        <w:rPr>
          <w:szCs w:val="28"/>
        </w:rPr>
        <w:t>KOZMA VIKTOR</w:t>
      </w:r>
    </w:p>
    <w:p>
      <w:pPr>
        <w:pStyle w:val="BodyText2"/>
        <w:ind w:left="4248" w:hanging="1266"/>
        <w:rPr>
          <w:szCs w:val="28"/>
        </w:rPr>
      </w:pPr>
      <w:r>
        <w:rPr>
          <w:szCs w:val="28"/>
        </w:rPr>
        <w:t>RÁTONYI GÁBO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isztelt képviselőtársaim! Aki már a teremben tartózkodik, azt arra kérem, hogy kapcsolja be a számítógépét, hogy lehessen látni, illetve hát ezt a szavazógépét, hogy lehessen látni, hogy hányan vagyunk. Tisztelt képviselőtársaim! Úgy látom, hogy kellő számban vagyunk ahhoz, hogy tudjuk kezdeni a mai Képviselő-testületi ülést, úgyhogy javaslom, hogy kezdjük azzal, amivel mindig szoktuk azért, hogy kellő alázattal tudjuk képviselni azokat az embereket, akik ideküldtek minket, illetve, hogy a konstruktív munka legyen a mai nap is előtérben. Ezért javaslom, hogy közösen fönnállva énekeljük el nemzeti imádságunkat, a Himnuszt. Köszönöm szépen. A napirend elfogadása előtt kérdezem az Ügyrendi és Jogi Bizottság elnökét, hogy van-e valamilyen javaslatuk? Nyilván van a mai napirendekhez. </w:t>
      </w:r>
      <w:r>
        <w:rPr>
          <w:sz w:val="28"/>
          <w:szCs w:val="28"/>
        </w:rPr>
        <w:t>Abonyi urat illeti a sz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Az Ügyrendi Bizottság megtárgyalta a mai ülés tárgysorozatát. Ezt egyhangúlag elfogadtuk és az a javaslatunk, hogy a forrásmegosztásról szóló napirend a kiküldött napirend 4. és 5. napirendje közé kerüljön, tehát a Városfejlesztő Kft. könyvvizsgálójának megválasztása, illetve az idegenforgalmi adó bevezetésének átengedéséről szóló előterjesztés közé. Az interpelláció természetesen a megszokott helyre, úgyhogy ez az Ügyrendi Bizottság javaslat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Szász képviselő úr jelentkezik szólásra, ha jól látom. Ez csak véletlen akkor. Jó, tehát akkor az Ügyrendi és Jogi Bizottság, illetve Ügyrendi Bizottság javaslata alapján, aki egyetért azzal, hogy a sürgősséggel kiküldött „Fővárosi Önkormányzatot és a kerületi önkormányzatokat osztottan megillető bevételek 2011. évi megosztásáról szóló rendelet-tervezet véleményezése” az eredetileg 4-sel jelzett napirend után kerüljön megtárgyalásra, az kérem, igennel ezt jelezze. Szavazzunk! Köszönöm szépen, a testület </w:t>
      </w:r>
      <w:r>
        <w:fldChar w:fldCharType="begin"/>
      </w:r>
      <w:r>
        <w:rPr>
          <w:rStyle w:val="InternetLink"/>
          <w:sz w:val="28"/>
          <w:szCs w:val="28"/>
        </w:rPr>
        <w:instrText xml:space="preserve"> HYPERLINK "../in/szjkv.rtf" \l "hat1"</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011. (I. 19.) Kt. </w:t>
        <w:tab/>
        <w:t>A Képviselő-testület „</w:t>
      </w:r>
      <w:r>
        <w:rPr>
          <w:iCs/>
          <w:sz w:val="28"/>
          <w:szCs w:val="28"/>
        </w:rPr>
        <w:t>A Fővárosi Önkormányzatot és a kerületi önkormányzatokat osztottan megillető bevételek 2011. évi megosztásáról szóló rendelettervezet véleményezése”</w:t>
      </w:r>
      <w:r>
        <w:rPr>
          <w:sz w:val="28"/>
        </w:rPr>
        <w:t xml:space="preserve"> tárgyában benyújtott sürgősségi indítványt 5.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s akkor természetesen az interpelláció az SZMSZ-ben előírt módon – ha jól emlékszem – a „Polgármesteri beszámoló” elé, után. Után kerül akkor majd beillesztésre. Erről külön szavaznunk nem kell, hisz az SZMSZ ezt rendezi. Aki így a módosított napirendekkel egyetért, az kérem, igennel ezt jelezze. Szavazzunk! Köszönöm szépen, a Képviselő-testület </w:t>
      </w:r>
      <w:r>
        <w:fldChar w:fldCharType="begin"/>
      </w:r>
      <w:r>
        <w:rPr>
          <w:rStyle w:val="InternetLink"/>
          <w:sz w:val="28"/>
          <w:szCs w:val="28"/>
        </w:rPr>
        <w:instrText xml:space="preserve"> HYPERLINK "../in/szjkv.rtf" \l "hat2"</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napirend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011. (I. 19.)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bookmarkStart w:id="0" w:name="OLE_LINK2"/>
      <w:bookmarkEnd w:id="0"/>
      <w:r>
        <w:rPr>
          <w:sz w:val="28"/>
          <w:szCs w:val="28"/>
        </w:rPr>
        <w:t>2.</w:t>
        <w:tab/>
        <w:t>Javaslat a Sashalmi Piac Kft. 2011. évi üzleti tervének elfogadására, üzemeltetési szerződés módosítására és könyvvizsgáló választásár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bookmarkStart w:id="1" w:name="OLE_LINK2"/>
      <w:bookmarkStart w:id="2" w:name="OLE_LINK2"/>
      <w:bookmarkEnd w:id="2"/>
    </w:p>
    <w:p>
      <w:pPr>
        <w:pStyle w:val="Normal"/>
        <w:ind w:left="3124" w:hanging="852"/>
        <w:jc w:val="both"/>
        <w:rPr>
          <w:sz w:val="28"/>
          <w:szCs w:val="28"/>
        </w:rPr>
      </w:pPr>
      <w:r>
        <w:rPr>
          <w:sz w:val="28"/>
          <w:szCs w:val="28"/>
        </w:rPr>
        <w:t>3.</w:t>
        <w:tab/>
        <w:t>Javaslat a Kertvárosi Sportlétesítményeket Üzemeltető Kft. 2011. évi üzleti tervéne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4.</w:t>
        <w:tab/>
        <w:t>Javaslat a XVI. kerületi Városfejlesztő Kft. könyvvizsgálójának megválasz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iCs/>
          <w:sz w:val="28"/>
          <w:szCs w:val="28"/>
        </w:rPr>
        <w:t>5.</w:t>
        <w:tab/>
        <w:t>A Fővárosi Önkormányzatot és a kerületi önkormányzatokat osztottan megillető bevételek 2011. évi megosztásáról szóló rendelettervezet véleményezése</w:t>
      </w:r>
    </w:p>
    <w:p>
      <w:pPr>
        <w:pStyle w:val="Normal"/>
        <w:ind w:left="4686" w:hanging="1562"/>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Javaslat idegenforgalmi adó bevezetésének átengedéséről Fővárosi Önkormányzat szám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pPr>
      <w:bookmarkStart w:id="3" w:name="OLE_LINK1"/>
      <w:bookmarkEnd w:id="3"/>
      <w:r>
        <w:rPr>
          <w:sz w:val="28"/>
          <w:szCs w:val="28"/>
        </w:rPr>
        <w:t>7.</w:t>
        <w:tab/>
        <w:t>A XVI. kerület vállalkozásfejlesztési és foglalkoztatás ösztönzési programjáról rendelet-tervezet</w:t>
      </w:r>
    </w:p>
    <w:p>
      <w:pPr>
        <w:pStyle w:val="Normal"/>
        <w:ind w:left="1832" w:firstLine="1292"/>
        <w:jc w:val="both"/>
        <w:rPr>
          <w:sz w:val="28"/>
          <w:szCs w:val="28"/>
        </w:rPr>
      </w:pPr>
      <w:r>
        <w:rPr>
          <w:sz w:val="28"/>
          <w:szCs w:val="28"/>
        </w:rPr>
        <w:t>(Első olvasat)</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8.</w:t>
        <w:tab/>
        <w:t>Javaslat a Budapest XVI. kerület Lucernás utca 14. szám alatt, 117576/4 hrsz-ú ingatlanra vonatkozó 504/2005. (VI. 28.) Kt. határoza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9.</w:t>
        <w:tab/>
        <w:t>Javaslat a 2011. évi köztisztviselői teljesítménykövetelmények alapját képező célok meghatározására</w:t>
      </w:r>
    </w:p>
    <w:p>
      <w:pPr>
        <w:pStyle w:val="Normal"/>
        <w:ind w:left="4686" w:hanging="1562"/>
        <w:jc w:val="both"/>
        <w:rPr/>
      </w:pPr>
      <w:r>
        <w:rPr>
          <w:sz w:val="28"/>
          <w:szCs w:val="28"/>
          <w:u w:val="single"/>
        </w:rPr>
        <w:t>Előterjesztő:</w:t>
      </w:r>
      <w:r>
        <w:rPr>
          <w:sz w:val="28"/>
          <w:szCs w:val="28"/>
        </w:rPr>
        <w:tab/>
        <w:t>Ancsin László jegyző</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0.</w:t>
        <w:tab/>
        <w:t>Javaslat aljegyzői pályázat kiír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pPr>
      <w:r>
        <w:rPr>
          <w:sz w:val="28"/>
          <w:szCs w:val="28"/>
        </w:rPr>
        <w:t>11.</w:t>
        <w:tab/>
        <w:t>Jelentés az Önkormányzat Képviselő-testülete zárt ülésen hozott határozatainak végrehajtásáról, illetve a végre nem hajtott határozatok helyzetéről</w:t>
      </w:r>
    </w:p>
    <w:p>
      <w:pPr>
        <w:pStyle w:val="Normal"/>
        <w:ind w:left="4686" w:hanging="1562"/>
        <w:jc w:val="both"/>
        <w:rPr>
          <w:sz w:val="28"/>
          <w:szCs w:val="28"/>
        </w:rPr>
      </w:pPr>
      <w:r>
        <w:rPr>
          <w:sz w:val="28"/>
          <w:szCs w:val="28"/>
          <w:u w:val="single"/>
        </w:rPr>
        <w:t>Előterjesztő:</w:t>
      </w:r>
      <w:r>
        <w:rPr>
          <w:sz w:val="28"/>
          <w:szCs w:val="28"/>
        </w:rPr>
        <w:tab/>
        <w:t xml:space="preserve">Kovács Péter polgármester </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r>
        <w:rPr>
          <w:sz w:val="28"/>
          <w:szCs w:val="28"/>
        </w:rPr>
        <w:t>12.</w:t>
        <w:tab/>
        <w:t>Átmeneti segély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3.</w:t>
        <w:tab/>
        <w:t>Adósságcsökkentési támogatás megszüntetése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b/>
          <w:b/>
          <w:sz w:val="28"/>
          <w:szCs w:val="28"/>
        </w:rPr>
      </w:pPr>
      <w:r>
        <w:rPr>
          <w:b/>
          <w:sz w:val="28"/>
          <w:szCs w:val="28"/>
        </w:rPr>
      </w:r>
    </w:p>
    <w:p>
      <w:pPr>
        <w:pStyle w:val="Normal"/>
        <w:ind w:left="3124" w:hanging="994"/>
        <w:jc w:val="both"/>
        <w:rPr>
          <w:sz w:val="28"/>
          <w:szCs w:val="28"/>
        </w:rPr>
      </w:pPr>
      <w:r>
        <w:rPr>
          <w:sz w:val="28"/>
          <w:szCs w:val="28"/>
        </w:rPr>
        <w:t>14.</w:t>
        <w:tab/>
        <w:t>Súlyosan fogyatékosok és tartósan betegek kiemelt támogatása megszüntetése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5.</w:t>
        <w:tab/>
        <w:t>A polgármester, az alpolgármesterek beszámolója az előző képviselő-testületi ülés óta történt fontosabb eseményekről</w:t>
      </w:r>
    </w:p>
    <w:p>
      <w:pPr>
        <w:pStyle w:val="Normal"/>
        <w:ind w:left="3600" w:hanging="1620"/>
        <w:jc w:val="both"/>
        <w:rPr>
          <w:sz w:val="28"/>
          <w:szCs w:val="28"/>
        </w:rPr>
      </w:pPr>
      <w:r>
        <w:rPr>
          <w:sz w:val="28"/>
          <w:szCs w:val="28"/>
        </w:rPr>
      </w:r>
    </w:p>
    <w:p>
      <w:pPr>
        <w:pStyle w:val="Normal"/>
        <w:ind w:left="3124" w:hanging="994"/>
        <w:jc w:val="both"/>
        <w:rPr>
          <w:iCs/>
          <w:sz w:val="28"/>
          <w:szCs w:val="28"/>
        </w:rPr>
      </w:pPr>
      <w:r>
        <w:rPr>
          <w:iCs/>
          <w:sz w:val="28"/>
          <w:szCs w:val="28"/>
        </w:rPr>
        <w:t>16.</w:t>
        <w:tab/>
        <w:t>Interpelláció a jegyző és a polgármester úrhoz; avagy: Meddig nézzük még?”</w:t>
      </w:r>
    </w:p>
    <w:p>
      <w:pPr>
        <w:pStyle w:val="Normal"/>
        <w:ind w:left="4686" w:hanging="1562"/>
        <w:jc w:val="both"/>
        <w:rPr>
          <w:sz w:val="28"/>
          <w:szCs w:val="28"/>
        </w:rPr>
      </w:pPr>
      <w:r>
        <w:rPr>
          <w:iCs/>
          <w:sz w:val="28"/>
          <w:szCs w:val="28"/>
          <w:u w:val="single"/>
        </w:rPr>
        <w:t>Előterjesztő:</w:t>
      </w:r>
      <w:r>
        <w:rPr>
          <w:iCs/>
          <w:sz w:val="28"/>
          <w:szCs w:val="28"/>
        </w:rPr>
        <w:t xml:space="preserve"> Abonyi János képviselő</w:t>
      </w:r>
    </w:p>
    <w:p>
      <w:pPr>
        <w:pStyle w:val="Normal"/>
        <w:ind w:left="3600" w:hanging="1620"/>
        <w:jc w:val="both"/>
        <w:rPr>
          <w:sz w:val="28"/>
          <w:szCs w:val="28"/>
        </w:rPr>
      </w:pPr>
      <w:r>
        <w:rPr>
          <w:sz w:val="28"/>
          <w:szCs w:val="28"/>
        </w:rPr>
      </w:r>
    </w:p>
    <w:p>
      <w:pPr>
        <w:pStyle w:val="Normal"/>
        <w:ind w:left="3124" w:hanging="994"/>
        <w:jc w:val="both"/>
        <w:rPr/>
      </w:pPr>
      <w:bookmarkStart w:id="4" w:name="OLE_LINK1"/>
      <w:bookmarkEnd w:id="4"/>
      <w:r>
        <w:rPr>
          <w:sz w:val="28"/>
          <w:szCs w:val="28"/>
        </w:rPr>
        <w:t>17.</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Úgyhogy egyből soron következik 1-e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hyperlink r:id="rId2">
        <w:r>
          <w:rPr>
            <w:rStyle w:val="InternetLink"/>
            <w:b/>
            <w:i/>
            <w:sz w:val="28"/>
            <w:szCs w:val="28"/>
          </w:rPr>
          <w:t xml:space="preserve">1/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Ilyet nem látok. Vélemény, javaslat, hozzászólás? Ilyen sincsen. Az előterjesztés 5. oldalán található határozati javaslatot nem olvasom fel, az 1. számú határozati javaslatról döntünk. Aki ezzel egyetért, kérem, igennel ezt jelezze, Szavazzunk! Köszönöm szépen, a Képviselő-testület </w:t>
      </w:r>
      <w:r>
        <w:fldChar w:fldCharType="begin"/>
      </w:r>
      <w:r>
        <w:rPr>
          <w:rStyle w:val="InternetLink"/>
          <w:sz w:val="28"/>
          <w:szCs w:val="28"/>
        </w:rPr>
        <w:instrText xml:space="preserve"> HYPERLINK "../in/szjkv.rtf" \l "hat3"</w:instrText>
      </w:r>
      <w:r>
        <w:rPr>
          <w:rStyle w:val="InternetLink"/>
          <w:sz w:val="28"/>
          <w:szCs w:val="28"/>
        </w:rPr>
        <w:fldChar w:fldCharType="separate"/>
      </w:r>
      <w:r>
        <w:rPr>
          <w:rStyle w:val="InternetLink"/>
          <w:sz w:val="28"/>
          <w:szCs w:val="28"/>
        </w:rPr>
        <w:t>14 igen, 0 nem, 1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3/2011. (I. 19.) Kt. </w:t>
        <w:tab/>
      </w:r>
      <w:r>
        <w:rPr>
          <w:color w:val="000000"/>
          <w:spacing w:val="-3"/>
          <w:sz w:val="28"/>
        </w:rPr>
        <w:t>A Képviselő-testület a</w:t>
      </w:r>
    </w:p>
    <w:p>
      <w:pPr>
        <w:pStyle w:val="Normal"/>
        <w:ind w:firstLine="3124"/>
        <w:rPr>
          <w:color w:val="000000"/>
          <w:spacing w:val="-3"/>
          <w:sz w:val="28"/>
        </w:rPr>
      </w:pPr>
      <w:r>
        <w:rPr>
          <w:color w:val="000000"/>
          <w:spacing w:val="-3"/>
          <w:sz w:val="28"/>
        </w:rPr>
        <w:t>504/2005. (VI. 28.)</w:t>
      </w:r>
    </w:p>
    <w:p>
      <w:pPr>
        <w:pStyle w:val="Normal"/>
        <w:ind w:firstLine="3124"/>
        <w:rPr>
          <w:color w:val="000000"/>
          <w:spacing w:val="-3"/>
          <w:sz w:val="28"/>
        </w:rPr>
      </w:pPr>
      <w:r>
        <w:rPr>
          <w:color w:val="000000"/>
          <w:spacing w:val="-3"/>
          <w:sz w:val="28"/>
        </w:rPr>
        <w:t>837/2005. (XII. 13.)</w:t>
      </w:r>
    </w:p>
    <w:p>
      <w:pPr>
        <w:pStyle w:val="Normal"/>
        <w:ind w:firstLine="3124"/>
        <w:rPr>
          <w:color w:val="000000"/>
          <w:spacing w:val="-3"/>
          <w:sz w:val="28"/>
        </w:rPr>
      </w:pPr>
      <w:r>
        <w:rPr>
          <w:color w:val="000000"/>
          <w:spacing w:val="-3"/>
          <w:sz w:val="28"/>
        </w:rPr>
        <w:t>445/2006. (X. 24.)</w:t>
      </w:r>
    </w:p>
    <w:p>
      <w:pPr>
        <w:pStyle w:val="Normal"/>
        <w:ind w:firstLine="3124"/>
        <w:rPr>
          <w:color w:val="000000"/>
          <w:spacing w:val="-3"/>
          <w:sz w:val="28"/>
        </w:rPr>
      </w:pPr>
      <w:r>
        <w:rPr>
          <w:color w:val="000000"/>
          <w:spacing w:val="-3"/>
          <w:sz w:val="28"/>
        </w:rPr>
        <w:t>544/2007. (IX. 5.)</w:t>
      </w:r>
    </w:p>
    <w:p>
      <w:pPr>
        <w:pStyle w:val="Normal"/>
        <w:ind w:firstLine="3124"/>
        <w:rPr>
          <w:color w:val="000000"/>
          <w:spacing w:val="-3"/>
          <w:sz w:val="28"/>
        </w:rPr>
      </w:pPr>
      <w:r>
        <w:rPr>
          <w:color w:val="000000"/>
          <w:spacing w:val="-3"/>
          <w:sz w:val="28"/>
        </w:rPr>
        <w:t>380/2008. (VII. 2.)</w:t>
      </w:r>
    </w:p>
    <w:p>
      <w:pPr>
        <w:pStyle w:val="Normal"/>
        <w:ind w:firstLine="3124"/>
        <w:rPr/>
      </w:pPr>
      <w:r>
        <w:rPr>
          <w:color w:val="000000"/>
          <w:spacing w:val="-3"/>
          <w:sz w:val="28"/>
        </w:rPr>
        <w:t>561/2008. (XI. 26.)</w:t>
      </w:r>
    </w:p>
    <w:p>
      <w:pPr>
        <w:pStyle w:val="Normal"/>
        <w:ind w:firstLine="3124"/>
        <w:rPr>
          <w:color w:val="000000"/>
          <w:spacing w:val="-3"/>
          <w:sz w:val="28"/>
        </w:rPr>
      </w:pPr>
      <w:r>
        <w:rPr>
          <w:color w:val="000000"/>
          <w:spacing w:val="-3"/>
          <w:sz w:val="28"/>
        </w:rPr>
        <w:t>520/2009. (X. 21.)</w:t>
      </w:r>
    </w:p>
    <w:p>
      <w:pPr>
        <w:pStyle w:val="Normal"/>
        <w:ind w:firstLine="3124"/>
        <w:rPr>
          <w:color w:val="000000"/>
          <w:spacing w:val="-3"/>
          <w:sz w:val="28"/>
        </w:rPr>
      </w:pPr>
      <w:r>
        <w:rPr>
          <w:color w:val="000000"/>
          <w:spacing w:val="-3"/>
          <w:sz w:val="28"/>
        </w:rPr>
        <w:t>600/2009. (XII. 2.)</w:t>
      </w:r>
    </w:p>
    <w:p>
      <w:pPr>
        <w:pStyle w:val="Normal"/>
        <w:ind w:firstLine="3124"/>
        <w:rPr>
          <w:color w:val="000000"/>
          <w:spacing w:val="-3"/>
          <w:sz w:val="28"/>
        </w:rPr>
      </w:pPr>
      <w:r>
        <w:rPr>
          <w:color w:val="000000"/>
          <w:spacing w:val="-3"/>
          <w:sz w:val="28"/>
        </w:rPr>
        <w:t>374/2010. (X. 20.)</w:t>
      </w:r>
    </w:p>
    <w:p>
      <w:pPr>
        <w:pStyle w:val="Normal"/>
        <w:ind w:firstLine="3124"/>
        <w:rPr>
          <w:color w:val="000000"/>
          <w:spacing w:val="-3"/>
          <w:sz w:val="28"/>
        </w:rPr>
      </w:pPr>
      <w:r>
        <w:rPr>
          <w:color w:val="000000"/>
          <w:spacing w:val="-3"/>
          <w:sz w:val="28"/>
        </w:rPr>
        <w:t>403/2010. (XI. 17.)</w:t>
      </w:r>
    </w:p>
    <w:p>
      <w:pPr>
        <w:pStyle w:val="Normal"/>
        <w:ind w:firstLine="3124"/>
        <w:rPr>
          <w:color w:val="000000"/>
          <w:spacing w:val="-3"/>
          <w:sz w:val="28"/>
        </w:rPr>
      </w:pPr>
      <w:r>
        <w:rPr>
          <w:color w:val="000000"/>
          <w:spacing w:val="-3"/>
          <w:sz w:val="28"/>
        </w:rPr>
        <w:t>432/2010. (XI. 17.)</w:t>
      </w:r>
    </w:p>
    <w:p>
      <w:pPr>
        <w:pStyle w:val="Normal"/>
        <w:ind w:firstLine="3124"/>
        <w:rPr>
          <w:color w:val="000000"/>
          <w:spacing w:val="-3"/>
          <w:sz w:val="28"/>
        </w:rPr>
      </w:pPr>
      <w:r>
        <w:rPr>
          <w:color w:val="000000"/>
          <w:spacing w:val="-3"/>
          <w:sz w:val="28"/>
        </w:rPr>
        <w:t>451/2010. (XII. 8.)</w:t>
      </w:r>
    </w:p>
    <w:p>
      <w:pPr>
        <w:pStyle w:val="Normal"/>
        <w:ind w:firstLine="3124"/>
        <w:rPr>
          <w:color w:val="000000"/>
          <w:spacing w:val="-3"/>
          <w:sz w:val="28"/>
        </w:rPr>
      </w:pPr>
      <w:r>
        <w:rPr>
          <w:color w:val="000000"/>
          <w:spacing w:val="-3"/>
          <w:sz w:val="28"/>
        </w:rPr>
        <w:t>455/2010. (XII. 8.)</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9.</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6. oldalon található 2. számú határozati javaslatról döntünk. Aki ezzel egyetért, kérem, ezt jelezze igen gombjának megnyomásával. Szavazzunk! Köszönöm szépen, a Képviselő-testület </w:t>
      </w:r>
      <w:r>
        <w:fldChar w:fldCharType="begin"/>
      </w:r>
      <w:r>
        <w:rPr>
          <w:rStyle w:val="InternetLink"/>
          <w:sz w:val="28"/>
          <w:szCs w:val="28"/>
        </w:rPr>
        <w:instrText xml:space="preserve"> HYPERLINK "../in/szjkv.rtf" \l "hat4"</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ezt a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011. (I. 19.) Kt. </w:t>
        <w:tab/>
      </w:r>
      <w:r>
        <w:rPr>
          <w:color w:val="000000"/>
          <w:spacing w:val="-3"/>
          <w:sz w:val="28"/>
        </w:rPr>
        <w:t>A Képviselő-testület az 502/2009. (IX. 30.) Kt. határozat végrehajtási határidejét 2011.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2011. január 19.</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Javaslat a Sashalmi Piac Kft. 2011. évi üzleti tervének elfogadására, üzemeltetési szerződés módosítására és könyvvizsgáló választására</w:t>
      </w:r>
    </w:p>
    <w:p>
      <w:pPr>
        <w:pStyle w:val="Normal"/>
        <w:ind w:left="4686" w:hanging="1562"/>
        <w:rPr>
          <w:b/>
          <w:b/>
          <w:i/>
          <w:i/>
          <w:sz w:val="28"/>
          <w:szCs w:val="28"/>
        </w:rPr>
      </w:pPr>
      <w:hyperlink r:id="rId3">
        <w:r>
          <w:rPr>
            <w:rStyle w:val="InternetLink"/>
            <w:b/>
            <w:i/>
            <w:sz w:val="28"/>
            <w:szCs w:val="28"/>
          </w:rPr>
          <w:t xml:space="preserve">9/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2011-re tervezett üzleti évet is, természetesen már annak a tervezését nehezíti az ugye, hogy még folyamatban van a Sashalmi Piacnak az építése és nagy valószínűséggel ugye legalább egy félévig még folyamatban is lesz. Az üzleti terv készítésekor a cég ügyvezetője, Kozma Viktor úr,– akit köszöntök itt a teremben – ha esetleg majd kérdés lenne, akkor azt nyugodtan fel tudják neki tenni. Ezzel a feltételekkel számolt, az üzleti tervben egyértelműen látszik, hogy nyereségre törekszik a kft, és nagy valószínűséggel ez így is lesz az év végén. Tehát, amit a tavalyi évben kapott „kölcsönt” az Önkormányzattól – idézőjelben kölcsönt – azt vissza fogja tudni majd fizetni, vagy annak legalábbis egy jelentős részét. Ezek után kérdezem, hogy van-e kérdés? Kérdések előtt Csomor alpolgármester úr jelentkezett, mint a Felügyelő Bizottság elnöke, hogy akkor Ő is elmondaná a véleményét. Tessé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Köszönöm szépen. A Sashalmi Piac Kft. Felügyelő Bizottsága január 10-én megtárgyalta a 2011. évi üzleti tervet és több határozatot hozott. Először is támogatja, illetőleg javasolja a Képviselő-testületnek, hogy a cég könyvvizsgálója változatlanul Sághy Andrásné legyen, és ami érdemben az üzleti tervet illeti, az üzleti tervet elfogadásra javasolja a Képviselő-testületnek. Ezt igen hosszan tárgyaltuk, az üzleti tervet és felkértük az ügyvezetőt, hogy 2011. március 31-ig, március végéig készítsen egy felmérést a közösségi csarnok használatával kapcsolatban. Ezt igen hosszasan megvitatta a Felügyelő Bizottság, hogy milyen olyan jellegű csarnokok, vagy bérlendő területek vannak itt a kerületben, illetőleg a környéken és annak milyen árai vannak, és hát az ügyvezető vállalta, hogy itt egy olyan jellegű táblázatot fog kidolgozni javaslatként, amely egyrészt igazodik majd a napszakokhoz. Igazodik az igénybevétel módjához, illetőleg minden egyéb feltételekhez és ezt március végéig majd a Felügyelő Bizottság elé fogja terjeszteni, illetőleg felkértük az ügyvezetőt, hogy mind a jelenleg működő piacnál, részben pedig az új piacnál a közüzemi szolgáltatások takarékosabb felhasználásának a lehetőségét vizsgálja meg, szintén erre a határidőre, tehát március végéig kell ezt az ügyvezetőnek elkészítenie. Összességében egyhangúlag a Felügyelő Bizottság elfogadásra javasolja az üzleti terv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Kolozs András képviselő úr előszö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a szót. Tisztelt Polgármester Úr, tisztelt Testület! A következő kérdéseim lennének. Az üzleti terv miért nem tartalmazza a 2010. évi várható vagy tényadatokat? Kettő közül az egyik biztos rendelkezésre áll, nem találtam az anyagban. Illetve a könyvvizsgálóval kapcsolatban kérdezem, hogy – nem tudom, csak gondolom – a REHAB Kft.-nek is ez a könyvvizsgáló végzi a könyvvizsgálatát, ugye? Bólogat Csomor Ervin. Akkor szeretném tudni, hogy a REHAB Kft.-nek milyen díjazással látja el a könyvvizsgá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árosfejlesztőt csinálja ugyanez a c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Meg az uszodát fogja az előterjesztések szerint. Jó, köszönöm. Akkor ehhez kapcsolódó kérdésem lenne, hogy a könyvvizsgálat ilyen díjért pontosan mit tartalmaz? Tehát milyen rendszerességet, milyen mélységű könyvvizsgál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A következő kérdéseim lennének Viktorhoz. Mennyi jelenleg a jegyzett tőkéje a kft-nek? A másik ilyen dolog, amit már a Felügyelő Bizottság is felvetett, visszaosztottam én ezt a közösségi csarnok bevételi tervét az óránkénti költséggel és 1200 óra bérleti díj jött ki a csarnok átadását követő időszakra az év végéig, én ezt kissé túlzottnak tartom, hogy 1200 órán keresztül bérbe tudnánk adni itt az indulásnál ezt a csarnokot. Bár lenne így! A másik kérdésem, az őstermelő asztalok mennyire vannak kihasználva, így az elmúlt egy-két hónap tapasztalatai alapján? A következő ilyen kérdésem, hogy én maximális kihasználással számoltam az új általános piacot, tehát az 555,8 m</w:t>
      </w:r>
      <w:r>
        <w:rPr>
          <w:sz w:val="28"/>
          <w:szCs w:val="28"/>
          <w:vertAlign w:val="superscript"/>
        </w:rPr>
        <w:t>2</w:t>
      </w:r>
      <w:r>
        <w:rPr>
          <w:sz w:val="28"/>
          <w:szCs w:val="28"/>
        </w:rPr>
        <w:t>-t a 32 üzlettel, tehát teljes kihasználással és maximális bérleti díjjal, tehát 4.000,- Ft-tal, így 24 millió 168 ezerre jött ki ez a bevétel. Tehát pillanatnyilag nem teljesen kihasznált a piac. Kérdésem, hogy az a 26 millió, amit az ügyvezető úr megjelentetett, az megfelel-e? A következő kérdésem az ökopiacnál is az az érzésem, hogy 6 hónapra – én itt is maximális igénybevétel mellett számoltam – itt 4 millió 456 ezer 800 forint jött ki. Tehát itt is hiányzik 1-2 millió. Reális-e ez a becslés? Én remélem, hogy meg fog tudni győzni engem az ügyvezető úr erről. A másik pedig, itt, ha az ökopiac, illetve az általános piac asztalbérleti díjait összehasonlítom, akkor 300 ezer Ft mindössze a különbség az általános piac javára. Tehát félév alatt az ökopiac asztalbérleti díjai be fogják hozni ezt a 2,4 milliót? Én úgy érzem, hogy ezek a bevételi számok, ezek egy picit túlbecsült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kérdező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Ön előterjesztőként javasolja, hogy a Havashalom parkban elkészült szociális pavilon működtetését a Sashalmi Piac Kft. lássa el, ugyanakkor a rezsiköltség és a felújítási kötelezettség az Önkormányzatot terhelje, illetve a karbantartási és üzemeltetési kötelezettség a kft-t. Azt szeretném megkérdezni, hogy ha a rezsiköltség az Önkormányzatot terheli, akkor milyen üzemeltetési kötelezettsége van a kft-nek, illetve nem ellentmondásos-e az Ön szerint, hogy az üzemeltetést átadja a Sashalmi Piac Kft-nek, de a rezsiköltségeit ennek az objektumnak, a szociális pavilonnak továbbra is az Önkormányzat viseli? Ez lenne az egyik kérdésem, ugyanis erre egy módosító javaslatot is leír a 2. számú melléklet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akkor kezdeném talán a végéről. A Havashalom parkban lévő szociális épületnek az üzemeltetése azért van a, illetve először is, hogy mit kell üzemeltetni? Alapvetően ott víz-, villanyfogyasztás van, ugye a vízfogyasztás az a Polgármesteri Hivatalt is ellátó rendszerről megy, tehát külön mérni nem tudjuk, hogy mennyi van, ha nagyon akarnánk, rakhatnánk oda külön órát, de szerintem felesleges. Amit viszont üzemeltetni kell, az a takarítás és a rendben tartás, tehát nyilvánvalóan van költsége, hogy egy WC-t, főleg egy nyilvános WC-t azért olyan szinten kellene rendben tartani, hogy oda bemehessenek az emberek, főleg úgy, hogy pénzt is kér érte az Önkormányzat, illetve a kft, egy 100-sal működik a rendszer, és azzal lehet bemenni, tehát ezt kell majd nekik üzemeltetni. Természetesen sokkal egyszerűbb lenne, hogyha teljesen külön rendszer lenne kiépítve villanyra, vízre, mindenre és azt tudnánk mondani, hogy na akkor tessék, odaadjuk a kft-nek ennek a rezsiköltségét is. Mivel ez a kettő nem így van, ezért azt gondoltuk, hogy a rezsit mi vállaljuk. Ha nagy probléma lenne az épülettel, mondjuk, ne adj Isten egy teherautó nem tudná bevenni a kanyart, és ledózerolná a felét, azt nyilván nem a kft-nek kellene újjáépíteni, hanem az Önkormányzatnak, ellenben hogy ha mondjuk, letörik a WC csészét, vagy ellopják az ülőkét, azt meg a kft-nek kell pótolni, tehát így van szétvéve a feladat. Abonyi úr kérdései nagyrészt az üzemeltetőhöz érkeztek, a válaszadás lehetőségét majd átadom Kozma Viktor úrnak, az ügyvezető igazgatónak. Ugye, hogy a REHAB Kft. hol van, ezt képviselő úrnak tudnia kell, hiszen az előterjesztésekben benne van, hogy ki a könyvvizsgálója és az, hogy milyen rendszerességgel csinálja, erről majd akkor Kozma úr nyilatkozik, de az biztos, hogy a törvényi minimumkötelezettségét ellátja ezért a díjért, ami egyébként nem egy magas díj. A 2010. évi várható adatok, hát 2011. január közepe van Képviselő úr, tehát azért még a Polgármesteri Hivatalban is bőven könyvelnek ugye a 2010-es évre. Maximum ilyen találgatós adatokat lehet, azt majd ügyvezető igazgató úrnak mondom, hogy valami találgatós adatot mondjon, hogy ha ez érdekli Képviselő urat, de hát semelyik cégnél – gondolom, Ön is tapasztalta, hogy a Fővárosi Önkormányzat cégeinél sem volt január közepén még semmiféle nyers adat, amiről beszélni lehetett. Akkor Kozma Viktorna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pPr>
      <w:r>
        <w:rPr>
          <w:sz w:val="28"/>
          <w:szCs w:val="28"/>
        </w:rPr>
        <w:t>Jó napot kívánok! Köszönöm a szót Polgármester Úr. Elsősorban Kolozs úrnak szeretnék válaszolni. Ugyanazt tudnám mondani, hogy a beszámoló, az legkorábban csak márciusban tud elkészülni és a könyvvizsgáló jelezte, hogy márciusban tud a könyvelőnkkel tárgyalásokat folytatni a teljes könyvelésről. A könyvvizsgálóra visszatérve, a törvényi kötelezettségeit mindenképp vállalja, sőt azon felül is, rengeteg tanácsadással szolgál felém, illetve a könyvvizsgáló felé. Az üzleti terv elkészítése folyamán is részt vett a munkákban, illetve majd a beszámoló elkészítésében, úgyhogy szerintem ez a nettó 80.000,- Ft-os tiszteletdíj, ez rendben van. Abonyi úr kérdései, kérdezte, hogy a tőke. Hát a jegyzett tőkéje a cégnek 10 millió forint, volt egy pótbefizetés nyáron, az 5 millió forint volt, az ugye a 2009-es deficitnek volt a kötelezettsége. Igazából erről ennyit tudok mondani. Kérdezte még, hogy a rendezvénycsarnoknál, hogy jött ez ki? Én 6.500,- Ft-os nettó óradíjjal számolok, a teljes rendezvénycsarnok kiadásánál és ez úgy jött ki, hogy átlagban havonta 200 óra. Ez úgy jött ki, hogy – most ez nincs leírva nekem, de – azt hiszem, naponta 5 óra és 5 nap van egy héten. Szerintem, ez nem biztos, hogy az elején, de egy 2-3 hónapos felfutással biztos, hogy bejön, ugyanis majd az étterem, aki üzemeltetni fogja a mellette lévő étkezdét, azzal tervezek egy olyan együttműködési szerződést kötni, hogy ők is a rendezvényszervezésben együttműködnek velünk, illetve én innentől kezdve a catering részét rajta keresztül meg tudom oldani. Az őstermelői asztalok kihasználtságánál annyit kell tudni, hogy a II. ütemben több, mint kétszer annyi őstermelői asztal lesz, mint most. Nagyon nagy az igény, kb. egy ilyen 40-es várólista van, de az tény, hogy egy héten általában csütörtöktől vasárnapig van a főbb kihasználtság, a hét elején igazából nem jellemző. Úgyhogy ezt a várólistát mindenképpen ki tudjuk elégíteni ezzel és az ökopiac részen kb. 20 asztal lesz lefoglalva a Magyar Bio Szövetség részére, akik piacot fognak szervezni elég gyakori időközönként. A bérleti díjaknál, hát 100%-os a kihasználtság, ugyanis az üzleteknek, én azt számoltam, ez az 555, 6 m</w:t>
      </w:r>
      <w:r>
        <w:rPr>
          <w:sz w:val="28"/>
          <w:szCs w:val="28"/>
          <w:vertAlign w:val="superscript"/>
        </w:rPr>
        <w:t>2</w:t>
      </w:r>
      <w:r>
        <w:rPr>
          <w:sz w:val="28"/>
          <w:szCs w:val="28"/>
        </w:rPr>
        <w:t>, ez a teljes kiadható üzletfelület. Ki van adva most is jelenleg az összes üzlethelyiség, és nagyon remélem, hogy az ökopiacon is ez meg fog történni. Tehát én 100%-ra számítok a kihasználtság terén. A bérleti díjak 3.500-4.000,- Ft nettó, tehát Ft/hó mozognak m</w:t>
      </w:r>
      <w:r>
        <w:rPr>
          <w:sz w:val="28"/>
          <w:szCs w:val="28"/>
          <w:vertAlign w:val="superscript"/>
        </w:rPr>
        <w:t>2</w:t>
      </w:r>
      <w:r>
        <w:rPr>
          <w:sz w:val="28"/>
          <w:szCs w:val="28"/>
        </w:rPr>
        <w:t>-enként. A különbség az abból ered, hogy aki kérte, hogy építsünk be nyílászárót, tehát hogy teljesen temperált legyen az üzlet, annál 4.000,- Ft, aki nem, pl. a zöldségesek, ott 3.500,- Ft. Azt hiszem, ennyi volt a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ek, javaslatok, hozzászólások? Ügyvezető igazgató urat arra kérem, hogy a mikrofonját kapcsolja ki, mert addig nem tudják a többiek. Köszönöm. Kolozs Andr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szépen. Tisztelt Polgármester úr! Annyiban pontosítanék, hogy a 2010-es várható adatok azok már 2010. novemberében is szoktak látszani és üzleti tervet úgy elfogadni, hogy egyébként az elmúlt évről semmit nem tudunk, csak a tervszámokat, az szerintem, hát felelőtlen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jd mindjárt megkérdezzük az ügyvezető igazgató urat, mert erre a kérdésére nem válaszol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Válasz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tos ebben? Akkor tudja az ad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LOZS ANDRÁS</w:t>
      </w:r>
    </w:p>
    <w:p>
      <w:pPr>
        <w:pStyle w:val="Normal"/>
        <w:jc w:val="both"/>
        <w:rPr>
          <w:sz w:val="28"/>
          <w:szCs w:val="28"/>
        </w:rPr>
      </w:pPr>
      <w:r>
        <w:rPr>
          <w:sz w:val="28"/>
          <w:szCs w:val="28"/>
        </w:rPr>
        <w:t>Akkor kérdezzü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ogy ha mondta, akkor már tud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Azt mondta, hogy nincsen, ha ez válasz, akkor köszönöm, akkor erre kommentáltam, de hogy ha van válasza, akkor meghall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eghallga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ROR</w:t>
      </w:r>
    </w:p>
    <w:p>
      <w:pPr>
        <w:pStyle w:val="Normal"/>
        <w:jc w:val="both"/>
        <w:rPr>
          <w:sz w:val="28"/>
          <w:szCs w:val="28"/>
        </w:rPr>
      </w:pPr>
      <w:r>
        <w:rPr>
          <w:sz w:val="28"/>
          <w:szCs w:val="28"/>
        </w:rPr>
        <w:t>Várhatóan 0 közeli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nnyi annak a bevételi főösszege? Gondolom, erre kíváncsi Kolozs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pPr>
      <w:r>
        <w:rPr>
          <w:sz w:val="28"/>
          <w:szCs w:val="28"/>
        </w:rPr>
        <w:t>Bevételi főösszeg nettó 18 és 19 millió forint között és ugyanígy a kiadás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lozs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szépen. Hát egy egyszerűsített mérlegre lettem volna kíváncsi, de a bevételi főösszeggel is megelégszem egyelőre. Ami a könyvvizsgálatot illeti, hogy borsos-e ez az ár vagy nem, ezen vitatkozhatnánk, én utánanéztem könyvvizsgálatot 150.000,- Ft + ÁFA éves díjtól már vállalnak cégek és nyilván azért kérdeztem, hogy ez mit foglal magában, mert hogyha egy havi könyvvizsgálatra van szükség, akkor ez értelemszerűen indokolható, de erre sem kaptam konkrét választ. Tehát a rengeteg, a tanácsadás, és arra, hogy nagyon sok segítséget kaptunk, ez nem tűnik nekem elég konkrétnak. Köszönöm szépe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rre annyit reagálnék, hogy ha van a képviselő úrnak módosító javaslata, a könyvvizsgáló, szívesen vesszük, ha annak van egy díja is. Természetesen, ha van olcsóbb könyvvizsgáló, aki hasonló hatékonysággal ellátja ezt a munkát, hajrá! Győri-Molnár Lajos a következő hozzászóló. Igen Gilyén Ince,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Bár nem tartozik szorosan a napirendhez, de most használnám fel az alkalmat, hogy nagyobb nyilvánosság előtt is elismerésemet fejezzem ki az iránt, hogy milyen ügyesen megoldotta az ügyvezető igazgató úr az átmeneti piacnak a telepítését. Nagyon jól sikerült szerintem, és egy igen ügyes megoldás volt. Jó piaci hangulat is volt és tényleg fegyelmezetten működtek az árusok is, kellő hely is volt, úgyhogy nagyon jól sikerül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Akkor Abonyi János képviselő úr és majd utána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Ehhez én is csatlakoznék, amit az Ince mondott egyébként. Ami az én gondom, azt hiszem, a kérdéseimből nagyjából következett. Tehát az idei évet, azt nem lehet persze bázisnak venni, mert a 18 milliós bevétel egy építési időszak alatt az nem hasonlítható össze ezzel a mostanival, de most is egy építési időszakot élünk át, és még ha félévben indul is a dolog, a nyár az nem hiszem, hogy egy teljes kihasználtságot fog hozni. Tehát gyakorlatilag én úgy látom, hogy ilyen szeptember – október – november – december hónapban lehet igazán, ténylegesen számolni. Én nagyon-nagyon túlzónak tartom ezeket a bevételi számokat. Mondom, én összehasonlítottam az általam számolt maximumot az üzleti tervben tartalmazó bevételekkel, és mondom én 4000-rel számoltam minden esetben. Tehát én úgy érzem, hogy nem fog megvalósulni ez az 51 ezres, és jobbnak tartanám azt, ha mintegy 10%-kal kevesebb bevétel lesz reális szerintem, jobbnak tartanám, ha kb. ez lenne az üzleti tervnek az alapja. Úgyhogy itt az 1-es, 3-as határozati javaslatot elfogadjuk és támogatjuk, a 2-es határozati javaslatnál viszont az a mi módosítónk, hogy az Önkormányzat a Kft. piaci tervét átdolgozásra, - különös tekintettel a lehetséges bevételekre - visszaadja a Kft. ügyvezetésének. Én találkoztam már egy ilyen felügyelő bizottsági határozattal annak idején, ami elég komoly életet élt meg egyébként, a Polgármester úr, mint elnök elég sokszor hivatkozott rá. Tehát úgy látom, hogy az lett volna a reális, ha most is egy ilyen döntés születik. Úgyhogy én ezt a módosító javaslatomat be is fogom ad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Nincs nálam most sajnos a gépem, úgyhogy nem látom a részletes üzleti tervet, de egy pár sort, ami nekem legalábbis szemet szúrt, kivettem belőle, magamnak kinyomtattam. Ezek között ilyenek találhatók, mint: távközlési díjak, telefon, internet 800 ezer Ft, egyéb kommunikációs szolgáltatások honlap, GPS 250 ezer Ft, összesen 1 millió 50 ezer forint. Belföldi kiküldetés kiküldetési rendelvényre 500 ezer Ft, reklám és propaganda kiadás 1 millió 500 ezer forint. Összességében azt kell, hogy mondjam, hogy maga az üzleti terv szerintem egy kicsit bőségesen, vagy bátran fogalmazott a kiadásokat illetően és a terv, amit leír, hogy 3 millió 800 ezer forint körül van azt hiszem, ha jól látom, az üzleti adózás utáni nyereség, szerintem a kiadások függvényében egy viszonylag alultervezett nyereség. Úgyhogy nekem is van egy határozati javaslat módosításom, amit mindjárt át is adok a Polgármester úrnak, melyben épp ezekre, a szerintem túlzó kiadásokra tekintettel javasolni szeretném, hogy a kft ügyvezetője a kiadások racionalizálása után új, legalább 5 millió forintos adózott eredménnyel kalkuláló üzleti tervet készítsen, amit a későbbiekben egy újabb önkormányzati képviselő-testületen tudnánk elfogadni. Nem kívánnám részletesen és ismételve önmagamat elmondani az érveimet, én úgy látom, hogy ezek a tervezett kiadások, különösen GPS, kommunikáció, telefon, internet, reklám, propaganda olyan túlzóak, amelyek megalapozzák azt, hogy akár 1 millió 200 ezer forintos plusz eredményt produkálhasson a piac. És zárójelben a legvégül csak annyit jegyeznék meg, még mielőtt átadnám a határozati javaslatomat, hogy ha befektetésnek tekintjük – bár mindnyájan le fognak hurrogni, a piac nem egy befektetés – de ha így tekintenénk erre a piaci beruházásra, akkor az üzleti terv alapján nyugodtan elmondhatnánk, hogy ez egy olyan beruházás volt, amelyik 300 év múlva fog csak megtérülni ilyen eredmények mellett. Tehát én javasolnám, hogy újra gondoljuk át ezt az üzleti tervet és kérném az ügyvezető urat, hogy készítsen egy kiadás racionalizálással egy új üzleti tervet, amelyet a későbbiekben tárgyalhatunk. Köszönöm.</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r. Büki Tamás a következő hozzászóló. Parancsoljon, képviselő ú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Kérem tisztelettel egy aranyos dolog, hogy az üzleti tervben egy szó nem szerepel arról – bár lehet, hogy ezt az Önkormányzat fogja kicsengetni – hogy a bizonyos december 2-i, 3-i erőszakos akciónak a kártérítését azt milyen forrásból fogja fedezni majd akár a piac, akár az Önkormány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a szót. Időközben még egyszer átnéztem az előterjesztést, mert itt több üzleti tervet is tárgyalunk és ebben az üzleti tervben semmilyen 2010-es adat nem szerepel, tehát se terv, se féléves, semmilyen. Tehát igazából itt a ’11-es számoknak a realitását nincs mihez viszonyíta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Zárójelben annyit hadd jegyezzek, hogy éppen az Ön mellett ülő frakciótársa mondta azt, hogy nem is lehet a 2010-es évhez viszonyítani, hisz egy átépítés alatt lévő piac volt. Legközelebb beszéljenek egymással, én arra kérem Önöket.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Elhangzott itt egy-két dolog, talán, mint a Felügyelő Bizottság részéről, akkor reagálnék először is Győri-Molnár képviselő úrnak azért annyit hadd mondjak, hogy ebben az üzleti tervben szereplő internet költség, vagy kommunikációs szolgáltatás az nagy valószínűség szerint a pavilonnak az internet díja, amit ugye vállaltunk a pályázatban. Tehát azt elhagyni semmiféleképp nem lehet. A Felügyelő Bizottságon az Ön javaslatával pont ellentétes dologra jutottunk, hogy a 1,5 millió forint reklámköltség az kevés a piac esetében. Főleg azért is, hogy ugye itt egy új piacról van szó, amit júliusban átadunk és végül is aztán a Felügyelő Bizottság éppen végül is az Ön másik érve alapján, hogy azért tényleg rendelkezzen eredménnyel a piac ebben az évben, nem javasolta a reklám, propaganda keretnek a további emelését. Tehát összességében, ha jól emlékszem, ezt a 1,5 millió forintot reálisnak tartottuk. Amit Abonyi úr említett, hogy nem fogja tudni a piac teljesíteni ezt az üzleti tervet, mi a Felügyelő Bizottság részéről azt gondoljuk, hogy igen. Egyetlenegy apró dologban érzem én is, vagy hát talán a Felügyelő Bizottság is egy pici problémát, de úgy gondolom, hogy ez ügyben lehet tenni, hogy ugye a csarnoknál is július elsejével tervezi az indítását a bérleti díj bevételeknek, ezt ugye akkor lehet teljesíteni, hogyha kellő időben ennek a csarnoknak a megfelelő hirdetését, propagandáját, reklámozását elkezdi a kft, illetőleg az ügyvezető. Ő erre ígéretet is tett, így ennek alapján én úgy gondolom, hogy ezek a számok tarthatóak lesz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őri-Molnár Lajo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Ha Ön azt mondja, hogy a távközlési díjak alatt értendő internet díj, az a 800 ezer forint ennek a bizonyos pavilonnak, illetve ennek az internetes falnak a díja, akkor én azt mondom, hogy ezt a szerződést, ha nem tudják felmondani, akkor bizony nagyon elhibázták, mert 800 ezer forintos internet díjért szerintem egy kicsit túlzás internet szolgáltatást egy évre igénybe venni. Tehát én ezt egy nagyon elhibázott dolognak tartom, meg kéne vizsgálni azt, hogy lehetőség van-e arra, hogy ezt a szerződést felmondják és egy kedvezőbbet kössenek. Amit nem igazán értek, honlap, GPS, 250 ezer forint. Tényleg, ha nagyon cinikus lennék, akkor azt kérdezném, hogy ne haragudjanak, de mit akarnak GPS-szel mérni a piacon? Vagy milyen honlapra van szükség 250 ezer forintért, mert ma már ennél jóval olcsóbban is hozzá lehet jutni egy megfelelő színvonalú és minőségű honlaphoz. Lehetne szerintem ezeken a tervezett kiadásokon faragni. És akkor, amivel én nagyon szívesen vitatkoznék itt a reklám és propaganda kiadások 1 millió 500 ezer forint, Ön azt mondja, hogy a Felügyelő Bizottság javasolná, – ha nem tartaná fontosnak az eredményt –, hogy azt még emeljék is. Erről én azt gondolom, hogy a piac egy helyben van, régóta üzemel, egy bejáratott és mondjuk időlegesen szüneteltetett, de évtizedek óta egy helyben működő piacnak nem nagyon van szüksége reklámra és propagandára. Szerintem ez is egy olyan túlzó kiadás – nem akarok rosszmájú lenni, félre ne értsen –, ami valahogy egyféle pénzkipumpálás a piacról, aminek igazán nem látom semmi értelmét. Tehát én azt mondom, hogy próbálják meg ennek a harmadával, vagy a negyedével biztosítani azt a bizonyos propagandát. Bár igazán nem is értem, hogy egy piacon mit kell annyira és kinek reklámozni? És ha nem megy és úgy látják, hogy nem megy, de mondjuk hatásos volt és költséghatékony volt 150, vagy 250 ezer forintért, akkor emeljék meg az összegét. De csak úgy bumm bele 1 millió 500 ezer forintért reklámkiadásokra költeni a piac esetében akkor, amikor összesen van 3 millió 800 ezer forint nyeresége, én teljesen feleslegesnek és értelmetlennek tartom, és ne haragudjon, de azt kell mondanom, hogy ha a jó gazda szemléletével gondolkozom, és mondjuk ez az én vállalkozásom lenne, akkor ezt a projektet így, ahogy van keresztbe áthúznám, és azt mondanám, hogy stop! Tehát itt az adófizetők pénzéről van szó, tényleg nem akarok rosszmájú lenni, ettől függetlenül nem kéne vele nagyvonalúskodni. Köszönöm a figyelm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úr szeretne még hozzászólni, aztán úgy látom, hogy Kozma úr is jelentkezik válaszadásra, meg nekem is majd a végén lesz hozzáfűznivalóm. Ab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szépen. Reagálnék a Polgármester úr közbevetésére. Nincs köztünk semmiféle ellentmondás egyébként, jelzem, és meg szoktuk beszélni a napirendek kapcsán kialakítandó álláspontunk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nnek örül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ajd mindjárt megvilágítom. Én azt mondtam, hogy a bevétel báziséve nem lehet a 2010-es, ez nem jelenti azt, hogy a 2010-es bizonyos adatok ne jelenjenek meg ebben az anyagban. Tehát én azt hiszem, hogy itt lehet feloldani ezt a dolgot. Én csupán a bevételekről beszéltem. Ez az egyik. A másik dolog, hogy legyen igaza a Felügyelő Bizottságnak, meg a piac vezetésének, én tényleg amiatt aggódom, hogy nehogy bejöjjön megint egy előterjesztés, hogy x millió forinttal, kölcsönnel kell megsegíteni a kft-t. Mondom én sokkal-sokkal célszerűbbnek tartok egy reálisabb tervezést, egy induló időszakban a maximális bevételi lehetőségeket betervezni, hát azt én megfontolandónak tartanám úgy az ügyvezetés részéről, mint a Felügyelő Bizottság álláspontjának a kialakításakor.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ozma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sz w:val="28"/>
          <w:szCs w:val="28"/>
        </w:rPr>
      </w:pPr>
      <w:r>
        <w:rPr>
          <w:sz w:val="28"/>
          <w:szCs w:val="28"/>
        </w:rPr>
        <w:t>Köszönöm szépen. Két dologra szeretnék reagálni, az egyik igazából itt a távközlési díjak, a kommunikációs szolgáltatásokat úgymond kérdezték. Én erre annyit tudok mondani, hogy év végére 12 alkalmazottja lesz összesen a cégnek, itt különböző mobiltelefonok lesznek használatba adva, akkor az internet a cégnél, kell internet hozzáférés, a rendezvénycsarnoknál. Mi üzemeltetjük az információs pavilont, ahol nem csak internet, hanem kábel tv is van, hát ez volt a kérés, hogy alkalomadtán tévézni is lehet, illetve a dísztéren majd – ami ott kialakításra kerül – ott WIFI pontok is létesítésre kerülnek. Itt kapásból havonta egy ilyen 60-70 ezer forintos szolgáltatási díjakról beszélünk, hogyha ezt éves szintre vetítjük, akkor könnyedén összejön a 800 ezer forint. A 250 ezer forintos honlap, GPS, idén teljesen új honlapot szeretnénk csináltatni. Egy honlap készítése szerintem önmagában csak 250 ezer forint, tehát hogy ha egy portált készítünk. A GPS pedig csak annyit takar, hogy most már a GPS-ekben, ezeknek az úgynevezett rich point pontokat be lehet vinni és magyarul, ha valaki beír a GPS-ébe egy ilyet, hogy élelmiszer, vagy piac, vagy kereskedelem, kapásból kidobja a piacnak a reklámját. Ez egy szolgáltatás, ezért fizetni kell. Én ezt úgy éreztem, hogy ez hasz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nem GPS-t akarnak vásár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sz w:val="28"/>
          <w:szCs w:val="28"/>
        </w:rPr>
      </w:pPr>
      <w:r>
        <w:rPr>
          <w:sz w:val="28"/>
          <w:szCs w:val="28"/>
        </w:rPr>
        <w:t>Nem, nem. Még annyit, ha jól megnézzük, igazából a bevételeinknek a nagy részét az ingatlan, tehát az üzletek bérbeadása teszi ki. Az asztalokból származó bevétel az időszakos, de ott általában tavasztól-őszig olyan 50-60%-os kihasználtságra lehet számolni. Itt igazából én pesszimistán számoltam az ingatlan bérbeadásánál, tehát az üzletek bérbeadásánál 100%-os kihasználtságot számolok, mert nagyon bízom benne, hogy minden üzletet ki fogunk tudni ad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Én úgy gondolom, Győri-Molnár úrnak válaszolnám, hogy a jó bornak is kell a cégér. Tehát egy reklámot nem lehet annulálni és megszüntetni, szerintem egy egészen új létesítmény alakul ki, a régi piacot nem mindenki szerette a kialakítása miatt, de jelen állapotában, ebben a jó kivitelezésben, és ami várhatóan bejeződik, biztos vagyok benne, hogy meg kell ismertetni még a környező, akár településekkel is és szükség van erre a reklámköltségre. A másik dolog, a csarnokkal kapcsolatban szeretném elmondani azt az észrevételemet és talán gondolkodásra kérni egy kicsit a tisztelt igazgató urat, ez azzal kapcsolatos, hogy ez egy többfunkciós csarnok lesz. Ezt a csarnokot biztos vagyok benne, hogy igénybe kívánják venni lehetségesen iskolák, de futball céljára, sportlétesítményre. Ezt a csarnokot, ami egy új kivitelezésű, jó minőségű építmény lesz, ezt meg is kell védenünk. Tehát nem mindegy az, hogy milyen területen, kik fogják használni, és úgy gondolom, hogy lehetne egy ilyen sávos eltolást csinálni a bérleti díj tekintetében. Ez a bérleti díj, ez nagyon is még átgondolásra szorul, ezt kérte is a Felügyelő Bizottság, hogy az igazgató úr nézzen körül a környező településeken, mert ha csak megnézzük azt, hogy egy Metró Sportegyesület mennyiért ad ki egy ilyen műfüves sportlétesítményt, focipályát, az azért elgondolkodtató. De azt is tudnunk kell, hogy bizonyos feladatokra, ezt meg kell határozni, hogy mire adható ki, de ezek, amire ki is adhatók, ez biztos, hogy egyes tevékenységek ebben nagyobb rongálódáshoz is tudnak vezetni, tehát lehetséges, hogy az ilyen tevékenységek, amik ugye engedéllyel majd ki lesz adva, ez lehet, hogy egy más árkategóriát kéne ilyen esetben meghatározni. Lehet, hogy egyes esetekben a takarítási költség is jóval meghaladja a szokásost, tehát erre lehetne talán elgondolkodni, hogy talán egy sávos dolgot, árkalkulációkat készíteni és így adni ki a csarnokot. Még egy dolog van, a közmű költségek, tehát amire ugye egy nagyobb odafigyelést kellene valamilyen fokon ott elvégezni, mert hogy a fele költség most is a cégnek a büdzséjére megy, a másik fele költség jön be ugye a külön mérőkkel rendelkező fogyasztóktól. Azért ezt még át kéne nézni, vizsgálni, de hát most az építés során, meg a kezdeti nehézségek során lehet, hogy ez tisztázódni fog. Hát várjuk ennek a jobbra fordulását, hogy a mérőkkel rendelkezők fizessenek esetleg valamivel többet. Hát majd meglátj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másodszorra, 2 perc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itt már minden lesz, csak piac nem. Röhögnöm kell néha egyes hozzászólásokon, mikor elhangzik a jó minőségű csarnok. Ugye, ha arra gondolok, hogy milyen jó minőségben sikerült itt nekünk uszodákat építeni, baromi jó minőségben, tényleg. Kívánom a Szatmáry úrnak, hogy az ő háza legyen olyan minőségű, mint amilyen például a mátyásföldi uszoda, egy picivel se legyen rosszabb! Mondjuk így, hogy a minőség az a XVI. kerületben a látvány és semmi más! Már a piac épületének úgymond a minősége az biztosítja, hogy közepes szélerőnél az úgy nevezett tető alá tetszőlegesen, akár 6-8 m vízszintes távolságra szabadon beverjen az eső, úgyhogy tényleg a minőség az több, mint nagyszerű, gratulálunk hozzá! A másik pedig az az, hogy a reklám az nem kell! Teljesen felesleges, tekintettel arra – mármint a piacrészt illetően –, tekintettel arra, hogy annyira nagyon kevés ember ostoba, hogy példának okáért a Bosnyák piac fele árszintjéről, vagy az agglomerációs piacoknak a felénél még talán alacsonyabb árszintjéről lemondjon csak azért, hogy reklám fejében kétszer olyan drágán vehessen paprikát. Kérem tisztelettel, mióta ez a piac megnyitott teljes egészében igazolódott az, hogy itt érdemi piacot, olyat, ahol zöldséget, gyümölcsöt, mifenét lehetne venni, nem lehet működtetni, nem is érdemes. Ide az megy el, akinek vagy annyi pénze van, hogy teljesen mindegy neki, hogy dupla áron vásárol, vagy az megy el, akinek annyi pénze, vagy mozgási lehetősége sincs, hogy a környező utcákból még a buszra is képtelen jószerével felülni, hogy a 77-es elvigye szépen a Bosnyák térre, és az ottani piacon fél áron vásárolhasson. Egyszerűen én nem értem, hogy mire gondolnak, hogy majd reklámmal a tényleges árkülönbséget hogyan kompenzálják, mert lehetetlen. Ez a piac nem ér sem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vel több hozzászólás nincs, előterjesztőként reagálnék néhány dologra. Talán kezdjük Büki úrnak az utolsó felvetésével. Tehát megdőlt az a paradoxon Büki úr, amit Ön mindig is mondott, tehát hogy egy felújított piacon mindig azt mondták, hogy ha magasabb lesz a bérleti díj, akkor drágább lesz a piac. Pont az ellenkezője történt Büki úr, tehát magasabb lett a bérleti díj, idáig rendben van, de olcsóbb lett a piac. Nem tudom, mikor volt utoljára arra, de javaslom hogy, akkor menjen ki és nézze meg, főleg a zöldségekből. Ugye újabb zöldségesek nyitottak és az árakat leverték. Természetesen mindenhol lehet még mindennél olcsóbbat meg rosszabbat is találni. Én azért járok erre a sashalmi piacra, mert kellemes körülmények között, jó minőségben kapok árut. Én szoktam járni, nem tudom, Büki úrral nem szoktam találkozni szombatonként, vagy pénteken, a piacon, de amikor én ott vagyok, rengetegen vannak. Az árusok egyébként nekem azt mondják el, hogy nagyon örülnek az új piacnak, mert nagyobb lett a forgalmuk, tehát többen vannak. Tehát nem az igaz, amit Ön mondott, hogy kevesebb ember megy, meg csak az megy oda, aki már vagy annyira béna, hogy messzire elmenjen, vagy egyébként a dúsgazdagok, hanem igen, többen járnak a piacra azóta, mióta új, felújított piac lesz. Én azt remélem, hogy amikor a biopiac is megnyílik, ami egy újabb szegmensét a vásárlóknak szedi majd össze, akkor még nagyobb forgalma lesz ennek a piacnak. Sőt én elmondtam már ezt a kósza ötletemet az üzemeltetőnek, hogy amikor majd kész a mind a két fele a piacnak, akkor tőlünk nyugatra lévő országok mintájára lehetne majd azt csinálni, hogy lezárni a Margit utcát péntek este, vagy péntek délután a szombati piacnapokra és ott még őstermelőknek adni lehetőséget kitelepülésre. Ez más országokban bevett gyakorlat és nagyon-nagyon nagy sikere van, és akkor jönnének a cinkotai kofák, a kistarcsai, kerepesi kofák és árulhatnának ott, aminek vélhetőleg megint csak ár lefele hajtó hatása lenne amellett, hogy a piac bevétele meg növekedne. Tehát én azt gondolom, hogy ez a piac ez nagyon nagy lehetőséget tartogat még a számunkra, és Abonyi úr jelezte azt, hogy én mondtam már többször – és ebben teljesen igaza van –, hogy volt olyan Felügyelő Bizottság, aki megtárgyalásra visszaadta a piac vezetőjének az üzleti tervét, jelen esetben én voltam a Felügyelő Bizottság elnöke. De azt is látom a Felügyelő Bizottság mostani elnökével beszélve, hogy nagyon jól meggondolták azt, hogy ezeket a bevételi terveket lehet-e teljesíteni, illetve hogyan lehet és hogy ez már megtárgyalás után került a Képviselő-testület elé. Úgyhogy én nem félek attól, hogy a bevételi terv ne teljesülne, mint ahogy az ügyvezető igazgató úr is elmondta, 100%-os kihasználtságon mennek a boltok jelenleg, és ez adja a bevételeinek a sokkal jelentősebb részét, mint a pultok. Tehát nagy valószínűséggel az a 6 vagy 7 bolt, ami a biopiacon lesz, az nagy valószínűséggel maradéktalanul ki lesz adva, tehát a bevételeinek a jelentős részét, azt szinte zsebbe tudhatja a kft, tehát innentől kezdve én azt gondolom, hogy nagy probléma, nagy baj nem lehet. Egy baj van, hogyha esetleg a használatbavételi engedélyi eljárás elhúzódik, és nem hat hónapot, hanem csak ötöt vagy négyet tud üzemelni, akkor az más kérdés, de attól még ez nem volt alátervezve. Győri-Molnár Lajos képviselő úrral alapvetően egyetértenék, hogyha nekem is annyi információm lenne, mint neki, tehát csak ezt a nyers üzleti tervet látnám, de mint ahogy Kozma ügyvezető igazgató úr is megvilágosította, tehát nem 800 ezer forintot költ el internetre a cég, hanem ebben azért egy csomó más távközlési díj, mint amit felsorolt, benne van, tehát így már ésszerűbb ez az összeg. Azzal viszont vitatkoznék, volt egy ilyen félmondata és ezt, ha megengedi, kiigazítanám, nem volt ideiglenesen sem bezárva a piac. Tehát ez folyamatos üzemelés alatt ment, ideiglenes helyen, a Margit utca másik oldalán, de folyamatosan üzemelt a piac. Összességében mást nem kívánnék hozzáfűzni. Határozathozatal következik. Mivel az első határozati javaslathoz nem érkezett módosító javaslat, így arról tudunk szavazni, majd a második határozati javaslathoz két módosító javaslat is érkezett, arról először majd a módosító javaslatokról szavazunk. De most az előterjesztésnek a 2. oldalán található egyes számú határozati javaslatról szavazunk. Aki ezzel egyetért, kérem, igennel ezt jelezze! Szavazzunk! A Képviselő-testület </w:t>
      </w:r>
      <w:r>
        <w:fldChar w:fldCharType="begin"/>
      </w:r>
      <w:r>
        <w:rPr>
          <w:rStyle w:val="InternetLink"/>
          <w:sz w:val="28"/>
          <w:szCs w:val="28"/>
        </w:rPr>
        <w:instrText xml:space="preserve"> HYPERLINK "../in/szjkv.rtf" \l "hat5"</w:instrText>
      </w:r>
      <w:r>
        <w:rPr>
          <w:rStyle w:val="InternetLink"/>
          <w:sz w:val="28"/>
          <w:szCs w:val="28"/>
        </w:rPr>
        <w:fldChar w:fldCharType="separate"/>
      </w:r>
      <w:r>
        <w:rPr>
          <w:rStyle w:val="InternetLink"/>
          <w:sz w:val="28"/>
          <w:szCs w:val="28"/>
        </w:rPr>
        <w:t>14 igen, 1 nem, 1 tartózkodás</w:t>
      </w:r>
      <w:r>
        <w:rPr>
          <w:rStyle w:val="InternetLink"/>
          <w:sz w:val="28"/>
          <w:szCs w:val="28"/>
        </w:rPr>
        <w:fldChar w:fldCharType="end"/>
      </w:r>
      <w:r>
        <w:rPr>
          <w:sz w:val="28"/>
          <w:szCs w:val="28"/>
        </w:rPr>
        <w:t xml:space="preserve"> mellett ezt elfogadta.</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011. (I. 19.) Kt. </w:t>
        <w:tab/>
      </w:r>
      <w:r>
        <w:rPr>
          <w:sz w:val="28"/>
          <w:szCs w:val="28"/>
        </w:rPr>
        <w:t>Budapest Főváros XVI. kerületi Önkormányzat Képviselő-testülete úgy határoz, hogy a Budapest Főváros XVI. kerületi Önkormányzat, mint tulajdonos és „Sashalmi Piac” Ingatlanfejlesztő, Beruházó és Üzemeltető Kft. (székhely: 1163 Budapest, Sashalmi tér 1., cg.: 01-09-916352, képviseli: Kozma Viktor ügyvezető), mint üzemeltető között kötendő üzemeltetési szerződés-módosítást, a jelen előterjesztés 2. számú mellékletét képező tartalommal elfogadja.</w:t>
      </w:r>
    </w:p>
    <w:p>
      <w:pPr>
        <w:pStyle w:val="Normal"/>
        <w:ind w:left="3124" w:hanging="0"/>
        <w:jc w:val="both"/>
        <w:rPr/>
      </w:pPr>
      <w:r>
        <w:rPr>
          <w:sz w:val="28"/>
          <w:szCs w:val="28"/>
        </w:rPr>
        <w:t>Felkéri a polgármestert az üzemeltetési szerződés-módosítás aláírásár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11. január 31.</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érkezés sorrendjében visszafelé menve tenném fel a módosító javaslatokat. A kettes határozati javaslat, az eredeti arról szól, hogy elfogadja az üzleti tervét a testület, a két másik módosító javaslat meg arról szól, hogy nem fogadja el. Ebből az egyik Győri-Molnár Lajos képviselő úrnak a javaslata, amelyet felolvasnék, és utána szavazunk róla. Tehát: Budapest Főváros XVI. kerületi Önkormányzat Képviselő-testülete a Sashalmi Piac Ingatlanfejlesztő, Beruházó és Üzemeltető Kft – székhelyet, ügyvezetőt most nem olvasom föl – 2011. évi üzleti tervét nem fogadja el. Felkéri a kft ügyvezetőjét, hogy a kiadások racionalizálása után új, legalább 5 millió Ft-os adózott eredménnyel kalkuláló üzleti tervet készítsen. Aki ezzel egyetért, kérem, igennel ezt jelezze. Szavazzunk! A Képviselő-testület </w:t>
      </w:r>
      <w:r>
        <w:fldChar w:fldCharType="begin"/>
      </w:r>
      <w:r>
        <w:rPr>
          <w:rStyle w:val="InternetLink"/>
          <w:sz w:val="28"/>
          <w:szCs w:val="28"/>
        </w:rPr>
        <w:instrText xml:space="preserve"> HYPERLINK "../in/szjkv.rtf" \l "hat6"</w:instrText>
      </w:r>
      <w:r>
        <w:rPr>
          <w:rStyle w:val="InternetLink"/>
          <w:sz w:val="28"/>
          <w:szCs w:val="28"/>
        </w:rPr>
        <w:fldChar w:fldCharType="separate"/>
      </w:r>
      <w:r>
        <w:rPr>
          <w:rStyle w:val="InternetLink"/>
          <w:sz w:val="28"/>
          <w:szCs w:val="28"/>
        </w:rPr>
        <w:t>3 igen, 10 nem, 2 tartózkodás</w:t>
      </w:r>
      <w:r>
        <w:rPr>
          <w:rStyle w:val="InternetLink"/>
          <w:sz w:val="28"/>
          <w:szCs w:val="28"/>
        </w:rPr>
        <w:fldChar w:fldCharType="end"/>
      </w:r>
      <w:r>
        <w:rPr>
          <w:sz w:val="28"/>
          <w:szCs w:val="28"/>
        </w:rPr>
        <w:t xml:space="preserve"> mellett nem fogadta el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011. (I. 19.) Kt. </w:t>
        <w:tab/>
        <w:t xml:space="preserve">A Képviselő-testület szavazási eredménye (3 igen, 10 nem, 2 tartózkodás) alapján az alábbi javaslat elfogadását </w:t>
      </w:r>
      <w:r>
        <w:rPr>
          <w:b/>
          <w:sz w:val="28"/>
        </w:rPr>
        <w:t>elvetette:</w:t>
      </w:r>
    </w:p>
    <w:p>
      <w:pPr>
        <w:pStyle w:val="Normal"/>
        <w:ind w:left="3124" w:hanging="0"/>
        <w:jc w:val="both"/>
        <w:rPr/>
      </w:pPr>
      <w:r>
        <w:rPr>
          <w:color w:val="000000"/>
          <w:spacing w:val="-3"/>
          <w:sz w:val="28"/>
        </w:rPr>
        <w:t>„</w:t>
      </w:r>
      <w:r>
        <w:rPr>
          <w:sz w:val="28"/>
          <w:szCs w:val="28"/>
        </w:rPr>
        <w:t>Budapest Főváros XVI. kerületi Önkormányzat Képviselő-testülete a „Sashalmi Piac” Ingatlanfejlesztő, Beruházó és Üzemeltető Kft. (székhely: 1163 Budapest, Sashalmi tér 1., cg.: 01-09-916352, képviseli: Kozma Viktor ügyvezető) 2011. évi üzleti tervét nem fogadja el. Felkéri a Kft. ügyvezetőjét, hogy a kiadások racionalizálása után új, legalább 5 millió Ft-os adózott eredménnyel kalkuláló üzleti tervet készítsen.</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pPr>
      <w:r>
        <w:rPr>
          <w:sz w:val="28"/>
          <w:szCs w:val="28"/>
          <w:u w:val="single"/>
        </w:rPr>
        <w:t>Határidő:</w:t>
      </w:r>
      <w:r>
        <w:rPr>
          <w:sz w:val="28"/>
          <w:szCs w:val="28"/>
        </w:rPr>
        <w:tab/>
        <w:t>2011. január 19.</w:t>
      </w:r>
    </w:p>
    <w:p>
      <w:pPr>
        <w:pStyle w:val="Normal"/>
        <w:ind w:left="4260" w:hanging="1136"/>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következik az elutasítók közül szintén Abonyi úrnak a javaslata, ezt is felolvasnám, azután szavazunk. „Budapest Főváros XVI. Kerületi Önkormányzat Képviselő-testülete a Sashalmi Piac Ingatlanfejlesztő, Beruházó és Üzemeltető Kft. 2011. évi üzleti tervét – különös tekintettel a bevételekre – átdolgozásra visszaadja a kft ügyvezetésének.” Aki ezzel egyetért, kérem, igennel ezt jelezze. Szavazzunk! A Képviselő-testület </w:t>
      </w:r>
      <w:r>
        <w:fldChar w:fldCharType="begin"/>
      </w:r>
      <w:r>
        <w:rPr>
          <w:rStyle w:val="InternetLink"/>
          <w:sz w:val="28"/>
          <w:szCs w:val="28"/>
        </w:rPr>
        <w:instrText xml:space="preserve"> HYPERLINK "../in/szjkv.rtf" \l "hat7"</w:instrText>
      </w:r>
      <w:r>
        <w:rPr>
          <w:rStyle w:val="InternetLink"/>
          <w:sz w:val="28"/>
          <w:szCs w:val="28"/>
        </w:rPr>
        <w:fldChar w:fldCharType="separate"/>
      </w:r>
      <w:r>
        <w:rPr>
          <w:rStyle w:val="InternetLink"/>
          <w:sz w:val="28"/>
          <w:szCs w:val="28"/>
        </w:rPr>
        <w:t>5 igen, 10 nem, 1 tartózkodás</w:t>
      </w:r>
      <w:r>
        <w:rPr>
          <w:rStyle w:val="InternetLink"/>
          <w:sz w:val="28"/>
          <w:szCs w:val="28"/>
        </w:rPr>
        <w:fldChar w:fldCharType="end"/>
      </w:r>
      <w:r>
        <w:rPr>
          <w:sz w:val="28"/>
          <w:szCs w:val="28"/>
        </w:rPr>
        <w:t xml:space="preserve"> mellett ezt a javaslatot sem támogatta.</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2011. (I. 19.) Kt. </w:t>
        <w:tab/>
        <w:t xml:space="preserve">A Képviselő-testület szavazási eredménye (5 igen, 10 nem, 1 tartózkodás) alapján az alábbi javaslat elfogadását </w:t>
      </w:r>
      <w:r>
        <w:rPr>
          <w:b/>
          <w:sz w:val="28"/>
        </w:rPr>
        <w:t>elvetette:</w:t>
      </w:r>
    </w:p>
    <w:p>
      <w:pPr>
        <w:pStyle w:val="Normal"/>
        <w:ind w:left="3124" w:hanging="0"/>
        <w:jc w:val="both"/>
        <w:rPr/>
      </w:pPr>
      <w:r>
        <w:rPr>
          <w:color w:val="000000"/>
          <w:spacing w:val="-3"/>
          <w:sz w:val="28"/>
        </w:rPr>
        <w:t>„</w:t>
      </w:r>
      <w:r>
        <w:rPr>
          <w:sz w:val="28"/>
          <w:szCs w:val="28"/>
        </w:rPr>
        <w:t>Budapest Főváros XVI. kerületi Önkormányzat Képviselő-testülete a „Sashalmi Piac” Ingatlanfejlesztő, Beruházó és Üzemeltető Kft. (székhely: 1163 Budapest, Sashalmi tér 1., cg.: 01-09-916352, képviseli: Kozma Viktor ügyvezető) 2011. évi üzleti tervét</w:t>
      </w:r>
      <w:r>
        <w:rPr>
          <w:color w:val="000000"/>
          <w:spacing w:val="-3"/>
          <w:sz w:val="28"/>
        </w:rPr>
        <w:t xml:space="preserve"> – különös tekintettel a bevételekre – átdolgozásra visszaadja a Kft ügyvezetésének. </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sz w:val="28"/>
          <w:szCs w:val="28"/>
        </w:rPr>
        <w:t>2011. január 1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marad az eredeti előterjesztésben szereplő kettes számú határozati javaslat. Aki ezzel egyetért, kérem, igennel ezt jelezze! Elfogadása minősített szótöbbséget igényel. Szavazzunk! A Képviselő-testület </w:t>
      </w:r>
      <w:r>
        <w:fldChar w:fldCharType="begin"/>
      </w:r>
      <w:r>
        <w:rPr>
          <w:rStyle w:val="InternetLink"/>
          <w:sz w:val="28"/>
          <w:szCs w:val="28"/>
        </w:rPr>
        <w:instrText xml:space="preserve"> HYPERLINK "../in/szjkv.rtf" \l "hat8"</w:instrText>
      </w:r>
      <w:r>
        <w:rPr>
          <w:rStyle w:val="InternetLink"/>
          <w:sz w:val="28"/>
          <w:szCs w:val="28"/>
        </w:rPr>
        <w:fldChar w:fldCharType="separate"/>
      </w:r>
      <w:r>
        <w:rPr>
          <w:rStyle w:val="InternetLink"/>
          <w:sz w:val="28"/>
          <w:szCs w:val="28"/>
        </w:rPr>
        <w:t>11 igen, 2 nem, 3 tartózkodás</w:t>
      </w:r>
      <w:r>
        <w:rPr>
          <w:rStyle w:val="InternetLink"/>
          <w:sz w:val="28"/>
          <w:szCs w:val="28"/>
        </w:rPr>
        <w:fldChar w:fldCharType="end"/>
      </w:r>
      <w:r>
        <w:rPr>
          <w:sz w:val="28"/>
          <w:szCs w:val="28"/>
        </w:rPr>
        <w:t xml:space="preserve"> mellett elfogadta a Kft.-nek az üzleti tervét, illetve ezt a kettes számú határozati javaslatot, amely erről szó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2011. (I. 19.) Kt. </w:t>
        <w:tab/>
      </w:r>
      <w:r>
        <w:rPr>
          <w:sz w:val="28"/>
          <w:szCs w:val="28"/>
        </w:rPr>
        <w:t>Budapest Főváros XVI. kerületi Önkormányzat Képviselő-testülete a „Sashalmi Piac” Ingatlanfejlesztő, Beruházó és Üzemeltető Kft. (székhely: 1163 Budapest, Sashalmi tér 1., cg.: 01-09-916352, képviseli: Kozma Viktor ügyvezető) 2011. évi üzleti tervét elfogadja.</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11. január 19.</w:t>
      </w:r>
    </w:p>
    <w:p>
      <w:pPr>
        <w:pStyle w:val="Normal"/>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VS PÉTER</w:t>
      </w:r>
    </w:p>
    <w:p>
      <w:pPr>
        <w:pStyle w:val="Normal"/>
        <w:jc w:val="both"/>
        <w:rPr/>
      </w:pPr>
      <w:r>
        <w:rPr>
          <w:sz w:val="28"/>
          <w:szCs w:val="28"/>
        </w:rPr>
        <w:t xml:space="preserve">A hármas számú határozati javaslat a 3. oldalon található, nem olvasom fel. Elfogadása minősített szótöbbséget igényel. Kérem, szavazzanak! </w:t>
      </w:r>
      <w:r>
        <w:fldChar w:fldCharType="begin"/>
      </w:r>
      <w:r>
        <w:rPr>
          <w:rStyle w:val="InternetLink"/>
          <w:sz w:val="28"/>
          <w:szCs w:val="28"/>
        </w:rPr>
        <w:instrText xml:space="preserve"> HYPERLINK "../in/szjkv.rtf" \l "hat9"</w:instrText>
      </w:r>
      <w:r>
        <w:rPr>
          <w:rStyle w:val="InternetLink"/>
          <w:sz w:val="28"/>
          <w:szCs w:val="28"/>
        </w:rPr>
        <w:fldChar w:fldCharType="separate"/>
      </w:r>
      <w:r>
        <w:rPr>
          <w:rStyle w:val="InternetLink"/>
          <w:sz w:val="28"/>
          <w:szCs w:val="28"/>
        </w:rPr>
        <w:t>12 igen, 1 nem, 3 tartózkodás</w:t>
      </w:r>
      <w:r>
        <w:rPr>
          <w:rStyle w:val="InternetLink"/>
          <w:sz w:val="28"/>
          <w:szCs w:val="28"/>
        </w:rPr>
        <w:fldChar w:fldCharType="end"/>
      </w:r>
      <w:r>
        <w:rPr>
          <w:sz w:val="28"/>
          <w:szCs w:val="28"/>
        </w:rPr>
        <w:t xml:space="preserve"> mellett a Képviselő-testület elfogadta ezt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2011. (I. 19.) Kt. </w:t>
        <w:tab/>
      </w:r>
      <w:r>
        <w:rPr>
          <w:sz w:val="28"/>
          <w:szCs w:val="28"/>
        </w:rPr>
        <w:t>Budapest Főváros XVI. kerületi Önkormányzat Képviselő-testülete úgy határoz, hogy a „Sashalmi Piac” Ingatlanfejlesztő, Beruházó és Üzemeltető Kft. (székhely: 1163 Budapest, Sashalmi tér 1., cg.: 01-09-916352, képviseli: Kozma Viktor ügyvezető) könyvvizsgálójává választja S.A.M. Vitel Könyvszakértő és Tanácsadó Betéti Társaságot (székhely: 1122 Budapest Moszkva tér 16., cg.: 01-09-514474, könyvvizsgálatért személyében is felelős személy: Sághy András Vilmosné, anyja neve: Szenczi Margit lakcíme: 1171 Budapest, Tápióbicske u. 81/B.) 2015. május 31.-ig terjedő időtartamra.</w:t>
      </w:r>
    </w:p>
    <w:p>
      <w:pPr>
        <w:pStyle w:val="Normal"/>
        <w:ind w:left="3124" w:hanging="0"/>
        <w:jc w:val="both"/>
        <w:rPr/>
      </w:pPr>
      <w:r>
        <w:rPr>
          <w:sz w:val="28"/>
          <w:szCs w:val="28"/>
        </w:rPr>
        <w:t>A Képviselő-testület a „Sashalmi Piac” Ingatlanfejlesztő, Beruházó és Üzemeltető Kft. könyvvizsgálatért járó díjazását 80.000,- Ft, azaz Nyolcvanezer forint + 25% ÁFA/hó összegben állapítja meg.</w:t>
      </w:r>
    </w:p>
    <w:p>
      <w:pPr>
        <w:pStyle w:val="Normal"/>
        <w:ind w:left="3124" w:hanging="0"/>
        <w:jc w:val="both"/>
        <w:rPr/>
      </w:pPr>
      <w:r>
        <w:rPr>
          <w:sz w:val="28"/>
          <w:szCs w:val="28"/>
        </w:rPr>
        <w:t>Felkéri a „Sashalmi Piac” Ingatlanfejlesztő, Beruházó és Üzemeltető Kft. ügyvezetőjét, hogy a könyvvizsgálóval 90 napon belül kössön megbízási szerződést. A képviselő-testület felkéri a Polgármestert, gondoskodjon a módosításokkal egységes szerkezetbe foglalt Alapító Okirat aláírásáról és annak a Cégbírósághoz történő - 30 napon belüli - megküldéséről.</w:t>
      </w:r>
    </w:p>
    <w:p>
      <w:pPr>
        <w:pStyle w:val="Normal"/>
        <w:rPr>
          <w:sz w:val="28"/>
          <w:szCs w:val="28"/>
        </w:rPr>
      </w:pPr>
      <w:r>
        <w:rPr>
          <w:sz w:val="28"/>
          <w:szCs w:val="28"/>
        </w:rPr>
      </w:r>
    </w:p>
    <w:p>
      <w:pPr>
        <w:pStyle w:val="Normal"/>
        <w:ind w:left="4260" w:hanging="1136"/>
        <w:rPr/>
      </w:pPr>
      <w:r>
        <w:rPr>
          <w:sz w:val="28"/>
          <w:szCs w:val="28"/>
          <w:u w:val="single"/>
        </w:rPr>
        <w:t>Határidő:</w:t>
      </w:r>
      <w:r>
        <w:rPr>
          <w:sz w:val="28"/>
          <w:szCs w:val="28"/>
        </w:rPr>
        <w:tab/>
        <w:t>2011. április 19.</w:t>
      </w:r>
    </w:p>
    <w:p>
      <w:pPr>
        <w:pStyle w:val="Normal"/>
        <w:ind w:left="4260" w:hanging="1136"/>
        <w:rPr>
          <w:sz w:val="28"/>
          <w:szCs w:val="28"/>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a Kertvárosi Sportlétesítményeket Üzemeltető Kft. 2011. évi üzleti tervének elfogadására</w:t>
      </w:r>
    </w:p>
    <w:p>
      <w:pPr>
        <w:pStyle w:val="Normal"/>
        <w:ind w:left="4686" w:hanging="1562"/>
        <w:rPr/>
      </w:pPr>
      <w:hyperlink r:id="rId4">
        <w:r>
          <w:rPr>
            <w:rStyle w:val="InternetLink"/>
            <w:b/>
            <w:i/>
            <w:sz w:val="28"/>
            <w:szCs w:val="28"/>
          </w:rPr>
          <w:t>10/2011.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mint ahogy látják, az uszodák üzleti tervéből is, illetve a Sportlétesítményeket Üzemeltető Kft. üzleti tervéből, hogy bár a feladatai folyamatosan évről-évre bővülnek ennek a kft-nek, az önkormányzati támogatás meg folyamatosan csökken. Tehát jó irányba mennek a dolgok. Egyébként üdvözlöm Rátonyi Gábor urat, a cég ügyvezető igazgatóját a teremben. Más hozzáfűznivalóm nincsen. Kérdezem a Felügyelő Bizottságot, hogy tárgyalta-e, illetve milyen álláspontot alakított ki? Kérdezem a Felügyelő Bizottság elnökét, Szász képviselő urat, parancsoljo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pPr>
      <w:r>
        <w:rPr>
          <w:sz w:val="28"/>
          <w:szCs w:val="28"/>
          <w:u w:val="single"/>
        </w:rPr>
        <w:t>SZÁSZ JÓZSEF</w:t>
      </w:r>
    </w:p>
    <w:p>
      <w:pPr>
        <w:pStyle w:val="Normal"/>
        <w:jc w:val="both"/>
        <w:rPr/>
      </w:pPr>
      <w:r>
        <w:rPr>
          <w:sz w:val="28"/>
          <w:szCs w:val="28"/>
        </w:rPr>
        <w:t>Köszönöm a szót Polgármester úr! Annyit fűznék hozzá az előterjesztéshez, hogy a Felügyelő Bizottság megtárgyalta az üzleti tervet, illetve az üzleti tervhez kapcsolódó jegyáremelést és az üzleti tervet, illetve a jegyáremeléssel kiegészült üzleti tervet a Képviselő-testületnek elfogadásra javasolj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nak-e kérdések?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Nekem tetszett ez az üzleti terv, ezt megmondom őszintén, meglehetősen részletes és alapos, de hát kérdéseim azok mindig voltak és vannak is. A következő kérdéseim vannak: van egy olyan sor az üzleti tervnek a számsoraiban Gábor, hogy közbeszerzés hatósági díj, illetékbélyeg 2 millió 450 ezer forint. Ez mit takar ebben az előterjesztésben? Aztán itt, ha az ember az önkormányzati támogatás mértékét nézi, akkor én azt mondom, hogy ez nem olyan drámai, sokkal többre számítottunk, amikor ez indult, és ahogy nézem, folyamatosan csökken. Ha viszont lebontja az ember a belső összetételét, hogy melyik intézményre melyik jut, akkor egészen megdöbbentő számok jönnek ki, mert az Erzsébetligeti uszodára 59 millió az önkormányzati támogatás, a Szentmihályira 8 millió, ami majdnem csak önfenntartó, de ha rosszul értelmezem, akkor majd remélem, kisegítenek. Majdnem ugyanennyit fordítunk ezek szerint az IKARUS-nak az öltözőjére is, mint a szentmihályi uszodára. Ez úgy elgondolkoztatott engem. A következő kérdésem, hogy vízi jártassági igazolványokat ad a kft. Mit takar ez igazán? Ezt szeretném megkérdezni, lehet, hogy nem vagyok eléggé képzett ebben az ügyben. A következő ilyen dolog, amit megint csak azt hiszem, Rátonyi úr tud igazán megválaszolni. Úgy néz ki, hogy az úszóiskola bérleti díj bevételeiből pillanatnyilag – legalábbis az üzleti tervben – 18 millió 740 ezer forint folyik be a kft pénztárába. Feltételezem, hogy a bevétele ennél sokkal több az úszóiskolának, mert különben nem végezné ezt a tevékenységet. Azt szeretném kérdezni Gábor, hogy nem gondolkoztatok-e el azon, hogy netán-tán saját úszóoktatókkal végezni ezt az úszásoktatást? Bekalkulálva mondjuk ezeknek az oktatóknak a személyi költségeit. Nem lehetne-e nagyobb nyereségre vagy bevételre szert tenni? Természetesen nem arra gondolok, hogy mit tudom én, behívunk valakit, aki tud úszni, és akkor nekiáll okítani a gyerekeket, hanem szakképzett személyzetre. A következő ilyen kérdésem, jelzi az üzleti terv meg a tájékoztató, hogy az Otthonunk a XVI. kerületért Alapítvánnyal van egy együttműködésetek, ahol is dolgoznak ezek a fiatalok a kerti munkákban, belső növények gondozásában, netán-tán nem lehetne valakit – nem tudom, milyen állapotban vannak, milyen stádiumban sérültek – átvenni és akkor az 1 milliós rehabilitációs hozzájárulást esetleg meg is lehetne spórolni. De ha nem innen, akkor valahonnan máshonnan, én ezen elgondolkoznék. Nem olyan nagy összeg, de azt hiszem, hogy minden fillér megtakarítás fontos lehet. Aztán még egy érdekes szám, a Szentmihályi Uszoda víz- és áramfogyasztása magasabb, mint az Erzsébetligetié, legalábbis az itt jelölt számok alapján. Ezt én megkérdezném, hogy hogy van ez? Tehát elég furcsa, hogy 17,5 millió a Szentmihályi Uszodánál, 18 a, vagy pontosan az Erzsébet 18, a Szentmihályinál, tehát félmillióval magasabb az áram. A víz pedig közel 500 ezerrel szintén többe kerül a Szentmihályi Uszodában, mint az Erzsébetligetiben. Gyorsan megnéztem a gázt is, de ott azért reális, mert ott az Erzsébetligetinél a több. Az utolsó kérdésem, van egy halom olyan költség, karbantartási költség, ahol ugyanakkora az összeg a Szentmihályi Uszodánál is meg az Erzsébetligetinél is, tehát légtechnikai berendezések karbantartása, kazán, és lehetne még sorolni. Feltételezem, hogy átalánydíjas havi szerződésetek van mind a két uszodára. Mondjuk az furcsa, hogy mind a kettőn ugyanannyi, de ez előfordulhat. Viszont vannak itt olyan költségek is, aminél már nem tudom, hogy ez az egyformaság ez indokolt-e például egy takarítás, ugyannyiba kerül az Erzsébetligeti Uszodánál, mint a Szentmihályi Uszodánál. Aztán egyéb bérleti díjak, szintén hajszálpontosan ugyanannyi egyébként a két uszodánál. Karbantartási, kisjavítási szolgáltatások szintén fillérre ugyanannyi. Mi az oka ennek egyébként? Vagy pedig van egy megállapodás egy céggel és a két uszodára egyenlően számlázza ki, vagy könyvelitek el ezeket a költségek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következő hozzászóló Büki Tamás képviselő úr, kérdések kategóriáb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gészen rövid. Akkor most mennyi is lesz a felnőtt egyszeri uszodaj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akkor Rátonyi Gábor úrnak adok lehetőséget a válaszadásra, hiszen hozzá érkeztek a kérdések. Egy dologra azért felhívnám a figyelmét Abonyi képviselő úrnak. Talán elkerülte a figyelmét, de onnan a táblázatból vette azt, hogy melyik uszoda mennyibe kerül, ott a felette lévő két mondatban szépen le van írva, hogy miért van ez. Ha gondolja, felolvasom Önnek, de szerintem azért ettől eltekinthetünk. Ugyanaz, amit Ön is feltételezett, hogy a „központi adminisztráció” úgy szól helyenként, hogy „telephelyenkénti támogatási összeg kalkulációja félrevezető lehet, mert a kiadási tételek tekintélyes része csak az Erzsébetligeti uszodánál jelentkezik. Ilyenek például vezetők bére, munka- és tűvédelmi költség, bankkártya költség, üdülési csekk költség, könyvelés és könyvvizsgálás, satöbbi”. Tehát nyilván nem egyformán vannak ezek leosztva. Rátonyi úrnak adok lehetőséget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sz w:val="28"/>
          <w:szCs w:val="28"/>
        </w:rPr>
      </w:pPr>
      <w:r>
        <w:rPr>
          <w:sz w:val="28"/>
          <w:szCs w:val="28"/>
        </w:rPr>
        <w:t>Köszönöm szépen a szót. Tisztelt Polgármester úr! Tisztelt Képviselő-testület! Először Büki Tamás képviselő úrnak válaszolnék, hiszen Ő csak egy kérdést tett fel, a belépőjegyek. 1.350,- Ft-ról 1.480,- Ft-ra, azaz 9,63%-kal javasoljuk megemelni az új üzleti évben. Abonyi úr kérdéssorozatára akkor röviden válaszolnék. Pontosan, amit Polgármester úr is említett az Erzsébet-liget 59 milliós, akkor ezt elhagyhatjuk, feleslegesen ne húzzuk az időt! Vízi jártassági igazolvánnyal kapcsolatosan, a vízi jártassági igazolvány megszerzéséhez, ami a vitorlás hajó vezetése, motorcsónak, egyebeket jelenti, ahhoz egy vízi jártassági igazolvány kiadásának függvénye, az hogy úszni tudással rendelkezzen. Ezért az úszómestereknek van egy ilyen jogosítványuk, hogy miután ők erre szakosodtak, és erre van lehetőségük, ezeknek az embereknek, akik jelentkeznek egy-egy ilyen igazolvány kiállítására van jogosultságuk. A saját oktatók és az uszodának az úszásoktatásával kapcsolatos kérdésére a következőt tudom mondani. Lehet, persze természetesen a következő 30 oktatói létszámmal és 4 busznak a bérlésével kezdődik a történet. Ennyit csak hozzá szeretnék tenni, azt még idetenném az úszóiskolának a bevételei mellé, ami járulékos hozadék, arról soha nem szokott senki beszélni, hogy az idősávos bérleteket, illetve órákat használók, illetve 1 órás szaunás jegyeket használóknak a 90%-a az a szülő, aki várja a gyermeket az úszásoktatásról. Ez így van. Az úszóiskola, ha nincs, akkor az uszoda bedől, ezt nagyon komolyan mondom. A bevételeket, ha mondom, hogy nem ilyen mértékben, azon felül, hát most nem tudom, tehát úgy tudom, hogy az úszóiskolának van egy saját busza is egyébként, és hármat még bérel, többek között az Önkormányzat buszát is egyébként. Az Önkormányzat busza is ilyen szempontból kvázi bevételként valamilyen szinten az Önkormányzatnál jelentkezik. A rehabilitációs hozzájárulásra vonatkozó kérdésre, azt talán tudja Ön is, hogy ez ugye egyrészt változhat, másrészt pedig ez az Otthon Alapítvány, Otthonunk XVI. kerület Otthonunkért Alapítvány vonatkozásában ezek tényleg nagyon sérült gyermekek. Ezek mindig felügyelő csapattal érkeznek heti egyszer Szentmihályra, heti egyszer az Erzsébet-ligetbe és a kertészeti munkákat végzik el. Azért fontos, hogy sokan legyenek, mert ezt ebből a rehabilitációs alapból egy-két embert tudnánk éves szinten foglalkoztatni, aki nem tudná ezt ellátni. Itt általában 8-10 fiatal jelenik meg vezető kíséretében és megelégedésünkre, ráadásul nem magas áron látják el ezt a feladatot. Tehát ugyanakkor viszont meg ők is ezáltal, hogy úgy mondjam, picit karitatív módon támogatva vannak. A szentmihályi áram miért magasabb, mint az Erzsébet-ligeti? Magam is csodálkoztam annak idején, a válaszom a következő, messzebbről megy az áram, ezért drágább. Nem fogják elhinni, ez a helyzet. Ezt komolyan mondom. Sokkal hosszabb áramvezetéket vesz igénybe a Szentmihályi uszoda. Az elosztópont, ahonnan az áram jön, messzebbről jön, mint az Erzsébet-ligetben. Magunk sem tudtuk, rákérdeztünk, van róla hivatalos papírunk. A vízdíjjal kapcsolatosan, sajnos volt haláleset, amikor le kellett engednünk a medencét, egyszer egy idős bácsi úszás közben meghalt és ez okozta egyrészről. Másrészről pedig voltak olyan munkálatok, amikor félig kellett leengedni a medencét, teljesen le kellett engedni a medencét. Sajnos volt olyan, hogy a tanfolyamon, a kisgyerekek beleszékeltek a vízbe, ennek csak ez az oka. Olyan nagy differencia nincsen, de ezek a differenciák ebből fakadnak. Karbantartási összegek azonosak mindkét, meg takarítási és egyéb bérleti díjak tekintetében pontosan azért, mert mind a két uszodát, ugye egy cég vagyunk, Kertvárosi Kft, ezért a megkötött szerződések két uszodára vonatkoztatva mondatják, vagy íratják ezeket az adatokat le velünk. Nem tudom, kifelejtettem-e valamit? Köszönöm szépen, ennyit szerettem volna monda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zbeszerzés mit takar még? Kérdezte Abonyi úr az elő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Ja a közbeszerzés. Igen. Ebben az évben ki kell lépnünk az árampiacra, a világpiacra, ez is előírás sajnos. Az elmúlt év, egy év türelmi idő letelik, következő júliusban egy ezzel kapcsolatos közbeszerzést kell elérni, most hirtelen nem ugrik be, miből még. Tehát két vagy három közbeszerzést kell kötelezően elindítanunk. Azt hiszem, talán a strandnak is az esetleges közbeszerzése, kivitelezés, illetve a hitelfelvételi meg van, közbeszerzési eljárásaira terveztük be ezeket az összegeket, mert az elmúlt években is kellett közbeszereztetnünk úgy, hogy ad hoc, tehát nem volt előre betervezve, most beterveztük, hogy ez ne okozzon gondot, hogy később az Önkormányzathoz fordulva, ne kelljen fordulnunk újabb összegért, vagy módosításér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ek, javaslatok, hozzászólások. Kolozs András képviselő úr, parancsoljon! Gábor, kapcsold ki a mikrofont, mert Kolozs úr addig nem tudja be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Polgármester úr, tisztelt Testület! Lehet, hogy inkább kérdés lesz, amit mondok. A decemberi testületi ülésen, december 8-án az átmeneti gazdálkodásról szóló rendeletben többek között döntöttünk az Erzsébet-ligeti uszoda vízellátás kapacitásának bővítéséről. Tervezés és előkészítésről, ennek nem láttam a nyomát az üzleti tervben, másrészt kértem szintén decemberben egy statisztikát a látogatókról és az eladott jegyekről. Ezt azóta nem kaptam meg, gondolom, hasznos lenne ez az előterjesztéshez is ez az információ, illetve csak mintegy mellékesként jegyzem meg, hogy ez az előterjesztés sem tartalmaz 2010. évre vonatkozóan sem várható, sem tényadatot, bár mint tudjuk tényadat január 19-én még nem állhat rendelkezésre, de várható adat már ige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Győri-Molnár Lajos a következő hozzászóló, parancsoljon képviselő úr!</w:t>
      </w:r>
    </w:p>
    <w:p>
      <w:pPr>
        <w:pStyle w:val="Normal"/>
        <w:jc w:val="both"/>
        <w:rPr>
          <w:sz w:val="28"/>
          <w:szCs w:val="28"/>
        </w:rPr>
      </w:pPr>
      <w:r>
        <w:rPr>
          <w:sz w:val="28"/>
          <w:szCs w:val="28"/>
        </w:rPr>
      </w:r>
    </w:p>
    <w:p>
      <w:pPr>
        <w:pStyle w:val="Normal"/>
        <w:jc w:val="both"/>
        <w:rPr/>
      </w:pPr>
      <w:r>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a szót Polgármester úr. Előzetesként annyit hadd mondjak, hogy nincs nálam a laptopom, úgy hogy részben fejből vagyok kénytelen idézgetni az előterjesztés egyes részeit, és ha nem lenne pontos, akkor elnézést kérek. Az előterjesztés úgy kezdődik, valami ilyesmivel – és mondom, csak emlékezetből mondom –, hogy hát a sport az pénzbe kerül. A sportolás lehetőségének megteremtése, az pénzbe kerül, és hát erre áldozni kell, és áldoz is az Önkormányzat közel 80 millió forintot évente támogatás formájában ennek a négy sportolási lehetőséget biztosító létesítménynek. 80 millió forint és azt mondom erre, hogy igen, ez egy nagyon szép összeg, és hogyha ezt megpróbálom konkretizálni, akkor azt mondom, hogy milyen célt is szolgál ez tulajdonképpen? Nincs megfogalmazva, de ha le lenne írva az, hogy kérem, az Önkormányzatnak 80 millió forintba kerül, de 10 éves koráig minden kerületi gyerek meg fog tanulni úszni a kerületben, mert van két uszodánk, és ezt az Önkormányzat biztosítja, és erre áldoz 80 millió forintot, akkor azt mondom, hogy ez egy értelmes cél, erre tényleg van értelme áldozni. Na most ilyen megfogalmazás persze nincs, hát van az uszoda, ami lehetőséget biztosít, de persze garancia nincs. A következő, ami nekem problémát jelentett az előterjesztésben, és amiért be is fogok adni egy határozati javaslatot, a következő. A részletes üzleti tervben a következő tételeket találtam, amelyek szerintem kissé megalapozatlanok, illetve túlzóak, pl. irodaszer, nyomtatvány, folyóirat beszerzése, postaköltség 793 ezer forint. Számítógépek, hálózati szerverkarbantartás 1 millió 920 ezer forint, honlap karbantartás 181 ezer forint, beléptető rendszer karbantartása 1 millió 372 ezer forint, nem adatátviteli célú távközlési díjak, kommunikáció – itt tele, ennyi látszik az előterjesztésben, gondolom, telefondíj lehet – ez 1 millió 789 ezer forint és sorolhatnám még a kiadási oldalon szerintem eltúlzott tételeket. Mindezeket figyelembe véve, főleg ezeket az eltúlzott kiadási tételeket én javasolnám, és erről szól a határozati javaslatom, hogy adjuk vissza ezt az üzleti tervet, és mivel itt jelentős önkormányzati támogatásról van szó, amit azért nem mindegy ilyen nehéz gazdasági időszakban, hogy milyen mértékben is ad az Önkormányzat. Javasoljuk, illetve kérjük a kft ügyvezetőjét, hogy egy 10%-os önkormányzati kompenzáció csökkentéssel számolt üzleti tervet készítsen el a számunkra. Ez azt jelenti, hogy nem 80 millió, hanem ezt a kompenzáció összeget mondjuk, vigyük lejjebb 72 millió forintra, és ebből próbáljon meg egy új, de racionálisabb kiadási tervekkel kalkuláló üzleti tervet készíteni az üzemeltető ügyvezetője, Rátonyi Gábor. És mondom mindezt azért, mert számomra ezek a kiadások, amelyeket itt soroltam, beléptető rendszer karbantartása közel 1,5 millió forint, számítógép hálózat és szerver karbantartás 2 millió forint, irodaszer 800 ezer forint, egyszerűen nem is tudom megérteni, hogy egy 180 millió forintos költségvetésből gazdálkodó szervezet hogy tud ilyen nagyvonalú lenni ilyen tételek vonatkozásában. Úgyhogy megkérném, majd részletesen, taxatíve indokolja meg, hogy miért van erre szükség, vagy pedig gondolja át és racionalizálja az ügyvezető ezeket a kiadásokat, mert szerintem irreálisak. Na most, megmondom őszintén, tényleg szeretném, hogy ha látnák, hogy mennyire konstruktív vagyok, és ezért nem is vagyok rosszmájú, de ezért csak zárójelben jegyzem meg, ha én most mondjuk a Fővárosi Önkormányzatban ülnék, és a BKV-ról beszélnénk mondjuk egy évvel korábban, és mondjuk FIDESZ-es lennék, akkor mindjárt azt kiáltanám – persze ezt nem teszem –, hogy itt a FIDESZ pártkasszá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jaj, jaj, j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YŐRI-MOLNÁR LAJOS</w:t>
      </w:r>
    </w:p>
    <w:p>
      <w:pPr>
        <w:pStyle w:val="Normal"/>
        <w:jc w:val="both"/>
        <w:rPr/>
      </w:pPr>
      <w:r>
        <w:rPr>
          <w:sz w:val="28"/>
          <w:szCs w:val="28"/>
        </w:rPr>
        <w:t xml:space="preserve">De én mondom, eszembe sem jut, tehát én ilyet nem mondok, de sajnos, ……. (Valaki mond valamit.) Ezt nem én mond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jd Büki úr mondja mindjárt Ön u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 MOLNÁR LAJOS</w:t>
      </w:r>
    </w:p>
    <w:p>
      <w:pPr>
        <w:pStyle w:val="Normal"/>
        <w:jc w:val="both"/>
        <w:rPr/>
      </w:pPr>
      <w:r>
        <w:rPr>
          <w:sz w:val="28"/>
          <w:szCs w:val="28"/>
        </w:rPr>
        <w:t>De mondom, szóval ezek a kiadások szerintem irreálisak. Tehát én benyújtok egy határozati javaslatot, kérem a testületet és most komolyan gondolja meg 80 millió forintba kerül ez az Önkormányzatnak, próbáljuk csökkenteni ezt a kompenzációt 72 millió forintra és szerintem ez egy üzleti terv, ha nem sikerül úgyis idekerül a Képviselő-testület elé, módosítani fogjuk. De ne legyünk ilyen nagyvonalúak, főleg számítástechnikai eszközök 2 millió forint karbantartása, tehát irreális, tehát ilyen tételek esetében.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Örülök neki, hogy Győri-Molnár úr nem mondta azt, hogy ez a FIDESZ pártkasszája, mert ez nincsen így, ráadásul nem tudom, nokiás doboz beszerzést nem láttam a költségvetésben, ugyanúgy végkielégítésre sem találtam semmiféle utalást, de hát én csak rosszmájú vagyok. Ellenben Szász József frakcióvezetőként, parancsoljon! Felügyelő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Csak egy-két dolgot szeretnék hozzáfűzni itt az előterjesztéshez. Ugye innen is látszik, hogy maga a kft, illetve a Felügyelő Bizottság is milyen helyzetben van, hogyha valaki megnézi az előterjesztés végén lévő felügyelő bizottsági jegyzőkönyvet, ott Győri-Molnár képviselőtársam javaslatával pontosan egy ellentétes javaslat szerepel, amit szintén nem fogadott el, és nem javasolt elfogadásra a Felügyelő Bizottság. A Felügyelő Bizottságnak az egyik tagja, ő meg pont azt javasolta, hogy 10 millióval emeljük meg a kft-nek a támogatását. Én úgy gondolom, hogy ez egy reális összeg, amiből a kft gazdálkodik, és itt tényleg nem tudja az ember, hogy melyik ujját harapja, hiszen amikor magát az üzleti tervet készíti az uszoda és azt benyújtja a Felügyelő Bizottság, illetve a hivatal felé, akkor az még nem így néz ki. Tehát itt több esetben még az uszodának az igényeit olyan tekintetben is vissza kell faragnunk, amiben egyébként van igazság, de gyakorlatilag, ugye amikor elindult az egész uszoda kft, gyakorlatilag csak és kizárólag az Erzsébet-ligeti uszoda tartozott hozzá és évről-évre csökken az önkormányzat támogatása az uszoda felé. Annak ellenére, hogy közben megépült a második uszoda, megkapta a Keringő utcai pályát, illetve emellé még az IKARUS sportpályán az épületnek az üzemeltetését is megkapta feladatként a kft. Tehát, ha azt vesszük a kezdeti 100 milliós támogatáshoz képest már 20 millióval kevesebb kap a kft annak ellenére, hogy gyakorlatilag kétszeres, háromszoros feladatot kapott emellé. Úgyhogy szerintem, ez reálisnak mondható, már csak ha azt a két javaslatot nézem, hogy Lajos azt mondja, hogy 10 millióval csökkentsük, Kovács Gyuri meg azt mondja, hogy 10 millióval növeljük, ha csak középértéket számolok, akkor reálisnak tűnik ez a támogatás. Tehát ezt csak azért mondtam el, hogy mi van magának a költségvetési támogatásnak a számai mögött. A másik, ez csak egy tényleg egy ilyen rövid megjegyzés, hogy igaza van a Lajosnak, amikor azt elmondja, hogy itt valami számmal kéne rögzíteni, vagy ezt ellenőrizni kéne, vagy akár a kerületi iskoláknak az oktatási programjába beilleszteni, hogy igen, kötelezően kell járatni a gyerekeket uszodába. Ugyanúgy vizsgázniuk kéne úszásból és igenis tanuljanak meg úszni a gyerekek. Én úgy gondolom, hogy ez nem feltétlenül az üzleti tervnek kell, hogy a része legyen, hanem amikor az uszoda megépült, vagy belekezdett itt még, ez egy több választási ciklust átívelő projekt volt az uszoda, amikor ebbe belekezdtünk, ott elsősorban az uszodaépítésnek az volt az indoka, hogy ez gyakorlatilag egy egészségügyi prevenció. Tehát nem pusztán az, hogy a gyerekek megtanuljanak úszni, hanem lehetőség legyen minél szélesebb sportolási lehetőségre és ezt adott esetben be tudjuk illeszteni tényleg az oktatás menetébe és ezt pedig Varga János képviselőtársam tudja elmondani, hogy ezt az összeget a prevencióra rá kell szánni, mert hogyha ezzel kevesebb lenne, akkor viszont az egészségügyre kellene sokkal többet költenünk. Úgyhogy szerintem ilyen tekintetben tényleg inkább a sportra költsünk, mint az egészségügyre, a későbbi gyógyításra, szerintem ez jobban megér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tisztelettel, hogy mit össze-vissza beszélnek itt egyes hölgyek és urak, akarom mondani urak, Szász úr meg főképpen. Hogy mi van mögötte? Hát hogy mi van mögötte, arról itt egy szó nem esett, és az előterjesztésben sincsen. Interneten, ha szétnéz az ember érdekes dolgokat talál. Én ugyan azért kérdeztem meg az uszodára tisztelt uram, bocsánat a tiszteltet visszavonom, hogy össze tudjam vetni a környező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egy barátságos mondat volt,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Tessék? (Valaki mond valamit.) Ne szakítson félbe, annyival növelje meg az idő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másodpercc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egjegyzem azért, …. Nem, több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et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Jó, szóval ez már így összesen egy fél percet elszórakozott vel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Legyen fél perc Büki úr. Magának van igaz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u w:val="single"/>
        </w:rPr>
      </w:pPr>
      <w:r>
        <w:rPr>
          <w:sz w:val="28"/>
          <w:szCs w:val="28"/>
        </w:rPr>
        <w:t>Kérem tisztelettel, a Rátonyi úr volt az, aki az előző ciklusban helyi viszonyokról nem lévén tájékozott, ilyen nem négyszemközti, de hivatalon belüli beszélgetésbe azért, mert én nem támogattam Őt, lemondásra méltóztatott felszólítani, úgy gondolta, hogy a FIDESZ-t nekem ki kéne szolgálnom, és Ő ellene nem szólhatok egy szót sem. Ez még a Szabó Tamás úr szobájában volt, ha emlékezne, kikértem magamnak, de most már sejtem, hogy miféle ember, és miért csinálja ezt. Felhívnám a figyelmet a Magyar Narancs 22. évi 49-es számára, internetes, www.mancs.hu-n olvashatja bárki. A cikk egy zuglói közbeszerzés története, az elsüllyesztett tanuszoda….</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üki úr, hadd kérdezzem meg. Ez az üzleti tervhez kapcsolódik, amit mon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ogy a fenébe ne kapcsolód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rt én nem látom ú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ó, megint félbeszakított ur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meg is fogom vonni Öntől a szót, hogyha nem a napirendhez besz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ussunk el oda! Jussunk el oda! Kérem szépen ez a cikk a következő disznóságot írja le. A zuglói tanuszodát egy pláza építés miatt lerombolták, ezért a zuglói úszásoktatás nem végezhető ugye már ott. Hanem hol végzik? A XVI. kerületi tanuszodákban. Nagyon helyes, igen. Egyetlen cég pályázott az uszodákra, a Tutajos Trend Kft, akinek a vezetője ugye jó ismerőse a Rátonyi úrnak. A Tutajos Trend az nem tud úsztatni, az csak vízfelület bérlő, mégpedig minálunk. Arról, hogy a vízfelületbérlésből mennyi a bevétel, arról itt egy szó nincsen az előterjesztésben, sőt még ez a fajta bérletről sem esik egy szó sem, ez 2010. februárjától van, holott Rátonyi úr elég jól tudhatja ezt, mert akkor, amikor a tőlünk vízfelületet bérlő Tutajos Trend Kft. pályázatot nyert Zuglóban, akkor Ő ott többek között a közbeszerzési bizottságnak volt Zuglóban a tagja. Tehát tulajdonképpen így áttételesen magának közbeszerzett ügyesen. Na most erről ugye kevés szó esik az előterjesztésben, meg máshol is. Az egy érdekes dolog egyébként, hogy egy ekkora volumenű szerződés bevétele, az számomra valahogy nem kerül elő ebből az előterjesztés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eddig majd 3 percet beszélt, de a témára még nem tért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Így van. Kérem tisztelettel, mi az, hogy nem tértem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tért rá. Zuglói ügyekről besz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isztelt Uram! Ha jól tudom, elhangzott. Én nem tudom, hogy Ön mit nem 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mit Ön mo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a gondolja, felírhatok Önnek Cavinton forte-t, vagy bármit, hogyha szükséges a szellemi képességeinek a javítására. Én azt mondom, hogy van egy szerződése a kft-nek egy Tutajos Trend Kft nevű céggel, aki Zuglóból kapja a pénzét, egyébként annyit, amennyiből négy év alatt uszodát lehet építeni, és kérem szépen, ez a szerződés és az ebből származó bevétel az előterjesztésnek nem része. Tehát magyarán szólva azt mon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Hol? Ho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 kell olvasni az előterjeszt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ol? Ez már olcsó! Tessék megmondani, hogy hol, melyik tételben? Hol esik erről szó? Alkalmi rendezvényekről van szó, stb. Folyamatos vízfelületbérlésről nem, továbbá ennek a szerződésnek az összegére én erősen kíváncsi vagyok, ugyanis a zuglói összegekre ott ugye, van adat ebben a cikkben. Kíváncsi vagyok arra is, hogy az ördögbe lehet 1.480,- Ft ugye minálunk az egy belépőjegy, az egyszeri, most a bérleteket hagyjuk, az máshol is kb. 10-15% kedvezményt tartalmaz 10 alkalomra. Megint csak az interneten kell szétnézni hasonló szintű tanuszodák, a Bókai kert 890,- Ft, a XVII. kerület 870,- Ft, egyedül a Pesterzsébet vethető ezzel hát úgy, ahogy össze 1.250,- Ft, uszoda.lap.hu. Egész egyszerűen nevetséges, ami itt történik. Az expolgármester ugye a zuglói kapcsolatait kihasználva valamiféle állandó bevételt biztosított ennek a kft-nek, mármint az uszoda kft-nknek, és még így sem képes önkormányzati támogatással sem képes, alig több, mint kétszeresére, vagy alig kevesebb, mint kétszeres árakon kell, hogy a jegyeket adja. És kérem tisztelettel én a magam részéről most már majd nagyon szeretném látni, hogy ez a bizonyos Tutajos Trend Kft milyen szerződéseket kötött a kerületi Sportlétesítményeket Üzemeltető Kft-vel, abban mi van, abból pontosan mennyi pénz származik? Mert a Polgármester úr ha elolvassa az előterjesztést, a Tutajos Trend Kft nevét abban nem fogja megtal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tájékoztatom, hogy mind a két hozzászólásához szükséges, vagy lehetséges időt felhasználta.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Hát itt a Szász képviselőtársam és Felügyelő Bizottság elnök úr kijelölte az arany közepet egyébként itt a javaslatok között, ami az FB álláspontja is volt. Tekintettel arra, hogy mi delegáltuk a Felügyelő Bizottság tagját, aki ezt a két javaslatát megtette, természetesen ezeket a javaslatokat én itt meg fogom tenni a Képviselő-testület előtt. Az egyiknek a lényege az lenne, hogy a Képviselő-testület ne támogassa a jegyáremelést, hanem ezt a kieső 10,1 millió forintot, ezzel növeljük meg az önkormányzati támogatás összegét. A másik javaslat pedig úgy lenne, hogy amennyiben a jegyáremelést elfogadja a Képviselő-testület, akkor ezt az összeget ezt fordítsuk az ott dolgozók béremelésére és a szükséges karbantartási munkák elvégzésére, és szintén 10,1 millió forinttal emeljük meg az önkormányzati támogatás összegét. Ez lenne a két javaslatom. Itt az előterjesztésben is olvashatták már a tisztelt képviselőtársaim. Amit Győri-Molnár Lajos úr mondott a költségek csökkentésére, természetesen itt a kérdéseim egy bizonyos szempontból erre is irányultak, de ebben én nem tudok állást foglalni. Lehetséges, hogy lehetne költséget csökkenteni; de lehetséges, hogy nem, ezt nem tudom eldönteni. Ezt a Felügyelő Bizottságnak kellene ezeket a dolgokat átnézegetni, hogy jogos-e, alapos-e ilyen nagyságrendű kifizetés a kiadások között, megfelelő ajánlatsor érkezett-e be és ennek alapján köttettek ezek a szerződések? Tehát itt én ilyen ködszurkálást, meg sötétben tapogatódzást tennék, ha ebben állást foglalnék, de van abban logika, ami itt elhangzott Győri-Molnár képviselő úr szájábó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Utolsó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Megkérdezném azért Büki úrtól, hogy végig gondolta-e azt, hogy amíg nem volt a XVI. kerületnek uszodája, hát akkor vajon hová jártak a mi gyerekeink, a felnövekvő gyerekek úszást tanulni? Hát én elmondom, a XIV. kerületbe, oda jártak tanulni. És hát ezt megköszönhetjük, hogy ott volt egy ilyen létesítmény, ami tudta fogadni a mi gyerekünket, hát ha most ott megszűnt egy úszásoktatási lehetőség, lebontottak valamit, hát örömmel látjuk itt szerintem a XIV. kerületieket. Szerintem ezzel semmiféle probléma nincs. Ez az egyik dolog. Én Győri-Molnár úr felszólalásában láttam azt a dolgot és hallottam, hogy jó néven venné tisztelt képviselő úr, hogy ha célul tűzné ki a XVI. kerület, hogy minden gyermeket tanítsunk meg úszni. Hát ugye Magyarországon vannak olyan jobban eleresztett települések, önkormányzatok, ahol ezt ki tudták tűzni célul. Hát hogy ez nekünk megvalósítható lenne-e? Egyben biztos vagyok, hogy ez egy nagyon is egy támogatható cél lenne. Annyiról el lehetne talán gondolkodni, és ezt a tisztelt igazgató úrhoz címezném, hogy ugye ha ezt kellő időben kezdik, tehát óvodában, akkor az egész 80 centis, vagy 90 centis vízmélységű medencében már ez megkezdhető óvodás szinten. Ez talán folyik is ugye, de ha ez egy elfogadott céllá válhatna, ha az igazgató úr erre megmondaná, hogy ez milyen költséget takarna. Ebből lehet, hogy még egy nagyon jó dolog sülhetne ki a kerület vonatkozásában. A másik dolog ugye, hogy tanuszodáról beszélünk, tehát nem a sportot szolgáló intézményekről beszélünk. Két uszodáról, ennek épült ez a dolog. Ha a sport felé megyünk, én mindig elmondtam a megfelelő fórumon, figyelmeztetésképpen, hogy jó irányba mennek és jól tanulják az úszást az itteni fiatalok, és biztos vagyok benne, hogy kiválasztódnak olyan úszásoktatásban részt vett fiatalok, akik valószínűleg, hogy élethivatásnak, sportcéljuknak, egyesületbe szeretnének elmenni, és úszással tölteni az idejüket. Hát ennek a lehetőségét, ha már mi neveltük őket, jó lenne egyszer, ha meg tudnánk teremteni, és lenne egy 50 méteres hosszúságú uszodánk, medencénk, ami alkalmas lenne talán egy sportegyesület, egy sport továbbvitelér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u w:val="single"/>
        </w:rPr>
      </w:pPr>
      <w:r>
        <w:rPr>
          <w:color w:val="000000"/>
          <w:sz w:val="28"/>
          <w:szCs w:val="28"/>
          <w:u w:val="single"/>
        </w:rPr>
        <w:t xml:space="preserve">KOVÁCS PÉTER </w:t>
      </w:r>
    </w:p>
    <w:p>
      <w:pPr>
        <w:pStyle w:val="Normal"/>
        <w:jc w:val="both"/>
        <w:rPr>
          <w:color w:val="000000"/>
          <w:sz w:val="28"/>
          <w:szCs w:val="28"/>
        </w:rPr>
      </w:pPr>
      <w:r>
        <w:rPr>
          <w:color w:val="000000"/>
          <w:sz w:val="28"/>
          <w:szCs w:val="28"/>
        </w:rPr>
        <w:t>Köszönöm szépen, több hozzászólást nem látok. Előterjesztőként néhány dolgot azért szögezzünk le. Győri-Molnár Lajos úr mondta, hogy mindenki tanuljon meg úszni, és erre lehetőség van. Minden gyerek tanuljon meg úszni, de tájékoztatom a tisztelt Képviselő-testületet, hogy pont Szász képviselő úrnak a korábbi javaslata alapján nem csak lehetőség, hanem mondhatnánk így, hogy garancia is van arra, hogy legalább az uszodába eljusson a gyerek. Persze, ha iszonyodik a víztől, meg nem megy bele, meg nem is tudják rávenni, akkor nyilván nem fog tudni megtanulni úszni, de talán emlékeznek rá, egy költségvetési módosító javaslat során Szász úr garantálta azt, és ez az intézmények költségvetésében szerepel is, hogy ugye egy általános iskola, minden általános iskolában egy évfolyamnak az iskola által kiválasztott évfolyamnak finanszírozza az Önkormányzat az úszásoktatását. Tehát elvileg ez lehetőség szinten megoldott, persze, ha valaki nem él ezzel a lehetőséggel, mondjuk a szülő úgy dönt, hogy ne menjen a gyerek, vagy éppen beteg a gyerek, akkor, amikor ez az oktatás van. Vagy mondom, iszonyodik a víztől, akkor nem lehet, nem tudjuk őt kényszeríteni rá, de a lehetősége, sőt a garanciája megvan annak, hogy megtanuljon úszni, úgyhogy erre már jó az, ami eddig volt, és köszönöm ezt a támogató javaslatot. Mert hát ezt már megvalósítottuk, vagy legalábbis a lehetősége megvan ennek. Még egyszer kiemelném azt, hogy eredetileg Abonyi úr is megerősítette ezt, többre számítottunk minden évben, hogy mennyibe fog kerülni nekünk ez a két uszoda. Ráadásul ugye a két uszodához hozzácsaptunk még 2 sportlétesítményt, ahol azért zárójelben jegyezzük meg, a bevételek azért messze elmaradnak a kiadásoktól. Tehát az idézőjelben ráfizetéses az a két sportlétesítmény üzemeltetés, tehát hogy ha ezt leszabjuk erről a kft támogatásáról, akkor még mindig sőt, én azt mondom, hogy nagyon jó ütemben csökken az önkormányzati támogatás. Tehát egyre népszerűbbek az uszodák, egyre többen járnak. Rátonyi úr megerősít majd ebben esetleg egy következő alkalommal, de az biztos, hogy akik a XVI. kerületben voltak és hiányolták az úszási lehetőséget, azok már nem hiányolják és tudják használni ezt az uszodát. Sőt az én ismeretségi körömből olyan településekről is jönnek át ide, lásd XVII. kerület, lásd Kistarcsa, ahol van egyébként uszoda, de az Erzsébetligeti, vagy a Szentmihályi Uszoda minősége, szolgáltatása még az ára ellenére is, tájékoztatom tisztelt képviselőtársaimat, messze megéri az ott élőknek, hogy ide jöjjenek az uszodába. Tehát én azt gondolom, hogy ez egy sikertörténet a XVI. kerület számára ez a két uszoda illetve ez a kft, éppen ezért javaslom, hogy az eredeti határozati javaslatokat fogadja el a Képviselő-testület. Persze, ettől függetlenül a módosító javaslatokat föl fogom tenni szavazásra. Büki úr sajnos már nem tudok Önnek szót adni, elhasználta az idejét, amit lehetett volna. Ügyrendben viszont kér szót. Parancsoljo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DR. BÜKI TAMÁS</w:t>
      </w:r>
    </w:p>
    <w:p>
      <w:pPr>
        <w:pStyle w:val="Normal"/>
        <w:jc w:val="both"/>
        <w:rPr>
          <w:color w:val="000000"/>
          <w:sz w:val="28"/>
          <w:szCs w:val="28"/>
        </w:rPr>
      </w:pPr>
      <w:r>
        <w:rPr>
          <w:color w:val="000000"/>
          <w:sz w:val="28"/>
          <w:szCs w:val="28"/>
        </w:rPr>
        <w:t>Nem igaz uram, mert abból Ön nem, hogy több mint fél percet, hanem jóval többször félbeszakított, és azt az időt Ön használta el, és nem én. Úgyhogy, és ezt Ön még akkor mondta is, hogy jó, de aztán 5 percig számolt. Kérem, csak egy dolgot, néhány számot érdemes még tudni. 4 év alatt ez a bizonyos Tutajos Trend Kft a zuglói úszásoktatásért, ami itt történik, 400 millió forintot kap. Ehhez képest, ha ez a meg nem nevezett szerződési tétel, ez a pályabérleti díjak (úszóiskola) az kérem szépen, ami havi díj 881.000 Ft-ra emelkedik. Az azt jelenti, hogy az úszásoktatás, a zuglói teljes úszásoktatásért, amiért évi 100 milliót kaszál ez a cég, a Rátonyi úr barátjának a cége, akinek a Rátonyi úr adta egyébként a Közbeszerzési Bizottságban a megbízás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pPr>
      <w:r>
        <w:rPr>
          <w:color w:val="000000"/>
          <w:sz w:val="28"/>
          <w:szCs w:val="28"/>
        </w:rPr>
        <w:t>Büki úr! Ennek mi köze az üzleti tervhez?</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DR. BÜKI TAMÁS</w:t>
      </w:r>
    </w:p>
    <w:p>
      <w:pPr>
        <w:pStyle w:val="Normal"/>
        <w:jc w:val="both"/>
        <w:rPr/>
      </w:pPr>
      <w:r>
        <w:rPr>
          <w:color w:val="000000"/>
          <w:sz w:val="28"/>
          <w:szCs w:val="28"/>
        </w:rPr>
        <w:t xml:space="preserve">Az, hogy ennek egytizedét fizeti ki a tényleges uszodabelépőre, pályára az uszoda számára. Most ez egy marha érdekes dolog, hogy az úszásoktatásból ezek szerint egytized volna csak az uszoda belépő illetve a teljes infrastrukturális, hát problémának a megoldása? A 90% pedig a gyerekek utaztatása, meg annak a 2-3 úszóedzőnek a bére? Hát ez kérem tisztelettel, ez kérem tisztelettel nem igaz, nyilvánvalóan nem igaz. Ez a Rátonyi úrnak a simlije. A Hajós úrral együt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szCs w:val="28"/>
        </w:rPr>
      </w:pPr>
      <w:r>
        <w:rPr>
          <w:color w:val="000000"/>
          <w:sz w:val="28"/>
          <w:szCs w:val="28"/>
        </w:rPr>
        <w:t xml:space="preserve">Büki úr tájékoztatom Önt, hogy nem volt ügyrendi javaslata. Módosító javaslatokról szavazunk először, hisz azok érkeztek. Tájékoztatom a tisztelt Képviselő-testületet, hogy ugye egy II. számú határozati javaslat is ki lett osztva, majd arról is fogunk szavazni, de először nézzük a módosító javaslatokat a feltevés sorrendjében visszamenőleg. Tehát fordított sorrendben, úgy ahogy az előbb tettük. Tehát először Abonyi úrnak a javaslatát olvasnám föl. Ugye, először azt kérte, hogy azt a javaslatot olvassam föl, amely nem támogatja a jegyáremelést. Ugye, jól értettem-e? Igen. No tehát fölolvasom a határozati javaslatot, majd szavazunk. </w:t>
      </w:r>
      <w:r>
        <w:rPr>
          <w:color w:val="000000"/>
          <w:spacing w:val="-3"/>
          <w:sz w:val="28"/>
        </w:rPr>
        <w:t>A Képviselő-testület nem támogatja a Kertvárosi Sportlétesítményeket Üzemeltető Kft. 2011. évi üzleti tervében szereplő jegyáremelést. Az így kieső 10</w:t>
      </w:r>
      <w:r>
        <w:rPr>
          <w:color w:val="000000"/>
          <w:sz w:val="28"/>
        </w:rPr>
        <w:t xml:space="preserve"> millió </w:t>
      </w:r>
      <w:r>
        <w:rPr>
          <w:color w:val="000000"/>
          <w:spacing w:val="-3"/>
          <w:sz w:val="28"/>
        </w:rPr>
        <w:t>100 ezer Ft-tal megnöveli az önkormányzati támogatás összegét, ami ezzel 89</w:t>
      </w:r>
      <w:r>
        <w:rPr>
          <w:color w:val="000000"/>
          <w:sz w:val="28"/>
        </w:rPr>
        <w:t> </w:t>
      </w:r>
      <w:r>
        <w:rPr>
          <w:color w:val="000000"/>
          <w:spacing w:val="-3"/>
          <w:sz w:val="28"/>
        </w:rPr>
        <w:t>571</w:t>
      </w:r>
      <w:r>
        <w:rPr>
          <w:color w:val="000000"/>
          <w:sz w:val="28"/>
        </w:rPr>
        <w:t> </w:t>
      </w:r>
      <w:r>
        <w:rPr>
          <w:color w:val="000000"/>
          <w:spacing w:val="-3"/>
          <w:sz w:val="28"/>
        </w:rPr>
        <w:t xml:space="preserve">237.- Ft legyen. Aki ezzel egyetért, kérem, igennel ezt jelezze. Szavazzunk! A Képviselő-testület </w:t>
      </w:r>
      <w:r>
        <w:fldChar w:fldCharType="begin"/>
      </w:r>
      <w:r>
        <w:rPr>
          <w:rStyle w:val="InternetLink"/>
          <w:sz w:val="28"/>
          <w:spacing w:val="-3"/>
          <w:color w:val="000000"/>
        </w:rPr>
        <w:instrText xml:space="preserve"> HYPERLINK "../in/szjkv.rtf" \l "hat10"</w:instrText>
      </w:r>
      <w:r>
        <w:rPr>
          <w:rStyle w:val="InternetLink"/>
          <w:sz w:val="28"/>
          <w:spacing w:val="-3"/>
          <w:color w:val="000000"/>
        </w:rPr>
        <w:fldChar w:fldCharType="separate"/>
      </w:r>
      <w:r>
        <w:rPr>
          <w:rStyle w:val="InternetLink"/>
          <w:color w:val="000000"/>
          <w:spacing w:val="-3"/>
          <w:sz w:val="28"/>
        </w:rPr>
        <w:t>3 igen, 11 nem, 2 tartózkodás</w:t>
      </w:r>
      <w:r>
        <w:rPr>
          <w:rStyle w:val="InternetLink"/>
          <w:sz w:val="28"/>
          <w:spacing w:val="-3"/>
          <w:color w:val="000000"/>
        </w:rPr>
        <w:fldChar w:fldCharType="end"/>
      </w:r>
      <w:r>
        <w:rPr>
          <w:color w:val="000000"/>
          <w:spacing w:val="-3"/>
          <w:sz w:val="28"/>
        </w:rPr>
        <w:t xml:space="preserve"> mellett ezt a javaslatot nem fogadta el.</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2011. (I. 19.) Kt. </w:t>
        <w:tab/>
        <w:t xml:space="preserve">A Képviselő-testület szavazási eredménye (3 igen, 11 nem, 2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nem támogatja a Kertvárosi Sportlétesítményeket Üzemeltető Kft. 2011. évi üzleti tervében szereplő jegyáremelést. Az így kieső 10</w:t>
      </w:r>
      <w:r>
        <w:rPr>
          <w:sz w:val="28"/>
        </w:rPr>
        <w:t> </w:t>
      </w:r>
      <w:r>
        <w:rPr>
          <w:color w:val="000000"/>
          <w:spacing w:val="-3"/>
          <w:sz w:val="28"/>
        </w:rPr>
        <w:t>100 E Ft-tal megnöveli az önkormányzati támogatás összegét, ami ezzel 89</w:t>
      </w:r>
      <w:r>
        <w:rPr>
          <w:sz w:val="28"/>
        </w:rPr>
        <w:t> </w:t>
      </w:r>
      <w:r>
        <w:rPr>
          <w:color w:val="000000"/>
          <w:spacing w:val="-3"/>
          <w:sz w:val="28"/>
        </w:rPr>
        <w:t>571</w:t>
      </w:r>
      <w:r>
        <w:rPr>
          <w:sz w:val="28"/>
        </w:rPr>
        <w:t> </w:t>
      </w:r>
      <w:r>
        <w:rPr>
          <w:color w:val="000000"/>
          <w:spacing w:val="-3"/>
          <w:sz w:val="28"/>
        </w:rPr>
        <w:t>237.- Ft legyen.</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január 1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szCs w:val="28"/>
        </w:rPr>
      </w:pPr>
      <w:r>
        <w:rPr>
          <w:color w:val="000000"/>
          <w:sz w:val="28"/>
          <w:szCs w:val="28"/>
        </w:rPr>
        <w:t>Ha jól értettem, ennek el nem fogadása után jön Abonyi úr következő javaslata, mely a következőképpen szól: „</w:t>
      </w:r>
      <w:r>
        <w:rPr>
          <w:color w:val="000000"/>
          <w:sz w:val="28"/>
        </w:rPr>
        <w:t xml:space="preserve">A Képviselő-testület úgy határoz, hogy a Kft. üzleti tervében szereplő jegyáremelést a dolgozók elmaradt béremelésére és a szükséges karbantartási munkák elvégzésére fordítja. Ezzel egyben megemeli az önkormányzati támogatás összegét, amely így 89 571 232.-Ft legyen.” Aki ezzel egyetért, kérem, igennel ezt jelezze. Szavazzunk! A Képviselő-testület </w:t>
      </w:r>
      <w:r>
        <w:fldChar w:fldCharType="begin"/>
      </w:r>
      <w:r>
        <w:rPr>
          <w:rStyle w:val="InternetLink"/>
          <w:sz w:val="28"/>
          <w:color w:val="000000"/>
        </w:rPr>
        <w:instrText xml:space="preserve"> HYPERLINK "../in/szjkv.rtf" \l "hat11"</w:instrText>
      </w:r>
      <w:r>
        <w:rPr>
          <w:rStyle w:val="InternetLink"/>
          <w:sz w:val="28"/>
          <w:color w:val="000000"/>
        </w:rPr>
        <w:fldChar w:fldCharType="separate"/>
      </w:r>
      <w:r>
        <w:rPr>
          <w:rStyle w:val="InternetLink"/>
          <w:color w:val="000000"/>
          <w:sz w:val="28"/>
        </w:rPr>
        <w:t>3 igen, 9 nem, 4 tartózkodás</w:t>
      </w:r>
      <w:r>
        <w:rPr>
          <w:rStyle w:val="InternetLink"/>
          <w:sz w:val="28"/>
          <w:color w:val="000000"/>
        </w:rPr>
        <w:fldChar w:fldCharType="end"/>
      </w:r>
      <w:r>
        <w:rPr>
          <w:color w:val="000000"/>
          <w:sz w:val="28"/>
        </w:rPr>
        <w:t xml:space="preserve"> mellett nem fogadta el ezt a javaslato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2011. (I. 19.) Kt. </w:t>
        <w:tab/>
        <w:t xml:space="preserve">A Képviselő-testület szavazási eredménye (3 igen, 9 nem, 4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úgy határoz, hogy a Kft. üzleti tervében szereplő jegyáremelést a dolgozók elmaradt béremelésére és a szükséges karbantartási munkák elvégzésére fordítja. Ezzel egyben megemeli az önkormányzati támogatás összegét, amely így 89 571 232.-Ft legyen.</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január 1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rPr>
      </w:pPr>
      <w:r>
        <w:rPr>
          <w:color w:val="000000"/>
          <w:sz w:val="28"/>
          <w:szCs w:val="28"/>
        </w:rPr>
        <w:t>Következik Győri-Molnár úr javaslata, melyet fölolvasok, és utána szavazunk.</w:t>
      </w:r>
      <w:r>
        <w:rPr>
          <w:color w:val="000000"/>
          <w:spacing w:val="-3"/>
          <w:sz w:val="28"/>
        </w:rPr>
        <w:t xml:space="preserve"> Budapest Főváros XVI. kerületi Önkormányzat Képviselő-testülete a Kertvárosi Sportlétesítményeket Üzemeltető Kft. - székhely, ügyvezető, ezt most nem olvasom föl - 2011. évi üzleti tervét nem fogadja el, egyben felkéri a Kft. ügyvezetőjét, hogy 30 napon belül új üzleti tervet nyújtson be az önkormányzatnak, amely a jelenlegi üzleti tervhez képest 10%-os önkormányzati kompenzáció csökkenéssel számol. Aki ezzel egyetért, kérem, igennel ezt jelezze. Szavazzunk! A Képviselő-testület </w:t>
      </w:r>
      <w:r>
        <w:fldChar w:fldCharType="begin"/>
      </w:r>
      <w:r>
        <w:rPr>
          <w:rStyle w:val="InternetLink"/>
          <w:sz w:val="28"/>
          <w:spacing w:val="-3"/>
          <w:color w:val="000000"/>
        </w:rPr>
        <w:instrText xml:space="preserve"> HYPERLINK "../in/szjkv.rtf" \l "hat12"</w:instrText>
      </w:r>
      <w:r>
        <w:rPr>
          <w:rStyle w:val="InternetLink"/>
          <w:sz w:val="28"/>
          <w:spacing w:val="-3"/>
          <w:color w:val="000000"/>
        </w:rPr>
        <w:fldChar w:fldCharType="separate"/>
      </w:r>
      <w:r>
        <w:rPr>
          <w:rStyle w:val="InternetLink"/>
          <w:color w:val="000000"/>
          <w:spacing w:val="-3"/>
          <w:sz w:val="28"/>
        </w:rPr>
        <w:t>3 igen, 9 nem és 4 tartózkodás</w:t>
      </w:r>
      <w:r>
        <w:rPr>
          <w:rStyle w:val="InternetLink"/>
          <w:sz w:val="28"/>
          <w:spacing w:val="-3"/>
          <w:color w:val="000000"/>
        </w:rPr>
        <w:fldChar w:fldCharType="end"/>
      </w:r>
      <w:r>
        <w:rPr>
          <w:color w:val="000000"/>
          <w:spacing w:val="-3"/>
          <w:sz w:val="28"/>
        </w:rPr>
        <w:t xml:space="preserve"> mellett ezt a határozati javaslatot is elutasítot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2011. (I. 19.) Kt. </w:t>
        <w:tab/>
        <w:t xml:space="preserve">A Képviselő-testület szavazási eredménye (3 igen, 9 nem, 4 tartózkodás) alapján az alábbi javaslat elfogadását </w:t>
      </w:r>
      <w:r>
        <w:rPr>
          <w:b/>
          <w:sz w:val="28"/>
        </w:rPr>
        <w:t>elvetette:</w:t>
      </w:r>
    </w:p>
    <w:p>
      <w:pPr>
        <w:pStyle w:val="Normal"/>
        <w:ind w:left="3124" w:hanging="0"/>
        <w:jc w:val="both"/>
        <w:rPr>
          <w:sz w:val="28"/>
        </w:rPr>
      </w:pPr>
      <w:r>
        <w:rPr>
          <w:color w:val="000000"/>
          <w:spacing w:val="-3"/>
          <w:sz w:val="28"/>
        </w:rPr>
        <w:t>„</w:t>
      </w:r>
      <w:r>
        <w:rPr>
          <w:color w:val="000000"/>
          <w:spacing w:val="-3"/>
          <w:sz w:val="28"/>
        </w:rPr>
        <w:t>Budapest Főváros XVI. kerületi Önkormányzat Képviselő-testülete a Kertvárosi Sportlétesítményeket Üzemeltető Kft. (székhely: 1163 Budapest, Havashalom u. 41., cg.: 01-09-878027, képviseli: Rátonyi Gábor ügyvezető) 2011. évi üzleti tervét nem fogadja el, egyben felkéri a Kft. ügyvezetőjét, hogy 30 napon belül új üzleti tervet nyújtson be az önkormányzatnak, amely a jelenlegi üzleti tervhez képest 10%-os önkormányzati kompenzáció csökkenéssel számol.</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január 1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szCs w:val="28"/>
        </w:rPr>
      </w:pPr>
      <w:r>
        <w:rPr>
          <w:color w:val="000000"/>
          <w:sz w:val="28"/>
          <w:szCs w:val="28"/>
        </w:rPr>
        <w:t xml:space="preserve">Nem maradt más hátra, mint az eredeti előterjesztésben szereplő I-es számú határozati javaslat, melyet nem olvasok fel. Elfogadása viszont minősített szótöbbséget igényel. Aki ezzel egyetért, kérem, igennel ezt jelezze. Szavazzunk! A Képviselő-testület </w:t>
      </w:r>
      <w:r>
        <w:fldChar w:fldCharType="begin"/>
      </w:r>
      <w:r>
        <w:rPr>
          <w:rStyle w:val="InternetLink"/>
          <w:sz w:val="28"/>
          <w:szCs w:val="28"/>
          <w:color w:val="000000"/>
        </w:rPr>
        <w:instrText xml:space="preserve"> HYPERLINK "../in/szjkv.rtf" \l "hat13"</w:instrText>
      </w:r>
      <w:r>
        <w:rPr>
          <w:rStyle w:val="InternetLink"/>
          <w:sz w:val="28"/>
          <w:szCs w:val="28"/>
          <w:color w:val="000000"/>
        </w:rPr>
        <w:fldChar w:fldCharType="separate"/>
      </w:r>
      <w:r>
        <w:rPr>
          <w:rStyle w:val="InternetLink"/>
          <w:color w:val="000000"/>
          <w:sz w:val="28"/>
          <w:szCs w:val="28"/>
        </w:rPr>
        <w:t>11 igen, 3 nem, 2 tartózkodás</w:t>
      </w:r>
      <w:r>
        <w:rPr>
          <w:rStyle w:val="InternetLink"/>
          <w:sz w:val="28"/>
          <w:szCs w:val="28"/>
          <w:color w:val="000000"/>
        </w:rPr>
        <w:fldChar w:fldCharType="end"/>
      </w:r>
      <w:r>
        <w:rPr>
          <w:color w:val="000000"/>
          <w:sz w:val="28"/>
          <w:szCs w:val="28"/>
        </w:rPr>
        <w:t xml:space="preserve"> mellett ezt a javaslatot elfogad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2011. (I. 19.) Kt. </w:t>
        <w:tab/>
      </w:r>
      <w:r>
        <w:rPr>
          <w:color w:val="000000"/>
          <w:spacing w:val="-3"/>
          <w:sz w:val="28"/>
        </w:rPr>
        <w:t>Budapest Főváros XVI. kerületi Önkormányzat Képviselő-testülete a Kertvárosi Sportlétesítményeket Üzemeltető Kft. (székhely: 1163 Budapest, Havashalom u. 41., cg.: 01-09-878027, képviseli: Rátonyi Gábor ügyvezető) 2011. évi üzleti tervé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19.</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rPr>
      </w:pPr>
      <w:r>
        <w:rPr>
          <w:color w:val="000000"/>
          <w:sz w:val="28"/>
          <w:szCs w:val="28"/>
        </w:rPr>
        <w:t xml:space="preserve">És akkor következik az eredetileg, illetve eredetileg ki nem osztott, most II-es számmal kiosztott, ezért felolvasom, határozati javaslat. </w:t>
      </w:r>
      <w:r>
        <w:rPr>
          <w:color w:val="000000"/>
          <w:sz w:val="28"/>
        </w:rPr>
        <w:t xml:space="preserve">Budapest Főváros XVI. kerületi Önkormányzat Képviselő-testülete úgy határoz, hogy a Kertvárosi Sportlétesítményeket Üzemeltető Kft. részére a 2011. évben a közszolgáltatási feladatok ellátására 79 millió 471 ezer Ft kompenzációt biztosít. Felkéri a Polgármestert a támogatás összegének az Önkormányzat 2011. évi költségvetésében való szerepeltetésére. Határidő: a 2011. évi költségvetés beterjesztése, felelős: </w:t>
      </w:r>
      <w:r>
        <w:rPr>
          <w:color w:val="000000"/>
          <w:sz w:val="28"/>
          <w:szCs w:val="28"/>
        </w:rPr>
        <w:t>Kovács Péter polgármester</w:t>
      </w:r>
      <w:r>
        <w:rPr>
          <w:color w:val="000000"/>
          <w:sz w:val="28"/>
        </w:rPr>
        <w:t xml:space="preserve">. A határozati javaslat elfogadása minősített szótöbbséget igényel. Kérem, szavazzanak! A Képviselő-testület </w:t>
      </w:r>
      <w:r>
        <w:fldChar w:fldCharType="begin"/>
      </w:r>
      <w:r>
        <w:rPr>
          <w:rStyle w:val="InternetLink"/>
          <w:sz w:val="28"/>
          <w:color w:val="000000"/>
        </w:rPr>
        <w:instrText xml:space="preserve"> HYPERLINK "../in/szjkv.rtf" \l "hat14"</w:instrText>
      </w:r>
      <w:r>
        <w:rPr>
          <w:rStyle w:val="InternetLink"/>
          <w:sz w:val="28"/>
          <w:color w:val="000000"/>
        </w:rPr>
        <w:fldChar w:fldCharType="separate"/>
      </w:r>
      <w:r>
        <w:rPr>
          <w:rStyle w:val="InternetLink"/>
          <w:color w:val="000000"/>
          <w:sz w:val="28"/>
        </w:rPr>
        <w:t>11 igen, 2 nem, 3 tartózkodás</w:t>
      </w:r>
      <w:r>
        <w:rPr>
          <w:rStyle w:val="InternetLink"/>
          <w:sz w:val="28"/>
          <w:color w:val="000000"/>
        </w:rPr>
        <w:fldChar w:fldCharType="end"/>
      </w:r>
      <w:r>
        <w:rPr>
          <w:color w:val="000000"/>
          <w:sz w:val="28"/>
        </w:rPr>
        <w:t xml:space="preserve"> mellett elfogadta ezt a határozati javaslatot, így ezt a napirendi pontot le tudtuk zárni.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2011. (I. 19.) Kt. </w:t>
        <w:tab/>
        <w:t>Budapest Főváros XVI. kerületi Önkormányzat Képviselő-testülete úgy határoz, hogy a Kertvárosi Sportlétesítményeket Üzemeltető Kft. részére a 2011. évben a közszolgáltatási feladatok ellátására 79 471 E Ft kompenzációt biztosít.</w:t>
      </w:r>
    </w:p>
    <w:p>
      <w:pPr>
        <w:pStyle w:val="Normal"/>
        <w:ind w:left="3124" w:hanging="0"/>
        <w:jc w:val="both"/>
        <w:rPr/>
      </w:pPr>
      <w:r>
        <w:rPr>
          <w:sz w:val="28"/>
        </w:rPr>
        <w:t>Felkéri a Polgármestert a támogatás összegének az Önkormányzat 2011. évi költségvetésében való szerepeltetésére.</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a 2011. évi költségvetés beterjesztés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szCs w:val="28"/>
        </w:rPr>
      </w:pPr>
      <w:r>
        <w:rPr>
          <w:color w:val="000000"/>
          <w:sz w:val="28"/>
          <w:szCs w:val="28"/>
        </w:rPr>
        <w:t>Soron következik 4-es számmal jelzet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Javaslat a XVI. kerületi Városfejlesztő Kft. könyvvizsgálójának megválasztására</w:t>
      </w:r>
    </w:p>
    <w:p>
      <w:pPr>
        <w:pStyle w:val="Normal"/>
        <w:ind w:left="4686" w:hanging="1562"/>
        <w:rPr>
          <w:b/>
          <w:b/>
          <w:i/>
          <w:i/>
          <w:sz w:val="28"/>
          <w:szCs w:val="28"/>
        </w:rPr>
      </w:pPr>
      <w:hyperlink r:id="rId5">
        <w:r>
          <w:rPr>
            <w:rStyle w:val="InternetLink"/>
            <w:b/>
            <w:i/>
            <w:sz w:val="28"/>
            <w:szCs w:val="28"/>
          </w:rPr>
          <w:t xml:space="preserve">13/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szCs w:val="28"/>
        </w:rPr>
      </w:pPr>
      <w:r>
        <w:rPr>
          <w:color w:val="000000"/>
          <w:sz w:val="28"/>
          <w:szCs w:val="28"/>
        </w:rPr>
        <w:t>Előterjesztőként annyit fűznék hozzá, hogy a korábbi könyvvizsgálót javasolnánk egy csökkentett díjért. Rátonyi úr. Ige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RÁTONYI GÁBOR</w:t>
      </w:r>
    </w:p>
    <w:p>
      <w:pPr>
        <w:pStyle w:val="Normal"/>
        <w:jc w:val="both"/>
        <w:rPr>
          <w:color w:val="000000"/>
          <w:sz w:val="28"/>
          <w:szCs w:val="28"/>
        </w:rPr>
      </w:pPr>
      <w:r>
        <w:rPr>
          <w:color w:val="000000"/>
          <w:sz w:val="28"/>
          <w:szCs w:val="28"/>
        </w:rPr>
        <w:t>Kérhetek egy szót? Bocsánat, polgármester úr, csak azért mert személyemet érintő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szCs w:val="28"/>
        </w:rPr>
      </w:pPr>
      <w:r>
        <w:rPr>
          <w:color w:val="000000"/>
          <w:sz w:val="28"/>
          <w:szCs w:val="28"/>
        </w:rPr>
        <w:t>Tessék parancsolni.</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RÁTONYI GÁBOR</w:t>
      </w:r>
    </w:p>
    <w:p>
      <w:pPr>
        <w:pStyle w:val="Normal"/>
        <w:jc w:val="both"/>
        <w:rPr>
          <w:color w:val="000000"/>
          <w:sz w:val="28"/>
          <w:szCs w:val="28"/>
        </w:rPr>
      </w:pPr>
      <w:r>
        <w:rPr>
          <w:color w:val="000000"/>
          <w:sz w:val="28"/>
          <w:szCs w:val="28"/>
        </w:rPr>
        <w:t xml:space="preserve">… </w:t>
      </w:r>
      <w:r>
        <w:rPr>
          <w:color w:val="000000"/>
          <w:sz w:val="28"/>
          <w:szCs w:val="28"/>
        </w:rPr>
        <w:t>nagy nyilvánosság előtt elkövetett becsületsértés és rágalmazás miatt beperelem Büki urat. Nem urat, bocsánat. Bükit. Köszönöm.</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szCs w:val="28"/>
        </w:rPr>
      </w:pPr>
      <w:r>
        <w:rPr>
          <w:color w:val="000000"/>
          <w:sz w:val="28"/>
          <w:szCs w:val="28"/>
        </w:rPr>
        <w:t>Büki úr kérem, kérjen szót, ha akar. De mivel lezártam ezt a dolgot, én már itt nem fogok Önnek szót adni, hisz már így is többet beszélt, mint amennyit az SZMSZ Ön számára lehetőséget biztosít. Tehát visszatérve az előterjesztésre. Mindent elmondtam, amit én szerettem volna. Kérdezem, van-e kérdés? Ilyen nincs. Vélemény, javaslat, hozzászólás? Büki Tamás. Parancsoljon, képviselő úr.</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DR. BÜKI TAMÁS</w:t>
      </w:r>
    </w:p>
    <w:p>
      <w:pPr>
        <w:pStyle w:val="Normal"/>
        <w:jc w:val="both"/>
        <w:rPr/>
      </w:pPr>
      <w:r>
        <w:rPr>
          <w:sz w:val="28"/>
          <w:szCs w:val="28"/>
        </w:rPr>
        <w:t>Én meg majd hamis vádért perelem be a Rátonyi urat, mihelyst elveszti a per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felhívom a figyelmét, hogy a napirendhez legyen kedves hozzászólni, mert ez…. (Dr. Büki Tamás mond valamit, nem a mikrofonba beszél.) Nem zártuk még le, Kolozs András következik.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szépen. Tehát, hogyha a könyvvizsgáló megválasztásának napirendjénél tart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mél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w:t>
      </w:r>
      <w:r>
        <w:rPr>
          <w:sz w:val="28"/>
          <w:szCs w:val="28"/>
        </w:rPr>
        <w:t>. akkor ahhoz annyi kommentem lenne, hogy az Önkormányzat négy cégéből hármat ez a cég könyvvizsgál, és hogyha itt jól adtam össze az éves díjakat, akkor a cég 2009-es árbevételéhez viszonyítva a XVI. kerületi Önkormányzattól nagyságrendileg a bevétel ¼-ét kapj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Örülök, hogy ilyen szorgalmasan utánajárt a dolgoknak. Büki úr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isztelt Polgármester úr! Az Ön tisztességtelen ülésvezetés miatti megrovását javaslom a következő okoknál fogva. Először is az előző napirendnél, amikor Ön pontosan tudta egyébként, hogy hova akarok kilyukadni, és hol van itt az összefüggés, sorozatosan belevágott a mondanivalómba, többek között azzal a céllal, hogy kizökkentsen, bár ez ugye naivitás volt. Másodszor is azért, mert önkormányzaton kívüli személynek lehetőséget adott, hogy itt mindenféle izét bejelentsen ellenem, de a válaszra viszont nem. Ez abszolút tisztességtelen képviselővel szemben. Nem arról van szó, hogy lezártam a napirendet, vagy nem zártam le. Így ülést vezetni nem lehet függetlenül attól, hogy nyilván Ön nem fog jegyzőkönyvi megrovást kapni, mert az Ön – hogy úgy mondjam – csordája az mindent meg fog készséggel szavazni, de ezt jegyzőkönyvezni kell, hogy abszolút tisztességtelenül, az Önök cenzúra törvényének szellemében vezeti az ülést. Semmiféle kritikai megjegyzést itt nem lehet lassan tenni, viszont a kritikai megjegyzések elhallgattatásának nagyon széles a tere. Itt ugyebár lassan már Rátonyi úr hozhatna tulajdonképpen verőembereket is, az volna a legegyszerűbb, szerencsére, hogy nekem is van két jó erős sógorom, majd legközelebb hozom őket é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üki úr szóhoz sem jutok! (Dr. Büki Tamás mond valamit.) Természetesen fel fogom tenni a szavazást vita nélkül. Persze. Hozzáfűznivalóm, hogy természetesen az tisztességes ugye Büki úr, hogy Ön minden egyes felszólalását azzal kezdi, hogy valakit személyében sérteget. Teljesen mindegy ki az az illető, de valakit a személyében sérteget. Legyen az a polgármester, ügyvezető, képviselőtársa, vagy bárki. Büki úr, gondolkodjon már el azon, ez egy képviselő-testület, Ön itt nem jópofáskodik, meg színházat játszik, hanem képvisel embereket, akik Önt ideküldték. Ne sértse meg őket azzal, hogy ezt a modort használja. Ügyrendi javaslat érkezett arra, hogy a Képviselő-testület levezető elnökét, jelen esetben Kovács Pétert az SZMSZ adott rendelkezései alapján megrovásban részesítsék! Aki ezzel egyetért, kérem, igennel ezt jelezze. Szavazz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Bocsánat, én elrontottam. Elnézést! Annyira benne vagyok az igen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vegyem úgy, hogy Ön igent szavaz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Nem, én nemmel szavazta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mel szavazott. Tehát akkor </w:t>
      </w:r>
      <w:r>
        <w:fldChar w:fldCharType="begin"/>
      </w:r>
      <w:r>
        <w:rPr>
          <w:rStyle w:val="InternetLink"/>
          <w:sz w:val="28"/>
          <w:szCs w:val="28"/>
        </w:rPr>
        <w:instrText xml:space="preserve"> HYPERLINK "../in/szjkv.rtf" \l "hat15"</w:instrText>
      </w:r>
      <w:r>
        <w:rPr>
          <w:rStyle w:val="InternetLink"/>
          <w:sz w:val="28"/>
          <w:szCs w:val="28"/>
        </w:rPr>
        <w:fldChar w:fldCharType="separate"/>
      </w:r>
      <w:r>
        <w:rPr>
          <w:rStyle w:val="InternetLink"/>
          <w:sz w:val="28"/>
          <w:szCs w:val="28"/>
        </w:rPr>
        <w:t>1 igen, 11 nem, 1 tartózkodás</w:t>
      </w:r>
      <w:r>
        <w:rPr>
          <w:rStyle w:val="InternetLink"/>
          <w:sz w:val="28"/>
          <w:szCs w:val="28"/>
        </w:rPr>
        <w:fldChar w:fldCharType="end"/>
      </w:r>
      <w:r>
        <w:rPr>
          <w:sz w:val="28"/>
          <w:szCs w:val="28"/>
        </w:rPr>
        <w:t xml:space="preserve"> mellett akkor a Képviselő-testület nem fedte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5/2011. (I. 19.) Kt. </w:t>
        <w:tab/>
        <w:t xml:space="preserve">A Képviselő-testület szavazási eredménye alapján (1 igen, 11 nem, 1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az ülés levezető elnökét Kovács Péter polgármestert az SZMSZ adott rendelkezései alapján megrovásban részesí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Ez a csorda annyira meghatott eng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röljük ezt a képernyőt, hogy lássam, ki van a még. Büki úr ügyrendben, parancsoljon képviselő úr! Gilyén képviselő urat hadd kérjem meg, hogy kapcsolja ki a mikrofonját, mert Büki úr nem tudja addig bekapcsolni, vagy legalábbis nem lesz hangj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Meg kell, ismételjem ugyanezen ügyrendi javaslatomat, most pedig azért, ugyanis az SZMSZ-ben a következő áll: „Ügyrendi javaslatról vita nélkül azonnal szavazni kell.” Én erre a Polgármester figyelmét még fel is hívtam. Ehhez képest ugye mit csinált? Gyalázkodott egy kicsikét és azzal vádolt meg, hogy személyesen támadok minden esetben. Kérem tisztelettel, én nem támadok személyesen, bizonyos cégeknek a viselt dolgait tártam a testület elé, ami a többségi képviselőket nyilvánvalóan nem érdekelte, ez eddig rendben van, ettől a dolog nem válik tisztességesebbé, és a személyi összefüggéseknek a feltárása a képviselői munka része. Úgyhogy a polgármesternek nem volt joga válaszra, különösen nem volt joga minősítő válaszra, szavaztatni lett volna kötelessége a szerint a bizonyos SZMSZ szerint. Nem ezt végezte, hanem nekiállt vitatkozni, illetve gyalázkodni, úgyhogy ugyanerre a jegyzőkönyvi megrovásra teszek indítványt, most ez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avazzunk! Aki Büki úrral egyetért, kérem, ezt jelezze igen gombjának megnyomásával. Hát egyedül maradt Büki úr! </w:t>
      </w:r>
      <w:r>
        <w:fldChar w:fldCharType="begin"/>
      </w:r>
      <w:r>
        <w:rPr>
          <w:rStyle w:val="InternetLink"/>
          <w:sz w:val="28"/>
          <w:szCs w:val="28"/>
        </w:rPr>
        <w:instrText xml:space="preserve"> HYPERLINK "../in/szjkv.rtf" \l "hat16"</w:instrText>
      </w:r>
      <w:r>
        <w:rPr>
          <w:rStyle w:val="InternetLink"/>
          <w:sz w:val="28"/>
          <w:szCs w:val="28"/>
        </w:rPr>
        <w:fldChar w:fldCharType="separate"/>
      </w:r>
      <w:r>
        <w:rPr>
          <w:rStyle w:val="InternetLink"/>
          <w:sz w:val="28"/>
          <w:szCs w:val="28"/>
        </w:rPr>
        <w:t>1 igen, 11 nem és 1 tartózkodás</w:t>
      </w:r>
      <w:r>
        <w:rPr>
          <w:rStyle w:val="InternetLink"/>
          <w:sz w:val="28"/>
          <w:szCs w:val="28"/>
        </w:rPr>
        <w:fldChar w:fldCharType="end"/>
      </w:r>
      <w:r>
        <w:rPr>
          <w:sz w:val="28"/>
          <w:szCs w:val="28"/>
        </w:rPr>
        <w:t xml:space="preserve"> mellett nem sikerült ezt a javaslatát végigvinni a Képviselő-testület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6/2011. (I. 19.) Kt. </w:t>
        <w:tab/>
        <w:t xml:space="preserve">A Képviselő-testület szavazási eredménye alapján (1 igen, 11 nem, 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Kovács Péter polgármestert az SZMSZ megsértése miatt jegyzőkönyvi megrovásban részesí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ne haragudjon! Ön vagy tényleg ennyire terhelt szellemileg és nem tudja, hogy mit beszél, vagy tényleg nem veszi komolyan ezt a Képviselő-testületet. Tehát az, amikor Ön feláll, és azt mondja, hogy félmondataival, hogy „itt a maga csordaszellemű emberei”, vagy nem tudom, micsoda, „úgyis megszavaznak mindent”. Amikor feláll, és személyében sérteget embereket, erre azt a reakciót adja, hogy Ön csak fel akarta tárni, ami kötelessége a képviselőnek, az igazság minden mozzanatát. Itt én azt látom, és tényleg komolyan mondom Büki úr, hogy most Ön tényleg nem tudja, hogy mit beszél és elfelejti. Van ilyen, tehát ez orvosi jelenség, én magyarázzam Önnek pont ezt. Van ilyen, amikor az ember az agyi képességeinek ahhoz a határához ér, ahol nem tudja ezt koordinálni, akkor én azt javasolnám, hogy forduljon szakemberhez! Ha meg nem ez a helyzet, akkor meg arra kérném, hogy fejezze be! Büki Tamás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Polgármester úr újabb sértéseit ugye már vártam. A helyzet az, hogy mindez, az előbbi jelenet, az beigazolta azt, amit mondok és Önnek sajnos Polgármester úr – szakemberként mondom – a jelek szerint végleges és tán maradandó, vagy súlyos és tán maradandó személyiségtorzulást idézett elő a rendelkezésére álló minősített többség. Ugyanis a helyzet az, hogy ez egy önmagát beigazoló jóslat volt ez a csorda, meg is történt a dolog. Ha az SZMSZ-t bárki elolvassa, hogy ugye az ügyrendi javaslatról vita nélkül szavaztatni kell, akkor abban elég egyértelmű megfogalmazás van. Természetesen Polgármester úr és igen tisztelt hívei minden további nélkül túllépnek ezen. Tehát, hogyha az SZMSZ betűjét és tartalmát nézzük, akkor az Ön jegyzőkönyvi megrovását mondjuk így, hogy objektíven, és függetlenül döntő hatóság automatikusan 100%-ban megszavazta volna. Csakhogy az Ön frakciója nem egy objektív és függetlenül döntő hatóság, hanem egy politikai testület, amely ugyebár azt a személyt, akinek a kolomp a nyakába van kötve, és akit követni kell, azt követi is árkon-bokron át, sértésekben, hazugságban, tisztességtelenségben, mindenben, ha szükséges. Jelen esetben tisztességtelenségben, illetve rendeletsértésben, mert az SZMSZ-t a Polgármester úr megsértette. Én javaslom, én itt most azt mondom, hogy Uram, Ön megsértette a rendeletünket és ezzel kapcsolatban az önkormányzati törvényt. Járja Ön is a Rátonyi úr útját! Ha ez az állítás Önnek nem tetszik, pereljen be, és akkor bíróságon majd lekesztyűzzük, az egy független fórum. Ott egyben a szellemi képességeiről, illetve a jellembeli problémáiról is felvilágosítást kaphat majd az ítéletben. Amúgy is már egy csomószor fenyegetett, sőt, már mondta is, hogy beper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Igen. Na elő fogom… Uram elő fogom venni. Elő fogom v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kérem, ne mutogass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lő fogom venni a jegyzőkönyvet. Én? Úgyhogy szemlátomást indikáció van itt az Ön kezelésére, nem az enyémre, az Önére, De ha gondolja, akkor területileg ugye hozzánk tartozik, én megmondom, hogy mikor dolgozom legközelebb és ígérem, hogy kiemelt elbánásban fogom részes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j Istenem! Szép ez a mai délután! Többen is ügyrendben jelentkeznének. Majd a végén mondok, úgyis én vagyok az előterjesztő. Majd a végén mondok egy igaz történetet Büki úrnak. De először ügyrendben Győri-Molnár Laj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szépen a szót Polgármester úr! Megmondom őszintén, hogy gyakorlatilag már követhetetlen, hogy melyik napirendi pontnál is tartunk. Tudom, hol tartunk, tehát mielőtt bárki minősítené a szellemi képességeimet, ezt pusztán a hallgatók kedvéért mondtam. Valószínűleg ők nem tudják követni, ugyanis a testületi ülésből csak annyit hallhatnak, hogy a Polgármester úr és Büki képviselő úr között folyik valami teljesen érthetetlen, megmondom őszintén és helyén nem való, kihangsúlyozom, nem helyén való eszmecsere. Ami miatt én javaslom, hogy tartsunk egy 5 perc technikai szünetet a kedélyek megnyugodása, megnyugtatása érdekében és utána folytassuk a testületi ülést, de most már normális kerékvágásban, amelyik nem arról szól, hogy kölcsönösen sértegetik egymást képviselőtársaim, illetve Polgármester úr. Kérném ezt a szünetet, hogy tényleg megnyugodhassanak a kedélyek és folytathassuk a testületi ülést normális medré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arról, hogy 5 perc szünet legyen. Ha Győri-Molnár képviselő úr megengedi, én ezt annyival egészíteném ki, hogy legyen negyedóra, és ez egyben a 4 órás szünet is legyen. Hogy ha ezzel egyetért. Egyetért. Aki ezzel egyetért, kérem, igennel ezt jelezze. Szavazzunk! Köszönöm szépen, </w:t>
      </w:r>
      <w:r>
        <w:fldChar w:fldCharType="begin"/>
      </w:r>
      <w:r>
        <w:rPr>
          <w:rStyle w:val="InternetLink"/>
          <w:sz w:val="28"/>
          <w:szCs w:val="28"/>
        </w:rPr>
        <w:instrText xml:space="preserve"> HYPERLINK "../in/szjkv.rtf" \l "hat17"</w:instrText>
      </w:r>
      <w:r>
        <w:rPr>
          <w:rStyle w:val="InternetLink"/>
          <w:sz w:val="28"/>
          <w:szCs w:val="28"/>
        </w:rPr>
        <w:fldChar w:fldCharType="separate"/>
      </w:r>
      <w:r>
        <w:rPr>
          <w:rStyle w:val="InternetLink"/>
          <w:sz w:val="28"/>
          <w:szCs w:val="28"/>
        </w:rPr>
        <w:t>14 igen, 2 nem, 0 tartózkodással</w:t>
      </w:r>
      <w:r>
        <w:rPr>
          <w:rStyle w:val="InternetLink"/>
          <w:sz w:val="28"/>
          <w:szCs w:val="28"/>
        </w:rPr>
        <w:fldChar w:fldCharType="end"/>
      </w:r>
      <w:r>
        <w:rPr>
          <w:sz w:val="28"/>
          <w:szCs w:val="28"/>
        </w:rPr>
        <w:t xml:space="preserve"> akkor szüne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2011. (I. 19.) Kt. </w:t>
        <w:tab/>
        <w:t>A Képviselő-testület szünet tar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elfüggesztjük addig ezt a napirendi pontot! Jegyző úr jelzi számomra, hogy a Büfé üzemel. Tisztelt képviselőtársaim! Javaslom, hogy folytassuk a testületi ülést. Így a negyedórás szünet is egy kicsit tovább húzódott, mint amit kitűztünk magunknak. Az hagyján, hogy Büki úr nincs itt, de a jegyző úr sincsen, és addig nem tudjuk folytatni a testületi ülést. Ráadásul, jegyző már van, akkor tudjuk folytatni. Tehát akkor folytatjuk a megkezdett napirendi pontot: „Javaslat a XVI. kerületi Városfejlesztő Kft. könyvvizsgálójának megválasztására” című napirend. Szász képviselő úr nincsen jelen, töröljük a hozzászólásokból. Abonyi úr ügyrendben szeretett volna hozzászólni. Kíván-e még élni ezzel a lehetőséggel?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szépen Polgármester úr a szót. Ugyan Győri-Molnár képviselőtársam megelőzött szünet ügyben egyéb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st már nem tartunk újabb szün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em, nem akarok még egyet kérni. Viszont majd lesz egy javaslatom, mint az Ügyrendi Bizottság elnökének, hogy legyen egy állandó napirendje a Képviselő-testületi üléseknek a „Képviselői kérdések, bejelentések” után legyen egy ilyen „Színházi félóra”, amire akár belépőjegyet is lehet szedni és akkor bizonyos témaköröket, azokat majd ott vezessünk elő! Sajnálom, hogy nincs itt Büki képviselőtársam, de mellette ülök, úgyhogy el fogom neki mondani, és ez legyen szabadon választható egyébként. Kötelezően beilleszteni ezeket a dolgokat a Képviselő-testület napirendjébe, mint ügyrendi bizottsági elnök ezt követően mindig szóvá fogom ten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több hozzászólás nincs. A határozati javaslatot nem olvasom fel, az előterjesztés 1. oldalán kezdődik, elfogadása minősített szótöbbséget igényel. Kérem, szavazzanak! A Képviselő-testület </w:t>
      </w:r>
      <w:r>
        <w:fldChar w:fldCharType="begin"/>
      </w:r>
      <w:r>
        <w:rPr>
          <w:rStyle w:val="InternetLink"/>
          <w:sz w:val="28"/>
          <w:szCs w:val="28"/>
        </w:rPr>
        <w:instrText xml:space="preserve"> HYPERLINK "../in/szjkv.rtf" \l "hat18"</w:instrText>
      </w:r>
      <w:r>
        <w:rPr>
          <w:rStyle w:val="InternetLink"/>
          <w:sz w:val="28"/>
          <w:szCs w:val="28"/>
        </w:rPr>
        <w:fldChar w:fldCharType="separate"/>
      </w:r>
      <w:r>
        <w:rPr>
          <w:rStyle w:val="InternetLink"/>
          <w:sz w:val="28"/>
          <w:szCs w:val="28"/>
        </w:rPr>
        <w:t>10 igen, 0 nem, 3 tartózkodás</w:t>
      </w:r>
      <w:r>
        <w:rPr>
          <w:rStyle w:val="InternetLink"/>
          <w:sz w:val="28"/>
          <w:szCs w:val="28"/>
        </w:rPr>
        <w:fldChar w:fldCharType="end"/>
      </w:r>
      <w:r>
        <w:rPr>
          <w:sz w:val="28"/>
          <w:szCs w:val="28"/>
        </w:rPr>
        <w:t xml:space="preserve"> mellet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2011. (I. 19.) Kt. </w:t>
        <w:tab/>
      </w:r>
      <w:r>
        <w:rPr>
          <w:color w:val="000000"/>
          <w:spacing w:val="-3"/>
          <w:sz w:val="28"/>
        </w:rPr>
        <w:t>Budapest Főváros XVI. kerületi Önkormányzat Képviselő-testülete úgy határoz, hogy a XVI. kerületi Városfejlesztő Kft. (székhely: 1163 Budapest, Sashalmi tér 1., cg.: 01-09-922284, képviseli: Rédli László ügyvezető)  könyvvizsgálójává választja S.A.M. Vitel Könyvszakértő és Tanácsadó Betéti Társaságot (székhely: 1122 Budapest Moszkva tér 16., cg.: 01-09-514474, könyvvizsgálatért személyében is felelős személy: Sághy  András Vilmosné, anyja neve: Szenczi Margit lakcíme: 1171 Budapest, Tápióbicske u. 81/B.) 2015. május 31.-ig terjedő időtartamra.</w:t>
      </w:r>
    </w:p>
    <w:p>
      <w:pPr>
        <w:pStyle w:val="Normal"/>
        <w:ind w:left="3124" w:hanging="0"/>
        <w:jc w:val="both"/>
        <w:rPr/>
      </w:pPr>
      <w:r>
        <w:rPr>
          <w:color w:val="000000"/>
          <w:spacing w:val="-3"/>
          <w:sz w:val="28"/>
        </w:rPr>
        <w:t>A Képviselő-testület a XVI. kerületi Városfejlesztő Kft. könyvvizsgálatért járó díjazását 50.000,- Ft, azaz Ötvenezer forint + 25 % ÁFA/hó összegben állapítja meg.</w:t>
      </w:r>
    </w:p>
    <w:p>
      <w:pPr>
        <w:pStyle w:val="Normal"/>
        <w:ind w:left="3124" w:hanging="0"/>
        <w:jc w:val="both"/>
        <w:rPr>
          <w:color w:val="000000"/>
          <w:spacing w:val="-3"/>
          <w:sz w:val="28"/>
        </w:rPr>
      </w:pPr>
      <w:r>
        <w:rPr>
          <w:color w:val="000000"/>
          <w:spacing w:val="-3"/>
          <w:sz w:val="28"/>
        </w:rPr>
        <w:t>Felkéri a XVI. kerületi Városfejlesztő Kft. ügyvezetőjét, hogy a könyvvizsgálóval 90 napon belül kössön megbízási szerződést. A képviselő-testület felkéri a Polgármestert, gondoskodjon a módosításokkal egységes szerkezetbe foglalt Alapító Okirat aláírásáról és annak a Cégbírósághoz történő – 30 napon belüli – megküldésé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április 19.</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n azt javaslom, hogy tartsunk egy létszámellenőrzést, mert az előbb is sokan nem szavaztak. A technikát kérném, hogy ezt oldja meg! Mindenki kapcsolja be a gépét, aki jelen van! Köszönöm szépen. Soron következik, az eredetileg sürgősségi előterjesztésként kiküldö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A Fővárosi Önkormányzatot és a kerületi önkormányzatokat osztottan megillető bevételek 2011. évi megosztásáról szóló rendelettervezet véleményezése</w:t>
      </w:r>
    </w:p>
    <w:p>
      <w:pPr>
        <w:pStyle w:val="Normal"/>
        <w:ind w:left="4686" w:hanging="1562"/>
        <w:rPr>
          <w:b/>
          <w:b/>
          <w:i/>
          <w:i/>
          <w:sz w:val="28"/>
          <w:szCs w:val="28"/>
        </w:rPr>
      </w:pPr>
      <w:hyperlink r:id="rId6">
        <w:r>
          <w:rPr>
            <w:rStyle w:val="InternetLink"/>
            <w:b/>
            <w:i/>
            <w:sz w:val="28"/>
            <w:szCs w:val="28"/>
          </w:rPr>
          <w:t xml:space="preserve">14/2011. sz. előterjesztés </w:t>
        </w:r>
      </w:hyperlink>
    </w:p>
    <w:p>
      <w:pPr>
        <w:pStyle w:val="Normal"/>
        <w:ind w:left="4686" w:hanging="1562"/>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urat illeti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Az előterjesztést egy kicsit rövidre fogtuk, részint a sürgősség okán, és ugye folynak a költségvetési egyeztetések egyrészt, másrészt pedig nem szerettük volna megismételni, vagy kiemelni részeket a Fővárosi Önkormányzatnak az előterjesztéséből, ahol lényeges elemei a forrásmegosztás históriának, illetve újabb egyéves történetének az elég jól nyomon van követve. A határozati javaslatban ugye hát sok választásunk nem szokott lenni, tudomásul vesszük a forrásmegosztásban jelentkező számokat. Ez azt jelenti, hogy a tavalyi évről 110 millióval kevesebbet tervezünk erre az évre, viszont ténylegesen 2010-ben nem kaptuk meg azt a forrásmegosztási részesedést, ami a tavalyi rendeletben szerepelt. Tehát ahhoz képest emelkedni fog ez az összeg. Ennyit szeretnék hozzáfűzni. Hogyha van kérdés, akkor próbálok rá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an-e kérdés? Kérdezem. Igen.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Ugyan Alpolgármester úr már jelezte, meg az előterjesztésben is szerepel. Ez azt jelenti egyébként, hogy a költségvetésben tervezett 4 milliárd 413 millió 58 ezer forint helyett 4 millió 176 ezer 852 forintot kapott az Önkormányzat a forrásmegosztásból. Tehát akkor itt jelentkezik egy 234 millió forintos lyuk. Ehhez képest fog az ez által csökkent költséghez képest várható növekedés? Tehát nem az eredetileg tervezetthez képe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incs több kérdés, lehetőséget adok az előterjesztőnek a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tehát pontosabban nem a teljes forrásmegosztásból származó bevételünk, az csak az iparűzési adó része lett kevesebb, vagy abból utaltak át ezzel a 234 millióval kevesebbet. Ez elképzelhető, hogy még idén kapunk tavalyi iparűzési adót. Nem tartom egyébként valószínűnek, de lehet, hogy ez meg fog érkezni. Tehát az iparűzési adó lett kevesebb, vagy az abból származó bevétel. Ehhez még jön egy pár jogcímen és így lesz ez 4 milliárd 700 millió. Tehát a tavalyi előirányzathoz képest idén csökkenni fog 110 millióval a Fővárostól kapott forrásmegosztási bevétel, viszont a ténylegesen tavaly leutalt forrásmegosztáshoz képest emelkedni fog, mert ugye ott 234 milliós hiány van. Tehát, ha a 230-ból a 110-et kivonjuk, akkor kapjuk meg, hogy mennyivel kapunk most többet a tavalyi ténylegesnél, pontosabban mennyivel terveznek többet, mert ugye majd meglátjuk év végén, hogy mi történik. Egyébként én nem emlékszem rá, hogy lett volna olyan év, hogy kevesebb forrást kaptunk a forrásmegosztásban, mint ami be volt tervezve. Többet kaptunk az biztos, de kevesebbet én úgy emlékszem, hogy nem volt egyetlen évben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zt azzal egészíteném ki, hogy ugye nálunk is a Képviselő-testületi ülésen az előző forrásmegosztásnál ez téma volt és fel is vetettük, hogy nem tervezték-e túl esetleg az iparűzési adóbevételt és akkor többször megkérdeztük a Fővárost, és többször azt mondta, hogy nem, nem szerinte ez rendben lesz. Hát tévedni emberi dolog, de hát persze az Isten útjai kifürkészhetetlenek. Vélemény, javaslat, hozzászólás? Győri-Molnár Lajo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 xml:space="preserve">Köszönöm a szót Polgármester úr. Én tudom, hogy mást igazából nem tehet a kerületünk Képviselő-testülete, csak elfogadja azt a határozati javaslatot, mely arról szól, hogy tudomásul veszi a Főváros forrásmegosztását. Igazából nem tudom, hogy mi történne, ha nem vennénk tudomásu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em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Igen. Szóval a lényeg ez, hogy semmi. De azért ettől függetlenül megkérdezném, hogy az előterjesztésben ugye szerepel egy olyan kitétel, hogy a rendelet-tervezet szerint – ugye a fővárosi forrásmegosztásról beszélünk – „a XVI. kerületi Önkormányzatot megillető 2011. évi forrásmegosztásból származó bevétel 110 millió 344 ezer forinttal kevesebb, mint a 2010. évben volt”. Így szól, mint a 2010. évben volt. Tehát ez egy jelentős forrásmegosztásból származó csökkenés, ami kevesebb bevételt jelent a XVI. kerületnek. Aztán nem sokkal később a következő mondat: „Amennyiben a 2011. évi tervszámok teljesülnek, ebben az évben forrásnövekedés is megvalósulhat”. Ez első olvasatra nekem egy kicsit furcsa volt. Tehát mihez képest ugye? Mert, ha azt vesszük, hogy a 2011. évi forrásmegosztás a 2010. évihez képest nekünk mínusz 110 millió forintot eredményez, akkor mihez képest fog növekedni a forrásnövekedés esetén, vagy mihez képest fog növekedni a bevételünk a forrásmegosztásból? Szóval nem szeretnék hurrá optimista lenni itt a jövőt illetően, hogy majd fellendül a gazdaság, és majd olyan jellegű bevételek lesznek a Fővárosnak iparűzési adóból, hogy hú-ha ebből aztán még többet kapunk! De hogyha egyszer ezek a tervszámok, akkor mi realizálja ezt a kijelentést, hogy a 2011. évi tervszámok teljesülése esetén forrásnövekedés is megvalósulhat? Ha egyszer a 2011. évi tervszámok szerint 110 millió forinttal kevesebb fog nekünk jutni. Csak ennyit szerettem volna kérdez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kkor visszatérünk a kérdéskörhöz, de én úgy emlékszem, hogy ezt Kovács Raymund alpolgármester úr épp az előbb fejtette ki, hogy mi ez. De akkor lehetőséget adok neki még egyszer kifejteni.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Abonyi úr is ezt kérdezte, csak másként. Tehát amikor írtuk ebben a mondatban, hogy 110 millió 344 ezer forinttal kevesebb, mint 2010-ben volt a rendeletben szereplő összeg. Tehát valóban idén a 2010-hez képest kevesebbet kapunk, ami a rendeletekben szerepel, viszont nem kaptuk meg tavaly azt, ami ebben szerepelt. Tehát 234 millióval 2010-ben kevesebbet kaptunk, mint amit ígértek, vagy mint a rendeletben szerepelt. Tehát ezért írtuk azt, hogy egyrészről a tervek szerint kevesebbet kapunk, de a tényleges teljesítéshez képest, ami 2010-ben megvalósult, ahhoz képest ez a tervszám, ez emelkedést mutat. Ugye itt most megint az a kérdés, hogy mi lesz majd 2011. végén és erre utaltam, hogy én nem emlékszem olyan évre, hogy nem kaptuk volna meg azt az összeget, ami a forrásmegosztási rendeletben szerepelt volna. Az első év ez a 2010. volt, amikor nem kaptuk meg ezt az összeget. Egyébként az nem jelenti azt, hogy a Fővárosi Önkormányzat mondjuk, nem szedte be, tehát hogy csökkent volna az iparűzési adó. Lehet, hogy egyszerűen csak nem utalta. Tehát ennek majd utána kell járni, hogy mi okozza ezt a különbséget. Tehát mi bizakodhatunk abban, hogy ők ugyan beszedték, vagy befolyt ez az összeg, de nem utalták tovább 2011. január akárhányadikáig ezt az összeget. De hát sejtem, hogy nem lesz meg az, vagy én inkább arra gondolok, hogy ennyivel kevesebb folyt b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rősen meg kell, cáfoljam azt, hogy úgymond nem lehet csinálni semmit, mint elfogadni. Már csak azért is, mert ez a kerület, megjegyzem, ennél kedvezőbb, tehát a juttatást évről-évre emelő, csak nem tisztességesen emelő és a kerületek között nem tisztességesen elosztó Demszky-féle fővárosi forrásmegosztásokat rendszeresen elutasított. Az egy más kérdés, hogy ennek adott esetben nem volt, hát hogy úgy mondjam, egy időben nem volt jogi jelentősége, mert egy időben olyan volt a jogszabály, hogy még a fele testületek elfogadása sem volt szükséges. Jelen esetben egyrészt illúzió volna ettől a testülettől azt kérni, hogy – mivel arra még nem volt példa, hogy nominálisan csökkenjen az átutalt összeg, – hogy utasítsa el, a már említett, nevezze Kovács Péter, úgy ahogy akarja a frakcióját, pártösszefogás miatt. Kérem tisztelettel, itt mindent meg lehet ugye tenni. Ami a Demszkytől egy ritka ocsmány dolog volt, hogy ugye a peremkerületek hátrányára osztotta meg a forrásokat és a fővároshoz képest a kerületeknek jutó bevételeket nem olyan mértékben emelte, mint a fővárosét, ehhez képest kérem szépen az új főpolgármester radikálisan szakított a Demszky-féle gazemberséggel, mert az Ő gazembersége nagyobb, mert Ő ugye csökkenti a kerületnek jutó bevételt. Ez természetesen a frakciótársait aligha fogja zavarni. Azt le kell szögezni, hogy ez a forrásmegosztás ez olyan szinten rosszabb, mint az eddigi akármelyik, amilyenre még nem volt példa. Nem hiszem, hogy a FIDESZ tudna mutatni egyet is, amikor ilyenfajta számszerinti csökkenés történt. Folyamatosan romolgattak az arányok, meg folyamatosan romlott az inflációhoz képest, meg miegyébhez képest az emelkedés, de az, hogy kevesebbet adjanak, hát erre nem nagyon volt példa. Megértük ezt is, hála a jó Istennek! Most majd kíváncsi vagyok, hogy lehet majd a kerületi sajtóban azt elmagyarázni, hogy a kevesebb, az tulajdonképpen több, sőt mi több, hogy micsoda dicsőség volt kevesebbet adni. Most ez a feladat áll itt a FIDESZ előtt. De amilyen tehetségesen írnak, ugyebár itt a céltáblát beleírják a lyukba, szerintem meg fognak neki fel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Elnézést, akkor benyomva marad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nnyit fűznék hozzá, hogy a forrásmegosztásnál ugye a Fővárosnak nagy mozgástere nincsen, mivel a fővárosi forrásmegosztást, tehát a kerületek és a Fővárosi Önkormányzat közötti forrásmegosztást törvény rendezi, tehát az elveket, amiben lehetne úgymond machinálni. Amiben egyébként volt is korábbi években ugye machináció. Azt pontosan azért, hogy ilyen machináció ne legyen, talán a XVI. kerületi Önkormányzat akkori vezetésének erősködése mellett is – tegyük ezt hozzá – változtatták, és törvény garantálja azt, hogy milyen elvek alapján kell megosztani a forrásokat. Itt a helyzet az, hogy kevesebb lett a pénz és kevesebb pénzből ugye kevesebbet osztani. Ilyen egyszerű a dolog. Illetve még egy szempont bejött, nem tudom, hogy ha figyelmesen olvasták, akkor bizonyára feltűnt a képviselőtársaimnak. Ugye a Parlament döntése alapján – és ez a következő napirendi pont is – az idegenforgalmi adóról dönthetnek a kerületi önkormányzatok, hogy kivetik-e saját maguk, vagy az eddigi, korábbi rendszernek megfelelően a Fővárosi Önkormányzatot bízzák meg ennek a kivetésével és a megfelelő arányban való szétosztásával. Ez egy jelentős érvágás egyébként a Fővárosi Önkormányzat forrásmegosztási bevételeinél, ugyanis a kerületek jelentős része a december végi határidő előtt – főleg azok, akiknél jelentős volt ez a bevétel és jobban jártak azzal, hogyha ők egyedül vetik ki az idegenforgalmi adót, – kivetették és ez az össz szétosztható pénzből hiányzik, és így nyilván a XVI. kerületi Önkormányzat kasszájából is fog majd hiányozni. Zárszóra adnék szót az előterjesztőnek, mert több hozzászólás ninc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Nem húznám tovább a dolgot. Valóban annyi lehetőségünk van, hogy vagy elfogadjuk, vagy nem, tudomásul vesszük. Tehát lehet nem elfogadni, de akkor meg kellene indokolnunk, hogy miért nem tesszük ezt. Tehát hogyha olyan számítási hiba, vagy értelmezési hiba van benne, ami miatt nem tudjuk elfogadni. Tehát nem hajtották végre a törvényt megfelelően, illetve mondom, számítási hiba került bele. Tehát elméletileg lehetne azt mondani, hogy ezért és ezért nem tudjuk elfogadni. Mi ilyet nem tapasztaltunk, a mi adataink szerint, hozzá kell tennem, hogy mi természetesen a többi kerületnek a számadatait nem ismerjük. Tehát azokkal nem tudunk, azokat nem tudjuk ellenőrizni. Igazából ezt az Állami Számvevőszék megteszi és megteszi a jelentését. Itt is olvasható, hogy milyen hibát talált a számításban és azt követően ezt korrigálják általában. Tehát perpillanat azt tudom mondani, hogy vagy tudomásul vesszük, vagy nem, de olyan tényt nem tudunk mondani, ami ellentétes lenne a forrásmegosztási törvénnyel. Tehát, hogy nem annak megfelelően osztották fel a forrásokat a főváros és a kerületek közöt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MSZ-től eltérőn zárszó után Büki úr szeretne 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agyon technikásan tetszik mindig zárszónak nevezni a vita lezárása előtt valamit. Ez ugye megint megtörtént. Nem volt a vita lezárva, hanem Ön fogta magát és ötletszerűen közölte, hogy akkor zárszóra adok Kovács Raymund úrnak szó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nem volt több hozzászólásra, jelentkező. Ön a zárszó után jelentkezett be, csak a tények kedvé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t Ön nem kérdezte egy szóval sem. Szóval a következő a helyzet. De nem baj, mert így legalább a Raymund úrnak a hát nem teljesen a valóságnak megfelelő érvelését meg lehet cáfolni. Kérem tisztelettel, tessék megnézni a korábbi forrásmegosztásokat elutasító határozatokat, jó néhány volt ilyen. Az minden egyes alkalommal politikai jellegű volt és nem jogi. Semmiféle törvény nem írja azt elő, vagy ha igen, akkor most azt a Raymund azonnal idézze, ha ő úgy gondolja, hogy nekünk törvénysértésre kellene hivatkozni a forrásmegosztás megszavazásakor, vagy elutasításakor. Ilyen törvény nincs. A helyzet az, hogy a forrásmegosztás elutasítását indokolni sem szükséges, de önmagában azzal is meg lehet indokolni, hogy a Képviselő-testület elutasítja a forrásmegosztást azért, mert az indokolatlanul kedvezőtlenebb az elmúlt évek finanszírozásánál és így az önkormányzati feladatok hasonló szinten történő ellátását nem teszi lehetővé. Ugyanis az önkormányzati törvény még ma is úgy szól, hogyha egyszer feladat van, ahhoz a pénzt is hozzá kell adni. Az infláció tudomásom szerint pozitív, tehát tudomásom szerint a Főváros nem vett át tőlünk semmiféle feladatot, sem az oktatásban, sem semmiben, viszont kevesebb pénzt ad. Következésképpen ebben, ha már törvénysértés kell, akkor tessék, megsérti a Fővárosi Önkormányzat az önkormányzati törvényt akkor, amikor a kerület kötelező, illetve önként átvett feladataira kevesebb pénzt ad anélkül, hogy a feladatmennyiség elosztásában bármiféle változás történt volna. Tehát egyrészt még törvénysértésre is lehet hivatkozni, de politikai döntés is lehet a forrásmegosztás elutasítása, és én ezt javas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Büki úr lejárt az ide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Utasítsu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Kovács Raymund úr zár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Bocsánatot kérek, én józan ésszel gondolkoztam, amikor elmondtam a hozzászólásomat és most is azt mondom, hogy persze olyan határozatot hoz a Képviselő-testület amilyet akar, szíve joga, de hogyha megalapozottat akar, akkor most a jelen helyzetben azt tudja tenni, hogy tudomásul veszi, illetve nem veszi tudomásul. Egyébként nemcsak politikai jellegű észrevételeink voltak. Ugye 2 évig, azt hiszem, talán 2008-2009-es forrásmegosztásban egy törvénymódosítás kapcsán értelmezhetetlen lett a forrásmegosztás, mert a Parlament egy rossz módosító indítványnak köszönhetően olyan forrásokat vont be a forrásmegosztásba, amit a kerületek közvetlenül kaptak az államtól. Tehát ezt jeleztük mi is, jelezte a Főváros is. Ezt a két év alatt sikerült megoldani. Tehát volt ilyen anomália. Lehet a Fővárosra most bármit mondani, meg nyilván Büki Tamás meg is fogja tenni, de ők a törvényt hajtották végre, és annak alapján osztották meg a forrásokat. Egyébként, ha az előterjesztésből kiderül, hogy ha minimálisan is, de az ÁSZ észrevételeinek alapján a kerületek arányában eltolódott a Főváros és a kerületek közötti forrásmegosztás. Tehát, amit Büki úr mondott az nem teljesen valós, mert a Főváros és a kerületek viszonyában eltolódott a kerületek felé, nagyon minimálisan ugyan, de ez a megosztá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19"</w:instrText>
      </w:r>
      <w:r>
        <w:rPr>
          <w:rStyle w:val="InternetLink"/>
          <w:sz w:val="28"/>
          <w:szCs w:val="28"/>
        </w:rPr>
        <w:fldChar w:fldCharType="separate"/>
      </w:r>
      <w:r>
        <w:rPr>
          <w:rStyle w:val="InternetLink"/>
          <w:sz w:val="28"/>
          <w:szCs w:val="28"/>
        </w:rPr>
        <w:t>11 igen, 2 nem, 0 tartózkodással</w:t>
      </w:r>
      <w:r>
        <w:rPr>
          <w:rStyle w:val="InternetLink"/>
          <w:sz w:val="28"/>
          <w:szCs w:val="28"/>
        </w:rPr>
        <w:fldChar w:fldCharType="end"/>
      </w:r>
      <w:r>
        <w:rPr>
          <w:sz w:val="28"/>
          <w:szCs w:val="28"/>
        </w:rPr>
        <w:t xml:space="preserve">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2011. (I. 19.) Kt. </w:t>
        <w:tab/>
      </w:r>
      <w:r>
        <w:rPr>
          <w:color w:val="000000"/>
          <w:spacing w:val="-3"/>
          <w:sz w:val="28"/>
        </w:rPr>
        <w:t>Budapest Főváros XVI. kerületi Önkormányzat Képviselő-testülete a Fővárosi Önkormányzatot és a kerületi önkormányzatokat osztottan megillető bevételek 2011. évi megosztásáról szóló rendelettervezetben foglaltakat tudomásul veszi.</w:t>
      </w:r>
    </w:p>
    <w:p>
      <w:pPr>
        <w:pStyle w:val="Normal"/>
        <w:ind w:left="3124" w:hanging="0"/>
        <w:jc w:val="both"/>
        <w:rPr/>
      </w:pPr>
      <w:r>
        <w:rPr>
          <w:color w:val="000000"/>
          <w:spacing w:val="-3"/>
          <w:sz w:val="28"/>
        </w:rPr>
        <w:t>Felkéri a polgármestert, hogy a határozat kivonatát 2011. január 25. napjáig küldje meg Budapest Főváros Önkormányzatának.</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2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idegenforgalmi adó bevezetésének átengedéséről Fővárosi Önkormányzat számára</w:t>
      </w:r>
    </w:p>
    <w:p>
      <w:pPr>
        <w:pStyle w:val="Normal"/>
        <w:ind w:left="4686" w:hanging="1562"/>
        <w:rPr>
          <w:b/>
          <w:b/>
          <w:i/>
          <w:i/>
          <w:sz w:val="28"/>
          <w:szCs w:val="28"/>
        </w:rPr>
      </w:pPr>
      <w:hyperlink r:id="rId7">
        <w:r>
          <w:rPr>
            <w:rStyle w:val="InternetLink"/>
            <w:b/>
            <w:i/>
            <w:sz w:val="28"/>
            <w:szCs w:val="28"/>
          </w:rPr>
          <w:t xml:space="preserve">6/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már az ehhez hozzáfűznivalómat az előző napirendnél elmondtam. Kérdezem, van-e kérdés? Abonyi képviselő úr, parancsoljon!</w:t>
      </w:r>
    </w:p>
    <w:p>
      <w:pPr>
        <w:pStyle w:val="Normal"/>
        <w:jc w:val="both"/>
        <w:rPr>
          <w:sz w:val="28"/>
          <w:szCs w:val="28"/>
        </w:rPr>
      </w:pPr>
      <w:r>
        <w:rPr>
          <w:sz w:val="28"/>
          <w:szCs w:val="28"/>
        </w:rPr>
      </w:r>
    </w:p>
    <w:p>
      <w:pPr>
        <w:pStyle w:val="Normal"/>
        <w:jc w:val="both"/>
        <w:rPr/>
      </w:pPr>
      <w:r>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Csak egy rövid kérdés, bár feltételezem, hogy így járunk jobban. Van valamilyen, vannak valamilyen számaink arról, hogy kb. mi az a befolyó összeg és mennyi az, amit a forrásmegosztásból visszaoszta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ést nem látok. Válaszként annyit mondanék, hogy azt tudjuk, hogy mennyi az, amennyit visszaosztanak, hisz az előző napirendnél ugye tételesen megvan az. Az, hogy most ezzel jobban járunk, vagy kevésbé jól? Feltételezhetően jobban járunk, de ugye ahhoz azt kellene tudni, hogy pl. a kerület területén lévő fizető vendégszolgálatok, panziókból pontosan egy évben mikor hány ember ment be és ott mennyi vendégéjszakát töltött el. Ez nyilván a Fővárosnál rendelkezésre áll az előző, vagy az előző előtti évhez viszonyítva. Tessék? El fogjuk kérni és akkor majd ki fog derülni. De hát – hogy mondjam – ahogy szokták mondani. Ide a rozsdás bökőt, hogyha még ezzel jobban járnánk, hogyha mi magunk kivetnénk. Büki Tamás, parancsoljon képviselő úr.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Így van. Most volt megint a kulcsmondat, hogy nem tudjuk. Ez a többség, ez a mostani többség, meg a polgármester, ez olyan, hogy egyszerűen hajlandó bármit előterjeszteni és elfogadni úgy, hogy semmit nem tudunk róla. Semmit. Ugye még egy ilyen kérdés, hogy kérem, mennyi bevételt eredményezne ez? Ez szerintem egy meglehetősen logikus kérdés és annyira logikus, hogy talán még a Kovács Péter úrnak szellemi kapacitását is el kellene, hogy érje, hogy ezt a kérdést ne akkor tegyék fel, amikor vitatjuk az előterjesztést, hanem előtte. Ugyanis az előterjesztő kötelessége itt megint csak az SZMSZ annyiban foglalja össze, hogy a döntés várható kihatásait ugye részleteznie kéne, be kéne mutatnia az ilyen döntés, meg az olyan döntés kihatásait. Na most ez itt ugye természetesen ismét elmaradt. Tehát nem tudjuk, hogy mennyi volt az idegenforgalmi adó a kerületben, nem tudjuk, hogy a Főváros innen mennyit szedett be, meg sem kérdeztük, mert nem tartottuk szükségesnek. Majd ha esetleg, majd megkérdezzük! De döntsünk először úgy, hogy nekünk jobb az, ha beadjuk a közösbe és abból vagy visszakapunk valamennyit, vagy nem. Kérem tisztelettel, kétségtelen tény, hogy a kerület az nem a szállodáiról híres, ugye nem olyan nagyon sok szálloda van itt. A Mátyás panzió, vagy mi a csuda, ami ott a Veres Péter úton van, azon kívül egy-két kisebb panzió tudomásom szerint van, nagy szállodánk nyilvánvalóan nincsen. Csak a kérdés az a következő, hogy netán-tán a forrásmegosztásba nem ragad-e be olyan mértékben az idegenforgalmi adó, hogy ha a Főváros veti ki, akkor tán …..  egy büdös buznyák nem jut vissza. Annál még a saját kivetés is jobb eredményt adna. Úgyhogy a magam részéről azt mondom, hogy egész egyszerűen erről az előterjesztésről nem lehet dönteni jelenleg. Ugyanis azok a lényeges adatok, amikre az Abonyi úr ilyen mentegetőzve rákérdezett, azokat a lényeges adatokat az előterjesztő nem méltóztatott beszerezni annak ellenére, hogy ez a kérdés a döntéshez evidenciaképpen szükséges lenne. Hát kivéve természetesen akkor, ha van egy homogén politikai többség, és az centrálisan valahol eldönti, hogy mi legyen, és a többieket az érdekli, hogy melyik gombot kell megnyomni és nem az, hogy a döntésnek a tényleges következménye mi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úr, már azt hittem, nincs több hozzászóló. Ab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Nem szoktam félni egy-egy kérdés feltevésénél. Bizonyos információknak azért csak utána járt az ember, és ha Büki úr megnézett volna egy táblát a forrásmegosztásban, abban már szerepel azon kerületeknek kiosztandó idegenforgalmi adó, akik nem vetettek ki saját rendeletet. Tehát ott már ezzel a számmal lehetett találkozni. Mindamellett nekem is szent meggyőződésem, hogy ezzel a visszaosztással fogunk jobban járni. Én két-hárommal több hotelt tudnék felsorolni, mint a Tamás, de azt hiszem, hogy ebből olyan minimális a bevétel, hogy ezzel a központi elosztással jobban jár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olozs Andr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Köszönöm szépen. Távol álljon tőlem, hogy szokásommá váljon, hogy a Polgármestert védem, de valóban tudjuk ezt az információt, mégpedig abból a táblázatból, amit Abonyi úr említett, ez a forrásmegosztás mindjárt mondom hányas számú melléklet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Ötö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w:t>
      </w:r>
      <w:r>
        <w:rPr>
          <w:sz w:val="28"/>
          <w:szCs w:val="28"/>
        </w:rPr>
        <w:t>. ez a 3,6 Mbyte-os csatolmánynak a 75. oldala a 77-ből, ahol le van bontva, hogy az egyes kerületek, akik nem mondanak le a közösbe való befizetésről az idegenforgalmi adó tekintetében mennyit fizetnek be, ez a XVI. kerület esetében – mindjárt nézem, hogy ez milyen összesítés – igen, ez 6 millió 392 ezer forint a terv szerint. És ez egyébként annak az átlagnak, amit abból számítunk, amit azok a kerületek befizetései adnak ki, amely kerületek lemondanak a beszedésről, ez annak az átlagnak alatta van, tehát mi valószínűleg jobban jár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Ezt azzal egészíteném ki, hogy ugye december 31-ig kellett nyilatkozni az önkormányzatoknak, hogy kivetik vagy lemondanak róla. Tehát igazából ezt a számot december 31-ig nem is ismerhettük valamennyien, mert nem tudtuk, hogy kik fognak lemondani és nyilván vannak nagy bevétellel rendelkező kerületek, mint az V. kerület, aki ha lemond, akkor megint másképp járunk, ha a közösből visszakapunk, ha nem mond le róla, akkor megint máshogy járunk. Tehát igazából december 31-ig valós képet nem lehetett erre kapni. Mi itt amellett döntöttünk, hogy nem vetjük ki, mert amit sejtettünk ebben a táblázatban is benne van, hogy jobban járunk. Ez egyébként változhat jövő évre, de szerintem mi nagyon a végén kullogunk az idegenforgalmi adóbevétellel. De ez a döntésünk 2011-re szól, tehát 2012-re, ha úgy látjuk, hogy nekünk több bevételünk van, ha saját magunk hajtjuk be az idegenforgalmi adót, megtehetjük ezt a dolgot, de 2012-re is függni fogunk a többi kerületnek döntésétől és erősen fogunk függni, ezt szeretném azért hozzáten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lozs András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Csak a pontosság kedvéért nem 5-ös melléklet, hanem 8/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 egy 5-ös melléklet is a 32. oldalon, abban is szerepel ugyanaz a szám, a pontosság kedvéért. Dr. Büki Tamás másodszorra 2 perc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át igen, ez nagyon aranyos, mert nekem most, hogy úgy mondjam, a hivatali gépem van itt, aminek enyhén szólva már véres a torka. Nem erre van letöltve a letöltési úton az anyagom, hanem a másikra, csak azt nem tudtam elhozni, nem onnan jöttem. Úgyhogy most az interneten nézem, ezen 5-ös melléklet az interneten szerencsére nincs. Viszont ami az interneten van, az úgy néz ki, most megkerestem, az előterjesztés 3. számú melléklete, a táblázat címe:”A XVI. kerületi Önkormányzatot a forrásmegosztás részeként megillető bevételei, készült a forrásmegosztási rendelettervezet alapján”. Van egy olyan rubrika „idegenforgalmi adó tervszám ajánlott, illetve idegenforgalmi adó ajánlott tervszám”. 2010-es eredeti előirányzat, mert ugye számot senki nem mondott érdekes módon, csak ott van, ott van, nézze meg! Megnéztem, ami nekem itt van. 30 millió 399 ezer párszáz forint, a 2011. évi tervezet, az kérem tisztelettel 6 millió 392 ezer forint. Tehát magyarán a csökkenés, az 24 millió. Na most én azt nehezen tudom elképzelni, hogyha önállóan vetjük ki ezt a bizonyos idegenforgalmi adót, akkor 6 millió forint ebből a néhány panzióból, vagy mit tudom én, miből, ne folyjon összesen be. Tehát magyarán szólva és érdekes, hogy a kedves előterjesztők ezeket a számokat csak mondja, olvassa el! Miért nem tetszenek bemondani, hát van itt jegyzőkönyv, meg tán hallgatják is. Tehát magyarán szólva arról van szó, hogy azt állítja az előterjesztő, hogy nagy valószínűséggel saját jogú kivetésnél 6 millió forint nem jönne össze. Hát ez azért nem túlságosan hihető. Tessék most már akkor elmondani azt is, hogy mennyi az idegenforgalmi adó egy éjszakánként? Ha jól tudom, 1-2 párszáz forint. És akkor hány éjszaka kell ahhoz, hogy összejöjjön kérem szépen 6 millió forint? Hány vendégéjszaka kell ahhoz? Tessenek kiszámítani! (Valaki mond valamit.) Dehogy 60 ezer, a fészkes fenét! Szóval a lényeg az, hogy szépen, simán valószínűleg összejön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a hozzászólását Büki úr, lejárt az ideje. Több hozzászólást nem látok. Annyit azért tegyünk hozzá, – hogy mondjam – az, hogy van 6 millió forint adóbevételünk úgy, hogy igazából nem csinálunk érte semmit, mert ugye, hogy ha mi magunk vetjük ki, akkor ugye ahhoz kell legalább egy új ember, aki ezeket behajtja, be is kell hajtani. Ez nem úgy van ám, tehát a szállodák, fizető vendéglátóhelyek, azok önbevallás alapján mondják, ezt ellenőrizni kéne, ez, az, amaz. Tehát nem az van, hogy nettó 6 millió forint nem jönne be. De zárójelben jegyzem meg: szerintem nem is jön be, Büki úr. De ha ennyire felkészült volt a mai testületi ülésre, akkor Ön is utána számolhatott volna ennek a dolognak, ha ennyire érdekli ez a részletkérdés abból a szempontból, mint ahogy a dokumentumokban ketten is, és ugye most nem vádolhatja itt politikai elhajlással a Képviselő-testület tagjait, hisz a szocialista frakció egyik tagja, meg a FIDESZ frakció egyik tagja egybehangzóan mondta el, hogy a számok azok az előterjesztésben megtalálhatóak. Ezzel együtt …. De Büki úr, nehogy már én olvassak Maga helyett! Én javaslom, hogy a határozati javaslatot a Képviselő-testület fogadja el! Elfogadásához minősített szótöbbség szükséges. Aki ezzel egyetért, kérem, igennel ezt jelezze. Szavazzunk! </w:t>
      </w:r>
      <w:r>
        <w:fldChar w:fldCharType="begin"/>
      </w:r>
      <w:r>
        <w:rPr>
          <w:rStyle w:val="InternetLink"/>
          <w:sz w:val="28"/>
          <w:szCs w:val="28"/>
        </w:rPr>
        <w:instrText xml:space="preserve"> HYPERLINK "../in/szjkv.rtf" \l "hat20"</w:instrText>
      </w:r>
      <w:r>
        <w:rPr>
          <w:rStyle w:val="InternetLink"/>
          <w:sz w:val="28"/>
          <w:szCs w:val="28"/>
        </w:rPr>
        <w:fldChar w:fldCharType="separate"/>
      </w:r>
      <w:r>
        <w:rPr>
          <w:rStyle w:val="InternetLink"/>
          <w:sz w:val="28"/>
          <w:szCs w:val="28"/>
        </w:rPr>
        <w:t>14 igen, 1 nem, 0 tartózkodással</w:t>
      </w:r>
      <w:r>
        <w:rPr>
          <w:rStyle w:val="InternetLink"/>
          <w:sz w:val="28"/>
          <w:szCs w:val="28"/>
        </w:rPr>
        <w:fldChar w:fldCharType="end"/>
      </w:r>
      <w:r>
        <w:rPr>
          <w:sz w:val="28"/>
          <w:szCs w:val="28"/>
        </w:rPr>
        <w:t xml:space="preserve"> a testület elfogadta a határozati javaslato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2011. (I. 19.) Kt. </w:t>
        <w:tab/>
      </w:r>
      <w:r>
        <w:rPr>
          <w:color w:val="000000"/>
          <w:spacing w:val="-3"/>
          <w:sz w:val="28"/>
        </w:rPr>
        <w:t>Budapest Főváros XVI. kerületi Önkormányzat Képviselő-testülete úgy dönt, hogy a 2011. évben nem kívánja bevezetni az idegenforgalmi adót, és előzetes beleegyezését adja ahhoz, hogy a Fővárosi Önkormányzat ezt bevezesse.</w:t>
      </w:r>
    </w:p>
    <w:p>
      <w:pPr>
        <w:pStyle w:val="Normal"/>
        <w:ind w:left="3124" w:hanging="0"/>
        <w:jc w:val="both"/>
        <w:rPr/>
      </w:pPr>
      <w:r>
        <w:rPr>
          <w:color w:val="000000"/>
          <w:spacing w:val="-3"/>
          <w:sz w:val="28"/>
        </w:rPr>
        <w:t>Felkéri a Polgármestert, hogy gondoskodjon a Képviselő-testületi döntés Budapest Főváros Önkormányzata Főpolgármesteri Hivatalba történő megküldéséről.</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január 2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os számm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A XVI. kerület vállalkozásfejlesztési és foglalkoztatás ösztönzési programjáról rendelet-tervezet</w:t>
      </w:r>
    </w:p>
    <w:p>
      <w:pPr>
        <w:pStyle w:val="Normal"/>
        <w:ind w:left="1832" w:firstLine="1292"/>
        <w:jc w:val="both"/>
        <w:rPr>
          <w:sz w:val="28"/>
          <w:szCs w:val="28"/>
        </w:rPr>
      </w:pPr>
      <w:r>
        <w:rPr>
          <w:sz w:val="28"/>
          <w:szCs w:val="28"/>
        </w:rPr>
        <w:t>(Első olvasat)</w:t>
      </w:r>
    </w:p>
    <w:p>
      <w:pPr>
        <w:pStyle w:val="Normal"/>
        <w:ind w:left="4686" w:hanging="1562"/>
        <w:rPr>
          <w:b/>
          <w:b/>
          <w:i/>
          <w:i/>
          <w:sz w:val="28"/>
          <w:szCs w:val="28"/>
        </w:rPr>
      </w:pPr>
      <w:hyperlink r:id="rId8">
        <w:r>
          <w:rPr>
            <w:rStyle w:val="InternetLink"/>
            <w:b/>
            <w:i/>
            <w:sz w:val="28"/>
            <w:szCs w:val="28"/>
          </w:rPr>
          <w:t xml:space="preserve">12/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kerületi mikró-, kis- és középvállalkozók számára próbálnánk egy olyan szolgáltatáscsomagot, csomagokat bevezetni, amitől azt reméljük, hogy – már az Önkormányzat lehetőségeihez mérten, mind szellemi, mind anyagi lehetőségeihez mérten támogatnánk a vállalkozókat két területen alapvetően, illetve három. Az első terület az, hogy minden olyan vállalkozó, aki a kerületben van, vagy a kerületben kíván letelepedni, kapna egy olyan támogatást, amire egyébként panaszkodtak több fórumon is a vállalkozók, hogy számukra nem teljesen egyértelmű, nem teljesen átlátható a Hivatal működése. Mit hol lehet intézni, mihez hol tudna itt a kerületben jobban hozzájutni. Tehát lenne egy olyan szolgáltatáscsomag, amit teljesen ingyenesen minden kerületi vállalkozás megkapna, amiben az elérhető telephelyektől kezdve az ügyvédekig, közjegyzőkig, tervező irodákig, vagy kereskedelmi bankokig, fordítókig, tolmácsokig, illetve különböző hatóságok listája szerepelne. Tehát lenne egy olyan induló csomag, amiben talán mindenki egy kicsit jobban el tudna boldogulni a bürokrácia útvesztőjében. Majd két célt szeretnénk, vagy én legalábbis javaslom ezt, két célt vegyünk be a vállalkozásfejlesztések, vagy a vállalkozások munkahely teremtési, illetve a kerület élhetőbbé tétele iránti javaslatban. Az egyik az, hogy azt támogatnánk, hogy ha valaki munkahelyet teremt, legalább egy új munkahelyet és legalább 3 éven keresztül ezt fenntartja. Ezt egy minimális összeggel a kerületi Önkormányzat támogatná. Nyilván nem ettől fog valaki úgy reggel felébredni, hogy jaj, hát, ha kap évente 50 ezer forintot, egy egyszerű 50 ezer forintot, azért akkor most felveszünk egy újabb embert. De azért talán elérhetjük azt, hogy akkor, ha elgondolkodik rajta, hogy hol vegye fel, milyen telephelyén, vagy honnan vegyen fel embert, akkor úgy dönt, hogy akkor a kerületi Önkormányzat területén végzi ezt a szolgáltatását, és persze ez is maximálva van a jelenlegi javaslat szerint, de hát pont azért van első olvasatban, hogyha valakinek van jó ötlete, javaslata, akkor azt tegye hozzá ehhez. Természetesen a helyi Kereskedelmi és Iparkamarán, illetve a különböző vállalkozói fórumokon még ezt meg fogjuk futtatni, mielőtt majd véglegesen ide fog kerülni. Ez az egyik, illetve a második bővítési, vagy támogatási lehetőség. A harmadik, az egy régi adóssága a kerületnek, személy szerint nekem is, hogy valamivel próbáljuk ösztönözni a lakóövezetbe beszorult zajos vállalkozókat arra, hogy a lakókörnyezetüket ne zavarják a továbbiakban, hanem olyan területre költözzenek itt a XVI. kerület területén belül, ahol ipari, vagy ipari tevékenység folytatására alkalmas területet tudnak találni és hagyjanak fel azzal a tevékenységükkel, amit jelenleg a lakóövezetben végeznek. Én ezt úgy szoktam hívni, hogy a lakóövezetbe beszorult vállalkozásokat egy anyagi ösztönzővel lendítsük ki abból a helyzetből, hogy kikerüljenek ebből a lakóövezetből. Gondolok itt én a sarokcsiszolósra, mit tudom én, miket lehet még mondani, a faüzemre, aki éjjel-nappal végzi a tevékenységét. Én nem azt látom a legjobb megoldásnak, hogy hatóságilag vegzáljuk mindig őket, persze nyilván a hatóságnak a saját feladatát el kell látnia, de nem feltétlenül ez a megoldás, hanem némi ösztönző támogatással próbáljuk arra rávenni őket, hogy ide kikerüljenek. Persze még rengeteg támogatási forma lehetne ebben, azért azt tegyük hozzá, hogy az az 50 ezer forintos munkahely teremtési plusz juttatás azért az be van korlátozva, hogy mire lehet költeni és nyilván azt javasolnám a Képviselő-testületnek, hogy úgy költsünk, hogy azért azt a pénz az Önkormányzat intézményeinél lehessen majd elkölteni. Én arra kérem tisztelt képviselőtársaimat, hogyha vannak jó ötleteik, akkor tegyék meg most a javaslataikat, hogy tovább tudjuk fejleszteni ezt az előterjesztést. Kérdések ugye először, Kolozs Andr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tisztelt Polgármester úr. Kérdésem az lenne, hogy jól értem-e, hogy az emelt szolgáltatásoknál az 1. 2. 3. 4. pontokban felsorolt juttatás, valamint az 50 ezer forint/fő/év juttatás között itt és kapcsolat van? Tehát aki 50 ezer forintot kap, az kap kulturális bérlettámogatást, sportbérlet vásárlási támogatást, menedzserszűrés támogatást, illetve hirdetési felület biztosít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Mindjárt válaszolok, de még van egy kérdező, Szabó Barbara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És még egy kérdésem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azt hittem, abbahagyta, vagy befejez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Nem találtam az előterjesztésben semmit arra vonatkozóan, hogy az igénybevevők köréről bármiféle tájékoztatási kötelezettsége lenne a polgármesternek, aki ezekről dönteni fog. Nyilvánvalóan terveznek ilyen tájékoztatást, hogy ezt havonta, kéthavonta kik igényelték, kik lettek elutasítva, kik kapták meg, milyen mértékben. Ezek lennének a kérdései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yőri-Molnár Lajos úr ügyrendben szeretn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Igen, ügyrendben. Azt szeretném kérni, hogy amennyiben tárgyalta az előterjesztést valamelyik bizottságunk, akkor volna-e arra lehetőség, hogy meghallgassuk a bizottság elnökének a véleményét, illetve, hogy a bizottsági ülésen – amely ezt tárgyalta – hangzottak-e el javaslatok a tervezetre vonatkozó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rmészetesen, amennyiben a bizottsági elnök jelentkezik, hogy szeretne szót kérni, akkor én adok neki szót, de egyébként a bizottsági ülések jegyzőkönyve ki van osztva a képviselőknek. Tehát minden képviselő tisztában van azzal, hogy milyen javaslatok érkeztek eddig. További kérdezők, Szabó Barba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Javaslatokat szeretnék,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kérdés körben van-e még valaki?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en, ebbe akadtam bele én is, amit Kolozs András mondott, hogy a polgármester dönt, aztán kész! Na most, hogy van ez? Ez a döntés ez most már gyakorlatilag koronát is biztosít a polgármester számára? Ugyanis a rendelettel átruházott hatásköröknél, ott kérem tisztelettel a polgármester első fokon dönt, nem véglegesen. Márpedig ez egy rendeletben tervezünk valamiféle önkormányzati hatáskört átruházni. Az nem számít ilyenkor, hogy ezt mi magunk találjuk ki, attól még a polgármestert megkoronázni talán egy kicsit korai. Tehát a kérdésem a következő, hogy hol van itt a fellebbezés? Hol van itt a másodfok? És hol van a tájékoz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lozs Andrásnak újabb kérdése van? Nem. Akkor már úgy látom a hozzászólások jönnének, előtte azért válaszolnék a kérdésekre. Lehet, hogy akkor nem egyértelmű ebből az előterjesztésből, de a terv a következő. A táblázatban, amit Kolozs úr is említett a 3. oldalon, négy szolgáltatás van, kulturális bérlet, sportbérlet, menedzserszűrés, hirdetési felület. Ezeket választhatja úgy, ezekből választhat maximálisan fejenként új munkaerőként 50 ezer forint értékben. Tehát nem úgy van, hogy ha valaki eggyel több munkahelyet létesít, akkor az Önkormányzattól kap 50 ezer forintot, hanem kap – idézőjelben, hogyha bután fogalmaznék – egy bónt, amit ő eldönthet, hogy hogyan kívánja levásárolni. Mind az 50 ezret sportbérletre szeretné, vagy 40 ezret sportra, 10-et kultúrára és így tovább. És igazából a polgármesternek – mint ahogy az előterjesztésben le is írtam – nincsen mérlegelési lehetősége. Tehát nem kell attól félni és természetesen minden alkalommal a „Polgármesteri beszámolóban, ha kívánják beleírják a rendeletbe, vagy javasolják, hogy legyen benne, természetesen beszámolok róla, de ez egy formális döntése a polgármesternek. Aki a rendeletben szereplő feltételeknek megfelel, az automatikusan megkapja ezeket a dolgokat. A polgármesternek annyi döntése van, hogy a sport, a kulturális, a menedzserszűrés és a hirdetési felületből ő mit választ, mert azt ne mondjuk már meg helyette, hogy neki mi a jó. És annyi döntése van, hogy akkor ezt eldönti, hogy akkor ezt fogja megkapni. Tehát nincsen semmiféle döntési lehetősége ebből a szempontból a polgármesternek. Ha nagyon ragaszkodnak hozzá, ezt a semmiféle döntési jogkört telepíthetjük a Képviselő-testülethez is, egy bizottsághoz is. Én nem ragaszkodom hozzá, úgy kell nekem, mint púp a hátamra. Ha úgy gondolják, akkor akár a testületi ülésen minden alkalommal tárgyalhatunk erről a dologról. Nagyjából azt hiszem, ebben merült ki az összes eddigi kérdés is. Hozzászólások. Kolozs Andrá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 xml:space="preserve">Köszönöm a szót tisztelt Polgármester úr! Pont azért, mert a rendeletből kiderül, hogy ez egy formális döntési jogkör és automatikus a jelentkezés sorrendjében a megadás vagy hát az elutasítás nem is tudom, hogy felmerülhet-e ebben az ügyben, én ezért nem szorgalmaztam, hogy erről más döntsön. Döntsön csak a polgármester! Viszont a tájékoztatás az szerintem hasznos lenne. Tehát, hogyha ezt akár írásban, akár bármilyen más formában megkapjuk testületi ülésenként, akkor azt szerintem megköszönjük. És hát akkor itt egy súlyos félreértés van, mert én átrágtam magam ezen a rendelet-tervezeten, és számomra az tűnt logikusnak, hogy az 50 ezer forint/fő/év mellett ezeket az opciókat – amennyiben igényli – akkor lehívhatja pluszban a vállalkozás és így mintegy 400 ezer forintnyi előnyre tenne szert. Ami már reális lenne ahhoz képest, hogy valaki egy új fő foglalkoztatásába vág bele, ami ugye kb. 2 millió forint éves kiadás, akkor, hogyha csak minimálbérrel számolunk egy alkalmazottat. Viszont nekem lennének akkor kiegészítéseim, és ha úgy tetszik, módosító indítványom, ez pedig az alapszolgáltatások kiegészítése a következőkkel. Itt ugye 8 pont van felsorolva, én a következőkkel egészíteném ki. 9. pont: telekhez kapcsolódó közműtérképbe betekintés biztosítása. Csak kérdezem, hogy kell-e magyaráznom, vagy mindenkinek egyértelm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zzászólnék annyiban, hogy nincs ilyen, és nem is mi tartjuk nyilván, hanem a közmű cég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sz w:val="28"/>
          <w:szCs w:val="28"/>
        </w:rPr>
      </w:pPr>
      <w:r>
        <w:rPr>
          <w:sz w:val="28"/>
          <w:szCs w:val="28"/>
        </w:rPr>
        <w:t xml:space="preserve">Jó. Helyi szolgáltatók ajánlása, vannak hasonló hivatkozások erre. Munkaerő közvetítők ajánlása, helyi fuvarozók ajánlása, pályázatíró cégek ajánlása, egyablakos rendszerű támogatás engedélyek ügyében – ez polgármester, jegyző, főépítész hatáskörébe tartozó ügyek – hivatali intézésének segítése. Ez gyakorlatilag azt jelentené, hogy a Polgármesteri Hivatal egy kijelölt munkatársa a vállalkozás rendelkezésére áll ezekben az ügyekben és nem a vállalkozásnak kell rohangálni egyik helyről a másikra, illetve felsőoktatási kapcsolatok kiépítése. Itt elsősorban az egykori Külkereskedelmi Főiskola, most már Budapesti Gazdasági Főiskola Külkereskedelmi Karát jelenti ez. Itt az Önkormányzat segítségére lehet abban a vállalkozásnak, hogy az intézmény vezetőivel egy találkozót, egy konzultációt létrehozzon. Tehát ez lenne a módosító indítványom. Ha úgy tetszik, akkor ezt a 9. pontot törölve mindjárt írásban is le fogom ad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Valamint van egy olyan módosító indítványom, ami azt a feltételezést tartotta szem előtt, hogy ez egy 400 ezer forint értékű juttatás és a módosítás arra vonatkozott volna, hogy töröljük ezt a négy pontot és a 400 ezer forintot egy az egyben adjuk oda, hiszen a vállalkozás jobban el tudja dönteni, hogy ezt mire használja. De hogyha ennek a szellemisége eleve nem ez volt, ettől én még ezt az összegemelést akkor így fenntartom, de akkor számomra is világos, hogy az előterjesztőnek nem ez volt a célja, hanem gyakorlatilag egy ilyen 50 ezer forintos bón, ami beváltható uszodabérletre. Hát nem látom magam előtt azt a vállalkozót, aki emiatt a foglalkoztatást, a létszámot bővíteni fog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Gilyén Ince képviselő úr, parancsoljo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GILYÉN INCE</w:t>
      </w:r>
    </w:p>
    <w:p>
      <w:pPr>
        <w:pStyle w:val="Normal"/>
        <w:jc w:val="both"/>
        <w:rPr>
          <w:color w:val="000000"/>
          <w:sz w:val="28"/>
          <w:szCs w:val="28"/>
        </w:rPr>
      </w:pPr>
      <w:r>
        <w:rPr>
          <w:color w:val="000000"/>
          <w:sz w:val="28"/>
          <w:szCs w:val="28"/>
        </w:rPr>
        <w:t>Köszönöm szépen. A 13. §-ban találjuk a „Lakóterületek mentesítésének támogatása” című részt. Teljes mértékig egyet kell ezzel érteni, és nagyon jó dolog lenne ez valóban, ha be is indulna. Itt a javaslatom az, hogy az ipari és ipari jellegű vagy ilyen megfogalmazások helyett célszerű lenne itt vagy a BVKSZ vagy OTÉK-nak a terminológiáját használni, illetve annak az övezeti jelölését használni. Ebben az esetben talán az OTÉK lenne a hasznosabb, mert föltételezhetően a BVKSZ a közeljövőben változni fog, és hogyha hosszabb távra akarjuk ezt a rendeletet alkalmazni, ne kelljen módosítani. Tehát ezeket az ott levő hivatalos megnevezésekkel kéne megjelölni ezeket a területeket, talán egyértelműbb lenne. Az ipari park egyébként az valóban létezik, de az nem területi, tehát nem városrendezési fogalom. Tehát az tulajdonképpen egy vállalkozásjellegű valami megjelölés. Tehát ennyiben kéne kijelölni ezt tulajdonképpen, területileg lehatárolhatóbb legyen, hogy mi az, amire gondoltunk. Ez a javaslatom, hogy a végleges forma kidolgozásánál a főépítész úrral kéne ezt egyeztetni, gondolom. Köszönöm szépe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szCs w:val="28"/>
        </w:rPr>
      </w:pPr>
      <w:r>
        <w:rPr>
          <w:color w:val="000000"/>
          <w:sz w:val="28"/>
          <w:szCs w:val="28"/>
        </w:rPr>
        <w:t>Köszönöm. Büki Tamás képviselő úr, parancsoljo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DR. BÜKI TAMÁS</w:t>
      </w:r>
    </w:p>
    <w:p>
      <w:pPr>
        <w:pStyle w:val="Normal"/>
        <w:jc w:val="both"/>
        <w:rPr>
          <w:color w:val="000000"/>
          <w:sz w:val="28"/>
          <w:szCs w:val="28"/>
        </w:rPr>
      </w:pPr>
      <w:r>
        <w:rPr>
          <w:color w:val="000000"/>
          <w:sz w:val="28"/>
          <w:szCs w:val="28"/>
        </w:rPr>
        <w:t xml:space="preserve">Hát az nem teljesen úgy van persze, ahogy a polgármester úr mondotta, mert pontosan ez a bizonyos 5-ös pont, kérem tisztelettel, itt van az eb elföldelve, meg máshol is. Először is. Ez az automatizmus, ez kérem, nagyon szép dolog. Csak ki ellenőrzi? Ki fogja látni azt, hogy a polgármester valóban az előbb beérkező dokumentumot tekinti előbb beérkezőnek, és nem a másikat? Vagy esetleg visszaküldik hiánypótlásra nagy ravaszul a nem is hiányost. Szóval lehet itt variálni, és éppen ezért ennek a dolognak az ellenőrzése abszolút nem lényegtelen. Továbbá ez a bizonyos 5-ös pont, az áthelyezési támogatás. Hát itt aztán, kérem szépen a polgármester úr vaskosan nem mondott igazat, amikor arról beszélt, – hát szokása szerint fogalmazzunk így, amikor arról beszélt, –hogy teljesen automatikus és itten neki semmiféle döntési jogköre nincs. Ez már a saját frakciójában is ugye, nem baj, majd utasítsák rendre a Gilyén Incét, hogy ejnye, ne csorbítsa ugye a polgármesternek a mozgásterét. Mert a saját frakciójában is szemlátomást visszatetszést keltett egy picit, hogy van egy ilyen gumiparagrafus. Ez a (3) bekezdés, hogy: „A támogatást az önkormányzat – akarom mondani a polgármester – kizárólag abban az esetben nyújtja, ha a vállalkozás lakóövezeti telephelyén folyó tevékenységből eredő zaj vagy egyéb hatások az ott élők életkörülményeit és komfortérzetét hosszú távon, jelentősen negatívan befolyásolják.” Na már most ugye, emberek és emberek között, meg szomszédok és szomszédok között, mint tudjuk, különbség van. Következésképpen, hogyha a polgármesternek egy ilyen gumiparagrafus ad döntésre jogot, ráadásul úgy, hogy azt senki nem látja, és senkinek nem is kell róla beszámolnia, legalábbis kötelező jelleggel nem, akkor kérem tisztelettel, én indítok ugye egy olyan vállalkozást, ami senkit nem zavar, és a kedves szomszédomat rábeszélem, hogy jelentsen fel vagy 25-ször. Bizonyítandó, bizonyítandó, hogy őt ez bizony zavarja, még esetleg azt mondom, hogy na jól van, ha megírod azt a mit tudom én, 10 feljelentő levelet, akkor az 500 ezerből 50-et lenyomok Neked. Nagyon meg fogja a szomszédnak is érni. A polgármester ugye felmentve van minden probléma alól, mert ez alapján a paragrafus alapján fölmutatja a 10 db följelentést, hogy hát nézze meg, zavarja a szomszédot. Függetlenül attól, hogy a vállalkozás az esetleg teszem azt, mondjuk puha WC papír tekercselés, és zajtalan gépen és senkit nem zavar az ég egy adta világon, mert 2,3 decibeles a zajszintje, és amúgy is a pincében csinálják. Úgyhogy gyakorlatilag kérem tisztelettel jogosak azok az aggályok, amik azt mondják, hogy ez a döntési jogkör ez indokolatlanul széles, behatárolatlan és változatlanul nem válaszolt arra senki, hogy hol van a fellebbezési lehetőség és a II. fok?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color w:val="000000"/>
          <w:sz w:val="28"/>
          <w:szCs w:val="28"/>
        </w:rPr>
      </w:pPr>
      <w:r>
        <w:rPr>
          <w:color w:val="000000"/>
          <w:sz w:val="28"/>
          <w:szCs w:val="28"/>
        </w:rPr>
        <w:t>Büki úr köszönöm szépen. Gilyén Ince ügyrendben.</w:t>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Szóval engem a Büki Tamás ne gyanúsítson azzal, hogy én a Polgármestert bármivel előre gyanúsítanám. A csordának a része vagyok, és ahhoz is tartozónak tartom magamat a jövőben is. Én pusztán egy technikai jellegű megoldásra tettem javaslatot, semmiféle gyanúsítgatás nem volt benne. Tehát Ő ne gondolja azt helyettem, hogy én mit gondoltam. Köszönöm szépen.</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Tehát akkor személyes megtámadtatással való hozzászólás volt. Győri-Molnár Lajos.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Nagyon szépen köszönöm a szót Polgármester úr. Ez egy rendkívül fontos, és számomra rendkívül lényeges napirendi pont a kerületi vállalkozások támogatása, egyáltalán a gazdaságfejlesztéssel, a gazdaság beindítása, mert mindannyian tudjuk, hogy Magyarország pillanatnyilag épp ettől szenved, hogy pang a gazdaságunk, és a vállalkozások nagyon nehéz helyzetben vannak. Végig gondolva azt, hogy milyen eszközökkel lehetne segíteni a vállalkozásokat, nyilvánvaló, itt először messzebbre tekint az ember, és azt mondja, hogy természetesen kevesebb pénzt kellene elvenni adó formára, és járulékfizetés formájában a vállalkozásoktól, de tudjuk, hogy ez nem a mi kerületi Képviselő-testületünk kompetenciája, hanem ez az Országgyűlés hatáskörébe tartozik. Úgyhogy ilyen irányban nem tapogatózhatunk. Akkor miként lehetne segíteni a vállalkozásokon? Miután előre bocsátottam, hogy nekem ez egy nagyon fontos napirendi pont, nem szeretném, hogy ha cinikusnak vélnék a megjegyzésemet. Azt mondanám, hogy a XVI. kerületben olyan szoftverfejlesztő céget, vagy beléptetési rendszer üzemeltető céget kell működtetni, esetleg honlapkészítő céget, amelyik a kerület valamelyik uszodájának nyújt szolgáltatást, mert az egy biztos megélhetést nyújt. De félretéve a tréfát. El kell gondolkodni azon, hogy valóban milyen konkrét intézkedésekkel lehet segíteni a kerületi vállalkozásokat, és azt kell, hogy mondjam, hogy ez nagyon szép ez az előterjesztés, de alapvetően azt kell, hogy mondjam, vállalkozói szempontból nagyon kevés olyan lehetőséget biztosít, konkrét lehetőséget, amely valóban ösztönözné Őket, vagy segítené Őket valami lényegesebb, és jelentősebb működésre. Függetlenül attól, hogy mondjuk itt van ez az 50.000,- Ft, amit mindjárt elmondok, hogy azért nem olyan, hú de olyan nagy vonzerő egy vállalkozó számára, vagy a többi támogatási forma sem, ami majd serkenteni fogja, vagy ösztönözni a működését, vagy támogatni. Úgyhogy én ennél jóval konkrétabb javaslatokat szeretnék a Képviselő-testület elé terjeszteni, és határozati javaslatként is benyújtani. Konkrétan a következőkről van szó. Előre bocsátom, hogy szakértőtől kaptam az övezeti besorolásoknak a megnevezéseit, nem nagyon értek hozzá. Viszont a lényeg az, hogy az M0-ás melletti területeket az önkormányzat kezdeményezze a Főváros felé, hogy átsorolják más jellegű, tehát iparilag működtethető, és hasznosítható területekké, illetve az új vállalkozások részére hozzon létre inkubátor házat az önkormányzat. Ezeket foglaltam az egyik határozati javaslatomban össze. A második határozati javaslat pedig arról szól, hogy az önkormányzat számára rendelkezésére álló forrásokat lehetőleg megtérülő bevételt termelő beruházásokra csoportosítsa át az önkormányzat, ily módon is támogatva a kerületi vállalkozásokat. És akkor, ha még van időm, 3 perc 12., akkor felolvasnám a határozati javaslatomat is, hogy egyértelmű legyen, hogy miről is beszél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én azt javaslom, hogy ne olvassa fel, hisz nem szavazunk most a határozati javaslatokról, ugyanúgy csak egy dologra kérem majd a testület felhatalmazását, hogy elküldhessük ezt az európai uniós bizottság vizsgálatához. Tehát felesleges most felolvasni, mert nem fogunk még róla szavazni, az majd egy következő testületi ülésen lesz. Ha benyújtja örülök neki.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Én azt hiszem, ha egy napirendet tárgyalunk, akkor azzal kapcsolatban a testület állást foglalhat, és határozatot is hozhat, még ha nem is rendeletet alkot. Úgyhogy ilyen értelemben biztos vagyok benne, hogy most a jelenlévő Képviselő-testület alkalmas arra, hogy ebben a kérdésben valamilyen szintű határozatokat hozzon, ha mást nem, magára a tervezetre vonatkozóan, amit majd Polgármester úr benyújt a megfelelő illetékeseknek. Az egyik javaslat egyébként pont ilyen, hogy: „Budapest Főváros XVI. kerületi Önkormányzat Képviselő-testülete felkéri a polgármestert, hogy ………. sz. határozat olyan vállalkozásfejlesztési munkahelyteremtést, foglalkoztatást ösztönző programot terjesszen a Képviselő-testület elé, - tehát ez a szövege - amely a meglévő forrásokat megtérülő bevételteremtő beruházásokra csoportosítja át.” Illetve én felsorolnám, hogy melyek azok a területek, amelyeket ipari park jellegű, illetve ipari parkként hasznosítható területekként üzemeltethetne a kerületünk, és melyek ezek a területek, amelyeknek a vonatkozásában a Fővárosi Önkormányzathoz kellene fordulnunk, és szerintem indokolt lenne odafordulnunk a Polgármester úr képviseletében, hogy átminősítésük megtörténjen. Úgyhogy én azt mondom, hogy ezekre a konkrétumokra, ha másért nem, azért is lenne szükség, mert be lehetne építeni ebbe a bizonyos anyagba, amit Polgármester úr készít. Úgyhogy én szíves felhasználásra, aztán majd Polgármester úr döntse el, hogy szavazzunk-e róla, de felhasználásra így első olvasatban mindenképpen odaadnám a Polgármester úrnak ezt a javaslatot. És egyébként, ha azt mondja nekem, és megnyugtat, hogy igen, ezeket átgondolja, és a következő tárgyalásra elhozza a testület elé, és ha jónak látja, beépíti a tervezett anyagba, akkor azt mondom, hogy jó, túllépek rajta, és akkor elfogadom ezt a választ. De ennyit szerettem volna mondani, és látom lejárt az időm, úgyhogy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már a második hozzászólásával együtt is lejárt az ideje. De köszönöm szépen a javaslatait. Természetesen érdemes azokat megfontolni. Majd a végén, amikor már a javaslatok elhangzottak, hadd reagáljak rá, mert van olyan, amit már megvalósított az önkormányzat azokból, amit javasol.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a szót polgármester úr. Ugyan nem igazán a kedvenc témáim közé tartozik, de nagyon fontosnak tartom ezt a kérdéskört. Megmondom őszintén, az első gondom a címével van ennek az előterjesztésnek, ez a vállalkozásfejlesztés és foglalkoztatásra ösztönzési program. Ugyanis ezt én nem tudom annak tekinteni. Ez kicsit olyan cukorka osztogatás, meg nagyon jó PR lehetőségeket nyújt. Tehát, ha kiindulunk ebből, az első információs csomag az teljesen természetes. Ezt nem is tudom, hogy be kellene-e venni egy rendeletbe? Hiszen, ha meg akarjuk könnyíteni a vállalkozóknak a dolgát, akkor ezekhez az információkhoz már régen hozzá kellett volna jutniuk egyébként, amikor indulnak. A másik, az megint a második csomagnál az összeg nagysága. Tehát, ugyan Polgármester úr is mondta, én ezt erősíteném, tehát 50.000,- Ft-os bónuszért nem nagyon hiszem, hogy valaki itt létszámot fog emelni, gondolom, ezzel egyetért velem a Szatmáry Kristóf úr is, aki itt a vállalkozásokban sokkal profibb, mint én. Tehát nem hiszem, hogy ez az 50.000,- Ft. A következő dolog. Én nagyon örülnék neki egyébként, hogy ha tényleg az autófényezők például tudnék egy-két ilyen címet mondani, bemennének egy ipari parkba, akár a meglévőkbe, akár olyan telephelyeken, de nem tudom elképzelni, hogy </w:t>
      </w:r>
      <w:r>
        <w:rPr>
          <w:bCs/>
          <w:sz w:val="28"/>
        </w:rPr>
        <w:t>500.000,- Ft-os</w:t>
      </w:r>
      <w:r>
        <w:rPr>
          <w:sz w:val="28"/>
        </w:rPr>
        <w:t xml:space="preserve"> támogatással ezt a költözést meg fogják csinálni. Tehát nem fogtuk meg igazán a dolog lényegét az az érzésem ennél az egésznél. Mondom, ezt egy kicsit ilyen látvány előterjesztésnek tartom, meg a rendelkezéseket is. Azt meg, hogy itt automatizmusként fog ez működni, azt pedig az korlátozza, hogy költségvetési rendeletben előirányzott keret erejéig működik ez a történet. Tehát, lehet, hogy ha csak ilyen bejelentkezési sorrendben megy, akkor igen, ha nem, akkor valamilyen alapon minősíteni kell a jelentkezetteket, ha sokkal többen jelentkeznek, mint amennyi keret a költségvetésben rendelkezésre áll. Tehát, nem tartom én ezt egy sikeres dolognak most pillanatnyilag, bár néhány ilyen típusú előterjesztéssel már találkoztam vidéki nagy városok esetében is. Tehát kicsit több konkrétum kellene. Egy. Kettő, nem is biztos, hogy csinálhatjuk, a Polgármester úr tájékoztatása alapján, ha ez nem EU konform. Úgyhogy nagyon-nagyon alaposan végig kellene ezt gondolni, ha pedig konkrétumokról van szó, akkor az inkubátorházat, azt messzemenőleg támogatjuk mi is már elég régóta. Úgyhogy ezek lehetnének a konkrét segítségek, amikkel induló vállalkozásokat támogatni lehetne.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add oszlassam el a kételyeit képviselő úrnak, de direkt azért hoztam ide első olvasatban ezt a rendelet-tervezetet, illetve támogatási formatervezetet, mert nem gondolom azt, hogy nálam van a bölcsek köve. Itt 17 ember ül a Képviselő-testületben, nyilván mindenkinek vannak jó ötletei, javaslatai arra, és hát ahogy már ketten megfogalmazták, én örülök neki. Én remélem, még többen megfogalmaznak jó javaslatokat. Két dolgot viszont figyelembe kell venni. Alapvetően a munkahelyteremtés nem a kerületi Önkormányzat feladata, ezt tegyük hozzá. Ez egy, talán, és a nevében is ez van benne, hogy ösztönző rendszer lehet arra, hogy itt a kerületben, ha már valahol akar munkahelyet teremteni, akkor itt a kerületben, mert kap még 50.000,- Ft-ot, inkább itt teremtsen munkahelyet. Ez talán az előterjesztésből ki is derül, hogy pont a kerületek, vagy a környező települések közötti versengés ez fontos dolog. Szerintem azért ezzel versenyelőnyt tudunk elérni. Azzal meg, ami a legelső csomagban van benne, hogy egy kicsit ügyfélbarátabban kezeljük a vállalkozókat, és próbálunk nekik segíteni, ezzel meg hatalmas versenyelőnyre tennénk szert, és ezt minden vállalkozónak nyújtanánk. Nyilván Abonyi úr is, bár nem tudom, de Győri-Molnár Lajos úrról biztosan tudom, hogy dolgozott vállalkozóként, vagy vállalkozásban. Tehát a bürokráciás költséget betervezik egyszerűen a cégek, és nem azt, hogy nokiás dobozokat kell ide-oda csúsztatni, hogy kapjon építési engedélyt, nem erre gondolok, hanem arra gondolok, hogy annak van egy időátfutása, amíg sikerül elintézni ügyeket a nagy bürokráciában, azért mert 86 helyre kell menni, és mindenhol ki kell várni azt a megfelelő időt. Tehát, ha ezen tudunk csökkenteni, akkor ez nyilván csengő forintokban jelentkezik a vállalkozásoknál. Még egyszer mondom tehát, hogy vannak jó ötletek. Örülök neki, de a mellett azért azt is figyelembe kell venni, hogy az Önkormányzatnak ez, ha eldönti ezt a Képviselő-testület, ez egy szabadon választott feladata, és azért próbáljunk valamiféle mértéket adni ehhez. Mert hogy ha mondjuk tegyük fel, csak egy vállalkozás települ ide a kerületbe, aminek természetesen örülnénk, 400.000,- Ft-ot fejenként, mondjuk 10 fővel az 4 millió Ft-ot kapna azonnal egy vállalkozó, Kolozs András javaslata alapján, arra, hogy akkor itt a kerületben munkahelyet teremtsen, az 4 millió Ft-tal kisebb önkormányzati kiadási oldalon, ennyivel kevesebbet tudunk költeni. Tehát azért a költségvetésnek lehetőségeit is vegyük figyelembe. Próbáltam valami középutas megoldást beterjeszteni, de természetesen még egyszer mindenkit megerősítek abban, hogy várom a jó javaslatokat, és a következő jó javaslatot Szabó Barbara fogja tenni, mert Ő következik. Parancsoljon.</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pPr>
      <w:r>
        <w:rPr>
          <w:sz w:val="28"/>
        </w:rPr>
        <w:t xml:space="preserve">Köszönöm a szót. Igen, az emeltszintű szolgáltatásokkal kapcsolatban lenne nekünk is néhány olyan gondolatunk, ami miatt ezeket a lehetőségeket át kellene gondolni. Ezek az emeltszintű szolgáltatások anyagi szolgáltatásnak minősülnek, és ezeknek a vonzereje ebből a szempontból kétséges lehet az egyéb költségeit tekintve. Például ugye ezek a támogatások nagyon sok papírmunkával járhatnak a vállalkozásnál, vagy az önkormányzatnál, ezek a járulékos költségek ugye nem túl szerencsések. Továbbá kockázatos lehet, kockázatosak lehetnek ezek a szolgáltatások, mert három, vagy több év foglalkoztatást vállalni a jelen gazdasági viszonyok között kicsit rizikós, és hogy ha még sem jött be a foglalkoztatás bővítési terv, akkor büntetőkamattal kell visszafizetni a támogatást. Szóba került már az 50.000,- Ft-os támogatási mérték. Ez egy új alkalmazott foglalkoztatása esetén nagyjából egy minimálbéres foglalkoztatás félhavi bére és járuléka. Ugyanúgy, ahogy Abonyi úr megfogalmazta, kérdéses, hogy ez mennyire lehet vonzó, mint támogatás. A kulturális és uszodabérlet esetén ezek természetbeni juttatások, amelyek SZJA kötelesek, amit az igénybevevőnek kell fizetnie, tehát az ajándék mértékétől függően nagy költséggel járhat ugyancsak az igénybevevőnek. Ezt a lehetőséget csak akkor éri meg a vállalkozónak igénybe venni, ha amúgy is meg akarta volna venni ezeket a szolgáltatásokat. Illetve még a prémium szolgáltatásnál támogatott cél, ez a lakóterület-mentesítés az ipari tevékenységtől, ez szerintünk is kiemelten fontos, azonban az az 500 + 200 ezer Ft, amit erre igénybe vehet egy vállalkozás, ez tényleg csak a mikro vállalkozások esetén számítana ugye a költözés szempontjából. Illetve még egy kérdésem lenne, hogy az egyszeri megjelenés a kerületi újságban tényleg 100.000,- Ft-os költséggel járna egy vállalkozás számára? Illetve ennek összefoglalásaként van öt javaslatunk. Az első az, hogy különböző méretű érintett cégek kompetens vezetőivel készített interjúk segítségével mérje fel az Önkormányzat, hogy milyen szolgáltatások tudnának valóban a kerületi vállalkozásokat bővítésre ösztönözni. Az alapszolgáltatások, itt ugye az információnyújtás a kerület önbemutatása, segítségnyújtás, ezek kapjanak minden eddiginél nagyobb hangsúlyt. A harmadik, vegyük számba, hogy jelenleg milyen tevékenységet végez az alapszolgáltatások nyújtása terén az önkormányzat. Beszéltem tegnap Lukács Titanillával, és azt mondta, hogy igazából nem sok mindent tud még egyelőre az önkormányzat végezni, de hogy fontos lenne, hogy miben, és hogyan tudna fejlődni ezen a téren az önkormányzat. Illetve azt gondoljuk, hogy ha kell, akkor erre minél több plusz erőforrást kellene fordítani az önkormányzat részéről. Továbbá a foglalkoztatás növelésére </w:t>
      </w:r>
      <w:r>
        <w:rPr>
          <w:bCs/>
          <w:sz w:val="28"/>
        </w:rPr>
        <w:t>szánt</w:t>
      </w:r>
      <w:r>
        <w:rPr>
          <w:sz w:val="28"/>
        </w:rPr>
        <w:t xml:space="preserve"> intézkedést javasoljuk leválasztani a mostani tervezetről, mert a hatékonysága és az értelme kétséges. Vonzerejét és megvalósíthatóságát azt gondoljuk, hogy úgy lehetne igazán jól meglátni, hogy ha minimum öt kiválasztott cég kompetens vezetőjével interjúkat készítene az önkormányzat. Továbbá az ipari tevékenység kiköltöztetésére kidolgozott javaslat hatósági fellépéssel együtt ez egy igen vonzó lehetőség lehet. És itt is azt javasoljuk, hogy készüljön hatástanulmány, vagy ennek megfelelő cserealapként öt interjú, amelyből kiderülhet, hogy milyen eredménnyel tudná ezt a tervet az önkormányzat megvalósítani.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rra kérném a képviselő asszonyt, hogy akkor legyen segítségemre, hogy ki az az öt vállalkozás, vagy akkor válasszuk ki közösen ezeket, és nagyon szívesen meginterjúvoljuk. Én arra gondoltam, hogy a vállalkozásokat tömörítő szervezeteknél futtatjuk meg ezt a dolgot, de nekem szimpatikus az is, hogy ha ötöt kiválasztunk belőle, és akkor azokat, vagy mind a kettőt együtt csináljuk, csak akkor arra kérem, hogy legyen segítségemre ebben.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Én Győri-Molnár Lajosnak a felszólalásából azt vettem ki, hogy Ő most javaslatot tenne bizonyos területeknek az átminősítésére, vagy annak a javaslattételére. Ez nem így megy. Azért a kerületnek van egy városrendezési koncepciója, a KVSZ is elkészült, és ennek az előzményei ezek 1992-ig nyúlnak vissza. Tehát egy hosszadalmas munka, és ez nem olyan jellegű, hogy rámutatok a térképre, hogy ez az a terület, mert közel van az M0-ás. Ennek meg kell vizsgálni a közlekedését, közműkapcsolatait, és egyéb kihatásait, tehát ez messze komolyabb annál, és nem ennek a rendeletnek a keretében kellene ezt tárgyalni. Ez egy abszurd dolog így, tehát ez ellen csak tiltakozni lehet. Sokkal fontosabb dolog annál, mint hogy egy ilyen támogatási rendelet keretein belül ezt intézzü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Az utolsó hozzászóló Büki Tam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Igen ám, csak egy dolog azonban teljességgel biztos. Ez egy rafinált hozzáállás, hogy kérem tisztelettel most még nem lehet róla semmit dönteni, ez első olvasat, mert most még, ha első olvasatban elvileg egyetértünk, akkor elküldjük az EU-hoz, és most ne nagyon tegyünk ugye határozati javaslatokat. Ám de a következő lépés az lesz, hogy elküldjük az EU-hoz egy elvi határozattal, hogy igen, majd behozzuk végleges döntésre. Amely végleges döntésnél az előterjesztő széttárja majd a kezét a módosító javaslatokra, hát sajnos ezeket az EU nem véleményezte. Ezt most igazán nem kellene beleszavazni, mert az garantáltan jó, amit mi már egyszer megfuttattunk, viszont most itt ezek a különböző csúnyaságok, hogy jaj Istenem, hát lehessen már a Polgármester döntése ellen fellebbezni, ahogy, amúgy az önkormányzati törvény mellesleg előírja, de ez nem zavar itt senkit, a Jegyzőt se, hogy hát ezeket talán még sem kellene beleírni, mert ezt az EU nem véleményezte. Rafinált hozzáállás kedves Kovács Péter úr, de eléggé kiszámítható. Úgyhogy változatlanul nem kaptam választ arra, most a Jegyzőt is megkérdezném, hogy hogyan van ez? Amikor a testület döntési hatáskört telepít bizottsághoz, polgármesterhez, bárkihez, akkor ott van fellebbezési jogkör is. Az a szöveg, hogy ez teljesen automatikus, az esetben nem kell a polgármesterhez telepíteni hatáskört, akkor csináljon a hivatal mindent, mint hogy az első részt érdekes módon a hivatal csinálja, nem tudom, hogy hivatalra döntési jogkört lehet-e tenni, tudomásom szerint nem. Az első juttatások, vagy mit tudom én, kedvezmények kétségtelen, nem nagy súlyú dolgok. Egy jogi, elvi kérdésről van szó, hogy a Képviselő-testület által adott hatáskörben ki járhat el, polgármester, vagy bizottság. Ha viszont ezek járnak el, akkor ott II. fokon a testülethez fellebbezni lehet, ezt az Ötv. rögzíti. Most itt először is telepítünk hatáskört a hivatalra, másodszor a polgármesterre, és egyik ellen sincsen se fellebbezés, se semmi, azt pedig már korábban beláthattuk, hogy ezek a hatáskörök egyrészt ellenőrzésre szorulnak, mert nem lehet tudni, egy adott személy nem tudhatja, hogy Ő tényleg később pályázott, vagy korábban, csak akkor, ha összehasonlíthatja a másikkal. Ezt a döntő személy nyilván visszautasítja, hogy nem mutatja meg a másik pályázatát személyiségjog, stb. Nincsen, aki megnézze, hogy a döntés ebből a szempontból korrekt volt-e. Tehát én amondó vagyok, hogy ez a tervezet így nem az EU jogába, hanem a magyar önkormányzati jogba eléggé szépen beleütközik, de hát a Jegyző úrnak erről valamit kellene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László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Köszönöm a szót polgármester úr. Én úgy gondolom, hogy a Képviselő-testülettől az itt élő polgárok valamilyen fokon elvárják, hogy a kor követelményeinek, és terveinek megfelelően, a tervek azok, hogy 10 éven belül bizonyos számú munkahelyet teremtsünk. Tehát valami módon irányt mutassunk arra, és segítsünk abban, hogy ez megvalósulhasson itt a XVI. kerületben is. Ez egy nagyon jó gondolat ugye, hát úgy is szól, hogy foglalkoztatás, ösztönzési programról szóló rendelet-tervezet. A vállalkozók ugye mindig kifogásolták, és elmondták azon véleményüket, hogy a betelepülő multik általában kaptak egy olyan 1 millió Ft nagyságrendű, minimum ilyen nagyságrendű összeget, hogy ha munkahelyet teremtettek, főre levetítve. Tudjuk, hogy ezt az összeget itt mi nem tudjuk überelni, vagy megadni, de valamilyen fokon, tehát ennek az emelése, vagy olyan segítség, azt is biztosíthatnánk a vállalkozóknak, hogy mindig elmondjuk, vagy ismertetjük velük az adott támogatási lehetőségeket, a Széchenyi-tervre gondolok, hogy abban foglaltakat, hogy megvalósuljon, hogy minél több munkahely teremtődjön a kerületünkben. A területeket, ha nézzük, én úgy tudom, hogy a Bökényföldi út mellett is kialakítható lenne ilyen terület, és van is ilyen besorolás azt hiszem ott, de ezt talán Gilyén Ince jobban tudn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Van, va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Ott is jó lenne. Mindig ipari parkra gondolunk, mindig az a gondolatunk támad, hogy az ott Ikarus területén csak erre gondolunk. Ne csak erre gondoljunk, hanem valóban, ahogy Győri-Molnár képviselő úr elmondta, Ő mondott egy dolgot, ezt egy koncepció jellegbe befoglalni, hogy városfejlesztésileg hogy lehetséges azt. (Valaki mond valamit.) Szentmihályon van egy, csak az lakóövezet, ahol van egy kis ipari tevékenység, de nem biztos, hogy ott kellene fejleszteni. Nem tudom, hogy jóindulatúlag volt-e ez a megjegyzés, vagy cinikus. Értem. Én úgy gondoltam, hogy a Gyógyszergyár melletti területre gondoltam, nem más területre. Én úgy tudom, ott van egy ilyen rész. Lehet, hogy talán Alpolgármester úr nincs ezzel tisztában, de hát utána kéne néznie. A másik dolog, hogy segíthetnénk úgy gondolom a vállalkozókat, ha egy ilyen koncepció jellegű dolog kidolgozásra kerülne, hogy olyan szakképzést valósítanánk meg a kerületben, ami itt hasznosulhatna. Például az itt dolgozó, tevékenykedő vállalkozások, és az itt tanuló, esetlegesen itt megvalósítható, és itt tanuló vállalkozások, ipari tanulók elhelyezéshez jutnának, és ezt is támogatnánk. Én biztos vagyok benne, hogy ezt az itt élők ezt jól vennénk. Fontos lenne viszont, hogy egy olyan csoportnak, bizottságnak a létrehozása, aki minősíti azokat a vállalkozásokat, és profilokat, akik igénybe akarják venni a rendeletben biztosított lehetőségeket, hogy ne fussunk bele egy olyan dologba, hogy olyan vállalkozásokat, vagy olyan tevékenységet óhajtunk esetleg automatikusan támogatni, amelyikre nincs szükség a kerületbe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yőri-Molnár Lajos úrnak ugyan elfogyott az ideje, de azért gondolom röviden szeretne csak szólni.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Köszönöm polgármester úr. Egészen röviden. Polgármester úr tiltakozott az ellen, hogy én a konkrétumokat olvasom fel, így nem is tudtam elmondani, hogy milyen területekre gondolok, illetve milyen besorolás alatt álló területekre. Gilyén úr pedig az ellen tiltakozott, hogy én itt mindjárt át akarok soroltatni bizonyos területeket, holott ezeket nem tudtam elmondani, ezért hadd jegyezzem meg, hogy olyan területekről beszéltem, amelyek jelenleg mezőgazdasági művelés alatt állnak ugyan, de fejlesztésre kijelölt területek, már a besorolásuk szerint is. Tehát igazán itt már csak azt kéne elhatározni, és meglépni, hogy valóban kezdeményezze az önkormányzat a Főváros felé, hogy ezeknek az átsorolása megtörténjen, és utána megkezdődhet, ahogy azt Szatmáry úr mondta, egy koncepcionális fejlesztés a kerületben, ipari parkok, ipari területek létrehozására. Pusztán ennyit szerettem volna mondani, és hogy tényleg alátámasszam, hogy mennyire szívügyem ez a kérdés, és remélem, hogy Önöknek is. Emlékeztetném Önöket arra a választási ígéretükre, amelyet 2010-ben tettek, hogy egy millió új munkahelyet teremtenek. (Valaki mondja: Csak nem a kerületben.) Igen, egyébként ez egy érdekes dolog le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erületben nem fér el annyi.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De mondjuk, hogy ha az egy milliót leosztanám arra, hogy a kerület lakosságarányában mennyi jutna ide a kerületünkre, akkor is azt kell mondanom, hogy bizony nagyon neki kell állni ennek a munkahely teremtésnek, mert évente itt bizony több ezer munkahely, új munkahely teremtésére lenne szükség ahhoz, hogy teljesíteni tudják ezt az ígéretüket. Úgyhogy szeretném, ha Önök is komolyan vennék ezt, és tényleg hathatós segítséget nyújtanának a választásoknak. Választásoknak? A vállalkozások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ddig volt jó, most kéne abbahagyni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Freud-i elszólás. A vállalkozóknak a munkahelyek bővítése érdekében. Köszönöm a figyelmü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látja képviselő úr, azért van erőfeszítés, hisz beterjesztettem ezt a javaslatot, de azért azt is tegyük hozzá, mielőtt még itt már megint látom, hogy néhány hozzászóló van. A félreértések eloszlatása kedvéért, én a következőt javaslom, mert úgy látom, hogy mondjam, félreértelmezik azt, amit én szeretnék. Ha ennyire gondot jelent az, hogy ma döntést hozzunk, akkor ne hozzunk döntést. Én azt javaslom, hogy hallgassuk meg a véleményeket, javaslatokat, aztán majd ezt összegezzük, és akkor majd legközelebb idekerül mielőtt még elküldenénk bárhova is, és akkor innentől kezdve nincsen senkinek semmiféle problémája. Visszatérve arra, és akkor ezt én lezárnám ezt az átsorolási kérelmet. A kerületi Képviselő-testület már többször javasolta egyébként a Fővárosnak, hogy az M0-ás mellett megépülő mezőgazdasági területet azt minősítsük tényleg valami olyan munkahelyi területté, amit egyébként az M0-ás túloldalán lévő agglomerációs települések simán megtettek, csak nekünk kell a Főváros, illetve csak a Főváros teheti meg, és Ők versenyelőnybe kerültek a Fővárossal szemben, és az iparűzési idő ott folyik be Kistarcsán, Nagytarcsán, itt-ott-amott, szemben a Fővárossal. Ezt mi már annak idején javasoltuk, tehát azt mondom, hogy nyitott kapukat döngetnek, de akkor nem volt erre fogadókészség, remélhetőleg most a KVSZ fővárosi módosításában lesz annyi erőnk, hogy ezt végig tudjuk vinni. Az, amit az F1, F2 területre mondott, ha jól emlékszem, a cinkotai temető mellett, ez a cinkotai temető bővítésének fenntartott területe a Fővárosi Önkormányzatnak, tehát azt nagy valószínűséggel nem fogja átnevezni. Zárójelben jegyzem meg, arra a területre rá is temetett már mindenféle engedélyek, meg nem tudom mi nélkül, ott van is tulajdoni probléma. Tehát, azért mondom, hogy gondoljuk át ezeket, és akkor majd kérem, hogy a képviselő úr is a leírtakhoz képest is pontosítsa, hogy pontosan melyik területekre, meg mire gondolt, mert ugye itt a javaslatban az van, hogy sorolja át gazdasági területeket építési övezetté, míg pontosan megfogalmazta azt, hogy milyen területből, azért ez egy elég slendrián megfogalmazás ehhez képest. Tehát ott is van munkahelyi, munkahelyi zöld, meg egy csomó minden besorolás van, tehát abból ki kéne választani, hogy melyik az a jó. De mondom, sokat beszélek, és szerintem most már érthető a szándékom, de hát kiderül. Dr. Büki Tamás ügyrendben.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 következőt szeretném kérdezni a Polgármester úrtól, hogy milyen alapon vezeti úgy az ülést, hogy XY-nak már elfogyott az ideje, de csak röviden szeretne 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ülésvezetési jogkörömnél fogva. (Dr. Büki Tamás mondja: Ilyen jogköre nincs.) Következő hozzászóló Kovács Raymund al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Csak azért, nem a témához tartozik a Zsemlékes úthoz, de akkor a témához kapcsolom a dolgot, hogy azért ezeknek az övezeteknek a kijelölésével szerintem körültekintően kell eljárni. Ott van egy mini ipari parknak is túlzás lenne nevezni, egy kis vállalkozási terület a Bökényföldi út mellett, nem örülnek neki az emberek. Azért az, hogy kikerül egy csendesebb részre a házak közül, az egy dolog, de ez forgalmat generál, akár egy bolt, akár az ominózus WC papír gyár kerül oda, az lehet, hogy nem zajos, de az oda közlekedők, eljövők az zajos, és a Zsemlékes útnál én tudom, hogy mennyit panaszkodnak a lakók, és próbálnak itt mindenfajta dolgot elérni. Csak erre próbáltam félig viccesen utalni, hogy azért holnap már ne úgy menjen ki, hogy ott lesz az ipari park, mert ennek nem örülnek ott a lakók, a mostaninak sem, kifejezetten egy bővítésnek meg pláne nem. Tehát én úgy gondolom, hogy tényleg körültekintően kell eljárni. Az M0-ás ugye elhangzott, az egy lehetséges nyomvonal, tehát ennek a járulékos dolgaival is foglalkozzunk majd, ha egyszer nyilván odaérün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Tamás ügyrendbe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Nincs ilyen ülésvezetési jogköre uram. Muszáj megint a jegyzőkönyvi megrovását indítványoznom, diszkriminál a képviselők között, hogy szövetséges, vagy nem. Nem lehet plusz időt adni egyeseknek, akiket szeretek, és belebeszélni mások legális idejébe is, akiket nem szeretek. Ez nem így működik. Az SZMSZ-ben erre Önnek jogköre nincsen. Mutassa meg, hogy hol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rra, hogy feddjük meg a polgármestert az ülés vezetésével kapcsolatban. Rójuk, meg bocsánat. Aki ezzel egyetért, kérem, igennel ezt jelezze. A Képviselő-testület </w:t>
      </w:r>
      <w:r>
        <w:fldChar w:fldCharType="begin"/>
      </w:r>
      <w:r>
        <w:rPr>
          <w:rStyle w:val="InternetLink"/>
          <w:sz w:val="28"/>
        </w:rPr>
        <w:instrText xml:space="preserve"> HYPERLINK "../in/szjkv.rtf" \l "hat21"</w:instrText>
      </w:r>
      <w:r>
        <w:rPr>
          <w:rStyle w:val="InternetLink"/>
          <w:sz w:val="28"/>
        </w:rPr>
        <w:fldChar w:fldCharType="separate"/>
      </w:r>
      <w:r>
        <w:rPr>
          <w:rStyle w:val="InternetLink"/>
          <w:sz w:val="28"/>
        </w:rPr>
        <w:t>1 igen, 10 nem, 0 tartózkodás</w:t>
      </w:r>
      <w:r>
        <w:rPr>
          <w:rStyle w:val="InternetLink"/>
          <w:sz w:val="28"/>
        </w:rPr>
        <w:fldChar w:fldCharType="end"/>
      </w:r>
      <w:r>
        <w:rPr>
          <w:sz w:val="28"/>
        </w:rPr>
        <w:t xml:space="preserve"> mellett Büki úr javaslatá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2011. (I. 19.) Kt. </w:t>
        <w:tab/>
        <w:t xml:space="preserve">A Képviselő-testület szavazási eredménye (1 igen, 10 nem, 0 tartózkodás) alapján az alábbi javaslat elfogadását </w:t>
      </w:r>
      <w:r>
        <w:rPr>
          <w:b/>
          <w:sz w:val="28"/>
        </w:rPr>
        <w:t>elvetette:</w:t>
      </w:r>
    </w:p>
    <w:p>
      <w:pPr>
        <w:pStyle w:val="Normal"/>
        <w:ind w:left="3124" w:hanging="0"/>
        <w:jc w:val="both"/>
        <w:rPr>
          <w:color w:val="000000"/>
          <w:spacing w:val="-3"/>
          <w:sz w:val="28"/>
        </w:rPr>
      </w:pPr>
      <w:r>
        <w:rPr>
          <w:sz w:val="28"/>
        </w:rPr>
        <w:t>„</w:t>
      </w:r>
      <w:r>
        <w:rPr>
          <w:sz w:val="28"/>
        </w:rPr>
        <w:t>A Képviselő-testület megrója a polgármestert az ülés vezetésével kapcsolatban.</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újabb ügyrendi hozzászóló van, Szász József személyébe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Köszönöm a szót polgármester úr. A Büki Tamás annak ellenére, hogy évekig vezette az Ügyrendi Bizottságot, még mindig nem sikerült belebonyolódnia az SZMSZ-ünkbe, hogy ha elolvasod figyelmesen, akkor van ilyen az ülés levezetésére jogosító felhatalmazása az ülés vezetésének. Én elhiszem, hogy nincs az SZMSZ-ben képek, de azért érdemes lenne elolvasni a Büki Tamásnak. A másik pedig ……….. Majd megkeresed Tamás, legalább beleolvasol. A másik viszont. Azt is tartalmazza az SZMSZ, hogy nem csak a polgármesternek lehet megrovást adni, hanem a renitens képviselőnek. Úgyhogy én ezt indítványozom Büki Tamás tekintet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Büki Tamás jegyzőkönyvi megrovására. Aki ezzel egyetért, kérem, igennel ezt jelezze. Szavazzunk! A Képviselő-testület </w:t>
      </w:r>
      <w:r>
        <w:fldChar w:fldCharType="begin"/>
      </w:r>
      <w:r>
        <w:rPr>
          <w:rStyle w:val="InternetLink"/>
          <w:sz w:val="28"/>
        </w:rPr>
        <w:instrText xml:space="preserve"> HYPERLINK "../in/szjkv.rtf" \l "hat22"</w:instrText>
      </w:r>
      <w:r>
        <w:rPr>
          <w:rStyle w:val="InternetLink"/>
          <w:sz w:val="28"/>
        </w:rPr>
        <w:fldChar w:fldCharType="separate"/>
      </w:r>
      <w:r>
        <w:rPr>
          <w:rStyle w:val="InternetLink"/>
          <w:sz w:val="28"/>
        </w:rPr>
        <w:t>8 igen, 1 nem, 1 tartózkodás</w:t>
      </w:r>
      <w:r>
        <w:rPr>
          <w:rStyle w:val="InternetLink"/>
          <w:sz w:val="28"/>
        </w:rPr>
        <w:fldChar w:fldCharType="end"/>
      </w:r>
      <w:r>
        <w:rPr>
          <w:sz w:val="28"/>
        </w:rPr>
        <w:t xml:space="preserve"> mellett megrótta Büki Tamás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2011. (I. 19.) Kt. </w:t>
        <w:tab/>
        <w:t>A Képviselő-testület dr. Büki Tamás képviselőt jegyzőkönyvi megrovásban részesíti.</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január 1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ilyén Ince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Szóval mielőtt még belebonyolódnánk abba, hogy hol, milyen területek legyenek kijelölve. Jó lenne, hogy ha mindenki megnézné egyszer a kerületnek a szabályozási tervét, mert egyébként vannak ilyen iparterületek, illetve munkahelyterületek jelenleg is. De többnyire az a baj velük, hogy egyelőre nincsenek közművesítve, és egyhamar nem is lesznek. Tehát könnyű a térképre rábökni, hogy itt legyen egy ekkora marha nagy terület, csak éppen a tulajdonviszonyokban kéne valamit változtatni, és a másik, közművesíteni kéne, közlekedési kapcsolatokat kéne teremteni. Tehát ez messze nem így megy az egész. Tehát alapvetően van egy koncepcionális különbség is. Ez a kerület mindig abból indult ki a kerületi városfejlesztési tervezésbe, hogy a kerület alapvetően inkább egy lakóhelyi környezetet szeretne teremteni, nem egy iparvárost, mint egy ipari gyűrű veszi körül a lakóterületeket. Itt azért ne essünk túlzásokba. Tulajdonképpen ebben a kiindulás az egészben az volt, hogy ez a bizonyos vállalkozásfejlesztés elsősorban azokra a területekre vonatkozhatna, amik egyhamar közművesíthetők, az övezeti besorolás is már olyan, hogy a Fővárossal valahogy egybe vág. Tehát mielőtt ilyen kalandozásokba belemennénk, én azt mondanám, hogy ezt alaposabban kéne tanulmányozni, és nem most eljutni arra, hogy különböző területeket kezdünk el szemezgetni. Van a kerületnek egyébként saját tulajdonban, és itt elsősorban arról lenne szó, hogy a saját tulajdonú területeket tudjuk valamilyen módon így felkínálni, mert azokat a területeket, amik nem a mi tulajdonunkban vannak, hiába minősíttetjük át, nem biztos, hogy ez a szándék találkozni fog azzal, ami a tulajdonosoknak a szándéka. Példának mondom el, hogy pont az EGIS mellett, illetve a nagynyomású gázvezeték között van egy sáv, ami jelenleg is munkahely területben van, arra már csináltunk egy szabályozási tervet ezelőtt vagy 10 évvel, azóta sem történt egy lépés se, mert a terület egyelőre nem közművesíthető, és az ott lévő tulajdonosoknak szándékában sem volt ezt felosztogatni, vagy akármilyen befektetői csoporttal tárgyalásba kerülni, nem is volt ilyen befektetői igény. Tehát ez nem ennyire önhatalmúlag megy, hogy kijelöljük, és akkor puff, odamennek a vállalkozók, és ezzel borzasztó nagy támogatást adunk, mert nem a területek hiányában szenvedünk jelenleg, meg van ilyen ajánlat, van ilyen területi lehetőség jelenleg is, csak éppen a hozzá tartozó fizikai, és tulajdonjogi feltételek nincsenek meg. Tehát az egész városfejlesztés nem arról szól, hogy a térképet átszínezzük, hanem annak a feltételeit valóban fizikailag is megteremtjük, vagy pedig megteremthetők lesznek majd belátható időn belül, mert különben az egésznek értelme nincsen. Legfeljebb annyit lehet elérni vele, hogy ott lévő, jelenleg mezőgazdasági művelés alatt álló területeknek valamit növekszik az értéke, és be tudunk indítani egy telekspekulációs láncot, amiből aligha lesz egyhamar vállalkozásfejlesztés, néhányan jól fognak járni, de tulajdonképpen az egész egy lépéssel nem fog előrébb menni. Tehát, hogy ha ilyen szándékaink vannak, hogy területkijelölés, akkor azt bízzuk arra, aki ebben az ügyben tényleg kompetens, a főépítész úrra, és akkor Ő ezt kellőképpen tanulmányoztatja, illetve javaslatot tesz rá. Tehát ne a Képviselő-testület mindenféle műszaki, és városfejlesztési előkészítés nélkül ilyen abszolút hirtelen elhatározásból döntsö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vel több hozzászólást nem látok, zárszóként én annyit mondanék, hogy először is köszönöm szépen mindenkinek a javaslatát. Én arra teszek ígéretet, hogy a helyi Iparkamara, illetve a különböző vállalkozásokat tömörítő szervezeteknél minden egyes javaslatot meg fogunk futtatni. Mondják el, ez tetszik, nem tetszik, használnák, nem használnák. Ezen kívül, hogy ha Szabó Barbara segít nekem abban, hogy válasszunk ki pár céget, akkor azt természetesen egy interjú formájában meg fogjuk kérdezni arról, hogy nekik egyébként mi a véleményük, hogyan lehetne egy önkormányzatnak ösztönözni a munkahelyteremtést. Még egy hangyányi mondatot hadd pazaroljunk erre a területre, tehát ipari, vagy munkahelyi területre. Van egy hatalmas, egyébként szerintem kihasználás nélküli ipari terület, ipari park a XVI. kerületben, ugye az IKARUS ipari park. Az ipari park tulajdonosa mindig arra panaszkodik, hogy kevés a vállalkozó, nem mennek oda. A vállalkozók, zárójelben jegyzem meg, arra panaszkodnak, hogy egyébként magas a bérleti díj és semmilyen szolgáltatást nem kapnak érte, és soha nem lehet az ő tulajdonuk ez a terület, nekik mindig be kell kalkulálni egy bérleti díjat az ő üzleti tervükbe. Míg ugye, és ebben őszinte leszek, az 500.000.-Ft sem fogja, vagy a 700.000.-Ft sem fogja őket átlendíteni azon a dolgon, hogy amíg a sajátomban sufnituningot csinálok, fényező üzemet, addig hogyha nekem bérelnem kellene valahol valami mást, azt nem fogja, és nem csak 500, 5 millió forint sem fogja átlendíteni arra, hogy elköltözzön oda. Ellenben nem is tudom, melyik képviselő úr mondta, hogy a hatósági fellépés és az ösztönzés közösen esetleg lehetne valamiféle ösztönző ebben a dologban, de én azokkal értek egyet, aki azt mondja, hogy átgondolás nélkül ne jelöljünk ki újabb területeket. Hisz az önkormányzat tulajdonában is van egy olyan terület, amire most már építési engedélyünk is van, a volt Sarjú bányának nevezett terület, ahol természetesen az önkormányzat komoly anyagi ráfordításaival de tudna olyan vállalkozói területet kialakítani, és én ezt majd javaslom, hogy a következő alkalommal ezt tárgyaljuk, hogy akkor erre most áldozunk, vagy nem áldozunk. Alakítana, alakíthatna ki nem is egy, talán tizenvalahány olyan területet, ahol vagy összközműves területen, munkahelyi területbe sorolt területen tudna vállalkozók számára bérbe adni vagy adni, vagy az önkormányzat maga akár projekt cégként itt a Győri-Molnár Lajos úr részéről elhangzott vagy valamelyik módosító javaslatban olvastam ilyet. Létrehoznánk ott valamiféle épületeket, amiket adnánk utána a továbbiakban bérbe vagy tulajdonba. Én ezt az ötletet egyébként futtattam a Kereskedelmi és Iparkamarán, ők a következőt kéréssel álltak elő, ami megint csak megfontolás kérdése a tisztelt Képviselő-testület számára. Hogy egy vállalkozó nyilván azt szereti, vagy abban van, ha valami biztos, a biztonság neki mindennél fontosabb, vagy hát azért ez túlzás, a profit a legfontosabb, de nyilván a biztonság azért egy fontos tényező profitban. Hogy őket úgy érdekelné egy olyan terület, ahol bérelni lehet, hogyha azt a valamiféle középtávú időtávú 10-15-20-25 év után a saját tulajdonába menne át, és biztosítéka lenne, mint például egy autó lízingnél, hogyha ő azt rendesen a megfelelő feltételeknek megfelelően használja, fizeti a bérleti díját, akkor előbb-utóbb az övé is lesz. Tehát ők ebben gondolkodnak, és éppen ezért nem mennek az IKARUS ipari parkba, mert hogy az bérlet, bérlet, bérlet. Ki tudja, hogy 1 év múlva mennyi lesz a bérleti díj? Hogy lesz? Kiszámíthatatlan a dolog. Tehát ezért mondom, hogy mi itt, mint pici XVI. kerület nem fogjuk megoldani a magyarországi foglalkoztatási problémát. Mi maximum apró segítségeket tudunk abban nyújtani, hogy ha már bővíteni akarják a munkahelyeket, akkor lehetőleg itt a XVI. kerületben, XVI. kerületiekkel bővítsék. Tehát arra én nem javasolnám a Képviselő-testületnek, hogy arra vállalkozzon, hogy mi most egy ilyen XVI. kerületi Széchenyi-tervet kidolgozva 1 millió új munkahelyből azt a mit tudom én, 7 ezret azt mi most akkor nagy lendülettel fölvállalva itt oldjuk meg, itt a XVI. kerületben. No, ez a zárszó után akkor én határozathozatal nélkül lezárnám ezt a napirendet, és majd egy következő testületi ülésen a beszerzett vélemények után vissza fogunk erre térni. A napirendet lezártam. Soron következik 7-es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8.</w:t>
        <w:tab/>
      </w:r>
      <w:r>
        <w:rPr>
          <w:szCs w:val="28"/>
          <w:u w:val="none"/>
        </w:rPr>
        <w:t>Javaslat a Budapest XVI. kerület Lucernás utca 14. szám alatt, 117576/4 hrsz-ú ingatlanra vonatkozó 504/2005. (VI. 28.) Kt. határozat módosítására</w:t>
      </w:r>
    </w:p>
    <w:p>
      <w:pPr>
        <w:pStyle w:val="Normal"/>
        <w:ind w:left="4686" w:hanging="1562"/>
        <w:rPr>
          <w:b/>
          <w:b/>
          <w:i/>
          <w:i/>
          <w:sz w:val="28"/>
          <w:szCs w:val="28"/>
        </w:rPr>
      </w:pPr>
      <w:hyperlink r:id="rId9">
        <w:r>
          <w:rPr>
            <w:rStyle w:val="InternetLink"/>
            <w:b/>
            <w:i/>
            <w:sz w:val="28"/>
            <w:szCs w:val="28"/>
          </w:rPr>
          <w:t xml:space="preserve">11/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Ilyet sem látok. Határozathozatal következik. Az előterjesztés 2. oldalán kezdődő határozati javaslatot nem olvasom fel. Aki ezzel egyetért, kérem, igennel ezt jelezze. Szavazzunk! A Képviselő-testület </w:t>
      </w:r>
      <w:r>
        <w:fldChar w:fldCharType="begin"/>
      </w:r>
      <w:r>
        <w:rPr>
          <w:rStyle w:val="InternetLink"/>
          <w:sz w:val="28"/>
        </w:rPr>
        <w:instrText xml:space="preserve"> HYPERLINK "../in/szjkv.rtf" \l "hat23"</w:instrText>
      </w:r>
      <w:r>
        <w:rPr>
          <w:rStyle w:val="InternetLink"/>
          <w:sz w:val="28"/>
        </w:rPr>
        <w:fldChar w:fldCharType="separate"/>
      </w:r>
      <w:r>
        <w:rPr>
          <w:rStyle w:val="InternetLink"/>
          <w:sz w:val="28"/>
        </w:rPr>
        <w:t>12 igen, egyhangúlag</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2011. (I. 19.) Kt. </w:t>
      </w:r>
      <w:r>
        <w:rPr>
          <w:rStyle w:val="FootnoteCharacters"/>
          <w:rStyle w:val="FootnoteAnchor"/>
          <w:sz w:val="28"/>
        </w:rPr>
        <w:footnoteReference w:id="2"/>
      </w:r>
      <w:r>
        <w:rPr>
          <w:sz w:val="28"/>
        </w:rPr>
        <w:tab/>
      </w:r>
      <w:r>
        <w:rPr>
          <w:color w:val="000000"/>
          <w:spacing w:val="-3"/>
          <w:sz w:val="28"/>
        </w:rPr>
        <w:t>Budapest Főváros XVI. kerületi Önkormányzat Képviselő-testülete a Budapest Főváros XVI. kerületi Önkormányzat tulajdonát képező Budapest XVI. kerület, Lucernás utca 14. szám alatti, 117576/14 hrsz-ú, 1432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21.000.000,- Ft + áfában határozza meg.</w:t>
      </w:r>
    </w:p>
    <w:p>
      <w:pPr>
        <w:pStyle w:val="Normal"/>
        <w:ind w:left="3124" w:hanging="0"/>
        <w:jc w:val="both"/>
        <w:rPr/>
      </w:pPr>
      <w:r>
        <w:rPr>
          <w:color w:val="000000"/>
          <w:spacing w:val="-3"/>
          <w:sz w:val="28"/>
        </w:rPr>
        <w:t>A kikiáltási ár tartalmazza a 72.000,- Ft/ingatlan csatorna érdekeltségi hozzájárulást.</w:t>
      </w:r>
    </w:p>
    <w:p>
      <w:pPr>
        <w:pStyle w:val="Normal"/>
        <w:ind w:left="3124" w:hanging="0"/>
        <w:jc w:val="both"/>
        <w:rPr/>
      </w:pPr>
      <w:r>
        <w:rPr>
          <w:color w:val="000000"/>
          <w:spacing w:val="-3"/>
          <w:sz w:val="28"/>
        </w:rPr>
        <w:t xml:space="preserve">Felkéri a polgármestert a </w:t>
      </w:r>
      <w:r>
        <w:rPr>
          <w:iCs/>
          <w:color w:val="000000"/>
          <w:spacing w:val="-3"/>
          <w:sz w:val="28"/>
        </w:rPr>
        <w:t>pályázati</w:t>
      </w:r>
      <w:r>
        <w:rPr>
          <w:i/>
          <w:iCs/>
          <w:color w:val="000000"/>
          <w:spacing w:val="-3"/>
          <w:sz w:val="28"/>
        </w:rPr>
        <w:t xml:space="preserve"> </w:t>
      </w:r>
      <w:r>
        <w:rPr>
          <w:color w:val="000000"/>
          <w:spacing w:val="-3"/>
          <w:sz w:val="28"/>
        </w:rPr>
        <w:t>felhívás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ssék? (Valaki mond valamit.) Mit nézzek el? Ügyrendben Győri-Molnár Lajos. Hát adtam szót.</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Megkaptam. Köszönöm szépen. Elnézést kérek, nem értettem tisztán, hogy melyik napirendről van szó. Elnézést. Az igazság az, hogy nem tudom, van-e még rá az SZMSZ-ünk szerint lehetőség, hogy a Lucernás ingatlanértékesítéssel kapcsolatban visszatérjünk a napirend tárgyalásá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incsen sajnos. </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Nincs. Jó, lett volna egy határozati javaslatom, de akkor nem ismerte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kor jobban tessék figyelni képviselő úr. Büki úr ügyrendben. Győri-Molnár Lajos képviselő úr. Kérem, kapcsolja ki, hogy Büki úr be tudja kapcsolni.</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Polgármester úr szokás szerint nem mondott igazat. Természetesen mindig van mód a visszatérésre. Abban az esetben, hogy ha a Képviselő-testület úgy ítéli meg, hogy a felszólaló képviselő mondandója olyan fontos lett volna, akkor visszavonhatja a határozatot, és újra nyithatja a napirendet. Erre is lehet indítványt tenni. Én nem teszek, mert nekem nincs javaslatom, ha valakinek van, hát tehet, és akkor arról szavazni is kell. Ez az egyik. A másik, hogy volt már ugye arra is példa, hogy az igen tisztelt többségi frakció a nagy tudományával véletlenül eltévedt egy szavazásban, elég bonyolult ügyrendi vita következett, hogy hogyan lehet visszanyitni. Érdekes módon akkor sikerü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yőri-Molnár Lajos ügyrendben. Parancsoljon, képviselő úr.</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 xml:space="preserve">Köszönöm a szót polgármester úr. Büki Tamás nálam tapasztaltabb kerületi képviselő úr előadása alapján én javasolnám, hogy a Képviselő-testület hozzon egy olyan határozatot, mely alapján újra meg lehetne nyitni az előzőleg lezárt Lucernás ingatlan értékesítésével kapcsolatos napirendi pontot. Elöljáróban megígérem, hogy 2 percnél többet nem fogok igénybe venni az idejükből.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Jegyző úr jelzi, hogy ennek az a módja, hogy a Képviselő-testület arról határoz, hogy az előző határozatát megsemmisíti, és újra megnyitja a vitát. Aki ezzel egyetért, kérem, igennel ezt jelezze. Szavazzunk! Köszönöm szépen. </w:t>
      </w:r>
      <w:r>
        <w:fldChar w:fldCharType="begin"/>
      </w:r>
      <w:r>
        <w:rPr>
          <w:rStyle w:val="InternetLink"/>
          <w:sz w:val="28"/>
        </w:rPr>
        <w:instrText xml:space="preserve"> HYPERLINK "../in/szjkv.rtf" \l "hat24"</w:instrText>
      </w:r>
      <w:r>
        <w:rPr>
          <w:rStyle w:val="InternetLink"/>
          <w:sz w:val="28"/>
        </w:rPr>
        <w:fldChar w:fldCharType="separate"/>
      </w:r>
      <w:r>
        <w:rPr>
          <w:rStyle w:val="InternetLink"/>
          <w:sz w:val="28"/>
        </w:rPr>
        <w:t>8 igen, 3 nem, 4 tartózkodás</w:t>
      </w:r>
      <w:r>
        <w:rPr>
          <w:rStyle w:val="InternetLink"/>
          <w:sz w:val="28"/>
        </w:rPr>
        <w:fldChar w:fldCharType="end"/>
      </w:r>
      <w:r>
        <w:rPr>
          <w:sz w:val="28"/>
        </w:rPr>
        <w:t xml:space="preserve"> mellett elfogadta ezt a testül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2011. (I. 19.) Kt. </w:t>
        <w:tab/>
        <w:t xml:space="preserve">A Képviselő-testület </w:t>
      </w:r>
      <w:r>
        <w:rPr>
          <w:sz w:val="28"/>
          <w:szCs w:val="28"/>
        </w:rPr>
        <w:t>a 23/2011. (I. 19.) Kt. határozatát megsemmisíti,</w:t>
      </w:r>
      <w:r>
        <w:rPr>
          <w:sz w:val="28"/>
        </w:rPr>
        <w:t xml:space="preserve"> </w:t>
      </w:r>
      <w:r>
        <w:rPr>
          <w:sz w:val="28"/>
          <w:szCs w:val="28"/>
        </w:rPr>
        <w:t>és</w:t>
      </w:r>
      <w:r>
        <w:rPr>
          <w:sz w:val="28"/>
        </w:rPr>
        <w:t xml:space="preserve"> a „</w:t>
      </w:r>
      <w:r>
        <w:rPr>
          <w:sz w:val="28"/>
          <w:szCs w:val="28"/>
        </w:rPr>
        <w:t>Javaslat a Budapest XVI. kerület Lucernás utca 14. szám alatt, 117576/4 hrsz-ú ingatlanra vonatkozó 504/2005. (VI. 28.) Kt. határozat módosítására” tárgyú napirenddel kapcsolatban a vitát újra megnyit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január 1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újra megnyitottuk a vitát. A lehetőség Győri-Molnár Lajosé.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Köszönöm szépen. Ma már kezd sikerélményem lenni, mert két javaslatomat is elfogadta a többség. E feletti öröm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gyen is elég.</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pPr>
      <w:r>
        <w:rPr>
          <w:sz w:val="28"/>
        </w:rPr>
        <w:t>Mert hadd fejezzem ki azzal, hogy tényleg nagyon rövid leszek. Javaslatom végül is a következő lett volna, hogy ne értékesítse most ezt az ingatlant az Önkormányzat. Itt egy 20 millió Ft feletti árverésről lenne szó, és ennek az egyetlen oka az, hogy a jelenlegi gazdasági, illetve piaci viszonyok között nem érdemes az Önkormányzatnak semmilyen ingatlanát értékesíteni. Mondom ezt azért, mert olyan alacsonyan vannak a piaci árak, hogy gyakorlatilag csak nyomott áron tudunk mi is bármilyen önkormányzati tulajdonban lévő ingatlant eladni. Én azt mondom, hogy ha mód, és lehetőség van rá, és a kényszer nem diktálja ezt az intézkedést, akkor ne értékesítsünk most önkormányzati tulajdonban lévő ingatlant. Ezzel kapcsolatos határozati javaslatomat be is nyújtanám a Polgármester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Több hozzászólást nem látok az újra megnyitott vitában. Akkor először a módosító javaslatról szavazunk, ha megkapom, felolvasom. Tehát, aki egyetért Győri-Molnár Lajos úr javaslatával, hogy Budapest Főváros XVI. kerületi Önkormányzat Képviselő-testülete a Budapest Főváros XVI. kerületi Önkormányzat tulajdonát képező Budapest, XVI. kerület Lucernás u. 14. sz. alatti 117576/14. hrsz-ú 1432 m</w:t>
      </w:r>
      <w:r>
        <w:rPr>
          <w:sz w:val="28"/>
          <w:szCs w:val="28"/>
          <w:vertAlign w:val="superscript"/>
        </w:rPr>
        <w:t>2</w:t>
      </w:r>
      <w:r>
        <w:rPr>
          <w:sz w:val="28"/>
        </w:rPr>
        <w:t xml:space="preserve"> kivett beépítetlen terület megnevezésű ingatlant nem értékesíti. Aki ezzel egyetért …………… Ügyrendben Gilyén Inc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Tulajdonképpen a Képviselő-testület egyszer már kijelölte az értékesítésre ezt a terület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Tehát, azt a határozatot vissza kellene vonni ahhoz, hogy ez így megálljon. Egyszer már erről döntöttünk tulajdonkép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előző javaslatot, ami arról szólt volna, hogy értékesítjük, ezt visszavonta a Képviselő-testület az előző ügyrendi javaslattal, tehát most van lehetőség arra, hogy úgy döntsön a Képviselő-testület, zárójelben jegyzem meg, én ezt nem javaslom, de attól még lehetőség van rá, hogy Győri-Molnár Lajos úrnak adjon igazat a testület. Tehát akkor …. Büki Tamás ügyrendben.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Gilyén Ince nem arról beszélt. Gilyén Ince arról beszélt, hogy korábban volt egy határozat, és rajta volt ez egy listán, de abban a határozatban a Gilyén Incének ebben igaza van, abban azonban nem, hogy az a határozat az kötelezett volna minket arra, hogy ezt most azonnal adjuk el. Tehát ilyen értelemben a Gilyén Ince felszólalása még sem volt helytálló. Mód van arra, hogy most úgy döntsünk, hogy ne, ez nem jelenti azt, hogy soh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Felolvasnám még egyszer akkor Győri-Molnár úr határozati javaslatát. Aki egyetért vele, az majd nyilván az igen gombját nyomja. Budapest Főváros XVI. kerületi Önkormányzat Képviselő-testülete a Budapest Főváros XVI. kerületi Önkormányzat tulajdonát képező Budapest, XVI. kerület Lucernás u. 14. sz. alatti 117576/14. hrsz-ú 1432 m</w:t>
      </w:r>
      <w:r>
        <w:rPr>
          <w:sz w:val="28"/>
          <w:szCs w:val="28"/>
          <w:vertAlign w:val="superscript"/>
        </w:rPr>
        <w:t>2</w:t>
      </w:r>
      <w:r>
        <w:rPr>
          <w:sz w:val="28"/>
        </w:rPr>
        <w:t xml:space="preserve"> kivett beépítetlen terület megnevezésű ingatlant nem értékesíti. Aki ezzel egyetért, kérem, igennel ezt jelezze. Szavazzunk! A Képviselő-testület </w:t>
      </w:r>
      <w:r>
        <w:fldChar w:fldCharType="begin"/>
      </w:r>
      <w:r>
        <w:rPr>
          <w:rStyle w:val="InternetLink"/>
          <w:sz w:val="28"/>
        </w:rPr>
        <w:instrText xml:space="preserve"> HYPERLINK "../in/szjkv.rtf" \l "hat25"</w:instrText>
      </w:r>
      <w:r>
        <w:rPr>
          <w:rStyle w:val="InternetLink"/>
          <w:sz w:val="28"/>
        </w:rPr>
        <w:fldChar w:fldCharType="separate"/>
      </w:r>
      <w:r>
        <w:rPr>
          <w:rStyle w:val="InternetLink"/>
          <w:sz w:val="28"/>
        </w:rPr>
        <w:t>3 igen, 9 nem, és 3 tartózkodás</w:t>
      </w:r>
      <w:r>
        <w:rPr>
          <w:rStyle w:val="InternetLink"/>
          <w:sz w:val="28"/>
        </w:rPr>
        <w:fldChar w:fldCharType="end"/>
      </w:r>
      <w:r>
        <w:rPr>
          <w:sz w:val="28"/>
        </w:rPr>
        <w:t xml:space="preserve"> mellett nem fogadta el ezt a módosító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5/2011. (I. 19.) Kt. </w:t>
        <w:tab/>
        <w:t xml:space="preserve">A Képviselő-testület szavazási eredménye (3 igen, 9 nem, 3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Budapest Főváros XVI. kerületi Önkormányzat Képviselő-testülete a Budapest Főváros XVI. kerületi Önkormányzat tulajdonát képező Budapest XVI. kerület, Lucernás utca 14. szám alatti, 117576/14 hrsz-ú, 1432 m</w:t>
      </w:r>
      <w:r>
        <w:rPr>
          <w:color w:val="000000"/>
          <w:spacing w:val="-3"/>
          <w:sz w:val="28"/>
          <w:szCs w:val="28"/>
          <w:vertAlign w:val="superscript"/>
        </w:rPr>
        <w:t>2</w:t>
      </w:r>
      <w:r>
        <w:rPr>
          <w:color w:val="000000"/>
          <w:spacing w:val="-3"/>
          <w:sz w:val="28"/>
        </w:rPr>
        <w:t xml:space="preserve"> kivett beépítetlen terület megnevezésű ingatlant nem értékesí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akkor marad az eredeti előterjesztés. Az előterjesztés 2. oldalán található határozati javaslat. Aki azzal egyetért, kérem, igennel ezt jelezze. Szavazzunk! Tehát a Képviselő-testület </w:t>
      </w:r>
      <w:r>
        <w:fldChar w:fldCharType="begin"/>
      </w:r>
      <w:r>
        <w:rPr>
          <w:rStyle w:val="InternetLink"/>
          <w:sz w:val="28"/>
        </w:rPr>
        <w:instrText xml:space="preserve"> HYPERLINK "../in/szjkv.rtf" \l "hat26"</w:instrText>
      </w:r>
      <w:r>
        <w:rPr>
          <w:rStyle w:val="InternetLink"/>
          <w:sz w:val="28"/>
        </w:rPr>
        <w:fldChar w:fldCharType="separate"/>
      </w:r>
      <w:r>
        <w:rPr>
          <w:rStyle w:val="InternetLink"/>
          <w:sz w:val="28"/>
        </w:rPr>
        <w:t>12 igen, 1 nem, 2 tartózkodás</w:t>
      </w:r>
      <w:r>
        <w:rPr>
          <w:rStyle w:val="InternetLink"/>
          <w:sz w:val="28"/>
        </w:rPr>
        <w:fldChar w:fldCharType="end"/>
      </w:r>
      <w:r>
        <w:rPr>
          <w:sz w:val="28"/>
        </w:rPr>
        <w:t xml:space="preserve"> mellett elfogadta a határozati javaslatban szereplő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6/2011. (I. 19.) Kt. </w:t>
        <w:tab/>
      </w:r>
      <w:r>
        <w:rPr>
          <w:color w:val="000000"/>
          <w:spacing w:val="-3"/>
          <w:sz w:val="28"/>
        </w:rPr>
        <w:t>Budapest Főváros XVI. kerületi Önkormányzat Képviselő-testülete a Budapest Főváros XVI. kerületi Önkormányzat tulajdonát képező Budapest XVI. kerület, Lucernás utca 14. szám alatti, 117576/14 hrsz-ú, 1432 m</w:t>
      </w:r>
      <w:r>
        <w:rPr>
          <w:color w:val="000000"/>
          <w:spacing w:val="-3"/>
          <w:sz w:val="28"/>
          <w:szCs w:val="28"/>
          <w:vertAlign w:val="superscript"/>
        </w:rPr>
        <w:t>2</w:t>
      </w:r>
      <w:r>
        <w:rPr>
          <w:color w:val="000000"/>
          <w:spacing w:val="-3"/>
          <w:sz w:val="28"/>
        </w:rPr>
        <w:t xml:space="preserve"> kivett beépítetlen terület megnevezésű ingatlant nyilvános egyfordulós pályázat útján értékesíti. Az ingatlan forgalmi értékét, mely egyben az ingatlan kikiáltási ára, 21.000.000,- Ft + áfában határozza meg.</w:t>
      </w:r>
    </w:p>
    <w:p>
      <w:pPr>
        <w:pStyle w:val="Normal"/>
        <w:ind w:left="3124" w:hanging="0"/>
        <w:jc w:val="both"/>
        <w:rPr/>
      </w:pPr>
      <w:r>
        <w:rPr>
          <w:color w:val="000000"/>
          <w:spacing w:val="-3"/>
          <w:sz w:val="28"/>
        </w:rPr>
        <w:t>A kikiáltási ár tartalmazza a 72.000,- Ft/ingatlan csatorna érdekeltségi hozzájárulást.</w:t>
      </w:r>
    </w:p>
    <w:p>
      <w:pPr>
        <w:pStyle w:val="Normal"/>
        <w:ind w:left="3124" w:hanging="0"/>
        <w:jc w:val="both"/>
        <w:rPr/>
      </w:pPr>
      <w:r>
        <w:rPr>
          <w:color w:val="000000"/>
          <w:spacing w:val="-3"/>
          <w:sz w:val="28"/>
        </w:rPr>
        <w:t xml:space="preserve">Felkéri a polgármestert a </w:t>
      </w:r>
      <w:r>
        <w:rPr>
          <w:iCs/>
          <w:color w:val="000000"/>
          <w:spacing w:val="-3"/>
          <w:sz w:val="28"/>
        </w:rPr>
        <w:t>pályázati</w:t>
      </w:r>
      <w:r>
        <w:rPr>
          <w:i/>
          <w:iCs/>
          <w:color w:val="000000"/>
          <w:spacing w:val="-3"/>
          <w:sz w:val="28"/>
        </w:rPr>
        <w:t xml:space="preserve"> </w:t>
      </w:r>
      <w:r>
        <w:rPr>
          <w:color w:val="000000"/>
          <w:spacing w:val="-3"/>
          <w:sz w:val="28"/>
        </w:rPr>
        <w:t>felhívás ki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1.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et, senki többet harmadszor, lezártam. Néztem, Büki úr. Mondtam. Most már lezártam Büki úr. Ügyrendi javaslata van Büki úrnak.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Felkérem a Polgármester urat, hogy indítványozza saját jegyzőkönyvi megrovását azért, mert amikor Győri-Molnár úr kérdezte, hogy mód van-e az újranyitásra, illetve a vitára, Polgármester úr, holott nem kezdő, teljesen valótlan tájékoztatást adott, közölte, hogy nem, vagyis félrevezette a képviselőt, egyébként kezdő képviselőt ügyrendi kérdésben. Nehéz ezt nem szándékosnak nevezni. Úgyhogy fel kell kérnem, és ugye az utána történtek bizonyították, hogy a Polgármester ismét egy ügyrendi kérdésben valótlant állított. Úgyhogy felkérem, hogy kezdeményezze a saját megrovását, ugyanis ezt talán a frakciója el fogja fogadni. Nehezen hiszem, hogy ne ismerné el azt, hogy valótlan felvilágítást adott egy képviselőne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ki Büki úr ügyrendi javaslatával egyetért, kérem, igen gombjával ezt jelezze. Szavazzunk! A Képviselő-testület </w:t>
      </w:r>
      <w:r>
        <w:fldChar w:fldCharType="begin"/>
      </w:r>
      <w:r>
        <w:rPr>
          <w:rStyle w:val="InternetLink"/>
          <w:sz w:val="28"/>
        </w:rPr>
        <w:instrText xml:space="preserve"> HYPERLINK "../in/szjkv.rtf" \l "hat27"</w:instrText>
      </w:r>
      <w:r>
        <w:rPr>
          <w:rStyle w:val="InternetLink"/>
          <w:sz w:val="28"/>
        </w:rPr>
        <w:fldChar w:fldCharType="separate"/>
      </w:r>
      <w:r>
        <w:rPr>
          <w:rStyle w:val="InternetLink"/>
          <w:sz w:val="28"/>
        </w:rPr>
        <w:t>1 igen, 10 nem, 0 tartózkodással</w:t>
      </w:r>
      <w:r>
        <w:rPr>
          <w:rStyle w:val="InternetLink"/>
          <w:sz w:val="28"/>
        </w:rPr>
        <w:fldChar w:fldCharType="end"/>
      </w:r>
      <w:r>
        <w:rPr>
          <w:sz w:val="28"/>
        </w:rPr>
        <w:t xml:space="preserve"> az ügyrendi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7/2011. (I. 19.) Kt. </w:t>
        <w:tab/>
        <w:t xml:space="preserve">A Képviselő-testület szavazási eredménye (1 igen, 10 nem, 0 tartózkodás) alapján az alábbi javaslat elfogadását </w:t>
      </w:r>
      <w:r>
        <w:rPr>
          <w:b/>
          <w:sz w:val="28"/>
        </w:rPr>
        <w:t>elvetette:</w:t>
      </w:r>
    </w:p>
    <w:p>
      <w:pPr>
        <w:pStyle w:val="Normal"/>
        <w:ind w:left="3124" w:hanging="0"/>
        <w:jc w:val="both"/>
        <w:rPr>
          <w:sz w:val="28"/>
        </w:rPr>
      </w:pPr>
      <w:r>
        <w:rPr>
          <w:sz w:val="28"/>
        </w:rPr>
        <w:t>„</w:t>
      </w:r>
      <w:r>
        <w:rPr>
          <w:sz w:val="28"/>
        </w:rPr>
        <w:t xml:space="preserve">A Képviselő-testület </w:t>
      </w:r>
      <w:r>
        <w:rPr>
          <w:color w:val="000000"/>
          <w:spacing w:val="-3"/>
          <w:sz w:val="28"/>
        </w:rPr>
        <w:t>Kovács Péter polgármestert jegyzőkönyvi megrovásban részesíti.</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nem tettem ügyrendi javaslatot. (Büki Tamás mond valamit.) Büki úr, amit Ön mondott, arról mindig fogunk ezen túl szavaztatni, mert az Ön szava aranyat é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rPr/>
      </w:pPr>
      <w:r>
        <w:rPr/>
        <w:t xml:space="preserve">Soron következik eredetileg 8-assal jelzett napirendi pont: </w:t>
      </w:r>
    </w:p>
    <w:p>
      <w:pPr>
        <w:pStyle w:val="TextBody"/>
        <w:rPr/>
      </w:pPr>
      <w:r>
        <w:rPr/>
      </w:r>
    </w:p>
    <w:p>
      <w:pPr>
        <w:pStyle w:val="TextBody"/>
        <w:rPr/>
      </w:pPr>
      <w:r>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9.</w:t>
        <w:tab/>
      </w:r>
      <w:r>
        <w:rPr>
          <w:szCs w:val="28"/>
          <w:u w:val="none"/>
        </w:rPr>
        <w:t>Javaslat a 2011. évi köztisztviselői teljesítménykövetelmények alapját képező célok meghatározására</w:t>
      </w:r>
    </w:p>
    <w:p>
      <w:pPr>
        <w:pStyle w:val="Normal"/>
        <w:ind w:left="4686" w:hanging="1562"/>
        <w:rPr>
          <w:b/>
          <w:b/>
          <w:i/>
          <w:i/>
          <w:sz w:val="28"/>
          <w:szCs w:val="28"/>
        </w:rPr>
      </w:pPr>
      <w:hyperlink r:id="rId10">
        <w:r>
          <w:rPr>
            <w:rStyle w:val="InternetLink"/>
            <w:b/>
            <w:i/>
            <w:sz w:val="28"/>
            <w:szCs w:val="28"/>
          </w:rPr>
          <w:t xml:space="preserve">8/2011. sz. előterjesztés </w:t>
        </w:r>
      </w:hyperlink>
    </w:p>
    <w:p>
      <w:pPr>
        <w:pStyle w:val="Normal"/>
        <w:ind w:left="4686" w:hanging="1562"/>
        <w:rPr>
          <w:sz w:val="28"/>
          <w:szCs w:val="28"/>
        </w:rPr>
      </w:pPr>
      <w:r>
        <w:rPr>
          <w:sz w:val="28"/>
          <w:szCs w:val="28"/>
          <w:u w:val="single"/>
        </w:rPr>
        <w:t>Előterjesztő:</w:t>
      </w:r>
      <w:r>
        <w:rPr>
          <w:sz w:val="28"/>
          <w:szCs w:val="28"/>
        </w:rPr>
        <w:tab/>
        <w:t>Ancsin László jegyző</w:t>
      </w:r>
      <w:r>
        <w:rPr>
          <w:sz w:val="28"/>
          <w:szCs w:val="28"/>
          <w:u w:val="single"/>
        </w:rPr>
        <w:t xml:space="preserve"> </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Előterjesztő a polgármester, bár szerintem ez rosszul van ideírva, mert az előterjesztő a jegyző. Ott jól van írva, csak a napirendnél volt rosszul. Jegyző úrnak adok.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Tisztelt Képviselő-testület! Ez a jellegű előterjesztés minden évben Önök előtt van. Csak annyit mondanék röviden, hogy a hivatalra nézve, az úgy nevezett nagy célokat tűzné ki a testület, amit persze lebontunk egyénre szabottan, és mindenkinek a teljesítménycéljai között, az egyéni teljesítménycéljai között meg fogunk jeleníteni, persze természetesen mindenkinek a munkakörét tekintve, hogy mivel foglalkozik, mert nem biztos, hogy mindenki építi a bölcsődét, vagy ezzel foglalkozik, de lehet, hogy az ISO kiterjed rá. Tehát erről szól ez az előterjeszt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an-e kérdés? Kérdést nem látok. Vélemény, javaslat, hozzászólás? Szabó Barbara, parancsoljon.</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pPr>
      <w:r>
        <w:rPr>
          <w:sz w:val="28"/>
        </w:rPr>
        <w:t>Bocsánat. Kérdést szeretnék felten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vagyok a túl gyors, vagy a képviselők a túl lassúak? Döntsük el. </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 xml:space="preserve">Az lenne a kérdésem, ez valószínűleg azért merült fel nálam, mert hogy nem vagyok még elég ideje itt a Képviselő-testületben. Az egyes területek és vezetőinek értékelésének alapját képező célokat ki, és hogyan állapítja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öbb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BÓ BARBARA</w:t>
      </w:r>
    </w:p>
    <w:p>
      <w:pPr>
        <w:pStyle w:val="Normal"/>
        <w:jc w:val="both"/>
        <w:rPr>
          <w:sz w:val="28"/>
        </w:rPr>
      </w:pPr>
      <w:r>
        <w:rPr>
          <w:sz w:val="28"/>
        </w:rPr>
        <w:t>Illetve, mondanám a másik kérdést is akkor. Hogy az egyes részlegek, területek vezetői, és az egyes dolgozók munka teljesítményének értékelésénél milyen mélységben vannak meghatározva az elvárások, illetve a kritériumok? Nincs több kérdésem.</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ást sem látok bejelentkezve kérdésnek. Akkor jegyző úrnak adok szót válaszadásra.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Tehát olyan szintig, hogy minden kollégának előírunk ezek alapján, attól függ, hogy persze milyen munkakört lát el, 10-20 teljesítménycélt, amit el kell végeznie. Ezt a vezetővel értékelik, tehát időszakonként megbeszélik, hogy ez teljesült, nem teljesült, és ez alapján kerül a teljesítménye értékelésre, amit én írok alá. Tehát én hagyok jóvá. Volt még kérdés? Az elsőt nem biztos, hogy értettem. (Szabó Barbara nem a mikrofonba beszél.) Tehát igen, ez az alapja, ezek a nagy célok, és akkor ezen belül részcélokat állapítunk meg. Most mondjak egy példát. Mondjuk a helyi rendeletek felülvizsgálata, ez a nagy cél, ez nyilván nem mindegyik kollégának lesz a feladata, de azoknak a kollégáknak mindenképpen, akik ezen a területen dolgoznak. Tehát ezt el kell végezni ebben az évben, és amennyiben ez jól végződik, és felülvizsgálták, akkor ez egy pozitívum, tehát pozitív irányban tudjuk ezt értékelni, ha pedig nem, vagy részben teljesült, akkor negatív irányban. Tehát erről szól a dolog. És ugye ez alkalmas arra, illetve az alapja lehet a munkahelyen az eltérítéseknek, a bérek eltérítés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élemény, javaslat, hozzászólás? Barbarának be van kapcsolva a mikrofonja. Kért is szót, parancsoljon.</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pPr>
      <w:r>
        <w:rPr>
          <w:sz w:val="28"/>
        </w:rPr>
        <w:t xml:space="preserve">Igen, köszönöm. Én azt látom problémásnak ebben az előterjesztésben, hogy van néhány cél, ami nagyon-nagyon általános, van néhány olyan feladat, ami nagyon konkrét dolgot ír le, illetve vannak ilyen félig konkrét célok, amelynek a tartalma egy kissé homályosabb. Azt a javaslatot tenném, hogy elsődlegesen jelöljük ki a szervezeti szintű célokat, amelyek alapján az egyes részlegek, és ezen belül az egyének teljesítményértékelésének az alapját, amelyek az egyes részlegek, és ezen belül az egyének teljesítményértékelésének alapját képezik, és amelyek mentén a konkrét kritériumrendszert ki lehet dolgozni. Van is néhány javaslatunk, ha gondolják, ezt felolvas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ükség lenne rá, hogy ha módosító javaslat, mert akkor tudunk szavazni róla. </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Van néhány az egész szervezet szintjére vonatkozó célrendszer javaslatunk. Az ügyfél-orientáltság növelése, a gazdálkodás javítása, ez ugye bevételnövelést, és vagy takarékoskodást jelenthet. A minőségbiztosítási szabályok megtartása, újítások kezdeményezése, ésszerűsítése, átláthatóság növelése, képzésekben való részvétel biztosítása a dolgozók számára. Részlegek közötti kapcsolatok javítása, illetve nagy eseti projektek esetén kiemelt munkákban való részvétel meghatározás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Én nem akarom Jegyző úrnak a kenyerét elvenni, de ennek egy jelentős része benne szerepel az előterjesztésben. Tehát a minőségirányítási cél, az ügyfélbarát ügyintézés, tehát ezek talán szó szerint is szerepelnek, de mindjárt Jegyző úr majd nyilatkozik a módosító javaslatokr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Igen, tehát ezek szerepelnek is egyébként a célokban, de pont ez a lényege a dolognak, illetve a törvény azt mondja, hogy a költségvetési szerv vezetője határozza meg a részcélokat, illetve mindenkinek az egyéni céljait. Ez nem is a testületnek a hatásköre, hanem itt a nagyobb volumenű dolgokat. Ami egyébként itt elhangzott, ez, ha nem ebben a formában, de így benne van. Tehát törekedve az ügyfélbarát közigazgatás szellemének biztosítására, a költségvetés végrehajtása során a takarékosabb önkormányzati gazdálkodás, a beruházások költségtakarékos lebonyolítására való törekvés, stb. Minőségirányításban az ISO. Tehát itt most beszélhetünk erről részletesebben is. Ha esetleg ilyen nagyobb volumenű cél van, azt én el tudom fogadni, tehát el tudok képzelni, de a részletekben mindenképpen ott majd nekünk kell, a nagyok alapján. Tehát a testületnek ahhoz van a törvény alapján joga, kötelessége, hogy a nagyobb szervezeti célokat megfogalmazza, a részletet már nekünk kell kidolg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l értem-e, Jegyző úrnak a hozzászólását? Tehát az itt beterjesztett módosító javaslatot nem támogatja, tehát szavaztatnom kell róla. Én két olyan dolgot láttam az újítást talán, ami még az is benne van, illetve én sem tudtam követni, mert gyenge képességű ülésvezető vagyok, mint ahogy ezt a mellékelt ábra is mutat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Én, ahogy így átfutottam most így hirtelen, az újítások is benne vannak. Tehát én úgy látom, hogy minden benne van. Van a részlegek közötti kommunikáció javítása is itt van valahol. Igen itt van, a 2-nél, az utolsó mondat, a hivatal szervezeti egységei között szorosabb kommunikáció megvalósulása. Ez majdnem mindegyik kollégának egyébként benne van a részletes, az egyéni értékelésé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akkor nem, akkor erről szavaztatnom kell. Kérdezem, fenntartja-e a javaslatát Szabó Barbara ezek után? Nem tartja. Köszönöm. Akkor nem kell erről szavaztatnom, csak az eredeti javaslatról. Aki ezzel egyetért, kérem, igennel ezt jelezze. Szavazzunk! A Képviselő-testület </w:t>
      </w:r>
      <w:r>
        <w:fldChar w:fldCharType="begin"/>
      </w:r>
      <w:r>
        <w:rPr>
          <w:rStyle w:val="InternetLink"/>
          <w:sz w:val="28"/>
        </w:rPr>
        <w:instrText xml:space="preserve"> HYPERLINK "../in/szjkv.rtf" \l "hat28"</w:instrText>
      </w:r>
      <w:r>
        <w:rPr>
          <w:rStyle w:val="InternetLink"/>
          <w:sz w:val="28"/>
        </w:rPr>
        <w:fldChar w:fldCharType="separate"/>
      </w:r>
      <w:r>
        <w:rPr>
          <w:rStyle w:val="InternetLink"/>
          <w:sz w:val="28"/>
        </w:rPr>
        <w:t>14 igen, 0 nem, és 1 tartózkodás</w:t>
      </w:r>
      <w:r>
        <w:rPr>
          <w:rStyle w:val="InternetLink"/>
          <w:sz w:val="28"/>
        </w:rPr>
        <w:fldChar w:fldCharType="end"/>
      </w:r>
      <w:r>
        <w:rPr>
          <w:sz w:val="28"/>
        </w:rPr>
        <w:t xml:space="preserve"> mellett elfogadta a határozati javaslatot. Ezzel a 8-as napirendet lezártuk.</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8/2011. (I. 19.) Kt. </w:t>
        <w:tab/>
      </w:r>
      <w:r>
        <w:rPr>
          <w:sz w:val="28"/>
          <w:szCs w:val="28"/>
        </w:rPr>
        <w:t>Budapest Főváros XVI. kerületi Önkormányzat Képviselő-testülete a köztisztviselők jogállásáról szóló 1992. évi XXIII. törvény 34. § (3) bekezdésében kapott felhatalmazás alapján a köztisztviselők egyéni teljesítményértékeléséhez 2011. évre az alábbi kiemelt célokat határozza meg:</w:t>
      </w:r>
    </w:p>
    <w:p>
      <w:pPr>
        <w:pStyle w:val="Normal"/>
        <w:tabs>
          <w:tab w:val="clear" w:pos="708"/>
          <w:tab w:val="left" w:pos="72" w:leader="none"/>
        </w:tabs>
        <w:autoSpaceDE w:val="false"/>
        <w:ind w:left="-108" w:hanging="0"/>
        <w:jc w:val="both"/>
        <w:rPr>
          <w:sz w:val="28"/>
          <w:szCs w:val="28"/>
        </w:rPr>
      </w:pPr>
      <w:r>
        <w:rPr>
          <w:sz w:val="28"/>
          <w:szCs w:val="28"/>
        </w:rPr>
      </w:r>
    </w:p>
    <w:p>
      <w:pPr>
        <w:pStyle w:val="Normal"/>
        <w:tabs>
          <w:tab w:val="clear" w:pos="708"/>
          <w:tab w:val="left" w:pos="72" w:leader="none"/>
        </w:tabs>
        <w:autoSpaceDE w:val="false"/>
        <w:ind w:left="3124" w:hanging="0"/>
        <w:jc w:val="both"/>
        <w:rPr/>
      </w:pPr>
      <w:r>
        <w:rPr>
          <w:b/>
          <w:bCs/>
          <w:sz w:val="28"/>
          <w:szCs w:val="28"/>
        </w:rPr>
        <w:t>I.</w:t>
      </w:r>
      <w:r>
        <w:rPr>
          <w:bCs/>
          <w:sz w:val="28"/>
          <w:szCs w:val="28"/>
        </w:rPr>
        <w:tab/>
        <w:t xml:space="preserve">A Polgármesteri Hivatal szolgáltató szerepének fokozása a közigazgatási hatósági eljárás és szolgáltatás általános szabályairól szóló 2004. évi CXL. törvény rendelkezéseinek szabályszerű alkalmazásával, kiemelt figyelmet fordítva a humánus, segítőkész hozzáállás megvalósítására, a „Miben segíthetek?” formula alkalmazásával. </w:t>
      </w:r>
    </w:p>
    <w:p>
      <w:pPr>
        <w:pStyle w:val="Normal"/>
        <w:tabs>
          <w:tab w:val="clear" w:pos="708"/>
          <w:tab w:val="left" w:pos="72" w:leader="none"/>
        </w:tabs>
        <w:autoSpaceDE w:val="false"/>
        <w:ind w:left="-108" w:hanging="0"/>
        <w:jc w:val="both"/>
        <w:rPr>
          <w:bCs/>
          <w:sz w:val="28"/>
          <w:szCs w:val="28"/>
        </w:rPr>
      </w:pPr>
      <w:r>
        <w:rPr>
          <w:bCs/>
          <w:sz w:val="28"/>
          <w:szCs w:val="28"/>
        </w:rPr>
      </w:r>
    </w:p>
    <w:p>
      <w:pPr>
        <w:pStyle w:val="Normal"/>
        <w:autoSpaceDE w:val="false"/>
        <w:ind w:left="3124" w:hanging="0"/>
        <w:jc w:val="both"/>
        <w:rPr/>
      </w:pPr>
      <w:r>
        <w:rPr>
          <w:b/>
          <w:sz w:val="28"/>
          <w:szCs w:val="28"/>
        </w:rPr>
        <w:t>II.</w:t>
      </w:r>
      <w:r>
        <w:rPr>
          <w:sz w:val="28"/>
          <w:szCs w:val="28"/>
        </w:rPr>
        <w:tab/>
        <w:t xml:space="preserve">Törekedve az ügyfélbarát közigazgatás szellemének biztosítására és a hatékonyság javítására kiemelt figyelmet érdemel: a hatósági ügyintézés törvényességi színvonalának javítása, az ügyfelek tehermentesítése érdekében a hivatal szervezeti egységei között szorosabb kommunikáció megvalósulása.   </w:t>
      </w:r>
    </w:p>
    <w:p>
      <w:pPr>
        <w:pStyle w:val="Normal"/>
        <w:tabs>
          <w:tab w:val="clear" w:pos="708"/>
          <w:tab w:val="left" w:pos="72" w:leader="none"/>
        </w:tabs>
        <w:autoSpaceDE w:val="false"/>
        <w:ind w:left="-108" w:hanging="0"/>
        <w:jc w:val="both"/>
        <w:rPr>
          <w:sz w:val="28"/>
          <w:szCs w:val="28"/>
        </w:rPr>
      </w:pPr>
      <w:r>
        <w:rPr>
          <w:sz w:val="28"/>
          <w:szCs w:val="28"/>
        </w:rPr>
      </w:r>
    </w:p>
    <w:p>
      <w:pPr>
        <w:pStyle w:val="Normal"/>
        <w:autoSpaceDE w:val="false"/>
        <w:ind w:left="3124" w:hanging="0"/>
        <w:jc w:val="both"/>
        <w:rPr/>
      </w:pPr>
      <w:r>
        <w:rPr>
          <w:b/>
          <w:sz w:val="28"/>
          <w:szCs w:val="28"/>
        </w:rPr>
        <w:t>III.</w:t>
      </w:r>
      <w:r>
        <w:rPr>
          <w:sz w:val="28"/>
          <w:szCs w:val="28"/>
        </w:rPr>
        <w:t xml:space="preserve"> Biztosítani kell az Önkormányzat költségvetésének végrehajtása során a takarékosabb önkormányzati gazdálkodást, a beruházások költségtakarékos lebonyolítására való törekvést, a gazdálkodás törvényességének, szabályszerűségének megtartását, ésszerű racionalizálását. </w:t>
      </w:r>
    </w:p>
    <w:p>
      <w:pPr>
        <w:pStyle w:val="Normal"/>
        <w:tabs>
          <w:tab w:val="clear" w:pos="708"/>
          <w:tab w:val="left" w:pos="72" w:leader="none"/>
        </w:tabs>
        <w:autoSpaceDE w:val="false"/>
        <w:ind w:left="-108" w:hanging="0"/>
        <w:jc w:val="both"/>
        <w:rPr>
          <w:sz w:val="28"/>
          <w:szCs w:val="28"/>
        </w:rPr>
      </w:pPr>
      <w:r>
        <w:rPr>
          <w:sz w:val="28"/>
          <w:szCs w:val="28"/>
        </w:rPr>
      </w:r>
    </w:p>
    <w:p>
      <w:pPr>
        <w:pStyle w:val="Normal"/>
        <w:tabs>
          <w:tab w:val="clear" w:pos="708"/>
          <w:tab w:val="left" w:pos="72" w:leader="none"/>
        </w:tabs>
        <w:autoSpaceDE w:val="false"/>
        <w:ind w:left="3124" w:hanging="0"/>
        <w:jc w:val="both"/>
        <w:rPr/>
      </w:pPr>
      <w:r>
        <w:rPr>
          <w:b/>
          <w:sz w:val="28"/>
          <w:szCs w:val="28"/>
        </w:rPr>
        <w:t>IV.</w:t>
      </w:r>
      <w:r>
        <w:rPr>
          <w:sz w:val="28"/>
          <w:szCs w:val="28"/>
        </w:rPr>
        <w:t xml:space="preserve"> Továbbra is törekedni kell a Polgármesteri Hivatal teljes tevékenységét átfogó (ISO 9001:2008) minőségirányítási rendszer hatékony működtetésére, a Minőségügyi Kézikönyvben előírt követelmények betartására. </w:t>
      </w:r>
    </w:p>
    <w:p>
      <w:pPr>
        <w:pStyle w:val="Normal"/>
        <w:tabs>
          <w:tab w:val="clear" w:pos="708"/>
          <w:tab w:val="left" w:pos="72" w:leader="none"/>
        </w:tabs>
        <w:autoSpaceDE w:val="false"/>
        <w:ind w:left="-108" w:hanging="0"/>
        <w:jc w:val="both"/>
        <w:rPr>
          <w:sz w:val="28"/>
          <w:szCs w:val="28"/>
        </w:rPr>
      </w:pPr>
      <w:r>
        <w:rPr>
          <w:sz w:val="28"/>
          <w:szCs w:val="28"/>
        </w:rPr>
        <w:t xml:space="preserve"> </w:t>
      </w:r>
    </w:p>
    <w:p>
      <w:pPr>
        <w:pStyle w:val="Normal"/>
        <w:tabs>
          <w:tab w:val="clear" w:pos="708"/>
          <w:tab w:val="left" w:pos="72" w:leader="none"/>
        </w:tabs>
        <w:autoSpaceDE w:val="false"/>
        <w:ind w:left="3124" w:hanging="0"/>
        <w:jc w:val="both"/>
        <w:rPr/>
      </w:pPr>
      <w:r>
        <w:rPr>
          <w:b/>
          <w:sz w:val="28"/>
          <w:szCs w:val="28"/>
        </w:rPr>
        <w:t>V.</w:t>
      </w:r>
      <w:r>
        <w:rPr>
          <w:sz w:val="28"/>
          <w:szCs w:val="28"/>
        </w:rPr>
        <w:t xml:space="preserve"> A 2011. évben szükséges időközi helyi önkormányzati képviselő választás lelkiismeretes előkészítése és hatékony végrehajtása a törvényes és demokratikus választások lebonyolítása érdekében.   </w:t>
      </w:r>
    </w:p>
    <w:p>
      <w:pPr>
        <w:pStyle w:val="Normal"/>
        <w:tabs>
          <w:tab w:val="clear" w:pos="708"/>
          <w:tab w:val="left" w:pos="72" w:leader="none"/>
        </w:tabs>
        <w:autoSpaceDE w:val="false"/>
        <w:ind w:left="-108" w:hanging="0"/>
        <w:jc w:val="both"/>
        <w:rPr>
          <w:sz w:val="28"/>
          <w:szCs w:val="28"/>
        </w:rPr>
      </w:pPr>
      <w:r>
        <w:rPr>
          <w:sz w:val="28"/>
          <w:szCs w:val="28"/>
        </w:rPr>
      </w:r>
    </w:p>
    <w:p>
      <w:pPr>
        <w:pStyle w:val="Normal"/>
        <w:tabs>
          <w:tab w:val="clear" w:pos="708"/>
          <w:tab w:val="left" w:pos="72" w:leader="none"/>
        </w:tabs>
        <w:autoSpaceDE w:val="false"/>
        <w:ind w:left="3124" w:hanging="0"/>
        <w:jc w:val="both"/>
        <w:rPr/>
      </w:pPr>
      <w:r>
        <w:rPr>
          <w:b/>
          <w:sz w:val="28"/>
          <w:szCs w:val="28"/>
        </w:rPr>
        <w:t>VI.</w:t>
      </w:r>
      <w:r>
        <w:rPr>
          <w:sz w:val="28"/>
          <w:szCs w:val="28"/>
        </w:rPr>
        <w:t xml:space="preserve"> Az e-közigazgatás és az információszabadság magasabb szintű biztosítása a kerületben élő polgárok számára, különös tekintettel a WAP alapú közigazgatás működtetésére és továbbfejlesztésére.</w:t>
      </w:r>
    </w:p>
    <w:p>
      <w:pPr>
        <w:pStyle w:val="Normal"/>
        <w:tabs>
          <w:tab w:val="clear" w:pos="708"/>
          <w:tab w:val="left" w:pos="72" w:leader="none"/>
        </w:tabs>
        <w:autoSpaceDE w:val="false"/>
        <w:ind w:left="-108" w:hanging="0"/>
        <w:jc w:val="both"/>
        <w:rPr>
          <w:sz w:val="28"/>
          <w:szCs w:val="28"/>
        </w:rPr>
      </w:pPr>
      <w:r>
        <w:rPr>
          <w:sz w:val="28"/>
          <w:szCs w:val="28"/>
        </w:rPr>
      </w:r>
    </w:p>
    <w:p>
      <w:pPr>
        <w:pStyle w:val="Normal"/>
        <w:tabs>
          <w:tab w:val="clear" w:pos="708"/>
          <w:tab w:val="left" w:pos="72" w:leader="none"/>
        </w:tabs>
        <w:autoSpaceDE w:val="false"/>
        <w:ind w:left="3124" w:hanging="0"/>
        <w:jc w:val="both"/>
        <w:rPr/>
      </w:pPr>
      <w:r>
        <w:rPr>
          <w:b/>
          <w:sz w:val="28"/>
          <w:szCs w:val="28"/>
        </w:rPr>
        <w:t>VII</w:t>
      </w:r>
      <w:r>
        <w:rPr>
          <w:sz w:val="28"/>
          <w:szCs w:val="28"/>
        </w:rPr>
        <w:t xml:space="preserve">. Az Új Magyarország Fejlesztési Terv Államreform Operatív Program (ÁROP) keretében elfogadott javaslatok megvalósítása. </w:t>
      </w:r>
    </w:p>
    <w:p>
      <w:pPr>
        <w:pStyle w:val="Normal"/>
        <w:tabs>
          <w:tab w:val="clear" w:pos="708"/>
          <w:tab w:val="left" w:pos="72" w:leader="none"/>
        </w:tabs>
        <w:autoSpaceDE w:val="false"/>
        <w:ind w:left="-108" w:hanging="0"/>
        <w:jc w:val="both"/>
        <w:rPr>
          <w:sz w:val="28"/>
          <w:szCs w:val="28"/>
        </w:rPr>
      </w:pPr>
      <w:r>
        <w:rPr>
          <w:sz w:val="28"/>
          <w:szCs w:val="28"/>
        </w:rPr>
      </w:r>
    </w:p>
    <w:p>
      <w:pPr>
        <w:pStyle w:val="Normal"/>
        <w:tabs>
          <w:tab w:val="clear" w:pos="708"/>
          <w:tab w:val="left" w:pos="72" w:leader="none"/>
        </w:tabs>
        <w:autoSpaceDE w:val="false"/>
        <w:ind w:left="3124" w:hanging="0"/>
        <w:jc w:val="both"/>
        <w:rPr/>
      </w:pPr>
      <w:r>
        <w:rPr>
          <w:b/>
          <w:sz w:val="28"/>
          <w:szCs w:val="28"/>
        </w:rPr>
        <w:t>VIII.</w:t>
      </w:r>
      <w:r>
        <w:rPr>
          <w:sz w:val="28"/>
          <w:szCs w:val="28"/>
        </w:rPr>
        <w:t xml:space="preserve"> Hatékonyan kell működtetni a Folyamatba Épített, Előzetes és Utólagos Vezetői Ellenőrzés (FEUVE).</w:t>
      </w:r>
    </w:p>
    <w:p>
      <w:pPr>
        <w:pStyle w:val="Normal"/>
        <w:tabs>
          <w:tab w:val="clear" w:pos="708"/>
          <w:tab w:val="left" w:pos="72" w:leader="none"/>
        </w:tabs>
        <w:autoSpaceDE w:val="false"/>
        <w:ind w:left="-108" w:hanging="0"/>
        <w:jc w:val="both"/>
        <w:rPr>
          <w:sz w:val="28"/>
          <w:szCs w:val="28"/>
        </w:rPr>
      </w:pPr>
      <w:r>
        <w:rPr>
          <w:sz w:val="28"/>
          <w:szCs w:val="28"/>
        </w:rPr>
      </w:r>
    </w:p>
    <w:p>
      <w:pPr>
        <w:pStyle w:val="Normal"/>
        <w:tabs>
          <w:tab w:val="clear" w:pos="708"/>
          <w:tab w:val="left" w:pos="72" w:leader="none"/>
        </w:tabs>
        <w:autoSpaceDE w:val="false"/>
        <w:ind w:left="3124" w:hanging="0"/>
        <w:jc w:val="both"/>
        <w:rPr/>
      </w:pPr>
      <w:r>
        <w:rPr>
          <w:b/>
          <w:sz w:val="28"/>
          <w:szCs w:val="28"/>
        </w:rPr>
        <w:t>IX.</w:t>
      </w:r>
      <w:r>
        <w:rPr>
          <w:sz w:val="28"/>
          <w:szCs w:val="28"/>
        </w:rPr>
        <w:t xml:space="preserve"> A 2011. évben megtartásra kerülő népszámlálás szakszerű előkészítése és lebonyolítása. </w:t>
      </w:r>
    </w:p>
    <w:p>
      <w:pPr>
        <w:pStyle w:val="Normal"/>
        <w:tabs>
          <w:tab w:val="clear" w:pos="708"/>
          <w:tab w:val="left" w:pos="72" w:leader="none"/>
        </w:tabs>
        <w:autoSpaceDE w:val="false"/>
        <w:jc w:val="both"/>
        <w:rPr>
          <w:sz w:val="28"/>
          <w:szCs w:val="28"/>
        </w:rPr>
      </w:pPr>
      <w:r>
        <w:rPr>
          <w:sz w:val="28"/>
          <w:szCs w:val="28"/>
        </w:rPr>
      </w:r>
    </w:p>
    <w:p>
      <w:pPr>
        <w:pStyle w:val="Normal"/>
        <w:tabs>
          <w:tab w:val="clear" w:pos="708"/>
          <w:tab w:val="left" w:pos="72" w:leader="none"/>
        </w:tabs>
        <w:autoSpaceDE w:val="false"/>
        <w:ind w:left="3124" w:hanging="0"/>
        <w:jc w:val="both"/>
        <w:rPr/>
      </w:pPr>
      <w:r>
        <w:rPr>
          <w:b/>
          <w:sz w:val="28"/>
          <w:szCs w:val="28"/>
        </w:rPr>
        <w:t>X.</w:t>
      </w:r>
      <w:r>
        <w:rPr>
          <w:sz w:val="28"/>
          <w:szCs w:val="28"/>
        </w:rPr>
        <w:t xml:space="preserve"> A Sashalmi Városközpont komplex rehabilitációja projekt befejezése és a Felsőmalom utcai Napsugár Bölcsőde megvalósítása.</w:t>
      </w:r>
    </w:p>
    <w:p>
      <w:pPr>
        <w:pStyle w:val="Normal"/>
        <w:tabs>
          <w:tab w:val="clear" w:pos="708"/>
          <w:tab w:val="left" w:pos="72" w:leader="none"/>
        </w:tabs>
        <w:autoSpaceDE w:val="false"/>
        <w:ind w:left="-108" w:hanging="0"/>
        <w:jc w:val="both"/>
        <w:rPr>
          <w:sz w:val="28"/>
          <w:szCs w:val="28"/>
        </w:rPr>
      </w:pPr>
      <w:r>
        <w:rPr>
          <w:sz w:val="28"/>
          <w:szCs w:val="28"/>
        </w:rPr>
      </w:r>
    </w:p>
    <w:p>
      <w:pPr>
        <w:pStyle w:val="Normal"/>
        <w:tabs>
          <w:tab w:val="clear" w:pos="708"/>
          <w:tab w:val="left" w:pos="72" w:leader="none"/>
        </w:tabs>
        <w:autoSpaceDE w:val="false"/>
        <w:ind w:left="3124" w:hanging="0"/>
        <w:jc w:val="both"/>
        <w:rPr/>
      </w:pPr>
      <w:r>
        <w:rPr>
          <w:b/>
          <w:sz w:val="28"/>
          <w:szCs w:val="28"/>
        </w:rPr>
        <w:t>XI.</w:t>
      </w:r>
      <w:r>
        <w:rPr>
          <w:sz w:val="28"/>
          <w:szCs w:val="28"/>
        </w:rPr>
        <w:t xml:space="preserve"> A hivatal hatáskörébe tartozó ügyekkel kapcsolatos újdonságok, javító szándékú gondolatok jegyző részére történő eljuttatása.</w:t>
      </w:r>
    </w:p>
    <w:p>
      <w:pPr>
        <w:pStyle w:val="Normal"/>
        <w:tabs>
          <w:tab w:val="clear" w:pos="708"/>
          <w:tab w:val="left" w:pos="72" w:leader="none"/>
        </w:tabs>
        <w:autoSpaceDE w:val="false"/>
        <w:ind w:left="-108" w:hanging="0"/>
        <w:jc w:val="both"/>
        <w:rPr>
          <w:sz w:val="28"/>
          <w:szCs w:val="28"/>
        </w:rPr>
      </w:pPr>
      <w:r>
        <w:rPr>
          <w:sz w:val="28"/>
          <w:szCs w:val="28"/>
        </w:rPr>
      </w:r>
    </w:p>
    <w:p>
      <w:pPr>
        <w:pStyle w:val="Normal"/>
        <w:tabs>
          <w:tab w:val="clear" w:pos="708"/>
          <w:tab w:val="left" w:pos="72" w:leader="none"/>
        </w:tabs>
        <w:autoSpaceDE w:val="false"/>
        <w:ind w:left="3124" w:hanging="0"/>
        <w:jc w:val="both"/>
        <w:rPr/>
      </w:pPr>
      <w:r>
        <w:rPr>
          <w:b/>
          <w:bCs/>
          <w:sz w:val="28"/>
          <w:szCs w:val="28"/>
        </w:rPr>
        <w:t>XII.</w:t>
      </w:r>
      <w:r>
        <w:rPr>
          <w:bCs/>
          <w:sz w:val="28"/>
          <w:szCs w:val="28"/>
        </w:rPr>
        <w:t xml:space="preserve"> A Polgármesteri Hivatal munkarendjének betartása, valamint a munkaidő-nyilvántartó informatikai rendszer rendeltetésszerű használata.</w:t>
      </w:r>
    </w:p>
    <w:p>
      <w:pPr>
        <w:pStyle w:val="Normal"/>
        <w:tabs>
          <w:tab w:val="clear" w:pos="708"/>
          <w:tab w:val="left" w:pos="72" w:leader="none"/>
        </w:tabs>
        <w:autoSpaceDE w:val="false"/>
        <w:ind w:left="-108" w:hanging="0"/>
        <w:jc w:val="both"/>
        <w:rPr>
          <w:bCs/>
          <w:sz w:val="28"/>
          <w:szCs w:val="28"/>
        </w:rPr>
      </w:pPr>
      <w:r>
        <w:rPr>
          <w:bCs/>
          <w:sz w:val="28"/>
          <w:szCs w:val="28"/>
        </w:rPr>
      </w:r>
    </w:p>
    <w:p>
      <w:pPr>
        <w:pStyle w:val="Normal"/>
        <w:tabs>
          <w:tab w:val="clear" w:pos="708"/>
          <w:tab w:val="left" w:pos="72" w:leader="none"/>
        </w:tabs>
        <w:autoSpaceDE w:val="false"/>
        <w:ind w:left="3124" w:hanging="0"/>
        <w:jc w:val="both"/>
        <w:rPr/>
      </w:pPr>
      <w:r>
        <w:rPr>
          <w:b/>
          <w:bCs/>
          <w:sz w:val="28"/>
          <w:szCs w:val="28"/>
        </w:rPr>
        <w:t>XIII.</w:t>
      </w:r>
      <w:r>
        <w:rPr>
          <w:bCs/>
          <w:sz w:val="28"/>
          <w:szCs w:val="28"/>
        </w:rPr>
        <w:t xml:space="preserve"> A Testületi döntés-előkészítő és támogató rendszer előírásszerű használata.</w:t>
      </w:r>
    </w:p>
    <w:p>
      <w:pPr>
        <w:pStyle w:val="Normal"/>
        <w:tabs>
          <w:tab w:val="clear" w:pos="708"/>
          <w:tab w:val="left" w:pos="72" w:leader="none"/>
        </w:tabs>
        <w:autoSpaceDE w:val="false"/>
        <w:ind w:left="-108" w:hanging="0"/>
        <w:jc w:val="both"/>
        <w:rPr>
          <w:bCs/>
          <w:sz w:val="28"/>
          <w:szCs w:val="28"/>
        </w:rPr>
      </w:pPr>
      <w:r>
        <w:rPr>
          <w:bCs/>
          <w:sz w:val="28"/>
          <w:szCs w:val="28"/>
        </w:rPr>
        <w:t xml:space="preserve"> </w:t>
      </w:r>
    </w:p>
    <w:p>
      <w:pPr>
        <w:pStyle w:val="Normal"/>
        <w:tabs>
          <w:tab w:val="clear" w:pos="708"/>
          <w:tab w:val="left" w:pos="72" w:leader="none"/>
        </w:tabs>
        <w:autoSpaceDE w:val="false"/>
        <w:ind w:left="3124" w:hanging="0"/>
        <w:jc w:val="both"/>
        <w:rPr>
          <w:b/>
          <w:b/>
          <w:bCs/>
          <w:sz w:val="28"/>
          <w:szCs w:val="28"/>
        </w:rPr>
      </w:pPr>
      <w:r>
        <w:rPr>
          <w:b/>
          <w:bCs/>
          <w:sz w:val="28"/>
          <w:szCs w:val="28"/>
        </w:rPr>
        <w:t xml:space="preserve">XIV. </w:t>
      </w:r>
      <w:r>
        <w:rPr>
          <w:bCs/>
          <w:sz w:val="28"/>
          <w:szCs w:val="28"/>
        </w:rPr>
        <w:t>A helyi rendeletek felülvizsgálata.</w:t>
      </w:r>
    </w:p>
    <w:p>
      <w:pPr>
        <w:pStyle w:val="Normal"/>
        <w:tabs>
          <w:tab w:val="clear" w:pos="708"/>
          <w:tab w:val="left" w:pos="72" w:leader="none"/>
        </w:tabs>
        <w:autoSpaceDE w:val="false"/>
        <w:ind w:left="-108" w:hanging="0"/>
        <w:jc w:val="both"/>
        <w:rPr>
          <w:b/>
          <w:b/>
          <w:bCs/>
          <w:sz w:val="28"/>
          <w:szCs w:val="28"/>
        </w:rPr>
      </w:pPr>
      <w:r>
        <w:rPr>
          <w:b/>
          <w:bCs/>
          <w:sz w:val="28"/>
          <w:szCs w:val="28"/>
        </w:rPr>
      </w:r>
    </w:p>
    <w:p>
      <w:pPr>
        <w:pStyle w:val="Normal"/>
        <w:tabs>
          <w:tab w:val="clear" w:pos="708"/>
          <w:tab w:val="left" w:pos="72" w:leader="none"/>
        </w:tabs>
        <w:autoSpaceDE w:val="false"/>
        <w:ind w:left="4260" w:hanging="1136"/>
        <w:jc w:val="both"/>
        <w:rPr/>
      </w:pPr>
      <w:r>
        <w:rPr>
          <w:sz w:val="28"/>
          <w:szCs w:val="28"/>
          <w:u w:val="single"/>
        </w:rPr>
        <w:t>Határidő:</w:t>
      </w:r>
      <w:r>
        <w:rPr>
          <w:sz w:val="28"/>
          <w:szCs w:val="28"/>
        </w:rPr>
        <w:tab/>
        <w:t>2011. március 15.</w:t>
      </w:r>
    </w:p>
    <w:p>
      <w:pPr>
        <w:pStyle w:val="Normal"/>
        <w:tabs>
          <w:tab w:val="clear" w:pos="708"/>
          <w:tab w:val="left" w:pos="72" w:leader="none"/>
        </w:tabs>
        <w:autoSpaceDE w:val="false"/>
        <w:ind w:left="4260" w:hanging="1136"/>
        <w:jc w:val="both"/>
        <w:rPr/>
      </w:pPr>
      <w:r>
        <w:rPr>
          <w:sz w:val="28"/>
          <w:szCs w:val="28"/>
          <w:u w:val="single"/>
        </w:rPr>
        <w:t>Felelős:</w:t>
      </w:r>
      <w:r>
        <w:rPr>
          <w:sz w:val="28"/>
          <w:szCs w:val="28"/>
        </w:rPr>
        <w:tab/>
        <w:t>Ancsin László jegyz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9.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Javaslat aljegyzői pályázat kiírására</w:t>
      </w:r>
    </w:p>
    <w:p>
      <w:pPr>
        <w:pStyle w:val="Normal"/>
        <w:ind w:left="4686" w:hanging="1562"/>
        <w:jc w:val="both"/>
        <w:rPr>
          <w:b/>
          <w:b/>
          <w:i/>
          <w:i/>
          <w:sz w:val="28"/>
          <w:szCs w:val="28"/>
        </w:rPr>
      </w:pPr>
      <w:hyperlink r:id="rId11">
        <w:r>
          <w:rPr>
            <w:rStyle w:val="InternetLink"/>
            <w:b/>
            <w:i/>
            <w:sz w:val="28"/>
            <w:szCs w:val="28"/>
          </w:rPr>
          <w:t xml:space="preserve">7/2011.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Ilyet nem látok. Vélemény, javaslat, hozzászólás?  Ilyet sem látok. Határozathozatal következik. Aki az előterjesztés 2. oldalán kezdődő, és 4. oldalán befejeződő határozati javaslatot elfogadja, az kérem, igennel ezt jelezze. Szavazzunk! A Képviselő-testület </w:t>
      </w:r>
      <w:r>
        <w:fldChar w:fldCharType="begin"/>
      </w:r>
      <w:r>
        <w:rPr>
          <w:rStyle w:val="InternetLink"/>
          <w:sz w:val="28"/>
        </w:rPr>
        <w:instrText xml:space="preserve"> HYPERLINK "../in/szjkv.rtf" \l "hat29"</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2011. (I. 19.) Kt. </w:t>
        <w:tab/>
      </w:r>
      <w:r>
        <w:rPr>
          <w:sz w:val="28"/>
          <w:szCs w:val="28"/>
        </w:rPr>
        <w:t>Budapest Főváros XVI. kerület Önkormányzatának Képviselő-testülete pályázatot hirdet aljegyzői munkakör betöltésére, figyelemmel a köztisztviselők jogállásáról szóló 1992. évi XXIII. törvény 8. § (1) bekezdésében, valamint 10. §-ában és a helyi önkormányzatokról szóló 1990. évi LXV. törvény 36. § (1) bekezdésében és 62. § (6) bekezdésében foglaltakra.</w:t>
      </w:r>
    </w:p>
    <w:p>
      <w:pPr>
        <w:pStyle w:val="Normal"/>
        <w:jc w:val="both"/>
        <w:rPr>
          <w:sz w:val="28"/>
          <w:szCs w:val="28"/>
        </w:rPr>
      </w:pPr>
      <w:r>
        <w:rPr>
          <w:sz w:val="28"/>
          <w:szCs w:val="28"/>
        </w:rPr>
      </w:r>
    </w:p>
    <w:p>
      <w:pPr>
        <w:pStyle w:val="Normal"/>
        <w:ind w:firstLine="3124"/>
        <w:jc w:val="both"/>
        <w:rPr>
          <w:sz w:val="28"/>
          <w:szCs w:val="28"/>
        </w:rPr>
      </w:pPr>
      <w:r>
        <w:rPr>
          <w:sz w:val="28"/>
          <w:szCs w:val="28"/>
        </w:rPr>
        <w:t>Pályázati feltételek:</w:t>
      </w:r>
    </w:p>
    <w:p>
      <w:pPr>
        <w:pStyle w:val="Normal"/>
        <w:numPr>
          <w:ilvl w:val="0"/>
          <w:numId w:val="2"/>
        </w:numPr>
        <w:tabs>
          <w:tab w:val="clear" w:pos="708"/>
          <w:tab w:val="left" w:pos="3408" w:leader="none"/>
        </w:tabs>
        <w:ind w:left="3408" w:hanging="284"/>
        <w:jc w:val="both"/>
        <w:rPr>
          <w:sz w:val="28"/>
          <w:szCs w:val="28"/>
        </w:rPr>
      </w:pPr>
      <w:r>
        <w:rPr>
          <w:sz w:val="28"/>
          <w:szCs w:val="28"/>
        </w:rPr>
        <w:t>igazgatásszervezői vagy állam- és jogtudományi doktori képesítés vagy okleveles közigazgatási menedzser szakképesítés,</w:t>
      </w:r>
    </w:p>
    <w:p>
      <w:pPr>
        <w:pStyle w:val="Normal"/>
        <w:numPr>
          <w:ilvl w:val="0"/>
          <w:numId w:val="2"/>
        </w:numPr>
        <w:tabs>
          <w:tab w:val="clear" w:pos="708"/>
          <w:tab w:val="left" w:pos="3408" w:leader="none"/>
        </w:tabs>
        <w:ind w:left="3408" w:hanging="284"/>
        <w:jc w:val="both"/>
        <w:rPr>
          <w:sz w:val="28"/>
          <w:szCs w:val="28"/>
        </w:rPr>
      </w:pPr>
      <w:r>
        <w:rPr>
          <w:sz w:val="28"/>
          <w:szCs w:val="28"/>
        </w:rPr>
        <w:t>jogi vagy közigazgatási szakvizsga, vagy az Országos Közigazgatási Vizsgabizottság elnöksége által a teljes körű közigazgatási jellegűnek minősített tudományos fokozat alapján adott mentesítés,</w:t>
      </w:r>
    </w:p>
    <w:p>
      <w:pPr>
        <w:pStyle w:val="Normal"/>
        <w:numPr>
          <w:ilvl w:val="0"/>
          <w:numId w:val="2"/>
        </w:numPr>
        <w:tabs>
          <w:tab w:val="clear" w:pos="708"/>
          <w:tab w:val="left" w:pos="3408" w:leader="none"/>
        </w:tabs>
        <w:ind w:left="3408" w:hanging="284"/>
        <w:jc w:val="both"/>
        <w:rPr>
          <w:sz w:val="28"/>
          <w:szCs w:val="28"/>
        </w:rPr>
      </w:pPr>
      <w:r>
        <w:rPr>
          <w:sz w:val="28"/>
          <w:szCs w:val="28"/>
        </w:rPr>
        <w:t xml:space="preserve">legalább két éves közigazgatási gyakorlat, </w:t>
      </w:r>
    </w:p>
    <w:p>
      <w:pPr>
        <w:pStyle w:val="Normal"/>
        <w:numPr>
          <w:ilvl w:val="0"/>
          <w:numId w:val="2"/>
        </w:numPr>
        <w:tabs>
          <w:tab w:val="clear" w:pos="708"/>
          <w:tab w:val="left" w:pos="3408" w:leader="none"/>
        </w:tabs>
        <w:ind w:left="3408" w:hanging="284"/>
        <w:jc w:val="both"/>
        <w:rPr>
          <w:sz w:val="28"/>
          <w:szCs w:val="28"/>
        </w:rPr>
      </w:pPr>
      <w:r>
        <w:rPr>
          <w:sz w:val="28"/>
          <w:szCs w:val="28"/>
        </w:rPr>
        <w:t>büntetlen előélet, cselekvőképesség, magyar állampolgárság,</w:t>
      </w:r>
    </w:p>
    <w:p>
      <w:pPr>
        <w:pStyle w:val="Normal"/>
        <w:numPr>
          <w:ilvl w:val="0"/>
          <w:numId w:val="2"/>
        </w:numPr>
        <w:tabs>
          <w:tab w:val="clear" w:pos="708"/>
          <w:tab w:val="left" w:pos="3408" w:leader="none"/>
        </w:tabs>
        <w:ind w:left="3408" w:hanging="284"/>
        <w:jc w:val="both"/>
        <w:rPr>
          <w:sz w:val="28"/>
          <w:szCs w:val="28"/>
        </w:rPr>
      </w:pPr>
      <w:r>
        <w:rPr>
          <w:sz w:val="28"/>
          <w:szCs w:val="28"/>
        </w:rPr>
        <w:t>vagyonnyilatkozat-tételi eljárás lefolytatása.</w:t>
      </w:r>
    </w:p>
    <w:p>
      <w:pPr>
        <w:pStyle w:val="Normal"/>
        <w:jc w:val="both"/>
        <w:rPr>
          <w:sz w:val="28"/>
          <w:szCs w:val="28"/>
        </w:rPr>
      </w:pPr>
      <w:r>
        <w:rPr>
          <w:sz w:val="28"/>
          <w:szCs w:val="28"/>
        </w:rPr>
      </w:r>
    </w:p>
    <w:p>
      <w:pPr>
        <w:pStyle w:val="Normal"/>
        <w:ind w:left="3124" w:hanging="0"/>
        <w:jc w:val="both"/>
        <w:rPr>
          <w:sz w:val="28"/>
          <w:szCs w:val="28"/>
        </w:rPr>
      </w:pPr>
      <w:r>
        <w:rPr>
          <w:sz w:val="28"/>
          <w:szCs w:val="28"/>
        </w:rPr>
        <w:t>A pályázat elbírálásánál előnyben részesül az a pályázó, aki:</w:t>
      </w:r>
    </w:p>
    <w:p>
      <w:pPr>
        <w:pStyle w:val="Normal"/>
        <w:numPr>
          <w:ilvl w:val="0"/>
          <w:numId w:val="2"/>
        </w:numPr>
        <w:tabs>
          <w:tab w:val="clear" w:pos="708"/>
        </w:tabs>
        <w:ind w:left="3408" w:hanging="284"/>
        <w:jc w:val="both"/>
        <w:rPr>
          <w:sz w:val="28"/>
          <w:szCs w:val="28"/>
        </w:rPr>
      </w:pPr>
      <w:r>
        <w:rPr>
          <w:sz w:val="28"/>
          <w:szCs w:val="28"/>
        </w:rPr>
        <w:t>legalább 10 év közigazgatási gyakorlattal rendelkezik,</w:t>
      </w:r>
    </w:p>
    <w:p>
      <w:pPr>
        <w:pStyle w:val="Normal"/>
        <w:numPr>
          <w:ilvl w:val="0"/>
          <w:numId w:val="2"/>
        </w:numPr>
        <w:tabs>
          <w:tab w:val="clear" w:pos="708"/>
        </w:tabs>
        <w:ind w:left="3408" w:hanging="284"/>
        <w:jc w:val="both"/>
        <w:rPr>
          <w:sz w:val="28"/>
          <w:szCs w:val="28"/>
        </w:rPr>
      </w:pPr>
      <w:r>
        <w:rPr>
          <w:sz w:val="28"/>
          <w:szCs w:val="28"/>
        </w:rPr>
        <w:t>legalább 5 év önkormányzati vezetői tapasztalattal rendelkezik.</w:t>
      </w:r>
    </w:p>
    <w:p>
      <w:pPr>
        <w:pStyle w:val="Normal"/>
        <w:jc w:val="both"/>
        <w:rPr>
          <w:sz w:val="28"/>
          <w:szCs w:val="28"/>
        </w:rPr>
      </w:pPr>
      <w:r>
        <w:rPr>
          <w:sz w:val="28"/>
          <w:szCs w:val="28"/>
        </w:rPr>
      </w:r>
    </w:p>
    <w:p>
      <w:pPr>
        <w:pStyle w:val="Normal"/>
        <w:ind w:firstLine="3124"/>
        <w:jc w:val="both"/>
        <w:rPr>
          <w:sz w:val="28"/>
          <w:szCs w:val="28"/>
        </w:rPr>
      </w:pPr>
      <w:r>
        <w:rPr>
          <w:sz w:val="28"/>
          <w:szCs w:val="28"/>
        </w:rPr>
        <w:t>A pályázat részeként benyújtandó iratok, igazolások:</w:t>
      </w:r>
    </w:p>
    <w:p>
      <w:pPr>
        <w:pStyle w:val="Normal"/>
        <w:numPr>
          <w:ilvl w:val="0"/>
          <w:numId w:val="2"/>
        </w:numPr>
        <w:tabs>
          <w:tab w:val="clear" w:pos="708"/>
          <w:tab w:val="left" w:pos="3408" w:leader="none"/>
        </w:tabs>
        <w:ind w:left="3408" w:hanging="284"/>
        <w:jc w:val="both"/>
        <w:rPr>
          <w:sz w:val="28"/>
          <w:szCs w:val="28"/>
        </w:rPr>
      </w:pPr>
      <w:r>
        <w:rPr>
          <w:sz w:val="28"/>
          <w:szCs w:val="28"/>
        </w:rPr>
        <w:t>a pályázó legfontosabb személyi adatai,</w:t>
      </w:r>
    </w:p>
    <w:p>
      <w:pPr>
        <w:pStyle w:val="Normal"/>
        <w:numPr>
          <w:ilvl w:val="0"/>
          <w:numId w:val="2"/>
        </w:numPr>
        <w:tabs>
          <w:tab w:val="clear" w:pos="708"/>
          <w:tab w:val="left" w:pos="3408" w:leader="none"/>
        </w:tabs>
        <w:ind w:left="3408" w:hanging="284"/>
        <w:jc w:val="both"/>
        <w:rPr>
          <w:sz w:val="28"/>
          <w:szCs w:val="28"/>
        </w:rPr>
      </w:pPr>
      <w:r>
        <w:rPr>
          <w:sz w:val="28"/>
          <w:szCs w:val="28"/>
        </w:rPr>
        <w:t>három hónapnál nem régebbi erkölcsi bizonyítvány vagy igazolás annak megkéréséről,</w:t>
      </w:r>
    </w:p>
    <w:p>
      <w:pPr>
        <w:pStyle w:val="Normal"/>
        <w:numPr>
          <w:ilvl w:val="0"/>
          <w:numId w:val="2"/>
        </w:numPr>
        <w:tabs>
          <w:tab w:val="clear" w:pos="708"/>
          <w:tab w:val="left" w:pos="3408" w:leader="none"/>
        </w:tabs>
        <w:ind w:left="3408" w:hanging="284"/>
        <w:jc w:val="both"/>
        <w:rPr>
          <w:sz w:val="28"/>
          <w:szCs w:val="28"/>
        </w:rPr>
      </w:pPr>
      <w:r>
        <w:rPr>
          <w:sz w:val="28"/>
          <w:szCs w:val="28"/>
        </w:rPr>
        <w:t>részletes szakmai önéletrajz, eddigi munkakörök, tevékenységek leírása, jelenlegi munkakör, beosztás,</w:t>
      </w:r>
    </w:p>
    <w:p>
      <w:pPr>
        <w:pStyle w:val="Normal"/>
        <w:numPr>
          <w:ilvl w:val="0"/>
          <w:numId w:val="2"/>
        </w:numPr>
        <w:tabs>
          <w:tab w:val="clear" w:pos="708"/>
          <w:tab w:val="left" w:pos="3408" w:leader="none"/>
        </w:tabs>
        <w:ind w:left="3408" w:hanging="284"/>
        <w:jc w:val="both"/>
        <w:rPr>
          <w:sz w:val="28"/>
          <w:szCs w:val="28"/>
        </w:rPr>
      </w:pPr>
      <w:r>
        <w:rPr>
          <w:sz w:val="28"/>
          <w:szCs w:val="28"/>
        </w:rPr>
        <w:t>a végzettséget, képesítést igazoló dokumentumok másolata,</w:t>
      </w:r>
    </w:p>
    <w:p>
      <w:pPr>
        <w:pStyle w:val="Normal"/>
        <w:numPr>
          <w:ilvl w:val="0"/>
          <w:numId w:val="2"/>
        </w:numPr>
        <w:tabs>
          <w:tab w:val="clear" w:pos="708"/>
          <w:tab w:val="left" w:pos="3408" w:leader="none"/>
        </w:tabs>
        <w:ind w:left="3408" w:hanging="284"/>
        <w:jc w:val="both"/>
        <w:rPr>
          <w:sz w:val="28"/>
          <w:szCs w:val="28"/>
        </w:rPr>
      </w:pPr>
      <w:r>
        <w:rPr>
          <w:sz w:val="28"/>
          <w:szCs w:val="28"/>
        </w:rPr>
        <w:t>az aljegyzői munkakör ellátásával kapcsolatos vezetői elképzelés,</w:t>
      </w:r>
    </w:p>
    <w:p>
      <w:pPr>
        <w:pStyle w:val="Normal"/>
        <w:numPr>
          <w:ilvl w:val="0"/>
          <w:numId w:val="2"/>
        </w:numPr>
        <w:tabs>
          <w:tab w:val="clear" w:pos="708"/>
          <w:tab w:val="left" w:pos="3408" w:leader="none"/>
        </w:tabs>
        <w:ind w:left="3408" w:hanging="284"/>
        <w:jc w:val="both"/>
        <w:rPr>
          <w:sz w:val="28"/>
          <w:szCs w:val="28"/>
        </w:rPr>
      </w:pPr>
      <w:r>
        <w:rPr>
          <w:sz w:val="28"/>
          <w:szCs w:val="28"/>
        </w:rPr>
        <w:t>hozzájáruló nyilatkozat arra vonatkozóan, hogy a pályázat elbírálásában részt vevők a teljes pályázati anyagot megismerhetik.</w:t>
      </w:r>
    </w:p>
    <w:p>
      <w:pPr>
        <w:pStyle w:val="Normal"/>
        <w:jc w:val="both"/>
        <w:rPr>
          <w:sz w:val="28"/>
          <w:szCs w:val="28"/>
        </w:rPr>
      </w:pPr>
      <w:r>
        <w:rPr>
          <w:sz w:val="28"/>
          <w:szCs w:val="28"/>
        </w:rPr>
      </w:r>
    </w:p>
    <w:p>
      <w:pPr>
        <w:pStyle w:val="Normal"/>
        <w:ind w:left="3124" w:hanging="0"/>
        <w:jc w:val="both"/>
        <w:rPr>
          <w:sz w:val="28"/>
          <w:szCs w:val="28"/>
        </w:rPr>
      </w:pPr>
      <w:r>
        <w:rPr>
          <w:sz w:val="28"/>
          <w:szCs w:val="28"/>
        </w:rPr>
        <w:t>Ellátandó feladatok: a jegyző helyettesítése és a jegyző által meghatározott feladatok ellátása.</w:t>
      </w:r>
    </w:p>
    <w:p>
      <w:pPr>
        <w:pStyle w:val="Normal"/>
        <w:jc w:val="both"/>
        <w:rPr>
          <w:sz w:val="28"/>
          <w:szCs w:val="28"/>
        </w:rPr>
      </w:pPr>
      <w:r>
        <w:rPr>
          <w:sz w:val="28"/>
          <w:szCs w:val="28"/>
        </w:rPr>
      </w:r>
    </w:p>
    <w:p>
      <w:pPr>
        <w:pStyle w:val="Normal"/>
        <w:ind w:firstLine="3124"/>
        <w:jc w:val="both"/>
        <w:rPr>
          <w:sz w:val="28"/>
          <w:szCs w:val="28"/>
        </w:rPr>
      </w:pPr>
      <w:r>
        <w:rPr>
          <w:sz w:val="28"/>
          <w:szCs w:val="28"/>
        </w:rPr>
        <w:t>A munkakör 2011. március 11. napjától tölthető be.</w:t>
      </w:r>
    </w:p>
    <w:p>
      <w:pPr>
        <w:pStyle w:val="Normal"/>
        <w:jc w:val="both"/>
        <w:rPr>
          <w:sz w:val="28"/>
          <w:szCs w:val="28"/>
        </w:rPr>
      </w:pPr>
      <w:r>
        <w:rPr>
          <w:sz w:val="28"/>
          <w:szCs w:val="28"/>
        </w:rPr>
      </w:r>
    </w:p>
    <w:p>
      <w:pPr>
        <w:pStyle w:val="Normal"/>
        <w:ind w:left="3124" w:hanging="0"/>
        <w:jc w:val="both"/>
        <w:rPr>
          <w:sz w:val="28"/>
          <w:szCs w:val="28"/>
        </w:rPr>
      </w:pPr>
      <w:r>
        <w:rPr>
          <w:sz w:val="28"/>
          <w:szCs w:val="28"/>
        </w:rPr>
        <w:t>A kinevezés határozatlan időre szól. Az illetmény megállapítására és a juttatásokra a köztisztviselők jogállásáról szóló 1992. évi XXIII. törvény, valamint a vonatkozó önkormányzati rendelet rendelkezései az irányadók.</w:t>
      </w:r>
    </w:p>
    <w:p>
      <w:pPr>
        <w:pStyle w:val="Normal"/>
        <w:jc w:val="both"/>
        <w:rPr>
          <w:sz w:val="28"/>
          <w:szCs w:val="28"/>
        </w:rPr>
      </w:pPr>
      <w:r>
        <w:rPr>
          <w:sz w:val="28"/>
          <w:szCs w:val="28"/>
        </w:rPr>
      </w:r>
    </w:p>
    <w:p>
      <w:pPr>
        <w:pStyle w:val="Normal"/>
        <w:ind w:left="3124" w:hanging="0"/>
        <w:jc w:val="both"/>
        <w:rPr>
          <w:sz w:val="28"/>
          <w:szCs w:val="28"/>
        </w:rPr>
      </w:pPr>
      <w:r>
        <w:rPr>
          <w:sz w:val="28"/>
          <w:szCs w:val="28"/>
        </w:rPr>
        <w:t>A pályázatot a Budapest Főváros XVI. kerületi Önkormányzathoz kell benyújtani (1163 Budapest, Havashalom u. 43.). A borítékra kérjük ráírni: „Aljegyzői pályázat”. A pályázattal kapcsolatos felvilágosítást Ancsin László jegyzőtől lehet kérni a 4011-555 telefonszámon.</w:t>
      </w:r>
    </w:p>
    <w:p>
      <w:pPr>
        <w:pStyle w:val="Normal"/>
        <w:jc w:val="both"/>
        <w:rPr>
          <w:sz w:val="28"/>
          <w:szCs w:val="28"/>
        </w:rPr>
      </w:pPr>
      <w:r>
        <w:rPr>
          <w:sz w:val="28"/>
          <w:szCs w:val="28"/>
        </w:rPr>
      </w:r>
    </w:p>
    <w:p>
      <w:pPr>
        <w:pStyle w:val="Normal"/>
        <w:ind w:left="3124" w:hanging="0"/>
        <w:jc w:val="both"/>
        <w:rPr>
          <w:sz w:val="28"/>
          <w:szCs w:val="28"/>
        </w:rPr>
      </w:pPr>
      <w:r>
        <w:rPr>
          <w:sz w:val="28"/>
          <w:szCs w:val="28"/>
        </w:rPr>
        <w:t>A pályázat benyújtásának határideje: 2011. február 15.</w:t>
      </w:r>
    </w:p>
    <w:p>
      <w:pPr>
        <w:pStyle w:val="Normal"/>
        <w:ind w:left="3124" w:hanging="0"/>
        <w:jc w:val="both"/>
        <w:rPr>
          <w:sz w:val="28"/>
          <w:szCs w:val="28"/>
        </w:rPr>
      </w:pPr>
      <w:r>
        <w:rPr>
          <w:sz w:val="28"/>
          <w:szCs w:val="28"/>
        </w:rPr>
        <w:t>A pályázat elbírálásának határideje: a benyújtási határidőt követő első képviselő-testületi ülés.</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a pályázatok értékelésére háromtagú előkészítő bizottságot hoz létre, melynek tagjai: polgármester, alpolgármester, jegyző.</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hogy gondoskodjon a pályázati felhívás megküldéséről a kormányzati személyügyi igazgatási feladatokat ellátó szerv részére, valamint gondoskodjon annak közzétételéről az Önkormányzat hivatalos honlapján (www. budapest16.hu), a XVI. kerületi Újság és a Helyi Hírek (Kistarcsa és környéke) című lapokban.</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1. január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zel ezt a napirendi pontot le tudtuk zárni. Soron következnek a zárt ülési napirendek. </w:t>
      </w:r>
    </w:p>
    <w:p>
      <w:pPr>
        <w:pStyle w:val="Normal"/>
        <w:jc w:val="both"/>
        <w:rPr>
          <w:sz w:val="28"/>
        </w:rPr>
      </w:pPr>
      <w:r>
        <w:rPr>
          <w:sz w:val="28"/>
        </w:rPr>
      </w:r>
    </w:p>
    <w:p>
      <w:pPr>
        <w:pStyle w:val="Normal"/>
        <w:rPr>
          <w:sz w:val="28"/>
          <w:szCs w:val="28"/>
        </w:rPr>
      </w:pPr>
      <w:r>
        <w:rPr>
          <w:sz w:val="28"/>
          <w:szCs w:val="28"/>
        </w:rPr>
      </w:r>
    </w:p>
    <w:p>
      <w:pPr>
        <w:pStyle w:val="Normal"/>
        <w:rPr>
          <w:b/>
          <w:b/>
          <w:i/>
          <w:i/>
          <w:sz w:val="28"/>
          <w:szCs w:val="28"/>
        </w:rPr>
      </w:pPr>
      <w:r>
        <w:rPr>
          <w:b/>
          <w:i/>
          <w:sz w:val="28"/>
          <w:szCs w:val="28"/>
        </w:rPr>
        <w:t>A 11., 12., 13. és 14.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14-es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5.</w:t>
        <w:tab/>
      </w:r>
      <w:r>
        <w:rPr>
          <w:szCs w:val="28"/>
          <w:u w:val="none"/>
        </w:rPr>
        <w:t>A polgármester, az alpolgármesterek beszámolója az előző képviselő-testületi ülés óta történt fontosabb eseményekről</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polgármesteri beszámolót írásban találják. Kérdezem, hogy ahhoz van-e kérdés? Kolozs Andrásnak van kérdése. Parancsoljon.</w:t>
      </w:r>
    </w:p>
    <w:p>
      <w:pPr>
        <w:pStyle w:val="Normal"/>
        <w:jc w:val="both"/>
        <w:rPr>
          <w:sz w:val="28"/>
        </w:rPr>
      </w:pPr>
      <w:r>
        <w:rPr>
          <w:sz w:val="28"/>
        </w:rPr>
      </w:r>
    </w:p>
    <w:p>
      <w:pPr>
        <w:pStyle w:val="Normal"/>
        <w:jc w:val="both"/>
        <w:rPr>
          <w:sz w:val="28"/>
        </w:rPr>
      </w:pPr>
      <w:r>
        <w:rPr>
          <w:sz w:val="28"/>
        </w:rPr>
      </w:r>
    </w:p>
    <w:p>
      <w:pPr>
        <w:pStyle w:val="Heading1"/>
        <w:rPr/>
      </w:pPr>
      <w:r>
        <w:rPr/>
        <w:t>KOLOZS ANDRÁS</w:t>
      </w:r>
    </w:p>
    <w:p>
      <w:pPr>
        <w:pStyle w:val="Normal"/>
        <w:jc w:val="both"/>
        <w:rPr>
          <w:sz w:val="28"/>
        </w:rPr>
      </w:pPr>
      <w:r>
        <w:rPr>
          <w:sz w:val="28"/>
        </w:rPr>
        <w:t>Köszönöm a szót. Tisztelt Polgármester úr. Örömmel olvasom mindig a beszámolóját, látszik, hogy egy aktív és energikus politikusról van szó. Az lenne a kérdésem, hogy van-e arra mód, hogy a különböző, jelentős, az önkormányzat életében jelentős eseményekről a képviselők is meghívást kapjanak? Gondolom, ha fenntartja azt az álláspontját, hogy a kerületben nincsen ellenzék, meg kormány, akkor a magukat ellenzékinek tekintő képviselők is kívánatos személyek lennének mondjuk a piac megnyitásán, a térfigyelő rendszer hivatalos átadásán, vagy pedig azon az ünnepélyes alkalmon, amikor a tusnádfürdői egyetemnek a szervezői magyar állampolgárságot vesznek át ebben a terembe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Zárójelben jegyzem meg, nem átvették az állampolgárságot, még egyelőre csak kérték. Tehát akkor, bár energikusnak tartja a beszámolót, akkor mégis figyelmetlenül olvasta képviselő úr. De azért zárójelben jegyzem meg, hogy az Önkormányzat által hivatalosan rendezett rendezvényekre, ami a Képviselő-testület – idézőjelben – hatáskörébe tartozik, arra kapnak meghívót. Így én úgy tudom, a piac megnyitóra is kapott minden képviselő meghívót. Ha ez nem, akkor elnézéseiket kérem, de én úgy tudom, hogy meghívó ment. (Valaki mond valamit.) Tessék? Kör e-mail ment. Akkor legközelebb erre jobban fogunk figyelni, de ezzel együtt mondom, olyan rendezvényekre viszont nem tudok meghívót biztosítani, ahova engem hívnak meg. Ott nyilván nem az Önkormányzat a rendező, ott másképpen működik. Más kérdést nem látok. Kovács Raymund alpolgármester úr kíván-e beszámo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Nem jó hírről szeretnék beszámolni, és nem is tudom, hogy hogyan tegyem meg, hiszen nyílt ülés van. Az elmúlt időszakban sajnos két olyan eset is történt az intézményeink esetében, amikor sikkasztás alapos gyanúja merülhet fel. Most a teljes ……….. tekintsenek el, hogy jót mondjak, vagy bármit, hiszen ebben feljelentések, és nyomozások vannak. Tehát lehet, hogy ezek az ügyek változnak, de két elég súlyos dolog történt, a Sashalmi Tanodában, és a Corvin Művelődési Házban. Az egyik esetben maga a gazdasági ügyintéző, már elismerte, és saját magát is feljelentette ez ügyben, neveket nyilván nem szeretnék mondani, de két ügyben is folyik rendőrségi eljárás. Amikor ebben valami konkrét, és publikálható része lesz, akkor majd tájékoztatjuk a képviselőket. Csak azért mondtam, hogy nem feltétlenül lenne szerencsés, ha máshonnan szereznének információkat, és nem feltétlenül valós informáci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telefonod van szerintem közel és pont csörö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Nem csörö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csörö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i is van kapcsolva. Jó, tehát a másik ügy pedig szintén a Sashalmi Tanodához kötődik, ahol az egyik pedagógus ellen fogalmazódtak meg hasonló vádak, aki táborok pénzével nem tud elszámolni a szülőkhöz, és itt a szülők tették meg a szükséges jogi lépéseket. Itt is több millió forintról van a szülők tájékoztatása szerint szó. Ez a három, elég kellemetlen ügy zajlik. Természetesen a hivatal a belső ellenőrzéseket lefolytatta, illetve megkezdte ott, ahol ez az eset elfordult, és ennek a részletei majd nyilván akkor publikusak lesznek, hogy pontosan mi is történ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z alpolgármesteri beszámolót folytatva, Csomor alpolgármester úr a lelkemre kötötte, hogy mindenképpen két dologról számoljak be, bár Ő éppen most nem tud a teremben jelen lenni. Az egyik, hogy a 2011. évtől egy egységes közfoglalkoztatás lép életbe, aminek két fajta része van. Ez felváltja a korábbi közfoglalkoztatást, vagy közhasznú munkavégzést, illetve a közmunkaprogramot, a közcélú munkát, illetve a közhasznú munkát ……… váltja fel. Két fajta van, a rövid időtartamú közfoglalkoztatás, illetve a hosszabb időtartamú közfoglalkoztatás. Tájékoztatásképpen annyit mondott volna el Alpolgármester úr, hogy 2011. január 18-án mind a két típusra beadta a kerületi Önkormányzat a XVI. kerületben lévő Munkaügyi Központi kirendeltségnél a pályázatát, a rövid távúra 236 fő, a hosszabb távúra 12 fő közfoglalkoztatására. Ez volt az egyik. A másik, amire azt kérte, hogy szó szerint olvassam fel. Az egyenlő bánásmód hatóság EBH 108/1/2001. sz. végzésével megállapította, hogy a XVI. kerületi Önkormányzat mindenben eleget tett az Otthonunk a XVI. kerület Egyesület ügyében keletkezett határozatban foglaltaknak. Megállapította a hatóság, hogy a felajánlott ingatlan az egyesület működésére megfelelő volt, és az Önkormányzat megtett mindent a civil szervezet elhelyezése vonatkozásában. Sajnálatos módon az egyesület a felajánlott ingatlanok egyikét sem fogadta el. A fenti végzés ellen fellebbezésnek helye nincs, az ügy végleges lezárásra kerül. Most lehet az alpolgármesteri beszámolóhoz kérdezni. Az első kérdező Büki Tamá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Csak egy társuló bejelentésem van, nem két kellemetlen ügy van, hanem három. A Pocakos önbíráskodási ügyében elrendelték a nyomozást, és az egyik felét az ügynek a XIV-XVI. kerületi Ügyészségnek adták át. A másik felében, ami a Rendőrkapitány úrra vonatkozik, abban I. fokon elutasították. Azt megfellebbezem, és valószínűleg abban is el fogják rendelni a nyomozást, ami hivatalt illeti, az önbíráskodást illetően a nyomozást elrendelt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ás hozzászólás, javaslat, vélemény? Nincsen. Kérdezem a bizottsági elnököket, illetve tanácsnokokat kíván-e valaki most beszámolni? Abonyi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Mint az Ügyrendi Bizottság elnöke jelezném megint a tisztelt Képviselő-testület tagjainak, már erről beszéltünk ügyrendi bizottsági ülésen, és ezért adnám ezt a rövid tájékoztatót, hogy január 31-ig ismét vagyonbevallási kötelezettsége van minden képviselőtársamnak. Még egyszer hadd mondjam el azokat a problémákat, amik az előző vagyonbevallásnál felmerültek. Egy. Célszerű a vagyonbevallás minden oldalát szignózni. Kettő. Azoknál a rovatoknál, ahol nincs információ, vagy nem akarja kitölteni, vagy nem kell kitöltenie a képviselőnek, megkérném, hogy húzza át mindenki, és a végén mindenki írja alá. Hármas. A képviselő a saját vagyonbevallását nyitott borítékban adja le, azt kérem. Minden egyes családtagjának a vagyonbevallását külön-külön borítékban kérjük, külön-külön borítékban, de ezt már lezárva. Ilyen családi csomagokat ne csináljunk egyébként, ez ilyen üdülések kapcsán szokott előfordulni. Tehát, ha ilyen csomagokat kapunk, azt sajnos ki kell bontanunk, és utána lezárni, és aláírással hitelesíteni, nagyon sok munkát jelent. Ettől nagyon kérem, hogy kíméljék meg az Ügyrendi Bizottságot. És január 31-én 24,00 óráig.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Büki úrnak ügyrendi javaslata va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Ezzel kapcsolatban igen. Ugyanis én nem hiszem, hogy az Abonyi úrnak joga volna, vagy akár az Ügyrendi Bizottságnak, már egy komoly vita volt az előző ciklusban is. Nem hiszem, hogy joguk volna korlátozni azt, hogy ha valaki úgy gondolja, hogy a családtagjai bevallása is nyilvános, illetve a családtagjai is úgy gondolják. Tehát magyarán szólva, ez a felszólítás ez korlátozott érvényű, ugyanis azt nem lehet tiltani, és az Abonyi úrnak semmi köze nincsen ahhoz, ha valaki úgy gondolja, de a bizottságnak sem, ha valaki úgy gondolja, hogy mindent nyitottan, illetve boríték nélkül ad le. Egyébként én minden alkalommal így cselekszem, rá is írom az összesre, hogy mind nyilvános, és kikérem magamnak, hogy ha ezt a jogomat korlátozni kívánja akár a Polgármester, akár az Ügyrendi Bizottság. Ugyanis, az adatoknak a gazdája jelen esetben mi vagyunk, illetve a család. Ha ezeket az adatokat mi nem tartjuk titokban, az Abonyi úr helyettünk nem tarthatja titokb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bonyi úr válaszolna ebben ügyrend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Isten mentsen engem attól, hogy Büki urat én bármiben korlátoznám egyébként. Eszemben sincs. Lehet, hogy lesznek olyan pillanatok egyébként, de ahhoz egy bizonyos toleranciaszint megszűnésre van szükség. Büki úr úgy adja le a vagyonnyilatkozatát, ahogy akarja. Néhány praktikus tanácsot adtam, és nem a nyitottság, vagy zártság ügyében mondtam. Azt kértem, hogy a képviselő a saját vagyonbevallását nyitott borítékban. Amennyiben Büki úr a család vagyonbevallását nyitott borítékban adja le szintén, szíve joga, majd mi leragasztjuk. Köszönöm szép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dr. Büki Tamás mond valamit.) Büki úr, figyeljen már egy pillanatra! Kolozs úr felvetésére közben itt a Kabinetfőnök úr segített nekem a minden egyes képviselőnek a bp16-os e-mail címére el lett küldve a Sashalmi piac megnyitója december 9-én 11 óra 10 perc 26 másodperckor e-mailen. A kedves hivatali dolgozók címe Kozma Viktor ügyvezető úr által aláírva, amiben egy részletes meghívó van benne, hogy pontosan mi van még, az is bele van írva, hogy a tojás 19,90 Ft. Jegyző úr szeretett volna még ennél a napirendnél hozzászólni. Parancsoljon, jegyz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Még Budapest Főváros Közigazgatási Hivatala nevében a hivatalvezető írt egy levelet, amit a testületnek tájékoztatásul elmondanék. A múltkori SZMSZ módosításkor a rendeletnél „kihirdetés napján lép hatályba” szöveg került, amelyik az </w:t>
      </w:r>
      <w:r>
        <w:rPr>
          <w:bCs/>
          <w:sz w:val="28"/>
        </w:rPr>
        <w:t xml:space="preserve">IRM </w:t>
      </w:r>
      <w:r>
        <w:rPr>
          <w:sz w:val="28"/>
        </w:rPr>
        <w:t xml:space="preserve">rendelet szabályai szerint már konkrétan kell leírni. Úgyhogy ez tulajdonképpen egy kisebb szabálytalanság, amire felhívta a figyelmet, és azt írta, hogy ez </w:t>
      </w:r>
      <w:r>
        <w:rPr>
          <w:bCs/>
          <w:sz w:val="28"/>
        </w:rPr>
        <w:t>IRM</w:t>
      </w:r>
      <w:r>
        <w:rPr>
          <w:sz w:val="28"/>
        </w:rPr>
        <w:t xml:space="preserve"> rendelet rendelkezéseit fokozottabban figyeljük, de semmiféle jogi lépést nem tett. Nyilván a jövőben ezt pontosan fogjuk szem előtt tar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zártam. Soron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6.</w:t>
        <w:tab/>
      </w:r>
      <w:r>
        <w:rPr>
          <w:szCs w:val="28"/>
          <w:u w:val="none"/>
        </w:rPr>
        <w:t>Interpelláció a jegyző és a polgármester úrhoz; avagy: Meddig nézzük még?”</w:t>
      </w:r>
    </w:p>
    <w:p>
      <w:pPr>
        <w:pStyle w:val="Normal"/>
        <w:ind w:left="4686" w:hanging="1562"/>
        <w:rPr>
          <w:b/>
          <w:b/>
          <w:i/>
          <w:i/>
          <w:iCs/>
          <w:sz w:val="28"/>
          <w:szCs w:val="28"/>
        </w:rPr>
      </w:pPr>
      <w:hyperlink r:id="rId12">
        <w:r>
          <w:rPr>
            <w:rStyle w:val="InternetLink"/>
            <w:b/>
            <w:i/>
            <w:iCs/>
            <w:sz w:val="28"/>
            <w:szCs w:val="28"/>
          </w:rPr>
          <w:t xml:space="preserve">15/2011. sz. előterjesztés </w:t>
        </w:r>
      </w:hyperlink>
    </w:p>
    <w:p>
      <w:pPr>
        <w:pStyle w:val="Normal"/>
        <w:ind w:left="4686" w:hanging="1562"/>
        <w:rPr>
          <w:sz w:val="28"/>
          <w:szCs w:val="28"/>
        </w:rPr>
      </w:pPr>
      <w:r>
        <w:rPr>
          <w:iCs/>
          <w:sz w:val="28"/>
          <w:szCs w:val="28"/>
          <w:u w:val="single"/>
        </w:rPr>
        <w:t>Előterjesztő:</w:t>
      </w:r>
      <w:r>
        <w:rPr>
          <w:iCs/>
          <w:sz w:val="28"/>
          <w:szCs w:val="28"/>
        </w:rPr>
        <w:t xml:space="preserve"> Abonyi János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urat illeti a sz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szót polgármester úr. Felolvasnám akkor az interpellációmat. Tisztelt Jegyző úr! Tisztelt Polgármester úr! Járva a kerületet, úton-útfélen rám köszönnek az októberi választási kampány utcai kellékei, a választási plakátok. Színüket, fényüket és funkciójukat veszítve „díszítik” továbbra is az oszlopokat, elektromos szekrényeket. A választási eljárásról szóló törvény szerint ezeket a választást követő 30 napon belül el kell távolítani a közterületekről. Erre a kötelezettségre az október 20-i testületi ülésen a jegyző úr is felhívta a jelöltet állító szervezetek figyelmét. Idézem: …..”Illetve még egy dologra szeretném a pártok figyelmét felhívni, hogy a választási eljárási törvény a plakátokról annyit rendelkezik, hogy a plakátot úgy kell elhelyezni, illetve aki a plakátot elhelyezte, vagy akinek érdekében elhelyezték, a szavazást követő 30 napon belül köteles eltávolítani. Itt a szabálysértési törvény szabálysértési tényállást is meghatároz, tehát kérném, az utcákról a plakátokat elvinni szíveskedjenek. Köszönöm …” Eddig az idézet. Azóta több mint 2 hónap telt el, a mellékelt képek azt mutatják, hogy a jegyző figyelemfelhívását mennyire vették komolyan. Természetesen nem csak ez a négy kép áll rendelkezésre, nem akartam egy fényképalbumot a Polgármester úrnak átküldeni. A képeket 2011. január 12-én készítettem, természetesen a teljesség igénye nélkül, hisz a kerület egész területén elvégezni ezt a kutatómunkát meglehetősen sok időt venne igénybe. Az is félő, hogy meglehetősen nagy albumot lehetne összeállítani ezekből a plakátokból. Az sem véletlen, hogy ezeket a képeket mellékelem, hisz nagyon rossz üzenete van, ha épp az önkormányzat vezetői is szabálysértést követnek el. Mindezek alapján a kérdéseim a következők Jegyző úrhoz. Mi az oka, hogy a törvény adta határidő után a plakátok hatósági eltávolítása nem történt meg, és annak költségét nem számlázták ki az érintett szervezeteknek? Milyen lépéseket szándékozik tenni a szabálysértés megszüntetésére? Polgármester úrhoz. Mivel magyarázza, mint a választást abszolút többséggel megnyert szervezet első embere, hogy a plakátjaik a mai napig kint virítanak az utcákon? Elismeri-e ezzel, hogy szabálysértést követtek el? Mit szándékozik tenni a szabálysértés megszüntetésére?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ivel két embert is egyszerre interpellál Abonyi úr, akkor megosztanánk a választ, és először, ahogy Ön is kérdezett, először a Jegyző úrtól, a Jegyző úrnak adnék lehetőséget akkor válasz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Tisztelt képviselő úr! Megnéztem a jogszabályi környezetet, és gyakorlatilag a választási eljárásról szóló törvény írja azt, hogy akinek az érdekében a plakátot elhelyezték, azt 30 napon belül el kell távolítani. Ez tulajdonképpen egy szabálysértés abban az esetben, hogy ha szabálysértési tényállás erről rendelkezik. A Főváros itt megint egy érdekes felállás ebben a történetben. Az 5/1998. Fővárosi Közgyűlési rendelet szintén ezzel kapcsolatban egy elhelyezési tilalmat írt elő, ahogy a Ve. is. Viszont azt mondta, hogy aki ebben a 2. §-ban foglalt tilalmakat megszegi, a külön jogszabályokban meghatározott szabálysértési felelősséggel tartozik. Tehát tovább adta ezt a kerületeknek, hogy nekünk kell megállapítani azt a bizonyos szabálysértési tényállást. Tehát a szabálysértés ténye az a Ve. alapján megvalósult, de szankcionálni nem lehet. Tehát én arra tennék javaslatot, egyébként tudjuk azt, hogy a parlamenti választás, országgyűlési választást követően egy ilyen fajta kódexnek a felállítása elindult, próbálkozott vele több képviselő is, illetve ennek a megalkotására, de igazából egy rendeleti formában lehetne erről dönteni, és ebben az esetben le lehet folytatni ezt az eljárást. Jelen esetben csak a szabálysértés ténye állhat fenn, de a szankció nincsen. Ez mind a két kérdésre választ ad.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Én is akkor csatlakoznék a válaszadókhoz. Tehát egyrészt Abonyi úrnak igaza van, nyilván 30 napon belül el kell távolítani ezeket a plakátokat, és a FIDESZ nevében tudok én nyilatkozni. Mi minden olyan plakátot, amit mi magunk helyeztünk ki, azt mi le is szedtünk. Nálunk az a rendszer, nem csak plakátra, hanem egyéb más ajándékokra is, hogy a szóró ajándék, tehát amiket nem tudunk mi kontrollálni, hogy pontosan ki rakott fel, azt nem tudtuk felderíteni. De köszönöm szépen Abonyi úrnak a segítségét ebben, hogy akkor felderítettük segítségével, és akkor én várnám azokat a további képeket, hogy ha megvan, és akkor onnan én intézkedem, hogy viszonylag gyorsan, bár nem én vagyok a FIDESZ helyi elnöke, de azért némi ráhatásom erre van, hogy akkor azokat szedjük le. De Abonyi úr, ez a helyzet az, amikor akasztják a hóhért, mert nem kellett messzire mennem, hogy keressek olyan anyagot, ami még a Szocialista Párt, és pont az Ön választási plakátja szerepel rajta a Havashalom utca – Sasvár utca sarkán. Tehát a második kérdésére, amennyiben szabálysértést követtünk el, akkor közösen, vagy mind a ketten követtük el a szabálysértést, és ez a január 12-ét követő időszakban készült. Tehát ha hazafelé itt most sétál, akkor most is láthatja majd, hogy van ilyen plakát kint. Fent az oszlopon farost lapon. Itt van a Havashalom – Sasvár sarka, tessék megnézni hazafelé menet, nincs messze. Tehát ezzel együtt Önnek igaza van, le kellene szedni ezeket a plakátokat, és valóban kell ezzel foglalkozni. Lehetőséget adok Abonyi úrnak, hogy nyilatkozzon, elfogadja-e a jegyzői-polgármesteri vála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Azt hiszem, hogy az a kis „is” az tisztázza ezeket az ügyeket. Ugyanis nem csak az Önök plakátjai vannak fent. Ez nagyon érdekes kutatgatás volt egyébként, mert hogy nem is ez a választókerületem, hozzá teszem. (Többen beszélnek.) Akkor azt valaki eltette, és most kikerült. Ez nagyon izgalmas. Lehet, hogy valami rajongóm. Nézd meg Péter, nincs véletlenül aláír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árjál, nézem. De, hát nézd meg magad. Ki van rakv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t hiszem, hogy tényleg nincs ennek az egésznek jó üzenete. Mondom, én a főútvonalak mellett járva találkoztam ezekkel a plakátokkal, és utána kezdtem alaposabban körülnézni. Mondjuk a Rózsa – Csömöri sarkán egyébként ma is még két polgármesteri plakátot láttam. Nem sorolom fel az összeset, akkor majd inkább átküldöm. Azt hiszem, annak van jó üzenete, hogy ha a Képviselő-testületbe bekerült pártok ezeket a szabályokat betartják egyébként, és mondom, annak külön rossz üzenete van, hogy a vezetők plakátjainak jelentős számban még kint találhatók. A másik dolog, hogy arra szerettem volna felhívni a figyelmet, hogy amit a Jegyző úr is mondott, vagy abban az irányban lépjünk ebben az ügyben, hogy legyen valamilyen közös etikai kódex. Én 1998-ban Sopronban azt hittem, hogy nincs kampány, pont a parlamenti kampány időszakában töltöttem ott 2 hetet, és kerestem Szájer Józsefnek a plakátjait, aki akkor ott képviselőjelölt volt, és akkor még szomszédom, és kiderült egyébként, hogy a soproni önkormányzatban a politikai szereplők kötöttek egy olyan megállapodást, hogy csak az Önkormányzat által kihelyezett plakáthelyekre helyeznek el plakátokat, és nem rondítják agyon a várost egyébként. Úgyhogy egy ilyen irányú elmozdulásra szükség is lenne. Nem tudom, most ebben az esetben mit tegyek, mert a kérdésekre igazándiból nem kaptam választ. Úgy, hogy én nem fogadom el a Polgármester úr válaszát, kérem a Képviselő-testületet, hogy döntsön ebben a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ájékoztatom a tisztelt Képviselő-testületet, hogy az Interpellációt benyújtó személy nem fogadta el a jegyzői - polgármesteri választ, így a Képviselő-testületen múlik, hogy elfogadja-e a választ. Aki ezzel egyetért, kérem, igennel ezt jelezze. Szavazzunk! A Képviselő-testület </w:t>
      </w:r>
      <w:r>
        <w:fldChar w:fldCharType="begin"/>
      </w:r>
      <w:r>
        <w:rPr>
          <w:rStyle w:val="InternetLink"/>
          <w:sz w:val="28"/>
        </w:rPr>
        <w:instrText xml:space="preserve"> HYPERLINK "../in/szjkv.rtf" \l "hat34"</w:instrText>
      </w:r>
      <w:r>
        <w:rPr>
          <w:rStyle w:val="InternetLink"/>
          <w:sz w:val="28"/>
        </w:rPr>
        <w:fldChar w:fldCharType="separate"/>
      </w:r>
      <w:r>
        <w:rPr>
          <w:rStyle w:val="InternetLink"/>
          <w:sz w:val="28"/>
        </w:rPr>
        <w:t xml:space="preserve">9 igen, 4 nem, 1 tartózkodás </w:t>
      </w:r>
      <w:r>
        <w:rPr>
          <w:rStyle w:val="InternetLink"/>
          <w:sz w:val="28"/>
        </w:rPr>
        <w:fldChar w:fldCharType="end"/>
      </w:r>
      <w:r>
        <w:rPr>
          <w:sz w:val="28"/>
        </w:rPr>
        <w:t xml:space="preserve">mellett elfogadta a polgármesteri - jegyzői válasz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4/2011. (I. 19.) Kt. </w:t>
        <w:tab/>
        <w:t>A Képviselő-testület Kovács Péter polgármester és Ancsin László jegyző interpellációra adott válaszai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et le tudtam… Mi a baj? Ezzel ezt a napirendi pontot le tudtuk zárni. Soron következik eredetileg 15-ö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7.</w:t>
        <w:tab/>
      </w:r>
      <w:r>
        <w:rPr>
          <w:szCs w:val="28"/>
          <w:u w:val="none"/>
        </w:rPr>
        <w:t>Képviselői kérdések, közérdekű bejelentések</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aj nem, bocsánat. Az SZMSZ-t most hirtelen fejembe idézve szünetet kell elrendelnem, hisz ugye, ha szorosan tartjuk magunkat az SZMSZ-hez, Büki úr mielőtt megrovásban részesítene, több mint 2 órája folytatjuk a testületi ülés munkáját, szünetet kellene elrendelnem, de megszegve az SZMSZ-t én ezt nem teszem. Feddjenek meg érte, hogy ha gondolják, megrovásban részesítsenek. A 15-ös napirenden a képviselő kérdések, közérdekű bejelentések következnek. Szabó Barbara az első kérdező.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SZABÓ BARBARA</w:t>
      </w:r>
    </w:p>
    <w:p>
      <w:pPr>
        <w:pStyle w:val="Normal"/>
        <w:jc w:val="both"/>
        <w:rPr>
          <w:sz w:val="28"/>
        </w:rPr>
      </w:pPr>
      <w:r>
        <w:rPr>
          <w:sz w:val="28"/>
        </w:rPr>
        <w:t>Köszönöm a szót. Két kérdésem lenne. Az egyik az, hogy a kerületi kártyáról mikor lesz valamilyen információ fenn a honlapon, mert itt a Fejlődő Kertváros Facebook oldalon már legalább ketten kérdeztek ezzel kapcsolatosan. A másik kérdésem pedig, illetve, hát igen, kérdés, hogy az urbanista.blog.hu-n olvastam most egy bejegyzést, ami a kerületi, illetve nem a kerületi, hanem a kerülettel határos Majorszegi ligettel kapcsolatos. Igen, hogy egy olvasó beírt egy levelet erre a blogra, miszerint nagyon rosszul viselik azt, hogy bár Csömörhöz tartozik ez a terület, de ugye közvetlenül, az utcák közvetlenül a folytatásai a kerületi utcáknak, és ahogy a csömöri tábla kikerült az utakra, akkor most megvárom, míg mindenki befejezi a magánbeszélgetését, hogy tovább mondhassam. Köszönöm. Tehát, hogy az lenne a kérdés, hogy tervez-e az Önkormányzat ezzel a területtel valamit, tud-e Csömörrel valamilyen megállapodást, vagy valamilyen együttműködést tenni? Itt ez az olvasó azt kérdezte, hogy, illetve azt feltételezi, hogy lehetséges, hogy valamilyen időhúzás van, mert hogy ők lakók összefogtak, hogy EU-s, vagy egyéb pályázattal rendezni tudják az utcák sorsát, ez az aszfaltozásra vonatkozik leginkább. A választások előtt a civilek támogatták őket, de aztán lelassultak a folyamatok. Hiába keresik a lehetőségeket, úgy érzik, hogy valami miatt falakba ütköznek, és a miatt, hogy esetleg később ez a terület a XVI. kerülethez fog tartozni, nem történik semmi az Önkormányzat részéről, de, hogy ez csak feltételezés. Az is érdekes, hogy egy ilyen területet miért nem csatolnak egyszerűen a XVI: kerülethez? Ehhez amúgy népszavazásra és parlamenti szavazásra lenne szükség. Ez lenne a kérdés, hogy tulajdonképpen Csömörrel szemben, vagy Csömörrel van-e ezzel kapcsolatban valamilyen megegyezés, elképzelés?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yorsan megpróbálok válaszolni a Kertváros kártyával kapcsolatban. Igyekszünk, majd az Önkormányzat weboldalára is felrakni információkat. A Helyi Hírekben egyébként jelent meg erről, éppen talán a mai napon jelent meg a Helyi Hírekben írás ezzel kapcsolatban. A Kertváros kártyával kapcsolatban azt döntötte a Képviselő-testület nagy bölcsességével, hogy kérdezzük meg a helyi vállalkozókat, hogy akkor ki csatlakozna, ez a folyamat zajlik. Van egy hölgy, aki ezt kérdezi, és vélhetően valamikor, talán a II. félév elejétől lehet majd bevezetni ezt a kártyát. Egyébként be lehetett volna hamarabb is, csak nem így döntött a Képviselő-testület, hanem azt döntötte, hogy akkor először nézzük meg, hogy ki csatlakozik még hozzá. Ennek azért van némi átfutási ideje, erre némi türelmet kérek majd, és pótoljuk majd akkor, ami a Helyi Hírekben megjelent, vagy ahhoz hasonlót akkor majd felteszünk a kerületi Önkormányzat weboldalára. A csömöri problémával kapcsolatban. Bár természetesen a XVI. kerület az egy nagyon szép, nagy kerület, és rányomja a bélyegét a szomszédos településekre, de azért nem terjeszkednék odáig, hogy a csömöri problémákat a XVI: kerület oldja meg. Tehát az Csömör közigazgatási területe, ez az adat, ez a terület, és ha ott civilek, tehát ha az van, én is teljesen véletlenül tegnap este néztem én is az internetet és ráakadtam én is erre a területre. Száz valahány hozzászólás van, és ugye ott eléggé megoszlanak, most már 200, eléggé megoszlanak a vélemények. Az egy olyan terület volt, amit felparcellázott a csömöri Önkormányzat, eladta, ott vélhetően olcsó pénzért megvették, tudva azt, hogy nincsen semmiféle infrastruktúra. Majd részben önerőből gondolom, részben a csömöri Önkormányzat támogatásával megépítették a csatornát, vizet, ezt-azt, amazt, és természetesen látták, hogy a mellette, vagy közvetlen mellette lévő XVI. kerületi Önkormányzatban milyen szépen megépültek a jó minőségű aszfalt utak, és szeretnének Ők is ilyet. Ezt onnan tudom, hogy megjelentek nálam az ott lakó lakástulajdonnal rendelkező csömöriek, és kérték azt, hogy a XVI. kerület építse tovább az aszfalt utakat. Én mondtam, hogy először oldjuk meg a XVI. kerületi földutak problémáját, aztán majd esetleg gondolkodunk arról, hogy Csömörre kiterjesszük-e a hatalmunkat, de én ezt csak viccesen mondtam, mert nem gondolnám komolyan, hogy egy másik településnek a problémáit nekünk kellene megoldani. Ami itt egyébként a blogban felvetődött megint, az valami téves állítás lehetett, hogy nem tudnak átjutni a Csömöri út végén, mert kerékpárral át tudnak jutni egyébként. Direkt úgy csináltuk azt a korábbi lezárást, hogy azt meg lehessen oldani. Az autós közlekedést gátoltuk meg abban, egyébként szakadékszerűnek tűnő területen, ahova át lehet menni. Egyébként Bátovszki úrral, Csömör korábbi polgármesterével ellentétben a blogon állított dolgokkal, nekem jó volt a viszonyom, ebben a témában ugyan ellenkeztünk. Ő azt akarta, hogy ott egy széles utat építsen tovább a kerületi Önkormányzat, illetve Csömör, és akkor arról az útról a Csömöri utat felhasználva közelítsék meg a csömöri lakók ezt a területet, és ott egy szép nagy hidat is csináltak volna a Mókus ároknak hívott patakra. A kerületi Önkormányzatnak kötelezettsége van, előírták nekünk, hogy a Mókus utcai árkot rendezzük. Egyébként szerintem rossz a hatóságnak a határozata, és küzdünk ellene, mert előírta, hogy egészen a befogadóig, tehát szinte a Dunáig oldjuk már meg mi ezt a Mókus utcai ároknak a problematikáját, de mindenképpen a Szilas-patakig, ami egyrészt érinti a XVI. kerületet, másrészt a XV. kerületet, harmadrészt Csömör területét. Ehhez mi odáig jutottunk, hogy csináltunk tervet, a tervet a csömöri Önkormányzat erre az útátjárással kapcsolatos mizériában való hivatkozásra természetesen megfúrta. Egy olyan fajta átereszt szeretett volna ott, ami egy ilyen szép 2 x 2 sávos nagy teherbírású utat is elbír, hogy azt építse meg a kerületi Önkormányzat, hisz nekünk kellene ezt a patakot rendezni, mire mi azt mondtuk, hogy erre nem vagyunk hajlandóak. Ebben valóban némi konfliktus volt. Ha a civilek azt mondták, mint, ahogy Barbara olvasta, hogy majd segítenek, az gondolom, a Csömörön induló civil szervezetek, tehát nem a kerületben induló civil szervezetek, tehát ez megint nem érint minket. Én azt gondolom, hogy minden településnek a saját gondját kell megoldani. Azt nem titkolom el, hogy Bátovszky úr egyébként félig viccesen, félig komolyan felvetette nekem azt a javaslatot, hogy az M0-tól erre felé lévő teljes területet csatoljuk a XVI. kerülethez, és ellenben a XVI. kerületnek azt a pici sarkát, ami a csömöri oldalon van az M0-tól nézve, azt meg csatoljuk Csömörhöz. Neki is azt mondtam, hogy ezt nem mi ketten fogjuk eldönteni, hanem a Duna parton van egy kupolás épület, és ott döntenek az ilyen kérdésekben. Zárójelben jegyzem meg, én nem, tehát hogy ha ebből lenne népszavazás, én nem amellett kampányolnék, hogy ez kerüljön a XVI. kerülethez ez a terület. Egy teljesen infrastruktúrával gyengén ellátott, egyébként – hogy mondjam – nem is, bár mondhatjuk, hogy szervesen a kerület részéhez tartozó, de egyébként nem oda tartozó, nem rég, tehát pár éven belül 5-10, 10 év talán nincs is, beépülő terület, egy újabb fejlesztési feladatot a nyakunkba én nem vennék, de hát természetesen majd a népszavazás, ha lesz népszavazás, majd eldöntik ezt az arra alkalmasak. Következő hozzászóló Szatmáry Kristóf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Köszönöm szépen polgármester úr. Abban az ügyben szerettem volna inkább közérdekű bejelentést tenni, hogy talán kevesen tudják a Képviselő-testületben is, hogy éppen 66 évvel ezelőtt 1945. január 19-én hurcoltak el 132 német, vagy német hangzású nevet viselő sashalmi polgárt innen a régi sashalmi iskola udvaráról. Én ezzel kapcsolatban két bejelentést tennék, vagy két kérésem volna. Az egyik az, hogy korábban megfogalmaztuk azt, hogy évente lényegében minden kerületrészben egy-egy emlékmű, szobor építé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t éven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Két évente minden kerületrészben egy-egy szobor építését támogatja az Önkormányzat. Az én tudomásom szerint ebben az évben ez Sashalomra esik, vagy eshet, ha úgy dönt a Képviselő-testület. Én azt kérném Polgármester úrtól, hogy a költségvetés összeállításánál legyen figyelemmel arra, hogy lényegében Sashalmon olyan emlékmű, ami kicsit globálisan a XX. század áldozatainak, vagy hőseinek szentelődne, ilyen nincsen. Én javaslatot tennék arra, hogy a költségvetés elfogadásakor a Sashalmi sétánynak a már korábban megépített részén, ott a Romhány és a Grúz utca összefutásánál van egy olyan kis tér kialakítva, ami alkalmas lehet egy ilyen emlékmű, vagy szobor elkészítésére. Én annyit kérnék, hogy ugye mivel van egyébként az iskola falán ennek az eseménynek egy emléket állító emléktábla. Épp most szombaton lesz egyébként ennek egy ünnepélyesebb, tehát maga a neveket tartalmazó tábláknak a kihelyezése, vagy újra rendbehozatala, hogy egy olyan emlékműről gondolkodjunk, ami egyébként az összes XX. századi áldozatnak, vagy hősnek emléket állít, de amin egyébként ennek a szomorú eseménynek az emlékét és a nevekkel méltóképpen tudná bemutatni a kerület lakói számára. Magyarán, javaslom, hogy a következő, tehát az idei évben itt Sashalmon egy ilyen jellegű szobrot, vagy emlékművet állítsunk, és ezt azért mondom most, mert, hogy a következő testületi ülésen lesz a költségvetés. Én egyébként javasolnám, hogy mivel éppen évforduló van, és éppen 66 éve történt ez a szomorú eset és ennek a 132 embernek egy jelentős része nem tért haza erről a sajnálatos keleti kirándulásról, én 1 perces néma felállást kérnék Polgármester úrtól, hogy itt, akár a testületi ülés végén is ennyivel emlékezzünk meg az áldozatokr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n is akkor ezt javaslom. 1 perces néma felállással tisztelegjünk azok előtt, akiket ez az atrocitás ért. Köszönöm szépen, foglaljunk helyet. Egyébként a felvetéseire válaszolva néhány kiegészítést hadd tegyek. Tehát nem a következő testületi ülésen lesz a költségvetés, hanem majd a március 2-ain. Másrészt, Szentmihályon kezdődött ez az emlékmű, szobor állítás, aztán Mátyásföldön folytatódott, majd ez megakadt. Tehát most már eltelt 2 x 2 év is, úgyhogy tényleg ideje lenne, úgyhogy egyetértek Önnel, hogy akkor majd egy szoborállításba kapcsolódjunk be. Kolozs András a következő hozzászóló.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 xml:space="preserve">Köszönöm a szót polgármester úr. Több rövidnek szánt kérdésem is van. Az egyik egy kérés, hogy az Önkormányzat honlapján fenn vannak a képviselők fotóval, viszont nincs odaírva a Polgármester urat kivéve, hogy ki, melyik pártot képviseli az Önkormányzatban. Azt szeretném kérni, hogy ez kerüljön fel. Én legalábbis büszke vagyok arra, akit képviselek, bízom benne, hogy Önök is büszkék arra, amelyik pártot képviselik. Tehát azt szeretném kérni, hogy ez kerüljön fel. Az előző Képviselő-testületi ülésen december 8-án kértem ezt a bizonyos uszoda statisztikát, amit most ismételten kérek, és ma is már utaltam rá. És október 20-án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segítsen, pontosan, hogy milyen statisztikát szeretne, mert a kollégák közben mondják, hogy napirendnél mondta el ezt, és így nem figyelnek kellőképpen arra, mert át kellene nyálazni az összes napirendet ahhoz, hogy egy-egy kérdést ki tudjanak venni. Ezt már korábban is mondtam, hogy a Képviselői kérdéseknél tegyék fel az ilyen kérdéseket, hogy akkor pontosan milyen statisztikára kíváncsi Képviselő úr.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Világos. Ha jól emlékszem, a Kertváros kártya napirendnél kértem, tehát napirendhez kapcsolódóan kértem, hogy szeretném látni azt, hogy a bérletesek közül hányan vannak, tehát hányan vettek bérletet, hányan vettek napijegyet, ilyen-olyan-amolyan belépőjegyet hányan vettek, amire ak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2010-ben, vagy visszamenőleg?</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Mondjuk 2010-el megelégsz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ez a két uszoda, az Erzsébet-ligeti és a Szentmihályi uszoda.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Így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ülön-külön kéri, vagy egyben, ömlesztve?</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 xml:space="preserve">Bízom benne, hogy külön-külön is rendelkezésre állnak az adat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Remélem.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Nem venném a bátorságot, hogy olyan feladatot adjak a hivatalnak, hogy ezt összeadjá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is a hivatalnak adják, hanem a Kertvárosi Sportlétesítmény Üzemeltető Kft-nek.</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Nekik pláne nem adnék olyan feladatot, hogy összeadják ezt a két számot. Egy olyan kérdésem lenne még, hogy október 20-án a testületi ülésen kértem egy árok javítását a Meszes utca – Lapos utca kereszteződésében. Nyilván a nagy hideg miatt erre nem tudott még sor kerülni, de ahogy enyhül az idő, bízom benne, hogy ez meg fog történni. Végül szeretnék egy olyan kimutatást kérni kötvénnyel kapcsolatban, hogy a kötvény összegét mikor, milyen összegen, milyen pénznemben, milyen célra használta az Önkormányzat, és az adott időpontban mi volt a maradványösszeg, és milyen pénznemben volt? Ehhez készítettem egy segédtáblát, hogy egyértelmű legyen, hogy mit kérek. Úgyhogy ezt most átadom jegyző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mert ez egyelőre nem volt egyértelmű.</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 xml:space="preserve">Feltételeztem, hogy ez meghaladja majd a képességeket. Úgyhogy készítettem egy </w:t>
      </w:r>
      <w:hyperlink r:id="rId13">
        <w:r>
          <w:rPr>
            <w:rStyle w:val="InternetLink"/>
            <w:sz w:val="28"/>
          </w:rPr>
          <w:t>segédtáblát</w:t>
        </w:r>
      </w:hyperlink>
      <w:r>
        <w:rPr>
          <w:sz w:val="28"/>
        </w:rPr>
        <w:t>, most átad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tt valamelyik oldalon mindenképpen, vagy az adó, vagy a vevő oldalán meghaladja a képességeket, ez kétségtelen. Kötvénypénzből az a szép, hogy azt lejegyezte egy bank, odakerült az Önkormányzat bankszámlájára, és onnantól kezdve költünk. De akkor majd megnézzük ezt is, próbálunk rá válaszolni érthető módon. Kratofil Zita a következő hozzászóló. Illetve bocsánat, még reagálnék arra, hogy a pártállás kerüljön le, vagy fel. Eddig nem volt szokás, hogy fenn legyen, és én csodálkozom, hogy a polgármesternél ott van, én kifejezetten kérem, hogy vegyék le. Nem mintha nem lennék büszke arra, hanem én komolyan gondolom azt, hogy itt nem pártok vannak, hanem képviselők, akik képviselik az egész kerületet, de ha Kolozs úr ragaszkodik hozzá, az Ő nevéhez személy szerint odaírjuk azt, hogy MSZP. Ragaszkodik hozzá, akkor Ő lesz az egyetlen. Van-e még valaki, aki szeretné, ha a neve mellett szerepelne? (Valaki mond valamit, talán Büki úr.) Igen? Az egy dolog. Jó, láttam. Büki úr, majd idővel, ha gondolja, hogy nagyon egyszerű legyen. Szabó Barbara, illetve Győri-Molnár Lajos kérte ezt. Ha még valaki lenne olyan képviselő, e-mailben hozzám juttassa el legyen kedves, ezt a problémát, illetve ezt a kérését. Kratofil Zita a következő hozzászóló.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RATOFIL ZITA</w:t>
      </w:r>
    </w:p>
    <w:p>
      <w:pPr>
        <w:pStyle w:val="Normal"/>
        <w:jc w:val="both"/>
        <w:rPr>
          <w:sz w:val="28"/>
        </w:rPr>
      </w:pPr>
      <w:r>
        <w:rPr>
          <w:sz w:val="28"/>
        </w:rPr>
        <w:t>Köszönöm a szót polgármester úr. A testületi ülés elején szerettem volna szót kérni, de nem volt még itt dr. Büki Tamás képviselőtársunk. Hozzá szól ez a nyilatkozat, amelyet megfogalmaztunk, és ezt most szeretném felolvasni. Alulírottak, a Budapest XVI. kerület Képviselő-testülete KDNP frakciójának tagjai a következőkben rögzítjük álláspontunkat dr. Büki Tamásnak a Civil Mozgalom önkormányzati képviselőjének a 2010. december 8-i testületi ülésen tanúsított magatartása kapcsán. Megengedhetetlennek, és elfogadhatatlannak tartjuk dr. Büki Tamás viselkedését, amellyel nem csak saját magáról alakított ki negatív képet, de ez a magatartás sértő a teljes Képviselő-testületre, az ülésen jelen volt más személyekre is. Aki ezt megengedi magának, az viselkedésével sérti a képviselő, és az egész képviseleti demokrácia méltóságát. Végső soron magukat a választókat is. Felszólítjuk ezért dr. Büki Tamást, hogy vonja le a helyes következtetéseket, és lássa be, hogy az ilyen hozzáállású személy nem méltó arra, hogy a Képviselő-testület tagja legyen, másokat képviseljen. Haladéktalanul mondjon le képviselői mandátumáról! Felszólítjuk a civil összefogás felelősen gondolkodó tagjait, vezetőit, hogy tegyék meg a szükséges intézkedéseket annak elérése érdekében, hogy dr. Büki a továbbiakban viselkedésével ne járathassa le a Képviselő-testületet, az Őt delegáló szervezetet, és a rájuk szavazó választókat. Amennyiben dr. Büki Tamás nem mond le, felkérjük a jelölő szervezetét, hogy vonja meg tőle mandátumát. Felkérjük Polgármester urat, vizsgálja meg annak a lehetőségét, hogy milyen módon lehetne a továbbiakban elejét venni annak, hogy ilyen viselkedéssel bárki is megzavarja a testület munkáját, aláássa annak tekintélyét. Köszönöm a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vetkező hozzászóló Gilyén Ince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Csatlakoznék Szatmáry Kristóf úrnak a javaslatához, és nagyon örülök neki, hogy ezt megtette. Gondolkodtam rajta, hogy milyen szobrot lehetne Sashalomra állítani, és nekem is csak annyi jutott eszembe, hogy a két háború áldozatainak kellene valamilyen szobrot állítani. Sashalmon semmi ilyen nincs, és a hely is alkalmas lenne rá. A lebonyolítás pedig szokás szerint nyilván vagy a kerületi körből meghívott szobrászok pályázati úton tennének rá javaslatot, hogy milyen szobrot szeretnének. Ennek már voltak előzményei. Állítottunk már szobrot, így kellene valahogy megcsinálni, amennyiben a költségvetésben erre lesz keret. Ezt én mindenképpen támogatnám, és Sashalom is megérdemel ennyit. Ez az egyik. A másik ügy pedig. Három hónap múlva valószínűleg már nyitott ablakok mellett is lehetne aludni, pl. a Centenáriumi lakótelepen a Next vendéglő felett is, hogy ha ezt a vendéglőt valamilyen módon sikerülne korlátok közé szorítani. Már most panaszkodnak rá, meg még az elmúlt évből visszamenőlegesen is. Egész éjjel nyitva tart, 24 órás nyitva tartásos, és ráadásul állítólag most már meg is szűnt ott a melegétel kiszolgálás, tehát kizárólagosan alkohol tartalmú italokat fognak kiszolgálni feltehetőleg. Van ott egy pizza futár, vagy pizza sütés, éjszakai pizza beszerzési lehetőség, ami kapcsán ott folyamatosan motorforgalom van, állandó kiabálás, ajtócsapkodás. A lakók rengeteget panaszkodtak rá. Most, hogy itt volt ez a West Balkán tragédia, ennek kapcsán úgy látszik, hogy kicsit hajlandók azok, akikre ez tartozik, átgondolni ezeket a nyitvatartás, és engedélyezési ügyeket. A kérésem az a jelenlevő két országgyűlési képviselőhöz, hogy ha erre módjuk van, akkor hassanak oda, hogy az önkormányzatoknak legalább az a joga meglegyen, hogy például a nyitvatartási időt valamilyen módon tudják korlátozni. Ez a parttalan szabadság, versenyszabadság, vagy nem tudom, minek lehet mondani, ezt a liberális baromságot, ez valamilyen módon legyen megszüntetve, mert ez tényleg elviselhetetlen, amit ezek tudnak művelni ilyen helyeken. Valahogy a képviselő urakat szeretném kérni, hogy a frakciójukban járjanak el, hogy ez a szabályozás most már használhatóbb legyen. Mert idáig az eljárásrendre lett minden ráfogva, pedig önmagában a szabályozás volt tökéletes alkalmatlan, már előzőleg is, aztán ezek után, hogy kivontak mindent a tulajdonképpen az önkormányzati hatóságok kezéből, még lehetetlenebb helyzet fordult elő. Azért mondom, mert az idő sürget, mert már csak 3 hónap van, és a tavalyi évben ezt nem lehetett megoldani, ezt az egész problémá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Ehhez annyit fűznék hozzá, hogy a jogi lehetősége megvan a Képviselő-testületnek arra, hogy korlátozza, vagy szabályok közé szorítsa például a vendéglátóipari egységeket. Ilyen szabály nincs a XVI. kerületben. Talán emlékeztetőként, például a VI. vagy VII. kerület próbálkozott ezzel, hogy be kell zárni 10,00 óra után, volt is belőle nagy balhé, de én alapvetően egyetértek azzal, amit Gilyén Ince mond. Tehát, hogy korlátok közé kell szorítani még a vállalkozásokat is annak érdekében, hogy ne zavarja a környezetét. Szerintem önmagában az a határozat, vagy az a jogszabályi környezet, ami azt tette lehetővé pont a vállalkozásbarát környezet miatt, hogy egy vállalkozó elkezdhesse úgy a munkáját, hogy bejelentési kötelezettsége van, és majd utána a hatóságok ellenőrzik, hogy pontosan mit csinál, és utána adnak neki engedélyt, önmagában az ötlet nem volt rossz. Ha jók az információim, a West Balkán ügyben is ezzel a lehetőséggel éltek vissza. Beadták, tudták, hogy nem felelnek meg a különböző előírásoknak, beadták az engedélykérelmet, majd amikor már a szakhatóság kiment volna ellenőrizni, és megtiltotta volna, akkor visszavonta az engedélykérelmét, ezzel az eljárás megszűnt. Majd egy napra rá újra beadta az eljáráskérelmét, vagy akár aznap, és innentől kezdve megint legálisan működött mindaddig, amíg a hatóság ki nem ment volna ellenőrizni, így eltelt 2-3 hét, és akkor ezzel teljesen normálisan meg lett volna nekik az engedélyük. Tehát ez valóban rossz volt ez a szabályzás, de én alapvetően azzal az ötlettel, hogy ne feltétlenül kelljen a bürokrácián átrágni magát valakinek ahhoz, hogy egy vállalkozást el tudjon indítani, önmagában az ötlet nem volt rossz, de egyébként képviselő úrral egyetértek, és Jegyző urat már kérem is, hogy akkor még a tavasz beállta előtt gondolkodjunk ezen a rendeleten, hogy akkor mit, és hogyan tudunk szabályozni. Büki úr, személyes megtámadtatás, csak későn nyomta a gombot, előtte már szót adtam Gilyén Incének.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Dehogy nyomtam későn, nem érdekli ez magát. Kérem tisztelettel, én csak annyit szeretnék mondani, Kratofil Zitának az ostobaságait illetően, csak annyit jegyeznék meg, hogy ha legalább annyi fáradtságot vett volna, hogy a jelölő szervezetünket pontos nevén nevezi, akkor egy fél szó választ érdemelt volna, így azonban erre a seregnyi szamárságra nem mondok semmit. Egy dolog viszont biztos, hogy a Képviselő-testületet, az Önkormányzatot az szégyeníti meg, amikor a nevében bűncselekményt követnek el, már mondtam. Most a szünetben vettem át a nyomozó ügyészség határozatát, amiben az önbíráskodás miatt már elrendelték a nyomozást, ezt volt a szégyen kedves képviselő asszon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segítsen nekem. Ki ellen rendeltek el nyomozás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Meg fogja tudni gondolom, kellő időben. Meg fogja tudni kellő idő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Gondolom, ismeretlen tettes elle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Nem. Én a magam részéről nem kívánom a nyomozati érdekre hivatkozva nem kívánom most itt kommentálni tovább a dolgokat, már csak azért is, mert ez a határozat nem is jogerős. Tehát én kérem tisztelettel, ez ügyben majd, amikor ……. Uram, Ön könnyen ugrándozik ugyebár a mentelmi joggal, majd mások esetleg kellemetlenebb helyzetbe kerülnek az Önkormányzat részéről. Kérem tisztelettel. Megjegyzéseket kívántam tenni magam is az Önkormányzat honlapjára, csak ott a Polgármester ugye pontosan tudja, miért nem adott szót. Az a helyzet, hogy hát ahhoz természetesen ragaszkodnék, hogy a jelölő szervezet szerepeljen, csak nincs ki mellett. Ugyanis, ha valaki végig nézi ezt a bizonyos képviselői listát, abban ott van a Kovács Balázs, aki már régen lemondott, de én sosem voltam ott. Nem tudni, miért? A fényképem ugyan rendelkezésére áll az Önkormányzatnak, mert jó néhány képviselő az előző ciklusbeli fényképével szerepel, ez a fájl ez ugye megvan, engem valamilyen oknál fogva le kellett ugye erről felejteni. Tessék megnézni, itt van megnyitva, úgy néz ki, hogy a listán ott van egymás után Abonyi, Győri-Molnár, Kolozs, Szabó Barbara, és ott a vége. Kérem tisztelettel, én nem csak ahhoz ragaszkodnék, hogy a jelölő szervezet szerepeljen, hanem ahhoz is, hogy egyáltalán én. Ez természetesen megint az üldözési mániám, és ez természetesen Polgármester úr megint abszolút véletlen volt, hogy pont én maradtam ki a képviselők közül. Az ilyen fajta véletlenek jelentős száma, például oda vezet, hogy az előző ülésen néhányan képviselői igazolványról, és miegyébről beszéltek. Nekem az ugye az előző ciklusban nem volt, azért mert én nem kértem, mondván, hogy semmi szükségem nincsen rá. Most viszont nagy ravaszul levettek ugye a testület névsoráról, és e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fenn volt valaha? Csak kérdezem, mert hogy levették-e, vagy soha nem volt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Igen, az előző ciklusban fenn voltam, képzelje. A Dernovics úr is fenn volt, és én is. Mondom, hogy van fényképem a hivatalnak, mert az előző ciklusban ez nem volt probléma, ez most probléma. Kérem tisztelettel, és ez oda vezetett, hogy amikor egy hivatalos helyen, hadd ne mondjam hol, mert ez nem tartozik most ide, a képviselői státuszomra (Valaki mond valamit.) ………. Nem, nem az Ügyészségen. A képviselői státuszomra hivatkoztam, az a helyzet, hogy amikor igazolvány hiányában mondták, hogy ezt igazoljam valahogy, és a honlapot, onnan tudom, hogy akkor a honlapra hivatkoztam, és nem voltam ott. Na már most, ezt követően a dolog megoldódott, mert fogtam a mandátumomat, csak nagyon kellemetlen volt, mert még egyszer oda kellett menni a mandátummal, és azzal mutattam be, hogy én bizony képviselő vagyok. Megjegyzem, a honlap nem csak ebben a vonatkozásban hiányos, hanem, hogy ha végig nézik, az előző oldalon a bizottságoknál, a bizottságoknak a hatásköri listája, meg miegyéb, az a 8 állandó bizottságé szerepel, viszont a tagok felsorolásánál már csak öt bizottság van, hiányzik az Ügyrendi, az Oktatási, meg a Kulturális. Azt valamilyen oknál fogva ennek a tagságát nem sikerült felírni a honlapra. Én a magam részéről azt mondom, hogy természetesen Polgármester úr ezt nevezheti véletlennek, csak én az ilyen sorozatos mennyiségű véletlenben nem hiszek, és most már amondó volnék, hogy miután se névjegyem, se normálisan működő számítógépem nincs, se képviselői igazolványom. Netán-tán a törvénysértő diszkriminációt érzi-e a tisztelt KDNP frakció, meg a tisztelt Polgármester úr annak a nagyszerű módnak, ami ugye a képviselői lehetőségemnek, és a jogkörömnek az Önök szerint minden bizonnyal indokolt csökkentését jelenti. Úgyhogy a magam részéről amondó vagyok, hogy amennyiben a képem az nem kerül vissza a szervezet megnevezésével, akkor diszkrimináció miatt viszont most én fogok bejelentést tenni, és kíváncsi vagyok, hogy annak mi lesz az eredmény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nak 4 éve meg van a képviselői kártyája, fenn van a Polgármesteri Kabinetben, nem vette á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Az már nem érvényes, azóta volt egy választ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s? Nem baj Büki úr, nem ez az egyetlen tévedés a mai nap, amit Ön követett el. Kratofil Zita ügyrendben, vagy személyes megtámadtatás gondolom.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Ez tévedés, hogy nem vagyok itt? Ez téve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majd, ha szót kap, akkor szóljon, addig legyen kedves, ne zavarja a Képviselő-testület ülését. Kratofil Zitánál van a szó.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Talán válaszoljon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kapcsolja ki a mikrofonját, így nem tudja a képviselőtársa bekapcsolni.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Talán válaszoljon valamit, hogy miért nem vagyok 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ratofil Zitát illeti a szó.</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RATOFIL ZITA</w:t>
      </w:r>
    </w:p>
    <w:p>
      <w:pPr>
        <w:pStyle w:val="Normal"/>
        <w:jc w:val="both"/>
        <w:rPr/>
      </w:pPr>
      <w:r>
        <w:rPr>
          <w:sz w:val="28"/>
        </w:rPr>
        <w:t xml:space="preserve">Köszönöm a szót polgármester úr. Azt hiszem, hogy napról-napra, testületiről testületire újra bizonyít Büki Tamás képviselőtársunk, hogy viselkedése teljesen alkalmatlanná teszi arra, hogy itt dolgozzon közöttünk. Nekem változatlanul az a véleményem, és úgy látszik, hogy teljesen más az értékrendünk, mert ezt a típusú viselkedést, amit Ön produkál, úgy gondolom, ez minősíthetetlen. Köszönöm, csak ennyit szerettem volna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lozs András képviselő úr parancsoljon. Eszébe jutott-e még valami, amit elfelejtett?</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pPr>
      <w:r>
        <w:rPr>
          <w:sz w:val="28"/>
        </w:rPr>
        <w:t xml:space="preserve">Abszolút eszembe jutott. Már kicsit lassabb az agyam ilyenkor, de azért a precízség kedvéért. Polgármester úr azt mondta, hogy soha nem volt ez szokás, hogy a pártok nevét odaírjuk. Nagyon is szokás volt, 2002. és 2006. között példáu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csánat, igaza van. Mea culpa.</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Olyannyira, hogy amikor Ön informatikai tanácsnok volt, akkor az Ön neve alatt még egy link is szerepelt, ami a kovacspeter.hu-ra mutat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valóban, de akkor másként hívták a polgármestert, Szabó Lajos Mátyásnak. Neki nem az volt az elve, vagy legalább is ezt nem deklarálta, hogy nincsen kormány és ellenzék, azóta volt 2006-ban egy változás, és 2006. óta a pontosság kedvéért nem voltak fent a pártok.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polgármester úr. Csak ki szeretném egészíteni Kristófnak, Szatmáry Kristóf úrnak a tájékoztatóját, hogy szombaton 15,00 órakor lesz, délután 15.00 órakor lesz ez a koszorúzás ott a Waldorf Iskola falán lévő emléktáblánál. Egy évvel ezelőtt Polgármester úrral, és a mostani szervezőkkel együtt részt vettünk ezen a koszorúzáson, de azt az elhanyagoltságát mutatja ennek az egész történetnek, és ezzel kapcsolatban a táblának is, hogy az 1 évvel ezelőtt ott feltett koszorúk most is ott voltak. Nem kellőképpen nagy tisztelettel volt kezelve ez a történet. Még egy dolgot szeretnék hozzászólni. Szabó Barbara képviselőtársamnak a Majorszegi dűlővel kapcsolatos ügyével kapcsolatban. Én ezt úgy gondolom, én abszolút örülök, hogy ez felvetődött ez a kérdés, mert én úgy gondolom, hogy nem egészen jól gondoljuk ennek a Majorszegi dűlőnek a történetét. Megmondom, miért. Arra hivatkozni, hogy most ott nekünk invesztálni kellene, utakat rendbe tenni, meg ilyesmit. Ha megnézzük, elolvassuk a kiváló helytörténészeink által készített korábbi visszaemlékezési történeteket, ott elolvashatjuk, hogy Árpádföldnek ez a területe hasonló közelségbe esik. Ez nem egészen Árpádföld, ez Kisszentmihályhoz tartozó terület is volt, meg Szentmihályhoz, de ezeken a területeken mindig nagyon le volt maradva pontosan ezek az infrastrukturális dolgok, utak építése, és ezért Csömör és Szentmihály is mindig ódzkodott attól, hogy ezt a területet, hogy is kezeljék, hova is tartozzon. De ez csak egy történeti rész, de tudnunk kell azt, hogy amikor Csömörhöz köthetően a kisszentmihályi részen több parcellázás történt. Tehát a csömöri TSZ-nek, vagy hogy nevezzük, tulajdonában voltak területek, és azok fel lettek parcellázva, ezeken a területeken, és ez gyönyörű szépen beépültek, ezt nevezik itt a köznyelven kis Dallasnak. Tudnunk kell, hogy ezen a Majorszegi dűlőben hasonló gyönyörű szép épületek épültek. Elmondhatjuk azt, vagy megnéznénk a lakosság összeállítását, hogy kik vásárolták meg ezt a területet, én elmondhatom, hogy a körzetünkben van legalább, el tudok mondani névről rögtön öt embert, aki ott építkezett, és ezek XVI. kerületi lakosok voltak, és ott vásároltak területet. Én úgy gondolom, azért vetődik fel ilyen létszámban, és ilyen a Facebookon, vagy bárhol ez a történet, mert ezeket az embereket a szívük is ide húzza a XVI. kerülethez. Ha figyelembe vesszük azt a dolgot is, hogy ha a környezetünkben egy olyan nagy mértékű változás jön létre, az M0 szétválassza Csömört a hozzá tartozó, de szántóföldekkel, vagy ipari területtel elválasztott részhez, hát azért az erősen megkérdőjelezhető, hogy az hova is szeretne, vagy hova is tartozzon. Én úgy gondolom, Budapest mindig így fejlődött, kinőtte magát, és ahol a körzetében volt terület, és az a beépítéssel lakhatásra alkalmas volt, azt előbb-utóbb belterületté nyilvánították, és ott építkeztek, és oda is költöztek az emberek. Most se történt ez szerintem máshogy. Én úgy gondolom, hogy merjünk nagyot álmodni, és én kérném a Parlamentben lévő képviselőinket, hogy talán egy indítvánnyal próbáljuk meg ezt …….. Pál Tamás újonnan megválasztott csömöri polgármesterrel együtt ezt dűlőre vinni ezt az ügyet, mert ez azért nem csak kiadást, de bevételt is jelentene, tehát adóbevétel is ide jönne az Önkormányzatunknak, természetesen a lakók megkérdezésével. Tehát ez egy nagy feladat, de ne menjünk el e mellett szó nélkül. Ez lett volna a kérésem, de ehhez csatlakozik például egy olyan történet, hogy felhívott engem egy ott lakó, aki korábban Árpádföldön lakott, egy hölgy, hogy neki mindig problémája van, amikor az Erzsébet-ligeti Színházba meghirdetik azt az akciót, hogy be lehet menni esetleg ingyen, csak a lakcímkártyával. Ő mindig itt lakott, és most nem engedik be. A végén be szokták valahogy engedni, mert megértik ezt a problémát, de ez a kis epizód is mutatja azt, hogy hova is tartoznak ezek az emberek. Ha lehetőség lenne erre, én kérném azt, hogy a parlamenti képviselőink, országgyűlési képviselőink próbáljanak egy ilyen beadvánnyal fordulni, és ezt egyeztetni, lerendez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hhez két dolgot tennék hozzá. Egy. Majd, ha a XVI. kerületi Képviselő-testület úgy dönt, hogy szeretné ezt a területet, akkor majd elgondolkodom rajta. De, én nem javaslom ezt. Lehet, hogy érzelmileg kötődnek ide az emberek, de azért tegyük hozzá, hogy nem azért költöztek oda ki Csömörre, mert Ők XVI. kerületiek, hanem azért, mert ott volt olcsó terület, ott tudtak építkezni. Ha csömöri lakos, ott például olcsóbb a kötelező biztosítás, meg egy csomó minden dolog. És pont ez a problémája egyébként nem csak a XVI. kerületnek, hanem rengeteg külső pesti kerületnek, de lehet, hogy budainak is, hogy az infrastruktúrára, iskolára, óvodára, bölcsődére, miegymásra ráépülnek a XVI: kerületre. Bár a finanszírozásnak a felét, vagy a költségnek a felét megkapjuk állami finanszírozásból, vagy lehet, hogy a közel felét, lehet, hogy már nem az egész felét, de a másik felét a XVI. kerületi adófizető teszi hozzá, vagy a XVI. kerületi Önkormányzat a saját pénzéből, és ellenben Csömör egy árva fillérrel nem járul hozzá. Emlékezzenek rá tisztelt képviselőtársaim, akik az előző ciklusban képviselők voltak, nagy küszködés volt, hogy a csömöri Önkormányzat, amikor csatornát épített pont ugyanezen a területen, akkor úgy köteleztük Őket, hogy kössenek rá a csatornára, rá akartak kötni, arra köteleztük Őket, hogy ezért fizessenek. Komoly tárgyalásokat kellett folytatnom a polgármester úrral, hogy hajlandók legyenek fizetni. De mondok mást. Ott van például Kistarcsa, vagy Nagytarcsa, már nem emlékszem melyik, mert Csomor alpolgármester úrhoz tartozik. A Szabadföld utcai intézményünkben rengeteg ott lévő gyerek járt. Megkértük Őket, hogy legyenek kedvesek járuljanak már hozzá ahhoz, hogy ha már oda járnak a gyerekek, hogy akkor azt a kiemelten sérült, vagy problémával rendelkező fiataloknak az oktatásához, ami kifejezetten nehéz, ráadásul sokba is kerül, járuljanak már valamivel hozzá. Erre mi volt a megoldás? Azt mondták rendben, igen hosszú tárgyalások után, majd a 17 gyerekből, aki odajárt, még talán az akkori, ottani testületnek talán még jegyzőkönyve is van, hogy nagy szomorúsággal mondták el testületi ülésen, a polgármester, vagy valamelyik képviselő, hogy nagyon szomorú, hogy nem sikerült mind a 17-nek XVI. kerületi lakcímet szerezni, így háromért kell fizetni, mert háromnak nem sikerült. Tehát, mindenki nagyon jól tudja egyébként, hogy miért költözik valahova. Én nem javaslom azt, hogy egy olyan területet a XVI. kerülethez csatoljunk, amire rengeteget rá kell költeni, infrastrukturálisan, és egyéb módon is. Majd, hogy ha ezek megvannak nagyon szívesen várjuk Őket, amikor Csömör majd kiépítette az aszfalt utat, megcsinálta a csapadékvíz elvezetést, az összes ilyen dolgot, nagyon szívesen várjuk Őket. De én azt gondolom, hogy a XVI. kerület területén is van még elég fejlesztenivaló, akár Szentmihályon, akár Sashalmon, Mátyásföldön, Cinkotán, vagy Árpádföldön. Ha majd azokkal végeztünk, akkor majd gondolkodhatunk abban, merjünk majd akkor nagyot álmodni, hogy akkor odakerüljön, de igen is, azért fizessék meg annak az árát, akár a csömöri Önkormányzat, akár az ott lakók, hogy legyenek kedvesek, csatlakozzanak. Persze én is olvastam a blogon, hogy szeretnének hozzájárulni, meg hozzájárulnak, de ha jártak a képviselőtársaim, és Szatmáry képviselő úr kifejezetten tudom, hogy jár a lakosság körében. Bizonyára hallotta már azt, hogy mi építettük a csatornát, meg az utat is mi építettük, meg mindent, amiből annyi az igazság, hogy igen, hozzájárulást kellett fizetni, mondjuk csatornára 72.000,- Ft-ot, tegyük föl, és egyébként a lakossági önrész felett még egyszer annyit, vagy 2/3-ot még hozzárakott az Önkormányzat, a kerületi Önkormányzat. Útépítésnél 45.000,- Ft-ot kell hozzá fizetni lakossági hozzájárulást, ami lassan már a kocsibejáróra sem elég. Tehát tisztázni kell azokat a dolgokat, hogy mit gondolnak, hogy akkor mibe kerülnek a közművek. Én azt csak onnan veszem, hogy akik hozzám jöttek, ottani csömöri lakók, mit gondoltak. Azt mondták, bedobjuk mi ezt a 45.000,- Ft-ot, legyen nálunk is aszfaltút, és akkor mondtam, hogy nagyon jó, de az nem 45.000,- Ft, hanem akkor mondjuk 450.000,- Ft, vagy 1.450.000,- Ft lakosonként, azt tessék bedobni. Akkor már azt gondolták, hogy nem is gondolják, hogy ez ennyibe kerül. Hát bizony. Tehát én nagyon óvatosan bánnék ezzel, még azzal is, hogy egyáltalán Képviselő-testületi ülésen foglalkozzunk ezzel a témával, nehogy valaki bíztatásnak vélje, aztán majd idejöjjön, és akkor ebből legyen kerületi ügy, vagy probléma, hogy mit csináljunk a csömöriekkel. A csömöri problémát oldják meg a csömöriek. Büki Tamás is jelentkezik szólásra. Parancsoljon, képviselő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Ezt az egész dolgot Önök úgy taglalják, mint ha döntési joguk lenne, holott nincs. Megint az van, hogy fogalmuk nincsen a jelek szerint arról, hogy egy területátcsatolás az hogyan működik. Kérem tisztelett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tájékoztatom, hogy ezt szó szerint én mondtam el az előbb.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Jelen esetben a helyi népszavazás az abszolút, hogy úgy mondjam, überel mindent. Tehát az, hogy mi megállapodunk Csömörrel, ez az egyik módja, de amennyiben a helyi lakosság ezt nem kívánja, akkor az Ő szavazatban kinyilvánított véleménye alapján Ő ezt megtagadhatja, és akkor nem fogja. Tehát ebben az értelemben teljesen felesleges erről itt beszélgetni, mert hogy ha valaki úgy gondolja, és ez egy határozott földrajzi azonosítható terület, az a ficak, már pedig az, akkor kérem szépen, ott összegyűjt kellő számú aláírást arra, hogy ott helyi népszavazást akar tartani, jelen pillanatban Csömörhöz tartozik, akkor Csömörnek ezt kutya kötelessége lesz kiírni. Volt egyébként erre Budapesten több példa is. Az egyik ugye sikeres volt, a Soroksár elszakadása, ami szintén így történt, a másik nem volt sikeres, Pesthidegkút megpróbálkozott, és ott nem volt a részvétel kellő  …………  Tessék? (Valaki mond valamit.) Közig határon belül volt, de ez közig határon túl is ugyanazok a jogszabályok érvényesek. (Valaki mond valamit.) Nem volt ilyen, de attól még a jogszabály ugyanaz, tehát attól még a jogszabály nem más. Jelen pillanatban nem volt még ilyen, ha lenne, ugyanaz lenne a szabály, hogy a helyiek, hogy ha úgy szavaznak, hogy ők Budapesthez, és azon belül a XVI. kerülethez akarnak csatlakozni, akkor erről a kezdeményezésről kellene, persze feljebb, nem itt, dönteni. Polgármester úrnak feltettem egy kérdést, nem válaszo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lyik volt az Büki úr?</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Hogy gondoskodik-e arról, hogy visszakerülhessek netán a Képviselő-testület névsorába, vagy inkább úgy gondolja, hogy jobb, ha én ott nem szerepel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ermészetesen Büki úr, a holnapi nap reggel folyamán a képe, és a szükséges információk fenn lesznek az Önkormányzat weboldalán. Mondom az itt jelen lévő informatikusnak, hogy ezt legyen kedves, oldja meg. Győri-Molnár Lajos képviselő úr. (Valaki mond valamit.) Az beszéljen, aki szót kapott. Győri-Molnár Lajosnál van a szó. Büki úr, beszélt ma már eleget. Legyen elég! Győri-Molnár Lajosnál van a szó.</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sz w:val="28"/>
        </w:rPr>
      </w:pPr>
      <w:r>
        <w:rPr>
          <w:sz w:val="28"/>
        </w:rPr>
        <w:t xml:space="preserve">Köszönöm a szót 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agyon szíves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pPr>
      <w:r>
        <w:rPr>
          <w:sz w:val="28"/>
        </w:rPr>
        <w:t xml:space="preserve">Nem akartam belebeszélni mások tárgyalásába, megvártam, amíg szót adnak nekem. Három témában szeretnék hozzászólni, már egy kicsit akadozik a nyelvem. Lassan politikai vitanappá válunk a csömöri részek elcsatolása ügyében. Azt hiszem egyébként én is, Szatmáry úrhoz hasonlóan, szemben Polgármester úrral, és egyébként Isten őrizz, hogy ez megossza a FIDESZ frakciót, hogy ezzel a kérdéssel igen is szükséges komolyabban is foglalkozni, és tényleg megérné akár egy hatástanulmány formájában is felmérni azt, hogy milyen következményei lennének ennek a területnek a XVI. kerülethez való csatlakozásával. Én azt hiszem, hogy erről mindenféleképpen az érintettek bevonásával együtt lenne érdemes beszélni, illetve megkérdezni általában a véleményüket, hogy mit gondolnak erről a dologról. Bár tudom, hogy számtalan racionális érv szól az ellen, hogy a XVI. kerület magába fogadja ezt a részt, nyilván az emocionális rész szempontokat is figyelembe kellene venni, nem csak a pénzügyi racionális szempontokat, de én is azt javaslom tényleg, és ezzel lezárom részemről ezt a dolgot, hogy alaposabban át kellene jogi szempontból, és más szempontból is tanulmányozni ezt a kérdést. Akkor visszafelé haladva. Szatmáry Kristóf képviselő úrnak volt egy javaslata emlékmű, illetve szobor állítására vonatkozóan. Megmondom őszintén, én, miután nem voltam korábban a testület tagja, azt hittem, hogy egy szobor állítás, vagy egy emlékmű állítás azért egy komolyabb előkészítést igényel, megér egy képviselői indítványt, és terveztem is a magam részéről, hogy egy állandó trianoni emlékművet állítson fel a kerület azon a helyen, innen a Polgármesteri Hivataltól 100 méterre, ahol a Jobbik Magyarországért Mozgalom korábban egy ideiglenes emlékművet tudott felállítani. Nevezetesen, a Budapesti út – József utca sarkánál. Tehát, erre én úgy gondoltam, hogy be is adok a közeljövőben egy önálló képviselői indítványt, amiről aztán lehet tárgyalni. Most csak azért szerettem volna ezt, vagy említem ezt meg, hogy utóbb nehogy az legyen, de hát a Jobbik nem szólt, vagy a Jobbik részéről a képviselője nem szólt, hogy esetleg szobor állítással, vagy emlékmű állítással kapcsolatosan nekik is ötletük, és javaslatuk, vagy esetleg igényük van. Tehát én ezt szeretném a Képviselő-testület felé jelezni, hogy úgy gondolom, hogy a 2010. évi, vagy a 2011. évi, vagy a 2012. évi önkormányzati emlékmű állítást én bízom abban, hogy egy alaposabb előterjesztést, vagy legalább is napirendi pont keretén belül, és önállóan vitatja meg a Képviselő-testület, és nem csak a költségvetés tárgyalásához kapcsolódóan. Erre egyébként meg fogom tenni a javaslatomat. Tulajdonképpen ennyi lett volna, illetve hát egy utolsó, egy személyes észrevétel. Elhallgatva itt ezt a nyilatkozatot, amit Kratofil Zita tett. Ne haragudjon meg, én nagyra becsülöm Önt, és tényleg nehogy félreértsen, semmilyen problémám nincs vele kapcsolatban. Nekem megmondom őszintén a 40-50-es évek jutottak eszembe, az az időszak, amikor egyes politikusokat úgy próbáltak meg ellehetetleníteni, hogy az egyik párt részéről minősítették, az ország ellenségének, satöbbi, ennek-annak kiáltották ki. Úgyhogy ez egy nagyon rossz emlékű dolog. Tudjuk, hogy a Kisgazda Pártot annak idején az MDP hogy tette tönkre, a Kisgazda Párt politikusait, vagy sorolhatnám a többieket. Ez a nyilatkozat, amit Ön most tett, arra, hogy a Büki Tamás képviselő ilyen-olyan-amolyan, minősítette, hogy szégyellheti magát, a választókat, a választóit, a szavazóit szégyeníti meg, a Képviselő-testületet, satöbbi. Ez megmondom őszintén, magában az eljárásban, függetlenül attól, hogy én mit gondolok erről a kérdésről, rendkívül szerencsétlen dolog, mert idézi ezeket az időszakokat, amikor a politikai pártok egymással szemben nem észérvekkel próbáltak meg harcolni, hanem elővettek olyan manipulációt, és eszközöket, amelyeknek egyébként igazából csak a politikai ellenfélnek a lejáratása volt a célja. Úgyhogy én azt szeretném kérni, hogy ha lehet, tanulmányozzák esetleg a történelmet, és ne nyúljanak vissza ilyen régi eszközökhöz, mert nem szerencsések. Magában a demokráciában szerintem az, hogy a politikai ellenfelünknek az akármilyen módon való lejáratása, vagy ellehetetlenítése, vagy a választóinak a felhívása arra, hogy ne szavazzanak rá, nem tartozik bele. Én tulajdonképpen csak ennyit szerettem volna mondani. Azt hiszem, hogy vannak nekünk kialakult értékeink, igaz, nem tekintenek vissza túl távoli múltra, de ne nyúljunk vissza régebbiekhez, és próbáljuk meg ezeket az új, de alapvetően demokratikus értékeket ápolni, és ne korábbiakat, amelyeknek egyébként, na mindegy, nem folytatom a gondolatot. Itt ül közöttünk. Köszönöm a figyelmü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t dologra reagálnék. Az első az, amit utoljára mondott Képviselő úr. Tehát, én a KDNP nyilatkozatából nem vontam le ezt a tanulságot, amit Ön mondott. Én összességében annyi tanulságot vontam le, hogy azt sérelmezik Büki úrnál, hogy ez a viselkedés, amit itt a Képviselő-testületi ülésen előad, most már sorozatosan, az méltatlan a XVI. kerülethez, vagy bármelyik Képviselő-testülethez, és ezt gondolták, hogy akkor döntse el, hogy az Ő szerinte méltatlan, vagy sem. Én ennyit vontam le ebből a következtetésből, de persze, ezért vagyunk nem egyformák, hogy mindenki más következtetésre jut. Bár én is először hallottam ezt a szöveget. Az emlékművel kapcsolatban két megjegyzésem lenne. Nem volt képviselő úr a Képviselő-testületnek tagja korábban. A Képviselő-testület egy olyan döntést hozott, tehát ezt már megvitatták, döntés született, hogy minden második évben a Képviselő-testület állít városrészenként egy-egy emlékművet, szobrot az ottani, nem azt mondom, hogy híres emberről, de azért a városrészért nagyot alkotott, vagy arra a városrészre valamilyen módon emlékezőt. Így kezdődött a Pálfy szobor állításával, ha jól emlékszem, 2006-ban, majd a Paulheim szobor állításával, ha jól emlékszem, 2009-ben, vagy 2008-ban, erre nem emlékszem, és ott egy kicsit megakadt. Tehát 2010-ben kellett volna már állítani, de erről lecsúsztunk. Most 2011-ben van lehetőség. A másik hozzáfűznivalóm ezzel, amit mondott kapcsolatban, pont a területtel kapcsolatban. Civilek jelezték nekem korábban, egyébként a Jobbik is talán mintha mondta volna korábban ezt az igényét már nekem, csak nem testületi ülésen, de ott jelezték, hogy országzászlót szeretnének mások viszont állítani. Úgyhogy majd kell róla gondolkodni, hogy ez az egyébként háromszög, vagy közel háromszög alakú terület pontosan mire is jó, mire alkalmas, de én alapvetően egyetértek azzal, hogy a Trianonra emlékművet állítson a XVI. kerületi Önkormányzat. Kratofil Zita ügyrendben. Személyes megtámadtatás.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RATOFIL ZITA</w:t>
      </w:r>
    </w:p>
    <w:p>
      <w:pPr>
        <w:pStyle w:val="Normal"/>
        <w:jc w:val="both"/>
        <w:rPr>
          <w:sz w:val="28"/>
        </w:rPr>
      </w:pPr>
      <w:r>
        <w:rPr>
          <w:sz w:val="28"/>
        </w:rPr>
        <w:t>Köszönöm a szót polgármester úr. Én csak annyit szeretnék mondani Győri-Molnár Lajos képviselőtársamnak, hogy nem állt szándékomban példát venni a kommunista rendszerben szokványos módszerekről, pusztán arról van szó, hogy én régebben ülök itt ebben a testületben, igaz, hogy csak 4 évvel régebben, hogy a véleményünket szerettük volna kifejezni Büki képviselő úr magatartásával kapcsolatban, és erre ezt a módot találtuk a legegyszerűbbnek, legalkalmasabbna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szintén ügyrendben, illetve személyes megtámadtatás.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Igen. A helyzet az, hogy akkor nagyon remélem, ha a Polgármester úr erre lehetőséget biztosított, sőt úgy értékelte, hogy itt ez tulajdonképpen teljesen fair megnyilvánulás, akkor én nekem hasonló módon majd lehetőséget biztosít, amikor én óhajtom kifejteni a véleményemet, például a KDNP, vagy a Kratofil Zita, vagy akár a teljes központi frakció politikája, illetve egyéb magatartásával kapcsolatban. Nevezetesen például, amikor esetleg nyilatkozatot teszek arról, hogy amikor a Polgármester több ízben egyértelműen SZMSZ-be ütköző ülésvezetési módszert használ, vagy félrevezeti a képviselőtársait valótlan tájékoztatással, akkor ennek dacára ezt, hogy úgy mondjam utólag jóváhagyólag tudomásul veszik a demokrácia nagyobb dicsőségére, aminek Kratofil Zita nyilván avatott mestere. Erre a mai napon ugye három-négy példa volt. Én pontosan tudom, hogy az efféle nyilatkozatok azok valóban az észérvek hiányát pótolják, vagy pótolnák, hát nem pótolják, csak az észérvek hiányában ilyenek születnek. Ugyanis jelen pillanatban sem volt mód arra, hogy egyetlen megrovási indítványomat is, hogy úgy mondjam törvényesen elutasítsák, csak kizárólag politikai hatalommal, illetve erőszakkal, ha ezt objektíven tette volna a döntéseit a Képviselő-testület, akkor a Polgármester úrnak a jegyzőkönyvében most volna három darab intő. Úgyhogy én a magam részéről amondó vagyok, hogy majd ha szükségesnek tartom, akkor én is teszek efféle nyilatkozatot, addig még egy-két ilyen intőt gondolom, hogy kiosztok. Továbbá elnézést kérek, egy dolgot elfelejtettem elmondani, és ez viszont lényeges. Az okkupációkat illetően, ugye most Csömörről van szó, de nem a csömöri okkupáció volna az elsődleges, hanem ugye a XVI. kerület földrajzi határain meglehetősen pontosak, a Rákospalotai határút, akkor a másik irányban a Bökényföldi felé ott az a préri, satöbbi, a Kerepesi út. Kérem tisztelettel, van egy idegen test a kerületben. (Valaki mond valamit.) Igen, tudom, hogy Te rám gondolsz, de én most nem erre. Ennek van gyakorlati jelentősége. Ugyanis most arról jutott eszembe, hogy csak az elmúlt héten két, vagy három alkalommal fordult elő, hogy a bizonyos zuglói Bermuda háromszög, - ha valaki nem tudná, a Mogyoródi útnál átnyúlik egy darab, - a Mogyoródi útnak néhány házszáma, továbbá három utca, a Vazul – Vezsenyés – Szederkény utcák. Ezek Zuglóhoz tartoznak, ott az egy ilyen kisebb lakótelep féleség, 3-4 emeletes házakkal, meg családi ház is van közte. Ennek a darab Zugló, a Körvasútsoron túli Zuglónak a közlekedése olyan, helyesebben nincsen, hogy onnan a lakosságnak a többsége orvosi rendelőbe is hozzánk jár, illetve iskolába, óvodába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hadd kérdezzem meg, hogy kívánja-e, hogy megrójam saját magamat a napirend vezetésével kapcsolatban, hisz a rendelkezésre álló 1 percnél már háromszor többet beszélt?</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Nem, nem, most nem kíván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ost nem kívánj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Most nem kívánom és ez tényleg olyan dolog amiről ………… Erről jutott eszembe. De, Győri-Molnár Lajos úr kapott ilyen bónuszt most, különben is olyan dologról beszé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ott kérte a megrovást, csak mondom.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 xml:space="preserve">Most nem kér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 xml:space="preserve">Különben is olyan dologról beszélünk, ami lényeges. Ugyanis a következőről van szó. Az elmúlt héten kétszer, vagy háromszor fordult elő, hogy XVI. kerületi körzeti orvos, aki mondjuk így, hogy nem nagyon olvasta el a saját beutalóját, beutalta Kistarcsára a saját betegét persze, csak az ugye zuglói lakos volt a Bermuda háromszögből. Felhívtam az illetőt, mondtam, hogy hát ezt talán nem kellene, mert a kórházi jogosultság az nem körzeti orvos, hanem lakcím szerint van, utána vissza kellett irányítsuk, de kérem tisztelettel, ha ez a Bermuda háromszög mindent a XVI. kerülettől kap, és kvázi földrajzilag is hozzánk tartozik, mert a Körvasútsor egy jó határ, akkor miért nem ezt a részt próbáljuk meg okkupálni. Nem is olyan túl nagy, 1-200 lakos lehet ott kb., és teljesen jogos volna, hogy ezt a területet Zuglótól a XVI. kerülethez csatoljuk, már csak azért is, mert ez már effektív Rákosszentmihál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aj Istenem! Szabó Lajos Mátyás elődöm volt a polgármesteri székben, és sok jó mondása volt, ebből egyet hadd idézzek Önök számára. A Képviselő-testületi ülés kitölti a rendelkezésre álló teret, meg időt is. Szász képviselő úr frakcióvezetőként, ha jól lá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a szót polgármester úr. Mielőtt a kerületet nagy hatalmi törekvésekkel megvádolnák, szerintem szálljunk le ezekről a témákról, hiszen tényleg nem a Képviselő-testületnek az üléséhez tartozik. Itt ehhez a Büki Tamást érintő kis vitához azt a kis színest azért hozzátenném, és ezt megkérem tisztelt Büki Tamást is, hogy ha, természetesen ugyanúgy megilleti Őt is az a jog, hogy itt bármiféle nyilatkozatot tegyen a Képviselő-testületi ülésen. De mivel a Képviselő-testület ülései nyilvánosak, én arra azért megkérem, hogy odáig azért ne menjen, hogy ezt a nyilatkozatot letolt gatyába teszi meg, mint ahogy a múltkori közbeszerzési bizottságon megnyilvánult. Én erre azért szeretném megkérni Őt, hogy erre azért figyeljen oda. Most mondom, hogy arra vetemedett, hogy miközben beszélt, meg részt vett a bizottsági ülésen, letolta a gatyáját. Hát lehet, hogy Ön nem vette észre, de többen megrökönyödéssel vettük ezt tudomásul. Mi egyébként a Közbeszerzési Bizottság tagjai, mi férfiak vagyunk, tehát mi különösebben nem lepődtünk meg ezen, de arra azért szeretném felhívni a figyelmet, hogy a Közbeszerzési Bizottság munkatársai, illetve az irodának a munkatársai hölgyek, és Ők ezt erősen kifogásolták. Jobb, ha tudja Büki Tamás, hogy erről már nem csak az irodának, hanem adott esetben az egész önkormányzati dolgozó stáb tud róla. Úgyhogy én arra kérem, hogy ha ilyenre vetemedik, azt inkább otthon a zárt ajtó mögött tegye meg, de semmi esetre sem a Képviselő-testület nyilvános ülésén, mert azt véletlenül sem szeretném, hogy ezzel azonosítsák az Önkormányzatunka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Úgy látom mégis csak szünetet kellett volna elrendelnem. Másrészt azért hadd tegyem hozzá, hogy Büki úrnak az előző felvetésére, mert most ügyrendben jelentkezik, esetleg tudna gyorsan válaszolni az én felvetésemre is, ha kíván rá reagálni, és akkor nem kellene újra ügyrendi gombot nyomnia, ezzel is némi energiát spórolnék meg Büki úr számára. Büki úrnak mindig lehetősége van nyilatkozatot tenni, és teszi is, minden egyes, vagy minden második hozzászólásában minősíti képviselőtársait, illetve a jelenlévőket. Tehát, Büki úr, nem kell, hogy visszafogja magát, nem is korlátozza ebben sajnos senki Önt. Lehet, hogy én majd a jövőben jobban odafigyelek, és az SZMSZ adta lehetőségeimmel egyébként élve, majd felszólítom, hogy legyen kedves ezt fejezze be. De például a mai testületi ülésen is számtalan alkalommal volt arról szó, sőt, ha jól emlékszem, háromszor az Ön ügyrendi kérdéséről szavaztunk, megrovásban. Tehát nincsen itt elnyomva senki. Ügyrendben Büki Tamás. Parancsoljon.</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Én most megkérdeztem itt a mellettem ülő Győri-Molnár Lajos urat, hogy Ő emlékszik-e ilyesmire, és Ő azt mondta, hogy bizony nem, ugyanis én sem. Azt kell mondjam, a Szász József úr egész egyszerűen hazudik. Jegyzőkönyvben, illetve internetre hazudik. Én nem tudom, hogy ezt az egész marhaságot honnan veszi. (Valaki mond valamit.) Mit csináltam én? Már megbocsásson, én nem toltam le a nadrágomat, nem is tudnám egyébként letolni, már csak azért is, mert hogy ha megnézik, nem használok övet, következésképpen nem tudom letolni, legfeljebb levenni. Tehát, magyarán, hülyeségeket beszél a Szász József, és össze-vissza hazudik, már bocsánatot kérek. Én nem tudom, hogy milyen céllal, gondolom lejáratási céllal, ez egyszerűen hallatlan már, amit néhány ember a szemközti frakcióból észérvek helyett magának megenged. Kérem tisztelettel, Szász úr hazudik, nem toltam le a gatyám, egyáltalán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jegyzem, a hivatali nődolgozók panaszkodtak az Ön aktusára.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Én nem tudom, hogy a hivatali nődolgozó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tudom, mert nekem panaszkodtak.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sz w:val="28"/>
        </w:rPr>
      </w:pPr>
      <w:r>
        <w:rPr>
          <w:sz w:val="28"/>
        </w:rPr>
        <w:t>Mondom, én nem emlékszem ilyenre, és a Győri-Molná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viszont baj.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A Győri-Molnár Lajos úr sem emlékszik ilyenre. Következésképpen itt nyilvánvalóan a Szász úrnak van …. (Valaki mond valamit.) Kérem, össze-vissza beszélnek. Össze-vissza beszélnek, én nem tudok erre már mit mondani. Egyszerűen hazud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ha úgy gondolja, hogy ez valótlanság, akkor természetesen ezért jogi elégtételt tud venni a bíróságo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Milyen jogi elégtételt, kérem tisztelettel? A Szász úr vezetésével megszavazta a Közbeszerzési Bizottság, hogy ott jegyzőkönyvet ne vezessenek, főleg ne szó szerint, következésképpen, hogy ha ott valaki bármiféle gatyatolást látna, és ezt esetleg kifogásolná, a dolog nem kerülhet jegyzőkönyvbe, mert a bizottság, hogy úgy mondj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mondom, ha ezzel gondja van ezzel a kijelentéssel, forduljon a bírósághoz.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 xml:space="preserve">Kérem tisztelettel, hogyan forduljak a bírósághoz, amikor a Szász úr hoz nyolc hamis tanút, ha kell. Ezek szerint felfűtötték kérem már a hivatalt is? Gratulálok. Hát Polgármester úr tolja le maga a gatyáját, hogy ha akarja, én nem szoktam. Marhaságokat beszél itt össze-vissza mind a kett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át úgy látom, igen, belépődíjat kéne szedni. Lehet. De ez ne haragudjanak, mind a 17-ünket minősíti, már bocsánat. Legalábbis, aki jelen van. Büki úr, már megint mutogat. Ne mutogasson már! Nagymamámnak sok minden jó mondása volt, ebből volt egy, a mutogatásra is, de szerintem Ön is ismeri. Győri-Molnár Lajos ügyrendben.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sz w:val="28"/>
        </w:rPr>
      </w:pPr>
      <w:r>
        <w:rPr>
          <w:sz w:val="28"/>
        </w:rPr>
        <w:t xml:space="preserve">Egy pillan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addig Szabó Barbarának adok szót.</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sz w:val="28"/>
        </w:rPr>
      </w:pPr>
      <w:r>
        <w:rPr>
          <w:sz w:val="28"/>
        </w:rPr>
        <w:t>Személyes érintettség kapcsán. Megmondom őszintén, hogy gatyatologatási kérdésekben nem kívánok állást foglalni, mert én nem láttam az esetet, bár én voltam a levezető elnök, illetve én voltam a Közbeszerzési Bizottság érintett ülésének az elnöke. Én nem tudok az esetről, nekem az ülésen nem jelezték, én ezzel többet nem kívánok foglalkozni. Viszont arra szeretnék reagálni, amit Büki képviselő úr mondott, hogy a Közbeszerzési Bizottság ülésén nem lehet szó szerinti jegyzőkönyvet vezetni, ez ilyen formában nem igaz. Ugyanazok a szabályok érvényesek a Közbeszerzési Bizottság ülésére, mint a Képviselő-testület üléseire, vagyis hogy ha valaki kéri, akkor az általa mondott szöveget, azt nyilván a saját szövegét, azt szó szerint rögzíthetik a hivatal dolgozói a jegyzőkönyvben. Egyébként, amihez nem járult hozzá a bizottság korábban az az, hogy bárki saját maga céljára magnófelvételeket készíthessen a bizottság üléseiről, mert ezzel úgy ítéltük meg, hogy esetleg az Önkormányzat gazdasági érdekei sérülhetnének, ha ezek kijutnának. Röviden ennyi lett volna. (Büki úr mond valamit.) A hivatal készíthetne egyébként, ezt minden bizottsági ülésen eldönthetnénk. Adott esetben a bizottság úgy döntött, hogy ebben az esetben ott sem volt magnó, nem készít olyan hangfelvételt, amit esetleg őrizgethetne a Közbeszerzési Iroda dolgozója a páncélszekrényében, de ezt minden egyes alkalommal fel lehet tenni, hogy ha technikai eszközök rendelkezésre állnak, akár lehetőség van arra, hogy rögzítsék ezeket az üléseket. Tehát, nem szeretnék ilyen kérdésekben állást foglalni. És mondom, se pro, se kontra, ilyen hamis vádakkal, vagy nem hamis, hanem valós vádakkal foglalkozni. Szerintem tényleg ezt a kérdést zárjuk l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égy hozzászóló van még az utolsó napirendhez, melyben arra lehetne lehetőséget adni, hogy a képviselők a közérdekű bejelentéseiket megtegyék 1 percben. Szabó Barbara,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SZABÓ BARBARA</w:t>
      </w:r>
    </w:p>
    <w:p>
      <w:pPr>
        <w:pStyle w:val="Normal"/>
        <w:jc w:val="both"/>
        <w:rPr>
          <w:sz w:val="28"/>
        </w:rPr>
      </w:pPr>
      <w:r>
        <w:rPr>
          <w:sz w:val="28"/>
        </w:rPr>
        <w:t xml:space="preserve">Köszönöm szépen a szót. Az jutott még eszembe, hogy ha már odaírjuk a pártneveket a fényképek mellé, akkor írjuk oda az e-mail címeket is, hogy közvetlenül lássák az elérhetőséget a választópolgárok. Illetve most Győri-Molnár Lajos adott még egy ötletet, hogy ha közvetlenül a nevünkre rákattintanak, akkor egy linket a honlapunk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ha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BÓ BARBARA</w:t>
      </w:r>
    </w:p>
    <w:p>
      <w:pPr>
        <w:pStyle w:val="Normal"/>
        <w:jc w:val="both"/>
        <w:rPr>
          <w:sz w:val="28"/>
        </w:rPr>
      </w:pPr>
      <w:r>
        <w:rPr>
          <w:sz w:val="28"/>
        </w:rPr>
        <w:t>Ha van, igen. Jó, illetve még annyit szeretnék mondani, hogy ez a Majorszegi ligetes dolog ez nem az én ügyem, csak egyszerűen olvastam az interneten, és szerettem volna némi információhoz jutni, és ezért szeretném megköszönni egyrészt Szatmáry képviselőtársamnak az információkat, valamint a Polgármester úrna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Ha már itt tartunk, akkor itt közben a technikai személyzet, az informatikusok jelezték, hogy Büki úr felkerült a tablóra. Akik kérték a párt nevét odakerült, de logikus kérdés, hogy akkor a nevére kattintva kerüljön elő a weboldal. Még erre kérném, hogy ezt oldják meg. (Büki úr mond valamit.) Büki úr, értse már meg, nem minden maga körül forog. Nem Önhöz beszéltem, hanem a Szabó Barbarához, neki volt ez a felvetése. Tehát Büki úr, még egyszer mondom, a világ nem Ön körül forog. De most igen, ez kétségtelen. Abonyi képviselő úr, parancsoljon. (Dr. Büki Tamás mond valamit.) Büki úr, nem kapott szó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a lehetőséget Polgármester úr. Nagyon rövid leszek. Az önbeteljesítő jóslat úgy látszik most megvalósult, amikor a félórás színházi programról beszéltem, de én úgy gondoltam, hogy a napirendek után egyébként. Ebből következően lassan már lesz egy olyan javaslatom, hogy szüntessük meg az internetes közvetítést, mert ha ezt jó érzésű, normális emberek hallgatják, akkor elég furcsa következtetéseket vonnak le a Képviselő-testület meg a mi munkánkról, és pedig tudom, hogy hallgatják elég sokan. Ez az egyik. A másik dolog. Megkaptuk a költségvetés tervezésnek az ütemezését, és ebben az évben sem tartalmaz egy olyan típusú előzetes egyeztetést, amit már tavaly is hiányoltam, hogy a frakcióvezetőkkel, meg a jelenlévő politikai szervezetek vezetőivel, illetve képviselőivel a testületi vita előtt lenne egy ilyen típusú egyeztetés, amivel meglehetősen sok testületre kerülő vitás kérdést is ki lehetne kerülni. Kérdezném a Polgármester urat, hogy ilyen típusú összejövetelt esetleg netán-tán be lehetne-e még ütemezni?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észemről minden további nélkül. Kovács Raymund alpolgármester úr végzi az egyeztetést a költségvetésnél, ha Ő rábólint most, hogy legyen. Nem bólint rá. Ettől függetlenül …. (Valaki mond valamit.) Raymund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zért nem igazából látom értelmét, mert jogszabályi előírásoknak megfelelően készül a költségvetés, mindenkinek meg lesz a lehetősége, hogy ahhoz módosító indítványokat tegyen, vagy akár koncepcionális kérdéseket. Igazából nehezen lehet beilleszteni. Tehát, itt nem csak a képviselőknek, bizottságoknak, érdekegyeztetésen, sor dolgon megy keresztül ez a költségvetés, és egyszer elkészül egy olyan publikus verziója, amit a polgármester beterjeszt. Tehát onnantól kezdve lesz igazából értelme, hogy legyen miről beszélni. Most az, hogy a frakcióvezetők beszélnek, tehát én nem vagyok ellene, de utána módosul, mert a bizottságok máshogy látják, a hivatalban máshogy látják, akik az előkészítést végzik. Az érdekegyeztetésre megint bekerül valami az előterjesztésbe. Tehát amikor már van egy publikus beterjesztett költségvetés, és ahhoz minden módosító indítványt meg lehet tenni. Tehát nem hiszem, hogy el vannak késve, de legyen már egy költségvetés, amiről tárgyal mindenki, amit a polgármester előterjeszt. Tehát azt véleményezzék, utána majd az egyeztetések során, és egyeb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zt meg tudjuk-e ígérni Alpolgármester úr a Képviselő-testület tagjainak, hogy ha valakinek van valami olyan javaslata, amit kifejezetten szeretne, ha belekerülne a jövő évi költségvetésbe, hogy akkor azt ha elküldi e-mailen, akkor az már most az egyeztetések sorá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Erre meglesz lehetősége mindenkinek a normál menetrendben. Nem látom akadályát, hogy akár bizottságok meg fogják tárgyalni, több idő van, 2 hét van a tárgyalásokra, frakciók megtárgyalhatják. Tehát mindenhol így folyik a dolog, hogy van egy előterjesztett költségvetés, és ahhoz lehet, tehát az a végleg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zt időben meg fogjuk tenni, igyekszünk vele minél korábban. Tehát itt házon belül is vannak ugye egyeztetések, hivatalon belül, szakfeladatok, egyebek. Tehát lesz egy végleges, és akkor lesz rá ideje, 2-3 hete mindenkinek, hogy ezt megtegy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lozs András képviselő úr a következő hozzászóló. Parancsoljon.</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OLOZS ANDRÁS</w:t>
      </w:r>
    </w:p>
    <w:p>
      <w:pPr>
        <w:pStyle w:val="Normal"/>
        <w:jc w:val="both"/>
        <w:rPr>
          <w:sz w:val="28"/>
        </w:rPr>
      </w:pPr>
      <w:r>
        <w:rPr>
          <w:sz w:val="28"/>
        </w:rPr>
        <w:t>Köszönöm szépen. Még itt a szobor állítási láznál nyomtam gombot. Szeretném javasolni, hogy Cinkotán Batthyány Ilonának állítsunk szobrot az elkövetkező 3 éven belül, akár idén, amikor a Batthyány Ilona Általános Iskola 50 éves lesz. Sajnos a díszpolgári cím odaítélését elmulasztotta az előző ciklusban a testület. Ezzel pótolhatja ezt a mulasztást, és bízom benne, hogy Szász József képviselőtársam is támogatni fogja ezt az indítványt, hogy ha ez materializálódni fog.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atmáry László képviselő úr a következő hozzászóló.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Köszönöm szépen a szót Polgármester úr. Győri-Molnár úrnak mondanám, hogy azért nem csak, illetve bocsánat Büki úrnak, elnézést mondanám, hogy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osszul tette képviselő úr, mert azonnal ügyrendi lesz belő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Igen, igen. Nem, bocsánat. Tehát a XIV. kerülethez nem csak az a terület tartozik, hanem a Körvasútsor mentén a vasút és a Körvasútsoron elég sok terület hozzá tartozik, ami nem is tudjuk miért, de ezt elmondhatjuk, hogy mióta világ a világ, és kitűzték Rákosszentmihály határait, ez mindig is így volt. Tehát ezzel tenni valamit lehet, hogy jó lenne, lehet, hogy nem. A másik dolog. El kell azért mondjam, mert elég sok támadás ért minket, itt frakciót Büki úr részéről a mai napon. Ezt én a magam részéről nem tartom egy gáláns dolognak, hogy ez így megfogalmazódik, de úgy gondolom, hogy a mai nap például választ kapott arra, hogy ugye hivatkozott egy korábbi döntésünkre, ahol gátlástalanul, az Ön szavaival élve, nem biztos, hogy pontosan, csak az értelme ez, tettünk olyat, hogy visszavontunk határozatot, mert nekünk véletlenül nem volt kedvező, valaki rosszul szavazott. De ma bebizonyítottuk ugye Győri-Molnár úr kérésére, amikor egy kicsit, most nem azt mondom, hogy elaludt, de talán kicsit figyelmetlen volt a képviselő úr, visszahoztuk az ügyet, és újra tárgyaltuk. Tehát azért el kellene gondolkodni, hogy úgy, ahogy elmondta Abonyi képviselő úr, hogy azért mi megy ki a testületről, vagy nem. Én úgy gondolom, hogy itt olyan jól nevelt emberek ülnek, akik megtisztelik egymást, megtisztelik a testületet, megtisztelik a lakosságot, akik Őket megválasztották ide, öltönybe, nyakkendőbe, rendesen felöltözve érkeznek emberek, és én úgy gondolom, hogy ennek a szellemében is azért dolgozunk. A következőt szeretném viszont, amit egy kicsit elfelejtettem, elmondanám. Érkezett hozzám egy névadási javaslat, az 1956-os Magyar Nemzetőrség elnöksége részéről, és megkértek, hogy adjam át ezt a testületnek. Szíves engedelemmel ezt felolvasnám. Névadási javaslat a Budapest XVI. kerület Képviselő-testületének. Az 1956. Magyar Nemzetőrség Elnöksége tisztelettel javasolja, hogy a Budapest XVI. kerület Jókai utca Orvosi Szakrendelő Intézete az 1956-os forradalom mártír doktornőjéről, Tóth Ilonkáról nevezzék el. Indokaink. Tóth Ilona XVI. kerületi lakos volt. Kiváló eredménnyel végezte az Orvostudományi Egyetemet. Élete 24 éve alatt mindig segített másokon, társait sohasem árulta el. Az 1956-os forradalomban való részvételéért, valamint magyarságáért, és hazaszeretetéért ítélték halálra. Lakóhelyéhez közel Árpádföldön, szobor áll a róla elnevezett téren. Csömörön, a kommunizmus áldozatainak falán a Gloria Vitis emlékműnél emléktáblát szenteltünk emlékére, és posztumusz megkapta az őrnagyi kinevezést. Mártír bajtársnőnk Budapest XVI. kerület díszpolgára. Mindezek ismeretében kérjük elképzelésünk megvalósítását. Aláírók: vitéz lovag Máriási György Budapest Parancsnok elnökségi tag, és vitéz lovag Dömötör Zoltán elnök, főparancsnok úr. És ezt átadnám Polgármester úrna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öm szépen, közben a jegyzőkönyv kedvéért mondanám, hogy Polgármester úrtól átvettem az ülés vezetését. Mindjárt vissza fog jönni. Megadom a szót Büki Tamásnak ügyrendben. </w:t>
      </w:r>
    </w:p>
    <w:p>
      <w:pPr>
        <w:pStyle w:val="Normal"/>
        <w:jc w:val="both"/>
        <w:rPr>
          <w:sz w:val="28"/>
        </w:rPr>
      </w:pPr>
      <w:r>
        <w:rPr>
          <w:sz w:val="28"/>
        </w:rPr>
      </w:r>
    </w:p>
    <w:p>
      <w:pPr>
        <w:pStyle w:val="Normal"/>
        <w:jc w:val="both"/>
        <w:rPr>
          <w:sz w:val="28"/>
        </w:rPr>
      </w:pPr>
      <w:r>
        <w:rPr>
          <w:sz w:val="28"/>
        </w:rPr>
      </w:r>
    </w:p>
    <w:p>
      <w:pPr>
        <w:pStyle w:val="Heading1"/>
        <w:rPr/>
      </w:pPr>
      <w:r>
        <w:rPr/>
        <w:t>DR. BÜKI TAMÁS</w:t>
      </w:r>
    </w:p>
    <w:p>
      <w:pPr>
        <w:pStyle w:val="Normal"/>
        <w:jc w:val="both"/>
        <w:rPr/>
      </w:pPr>
      <w:r>
        <w:rPr>
          <w:sz w:val="28"/>
        </w:rPr>
        <w:t>Kérem tisztelettel. Kedves Szatmáry úr! Itt a finom célzásai öltönyre és nyakkendőre, itt már tényleg, már lassan nevetséges. Először is, a hölgyek ugyebár nem kell, hogy öltönyt, meg nyakkendőt vegyenek, mert Ők ugye hölgyek. Viszont, ha tisztelettel emlékeztetném, elég idős ahhoz, hogy emlékezzen arra a korszakra, hogy én nem is tudom, hogy 1990-ben az először megválasztott demokratikus Parlamentben vajon melyik frakció utasította el kategorikusan megjelenésében is az öltöny, nyakkendő, borotváltság, satöbbinek, a hogy úgy mondjam, klasszikus imázsát? Vajon melyik volt ez a frakció Szatmáry úr? Kérdezem, hogy emlékszik-e rá, és ki volt az, aki folyamatosan borostásan járt a Parlamentbe? Megjegyzem, akkor még jelentősen rokonszenvesebb, és talán tisztességesebb ember volt az illető, mint ma, amikor mindig simára borotváltan, és hibátlan öltönyben mutatkozik. Akkor még szerethető, becsülhető volt, ma már nem az. Azt hiszem, Szatmáry úr tudja, hogy kire célzok. Ami pedig az öltönyömet illeti kérem tisztelettel. Kedves Szatmáry úr! Egy darab öltönyöm van, sajnálatos módon most kicsit ugye felszedtem magamra, és nem passzol rám. Bíróságra még csak-csak felveszem, belepréselem magam valahogy, ide nem szívesen venném fel 6 órán át üdögélni azt az öltönyt, ami rám bizony egy kicsit most kicsi. Most, ha az Önkormányzat úgy gondolja, vagy Szatmáry úr úgy gondolja, hogy minden áron jöjjek öltönybe, akkor vegyen nekem egyet, és akkor készséggel majd én azt fogom hordani, egy olyat, ami a mostani termetemre megfelel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Szatmáry László képviselőnek adok szó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Én nem személyeskedtem Ön irányában, hogy most Ön éppen most nem öltönyben van. Én csak úgy nagy általánosságban jellemeztem a Képviselő-testületet. Most én nem is azt mondom, hogy Ön következőleg így jöjjön, ez aztán igazán távol áll tőlem, mert nem ez a lényeg. Tudjuk, hogy kire gondolt, de az volt, akinek a színeiben Ön bejutott annak idején ide a testületbe. (dr. Büki Tamás kérdezi: Orbán Viktor? Én Orbán Viktorra gondoltam.) Ja, igen. J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Ha lehetne, hogy, egyébként mi is itt vagyunk, nagy előszeretettel élvezzük, de lehetne, hogy az beszéljen, aki szót kap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Én ezt nem kívánnám ezt a történetet tovább folytatni, meg ragozni, de szóval el kéne gondolkod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öm szépen. Én a magam részéről akkor a mai ülést berekeszteném, vagy bezárnám. A következő ülésünk február 9-én. Rendes ülés február 9-én ugyanebben az időben. Köszönöm szépen mindenkinek a megjelenés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hyperlink r:id="rId14">
        <w:r>
          <w:rPr>
            <w:rStyle w:val="InternetLink"/>
            <w:sz w:val="28"/>
            <w:szCs w:val="28"/>
          </w:rPr>
          <w:t>Polgármesteri beszámoló</w:t>
        </w:r>
      </w:hyperlink>
      <w:r>
        <w:rPr>
          <w:color w:val="000000"/>
          <w:sz w:val="28"/>
          <w:szCs w:val="28"/>
        </w:rPr>
        <w:t xml:space="preserve"> </w:t>
      </w:r>
    </w:p>
    <w:sectPr>
      <w:headerReference w:type="default" r:id="rId15"/>
      <w:headerReference w:type="first" r:id="rId16"/>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Megsemmisítette: 24/2011. (I. 19.) Kt. h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1.pdf" TargetMode="External"/><Relationship Id="rId3" Type="http://schemas.openxmlformats.org/officeDocument/2006/relationships/hyperlink" Target="../in/9-2011.pdf" TargetMode="External"/><Relationship Id="rId4" Type="http://schemas.openxmlformats.org/officeDocument/2006/relationships/hyperlink" Target="../in/10-2011.pdf" TargetMode="External"/><Relationship Id="rId5" Type="http://schemas.openxmlformats.org/officeDocument/2006/relationships/hyperlink" Target="../in/13-2011.pdf" TargetMode="External"/><Relationship Id="rId6" Type="http://schemas.openxmlformats.org/officeDocument/2006/relationships/hyperlink" Target="../in/14-2011.pdf" TargetMode="External"/><Relationship Id="rId7" Type="http://schemas.openxmlformats.org/officeDocument/2006/relationships/hyperlink" Target="../in/6-2011.pdf" TargetMode="External"/><Relationship Id="rId8" Type="http://schemas.openxmlformats.org/officeDocument/2006/relationships/hyperlink" Target="../in/12-2011.pdf" TargetMode="External"/><Relationship Id="rId9" Type="http://schemas.openxmlformats.org/officeDocument/2006/relationships/hyperlink" Target="../in/11-2011.pdf" TargetMode="External"/><Relationship Id="rId10" Type="http://schemas.openxmlformats.org/officeDocument/2006/relationships/hyperlink" Target="../in/8-2011.pdf" TargetMode="External"/><Relationship Id="rId11" Type="http://schemas.openxmlformats.org/officeDocument/2006/relationships/hyperlink" Target="../in/7-2010.pdf" TargetMode="External"/><Relationship Id="rId12" Type="http://schemas.openxmlformats.org/officeDocument/2006/relationships/hyperlink" Target="../in/Abonyi%20%20J%20k&#233;pv%20interpell&#225;ci&#243;ja%20Meddig%20n&#233;zz&#252;k%20m&#233;g.pdf" TargetMode="External"/><Relationship Id="rId13" Type="http://schemas.openxmlformats.org/officeDocument/2006/relationships/hyperlink" Target="../in/k&#246;tv&#233;ny%20forr&#225;s-Kolozs.pdf" TargetMode="External"/><Relationship Id="rId14" Type="http://schemas.openxmlformats.org/officeDocument/2006/relationships/hyperlink" Target="../in/PM%20besz&#225;mol&#243;.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50:00Z</dcterms:created>
  <dc:creator>Bodyne</dc:creator>
  <dc:description/>
  <cp:keywords/>
  <dc:language>en-US</dc:language>
  <cp:lastModifiedBy>Herga Marcsi</cp:lastModifiedBy>
  <cp:lastPrinted>2011-01-24T10:49:00Z</cp:lastPrinted>
  <dcterms:modified xsi:type="dcterms:W3CDTF">2011-01-31T15:04:00Z</dcterms:modified>
  <cp:revision>173</cp:revision>
  <dc:subject/>
  <dc:title>2011</dc:title>
</cp:coreProperties>
</file>