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1. március 2-án (szerdán) a Budapest Főváros XVI. Kerületi Önkormányzat Képviselő-testülete 3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9/2011. (III. 2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Javaslat testvér-települési kapcsolat kialakítására Zápszony kárpátaljai településs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Budapest Főváros XVI. kerületi Önkormányzat 2010. évi költségvetésének III. számú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Javaslat a 2011. évi költségvetési és zárszámadási rendeletek normaszövegének és az azokhoz kapcsolódó mérlegek és egyéb kimutatások kötelező formájának és tartalmának meghatároz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Javaslat Budapest Főváros XVI. kerületi Önkormányzat 2011. évi költségve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Kérelem átalány megállap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yőri-Molnár Lajos képviselő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Javaslat aljegyzői pályázatok elbírál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„Budapest Főváros XVI. Kerület Díszpolgára” és a „Budapest Főváros XVI. Kerületéért” kitüntetés adományoz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Súlyosan fogyatékosok és tartósan betegek kiemelt támogatása megszüntetése elleni fellebbezés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Javaslat részletfizetés engedélyezésére jogcím nélküli lakáshasználó ügyéb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A polgármester, az alpolgármesterek beszámolója az előző képviselő-testületi ülés óta történt fontosabb eseményekről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/>
      </w:pPr>
      <w:r>
        <w:rPr>
          <w:sz w:val="28"/>
          <w:szCs w:val="28"/>
        </w:rPr>
        <w:t>13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 xml:space="preserve">70/2011. (III. 2.) Kt. </w:t>
        <w:tab/>
        <w:t>A Képviselő-testület a</w:t>
      </w:r>
    </w:p>
    <w:p>
      <w:pPr>
        <w:pStyle w:val="Normal"/>
        <w:ind w:left="2590" w:firstLine="534"/>
        <w:rPr>
          <w:sz w:val="28"/>
          <w:szCs w:val="28"/>
        </w:rPr>
      </w:pPr>
      <w:r>
        <w:rPr>
          <w:sz w:val="28"/>
          <w:szCs w:val="28"/>
        </w:rPr>
        <w:t>464/2010. (XII. 8.)</w:t>
      </w:r>
    </w:p>
    <w:p>
      <w:pPr>
        <w:pStyle w:val="Normal"/>
        <w:ind w:left="2590" w:firstLine="53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/2011. (I. 19.)</w:t>
      </w:r>
    </w:p>
    <w:p>
      <w:pPr>
        <w:pStyle w:val="Normal"/>
        <w:ind w:left="2590" w:firstLine="53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/2011. (I. 19.)</w:t>
      </w:r>
    </w:p>
    <w:p>
      <w:pPr>
        <w:pStyle w:val="Normal"/>
        <w:ind w:left="2590" w:firstLine="53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/2011. (I. 19.)</w:t>
      </w:r>
    </w:p>
    <w:p>
      <w:pPr>
        <w:pStyle w:val="Normal"/>
        <w:ind w:left="2590" w:firstLine="53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/2011. (I. 19.)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március 2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71"/>
      <w:bookmarkEnd w:id="0"/>
      <w:r>
        <w:rPr>
          <w:sz w:val="28"/>
          <w:szCs w:val="28"/>
        </w:rPr>
        <w:t>71/2011. (III. 2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 xml:space="preserve"> </w:t>
        <w:tab/>
        <w:t>A Képviselő-testület a 614/2007. (X. 17.) Kt határozat végrehajtási határidejét 2011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március 2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72"/>
      <w:bookmarkEnd w:id="1"/>
      <w:r>
        <w:rPr>
          <w:sz w:val="28"/>
          <w:szCs w:val="28"/>
        </w:rPr>
        <w:t>72/2011. (III. 2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 xml:space="preserve"> </w:t>
        <w:tab/>
        <w:t>A Képviselő-testület a 489/2009. (IX. 30.) Kt határozat végrehajtási határidejét 2011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március 2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73"/>
      <w:bookmarkEnd w:id="2"/>
      <w:r>
        <w:rPr>
          <w:sz w:val="28"/>
          <w:szCs w:val="28"/>
        </w:rPr>
        <w:t>73/2011. (III. 2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 xml:space="preserve"> </w:t>
        <w:tab/>
        <w:t>A Képviselő-testület a 277/2010. (VI. 16.) Kt határozat végrehajtási határidejét 2011. szeptember 15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március 2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3" w:name="hat74"/>
      <w:bookmarkEnd w:id="3"/>
      <w:r>
        <w:rPr>
          <w:sz w:val="28"/>
          <w:szCs w:val="28"/>
        </w:rPr>
        <w:t xml:space="preserve">74/2011. (III. 2.) Kt. </w:t>
        <w:tab/>
        <w:t>A Képviselő-testület a 466/2010. (XII. 8.) Kt határozat végrehajtási határidejét 2011. május 15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március 2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4" w:name="hat75"/>
      <w:bookmarkEnd w:id="4"/>
      <w:r>
        <w:rPr>
          <w:sz w:val="28"/>
          <w:szCs w:val="28"/>
        </w:rPr>
        <w:t xml:space="preserve">75/2011. (III. 2.) Kt. </w:t>
        <w:tab/>
        <w:t>A Képviselő-testület a 467/2010. (XII. 8.) Kt határozat végrehajtási határidejét 2011. május 15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március 2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testvér-települési kapcsolat kialakítására Zápszony kárpátaljai településse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6/2011. (III. 2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ának Képviselő-testülete kinyilvánítja azon szándékát, hogy a kárpátaljai Zápszony településsel testvér-települési kapcsolatot kíván létesíten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testvér-települési kapcsolatot szabályozó mellékelt megállapodást a település polgármesterével írja alá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03.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Budapest Főváros XVI. kerületi Önkormányzat 2010. évi költségvetésének III. számú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4/2011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Budapest Főváros XVI. kerületi Önkormányzat 2010. évi költségvetésének III. számú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0 igen, 0 nem, 4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2011. évi költségvetési és zárszámadási rendeletek normaszövegének és az azokhoz kapcsolódó mérlegek és egyéb kimutatások kötelező formájának és tartalmának meghatározásá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7/2011. (III. 2.) Kt. </w:t>
        <w:tab/>
        <w:t xml:space="preserve">A Képviselő-testület szavazási eredménye (5 igen, 7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6/a sz. mellékletbe új sort állít be a következő címm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év pedagógu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év óvodapedagógu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év pedagógiai munkát segítő alkalmazottja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március 2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5/2011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2011. évi költségvetési és zárszámadási rendeletek normaszövegének és az azokhoz kapcsolódó mérlegek és egyéb kimutatások kötelező formájának és tartalmának meghatároz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0 igen, 1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Budapest Főváros XVI. kerületi Önkormányzat 2011. évi költségve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8/2011. (III. 2.) Kt. </w:t>
        <w:tab/>
        <w:t xml:space="preserve">A Képviselő-testület szavazási eredménye (6 igen, 6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egyetért a szakfeladatok között a „Közutak, hidak, alagutak üzemeltetése, fenntartása előirányzat” 22 500 E Ft-tal történő megemelésével a fejlesztési céltartalék terhére.</w:t>
      </w:r>
    </w:p>
    <w:p>
      <w:pPr>
        <w:pStyle w:val="Normal"/>
        <w:ind w:left="3124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31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9/2011. (III. 2.) Kt. </w:t>
        <w:tab/>
        <w:t xml:space="preserve">A Képviselő-testület szavazási eredménye (4 igen, 5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sz w:val="28"/>
          <w:szCs w:val="28"/>
        </w:rPr>
        <w:t>A Képviselő-testület egyetért azzal, hogy a fejlesztési kiadások között az „Út, járda és parkoló építések” költségvetési soron belül a képviselői igény szerinti „Járdaépítésekre” fordítható összeg 15 000 E Ft-ra emelkedjen a fejlesztési céltartalék keret terhére. (Rendelettervezetben 5 000 E Ft szerepel)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0/2011. (III. 2.) Kt. </w:t>
        <w:tab/>
        <w:t xml:space="preserve">A Képviselő-testület szavazási eredménye (3 igen, 4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János utca - Baross utca és napközis tábor bejáratánál parkoló építésével egyetért. A feladat elvégzésére a fejlesztési kiadások „Út, - járda és parkoló építések” költségvetési sor „Parkolóépítés” alsorán a költségvetés I. számú módosítása során 12 000 E Ft összeget biztosít, forrásul a „Fejlesztési céltartalékot” jelöli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1/2011. (III. 2.) Kt. </w:t>
        <w:tab/>
        <w:t xml:space="preserve">A Képviselő-testület szavazási eredménye (4 igen, 6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egyetért azzal, hogy a „Csapadékvíz elvezetés” költségvetési során szövegesen szerepeljen a Szilas-patak Baross utcai, Gusztáv utcai csapadékvíz elvezetés összekötése, a feladat elvégzésére 5 000 E Ft összeget biztosít kéri a Bizottság a 2010. évi pénzmaradvány terhére.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2/2011. (III. 2.) Kt. </w:t>
        <w:tab/>
        <w:t xml:space="preserve">A Képviselő-testület szavazási eredménye (2 igen, 4 nem, 9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color w:val="000000"/>
          <w:spacing w:val="-3"/>
          <w:sz w:val="28"/>
          <w:szCs w:val="28"/>
        </w:rPr>
        <w:t xml:space="preserve">Képviselő-testület </w:t>
      </w:r>
      <w:r>
        <w:rPr>
          <w:sz w:val="28"/>
          <w:szCs w:val="28"/>
        </w:rPr>
        <w:t>az épület beruházások között a „János utcai Napközis tábor felújítás tervezése” előirányzatára (kulturális és sport célú hasznosítás tanulmányterve) 3 000 E Ft összeget biztosít, a Pályázati keret terhére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3/2011. (III. 2.) Kt. </w:t>
        <w:tab/>
        <w:t xml:space="preserve">A Képviselő-testület szavazási eredménye (4 igen, 4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>„</w:t>
      </w:r>
      <w:r>
        <w:rPr>
          <w:sz w:val="28"/>
          <w:szCs w:val="28"/>
        </w:rPr>
        <w:t>A Képviselő-testület egyetért azzal, hogy a Területi Szociális Szolgálatnál és az Egyesített Bölcsődénél dolgozó közalkalmazottak tervezett bruttó 25 000 Ft/fő/év munkaruhára fordítható összeg kerüljön megemelésre.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4/2011. (III. 2.) Kt. </w:t>
        <w:tab/>
        <w:t xml:space="preserve">A Képviselő-testület szavazási eredménye (3 igen, 7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color w:val="000000"/>
          <w:spacing w:val="-3"/>
          <w:sz w:val="28"/>
          <w:szCs w:val="28"/>
        </w:rPr>
        <w:t xml:space="preserve">A Képviselő-testület egyetért azzal, hogy a közalkalmazottak jogállásáról szóló 1992. évi XXXIII. törvény </w:t>
      </w:r>
      <w:r>
        <w:rPr>
          <w:sz w:val="28"/>
          <w:szCs w:val="28"/>
        </w:rPr>
        <w:t>79/A. § (2) bekezdésére hivatkozva: „Az illetmény fizetési számlára történő átutalása és egyszeri felvétele, illetve az illetménykifizetés a közalkalmazott részére költségtöbbletet nem okozhat.”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5/2011. (III. 2.) Kt. </w:t>
        <w:tab/>
        <w:t xml:space="preserve">A Képviselő-testület szavazási eredménye (4 igen, 4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sz w:val="28"/>
          <w:szCs w:val="28"/>
        </w:rPr>
        <w:t xml:space="preserve">A Képviselő-testület egyetért azzal, hogy a szakfeladatok között a „Zöldterület kezelés” előirányzaton belül a „Parkfenntartás” célra tervezett 80 501 E Ft helyett 100 501 E Ft legyen elkülönítve. 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6/2011. (III. 2.) Kt. </w:t>
        <w:tab/>
        <w:t xml:space="preserve">A Képviselő-testület szavazási eredménye (3 igen, 4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>„</w:t>
      </w:r>
      <w:r>
        <w:rPr>
          <w:sz w:val="28"/>
          <w:szCs w:val="28"/>
        </w:rPr>
        <w:t>A Képviselő-testület egyetért azzal, hogy a szakfeladatok között a „Zöldterület kezelés” előirányzaton belül a „Fasorfenntartás, fasorrekonstrukció” célra tervezett 28 751 E Ft helyett 38 751 E Ft legyen elkülönítve. A többletforrást kerületi fatelepítésekre kell fordítani.</w:t>
      </w:r>
    </w:p>
    <w:p>
      <w:pPr>
        <w:pStyle w:val="Normal"/>
        <w:ind w:left="4260" w:hanging="113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7/2011. (III. 2.) Kt. </w:t>
        <w:tab/>
        <w:t xml:space="preserve">A Képviselő-testület szavazási eredménye (3 igen, 4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„Falfirka elleni védelem” keretre a Képviselő-testület 2 000 E Ft tervezését jóváhagyja.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8/2011. (III. 2.) Kt. </w:t>
        <w:tab/>
        <w:t xml:space="preserve">A Képviselő-testület szavazási eredménye (3 igen, 6 nem, 5 tartózkodás) alapján az alábbi javaslat elfogadását </w:t>
      </w:r>
      <w:r>
        <w:rPr>
          <w:b/>
          <w:sz w:val="28"/>
        </w:rPr>
        <w:t>elv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egyetért az Önkormányzaton belül mediációs munkacsoport felállításával (eseti megbízások).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9/2011. (III. 2.) Kt. </w:t>
        <w:tab/>
        <w:t xml:space="preserve">A Képviselő-testület szavazási eredménye (4 igen, 4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a „Környezetvédelmi fejlesztések” között kutyafuttatókra, kutyajátszóterek kialakítására 5 000 E Ft-ot elkülönít.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0/2011. (III. 2.) Kt. </w:t>
        <w:tab/>
        <w:t xml:space="preserve">A Képviselő-testület szavazási eredménye (4 igen, 5 nem, 6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sz w:val="28"/>
          <w:szCs w:val="28"/>
        </w:rPr>
        <w:t xml:space="preserve">Az „Iparosított technológiával épült lakóépületek felújítására” a Képviselő-testület 15 000 E Ft-ot biztosít. 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1/2011. (III. 2.) Kt. </w:t>
        <w:tab/>
        <w:t xml:space="preserve">A Képviselő-testület szavazási eredménye (5 igen, 6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Épületenergetikai korszerűsítésre” a Képviselő-testület 15 000 E Ft-ot biztosít a pályázati kereten belül.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2/2011. (III. 2.) Kt. </w:t>
        <w:tab/>
        <w:t xml:space="preserve">A Képviselő-testület szavazási eredménye (4 igen, 9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képviselő-testületi ülések televíziós közvetítésére 12 000 E Ft-ot biztosít a „Reklám és propaganda kiadások” terh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3/2011. (III. 2.) Kt. </w:t>
        <w:tab/>
        <w:t xml:space="preserve">A Képviselő-testület szavazási eredménye (4 igen, 7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egyetért 2 000 E Ft értékben két zebra kialakításával Cinkotán a Batthyány I. utcán a katolikus és az evangélikus templommal szemben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4/2011. (III. 2.) Kt. </w:t>
        <w:tab/>
        <w:t xml:space="preserve">A Képviselő-testület szavazási eredménye (4 igen, 7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color w:val="000000"/>
          <w:spacing w:val="-3"/>
          <w:sz w:val="28"/>
          <w:szCs w:val="28"/>
        </w:rPr>
        <w:t xml:space="preserve">Képviselő-testület a </w:t>
      </w:r>
      <w:r>
        <w:rPr>
          <w:sz w:val="28"/>
          <w:szCs w:val="28"/>
        </w:rPr>
        <w:t>Batthyány Ilona Általános Iskola bejáratának felújítására 10 000 E Ft-ot biztosít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5/2011. (III. 2.) Kt. </w:t>
        <w:tab/>
        <w:t xml:space="preserve">A Képviselő-testület szavazási eredménye (4 igen, 8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color w:val="000000"/>
          <w:spacing w:val="-3"/>
          <w:sz w:val="28"/>
          <w:szCs w:val="28"/>
        </w:rPr>
        <w:t xml:space="preserve">A Képviselő-testület egyetért a </w:t>
      </w:r>
      <w:r>
        <w:rPr>
          <w:sz w:val="28"/>
          <w:szCs w:val="28"/>
        </w:rPr>
        <w:t>mindennapos testnevelési órák bevezetésével az induló első osztályokban a 2011/2012-es tanévtől - felmenő rendszerben, ennek 2011-es költségvetési évre eső összege 1 250 E Ft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6/2011. (III. 2.) Kt. </w:t>
        <w:tab/>
        <w:t xml:space="preserve">A Képviselő-testület szavazási eredménye (4 igen, 7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a „Kerületi civil szervezetek támogatására” előirányzott 1 500 E Ft összeget 2 000 E Ft-tal megemeli.</w:t>
      </w:r>
    </w:p>
    <w:p>
      <w:pPr>
        <w:pStyle w:val="Normal"/>
        <w:ind w:left="4260" w:hanging="113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7/2011. (III. 2.) Kt. </w:t>
        <w:tab/>
        <w:t xml:space="preserve">A Képviselő-testület szavazási eredménye (3 igen, 9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egyetért azzal, hogy a „Kisebbségek pályázati kerete” 1 000 E Ft-tal kerüljön megemelésre.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8/2011. (III. 2.) Kt. </w:t>
        <w:tab/>
        <w:t xml:space="preserve">A Képviselő-testület szavazási eredménye (4 igen, 7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a „Közművelődés és kerületi sport támogatása” keretét 10 000 E Ft-tal megemeli.</w:t>
      </w:r>
    </w:p>
    <w:p>
      <w:pPr>
        <w:pStyle w:val="Normal"/>
        <w:ind w:left="4260" w:hanging="113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9/2011. (III. 2.) Kt. </w:t>
        <w:tab/>
        <w:t xml:space="preserve">A Képviselő-testület szavazási eredménye (3 igen, 11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>„</w:t>
      </w:r>
      <w:r>
        <w:rPr>
          <w:sz w:val="28"/>
          <w:szCs w:val="28"/>
        </w:rPr>
        <w:t>A Képviselő-testület a „Polgárőrség támogatására” 1 000 E Ft összeget biztosí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00/2011. (III. 2.) Kt. </w:t>
        <w:tab/>
        <w:t xml:space="preserve">A Képviselő-testület szavazási eredménye (3 igen, 8 nem, 4 tartózkodás) alapján az alábbi javaslat elfogadását </w:t>
      </w:r>
      <w:r>
        <w:rPr>
          <w:b/>
          <w:sz w:val="28"/>
        </w:rPr>
        <w:t>elvetette:</w:t>
      </w:r>
      <w:r>
        <w:rPr>
          <w:sz w:val="28"/>
        </w:rPr>
        <w:t xml:space="preserve"> 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„Drogmegelőzési programra” 1 000 E Ft összeget biztosí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1/2011. (III. 2.) Kt. </w:t>
        <w:tab/>
        <w:t xml:space="preserve">A Képviselő-testület szavazási eredménye (4 igen, 10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sz w:val="28"/>
          <w:szCs w:val="28"/>
        </w:rPr>
        <w:t>A Képviselő-testület a „Kertvárosi Ifjúsági Önkormányzat támogatására” biztosított 1 000 E Ft összeget további 1 000 E Ft-tal megemeli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2/2011. (III. 2.) Kt. </w:t>
        <w:tab/>
        <w:t xml:space="preserve">A Képviselő-testület szavazási eredménye (4 igen, 8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>„</w:t>
      </w:r>
      <w:r>
        <w:rPr>
          <w:sz w:val="28"/>
          <w:szCs w:val="28"/>
        </w:rPr>
        <w:t>A Képviselő-testület egyetért azzal, hogy a „Közművelődés támogatására” biztosított 5 000 E Ft további 4 000 E Ft-tal megemelésre kerüljön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3/2011. (III. 2.) Kt. </w:t>
        <w:tab/>
        <w:t xml:space="preserve">A Képviselő-testület szavazási eredménye (4 igen, 8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egyetért azzal, hogy az „Intézményvezetők jutalmazási keretén” a betervezett 10 685 E Ft további 1 815 E Ft-tal kerüljön megemelésre.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4/2011. (III. 2.) Kt. </w:t>
        <w:tab/>
        <w:t xml:space="preserve">A Képviselő-testület szavazási eredménye (3 igen, 9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az „Iparosított technológiával épült lakóépületek felújítására” /pályázati önrészként 50 000 E Ft-ot biztosít.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5/2011. (III. 2.) Kt. </w:t>
        <w:tab/>
        <w:t xml:space="preserve">A Képviselő-testület szavazási eredménye (4 igen, 10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egyetért azzal, hogy az „Egycsatornás gyűjtőkémények felújítására” a betervezett 7 251 E Ft (2010. évről áthúzódó kiadás) egészüljön ki további 15 000 E Ft-tal.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6/2011. (III. 2.) Kt. </w:t>
        <w:tab/>
        <w:t xml:space="preserve">A Képviselő-testület szavazási eredménye (3 igen, 9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egyetért azzal, hogy a „Lakóépületek magánerős felújítására” a betervezett 1 552 E Ft (2010. évről áthúzódó kiadás) egészüljön ki további 5 000 E Ft-tal.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7/2011. (III. 2.) Kt. </w:t>
        <w:tab/>
        <w:t xml:space="preserve">A Képviselő-testület szavazási eredménye (4 igen, 10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sz w:val="28"/>
          <w:szCs w:val="28"/>
        </w:rPr>
        <w:t>A Képviselő-testület a „Városképi jelentőségű épületek felújításának támogatására” 2 000 E Ft-ot biztosí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108/2011. (III. 2.) Kt. </w:t>
        <w:tab/>
        <w:t xml:space="preserve">A Képviselő-testület szavazási eredménye (4 igen, 10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40 000 E Ft értékben műfüves pálya építésével egyetér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9/2011. (III. 2.) Kt. </w:t>
        <w:tab/>
        <w:t xml:space="preserve">A Képviselő-testület szavazási eredménye (4 igen, 9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color w:val="000000"/>
          <w:spacing w:val="-3"/>
          <w:sz w:val="28"/>
          <w:szCs w:val="28"/>
        </w:rPr>
        <w:t xml:space="preserve">A </w:t>
      </w:r>
      <w:r>
        <w:rPr>
          <w:sz w:val="28"/>
          <w:szCs w:val="28"/>
        </w:rPr>
        <w:t>Képviselő-testület egyetért két intézmény felújítására további 78 000 E Ft biztosításával az intézményfelújítások között.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10/2011. (III. 2.) Kt. </w:t>
        <w:tab/>
        <w:t xml:space="preserve">A Képviselő-testület szavazási eredménye (4 igen, 8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a rendelettervezet 6/a. sz. mellékletébe egy új sort állít be a következő címmel: „Az Év Pedagógusa, Az Év Óvodapedagógusa, Az Év Pedagógiai Munkát segítő Alkalmazottja”, amelyre 750 E Ft-ot a pedagógiai szakmai szolgáltatás keretéből csoportosít át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11/2011. (III. 2.) Kt. </w:t>
        <w:tab/>
        <w:t xml:space="preserve">A Képviselő-testület szavazási eredménye (2 igen, 9 nem, 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egyetért azzal, hogy Kovács Péter polgármester mondja el azt, amit dr. Büki Tamás képviselő elmondott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6/2011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Budapest Főváros XVI. kerület Önkormányzatának 2011. évi költségvetésé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1 igen, 3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12/2011. (III. 2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a Napraforgó Gyermekjóléti Központ, Családsegítő Szolgálat és Nevelési Tanácsadó, a Budapest Főváros XVI. kerületi Önkormányzat Egyesített Bölcsőde, a Budapest Főváros XVI. kerületi Önkormányzat Területi Szociális Szolgálat munkaügyi feladatait 2011. április 1-jétől a Budapest Főváros XVI. kerületi Önkormányzat Gazdasági, Működtető - Ellátó Szervezet lássa el, ehhez 1,5 státuszt biztosí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1. március 10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6., 7., 8., 9. és 10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A polgármester, az alpolgármestere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600" w:hanging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Kérelem átalány megállap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yőri-Molnár Lajos képviselő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22/2011. (III. 2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 Önkormányzatának Képviselő-testülete úgy dönt, hogy Győri-Molnár Lajos képviselő részére havonta bruttó 14.000,- Ft átalányt állapít m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március 2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2-06-25T07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3/2012. (VI. 20.) Kt.</w:t>
      </w:r>
    </w:p>
  </w:comment>
  <w:comment w:id="1" w:author="Herga Marcsi" w:date="2012-01-30T09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  <w:comment w:id="2" w:author="Herga Marcsi" w:date="2011-10-07T10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5/2011. (X. 5.) Kt.</w:t>
      </w:r>
    </w:p>
  </w:comment>
  <w:comment w:id="3" w:author="Herga Marcsi" w:date="2011-05-30T12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6/2011. (V. 25.) Kt.</w:t>
      </w:r>
    </w:p>
  </w:comment>
  <w:comment w:id="4" w:author="Herga Marcsi" w:date="2011-03-28T11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1. (III. 23.) Kt.</w:t>
      </w:r>
    </w:p>
  </w:comment>
  <w:comment w:id="5" w:author="Herga Marcsi" w:date="2012-01-30T09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3. napirendi pontként tárgyal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484"/>
        </w:tabs>
        <w:ind w:left="34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16:00Z</dcterms:created>
  <dc:creator>Herga Marcsi</dc:creator>
  <dc:description/>
  <cp:keywords/>
  <dc:language>en-US</dc:language>
  <cp:lastModifiedBy>Herga Marcsi</cp:lastModifiedBy>
  <cp:lastPrinted>2011-03-04T09:21:00Z</cp:lastPrinted>
  <dcterms:modified xsi:type="dcterms:W3CDTF">2012-06-25T05:57:00Z</dcterms:modified>
  <cp:revision>12</cp:revision>
  <dc:subject/>
  <dc:title>BUDAPEST FŐVÁROS XVI</dc:title>
</cp:coreProperties>
</file>