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1. március 2-án (szerdán) a Budapest Főváros XVI. kerületi Önkormányzat Képviselő-testülete 3.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SZATMÁRY KRISTÓF</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DR. BÜKI TAMÁS</w:t>
            </w:r>
          </w:p>
          <w:p>
            <w:pPr>
              <w:pStyle w:val="Normal"/>
              <w:ind w:firstLine="13"/>
              <w:jc w:val="both"/>
              <w:rPr>
                <w:sz w:val="28"/>
                <w:szCs w:val="28"/>
              </w:rPr>
            </w:pPr>
            <w:r>
              <w:rPr>
                <w:sz w:val="28"/>
                <w:szCs w:val="28"/>
              </w:rPr>
              <w:t>GYŐRI-MOLNÁR LAJOS</w:t>
            </w:r>
          </w:p>
          <w:p>
            <w:pPr>
              <w:pStyle w:val="Normal"/>
              <w:ind w:firstLine="13"/>
              <w:jc w:val="both"/>
              <w:rPr>
                <w:sz w:val="28"/>
                <w:szCs w:val="28"/>
              </w:rPr>
            </w:pPr>
            <w:r>
              <w:rPr>
                <w:sz w:val="28"/>
                <w:szCs w:val="28"/>
              </w:rPr>
              <w:t>KOLOZS ANDRÁS</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ERDŐKÖZI GYÖRGY</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DR. SULCZ ANDREA</w:t>
      </w:r>
    </w:p>
    <w:p>
      <w:pPr>
        <w:pStyle w:val="Normal"/>
        <w:jc w:val="both"/>
        <w:rPr>
          <w:sz w:val="28"/>
          <w:szCs w:val="28"/>
          <w:u w:val="single"/>
        </w:rPr>
      </w:pPr>
      <w:r>
        <w:rPr>
          <w:sz w:val="28"/>
          <w:szCs w:val="28"/>
          <w:u w:val="single"/>
        </w:rPr>
      </w:r>
    </w:p>
    <w:p>
      <w:pPr>
        <w:pStyle w:val="Normal"/>
        <w:ind w:firstLine="2700"/>
        <w:jc w:val="both"/>
        <w:rPr>
          <w:b/>
          <w:b/>
          <w:sz w:val="28"/>
          <w:u w:val="single"/>
        </w:rPr>
      </w:pPr>
      <w:r>
        <w:rPr>
          <w:b/>
          <w:sz w:val="28"/>
          <w:u w:val="single"/>
        </w:rPr>
        <w:t>EGYÉB MEGHÍVOTTAK</w:t>
      </w:r>
    </w:p>
    <w:p>
      <w:pPr>
        <w:pStyle w:val="Normal"/>
        <w:ind w:firstLine="2880"/>
        <w:jc w:val="both"/>
        <w:rPr>
          <w:sz w:val="28"/>
        </w:rPr>
      </w:pPr>
      <w:r>
        <w:rPr>
          <w:sz w:val="28"/>
        </w:rPr>
        <w:t>BACSKAI LÁSZLÓ</w:t>
      </w:r>
    </w:p>
    <w:p>
      <w:pPr>
        <w:pStyle w:val="Normal"/>
        <w:ind w:firstLine="2880"/>
        <w:jc w:val="both"/>
        <w:rPr>
          <w:sz w:val="28"/>
        </w:rPr>
      </w:pPr>
      <w:r>
        <w:rPr>
          <w:sz w:val="28"/>
        </w:rPr>
        <w:t>DR. PRINTZ JÁNOS</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Tisztelt Képviselőtársaim! Azt javaslom, hogy aki már itt van a teremben, az legyen kedves, kapcsolja be a gépét, hogy láthassam, hogy kellő számban vagyunk-e jelen a mai ülésen ahhoz, hogy el tudjuk kezdeni a munkánkat. Kratofil képviselő asszony, bekapcsolná a gépét, hogy lássam, hogy itt van-e. Be van? Akkor csak nem látszik a visszajelentkezésben. De most már látszik, köszönöm szépen. Csomor alpolgármester urat nem látom még, pedig Ő biztosan itt van, mert az előbb még az épület …. (Valaki mond valamit.) Tárgyalnak. Örülök neki, de hát azért van a testületi ülés, hogy tárgyaljanak. Nem? (Valaki mond valamit.) Ja, hogy, aki hamarabb megérkezik, az, nyert? Vagy hogy van ez? Akkor szemem az ajtón, és figyelem, hogy ki érkezik meg hamarabb. Addig is, amíg elkezdjük az ülést, a képviselők is remélem, megkapták ezt a kis kék könyvet a beiskolázási tájékoztató 2011-12-es kiadványunkat. Ez úgy, ahogy eddig is minden évben, most is elkészült a kerületi iskolák, óvodák, középiskolák, illetve egyéb oktatási-nevelési intézményeknek a felvételéről. Szatmáry László szeretne majd, gondolom én valamit mondani, mert megnyomta a gombját, de majd még megvárjuk a többieket. Illetve, én azt mondom, hogy kellő számú, 5 percet megvártuk, úgyhogy javaslom, hogy kezdjük a mai Képviselő-testületi ülést is azzal, amivel az önkormányzat Képviselő-testülete ….. Szatmáry úr, parancsoljon még! Ügyrendben, parancsolj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SZATMÁRY LÁSZLÓ</w:t>
      </w:r>
    </w:p>
    <w:p>
      <w:pPr>
        <w:pStyle w:val="Normal"/>
        <w:jc w:val="both"/>
        <w:rPr/>
      </w:pPr>
      <w:r>
        <w:rPr>
          <w:sz w:val="28"/>
          <w:szCs w:val="28"/>
        </w:rPr>
        <w:t>Köszönöm a szót. Polgármester úr, tisztelt Testület! Kéréssel fordulnék tisztelt képviselő-testületi társaimhoz, hogy 1 perces néma felállással a Himnusz elhangzása után néma fejbólintással tiszteljük meg a kommunizmus áldozatait, mert ez minden évben február 25-én van a napja, tehát előtte nem volt alkalmunk, tegyük ezt meg most utólag. Tisztelegjünk a hősök előtt, tisztelegjünk a Gulagra elhurcolt embertársaink előtt ezzel a gesztussa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 ügyrendi javaslatát, én befogadom, úgyhogy javaslom, hogy kezdjük azzal a mai testületi ülést, amivel mindig is szoktuk, hogy kellő alázattal tudjuk képviselni azokat az embereket, akik ideküldtek minket. Javaslom, hogy közösen fennállva énekeljük el nemzeti imádságunkat, a Himnuszt, majd akkor utána 1 perces néma felállással emlékezzünk a kommunizmus áldozataira! Köszönöm szépen, foglaljunk helyet! Mielőtt megkezdenénk a mai ülést, kérdezem majd az Ügyrendi Bizottság elnökét, Abonyi urat, hogy van-e valamilyen javaslatuk a napirenddel kapcsolatban? De mielőtt ezt megtenném, nagy szeretettel üdvözlöm a teremben helyet foglalókat, azon belül is Bacskai urat Zápszony település polgármesterét Kárpátaljáról és képviselőtársait. Abonyi urat illeti a sz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z Ügyrendi Bizottság megtárgyalta a mai ülés napirendjét és azt javasolja a Képviselő-testületnek, hogy a következő módosítással fogadjuk azt el. Az 5. napirend a „Javaslat testvér-települési kapcsolat kialakítására Zápszony kárpátaljai településsel”, ezt a napirendet – tekintettel arra, hogy vendégeink már helyet foglalnak a teremben – a 2. napirendként tárgyalja meg a Képviselő-testület. Tehát a határozatok végrehajtásáról szóló jelentés után. Emellett a bizottság a költségvetéssel kapcsolatban azt az álláspontot alakította ki, hogy a költségvetés tervezetét tárgyalásra alkalmasnak tartja, emellett az egész napirend elfogadását javasolja a Testületnek ezekkel a módosításokkal, és még a kitüntetések átadásánál fogadtunk el ügyrendi szavazási javaslatokat, amiket majd annál a napirendi pontnál fogok ismertet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úrnak van ügyrendi javaslat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gy rövid napirend előtti bejelentésem volna csupán, amennyiben erre lehetőséget kap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egy esetben, ha le kíván mondani, és ezt kívánja bejelenteni. Ha más egyéb, a kerület életével kapcsolatos, akkor a képviselői kérdések között erre lehetősége van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 érdekes gyakorlat, mert a jómúltkorjában a KDNP frakcióvezetőjének Ön kívánt ilyen lehetőséget adni, csak az hiúsította meg, hogy akkor éppen nem voltam it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Büki úr. A KDNP frakcióvezetője az Önnel kapcsolatos hozzászólását a képviselői kérdések között mondt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de elmondta az elején, hogy csak azért nem napirend előtt, mert akkor akarta és akkor is tervezte, csak nem voltam itt és nem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ha ezzel kapcsolatban van hozzáfűznivalója, akkor majd a képviselői kérdéseknél adok erre Önnek lehetősé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ó, hát ez ismét diszkrimináció, de hát Öntől ezt már megszoktuk, Polgármester úr. Szokásosan tisztességtelen ülésvezetését láthatjuk. Az a két mondat igazán nem esett volna senkinek sem a fájdalm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Önnek is jó napot kívánok képviselő úr! Győri-Molnár Lajos úr szeretne hozzászólni, de ügyrendi szavazás előtt csak ügyrendben lehet kérni szót. Úgy kíván-e szólni? Nem. De.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Polgármester úr. A napirendről tárgyalva nekem egy kérésem lenne, hogy a 6. napirendi pontot vegyük előrébb, kb. második, harmadik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ért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Ugyan miért? Nem titok 6 órakor nekem van egy megjelenésem a Jókai úton, visszajövök utána ide a terembe, tehát folytatom a testületi ülésben a munkát, de 6 órakor szeretnék elmenni és szeretném azt elkerülni, hogy ezt a napirendi pontot akkor tárgyalja a Képviselő-testület, és mivel itt vagyok, és most mindenki itt van, gondoltam, ez egy 2 perces napirendi pont, rövidebb, mint amennyit most beszélek, vegyük elő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gyetértek a javaslatával. Én a következőt javasolnám, ha elfogadja képviselő úr, hogy a 4 órás szünet után akkor ez lesz az első, amit tárgyalásba veszünk. Akkor ezzel a két módosítással, hogy az eredetileg ötössel jelzett napirend kettesre kerülne és az eredetileg hatossal jelzett, meg a 4 órás szünet utáni első napirendként kerülne tárgyalásra. Aki ezzel a módosítással a mai napirendet elfogadja, az kérem, jelezze ezt igen gombjának megnyomásával. Szavazzunk! A Képviselő-testület </w:t>
      </w:r>
      <w:r>
        <w:fldChar w:fldCharType="begin"/>
      </w:r>
      <w:r>
        <w:rPr>
          <w:rStyle w:val="InternetLink"/>
          <w:sz w:val="28"/>
          <w:szCs w:val="28"/>
        </w:rPr>
        <w:instrText xml:space="preserve"> HYPERLINK "../in/szjkv.rtf" \l "hat69"</w:instrText>
      </w:r>
      <w:r>
        <w:rPr>
          <w:rStyle w:val="InternetLink"/>
          <w:sz w:val="28"/>
          <w:szCs w:val="28"/>
        </w:rPr>
        <w:fldChar w:fldCharType="separate"/>
      </w:r>
      <w:r>
        <w:rPr>
          <w:rStyle w:val="InternetLink"/>
          <w:sz w:val="28"/>
          <w:szCs w:val="28"/>
        </w:rPr>
        <w:t xml:space="preserve">14 igen, 0 nem, 1 tartózkodással </w:t>
      </w:r>
      <w:r>
        <w:rPr>
          <w:rStyle w:val="InternetLink"/>
          <w:sz w:val="28"/>
          <w:szCs w:val="28"/>
        </w:rPr>
        <w:fldChar w:fldCharType="end"/>
      </w:r>
      <w:r>
        <w:rPr>
          <w:sz w:val="28"/>
          <w:szCs w:val="28"/>
        </w:rPr>
        <w:t>elfogadta a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9/2011. (III. 2.)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2.</w:t>
        <w:tab/>
        <w:t>Javaslat testvér-települési kapcsolat kialakítására Zápszony kárpátaljai településsel</w:t>
      </w:r>
    </w:p>
    <w:p>
      <w:pPr>
        <w:pStyle w:val="Normal"/>
        <w:ind w:left="4686" w:hanging="1562"/>
        <w:jc w:val="both"/>
        <w:rPr/>
      </w:pPr>
      <w:r>
        <w:rPr>
          <w:sz w:val="28"/>
          <w:szCs w:val="28"/>
          <w:u w:val="single"/>
        </w:rPr>
        <w:t>Előterjesztő:</w:t>
      </w:r>
      <w:r>
        <w:rPr>
          <w:sz w:val="28"/>
          <w:szCs w:val="28"/>
        </w:rPr>
        <w:tab/>
        <w:t>Kovács Raymund alpolgármester</w:t>
      </w:r>
    </w:p>
    <w:p>
      <w:pPr>
        <w:pStyle w:val="Normal"/>
        <w:rPr>
          <w:sz w:val="28"/>
          <w:szCs w:val="28"/>
        </w:rPr>
      </w:pPr>
      <w:r>
        <w:rPr>
          <w:sz w:val="28"/>
          <w:szCs w:val="28"/>
        </w:rPr>
      </w:r>
    </w:p>
    <w:p>
      <w:pPr>
        <w:pStyle w:val="Normal"/>
        <w:ind w:left="3124" w:hanging="852"/>
        <w:jc w:val="both"/>
        <w:rPr>
          <w:b/>
          <w:b/>
          <w:i/>
          <w:i/>
          <w:sz w:val="28"/>
          <w:szCs w:val="28"/>
        </w:rPr>
      </w:pPr>
      <w:bookmarkStart w:id="0" w:name="OLE_LINK2"/>
      <w:bookmarkEnd w:id="0"/>
      <w:r>
        <w:rPr>
          <w:sz w:val="28"/>
          <w:szCs w:val="28"/>
        </w:rPr>
        <w:t>3.</w:t>
        <w:tab/>
        <w:t>Javaslat Budapest Főváros XVI. kerületi Önkormányzat 2010. évi költségvetésének III. számú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bookmarkStart w:id="1" w:name="OLE_LINK2"/>
      <w:bookmarkStart w:id="2" w:name="OLE_LINK2"/>
      <w:bookmarkEnd w:id="2"/>
    </w:p>
    <w:p>
      <w:pPr>
        <w:pStyle w:val="Normal"/>
        <w:ind w:left="3124" w:hanging="852"/>
        <w:jc w:val="both"/>
        <w:rPr>
          <w:b/>
          <w:b/>
          <w:i/>
          <w:i/>
          <w:sz w:val="28"/>
          <w:szCs w:val="28"/>
        </w:rPr>
      </w:pPr>
      <w:r>
        <w:rPr>
          <w:sz w:val="28"/>
          <w:szCs w:val="28"/>
        </w:rPr>
        <w:t>4.</w:t>
        <w:tab/>
        <w:t>Javaslat a 2011. évi költségvetési és zárszámadási rendeletek normaszövegének és az azokhoz kapcsolódó mérlegek és egyéb kimutatások kötelező formájának és tartalmának meghatározásáról szóló rendelet megalko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5.</w:t>
        <w:tab/>
        <w:t>Javaslat Budapest Főváros XVI. kerületi Önkormányzat 2011. évi költségvetésér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bookmarkStart w:id="3" w:name="OLE_LINK1"/>
      <w:bookmarkStart w:id="4" w:name="OLE_LINK1"/>
      <w:bookmarkEnd w:id="4"/>
    </w:p>
    <w:p>
      <w:pPr>
        <w:pStyle w:val="Normal"/>
        <w:ind w:left="3124" w:hanging="852"/>
        <w:jc w:val="both"/>
        <w:rPr>
          <w:sz w:val="28"/>
          <w:szCs w:val="28"/>
        </w:rPr>
      </w:pPr>
      <w:r>
        <w:rPr>
          <w:sz w:val="28"/>
          <w:szCs w:val="28"/>
        </w:rPr>
        <w:t>6.</w:t>
      </w:r>
      <w:r>
        <w:rPr>
          <w:rStyle w:val="FootnoteCharacters"/>
          <w:rStyle w:val="FootnoteAnchor"/>
          <w:sz w:val="28"/>
          <w:szCs w:val="28"/>
        </w:rPr>
        <w:footnoteReference w:id="2"/>
      </w:r>
      <w:r>
        <w:rPr>
          <w:sz w:val="28"/>
          <w:szCs w:val="28"/>
        </w:rPr>
        <w:tab/>
        <w:t>Kérelem átalány megállapítására</w:t>
      </w:r>
    </w:p>
    <w:p>
      <w:pPr>
        <w:pStyle w:val="Normal"/>
        <w:ind w:left="4686" w:hanging="1562"/>
        <w:jc w:val="both"/>
        <w:rPr/>
      </w:pPr>
      <w:r>
        <w:rPr>
          <w:sz w:val="28"/>
          <w:szCs w:val="28"/>
          <w:u w:val="single"/>
        </w:rPr>
        <w:t>Előterjesztő:</w:t>
      </w:r>
      <w:r>
        <w:rPr>
          <w:sz w:val="28"/>
          <w:szCs w:val="28"/>
        </w:rPr>
        <w:tab/>
        <w:t>Győri-Molnár Lajos képviselő</w:t>
      </w:r>
    </w:p>
    <w:p>
      <w:pPr>
        <w:pStyle w:val="Normal"/>
        <w:ind w:left="3600" w:hanging="1620"/>
        <w:jc w:val="both"/>
        <w:rPr>
          <w:sz w:val="28"/>
          <w:szCs w:val="28"/>
        </w:rPr>
      </w:pPr>
      <w:r>
        <w:rPr>
          <w:sz w:val="28"/>
          <w:szCs w:val="28"/>
        </w:rPr>
      </w:r>
    </w:p>
    <w:p>
      <w:pPr>
        <w:pStyle w:val="Normal"/>
        <w:ind w:left="3124" w:hanging="852"/>
        <w:jc w:val="both"/>
        <w:rPr/>
      </w:pPr>
      <w:r>
        <w:rPr>
          <w:sz w:val="28"/>
          <w:szCs w:val="28"/>
        </w:rPr>
        <w:t>7.</w:t>
        <w:tab/>
        <w:t>Jelentés az Önkormányzat Képviselő-testülete zárt ülésen hozott határozatainak végrehajtásáról, illetve a végre nem hajtott határozatok helyzetéről</w:t>
      </w:r>
    </w:p>
    <w:p>
      <w:pPr>
        <w:pStyle w:val="Normal"/>
        <w:ind w:left="4686" w:hanging="1562"/>
        <w:jc w:val="both"/>
        <w:rPr>
          <w:sz w:val="28"/>
          <w:szCs w:val="28"/>
        </w:rPr>
      </w:pPr>
      <w:r>
        <w:rPr>
          <w:sz w:val="28"/>
          <w:szCs w:val="28"/>
          <w:u w:val="single"/>
        </w:rPr>
        <w:t>Előterjesztő:</w:t>
      </w:r>
      <w:r>
        <w:rPr>
          <w:sz w:val="28"/>
          <w:szCs w:val="28"/>
        </w:rPr>
        <w:tab/>
        <w:t xml:space="preserve">Kovács Péter polgármester </w:t>
      </w:r>
    </w:p>
    <w:p>
      <w:pPr>
        <w:pStyle w:val="Normal"/>
        <w:tabs>
          <w:tab w:val="clear" w:pos="708"/>
          <w:tab w:val="left" w:pos="1980" w:leader="none"/>
        </w:tabs>
        <w:ind w:left="1980" w:hanging="0"/>
        <w:jc w:val="both"/>
        <w:rPr>
          <w:sz w:val="28"/>
          <w:szCs w:val="28"/>
        </w:rPr>
      </w:pPr>
      <w:r>
        <w:rPr>
          <w:sz w:val="28"/>
          <w:szCs w:val="28"/>
        </w:rPr>
      </w:r>
    </w:p>
    <w:p>
      <w:pPr>
        <w:pStyle w:val="Normal"/>
        <w:ind w:left="3124" w:hanging="852"/>
        <w:jc w:val="both"/>
        <w:rPr>
          <w:sz w:val="28"/>
          <w:szCs w:val="28"/>
        </w:rPr>
      </w:pPr>
      <w:r>
        <w:rPr>
          <w:sz w:val="28"/>
          <w:szCs w:val="28"/>
        </w:rPr>
        <w:t>8.</w:t>
        <w:tab/>
        <w:t>Javaslat aljegyzői pályázatok elbírálására</w:t>
      </w:r>
    </w:p>
    <w:p>
      <w:pPr>
        <w:pStyle w:val="Normal"/>
        <w:ind w:left="4686" w:hanging="1562"/>
        <w:jc w:val="both"/>
        <w:rPr>
          <w:sz w:val="28"/>
          <w:szCs w:val="28"/>
        </w:rPr>
      </w:pPr>
      <w:r>
        <w:rPr>
          <w:sz w:val="28"/>
          <w:szCs w:val="28"/>
          <w:u w:val="single"/>
        </w:rPr>
        <w:t>Előterjesztő:</w:t>
      </w:r>
      <w:r>
        <w:rPr>
          <w:sz w:val="28"/>
          <w:szCs w:val="28"/>
        </w:rPr>
        <w:tab/>
        <w:t>Ancsin László jegyző</w:t>
      </w:r>
    </w:p>
    <w:p>
      <w:pPr>
        <w:pStyle w:val="Normal"/>
        <w:tabs>
          <w:tab w:val="clear" w:pos="708"/>
          <w:tab w:val="left" w:pos="1980" w:leader="none"/>
        </w:tabs>
        <w:ind w:left="1980" w:hanging="0"/>
        <w:jc w:val="both"/>
        <w:rPr>
          <w:sz w:val="28"/>
          <w:szCs w:val="28"/>
        </w:rPr>
      </w:pPr>
      <w:r>
        <w:rPr>
          <w:sz w:val="28"/>
          <w:szCs w:val="28"/>
        </w:rPr>
      </w:r>
    </w:p>
    <w:p>
      <w:pPr>
        <w:pStyle w:val="Normal"/>
        <w:ind w:left="3124" w:hanging="852"/>
        <w:jc w:val="both"/>
        <w:rPr>
          <w:sz w:val="28"/>
          <w:szCs w:val="28"/>
        </w:rPr>
      </w:pPr>
      <w:r>
        <w:rPr>
          <w:sz w:val="28"/>
          <w:szCs w:val="28"/>
        </w:rPr>
        <w:t>9.</w:t>
        <w:tab/>
        <w:t>„Budapest Főváros XVI. Kerület Díszpolgára” és a „Budapest Főváros XVI. Kerületéért” kitüntetés adományozása</w:t>
      </w:r>
    </w:p>
    <w:p>
      <w:pPr>
        <w:pStyle w:val="Normal"/>
        <w:ind w:left="4686" w:hanging="1562"/>
        <w:jc w:val="both"/>
        <w:rPr/>
      </w:pPr>
      <w:r>
        <w:rPr>
          <w:sz w:val="28"/>
          <w:szCs w:val="28"/>
          <w:u w:val="single"/>
        </w:rPr>
        <w:t>Előterjesztő:</w:t>
      </w:r>
      <w:r>
        <w:rPr>
          <w:sz w:val="28"/>
          <w:szCs w:val="28"/>
        </w:rPr>
        <w:tab/>
        <w:t>Kulturális és Sport Bizottság</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sz w:val="28"/>
          <w:szCs w:val="28"/>
        </w:rPr>
        <w:t>10.</w:t>
        <w:tab/>
        <w:t>Súlyosan fogyatékosok és tartósan betegek kiemelt támogatása megszüntetése elleni fellebbezés</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1.</w:t>
        <w:tab/>
        <w:t>Javaslat részletfizetés engedélyezésére jogcím nélküli lakáshasználó ügyében</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2.</w:t>
        <w:tab/>
        <w:t>A polgármester, az alpolgármesterek beszámolója az előző képviselő-testületi ülés óta történt fontosabb eseményekről</w:t>
      </w:r>
    </w:p>
    <w:p>
      <w:pPr>
        <w:pStyle w:val="Normal"/>
        <w:ind w:left="3600" w:hanging="1620"/>
        <w:jc w:val="both"/>
        <w:rPr>
          <w:sz w:val="28"/>
          <w:szCs w:val="28"/>
        </w:rPr>
      </w:pPr>
      <w:r>
        <w:rPr>
          <w:sz w:val="28"/>
          <w:szCs w:val="28"/>
        </w:rPr>
      </w:r>
    </w:p>
    <w:p>
      <w:pPr>
        <w:pStyle w:val="Normal"/>
        <w:tabs>
          <w:tab w:val="clear" w:pos="708"/>
          <w:tab w:val="left" w:pos="2160" w:leader="none"/>
        </w:tabs>
        <w:ind w:left="3124" w:hanging="994"/>
        <w:jc w:val="both"/>
        <w:rPr/>
      </w:pPr>
      <w:bookmarkStart w:id="5" w:name="OLE_LINK1"/>
      <w:bookmarkEnd w:id="5"/>
      <w:r>
        <w:rPr>
          <w:sz w:val="28"/>
          <w:szCs w:val="28"/>
        </w:rPr>
        <w:t>13.</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1-e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w:t>
        <w:tab/>
      </w:r>
      <w:r>
        <w:rPr>
          <w:szCs w:val="28"/>
          <w:u w:val="none"/>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28/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 valóm. Kérdezem, van-e kérdés? Abonyi Jáno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Itt a határidő módosításokkal kapcsolatosan van egy kedvenc határozati javaslatom, vagy határozatom. Ez a 489/2009-es, ami az intézmények átfogó, részletes felmérését irányozza elő, és ennek alapján meghatározná a szükséges felújítások mértékét és ennek az ütemtervét. Ez végigkísérte az egész előző ciklust, aztán 2009. november 30-án úgy döntöttünk, hogy 2010. január 31-ig ezt a munkát elkészíttetjük. Aztán módosítottuk április 30-ra, aztán módosítottuk május 12-re és most megint van egy olyan módosítás egyébként, hogy december 31-ig hosszabbítsuk meg. Csak sajnos az indokok között mindig ugyanaz szerepel egyébként, hogy ezeket a thermográfiai vizsgálatokat és fényképeket nem lehetett még elkészíteni és mindig a szélsőséges, hol téli, hol nyári időjárásra hivatkozunk. Megkérdezném, hogy mi az oka, hogy most megint egy évvel hosszabbítjuk ezt a felmérést, ami pedig nagy segítséget jelentene abban, hogy a felújítási munkánkat tervszerűbben tudjuk csinál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át az az indok, ami oda van írva képviselő úr. Udvardy úr elkezdte ezt a munkát, a thermofotós készítést. Itt van a teremben Udvardy úr, tehát ha gondolja, részletesen indokolja Önnek, hogy miért nem jutottunk még a végére. Az intézményeinknek kb. a háromnegyedével végzett Udvardy úr, de valóban még vannak olyan intézmények, amivel még nem sikerült végezni. Én sem örülök ennek, de amellett, hogy emberfüggő a dolog, tehát kell ember, aki fogja ezt a kamerát, amellett időjárásfüggő is. Én sem örülök neki, én is szerettem volna már ezt lezárni, de ez az indoka, hogy ezt még kell hosszabbítani. Kívánja-e Képviselő úr, hogy hosszabb kifejtésbe bocsátkozzon ez ügyben Udvardy kolléga úr innen a Hivatalból? Jelzi, hogy nem, köszönöm szépen. Több kérdés nincsen. Vélemény, javaslat, hozzászólás? Ilyen sincsen. Határozathozatal következik. Az előterjesztés 3. oldalán található 1. számú határozati javaslatot nem olvasom fel. Aki ezzel egyetért, kérem igennel ezt jelezze. Szavazzunk! A képviselő-testület </w:t>
      </w:r>
      <w:r>
        <w:fldChar w:fldCharType="begin"/>
      </w:r>
      <w:r>
        <w:rPr>
          <w:rStyle w:val="InternetLink"/>
          <w:sz w:val="28"/>
          <w:szCs w:val="28"/>
        </w:rPr>
        <w:instrText xml:space="preserve"> HYPERLINK "../in/szjkv.rtf" \l "hat70"</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szCs w:val="28"/>
        </w:rPr>
      </w:pPr>
      <w:r>
        <w:rPr>
          <w:sz w:val="28"/>
          <w:szCs w:val="28"/>
        </w:rPr>
        <w:t xml:space="preserve">70/2011. (III. 2.) Kt. </w:t>
        <w:tab/>
        <w:t>A Képviselő-testület a</w:t>
      </w:r>
    </w:p>
    <w:p>
      <w:pPr>
        <w:pStyle w:val="Normal"/>
        <w:ind w:left="2590" w:firstLine="534"/>
        <w:rPr>
          <w:sz w:val="28"/>
          <w:szCs w:val="28"/>
        </w:rPr>
      </w:pPr>
      <w:r>
        <w:rPr>
          <w:sz w:val="28"/>
          <w:szCs w:val="28"/>
        </w:rPr>
        <w:t>464/2010. (XII. 8.)</w:t>
      </w:r>
    </w:p>
    <w:p>
      <w:pPr>
        <w:pStyle w:val="Normal"/>
        <w:ind w:left="2590" w:firstLine="534"/>
        <w:rPr/>
      </w:pPr>
      <w:r>
        <w:rPr>
          <w:sz w:val="28"/>
          <w:szCs w:val="28"/>
        </w:rPr>
        <w:t xml:space="preserve">    </w:t>
      </w:r>
      <w:r>
        <w:rPr>
          <w:sz w:val="28"/>
          <w:szCs w:val="28"/>
        </w:rPr>
        <w:t>5/2011. (I. 19.)</w:t>
      </w:r>
    </w:p>
    <w:p>
      <w:pPr>
        <w:pStyle w:val="Normal"/>
        <w:ind w:left="2590" w:firstLine="534"/>
        <w:rPr>
          <w:sz w:val="28"/>
          <w:szCs w:val="28"/>
        </w:rPr>
      </w:pPr>
      <w:r>
        <w:rPr>
          <w:sz w:val="28"/>
          <w:szCs w:val="28"/>
        </w:rPr>
        <w:t xml:space="preserve">  </w:t>
      </w:r>
      <w:r>
        <w:rPr>
          <w:sz w:val="28"/>
          <w:szCs w:val="28"/>
        </w:rPr>
        <w:t>19/2011. (I. 19.)</w:t>
      </w:r>
    </w:p>
    <w:p>
      <w:pPr>
        <w:pStyle w:val="Normal"/>
        <w:ind w:left="2590" w:firstLine="534"/>
        <w:rPr>
          <w:sz w:val="28"/>
          <w:szCs w:val="28"/>
        </w:rPr>
      </w:pPr>
      <w:r>
        <w:rPr>
          <w:sz w:val="28"/>
          <w:szCs w:val="28"/>
        </w:rPr>
        <w:t xml:space="preserve">  </w:t>
      </w:r>
      <w:r>
        <w:rPr>
          <w:sz w:val="28"/>
          <w:szCs w:val="28"/>
        </w:rPr>
        <w:t>20/2011. (I. 19.)</w:t>
      </w:r>
    </w:p>
    <w:p>
      <w:pPr>
        <w:pStyle w:val="Normal"/>
        <w:ind w:left="2590" w:firstLine="534"/>
        <w:rPr>
          <w:sz w:val="28"/>
          <w:szCs w:val="28"/>
        </w:rPr>
      </w:pPr>
      <w:r>
        <w:rPr>
          <w:sz w:val="28"/>
          <w:szCs w:val="28"/>
        </w:rPr>
        <w:t xml:space="preserve">  </w:t>
      </w:r>
      <w:r>
        <w:rPr>
          <w:sz w:val="28"/>
          <w:szCs w:val="28"/>
        </w:rPr>
        <w:t>29/2011. (I. 19.)</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1. március 2.</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 számú határozati javaslat az 5. oldalon található, aki ezzel egyetért, kérem, igennel ezt jelezze. Szavazzunk! A Képviselő-testület </w:t>
      </w:r>
      <w:r>
        <w:fldChar w:fldCharType="begin"/>
      </w:r>
      <w:r>
        <w:rPr>
          <w:rStyle w:val="InternetLink"/>
          <w:sz w:val="28"/>
          <w:szCs w:val="28"/>
        </w:rPr>
        <w:instrText xml:space="preserve"> HYPERLINK "../in/szjkv.rtf" \l "hat71"</w:instrText>
      </w:r>
      <w:r>
        <w:rPr>
          <w:rStyle w:val="InternetLink"/>
          <w:sz w:val="28"/>
          <w:szCs w:val="28"/>
        </w:rPr>
        <w:fldChar w:fldCharType="separate"/>
      </w:r>
      <w:r>
        <w:rPr>
          <w:rStyle w:val="InternetLink"/>
          <w:sz w:val="28"/>
          <w:szCs w:val="28"/>
        </w:rPr>
        <w:t>12 igen, 2 nem. 0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71/2011. (III. 2.) Kt. </w:t>
        <w:tab/>
        <w:t>A Képviselő-testület a 614/2007. (X. 17.) Kt határozat végrehajtási határidejét 2011.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1. március 2.</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3. határozati javaslat a 6. oldalon található, aki ezzel egyetért, kérem, ezt jelezze igennel. Szavazzunk! Köszönöm szépen. A Képviselő-testület </w:t>
      </w:r>
      <w:r>
        <w:fldChar w:fldCharType="begin"/>
      </w:r>
      <w:r>
        <w:rPr>
          <w:rStyle w:val="InternetLink"/>
          <w:sz w:val="28"/>
          <w:szCs w:val="28"/>
        </w:rPr>
        <w:instrText xml:space="preserve"> HYPERLINK "../in/szjkv.rtf" \l "hat72"</w:instrText>
      </w:r>
      <w:r>
        <w:rPr>
          <w:rStyle w:val="InternetLink"/>
          <w:sz w:val="28"/>
          <w:szCs w:val="28"/>
        </w:rPr>
        <w:fldChar w:fldCharType="separate"/>
      </w:r>
      <w:r>
        <w:rPr>
          <w:rStyle w:val="InternetLink"/>
          <w:sz w:val="28"/>
          <w:szCs w:val="28"/>
        </w:rPr>
        <w:t xml:space="preserve">12 igen, 2 nem, 0 tartózkodással </w:t>
      </w:r>
      <w:r>
        <w:rPr>
          <w:rStyle w:val="InternetLink"/>
          <w:sz w:val="28"/>
          <w:szCs w:val="28"/>
        </w:rPr>
        <w:fldChar w:fldCharType="end"/>
      </w:r>
      <w:r>
        <w:rPr>
          <w:sz w:val="28"/>
          <w:szCs w:val="28"/>
        </w:rPr>
        <w:t>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72/2011. (III. 2.) Kt. </w:t>
        <w:tab/>
        <w:t>A Képviselő-testület a 489/2009. (IX. 30.) Kt határozat végrehajtási határidejét 2011.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1. március 2.</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6. oldalon található szintén a 4. határozati javaslat, aki ezzel egyetért, az kérem, igennel szavazzon. Szavazzunk! A Képviselő-testület </w:t>
      </w:r>
      <w:r>
        <w:fldChar w:fldCharType="begin"/>
      </w:r>
      <w:r>
        <w:rPr>
          <w:rStyle w:val="InternetLink"/>
          <w:sz w:val="28"/>
          <w:szCs w:val="28"/>
        </w:rPr>
        <w:instrText xml:space="preserve"> HYPERLINK "../in/szjkv.rtf" \l "hat73"</w:instrText>
      </w:r>
      <w:r>
        <w:rPr>
          <w:rStyle w:val="InternetLink"/>
          <w:sz w:val="28"/>
          <w:szCs w:val="28"/>
        </w:rPr>
        <w:fldChar w:fldCharType="separate"/>
      </w:r>
      <w:r>
        <w:rPr>
          <w:rStyle w:val="InternetLink"/>
          <w:sz w:val="28"/>
          <w:szCs w:val="28"/>
        </w:rPr>
        <w:t>14 igen, 0 nem, 1 tartózkodás</w:t>
      </w:r>
      <w:r>
        <w:rPr>
          <w:rStyle w:val="InternetLink"/>
          <w:sz w:val="28"/>
          <w:szCs w:val="28"/>
        </w:rPr>
        <w:fldChar w:fldCharType="end"/>
      </w:r>
      <w:r>
        <w:rPr>
          <w:sz w:val="28"/>
          <w:szCs w:val="28"/>
        </w:rPr>
        <w:t xml:space="preserve">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73/2011. (III. 2.) Kt. </w:t>
        <w:tab/>
        <w:t>A Képviselő-testület a 277/2010. (VI. 16.) Kt határozat végrehajtási határidejét 2011. szeptember 15-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1. március 2.</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7. oldalon kezdődő, és ott be is fejeződő 5. számú határozati javaslatról szavazunk. Szavazzunk! A Képviselő-testület </w:t>
      </w:r>
      <w:r>
        <w:fldChar w:fldCharType="begin"/>
      </w:r>
      <w:r>
        <w:rPr>
          <w:rStyle w:val="InternetLink"/>
          <w:sz w:val="28"/>
          <w:szCs w:val="28"/>
        </w:rPr>
        <w:instrText xml:space="preserve"> HYPERLINK "../in/szjkv.rtf" \l "hat74"</w:instrText>
      </w:r>
      <w:r>
        <w:rPr>
          <w:rStyle w:val="InternetLink"/>
          <w:sz w:val="28"/>
          <w:szCs w:val="28"/>
        </w:rPr>
        <w:fldChar w:fldCharType="separate"/>
      </w:r>
      <w:r>
        <w:rPr>
          <w:rStyle w:val="InternetLink"/>
          <w:sz w:val="28"/>
          <w:szCs w:val="28"/>
        </w:rPr>
        <w:t>13 igen, 0 nem, 1 tartózkodással</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74/2011. (III. 2.) Kt. </w:t>
        <w:tab/>
        <w:t>A Képviselő-testület a 466/2010. (XII. 8.) Kt határozat végrehajtási határidejét 2011. május 15-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1. március 2.</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8. oldalon a 6. számú határozati javaslatról döntünk. Szavazzunk! Köszönöm szépen. A Képviselő-testület </w:t>
      </w:r>
      <w:r>
        <w:fldChar w:fldCharType="begin"/>
      </w:r>
      <w:r>
        <w:rPr>
          <w:rStyle w:val="InternetLink"/>
          <w:sz w:val="28"/>
          <w:szCs w:val="28"/>
        </w:rPr>
        <w:instrText xml:space="preserve"> HYPERLINK "../in/szjkv.rtf" \l "hat75"</w:instrText>
      </w:r>
      <w:r>
        <w:rPr>
          <w:rStyle w:val="InternetLink"/>
          <w:sz w:val="28"/>
          <w:szCs w:val="28"/>
        </w:rPr>
        <w:fldChar w:fldCharType="separate"/>
      </w:r>
      <w:r>
        <w:rPr>
          <w:rStyle w:val="InternetLink"/>
          <w:sz w:val="28"/>
          <w:szCs w:val="28"/>
        </w:rPr>
        <w:t>14 igen, 0 nem, 1 tartózkodással</w:t>
      </w:r>
      <w:r>
        <w:rPr>
          <w:rStyle w:val="InternetLink"/>
          <w:sz w:val="28"/>
          <w:szCs w:val="28"/>
        </w:rPr>
        <w:fldChar w:fldCharType="end"/>
      </w:r>
      <w:r>
        <w:rPr>
          <w:sz w:val="28"/>
          <w:szCs w:val="28"/>
        </w:rPr>
        <w:t xml:space="preserve"> elfogadta ezt a határozati javaslatot is.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75/2011. (III. 2.) Kt. </w:t>
        <w:tab/>
        <w:t>A Képviselő-testület a 467/2010. (XII. 8.) Kt határozat végrehajtási határidejét 2011. május 15-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1. március 2.</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w:t>
        <w:tab/>
      </w:r>
      <w:r>
        <w:rPr>
          <w:szCs w:val="28"/>
          <w:u w:val="none"/>
        </w:rPr>
        <w:t>Javaslat testvér-települési kapcsolat kialakítására Zápszony kárpátaljai településsel</w:t>
      </w:r>
    </w:p>
    <w:p>
      <w:pPr>
        <w:pStyle w:val="Normal"/>
        <w:ind w:left="4686" w:hanging="1562"/>
        <w:rPr>
          <w:b/>
          <w:b/>
          <w:i/>
          <w:i/>
          <w:sz w:val="28"/>
          <w:szCs w:val="28"/>
        </w:rPr>
      </w:pPr>
      <w:hyperlink r:id="rId3">
        <w:r>
          <w:rPr>
            <w:rStyle w:val="InternetLink"/>
            <w:b/>
            <w:i/>
            <w:sz w:val="28"/>
            <w:szCs w:val="28"/>
          </w:rPr>
          <w:t xml:space="preserve">42/2011.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íg a felvezetőt elmondanám, Bacskai László urat arra kérem, hogy fáradjon ide mellém, mert majd Polgármester úrnak is szót adnék, hogy bemutassa a települését. Én addig annyit mondanék el az előterjesztéssel kapcsolatban, hogy bizonyára tudják, hogy 2004-ben az önkormányzat Képviselő-testülete az akkori népszavazás eredményét látva, ami a XVI. kerületben akkor is érvényes és eredményes volt és a kerület lakói akkor is kinyilvánították azon szándékukat, hogy a Magyarországon kívül élő magyaroknak legyen kettős állampolgársága. És amikor ezt országos szinten sajnos nem szavazták meg, akkor azok, akik elmentek szavazni, legalábbis nem kerültek döntő többségbe, illetve többségben voltak, csak nem volt kellő számú szavazó. Akkor úgy döntött az önkormányzat Képviselő-testülete, hogy ha jól emlékszem, egyhangúlag, hogy minden elcsatolt országrészben kíván testvérvárosi kapcsolatot ápolni. Ebből eddig a következőket tudtuk abszolválni: Pozsonypüspöki a Felvidéken, a Partiumban, illetve akkor mondjuk így, a mai romániai területen, Érmihályfalva, és a Vajdaságban, tehát Délvidéken, Kishegyes települések az eddigi testvértelepüléseink. Kárpátalján még nem volt testvértelepülésünk. Voltak már próbálkozások különböző településeknél Kovács Raymund alpolgármester úr kezdeményezésére, de most nem olyan régen egy személyes kapcsolat révén jutottunk el Zápszonyba, ahol megismerve a települést, illetve annak polgármesterét azzal a javaslattal élnénk, hogy ez a település legyen a kárpátaljai testvérvárosunk. Arra kérném Bacskai László urat, hogy röviden mutatkozzon be, illetve mutassa be a települését. Adok egy mikrofont hozz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ACSKAI LÁSZLÓ</w:t>
      </w:r>
    </w:p>
    <w:p>
      <w:pPr>
        <w:pStyle w:val="Normal"/>
        <w:jc w:val="both"/>
        <w:rPr>
          <w:sz w:val="28"/>
          <w:szCs w:val="28"/>
        </w:rPr>
      </w:pPr>
      <w:r>
        <w:rPr>
          <w:sz w:val="28"/>
          <w:szCs w:val="28"/>
        </w:rPr>
        <w:t>Köszönöm szépen. Tisztelt Polgármester úr, Képviselő-testüket! Üdvözlöm Önöket a magam és falum lakossága nevében. Számomra és a kisfalum számára is ez óriási megtiszteltetés, hogy nemzetünk fővárosában itt Budapesten és a XVI. kerület Képviselő-testülete előtt bemutathatom kicsiny falunkat, amelynek képviselő-testülete hasonló az Önökéhez, tehát mi is 16 tagból állunk és 9 képviselő végrehajtó bizottsági tag irányítja falunkat. Számomra ez különös jelentőséggel bír annál is inkább, mert egy elhibázott szavazás révén újból lehetőségünk nyílt január elsejétől a kettős állampolgárság megszerzéséhez, és ez falunk lakosságát is örömmel tölti el. Falunkról annyit kell, röviden mondanék pár szót. Falunk Beregszász járásban található, Beregszásztól 22 km-re és a Zápszony nevet viseli, polgármestere jelenleg én vagyok, a második turnusomat töltöm. Bacskai Lászlónak hívnak, valamikor pedagógus voltam és éppen ma mondtam, hogyha az idő majd úgy hozza, és a választások, akkor újból szeretnék visszamenni a pedagógus pályára. Falunknak 1810 lakosa van, amelyből kb. 90%-a magyar ajkú. Az egyházak vonatkozásában a reformátusok olyan 80%-ot képviselnek, elenyésző mennyiségben van római katolikus, baptista és a Jehova tanúi is található a falunkban. Falunknak van iskolája, amely 100%-ig magyar tannyelvű, óvodája, amely úgyszintén magyar tannyelvű. Van egy kultúrházunk és rendelőintézetünk és a községháza. Mint minden országban nálunk is megvan a saját jellegzetessége Ukrajnának és azon belül is Kárpátaljának. Azt tudni kell a történelemből, hogy lényegében ’19-től az I. világháború után annyit változtunk, annyi tulajdonosunk volt, hogy volt olyan ember a falunkból, aki ki sem mozdult a faluból és ténylegesen volt öt állampolgársága. Most – én 52 éves vagyok – ez a második állampolgárságom és a házunkból ki sem mozdultam. Mikor a Polgármester úrék ………… úr a KMKSZ alelnöke vezetésével és szervezésében látogatást tettek nálunk, nagy örömmel vettem és a falusiak is nagy örömmel vették, hogy nemzetünk fővárosának az egyik kerülete szeretne velünk baráti kapcsolatot létesíteni. Ez lehet sokrétű és lehet nagyon kevés réteggel rendelkező. Úgy gondolom, ha elindulunk egy úton és meghatározunk egy utat, ez az út csak jó irányba vezethet, mert mivel egy a nyelvünk, egy a gondolkodásunk, egy a nemzetünk. Sok téren lehet közösen működni. Az elsődleges cél, azt én mindig, mivel pedagógus is voltam, én az oktatást, a kultúrát, népi hagyományok őrzését és természetesen a vállalkozást helyezek elsődleges hangsúlyt. Most a vállalkozásoknál szívesen látnánk vállalkozókat Budapestről, akik eljönnének, mivel nálunk nagyon nehéz helyzet van a munkaerőpiacon, tehát sok a munkanélküli a faluban. Szívesen látnánk, főleg könnyűipari termékeket gyártó cégeket, akik hajlandóak lennének Ukrajnába, Kárpátaljára, és személyesen ide Zápszonyba letelepedni. Mi mindent, tehát, ami tőlünk telhető, úgy tőlem, mind a Képviselő-testülettől mindent megteszünk annak érdekében, hogy jól érezzék magukat. Kultúra, oktatás és népi hagyományok, hagyományőrzés szempontjából pedig itt az iskolák, óvodák és a kultúrház felelősségét hangsúlyoznám ki, amikor is családok látogatását, családok megismerését, az iskolák, hogy ismerjék meg egymást, ismerjék meg a gyerekeink egymást, hogy a későbbiekben fel tudjanak töltődni egymás szeretetében és a valláson keresztül lélekben is. Nem szeretném itt szaporítani a szót, még egyszer nagyon szépen köszönöm, hogy hozzánk látogattak, hogy meghívtak bennünket erre a testületi ülésre és részt vehettünk két kollegámmal, két képviselőtársammal Buda Ferenccel és Ködövec Ernővel, akikkel közösen majd el fogjuk mondani, hogy milyen jól éreztük itt magunkat és remélem, a későbbiekben ez az út járható lesz, gyümölcsöző lesz és egy év múlva, hogy fel tudjunk mutatni gyümölcsöző együttműködési irányokat és gyakorlatoka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 legyen! Köszönöm szépen. Gilyén Ince az első jelentkező hozzászólásra. Parancsoljon, képviselő úr. Akkor Kovács Raymund alpolgármester úr szeretne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Előterjesztőként két dologgal egészíteném ki az előterjesztést, amit gondolom, hogy elég alaposan megindokoltuk és leírtuk ennek testvér-települési kapcsolatnak a létrejöttét, vagy hát a szükségszerűségét. Én két dolgot emelnék ki, egyrészt ahogy a Polgármester úr is említette a KMKSZ-en keresztül, tehát a Kárpátaljai Magyarok Kulturális Szövetségén keresztül találtunk Zápszony településre és ebből értelemszerűen következik, hogy támogatják ezt a kapcsolatot, tehát segítségünkre lesznek a későbbiek során. Ezt majd elmondjuk, hogy mi mindenben fogjuk őket tudni a közös kapcsolatban a segítségüket kérni. Másrészt szeretném elmondani, hogy ezen a találkozón jelen volt Tóth István úr Magyarország beregszászi konzulja, aki szintén a támogatásáról biztosította ezt a kapcsolatot. Ezt is majd el fogjuk mondani, hogy miért szükséges, hogy egy konzul is segítse ezt a testvér-települési együttműködést, hiszen itt egy schengeni határt kell sajnálatos módon átlépni, ami nem olyan egyszerű. Másrészről annyit szeretnék elmondani a kapcsolathoz még, hogy testvér-településről beszélünk, hiszen Zápszony egy kis település, hozzánk nem mérhető lélekszámban, de úgy gondolom, hogy – egy más testvér-településünkkel, mint például Kishegyesnél is – mi vagyunk a nagytestvér és van egy kistestvér ebben a kapcsolatban. És aki nagycsaládban nőtt fel az tudja nagyon jól, hogy mi egy nagytestvérnek a feladata és mi egy kistestvérnek ebben a kapcsolatban és, hogy miben számíthatnak egymásra. Ennyit szeretnék még hozzáfűzni ehhez az együttműködéshez.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dr. Büki Tamá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Egyáltalán nem találom a logikát a testvér-települések kiválasztásában, ugyanis a következő a helyzet. Nagy-Magyarországnak voltak tájegységei és azóta tény és való, hogy ahogy ugye, pontosan Kárpátalján, hogy ott a II. világháborúban nagyon sűrűn változott az ország, amelyiknek a birtoka volt. Kérem tisztelettel, ehhez képest azt nem felejtjük el, hogy a határ is, máshol is sűrűn változott. Tehát most akkor vagy a régi nagy-magyarországi tájegységek szerint válogatunk, abban viszont a Kárpátalja nem igazán volt önálló, mert az a Felvidékkel, illetve a Partiummal többé-kevésbé összefüggött, illetve a Kárpátalja, a mostani Kárpátalja, amit mi úgy értünk az csak az ukrajnai Kárpátalja, de annak egy jelentős része a mai Szlovákia területén volt, illetve van. Továbbá ne feledjük el, hogyha országonként, tehát utód országonként válogatunk, akkor viszont a Délvidéken most már nem egy utód ország van, Jugoszlávia, hanem három és egy totális feledékenységre is szeretném felhívni a figyelmet. Hogy ugyebár Magyarországon nem is tudom, melyik város hordozza a leghűségesebb város büszke jelzőt? Ugyebár Sopron. Na már most. (Valaki mond valamit.) Tessék? Nem tudta. Jó, nem tudja a Polgármester úr, nem tudhat mindent. Szóval a helyzet az az, hogy hajdani Nagy-Magyarországból elcsatolások nem csupán északon, délen és keleten történtek, hanem nyugaton is. Lehet, hogy nem kívánunk összeveszni Ausztriával, de azok az elcsatolások ugyanolyan tisztességtelenek voltak, színmagyar falvak kerültek át Ausztriába, az ördög tudja miért, hogy miért kellett, hogy úgy mondjam, még az Osztrák-Magyar Monarchiában még a vesztesen belül is vesztesnek lenni. Én a magam részéről erről sem kívánok megfeledkezni, és nehezen értem, hogy az innen elcsatolt falvak közül miért nem történt kezdeményezés testvér-településre? De mondom, az egésznek nehezen értem a logikáját, mert például a Partium, az a Székelyfölddel – ami ugye a máig a legnagyobb tömb magyar vidék – a Székelyfölddel hát csak addig függött össze, és addig sem túl szervesen, amíg Erdély ugye önálló fejedelemség volt. De a Partiumnak és Székelyföldnek az érdeke is, sőt a politikája is már az Unió után, tehát a kiegyezés után sokszor elég jelentősen eltért, ha valaki a ’800-as évek országgyűlési tudósításait, illetve történéseit egy kicsit ismeri, vagy olvasott róla. Tehát ilyen szempontból a Székelyföld az, mint tudjuk egy külön egység volt mindig is, a Partiummal az összefüggése inkább versengő volt, mint együttműköd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hozzászólásához annyit reagálnék, hogy rajta! Mindenkinek van lehetősége testvér-települési kapcsolatokat keresni minden elcsatolt országrészen, most jutottunk el ide. Horváth János képviselő úr, illetve Kovács Raymund, mint előterjesztő, én meg elvettem tőle a lehetőséget. Horváth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szépen Polgármester úr. Szeretném megköszönni Büki doktor úrnak a nagy ívű történelemórát és meg szeretném kérni, hogy ne rontsa el az ünnepi hangulatot. Nagyon szépen köszönöm még egysz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Tehát továbbra is azt tudom mondani, hogy keresünk testvér-településeket és fogunk is nyilván találni. Én azért azt nagyon fontosnak tartanám, hogy olyan testvér-településeket válasszunk, akivel élő kapcsolatunk lesz a későbbiekben is. Tehát az elmúlt időszakban ugyan nem magyarlakta településekkel, más településekkel is, vannak testvérvárosi kapcsolataink, testvér települési kapcsolatunk, és van, akivel annyit működött a történet, hogy aláírta az akkori polgármester és egyszer ellátogattak és azóta se hírük, se hamvuk. Tehát nem ilyeneket szeretnénk, hanem olyan településekkel kapcsolatot tartani, amit meg lehet tölteni tartalommal, meg lehet tölteni élettel és működőképes. Tehát mindenféleképpen ezt szeretnénk, hogy valóban a gyerekek járjanak, sportolók járjanak, a zeneiskolásaink járjanak, és működik ez Kishegyessel, működik Érmihályfalvával, Pozsonypüspökivel. Tehát egy élő kapcsolatot szeretnénk és nem olyan egyszerű testvér-települést találni. Tehát nem arról van szó, hogy válogatunk, ez egy nagyon rossz szó szerintem egyébként is. Kerestük, hogy kivel tudunk együttműködni, Kárpátalján is kerestünk, nem egyszerű történet. Én most nem részletezném, most is lehetne érdekes történeteket mondani ezzel a mai nappal kapcsolatban, de nem egyszerű átjutni a határon, maradjunk ennyiben! Tehát az, hogy útlevelet kapjon egy gyerek, egy kárpátaljai gyerek és eljöjjön hozzánk Magyarországra, az egy ottani átlagkeresetnek, havi átlagkeresetnek megfelelő, ha jól tudom, magának az útlevélnek a kiváltása. Vannak ezekkel gondok és Kárpátaljával is leginkább ezért ilyen későn, vagy a többiekhez képest ilyen későn tudtuk tető alá hozni ezt a megállapodást, de én a magam részéről nagyon örülök neki, hogy eljutottunk idáig és egy nagy feladat vár majd ránk és ennek állunk elébe, és még egyszer, örülünk nek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avazás előtt még Büki úr, gondolom, személyes megtámadtatás címen kért szó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Egyszer és mindenkorra kikérem magamnak a hasonló megnyilvánulásokat. Kérem tisztelettel, itt nem ünnepelni kell, hanem dolgozni. Semmi sértőt nem mondtam senkire, most Horvát úrra mondok! Egyszerűen….</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inkább ne tegye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ondhatni primitíven gátolni kívánja az ellenzéki vélemény kifejtését, én nem vagyok kíváncsi a Horváth úrnak a véleményére. Ha Ő se kíváncsi az enyémre, ehhez joga van, csak egyhez nincs joga, hogy ezt a nem kíváncsiságát bármilyen módon érvényesítse. Amit elmondtam, fenntartom, véleményem szerint az elcsatolás megtörtént a nyugati határszélen is. Ha ez a Horváth úrnak ünnep, akkor ám legyen. Nekem Magyarország megcsonkítása nem volt ünnep. Furcsállom, hogy Horvát úr ezt ünnepi gondolattal tudja társítani, de hát szíve-lelke jog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a is elkezdődött a Büki félóra, de úgy látom Horváth János csatlakozna ehhez.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Polgármester úr. Csak egy mondatot szeretnék, újra nem csalódtunk Tamásban. Enny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bonyi úr szeretne még hozzászólni úgy látom.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hogy az eddigieknek, ennek a kapcsolatfelvételnek is meglehetősen örülök. Annál is inkább, mert tényleg lehetőséget nyújt arra, hogy kicsit kitekintsünk, ha most nem is olyan nagyon távolra, de tényleg itt a szomszéd országban lévő magyaroknak az életére. Én az előzőekben elhangzott vita helyett arra tenném a fő hangsúlyt egyébként, hogy az fog majd komoly feladatot jelenteni nekünk, hogy ezt megtöltsük tartalommal és nem csak a Képviselő-testületnek, hanem az intézményeknek, és főleg az intézményeknek, oktatási intézményeinknek, hogy minél többen résztvevői lehessenek ennek a kapcsolatrendszernek, tehát ennek a kimunkálásában látom én a legfontosabb feladatot és tényleg üdvözlöm ezt a kapcsolatfelvéte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még a legvégén annyit fűznék hozzá – bár nem én vagyok az előterjesztő, úgyhogy lehet, hogy be kellett volna jelentkeznem hozzászóláshoz –, de Alpolgármester úr és Abonyi úr mondataival értek nagyon egyet, abban hogy valóban, és meg tudjuk ezt majd tölteni kapcsolattal. Csak az a pár óra, amit mi együtt töltöttünk eddig, az is már bizonyítja azt, hogy számos olyan dolog van, amiben tudunk, apró, kicsi dolgokban, egymásnak segíteni. Most nagyon-nagyon vad dolgokat fogok mondani. Mondjuk a focicsapat nemcsak a zászlóját cseréli ki, hanem mondjuk kap 3 labdát, az már egy hatalmas dolog. Vagy esetleg szerzünk mezt a zápszonyi focicsapatnak, vagy a mi iskolásaink ellátogatnak oda a kultúrházba, és látni fogják azt, hogy milyen körülmények között, mennyire lelkes emberek vannak ott, és mennyire adnak a kultúrára, és milyen szép műsort készítenek. És milyen lelkesen jönnek majd hozzánk ide a mi jobb körülményeink közé, és milyen szép műsort fognak majd itt adni, és rá fognak jönni, hogy igen, magyarok, a határon túl élnek, nehezebb körülmények között, sokkal nehezebb körülmények között, mint ahogy mi itt élünk. Csak egy példát hadd mondjak, amit Polgármester úr említett most nem olyan régen, hogy ott a minimálbér kb. harmada annak a minimálbérnek, ami Magyarországon van. Mondjuk egy 25.000,- Ft, most képzeljék el, hogy akinek van munkája, az mondjuk a minimálbér körül dolgozik és ebből kell tudni megélnie és azért nem mindenkinek, sőt, talán a faluban elég sok embernek nincsen munkája. Amikor én idén voltam Kárpátalján, előtte ’96-ban voltam utoljára, és most nem megsértve a kárpátaljaiakat, de olyan nagyon nagy változást nem tudtam leszűrni a két dolog között. Tehát mintha megállt volna ott az idő, de azt hiszem, a mi felelősségünk is az, hogy legalább a magyarlakta területeken egy kicsit megmozduljon ez az idő, és hogy ha mi ebben apró dolgokkal, kis dolgokkal tudunk segíteni, akkor én azt javaslom, hogy tegyük meg ezt a segítséget. És higgyék el nekem olyan szeretetet és olyan viszonzást kapunk ezért a mi kis segítségünkért, hogy az mindannyiunknak meg fogja érni, és minden képviselőtársamnak javaslom, hogy menjen el Zápszonyba. Nézzen körül és beszélgessen az ottani emberekkel! Büki úr még másodszorra, 2 percben szeretne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Csak arra céloztam egyébként, amit nem akart senki sem elérteni, hogy igen, helyeslem, ha létesítünk testvér-települési kapcsolatokat az elcsatolt nagy-magyarországi, hát mondjuk, én nagy tájegységekre gondoltam inkább, de mindegy, csak azt furcsállom, hogy hogyan előzhette meg Kárpátalját Hanoi, mint ősmagyar telepü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atározathozatal következik. Aki az előterjesztésnek 2. oldalán található határozati javaslatot elfogadja, melynek elfogadásához minősített szótöbbséges döntés szükséges, az kérem, igen gombjának megnyomásával ezt jelezze. Szavazzunk! A Képviselő-testület </w:t>
      </w:r>
      <w:r>
        <w:fldChar w:fldCharType="begin"/>
      </w:r>
      <w:r>
        <w:rPr>
          <w:rStyle w:val="InternetLink"/>
          <w:sz w:val="28"/>
          <w:szCs w:val="28"/>
        </w:rPr>
        <w:instrText xml:space="preserve"> HYPERLINK "../in/szjkv.rtf" \l "hat76"</w:instrText>
      </w:r>
      <w:r>
        <w:rPr>
          <w:rStyle w:val="InternetLink"/>
          <w:sz w:val="28"/>
          <w:szCs w:val="28"/>
        </w:rPr>
        <w:fldChar w:fldCharType="separate"/>
      </w:r>
      <w:r>
        <w:rPr>
          <w:rStyle w:val="InternetLink"/>
          <w:sz w:val="28"/>
          <w:szCs w:val="28"/>
        </w:rPr>
        <w:t>15 igen, egyhangúlag</w:t>
      </w:r>
      <w:r>
        <w:rPr>
          <w:rStyle w:val="InternetLink"/>
          <w:sz w:val="28"/>
          <w:szCs w:val="28"/>
        </w:rPr>
        <w:fldChar w:fldCharType="end"/>
      </w:r>
      <w:r>
        <w:rPr>
          <w:sz w:val="28"/>
          <w:szCs w:val="28"/>
        </w:rPr>
        <w:t xml:space="preserve"> elfogadta a határozati javaslatot. Nagyon szép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6/2011. (III. 2.) Kt. </w:t>
        <w:tab/>
      </w:r>
      <w:r>
        <w:rPr>
          <w:sz w:val="28"/>
          <w:szCs w:val="28"/>
        </w:rPr>
        <w:t>Budapest Főváros XVI. kerületi Önkormányzatának Képviselő-testülete kinyilvánítja azon szándékát, hogy a kárpátaljai Zápszony településsel testvér-települési kapcsolatot kíván létesíteni.</w:t>
      </w:r>
    </w:p>
    <w:p>
      <w:pPr>
        <w:pStyle w:val="Normal"/>
        <w:autoSpaceDE w:val="false"/>
        <w:ind w:left="3124" w:hanging="0"/>
        <w:jc w:val="both"/>
        <w:rPr/>
      </w:pPr>
      <w:r>
        <w:rPr>
          <w:sz w:val="28"/>
          <w:szCs w:val="28"/>
        </w:rPr>
        <w:t>A Képviselő-testület felkéri a polgármestert, hogy a testvér-települési kapcsolatot szabályozó mellékelt megállapodást a település polgármesterével írja alá.</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03.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ár egy hónapunk lenne rá, de Polgármester úr, ha már itt van, akkor megragadnám az alkalmat, hogy akkor a megállapodást alá is tudnánk írni. Polgármester úrnak adok egy tollat. Polgármester úr, gratulálok. Köszönöm szépen. Barátságos, jó együttműködést kíván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ACSKAI LÁSZLÓ</w:t>
      </w:r>
    </w:p>
    <w:p>
      <w:pPr>
        <w:pStyle w:val="Normal"/>
        <w:jc w:val="both"/>
        <w:rPr/>
      </w:pPr>
      <w:r>
        <w:rPr>
          <w:sz w:val="28"/>
          <w:szCs w:val="28"/>
        </w:rPr>
        <w:t>Tisztelt Polgármester úr, tisztelt Képviselő-testület! Köszönöm Önöknek, nem tudok szavakat hozzáfűzni. Ahogy az Alpolgármester is mondta, a mai naptól kezdve töltsük meg ezt az együttműködést élettel, tartalommal, és hogy ez az út legyen egységes, közös mindegyikünk számár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 tudtuk zárni. Soron következik eredetileg 2-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3.</w:t>
        <w:tab/>
      </w:r>
      <w:r>
        <w:rPr>
          <w:szCs w:val="28"/>
          <w:u w:val="none"/>
        </w:rPr>
        <w:t>Javaslat Budapest Főváros XVI. kerületi Önkormányzat 2010. évi költségvetésének III. számú módosítására</w:t>
      </w:r>
    </w:p>
    <w:p>
      <w:pPr>
        <w:pStyle w:val="Normal"/>
        <w:ind w:left="4686" w:hanging="1562"/>
        <w:rPr>
          <w:b/>
          <w:b/>
          <w:i/>
          <w:i/>
          <w:sz w:val="28"/>
          <w:szCs w:val="28"/>
        </w:rPr>
      </w:pPr>
      <w:hyperlink r:id="rId4">
        <w:r>
          <w:rPr>
            <w:rStyle w:val="InternetLink"/>
            <w:b/>
            <w:i/>
            <w:sz w:val="28"/>
            <w:szCs w:val="28"/>
          </w:rPr>
          <w:t xml:space="preserve">33/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az előterjesztéshez, hogy ezek a módosítások mindig olyan adminisztratív jellegűek. Ilyenkor már az év lezártával – és most sem csalatkoznak ebben a képviselőtársaim – elég bőséges az előterjesztés ahhoz, hogy talán minden felmerülő kérdésre tudtunk benne válaszolni. Ha netán mégis lenne kérdésük, akkor majd Nyíri Ildikó irodavezető asszonyt kérem abban, hogy segítségemre legyen. Kérdezem, van-e kérdés? Kérdést nem látok. Vélemény, javaslat, hozzászólás? Vélemény, javaslat, hozzászólás sincsen. Akkor határozathozatal következik, illetve rendeletalkotás, melynek elfogadásához minősített szótöbbség szükséges. A rendeleti szöveget nem olvasom fel, a rendeleti javaslat a 37. oldalon található. Aki ezzel egyetért, kérem, igennel ezt jelezze. Szavazzunk! A képviselő-testület </w:t>
      </w:r>
      <w:r>
        <w:fldChar w:fldCharType="begin"/>
      </w:r>
      <w:r>
        <w:rPr>
          <w:rStyle w:val="InternetLink"/>
          <w:sz w:val="28"/>
          <w:szCs w:val="28"/>
        </w:rPr>
        <w:instrText xml:space="preserve"> HYPERLINK "../in/szjkv.rtf" \l "R4"</w:instrText>
      </w:r>
      <w:r>
        <w:rPr>
          <w:rStyle w:val="InternetLink"/>
          <w:sz w:val="28"/>
          <w:szCs w:val="28"/>
        </w:rPr>
        <w:fldChar w:fldCharType="separate"/>
      </w:r>
      <w:r>
        <w:rPr>
          <w:rStyle w:val="InternetLink"/>
          <w:sz w:val="28"/>
          <w:szCs w:val="28"/>
        </w:rPr>
        <w:t>10 igen, 0 nem, 4 tartózkodás</w:t>
      </w:r>
      <w:r>
        <w:rPr>
          <w:rStyle w:val="InternetLink"/>
          <w:sz w:val="28"/>
          <w:szCs w:val="28"/>
        </w:rPr>
        <w:fldChar w:fldCharType="end"/>
      </w:r>
      <w:r>
        <w:rPr>
          <w:sz w:val="28"/>
          <w:szCs w:val="28"/>
        </w:rPr>
        <w:t xml:space="preserve"> mellett elfogadta a rendeleti javaslatot. Ezzel ezt a napirendi pontot le is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4/2011.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Budapest Főváros XVI. kerületi Önkormányzat 2010. évi költségvetésének III. számú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Bekezds"/>
        <w:jc w:val="center"/>
        <w:rPr/>
      </w:pPr>
      <w:r>
        <w:rPr>
          <w:b/>
          <w:bCs/>
          <w:szCs w:val="24"/>
        </w:rPr>
        <w:t>BUDAPEST FŐVÁROS XVI. KERÜLETI ÖNKORMÁNYZAT</w:t>
      </w:r>
    </w:p>
    <w:p>
      <w:pPr>
        <w:pStyle w:val="Bekezds"/>
        <w:jc w:val="center"/>
        <w:rPr>
          <w:b/>
          <w:b/>
          <w:bCs/>
          <w:szCs w:val="24"/>
        </w:rPr>
      </w:pPr>
      <w:r>
        <w:rPr>
          <w:b/>
          <w:bCs/>
          <w:szCs w:val="24"/>
        </w:rPr>
        <w:t>KÉPVISELŐ-TESTÜLETÉNEK</w:t>
      </w:r>
    </w:p>
    <w:p>
      <w:pPr>
        <w:pStyle w:val="Bekezds"/>
        <w:jc w:val="center"/>
        <w:rPr/>
      </w:pPr>
      <w:r>
        <w:rPr>
          <w:b/>
          <w:bCs/>
          <w:szCs w:val="24"/>
        </w:rPr>
        <w:t>4/2011. (……) ÖNKORMÁNYZATI RENDELETE</w:t>
      </w:r>
    </w:p>
    <w:p>
      <w:pPr>
        <w:pStyle w:val="Bekezds"/>
        <w:jc w:val="center"/>
        <w:rPr>
          <w:b/>
          <w:b/>
          <w:bCs/>
          <w:szCs w:val="24"/>
        </w:rPr>
      </w:pPr>
      <w:r>
        <w:rPr>
          <w:b/>
          <w:bCs/>
          <w:szCs w:val="24"/>
        </w:rPr>
        <w:t>AZ ÖNKORMÁNYZAT 2010. ÉVI KÖLTSÉGVETÉSÉRŐL SZÓLÓ</w:t>
      </w:r>
    </w:p>
    <w:p>
      <w:pPr>
        <w:pStyle w:val="Bekezds"/>
        <w:jc w:val="center"/>
        <w:rPr>
          <w:b/>
          <w:b/>
          <w:bCs/>
          <w:szCs w:val="24"/>
        </w:rPr>
      </w:pPr>
      <w:r>
        <w:rPr>
          <w:b/>
          <w:bCs/>
          <w:szCs w:val="24"/>
        </w:rPr>
        <w:t xml:space="preserve">16/2010. (VI. 21.) és 24/2010. (XI. 22.) </w:t>
      </w:r>
      <w:r>
        <w:rPr>
          <w:b/>
          <w:bCs/>
          <w:caps/>
          <w:szCs w:val="24"/>
        </w:rPr>
        <w:t>rendelettel módosított</w:t>
      </w:r>
    </w:p>
    <w:p>
      <w:pPr>
        <w:pStyle w:val="Bekezds"/>
        <w:jc w:val="center"/>
        <w:rPr>
          <w:b/>
          <w:b/>
          <w:bCs/>
          <w:szCs w:val="24"/>
        </w:rPr>
      </w:pPr>
      <w:r>
        <w:rPr>
          <w:b/>
        </w:rPr>
        <w:t>7/2010. (III. 10.) RENDELETÉNEK MÓDOSÍTÁSÁRÓL</w:t>
      </w:r>
    </w:p>
    <w:p>
      <w:pPr>
        <w:pStyle w:val="Bekezds"/>
        <w:spacing w:before="240" w:after="0"/>
        <w:rPr/>
      </w:pPr>
      <w:r>
        <w:rPr>
          <w:b/>
          <w:szCs w:val="24"/>
        </w:rPr>
        <w:t>Budapest Főváros XVI. kerületi Önkormányzat Képviselő-testülete az államháztartásról szóló 1992. XXXVIII. törvény 65. §-ában kapott felhatalmazás alapján a Budapest Főváros XVI. kerületi Önkormányzat 2010. évi költségvetéséről szóló 7/2010. (III. 10.) önkormányzati rendelet módosítása tárgyában a következőket rendeli el:</w:t>
      </w:r>
    </w:p>
    <w:p>
      <w:pPr>
        <w:pStyle w:val="Bekezds"/>
        <w:spacing w:before="360" w:after="0"/>
        <w:rPr/>
      </w:pPr>
      <w:r>
        <w:rPr>
          <w:b/>
          <w:szCs w:val="24"/>
        </w:rPr>
        <w:t>1. §</w:t>
      </w:r>
      <w:r>
        <w:rPr>
          <w:szCs w:val="24"/>
        </w:rPr>
        <w:t xml:space="preserve"> Budapest Főváros XVI. kerületi Önkormányzat 2010. évi költségvetéséről szóló 7/2010. (III. 10.) önkormányzati rendelet (továbbiakban: Rendelet)</w:t>
      </w:r>
      <w:r>
        <w:rPr>
          <w:b/>
          <w:szCs w:val="24"/>
        </w:rPr>
        <w:t xml:space="preserve"> </w:t>
      </w:r>
      <w:r>
        <w:rPr>
          <w:szCs w:val="24"/>
        </w:rPr>
        <w:t>3. § (1) – (2) bekezdései helyébe a következő rendelkezések lépnek:</w:t>
      </w:r>
    </w:p>
    <w:p>
      <w:pPr>
        <w:pStyle w:val="Bekezds"/>
        <w:spacing w:before="240" w:after="0"/>
        <w:ind w:left="426" w:hanging="426"/>
        <w:rPr/>
      </w:pPr>
      <w:r>
        <w:rPr>
          <w:szCs w:val="24"/>
        </w:rPr>
        <w:t>„</w:t>
      </w:r>
      <w:r>
        <w:rPr>
          <w:szCs w:val="24"/>
        </w:rPr>
        <w:t>3. § (1)</w:t>
        <w:tab/>
        <w:t>A Képviselő-testület a Polgármesteri Hivatal és az intézmények együttes 2010. évi költségvetésének:</w:t>
      </w:r>
    </w:p>
    <w:p>
      <w:pPr>
        <w:pStyle w:val="Bekezds"/>
        <w:keepLines w:val="false"/>
        <w:widowControl w:val="false"/>
        <w:ind w:left="360" w:hanging="0"/>
        <w:rPr/>
      </w:pPr>
      <w:r>
        <w:rPr>
          <w:bCs/>
          <w:szCs w:val="24"/>
        </w:rPr>
        <w:t xml:space="preserve">A költségvetési bevételek, finanszírozási műveletek és a költségvetés belső finanszírozását szolgáló bevételek együttes főösszegét </w:t>
      </w:r>
      <w:r>
        <w:rPr>
          <w:b/>
          <w:bCs/>
          <w:i/>
          <w:szCs w:val="24"/>
        </w:rPr>
        <w:t>18 099 606</w:t>
      </w:r>
      <w:r>
        <w:rPr>
          <w:b/>
          <w:szCs w:val="24"/>
        </w:rPr>
        <w:t xml:space="preserve"> </w:t>
      </w:r>
      <w:r>
        <w:rPr>
          <w:bCs/>
          <w:szCs w:val="24"/>
        </w:rPr>
        <w:t xml:space="preserve">E Ft-ban, a költségvetési kiadások és finanszírozási műveletek együttes főösszegét </w:t>
      </w:r>
      <w:r>
        <w:rPr>
          <w:b/>
          <w:bCs/>
          <w:i/>
          <w:szCs w:val="24"/>
        </w:rPr>
        <w:t>18 099 606</w:t>
      </w:r>
      <w:r>
        <w:rPr>
          <w:b/>
          <w:szCs w:val="24"/>
        </w:rPr>
        <w:t xml:space="preserve"> </w:t>
      </w:r>
      <w:r>
        <w:rPr>
          <w:bCs/>
          <w:szCs w:val="24"/>
        </w:rPr>
        <w:t>E Ft-ban határozza meg. Ezen belül:</w:t>
      </w:r>
    </w:p>
    <w:p>
      <w:pPr>
        <w:pStyle w:val="Bekezds"/>
        <w:keepLines w:val="false"/>
        <w:widowControl w:val="false"/>
        <w:ind w:left="567" w:hanging="0"/>
        <w:rPr/>
      </w:pPr>
      <w:r>
        <w:rPr>
          <w:bCs/>
          <w:szCs w:val="24"/>
        </w:rPr>
        <w:t xml:space="preserve">a) a költségvetési bevételi főösszeget </w:t>
      </w:r>
      <w:r>
        <w:rPr>
          <w:b/>
          <w:bCs/>
          <w:i/>
          <w:szCs w:val="24"/>
        </w:rPr>
        <w:t>13 921 031</w:t>
      </w:r>
      <w:r>
        <w:rPr>
          <w:b/>
          <w:szCs w:val="24"/>
        </w:rPr>
        <w:t xml:space="preserve"> </w:t>
      </w:r>
      <w:r>
        <w:rPr>
          <w:bCs/>
          <w:szCs w:val="24"/>
        </w:rPr>
        <w:t>E Ft-ban,</w:t>
      </w:r>
    </w:p>
    <w:p>
      <w:pPr>
        <w:pStyle w:val="Bekezds"/>
        <w:keepLines w:val="false"/>
        <w:widowControl w:val="false"/>
        <w:ind w:left="567" w:hanging="0"/>
        <w:rPr/>
      </w:pPr>
      <w:r>
        <w:rPr>
          <w:bCs/>
          <w:szCs w:val="24"/>
        </w:rPr>
        <w:t>b) a költségvetés belső finanszírozását szolgáló bevételeket 4 178 575 E Ft-ban,</w:t>
      </w:r>
    </w:p>
    <w:p>
      <w:pPr>
        <w:pStyle w:val="Bekezds"/>
        <w:keepLines w:val="false"/>
        <w:widowControl w:val="false"/>
        <w:ind w:left="567" w:hanging="0"/>
        <w:rPr/>
      </w:pPr>
      <w:r>
        <w:rPr>
          <w:bCs/>
          <w:szCs w:val="24"/>
        </w:rPr>
        <w:t>c) a költségvetés külső finanszírozását szolgáló bevételeket 0 E Ft-ban,</w:t>
      </w:r>
    </w:p>
    <w:p>
      <w:pPr>
        <w:pStyle w:val="Bekezds"/>
        <w:keepLines w:val="false"/>
        <w:widowControl w:val="false"/>
        <w:ind w:left="567" w:hanging="0"/>
        <w:rPr/>
      </w:pPr>
      <w:r>
        <w:rPr>
          <w:bCs/>
          <w:szCs w:val="24"/>
        </w:rPr>
        <w:t xml:space="preserve">d) a költségvetési kiadási főösszeget </w:t>
      </w:r>
      <w:r>
        <w:rPr>
          <w:b/>
          <w:bCs/>
          <w:i/>
          <w:szCs w:val="24"/>
        </w:rPr>
        <w:t>18 071 842</w:t>
      </w:r>
      <w:r>
        <w:rPr>
          <w:b/>
          <w:szCs w:val="24"/>
        </w:rPr>
        <w:t xml:space="preserve"> </w:t>
      </w:r>
      <w:r>
        <w:rPr>
          <w:bCs/>
          <w:szCs w:val="24"/>
        </w:rPr>
        <w:t>E Ft-ban,</w:t>
      </w:r>
    </w:p>
    <w:p>
      <w:pPr>
        <w:pStyle w:val="Bekezds"/>
        <w:keepLines w:val="false"/>
        <w:widowControl w:val="false"/>
        <w:ind w:left="567" w:hanging="0"/>
        <w:rPr/>
      </w:pPr>
      <w:r>
        <w:rPr>
          <w:bCs/>
          <w:szCs w:val="24"/>
        </w:rPr>
        <w:t>e) a kiadási finanszírozási műveletek összegét 27 764 E Ft-ban határozza meg.</w:t>
      </w:r>
    </w:p>
    <w:p>
      <w:pPr>
        <w:pStyle w:val="Bekezds"/>
        <w:keepLines w:val="false"/>
        <w:widowControl w:val="false"/>
        <w:rPr>
          <w:bCs/>
          <w:szCs w:val="24"/>
        </w:rPr>
      </w:pPr>
      <w:r>
        <w:rPr>
          <w:bCs/>
          <w:szCs w:val="24"/>
        </w:rPr>
      </w:r>
    </w:p>
    <w:p>
      <w:pPr>
        <w:pStyle w:val="Bekezds"/>
        <w:keepLines w:val="false"/>
        <w:widowControl w:val="false"/>
        <w:ind w:left="360" w:hanging="0"/>
        <w:rPr>
          <w:bCs/>
          <w:szCs w:val="24"/>
        </w:rPr>
      </w:pPr>
      <w:r>
        <w:rPr>
          <w:bCs/>
          <w:szCs w:val="24"/>
        </w:rPr>
        <w:t>A költségvetésen belül keletkezett bevételek és kiadások különbözete 4 150 811 E Ft, amely eltérést a jelentős összegű előző évekről származó pénzmaradvány egyenlíti ki. A költségvetés külső finanszírozását szolgáló finanszírozási műveletekből adódó eltérés 27 764 E Ft. Az eltérés finanszírozását a belső finanszírozásra szolgáló előző évek pénzmaradványának igénybevételével 27 764 E Ft-ban határozza meg.</w:t>
      </w:r>
    </w:p>
    <w:p>
      <w:pPr>
        <w:pStyle w:val="Bekezds"/>
        <w:keepLines w:val="false"/>
        <w:widowControl w:val="false"/>
        <w:ind w:left="360" w:hanging="0"/>
        <w:rPr/>
      </w:pPr>
      <w:r>
        <w:rPr>
          <w:bCs/>
          <w:szCs w:val="24"/>
        </w:rPr>
        <w:t>A 2010. évi költségvetés egyensúlyának biztosításához külső finanszírozást szolgáló bevétel (hitelfelvétel, kötvénykibocsátás) nem kerül tervezésre.</w:t>
      </w:r>
    </w:p>
    <w:p>
      <w:pPr>
        <w:pStyle w:val="Bekezds"/>
        <w:keepLines w:val="false"/>
        <w:widowControl w:val="false"/>
        <w:rPr>
          <w:bCs/>
          <w:szCs w:val="24"/>
        </w:rPr>
      </w:pPr>
      <w:r>
        <w:rPr>
          <w:bCs/>
          <w:szCs w:val="24"/>
        </w:rPr>
      </w:r>
    </w:p>
    <w:p>
      <w:pPr>
        <w:pStyle w:val="Bekezds"/>
        <w:spacing w:before="120" w:after="0"/>
        <w:ind w:left="425" w:hanging="425"/>
        <w:rPr/>
      </w:pPr>
      <w:r>
        <w:rPr>
          <w:b/>
          <w:szCs w:val="24"/>
        </w:rPr>
        <w:t xml:space="preserve"> </w:t>
      </w:r>
      <w:r>
        <w:rPr>
          <w:szCs w:val="24"/>
        </w:rPr>
        <w:t>(2)</w:t>
        <w:tab/>
        <w:t>A Képviselő-testület a 2010. évi költségvetésben a</w:t>
      </w:r>
    </w:p>
    <w:p>
      <w:pPr>
        <w:pStyle w:val="Bekezds"/>
        <w:keepLines w:val="false"/>
        <w:widowControl w:val="false"/>
        <w:ind w:left="425" w:right="-6" w:hanging="425"/>
        <w:jc w:val="right"/>
        <w:rPr/>
      </w:pPr>
      <w:r>
        <w:rPr/>
        <w:t>E Ft</w:t>
      </w:r>
    </w:p>
    <w:tbl>
      <w:tblPr>
        <w:tblW w:w="8879" w:type="dxa"/>
        <w:jc w:val="center"/>
        <w:tblInd w:w="0" w:type="dxa"/>
        <w:tblLayout w:type="fixed"/>
        <w:tblCellMar>
          <w:top w:w="0" w:type="dxa"/>
          <w:left w:w="70" w:type="dxa"/>
          <w:bottom w:w="0" w:type="dxa"/>
          <w:right w:w="70" w:type="dxa"/>
        </w:tblCellMar>
      </w:tblPr>
      <w:tblGrid>
        <w:gridCol w:w="7539"/>
        <w:gridCol w:w="1340"/>
      </w:tblGrid>
      <w:tr>
        <w:trPr>
          <w:trHeight w:val="28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Bevételek együttes főösszegé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rPr>
            </w:pPr>
            <w:r>
              <w:rPr>
                <w:b/>
                <w:bCs/>
                <w:i/>
              </w:rPr>
              <w:t>18 099 606</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A felhalmozási célú költségvetési bevétel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2 695 063</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Az előző évi felhalmozási pénzmaradvány igénybevételé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520 951</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Előző évek költségvetési tartalékának igénybevétele</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3 001 753</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A felhalmozási célú költségvetési kiadások és finanszírozási műveletek összegé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6 886 140</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Ebből:</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A fejlesztési kiadások összege</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 693 089</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Intézmények felhalmozási célú kiadása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79 347</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A felújítások összege</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i/>
              </w:rPr>
              <w:t>187 716</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Intézményi felújítási munkák és Felújítási és karbantartási céltartalék összese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rPr>
            </w:pPr>
            <w:r>
              <w:rPr>
                <w:b/>
                <w:i/>
                <w:iCs/>
              </w:rPr>
              <w:t>187 115</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Fejlesztési célú pénzeszköz átadás és támogatásértékű kiadáso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8 955</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Fejlesztési tartaléko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rPr>
            </w:pPr>
            <w:r>
              <w:rPr>
                <w:b/>
                <w:bCs/>
                <w:i/>
              </w:rPr>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bCs/>
              </w:rPr>
              <w:t xml:space="preserve">            </w:t>
            </w:r>
            <w:r>
              <w:rPr>
                <w:bCs/>
              </w:rPr>
              <w:t>Környezetvédelmi Alap</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365</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xml:space="preserve">            </w:t>
            </w:r>
            <w:r>
              <w:rPr>
                <w:bCs/>
              </w:rPr>
              <w:t>Lakásalap</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 132</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xml:space="preserve">            </w:t>
            </w:r>
            <w:r>
              <w:rPr>
                <w:bCs/>
              </w:rPr>
              <w:t>Fejlesztési céltartalé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281 309</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Visszatérítendő támogatás</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600</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Munkáltatói támogatás</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Fejlesztési célú hitel / kötvény kamata</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 748</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xml:space="preserve">Finanszírozási műveletek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764</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bCs/>
              </w:rPr>
              <w:t>A működési célú bevételek összegé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11 881 840</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Ebből:</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Cs/>
              </w:rPr>
            </w:pPr>
            <w:r>
              <w:rPr>
                <w:bCs/>
                <w:iCs/>
              </w:rPr>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Előző évi működési pénzmaradvány igénybevétele</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655 872</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A működési célú költségvetési kiadások összegé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11 213 466</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Ebből:</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xml:space="preserve"> </w:t>
            </w:r>
            <w:r>
              <w:rPr>
                <w:bCs/>
              </w:rPr>
              <w:t>- A személyi jellegű kiadásoka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rPr>
            </w:pPr>
            <w:r>
              <w:rPr>
                <w:b/>
                <w:i/>
                <w:iCs/>
              </w:rPr>
              <w:t>4 768 839</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xml:space="preserve"> </w:t>
            </w:r>
            <w:r>
              <w:rPr>
                <w:bCs/>
              </w:rPr>
              <w:t>- A munkaadókat terhelő járulékoka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rPr>
            </w:pPr>
            <w:r>
              <w:rPr>
                <w:b/>
                <w:i/>
                <w:iCs/>
              </w:rPr>
              <w:t>1 234 945</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xml:space="preserve"> </w:t>
            </w:r>
            <w:r>
              <w:rPr>
                <w:bCs/>
              </w:rPr>
              <w:t>- A dologi jellegű kiadásokat karbantartással együt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rPr>
            </w:pPr>
            <w:r>
              <w:rPr>
                <w:b/>
                <w:i/>
                <w:iCs/>
              </w:rPr>
              <w:t>4 194 476</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Ebből: PMH dologi kiadása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406 233</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xml:space="preserve">          </w:t>
            </w:r>
            <w:r>
              <w:rPr>
                <w:bCs/>
              </w:rPr>
              <w:t>Intézmények dologi kiadása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2 136 933</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xml:space="preserve">          </w:t>
            </w:r>
            <w:r>
              <w:rPr>
                <w:bCs/>
              </w:rPr>
              <w:t>Szakfeladatok dologi kiadása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51 310</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xml:space="preserve"> </w:t>
            </w:r>
            <w:r>
              <w:rPr>
                <w:bCs/>
              </w:rPr>
              <w:t>- Intézményfinanszírozásban megjelenő működési támogatásértékű kiadáso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rPr>
            </w:pPr>
            <w:r>
              <w:rPr>
                <w:b/>
                <w:i/>
                <w:iCs/>
              </w:rPr>
              <w:t>7 939</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Az ellátottak pénzbeli juttatásai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375 988</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xml:space="preserve"> </w:t>
            </w:r>
            <w:r>
              <w:rPr>
                <w:bCs/>
              </w:rPr>
              <w:t>- Támogatásértékű kiadások (intézménynél)</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65 165</w:t>
            </w:r>
          </w:p>
        </w:tc>
      </w:tr>
      <w:tr>
        <w:trPr>
          <w:trHeight w:val="28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Működési célú végleges pénzeszköz átadás és támogatásértékű kiadások (támogatáso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488 980</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Működési tartaléko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Cs/>
              </w:rPr>
            </w:pPr>
            <w:r>
              <w:rPr>
                <w:bCs/>
                <w:iCs/>
              </w:rPr>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bCs/>
              </w:rPr>
              <w:t xml:space="preserve">       </w:t>
            </w:r>
            <w:r>
              <w:rPr>
                <w:bCs/>
              </w:rPr>
              <w:t>Működési céltartalék (Normatív kötött támogatáso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0</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xml:space="preserve">       </w:t>
            </w:r>
            <w:r>
              <w:rPr>
                <w:bCs/>
              </w:rPr>
              <w:t>Működési céltartalék (Közmű és Energetika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22 268</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xml:space="preserve">       </w:t>
            </w:r>
            <w:r>
              <w:rPr>
                <w:bCs/>
              </w:rPr>
              <w:t>Általános működési tartalék</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rPr>
              <w:t>31 866</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rPr>
            </w:pPr>
            <w:r>
              <w:rPr>
                <w:bCs/>
              </w:rPr>
              <w:t>- Működési célú támogatási kölcsönök nyújtása</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23 000</w:t>
            </w:r>
          </w:p>
        </w:tc>
      </w:tr>
    </w:tbl>
    <w:p>
      <w:pPr>
        <w:pStyle w:val="Bekezds"/>
        <w:keepLines w:val="false"/>
        <w:widowControl w:val="false"/>
        <w:ind w:left="180" w:hanging="0"/>
        <w:rPr/>
      </w:pPr>
      <w:r>
        <w:rPr>
          <w:szCs w:val="24"/>
        </w:rPr>
        <w:t>ezer forintban határozza meg.”</w:t>
      </w:r>
    </w:p>
    <w:p>
      <w:pPr>
        <w:pStyle w:val="Bekezds"/>
        <w:keepLines w:val="false"/>
        <w:widowControl w:val="false"/>
        <w:ind w:left="180" w:hanging="0"/>
        <w:rPr>
          <w:szCs w:val="24"/>
        </w:rPr>
      </w:pPr>
      <w:r>
        <w:rPr>
          <w:szCs w:val="24"/>
        </w:rPr>
      </w:r>
    </w:p>
    <w:p>
      <w:pPr>
        <w:pStyle w:val="Bekezds"/>
        <w:spacing w:before="240" w:after="0"/>
        <w:rPr>
          <w:szCs w:val="24"/>
        </w:rPr>
      </w:pPr>
      <w:r>
        <w:rPr>
          <w:b/>
          <w:szCs w:val="24"/>
        </w:rPr>
        <w:t xml:space="preserve">2. § </w:t>
      </w:r>
      <w:r>
        <w:rPr>
          <w:szCs w:val="24"/>
        </w:rPr>
        <w:t>A Rendelet 6. §-a helyébe a következő rendelkezés lép:</w:t>
      </w:r>
    </w:p>
    <w:p>
      <w:pPr>
        <w:pStyle w:val="Bekezds"/>
        <w:spacing w:before="240" w:after="0"/>
        <w:rPr>
          <w:szCs w:val="24"/>
        </w:rPr>
      </w:pPr>
      <w:r>
        <w:rPr>
          <w:szCs w:val="24"/>
        </w:rPr>
        <w:t>„</w:t>
      </w:r>
      <w:r>
        <w:rPr>
          <w:szCs w:val="24"/>
        </w:rPr>
        <w:t xml:space="preserve">A Képviselő-testület a 3. §-ban megállapított bevételek és finanszírozási műveletek főösszegének forrásonkénti megbontásának tartalmát az 1.; 1/a.; 1/b. számú mellékletek 2. oszlopa, összegeit az 1.; 1/a.; 1/b. számú mellékletek </w:t>
      </w:r>
      <w:r>
        <w:rPr>
          <w:b/>
          <w:i/>
          <w:szCs w:val="24"/>
        </w:rPr>
        <w:t>6.</w:t>
      </w:r>
      <w:r>
        <w:rPr>
          <w:szCs w:val="24"/>
        </w:rPr>
        <w:t xml:space="preserve"> oszlopai szerint hagyja jóvá.”</w:t>
      </w:r>
    </w:p>
    <w:p>
      <w:pPr>
        <w:pStyle w:val="Bekezds"/>
        <w:spacing w:before="240" w:after="0"/>
        <w:rPr/>
      </w:pPr>
      <w:r>
        <w:rPr>
          <w:b/>
          <w:szCs w:val="24"/>
        </w:rPr>
        <w:t>3. §</w:t>
      </w:r>
      <w:r>
        <w:rPr>
          <w:szCs w:val="24"/>
        </w:rPr>
        <w:t xml:space="preserve"> A Rendelet 7. §-a helyébe a következő rendelkezés lép:</w:t>
      </w:r>
    </w:p>
    <w:p>
      <w:pPr>
        <w:pStyle w:val="Bekezds"/>
        <w:spacing w:before="240" w:after="0"/>
        <w:rPr/>
      </w:pPr>
      <w:r>
        <w:rPr>
          <w:szCs w:val="24"/>
        </w:rPr>
        <w:t>„</w:t>
      </w:r>
      <w:r>
        <w:rPr>
          <w:szCs w:val="24"/>
        </w:rPr>
        <w:t xml:space="preserve">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w:t>
      </w:r>
      <w:r>
        <w:rPr>
          <w:b/>
          <w:i/>
          <w:szCs w:val="24"/>
        </w:rPr>
        <w:t>6.</w:t>
      </w:r>
      <w:r>
        <w:rPr>
          <w:szCs w:val="24"/>
        </w:rPr>
        <w:t xml:space="preserve"> oszlopa szerinti összegekben, míg az intézményi bevételek tartalmát intézményenként (címenként 1-15-ig) a 2. számú melléklet 3., 4., 5., 6., 7., 8. és 9. oszlopai szerinti tartalommal, </w:t>
      </w:r>
      <w:r>
        <w:rPr>
          <w:b/>
          <w:i/>
          <w:szCs w:val="24"/>
        </w:rPr>
        <w:t>a „2010. III. sz. módosítás”</w:t>
      </w:r>
      <w:r>
        <w:rPr>
          <w:szCs w:val="24"/>
        </w:rPr>
        <w:t xml:space="preserve"> sorai szerinti összegekben hagyja jóvá.”</w:t>
      </w:r>
    </w:p>
    <w:p>
      <w:pPr>
        <w:pStyle w:val="Bekezds"/>
        <w:spacing w:before="240" w:after="0"/>
        <w:rPr/>
      </w:pPr>
      <w:r>
        <w:rPr>
          <w:b/>
          <w:szCs w:val="24"/>
        </w:rPr>
        <w:t>4. §</w:t>
      </w:r>
      <w:r>
        <w:rPr>
          <w:szCs w:val="24"/>
        </w:rPr>
        <w:t xml:space="preserve"> A Rendelet 8. §-a helyébe a következő rendelkezés lép:</w:t>
      </w:r>
    </w:p>
    <w:p>
      <w:pPr>
        <w:pStyle w:val="Bekezds"/>
        <w:spacing w:before="240" w:after="0"/>
        <w:rPr/>
      </w:pPr>
      <w:r>
        <w:rPr>
          <w:szCs w:val="24"/>
        </w:rPr>
        <w:t>„</w:t>
      </w:r>
      <w:r>
        <w:rPr>
          <w:szCs w:val="24"/>
        </w:rPr>
        <w:t xml:space="preserve">A Képviselő-testület a 2010. évi költségvetés önállóan működő és gazdálkodó, valamint önállóan működő költségvetési szervenkénti (címenkénti) kiadásait, és ezen belül kötelező előirányzatait, valamint az intézményi támogatásokat a 2. számú melléklet 13., 14., 15., 16., 17.; 18.; 19.; 20.; 21.; valamint 10. és 11. oszlopa szerinti tartalommal, a </w:t>
      </w:r>
      <w:r>
        <w:rPr>
          <w:b/>
          <w:i/>
          <w:szCs w:val="24"/>
        </w:rPr>
        <w:t>„2010. III. sz. módosítás”</w:t>
      </w:r>
      <w:r>
        <w:rPr>
          <w:szCs w:val="24"/>
        </w:rPr>
        <w:t xml:space="preserve"> sorai szerinti összegekben állapítja meg.”</w:t>
      </w:r>
    </w:p>
    <w:p>
      <w:pPr>
        <w:pStyle w:val="Bekezds"/>
        <w:spacing w:before="240" w:after="0"/>
        <w:rPr/>
      </w:pPr>
      <w:r>
        <w:rPr>
          <w:b/>
          <w:szCs w:val="24"/>
        </w:rPr>
        <w:t>5. §</w:t>
      </w:r>
      <w:r>
        <w:rPr>
          <w:szCs w:val="24"/>
        </w:rPr>
        <w:t xml:space="preserve"> A Rendelet 9. §-a helyébe a következő rendelkezés lép:</w:t>
      </w:r>
    </w:p>
    <w:p>
      <w:pPr>
        <w:pStyle w:val="Bekezds"/>
        <w:spacing w:before="240" w:after="0"/>
        <w:ind w:left="426" w:hanging="426"/>
        <w:rPr/>
      </w:pPr>
      <w:r>
        <w:rPr>
          <w:szCs w:val="24"/>
        </w:rPr>
        <w:t>„</w:t>
      </w:r>
      <w:r>
        <w:rPr>
          <w:szCs w:val="24"/>
        </w:rPr>
        <w:t>9. § (1)</w:t>
        <w:tab/>
        <w:t xml:space="preserve">A Képviselő-testület a Polgármesteri Hivatal költségvetésében szereplő személyi juttatások előirányzatait a 3/a. melléklet 2. oszlopa szerinti tartalommal, </w:t>
      </w:r>
      <w:r>
        <w:rPr>
          <w:b/>
          <w:i/>
          <w:szCs w:val="24"/>
        </w:rPr>
        <w:t>6.</w:t>
      </w:r>
      <w:r>
        <w:rPr>
          <w:szCs w:val="24"/>
        </w:rPr>
        <w:t xml:space="preserve"> oszlopa szerinti összegekben állapítja meg.</w:t>
      </w:r>
    </w:p>
    <w:p>
      <w:pPr>
        <w:pStyle w:val="Bekezds"/>
        <w:spacing w:before="240" w:after="0"/>
        <w:ind w:left="426" w:hanging="426"/>
        <w:rPr/>
      </w:pPr>
      <w:r>
        <w:rPr>
          <w:b/>
          <w:szCs w:val="24"/>
        </w:rPr>
        <w:t xml:space="preserve"> </w:t>
      </w:r>
      <w:r>
        <w:rPr>
          <w:szCs w:val="24"/>
        </w:rPr>
        <w:t>(2)</w:t>
        <w:tab/>
        <w:t xml:space="preserve">A Képviselő-testület a Polgármesteri Hivatal költségvetésében szereplő dologi kiadások előirányzatait a 3/b. melléklet 2. oszlopa szerinti tartalommal, </w:t>
      </w:r>
      <w:r>
        <w:rPr>
          <w:b/>
          <w:i/>
          <w:szCs w:val="24"/>
        </w:rPr>
        <w:t>6.</w:t>
      </w:r>
      <w:r>
        <w:rPr>
          <w:szCs w:val="24"/>
        </w:rPr>
        <w:t xml:space="preserve"> oszlopa szerinti összegekben állapítja meg.</w:t>
      </w:r>
    </w:p>
    <w:p>
      <w:pPr>
        <w:pStyle w:val="Bekezds"/>
        <w:spacing w:before="240" w:after="0"/>
        <w:ind w:left="426" w:hanging="426"/>
        <w:rPr>
          <w:szCs w:val="24"/>
        </w:rPr>
      </w:pPr>
      <w:r>
        <w:rPr>
          <w:szCs w:val="24"/>
        </w:rPr>
        <w:t>(3)</w:t>
        <w:tab/>
        <w:t xml:space="preserve">A Képviselő-testület a Polgármesteri Hivatal költségvetésében szereplő nem intézményi működési jellegű feladatok kiadásait – ezen belül kötelező előirányzatait – szakfeladatonként a 3/c. melléklet </w:t>
      </w:r>
      <w:r>
        <w:rPr>
          <w:b/>
          <w:i/>
          <w:szCs w:val="24"/>
        </w:rPr>
        <w:t>„2010. III. sz. módosítás”</w:t>
      </w:r>
      <w:r>
        <w:rPr>
          <w:szCs w:val="24"/>
        </w:rPr>
        <w:t xml:space="preserve"> sorai szerint állapítja meg.”</w:t>
      </w:r>
    </w:p>
    <w:p>
      <w:pPr>
        <w:pStyle w:val="Bekezds"/>
        <w:spacing w:before="240" w:after="0"/>
        <w:rPr/>
      </w:pPr>
      <w:r>
        <w:rPr>
          <w:b/>
          <w:szCs w:val="24"/>
        </w:rPr>
        <w:t>6. §</w:t>
      </w:r>
      <w:r>
        <w:rPr>
          <w:szCs w:val="24"/>
        </w:rPr>
        <w:t xml:space="preserve"> A Rendelet 10. § (1) bekezdése helyébe a következő rendelkezés lép:</w:t>
      </w:r>
    </w:p>
    <w:p>
      <w:pPr>
        <w:pStyle w:val="Bekezds"/>
        <w:spacing w:before="240" w:after="0"/>
        <w:ind w:left="426" w:hanging="426"/>
        <w:rPr>
          <w:szCs w:val="24"/>
        </w:rPr>
      </w:pPr>
      <w:r>
        <w:rPr>
          <w:szCs w:val="24"/>
        </w:rPr>
        <w:t>„</w:t>
      </w:r>
      <w:r>
        <w:rPr>
          <w:szCs w:val="24"/>
        </w:rPr>
        <w:t>(1)</w:t>
        <w:tab/>
        <w:t xml:space="preserve">A Képviselő-testület a 19. címen szereplő felújítási előirányzatokat célonként (alcímenként) a 4. melléklet 2. oszlopa szerinti tartalommal, és az </w:t>
      </w:r>
      <w:r>
        <w:rPr>
          <w:b/>
          <w:i/>
          <w:szCs w:val="24"/>
        </w:rPr>
        <w:t>6.</w:t>
      </w:r>
      <w:r>
        <w:rPr>
          <w:szCs w:val="24"/>
        </w:rPr>
        <w:t xml:space="preserve"> oszlopa szerinti összegekben hagyja jóvá. A 4/a. melléklet 2. oszlopa szerinti tartalommal, és az </w:t>
      </w:r>
      <w:r>
        <w:rPr>
          <w:b/>
          <w:i/>
          <w:szCs w:val="24"/>
        </w:rPr>
        <w:t>6.</w:t>
      </w:r>
      <w:r>
        <w:rPr>
          <w:szCs w:val="24"/>
        </w:rPr>
        <w:t xml:space="preserve"> oszlopa szerinti összegekben kerül részletezve jóváhagyásra a 4. melléklet </w:t>
      </w:r>
      <w:r>
        <w:rPr>
          <w:i/>
          <w:szCs w:val="24"/>
        </w:rPr>
        <w:t>„Intézményi felújítási munkák”</w:t>
      </w:r>
      <w:r>
        <w:rPr>
          <w:szCs w:val="24"/>
        </w:rPr>
        <w:t xml:space="preserve"> sora.”</w:t>
      </w:r>
    </w:p>
    <w:p>
      <w:pPr>
        <w:pStyle w:val="Bekezds"/>
        <w:spacing w:before="240" w:after="0"/>
        <w:rPr/>
      </w:pPr>
      <w:r>
        <w:rPr>
          <w:b/>
          <w:szCs w:val="24"/>
        </w:rPr>
        <w:t>7. §</w:t>
      </w:r>
      <w:r>
        <w:rPr>
          <w:szCs w:val="24"/>
        </w:rPr>
        <w:t xml:space="preserve"> A Rendelet 11. § (1) bekezdése helyébe a következő rendelkezés lép:</w:t>
      </w:r>
    </w:p>
    <w:p>
      <w:pPr>
        <w:pStyle w:val="Bekezds"/>
        <w:spacing w:before="240" w:after="0"/>
        <w:ind w:left="426" w:hanging="426"/>
        <w:rPr>
          <w:szCs w:val="24"/>
        </w:rPr>
      </w:pPr>
      <w:r>
        <w:rPr>
          <w:szCs w:val="24"/>
        </w:rPr>
        <w:t>„</w:t>
      </w:r>
      <w:r>
        <w:rPr>
          <w:szCs w:val="24"/>
        </w:rPr>
        <w:t>(1)</w:t>
        <w:tab/>
        <w:t xml:space="preserve">A Képviselő-testület a 20. címen szereplő fejlesztési kiadásokat feladatonként (alcímenként) az 5. melléklet 2. oszlopa szerinti tartalommal, </w:t>
      </w:r>
      <w:r>
        <w:rPr>
          <w:b/>
          <w:i/>
          <w:szCs w:val="24"/>
        </w:rPr>
        <w:t>6.</w:t>
      </w:r>
      <w:r>
        <w:rPr>
          <w:szCs w:val="24"/>
        </w:rPr>
        <w:t xml:space="preserve"> oszlopa szerinti összegekben állapítja meg.”</w:t>
      </w:r>
    </w:p>
    <w:p>
      <w:pPr>
        <w:pStyle w:val="Bekezds"/>
        <w:spacing w:before="240" w:after="0"/>
        <w:rPr/>
      </w:pPr>
      <w:r>
        <w:rPr>
          <w:b/>
          <w:szCs w:val="24"/>
        </w:rPr>
        <w:t>8. §</w:t>
      </w:r>
      <w:r>
        <w:rPr>
          <w:szCs w:val="24"/>
        </w:rPr>
        <w:t xml:space="preserve"> A Rendelet 12. § (1) bekezdése helyébe a következő rendelkezés lép:</w:t>
      </w:r>
    </w:p>
    <w:p>
      <w:pPr>
        <w:pStyle w:val="Bekezds"/>
        <w:spacing w:before="240" w:after="0"/>
        <w:ind w:left="426" w:hanging="426"/>
        <w:rPr>
          <w:bCs/>
          <w:szCs w:val="24"/>
        </w:rPr>
      </w:pPr>
      <w:r>
        <w:rPr>
          <w:bCs/>
          <w:szCs w:val="24"/>
        </w:rPr>
        <w:t>„</w:t>
      </w:r>
      <w:r>
        <w:rPr>
          <w:bCs/>
          <w:szCs w:val="24"/>
        </w:rPr>
        <w:t xml:space="preserve">(1) A Képviselő-testület az Önkormányzat működési céltartalékát </w:t>
      </w:r>
      <w:r>
        <w:rPr>
          <w:b/>
          <w:bCs/>
          <w:i/>
          <w:szCs w:val="24"/>
        </w:rPr>
        <w:t>54 134</w:t>
      </w:r>
      <w:r>
        <w:rPr>
          <w:bCs/>
          <w:szCs w:val="24"/>
        </w:rPr>
        <w:t xml:space="preserve"> E Ft-ban állapítja meg, amelyből </w:t>
      </w:r>
      <w:r>
        <w:rPr>
          <w:b/>
          <w:bCs/>
          <w:i/>
          <w:szCs w:val="24"/>
        </w:rPr>
        <w:t>0</w:t>
      </w:r>
      <w:r>
        <w:rPr>
          <w:bCs/>
          <w:szCs w:val="24"/>
        </w:rPr>
        <w:t xml:space="preserve"> E Ft kizárólag a kötött felhasználású állami támogatások jogcímeinek megfelelő intézményi átcsoportosításokra használható fel.”</w:t>
      </w:r>
    </w:p>
    <w:p>
      <w:pPr>
        <w:pStyle w:val="Bekezds"/>
        <w:spacing w:before="240" w:after="0"/>
        <w:rPr/>
      </w:pPr>
      <w:r>
        <w:rPr>
          <w:b/>
          <w:szCs w:val="24"/>
        </w:rPr>
        <w:t>9. §</w:t>
      </w:r>
      <w:r>
        <w:rPr>
          <w:szCs w:val="24"/>
        </w:rPr>
        <w:t xml:space="preserve"> A Rendelet 12. § (2) bekezdése helyébe a következő rendelkezés lép:</w:t>
      </w:r>
    </w:p>
    <w:p>
      <w:pPr>
        <w:pStyle w:val="Bekezds"/>
        <w:spacing w:before="240" w:after="0"/>
        <w:ind w:left="426" w:hanging="426"/>
        <w:rPr>
          <w:bCs/>
          <w:szCs w:val="24"/>
        </w:rPr>
      </w:pPr>
      <w:r>
        <w:rPr>
          <w:bCs/>
          <w:szCs w:val="24"/>
        </w:rPr>
        <w:t>„</w:t>
      </w:r>
      <w:r>
        <w:rPr>
          <w:bCs/>
          <w:szCs w:val="24"/>
        </w:rPr>
        <w:t>(2)</w:t>
        <w:tab/>
        <w:t xml:space="preserve">A Képviselő-testület az Önkormányzat Közmű és energetikai céltartalékára biztosított működési céltartalékát </w:t>
      </w:r>
      <w:r>
        <w:rPr>
          <w:b/>
          <w:bCs/>
          <w:i/>
          <w:szCs w:val="24"/>
        </w:rPr>
        <w:t>22 268</w:t>
      </w:r>
      <w:r>
        <w:rPr>
          <w:bCs/>
          <w:szCs w:val="24"/>
        </w:rPr>
        <w:t xml:space="preserve"> E Ft-ban állapítja meg, és úgy rendelkezik, hogy az átcsoportosítást a Költségvetési Iroda megalapozott kimutatása alapján a Polgármester engedélyezheti az intézményi költségvetésekbe és a Polgármesteri Hivatal villamos energia, gázenergia, valamint víz-és csatornadíjak előirányzatára.”</w:t>
      </w:r>
    </w:p>
    <w:p>
      <w:pPr>
        <w:pStyle w:val="Bekezds"/>
        <w:spacing w:before="240" w:after="0"/>
        <w:rPr>
          <w:b/>
          <w:b/>
          <w:szCs w:val="24"/>
        </w:rPr>
      </w:pPr>
      <w:r>
        <w:rPr>
          <w:b/>
          <w:szCs w:val="24"/>
        </w:rPr>
        <w:t xml:space="preserve">10. § </w:t>
      </w:r>
      <w:r>
        <w:rPr>
          <w:szCs w:val="24"/>
        </w:rPr>
        <w:t>A Rendelet 12. § (3) bekezdése helyébe a következő rendelkezés lép:</w:t>
      </w:r>
    </w:p>
    <w:p>
      <w:pPr>
        <w:pStyle w:val="Bekezds"/>
        <w:spacing w:before="240" w:after="0"/>
        <w:rPr/>
      </w:pPr>
      <w:r>
        <w:rPr>
          <w:szCs w:val="24"/>
        </w:rPr>
        <w:t>„</w:t>
      </w:r>
      <w:r>
        <w:rPr>
          <w:szCs w:val="24"/>
        </w:rPr>
        <w:t>(3)</w:t>
        <w:tab/>
        <w:t xml:space="preserve">A Képviselő-testület az Önkormányzat általános működési tartalékát </w:t>
      </w:r>
      <w:r>
        <w:rPr>
          <w:b/>
          <w:i/>
          <w:szCs w:val="24"/>
        </w:rPr>
        <w:t>31 866</w:t>
      </w:r>
      <w:r>
        <w:rPr>
          <w:szCs w:val="24"/>
        </w:rPr>
        <w:t xml:space="preserve"> E Ft-ban</w:t>
      </w:r>
      <w:r>
        <w:rPr>
          <w:bCs/>
          <w:szCs w:val="24"/>
        </w:rPr>
        <w:t xml:space="preserve"> állapítja meg, amelynek felhasználásáról és átcsoportosításáról a Polgármester dönt.”</w:t>
      </w:r>
    </w:p>
    <w:p>
      <w:pPr>
        <w:pStyle w:val="Bekezds"/>
        <w:spacing w:before="240" w:after="0"/>
        <w:rPr>
          <w:b/>
          <w:b/>
          <w:szCs w:val="24"/>
        </w:rPr>
      </w:pPr>
      <w:r>
        <w:rPr>
          <w:b/>
          <w:szCs w:val="24"/>
        </w:rPr>
        <w:t xml:space="preserve">11. § </w:t>
      </w:r>
      <w:r>
        <w:rPr>
          <w:szCs w:val="24"/>
        </w:rPr>
        <w:t>A Rendelet 12. § (4) bekezdése helyébe a következő rendelkezés lép:</w:t>
      </w:r>
    </w:p>
    <w:p>
      <w:pPr>
        <w:pStyle w:val="Bekezds"/>
        <w:spacing w:before="240" w:after="0"/>
        <w:rPr/>
      </w:pPr>
      <w:r>
        <w:rPr>
          <w:szCs w:val="24"/>
        </w:rPr>
        <w:t>„</w:t>
      </w:r>
      <w:r>
        <w:rPr>
          <w:szCs w:val="24"/>
        </w:rPr>
        <w:t>(4)</w:t>
        <w:tab/>
        <w:t xml:space="preserve">A Képviselő-testület az Önkormányzat felújítási és karbantartási céltartalékát </w:t>
      </w:r>
      <w:r>
        <w:rPr>
          <w:b/>
          <w:i/>
          <w:szCs w:val="24"/>
        </w:rPr>
        <w:t>187 115</w:t>
      </w:r>
      <w:r>
        <w:rPr>
          <w:szCs w:val="24"/>
        </w:rPr>
        <w:t xml:space="preserve"> E Ft-ban állapítja meg, amely intézményi felújításokra fordítható.”</w:t>
      </w:r>
    </w:p>
    <w:p>
      <w:pPr>
        <w:pStyle w:val="Bekezds"/>
        <w:spacing w:before="240" w:after="0"/>
        <w:rPr>
          <w:b/>
          <w:b/>
          <w:szCs w:val="24"/>
        </w:rPr>
      </w:pPr>
      <w:r>
        <w:rPr>
          <w:b/>
          <w:szCs w:val="24"/>
        </w:rPr>
        <w:t xml:space="preserve">12. § </w:t>
      </w:r>
      <w:r>
        <w:rPr>
          <w:szCs w:val="24"/>
        </w:rPr>
        <w:t>A Rendelet 12. § (6) bekezdése helyébe a következő rendelkezés lép:</w:t>
      </w:r>
    </w:p>
    <w:p>
      <w:pPr>
        <w:pStyle w:val="Bekezds"/>
        <w:spacing w:before="240" w:after="0"/>
        <w:rPr/>
      </w:pPr>
      <w:r>
        <w:rPr>
          <w:szCs w:val="24"/>
        </w:rPr>
        <w:t>„</w:t>
      </w:r>
      <w:r>
        <w:rPr>
          <w:szCs w:val="24"/>
        </w:rPr>
        <w:t>(6)</w:t>
        <w:tab/>
        <w:t xml:space="preserve">A Képviselő-testület az Önkormányzat fejlesztési céltartalékát </w:t>
      </w:r>
      <w:r>
        <w:rPr>
          <w:b/>
          <w:i/>
          <w:szCs w:val="24"/>
        </w:rPr>
        <w:t>281 309</w:t>
      </w:r>
      <w:r>
        <w:rPr>
          <w:szCs w:val="24"/>
        </w:rPr>
        <w:t xml:space="preserve"> E Ft-ban állapítja meg.</w:t>
      </w:r>
    </w:p>
    <w:p>
      <w:pPr>
        <w:pStyle w:val="Bekezds"/>
        <w:spacing w:before="60" w:after="60"/>
        <w:ind w:left="425" w:firstLine="1"/>
        <w:rPr>
          <w:szCs w:val="24"/>
        </w:rPr>
      </w:pPr>
      <w:r>
        <w:rPr>
          <w:szCs w:val="24"/>
        </w:rPr>
        <w:t>Ebből:</w:t>
      </w:r>
    </w:p>
    <w:p>
      <w:pPr>
        <w:pStyle w:val="Bekezds"/>
        <w:spacing w:before="60" w:after="60"/>
        <w:ind w:left="1080" w:hanging="0"/>
        <w:rPr/>
      </w:pPr>
      <w:r>
        <w:rPr>
          <w:szCs w:val="24"/>
        </w:rPr>
        <w:t xml:space="preserve"> </w:t>
      </w:r>
      <w:r>
        <w:rPr>
          <w:szCs w:val="24"/>
        </w:rPr>
        <w:t>a) 13 732 E Ft ingatlan letétek,</w:t>
      </w:r>
    </w:p>
    <w:p>
      <w:pPr>
        <w:pStyle w:val="Bekezds"/>
        <w:spacing w:before="60" w:after="60"/>
        <w:ind w:left="1080" w:hanging="0"/>
        <w:rPr/>
      </w:pPr>
      <w:r>
        <w:rPr>
          <w:szCs w:val="24"/>
        </w:rPr>
        <w:t xml:space="preserve"> </w:t>
      </w:r>
      <w:r>
        <w:rPr>
          <w:szCs w:val="24"/>
        </w:rPr>
        <w:t>b) 6 330 E Ft egyéb letétek,</w:t>
      </w:r>
    </w:p>
    <w:p>
      <w:pPr>
        <w:pStyle w:val="Bekezds"/>
        <w:spacing w:before="60" w:after="60"/>
        <w:ind w:left="1080" w:hanging="0"/>
        <w:rPr/>
      </w:pPr>
      <w:r>
        <w:rPr>
          <w:szCs w:val="24"/>
        </w:rPr>
        <w:t xml:space="preserve"> </w:t>
      </w:r>
      <w:r>
        <w:rPr>
          <w:szCs w:val="24"/>
        </w:rPr>
        <w:t xml:space="preserve">c) </w:t>
      </w:r>
      <w:r>
        <w:rPr>
          <w:b/>
          <w:i/>
          <w:szCs w:val="24"/>
        </w:rPr>
        <w:t>33 139</w:t>
      </w:r>
      <w:r>
        <w:rPr>
          <w:szCs w:val="24"/>
        </w:rPr>
        <w:t xml:space="preserve"> E Ft polgármesteri hatáskörben használható fel és csoportosítható át,</w:t>
      </w:r>
    </w:p>
    <w:p>
      <w:pPr>
        <w:pStyle w:val="Bekezds"/>
        <w:spacing w:before="60" w:after="60"/>
        <w:ind w:left="1080" w:hanging="0"/>
        <w:rPr/>
      </w:pPr>
      <w:r>
        <w:rPr>
          <w:szCs w:val="24"/>
        </w:rPr>
        <w:t xml:space="preserve"> </w:t>
      </w:r>
      <w:r>
        <w:rPr>
          <w:szCs w:val="24"/>
        </w:rPr>
        <w:t>d) 228 108 E Ft csak a korábbi képviselő-testületi határozatok alapján, a polgármester döntése függvényében használható fel és csoportosítható át a Képviselő-testület utólagos tájékoztatása mellett.”</w:t>
      </w:r>
    </w:p>
    <w:p>
      <w:pPr>
        <w:pStyle w:val="Bekezds"/>
        <w:spacing w:before="240" w:after="0"/>
        <w:rPr>
          <w:b/>
          <w:b/>
          <w:szCs w:val="24"/>
        </w:rPr>
      </w:pPr>
      <w:r>
        <w:rPr>
          <w:b/>
          <w:szCs w:val="24"/>
        </w:rPr>
        <w:t xml:space="preserve">13. § </w:t>
      </w:r>
      <w:r>
        <w:rPr>
          <w:szCs w:val="24"/>
        </w:rPr>
        <w:t>A Rendelet 13. §-a helyébe a következő rendelkezés lép:</w:t>
      </w:r>
    </w:p>
    <w:p>
      <w:pPr>
        <w:pStyle w:val="Bekezds"/>
        <w:spacing w:before="240" w:after="0"/>
        <w:ind w:left="426" w:hanging="426"/>
        <w:rPr/>
      </w:pPr>
      <w:r>
        <w:rPr>
          <w:szCs w:val="24"/>
        </w:rPr>
        <w:t>„</w:t>
      </w:r>
      <w:r>
        <w:rPr>
          <w:szCs w:val="24"/>
        </w:rPr>
        <w:t>13. § (1)</w:t>
        <w:tab/>
        <w:t xml:space="preserve">A Képviselő-testület az Önkormányzat működési célú átadott pénzeszközeit és támogatásértékű kiadásait </w:t>
      </w:r>
      <w:r>
        <w:rPr>
          <w:b/>
          <w:i/>
          <w:szCs w:val="24"/>
        </w:rPr>
        <w:t>488 980</w:t>
      </w:r>
      <w:r>
        <w:rPr>
          <w:szCs w:val="24"/>
        </w:rPr>
        <w:t xml:space="preserve"> E Ft összegben a 6/a. melléklet 2. oszlopának </w:t>
      </w:r>
      <w:r>
        <w:rPr>
          <w:b/>
          <w:i/>
          <w:szCs w:val="24"/>
        </w:rPr>
        <w:t>1-45. sora</w:t>
      </w:r>
      <w:r>
        <w:rPr>
          <w:szCs w:val="24"/>
        </w:rPr>
        <w:t xml:space="preserve"> szerinti célokra, 6. oszlopa szerinti összegekben állapítja meg.</w:t>
      </w:r>
    </w:p>
    <w:p>
      <w:pPr>
        <w:pStyle w:val="Bekezds"/>
        <w:spacing w:before="240" w:after="0"/>
        <w:ind w:left="426" w:hanging="426"/>
        <w:rPr/>
      </w:pPr>
      <w:r>
        <w:rPr>
          <w:b/>
          <w:szCs w:val="24"/>
        </w:rPr>
        <w:t xml:space="preserve"> </w:t>
      </w:r>
      <w:r>
        <w:rPr>
          <w:szCs w:val="24"/>
        </w:rPr>
        <w:t>(2)</w:t>
        <w:tab/>
        <w:t xml:space="preserve">A Képviselő-testület az Önkormányzat fejlesztési célú átadott pénzeszközeit és támogatásértékű kiadásait </w:t>
      </w:r>
      <w:r>
        <w:rPr>
          <w:b/>
          <w:i/>
          <w:szCs w:val="24"/>
        </w:rPr>
        <w:t xml:space="preserve">48 955 </w:t>
      </w:r>
      <w:r>
        <w:rPr>
          <w:szCs w:val="24"/>
        </w:rPr>
        <w:t xml:space="preserve">E Ft összegben a 6/a melléklet 2. oszlopa </w:t>
      </w:r>
      <w:r>
        <w:rPr>
          <w:b/>
          <w:i/>
          <w:szCs w:val="24"/>
        </w:rPr>
        <w:t>46-59. soraiban</w:t>
      </w:r>
      <w:r>
        <w:rPr>
          <w:szCs w:val="24"/>
        </w:rPr>
        <w:t xml:space="preserve"> foglalt célokra, 6. oszlopa szerinti összegekben állapítja meg.</w:t>
      </w:r>
    </w:p>
    <w:p>
      <w:pPr>
        <w:pStyle w:val="Bekezds"/>
        <w:spacing w:before="240" w:after="0"/>
        <w:ind w:left="426" w:hanging="426"/>
        <w:rPr>
          <w:szCs w:val="24"/>
        </w:rPr>
      </w:pPr>
      <w:r>
        <w:rPr>
          <w:b/>
          <w:szCs w:val="24"/>
        </w:rPr>
        <w:t xml:space="preserve"> </w:t>
      </w:r>
      <w:r>
        <w:rPr>
          <w:szCs w:val="24"/>
        </w:rPr>
        <w:t>(3)</w:t>
        <w:tab/>
        <w:t xml:space="preserve">A Képviselő-testület az önkormányzati fenntartású intézményeknek nyújtott támogatások összegét, </w:t>
      </w:r>
      <w:r>
        <w:rPr>
          <w:b/>
          <w:i/>
          <w:szCs w:val="24"/>
        </w:rPr>
        <w:t>7 939</w:t>
      </w:r>
      <w:r>
        <w:rPr>
          <w:szCs w:val="24"/>
        </w:rPr>
        <w:t xml:space="preserve"> E Ft-ot – amelyek az év során az intézményfinanszírozásba beépülnek – a 6/b. melléklet 2. oszlopa 1-11. soraiban foglalt célokra, </w:t>
      </w:r>
      <w:r>
        <w:rPr>
          <w:b/>
          <w:i/>
          <w:szCs w:val="24"/>
        </w:rPr>
        <w:t>6.</w:t>
      </w:r>
      <w:r>
        <w:rPr>
          <w:szCs w:val="24"/>
        </w:rPr>
        <w:t xml:space="preserve"> oszlopa szerinti összegekben állapítja meg.”</w:t>
      </w:r>
    </w:p>
    <w:p>
      <w:pPr>
        <w:pStyle w:val="Bekezds"/>
        <w:spacing w:before="240" w:after="240"/>
        <w:ind w:left="425" w:hanging="425"/>
        <w:rPr/>
      </w:pPr>
      <w:r>
        <w:rPr>
          <w:b/>
          <w:szCs w:val="24"/>
        </w:rPr>
        <w:t xml:space="preserve">14. § </w:t>
      </w:r>
      <w:r>
        <w:rPr>
          <w:szCs w:val="24"/>
        </w:rPr>
        <w:t>Ez a rendelet a kihirdetését követő második napon lép hatályba.</w:t>
      </w:r>
    </w:p>
    <w:p>
      <w:pPr>
        <w:pStyle w:val="Bekezds"/>
        <w:spacing w:before="240" w:after="240"/>
        <w:ind w:left="425" w:hanging="425"/>
        <w:rPr>
          <w:szCs w:val="24"/>
        </w:rPr>
      </w:pPr>
      <w:r>
        <w:rPr>
          <w:szCs w:val="24"/>
        </w:rPr>
      </w:r>
    </w:p>
    <w:p>
      <w:pPr>
        <w:pStyle w:val="Bekezds"/>
        <w:tabs>
          <w:tab w:val="clear" w:pos="708"/>
          <w:tab w:val="center" w:pos="2268" w:leader="none"/>
          <w:tab w:val="center" w:pos="7371" w:leader="none"/>
        </w:tabs>
        <w:rPr>
          <w:b/>
          <w:b/>
          <w:szCs w:val="24"/>
        </w:rPr>
      </w:pPr>
      <w:r>
        <w:rPr>
          <w:b/>
          <w:szCs w:val="24"/>
        </w:rPr>
        <w:tab/>
        <w:t>Kovács Péter</w:t>
        <w:tab/>
        <w:t>Ancsin László</w:t>
      </w:r>
    </w:p>
    <w:p>
      <w:pPr>
        <w:pStyle w:val="Bekezds"/>
        <w:tabs>
          <w:tab w:val="clear" w:pos="708"/>
          <w:tab w:val="center" w:pos="2268" w:leader="none"/>
          <w:tab w:val="center" w:pos="7371" w:leader="none"/>
        </w:tabs>
        <w:rPr>
          <w:b/>
          <w:b/>
          <w:szCs w:val="24"/>
        </w:rPr>
      </w:pPr>
      <w:r>
        <w:rPr>
          <w:b/>
          <w:szCs w:val="24"/>
        </w:rPr>
        <w:tab/>
        <w:t>polgármester</w:t>
        <w:tab/>
        <w:t>jegyző</w:t>
      </w:r>
    </w:p>
    <w:p>
      <w:pPr>
        <w:pStyle w:val="Bekezds"/>
        <w:spacing w:before="0" w:after="240"/>
        <w:rPr>
          <w:b/>
          <w:b/>
          <w:szCs w:val="24"/>
        </w:rPr>
      </w:pPr>
      <w:r>
        <w:rPr>
          <w:b/>
          <w:szCs w:val="24"/>
        </w:rPr>
      </w:r>
    </w:p>
    <w:p>
      <w:pPr>
        <w:pStyle w:val="Bekezds"/>
        <w:spacing w:before="0" w:after="240"/>
        <w:rPr>
          <w:szCs w:val="24"/>
        </w:rPr>
      </w:pPr>
      <w:hyperlink r:id="rId5">
        <w:r>
          <w:rPr>
            <w:rStyle w:val="InternetLink"/>
            <w:szCs w:val="24"/>
          </w:rPr>
          <w:t>Melléklet:</w:t>
        </w:r>
      </w:hyperlink>
      <w:r>
        <w:rPr>
          <w:szCs w:val="24"/>
        </w:rPr>
        <w:t xml:space="preserve"> </w:t>
      </w:r>
    </w:p>
    <w:p>
      <w:pPr>
        <w:pStyle w:val="Bekezds"/>
        <w:spacing w:before="0" w:after="240"/>
        <w:rPr>
          <w:szCs w:val="24"/>
        </w:rPr>
      </w:pPr>
      <w:r>
        <w:rPr>
          <w:szCs w:val="24"/>
        </w:rPr>
      </w:r>
    </w:p>
    <w:p>
      <w:pPr>
        <w:pStyle w:val="Bekezds"/>
        <w:spacing w:before="0" w:after="120"/>
        <w:jc w:val="center"/>
        <w:rPr>
          <w:b/>
          <w:b/>
          <w:szCs w:val="24"/>
        </w:rPr>
      </w:pPr>
      <w:r>
        <w:rPr>
          <w:b/>
          <w:szCs w:val="24"/>
        </w:rPr>
        <w:t>ÁLTALÁNOS INDOKOLÁS</w:t>
      </w:r>
    </w:p>
    <w:p>
      <w:pPr>
        <w:pStyle w:val="Normal"/>
        <w:jc w:val="both"/>
        <w:rPr>
          <w:b/>
          <w:b/>
        </w:rPr>
      </w:pPr>
      <w:r>
        <w:rPr/>
        <w:t>Budapest Főváros XVI. kerületi Önkormányzat 7/2010. (III. 10.) rendeletének módosítását az államháztartásról szóló 1992. évi XXXVIII. törvény 97. § (1) –(3) bekezdése alapján a Képviselő-testület a központi költségvetésből 2010. október 1. – december 31. között kapott pótelőirányzatok és a pályázatokon elnyert pénzeszközök tervbevétele, az önállóan működő és gazdálkodó intézmények saját és átvett pénzeszközei miatt saját hatáskörben végrehajtott előirányzat módosításai, a számviteli előírásoknak megfelelő átcsoportosítások, valamint egyes, feladat végrehajtáshoz kapcsolódó előirányzat rendezések teszik szükségessé.</w:t>
      </w:r>
    </w:p>
    <w:p>
      <w:pPr>
        <w:pStyle w:val="Normal"/>
        <w:rPr>
          <w:b/>
          <w:b/>
        </w:rPr>
      </w:pPr>
      <w:r>
        <w:rPr>
          <w:b/>
        </w:rPr>
      </w:r>
    </w:p>
    <w:p>
      <w:pPr>
        <w:pStyle w:val="Bekezds"/>
        <w:spacing w:before="0" w:after="240"/>
        <w:jc w:val="center"/>
        <w:rPr>
          <w:szCs w:val="24"/>
        </w:rPr>
      </w:pPr>
      <w:r>
        <w:rPr>
          <w:b/>
          <w:szCs w:val="24"/>
        </w:rPr>
        <w:t>RÉSZLETES INDOKOLÁS</w:t>
      </w:r>
    </w:p>
    <w:p>
      <w:pPr>
        <w:pStyle w:val="Normal"/>
        <w:spacing w:before="240" w:after="240"/>
        <w:jc w:val="both"/>
        <w:rPr/>
      </w:pPr>
      <w:r>
        <w:rPr>
          <w:b/>
        </w:rPr>
        <w:t xml:space="preserve">1. § </w:t>
      </w:r>
      <w:r>
        <w:rPr/>
        <w:t>Az Önkormányzat 2010. évi módosított költségvetésének fő számait, kiemelt előirányzatonkénti bontásban, valamint a költségvetési létszámkeretet tartalmazza.</w:t>
      </w:r>
    </w:p>
    <w:p>
      <w:pPr>
        <w:pStyle w:val="TextBody"/>
        <w:spacing w:before="360" w:after="120"/>
        <w:rPr/>
      </w:pPr>
      <w:r>
        <w:rPr>
          <w:b/>
          <w:sz w:val="24"/>
          <w:szCs w:val="24"/>
        </w:rPr>
        <w:t xml:space="preserve">2 – 3. § </w:t>
      </w:r>
      <w:r>
        <w:rPr>
          <w:sz w:val="24"/>
          <w:szCs w:val="24"/>
        </w:rPr>
        <w:t>A bevételi főösszeg forrásonkénti bontásáról szól a részletes számadatokat tartalmazó mellékletre történő hivatkozással.</w:t>
      </w:r>
    </w:p>
    <w:p>
      <w:pPr>
        <w:pStyle w:val="TextBody"/>
        <w:spacing w:before="360" w:after="120"/>
        <w:rPr/>
      </w:pPr>
      <w:r>
        <w:rPr>
          <w:sz w:val="24"/>
          <w:szCs w:val="24"/>
        </w:rPr>
        <w:t xml:space="preserve">Az Önkormányzat </w:t>
      </w:r>
      <w:r>
        <w:rPr>
          <w:bCs/>
          <w:sz w:val="24"/>
          <w:szCs w:val="24"/>
        </w:rPr>
        <w:t>költségvetési bevételei, a költségvetés belső finanszírozását és külső finanszírozását szolgáló bevételek</w:t>
      </w:r>
      <w:r>
        <w:rPr>
          <w:sz w:val="24"/>
          <w:szCs w:val="24"/>
        </w:rPr>
        <w:t xml:space="preserve"> mindösszesen </w:t>
      </w:r>
      <w:r>
        <w:rPr>
          <w:b/>
          <w:sz w:val="24"/>
          <w:szCs w:val="24"/>
        </w:rPr>
        <w:t>+152 043 E Ft</w:t>
      </w:r>
      <w:r>
        <w:rPr/>
        <w:t>-tal emelkedtek, amelynek indokai:</w:t>
      </w:r>
    </w:p>
    <w:tbl>
      <w:tblPr>
        <w:tblW w:w="8988" w:type="dxa"/>
        <w:jc w:val="left"/>
        <w:tblInd w:w="-12" w:type="dxa"/>
        <w:tblLayout w:type="fixed"/>
        <w:tblCellMar>
          <w:top w:w="0" w:type="dxa"/>
          <w:left w:w="0" w:type="dxa"/>
          <w:bottom w:w="0" w:type="dxa"/>
          <w:right w:w="0" w:type="dxa"/>
        </w:tblCellMar>
      </w:tblPr>
      <w:tblGrid>
        <w:gridCol w:w="7385"/>
        <w:gridCol w:w="1603"/>
      </w:tblGrid>
      <w:tr>
        <w:trPr>
          <w:trHeight w:val="584"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b/>
              </w:rPr>
              <w:t>Megnevezés</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BodyText3"/>
              <w:rPr/>
            </w:pPr>
            <w:r>
              <w:rPr>
                <w:b/>
                <w:i/>
                <w:sz w:val="24"/>
                <w:szCs w:val="24"/>
              </w:rPr>
              <w:t>2010. évi II. számú módosított előirányzat</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7 947 563</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BodyText3"/>
              <w:rPr>
                <w:b/>
                <w:b/>
                <w:i/>
                <w:i/>
                <w:sz w:val="24"/>
                <w:szCs w:val="24"/>
              </w:rPr>
            </w:pPr>
            <w:r>
              <w:rPr>
                <w:b/>
                <w:i/>
                <w:sz w:val="24"/>
                <w:szCs w:val="24"/>
              </w:rPr>
              <w:t>Működési célú bevételek</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szCs w:val="24"/>
              </w:rPr>
            </w:pPr>
            <w:r>
              <w:rPr>
                <w:b/>
                <w:i/>
                <w:sz w:val="24"/>
                <w:szCs w:val="24"/>
              </w:rPr>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BodyText3"/>
              <w:rPr>
                <w:b/>
                <w:b/>
                <w:sz w:val="24"/>
                <w:szCs w:val="24"/>
              </w:rPr>
            </w:pPr>
            <w:r>
              <w:rPr>
                <w:b/>
                <w:sz w:val="24"/>
                <w:szCs w:val="24"/>
              </w:rPr>
              <w:t>Intézményi működési bevételek</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b/>
                <w:b/>
              </w:rPr>
            </w:pPr>
            <w:r>
              <w:rPr>
                <w:b/>
              </w:rPr>
              <w:t>+198 26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BodyText3"/>
              <w:rPr>
                <w:b/>
                <w:b/>
                <w:sz w:val="24"/>
                <w:szCs w:val="24"/>
              </w:rPr>
            </w:pPr>
            <w:r>
              <w:rPr>
                <w:sz w:val="24"/>
                <w:szCs w:val="24"/>
              </w:rPr>
              <w:t xml:space="preserve">    </w:t>
            </w:r>
            <w:r>
              <w:rPr>
                <w:sz w:val="24"/>
                <w:szCs w:val="24"/>
              </w:rPr>
              <w:t>- Polgármesteri Hivatal</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pPr>
            <w:r>
              <w:rPr/>
              <w:t>+141 324</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Önállóan működő és gazdálkodó, és önállóan működő intézménye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56 936</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b/>
                <w:sz w:val="24"/>
                <w:szCs w:val="24"/>
              </w:rPr>
              <w:t>Önkormányzatok sajátos működési bevételei</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6 514</w:t>
            </w:r>
          </w:p>
        </w:tc>
      </w:tr>
      <w:tr>
        <w:trPr>
          <w:trHeight w:val="24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Helyi adó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175 236</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BodyText3"/>
              <w:rPr>
                <w:b/>
                <w:b/>
                <w:sz w:val="24"/>
                <w:szCs w:val="24"/>
              </w:rPr>
            </w:pPr>
            <w:r>
              <w:rPr>
                <w:sz w:val="24"/>
                <w:szCs w:val="24"/>
              </w:rPr>
              <w:t xml:space="preserve">    </w:t>
            </w:r>
            <w:r>
              <w:rPr>
                <w:sz w:val="24"/>
                <w:szCs w:val="24"/>
              </w:rPr>
              <w:t>- Átengedett központi adó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28 722</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Bírságok, pótlékok és egyéb sajátos bevétele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40 000</w:t>
            </w:r>
          </w:p>
        </w:tc>
      </w:tr>
      <w:tr>
        <w:trPr>
          <w:trHeight w:val="3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nkormányzatok költségvetési támogatása</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 646</w:t>
            </w:r>
          </w:p>
        </w:tc>
      </w:tr>
      <w:tr>
        <w:trPr>
          <w:trHeight w:val="3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Normatív állami hozzájáruláso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9 131</w:t>
            </w:r>
          </w:p>
        </w:tc>
      </w:tr>
      <w:tr>
        <w:trPr>
          <w:trHeight w:val="24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Központosított támogatáso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15 625</w:t>
            </w:r>
          </w:p>
        </w:tc>
      </w:tr>
      <w:tr>
        <w:trPr>
          <w:trHeight w:val="24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Normatív kötött felhasználású támogatáso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40 402</w:t>
            </w:r>
          </w:p>
        </w:tc>
      </w:tr>
      <w:tr>
        <w:trPr>
          <w:trHeight w:val="24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Működési célú támogatásértékű bevétele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4 240</w:t>
            </w:r>
          </w:p>
        </w:tc>
      </w:tr>
      <w:tr>
        <w:trPr>
          <w:trHeight w:val="24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Polgármesteri Hivatal</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9 136</w:t>
            </w:r>
          </w:p>
        </w:tc>
      </w:tr>
      <w:tr>
        <w:trPr>
          <w:trHeight w:val="24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működő és gazdálkodó, és önállóan működő intézménye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15 104</w:t>
            </w:r>
          </w:p>
        </w:tc>
      </w:tr>
      <w:tr>
        <w:trPr>
          <w:trHeight w:val="24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Működési célú véglegesen átvett pénzeszközö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18</w:t>
            </w:r>
          </w:p>
        </w:tc>
      </w:tr>
      <w:tr>
        <w:trPr>
          <w:trHeight w:val="24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Polgármesteri Hivatal</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47 128</w:t>
            </w:r>
          </w:p>
        </w:tc>
      </w:tr>
      <w:tr>
        <w:trPr>
          <w:trHeight w:val="238" w:hRule="atLeast"/>
        </w:trPr>
        <w:tc>
          <w:tcPr>
            <w:tcW w:w="7385"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 Önállóan működő és gazdálkodó, és önállóan működő intézmények</w:t>
            </w:r>
          </w:p>
        </w:tc>
        <w:tc>
          <w:tcPr>
            <w:tcW w:w="1603" w:type="dxa"/>
            <w:tcBorders>
              <w:top w:val="single" w:sz="6" w:space="0" w:color="000000"/>
              <w:left w:val="single" w:sz="6" w:space="0" w:color="000000"/>
              <w:bottom w:val="single" w:sz="4" w:space="0" w:color="000000"/>
              <w:right w:val="single" w:sz="6" w:space="0" w:color="000000"/>
            </w:tcBorders>
          </w:tcPr>
          <w:p>
            <w:pPr>
              <w:pStyle w:val="Normal"/>
              <w:jc w:val="right"/>
              <w:rPr/>
            </w:pPr>
            <w:r>
              <w:rPr/>
              <w:t>-46 610</w:t>
            </w:r>
          </w:p>
        </w:tc>
      </w:tr>
      <w:tr>
        <w:trPr>
          <w:trHeight w:val="255"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űködési célú költségvetési bevételek növekedése összese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0 858</w:t>
            </w:r>
          </w:p>
        </w:tc>
      </w:tr>
      <w:tr>
        <w:trPr>
          <w:trHeight w:val="255" w:hRule="atLeast"/>
        </w:trPr>
        <w:tc>
          <w:tcPr>
            <w:tcW w:w="7385" w:type="dxa"/>
            <w:tcBorders>
              <w:top w:val="single" w:sz="4" w:space="0" w:color="000000"/>
              <w:left w:val="single" w:sz="6" w:space="0" w:color="000000"/>
              <w:bottom w:val="single" w:sz="6" w:space="0" w:color="000000"/>
              <w:right w:val="single" w:sz="6" w:space="0" w:color="000000"/>
            </w:tcBorders>
          </w:tcPr>
          <w:p>
            <w:pPr>
              <w:pStyle w:val="Normal"/>
              <w:rPr>
                <w:b/>
                <w:b/>
              </w:rPr>
            </w:pPr>
            <w:r>
              <w:rPr>
                <w:b/>
              </w:rPr>
              <w:t>Felhalmozási célú önkormányzati bevételek</w:t>
            </w:r>
          </w:p>
        </w:tc>
        <w:tc>
          <w:tcPr>
            <w:tcW w:w="160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r>
        <w:trPr>
          <w:trHeight w:val="255" w:hRule="atLeast"/>
        </w:trPr>
        <w:tc>
          <w:tcPr>
            <w:tcW w:w="7385" w:type="dxa"/>
            <w:tcBorders>
              <w:top w:val="single" w:sz="4" w:space="0" w:color="000000"/>
              <w:left w:val="single" w:sz="6" w:space="0" w:color="000000"/>
              <w:bottom w:val="single" w:sz="6" w:space="0" w:color="000000"/>
              <w:right w:val="single" w:sz="6" w:space="0" w:color="000000"/>
            </w:tcBorders>
          </w:tcPr>
          <w:p>
            <w:pPr>
              <w:pStyle w:val="Normal"/>
              <w:rPr>
                <w:b/>
                <w:b/>
              </w:rPr>
            </w:pPr>
            <w:r>
              <w:rPr>
                <w:b/>
              </w:rPr>
              <w:t>Önkormányzat sajátos felhalmozási bevételei</w:t>
            </w:r>
          </w:p>
        </w:tc>
        <w:tc>
          <w:tcPr>
            <w:tcW w:w="1603"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50</w:t>
            </w:r>
          </w:p>
        </w:tc>
      </w:tr>
      <w:tr>
        <w:trPr>
          <w:trHeight w:val="255" w:hRule="atLeast"/>
        </w:trPr>
        <w:tc>
          <w:tcPr>
            <w:tcW w:w="7385" w:type="dxa"/>
            <w:tcBorders>
              <w:top w:val="single" w:sz="4" w:space="0" w:color="000000"/>
              <w:left w:val="single" w:sz="6" w:space="0" w:color="000000"/>
              <w:bottom w:val="single" w:sz="6" w:space="0" w:color="000000"/>
              <w:right w:val="single" w:sz="6" w:space="0" w:color="000000"/>
            </w:tcBorders>
          </w:tcPr>
          <w:p>
            <w:pPr>
              <w:pStyle w:val="Normal"/>
              <w:rPr>
                <w:b/>
                <w:b/>
              </w:rPr>
            </w:pPr>
            <w:r>
              <w:rPr/>
              <w:t xml:space="preserve">    </w:t>
            </w:r>
            <w:r>
              <w:rPr/>
              <w:t>- Önállóan működő és gazdálkodó, és önállóan működő intézmények</w:t>
            </w:r>
          </w:p>
        </w:tc>
        <w:tc>
          <w:tcPr>
            <w:tcW w:w="1603" w:type="dxa"/>
            <w:tcBorders>
              <w:top w:val="single" w:sz="4" w:space="0" w:color="000000"/>
              <w:left w:val="single" w:sz="6" w:space="0" w:color="000000"/>
              <w:bottom w:val="single" w:sz="6" w:space="0" w:color="000000"/>
              <w:right w:val="single" w:sz="6" w:space="0" w:color="000000"/>
            </w:tcBorders>
          </w:tcPr>
          <w:p>
            <w:pPr>
              <w:pStyle w:val="Normal"/>
              <w:jc w:val="right"/>
              <w:rPr/>
            </w:pPr>
            <w:r>
              <w:rPr/>
              <w:t>+50</w:t>
            </w:r>
          </w:p>
        </w:tc>
      </w:tr>
      <w:tr>
        <w:trPr>
          <w:trHeight w:val="255" w:hRule="atLeast"/>
        </w:trPr>
        <w:tc>
          <w:tcPr>
            <w:tcW w:w="7385" w:type="dxa"/>
            <w:tcBorders>
              <w:top w:val="single" w:sz="4" w:space="0" w:color="000000"/>
              <w:left w:val="single" w:sz="6" w:space="0" w:color="000000"/>
              <w:bottom w:val="single" w:sz="6" w:space="0" w:color="000000"/>
              <w:right w:val="single" w:sz="6" w:space="0" w:color="000000"/>
            </w:tcBorders>
          </w:tcPr>
          <w:p>
            <w:pPr>
              <w:pStyle w:val="Normal"/>
              <w:rPr>
                <w:b/>
                <w:b/>
              </w:rPr>
            </w:pPr>
            <w:r>
              <w:rPr>
                <w:b/>
              </w:rPr>
              <w:t>Felhalmozási célú kamatbevételek</w:t>
            </w:r>
          </w:p>
        </w:tc>
        <w:tc>
          <w:tcPr>
            <w:tcW w:w="1603"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50 000</w:t>
            </w:r>
          </w:p>
        </w:tc>
      </w:tr>
      <w:tr>
        <w:trPr>
          <w:trHeight w:val="255" w:hRule="atLeast"/>
        </w:trPr>
        <w:tc>
          <w:tcPr>
            <w:tcW w:w="7385" w:type="dxa"/>
            <w:tcBorders>
              <w:top w:val="single" w:sz="4" w:space="0" w:color="000000"/>
              <w:left w:val="single" w:sz="6" w:space="0" w:color="000000"/>
              <w:bottom w:val="single" w:sz="6" w:space="0" w:color="000000"/>
              <w:right w:val="single" w:sz="6" w:space="0" w:color="000000"/>
            </w:tcBorders>
          </w:tcPr>
          <w:p>
            <w:pPr>
              <w:pStyle w:val="Normal"/>
              <w:rPr/>
            </w:pPr>
            <w:r>
              <w:rPr>
                <w:b/>
              </w:rPr>
              <w:t>Önkormányzatok költségvetési támogatása (fejlesztési célú)</w:t>
            </w:r>
          </w:p>
        </w:tc>
        <w:tc>
          <w:tcPr>
            <w:tcW w:w="1603"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19</w:t>
            </w:r>
          </w:p>
        </w:tc>
      </w:tr>
      <w:tr>
        <w:trPr>
          <w:trHeight w:val="255" w:hRule="atLeast"/>
        </w:trPr>
        <w:tc>
          <w:tcPr>
            <w:tcW w:w="7385" w:type="dxa"/>
            <w:tcBorders>
              <w:top w:val="single" w:sz="4" w:space="0" w:color="000000"/>
              <w:left w:val="single" w:sz="6" w:space="0" w:color="000000"/>
              <w:bottom w:val="single" w:sz="6" w:space="0" w:color="000000"/>
              <w:right w:val="single" w:sz="6" w:space="0" w:color="000000"/>
            </w:tcBorders>
          </w:tcPr>
          <w:p>
            <w:pPr>
              <w:pStyle w:val="Normal"/>
              <w:rPr/>
            </w:pPr>
            <w:r>
              <w:rPr/>
              <w:t xml:space="preserve">    </w:t>
            </w:r>
            <w:r>
              <w:rPr/>
              <w:t>- Központosított támogatások</w:t>
            </w:r>
          </w:p>
        </w:tc>
        <w:tc>
          <w:tcPr>
            <w:tcW w:w="1603" w:type="dxa"/>
            <w:tcBorders>
              <w:top w:val="single" w:sz="4" w:space="0" w:color="000000"/>
              <w:left w:val="single" w:sz="6" w:space="0" w:color="000000"/>
              <w:bottom w:val="single" w:sz="6" w:space="0" w:color="000000"/>
              <w:right w:val="single" w:sz="6" w:space="0" w:color="000000"/>
            </w:tcBorders>
          </w:tcPr>
          <w:p>
            <w:pPr>
              <w:pStyle w:val="Normal"/>
              <w:jc w:val="right"/>
              <w:rPr/>
            </w:pPr>
            <w:r>
              <w:rPr/>
              <w:t>+19</w:t>
            </w:r>
          </w:p>
        </w:tc>
      </w:tr>
      <w:tr>
        <w:trPr>
          <w:trHeight w:val="255" w:hRule="atLeast"/>
        </w:trPr>
        <w:tc>
          <w:tcPr>
            <w:tcW w:w="7385" w:type="dxa"/>
            <w:tcBorders>
              <w:top w:val="single" w:sz="4" w:space="0" w:color="000000"/>
              <w:left w:val="single" w:sz="6" w:space="0" w:color="000000"/>
              <w:bottom w:val="single" w:sz="6" w:space="0" w:color="000000"/>
              <w:right w:val="single" w:sz="6" w:space="0" w:color="000000"/>
            </w:tcBorders>
          </w:tcPr>
          <w:p>
            <w:pPr>
              <w:pStyle w:val="Normal"/>
              <w:rPr>
                <w:b/>
                <w:b/>
              </w:rPr>
            </w:pPr>
            <w:r>
              <w:rPr>
                <w:b/>
              </w:rPr>
              <w:t>Támogatásértékű felhalmozási bevételek</w:t>
            </w:r>
          </w:p>
        </w:tc>
        <w:tc>
          <w:tcPr>
            <w:tcW w:w="1603"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1 116</w:t>
            </w:r>
          </w:p>
        </w:tc>
      </w:tr>
      <w:tr>
        <w:trPr>
          <w:trHeight w:val="255" w:hRule="atLeast"/>
        </w:trPr>
        <w:tc>
          <w:tcPr>
            <w:tcW w:w="7385" w:type="dxa"/>
            <w:tcBorders>
              <w:top w:val="single" w:sz="4" w:space="0" w:color="000000"/>
              <w:left w:val="single" w:sz="6" w:space="0" w:color="000000"/>
              <w:bottom w:val="single" w:sz="4" w:space="0" w:color="000000"/>
              <w:right w:val="single" w:sz="6" w:space="0" w:color="000000"/>
            </w:tcBorders>
          </w:tcPr>
          <w:p>
            <w:pPr>
              <w:pStyle w:val="Normal"/>
              <w:rPr>
                <w:b/>
                <w:b/>
              </w:rPr>
            </w:pPr>
            <w:r>
              <w:rPr>
                <w:b/>
                <w:i/>
              </w:rPr>
              <w:t>Felhalmozási célú költségvetési bevételek növekedése összesen</w:t>
            </w:r>
          </w:p>
        </w:tc>
        <w:tc>
          <w:tcPr>
            <w:tcW w:w="1603" w:type="dxa"/>
            <w:tcBorders>
              <w:top w:val="single" w:sz="4" w:space="0" w:color="000000"/>
              <w:left w:val="single" w:sz="6" w:space="0" w:color="000000"/>
              <w:bottom w:val="single" w:sz="4" w:space="0" w:color="000000"/>
              <w:right w:val="single" w:sz="6" w:space="0" w:color="000000"/>
            </w:tcBorders>
          </w:tcPr>
          <w:p>
            <w:pPr>
              <w:pStyle w:val="Normal"/>
              <w:jc w:val="right"/>
              <w:rPr>
                <w:b/>
                <w:b/>
                <w:i/>
                <w:i/>
              </w:rPr>
            </w:pPr>
            <w:r>
              <w:rPr>
                <w:b/>
                <w:i/>
              </w:rPr>
              <w:t>+51 185</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vételek változása mindösszesen</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2 043</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b/>
              </w:rPr>
              <w:t>2010. évi III. számú módosított előirányzat</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8 099 606</w:t>
            </w:r>
          </w:p>
        </w:tc>
      </w:tr>
    </w:tbl>
    <w:p>
      <w:pPr>
        <w:pStyle w:val="Normal"/>
        <w:rPr/>
      </w:pPr>
      <w:r>
        <w:rPr/>
      </w:r>
    </w:p>
    <w:p>
      <w:pPr>
        <w:pStyle w:val="Normal"/>
        <w:jc w:val="both"/>
        <w:rPr/>
      </w:pPr>
      <w:r>
        <w:rPr>
          <w:b/>
        </w:rPr>
        <w:t xml:space="preserve">4. § </w:t>
      </w:r>
      <w:r>
        <w:rPr/>
        <w:t>Az Önkormányzat önállóan működő és gazdálkodó, valamint önállóan működő költségvetési szerveinek előirányzatairól szól, a részletes számadatokat tartalmazó mellékletekre történő hivatkozással.</w:t>
      </w:r>
    </w:p>
    <w:p>
      <w:pPr>
        <w:pStyle w:val="Normal"/>
        <w:jc w:val="both"/>
        <w:rPr>
          <w:b/>
          <w:b/>
        </w:rPr>
      </w:pPr>
      <w:r>
        <w:rPr>
          <w:b/>
        </w:rPr>
      </w:r>
    </w:p>
    <w:p>
      <w:pPr>
        <w:pStyle w:val="TextBody"/>
        <w:rPr/>
      </w:pPr>
      <w:r>
        <w:rPr>
          <w:sz w:val="24"/>
          <w:szCs w:val="24"/>
        </w:rPr>
        <w:t>Az önállóan működő és gazdálkodó, valamint az önállóan működő intézmények saját, átvett és támogatásértékű bevételeiket, saját hatáskörben illetve a képviselő-testület jóváhagyásával felosztották kiadási oldalon, ezen túlmenően a bizottságoktól kapott támogatások, a tartalékok terhére történő átcsoportosítások és az intézmények által teljesített felújítások épülnek be az intézményi költségvetésekbe.</w:t>
      </w:r>
    </w:p>
    <w:p>
      <w:pPr>
        <w:pStyle w:val="Normal"/>
        <w:spacing w:before="240" w:after="240"/>
        <w:jc w:val="both"/>
        <w:rPr/>
      </w:pPr>
      <w:r>
        <w:rPr>
          <w:b/>
        </w:rPr>
        <w:t xml:space="preserve">5. § </w:t>
      </w:r>
      <w:r>
        <w:rPr/>
        <w:t>A Polgármesteri Hivatal költségvetésében megjelenő személyi juttatásokra és munkaadókat terhelő járulékokra tervezett működési kiadásairól szól, a részletes számadatokat tartalmazó mellékletre történő hivatkozással.</w:t>
      </w:r>
    </w:p>
    <w:p>
      <w:pPr>
        <w:pStyle w:val="TextBody"/>
        <w:spacing w:before="360" w:after="120"/>
        <w:rPr/>
      </w:pPr>
      <w:r>
        <w:rPr>
          <w:sz w:val="24"/>
          <w:szCs w:val="24"/>
        </w:rPr>
        <w:t xml:space="preserve">A Polgármesteri Hivatal személyi juttatásai 133 </w:t>
      </w:r>
      <w:r>
        <w:rPr/>
        <w:t>E Ft-tal nőttek, amelynek indokai:</w:t>
      </w:r>
    </w:p>
    <w:tbl>
      <w:tblPr>
        <w:tblW w:w="9008" w:type="dxa"/>
        <w:jc w:val="left"/>
        <w:tblInd w:w="-15" w:type="dxa"/>
        <w:tblLayout w:type="fixed"/>
        <w:tblCellMar>
          <w:top w:w="0" w:type="dxa"/>
          <w:left w:w="0" w:type="dxa"/>
          <w:bottom w:w="0" w:type="dxa"/>
          <w:right w:w="0" w:type="dxa"/>
        </w:tblCellMar>
      </w:tblPr>
      <w:tblGrid>
        <w:gridCol w:w="7388"/>
        <w:gridCol w:w="1620"/>
      </w:tblGrid>
      <w:tr>
        <w:trPr>
          <w:trHeight w:val="738"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b/>
                <w:i/>
              </w:rPr>
              <w:t>2010.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062 708</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jc w:val="both"/>
              <w:rPr/>
            </w:pPr>
            <w:r>
              <w:rPr/>
              <w:t>Jutalom: Önkormányzati választások – saját forrásból</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jc w:val="both"/>
              <w:rPr/>
            </w:pPr>
            <w:r>
              <w:rPr/>
              <w:t>Tiszteletdíj: Önkormányzati választások – saját forrásból</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jc w:val="both"/>
              <w:rPr/>
            </w:pPr>
            <w:r>
              <w:rPr/>
              <w:t>Megbízási díj (külső)</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8</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zemélyi juttatások változ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33</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b/>
              </w:rPr>
              <w:t>2010. évi I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062 841</w:t>
            </w:r>
          </w:p>
        </w:tc>
      </w:tr>
    </w:tbl>
    <w:p>
      <w:pPr>
        <w:pStyle w:val="Normal"/>
        <w:rPr/>
      </w:pPr>
      <w:r>
        <w:rPr/>
      </w:r>
    </w:p>
    <w:p>
      <w:pPr>
        <w:pStyle w:val="TextBody"/>
        <w:spacing w:before="0" w:after="120"/>
        <w:rPr/>
      </w:pPr>
      <w:r>
        <w:rPr>
          <w:sz w:val="24"/>
          <w:szCs w:val="24"/>
        </w:rPr>
        <w:t xml:space="preserve">A Polgármesteri Hivatal munkaadókat terhelő járulékai 53 </w:t>
      </w:r>
      <w:r>
        <w:rPr/>
        <w:t>E Ft-tal nőttek, amelynek indokai:</w:t>
      </w:r>
    </w:p>
    <w:tbl>
      <w:tblPr>
        <w:tblW w:w="9008" w:type="dxa"/>
        <w:jc w:val="left"/>
        <w:tblInd w:w="-15" w:type="dxa"/>
        <w:tblLayout w:type="fixed"/>
        <w:tblCellMar>
          <w:top w:w="0" w:type="dxa"/>
          <w:left w:w="0" w:type="dxa"/>
          <w:bottom w:w="0" w:type="dxa"/>
          <w:right w:w="0" w:type="dxa"/>
        </w:tblCellMar>
      </w:tblPr>
      <w:tblGrid>
        <w:gridCol w:w="7388"/>
        <w:gridCol w:w="1620"/>
      </w:tblGrid>
      <w:tr>
        <w:trPr>
          <w:trHeight w:val="738"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b/>
                <w:i/>
              </w:rPr>
              <w:t>2010.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262 103</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Társadalombiztosítási járulé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Munkaerő-piaci járulé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Egészségbiztosítási járulé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b/>
              </w:rPr>
              <w:t>Munkaadókat terhelő járulékok változ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3</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b/>
              </w:rPr>
              <w:t>2010. évi I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62 156</w:t>
            </w:r>
          </w:p>
        </w:tc>
      </w:tr>
    </w:tbl>
    <w:p>
      <w:pPr>
        <w:pStyle w:val="Normal"/>
        <w:spacing w:before="240" w:after="240"/>
        <w:jc w:val="both"/>
        <w:rPr/>
      </w:pPr>
      <w:r>
        <w:rPr/>
        <w:t>A Polgármesteri Hivatal költségvetésében megjelenő dologi kiadásokra tervezett működési kiadásairól szól, a részletes számadatokat tartalmazó mellékletre történő hivatkozással.</w:t>
      </w:r>
    </w:p>
    <w:p>
      <w:pPr>
        <w:pStyle w:val="TextBody"/>
        <w:spacing w:before="360" w:after="120"/>
        <w:rPr/>
      </w:pPr>
      <w:r>
        <w:rPr>
          <w:sz w:val="24"/>
          <w:szCs w:val="24"/>
        </w:rPr>
        <w:t xml:space="preserve">A Polgármesteri Hivatal dologi kiadásai és egyéb folyó kiadásai 183 463 </w:t>
      </w:r>
      <w:r>
        <w:rPr/>
        <w:t>E Ft-tal nőttek, amelynek indokai:</w:t>
      </w:r>
    </w:p>
    <w:tbl>
      <w:tblPr>
        <w:tblW w:w="9008" w:type="dxa"/>
        <w:jc w:val="left"/>
        <w:tblInd w:w="-15" w:type="dxa"/>
        <w:tblLayout w:type="fixed"/>
        <w:tblCellMar>
          <w:top w:w="0" w:type="dxa"/>
          <w:left w:w="0" w:type="dxa"/>
          <w:bottom w:w="0" w:type="dxa"/>
          <w:right w:w="0" w:type="dxa"/>
        </w:tblCellMar>
      </w:tblPr>
      <w:tblGrid>
        <w:gridCol w:w="7388"/>
        <w:gridCol w:w="1620"/>
      </w:tblGrid>
      <w:tr>
        <w:trPr>
          <w:trHeight w:val="738"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b/>
                <w:i/>
              </w:rPr>
              <w:t>2010.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222 770</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Irodaszer, nyomtatvány beszerz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950</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Hajtó-és kenőanyag beszerz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Egyéb készlet beszerz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 200</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Nem adatátviteli célú távközlési díja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Egyéb kommunikációs szolgáltat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28</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Szállítási szolgáltat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Gázenergia szolgáltatás díj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904</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Villamos energia szolgáltatás díj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9 215</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Karbantartás, kisjavítási szolgáltatások kiadása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7 309</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Egyéb üzemeltetési, fenntartási szolgáltatási kiadáso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 912</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Fordított ÁFA miatti befizet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21 324</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Reklám és propaganda kiadáso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990</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Önkormányzati választások – saját rész</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0</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logi kiadások és egyéb folyó kiadások változ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83 463</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b/>
              </w:rPr>
              <w:t>2010. évi I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406 233</w:t>
            </w:r>
          </w:p>
        </w:tc>
      </w:tr>
    </w:tbl>
    <w:p>
      <w:pPr>
        <w:pStyle w:val="Normal"/>
        <w:spacing w:before="240" w:after="240"/>
        <w:jc w:val="both"/>
        <w:rPr/>
      </w:pPr>
      <w:r>
        <w:rPr/>
        <w:t>A Polgármesteri Hivatal költségvetésében megjelenő szakfeladatokra tervezett működési kiadásairól szól, a részletes számadatokat tartalmazó mellékletre történő hivatkozással.</w:t>
      </w:r>
    </w:p>
    <w:p>
      <w:pPr>
        <w:pStyle w:val="TextBody"/>
        <w:spacing w:before="360" w:after="120"/>
        <w:rPr/>
      </w:pPr>
      <w:r>
        <w:rPr>
          <w:sz w:val="24"/>
          <w:szCs w:val="24"/>
        </w:rPr>
        <w:t xml:space="preserve">A szakfeladatok előirányzatai mindösszesen -1 521 </w:t>
      </w:r>
      <w:r>
        <w:rPr/>
        <w:t>E Ft-os változásának indokai:</w:t>
      </w:r>
    </w:p>
    <w:tbl>
      <w:tblPr>
        <w:tblW w:w="9000" w:type="dxa"/>
        <w:jc w:val="left"/>
        <w:tblInd w:w="-7" w:type="dxa"/>
        <w:tblLayout w:type="fixed"/>
        <w:tblCellMar>
          <w:top w:w="0" w:type="dxa"/>
          <w:left w:w="70" w:type="dxa"/>
          <w:bottom w:w="0" w:type="dxa"/>
          <w:right w:w="70" w:type="dxa"/>
        </w:tblCellMar>
      </w:tblPr>
      <w:tblGrid>
        <w:gridCol w:w="7380"/>
        <w:gridCol w:w="1620"/>
      </w:tblGrid>
      <w:tr>
        <w:trPr/>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p>
            <w:pPr>
              <w:pStyle w:val="Normal"/>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i/>
              </w:rPr>
              <w:t>2010.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069 826</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lyóirat, időszaki kiadvány kiadása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 000</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Közutak, hidak, alagutak üzemeltetése, fenntar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925</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akóingatlan bérbeadása, üzemeltetés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51</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Települési kisebbségi önkormányzatok igazgatási tevékenység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Rendszeres szociális segél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3 881</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Időskorúak járadék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115</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Ápolási díj alanyi jog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9 745</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Ápolási díj méltányossági alap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700</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Cs/>
                <w:iCs/>
              </w:rPr>
              <w:t>Rendszeres gyermekvédelmi pénzbeli ellát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834</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Kiegészítő gyermekvédelmi támogat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109</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Óvodáztatási támogat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80</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Átmeneti segél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2 000</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Mozgáskorlátozottak közlekedési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572</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Adósságkezelési szolgáltat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2 500</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Közgyógyellát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2 000</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Cs/>
                <w:iCs/>
              </w:rPr>
              <w:t>Létfenntartási és lakhatási támogat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228</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Szakfeladatok változása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bCs/>
                <w:iCs/>
              </w:rPr>
            </w:pPr>
            <w:r>
              <w:rPr>
                <w:b/>
                <w:bCs/>
                <w:iCs/>
              </w:rPr>
              <w:t>-1 521</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rPr>
              <w:t>2010. évi I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068 305</w:t>
            </w:r>
          </w:p>
        </w:tc>
      </w:tr>
    </w:tbl>
    <w:p>
      <w:pPr>
        <w:pStyle w:val="Normal"/>
        <w:spacing w:before="240" w:after="240"/>
        <w:jc w:val="both"/>
        <w:rPr/>
      </w:pPr>
      <w:r>
        <w:rPr>
          <w:b/>
        </w:rPr>
        <w:t xml:space="preserve">6. § </w:t>
      </w:r>
      <w:r>
        <w:rPr/>
        <w:t>A Polgármesteri Hivatal költségvetésében megjelenő felújításokra tervezett kiadásairól szól, a részletes számadatokat tartalmazó mellékletre történő hivatkozással.</w:t>
      </w:r>
    </w:p>
    <w:p>
      <w:pPr>
        <w:pStyle w:val="TextBody"/>
        <w:spacing w:before="360" w:after="120"/>
        <w:rPr/>
      </w:pPr>
      <w:r>
        <w:rPr>
          <w:sz w:val="24"/>
          <w:szCs w:val="24"/>
        </w:rPr>
        <w:t>Az Önkormányzat felújítási kiadásai 10 954 E Ft-tal csökkentek</w:t>
      </w:r>
      <w:r>
        <w:rPr/>
        <w:t>, amelynek indokai:</w:t>
      </w:r>
    </w:p>
    <w:tbl>
      <w:tblPr>
        <w:tblW w:w="9000" w:type="dxa"/>
        <w:jc w:val="left"/>
        <w:tblInd w:w="-7" w:type="dxa"/>
        <w:tblLayout w:type="fixed"/>
        <w:tblCellMar>
          <w:top w:w="0" w:type="dxa"/>
          <w:left w:w="0" w:type="dxa"/>
          <w:bottom w:w="0" w:type="dxa"/>
          <w:right w:w="0" w:type="dxa"/>
        </w:tblCellMar>
      </w:tblPr>
      <w:tblGrid>
        <w:gridCol w:w="7380"/>
        <w:gridCol w:w="1620"/>
      </w:tblGrid>
      <w:tr>
        <w:trPr>
          <w:trHeight w:val="66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i/>
              </w:rPr>
              <w:t>2010. évi II. számú módosított előirányzat</w:t>
            </w:r>
          </w:p>
        </w:tc>
        <w:tc>
          <w:tcPr>
            <w:tcW w:w="1620" w:type="dxa"/>
            <w:tcBorders>
              <w:top w:val="single" w:sz="6" w:space="0" w:color="000000"/>
              <w:bottom w:val="single" w:sz="6" w:space="0" w:color="000000"/>
              <w:right w:val="single" w:sz="6" w:space="0" w:color="000000"/>
            </w:tcBorders>
          </w:tcPr>
          <w:p>
            <w:pPr>
              <w:pStyle w:val="Normal"/>
              <w:jc w:val="right"/>
              <w:rPr>
                <w:b/>
                <w:b/>
                <w:bCs/>
                <w:i/>
                <w:i/>
              </w:rPr>
            </w:pPr>
            <w:r>
              <w:rPr>
                <w:b/>
                <w:i/>
              </w:rPr>
              <w:t>385 785</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ősök terei Szakrendelő felújítása</w:t>
            </w:r>
          </w:p>
        </w:tc>
        <w:tc>
          <w:tcPr>
            <w:tcW w:w="1620" w:type="dxa"/>
            <w:tcBorders>
              <w:top w:val="single" w:sz="6" w:space="0" w:color="000000"/>
              <w:bottom w:val="single" w:sz="6" w:space="0" w:color="000000"/>
              <w:right w:val="single" w:sz="6" w:space="0" w:color="000000"/>
            </w:tcBorders>
          </w:tcPr>
          <w:p>
            <w:pPr>
              <w:pStyle w:val="Normal"/>
              <w:jc w:val="right"/>
              <w:rPr/>
            </w:pPr>
            <w:r>
              <w:rPr/>
              <w:t>+90</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gyéb felújítási munkák</w:t>
            </w:r>
          </w:p>
        </w:tc>
        <w:tc>
          <w:tcPr>
            <w:tcW w:w="1620" w:type="dxa"/>
            <w:tcBorders>
              <w:top w:val="single" w:sz="6" w:space="0" w:color="000000"/>
              <w:bottom w:val="single" w:sz="6" w:space="0" w:color="000000"/>
              <w:right w:val="single" w:sz="6" w:space="0" w:color="000000"/>
            </w:tcBorders>
          </w:tcPr>
          <w:p>
            <w:pPr>
              <w:pStyle w:val="Normal"/>
              <w:jc w:val="right"/>
              <w:rPr/>
            </w:pPr>
            <w:r>
              <w:rPr/>
              <w:t>+621</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elújítási és karbantartási céltartalék</w:t>
            </w:r>
          </w:p>
        </w:tc>
        <w:tc>
          <w:tcPr>
            <w:tcW w:w="1620" w:type="dxa"/>
            <w:tcBorders>
              <w:top w:val="single" w:sz="6" w:space="0" w:color="000000"/>
              <w:bottom w:val="single" w:sz="6" w:space="0" w:color="000000"/>
              <w:right w:val="single" w:sz="6" w:space="0" w:color="000000"/>
            </w:tcBorders>
          </w:tcPr>
          <w:p>
            <w:pPr>
              <w:pStyle w:val="Normal"/>
              <w:jc w:val="right"/>
              <w:rPr/>
            </w:pPr>
            <w:r>
              <w:rPr/>
              <w:t>-11 665</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 változás</w:t>
            </w:r>
          </w:p>
        </w:tc>
        <w:tc>
          <w:tcPr>
            <w:tcW w:w="1620" w:type="dxa"/>
            <w:tcBorders>
              <w:top w:val="single" w:sz="6" w:space="0" w:color="000000"/>
              <w:bottom w:val="single" w:sz="6" w:space="0" w:color="000000"/>
              <w:right w:val="single" w:sz="6" w:space="0" w:color="000000"/>
            </w:tcBorders>
          </w:tcPr>
          <w:p>
            <w:pPr>
              <w:pStyle w:val="Normal"/>
              <w:jc w:val="right"/>
              <w:rPr>
                <w:b/>
                <w:b/>
              </w:rPr>
            </w:pPr>
            <w:r>
              <w:rPr>
                <w:b/>
              </w:rPr>
              <w:t>-10 954</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rPr>
              <w:t>2010. évi III. számú módosított előirányzat</w:t>
            </w:r>
          </w:p>
        </w:tc>
        <w:tc>
          <w:tcPr>
            <w:tcW w:w="1620" w:type="dxa"/>
            <w:tcBorders>
              <w:top w:val="single" w:sz="6" w:space="0" w:color="000000"/>
              <w:bottom w:val="single" w:sz="6" w:space="0" w:color="000000"/>
              <w:right w:val="single" w:sz="6" w:space="0" w:color="000000"/>
            </w:tcBorders>
          </w:tcPr>
          <w:p>
            <w:pPr>
              <w:pStyle w:val="Normal"/>
              <w:jc w:val="right"/>
              <w:rPr>
                <w:b/>
                <w:b/>
              </w:rPr>
            </w:pPr>
            <w:r>
              <w:rPr>
                <w:b/>
              </w:rPr>
              <w:t>374 831</w:t>
            </w:r>
          </w:p>
        </w:tc>
      </w:tr>
    </w:tbl>
    <w:p>
      <w:pPr>
        <w:pStyle w:val="Normal"/>
        <w:spacing w:before="240" w:after="240"/>
        <w:jc w:val="both"/>
        <w:rPr/>
      </w:pPr>
      <w:r>
        <w:rPr>
          <w:b/>
        </w:rPr>
        <w:t xml:space="preserve">7. § </w:t>
      </w:r>
      <w:r>
        <w:rPr/>
        <w:t>A Polgármesteri Hivatal költségvetésében megjelenő fejlesztésekre tervezett kiadásairól szól, a részletes számadatokat tartalmazó mellékletre történő hivatkozással.</w:t>
      </w:r>
    </w:p>
    <w:p>
      <w:pPr>
        <w:pStyle w:val="TextBody"/>
        <w:spacing w:before="360" w:after="120"/>
        <w:rPr/>
      </w:pPr>
      <w:r>
        <w:rPr>
          <w:sz w:val="24"/>
          <w:szCs w:val="24"/>
        </w:rPr>
        <w:t>Az Önkormányzat fejlesztési kiadásai 24 243 E Ft-tal csökkentek</w:t>
      </w:r>
      <w:r>
        <w:rPr/>
        <w:t>, amelynek indokai:</w:t>
      </w:r>
    </w:p>
    <w:tbl>
      <w:tblPr>
        <w:tblW w:w="9000" w:type="dxa"/>
        <w:jc w:val="left"/>
        <w:tblInd w:w="-7" w:type="dxa"/>
        <w:tblLayout w:type="fixed"/>
        <w:tblCellMar>
          <w:top w:w="0" w:type="dxa"/>
          <w:left w:w="0" w:type="dxa"/>
          <w:bottom w:w="0" w:type="dxa"/>
          <w:right w:w="0" w:type="dxa"/>
        </w:tblCellMar>
      </w:tblPr>
      <w:tblGrid>
        <w:gridCol w:w="7380"/>
        <w:gridCol w:w="1620"/>
      </w:tblGrid>
      <w:tr>
        <w:trPr>
          <w:trHeight w:val="526"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i/>
              </w:rPr>
              <w:t>2010. évi II. számú módosított előirányzat</w:t>
            </w:r>
          </w:p>
        </w:tc>
        <w:tc>
          <w:tcPr>
            <w:tcW w:w="1620" w:type="dxa"/>
            <w:tcBorders>
              <w:top w:val="single" w:sz="6" w:space="0" w:color="000000"/>
              <w:bottom w:val="single" w:sz="6" w:space="0" w:color="000000"/>
              <w:right w:val="single" w:sz="6" w:space="0" w:color="000000"/>
            </w:tcBorders>
          </w:tcPr>
          <w:p>
            <w:pPr>
              <w:pStyle w:val="Normal"/>
              <w:jc w:val="right"/>
              <w:rPr>
                <w:b/>
                <w:b/>
                <w:i/>
                <w:i/>
              </w:rPr>
            </w:pPr>
            <w:r>
              <w:rPr>
                <w:b/>
                <w:i/>
              </w:rPr>
              <w:t>5 717 332</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zennyvízcsatorna építés</w:t>
            </w:r>
          </w:p>
        </w:tc>
        <w:tc>
          <w:tcPr>
            <w:tcW w:w="1620" w:type="dxa"/>
            <w:tcBorders>
              <w:top w:val="single" w:sz="6" w:space="0" w:color="000000"/>
              <w:bottom w:val="single" w:sz="6" w:space="0" w:color="000000"/>
              <w:right w:val="single" w:sz="6" w:space="0" w:color="000000"/>
            </w:tcBorders>
          </w:tcPr>
          <w:p>
            <w:pPr>
              <w:pStyle w:val="Normal"/>
              <w:jc w:val="right"/>
              <w:rPr/>
            </w:pPr>
            <w:r>
              <w:rPr/>
              <w:t>-2 897</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Út-, járda és parkoló építés</w:t>
            </w:r>
          </w:p>
        </w:tc>
        <w:tc>
          <w:tcPr>
            <w:tcW w:w="1620" w:type="dxa"/>
            <w:tcBorders>
              <w:top w:val="single" w:sz="6" w:space="0" w:color="000000"/>
              <w:bottom w:val="single" w:sz="6" w:space="0" w:color="000000"/>
              <w:right w:val="single" w:sz="6" w:space="0" w:color="000000"/>
            </w:tcBorders>
          </w:tcPr>
          <w:p>
            <w:pPr>
              <w:pStyle w:val="Normal"/>
              <w:jc w:val="right"/>
              <w:rPr/>
            </w:pPr>
            <w:r>
              <w:rPr/>
              <w:t>+32 042</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ízellátás</w:t>
            </w:r>
          </w:p>
        </w:tc>
        <w:tc>
          <w:tcPr>
            <w:tcW w:w="1620" w:type="dxa"/>
            <w:tcBorders>
              <w:top w:val="single" w:sz="6" w:space="0" w:color="000000"/>
              <w:bottom w:val="single" w:sz="6" w:space="0" w:color="000000"/>
              <w:right w:val="single" w:sz="6" w:space="0" w:color="000000"/>
            </w:tcBorders>
          </w:tcPr>
          <w:p>
            <w:pPr>
              <w:pStyle w:val="Normal"/>
              <w:jc w:val="right"/>
              <w:rPr/>
            </w:pPr>
            <w:r>
              <w:rPr/>
              <w:t>-3 217</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sapadékvíz elvezetés</w:t>
            </w:r>
          </w:p>
        </w:tc>
        <w:tc>
          <w:tcPr>
            <w:tcW w:w="1620" w:type="dxa"/>
            <w:tcBorders>
              <w:top w:val="single" w:sz="6" w:space="0" w:color="000000"/>
              <w:bottom w:val="single" w:sz="6" w:space="0" w:color="000000"/>
              <w:right w:val="single" w:sz="6" w:space="0" w:color="000000"/>
            </w:tcBorders>
          </w:tcPr>
          <w:p>
            <w:pPr>
              <w:pStyle w:val="Normal"/>
              <w:jc w:val="right"/>
              <w:rPr/>
            </w:pPr>
            <w:r>
              <w:rPr/>
              <w:t>-233</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ervezések, szabályozási, rendezési tervek</w:t>
            </w:r>
          </w:p>
        </w:tc>
        <w:tc>
          <w:tcPr>
            <w:tcW w:w="1620" w:type="dxa"/>
            <w:tcBorders>
              <w:top w:val="single" w:sz="6" w:space="0" w:color="000000"/>
              <w:bottom w:val="single" w:sz="6" w:space="0" w:color="000000"/>
              <w:right w:val="single" w:sz="6" w:space="0" w:color="000000"/>
            </w:tcBorders>
          </w:tcPr>
          <w:p>
            <w:pPr>
              <w:pStyle w:val="Normal"/>
              <w:jc w:val="right"/>
              <w:rPr/>
            </w:pPr>
            <w:r>
              <w:rPr/>
              <w:t>-550</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ashalmi Városközpont Rehabilitáció Projekt</w:t>
            </w:r>
          </w:p>
        </w:tc>
        <w:tc>
          <w:tcPr>
            <w:tcW w:w="1620" w:type="dxa"/>
            <w:tcBorders>
              <w:top w:val="single" w:sz="6" w:space="0" w:color="000000"/>
              <w:bottom w:val="single" w:sz="6" w:space="0" w:color="000000"/>
              <w:right w:val="single" w:sz="6" w:space="0" w:color="000000"/>
            </w:tcBorders>
          </w:tcPr>
          <w:p>
            <w:pPr>
              <w:pStyle w:val="Normal"/>
              <w:jc w:val="right"/>
              <w:rPr/>
            </w:pPr>
            <w:r>
              <w:rPr/>
              <w:t>-20 042</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ákosszentmihályi Uszoda</w:t>
            </w:r>
          </w:p>
        </w:tc>
        <w:tc>
          <w:tcPr>
            <w:tcW w:w="1620" w:type="dxa"/>
            <w:tcBorders>
              <w:top w:val="single" w:sz="6" w:space="0" w:color="000000"/>
              <w:bottom w:val="single" w:sz="6" w:space="0" w:color="000000"/>
              <w:right w:val="single" w:sz="6" w:space="0" w:color="000000"/>
            </w:tcBorders>
          </w:tcPr>
          <w:p>
            <w:pPr>
              <w:pStyle w:val="Normal"/>
              <w:jc w:val="right"/>
              <w:rPr/>
            </w:pPr>
            <w:r>
              <w:rPr/>
              <w:t>+1 020</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Informatikai fejlesztés</w:t>
            </w:r>
          </w:p>
        </w:tc>
        <w:tc>
          <w:tcPr>
            <w:tcW w:w="1620" w:type="dxa"/>
            <w:tcBorders>
              <w:top w:val="single" w:sz="6" w:space="0" w:color="000000"/>
              <w:bottom w:val="single" w:sz="6" w:space="0" w:color="000000"/>
              <w:right w:val="single" w:sz="6" w:space="0" w:color="000000"/>
            </w:tcBorders>
          </w:tcPr>
          <w:p>
            <w:pPr>
              <w:pStyle w:val="Normal"/>
              <w:jc w:val="right"/>
              <w:rPr/>
            </w:pPr>
            <w:r>
              <w:rPr/>
              <w:t>-2 200</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Informatikai és szervezetfejlesztési stratégia</w:t>
            </w:r>
          </w:p>
        </w:tc>
        <w:tc>
          <w:tcPr>
            <w:tcW w:w="1620" w:type="dxa"/>
            <w:tcBorders>
              <w:top w:val="single" w:sz="6" w:space="0" w:color="000000"/>
              <w:bottom w:val="single" w:sz="6" w:space="0" w:color="000000"/>
              <w:right w:val="single" w:sz="6" w:space="0" w:color="000000"/>
            </w:tcBorders>
          </w:tcPr>
          <w:p>
            <w:pPr>
              <w:pStyle w:val="Normal"/>
              <w:jc w:val="right"/>
              <w:rPr/>
            </w:pPr>
            <w:r>
              <w:rPr/>
              <w:t>+756</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ályázati keret</w:t>
            </w:r>
          </w:p>
        </w:tc>
        <w:tc>
          <w:tcPr>
            <w:tcW w:w="1620" w:type="dxa"/>
            <w:tcBorders>
              <w:top w:val="single" w:sz="6" w:space="0" w:color="000000"/>
              <w:bottom w:val="single" w:sz="6" w:space="0" w:color="000000"/>
              <w:right w:val="single" w:sz="6" w:space="0" w:color="000000"/>
            </w:tcBorders>
          </w:tcPr>
          <w:p>
            <w:pPr>
              <w:pStyle w:val="Normal"/>
              <w:jc w:val="right"/>
              <w:rPr/>
            </w:pPr>
            <w:r>
              <w:rPr/>
              <w:t>-33 692</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Intézmények eszközfejlesztése és informatikai fejlesztése</w:t>
            </w:r>
          </w:p>
        </w:tc>
        <w:tc>
          <w:tcPr>
            <w:tcW w:w="1620" w:type="dxa"/>
            <w:tcBorders>
              <w:top w:val="single" w:sz="6" w:space="0" w:color="000000"/>
              <w:bottom w:val="single" w:sz="6" w:space="0" w:color="000000"/>
              <w:right w:val="single" w:sz="6" w:space="0" w:color="000000"/>
            </w:tcBorders>
          </w:tcPr>
          <w:p>
            <w:pPr>
              <w:pStyle w:val="Normal"/>
              <w:jc w:val="right"/>
              <w:rPr/>
            </w:pPr>
            <w:r>
              <w:rPr/>
              <w:t>+4 500</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érfigyelő rendszer</w:t>
            </w:r>
          </w:p>
        </w:tc>
        <w:tc>
          <w:tcPr>
            <w:tcW w:w="1620" w:type="dxa"/>
            <w:tcBorders>
              <w:top w:val="single" w:sz="6" w:space="0" w:color="000000"/>
              <w:bottom w:val="single" w:sz="6" w:space="0" w:color="000000"/>
              <w:right w:val="single" w:sz="6" w:space="0" w:color="000000"/>
            </w:tcBorders>
          </w:tcPr>
          <w:p>
            <w:pPr>
              <w:pStyle w:val="Normal"/>
              <w:jc w:val="right"/>
              <w:rPr/>
            </w:pPr>
            <w:r>
              <w:rPr/>
              <w:t>+90</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Közlekedés biztonság</w:t>
            </w:r>
          </w:p>
        </w:tc>
        <w:tc>
          <w:tcPr>
            <w:tcW w:w="1620" w:type="dxa"/>
            <w:tcBorders>
              <w:top w:val="single" w:sz="6" w:space="0" w:color="000000"/>
              <w:bottom w:val="single" w:sz="6" w:space="0" w:color="000000"/>
              <w:right w:val="single" w:sz="6" w:space="0" w:color="000000"/>
            </w:tcBorders>
          </w:tcPr>
          <w:p>
            <w:pPr>
              <w:pStyle w:val="Normal"/>
              <w:jc w:val="right"/>
              <w:rPr/>
            </w:pPr>
            <w:r>
              <w:rPr/>
              <w:t>+90</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inkotai Városközpont – Főtér Projekt</w:t>
            </w:r>
          </w:p>
        </w:tc>
        <w:tc>
          <w:tcPr>
            <w:tcW w:w="1620" w:type="dxa"/>
            <w:tcBorders>
              <w:top w:val="single" w:sz="6" w:space="0" w:color="000000"/>
              <w:bottom w:val="single" w:sz="6" w:space="0" w:color="000000"/>
              <w:right w:val="single" w:sz="6" w:space="0" w:color="000000"/>
            </w:tcBorders>
          </w:tcPr>
          <w:p>
            <w:pPr>
              <w:pStyle w:val="Normal"/>
              <w:jc w:val="right"/>
              <w:rPr/>
            </w:pPr>
            <w:r>
              <w:rPr/>
              <w:t>+90</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 változás:</w:t>
            </w:r>
          </w:p>
        </w:tc>
        <w:tc>
          <w:tcPr>
            <w:tcW w:w="1620" w:type="dxa"/>
            <w:tcBorders>
              <w:top w:val="single" w:sz="6" w:space="0" w:color="000000"/>
              <w:bottom w:val="single" w:sz="6" w:space="0" w:color="000000"/>
              <w:right w:val="single" w:sz="6" w:space="0" w:color="000000"/>
            </w:tcBorders>
          </w:tcPr>
          <w:p>
            <w:pPr>
              <w:pStyle w:val="Normal"/>
              <w:jc w:val="right"/>
              <w:rPr>
                <w:b/>
                <w:b/>
              </w:rPr>
            </w:pPr>
            <w:r>
              <w:rPr>
                <w:b/>
              </w:rPr>
              <w:t>-24 243</w:t>
            </w:r>
          </w:p>
        </w:tc>
      </w:tr>
      <w:tr>
        <w:trPr>
          <w:trHeight w:val="25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2010. évi II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089</w:t>
            </w:r>
          </w:p>
        </w:tc>
      </w:tr>
    </w:tbl>
    <w:p>
      <w:pPr>
        <w:pStyle w:val="Normal"/>
        <w:jc w:val="both"/>
        <w:rPr>
          <w:b/>
          <w:b/>
        </w:rPr>
      </w:pPr>
      <w:r>
        <w:rPr>
          <w:b/>
        </w:rPr>
      </w:r>
    </w:p>
    <w:p>
      <w:pPr>
        <w:pStyle w:val="Normal"/>
        <w:jc w:val="both"/>
        <w:rPr/>
      </w:pPr>
      <w:r>
        <w:rPr>
          <w:b/>
        </w:rPr>
        <w:t xml:space="preserve">8 – 12. § </w:t>
      </w:r>
      <w:r>
        <w:rPr/>
        <w:t>Az Önkormányzat céltartalékairól rendelkezik, az alábbi megbontásban:</w:t>
      </w:r>
    </w:p>
    <w:p>
      <w:pPr>
        <w:pStyle w:val="Normal"/>
        <w:spacing w:before="120" w:after="0"/>
        <w:ind w:left="357" w:hanging="0"/>
        <w:jc w:val="both"/>
        <w:rPr/>
      </w:pPr>
      <w:r>
        <w:rPr/>
        <w:t>a) működési céltartalék</w:t>
      </w:r>
    </w:p>
    <w:p>
      <w:pPr>
        <w:pStyle w:val="Normal"/>
        <w:ind w:left="360" w:hanging="0"/>
        <w:jc w:val="both"/>
        <w:rPr/>
      </w:pPr>
      <w:r>
        <w:rPr/>
        <w:t>b) közmű és energetikai céltartalék</w:t>
      </w:r>
    </w:p>
    <w:p>
      <w:pPr>
        <w:pStyle w:val="Normal"/>
        <w:ind w:left="360" w:hanging="0"/>
        <w:jc w:val="both"/>
        <w:rPr/>
      </w:pPr>
      <w:r>
        <w:rPr/>
        <w:t xml:space="preserve">c) általános működési tartalék </w:t>
      </w:r>
    </w:p>
    <w:p>
      <w:pPr>
        <w:pStyle w:val="Normal"/>
        <w:ind w:left="360" w:hanging="0"/>
        <w:jc w:val="both"/>
        <w:rPr/>
      </w:pPr>
      <w:r>
        <w:rPr/>
        <w:t>d) felújítási és karbantartási céltartalék</w:t>
      </w:r>
    </w:p>
    <w:p>
      <w:pPr>
        <w:pStyle w:val="Normal"/>
        <w:ind w:left="360" w:hanging="0"/>
        <w:jc w:val="both"/>
        <w:rPr/>
      </w:pPr>
      <w:r>
        <w:rPr/>
        <w:t>e) fejlesztési céltartalék</w:t>
      </w:r>
    </w:p>
    <w:p>
      <w:pPr>
        <w:pStyle w:val="Normal"/>
        <w:jc w:val="both"/>
        <w:rPr/>
      </w:pPr>
      <w:r>
        <w:rPr/>
      </w:r>
    </w:p>
    <w:p>
      <w:pPr>
        <w:pStyle w:val="Normal"/>
        <w:jc w:val="both"/>
        <w:rPr/>
      </w:pPr>
      <w:r>
        <w:rPr/>
        <w:t>Az Önkormányzat</w:t>
      </w:r>
      <w:r>
        <w:rPr>
          <w:b/>
        </w:rPr>
        <w:t xml:space="preserve"> </w:t>
      </w:r>
      <w:r>
        <w:rPr/>
        <w:t xml:space="preserve">működési céltartaléka </w:t>
      </w:r>
      <w:r>
        <w:rPr>
          <w:b/>
          <w:i/>
        </w:rPr>
        <w:t>54 134</w:t>
      </w:r>
      <w:r>
        <w:rPr>
          <w:b/>
        </w:rPr>
        <w:t xml:space="preserve"> </w:t>
      </w:r>
      <w:r>
        <w:rPr/>
        <w:t>E Ft-ra</w:t>
      </w:r>
      <w:r>
        <w:rPr>
          <w:b/>
        </w:rPr>
        <w:t>,</w:t>
      </w:r>
      <w:r>
        <w:rPr/>
        <w:t xml:space="preserve"> </w:t>
      </w:r>
      <w:r>
        <w:rPr>
          <w:bCs/>
        </w:rPr>
        <w:t xml:space="preserve">a kötött felhasználású állami támogatások jogcímeinek megfelelő intézményi átcsoportosításokra </w:t>
      </w:r>
      <w:r>
        <w:rPr>
          <w:b/>
          <w:bCs/>
          <w:i/>
        </w:rPr>
        <w:t xml:space="preserve">0 </w:t>
      </w:r>
      <w:r>
        <w:rPr>
          <w:bCs/>
        </w:rPr>
        <w:t>E Ft-ra,</w:t>
      </w:r>
      <w:r>
        <w:rPr/>
        <w:t xml:space="preserve"> közmű és energetikai céltartaléka </w:t>
      </w:r>
      <w:r>
        <w:rPr>
          <w:b/>
          <w:i/>
        </w:rPr>
        <w:t xml:space="preserve">22 268 </w:t>
      </w:r>
      <w:r>
        <w:rPr/>
        <w:t xml:space="preserve">E Ft-ra, az általános működési tartalékának összege </w:t>
      </w:r>
      <w:r>
        <w:rPr>
          <w:b/>
          <w:i/>
        </w:rPr>
        <w:t>31 866</w:t>
      </w:r>
      <w:r>
        <w:rPr/>
        <w:t xml:space="preserve"> E Ft-ra változott.</w:t>
      </w:r>
    </w:p>
    <w:p>
      <w:pPr>
        <w:pStyle w:val="Normal"/>
        <w:jc w:val="both"/>
        <w:rPr/>
      </w:pPr>
      <w:r>
        <w:rPr/>
        <w:t xml:space="preserve">A Felújítási és karbantartási céltartalék </w:t>
      </w:r>
      <w:r>
        <w:rPr>
          <w:b/>
          <w:i/>
        </w:rPr>
        <w:t>-11 044</w:t>
      </w:r>
      <w:r>
        <w:rPr/>
        <w:t xml:space="preserve"> E Ft-os változásának oka az intézményi felújítások intézményi költségvetésbe való átvezetése </w:t>
      </w:r>
      <w:r>
        <w:rPr>
          <w:b/>
          <w:i/>
        </w:rPr>
        <w:t>11 665</w:t>
      </w:r>
      <w:r>
        <w:rPr/>
        <w:t xml:space="preserve"> E Ft összegben, ugyanakkor egyéb felújítási munkák címen az előirányzat növekedett </w:t>
      </w:r>
      <w:r>
        <w:rPr>
          <w:b/>
          <w:i/>
        </w:rPr>
        <w:t>621</w:t>
      </w:r>
      <w:r>
        <w:rPr/>
        <w:t xml:space="preserve"> E Ft-tal a polgármesteri fejlesztési céltartalékból történő átcsoportosítás következtében.</w:t>
      </w:r>
    </w:p>
    <w:p>
      <w:pPr>
        <w:pStyle w:val="Normal"/>
        <w:jc w:val="both"/>
        <w:rPr/>
      </w:pPr>
      <w:r>
        <w:rPr/>
        <w:t xml:space="preserve">Az Önkormányzat fejlesztési céltartalékának összege </w:t>
      </w:r>
      <w:r>
        <w:rPr>
          <w:b/>
          <w:i/>
        </w:rPr>
        <w:t>281 309</w:t>
      </w:r>
      <w:r>
        <w:rPr/>
        <w:t xml:space="preserve"> E Ft-ra változott.</w:t>
      </w:r>
    </w:p>
    <w:p>
      <w:pPr>
        <w:pStyle w:val="Normal"/>
        <w:spacing w:before="240" w:after="0"/>
        <w:jc w:val="both"/>
        <w:rPr/>
      </w:pPr>
      <w:r>
        <w:rPr>
          <w:b/>
        </w:rPr>
        <w:t xml:space="preserve">13. § </w:t>
      </w:r>
      <w:r>
        <w:rPr/>
        <w:t>Az Önkormányzat működési célú átadott pénzeszközeiről és támogatásértékű kiadásairól rendelkezik a részletes számadatokat tartalmazó mellékletekre történő hivatkozással.</w:t>
      </w:r>
    </w:p>
    <w:p>
      <w:pPr>
        <w:pStyle w:val="Normal"/>
        <w:spacing w:before="240" w:after="0"/>
        <w:jc w:val="both"/>
        <w:rPr/>
      </w:pPr>
      <w:r>
        <w:rPr/>
      </w:r>
    </w:p>
    <w:p>
      <w:pPr>
        <w:pStyle w:val="TextBody"/>
        <w:spacing w:before="0" w:after="120"/>
        <w:rPr/>
      </w:pPr>
      <w:r>
        <w:rPr>
          <w:sz w:val="24"/>
          <w:szCs w:val="24"/>
        </w:rPr>
        <w:t>Az Önkormányzat működési célú átadott pénzeszközök és támogatásértékű kiadások (támogatási keret) 45 871 E Ft-os csökkenésének</w:t>
      </w:r>
      <w:r>
        <w:rPr/>
        <w:t xml:space="preserve"> okai:</w:t>
      </w:r>
    </w:p>
    <w:tbl>
      <w:tblPr>
        <w:tblW w:w="9005" w:type="dxa"/>
        <w:jc w:val="left"/>
        <w:tblInd w:w="-12" w:type="dxa"/>
        <w:tblLayout w:type="fixed"/>
        <w:tblCellMar>
          <w:top w:w="0" w:type="dxa"/>
          <w:left w:w="0" w:type="dxa"/>
          <w:bottom w:w="0" w:type="dxa"/>
          <w:right w:w="0" w:type="dxa"/>
        </w:tblCellMar>
      </w:tblPr>
      <w:tblGrid>
        <w:gridCol w:w="7385"/>
        <w:gridCol w:w="1620"/>
      </w:tblGrid>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b/>
                <w:i/>
              </w:rPr>
              <w:t>2010.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534 851</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Közművelődés, kerületi sport és helytörténet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Egészségnap a kerületbe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5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Kábítószer Egyeztető Fóru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25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Közcélú foglalkoztatás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5 776</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Közoktatási szakmai pályázati önrész, szakértői dí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Karácsonyi csomago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25</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Környezetvédelmi támogatás és pályázati kere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85</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ámogatási keret változása mind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5 871</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b/>
              </w:rPr>
              <w:t>2010. évi I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88 980</w:t>
            </w:r>
          </w:p>
        </w:tc>
      </w:tr>
    </w:tbl>
    <w:p>
      <w:pPr>
        <w:pStyle w:val="Normal"/>
        <w:spacing w:before="240" w:after="0"/>
        <w:jc w:val="both"/>
        <w:rPr/>
      </w:pPr>
      <w:r>
        <w:rPr/>
        <w:t>Az Önkormányzat fejlesztési célú átadott pénzeszközeiről és támogatásértékű kiadásairól rendelkezik a részletes számadatokat tartalmazó mellékletekre történő hivatkozással.</w:t>
      </w:r>
    </w:p>
    <w:p>
      <w:pPr>
        <w:pStyle w:val="TextBody"/>
        <w:spacing w:before="360" w:after="120"/>
        <w:rPr/>
      </w:pPr>
      <w:r>
        <w:rPr>
          <w:sz w:val="24"/>
          <w:szCs w:val="24"/>
        </w:rPr>
        <w:t xml:space="preserve">Az Önkormányzat felhalmozási célú átadott pénzeszközök és támogatásértékű kiadások (támogatási keret) 1 135 </w:t>
      </w:r>
      <w:r>
        <w:rPr/>
        <w:t>E Ft-os növekedésének oka:</w:t>
      </w:r>
    </w:p>
    <w:tbl>
      <w:tblPr>
        <w:tblW w:w="9005" w:type="dxa"/>
        <w:jc w:val="left"/>
        <w:tblInd w:w="-12" w:type="dxa"/>
        <w:tblLayout w:type="fixed"/>
        <w:tblCellMar>
          <w:top w:w="0" w:type="dxa"/>
          <w:left w:w="0" w:type="dxa"/>
          <w:bottom w:w="0" w:type="dxa"/>
          <w:right w:w="0" w:type="dxa"/>
        </w:tblCellMar>
      </w:tblPr>
      <w:tblGrid>
        <w:gridCol w:w="7385"/>
        <w:gridCol w:w="1620"/>
      </w:tblGrid>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b/>
                <w:i/>
              </w:rPr>
              <w:t>2010.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47 82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Lakossági közműfejlesztési hozzájárul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Otthonteremtési támogat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116</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ámogatási keret változása mind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135</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b/>
              </w:rPr>
              <w:t>2010. évi I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8 955</w:t>
            </w:r>
          </w:p>
        </w:tc>
      </w:tr>
    </w:tbl>
    <w:p>
      <w:pPr>
        <w:pStyle w:val="Normal"/>
        <w:spacing w:before="240" w:after="0"/>
        <w:jc w:val="both"/>
        <w:rPr/>
      </w:pPr>
      <w:r>
        <w:rPr/>
        <w:t>Az Önkormányzat intézményfinanszírozásba beépülő intézményi támogatásokról rendelkezik a részletes számadatokat tartalmazó mellékletekre történő hivatkozással.</w:t>
      </w:r>
    </w:p>
    <w:p>
      <w:pPr>
        <w:pStyle w:val="TextBody"/>
        <w:spacing w:before="360" w:after="120"/>
        <w:rPr>
          <w:sz w:val="24"/>
          <w:szCs w:val="24"/>
        </w:rPr>
      </w:pPr>
      <w:r>
        <w:rPr>
          <w:sz w:val="24"/>
          <w:szCs w:val="24"/>
        </w:rPr>
        <w:t>Az önkormányzati fenntartású intézményeknek nyújtott támogatások 27 022 E Ft-os csökkenésének okai:</w:t>
      </w:r>
    </w:p>
    <w:tbl>
      <w:tblPr>
        <w:tblW w:w="9005" w:type="dxa"/>
        <w:jc w:val="left"/>
        <w:tblInd w:w="-12" w:type="dxa"/>
        <w:tblLayout w:type="fixed"/>
        <w:tblCellMar>
          <w:top w:w="0" w:type="dxa"/>
          <w:left w:w="0" w:type="dxa"/>
          <w:bottom w:w="0" w:type="dxa"/>
          <w:right w:w="0" w:type="dxa"/>
        </w:tblCellMar>
      </w:tblPr>
      <w:tblGrid>
        <w:gridCol w:w="7385"/>
        <w:gridCol w:w="1620"/>
      </w:tblGrid>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b/>
                <w:i/>
              </w:rPr>
              <w:t>2010.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34 961</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Közművelődés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Kerületi sport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Nemzetközi kapcsolato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Intézményi eszközfejlesztés, tanszervásárl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 434</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Önkormányzati fenntartású oktatási intézmények tankönyvtámogatás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 671</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Szakmai napok</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Intézményvezetők jutalmazási keret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 167</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ret változása mind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7 022</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b/>
              </w:rPr>
              <w:t>2010. évi I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 939</w:t>
            </w:r>
          </w:p>
        </w:tc>
      </w:tr>
    </w:tbl>
    <w:p>
      <w:pPr>
        <w:pStyle w:val="BodyText3"/>
        <w:jc w:val="both"/>
        <w:rPr>
          <w:sz w:val="24"/>
          <w:szCs w:val="24"/>
        </w:rPr>
      </w:pPr>
      <w:r>
        <w:rPr>
          <w:sz w:val="24"/>
          <w:szCs w:val="24"/>
        </w:rPr>
      </w:r>
    </w:p>
    <w:p>
      <w:pPr>
        <w:pStyle w:val="Normal"/>
        <w:spacing w:before="240" w:after="360"/>
        <w:rPr/>
      </w:pPr>
      <w:r>
        <w:rPr>
          <w:b/>
        </w:rPr>
        <w:t xml:space="preserve">14. § </w:t>
      </w:r>
      <w:r>
        <w:rPr/>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4.</w:t>
        <w:tab/>
      </w:r>
      <w:r>
        <w:rPr>
          <w:szCs w:val="28"/>
          <w:u w:val="none"/>
        </w:rPr>
        <w:t>Javaslat a 2011. évi költségvetési és zárszámadási rendeletek normaszövegének és az azokhoz kapcsolódó mérlegek és egyéb kimutatások kötelező formájának és tartalmának meghatározásáról szóló rendelet megalkotására</w:t>
      </w:r>
    </w:p>
    <w:p>
      <w:pPr>
        <w:pStyle w:val="Normal"/>
        <w:ind w:left="4686" w:hanging="1562"/>
        <w:rPr>
          <w:b/>
          <w:b/>
          <w:i/>
          <w:i/>
          <w:sz w:val="28"/>
          <w:szCs w:val="28"/>
        </w:rPr>
      </w:pPr>
      <w:hyperlink r:id="rId6">
        <w:r>
          <w:rPr>
            <w:rStyle w:val="InternetLink"/>
            <w:b/>
            <w:i/>
            <w:sz w:val="28"/>
            <w:szCs w:val="28"/>
          </w:rPr>
          <w:t xml:space="preserve">32/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Kérdést nem látok. Vélemény, javaslat, hozzászólá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Úgy tűnik, hogy hiába ül az ember itt 13 éve, mindig tanul valamit egyébként. Végignéztem az anyagot és végignéztem a Pénzügyi Bizottságnak az állásfoglalását a különböző módosító indítványokkal kapcsolatosan, ami tükrözte a Polgármester úr véleményé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úr, az a következő napire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em, nem, nem. Pilla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d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Rájöttem, hogy miért nem kapott támogatást az a javaslatom, hogy a költségvetés 6. számú mellékletébe állítsuk be egy új soron az év pedagógusa, óvodapedagógusa és a pedagógiai munkát segítő alkalmazottja címet. Ugyanis ez a téma, ez nem a költségvetés témája lenne, hanem ennek a napirendnek a témája, tehát a költségvetési rendelet normaszövegének és ahhoz kapcsolódó mérlegek és egyéb kimutatások kötelező formájának és tartalmának meghatározásáról szóló rendelet megalkotására, mert hogyha a sportcsarnokalap is így kerül be, mint egy új tétel, úgyhogy azt a módosító indítványt, amit a költségvetéshez e témában megfogalmaztam, azt most ehhez a napirendhez szeretném benyújta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ovábbi hozzászólások? Nincs további hozzászólás, akkor egyetlen módosító javaslat érkezett, amelyet Abonyi János képviselő úr terjesztett elő. Magam nem támogatom ezt a módosító indítványt, de hát természetesen szavazunk róla, és fel is olvasnám, mielőtt szavaznánk. Kérem figyelni, mert utána szavazni fogunk róla! Tehát, most át kell fogalmaznom képviselő úr a javaslatát, mert azzal kezdődik, hogy „javaslom”. Tehát „A Képviselő-testület javasolja, hogy a 6/a. számú mellékletben kerüljön beállításra egy új sor a következő címmel: az év pedagógusa. Itt gondolom, nem kérdőjel van, ugye? Csak véletlenül van itt. „Az év pedagógusa, az év óvodapedagógusa, az év pedagógiai munkát segítő alkalmazottja.” Tehát egy ilyen külön sor kerüljön be. Aki ezt a javaslatot támogatja, kérem igennel ezt jelezze. Szavazzunk! A képviselő-testület </w:t>
      </w:r>
      <w:r>
        <w:fldChar w:fldCharType="begin"/>
      </w:r>
      <w:r>
        <w:rPr>
          <w:rStyle w:val="InternetLink"/>
          <w:sz w:val="28"/>
          <w:szCs w:val="28"/>
        </w:rPr>
        <w:instrText xml:space="preserve"> HYPERLINK "../in/szjkv.rtf" \l "hat77"</w:instrText>
      </w:r>
      <w:r>
        <w:rPr>
          <w:rStyle w:val="InternetLink"/>
          <w:sz w:val="28"/>
          <w:szCs w:val="28"/>
        </w:rPr>
        <w:fldChar w:fldCharType="separate"/>
      </w:r>
      <w:r>
        <w:rPr>
          <w:rStyle w:val="InternetLink"/>
          <w:sz w:val="28"/>
          <w:szCs w:val="28"/>
        </w:rPr>
        <w:t>5 igen, 7 nem, 2 tartózkodás</w:t>
      </w:r>
      <w:r>
        <w:rPr>
          <w:rStyle w:val="InternetLink"/>
          <w:sz w:val="28"/>
          <w:szCs w:val="28"/>
        </w:rPr>
        <w:fldChar w:fldCharType="end"/>
      </w:r>
      <w:r>
        <w:rPr>
          <w:sz w:val="28"/>
          <w:szCs w:val="28"/>
        </w:rPr>
        <w:t xml:space="preserve">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7/2011. (III. 2.) Kt. </w:t>
        <w:tab/>
        <w:t xml:space="preserve">A Képviselő-testület szavazási eredménye (5 igen, 7 nem, 2 tartózkodás) alapján az alábbi javaslat elfogadását </w:t>
      </w:r>
      <w:r>
        <w:rPr>
          <w:b/>
          <w:sz w:val="28"/>
        </w:rPr>
        <w:t>elvetette:</w:t>
      </w:r>
    </w:p>
    <w:p>
      <w:pPr>
        <w:pStyle w:val="Normal"/>
        <w:ind w:left="3124" w:hanging="0"/>
        <w:rPr>
          <w:color w:val="000000"/>
          <w:spacing w:val="-3"/>
          <w:sz w:val="28"/>
        </w:rPr>
      </w:pPr>
      <w:r>
        <w:rPr>
          <w:color w:val="000000"/>
          <w:spacing w:val="-3"/>
          <w:sz w:val="28"/>
        </w:rPr>
        <w:t>„</w:t>
      </w:r>
      <w:r>
        <w:rPr>
          <w:color w:val="000000"/>
          <w:spacing w:val="-3"/>
          <w:sz w:val="28"/>
        </w:rPr>
        <w:t>A Képviselő-testület a 6/a sz. mellékletbe új sort állít be a következő címmel:</w:t>
      </w:r>
    </w:p>
    <w:p>
      <w:pPr>
        <w:pStyle w:val="Normal"/>
        <w:numPr>
          <w:ilvl w:val="0"/>
          <w:numId w:val="2"/>
        </w:numPr>
        <w:tabs>
          <w:tab w:val="clear" w:pos="708"/>
          <w:tab w:val="left" w:pos="3408" w:leader="none"/>
        </w:tabs>
        <w:ind w:left="3408" w:hanging="284"/>
        <w:rPr/>
      </w:pPr>
      <w:r>
        <w:rPr>
          <w:color w:val="000000"/>
          <w:spacing w:val="-3"/>
          <w:sz w:val="28"/>
        </w:rPr>
        <w:t>az év pedagógusa</w:t>
      </w:r>
    </w:p>
    <w:p>
      <w:pPr>
        <w:pStyle w:val="Normal"/>
        <w:numPr>
          <w:ilvl w:val="0"/>
          <w:numId w:val="2"/>
        </w:numPr>
        <w:tabs>
          <w:tab w:val="clear" w:pos="708"/>
          <w:tab w:val="left" w:pos="3408" w:leader="none"/>
        </w:tabs>
        <w:ind w:left="3408" w:hanging="284"/>
        <w:rPr>
          <w:color w:val="000000"/>
          <w:spacing w:val="-3"/>
          <w:sz w:val="28"/>
        </w:rPr>
      </w:pPr>
      <w:r>
        <w:rPr>
          <w:color w:val="000000"/>
          <w:spacing w:val="-3"/>
          <w:sz w:val="28"/>
        </w:rPr>
        <w:t>az év óvodapedagógusa</w:t>
      </w:r>
    </w:p>
    <w:p>
      <w:pPr>
        <w:pStyle w:val="Normal"/>
        <w:numPr>
          <w:ilvl w:val="0"/>
          <w:numId w:val="2"/>
        </w:numPr>
        <w:tabs>
          <w:tab w:val="clear" w:pos="708"/>
          <w:tab w:val="left" w:pos="3408" w:leader="none"/>
        </w:tabs>
        <w:ind w:left="3408" w:hanging="284"/>
        <w:rPr>
          <w:color w:val="000000"/>
          <w:spacing w:val="-3"/>
          <w:sz w:val="28"/>
        </w:rPr>
      </w:pPr>
      <w:r>
        <w:rPr>
          <w:color w:val="000000"/>
          <w:spacing w:val="-3"/>
          <w:sz w:val="28"/>
        </w:rPr>
        <w:t>az év pedagógiai munkát segítő alkalmazottja</w:t>
      </w:r>
    </w:p>
    <w:p>
      <w:pPr>
        <w:pStyle w:val="Normal"/>
        <w:ind w:left="4260" w:hanging="1136"/>
        <w:rPr>
          <w:color w:val="000000"/>
          <w:spacing w:val="-3"/>
          <w:sz w:val="28"/>
          <w:u w:val="single"/>
        </w:rPr>
      </w:pPr>
      <w:r>
        <w:rPr>
          <w:color w:val="000000"/>
          <w:spacing w:val="-3"/>
          <w:sz w:val="28"/>
          <w:u w:val="single"/>
        </w:rPr>
      </w:r>
    </w:p>
    <w:p>
      <w:pPr>
        <w:pStyle w:val="Normal"/>
        <w:ind w:left="4260" w:hanging="1136"/>
        <w:rPr/>
      </w:pPr>
      <w:r>
        <w:rPr>
          <w:color w:val="000000"/>
          <w:sz w:val="28"/>
          <w:u w:val="single"/>
        </w:rPr>
        <w:t>Határidő:</w:t>
      </w:r>
      <w:r>
        <w:rPr>
          <w:color w:val="000000"/>
          <w:sz w:val="28"/>
        </w:rPr>
        <w:tab/>
        <w:t>2011. március 2.</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marad az eredeti javaslat, mely a rendeleti javaslat, a 2. oldalon található, nem olvasom fel, de mivel rendeleti javaslat, így az elfogadásához minősített szótöbbségre van szükség. Aki ezzel egyetért, kérem, igennel ezt jelezze. Szavazzunk! A Képviselő-testület </w:t>
      </w:r>
      <w:r>
        <w:fldChar w:fldCharType="begin"/>
      </w:r>
      <w:r>
        <w:rPr>
          <w:rStyle w:val="InternetLink"/>
          <w:sz w:val="28"/>
          <w:szCs w:val="28"/>
        </w:rPr>
        <w:instrText xml:space="preserve"> HYPERLINK "../in/szjkv.rtf" \l "R5"</w:instrText>
      </w:r>
      <w:r>
        <w:rPr>
          <w:rStyle w:val="InternetLink"/>
          <w:sz w:val="28"/>
          <w:szCs w:val="28"/>
        </w:rPr>
        <w:fldChar w:fldCharType="separate"/>
      </w:r>
      <w:r>
        <w:rPr>
          <w:rStyle w:val="InternetLink"/>
          <w:sz w:val="28"/>
          <w:szCs w:val="28"/>
        </w:rPr>
        <w:t>10 igen, 1 nem, 2 tartózkodás</w:t>
      </w:r>
      <w:r>
        <w:rPr>
          <w:rStyle w:val="InternetLink"/>
          <w:sz w:val="28"/>
          <w:szCs w:val="28"/>
        </w:rPr>
        <w:fldChar w:fldCharType="end"/>
      </w:r>
      <w:r>
        <w:rPr>
          <w:sz w:val="28"/>
          <w:szCs w:val="28"/>
        </w:rPr>
        <w:t xml:space="preserve"> mellett elfogadta a rendeleti javaslatot, így ezt a napirendi pontot is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5/2011.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2011. évi költségvetési és zárszámadási rendeletek normaszövegének és az azokhoz kapcsolódó mérlegek és egyéb kimutatások kötelező formájának és tartalmának meghatározásáról.</w:t>
      </w:r>
    </w:p>
    <w:p>
      <w:pPr>
        <w:pStyle w:val="Normal"/>
        <w:ind w:firstLine="5"/>
        <w:jc w:val="center"/>
        <w:rPr>
          <w:sz w:val="28"/>
          <w:szCs w:val="28"/>
        </w:rPr>
      </w:pPr>
      <w:r>
        <w:rPr>
          <w:sz w:val="28"/>
          <w:szCs w:val="28"/>
        </w:rPr>
      </w:r>
    </w:p>
    <w:p>
      <w:pPr>
        <w:pStyle w:val="Normal"/>
        <w:ind w:firstLine="5"/>
        <w:jc w:val="center"/>
        <w:rPr>
          <w:sz w:val="28"/>
          <w:szCs w:val="28"/>
        </w:rPr>
      </w:pPr>
      <w:r>
        <w:rPr>
          <w:sz w:val="28"/>
          <w:szCs w:val="28"/>
        </w:rPr>
      </w:r>
    </w:p>
    <w:p>
      <w:pPr>
        <w:pStyle w:val="Normal"/>
        <w:autoSpaceDE w:val="false"/>
        <w:jc w:val="center"/>
        <w:rPr>
          <w:b/>
          <w:b/>
          <w:bCs/>
        </w:rPr>
      </w:pPr>
      <w:r>
        <w:rPr>
          <w:b/>
          <w:bCs/>
        </w:rPr>
        <w:t>Budapest Főváros XVI. kerületi Önkormányzat</w:t>
      </w:r>
    </w:p>
    <w:p>
      <w:pPr>
        <w:pStyle w:val="Normal"/>
        <w:autoSpaceDE w:val="false"/>
        <w:jc w:val="center"/>
        <w:rPr>
          <w:b/>
          <w:b/>
          <w:bCs/>
        </w:rPr>
      </w:pPr>
      <w:r>
        <w:rPr>
          <w:b/>
          <w:bCs/>
        </w:rPr>
        <w:t>Képviselő-testületének</w:t>
      </w:r>
    </w:p>
    <w:p>
      <w:pPr>
        <w:pStyle w:val="Normal"/>
        <w:autoSpaceDE w:val="false"/>
        <w:jc w:val="center"/>
        <w:rPr/>
      </w:pPr>
      <w:r>
        <w:rPr>
          <w:b/>
          <w:bCs/>
        </w:rPr>
        <w:t xml:space="preserve">5/2011. (…..) önkormányzati rendelete </w:t>
      </w:r>
    </w:p>
    <w:p>
      <w:pPr>
        <w:pStyle w:val="Normal"/>
        <w:autoSpaceDE w:val="false"/>
        <w:jc w:val="center"/>
        <w:rPr>
          <w:b/>
          <w:b/>
          <w:bCs/>
        </w:rPr>
      </w:pPr>
      <w:r>
        <w:rPr>
          <w:b/>
          <w:bCs/>
        </w:rPr>
        <w:t>a 2011. évi költségvetési és zárszámadási rendeletek normaszövegének és az azokhoz kapcsolódó mérlegek és egyéb kimutatások kötelező formájának és tartalmának meghatározásáról</w:t>
      </w:r>
    </w:p>
    <w:p>
      <w:pPr>
        <w:pStyle w:val="Normal"/>
        <w:autoSpaceDE w:val="false"/>
        <w:rPr>
          <w:b/>
          <w:b/>
          <w:bCs/>
        </w:rPr>
      </w:pPr>
      <w:r>
        <w:rPr>
          <w:b/>
          <w:bCs/>
        </w:rPr>
      </w:r>
    </w:p>
    <w:p>
      <w:pPr>
        <w:pStyle w:val="Normal"/>
        <w:autoSpaceDE w:val="false"/>
        <w:jc w:val="both"/>
        <w:rPr/>
      </w:pPr>
      <w:r>
        <w:rPr/>
        <w:t>Budapest Főváros XVI. kerületi Önkormányzat Képviselő-testülete az államháztartásról szóló, többször módosított 1992. évi XXXVIII. törvény 118. §-ában kapott felhatalmazás alapján a költségvetési és zárszámadási rendeletek normaszövegének és az azokhoz kapcsolódó mérlegek és egyéb kimutatások kötelező formájának és tartalmának meghatározása tárgyában az alábbiakat rendeli el:</w:t>
      </w:r>
    </w:p>
    <w:p>
      <w:pPr>
        <w:pStyle w:val="Normal"/>
        <w:tabs>
          <w:tab w:val="clear" w:pos="708"/>
          <w:tab w:val="left" w:pos="1701" w:leader="none"/>
        </w:tabs>
        <w:autoSpaceDE w:val="false"/>
        <w:jc w:val="both"/>
        <w:rPr/>
      </w:pPr>
      <w:r>
        <w:rPr/>
      </w:r>
    </w:p>
    <w:p>
      <w:pPr>
        <w:pStyle w:val="Normal"/>
        <w:tabs>
          <w:tab w:val="clear" w:pos="708"/>
          <w:tab w:val="left" w:pos="1701" w:leader="none"/>
        </w:tabs>
        <w:autoSpaceDE w:val="false"/>
        <w:ind w:left="709" w:hanging="709"/>
        <w:jc w:val="both"/>
        <w:rPr/>
      </w:pPr>
      <w:r>
        <w:rPr/>
        <w:t xml:space="preserve">1. § </w:t>
        <w:tab/>
        <w:t>E rendelet hatálya a Budapest Főváros XVI. kerületi Önkormányzat (továbbiakban: Önkormányzat) 2011. évi költségvetési rendeletére, a költségvetést módosító rendeletére, valamint a költségvetés végrehajtásáról szóló zárszámadási rendeletére terjed ki.</w:t>
      </w:r>
    </w:p>
    <w:p>
      <w:pPr>
        <w:pStyle w:val="Normal"/>
        <w:tabs>
          <w:tab w:val="clear" w:pos="708"/>
          <w:tab w:val="left" w:pos="1701" w:leader="none"/>
        </w:tabs>
        <w:autoSpaceDE w:val="false"/>
        <w:ind w:left="709" w:hanging="709"/>
        <w:jc w:val="both"/>
        <w:rPr/>
      </w:pPr>
      <w:r>
        <w:rPr/>
      </w:r>
    </w:p>
    <w:p>
      <w:pPr>
        <w:pStyle w:val="Normal"/>
        <w:autoSpaceDE w:val="false"/>
        <w:ind w:left="720" w:hanging="720"/>
        <w:jc w:val="both"/>
        <w:rPr/>
      </w:pPr>
      <w:r>
        <w:rPr/>
        <w:t xml:space="preserve">2. § </w:t>
        <w:tab/>
        <w:t>A költségvetési rendelet és a költségvetést módosító rendelet (továbbiakban együtt: Rendelet) normaszövegének tartalma és szerkezete a következő:</w:t>
      </w:r>
    </w:p>
    <w:p>
      <w:pPr>
        <w:pStyle w:val="Bekezds"/>
        <w:ind w:left="1360" w:hanging="680"/>
        <w:rPr/>
      </w:pPr>
      <w:r>
        <w:rPr/>
        <w:t>a)</w:t>
        <w:tab/>
        <w:t>A Rendelet</w:t>
      </w:r>
      <w:r>
        <w:rPr>
          <w:szCs w:val="24"/>
        </w:rPr>
        <w:t xml:space="preserve"> 1. §-a annak személyi hatályát rögzíti.</w:t>
      </w:r>
    </w:p>
    <w:p>
      <w:pPr>
        <w:pStyle w:val="Bekezds"/>
        <w:ind w:left="1360" w:hanging="680"/>
        <w:rPr/>
      </w:pPr>
      <w:r>
        <w:rPr>
          <w:szCs w:val="24"/>
        </w:rPr>
        <w:t>b)</w:t>
        <w:tab/>
        <w:t xml:space="preserve">A Rendelet 2. §-a </w:t>
      </w:r>
      <w:r>
        <w:rPr/>
        <w:t>az államháztartásról szóló, többször módosított 1992. évi XXXVIII. törvény</w:t>
      </w:r>
      <w:r>
        <w:rPr>
          <w:szCs w:val="24"/>
        </w:rPr>
        <w:t xml:space="preserve"> </w:t>
      </w:r>
      <w:r>
        <w:rPr/>
        <w:t xml:space="preserve">(továbbiakban: Áht.) </w:t>
      </w:r>
      <w:r>
        <w:rPr>
          <w:szCs w:val="24"/>
        </w:rPr>
        <w:t>67. §-a alapján a címrendet határozza meg.</w:t>
      </w:r>
    </w:p>
    <w:p>
      <w:pPr>
        <w:pStyle w:val="Bekezds"/>
        <w:ind w:left="1360" w:hanging="680"/>
        <w:rPr/>
      </w:pPr>
      <w:r>
        <w:rPr>
          <w:szCs w:val="24"/>
        </w:rPr>
        <w:t>c)</w:t>
        <w:tab/>
        <w:t>A Rendelet 3. § (1) – (2) bekezdése az Önkormányzat és szervei tárgyévi költségvetése bevételeinek és kiadásainak részletezését tartalmazza, (3) bekezdése a költségvetési létszámkeretet állapítja meg.</w:t>
      </w:r>
    </w:p>
    <w:p>
      <w:pPr>
        <w:pStyle w:val="Bekezds"/>
        <w:ind w:left="1360" w:hanging="680"/>
        <w:rPr/>
      </w:pPr>
      <w:r>
        <w:rPr>
          <w:szCs w:val="24"/>
        </w:rPr>
        <w:t>d)</w:t>
        <w:tab/>
        <w:t>A Rendelet 4. §-a rögzíti az önkormányzati illetményalapot, amelyet a köztisztviselők, a Polgármester és a képviselő-testületi tagok illetményének megállapításánál kell figyelembe venni.</w:t>
      </w:r>
    </w:p>
    <w:p>
      <w:pPr>
        <w:pStyle w:val="Bekezds"/>
        <w:ind w:left="1360" w:hanging="680"/>
        <w:rPr/>
      </w:pPr>
      <w:r>
        <w:rPr>
          <w:szCs w:val="24"/>
        </w:rPr>
        <w:t>e)</w:t>
        <w:tab/>
        <w:t>A Rendelet 5. §-a az Áht. alapján rögzíti az Önkormányzat és a települési kisebbségi önkormányzatok költségvetésének viszonyát, rögzíti továbbá a kisebbségi önkormányzatoknak javasolt támogatás összegét.</w:t>
      </w:r>
    </w:p>
    <w:p>
      <w:pPr>
        <w:pStyle w:val="Bekezds"/>
        <w:ind w:left="1360" w:hanging="680"/>
        <w:rPr>
          <w:szCs w:val="24"/>
        </w:rPr>
      </w:pPr>
      <w:r>
        <w:rPr>
          <w:szCs w:val="24"/>
        </w:rPr>
        <w:t>f)</w:t>
        <w:tab/>
        <w:t>A Rendelet 6-7. §-ai az Önkormányzat bevételeit tartalmazzák a 3. §-ban megállapított főösszeg forrásonkénti megbontásban, a bevételek közül az intézményi bevételeket intézményenként (címenként) történő részletezésben.</w:t>
      </w:r>
    </w:p>
    <w:p>
      <w:pPr>
        <w:pStyle w:val="Bekezds"/>
        <w:ind w:left="1360" w:hanging="680"/>
        <w:rPr>
          <w:szCs w:val="24"/>
        </w:rPr>
      </w:pPr>
      <w:r>
        <w:rPr>
          <w:szCs w:val="24"/>
        </w:rPr>
        <w:t>g)</w:t>
        <w:tab/>
        <w:t>A Rendelet 8-11. §-ai az Önkormányzat kiadásait rögzítik címenkénti és feladatonkénti bontásban.</w:t>
      </w:r>
    </w:p>
    <w:p>
      <w:pPr>
        <w:pStyle w:val="Bekezds"/>
        <w:ind w:left="1360" w:hanging="680"/>
        <w:rPr>
          <w:szCs w:val="24"/>
        </w:rPr>
      </w:pPr>
      <w:r>
        <w:rPr>
          <w:szCs w:val="24"/>
        </w:rPr>
        <w:t>h)</w:t>
        <w:tab/>
        <w:t>A Rendelet 12. §-a az államháztartás működési rendjéről szóló 292/2009. (XII. 19.) Korm. rendeletben foglaltaknak megfelelően rendelkezést tartalmaz a működési céltartalékokról, a felújítási és karbantartási céltartalékról, a lakásalap, környezetvédelmi alap, a felhalmozási céltartalék és a sportcsarnok alap összegéről, meghatározva azok felhasználásának módját.</w:t>
      </w:r>
    </w:p>
    <w:p>
      <w:pPr>
        <w:pStyle w:val="Bekezds"/>
        <w:ind w:left="1360" w:hanging="680"/>
        <w:rPr/>
      </w:pPr>
      <w:r>
        <w:rPr>
          <w:szCs w:val="24"/>
        </w:rPr>
        <w:t>i)</w:t>
        <w:tab/>
        <w:t>A Rendelet 13. §-a meghatározza az Önkormányzat működési célú és fejlesztési célú átadott pénzeszközeinek körét és összegét a 6/a. mellékletben foglalt tartalommal, valamint az önkormányzati fenntartású intézmények számára nyújtott támogatásokat célonként a 6/b. melléklet szerinti tartalommal és összegekben.</w:t>
      </w:r>
    </w:p>
    <w:p>
      <w:pPr>
        <w:pStyle w:val="Bekezds"/>
        <w:ind w:left="1360" w:hanging="680"/>
        <w:rPr>
          <w:szCs w:val="24"/>
        </w:rPr>
      </w:pPr>
      <w:r>
        <w:rPr>
          <w:szCs w:val="24"/>
        </w:rPr>
        <w:t>j)</w:t>
        <w:tab/>
        <w:t>A Rendelet 14. §-a rögzíti az Áht. 118. §-a szerinti kötelezően bemutatandó mellékleteket.</w:t>
      </w:r>
    </w:p>
    <w:p>
      <w:pPr>
        <w:pStyle w:val="Bekezds"/>
        <w:ind w:left="1360" w:hanging="680"/>
        <w:rPr/>
      </w:pPr>
      <w:r>
        <w:rPr>
          <w:szCs w:val="24"/>
        </w:rPr>
        <w:t>k)</w:t>
        <w:tab/>
        <w:t>A Rendelet 15-22. §-ai a tárgyévi költségvetés végrehajtásának szabályait rögzítik. Meghatározzák a Polgármester, a bizottságok, a Polgármesteri Hivatal, továbbá az Önkormányzat önállóan működő és gazdálkodó, valamint önállóan működő költségvetési szerveinek a költségvetésben előírt bevételek beszedésével és jóváhagyott kiadások teljesítésével, a fejlesztési hitelekről szóló kölcsönszerződések aláírásával, hitelek lehívásával kapcsolatos hatáskörét és feladatait.</w:t>
      </w:r>
    </w:p>
    <w:p>
      <w:pPr>
        <w:pStyle w:val="Bekezds"/>
        <w:ind w:left="1360" w:hanging="0"/>
        <w:rPr>
          <w:szCs w:val="24"/>
        </w:rPr>
      </w:pPr>
      <w:r>
        <w:rPr>
          <w:szCs w:val="24"/>
        </w:rPr>
        <w:t>Rögzítik a költségvetéssel kapcsolatos kizárólagos képviselő-testületi hatásköröket.</w:t>
      </w:r>
    </w:p>
    <w:p>
      <w:pPr>
        <w:pStyle w:val="Bekezds"/>
        <w:ind w:left="1360" w:hanging="0"/>
        <w:rPr/>
      </w:pPr>
      <w:r>
        <w:rPr>
          <w:szCs w:val="24"/>
        </w:rPr>
        <w:t>Az Áht. rendelkezése alapján előírja a követendő eljárást az állampolgárok élet- és vagyonbiztonságát veszélyeztető elemi csapás, illetőleg következményeinek az elhárítása érdekében (veszélyhelyzetben) a Polgármesternek az Önkormányzat költségvetése körében történő átmeneti — az Áht. rendelkezéseitől eltérő — intézkedések meghozatalára vonatkozó döntési jogosultságát azzal a megkötéssel, hogy a Polgármester a tett intézkedésekről köteles a Képviselő-testület soron következő ülésén beszámolni. Megállapítja az átmeneti gazdálkodás időszakában beszedett bevételek és teljesített kiadások költségvetési rendeletbe való beépülését.</w:t>
      </w:r>
    </w:p>
    <w:p>
      <w:pPr>
        <w:pStyle w:val="Bekezds"/>
        <w:ind w:left="1360" w:hanging="680"/>
        <w:rPr>
          <w:szCs w:val="24"/>
        </w:rPr>
      </w:pPr>
      <w:r>
        <w:rPr>
          <w:szCs w:val="24"/>
        </w:rPr>
        <w:t>l)</w:t>
        <w:tab/>
        <w:t>A Rendelet 23. §-a a Képviselő-testület tájékoztatásának szabályait tartalmazza; így a Képviselő-testületnek a végrehajtást ellenőrző és figyelemmel kísérő jogkörét biztosítja.</w:t>
      </w:r>
    </w:p>
    <w:p>
      <w:pPr>
        <w:pStyle w:val="Bekezds"/>
        <w:ind w:left="1360" w:hanging="680"/>
        <w:rPr>
          <w:szCs w:val="24"/>
        </w:rPr>
      </w:pPr>
      <w:r>
        <w:rPr>
          <w:szCs w:val="24"/>
        </w:rPr>
        <w:t>m)</w:t>
        <w:tab/>
        <w:t>A Rendelet 24. §-a az intézményi létszám-előirányzat változásokat tartalmazza.</w:t>
      </w:r>
    </w:p>
    <w:p>
      <w:pPr>
        <w:pStyle w:val="Bekezds"/>
        <w:ind w:left="1360" w:hanging="680"/>
        <w:rPr>
          <w:szCs w:val="24"/>
        </w:rPr>
      </w:pPr>
      <w:r>
        <w:rPr>
          <w:szCs w:val="24"/>
        </w:rPr>
        <w:t>n)</w:t>
        <w:tab/>
        <w:t>A Rendelet 25. §-a hatályba léptető, továbbá a következő évi költségvetés elfogadásáig hatályos átmeneti gazdálkodási rendelkezéseket tartalmazza.</w:t>
      </w:r>
    </w:p>
    <w:p>
      <w:pPr>
        <w:pStyle w:val="Normal"/>
        <w:tabs>
          <w:tab w:val="clear" w:pos="708"/>
          <w:tab w:val="left" w:pos="1701" w:leader="none"/>
        </w:tabs>
        <w:autoSpaceDE w:val="false"/>
        <w:ind w:left="709" w:hanging="709"/>
        <w:jc w:val="both"/>
        <w:rPr>
          <w:szCs w:val="24"/>
        </w:rPr>
      </w:pPr>
      <w:r>
        <w:rPr>
          <w:szCs w:val="24"/>
        </w:rPr>
      </w:r>
    </w:p>
    <w:p>
      <w:pPr>
        <w:pStyle w:val="Normal"/>
        <w:tabs>
          <w:tab w:val="clear" w:pos="708"/>
          <w:tab w:val="left" w:pos="1701" w:leader="none"/>
        </w:tabs>
        <w:autoSpaceDE w:val="false"/>
        <w:ind w:left="709" w:hanging="709"/>
        <w:jc w:val="both"/>
        <w:rPr/>
      </w:pPr>
      <w:r>
        <w:rPr/>
        <w:t xml:space="preserve">3. § </w:t>
        <w:tab/>
        <w:t>A költségvetés végrehajtásáról szóló zárszámadási rendelet (továbbiakban: Zr.) normaszövegének tartalma és szerkezete a következő:</w:t>
      </w:r>
    </w:p>
    <w:p>
      <w:pPr>
        <w:pStyle w:val="Bekezds"/>
        <w:ind w:left="1360" w:hanging="680"/>
        <w:rPr>
          <w:szCs w:val="24"/>
        </w:rPr>
      </w:pPr>
      <w:r>
        <w:rPr>
          <w:szCs w:val="24"/>
        </w:rPr>
        <w:t>a)</w:t>
        <w:tab/>
        <w:t>A Zr. 1. §-a tartalmazza a költségvetés végrehajtásából adódó bevételi és kiadási főösszegek teljesítési adatait.</w:t>
      </w:r>
    </w:p>
    <w:p>
      <w:pPr>
        <w:pStyle w:val="Bekezds"/>
        <w:ind w:left="1360" w:hanging="680"/>
        <w:rPr>
          <w:szCs w:val="24"/>
        </w:rPr>
      </w:pPr>
      <w:r>
        <w:rPr>
          <w:szCs w:val="24"/>
        </w:rPr>
        <w:t>b)</w:t>
        <w:tab/>
        <w:t>A Zr. 2-9. §-ai az elszámolási év költségvetésének végrehajtásából adódó teljesítési adatokat tartalmazzák a jóváhagyott költségvetés szerkezetének megfelelően.</w:t>
      </w:r>
    </w:p>
    <w:p>
      <w:pPr>
        <w:pStyle w:val="Bekezds"/>
        <w:ind w:left="1360" w:hanging="680"/>
        <w:rPr/>
      </w:pPr>
      <w:r>
        <w:rPr>
          <w:szCs w:val="24"/>
        </w:rPr>
        <w:t>c)</w:t>
        <w:tab/>
        <w:t>A Zr. 10. §-a az önállóan működő és gazdálkodó intézmények pénzmaradványának, túlfinanszírozásából eredő visszafizetési kötelezettségének, kiutalatlan támogatásának, valamint a normatív állami támogatással kapcsolatos visszafizetési kötelezettségének jóváhagyását tartalmazza, a végrehajtási rendelkezésekkel együtt.</w:t>
      </w:r>
    </w:p>
    <w:p>
      <w:pPr>
        <w:pStyle w:val="Bekezds"/>
        <w:ind w:left="1360" w:hanging="680"/>
        <w:rPr/>
      </w:pPr>
      <w:r>
        <w:rPr>
          <w:szCs w:val="24"/>
        </w:rPr>
        <w:t>d)</w:t>
        <w:tab/>
        <w:t>A Zr. 11. §-a a kisebbségi önkormányzatok bevételi és kiadási előirányzatainak teljesítését tartalmazza.</w:t>
      </w:r>
    </w:p>
    <w:p>
      <w:pPr>
        <w:pStyle w:val="Bekezds"/>
        <w:ind w:left="1360" w:hanging="680"/>
        <w:rPr>
          <w:szCs w:val="24"/>
        </w:rPr>
      </w:pPr>
      <w:r>
        <w:rPr>
          <w:szCs w:val="24"/>
        </w:rPr>
        <w:t>e)</w:t>
        <w:tab/>
        <w:t>A Zr. 12. §-a az elszámolási év zárszámadásához kapcsolódó, kötelezően bemutatandó egyéb kimutatásokat tartalmazza.</w:t>
      </w:r>
    </w:p>
    <w:p>
      <w:pPr>
        <w:pStyle w:val="Bekezds"/>
        <w:ind w:left="1360" w:hanging="680"/>
        <w:rPr>
          <w:szCs w:val="24"/>
        </w:rPr>
      </w:pPr>
      <w:r>
        <w:rPr>
          <w:szCs w:val="24"/>
        </w:rPr>
        <w:t>f)</w:t>
        <w:tab/>
        <w:t>A Zr. 13. §-a hatályba léptető rendelkezéseket tartalmaz.</w:t>
      </w:r>
    </w:p>
    <w:p>
      <w:pPr>
        <w:pStyle w:val="Normal"/>
        <w:autoSpaceDE w:val="false"/>
        <w:ind w:left="720" w:hanging="0"/>
        <w:jc w:val="both"/>
        <w:rPr>
          <w:szCs w:val="24"/>
        </w:rPr>
      </w:pPr>
      <w:r>
        <w:rPr>
          <w:szCs w:val="24"/>
        </w:rPr>
      </w:r>
    </w:p>
    <w:p>
      <w:pPr>
        <w:pStyle w:val="Normal"/>
        <w:tabs>
          <w:tab w:val="clear" w:pos="708"/>
          <w:tab w:val="left" w:pos="1701" w:leader="none"/>
        </w:tabs>
        <w:autoSpaceDE w:val="false"/>
        <w:ind w:left="709" w:hanging="709"/>
        <w:jc w:val="both"/>
        <w:rPr/>
      </w:pPr>
      <w:r>
        <w:rPr/>
        <w:t xml:space="preserve">4. § </w:t>
        <w:tab/>
        <w:t>A Jegyző által elkészített költségvetési rendelettervezet részeként a Polgármester köteles az Önkormányzat összes bevételét, kiadását, finanszírozását bemutató adatokat az e rendelet 1., l/a., 1/b., 1.1., 1.1/a., 1.1/b., 1.2., 1.2/a., 1.2/b., 2., 2/a., 3/a., 3/b., 3/c., 4., 4/a., 5., 6/a., 6/b., 7., 8/a., 8/b., 9., 10/a., 10/b., 10/c. mellékleteiben meghatározott tartalommal a Képviselő-testület elé terjeszteni.</w:t>
      </w:r>
    </w:p>
    <w:p>
      <w:pPr>
        <w:pStyle w:val="Normal"/>
        <w:tabs>
          <w:tab w:val="clear" w:pos="708"/>
          <w:tab w:val="left" w:pos="1701" w:leader="none"/>
        </w:tabs>
        <w:autoSpaceDE w:val="false"/>
        <w:ind w:left="709" w:hanging="709"/>
        <w:jc w:val="both"/>
        <w:rPr/>
      </w:pPr>
      <w:r>
        <w:rPr/>
      </w:r>
    </w:p>
    <w:p>
      <w:pPr>
        <w:pStyle w:val="Normal"/>
        <w:tabs>
          <w:tab w:val="clear" w:pos="708"/>
          <w:tab w:val="left" w:pos="1701" w:leader="none"/>
        </w:tabs>
        <w:autoSpaceDE w:val="false"/>
        <w:ind w:left="709" w:hanging="709"/>
        <w:jc w:val="both"/>
        <w:rPr/>
      </w:pPr>
      <w:r>
        <w:rPr/>
        <w:t xml:space="preserve">5. § </w:t>
        <w:tab/>
        <w:t>A Jegyző által elkészített zárszámadási rendelettervezet részeként a Polgármester köteles az Önkormányzat összes bevételét, kiadását, finanszírozását, pénzeszközének változását bemutató adatokat az e rendelet 1., l/a., 1/b., 1.1., 1.1/a., 1.1/b., 1.2., 1.2/a., 1.2/b., 2., 2/a., 3/a., 3/b., 3/c., 4., 4/a., 5., 6/a., 6/b., 7., 8/a., 8/b., 10/a., 10/b., 10/c., 11., 12., 13., 14., 15., 16. számú mellékleteiben meghatározott tartalommal a Képviselő-testület elé terjeszteni.</w:t>
      </w:r>
    </w:p>
    <w:p>
      <w:pPr>
        <w:pStyle w:val="Normal"/>
        <w:autoSpaceDE w:val="false"/>
        <w:rPr>
          <w:bCs/>
        </w:rPr>
      </w:pPr>
      <w:r>
        <w:rPr>
          <w:bCs/>
        </w:rPr>
      </w:r>
    </w:p>
    <w:p>
      <w:pPr>
        <w:pStyle w:val="Normal"/>
        <w:tabs>
          <w:tab w:val="clear" w:pos="708"/>
          <w:tab w:val="left" w:pos="720" w:leader="none"/>
        </w:tabs>
        <w:autoSpaceDE w:val="false"/>
        <w:ind w:left="1362" w:hanging="1362"/>
        <w:jc w:val="both"/>
        <w:rPr/>
      </w:pPr>
      <w:r>
        <w:rPr/>
        <w:t>6. §</w:t>
        <w:tab/>
        <w:t>(1)</w:t>
        <w:tab/>
        <w:t>Ez a rendelet 2011. március 5. napján lép hatályba és 2012. június 15. napján hatályát veszti.</w:t>
      </w:r>
    </w:p>
    <w:p>
      <w:pPr>
        <w:pStyle w:val="Normal"/>
        <w:ind w:left="1362" w:hanging="642"/>
        <w:jc w:val="both"/>
        <w:rPr/>
      </w:pPr>
      <w:r>
        <w:rPr/>
        <w:t>(2)</w:t>
        <w:tab/>
        <w:t xml:space="preserve">Budapest Főváros XVI. kerületi Önkormányzat Képviselő-testületének </w:t>
      </w:r>
      <w:r>
        <w:rPr>
          <w:bCs/>
        </w:rPr>
        <w:t>a költségvetési és zárszámadási rendeletek normaszövegének és az azokhoz kapcsolódó mérlegek és egyéb kimutatások kötelező formájának és tartalmának meghatározásáról szóló 6/2010. (III. 10.) rendelete 2011. június 15. napján hatályát veszti.</w:t>
      </w:r>
    </w:p>
    <w:p>
      <w:pPr>
        <w:pStyle w:val="Normal"/>
        <w:ind w:left="1362" w:hanging="642"/>
        <w:jc w:val="both"/>
        <w:rPr>
          <w:bCs/>
        </w:rPr>
      </w:pPr>
      <w:r>
        <w:rPr>
          <w:bCs/>
        </w:rPr>
      </w:r>
    </w:p>
    <w:p>
      <w:pPr>
        <w:pStyle w:val="Bekezds"/>
        <w:tabs>
          <w:tab w:val="clear" w:pos="708"/>
          <w:tab w:val="center" w:pos="2268" w:leader="none"/>
          <w:tab w:val="center" w:pos="7371" w:leader="none"/>
        </w:tabs>
        <w:rPr/>
      </w:pPr>
      <w:r>
        <w:rPr>
          <w:szCs w:val="24"/>
        </w:rPr>
        <w:tab/>
        <w:t>Kovács Péter</w:t>
        <w:tab/>
        <w:t>Ancsin László</w:t>
      </w:r>
    </w:p>
    <w:p>
      <w:pPr>
        <w:pStyle w:val="Bekezds"/>
        <w:tabs>
          <w:tab w:val="clear" w:pos="708"/>
          <w:tab w:val="center" w:pos="2268" w:leader="none"/>
          <w:tab w:val="center" w:pos="7371" w:leader="none"/>
        </w:tabs>
        <w:rPr>
          <w:szCs w:val="24"/>
        </w:rPr>
      </w:pPr>
      <w:r>
        <w:rPr>
          <w:szCs w:val="24"/>
        </w:rPr>
        <w:tab/>
        <w:t>polgármester</w:t>
        <w:tab/>
        <w:t>jegyző</w:t>
      </w:r>
    </w:p>
    <w:p>
      <w:pPr>
        <w:pStyle w:val="Normal"/>
        <w:autoSpaceDE w:val="false"/>
        <w:rPr>
          <w:bCs/>
          <w:szCs w:val="24"/>
        </w:rPr>
      </w:pPr>
      <w:r>
        <w:rPr>
          <w:bCs/>
          <w:szCs w:val="24"/>
        </w:rPr>
      </w:r>
    </w:p>
    <w:p>
      <w:pPr>
        <w:pStyle w:val="Normal"/>
        <w:autoSpaceDE w:val="false"/>
        <w:rPr>
          <w:bCs/>
        </w:rPr>
      </w:pPr>
      <w:hyperlink r:id="rId7">
        <w:r>
          <w:rPr>
            <w:rStyle w:val="InternetLink"/>
            <w:bCs/>
          </w:rPr>
          <w:t>Melléklet:</w:t>
        </w:r>
      </w:hyperlink>
      <w:r>
        <w:rPr>
          <w:bCs/>
        </w:rPr>
        <w:t xml:space="preserve"> </w:t>
      </w:r>
    </w:p>
    <w:p>
      <w:pPr>
        <w:pStyle w:val="Normal"/>
        <w:autoSpaceDE w:val="false"/>
        <w:rPr>
          <w:bCs/>
        </w:rPr>
      </w:pPr>
      <w:r>
        <w:rPr>
          <w:bCs/>
        </w:rPr>
      </w:r>
    </w:p>
    <w:p>
      <w:pPr>
        <w:pStyle w:val="Normal"/>
        <w:autoSpaceDE w:val="false"/>
        <w:jc w:val="center"/>
        <w:rPr>
          <w:smallCaps/>
        </w:rPr>
      </w:pPr>
      <w:r>
        <w:rPr>
          <w:smallCaps/>
        </w:rPr>
        <w:t>Általános indokolás</w:t>
      </w:r>
    </w:p>
    <w:p>
      <w:pPr>
        <w:pStyle w:val="Normal"/>
        <w:autoSpaceDE w:val="false"/>
        <w:jc w:val="center"/>
        <w:rPr>
          <w:smallCaps/>
        </w:rPr>
      </w:pPr>
      <w:r>
        <w:rPr>
          <w:smallCaps/>
        </w:rPr>
      </w:r>
    </w:p>
    <w:p>
      <w:pPr>
        <w:pStyle w:val="Normal"/>
        <w:autoSpaceDE w:val="false"/>
        <w:jc w:val="both"/>
        <w:rPr/>
      </w:pPr>
      <w:r>
        <w:rPr/>
        <w:t xml:space="preserve">Az államháztartásról szóló 1992. évi XXXVIII. törvény 118. §-a alapján az Önkormányzat költségvetési és zárszámadási rendeletei normaszövegének és ahhoz kapcsolódó mérlegek és kimutatások kötelező formáját és tartalmát meg kell határozni. </w:t>
      </w:r>
    </w:p>
    <w:p>
      <w:pPr>
        <w:pStyle w:val="Normal"/>
        <w:autoSpaceDE w:val="false"/>
        <w:rPr/>
      </w:pPr>
      <w:r>
        <w:rPr/>
      </w:r>
    </w:p>
    <w:p>
      <w:pPr>
        <w:pStyle w:val="Normal"/>
        <w:autoSpaceDE w:val="false"/>
        <w:jc w:val="center"/>
        <w:rPr>
          <w:smallCaps/>
        </w:rPr>
      </w:pPr>
      <w:r>
        <w:rPr>
          <w:smallCaps/>
        </w:rPr>
        <w:t>Részletes indokolás</w:t>
      </w:r>
    </w:p>
    <w:p>
      <w:pPr>
        <w:pStyle w:val="Normal"/>
        <w:autoSpaceDE w:val="false"/>
        <w:jc w:val="center"/>
        <w:rPr>
          <w:smallCaps/>
        </w:rPr>
      </w:pPr>
      <w:r>
        <w:rPr>
          <w:smallCaps/>
        </w:rPr>
      </w:r>
    </w:p>
    <w:p>
      <w:pPr>
        <w:pStyle w:val="Normal"/>
        <w:autoSpaceDE w:val="false"/>
        <w:jc w:val="both"/>
        <w:rPr/>
      </w:pPr>
      <w:r>
        <w:rPr/>
        <w:t>1. § A rendelet tárgyi hatályát rögzíti.</w:t>
      </w:r>
    </w:p>
    <w:p>
      <w:pPr>
        <w:pStyle w:val="Normal"/>
        <w:autoSpaceDE w:val="false"/>
        <w:jc w:val="both"/>
        <w:rPr/>
      </w:pPr>
      <w:r>
        <w:rPr/>
      </w:r>
    </w:p>
    <w:p>
      <w:pPr>
        <w:pStyle w:val="Normal"/>
        <w:autoSpaceDE w:val="false"/>
        <w:jc w:val="both"/>
        <w:rPr/>
      </w:pPr>
      <w:r>
        <w:rPr/>
        <w:t>2-3. § A költségvetési és zárszámadási rendeletek normaszövegének tartalmát és szerkezeti formáját határozza meg.</w:t>
      </w:r>
    </w:p>
    <w:p>
      <w:pPr>
        <w:pStyle w:val="Normal"/>
        <w:autoSpaceDE w:val="false"/>
        <w:jc w:val="both"/>
        <w:rPr/>
      </w:pPr>
      <w:r>
        <w:rPr/>
      </w:r>
    </w:p>
    <w:p>
      <w:pPr>
        <w:pStyle w:val="Normal"/>
        <w:autoSpaceDE w:val="false"/>
        <w:jc w:val="both"/>
        <w:rPr/>
      </w:pPr>
      <w:r>
        <w:rPr/>
        <w:t>4-5. § A költségvetési és zárszámadási rendeletekhez kapcsolódó mérlegek és egyéb kimutatások kötelező formájának és tartalmának meghatározásáról szól.</w:t>
      </w:r>
    </w:p>
    <w:p>
      <w:pPr>
        <w:pStyle w:val="Normal"/>
        <w:jc w:val="both"/>
        <w:rPr/>
      </w:pPr>
      <w:r>
        <w:rPr/>
      </w:r>
    </w:p>
    <w:p>
      <w:pPr>
        <w:pStyle w:val="Normal"/>
        <w:jc w:val="both"/>
        <w:rPr/>
      </w:pPr>
      <w:r>
        <w:rPr/>
        <w:t>6. § Hatályba léptető rendelkezéseke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ER</w:t>
      </w:r>
    </w:p>
    <w:p>
      <w:pPr>
        <w:pStyle w:val="Normal"/>
        <w:jc w:val="both"/>
        <w:rPr>
          <w:sz w:val="28"/>
          <w:szCs w:val="28"/>
        </w:rPr>
      </w:pPr>
      <w:r>
        <w:rPr>
          <w:sz w:val="28"/>
          <w:szCs w:val="28"/>
        </w:rPr>
        <w:t xml:space="preserve">Soron következik eredetileg 4-e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5.</w:t>
        <w:tab/>
      </w:r>
      <w:r>
        <w:rPr>
          <w:szCs w:val="28"/>
          <w:u w:val="none"/>
        </w:rPr>
        <w:t>Javaslat Budapest Főváros XVI. kerületi Önkormányzat 2011. évi költségvetésére</w:t>
      </w:r>
    </w:p>
    <w:p>
      <w:pPr>
        <w:pStyle w:val="Normal"/>
        <w:ind w:left="4686" w:hanging="1562"/>
        <w:rPr>
          <w:b/>
          <w:b/>
          <w:i/>
          <w:i/>
          <w:sz w:val="28"/>
          <w:szCs w:val="28"/>
        </w:rPr>
      </w:pPr>
      <w:hyperlink r:id="rId8">
        <w:r>
          <w:rPr>
            <w:rStyle w:val="InternetLink"/>
            <w:b/>
            <w:i/>
            <w:sz w:val="28"/>
            <w:szCs w:val="28"/>
          </w:rPr>
          <w:t xml:space="preserve">29/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az idei évi költségvetés készítését talán nagyobb várakozás előzte meg, mint a korábbi éveket, ami abból adódik, hogy az önkormányzati választási kampányban sokan azzal a rémhírrel riogatták a választókat, hogy itt aztán már az önkormányzat csődbe megy, bedől a költségvetés, be kell zárni intézményeket, egyéb ilyen vészes dolgokat, harangokat kongattak. A 2011. évi költségvetés előterjesztője ékes cáfolata ennek a rémhírterjesztésnek, hisz az önkormányzat költségvetése úgy, ahogy eddig mindig is stabil, a gazdálkodása megfontolt és tartjuk azt a baltával faragott elképzelésemet a költségvetési gazdálkodásról, mely úgy szól, hogy azokat a forrásokat, amiket az önkormányzat kap, vagy szerez fejlesztésre, azt fejlesztésre költünk, amit meg kapunk, vagy szerzünk működésre, azt működésre költjük. Fejlesztésre költünk minden olyan forrást, ami telekértékesítésből folyik be, mert, hogy a vagyonunkat nem feléljük, hanem visszaforgatjuk, így a helyi adókból befolyó bevételeket, illetve építmény-, telekadó, gépjárműadóból befolyó bevételeket teljes egészében fejlesztésre fordítunk. Az iparűzési adóból befolyó bevételeinknek meg mindig egy bizonyos százalékát, ebben szokott lenni változás. Én persze örülnék annak, hogyha még iparűzési adóból minél nagyobb részt tudnánk lecsippenteni fejlesztésre, de hát azért tegyük hozzá, hogy fenntartani, működtetni is kell a nem kevés intézményünket. Emellett természetesen a fejlesztésre kapott forrásokat, a pályázaton megnyert pénzeinket, azokat mind fejlesztésre, amit persze fejlesztési pályázatra nyerünk, fejlesztésre költünk, és így érhetjük el azt, hogy annak ellenére, hogy folyamatosan csökkennek a telekértékesítéseink, és kevesebbet tervezünk be a költségvetésbe, mindig minden évben telekértékesítésre, ezzel együtt a költségvetésünknek egy jelentős részét, mintegy egyharmadát fejlesztésre fogja fordítani idén is az önkormányzat Képviselő-testülete. Bárki bármit is híresztelt előtte. Az előterjesztés 1. oldalán is található az a 10 db kiemelt fejlesztés. Büki úr! Ne zavarja már a testületi ülést! Olyan hangosan tetszik beszélni. Na, erre egy külön zárójelet hadd nyissak. A képviselői munka az nem csak a Képviselő-testületi ülésre szorítkozik. Zárójel bezárva. Az idei fejlesztéseink kiemelt célként a sashalmi városközpont komplex rehabilitációjának befejezése, melyet bizonyára képviselőtársaim tudnak, három nagy részből áll. Az egyik az önkormányzati park, az önkormányzat előtt levő parknak a felújítása, ez már befejeződött. Útépítések vannak ebben, ennek nagy része befejeződött, egyedül a Margit utcának a felújítása van még hátra és maga a piac építése. A piac építésének az I. üteme, az általános piac már befejeződött és most egész jól áll már a II. ütem, a biopiac, a kiállítási, rendezvény és sportcsarnok, valamint az étterem résznek, illetve kis parkrésznek az építése. Szintén idei nagy projektünk a Vágás utcában, Cinkota-Árpádföld határán a bölcsődeépítés, mely megint csak jó ütemben zajlik és tavasszal elkészül. Az útépítéseinket, az „50 új utat építünk” programot elkezdjük és idén is néhány, ha jól emlékszem 12, de lehet, hogy én emlékszem rosszul, 12 utat idén meg is építünk. Ebből az átmeneti gazdálkodásból biztosított költségekből az első utaknak a közbeszerzési eljárása már kiírásra került és már be is érkeztek a pályázatok. Ha jól emlékszem, nemsokára döntés is születik majd ezekben, és tavasszal már kezdődhetnek az első utcáknak az építései. A térfigyelő kamerás rendszert, melyet a tavalyi év végén befejeztünk a Jókai lakótelepen, az idén folytatnánk a piaccal, az Önkormányzat előtti parkkal, illetve a Centenáriumi lakótelep bekamerázásával. Szintén folytatnánk a tavaly megkezdett nagy projektünket a Jókai Mór Általános Iskola felújítását, melynek nagy része elkészült és még a majdnem fele, kisebb része hátra van, amit idén szeretnénk befejezni. A csapadékvíz elvezetésről sem feledkezünk el a nagymértékű útépítés mellett, és idén Árpádföldön van a sor és az Állás utca és környékének csapadékvíz elvezetését fogja megvalósítani az Önkormányzat. Erre EU-s pályázatot adtunk be és hál’ Istennek, meg a jó pályázatnak köszönhetően nyertünk is ezen a pályázaton, mintegy 80 millió forintot és ennél egy kicsivel többet mi még hozzárakunk és ezzel lesz egy komplex felújítása annak a területnek. Szintén kiemelt célként szerepel az IKARUS sporttelepen egy 8 sávos rekortán futópályának a kialakítása. Egy olyan futópályánál, ahol nemcsak az IKARUS atlétákat szolgálná ki, hanem nemzetközi versenyek rendezésére is alkalmat adhatna, így nemcsak kiadás lenne vele, hanem bevételt is hozna majd, nemcsak azt a bevételt, hogy az IKARUS atlétáknak nem kell majd fizetni azért, hogy rekortánon tudjanak futni, hanem azt is, hogy a versenyek rendezéséből, illetve a pálya kiadásából további bevételekre tehetünk majd szert. Folytatjuk a játszóterek építését, a közlekedésbiztonsági fejlesztéseket is, és elkezdjük az én megítélésem szerint ennek a ciklusnak a legnagyobb fejlesztési projektjének, amit most ebben a ciklusban indítunk, mármint legnagyobb fejlesztési projektjének az előkészítését, ezt a sportcsarnok építést, melyre egy sportcsarnokalapot hozunk létre a Szabadföld út melletti, a cinkotai temető alatt lévő telkeink értékesítéséből befolyó bevételt forgatjuk át ebbe a sportcsarnokalapba és ez lesz az alapja és reményeim szerint állami támogatást szerzünk hozzá, hogy legyen egy legalább kézilabda pálya méretű sportcsarnokunk lelátóval, hogy a sportnak egy újabb lökést adjunk itt a XVI. kerületben. Mindezeket a fejlesztéseket amellett érjük el, hogy a működésre nem fordítunk kevesebbet, mint korábban. Az intézményhálózatunkat ugyanazon a szinten fenntartjuk és csak félve és csendben jegyzem meg, hogy az, ami még tavaly bizonytalannak számított a költségvetésünkben az intézményeink számára cafetéria rendszerben a juttatás mintegy 4.800,- Ft nettóértékben tavaly, amelyiknek év elején úgy láttuk, hogy felét tudja állni az Önkormányzat és a másik felét az intézménynek kell kigazdálkodni. Ezt örömmel jelenthetem, hogy idén az Önkormányzat anyagi lehetőségei lehetővé teszik azt, hogy 5.000,- Ft-tal és egész évben tudja finanszírozni az Önkormányzat az intézményei számára. Mindezek mellett én jó szívvel ajánlom képviselőtársaim számára a 2011. évi költségvetésnek az elfogadását. Ha vannak kérdéseik, akkor majd megpróbálok ezekre válaszolni. Ha nekem esetleg nem sikerülne, akkor Kovács Raymund alpolgármester urat, aki a költségvetésért felelős, majd Őt kérném, illetve ügyosztályvezető és irodavezető asszonyok segítségét kérném majd. Kérdezem, van-e kérdés? Büki úrnak egyből ügyrendi javaslata van. Parancsoljon,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Nem, csak egy válasz a Polgármester úrnak, a természetesen ki nem hagyott futó sértésére. Kikérném magamnak, hogy én úgymond most kívánnám olvasni az ülést. Nem, csak most is meg szeretném nyitni. Én elolvastam már, egy időben megnyitotta, csak most már nem. Nem tudom, hogy ez most Polgármester úr utasítására van így, vagy pedig a technika zavara. Egy viszont biztos, hogy bizonyos részleteket a „Polgármesteri beszámoló”-t, illetve azt a bizonyos útmutatóval, határozati módosító javaslatok benyújtására című dokumentumot, azt egyáltalán semmikor nem tudtam megnyitni, mert a rendszer az kiírta, hogy erre én nem vagyok jogosult. Nem tudom, hogy kinek írja ezt és kinek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lozs Andrásnak szintén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Köszönöm szépen. Tisztelt Polgármester úr nekem ügyrendi kérdésem van, hogy itt a hozzászólások rendje, az úgy tudom, hogy eltér a normál napirendektől, és ezt szerintem hasznos lenne elmondani az időkereteket és egyeb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mennyiben erre igény mutatkozik, és márpedig mutatkozik, hisz Kolozs úr ezt kérte, Jegyző urat kérem meg, hogy ismertesse a költségvetés tárgyalásának menetét, mielőtt még szót adnék. Amíg Jegyző úr keresi, addig annyit elmondanék, hogy valóban, Kolozs úrnak abban igaza van, hogy frakcióknak is van lehetőségük, de ez egyébként minden egyes napirendnél így van hozzászólni és a frakciónak a beszédlehetőségeit összevonni, illetve a frakciók külön is ismertethetik álláspontjukat. Jegyz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Tehát az SZMSZ 12. §-a mondja ki: „A költségvetés tárgyalása során a felszólaló, mind az általános, mind a részletes vitához összességében maximum 12-12 percet szólhat hozzá, amely időkeret frakciónként összevonható. Az időkeret felhasználásáról a frakció dönt. A bizottság elnökei és a tanácsnokok maximum 10 percben indokolhatják a bizottságaik és az általuk felügyelt területre vonatkozó vélemény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ehát akkor általánosan kinek van hozzáfűzni valója, a költségvetéshez, kérdezem? Kolozs Andrásnak általánosságb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Köszönöm szépen a szót Polgármester úr. Igazából egy nagyobb hozzászólásra készültem, amiben van általános rész, van konkrét rész és még talán kérdés is, úgyhogy kérnék arra iránymutatást, hogy ezt mikor mondjam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ndja egy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Mondjam mo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ndja mos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Mondom most. Tisztelt Polgármester úr, tisztelt Testület! Előttünk a 2011-es költségvetés, ami mint tudjuk, minden önkormányzati költségvetéshez hasonlóan tartalmaz számos olyan determinációt, amivel mit kezdeni nem tudunk, de azért számos pontatlanság, részben pazarló kiadás is felfedezhető benne, ami megítélésünk szerint javítható lenne, illetve javítható még ennél a napirendnél, a szavazásnál, a végszavazásnál. Átnézve az előterjesztés 70 oldalát a következőkre lettem figyelmes, és itt most oldalanként fogok sorba menni, úgyhogy lehet, hogy egy picit tovább fog tartani, de kérem türelmüket, hiszen egy fontos napirendet tárgyalunk. Ugye, polgármester úr azt mondta és az előterjesztés is ezt írja, hogy folyamatosan csökkennek a telek- és ingatlanértékesítések, ehhez képest rögtön az előterjesztés 1. oldalán azt látjuk, hogy 2011-ben több az ebből tervezett bevétel, mint 2010-ben. Aztán sokszor vitáztunk itt már az elmúlt félévben arról, hogy a központi költségvetés növelte, vagy csökkentette az önkormányzatok támogatását. Önök több alkalommal ostorozták az Önöket megelőző Bajnai-kormányt, hogy megnyomorítja az önkormányzatokat és elveszi tőlük a pénzt. Nos az látszik az előterjesztés 7. oldalán, hogy 2011-ben az önkormányzat normatív támogatása 2%-kal csökken, ami, hogyha az inflációt is hozzáadom, akkor 5%-os csökkenés. Találtam egy olyat a 8. oldalon, hogy gyerekszegénység ügyben nem kíván az Önkormányzat 2011-ben pályázni és ezért ebből nem tervez bevételt. Kérdezem, és ez egy valós kérdés, hogy miért nem kíván pályázni? Időközi választás több ponton előjön a költségvetésben és az ezzel kapcsolatos kiadások. Szeretném tudni pontosan azt – mert ez több helyen fordul elő és nem voltam biztos abban, hogy jól adom össze –, hogy ez az időközi választás valójában a kerületünknek hány forintjába kerül? Hány adóforintot kell kiadni azért, hogy egy egyéniben megválasztott kerületi képviselő lemondott a célból, hogy egy szomszédos kerületben alpolgármester lehessen? Szeretném tudni azt a 17. oldalon szereplő sor alapján, hogy ez a 101,5%-os emelkedés az iskolák személyi kiadásainál, ez azt jelenti-e, hogy még inflációval történő béremelés sem történik a kerületi iskolákban 2011-ben? 18. oldalán az előterjesztésnek látható az, hogy a különböző illetmények abszolút értékben csökkennek. Ez bércsökkenést jelent, vagy mit jelent? Egyértelmű abszolút értékű csökkenés van. Külön szemet szúr a részmunkaidősök illetményének 53,5%-ra csökkenése. Végkielégítésre 0 Ft-ot tervez az önkormányzat 2011-ben. Nem értem, hogy mire ilyen bátor az önkormányzat, hogy 0 Ft-ot tervez, vagy mi ennek az oka? 19. oldal, fel van sorolva több díjtétel mellett veszélyességi pótlék, mint kifizethetőség. Én csak műkedvelőként szeretném tudni, hogy milyen típusú veszélyesség alapján fizethető veszélyességi pótlék egy kerületi önkormányzatnál? 20. oldal munkakörbe nem tartozó feladat ellátásáért tervezünk megbízási díjat. Milyen típusú feladatok lehetnek ezek, amik nem tartoznak munkakörbe és kinek a munkakörébe nem tartoznak? Aztán, ami sokkal izgalmasabb ennél, 22. oldal 17.149.000,- Ft állományba nem tartozó külső személyek megbízási díja 156,8%-kal magasabb, mint tavaly. Ugye a szomszédos kerületben hallhattunk a napokban megbízási díjakkal kapcsolatos – hát finoman szólva – botrányról. Nem szeretném, ha mi kerületünk is erre az útra lépne. Szeretném tudni, hogy ez a tétel pontosan mit jelent? 24. oldal folyóirat beszerzések. Szeretném látni tételesen, hogy milyen folyóirat beszerzéseket tervez az önkormányzat. 25. oldal. Az jól látszik, hogy 17% gázáremeléssel számol a Polgármesteri Hivatal, a villamos energiaemelkedés viszont csak 4%-kal van tervezve. Tudomásom szerint már idén 6% emelés történt február elsejével. Aztán 27. oldal őrzés-védés +41%-os növekedés. Sport +114%-os növekedés. Szeretném tudni, hogy mi indokolja a 3 millió forintról 6 millió forint fölé növekedést ezen a soron? 28. oldal, azt látom, hogy a tervezett bankköltségek felére csökkennek 2011-ben. Semmilyen olyan okot nem látok, ami alátámasztaná azt, hogy a bankköltségek idén feleannyiba fognak kerülni az önkormányzatnak, mint tavaly, de nyilván erre is majd magyarázatot kapok. Igen. 30. oldal Polgármesteri Hivatal dologi kiadásai. Reklám és propaganda kiadások 27,5 millió forint, ebből 20 millió forint, azaz, 20 millió forint arculati reklám, propaganda testvérvárosi kapcsolatok, van benne egy 1 millió forintnál kisebb áthúzódó hatás. Tételesen szeretném azt látni, hogy ebből a 20 millió forintos tételből mi az, ami testvérvárosi kapcsolatra megy, tehát kvázi megítélésem szerint hasznos kiadás, és mi az, ami arculati reklámra, propagandára megy, és pontosan milyen tételekre. Többen észrevételeztük ezt különböző fórumokon, és biztos, utánam is el fogják mondani néhányan a képviselők közül, 32. oldal, láthatóan csökken a környezetvédelemre fordítandó összeg mindenféle tekintetben. Konkrétan például a zöldfelület kezelésben stb. 33. oldal Kerületi újság 35,2 millió forint. Szeretném tudni, hogy ebből az összegből – ez egy éves összeg – pontosan a főszerkesztő díjazása mekkora összeget tesz ki, avagy benne van-e ebben, vagy nincs? Ha nincs, akkor hol van és mennyi? Kátyúzás, azt látjuk, hogy csökken a 34. oldalon 20 millióról 15 millió forintra. Indokolatlannak tartom, több módosító indítvány is volt, ami ezt visszaemeli. Megyek tovább, 44. oldal. Van egy ilyen tétel a költségvetésben: adósságkezelési szolgáltatás, eladósodott és adósságokat fizetni nem tudó állampolgárok igényelhetik ezt és azt írja az előterjesztés, hogy 2010-ben ez a keret csak 85,3%-ban került felhasználásra. Ebből számomra az következik, hogy a kerületi állampolgárok erről nem tudnak, vagy nem eléggé tudnak. Nem hiszem, hogy bármekkora keret ne lenne ez ügyben kihasználható. Tehát itt inkább egy olyan javaslatot fogalmaznék meg a jövőre vonatkozóan, hogy ezt kommunikáljuk jobban, ha már ilyen lehetőség van az önkormányzatnál. 48. oldal Néri Szent Fülöp Katolikus Általános Iskola tankönyv támogatása 2,5 millió forint. Azt szeretném megtudni, hogy miért pont a Néri Szent Fülöp Katolikus Általános Iskolát támogatjuk e célból? Biztosan vannak még olyan iskolák a kerületben, amelyek ezt megérdemelnék. 48. oldal egyházak működési támogatása 4 millió forint, valamint továbbá 3 millió forint fejlesztési támogatás is van a költségvetésben. A Gazdasági Bizottság ülésén jeleztem, hogy van egy módosító indítványunk, aminek fejében én ezt, az egyébként elveimmel ellenkező támogatást hajlandó vagyok megszavazni abban az esetben, hogy ha ez a módosító indítványunk támogatásra kerül. Ezt majd el fogom mondani, amikor a módosító indítványainkat felsorolom. Azt gondolom, hogy az állam és egyház szétválasztása jegyében egyháznak működési támogatást, fejlesztési támogatást önkormányzat csak nagyon indokolt esetben kell, hogy nyújtson. 48. oldalon látom, hogy tervezünk – nagyon helyesen – olyan tételt, mellyel a testvérvárosi gyermekeket támogatjuk. Szeretném tudni, hogy Hanoi Tay Ho kerületében ez hány gyereket és milyen összegben fog érinteni? 49. oldalon azt látom, és a módosító indítványokból is kiderült ez számomra, hogy másnak is szemet szúrt, hogy a falfirka elleni védelemre, amire ugye a Polgármester út évek óta oly nagyon büszke, 0 forintot tervez idén. Azt jelenti-e ez, hogy a kerületben megszűntek a falfirkák? Nyilvánvalóan azt gondolom, hogy Ő is tudja, hogy nem. Miért tervez rá az önkormányzat 0 forintot? Puszta érdeklődés részemről az 56. oldalon látom, hogy a sashalmi HÉV sínekre 500 ezer forint kezelés be van tervezve. Én szeretném tudni, hogy ez pontosan micsoda? 55. oldalon fejlődő kertváros táblákra 1 millió forintot tervez az önkormányzat. Számos alkalommal kifejtettük, szükségtelen, felesleges kiadás. 60. oldalon megérkezünk az IKARUS sporttelep rekortán pályájához 190 millió forint. Az eddigi felsorolt tételekből látható volt, hogy itt egy 14-15 milliárdos költségvetésnél 1-2 millió forint is nagyon fontos tud lenni, és nagyon tud hiányozni. Ezzel összevetve ez a 190 millió forintos tervezett kiadás nagyon-nagyon soknak tűnik, ezért szeretném látni azt a műszaki tartalmat, ami alapján ez a költség meg lett becsülve. Valamint ugyanígy szeretném látni azt a műszaki tartalmat, ami szintén a 60. oldalon tervezett új bölcsőde járdájával, illetve a projekt menedzsment díjjal kapcsolatos. Járdára, ha jól emlékszem, 6,5 millió forintot, a projekt menedzsment díjra pedig 7,9 millió forintot tervezett az önkormányzat. Végezetül a költségvetési előterjesztés legvégén van eldugva az a bizonyos kötvény, amit már évek óta sokan, sok alkalommal, sok szempontból kérdeztünk. Itt csak tájékoztatásul szeretném elmondani azoknak, akik a közvetítésünket most hallgatják, hogy 2011-ben a kötvénnyel kapcsolatos kiadása az önkormányzatnak 400 millió forint felett lesz. Az előbb egy 190 milliós tételnek az indokolatlanságát ecseteltem, csak a nagyságrend érzékeltetése miatt szerettem volna ezt elmondani. Továbbá, itt biztosan el fog hangzani majd a vitában és ez sajnos a Gazdasági Bizottságon már látszott, hogy bár tárgyaljuk ezt a költségvetést, de módosításokra nem tudom, hogy mennyiben lesz lehetőségünk. Gyakorlatilag az ellenzéki módosító indítványokból egyetlen egy apró tétel kivételével semmi nem került támogatásra. Sajnos, én attól tartok, hogy ez várható itt is, de remélem, Polgármester úr rá fog cáfolni a vélelmeimre. Mindenesetre megjegyezném, hogy általános működési tartalék a Polgármesteri Hivatalban, a 66. oldalon található adat szerint 54 millió forint, 68. oldalon fejlesztési céltartalék polgármester kezelésében 100 millió forint, előre nem tervezett fejlesztési kiadások fedezetéül 121 millió forint. Tehát közel 300 millió forint, csak ebből a három tételből olyan van a költségvetésben, amiből többszörösen megoldható mind az a módosító javaslat, amit elő fogunk terjeszteni. Melyek ezek? Úgy láttam, hogy ebben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ne haragudjon, hadd szóljak közbe, mert 13 perce beszél, ugye 12 perc van erre és egyelőre a kérdéseket tette fel. Tehát, ha megengedi, akkor úgy tekinteném az első hozzászólását, mint a kérdések. Megvárnánk a kérdéskör végét és utána válaszolnék ezekre a kérdésekre. Hátha a kérdésre adott válasz a javaslatait is befolyásolja. Hogyha ezzel egyet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Jó, egyetértek. Akkor a módosító indítványainkat és az egyéb, közben támadt gondolataimat egy későbbi hozzászólásban fogom megoszta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kérdezem, van-e még kérdés a költségvetéssel kapcsolatban? Igen, Abonyi János úrnak vannak kérdése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szépen a szót Polgármester úr. Ez mindig egy nagyon alapos olvasmány, meg nagyon alapos felkészülést feltételez egy ilyen költségvetés, három ciklus után sem lehet még rutinból neki menni, főleg a mostani költségvetésnek. Sok kérdésem van, úgyhogy én először azzal kezdeném. Azért van sok kérdésem, mert ha mondjuk azt a típusú pártközi, vagy frakcióközi egyeztetést megcsináltuk volna, amit javasoltam már többször, akkor ezeket a kérdéseket ott fel lehetett volna tenni, és egyébként nem a mostani vitán kellene ezeket tisztázni. Tehát én ezt javaslom a későbbiekben még mindig megfontolásra. Akkor azt hiszem, Polgármester úr mondta, hogy semmi akadálya, Alpolgármester úr mondta, hogy semmi értelme. Tehát úgy lett volna értelme, hogy nagyon sok időt meg tudunk vele takarítani. A következő kérdéseim vannak. Arra most választ kaptam, hogy hol lesznek a térfigyelő kamerák. Az a kérdésem, ha ezeket a területeket bekamerázzuk és a 2010-es költségeket figyelembe vesszük, akkor elégséges-e az a 27 millió forint egyébként ezeknek a területeknek a bekamerázására, amit itt az 1. oldal jelez, és a későbbiekben konkrét költségként is megjelenít? A következő ilyen kérdésem, gondolom Kovács alpolgármester úr majd tudja a választ is rá, a Szabadföld úti telekértékesítés 265 millióért. Ez is egy elég régi ügylet, ez lesz a sportcsarnokalap. Azt szeretném kérdezni Alpolgármester úrtól, hogy javultak-e az esélyei ezeknek a telkeknek az értékesítésére, mert hogy az elmúlt 4-5 évben különböző problémák miatt ez nem igazán sikeredett. A 3. oldalán a költségvetési előterjesztésnek az üdülőbevételek csökkenése jelenik meg. Ez a csökkenés, ez csak a szárszói üdülőt jelenti, vagy jelenti a tusnádfürdői üdülőt is? Tehát mind a két üdülő lehetséges bevételeit jelenti-e? Az egyéb bevételeknél megjelenik az óvatosság elve, az idei 32 milliós tényszámok után erre az évre 20 milliót tervezünk. Mi az oka annak, hogy ennyire óvatosak vagyunk egyébként? A 15-16. oldalon az előterjesztés jelzi a pénzmaradványt 1 milliárd 800 millió forint pénzmaradványt jelez, ebből 1 milliárd 300 millió már lekötött, tehát 500 millió, ami szabadon felhasználható lenne, ugyanakkor a költségvetésben mindössze 245 millió épül be. Tehát itt lóg még 255 millió. Kérdezném, hogy ennek is az óvatosság-e az oka? 19. oldal cafetéria juttatás és a cafetéria kompenzáció jelenik itt meg. A juttatást, azt értem, a kompenzációt nem egészen. Lehet, hogy ez az én hibám, de ezt a cafetéria kompenzációt nem értem. 31 millió forinttal jelenik meg a költségvetésben. 24. oldalon hajtó-és kenőanyagok szerepelnek 4,2 millióról 5,1 millióra növekszik ez az összeg, persze az üzemanyagárak elszaladása miatt ez nem nagy növekmény. Csak azt szeretném kérdezni, hogy ez milyen személygépkocsikra vonatkozik, hány személygépkocsit érint egyébként, és ezeket a gépkocsikat kik használják? A 27. oldalon pedagógiai szakmai szolgáltatás szerepel az önkormányzat dologi kiadásai között, ez 7,9 millióról 10,073 millió forintra növekszik. Ezt örvendetesnek tartom, viszont a felsorolás tartalmazza, hogy ez az összeg a fedezete az év pedagógusa, stb. kitüntetéseknek. Ez a tétel, ez mennyi ebben a sorban? 30. oldal jelzi egy tavalyi határozatunkat, hogy a képviselői külön ügyviteli keretet a Képviselő-testület döntése alapján az úszásoktatás támogatására fordítja a Képviselő-testület. Kérdezném, hogy a tavalyi határozat ez vonatkozik-e az ez évi költségvetésnek a tárgyalására is? Ezt Jegyző úrtól kérdezném. Tehát tavaly, egy költségvetési tételre hozott döntés az áthúzódó-e a következő évi költségvetésre? A 30. oldalon a rehabilitációs járulék szerepel, itt 8 millió 681 forintot fizet az önkormányzat. Az lenne a kérdésem, hogy nem lenne-e célszerű végiggondolni ezt a dolgot és a csökkent munkaképességű dolgozók számát növelni egyébként? Mert azt hiszem, hogy egy ilyen nagyságrendű megtakarítás is jelent valamit egyébként, és ugyanezt kérdezném az iskolák, meg az intézményeink esetében is, hogy nem lenne-e célszerű ezt úgy végiggondolni, hogy ilyen csökkent munkaképességű dolgozók foglalkoztatásával ezt a járulékfizetést, ezt meg tudnánk takarítani. 32. oldal, én komplexen az egész tételsorral vitáznék, itt a zöldterület kezelés 55 millió forinttal csökken. Tehát ennek mi az oka? Tehát a tavalyinak 72,2%-a mindössze az az összeg, amit erre fordítunk. A Kerületi Újsághoz még annyit tennék hozzá, hogy 35 milliós tétel szerepel a Kerületi Újság megjelentetésére. A költségvetés III. számú módosításában gondolom, már tényként szerepel egy 38 milliós tétel. Meg fogunk tudni 3 milliót takarítani ebben az évben? Hogy érjük ezt el? Csökkentjük a megjelenést, vagy pedig a nyomda, vagy egyéb költségeket sikerül csökkenteni, vagy év közben újra ki kell pótolni? A 34. oldalon a közutak, hidak, alagutak üzemeltetése, fenntartása kapcsán megjelenik a földútjavítás, ami nem nagy tétel, de háromszorosára növekszik. Mi ennek az oka? Lelassult útfelújítási ütem kapcsán növekednek a földútjavítási igények egyébként, mert lassabban fognak sorra kerülni most már utak, vagy pedig találtunk egy olyan új technológiát, amiről azt hiszem egyszer már volt szó, amivel közel aszfaltozási minőséget tudunk csinálni. 37. oldal kapcsán. Hogy kerül a településőr a polgárvédelemhez? Szeretném megkérdezni. 39. oldal a rendelkezésre állási támogatás tavaly 34 millió forintos tételként jelent meg és azt írja az előterjesztés, hogy a tavalyi évvel megegyező tételt terveztünk ebben az évben is, ugyanakkor itt 49 millió 100 ezer forint szerepel, tehát 15 milliós növekményt látok én itt. Jönnek a 6/a. és 6/b. táblázatok, amikkel kapcsolatban azt szeretném megkérdezni, hogy lévén, hogy ezek a támogatások, ezek mondjuk a 6/b. táblázatnál, ezek beépülnek év közben az intézményi költségvetésekbe, tehát valószínű, hogy ezzel is csökkenni fog az intézményi támogatás. Mi az indoka annak, hogy 4 millió forinttal csökkentettük az intézmények esetében a közművelődési támogatást 9-ről 5 millióra? A 6/a. táblázatnál pedig azt szeretném kérdezni, hogy a kisebbségek pályázati kerete, a civil szervezeti támogatás, a drogmegelőzési program, a Kerületi Ifjúsági Önkormányzat támogatása és az egycsatornás gyűjtőkémények, lakóépület felújítás tételek miért csökkentek olyan mértékben, vagy nullázódtak le, amilyen mértékben a költségvetés ezt tartalmazza? Az 51. oldalon szerepel a nappali kórház felújítása. Nem is tudom, azt hiszem, itt két ülésre eljöttem és ott mondta valaki, hogy megszűnt ez az intézmény, vagy kivonult a Péterfy Sándor utcai kórház, ugyanakkor itt egy ilyen 15 milliós felújítási tétel szerepel a költségvetésben. Ha ez igaz, akkor nekem lenne számos javaslatom, hogy ezt a 15 millió forintot, ezt hova lehetne elkölteni. Az 52. oldalon Margaréta Óvoda, gondolom, itt nem a Polgármester úr iránti tisztelet vezérelte, itt Péter utcaként jelenik meg a Margaréta Óvoda egyik épülete, ez Péterke utca továbbra is. Nyugodtan lehet becézgetni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t hittem, Kovácsot mond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em, nem, nem. Nyugodtan lehet becézgetni ezt az utcát, mert ez az eredeti neve. 53. oldal, meg szeretném kérdezni, hogy melyik óvodát újítjuk fel? Ugyanis nem szerepel az előterjesztésben, és ha meg lett volna ez a felmérés és egy ilyen rangsorolás, akkor azt hiszem, most sokkal egyszerűbb dolgunk lenne. 59. oldal a szentmihályi uszodán a napkollektorok tervezése elkészült, jelzi az előterjesztés. Azt szeretném megkérdezni, hogy a beszerelés, az mikorra várható, vagy várható-e egyáltalán? Vagy egyelőre csak a tervünk van meg, aztán majd, ha valamilyen keretünk lesz rá, akkor ezt meg fogjuk oldani. A térfigyelő rendszerekre kaptam választ. Szintén az 59. oldalon szerepel még egy 99 milliós tétel, ami a Sashalmi Piacnál új igényként jelenít meg az előterjesztés. Milyen új igény merült fel azon költségek felett, amiket az eddigi előterjesztés is tartalmaz? Szeretném megkérdezni a Polgármester urat, mi a véleménye arról a mondatról, amit a könyvvizsgálói jelentésben olvastam, így szól, hogy: „2010. évhez viszonyítva a növekedést mutató tervadat kisebb számban fordul elő, legtöbb esetben csökkenés tapasztalható mind a működési, mind a fejlesztési források köré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abó Barbara a következ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szépen a szót Polgármester úr. Az MSZP frakció nagyjából elmondta azokat a dolgokat, amik engem is érdekelnek, illetve ami miatt én is beadtam néhány egyéni módosító indítványt. Néhány dologra azért szeretnék még külön rákérdezni. Az első számú dolog, ez a megbízási díj, amit a tervezet 22. oldalán találhatunk, ami a tavalyi tervezethez képest 7 millió forinttal növekedett. Én is kíváncsi lennék a tételezésére ennek a +7 millió forintnak, illetve azt szeretném még megkérdezni, hogy miért lehet az, hogy ezzel kapcsolatosan benyújtottam egy módosító indítványt, hogy az önkormányzaton belül egy mediációs munkacsoportot állítsunk fel, akiket eseti megbízások során tudnánk hasznosítani. Ugye a mediáció az egy olyan helyzetet old meg, amikor mondjuk két szomszéd rossz viszonyban van egymással, nem egy bírósági eljárás, hanem megpróbálja a két felet közelíteni egymáshoz és megpróbálja azt elérni, hogy a két fél megállapodjon valamilyen, mind a kettőjük számára elfogadható helyzetmegoldásban. Én szerettem volna 1 millió forintot ebből a megbízási díjkeretből erre elkülöníteni, de ezt a Gazdasági és Pénzügyi Bizottság nem támogatta. Ezt szeretném megkérdezni, hogy miért? Akkor a következő kérdésem az a fejlesztésekkel kapcsolatosan lenne. A tervezett fejlesztéseknél sok helyen nincsen pontosítva az, hogy az útépítések, csatornaépítések, illetve egyéb fejlesztések milyen szakaszon vannak betervezve. Ezt egy kissé hiányoltam a tervezetből, illetve van egy martaszfaltos kísérleti út megnevezésű fejlesztési terv, amivel kapcsolatosan én már egyszer kértem egy szóbeli információt az iroda vezetőjétől. Azt mondta, hogy ez egy kísérleti stádiumban lévő felújítási lehetőség. Nagyon szeretném tudni, hogy ennek a beruházásnak milyen a környezetszennyező hatása, van-e ilyen? Mondjuk az, hogy aszfaltot valamilyen polimerrel összekeverve szétterítenek egy úton addig, amíg ugye normál aszfalttal le lehetne borítani és valamilyen átmeneti megoldást tudna biztosítani a különböző kátyúkra, buckákra és egyéb sáros útszakaszokra. Lehet, hogy ez jó dolog, én azt gondolom, hogy a martaszfaltból erősen aromás szénhidrogének mosódhatnak ki a talajvízbe, a költsége összevethető az aszfaltút építéssel és az tulajdonképpen még kényszermegoldásként sem fogadható el, környezeti szempontból meg ugyancsak nem. Az a szakasz, ahol ezt tervezik, ez a Szilas-patak védőzónájában van, ahol víznyerő kutak is vannak. Szeretném megkérdezni, hogy akkor tulajdonképpen valamilyen bővebb információt tudok-e kapni erről a megoldásról? Szeretnék még egy kicsit visszatérni erre a rekortán pályás dologra. Én is nagyon kíváncsi lennék, hogy ez miért kerül 190 millió forintba, illetve szeretném eloszlatni azt a félreértést, vagy azt az esetleges gondolatot, hogy az ellenzéki frakció nem szeretné ezt a beruházást megcsinálni, vagy nem támogatja ezt a beruházást. Itt nem erről van szó. Ugye Kovács Péter polgármester úr is kifejtette, hogy ezt az ellenzék némileg nem – nem is emlékszem már pontosan, hogy mondta –, a lényeg az, hogy nem, nincs ebben igaza. Mi támogatnánk ezt a beruházást, de szeretnénk látni, hogy mi az, ami 190 millió forintba kerül. Illetve azt gondolom, hogy vannak olyan dolgok a kerületben, amikre ebben az évben vagy adott esetben a múlt évben is 0 forint került betervezésre, illetve elkülönítésre és azt gondolom, hogy adott esetben hasonlóan fontosak lehetnek, mint egy profi sportpálya megépítése, ami adott esetben nemzetközi hírnevet tudna néhány év múlva a kerület számára biztosítani. Tehát még egyszer kijelenteném, hogy nem arról van szó, hogy az ellenzék ezt adott esetben nem támogatná. Továbbá a környezetvédelmi fejlesztések csökkenése, mint ahogy azt Kolozs képviselőtársam is megjegyezte, erősen mellbevágó volt. Igazából a legrosszabb ezzel kapcsolatosan az volt, hogy beadtunk a Környezetvédelmi és Közbiztonsági Bizottság által két módosító javaslatot, amit nem támogatott a Gazdasági és Pénzügyi Bizottság. Szeretném megkérdezni a Polgármester urat, hogy tud-e arról, hogy 2009. szeptembere óta kivágtak a kerületben nagyjából 500 fát, és hogy e helyett összesen 3 fát ültettek? Megnéztem a Garden Kft. számláit. (Gilyén Ince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Az útépítés kapcsán nyilván egy másik soron voltak az esetleges fatelepítéseknek a költségei, de érdekesnek találom azt, hogy adott esetben nem tud a Környezetvédelmi Iroda új fatelepítéseket, vagy pedig olyan fákat kicserélni, amik bár életképesek, de mondjuk egyetlen águk él, vagy mondjuk egy fasorban már nem mutatnak szépen, mert egyszerűen annyira szét van korhadva a törzsük, vagy annyira sérült a lombkoronájuk. Egy 10 millió forintos keretet szerettem volna kifejezetten fatelepítésekre, nagyon szigorú feltételekkel megkapni gyakorlatilag a bizottság számára, illetve a költségvetésben szerettem volna erre ennyi pénzt. A Gazdasági és Pénzügyi Bizottság nem támogatta, szeretném megkérdezni, hogy ez miért történ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még valakinek kérdése a költségvetéshez kapcsolatban? Abonyi úr még egyet elfelejtet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Igen, reagálni szerettem volna a kérdéseim során a Polgármester úr bevezetőjére. Hogy ki az, aki olyan rémhíreket terjesztett, hogy itt be fog dőlni a kerület, be kell zárni iskolákat, itt olyan problémák lesznek, hogy működőképtelenek leszünk? Mert ezzel vezette be a Polgármester úr a szóbeli kiegészítőjé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ha nincsen más kérdés, gyorsan erre válaszolnék. Képviselő úr, el kell olvasni azokat kampánykiadványokat, amelyek megjelentek, akár a Fórum újság hasábjain, akár szórólapok formájában a különböző pártok részéről, és akkor választ kap erre a kérdésére. Ha netán kidobálta volna ezeket, akkor szívesen adok belőlük példányokat, én azért gyűjtöm ezeket. Visszatérve a javaslatokra, illetve a kérdésekre. Bár nem mondtam én azt, hogy az ellenzék az nem támogatja a rekortán pályát, de ahogy szokták mondani, nem a szavak minősítenek, hanem a tettek. A szocialista frakció, az LMP-s Szabó Barbarával kiegészülve egy módosító javaslatcsomagot nyújtott be, mely a rekortán pályára félretett pénzt másra költené el. Én ezt egyébként nem tudom másképp értékelni, minthogy nem támogatják ezt a beruházást, hanem helyette mást támogatnak, hisz erről szól a beterjesztett módosító javaslatuk. Ha időközben meggondolták magukat, akkor nagyon egyszerűen visszavonják ezt a módosító javaslatukat, és akkor a tetteik minősítik Önöket és akkor mindenki láthatja, hogy valóban támogatják-e ezt a beruházást, avagy sem. De hogy a kérdésekre próbáljak válaszolni és arra kérek minden kérdezőt, hogy ha netán valamelyik kérdést kihagynám, akkor legyenek kedvesek figyelmeztessenek, mert sok kérdés volt és nem biztos, hogy mindegyiket fel tudtam írni. Az elhangzás sorrendjében visszafelé menve Szabó Barbarának a kérdéseire, nem fog az előfordulni, hogy az önkormányzat ne tudjon fát ültetni. Ha más nem, akkor van zöldfelületi alapunk, polgármesteri fejlesztési céltartalék. Csak megjegyzem, abból a sok pénzből, ami tavaly volt, abból vágták ki akkor ezt az 500 fát. Én azzal mondjuk, nem is értek egyet, hogy ennyi fát feltétlen ki kell-e vágni közterületen, illetve, hogy 1 év alatt kell-e kivágni, főleg azt, hogyha esetleg abban az évben nem kerül pótlásra, akkor pótlás nélkül 1 év alatt ki kell vágni. Tehát az Ön hozzászólása épp egyben magyarázat is arra, hogy miért nem kell erre a területre ennyi pénzt fordítani, és hogy meggondoltabban, összeszedettebben kell ezt a pénzt elkölteni. A rekortán pályával kapcsolatban ugye már válaszoltam. A fejlesztéseknél, illetve a rekortán pályára majd Kolozs András képviselő úr kérdésénél egy hosszabb lélegzetben kitérnék, hogy miért jó ez a pálya, meg miért tartom én nagyon fontosnak, hogy ez megvalósuljon. De először a kisebb fajsúlyú kérdésekre mennék rá, mert úgy látom, ez, ami leginkább izgatja a képviselőket. A polimeres útjavítás – és ezt talán Abonyi úr is kérdezte már –, hogy miért emelkedik háromszorosára az útjavítás. Mi mindeddig hittünk, vagy legalábbis úgy tettünk, mintha hittünk volna a Fővárosi Önkormányzatnak, hogy majd előbb-utóbb a csatornákat megépíti, a szennyvíz csatornákat Budapest területén. Ezt már korábban átvállalta, hogy meg kell építeni, meg is fogja építeni, el is vette a kerületektől azt a pénzt, amit erre szántak korábban a kerületi önkormányzatok, ellenben a tervezésnél tartanak, illetve egy pályázatnál tartanak mind a mai napig. A mostani információink szerint vannak olyan területek – ilyen a Szilas-patak völgyének a területe is, ahol még hiányzó szennyvíz csatorna van, és ott 2013. illetve 2014-re ígérnek szennyvíz csatornát. Megjegyzem, már volt olyan, amit 2011-re ígérnének és egyelőre úgy néz ki, hogy semmi nem fog belőle megvalósulni, mert a legújabb információk szerint már csak 2012-re ígérik. Tehát valószínűleg még a 2013. meg ’14 sem az utolsó időpont, amikor ott szennyvíz csatorna lehet. És ezekre a területekre én úgy döntöttem – és ezért javaslom a Képviselő-testületnek ezt –, hogy azokon a területeken, ahol szerintem ilyen beláthatatlanul hosszú idő múlva lesz csak szennyvíz csatorna, ott egy olyanfajta földútjavítást próbáljunk végrehajtani, ami nem egy időszakra, nem egy évszakra, tehát nem egy téli időszakra elég, hanem több évre elegendő lesz. Ez természetesen többe kerül és nem azért költünk rá többet, mert lelassultak az útépítés ütemei, mondom Abonyi úrnak, az útépítése üteme nem lassult le. Ugyanazzal az ütemmel építjük az utakat, mint ahogy eddig építettük, ugyanazzal a lendülettel, az utak, a földutak száma fogy. Hál’ Istennek így nincsen olyan nagy szükségünk gyorsan építkezni, hisz az 50 útban egyébként olyan utak is vannak benne, ahol még nincsen szennyvízcsatorna, és amíg nincs szennyvízcsatorna, nem is fogjuk tudni megépíteni az aszfalt utakat. Tehát még meg kell várnunk, de reménykedünk, hogy ebben a ciklusban a főváros majd megépíti a csatornát és akkor felette lehet aszfaltutat építeni. Az én információim szerint a martaszfalt, az nem számít veszélyes hulladéknak. Korábban volt erről szó, de én úgy tudom, ezt felülvizsgálták több évvel ezelőtt, és nem számít veszélyes hulladéknak. Így ennek a fajta módszernek és az én információim szerint nincsen semmiféle környezetkárosító hatása, tehát nyugodtan lehet alkalmazni ezt a módszert. Egyébként a víznyerő kutak, ha voltak is, és voltak is a Szilas-patak völgyében, a kerületnek nem ezen részén voltak, ahol ezek a földutak vannak, illetve ott, akkor még Kőbányai Sörgyárnak voltak vízkinyerő kútjai, ahol egyébként ők megszüntették a vízkiemelést, illetve még a Vízműveknek voltak területei, de ők is megszüntették az itteni vízgazdálkodást. Tehát a Szilas-patak mellett az én információim szerint a XVI. kerület területén már víznyerő, ivóvíznyerő kutak nincsenek. Az, hogy a Gazdasági és Pénzügyi Bizottság miért, miről, hogyan szavazott, azt ne tőlem várja erre a választ. Mediációs munkacsoporttal kapcsolatban majd Jegyző úr szeretne reagálni erre a kérdésre. Hát, ha lehet így mondani mediációs munkacsoport jelenleg is működik a Polgármesteri Hivatalban, a polgármester szokta ezt lakossági fogadóórán elkövetni ezt a mediációt, hiszen nálam jelentkeznek a szomszédok, akiknek egymással vannak problémáik, akár kicsi, akár nagy és én ezt próbálom koordinálni. Természetesen nekem ilyen képzettségem nincsen, tehát nyilván jobb lenne, hogyha egy képzett ember csinálná ezt a dolgot, de akik eddig hozzám fordultak, legalábbis az én szobámban nem verekedtek össze és talán kint a folyosón sem. Valami sikert talán elértem ebben. Megbízási díjakkal kapcsolatban, természetesen – mind a két képviselő kérte ezt – rendelkezésükre fogjuk bocsátani a tételes listát, hogy mire költünk, illetve költöttünk korábban. Abonyi János kérdéseire áttérve, vagy most először még Jegyző úrnak, hogy a mediációra legyen kedves választ ad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NCSIN LÁSZLÓ</w:t>
      </w:r>
    </w:p>
    <w:p>
      <w:pPr>
        <w:pStyle w:val="Normal"/>
        <w:jc w:val="both"/>
        <w:rPr/>
      </w:pPr>
      <w:r>
        <w:rPr>
          <w:sz w:val="28"/>
          <w:szCs w:val="28"/>
        </w:rPr>
        <w:t>Tehát pont az említett példa nem biztos, hogy jó erre, mert ugye a 2004. CXL. törvény a közigazgatási eljárásokról, most nem mondom a hosszú nevét, az gyakorlatilag pontosan leírja, hogy az ügyfél-hatóság kapcsolatát, ott is van egyébként tulajdonképpen egy egyezségi kísérletnek nevezett cím, ami ezt rendezi. Itt nem tudom elképzelni, viszont van olyan terület, ahol én is el tudnám képzelni, nem jegyzői hatáskör, ezt azért hangsúlyoznám. Volt is erre itt egyébként már két éve egy hölgy, aki itt a kerületben dolgozik és végez ilyen, talán a családsegítő szolgálattal kapcsolatban is van és dolgoznak is együtt. Ez gyakorlatilag az olyan iskolai problémáknál, verekedéseknél és egyéb ilyen problémás gyerekeknél, vagy családoknál működik, tehát ez inkább ilyen családjogi kérdésben lehetne eldönteni, vagy lehetne ezt alkalmazni. Lehet erre módot találni, döntés kérdése, de nem a hivatal berkein belül tudom ezt elképze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Abonyi úr kérdéseire áttérve a Szabadföld úti telkek értékesítésének milyen esélye van. Lukács Titanilla irodavezető asszony információja alapján komoly érdeklődés van az egyik telekre. Tehát reményeim szerint lesz ennek hozadéka és az az értékesítés, ami elindult a tavalyi évben, az folytatódni fog idén. Üdülő bevételek csökkenése, meg az összes bevétel, amit felsorolt képviselő úr, annak a csökkenése az óvatosság jegyében zajlik. Én nagyon remélem, hogy ezt túl fogjuk teljesíteni ezeket a bevételeket. Bár, amit mondott, hogy 32 milliós tényszámmal szemben 20 millióra csökken a rendkívüli bevételek, vagy egyéb, előre nem tervezhető bevételek száma, ebben azért vagyok óvatos, mert azért voltak ebben kötbérek, ezek-azok-amazok, amik itt szerepeltek a tavalyi évben, idén meg nem tervezzük, úgyhogy nem fognak szerepelni, ez egy nem tervezhető rész. Ezzel együtt ebben vannak a bírságok is, tehát nyilván valamennyit azért kell erre tervezni. Ugyanez vonatkozik a pénzmaradvány felhasználására is. Cafetéria kompenzációra kérdezett rá, hogy ez micsoda? A Polgármesteri Hivatalban a tavalyi évben én azt mondom, elég rendes cafetéria juttatás volt a hivatali dolgozók számára, - elnézést, csak meg vagyok fázva, - viszont a Parlament hozott egy új jogszabályt, ha nem kormányhatározat volt, amely maximálta a hivatalokban adható cafetériának a mértékét 200 ezer forint bruttó éves szinten. Nálunk ennél több volt. Keressük annak a módját, hogy a hivatali dolgozóknak a cafetéria juttatás csökkenését hogyan tudjuk kompenzálni és ezt találtuk ki, hogy egyelőre itt beállítunk egy sort és majd meglátjuk, hogy mi lesz ennek a sorsa a későbbiekben. Hajtó-és kenőanyagoknál igen, a benzinár megy felfelé, éppen ezért emelkedésre szükség van. Azt kérdezte, hogy hány személygépkocsi van, és hogy kik használják? Erre majd egy kimutatást fog képviselő úr kapni. Fejből ne haragudjon, én ezt nem tudom Önnek megmondani. Kérdezte az úszásoktatással kapcsolatban, hogy a tavalyi évben egy képviselői indítványra – ha jól emlékszem, Szász József képviselő indítványára – a képviselői ügyviteli keret helyett azt a költséget általános iskolai úszásoktatásra költi az önkormányzat, hogy ez kihatással van-e idénre is? Jogilag nincsen, ellenben én úgy gondolom, mivel elég nagy egyetértésben szavazta meg ezt a Képviselő-testület annak idején, én gondoltam, hogy ezt javaslom, hogy már alapban így legyen idén, ne kelljen erről külön szavazni. A rehabilitációs hozzájárulás, hogy csökkenteni lehetne, hogyha megváltozott munkaképességű dolgozókat foglalkoztatnánk, ez valóban így van. Van is ilyen munkatársa egyébként a Polgármesteri Hivatalnak, nem rossz ötlet, hogy ez legyen, de ez általában nemcsak mi fizetünk és talán nem mi fizetjük a legtöbbet arányaiban, hanem az intézményeink. Tehát ott is érdekes lenne elgondolkodni ezen. Önmagában én támogatom a javaslatát, de hát ez ember- és személyfüggő. Zöldfelület fejlesztésre kérdezett Ön is, ezzel kapcsolatban ugyanazt tudom elmondani, én azt gondolom, hogy a zöldfelületeink ellátását ebből a kevesebb pénzből ugyanazon a színvonalon meg fogjuk tudni valósítani majd, mint ahogy az elmúlt évben volt, egy szorosabb ráfigyeléssel, elszámolással, illetve azzal, hogy csak ésszerű munkákat fogunk megrendelni ezen a területen. Van vizem, köszönöm szépen, nem az a probléma. Nagyon kedves Kolozs képviselő úr. Nagyon szeret engem, mert teleöntötte a poharat. Bár megjegyzem, van nekem egy másik is, de köszönettel vettem. Tehát én azt gondolom, hogy ezzel együtt ez megoldható lesz, és hogyha figyelték a módosító javaslatokat, Kovács Raymund alpolgármester úrnak – akihez egyébként a környezetvédelem is tartozik – van egy módosító javaslata, amit én már így előre elárulok, én támogatni fogom, mely parkőrök státuszának létrehozásával számol. Ami azt jelenti, hogy egy pármillió forintos ráfordítással ezeknek a zöldfelület fenntartási költségeknek én azt gondolom, hogy egy jelentős részét meg fogjuk tudni majd takarítani és így megmarad az a színvonal, ami eddig volt, sőt én azt várom, hogy ez javulni fog. Földútjavítással kapcsolatban már válaszoltam. Településőr miért a polgári védelemnél van? Mert oda tartozik. A 6/a. és 6/b. támogatásokkal kapcsolatban, a 6/a. meg 6/b. azok a táblázatok, amik az elmúlt 10 évben az én megítélésem szerint, és ebben lehet, hogy ebben különbözik a véleményünk, nagyon-nagyon felduzzadt. Mindannyian tudjuk, hogy mind a 6/a., mind 6/b. melléklet az önkormányzat szabadon választott feladata. Tehát nem kötelezően ellátott feladata. Nagyon sokféle támogatást adunk, nagyon sokféle szervezetnek, egyesületnek, civil szervezetnek, ennek-annak. Én azt gondolom, hogy bár nem feltétlenül lenne arra szükség, hogy csökkentsük ezeket a támogatásokat, mert a költségvetési gazdálkodásunk nem feltétlenül követeli ezt meg tőlünk. Mindenesetre én azt gondolom, számítva azzal, hogy esetleg akár 10-15 év múlva rosszabb idők is jöhetnek, vagy az önkormányzatnak más egyéb kötelező feladataira többet kellene, vagy szeretne költeni. Én azt gondolom, hogy ennek az időben való túlzott szárba szökkenésnek, a vadhajtások visszavágására én azt gondolom, hogy feltétlenül szükség van. Ez nem mondatja velem azt, hogy ne örülnék annak, ha támogatnánk ezt, vagy azt még jobban, vagy kevésbé, de az eddigi közvélemény kutatásokból, amit a XVI. kerület területén végeztünk, az ilyenfajta támogatásoknak volt a legkisebb társadalmi bázisa. Éppen ezért én azt gondolom, hogy ebből a részből ideje és lehetősége van csökkenteni a Képviselő-testületnek. Nappali kórházzal kapcsolatban gondolom, Csomor alpolgármester úr válaszol. Az újsággal kapcsolatban gondolom, Kovács Raymund alpolgármester úr majd válaszol. Hát hogy a Péterke utcát miért Péter utcának írták el? Én ezt nem tudom, nem én írtam el, nem hiszem, hogy azért, mert engem Péternek hívnak, hisz még azért néhány százezer embert Magyarországon így hívnak. Az óvoda felújítással kapcsolatban én amennyire tudom, nincsen még döntés, de Csomor alpolgármester úr fog erre válaszolni. Én az elmúlt néhány napban nem voltam, úgyhogy majd ezt meg tudja mondani. A szentmihályi uszodának a napkollektoros rendszerét szeretnénk idén megvalósítani. Ez is olyan, ami a fejlesztési tartalék ad rá majd forrást, amikor majd tudjuk, hogy kb. mennyi a forrása. A sashalmi városközpont rehabilitációnál a plusz igények, egyrészt az önkormányzat saját plusz igényei, az üzemeltető plusz igényei, mondok példákat. Például a ledes világításra való áttérés, vagy mondjuk nem volt betervezve eredetileg az étteremnek a belső kialakítása a pályázatba azért, hogy csökkentsük a költségeket. Talán emlékeznek rá annak idején, kötelező volt csökkenteni a pályázatnál valamilyen forrásokat, költségeket, ezeket levettük belőle, most egyelőre úgy állt volna, hogy csupasz falakat adunk a potenciális bérlőnek. Úgy döntöttünk, hogy inkább beruházunk, mint önkormányzat mi, és akkor majd vagy a piac üzemelteti saját maga, vagy már így könnyebben talál bérlőt az üzemeltetésre. Ebbe tartoznak azok a dolgok, hogy ha már egyszer a piacot megújítjuk, akkor a környező járdákat, tehát Thököly utcai járda, a Sashalmi sétányon lévő CBA előtti járda. Ezek a fajta javítások, járdaépítések, ha már egyszer hozzányúlunk, akkor már legyen szép, akkor ezt már csináljuk meg! Természetesen felmerülnek olyan pótigények, amik az építkezés során derülnek ki, és amire a költségvetésben így most teremtenénk forrásokat. Hogy a könyvvizsgáló egy mondatáról mi a véleményem? Azt gondolom, a könyvvizsgáló úgy, ahogy eddig, mindig is nagyon korrektül leírja a véleményét a költségvetésről, és szerintem ez teljesen helytálló az a vélemény, amit mond, hogy mind a működési, mind a fejlesztési költségek csökkennek. Ha megnézi Abonyi úr a költségvetésünket a tavalyi évhez a főszám önmagában csökken néhány milliárd forinttal, aminek az az indoka, hogy a kötvénykibocsátásból származó bevételeink egy jelentős részét elköltöttük. De ha figyel arra a mondatra, ami egyébként ott szerepel a költségvetésben máshol, hogy a költségvetés gazdálkodásunk azért ennyire stabil és megalapozott, mert egyetlen évben sem, még amikor kötvénykibocsátásból sok pénze volt az önkormányzatnak, akkor sem szórta két kézzel a pénzt, hanem megfelelő szigorú gazdálkodás mellett költötte fejlesztésre ezeket a forrásokat. Tehát én azt gondolom, hogy a könyvvizsgáló teszi a dolgát és az lenne a baj, ha nem írná le, hogy mi a véleménye, de ilyen még nem fordult elő és amennyire én látom, és Önök is láthatják a könyvvizsgáló mindig pozitív véleményt nyilvánít a XVI. Kerületi Önkormányzat költségvetéséről. Akkor most Abonyi úr kérdéseire hadd reagáljon Kovács Raymund úr és Csomor alpolgármester úr és utána Kolozs úr kérdéseivel folytatnám. Ki kezdi? Csomo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Két kérdés volt, az egyik a nappali szanatóriumot érinti. A Fővárosi Önkormányzat által elfogadott intézkedési terv, amit a Péterfy kórház korábbi önkormányzati biztosa készített, ez az intézkedési terv tartalmazta, hogy bizonyos telephelyeket a kórház meg fog szüntetni, többek között a Zsenge utcai szanatóriumot is. Erre nekünk sajnálatos módon ráhatásunk nincsen, mivel ez egy kórházi hátteret igénylő szolgáltatás, így ennek a kivitelezése folyamatban van. Gyakorlatilag, ha jól tudom, egy Alsóerdősor utcai telephelyre kerül ez a szolgáltatás áthelyezésre. Gyakorlatilag van egy szerződés, amit a Péterfy kórház és a kerület kötött, ebben a szerződésben az szerepel, hogy azt az összeget, amit részünkre biztosít a kórház, ennek az épületnek a felújítására kell fordítani, de már 2009-ben és 2010-ben a kórház a nehéz gazdasági helyzetre hivatkozással nem fizetett nekünk, tehát ezek régebbi maradványok. Mivel ez most már, hogy úgy mondjam, okafogyottá válik így ebben a formában, jövő héten fogok leülni a kórház illetékességével, hogy ezt a szerződést valamilyen módon próbáljuk valamilyen módon közös megegyezéssel megszüntetni, és ennek alapján tekintettel arra, hogy ez az épület, ez a Zsenge utcai épület az önkormányzat tulajdona, nyilvánvalóan ennek a hasznosításáról is el lehet majd gondolkozni. Erről majd fogom akkor a Képviselő urat tájékoztatni, azt gondolom, hogy a következő testületi ülésig ez el fog dőlni mindenféleképpen. A másik dolog pedig, hogy az egy óvoda, egy iskola programban melyek az intézmények, az iskoláknál értelemszerűen a Jókai iskolának a befejezése, az óvoda tekintetében pedig a Gyerekkuckó Óvodának a Centenáriumi épülete kerül felújításra ebben az év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Én megpróbálok a kérdések egy részére válaszolni, a másik részét nem igazából értem, hogy mire vonatkozik a kérdés, maximum arra, hogy a 12 percet kitöltsék a hozzászólással. Tehát nem értem például, hogy azt honnan vette képviselőtársam, hogy hol van ez leírva a költségvetési előterjesztésben, hogy nem kívánunk pályázni a gyermekszegénység elleni programra? Oda az van írva, hogy amennyiben pályázunk, akkor kell majd a soron szerepeltetni, addig nem lehet. Tehát ez valami eléggé nagy félreértés, de egyébként úgy látom a hozzászólásából, hogy ha valami csökken, akkor az a baj, ha valami nem csökken, vagy csökken, akkor pedig az a baj. Tehát most mindegyiket egyenként megmagyarázni, megpróbálom, de ez nyilván a teljesség igénye nélkül fog. Tehát az tévedés, hogy emelkedni fog az áram díja például a hivatalnak, szeretnénk a szabadpiacon vásárolni. A napokban ezt megtette a Sashalmi Piac vezetője, és ugye az egy kis intézményről szól és közel 20%-os áramdíj csökkenést ért el a szolgáltatóval folytatott tárgyaláson. Tehát a kis piacunknak ennyivel csökken az áramdíja, akkor el tudjuk képzelni, hogy ez a hivatal, vagy a kerület egészében az intézményhálózatban is komoly reményünk van abban, hogy el fogunk érni csökkenést, illetve perpillanat is felülvizsgáljuk a közmű cégeknek a számlázását, mert élünk a gyanúval, hogy nem megfelelően számláznak és ez már több önkormányzat esetében bebizonyosodott és milliós nagyságrendű túlszámlázásokról van szó. Ezt perpillanat vizsgáljuk, tehát ezekre, a két nagyobb tételre ez a magyarázat, de az összes többire is általában az a magyarázat, hogy áttérünk a feladatfinanszírozásra és azért annyi, amennyi, mert ennyi feladat lesz erre az évre. Tehát részmunkaidős azért ennyi, mert ennyi részmunkaidős lesz ebben az évben a Polgármesteri Hivatalban és a végkielégítés azért 0, mert nem tervez a hivatal vezetése végkielégítést senki számára. Tehát kb. ennyi. Most egy párat még, ha szükség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még nem Kolozs úrnak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w:t>
      </w:r>
      <w:r>
        <w:rPr>
          <w:sz w:val="28"/>
          <w:szCs w:val="28"/>
        </w:rPr>
        <w:t>. a bankköltség szintén azért, mert azt látjuk, hogy ugyanazokkal a feltételekkel csökkennek a bankköltségeink tavalyhoz képest. Őrzés-védésnél szintén, itt arról van szó, hogy több szerződés volt őrzés-védésre intézményeinknél is, ezt egybe, összevontuk, beszerzési eljárást írtunk ki és az én információm szerint éves szinten 4-6 millió forint környékén csökken az őrzés-védésünk, viszont egy helyen szerepel a költségvetésben. A Néri iskola miért kap tankönyvet? Azért, mert a testület így döntött. Tavaly is, tavalyelőtt is beállítottuk ebben a költségvetésben, ha testület nem dönt így, akkor nem lesz a Néri iskolás gyerekeknek tankönyve. Ha képviselő úr más kerületi iskolát is be fog terjeszteni, ami nem önkormányzati fenntartású és a Képviselő-testület megszavazza, akkor természetesen ők is fognak tankönyvtámogatást kapni. Azokat a kigyűjtéseket, amiket kért, azt nyilván majd a hivatal a részére el fogja juttatni. Szintén Abonyi úrnak hasonló kérdései. Cafetéria kompenzációt már említette Polgármester úr. Itt elsősorban ez a kompenzáció az alacsony jövedelműeket érinti, ahol ez a cafetéria a bérhez képest jelentős nagyságrendű volt és a jogszabályi változás miatt ez a felére csökkenne ebben az évben. Ennek keressük valamilyen fajta megoldását. Gépkocsikat kik használják? Ezt nyilván elmondják. Térfigyelő rendszerről nincsen döntés. Ugye, ez majd a Képviselő-testület fog dönteni benne. Készül egy tanulmány, ennek mennyi nagyjából a költségvetési vonzata, amikor odaérünk, akkor ezt a testület majd eldönti, hogy akarja-e. Rehabilitációs hozzájárulás, hogy alkalmazzunk megváltozott munkaképességű dolgozókat, ez önmagában így szép dolog, csak azt szeretném megkérdezni, hogy ki helyett? Nyilván akkor van erre lehetőség, hogy ha valaki nyugdíjba megy, és jelentkezik olyan dolgozó, egyébként mi itt inkább arra figyelünk, hogy és arra hívtuk fel az intézményeink figyelmét, hogy nézzék át, hogy a mostani dolgozók között van-e olyan, aki esetleg ilyen címen utána kedvezmény jár. és nem egy intézményben volt, akik után igénybe tudták venni a kedvezményt. A Kerületi Újság az évek óta ugyanazzal az összeggel működik, itt egy eltérés van a tavalyi évhez, hogy a főszerkesztőnek a megbízási díját tavaly egy más kereten hozták, ebben az évben pedig ide könyveltük, mint szakfeladatot. A településőr ugye azért van a polgári védelemnél, mert oda tartozik. A pénzmaradványnál szintén azt tudom mondani, hogy majd lesz zárszámadás, amikor odaérünk, akkor kiderül, hogy mennyi a pénzmaradvány, van előzetes számítás, ugye ez szerepel a költségvetésben is, de a pénzmaradvány jelentős része, a működési pénzmaradvány jelentős része az intézményeknél keletkezik, és ott még vizsgáljuk, illetve az intézmény is vizsgálja, hogy ez szabadon felhasználható, áthúzódó. Tehát ez a pénzmaradvány még nem végleges, ez a zárszámadásban lesz pontosítva, és akkor mindenki számára hozzáférhető lesz. Nagyjából ennyit tud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Alpolgármester úr, ez már így is kimerítette azt, amit én kértem, mert egyedül Abonyi úr egy kérdésére gondoltam, hogy válaszol, de Kolozs úr számos kérdését megválaszolta helyettem, én ezt külön köszönöm. Van-e még valami? Most nincs. Nos akkor Kolozs úr kérdéseire áttérve, a gyermekszegénységet megválaszoltuk. Iskolai béremelés. Kovács Raymund alpolgármester úr azért szépen elmondta, hogy a költségvetésnek a szerkezetét, meg egyáltalán az elveit azért egyáltalán, mint intézmény fenntartónak, önkormányzati intézményi fenntartónak, tehát azért jó lenne, hogy mielőtt még kérdéseket teszünk fel, akkor értenénk ezt a rendszert képviselő úr. Tehát a köztisztviselői, közalkalmazotti illetménytábla az nem a kerületi önkormányzat döntésén múlik. Az egy országos döntés. Ennek alapján vannak besorolva a dolgozók. Ha van béremelés, az akkor van, hogyha ezt az alaptáblát emelik, illetve ha valaki átsorolásra kerül, mert az illetménytáblában előrébb lép. Béremelés egyéb módon nem adható. A Polgármesteri Hivatalban, hogy bércsökkenés volt, valóban, hát kevesebb a dolgozó, tehát így nyilván nekik kevesebb a sora. Végkielégítésre, ugye a tavalyi évben a polgármester, alpolgármesterek végkielégítésére terveztek, hogyha jól emlékszem én, mert hogy választás volt, és ki tudja, hogy a választók milyen döntést hoznak. A választók azt a döntést hozták, ami jelenleg van, hogy a korábbi polgármestert, alpolgármestereket bízták meg munkával, illetve először a polgármesterről döntöttek, majd utána a Képviselő-testület bölcsességével az alpolgármesterekről, így nem került ez felhasználásra. Én nem számítok rá most így előre, hogy időközi polgármester, vagy alpolgármester választásra lenne szükség, úgyhogy nem terveznek erre a sorra. A veszélyességi pótlékot, hogy miért lehet kapni? Hát ezt őszintén szólva, nem tudom, majd Jegyző úr megvilágosítja ezt, vagy a kollégák. Kérdéseik voltak a kigyűjtésekkel kapcsolatban, ezt természetesen meg fogják kapni. A környezetvédelmi fejlesztésekre válaszoltam, az újságra Alpolgármester úr. A kátyúzás csökken valóban, én azt gondolom, hogy nézzük meg, hogy pontosan milyen tények alapján kell majd a jövő évben a kátyúzást végrehajtani, ezért van egyelőre kevesebb tervezve, azt majd a módosításnál, ha mindenképpen szükséges, változtatunk rajta. Az, hogy az adósságkezelési szolgálatban kevesen vesznek részt, illetve csak 85%-ra használtuk ki, ez azért van képviselő úr, mert azért nem olyan egyszerű ebben az adósságkezelési szolgálatba bekerülni. Ezt törvény szabályozza, hogy hogyan lehet bekerülni, és számos pontja van, csak egyet említek, a felgyűlt adósságnak, ha jól emlékszem, 20%-át készpénzben neki be kell fizetnie, hogy egyáltalán a többi 80%-ot az önkormányzat állami támogatással együtt hozzáadja. Erre azért nem mindenki képes, meg el is kell érni az adósságnak egy bizonyos minimális szintet, ami alatt nem lehet bevonni az adósságkezelési szolgálatba. Az, hogy Ön az egyházak támogatásával nem ért egyet, ezen nem csodálkozom, de ha megengedi, akkor rávilágítanék egy a hívők, nem hívők vitájától mentes dologra, hogy ha megengedi. Mindig azt szoktam én mondani, hogy miért fontos az, hogy mondjuk, 70 ezer lakó támogassa, mondjuk, mit tudom én, nem tudom pontosan a hívőknek a számát, de mondjuk a 25%-nyi hívő, mondok egy számot. Lehet, hogy alulbecsültem, lehet, hogy felülbecsültem. 25%-nyi hívőnek a dolgait a közösből azért, mert az egyház amellett, hogy hitéleti tevékenységet lát el, amellett egy csomó minden más tevékenységet, például itt az előbb népszerű szóval mediációs szolgáltatásnak hívott dolgokat, az emberi sorsok kezelésében, a karitatív segítésben, előrelépésben. Csomó olyan dolgot végez és nemcsak a hívők között, hanem akár a nem hívők között is, ami én azt gondolom, hogy a hívők, meg nem hívők összes pénzéből ennyit megér, hogy ezt a szolgáltatásukat, ha csak, mondom megint, az egyházi – idézőjelben – egyházi hívők számára lévő szolgáltatásokat vegyük le. Ha csak ezeket a szolgáltatásokat nyújtja úgy, hogy csak ennyi támogatást ad hozzá az önkormányzat és mégis ilyen széles körnek ennyi, határozottan mondhatom, hogy életet mentő szolgáltatásokat tud nyújtani, akkor én azt gondolom, hogy ez mindenképpen megéri. Falfirka, jaj, testvérvárosi kapcsolat. Hanoi gyerekek mennyit kapnak? Semennyit, 0 Ft. Ezt gondolom csak ilyen kis élcelődés képviselő úr részéről, mert látom, ez nagyon tetszik Önöknek. Falfirka elleni védelem, hogy megszűnt-e a falfirka? Természetesen nem szűnt meg a kerületben a falfirka, de azt vettem észre, hogy a pályázatunkra kevés jelentkező volt, sőt a végén már egyáltalán nem. A falfirka-mentesítési programunk a lakosság segítségével együtt zajlik. Tehát nekik kell azért vállalni a szerződésben azt, hogy letakarítja az önkormányzat a falfirkákat, de az újra felkerülő falfirkákat ő maga a saját költségén eltávolítja. Én azt látom, hogy erre igen kevés most a jelentkező. Ha netán mégis lenne ilyen jelentkező, akkor majd a tartalékkeretből meg fogjuk oldani ezeket a dolgokat, ezért vannak a tartalékok. Rákérdezett, hogy sashalmi HÉV sínek kezelése ez micsoda? Két dologra tudok gondolni, az egyik az, ami az útépítéssel kapcsolatban volt. Kérdezem, hogy bólogasson Pappné Furdan Mária, hogy ez volt az-e? Tervezése, akkor ez nem az. A Sashalmi sétány mellett a HÉV vágány, a deltavágány az még megvan egy szinten. Mi azt tervezzük, hogy azt beépítjük szép díszburkolattal parkolónak a Sashalmi Piac mellett, és ennek a tervezésére természetesen valamennyit kell költeni és majd később a kivitelezésre, amire ugye Abonyi úr is kérdezett, hogy mik a plusz igények. Kérdezett két beruházásunknak műszaki tartalmát, mind a kettőnek megvan a műszaki tartalma. A rekortán pályáról mindjárt fogok beszélni. Az meg, hogy a kötvénykibocsátásból mennyi kötelezettségünk keletkezik, azt nagyon helyesen látja képviselő úr, és látja ezzel a kötelezettséggel együtt is a fejlesztésekre fordítjuk a költségvetésünk 1/3-át. Most utoljára, vagy utolsóként a rekortán pályáról. Talán azért van ilyen ellenkezés – és én reménykedem ebben –, ezzel a beruházással szemben, mert talán nem fejtettem ki még elég bőven azt, hogy miért lenne ez jó? És erre most akkor egy kis lehetőséget kérek Önöktől. Először is nézzük meg, hogy mi a mostani helyzet. Van egy IKARUS Atlétikai Szakosztály, egy olyan szakosztály, ami utánpótlás nevelésben, és hogyha a kezünket a szívünkre tesszük, az önkormányzat mindig azzal a felkiáltással támogatja a sportot, hogy a gyerekek, a fiatalok tudjanak sportolni, hogy az utánpótlás nevelésre legyen pénz. Nem a felnőtt focicsapatot támogatjuk, ahol a focistákat támogatjuk, hanem az ott focizó fiatalokat támogatjuk, mert hogy akkor legyen, legalábbis ezt szoktuk magunknak mindig mondani. Persze azért zárójelben jegyzem meg, hogy ez nem teljesen így van, mert nyilván az egyesület úgy osztja el azt a pénzt, amit kapott, ahogy ő szeretné, természetesen a legjobb tudása szerint arra költi, amire tudja ezt a pénzt. Ha megint csak a kezünket a szívünkre tesszük, akkor talán három olyan sportág van a XVI. kerületben, amit versenyszerűen űznek és sokan űzik versenyszerűen, főleg a fiataljaink űzik versenyszerűen és azért nemzetközi színtérre emelkedik. Ilyen a vívás, azon belül is a kardvívás, ugye a Kertvárosi Vívó Sportegyesület Decsi Tamással, nem lehet azt mondani, hogy nincs a nemzetközi élvonalban, bármilyen szereplés is volt múltkor. Ilyen talán a birkózóinknak a szereplése, ami most van feljövőben és ilyen az atlétáknak a szereplése. Mondom a népszerű sportágakat, mert tudom, hogy van biliárdban országos bajnokunk, sőt nemzetközi bajnokunk, meg íjászatban is jók vagyunk, tudom, de mondom, amit tömegek űzik. Az IKARUS atlétikai pálya, hát szerintem már legalább 50 éves, minden esetre 30 éves múltra biztos visszatekint. Az ottani edzésmunka, az, hogy felesleges-e vagy sem, ezt egyértelműen tudjuk tisztázni, hogy nem felesleges. Csak a tavalyi évben a következő eredményeket érték el az IKARUS atléták, Kiss Dániel lett az év férfi atlétája, felnőtt férfi atlétája országos szinten, Gyürkés Viktória lett az év női junior atlétája, ifj. Tomhauser István meg az év atléta edzője a tavalyi évben. Én azt gondolom, hogy ezek a sikerek, illetve az a sok országos bajnoki, nemzetközi helyezés, olimpiai részvétel, amit itt az IKARUS atléták elértek, én azt gondolom, megéri azt a, legyen 190 millió forint, de szerintem sokkal olcsóbban ki fogunk ebből jönni. Megéri a befektetést, és most kell befektetni mielőtt még –a reményeim szerint – a nagy eredmények jönnének, mert Kiss Dani már felért majdnem odáig, ameddig szerintem képes, szerintem ennél többet fog majd elérni a londoni olimpián, nagyon reménykedem benne, de most van itt az alkalom arra, hogy kicseréljük azt a salakréteget, amit már 30 éve nem nyúltak hozzá. Ami már abban az állapotban van, mint amikor én atletizáltam ott. Akkor sem volt már olyan nagyon fényes, de mostanra már teljesen eliszapolódott, az év nagy részében, főleg az esős időszakban már szinte használhatatlan a pálya, tehát nem tudnak edzeni. Ráadásul éppen ezért máshova kell elmenni az atlétáknak edzeni, ami meg kiadást jelent számukra, ezt lehetne most bevételre fordítani, illetve átalakítani bevételre. Azt azért tudni kell, hogy ilyen fajta rekortán pálya, tehát 8 sávos rekortán pálya, főleg úgy, hogy ugye nem csak a futó része, hanem az összes atlétikai számra, tehát a diszkoszvetés, a gerelyhajítás, kalapácsvetés, gátfutás, magasugrás, rúdugrás, távolugrás, hármasugrás, tehát az összes atlétikai számra kiépítésre kerül majd ez a sportcsarnok. A régióban ilyen nincs. Ellenben a régióban azért vannak még sportegyesületek, akik vágynak arra, hogy ilyen fajta pályán edzenek, és viszonylag jelentős bevétellel kalkulálunk mi, hogy bevételt fog eredményezni az, hogy akár a gödöllőiek, vagy bárki más, akár Budapestről is idejöjjenek és itt edzenek és innentől kezdve majd az IKARUS-nak, illetve a Kertvárosi Sportlétesítményeket Üzemeltető Kft. számára fizessenek. Tehát amellett, hogy az eredményekhez méltó körülményeket javaslok én biztosítani, amellett ebből bevétele is lehetne az önkormányzatnak. Azt nem is teszem hozzá, mert a „Polgármesteri tájékoztató”-ban talán olvasták képviselőtársaim, hogy a Magyar Atlétikai Szövetség igencsak támogatja ezt a mi projektünket. Nem csak azzal, hogy erkölcsi támogatást ad hozzá és megveregetik a polgármester vállát, hogy na végre egy kerület, aki nem bezárja a sportlétesítményeit, hanem fejleszti, egy olyan önkormányzat, aki nem lakóparkot épít a sportpálya helyén, hanem a sportpályát tartja meg, végre egy ilyen önkormányzat. Nemcsak ez, hanem az, hogy ide hoznák azokat a különböző versenyeket, amiket eddig máshova vittek és itt komoly bérleti díjakért tudnánk versenyeztetni akár az országos bajnokságokat, akár nemzetközi versenyeket. Ha minden igaz, akkor lehet, hogy már idén lesz itt nemzetközi verseny, amennyiben persze a képviselők megszavazzák ezt a javaslatomat a költségvetésben. Ezzel együtt azért ne hagyjuk ki azt, hogy mindig az IKARUS atlétikai pályán szoktuk megtartani a diákolimpiai versenyt, vagy ennek egy részét és azért ezen 500-600 gyerek részt vesz minden évben. Azt gondolom, hogy ez a pálya megéri ezt a befektetést, ráadásul azért megint csak azt tudom mondani, hogy nagy hibába szoktak esni mindig a sportot támogató, vagy a sport mellett, vagy körül lévő emberek azzal, hogy mindig olyankor próbálják meg támogatni a sportot, amikor valami kudarc ér minket. Lásd mondjuk most a pekingi olimpia után. Mindig hozzá volt szokva a magyar nép, hogy azért 5-6-8-10 olimpiai aranyérmet hozunk. Azután jött Peking és itt azért valamivel kevesebb lett és akkor mindenki, jaj hát miért nem támogattuk akkor az utánpótlást! Jaj miért nem volt ez, miért nem volt az! Legyünk egyszer végre olyanok, hogy egyszer előre támogatjuk ezt a dolgot és először hozzáadunk valami értéket, hogy utána olyan eredményeket tudjunk itt elérni az itteni edzés mellett, amivel tényleg, ahogy talán Szabó Barbara fogalmazott, elismerést, vagy valami nemzetközi sikereket hoz majd, nemzetközi elismerést a XVI. kerület számára. Én nagyon örülök, vagy örülnék ennek és remélem képviselőtársaim egyöntetűen fogják megszavazni majd ezt. Ezzel a kérdéskört lezárnám. Javaslatok, hozzászólások? Előszö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Egyszerűen annyi, hogy nem támogatjuk, elfogadhatatlan a civil szféra ilyen mértékű támogatás csökkentése. Onnantól kezdve teljesen értelmetlen több ellenzéki képviselő által jól végig elemzett kifogást vitatni, nincs miért támogassuk. Nem tettünk módosító javaslatot, nem látjuk értelmét. Itt egy olyan többségi henger van, hogy teljesen felesleg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János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Szerettem volna javasolni Polgármester úr, hogy eltelt a 2 óra és még a várható a vita, meg a résszavazások, meg a végszavazás, az tart annyi ideig, hogy javaslok én egy szün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Frakciószünetet szeret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ABONYI JÁNOS </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ormál szün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Mint az Ügyrendi Bizottság elnö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Normál szünetet én nem rendelek el, mert szerintem bírjuk a dolgot. Másrészt, meg én javaslom, hogy daráljuk le, azért is, mert utána a következő napirendeknek szerintem már itt várnak kint az aljegyző jelöltek, és ne várakoztassuk őket, mert én úgy tudom, meg hát egyébként Győri-Molnár úr is szeretne távozni, úgyhogy én ezt nem javaslom. Ha frakcióvezetőként felteszi, akkor kénytelen vagyok erről szavaztatni, de egyelőre nem ezt tette. Gilyén Ince bizottsági elnökké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öszönöm szépen. Engedtessék meg nekem legelőbb, hogy azért egy olyan igen félrevezető és nagyon demagóg megállapítást cáfoljak, amit az előbb Szabó Barbarának volt szerencséje mondani. Ő szerinte 500 fát vágtak ki a kerületben és kettőt ültettek, vagy hármat ültettek. Szerintem a képviselő asszony jól tenné, hogyha nyitott szemmel járna az utcán, mert csak például a Sashalmi sétányon egymaga 60 db új fa került elültetésre. Minden útépítés mellett a kivágott fákat pótoljuk, sőt a fasorokat helyreállítjuk. Két különböző dolog, mondja Ő, persze, az egyik a fenntartásban van, amit végez a Garden, a másik pedig a felújítási, illetve a fejlesztés, amit az Everling csinál. Tehát más helyen szerepel a kettő, a Garden ültetett kettőt valamilyen ok miatt, de az Everling rengeteget ültetett, csak a Sashalmi sétányon, majd később táblákkal ellátandó, emlékfáknak a száma az kb. 60. Nem beszélek a két Centenáriumi lakótelep területén frissen ültetett fákról, az útépítések során elültetett fákról, továbbá az önkormányzat előtti parkban lévő öreg fákat kicserélve, új fákat ültettek. Tehát a favágás egy jó része egyébként olyan, hogy az elöregedett példányokat, vagy olyanokat, amik zavarják a lakosságot, pl. a nyárfának a nőivarú egyedeit, azokat kivágják és helyette ültetés történt. Tehát ez egy olyan demagógia volt, ami marha jól hangzik, meg is lehet írni akármilyen hazug újságban, de messze nincs így. Egyszerű dolog mindig a hivatalt, meg a hivatalnak az embereit szidni, mert ők nincsenek jelen, nem is válaszolnak a képviselőknek a lehetetlen megállapításaira. Ennyit az indulataimról, mert olyan mérges lettem erre, hogy nem igaz. Tehát a következőre visszatérnék – talán nyugodtabb hangnemben – a bizottsági javaslatokra. A bizottság, amikor tárgyalta a költségvetést, összességében a költségvetést elfogadásra ajánlja, ezt előre kellett bocsátanom. Amivel igazából foglalkozott, összehasonlította a tavalyi évet nem a fejlesztés területén, mert azt tudomásul kell venni, hogy az nem lehet minden évben olyan feszített ütemű, mint volt az előző évben. A fenntartásnál a közutak, hidak, alagutak üzemeltetése az 5. számú pont a Polgármesteri Hivatal költségvetésében szereplő nem intézményi kiadásoknál javasolta a kátyúzás összegének megemelését 5 millió forinttal, akkor elérné a tavalyi 20 millió forintot a jelenlegi javaslatban szereplő 15 millió helyett. Aszfaltos járdajavítás a tavalyi évben 55 millió forint volt, most az előirányzat szerint 28,5 millió forint, ezt 11,5 millió forinttal javasolta a bizottság növelni, miután ez egy természetes igény, és van is rá valóban fizikai szükség is, lakossági igény is, ezt mindenképpen a bizottság szeretné javasoltatni. Kevésbé érthető talán külső szemlélő számára a két következő árokáteresz üzemeltetésre, illetve a szikkasztó kutak üzemeltetésre a kettővel összesen kért 6 millió forint többlet. Ennek az indoka az, hogy az előző évek tapasztalatai alapján az esőzéseknek az intenzitása olyan mértékben nőtt, tehát annyira gyakorivá váltak az út, illetve kertelöntések, hogy mindkét okra szükség lenne, nem beszélve arról, hogy azért például a szikkasztóknak a száma jelentősen megnőtt az útépítéseknél, igen nagyszámú szikkasztót kell fenntartani. Tehát ez volt a fenntartási része a dolognak. A fejlesztési kiadásoknál út, járda és parkoló építések költségvetési során, járdaépítési alsoron összesen képviselői igények kielégítésére volt 5 millió forint Hát ennél lényegesen több igény lenne. Itt javasolt a bizottság egy 10 millió forintos növelést és ennek is, mint az előzőeknek is a forrására az előre nem tervezett fejlesztési kiadásokat, a fejlesztési céltartalékban jelölte meg. Az út, járda, parkoló építéseknél szintén ugyanezzel a sorral fedezve javasolta a János utcai óvoda melletti parkoló kiépítését, az 12 millió forinttal nem szerepelt a költségvetési javaslat előterjesztési részében. Az indoklás az, hogy a János utca olyan forgalmas utca, hogy ott egyre nehezebb leállni és balesetveszélyes, tehát célszerű lenne parkoló építésnél tényleg ezt előrevenni és költséget biztosítani rá. Szintén a fejlesztési kiadásoknál a 4. pontban említett csapadékvíz elvezetés költségvetési során a Baross utca - Gusztáv utca környéki csapadékvíz elvezetésre 5 millió forintot javasol a bizottság, de nagy a gyanúnk – ugyan ennek nem tudtunk utánanézni –, hogy ilyen címen már az átmeneti költségvetésben szerepelt költség, ezt kérjük pontosítani majd. Az épület beruházások költségvetési sor 7. pontjában János utcai napközis tábor felújítás tervezésére 0 forint szerepelt, amiről korábban volt egy döntés, hogy kulturális és sportcélú hasznosítás tanulmánytervre 3 millió forintot előirányzott egyszer már a költségvetés. Sajnos ebben nem történtek lépések, tehát ezt szeretnénk pótoltatni és erre 3 millió forint szükségesnek látszana. Összességében még egyszer mondom, hogy a bizottság ezt elfogadásra javasolta. Még egy, szintén Szabó Barbarának a tévedését szeretném kiigazítani, az előterjesztésben minden útszakasz pontosan jelölve van a szakaszhatárokkal, meg lehet nézni. Az előterjesztés fejlesztési kiadások oldalán. Igen, a csapadékvíz elvezetésnél, tehát ahol nincsen, ott terület szokott, de mindig pontosan jelöljük. Egyébként a Képviselő-testület 2006. és 2010. közötti ciklusban meghatározta az egyes kiépítendő útcsoportoknak, illetve fejlesztési csoportoknak a pontos meghatározását és a szerint megyünk lépésről-lépésre. Tehát ha az van, hogy 7-es számú fejlesztési terület az egyértelmű, mert arról Képviselő-testületi határozat szólt, tehát ennyiben szerettem volna pontosítani azt, hogy nem így van, mert egyébként az iroda mindig súlyt fektet arra, hogy pontosan megkapjuk azt, hogy mi van tervbe véve, melyik útszakasz lesz, mindig pontosan, sosincs zsákbamacska ebben a tekintetben. Más tekintetben sincsen, de ebben különösen nincsen. Tehát a hivatalt mindenképpen meg kell védenem, mert igen konkrét, pontos előterjesztéseket tesz és a költségvetési javaslatait pedig felelősségteljesen szokta megtenni.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abó Barbara ügyrendben is jelentkezett, de úgyis Ő következne, úgyhogy gondolom, akko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szépen a szót Polgármester úr. Akkor először válaszolnék Gilyén Ince képviselőtársamnak. Nem tudom, hogy milyen hazug újságra gondolt Ince? Ezzel nem is szeretnék egyelőre foglalkozni. A másik az, hogy nem vagyunk minden évben olyan szerencsés helyzetben, hogy több, mint 100 utat építene a kerület, és hogy ezek mellett pótolnak fasort, vagy sor kerül telepítésre. Én azt gondolom, hogyha ebben az évben ki fognak vágni a szükségszerűen kivágandó fák közül mondjuk, tegyük fel 300-at, akkor ahhoz, hogy ez el tudjuk kvázi számolni, akkor építünk gyorsan X darab utat? Ez szerintem nem így működik, ez két különböző dolog. Az, hogy mondjuk a pályázati keretből jut az utak melletti fasorok kialakítására, pótlására, az egy másik dolog, mintha a kerület egyébként erre áldoz. Arra a megjegyzésére, hogy és nem a hivatal dolgozóit szerettem volna ezzel megtámadni, hanem csak jelezni szerettem volna, hogy a fejlesztési kiadásoknál több helyen nincsen egyértelműen lehatárolva, hogy egy-egy fejlesztési terv, melyik útszakaszra, vagy melyik területszakaszra vonatkozik. Szeretném pl. az 53. oldalon akkor, ha megnézné, hogy a 2011. évi új feladatoknál a Fábián utca gyűjtőcsatorna építése – és ez akkor csak az első példa –, itt például nincsen lehatárolva a terület, de van még néhány példám, ha gondolja Ince, át tudom küldeni a táblázatot, amiben ezeket összeírogattuk. (Gilyén Ince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 Szabó Barbaránál van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 xml:space="preserve">Én most azt gondolom, hogy ezzel ne terheljük sem a testületet, sem a jelenlévőket, hogy most ezen itt végigmegyünk. A szünetben megnézhetjük. A többivel kapcsolatosan, még akkor a fatelepítésekhez egy félmondat. Hogyha Kovács Péter polgármester úr szerint meggondoltabban kell elkölteni a pénzt, ami a rendelkezésünkre áll, akkor feltenném azt az igen csak költői kérdést, hogy akkor ez eddig miért nem így történt? A földút felújítással kapcsolatosan én továbbra is úgy tudom, hogy a martaszfalt, az veszélyes hulladék.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Úgy tudom, hogy új utak építésében fel lehet használni, de ettől még veszélyes hulladéknak minős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Illetve attól, hogy víznyerő kutak már adott esetben nincsenek, persze egyébként attól is függött volna, hogy a víznyerő kút felette, vagy alatta van annak a területnek, amit ezzel a technológiával szeretnénk leburkolni, a patakot még szennyezheti az esetlegesen kimosódó veszélyes anyagok halmaza. Illetve az lenne még a kérdésem, hogy van-e arra terv, hogy mi lesz az útszakasz végső borítása után az ideiglenes burkolattal? Mit fogunk vele kezdeni? A mediációval kapcsolatosan szeretnék felolvasni két mondatot. Hármat. „A mediáció egy speciális konfliktuskezelési módszer, amelynek lényege, hogy a két fél vitájában mind a két fél közös beleegyezésével egy semleges, harmadik fél segít úgy, hogy a problémamegoldó folyamat keretében segít tisztázni a konfliktus természetét. Segít olyan megoldást találni, amely mind a két fél számára kielégítő, azaz innentől már nincsen nyertes-vesztes felállás, hanem mind a ketten, vagy mind a két fél nyertes-nyertes pozícióba kerül. A mediátor nem megoldja a problémát, hanem független, semleges emberként segíti a feleket abban, hogy ki tudják fejezni magukat, megtalálni a probléma gyökerét, tisztázni a konfliktust, és ami a legfontosabb, hogy el kezdjenek kommunikálni egymással és meghallják egymás szavait és tisztázódjanak a félreértések.” Úgy gondolom, bár nem szeretném csökkenteni Polgármester úr érdemeit abban, hogy adott esetben sikeresen tud mindenféle vitás dolgokat, mondjuk úgy mediálni. Azt gondolom, hogy azért a Polgármester úr mégsem nevezhető sem semlegesnek, sem függetlennek egy ilyen dolog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re tetszik gondol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 xml:space="preserve">Lévén azáltal, hogy Ön a kerület polgármestere, nyilván a két fél is máshogy viszonyulna Önhöz a vita során. Tehát ezzel most nem Önt szeretném megtámadni, csak azt szeretném jelezni, hogy a mediálás és a mediációs szakember egy kicsit kb. olyan, mint egy, egy. Nem is tudom, hogy mihez lehetne hasonlítani? Mint egy bíró, aki semleg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arbara! Nem kell nekem kifejteni, én már több ilyen mediáción részt vettem. Tudom, hogy miről van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 xml:space="preserve">Csak szeretném a többiek számára is tisztázni, hogy én most nem betámadni szeretném a Polgármester ur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assan elpiru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Azt akartam még mondani, hogy ha van erre lehetőség, akkor én szeretném igénybe venni ezt az önkormányzat részére elfogadható, vagy megbízható mediálási lehetőséget, ugyanis lenne két fél, akik között én szeretnék egy mediálást csinálni azelőtt, mielőtt rendeleteket módosítunk. Nem, nem kifejezetten Ince és köztem, de ha gondolja, Ince én nagyon szívesen leülök egy mediáció során, de akkor szeretnék egy ilyet igénybe venni. A rekortán pályával kapcsolatosan én ezt a későbbi évek során abszolút támogatnám abban az esetben, hogy ha a kerületben már mindent megtettünk például azért, hogy senkinek se okozzon túlzott megterhelést mondjuk a 40 éves iparosított technológiával épült lakásokat fenntartani. Illetve még csak annyi jutott eszembe arról, amikor a Polgármester úr azt mondta, hogy majd a gödöllői sportkluboktól, vagy az egyéb más területekről idejövő sportolótól pénzt fogunk kérni azért, hogy használhatják ezt a pályát, hogy: ugye nem szeretnénk nyerészkedni rajtu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KOVÁCS PÉTER</w:t>
      </w:r>
    </w:p>
    <w:p>
      <w:pPr>
        <w:pStyle w:val="Normal"/>
        <w:rPr/>
      </w:pPr>
      <w:r>
        <w:rPr>
          <w:sz w:val="28"/>
          <w:szCs w:val="28"/>
        </w:rPr>
        <w:t>Kolozs András a következő hozzászóló. Parancsoljon.</w:t>
      </w:r>
    </w:p>
    <w:p>
      <w:pPr>
        <w:pStyle w:val="Normal"/>
        <w:rPr>
          <w:sz w:val="28"/>
          <w:szCs w:val="28"/>
        </w:rPr>
      </w:pPr>
      <w:r>
        <w:rPr>
          <w:sz w:val="28"/>
          <w:szCs w:val="28"/>
        </w:rPr>
      </w:r>
    </w:p>
    <w:p>
      <w:pPr>
        <w:pStyle w:val="Normal"/>
        <w:rPr>
          <w:sz w:val="28"/>
          <w:szCs w:val="28"/>
        </w:rPr>
      </w:pPr>
      <w:r>
        <w:rPr>
          <w:sz w:val="28"/>
          <w:szCs w:val="28"/>
        </w:rPr>
      </w:r>
    </w:p>
    <w:p>
      <w:pPr>
        <w:pStyle w:val="Heading1"/>
        <w:rPr/>
      </w:pPr>
      <w:r>
        <w:rPr/>
        <w:t>KOLOZS ANDRÁS</w:t>
      </w:r>
    </w:p>
    <w:p>
      <w:pPr>
        <w:pStyle w:val="Normal"/>
        <w:jc w:val="both"/>
        <w:rPr/>
      </w:pPr>
      <w:r>
        <w:rPr>
          <w:sz w:val="28"/>
        </w:rPr>
        <w:t xml:space="preserve">Köszönöm a szót, tisztelt Polgármester úr. Hát, volt olyan kérdés, sok kérdés, amire választ kaptunk, volt olyan kérdés, amire nem kaptunk választ, illetve ígéretet kaptunk, hogy majd választ kapunk. De például nem kaptunk választ arra a kérdésre, hogy pontosan mennyibe kerül a kerületnek Kovács Balázs FIDESZ elnök lemondása miatt időközi választást kell tartani most vasárnap. Ezt nem sikerült megtudnunk. A költségvetésben szerepelnek erre vonatkozóan számok, ezeket összesítve 1 millió Ft feletti összeg jön ki. Szeretném tudni majd a pontos összeget, hogy ez pontosan mennyibe került a kerületi adófizetőknek? Kovács Raymund alpolgármester úr válaszaira reagálva csak annyit mondanék, hogy a szememre rótta, hogy egyszer az a problémám, ha valami csökken, egyszer meg az a problémám, ha nő. Hát igen, Alpolgármester úr, a felelősség természete az olyan, hogy ha a bevétel csökken az probléma, és hogy ha a kiadás nő, az is probléma, vagy legalább is kérdésre ad okot. Én, mint képviselő azzal a jogommal éltem, hogy megkérdeztem ezeket az okokat, amire Ön legjobb tudása szerint nyilván válaszolt. Hadd szóljak még két szót a zöldfelületekről, amiről már itt több szó esett, illetve a fákról, és a világért sem szeretném magamra haragítani Gilyén Incét, mert aztán akkor nagyon nagy mediációs problémát okoznánk itt, és nem tudom, hogy hogyan szabadulnánk. Ha megengedi, akkor befejezném a hozzászólásomat, és akkor utána ezt megvitathatjuk. Szóval, van a kerületben több erdő, az egykori EMG gyár mellett, illetve a másik oldalon is, több helyen is. Ezek az erdők nagyon rossz állapotban vannak. Megmondom őszintén, nem tudom, hogy ezeknek a kezelése kinek a feladata, de azt egészen biztosan tudom, hogy nagyon sok kerületi lakos, nagymamák, unokák használják ezeket az erdőket, sétálnak. Ezeket az erdőket karban kellene tartani. Tehát, hogyha nem a kerületnek a feladata ezeket karbantartani, akkor kérem Polgármester urat, hogy a jövőben vegye fel a kapcsolatot azokkal a szervekkel, amelyeknek ez a dolga, és járjon el annak érdekében, hogy ezeket az erdőket szakszerűen rendbe tegyék. Összegezném négy módosító javaslatunkat, amelyet Abonyi János frakcióvezető úrral közösen az MSZP részéről tettünk a költségvetéshez. Illetve nem, bocsánat, előtte még egy mondatot hadd válaszoljak Szabó Barbarának. A Gazdasági Bizottság azért nem támogatta a javaslatokat, mert a Gazdasági Bizottság elnöke minden javaslat előtt elmondta, hogy Kovács Péter polgármester ezt a javaslatot nem támogatja. Tehát innentől kezdve viszonylag stabilan követhető volt a szavazási magatartás. Én vélelmezem, hogy a kettő között korreláció van. Tehát, amikor a kérdést a Polgármesternek szegezte, akkor jó helyre címezte a kérdést. Jöjjenek tehát az MSZP módosító javaslatai. Elsőként ez a 30. sorszámú módosító javaslat, a Képviselő-testületi ülések televíziós közvetítésére tettünk javaslatot, és 12 millió Ft-ot javasoltunk erre a célra elkülöníteni. Hadd szóljak erről pár szót, annál is inkább, mert úgy tűnik, hogy az Önkormányzat vezetésével hasonlóan gondolkodunk ebben a kérdésben. Máskülönben miért is kért volna Ancsin László jegyző úr a </w:t>
      </w:r>
      <w:r>
        <w:rPr>
          <w:caps/>
          <w:sz w:val="28"/>
          <w:szCs w:val="28"/>
        </w:rPr>
        <w:t>Globomax</w:t>
      </w:r>
      <w:r>
        <w:rPr>
          <w:sz w:val="28"/>
        </w:rPr>
        <w:t xml:space="preserve"> Kft.-től erre vonatkozóan ajánlatot, amit itt tartok a kezemben. Tehát a javaslatom az erre az ajánlatra alapul, nem másra. Annak a cégnek a megbízására ez ügyben a jövőben, és erre forrásteremtésre, amelyik jelen pillanatban a Képviselő-testület hangközvetítését, jegyzőkönyvvezetését, szavazási rendjének, bonyolítását végzi. A 12 millió forint, jelzem, egyszeri beruházás, lehetővé teszi, hogy a későbbiekben akár kábel TV-n keresztül is közvetíthető legyen a Képviselő-testület ülése, interneten keresztül is közvetíthető legyen, valamint a későbbiekben 2 éven keresztül napirend szerint videó archívumban visszakereshető legyen. Az élő közvetítésnek a működési költsége, tehát amit 1 évben rá kell fordítani ahhoz, hogy ezt a közvetítést ez a cég tokkal, vonóval részünkre biztosítsa, ez nem több, mint 750.000,- Ft. Azt gondolom, hogy ennyit még az egyszeri 12 milliós beruházással együtt is megér a kerületnek az, hogy a kerület lakossága egy ilyen professzionális eszközzel, mint a televízió, és a kép, és hangközvetítés együttes lebonyolítása tudjon értesülni a kerület ügyeiről. Pl. a Polgármester úr akkor nem csak hangban, hanem hangban és képben tudna meggyőzően érvelni a következő rekortán pálya mellett. Én mondom, bízom benne, hogy ebben egyetértünk, hiszen Ancsin László jegyző úr másképpen nem kért volna erre ajánlatot. 31. számú módosító javaslatunk a házasságkötés ingyenessé tétele. 250 házasságkötéssel számolva ez mindösszesen 1,5 milliós költséget jelent, vagy bevételkiesést jelent az Önkormányzatnak. Azt gondoljuk, hogy ez egy olyan gesztus, amivel kifejezhetnénk a házasság intézménye melletti elkötelezettségünket, értékválasztásunkat. Bizonyára Lézer János frakcióvezető úr is ezért hozta ezt az intézkedést Hódmezővásárhelyen. Én azt gondolom, hogy Kovács Péter országgyűlési képviselő és polgármester is követhetné ezt a példát. Ezért kérem, hogy ezt a javaslatunkat támogassák. 32. számon adtuk be azt a módosító javaslatot, ami arról szól, hogy 2 millió Ft ráfordításával 2 db gyalogátkelőhely létesülhessen Cinkotán a kettő darab templomnál, az evangélikus templomnál, és a frissen kialakított Dísz téren, Főtéren, a katolikus templomnál. Ez a közeli Jövendő utcai óvoda miatt is fontos lenne. Bízom benne, hogy Szász József cinkotai képviselő ezt a javaslatomat, javaslatunkat támogatni fogja. Végül, ami mellett érvelni szeretnék, az a 33. módosító indítvány. Ez a Batthyány Ilona Általános Iskola bejáratának a felújítása, amire Kovács Péter polgármester úr a költségvetési koncepció vitájánál ígéretet tett, hogy ez szerepelni fog a költségvetésben. Nézek Szász József képviselőtársamra, hogy Ő is így emlékszik-e, ahogy én emlékszem. Nem, Ő nem emlékszik már sehogyan, ez sajnálatos. Az emlékeit akkor majd fel fogjuk frissíteni a szó szerinti jegyzőkönyvek alapjá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iztos, hogy emlékszik rá, mert az előbb mondta nekem, tehát rosszul olvasol szájról. </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sz w:val="28"/>
        </w:rPr>
      </w:pPr>
      <w:r>
        <w:rPr>
          <w:sz w:val="28"/>
        </w:rPr>
        <w:t>Lehet, hogy szájról rosszul olvasok, de Ő csóválta a fejét, és az csak Bulgáriában jelent igent. Összegzésül annyit mondanék, és a költségvetéshez nem feltétlenül szólnék akkor már hozzá, ha csak ki nem kényszerítik az elmondottakra adandó reakciók nyomán. Felelős önkormányzati politikusként pontosan tudjuk, én is tudom azt, hogy egy ilyen költségvetés számos determinációt tartalmaz. Olyan költségeket, olyan kiadásokat, és olyan bevételeket, amikre nincsen ráhatásunk. Ezt figyelembe véve mégis a költségvetéshez feltett kérdéseinkben rávilágítottunk arra, hogy számos olyan pont lehet, ahol apró kiadásokra jobban odafigyelve találunk forrást olyan dolgokra, amivel jelentős fejlesztést, jelentős szolgáltatásjavítást, vagy életkörülmény-javítást tudunk elérni. A Gazdasági Bizottság ülésén nagyon tanulságos volt számomra, ahogyan az egyes javaslatok támogatásra, vagy lesöprésre kerültek. Gyakorlatilag nem volt olyan ellenzéki javaslat, ami támogatásra került, mindenféle indoklástól mentesen. Én őszintén remélem, hogy a nemzeti együttműködés rendszere az még nem ez, illetve remélem, hogy Polgármester úrnak az a mondata, amiben többször kifejtette, hogy a kerületben nincsen ellenzék az Ő felfogása szerint, és aki a kerületért dolgozni, és tenni akar, az ezt meg tudja tenni. Remélem, hogy ez nem marad üres szó, és a Gazdasági Bizottság határozataival szemben ezeket a javaslatokat be tudja fogadni. Ezek a javaslatok nem jelentenek olyan terhet, amelyek felborítanák a költségvetést. Minden alkalommal megjelöltük a forrást. A beterjesztett javaslatok összessége kevesebb, mint a felét teszi ki annak az összegnek, amit a Polgármester kezelésében lévő fejlesztési céltartalék, amire 100 millió Ft-ot tervez a költségvetés készítője. Tehát ennek kevesebb, mint a felét jelentik ezek a javaslatok, ha mindegyiket megvalósítanánk. Ezért kérem, hogy ellenzéki képviselőként kérem Polgármester urat, a testületet, hogy támogassa ezeket a javaslatokat. Mi ezzel így, ezen az úton tudunk tenni a kerület fejlesztéséért. Kérem, hogy ezt fogadja el, és fogadja el a módosító indítványainka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Szász József akart bizottsági elnökként? Frakcióvezetőkén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Minden lehetséges minőségemben hozzá kívánok szólni a vitához. Elsőként talán azért, mert itt András felkért, hogy támogassam az Ő javaslatát. Régóta űzzük már, vagy űzzük olyan régen ezt az ipart mind a ketten András, hogy nem kell ezt a színjátékot itt eljátszani. Én tudom, hogy ha itt TV-s közvetítés lenne, akkor ennek még inkább sikere lenne, de Hála Istennek, nem sokan hallgatják szerintem itt az interneten keresztül a közvetítést. De mind ezt miért mondom? Azért mondom, hogy ha valaki komolyan veszi tényleg a képviselőséget, és benyújt egy képviselői indítványt, vagy egy módosító javaslatot, akkor azt azért teszi, mert előtte alaposan körüljárja a problémát, és alaposan tájékozódik. Ezt miért mondom? A két zebra építése Cinkotán nem sokba kerül, a javaslat szerint 2 millió Ft, de hogy ha jobban tájékozódtál volna András, akkor tudnád, hogy jelen pillanatban az egyik ebből, ami a Dísz térnél van, az gyakorlatilag folyamatban van. Tehát arra külön költséget nem kell félretenni, hiszen eleve úgy épült a Főtéren ennek a helye, és a Főtér még nincs ilyen tekintetben befejezve, nem rajtunk múlik, nem a kerületi költségvetésen, hanem egyszerűen a központi jóváhagyást, a forgalomtechnikai jóváhagyást még nem kaptuk meg erre a zebrára, ez ezért nem épült ki. A másik, az evangélikus templomnál lévő zebra, az pedig abból a szempontból problémás, hogy kb. 10 éve próbálunk oda zebrát helyezni, és egyszerűen a Közlekedésfelügyelet nem hajlandó, mert azt mondja, hogy beláthatatlan, rosszul megközelíthető, balesetveszélyes lenne ott zebrát elkészíteni. Én tudom, hogy nagyon nagy igény lenne rá, egyrészt ott buszmegálló is van, templom is van, tehát nagyban megkönnyítené ott az átkelést. Mondom, nem egyszer magam is kezdeményeztem ezt. Legutoljára pont a tér felújításánál, amikor a közlekedési bejárás volt ezen a területen, előtte, 2008-ban, amikor a Batthyány Ilona utca felújítása volt és minden egyes alkalommal ezt a választ kaptuk a Közlekedésfelügyelettől, de ha kell, én ebben partner vagyok. Elindíthatjuk ötödszörre, hatodszorra, hetedszerre is, de a szakmai indoklás ez volt, pontosabban a szakmai felügyelettől ezt az indoklást kaptuk, hogy erre a területre nem lehet zebrát tenni. A Batthyány Ilona Általános Iskola bejáratának a felújításáról én úgy gondolom, hogy az egy </w:t>
      </w:r>
      <w:r>
        <w:rPr>
          <w:sz w:val="28"/>
          <w:szCs w:val="28"/>
        </w:rPr>
        <w:t>gentlemen’s agreement</w:t>
      </w:r>
      <w:r>
        <w:rPr>
          <w:sz w:val="28"/>
        </w:rPr>
        <w:t xml:space="preserve"> volt kettőnk között, amikor a legutolsó, vagy nem biztos, hogy a legutolsó, de talán a koncepciónál foglalkozó vitában a Te egyetértéseddel, illetve Polgármester úr rábólintásával megállapodtunk valamiben: hogy az iskola felújításának a tervezése az idén az megkezdődik, illetve az iskola bejárati portáljának a megvalósítása is megvalósul, és ennek a költségeit a Polgármester úr saját keretéből fedezi. Ebben állapodtunk meg. Egy kicsit bizalmatlanságnak veszem én személy szerint ezt a beterjesztést, de lehet, hogy nem az én emlékezetem homályos, hanem ebben a tekintetben András a Tiéd, vagy egyszerűen nem akarsz erre emlékezni. Ennyit röviden erről a kettőről. Akkor gyorsan áttérnék az oktatási bizottsági elnöki hozzászólásra, az nagyon rövid lesz. Az Oktatási Bizottság támogatja, és javasolja a Képviselő-testületnek a költségvetés elfogadását. Egyetlen egy módosító indítvány érkezett az oktatási bizottsági ülésen a költségvetéshez, ez Abonyi János indítványa volt, amit a bizottság nem támogatott. Ez a felmenő rendszerben az első osztályokban bevezetendő mindennapos testnevelésről szólt. Ezt az Oktatási Bizottság több szempontból sem támogatta, de gondolom, Abonyi úr ezt már elmondta, vagy ha még kívánja tovább ecsetelni, gondolom, ezt megteszi a vitában. Ez volt a kisebbségi vélemény, a többségi vélemény támogatta a költségvetés elfogadását. Gyakorlatilag frakcióvezetőként, illetve úgy is, mint az Ikarus Atlétikai Szakosztályának az elnöke, szeretnék tényleg nagyon röviden, mert úgy gondolom, hogy ez egy lerágott csont a mai vita szempontjából, a rekortán pálya. Én úgy gondolom, hogy minden egyes forint, amit a kerületi sport támogatására felhasználunk az többszörös befektetés a jövőbe. Egyrészt, és szerintem ez a legkevesebb, ami ebből a szempontból fontos, hogy dicsőséget hoznak az ott sportolók a kerületünknek. Én ennél sokkal fontosabbnak tartom, hogy ott nagyon sok kerületi fiatal tud sportolni, és minden egyes forint, amit sportra költünk az lehetséges, hogy majd hosszú távon az egészségügytől pedig meg tudjuk vonni, mert sokkal inkább fontos szerintem a sportnak a preventív szegmense. Gyakorlatilag se az atlétikai öltözőt, se az uszodákat nem azért építettük, nem azért terveztük, hogy abból bármiféle, hosszú távon bármiféle jövedelemre tegyen szert a kerületi önkormányzat, hanem pusztán azért, hogy bővítsük azokat a lehetőségeket, hogy a kerület fiataljai, de a kerület minden egyes polgára tudjon sportolni, és ezzel talán elmozdulhatunk az egészséges életmód felé. Ebből a szempontból a rekortán pálya építését, azt én maximálisan támogatom. A másik meg, tényleg ez csak egy ilyen pikírt megjegyzés, hogy lehet, hogy egy rekortán pályára nagyobb szükség van, mint egy helyszíni közvetítésre a Képviselő-testületről. Én egy kicsit nagyobb társadalmi igényt érzek ebből a szempontból a sportpálya iránt. Én nem látom azt a mondhatatlan igényt, hogy a kerület polgárai itt verik az ajtót az önkormányzatban, hogy minden áron, mint a Szomszédokat, meg a Jóbarátokat, Ők szeretnék a Képviselő-testület üléseit néz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yőri-Molnár Lajos a következő hozzászóló. Parancsoljon,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Köszönöm a szót Polgármester úr. Tisztelt Képviselő-testület! Folytatván Szász József frakcióvezető úr gondolatát. Annyit szeretnék mondani a közvetítésről, hogy lehetséges egy ilyen költségvetési vitának a közvetítésnek a nézettsége nem is lehetne igazán kimutatni. Tehát lehet, hogy nem lenne mérhető, mert aki ezt hallgatja, és nézi, biztos úgy látja, hogy ennél szárazabb, unalmasabb, nehezebben emészthető téma nem sok lehet egy önkormányzat életében, de viszont az is biztos, hogy ez egy nagyon fontos dolog, és meghatározó az önkormányzat gazdálkodásában. Nekem egyébként minden tiszteletem az itt jelenlévőknek, akik végig hallgatják ezt az ülést. Ez még belülről sem olyan egyszerű, mint ahogy ez kinéz. Komolyra fordítva a szót. Én azt szeretném mondani, hogy nem szeretnék olyan részletekbe menni, száraz adatokba, és számokba, mint amelyeket az előttem szólók elmondtak. Én egy kicsit nagyobb átfogásban, vagy áttekintésben vizsgálnám, illetve mondanám el a véleményemet a költségvetésről. Kezdeném azzal a gondolattal, amivel Polgármester úr is az előterjesztés ismertetésekor, hogy riogatások voltak arról, hogy 2011-ben bedől a költségvetés, ez és az, intézményeket kell bezárni, stb-stb. Én megmondom őszintén, konkrétan ilyen riasztgatásokra nem emlékszem, de abban biztos vagyok, hogy aki azt mondta, hogy ez a 2011-es év az önkormányzat gazdálkodása szempontjából egy új korszak nyitánya lesz, annak igaza volt, és ez látszik a költségvetésben is. A 2011-es év, és az ezt követő még jó néhány miben is tér el a korábbiaktól? Először is azt tudni kell, hogy 2011-től 2027-ig fizetjük vissza annak az 5 milliárdos kötvénykibocsátásnak a törlesztését, ami adósságteherként nehezedik ettől az évtől kezdve az önkormányzatra. Igaz, ezt be kell látni, nem olyan mértékben, és méretben, hogy ez valóban intézmények bezárását tenné indokolttá, viszont kétségtelen tény, hogy ha az Önkormányzatnak azt az állapotát vizsgáljuk, hogy van-e adósága, vagy sincs, akkor 2011-től már igen is elmondhatjuk azt, hogy igen, adósságteher nehezedik az önkormányzatra, amit bárhonnan nézek, mindenképpen korlátozza, illetve csökkenti az elkövetkezendő évek beruházásainak a lehetőségét. Tehát, elmondhatjuk, hogy 2010. végéig komoly lehetőségeink voltak kötvénykibocsátás révén. Megvalósult rengeteg utcának a felújítása, azonban 2011-től épp ennek a nagyütemű, és erőltetett utcafelújításnak a következtében bizony komolyabb, hogy ha nem is megszorításokra, de legalább is takarékosabb gazdálkodásra van szüksége a kerületnek. Ilyen értelemben tehát a 2011-es évet én mindenképpen a fordulat évének tekintem, és annak, hogy 2011-től az Önkormányzat lehetőségei már korlátozottabbak a korábbi éveknél. Hogy mit jelent a kötvénykibocsátás terhe, ezt egy pár számmal illusztrálnám. 400 millió Ft lesz az az adósságteher, amit évente teljesítenie kell az önkormányzatnak, és ezen felül, miután svájci frankalapú volt a kötvénykibocsátás, az árfolyam-ingadozásból eredő kockázatra is el kell különíteni, ha jól emlékszem 50 millió Ft-ot, de azt ígértem, hogy nem fogok számokba menni, ezért azt mondom inkább, hogy egy jó nagy összeget. Tehát pontosan ne kérjék rajtam számon, én 50 millió Ft körüli összegre emlékszem. Tehát, ezek a terhek azok, amelyek innentől terhelik a kerületi önkormányzatunkat. A kerület vezetésének tényleg van egyfajta politikai felelőssége, és ahogy ezt megfigyelték a jelenlévők, pont a rekortán pálya építése mellett hangzottak el olyan emocionális érvek, amelyek bizony azt bizonyítják, hogy a kerület vezetése saját belátása szerint dönti el azt, hogy ilyen körülmények között, vagy egyáltalán a költségvetés megalkotásakor mit tart fontosnak, és mit nem. Igen, ez egy óriási politikai felelősség eldönteni azt, hogy egy kerület gazdálkodásában adott helyzetben mi fontos, és mi nem. Ennek a felelőssége most a választók megbízatásából Önökre hárul, és Polgármester úr és Szász képviselő úr is érzékletesen szemléltette, hogy Ők miért tartják fontosnak a rekortán pálya megépítését, amit egyébként én, függetlenül attól, hogy e mellett tényleg számtalan emocionális, és megható érv elhangzott, nem tartok olyan jelentősnek, mint amilyennek tulajdonítják. Én azt mondom, a környezetvédelmi beruházások, a munkahelyteremtést szolgáló beruházások, a lakóhelyteremtést szolgáló beruházások, a vállalkozások támogatása ugyanilyen fontos. Mondhatnék én is ilyen patetikus nagy szavakat, hogy aki ma egy garzonlakásba invesztál, az a jövőbe invesztál többszörösen, mert egy garzonlakásban egy új generáció nőhet fel, amelyből aztán olimpiai bajnokok nőhetnek ki. Tehát nagyon szépen lehet érvelni bizonyos dolgok mellett, és azt kell, hogy mondjam, ez egy régi vita kettőnk között. Önök letették a voksukat a rekortán pálya mellett, most esett le egyébként, hogy miért, megmondom őszintén eddig nem tudtam, de most már tudom, hogy mi az a kőkemény lobbi erő, és érdek, ami itt az Ikarus mellett dolgozik, Szász József úr, aki az Ikarus szakosztály elnöke, ehhez egyébként gratulálok neki, ez egy nagyon szép megbízatás. Bár, én azt hiszem, hogy a kerület gazdálkodását nem lehet csak Ikarusos szemüvegen keresztül nézni, még hogy ha rózsaszín is ez a szemüveg, és tényleg lelkesítő dolgokat lehet ennek az égisze alatt elmond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Piros-kék az Ikarus színe.</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 xml:space="preserve">Nem értem, elnéz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Piros-kék az Ikarus szí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YŐRI-MOLNÁR LAJOS</w:t>
      </w:r>
    </w:p>
    <w:p>
      <w:pPr>
        <w:pStyle w:val="Normal"/>
        <w:jc w:val="both"/>
        <w:rPr/>
      </w:pPr>
      <w:r>
        <w:rPr>
          <w:sz w:val="28"/>
        </w:rPr>
        <w:t>Elnézést. Tehát piros-kék szemüveg, ami már majdnem 3D-s. Nem akarom elbagatellizálni ezt a dolgot. Nekem az a véleményem, hogy a költségvetés, és a kerület jelenlegi helyzetében nem a rekortán pálya a legfontosabb, mert biztos vagyok benne, hogy ennél a gazdaságunk, és az ország jelenlegi állapotában vannak sokkal fontosabb, nagyobb prioritást élvező beruházásra váró területek, és ezek között tényleg, én csak ezt a hármat említeném meg, a vállalkozásfejlesztés, a lakásépítés, és a környezetvédelmi beruházások elterjesztése. Ami nekem még problémát jelent a költségvetésben, és ezt szeretném Önöknek elmondani, az a 250 millió Ft-os sportcsarnok építésére létrehozandó alap, amely nagyságrendjében, és indokoltságában számomra a költségvetési előterjesztés alapján elfogadhatatlan. Tehát, ma akkor, és ezt komolyan mondom, amikor nem készül arról felmérés, hogy vajon hányan várnak a kerületben lakásra fiatalok, vajon hány család nem vállal gyermeket azért, mert esetleg albérletben lakik. Vajon hány munkanélküli van pontosan a kerületben, akik örülnének, hogy ha az önkormányzat munkahelyteremtő beruházások finanszírozására fordítaná a forrását. Egyszerűen nem értem, hogy hogyan lehet ennyire nagy jelentőséget, és ilyen összeggel támogatni egy sportcsarnok létrehozását 250 millió Ft-os alappal. Tehát nagyon röviden összefoglalva. Nagyon régóta beszél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úr, 8,5 perce beszél. </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 xml:space="preserve">Igen, de ez még mindig nem olyan hosszú. Próbálom most már lezárni. Én azt hiszem, és így gondolom, ami másik nagy probléma számomra, és amiben többször is vitatkoztunk már, az az önkormányzat ingatlan vagyonának a felélése. Én így mondom, elnézést kérek, hogy felélése, mert nem tudom másként nevezni azt, hogy ha az ingatlanpiac ismeretében, tudván azt, hogy 25%-kal alacsonyabbak az idei ingatlanpiaci árak, mint mondjuk pár évvel ezelőtt, eladja az Önkormányzat a vagyonát, azt sajnos felélésnek kell tekintenem. Én azt mondom, ilyen helyzetben kellene türelmesnek lenni, jó gazdának, kivárni egy-két évet, mert nem fog ez mindig így tartani, fel fognak lendülni az ingatlan-beruházások. Csak egy példát mondanék az ingatlaneladásoknak az ellenérveként. Idén az előző éviek ingatlan-beruházásainak kb. a 15%-a az, ami megvalósul. Tehát azt látni kell, hogy olyan szinten áll Magyarországon az ingatlanpiac, olyan szinten van alacsonyan az ingatlanberuházói kedv, hogy egyszerűen józanésszel fel fogva ma értékesíteni ingatlant szerintem nem szabad, egyszerűen vétek. Ezért mondom azt, hogy ez a kérdés persze egy örök vita marad közöttünk. Én nem értek egyet azzal, hogy az ingatlanaink értékesítéséből, az ingatlanjainkat egyrészt most értékesítsük ebben a helyzetben, másrészt azzal nem tudok egyetérteni, és ezt is nagyon fontosnak tartom, hogy ha már értékesítjük az ingatlanainkat, akkor azokból olyan beruházásokat </w:t>
      </w:r>
      <w:r>
        <w:rPr>
          <w:bCs/>
          <w:sz w:val="28"/>
        </w:rPr>
        <w:t>hozzunk</w:t>
      </w:r>
      <w:r>
        <w:rPr>
          <w:sz w:val="28"/>
        </w:rPr>
        <w:t xml:space="preserve"> létre, amelyek nem lesznek forgalomképesek, mert a forgalomképes vagyonunkat áttesszük forgalomképtelen vagyonná. Ez lesz a rekortán pályával, a sportcsarnokkal, sorolhatnám. Ettől peresze ez még valamilyen szinten az önkormányzat vagyona marad, de a tartalék szempontjából, a jövő szempontjából elveszik a kerületben élők számára. És akkor végül azt ígértem, hogy nem fogok számadatokat boncolgatni, és számadatokat felhozni, de egy pár érdekességet azért megjegyeznék én is. Környezetvédelmi beruházásokra idén a tavalyi összeg alig 40%-a jut. Részmunkaidős foglalkoztatásra szánt összeg az előző évinek mindössze 50%-a, ezt pontosan nem is értem, de abban biztos vagyok, hogy akkor, amikor az anyák újrafoglalkoztatásáról beszélünk, és arról, hogy milyen fontos lenne az a) típusú foglalkoztatási formák elterjesztése Magyarországon, amire egyébként nyugaton számtalan példa van, akkor azt hiszem, hogy ennek a tételnek, ennek a sornak ebben a sorban szereplő összegnek nőnie kellene. A pályázati keret az egyharmadára zsugorodik a korábbi évekhez képest, ami egyébként azt is jelenti, hogy bizony jelentősen csökkennek az önkormányzatunknak a gazdasági lehetőségei. Ez a pályázati keret, ha jól értem, a bizonyos önrész, amivel a pályázatokon indulhatunk, ebből látszik, hogy kb. egyharmadával kívánjuk növelni a pályázati úton való beruházásainknak a nagyságát. Ami még furcsa számomra, hogy bár nagyon rossz a közbiztonság, a közvilágításra szánt összeg az előző évinek alig több mit felére csökken. Amit még megemlítettem volna, azt hiszem, a Kulturális Bizottságban volt erről szó, hogy bizony a kulturális pályázatokra szánt összegek is csökkennek. Mindent összevetve annyit szeretnék mondani zárszóként, hogy ezt az évet tényleg a fordulat évének kell tekintenünk. Bizonyos szempontból azt is mondhatnám, elkezdődött, el kell kezdődnie a takarékos gazdálkodás idejének. Azt a pénzt, amit a kötvényekből szerzett az Önkormányzat, hadd kérdezzem meg, hogy én sem beszélek, amikor Önök beszélnek, de engem nagyon zavar, hogy ha közben dünnyögnek, és befejezem mindjárt ígérem. Tehát ez a fordulat éve mindenképpen, és ezt látnunk kell, hogy el kell kezdeni az önkormányzatnak egy takarékos gazdálkodást, annak a dőzsi-dőzsinek, ami korábban jellemző volt, most elnézést, hogy ilyen egyszerű kifejezéssel élek, sajnos vége van. Végül egyetlen egy gondolat a propagandáról, az arculatról, és a kerületi újságról. Nagyon furcsa számomra, hogy például 1millió Ft megy a különböző táblákra, illetve, amit Kolozs képviselő elmondott, az arculat építésre. Amit még nagyon furcsállok, hogy ilyen jelentős összeget fordít a kerület a XVI. Kerületi Újság kiadására. Ennek az újságnak én azt mondom, és ezt halál komolyan mondom, higgyék el, van benne tapasztalatom, csináltam újságot saját magam is, piaci alapon is. Ennek az újságnak önfenntartónak kellene lenni. Megvan minden adottsága, és lehetősége ahhoz a XVI. Kerületi Újságnak tartalomban, hirdetési felületben, hogy erre az újságra az önkormányzatnak gyakorlatilag még költenie sem kellene, szerencsés esetben akár még a hirdetései felületeivel élve, akár hozhasson is a konyhára. A tartalmával nem kívánok foglalkozni, de nagyon köszönöm a figyelmüket. Végül egyetlen egy gondolatot, tényleg utolsó, engedjenek meg. Volt arról, ki, miért, merre, hogy szavaz. Én azt szeretném mondani Önöknek, hogy én ugyanazért fogok, ugyanaz a két okom van, amiért nem szavazom meg a költségvetést, mint az, ami Önöknek, hogy megszavazzák. Nekem és Önöknek is az a két okunk, az egyik az, ami benne van, a másik meg, ami nincs benne. Önök ezért szavazzák meg, én pedig ezért nem fogom megszavazni. Köszönöm a figyelmü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j Istenem! Majd a végén válaszolok a felmerült kérdésekre. Gilyén Ince a következő hozzászó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Köszönöm szépen. Most, mint egyéni képviselő szeretnék hozzászólni. Az egyik, mint a Sashalmi Katolikus Egyházközség Képviselő-testületének a tagja is, szeretném javasolni azt, hogy az egyházak működési támogatása az előző évi szintre emelkedjen, ez + 2 millió Ft-ot jelentett. Miután az egyházak túlnyomó részének a következő évi költségvetést március elejéig meg kell csinálni, erre a pár százezer forintra, ami kb. egyházközségenként jut, erre mindenki nagyon számít, és nagyon furcsa üzenete lenne, hogy ha ezt csökkentenénk. Egyébként nem olyan jelentős költség az egész költségvetésben. A másik, amit kérek a Polgármester úrtól, mint előterjesztőtől. Egyeztetve az Összefogás Lakásszövetkezetnek az ügyvezetőjével, mint minden évben, tájékozódtam, hogy milyen pályázatokra várnak, vagy miben szeretnének indulni. Kiderült, hogy a korszerű technológiával épült lakóházaknál, miután nincs állami pályázati kiírás, nekik sincs tervük egyelőre, hogy indulnának. Ugyanez vonatkozik egyébként az egycsatornás gyűjtőkémények felújításának nyolcnál több lakásos házak esetében történő pályázatára szintén nincs még egyelőre állami kiírás. Ez majd akkor lenne esedékes, hogy ha állami támogatású pályázat lenne. Viszont mi magunk 2009-ben elfogadtunk egy rendeletet, hogy a nyolcnál kevesebb lakást tartalmazó lakóépületeket, illetve azoknak olyan egységeit, ami pályázati szempontból külön elszámolható, azt támogatnánk. Ez a tavalyi évben 1,5 millió Ft volt, azonban a lakóházaknak az önrészét még addigra nem sikerült összekaparni. Idén valószínűleg úgy néz ki, hogy meglesz az egyes lépcsőházaknak az önrésze, úgyhogy szeretnének egy ilyen pályázaton elindulni. Kérem a Polgármester urat, hogy ezt a 1,5 millió Ft-ot, tekintettel a dolognak az életveszélyét jelentő részére, tehát az elavult kéményeknek a javítására, akkor ezt hogyha a költségvetésbe beépítené. A harmadik számmal megjelent javaslatom, egyébként költségvetési kihatása nincs, az egy kérés. Amint előző évben a Polgármester úr nagyon szépen, saját keretéből a cinkotai temetőben a német katonai sírjait rendbe hozatta, és az éves fenntartásukra a Temetkezési Vállalatnál költséget biztosított, hogy ebben az évben is legyen szíves ezt megtenni. Előre is köszönöm. Még egy dolog, hogy a zöldfelület fenntartásának a költségvetési előirányzatával abban az esetben egyet tudnék érteni, hogy ha az a II. félévben, tehát a költségvetés I. sz. felülvizsgálata után megnövekedne, tekintettel arra, hogy megnövekedtek a zöldfelületek, azoknak a fenntartási igénye is megnőttek. Ez a 70%-os keret, ez annak a fényében is kevés, hogy a tavalyi évben például a Centenáriumi lakótelep egy részén építkezés miatt nem volt igazán fenntartás, a másik részét pedig a kivitelező tartotta fenn. Még ez is torzítja a tavalyi évhez képest a viszonyítást. Én nagyon remélem, hogy ennek pontosan a lakosságot érintő kihatásai miatt, tehát a miatt az összkép miatt, ami mondjuk, egy szépen felújított területnek a fokozatos tönkremenetele kelt az emberekben, azt a benyomást, mert hogy ez ezen módosítani fog. De ez nem befolyásol abban, hogy természetesen az egész költségvetést a magam részéről elfogadjam.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bonyi János a következő hozzászó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öszönöm szépen a szót Polgármester úr. Azt leszűrtem itt a mai ülés eddig eltelt részéből, hogy az ifjú atlétáknak nem csak az álló, hanem az ülőképessége is ragyogó egyéb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agyon helye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Először is azt hiszem, hogy néhány mondatot erről az egész Ikarus, meg rekortán pálya ügyről. Egyet higgyetek el, meg az edzők is, hogy nincs senki, aki az Ikarus Atlétikai Klubnak a munkáját ne támogatná, ne ismerné el azt a dolgot, ami ott történik. Én azt hittem először egyébként, amikor Kis Danit, meg Gyürkés Vikit megláttam, hogy megint valami kiváló eredményt értek el, és valamilyen elismerést, vagy ajándékot fogunk átadni nekik, de aztán rájöttem egyébként arra, hogy megint olyan helyzetbe kerültünk, mint amikor az Ikarus sportpályát megvettük, hogy már rég eldőlt az egész, hogy meglesz, és egy tüntetés volt az önkormányzati parkban. Mondom, higgyétek el, persze ez a szívetek szerelme, látom a Tomhauser Pistának az arcán, persze ez a szívük szerelme, és messzemenőleg egyet is értek vele, de nekünk ezen túl ki kell tekinteni millió más dologra is, ami úgy, ahogy azt hiszem, eljuthatott hozzátok. Én továbbra is azt mondom, hogy ha ez a tétele a költségvetésnek, ez úgy került volna ide, hogy egy kidolgozott programként az Ikarus Atlétikai Centrumnak a terve ennek a fejlesztése, mert még mindig nem tudom egyébként, hogy mi van ebben, mert azt hiszem, hogy egy atlétikai centrumhoz 8 sávos rekortán pálya nem elég. Ahhoz, hogy nemzetközi versenyeket tartsunk itt, az nem elég. Elég jól ismerem a budapesti és az országos Atlétikai Szövetségnek a vezetését, Sátor úrtól kezdve, ez nem elég, ehhez további befektetések, beruházások kellenek. Tehát épüljön meg a rekortán pálya, de mondom, ehhez ez nem elég, ez szent meggyőződésem. Ha valaki ezt a szakosztályt támogatja, …….. álltam én páratok mellett a magasugró gödör mellett, és szurkoltam egy nemzetközi ifjúsági versenyen Dortmundban, azt hiszem emlékeztek, meg a rekortán pálya szélén is Dortmundban. Tehát nehogy azzal 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övőre már itt is tudsz majd állni nemzetközi verseny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Nehogy azzal az üzenettel záruljon ez az egész vita, hogy vannak itt a jó bácsik, meg a rossz bácsik, akik szeretik a gyerekeket, meg szeretik a rekortán pályát, meg nem szeretik. Tehát erről szó sincs. Remélem, hogy nem lesz ilyen üzenete ennek a dolognak, úgyhogy rátérnék néhány dologra. Javasoltam, hogy szeptembertől az I. osztályokban, 22 ilyen I. osztály lesz a kerület általános iskoláiban, vezessük be a mindennapos testnevelést egyébként. Lehet, hogy több utánpótlás lesz az Ikarus Atlétikai Szakosztályának, ha ez megvalósul. Ezt az Oktatási Bizottság nem támogatta, holott az 1,25% millió forint lenne a költsége erre a költségvetési évre szeptembertől. Elhangzottak különböző érvek egyébként, hogy nem ebben a korosztályban kell ezt megvalósítani, hanem majd V.-VI. osztálytól. Én ezzel messzemenőleg nem értek egyet egyébként, mert ha az I. osztályban hozzászokik egy gyerek a rendszerességhez, és hozzászokik ahhoz, hogy minden nap van testnevelési órája, akkor nagyobb valószínűség szerint III.-IV.-V.-VI. osztályban nem a számítógép előtt fog egy halom időt eltölteni. Ez az egyik. A másik, hogy várjuk meg az oktatási törvény módosítását. Szerintem ennek semmi teteje nincs, hogy ezzel várjunk egyébként, hisz azt hiszem, hogy ezt a költséget egyrészt kibírja az Önkormányzat, másrészt pedig olvasom a Kerületi Újságban, hogy minta vagyunk a kormány számára. Hát itt egy lehetőség, hogy ebben az ügyben is egyébként a minden napos testnevelésben, vagy bevezetésében is legyünk minta a kormány számára, akkor ismét megjelenhet egy ilyen újságcikk rólunk. Komolyabbra fordítva a szót. Én ezt nagyon-nagyon fontosnak tartom, hogy minden évfolyamban, minden nap testnevelési óra legyen, és azok az érvek sem győztek meg, hogy létesítmény, meg ilyen hiány, olyan hiány. Azt hiszem, hogy a testnevelő tanároknak a munkaközössége ki tud dolgozni egy olyan programot, hogy ha netán-tán nem minden tornaóra tornateremben zajlik, ez az 1 órás átmozgatás ez megoldja azt, hogy a 4.-5. óra végére szerteszét lógjanak a gyerekek a fáradtságtól. A többi javaslatunkat, ezt én nagyon fontosnak tartom, nem tudom sikerül-e meggyőzni a Polgármester urat. Ezt én nagyon fontosnak tartom egyébként, és tényleg a felnövekvő generáció miatt nagyon-nagyon lényeges. Amit furcsának tartottam itt a civil szervezeti, kisebbségi, pályázati keret csökkenése, polgárőrséget nulla forinttal támogatjuk, drogmegelőzési programot nulla forinttal támogatjuk, a közművelődési nagy keret is lejön legalább 14 millióval, ha kivesszük a helytörténetet, az intézményi közművelődés szintén 4 millióval csökken. Ez végig gondolandó, persze ez az egésznek a megközelítését, csatlakozva Győri-Molnár Lajoshoz, ennek a felelősségét is a jelenlegi többségi frakciónak kell természetesen vállalnia, csak ezeknek nincs jó üzenete egyébként, mert nekem meggyőződésem, hogy amikor a források csökkennek, és csökkennek a források, akkor olyan típusú erőforrásokat kell bevonni, amik netán-tán segíthetik az önkormányzat munkáját. Én ilyeneknek tartom többek között a civileket, és a civilségnek minden ágát. A többi javaslatot nem részletezem. Nagyon frappánsan fejezte be Győri-Molnár Lajos, hogy miért nem szavazza meg a költségvetést. Megmondom őszintén, hogy én sem szavazom meg a költségvetést. Nem azért nem szavazom meg, mert nem akarom felvállalni annak a felelősségét, hanem azért nem szavazom meg, mert ezt a költségvetést úgy érzem, mint egy mérleghintának a középpontját, ezt a 2011-es évet. Eddig fenn volt a mérleghintának az egyik ága, és most azt hiszem, billenünk át egyébként oda, hogy a következő 4 évben egyébként elindulhat a négy szűk esztendő. Tehát, meglehetősen komoly csökkenések vannak minden tételben, ha a működést, ha a fejlesztést nézzük, és úgy tűnik számomra, hogy ez a tendencia, ez folytatódni fog, annak ellenére, hogy a Polgármester úrtól hallottam egy olyan tájékoztatót intézményvezetők előtt, hogy a 2011-es év jobb lesz, mint a 2010-es év, és a 2012. az meg kifejezetten jó lesz. Nem ez látszik ezekből a számokból. Nem ez látszik ezekből a számokból, mert a kötvénykibocsátás törlesztése, ez évi törlesztése mellett van egy tavalyi több mint 200 milliós forrásmegosztási átutalási hiány, amit természetesen ki lehet pótolni különböző többletbevételekből, amit a III. módosítás is tartalmaz. Idén szintén van egy 200 millióval kevesebb, vagy kisebb forrásmegosztás, mint az elmúlt évben. Ha ezeket úgy összerakja az ember, akkor ez már 800 millió Ft. Fogy a kötvénypénz is egyébként, lekötve mind már a kötvénypénzek közül, az az 1,3 milliárd, ami még maradt. Tehát ezt az előrelátást, amit egy ilyen szituációban végig kellene gondolni a vezetésnek, aki a Képviselő-testület elé terjeszti a költségvetést, ezt az előrelátást nem érzem én ki ebből a költségvetésből. Polgármester úr azt mondta, hogy megoldható ugyanolyan szinten a parkfenntartás, ugyanolyan lendülettel folytatjuk az útépítést, ez lehet, hogy egyébként ilyen szónoki szinten igaz Polgármester úr, de a valóságban nem, sem a számok szintjén egyébként, sem a lehetőségek szintjén. Ugyanakkor felmerülnek ilyen 100 milliós pótigények a Sashalmi Piacnál. Én ezt nem tartom eléggé végiggondoltnak, illetve lehet, hogy végiggondolt egyébként, csak más aspektusból, más szempontok alapján, amit természetesen tiszteletben tart az ember, de ellenzéki képviselőként erre nem fogok igent mondani. Köszönöm szépe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alpolgármester úr a következő hozzászóló. Parancsoljon. János, kapcsold ki a mikrofonodat, mert Raymund nem tudja bekapcs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öm szépen. Nem is tudom, hogy be akarom-e kapcsolni, mert igazából sok értelmét nem látom a vitának. Tehát én is elmondhatnám azt, amit Győri-Molnár Lajos, aztán ezzel be is fejezhetnénk, de azért vagyok kénytelen reagálni, mert sok minden elhangzik itt, és megválaszolatlanul mara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végén akartam válaszolni a kérdések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Jó, én most akkor megteszem egy kicsit, hogy tehermentesítselek egy-két válasz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Tehát egy-két konkrét dolgot hadd mondjak. Azzal én is boldog lennék, ha minden képviselőtársam azért dolgozna, hogy a kiadásokat csökkentsük, és a bevételeket növeljük, de ugye, ez a mai napon is látszik, hogy nem egészen így van. A rend kedvéért, azért Kolozs András is számos olyan költségcsökkenést szóvá tett, ami csökkenés, akárhonnan nézzük, tehát nem növekedés. De nem akarnék ebbe a vitába belemenni. Én sem tennék fel 126 kérdést az Ő javaslatukhoz, hogy kinek szánják azt az 1 millió 800 ezer Ft-os plusz intézményvezetői jutalmat? Mondják most meg, ki fogja kapni, meg hasonló ilyen, hát nem sok lényeget érintő kérdést. Ezt mellőzném. Egyet azért mégis csak mondanék. A házasságkötéseknél, amivel én maximálisan egyetértek, én azt javasolnám, hogy bár a számok nem stimmelnek, de csak a kerületi házasulandókat, ha bármelyikük kerületi a két fél közül, akkor ezt tegyük ingyenessé. Én ma reggel vettem a fáradtságot, és kemény 1 perces telefonommal az anyakönyvvezetőtől megtudtam, hogy a házasulandóknak közel fele az egyáltalán nem kerületi. Egyrészt az olcsó terembérlet miatt jönnek ide, másrészt pedig a szép környezet miatt, hogy a Szent István szobornál fényképezhetik magukat, illetve a parkban. Ez egy komoly vonzerő. Én úgy gondolom, hogy a kerületi lakóknak legyen ingyenes, a többieknek meg igen is maradjon meg a térítési díj, mert azért jönnek ide, mert az Ő településükön sokkal többet kell fizetni. Ez lenne a javaslatom. Három észrevétel még a négy szűk esztendőre. Ezt nehéz volt mosoly nélkül megállni. Azért szeretnék én látni olyan kerületet, vagy települést, ahol ilyen szűk esztendő van, hogy bölcsődét építenek közel 1 milliárdért, még a piacot is felújítják, befejezik, rekortán pályát építünk, térfigyelő rendszert építünk. Tehát, ha ezek a szűk esztendők, akkor sok szűk esztendőt kívánok más településnek is, hasonló szűk esztendőket. Szégyenkeznivaló azt hiszem, egyáltalán nincs ebben a kategóriában. Két rövidebb észrevétel a Győri-Molnár Lajos felvetéséhez, hogy az újságnak van bevétele, az más soron szerepel, az 10 millió Ft-ot egy picit meghaladja. Valóban ez lehetne több, de ez egy korábbi, már nagyon régi bizottsági döntés volt, hogy maximum 4 oldal hirdetés legyen az újságban. Ezt felül lehet vizsgálni. Véleményem szerint még a mai szerény hirdetési piacon is ennél többet el tudnának érni, de valóban ez korlátja a bevételnek. A táblák, az egy kicsit más téma. Abban az én határozott álláspontom, hogy az maradjon. Ha látják az EU-s projektjeinket, amihez a nagyobb részt mi adjuk, és kevesebbet az EU. Ott olyan előírások vannak, látszanak itt a táblák, hogy akkora táblákat kell állítani, hogy a napot is eltakarja, és ezek a táblák többe kerülnek, mint az összes mi általunk felállított kis tábla. Tehát én úgy gondolom, hogy a mi büszkeségünkre, illetve a kerületi lakók büszkeségére is kell ez a tábla, hogy itt nem csak az EU adja a pénzt, hanem a mi magunk pénzéből, az itteni adófizetők pénzéből építünk, és sokszorosát annak, amit az EU ad. Ehhez képest nagyon szerény táblákat helyez ki az önkormányzat. A harmadik, vagy negyedik. Nem akartam igazából beleszólni, mert itt a rekortán pálya kapcsán itt vannak az érintettek, és látom, már így a közönségnek beszélnek egy páran, még azt is megmagyarázzák, hogy az miért igen, amikor azt mondják, hogy nem. Ez egy érdekes felvetés, de nem akarnék ezzel sem foglalkozni, meg a politikai amnéziával sem, hogy én kicsit másként emlékszem, hogy itt több százan tüntettek a hivatal épülete előtt, és úgy látszik, hogy Ők teljesen félreértésből jöttek ide, mert az akkori vezetés az egyértelműsítette, hogy megveszi a pályát előre. Itt egy félreértésből jöttek akkor tüntetni az emberek, hát nyilván erre már kicsit másképp emlékszünk. De amit én azt mondanék, hogy sok ez a 190 millió, ez tény, és való. Én inkább azt sajnálom, hogy más sportra is kellene a kerületben költeni. Ez a problémám, de soha az életben nem fogok sportberuházás ellen szavazni, most sem fogom ezt tenni. Örülni fogok annak, hogy megvalósulna, ha tényleg soknak tartom, de azt azért hadd tegyem hozzá, hogy kicsit ne a számokról beszéljünk, hogy amikor 4 évvel ezelőtt a Kiss Danit elkezdtük komolyabban támogatni az önkormányzat részéről, hogy legyen egy példaképe az itteni fiataloknak, akkor nem volt igazából abban az időszakban, amikor nagyon-nagyon jó, kiemelkedő eredményei lettek. Az a 4 éves támogatásunk, nyilván nem ez tette Őt sikeres sportolóvá, hanem az edzők, az Ő munkája leginkább, de mégis egy olyan példakép lett a kerületi gyerekek számára, amikor én itt a sportpálya átadásán kint voltam, hogy kb. fél Istenként tekintenek rá. Többet azért nem mondok, mert itt a KDNP-s képviselőtársamat nem szeretném vitába generálni, de tényleg a Dani egy példaképe itt a gyerekeknek, és azért merem mondani, mert látom, hogy elment már. Szerintem fontos, tehát ezt pénzben nem lehet megváltani, ez megint demagógia lesz, hogy ilyen példaképeket gyártsunk, és nem csak a kerületi gyerekeknek, hanem országos szinten is, hogy el lehet érni világra szóló nemzetközi eredményeket atlétikában, futásban, annak ellenére, hogy valaki mondjuk még ráadásul fehér ember is. Ezt nem rasszizmusból mondom, de aki ezt nyomon követi, az látja, hogy ma már a döntőbe is bekerülni az egy komoly eredmény. EB 3. volt talán 77 év után a Dani. Ez egy fontos. Nem ragoznám ezt a dolgot. Minden pénzt megér szerintem, hogy ilyen példaképek legyenek a kerületben, nem a VV Gagyi, meg a BB Trutyi, hanem hús, vér, és megfogható. Tehát, hogy nem az egy siker, hogy egész nap ülök, és hülyeséget beszélek, miközben iszok egy TV csatornán, hanem az, hogy elérek valós eredményeket. Sok a 190 millió Ft, de ez nem pénzre váltható, és én inkább azt mondanám, hogy legyen még sok ilyen létesítményünk. Egyébként, csak ha ma volt testvértelepülés, a németországi testvértelepülésünk, Waltershausen, ha jól tudom, 15 ezer lakosú.</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incs anny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Még annyi sincsen. Német viszonylatban aztán még kisebb városnak minősül, de mindazokkal a létesítményekkel, amiről mi csak álmodunk, és ugye, ők a keleti részen vannak, azokkal rendelkeznek. Tehát, rekortán pályával, műfüves pályával, birkózó csarnokkal, műugró pályával, vízi vidámparkkal, minden egyebekkel. Tehát mi azért egy 70000-es világváros kerülete vagyunk, nem hiszem, hogy szégyenkezni kell majd a miatt, hogy egy ilyen létrejön a kerületben.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lozs András a következő hozzászóló. Parancsoljon.</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pPr>
      <w:r>
        <w:rPr>
          <w:sz w:val="28"/>
        </w:rPr>
        <w:t>Köszönöm szépen, csak nagyon röviden. Zebrák ügyében nekem az a véleményem, hogy persze, különböző közlekedéstechnikai dolgokra hivatkozhatunk, és nyilván ezekre hivatkoznak azok, akik ezt a zebrát nekünk nem teszik lehetővé, egészen addig, amíg el nem ütnek valakit. Sajnos a közelmúltból is mindannyian emlékezhetünk ilyen alkalomra, ilyen esemény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it a zebrán ütöttek el, zárójelben jegyzem meg.</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sz w:val="28"/>
        </w:rPr>
      </w:pPr>
      <w:r>
        <w:rPr>
          <w:sz w:val="28"/>
        </w:rPr>
        <w:t>Tess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 Bálint Gyuri bácsira tetszik gondolni, Őt a zebrán ütötték el. </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pPr>
      <w:r>
        <w:rPr>
          <w:sz w:val="28"/>
        </w:rPr>
        <w:t xml:space="preserve">Nem a Bálint Gyuri bácsira tetszem gondolni, hanem Cinkotán volt egy nagyon szomorú eset, ami után hirtelen, hipp-hopp lett zebra. Szász József képviselő úr sajnos pontosan emlékezhet erre az eseményre. Tehát én nem szeretném megvárni abban a szellemben, ahogy Polgármester úr mondta, tegyünk egyszer végre valami előtt azért, hogy ne következzen be baj. Nem szeretném megvárni azt, hogy valakit halálra gázolnak a cinkotai evangélikus templomnál. TV közvetítés ügyében. Még egyszer mondom, itt van a kezemben egy ajánlat, amit Jegyző úrnak küldtek, nyilván azért, mert kérte. Megkeresésükre az alábbi ajánlatot adom, tehát ez szerepel benne. Én pusztán ennek a forrását javasoltam betervezni a költségvetésbe. Tehát a szándékaink nem hiszem, hogy ebben eltérnek. Ráadásul ez sokkal kevesebb pénzből egy sokkal jobb tájékoztatási szolgáltatáshoz jutnánk, mint mondjuk a Kerületi Újság. Azt persze megértem, hogy míg a Kerületi Újságban ellenzéki képviselő neve és javaslata nem szerepelhet a tapasztalatok szerint, addig a TV közvetítésben ezt nehéz lenne megoldani. Batthyány Ilona Általános Iskola bejárata. Szeretném kifejezni elismerő szavaimat, hogy a Batthyány Ilona Általános Iskola felújítására ígért összeg a tervezés szintjén szerepel a költségvetésben, ez volt az a pont, ahol többek között nekem is eszembe jutott, hogy hát itt volt még egy ígéret, ezért is tettem azt a javaslatot, hogy akkor ez az ígéret jelenjen meg pénzügyileg is. Szó sincs arról, hogy bármiféle </w:t>
      </w:r>
      <w:r>
        <w:rPr>
          <w:sz w:val="28"/>
          <w:szCs w:val="28"/>
        </w:rPr>
        <w:t>gentlemen’s agreement</w:t>
      </w:r>
      <w:r>
        <w:rPr>
          <w:sz w:val="28"/>
        </w:rPr>
        <w:t xml:space="preserve">-et én ezzel megszegtem volna. Józsi, abban maradtunk, hogy ha nem fog szerepelni a költségvetésben ez a dolog, akkor javasolni fogjuk, hogy tegyük be. Javasoltam.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úr, szerepel a költségvetésben, csak nem külön soron. Ezt mondta Szász úr, ezt kérte Önön számon. Bocsánat, hogy közbe szólok. </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sz w:val="28"/>
        </w:rPr>
      </w:pPr>
      <w:r>
        <w:rPr>
          <w:sz w:val="28"/>
        </w:rPr>
        <w:t>Meglátjuk. Hogyha az általános iskola fennállásának 50. évfordulójára sikerül felújítani a bejáratot, akkor a most elhangzott szavaimat tekintsék tárgytalannak. Remélem, hogy így lesz. Végül, ami a házasságkötések ingyenességét illeti, az számomra teljesen egyértelmű, és elfogadható, hogy ez csak a kerületi lakosokra vonatkozzon. A leendő házaspárok, tehát én úgy értelmezem ezt, hogy ha a leendő házaspároknak legalább egyik tagja kerületi lakos, akkor jogosultak legyenek erre. Természetesen én sem kívánom idevonzani azokat, akik pusztán azért jönnek ide, mert itt ingyenes a házasságkötés, és jó az infrastruktúra. Köszönöm szépen. A szavazatomat azt a javaslataink elfogadásától, vagy elutálásától teszem függővé, úgyhogy kíváncsian várom majd a végeredmény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arga János képviselő úr a következő hozzászó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sz w:val="28"/>
        </w:rPr>
      </w:pPr>
      <w:r>
        <w:rPr>
          <w:sz w:val="28"/>
        </w:rPr>
        <w:t>Köszönöm. Az Egészségügyi és Szociális Bizottság a 2011-es költségvetés tervezetét megtárgyalta, és a Képviselő-testületnek elfogadásra ajánlja. Három módosító indítványunk, illetőleg kérésünk lenne. Az első, a bizottság javasolja a Képviselő-testületnek a költségvetés I. számú módosításánál vizsgálja meg annak lehetőségét, hogy a Napraforgó Szolgálatnál, a Területi Szociális Szolgálatnál, az Egyesített Bölcsődénél, a Kertvárosi Egészségügyi Szolgálatnál dolgozó közalkalmazottak részére az étkezési hozzájárulás 10.000,- Ft-ra történő emelése a pénzmaradvány terhére biztosítható-e. Ennek az az alapja, hogy a Kertvárosi Egészségügyi Szolgálat egy önálló intézmény, Ő ezt az étkezési hozzájárulást egységesen 10.000,- Ft-ban adja meg, miközben a mellettük dolgozó, a Kertvárosi Egészségügyi Szolgálathoz tartozó, de az alapellátásnál vannak bejegyezve, mindösszesen 5.000,- Ft-ot kapnak, a többi szolgálattal együtt, és ezért kérjük, hogy ezt a feszültséget próbáljuk valamilyen formában oldani. A következő. A prevenciós keretnek a 2 millió Ft-ról 3,5 millió Ft-ra való emelésének meg az lenne a célja, hogy több olyan gondolat is van a prevenció felhasználására, amire a 2 millió Ft előreláthatólag nem lesz elég. Valamint a karitatív egyesületek támogatását is szeretnénk 1 millióról 1,5 millióra emelni, tekintve, hogy az elmúlt évekből kialakult karitatív keret ezt tette lehetővé, illetőleg ennek a csökkentése itt is feszültségeket fog okoz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Szabó Barbara az utolsó hozzászóló, aztán válaszolnék a felmerült kérdésekre. Parancsoljon.</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sz w:val="28"/>
        </w:rPr>
      </w:pPr>
      <w:r>
        <w:rPr>
          <w:sz w:val="28"/>
        </w:rPr>
        <w:t>Köszönöm szépen a szót Polgármester úr. Csak röviden Gilyén Incének szeretném jelezni, hogy bocsánat, csak tájékoztatni szeretném, hogy a Környezetvédelmi és Közbiztonsági Bizottságon volt egy ilyen javaslat, amit Ince is mondott, hogy a megnövekedett parkterület miatt legyen több pénz a parkfenntartásra, de ezt a bizottság sajnos nem támogatta.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o, akkor a vitában felmerült néhány dologra, ha megengedik, válaszolok. Talán kezdeném azokkal, amik itt a vége felé hangzottak el, illetve nem is azzal talán, mert Győri-Molnár úrnak lassan mennie kell, talán az Ő dolgaira gyorsan válaszolnék. Tehát én értem azokat a felvetéseket, amit mond, csak koncepcionális különbség van kettőnk között. Én elmondom, hogy mi a mi koncepciónk, és remélem, hogy 1-2 év alatt meg tudom arról győzni, hogy ez egy stabil önkormányzati gazdálkodást jelentő, egyébként normális koncepció. Az én baltával faragott elképzelésem a költségvetési gondolkodásról az, hogy amit működésre szerzünk pénzt, azt működésre költjük, amit fejlesztésre, azt meg fejlesztésre. Éppen ezért nem jelent problémát az önkormányzat számára például az idei költségvetési év is, amikor ugye a kötvénykibocsátásból származó kötelezettségeinknek eleget teszünk, tehát kvázi fizetünk, mert azt a pénzt fejlesztésre vettük fel, és fejlesztésre költöttük, a működéshez semmi köze nem volt. Ezért volt olyan dolog, és elragadtattam magamat, és ide idéztem korábbi újságcikkeket, amiben arról volt szó, hogy iskolát kell bezárni. Semmi köze nincs a kötvénynek a fejlesztéshez, egy árva forintot nem költöttünk működésre, éppen ezért amikor vissza kell fizetni, akkor sem a működésből, hanem a fejlesztési források szűkülnek annyival. Tehát semmi köze az iskola fenntartáshoz, az óvoda működési fenntartáshoz. Ha ebbe a hibába estünk volna, akkor én lettem volna az első, aki hasba akasztom magamat, de hál’ Istennek ezt nem tettük meg. Ennél már mondtam durvábbat is. Kovács György képviselő úrnak a felvetésére mondtam, le fogok mondani, ha egy fillért is a működésre költünk a kötvénykibocsátásból, és nem kellett lemondanom, mert nem tettük ezt. Tehát, nagyon éles határt vágunk a fejlesztés, és a működés között, és ezért nem értem, amit Kovács Raymund alpolgármester úr is mondott, hogy majd jönnek a szűk esztendők, amit mondott Abonyi úr, vagy talán Győri-Molnár úr is, hogy fordulat jön, nincs semmiféle fordulat. A működést ezen túl is ugyanúgy finanszírozzuk, viszont a kötvénynek semmi köze a működéshez, az csak az államtól kapott forrásoknak a szűkülése miatt csökkenhet esetleg. Amit itt most minimális 2,5%-os szűkülést látnak, annak az a tapasztalata, hogy a forrásmegosztásból kevesebb pénzt kaptunk, illetve egyéb szűkülő források miatt erre most csak ennyit tudunk áldozni, de aztán majd meglátjuk a pénzmaradványnál, lehet, hogy az évvégére kialakul, hogy még több is lesz működésre, mint ami volt, de egyelőre a felelős gazdálkodás mellett én ennyit tudok hozzátenni. És erről a mezsgyéről én nem szívesen szállnék le semmi szín alatt, ez a baltával faragott elképzelésem mezsgyéjéről, és éppen ezért mondom, szerintem nincsen fordulat éve, semmiféle különösebb megterhelést, meglepetést, vagy bármit okozna ez a kerületi önkormányzat számára, hisz amikor a kötvénykibocsátásba fogtunk, akkor is tudtuk, hogy vissza kell fizetni, pontosan tudtuk, hogy mikor, és hogy mennyit. Persze aztán vannak korrigáló tényezők, a svájci frank árfolyamában, de ezt, mivel stabil, és belátó a gazdálkodásunk, és eddig is takarékos volt, mondanám Győri-Molnár úrnak, tehát eddig sem voltunk elszállva, és nem dobáltuk a pénzt, mert hogy nem ez volt a jellemző. Tehát ezt a jövőben is fent kívánjuk tartani. Az egy érdekes felvetés, hogy az ingatlanvagyon a forgalomképest forgalomképessé forgassuk át, meggondolandó, amit mond. Nem értek vele egyet, de nem rossz felvetés, fogunk rajta gondolkodni, legalább is én személy szerint biztosan. Abban biztos egyetértek Önnel, hogy az olimpiai bajnokok bárhonnan kinőhetnek, de mondjuk, egy sportpályafejlesztésből valószínűleg gyorsabban kinőnek, mint egy lakásállományból, ezt már csak a kis színes kedvéért mondtam. Annak örülök, hogy mindenki akkor belátja, hogy önkormányzati intézmény bezárásra a kötvénykibocsátás miatt nincsen szükség. Ennek én örülök. Kolozs úrnak, illetve az MSZP frakciónak a dolgaival kapcsolatban. Én azt kérném a frakciótól, hogy a jövőben azért több időt szánjon a költségvetés feltérképezésére, és elmondására. Kolozs úr talán azzal összegezte itt az elmondottakat, hogy, hát a kérdéseikben is felvetették azt, hogy micsoda spórolási lehetőségek lennének itt különböző kiadási oldalon, és hogy javaslatokat tettek. Egyetlen egy javaslatuk sem, amit beterjesztettek, nem az Önök által kérdésként megjelzett sorokra irányul. Legegyszerűbben belőhető, kinézhető fejlesztési céltartalékra irányul, tehát bármilyen spórolást verbálisan mondtak, az valószínűleg csak verbális volt, hisz Önök sem erre javasolják, hogy innen legyen elvonva bármilyen forrás is. Kérem, hogy legközelebb jobban ássák be magukat ebbe a költségvetésbe, és tényleg akkor a kérdések is kevesebbek lesznek, meg mondom, a kérdések java része olyan, ami vagy benne van az anyagban, vagy egyetlen, hogy mondjam, a korábbi anyagok, vagy a polgármesteri beszámoló olvasásából kiderült volna. Összességében talán ennyit a dolgokról. Még a rekortán pályára visszatérve. Abonyi úr azt mondta, hogy támogatná ezt a javaslatot, ha látná azt, hogy ez tényleg komoly dolog-e. Abonyi úr a saját szemével láthatja, ez egy kiviteli terve az Ikarus Sportcentrum fejlesztésének. Ezzel a kiviteli tervvel már több, mint egy éve dolgozik a tervező, ezt a tervet egyeztettük a Magyar Atlétikai Szövetség szinte minden szintjével. Az Ő szakértelmüket kértük ahhoz, meg persze az Ikarus atléták szakértelmét, hogy itt nemzetközi versenyeket lehessen rendezni, annak milyen feltételei vannak, ez a leendő pálya minden ilyen feltételnek megfelel. Tehát tájékoztathatom arról, hogy ez nem úgy van, hogy így puff, kitalálta a polgármester, ezért dolgoztunk, és megfelelő alapok vannak arra, hogy ezt a pályát ténylegesen nemzetközi versenyek számára is lehetővé tettük. Sőt, nem csak az atlétikai országos vezetésnek nem csak azzal az ígéretével bírunk, hogy Ők ezt megfelelőnek tartják, hanem azzal együtt is bírunk, hogy idehoznak majd versenyeket, ami pénzt fog hozni majd a kerületi önkormányzat számára. De, ha már itt tartunk, akkor nézzük meg, és itt majd ügyrendben én kérdezném a két szocialista képviselőt, és az egy LMP-s képviselő asszonyt, hogy nem kívánják-e visszavonni a közös módosító javaslatukat, mely az Ikarus rekortán pályára elkülönített 190 millió Ft-ot osztja szét különböző dolgokra? Nem is kívánták indokolni, hogy miért azokra a dolgokra, én nem tudom mi ennek az oka. Én egy dolgot tudok erre kitalálni, hogy olyan dolgokat jegyeztek meg, amire szükség van, ami félig értelmetlen, félig meg meg van oldva. Tehát, hogy ha végig megyünk rajta, ugye javasolták azt, hogy az iparosított technológiával épülő felújításra legyen ebből 50 millió Ft. Gilyén Ince képviselő urat hallották, Ő alapos képviselőként utána járt, nincsen ilyen pályázat az idén egyelőre, nem is látni, hogy lesz ilyen pályázat. Tehát megjeleníthetjük ezt a sort a költségvetésben, csak teljesen felesleges, hisz nem lesz pályázat, amire ezt el tudnánk költeni. Egycsatornás gyűjtőkémények felújítása 15 millió Ft. Gilyén képviselő úr megint elmondta, hogy 1,5 millió Ft bőven elegendő erre a dologra, 15 millió Ft teljesen felesleges. Támogatnák még a lakóépületek magánerős felújítását 5 millió Ft-tal, ez nem lehetetlen, hogy fontos dolog, de én azt gondolom, ennél a rekortán pálya fontosabb. Javasolják a városképi jelentőségű épületek felújításának támogatását 2 millió Ft-tal. Én azt gondolom, hogy ha ez ilyen nagyon fontos lenne, akkor majd a költségvetés módosításánál biztosítunk erre forrást, de nem nagyon volt pályázó erre. Tehát megint egy felesleges rész ebben a dologban. Javasolják, hogy az Ikarus sportpályán inkább műfüves focipálya legyen a rekortán focipálya körül. Én azt gondolom, hogy ez fontos dolog, de ettől függetlenül én azt gondolom, hogy az atléták talán jobb eredményt értek el, mint a focisták, majd egyébként az én terveim között szerepel műfüves focipálya az Ikaruson, sőt, leginkább iskolák udvarán, sőt sportcsarnok is szerepel, tehát egy csomó olyan javaslatunk van, ami még ezt fejlesztheti. Tehát erről, ha beszéltünk volna, és nem így vagabund módon benyomják ezt az előterjesztést, akkor értelmes lenne, de remélem, az érveim meggyőzik Önöket, és visszavonják ezt a javaslatot, és az utolsó 78 millió Ft-os rész két intézmény további felújítása. Minden évben egy intézményt felújítunk, illetve kettőt, egy óvodát, meg egy iskolát. Önök ezt még megfejelnék, gyorsítanák az ütemet. Én azt gondolom, hogy akkor az intézmény-felújítások mellett, ami egyébként van, maradjon pénz a rekortán pályára is. Tehát mielőtt én még rátérnék arra, hogy melyik javaslatot támogatom, vagy melyiket nem, kérdezem ügyrendileg, hogy visszavonják-e a javaslatukat. Abonyi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öszönöm a szót, Polgármester úr. Nem. Azt meg kifejezetten sértőnek tartottam, amikor azt mondta, hogy alaposabban nézzük át a költségvetést. Megfelelő alapossággal átnéztük, meggyőződésem. Hadd idézzem megint be azt a hiátust, amit érzek folyamatosan. Nem tartom én kizártnak, hogy egy ilyen szituációban ne szülessen egyhangú döntés, mondjuk költségvetést illetően abban az esetben, ha bármiféle előzetes konzultáció történik. Ha netán-tán van egy előzetes egyeztetés, és ezzel a tervvel, akkor jön ide a Polgármester úr, vagy akkor jön ide Kovács Raymund alpolgármester úr, teljesen más lenne az álláspontunk meggyőződésem, és a költségvetés egészét illetően teljesen más lenne az álláspontunk. Ha ezt a típusú pártközi, vagy frakcióközi előzetes egyeztetést nem felejtették volna el az évek során.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Zárójelben annyit hadd jegyezzek meg János, hogy nem most kezdted Te sem ezt az önkormányzati képviselőséget. Erre nekem lenne egy nagyon szép hosszú mondatom, de inkább csak azt a viccet elevenítem fel, hogy a nyuszikát akkor is megverik, ha sapka van rajta, meg akkor is, ha nem. Büki Tamás szeretne még hozzászólni, bár azt mondta, nem teszi.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TextBody"/>
        <w:rPr/>
      </w:pPr>
      <w:r>
        <w:rPr/>
        <w:t xml:space="preserve">Tisztelt Polgármester úr! Az, amit tényleg Ön megenged magának, csak azért szólok hozzá, az, több a soknál. A mindenkori többség az, akinek bármiféle politikai egyeztetést kezdeményezni kell, különösen, ha ekkora többsége van. Teljesen értelmetlen elvárni a kis létszámú ellenzéktől, hogy menjen kuncsorogni, hogy ugyan hallgassanak már meg minket, és erre a Polgármester még jön, hogy ezt vonják vissza, azt vonják vissza, nem olvasták el, mit tudom én mi. Az a helyzet, hogy a tisztelt Polgármester urat abszolút nem érdekli, hogy itt elolvas-e bárki, bármit is, azt kell, hogy mondjam. Ugyanis itt a kérdések nem a testületi ülésen dőlnek el, hanem a FIDESZ székházban hétfőn, vagy tudom is én mikor, amikor a frakció ülést tartják. Onnantól kezdve még itt ezt az ekézést, amit a Polgármester úr csinál, teljesen felesleges csinálni, végrehajtani, értelmetlen az egész. A hallgatóságnak csinálja a tisztelt Kovács Péter, egyébként ma rettenetes nagy időterjedelemben, hát ugye előterjesztői joggal persze visszaélve. De a hallgatók számára csak mondanám, hogy van tízen valahány FIDESZ-es képviselő, bőven elég a minősített többséghez, amihez 9 is elég volna. Következésképpen teljességgel értelmetlen az, amit a Polgármester úr csinál, úgy is erőből szavazza meg, így is erőből szavazza meg, akkor meg mire várunk egyáltalán? Úgy hogy ez a költségvetés akárhányszor mondja el a Kovács Péter, hogy nem így van, ez mégis csak egy restrikciós költségvetés. Kezd kiderülni, hogy mennyibe kerül az 5 milliárd forint, majd ki fog derülni a következő években, hogy ezt egy idő után nem lehet fizetni. Emlékeztetek arra, hogy a fővárosi forrásmegosztást lelkesen megszavaztuk, holott nominálisan kevesebbet kap a kerület, mint eddig, de a pártfegyelem ugye azon volt, hogy a Tarlós úrnak az előterjesztését azt meg kell szavazni. Következésképpen itt azt hiszik az urak, hogy a homogén kormány, illetve önkormányzati többség az önmagában csodát tesz. Nem. Az csak arra elég kérem szépen, hogy erőszakkal lerombolják valakinek a vendéglőjét, miután a perben vesztésre állnak. Ez csak erre elég. Ezt meg lehet csinálni többé-kevésbé büntetlenül egy ideig. De arra nem elég, hogy pénz legyen a semmiből, különösen nem akkor, ha úgy gazdálkodnak azzal a pénzzel, ahogy például az uszodaügyben mind az építést, mind a működtetést tekintve gazdálkodnak, amely nem tudom hány milliárdot, vagy milliót, illetve 10, vagy akár 100 milliót nyel el itt a semmibe. Úgy hogy kérem tisztelettel, ez a költségvetés restriktív, és rossz. Nem igaz, amit a Polgármester leír, hogy nem veszünk el, dehogyisnem. Elmondták, hogy miből veszünk el. Mindenféléből, ami az Önök számára lényegtelen. Marhára nem érdekel a beledumálása. A civil pályázatoktól kezdve elvesznek itt pénzt, kérem tisztelettel oktatástól, közművelődéstől, és minden egyébtől. Egyébként mi az hogy nem …… Szükségtelen itt érvelni. Hát számít az ennek a 11 néhány ember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abó Barbara. Parancsoljon, képviselő asszony.</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sz w:val="28"/>
        </w:rPr>
      </w:pPr>
      <w:r>
        <w:rPr>
          <w:sz w:val="28"/>
        </w:rPr>
        <w:t>Köszönöm szépen a szót Polgármester úr. Van még esetleg valami ügyetek, amit szeretnétek befejezni? Azt szeretném mondani, hogy igazából nem teljesen értettem, amit Gilyén Ince mondott a pályázat ……… Ez egy ilyen nap, bocsán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arbara, egymás mellett ültök, beszéljétek már meg, hát könyörgöm!</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pPr>
      <w:r>
        <w:rPr>
          <w:sz w:val="28"/>
        </w:rPr>
        <w:t>Nem, csak mert, hogy én úgy láttam, hogy az új Széchenyi terv zöldgazdaság fejlesztési programjában lehetne olyan pályázatokra pályázni, ami megjelent, itt van előttem éppen nyitva. (Gilyén Ince mond valamit.) Lehet, maradjunk ebben, de gondolom bármiféle pályázati lehetőséget is meg lehet, nem csak Magyarországról próbálni. Viszont a legnagyobb problémát általában a lakóközösségeknek az önrész biztosítása okozza, és ezért gondolnám azt, hogy a 43. sorszám, illetve a 45. sorszám alatt szereplő két módosító javaslat az iparosított technológiával épült lakóépületek felújítására pályázati önrészként 50 millió Ft-ot biztosítson, illetve a lakóépületek magánerős felújítására ugyancsak, nem 50-et, hanem 5 millió Ft-ot biztosítson a költségvetésben a Képviselő-testül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lozs Andrá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pPr>
      <w:r>
        <w:rPr>
          <w:sz w:val="28"/>
        </w:rPr>
        <w:t>Köszönöm szépen, polgármester úr. Csak a rend kedvéért. Amikor az MSZP frakció a módosító javaslatait megtette 48,5 millió Ft értékben, akkor elegánsan közelített a kérdéshez, és az Ön személyes kezelésében lévő fejlesztési céltartalék keretet kívánta erre a célra felhasználni, ami 100 millió Ft, tehát ennek a duplája. De szó sincs arról, hogy ne találnánk rá egyéb forrást, tehát ha kívánja, akkor tételesen is elmondom. 27. sor. Megbízási díj külső személyek részé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úr, nem lehet már módosító javaslatot beterjesz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LOZS ANDRÁS</w:t>
      </w:r>
    </w:p>
    <w:p>
      <w:pPr>
        <w:pStyle w:val="Normal"/>
        <w:jc w:val="both"/>
        <w:rPr/>
      </w:pPr>
      <w:r>
        <w:rPr>
          <w:sz w:val="28"/>
        </w:rPr>
        <w:t xml:space="preserve">El fogom mondani. Köszönöm, hogy megvárja, míg befejezem a mondandómat Polgármester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Csak jelezném, hogy felesleges, de parancsoljon.</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sz w:val="28"/>
        </w:rPr>
      </w:pPr>
      <w:r>
        <w:rPr>
          <w:sz w:val="28"/>
        </w:rPr>
        <w:t>Megbízási díj külső személyek részére, nem kaptunk rá magyarázatot, hogy ez mi, 17 millió Ft. Folyóiratok beszerzése2 millió Ft. Folyóiratot lehet interneten is olvasni. Ez már 19. Reprezentáció 7 millió Ft, ez már 26. Reklám, propaganda kiadásokból 20 millió Ft, arculati reklám, ez már 46 millió Ft. Polgármesteri keret, és alpolgármesteri keret együtt 2 millió Ft, ez már 48. Fejlődő Kertváros táblák 49 millió Ft, még többet is találtam, mint 48,5. Polgármester úr, még egyszer mondom, mi elegánsan viszonyultunk ehhez a dologhoz. Az Ön kezelésében lévő 100 millió Ft-os fejlesztési céltartalék keret terhére tettük a javaslatainkat, tudunk, tudtunk volna máshogy is ehhez közelíteni, de azt gondoltuk, hogy megadjuk Önnek a szabad döntés lehetőségé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a 190 milliós javaslatukat visszavonták? Jól értem? Mert csak egy 48 millió Ft-os javaslatról tetszett beszélni. Mert van két javaslatuk, egy 48 meg egy 190 milliós javaslatuk. Kolozs úr, parancsoljon.</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sz w:val="28"/>
        </w:rPr>
      </w:pPr>
      <w:r>
        <w:rPr>
          <w:sz w:val="28"/>
        </w:rPr>
        <w:t xml:space="preserve">Amit az előbb említettem az az MSZP frakció javaslataira vonatkozik, az MSZP frakció és az LMP közös javaslatával kapcsolatban már nyilatkozott Abonyi Ján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is tudtam, hogy közös frakciójuk van. Gilyén Ince az utolsó hozzászó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Nagyon jól hangzik ez az egycsatornás gyűjtőkémény, meg iparosított technológiára biztosítsunk pénzt, de ennek az alapja korábban egy elfogadott rendelet volt, önkormányzati rendelet, ami ráépült egy állami pályázati kiírásra. Nem lévén ilyen állami pályázati kiírás jelenleg, nincs is célja ennek, hogy bármit erre előirányozzunk, majd ha lesz, akkor a pályázati keretből nyilván lehet kellő időben ezt pótol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vács Raymund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Csak annyit szeretnék hozzátenni ehhez a felújításokhoz, hogy ha figyelnek egy kicsit, mert a két képviselőtársamnak szeretném mondani, hogy az elmúlt napokban megszaporodott az önkormányzatban azon lakóknak a panasza, akik a Jókai Lakásszövetkezet közgyűlésére invitálják az önkormányzatot, ahol állítólagosan 80 milliós hiánya van a Lakásszövetkezetnek. És ez nem egyedi eset állítólag, amiben majd valamit nyilván az Önkormányzat is lépni fog, mert vannak lakásaink, de ebből nem tudom, hogy hogyan lesz épületfelújítás. Leginkább se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o, akkor térjünk rá a javaslatokra, a költségvetési javaslatokra, mivel Kolozs úr mondott egy dolgot, kénytelen vagyok én is idézni tőlük. Tehát a Hír16 nevű újságban a 2010-es évi költségvetéssel kapcsolatban azt mondták, hogy az önkormányzat kiegészítő gyermekvédelmi támogatásra, meg nyári gyermekétkeztetési támogatásra nagyon-nagyon keveset költ, ellenben mondjuk rovásírás táblára sokat. Megjegyzem, egyetlen egy költségvetési módosító javaslatukban sem kívánják ezeket az általuk kicsinek mondott összegeket emelni. Nyilván azért, mert Önök is tudják, mert elhangzott Képviselő-testületi ülésen, hogy ezek a költségvetési keretek egyébként lefedik az igényeket a XVI. kerületben. Ezek után gondolom, majd a most következő Hír16-ban is el fogják mondani, hogy milyen rossz a polgármester. Kérem, vegyék elő azt a táblázatot, amely a módosító indítványokról szól, és akkor nyilatkozni fogok ez ügyben. Menjünk végig, és majd szavazunk, ahol nem támogatom. Az 1. javaslat, Csomor alpolgármester úr javaslata, ezt a javaslatot támogatom, így erről szavazni nem kell. A 2. javaslat a REHAB Kft-nek felújítási támogatása, ezt a javaslatot támogatom. Kovács Raymund alpolgármester úrnak egy technikai jellegű módosítása van, mely némi összeget is érint, ezt támogatom. 4. javaslatban több javaslat van. A KFÜB több kátyúzást, járdajavítást, szikkasztó kút üzemeltetést, mindent szeretne megemelni, minden keretet. Én ebből egy részét tudom támogatni, az aszfaltos járdajavítási keretet akkor 5 millió Ft-tal én befogadom megemelni, a többiről szavazni kell. Bár zárójelben jegyzem meg, hogy pont az ilyen tartalékkeretek miatt van a polgármesteri fejlesztési céltartalék, ha netán valahol kifutnánk az összegből, akkor onnan lehet pótolni. Tehát az nem jelenti azt az én elutasításom, hogy esetleg ezeken, a területeken bármi hiány is mutatkozhatna majd. Tehát, akkor befogadtam 5 millió Ft-tal az aszfaltos járdajavítást, de az összes többiről egyben szavazunk. Aki ezzel egyetért, kérem, igennel ezt jelezze. Szavazzunk. A Képviselő-testület </w:t>
      </w:r>
      <w:r>
        <w:fldChar w:fldCharType="begin"/>
      </w:r>
      <w:r>
        <w:rPr>
          <w:rStyle w:val="InternetLink"/>
          <w:sz w:val="28"/>
        </w:rPr>
        <w:instrText xml:space="preserve"> HYPERLINK "../in/szjkv.rtf" \l "hat78"</w:instrText>
      </w:r>
      <w:r>
        <w:rPr>
          <w:rStyle w:val="InternetLink"/>
          <w:sz w:val="28"/>
        </w:rPr>
        <w:fldChar w:fldCharType="separate"/>
      </w:r>
      <w:r>
        <w:rPr>
          <w:rStyle w:val="InternetLink"/>
          <w:sz w:val="28"/>
        </w:rPr>
        <w:t>6 igen, 6 nem, 3 tartózkodás</w:t>
      </w:r>
      <w:r>
        <w:rPr>
          <w:rStyle w:val="InternetLink"/>
          <w:sz w:val="28"/>
        </w:rPr>
        <w:fldChar w:fldCharType="end"/>
      </w:r>
      <w:r>
        <w:rPr>
          <w:sz w:val="28"/>
        </w:rPr>
        <w:t xml:space="preserve"> mellett elutasította a javaslatot.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8/2011. (III. 2.) Kt. </w:t>
        <w:tab/>
        <w:t xml:space="preserve">A Képviselő-testület szavazási eredménye (6 igen, 6 nem, 3 tartózkodás) alapján az alábbi javaslat elfogadását </w:t>
      </w:r>
      <w:r>
        <w:rPr>
          <w:b/>
          <w:sz w:val="28"/>
        </w:rPr>
        <w:t>elvetette:</w:t>
      </w:r>
    </w:p>
    <w:p>
      <w:pPr>
        <w:pStyle w:val="Normal"/>
        <w:autoSpaceDE w:val="false"/>
        <w:ind w:left="3124" w:hanging="0"/>
        <w:jc w:val="both"/>
        <w:rPr>
          <w:color w:val="000000"/>
          <w:spacing w:val="-3"/>
          <w:sz w:val="28"/>
          <w:szCs w:val="28"/>
        </w:rPr>
      </w:pPr>
      <w:r>
        <w:rPr>
          <w:sz w:val="28"/>
          <w:szCs w:val="28"/>
        </w:rPr>
        <w:t>„</w:t>
      </w:r>
      <w:r>
        <w:rPr>
          <w:sz w:val="28"/>
          <w:szCs w:val="28"/>
        </w:rPr>
        <w:t>A Képviselő-testület egyetért a szakfeladatok között a „Közutak, hidak, alagutak üzemeltetése, fenntartása előirányzat” 22 500 E Ft-tal történő megemelésével a fejlesztési céltartalék terhére.</w:t>
      </w:r>
    </w:p>
    <w:p>
      <w:pPr>
        <w:pStyle w:val="Normal"/>
        <w:ind w:left="3124" w:hanging="0"/>
        <w:rPr>
          <w:color w:val="000000"/>
          <w:spacing w:val="-3"/>
          <w:sz w:val="28"/>
          <w:szCs w:val="28"/>
          <w:u w:val="single"/>
        </w:rPr>
      </w:pPr>
      <w:r>
        <w:rPr>
          <w:color w:val="000000"/>
          <w:spacing w:val="-3"/>
          <w:sz w:val="28"/>
          <w:szCs w:val="28"/>
          <w:u w:val="single"/>
        </w:rPr>
      </w:r>
    </w:p>
    <w:p>
      <w:pPr>
        <w:pStyle w:val="Normal"/>
        <w:ind w:left="3124" w:hanging="0"/>
        <w:rPr/>
      </w:pPr>
      <w:r>
        <w:rPr>
          <w:color w:val="000000"/>
          <w:sz w:val="28"/>
          <w:szCs w:val="28"/>
          <w:u w:val="single"/>
        </w:rPr>
        <w:t>Határidő:</w:t>
      </w:r>
      <w:r>
        <w:rPr>
          <w:color w:val="000000"/>
          <w:sz w:val="28"/>
          <w:szCs w:val="28"/>
        </w:rPr>
        <w:tab/>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oron következik 5. számmal a Kerületfejlesztési és Üzemeltetési Bizottság javaslata, út és járda, parkoló építésre 10 millió Ft-ot szeretne, én 5 millió Ft-ot befogadok, de mivel 10 millió Ft volt a javaslat, így a 10 millióról is kell szavazni. Aki ezzel egyetért, kérem, igennel ezt jelezze. Szavazzunk! </w:t>
      </w:r>
      <w:r>
        <w:fldChar w:fldCharType="begin"/>
      </w:r>
      <w:r>
        <w:rPr>
          <w:rStyle w:val="InternetLink"/>
          <w:sz w:val="28"/>
        </w:rPr>
        <w:instrText xml:space="preserve"> HYPERLINK "../in/szjkv.rtf" \l "hat79"</w:instrText>
      </w:r>
      <w:r>
        <w:rPr>
          <w:rStyle w:val="InternetLink"/>
          <w:sz w:val="28"/>
        </w:rPr>
        <w:fldChar w:fldCharType="separate"/>
      </w:r>
      <w:r>
        <w:rPr>
          <w:rStyle w:val="InternetLink"/>
          <w:sz w:val="28"/>
        </w:rPr>
        <w:t xml:space="preserve">4 igen, 5 nem, 5 tartózkodás </w:t>
      </w:r>
      <w:r>
        <w:rPr>
          <w:rStyle w:val="InternetLink"/>
          <w:sz w:val="28"/>
        </w:rPr>
        <w:fldChar w:fldCharType="end"/>
      </w:r>
      <w:r>
        <w:rPr>
          <w:sz w:val="28"/>
        </w:rPr>
        <w:t xml:space="preserve">mellett a javaslat elutasításra kerül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9/2011. (III. 2.) Kt. </w:t>
        <w:tab/>
        <w:t xml:space="preserve">A Képviselő-testület szavazási eredménye (4 igen, 5 nem, 5 tartózkodás) alapján az alábbi javaslat elfogadását </w:t>
      </w:r>
      <w:r>
        <w:rPr>
          <w:b/>
          <w:sz w:val="28"/>
        </w:rPr>
        <w:t>elvetette:</w:t>
      </w:r>
    </w:p>
    <w:p>
      <w:pPr>
        <w:pStyle w:val="Normal"/>
        <w:autoSpaceDE w:val="false"/>
        <w:ind w:left="3124" w:hanging="0"/>
        <w:jc w:val="both"/>
        <w:rPr>
          <w:color w:val="000000"/>
          <w:spacing w:val="-3"/>
          <w:sz w:val="28"/>
          <w:szCs w:val="28"/>
        </w:rPr>
      </w:pPr>
      <w:r>
        <w:rPr>
          <w:color w:val="000000"/>
          <w:spacing w:val="-3"/>
          <w:sz w:val="28"/>
          <w:szCs w:val="28"/>
        </w:rPr>
        <w:t>„</w:t>
      </w:r>
      <w:r>
        <w:rPr>
          <w:sz w:val="28"/>
          <w:szCs w:val="28"/>
        </w:rPr>
        <w:t>A Képviselő-testület egyetért azzal, hogy a fejlesztési kiadások között az „Út, járda és parkoló építések” költségvetési soron belül a képviselői igény szerinti „Járdaépítésekre” fordítható összeg 15 000 E Ft-ra emelkedjen a fejlesztési céltartalék keret terhére. (Rendelettervezetben 5 000 E Ft szerepel)</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6. sorszámmal, a Kerületfejlesztési és Üzemeltetési Bizottságnak van javaslata, a János utcai és Baross utcai napközis tábor bejáratánál parkoló építésre 12 millió Ft. Én azt gondolom, hogy az óvodánál szükséges a parkoló, de ott építettünk is a Baross utcában. Itt is lehetne, de épp Gilyén Ince úr mondta, hogy itt nagyon veszélyes a parkolás. Én egyelőre azt mondanám erre, hogy amikor egy kicsit körüljártuk ezt a dolgot, akkor majd a költségvetés módosításánál visszatérünk. Úgyhogy én ezt nem támogatom jelenleg ezt a javaslatot. Kérdezem a testületet, támogatja-e? Szavazzunk! A Képviselő-testület </w:t>
      </w:r>
      <w:r>
        <w:fldChar w:fldCharType="begin"/>
      </w:r>
      <w:r>
        <w:rPr>
          <w:rStyle w:val="InternetLink"/>
          <w:sz w:val="28"/>
        </w:rPr>
        <w:instrText xml:space="preserve"> HYPERLINK "../in/szjkv.rtf" \l "hat80"</w:instrText>
      </w:r>
      <w:r>
        <w:rPr>
          <w:rStyle w:val="InternetLink"/>
          <w:sz w:val="28"/>
        </w:rPr>
        <w:fldChar w:fldCharType="separate"/>
      </w:r>
      <w:r>
        <w:rPr>
          <w:rStyle w:val="InternetLink"/>
          <w:sz w:val="28"/>
        </w:rPr>
        <w:t>3 igen, 4 nem, 8 tartózkodás</w:t>
      </w:r>
      <w:r>
        <w:rPr>
          <w:rStyle w:val="InternetLink"/>
          <w:sz w:val="28"/>
        </w:rPr>
        <w:fldChar w:fldCharType="end"/>
      </w:r>
      <w:r>
        <w:rPr>
          <w:sz w:val="28"/>
        </w:rPr>
        <w:t xml:space="preserve"> mellett nem támogat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0/2011. (III. 2.) Kt. </w:t>
        <w:tab/>
        <w:t xml:space="preserve">A Képviselő-testület szavazási eredménye (3 igen, 4 nem, 8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a János utca - Baross utca és napközis tábor bejáratánál parkoló építésével egyetért. A feladat elvégzésére a fejlesztési kiadások „Út, - járda és parkoló építések” költségvetési sor „Parkolóépítés” alsorán a költségvetés I. számú módosítása során 12 000 E Ft összeget biztosít, forrásul a „Fejlesztési céltartalékot” jelöli meg.</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Csapadékvíz elvezetéssel kapcsolatban 5 millió Ft Gusztáv utca. Én azt gondolom, hogy ez egy akkora összeg, amit a polgármesteri fejlesztési céltartalékból, amikor eljutunk a költségvetésnél, illetve a műszaki megvalósításnál, hogy ezzel foglalkozzunk, akkor én biztosítani fogom, éppen ezért itt külön megjelölését nem támogatom. Kérdezem</w:t>
      </w:r>
      <w:r>
        <w:rPr>
          <w:smallCaps/>
          <w:sz w:val="28"/>
        </w:rPr>
        <w:t xml:space="preserve"> </w:t>
      </w:r>
      <w:r>
        <w:rPr>
          <w:sz w:val="28"/>
        </w:rPr>
        <w:t xml:space="preserve">a tisztelt Képviselő-testületet, támogatja-e? Szavazzunk! A Képviselő-testület </w:t>
      </w:r>
      <w:r>
        <w:fldChar w:fldCharType="begin"/>
      </w:r>
      <w:r>
        <w:rPr>
          <w:rStyle w:val="InternetLink"/>
          <w:sz w:val="28"/>
        </w:rPr>
        <w:instrText xml:space="preserve"> HYPERLINK "../in/szjkv.rtf" \l "hat81"</w:instrText>
      </w:r>
      <w:r>
        <w:rPr>
          <w:rStyle w:val="InternetLink"/>
          <w:sz w:val="28"/>
        </w:rPr>
        <w:fldChar w:fldCharType="separate"/>
      </w:r>
      <w:r>
        <w:rPr>
          <w:rStyle w:val="InternetLink"/>
          <w:sz w:val="28"/>
        </w:rPr>
        <w:t>4 igen, 6 nem, 5 tartózkodás</w:t>
      </w:r>
      <w:r>
        <w:rPr>
          <w:rStyle w:val="InternetLink"/>
          <w:sz w:val="28"/>
        </w:rPr>
        <w:fldChar w:fldCharType="end"/>
      </w:r>
      <w:r>
        <w:rPr>
          <w:sz w:val="28"/>
        </w:rPr>
        <w:t xml:space="preserve"> mellett nem támoga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1/2011. (III. 2.) Kt. </w:t>
        <w:tab/>
        <w:t xml:space="preserve">A Képviselő-testület szavazási eredménye (4 igen, 6 nem, 5 tartózkodás) alapján az alábbi javaslat elfogadását </w:t>
      </w:r>
      <w:r>
        <w:rPr>
          <w:b/>
          <w:sz w:val="28"/>
        </w:rPr>
        <w:t>elvetette:</w:t>
      </w:r>
    </w:p>
    <w:p>
      <w:pPr>
        <w:pStyle w:val="Normal"/>
        <w:autoSpaceDE w:val="false"/>
        <w:ind w:left="3124" w:hanging="0"/>
        <w:jc w:val="both"/>
        <w:rPr/>
      </w:pPr>
      <w:r>
        <w:rPr>
          <w:sz w:val="28"/>
          <w:szCs w:val="28"/>
        </w:rPr>
        <w:t>„</w:t>
      </w:r>
      <w:r>
        <w:rPr>
          <w:sz w:val="28"/>
          <w:szCs w:val="28"/>
        </w:rPr>
        <w:t>A Képviselő-testület egyetért azzal, hogy a „Csapadékvíz elvezetés” költségvetési során szövegesen szerepeljen a Szilas-patak Baross utcai, Gusztáv utcai csapadékvíz elvezetés összekötése, a feladat elvégzésére 5 000 E Ft összeget biztosít kéri a Bizottság a 2010. évi pénzmaradvány terhére.</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8. számmal van a János utcai napközis tábor felújítás tervezése 3 millió Ft. Én ezzel egyetértek, 2 éve mindig a költségvetésbe be van tervezve, de még nem volt produktuma. A következő ígéretet teszem. Nem javaslom külön elkülöníteni ezt a sort, de amint van produktum, amire ki lehet írni pályázatot, akkor a polgármesteri fejlesztési céltartalékból biztosítjuk erre a forrást. Éppen ezért most ezt én nem támogatom. Kérdezem a testületet, támogatja-e? Szavazzunk! </w:t>
      </w:r>
      <w:r>
        <w:fldChar w:fldCharType="begin"/>
      </w:r>
      <w:r>
        <w:rPr>
          <w:rStyle w:val="InternetLink"/>
          <w:sz w:val="28"/>
        </w:rPr>
        <w:instrText xml:space="preserve"> HYPERLINK "../in/szjkv.rtf" \l "hat82"</w:instrText>
      </w:r>
      <w:r>
        <w:rPr>
          <w:rStyle w:val="InternetLink"/>
          <w:sz w:val="28"/>
        </w:rPr>
        <w:fldChar w:fldCharType="separate"/>
      </w:r>
      <w:r>
        <w:rPr>
          <w:rStyle w:val="InternetLink"/>
          <w:sz w:val="28"/>
        </w:rPr>
        <w:t>2 igen, 4 nem, 9 tartózkodás</w:t>
      </w:r>
      <w:r>
        <w:rPr>
          <w:rStyle w:val="InternetLink"/>
          <w:sz w:val="28"/>
        </w:rPr>
        <w:fldChar w:fldCharType="end"/>
      </w:r>
      <w:r>
        <w:rPr>
          <w:sz w:val="28"/>
        </w:rPr>
        <w:t xml:space="preserve"> mellett nem támogatta a Képviselő-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2/2011. (III. 2.) Kt. </w:t>
        <w:tab/>
        <w:t xml:space="preserve">A Képviselő-testület szavazási eredménye (2 igen, 4 nem, 9 tartózkodás) alapján az alábbi javaslat elfogadását </w:t>
      </w:r>
      <w:r>
        <w:rPr>
          <w:b/>
          <w:sz w:val="28"/>
        </w:rPr>
        <w:t>elvetette:</w:t>
      </w:r>
    </w:p>
    <w:p>
      <w:pPr>
        <w:pStyle w:val="Normal"/>
        <w:autoSpaceDE w:val="false"/>
        <w:ind w:left="3124" w:hanging="0"/>
        <w:jc w:val="both"/>
        <w:rPr>
          <w:color w:val="000000"/>
          <w:spacing w:val="-3"/>
          <w:sz w:val="28"/>
          <w:szCs w:val="28"/>
        </w:rPr>
      </w:pPr>
      <w:r>
        <w:rPr>
          <w:color w:val="000000"/>
          <w:spacing w:val="-3"/>
          <w:sz w:val="28"/>
          <w:szCs w:val="28"/>
        </w:rPr>
        <w:t>„</w:t>
      </w:r>
      <w:r>
        <w:rPr>
          <w:color w:val="000000"/>
          <w:spacing w:val="-3"/>
          <w:sz w:val="28"/>
          <w:szCs w:val="28"/>
        </w:rPr>
        <w:t xml:space="preserve">Képviselő-testület </w:t>
      </w:r>
      <w:r>
        <w:rPr>
          <w:sz w:val="28"/>
          <w:szCs w:val="28"/>
        </w:rPr>
        <w:t>az épület beruházások között a „János utcai Napközis tábor felújítás tervezése” előirányzatára (kulturális és sport célú hasznosítás tanulmányterve) 3 000 E Ft összeget biztosít, a Pályázati keret terhére.</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9. sorszámmal az Egészségügyi és Szociális Bizottság javasolja azt, hogy vizsgáljuk meg, hogy lehet-e majd emelni az étkezési hozzájárulást 10.000,- Ft-ra. Én ezt befogadom, de én azt javaslom, hogy egybe kezeljük majd az összes intézményünket, tehát ne csak az egészségügyi és szociális intézményeket, majd a módosításnál meglátjuk, hogy lesz-e erre pénz, vagy sem. 10. javaslat a prevenciós keret emelésére. Én ezt a javaslatát befogadom a bizottságnak. A Karitatív Egyesületek támogatására szóló javaslatát a bizottságnak befogadom. A 12. számú javaslat Gilyén Ince, Kratofil Zita javaslata az egyházak támogatásának megemelésére tett javaslata, én ezt befogadom. Gilyén Ince képviselő úr egycsatornás gyűjtőkéményes pályázati keretet 1,5 millió Ft-tal, ezt befogadom. Gilyén Ince képviselő úr a cinkotai német katonasírokhoz nem is igényel forrást, de szerintem erről nem kell szavaznunk. Vissza is vonta. Akkor jó. Köszönöm szépen. 15. számmal Kovács Raymund alpolgármester úr pontosítja, hát Ő a felelős, ezért neki kell, a pályázaton 116.000,- Ft-tal kevesebb pénzt nyertünk, tehát nem 80 milliót, hanem 116.000,- Ft-tal kevesebbet, éppen ennek az átvezetése szükséges. Én ezt befogadom. A KSB támogatja, illetve megemelésre javasolja a közművelődési sporttámogatási keretet 6 millió Ft-tal. Ezt a javaslatukat befogadom. 17. sorszámmal a kiemelt sportolók támogatását 2,5 millió Ft-tal kívánják megemelni. Ezt a javaslatukat is befogadom. A KSB-nek van egy határozata, mely szövegmódosítást igényel, ezt a javaslatot befogadom. Ez volt a 18. sorszám. A 19. sorszámmal a KIÉT-en elhangzott javaslatot nem támogatom. Nincs is forrás megjelölve. Nem tudom, ilyenkor szavazhatunk-e? Alpolgármester úr ügyrendben.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Igen, nekem annyi ügyrendi javaslatom lenne, hogy én ezt a három javaslatot, a nevemre venném, ha lehet ilyet tenni, hiszen ott elhangzott, hogy ezt a Képviselő-testület elé terjesztjük. Ez időben meg is történt, de szerintem maga a KIÉT nem tehet módosító indítványt, tehát, hogy ne legyen ebből vita, ez valóban az Ő, ezen az ülésen elhangzott három javaslat, és ezt megígértük, hogy ide fogjuk hozni a testület elé. Tehát hogyha ez esetleg gond lenne, én mint az ott részt vevő, ezt az önkormányzat nevében magamra vállalom.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Tehát, akkor Kovács Raymund úr javaslata a KIÉT egyeztetés alapján a 19. javaslat bruttó 25.000,- Ft-os munkaruhára, én ezt nem támogatom. Kérdezem, a testületet támogatja-e? Szavazzunk! A Képviselő-testület </w:t>
      </w:r>
      <w:r>
        <w:fldChar w:fldCharType="begin"/>
      </w:r>
      <w:r>
        <w:rPr>
          <w:rStyle w:val="InternetLink"/>
          <w:sz w:val="28"/>
        </w:rPr>
        <w:instrText xml:space="preserve"> HYPERLINK "../in/szjkv.rtf" \l "hat83"</w:instrText>
      </w:r>
      <w:r>
        <w:rPr>
          <w:rStyle w:val="InternetLink"/>
          <w:sz w:val="28"/>
        </w:rPr>
        <w:fldChar w:fldCharType="separate"/>
      </w:r>
      <w:r>
        <w:rPr>
          <w:rStyle w:val="InternetLink"/>
          <w:sz w:val="28"/>
        </w:rPr>
        <w:t>4 igen, 4 nem, 7 tartózkodás</w:t>
      </w:r>
      <w:r>
        <w:rPr>
          <w:rStyle w:val="InternetLink"/>
          <w:sz w:val="28"/>
        </w:rPr>
        <w:fldChar w:fldCharType="end"/>
      </w:r>
      <w:r>
        <w:rPr>
          <w:sz w:val="28"/>
        </w:rPr>
        <w:t xml:space="preserve"> mellett nem támoga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3/2011. (III. 2.) Kt. </w:t>
        <w:tab/>
        <w:t xml:space="preserve">A Képviselő-testület szavazási eredménye (4 igen, 4 nem, 7 tartózkodás) alapján az alábbi javaslat elfogadását </w:t>
      </w:r>
      <w:r>
        <w:rPr>
          <w:b/>
          <w:sz w:val="28"/>
        </w:rPr>
        <w:t>elvetette:</w:t>
      </w:r>
    </w:p>
    <w:p>
      <w:pPr>
        <w:pStyle w:val="Normal"/>
        <w:autoSpaceDE w:val="false"/>
        <w:ind w:left="3124" w:hanging="0"/>
        <w:jc w:val="both"/>
        <w:rPr/>
      </w:pPr>
      <w:r>
        <w:rPr>
          <w:color w:val="000000"/>
          <w:spacing w:val="-3"/>
          <w:sz w:val="28"/>
          <w:szCs w:val="28"/>
        </w:rPr>
        <w:t>„</w:t>
      </w:r>
      <w:r>
        <w:rPr>
          <w:sz w:val="28"/>
          <w:szCs w:val="28"/>
        </w:rPr>
        <w:t>A Képviselő-testület egyetért azzal, hogy a Területi Szociális Szolgálatnál és az Egyesített Bölcsődénél dolgozó közalkalmazottak tervezett bruttó 25 000 Ft/fő/év munkaruhára fordítható összeg kerüljön megemelésre.</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ovács Raymund úr javaslata a KIÉT-en elhangzottakkal kapcsolatban a 13.000,- Ft/fő/év keret 21 millió Ft a közalkalmazottak részére. Nem is értem, hogy milyen javaslat. Amennyit én hallottam róla, hogy azért, hogy ha nem postán szeretnék megkapni a fizetésüket, hanem átutalással, ami most átutalással van, Ők postán szeretnék akkor megkapni, ha nem kapják meg ezt a pénzt, vagy valami ilyesmit értek én ebből. Mindenesetre én nem támogatom ezt a javaslatot. Kérdezem a testületet. Szavazzunk! </w:t>
      </w:r>
      <w:r>
        <w:fldChar w:fldCharType="begin"/>
      </w:r>
      <w:r>
        <w:rPr>
          <w:rStyle w:val="InternetLink"/>
          <w:sz w:val="28"/>
        </w:rPr>
        <w:instrText xml:space="preserve"> HYPERLINK "../in/szjkv.rtf" \l "hat84"</w:instrText>
      </w:r>
      <w:r>
        <w:rPr>
          <w:rStyle w:val="InternetLink"/>
          <w:sz w:val="28"/>
        </w:rPr>
        <w:fldChar w:fldCharType="separate"/>
      </w:r>
      <w:r>
        <w:rPr>
          <w:rStyle w:val="InternetLink"/>
          <w:sz w:val="28"/>
        </w:rPr>
        <w:t>3 igen, 7 nem, 5 tartózkodás</w:t>
      </w:r>
      <w:r>
        <w:rPr>
          <w:rStyle w:val="InternetLink"/>
          <w:sz w:val="28"/>
        </w:rPr>
        <w:fldChar w:fldCharType="end"/>
      </w:r>
      <w:r>
        <w:rPr>
          <w:sz w:val="28"/>
        </w:rPr>
        <w:t xml:space="preserve"> mellett a testüle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4/2011. (III. 2.) Kt. </w:t>
        <w:tab/>
        <w:t xml:space="preserve">A Képviselő-testület szavazási eredménye (3 igen, 7 nem, 5 tartózkodás) alapján az alábbi javaslat elfogadását </w:t>
      </w:r>
      <w:r>
        <w:rPr>
          <w:b/>
          <w:sz w:val="28"/>
        </w:rPr>
        <w:t>elvetette:</w:t>
      </w:r>
    </w:p>
    <w:p>
      <w:pPr>
        <w:pStyle w:val="Normal"/>
        <w:autoSpaceDE w:val="false"/>
        <w:ind w:left="3124" w:hanging="0"/>
        <w:jc w:val="both"/>
        <w:rPr/>
      </w:pPr>
      <w:r>
        <w:rPr>
          <w:color w:val="000000"/>
          <w:spacing w:val="-3"/>
          <w:sz w:val="28"/>
          <w:szCs w:val="28"/>
        </w:rPr>
        <w:t>„</w:t>
      </w:r>
      <w:r>
        <w:rPr>
          <w:color w:val="000000"/>
          <w:spacing w:val="-3"/>
          <w:sz w:val="28"/>
          <w:szCs w:val="28"/>
        </w:rPr>
        <w:t xml:space="preserve">A Képviselő-testület egyetért azzal, hogy a közalkalmazottak jogállásáról szóló 1992. évi XXXIII. törvény </w:t>
      </w:r>
      <w:r>
        <w:rPr>
          <w:sz w:val="28"/>
          <w:szCs w:val="28"/>
        </w:rPr>
        <w:t>79/A. § (2) bekezdésére hivatkozva: „Az illetmény fizetési számlára történő átutalása és egyszeri felvétele, illetve az illetménykifizetés a közalkalmazott részére költségtöbbletet nem okozhat.”</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1. számú javaslat, Kovács Raymund alpolgármester úr javaslata 500.000,- Ft a Szakorvosi Ellátásért Alapítvány támogatására, ezt én befogadom. A KKB javaslata a Zöldfelület, parkfenntartást 20 millió Ft-tal megemelni, én ezt nem támogatom. Kérdezem a testületet. Szavazzunk! </w:t>
      </w:r>
      <w:r>
        <w:fldChar w:fldCharType="begin"/>
      </w:r>
      <w:r>
        <w:rPr>
          <w:rStyle w:val="InternetLink"/>
          <w:sz w:val="28"/>
        </w:rPr>
        <w:instrText xml:space="preserve"> HYPERLINK "../in/szjkv.rtf" \l "hat85"</w:instrText>
      </w:r>
      <w:r>
        <w:rPr>
          <w:rStyle w:val="InternetLink"/>
          <w:sz w:val="28"/>
        </w:rPr>
        <w:fldChar w:fldCharType="separate"/>
      </w:r>
      <w:r>
        <w:rPr>
          <w:rStyle w:val="InternetLink"/>
          <w:sz w:val="28"/>
        </w:rPr>
        <w:t>4 igen, 4 nem, 7 tartózkodás</w:t>
      </w:r>
      <w:r>
        <w:rPr>
          <w:rStyle w:val="InternetLink"/>
          <w:sz w:val="28"/>
        </w:rPr>
        <w:fldChar w:fldCharType="end"/>
      </w:r>
      <w:r>
        <w:rPr>
          <w:sz w:val="28"/>
        </w:rPr>
        <w:t xml:space="preserve"> mellett a testület nem támogat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5/2011. (III. 2.) Kt. </w:t>
        <w:tab/>
        <w:t xml:space="preserve">A Képviselő-testület szavazási eredménye (4 igen, 4 nem, 7 tartózkodás) alapján az alábbi javaslat elfogadását </w:t>
      </w:r>
      <w:r>
        <w:rPr>
          <w:b/>
          <w:sz w:val="28"/>
        </w:rPr>
        <w:t>elvetette:</w:t>
      </w:r>
    </w:p>
    <w:p>
      <w:pPr>
        <w:pStyle w:val="Normal"/>
        <w:autoSpaceDE w:val="false"/>
        <w:ind w:left="3124" w:hanging="0"/>
        <w:jc w:val="both"/>
        <w:rPr>
          <w:sz w:val="28"/>
          <w:szCs w:val="28"/>
        </w:rPr>
      </w:pPr>
      <w:r>
        <w:rPr>
          <w:color w:val="000000"/>
          <w:spacing w:val="-3"/>
          <w:sz w:val="28"/>
          <w:szCs w:val="28"/>
        </w:rPr>
        <w:t>„</w:t>
      </w:r>
      <w:r>
        <w:rPr>
          <w:sz w:val="28"/>
          <w:szCs w:val="28"/>
        </w:rPr>
        <w:t xml:space="preserve">A Képviselő-testület egyetért azzal, hogy a szakfeladatok között a „Zöldterület kezelés” előirányzaton belül a „Parkfenntartás” célra tervezett 80 501 E Ft helyett 100 501 E Ft legyen elkülönítve. </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3. javaslat. Fasorfenntartásra 10 millió Ft. Nem támogatom. A testület támogatja-e? Szavazzunk! A Képviselő-testület </w:t>
      </w:r>
      <w:r>
        <w:fldChar w:fldCharType="begin"/>
      </w:r>
      <w:r>
        <w:rPr>
          <w:rStyle w:val="InternetLink"/>
          <w:sz w:val="28"/>
        </w:rPr>
        <w:instrText xml:space="preserve"> HYPERLINK "../in/szjkv.rtf" \l "hat86"</w:instrText>
      </w:r>
      <w:r>
        <w:rPr>
          <w:rStyle w:val="InternetLink"/>
          <w:sz w:val="28"/>
        </w:rPr>
        <w:fldChar w:fldCharType="separate"/>
      </w:r>
      <w:r>
        <w:rPr>
          <w:rStyle w:val="InternetLink"/>
          <w:sz w:val="28"/>
        </w:rPr>
        <w:t>3 igen, 4 nem, 7 tartózkodás</w:t>
      </w:r>
      <w:r>
        <w:rPr>
          <w:rStyle w:val="InternetLink"/>
          <w:sz w:val="28"/>
        </w:rPr>
        <w:fldChar w:fldCharType="end"/>
      </w:r>
      <w:r>
        <w:rPr>
          <w:sz w:val="28"/>
        </w:rPr>
        <w:t xml:space="preserve"> mellett a testület nem támogat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6/2011. (III. 2.) Kt. </w:t>
        <w:tab/>
        <w:t xml:space="preserve">A Képviselő-testület szavazási eredménye (3 igen, 4 nem, 7 tartózkodás) alapján az alábbi javaslat elfogadását </w:t>
      </w:r>
      <w:r>
        <w:rPr>
          <w:b/>
          <w:sz w:val="28"/>
        </w:rPr>
        <w:t>elvetette:</w:t>
      </w:r>
    </w:p>
    <w:p>
      <w:pPr>
        <w:pStyle w:val="Normal"/>
        <w:autoSpaceDE w:val="false"/>
        <w:ind w:left="3124" w:hanging="0"/>
        <w:jc w:val="both"/>
        <w:rPr/>
      </w:pPr>
      <w:r>
        <w:rPr>
          <w:color w:val="000000"/>
          <w:spacing w:val="-3"/>
          <w:sz w:val="28"/>
          <w:szCs w:val="28"/>
        </w:rPr>
        <w:t>„</w:t>
      </w:r>
      <w:r>
        <w:rPr>
          <w:sz w:val="28"/>
          <w:szCs w:val="28"/>
        </w:rPr>
        <w:t>A Képviselő-testület egyetért azzal, hogy a szakfeladatok között a „Zöldterület kezelés” előirányzaton belül a „Fasorfenntartás, fasorrekonstrukció” célra tervezett 28 751 E Ft helyett 38 751 E Ft legyen elkülönítve. A többletforrást kerületi fatelepítésekre kell fordítani.</w:t>
      </w:r>
    </w:p>
    <w:p>
      <w:pPr>
        <w:pStyle w:val="Normal"/>
        <w:ind w:left="4260" w:hanging="1136"/>
        <w:rPr>
          <w:color w:val="000000"/>
          <w:sz w:val="28"/>
          <w:szCs w:val="28"/>
          <w:u w:val="single"/>
        </w:rPr>
      </w:pPr>
      <w:r>
        <w:rPr>
          <w:color w:val="000000"/>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4. javaslat. Szabó Barbara képviselő asszony javaslata, hogy a környezetvédelmi támogatás kerüljön 2 millió Ft-tal – pályázati keret – 2 millió Ft-tal megemelésre. Én ezt a javaslatot befogadom. Szabó Barbara képviselő asszony 25. sorszámú falfirka 2 millió Ft-tal, azért nem támogatom, mert hogy ha van ilyen igény, majd a polgármesteri fejlesztési céltartalékból biztosítunk erre forrást. Kérdezem a testületet támogatja-e? Szavazzunk! </w:t>
      </w:r>
      <w:r>
        <w:fldChar w:fldCharType="begin"/>
      </w:r>
      <w:r>
        <w:rPr>
          <w:rStyle w:val="InternetLink"/>
          <w:sz w:val="28"/>
        </w:rPr>
        <w:instrText xml:space="preserve"> HYPERLINK "../in/szjkv.rtf" \l "hat87"</w:instrText>
      </w:r>
      <w:r>
        <w:rPr>
          <w:rStyle w:val="InternetLink"/>
          <w:sz w:val="28"/>
        </w:rPr>
        <w:fldChar w:fldCharType="separate"/>
      </w:r>
      <w:r>
        <w:rPr>
          <w:rStyle w:val="InternetLink"/>
          <w:sz w:val="28"/>
        </w:rPr>
        <w:t>3 igen, 4 nem, 7 tartózkodás</w:t>
      </w:r>
      <w:r>
        <w:rPr>
          <w:rStyle w:val="InternetLink"/>
          <w:sz w:val="28"/>
        </w:rPr>
        <w:fldChar w:fldCharType="end"/>
      </w:r>
      <w:r>
        <w:rPr>
          <w:sz w:val="28"/>
        </w:rPr>
        <w:t xml:space="preserve"> mellett nem támogatta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7/2011. (III. 2.) Kt. </w:t>
        <w:tab/>
        <w:t xml:space="preserve">A Képviselő-testület szavazási eredménye (3 igen, 4 nem, 7 tartózkodás) alapján az alábbi javaslat elfogadását </w:t>
      </w:r>
      <w:r>
        <w:rPr>
          <w:b/>
          <w:sz w:val="28"/>
        </w:rPr>
        <w:t>elvetette:</w:t>
      </w:r>
    </w:p>
    <w:p>
      <w:pPr>
        <w:pStyle w:val="Normal"/>
        <w:autoSpaceDE w:val="false"/>
        <w:ind w:left="3124" w:hanging="0"/>
        <w:jc w:val="both"/>
        <w:rPr/>
      </w:pPr>
      <w:r>
        <w:rPr>
          <w:sz w:val="28"/>
          <w:szCs w:val="28"/>
        </w:rPr>
        <w:t>„</w:t>
      </w:r>
      <w:r>
        <w:rPr>
          <w:sz w:val="28"/>
          <w:szCs w:val="28"/>
        </w:rPr>
        <w:t>A „Falfirka elleni védelem” keretre a Képviselő-testület 2 000 E Ft tervezését jóváhagyja.</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intén nem támogatom a 26. számú Szabó Barbara javaslatát a mediációra. Aki ezzel egyetért, kérem, ezt jelezze. Szavazzunk! </w:t>
      </w:r>
      <w:r>
        <w:fldChar w:fldCharType="begin"/>
      </w:r>
      <w:r>
        <w:rPr>
          <w:rStyle w:val="InternetLink"/>
          <w:sz w:val="28"/>
        </w:rPr>
        <w:instrText xml:space="preserve"> HYPERLINK "../in/szjkv.rtf" \l "hat88"</w:instrText>
      </w:r>
      <w:r>
        <w:rPr>
          <w:rStyle w:val="InternetLink"/>
          <w:sz w:val="28"/>
        </w:rPr>
        <w:fldChar w:fldCharType="separate"/>
      </w:r>
      <w:r>
        <w:rPr>
          <w:rStyle w:val="InternetLink"/>
          <w:sz w:val="28"/>
        </w:rPr>
        <w:t>3 igen, 6 nem, 5 tartózkodás</w:t>
      </w:r>
      <w:r>
        <w:rPr>
          <w:rStyle w:val="InternetLink"/>
          <w:sz w:val="28"/>
        </w:rPr>
        <w:fldChar w:fldCharType="end"/>
      </w:r>
      <w:r>
        <w:rPr>
          <w:sz w:val="28"/>
        </w:rPr>
        <w:t xml:space="preserve"> mellett nem támogatja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8/2011. (III. 2.) Kt. </w:t>
        <w:tab/>
        <w:t xml:space="preserve">A Képviselő-testület szavazási eredménye (3 igen, 6 nem, 5 tartózkodás) alapján az alábbi javaslat elfogadását </w:t>
      </w:r>
      <w:r>
        <w:rPr>
          <w:b/>
          <w:sz w:val="28"/>
        </w:rPr>
        <w:t>elvette:</w:t>
      </w:r>
    </w:p>
    <w:p>
      <w:pPr>
        <w:pStyle w:val="Normal"/>
        <w:autoSpaceDE w:val="false"/>
        <w:ind w:left="3124" w:hanging="0"/>
        <w:jc w:val="both"/>
        <w:rPr/>
      </w:pPr>
      <w:r>
        <w:rPr>
          <w:sz w:val="28"/>
          <w:szCs w:val="28"/>
        </w:rPr>
        <w:t>„</w:t>
      </w:r>
      <w:r>
        <w:rPr>
          <w:sz w:val="28"/>
          <w:szCs w:val="28"/>
        </w:rPr>
        <w:t>A Képviselő-testület egyetért az Önkormányzaton belül mediációs munkacsoport felállításával (eseti megbízások).</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7. javaslat. Környezetvédelmi fejlesztések 5 millió Ft-tal történő megemelését nem támogatom. Kérdezem a testületet támogatja-e? Szavazzunk! </w:t>
      </w:r>
      <w:r>
        <w:fldChar w:fldCharType="begin"/>
      </w:r>
      <w:r>
        <w:rPr>
          <w:rStyle w:val="InternetLink"/>
          <w:sz w:val="28"/>
        </w:rPr>
        <w:instrText xml:space="preserve"> HYPERLINK "../in/szjkv.rtf" \l "hat89"</w:instrText>
      </w:r>
      <w:r>
        <w:rPr>
          <w:rStyle w:val="InternetLink"/>
          <w:sz w:val="28"/>
        </w:rPr>
        <w:fldChar w:fldCharType="separate"/>
      </w:r>
      <w:r>
        <w:rPr>
          <w:rStyle w:val="InternetLink"/>
          <w:sz w:val="28"/>
        </w:rPr>
        <w:t>4 igen, 4 nem, 7 tartózkodás</w:t>
      </w:r>
      <w:r>
        <w:rPr>
          <w:rStyle w:val="InternetLink"/>
          <w:sz w:val="28"/>
        </w:rPr>
        <w:fldChar w:fldCharType="end"/>
      </w:r>
      <w:r>
        <w:rPr>
          <w:sz w:val="28"/>
        </w:rPr>
        <w:t xml:space="preserve"> mellett nem támogatja a 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9/2011. (III. 2.) Kt. </w:t>
        <w:tab/>
        <w:t xml:space="preserve">A Képviselő-testület szavazási eredménye (4 igen, 4 nem, 7 tartózkodás) alapján az alábbi javaslat elfogadását </w:t>
      </w:r>
      <w:r>
        <w:rPr>
          <w:b/>
          <w:sz w:val="28"/>
        </w:rPr>
        <w:t>elvetette:</w:t>
      </w:r>
    </w:p>
    <w:p>
      <w:pPr>
        <w:pStyle w:val="Normal"/>
        <w:autoSpaceDE w:val="false"/>
        <w:ind w:left="3124" w:hanging="0"/>
        <w:jc w:val="both"/>
        <w:rPr>
          <w:sz w:val="28"/>
          <w:szCs w:val="28"/>
        </w:rPr>
      </w:pPr>
      <w:r>
        <w:rPr>
          <w:sz w:val="28"/>
          <w:szCs w:val="28"/>
        </w:rPr>
        <w:t>„</w:t>
      </w:r>
      <w:r>
        <w:rPr>
          <w:sz w:val="28"/>
          <w:szCs w:val="28"/>
        </w:rPr>
        <w:t>A Képviselő-testület a „Környezetvédelmi fejlesztések” között kutyafuttatókra, kutyajátszóterek kialakítására 5 000 E Ft-ot elkülönít.</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8. Szabó Barbara javaslata 15 millió Ft-tal az iparosított technológiás pályázati keret. Mivel nem nagyon lesz ilyen pályázat, szerintem ez felesleges, így nem támogatom. Kérdezem a testületet támogatja-e? Szavazzunk! </w:t>
      </w:r>
      <w:r>
        <w:fldChar w:fldCharType="begin"/>
      </w:r>
      <w:r>
        <w:rPr>
          <w:rStyle w:val="InternetLink"/>
          <w:sz w:val="28"/>
        </w:rPr>
        <w:instrText xml:space="preserve"> HYPERLINK "../in/szjkv.rtf" \l "hat90"</w:instrText>
      </w:r>
      <w:r>
        <w:rPr>
          <w:rStyle w:val="InternetLink"/>
          <w:sz w:val="28"/>
        </w:rPr>
        <w:fldChar w:fldCharType="separate"/>
      </w:r>
      <w:r>
        <w:rPr>
          <w:rStyle w:val="InternetLink"/>
          <w:sz w:val="28"/>
        </w:rPr>
        <w:t>4 igen, 5 nem, 6 tartózkodás</w:t>
      </w:r>
      <w:r>
        <w:rPr>
          <w:rStyle w:val="InternetLink"/>
          <w:sz w:val="28"/>
        </w:rPr>
        <w:fldChar w:fldCharType="end"/>
      </w:r>
      <w:r>
        <w:rPr>
          <w:sz w:val="28"/>
        </w:rPr>
        <w:t xml:space="preserve"> mellett nem támogatta a 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0/2011. (III. 2.) Kt. </w:t>
        <w:tab/>
        <w:t xml:space="preserve">A Képviselő-testület szavazási eredménye (4 igen, 5 nem, 6 tartózkodás) alapján az alábbi javaslat elfogadását </w:t>
      </w:r>
      <w:r>
        <w:rPr>
          <w:b/>
          <w:sz w:val="28"/>
        </w:rPr>
        <w:t>elvetette:</w:t>
      </w:r>
    </w:p>
    <w:p>
      <w:pPr>
        <w:pStyle w:val="Normal"/>
        <w:autoSpaceDE w:val="false"/>
        <w:ind w:left="3124" w:hanging="0"/>
        <w:jc w:val="both"/>
        <w:rPr>
          <w:sz w:val="28"/>
          <w:szCs w:val="28"/>
        </w:rPr>
      </w:pPr>
      <w:r>
        <w:rPr>
          <w:color w:val="000000"/>
          <w:spacing w:val="-3"/>
          <w:sz w:val="28"/>
          <w:szCs w:val="28"/>
        </w:rPr>
        <w:t>„</w:t>
      </w:r>
      <w:r>
        <w:rPr>
          <w:sz w:val="28"/>
          <w:szCs w:val="28"/>
        </w:rPr>
        <w:t xml:space="preserve">Az „Iparosított technológiával épült lakóépületek felújítására” a Képviselő-testület 15 000 E Ft-ot biztosít. </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intén Szabó Barbara javaslata. Épületenergetika korszerűsítési pályázatra 15 millió Ft. Nem támogatom. Kérdezem a testületet támogatja-e? Szavazzunk! </w:t>
      </w:r>
      <w:r>
        <w:fldChar w:fldCharType="begin"/>
      </w:r>
      <w:r>
        <w:rPr>
          <w:rStyle w:val="InternetLink"/>
          <w:sz w:val="28"/>
        </w:rPr>
        <w:instrText xml:space="preserve"> HYPERLINK "../in/szjkv.rtf" \l "hat91"</w:instrText>
      </w:r>
      <w:r>
        <w:rPr>
          <w:rStyle w:val="InternetLink"/>
          <w:sz w:val="28"/>
        </w:rPr>
        <w:fldChar w:fldCharType="separate"/>
      </w:r>
      <w:r>
        <w:rPr>
          <w:rStyle w:val="InternetLink"/>
          <w:sz w:val="28"/>
        </w:rPr>
        <w:t>5 igen, 6 nem, 4 tartózkodás</w:t>
      </w:r>
      <w:r>
        <w:rPr>
          <w:rStyle w:val="InternetLink"/>
          <w:sz w:val="28"/>
        </w:rPr>
        <w:fldChar w:fldCharType="end"/>
      </w:r>
      <w:r>
        <w:rPr>
          <w:sz w:val="28"/>
        </w:rPr>
        <w:t xml:space="preserve"> mellett a Képviselő-testület nem támoga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1/2011. (III. 2.) Kt. </w:t>
        <w:tab/>
        <w:t xml:space="preserve">A Képviselő-testület szavazási eredménye (5 igen, 6 nem, 4 tartózkodás) alapján az alábbi javaslat elfogadását </w:t>
      </w:r>
      <w:r>
        <w:rPr>
          <w:b/>
          <w:sz w:val="28"/>
        </w:rPr>
        <w:t>elvetette:</w:t>
      </w:r>
    </w:p>
    <w:p>
      <w:pPr>
        <w:pStyle w:val="Normal"/>
        <w:autoSpaceDE w:val="false"/>
        <w:ind w:left="3124" w:hanging="0"/>
        <w:jc w:val="both"/>
        <w:rPr/>
      </w:pPr>
      <w:r>
        <w:rPr>
          <w:sz w:val="28"/>
          <w:szCs w:val="28"/>
        </w:rPr>
        <w:t>„</w:t>
      </w:r>
      <w:r>
        <w:rPr>
          <w:sz w:val="28"/>
          <w:szCs w:val="28"/>
        </w:rPr>
        <w:t>Épületenergetikai korszerűsítésre” a Képviselő-testület 15 000 E Ft-ot biztosít a pályázati kereten belül.</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30. javaslat az MSZP frakció javaslata. Képviselő-testületi televíziós közvetítés, zárójelben jegyzem meg, 21-szer annyit költenének erre, mint a kiegészítő gyermekvédelmi támogatásra. Én ezt nem támogatom. Kérdezem a testületet támogatja-e? Szavazzunk! A Képviselő-testület </w:t>
      </w:r>
      <w:r>
        <w:fldChar w:fldCharType="begin"/>
      </w:r>
      <w:r>
        <w:rPr>
          <w:rStyle w:val="InternetLink"/>
          <w:sz w:val="28"/>
        </w:rPr>
        <w:instrText xml:space="preserve"> HYPERLINK "../in/szjkv.rtf" \l "hat92"</w:instrText>
      </w:r>
      <w:r>
        <w:rPr>
          <w:rStyle w:val="InternetLink"/>
          <w:sz w:val="28"/>
        </w:rPr>
        <w:fldChar w:fldCharType="separate"/>
      </w:r>
      <w:r>
        <w:rPr>
          <w:rStyle w:val="InternetLink"/>
          <w:sz w:val="28"/>
        </w:rPr>
        <w:t>4 igen, 9 nem, 2 tartózkodással</w:t>
      </w:r>
      <w:r>
        <w:rPr>
          <w:rStyle w:val="InternetLink"/>
          <w:sz w:val="28"/>
        </w:rPr>
        <w:fldChar w:fldCharType="end"/>
      </w:r>
      <w:r>
        <w:rPr>
          <w:sz w:val="28"/>
        </w:rPr>
        <w:t xml:space="preserve"> nem támogat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2/2011. (III. 2.) Kt. </w:t>
        <w:tab/>
        <w:t xml:space="preserve">A Képviselő-testület szavazási eredménye (4 igen, 9 nem, 2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képviselő-testületi ülések televíziós közvetítésére 12 000 E Ft-ot biztosít a „Reklám és propaganda kiadások” terhé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31. javaslat a házasságkötés ingyenessé tételére. Én ezt azzal a feltétellel, hogy akkor, hogy ha valamelyik párnak valamelyik tagja kerületi, bármelyik is, akár mind a kettő, illetve ezt a helyiséget használják, akkor a helyiséghasználati díjtól eltekintünk. Kvázi az a része ingyenes … (Valaki mond valamit.) Nem, az nem érdekel engem, legyenek itt, aki most ideköltözött az is, ezt az 5.000,- Ft-ot ne fizesse meg. Tehát ezzel én ezt befogadom. Két zebrára a javaslat 32. sorszámmal a szocialista frakció javaslata. Szász József elmondta, hogy okafogyott a két dolog. Egyébként, ha netán mégis csak engedélyt kapnánk arra, hogy az evangélikus templomnál zebra legyen, akkor a polgármesteri fejlesztési céltartalékból majd biztosítunk erre forrást. Így ezt én nem támogatom. Kérdezem a testületet? Szavazzunk! </w:t>
      </w:r>
      <w:r>
        <w:fldChar w:fldCharType="begin"/>
      </w:r>
      <w:r>
        <w:rPr>
          <w:rStyle w:val="InternetLink"/>
          <w:sz w:val="28"/>
        </w:rPr>
        <w:instrText xml:space="preserve"> HYPERLINK "../in/szjkv.rtf" \l "hat93"</w:instrText>
      </w:r>
      <w:r>
        <w:rPr>
          <w:rStyle w:val="InternetLink"/>
          <w:sz w:val="28"/>
        </w:rPr>
        <w:fldChar w:fldCharType="separate"/>
      </w:r>
      <w:r>
        <w:rPr>
          <w:rStyle w:val="InternetLink"/>
          <w:sz w:val="28"/>
        </w:rPr>
        <w:t>4 igen, 7 nem, 4 tartózkodás</w:t>
      </w:r>
      <w:r>
        <w:rPr>
          <w:rStyle w:val="InternetLink"/>
          <w:sz w:val="28"/>
        </w:rPr>
        <w:fldChar w:fldCharType="end"/>
      </w:r>
      <w:r>
        <w:rPr>
          <w:sz w:val="28"/>
        </w:rPr>
        <w:t xml:space="preserve"> mellett a testület nem támogat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3/2011. (III. 2.) Kt. </w:t>
        <w:tab/>
        <w:t xml:space="preserve">A Képviselő-testület szavazási eredménye (4 igen, 7 nem, 4 tartózkodás) alapján az alábbi javaslat elfogadását </w:t>
      </w:r>
      <w:r>
        <w:rPr>
          <w:b/>
          <w:sz w:val="28"/>
        </w:rPr>
        <w:t>elvetette:</w:t>
      </w:r>
    </w:p>
    <w:p>
      <w:pPr>
        <w:pStyle w:val="Normal"/>
        <w:autoSpaceDE w:val="false"/>
        <w:ind w:left="3124" w:hanging="0"/>
        <w:jc w:val="both"/>
        <w:rPr>
          <w:color w:val="000000"/>
          <w:spacing w:val="-3"/>
          <w:sz w:val="28"/>
          <w:szCs w:val="28"/>
        </w:rPr>
      </w:pPr>
      <w:r>
        <w:rPr>
          <w:sz w:val="28"/>
          <w:szCs w:val="28"/>
        </w:rPr>
        <w:t>„</w:t>
      </w:r>
      <w:r>
        <w:rPr>
          <w:sz w:val="28"/>
          <w:szCs w:val="28"/>
        </w:rPr>
        <w:t>A Képviselő-testület egyetért 2 000 E Ft értékben két zebra kialakításával Cinkotán a Batthyány I. utcán a katolikus és az evangélikus templommal szemben.</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szocialista frakció javaslata a Batthyány Ilona Általános Iskola bejáratának felújítása 10 millió Ft-tal. Mint ahogy talán mondtam is, ehhez a polgármesteri fejlesztési céltartalék biztosítja a szükséges forrást ennek a felújítási munkához. Mivel nem tudjuk, hogy mennyi a szükséges forrás, így én ezt a javaslatot nem támogatom, de azt az ígéretemet bírják képviselőtársaim, hogy a szükséges forrást fogjuk biztosítani az idei felújításhoz. Így ezt nem támogatom. Kérdezem a testületet támogatja-e? Szavazzunk! </w:t>
      </w:r>
      <w:r>
        <w:fldChar w:fldCharType="begin"/>
      </w:r>
      <w:r>
        <w:rPr>
          <w:rStyle w:val="InternetLink"/>
          <w:sz w:val="28"/>
        </w:rPr>
        <w:instrText xml:space="preserve"> HYPERLINK "../in/szjkv.rtf" \l "hat94"</w:instrText>
      </w:r>
      <w:r>
        <w:rPr>
          <w:rStyle w:val="InternetLink"/>
          <w:sz w:val="28"/>
        </w:rPr>
        <w:fldChar w:fldCharType="separate"/>
      </w:r>
      <w:r>
        <w:rPr>
          <w:rStyle w:val="InternetLink"/>
          <w:sz w:val="28"/>
        </w:rPr>
        <w:t>4 igen, 7 nem, 4 tartózkodás</w:t>
      </w:r>
      <w:r>
        <w:rPr>
          <w:rStyle w:val="InternetLink"/>
          <w:sz w:val="28"/>
        </w:rPr>
        <w:fldChar w:fldCharType="end"/>
      </w:r>
      <w:r>
        <w:rPr>
          <w:sz w:val="28"/>
        </w:rPr>
        <w:t xml:space="preserve"> mellett a testület nem támoga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4/2011. (III. 2.) Kt. </w:t>
        <w:tab/>
        <w:t xml:space="preserve">A Képviselő-testület szavazási eredménye (4 igen, 7 nem, 4 tartózkodás) alapján az alábbi javaslat elfogadását </w:t>
      </w:r>
      <w:r>
        <w:rPr>
          <w:b/>
          <w:sz w:val="28"/>
        </w:rPr>
        <w:t>elvetette:</w:t>
      </w:r>
    </w:p>
    <w:p>
      <w:pPr>
        <w:pStyle w:val="Normal"/>
        <w:autoSpaceDE w:val="false"/>
        <w:ind w:left="3124" w:hanging="0"/>
        <w:jc w:val="both"/>
        <w:rPr>
          <w:color w:val="000000"/>
          <w:spacing w:val="-3"/>
          <w:sz w:val="28"/>
          <w:szCs w:val="28"/>
        </w:rPr>
      </w:pPr>
      <w:r>
        <w:rPr>
          <w:color w:val="000000"/>
          <w:spacing w:val="-3"/>
          <w:sz w:val="28"/>
          <w:szCs w:val="28"/>
        </w:rPr>
        <w:t>„</w:t>
      </w:r>
      <w:r>
        <w:rPr>
          <w:color w:val="000000"/>
          <w:spacing w:val="-3"/>
          <w:sz w:val="28"/>
          <w:szCs w:val="28"/>
        </w:rPr>
        <w:t xml:space="preserve">Képviselő-testület a </w:t>
      </w:r>
      <w:r>
        <w:rPr>
          <w:sz w:val="28"/>
          <w:szCs w:val="28"/>
        </w:rPr>
        <w:t>Batthyány Ilona Általános Iskola bejáratának felújítására 10 000 E Ft-ot biztosít.</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34. számú javaslat. Mindennapi testnevelés az I. osztályban. Erre kormányprogram lesz, és a kormány fogja támogatni majd egy évvel későbbre. Én addig várnék, nem támogatom ezt a javaslatot. Kérdezem a testületet támogatja-e? Szavazzunk! </w:t>
      </w:r>
      <w:r>
        <w:fldChar w:fldCharType="begin"/>
      </w:r>
      <w:r>
        <w:rPr>
          <w:rStyle w:val="InternetLink"/>
          <w:sz w:val="28"/>
        </w:rPr>
        <w:instrText xml:space="preserve"> HYPERLINK "../in/szjkv.rtf" \l "hat95"</w:instrText>
      </w:r>
      <w:r>
        <w:rPr>
          <w:rStyle w:val="InternetLink"/>
          <w:sz w:val="28"/>
        </w:rPr>
        <w:fldChar w:fldCharType="separate"/>
      </w:r>
      <w:r>
        <w:rPr>
          <w:rStyle w:val="InternetLink"/>
          <w:sz w:val="28"/>
        </w:rPr>
        <w:t>4 igen, 8 nem, 3 tartózkodás</w:t>
      </w:r>
      <w:r>
        <w:rPr>
          <w:rStyle w:val="InternetLink"/>
          <w:sz w:val="28"/>
        </w:rPr>
        <w:fldChar w:fldCharType="end"/>
      </w:r>
      <w:r>
        <w:rPr>
          <w:sz w:val="28"/>
        </w:rPr>
        <w:t xml:space="preserve"> mellett nem támogatta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5/2011. (III. 2.) Kt. </w:t>
        <w:tab/>
        <w:t xml:space="preserve">A Képviselő-testület szavazási eredménye (4 igen, 8 nem, 3 tartózkodás) alapján az alábbi javaslat elfogadását </w:t>
      </w:r>
      <w:r>
        <w:rPr>
          <w:b/>
          <w:sz w:val="28"/>
        </w:rPr>
        <w:t>elvetette:</w:t>
      </w:r>
    </w:p>
    <w:p>
      <w:pPr>
        <w:pStyle w:val="Normal"/>
        <w:autoSpaceDE w:val="false"/>
        <w:ind w:left="3124" w:hanging="0"/>
        <w:jc w:val="both"/>
        <w:rPr>
          <w:color w:val="000000"/>
          <w:spacing w:val="-3"/>
          <w:sz w:val="28"/>
          <w:szCs w:val="28"/>
        </w:rPr>
      </w:pPr>
      <w:r>
        <w:rPr>
          <w:color w:val="000000"/>
          <w:spacing w:val="-3"/>
          <w:sz w:val="28"/>
          <w:szCs w:val="28"/>
        </w:rPr>
        <w:t>„</w:t>
      </w:r>
      <w:r>
        <w:rPr>
          <w:color w:val="000000"/>
          <w:spacing w:val="-3"/>
          <w:sz w:val="28"/>
          <w:szCs w:val="28"/>
        </w:rPr>
        <w:t xml:space="preserve">A Képviselő-testület egyetért a </w:t>
      </w:r>
      <w:r>
        <w:rPr>
          <w:sz w:val="28"/>
          <w:szCs w:val="28"/>
        </w:rPr>
        <w:t>mindennapos testnevelési órák bevezetésével az induló első osztályokban a 2011/2012-es tanévtől - felmenő rendszerben, ennek 2011-es költségvetési évre eső összege 1 250 E Ft.</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35. javaslat. Civil szervezetek támogatása 2 millió Ft-tal való megemelését nem támogatom. Kérdezem a testületet támogatja-e? Szavazzunk! A Képviselő-testület </w:t>
      </w:r>
      <w:r>
        <w:fldChar w:fldCharType="begin"/>
      </w:r>
      <w:r>
        <w:rPr>
          <w:rStyle w:val="InternetLink"/>
          <w:sz w:val="28"/>
        </w:rPr>
        <w:instrText xml:space="preserve"> HYPERLINK "../in/szjkv.rtf" \l "hat96"</w:instrText>
      </w:r>
      <w:r>
        <w:rPr>
          <w:rStyle w:val="InternetLink"/>
          <w:sz w:val="28"/>
        </w:rPr>
        <w:fldChar w:fldCharType="separate"/>
      </w:r>
      <w:r>
        <w:rPr>
          <w:rStyle w:val="InternetLink"/>
          <w:sz w:val="28"/>
        </w:rPr>
        <w:t>4 igen, 7 nem, 4 tartózkodás</w:t>
      </w:r>
      <w:r>
        <w:rPr>
          <w:rStyle w:val="InternetLink"/>
          <w:sz w:val="28"/>
        </w:rPr>
        <w:fldChar w:fldCharType="end"/>
      </w:r>
      <w:r>
        <w:rPr>
          <w:sz w:val="28"/>
        </w:rPr>
        <w:t xml:space="preserve"> mellett nem támoga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6/2011. (III. 2.) Kt. </w:t>
        <w:tab/>
        <w:t xml:space="preserve">A Képviselő-testület szavazási eredménye (4 igen, 7 nem, 4 tartózkodás) alapján az alábbi javaslat elfogadását </w:t>
      </w:r>
      <w:r>
        <w:rPr>
          <w:b/>
          <w:sz w:val="28"/>
        </w:rPr>
        <w:t>elvetette:</w:t>
      </w:r>
    </w:p>
    <w:p>
      <w:pPr>
        <w:pStyle w:val="Normal"/>
        <w:autoSpaceDE w:val="false"/>
        <w:ind w:left="3124" w:hanging="0"/>
        <w:jc w:val="both"/>
        <w:rPr/>
      </w:pPr>
      <w:r>
        <w:rPr>
          <w:sz w:val="28"/>
          <w:szCs w:val="28"/>
        </w:rPr>
        <w:t>„</w:t>
      </w:r>
      <w:r>
        <w:rPr>
          <w:sz w:val="28"/>
          <w:szCs w:val="28"/>
        </w:rPr>
        <w:t>A Képviselő-testület a „Kerületi civil szervezetek támogatására” előirányzott 1 500 E Ft összeget 2 000 E Ft-tal megemeli.</w:t>
      </w:r>
    </w:p>
    <w:p>
      <w:pPr>
        <w:pStyle w:val="Normal"/>
        <w:ind w:left="4260" w:hanging="1136"/>
        <w:rPr>
          <w:color w:val="000000"/>
          <w:sz w:val="28"/>
          <w:szCs w:val="28"/>
          <w:u w:val="single"/>
        </w:rPr>
      </w:pPr>
      <w:r>
        <w:rPr>
          <w:color w:val="000000"/>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37. javaslat, nem, de. 37. javaslat. 36. javaslat, bocsánat. Kisebbségi pályázati keret megemelése 1 millió Ft-tal. Nem támogatom. A testület támogatja-e? Szavazzunk! </w:t>
      </w:r>
      <w:r>
        <w:fldChar w:fldCharType="begin"/>
      </w:r>
      <w:r>
        <w:rPr>
          <w:rStyle w:val="InternetLink"/>
          <w:sz w:val="28"/>
        </w:rPr>
        <w:instrText xml:space="preserve"> HYPERLINK "../in/szjkv.rtf" \l "hat97"</w:instrText>
      </w:r>
      <w:r>
        <w:rPr>
          <w:rStyle w:val="InternetLink"/>
          <w:sz w:val="28"/>
        </w:rPr>
        <w:fldChar w:fldCharType="separate"/>
      </w:r>
      <w:r>
        <w:rPr>
          <w:rStyle w:val="InternetLink"/>
          <w:sz w:val="28"/>
        </w:rPr>
        <w:t>3 igen, 9 nem, 2 tartózkodás</w:t>
      </w:r>
      <w:r>
        <w:rPr>
          <w:rStyle w:val="InternetLink"/>
          <w:sz w:val="28"/>
        </w:rPr>
        <w:fldChar w:fldCharType="end"/>
      </w:r>
      <w:r>
        <w:rPr>
          <w:sz w:val="28"/>
        </w:rPr>
        <w:t xml:space="preserve"> mellett nem támogatta a 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7/2011. (III. 2.) Kt. </w:t>
        <w:tab/>
        <w:t xml:space="preserve">A Képviselő-testület szavazási eredménye (3 igen, 9 nem, 2 tartózkodás) alapján az alábbi javaslat elfogadását </w:t>
      </w:r>
      <w:r>
        <w:rPr>
          <w:b/>
          <w:sz w:val="28"/>
        </w:rPr>
        <w:t>elvetette:</w:t>
      </w:r>
    </w:p>
    <w:p>
      <w:pPr>
        <w:pStyle w:val="Normal"/>
        <w:autoSpaceDE w:val="false"/>
        <w:ind w:left="3124" w:hanging="0"/>
        <w:jc w:val="both"/>
        <w:rPr/>
      </w:pPr>
      <w:r>
        <w:rPr>
          <w:sz w:val="28"/>
          <w:szCs w:val="28"/>
        </w:rPr>
        <w:t>„</w:t>
      </w:r>
      <w:r>
        <w:rPr>
          <w:sz w:val="28"/>
          <w:szCs w:val="28"/>
        </w:rPr>
        <w:t>A Képviselő-testület egyetért azzal, hogy a „Kisebbségek pályázati kerete” 1 000 E Ft-tal kerüljön megemelésre.</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37. javaslat. 10 millió Ft-tal a közművelődési és sport támogatásának megemelése. Zárójelben jegyzem meg, ezt már megemeltük. Nem támogatom a javaslatot. Kérdezem a testületet támogatja-e? Szavazzunk! </w:t>
      </w:r>
      <w:r>
        <w:fldChar w:fldCharType="begin"/>
      </w:r>
      <w:r>
        <w:rPr>
          <w:rStyle w:val="InternetLink"/>
          <w:sz w:val="28"/>
        </w:rPr>
        <w:instrText xml:space="preserve"> HYPERLINK "../in/szjkv.rtf" \l "hat98"</w:instrText>
      </w:r>
      <w:r>
        <w:rPr>
          <w:rStyle w:val="InternetLink"/>
          <w:sz w:val="28"/>
        </w:rPr>
        <w:fldChar w:fldCharType="separate"/>
      </w:r>
      <w:r>
        <w:rPr>
          <w:rStyle w:val="InternetLink"/>
          <w:sz w:val="28"/>
        </w:rPr>
        <w:t>4 igen, 7 nem, 4 tartózkodás</w:t>
      </w:r>
      <w:r>
        <w:rPr>
          <w:rStyle w:val="InternetLink"/>
          <w:sz w:val="28"/>
        </w:rPr>
        <w:fldChar w:fldCharType="end"/>
      </w:r>
      <w:r>
        <w:rPr>
          <w:sz w:val="28"/>
        </w:rPr>
        <w:t xml:space="preserve"> mellett nem támogatta a 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8/2011. (III. 2.) Kt. </w:t>
        <w:tab/>
        <w:t xml:space="preserve">A Képviselő-testület szavazási eredménye (4 igen, 7 nem, 4 tartózkodás) alapján az alábbi javaslat elfogadását </w:t>
      </w:r>
      <w:r>
        <w:rPr>
          <w:b/>
          <w:sz w:val="28"/>
        </w:rPr>
        <w:t>elvetette:</w:t>
      </w:r>
    </w:p>
    <w:p>
      <w:pPr>
        <w:pStyle w:val="Normal"/>
        <w:autoSpaceDE w:val="false"/>
        <w:ind w:left="3124" w:hanging="0"/>
        <w:jc w:val="both"/>
        <w:rPr/>
      </w:pPr>
      <w:r>
        <w:rPr>
          <w:sz w:val="28"/>
          <w:szCs w:val="28"/>
        </w:rPr>
        <w:t>„</w:t>
      </w:r>
      <w:r>
        <w:rPr>
          <w:sz w:val="28"/>
          <w:szCs w:val="28"/>
        </w:rPr>
        <w:t>A Képviselő-testület a „Közművelődés és kerületi sport támogatása” keretét 10 000 E Ft-tal megemeli.</w:t>
      </w:r>
    </w:p>
    <w:p>
      <w:pPr>
        <w:pStyle w:val="Normal"/>
        <w:ind w:left="4260" w:hanging="1136"/>
        <w:rPr>
          <w:color w:val="000000"/>
          <w:sz w:val="28"/>
          <w:szCs w:val="28"/>
          <w:u w:val="single"/>
        </w:rPr>
      </w:pPr>
      <w:r>
        <w:rPr>
          <w:color w:val="000000"/>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Polgárőrség támogatása 1 millió Ft-tal, 38. javaslat. Nem támogatom. Kérdezem a testületet támogatja-e? Szavazzunk! </w:t>
      </w:r>
      <w:r>
        <w:fldChar w:fldCharType="begin"/>
      </w:r>
      <w:r>
        <w:rPr>
          <w:rStyle w:val="InternetLink"/>
          <w:sz w:val="28"/>
        </w:rPr>
        <w:instrText xml:space="preserve"> HYPERLINK "../in/szjkv.rtf" \l "hat99"</w:instrText>
      </w:r>
      <w:r>
        <w:rPr>
          <w:rStyle w:val="InternetLink"/>
          <w:sz w:val="28"/>
        </w:rPr>
        <w:fldChar w:fldCharType="separate"/>
      </w:r>
      <w:r>
        <w:rPr>
          <w:rStyle w:val="InternetLink"/>
          <w:sz w:val="28"/>
        </w:rPr>
        <w:t>3 igen, 11 nem, 1 tartózkodás</w:t>
      </w:r>
      <w:r>
        <w:rPr>
          <w:rStyle w:val="InternetLink"/>
          <w:sz w:val="28"/>
        </w:rPr>
        <w:fldChar w:fldCharType="end"/>
      </w:r>
      <w:r>
        <w:rPr>
          <w:sz w:val="28"/>
        </w:rPr>
        <w:t xml:space="preserve"> mellett nem támogatta a 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9/2011. (III. 2.) Kt. </w:t>
        <w:tab/>
        <w:t xml:space="preserve">A Képviselő-testület szavazási eredménye (3 igen, 11 nem, 1 tartózkodás) alapján az alábbi javaslat elfogadását </w:t>
      </w:r>
      <w:r>
        <w:rPr>
          <w:b/>
          <w:sz w:val="28"/>
        </w:rPr>
        <w:t>elvetette:</w:t>
      </w:r>
    </w:p>
    <w:p>
      <w:pPr>
        <w:pStyle w:val="Normal"/>
        <w:autoSpaceDE w:val="false"/>
        <w:ind w:left="3124" w:hanging="0"/>
        <w:jc w:val="both"/>
        <w:rPr/>
      </w:pPr>
      <w:r>
        <w:rPr>
          <w:color w:val="000000"/>
          <w:spacing w:val="-3"/>
          <w:sz w:val="28"/>
          <w:szCs w:val="28"/>
        </w:rPr>
        <w:t>„</w:t>
      </w:r>
      <w:r>
        <w:rPr>
          <w:sz w:val="28"/>
          <w:szCs w:val="28"/>
        </w:rPr>
        <w:t>A Képviselő-testület a „Polgárőrség támogatására” 1 000 E Ft összeget biztosít.</w:t>
      </w:r>
    </w:p>
    <w:p>
      <w:pPr>
        <w:pStyle w:val="Normal"/>
        <w:autoSpaceDE w:val="false"/>
        <w:ind w:left="3124" w:hanging="0"/>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szocialista frakció javaslata, drogmegelőzési programra 1 millió Ft. Én nem támogatom. Támogatja-e a testület? Szavazzunk! </w:t>
      </w:r>
      <w:r>
        <w:fldChar w:fldCharType="begin"/>
      </w:r>
      <w:r>
        <w:rPr>
          <w:rStyle w:val="InternetLink"/>
          <w:sz w:val="28"/>
        </w:rPr>
        <w:instrText xml:space="preserve"> HYPERLINK "../in/szjkv.rtf" \l "hat100"</w:instrText>
      </w:r>
      <w:r>
        <w:rPr>
          <w:rStyle w:val="InternetLink"/>
          <w:sz w:val="28"/>
        </w:rPr>
        <w:fldChar w:fldCharType="separate"/>
      </w:r>
      <w:r>
        <w:rPr>
          <w:rStyle w:val="InternetLink"/>
          <w:sz w:val="28"/>
        </w:rPr>
        <w:t>3 igen, 8 nem, 4 tartózkodás</w:t>
      </w:r>
      <w:r>
        <w:rPr>
          <w:rStyle w:val="InternetLink"/>
          <w:sz w:val="28"/>
        </w:rPr>
        <w:fldChar w:fldCharType="end"/>
      </w:r>
      <w:r>
        <w:rPr>
          <w:sz w:val="28"/>
        </w:rPr>
        <w:t xml:space="preserve"> mellett nem támogatta a 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00/2011. (III. 2.) Kt. </w:t>
        <w:tab/>
        <w:t xml:space="preserve">A Képviselő-testület szavazási eredménye (3 igen, 8 nem, 4 tartózkodás) alapján az alábbi javaslat elfogadását </w:t>
      </w:r>
      <w:r>
        <w:rPr>
          <w:b/>
          <w:sz w:val="28"/>
        </w:rPr>
        <w:t>elvetette:</w:t>
      </w:r>
      <w:r>
        <w:rPr>
          <w:sz w:val="28"/>
        </w:rPr>
        <w:t xml:space="preserve"> </w:t>
      </w:r>
    </w:p>
    <w:p>
      <w:pPr>
        <w:pStyle w:val="Normal"/>
        <w:autoSpaceDE w:val="false"/>
        <w:ind w:left="3124" w:hanging="0"/>
        <w:jc w:val="both"/>
        <w:rPr/>
      </w:pPr>
      <w:r>
        <w:rPr>
          <w:sz w:val="28"/>
          <w:szCs w:val="28"/>
        </w:rPr>
        <w:t>„</w:t>
      </w:r>
      <w:r>
        <w:rPr>
          <w:sz w:val="28"/>
          <w:szCs w:val="28"/>
        </w:rPr>
        <w:t>A Képviselő-testület „Drogmegelőzési programra” 1 000 E Ft összeget biztosít.</w:t>
      </w:r>
    </w:p>
    <w:p>
      <w:pPr>
        <w:pStyle w:val="Normal"/>
        <w:autoSpaceDE w:val="false"/>
        <w:ind w:left="3124" w:hanging="0"/>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40. számú javaslat a szocialista frakciótól. Ifjúsági Önkormányzat támogatására plusz 1 millió Ft. Én nem támogatom. A testület támogatja-e? Szavazzunk! A Képviselő-testület </w:t>
      </w:r>
      <w:r>
        <w:fldChar w:fldCharType="begin"/>
      </w:r>
      <w:r>
        <w:rPr>
          <w:rStyle w:val="InternetLink"/>
          <w:sz w:val="28"/>
        </w:rPr>
        <w:instrText xml:space="preserve"> HYPERLINK "../in/szjkv.rtf" \l "hat101"</w:instrText>
      </w:r>
      <w:r>
        <w:rPr>
          <w:rStyle w:val="InternetLink"/>
          <w:sz w:val="28"/>
        </w:rPr>
        <w:fldChar w:fldCharType="separate"/>
      </w:r>
      <w:r>
        <w:rPr>
          <w:rStyle w:val="InternetLink"/>
          <w:sz w:val="28"/>
        </w:rPr>
        <w:t xml:space="preserve">4 igen, 10 nem, 1 tartózkodással </w:t>
      </w:r>
      <w:r>
        <w:rPr>
          <w:rStyle w:val="InternetLink"/>
          <w:sz w:val="28"/>
        </w:rPr>
        <w:fldChar w:fldCharType="end"/>
      </w:r>
      <w:r>
        <w:rPr>
          <w:sz w:val="28"/>
        </w:rPr>
        <w:t>nem támogat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1/2011. (III. 2.) Kt. </w:t>
        <w:tab/>
        <w:t xml:space="preserve">A Képviselő-testület szavazási eredménye (4 igen, 10 nem, 1 tartózkodás) alapján az alábbi javaslat elfogadását </w:t>
      </w:r>
      <w:r>
        <w:rPr>
          <w:b/>
          <w:sz w:val="28"/>
        </w:rPr>
        <w:t>elvetette:</w:t>
      </w:r>
    </w:p>
    <w:p>
      <w:pPr>
        <w:pStyle w:val="Normal"/>
        <w:autoSpaceDE w:val="false"/>
        <w:ind w:left="3124" w:hanging="0"/>
        <w:jc w:val="both"/>
        <w:rPr>
          <w:color w:val="000000"/>
          <w:spacing w:val="-3"/>
          <w:sz w:val="28"/>
          <w:szCs w:val="28"/>
        </w:rPr>
      </w:pPr>
      <w:r>
        <w:rPr>
          <w:color w:val="000000"/>
          <w:spacing w:val="-3"/>
          <w:sz w:val="28"/>
          <w:szCs w:val="28"/>
        </w:rPr>
        <w:t>„</w:t>
      </w:r>
      <w:r>
        <w:rPr>
          <w:sz w:val="28"/>
          <w:szCs w:val="28"/>
        </w:rPr>
        <w:t>A Képviselő-testület a „Kertvárosi Ifjúsági Önkormányzat támogatására” biztosított 1 000 E Ft összeget további 1 000 E Ft-tal megemeli.</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41. javaslat. Közművelődés támogatása plusz 4 millió Ft. Én nem támogatom, és a testület? Szavazzunk! A Képviselő-testület </w:t>
      </w:r>
      <w:r>
        <w:fldChar w:fldCharType="begin"/>
      </w:r>
      <w:r>
        <w:rPr>
          <w:rStyle w:val="InternetLink"/>
          <w:sz w:val="28"/>
        </w:rPr>
        <w:instrText xml:space="preserve"> HYPERLINK "../in/szjkv.rtf" \l "hat102"</w:instrText>
      </w:r>
      <w:r>
        <w:rPr>
          <w:rStyle w:val="InternetLink"/>
          <w:sz w:val="28"/>
        </w:rPr>
        <w:fldChar w:fldCharType="separate"/>
      </w:r>
      <w:r>
        <w:rPr>
          <w:rStyle w:val="InternetLink"/>
          <w:sz w:val="28"/>
        </w:rPr>
        <w:t>4 igen, 8 nem, 3 tartózkodással</w:t>
      </w:r>
      <w:r>
        <w:rPr>
          <w:rStyle w:val="InternetLink"/>
          <w:sz w:val="28"/>
        </w:rPr>
        <w:fldChar w:fldCharType="end"/>
      </w:r>
      <w:r>
        <w:rPr>
          <w:sz w:val="28"/>
        </w:rPr>
        <w:t xml:space="preserve"> nem támoga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2/2011. (III. 2.) Kt. </w:t>
        <w:tab/>
        <w:t xml:space="preserve">A Képviselő-testület szavazási eredménye (4 igen, 8 nem, 3 tartózkodás) alapján az alábbi javaslat elfogadását </w:t>
      </w:r>
      <w:r>
        <w:rPr>
          <w:b/>
          <w:sz w:val="28"/>
        </w:rPr>
        <w:t>elvetette:</w:t>
      </w:r>
    </w:p>
    <w:p>
      <w:pPr>
        <w:pStyle w:val="Normal"/>
        <w:ind w:left="3124" w:hanging="0"/>
        <w:jc w:val="both"/>
        <w:rPr/>
      </w:pPr>
      <w:r>
        <w:rPr>
          <w:color w:val="000000"/>
          <w:spacing w:val="-3"/>
          <w:sz w:val="28"/>
          <w:szCs w:val="28"/>
        </w:rPr>
        <w:t>„</w:t>
      </w:r>
      <w:r>
        <w:rPr>
          <w:sz w:val="28"/>
          <w:szCs w:val="28"/>
        </w:rPr>
        <w:t>A Képviselő-testület egyetért azzal, hogy a „Közművelődés támogatására” biztosított 5 000 E Ft további 4 000 E Ft-tal megemelésre kerüljön.</w:t>
      </w:r>
    </w:p>
    <w:p>
      <w:pPr>
        <w:pStyle w:val="Normal"/>
        <w:ind w:left="3124" w:hanging="0"/>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Szocialista frakció javaslata. Intézményvezetők jutalmazására legyen plusz 1.815.000,- Ft. Aki ezt támogatja, szavazzon. Én nem. </w:t>
      </w:r>
      <w:r>
        <w:fldChar w:fldCharType="begin"/>
      </w:r>
      <w:r>
        <w:rPr>
          <w:rStyle w:val="InternetLink"/>
          <w:sz w:val="28"/>
        </w:rPr>
        <w:instrText xml:space="preserve"> HYPERLINK "../in/szjkv.rtf" \l "hat103"</w:instrText>
      </w:r>
      <w:r>
        <w:rPr>
          <w:rStyle w:val="InternetLink"/>
          <w:sz w:val="28"/>
        </w:rPr>
        <w:fldChar w:fldCharType="separate"/>
      </w:r>
      <w:r>
        <w:rPr>
          <w:rStyle w:val="InternetLink"/>
          <w:sz w:val="28"/>
        </w:rPr>
        <w:t>4 igen, 8 nem, 3 tartózkodás</w:t>
      </w:r>
      <w:r>
        <w:rPr>
          <w:rStyle w:val="InternetLink"/>
          <w:sz w:val="28"/>
        </w:rPr>
        <w:fldChar w:fldCharType="end"/>
      </w:r>
      <w:r>
        <w:rPr>
          <w:sz w:val="28"/>
        </w:rPr>
        <w:t xml:space="preserve"> mellett nem támogatta a 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3/2011. (III. 2.) Kt. </w:t>
        <w:tab/>
        <w:t xml:space="preserve">A Képviselő-testület szavazási eredménye (4 igen, 8 nem, 3 tartózkodás) alapján az alábbi javaslat elfogadását </w:t>
      </w:r>
      <w:r>
        <w:rPr>
          <w:b/>
          <w:sz w:val="28"/>
        </w:rPr>
        <w:t>elvetette:</w:t>
      </w:r>
    </w:p>
    <w:p>
      <w:pPr>
        <w:pStyle w:val="Normal"/>
        <w:autoSpaceDE w:val="false"/>
        <w:ind w:left="3124" w:hanging="0"/>
        <w:jc w:val="both"/>
        <w:rPr>
          <w:sz w:val="28"/>
          <w:szCs w:val="28"/>
        </w:rPr>
      </w:pPr>
      <w:r>
        <w:rPr>
          <w:sz w:val="28"/>
          <w:szCs w:val="28"/>
        </w:rPr>
        <w:t>A Képviselő-testület egyetért azzal, hogy az „Intézményvezetők jutalmazási keretén” a betervezett 10 685 E Ft további 1 815 E Ft-tal kerüljön megemelésre.</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ost jönnek a rekortán pálya terhére lévő MSZP-LMP közös javaslatok. Iparosított technológiával épült lakóépületek felújítására 50 millió Ft. Aki ezt támogatja, az igennel szavazzon. Én nem támogatom. Szavazzunk! A Képviselő-testület </w:t>
      </w:r>
      <w:r>
        <w:fldChar w:fldCharType="begin"/>
      </w:r>
      <w:r>
        <w:rPr>
          <w:rStyle w:val="InternetLink"/>
          <w:sz w:val="28"/>
        </w:rPr>
        <w:instrText xml:space="preserve"> HYPERLINK "../in/szjkv.rtf" \l "hat104"</w:instrText>
      </w:r>
      <w:r>
        <w:rPr>
          <w:rStyle w:val="InternetLink"/>
          <w:sz w:val="28"/>
        </w:rPr>
        <w:fldChar w:fldCharType="separate"/>
      </w:r>
      <w:r>
        <w:rPr>
          <w:rStyle w:val="InternetLink"/>
          <w:sz w:val="28"/>
        </w:rPr>
        <w:t>3 igen, 9 nem, 2 tartózkodás</w:t>
      </w:r>
      <w:r>
        <w:rPr>
          <w:rStyle w:val="InternetLink"/>
          <w:sz w:val="28"/>
        </w:rPr>
        <w:fldChar w:fldCharType="end"/>
      </w:r>
      <w:r>
        <w:rPr>
          <w:sz w:val="28"/>
        </w:rPr>
        <w:t xml:space="preserve"> mellett nem támogat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4/2011. (III. 2.) Kt. </w:t>
        <w:tab/>
        <w:t xml:space="preserve">A Képviselő-testület szavazási eredménye (3 igen, 9 nem, 2 tartózkodás) alapján az alábbi javaslat elfogadását </w:t>
      </w:r>
      <w:r>
        <w:rPr>
          <w:b/>
          <w:sz w:val="28"/>
        </w:rPr>
        <w:t>elvetette:</w:t>
      </w:r>
    </w:p>
    <w:p>
      <w:pPr>
        <w:pStyle w:val="Normal"/>
        <w:autoSpaceDE w:val="false"/>
        <w:ind w:left="3124" w:hanging="0"/>
        <w:jc w:val="both"/>
        <w:rPr>
          <w:sz w:val="28"/>
          <w:szCs w:val="28"/>
        </w:rPr>
      </w:pPr>
      <w:r>
        <w:rPr>
          <w:sz w:val="28"/>
          <w:szCs w:val="28"/>
        </w:rPr>
        <w:t>„</w:t>
      </w:r>
      <w:r>
        <w:rPr>
          <w:sz w:val="28"/>
          <w:szCs w:val="28"/>
        </w:rPr>
        <w:t>A Képviselő-testület az „Iparosított technológiával épült lakóépületek felújítására” /pályázati önrészként 50 000 E Ft-ot biztosít.</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intén MSZP-LMP közös javaslat. Egycsatornás gyűjtőkémények felújítására 15 millió Ft. Aki ezt támogatja, igennel szavazzon. Én nem támogatom. Szavazzunk! </w:t>
      </w:r>
      <w:r>
        <w:fldChar w:fldCharType="begin"/>
      </w:r>
      <w:r>
        <w:rPr>
          <w:rStyle w:val="InternetLink"/>
          <w:sz w:val="28"/>
        </w:rPr>
        <w:instrText xml:space="preserve"> HYPERLINK "../in/szjkv.rtf" \l "hat105"</w:instrText>
      </w:r>
      <w:r>
        <w:rPr>
          <w:rStyle w:val="InternetLink"/>
          <w:sz w:val="28"/>
        </w:rPr>
        <w:fldChar w:fldCharType="separate"/>
      </w:r>
      <w:r>
        <w:rPr>
          <w:rStyle w:val="InternetLink"/>
          <w:sz w:val="28"/>
        </w:rPr>
        <w:t>4 igen, 10 nem, 1 tartózkodás</w:t>
      </w:r>
      <w:r>
        <w:rPr>
          <w:rStyle w:val="InternetLink"/>
          <w:sz w:val="28"/>
        </w:rPr>
        <w:fldChar w:fldCharType="end"/>
      </w:r>
      <w:r>
        <w:rPr>
          <w:sz w:val="28"/>
        </w:rPr>
        <w:t xml:space="preserve"> mellett nem támogatta a 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5/2011. (III. 2.) Kt. </w:t>
        <w:tab/>
        <w:t xml:space="preserve">A Képviselő-testület szavazási eredménye (4 igen, 10 nem, 1 tartózkodás) alapján az alábbi javaslat elfogadását </w:t>
      </w:r>
      <w:r>
        <w:rPr>
          <w:b/>
          <w:sz w:val="28"/>
        </w:rPr>
        <w:t>elvetette:</w:t>
      </w:r>
    </w:p>
    <w:p>
      <w:pPr>
        <w:pStyle w:val="Normal"/>
        <w:autoSpaceDE w:val="false"/>
        <w:ind w:left="3124" w:hanging="0"/>
        <w:jc w:val="both"/>
        <w:rPr>
          <w:sz w:val="28"/>
          <w:szCs w:val="28"/>
        </w:rPr>
      </w:pPr>
      <w:r>
        <w:rPr>
          <w:sz w:val="28"/>
          <w:szCs w:val="28"/>
        </w:rPr>
        <w:t>„</w:t>
      </w:r>
      <w:r>
        <w:rPr>
          <w:sz w:val="28"/>
          <w:szCs w:val="28"/>
        </w:rPr>
        <w:t>A Képviselő-testület egyetért azzal, hogy az „Egycsatornás gyűjtőkémények felújítására” a betervezett 7 251 E Ft (2010. évről áthúzódó kiadás) egészüljön ki további 15 000 E Ft-tal.</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intén még az Ikarus keret terhére az MSZP-LMP közös javaslat. Lakóépületek magánerős felújítására 5 millió Ft. 45. sorszám. Nem támogatom. Szavazzunk! </w:t>
      </w:r>
      <w:r>
        <w:fldChar w:fldCharType="begin"/>
      </w:r>
      <w:r>
        <w:rPr>
          <w:rStyle w:val="InternetLink"/>
          <w:sz w:val="28"/>
        </w:rPr>
        <w:instrText xml:space="preserve"> HYPERLINK "../in/szjkv.rtf" \l "hat106"</w:instrText>
      </w:r>
      <w:r>
        <w:rPr>
          <w:rStyle w:val="InternetLink"/>
          <w:sz w:val="28"/>
        </w:rPr>
        <w:fldChar w:fldCharType="separate"/>
      </w:r>
      <w:r>
        <w:rPr>
          <w:rStyle w:val="InternetLink"/>
          <w:sz w:val="28"/>
        </w:rPr>
        <w:t>3 igen, 9 nem, 2 tartózkodással</w:t>
      </w:r>
      <w:r>
        <w:rPr>
          <w:rStyle w:val="InternetLink"/>
          <w:sz w:val="28"/>
        </w:rPr>
        <w:fldChar w:fldCharType="end"/>
      </w:r>
      <w:r>
        <w:rPr>
          <w:sz w:val="28"/>
        </w:rPr>
        <w:t xml:space="preserve"> nem támogatta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6/2011. (III. 2.) Kt. </w:t>
        <w:tab/>
        <w:t xml:space="preserve">A Képviselő-testület szavazási eredménye (3 igen, 9 nem, 2 tartózkodás) alapján az alábbi javaslat elfogadását </w:t>
      </w:r>
      <w:r>
        <w:rPr>
          <w:b/>
          <w:sz w:val="28"/>
        </w:rPr>
        <w:t>elvetette:</w:t>
      </w:r>
    </w:p>
    <w:p>
      <w:pPr>
        <w:pStyle w:val="Normal"/>
        <w:autoSpaceDE w:val="false"/>
        <w:ind w:left="3124" w:hanging="0"/>
        <w:jc w:val="both"/>
        <w:rPr>
          <w:sz w:val="28"/>
          <w:szCs w:val="28"/>
        </w:rPr>
      </w:pPr>
      <w:r>
        <w:rPr>
          <w:sz w:val="28"/>
          <w:szCs w:val="28"/>
        </w:rPr>
        <w:t>„</w:t>
      </w:r>
      <w:r>
        <w:rPr>
          <w:sz w:val="28"/>
          <w:szCs w:val="28"/>
        </w:rPr>
        <w:t>A Képviselő-testület egyetért azzal, hogy a „Lakóépületek magánerős felújítására” a betervezett 1 552 E Ft (2010. évről áthúzódó kiadás) egészüljön ki további 5 000 E Ft-tal.</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46. sorszámmal szintén MSZP-LMP közös javaslat a rekortán pálya terhére 2 millió Ft-tal a városképi jelentőségű épületek felújításának támogatása. Aki ezt támogatja, kérem, igennel szavazzon. Én nem támogatom. Szavazzunk! </w:t>
      </w:r>
      <w:r>
        <w:fldChar w:fldCharType="begin"/>
      </w:r>
      <w:r>
        <w:rPr>
          <w:rStyle w:val="InternetLink"/>
          <w:sz w:val="28"/>
        </w:rPr>
        <w:instrText xml:space="preserve"> HYPERLINK "../in/szjkv.rtf" \l "hat107"</w:instrText>
      </w:r>
      <w:r>
        <w:rPr>
          <w:rStyle w:val="InternetLink"/>
          <w:sz w:val="28"/>
        </w:rPr>
        <w:fldChar w:fldCharType="separate"/>
      </w:r>
      <w:r>
        <w:rPr>
          <w:rStyle w:val="InternetLink"/>
          <w:sz w:val="28"/>
        </w:rPr>
        <w:t>4 igen, 10 nem, 1 tartózkodással</w:t>
      </w:r>
      <w:r>
        <w:rPr>
          <w:rStyle w:val="InternetLink"/>
          <w:sz w:val="28"/>
        </w:rPr>
        <w:fldChar w:fldCharType="end"/>
      </w:r>
      <w:r>
        <w:rPr>
          <w:sz w:val="28"/>
        </w:rPr>
        <w:t xml:space="preserve"> nem támogatta.</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7/2011. (III. 2.) Kt. </w:t>
        <w:tab/>
        <w:t xml:space="preserve">A Képviselő-testület szavazási eredménye (4 igen, 10 nem, 1 tartózkodás) alapján az alábbi javaslat elfogadását </w:t>
      </w:r>
      <w:r>
        <w:rPr>
          <w:b/>
          <w:sz w:val="28"/>
        </w:rPr>
        <w:t>elvetette:</w:t>
      </w:r>
    </w:p>
    <w:p>
      <w:pPr>
        <w:pStyle w:val="Normal"/>
        <w:autoSpaceDE w:val="false"/>
        <w:ind w:left="3124" w:hanging="0"/>
        <w:jc w:val="both"/>
        <w:rPr>
          <w:sz w:val="28"/>
          <w:szCs w:val="28"/>
        </w:rPr>
      </w:pPr>
      <w:r>
        <w:rPr>
          <w:color w:val="000000"/>
          <w:spacing w:val="-3"/>
          <w:sz w:val="28"/>
          <w:szCs w:val="28"/>
        </w:rPr>
        <w:t>„</w:t>
      </w:r>
      <w:r>
        <w:rPr>
          <w:sz w:val="28"/>
          <w:szCs w:val="28"/>
        </w:rPr>
        <w:t>A Képviselő-testület a „Városképi jelentőségű épületek felújításának támogatására” 2 000 E Ft-ot biztosít.</w:t>
      </w:r>
    </w:p>
    <w:p>
      <w:pPr>
        <w:pStyle w:val="Normal"/>
        <w:autoSpaceDE w:val="false"/>
        <w:ind w:left="3124" w:hanging="0"/>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MSZP-LMP közös javaslata az Ikarus műfüves sport ……… Ügyrendi javaslata van Abonyi úr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Bocsánat ,Polgármester úr, tudom, hogy szavazás közben nem illik, de ez pontatlan ez a javaslat, mert nem az Ikarus sportpályára javasoltuk mi ezt a műfüves pály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kem ez van ideírva. Bocsánat. Jó, tehát pontosította. És akkor hova javasolják? Nem hallom képviselő úr. Tehát hova javasoljá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Egy oktatási intézménybe maj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 xml:space="preserve">Jó. Tehát akkor azzal pontosítom akkor a javaslatot, illetve pontosította az előterjesztő, hogy az MSZP-LMP frakció javaslata, hogy műfüves pálya építése. Ennyi. A rekortán futópálya építésének terhére. Mekkora összeggel? Mert nálam meg az nem szerepel. Nálam nincs. 40 millió Ft-tal. Aki ezt támogatja, én nem támogatom, szavazzon. </w:t>
      </w:r>
      <w:r>
        <w:fldChar w:fldCharType="begin"/>
      </w:r>
      <w:r>
        <w:rPr>
          <w:rStyle w:val="InternetLink"/>
        </w:rPr>
        <w:instrText xml:space="preserve"> HYPERLINK "../in/szjkv.rtf" \l "hat108"</w:instrText>
      </w:r>
      <w:r>
        <w:rPr>
          <w:rStyle w:val="InternetLink"/>
        </w:rPr>
        <w:fldChar w:fldCharType="separate"/>
      </w:r>
      <w:r>
        <w:rPr>
          <w:rStyle w:val="InternetLink"/>
        </w:rPr>
        <w:t>4 igen, 10 nem, 1 tartózkodás</w:t>
      </w:r>
      <w:r>
        <w:rPr>
          <w:rStyle w:val="InternetLink"/>
        </w:rPr>
        <w:fldChar w:fldCharType="end"/>
      </w:r>
      <w:r>
        <w:rPr/>
        <w:t xml:space="preserve"> mellett nem támogatta a testület. </w:t>
      </w:r>
    </w:p>
    <w:p>
      <w:pPr>
        <w:pStyle w:val="TextBody"/>
        <w:rPr/>
      </w:pPr>
      <w:r>
        <w:rPr/>
      </w:r>
      <w:r>
        <w:br w:type="page"/>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08/2011. (III. 2.) Kt. </w:t>
        <w:tab/>
        <w:t xml:space="preserve">A Képviselő-testület szavazási eredménye (4 igen, 10 nem, 1 tartózkodás) alapján az alábbi javaslat elfogadását </w:t>
      </w:r>
      <w:r>
        <w:rPr>
          <w:b/>
          <w:sz w:val="28"/>
        </w:rPr>
        <w:t>elvetette:</w:t>
      </w:r>
    </w:p>
    <w:p>
      <w:pPr>
        <w:pStyle w:val="Normal"/>
        <w:ind w:left="3124" w:hanging="0"/>
        <w:jc w:val="both"/>
        <w:rPr/>
      </w:pPr>
      <w:r>
        <w:rPr>
          <w:sz w:val="28"/>
          <w:szCs w:val="28"/>
        </w:rPr>
        <w:t>„</w:t>
      </w:r>
      <w:r>
        <w:rPr>
          <w:sz w:val="28"/>
          <w:szCs w:val="28"/>
        </w:rPr>
        <w:t>A Képviselő-testület 40 000 E Ft értékben műfüves pálya építésével egyetért.</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utolsó ilyen rekortán pályás javaslata az MSZP-LMP-nek. 78 millió Ft-tal két intézmény felújítására. Ezt tudjuk, hogy melyik kettő Abonyi úr? Vagy ezt se még. Nem tudjuk még. Tehát 78 millió Ft-tal két intézményünk felújítása. Aki ezt támogatja, igennel szavazzon. Én nem támogatom. Szavazzunk! </w:t>
      </w:r>
      <w:r>
        <w:fldChar w:fldCharType="begin"/>
      </w:r>
      <w:r>
        <w:rPr>
          <w:rStyle w:val="InternetLink"/>
        </w:rPr>
        <w:instrText xml:space="preserve"> HYPERLINK "../in/szjkv.rtf" \l "hat109"</w:instrText>
      </w:r>
      <w:r>
        <w:rPr>
          <w:rStyle w:val="InternetLink"/>
        </w:rPr>
        <w:fldChar w:fldCharType="separate"/>
      </w:r>
      <w:r>
        <w:rPr>
          <w:rStyle w:val="InternetLink"/>
        </w:rPr>
        <w:t>4 igen, 9 nem, 2 tartózkodás</w:t>
      </w:r>
      <w:r>
        <w:rPr>
          <w:rStyle w:val="InternetLink"/>
        </w:rPr>
        <w:fldChar w:fldCharType="end"/>
      </w:r>
      <w:r>
        <w:rPr/>
        <w:t xml:space="preserve"> mellett nem támogatta a Képviselő-testület.</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9/2011. (III. 2.) Kt. </w:t>
        <w:tab/>
        <w:t xml:space="preserve">A Képviselő-testület szavazási eredménye (4 igen, 9 nem, 2 tartózkodás) alapján az alábbi javaslat elfogadását </w:t>
      </w:r>
      <w:r>
        <w:rPr>
          <w:b/>
          <w:sz w:val="28"/>
        </w:rPr>
        <w:t>elvetette:</w:t>
      </w:r>
    </w:p>
    <w:p>
      <w:pPr>
        <w:pStyle w:val="Normal"/>
        <w:autoSpaceDE w:val="false"/>
        <w:ind w:left="3124" w:hanging="0"/>
        <w:jc w:val="both"/>
        <w:rPr>
          <w:sz w:val="28"/>
          <w:szCs w:val="28"/>
        </w:rPr>
      </w:pPr>
      <w:r>
        <w:rPr>
          <w:color w:val="000000"/>
          <w:spacing w:val="-3"/>
          <w:sz w:val="28"/>
          <w:szCs w:val="28"/>
        </w:rPr>
        <w:t>„</w:t>
      </w:r>
      <w:r>
        <w:rPr>
          <w:color w:val="000000"/>
          <w:spacing w:val="-3"/>
          <w:sz w:val="28"/>
          <w:szCs w:val="28"/>
        </w:rPr>
        <w:t xml:space="preserve">A </w:t>
      </w:r>
      <w:r>
        <w:rPr>
          <w:sz w:val="28"/>
          <w:szCs w:val="28"/>
        </w:rPr>
        <w:t>Képviselő-testület egyetért két intézmény felújítására további 78 000 E Ft biztosításával az intézményfelújítások között.</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49. soron Kovács Raymund alpolgármester a Kerületgazda Szolgáltató Szervezetnél létrehozná a parkőri részleget. Ezt a javaslatát befogadom. Abonyi János képviselő úrnak az 50. számú javaslata. Az év pedagógusa, óvodapedagógusa, és pedagógiai munkát segítő alkalmazottjának a költségek külön soron, a 6/a. mellékletben jelenjen meg. Én ezt nem támogatom. Kérdezem a testületet támogatja-e? Szavazzunk! A Képviselő-testület </w:t>
      </w:r>
      <w:r>
        <w:fldChar w:fldCharType="begin"/>
      </w:r>
      <w:r>
        <w:rPr>
          <w:rStyle w:val="InternetLink"/>
        </w:rPr>
        <w:instrText xml:space="preserve"> HYPERLINK "../in/szjkv.rtf" \l "hat110"</w:instrText>
      </w:r>
      <w:r>
        <w:rPr>
          <w:rStyle w:val="InternetLink"/>
        </w:rPr>
        <w:fldChar w:fldCharType="separate"/>
      </w:r>
      <w:r>
        <w:rPr>
          <w:rStyle w:val="InternetLink"/>
        </w:rPr>
        <w:t>4 igen, 8 nem, 3 tartózkodás</w:t>
      </w:r>
      <w:r>
        <w:rPr>
          <w:rStyle w:val="InternetLink"/>
        </w:rPr>
        <w:fldChar w:fldCharType="end"/>
      </w:r>
      <w:r>
        <w:rPr/>
        <w:t xml:space="preserve"> mellett nem támogatta. </w:t>
      </w:r>
    </w:p>
    <w:p>
      <w:pPr>
        <w:pStyle w:val="TextBody"/>
        <w:rPr/>
      </w:pPr>
      <w:r>
        <w:rPr/>
      </w:r>
      <w:r>
        <w:br w:type="page"/>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0/2011. (III. 2.) Kt. </w:t>
        <w:tab/>
        <w:t xml:space="preserve">A Képviselő-testület szavazási eredménye (4 igen, 8 nem, 3 tartózkodás) alapján az alábbi javaslat elfogadását </w:t>
      </w:r>
      <w:r>
        <w:rPr>
          <w:b/>
          <w:sz w:val="28"/>
        </w:rPr>
        <w:t>elvetette:</w:t>
      </w:r>
    </w:p>
    <w:p>
      <w:pPr>
        <w:pStyle w:val="Normal"/>
        <w:autoSpaceDE w:val="false"/>
        <w:ind w:left="3124" w:hanging="0"/>
        <w:jc w:val="both"/>
        <w:rPr/>
      </w:pPr>
      <w:r>
        <w:rPr>
          <w:sz w:val="28"/>
          <w:szCs w:val="28"/>
        </w:rPr>
        <w:t>„</w:t>
      </w:r>
      <w:r>
        <w:rPr>
          <w:sz w:val="28"/>
          <w:szCs w:val="28"/>
        </w:rPr>
        <w:t>A Képviselő-testület a rendelettervezet 6/a. sz. mellékletébe egy új sort állít be a következő címmel: „Az Év Pedagógusa, Az Év Óvodapedagógusa, Az Év Pedagógiai Munkát segítő Alkalmazottja”, amelyre 750 E Ft-ot a pedagógiai szakmai szolgáltatás keretéből csoportosít át.</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A módosító javaslatok szavazásának végére értünk. Büki úrnak ügyrendi javaslata van. Parancsoljon, képviselő úr.</w:t>
      </w:r>
    </w:p>
    <w:p>
      <w:pPr>
        <w:pStyle w:val="TextBody"/>
        <w:rPr/>
      </w:pPr>
      <w:r>
        <w:rPr/>
      </w:r>
    </w:p>
    <w:p>
      <w:pPr>
        <w:pStyle w:val="TextBody"/>
        <w:rPr/>
      </w:pPr>
      <w:r>
        <w:rPr/>
      </w:r>
    </w:p>
    <w:p>
      <w:pPr>
        <w:pStyle w:val="Heading1"/>
        <w:rPr/>
      </w:pPr>
      <w:r>
        <w:rPr/>
        <w:t>DR. BÜKI TAMÁS</w:t>
      </w:r>
    </w:p>
    <w:p>
      <w:pPr>
        <w:pStyle w:val="TextBody"/>
        <w:rPr/>
      </w:pPr>
      <w:r>
        <w:rPr/>
        <w:t>Megjegyzésem. Nevezetesen az, hogy módosító javaslat közben, amit a Polgármester úr csinál, megint a tisztességtelen ülésvezetés volt. Azt, amikor a TV-ről van szó, hogy az mibe, mennyibe kerül, meg hányszorosa a nem tudom minek, ez olyan lélegeztető gépes demagóg duma. Kérem szépen, az a Kerületi Újság mennyibe is kerül a TV-hez képest? Amelyiknek, hogy úgy mondjam, a mostani médiatörvény szerint is az elfogulatlan tájékoztatás még csak vádként sem vethető a szemére? Harminc hány millióba is kerül? Többe, vagy kevesebbe, mint a TV?</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ki úrnak van-e ügyrendi javaslata?</w:t>
      </w:r>
    </w:p>
    <w:p>
      <w:pPr>
        <w:pStyle w:val="TextBody"/>
        <w:rPr/>
      </w:pPr>
      <w:r>
        <w:rPr/>
      </w:r>
    </w:p>
    <w:p>
      <w:pPr>
        <w:pStyle w:val="TextBody"/>
        <w:rPr/>
      </w:pPr>
      <w:r>
        <w:rPr/>
      </w:r>
    </w:p>
    <w:p>
      <w:pPr>
        <w:pStyle w:val="Heading1"/>
        <w:rPr/>
      </w:pPr>
      <w:r>
        <w:rPr/>
        <w:t>DR. BÜKI TAMÁS</w:t>
      </w:r>
    </w:p>
    <w:p>
      <w:pPr>
        <w:pStyle w:val="TextBody"/>
        <w:rPr/>
      </w:pPr>
      <w:r>
        <w:rPr/>
        <w:t>Ezt miért nem ……… Az, hogy ezt is tessék elmondani. Ha már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Szavaztassak erről Büki úr?</w:t>
      </w:r>
    </w:p>
    <w:p>
      <w:pPr>
        <w:pStyle w:val="TextBody"/>
        <w:rPr/>
      </w:pPr>
      <w:r>
        <w:rPr/>
      </w:r>
    </w:p>
    <w:p>
      <w:pPr>
        <w:pStyle w:val="TextBody"/>
        <w:rPr/>
      </w:pPr>
      <w:r>
        <w:rPr/>
      </w:r>
    </w:p>
    <w:p>
      <w:pPr>
        <w:pStyle w:val="Heading1"/>
        <w:rPr/>
      </w:pPr>
      <w:r>
        <w:rPr/>
        <w:t>DR. BÜKI TAMÁS</w:t>
      </w:r>
    </w:p>
    <w:p>
      <w:pPr>
        <w:pStyle w:val="TextBody"/>
        <w:rPr/>
      </w:pPr>
      <w:r>
        <w:rPr/>
        <w:t>Igen.</w:t>
      </w:r>
    </w:p>
    <w:p>
      <w:pPr>
        <w:pStyle w:val="TextBody"/>
        <w:rPr/>
      </w:pPr>
      <w:r>
        <w:rPr/>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ügyrendi javaslatáról, mely szerint a polgármester mondja el, amit Büki úr elmondott. Aki ezzel egyetért, kérem, igennel ezt jelezze. Szavazzunk! </w:t>
      </w:r>
      <w:r>
        <w:fldChar w:fldCharType="begin"/>
      </w:r>
      <w:r>
        <w:rPr>
          <w:rStyle w:val="InternetLink"/>
        </w:rPr>
        <w:instrText xml:space="preserve"> HYPERLINK "../in/szjkv.rtf" \l "hat111"</w:instrText>
      </w:r>
      <w:r>
        <w:rPr>
          <w:rStyle w:val="InternetLink"/>
        </w:rPr>
        <w:fldChar w:fldCharType="separate"/>
      </w:r>
      <w:r>
        <w:rPr>
          <w:rStyle w:val="InternetLink"/>
        </w:rPr>
        <w:t>Hát ketten gondolták úgy, hogy ezt el kellene nekem is mondanom. 9 nem, és senki nem tartózkodott</w:t>
      </w:r>
      <w:r>
        <w:rPr>
          <w:rStyle w:val="InternetLink"/>
        </w:rPr>
        <w:fldChar w:fldCharType="end"/>
      </w:r>
      <w:r>
        <w:rPr/>
        <w:t xml:space="preserve">. Így ezt a javaslatot ……… Kis figyelmet kérek! Mindjárt a napirend végére érünk.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1/2011. (III. 2.) Kt. </w:t>
        <w:tab/>
        <w:t xml:space="preserve">A Képviselő-testület szavazási eredménye (2 igen, 9 nem, 0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egyetért azzal, hogy Kovács Péter polgármester mondja el azt, amit dr. Büki Tamás képviselő elmondot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Kis türelem még képviselőtársaim! Már megszoktam egyébként Büki úrtól, hogy Ő szeretné vezetni az ülést, de erre először a választóktól kell felhatalmazást szerezni, és majd utána lehet. Kiegészítő határozati javaslatot terjesztett el Kovács Raymund alpolgármester úr, mely kiosztásra került. Én ezt nem olvasom fel. A lényege, a másfél státusz biztosítása a Napraforgó Családsegítő Szolgálatnál, bölcsődénél, Területi Szociális Szolgálatnál. Elfogadása ………… Alpolgármester úr ismerteti. Parancsoljon. Kapcsold be a mikrofont!</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 </w:t>
      </w:r>
      <w:r>
        <w:rPr/>
        <w:t>követően kellene. Ez a rendelet, ez mindezt tartalmazza, a költségvetési rendelet, ami ide le van írva, de a Magyar Államkincstár ragaszkodik, hogy egy külön határozatban is ezt írjuk le. Tehát logikailag úgy jogos szerintem, hogy ha a rendeletet elfogadtuk, akkor utána, d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Jó, akkor köszönöm szépen a segítséget. Akkor először a rendeletről szavazunk.</w:t>
      </w:r>
    </w:p>
    <w:p>
      <w:pPr>
        <w:pStyle w:val="TextBody"/>
        <w:rPr/>
      </w:pPr>
      <w:r>
        <w:rPr/>
      </w:r>
    </w:p>
    <w:p>
      <w:pPr>
        <w:pStyle w:val="TextBody"/>
        <w:rPr/>
      </w:pPr>
      <w:r>
        <w:rPr/>
      </w:r>
    </w:p>
    <w:p>
      <w:pPr>
        <w:pStyle w:val="TextBody"/>
        <w:rPr>
          <w:u w:val="single"/>
        </w:rPr>
      </w:pPr>
      <w:r>
        <w:rPr>
          <w:u w:val="single"/>
        </w:rPr>
        <w:t>KOVÁCS RAYMUND</w:t>
      </w:r>
    </w:p>
    <w:p>
      <w:pPr>
        <w:pStyle w:val="TextBody"/>
        <w:rPr/>
      </w:pPr>
      <w:r>
        <w:rPr/>
        <w:t>Csak azt akartam, hogy benne van a rendeletben ugyanez. Köszönöm.</w:t>
      </w:r>
    </w:p>
    <w:p>
      <w:pPr>
        <w:pStyle w:val="TextBody"/>
        <w:rPr/>
      </w:pPr>
      <w:r>
        <w:rPr/>
      </w:r>
    </w:p>
    <w:p>
      <w:pPr>
        <w:pStyle w:val="TextBody"/>
        <w:rPr/>
      </w:pPr>
      <w:r>
        <w:rPr/>
      </w:r>
    </w:p>
    <w:p>
      <w:pPr>
        <w:pStyle w:val="TextBody"/>
        <w:rPr>
          <w:u w:val="single"/>
        </w:rPr>
      </w:pPr>
      <w:r>
        <w:rPr>
          <w:u w:val="single"/>
        </w:rPr>
        <w:t>KOVÁCS PÉTER</w:t>
      </w:r>
    </w:p>
    <w:p>
      <w:pPr>
        <w:pStyle w:val="TextBody"/>
        <w:rPr/>
      </w:pPr>
      <w:r>
        <w:rPr/>
        <w:t xml:space="preserve">No, akkor először az így befogadott módosító javaslatokkal, illetve, hát beszavazásra nem került módosító javaslat. A befogadott módosító javaslatokkal együtt, aki a XVI. Kerületi Önkormányzat 2011. évi költségvetéséről szóló rendeletet, mely tartalmazza – a jelenlévők számára mondom – az Ikarus Atlétikai pályán a rekortán pálya építését. Aki ezt elfogadja, kérem, igennel most jelezze. Minősített szótöbbséges döntés. Szavazzunk! </w:t>
      </w:r>
      <w:r>
        <w:fldChar w:fldCharType="begin"/>
      </w:r>
      <w:r>
        <w:rPr>
          <w:rStyle w:val="InternetLink"/>
        </w:rPr>
        <w:instrText xml:space="preserve"> HYPERLINK "../in/szjkv.rtf" \l "R6"</w:instrText>
      </w:r>
      <w:r>
        <w:rPr>
          <w:rStyle w:val="InternetLink"/>
        </w:rPr>
        <w:fldChar w:fldCharType="separate"/>
      </w:r>
      <w:r>
        <w:rPr>
          <w:rStyle w:val="InternetLink"/>
        </w:rPr>
        <w:t>11 igen, 3 nem, és 1 tartózkodás</w:t>
      </w:r>
      <w:r>
        <w:rPr>
          <w:rStyle w:val="InternetLink"/>
        </w:rPr>
        <w:fldChar w:fldCharType="end"/>
      </w:r>
      <w:r>
        <w:rPr/>
        <w:t xml:space="preserve"> mellett a rendeletünket elfogadtuk. </w:t>
      </w:r>
    </w:p>
    <w:p>
      <w:pPr>
        <w:pStyle w:val="TextBody"/>
        <w:rPr/>
      </w:pPr>
      <w:r>
        <w:rPr/>
      </w:r>
    </w:p>
    <w:p>
      <w:pPr>
        <w:pStyle w:val="TextBody"/>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6/2011.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Budapest Főváros XVI. kerület Önkormányzatának 2011. évi költségvetéséről.</w:t>
      </w:r>
    </w:p>
    <w:p>
      <w:pPr>
        <w:pStyle w:val="TextBody"/>
        <w:rPr>
          <w:sz w:val="28"/>
          <w:szCs w:val="28"/>
        </w:rPr>
      </w:pPr>
      <w:r>
        <w:rPr>
          <w:sz w:val="28"/>
          <w:szCs w:val="28"/>
        </w:rPr>
      </w:r>
    </w:p>
    <w:p>
      <w:pPr>
        <w:pStyle w:val="TextBody"/>
        <w:rPr/>
      </w:pPr>
      <w:r>
        <w:rPr/>
      </w:r>
    </w:p>
    <w:p>
      <w:pPr>
        <w:pStyle w:val="Bekezds"/>
        <w:spacing w:before="0" w:after="120"/>
        <w:jc w:val="center"/>
        <w:rPr>
          <w:b/>
          <w:b/>
          <w:bCs/>
          <w:szCs w:val="24"/>
        </w:rPr>
      </w:pPr>
      <w:r>
        <w:rPr>
          <w:b/>
          <w:bCs/>
          <w:szCs w:val="24"/>
        </w:rPr>
        <w:t>BUDAPEST FŐVÁROS XVI. KERÜLETI ÖNKORMÁNYZAT</w:t>
      </w:r>
    </w:p>
    <w:p>
      <w:pPr>
        <w:pStyle w:val="Bekezds"/>
        <w:jc w:val="center"/>
        <w:rPr>
          <w:b/>
          <w:b/>
          <w:bCs/>
          <w:szCs w:val="24"/>
        </w:rPr>
      </w:pPr>
      <w:r>
        <w:rPr>
          <w:b/>
          <w:bCs/>
          <w:szCs w:val="24"/>
        </w:rPr>
        <w:t>KÉPVISELŐ-TESTÜLETÉNEK</w:t>
      </w:r>
    </w:p>
    <w:p>
      <w:pPr>
        <w:pStyle w:val="Bekezds"/>
        <w:jc w:val="center"/>
        <w:rPr>
          <w:b/>
          <w:b/>
          <w:bCs/>
          <w:szCs w:val="24"/>
        </w:rPr>
      </w:pPr>
      <w:r>
        <w:rPr>
          <w:b/>
          <w:bCs/>
          <w:szCs w:val="24"/>
        </w:rPr>
        <w:t xml:space="preserve">6/2011. (…..) </w:t>
      </w:r>
      <w:r>
        <w:rPr>
          <w:b/>
          <w:bCs/>
          <w:caps/>
          <w:szCs w:val="24"/>
        </w:rPr>
        <w:t>önkormányzati rendelete</w:t>
      </w:r>
    </w:p>
    <w:p>
      <w:pPr>
        <w:pStyle w:val="Bekezds"/>
        <w:jc w:val="center"/>
        <w:rPr>
          <w:b/>
          <w:b/>
          <w:szCs w:val="24"/>
        </w:rPr>
      </w:pPr>
      <w:r>
        <w:rPr>
          <w:b/>
          <w:bCs/>
          <w:szCs w:val="24"/>
        </w:rPr>
        <w:t>AZ ÖNKORMÁNYZAT 2011. ÉVI KÖLTSÉGVETÉSÉRŐL</w:t>
      </w:r>
    </w:p>
    <w:p>
      <w:pPr>
        <w:pStyle w:val="Bekezds"/>
        <w:spacing w:before="240" w:after="0"/>
        <w:rPr>
          <w:b/>
          <w:b/>
          <w:szCs w:val="24"/>
        </w:rPr>
      </w:pPr>
      <w:r>
        <w:rPr>
          <w:b/>
          <w:szCs w:val="24"/>
        </w:rPr>
        <w:t>Budapest Főváros XVI. kerületi Önkormányzat Képviselő-testülete az államháztartásról szóló 1992. XXXVIII. törvény (a továbbiakban: Áht.) 65. §-ában kapott felhatalmazás alapján az Önkormányzat 2011. évi költségvetéséről a következőket rendeli el:</w:t>
      </w:r>
    </w:p>
    <w:p>
      <w:pPr>
        <w:pStyle w:val="Bekezds"/>
        <w:spacing w:before="240" w:after="0"/>
        <w:jc w:val="center"/>
        <w:rPr>
          <w:b/>
          <w:b/>
          <w:szCs w:val="24"/>
        </w:rPr>
      </w:pPr>
      <w:r>
        <w:rPr>
          <w:b/>
          <w:szCs w:val="24"/>
        </w:rPr>
        <w:t>1. Általános rendelkezések</w:t>
      </w:r>
    </w:p>
    <w:p>
      <w:pPr>
        <w:pStyle w:val="Bekezds"/>
        <w:spacing w:before="240" w:after="240"/>
        <w:ind w:left="425" w:hanging="425"/>
        <w:jc w:val="center"/>
        <w:rPr>
          <w:b/>
          <w:b/>
          <w:szCs w:val="24"/>
        </w:rPr>
      </w:pPr>
      <w:r>
        <w:rPr>
          <w:b/>
          <w:szCs w:val="24"/>
        </w:rPr>
        <w:t>1. §</w:t>
      </w:r>
    </w:p>
    <w:p>
      <w:pPr>
        <w:pStyle w:val="Bekezds"/>
        <w:spacing w:before="60" w:after="60"/>
        <w:rPr>
          <w:szCs w:val="24"/>
        </w:rPr>
      </w:pPr>
      <w:r>
        <w:rPr>
          <w:szCs w:val="24"/>
        </w:rPr>
        <w:t>A rendelet hatálya Budapest Főváros XVI. kerületi Önkormányzat Képviselő-testületére (a továbbiakban: Képviselő-testület) és annak bizottságaira, a Polgármesteri Hivatalra és vezetőire, az önkormányzat önállóan működő és gazdálkodó, továbbá önállóan működő költségvetési intézményeire terjed ki.</w:t>
      </w:r>
    </w:p>
    <w:p>
      <w:pPr>
        <w:pStyle w:val="Bekezds"/>
        <w:spacing w:before="240" w:after="240"/>
        <w:ind w:left="425" w:hanging="425"/>
        <w:jc w:val="center"/>
        <w:rPr>
          <w:b/>
          <w:b/>
          <w:szCs w:val="24"/>
        </w:rPr>
      </w:pPr>
      <w:r>
        <w:rPr>
          <w:b/>
          <w:szCs w:val="24"/>
        </w:rPr>
        <w:t>2. §</w:t>
      </w:r>
    </w:p>
    <w:p>
      <w:pPr>
        <w:pStyle w:val="Bekezds"/>
        <w:spacing w:before="60" w:after="60"/>
        <w:ind w:left="540" w:hanging="540"/>
        <w:rPr>
          <w:szCs w:val="24"/>
        </w:rPr>
      </w:pPr>
      <w:r>
        <w:rPr>
          <w:szCs w:val="24"/>
        </w:rPr>
        <w:t>(1)</w:t>
        <w:tab/>
        <w:t>Az Áht. 67. § (3) bekezdése alapján a Képviselő-testület a címrendet a (2)-(5) bekezdés szerint állapítja meg.</w:t>
      </w:r>
    </w:p>
    <w:p>
      <w:pPr>
        <w:pStyle w:val="Bekezds"/>
        <w:spacing w:before="60" w:after="60"/>
        <w:ind w:left="540" w:hanging="540"/>
        <w:rPr>
          <w:szCs w:val="24"/>
        </w:rPr>
      </w:pPr>
      <w:r>
        <w:rPr>
          <w:szCs w:val="24"/>
        </w:rPr>
        <w:t>(2)</w:t>
        <w:tab/>
        <w:t>Az önállóan működő és gazdálkodó, továbbá az önállóan működő költségvetési szervként működő intézmények (külön-külön 1-15-ig) alkotnak egy-egy címet. Ennek felsorolását a 2. melléklet tartalmazza.</w:t>
      </w:r>
    </w:p>
    <w:p>
      <w:pPr>
        <w:pStyle w:val="Bekezds"/>
        <w:spacing w:before="60" w:after="60"/>
        <w:ind w:left="540" w:hanging="540"/>
        <w:rPr>
          <w:szCs w:val="24"/>
        </w:rPr>
      </w:pPr>
      <w:r>
        <w:rPr>
          <w:szCs w:val="24"/>
        </w:rPr>
        <w:t>(3)</w:t>
        <w:tab/>
        <w:t>A Polgármesteri Hivatal igazgatási kiadásai önálló címeket alkotnak. A 16. cím a Polgármesteri Hivatal személyi jellegű juttatásait és járulékait tartalmazza a 3/a. melléklet szerinti bontásban. A 17. cím a Polgármesteri Hivatal dologi és egyéb folyó jellegű kiadásait tartalmazza a 3/b. melléklet szerinti bontásban.</w:t>
      </w:r>
    </w:p>
    <w:p>
      <w:pPr>
        <w:pStyle w:val="Bekezds"/>
        <w:spacing w:before="60" w:after="60"/>
        <w:ind w:left="540" w:hanging="540"/>
        <w:rPr>
          <w:szCs w:val="24"/>
        </w:rPr>
      </w:pPr>
      <w:r>
        <w:rPr>
          <w:szCs w:val="24"/>
        </w:rPr>
        <w:t>(4)</w:t>
        <w:tab/>
        <w:t>A Polgármesteri Hivatal költségvetésében szereplő, nem intézményi kiadások külön-külön címet alkotnak. A 18. cím a Polgármesteri Hivatal működési jellegű kiadásait tartalmazza szakfeladatonként a 3/c. melléklet szerinti bontásban. Budapest Főváros XVI. kerületi Önkormányzat (a továbbiakban: Önkormányzat) 19. címe az Önkormányzat felújítási kiadásait, továbbá felújítási és karbantartási céltartalékát tartalmazza a 4. melléklet szerinti bontásban. A 20. cím az Önkormányzat fejlesztési kiadásait tartalmazza az 5. melléklet szerinti bontásban.</w:t>
      </w:r>
    </w:p>
    <w:p>
      <w:pPr>
        <w:pStyle w:val="Bekezds"/>
        <w:spacing w:before="60" w:after="60"/>
        <w:ind w:left="540" w:hanging="540"/>
        <w:rPr>
          <w:szCs w:val="24"/>
        </w:rPr>
      </w:pPr>
      <w:r>
        <w:rPr>
          <w:szCs w:val="24"/>
        </w:rPr>
        <w:t>(5)</w:t>
        <w:tab/>
        <w:t>Az Önkormányzat által véglegesen átadott pénzeszközök és támogatásértékű kiadások (támogatási keretek) önálló, 21. címet alkotnak a 6/a. melléklet szerinti bontásban.</w:t>
      </w:r>
    </w:p>
    <w:p>
      <w:pPr>
        <w:pStyle w:val="Bekezds"/>
        <w:spacing w:before="240" w:after="0"/>
        <w:ind w:left="426" w:hanging="426"/>
        <w:jc w:val="center"/>
        <w:rPr>
          <w:b/>
          <w:b/>
          <w:szCs w:val="24"/>
        </w:rPr>
      </w:pPr>
      <w:r>
        <w:rPr>
          <w:b/>
          <w:szCs w:val="24"/>
        </w:rPr>
        <w:t>2. A költségvetés bevételei és kiadásai</w:t>
      </w:r>
    </w:p>
    <w:p>
      <w:pPr>
        <w:pStyle w:val="Bekezds"/>
        <w:spacing w:before="240" w:after="240"/>
        <w:ind w:left="425" w:hanging="425"/>
        <w:jc w:val="center"/>
        <w:rPr>
          <w:b/>
          <w:b/>
          <w:szCs w:val="24"/>
        </w:rPr>
      </w:pPr>
      <w:r>
        <w:rPr>
          <w:b/>
          <w:szCs w:val="24"/>
        </w:rPr>
        <w:t>3. §</w:t>
      </w:r>
    </w:p>
    <w:p>
      <w:pPr>
        <w:pStyle w:val="Bekezds"/>
        <w:spacing w:before="240" w:after="0"/>
        <w:ind w:left="540" w:hanging="540"/>
        <w:rPr>
          <w:szCs w:val="24"/>
        </w:rPr>
      </w:pPr>
      <w:r>
        <w:rPr>
          <w:szCs w:val="24"/>
        </w:rPr>
        <w:t>(1)</w:t>
        <w:tab/>
        <w:t>A Képviselő-testület a Polgármesteri Hivatal és az intézmények együttes 2011. évi költségvetésének:</w:t>
      </w:r>
    </w:p>
    <w:p>
      <w:pPr>
        <w:pStyle w:val="Bekezds"/>
        <w:keepLines w:val="false"/>
        <w:widowControl w:val="false"/>
        <w:ind w:left="540" w:hanging="0"/>
        <w:rPr/>
      </w:pPr>
      <w:r>
        <w:rPr>
          <w:bCs/>
          <w:szCs w:val="24"/>
        </w:rPr>
        <w:t>A költségvetési bevételek, a költségvetés belső és külső finanszírozását szolgáló bevételek együttes főösszegét 14 092 532</w:t>
      </w:r>
      <w:r>
        <w:rPr>
          <w:szCs w:val="24"/>
        </w:rPr>
        <w:t xml:space="preserve"> </w:t>
      </w:r>
      <w:r>
        <w:rPr>
          <w:bCs/>
          <w:szCs w:val="24"/>
        </w:rPr>
        <w:t>E Ft-ban, a költségvetési kiadások és finanszírozási műveletek együttes főösszegét 14 092 532</w:t>
      </w:r>
      <w:r>
        <w:rPr>
          <w:szCs w:val="24"/>
        </w:rPr>
        <w:t xml:space="preserve"> </w:t>
      </w:r>
      <w:r>
        <w:rPr>
          <w:bCs/>
          <w:szCs w:val="24"/>
        </w:rPr>
        <w:t>E Ft-ban határozza meg. Ezen belül:</w:t>
      </w:r>
    </w:p>
    <w:p>
      <w:pPr>
        <w:pStyle w:val="Bekezds"/>
        <w:keepLines w:val="false"/>
        <w:widowControl w:val="false"/>
        <w:ind w:left="567" w:hanging="0"/>
        <w:rPr/>
      </w:pPr>
      <w:r>
        <w:rPr>
          <w:bCs/>
          <w:szCs w:val="24"/>
        </w:rPr>
        <w:t>a) a költségvetési bevételi főösszeget 12 547 432</w:t>
      </w:r>
      <w:r>
        <w:rPr>
          <w:szCs w:val="24"/>
        </w:rPr>
        <w:t xml:space="preserve"> </w:t>
      </w:r>
      <w:r>
        <w:rPr>
          <w:bCs/>
          <w:szCs w:val="24"/>
        </w:rPr>
        <w:t>E Ft-ban,</w:t>
      </w:r>
    </w:p>
    <w:p>
      <w:pPr>
        <w:pStyle w:val="Bekezds"/>
        <w:keepLines w:val="false"/>
        <w:widowControl w:val="false"/>
        <w:ind w:left="567" w:hanging="0"/>
        <w:rPr>
          <w:bCs/>
          <w:szCs w:val="24"/>
        </w:rPr>
      </w:pPr>
      <w:r>
        <w:rPr>
          <w:bCs/>
          <w:szCs w:val="24"/>
        </w:rPr>
        <w:t>b) a költségvetés belső finanszírozását szolgáló bevételeket 1 545 100 E Ft-ban,</w:t>
      </w:r>
    </w:p>
    <w:p>
      <w:pPr>
        <w:pStyle w:val="Bekezds"/>
        <w:keepLines w:val="false"/>
        <w:widowControl w:val="false"/>
        <w:ind w:left="567" w:hanging="0"/>
        <w:rPr>
          <w:bCs/>
          <w:szCs w:val="24"/>
        </w:rPr>
      </w:pPr>
      <w:r>
        <w:rPr>
          <w:bCs/>
          <w:szCs w:val="24"/>
        </w:rPr>
        <w:t>c) a költségvetés külső finanszírozását szolgáló bevételeket 0 E Ft-ban,</w:t>
      </w:r>
    </w:p>
    <w:p>
      <w:pPr>
        <w:pStyle w:val="Bekezds"/>
        <w:keepLines w:val="false"/>
        <w:widowControl w:val="false"/>
        <w:ind w:left="567" w:hanging="0"/>
        <w:rPr/>
      </w:pPr>
      <w:r>
        <w:rPr>
          <w:bCs/>
          <w:szCs w:val="24"/>
        </w:rPr>
        <w:t>d) a költségvetési kiadási főösszeget 13 707 958</w:t>
      </w:r>
      <w:r>
        <w:rPr>
          <w:szCs w:val="24"/>
        </w:rPr>
        <w:t xml:space="preserve"> </w:t>
      </w:r>
      <w:r>
        <w:rPr>
          <w:bCs/>
          <w:szCs w:val="24"/>
        </w:rPr>
        <w:t>E Ft-ban,</w:t>
      </w:r>
    </w:p>
    <w:p>
      <w:pPr>
        <w:pStyle w:val="Bekezds"/>
        <w:keepLines w:val="false"/>
        <w:widowControl w:val="false"/>
        <w:ind w:left="567" w:hanging="0"/>
        <w:rPr>
          <w:bCs/>
          <w:szCs w:val="24"/>
        </w:rPr>
      </w:pPr>
      <w:r>
        <w:rPr>
          <w:bCs/>
          <w:szCs w:val="24"/>
        </w:rPr>
        <w:t>e) a kiadási finanszírozási műveletek összegét 384 574 E Ft-ban határozza meg.</w:t>
      </w:r>
    </w:p>
    <w:p>
      <w:pPr>
        <w:pStyle w:val="Bekezds"/>
        <w:keepLines w:val="false"/>
        <w:widowControl w:val="false"/>
        <w:rPr>
          <w:bCs/>
          <w:szCs w:val="24"/>
        </w:rPr>
      </w:pPr>
      <w:r>
        <w:rPr>
          <w:bCs/>
          <w:szCs w:val="24"/>
        </w:rPr>
      </w:r>
    </w:p>
    <w:p>
      <w:pPr>
        <w:pStyle w:val="Bekezds"/>
        <w:keepLines w:val="false"/>
        <w:widowControl w:val="false"/>
        <w:ind w:left="540" w:hanging="0"/>
        <w:rPr>
          <w:bCs/>
          <w:szCs w:val="24"/>
        </w:rPr>
      </w:pPr>
      <w:r>
        <w:rPr>
          <w:bCs/>
          <w:szCs w:val="24"/>
        </w:rPr>
        <w:t>A költségvetésen belül keletkezett bevételek és kiadások különbözete 1 160 526 E Ft, amely eltérést az előző évekről származó pénzmaradvány egyenlíti ki. A költségvetés külső finanszírozását szolgáló finanszírozási műveletekből adódó eltérés 384 574 E Ft. Az eltérés finanszírozását a belső finanszírozásra szolgáló előző évek pénzmaradványának igénybevételével 384 574 E Ft-ban határozza meg.</w:t>
      </w:r>
    </w:p>
    <w:p>
      <w:pPr>
        <w:pStyle w:val="Bekezds"/>
        <w:keepLines w:val="false"/>
        <w:widowControl w:val="false"/>
        <w:ind w:left="540" w:hanging="0"/>
        <w:rPr>
          <w:bCs/>
          <w:szCs w:val="24"/>
        </w:rPr>
      </w:pPr>
      <w:r>
        <w:rPr>
          <w:bCs/>
          <w:szCs w:val="24"/>
        </w:rPr>
        <w:t>A 2011. évi költségvetés egyensúlyának biztosításához külső finanszírozást szolgáló bevétel (hitelfelvétel, kötvénykibocsátás) nem kerül tervezésre.</w:t>
      </w:r>
    </w:p>
    <w:p>
      <w:pPr>
        <w:pStyle w:val="Bekezds"/>
        <w:keepLines w:val="false"/>
        <w:widowControl w:val="false"/>
        <w:ind w:left="360" w:hanging="0"/>
        <w:rPr>
          <w:bCs/>
          <w:szCs w:val="24"/>
        </w:rPr>
      </w:pPr>
      <w:r>
        <w:rPr>
          <w:bCs/>
          <w:szCs w:val="24"/>
        </w:rPr>
      </w:r>
    </w:p>
    <w:p>
      <w:pPr>
        <w:pStyle w:val="Bekezds"/>
        <w:spacing w:before="120" w:after="0"/>
        <w:ind w:left="540" w:hanging="540"/>
        <w:rPr>
          <w:szCs w:val="24"/>
        </w:rPr>
      </w:pPr>
      <w:r>
        <w:rPr>
          <w:szCs w:val="24"/>
        </w:rPr>
        <w:t>(2)</w:t>
        <w:tab/>
        <w:t>A Képviselő-testület a 2011. évi költségvetésben a</w:t>
      </w:r>
    </w:p>
    <w:p>
      <w:pPr>
        <w:pStyle w:val="Bekezds"/>
        <w:keepLines w:val="false"/>
        <w:widowControl w:val="false"/>
        <w:ind w:left="425" w:right="-6" w:hanging="425"/>
        <w:jc w:val="right"/>
        <w:rPr/>
      </w:pPr>
      <w:r>
        <w:rPr/>
        <w:t>E Ft</w:t>
      </w:r>
    </w:p>
    <w:tbl>
      <w:tblPr>
        <w:tblW w:w="9180" w:type="dxa"/>
        <w:jc w:val="left"/>
        <w:tblInd w:w="-5" w:type="dxa"/>
        <w:tblLayout w:type="fixed"/>
        <w:tblCellMar>
          <w:top w:w="0" w:type="dxa"/>
          <w:left w:w="70" w:type="dxa"/>
          <w:bottom w:w="0" w:type="dxa"/>
          <w:right w:w="70" w:type="dxa"/>
        </w:tblCellMar>
      </w:tblPr>
      <w:tblGrid>
        <w:gridCol w:w="7956"/>
        <w:gridCol w:w="1224"/>
      </w:tblGrid>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Bevételek együttes főösszegé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 092 532</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 felhalmozási célú költségvetési bevétel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 004 674</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z előző évek költségvetési tartalékának igénybevétel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300 000</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z előző évi felhalmozási pénzmaradvány igénybevételé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 felhalmozási célú költségvetési kiadások és finanszírozási művelete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 525 060</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 fejlesztési kiadások összeg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 996 417</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Intézmények felhalmozási célú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5 040</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 felújítások összeg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69 241</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Intézményi felújítási munkák és Felújítási és karbantartási céltartalék összese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62 411</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Fejlesztési célú pénzeszköz átadás és támogatásértékű kiad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0 303</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Fejlesztési tartalékok</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örnyezetvédelmi 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akás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19 423</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Fejlesztési céltartalé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61 266</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portcsarnok 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12 000</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Visszatérítendő támogatá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 600</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Munkáltatói támogatá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Fejlesztési célú hitel / kötvény kamat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64 661</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szírozási műveletek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84 574</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 működési célú bevétele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 787 858</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 működési célú költségvetési kiadáso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9 567 472</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A személyi jellegű kiadások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 410 274</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 munkaadókat terhelő járulékok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128 624</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 dologi jellegű kiadásokat karbantartással együt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 218 090</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Ebből: PMH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012 163</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ntézmények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745 479</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zakfeladatok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60 448</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Intézményfinanszírozásban megjelenő működési támogatásértékű kiad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72 840</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z ellátottak pénzbeli juttatásai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72 956</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Támogatásértékű kiadások (intézménynél)</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8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Működési célú végleges pénzeszköz átadás és támogatásértékű kiadások (támogatások)</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 091</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Működési tartalékok</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űködési céltartalék (Normatív kötött támogat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9 521</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űködési céltartalék (Közmű és Energetik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Általános működési tartalé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6 976</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Általános működési tartalék intézmények számár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9 100</w:t>
            </w:r>
          </w:p>
        </w:tc>
      </w:tr>
      <w:tr>
        <w:trPr>
          <w:trHeight w:val="2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Működési célú támogatási kölcsönök nyújtása (REHAB)</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2 000</w:t>
            </w:r>
          </w:p>
        </w:tc>
      </w:tr>
    </w:tbl>
    <w:p>
      <w:pPr>
        <w:pStyle w:val="Bekezds"/>
        <w:keepLines w:val="false"/>
        <w:widowControl w:val="false"/>
        <w:rPr>
          <w:szCs w:val="24"/>
        </w:rPr>
      </w:pPr>
      <w:r>
        <w:rPr>
          <w:szCs w:val="24"/>
        </w:rPr>
        <w:t>ezer forintban határozza meg.</w:t>
      </w:r>
    </w:p>
    <w:p>
      <w:pPr>
        <w:pStyle w:val="Bekezds"/>
        <w:keepLines w:val="false"/>
        <w:widowControl w:val="false"/>
        <w:ind w:left="180" w:hanging="0"/>
        <w:rPr>
          <w:szCs w:val="24"/>
        </w:rPr>
      </w:pPr>
      <w:r>
        <w:rPr>
          <w:szCs w:val="24"/>
        </w:rPr>
      </w:r>
    </w:p>
    <w:p>
      <w:pPr>
        <w:pStyle w:val="Bekezds"/>
        <w:spacing w:before="120" w:after="0"/>
        <w:ind w:left="540" w:hanging="540"/>
        <w:rPr/>
      </w:pPr>
      <w:r>
        <w:rPr>
          <w:szCs w:val="24"/>
        </w:rPr>
        <w:t>(3)</w:t>
        <w:tab/>
        <w:t>A Képviselő-testület a költségvetési létszámkeretet 2011. január 1-jétől 1924,6 főben, a rendelet hatályba lépésétől 1932,6 főben, 2011. április 1-jétől 1931,6 főben állapítja meg.</w:t>
      </w:r>
    </w:p>
    <w:p>
      <w:pPr>
        <w:pStyle w:val="Bekezds"/>
        <w:spacing w:before="240" w:after="240"/>
        <w:ind w:left="425" w:hanging="425"/>
        <w:jc w:val="center"/>
        <w:rPr>
          <w:b/>
          <w:b/>
          <w:szCs w:val="24"/>
        </w:rPr>
      </w:pPr>
      <w:r>
        <w:rPr>
          <w:b/>
          <w:szCs w:val="24"/>
        </w:rPr>
        <w:t>4. §</w:t>
      </w:r>
    </w:p>
    <w:p>
      <w:pPr>
        <w:pStyle w:val="Bekezds"/>
        <w:spacing w:before="60" w:after="60"/>
        <w:rPr>
          <w:szCs w:val="24"/>
        </w:rPr>
      </w:pPr>
      <w:r>
        <w:rPr>
          <w:szCs w:val="24"/>
        </w:rPr>
        <w:t>A Képviselő-testület az önkormányzati illetményalapot 2011. január elsejétől 38 650 Ft-ban állapítja meg.</w:t>
      </w:r>
    </w:p>
    <w:p>
      <w:pPr>
        <w:pStyle w:val="Bekezds"/>
        <w:spacing w:before="240" w:after="240"/>
        <w:ind w:left="425" w:hanging="425"/>
        <w:jc w:val="center"/>
        <w:rPr>
          <w:b/>
          <w:b/>
          <w:szCs w:val="24"/>
        </w:rPr>
      </w:pPr>
      <w:r>
        <w:rPr>
          <w:b/>
          <w:szCs w:val="24"/>
        </w:rPr>
        <w:t>5. §</w:t>
      </w:r>
    </w:p>
    <w:p>
      <w:pPr>
        <w:pStyle w:val="Bekezds"/>
        <w:spacing w:before="60" w:after="60"/>
        <w:ind w:left="540" w:hanging="540"/>
        <w:rPr>
          <w:szCs w:val="24"/>
        </w:rPr>
      </w:pPr>
      <w:r>
        <w:rPr>
          <w:szCs w:val="24"/>
        </w:rPr>
        <w:t>(1)</w:t>
        <w:tab/>
        <w:t>A helyi kisebbségi önkormányzatok saját költségvetésüket önállóan, költségvetési határozatban állapítják meg.</w:t>
      </w:r>
    </w:p>
    <w:p>
      <w:pPr>
        <w:pStyle w:val="Bekezds"/>
        <w:spacing w:before="60" w:after="60"/>
        <w:ind w:left="540" w:hanging="540"/>
        <w:rPr>
          <w:szCs w:val="24"/>
        </w:rPr>
      </w:pPr>
      <w:r>
        <w:rPr>
          <w:szCs w:val="24"/>
        </w:rPr>
        <w:t>(2)</w:t>
        <w:tab/>
        <w:t>A költségvetési rendeletbe a helyi kisebbségi önkormányzatok költségvetése a helyi kisebbségi önkormányzatok költségvetési határozatai alapján elkülönítetten épül be, de a 3. § szerinti főösszegekben nem szerepel. A Képviselő-testület a helyi kisebbségi önkormányzatok költségvetéseire vonatkozóan nem rendelkezik döntési jogosultsággal.</w:t>
      </w:r>
    </w:p>
    <w:p>
      <w:pPr>
        <w:pStyle w:val="Bekezds"/>
        <w:spacing w:before="60" w:after="60"/>
        <w:ind w:left="540" w:hanging="540"/>
        <w:rPr>
          <w:szCs w:val="24"/>
        </w:rPr>
      </w:pPr>
      <w:r>
        <w:rPr>
          <w:szCs w:val="24"/>
        </w:rPr>
        <w:t>(3)</w:t>
        <w:tab/>
        <w:t>A Képviselő-testület a helyi kisebbségi önkormányzatok költségvetési határozatainak törvényességéért, bevételi és kiadási előirányzatainak megállapításáért és teljesítéséért, illetve kötelezettségvállalásaiért és tartozásaiért felelősséggel nem tartozik.</w:t>
      </w:r>
    </w:p>
    <w:p>
      <w:pPr>
        <w:pStyle w:val="Bekezds"/>
        <w:spacing w:before="240" w:after="0"/>
        <w:ind w:left="540" w:hanging="540"/>
        <w:rPr>
          <w:szCs w:val="24"/>
        </w:rPr>
      </w:pPr>
      <w:r>
        <w:rPr>
          <w:szCs w:val="24"/>
        </w:rPr>
        <w:t>(4)</w:t>
        <w:tab/>
        <w:t>A települési kisebbségi önkormányzatok határozatai alapján a Képviselő-testület</w:t>
      </w:r>
    </w:p>
    <w:p>
      <w:pPr>
        <w:pStyle w:val="Bekezds"/>
        <w:keepLines w:val="false"/>
        <w:widowControl w:val="false"/>
        <w:rPr>
          <w:szCs w:val="24"/>
        </w:rPr>
      </w:pPr>
      <w:r>
        <w:rPr>
          <w:szCs w:val="24"/>
        </w:rPr>
      </w:r>
    </w:p>
    <w:p>
      <w:pPr>
        <w:pStyle w:val="Bekezds"/>
        <w:keepLines w:val="false"/>
        <w:widowControl w:val="false"/>
        <w:ind w:left="425" w:right="714" w:hanging="425"/>
        <w:jc w:val="right"/>
        <w:rPr/>
      </w:pPr>
      <w:r>
        <w:rPr/>
        <w:t>E Ft</w:t>
      </w:r>
    </w:p>
    <w:tbl>
      <w:tblPr>
        <w:tblW w:w="7668" w:type="dxa"/>
        <w:jc w:val="center"/>
        <w:tblInd w:w="0" w:type="dxa"/>
        <w:tblLayout w:type="fixed"/>
        <w:tblCellMar>
          <w:top w:w="0" w:type="dxa"/>
          <w:left w:w="108" w:type="dxa"/>
          <w:bottom w:w="0" w:type="dxa"/>
          <w:right w:w="108" w:type="dxa"/>
        </w:tblCellMar>
      </w:tblPr>
      <w:tblGrid>
        <w:gridCol w:w="6792"/>
        <w:gridCol w:w="876"/>
      </w:tblGrid>
      <w:tr>
        <w:trPr>
          <w:trHeight w:val="284" w:hRule="atLeast"/>
        </w:trPr>
        <w:tc>
          <w:tcPr>
            <w:tcW w:w="6792" w:type="dxa"/>
            <w:tcBorders/>
            <w:vAlign w:val="center"/>
          </w:tcPr>
          <w:p>
            <w:pPr>
              <w:pStyle w:val="Bekezds"/>
              <w:keepLines w:val="false"/>
              <w:widowControl w:val="false"/>
              <w:spacing w:before="60" w:after="0"/>
              <w:ind w:left="425" w:hanging="425"/>
              <w:jc w:val="left"/>
              <w:rPr/>
            </w:pPr>
            <w:r>
              <w:rPr>
                <w:iCs/>
                <w:szCs w:val="24"/>
              </w:rPr>
              <w:t xml:space="preserve">a) a </w:t>
            </w:r>
            <w:r>
              <w:rPr>
                <w:szCs w:val="24"/>
              </w:rPr>
              <w:t>Bolgár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816</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816</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Cs/>
                <w:szCs w:val="24"/>
              </w:rPr>
              <w:t>b)</w:t>
            </w:r>
            <w:r>
              <w:rPr>
                <w:szCs w:val="24"/>
              </w:rPr>
              <w:t xml:space="preserve"> a Görög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816</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816</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Cs/>
                <w:szCs w:val="24"/>
              </w:rPr>
              <w:t>c)</w:t>
            </w:r>
            <w:r>
              <w:rPr>
                <w:szCs w:val="24"/>
              </w:rPr>
              <w:t xml:space="preserve"> a Lengyel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899</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899</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Cs/>
                <w:szCs w:val="24"/>
              </w:rPr>
              <w:t>d)</w:t>
            </w:r>
            <w:r>
              <w:rPr>
                <w:szCs w:val="24"/>
              </w:rPr>
              <w:t xml:space="preserve"> a Német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1 118</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1 118</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Cs/>
                <w:szCs w:val="24"/>
              </w:rPr>
              <w:t>e)</w:t>
            </w:r>
            <w:r>
              <w:rPr>
                <w:szCs w:val="24"/>
              </w:rPr>
              <w:t xml:space="preserve"> az Örmény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795</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795</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Cs/>
                <w:szCs w:val="24"/>
              </w:rPr>
              <w:t>f)</w:t>
            </w:r>
            <w:r>
              <w:rPr>
                <w:szCs w:val="24"/>
              </w:rPr>
              <w:t xml:space="preserve"> a Roma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3 700</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3 700</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Cs/>
                <w:szCs w:val="24"/>
              </w:rPr>
              <w:t>g)</w:t>
            </w:r>
            <w:r>
              <w:rPr>
                <w:szCs w:val="24"/>
              </w:rPr>
              <w:t xml:space="preserve"> a Román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786</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786</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Cs/>
                <w:szCs w:val="24"/>
              </w:rPr>
              <w:t>h)</w:t>
            </w:r>
            <w:r>
              <w:rPr>
                <w:szCs w:val="24"/>
              </w:rPr>
              <w:t xml:space="preserve"> a Ruszin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856</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856</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Cs/>
                <w:szCs w:val="24"/>
              </w:rPr>
              <w:t>i)</w:t>
            </w:r>
            <w:r>
              <w:rPr>
                <w:szCs w:val="24"/>
              </w:rPr>
              <w:t xml:space="preserve"> a Szlovák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1 059</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1 059</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Cs/>
                <w:szCs w:val="24"/>
              </w:rPr>
              <w:t>j)</w:t>
            </w:r>
            <w:r>
              <w:rPr>
                <w:szCs w:val="24"/>
              </w:rPr>
              <w:t xml:space="preserve"> az Ukrán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766</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766</w:t>
            </w:r>
          </w:p>
        </w:tc>
      </w:tr>
    </w:tbl>
    <w:p>
      <w:pPr>
        <w:pStyle w:val="Bekezds"/>
        <w:keepLines w:val="false"/>
        <w:widowControl w:val="false"/>
        <w:ind w:left="720" w:hanging="0"/>
        <w:rPr>
          <w:szCs w:val="24"/>
        </w:rPr>
      </w:pPr>
      <w:r>
        <w:rPr>
          <w:szCs w:val="24"/>
        </w:rPr>
        <w:t>ezer forintban állapítja meg.</w:t>
      </w:r>
    </w:p>
    <w:p>
      <w:pPr>
        <w:pStyle w:val="Bekezds"/>
        <w:keepLines w:val="false"/>
        <w:widowControl w:val="false"/>
        <w:ind w:left="720" w:hanging="0"/>
        <w:rPr>
          <w:szCs w:val="24"/>
        </w:rPr>
      </w:pPr>
      <w:r>
        <w:rPr>
          <w:szCs w:val="24"/>
        </w:rPr>
      </w:r>
    </w:p>
    <w:p>
      <w:pPr>
        <w:pStyle w:val="Bekezds"/>
        <w:spacing w:before="60" w:after="60"/>
        <w:ind w:left="426" w:hanging="426"/>
        <w:rPr>
          <w:szCs w:val="24"/>
        </w:rPr>
      </w:pPr>
      <w:r>
        <w:rPr>
          <w:szCs w:val="24"/>
        </w:rPr>
        <w:t>(5)</w:t>
        <w:tab/>
        <w:t>A Képviselő-testület a helyi települési kisebbségi önkormányzatok részére 500 E Ft pályázati keretet biztosít. Az elnyert összegek felhasználásáról a kisebbségi önkormányzatok a pályázati kiírás szerint kötelesek elszámolni. Az elszámolás elmulasztásának (illetve annak, ha azt a pályázat kiírója nem megfelelőség miatt nem fogadja el) jogkövetkezménye, hogy a kisebbségi önkormányzat a Képviselő-testület által külön meghatározott ideig ezen keretre pályázatot nem nyújthat be.</w:t>
      </w:r>
    </w:p>
    <w:p>
      <w:pPr>
        <w:pStyle w:val="Bekezds"/>
        <w:spacing w:before="240" w:after="0"/>
        <w:ind w:left="426" w:hanging="426"/>
        <w:jc w:val="center"/>
        <w:rPr>
          <w:b/>
          <w:b/>
          <w:szCs w:val="24"/>
        </w:rPr>
      </w:pPr>
      <w:r>
        <w:rPr>
          <w:b/>
          <w:szCs w:val="24"/>
        </w:rPr>
        <w:t>3. Az Önkormányzat bevételei</w:t>
      </w:r>
    </w:p>
    <w:p>
      <w:pPr>
        <w:pStyle w:val="Bekezds"/>
        <w:spacing w:before="240" w:after="240"/>
        <w:ind w:left="425" w:hanging="425"/>
        <w:jc w:val="center"/>
        <w:rPr>
          <w:b/>
          <w:b/>
          <w:bCs/>
          <w:szCs w:val="24"/>
        </w:rPr>
      </w:pPr>
      <w:r>
        <w:rPr>
          <w:b/>
          <w:bCs/>
          <w:szCs w:val="24"/>
        </w:rPr>
        <w:t>6. §</w:t>
      </w:r>
    </w:p>
    <w:p>
      <w:pPr>
        <w:pStyle w:val="Bekezds"/>
        <w:spacing w:before="240" w:after="0"/>
        <w:rPr>
          <w:szCs w:val="24"/>
        </w:rPr>
      </w:pPr>
      <w:r>
        <w:rPr>
          <w:szCs w:val="24"/>
        </w:rPr>
        <w:t>A Képviselő-testület a 3. §-ban megállapított bevételek és finanszírozási műveletek főösszegének forrásonkénti megbontásának tartalmát az 1., 1/a., 1/b. számú mellékletek 2. oszlopa, összegeit az 1., 1/a., 1/b. számú mellékletek 4. oszlopai szerint hagyja jóvá.</w:t>
      </w:r>
    </w:p>
    <w:p>
      <w:pPr>
        <w:pStyle w:val="Bekezds"/>
        <w:spacing w:before="240" w:after="240"/>
        <w:ind w:left="425" w:hanging="425"/>
        <w:jc w:val="center"/>
        <w:rPr>
          <w:b/>
          <w:b/>
          <w:bCs/>
          <w:szCs w:val="24"/>
        </w:rPr>
      </w:pPr>
      <w:r>
        <w:rPr>
          <w:b/>
          <w:bCs/>
          <w:szCs w:val="24"/>
        </w:rPr>
        <w:t>7. §</w:t>
      </w:r>
    </w:p>
    <w:p>
      <w:pPr>
        <w:pStyle w:val="Bekezds"/>
        <w:spacing w:before="240" w:after="0"/>
        <w:rPr/>
      </w:pPr>
      <w:r>
        <w:rPr>
          <w:szCs w:val="24"/>
        </w:rPr>
        <w:t>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4. oszlopa szerinti összegekben, míg az intézményi bevételek tartalmát intézményenként (címenként 1-15-ig) a 2. számú melléklet 3., 4., 5., 6., 7., 8., 9., 10. és 11. oszlopai szerinti tartalommal, a „2011. évi terv” sorai szerinti összegekben hagyja jóvá.</w:t>
      </w:r>
    </w:p>
    <w:p>
      <w:pPr>
        <w:pStyle w:val="Bekezds"/>
        <w:spacing w:before="240" w:after="0"/>
        <w:ind w:left="426" w:hanging="426"/>
        <w:jc w:val="center"/>
        <w:rPr>
          <w:b/>
          <w:b/>
          <w:szCs w:val="24"/>
        </w:rPr>
      </w:pPr>
      <w:r>
        <w:rPr>
          <w:b/>
          <w:szCs w:val="24"/>
        </w:rPr>
        <w:t>4. Az Önkormányzat kiadásai</w:t>
      </w:r>
    </w:p>
    <w:p>
      <w:pPr>
        <w:pStyle w:val="Bekezds"/>
        <w:spacing w:before="240" w:after="240"/>
        <w:ind w:left="425" w:hanging="425"/>
        <w:jc w:val="center"/>
        <w:rPr>
          <w:b/>
          <w:b/>
          <w:bCs/>
          <w:szCs w:val="24"/>
        </w:rPr>
      </w:pPr>
      <w:r>
        <w:rPr>
          <w:b/>
          <w:bCs/>
          <w:szCs w:val="24"/>
        </w:rPr>
        <w:t>8. §</w:t>
      </w:r>
    </w:p>
    <w:p>
      <w:pPr>
        <w:pStyle w:val="Bekezds"/>
        <w:spacing w:before="240" w:after="0"/>
        <w:rPr/>
      </w:pPr>
      <w:r>
        <w:rPr>
          <w:szCs w:val="24"/>
        </w:rPr>
        <w:t>A Képviselő-testület a 2011. évi költségvetés önállóan működő és gazdálkodó, valamint önállóan működő költségvetési szervenkénti (címenkénti) kiadásait, és ezen belül kötelező előirányzatait, valamint az intézményi támogatásokat a 2. számú melléklet 14., 15., 16., 17., 18., 19., 20., 21., 22., 23., valamint 12. és 13. oszlopa szerinti tartalommal, a „2011. évi terv” sorai szerinti összegekben állapítja meg.</w:t>
      </w:r>
    </w:p>
    <w:p>
      <w:pPr>
        <w:pStyle w:val="Bekezds"/>
        <w:spacing w:before="240" w:after="240"/>
        <w:ind w:left="425" w:hanging="425"/>
        <w:jc w:val="center"/>
        <w:rPr>
          <w:b/>
          <w:b/>
          <w:bCs/>
          <w:szCs w:val="24"/>
        </w:rPr>
      </w:pPr>
      <w:r>
        <w:rPr>
          <w:b/>
          <w:bCs/>
          <w:szCs w:val="24"/>
        </w:rPr>
        <w:t>9. §</w:t>
      </w:r>
    </w:p>
    <w:p>
      <w:pPr>
        <w:pStyle w:val="Bekezds"/>
        <w:spacing w:before="60" w:after="60"/>
        <w:ind w:left="539" w:hanging="539"/>
        <w:rPr>
          <w:szCs w:val="24"/>
        </w:rPr>
      </w:pPr>
      <w:r>
        <w:rPr>
          <w:szCs w:val="24"/>
        </w:rPr>
        <w:t>(1)</w:t>
        <w:tab/>
        <w:t>A Képviselő-testület a Polgármesteri Hivatal költségvetésében szereplő személyi juttatások előirányzatait a 3/a. melléklet 2. oszlopa szerinti tartalommal, 4. oszlopa szerinti összegekben állapítja meg.</w:t>
      </w:r>
    </w:p>
    <w:p>
      <w:pPr>
        <w:pStyle w:val="Bekezds"/>
        <w:spacing w:before="60" w:after="60"/>
        <w:ind w:left="539" w:hanging="539"/>
        <w:rPr>
          <w:szCs w:val="24"/>
        </w:rPr>
      </w:pPr>
      <w:r>
        <w:rPr>
          <w:szCs w:val="24"/>
        </w:rPr>
        <w:t>(2)</w:t>
        <w:tab/>
        <w:t>A Képviselő-testület a Polgármesteri Hivatal költségvetésében szereplő dologi kiadások előirányzatait a 3/b. melléklet 2. oszlopa szerinti tartalommal, 4. oszlopa szerinti összegekben állapítja meg.</w:t>
      </w:r>
    </w:p>
    <w:p>
      <w:pPr>
        <w:pStyle w:val="Bekezds"/>
        <w:spacing w:before="60" w:after="60"/>
        <w:ind w:left="539" w:hanging="539"/>
        <w:rPr>
          <w:szCs w:val="24"/>
        </w:rPr>
      </w:pPr>
      <w:r>
        <w:rPr>
          <w:szCs w:val="24"/>
        </w:rPr>
        <w:t>(3)</w:t>
        <w:tab/>
        <w:t>A Képviselő-testület a Polgármesteri Hivatal költségvetésében szereplő nem intézményi működési jellegű feladatok kiadásait – ezen belül kötelező előirányzatait – szakfeladatonként a 3/c. melléklet „2011. évi terv” sorai szerint állapítja meg.</w:t>
      </w:r>
    </w:p>
    <w:p>
      <w:pPr>
        <w:pStyle w:val="Bekezds"/>
        <w:spacing w:before="240" w:after="240"/>
        <w:ind w:left="425" w:hanging="425"/>
        <w:jc w:val="center"/>
        <w:rPr>
          <w:b/>
          <w:b/>
          <w:bCs/>
          <w:szCs w:val="24"/>
        </w:rPr>
      </w:pPr>
      <w:r>
        <w:rPr>
          <w:b/>
          <w:bCs/>
          <w:szCs w:val="24"/>
        </w:rPr>
        <w:t>10. §</w:t>
      </w:r>
    </w:p>
    <w:p>
      <w:pPr>
        <w:pStyle w:val="Bekezds"/>
        <w:spacing w:before="60" w:after="60"/>
        <w:ind w:left="539" w:hanging="539"/>
        <w:rPr>
          <w:szCs w:val="24"/>
        </w:rPr>
      </w:pPr>
      <w:r>
        <w:rPr>
          <w:szCs w:val="24"/>
        </w:rPr>
        <w:t>(1)</w:t>
        <w:tab/>
        <w:t>A Képviselő-testület a 19. címen szereplő felújítási előirányzatokat célonként (alcímenként) a 4. melléklet 2. oszlopa szerinti tartalommal, és a 4. oszlopa szerinti összegekben hagyja jóvá. A 4/a. melléklet 2. oszlopa szerinti tartalommal, és a 4. oszlopa szerinti összegekben kerül részletezve jóváhagyásra a 4. melléklet „Intézményi felújítási munkák” sora.</w:t>
      </w:r>
    </w:p>
    <w:p>
      <w:pPr>
        <w:pStyle w:val="Bekezds"/>
        <w:spacing w:before="60" w:after="60"/>
        <w:ind w:left="539" w:hanging="539"/>
        <w:rPr>
          <w:szCs w:val="24"/>
        </w:rPr>
      </w:pPr>
      <w:r>
        <w:rPr>
          <w:szCs w:val="24"/>
        </w:rPr>
        <w:t>(2)</w:t>
        <w:tab/>
        <w:t>A Képviselő-testület a felújítási programban szereplő intézményi felújítási és beruházási összegeket, valamint a felújítási és karbantartási céltartalék előirányzatát keretösszegként kezeli.</w:t>
      </w:r>
    </w:p>
    <w:p>
      <w:pPr>
        <w:pStyle w:val="Bekezds"/>
        <w:spacing w:before="60" w:after="60"/>
        <w:ind w:left="539" w:hanging="539"/>
        <w:rPr>
          <w:szCs w:val="24"/>
        </w:rPr>
      </w:pPr>
      <w:r>
        <w:rPr>
          <w:szCs w:val="24"/>
        </w:rPr>
        <w:t>(3)</w:t>
        <w:tab/>
        <w:t>A felújítási és karbantartási céltartalék felosztásáról, illetve a 4/a. mellékletben szereplő intézményi felújítási feladatokon jelentkező megtakarítások újbóli felhasználásáról a Polgármester dönt esetenként maximum 20 000 E Ft egyedi értékig.</w:t>
      </w:r>
    </w:p>
    <w:p>
      <w:pPr>
        <w:pStyle w:val="Bekezds"/>
        <w:spacing w:before="240" w:after="240"/>
        <w:ind w:left="425" w:hanging="425"/>
        <w:jc w:val="center"/>
        <w:rPr>
          <w:b/>
          <w:b/>
          <w:bCs/>
          <w:szCs w:val="24"/>
        </w:rPr>
      </w:pPr>
      <w:r>
        <w:rPr>
          <w:b/>
          <w:bCs/>
          <w:szCs w:val="24"/>
        </w:rPr>
        <w:t>11. §</w:t>
      </w:r>
    </w:p>
    <w:p>
      <w:pPr>
        <w:pStyle w:val="Bekezds"/>
        <w:spacing w:before="240" w:after="0"/>
        <w:ind w:left="540" w:hanging="540"/>
        <w:rPr>
          <w:szCs w:val="24"/>
        </w:rPr>
      </w:pPr>
      <w:r>
        <w:rPr>
          <w:szCs w:val="24"/>
        </w:rPr>
        <w:t>(1)</w:t>
        <w:tab/>
        <w:t>A Képviselő-testület a 20. címen szereplő fejlesztési kiadásokat feladatonként (alcímenként) az 5. melléklet 2. oszlopa szerinti tartalommal, 4. oszlopa szerinti összegekben állapítja meg.</w:t>
      </w:r>
    </w:p>
    <w:p>
      <w:pPr>
        <w:pStyle w:val="Bekezds"/>
        <w:spacing w:before="60" w:after="60"/>
        <w:ind w:left="539" w:hanging="539"/>
        <w:rPr>
          <w:szCs w:val="24"/>
        </w:rPr>
      </w:pPr>
      <w:r>
        <w:rPr>
          <w:szCs w:val="24"/>
        </w:rPr>
        <w:t>(2)</w:t>
        <w:tab/>
        <w:t>A Képviselő-testületnek többéves kihatással járó fejlesztési feladatokra vonatkozóan a 8/a. melléklet szerint van kötelezettségvállalása. A 8/b. melléklet tartalmazza az Önkormányzat által felvett hitel/kötvénykibocsátás törlesztések évenkénti bemutatását.</w:t>
      </w:r>
    </w:p>
    <w:p>
      <w:pPr>
        <w:pStyle w:val="Bekezds"/>
        <w:ind w:left="425" w:hanging="425"/>
        <w:jc w:val="center"/>
        <w:rPr>
          <w:szCs w:val="24"/>
        </w:rPr>
      </w:pPr>
      <w:r>
        <w:rPr>
          <w:szCs w:val="24"/>
        </w:rPr>
      </w:r>
    </w:p>
    <w:p>
      <w:pPr>
        <w:pStyle w:val="Bekezds"/>
        <w:spacing w:before="120" w:after="0"/>
        <w:ind w:left="425" w:hanging="425"/>
        <w:jc w:val="center"/>
        <w:rPr>
          <w:b/>
          <w:b/>
          <w:szCs w:val="24"/>
        </w:rPr>
      </w:pPr>
      <w:r>
        <w:rPr>
          <w:b/>
          <w:szCs w:val="24"/>
        </w:rPr>
        <w:t>5. Céltartalékok</w:t>
      </w:r>
    </w:p>
    <w:p>
      <w:pPr>
        <w:pStyle w:val="Bekezds"/>
        <w:spacing w:before="240" w:after="240"/>
        <w:ind w:left="425" w:hanging="425"/>
        <w:jc w:val="center"/>
        <w:rPr/>
      </w:pPr>
      <w:r>
        <w:rPr>
          <w:b/>
          <w:szCs w:val="24"/>
        </w:rPr>
        <w:t>12</w:t>
      </w:r>
      <w:r>
        <w:rPr>
          <w:b/>
          <w:bCs/>
          <w:szCs w:val="24"/>
        </w:rPr>
        <w:t>. §</w:t>
      </w:r>
    </w:p>
    <w:p>
      <w:pPr>
        <w:pStyle w:val="Bekezds"/>
        <w:spacing w:before="240" w:after="0"/>
        <w:ind w:left="540" w:hanging="540"/>
        <w:rPr/>
      </w:pPr>
      <w:r>
        <w:rPr>
          <w:bCs/>
          <w:szCs w:val="24"/>
        </w:rPr>
        <w:t xml:space="preserve"> </w:t>
      </w:r>
      <w:r>
        <w:rPr>
          <w:bCs/>
          <w:szCs w:val="24"/>
        </w:rPr>
        <w:t>(1)</w:t>
        <w:tab/>
        <w:t>A Képviselő-testület az Önkormányzat működési céltartalékát 105 597 E Ft-ban állapítja meg, amelyből 29 521 E Ft kizárólag a kötött felhasználású állami támogatások jogcímeinek megfelelő intézményi átcsoportosításokra használható fel.</w:t>
      </w:r>
    </w:p>
    <w:p>
      <w:pPr>
        <w:pStyle w:val="Bekezds"/>
        <w:spacing w:before="60" w:after="60"/>
        <w:ind w:left="539" w:hanging="539"/>
        <w:rPr>
          <w:bCs/>
          <w:szCs w:val="24"/>
        </w:rPr>
      </w:pPr>
      <w:r>
        <w:rPr>
          <w:bCs/>
          <w:szCs w:val="24"/>
        </w:rPr>
        <w:t>(2)</w:t>
        <w:tab/>
        <w:t>A Képviselő-testület az Önkormányzat Közmű és energetikai céltartalékára biztosított működési céltartalékát 20 000 E Ft-ban állapítja meg, és úgy rendelkezik, hogy az átcsoportosítást a Polgármester engedélyezheti az intézményi költségvetésekbe és a Polgármesteri Hivatal villamos energia, gázenergia, valamint víz-és csatornadíjak előirányzatára.</w:t>
      </w:r>
    </w:p>
    <w:p>
      <w:pPr>
        <w:pStyle w:val="Bekezds"/>
        <w:spacing w:before="60" w:after="60"/>
        <w:ind w:left="539" w:hanging="539"/>
        <w:rPr/>
      </w:pPr>
      <w:r>
        <w:rPr>
          <w:bCs/>
          <w:szCs w:val="24"/>
        </w:rPr>
        <w:t>(3)</w:t>
        <w:tab/>
      </w:r>
      <w:r>
        <w:rPr>
          <w:szCs w:val="24"/>
        </w:rPr>
        <w:t xml:space="preserve">A </w:t>
      </w:r>
      <w:r>
        <w:rPr>
          <w:bCs/>
          <w:szCs w:val="24"/>
        </w:rPr>
        <w:t>Képviselő</w:t>
      </w:r>
      <w:r>
        <w:rPr>
          <w:szCs w:val="24"/>
        </w:rPr>
        <w:t>-testület a Polgármesteri Hivatal általános működési tartalékát 36 976 E Ft-ban</w:t>
      </w:r>
      <w:r>
        <w:rPr>
          <w:bCs/>
          <w:szCs w:val="24"/>
        </w:rPr>
        <w:t xml:space="preserve"> állapítja meg, amelynek felhasználásáról és átcsoportosításáról a Polgármester dönt.</w:t>
      </w:r>
    </w:p>
    <w:p>
      <w:pPr>
        <w:pStyle w:val="Bekezds"/>
        <w:spacing w:before="60" w:after="60"/>
        <w:ind w:left="539" w:hanging="539"/>
        <w:rPr/>
      </w:pPr>
      <w:r>
        <w:rPr>
          <w:bCs/>
          <w:szCs w:val="24"/>
        </w:rPr>
        <w:t>(4)</w:t>
        <w:tab/>
      </w:r>
      <w:r>
        <w:rPr>
          <w:szCs w:val="24"/>
        </w:rPr>
        <w:t xml:space="preserve">A </w:t>
      </w:r>
      <w:r>
        <w:rPr>
          <w:bCs/>
          <w:szCs w:val="24"/>
        </w:rPr>
        <w:t>Képviselő</w:t>
      </w:r>
      <w:r>
        <w:rPr>
          <w:szCs w:val="24"/>
        </w:rPr>
        <w:t>-testület az önkormányzati intézmények által felhasználható általános működési tartalékot 19 100 E Ft-ban</w:t>
      </w:r>
      <w:r>
        <w:rPr>
          <w:bCs/>
          <w:szCs w:val="24"/>
        </w:rPr>
        <w:t xml:space="preserve"> állapítja meg, amelynek felhasználásáról és átcsoportosításáról a Polgármester dönt.</w:t>
      </w:r>
    </w:p>
    <w:p>
      <w:pPr>
        <w:pStyle w:val="Bekezds"/>
        <w:spacing w:before="60" w:after="60"/>
        <w:ind w:left="539" w:hanging="539"/>
        <w:rPr/>
      </w:pPr>
      <w:r>
        <w:rPr>
          <w:szCs w:val="24"/>
        </w:rPr>
        <w:t>(5)</w:t>
        <w:tab/>
        <w:t xml:space="preserve">A </w:t>
      </w:r>
      <w:r>
        <w:rPr>
          <w:bCs/>
          <w:szCs w:val="24"/>
        </w:rPr>
        <w:t>Képviselő</w:t>
      </w:r>
      <w:r>
        <w:rPr>
          <w:szCs w:val="24"/>
        </w:rPr>
        <w:t>-testület az Önkormányzat felújítási és karbantartási céltartalékát 262 411 Ft-ban állapítja meg, amely intézményi felújításokra fordítható.</w:t>
      </w:r>
    </w:p>
    <w:p>
      <w:pPr>
        <w:pStyle w:val="Bekezds"/>
        <w:spacing w:before="60" w:after="60"/>
        <w:ind w:left="539" w:hanging="539"/>
        <w:rPr/>
      </w:pPr>
      <w:r>
        <w:rPr>
          <w:szCs w:val="24"/>
        </w:rPr>
        <w:t>(6)</w:t>
        <w:tab/>
        <w:t xml:space="preserve">A </w:t>
      </w:r>
      <w:r>
        <w:rPr>
          <w:bCs/>
          <w:szCs w:val="24"/>
        </w:rPr>
        <w:t>Képviselő</w:t>
      </w:r>
      <w:r>
        <w:rPr>
          <w:szCs w:val="24"/>
        </w:rPr>
        <w:t>-testület az Önkormányzat lakásalapját 219 423 E Ft-ban állapítja meg.</w:t>
      </w:r>
    </w:p>
    <w:p>
      <w:pPr>
        <w:pStyle w:val="Bekezds"/>
        <w:spacing w:before="60" w:after="60"/>
        <w:ind w:left="540" w:hanging="0"/>
        <w:rPr>
          <w:szCs w:val="24"/>
        </w:rPr>
      </w:pPr>
      <w:r>
        <w:rPr>
          <w:szCs w:val="24"/>
        </w:rPr>
        <w:t>Ebből:</w:t>
      </w:r>
    </w:p>
    <w:p>
      <w:pPr>
        <w:pStyle w:val="Bekezds"/>
        <w:spacing w:before="60" w:after="60"/>
        <w:ind w:left="1080" w:hanging="0"/>
        <w:rPr>
          <w:szCs w:val="24"/>
        </w:rPr>
      </w:pPr>
      <w:r>
        <w:rPr>
          <w:szCs w:val="24"/>
        </w:rPr>
        <w:t xml:space="preserve"> </w:t>
      </w:r>
      <w:r>
        <w:rPr>
          <w:szCs w:val="24"/>
        </w:rPr>
        <w:t>a) 25 000 E Ft helyi támogatás és fiatal házasok támogatására,</w:t>
      </w:r>
    </w:p>
    <w:p>
      <w:pPr>
        <w:pStyle w:val="Bekezds"/>
        <w:spacing w:before="60" w:after="60"/>
        <w:ind w:left="1080" w:hanging="0"/>
        <w:rPr>
          <w:szCs w:val="24"/>
        </w:rPr>
      </w:pPr>
      <w:r>
        <w:rPr>
          <w:szCs w:val="24"/>
        </w:rPr>
        <w:t xml:space="preserve"> </w:t>
      </w:r>
      <w:r>
        <w:rPr>
          <w:szCs w:val="24"/>
        </w:rPr>
        <w:t>b) 36 500 E Ft bérlakás lemondásra,</w:t>
      </w:r>
    </w:p>
    <w:p>
      <w:pPr>
        <w:pStyle w:val="Bekezds"/>
        <w:spacing w:before="60" w:after="60"/>
        <w:ind w:left="1080" w:hanging="0"/>
        <w:rPr>
          <w:szCs w:val="24"/>
        </w:rPr>
      </w:pPr>
      <w:r>
        <w:rPr>
          <w:szCs w:val="24"/>
        </w:rPr>
        <w:t xml:space="preserve"> </w:t>
      </w:r>
      <w:r>
        <w:rPr>
          <w:szCs w:val="24"/>
        </w:rPr>
        <w:t>c) 80 000 E Ft bérlakás célú lakásvásárlásra,</w:t>
      </w:r>
    </w:p>
    <w:p>
      <w:pPr>
        <w:pStyle w:val="Bekezds"/>
        <w:spacing w:before="60" w:after="60"/>
        <w:ind w:left="1080" w:hanging="0"/>
        <w:rPr>
          <w:szCs w:val="24"/>
        </w:rPr>
      </w:pPr>
      <w:r>
        <w:rPr>
          <w:szCs w:val="24"/>
        </w:rPr>
        <w:t xml:space="preserve"> </w:t>
      </w:r>
      <w:r>
        <w:rPr>
          <w:szCs w:val="24"/>
        </w:rPr>
        <w:t>d) 24 275 E Ft bérlakás felújítására.</w:t>
      </w:r>
    </w:p>
    <w:p>
      <w:pPr>
        <w:pStyle w:val="Bekezds"/>
        <w:spacing w:before="60" w:after="60"/>
        <w:ind w:left="1080" w:hanging="0"/>
        <w:rPr>
          <w:szCs w:val="24"/>
        </w:rPr>
      </w:pPr>
      <w:r>
        <w:rPr>
          <w:szCs w:val="24"/>
        </w:rPr>
        <w:t xml:space="preserve"> </w:t>
      </w:r>
      <w:r>
        <w:rPr>
          <w:szCs w:val="24"/>
        </w:rPr>
        <w:t>e) 53 648 E Ft tartalék kieső bevételek fedezetére.</w:t>
      </w:r>
    </w:p>
    <w:p>
      <w:pPr>
        <w:pStyle w:val="Bekezds"/>
        <w:spacing w:before="60" w:after="60"/>
        <w:ind w:left="540" w:hanging="0"/>
        <w:rPr>
          <w:szCs w:val="24"/>
        </w:rPr>
      </w:pPr>
      <w:r>
        <w:rPr>
          <w:szCs w:val="24"/>
        </w:rPr>
        <w:t>A 219 423 E Ft felhasználásának módját a 17/2007. (VI. 20.) ÖK rendelettel módosított 51/2004. (XII. 29.) ÖK rendeletében határozza meg.</w:t>
      </w:r>
    </w:p>
    <w:p>
      <w:pPr>
        <w:pStyle w:val="Bekezds"/>
        <w:spacing w:before="60" w:after="60"/>
        <w:ind w:left="539" w:hanging="539"/>
        <w:rPr/>
      </w:pPr>
      <w:r>
        <w:rPr>
          <w:szCs w:val="24"/>
        </w:rPr>
        <w:t>(7)</w:t>
        <w:tab/>
        <w:t xml:space="preserve">A </w:t>
      </w:r>
      <w:r>
        <w:rPr>
          <w:bCs/>
          <w:szCs w:val="24"/>
        </w:rPr>
        <w:t>Képviselő</w:t>
      </w:r>
      <w:r>
        <w:rPr>
          <w:szCs w:val="24"/>
        </w:rPr>
        <w:t>-testület az Önkormányzat fejlesztési céltartalékát 261 266 E Ft-ban állapítja meg.</w:t>
      </w:r>
    </w:p>
    <w:p>
      <w:pPr>
        <w:pStyle w:val="Bekezds"/>
        <w:spacing w:before="60" w:after="60"/>
        <w:ind w:left="540" w:hanging="0"/>
        <w:rPr>
          <w:szCs w:val="24"/>
        </w:rPr>
      </w:pPr>
      <w:r>
        <w:rPr>
          <w:szCs w:val="24"/>
        </w:rPr>
        <w:t>Ebből:</w:t>
      </w:r>
    </w:p>
    <w:p>
      <w:pPr>
        <w:pStyle w:val="Bekezds"/>
        <w:spacing w:before="60" w:after="60"/>
        <w:ind w:left="1080" w:hanging="0"/>
        <w:rPr>
          <w:szCs w:val="24"/>
        </w:rPr>
      </w:pPr>
      <w:r>
        <w:rPr>
          <w:szCs w:val="24"/>
        </w:rPr>
        <w:t xml:space="preserve"> </w:t>
      </w:r>
      <w:r>
        <w:rPr>
          <w:szCs w:val="24"/>
        </w:rPr>
        <w:t>a) 18 119 E Ft ingatlan letétek,</w:t>
      </w:r>
    </w:p>
    <w:p>
      <w:pPr>
        <w:pStyle w:val="Bekezds"/>
        <w:spacing w:before="60" w:after="60"/>
        <w:ind w:left="1080" w:hanging="0"/>
        <w:rPr>
          <w:szCs w:val="24"/>
        </w:rPr>
      </w:pPr>
      <w:r>
        <w:rPr>
          <w:szCs w:val="24"/>
        </w:rPr>
        <w:t xml:space="preserve"> </w:t>
      </w:r>
      <w:r>
        <w:rPr>
          <w:szCs w:val="24"/>
        </w:rPr>
        <w:t>b) 40 543 E Ft egyéb letétek,</w:t>
      </w:r>
    </w:p>
    <w:p>
      <w:pPr>
        <w:pStyle w:val="Bekezds"/>
        <w:spacing w:before="60" w:after="60"/>
        <w:ind w:left="1080" w:hanging="0"/>
        <w:rPr>
          <w:szCs w:val="24"/>
        </w:rPr>
      </w:pPr>
      <w:r>
        <w:rPr>
          <w:szCs w:val="24"/>
        </w:rPr>
        <w:t xml:space="preserve"> </w:t>
      </w:r>
      <w:r>
        <w:rPr>
          <w:szCs w:val="24"/>
        </w:rPr>
        <w:t>c) 103 724 E Ft polgármesteri hatáskörben használható fel és csoportosítható át,</w:t>
      </w:r>
    </w:p>
    <w:p>
      <w:pPr>
        <w:pStyle w:val="Bekezds"/>
        <w:spacing w:before="60" w:after="60"/>
        <w:ind w:left="1080" w:hanging="0"/>
        <w:rPr/>
      </w:pPr>
      <w:r>
        <w:rPr>
          <w:szCs w:val="24"/>
        </w:rPr>
        <w:t xml:space="preserve"> </w:t>
      </w:r>
      <w:r>
        <w:rPr>
          <w:szCs w:val="24"/>
        </w:rPr>
        <w:t>d) 98 880 E Ft csak a korábbi képviselő-testületi határozatok alapján, a polgármester döntése függvényében használható fel és csoportosítható át a Képviselő-testület utólagos tájékoztatása mellett.</w:t>
      </w:r>
    </w:p>
    <w:p>
      <w:pPr>
        <w:pStyle w:val="Bekezds"/>
        <w:spacing w:before="60" w:after="60"/>
        <w:ind w:left="539" w:hanging="539"/>
        <w:rPr>
          <w:szCs w:val="24"/>
        </w:rPr>
      </w:pPr>
      <w:r>
        <w:rPr>
          <w:szCs w:val="24"/>
        </w:rPr>
        <w:t>(8)</w:t>
        <w:tab/>
        <w:t>A Képviselő-testület az Önkormányzat környezetvédelmi alapját 6 124 E Ft-ban állapítja meg.</w:t>
      </w:r>
    </w:p>
    <w:p>
      <w:pPr>
        <w:pStyle w:val="Bekezds"/>
        <w:spacing w:before="60" w:after="60"/>
        <w:ind w:left="540" w:hanging="0"/>
        <w:rPr>
          <w:szCs w:val="24"/>
        </w:rPr>
      </w:pPr>
      <w:r>
        <w:rPr>
          <w:szCs w:val="24"/>
        </w:rPr>
        <w:t>Ebből:</w:t>
      </w:r>
    </w:p>
    <w:p>
      <w:pPr>
        <w:pStyle w:val="Bekezds"/>
        <w:spacing w:before="60" w:after="60"/>
        <w:ind w:left="1080" w:hanging="0"/>
        <w:rPr>
          <w:szCs w:val="24"/>
        </w:rPr>
      </w:pPr>
      <w:r>
        <w:rPr>
          <w:szCs w:val="24"/>
        </w:rPr>
        <w:t xml:space="preserve"> </w:t>
      </w:r>
      <w:r>
        <w:rPr>
          <w:szCs w:val="24"/>
        </w:rPr>
        <w:t>a) 4 124 E Ft a Környezetvédelmi és Közbiztonsági Bizottság döntése alapján felhasználható,</w:t>
      </w:r>
    </w:p>
    <w:p>
      <w:pPr>
        <w:pStyle w:val="Bekezds"/>
        <w:spacing w:before="60" w:after="60"/>
        <w:ind w:left="1080" w:hanging="0"/>
        <w:rPr>
          <w:szCs w:val="24"/>
        </w:rPr>
      </w:pPr>
      <w:r>
        <w:rPr>
          <w:szCs w:val="24"/>
        </w:rPr>
        <w:t xml:space="preserve"> </w:t>
      </w:r>
      <w:r>
        <w:rPr>
          <w:szCs w:val="24"/>
        </w:rPr>
        <w:t>b) 2 000 E Ft tartalékkeret.</w:t>
      </w:r>
    </w:p>
    <w:p>
      <w:pPr>
        <w:pStyle w:val="Bekezds"/>
        <w:spacing w:before="60" w:after="60"/>
        <w:ind w:left="539" w:hanging="0"/>
        <w:rPr>
          <w:szCs w:val="24"/>
        </w:rPr>
      </w:pPr>
      <w:r>
        <w:rPr>
          <w:szCs w:val="24"/>
        </w:rPr>
        <w:t>A 6 124 E Ft felhasználásának módját a 15/2008. (IV. 21.) ÖK rendeletében határozza meg.</w:t>
      </w:r>
    </w:p>
    <w:p>
      <w:pPr>
        <w:pStyle w:val="Bekezds"/>
        <w:spacing w:before="60" w:after="60"/>
        <w:ind w:left="539" w:hanging="539"/>
        <w:rPr>
          <w:szCs w:val="24"/>
        </w:rPr>
      </w:pPr>
      <w:r>
        <w:rPr>
          <w:szCs w:val="24"/>
        </w:rPr>
        <w:t>(9)</w:t>
        <w:tab/>
        <w:t>A Képviselő-testület az Önkormányzat sportcsarnok alapját 212 000 E Ft-ban állapítja meg.</w:t>
      </w:r>
    </w:p>
    <w:p>
      <w:pPr>
        <w:pStyle w:val="Bekezds"/>
        <w:spacing w:before="120" w:after="0"/>
        <w:ind w:left="425" w:hanging="425"/>
        <w:jc w:val="center"/>
        <w:rPr>
          <w:b/>
          <w:b/>
          <w:szCs w:val="24"/>
        </w:rPr>
      </w:pPr>
      <w:r>
        <w:rPr>
          <w:b/>
          <w:szCs w:val="24"/>
        </w:rPr>
        <w:t>6. Támogatások</w:t>
      </w:r>
    </w:p>
    <w:p>
      <w:pPr>
        <w:pStyle w:val="Bekezds"/>
        <w:spacing w:before="240" w:after="240"/>
        <w:ind w:left="425" w:hanging="425"/>
        <w:jc w:val="center"/>
        <w:rPr>
          <w:b/>
          <w:b/>
          <w:szCs w:val="24"/>
        </w:rPr>
      </w:pPr>
      <w:r>
        <w:rPr>
          <w:b/>
          <w:szCs w:val="24"/>
        </w:rPr>
        <w:t>13. §</w:t>
      </w:r>
    </w:p>
    <w:p>
      <w:pPr>
        <w:pStyle w:val="Bekezds"/>
        <w:spacing w:before="240" w:after="0"/>
        <w:ind w:left="540" w:hanging="540"/>
        <w:rPr/>
      </w:pPr>
      <w:r>
        <w:rPr>
          <w:szCs w:val="24"/>
        </w:rPr>
        <w:t>(1)</w:t>
        <w:tab/>
        <w:t>A Képviselő-testület az Önkormányzat működési célú átadott pénzeszközeit és támogatásértékű kiadásait 247 091 E Ft összegben a 6/a. melléklet 2. oszlopának 1-45. sora szerinti célokra, 4. oszlopa szerinti összegekben állapítja meg.</w:t>
      </w:r>
    </w:p>
    <w:p>
      <w:pPr>
        <w:pStyle w:val="Bekezds"/>
        <w:spacing w:before="60" w:after="60"/>
        <w:ind w:left="539" w:hanging="539"/>
        <w:rPr/>
      </w:pPr>
      <w:r>
        <w:rPr>
          <w:szCs w:val="24"/>
        </w:rPr>
        <w:t>(2)</w:t>
        <w:tab/>
        <w:t>A Képviselő-testület az Önkormányzat fejlesztési célú átadott pénzeszközeit és támogatásértékű kiadásait 20 303</w:t>
      </w:r>
      <w:r>
        <w:rPr>
          <w:b/>
          <w:szCs w:val="24"/>
        </w:rPr>
        <w:t xml:space="preserve"> </w:t>
      </w:r>
      <w:r>
        <w:rPr>
          <w:szCs w:val="24"/>
        </w:rPr>
        <w:t>E Ft összegben a 6/a melléklet 2. oszlopa 46-53. soraiban foglalt célokra, 4. oszlopa szerinti összegekben állapítja meg.</w:t>
      </w:r>
    </w:p>
    <w:p>
      <w:pPr>
        <w:pStyle w:val="Bekezds"/>
        <w:spacing w:before="60" w:after="60"/>
        <w:ind w:left="539" w:hanging="539"/>
        <w:rPr>
          <w:szCs w:val="24"/>
        </w:rPr>
      </w:pPr>
      <w:r>
        <w:rPr>
          <w:szCs w:val="24"/>
        </w:rPr>
        <w:t>(3)</w:t>
        <w:tab/>
        <w:t>A Képviselő-testület az önkormányzati fenntartású intézményeknek nyújtott támogatások összegét, 72 840 E Ft-ot – amelyek az év során az intézményfinanszírozásba beépülnek – a 6/b. melléklet 2. oszlopa 1-11. soraiban foglalt célokra, 4. oszlopa szerinti összegekben állapítja meg.</w:t>
      </w:r>
    </w:p>
    <w:p>
      <w:pPr>
        <w:pStyle w:val="Bekezds"/>
        <w:ind w:left="425" w:hanging="425"/>
        <w:jc w:val="center"/>
        <w:rPr>
          <w:b/>
          <w:b/>
          <w:szCs w:val="24"/>
        </w:rPr>
      </w:pPr>
      <w:r>
        <w:rPr>
          <w:b/>
          <w:szCs w:val="24"/>
        </w:rPr>
      </w:r>
    </w:p>
    <w:p>
      <w:pPr>
        <w:pStyle w:val="Bekezds"/>
        <w:spacing w:before="120" w:after="0"/>
        <w:ind w:left="425" w:hanging="425"/>
        <w:jc w:val="center"/>
        <w:rPr>
          <w:b/>
          <w:b/>
          <w:szCs w:val="24"/>
        </w:rPr>
      </w:pPr>
      <w:r>
        <w:rPr>
          <w:b/>
          <w:szCs w:val="24"/>
        </w:rPr>
        <w:t>7. Vegyes rendelkezések</w:t>
      </w:r>
    </w:p>
    <w:p>
      <w:pPr>
        <w:pStyle w:val="Bekezds"/>
        <w:spacing w:before="240" w:after="240"/>
        <w:ind w:left="425" w:hanging="425"/>
        <w:jc w:val="center"/>
        <w:rPr>
          <w:b/>
          <w:b/>
          <w:szCs w:val="24"/>
        </w:rPr>
      </w:pPr>
      <w:r>
        <w:rPr>
          <w:b/>
          <w:szCs w:val="24"/>
        </w:rPr>
        <w:t>14. §</w:t>
      </w:r>
    </w:p>
    <w:p>
      <w:pPr>
        <w:pStyle w:val="Bekezds"/>
        <w:ind w:left="540" w:hanging="540"/>
        <w:rPr>
          <w:szCs w:val="24"/>
        </w:rPr>
      </w:pPr>
      <w:r>
        <w:rPr>
          <w:szCs w:val="24"/>
        </w:rPr>
        <w:t xml:space="preserve"> </w:t>
      </w:r>
      <w:r>
        <w:rPr>
          <w:szCs w:val="24"/>
        </w:rPr>
        <w:t>(1)</w:t>
        <w:tab/>
        <w:t>Az Önkormányzat előirányzat felhasználási ütemtervét havonkénti bontásban a 9. melléklet tartalmazza.</w:t>
      </w:r>
    </w:p>
    <w:p>
      <w:pPr>
        <w:pStyle w:val="Bekezds"/>
        <w:spacing w:before="60" w:after="60"/>
        <w:ind w:left="539" w:hanging="539"/>
        <w:rPr>
          <w:szCs w:val="24"/>
        </w:rPr>
      </w:pPr>
      <w:r>
        <w:rPr>
          <w:szCs w:val="24"/>
        </w:rPr>
        <w:t>(2)</w:t>
        <w:tab/>
        <w:t>Az Önkormányzat által nyújtott és felvett hitelek állományát lejárat szerinti bontásban a 10/a. melléklet tartalmazza.</w:t>
      </w:r>
    </w:p>
    <w:p>
      <w:pPr>
        <w:pStyle w:val="Bekezds"/>
        <w:spacing w:before="60" w:after="60"/>
        <w:ind w:left="539" w:hanging="539"/>
        <w:rPr>
          <w:szCs w:val="24"/>
        </w:rPr>
      </w:pPr>
      <w:r>
        <w:rPr>
          <w:szCs w:val="24"/>
        </w:rPr>
        <w:t>(3)</w:t>
        <w:tab/>
        <w:t>Az Önkormányzat által nyújtott közvetett támogatásokat a 10/b. melléklet tartalmazza.</w:t>
      </w:r>
    </w:p>
    <w:p>
      <w:pPr>
        <w:pStyle w:val="Bekezds"/>
        <w:spacing w:before="60" w:after="60"/>
        <w:ind w:left="539" w:hanging="539"/>
        <w:rPr>
          <w:szCs w:val="24"/>
        </w:rPr>
      </w:pPr>
      <w:r>
        <w:rPr>
          <w:szCs w:val="24"/>
        </w:rPr>
        <w:t>(4)</w:t>
        <w:tab/>
        <w:t>Az Önkormányzat által felvett hitelek állományát eszközök szerinti bontásban a 10/c. melléklet tartalmazza.</w:t>
      </w:r>
    </w:p>
    <w:p>
      <w:pPr>
        <w:pStyle w:val="Bekezds"/>
        <w:rPr>
          <w:szCs w:val="24"/>
        </w:rPr>
      </w:pPr>
      <w:r>
        <w:rPr>
          <w:szCs w:val="24"/>
        </w:rPr>
      </w:r>
    </w:p>
    <w:p>
      <w:pPr>
        <w:pStyle w:val="Bekezds"/>
        <w:spacing w:before="120" w:after="120"/>
        <w:ind w:left="426" w:hanging="426"/>
        <w:jc w:val="center"/>
        <w:rPr>
          <w:b/>
          <w:b/>
          <w:szCs w:val="24"/>
        </w:rPr>
      </w:pPr>
      <w:r>
        <w:rPr>
          <w:b/>
          <w:szCs w:val="24"/>
        </w:rPr>
        <w:t>8. A 2011. évi költségvetés végrehajtásának szabályai</w:t>
      </w:r>
    </w:p>
    <w:p>
      <w:pPr>
        <w:pStyle w:val="Bekezds"/>
        <w:spacing w:before="240" w:after="240"/>
        <w:ind w:left="425" w:hanging="425"/>
        <w:jc w:val="center"/>
        <w:rPr>
          <w:b/>
          <w:b/>
          <w:szCs w:val="24"/>
        </w:rPr>
      </w:pPr>
      <w:r>
        <w:rPr>
          <w:b/>
          <w:szCs w:val="24"/>
        </w:rPr>
        <w:t>15. §</w:t>
      </w:r>
    </w:p>
    <w:p>
      <w:pPr>
        <w:pStyle w:val="Bekezds"/>
        <w:ind w:left="540" w:hanging="540"/>
        <w:rPr>
          <w:szCs w:val="24"/>
        </w:rPr>
      </w:pPr>
      <w:r>
        <w:rPr>
          <w:szCs w:val="24"/>
        </w:rPr>
        <w:t xml:space="preserve"> </w:t>
      </w:r>
      <w:r>
        <w:rPr>
          <w:szCs w:val="24"/>
        </w:rPr>
        <w:t>(1)</w:t>
        <w:tab/>
        <w:t>Az önkormányzati költségvetési intézményeknek és a Polgármesteri Hivatalnak a költségvetési alapokmányait e rendelet mellékleteiben meghatározott összegekkel kell összeállítaniuk.</w:t>
      </w:r>
    </w:p>
    <w:p>
      <w:pPr>
        <w:pStyle w:val="Bekezds"/>
        <w:spacing w:before="60" w:after="60"/>
        <w:ind w:left="539" w:hanging="539"/>
        <w:rPr>
          <w:szCs w:val="24"/>
        </w:rPr>
      </w:pPr>
      <w:r>
        <w:rPr>
          <w:szCs w:val="24"/>
        </w:rPr>
        <w:t>(2)</w:t>
        <w:tab/>
        <w:t xml:space="preserve">A Képviselő-testület felhatalmazza a Polgármestert és a Jegyzőt hatáskörében, valamint az önállóan működő és gazdálkodó intézmények vezetőit a költségvetésben előírt bevételek beszedésére és a jóváhagyott kiadások teljesítésére. </w:t>
      </w:r>
    </w:p>
    <w:p>
      <w:pPr>
        <w:pStyle w:val="Bekezds"/>
        <w:spacing w:before="60" w:after="60"/>
        <w:ind w:left="539" w:hanging="539"/>
        <w:rPr>
          <w:szCs w:val="24"/>
        </w:rPr>
      </w:pPr>
      <w:r>
        <w:rPr>
          <w:szCs w:val="24"/>
        </w:rPr>
        <w:t>(3)</w:t>
        <w:tab/>
        <w:t xml:space="preserve">Az önkormányzati intézményeknél és a Polgármesteri Hivatalnál a tervezett bevételek elmaradása nem vonja automatikusan maga után a költségvetési támogatás növekedését. </w:t>
      </w:r>
    </w:p>
    <w:p>
      <w:pPr>
        <w:pStyle w:val="Bekezds"/>
        <w:spacing w:before="60" w:after="60"/>
        <w:ind w:left="539" w:hanging="539"/>
        <w:rPr>
          <w:szCs w:val="24"/>
        </w:rPr>
      </w:pPr>
      <w:r>
        <w:rPr>
          <w:szCs w:val="24"/>
        </w:rPr>
        <w:t>(4)</w:t>
        <w:tab/>
        <w:t>A jelen rendelettel a költségvetési szervekre megállapított kiemelt költségvetési kiadási előirányzatokat – a rendelet 19. § a) – c) bekezdéseiben, a 20. § (5) bekezdésében, valamint 21. § (1) bekezdésében foglalt rendelkezéseken kívül, továbbá az előre nem tervezett bevétel, bevételi többlet megszerzésén kívül – túllépni, átcsoportosítani nem lehet.</w:t>
      </w:r>
    </w:p>
    <w:p>
      <w:pPr>
        <w:pStyle w:val="Bekezds"/>
        <w:spacing w:before="60" w:after="60"/>
        <w:ind w:left="539" w:hanging="539"/>
        <w:rPr>
          <w:szCs w:val="24"/>
        </w:rPr>
      </w:pPr>
      <w:r>
        <w:rPr>
          <w:szCs w:val="24"/>
        </w:rPr>
        <w:t>(5)</w:t>
        <w:tab/>
        <w:t xml:space="preserve">A Polgármesteri Hivatalnál a jelen rendelettel megállapított kiemelt költségvetési előirányzatokon belül megbontott részelőirányzatokat – a rendelet 19. § d) bekezdéseiben, a 20. § (1)-(2), (6)-(8) bekezdéseiben, valamint a 21. § (1) bekezdésében foglalt rendelkezéseken kívül, továbbá az előre nem tervezett bevétel, bevételi többlet megszerzésén kívül – túllépni, átcsoportosítani nem lehet. </w:t>
      </w:r>
    </w:p>
    <w:p>
      <w:pPr>
        <w:pStyle w:val="Bekezds"/>
        <w:spacing w:before="60" w:after="60"/>
        <w:ind w:left="539" w:hanging="539"/>
        <w:rPr>
          <w:szCs w:val="24"/>
        </w:rPr>
      </w:pPr>
      <w:r>
        <w:rPr>
          <w:szCs w:val="24"/>
        </w:rPr>
        <w:t>(6)</w:t>
        <w:tab/>
        <w:t>A jelen rendelet előírásaiba ütköző előirányzat-túllépésért a döntésre jogosult munkajogi (fegyelmi és kártérítési) felelősséggel tartozik.</w:t>
      </w:r>
    </w:p>
    <w:p>
      <w:pPr>
        <w:pStyle w:val="Bekezds"/>
        <w:spacing w:before="240" w:after="240"/>
        <w:ind w:left="425" w:hanging="425"/>
        <w:jc w:val="center"/>
        <w:rPr>
          <w:b/>
          <w:b/>
          <w:szCs w:val="24"/>
        </w:rPr>
      </w:pPr>
      <w:r>
        <w:rPr>
          <w:b/>
          <w:szCs w:val="24"/>
        </w:rPr>
        <w:t>16. §</w:t>
      </w:r>
    </w:p>
    <w:p>
      <w:pPr>
        <w:pStyle w:val="Bekezds"/>
        <w:ind w:left="540" w:hanging="540"/>
        <w:rPr>
          <w:szCs w:val="24"/>
        </w:rPr>
      </w:pPr>
      <w:r>
        <w:rPr>
          <w:szCs w:val="24"/>
        </w:rPr>
        <w:t xml:space="preserve"> </w:t>
      </w:r>
      <w:r>
        <w:rPr>
          <w:szCs w:val="24"/>
        </w:rPr>
        <w:t>(1)</w:t>
        <w:tab/>
        <w:t>Az önkormányzati intézmények – beleértve a Polgármesteri Hivatalt is – a jóváhagyott előirányzatokon belül a 292/2009. (XII. 19.) Korm. rendelet Az államháztartás működési rendjéről alapján (továbbiakban: Ámr.) a saját bevételek teljesülési ütemére figyelemmel kötelesek gazdálkodni.</w:t>
      </w:r>
    </w:p>
    <w:p>
      <w:pPr>
        <w:pStyle w:val="Bekezds"/>
        <w:spacing w:before="60" w:after="60"/>
        <w:ind w:left="539" w:hanging="539"/>
        <w:rPr>
          <w:szCs w:val="24"/>
        </w:rPr>
      </w:pPr>
      <w:r>
        <w:rPr>
          <w:szCs w:val="24"/>
        </w:rPr>
        <w:t>(2) A Polgármesteri Hivatal a jóváhagyott – az évközi változásokkal módosított – költségvetési támogatást</w:t>
      </w:r>
    </w:p>
    <w:p>
      <w:pPr>
        <w:pStyle w:val="Bekezds"/>
        <w:spacing w:before="60" w:after="60"/>
        <w:ind w:left="426" w:hanging="0"/>
        <w:rPr/>
      </w:pPr>
      <w:r>
        <w:rPr>
          <w:iCs/>
          <w:szCs w:val="24"/>
        </w:rPr>
        <w:t xml:space="preserve">a) </w:t>
      </w:r>
      <w:r>
        <w:rPr>
          <w:szCs w:val="24"/>
        </w:rPr>
        <w:t>2011. év január hónapjától a költségvetési intézmények részére 12 egyenlő részletben nettósítva utalhatja;</w:t>
      </w:r>
    </w:p>
    <w:p>
      <w:pPr>
        <w:pStyle w:val="Bekezds"/>
        <w:spacing w:before="60" w:after="60"/>
        <w:ind w:left="425" w:hanging="0"/>
        <w:rPr>
          <w:szCs w:val="24"/>
        </w:rPr>
      </w:pPr>
      <w:r>
        <w:rPr>
          <w:szCs w:val="24"/>
        </w:rPr>
        <w:t>b) az oktatási intézmények dologi kiadásainak finanszírozási rendjét a Képviselő-testület ettől eltérően úgy szabályozza, hogy a teljes finanszírozási összegből január, február, március, április hónapokban 11 %; május hónapban 8 %; június, július, augusztus hónapokban 4 %; szeptember, október, november, december hónapokban pedig 9 % kerül kifizetésre;</w:t>
      </w:r>
    </w:p>
    <w:p>
      <w:pPr>
        <w:pStyle w:val="Bekezds"/>
        <w:spacing w:before="60" w:after="60"/>
        <w:ind w:left="425" w:hanging="0"/>
        <w:rPr/>
      </w:pPr>
      <w:r>
        <w:rPr>
          <w:iCs/>
          <w:szCs w:val="24"/>
        </w:rPr>
        <w:t>c)</w:t>
      </w:r>
      <w:r>
        <w:rPr>
          <w:szCs w:val="24"/>
        </w:rPr>
        <w:tab/>
        <w:t>az intézmények részére az Önkormányzat többször módosított 33/1999. (XII. 16.) rendelete értelmében a költségvetési támogatást a kiskincstári rendszeren keresztül biztosítja;</w:t>
      </w:r>
    </w:p>
    <w:p>
      <w:pPr>
        <w:pStyle w:val="Bekezds"/>
        <w:spacing w:before="60" w:after="60"/>
        <w:ind w:left="425" w:hanging="0"/>
        <w:rPr/>
      </w:pPr>
      <w:r>
        <w:rPr>
          <w:iCs/>
          <w:szCs w:val="24"/>
        </w:rPr>
        <w:t>d)</w:t>
      </w:r>
      <w:r>
        <w:rPr>
          <w:szCs w:val="24"/>
        </w:rPr>
        <w:tab/>
        <w:t>a kisebbségi önkormányzatok részére a központi költségvetésből származó támogatásokat az önkormányzat számlájára érkezést követő 8 munkanapon belül köteles átutalni. Az önkormányzati támogatást – amennyiben erre a költségvetés fedezetet biztosít – az Önkormányzat és a Kisebbségi Önkormányzat közötti megállapodásnak megfelelően utalja, a személyi juttatások tekintetében a nettó finanszírozás szabályai szerint;</w:t>
      </w:r>
    </w:p>
    <w:p>
      <w:pPr>
        <w:pStyle w:val="Bekezds"/>
        <w:spacing w:before="60" w:after="60"/>
        <w:ind w:left="425" w:hanging="0"/>
        <w:rPr/>
      </w:pPr>
      <w:r>
        <w:rPr>
          <w:iCs/>
          <w:szCs w:val="24"/>
        </w:rPr>
        <w:t>e)</w:t>
      </w:r>
      <w:r>
        <w:rPr>
          <w:szCs w:val="24"/>
        </w:rPr>
        <w:tab/>
        <w:t>az Önkormányzat a meghatározott célra kapott állami támogatást, valamint az átvett pénzeszközöket és támogatásértékű bevételeket a jogosult intézmény számlájára – az Önkormányzat számlájára érkezést követően – továbbutalja;</w:t>
      </w:r>
    </w:p>
    <w:p>
      <w:pPr>
        <w:pStyle w:val="Bekezds"/>
        <w:spacing w:before="60" w:after="60"/>
        <w:ind w:left="425" w:hanging="0"/>
        <w:rPr/>
      </w:pPr>
      <w:r>
        <w:rPr>
          <w:iCs/>
          <w:szCs w:val="24"/>
        </w:rPr>
        <w:t>f)</w:t>
      </w:r>
      <w:r>
        <w:rPr>
          <w:szCs w:val="24"/>
        </w:rPr>
        <w:tab/>
        <w:t>a Polgármesteri Hivatalnak az önkormányzati intézmények esetében az átmeneti finanszírozási időszakban leutalt és a költségvetési rendelet alapján ezen időszakra jutó költségvetési támogatás között jelentkező elszámolási különbözeteket a rendelet hatályba lépését követően a kiskincstári rendszerben a limitek módosításával kell rendeznie.</w:t>
      </w:r>
    </w:p>
    <w:p>
      <w:pPr>
        <w:pStyle w:val="Bekezds"/>
        <w:spacing w:before="60" w:after="60"/>
        <w:ind w:left="539" w:hanging="539"/>
        <w:rPr>
          <w:szCs w:val="24"/>
        </w:rPr>
      </w:pPr>
      <w:r>
        <w:rPr>
          <w:szCs w:val="24"/>
        </w:rPr>
        <w:t>(3)</w:t>
        <w:tab/>
        <w:t>Az önkormányzati költségvetési intézmények:</w:t>
      </w:r>
    </w:p>
    <w:p>
      <w:pPr>
        <w:pStyle w:val="Bekezds"/>
        <w:spacing w:before="60" w:after="60"/>
        <w:ind w:left="709" w:hanging="284"/>
        <w:rPr>
          <w:szCs w:val="24"/>
        </w:rPr>
      </w:pPr>
      <w:r>
        <w:rPr>
          <w:szCs w:val="24"/>
        </w:rPr>
        <w:t>a)</w:t>
        <w:tab/>
        <w:t>pénzkölcsönt (hitelt) nem vehetnek fel, kötvényt nem bocsáthatnak ki;</w:t>
      </w:r>
    </w:p>
    <w:p>
      <w:pPr>
        <w:pStyle w:val="Bekezds"/>
        <w:spacing w:before="60" w:after="60"/>
        <w:ind w:left="709" w:hanging="284"/>
        <w:rPr>
          <w:szCs w:val="24"/>
        </w:rPr>
      </w:pPr>
      <w:r>
        <w:rPr>
          <w:szCs w:val="24"/>
        </w:rPr>
        <w:t>b)</w:t>
        <w:tab/>
        <w:t>garanciát és kezességet nem vállalhatnak;</w:t>
      </w:r>
    </w:p>
    <w:p>
      <w:pPr>
        <w:pStyle w:val="Bekezds"/>
        <w:spacing w:before="60" w:after="60"/>
        <w:ind w:left="709" w:hanging="284"/>
        <w:rPr>
          <w:szCs w:val="24"/>
        </w:rPr>
      </w:pPr>
      <w:r>
        <w:rPr>
          <w:szCs w:val="24"/>
        </w:rPr>
        <w:t>b)</w:t>
        <w:tab/>
        <w:t>értékpapírt nem vásárolhatnak;</w:t>
      </w:r>
    </w:p>
    <w:p>
      <w:pPr>
        <w:pStyle w:val="Bekezds"/>
        <w:spacing w:before="60" w:after="60"/>
        <w:ind w:left="709" w:hanging="284"/>
        <w:rPr>
          <w:szCs w:val="24"/>
        </w:rPr>
      </w:pPr>
      <w:r>
        <w:rPr>
          <w:szCs w:val="24"/>
        </w:rPr>
        <w:t>c)</w:t>
        <w:tab/>
        <w:t>váltót nem bocsáthatnak ki és nem fogadhatnak el;</w:t>
      </w:r>
    </w:p>
    <w:p>
      <w:pPr>
        <w:pStyle w:val="Bekezds"/>
        <w:spacing w:before="60" w:after="60"/>
        <w:ind w:left="709" w:hanging="284"/>
        <w:rPr>
          <w:szCs w:val="24"/>
        </w:rPr>
      </w:pPr>
      <w:r>
        <w:rPr>
          <w:szCs w:val="24"/>
        </w:rPr>
        <w:t>d)</w:t>
        <w:tab/>
        <w:t>pénzügyi lízing vagy faktoring ügyletre irányuló, vagy ilyet magában foglaló szerződést nem köthetnek;</w:t>
      </w:r>
    </w:p>
    <w:p>
      <w:pPr>
        <w:pStyle w:val="Bekezds"/>
        <w:spacing w:before="60" w:after="60"/>
        <w:ind w:left="709" w:hanging="284"/>
        <w:rPr>
          <w:szCs w:val="24"/>
        </w:rPr>
      </w:pPr>
      <w:r>
        <w:rPr>
          <w:szCs w:val="24"/>
        </w:rPr>
        <w:t>e)</w:t>
        <w:tab/>
        <w:t>a költségvetési támogatást betételhelyezésre nem fordíthatják;</w:t>
      </w:r>
    </w:p>
    <w:p>
      <w:pPr>
        <w:pStyle w:val="Bekezds"/>
        <w:spacing w:before="60" w:after="60"/>
        <w:ind w:left="709" w:hanging="284"/>
        <w:rPr>
          <w:szCs w:val="24"/>
        </w:rPr>
      </w:pPr>
      <w:r>
        <w:rPr>
          <w:szCs w:val="24"/>
        </w:rPr>
        <w:t>f)</w:t>
        <w:tab/>
        <w:t>egyéb, átmenetileg szabad pénzeszközeiket betétként a számlavezető pénzintézetnél abban az esetben köthetik le, ha ez a folyamatos pénzellátást nem veszélyezteti;</w:t>
      </w:r>
    </w:p>
    <w:p>
      <w:pPr>
        <w:pStyle w:val="Bekezds"/>
        <w:spacing w:before="60" w:after="60"/>
        <w:ind w:left="709" w:hanging="284"/>
        <w:rPr>
          <w:szCs w:val="24"/>
        </w:rPr>
      </w:pPr>
      <w:r>
        <w:rPr>
          <w:szCs w:val="24"/>
        </w:rPr>
        <w:t>g)</w:t>
        <w:tab/>
        <w:t>hitelt, kölcsönt nem nyújthatnak.</w:t>
      </w:r>
    </w:p>
    <w:p>
      <w:pPr>
        <w:pStyle w:val="Bekezds"/>
        <w:spacing w:before="60" w:after="60"/>
        <w:ind w:left="540" w:hanging="540"/>
        <w:rPr>
          <w:szCs w:val="24"/>
        </w:rPr>
      </w:pPr>
      <w:r>
        <w:rPr>
          <w:szCs w:val="24"/>
        </w:rPr>
        <w:t>(4)</w:t>
        <w:tab/>
        <w:t>A Polgármesteri Hivatal az Önkormányzat átmenetileg szabad pénzeszközeit értékpapír vásárlására fordíthatja, illetve betétlekötési szerződést köthet.</w:t>
      </w:r>
    </w:p>
    <w:p>
      <w:pPr>
        <w:pStyle w:val="Bekezds"/>
        <w:spacing w:before="60" w:after="60"/>
        <w:ind w:left="540" w:hanging="540"/>
        <w:rPr>
          <w:szCs w:val="24"/>
        </w:rPr>
      </w:pPr>
      <w:r>
        <w:rPr>
          <w:szCs w:val="24"/>
        </w:rPr>
        <w:t>(5)</w:t>
        <w:tab/>
        <w:t>A Képviselő-testület 2011. évre hitel felvételét vagy kötvénykibocsátást nem tervez.</w:t>
      </w:r>
    </w:p>
    <w:p>
      <w:pPr>
        <w:pStyle w:val="Bekezds"/>
        <w:spacing w:before="60" w:after="60"/>
        <w:ind w:left="540" w:hanging="540"/>
        <w:rPr>
          <w:szCs w:val="24"/>
        </w:rPr>
      </w:pPr>
      <w:r>
        <w:rPr>
          <w:szCs w:val="24"/>
        </w:rPr>
        <w:t>(6)</w:t>
        <w:tab/>
        <w:t>Az évközben esetlegesen jelentkező átmeneti likviditási problémák finanszírozásához az 500 000 E Ft-ra szóló folyószámlahitel szerződés igénybevétele nyújt lehetőséget 2011. június 30-ig, amelyet a Képviselő-testület meghosszíthat 2012. június 30-ig.</w:t>
      </w:r>
    </w:p>
    <w:p>
      <w:pPr>
        <w:pStyle w:val="Bekezds"/>
        <w:spacing w:before="60" w:after="60"/>
        <w:ind w:left="540" w:hanging="540"/>
        <w:rPr>
          <w:szCs w:val="24"/>
        </w:rPr>
      </w:pPr>
      <w:r>
        <w:rPr>
          <w:szCs w:val="24"/>
        </w:rPr>
        <w:t>(7)</w:t>
        <w:tab/>
        <w:t>A Képviselő-testület felhatalmazza a Polgármestert a (6) bekezdésben foglaltak teljesítésének végrehajtására és a szükséges szerződés aláírására.</w:t>
      </w:r>
    </w:p>
    <w:p>
      <w:pPr>
        <w:pStyle w:val="Bekezds"/>
        <w:spacing w:before="60" w:after="60"/>
        <w:ind w:left="540" w:hanging="540"/>
        <w:rPr>
          <w:szCs w:val="24"/>
        </w:rPr>
      </w:pPr>
      <w:r>
        <w:rPr>
          <w:szCs w:val="24"/>
        </w:rPr>
      </w:r>
    </w:p>
    <w:p>
      <w:pPr>
        <w:pStyle w:val="Bekezds"/>
        <w:spacing w:before="240" w:after="240"/>
        <w:ind w:left="425" w:hanging="425"/>
        <w:jc w:val="center"/>
        <w:rPr>
          <w:szCs w:val="24"/>
        </w:rPr>
      </w:pPr>
      <w:r>
        <w:rPr>
          <w:b/>
          <w:szCs w:val="24"/>
        </w:rPr>
        <w:t>17. §</w:t>
      </w:r>
    </w:p>
    <w:p>
      <w:pPr>
        <w:pStyle w:val="Bekezds"/>
        <w:spacing w:before="60" w:after="60"/>
        <w:ind w:left="540" w:hanging="540"/>
        <w:rPr>
          <w:szCs w:val="24"/>
        </w:rPr>
      </w:pPr>
      <w:r>
        <w:rPr>
          <w:szCs w:val="24"/>
        </w:rPr>
        <w:t>(1)</w:t>
        <w:tab/>
        <w:t>A költségvetésben tervezett pénzeszközátadásokról és év közben az intézményi finanszírozásba beépülő támogatásértékű kiadások felhasználásáról a Képviselő-testületnek az alábbi, (2), (4)-(5) és (14) bekezdésben felsorolt bizottságai kapnak felhatalmazást a döntésre az ott leírtak szerint.</w:t>
      </w:r>
    </w:p>
    <w:p>
      <w:pPr>
        <w:pStyle w:val="Bekezds"/>
        <w:spacing w:before="240" w:after="0"/>
        <w:ind w:left="540" w:hanging="540"/>
        <w:rPr>
          <w:szCs w:val="24"/>
        </w:rPr>
      </w:pPr>
      <w:r>
        <w:rPr>
          <w:szCs w:val="24"/>
        </w:rPr>
        <w:t>(2)</w:t>
        <w:tab/>
        <w:t>a) Kulturális és Sport Bizottság:</w:t>
      </w:r>
    </w:p>
    <w:p>
      <w:pPr>
        <w:pStyle w:val="Bekezds"/>
        <w:spacing w:before="60" w:after="60"/>
        <w:ind w:left="720" w:hanging="0"/>
        <w:rPr>
          <w:szCs w:val="24"/>
        </w:rPr>
      </w:pPr>
      <w:r>
        <w:rPr>
          <w:szCs w:val="24"/>
        </w:rPr>
        <w:t>aa) Kerületi sport- és közművelődési tevékenység támogatása (a 6/a, és 6/b mellékletekben szereplő összegekkel);</w:t>
      </w:r>
    </w:p>
    <w:p>
      <w:pPr>
        <w:pStyle w:val="Bekezds"/>
        <w:spacing w:before="60" w:after="60"/>
        <w:ind w:left="426" w:firstLine="282"/>
        <w:rPr/>
      </w:pPr>
      <w:r>
        <w:rPr>
          <w:szCs w:val="24"/>
        </w:rPr>
        <w:t>ab) Civil szervezetek támogatása;</w:t>
      </w:r>
    </w:p>
    <w:p>
      <w:pPr>
        <w:pStyle w:val="Bekezds"/>
        <w:spacing w:before="60" w:after="60"/>
        <w:ind w:left="426" w:firstLine="282"/>
        <w:rPr/>
      </w:pPr>
      <w:r>
        <w:rPr>
          <w:szCs w:val="24"/>
        </w:rPr>
        <w:t>ac) Kisebbségek pályázati kerete.</w:t>
      </w:r>
    </w:p>
    <w:p>
      <w:pPr>
        <w:pStyle w:val="Bekezds"/>
        <w:spacing w:before="60" w:after="60"/>
        <w:ind w:left="900" w:hanging="360"/>
        <w:rPr>
          <w:szCs w:val="24"/>
        </w:rPr>
      </w:pPr>
      <w:r>
        <w:rPr>
          <w:szCs w:val="24"/>
        </w:rPr>
        <w:t>b)</w:t>
        <w:tab/>
        <w:t>Oktatási, Ifjúság- és Gyermekvédelmi Bizottság:</w:t>
      </w:r>
    </w:p>
    <w:p>
      <w:pPr>
        <w:pStyle w:val="Bekezds"/>
        <w:spacing w:before="60" w:after="60"/>
        <w:ind w:left="426" w:firstLine="282"/>
        <w:rPr>
          <w:szCs w:val="24"/>
        </w:rPr>
      </w:pPr>
      <w:r>
        <w:rPr>
          <w:szCs w:val="24"/>
        </w:rPr>
        <w:t>ba) Egyházi, magán- és alapítványi oktatási intézmények támogatása;</w:t>
      </w:r>
    </w:p>
    <w:p>
      <w:pPr>
        <w:pStyle w:val="Bekezds"/>
        <w:spacing w:before="60" w:after="60"/>
        <w:ind w:left="426" w:firstLine="282"/>
        <w:rPr>
          <w:szCs w:val="24"/>
        </w:rPr>
      </w:pPr>
      <w:r>
        <w:rPr>
          <w:szCs w:val="24"/>
        </w:rPr>
        <w:t>bb) Tehetséges fiatalok támogatása;</w:t>
      </w:r>
    </w:p>
    <w:p>
      <w:pPr>
        <w:pStyle w:val="Bekezds"/>
        <w:spacing w:before="60" w:after="60"/>
        <w:ind w:left="426" w:firstLine="282"/>
        <w:rPr>
          <w:szCs w:val="24"/>
        </w:rPr>
      </w:pPr>
      <w:r>
        <w:rPr>
          <w:szCs w:val="24"/>
        </w:rPr>
        <w:t>bc) Közoktatás szakmai pályázati önrész, szakértői díj;</w:t>
      </w:r>
    </w:p>
    <w:p>
      <w:pPr>
        <w:pStyle w:val="Bekezds"/>
        <w:spacing w:before="60" w:after="60"/>
        <w:ind w:left="426" w:firstLine="282"/>
        <w:rPr>
          <w:szCs w:val="24"/>
        </w:rPr>
      </w:pPr>
      <w:r>
        <w:rPr>
          <w:szCs w:val="24"/>
        </w:rPr>
        <w:t>bd) Nemzetközi kapcsolatok támogatása;</w:t>
      </w:r>
    </w:p>
    <w:p>
      <w:pPr>
        <w:pStyle w:val="Bekezds"/>
        <w:spacing w:before="60" w:after="60"/>
        <w:ind w:left="426" w:firstLine="282"/>
        <w:rPr>
          <w:szCs w:val="24"/>
        </w:rPr>
      </w:pPr>
      <w:r>
        <w:rPr>
          <w:szCs w:val="24"/>
        </w:rPr>
        <w:t xml:space="preserve">be) Oktatás, fejlesztés, módszertani feladatok; </w:t>
      </w:r>
    </w:p>
    <w:p>
      <w:pPr>
        <w:pStyle w:val="Bekezds"/>
        <w:spacing w:before="60" w:after="60"/>
        <w:ind w:left="426" w:firstLine="282"/>
        <w:rPr>
          <w:szCs w:val="24"/>
        </w:rPr>
      </w:pPr>
      <w:r>
        <w:rPr>
          <w:szCs w:val="24"/>
        </w:rPr>
        <w:t>bf) Intézményi eszközfejlesztés, tanszervásárlás;</w:t>
      </w:r>
    </w:p>
    <w:p>
      <w:pPr>
        <w:pStyle w:val="Bekezds"/>
        <w:spacing w:before="60" w:after="60"/>
        <w:ind w:left="708" w:hanging="0"/>
        <w:rPr>
          <w:szCs w:val="24"/>
        </w:rPr>
      </w:pPr>
      <w:r>
        <w:rPr>
          <w:szCs w:val="24"/>
        </w:rPr>
        <w:t>bg) Önkormányzati fenntartású oktatási intézmények 1-8. évfolyamos, XVI. kerületi állandó lakóhellyel rendelkező tanulóinak tankönyvtámogatása;</w:t>
      </w:r>
    </w:p>
    <w:p>
      <w:pPr>
        <w:pStyle w:val="Bekezds"/>
        <w:spacing w:before="60" w:after="60"/>
        <w:ind w:left="708" w:hanging="0"/>
        <w:rPr>
          <w:szCs w:val="24"/>
        </w:rPr>
      </w:pPr>
      <w:r>
        <w:rPr>
          <w:szCs w:val="24"/>
        </w:rPr>
        <w:t>bh) Egyházak támogatása;</w:t>
      </w:r>
    </w:p>
    <w:p>
      <w:pPr>
        <w:pStyle w:val="Bekezds"/>
        <w:spacing w:before="60" w:after="60"/>
        <w:ind w:left="708" w:hanging="0"/>
        <w:rPr>
          <w:szCs w:val="24"/>
        </w:rPr>
      </w:pPr>
      <w:r>
        <w:rPr>
          <w:szCs w:val="24"/>
        </w:rPr>
        <w:t>bi) Egyházak fejlesztési támogatása.</w:t>
      </w:r>
    </w:p>
    <w:p>
      <w:pPr>
        <w:pStyle w:val="Bekezds"/>
        <w:spacing w:before="60" w:after="60"/>
        <w:ind w:left="900" w:hanging="360"/>
        <w:rPr>
          <w:szCs w:val="24"/>
        </w:rPr>
      </w:pPr>
      <w:r>
        <w:rPr>
          <w:szCs w:val="24"/>
        </w:rPr>
        <w:t>c)</w:t>
        <w:tab/>
        <w:t>Egészségügyi és Szociális Bizottság:</w:t>
      </w:r>
    </w:p>
    <w:p>
      <w:pPr>
        <w:pStyle w:val="Bekezds"/>
        <w:spacing w:before="60" w:after="60"/>
        <w:ind w:left="426" w:firstLine="282"/>
        <w:rPr>
          <w:szCs w:val="24"/>
        </w:rPr>
      </w:pPr>
      <w:r>
        <w:rPr>
          <w:szCs w:val="24"/>
        </w:rPr>
        <w:t>ca) Karitatív egyesületek támogatása.</w:t>
      </w:r>
    </w:p>
    <w:p>
      <w:pPr>
        <w:pStyle w:val="Bekezds"/>
        <w:spacing w:before="60" w:after="60"/>
        <w:ind w:left="900" w:hanging="360"/>
        <w:rPr>
          <w:szCs w:val="24"/>
        </w:rPr>
      </w:pPr>
      <w:r>
        <w:rPr>
          <w:szCs w:val="24"/>
        </w:rPr>
        <w:t>d)</w:t>
        <w:tab/>
        <w:t>Környezetvédelmi és Közbiztonsági Bizottság:</w:t>
      </w:r>
    </w:p>
    <w:p>
      <w:pPr>
        <w:pStyle w:val="Bekezds"/>
        <w:spacing w:before="60" w:after="60"/>
        <w:ind w:left="426" w:firstLine="282"/>
        <w:rPr>
          <w:szCs w:val="24"/>
        </w:rPr>
      </w:pPr>
      <w:r>
        <w:rPr>
          <w:szCs w:val="24"/>
        </w:rPr>
        <w:t>da) Polgárvédelmi versenyek költségvetésének véleményezése;</w:t>
      </w:r>
    </w:p>
    <w:p>
      <w:pPr>
        <w:pStyle w:val="Bekezds"/>
        <w:spacing w:before="60" w:after="60"/>
        <w:ind w:left="426" w:firstLine="282"/>
        <w:rPr>
          <w:szCs w:val="24"/>
        </w:rPr>
      </w:pPr>
      <w:r>
        <w:rPr>
          <w:szCs w:val="24"/>
        </w:rPr>
        <w:t>db) Polgárőrség támogatása;</w:t>
      </w:r>
    </w:p>
    <w:p>
      <w:pPr>
        <w:pStyle w:val="Bekezds"/>
        <w:spacing w:before="60" w:after="60"/>
        <w:ind w:left="708" w:hanging="0"/>
        <w:rPr>
          <w:szCs w:val="24"/>
        </w:rPr>
      </w:pPr>
      <w:r>
        <w:rPr>
          <w:szCs w:val="24"/>
        </w:rPr>
        <w:t>dc) Környezetvédelmi támogatás és pályázati keret.</w:t>
      </w:r>
    </w:p>
    <w:p>
      <w:pPr>
        <w:pStyle w:val="Bekezds"/>
        <w:spacing w:before="60" w:after="60"/>
        <w:ind w:left="540" w:hanging="540"/>
        <w:rPr>
          <w:szCs w:val="24"/>
        </w:rPr>
      </w:pPr>
      <w:r>
        <w:rPr>
          <w:szCs w:val="24"/>
        </w:rPr>
        <w:t>(3)</w:t>
        <w:tab/>
        <w:t>A Bizottságok által a civil szervezeteknek juttatott támogatások céljáról és összegéről támogatási szerződést kell kötni. Működési kiadás a civil szervezetnek megítélt támogatásból legfeljebb 50 %-ban finanszírozható, és csak akkor, ha a pályázó szervezet a Nemzeti Civil Alapprogramhoz is benyújtott ilyen pályázatot. Működési kiadás csak a székházat üzemeltető szervezetek esetében fogadható el, egyébként működési kiadás nem finanszírozható. A civil szervezetek a tárgyévet követő év január 31-ig kötelesek elszámolást készíteni és azt a támogatást odaítélő Bizottságnak benyújtani. Az elszámolás tételesen számla szerint történik, amelyről összesítő kimutatást is kell készíteni. Az elszámolást szöveges tájékoztatóval kell kiegészíteni.</w:t>
      </w:r>
    </w:p>
    <w:p>
      <w:pPr>
        <w:pStyle w:val="Bekezds"/>
        <w:tabs>
          <w:tab w:val="clear" w:pos="708"/>
          <w:tab w:val="left" w:pos="540" w:leader="none"/>
        </w:tabs>
        <w:spacing w:before="60" w:after="60"/>
        <w:ind w:left="900" w:hanging="900"/>
        <w:rPr>
          <w:szCs w:val="24"/>
        </w:rPr>
      </w:pPr>
      <w:r>
        <w:rPr>
          <w:szCs w:val="24"/>
        </w:rPr>
        <w:t>(4)</w:t>
        <w:tab/>
        <w:t>a)</w:t>
        <w:tab/>
        <w:t>A Képviselő-testület a Kerületfejlesztési és Üzemeltetési Bizottság hatáskörébe utalja a „Közutak, hidak, alagutak üzemeltetése” szakfeladaton az éves költségvetésben jóváhagyott keretösszeg felosztását azzal, hogy az összegen belül a földútkarbantartásra és a járdajavításra fordítható összeg nagyságát a képviselői körzetek elmaradottsági állapota alapján állapítja meg. A költségvetési keretösszegből 4 400 E Ft-ot tartalékolni kell azonnali intézkedést igénylő (élet- és vagyonbiztonságot veszélyeztető) településüzemeltetési feladatokra, amely összeg felhasználásáról a Polgármester dönt. Amennyiben a körzetben választott képviselő saját körzetére vonatkozóan 2011. április 15-ig földút karbantartási és járdajavítási javaslatát nem teszi meg, úgy ezen keretösszegeket 2011. június 30-ig a Kerületfejlesztési és Üzemeltetési Bizottság újraosztja. A 2011. április 15-i határidő jogvesztő, javaslattételre a listán választott képviselőknek is joguk van.</w:t>
      </w:r>
    </w:p>
    <w:p>
      <w:pPr>
        <w:pStyle w:val="Bekezds"/>
        <w:spacing w:before="240" w:after="0"/>
        <w:ind w:left="900" w:hanging="360"/>
        <w:rPr/>
      </w:pPr>
      <w:r>
        <w:rPr>
          <w:iCs/>
          <w:szCs w:val="24"/>
        </w:rPr>
        <w:t>b)</w:t>
        <w:tab/>
      </w:r>
      <w:r>
        <w:rPr>
          <w:szCs w:val="24"/>
        </w:rPr>
        <w:t>A Képviselő-testület a Kerületfejlesztési és Üzemeltetési Bizottság hatáskörébe utalja továbbá:</w:t>
      </w:r>
    </w:p>
    <w:p>
      <w:pPr>
        <w:pStyle w:val="Bekezds"/>
        <w:spacing w:before="60" w:after="60"/>
        <w:ind w:left="1080" w:hanging="180"/>
        <w:rPr>
          <w:szCs w:val="24"/>
        </w:rPr>
      </w:pPr>
      <w:r>
        <w:rPr>
          <w:szCs w:val="24"/>
        </w:rPr>
        <w:t>ba)</w:t>
        <w:tab/>
        <w:t>a Tervezések, és a Szabályozási tervek előirányzatán belül a nevesített feladatokon felüli összegek felosztását;</w:t>
      </w:r>
    </w:p>
    <w:p>
      <w:pPr>
        <w:pStyle w:val="Bekezds"/>
        <w:spacing w:before="60" w:after="60"/>
        <w:ind w:left="1080" w:hanging="180"/>
        <w:rPr>
          <w:szCs w:val="24"/>
        </w:rPr>
      </w:pPr>
      <w:r>
        <w:rPr>
          <w:szCs w:val="24"/>
        </w:rPr>
        <w:t>bb)</w:t>
        <w:tab/>
        <w:t>a vízellátás, a csapadékvíz elvezetés, a járdaépítések, a szőnyegezések, a parkoló építés, valamint a gázvezetékhálózat-kiépítés előirányzat terhére a keretösszegként elfogadott összeg tételes felhasználását. A járdaépítésekre a körzetben választott képviselők saját körzetükre vonatkozó javaslataikat 2011. április 15-ig tehetik meg. A 2011. április 15-i határidő jogvesztő, javaslattételre a listán választott képviselőknek is joguk van;</w:t>
      </w:r>
    </w:p>
    <w:p>
      <w:pPr>
        <w:pStyle w:val="Bekezds"/>
        <w:spacing w:before="60" w:after="60"/>
        <w:ind w:left="1080" w:hanging="180"/>
        <w:rPr>
          <w:szCs w:val="24"/>
        </w:rPr>
      </w:pPr>
      <w:r>
        <w:rPr>
          <w:szCs w:val="24"/>
        </w:rPr>
        <w:t>bc)</w:t>
        <w:tab/>
        <w:t>a költségvetésben keretösszegként elfogadott, tételesen nem nevesített közlekedésbiztonsági keret felosztását figyelembe véve a nevesített feladatokat.</w:t>
      </w:r>
    </w:p>
    <w:p>
      <w:pPr>
        <w:pStyle w:val="Bekezds"/>
        <w:spacing w:before="60" w:after="60"/>
        <w:ind w:left="540" w:hanging="540"/>
        <w:rPr>
          <w:szCs w:val="24"/>
        </w:rPr>
      </w:pPr>
      <w:r>
        <w:rPr>
          <w:szCs w:val="24"/>
        </w:rPr>
        <w:t>(5)</w:t>
        <w:tab/>
        <w:t>A Képviselő-testület a Környezetvédelmi és Közbiztonság Bizottság hatáskörébe utalja a költségvetésben nem nevesített keretösszegként elfogadott környezetvédelmi fejlesztések előirányzat tételes felhasználását figyelembe véve a nevesített feladatokat.</w:t>
      </w:r>
    </w:p>
    <w:p>
      <w:pPr>
        <w:pStyle w:val="Bekezds"/>
        <w:spacing w:before="60" w:after="60"/>
        <w:ind w:left="540" w:hanging="540"/>
        <w:rPr>
          <w:szCs w:val="24"/>
        </w:rPr>
      </w:pPr>
      <w:r>
        <w:rPr>
          <w:szCs w:val="24"/>
        </w:rPr>
        <w:t>(6)</w:t>
        <w:tab/>
        <w:t>A fenti (1)-(2) és (4)-(5) bekezdésben a Képviselő-testület valamely bizottságához nem rendelt, de a költségvetési rendelet 6/a., illetve 6/b. mellékletben nevesített pénzeszközátadások, támogatásértékű kiadások és intézményi támogatások felhasználására való döntési jogosultságot a Polgármester a Polgármesteri Hivatal hatályos – a kötelezettségvállalás és utalványozás rendjének szabályozásáról szóló – Polgármesteri - Jegyzői együttes utasításban szabályozza.</w:t>
      </w:r>
    </w:p>
    <w:p>
      <w:pPr>
        <w:pStyle w:val="Bekezds"/>
        <w:spacing w:before="60" w:after="60"/>
        <w:ind w:left="540" w:hanging="540"/>
        <w:rPr>
          <w:szCs w:val="24"/>
        </w:rPr>
      </w:pPr>
      <w:r>
        <w:rPr>
          <w:szCs w:val="24"/>
        </w:rPr>
        <w:t>(7)</w:t>
        <w:tab/>
        <w:t>A költségvetési év során egy szervezetnek nyújtott nem normatív, céljellegű, működési és fejlesztési támogatások kedvezményezettjeinek nevére, a támogatás céljára, összegére, továbbá a támogatási program megvalósítási helyére vonatkozó adatokat az Önkormányzat honlapján nem kell közzé tenni, amennyiben a nyújtott támogatások összeszámított összege a 200 E Ft-ot nem haladja meg.</w:t>
      </w:r>
    </w:p>
    <w:p>
      <w:pPr>
        <w:pStyle w:val="Bekezds"/>
        <w:spacing w:before="60" w:after="60"/>
        <w:ind w:left="540" w:hanging="540"/>
        <w:rPr>
          <w:szCs w:val="24"/>
        </w:rPr>
      </w:pPr>
      <w:r>
        <w:rPr>
          <w:szCs w:val="24"/>
        </w:rPr>
        <w:t>(8)</w:t>
        <w:tab/>
        <w:t>A Képviselő-testület a díszpolgári cím mellé nettó 200 E Ft/fő, a XVI. kerületért kitüntetés mellé nettó 100 E Ft/fő összegű jutalmat biztosít az Önkormányzat 2011. évi költségvetésében.</w:t>
      </w:r>
    </w:p>
    <w:p>
      <w:pPr>
        <w:pStyle w:val="Bekezds"/>
        <w:spacing w:before="60" w:after="60"/>
        <w:ind w:left="540" w:hanging="540"/>
        <w:rPr>
          <w:szCs w:val="24"/>
        </w:rPr>
      </w:pPr>
      <w:r>
        <w:rPr>
          <w:szCs w:val="24"/>
        </w:rPr>
        <w:t>(9)</w:t>
        <w:tab/>
        <w:t>Az Önkormányzat gépjárműadó beszedési számláján, a hó végén rendelkezésre álló összeget a következő hónap 10. napjáig kell az Önkormányzat költségvetési elszámolási számla javára átutalni.</w:t>
      </w:r>
    </w:p>
    <w:p>
      <w:pPr>
        <w:pStyle w:val="Bekezds"/>
        <w:spacing w:before="60" w:after="60"/>
        <w:ind w:left="540" w:hanging="540"/>
        <w:rPr>
          <w:szCs w:val="24"/>
        </w:rPr>
      </w:pPr>
      <w:r>
        <w:rPr>
          <w:szCs w:val="24"/>
        </w:rPr>
        <w:t>(10)</w:t>
        <w:tab/>
        <w:t>Az Önkormányzat a helyi adó beszedési számláján, a pótlék és bírság beszedési számlán hó végén – kivéve júniust és decembert – rendelkezésre álló összeget legkésőbb a tárgyhót követő hónap 10. napjáig az Önkormányzat költségvetési elszámolási számlája javára át kell utalni. Félév végén és év végén a számla csak 0 egyenleget tartalmazhat. Az indokolt visszatérítéseket a következő időszakban a megfelelő adó, pótlék, bírság beszedési számláról kell teljesíteni. Amennyiben a számlán lévő összeg nem nyújt fedezetet a kiutaláshoz, a költségvetési elszámolási számláról a beszedési számlára kell a megfelelő átutalást teljesíteni.</w:t>
      </w:r>
    </w:p>
    <w:p>
      <w:pPr>
        <w:pStyle w:val="Bekezds"/>
        <w:spacing w:before="60" w:after="60"/>
        <w:ind w:left="540" w:hanging="540"/>
        <w:rPr>
          <w:szCs w:val="24"/>
        </w:rPr>
      </w:pPr>
      <w:r>
        <w:rPr>
          <w:szCs w:val="24"/>
        </w:rPr>
        <w:t>(11)</w:t>
        <w:tab/>
        <w:t>A Képviselő-testület felhatalmazza a Polgármestert, hogy az egyes pályázatokhoz – amennyiben a pályázati önrész fedezete a költségvetésben biztosított, valamint jogszabályi előírás alapján – az Önkormányzat költségvetési elszámolási számláját érintően – az inkasszójog biztosításáról szóló nyilatkozatot aláírja.</w:t>
      </w:r>
    </w:p>
    <w:p>
      <w:pPr>
        <w:pStyle w:val="Bekezds"/>
        <w:spacing w:before="60" w:after="60"/>
        <w:ind w:left="540" w:hanging="540"/>
        <w:rPr/>
      </w:pPr>
      <w:r>
        <w:rPr>
          <w:bCs/>
          <w:szCs w:val="24"/>
        </w:rPr>
        <w:t>(12)</w:t>
        <w:tab/>
      </w:r>
      <w:r>
        <w:rPr>
          <w:szCs w:val="24"/>
        </w:rPr>
        <w:t>A költségvetési előirányzatok terhére az Önkormányzat által vagy a nevében kiírt pályázatoknak minden esetben tartalmazniuk kell a benyújtott pályázatokra vonatkozóan a kizárás, illetve az érvénytelenség feltételeit, továbbá azt, hogy az elnyert összeg felhasználásáról milyen módon, milyen határidővel és a Polgármesteri Hivatal mely szervezeti egysége felé kell elszámolni.</w:t>
      </w:r>
    </w:p>
    <w:p>
      <w:pPr>
        <w:pStyle w:val="Bekezds"/>
        <w:spacing w:before="60" w:after="60"/>
        <w:ind w:left="540" w:hanging="540"/>
        <w:rPr>
          <w:szCs w:val="24"/>
        </w:rPr>
      </w:pPr>
      <w:r>
        <w:rPr>
          <w:szCs w:val="24"/>
        </w:rPr>
        <w:t>(13)</w:t>
        <w:tab/>
        <w:t>Az Önkormányzat a 100%-ig önkormányzati tulajdonú REHAB XVI. Kft-nek jelen rendelet 1.1/a. mellékletének 6/a. sorában szereplő összeggel működési célú támogatási kölcsönt biztosít, amely az igénybevételt követő visszatérítés után a költségvetési éven belül bármikor ismételten igénybe vehető, de legkésőbb december 31-ig vissza kell téríteni.</w:t>
      </w:r>
    </w:p>
    <w:p>
      <w:pPr>
        <w:pStyle w:val="Bekezds"/>
        <w:spacing w:before="60" w:after="60"/>
        <w:ind w:left="540" w:hanging="540"/>
        <w:rPr>
          <w:szCs w:val="24"/>
        </w:rPr>
      </w:pPr>
      <w:r>
        <w:rPr>
          <w:szCs w:val="24"/>
        </w:rPr>
        <w:t>(14)</w:t>
        <w:tab/>
        <w:t>A Bizottságok – SZMSZ-ben foglalt hatáskörükben – a Polgármester jóváhagyásával évi 15 000 E Ft összeghatárig jogosultak pályázati önrészt biztosítani önkormányzati, illetve intézményi pályázatokhoz. Ha a Polgármester nem ért egyet, köteles az ügyet a Képviselő-testület elé terjeszteni olyan időn belül, hogy a pályázat pozitív döntés esetén ne lépje túl a határidőt (szükség esetén rendkívüli ülést hív össze).</w:t>
      </w:r>
    </w:p>
    <w:p>
      <w:pPr>
        <w:pStyle w:val="Bekezds"/>
        <w:spacing w:before="60" w:after="60"/>
        <w:ind w:left="540" w:hanging="540"/>
        <w:rPr>
          <w:szCs w:val="24"/>
        </w:rPr>
      </w:pPr>
      <w:r>
        <w:rPr>
          <w:szCs w:val="24"/>
        </w:rPr>
        <w:t>(15)</w:t>
        <w:tab/>
        <w:t>A Polgármester 25 000 E Ft összeghatárig jogosult pályázati önrészt biztosítani önkormányzati, illetve intézményi pályázatokhoz, amelyről a soron következő képviselő-testületi ülésen a „Polgármesteri beszámoló” keretében tájékoztatást ad.</w:t>
      </w:r>
    </w:p>
    <w:p>
      <w:pPr>
        <w:pStyle w:val="Bekezds"/>
        <w:spacing w:before="60" w:after="60"/>
        <w:ind w:left="540" w:hanging="540"/>
        <w:rPr>
          <w:szCs w:val="24"/>
        </w:rPr>
      </w:pPr>
      <w:r>
        <w:rPr>
          <w:szCs w:val="24"/>
        </w:rPr>
        <w:t>(16)</w:t>
        <w:tab/>
        <w:t>A Polgármester 8 000 E Ft összeghatárig jogosult vissza nem térítendő támogatások odaítélésére – a kríziskeret terhére – az eseti szociális pénzbeli ellátások között.</w:t>
      </w:r>
    </w:p>
    <w:p>
      <w:pPr>
        <w:pStyle w:val="Bekezds"/>
        <w:spacing w:before="60" w:after="60"/>
        <w:ind w:left="540" w:hanging="540"/>
        <w:rPr/>
      </w:pPr>
      <w:r>
        <w:rPr>
          <w:szCs w:val="24"/>
        </w:rPr>
        <w:t>(17)</w:t>
      </w:r>
      <w:r>
        <w:rPr>
          <w:bCs/>
          <w:szCs w:val="24"/>
        </w:rPr>
        <w:tab/>
        <w:t>A Kertvárosi Ifjúsági Önkormányzat működtetéséhez biztosított 1 000 E Ft felhasználásáról a Polgármester dönt.</w:t>
      </w:r>
    </w:p>
    <w:p>
      <w:pPr>
        <w:pStyle w:val="Bekezds"/>
        <w:spacing w:before="240" w:after="240"/>
        <w:ind w:left="425" w:hanging="425"/>
        <w:jc w:val="center"/>
        <w:rPr>
          <w:b/>
          <w:b/>
          <w:szCs w:val="24"/>
        </w:rPr>
      </w:pPr>
      <w:r>
        <w:rPr>
          <w:b/>
          <w:szCs w:val="24"/>
        </w:rPr>
        <w:t>18. §</w:t>
      </w:r>
    </w:p>
    <w:p>
      <w:pPr>
        <w:pStyle w:val="Bekezds"/>
        <w:spacing w:before="60" w:after="60"/>
        <w:ind w:left="540" w:hanging="540"/>
        <w:rPr>
          <w:szCs w:val="24"/>
        </w:rPr>
      </w:pPr>
      <w:r>
        <w:rPr>
          <w:szCs w:val="24"/>
        </w:rPr>
        <w:t>(1)</w:t>
        <w:tab/>
        <w:t>A költségvetés végrehajtásáról, a korrigált bevételi és a korrigált kiadási főösszegek betartásáról a Polgármester – a Polgármesteri Hivatal és az önállóan működő és gazdálkodó intézmények útján – gondoskodik.</w:t>
      </w:r>
    </w:p>
    <w:p>
      <w:pPr>
        <w:pStyle w:val="Bekezds"/>
        <w:spacing w:before="60" w:after="60"/>
        <w:ind w:left="539" w:hanging="539"/>
        <w:rPr>
          <w:szCs w:val="24"/>
        </w:rPr>
      </w:pPr>
      <w:r>
        <w:rPr>
          <w:szCs w:val="24"/>
        </w:rPr>
        <w:t>(2)</w:t>
        <w:tab/>
        <w:t>Az Önkormányzat intézményei az egységes finanszírozási rendszer alkalmazása érdekében a Polgármester által meghatározottak szerint kötelesek adatot szolgáltatni.</w:t>
      </w:r>
    </w:p>
    <w:p>
      <w:pPr>
        <w:pStyle w:val="Bekezds"/>
        <w:spacing w:before="60" w:after="60"/>
        <w:ind w:left="540" w:hanging="540"/>
        <w:rPr>
          <w:szCs w:val="24"/>
        </w:rPr>
      </w:pPr>
      <w:r>
        <w:rPr>
          <w:szCs w:val="24"/>
        </w:rPr>
        <w:t>(3)</w:t>
        <w:tab/>
        <w:t>Az előirányzatok felhasználásáról az önállóan működő és gazdálkodó, valamint az önállóan működő költségvetési szervek intézményvezetőit, továbbá a Polgármesteri Hivatalt negyedévente adatszolgáltatási kötelezettség terheli, amelynek határideje a tárgynegyedévet követő 20. nap.</w:t>
      </w:r>
    </w:p>
    <w:p>
      <w:pPr>
        <w:pStyle w:val="Bekezds"/>
        <w:spacing w:before="60" w:after="60"/>
        <w:ind w:left="539" w:hanging="539"/>
        <w:rPr>
          <w:szCs w:val="24"/>
        </w:rPr>
      </w:pPr>
      <w:r>
        <w:rPr>
          <w:szCs w:val="24"/>
        </w:rPr>
        <w:t>(4)</w:t>
        <w:tab/>
        <w:t>A 16. § (2) bekezdése a)-b) pontjaiban rögzített éves ütemezést figyelembe véve az intézmények és a Polgármesteri Hivatal költségvetéséért felelős vezetői az időarányos keret 10 %-át elérő túllépést negyedévente soron kívül megindokolva kötelesek jelenteni a Polgármesternek. Amennyiben a kötelezettek az adatszolgáltatást elmulasztják, illetve hiányos vagy valótlan adatot közölnek, úgy a Képviselő-testület a Gazdasági és Pénzügyi Bizottság véleményének kikérésével fegyelmi felelősségre vonást kezdeményez.</w:t>
      </w:r>
    </w:p>
    <w:p>
      <w:pPr>
        <w:pStyle w:val="Bekezds"/>
        <w:spacing w:before="60" w:after="60"/>
        <w:ind w:left="539" w:hanging="539"/>
        <w:rPr>
          <w:szCs w:val="24"/>
        </w:rPr>
      </w:pPr>
      <w:r>
        <w:rPr>
          <w:szCs w:val="24"/>
        </w:rPr>
        <w:t>(5)</w:t>
        <w:tab/>
        <w:t>A munkáltatói jogkör gyakorlója átmeneti anyagi gondjaik enyhítése érdekében az alkalmazottakat az adóéven belül munkabérelőlegben részesítheti. A munkabérelőlegeket csak úgy lehet folyósítani, hogy a visszafizetés utolsó részlete a novemberi bérből levonható legyen.</w:t>
      </w:r>
    </w:p>
    <w:p>
      <w:pPr>
        <w:pStyle w:val="Bekezds"/>
        <w:spacing w:before="240" w:after="240"/>
        <w:ind w:left="425" w:hanging="425"/>
        <w:jc w:val="center"/>
        <w:rPr>
          <w:b/>
          <w:b/>
          <w:szCs w:val="24"/>
        </w:rPr>
      </w:pPr>
      <w:r>
        <w:rPr>
          <w:b/>
          <w:szCs w:val="24"/>
        </w:rPr>
        <w:t>19. §</w:t>
      </w:r>
    </w:p>
    <w:p>
      <w:pPr>
        <w:pStyle w:val="Bekezds"/>
        <w:spacing w:before="60" w:after="60"/>
        <w:rPr>
          <w:szCs w:val="24"/>
        </w:rPr>
      </w:pPr>
      <w:r>
        <w:rPr>
          <w:szCs w:val="24"/>
        </w:rPr>
        <w:t>A 20. § (1)-(2) valamint (5)-(8) bekezdéseiben, és a 21. § (1) bekezdésében foglaltak kivételével kizárólag a Képviselő-testület jogosult:</w:t>
      </w:r>
    </w:p>
    <w:p>
      <w:pPr>
        <w:pStyle w:val="Bekezds"/>
        <w:spacing w:before="240" w:after="0"/>
        <w:ind w:left="900" w:hanging="360"/>
        <w:rPr>
          <w:szCs w:val="24"/>
        </w:rPr>
      </w:pPr>
      <w:r>
        <w:rPr>
          <w:szCs w:val="24"/>
        </w:rPr>
        <w:t>a)</w:t>
        <w:tab/>
        <w:t>az önállóan működő és gazdálkodó intézmények kiemelt előirányzatait érintő esetleges átcsoportosításokra, módosításokra amennyiben azok nem veszélyeztetik az érintett szerv alapfeladatainak ellátását;</w:t>
      </w:r>
    </w:p>
    <w:p>
      <w:pPr>
        <w:pStyle w:val="Bekezds"/>
        <w:ind w:left="896" w:hanging="357"/>
        <w:rPr>
          <w:szCs w:val="24"/>
        </w:rPr>
      </w:pPr>
      <w:r>
        <w:rPr>
          <w:szCs w:val="24"/>
        </w:rPr>
        <w:t>b)</w:t>
        <w:tab/>
        <w:t>a költségvetési intézmények jóváhagyott kiadási előirányzatán belül kiemelt előirányzatként kell kezelni az élelmezési kiadásokat, az állandó üzemeltetési szolgáltatások kiadásait (gázenergia díja, víz-és csatornadíjak), valamint az ezen kiadásokat terhelő ÁFA-t;</w:t>
      </w:r>
    </w:p>
    <w:p>
      <w:pPr>
        <w:pStyle w:val="Bekezds"/>
        <w:ind w:left="896" w:hanging="357"/>
        <w:rPr>
          <w:szCs w:val="24"/>
        </w:rPr>
      </w:pPr>
      <w:r>
        <w:rPr>
          <w:szCs w:val="24"/>
        </w:rPr>
        <w:t>c)</w:t>
        <w:tab/>
        <w:t>a költségvetési intézmények jóváhagyott létszámkerete (álláshely) módosítására;</w:t>
      </w:r>
    </w:p>
    <w:p>
      <w:pPr>
        <w:pStyle w:val="Bekezds"/>
        <w:ind w:left="896" w:hanging="357"/>
        <w:rPr>
          <w:szCs w:val="24"/>
        </w:rPr>
      </w:pPr>
      <w:r>
        <w:rPr>
          <w:szCs w:val="24"/>
        </w:rPr>
        <w:t>d)</w:t>
        <w:tab/>
        <w:t>a költségvetési év folyamán keletkező kiadási megtakarítás felhasználásának meghatározására.</w:t>
      </w:r>
    </w:p>
    <w:p>
      <w:pPr>
        <w:pStyle w:val="Bekezds"/>
        <w:spacing w:before="240" w:after="240"/>
        <w:ind w:left="425" w:hanging="425"/>
        <w:jc w:val="center"/>
        <w:rPr>
          <w:b/>
          <w:b/>
          <w:szCs w:val="24"/>
        </w:rPr>
      </w:pPr>
      <w:r>
        <w:rPr>
          <w:b/>
          <w:szCs w:val="24"/>
        </w:rPr>
        <w:t>20. §</w:t>
      </w:r>
    </w:p>
    <w:p>
      <w:pPr>
        <w:pStyle w:val="Bekezds"/>
        <w:spacing w:before="60" w:after="60"/>
        <w:ind w:left="540" w:hanging="540"/>
        <w:rPr>
          <w:szCs w:val="24"/>
        </w:rPr>
      </w:pPr>
      <w:r>
        <w:rPr>
          <w:szCs w:val="24"/>
        </w:rPr>
        <w:t>(1)</w:t>
        <w:tab/>
        <w:t>A Polgármester saját hatáskörében jogosult a Jegyző ellenjegyzése mellett a költségvetés egyes előirányzatait érintő átmeneti intézkedéseket tenni az állampolgárok élet és vagyonbiztonságát veszélyeztető elemi csapás, illetőleg annak következményei elhárítása érdekében szükségessé váló halaszthatatlan kötelezettségek teljesítésére.</w:t>
      </w:r>
    </w:p>
    <w:p>
      <w:pPr>
        <w:pStyle w:val="Bekezds"/>
        <w:spacing w:before="60" w:after="60"/>
        <w:ind w:left="539" w:hanging="539"/>
        <w:rPr>
          <w:szCs w:val="24"/>
        </w:rPr>
      </w:pPr>
      <w:r>
        <w:rPr>
          <w:szCs w:val="24"/>
        </w:rPr>
        <w:t>(2)</w:t>
        <w:tab/>
        <w:t>A Polgármester az (1) bekezdésben meghatározott eseteken kívül, a soron következő képviselő-testületi ülésig nem halasztható rendkívüli feladatok végrehajtására jogosult pénzeszközt átcsoportosítani – amennyiben a működési tartalék szabadon felhasználható része fedezetet nyújt rá, úgy elsősorban annak terhére – a Jegyző ellenjegyzésével, esetenként legfeljebb 3 000 E Ft erejéig.</w:t>
      </w:r>
    </w:p>
    <w:p>
      <w:pPr>
        <w:pStyle w:val="Bekezds"/>
        <w:spacing w:before="60" w:after="60"/>
        <w:ind w:left="540" w:hanging="540"/>
        <w:rPr>
          <w:szCs w:val="24"/>
        </w:rPr>
      </w:pPr>
      <w:r>
        <w:rPr>
          <w:szCs w:val="24"/>
        </w:rPr>
        <w:t>(3)</w:t>
        <w:tab/>
        <w:t>A Polgármester a Magyar Államkincstár által értesítésben közölt központosított támogatások és céltámogatások összegéről a Képviselő-testületet tájékoztatja.</w:t>
      </w:r>
    </w:p>
    <w:p>
      <w:pPr>
        <w:pStyle w:val="Bekezds"/>
        <w:spacing w:before="60" w:after="60"/>
        <w:ind w:left="540" w:hanging="540"/>
        <w:rPr>
          <w:szCs w:val="24"/>
        </w:rPr>
      </w:pPr>
      <w:r>
        <w:rPr>
          <w:szCs w:val="24"/>
        </w:rPr>
        <w:t>(4)</w:t>
        <w:tab/>
        <w:t>A Képviselő-testület évente legalább háromszor, de legkésőbb a költségvetési szerv számára a költségvetési beszámoló felügyeleti szervhez történő megküldésének külön jogszabályban meghatározott határidejéig december 31-i hatállyal dönt a költségvetési rendeletének módosításáról, ennek keretében átvezeti a (5)-(8) bekezdésekben foglalt átcsoportosításokat és az egyéb szükséges korrekciókat.</w:t>
      </w:r>
    </w:p>
    <w:p>
      <w:pPr>
        <w:pStyle w:val="Bekezds"/>
        <w:spacing w:before="60" w:after="60"/>
        <w:ind w:left="540" w:hanging="540"/>
        <w:rPr>
          <w:szCs w:val="24"/>
        </w:rPr>
      </w:pPr>
      <w:r>
        <w:rPr>
          <w:szCs w:val="24"/>
        </w:rPr>
        <w:t>(5)</w:t>
        <w:tab/>
        <w:t>Az önállóan működő, valamint az önállóan működő és gazdálkodó költségvetési szerv – a gazdálkodásra vonatkozó szabályok betartása mellett (Áht., Ámr.) saját hatáskörében átcsoportosítást hajthat végre.</w:t>
      </w:r>
    </w:p>
    <w:p>
      <w:pPr>
        <w:pStyle w:val="Bekezds"/>
        <w:spacing w:before="60" w:after="60"/>
        <w:ind w:left="540" w:hanging="540"/>
        <w:rPr>
          <w:szCs w:val="24"/>
        </w:rPr>
      </w:pPr>
      <w:r>
        <w:rPr>
          <w:szCs w:val="24"/>
        </w:rPr>
        <w:t>(6)</w:t>
        <w:tab/>
        <w:t xml:space="preserve">A Polgármesteri Hivatal – jelen rendelet 3/a. mellékletében foglalt (bér) és jelen rendelet 3/b. mellékletében foglalt (dologi) előirányzatain belül a részelőirányzatok közötti átcsoportosításokról vezetői hatáskörben a Polgármester egyetértése mellett </w:t>
      </w:r>
      <w:r>
        <w:rPr>
          <w:bCs/>
          <w:szCs w:val="24"/>
        </w:rPr>
        <w:t>a</w:t>
      </w:r>
      <w:r>
        <w:rPr>
          <w:b/>
          <w:bCs/>
          <w:szCs w:val="24"/>
        </w:rPr>
        <w:t xml:space="preserve"> </w:t>
      </w:r>
      <w:r>
        <w:rPr>
          <w:bCs/>
          <w:szCs w:val="24"/>
        </w:rPr>
        <w:t>Jegyző dönthet. Az átcsoportosított összeg éves szinten nem haladhatja meg a Polgármesteri Hivatal bérelőirányzata „Állományba tartozók juttatásai összesen” sorának 5 %-át, valamint a „Polgármesteri Hivatal összesen” dologi előirányzatának 5 %-át. Az átcsoportosításról annak megtörténtét követő 30 napon belül a Jegyző írásban tájékoztatja a Polgármestert.</w:t>
      </w:r>
    </w:p>
    <w:p>
      <w:pPr>
        <w:pStyle w:val="Bekezds"/>
        <w:spacing w:before="60" w:after="60"/>
        <w:ind w:left="540" w:hanging="540"/>
        <w:rPr>
          <w:szCs w:val="24"/>
        </w:rPr>
      </w:pPr>
      <w:r>
        <w:rPr>
          <w:szCs w:val="24"/>
        </w:rPr>
        <w:t>(7)</w:t>
        <w:tab/>
        <w:t>A választásra, népszavazásra biztosított előirányzatok közötti átcsoportosítást, módosítást a vonatkozó jogszabály rendelkezéseit kell alkalmazni.</w:t>
      </w:r>
    </w:p>
    <w:p>
      <w:pPr>
        <w:pStyle w:val="Bekezds"/>
        <w:spacing w:before="60" w:after="60"/>
        <w:ind w:left="540" w:hanging="540"/>
        <w:rPr>
          <w:szCs w:val="24"/>
        </w:rPr>
      </w:pPr>
      <w:r>
        <w:rPr>
          <w:szCs w:val="24"/>
        </w:rPr>
        <w:t>(8)</w:t>
        <w:tab/>
        <w:t>A Képviselő-testület bizottságai és a Polgármester jogosultak a hatáskörükbe átruházott egyes költségvetési sorok közötti átcsoportosítás engedélyezésére.</w:t>
      </w:r>
    </w:p>
    <w:p>
      <w:pPr>
        <w:pStyle w:val="Bekezds"/>
        <w:spacing w:before="240" w:after="240"/>
        <w:ind w:left="425" w:hanging="425"/>
        <w:jc w:val="center"/>
        <w:rPr>
          <w:b/>
          <w:b/>
          <w:szCs w:val="24"/>
        </w:rPr>
      </w:pPr>
      <w:r>
        <w:rPr>
          <w:b/>
          <w:szCs w:val="24"/>
        </w:rPr>
        <w:t>21. §</w:t>
      </w:r>
    </w:p>
    <w:p>
      <w:pPr>
        <w:pStyle w:val="Bekezds"/>
        <w:spacing w:before="240" w:after="0"/>
        <w:ind w:left="540" w:hanging="540"/>
        <w:rPr>
          <w:szCs w:val="24"/>
        </w:rPr>
      </w:pPr>
      <w:r>
        <w:rPr>
          <w:szCs w:val="24"/>
        </w:rPr>
        <w:t>(1)</w:t>
        <w:tab/>
        <w:t>A Polgármesteri Hivatal, az önállóan működő és gazdálkodó, valamint az önállóan működő önkormányzati intézmény az e rendeletben meghatározott működési előirányzatát kizárólag abban az esetben lépheti túl, ha az államháztartás más alrendszereitől vagy egyéb szervezettől célhoz kötött bevételt vagy saját tevékenységből származó nem tervezett bevételt ér el vagy jóváhagyott pénzmaradvánnyal rendelkezik. Az önkormányzati intézmények a nem tervezett saját bevételt a Polgármester előzetes egyetértésével használhatják fel a tervezett saját bevétel 10 %-áig, az ezen felüli többletbevétel felhasználását a Képviselő-testület engedélyezi. Amennyiben jogszabály, bírósági jogerős döntés vagy közigazgatási hatósági határozat fedezet nélkül kifizetést ír elő, ennek teljesítése jogszerű.</w:t>
      </w:r>
    </w:p>
    <w:p>
      <w:pPr>
        <w:pStyle w:val="Bekezds"/>
        <w:spacing w:before="60" w:after="60"/>
        <w:ind w:left="540" w:hanging="540"/>
        <w:rPr>
          <w:szCs w:val="24"/>
        </w:rPr>
      </w:pPr>
      <w:r>
        <w:rPr>
          <w:szCs w:val="24"/>
        </w:rPr>
        <w:t>(2)</w:t>
        <w:tab/>
        <w:t>Az önállóan működő és gazdálkodó valamint az önállóan működő önkormányzati intézmények saját bevételszerző tevékenysége nem befolyásolhatja hátrányosan alaptevékenységük ellátását.</w:t>
      </w:r>
    </w:p>
    <w:p>
      <w:pPr>
        <w:pStyle w:val="Bekezds"/>
        <w:spacing w:before="60" w:after="60"/>
        <w:ind w:left="540" w:hanging="540"/>
        <w:rPr>
          <w:szCs w:val="24"/>
        </w:rPr>
      </w:pPr>
      <w:r>
        <w:rPr>
          <w:szCs w:val="24"/>
        </w:rPr>
        <w:t>(3)</w:t>
        <w:tab/>
        <w:t>Az éves költségvetés végrehajtása során az e rendelet hatálya alá tartozó költségvetési szervek az árubeszerzéseik, beruházásaik és a szolgáltatások megrendelése során kötelesek a közbeszerzésekről szóló törvény szabályait alkalmazni.</w:t>
      </w:r>
    </w:p>
    <w:p>
      <w:pPr>
        <w:pStyle w:val="Bekezds"/>
        <w:spacing w:before="240" w:after="240"/>
        <w:ind w:left="425" w:hanging="425"/>
        <w:jc w:val="center"/>
        <w:rPr>
          <w:b/>
          <w:b/>
          <w:szCs w:val="24"/>
        </w:rPr>
      </w:pPr>
      <w:r>
        <w:rPr>
          <w:b/>
          <w:szCs w:val="24"/>
        </w:rPr>
        <w:t>22. §</w:t>
      </w:r>
    </w:p>
    <w:p>
      <w:pPr>
        <w:pStyle w:val="Bekezds"/>
        <w:spacing w:before="60" w:after="120"/>
        <w:rPr>
          <w:szCs w:val="24"/>
        </w:rPr>
      </w:pPr>
      <w:r>
        <w:rPr>
          <w:szCs w:val="24"/>
        </w:rPr>
        <w:t>Az Önkormányzat 2011. évi átmeneti gazdálkodásának időszakában beszedett bevételek, valamint teljesített kiadások az Áht. 76. § (2) bekezdésének megfelelően a 2011. évi költségvetési rendeletbe beépültek.</w:t>
      </w:r>
      <w:r>
        <w:br w:type="page"/>
      </w:r>
    </w:p>
    <w:p>
      <w:pPr>
        <w:pStyle w:val="Bekezds"/>
        <w:spacing w:before="60" w:after="60"/>
        <w:jc w:val="center"/>
        <w:rPr>
          <w:b/>
          <w:b/>
          <w:szCs w:val="24"/>
        </w:rPr>
      </w:pPr>
      <w:r>
        <w:rPr>
          <w:b/>
          <w:szCs w:val="24"/>
        </w:rPr>
      </w:r>
    </w:p>
    <w:p>
      <w:pPr>
        <w:pStyle w:val="Bekezds"/>
        <w:spacing w:before="60" w:after="60"/>
        <w:jc w:val="center"/>
        <w:rPr>
          <w:b/>
          <w:b/>
          <w:szCs w:val="24"/>
        </w:rPr>
      </w:pPr>
      <w:r>
        <w:rPr>
          <w:b/>
          <w:szCs w:val="24"/>
        </w:rPr>
        <w:t xml:space="preserve">9. Kötelező beszámolók a költségvetés végrehajtásáról és az átruházott hatáskörben meghozott döntésekről </w:t>
      </w:r>
    </w:p>
    <w:p>
      <w:pPr>
        <w:pStyle w:val="Bekezds"/>
        <w:spacing w:before="240" w:after="240"/>
        <w:ind w:left="425" w:hanging="425"/>
        <w:jc w:val="center"/>
        <w:rPr>
          <w:b/>
          <w:b/>
          <w:szCs w:val="24"/>
        </w:rPr>
      </w:pPr>
      <w:r>
        <w:rPr>
          <w:b/>
          <w:szCs w:val="24"/>
        </w:rPr>
        <w:t>23. §</w:t>
      </w:r>
    </w:p>
    <w:p>
      <w:pPr>
        <w:pStyle w:val="Bekezds"/>
        <w:spacing w:before="60" w:after="60"/>
        <w:ind w:left="540" w:hanging="540"/>
        <w:rPr>
          <w:szCs w:val="24"/>
        </w:rPr>
      </w:pPr>
      <w:r>
        <w:rPr>
          <w:szCs w:val="24"/>
        </w:rPr>
        <w:t>(1)</w:t>
        <w:tab/>
        <w:t>A Polgármester a „Polgármesteri beszámoló” keretében mindig a soron következő képviselő-testületi ülésen, írásban számol be jelen rendelet 10. § (3) bekezdésében, 12. § (7) bekezdésében, 17. § (4) bekezdésének a) pontjában, (11) bekezdésében és (15) bekezdésében, 20. § (1)-(3) bekezdéseiben és (6) bekezdésében kapott felhatalmazás alapján meghozott döntésekről, illetve megtörtént teljesítésekről. A Polgármester ugyanígy tájékoztatja a Képviselő-testületet a telekértékesítési bevételek alakulásáról, a bevételi előirányzatok túlteljesítéséről, az előre nem tervezett bevétel megszerzéséről, valamint a lehívott bankgaranciák felhasználásáról.</w:t>
      </w:r>
    </w:p>
    <w:p>
      <w:pPr>
        <w:pStyle w:val="Bekezds"/>
        <w:spacing w:before="60" w:after="60"/>
        <w:ind w:left="540" w:hanging="540"/>
        <w:rPr>
          <w:szCs w:val="24"/>
        </w:rPr>
      </w:pPr>
      <w:r>
        <w:rPr>
          <w:szCs w:val="24"/>
        </w:rPr>
        <w:t>(2)</w:t>
        <w:tab/>
        <w:t>Az intézmények vezetőinek a 18. § (4), a 20. § (5) bekezdésében foglalt esetek bekövetkeztekor, illetve a 21. § (1) bekezdése utolsó mondatában foglalt fedezet nélküli kifizetés esetén megtett jelentéséről a Polgármester a soron következő ülésen tájékoztatja a Képviselő-testületet.</w:t>
      </w:r>
    </w:p>
    <w:p>
      <w:pPr>
        <w:pStyle w:val="Bekezds"/>
        <w:spacing w:before="60" w:after="60"/>
        <w:ind w:left="540" w:hanging="540"/>
        <w:rPr>
          <w:szCs w:val="24"/>
        </w:rPr>
      </w:pPr>
      <w:r>
        <w:rPr>
          <w:szCs w:val="24"/>
        </w:rPr>
        <w:t>(3)</w:t>
        <w:tab/>
        <w:t>A Polgármester az Önkormányzat gazdálkodásának első félévi helyzetéről 2011. szeptember 15-ig, míg háromnegyed éves helyzetéről a 2012. évi költségvetési koncepció benyújtásával egyidejűleg tájékoztatja a Képviselő-testületet.</w:t>
      </w:r>
    </w:p>
    <w:p>
      <w:pPr>
        <w:pStyle w:val="Bekezds"/>
        <w:spacing w:before="60" w:after="60"/>
        <w:ind w:left="540" w:hanging="540"/>
        <w:rPr>
          <w:szCs w:val="24"/>
        </w:rPr>
      </w:pPr>
      <w:r>
        <w:rPr>
          <w:szCs w:val="24"/>
        </w:rPr>
        <w:t>(4)</w:t>
        <w:tab/>
        <w:t>A Bizottságok a jelen rendelet 17. §-ának (2), valamint (4)-(5) bekezdéseiben foglalt felhatalmazás alapján meghozott döntéseikről évente kötelesek beszámolni a Képviselő-testületnek (a döntések nyilvántartására jogosultak a Jegyzőt felkérni, és a nyilvántartással teljesíteni a beszámolást).</w:t>
      </w:r>
    </w:p>
    <w:p>
      <w:pPr>
        <w:pStyle w:val="Bekezds"/>
        <w:spacing w:before="60" w:after="60"/>
        <w:ind w:left="540" w:hanging="540"/>
        <w:rPr>
          <w:szCs w:val="24"/>
        </w:rPr>
      </w:pPr>
      <w:r>
        <w:rPr>
          <w:szCs w:val="24"/>
        </w:rPr>
        <w:t>(5)</w:t>
        <w:tab/>
        <w:t>A Bizottságok a 17. § (14) bekezdésében foglalt felhatalmazás alapján hozott döntéseikről a soron következő ülésen kötelesek tájékoztatni a Képviselő-testületet.</w:t>
      </w:r>
    </w:p>
    <w:p>
      <w:pPr>
        <w:pStyle w:val="Bekezds"/>
        <w:spacing w:before="60" w:after="60"/>
        <w:ind w:left="540" w:hanging="540"/>
        <w:rPr>
          <w:szCs w:val="24"/>
        </w:rPr>
      </w:pPr>
      <w:r>
        <w:rPr>
          <w:szCs w:val="24"/>
        </w:rPr>
      </w:r>
    </w:p>
    <w:p>
      <w:pPr>
        <w:pStyle w:val="Bekezds"/>
        <w:spacing w:before="240" w:after="0"/>
        <w:ind w:left="426" w:hanging="426"/>
        <w:jc w:val="center"/>
        <w:rPr>
          <w:b/>
          <w:b/>
          <w:szCs w:val="24"/>
        </w:rPr>
      </w:pPr>
      <w:r>
        <w:rPr>
          <w:b/>
          <w:szCs w:val="24"/>
        </w:rPr>
        <w:t>10. Intézményi létszám-előirányzat változások</w:t>
      </w:r>
    </w:p>
    <w:p>
      <w:pPr>
        <w:pStyle w:val="Bekezds"/>
        <w:spacing w:before="240" w:after="240"/>
        <w:ind w:left="425" w:hanging="425"/>
        <w:jc w:val="center"/>
        <w:rPr>
          <w:b/>
          <w:b/>
          <w:szCs w:val="24"/>
        </w:rPr>
      </w:pPr>
      <w:r>
        <w:rPr>
          <w:b/>
          <w:szCs w:val="24"/>
        </w:rPr>
        <w:t>24. §</w:t>
      </w:r>
    </w:p>
    <w:p>
      <w:pPr>
        <w:pStyle w:val="Bekezds"/>
        <w:spacing w:before="60" w:after="60"/>
        <w:ind w:left="540" w:hanging="540"/>
        <w:rPr>
          <w:szCs w:val="24"/>
        </w:rPr>
      </w:pPr>
      <w:r>
        <w:rPr>
          <w:szCs w:val="24"/>
        </w:rPr>
        <w:t>(1)</w:t>
        <w:tab/>
        <w:t>Budapest Főváros XVI. kerületi Önkormányzat Területi Szociális Szolgálat költségvetési létszámkerete 2011. április 1-jétől 83,0 főben kerül megállapításra.</w:t>
      </w:r>
    </w:p>
    <w:p>
      <w:pPr>
        <w:pStyle w:val="Bekezds"/>
        <w:spacing w:before="60" w:after="60"/>
        <w:ind w:left="539" w:hanging="539"/>
        <w:rPr>
          <w:szCs w:val="24"/>
        </w:rPr>
      </w:pPr>
      <w:r>
        <w:rPr>
          <w:szCs w:val="24"/>
        </w:rPr>
        <w:t>(2)</w:t>
        <w:tab/>
        <w:t>Budapest Főváros XVI. kerületi Önkormányzat Napraforgó Szolgálat költségvetési létszámkerete 2011. április 1-jétől 49,8 főben kerül megállapításra.</w:t>
      </w:r>
    </w:p>
    <w:p>
      <w:pPr>
        <w:pStyle w:val="Bekezds"/>
        <w:spacing w:before="60" w:after="60"/>
        <w:ind w:left="539" w:hanging="539"/>
        <w:rPr>
          <w:szCs w:val="24"/>
        </w:rPr>
      </w:pPr>
      <w:r>
        <w:rPr>
          <w:szCs w:val="24"/>
        </w:rPr>
        <w:t>(3)</w:t>
        <w:tab/>
        <w:t>Budapest Főváros XVI. kerületi Önkormányzat Egyesített Bölcsőde költségvetési létszámkerete 2011. április 1-jétől 85,8 főben kerül megállapításra.</w:t>
      </w:r>
    </w:p>
    <w:p>
      <w:pPr>
        <w:pStyle w:val="Bekezds"/>
        <w:spacing w:before="60" w:after="60"/>
        <w:ind w:left="540" w:hanging="540"/>
        <w:rPr/>
      </w:pPr>
      <w:r>
        <w:rPr>
          <w:szCs w:val="24"/>
        </w:rPr>
        <w:t>(4)</w:t>
        <w:tab/>
        <w:t xml:space="preserve">Budapest Főváros XVI. kerületi Önkormányzat </w:t>
      </w:r>
      <w:r>
        <w:rPr>
          <w:bCs/>
          <w:iCs/>
          <w:szCs w:val="24"/>
        </w:rPr>
        <w:t>Gazdasági, Működtető – Ellátó Szervezet</w:t>
      </w:r>
      <w:r>
        <w:rPr>
          <w:szCs w:val="24"/>
        </w:rPr>
        <w:t xml:space="preserve"> költségvetési létszámkerete 2011. április 1-jétől 17,5 főben kerül megállapításra.</w:t>
      </w:r>
    </w:p>
    <w:p>
      <w:pPr>
        <w:pStyle w:val="Bekezds"/>
        <w:spacing w:before="60" w:after="60"/>
        <w:ind w:left="540" w:hanging="540"/>
        <w:rPr>
          <w:szCs w:val="24"/>
        </w:rPr>
      </w:pPr>
      <w:r>
        <w:rPr>
          <w:szCs w:val="24"/>
        </w:rPr>
      </w:r>
    </w:p>
    <w:p>
      <w:pPr>
        <w:pStyle w:val="Bekezds"/>
        <w:ind w:left="425" w:hanging="425"/>
        <w:jc w:val="center"/>
        <w:rPr>
          <w:b/>
          <w:b/>
          <w:szCs w:val="24"/>
        </w:rPr>
      </w:pPr>
      <w:r>
        <w:rPr>
          <w:b/>
          <w:szCs w:val="24"/>
        </w:rPr>
        <w:t>11. Záró rendelkezések</w:t>
      </w:r>
    </w:p>
    <w:p>
      <w:pPr>
        <w:pStyle w:val="Bekezds"/>
        <w:spacing w:before="240" w:after="240"/>
        <w:ind w:left="425" w:hanging="425"/>
        <w:jc w:val="center"/>
        <w:rPr>
          <w:b/>
          <w:b/>
          <w:szCs w:val="24"/>
        </w:rPr>
      </w:pPr>
      <w:r>
        <w:rPr>
          <w:b/>
          <w:szCs w:val="24"/>
        </w:rPr>
        <w:t>25. §</w:t>
      </w:r>
    </w:p>
    <w:p>
      <w:pPr>
        <w:pStyle w:val="Bekezds"/>
        <w:spacing w:before="60" w:after="60"/>
        <w:ind w:left="540" w:hanging="540"/>
        <w:rPr>
          <w:szCs w:val="24"/>
        </w:rPr>
      </w:pPr>
      <w:r>
        <w:rPr>
          <w:szCs w:val="24"/>
        </w:rPr>
        <w:t>(1)</w:t>
        <w:tab/>
        <w:t>Ez a rendelet a kihirdetését követő második napon lép hatályba, rendelkezéseit azonban 2011. január 1. napjától kell alkalmazni.</w:t>
      </w:r>
    </w:p>
    <w:p>
      <w:pPr>
        <w:pStyle w:val="Bekezds"/>
        <w:spacing w:before="60" w:after="120"/>
        <w:ind w:left="540" w:hanging="540"/>
        <w:rPr>
          <w:szCs w:val="24"/>
        </w:rPr>
      </w:pPr>
      <w:r>
        <w:rPr>
          <w:szCs w:val="24"/>
        </w:rPr>
        <w:t>(2)</w:t>
        <w:tab/>
        <w:t>A rendelet 1. §-ban meghatározott szervek a 2012. január 1. és a 2012. évi költségvetésről szóló önkormányzati rendelet hatályba lépése közötti átmeneti időszakban a jelen rendelet bevételi és működési kiadási előirányzatainak időarányos részével jogosultak gazdálkodni (az oktatási intézmények dologi kiadásaira nézve a 16. § (2) bekezdésének b/ pontja az átmeneti időszakban is irányadó).</w:t>
      </w:r>
    </w:p>
    <w:p>
      <w:pPr>
        <w:pStyle w:val="Bekezds"/>
        <w:tabs>
          <w:tab w:val="clear" w:pos="708"/>
          <w:tab w:val="center" w:pos="2268" w:leader="none"/>
          <w:tab w:val="center" w:pos="7371" w:leader="none"/>
        </w:tabs>
        <w:spacing w:before="60" w:after="120"/>
        <w:ind w:left="425" w:hanging="425"/>
        <w:rPr>
          <w:b/>
          <w:b/>
          <w:szCs w:val="24"/>
        </w:rPr>
      </w:pPr>
      <w:r>
        <w:rPr>
          <w:b/>
          <w:szCs w:val="24"/>
        </w:rPr>
      </w:r>
    </w:p>
    <w:p>
      <w:pPr>
        <w:pStyle w:val="Bekezds"/>
        <w:tabs>
          <w:tab w:val="clear" w:pos="708"/>
          <w:tab w:val="center" w:pos="2268" w:leader="none"/>
          <w:tab w:val="center" w:pos="7371" w:leader="none"/>
        </w:tabs>
        <w:spacing w:before="60" w:after="120"/>
        <w:ind w:left="425" w:hanging="425"/>
        <w:rPr>
          <w:b/>
          <w:b/>
          <w:szCs w:val="24"/>
        </w:rPr>
      </w:pPr>
      <w:r>
        <w:rPr>
          <w:b/>
          <w:szCs w:val="24"/>
        </w:rPr>
      </w:r>
    </w:p>
    <w:p>
      <w:pPr>
        <w:pStyle w:val="Bekezds"/>
        <w:tabs>
          <w:tab w:val="clear" w:pos="708"/>
          <w:tab w:val="center" w:pos="2268" w:leader="none"/>
          <w:tab w:val="center" w:pos="7371" w:leader="none"/>
        </w:tabs>
        <w:rPr>
          <w:b/>
          <w:b/>
          <w:szCs w:val="24"/>
        </w:rPr>
      </w:pPr>
      <w:r>
        <w:rPr>
          <w:b/>
          <w:szCs w:val="24"/>
        </w:rPr>
        <w:tab/>
        <w:t>Kovács Péter</w:t>
        <w:tab/>
        <w:t>Ancsin László</w:t>
      </w:r>
    </w:p>
    <w:p>
      <w:pPr>
        <w:pStyle w:val="Bekezds"/>
        <w:tabs>
          <w:tab w:val="clear" w:pos="708"/>
          <w:tab w:val="center" w:pos="2268" w:leader="none"/>
          <w:tab w:val="center" w:pos="7371" w:leader="none"/>
        </w:tabs>
        <w:rPr>
          <w:b/>
          <w:b/>
          <w:szCs w:val="24"/>
        </w:rPr>
      </w:pPr>
      <w:r>
        <w:rPr>
          <w:b/>
          <w:szCs w:val="24"/>
        </w:rPr>
        <w:tab/>
        <w:t>polgármester</w:t>
        <w:tab/>
        <w:t>jegyző</w:t>
      </w:r>
    </w:p>
    <w:p>
      <w:pPr>
        <w:pStyle w:val="Bekezds"/>
        <w:tabs>
          <w:tab w:val="clear" w:pos="708"/>
          <w:tab w:val="center" w:pos="2268" w:leader="none"/>
          <w:tab w:val="center" w:pos="7371" w:leader="none"/>
        </w:tabs>
        <w:rPr>
          <w:b/>
          <w:b/>
          <w:szCs w:val="24"/>
        </w:rPr>
      </w:pPr>
      <w:r>
        <w:rPr>
          <w:b/>
          <w:szCs w:val="24"/>
        </w:rPr>
      </w:r>
    </w:p>
    <w:p>
      <w:pPr>
        <w:pStyle w:val="Bekezds"/>
        <w:tabs>
          <w:tab w:val="clear" w:pos="708"/>
          <w:tab w:val="center" w:pos="2268" w:leader="none"/>
          <w:tab w:val="center" w:pos="7371" w:leader="none"/>
        </w:tabs>
        <w:rPr/>
      </w:pPr>
      <w:hyperlink r:id="rId9">
        <w:r>
          <w:rPr>
            <w:rStyle w:val="InternetLink"/>
            <w:szCs w:val="24"/>
          </w:rPr>
          <w:t>Melléklet:</w:t>
        </w:r>
      </w:hyperlink>
      <w:r>
        <w:rPr>
          <w:szCs w:val="24"/>
        </w:rPr>
        <w:t xml:space="preserve"> </w:t>
      </w:r>
    </w:p>
    <w:p>
      <w:pPr>
        <w:pStyle w:val="Bekezds"/>
        <w:tabs>
          <w:tab w:val="clear" w:pos="708"/>
          <w:tab w:val="center" w:pos="2268" w:leader="none"/>
          <w:tab w:val="center" w:pos="7371" w:leader="none"/>
        </w:tabs>
        <w:rPr>
          <w:b/>
          <w:b/>
          <w:szCs w:val="24"/>
        </w:rPr>
      </w:pPr>
      <w:r>
        <w:rPr>
          <w:b/>
          <w:szCs w:val="24"/>
        </w:rPr>
      </w:r>
    </w:p>
    <w:p>
      <w:pPr>
        <w:pStyle w:val="Bekezds"/>
        <w:spacing w:before="0" w:after="120"/>
        <w:jc w:val="center"/>
        <w:rPr>
          <w:b/>
          <w:b/>
          <w:szCs w:val="24"/>
        </w:rPr>
      </w:pPr>
      <w:r>
        <w:rPr>
          <w:b/>
          <w:szCs w:val="24"/>
        </w:rPr>
        <w:t>ÁLTALÁNOS INDOKOLÁS</w:t>
      </w:r>
    </w:p>
    <w:p>
      <w:pPr>
        <w:pStyle w:val="Bekezds"/>
        <w:spacing w:before="60" w:after="60"/>
        <w:rPr>
          <w:szCs w:val="24"/>
        </w:rPr>
      </w:pPr>
      <w:r>
        <w:rPr>
          <w:szCs w:val="24"/>
        </w:rPr>
        <w:t>Budapest Főváros XVI. kerületi Önkormányzat 2011. évi költségvetéséről szóló rendelete a vonatkozó jogszabályok, így az Ötv., az Áht., a Magyar Köztársaság 2011. évi költségvetéséről szóló 2010. évi CLXIX. törvény, továbbá az államháztartás működési rendjéről szóló 292/2009. (XII. 19.) Korm. rendelet előírásainak megfelelően készült. A rendelettervezet szerkezete a jogszabályi előírásoknak megfelelő részletezésben tartalmazza az Önkormányzat és költségvetési szervei bevételeit forrásonként; a működési, fenntartási előirányzatokat, önállóan működő és gazdálkodó, valamint önállóan működő költségvetési szervenként intézményen belül kiemelt előirányzatonként részletezve; a felújítási előirányzatokat célonként; a fejlesztési kiadásokat feladatonként; az Önkormányzat Polgármesteri Hivatal költségvetését feladatonként; a működési és felhalmozási bevételi és kiadási előirányzatokat mérlegszerűen, egymástól elkülönítetten, de a finanszírozási műveleteket és a költségvetés belső és külső finanszírozását szolgáló bevételeket is figyelembe véve - együttesen egyensúlyban a rendelet mellékletében mutatja be, elkülönítetten tartalmazza a települési kisebbségi önkormányzatok külön jogszabály szerinti költségvetését, valamint az Önkormányzat által részükre nyújtandó támogatás összegét. A vonatkozó jogszabályi rendelkezés alapján a települési kisebbségi önkormányzatok a költségvetésükről önállóan, határozatban döntenek. A rendelet a kisebbségi önkormányzatok költségvetését az erre vonatkozó határozatukban foglaltaknak megfelelően változatlan összeggel és tartalommal, elkülönítetten szerepelteti. A rendelet tartalmazza a költségvetés végrehajtásának szabályait, rögzíti és nevesíti a hatásköröket. A rendelet több éves kihatással járó feladatokat is előirányoz. A rendelet a 2012. év elején várható átmeneti időszakban való gazdálkodásra vonatkozóan rendelkezést tartalmaz.</w:t>
      </w:r>
    </w:p>
    <w:p>
      <w:pPr>
        <w:pStyle w:val="Bekezds"/>
        <w:spacing w:before="60" w:after="60"/>
        <w:rPr>
          <w:szCs w:val="24"/>
        </w:rPr>
      </w:pPr>
      <w:r>
        <w:rPr>
          <w:szCs w:val="24"/>
        </w:rPr>
      </w:r>
    </w:p>
    <w:p>
      <w:pPr>
        <w:pStyle w:val="Bekezds"/>
        <w:spacing w:before="0" w:after="240"/>
        <w:jc w:val="center"/>
        <w:rPr>
          <w:szCs w:val="24"/>
        </w:rPr>
      </w:pPr>
      <w:r>
        <w:rPr>
          <w:b/>
          <w:szCs w:val="24"/>
        </w:rPr>
        <w:t>RÉSZLETES INDOKOLÁS</w:t>
      </w:r>
    </w:p>
    <w:p>
      <w:pPr>
        <w:pStyle w:val="Bekezds"/>
        <w:spacing w:before="60" w:after="60"/>
        <w:rPr/>
      </w:pPr>
      <w:r>
        <w:rPr>
          <w:b/>
          <w:szCs w:val="24"/>
        </w:rPr>
        <w:t>1. §</w:t>
      </w:r>
      <w:r>
        <w:rPr>
          <w:szCs w:val="24"/>
        </w:rPr>
        <w:t xml:space="preserve"> A rendelet személyi hatályát rögzíti.</w:t>
      </w:r>
    </w:p>
    <w:p>
      <w:pPr>
        <w:pStyle w:val="Bekezds"/>
        <w:spacing w:before="60" w:after="60"/>
        <w:rPr/>
      </w:pPr>
      <w:r>
        <w:rPr>
          <w:b/>
          <w:szCs w:val="24"/>
        </w:rPr>
        <w:t xml:space="preserve">2. § </w:t>
      </w:r>
      <w:r>
        <w:rPr>
          <w:szCs w:val="24"/>
        </w:rPr>
        <w:t>Az Áht.-nak a helyi önkormányzatok költségvetésére vonatkozó fejezete, az önkormányzatok költségvetésének összeállításáról szóló rendelkezéseket tartalmazza. A törvény e fejezetének 67. §-a rendelkezik arról, hogy az önkormányzati költségvetési szervek címeket alkotnak, s e címrendet a költségvetési rendelet határozza meg.</w:t>
      </w:r>
    </w:p>
    <w:p>
      <w:pPr>
        <w:pStyle w:val="Bekezds"/>
        <w:spacing w:before="60" w:after="60"/>
        <w:rPr>
          <w:b/>
          <w:b/>
          <w:szCs w:val="24"/>
        </w:rPr>
      </w:pPr>
      <w:r>
        <w:rPr>
          <w:b/>
          <w:szCs w:val="24"/>
        </w:rPr>
        <w:t xml:space="preserve">3. § </w:t>
      </w:r>
      <w:r>
        <w:rPr>
          <w:szCs w:val="24"/>
        </w:rPr>
        <w:t>Az Önkormányzat és szervei 2011. évi költségvetésének a bevételei és kiadásai részletezését tartalmazza, az általános indokolásban leírtak szerint, valamint a 2011. évre megállapított költségvetési létszámkeretről ad számot.</w:t>
      </w:r>
    </w:p>
    <w:p>
      <w:pPr>
        <w:pStyle w:val="Bekezds"/>
        <w:spacing w:before="60" w:after="60"/>
        <w:rPr>
          <w:b/>
          <w:b/>
          <w:szCs w:val="24"/>
        </w:rPr>
      </w:pPr>
      <w:r>
        <w:rPr>
          <w:b/>
          <w:szCs w:val="24"/>
        </w:rPr>
        <w:t xml:space="preserve">4. § </w:t>
      </w:r>
      <w:r>
        <w:rPr>
          <w:szCs w:val="24"/>
        </w:rPr>
        <w:t>Rögzíti az önkormányzati illetményalapot, amelyet a Polgármester és a képviselő-testületi tagok illetményének megállapításánál is figyelembe kell venni.</w:t>
      </w:r>
    </w:p>
    <w:p>
      <w:pPr>
        <w:pStyle w:val="Bekezds"/>
        <w:spacing w:before="60" w:after="60"/>
        <w:rPr>
          <w:b/>
          <w:b/>
          <w:szCs w:val="24"/>
        </w:rPr>
      </w:pPr>
      <w:r>
        <w:rPr>
          <w:b/>
          <w:szCs w:val="24"/>
        </w:rPr>
        <w:t xml:space="preserve">5. § </w:t>
      </w:r>
      <w:r>
        <w:rPr>
          <w:szCs w:val="24"/>
        </w:rPr>
        <w:t>Az Áht. alapján rögzíti az Önkormányzat és a települési kisebbségi önkormányzatok költségvetésének viszonyát, rögzíti továbbá a kisebbségi önkormányzatoknak nyújtott támogatás összegét.</w:t>
      </w:r>
    </w:p>
    <w:p>
      <w:pPr>
        <w:pStyle w:val="Bekezds"/>
        <w:spacing w:before="60" w:after="60"/>
        <w:rPr>
          <w:b/>
          <w:b/>
          <w:szCs w:val="24"/>
        </w:rPr>
      </w:pPr>
      <w:r>
        <w:rPr>
          <w:b/>
          <w:szCs w:val="24"/>
        </w:rPr>
        <w:t xml:space="preserve">6-7. § </w:t>
      </w:r>
      <w:r>
        <w:rPr>
          <w:szCs w:val="24"/>
        </w:rPr>
        <w:t xml:space="preserve">Az Önkormányzat bevételeit tartalmazza a 3. §-ban megállapított főösszeg forrásonkénti megbontásban, a bevételek közül az intézményi bevételeket intézményenként (címenként) történő részletezésben, és rögzíti, hogy a rendelet hivatkozott mellékletei egyben azok Képviselő-testület által jóváhagyott tartalmi elemeit is meghatározzák. </w:t>
      </w:r>
    </w:p>
    <w:p>
      <w:pPr>
        <w:pStyle w:val="Bekezds"/>
        <w:spacing w:before="60" w:after="60"/>
        <w:rPr>
          <w:b/>
          <w:b/>
          <w:szCs w:val="24"/>
        </w:rPr>
      </w:pPr>
      <w:r>
        <w:rPr>
          <w:b/>
          <w:szCs w:val="24"/>
        </w:rPr>
        <w:t xml:space="preserve">8-11. § </w:t>
      </w:r>
      <w:r>
        <w:rPr>
          <w:szCs w:val="24"/>
        </w:rPr>
        <w:t>Az önkormányzat kiadásait rögzíti az általános indokolásban foglalt részletezéssel, címenkénti és feladatonkénti bontásban.</w:t>
      </w:r>
    </w:p>
    <w:p>
      <w:pPr>
        <w:pStyle w:val="Bekezds"/>
        <w:spacing w:before="60" w:after="60"/>
        <w:rPr/>
      </w:pPr>
      <w:r>
        <w:rPr>
          <w:b/>
          <w:szCs w:val="24"/>
        </w:rPr>
        <w:t xml:space="preserve">12. § </w:t>
      </w:r>
      <w:r>
        <w:rPr>
          <w:szCs w:val="24"/>
        </w:rPr>
        <w:t>A jogszabályi rendelkezéseknek megfelelően rendelkezést tartalmaz a működési céltartalékokról, a felújítási és karbantartási céltartalékról, a lakásalap, környezetvédelmi alap, a felhalmozási céltartalék és a sportcsarnok alap összegéről, meghatározva azok felhasználásának módját.</w:t>
      </w:r>
    </w:p>
    <w:p>
      <w:pPr>
        <w:pStyle w:val="Bekezds"/>
        <w:spacing w:before="60" w:after="60"/>
        <w:rPr/>
      </w:pPr>
      <w:r>
        <w:rPr>
          <w:b/>
          <w:szCs w:val="24"/>
        </w:rPr>
        <w:t>13. §.</w:t>
      </w:r>
      <w:r>
        <w:rPr>
          <w:szCs w:val="24"/>
        </w:rPr>
        <w:t xml:space="preserve"> Meghatározza az Önkormányzat működési célú és fejlesztési célú átadott pénzeszközeinek körét és összegét a 6/a. mellékletben foglalt tartalommal, valamint az önkormányzati fenntartású intézmények számára nyújtott támogatásokat célonként a 6/b. melléklet szerinti tartalommal és összegekben.</w:t>
      </w:r>
    </w:p>
    <w:p>
      <w:pPr>
        <w:pStyle w:val="Bekezds"/>
        <w:spacing w:before="60" w:after="60"/>
        <w:rPr>
          <w:b/>
          <w:b/>
          <w:szCs w:val="24"/>
        </w:rPr>
      </w:pPr>
      <w:r>
        <w:rPr>
          <w:b/>
          <w:szCs w:val="24"/>
        </w:rPr>
        <w:t xml:space="preserve">14. §. </w:t>
      </w:r>
      <w:r>
        <w:rPr>
          <w:szCs w:val="24"/>
        </w:rPr>
        <w:t>Rögzíti az Áht. 118. §-a szerinti kötelezően bemutatandó mellékleteket.</w:t>
      </w:r>
    </w:p>
    <w:p>
      <w:pPr>
        <w:pStyle w:val="Bekezds"/>
        <w:spacing w:before="60" w:after="60"/>
        <w:rPr>
          <w:b/>
          <w:b/>
          <w:szCs w:val="24"/>
        </w:rPr>
      </w:pPr>
      <w:r>
        <w:rPr>
          <w:b/>
          <w:szCs w:val="24"/>
        </w:rPr>
        <w:t xml:space="preserve">15-22. § </w:t>
      </w:r>
      <w:r>
        <w:rPr>
          <w:szCs w:val="24"/>
        </w:rPr>
        <w:t>A rendelet ezen szakaszai a 2011. évi költségvetés végrehajtásának szabályait rögzítik. Meghatározzák a Polgármester, a bizottságok, a Polgármesteri Hivatal, továbbá az Önkormányzat önállóan működő és gazdálkodó, valamint önállóan működő költségvetési szerveinek a költségvetésben előírt bevételek beszedésével és jóváhagyott kiadások teljesítésével, a fejlesztési hitelekről szóló kölcsönszerződések aláírásával, hitelek lehívásával kapcsolatos hatáskörét és feladatait.</w:t>
      </w:r>
    </w:p>
    <w:p>
      <w:pPr>
        <w:pStyle w:val="Bekezds"/>
        <w:spacing w:before="60" w:after="60"/>
        <w:rPr>
          <w:szCs w:val="24"/>
        </w:rPr>
      </w:pPr>
      <w:r>
        <w:rPr>
          <w:szCs w:val="24"/>
        </w:rPr>
        <w:t>Rögzítik a költségvetéssel kapcsolatos kizárólagos képviselő-testületi hatásköröket.</w:t>
      </w:r>
    </w:p>
    <w:p>
      <w:pPr>
        <w:pStyle w:val="Bekezds"/>
        <w:spacing w:before="60" w:after="60"/>
        <w:rPr>
          <w:szCs w:val="24"/>
        </w:rPr>
      </w:pPr>
      <w:r>
        <w:rPr>
          <w:szCs w:val="24"/>
        </w:rPr>
        <w:t>Az Áht.-ben foglalt rendelkezés alapján előírja a követendő eljárást az állampolgárok élet- és vagyonbiztonságát veszélyeztető elemi csapás, illetőleg következményeinek az elhárítása érdekében (veszélyhelyzetben) a Polgármesternek az Önkormányzat költségvetése körében történő átmeneti - az Áht. rendelkezéseitől eltérő - intézkedések meghozatalára vonatkozó döntési jogosultságát természetesen azzal a megkötéssel, hogy a Polgármester a tett intézkedésekről köteles a Képviselő-testület soron következő ülésén beszámolni. Megállapítja az átmeneti gazdálkodás időszakában beszedett bevételek és teljesített kiadások költségvetési rendeletbe való beépülését.</w:t>
      </w:r>
    </w:p>
    <w:p>
      <w:pPr>
        <w:pStyle w:val="Bekezds"/>
        <w:spacing w:before="60" w:after="60"/>
        <w:rPr/>
      </w:pPr>
      <w:r>
        <w:rPr>
          <w:b/>
          <w:szCs w:val="24"/>
        </w:rPr>
        <w:t>23. §</w:t>
      </w:r>
      <w:r>
        <w:rPr>
          <w:szCs w:val="24"/>
        </w:rPr>
        <w:t xml:space="preserve"> A Képviselő-testület tájékoztatásának szabályait tartalmazza; így a Képviselő-testületnek a végrehajtást ellenőrző és figyelemmel kísérő jogkörét biztosítja.</w:t>
      </w:r>
    </w:p>
    <w:p>
      <w:pPr>
        <w:pStyle w:val="Bekezds"/>
        <w:spacing w:before="60" w:after="60"/>
        <w:rPr/>
      </w:pPr>
      <w:r>
        <w:rPr>
          <w:b/>
          <w:szCs w:val="24"/>
        </w:rPr>
        <w:t xml:space="preserve">24. § </w:t>
      </w:r>
      <w:r>
        <w:rPr>
          <w:szCs w:val="24"/>
        </w:rPr>
        <w:t>Az intézményi létszám-előirányzatok év közben módosuló változásait tartalmazza.</w:t>
      </w:r>
    </w:p>
    <w:p>
      <w:pPr>
        <w:pStyle w:val="Bekezds"/>
        <w:spacing w:before="120" w:after="0"/>
        <w:rPr/>
      </w:pPr>
      <w:r>
        <w:rPr>
          <w:b/>
          <w:szCs w:val="24"/>
        </w:rPr>
        <w:t xml:space="preserve">25. § </w:t>
      </w:r>
      <w:r>
        <w:rPr>
          <w:szCs w:val="24"/>
        </w:rPr>
        <w:t>Hatályba léptető, továbbá a 2012. évi költségvetés elfogadásáig hatályos átmeneti gazdálkodási rendelkezéseket tartalmaz.</w:t>
      </w:r>
    </w:p>
    <w:p>
      <w:pPr>
        <w:pStyle w:val="TextBody"/>
        <w:rPr>
          <w:szCs w:val="24"/>
        </w:rPr>
      </w:pPr>
      <w:r>
        <w:rPr>
          <w:szCs w:val="24"/>
        </w:rPr>
      </w:r>
    </w:p>
    <w:p>
      <w:pPr>
        <w:pStyle w:val="TextBody"/>
        <w:rPr/>
      </w:pPr>
      <w:r>
        <w:rPr/>
      </w:r>
    </w:p>
    <w:p>
      <w:pPr>
        <w:pStyle w:val="Normal"/>
        <w:jc w:val="both"/>
        <w:rPr>
          <w:sz w:val="28"/>
          <w:u w:val="single"/>
        </w:rPr>
      </w:pPr>
      <w:r>
        <w:rPr>
          <w:sz w:val="28"/>
          <w:u w:val="single"/>
        </w:rPr>
        <w:t>KOVÁCS PÉTER</w:t>
      </w:r>
    </w:p>
    <w:p>
      <w:pPr>
        <w:pStyle w:val="TextBody"/>
        <w:rPr/>
      </w:pPr>
      <w:r>
        <w:rPr/>
        <w:t xml:space="preserve">Mielőtt lezárnám a napirendet Kovács Raymund alpolgármester úr kiegészítő határozati javaslatát nem olvasom fel, viszont ennek elfogadása is minősített szótöbbséget igényel. Aki ezzel egyetért, kérem, igennel ezt jelezze. Szavazzunk! Köszönöm szépen. A Képviselő-testület </w:t>
      </w:r>
      <w:r>
        <w:fldChar w:fldCharType="begin"/>
      </w:r>
      <w:r>
        <w:rPr>
          <w:rStyle w:val="InternetLink"/>
        </w:rPr>
        <w:instrText xml:space="preserve"> HYPERLINK "../in/szjkv.rtf" \l "hat112"</w:instrText>
      </w:r>
      <w:r>
        <w:rPr>
          <w:rStyle w:val="InternetLink"/>
        </w:rPr>
        <w:fldChar w:fldCharType="separate"/>
      </w:r>
      <w:r>
        <w:rPr>
          <w:rStyle w:val="InternetLink"/>
        </w:rPr>
        <w:t>14 igen, 1 nem, 0 tartózkodással</w:t>
      </w:r>
      <w:r>
        <w:rPr>
          <w:rStyle w:val="InternetLink"/>
        </w:rPr>
        <w:fldChar w:fldCharType="end"/>
      </w:r>
      <w:r>
        <w:rPr/>
        <w:t xml:space="preserve"> elfogadta ezt a javaslatot. Így ezt a napirendi pontot le tudtam zárni.</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12/2011. (III. 2.) Kt. </w:t>
        <w:tab/>
      </w:r>
      <w:r>
        <w:rPr>
          <w:sz w:val="28"/>
          <w:szCs w:val="28"/>
        </w:rPr>
        <w:t>Budapest Főváros XVI. kerületi Önkormányzat Képviselő-testülete úgy dönt, hogy a Napraforgó Gyermekjóléti Központ, Családsegítő Szolgálat és Nevelési Tanácsadó, a Budapest Főváros XVI. kerületi Önkormányzat Egyesített Bölcsőde, a Budapest Főváros XVI. kerületi Önkormányzat Területi Szociális Szolgálat munkaügyi feladatait 2011. április 1-jétől a Budapest Főváros XVI. kerületi Önkormányzat Gazdasági, Működtető - Ellátó Szervezet lássa el, ehhez 1,5 státuszt biztosít.</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MÁK részére történő továbbításra 2011. március 10.</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TextBody"/>
        <w:rPr>
          <w:color w:val="000000"/>
          <w:spacing w:val="-3"/>
          <w:sz w:val="28"/>
          <w:szCs w:val="28"/>
        </w:rPr>
      </w:pPr>
      <w:r>
        <w:rPr>
          <w:color w:val="000000"/>
          <w:spacing w:val="-3"/>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Tájékoztatom tisztelt Képviselőtársaimat, hogy Győri-Molnár Lajos úr írásban arra kért, hogy akkor vegyük napirendre az Ő előterjesztését, amikor kb. 8,00 óra körül visszaér majd. Én ezt elfogadom. Akkor most viszont szünetet rendelek el, csak azért, hogy mindenkinek legyen kellő ideje, akkor ½ 7-ig. Köszönöm szépen. Tisztelt képviselőtársaim! Javaslom, hogy folytassuk az ülést, aki már itt van, az foglalja el a helyét. Többiek meg jöjjenek be. Jöjjenek a képviselők. Hova szaladtak? Zárt ülés lesz majd, igen. Tartsunk egy létszámellenőrzést, mert úgy látom, hogy talán még éppen megvagyunk elegen. Kérem képviselőtársaimat, hogy kapcsolják be a gépüket, hogy lássam. Vagyunk kellő számban vagyunk ahhoz, hogy tudjuk folytatni a mai Képviselő-testületi ülést. A kérelem átalány megállapítására jönne, de ugye Győri-Molnár úr kérte, hogy ez későbbre kerüljön. Zárt ülési napirendekkel folytatnánk. A határozatok visszajelentésével, úgyhogy kérem, hogy ezt tegyük lehetővé.</w:t>
      </w:r>
    </w:p>
    <w:p>
      <w:pPr>
        <w:pStyle w:val="TextBody"/>
        <w:rPr/>
      </w:pPr>
      <w:r>
        <w:rPr/>
      </w:r>
    </w:p>
    <w:p>
      <w:pPr>
        <w:pStyle w:val="TextBody"/>
        <w:rPr/>
      </w:pPr>
      <w:r>
        <w:rPr/>
      </w:r>
    </w:p>
    <w:p>
      <w:pPr>
        <w:pStyle w:val="Normal"/>
        <w:rPr/>
      </w:pPr>
      <w:r>
        <w:rPr>
          <w:b/>
          <w:i/>
          <w:sz w:val="28"/>
          <w:szCs w:val="28"/>
        </w:rPr>
        <w:t>A 6., 7., 8., 9. és 10. napirendek tárgyalása zárt ülésen történik.</w:t>
      </w:r>
    </w:p>
    <w:p>
      <w:pPr>
        <w:pStyle w:val="TextBody"/>
        <w:rPr>
          <w:b/>
          <w:b/>
          <w:i/>
          <w:i/>
          <w:sz w:val="28"/>
          <w:szCs w:val="28"/>
        </w:rPr>
      </w:pPr>
      <w:r>
        <w:rPr>
          <w:b/>
          <w:i/>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Soron következik 12-essel jelzett:</w:t>
      </w:r>
    </w:p>
    <w:p>
      <w:pPr>
        <w:pStyle w:val="TextBody"/>
        <w:rPr/>
      </w:pPr>
      <w:r>
        <w:rPr/>
      </w:r>
    </w:p>
    <w:p>
      <w:pPr>
        <w:pStyle w:val="TextBody"/>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1.</w:t>
        <w:tab/>
      </w:r>
      <w:r>
        <w:rPr>
          <w:szCs w:val="28"/>
          <w:u w:val="none"/>
        </w:rPr>
        <w:t xml:space="preserve">A polgármester, az alpolgármesterek beszámolója az előző képviselő-testületi ülés óta történt fontosabb eseményekről </w:t>
      </w:r>
    </w:p>
    <w:p>
      <w:pPr>
        <w:pStyle w:val="TextBody"/>
        <w:rPr>
          <w:bCs/>
          <w:szCs w:val="28"/>
          <w:u w:val="none"/>
        </w:rPr>
      </w:pPr>
      <w:r>
        <w:rPr>
          <w:bCs/>
          <w:szCs w:val="28"/>
          <w:u w:val="none"/>
        </w:rPr>
      </w:r>
    </w:p>
    <w:p>
      <w:pPr>
        <w:pStyle w:val="TextBody"/>
        <w:rPr/>
      </w:pPr>
      <w:r>
        <w:rPr/>
      </w:r>
    </w:p>
    <w:p>
      <w:pPr>
        <w:pStyle w:val="TextBody"/>
        <w:rPr>
          <w:u w:val="single"/>
        </w:rPr>
      </w:pPr>
      <w:r>
        <w:rPr>
          <w:u w:val="single"/>
        </w:rPr>
        <w:t>KOVÁCS PÉTER</w:t>
      </w:r>
    </w:p>
    <w:p>
      <w:pPr>
        <w:pStyle w:val="TextBody"/>
        <w:rPr/>
      </w:pPr>
      <w:r>
        <w:rPr/>
        <w:t>A Polgármesteri beszámolót, mint ahogy látják, eddig is írásban találják. Két kiegészítenivalóm van hozzá, az egyik a mai zárt ülésen történt díszpolgári cím, illetve kerületért kitüntetettek nevének az ismertetése. Tehát a Képviselő-testület döntésének megfelelően a díszpolgári címet idén dr. Babay Marietta kapta. A kerületért kitüntetésben öt fő részesült: dr. Kratofil Ottóné, Teszák Sándor, dr. Onyestyák György, Takár Emőke és Kovács Sándorné. A díjazottaknak gratulálok. A másik kiegészítenivalóm. Megkértek arra, hogy szóljak, és szólok is, bár az SZDSZ-nek már nincsen frakciója itt az önkormányzatban, de azért mégis csak elmondom, viszont az MSZP-nek van, hogy két képviselő, korábbi önkormányzati képviselő nem hozta vissza a laptopját. Az egyik Bíró Győző, a másik meg Molnár Gyula úr. Kérem, akinek erre ráhatása van, mert többszöri felszólításunk ellenére sem érkeztek meg ezek az önkormányzat tulajdonában lévő eszközök, hogy legyenek kedvesek, szóljanak nekik, hogy legyenek kedvesek visszahozni, ne kelljen elindítani valamiféle bírósági eljárást ebben a kérdésben. Kérdezem, hogy a polgármesteri beszámolóhoz van-e kérdés? Ilyet nem látok. Akkor ezt a részt lezárnám. Kérdezem Alpolgármester urakat, kívánnak-e beszámolni? Csomor alpolgármester úr kíván. Parancsoljon. A mikrofont is be kell kapcsolni.</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Egy dologról szeretnék röviden beszámolni. Minden képviselőtársam megkapta most a beiskolázási tájékoztató füzetet. Én is már vagy háromszor, vagy négyszer azóta is elolvastam, és hát találtam benne apróbb hibát. Azóta is, pedig korábban többször átnéztük, de úgy gondolom, hogy nem lényegesek. Szerepel benne, és ezt kérném, hogy bárki, aki Önökhöz fordul, akkor ezt tudják, hogy az iskolai beiratkozások április 14-én, 15-én az óvodai pedig május 2-tól 6-ig lesz. Főleg az iskoláknál, ha valaki ezt elmulassza, akkor utána az iskola el kezdi majd keresni a diákot. Tehát minden szülőnek a figyelmét próbáljuk erre felhívni. Köszönöm szép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Normal"/>
        <w:jc w:val="both"/>
        <w:rPr/>
      </w:pPr>
      <w:r>
        <w:rPr>
          <w:sz w:val="28"/>
          <w:szCs w:val="28"/>
        </w:rPr>
        <w:t>Köszönöm szépen. Kérdezem, hogy van-e az alpolgármesteri beszámolóhoz kérdés? Ilyet nem látok. Kérdezem, hogy valaki, bizottsági elnökök, vagy tanácsnokok kívánnak-e most beszámolni? Jelentkezőt nem látok. Akkor ezt a napirendet lezárom. Soron következik 13-assal jelzett:</w:t>
      </w:r>
    </w:p>
    <w:p>
      <w:pPr>
        <w:pStyle w:val="Normal"/>
        <w:jc w:val="both"/>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2.</w:t>
        <w:tab/>
      </w:r>
      <w:r>
        <w:rPr>
          <w:szCs w:val="28"/>
          <w:u w:val="none"/>
        </w:rPr>
        <w:t>Képviselői kérdések, közérdekű bejelentések</w:t>
      </w:r>
    </w:p>
    <w:p>
      <w:pPr>
        <w:pStyle w:val="Normal"/>
        <w:jc w:val="both"/>
        <w:rPr>
          <w:bCs/>
          <w:sz w:val="28"/>
          <w:szCs w:val="28"/>
          <w:u w:val="none"/>
        </w:rPr>
      </w:pPr>
      <w:r>
        <w:rPr>
          <w:bCs/>
          <w:sz w:val="28"/>
          <w:szCs w:val="28"/>
          <w:u w:val="none"/>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lozs András az első kérdező. Parancsoljon.</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sz w:val="28"/>
        </w:rPr>
      </w:pPr>
      <w:r>
        <w:rPr>
          <w:sz w:val="28"/>
        </w:rPr>
        <w:t>Köszönöm szépen, Polgármester úr. Még korábban egy testületi ülésen kértem a kötvénnyel kapcsolatos szerződést, és meg is kaptam. Ennek nyomán szeretnék további ehhez kapcsolódó dokumentumokat kérni. A szerződés 38. oldalán szerepel egy bizonyos betétszámla kondícióit rögzítő külön szerződés. Ezt is szeretném látni. Illetve szerepel egy olyan bekezdés, ami szerint a kibocsátó, azaz jelen esetben az Önkormányzat kötelezettséget vállal arra, hogy egyéb fedezetnyújtó biztosítékok tekintetében a mindenkori kötvénytulajdonossal megkötendő szerződéseket a kötvény ellenértékének a mindenkori kötvénytulajdonos általi teljesítéséig aláírja. Tehát ezeket a bizonyos fedezetnyújtó szerződéseket is szeretném lát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rmészetesen mindent, amit kér, hogy ha van ilyen, akkor meg fogja kapni, de szerintem nincs ilyen. Abonyi János képviselő úr a következő kérdező. András, kapcsold ki, mert nem tudja a János bekapcs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Köszönöm a szót Polgármester úr. Az elmúlt testületi ülésen szóvá tettem ezt az év pedagógusa, óvodapedagógusa, valamint pedagógiai munkát segítő alkalmazottja cím odaítélésének általam furcsának tartott körülményeit. Akkor az Alpolgármester úr azt a választ adta, hogy ez egy ilyen igazándiból nem is díj, meg nem is cím, ugyanakkor az összes kerületi újság címlapján meg oldalain ott szerepel, hogy új díj a pedagógusoknak. Tehát akkor most el kellene dönteni, hogy akkor ez díj, vagy cím, vagy pedig a Polgármester, vagy az Alpolgármester jutalma, mert meglehetősen nagy a zavar, legalább is az én fejemben egyébként. Ez az egyik, ebben az ügyben, hozzáteszem. Azt is elmondta az Alpolgármester úr, hogy a Batthyány-Strattmann László-díjat is átadják a szociális meg az egészségügyi ünnepségeken. Tudom idézni majd Alpolgármester úr a jegyzőkönyvet, csak, hogy hát az nem kerületi kitüntetés, mint kiderült egyébként, hanem egy nagyon-nagyon komoly kitüntetés. Tehát azt a kettőt összehasonlítani sem lehet. Ez az egyik kérdésem. A másik kérdésem Jegyző úrhoz vonatkozik. Köszönöm szépen a választ, amit a bizottságok működése, vagy törvényes működése kapcsán kaptam, csak hogy igazándiból nem győzött meg Jegyző úr, mert azt írta, hogy véleményem szerint, mivel ez átmeneti, ezért nem törvénytelen. Tehát, én ezt nehezen tudom elfogadni egyébként is, megmondom őszintén, hogy tovább fogok lépni ebben az ügyben, mert szerintem a törvénynek olyan kitétele nincs, hogy nem felel meg egy bizottság működése a törvényi feltételeknek, akkor, ha átmenetileg nem felel meg, akkor az elfogadható. Tehát ez lenne a másik kérdésem, felvetésem. A harmadik pedig. Van a Centenáriumi lakótelepen egy nagyon jó közért, mondhatnám, hogy családi. Tehát itt a lakótelep lakóinak az 50%-át szinte név szerint ismerik egyébként. Nagyon jó az áruellátás, meglehetősen bőséges az áruválaszték, és tényleg nagyon-nagyon jó kapcsolat alakult ki a lakók, és a közértet működtető személyzet között. Valamelyik nap lementem, és döbbenten tapasztaltam, hogy romlik a közért, mert a gondolákon kívül mindent kipakoltak, és meglehetősen tág tér volt, akár egy ping-pong asztalt is be lehetett volna helyezni. Rákérdeztem, hogy mi történt, vezetőváltás volt? És akkor elmondták, hogy nem, március 10-én ki kell pakolniuk az üzletet, mert nem Ők fogják tovább üzemeltetni. Állítólag, de ebben kérnék majd egészen konkrét felvilágosítást. Volt egy bérleti díj emelés, aztán egy pályázat kiírás, és a pályázaton a CBA nyerte meg az üzemeltetést a következő időszakra. Én szeretném ennek a döntésnek az összes dokumentációját megkapni. Tehát a pályázatkiírást, a döntést. Ki, milyen ajánlatot adott? Azért is elszomorít a történet egyébként, mert egyrészt mondom, egy ilyen kereskedelmi egység kialakulásához hosszú-hosszú évek kellenek, és amikor már mindenki megelégedésére, vásárló, és az eladó, a tulajdonos megelégedésére működik az üzlet, akkor ez nem tudom, hogy szerencsés húzás-e. 14 ember sorsa is bizonytalanná válik. Tehát ez sem egy egyszerű dolog. Az utolsó ilyen megjegyzésem pedig egyébként, hogy van a Budapesti úton is egy közért, ami szintén hónapok óta zárva van. Most pillanatnyilag úgy fog kinézni a dolog, hogy a Centenáriumi lakótelepen a bodega a sarkon, hihetetlen haszonnal fog működni, mert márciustól 3 hónapig nem lesz ott a környéken közért.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Jegyző úr is jelezte, hogy kíván válaszolni, de először Abonyi úrnak erre a kérdésére, felvetésére válaszolnék. Nincs itt semmiféle titok. Ugyanazt a metódust követte az önkormányzat, mint a Jókai utcai ABC-vel kapcsolatban. Ez egy önkormányzati bérlemény. Ugyanúgy, mint a Jókai ABC-nél, itt is felújítási igények merültek fel, melyben csak részben tudott eleget tenni az Önkormányzat, mint az épületnek a tulajdonosa. Ugyanazt az eljárást követtük, felmértük, hogy milyen fejlesztési feladatokat kell ott végrehajtani, milyen fejlesztési munkát kell elvégezni, erre csináltattunk egy tanulmányt, és ezzel együtt kiírtuk pályázatra az üzemeltetést a jövőben azzal, hogy be lehet számítani a felújítási költséget a bérleti díjba. Két pályázó volt. Egyébként a jelenlegi üzemeltető információm szerint nem is pályázott, tehát Ő nem kívánta folytatni a továbbiakban ezt a tevékenységet. A CBA is, ha jól emlékszem a Mecsek Füszért volt az, aki pályázott, és, amennyire én tudom, a CBA adta a jobb ajánlatot, de a döntést nem én hoztam meg, hanem a Gazdasági és Pénzügyi Bizottság. De én úgy tudom, hogy ez a döntés született ebben a dologban. Egyébként a Centi lakótelepen én is ismerem ezt a problémát, valóban ott nem messze van a faközért, Ön által bodegának hívott faközért, de onnan nem messze van egy régi Plusz áruház is, az Ikarus ipari park mellett a Mentőállomásunk mellett, ami viszonylag nem messze található. Amikor a Centenáriumi lakótelep I. ütemének felújítása volt, akkor pont ez hangzott el érvként a felújítással kapcsolatban, hogy ott két dolog érdekli az embereket, mondta egy ember, vagy legalább is neki ez volt a véleménye. Az egyik, hogy a kukát ki lehessen húzni a járdán minél rövidebb idő alatt, meg hogy a Plusz áruházba minél rövidebb idő alatt el lehessen jutni. Úgyhogy, én úgy gondolom, hogy a lakótelepen élők egy jelentős része a Plusz áruházban, vagy most már SPAR-ban is tud vásárolni. De fogok beszélni én a CBA ottani bérlőjével, vagy leendő bérlőjével, hogy valami átmeneti megoldást próbáljon biztosítani, legalább az alapvető élelmiszerek vásárlására ott az épületben, vagy az épület egy részében, vagy az épülettől nem messze valamilyen módon, hogy még se maradjanak azért a Centin alapvető élelmiszer nélkül. Mert valóban a faközért nyilván fel fogja emelni akkor az árait, bár eddig is, mivel éjjel-nappali volt, ennek mentén volt az ár. De, természetesen, amit Képviselő úr kért az összes dokumentációt a rendelkezésére bocsátunk. Szerintem ez sok lesz. Tehát lehet, hogy majd azt a választ fogja kapni, hogy jöjjön be, és akkor hozzáfér. (Valaki mond valamit.) Ja az András tagja? Ja, hát akkor frakción belül is meg tudják beszélni, de akkor tudta ezek szerint ezeket az információkat, csak előlem titkolta. Csomor alpolgármester úr kíván válaszolni, és Jegyző úr is jelezt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Igen, köszönöm szépen. Abonyi úr két kérdésére a pedagógus bál kitüntetettjeivel kapcsolatban. Már sokadszorra teszi fel nekem azt a kérdést, hogy mi, és hogy jelenik meg az újságban, mint hogyha én lennék az újság főszerkesztője. Ezt a főszerkesztőtől kellene szerintem megkérdezni, hogy mi, hogy jelenik meg, hogy díjként. Megmondom őszintén, nem akartam ezt elmondani, de egy picit most már Abonyi úrnak a sokadik felszólalásából én inkább azt érzem ki, hogy egy picit azoknak az embereknek, - ne legyen igazam, meg ne haragudjon meg érte, ha nincs igazam, - egy picit azoknak az embereknek az örömét próbálja kicsit, nem mondom azt, hogy elrontani, de egy picit csökkenteni azoknak, akik megkapták ezt a díjat, illetőleg azoknak a pedagógusoknak, akik egyébként azokban az intézményekben dolgoznak többek között, ahonnan kitüntetett volt. Csak beszéljen Képviselő úr például az Inotai Istvánnal, és akkor kérdezze meg tőle, hogy a Szerb Antal Gimnáziumban hogyan fogadták a pedagógusok ezt a díjat, vagy címet, vagy elismerést, nevezzük bárminek, mert Ők úgy gondolták, és ez ugyanúgy vonatkozik a másik két intézményre, úgy gondolták, hogy ez az Ő iskolájuk, óvodájuknak az elismerését is jelenti. Én a magam részéről, ne haragudjon, ha megsértődik is rá, nem fogom hagyni, hogy ezt az örömet, amit az intézményeknek, és személy szerint okoztunk ezeknek az embereknek, bárki is elrontsa. És erről nem szeretnék a továbbiakban vitatkozni. Még egy dolgot, ami a Batthyány- Strattmann Lászlóval kapcsolatos. Lehet, hogy én fogalmaztam rosszul, elnézést kérek, Batthyány-Strattmann napon történik ez a kitüntetés, annak van az emléknapja, amikor az egészségügyi és szociális területen dolgozók összejönnek. Minden alkalommal hasonló tematika alapján az intézményvezetők javaslata alapján mind az alapellátásban, mind a szakrendelőben, mind a szociális területen dolgozókból ünnepélyes körülmények között műsor előtt, például étkezés előtt, kapnak díjat, címet, elismerést, nevezzük bárminek, Tűzmadár elismerő plakettet, satöbbit, megköszönjük a munkájukat. Ennek mintájára egy másik ünnepélyes alkalomkor a pedagógusok is kaptak ilyen jellegű kitüntetést. Én innentől kezdve ezzel a polémiával nem szeretnék a továbbiakban foglalkozni. Én ezt túlzottnak tartom az ezzel kapcsolatos indulatok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Jegyző úr. Parancsoljon.</w:t>
      </w:r>
    </w:p>
    <w:p>
      <w:pPr>
        <w:pStyle w:val="Normal"/>
        <w:jc w:val="both"/>
        <w:rPr>
          <w:sz w:val="28"/>
        </w:rPr>
      </w:pPr>
      <w:r>
        <w:rPr>
          <w:sz w:val="28"/>
        </w:rPr>
      </w:r>
    </w:p>
    <w:p>
      <w:pPr>
        <w:pStyle w:val="Normal"/>
        <w:jc w:val="both"/>
        <w:rPr>
          <w:sz w:val="28"/>
        </w:rPr>
      </w:pPr>
      <w:r>
        <w:rPr>
          <w:sz w:val="28"/>
        </w:rPr>
      </w:r>
    </w:p>
    <w:p>
      <w:pPr>
        <w:pStyle w:val="Heading1"/>
        <w:rPr/>
      </w:pPr>
      <w:r>
        <w:rPr/>
        <w:t>ANCSIN LÁSZLÓ</w:t>
      </w:r>
    </w:p>
    <w:p>
      <w:pPr>
        <w:pStyle w:val="Normal"/>
        <w:jc w:val="both"/>
        <w:rPr/>
      </w:pPr>
      <w:r>
        <w:rPr>
          <w:sz w:val="28"/>
        </w:rPr>
        <w:t>Köszönöm szépen. Abonyi Jánosnak válaszolnék a kérdésére. Tulajdonképpen azért írtam ilyen „véleményem szerint-et”, mert egy jogszabály nem mindig ad minden élethelyzetre egyértelmű választ. Most egy biztos, hogy ez a szabály akkor tökéletesen igaz, és arra az esetre, amikor megválasztják a képviselőket. Tehát, akkor kell, hogy több legyen a belső tag, és a külső tag. Menet közben az élet hozza magát, tehát variálódik a dolog. Ebben az esetben főleg ilyen átmeneti időszakra ezt nem írja elő semmi. Egyébként egyeztettünk a Közigazgatási Hivatallal, ott is azt mondták, hogy nincs ezzel semmi probléma. Egyébként, hogy ha oda fordul bárki, akár én is, akkor azt fogják írni, hogy véleményük szerint. Tehát nem lehet ezt bíróság előtt készpénznek venni mondjuk. Tehát a magyar bíróság fogja kimondani adott esetben. Nem azért, nem gondoltam, csak Ő tudja azt mondani, hogy a), vagy 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bonyi úr kíván reagálni, bár ez nem szokás ilyenkor, de azért mégis, mivel Csomor Ervin említette Abonyi úr nevét, ezért parancsolj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és nagyon rossz fényben tüntette fel egyébként. Nem tudom, nem mondok én ilyeneket, hogy kikérem magamnak egyébként, de ha lehet, akkor azt kérem az Alpolgármester úrtól, hogy tartózkodjon attól, hogy engem a pedagógusok, vagy az intézmények ellenségének próbál itt feltüntetni. De, de, ezt mondta. El akarom rontani az örömüket, dehogy akarom. Ha végig nézte volna az elmúlt hozzászólásaimat, én a mai napig azt mondom, hogy minden ilyet támogatok egyébként. Ez pont ugyanaz, mint az Ikarusos rekortán pálya. Tehát olyan beállításokat egyébként, tényleg, ha lehet, akkor kérem, ne tegyünk egyébként, amik az ember X éves tevékenységének az elismerése, meg a tudomásulvétele helyett megpróbálják befoltoz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vetkező hozzászóló Varga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Köszönöm. Én csak meg szeretnék hívni mindenkit a következő Egészség Klub Orvos klub előadására. Ez március 11-én pénteken délután 17.00 órakor lesz az Erzsébetligeti Színháznak a Géniusz termében lesz. Egy nagyon érdekes előadás lesz. Ez az úgy nevezett gyógyítsd magad előadás az akupresszúrával kapcsolatban. Egy végtelen jó előadó jön. A múltkor csak 15 percet tudott kapni, de a 15 perc alatt mindenki végig nyomkodta a kezét, lábát, fejét, és mindent, mert Ő egy gyakorlati ember. Tehát Ő nem az elméletet fogja elmondani, hanem a gyakorl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rcius 11-é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sz w:val="28"/>
        </w:rPr>
      </w:pPr>
      <w:r>
        <w:rPr>
          <w:sz w:val="28"/>
        </w:rPr>
        <w:t xml:space="preserve">Március 11-én pénteken 17.00 órakor. Nem is orvos, mérnök ember. Úgy képezte át magát erre a dologra, de frenetikus előadó. Várunk mindenki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Nem képviselői bejelentésem van, és itt a Kristóffal előzgetjük egymást. Én csak azt javasolnám, ha vége a testületi ülésnek, látom Büki úr hozzászól, tehát nem lesz vége rövid időn belül, akkor vissza is vonom. Én csak Győri-Molnár Lajos napirendjét gondoltam volna, hogy ha nincs is itt, megtárgyalhatjuk, mert szerintem annyira formáli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g fogjuk, csak én várnék addig, ameddig ……….. De ez egyébként ügyrendi javaslat volt. Büki Tamás,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Először is be kell jelentsem, hogy a szakrendelőnk az változatlanul olyan hihetetlen gyatra minőségben működik, hogy az borzalom. Egyedüli szakrendelőként minden sürgősségi beteget kopasz beutalóval küld. A híres nevezetes ultrahang készüléket, amit az újságban széthirdettünk, hogy mekkora hatalmas fejlesztés, nem használják. Betegen, akut betegen nem veszik igénybe, arról már nem is beszélve, hogy egyébként a Szakrendelő sorozatosan nem tartja be a beutalási rendet sem. Megjegyzem, ezt a háziorvosok sem tartják be, de a háziorvosoknak nem nagyon lehet ezért jelenleg szemrehányást tenni, nevezetesen azért nem, mert egészen sajátos, hogy amióta a beutalási rend megváltozott az év elején, hát erről a háziorvosokat senki nem tájékoztatta. Az úgy nevezett intézményvezetőnek kisebb gondja is nagyobb annál, mint hogy ilyen apróságokkal foglalkozzon, mint hogy egy neurológiai beteget a XVI. kerületből hova kell küldeni. Az ÁNTSZ nem informál minden egyes körzeti orvost, erre nincsen se kerete, se energiája, se a címlistája nincs meg, de ezek a beutalási rendek ugye minden évben változni szoktak. Kérem tisztelettel, a kerületi háziorvosok ma sem tudják, kivéve, akinek telefonon megmondtam, március van, az intézményvezetőnk, ugye akit Önök ennek neveznek, a szakértelme az nem terjed addig, hogy tájékoztassa a beosztottakat arról, hogy melyik beteget, hova kell kórházba küldeni. Ezt egyébként a betegek alaposan megszívják, minek utána megküldik Őket Kistarcsára, és onnan el lesznek szegények küldve a megfelelő intézménybe, de azért el szoktuk mi mondani a betegnek, hogy a beutalás az sajnos téves volt, és nem mi tehetünk róla, illetve azt is, hogy ki tehet róla, mert csak illenék tudni ezeket, a dolgokat háziorvosi szinten is. Egy szóval, a szakrendelő működése változatlanul kriminális. Kérem tisztelettel, ha pedig már itt szerződést szeretnének látni, hát én is szeretnék egyet látni. Az pedig az volna, amikor itt fogd meg őrző-védőket béreltünk, hogy a Hunyák Bt-t kirakják. Na én meg azt szeretném látni, hogy ez mennyibe került, és mennyi időre kötötték meg még ezt, a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 képviselői kérdések között utolsó hozzászóló Szatmáry Kristóf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Köszönöm szépen Polgármester úr. Azért vártam a végére, mert valószínűleg sokan tudják, hogy ma egy olyan bejelentést kell tennem, ami meghatározó sok szempontból. Nem akarnám itt túl szentimentálisra, és könnyesre venni ezt a dolgot, mégis úgy gondoltam, hogy egy idézettel hadd kezdjem ezt a bejelentést. Ez Paulo Coelho, ha jól ejtem a nevét egyik könyvéből van, és úgy szól, hogy: „A sors akkor állít minket nagy döntések elé, amikor arra nem nagyon számítunk. Ilyenkor nem tehetünk úgy, mint ha nem történt volna semmi, és nem hivatkozhatunk arra, hogy még nem vagyunk felkészülve. A próba nem vár, az élet nem néz hátra.” Eddig az idézet. Ezt azért tartottam fontosnak így kicsit teátrálisan elmondani az elején, mert akik ismernek régóta, pontosan tudják, hogy a politikai karrieremet, ha lehet így fogalmazni, azt itt a XVI. kerületben kezdtem, és azon belül is a XVI. kerületi önkormányzati képviselőként. 1998-tól 2002-ig külső bizottsági tagként, és 2002-től képviselőként. Nagyon-nagyon sok tapasztalatot adó 8, vagy 12 év volt ez, hogyha ’98-tól vesszük. Én azt gondolom, hogy azok a feladatok, amelyeket közben az élet hozott, azokban nagy szerepe volt annak, hogy amit itt tanultam, itt kaptam, nagyon sok barátságot, szakmai tapasztalatot, nagyon sok embernek tartozom köszönettel egyébként ezért a 8 évért. A választóknak is, akik ugye egyéni körzetben is kétszer megválasztottak, azoknak a segítőknek, akik ezeket a kampányokat végig segítették. Köszönöm az asztal másik oldalán ülőknek is azokat a kritikai észrevételeket egyébként, amelyek a munkám során felmerült. Sok siker, és alapvetően azt kell mondanom, hogy nem nagy szavak, de alapvetően nem csak azért, mert az ember a szépre szeret emlékezni, de sikeres, ilyen szempontból 8 évet tudhatok magam mögött a kerületben, hiszen 2002-től, illetve 2006-tól fejlesztési tanácsnokként elég sok mindent gondolom úgy, hogy tudtam valami kicsit hozzátenni ehhez a kerülethez. Most elérkezett az életben az a pillanat, amikor mondhatom úgy, hogy döntenem kellett, de ez igazából nem volt döntés, mert értelemszerűen az a pozíció, amit 2011. február elsejétől, vagyis a belgazdasági államtitkárság, az jogilag nem összeférhető a területi képviselőséggel. Tehát akkor itt a jegyzőkönyv számára akkor hivatalosan én bejelentem a képviselőségemről való lemondást. Azt hiszem, pont 30 napba fértem bele, ez így lényegében keretet ad az egésznek. Köszönöm szépen mindenkinek a segítségét, tanácsait, tapasztalatait, köszönöm a közös munkát, és azért el nem tűnök a kerületből, továbbra is próbálok a Parlamentben, meg ott ahol vagyok, a kerületnek segíteni.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pviselő úr, és köszönöm azt a munkát, amit a kerületért végzett önkormányzati képviselőként. Külön köszönöm az európai uniós pénzek megszerzéséért felelős tanácsnokként végzett munkáját, hisz a kerületünk ugye a legjobb pályázó volt európai uniós, illetve hazai pályázatokon, és sikeres munkát kívánunk államtitkárként. Jegyző úr kíván még ehhez szó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Nem akarom ilyen semmiségekkel elvenni az ünnepélyes részét, de ha megkérhetem, ugye a mai nappal …. Nem, csak annyit, hogyha kiegészítené képviselő úr, hogy a mai nappa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sz w:val="28"/>
        </w:rPr>
      </w:pPr>
      <w:r>
        <w:rPr>
          <w:sz w:val="28"/>
        </w:rPr>
        <w:t>Természetesen, a mai nappal, mostantól, vagy nem tudom, tehát az ülés végétől mondok le a képviselőségemről.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Akkor ezt a napirendi pontot le tudtuk zárni, és most akkor már Szatmáry Kristóf képviselő úr nélkül. Visszatérnénk az eredetileg 6-oss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3.</w:t>
        <w:tab/>
      </w:r>
      <w:r>
        <w:rPr>
          <w:szCs w:val="28"/>
          <w:u w:val="none"/>
        </w:rPr>
        <w:t>Kérelem átalány megállapítására</w:t>
      </w:r>
    </w:p>
    <w:p>
      <w:pPr>
        <w:pStyle w:val="Normal"/>
        <w:ind w:left="4686" w:hanging="1562"/>
        <w:rPr>
          <w:b/>
          <w:b/>
          <w:i/>
          <w:i/>
          <w:sz w:val="28"/>
          <w:szCs w:val="28"/>
        </w:rPr>
      </w:pPr>
      <w:hyperlink r:id="rId10">
        <w:r>
          <w:rPr>
            <w:rStyle w:val="InternetLink"/>
            <w:b/>
            <w:i/>
            <w:sz w:val="28"/>
            <w:szCs w:val="28"/>
          </w:rPr>
          <w:t xml:space="preserve">31/2011. sz. előterjesztés </w:t>
        </w:r>
      </w:hyperlink>
    </w:p>
    <w:p>
      <w:pPr>
        <w:pStyle w:val="Normal"/>
        <w:ind w:left="4686" w:hanging="1562"/>
        <w:rPr>
          <w:sz w:val="28"/>
          <w:szCs w:val="28"/>
        </w:rPr>
      </w:pPr>
      <w:r>
        <w:rPr>
          <w:sz w:val="28"/>
          <w:szCs w:val="28"/>
          <w:u w:val="single"/>
        </w:rPr>
        <w:t>Előterjesztő:</w:t>
      </w:r>
      <w:r>
        <w:rPr>
          <w:sz w:val="28"/>
          <w:szCs w:val="28"/>
        </w:rPr>
        <w:tab/>
        <w:t>Győri-Molnár Lajos képviselő</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u w:val="single"/>
        </w:rPr>
      </w:pPr>
      <w:r>
        <w:rPr>
          <w:sz w:val="28"/>
        </w:rPr>
        <w:t xml:space="preserve">Az előterjesztő Győri-Molnár Lajos képviselő úr. Képviselő úr egy másik helyen tartózkodik jelenleg, amit előre mondott nekünk. Szeretett volna itt lenni, hisz ezt jelezte a testületi ülés elején is. De, mivel nincsen itt, én elmondanám az előterjesztést, illetve nem is mondom el, hiszen mindenki látja, le van írva. Kérdezem, hogy van-e kérdés hozzá? Kérdést nem látok. Vélemény, javaslat, hozzászólás? Ilyen sincsen. Határozathozatal következik. Az előterjesztés 1. oldalán található határozati javaslatot nem olvasom fel. Aki ezzel egyetért, kérem, igennel ezt jelezze. Szavazzunk! A Képviselő-testület </w:t>
      </w:r>
      <w:r>
        <w:fldChar w:fldCharType="begin"/>
      </w:r>
      <w:r>
        <w:rPr>
          <w:rStyle w:val="InternetLink"/>
          <w:sz w:val="28"/>
        </w:rPr>
        <w:instrText xml:space="preserve"> HYPERLINK "../in/szjkv.rtf" \l "hat122"</w:instrText>
      </w:r>
      <w:r>
        <w:rPr>
          <w:rStyle w:val="InternetLink"/>
          <w:sz w:val="28"/>
        </w:rPr>
        <w:fldChar w:fldCharType="separate"/>
      </w:r>
      <w:r>
        <w:rPr>
          <w:rStyle w:val="InternetLink"/>
          <w:sz w:val="28"/>
        </w:rPr>
        <w:t>13 igen, 1 nem, 0 tartózkodással</w:t>
      </w:r>
      <w:r>
        <w:rPr>
          <w:rStyle w:val="InternetLink"/>
          <w:sz w:val="28"/>
        </w:rPr>
        <w:fldChar w:fldCharType="end"/>
      </w:r>
      <w:r>
        <w:rPr>
          <w:sz w:val="28"/>
        </w:rPr>
        <w:t xml:space="preserve"> a határozati javaslatot elfogadta. </w:t>
      </w:r>
    </w:p>
    <w:p>
      <w:pPr>
        <w:pStyle w:val="Normal"/>
        <w:jc w:val="both"/>
        <w:rPr>
          <w:sz w:val="28"/>
          <w:u w:val="single"/>
        </w:rPr>
      </w:pPr>
      <w:r>
        <w:rPr>
          <w:sz w:val="28"/>
          <w:u w:val="single"/>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22/2011. (III. 2.) Kt. </w:t>
        <w:tab/>
      </w:r>
      <w:r>
        <w:rPr>
          <w:sz w:val="28"/>
          <w:szCs w:val="28"/>
        </w:rPr>
        <w:t>Budapest Főváros XVI. kerület Önkormányzatának Képviselő-testülete úgy dönt, hogy Győri-Molnár Lajos képviselő részére havonta bruttó 14.000,- Ft átalányt állapít meg.</w:t>
      </w:r>
    </w:p>
    <w:p>
      <w:pPr>
        <w:pStyle w:val="Normal"/>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1. március 2.</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Így ezt a napirendi pontot is le tudtam zárni. Tájékoztatom a tisztelt Képviselő-testületet, hogy a soron következő normál Képviselő-testületi ülésünk három hét múlva esedékes, az ünnepi testületi ülés március 15-én 18,30-kor az Erzsébet-ligeti Színházban kerül megrendezésre. Ott először a díszpolgári és a kerületért kitüntetések átadására kerül sor, majd egy ünnepi előadásra. Köszönöm szépen mindenkinek a mai munkáját. Jaj, Jegyző úr, nagyon jó, hogy szólt az utolsó szó jogán. Ennek a ciklusnak is készül majd Képviselő-testületi tablója, és abban állapodtam meg Jegyző úrral, hogy a következő, tehát három hét múlva lévő Képviselő-testületi ülés előtt lesz. Államtitkár urat tájékoztatom, hogy mindig úgy szokott lenni, hogy a megválasztott képviselők, tehát Önre is számítunk, illetve Kovács Balázs képviselő úrra is számítunk ezen a tablón, majd Őt is tájékoztatjuk erről. Itt a teremben előtte lesz akkor a fotózkodás, ahogy mindig is szokott lenni. Erről kellett még tájékoztatnom a képviselőtársaimat. Köszönöm szépen mindenkinek a mai munkáját. Az ülést bezárom. Büki úr, mi a baj?</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Ez nem stimmel kérem tisztelettel. Egyébként már mondtam többször is, hogy ez nagyon helytelen. Most a megválasztott képviselők, azok között én például, nem szerepelek, mint tudjuk. Tehát ilyen szempontból, de ez az előző ciklusban is így volt, tehát már nem volt konzekvens a gyakorlat. Azon kívül vannak olyan képviselők, pl. a MIÉP-nek volt egy Berki nevű képviselője, aki csak néhány hétig, vagy 1-2 hónapig szerepelt. Természetesen a Végh Attila került a tablóra, ami nem is probléma, de ezeknek a tablóknak kérem tisztelettel értéke akkor volna, és ki kellene a régieket is egészíteni, ha minden képviselő, az adott ciklus minden képviselője szerepelne, legalább azok, akik a testület munkájában részt vettek. Most a technikai lemondásokat, azokat hadd ne tablósítsuk, mert nyilván ott másról van szó, de kérem tisztelettel, olyan képviselők hiányoznak a tablókról, akik több évig voltak a testület tagjai, és ez történelmi szempontból is, mondhatni helytörténeti szempontból is eléggé fájdalmas. Sorolhatnék neveket, de nem teszem, szerintem többen tudják, hogy kikről van szó. A legelső ciklusban volt egy Reichert György - Kis Attila csere, csak az egyikük van a tablón, majdnem felében osztották meg a ciklust, és így tovább, és így tovább. Sorolhatnék még többet. Tehát ez helytelen volna. Intézkedni kellene, hogy mindenki kerüljön tablóra, aki a testület munkájában részt ve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Büki úr hozzászólását. A mai ülést lezárom. Erről majd a Képviselő-testület fog dönteni, hogy, hogy legyen a tabló. Mai ülést bezártam. Köszönöm szépen.</w:t>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pPr>
      <w:hyperlink r:id="rId11">
        <w:r>
          <w:rPr>
            <w:rStyle w:val="InternetLink"/>
            <w:sz w:val="28"/>
          </w:rPr>
          <w:t>Polgármesteri beszámoló</w:t>
        </w:r>
      </w:hyperlink>
      <w:r>
        <w:rPr>
          <w:sz w:val="28"/>
        </w:rPr>
        <w:t xml:space="preserve"> </w:t>
      </w:r>
    </w:p>
    <w:p>
      <w:pPr>
        <w:pStyle w:val="Normal"/>
        <w:jc w:val="both"/>
        <w:rPr>
          <w:sz w:val="28"/>
        </w:rPr>
      </w:pPr>
      <w:r>
        <w:rPr>
          <w:sz w:val="28"/>
        </w:rPr>
      </w:r>
    </w:p>
    <w:sectPr>
      <w:headerReference w:type="default" r:id="rId12"/>
      <w:headerReference w:type="first" r:id="rId1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13. napirendi pont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484"/>
        </w:tabs>
        <w:ind w:left="348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Bekezds">
    <w:name w:val="Bekezdés"/>
    <w:basedOn w:val="Normal"/>
    <w:qFormat/>
    <w:pPr>
      <w:keepLines/>
      <w:jc w:val="both"/>
    </w:pPr>
    <w:rPr>
      <w:szCs w:val="20"/>
    </w:rPr>
  </w:style>
  <w:style w:type="paragraph" w:styleId="BodyText3">
    <w:name w:val="Body Text 3"/>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8-2011.pdf" TargetMode="External"/><Relationship Id="rId3" Type="http://schemas.openxmlformats.org/officeDocument/2006/relationships/hyperlink" Target="../in/42-2011.pdf" TargetMode="External"/><Relationship Id="rId4" Type="http://schemas.openxmlformats.org/officeDocument/2006/relationships/hyperlink" Target="../in/33-2011.pdf" TargetMode="External"/><Relationship Id="rId5" Type="http://schemas.openxmlformats.org/officeDocument/2006/relationships/hyperlink" Target="../in/2011.%20&#233;vi%204.%20sz.%20rend.%20mell&#233;klete.xls" TargetMode="External"/><Relationship Id="rId6" Type="http://schemas.openxmlformats.org/officeDocument/2006/relationships/hyperlink" Target="../in/32-2011.pdf" TargetMode="External"/><Relationship Id="rId7" Type="http://schemas.openxmlformats.org/officeDocument/2006/relationships/hyperlink" Target="../in/2011.%20&#233;vi%205.%20sz.%20rend.%20mell&#233;klete.xls" TargetMode="External"/><Relationship Id="rId8" Type="http://schemas.openxmlformats.org/officeDocument/2006/relationships/hyperlink" Target="../in/29-2011.pdf" TargetMode="External"/><Relationship Id="rId9" Type="http://schemas.openxmlformats.org/officeDocument/2006/relationships/hyperlink" Target="../in/2011.%20&#233;vi%206.%20sz.%20rend.%20mell&#233;klete.xls" TargetMode="External"/><Relationship Id="rId10" Type="http://schemas.openxmlformats.org/officeDocument/2006/relationships/hyperlink" Target="../in/31-2011.pdf" TargetMode="External"/><Relationship Id="rId11" Type="http://schemas.openxmlformats.org/officeDocument/2006/relationships/hyperlink" Target="../in/PM%20besz&#225;mol&#243;.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1:33:00Z</dcterms:created>
  <dc:creator>Bodyne</dc:creator>
  <dc:description/>
  <cp:keywords/>
  <dc:language>en-US</dc:language>
  <cp:lastModifiedBy>Herga Marcsi</cp:lastModifiedBy>
  <cp:lastPrinted>2011-03-07T12:32:00Z</cp:lastPrinted>
  <dcterms:modified xsi:type="dcterms:W3CDTF">2011-03-11T10:52:00Z</dcterms:modified>
  <cp:revision>173</cp:revision>
  <dc:subject/>
  <dc:title>Jegyzőkönyv 2011</dc:title>
</cp:coreProperties>
</file>