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1. március 15-én (kedden) a Budapest Főváros XVI. kerületi Önkormányzat Képviselő-testülete </w:t>
      </w:r>
      <w:r>
        <w:rPr>
          <w:b/>
          <w:i/>
          <w:imprint/>
          <w:szCs w:val="28"/>
        </w:rPr>
        <w:t>ünnepi ülésén</w:t>
      </w:r>
      <w:r>
        <w:rPr>
          <w:szCs w:val="28"/>
        </w:rPr>
        <w:t>.</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GILYÉN INCE</w:t>
      </w:r>
    </w:p>
    <w:p>
      <w:pPr>
        <w:pStyle w:val="Normal"/>
        <w:ind w:firstLine="3060"/>
        <w:jc w:val="both"/>
        <w:rPr>
          <w:sz w:val="28"/>
          <w:szCs w:val="28"/>
        </w:rPr>
      </w:pPr>
      <w:r>
        <w:rPr>
          <w:sz w:val="28"/>
          <w:szCs w:val="28"/>
        </w:rPr>
        <w:t>SZÁSZ JÓZSEF</w:t>
      </w:r>
    </w:p>
    <w:p>
      <w:pPr>
        <w:pStyle w:val="Normal"/>
        <w:ind w:firstLine="3060"/>
        <w:jc w:val="both"/>
        <w:rPr>
          <w:sz w:val="28"/>
          <w:szCs w:val="28"/>
        </w:rPr>
      </w:pPr>
      <w:r>
        <w:rPr>
          <w:sz w:val="28"/>
          <w:szCs w:val="28"/>
        </w:rPr>
        <w:t>DR. BÜKI TAMÁS</w:t>
      </w:r>
    </w:p>
    <w:p>
      <w:pPr>
        <w:pStyle w:val="Normal"/>
        <w:ind w:firstLine="3060"/>
        <w:jc w:val="both"/>
        <w:rPr>
          <w:sz w:val="28"/>
          <w:szCs w:val="28"/>
        </w:rPr>
      </w:pPr>
      <w:r>
        <w:rPr>
          <w:sz w:val="28"/>
          <w:szCs w:val="28"/>
        </w:rPr>
        <w:t>KOLOZS ANDRÁS</w:t>
      </w:r>
    </w:p>
    <w:p>
      <w:pPr>
        <w:pStyle w:val="Normal"/>
        <w:ind w:firstLine="3060"/>
        <w:jc w:val="both"/>
        <w:rPr>
          <w:sz w:val="28"/>
          <w:szCs w:val="28"/>
          <w:u w:val="single"/>
        </w:rPr>
      </w:pPr>
      <w:r>
        <w:rPr>
          <w:sz w:val="28"/>
          <w:szCs w:val="28"/>
          <w:u w:val="single"/>
        </w:rPr>
      </w:r>
    </w:p>
    <w:p>
      <w:pPr>
        <w:pStyle w:val="Heading3"/>
        <w:jc w:val="center"/>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rPr>
      </w:pPr>
      <w:r>
        <w:rPr>
          <w:sz w:val="28"/>
        </w:rPr>
        <w:t>DR. SZŐKE TIBOR</w:t>
      </w:r>
    </w:p>
    <w:p>
      <w:pPr>
        <w:pStyle w:val="Normal"/>
        <w:ind w:firstLine="2880"/>
        <w:jc w:val="both"/>
        <w:rPr>
          <w:sz w:val="28"/>
        </w:rPr>
      </w:pPr>
      <w:r>
        <w:rPr>
          <w:sz w:val="28"/>
        </w:rPr>
      </w:r>
      <w:r>
        <w:br w:type="page"/>
      </w:r>
    </w:p>
    <w:p>
      <w:pPr>
        <w:pStyle w:val="Normal"/>
        <w:ind w:firstLine="2880"/>
        <w:jc w:val="both"/>
        <w:rPr>
          <w:sz w:val="28"/>
        </w:rPr>
      </w:pPr>
      <w:r>
        <w:rPr>
          <w:sz w:val="28"/>
        </w:rPr>
      </w:r>
    </w:p>
    <w:p>
      <w:pPr>
        <w:pStyle w:val="Normal"/>
        <w:jc w:val="both"/>
        <w:rPr>
          <w:sz w:val="28"/>
          <w:u w:val="single"/>
        </w:rPr>
      </w:pPr>
      <w:r>
        <w:rPr>
          <w:sz w:val="28"/>
          <w:u w:val="single"/>
        </w:rPr>
        <w:t>NAGY IBOLYA</w:t>
      </w:r>
    </w:p>
    <w:p>
      <w:pPr>
        <w:pStyle w:val="Heading1"/>
        <w:jc w:val="both"/>
        <w:rPr/>
      </w:pPr>
      <w:r>
        <w:rPr/>
        <w:t xml:space="preserve">Jó estét kívánok! Nagyon sok szeretettel köszöntöm Önöket az 1848-49-es forradalom és szabadságharc tiszteletére rendezett ünnepi estünkön. Külön köszöntöm a kerület testvérvárosának képviseletében Virág Gábort, a kishegyesi helyi közösség titkárát, Molnár Mártát, az Ady Endre Általános Iskola igazgatóját, és Linka Gabriellát, a Petőfi Kulturális Egyesület elnökét. Kiemelten köszöntöm ezen az ünnepi estén kerületünk díszpolgárait. Kérem, közösen énekeljük el a Himnuszt. Tisztelt Hölgyeim és Uraim! Tisztelt megjelent XVI. kerületi Polgárok! A mai március 15-ei ünnep Képviselő-testületi ülésén kerül sor az újonnan megválasztott képviselő asszony eskütételére, és a díszpolgári, és a XVI. kerületért kitüntetések átadására. Tisztelettel felkérem Kovács Péter polgármester urat, nyissa meg az ünnepi ü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Hölgyeim és Uraim! Kedves XVI. kerületiek! Nagy szeretettel köszöntöm én is Önöket. A mai előadás előtt némi kötelességünknek kell eleget tenni. Mint ahogy hallották, március 15-e alkalmával a Képviselő-testület díszpolgári címet, illetve kerületért kitüntetést adományozott. Ezt minden egyes alkalommal ilyenkor, március 15-én szoktuk átadni. A mai nap még abban különleges, hogy egy időközi önkormányzati választáson egy új képviselője is lett a Képviselő-testületnek, így most gyorsan három dolgot kell elintéznünk testületi ülés keretén belül. Az első, hogy majd a Választási Bizottság elnökének beszámolóját kell meghallgatni, majd utána a képviselő asszony eskütétele következik, és utána az elismerő címek átadása. Úgyhogy én azt javasolnám, hogy megnyitnám a testületi ülést, és Szőke Tibor urat felkérném, hogy legyen kedves, ismertesse a választás eredményét. </w:t>
      </w:r>
    </w:p>
    <w:p>
      <w:pPr>
        <w:pStyle w:val="Normal"/>
        <w:jc w:val="both"/>
        <w:rPr>
          <w:sz w:val="28"/>
        </w:rPr>
      </w:pPr>
      <w:r>
        <w:rPr>
          <w:sz w:val="28"/>
        </w:rPr>
      </w:r>
    </w:p>
    <w:p>
      <w:pPr>
        <w:pStyle w:val="Normal"/>
        <w:jc w:val="both"/>
        <w:rPr>
          <w:sz w:val="28"/>
        </w:rPr>
      </w:pPr>
      <w:r>
        <w:rPr>
          <w:sz w:val="28"/>
        </w:rPr>
      </w:r>
    </w:p>
    <w:p>
      <w:pPr>
        <w:pStyle w:val="Heading2"/>
        <w:rPr/>
      </w:pPr>
      <w:r>
        <w:rPr/>
        <w:t>DR. SZŐKE TIBOR</w:t>
      </w:r>
    </w:p>
    <w:p>
      <w:pPr>
        <w:pStyle w:val="Normal"/>
        <w:jc w:val="both"/>
        <w:rPr/>
      </w:pPr>
      <w:r>
        <w:rPr>
          <w:sz w:val="28"/>
        </w:rPr>
        <w:t xml:space="preserve">Tisztelt Hölgyeim és Uraim! Engedjék meg, hogy néhány gondolatot megosszak Önökkel, a választással kapcsolatban, kizárólag a számok tükrében, és egyidejűleg ismertessem a szavazás végeredményét. Kovács Balázs képviselő lemondása után a Választási Bizottság a 10. számú egyéni választókerületben március 6. napjára tűzte ki az időközi képviselőválasztást. A megüresedett mandátumért négy jelölt versengett. Ács Anikó FIDESZ-KDNP, Kispál Sándor Jobbik, Környei Ákos LMP, Nemes Miklós MSZP. A Helyi Választási Bizottság az időközi választás lebonyolítása során hét alkalommal ülésezett. Ezeken, az üléseken 12 határozatot hozott, amelyek közül egyet sem fellebbeztek meg. A legtöbb határozatot a jelöltek, jelölőszervezetek nyilvántartásbavétele tárgyában hozta a Választási Bizottság. Március 6-án a szavazás az öt szavazó körzetben rendben, rendkívüli esemény nélkül zajlott le. A választás során 4624 választásra jogosult polgárból 1064-en jelentek meg szavazóként, ami 23,1%-os részvételt jelent. Az 1060 érvényes szavazatból Kispál Sándor a Jobbik képviselőjelöltje 59 szavazatot, Környei Ákos az LMP képviselőjelöltje 80 szavazatot, Nemes Miklós az MSZP képviselőjelöltje 200 szavazatot, Ács Anikó a FIDESZ-KDNP képviselőjelöltje 721 szavazatot kapott. A Választási Bizottság megállapította, hogy a megválasztott képviselő Ács Anikó a FIDESZ-KDNP jelöltj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arra kérném a megválasztott képviselőt, Ács Anikót, hogy legyen kedves, fáradjon ide a színpadra, és tegye le a képviselői esküt, majd vegye át a képviselői mandátumát. Arra kérem a teremben tartózkodókat, hogy tiszteljük meg az esküt tevőt azzal, hogy fönnállva hallgatjuk az esküj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w:t>
      </w:r>
    </w:p>
    <w:p>
      <w:pPr>
        <w:pStyle w:val="Normal"/>
        <w:jc w:val="both"/>
        <w:rPr>
          <w:sz w:val="28"/>
        </w:rPr>
      </w:pPr>
      <w:r>
        <w:rPr>
          <w:sz w:val="28"/>
        </w:rPr>
      </w:r>
    </w:p>
    <w:p>
      <w:pPr>
        <w:pStyle w:val="Normal"/>
        <w:jc w:val="both"/>
        <w:rPr>
          <w:sz w:val="28"/>
        </w:rPr>
      </w:pPr>
      <w:r>
        <w:rPr>
          <w:sz w:val="28"/>
        </w:rPr>
      </w:r>
    </w:p>
    <w:p>
      <w:pPr>
        <w:pStyle w:val="Heading2"/>
        <w:rPr/>
      </w:pPr>
      <w:hyperlink r:id="rId2">
        <w:r>
          <w:rPr>
            <w:rStyle w:val="InternetLink"/>
          </w:rPr>
          <w:t>ÁCS ANIKÓ</w:t>
        </w:r>
      </w:hyperlink>
      <w:r>
        <w:rPr/>
        <w:t xml:space="preserve"> </w:t>
      </w:r>
    </w:p>
    <w:p>
      <w:pPr>
        <w:pStyle w:val="Normal"/>
        <w:jc w:val="both"/>
        <w:rPr>
          <w:sz w:val="28"/>
        </w:rPr>
      </w:pPr>
      <w:r>
        <w:rPr>
          <w:sz w:val="28"/>
        </w:rPr>
        <w:t xml:space="preserve">Én, Ács Anikó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 </w:t>
      </w:r>
      <w:r>
        <w:rPr>
          <w:sz w:val="28"/>
        </w:rPr>
        <w:t>esküsz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 xml:space="preserve">… </w:t>
      </w:r>
      <w:r>
        <w:rPr>
          <w:sz w:val="28"/>
        </w:rPr>
        <w:t>esküsz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 hogy hazámhoz, a Magyar Köztársasághoz hű lesz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w:t>
      </w:r>
      <w:r>
        <w:rPr>
          <w:sz w:val="28"/>
        </w:rPr>
        <w:t xml:space="preserve">. hogy hazámhoz, a Magyar Köztársasághoz hű lesz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Alkotmá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az Alkotmá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 </w:t>
      </w:r>
      <w:r>
        <w:rPr>
          <w:sz w:val="28"/>
        </w:rPr>
        <w:t>a többi jogszabállyal együ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 </w:t>
      </w:r>
      <w:r>
        <w:rPr>
          <w:sz w:val="28"/>
        </w:rPr>
        <w:t>a többi jogszabállyal együ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 megtartom és megtart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w:t>
      </w:r>
      <w:r>
        <w:rPr>
          <w:sz w:val="28"/>
        </w:rPr>
        <w:t>. megtartom és megtart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tudomásomra jutott titkot megőrz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a tudomásomra jutott titkot megőrz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pviselői tisztségemből eredő feladatai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képviselői tisztségemből eredő feladataima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 a Budapest Főváros XVI. kerület fejlődésének előmozdítása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w:t>
      </w:r>
      <w:r>
        <w:rPr>
          <w:sz w:val="28"/>
        </w:rPr>
        <w:t>. a Budapest Főváros XVI. kerület fejlődésének előmozdí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 és az Alkotmány érvényesülése érdekében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w:t>
      </w:r>
      <w:r>
        <w:rPr>
          <w:sz w:val="28"/>
        </w:rPr>
        <w:t xml:space="preserve">. és az Alkotmány érvényesülése érdekében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xml:space="preserve">. lelkiismeretesen teljesí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w:t>
      </w:r>
      <w:r>
        <w:rPr>
          <w:sz w:val="28"/>
        </w:rPr>
        <w:t>. lelkiismeretesen teljesí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sten engem úgy segélj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Isten engem úgy segélj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ívből gratulá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Heading2"/>
        <w:rPr/>
      </w:pPr>
      <w:r>
        <w:rPr/>
        <w:t>NAGY IBOLYA</w:t>
      </w:r>
    </w:p>
    <w:p>
      <w:pPr>
        <w:pStyle w:val="Normal"/>
        <w:jc w:val="both"/>
        <w:rPr/>
      </w:pPr>
      <w:r>
        <w:rPr>
          <w:sz w:val="28"/>
        </w:rPr>
        <w:t xml:space="preserve">Tisztelt Hölgyeim és Uraim! Kedves ünneplő Vendégeink! Hagyományainknak megfelelően az ünnepi díszelőadás előtt kerül sor, bocsánat. Először is felkérem dr. Csomor Ervin és Kovács Raymund alpolgármestereket, hogy fáradjanak fel Ők is a színpadra. Köszönöm szépen. Tehát Tisztelt Hölgyeim és Uraim! Kedves ünneplő Vendégeink! A 2011-es év díszpolgári cím díjazottjáról hallgassanak meg egy rövid ismertetőt. A 43 éves orvosi pályából 41 évet kerületünk szolgálatában állított. Ez idő alatt lelkiismeretes munkájának hasznát több tízezer kerületi kisgyermekre fordíthatta egészségük javára. 1940. október 9-én Kárpátalján, Ungváron született. 1969-ben kiváló eredménnyel fog- és szájbetegségek szakorvosi vizsgát tett. Családegyesítés címén Mátyásföldön a Baross Gábor u. 7. sz. alatti gyermekfogászati rendelőben kapott állást. Minden igyekezetével itt azon volt, hogy a kerület gyermekeinek a legmagasabb szintű fogorvosi ellátást nyújtsa. Öccsét államellenes összeesküvés vádjával letartóztatták. Szigorított börtönben letöltendő szabadságvesztésre ítélték, mert röviddel március 15-e után a Nemzeti Múzeum kertjében tiltakozásul a hazánkat megszálló szovjetek ellen önkéntes tűzhalált vállaló Bauer Sándorra emlékezve az épület nyugati pillérének homlokfalára egy tégladarabbal keresztet rajzolt, és felírta Bauer Sándor nevét. Ezt követően a fiatal fogorvosnő kettőzött erővel koncentrált arra, hogy a hatalom a munkájában ne találhasson kifogást, és hogy tevékenységével elnyerje a lakosság szeretetét, és bizalmát. Kitartása meghozta gyümölcsét. 1985-ben Rákosszentmihályon, a Hősök terén felépült új rendelőintézetben csoportvezető főorvosi kinevezést nyert el. Vezetésével kerületünk elsőként csatlakozott a fővárosi prevenciós programhoz. Megszervezte a bölcsődékbe, óvodákba, és az iskolákba járó gyermekek évenkénti rendszeres szűrését. Az általa vezetett orvos csapat több évtizedes munkájának eredménye, hogy Budapest legjobb kerületei közé tartozunk gyermekeink fogazata alapján is. 2005-ben a XVI. kerületi Önkormányzat felújította a gyermekfogászati rendelőt, amelyben aktívan közreműködött. Jelenleg az EU normatíváknak megfelelően auditálva, és ISO minősítéssel végezheti orvos csapatával a gyógyító tevékenységet. Orvosi hitvallása mindig is szilárd alapokon nyugodott. A bajban lévő emberben csak az embert látta, és nem tett különbséget gazdag barát, embergyűlölő, rossz, vagy jó között. Egy fajsúlyos óhaja van csupán, az, hogy mindenkor csakis az igazság fénye vezérelje. Tisztelt Hölgyeim és Uraim! Budapest Főváros XVI. kerület Díszpolgára, dr. Babay Marietta fogszakorvos. Kérem, fáradjon fel a színpadra. </w:t>
      </w:r>
    </w:p>
    <w:p>
      <w:pPr>
        <w:pStyle w:val="Normal"/>
        <w:jc w:val="both"/>
        <w:rPr>
          <w:sz w:val="28"/>
        </w:rPr>
      </w:pPr>
      <w:r>
        <w:rPr>
          <w:sz w:val="28"/>
        </w:rPr>
      </w:r>
    </w:p>
    <w:p>
      <w:pPr>
        <w:pStyle w:val="Normal"/>
        <w:jc w:val="both"/>
        <w:rPr>
          <w:sz w:val="28"/>
        </w:rPr>
      </w:pPr>
      <w:r>
        <w:rPr>
          <w:sz w:val="28"/>
        </w:rPr>
      </w:r>
    </w:p>
    <w:p>
      <w:pPr>
        <w:pStyle w:val="Heading2"/>
        <w:rPr/>
      </w:pPr>
      <w:r>
        <w:rPr/>
        <w:t>DR. BABAY MARIETTA</w:t>
      </w:r>
    </w:p>
    <w:p>
      <w:pPr>
        <w:pStyle w:val="Normal"/>
        <w:jc w:val="both"/>
        <w:rPr/>
      </w:pPr>
      <w:r>
        <w:rPr>
          <w:sz w:val="28"/>
        </w:rPr>
        <w:t xml:space="preserve">Köszönöm a Polgármester úrnak és a Képviselő-testületnek, hogy ezt a megtisztelő díszpolgári címet átvehettem, és külön köszönöm a kerület azon polgárainak, akik ismernek, és ismerik családom hitvallását, a hivatás és a hazaszeretet iránt, és méltónak találtak arra, hogy jelölnek a díszpolgári címre. Külön köszönöm nekik, és hogy orvosként a kerületben, talán elsőként vehetem át a díszpolgári címet, ami a kerület orvosai számára is elismerés. Köszönöm. </w:t>
      </w:r>
    </w:p>
    <w:p>
      <w:pPr>
        <w:pStyle w:val="Normal"/>
        <w:jc w:val="both"/>
        <w:rPr>
          <w:sz w:val="28"/>
        </w:rPr>
      </w:pPr>
      <w:r>
        <w:rPr>
          <w:sz w:val="28"/>
        </w:rPr>
      </w:r>
    </w:p>
    <w:p>
      <w:pPr>
        <w:pStyle w:val="Normal"/>
        <w:jc w:val="both"/>
        <w:rPr>
          <w:sz w:val="28"/>
        </w:rPr>
      </w:pPr>
      <w:r>
        <w:rPr>
          <w:sz w:val="28"/>
        </w:rPr>
      </w:r>
    </w:p>
    <w:p>
      <w:pPr>
        <w:pStyle w:val="Heading2"/>
        <w:rPr/>
      </w:pPr>
      <w:r>
        <w:rPr/>
        <w:t>NAGY IBOLYA</w:t>
      </w:r>
    </w:p>
    <w:p>
      <w:pPr>
        <w:pStyle w:val="Normal"/>
        <w:jc w:val="both"/>
        <w:rPr/>
      </w:pPr>
      <w:r>
        <w:rPr>
          <w:sz w:val="28"/>
        </w:rPr>
        <w:t xml:space="preserve">Budapest Főváros XVI. Kerületéért kitüntető címet az idei évben öt köztünk élő nagyszerű ember veheti át. Az első kitüntetett. 1944. március 11-én született Nagydoboson. 18 évesen az érettségi után tanítani kezdett Nyírmadán, és munka mellett beiratkozott az egri Eszterházy Károly Főiskolára, ahol magyar-orosz szakos tanári diplomát szerzett. 1980-ban költözött családjával Budapestre, Rákosszentmihályra. A mostani Szent-Györgyi Albert Általános Iskolában tanított nyugdíjba vonulásáig. A tanárnő tanárként is maradandót alkotott a magyar irodalom tanításán keresztül, hazaszeretetre nevelte tanítványait. Számos vers- és prózamondó versenyre készítette fel a tehetséges tanulókat. Nyugdíjba vonulása után bekapcsolódott a Kovász Egyesület munkájába. Tagja a Hittel a Nemzetért Alapítványnak. Kezdeményezője volt a Néri Szent Fülöp és a Wass Albert domborművek létrehozásának. Komoly szerepet vállalt a Mindszenty szobor felállításában, összeállított egy Mindszenty életét bemutató műsort, amellyel számtalan helyen népszerűsítették a bíborost. Irodalmi vezetője a Kovász Egyesület irodalmi csoportjának. Budapest Főváros XVI. Kerületéért díjban részesül tehát dr. Kratofil Ottóné magyar-orosz szakos nyugalmazott tanár. </w:t>
      </w:r>
    </w:p>
    <w:p>
      <w:pPr>
        <w:pStyle w:val="Normal"/>
        <w:jc w:val="both"/>
        <w:rPr>
          <w:sz w:val="28"/>
        </w:rPr>
      </w:pPr>
      <w:r>
        <w:rPr>
          <w:sz w:val="28"/>
        </w:rPr>
      </w:r>
    </w:p>
    <w:p>
      <w:pPr>
        <w:pStyle w:val="Normal"/>
        <w:jc w:val="both"/>
        <w:rPr>
          <w:sz w:val="28"/>
        </w:rPr>
      </w:pPr>
      <w:r>
        <w:rPr>
          <w:sz w:val="28"/>
        </w:rPr>
      </w:r>
    </w:p>
    <w:p>
      <w:pPr>
        <w:pStyle w:val="Heading2"/>
        <w:rPr/>
      </w:pPr>
      <w:r>
        <w:rPr/>
        <w:t>DR. KRATOFIL OTTÓNÉ</w:t>
      </w:r>
    </w:p>
    <w:p>
      <w:pPr>
        <w:pStyle w:val="Normal"/>
        <w:jc w:val="both"/>
        <w:rPr/>
      </w:pPr>
      <w:r>
        <w:rPr>
          <w:sz w:val="28"/>
        </w:rPr>
        <w:t xml:space="preserve">Tisztelt Ünneplők! Nagy megtiszteltetés számomra, hogy most itt állhatok Önök előtt. Először mégis a felettünk valónak szeretnék köszönetet mondani. Segítségül hívom Reményik Sándort néhány verssorát. „Köszönöm Uram, hogy tiszta a szemem, s látom ragyogni arcodat. Köszönöm, hogy erős a lelkem, s tudom harcolni harcodat.” Bizony életünk szakadatlanul megújuló harcok sorozata. Köszönöm a családomnak, hogy ebben a mindennapi küzdelemben mellettem álltak, és mellettem állnak. És nagy köszönettel tartozom a Kovász Egyesületbeli társaimnak, akikkel sok szép közös munkát, sok szép közös célt valósítottunk meg. Történelmi léptékű időben az emberi élet csak egy villanás, de nekünk éppen ezért kell úgy fáradoznunk, hogy ebben a rövid életünkben hozzájáruljunk a nagy egészhez. Mi lehet fontosabb nekünk, magyaroknak? A magyar nemzet fennmaradása. Ehhez pedig szükséges a nemzeti öntudat újjáépítése. Ehhez újabb feltételek szükségesek, olyan személyek életét felmutatni példaképül, akik még az örökkévalóságból is üzennek nekünk. Mire tanít bennünket például Wass Albert? „Szeresd a Te népedet, nemzetedet jobban, mint önmagadat.” Vagy mit üzen nekünk Mindszenty bíboros? „Mindenki ott tegye meg a magáét, ahova az élet állította. Mindannyiunknak dolga van ezen a világon, és csak addig vagyunk itt, amíg feladatunk van.” Szerencsére a mi kerületünkben egyesületek sokasága tevékenykedik azért, hogy ezek a nemes célok valóra váljanak. Köszönet valamennyiük munkájáért. Köszönöm az Önkormányzat elismerését, amely erőt ad a további munkához, és a támogatást az eddigi terveink megvalósításához. Még egyszer nagyon köszönök mindent, és köszönöm a szíves figyelmüket. </w:t>
      </w:r>
    </w:p>
    <w:p>
      <w:pPr>
        <w:pStyle w:val="Normal"/>
        <w:jc w:val="both"/>
        <w:rPr>
          <w:sz w:val="28"/>
        </w:rPr>
      </w:pPr>
      <w:r>
        <w:rPr>
          <w:sz w:val="28"/>
        </w:rPr>
      </w:r>
    </w:p>
    <w:p>
      <w:pPr>
        <w:pStyle w:val="Normal"/>
        <w:jc w:val="both"/>
        <w:rPr>
          <w:sz w:val="28"/>
        </w:rPr>
      </w:pPr>
      <w:r>
        <w:rPr>
          <w:sz w:val="28"/>
        </w:rPr>
      </w:r>
    </w:p>
    <w:p>
      <w:pPr>
        <w:pStyle w:val="Heading2"/>
        <w:rPr/>
      </w:pPr>
      <w:r>
        <w:rPr/>
        <w:t>NAGY IBOLYA</w:t>
      </w:r>
    </w:p>
    <w:p>
      <w:pPr>
        <w:pStyle w:val="Normal"/>
        <w:jc w:val="both"/>
        <w:rPr/>
      </w:pPr>
      <w:r>
        <w:rPr>
          <w:sz w:val="28"/>
        </w:rPr>
        <w:t xml:space="preserve">A második kitüntetett, nyugalmazott pedagógus. 1950. február 25-én született Keszthelyen. 1977-től tanított a kerületben. 1992-ben igazgatóhelyettesi megbízást kapott az Arany János Általános Iskolában, és ebben a munkakörben dolgozott 2009-ig. Mindig arra törekedett magyartanárként, és könyvtárosként is, hogy jobbá, hatékonyabbá tegye a munkáját. Budapesti, és kerületi bemutató órákat tartott. Anyanyelvi versmondó, helyesírási, és a Kazinczy szép magyar beszéd versenyeken tanítványai kiválóan szerepeltek. Írásait publikálták. Két szakköri programját a Magyar Rádióban is bemutatták. Igazgatóhelyettesként neves előadókkal továbbképzéseket szervezett. Az iskola több rendezvényének megálmodója. Néhány kiemelkedő ezek közül. 1996-ban elindította az egy héten át tartó Arany Napok rendezvénysorozatot, amely hagyománnyá lett. 1996-tól 2003-ig felelős szerkesztője, és létrehozója volt az Aranyos Oldalak című iskolaújságnak. Hagyományt teremtve megszervezte az Együtt - egészségesen, és a természetesen, egészségesen szlogenű kerületi családi egészségnapot, és életmód napot is. 2009-ben megjelent az Árpádföld és iskolája című könyve, amellyel elbúcsúzott aktív pedagógus pályájától. 2010. végére elkészült, és 2011. januárjában a nyilvánosság elé került Árpádföldi kötődések című könyve. Budapest Főváros XVI. Kerületéért díjban részesül Kovács Sándorné született Nagy Márta Júlia nyugalmazott pedagógus. </w:t>
      </w:r>
    </w:p>
    <w:p>
      <w:pPr>
        <w:pStyle w:val="Normal"/>
        <w:jc w:val="both"/>
        <w:rPr>
          <w:sz w:val="28"/>
        </w:rPr>
      </w:pPr>
      <w:r>
        <w:rPr>
          <w:sz w:val="28"/>
        </w:rPr>
      </w:r>
    </w:p>
    <w:p>
      <w:pPr>
        <w:pStyle w:val="Normal"/>
        <w:jc w:val="both"/>
        <w:rPr>
          <w:sz w:val="28"/>
        </w:rPr>
      </w:pPr>
      <w:r>
        <w:rPr>
          <w:sz w:val="28"/>
        </w:rPr>
      </w:r>
    </w:p>
    <w:p>
      <w:pPr>
        <w:pStyle w:val="Heading2"/>
        <w:rPr/>
      </w:pPr>
      <w:r>
        <w:rPr/>
        <w:t>KOVÁCS SÁNDORNÉ</w:t>
      </w:r>
    </w:p>
    <w:p>
      <w:pPr>
        <w:pStyle w:val="Normal"/>
        <w:jc w:val="both"/>
        <w:rPr/>
      </w:pPr>
      <w:r>
        <w:rPr>
          <w:sz w:val="28"/>
        </w:rPr>
        <w:t xml:space="preserve">Nagyon szépen köszönöm ezt a megtisztelő tapsot, amit kaptam Önöktől. Nagyon szépen köszönöm az árpádföldieknek, hogy én itt lehetek. Igyekeztem sokat dolgozni értük, az árpádföldi gyerekekért, és ezután is igyekszem az árpádföldiekért, amíg lehet, ami erőmből telik, megtenni. Nagyon szépen köszönöm nekik is, mindenkinek, a Képviselő-testületnek is, hogy méltónak találtak a kitüntetésre. Köszönöm szépen. </w:t>
      </w:r>
    </w:p>
    <w:p>
      <w:pPr>
        <w:pStyle w:val="Normal"/>
        <w:jc w:val="both"/>
        <w:rPr>
          <w:sz w:val="28"/>
        </w:rPr>
      </w:pPr>
      <w:r>
        <w:rPr>
          <w:sz w:val="28"/>
        </w:rPr>
      </w:r>
    </w:p>
    <w:p>
      <w:pPr>
        <w:pStyle w:val="Normal"/>
        <w:jc w:val="both"/>
        <w:rPr>
          <w:sz w:val="28"/>
        </w:rPr>
      </w:pPr>
      <w:r>
        <w:rPr>
          <w:sz w:val="28"/>
        </w:rPr>
      </w:r>
    </w:p>
    <w:p>
      <w:pPr>
        <w:pStyle w:val="Heading2"/>
        <w:rPr/>
      </w:pPr>
      <w:r>
        <w:rPr/>
        <w:t>NAGY IBOLYA</w:t>
      </w:r>
    </w:p>
    <w:p>
      <w:pPr>
        <w:pStyle w:val="Normal"/>
        <w:jc w:val="both"/>
        <w:rPr/>
      </w:pPr>
      <w:r>
        <w:rPr>
          <w:sz w:val="28"/>
        </w:rPr>
        <w:t xml:space="preserve">A harmadik kitüntetett 1953-ban született Gödöllőn. 6 éves kora óta él a kerületben, Mátyásföldön. Családot is itt alapított. Két gyermeket nevelt fel. A Műszaki Egyetemen vegyészmérnöki diplomát szerzett, azóta első munkahelyén, a Magyar Tudományos Akadémia Kémia Kutató Intézetében dolgozik, jelenleg tudományos főmunkatárs beosztásban. A Déli Harangszó Baráti Kör Közhasznú Egyesület vezetője, amelyet 1995-ben alapított. Az egyesület célja a magyar hagyományok, és a kultúra ápolása, értékeinek megőrzése határoktól függetlenül. Ennek érdekében évente 10-15 kirándulást szervez az egyesület Magyarország elcsatolt részeire, a Felvidékre, Őrvidékre, Kárpátaljára, Erdélybe és Délvidékre. Ezekben a témákban előadásokat is szervez kéthetente az Erzsébetligeti Színházban. Felkarolta Tóth Ilonka mártír emlékére állított szobor ügyét, ahol minden év október 23-án ünnepséget szervez. Megemlékezéseket szervez a trianoni békediktátum napján, a kommunizmus áldozatainak napján, és nevéhez kapcsolódik a ma már hagyománynak számító Prodám utcai március 15-ei kerületi megemlékezés szervezése. Petőfi Sándor emlékét ápolva 6 éve került megrendezésre a Petőfi Irodalmi Est, ahol kerületünk fiatal, és idősebb versmondói, énekesei hangszeres előadói Petőfit megidézve szereznek szép estét a lelkes közönségnek. Hatalmas történelmi ismereteivel, kiemelkedő szervezőkészségével, lelkes munkájával hozzájárul kerületünk életének színesítéséhez, elfelejtett, vagy elhallgatott események felidézéséhez. Budapest Főváros XVI. </w:t>
      </w:r>
      <w:r>
        <w:rPr>
          <w:smallCaps/>
          <w:sz w:val="28"/>
        </w:rPr>
        <w:t>K</w:t>
      </w:r>
      <w:r>
        <w:rPr>
          <w:sz w:val="28"/>
        </w:rPr>
        <w:t>erületéért díjban részesül dr. Onyestyák György.</w:t>
      </w:r>
    </w:p>
    <w:p>
      <w:pPr>
        <w:pStyle w:val="Normal"/>
        <w:jc w:val="both"/>
        <w:rPr>
          <w:sz w:val="28"/>
        </w:rPr>
      </w:pPr>
      <w:r>
        <w:rPr>
          <w:sz w:val="28"/>
        </w:rPr>
      </w:r>
    </w:p>
    <w:p>
      <w:pPr>
        <w:pStyle w:val="Normal"/>
        <w:jc w:val="both"/>
        <w:rPr>
          <w:sz w:val="28"/>
        </w:rPr>
      </w:pPr>
      <w:r>
        <w:rPr>
          <w:sz w:val="28"/>
        </w:rPr>
      </w:r>
    </w:p>
    <w:p>
      <w:pPr>
        <w:pStyle w:val="Heading2"/>
        <w:rPr/>
      </w:pPr>
      <w:r>
        <w:rPr/>
        <w:t>DR. ONYESTYÁK GYÖRGY</w:t>
      </w:r>
    </w:p>
    <w:p>
      <w:pPr>
        <w:pStyle w:val="TextBody"/>
        <w:rPr/>
      </w:pPr>
      <w:r>
        <w:rPr/>
        <w:t xml:space="preserve">Kedves Honfitársaim! Külön öröm számomra, hogy ilyen gyönyörű hölgykoszorú után kerülhetek sorra, mint az ellenkező nem képviselője, és különleges öröm számomra ez a megtiszteltetés, hiszen ezt az épületet az édesapám építette a legvadabb Rákosi korszakban, elég nagy feszültség között. Gondolom, hogy fent megelégedéssel tölti el, hogy idekerülhettem. Természetesen köszönöm a segítségét és ötleteit családom tagjainak, feleségemnek, húgomnak, és két lányomnak. De amit külön ki szeretnék emelni, hogy ebben a kerületben pezsgő civil élet van, és a mi munkánkat, a tevékenységünket, nem munka ez, élvezet, és öröm, csak úgy tudtuk végezni, hogy nagyszerű civil szervezetek vannak a mi kerületünkben. Fel sem tudnám sorolni, de megemlítem a Kovász Egyesületet, az Árpádföldi Közösségi Egyesületet, a Corvini Dominit, amelyekkel sok közös dolgunk volt, és hát hogy a szót ne szaporítsam, ha már hagyományőrzők vagyunk, ebben az évben, mint minden évben, vannak különleges évfordulók. Idén ugye, Kiss Manyi 100 éves, Liszt Ferenc 200 éves és a Rákóczi szabadságharc sikeres és eredményes befejezésének 300. évfordulója van. De a mi egyesületünk más területhez kötődik elsősorban a Délvidékhez és hát meg tudnék említeni hat ötöst, hogy idén van a nándorfehérvári győzelemnek az 555. évfordulója, az 1956-os forradalom győzelmének az 55. évfordulója, és hát sajnos az 5 évvel ezelőtti vörös terrornak pedig az 5. évfordulója. Kívánom mindannyiunknak, az egész nemzetnek, hogy végre most már fölemelkedjen a sorsunk és jobbra jusson a nemzetünk, és hát hálánk jeléül, hálám jeléül az első kirándulásunkat azt most vasárnap vezetjük a Felvidékre. Mivel március 15-én kaptam ezt a kitüntetést, a győzelmes tavaszi hadjárat emlékére a nagysallói csatateret fel fogjuk keresni. Az Önök gondolatait is elvisszük oda. Köszönöm szépen a figyelmet. </w:t>
      </w:r>
    </w:p>
    <w:p>
      <w:pPr>
        <w:pStyle w:val="TextBody"/>
        <w:rPr/>
      </w:pPr>
      <w:r>
        <w:rPr/>
      </w:r>
    </w:p>
    <w:p>
      <w:pPr>
        <w:pStyle w:val="TextBody"/>
        <w:rPr/>
      </w:pPr>
      <w:r>
        <w:rPr/>
      </w:r>
    </w:p>
    <w:p>
      <w:pPr>
        <w:pStyle w:val="TextBody"/>
        <w:rPr>
          <w:u w:val="single"/>
        </w:rPr>
      </w:pPr>
      <w:r>
        <w:rPr>
          <w:u w:val="single"/>
        </w:rPr>
        <w:t>NAGY IBOLYA</w:t>
      </w:r>
    </w:p>
    <w:p>
      <w:pPr>
        <w:pStyle w:val="TextBody"/>
        <w:rPr/>
      </w:pPr>
      <w:r>
        <w:rPr/>
        <w:t xml:space="preserve">A negyedik kitüntetett. 2010-ben rendezte meg 100. tárlatát. 1953. december 20-án született Budapesten. Tehetsége már általános iskolás korában megmutatkozott. Különböző elismerésben részesült, és díjakat is nyert. A középiskolai, majd később a külkereskedelmi felsőfokú iskolai tanulmányai során látszólag eltávolodott a festészettől, de többek között későbbi oktatója, a neves Felcsúti János festőművész a festészet mindenképpeni folytatására bíztatta, felismerve tehetségét, elsősorban a természetfestést, a csendéletek felé orientálta Őt. Folyamatosan most is képezi magát. Meghívásos ösztöndíjjal Európa több országában járt, alkotott. Igazi közösségi ember. Vezetője a Mohácsi Regős Ferenc Asztaltársaságnak, de tagja a Corvin Művész Klubnak, a Corvin Galériának, a Művészbarátok Egyesületének, és a Független Magyar Szalonnak. Eddigi munkája elismeréseként 2007-ben megkapta a Corvin Mátyás Aranyszobrocskát. Dr. Szigeti Gusztáv művészettörténész véleménye szerint a művésznő „kolibritollpihe finomságú vonalakkal festi meg képeit, ügyesen hasznosítja élményeit, megfigyeléseit, amelyeket belső énje, emlékezete, és a művészeti felfogása szűrőjén át örökít meg.” Budapest Főváros XVI. Kerületéért díjában részesül P. Takár Emőke festőművész. </w:t>
      </w:r>
    </w:p>
    <w:p>
      <w:pPr>
        <w:pStyle w:val="TextBody"/>
        <w:rPr/>
      </w:pPr>
      <w:r>
        <w:rPr/>
      </w:r>
    </w:p>
    <w:p>
      <w:pPr>
        <w:pStyle w:val="Normal"/>
        <w:rPr>
          <w:sz w:val="28"/>
        </w:rPr>
      </w:pPr>
      <w:r>
        <w:rPr>
          <w:sz w:val="28"/>
        </w:rPr>
      </w:r>
    </w:p>
    <w:p>
      <w:pPr>
        <w:pStyle w:val="Normal"/>
        <w:rPr/>
      </w:pPr>
      <w:r>
        <w:rPr>
          <w:sz w:val="28"/>
          <w:u w:val="single"/>
        </w:rPr>
        <w:t>P. TAKÁR EMŐKE</w:t>
      </w:r>
    </w:p>
    <w:p>
      <w:pPr>
        <w:pStyle w:val="TextBody"/>
        <w:rPr/>
      </w:pPr>
      <w:r>
        <w:rPr/>
        <w:t>Nagyon szépen köszönöm a megtiszteltetést, és ez váratlan meglepetés volt számomra is. Köszönet családomnak is, akik támogatnak a munkámban, hogy tudjam csinálni, kis-nagy 9 tagú családom. És évekkel ezelőtt, ezt úgy elmondanám, évekkel ezelőtt rám hagyták az élet három nagyon fontos szabályát. Az első, indulj, a második, menj tovább, a harmadik, segíts másnak is elindulni! Én így él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NAGY IBOLYA</w:t>
      </w:r>
    </w:p>
    <w:p>
      <w:pPr>
        <w:pStyle w:val="Normal"/>
        <w:jc w:val="both"/>
        <w:rPr/>
      </w:pPr>
      <w:r>
        <w:rPr>
          <w:sz w:val="28"/>
        </w:rPr>
        <w:t>Az ötödik kitüntetett. Karikatúráiból számtalan kiállítást rendeztek az elmúlt évtizedekben a kerületben és a kerületen kívül, de nem ritka, hogy külföldön mutatják be azokat, mint például legutóbb Brüsszelben. 1938. július 15-én született Budapesten. Szülei 1907. óta éltek a kerületben, 1938. óta Mátyásföldön. Diákévei, munkája, barátai, az egész élete szeretett Mátyásföldjéhez kötődik. Két gyermekét és négy unokáját is igyekszik a kerület szeretetére nevelni. Feleségével nemrég ünnepelték az 50. házassági évfordulójukat a mátyásföldi katolikus templomban. 36 évig volt az IKARUS dekoratőre, a reklámstúdió vezetője. Első karikatúrái az IKARUS lapban jelentek meg, később számos országos megjelenésű lapokban láttak napvilágot, bár a politikai cenzúra megrostálta őket. Magas színvonalú művészi tevékenységéért több díjban részesült, például 1984-ben a Lyoni Nemzetközi Plakát Biennálén II. díjat nyert. 1989-ben a Füles Nemzetközi karikatúra pályázatának II. díját, 1992-ben Frankenthalban a Német-Magyar Baráti Társaság díját nyerte el. Munkájával, műveivel számtalan embernek szerzett felejthetetlen pillanatokat, perceket. A kerület helytörténetét bemutató kiadványok illusztrálásában aktívan részt vett, részt vesz. Plakátkészítőt, festőt, dekoratőrként is ismerik a kerületben. A polgári szervezetek és iskolák részére nyújt segítséget munkáival. A kerület kulturális és sport életének ismert alakja. Budapest Főváros XVI. Kerületéért díjban részesül Teszák Sándor dekoratőr, grafikusművész és karikatúris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ESZÁK SÁNDOR</w:t>
      </w:r>
    </w:p>
    <w:p>
      <w:pPr>
        <w:pStyle w:val="Normal"/>
        <w:jc w:val="both"/>
        <w:rPr/>
      </w:pPr>
      <w:r>
        <w:rPr>
          <w:sz w:val="28"/>
        </w:rPr>
        <w:t>Rettenetes zavarban vagyok. Tényleg, sokan vannak, hallgatnak, fogalmam nincs, hogy mit mondjak, most találom ki. Fogalmam nem volt, hogy nekem szólnom kell, inkább rajzolok. Valamit azért mégis el kell mondanom. Biztos emlékeznek, emlékeztek rá, Pázmándi Zolira, Pázmándi barátunkra. Akkor még létezett az MDF, annak volt egyik alapító tagja. Nagyon kevés rajtszámmal. Mindig azt mondta, hogy azért szeret a FIDESZ rendezvényekre járni, mert ott mosolyognak. Megfogadtam és megpróbáltam csinálni a kerület újságához rajzokat, a FIDESZ érti, mosolyognak. Mosolyognak azon, amit én rajzolok, mosolyognak azon, ami megjelenik az újságban, remélem, minél többet van idejük és van módjuk mosolyogni. Most megint köszönni kell, megköszönöm a családomnak, megköszönöm a választóknak, akik engem választottak és nagyon szeretem a kerületet, és úgy látom, hogy a kerület is szeret engem, mert valaki jelölt arra, hogy én ezt a díjat megkapjam. Köszönöm az Önkormányzatnak, köszönöm annak a bizottságnak, aki jelölt és köszönöm a jelölteknek, akik engem jelöltek. Nagyon szeretem a kerületet, nagyon szeretem Budapestet, nagyon szeretem Mátyásföldet. Nagyon sok helyre rajzolok, 16-18 országban, megjelennek az újságok, megjelennek a rajzaim, és mindig úgy jön, Teszák Sándor, Budapest, XVI. kerület 1165 Géza 37. Ez itt van a kerületben. Boldog vagyok, hogy itt élek és itt él a családom is, a gyerekeim, a feleségem, unokáim. Mindegyik sikeres, nagyon szép emberek. Köszönöm az Önkormányzatnak, köszönöm, akik jelöltek engem. Köszönöm szépe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PÉTER</w:t>
      </w:r>
    </w:p>
    <w:p>
      <w:pPr>
        <w:pStyle w:val="Normal"/>
        <w:jc w:val="both"/>
        <w:rPr/>
      </w:pPr>
      <w:r>
        <w:rPr>
          <w:sz w:val="28"/>
        </w:rPr>
        <w:t>Tisztelt Hölgyeim és Uraim! Ezzel a XVI. Kerületi Önkormányzat Képviselő-testületének ünnepi ülése véget ért. Nagyon szépen köszönöm a segítőimnek, alpolgármester uraknak, hogy részt vettek, szívből gratulálok a kitüntetetteknek. Köszönöm szépen Nagy Ibolyának a segítséget és vissza is adnám neki a szó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NAGY IBOLYA</w:t>
      </w:r>
    </w:p>
    <w:p>
      <w:pPr>
        <w:pStyle w:val="Normal"/>
        <w:jc w:val="both"/>
        <w:rPr/>
      </w:pPr>
      <w:r>
        <w:rPr>
          <w:sz w:val="28"/>
        </w:rPr>
        <w:t>Köszönöm szépen Polgármester úr. Most pedig tisztelt Hölgyeim és Uraim ünnepi műsorunk első része ezzel véget ért. Következik a kerületünkben már hagyományossá vált ünnepi díszelőadás nemzeti ünnepünk tiszteletére. Ma este A tánczmester című táncjátékot láthatják, a Honvéd Táncszínház előadásában. Ki ez a messze földről érkező figura? Találgathatjuk honnan jött, német, cseh földről vagy csak a szomszéd vármegyéből, és mit keres itt Magyarország félreeső, csizmasáros, távoli báltermeiben. Ő a „Mester, ki másokat bizonyos táncnemekre tanít, idomít…”, aki elővezeti, aki elöl járja, aki megmutatja, aki kitalálja a híres szólót, a magyar magányt! Kofferjában valcer, polka, mazúr és ki tudja, még hány divathóbort. Megújulást, frissítést, avagy rontást hoz-e a büszke magyarok táncára? Mester vagy kontár? A falusi tánciskola fergeteges vizsgabálján mindezekre fény derül. A címszerepben a Harangozó-díjas Makovínyi Tibor művész vendég. Közreműködik Chován Gábor és a Honvéd Táncszínház zenekara. Koreográfusok, munkatársak: Béres Anikó, Foltin Jolán, Hortobágyi Gyöngyvér, Lengyel Szabolcs, Makovínyi Tibor Mlinár Mária. Jelmez: Imrik Zsuzsa, díszlet: Zeke Edit, zene: Ökrös Csaba. Szerkesztő-rendező Foltin Jolán és Novák Eszter. Szép estét! Az ünnepi előadáshoz pedig mindenkinek nagyon jó szórakozást kívánok!</w:t>
      </w:r>
    </w:p>
    <w:p>
      <w:pPr>
        <w:pStyle w:val="TextBody"/>
        <w:rPr>
          <w:sz w:val="28"/>
        </w:rPr>
      </w:pPr>
      <w:r>
        <w:rPr>
          <w:sz w:val="28"/>
        </w:rPr>
      </w:r>
    </w:p>
    <w:p>
      <w:pPr>
        <w:pStyle w:val="TextBody"/>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s_aniko_eskuok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45:00Z</dcterms:created>
  <dc:creator>Leíró2</dc:creator>
  <dc:description/>
  <cp:keywords/>
  <dc:language>en-US</dc:language>
  <cp:lastModifiedBy>Herga Marcsi</cp:lastModifiedBy>
  <cp:lastPrinted>2011-03-19T09:00:00Z</cp:lastPrinted>
  <dcterms:modified xsi:type="dcterms:W3CDTF">2011-03-19T08:24:00Z</dcterms:modified>
  <cp:revision>36</cp:revision>
  <dc:subject/>
  <dc:title>női hang</dc:title>
</cp:coreProperties>
</file>