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április 13-án (szerdán) a Budapest Főváros XVI. Kerületi Önkormányzat Képviselő-testülete 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8/2011. (IV. 13.) Kt. </w:t>
        <w:tab/>
        <w:t>A Képviselő-testület a „</w:t>
      </w:r>
      <w:r>
        <w:rPr>
          <w:iCs/>
          <w:sz w:val="28"/>
          <w:szCs w:val="28"/>
        </w:rPr>
        <w:t>Javaslat a XVI. kerületi Városfejlesztő társasággal kötött megbízási szerződés módosítására” tárgyában benyújtott sürgősségi indítványt a meghívóban 6. sorszám alatt jegyzett napirendi pont után tárgyalja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9/2011. (IV. 13.) Kt. </w:t>
        <w:tab/>
        <w:t>A Képviselő-testület a „</w:t>
      </w:r>
      <w:r>
        <w:rPr>
          <w:iCs/>
          <w:sz w:val="28"/>
          <w:szCs w:val="28"/>
        </w:rPr>
        <w:t>Javaslat Budapest XVI. kerület Cziráky u. 5-7. sz. alatti 100075/1 hrsz-ú ingatlan hasznosítására” tárgyában benyújtott sürgősségi indítványt a meghívóban 6. sorszám alatt jegyzett napirendi pont után – az előző határozattal napirendre vett előterjesztés előtt –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0/2011. (IV. 13.) Kt. </w:t>
        <w:tab/>
        <w:t>A Képviselő-testület a „</w:t>
      </w:r>
      <w:r>
        <w:rPr>
          <w:iCs/>
          <w:sz w:val="28"/>
          <w:szCs w:val="28"/>
        </w:rPr>
        <w:t>Javaslat a REHAB XVI. Foglalkoztató és Szolgáltató Kft. tulajdonát képező 1161 Budapest Ságvári u. 19. sz. alatti (hrsz: 109853) ingatlan megvásárlására” tárgyában benyújtott sürgősségi indítványt az előző határozattal napirendre vett előterjesztést követően tárgyalja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1/2011. (IV. 13.) Kt. </w:t>
        <w:tab/>
        <w:t>A Képviselő-testület a „</w:t>
      </w:r>
      <w:r>
        <w:rPr>
          <w:iCs/>
          <w:sz w:val="28"/>
          <w:szCs w:val="28"/>
        </w:rPr>
        <w:t>Budapest XVI. kerület, Ságvári utca Weöres Sándor utcává történő átnevezésének véleményezése” tárgyában benyújtott sürgősségi indítványt a meghívóban 17. sorszám alatt jegyzett napirendet követően tárgyalja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2/2011. (IV. 13.) Kt. </w:t>
        <w:tab/>
        <w:t>A Képviselő-testület a „</w:t>
      </w:r>
      <w:r>
        <w:rPr>
          <w:iCs/>
          <w:sz w:val="28"/>
          <w:szCs w:val="28"/>
        </w:rPr>
        <w:t>Javaslat a XVI. kerületi Újság főszerkesztői megbízatásának megszüntetésére” tárgyában benyújtott sürgősségi indítványt a meghívóban 21. sorszám alatt jegyzett napirendi pont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  <w:r>
        <w:br w:type="page"/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3/2011. (IV. 1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az Önkormányzat Szervezeti és Működési Szabályzat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Budapest Főváros XVI. kerületi Önkormányzat 2010. évi zárszám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Javaslat a Budapest Főváros XVI. kerületi Önkormányzat 2010. évi egyszerűsített beszámolój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Budapest Főváros XVI. kerületi Önkormányzat Polgármesteri Hivatala Szervezeti és Működési Szabályzat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</w:t>
        <w:tab/>
        <w:t>Javaslat Budapest XVI. kerület Cziráky u. 5-7. sz. alatti 100075/1 hrsz-ú ingatlan haszn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.</w:t>
        <w:tab/>
        <w:t>Javaslat a REHAB XVI. Foglalkoztató és Szolgáltató Kft. tulajdonát képező 1161 Budapest Ságvári u. 19. sz. alatti (hrsz: 109853) ingatlan megvásárl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ind w:left="1906" w:firstLine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.</w:t>
        <w:tab/>
        <w:t>Javaslat a XVI. kerületi Városfejlesztő társasággal kötött megbízási szerződés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1906" w:firstLine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A „Budapest Főváros XVI. kerületi Önkormányzat és intézményei részére vezetékes földgáz és villamosenergia beszerzése” tárgyú közbeszerzési eljárásban az eljárást megindító felhívá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Javaslat a Budapest Főváros XVI. kerületi Önkormányzat gazdasági programjára 2011-2014 évek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Beszámoló a 2010. évi belső ellenőrzési feladatokró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Szociális és gyermekvédelmi intézmények, szolgáltatások 2010. évre vonatkozó beszámolój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Javaslat egy multifunkcionális sportcsarnok létesítésére, és tervpályázat kiírásának szempontrendszer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Javaslat az Arany János Általános Iskola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Javaslat Mezőőri Társulási Megállapodás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6.</w:t>
        <w:tab/>
        <w:t>Javaslat a ProPatriArt Alapítvány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</w:t>
        <w:tab/>
        <w:t>KMRFT-TEUT 2008. fel nem használt támogatási összegről, maradványról történő lemond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8.</w:t>
        <w:tab/>
        <w:t>Javaslat Szlavkovszky László és Lovász József elhunytak saját halottá nyilván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9.</w:t>
        <w:tab/>
        <w:t>Budapest XVI. kerület, Ságvári utca Weöres Sándor utcává történő átnevezésének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1.</w:t>
        <w:tab/>
        <w:t>Javaslat a bírósági ülnökök és a pedagógus ülnökö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Adósságcsökkentési támogatás elutasítása elleni fellebbezé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4.</w:t>
        <w:tab/>
        <w:t>Javaslat a XVI. kerületi Újság főszerkesztői megbízatásának megszüntetésére</w:t>
      </w:r>
    </w:p>
    <w:p>
      <w:pPr>
        <w:pStyle w:val="Normal"/>
        <w:ind w:left="4686" w:hanging="1562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A polgármester, az alpolgármesterek beszámolója az előző képviselő-testületi ülés óta történt fontosabb eseményekről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6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174/2011. (IV. 13.) Kt. </w:t>
        <w:tab/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43/2011. (III. 2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44/2011. (III. 2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45/2011. (III. 2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47/2011. (III. 23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április 13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175"/>
      <w:bookmarkEnd w:id="0"/>
      <w:r>
        <w:rPr>
          <w:sz w:val="28"/>
          <w:szCs w:val="28"/>
        </w:rPr>
        <w:t>175/2011. (IV. 13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A Képviselő-testület a 42/2011. (II. 9.) Kt. határozat, valamint a 44/2011. (II. 9.) Kt. határozat végrehajtási határidejét 2011. június 30-ára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április 1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Önkormányzat Szervezeti és Működési Szabályzat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0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Szervezeti és Működési Szabályzat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Budapest Főváros XVI. kerületi Önkormányzat 2010. évi zárszám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1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10. évi költségvetésének zárszámad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2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Budapest Főváros XVI. kerületi Önkormányzat 2010. évi egyszerűsített beszámolój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76/2011. (IV. 13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z Önkormányzat 2010. évi egyszerűsített, összevont tartalmú könyvviteli mérlegét, pénzforgalmi jelentését, pénzmaradvány-kimutatását és vállalkozási maradvány - kimutatását az előterjesztés 1-4. számú mellékleteiben foglalt tartalommal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z egyszerűsített beszámoló közzétételéről, és Állami Számvevőszékhez történő megküldéséről gondoskodjon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11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Budapest Főváros XVI. kerületi Önkormányzat Polgármesteri Hivatala Szervezeti és Működési Szabályzat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177"/>
      <w:bookmarkEnd w:id="1"/>
      <w:r>
        <w:rPr>
          <w:sz w:val="28"/>
        </w:rPr>
        <w:t xml:space="preserve">177/2011. (IV. 13.) Kt. </w:t>
        <w:tab/>
      </w:r>
      <w:r>
        <w:rPr>
          <w:sz w:val="28"/>
          <w:szCs w:val="28"/>
        </w:rPr>
        <w:t>Budapest Főváros XVI. kerület Önkormányzatának Képviselő-testülete 692/2007. (XI. 28.) határozatát visszavon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8/2011. (IV. 13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2013/m%C3%A1rcius%206/03.%206.%20ny%C3%ADlt%20kivonat.doc" \l "hat85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85/2013. (III. 6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Budapest XVI. kerület Cziráky u. 5-7. sz. alatti 100075/1 hrsz-ú ingatlan hasznosí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9/2011. (IV. 13.) Kt. </w:t>
        <w:tab/>
      </w:r>
      <w:r>
        <w:rPr>
          <w:sz w:val="28"/>
          <w:szCs w:val="28"/>
        </w:rPr>
        <w:t>Budapest Főváros XVI. kerületi Önkormányzat Képviselő-testülete úgy dönt, hogy a Budapest XVI. kerület Cziráky u. 5-7. sz. alatti 100075/1 hrsz-ú ingatlanon lévő 65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ű helyiségére vonatkozó előprivatizációs jog ingyenes megszüntetését kéri a Magyar Nemzeti Vagyonkezelő Zrt-től, majd ezt követően az épület középső részén található 12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ű helyiségben a Budapest Főváros XVI. kerületi Önkormányzat Polgármesteri Hivatal feladatellátása céljából panaszirodát működte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strike/>
          <w:sz w:val="28"/>
          <w:szCs w:val="28"/>
        </w:rPr>
        <w:t>2011. szeptember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2. március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3"/>
      </w:r>
      <w:r>
        <w:rPr>
          <w:color w:val="FF0000"/>
          <w:sz w:val="28"/>
          <w:szCs w:val="28"/>
        </w:rPr>
        <w:t xml:space="preserve"> 2013. márci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REHAB XVI. Foglalkoztató és Szolgáltató Kft. tulajdonát képező 1161 Budapest Ságvári u. 19. sz. alatti (hrsz: 109853) ingatlan megvásárl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180"/>
      <w:bookmarkEnd w:id="2"/>
      <w:r>
        <w:rPr>
          <w:sz w:val="28"/>
        </w:rPr>
        <w:t xml:space="preserve">180/2011. (IV. 13.) Kt. </w:t>
        <w:tab/>
      </w:r>
      <w:r>
        <w:rPr>
          <w:sz w:val="28"/>
          <w:szCs w:val="28"/>
        </w:rPr>
        <w:t>Budapest Főváros XVI. kerületi Önkormányzat Képviselő-testülete úgy határoz, hogy a 42/2011. (II. 9.) Kt. határozatot visszavon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1/2011. (IV. 13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REHAB XVI. Foglalkoztató és Szolgáltató Kft. (székhely: Budapest XVI. kerület, Pálya u. 48., cg.: 01-09-697529, képviseli: Siklósi Attila ügyvezető) tulajdonát képező 1161 Budapest Ságvári u. 19. szám alatti (Hrsz: 109853) ingatlanát 58 087 E Ft könyv szerinti értéken megvásárolja a mellékelt adásvételi szerződés szerinti tartalomm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 költségvetés I. számú módosításakor gondoskodjon a kifizetéshez szükséges előirányzat átcsoportosítás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30. az adásvételi szerződés megkötésér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2/2011. (IV. 13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REHAB XVI. Foglalkoztató és Szolgáltató Kft.-vel (székhely: Budapest XVI. kerület, Pálya u. 48., cg.: 01-09-697529, képviseli: Siklósi Attila ügyvezető) üzemeltetési szerződést köt a 1161 Budapest Ságvári u. 19. szám alatti ingatlanra vonatkozóan a tulajdonjog átruházását követőe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3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XVI. kerületi Városfejlesztő társasággal kötött megbízási szerződés módosí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3/2011. (IV. 1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jóváhagyja az Önkormányzat és a XVI. kerületi Városfejlesztő Kft. között a Sashalom városközpont komplex rehabilitációjának végrehajtásához kapcsolódó átfogó promóciós tevékenység elvégezésére vonatkozóan 2010. április 15- én kötött megbízási szerződés VII.2. pontjában szereplő határidő 2011. szeptember 30-ra történő módosításá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20. a megbízási szerződés módosítására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A „Budapest Főváros XVI. kerületi Önkormányzat és intézményei részére vezetékes földgáz és villamosenergia beszerzése” tárgyú közbeszerzési eljárásban az eljárást megindító felhívás elfog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4/2011. (IV. 13.) Kt. </w:t>
        <w:tab/>
        <w:t xml:space="preserve">A Képviselő-testület szavazási eredménye (3 igen, 11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a napirendet zárt ülésen tárgyal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5/2011. (IV. 13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  <w:t>A Képviselő-testület egyetért azzal, hogy a 20m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óra kapacitás lekötéssel rendelkező fogyasztási helyeket a kiírásból kivegy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6/2011. (IV. 13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„Budapest Főváros XVI. Kerületi Önkormányzat és intézményei részére vezetékes földgáz és villamosenergia beszerzése” tárgyú közbeszerzési eljárásban az előterjesztés mellékletét képező ajánlati felhívást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z ajánlati felhívás megjelentetésére vonatkozó intézkedés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7/2011. (IV. 13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hatalmazza a Közbeszerzési Bizottságot, hogy a „Budapest Főváros XVI. Kerületi Önkormányzat és intézményei részére vezetékes földgáz és villamosenergia beszerzése” tárgyú közbeszerzési eljárásban az eljárást lezáró döntés kivételével az eljárási döntéseket hozza meg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úni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Budapest Főváros XVI. kerületi Önkormányzat gazdasági programjára 2011-2014 évek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8/2011. (IV. 13.) Kt. </w:t>
        <w:tab/>
        <w:t xml:space="preserve">A Képviselő-testület szavazási eredménye (4 igen, 3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1. számú mellékletben önkormányzati bérlakások építésére évente 80-80 millió Ft-ot jelöl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9/2011. (IV. 13.) Kt. </w:t>
        <w:tab/>
      </w:r>
      <w:r>
        <w:rPr>
          <w:sz w:val="28"/>
          <w:szCs w:val="28"/>
        </w:rPr>
        <w:t>Budapest Főváros XVI. kerületi Önkormányzat Képviselő-testülete az 1. számú mellékletként beterjesztett formában és tartalommal elfogadja a Budapest Főváros XVI. kerületi Önkormányzat 2011-2014. évekre vonatkozó gazdasági programjá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gazdasági programban szereplő feladatok végrehajtásához szükséges intézkedések megtétel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folyamatos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Beszámoló a 2010. évi belső ellenőrzési feladatok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90/2011. (IV. 13.) Kt. </w:t>
        <w:tab/>
        <w:t>Budapest XVI. kerület Önkormányzat Képviselő-testülete úgy dönt, hogy a Képviselő-testület Hivatalánál valamint az önkormányzat felügyelete alá tartozó költségvetési szerveknél végzett ellenőri jelentések alapján készített 2010. évi összefoglaló beszámoló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Szociális és gyermekvédelmi intézmények, szolgáltatások 2010. évre vonatkozó beszámolój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1/2011. (IV. 13.) Kt. </w:t>
        <w:tab/>
      </w:r>
      <w:r>
        <w:rPr>
          <w:sz w:val="28"/>
          <w:szCs w:val="28"/>
        </w:rPr>
        <w:t>Budapest Főváros XVI. kerületi Önkormányzat Képviselő-testülete elfogadja a Területi Szociális Szolgálat 2010. évre vonatkozó beszámolóját.</w:t>
      </w:r>
    </w:p>
    <w:p>
      <w:pPr>
        <w:pStyle w:val="Normal"/>
        <w:ind w:left="3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FCm"/>
        <w:spacing w:before="0" w:after="0"/>
        <w:ind w:left="32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92/2011. (IV. 13.) Kt. </w:t>
        <w:tab/>
        <w:t xml:space="preserve">Budapest Főváros XVI. kerületi Önkormányzat Képviselő-testülete elfogadja az Egyesített Bölcsőde 2010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FCm"/>
        <w:spacing w:before="0" w:after="0"/>
        <w:ind w:left="32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93/2011. (IV. 13.) Kt. </w:t>
        <w:tab/>
        <w:t xml:space="preserve">Budapest Főváros XVI. kerületi Önkormányzat Képviselő-testülete elfogadja a Napraforgó Gyermekjóléti Központ, Családsegítő Szolgálat és Nevelési Tanácsadó 2010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FCm"/>
        <w:spacing w:before="0" w:after="0"/>
        <w:ind w:left="32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94/2011. (IV. 13.) Kt. </w:t>
        <w:tab/>
        <w:t>Budapest Főváros XVI. kerületi Önkormányzat Képviselő-testülete elfogadja Újpest Önkormányzatának Szociális és Egészségügyi Intézménye Aranyhíd Gyermekek Átmeneti Otthona 2010. évi gazdálkodására vonatkozó kimutatását.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FCm"/>
        <w:spacing w:before="0" w:after="0"/>
        <w:ind w:left="32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95/2011. (IV. 13.) Kt. </w:t>
        <w:tab/>
        <w:t xml:space="preserve">Budapest Főváros XVI. kerületi Önkormányzat Képviselő-testülete elfogadja a Support Humán Segítő és Szolgáltató Alapítvány Családok Átmeneti Otthona 2010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96/2011. (IV. 13.) Kt. </w:t>
        <w:tab/>
        <w:t>Budapest Főváros XVI. kerületi Önkormányzat Képviselő-testülete elfogadja a Vöröskereszt 2010. évre vonatkozó beszámolóját.</w:t>
      </w:r>
    </w:p>
    <w:p>
      <w:pPr>
        <w:pStyle w:val="Normal"/>
        <w:ind w:left="3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7/2011. (IV. 13.) Kt. </w:t>
        <w:tab/>
        <w:t>Budapest Főváros XVI. kerületi Önkormányzat Képviselő-testülete elfogadja Újpest Önkormányzatának Szociális és Egészségügyi Intézménye Őszi Fény Integrált Gondozási Központ 2010. évi gazdálkodására vonatkozó kimutatását.</w:t>
      </w:r>
    </w:p>
    <w:p>
      <w:pPr>
        <w:pStyle w:val="Heading3"/>
        <w:spacing w:before="0" w:after="0"/>
        <w:ind w:left="3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3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egy multifunkcionális sportcsarnok létesítésére, és tervpályázat kiírásának szempontrendszer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98/2011. (IV. 13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  <w:t>A Képviselő-testület felkéri a Polgármestert, hogy az Önkormányzat bizottságainak, illetve szakértők bevonásával készíttessen anyagot a Képviselő-testület számára a XVI. kerületben létesítendő multifunkcionális sportcsarnok létesítésére. A tanulmánynak tartalmaznia kell azt, hogy milyen sportok, milyen funkciók, milyen egyéb szolgáltatások, és a különböző funkcióelemeknek milyen költségvonzata lehet, ezek után ezt 2011. szeptember 30-ig tárja a Képviselő-testület elé döntéshozás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szept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z Arany János Általános Iskola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99/2011. (IV. 13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az </w:t>
      </w:r>
      <w:r>
        <w:rPr>
          <w:b/>
          <w:sz w:val="28"/>
          <w:szCs w:val="28"/>
        </w:rPr>
        <w:t>Arany János Általános Iskola 1162 Budapest, Bekecs u. 62-7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436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z </w:t>
      </w:r>
      <w:r>
        <w:rPr>
          <w:b/>
          <w:sz w:val="28"/>
          <w:szCs w:val="28"/>
        </w:rPr>
        <w:t>Arany János Általános Iskola 1162 Budapest, Bekecs u. 62-7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z </w:t>
      </w:r>
      <w:r>
        <w:rPr>
          <w:b/>
          <w:sz w:val="28"/>
          <w:szCs w:val="28"/>
        </w:rPr>
        <w:t>Arany János Általános Iskola 1162 Budapest, Bekecs u. 62-7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szakágazati </w:t>
      </w:r>
    </w:p>
    <w:p>
      <w:pPr>
        <w:pStyle w:val="Normal"/>
        <w:tabs>
          <w:tab w:val="clear" w:pos="708"/>
          <w:tab w:val="left" w:pos="5964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rendbe sorolása: </w:t>
        <w:tab/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aptevékenységhez kapcsolódó </w:t>
      </w:r>
    </w:p>
    <w:p>
      <w:pPr>
        <w:pStyle w:val="Normal"/>
        <w:tabs>
          <w:tab w:val="clear" w:pos="708"/>
          <w:tab w:val="left" w:pos="5964" w:leader="none"/>
        </w:tabs>
        <w:ind w:left="5964" w:hanging="2840"/>
        <w:jc w:val="both"/>
        <w:rPr/>
      </w:pPr>
      <w:r>
        <w:rPr>
          <w:sz w:val="28"/>
          <w:szCs w:val="28"/>
        </w:rPr>
        <w:t>szakfeladat számok:</w:t>
        <w:tab/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4544" w:leader="none"/>
        </w:tabs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5964" w:hanging="0"/>
        <w:rPr>
          <w:b/>
          <w:b/>
          <w:sz w:val="28"/>
          <w:szCs w:val="28"/>
        </w:rPr>
      </w:pPr>
      <w:r>
        <w:rPr>
          <w:sz w:val="28"/>
          <w:szCs w:val="28"/>
        </w:rPr>
        <w:t>850001 Közoktatási és kapcsolódó tevékenységek pénzügyi igazgatása önkormányzati költségvetési szervné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szakágazati </w:t>
      </w:r>
    </w:p>
    <w:p>
      <w:pPr>
        <w:pStyle w:val="Normal"/>
        <w:tabs>
          <w:tab w:val="clear" w:pos="708"/>
          <w:tab w:val="left" w:pos="5964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rendbe sorolása: </w:t>
        <w:tab/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aptevékenységhez kapcsolódó </w:t>
      </w:r>
    </w:p>
    <w:p>
      <w:pPr>
        <w:pStyle w:val="Normal"/>
        <w:tabs>
          <w:tab w:val="clear" w:pos="708"/>
          <w:tab w:val="left" w:pos="5964" w:leader="none"/>
        </w:tabs>
        <w:ind w:left="5964" w:hanging="2840"/>
        <w:jc w:val="both"/>
        <w:rPr/>
      </w:pPr>
      <w:r>
        <w:rPr>
          <w:sz w:val="28"/>
          <w:szCs w:val="28"/>
        </w:rPr>
        <w:t>szakfeladat számok:</w:t>
        <w:tab/>
        <w:t>852011 Általános iskolai tanulók nappali rendszerű nevelése, oktatása (1-4. évfolyam)</w:t>
      </w:r>
    </w:p>
    <w:p>
      <w:pPr>
        <w:pStyle w:val="TextBodyIndent"/>
        <w:spacing w:before="0" w:after="0"/>
        <w:ind w:left="596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4. évfolyamon iskolaotthonos oktatás</w:t>
      </w:r>
    </w:p>
    <w:p>
      <w:pPr>
        <w:pStyle w:val="Normal"/>
        <w:tabs>
          <w:tab w:val="clear" w:pos="708"/>
          <w:tab w:val="left" w:pos="0" w:leader="none"/>
        </w:tabs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596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tabs>
          <w:tab w:val="clear" w:pos="708"/>
          <w:tab w:val="left" w:pos="3200" w:leader="none"/>
        </w:tabs>
        <w:ind w:left="5964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964" w:leader="none"/>
        </w:tabs>
        <w:ind w:left="3124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„10.1. A költségvetés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964" w:leader="none"/>
        </w:tabs>
        <w:ind w:left="3124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erv kiegészítő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964" w:leader="none"/>
        </w:tabs>
        <w:ind w:left="5964" w:right="-57" w:hanging="2840"/>
        <w:jc w:val="both"/>
        <w:rPr/>
      </w:pPr>
      <w:r>
        <w:rPr>
          <w:b/>
          <w:sz w:val="28"/>
          <w:szCs w:val="28"/>
        </w:rPr>
        <w:t xml:space="preserve">tevékenysége: </w:t>
        <w:tab/>
      </w: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596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2. A költségvetési szerv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964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kisegítő tevékenysége:</w:t>
        <w:tab/>
      </w:r>
      <w:r>
        <w:rPr>
          <w:sz w:val="28"/>
          <w:szCs w:val="28"/>
        </w:rPr>
        <w:t>Nem folyta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0. A költségvetési szerv </w:t>
      </w:r>
    </w:p>
    <w:p>
      <w:pPr>
        <w:pStyle w:val="Normal"/>
        <w:tabs>
          <w:tab w:val="clear" w:pos="708"/>
          <w:tab w:val="left" w:pos="5964" w:leader="none"/>
        </w:tabs>
        <w:ind w:left="3124" w:hanging="0"/>
        <w:jc w:val="both"/>
        <w:rPr/>
      </w:pPr>
      <w:r>
        <w:rPr>
          <w:b/>
          <w:sz w:val="28"/>
          <w:szCs w:val="28"/>
        </w:rPr>
        <w:t>vállalkozási tevékenysége:</w:t>
        <w:tab/>
      </w:r>
      <w:r>
        <w:rPr>
          <w:b/>
          <w:i/>
          <w:sz w:val="28"/>
          <w:szCs w:val="28"/>
        </w:rPr>
        <w:t>Nem folytat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3124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 „III. A költségvetési szerv - közoktatási intézmény gazdálkodással összefüggő jogosítványai”</w:t>
      </w:r>
      <w:r>
        <w:rPr>
          <w:sz w:val="28"/>
          <w:szCs w:val="28"/>
        </w:rPr>
        <w:t xml:space="preserve"> részből törlése kerül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. A költségvetési szerv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pusa a 2008. évi CV. tv. </w:t>
      </w:r>
    </w:p>
    <w:p>
      <w:pPr>
        <w:pStyle w:val="Normal"/>
        <w:ind w:left="5964" w:hanging="2840"/>
        <w:jc w:val="both"/>
        <w:rPr/>
      </w:pPr>
      <w:r>
        <w:rPr>
          <w:b/>
          <w:sz w:val="28"/>
          <w:szCs w:val="28"/>
        </w:rPr>
        <w:t>előírásai szerint:</w:t>
        <w:tab/>
      </w:r>
      <w:r>
        <w:rPr>
          <w:sz w:val="28"/>
          <w:szCs w:val="28"/>
        </w:rPr>
        <w:t>Közszolgáltató költségvetési szerv, közoktatási feladatot ellátó közintézmény.”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A III. rész „2. A költségvetési szerv feladatellátáshoz kapcsolódó funkciója (gazdálkodási jogkör)</w:t>
      </w:r>
      <w:r>
        <w:rPr>
          <w:b/>
          <w:bCs/>
          <w:sz w:val="28"/>
          <w:szCs w:val="28"/>
        </w:rPr>
        <w:t xml:space="preserve">:” </w:t>
      </w:r>
      <w:r>
        <w:rPr>
          <w:bCs/>
          <w:i/>
          <w:sz w:val="28"/>
          <w:szCs w:val="28"/>
        </w:rPr>
        <w:t>meghatározás szövegrész helyébe kerül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. A költségvetési szerv gazdálkodásának besorolása (gazdálkodási jogköre):”, </w:t>
      </w:r>
      <w:r>
        <w:rPr>
          <w:sz w:val="28"/>
          <w:szCs w:val="28"/>
        </w:rPr>
        <w:t xml:space="preserve">valamint a tartalmi meghatározásból </w:t>
      </w:r>
      <w:r>
        <w:rPr>
          <w:i/>
          <w:sz w:val="28"/>
          <w:szCs w:val="28"/>
        </w:rPr>
        <w:t>törlésre kerül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z intézmény vállalkozási tevékenységet nem folytathat” szövegrész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III. rész 3. pontjának számozása törlés miatt 2-re módosu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Arany János Általános Iskola Alapító Okiratát a Budapest Főváros XVI. kerületi Önkormányzat Képviselő-testülete a 436/1992. (XII. 01.) Kt. határozatával hagyta jóvá, amelyet a 362/1998. (VI. 23.) Kt., 13/2003. (I. 21.) Kt., </w:t>
      </w:r>
      <w:r>
        <w:rPr>
          <w:bCs/>
          <w:sz w:val="28"/>
          <w:szCs w:val="28"/>
        </w:rPr>
        <w:t xml:space="preserve">313/2004. (V. 04.) Kt., </w:t>
      </w:r>
      <w:r>
        <w:rPr>
          <w:sz w:val="28"/>
          <w:szCs w:val="28"/>
        </w:rPr>
        <w:t>517/2005. (VI. 28.) Kt., 489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>az 57/2008. (I. 23.) Kt., a 387/</w:t>
      </w:r>
      <w:r>
        <w:rPr>
          <w:bCs/>
          <w:sz w:val="28"/>
          <w:szCs w:val="28"/>
        </w:rPr>
        <w:t xml:space="preserve">2008. (VII. 2.) Kt., a </w:t>
      </w:r>
      <w:r>
        <w:rPr>
          <w:sz w:val="28"/>
          <w:szCs w:val="28"/>
        </w:rPr>
        <w:t>272/2009. 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24/2009. (X. 21.)</w:t>
      </w:r>
      <w:r>
        <w:rPr>
          <w:bCs/>
          <w:sz w:val="28"/>
          <w:szCs w:val="28"/>
        </w:rPr>
        <w:t xml:space="preserve"> Kt., valamint a </w:t>
      </w:r>
      <w:r>
        <w:rPr>
          <w:sz w:val="28"/>
          <w:szCs w:val="28"/>
        </w:rPr>
        <w:t>125/2010. (III. 3.) Kt. határozatával módosítot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Arany János Általános Iskola Alapító Okiratát a Budapest Főváros XVI. kerületi Önkormányzat Képviselő-testülete a 436/1992. (XII. 01.) Kt. határozatával hagyta jóvá, amelyet a 362/1998. (VI. 23.) Kt., 13/2003. (I. 21.) Kt., </w:t>
      </w:r>
      <w:r>
        <w:rPr>
          <w:bCs/>
          <w:sz w:val="28"/>
          <w:szCs w:val="28"/>
        </w:rPr>
        <w:t xml:space="preserve">313/2004. (V. 04.) Kt., </w:t>
      </w:r>
      <w:r>
        <w:rPr>
          <w:sz w:val="28"/>
          <w:szCs w:val="28"/>
        </w:rPr>
        <w:t>517/2005. (VI. 28.) Kt., 489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>az 57/2008. (I. 23.) Kt., a 387/</w:t>
      </w:r>
      <w:r>
        <w:rPr>
          <w:bCs/>
          <w:sz w:val="28"/>
          <w:szCs w:val="28"/>
        </w:rPr>
        <w:t xml:space="preserve">2008. (VII. 2.) Kt., a </w:t>
      </w:r>
      <w:r>
        <w:rPr>
          <w:sz w:val="28"/>
          <w:szCs w:val="28"/>
        </w:rPr>
        <w:t>272/2009. 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24/2009. (X. 21.)</w:t>
      </w:r>
      <w:r>
        <w:rPr>
          <w:bCs/>
          <w:sz w:val="28"/>
          <w:szCs w:val="28"/>
        </w:rPr>
        <w:t xml:space="preserve"> Kt., a 125/</w:t>
      </w:r>
      <w:r>
        <w:rPr>
          <w:sz w:val="28"/>
          <w:szCs w:val="28"/>
        </w:rPr>
        <w:t>2010. (III. 3.) Kt.,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valamint a 199/2011. (IV. 13.) Kt. </w:t>
      </w:r>
      <w:r>
        <w:rPr>
          <w:sz w:val="28"/>
          <w:szCs w:val="28"/>
        </w:rPr>
        <w:t>határozatával módosított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1. április 1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áprili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Javaslat Mezőőri Társulási Megállapodás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autoSpaceDE w:val="false"/>
        <w:ind w:left="3124" w:hanging="3124"/>
        <w:jc w:val="both"/>
        <w:rPr/>
      </w:pPr>
      <w:r>
        <w:rPr>
          <w:sz w:val="28"/>
        </w:rPr>
        <w:t>200/2011. (IV. 13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Főváros XVI. kerület Önkormányzatának Képviselő-testülete a Rákosmenti Mezei Őrszolgálatot Fenntartó Társulás megállapodásának módosítását elfogadja az előterjesztés mellékletét képező tartalommal.</w:t>
      </w:r>
    </w:p>
    <w:p>
      <w:pPr>
        <w:pStyle w:val="Normal"/>
        <w:autoSpaceDE w:val="false"/>
        <w:ind w:left="3124" w:hanging="312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Felkéri a polgármestert és a jegyzőt a módosításokkal egységbe szerkesztett megállapodás aláírására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Javaslat a ProPatriArt Alapítvány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1/2011. (IV. 13.) Kt. </w:t>
        <w:tab/>
        <w:t xml:space="preserve">A Képviselő-testület szavazási eredménye (1 igen, 2 nem, 1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hozzá kíván járulni az „Akiért a csalogány énekel - Tóth Ilonka igazsága” című nagyjátékfilm elkészítési költségeihez, ezért a reklám, propaganda keret terhére 1.000.000,- Ft összeggel támogatja a ProPatriArt Alapítvány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támogatási szerződés megkötésére. A szerződés aláírását követően a támogatási összeg átutalható az Alapítvány szám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i szerződésben ki kell kötni, hogy a támogatási összeg felhasználásáról a Polgármestert írásban tájékoztatni kell, a támogatási összeg felhasználásával - számlákkal alátámasztva - 2011. december 31. napjáig el kell számol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3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02/2011. (IV. 13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hozzá kíván járulni az „Akiért a csalogány énekel - Tóth Ilonka igazsága” című nagyjátékfilm elkészítési költségeihez, ezért a reklám, propaganda keret terhére 500.000,- Ft összeggel támogatja a ProPatriArt Alapítvány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támogatási szerződés megkötésére. A szerződés aláírását követően a támogatási összeg átutalható az Alapítvány szám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i szerződésben ki kell kötni, hogy a támogatási összeg felhasználásáról a Polgármestert írásban tájékoztatni kell, a támogatási összeg felhasználásával - számlákkal alátámasztva - 2011. december 31. napjáig el kell számol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KMRFT-TEUT 2008. fel nem használt támogatási összegről, maradványról történő lemondá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>203/2011. (IV. 13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Budapest XVI. kerület „Települési szilárd burkolatú belterületi közutak burkolat felújításának kivitelezése” (KMRFT-TEUT 2008.) pályázat keretében megvalósított burkolat felújítások fel nem használt 397 515,-Forint, azaz Háromszázkilencvenhétezer-ötszáztizenöt Forint támogatási összegről, maradványról az alábbiak szerint lemond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6" w:type="dxa"/>
        <w:jc w:val="left"/>
        <w:tblInd w:w="3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1180"/>
        <w:gridCol w:w="1060"/>
      </w:tblGrid>
      <w:tr>
        <w:trPr>
          <w:trHeight w:val="495" w:hRule="atLeas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00" w:hanging="13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tca, szakaszhatár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SZ száma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radvány (Ft)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óka u. (Margit u. - b. Veres Péter út)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0608U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325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vás u. (Sasvár u.-Margit u.)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kóczi u. (Rákosi út - Budapesti út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1008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0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osrózsa u. (Budapesti út - Cziráki u.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1108U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9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zsa u. (Rákosi út - Budapesti út),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 515</w:t>
            </w:r>
          </w:p>
        </w:tc>
      </w:tr>
    </w:tbl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felhatalmazza Kovács Péter polgármestert a lemondó nyilatkozat aláírásá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december 31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Javaslat Szlavkovszky László és Lovász József elhunytak saját halottá nyilván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4/2011. (IV. 13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Szlavkovszky Lászlót, „Budapest Főváros XVI. kerületéért” kitüntetettjét az Önkormányzat saját halottjának tekinti.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gondoskodjon a halálesetről szóló gyászjelentés közzétételéről az Önkormányzat lapjában és honlapján, valamint a szükséges intézkedések megtételéről.    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700" w:hanging="2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05/2011. (IV. 13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Lovász Józsefet az Önkormányzat saját halottjának tekinti.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lálesetről szóló gyászjelentés közzétételéről az Önkormányzat lapjában és honlapján, valamint a szükséges intézkedések megtételéről.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700" w:hanging="2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Budapest XVI. kerület, Ságvári utca Weöres Sándor utcává történő átnevezésének véleményezés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6/2011. (IV. 13.) Kt. </w:t>
        <w:tab/>
        <w:t xml:space="preserve">A Képviselő-testület szavazási eredménye (7 igen, 4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úgy dönt, hogy támogatja a Szlovák út nevének változtatását Felvidék út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 határozatot Budapest Főváros Főpolgármesterének juttassa 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április 2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07/2011. (IV. 13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úgy dönt, hogy a Budapest XVI. kerület </w:t>
      </w:r>
      <w:r>
        <w:rPr>
          <w:b/>
          <w:sz w:val="28"/>
          <w:szCs w:val="28"/>
        </w:rPr>
        <w:t>Ságvári utcá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Krenedits Sándor</w:t>
      </w:r>
      <w:r>
        <w:rPr>
          <w:sz w:val="28"/>
          <w:szCs w:val="28"/>
        </w:rPr>
        <w:t xml:space="preserve"> utcává javasolja átnevez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jelen határozatot juttassa el Budapest Főváros Főpolgármesteréne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2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8/2011. (IV. 13.) Kt. </w:t>
        <w:tab/>
        <w:t>A Képviselő-testület az ülés 21.00 óráig történő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8 igen, 4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700" w:hanging="2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both"/>
        <w:rPr/>
      </w:pPr>
      <w:r>
        <w:rPr>
          <w:b/>
          <w:i/>
          <w:sz w:val="28"/>
          <w:szCs w:val="28"/>
        </w:rPr>
        <w:t>A 20., 21., 22., 23. és 24. napirendek tárgyalása zárt ülésen történik.</w:t>
      </w:r>
    </w:p>
    <w:p>
      <w:pPr>
        <w:pStyle w:val="Normal"/>
        <w:ind w:left="2700" w:hanging="2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700" w:hanging="2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A polgármester, az alpolgármestere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700" w:hanging="2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2700" w:hanging="27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9-20T09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" w:author="Herga Marcsi" w:date="2011-09-20T09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2" w:author="Herga Marcsi" w:date="2011-05-30T12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3" w:author="Herga Marcsi" w:date="2011-05-30T12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4" w:author="Herga Marcsi" w:date="2011-05-30T12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5" w:author="Herga Marcsi" w:date="2011-09-20T09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6" w:author="Herga Marcsi" w:date="2011-09-20T09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7" w:author="Herga Marcsi" w:date="2011-09-20T09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8" w:author="Herga Marcsi" w:date="2011-12-13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26/2011. (XII. 7.) Kt.</w:t>
      </w:r>
    </w:p>
  </w:comment>
  <w:comment w:id="9" w:author="Herga Marcsi" w:date="2011-05-30T12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10" w:author="Herga Marcsi" w:date="2011-05-30T12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11" w:author="Herga Marcsi" w:date="2011-05-30T12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12" w:author="Herga Marcsi" w:date="2012-01-30T10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13" w:author="Herga Marcsi" w:date="2011-06-20T09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12/2011. (VI. 15.) Kt.</w:t>
      </w:r>
    </w:p>
  </w:comment>
  <w:comment w:id="14" w:author="Herga Marcsi" w:date="2011-06-20T09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12/2011. (VI. 15.) Kt.</w:t>
      </w:r>
    </w:p>
  </w:comment>
  <w:comment w:id="15" w:author="Herga Marcsi" w:date="2011-05-05T13:49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8/2011. (V. 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2. március 31-re módosította: </w:t>
      </w:r>
      <w:r>
        <w:fldChar w:fldCharType="begin"/>
      </w:r>
      <w:r>
        <w:rPr>
          <w:rStyle w:val="InternetLink"/>
          <w:b/>
        </w:rPr>
        <w:instrText xml:space="preserve"> HYPERLINK "../11%2016/11.%2016.%20ny%C3%ADlt%20kivonat.doc" \l "hat41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10/2011. (XI. 16.) Kt. hat.</w:t>
      </w:r>
      <w:r>
        <w:rPr>
          <w:rStyle w:val="InternetLink"/>
          <w:b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3. március 31-re módosította: </w:t>
      </w:r>
      <w:r>
        <w:fldChar w:fldCharType="begin"/>
      </w:r>
      <w:r>
        <w:rPr>
          <w:rStyle w:val="InternetLink"/>
          <w:b/>
        </w:rPr>
        <w:instrText xml:space="preserve"> HYPERLINK "../../2012/05%2009/05.%209.%20ny%C3%ADlt%20kivonat.doc" \l "hat17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71/2012. (V. 9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9:00Z</dcterms:created>
  <dc:creator>Herga Marcsi</dc:creator>
  <dc:description/>
  <cp:keywords/>
  <dc:language>en-US</dc:language>
  <cp:lastModifiedBy>Herga Marcsi</cp:lastModifiedBy>
  <cp:lastPrinted>2011-04-14T11:29:00Z</cp:lastPrinted>
  <dcterms:modified xsi:type="dcterms:W3CDTF">2013-03-18T07:29:00Z</dcterms:modified>
  <cp:revision>17</cp:revision>
  <dc:subject/>
  <dc:title>BUDAPEST FŐVÁROS XVI</dc:title>
</cp:coreProperties>
</file>