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május 4-én (szerdán) a Budapest Főváros XVI. kerületi Önkormányzat Képviselő-testülete 7.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2698"/>
        <w:rPr>
          <w:b/>
          <w:b/>
          <w:sz w:val="28"/>
          <w:szCs w:val="28"/>
          <w:u w:val="single"/>
        </w:rPr>
      </w:pPr>
      <w:r>
        <w:rPr>
          <w:b/>
          <w:sz w:val="28"/>
          <w:szCs w:val="28"/>
          <w:u w:val="single"/>
        </w:rPr>
        <w:t>Tanácskozási joggal meghívott</w:t>
      </w:r>
    </w:p>
    <w:p>
      <w:pPr>
        <w:pStyle w:val="BodyText2"/>
        <w:ind w:left="4248" w:hanging="1266"/>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ILLÉSNÉ JUHÁSZ TÜNDE</w:t>
      </w:r>
    </w:p>
    <w:p>
      <w:pPr>
        <w:pStyle w:val="Normal"/>
        <w:jc w:val="both"/>
        <w:rPr>
          <w:sz w:val="28"/>
          <w:szCs w:val="28"/>
          <w:u w:val="single"/>
        </w:rPr>
      </w:pPr>
      <w:r>
        <w:rPr>
          <w:sz w:val="28"/>
          <w:szCs w:val="28"/>
          <w:u w:val="single"/>
        </w:rPr>
      </w:r>
    </w:p>
    <w:p>
      <w:pPr>
        <w:pStyle w:val="Normal"/>
        <w:ind w:firstLine="2698"/>
        <w:rPr>
          <w:b/>
          <w:b/>
          <w:sz w:val="28"/>
          <w:szCs w:val="28"/>
          <w:u w:val="single"/>
        </w:rPr>
      </w:pPr>
      <w:r>
        <w:rPr>
          <w:b/>
          <w:sz w:val="28"/>
          <w:szCs w:val="28"/>
          <w:u w:val="single"/>
        </w:rPr>
        <w:t>EGYÉB MEGHÍVOTTAK</w:t>
      </w:r>
    </w:p>
    <w:p>
      <w:pPr>
        <w:pStyle w:val="Normal"/>
        <w:ind w:firstLine="2880"/>
        <w:jc w:val="both"/>
        <w:rPr>
          <w:sz w:val="28"/>
        </w:rPr>
      </w:pPr>
      <w:r>
        <w:rPr>
          <w:sz w:val="28"/>
        </w:rPr>
        <w:t>MALATA GYULA</w:t>
      </w:r>
    </w:p>
    <w:p>
      <w:pPr>
        <w:pStyle w:val="Normal"/>
        <w:ind w:firstLine="2880"/>
        <w:jc w:val="both"/>
        <w:rPr>
          <w:sz w:val="28"/>
        </w:rPr>
      </w:pPr>
      <w:r>
        <w:rPr>
          <w:sz w:val="28"/>
        </w:rPr>
        <w:t>KOZMA VIKTOR</w:t>
      </w:r>
    </w:p>
    <w:p>
      <w:pPr>
        <w:pStyle w:val="Normal"/>
        <w:ind w:firstLine="2880"/>
        <w:jc w:val="both"/>
        <w:rPr>
          <w:sz w:val="28"/>
        </w:rPr>
      </w:pPr>
      <w:r>
        <w:rPr>
          <w:sz w:val="28"/>
        </w:rPr>
        <w:t>RÁTONYI GÁBOR</w:t>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társaim! Arra kérem Önöket, hogy aki már a teremben tartózkodik, az legyen kedves, kapcsolja be a gépét, hogy lehessen ezt látni, hogy mennyien vagyunk a teremben, hogy tudjuk-e kezdeni a mai Képviselő-testületi ülést. Aki meg a teremben tartózkodik, és már a gépét is bekapcsolta, azt meg arra kérem, hogy foglalja el a helyét. Nos, én úgy látom, és a számítógép tanúsága szerint is kellő számban vagyunk ahhoz, hogy elkezdhessük a mai Képviselő-testületi ülést, úgyhogy javaslom, hogy kezdjük azzal, amivel már régóta mindig kezdjük, hogy kellő önmérsékletet tudjunk tanúsítani, és kellő hangulatban tudjuk megkezdeni a mai Képviselő-testületi ülést is. Javaslom, közösen fennállva énekeljük el nemzeti imádságunkat, a Himnuszt. Köszönöm szépen. Kérdezem az Ügyrendi Bizottság vezetőjét, Abonyi János urat, hogy az Ügyrendi Bizottságnak milyen hozzáfűznivalói vannak a mai napirendekhez.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a szót Polgármester úr. Tisztelt Képviselő-testület! Az Ügyrendi Bizottság megtárgyalta a mai ülés tárgysorozatát, és a következő módosítással javasolja elfogadni a Képviselő-testületnek. A két interpelláció a szokásos helyére kerül, tehát a képviselői kérdésekhez. A 12-es sorszámmal jelzett napirendi pont, tehát a Kerületgazda Szolgáltató Szervezet intézményvezetői megbízása, azt javasoljuk a Képviselő-testületnek, hogy a 16,00 órás szünet után kerüljön sorra, lévén, hogy az érintettek akkor érkez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Én még annyit fűznék hozzá, hogy a Városfejlesztő Kft. ügyvezetője jelezte, hogy ha van egy mód rá, akkor Ő az elején szeretne lenni, mert utána a gyerekét kellene kórházba vinni. Én ezt méltányolandónak tartom, hogy az eredetileg kettessel jelzett vagyonrendeletet majd az üzleti tervek, és beszámolók után javaslom én tárgyalni, és ezzel a módosítással, meg az Önök által módosított javaslattal lenne. Illetve Rátonyi Gábor meg jelezte számomra, hogy amennyiben lehetséges, Ő meg a 16,00 órás szünet után szeretné majd ezt a beszámolót elmondani. Úgyhogy ezekkel a módosításokkal, nyilván majd, ha odaérünk, hamarabb, mint 16,00 óra, akkor majd azt figyelembe vesszük. Tehát én a következő javaslatokat tenném. Egyrészt az eredetileg 12-essel jelzett Kerületgazda Szolgáltató Szervezet intézményvezetői megbízása 16 órakor, a 16,00 órás szünet után kerülne sorra, majd ezt követné a Kertvárosi Sportlétesítményeket Üzemeltető Kft üzleti tervéről készített éves beszámoló című előterjesztés, amennyiben Rátonyi úr ehhez megérkezik. Illetve azt javasolnám, hogy az eredetileg kettessel jelzett elterjesztés, az eredetileg négyessel jelzett előterjesztés után kerüljön megtárgyalásra. Aki ezekkel a módosításokkal együtt elfogadja a napirendeket, az kérem, igennel ezt jelezze. Szavazzunk! Köszönöm szépen. A Képviselő-testület </w:t>
      </w:r>
      <w:r>
        <w:fldChar w:fldCharType="begin"/>
      </w:r>
      <w:r>
        <w:rPr>
          <w:rStyle w:val="InternetLink"/>
          <w:sz w:val="28"/>
        </w:rPr>
        <w:instrText xml:space="preserve"> HYPERLINK "../in/szjkv.rtf" \l "hat217"</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napirendek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7/2011. (V. 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Javaslat a XVI. kerületi Városfejlesztő Kft. 2010. üzleti évről készített éves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Javaslat a XVI. kerületi Városfejlesztő Kft. 2011. évi üzleti 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4.</w:t>
        <w:tab/>
        <w:t>Javaslat az Önkormányzat vagyonáról és a vagyontárgyak feletti tulajdonosi jogok gyakorlásáról szóló 24/2009. (VI. 25.)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5.</w:t>
        <w:tab/>
        <w:t>Javaslat a Sashalmi Piac Kft. 2010. üzleti évről készített éves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Javaslat a Sashalmi Piac Kft. alapító okiratának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7.</w:t>
      </w:r>
      <w:r>
        <w:rPr>
          <w:rStyle w:val="FootnoteCharacters"/>
          <w:rStyle w:val="FootnoteAnchor"/>
          <w:sz w:val="28"/>
          <w:szCs w:val="28"/>
        </w:rPr>
        <w:footnoteReference w:id="2"/>
      </w:r>
      <w:r>
        <w:rPr>
          <w:sz w:val="28"/>
          <w:szCs w:val="28"/>
        </w:rPr>
        <w:tab/>
        <w:t>Javaslat a Kertvárosi Sportlétesítményeket Üzemeltető Kft. 2010. üzleti évről készített éves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8.</w:t>
      </w:r>
      <w:r>
        <w:rPr>
          <w:rStyle w:val="FootnoteCharacters"/>
          <w:rStyle w:val="FootnoteAnchor"/>
          <w:sz w:val="28"/>
          <w:szCs w:val="28"/>
        </w:rPr>
        <w:footnoteReference w:id="3"/>
      </w:r>
      <w:r>
        <w:rPr>
          <w:sz w:val="28"/>
          <w:szCs w:val="28"/>
        </w:rPr>
        <w:tab/>
        <w:t>Jelentés a Budapest Főváros XVI. kerületének 2009-2010. évi környezeti állapotáról</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9.</w:t>
      </w:r>
      <w:r>
        <w:rPr>
          <w:rStyle w:val="FootnoteCharacters"/>
          <w:rStyle w:val="FootnoteAnchor"/>
          <w:sz w:val="28"/>
          <w:szCs w:val="28"/>
        </w:rPr>
        <w:footnoteReference w:id="4"/>
      </w:r>
      <w:r>
        <w:rPr>
          <w:sz w:val="28"/>
          <w:szCs w:val="28"/>
        </w:rPr>
        <w:tab/>
        <w:t>Budapest XV. kerület Hősök útja – Szerencs utca – 91158/150 hrsz közterület nyugati telekhatára (L4-es övezet határig) – Gazdálkodó út – Bánkút utca – Páskomliget utca – Nyírpalota út – Madách I. utca által határolt területegységre vonatkozó helyi építési szabályzat és szabályozási terv készítésének (Pattogós közi Intézmények területe) véleményezésében való részvétel és előzetes véleményezés</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sz w:val="28"/>
          <w:szCs w:val="28"/>
        </w:rPr>
      </w:pPr>
      <w:r>
        <w:rPr>
          <w:sz w:val="28"/>
          <w:szCs w:val="28"/>
        </w:rPr>
        <w:t>10.</w:t>
      </w:r>
      <w:r>
        <w:rPr>
          <w:rStyle w:val="FootnoteCharacters"/>
          <w:rStyle w:val="FootnoteAnchor"/>
          <w:sz w:val="28"/>
          <w:szCs w:val="28"/>
        </w:rPr>
        <w:footnoteReference w:id="5"/>
      </w:r>
      <w:r>
        <w:rPr>
          <w:sz w:val="28"/>
          <w:szCs w:val="28"/>
        </w:rPr>
        <w:tab/>
        <w:t>Budapest XVII. kerület Határhalom út – Keresztúri út – Pesti út által határolt terület egy részének Fővárosi Szabályozási Keretterv (FSZKT) eseti módosításának véleményezésében való részvétel és előzetes véleményezés</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sz w:val="28"/>
          <w:szCs w:val="28"/>
        </w:rPr>
      </w:pPr>
      <w:r>
        <w:rPr>
          <w:sz w:val="28"/>
          <w:szCs w:val="28"/>
        </w:rPr>
        <w:t>11.</w:t>
      </w:r>
      <w:r>
        <w:rPr>
          <w:rStyle w:val="FootnoteCharacters"/>
          <w:rStyle w:val="FootnoteAnchor"/>
          <w:sz w:val="28"/>
          <w:szCs w:val="28"/>
        </w:rPr>
        <w:footnoteReference w:id="6"/>
      </w:r>
      <w:r>
        <w:rPr>
          <w:sz w:val="28"/>
          <w:szCs w:val="28"/>
        </w:rPr>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sz w:val="28"/>
          <w:szCs w:val="28"/>
        </w:rPr>
      </w:pPr>
      <w:bookmarkStart w:id="0" w:name="OLE_LINK1"/>
      <w:bookmarkEnd w:id="0"/>
      <w:r>
        <w:rPr>
          <w:sz w:val="28"/>
          <w:szCs w:val="28"/>
        </w:rPr>
        <w:t>12.</w:t>
      </w:r>
      <w:r>
        <w:rPr>
          <w:rStyle w:val="FootnoteCharacters"/>
          <w:rStyle w:val="FootnoteAnchor"/>
          <w:sz w:val="28"/>
          <w:szCs w:val="28"/>
        </w:rPr>
        <w:footnoteReference w:id="7"/>
      </w:r>
      <w:r>
        <w:rPr>
          <w:sz w:val="28"/>
          <w:szCs w:val="28"/>
        </w:rPr>
        <w:tab/>
        <w:t>A Kerületgazda Szolgáltató Szervezet intézményvezetői megbízása 2011. június 1-től 2013. május 31-ig</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3.</w:t>
      </w:r>
      <w:r>
        <w:rPr>
          <w:rStyle w:val="FootnoteCharacters"/>
          <w:rStyle w:val="FootnoteAnchor"/>
          <w:sz w:val="28"/>
          <w:szCs w:val="28"/>
        </w:rPr>
        <w:footnoteReference w:id="8"/>
      </w:r>
      <w:r>
        <w:rPr>
          <w:sz w:val="28"/>
          <w:szCs w:val="28"/>
        </w:rPr>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4.</w:t>
      </w:r>
      <w:r>
        <w:rPr>
          <w:rStyle w:val="FootnoteCharacters"/>
          <w:rStyle w:val="FootnoteAnchor"/>
          <w:sz w:val="28"/>
          <w:szCs w:val="28"/>
        </w:rPr>
        <w:footnoteReference w:id="9"/>
      </w:r>
      <w:r>
        <w:rPr>
          <w:sz w:val="28"/>
          <w:szCs w:val="28"/>
        </w:rPr>
        <w:tab/>
        <w:t>Interpelláció Kovács Raymund alpolgármesterhez az Ida utcai iskola kerítése ügyében</w:t>
      </w:r>
    </w:p>
    <w:p>
      <w:pPr>
        <w:pStyle w:val="Normal"/>
        <w:ind w:left="4686" w:hanging="1562"/>
        <w:jc w:val="both"/>
        <w:rPr>
          <w:sz w:val="28"/>
          <w:szCs w:val="28"/>
        </w:rPr>
      </w:pPr>
      <w:r>
        <w:rPr>
          <w:sz w:val="28"/>
          <w:szCs w:val="28"/>
          <w:u w:val="single"/>
        </w:rPr>
        <w:t>Előterjesztő:</w:t>
      </w:r>
      <w:r>
        <w:rPr>
          <w:sz w:val="28"/>
          <w:szCs w:val="28"/>
        </w:rPr>
        <w:tab/>
        <w:t>dr. Büki Tamás képviselő</w:t>
      </w:r>
    </w:p>
    <w:p>
      <w:pPr>
        <w:pStyle w:val="Normal"/>
        <w:jc w:val="both"/>
        <w:rPr>
          <w:sz w:val="28"/>
          <w:szCs w:val="28"/>
        </w:rPr>
      </w:pPr>
      <w:r>
        <w:rPr>
          <w:sz w:val="28"/>
          <w:szCs w:val="28"/>
        </w:rPr>
      </w:r>
    </w:p>
    <w:p>
      <w:pPr>
        <w:pStyle w:val="Normal"/>
        <w:ind w:left="3124" w:hanging="994"/>
        <w:jc w:val="both"/>
        <w:rPr>
          <w:i/>
          <w:i/>
          <w:sz w:val="28"/>
          <w:szCs w:val="28"/>
        </w:rPr>
      </w:pPr>
      <w:r>
        <w:rPr>
          <w:sz w:val="28"/>
          <w:szCs w:val="28"/>
        </w:rPr>
        <w:t>15.</w:t>
      </w:r>
      <w:r>
        <w:rPr>
          <w:rStyle w:val="FootnoteCharacters"/>
          <w:rStyle w:val="FootnoteAnchor"/>
          <w:sz w:val="28"/>
          <w:szCs w:val="28"/>
        </w:rPr>
        <w:footnoteReference w:id="10"/>
      </w:r>
      <w:r>
        <w:rPr>
          <w:sz w:val="28"/>
          <w:szCs w:val="28"/>
        </w:rPr>
        <w:tab/>
        <w:t>Interpelláció Kovács Péter polgármesterhez a piaci erőszakosságok ügyében, avagy „</w:t>
      </w:r>
      <w:r>
        <w:rPr>
          <w:i/>
          <w:sz w:val="28"/>
          <w:szCs w:val="28"/>
        </w:rPr>
        <w:t>Támogatjuk a kerületi vállalkozásokat Fidesz-módra II – Don Kozmeone tündöklése egyelőre bukás nélkül”</w:t>
      </w:r>
    </w:p>
    <w:p>
      <w:pPr>
        <w:pStyle w:val="Normal"/>
        <w:ind w:left="4686" w:hanging="1562"/>
        <w:jc w:val="both"/>
        <w:rPr>
          <w:sz w:val="28"/>
          <w:szCs w:val="28"/>
        </w:rPr>
      </w:pPr>
      <w:r>
        <w:rPr>
          <w:sz w:val="28"/>
          <w:szCs w:val="28"/>
          <w:u w:val="single"/>
        </w:rPr>
        <w:t>Előterjesztő:</w:t>
      </w:r>
      <w:r>
        <w:rPr>
          <w:sz w:val="28"/>
          <w:szCs w:val="28"/>
        </w:rPr>
        <w:tab/>
        <w:t>dr. Büki Tamás képviselő</w:t>
      </w:r>
    </w:p>
    <w:p>
      <w:pPr>
        <w:pStyle w:val="Normal"/>
        <w:ind w:left="3600" w:hanging="1620"/>
        <w:jc w:val="both"/>
        <w:rPr>
          <w:sz w:val="28"/>
          <w:szCs w:val="28"/>
        </w:rPr>
      </w:pPr>
      <w:r>
        <w:rPr>
          <w:sz w:val="28"/>
          <w:szCs w:val="28"/>
        </w:rPr>
      </w:r>
    </w:p>
    <w:p>
      <w:pPr>
        <w:pStyle w:val="Normal"/>
        <w:ind w:left="3124" w:hanging="994"/>
        <w:jc w:val="both"/>
        <w:rPr/>
      </w:pPr>
      <w:bookmarkStart w:id="1" w:name="OLE_LINK1"/>
      <w:bookmarkEnd w:id="1"/>
      <w:r>
        <w:rPr>
          <w:sz w:val="28"/>
          <w:szCs w:val="28"/>
        </w:rPr>
        <w:t>16.</w:t>
        <w:tab/>
        <w:t>Képviselői kérdések, közérdekű bejelentések</w:t>
      </w:r>
    </w:p>
    <w:p>
      <w:pPr>
        <w:pStyle w:val="TextBody"/>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1-es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94/2011. sz. előterjesztés</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Dr. Büki Tamás.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előbb olyan gyorsan tetszett haladni, hogy nem volt időm a gombot se megnyomni. Az volna a tiszteletteljes ügyrendi kérésem, hogy tekintettel a tekintendőkre, szíveskedjenek azt a kamerát most ezúttal másik sarokba áthelyezni, és ne pontosan rám célozni vele. Azon egyszerű oknál fogva, hogy jelen állapotomban nem tudok borotválkozni, és hasonlókat, és visszaélésre adna alkalmat ilyen fajta felvételek terjesztése, ugyanis átlagosan azért ennyire elhanyagolt küllemű nem szoktam lenni Képviselő-testületi ülésen, és gyanús, hogy miért pont most rám céloz a kamera, amikor legutóbb éppen ott volt, és engem nem is látott. Szíveskedjenek átvinni egy olyan sarokba, ahonnan most engem nem lát, vagy legalább is csak oldalról, és alkalmilag, ne így pacekba pont rám célozni, ez etikátlan, és tisztességtel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már megszoktuk Önnek a sarkos hozzászólásait. Semmi különös nincsen benne. Én arra kértem a technikát, hogy most minden képviselő látszódjon, most meg arra kérem, hogy akkor vigyék át a terem túloldalára, hogy szintén minden képviselő látszódjon akkor. Tehát ide rakjuk át ezt a kamerát. Képviselő úr, így megfelelő? Nagyon köszönöm. Örülök, hogy tudtam Önnek örömet okozni a mai nap. Kérdezem az előterjesztéshez van-e kérdés? Ilyet nem látok. Vélemény, javaslat, hozzászólás? Ilyen sincsen. Határozathozatal következik. Az előterjesztés 5.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218"</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határozati javaslatot, így ezt a napirendet lezártu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218/2011. (V. 4.) Kt. </w:t>
        <w:tab/>
      </w:r>
      <w:r>
        <w:rPr>
          <w:sz w:val="28"/>
          <w:szCs w:val="28"/>
        </w:rPr>
        <w:t>A Képviselő-testület a</w:t>
      </w:r>
    </w:p>
    <w:p>
      <w:pPr>
        <w:pStyle w:val="Normal"/>
        <w:ind w:firstLine="3124"/>
        <w:jc w:val="both"/>
        <w:rPr>
          <w:sz w:val="28"/>
          <w:szCs w:val="28"/>
        </w:rPr>
      </w:pPr>
      <w:r>
        <w:rPr>
          <w:sz w:val="28"/>
          <w:szCs w:val="28"/>
        </w:rPr>
        <w:t xml:space="preserve">    </w:t>
      </w:r>
      <w:r>
        <w:rPr>
          <w:sz w:val="28"/>
          <w:szCs w:val="28"/>
        </w:rPr>
        <w:t xml:space="preserve">9/2011. (I. 19.) </w:t>
      </w:r>
    </w:p>
    <w:p>
      <w:pPr>
        <w:pStyle w:val="Normal"/>
        <w:ind w:firstLine="3124"/>
        <w:jc w:val="both"/>
        <w:rPr>
          <w:sz w:val="28"/>
          <w:szCs w:val="28"/>
        </w:rPr>
      </w:pPr>
      <w:r>
        <w:rPr>
          <w:sz w:val="28"/>
          <w:szCs w:val="28"/>
        </w:rPr>
        <w:t xml:space="preserve">  </w:t>
      </w:r>
      <w:r>
        <w:rPr>
          <w:sz w:val="28"/>
          <w:szCs w:val="28"/>
        </w:rPr>
        <w:t xml:space="preserve">18/2011. (I. 19.) </w:t>
      </w:r>
    </w:p>
    <w:p>
      <w:pPr>
        <w:pStyle w:val="Normal"/>
        <w:ind w:firstLine="3124"/>
        <w:jc w:val="both"/>
        <w:rPr>
          <w:sz w:val="28"/>
          <w:szCs w:val="28"/>
        </w:rPr>
      </w:pPr>
      <w:r>
        <w:rPr>
          <w:sz w:val="28"/>
          <w:szCs w:val="28"/>
        </w:rPr>
        <w:t xml:space="preserve">  </w:t>
      </w:r>
      <w:r>
        <w:rPr>
          <w:sz w:val="28"/>
          <w:szCs w:val="28"/>
        </w:rPr>
        <w:t xml:space="preserve">66/2011. (II. 9.) </w:t>
      </w:r>
    </w:p>
    <w:p>
      <w:pPr>
        <w:pStyle w:val="Normal"/>
        <w:ind w:firstLine="3124"/>
        <w:jc w:val="both"/>
        <w:rPr>
          <w:sz w:val="28"/>
          <w:szCs w:val="28"/>
        </w:rPr>
      </w:pPr>
      <w:r>
        <w:rPr>
          <w:sz w:val="28"/>
          <w:szCs w:val="28"/>
        </w:rPr>
        <w:t xml:space="preserve">137/2011. (III. 23.) </w:t>
      </w:r>
    </w:p>
    <w:p>
      <w:pPr>
        <w:pStyle w:val="Normal"/>
        <w:ind w:firstLine="3124"/>
        <w:jc w:val="both"/>
        <w:rPr>
          <w:sz w:val="28"/>
          <w:szCs w:val="28"/>
        </w:rPr>
      </w:pPr>
      <w:r>
        <w:rPr>
          <w:sz w:val="28"/>
          <w:szCs w:val="28"/>
        </w:rPr>
        <w:t xml:space="preserve">148/2011. (III. 23.) </w:t>
      </w:r>
    </w:p>
    <w:p>
      <w:pPr>
        <w:pStyle w:val="Normal"/>
        <w:ind w:firstLine="3124"/>
        <w:jc w:val="both"/>
        <w:rPr>
          <w:sz w:val="28"/>
          <w:szCs w:val="28"/>
        </w:rPr>
      </w:pPr>
      <w:r>
        <w:rPr>
          <w:sz w:val="28"/>
          <w:szCs w:val="28"/>
        </w:rPr>
        <w:t xml:space="preserve">149/2011. (III. 23.) </w:t>
      </w:r>
    </w:p>
    <w:p>
      <w:pPr>
        <w:pStyle w:val="Normal"/>
        <w:ind w:firstLine="3124"/>
        <w:jc w:val="both"/>
        <w:rPr>
          <w:sz w:val="28"/>
          <w:szCs w:val="28"/>
        </w:rPr>
      </w:pPr>
      <w:r>
        <w:rPr>
          <w:sz w:val="28"/>
          <w:szCs w:val="28"/>
        </w:rPr>
        <w:t xml:space="preserve">151/2011. (III. 23.) </w:t>
      </w:r>
    </w:p>
    <w:p>
      <w:pPr>
        <w:pStyle w:val="Normal"/>
        <w:ind w:firstLine="3124"/>
        <w:jc w:val="both"/>
        <w:rPr>
          <w:sz w:val="28"/>
          <w:szCs w:val="28"/>
        </w:rPr>
      </w:pPr>
      <w:r>
        <w:rPr>
          <w:sz w:val="28"/>
          <w:szCs w:val="28"/>
        </w:rPr>
        <w:t xml:space="preserve">207/2011. (IV. 13.) </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május 4.</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vel az előbb módosítva fogadtuk el a napirendi pontokat, így soron következik eredetileg 3.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XVI. kerületi Városfejlesztő Kft. 2010. üzleti évről készített éves beszámolójának elfogadására</w:t>
      </w:r>
    </w:p>
    <w:p>
      <w:pPr>
        <w:pStyle w:val="Normal"/>
        <w:ind w:left="4686" w:hanging="1562"/>
        <w:rPr>
          <w:b/>
          <w:b/>
          <w:i/>
          <w:i/>
          <w:sz w:val="28"/>
          <w:szCs w:val="28"/>
        </w:rPr>
      </w:pPr>
      <w:hyperlink r:id="rId3">
        <w:r>
          <w:rPr>
            <w:rStyle w:val="InternetLink"/>
            <w:b/>
            <w:i/>
            <w:sz w:val="28"/>
            <w:szCs w:val="28"/>
          </w:rPr>
          <w:t xml:space="preserve">101/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ugye a 2010-es évben Rédli úr volt, vagy annak nagy részén, mert Rédli úr volt az ügyvezetője ennek a Városfejlesztő Kft-nek, így nyilván Ő is jegyezte a kiegészítő mellékletet. Rédli úr nincs a teremben. Malata Gyula úr, a jelenlegi ügyvezető a teremben van. Ha esetleg felmerül kérdés, és van olyan információ, amivel tud segíteni, akkor kérem, ezt majd tegye meg, de ez nyilván nem az Ő üzleti beszámolója, hanem még az előző ügyvezetőé. Illetve megkérném majd Láposi Enikőt, hogy ha esetleg van még valami olyan kérdés pénzügyileg, amiben én nem tudnék válaszolni, akkor ebben legyen segítségemre. Kérdezem a tisztelt Képviselő-testületet, van-e kérdés? Kovács Raymund alpolgármester úr. Ja, hozzászólás. Kérdés nincsen. Hozzászólás. Kovács Raymund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Csak rövid hozzászólás, hogy a Felügyelő Bizottság megtárgyalta a beszámolót, és egyhangúlag elfogadta. Annyit tennék csak hozzá, hogy Malata Gyula nem igazából felelős ezért az elmúlt évért. Tehát őneki is azért nem teljesen állnak rendelkezésére információk, ebben megpróbálunk majd segíteni, hogyha kérdés van, de úgy látom, hogy nem volt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vetkező hozzászóló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Köszönöm a szót Polgármester úr. A Gazdasági és Pénzügyi Bizottság megtárgyalta az előterjesztést, és elfogadásra javasolja a Képviselő-testület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határozathozatal következik. Az előterjesztés 2. oldalán található 1-es számú határozati javaslatról döntünk. Kérem, szavazzanak. Minősített szótöbbséges döntés. Szavazzunk! Köszönöm szépen. A Képviselő-testület </w:t>
      </w:r>
      <w:r>
        <w:fldChar w:fldCharType="begin"/>
      </w:r>
      <w:r>
        <w:rPr>
          <w:rStyle w:val="InternetLink"/>
          <w:sz w:val="28"/>
        </w:rPr>
        <w:instrText xml:space="preserve"> HYPERLINK "../in/szjkv.rtf" \l "hat219"</w:instrText>
      </w:r>
      <w:r>
        <w:rPr>
          <w:rStyle w:val="InternetLink"/>
          <w:sz w:val="28"/>
        </w:rPr>
        <w:fldChar w:fldCharType="separate"/>
      </w:r>
      <w:r>
        <w:rPr>
          <w:rStyle w:val="InternetLink"/>
          <w:sz w:val="28"/>
        </w:rPr>
        <w:t>15 igen, 0 nem, 1 tartózkodás</w:t>
      </w:r>
      <w:r>
        <w:rPr>
          <w:rStyle w:val="InternetLink"/>
          <w:sz w:val="28"/>
        </w:rPr>
        <w:fldChar w:fldCharType="end"/>
      </w:r>
      <w:r>
        <w:rPr>
          <w:sz w:val="28"/>
        </w:rPr>
        <w:t xml:space="preserve"> mellett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9/2011. (V. 4.) Kt. </w:t>
        <w:tab/>
      </w:r>
      <w:r>
        <w:rPr>
          <w:sz w:val="28"/>
          <w:szCs w:val="28"/>
        </w:rPr>
        <w:t>Budapest Főváros XVI. kerületi Önkormányzat Képviselő-testülete, mint a tulajdonosi jogok gyakorlója elfogadja, hogy a XVI. Kerületi Városfejlesztő Kft. (Cg.: 01-09-922284, székhelye: 1163 Budapest, Sashalmi tér 1., képviseli: Malata Gyula) 2010. évi 11 185 E Ft-os adózott eredménye a Kft.-nél maradjon, és ez az összeg átvezetésre kerüljön az Eredménytartalékb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május 27.</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on található 2-es számú határozati javaslatról szavazunk minősített szótöbbséggel. Aki ezzel egyetért, kérem, igennel ezt jelezze. Szavazzunk! A Képviselő-testület </w:t>
      </w:r>
      <w:r>
        <w:fldChar w:fldCharType="begin"/>
      </w:r>
      <w:r>
        <w:rPr>
          <w:rStyle w:val="InternetLink"/>
          <w:sz w:val="28"/>
        </w:rPr>
        <w:instrText xml:space="preserve"> HYPERLINK "../in/szjkv.rtf" \l "hat220"</w:instrText>
      </w:r>
      <w:r>
        <w:rPr>
          <w:rStyle w:val="InternetLink"/>
          <w:sz w:val="28"/>
        </w:rPr>
        <w:fldChar w:fldCharType="separate"/>
      </w:r>
      <w:r>
        <w:rPr>
          <w:rStyle w:val="InternetLink"/>
          <w:sz w:val="28"/>
        </w:rPr>
        <w:t>15 igen, 0 nem, 1 tartózkodás</w:t>
      </w:r>
      <w:r>
        <w:rPr>
          <w:rStyle w:val="InternetLink"/>
          <w:sz w:val="28"/>
        </w:rPr>
        <w:fldChar w:fldCharType="end"/>
      </w:r>
      <w:r>
        <w:rPr>
          <w:sz w:val="28"/>
        </w:rPr>
        <w:t xml:space="preserve"> mellett elfogadta a határoza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0/2011. (V. 4.) Kt. </w:t>
        <w:tab/>
      </w:r>
      <w:r>
        <w:rPr>
          <w:sz w:val="28"/>
          <w:szCs w:val="28"/>
        </w:rPr>
        <w:t>Budapest Főváros XVI. kerületi Önkormányzat Képviselő-testülete, mint a tulajdonosi jogok gyakorlója, a XVI. Kerületi Városfejlesztő Kft., (Cg.: 01-09-922284, székhelye: 1163 Budapest, Sashalmi tér 1., képviseli: Malata Gyula) 2010. évi egyszerűsített éves beszámolóját - figyelembe véve a könyvvizsgálói jelentést és a Felügyelő Bizottság ezzel kapcsolatos véleményét - elfogadja.</w:t>
      </w:r>
    </w:p>
    <w:p>
      <w:pPr>
        <w:pStyle w:val="Normal"/>
        <w:autoSpaceDE w:val="false"/>
        <w:ind w:left="3124" w:hanging="0"/>
        <w:jc w:val="both"/>
        <w:rPr/>
      </w:pPr>
      <w:r>
        <w:rPr>
          <w:sz w:val="28"/>
          <w:szCs w:val="28"/>
        </w:rPr>
        <w:t>Felkéri a Kft. ügyvezető igazgatóját, hogy a hatályos jogszabályok előírásai szerint gondoskodjon a cégbírósági letétbe helyezésről, valamint a közzététel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máj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4-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XVI. kerületi Városfejlesztő Kft. 2011. évi üzleti tervének elfogadására</w:t>
      </w:r>
    </w:p>
    <w:p>
      <w:pPr>
        <w:pStyle w:val="Normal"/>
        <w:ind w:left="4686" w:hanging="1562"/>
        <w:rPr>
          <w:b/>
          <w:b/>
          <w:i/>
          <w:i/>
          <w:sz w:val="28"/>
          <w:szCs w:val="28"/>
        </w:rPr>
      </w:pPr>
      <w:hyperlink r:id="rId4">
        <w:r>
          <w:rPr>
            <w:rStyle w:val="InternetLink"/>
            <w:b/>
            <w:i/>
            <w:sz w:val="28"/>
            <w:szCs w:val="28"/>
          </w:rPr>
          <w:t xml:space="preserve">104/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Kérdést nem látok. Vélemény, javaslat, hozzászólás? Szatmáry László képviselő,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A Gazdasági és Pénzügyi Bizottság ezt a napirendi pontot is elfogadásra javasolja a Képviselő-testületne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gondolom, a Felügyelő Bizott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 Felügyelő Bizottság igen, szintén elfogadta az üzleti tervet egyhangú szavazáss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ás hozzászólást nem látok. Határozathozatal következik. Az előterjesztés 2. oldalán található határozati javaslat elfogadása minősített szótöbbséget igényel. Kérem, szavazzanak. Szavazzunk! Köszönöm szépen. </w:t>
      </w:r>
      <w:r>
        <w:fldChar w:fldCharType="begin"/>
      </w:r>
      <w:r>
        <w:rPr>
          <w:rStyle w:val="InternetLink"/>
          <w:sz w:val="28"/>
        </w:rPr>
        <w:instrText xml:space="preserve"> HYPERLINK "../in/szjkv.rtf" \l "hat221"</w:instrText>
      </w:r>
      <w:r>
        <w:rPr>
          <w:rStyle w:val="InternetLink"/>
          <w:sz w:val="28"/>
        </w:rPr>
        <w:fldChar w:fldCharType="separate"/>
      </w:r>
      <w:r>
        <w:rPr>
          <w:rStyle w:val="InternetLink"/>
          <w:sz w:val="28"/>
        </w:rPr>
        <w:t>15 igen, 0 nem, 1 tartózkodás</w:t>
      </w:r>
      <w:r>
        <w:rPr>
          <w:rStyle w:val="InternetLink"/>
          <w:sz w:val="28"/>
        </w:rPr>
        <w:fldChar w:fldCharType="end"/>
      </w:r>
      <w:r>
        <w:rPr>
          <w:sz w:val="28"/>
        </w:rPr>
        <w:t xml:space="preserve"> mellett a Képviselő-testület a határozati javaslatot elfogadta, ezzel ezt a napirendet lezártuk. Malata úrnak köszönöm az itt létét, és gyermekének jobbulást kíváno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1/2011. (V. 4.) Kt. </w:t>
        <w:tab/>
      </w:r>
      <w:r>
        <w:rPr>
          <w:sz w:val="28"/>
          <w:szCs w:val="28"/>
        </w:rPr>
        <w:t>Budapest Főváros XVI. kerületi Önkormányzat Képviselő-testülete a XVI. kerületi Városfejlesztő Kft. (Cg.: 01-09-922284, székhelye: 1163 Budapest, Sashalmi tér 1., képviseli: Malata Gyula) 2011. évi üzleti tervé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május 4.</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2-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z Önkormányzat vagyonáról és a vagyontárgyak feletti tulajdonosi jogok gyakorlásáról szóló 24/2009. (VI. 25.) rendelet módosítására</w:t>
      </w:r>
    </w:p>
    <w:p>
      <w:pPr>
        <w:pStyle w:val="Normal"/>
        <w:ind w:left="4686" w:hanging="1562"/>
        <w:rPr>
          <w:b/>
          <w:b/>
          <w:i/>
          <w:i/>
          <w:sz w:val="28"/>
          <w:szCs w:val="28"/>
        </w:rPr>
      </w:pPr>
      <w:r>
        <w:fldChar w:fldCharType="begin"/>
      </w:r>
      <w:r>
        <w:rPr>
          <w:rStyle w:val="InternetLink"/>
          <w:sz w:val="28"/>
          <w:i/>
          <w:b/>
          <w:szCs w:val="28"/>
        </w:rPr>
        <w:instrText xml:space="preserve"> HYPERLINK "../in/szjkv.rtf" \l "R12"</w:instrText>
      </w:r>
      <w:r>
        <w:rPr>
          <w:rStyle w:val="InternetLink"/>
          <w:sz w:val="28"/>
          <w:i/>
          <w:b/>
          <w:szCs w:val="28"/>
        </w:rPr>
        <w:fldChar w:fldCharType="separate"/>
      </w:r>
      <w:r>
        <w:rPr>
          <w:rStyle w:val="InternetLink"/>
          <w:b/>
          <w:i/>
          <w:sz w:val="28"/>
          <w:szCs w:val="28"/>
        </w:rPr>
        <w:t xml:space="preserve">97/2011. sz. előterjesztés </w:t>
      </w:r>
      <w:r>
        <w:rPr>
          <w:rStyle w:val="InternetLink"/>
          <w:sz w:val="28"/>
          <w:i/>
          <w:b/>
          <w:szCs w:val="28"/>
        </w:rPr>
        <w:fldChar w:fldCharType="end"/>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az előző testületi ülésre is megpróbáltam ezt az előterjesztést beterjeszteni. Akkor adminisztrációs problémák voltak, rosszul voltak számozva dolgok, ezért visszavontam, mostanra ezeket a hibákat javítottuk. Kérdezem, van-e kérdés? Abonyi képviselő úrnak va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Értem én a logikáját ennek a rendeletnek, azzal még teljes mértékben egyet is tudok érteni, hogy a közműkiváltás kapcsán az ingyenes tulajdonba adás az a Polgármester úr hatáskörébe kerül. Azt is értem, hogy itt a számviteli törvény felsorolja azt, hogy milyen feltételekkel lehet behajthatatlan követelésekről beszélni. Azt nem értem egyébként, hogy miért szükséges az, hogy a behajthatatlan követeléseket értékhatár nélkül a Polgármester úr hatáskörébe adja ez a rendelet, mert a bevezető előterjesztés igazándiból nem sorol fel indokokat, csak felsorolja, hogy ez definiálva van a számviteli törvényben.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egyáltalán nem ragaszkodom ehhez a lehetőséghez. Tehát ha a Képviselő-testület, vagy a bizottság úgy gondolja, hogy ezt szeretné, akkor nyugodtan, de a jogi kérdésére dr. Lukács Titanilla adna választ. Parancsoljon.</w:t>
      </w:r>
    </w:p>
    <w:p>
      <w:pPr>
        <w:pStyle w:val="Normal"/>
        <w:jc w:val="both"/>
        <w:rPr>
          <w:sz w:val="28"/>
        </w:rPr>
      </w:pPr>
      <w:r>
        <w:rPr>
          <w:sz w:val="28"/>
        </w:rPr>
      </w:r>
    </w:p>
    <w:p>
      <w:pPr>
        <w:pStyle w:val="Normal"/>
        <w:jc w:val="both"/>
        <w:rPr>
          <w:sz w:val="28"/>
        </w:rPr>
      </w:pPr>
      <w:r>
        <w:rPr>
          <w:sz w:val="28"/>
        </w:rPr>
      </w:r>
    </w:p>
    <w:p>
      <w:pPr>
        <w:pStyle w:val="Heading2"/>
        <w:rPr/>
      </w:pPr>
      <w:r>
        <w:rPr/>
        <w:t>DR. LUKÁCS TITANILLA</w:t>
      </w:r>
    </w:p>
    <w:p>
      <w:pPr>
        <w:pStyle w:val="Normal"/>
        <w:jc w:val="both"/>
        <w:rPr>
          <w:sz w:val="28"/>
        </w:rPr>
      </w:pPr>
      <w:r>
        <w:rPr>
          <w:sz w:val="28"/>
        </w:rPr>
        <w:t>Abonyi képviselő úr kérdésére a válasz az, hogy ez jelentősen megkönnyítené a hivatal munkáját. A számvitelről szóló törvény egyértelműen meghatározza azt, hogy mik azok a behajthatatlan követelések, amiket kötelező törölni. Tehát a Polgármester ilyen értelmű aktusa gyakorlatilag nem egy döntéshozatal, hanem egy kötelezettségnek való elégtétel. Ennek a garanciája a Képviselő-testület felé az lenne, hogy a Polgármester úr ezekről a leírt követelésekről a zárszámadáskor a rendeletben is rögzítésre került, hogy egyesével, és tételesen tájékoztatná a Képviselő-testületet. Ezzel kapcsolatban, tehát a képviselők tehetnének fel kérdéseket, iratokat kérhetnének be, stb. Tehát nem arról van szó, hogy ezeket a leírt követeléseket a testület többet nem látja, hanem arról, hogy a munkát megkönnyítendő, mivel ezt a törvény szerint mindenképpen kötelező törölni. Így ennek bizottsági, vagy Képviselő-testületi tárgyalásának nem lenne túl sok értelme, hiszen itt nincsen sem a testületnek, sem a Polgármesternek, sem pedig a bizottságnak döntési kompetenciája. Ezért tettük ezt a fajta javaslatot, mert ez így egyszerűsítené ezt a dolgo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Annyit fűznék hozzá, hogy amennyiben persze módosító javaslat érkezik arra, hogy például az eredetileg, az eddig lévő rendszer maradjon, én azt minden további nélkül be fogom fogadni ebbe a rendeletbe. Mondom, a hivatali munka könnyítése érdekében gondolták, hogy a polgármesterre testálják ezt a remek feladatot, de mondom, én semmi szín alatt nem ragaszkodom hozzá, amennyiben a bizottság, vagy a Képviselő-testület szeretné, én állok elébe, sőt, én is támogatnám ezt, csak meghajoltam a hivatal kérése előtt. Büki Tamás képviselő úr,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z megint egy olyan dolog, hogy itt valaki elkezd össze-vissza beszélni, hogy mi kötelező. Bele kell írni az előterjesztésbe. Én nem hiszem el magának, amit mond egyszerűen. Tessék azt a törvényt elővenni, megmutatni, felolvasni. Nem szerepel az előterjesztésben, hogy mit, és hogyan kötelező. A definíció szerepel, hogy pontosan mi a behajthatatlan követelés, de hogy mikor, miért, és kinek, és milyen, mennyi próbálkozás után kell törölni, ez gondolom nem lényegtelen. Ez az egyik. A másik pedig, hogy azért óvatosan az úgy nevezett behajthatatlan követelések törlésével. Ugyanis például volt ennek az Önkormányzatnak már bevétele olyan követelésből, nem is olyan kicsi, amiről nem is tudott, sőt tulajdonképpen követelése sem volt. Nevezetesen gondolok például annak idején a Vektor-féle ügyre, amikor az Önkormányzatnak papíron volt ugyan követelése, de az Ő perét azt felfüggesztették, Isten tudja hány évre, már rég el is évült. Az általunk vitt per folyományaként azért mégis csak kapott 10 millió Ft-ot. Tulajdonképpen akkor azt most vissza is kellett volna ezek szerint 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János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szépen a szót Polgármester úr. Nagyon frappáns választ kaptam itt Titanillától erre a kérdésre, csak ez kicsit komplikáltabb. Én híve vagyok annak, hogy a hivatal munkáját, azt könnyítsük meg, meg segítsük, csak hogy ebben a számviteli törvényben, ha felsorolja a behajthatatlan követelések definícióját, akkor vannak olyan pontok is, amik viszont a Polgármester úrra testálnak kőkemény plusz feladatokat is, és azt hiszem, a jelenlegi elfoglaltság-mennyiség mellett én ezt semmiképpen sem szeretné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endes vagy.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Van itt egy b) pont, amelyet a hitelező a csődeljárás, felszámolási eljárás, az önkormányzatok adósságrendezési eljárása során egyességi megállapodás keretében elengedett. Hát az egyességi megállapodás, az gondolom, tárgyalás-sorozatokkal jár egyébként. Van itt egy utolsó mondat egyébként, megnéztem a törvény 3. § (4) bekezdés 10. pontját, ami azt mondja, hogy a behajthatatlanság tényét, és mértékét bizonyítani kell. Tehát mindez a feladatsor ez szerintem meglehetősen sok munkát jelentene, úgyhogy én azt javaslom, hogy maradjon az eredeti, az előző rendeletben szereplő kitétel, miszerint a Gazdasági és Pénzügyi Bizottság a Polgármester úr egyetértésév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ehát értékhatártól függetlenül János? Mert eredetileg úgy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Ennél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kkor ezt írd le, légy szív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Leírom, igen, igen. A másik dolog egyébként, azt hiszem, hogy itt lehet, hogy én értelmeztem persze rosszul, hogy ebben a pontban, ha netán-tán az eredeti maradna, akkor mindenképp javítani kéne. Ugyanis a 15. § (5) pontja azt mondja, hogy a költségvetés elfogadásáról szóló beszámolóban a Polgármester tájékoztatja. Ez valami új terminológia, vagy a végrehajtásáról szóló beszámolóról van itt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yilván a végrehajtás szó kimaradt belőle. (dr. Büki Tamás mond valamit.) Pontosan úgy van, hogy a költségvetési rendeletben felhatalmazzák, sőt utasítást adnak a polgármesternek, hogy milyen típusú beszámolókat kell megtenni, és minden testületi ülésen meg is teszi, és erről van szó, de valóban nem volt teljesen szakszerűen fogalmazva. Győri-Molnár Lajos a következő hozzászóló, parancsoljon, képviselő úr. Illetve bocsánat, mielőtt még szót adnék, tehát János, nem arról van szó, hogy a polgármester köti meg az egyezséget a leírhatatlan követeléseknél, azt nyilván a Képviselő-testület köti meg, hogy ha van ilyen egyezség. Ott arról van szó, hogy ha már van egyezség, akkor a polgármesternek, illetve az eredeti javaslat szerint a polgármesternek alá kell írnia ezt a papírt. Tehát az egyezséget, azt semmi szín alatt nem a polgármester kötné. Győri-Molnár Lajos, parancsoljon, képviselő úr.</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Köszönöm a szót Polgármester úr. A módosító javaslat a határozathoz el fog készülni, amelyre vágyik Polgármester úr, de megmondom őszintén, nem én csinálom, hanem Abonyi úr. Ez a hatáskör eddigi formában való megtartását javasolja, tehát, hogy a Gazdaság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úr nem ezt mondta az előbb. Mert ugye eredetileg a következő volt. A követelés egyedi értéke mindenkori költségvetési törvényben megállapított kis összegű követelés tízszereséig volt a Gazdasági Bizottság a polgármester egyetértésével, a felett a Képviselő-testület volt. Ha jól értettem Abonyi urat, Ő most azt mondja, hogy nem a testület, hanem értékhatártól függetlenül a Gazdasági Bizottság a polgármester egyetértésével. Csak már akkor lehet, hogy két javaslatuk van.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Akkor maradjon ez, egyébként ez nekem is szimpatikusabb. Viszont a kérdés kapcsán egy dolgot szeretnék kérdezni, illetve egyetlen egy észrevételem van. A korábbi testületi üléseken is volt már rá példa, hogy közművagyont adtunk át a közműszolgáltatónak ingyenesen. Én ezeket a javaslatokat korábban sem szavaztam meg, most viszont kérdésként szeretném feltenni, hogy ugyan milyen jogszabály írja azt elő, hogy mi az általunk fejlesztett közműt átadjuk ingyenesen a közszolgáltatónak? Ugyanis erre jogszabályi utalás, vagy kötelezettség szerintem, nem vonatkozik. Nem találtam meg azt a jogszabályi helyet, amely ezt előírná az Önkormányzatunk részére. Úgyhogy ilyen értelemben túl azon persze, hogy nem támogatom azt, hogy a hatáskör a Polgármester úr jogosítványai közé kerüljön. Én már azt sem támogatom, és a jövőben sem fogom támogatni, hogy a saját beruházásainkat ingyenesen átadjuk a közműszolgáltatókna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Erre annyit hadd reagáljak, hogy szerintem van erre valamiféle jogszabályi kötöttség, de egy biztos, hogy ha például, mondjuk, elektromos hálózati beruházást végez az Önkormányzat, akkor addig az ELMŰ nem kapcsolja rá a villanyt, ameddig nem kapja meg. Ilyen egyszerű ez a dolog, és mivel ugye Ő az egyetlen áramszolgáltató, akinek a hálózatára rá lehet kötni, így nehéz, de ugyanilyen helyzet van a csatornánál, a víznél is. Mindig próbálkozunk mi, a csatornánál kifejezetten próbálkozunk, hogy kényszerüzemeltetésbe adjuk a különböző csatornákat, arra van már precedens, de víznél, meg áramnál ilyet én nem láttam. Következő hozzászóló Büki Tamás képviselő úr. Parancsoljon. Parancsoljon, Büki úr. Lajos, kapcsold ki a mikrofont, mert nem tudja bekapcsolni a Tamás.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 következő. Ha végig nézzük, ez a bizonyos b) pont, hát ez kakukktojás. Itt a törvény írója marhaságot csinált. Ugyanis az összes többi, ha végig nézzük, azok olyan behajthatatlan követelések, amik ténylegesen azok, de létező követelések. Az elengedett követelés viszont nem követelés, tehát az teljesen más káposzta. Ha egyszer történik egy egyezség, és megállapodunk, hogy akkor na jó, fizess mit tudom én, ennyivel kevesebbet, akkor az ezen felül lévőt, amit elengedtünk, nyilvánvalóan nem lehet követelni. Ez gyakorlatilag olyan, mint hogy ha az ember saját magát köpné szemen, az összes többinél meg egyszerűen van egy objektív akadály, ami miatt nincs az illetőnek elég pénze, vagy meg sem lehet találni, vagy mit tudom én, miért nem lehet tőle a pénzt beszedni. Tehát ilyen értelemben egyébként a b) pontos követelést, azt nyugodtan polgármesteri hatáskörben lehet hagyni, ha éppen ez egyszerűbb a hivatalnak, mert ez abszolút formalitás. Nem az elengedésről van szó, nem is tudom miért kellett azt a törvénybe beépíteni, ez evidencia, hogy ha megállapodunk valamiről, akkor nem fogjuk másnap azt mondani, hogy na jó, akkor tudod mit, mégse, add vissza a babaruhát, aztán fizessél. Ilyen értelemben szerintem a törvény fogalmazásában követett el valaki egy jó nagy hülyeséget. Egyébiránt pedig ami a közművagyont illeti. Hát kérem tisztelettel, az valóban egy svindli, és vannak rá jogszabályi, hát nem kötelezések, hanem kétértelmű jogszabályok, ami alapján a közműtársaságok át akarnak mindent tulajdonba venni. Nem kellett volna annak idején még a Szabó Lajos Mátyás dicsőséges idejében feladni azt a bizonyos pert, amit még a Treer úr indított precedensként a Csatornázási Művek ellen, amivel tulajdonképpen nem vittük ezt végig. Végig kellett volna vinni, és akkor talán más lenne a helyzet, de tény és való, hogy gyakorlatilag burkolt államosítás folyik tovább. Tehát a közmű cégek azok úgy szereznek vagyont, ahogy a legegyszerűbb, hogy más megépíti nekik, és Ők azt mondják, hogy ez mostantól az övék. Ezt a fajta vagyonszerzési módot, ezt nyilvánvalóan nem alkotmányos. Olyan nincs, hogy én valamit felépítek és aztán Pityi Palkó jön, még ha szolgáltat is rajta, és azt mondja, hogy öreg, akkor ez az enyém. Nyilvánvaló képtelenség, és a tulajdonnal való szabad rendelkezés elvét, meg a tulajdon szentségét nyilvánvalóan ez a gyakorlat teljességgel sérti. Kellene valamiféle kormányzati szándék ennek a megakadályozására, és egy határozott törvénykezés, ami ez ellen szól. De egyelőre úgy látszik, hogy a közmű cégek lobbijai vannak olyan erősek, hogy ez nem történt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atmáry László a következő hozzászól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szót. A Gazdasági és Pénzügyi Bizottság megtárgyalta a vonatkozó rendelet-módosítást, és a bizottsági ülésen felmerült a jobbikos delegált, Varga Ilona részéről a mostani megbeszéléssel, és indítványokkal egyező kérés, és erről határozott is a Pénzügyi Bizottság. Tehát a 14. § (2) a) pontjára vonatkozóan 1 igen, és 3 nemmel elvetette ezt az indítványt. A másik pedig ez a 15. § (5) bekezdés, ami a polgármester hatáskörébe utalná a dolgokat, ezzel kapcsolatban is hasonló eredmény született, 1 igen, és 3 nemmel elvetette a bizottság az indítványt. Egyebekben támogatta az eredeti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őri-Molnár Lajos képviselő úr, parancsoljon.</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Köszönöm a szót. Büki Tamás úrtól eltérően én nem azt mondanám, hogy itt burkolt államosításról van szó, hanem itt gyakorlatilag egy burkolt privatizációról van szó, amikor az önkormányzati vagyon kerül át olyan cégekhez, olyan tulajdonba, amelyek részben külföldi tulajdonban vannak. Tehát gyakorlatilag külföldi tulajdonban lévő cégeknek adunk át ingyen vagyont, azt, amit a kerületi adófizetők pénzéből fejlesztettünk. Én értem azt, hogy a szolgáltató cégek zsarolják a kerületeket, és azt mondják, hogy ha nem hajlandó az önkormányzat átadni az általa végzett fejlesztést, akkor nem fog szolgáltatni. Tehát ezen radikálisan kéne változtatni. Egyébként szerintem megoldás lenne az is, hogy ha a közműszolgáltatóknak egyszerűen csak a szolgáltatás idejére bérletbe adná az Önkormányzat az általa fejlesztett közművagyont, és nem adná a tulajdonába. Ami még esetleg egy megoldás lenne erre a helyzetre részben azon túl, amit Büki képviselő úr mondott, hogy kormányzati szerepvállalásra lenne szükség a kérdés rendezésére. Ha a különböző önkormányzati egyesülések összefognának, és közösen lépnének fel a közműszolgáltatóknak ezzel a rendkívül gyalázatos gyakorlatával szemben. Úgyhogy én azt alapvetően felháborítónak tartom, és mindenféleképpen javasolnám, hogy erre valamilyen megoldás szülessen a jövőb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nnyit tájékoztatásként elmondanám, hogy ez a kormányzat, vagy legalábbis a FIDESZ parlamenti frakciója részéről már felmerült ez a kérdés, és az én információim szerint dolgoznak ennek a megoldásán. Csak hogy mondjak ennél durvább dolgot, tehát a hab a tortán a következő. Megcsinálja az önkormányzat a közműfejlesztést, erre a közműfejlesztésre a közműszolgáltató cég az önkormányzattól akár milliós nagyságrendben közműfejlesztési hozzájárulást követel, és azt kéri, hogy ezt fizesse meg az önkormányzat, majd az Ő tulajdonába kerülnek ezek a közművek. Tehát azért túl megy azon a határon, ami józanésszel elvárható. Tehát ennél súlyosabb a helyzet, amit Győri-Molnár Lajos úr mondott. Egy konkrét példát hadd említsek. A Gázművek a Sashalmi Piac beruházásánál, ugye most a gázt kívánjuk bevezetni, és addig be sem veszi a gáztervet, ameddig a közműfejlesztési hozzájárulást nem fizette be az önkormányzat, mert hogy ha bevette volna, akkor kellene neki vele foglalkozni, de mivel be sem veszi, csak hogy ha viszik a csekket, hogy be van fizetve. Tehát azért itt az erőfölénnyel való visszaélés valóban megtalálható azért néhány közműszolgáltatónál. Én azt gondolom, hogy remélhetőleg még ebben az évben lesz ebben törvényi módosítás is majd. De bocsánat, Büki Tamás személyes megtámadtatás? Mert mást nem nagyon tudok gondolni.</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Hát megszólítottak, nem volt ez támadás.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Akkor nem adok szó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gy fél mondatot azért mondanék. Valóban burkolt államosítást mondtam, ezt kijavítanám, de a terminológia az azért van, mert ez még abból az időből származik, amikor nem voltak a közműcégek privatizálva, és akkor kezdődött itt ez a vita, és akkor valóban voltak jogszabályok, amik ezt az állami közműcégeknek egyébként tulajdonelvét sértve lehetővé tették. Nem egyet, még a Treer úrral mi támadtuk meg eredményesen az Alkotmánybíróságon, és ezeket hatályon kívül helyezgették. Valóban most már burkolt privatizációról van szó, ez régen nem is burkolt államosításként működött, csak az óta ezek a cégek magántulajdonba került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ilyén Ince képviselő az utolsó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TextBody"/>
        <w:rPr/>
      </w:pPr>
      <w:r>
        <w:rPr/>
        <w:t>Szóval ennek a dolognak az elvi részén túl vannak gyakorlati szempontjai is. Tehát pontosan 2002-2006. között történt meg a kerület által épített csatornahálózatnak az átadása, és ennek egy oka volt, hogy a vízi-közművekről szóló törvény előírja azt, hogy milyen műszaki és személyi feltételek kellenek vízi-közművek üzemeltetéséhez. Ezekkel nem rendelkezik a kerület, tehát célszerűségi okból is át kell adni. Belegondol valaki, mondjuk egy nagyméretű vízvezeték csőnek a törése milyen anyagi kárral jár, ennek a felelősségétől is meg lehet szabadulni, ugyanúgy a csatornának a rendszeres karbantartásától is. Van ebben praktikus szempont. Egyébként a kerületben az utóbbi időben ilyen víziközmű átadás tulajdonképpen csak útépítés kapcsán volt, ahol szolgalmi jogos vízvezetéknek a kiváltásáról volt szó. Tehát az utcai közcsőhálózat építése, illetve a hiányzó csatornaszakaszokat építettük meg. Tehát benne volt az önérdek, és az üzemeltetés is az önérdek keretébe tartozik, hogy azt nem kívánjuk átvállalni annak minden bajával, és egyébként nem felel meg ennek az előírásnak is. A háttérben azért ez is megva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őri-Molnár Lajos akkor az utolsó hozzászóló.</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Egy utolsó gondolat Polgármester úr. Én hallgattam Önt, sorolta, hogy hab a tortán, stb-stb, visszaélések, és valahol örülök annak, hogy ellenzék és kormányzat, illetve ellenzéki képviselő és kormányzati képviselő részéről Ön ugyanúgy látjuk ezt a problémát, és megoldást keresünk rá. De azt kell mondanom, miután az Önök, FIDESZ kezében van a kormányzati lehetőség, így a megoldás kulcsa is. Jó dolog, hogy együtt bánkódunk ezen a helyzeten, de én azt mondom, hogy ne csak bánkódjunk, különösen Ön, hanem akkor a megoldás érdekében is tegye meg a szükséges lépéseke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felszólítást, és ennek szellemében fogok cselekedni. Több hozzászólást nem látok, így egy módosító javaslat érkezett Abonyi úrtól, amit úgy tudok én beilleszteni, hogy a rendelet-tervezet 3. § (5) bekezdése módosul a következőképpen. A behajthatatlan követelések leírásáról, értékhatárra tekintet nélkül a Gazdasági és Pénzügyi Bizottság, a Polgármester egyetértésével dönt. Ez a javaslata Abonyi úrnak. Én ezt a javaslatát befogadom a rendelethez, és ezzel együtt tenném fel szavazásra. Aki ezzel egyetért, kérem, igennel ezt jelezze. Szavazzunk! Köszönöm szépen. A Képviselő-testület </w:t>
      </w:r>
      <w:r>
        <w:fldChar w:fldCharType="begin"/>
      </w:r>
      <w:r>
        <w:rPr>
          <w:rStyle w:val="InternetLink"/>
          <w:sz w:val="28"/>
        </w:rPr>
        <w:instrText xml:space="preserve"> HYPERLINK "../in/szjkv.rtf" \l "R12"</w:instrText>
      </w:r>
      <w:r>
        <w:rPr>
          <w:rStyle w:val="InternetLink"/>
          <w:sz w:val="28"/>
        </w:rPr>
        <w:fldChar w:fldCharType="separate"/>
      </w:r>
      <w:r>
        <w:rPr>
          <w:rStyle w:val="InternetLink"/>
          <w:sz w:val="28"/>
        </w:rPr>
        <w:t>15 igen, 0 nem, 1 tartózkodás</w:t>
      </w:r>
      <w:r>
        <w:rPr>
          <w:rStyle w:val="InternetLink"/>
          <w:sz w:val="28"/>
        </w:rPr>
        <w:fldChar w:fldCharType="end"/>
      </w:r>
      <w:r>
        <w:rPr>
          <w:sz w:val="28"/>
        </w:rPr>
        <w:t xml:space="preserve"> mellett elfogadta a rendelet-tervezetet, ezzel ezt a napirendi pontunkat le tudtuk zárni.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2011. (.........) önkormányzati rendeletét</w:t>
      </w:r>
    </w:p>
    <w:p>
      <w:pPr>
        <w:pStyle w:val="Normal"/>
        <w:autoSpaceDE w:val="false"/>
        <w:ind w:left="3124" w:hanging="0"/>
        <w:jc w:val="both"/>
        <w:rPr>
          <w:b/>
          <w:b/>
          <w:bCs/>
          <w:sz w:val="28"/>
          <w:szCs w:val="28"/>
        </w:rPr>
      </w:pPr>
      <w:r>
        <w:rPr>
          <w:b/>
          <w:bCs/>
          <w:sz w:val="28"/>
          <w:szCs w:val="28"/>
        </w:rPr>
      </w:r>
    </w:p>
    <w:p>
      <w:pPr>
        <w:pStyle w:val="Normal"/>
        <w:autoSpaceDE w:val="false"/>
        <w:ind w:left="3124" w:hanging="0"/>
        <w:jc w:val="both"/>
        <w:rPr/>
      </w:pPr>
      <w:r>
        <w:rPr>
          <w:sz w:val="28"/>
          <w:szCs w:val="28"/>
        </w:rPr>
        <w:t>az Önkormányzat vagyonáról és a vagyontárgyak feletti tulajdonosi jogok gyakorlásáról szóló 24/2009. (VI. 25.) rendelet módosításá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Heading"/>
        <w:spacing w:before="240" w:after="240"/>
        <w:ind w:right="-74" w:hanging="0"/>
        <w:rPr>
          <w:sz w:val="28"/>
          <w:szCs w:val="28"/>
        </w:rPr>
      </w:pPr>
      <w:r>
        <w:rPr>
          <w:sz w:val="28"/>
          <w:szCs w:val="28"/>
        </w:rPr>
        <w:t>Budapest Főváros XVI. kerületi Önkormányzat Képviselő-testületének</w:t>
      </w:r>
    </w:p>
    <w:p>
      <w:pPr>
        <w:pStyle w:val="Heading"/>
        <w:spacing w:before="240" w:after="240"/>
        <w:ind w:right="-74" w:hanging="0"/>
        <w:rPr/>
      </w:pPr>
      <w:r>
        <w:rPr>
          <w:sz w:val="28"/>
          <w:szCs w:val="28"/>
        </w:rPr>
        <w:t>12/2011. (…..) önkormányzati rendelete</w:t>
      </w:r>
    </w:p>
    <w:p>
      <w:pPr>
        <w:pStyle w:val="Heading"/>
        <w:ind w:right="-74" w:hanging="0"/>
        <w:rPr/>
      </w:pPr>
      <w:r>
        <w:rPr>
          <w:sz w:val="28"/>
          <w:szCs w:val="28"/>
        </w:rPr>
        <w:t>az Önkormányzat vagyonáról és a vagyontárgyak feletti tulajdonosi jogok gyakorlásáról szóló 24/2009. (VI. 25.) rendelet módosításáról</w:t>
      </w:r>
    </w:p>
    <w:p>
      <w:pPr>
        <w:pStyle w:val="Heading"/>
        <w:ind w:right="-74" w:hanging="0"/>
        <w:rPr>
          <w:sz w:val="28"/>
          <w:szCs w:val="28"/>
        </w:rPr>
      </w:pPr>
      <w:r>
        <w:rPr>
          <w:sz w:val="28"/>
          <w:szCs w:val="28"/>
        </w:rPr>
      </w:r>
    </w:p>
    <w:p>
      <w:pPr>
        <w:pStyle w:val="Heading"/>
        <w:ind w:right="-74" w:hanging="0"/>
        <w:rPr/>
      </w:pPr>
      <w:r>
        <w:rPr/>
      </w:r>
    </w:p>
    <w:p>
      <w:pPr>
        <w:pStyle w:val="Normal"/>
        <w:jc w:val="both"/>
        <w:rPr/>
      </w:pPr>
      <w:r>
        <w:rPr/>
        <w:t>Budapest Főváros XVI. kerületi Önkormányzat Képviselő-testülete a helyi önkormányzatokról szóló 1990. évi LXV. törvény 16. § (1) bekezdésében foglalt felhatalmazás alapján a következőket rendeli el:</w:t>
      </w:r>
    </w:p>
    <w:p>
      <w:pPr>
        <w:pStyle w:val="Normal"/>
        <w:jc w:val="both"/>
        <w:rPr>
          <w:b/>
          <w:b/>
        </w:rPr>
      </w:pPr>
      <w:r>
        <w:rPr>
          <w:b/>
        </w:rPr>
      </w:r>
    </w:p>
    <w:p>
      <w:pPr>
        <w:pStyle w:val="Normal"/>
        <w:ind w:left="540" w:hanging="540"/>
        <w:jc w:val="both"/>
        <w:rPr/>
      </w:pPr>
      <w:r>
        <w:rPr>
          <w:b/>
        </w:rPr>
        <w:t>1. §</w:t>
      </w:r>
      <w:r>
        <w:rPr/>
        <w:tab/>
        <w:t>Budapest Főváros XVI. kerületi Önkormányzatnak az Önkormányzat vagyonáról és a vagyontárgyak feletti tulajdonosi jogok gyakorlásáról szóló 24/2009. (VI. 25.) rendeletének (továbbiakban: Rendelet) 14. § (1) bekezdése helyébe a következő rendelkezés lép:</w:t>
      </w:r>
    </w:p>
    <w:p>
      <w:pPr>
        <w:pStyle w:val="Normal"/>
        <w:ind w:left="540" w:hanging="540"/>
        <w:jc w:val="both"/>
        <w:rPr/>
      </w:pPr>
      <w:r>
        <w:rPr/>
      </w:r>
    </w:p>
    <w:p>
      <w:pPr>
        <w:pStyle w:val="Normal"/>
        <w:ind w:left="1080" w:hanging="540"/>
        <w:jc w:val="both"/>
        <w:rPr/>
      </w:pPr>
      <w:r>
        <w:rPr>
          <w:color w:val="000000"/>
        </w:rPr>
        <w:t>„</w:t>
      </w:r>
      <w:r>
        <w:rPr>
          <w:color w:val="000000"/>
        </w:rPr>
        <w:t>(1)</w:t>
        <w:tab/>
        <w:t>Az önkormányzati vagyon ingyenes vagy kedvezményes használatba-, bérbe (haszonkölcsönbe), illetve tulajdonba adása (ajándékozása):</w:t>
      </w:r>
    </w:p>
    <w:p>
      <w:pPr>
        <w:pStyle w:val="Normal"/>
        <w:ind w:left="540" w:hanging="0"/>
        <w:jc w:val="both"/>
        <w:rPr>
          <w:color w:val="000000"/>
        </w:rPr>
      </w:pPr>
      <w:r>
        <w:rPr>
          <w:color w:val="000000"/>
        </w:rPr>
      </w:r>
    </w:p>
    <w:p>
      <w:pPr>
        <w:pStyle w:val="Normal"/>
        <w:tabs>
          <w:tab w:val="clear" w:pos="708"/>
          <w:tab w:val="left" w:pos="1800" w:leader="none"/>
        </w:tabs>
        <w:ind w:left="540" w:firstLine="900"/>
        <w:jc w:val="both"/>
        <w:rPr/>
      </w:pPr>
      <w:r>
        <w:rPr>
          <w:color w:val="000000"/>
        </w:rPr>
        <w:t>a)</w:t>
        <w:tab/>
        <w:t>a (2) bekezdés a) pontja esetében a polgármester,</w:t>
      </w:r>
    </w:p>
    <w:p>
      <w:pPr>
        <w:pStyle w:val="Normal"/>
        <w:tabs>
          <w:tab w:val="clear" w:pos="708"/>
          <w:tab w:val="left" w:pos="1800" w:leader="none"/>
        </w:tabs>
        <w:ind w:left="540" w:firstLine="900"/>
        <w:jc w:val="both"/>
        <w:rPr>
          <w:color w:val="000000"/>
        </w:rPr>
      </w:pPr>
      <w:r>
        <w:rPr>
          <w:color w:val="000000"/>
        </w:rPr>
        <w:t>b)</w:t>
        <w:tab/>
        <w:t>a (2) bekezdés b)-c) pontja esetében a Képviselő-testület</w:t>
      </w:r>
    </w:p>
    <w:p>
      <w:pPr>
        <w:pStyle w:val="Normal"/>
        <w:ind w:left="540" w:firstLine="900"/>
        <w:jc w:val="both"/>
        <w:rPr>
          <w:color w:val="000000"/>
        </w:rPr>
      </w:pPr>
      <w:r>
        <w:rPr>
          <w:color w:val="000000"/>
        </w:rPr>
        <w:t>hatáskörébe tartozik.”</w:t>
      </w:r>
    </w:p>
    <w:p>
      <w:pPr>
        <w:pStyle w:val="Normal"/>
        <w:ind w:left="540" w:hanging="540"/>
        <w:jc w:val="both"/>
        <w:rPr>
          <w:color w:val="000000"/>
        </w:rPr>
      </w:pPr>
      <w:r>
        <w:rPr>
          <w:color w:val="000000"/>
        </w:rPr>
      </w:r>
    </w:p>
    <w:p>
      <w:pPr>
        <w:pStyle w:val="Normal"/>
        <w:ind w:left="540" w:hanging="540"/>
        <w:jc w:val="both"/>
        <w:rPr/>
      </w:pPr>
      <w:r>
        <w:rPr>
          <w:b/>
        </w:rPr>
        <w:t>2. §</w:t>
      </w:r>
      <w:r>
        <w:rPr/>
        <w:t xml:space="preserve"> </w:t>
        <w:tab/>
        <w:t>A Rendelet 14. § (2) bekezdése helyébe a következő rendelkezés lép:</w:t>
      </w:r>
    </w:p>
    <w:p>
      <w:pPr>
        <w:pStyle w:val="Normal"/>
        <w:ind w:left="540" w:hanging="540"/>
        <w:jc w:val="both"/>
        <w:rPr/>
      </w:pPr>
      <w:r>
        <w:rPr/>
      </w:r>
    </w:p>
    <w:p>
      <w:pPr>
        <w:pStyle w:val="Normal"/>
        <w:ind w:left="1080" w:hanging="540"/>
        <w:jc w:val="both"/>
        <w:rPr>
          <w:color w:val="000000"/>
        </w:rPr>
      </w:pPr>
      <w:r>
        <w:rPr>
          <w:color w:val="000000"/>
        </w:rPr>
        <w:t>„</w:t>
      </w:r>
      <w:r>
        <w:rPr>
          <w:color w:val="000000"/>
        </w:rPr>
        <w:t>(2)</w:t>
        <w:tab/>
        <w:t>Önkormányzati vagyon tulajdonjogát, használati jogát – jogszabály eltérő rendelkezése hiányában – ingyenesen, vagy kedvezményesen átruházni kizárólag az alábbi jogcímeken lehet:</w:t>
      </w:r>
    </w:p>
    <w:p>
      <w:pPr>
        <w:pStyle w:val="Normal"/>
        <w:ind w:left="1080" w:hanging="540"/>
        <w:jc w:val="both"/>
        <w:rPr>
          <w:color w:val="000000"/>
        </w:rPr>
      </w:pPr>
      <w:r>
        <w:rPr>
          <w:color w:val="000000"/>
        </w:rPr>
      </w:r>
    </w:p>
    <w:p>
      <w:pPr>
        <w:pStyle w:val="Normal"/>
        <w:numPr>
          <w:ilvl w:val="0"/>
          <w:numId w:val="3"/>
        </w:numPr>
        <w:tabs>
          <w:tab w:val="clear" w:pos="708"/>
        </w:tabs>
        <w:spacing w:before="60" w:after="0"/>
        <w:ind w:left="1800" w:hanging="360"/>
        <w:jc w:val="both"/>
        <w:rPr>
          <w:color w:val="000000"/>
        </w:rPr>
      </w:pPr>
      <w:r>
        <w:rPr/>
        <w:t>közmű kiváltása kapcsán önkormányzati beruházásban létesített közműnek a közműszolgáltató részére történő ingyenes tulajdonba adása;</w:t>
      </w:r>
    </w:p>
    <w:p>
      <w:pPr>
        <w:pStyle w:val="Normal"/>
        <w:numPr>
          <w:ilvl w:val="0"/>
          <w:numId w:val="3"/>
        </w:numPr>
        <w:tabs>
          <w:tab w:val="clear" w:pos="708"/>
        </w:tabs>
        <w:spacing w:before="60" w:after="0"/>
        <w:ind w:left="1800" w:hanging="360"/>
        <w:jc w:val="both"/>
        <w:rPr>
          <w:color w:val="000000"/>
        </w:rPr>
      </w:pPr>
      <w:r>
        <w:rPr>
          <w:color w:val="000000"/>
        </w:rPr>
        <w:t>más önkormányzat részére feladat- és hatáskör átadás, valamint</w:t>
      </w:r>
    </w:p>
    <w:p>
      <w:pPr>
        <w:pStyle w:val="Normal"/>
        <w:numPr>
          <w:ilvl w:val="0"/>
          <w:numId w:val="3"/>
        </w:numPr>
        <w:tabs>
          <w:tab w:val="clear" w:pos="708"/>
        </w:tabs>
        <w:spacing w:before="60" w:after="0"/>
        <w:ind w:left="1800" w:hanging="360"/>
        <w:jc w:val="both"/>
        <w:rPr>
          <w:color w:val="000000"/>
        </w:rPr>
      </w:pPr>
      <w:r>
        <w:rPr>
          <w:color w:val="000000"/>
        </w:rPr>
        <w:t>átadott kötelező önkormányzati feladat ellátásának biztosítása,</w:t>
      </w:r>
    </w:p>
    <w:p>
      <w:pPr>
        <w:pStyle w:val="Normal"/>
        <w:spacing w:before="60" w:after="0"/>
        <w:ind w:left="1080" w:hanging="0"/>
        <w:jc w:val="both"/>
        <w:rPr/>
      </w:pPr>
      <w:r>
        <w:rPr>
          <w:color w:val="000000"/>
        </w:rPr>
        <w:t>amennyiben a kedvezményezett vállalja, hogy a b)-c) pontokban foglalt tevékenységet a döntéshozó által meghatározott ideig folytatja.”</w:t>
      </w:r>
    </w:p>
    <w:p>
      <w:pPr>
        <w:pStyle w:val="Normal"/>
        <w:spacing w:before="60" w:after="0"/>
        <w:ind w:left="540" w:hanging="0"/>
        <w:jc w:val="both"/>
        <w:rPr>
          <w:color w:val="000000"/>
        </w:rPr>
      </w:pPr>
      <w:r>
        <w:rPr>
          <w:color w:val="000000"/>
        </w:rPr>
      </w:r>
    </w:p>
    <w:p>
      <w:pPr>
        <w:pStyle w:val="Normal"/>
        <w:ind w:left="540" w:hanging="540"/>
        <w:jc w:val="both"/>
        <w:rPr/>
      </w:pPr>
      <w:r>
        <w:rPr>
          <w:b/>
          <w:color w:val="000000"/>
        </w:rPr>
        <w:t>3. §</w:t>
      </w:r>
      <w:r>
        <w:rPr>
          <w:color w:val="000000"/>
        </w:rPr>
        <w:t xml:space="preserve"> </w:t>
        <w:tab/>
        <w:t>A Rendelet 15. §-a helyébe a következő rendelkezés lép:</w:t>
      </w:r>
    </w:p>
    <w:p>
      <w:pPr>
        <w:pStyle w:val="Szvegtrzs2"/>
        <w:spacing w:lineRule="auto" w:line="240" w:before="0" w:after="0"/>
        <w:rPr>
          <w:b/>
          <w:b/>
          <w:color w:val="000000"/>
        </w:rPr>
      </w:pPr>
      <w:r>
        <w:rPr>
          <w:b/>
          <w:color w:val="000000"/>
        </w:rPr>
      </w:r>
    </w:p>
    <w:p>
      <w:pPr>
        <w:pStyle w:val="Normal"/>
        <w:tabs>
          <w:tab w:val="clear" w:pos="708"/>
          <w:tab w:val="left" w:pos="1080" w:leader="none"/>
        </w:tabs>
        <w:autoSpaceDE w:val="false"/>
        <w:spacing w:before="0" w:after="50"/>
        <w:ind w:left="1080" w:hanging="540"/>
        <w:jc w:val="both"/>
        <w:rPr/>
      </w:pPr>
      <w:r>
        <w:rPr/>
        <w:t>„</w:t>
      </w:r>
      <w:r>
        <w:rPr/>
        <w:t>(1)</w:t>
        <w:tab/>
        <w:t>A Képviselő-testület felhatalmazza a polgármestert, hogy az önkormányzati vagyon hasznosítására, elidegenítésére vonatkozó szerződésekben foglaltak megszegése esetén megtegye azokat a jognyilatkozatokat, amelyek szerződés felbontására vagy megszüntetésére irányulnak, illetve érvényesítse az Önkormányzat követeléseit, ideértve a bírósági eljárás megindítását is.</w:t>
      </w:r>
    </w:p>
    <w:p>
      <w:pPr>
        <w:pStyle w:val="Normal"/>
        <w:autoSpaceDE w:val="false"/>
        <w:jc w:val="both"/>
        <w:rPr/>
      </w:pPr>
      <w:r>
        <w:rPr/>
      </w:r>
    </w:p>
    <w:p>
      <w:pPr>
        <w:pStyle w:val="Normal"/>
        <w:ind w:left="1080" w:hanging="540"/>
        <w:jc w:val="both"/>
        <w:rPr/>
      </w:pPr>
      <w:r>
        <w:rPr/>
        <w:t>(2)</w:t>
        <w:tab/>
        <w:t>Követelések azok a különféle szállítási, vállalkozási, szolgáltatási és egyéb szerződésekből eredő, pénz formában (forintban) kifejezett fizetési igények, amelyek az önkormányzat által már teljesített, a szerződő fél által elfogadott, elismert termékértékesítéshez, szolgáltatás teljesítéséhez, visszatérítendő támogatás nyújtásához vagy előleg fizetéséhez kapcsolódnak.</w:t>
      </w:r>
    </w:p>
    <w:p>
      <w:pPr>
        <w:pStyle w:val="Normal"/>
        <w:ind w:left="426" w:hanging="426"/>
        <w:jc w:val="both"/>
        <w:rPr/>
      </w:pPr>
      <w:r>
        <w:rPr/>
      </w:r>
    </w:p>
    <w:p>
      <w:pPr>
        <w:pStyle w:val="Normal"/>
        <w:ind w:left="1080" w:hanging="540"/>
        <w:jc w:val="both"/>
        <w:rPr/>
      </w:pPr>
      <w:r>
        <w:rPr/>
        <w:t>(3)</w:t>
        <w:tab/>
        <w:t xml:space="preserve">A (2) bekezdésben foglalt követelésekről lemondani a (6) bekezdés szerint méltányosságból lehet jelen rendeletben foglalt eljárási szabályok betartásával. </w:t>
      </w:r>
    </w:p>
    <w:p>
      <w:pPr>
        <w:pStyle w:val="Normal"/>
        <w:ind w:left="1276" w:hanging="426"/>
        <w:jc w:val="both"/>
        <w:rPr/>
      </w:pPr>
      <w:r>
        <w:rPr/>
      </w:r>
    </w:p>
    <w:p>
      <w:pPr>
        <w:pStyle w:val="Normal"/>
        <w:ind w:left="1080" w:hanging="540"/>
        <w:jc w:val="both"/>
        <w:rPr/>
      </w:pPr>
      <w:r>
        <w:rPr/>
        <w:t>(4)</w:t>
        <w:tab/>
        <w:t xml:space="preserve">Behajthatatlan követelések felülvizsgálatát évente egyszer a zárszámadást megelőzően kell elvégezni. </w:t>
      </w:r>
    </w:p>
    <w:p>
      <w:pPr>
        <w:pStyle w:val="Normal"/>
        <w:ind w:left="1080" w:hanging="540"/>
        <w:jc w:val="both"/>
        <w:rPr/>
      </w:pPr>
      <w:r>
        <w:rPr/>
      </w:r>
    </w:p>
    <w:p>
      <w:pPr>
        <w:pStyle w:val="Normal"/>
        <w:tabs>
          <w:tab w:val="clear" w:pos="708"/>
          <w:tab w:val="left" w:pos="1278" w:leader="none"/>
        </w:tabs>
        <w:spacing w:before="60" w:after="0"/>
        <w:ind w:left="1080" w:hanging="540"/>
        <w:jc w:val="both"/>
        <w:rPr/>
      </w:pPr>
      <w:r>
        <w:rPr/>
        <w:t>(5)</w:t>
      </w:r>
      <w:r>
        <w:rPr>
          <w:color w:val="000000"/>
        </w:rPr>
        <w:tab/>
        <w:t xml:space="preserve">A behajthatatlan követelések leírásáról értékhatárra tekintet nélkül a Gazdasági és Pénzügyi Bizottság a polgármester egyetértésével </w:t>
      </w:r>
      <w:r>
        <w:rPr/>
        <w:t>dönt. A költségvetés elfogadásáról szóló beszámolóban a polgármester tájékoztatja a Képviselő-testületet a behajthatatlan követelésnek minősített, leírt összegről.</w:t>
      </w:r>
    </w:p>
    <w:p>
      <w:pPr>
        <w:pStyle w:val="Normal"/>
        <w:ind w:left="1276" w:hanging="567"/>
        <w:jc w:val="both"/>
        <w:rPr>
          <w:color w:val="000000"/>
        </w:rPr>
      </w:pPr>
      <w:r>
        <w:rPr>
          <w:color w:val="000000"/>
        </w:rPr>
      </w:r>
    </w:p>
    <w:p>
      <w:pPr>
        <w:pStyle w:val="Szvegtrzsbehzssal2"/>
        <w:spacing w:lineRule="auto" w:line="240"/>
        <w:ind w:left="1080" w:hanging="540"/>
        <w:jc w:val="both"/>
        <w:rPr/>
      </w:pPr>
      <w:r>
        <w:rPr/>
        <w:t>(6)</w:t>
        <w:tab/>
        <w:t>Az Önkormányzat a behajthatatlan követelésnek nem minősülő követeléseiről teljesen vagy részlegesen, méltányosságból, a mindenkori költségvetési törvényben megállapított kis összegű követelés értékének figyelembe vételével mondhat le.</w:t>
      </w:r>
    </w:p>
    <w:p>
      <w:pPr>
        <w:pStyle w:val="Normal"/>
        <w:ind w:left="1080" w:hanging="540"/>
        <w:jc w:val="both"/>
        <w:rPr>
          <w:color w:val="000000"/>
        </w:rPr>
      </w:pPr>
      <w:r>
        <w:rPr>
          <w:color w:val="000000"/>
        </w:rPr>
        <w:t>(7)</w:t>
        <w:tab/>
        <w:t>Az Önkormányzat követeléseiről való lemondásról, vagy mérsékléséről a polgármester dönt</w:t>
      </w:r>
    </w:p>
    <w:p>
      <w:pPr>
        <w:pStyle w:val="Normal"/>
        <w:ind w:left="1080" w:hanging="540"/>
        <w:jc w:val="both"/>
        <w:rPr>
          <w:b/>
          <w:b/>
          <w:color w:val="000000"/>
        </w:rPr>
      </w:pPr>
      <w:r>
        <w:rPr>
          <w:b/>
          <w:color w:val="000000"/>
        </w:rPr>
      </w:r>
    </w:p>
    <w:p>
      <w:pPr>
        <w:pStyle w:val="Normal"/>
        <w:numPr>
          <w:ilvl w:val="0"/>
          <w:numId w:val="5"/>
        </w:numPr>
        <w:tabs>
          <w:tab w:val="clear" w:pos="708"/>
          <w:tab w:val="left" w:pos="1440" w:leader="none"/>
        </w:tabs>
        <w:spacing w:before="60" w:after="0"/>
        <w:ind w:left="1440" w:hanging="360"/>
        <w:jc w:val="both"/>
        <w:rPr>
          <w:color w:val="000000"/>
        </w:rPr>
      </w:pPr>
      <w:r>
        <w:rPr>
          <w:color w:val="000000"/>
        </w:rPr>
        <w:t>méltányosságból, ha a követelés egyedi értéke a költségvetési törvényben megállapított kis összegű követelés értékének kétszeresét nem haladja meg,</w:t>
      </w:r>
    </w:p>
    <w:p>
      <w:pPr>
        <w:pStyle w:val="Normal"/>
        <w:tabs>
          <w:tab w:val="clear" w:pos="708"/>
          <w:tab w:val="left" w:pos="1440" w:leader="none"/>
        </w:tabs>
        <w:spacing w:before="60" w:after="0"/>
        <w:ind w:left="1440" w:hanging="360"/>
        <w:jc w:val="both"/>
        <w:rPr/>
      </w:pPr>
      <w:r>
        <w:rPr>
          <w:color w:val="000000"/>
        </w:rPr>
        <w:t>b)</w:t>
        <w:tab/>
        <w:t>köz- és egyéb területek megterhelésével, valamint nyomvonal jellegű létesítmények elhelyezésével összefüggésben egyszeri korlátozási kártalanítás elengedéséről, a 22. § (7) bekezdésben foglaltak szerint.</w:t>
      </w:r>
    </w:p>
    <w:p>
      <w:pPr>
        <w:pStyle w:val="Normal"/>
        <w:ind w:left="1276" w:hanging="567"/>
        <w:jc w:val="both"/>
        <w:rPr>
          <w:color w:val="000000"/>
        </w:rPr>
      </w:pPr>
      <w:r>
        <w:rPr>
          <w:color w:val="000000"/>
        </w:rPr>
      </w:r>
    </w:p>
    <w:p>
      <w:pPr>
        <w:pStyle w:val="Normal"/>
        <w:ind w:left="1080" w:hanging="540"/>
        <w:jc w:val="both"/>
        <w:rPr/>
      </w:pPr>
      <w:r>
        <w:rPr/>
        <w:t>(8)</w:t>
        <w:tab/>
        <w:t xml:space="preserve">Az Önkormányzat követeléseiről való lemondásról illetőleg mérsékléséről – a (7) bekezdés b) pontja és a (9) bekezdésben foglalt kivétellel – a Gazdasági és Pénzügyi Bizottság a polgármester egyetértésével dönt méltányosságból, ha a követelés értéke a költségvetési törvényben megállapított kis összegű követelés értékének kétszeresét meghaladja, de nem éri el annak ötszörösét. </w:t>
      </w:r>
    </w:p>
    <w:p>
      <w:pPr>
        <w:pStyle w:val="Normal"/>
        <w:jc w:val="both"/>
        <w:rPr/>
      </w:pPr>
      <w:r>
        <w:rPr/>
      </w:r>
    </w:p>
    <w:p>
      <w:pPr>
        <w:pStyle w:val="Normal"/>
        <w:ind w:left="1080" w:hanging="540"/>
        <w:jc w:val="both"/>
        <w:rPr/>
      </w:pPr>
      <w:r>
        <w:rPr/>
        <w:t>(9)</w:t>
        <w:tab/>
        <w:t xml:space="preserve">Önkormányzati lakás bérlője, használója által a lakásbérlettel összefüggésben keletkeztetett bármilyen jogcímen fennálló tartozás, illetve Önkormányzatot illető követelés mérsékléséről, illetve törléséről az Egészségügyi és Szociális Bizottság a polgármester egyetértésével dönt méltányosságból, ha a követelés egyedi értéke a költségvetési törvényben megállapított kis összegű követelés értékének kétszeresét meghaladja, de nem éri el annak ötszörösét. </w:t>
      </w:r>
    </w:p>
    <w:p>
      <w:pPr>
        <w:pStyle w:val="Szvegtrzsbehzssal3"/>
        <w:spacing w:before="0" w:after="0"/>
        <w:ind w:left="284" w:hanging="284"/>
        <w:jc w:val="both"/>
        <w:rPr>
          <w:sz w:val="24"/>
          <w:szCs w:val="24"/>
        </w:rPr>
      </w:pPr>
      <w:r>
        <w:rPr>
          <w:sz w:val="24"/>
          <w:szCs w:val="24"/>
        </w:rPr>
      </w:r>
    </w:p>
    <w:p>
      <w:pPr>
        <w:pStyle w:val="Szvegtrzsbehzssal3"/>
        <w:tabs>
          <w:tab w:val="clear" w:pos="708"/>
          <w:tab w:val="left" w:pos="1080" w:leader="none"/>
        </w:tabs>
        <w:spacing w:before="0" w:after="0"/>
        <w:ind w:left="1080" w:hanging="540"/>
        <w:jc w:val="both"/>
        <w:rPr>
          <w:sz w:val="24"/>
          <w:szCs w:val="24"/>
        </w:rPr>
      </w:pPr>
      <w:r>
        <w:rPr>
          <w:sz w:val="24"/>
          <w:szCs w:val="24"/>
        </w:rPr>
        <w:t>(10)</w:t>
        <w:tab/>
      </w:r>
      <w:r>
        <w:rPr>
          <w:color w:val="000000"/>
          <w:sz w:val="24"/>
          <w:szCs w:val="24"/>
        </w:rPr>
        <w:t>Az Önkormányzat követeléseiről való lemondásról, vagy mérsékléséről</w:t>
      </w:r>
      <w:r>
        <w:rPr>
          <w:sz w:val="24"/>
          <w:szCs w:val="24"/>
        </w:rPr>
        <w:t xml:space="preserve"> a (8)-(9) bekezdésben foglalt értékhatár felett a Képviselő-testület dönt.</w:t>
      </w:r>
    </w:p>
    <w:p>
      <w:pPr>
        <w:pStyle w:val="Szvegtrzsbehzssal3"/>
        <w:tabs>
          <w:tab w:val="clear" w:pos="708"/>
          <w:tab w:val="left" w:pos="568" w:leader="none"/>
        </w:tabs>
        <w:spacing w:before="0" w:after="0"/>
        <w:ind w:left="567" w:hanging="567"/>
        <w:jc w:val="both"/>
        <w:rPr>
          <w:sz w:val="24"/>
          <w:szCs w:val="24"/>
        </w:rPr>
      </w:pPr>
      <w:r>
        <w:rPr>
          <w:sz w:val="24"/>
          <w:szCs w:val="24"/>
        </w:rPr>
      </w:r>
    </w:p>
    <w:p>
      <w:pPr>
        <w:pStyle w:val="Normal"/>
        <w:numPr>
          <w:ilvl w:val="0"/>
          <w:numId w:val="4"/>
        </w:numPr>
        <w:tabs>
          <w:tab w:val="clear" w:pos="708"/>
          <w:tab w:val="left" w:pos="852" w:leader="none"/>
        </w:tabs>
        <w:jc w:val="both"/>
        <w:rPr>
          <w:color w:val="000000"/>
        </w:rPr>
      </w:pPr>
      <w:r>
        <w:rPr>
          <w:color w:val="000000"/>
        </w:rPr>
        <w:t>A méltányosság alkalmazásának feltételei természetes személy esetében:</w:t>
      </w:r>
    </w:p>
    <w:p>
      <w:pPr>
        <w:pStyle w:val="Normal"/>
        <w:tabs>
          <w:tab w:val="clear" w:pos="708"/>
          <w:tab w:val="left" w:pos="852" w:leader="none"/>
          <w:tab w:val="left" w:pos="1080" w:leader="none"/>
        </w:tabs>
        <w:ind w:left="540" w:hanging="0"/>
        <w:jc w:val="both"/>
        <w:rPr>
          <w:color w:val="000000"/>
        </w:rPr>
      </w:pPr>
      <w:r>
        <w:rPr>
          <w:color w:val="000000"/>
        </w:rPr>
      </w:r>
    </w:p>
    <w:p>
      <w:pPr>
        <w:pStyle w:val="Normal"/>
        <w:numPr>
          <w:ilvl w:val="0"/>
          <w:numId w:val="2"/>
        </w:numPr>
        <w:tabs>
          <w:tab w:val="clear" w:pos="708"/>
          <w:tab w:val="left" w:pos="1440" w:leader="none"/>
        </w:tabs>
        <w:spacing w:before="60" w:after="0"/>
        <w:ind w:left="1440" w:hanging="360"/>
        <w:jc w:val="both"/>
        <w:rPr/>
      </w:pPr>
      <w:r>
        <w:rPr>
          <w:color w:val="000000"/>
        </w:rPr>
        <w:t>ha a kérelmező és a vele közös háztartásban élő közeli hozzátartozók egy főre jutó havi nettó jövedelme (nyugdíja) nem éri el az öregségi nyugdíj mindenkori legkisebb összegét, és</w:t>
      </w:r>
    </w:p>
    <w:p>
      <w:pPr>
        <w:pStyle w:val="Normal"/>
        <w:numPr>
          <w:ilvl w:val="0"/>
          <w:numId w:val="2"/>
        </w:numPr>
        <w:tabs>
          <w:tab w:val="clear" w:pos="708"/>
          <w:tab w:val="left" w:pos="1278" w:leader="none"/>
        </w:tabs>
        <w:spacing w:before="60" w:after="0"/>
        <w:ind w:left="1278" w:hanging="198"/>
        <w:jc w:val="both"/>
        <w:rPr>
          <w:color w:val="000000"/>
        </w:rPr>
      </w:pPr>
      <w:r>
        <w:rPr>
          <w:color w:val="000000"/>
        </w:rPr>
        <w:t>ingatlantulajdonnal nem rendelkezik.</w:t>
      </w:r>
    </w:p>
    <w:p>
      <w:pPr>
        <w:pStyle w:val="Normal"/>
        <w:ind w:left="1276" w:hanging="567"/>
        <w:jc w:val="both"/>
        <w:rPr>
          <w:color w:val="000000"/>
        </w:rPr>
      </w:pPr>
      <w:r>
        <w:rPr>
          <w:color w:val="000000"/>
        </w:rPr>
      </w:r>
    </w:p>
    <w:p>
      <w:pPr>
        <w:pStyle w:val="Szvegtrzsbehzssal2"/>
        <w:spacing w:lineRule="auto" w:line="240"/>
        <w:ind w:left="1080" w:hanging="540"/>
        <w:jc w:val="both"/>
        <w:rPr/>
      </w:pPr>
      <w:r>
        <w:rPr/>
        <w:t>(12)</w:t>
        <w:tab/>
        <w:t>A kérelmezőnek a méltányosság engedélyezésére irányuló kérelméhez csatolnia kell a saját és a vele közös háztartásban élő közeli hozzátartozónak a 30 napnál nem régebbi munkáltatói jövedelemigazolását, illetve nyugdíjas esetén a munkáltatói jövedelemigazolás helyett vagy mellett az utolsó havi nyugdíjszelvényt (postai szelvényt) vagy a nyugdíj folyószámlára történő utalása esetén az utolsó havi bankszámlakivonatot.</w:t>
      </w:r>
    </w:p>
    <w:p>
      <w:pPr>
        <w:pStyle w:val="Normal"/>
        <w:ind w:left="426" w:hanging="426"/>
        <w:jc w:val="both"/>
        <w:rPr>
          <w:color w:val="000000"/>
        </w:rPr>
      </w:pPr>
      <w:r>
        <w:rPr>
          <w:color w:val="000000"/>
        </w:rPr>
      </w:r>
    </w:p>
    <w:p>
      <w:pPr>
        <w:pStyle w:val="Normal"/>
        <w:ind w:left="1080" w:hanging="540"/>
        <w:jc w:val="both"/>
        <w:rPr/>
      </w:pPr>
      <w:r>
        <w:rPr>
          <w:color w:val="000000"/>
        </w:rPr>
        <w:t>(13)</w:t>
        <w:tab/>
        <w:t>Ha a kérelmezőnek, valamint a vele közös háztartásban élő közeli hozzátartozónak munkajövedelemnek (nyugdíjjövedelemnek) nem minősülő jövedelme van (pl. ösztöndíj, szakképzéssel összefüggő juttatás, társadalombiztosítás alapján járó ellátás, munkanélküli járadék, egyéb rendszeres pénzbeli juttatás, vállalkozói kivét, kamatjövedelem, árfolyamnyereség, osztalékjövedelem), akkor köteles ezen jövedelmekről szóló postai szelvényt, bankszámlakivonatot, kiadási pénztárbizonylatot, vagy egyéb, a jövedelem igazolására alkalmas dokumentumot csatolni.</w:t>
      </w:r>
    </w:p>
    <w:p>
      <w:pPr>
        <w:pStyle w:val="Normal"/>
        <w:ind w:left="568" w:hanging="568"/>
        <w:jc w:val="both"/>
        <w:rPr>
          <w:color w:val="000000"/>
        </w:rPr>
      </w:pPr>
      <w:r>
        <w:rPr>
          <w:color w:val="000000"/>
        </w:rPr>
      </w:r>
    </w:p>
    <w:p>
      <w:pPr>
        <w:pStyle w:val="Normal"/>
        <w:ind w:left="1080" w:hanging="540"/>
        <w:jc w:val="both"/>
        <w:rPr/>
      </w:pPr>
      <w:r>
        <w:rPr>
          <w:color w:val="000000"/>
        </w:rPr>
        <w:t>(14)</w:t>
        <w:tab/>
        <w:t>Ha a kérelmezőnek, valamint a vele közös háztartásban élő közeli hozzátartozónak nincs munkáltatója, és nem nyugdíjas, valamint egyéb jövedelme sincs, akkor a kérelmező a kérelmében nyilatkozik e tényről.</w:t>
      </w:r>
    </w:p>
    <w:p>
      <w:pPr>
        <w:pStyle w:val="Normal"/>
        <w:jc w:val="both"/>
        <w:rPr>
          <w:color w:val="000000"/>
        </w:rPr>
      </w:pPr>
      <w:r>
        <w:rPr>
          <w:color w:val="000000"/>
        </w:rPr>
      </w:r>
    </w:p>
    <w:p>
      <w:pPr>
        <w:pStyle w:val="Normal"/>
        <w:ind w:left="1080" w:hanging="540"/>
        <w:jc w:val="both"/>
        <w:rPr>
          <w:b/>
          <w:b/>
          <w:color w:val="000000"/>
        </w:rPr>
      </w:pPr>
      <w:r>
        <w:rPr/>
        <w:t>(15)</w:t>
        <w:tab/>
        <w:t>Az Önkormányzatot megillető követelésre részletfizetés, vagy fizetési halasztás engedélyezhető, legalább a részletfizetés engedélyezésekor érvényes jegybanki alapkamat megfizetése mellett. A követelés részletekben történő megfizetésére vagy halasztására vonatkozó feltételeket külön megállapodásban kell rögzíteni, a megállapodásról szóló döntés meghozatala során a (6)-(9) bekezdésben foglalt értékhatárokat és hatásköröket kell alkalmazni.”</w:t>
      </w:r>
    </w:p>
    <w:p>
      <w:pPr>
        <w:pStyle w:val="Normal"/>
        <w:ind w:left="540" w:hanging="540"/>
        <w:jc w:val="both"/>
        <w:rPr/>
      </w:pPr>
      <w:r>
        <w:rPr/>
        <w:t xml:space="preserve"> </w:t>
      </w:r>
    </w:p>
    <w:p>
      <w:pPr>
        <w:pStyle w:val="Normal"/>
        <w:ind w:left="540" w:hanging="540"/>
        <w:jc w:val="both"/>
        <w:rPr/>
      </w:pPr>
      <w:r>
        <w:rPr/>
      </w:r>
    </w:p>
    <w:p>
      <w:pPr>
        <w:pStyle w:val="Normal"/>
        <w:ind w:left="540" w:hanging="540"/>
        <w:jc w:val="both"/>
        <w:rPr/>
      </w:pPr>
      <w:r>
        <w:rPr>
          <w:b/>
        </w:rPr>
        <w:t>4. §</w:t>
      </w:r>
      <w:r>
        <w:rPr/>
        <w:tab/>
        <w:t>E rendelet 2011. május 15-én lép hatályba.</w:t>
      </w:r>
    </w:p>
    <w:p>
      <w:pPr>
        <w:pStyle w:val="Normal"/>
        <w:jc w:val="both"/>
        <w:rPr/>
      </w:pPr>
      <w:r>
        <w:rPr/>
      </w:r>
    </w:p>
    <w:p>
      <w:pPr>
        <w:pStyle w:val="Normal"/>
        <w:jc w:val="both"/>
        <w:rPr/>
      </w:pPr>
      <w:r>
        <w:rPr/>
      </w:r>
    </w:p>
    <w:p>
      <w:pPr>
        <w:pStyle w:val="Normal"/>
        <w:jc w:val="both"/>
        <w:rPr/>
      </w:pPr>
      <w:r>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rPr>
            </w:pPr>
            <w:r>
              <w:rPr>
                <w:b/>
              </w:rPr>
              <w:t>Ancsin László</w:t>
            </w:r>
          </w:p>
          <w:p>
            <w:pPr>
              <w:pStyle w:val="Normal"/>
              <w:jc w:val="center"/>
              <w:rPr>
                <w:i/>
                <w:i/>
              </w:rPr>
            </w:pPr>
            <w:r>
              <w:rPr>
                <w:i/>
              </w:rPr>
              <w:t>jegyző</w:t>
            </w:r>
          </w:p>
        </w:tc>
        <w:tc>
          <w:tcPr>
            <w:tcW w:w="4604" w:type="dxa"/>
            <w:tcBorders/>
          </w:tcPr>
          <w:p>
            <w:pPr>
              <w:pStyle w:val="Normal"/>
              <w:jc w:val="center"/>
              <w:rPr>
                <w:b/>
                <w:b/>
              </w:rPr>
            </w:pPr>
            <w:r>
              <w:rPr>
                <w:b/>
              </w:rPr>
              <w:t>Kovács Péter</w:t>
            </w:r>
          </w:p>
          <w:p>
            <w:pPr>
              <w:pStyle w:val="Normal"/>
              <w:jc w:val="center"/>
              <w:rPr>
                <w:i/>
                <w:i/>
              </w:rPr>
            </w:pPr>
            <w:r>
              <w:rPr>
                <w:i/>
              </w:rPr>
              <w:t>polgármester</w:t>
            </w:r>
          </w:p>
        </w:tc>
      </w:tr>
    </w:tbl>
    <w:p>
      <w:pPr>
        <w:pStyle w:val="Normal"/>
        <w:rPr>
          <w:b/>
          <w:b/>
        </w:rPr>
      </w:pPr>
      <w:r>
        <w:rPr>
          <w:b/>
        </w:rPr>
      </w:r>
    </w:p>
    <w:p>
      <w:pPr>
        <w:pStyle w:val="Normal"/>
        <w:rPr>
          <w:b/>
          <w:b/>
        </w:rPr>
      </w:pPr>
      <w:r>
        <w:rPr>
          <w:b/>
        </w:rPr>
      </w:r>
    </w:p>
    <w:p>
      <w:pPr>
        <w:pStyle w:val="Normal"/>
        <w:jc w:val="center"/>
        <w:rPr>
          <w:b/>
          <w:b/>
          <w:sz w:val="28"/>
          <w:szCs w:val="28"/>
        </w:rPr>
      </w:pPr>
      <w:r>
        <w:rPr>
          <w:b/>
          <w:sz w:val="28"/>
          <w:szCs w:val="28"/>
        </w:rPr>
        <w:t>Általános indokolás</w:t>
      </w:r>
    </w:p>
    <w:p>
      <w:pPr>
        <w:pStyle w:val="Normal"/>
        <w:jc w:val="both"/>
        <w:rPr>
          <w:b/>
          <w:b/>
          <w:sz w:val="20"/>
          <w:szCs w:val="20"/>
        </w:rPr>
      </w:pPr>
      <w:r>
        <w:rPr>
          <w:b/>
          <w:sz w:val="20"/>
          <w:szCs w:val="20"/>
        </w:rPr>
      </w:r>
    </w:p>
    <w:p>
      <w:pPr>
        <w:pStyle w:val="BodyTextIndent2"/>
        <w:ind w:left="0" w:hanging="0"/>
        <w:rPr/>
      </w:pPr>
      <w:r>
        <w:rPr>
          <w:rFonts w:cs="Times New Roman" w:ascii="Times New Roman" w:hAnsi="Times New Roman"/>
        </w:rPr>
        <w:t>A rendelet az Önkormányzat vagyonáról és a vagyontárgyak feletti tulajdonosi jogok gyakorlásról szóló 24/2009. (VI. 25.) rendeletben (továbbiakban: Vagyonrendelet) a behajthatatlan követelésekre vonatkozó szabályokat módosítja.</w:t>
      </w:r>
    </w:p>
    <w:p>
      <w:pPr>
        <w:pStyle w:val="Normal"/>
        <w:jc w:val="center"/>
        <w:rPr>
          <w:b/>
          <w:b/>
        </w:rPr>
      </w:pPr>
      <w:r>
        <w:rPr>
          <w:b/>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rPr>
      </w:pPr>
      <w:r>
        <w:rPr>
          <w:b/>
        </w:rPr>
        <w:t>1. §-hoz:</w:t>
      </w:r>
    </w:p>
    <w:p>
      <w:pPr>
        <w:pStyle w:val="Normal"/>
        <w:jc w:val="center"/>
        <w:rPr>
          <w:b/>
          <w:b/>
        </w:rPr>
      </w:pPr>
      <w:r>
        <w:rPr>
          <w:b/>
        </w:rPr>
      </w:r>
    </w:p>
    <w:p>
      <w:pPr>
        <w:pStyle w:val="Normal"/>
        <w:jc w:val="both"/>
        <w:rPr/>
      </w:pPr>
      <w:r>
        <w:rPr>
          <w:color w:val="000000"/>
        </w:rPr>
        <w:t>Az önkormányzati vagyon ingyenes vagy kedvezményes használatba-, bérbe (haszonkölcsönbe), illetve tulajdonba adása (ajándékozása) ügyében rendelkezik a hatáskörök megoszlásról.</w:t>
      </w:r>
    </w:p>
    <w:p>
      <w:pPr>
        <w:pStyle w:val="Normal"/>
        <w:jc w:val="center"/>
        <w:rPr>
          <w:b/>
          <w:b/>
        </w:rPr>
      </w:pPr>
      <w:r>
        <w:rPr>
          <w:b/>
        </w:rPr>
        <w:t>2. §-hoz:</w:t>
      </w:r>
    </w:p>
    <w:p>
      <w:pPr>
        <w:pStyle w:val="Normal"/>
        <w:jc w:val="center"/>
        <w:rPr>
          <w:b/>
          <w:b/>
        </w:rPr>
      </w:pPr>
      <w:r>
        <w:rPr>
          <w:b/>
        </w:rPr>
      </w:r>
    </w:p>
    <w:p>
      <w:pPr>
        <w:pStyle w:val="Normal"/>
        <w:jc w:val="both"/>
        <w:rPr/>
      </w:pPr>
      <w:r>
        <w:rPr>
          <w:color w:val="000000"/>
        </w:rPr>
        <w:t>Önkormányzati vagyon tulajdonjogának, használati jogának ingyenesen, vagy kedvezményesen történő átruházásának jogcímeit bővíti.</w:t>
      </w:r>
    </w:p>
    <w:p>
      <w:pPr>
        <w:pStyle w:val="Normal"/>
        <w:jc w:val="both"/>
        <w:rPr>
          <w:color w:val="000000"/>
        </w:rPr>
      </w:pPr>
      <w:r>
        <w:rPr>
          <w:color w:val="000000"/>
        </w:rPr>
      </w:r>
    </w:p>
    <w:p>
      <w:pPr>
        <w:pStyle w:val="Normal"/>
        <w:jc w:val="center"/>
        <w:rPr/>
      </w:pPr>
      <w:r>
        <w:rPr>
          <w:b/>
        </w:rPr>
        <w:t>3. §-hoz:</w:t>
      </w:r>
    </w:p>
    <w:p>
      <w:pPr>
        <w:pStyle w:val="Normal"/>
        <w:jc w:val="center"/>
        <w:rPr>
          <w:b/>
          <w:b/>
        </w:rPr>
      </w:pPr>
      <w:r>
        <w:rPr>
          <w:b/>
        </w:rPr>
      </w:r>
    </w:p>
    <w:p>
      <w:pPr>
        <w:pStyle w:val="Normal"/>
        <w:jc w:val="both"/>
        <w:rPr/>
      </w:pPr>
      <w:r>
        <w:rPr/>
        <w:t>A követelésről történő lemondást szabályozza.</w:t>
      </w:r>
      <w:r>
        <w:rPr>
          <w:b/>
        </w:rPr>
        <w:t xml:space="preserve"> </w:t>
      </w:r>
      <w:r>
        <w:rPr/>
        <w:t>A Rendelet 15. § (4) bekezdése hatályát veszti.</w:t>
      </w:r>
      <w:r>
        <w:rPr>
          <w:b/>
        </w:rPr>
        <w:t xml:space="preserve"> </w:t>
      </w:r>
      <w:r>
        <w:rPr/>
        <w:t>A behajtatlan követelések leírásáról továbbá</w:t>
      </w:r>
      <w:r>
        <w:rPr>
          <w:b/>
        </w:rPr>
        <w:t xml:space="preserve"> </w:t>
      </w:r>
      <w:r>
        <w:rPr/>
        <w:t>a behajthatatlan követelésnek nem minősülő követelések lemondásáról rendelkezik.</w:t>
      </w:r>
    </w:p>
    <w:p>
      <w:pPr>
        <w:pStyle w:val="Normal"/>
        <w:jc w:val="both"/>
        <w:rPr/>
      </w:pPr>
      <w:r>
        <w:rPr/>
      </w:r>
    </w:p>
    <w:p>
      <w:pPr>
        <w:pStyle w:val="Normal"/>
        <w:jc w:val="center"/>
        <w:rPr>
          <w:b/>
          <w:b/>
        </w:rPr>
      </w:pPr>
      <w:r>
        <w:rPr>
          <w:b/>
        </w:rPr>
        <w:t>4. §-hoz:</w:t>
      </w:r>
    </w:p>
    <w:p>
      <w:pPr>
        <w:pStyle w:val="Normal"/>
        <w:jc w:val="center"/>
        <w:rPr>
          <w:b/>
          <w:b/>
        </w:rPr>
      </w:pPr>
      <w:r>
        <w:rPr>
          <w:b/>
        </w:rPr>
      </w:r>
    </w:p>
    <w:p>
      <w:pPr>
        <w:pStyle w:val="Normal"/>
        <w:jc w:val="both"/>
        <w:rPr/>
      </w:pPr>
      <w:r>
        <w:rPr/>
        <w:t>Hatályba léptető rendelkezést tartalm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ötö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Sashalmi Piac Kft. 2010. üzleti évről készített éves beszámolójának elfogadására</w:t>
      </w:r>
    </w:p>
    <w:p>
      <w:pPr>
        <w:pStyle w:val="Normal"/>
        <w:ind w:left="4686" w:hanging="1562"/>
        <w:rPr>
          <w:b/>
          <w:b/>
          <w:i/>
          <w:i/>
          <w:sz w:val="28"/>
          <w:szCs w:val="28"/>
        </w:rPr>
      </w:pPr>
      <w:hyperlink r:id="rId5">
        <w:r>
          <w:rPr>
            <w:rStyle w:val="InternetLink"/>
            <w:b/>
            <w:i/>
            <w:sz w:val="28"/>
            <w:szCs w:val="28"/>
          </w:rPr>
          <w:t xml:space="preserve">103/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A teremben van Kozma Viktor a Sashalmi Piac Kft ügyvezetője, ha netán lenne kérdés, kérem, hogy majd a megválaszolásában segítsen. Kérdést nem látok. Vélemény, javaslat, hozzászólás? Dr., Csomor Ervi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 Felügyelő Bizottság megtárgyalta az előterjesztést, és egyhangúlag támogatta. Kitért arra a megbeszélés során, hogy ez egy, hogy úgy mondjam, olyan jellegű csonka év volt, hogy gyakorlatilag a piac felújítása akkor zajlott. Úgyhogy értelemszerűen a számok is ezt a korlátozott működést tükrözik. Köszönöm szép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János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szépen a szót Polgármester úr. Elaludtam a kérdéseket, úgyhogy megpróbálom átfogalmazni hozzászólássá egyébként. Tehát azért van itt egy nagyon izgalmas történet egyébként, ez az utolsó mondata a könyvvizsgálónak, amivel foglalkozik az előterjesztés is. A saját tőke, a jegyzett tőke 50% alá csökkent. Én az üzleti tervnél, a 2011-es üzleti tervnél megfogalmaztam, meg elmondtam, hogy túl ambiciózus, és figyelembe véve itt a csonka éveket, meg mivel, hogy még ez az év is tört év lesz, meg csonka év lesz, félő, hogy ez a tőkearány még tovább fog romlani. Eltelt egy negyedév, én remélem, nem negyedév, már egy harmadév telt el egyébként, remélem, hogy az üzleti számok, meg a bevételi számok úgy alakulnak, hogy nem lesz szükség arra, hogy ismét egy tőkeinjekcióval próbáljuk helyrepofozni a kft-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omor Ervin alpolgármester úr reagálna, mint a Felügyelő Bizottság elnök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Köszönöm szépen. A Felügyelő Bizottság ezt is megtárgyalta értelemszerűen, és hosszasan beszéltünk erről. Gyakorlatilag a jogszabály szerint ez 2 éves időszakban kell nézni. Tehát, hogy ha ebben az évben ez rendeződik, akkor a tőkepótlásra nincs szükség. Az üzleti terv, ami elfogadásra került, az üzleti terv alapján, és az eddigi tényszámok alapján, ami ebben az évben rendelkezésünkre áll, majdnem biztos az, hogy a könyvvizsgálónak ez a figyelmeztetése, amit nyilvánvalóan meg kellett tennie, ezt értelemszerűen megfogadjuk, de semminemű intézkedésre jelen pillanatban nincsen szüksé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tmáry László képviselő úr a következő hozzászóló.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A Gazdasági és Pénzügyi Bizottság elfogadásra javasolja a Sashalmi Piac Kft 2010. évi éves beszámolójá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öbb hozzászólást nem látok. Határozathozatal következik. Az előterjesztés 2. oldalán található határozat minősített szótöbbséget igényel. Aki ezzel egyetért, kérem, igennel ezt jelezze. Szavazzunk! Köszönöm szépen. A Képviselő-testület </w:t>
      </w:r>
      <w:r>
        <w:fldChar w:fldCharType="begin"/>
      </w:r>
      <w:r>
        <w:rPr>
          <w:rStyle w:val="InternetLink"/>
          <w:sz w:val="28"/>
        </w:rPr>
        <w:instrText xml:space="preserve"> HYPERLINK "../in/szjkv.rtf" \l "hat222"</w:instrText>
      </w:r>
      <w:r>
        <w:rPr>
          <w:rStyle w:val="InternetLink"/>
          <w:sz w:val="28"/>
        </w:rPr>
        <w:fldChar w:fldCharType="separate"/>
      </w:r>
      <w:r>
        <w:rPr>
          <w:rStyle w:val="InternetLink"/>
          <w:sz w:val="28"/>
        </w:rPr>
        <w:t>12 igen, 1 nem, 2 tartózkodás</w:t>
      </w:r>
      <w:r>
        <w:rPr>
          <w:rStyle w:val="InternetLink"/>
          <w:sz w:val="28"/>
        </w:rPr>
        <w:fldChar w:fldCharType="end"/>
      </w:r>
      <w:r>
        <w:rPr>
          <w:sz w:val="28"/>
        </w:rPr>
        <w:t xml:space="preserve"> mellett elfogadta a határozati javaslatot, így ezt a napirendi pontot le tudtuk zárni.</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222/2011. (V. 4.) Kt. </w:t>
        <w:tab/>
      </w:r>
      <w:r>
        <w:rPr>
          <w:sz w:val="28"/>
          <w:szCs w:val="28"/>
        </w:rPr>
        <w:t>Budapest Főváros XVI. kerületi Önkormányzat Képviselő-testülete, mint a tulajdonosi jogok gyakorlója, a Sashalmi Piac Ingatlanfejlesztő, Beruházó és Üzemeltető Kft. (Cg.: 01-09-916352, székhelye: 1163 Budapest, Sashalmi tér 1., képviseli: Kozma Viktor) 2010. évi egyszerűsített éves beszámolóját – figyelembe véve a könyvvizsgálói jelentést és a Felügyelő Bizottság ezzel kapcsolatos véleményét - elfogadja.</w:t>
      </w:r>
    </w:p>
    <w:p>
      <w:pPr>
        <w:pStyle w:val="Normal"/>
        <w:autoSpaceDE w:val="false"/>
        <w:ind w:left="3124" w:hanging="0"/>
        <w:jc w:val="both"/>
        <w:rPr/>
      </w:pPr>
      <w:r>
        <w:rPr>
          <w:sz w:val="28"/>
          <w:szCs w:val="28"/>
        </w:rPr>
        <w:t>Felkéri a Kft. ügyvezető igazgatóját, hogy a hatályos jogszabályok rendelkezési alapján gondoskodjon a cégbírósági letétbe helyezésről, valamint a közzététel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máj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6-o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 Sashalmi Piac Kft. alapító okiratának módosítására</w:t>
      </w:r>
    </w:p>
    <w:p>
      <w:pPr>
        <w:pStyle w:val="Normal"/>
        <w:ind w:left="4686" w:hanging="1562"/>
        <w:rPr>
          <w:b/>
          <w:b/>
          <w:i/>
          <w:i/>
          <w:sz w:val="28"/>
          <w:szCs w:val="28"/>
        </w:rPr>
      </w:pPr>
      <w:hyperlink r:id="rId6">
        <w:r>
          <w:rPr>
            <w:rStyle w:val="InternetLink"/>
            <w:b/>
            <w:i/>
            <w:sz w:val="28"/>
            <w:szCs w:val="28"/>
          </w:rPr>
          <w:t xml:space="preserve">96/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kiegészítenivalóm. Kérdezem, van-e kérdés? Abonyi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Polgármester úr, azt szeretném megkérdezni, hogy mi teszi szükségessé azt, amikor meghatározzuk itt a főtevékenységeket az Alapító Okiratban, mint tulajdonos, hogy a tulajdonos a menedzsmentre bízza a tevékenységi körök statisztikai nómenklatúra szerinti módosítását bizonyos szituációban. Milyen esetek jöhetnek? Nem tudom. Jó lenne tudni egyébként, hogy mit tudom 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ajd mindjárt az ügyvezető urat megkérdezz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w:t>
      </w:r>
      <w:r>
        <w:rPr>
          <w:sz w:val="28"/>
        </w:rPr>
        <w:t>.. kap hirtelen mit tudom én, 5 tonna déligyümölcsöt, és abból mondjuk lekvárt akar főzni az ügyvezető, és akkor beírja, hogy lekvár főzés. Egyszerűen nem is, vagy pálinkát, igen ez sem egy rossz ötlet, itt hallom a sorok közül. Én nehezen tudok elképzelni olyan eseteket, amikor ezt hirtelen döntéssel kellene reagálni a menedzsmentn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zért azt tegyük hozzá, hogy a főtevékenységi körben változtatni nem lehet, ezek apró melléktevékenységi körök, tehát önmagában, hogy a piacot kell üzemeltetni, ebben vita nem lehet. Kozma Viktor úrnak adnék szót, hogy akkor ezt fejtse ki bővebben a képviselő úr részére. Parancsoljon. </w:t>
      </w:r>
    </w:p>
    <w:p>
      <w:pPr>
        <w:pStyle w:val="Normal"/>
        <w:jc w:val="both"/>
        <w:rPr>
          <w:sz w:val="28"/>
        </w:rPr>
      </w:pPr>
      <w:r>
        <w:rPr>
          <w:sz w:val="28"/>
        </w:rPr>
      </w:r>
    </w:p>
    <w:p>
      <w:pPr>
        <w:pStyle w:val="Normal"/>
        <w:jc w:val="both"/>
        <w:rPr>
          <w:sz w:val="28"/>
        </w:rPr>
      </w:pPr>
      <w:r>
        <w:rPr>
          <w:sz w:val="28"/>
        </w:rPr>
      </w:r>
    </w:p>
    <w:p>
      <w:pPr>
        <w:pStyle w:val="Heading2"/>
        <w:rPr/>
      </w:pPr>
      <w:r>
        <w:rPr/>
        <w:t>KOZMA VIKTOR</w:t>
      </w:r>
    </w:p>
    <w:p>
      <w:pPr>
        <w:pStyle w:val="Normal"/>
        <w:jc w:val="both"/>
        <w:rPr>
          <w:sz w:val="28"/>
        </w:rPr>
      </w:pPr>
      <w:r>
        <w:rPr>
          <w:sz w:val="28"/>
        </w:rPr>
        <w:t>Igen, köszönöm szépen a szót Polgármester úr. Itt arról volt szó, ott vetődött fel ez az egész dolog, hogy a Kertvárosban a komposzt elkészült, amit a kertvárosi lombgyűjtés után készítettek el. Én, mint a Sashalmi Piac Kft ügyvezetője vállaltam, hogy ezt a piacon értékesítjük, és innen fakadt az ötlet, hogy ezt tudjuk értékesíteni, mivel végül is ez egy közös érdek, hogy minden tisztázva legyen. Ugyanis csak abból tartott volna az egész, hogy az APEH-nél egy változás-bejelentőt beküldünk, azt hiszem, növényvédő szer, vagy lombtrágya, nem tudom pontosan mi a megfogalmazása, de hogy az Alapító Okiratban is stimmeljen. Igazából a cég nem kíván semmilyen egyéb más tevékenységet végezni az ingatlankezelésen kívül. Nyilván előfordulhat a jövőben is az, hogy valamit értékesítünk, növényi eredetűt, élelmiszer eredetűt, bármilyen kereskedelmi holmit, illetve még az is felvetődhet, például az nem volt benne az Alapító Okiratban, hogy rendezvényszervezéssel foglalkozzon a cég. Ez nagyon fontos lenne a későbbiekben, főleg itt kitérnék a közösségi teremre. Tehát, hogy erről is tudjunk számlát ad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ovábbi kérdése van Abonyi képviselő úrnak? Nem. Hozzászólások.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szépen. Szerintem ez nagyon egyszerűen megoldható. A rendezvényszervezést csak be kell emelni a főtevékenységi körök közé, főleg, hogy ha elkészül a csarnok, mert ez egy folyamatos munka lesz. Vagy nem? Nem tudom. De nekem biztos ez lenne a javaslatom, ha pedig itt a komposzt kapcsán szintén egy olyan állandó tevékenység lépne be, amivel én messzemenőleg egyetértenék persze, akkor ezt is. Tehát még mindig nem értem, hogy milyen tevékenység, olyan típusú dolgok léphetnek be egyébként, amikor a menedzsment fogja magát, leül, illetve az ügyvezető, és gyorsan beszalad az APEH-ba, és azt mondja, hogy akkor nekem szükségem van erre a melléktevékenység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Ugye soha nem lehet előre látni, hogy mi fog történni. Itt összességében annyi történik, hogy nem kell majd mindig a Képviselő-testület elé rohangálni, és a Képviselő-testületnek ezzel időt tölteni. Hiszen nyilvánvalóan olyan dolgok fognak történni, mint, amivel Ön is egyetértett, hisz nyilatkozott is. Annyi történik, hogy ezt most majd az ügyvezető megteheti melléktevékenységben, nem kell a Képviselő-testületnek ezt kifejezetten jóváhagyni, hisz úgy is nyilvánvalóan egyértelműen egyhangúlag jóváhagyná. Itt megint csak a képviselői munkának a fontosabb dolgokra történő idő biztosításáról van szó összességében. Csomor Ervin alpolgármester úr, mint gondolom, a Felügyelő Bizottság elnök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A Felügyelő Bizottság is megtárgyalta ezt az előterjesztést, és pont azokra az indokokra tekintettel, ami itt elhangzott, hogy az esetlegesen a változó környezethez történő igazodás, és még igazándiból rendezvénycsarnok működésével kapcsolatban sem, vannak nyilvánvalóan ötletek, elképzelések, amik már azért kiforrottak, hogy milyen formában, milyen funkcióként fogjuk ezt hasznosítani. De itt elsősorban akár a vendéglátás, akár az egyéb területben még lehetnek változások, és tényleg, ahogy Polgármester úr mondta, nem feltétlenül lenne szerencsés mindig a Képviselő-testülethez fordulni. Nyilvánvalóan erről mind a Képviselő-testület felé, akár pedig a Felügyelő Bizottság felé az ügyvezető értelemszerűen be fog számolni. Összességében a mi részünkről ezt támogathatónak tartju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A Gazdasági és Pénzügyi Bizottság az előző testületi ülés előtti bizottsági ülésen tárgyalta ezt a napirendi pontot, és elfogadásra javasolta a tisztelt Képviselő-testületnek. Ott is több minden felmerült, de megnyugtatóan tudtuk végig beszélni ezt az ügyet, és így került elfogadásra, vagy javaslatr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Határozathozatal következik. Az előterjesztés 2. oldalán található határozati javaslat elfogadása minősített szótöbbséget igényel. Kérem, szavazzanak. A Képviselő-testület </w:t>
      </w:r>
      <w:r>
        <w:fldChar w:fldCharType="begin"/>
      </w:r>
      <w:r>
        <w:rPr>
          <w:rStyle w:val="InternetLink"/>
          <w:sz w:val="28"/>
        </w:rPr>
        <w:instrText xml:space="preserve"> HYPERLINK "../in/szjkv.rtf" \l "hat223"</w:instrText>
      </w:r>
      <w:r>
        <w:rPr>
          <w:rStyle w:val="InternetLink"/>
          <w:sz w:val="28"/>
        </w:rPr>
        <w:fldChar w:fldCharType="separate"/>
      </w:r>
      <w:r>
        <w:rPr>
          <w:rStyle w:val="InternetLink"/>
          <w:sz w:val="28"/>
        </w:rPr>
        <w:t>11 igen, 1 nem, 3 tartózkodás</w:t>
      </w:r>
      <w:r>
        <w:rPr>
          <w:rStyle w:val="InternetLink"/>
          <w:sz w:val="28"/>
        </w:rPr>
        <w:fldChar w:fldCharType="end"/>
      </w:r>
      <w:r>
        <w:rPr>
          <w:sz w:val="28"/>
        </w:rPr>
        <w:t xml:space="preserve"> mellett elfogadta a határoza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3/2011. (V. 4.) Kt. </w:t>
        <w:tab/>
      </w:r>
      <w:r>
        <w:rPr>
          <w:sz w:val="28"/>
          <w:szCs w:val="28"/>
        </w:rPr>
        <w:t>Budapest Főváros XVI. kerületi Önkormányzat Képviselő-testülete úgy dönt, hogy a Sashalmi Piac Ingatlanfejlesztő, Beruházó és Üzemeltető Kft. (Cg.: 01-09-916352, székhely: 1163 Budapest, Sashalmi tér 1., képviseli: Kozma Viktor) Alapító Okiratának 3.3. pontját az alábbiak szerint módosítja:</w:t>
      </w:r>
    </w:p>
    <w:p>
      <w:pPr>
        <w:pStyle w:val="Normal"/>
        <w:autoSpaceDE w:val="false"/>
        <w:ind w:left="3124" w:hanging="0"/>
        <w:jc w:val="both"/>
        <w:rPr>
          <w:sz w:val="28"/>
          <w:szCs w:val="28"/>
        </w:rPr>
      </w:pPr>
      <w:r>
        <w:rPr>
          <w:sz w:val="28"/>
          <w:szCs w:val="28"/>
        </w:rPr>
        <w:t>„</w:t>
      </w:r>
      <w:r>
        <w:rPr>
          <w:sz w:val="28"/>
          <w:szCs w:val="28"/>
        </w:rPr>
        <w:t>3.3. A társaság ügyvezetése jogosult a tevékenységi kör(ök) statisztikai nómenklatúra szerinti meghatározására, módosítására. ”</w:t>
      </w:r>
    </w:p>
    <w:p>
      <w:pPr>
        <w:pStyle w:val="Normal"/>
        <w:autoSpaceDE w:val="false"/>
        <w:ind w:left="3124" w:hanging="0"/>
        <w:jc w:val="both"/>
        <w:rPr/>
      </w:pPr>
      <w:r>
        <w:rPr>
          <w:sz w:val="28"/>
          <w:szCs w:val="28"/>
        </w:rPr>
        <w:t>A Képviselő-testület felkéri a Polgármestert az Alapító Okirat aláírására és annak a Cégbírósághoz - 30 napon belüli – megküldés céljából a társaság ügyvezetője részére történő átadására.</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1. júni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8-a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elentés a Budapest Főváros XVI. kerületének 2009-2010. évi környezeti állapotáról</w:t>
      </w:r>
    </w:p>
    <w:p>
      <w:pPr>
        <w:pStyle w:val="Normal"/>
        <w:ind w:left="4686" w:hanging="1562"/>
        <w:rPr>
          <w:b/>
          <w:b/>
          <w:i/>
          <w:i/>
          <w:sz w:val="28"/>
          <w:szCs w:val="28"/>
        </w:rPr>
      </w:pPr>
      <w:hyperlink r:id="rId7">
        <w:r>
          <w:rPr>
            <w:rStyle w:val="InternetLink"/>
            <w:b/>
            <w:i/>
            <w:sz w:val="28"/>
            <w:szCs w:val="28"/>
          </w:rPr>
          <w:t xml:space="preserve">105/2011.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urat illeti a sz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Elég részletes előterjesztést mellékeltünk, vagy mellékletet tettünk az előterjesztés mellé. Az előterjesztés szövegében is két dolgot emelnék ki, egy jót, és egy rosszat, ami a kerület környezet állapotában történt változást jelenti. Az egyik, a légszennyezés, az ipari jellegű légszennyezés, ami elég jelentős mértékben csökkent, mind mennyiségében, mind fajtájában. Ez mindenféleképpen egy üdvözítő hír, bár hozzá kell tennem, hogy ez a kerület területén kibocsátott szennyezésre vonatkozik, a kerület határától mondjuk 1 méterre lévő szennyezésekre nem. Tehát ettől függetlenül nem biztos, hogy a kerület, sőt biztos, hogy a kerület levegőjének a minősége nem javult ilyen mértékben, hiszen mégis csak a fővárosnak a része vagyunk. A másik, ami tulajdonképpen nem változás, de ez is rossz hír, hogy a közlekedési zaj okozta zajterhelés, az nem csökkent a kerületben, legalábbis jelentős mértékben nem csökkent. Az M0-ás átadásának eredményeként sem lehet jelentős változást tapasztalni. Azokon az útvonalakon sem, ami egyértelműen várható volt, hogy a Szlovák – Ostoros út környékén, vagy Pozsonyi út környékén, bocsánat, csökkenni fog a zajterhelés. Tehát nem történt olyan mértékű csökkenés, amit jelentősnek mondhatnánk. Ennek ellenére úgy gondolom, hogy továbbra is kell végeznünk ezeket a méréseket. Majd a Környezetvédelmi Bizottság is elmondja az álláspontját, a bizottság határozatát. Én úgy gondolom, hogy elsősorban arra kellene majd koncentrálnunk, ami tőlünk függ, és mondjuk az itt élő emberek életminőségét tudja befolyásolni. Tehát sokkal több mérést szeretnénk a talajvízre, a kutaknak a víztisztaságára, az élővíznek a tisztaságára, vagy mérésére fordítani. A légszennyezési adatok, azok nem tőlünk származnak, hanem a Közép-Dunavölgyi Környezetvédelmi Hatóságtól, ezért fizetnünk is kell 100-150.00,- Ft-ot. Úgy gondolom, hogy ennyi pénzt megér, hogy megkapjuk ezeket az információkat, de ennek mélyebb tartalmát nem ismerjük. Tehát, hogy mi okozta ezt a csökkenést, ezek egyébként bevallás alapján keletkeznek ezek az eredmények, tehát nem mérések alapján, hanem a kibocsátók által benyújtott adatok alapján. Röviden ennyit szeretnék hozzátenni az előterjesztéshez, és úgy gondolom, hogy elég sok területét érinti a kerületi környezet állapotna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ések. Kolozs András képviselő úr, parancsoljon.</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pPr>
      <w:r>
        <w:rPr>
          <w:sz w:val="28"/>
        </w:rPr>
        <w:t>Köszönöm szépen Polgármester úr. Tisztelt Polgármester úr, tisztelt Testület! Az előterjesztéssel kapcsolatban kérdezném, bár nem szorosan kapcsolódik hozzá, de azért fontos tudni. Azt beszélik, hogy a kerületben van egy cég, aki izotóptárolással is foglalkozik. Csak kérdezem, hogy Önök erről tudnak-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zabó Barbara a következő kérdező. Majd egyben válaszol az előterjesztő.</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pPr>
      <w:r>
        <w:rPr>
          <w:sz w:val="28"/>
        </w:rPr>
        <w:t xml:space="preserve">Köszönöm, de igazából hozzászólni szerettem vol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nincs több kérdés. Kovács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RAYMUND</w:t>
      </w:r>
    </w:p>
    <w:p>
      <w:pPr>
        <w:pStyle w:val="Normal"/>
        <w:jc w:val="both"/>
        <w:rPr/>
      </w:pPr>
      <w:r>
        <w:rPr>
          <w:sz w:val="28"/>
        </w:rPr>
        <w:t xml:space="preserve">Én az újságokból tudok róla, de nem is kell, hogy tudjak, úgy gondolom, úgy tudom, hogy hatósági ügy, és Jegyző úr tud ebben talán bővebb felvilágosítást adni. Tehát hatósági engedélyek kellenek ennek a működéséhez, amivel én úgy tudom, hogy rendelkeznek, de majd Jegyző úr elmondja, hogy mit tud.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egyző úrnak adok szót. Parancsoljon.</w:t>
      </w:r>
    </w:p>
    <w:p>
      <w:pPr>
        <w:pStyle w:val="Normal"/>
        <w:jc w:val="both"/>
        <w:rPr>
          <w:sz w:val="28"/>
        </w:rPr>
      </w:pPr>
      <w:r>
        <w:rPr>
          <w:sz w:val="28"/>
        </w:rPr>
      </w:r>
    </w:p>
    <w:p>
      <w:pPr>
        <w:pStyle w:val="Normal"/>
        <w:jc w:val="both"/>
        <w:rPr>
          <w:sz w:val="28"/>
        </w:rPr>
      </w:pPr>
      <w:r>
        <w:rPr>
          <w:sz w:val="28"/>
        </w:rPr>
      </w:r>
    </w:p>
    <w:p>
      <w:pPr>
        <w:pStyle w:val="Heading2"/>
        <w:rPr/>
      </w:pPr>
      <w:r>
        <w:rPr/>
        <w:t>ANCSIN LÁSZLÓ</w:t>
      </w:r>
    </w:p>
    <w:p>
      <w:pPr>
        <w:pStyle w:val="Normal"/>
        <w:jc w:val="both"/>
        <w:rPr/>
      </w:pPr>
      <w:r>
        <w:rPr>
          <w:sz w:val="28"/>
        </w:rPr>
        <w:t xml:space="preserve">Hát ugye azzal, hogy úgy csak nagyjából, mert egyedi hatósági ügyben nem annyira, de megtettünk mindent, amit lehetett. Legjobb tudomásom szerint talán van némi féle építéshatósági tiltás ez ügyben, de alapvetően nem hozzánk tartozik ez, hanem különböző egyéb hatóságokhoz, tehát ÁNTSZ, stb-stb. Az ottani szempontoknak úgy tudom, megfelelt. Tehát mi más szempontokat néztünk, és legutolsó tudomásom szerint itt valamiféle tiltás ment ki rész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lozs András hozzászólás? Mert akkor Szabó Barbara jön közelebb, hisz Ő jelentkezett korábban. Parancsoljon, képviselő asszony.</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sz w:val="28"/>
        </w:rPr>
      </w:pPr>
      <w:r>
        <w:rPr>
          <w:sz w:val="28"/>
        </w:rPr>
        <w:t>Köszönöm. Én két dolgot szeretnék. Az egyik, hogy a Környezetvédelmi és Közbiztonsági Bizottság elfogadta ezt az állapotjelentést, illetve elfogadásra javasolja a testületnek azzal a megjegyzéssel, hogy nagyon szeretnénk, hogy ha ez a jövőben az ilyen állapotjelentések sokkal több mérésen alapulnának, és alaposabb, részletesebb kimutatásokat tartalmaznának. Illetve ezzel az izotóp dologgal kapcsolatosan engem is megkerestek. Ahogy én beszéltem a szomszéddal, aki megkeresett ez ügyben ennek az izotóptároló helynek a szomszédjával, Ő is úgy tudja, hogy az ÁNTSZ mindent rendben talált, és hogy ezeket normálisan tárolják. Szerintem, az lehetne esetlegesen megoldás erre a helyzetre, mert hogy ugye a szomszédság egyszerűen fél attól, hogy valami probléma következhet be, hogy esetleg megállapodni ezzel a vállalkozóval, hogy áttelepítené valamilyen úton-módon, mondjuk valamilyen ipari területünkre ezt a tárolást. De ugye az magával vonzza azt a problémát, hogy akkor újra kell engedélyeztetni a tárolást, és ez szerintem nem lenne egyszerű, de azt gondolom, hogy pillanatnyilag amennyi információm nekem erről van, pillanatnyilag az ÁNTSZ mindent rendben talált ezzel a tárolással kapcsolatosa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is annyit mondanék el, hogy az én információm szerint, hisz a szembe szomszéd nálam is járt fogadóórán, én is utána jártam ennek a dolognak. Az ÁNTSZ állítása szerint, és egyébként senki nem tud más állítást a saját érzésein kívül felmutatni, itt minden rendben van. Az, hogy valakit valahova eltelepítsünk, az nem csak azon múlik, hogy engedélyeztetni kellene, hanem néhány 10 millió, 100 millió forintba kerül. Ugyanis ez az ingatlan az Ő saját tulajdona, már aki ott a tárolást végzi. nyilván egy sashalmi ingatlant, főleg egy ekkora ingatlant nem 5 millió Ft-ért vette, hanem jó néhány millió forintért, nyilván, hogy ha az Önkormányzat úgy gondolja, hogy ipari területre kellene költöztetni, akkor fel kellene ott építeni valamit neki, akkor azt oda kellene adni a tulajdonába, ráadásul az a mi területünk is. Tehát szerintem ez nagyjából 80-100 millió Ft-ba kerül. Tehát jól gondoljuk meg, hogy mit szeretnénk, úgy, hogy egyébként az illetékes hatóságok szerint itt egészségügyileg miden rendben van. Kolozs András a következő hozzászóló. Parancsoljon.</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sz w:val="28"/>
        </w:rPr>
      </w:pPr>
      <w:r>
        <w:rPr>
          <w:sz w:val="28"/>
        </w:rPr>
        <w:t>Köszönöm szépen. Én is úgy tudom, hogy az illetékes hatóságok szerint itt minden rendben van, de hát akkor nevezzük nevén a dolgot. Tehát én úgy tudom, hogy ez az objektum a Batsányi János utca közepén van, ide kb. 600 méterre. A környezetében 200 méteren belül iskola, óvoda található. Csak kérdezem, tehát nem tudom, hogy a kerületnek volt-e abban bármiféle illetékessége, hatósága, hogy erre a működésre engedélyt adjon, illetve egy további kérdésként merül fel bennem, hogy van-e, illetve, ha nincs, akkor nem lenne-e szükséges egy katasztrófavédelmi intézkedési tervet a Polgármesteri Hivatal részéről összeállítani arra az esetre, hogy ha itt valami probléma történi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ért nagyobb ez a dolog, amit Ön mondott, mint ami valóban van. Az én információm szerint a következő izotóptárolás történik ott. Röntgennel mérnek különböző fém dolgokat, amit ott vizsgálnak, tehát ennyi az egész. Most bagatellizálnám a dolgot, ha azt mondanám, hogy olyan, mint amikor elmegy Ön egy tüdőröntgenre, mert azért annál több, de azért nem egy atomerőmű költözött ide a Batsányi János utcába. Gilyén Ince képviselő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GILYÉN INCE </w:t>
      </w:r>
    </w:p>
    <w:p>
      <w:pPr>
        <w:pStyle w:val="Normal"/>
        <w:jc w:val="both"/>
        <w:rPr/>
      </w:pPr>
      <w:r>
        <w:rPr>
          <w:sz w:val="28"/>
        </w:rPr>
        <w:t>Szóval mielőtt itt katasztrófa hangulatot keltenének egyesek. Izotópokat rengeteg helyen használnak, többek között az ipari anyagvizsgálatoknál 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 van i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Ipari varratvizsgálatnál is használnak röntgent, de a gyógyászatban is. Például egyszerű vizsgálatoknál, mondjuk egy máj CT-t csinálnak, például én is ilyenen részt vettem. Akkor az ember ilyen izotópos folyadékot iszik, és akkor lesz tulajdonképpen képalkotásra alkalmas az embernek az illetékes szerve. Tehát egyszerre nem ördögtől való. Itt a tárolás nyilván meg van oldva. Általában fémcsövekben szokták tárolni, tehát ami abszolút zárja, ezt az egész további sugárzást lehetetlenné teszi. Egyszerűen egy gyakorlati felhasználás az izotópoknak olyan széles köre, hogy abból nem kell ilyen hisztériát csinálni. Teljesen humán jellegű dolgokra is használhatók ezek, tehát hogy ha egyszer az ÁNTSZ engedélyt megkapta, akkor a kerületnek ezek után már semmiféle szerepe nincsen. Az egész túl van dimenzionálva, egy olyan félelem, aminek az alapja egyébként mondjuk Hirosimára vezethető vissza, de a nagyságrendjében semmiféle köze nincs egyiknek a másikhoz. Ez egy abszurd dolog így.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Egyébként én kétségbe vagyok esve, hogy itt képviselőtársaim különböző, hát, reáldiplomákkal ennyi marhaságot, már bocsánat, össze tudjanak hordani. Először is, ha tudnák az urak, hölgyek, hogy egyáltalán mi az, hogy izotóp. Mert így izotópnak nevezzük az azonos rendszámú elemek különböző tömegszámú, tehát különböző neutron tartalmú változatait. Kérem szépen, nem minden izotóp sugároz, vannak sugárzó izotópok, az izotópok döntő többsége nem sugároz semmit se. Na már most. Ha izotóptárolás történik, akkor milyen izotóp, milyen anyag, melyik izotópja, milyen sugárzáserősségű, milyen sugárzást bocsát ki, és milyen erősségűt? Vélhetőleg nem a Paksi Erőmű kiégett fűtőelemeit tartják a Batsányi utcában, arra valószínűleg nem adtak volna engedélyt. Amit meg a Polgármester mondott, hogy röntgen vizsgálatokat végeznek, hát kérem tisztelettel, ahhoz nem izotóp kell, hanem egy röntgen készülék, ami valóban ionizáló sugárzást bocsát ki ő maga is, de ahhoz nem kell semmiféle sugárzó anyag, ahhoz elég a gép. Megjegyzem, röntgenkészülék működődött családi házas övezetben jó sokáig, amikor a tüdőszűrő ugye a Nagyiccénél volt, a Tüdőgondozó, meg a Mészáros utcában, és ott a sugárvédelem elég egyszerűen megoldható, onnan kifelé nem megy semmi. Megjegyzem, még ha nem ólmozzák körbe, már akkor sem, mert az a röntgensugár nem olyan erősségű, hogy a falon átmenjen. Tehát azt a fal is elnyeli, de körbe szokták ólmozni, szabvány, stb. Magyarán, ha valaki tud arról valamit, hogy milyen típusú, sugárzó, vagy nem sugárzó, és ha sugárzó, akkor milyen mennyiségű, milyen sugárzáserősségű izotópot tárolnak ott, akkor az szóljon. Ezeket egyébként nem a kerület engedélyezi, többek között azért, mert a kerületben kb. ennyit értenek az egész magfizikához, illetve egyébhez, ami itt a hozzászólások színvonalából kitűnt. Erre tulajdonképpen azt hiszem, hogy országos hatáskörű az engedélyeztetés sugárzó ügyekben, de meglehetősen szigorú. Egyébiránt az Incének meg csak annyit mondanék, hogy a máj CT-hez semmiféle sugárzó izotópot nem kell lenyelni, az közönséges jódos kontrasztanyag, az nem bocsát ki sugárzást. Tehát abszolút szükségtelen, ott az egyszerűen pont a másik felét csinálja, az elnyeli. Tehát a CT kontrasztanyagok azok egyszerűen jobban nyelik a sugárzást, mint minden más, a molekulájuk, vagy atomjaik szerkezete miatt, következésképpen ott közönséges, nem sugárzó jódizotópot használnak. Sugárzó jódizotópot egyedül pajzsmirigy vizsgálatnál, szcintigráfiánál használnak, máskor nem. Azért mondom, hogy ha valami értelmeset is tudnak a tisztelt hölgyek, és urak, akkor mondják el, de ezt itt tényleg, ha egy fizikus hallgatja, akkor röhö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sz József ügyrendbe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Polgármester úr. Én azt javaslom, hogy térjünk vissza a napirendhez. Ez a 2009-2010. évi környezeti állapotról szóló jelentésről van szó. Én azt javaslom, hogy aki az anyaghoz kíván hozzászólni, az szóljon hozzá, utána szavazzunk róla. Én szívesen hallgatom az izotópról szóló vitát, de ha kell, akkor erről rendezzünk egy vitanapot, de térjünk vissza az eredeti anyaghoz.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De én a jelentkezőkből nem tudom megállapítani, hogy mit szeretne mondani, így nem tudom értelmezni az ügyrendi javaslatát. Szabó Barbarának adok szót. Parancsoljon.</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sz w:val="28"/>
        </w:rPr>
      </w:pPr>
      <w:r>
        <w:rPr>
          <w:sz w:val="28"/>
        </w:rPr>
        <w:t>Köszönöm. Én még ehhez a radioaktív izotópos sztorihoz szeretnék két megjegyzést. Azokat a kérdéseket, amiket Büki képviselőtársam feltett, s amik teljesen jogosak, ezeket én is megkérdeztem az engem megkereső szomszédtól, és ő egyáltalán nem tudott erre pontos választ adni. Egyrészt. Tehát gyakorlatilag nem tudjuk, hogy miről van szól, és ebben igaza van Büki úrnak. A másik pedig az, hogy ezeket, a radioaktív izotópokat hordozható kazettákban tárolják egy pincében, ami megfelelően lett a vizsgálatok szerint, vagy az engedélyek szerint kiépítve, legalábbis nagyon úgy tűnik. Ezért, ha mondjuk el tudjuk érni azt, hogy maguk ezek a kazetták máshova kerüljenek, akkor ez végül is könnyen megvalósítható olyan értelemben, hogy hordozhatóak, de nem tudom, szerintem nézzünk egy kicsit jobban utána, mielőtt belebonyolódunk ebb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lozs András, parancsoljon, képviselő úr.</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sz w:val="28"/>
        </w:rPr>
      </w:pPr>
      <w:r>
        <w:rPr>
          <w:sz w:val="28"/>
        </w:rPr>
        <w:t>Köszönöm szépen. Tehát én a hozzászólásomat úgy kezdtem, hogy a lakosság részéről érkezett ilyen felvetés, megkeresés, amiben egyfajta bizonytalanság tükröződött vissza a megkeresések hangnemében, és tartalmában. Azt gondolom, hogy egy környezeti állapothoz ez a dolog hozzátartozik. Tehát én azt szeretném, nekem kétségem sincs abban, hogy ez a cég minden előírást teljesített, hiszen, ha ez nem így lenne, akkor vélelmezem, hogy már rég nem működne. Tehát fel sem tételezem, hogy ez nincs így, de mivel információm nincsenek erről, csak feltételezéseim, ezért azt szeretném, hogy ha a lakosságot meg tudnánk nyugtatni információkkal, hiteles, és megbízható információkkal ez ügyb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Ancsin László jegyző úr is jelezte, hogy szeretne hozzászólni. Parancsoljon, jegyz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Igen, csak volt egy olyan kérdés, hogy működési engedélyt, hát ezt a hivatal nyilván nem adhatott ki, úgy ahogy Büki úr is mondta, itt a megfelelő információ, vagy tudás nincs meg. Ez magasabb szinten, vagy egy másfajta hatóságnak a hatáskörébe tartozik. Amikor hozzánk beérkezett, ezt továbbítottuk is a megfelelő hatóságnak, és Ő bírálta el. Mondom, nálunk építéshatósági ügyben volt, kint is voltak a kollégák. Egy valamiféle bővítményt, amit még nagyobbítani szerette volna a vállalkozó, erre talán azt hiszem, ha jól emlékszem erre nem kapott már engedélyt, tehát a bővítményre, de a korábbi dolgok, azok rendben vannak. Nem tudom, hogy esetleg erre készült tényleg, jelen van az újságíró is, és ha jól emlékszem, Tamás Te készítettél ezzel kapcsolatban egy cikket, meg engem is megkeresett. Lehet további információkat esetleg ezzel kapcsolatban általánosságban adni, vagy hát ilyen cikkszerűen, de nem tudom, hogy ez szükséges-e, vagy milyen form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Büki Tamás.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Persze, hogy szükséges. Egyébként nem értem a Szász urat, mert erről szól gyakorlatilag a vita. A környezeti állapotnak valahol azért mégis csak része, még ha nem is része az előterjesztésnek, hogy van-e sugárveszély, vagy sem. Ugyanis az egy dolog, hogy nagy valószínűséggel komoly sugárveszély nyilván nincs, lakóterületen nem igen hiszem, hogy bármikor is a hatóság engedélyezett volna olyan erősségű, vagy olyan keménységű sugárzó izotópot elhelyezni, ami bármiféle baleset esetén kiszabadulva komoly terhelést okozna, igen valószínűtlen. Mindazonáltal, a másik oldalt sem bagatellizáljuk el, meg a félelmeket sem. A sugárzással ugye az a nagy baj, hogy semmilyen módon nem észlelhető ugye, műszert kivéve, következésképpen simán lehet halálos sugárdózist kapni úgy, hogy az embernek fogalma nincsen arról, hogy ez megtörtént, csak pár nap múlva lesz. Úgyhogy nyilvánvaló, hogy ilyenkor a legtisztább dolog az, az, hogy ha mindenki maximális őszinteséggel jár el, az illető is, aki ezt üzemelteti, és a saját érdekében. Ugyanis az neki is érdeke, hogy ne féljenek tőle. Énszerintem egész egyszerűen meg kell kérdezni, akár hivatalosan is az Önkormányzatnak, hogy mondja már el, hogy pontosan milyen izotópból mennyit tart maximálisan készleten. És akkor azt meg lehet mondani, hogy ha valami irtózatos katasztrófa történik, egy hatalmas földrengés, és az összes készlete kiszabadul egyszerre, ami azért nem túl valószínű. De ha mondjuk. Mekkora lehet a maximális ez által okozott kár? Mert hogyha ez esetleg, mert orvosi izotópok azok olyan minimális mennyiségűek, hogy azt emberbe be lehet adni a sugárzó anyagot, és be is adják, mert az okozott terhelés kisebb kárt okoz, mint a haszon, amit a vizsgálati eljárásokkal nyerünk. Az anyagvizsgálatnál a különböző fémek, és egyéb anyagvizsgálatoknál valóban használnak ilyeneket, ott nem egyszer magasabb aktivitás kell, mert ugye a fémek sugárzáselnyelők, azokaz nehezebb vizsgálni, tehát nagyobb aktivitással kell alkalmasint. Pontos adatot szerintem az Önkormányzat hivatalosan kérjen az illetőtől. Nem hiszem, hogy neki ne volna érdeke, hogy ezt szolgáltassa, és akkor meg tudjuk majd mondani, hogy ha a létező legnagyobb elképzelhető katasztrófa az mondjuk a közvetlen környezetben milyen potenciális terhelést jelent. Mert egyébként ezeknek a tisztességes kezelése, az teljesen biztonságos, és ne felejtsük el, hogy aki kezeli, nyilván az van a legnagyobb veszélyben, és nem a szomszéd. Ugyanis a sugárzás az a távolság négyzetével csökken egyébként, ha valaki nem tudn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öbb hozzászólást nem látok, így határozathozatal következik. Kérdezem előtte még az előterjesztőt, hogy kíván-e zárszót mondani? Nem kíván. Az előterjesztés 1.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224"</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javaslatot. Ezzel ezt a napirendet lezártu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4/2011. (V. 4.) Kt. </w:t>
        <w:tab/>
      </w:r>
      <w:r>
        <w:rPr>
          <w:sz w:val="28"/>
          <w:szCs w:val="28"/>
        </w:rPr>
        <w:t>Budapest Főváros XVI. kerületi Önkormányzat Képviselő-testülete a 2009-2010-es évekről szóló környezeti állapotjelentést elfogadja.</w:t>
      </w:r>
    </w:p>
    <w:p>
      <w:pPr>
        <w:pStyle w:val="Normal"/>
        <w:autoSpaceDE w:val="false"/>
        <w:ind w:left="3124" w:hanging="0"/>
        <w:jc w:val="both"/>
        <w:rPr/>
      </w:pPr>
      <w:r>
        <w:rPr>
          <w:sz w:val="28"/>
          <w:szCs w:val="28"/>
        </w:rPr>
        <w:t>Felkéri a Polgármestert, hogy az Önkormányzat hivatalos lapján keresztül tájékoztassa a kerület lakosságát az állapotjelentés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június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eredetileg 9-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Budapest XV. kerület Hősök útja – Szerencs utca – 91158/150 hrsz közterület nyugati telekhatára (L4-es övezet határig) – Gazdálkodó út – Bánkút utca – Páskomliget utca – Nyírpalota út – Madách I. utca által határolt területegységre vonatkozó helyi építési szabályzat és szabályozási terv készítésének (Pattogós közi Intézmények területe) véleményezésében való részvétel és előzetes véleményezés</w:t>
      </w:r>
    </w:p>
    <w:p>
      <w:pPr>
        <w:pStyle w:val="Normal"/>
        <w:ind w:left="4686" w:hanging="1562"/>
        <w:rPr>
          <w:b/>
          <w:b/>
          <w:i/>
          <w:i/>
          <w:sz w:val="28"/>
          <w:szCs w:val="28"/>
        </w:rPr>
      </w:pPr>
      <w:hyperlink r:id="rId8">
        <w:r>
          <w:rPr>
            <w:rStyle w:val="InternetLink"/>
            <w:b/>
            <w:i/>
            <w:sz w:val="28"/>
            <w:szCs w:val="28"/>
          </w:rPr>
          <w:t xml:space="preserve">98/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Gilyén Incének hozzászólása van. Mivel kérdést nem látok, Gilyén Incéé a lehetőség.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A bizottság megtárgyalta. Lényegében arról van szó, hogy a kerületre semmiféle közvetlen hatást nem gyakorol ennek a területnek a szabályozási terve, illetve a szabályozási terv kapcsán esetleg felmerül bármilyen módosítás. Nincs másról szó, mint egy L7-es övezetbe tartozó területnek az új telekalakítási intézmény elhelyezése, parkolóknak az elhelyezése. Tehát egy általános rekonstrukciós jellegű szabályozási terv készülne a XV. kerületben. Az érintett terület, az a XV. kerületnek, illetve az újpalotai lakótelepnek gyakorlatilag a főutcája, és az itt lévő előterjesztésben lévő helyszínrajzon lehet látni, hogy az utolsó lapon lévő helyszínrajznak gyakorlatilag a jobb alsó sarka körül ott jön be a Késmárk utca, tehát csak, hogy orientáljam kicsit a képviselőtársakat. Végeredményben a Főépítész úr javasolta azt, hogy fogadjuk el azt, hogy a kerület részt kíván venni az eljárásban, de nem kíván észrevételt tenni most ebben a fázisban, azért, mert egy ilyen lakótelepi rekonstrukciónak a tanúságait egy szabályozási terv kapcsán le lehetne vonni, és esetleg a kerületben hasznosítható lenne. Ez lenne a célja annak a határozati javaslatban megfogalmazott igénynek, hogy az eljárásban vegyünk rész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225"</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határozati javaslatot, így ezt a napirendet lezárom.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5/2011. (V. 4.) Kt. </w:t>
        <w:tab/>
      </w:r>
      <w:r>
        <w:rPr>
          <w:sz w:val="28"/>
          <w:szCs w:val="28"/>
        </w:rPr>
        <w:t>Budapest Főváros XVI. kerületi Önkormányzat Képviselő-testülete a Budapest XV. kerület Hősök útja - Szerencs utca - 91158/150 hrsz közterület nyugati telekhatára (L4-es övezet határig) - Gazdálkodó út - Bánkút utca - Páskomliget utca - Nyírpalota út - Madách I. utca által határolt területegységre vonatkozó helyi építési szabályzat és szabályozási tervkészítés (Pattogós közi Intézmények területe) véleményezési eljárásának további szakaszában - előzetes észrevételt nem téve - részt kíván venni.</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a határozat megküldésére 2011. május 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10-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Budapest XVII. kerület Határhalom út – Keresztúri út – Pesti út által határolt terület egy részének Fővárosi Szabályozási Keretterv (FSZKT) eseti módosításának véleményezésében való részvétel és előzetes véleményezés</w:t>
      </w:r>
    </w:p>
    <w:p>
      <w:pPr>
        <w:pStyle w:val="Normal"/>
        <w:ind w:left="4686" w:hanging="1562"/>
        <w:rPr>
          <w:b/>
          <w:b/>
          <w:i/>
          <w:i/>
          <w:sz w:val="28"/>
          <w:szCs w:val="28"/>
        </w:rPr>
      </w:pPr>
      <w:hyperlink r:id="rId9">
        <w:r>
          <w:rPr>
            <w:rStyle w:val="InternetLink"/>
            <w:b/>
            <w:i/>
            <w:sz w:val="28"/>
            <w:szCs w:val="28"/>
          </w:rPr>
          <w:t xml:space="preserve">99/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Kérdést nem látok. Hozzászólás?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Bizottsági elnökként szeretnék hozzászólni azzal, hogy a Főépítész úr javasolta, és a bizottság is egyetértett vele, hogy vegyünk részt ebben az eljárásban, de ugyanúgy az előzetes véleményezés nélkül. Ez a terület közelebb van hozzánk, ez a Rákos-pataknak a völgye, és azon a részen van, ahol a rákoskeresztúri express buszok eljönnek a Keresztúri útról, és keresztezik a vasutat, majd egy ilyen elterelő úton mennek a Keresztúri útig. Itt a lényeg az, hogy valószínűleg az előterjesztésből is kiderül az, hogy egy bevásárlóközpontot kívánnak elhelyezni ezen a területen, korábbi munkahelyi területen, illetve jelentős zöldfelületű munkahelyi területen, és egy védőerdő részt pedig, amiben gyakorlatilag semmit nem lehet csinálni, azt szeretnének olyan területté nyilvánítani, tehát jelentős zöldfelületi területté, illetve E-TG területbe akarják az E védőerdő területet E-TG keretövezetbe kívánnák átsoroltatni. Tehát ez Fővárosi Szabályozási Keretterv módosítást is jelent egyben, nem csak szabályozási tervet, aminek a célja az, hogy ennek a területnek a sport, és szabadidő eltöltésre alkalmassá tehetővé tételét elérjék. Annyiban érinti a kerületet, hogy ezen a területen lesz majd a tervezett és a Fővárosi Szabályozási Kerettervében közlekedési rendszer fejlesztési tervében szereplő külső kerületi körútnak egy csomópontja, ami egyébként érinti majd a kerületünket is, kb. a kerület határán fog húzódni, és valahol a Nagytarcsai útba fog becsatlakozni ennek a térképen már látható kb. nyomvonala. Tehát valamilyen hatása a területnek a változása az a kerületre is érvényesít valamiféle, ha mást nem, akkor közvetett hatást. Úgyhogy ennyiben érdemes ebben az eljárásban részt venni, és erről szól a határozati javasla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határozathozatal követezik. Az előterjesztés 2.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226"</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határozati javaslatot, ezzel ezt a napirendi pontot lezártam.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6/2011. (V. 4.) Kt. </w:t>
        <w:tab/>
      </w:r>
      <w:r>
        <w:rPr>
          <w:sz w:val="28"/>
          <w:szCs w:val="28"/>
        </w:rPr>
        <w:t>Budapest Főváros XVI. kerületi Önkormányzat Képviselő-testülete a Budapest XVII. kerület Határhalom út - Keresztúri út - Pesti út által határolt terület egy részének Fővárosi Szabályozási Kerettervének eseti módosítása véleményezési eljárásának további szakaszában - előzetes észrevételt nem téve - részt kíván venni.</w:t>
      </w:r>
    </w:p>
    <w:p>
      <w:pPr>
        <w:pStyle w:val="Normal"/>
        <w:autoSpaceDE w:val="false"/>
        <w:jc w:val="both"/>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határozat megküldésére 2011. május 9.</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Zárt ülési napirendek jönnének, ha esetleg Rátonyi úr már itt kint tartózkodik, akkor mennék tovább abba a napirendbe. De Tóth Miklós jelzi, hogy nincsen itt. Akkor én javaslom, hogy térjünk át zárt ülésre, és zárt ülésen folytassa a Képviselő-testület a munkáját.</w:t>
      </w:r>
    </w:p>
    <w:p>
      <w:pPr>
        <w:pStyle w:val="Normal"/>
        <w:jc w:val="both"/>
        <w:rPr>
          <w:sz w:val="28"/>
        </w:rPr>
      </w:pPr>
      <w:r>
        <w:rPr>
          <w:sz w:val="28"/>
        </w:rPr>
      </w:r>
    </w:p>
    <w:p>
      <w:pPr>
        <w:pStyle w:val="Normal"/>
        <w:rPr>
          <w:sz w:val="28"/>
          <w:szCs w:val="28"/>
        </w:rPr>
      </w:pPr>
      <w:r>
        <w:rPr>
          <w:sz w:val="28"/>
          <w:szCs w:val="28"/>
        </w:rPr>
      </w:r>
    </w:p>
    <w:p>
      <w:pPr>
        <w:pStyle w:val="Normal"/>
        <w:rPr>
          <w:b/>
          <w:b/>
          <w:i/>
          <w:i/>
          <w:sz w:val="28"/>
          <w:szCs w:val="28"/>
        </w:rPr>
      </w:pPr>
      <w:r>
        <w:rPr>
          <w:b/>
          <w:i/>
          <w:sz w:val="28"/>
          <w:szCs w:val="28"/>
        </w:rPr>
        <w:t>A 10. napirend tárgyalása zárt ülésen történik.</w:t>
      </w:r>
    </w:p>
    <w:p>
      <w:pPr>
        <w:pStyle w:val="Normal"/>
        <w:rPr>
          <w:b/>
          <w:b/>
          <w:i/>
          <w:i/>
          <w:sz w:val="28"/>
          <w:szCs w:val="28"/>
        </w:rPr>
      </w:pPr>
      <w:r>
        <w:rPr>
          <w:b/>
          <w:i/>
          <w:sz w:val="28"/>
          <w:szCs w:val="28"/>
        </w:rPr>
      </w:r>
      <w:r>
        <w:br w:type="page"/>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rPr>
      </w:pPr>
      <w:r>
        <w:rPr>
          <w:sz w:val="28"/>
        </w:rPr>
        <w:t>Legyen szünet? (Valaki mond valamit.) Hát az élet kemény. Mondtam, hogy nem kell összepakolni. No, tehát akkor soron következik eredetileg 13-assal jelzett:</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 xml:space="preserve">A polgármester, az </w:t>
      </w:r>
      <w:hyperlink r:id="rId10">
        <w:r>
          <w:rPr>
            <w:rStyle w:val="InternetLink"/>
            <w:i/>
            <w:sz w:val="28"/>
            <w:szCs w:val="28"/>
          </w:rPr>
          <w:t>alpolgármesterek beszámolója</w:t>
        </w:r>
      </w:hyperlink>
      <w:r>
        <w:rPr>
          <w:i w:val="false"/>
          <w:sz w:val="28"/>
          <w:szCs w:val="28"/>
        </w:rPr>
        <w:t xml:space="preserve"> az előző képviselő-testületi ülés óta történt fontosabb eseményekről</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olgármesteri beszámolót írásban találják, mint mindig. Egy dologgal kiegészíteném, Jegyző úr mondja, hogy voltunk egy olyan dolgon, egy olyan eseményen, ami nem került bele az írásos beszámolóba. Közösen voltunk Pesterzsébeten, ahol épült egy birkózó sportcsarnok, kb. akkora méretű sportcsarnok, amit mi szeretnénk. Tehát alapterületben egy 50 x 30 méteres küzdőtérrel rendelkező, egyébként mobillelátóval rendelkező, össze-vissza mintegy 150-200 férőhelyes lelátó. Nagyon ügyesek voltak, mert egy iskola mellé építették, így a parkolókról, öltözőkről, egyéb ilyenekről nem kellett gondoskodni. Ellenben nagyon szép az épület, hisz kétszintes, és az alsó szinten egy komplett birkózócsarnok van három szabványméretű szőnyeggel, úszómedencével, jakuzzival, szaunával, plazma tévével, ezzel-azzal. Igaz, hogy oda csak pin kóddal rendelkezők tudnak lejutni. Tehát annak a sportegyesületnek a versenyzői, akik egyébként ott vannak, de egyébként nagyon impozáns, és szép az épület. Megjegyzem, magánberuházás volt a nagyobbik része, és állami, illetve önkormányzati támogatásból épült. Ez nem került bele. Nem PPP beruházás, nem, nem, nem. Nem, semmi ilyesmi nem volt, magántulajdonos sportszeretetből rakott bele mintegy 250 millió Ft-ot, és majd ez 10-15 év múlva majd az Önkormányzat tulajdonába kerül ez a beruházás teljes egészében. Ilyenfajta beruházókat mi is várunk a XVI. kerületben, ha netán valaki szeretne ilyet, hogy a beruházási költség nagyobb részét magára vállalva építene egy sportcsarnokot, én annak külön örülnék. Egyéb hozzáfűznivalóm nincs. Szász Józsefnek van kérdése. Parancsoljon. Nem kérdés. Hozzá szeretne szólni ehhez? Szóljon hozzá!</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szépen Polgármester úr. Csak jelezném, hogy Cinkotán a Batthyány Ilona Általános Iskolának, és a Szerb Antalnak is elég nagy kertje van, ha esetleg meg akarja spórolni a parkoló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ég egy dolgot elfelejtettem, nagyon szépen köszönöm. Cinkotáról, illetve a Batthyány Ilonáról jutott eszembe, hogy a Bajcsy Zsilinszky teret a Fővárosi Önkormányzat megváltoztatta annak nevét, és az Önkormányzat kérésére Tabódy Ida tér lett. Ennek majd egy ünnepélyes táblaavatóját is rövid időn belül meg fogunk ejteni. A Ságvári javaslat nem került a Fővárosi Közgyűlés elé, tehát arról nem döntött a Fővárosi Közgyűlés. Kérdezem, hogy a polgármesteri beszámolóhoz van-e kérdés? Nincsen. Kérdezem Alpolgármester urakat? Csomor alpolgármester úr kíván beszámo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Köszönöm szépen. Három dologról szeretnék szólni. Első az, az lenne, hogy lezárult a nagyjából majdnem 100%-ban az általános iskolai beiratkozás a kerületben. Mondanék ezzel kapcsolatban a Képviselő-testületnek egy pár számot. Köztudott talán mindenki számára, hogy minden évben nő a gyereklétszám a kerületben, és ez látszik is a tanköteles korban lévők számán, hogy ha az elmúlt évekre nézzük, a 2 évvel ezelőtti 674 fő, a 2010-2011-es tanévben 718, és ez a következő tanévben 750 főre nőtt. Tehát azt nézzük, akkor jelentős számban nőtt gyakorlatilag a tanköteles korban lévő gyermekek száma. Ehhez még hozzájött az is, hogy ebben az évben az iskolaérettségi vizsgálatoknak új rendszerét vezettük be a Nevelési Tanácsadó és az iskola pszichológusok közreműködésével. Átlagban minden évben egy olyan 180 fő körül volt az a gyereklétszám, aki óvodában maradt, és ez ebben az évben 160 főre csökkent. Tehát durván egy szűk osztálynyi gyerekkel több ment iskolába, mint az elmúlt években. Így ez 772 főt tett ki, és ebből összességében a mai adatok alapján ebből a 772 gyerekből 570 fő választott kerületi általános iskolát, ami egy nagyon jó szám, és egy nagyon jó aránynak tekintendő. Az Oktatási Bizottság döntése alapján három iskolában engedtünk három első osztályt indítani, a Jókaiban, a Mórában, illetőleg a Táncsicsban, mind a három esetben a gyereklétszám, az ide jelentkező gyereklétszám ezt mindenféleképpen indokolta. Az összes többi iskolában két osztály indítására kerül sor, és valamennyi esetben ennek a megfelelő gyermeklétszáma biztosítva van. Bizonyára az is közismert, meg tájékoztatást is adtam róla, hogy zajlik az óvodai felvétel, és lassan elindul a bölcsődei jelentkezés is. Erről majd, hogyha meglesznek a számok, akkor erről is beszámolok a Képviselő-testületnek. A másik dolog, amiről szólni szeretnék. Jeleztem azt a Képviselő-testületnek, hogy I. fokon pert nyert a Kertvárosi Egészségügyi Szolgálat az Országos Egészségbiztosítási Pénztár ellen. Itt egy pertársaság alakult. Arról szeretném tájékoztatni a testületet, hogy ez az I. fokú ítélet jogerőssé vált. Ennek alapján 34.153.200,- Ft-ot fog majd az OEP 15 napon belül a Kertvárosi Egészségügyi Szolgálat számlájára átutalni, úgyhogy ez egy örvendetes dolog. Ezzel kapcsol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 bocsánat, ez az a neurológiai vizsgál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Így van. Tehát ez a neuropszichológiai ellátással kapcsolatos per. Arról szeretném még a testületet tájékoztatni, hogy sokszor igaz, és ebben az ügyben is igaz, hogy úgy tudunk a jövőre építeni, hogy ha a múltból is egy kicsit táplálkozunk. Én majd a következő testületi ülésre szeretnék egy kis emlékezet felfrissítő előterjesztést készíteni a 2010. január 20-i Képviselő-testületi ülésen elhangzottakból, ami ebben a témában született. A harmadik dolog, amiről szólni szeretnék, én nem nagyon szoktam rendezvényekről beszámolni. E hét hétfőn voltam a POFOSZ-nak egy szokásos rendezvényén, ahol egy nagyon jó eladást hallgattunk meg, egy hortobágyi kitelepítettnek, csúnya szó az, hogy élménybeszámolója, mert gyakorlatilag inkább az élettörténetét. Azt gondolom, hogy nagyon tanulságos, és nagyon megrendítő volt az, amit ott hallottunk, és többeknek az volt a véleménye, hogy érdemes lenne ezt az urat akár iskolákban, akár pedig máshol felkérni arra, hogy így az emlékeiről számoljon be, mint ahogy mondtam, úgy tudunk a jövőre építkezni, hogy ha a múltból táplálkozunk. Ez egy picit méltatlanul elfelejtett szeglete egy kicsit a magyar történelemnek, de úgy gondolom, hogy foglalkozni kell vele. Úgyhogy javaslom mindenkinek, mert szeretnénk majd a későbbiek során is ilyen rendezvényt szervez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kíván-e? Igen, úgy látom.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Csak egy rövid bejelentést tennék. Azt szerettem volna mondani, hogy a szünetben kiosztottam egy anyagot, de akkor úgy mondanám, hogy a szünetben majd ki fogok osztani egy anyagot, amit tegnap küldött át a rendőrkapitány úr a lomtalanítással kapcsolatban, és az ott végzett rendőri munkával egy ilyen statisztikai, és ha lehet ugyanezt használni, akkor élménybeszámoló a kerületi lomtalanításról. Úgyhogy én azt kiosztanám majd a szünetben minden képviselőtársamnak. Igazából én nem akarok hozzá különösebb kommentárt fűz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az alpolgármesteri beszámolóhoz van-e kérdés?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Köszönöm a szót Polgármester úr. Csomor Ervin úrtól kérdezném, hogy nem valószínű, hogy a POFOSZ rendezvényen lett volna, hanem Mihala Tibor úr által alapított Sashalmi Polgári Kör rendezvényén, mert két POFOSZ alapszervezet van a kerületben. Most egyesítés alatt van, és mind a kettőnek az elnöke vitéz Palla László úr. Nagy valószínűséggel valami félreértés lehetett, hogy POFOSZ rendezvényen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Én bevallom őszintén, hogy az Ő belső életüket nem követem annyira figyelemmel. A meghívót, mint POFOSZ-tól kaptam, abban az időben, amikor még Mihala úr volt ennek az elnöke. Engem ott szívesen fogadtak, sőt még egy kis 15 perces beszámolót is kértek tőlem az Önkormányzat életéről, meg hogy hogyan áll a piac felújítás, kvázi egy másik napirendi pontként. Én nem néztem, hogy ki annak az elnöke. Jól éreztem magam, és úgy láttam, hogy az általam elmondottakkal, akik ott voltak, mindenki meg volt elégedv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rPr>
        <w:t xml:space="preserve">Köszönöm szépen. Kérdezem a bizottsági elnökök, tanácsnokok kívánnak-e, valaki beszámolni most? Jelentkezőt nem látok, akkor ezt a napirendi pontot lezártam. </w:t>
      </w:r>
      <w:r>
        <w:rPr>
          <w:sz w:val="28"/>
          <w:szCs w:val="28"/>
        </w:rPr>
        <w:t xml:space="preserve">Soron következik akkor interpellációk, először: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Interpelláció Kovács Raymund alpolgármesterhez az Ida utcai iskola kerítése ügyében</w:t>
      </w:r>
    </w:p>
    <w:p>
      <w:pPr>
        <w:pStyle w:val="Normal"/>
        <w:ind w:left="4686" w:hanging="1562"/>
        <w:rPr>
          <w:b/>
          <w:b/>
          <w:i/>
          <w:i/>
          <w:sz w:val="28"/>
          <w:szCs w:val="28"/>
        </w:rPr>
      </w:pPr>
      <w:hyperlink r:id="rId11">
        <w:r>
          <w:rPr>
            <w:rStyle w:val="InternetLink"/>
            <w:b/>
            <w:i/>
            <w:sz w:val="28"/>
            <w:szCs w:val="28"/>
          </w:rPr>
          <w:t xml:space="preserve">106/2011. sz. előterjesztés </w:t>
        </w:r>
      </w:hyperlink>
    </w:p>
    <w:p>
      <w:pPr>
        <w:pStyle w:val="Normal"/>
        <w:ind w:left="4686" w:hanging="1562"/>
        <w:rPr>
          <w:sz w:val="28"/>
          <w:szCs w:val="28"/>
        </w:rPr>
      </w:pPr>
      <w:r>
        <w:rPr>
          <w:sz w:val="28"/>
          <w:szCs w:val="28"/>
          <w:u w:val="single"/>
        </w:rPr>
        <w:t>Előterjesztő:</w:t>
      </w:r>
      <w:r>
        <w:rPr>
          <w:sz w:val="28"/>
          <w:szCs w:val="28"/>
        </w:rPr>
        <w:tab/>
        <w:t>dr. Büki Tamás képviselő</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rPr>
      </w:pPr>
      <w:r>
        <w:rPr>
          <w:sz w:val="28"/>
          <w:szCs w:val="28"/>
        </w:rPr>
        <w:t>Az interpellációt benyújtó dr. Büki Tamás képviselő úr. Parancsoljon, képviselő úr!</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úgy vélem, hogy mindent leírtam, még le is fényképeztem. Igaz kicsit kicsik a fényképek, de már hallottam, hogy valaki odament megnézni. Ez a kerítés, ez kérem szépen, ezt valamikor kicserélték az iskola huszonvalahány éve, mert azelőtt ugye a tulajdonosoknak voltak ott saját kerítései, ez tönkrement teljesen, meg kellene csinálni. Hitegetik az illetőket hosszú évek óta. Az a megoldás, amit javasolok, és amit ők is elfogadnának, az a zajvédő falas, vadszőlős variáció, amelyik különösen nyáron ad komolyabb zajvédelmet, helyesebben olyan középtavasztól késő őszig és akkor is van erre szükség, meg jól is néz ki. Ha ezt magas oszloppal csinálják meg és még a zajvédő elemek fölé tesznek akár vékony műanyaghálót, ami elég hamar tönkremegy, de olcsón cserélhető, vagy akár dróthálót, akkor a labda probléma is megszűnik és akkor ezek a telektulajdonosok, ezek ismét birtokukba kerülnek az ingatlanuknak, illetve annak az értékének. A kérdés az, ami, leíratik, én nem gondolom, hogy ehhez hozzá kéne többet fű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interpellált személy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Ott folytatnám, ahol Büki Tamás abbahagyta, hogy én sem tudok sokat hozzáfűzni és elég nehéz, és kellemetlen helyzetben vagyok, mert én nem vagyok az oktatásért felelős alpolgármester, az 2006. óta Csomor Ervin, előtte Abonyi János volt. Tehát itt valami elég banális félreértésről van szó. Esetleg, mint kerítés, mint „K” betűs tartozhatna hozzám. Tehát itt valami félrecsúszott, én nagyon szívesen – hogyha kell – 15 napon belül írásban válaszolok, de semmi közöm úgy érzem, ehhez a dologhoz, sem mint oktatásért felelős, sem mint lakossági panasszal foglalkozó. Úgyhogy igazából én nem tu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értem Alpolgármester urat, hogy visszautasítja, hisz nem az Ő szakterülete ez az interpellált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Hát nem.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Jegyző urat, ilyenkor mi az eljár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Természetesen ebben az esetben is az interpellálónak el kell fogadni, vagy sem a javaslatot. Tehát, ha nem fogadja el, akkor a testületnek kell róla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kérdezem Büki urat, elfogadja-e azt, hogy rossz helyre tette fel a kér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Bocsánatot kérek, itt nem arról van szó, hogy oktatásért kell felelősnek lenni. Itt a kerítés az nem okt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akkor elfogadja-e, vagy sem? Csak mert a kerítésért meg a polgármester a felelő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hát most akkor a Raymund az miért felelős? Sem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SZMSZ-ben benne van pontosan, hogy miért felelő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Semmiért sem felelő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 Raymundot akarta interpellálni? Jól értem? Akkor keressen más tém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erről van szó, hogy a Raymundot akartam interpellálni. Kérem szépen, én arra gondoltam, hogy egy megoldható problémát a többség, ami ráadásul nem is drágán megoldható, az esetleg megold. Teljesen mindegy, hogy melyikük. Most hogyha ezt arra a játékra teszik át, hogy most akkor nem az enyém a labda, mert ez nem oktatás. Hát itt nincs oktatásról szó, már bocsánato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Ön írta le, hogy az oktatásért felelős alpolgármesterhez intézi az interpelláci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egy szamárság volt, bocsánatot kérek ér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élet k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yilván értelmetlen dolog, nem az oktatásról van itt szó, egy kerítésről van szó, meg egy intézmény fenntartásról van szó lényegében. Hát nem? (Valaki mond valamit.) Jó. A kerítés, az kérem tisztelettel nem az oktatásnak a része. Aki ezt a marhaságot oktatásnak veszi így, hát azért az egy vicc. J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ne viccelődjö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okásból leírtam, de hát ez nyilvánvalóan nem ezt célozta. Aki elolvasta végig, hogy miről van sz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A következőt tudom tájékoztatásként monda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nem történt válasz. Adjanak valami érdemi választ! Nekem mindegy melyik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mondom én, mivel nem engem interpellált, én nem tudok választ adni, de egyébként folyamatban van ennek az ügynek az intézése és egy csomó dolog van, ez tipikusan képviselői kérdéses dolog. Tehát Ön most itt beleszaladt egy nagy dologba. Kérdezem, hogy elfogadja-e ezt az Alpolgármester úr által elmondotta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 nem mondott az Alpolgármester úr semmit, csak azt, hogy nem az Ő aszta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igen. Ezzel Ön egyetért-e, vagy sem? Kérd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nekem teljesen mindegy, hogy melyikük asztala, intézzék el. Ha az Alpolgármester úr hozzáteszi azt, hogy nem az én asztalom, de vettük, és elintézzük, akkor azt mondom, hogy jó,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t nem tette hozzá, akkor ezek szerint nem fogadta el Büki úr az interpelláció …. (Valaki mond valamit.) De nem látom, hogy jelentkezne, ráadásul (ennél bonyolultabb az ügy, sokkal), ha képviselői kérdésként felteszi, majd mondom neki. Akkor nem fogadta el Büki úr az adott választ. Kérdezem a testületet, elfogadja-e? Szavazzunk! Köszönöm szépen. </w:t>
      </w:r>
      <w:r>
        <w:fldChar w:fldCharType="begin"/>
      </w:r>
      <w:r>
        <w:rPr>
          <w:rStyle w:val="InternetLink"/>
          <w:sz w:val="28"/>
          <w:szCs w:val="28"/>
        </w:rPr>
        <w:instrText xml:space="preserve"> HYPERLINK "../in/szjkv.rtf" \l "hat228"</w:instrText>
      </w:r>
      <w:r>
        <w:rPr>
          <w:rStyle w:val="InternetLink"/>
          <w:sz w:val="28"/>
          <w:szCs w:val="28"/>
        </w:rPr>
        <w:fldChar w:fldCharType="separate"/>
      </w:r>
      <w:r>
        <w:rPr>
          <w:rStyle w:val="InternetLink"/>
          <w:sz w:val="28"/>
          <w:szCs w:val="28"/>
        </w:rPr>
        <w:t>10 igen, 1 nem, 5 tartózkodás</w:t>
      </w:r>
      <w:r>
        <w:rPr>
          <w:rStyle w:val="InternetLink"/>
          <w:sz w:val="28"/>
          <w:szCs w:val="28"/>
        </w:rPr>
        <w:fldChar w:fldCharType="end"/>
      </w:r>
      <w:r>
        <w:rPr>
          <w:sz w:val="28"/>
          <w:szCs w:val="28"/>
        </w:rPr>
        <w:t xml:space="preserve"> mellett a Képviselő-testület elfogadta a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8/2011. (V. 4.) Kt. </w:t>
        <w:tab/>
        <w:t>A Képviselő-testület Kovács Raymund alpolgármester interpellációra adott válaszá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megérkezett Rátonyi úr, én javaslom, hogy térjünk vissza a napirendeknél ahhoz a napirendhez, ahol Rátonyi úr az illetékes. Tehát az eredetileg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Javaslat a Kertvárosi Sportlétesítményeket Üzemeltető Kft. 2010. üzleti évről készített éves beszámolójának elfogadására</w:t>
      </w:r>
    </w:p>
    <w:p>
      <w:pPr>
        <w:pStyle w:val="Normal"/>
        <w:ind w:left="4686" w:hanging="1562"/>
        <w:rPr>
          <w:b/>
          <w:b/>
          <w:i/>
          <w:i/>
          <w:sz w:val="28"/>
          <w:szCs w:val="28"/>
        </w:rPr>
      </w:pPr>
      <w:hyperlink r:id="rId12">
        <w:r>
          <w:rPr>
            <w:rStyle w:val="InternetLink"/>
            <w:b/>
            <w:i/>
            <w:sz w:val="28"/>
            <w:szCs w:val="28"/>
          </w:rPr>
          <w:t xml:space="preserve">102/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Kérdés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 megtárgyalta az előterjesztést és elfogadásra javasolja a 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Raymund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Rátonyi úrhoz lenne kérdésem, nem az előterjesztőhöz, hogyha leh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gyne lehet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 kérdésem az lenne, hogy itt elhangzott egy pár üléssel ezelőtt, hogy az úszóiskolából 10 millió forint bevétele van a kft-nek. Itt próbáltuk számokkal cáfolni, de nem sikerült meggyőzni képviselőtársunkat, hogy most ebből az anyagból egyértelműen kiderül, de én arra kérném, hogy akkor mondja már el szóban is legyen szíves, az ügyvezető úr, hogy a tavalyi évben mennyi bevétele volt az úszóiskolából az iskolának? 10 millió forint, vagy ennél tö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ft-nek volt bevétele vélhetően. Rát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sz w:val="28"/>
          <w:szCs w:val="28"/>
          <w:lang w:val="en-US"/>
        </w:rPr>
      </w:pPr>
      <w:r>
        <w:rPr>
          <w:sz w:val="28"/>
          <w:szCs w:val="28"/>
        </w:rPr>
        <w:t>Köszönöm szépen a szót Polgármester úr. Tisztelt Képviselő-testület, tisztelt Alpolgármester úr! A tavalyi évben 22,8 millió forint bevétel volt pályadíjakból, 1 millió forint feletti összeg volt kísérőjegyekből. A járulékos költségek nem számíthatóak, hiszen az idősávos jegyeket zömmel az úszó szülők veszik igénybe, mialatt a gyerek úszik. Ezek mértéke még további több millió forint nagyságrendű, amit nem tudunk konkrét számokkal megjelölni, de azt tudjuk, hogy a gyereket leadják az úszásoktatásra, utána bemennek 1 órát szaunázni, vagy úszni, tehát ezt nagyon sokan teszik. Ezt azért találtuk ki egyébként, mert az úszó szülők ott sétáltak, lébecoltak csak, nem volt semmi dolguk. Így viszont tudtuk hasznosítani az ő idejüket is és ebből fakadóan is vannak bevételeink. Egyébként a büfé bevételek nagy részét is, amely ugyan nem hozzánk közvetlenül csapódik le, de hát nyilvánvalóan az is a mi érdekünk, hogy az ottani vállalkozóink is megéljenek. Azt gondolom, hogy az úszóiskola szülők várakozási ideje alatt befolyó összegből tartják fent magukat, a sportbolt szintén az úszó szülőknek, illetőleg úszó gyerekeknek eladott holmikból tartják fent magukat, úgyhogy ezt tudom mondani, ha ez kielégíti Alpolgármester urat.</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ivel nem kapálódzik, én gondolom, hogy kielégíti. Több hozzászólást, kérdést nem is látok. Az előterjesztés 2. oldalán található határozati javaslatot nem olvasom fel, elfogadása minősített szótöbbséget igényel. Aki ezzel egyetért, kérem, igennel szavazzon. Szavazzunk! Köszönöm szépen. </w:t>
      </w:r>
      <w:r>
        <w:fldChar w:fldCharType="begin"/>
      </w:r>
      <w:r>
        <w:rPr>
          <w:rStyle w:val="InternetLink"/>
          <w:sz w:val="28"/>
          <w:szCs w:val="28"/>
        </w:rPr>
        <w:instrText xml:space="preserve"> HYPERLINK "../in/szjkv.rtf" \l "hat229"</w:instrText>
      </w:r>
      <w:r>
        <w:rPr>
          <w:rStyle w:val="InternetLink"/>
          <w:sz w:val="28"/>
          <w:szCs w:val="28"/>
        </w:rPr>
        <w:fldChar w:fldCharType="separate"/>
      </w:r>
      <w:r>
        <w:rPr>
          <w:rStyle w:val="InternetLink"/>
          <w:sz w:val="28"/>
          <w:szCs w:val="28"/>
        </w:rPr>
        <w:t>14 igen, 2 nem, 0 tartózkodás</w:t>
      </w:r>
      <w:r>
        <w:rPr>
          <w:rStyle w:val="InternetLink"/>
          <w:sz w:val="28"/>
          <w:szCs w:val="28"/>
        </w:rPr>
        <w:fldChar w:fldCharType="end"/>
      </w:r>
      <w:r>
        <w:rPr>
          <w:sz w:val="28"/>
          <w:szCs w:val="28"/>
        </w:rPr>
        <w:t xml:space="preserve"> mellett a Képviselő-testület elfogadta a határozati javaslatot. Így ezzel ezt a napirendet lezártuk. Köszönöm szépen Rátonyi úrnak a megjelen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29/2011. (V. 4.) Kt. </w:t>
        <w:tab/>
      </w:r>
      <w:r>
        <w:rPr>
          <w:sz w:val="28"/>
          <w:szCs w:val="28"/>
        </w:rPr>
        <w:t>Budapest Főváros XVI. kerületi Önkormányzat Képviselő-testülete, mint a tulajdonosi jogok gyakorlója, a Kertvárosi Sportlétesítményeket Üzemeltető Kft. (Cg.: 01-09-878027, székhelye: 1163 Budapest, Havashalom u. 41., képviseli: Rátonyi Gábor) 2010. évi egyszerűsített éves beszámolóját – figyelembe véve a könyvvizsgálói jelentést és a Felügyelő Bizottság ezzel kapcsolatos véleményét - elfogadja.</w:t>
      </w:r>
    </w:p>
    <w:p>
      <w:pPr>
        <w:pStyle w:val="Normal"/>
        <w:autoSpaceDE w:val="false"/>
        <w:ind w:left="3124" w:hanging="0"/>
        <w:jc w:val="both"/>
        <w:rPr/>
      </w:pPr>
      <w:r>
        <w:rPr>
          <w:sz w:val="28"/>
          <w:szCs w:val="28"/>
        </w:rPr>
        <w:t>Felkéri a Kft. ügyvezető igazgatóját, hogy a hatályos jogszabályok előírásai szerint gondoskodjon a cégbírósági letétbe helyezésről, valamint a közzététel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máj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Folytatnánk akkor Büki úr mai második interpellációjáva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 xml:space="preserve">Interpelláció Kovács Péter polgármesterhez a piaci erőszakosságok ügyében, avagy </w:t>
      </w:r>
      <w:r>
        <w:rPr>
          <w:sz w:val="28"/>
          <w:szCs w:val="28"/>
        </w:rPr>
        <w:t>„Támogatjuk a kerületi vállalkozásokat Fidesz-módra II – Don Kozmeone tündöklése egyelőre bukás nélkül”</w:t>
      </w:r>
    </w:p>
    <w:p>
      <w:pPr>
        <w:pStyle w:val="Normal"/>
        <w:ind w:left="4686" w:hanging="1562"/>
        <w:rPr>
          <w:b/>
          <w:b/>
          <w:i/>
          <w:i/>
          <w:sz w:val="28"/>
          <w:szCs w:val="28"/>
        </w:rPr>
      </w:pPr>
      <w:hyperlink r:id="rId13">
        <w:r>
          <w:rPr>
            <w:rStyle w:val="InternetLink"/>
            <w:b/>
            <w:i/>
            <w:sz w:val="28"/>
            <w:szCs w:val="28"/>
          </w:rPr>
          <w:t xml:space="preserve">107/2011. sz. előterjesztés </w:t>
        </w:r>
      </w:hyperlink>
    </w:p>
    <w:p>
      <w:pPr>
        <w:pStyle w:val="Normal"/>
        <w:ind w:left="4686" w:hanging="1562"/>
        <w:rPr>
          <w:sz w:val="28"/>
          <w:szCs w:val="28"/>
        </w:rPr>
      </w:pPr>
      <w:r>
        <w:rPr>
          <w:sz w:val="28"/>
          <w:szCs w:val="28"/>
          <w:u w:val="single"/>
        </w:rPr>
        <w:t>Előterjesztő:</w:t>
      </w:r>
      <w:r>
        <w:rPr>
          <w:sz w:val="28"/>
          <w:szCs w:val="28"/>
        </w:rPr>
        <w:tab/>
        <w:t>dr. Büki Tamás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Az interpellációt benyújtó dr. Büki Tamás képviselő úré a szó, parancsoljo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nnyi kiegészítés, illetve pontosítás van a leírtakhoz, hogy amikor az utolsó pavilonját eldózerolták ennek a szerencsétlen embernek, akkor nem a vállalkozó kérte, tehát nem a Pásztor úr kérte, hogy legalább a dolgait, javait hadd vigye el, hanem ezt ugye a Kozma Viktor ajánlotta neki fel, aztán a szavát nem tartotta be, ahogy nem szokta semmikor sem. Kérem tisztelettel itt egy 20 éve itt működő zöldségest, aki nem politizált és nem csinált semmit a 4 pavilonjától gyakorlatilag megfosztottak, mondhatni azt lerombolták. A pavilonok az ő tulajdonában voltak, abból semmi nem maradt neki, helyet pedig a piacon különböző ígéretek, különböző sűrűn változó ígéretek ellenére nem kapott végül. Egyébként kerületi lakos is, mindig is az volt, a cége is, Bt-t bejegyeztetett, de előtte egyéni vállalkozóként is működött, az is kerületi volt. Úgyhogy kérem tisztelettel a kérdések azok, amik olvashatóak. Ez a kerületi vállalkozás támogatásának a szégyene. Itt nincs még arról sem szó, hogy ez a szerencsétlen büntetett előéletű, vagy bármi egyéb lett volna, mint a Pocakos, és a szerencsétlen megpróbált megegyezni, megpróbált kártérítést kérni. Azt a levelet, amit mellékeltem, azt a tisztelt képviselők szerintem nem kapták meg, én legalábbis nem. Itt benyelte ezt, – hogy úgy mondjam – a hivatal, nem jutott el a levele még a címzettekhez sem. Természetesen, bár birtokvédelmi eljárást nyert első fokon, nem tudni, hogy fellebbeztek-e, a hatóságnál nem fellebbeztek, bírósághoz fordulhattak akár közvetlen is. A leveleire semmilyen választ nem kapott, kártérítést sem a Piac Kft-től, sem az Önkormányzattól, senkitől sem kapott. Úgyhogy gratulá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os, képviselő úr úgy gondolom, hogy interpellációját a közelgő időközi választás inspirálta. A kampány vélhetően megzavarta; s a jó szocialista módszerrel csúsztatásokat, fél információkat, hazugságokat mond el. Büki úr ne higgyen a szocialista módszernek, rövid távon talán, de hosszútávon semmi esetre sem működik. Ne hazudjon! Még a kampányban sem! Mielőtt a kérdéseire válaszolnék, előbb kitérnék hazugságainak cáfolatára. Először is a kerületi önkormányzat számos módon támogatja a kerületi vállalkozókat: mint például a vállalkozók számára pályázati tanácsadás, adóbevallás segítése, adminisztrációs segítség valamint tervezzük a helyi vásárlóerő kerületben tartását a Kertváros Kártya bevezetésével, illetve a helyi munkahelyteremtés támogatásának bevezetését. Mind kettő javaslatot már tárgyalta a Képviselő-testület. De hogy a témánál maradjunk, a piacon levő vállalkozóknak, helyieknek és nem helyieknek egyaránt biztosította a kerületi önkormányzat a piacot üzemeltető kft.-n keresztül a piac felújítása alatt a folyamatos árusítás lehetőségét, megmentve ezzel számos vállalkozó megélhetését. Ha megengedi képviselő úr, hazugságait megszámozva, egyesével válaszolnám meg. Rossz hírem van: hosszú lesz! </w:t>
      </w:r>
      <w:r>
        <w:rPr>
          <w:sz w:val="28"/>
          <w:szCs w:val="28"/>
          <w:u w:val="single"/>
        </w:rPr>
        <w:t>Hazugság 1:</w:t>
      </w:r>
      <w:r>
        <w:rPr>
          <w:sz w:val="28"/>
          <w:szCs w:val="28"/>
        </w:rPr>
        <w:t xml:space="preserve"> Ön hazudik, amikor azt állítja: </w:t>
      </w:r>
      <w:r>
        <w:rPr>
          <w:i/>
          <w:sz w:val="28"/>
          <w:szCs w:val="28"/>
        </w:rPr>
        <w:t>„polgármesterünk a legutóbbi ülésen még ki is fejezte azon jóindulatú meggyőződését, hogy a nagyiccei patika becsődöl majd az ügyelettől”</w:t>
      </w:r>
      <w:r>
        <w:rPr>
          <w:sz w:val="28"/>
          <w:szCs w:val="28"/>
        </w:rPr>
        <w:t>, állításával szemben a valóság az, hogy nem nyilatkoztam a patikával kapcsolatban az előző testületi ülésen. Dr. Csomor Ervin alpolgármester úr nyilatkozott, kifejtve, hogy az éjszakai nyitva tartás veszteséges.</w:t>
      </w:r>
      <w:r>
        <w:rPr>
          <w:sz w:val="28"/>
          <w:szCs w:val="28"/>
          <w:u w:val="single"/>
        </w:rPr>
        <w:t xml:space="preserve"> Hazugság 2:</w:t>
      </w:r>
      <w:r>
        <w:rPr>
          <w:sz w:val="28"/>
          <w:szCs w:val="28"/>
        </w:rPr>
        <w:t xml:space="preserve"> Ön hazudik, amikor azt állítja, hogy: </w:t>
      </w:r>
      <w:r>
        <w:rPr>
          <w:i/>
          <w:sz w:val="28"/>
          <w:szCs w:val="28"/>
        </w:rPr>
        <w:t>„elsősorban velük szemben alkalmaznak jogtalan erőszakot”</w:t>
      </w:r>
      <w:r>
        <w:rPr>
          <w:sz w:val="28"/>
          <w:szCs w:val="28"/>
        </w:rPr>
        <w:t xml:space="preserve">. Állításával szemben a XVI. Kerületi Önkormányzat senkivel szemben nem alkalmaz jogtalan erőszakot. </w:t>
      </w:r>
      <w:r>
        <w:rPr>
          <w:sz w:val="28"/>
          <w:szCs w:val="28"/>
          <w:u w:val="single"/>
        </w:rPr>
        <w:t>Hazugság 3:</w:t>
      </w:r>
      <w:r>
        <w:rPr>
          <w:sz w:val="28"/>
          <w:szCs w:val="28"/>
        </w:rPr>
        <w:t xml:space="preserve"> Ön hazudik, amikor azt állítja, hogy: </w:t>
      </w:r>
      <w:r>
        <w:rPr>
          <w:i/>
          <w:sz w:val="28"/>
          <w:szCs w:val="28"/>
        </w:rPr>
        <w:t>„…és őket kiszorítják a piacról…”</w:t>
      </w:r>
      <w:r>
        <w:rPr>
          <w:sz w:val="28"/>
          <w:szCs w:val="28"/>
        </w:rPr>
        <w:t xml:space="preserve"> Állításával ellentétben senkit nem szorítanak ki a piacról. Polgármesterként minden, a piacon állandó árusítási joggal és érvényes bérleti szerződéssel rendelkező árusnak megígértem, hogy fel lesz számukra ajánlva az új átépített piacon is az árusítási jog, amennyiben együttműködik az átalakítás alatt. Ön is jól tudja, hogy a piac átépítése különösebb nehézségek és bonyodalmak nélkül lezajlott. Holott más önkormányzatoknak ez igen nagy gondot okozott, lásd a Lehel csarnok ügyét vagy a szegedi példát. Mindez annak a sikeres kooperációnak köszönhető, ami a kerület polgármestere, a piac vezetője és az árusok között kialakult. </w:t>
      </w:r>
      <w:r>
        <w:rPr>
          <w:sz w:val="28"/>
          <w:szCs w:val="28"/>
          <w:u w:val="single"/>
        </w:rPr>
        <w:t>Hazugság 4:</w:t>
      </w:r>
      <w:r>
        <w:rPr>
          <w:sz w:val="28"/>
          <w:szCs w:val="28"/>
        </w:rPr>
        <w:t xml:space="preserve"> Büki úr Ön csúsztat Hunyák Bt. alias Pocakos ügyben, vagy ahogy Gyurcsány Ferenc fogalmazna: nem bontja ki az igazság minden részletét. Azt elhallgatta, hogy Ön nagy vadra akart vadászni hazugságokkal. Feljelentette a kerület rendőrkapitányát és a polgármesterét mindenféle ócska, mondvacsinált vádakkal, de ebből egy sem állt meg, még nyomozást sem rendeltek el. Feljelentését az illetékes szerv visszadobta. </w:t>
      </w:r>
      <w:r>
        <w:rPr>
          <w:sz w:val="28"/>
          <w:szCs w:val="28"/>
          <w:u w:val="single"/>
        </w:rPr>
        <w:t>Hazugság 5:</w:t>
      </w:r>
      <w:r>
        <w:rPr>
          <w:sz w:val="28"/>
          <w:szCs w:val="28"/>
        </w:rPr>
        <w:t xml:space="preserve"> Ön hazudik, amikor azt állítja: </w:t>
      </w:r>
      <w:r>
        <w:rPr>
          <w:i/>
          <w:sz w:val="28"/>
          <w:szCs w:val="28"/>
        </w:rPr>
        <w:t>„De nem ez volt az egyetlen erőszak, önkény a piacon!”</w:t>
      </w:r>
      <w:r>
        <w:rPr>
          <w:sz w:val="28"/>
          <w:szCs w:val="28"/>
        </w:rPr>
        <w:t xml:space="preserve"> Ezzel szemben az igazság az, hogy nem történt önkény, vagy erőszak a piacon sem a Kft, sem az önkormányzat részéről, legalább is azóta, amióta a Kft végzi a piac üzemeltetését. </w:t>
      </w:r>
      <w:r>
        <w:rPr>
          <w:sz w:val="28"/>
          <w:szCs w:val="28"/>
          <w:u w:val="single"/>
        </w:rPr>
        <w:t>Hazugság 6:</w:t>
      </w:r>
      <w:r>
        <w:rPr>
          <w:sz w:val="28"/>
          <w:szCs w:val="28"/>
        </w:rPr>
        <w:t xml:space="preserve"> Ön hazudik, amikor azt állítja, hogy: </w:t>
      </w:r>
      <w:r>
        <w:rPr>
          <w:i/>
          <w:sz w:val="28"/>
          <w:szCs w:val="28"/>
        </w:rPr>
        <w:t>„… kisebb vegyesboltot működtetett, saját tulajdonú pavilonjában!”</w:t>
      </w:r>
      <w:r>
        <w:rPr>
          <w:sz w:val="28"/>
          <w:szCs w:val="28"/>
        </w:rPr>
        <w:t xml:space="preserve"> Ezzel szemben a valóság az, hogy Virág Mihály nem tudott semmilyen papírt arról bemutatni, hogy az általa jogszerűtlenül használt pavilon az ő tulajdona lenne. Virág úr az árusítás mellett a piacot lakhatására is használta évek óta. Még Varró úr piacvezetősége és Szabó Lajos Mátyás polgármestersége alatt került oda, vagy még hamarabb. A piacot lakhatásra használni nem lehet, ezen változtatott a piac felújítása. A piac üzemeltetésével megbízott önkormányzati tulajdonú Kft vezetője: Kozma Viktor tájékoztatása szerint Virág úrnak nem volt bérleti szerződése és semmilyen megállapodása a piacra, hogy ott boltot, vagy bármit működtethessen, ezért működési engedélye sem volt. Virág úrral sokszor beszéltem személyesen is, az Ő állítása szerint Varró úrral megállapodott, hogy a piac takarításának fejében árusíthat a piacon, melyről nekem se tudott (felszólítás ellenére sem) papírt bemutatni. </w:t>
      </w:r>
      <w:r>
        <w:rPr>
          <w:sz w:val="28"/>
          <w:szCs w:val="28"/>
          <w:u w:val="single"/>
        </w:rPr>
        <w:t>Hazugság 7:</w:t>
      </w:r>
      <w:r>
        <w:rPr>
          <w:sz w:val="28"/>
          <w:szCs w:val="28"/>
        </w:rPr>
        <w:t xml:space="preserve"> Ön hazudik, amikor azt állítja: </w:t>
      </w:r>
      <w:r>
        <w:rPr>
          <w:i/>
          <w:sz w:val="28"/>
          <w:szCs w:val="28"/>
        </w:rPr>
        <w:t>„ …bódéját bontották le úgy, hogy arra semmilyen hatósági felhatalmazás nem volt,..”</w:t>
      </w:r>
      <w:r>
        <w:rPr>
          <w:sz w:val="28"/>
          <w:szCs w:val="28"/>
        </w:rPr>
        <w:t xml:space="preserve"> Állításával szemben a valóság az, hogy azt a bódét, amiben Virág úr árusított érvényes bontási engedély megléte mellett a piac átépítése során a kivitelező cég bontotta le, akkor, amikor a piac területe már építési terület volt. </w:t>
      </w:r>
      <w:r>
        <w:rPr>
          <w:sz w:val="28"/>
          <w:szCs w:val="28"/>
          <w:u w:val="single"/>
        </w:rPr>
        <w:t>Hazugság 8:</w:t>
      </w:r>
      <w:r>
        <w:rPr>
          <w:sz w:val="28"/>
          <w:szCs w:val="28"/>
        </w:rPr>
        <w:t xml:space="preserve"> Ön hazudik, amikor azt állítja: </w:t>
      </w:r>
      <w:r>
        <w:rPr>
          <w:i/>
          <w:sz w:val="28"/>
          <w:szCs w:val="28"/>
        </w:rPr>
        <w:t>„…dolgai nagyrészt eltűntek, …”</w:t>
      </w:r>
      <w:r>
        <w:rPr>
          <w:sz w:val="28"/>
          <w:szCs w:val="28"/>
        </w:rPr>
        <w:t xml:space="preserve"> Információim szerint Virág Mihály által használt pavilonban nem voltak „dolgok”, amikor bontották. Kozma Viktor elmondása szerint összeguberált deszkák, meg rongyok voltak csak. Trabantját is a közterületre tolták ki, hogy onnan Virág úr el tudja vinni. A cuccokat a piacüzemeltető fél évig őrizte, többször felhívta Virág úr figyelmét, hogy vigye el a cuccait, amit nem tett meg. Végül a lomtalanításkor vitték el a cuccokat. Megjegyzem a helyi vállalkozó Virág Mihályt támogatta az önkormányzat lakáshelyzetének megoldásában. Elhelyezésre került a Benő utcai szükséglakásban, ahol a beköltözés óta semmilyen díjat nem fizet. Megjegyzem bár ez szükséglakás, de mégis jobb körülmények közé került, mint volt a piacon a nyilvános illemhely melletti tákolmányban. Másrészt karácsonyi szociális csomagot is kapott. </w:t>
      </w:r>
      <w:r>
        <w:rPr>
          <w:sz w:val="28"/>
          <w:szCs w:val="28"/>
          <w:u w:val="single"/>
        </w:rPr>
        <w:t>Hazugság 9:</w:t>
      </w:r>
      <w:r>
        <w:rPr>
          <w:sz w:val="28"/>
          <w:szCs w:val="28"/>
        </w:rPr>
        <w:t xml:space="preserve"> Ön téved, amikor azt állítja, hogy Virág úrnak lennének jogos követelései az önkormányzattal szemben, remélem nem Ön ad jogi tanácsot Virág úrnak, mert akkor hamis illúziókba ringatja ezt az egyébként tisztességes magyar embert. Ezzel kárt okozva neki, akár olyat is, amely visszafordíthatatlan lehet. </w:t>
      </w:r>
      <w:r>
        <w:rPr>
          <w:sz w:val="28"/>
          <w:szCs w:val="28"/>
          <w:u w:val="single"/>
        </w:rPr>
        <w:t>Hazugság 10:</w:t>
      </w:r>
      <w:r>
        <w:rPr>
          <w:sz w:val="28"/>
          <w:szCs w:val="28"/>
        </w:rPr>
        <w:t xml:space="preserve"> Ön hazudik, amikor azt állítja: </w:t>
      </w:r>
      <w:r>
        <w:rPr>
          <w:i/>
          <w:sz w:val="28"/>
          <w:szCs w:val="28"/>
        </w:rPr>
        <w:t>„…de azt sem engedte volna, hogy a holmiját eldózerolják, eltüntessék”</w:t>
      </w:r>
      <w:r>
        <w:rPr>
          <w:sz w:val="28"/>
          <w:szCs w:val="28"/>
        </w:rPr>
        <w:t>. Ezzel szemben Virág urat többször felszólították, hogy fejezze be engedély nélküli árusítását a piacon, ne használja a piac területét lakásnak. Holmiját kipakolta, vagy ki kellett volna pakolnia, mindenesetre holmiját nem dózerolták el, nem tüntették el, arra fél évig vigyáztak, de Virág úrnak nem kellettek. Nos, Büki úr, eddig 10 hazugság és csupán interpellációja második bekezdésének végéig jutottam! Folytatom.</w:t>
      </w:r>
      <w:r>
        <w:rPr>
          <w:sz w:val="28"/>
          <w:szCs w:val="28"/>
          <w:u w:val="single"/>
        </w:rPr>
        <w:t xml:space="preserve"> Hazugság 11 és 12:</w:t>
      </w:r>
      <w:r>
        <w:rPr>
          <w:sz w:val="28"/>
          <w:szCs w:val="28"/>
        </w:rPr>
        <w:t xml:space="preserve"> Ön hazudik, amikor azt állítja: </w:t>
      </w:r>
      <w:r>
        <w:rPr>
          <w:i/>
          <w:sz w:val="28"/>
          <w:szCs w:val="28"/>
        </w:rPr>
        <w:t>„Virág Mihály akár politikai üldözöttnek is tekinthető, hisz boltja választékából is kitűnt pártonkívüli erős érzelme,…”</w:t>
      </w:r>
      <w:r>
        <w:rPr>
          <w:sz w:val="28"/>
          <w:szCs w:val="28"/>
        </w:rPr>
        <w:t xml:space="preserve"> Állításával szemben a valóság, hogy Virág Mihály a Magyarországi Szociáldemokrata Párt helyi vezetője, vagyis nem pártonkívüli. Megjegyzem, hogy Virág úrral személyes jó kapcsolatom van, üldözésről szó sem lehet. Sőt Virág úr kifejezte támogatását személyemmel szemben, amikor a 2010. őszi választás előtt a polgármester-jelöltek vitájában hozzászólásában elmondta, hogy ő Kovács Péterre és a Jobbik jelöltjeire fog szavazni. Természetesen Büki úr erről nem tudhat, hisz bár próbálta összeszedni a polgármester-jelöltséghez szükséges megfelelő számú ajánlószelvényt, de ezt a mércét Önnek nem sikerült megugrania, így ezen a vitán sem vett részt.</w:t>
      </w:r>
      <w:r>
        <w:rPr>
          <w:sz w:val="28"/>
          <w:szCs w:val="28"/>
          <w:u w:val="single"/>
        </w:rPr>
        <w:t xml:space="preserve"> Hazugság 13:</w:t>
      </w:r>
      <w:r>
        <w:rPr>
          <w:sz w:val="28"/>
          <w:szCs w:val="28"/>
        </w:rPr>
        <w:t xml:space="preserve"> Ön személyében sérti meg Virág urat, amikor azt állítja: </w:t>
      </w:r>
      <w:r>
        <w:rPr>
          <w:i/>
          <w:sz w:val="28"/>
          <w:szCs w:val="28"/>
        </w:rPr>
        <w:t>„..saját jogainak-érdekeinek érvényesítésében kifejezetten ügyetlen, így könnyű elbánni vele.”</w:t>
      </w:r>
      <w:r>
        <w:rPr>
          <w:sz w:val="28"/>
          <w:szCs w:val="28"/>
        </w:rPr>
        <w:t xml:space="preserve"> Ön hazug módon azt sugalmazza, mintha bárki el akart volna bánni Virág úrral. Ezzel szemben az igazság az, hogy Virág úrral a lehető legkörültekintőbben járt el a Piac Kft. és az önkormányzat, hisz még lakhatását is megoldotta.</w:t>
      </w:r>
      <w:r>
        <w:rPr>
          <w:sz w:val="28"/>
          <w:szCs w:val="28"/>
          <w:u w:val="single"/>
        </w:rPr>
        <w:t xml:space="preserve"> Hazugság 14:</w:t>
      </w:r>
      <w:r>
        <w:rPr>
          <w:sz w:val="28"/>
          <w:szCs w:val="28"/>
        </w:rPr>
        <w:t xml:space="preserve"> Ön hazudik, amikor azt állítja: </w:t>
      </w:r>
      <w:r>
        <w:rPr>
          <w:i/>
          <w:sz w:val="28"/>
          <w:szCs w:val="28"/>
        </w:rPr>
        <w:t>„A polgármester és … piaci kft. szemlátomást nem gyakorolta az &lt;&lt;aquila non captat muscas&gt;&gt; úriemberi elvét…”</w:t>
      </w:r>
      <w:r>
        <w:rPr>
          <w:sz w:val="28"/>
          <w:szCs w:val="28"/>
        </w:rPr>
        <w:t xml:space="preserve"> Egyrészt nem hiszem, hogy úriemberi elv lenne, hogy az Ön által idézett latin mondás. Lefordítom: A nagyok nem foglalkoznak kis dolgokkal, vagy másként: a sas nem legyekre vadászik. Álláspontom szerint a polgármesternek minden kisebb és nagyobb dologgal is foglalkoznia kell, ez a dolga. Nem hanyagolhat el egyetlen kerületi embert sem! Másrészt nem is tette ezt, hisz Virág Mihály lakhatását megoldotta az önkormányzat. Nem hagyva magára őt, persze emellett a törvénytelen, szabálytalan magatartást sem lehet tolerálni (engedély nélküli árusítás, vagy a piacon lakás). Megjegyzem, egyre furcsább Büki képviselő úr magatartása: Mindig olyan embereket támogat, akik így vagy úgy megsértik a jogszabályokat, így vagy úgy kárt okozva az önkormányzatnak. Megjegyzem, Virág Mihály is tartozik a piacüzemeltető kft-nek több évi használati díjjal, de senki nem követelte ezt tőle, mivel egyértelműen behajthatatlan lenne. </w:t>
      </w:r>
      <w:r>
        <w:rPr>
          <w:sz w:val="28"/>
          <w:szCs w:val="28"/>
          <w:u w:val="single"/>
        </w:rPr>
        <w:t>Hazugság 15:</w:t>
      </w:r>
      <w:r>
        <w:rPr>
          <w:sz w:val="28"/>
          <w:szCs w:val="28"/>
        </w:rPr>
        <w:t xml:space="preserve"> Ön hazudik, amikor azt állítja: </w:t>
      </w:r>
      <w:r>
        <w:rPr>
          <w:i/>
          <w:sz w:val="28"/>
          <w:szCs w:val="28"/>
        </w:rPr>
        <w:t>„…a legkisebb ellentmondást is megtoroltak…”</w:t>
      </w:r>
      <w:r>
        <w:rPr>
          <w:sz w:val="28"/>
          <w:szCs w:val="28"/>
        </w:rPr>
        <w:t xml:space="preserve"> Állításával szemben senkin semmi nem lett megtorolva! </w:t>
      </w:r>
      <w:r>
        <w:rPr>
          <w:sz w:val="28"/>
          <w:szCs w:val="28"/>
          <w:u w:val="single"/>
        </w:rPr>
        <w:t>Hazugság 16:</w:t>
      </w:r>
      <w:r>
        <w:rPr>
          <w:sz w:val="28"/>
          <w:szCs w:val="28"/>
        </w:rPr>
        <w:t xml:space="preserve"> Ön hazudik, amikor azt állítja: </w:t>
      </w:r>
      <w:r>
        <w:rPr>
          <w:i/>
          <w:sz w:val="28"/>
          <w:szCs w:val="28"/>
        </w:rPr>
        <w:t xml:space="preserve">„…Virág Mihályt jóval azelőtt kipenderítették a piacról, mintsem hogy bármilyen építkezés elkezdődött volna.” </w:t>
      </w:r>
      <w:r>
        <w:rPr>
          <w:sz w:val="28"/>
          <w:szCs w:val="28"/>
        </w:rPr>
        <w:t xml:space="preserve">Ezzel szemben a valóság az, hogy a piac építkezésének megkezdésekor a piacot építő Épkar Zrt bontotta el a Virág úr által használt bódét. </w:t>
      </w:r>
      <w:r>
        <w:rPr>
          <w:sz w:val="28"/>
          <w:szCs w:val="28"/>
          <w:u w:val="single"/>
        </w:rPr>
        <w:t>Hazugság 17:</w:t>
      </w:r>
      <w:r>
        <w:rPr>
          <w:sz w:val="28"/>
          <w:szCs w:val="28"/>
        </w:rPr>
        <w:t xml:space="preserve"> Ön hazudik, amikor azt állítja: „</w:t>
      </w:r>
      <w:r>
        <w:rPr>
          <w:i/>
          <w:sz w:val="28"/>
          <w:szCs w:val="28"/>
        </w:rPr>
        <w:t>Kiderült, hogy még egy látványos, jogtalan erőszak is történt.”</w:t>
      </w:r>
      <w:r>
        <w:rPr>
          <w:sz w:val="28"/>
          <w:szCs w:val="28"/>
        </w:rPr>
        <w:t xml:space="preserve"> Egyetlen jogtalan erőszak sem történt az önkormányzat, vagy a Piac Kft. részéről, nem hogy újabb! </w:t>
      </w:r>
      <w:r>
        <w:rPr>
          <w:sz w:val="28"/>
          <w:szCs w:val="28"/>
          <w:u w:val="single"/>
        </w:rPr>
        <w:t>Hazugság 18 és 19:</w:t>
      </w:r>
      <w:r>
        <w:rPr>
          <w:sz w:val="28"/>
          <w:szCs w:val="28"/>
        </w:rPr>
        <w:t xml:space="preserve"> Ön hazudik, amikor azt állítja: </w:t>
      </w:r>
      <w:r>
        <w:rPr>
          <w:i/>
          <w:sz w:val="28"/>
          <w:szCs w:val="28"/>
        </w:rPr>
        <w:t>„Köztudott, hogy a korábbi Piacfelügyelet éppen olyan alattomos, gyakran jogtalan módszereket alkalmazott, mint a mostani kft.”</w:t>
      </w:r>
      <w:r>
        <w:rPr>
          <w:sz w:val="28"/>
          <w:szCs w:val="28"/>
        </w:rPr>
        <w:t xml:space="preserve"> Itt két hazugság is megfogalmazódik, egyrészt azt állítja, köztudomású, hogy Varró Ferenc által vezetett Piacfelügyelet jogtalanul járt volna el. Egyfelől hozzám bejelentés nem érkezett. Másfelől, ha Önnek van erre bizonyítéka, akkor adja elő a képviselői esküjéhez híven, vagy tegyen maga feljelentést. Másrészt ugyanezt állítja a mostani üzemeltetőről is. A Piac Kft. sem jogtalan, sem alattomos módszereket nem alkalmazott! </w:t>
      </w:r>
      <w:r>
        <w:rPr>
          <w:sz w:val="28"/>
          <w:szCs w:val="28"/>
          <w:u w:val="single"/>
        </w:rPr>
        <w:t>Hazugság 20:</w:t>
      </w:r>
      <w:r>
        <w:rPr>
          <w:sz w:val="28"/>
          <w:szCs w:val="28"/>
        </w:rPr>
        <w:t xml:space="preserve"> Ön hazudik, amikor azt állítja: </w:t>
      </w:r>
      <w:r>
        <w:rPr>
          <w:i/>
          <w:sz w:val="28"/>
          <w:szCs w:val="28"/>
        </w:rPr>
        <w:t>„Pásztor István 2002-2010. között számos alkalommal fordult a polgármesterekhez, képviselőkhöz, de választ nem kapott…”</w:t>
      </w:r>
      <w:r>
        <w:rPr>
          <w:sz w:val="28"/>
          <w:szCs w:val="28"/>
        </w:rPr>
        <w:t xml:space="preserve"> Pásztor urat jól ismerem, rendes, dolgos embernek tartom, önkormányzati választókörzetem lakója, ami a cég nevéből (Farkashida Bt.) is jól látszik. Személy szerint engem is sokszor (legalább három ügyben) keresett meg Pásztor úr, még akkor is, amikor önkormányzati képviselő voltam és akkor is, amikor polgármester. Sokat panaszkodott Varró úrra, aki szerinte kivételezik a „Pocakossal”, amikor bódé nélkül, „őstermelői” asztalon (kevesebb helypénzért) is árusíthat. Szintén panaszkodott Virág Mihályra, aki szerinte összeférhetetlen, minősíthetetlen hangnemben ordítozik vele, melyről jegyzőkönyv is készült 2009. augusztus 15-én. Szintén panaszkodott egy önkormányzati lakás értékesítésekor a liciteljáráson tapasztalt visszásságokról. Minden esetben egy-két nap, vagy egy-két hét elteltével személyesen tájékoztattam Pásztor urat a fejleményekről, hiszen nála vásároltam a zöldséget hétvégenként.</w:t>
      </w:r>
      <w:r>
        <w:rPr>
          <w:sz w:val="28"/>
          <w:szCs w:val="28"/>
          <w:u w:val="single"/>
        </w:rPr>
        <w:t xml:space="preserve"> Hazugság 21:</w:t>
      </w:r>
      <w:r>
        <w:rPr>
          <w:sz w:val="28"/>
          <w:szCs w:val="28"/>
        </w:rPr>
        <w:t xml:space="preserve"> Ön hazudik, amikor azt állítja: </w:t>
      </w:r>
      <w:r>
        <w:rPr>
          <w:i/>
          <w:sz w:val="28"/>
          <w:szCs w:val="28"/>
        </w:rPr>
        <w:t xml:space="preserve">„… a piacvezetés elkönyvelte olyasféle embernek, aki nem szereti, ha taposnak rajta…” </w:t>
      </w:r>
      <w:r>
        <w:rPr>
          <w:sz w:val="28"/>
          <w:szCs w:val="28"/>
        </w:rPr>
        <w:t xml:space="preserve">Megkérdeztem Kozma Viktor urat, aki tájékoztatott, hogy ilyen nem történt. Sőt a Pásztor családot nagyon puritán embereknek, megrögzött jehovistáknak tartják az őket ismerők. </w:t>
      </w:r>
      <w:r>
        <w:rPr>
          <w:sz w:val="28"/>
          <w:szCs w:val="28"/>
          <w:u w:val="single"/>
        </w:rPr>
        <w:t>Hazugság 22:</w:t>
      </w:r>
      <w:r>
        <w:rPr>
          <w:sz w:val="28"/>
          <w:szCs w:val="28"/>
        </w:rPr>
        <w:t xml:space="preserve"> Ön hazudik, amikor azt állítja: </w:t>
      </w:r>
      <w:r>
        <w:rPr>
          <w:i/>
          <w:sz w:val="28"/>
          <w:szCs w:val="28"/>
        </w:rPr>
        <w:t>„2009-ben a Sashalmi Piac Kft július 15-én keményen megemelte a bérleti díjakat.”</w:t>
      </w:r>
      <w:r>
        <w:rPr>
          <w:sz w:val="28"/>
          <w:szCs w:val="28"/>
        </w:rPr>
        <w:t xml:space="preserve"> Állításával ellentétben 2009. július 15-én a kft vette át a piac üzemeltetését és csupán rendezte a korábbi anomáliákat. Lemérték, hogy ki mekkora területet használ, majd ezután a ténylegesen használt terület után fizettették meg a Képviselő-testület által megállapított bérleti díjat. Ami emelkedés volt az, az ÁFA miatt lehetett. </w:t>
      </w:r>
      <w:r>
        <w:rPr>
          <w:sz w:val="28"/>
          <w:szCs w:val="28"/>
          <w:u w:val="single"/>
        </w:rPr>
        <w:t>Hazugság 23:</w:t>
      </w:r>
      <w:r>
        <w:rPr>
          <w:sz w:val="28"/>
          <w:szCs w:val="28"/>
        </w:rPr>
        <w:t xml:space="preserve"> Ön hazug módon sugalmaz és hazudik, amikor azt állítja: </w:t>
      </w:r>
      <w:r>
        <w:rPr>
          <w:i/>
          <w:sz w:val="28"/>
          <w:szCs w:val="28"/>
        </w:rPr>
        <w:t>„Szerződést azonban csak október 15-ig kötöttek Pásztorék bt-jével, utána szerződés nélkül szedték be a pénzt…”</w:t>
      </w:r>
      <w:r>
        <w:rPr>
          <w:sz w:val="28"/>
          <w:szCs w:val="28"/>
        </w:rPr>
        <w:t xml:space="preserve"> Minden bérlővel ugyanolyan szerződést kötött a Piac kft. Október 15-ig határozott idejű szerződést, méghozzá azért mert napirenden volt a piac átépítésének megkezdése. Majd a Farkashida Bt-vel is meghosszabbították a szerződést 2009. december 31-ig. A piac kft a szerződés lejártakor ismét felajánlotta a szerződés meghosszabbítását minden bérlőnek, de a Farkashida Bt. ezzel a lehetőséggel nem kívánt élni. Sőt megtagadta a szerződés hosszabbítását, ezért fel lettek szólítva, hogy ürítsék ki a területet és kitisztítva adják vissza azt. 2010. január 1-je után a jogszabálynak megfelelően használati díjat fizetett a Farkashida Bt., amely megfelel a bérleti díj mértékének. </w:t>
      </w:r>
      <w:r>
        <w:rPr>
          <w:sz w:val="28"/>
          <w:szCs w:val="28"/>
          <w:u w:val="single"/>
        </w:rPr>
        <w:t>Hazugság 24:</w:t>
      </w:r>
      <w:r>
        <w:rPr>
          <w:sz w:val="28"/>
          <w:szCs w:val="28"/>
        </w:rPr>
        <w:t xml:space="preserve"> Ön hazug módon sugalmaz, amikor azt írja: </w:t>
      </w:r>
      <w:r>
        <w:rPr>
          <w:i/>
          <w:sz w:val="28"/>
          <w:szCs w:val="28"/>
        </w:rPr>
        <w:t>„…vajon a szerződés nélkül befolyt összegek mind, hiánytalanul bekerültek-e a bevételek közé!”</w:t>
      </w:r>
      <w:r>
        <w:rPr>
          <w:sz w:val="28"/>
          <w:szCs w:val="28"/>
        </w:rPr>
        <w:t xml:space="preserve"> Határozottan visszautasítom a piac üzemeltetők nevében, hogy áttételesen lopással vádolja őket! Természetesen minden bevétellel el tud számolni a cég, hisz mindenről számlát állítanak ki.</w:t>
      </w:r>
      <w:r>
        <w:rPr>
          <w:sz w:val="28"/>
          <w:szCs w:val="28"/>
          <w:u w:val="single"/>
        </w:rPr>
        <w:t xml:space="preserve"> Hazugság 25 és 26:</w:t>
      </w:r>
      <w:r>
        <w:rPr>
          <w:sz w:val="28"/>
          <w:szCs w:val="28"/>
        </w:rPr>
        <w:t xml:space="preserve"> Ön hazudik, amikor azt állítja: </w:t>
      </w:r>
      <w:r>
        <w:rPr>
          <w:i/>
          <w:sz w:val="28"/>
          <w:szCs w:val="28"/>
        </w:rPr>
        <w:t>„Kozma Viktor ekkor azt ajánlotta Pásztor Istvánnak, hogy fizesse be a bérleti díjat a részben vagy egészben zárva tartó három pavilonért is a bontásig, és akkor az új piacon a négy pavilonért négy másikat bérelhet majd.”</w:t>
      </w:r>
      <w:r>
        <w:rPr>
          <w:sz w:val="28"/>
          <w:szCs w:val="28"/>
        </w:rPr>
        <w:t xml:space="preserve"> Az Ön állításával szemben ilyen nem történt! Kozma Viktor tájékoztatása szerint minden bérlő cégnek egy pavilont ajánlott fel. Tette mindezt azért, mert a polgármester megígérte a piaci árusoknak, hogyha együttműködnek a sikeres lebonyolítás érdekében, akkor továbbra is lesz lehetőségük árusítani az új piacon. Persze csak azoknak az állandó árusoknak, akiknek van érvényes bérleti szerződése. Kozma úr túlterjeszkedve a polgármesteri ígéreten, a kerületi vállalkozók kiemelt támogatása ürügyén Pásztor úréknak érvényes bérleti szerződésük hiányában is felajánlotta az új piacon a bérleti lehetőséget. Birtokomban van Kozma Viktor úr által Pásztor úrnak írt 2010. szeptember 1-i levél, melyben Pásztor úr által képviselt Farkashida Bt-nek felajánlotta a lehetőséget az új piacon egy 26 négyzetméteres pavilon bérletét, a 10. sz. pavilont, ami nem a WC mellett van, hanem két pavilon között és a többi 4 zöldséges is ilyen méretű pavilont kapott. Kozma úr szeptember 10-ig kérte Pásztor úr nyilatkozatát, ami nem történt meg. Másrészt Ön hazug módon azt sugalmazza, hogy valaki előnyt élvez akkor, ha teljesíti szerződéses kötelezettségét. Nem! Az igazság az, hogy mindenkinek kell teljesítenie a szerződéses kötelezettségét, nem azért kell fizetni, ha valaki nyitva vagy zárva tart, hanem azért mert foglalja a terület. Ha Önnek lenne igaza, akkor akár az is előfordulhatna, hogy valaki kibérli a piac összes bódéját, majd azokat egy kivétellel zárva tartja, elérve, hogy így csak ő árusíthat a piacon, mindezt úgy, hogy csak egyetlen bódéért fizet bérleti díjat.</w:t>
      </w:r>
      <w:r>
        <w:rPr>
          <w:sz w:val="28"/>
          <w:szCs w:val="28"/>
          <w:u w:val="single"/>
        </w:rPr>
        <w:t xml:space="preserve"> Hazugság 27:</w:t>
      </w:r>
      <w:r>
        <w:rPr>
          <w:sz w:val="28"/>
          <w:szCs w:val="28"/>
        </w:rPr>
        <w:t xml:space="preserve"> Ön hazudik, amikor azt állítja: </w:t>
      </w:r>
      <w:r>
        <w:rPr>
          <w:i/>
          <w:sz w:val="28"/>
          <w:szCs w:val="28"/>
        </w:rPr>
        <w:t>„Be is fizette 2010. március végéig…”</w:t>
      </w:r>
      <w:r>
        <w:rPr>
          <w:sz w:val="28"/>
          <w:szCs w:val="28"/>
        </w:rPr>
        <w:t xml:space="preserve"> Az igazság az, hogy Pásztor úrnak márciusban csupán tört hónapban kellett megfizetnie a bérleti díjat. Mivel az I. ütem bontása március 25-én volt, de Kozma úr a költözés idejére sem kért bérleti díjat. </w:t>
      </w:r>
      <w:r>
        <w:rPr>
          <w:sz w:val="28"/>
          <w:szCs w:val="28"/>
          <w:u w:val="single"/>
        </w:rPr>
        <w:t>Hazugság 28 és 29:</w:t>
      </w:r>
      <w:r>
        <w:rPr>
          <w:sz w:val="28"/>
          <w:szCs w:val="28"/>
        </w:rPr>
        <w:t xml:space="preserve"> Ön hazudik, amikor azt állítja: </w:t>
      </w:r>
      <w:r>
        <w:rPr>
          <w:i/>
          <w:sz w:val="28"/>
          <w:szCs w:val="28"/>
        </w:rPr>
        <w:t>„…- átverve Pásztor urat – aláírattak vele egy nyilatkozatot,…(azzal csapták be, hogy ez a nyilatkozat csak az ideiglenes piacra vonatkozik).”</w:t>
      </w:r>
      <w:r>
        <w:rPr>
          <w:sz w:val="28"/>
          <w:szCs w:val="28"/>
        </w:rPr>
        <w:t xml:space="preserve"> Senki nem kényszerítette és senki nem verte át Pásztor István urat. Egyrészt hazugság állítása, hisz a lemondó nyilatkozaton rajta van, hogy melyik helyrajzi számon levő, melyik pavilonról van szó, az félre nem érthető, másként nem magyarázható. Másrészt Pásztor István nem írt alá nyilatkozatot, csak a felesége, a lánya és a fia. </w:t>
      </w:r>
      <w:r>
        <w:rPr>
          <w:sz w:val="28"/>
          <w:szCs w:val="28"/>
          <w:u w:val="single"/>
        </w:rPr>
        <w:t>Hazugság 30:</w:t>
      </w:r>
      <w:r>
        <w:rPr>
          <w:sz w:val="28"/>
          <w:szCs w:val="28"/>
        </w:rPr>
        <w:t xml:space="preserve"> Ön hazudik, amikor azt állítja: </w:t>
      </w:r>
      <w:r>
        <w:rPr>
          <w:i/>
          <w:sz w:val="28"/>
          <w:szCs w:val="28"/>
        </w:rPr>
        <w:t>„Szakszerű bontást, a saját anyagú pavilonok anyagának elszállítási lehetőségét ígérték a piaci cég vezetői, ehelyett &lt;természetesen&gt; a buldózer érkezett, …”</w:t>
      </w:r>
      <w:r>
        <w:rPr>
          <w:sz w:val="28"/>
          <w:szCs w:val="28"/>
        </w:rPr>
        <w:t xml:space="preserve"> Az ön állításával szemben az igazság az, hogy a piac kivitelezője a piac I. ütemének területén levő (lemondó nyilatkozattal érintett) Pásztor család bódéit szakszerűen lebontotta. A lebontott építési anyagokra Pásztor család (nyilatkozata alapján) ugyan igényt tartott, de azt Pásztor úrék nem vették át. Így azokat néhány nap múlva a kivitelező elszállítatta. Megjegyzem, ez az eljárás mindenben megfelel a Pásztor család által aláírt nyilatkozatnak. </w:t>
      </w:r>
      <w:r>
        <w:rPr>
          <w:sz w:val="28"/>
          <w:szCs w:val="28"/>
          <w:u w:val="single"/>
        </w:rPr>
        <w:t>Hazugság 31 és 32:</w:t>
      </w:r>
      <w:r>
        <w:rPr>
          <w:sz w:val="28"/>
          <w:szCs w:val="28"/>
        </w:rPr>
        <w:t xml:space="preserve"> Ön hazudik, amikor azt állítja: </w:t>
      </w:r>
      <w:r>
        <w:rPr>
          <w:i/>
          <w:sz w:val="28"/>
          <w:szCs w:val="28"/>
        </w:rPr>
        <w:t>„…semmilyen használható nem maradt épen Pásztor István tulajdonából.”</w:t>
      </w:r>
      <w:r>
        <w:rPr>
          <w:sz w:val="28"/>
          <w:szCs w:val="28"/>
        </w:rPr>
        <w:t xml:space="preserve"> Kétszeres ismét a hazugság, hisz az I. ütem területén található bódék bontásából volt használható anyag, csak azt a Pásztor család nem vitte el. Másrészt Pásztor család tagjainak nyilatkozatából az derült ki, hogy Pásztor Istvánnak nem volt tulajdona a piac I. ütemének területén.</w:t>
      </w:r>
      <w:r>
        <w:rPr>
          <w:sz w:val="28"/>
          <w:szCs w:val="28"/>
          <w:u w:val="single"/>
        </w:rPr>
        <w:t xml:space="preserve"> Hazugság 33:</w:t>
      </w:r>
      <w:r>
        <w:rPr>
          <w:sz w:val="28"/>
          <w:szCs w:val="28"/>
        </w:rPr>
        <w:t xml:space="preserve"> Ön hazug módon sugalmaz, amikor azt állítja: </w:t>
      </w:r>
      <w:r>
        <w:rPr>
          <w:i/>
          <w:sz w:val="28"/>
          <w:szCs w:val="28"/>
        </w:rPr>
        <w:t>„Kártérítést &lt;természetesen&gt; nem kaptak.”</w:t>
      </w:r>
      <w:r>
        <w:rPr>
          <w:sz w:val="28"/>
          <w:szCs w:val="28"/>
        </w:rPr>
        <w:t xml:space="preserve"> Hazug módon sugalmaz, hogy bármilyen kártérítés járna a Pásztor családnak az I. ütem területén valaha volt felépítményeiért. Az előbb említett nyilatkozatban a Pásztor család tagjai lemondtak a kártérítés lehetőségéről, kijelentették, hogy a bontásból visszamaradt anyagok értéket nem képviselnek. Nos, kedves Büki úr, az interpelláció első oldalának végére értem és eddig 33 hazugság vagy hazug sugalmazást soroltam fel, de folytatom a második oldallal. </w:t>
      </w:r>
      <w:r>
        <w:rPr>
          <w:sz w:val="28"/>
          <w:szCs w:val="28"/>
          <w:u w:val="single"/>
        </w:rPr>
        <w:t>Hazugság 34:</w:t>
      </w:r>
      <w:r>
        <w:rPr>
          <w:sz w:val="28"/>
          <w:szCs w:val="28"/>
        </w:rPr>
        <w:t xml:space="preserve"> Ön hazudik, amikor azt állítja: </w:t>
      </w:r>
      <w:r>
        <w:rPr>
          <w:i/>
          <w:sz w:val="28"/>
          <w:szCs w:val="28"/>
        </w:rPr>
        <w:t>„2010. áprilisától, megint megemelt bérleti díjjal…”</w:t>
      </w:r>
      <w:r>
        <w:rPr>
          <w:sz w:val="28"/>
          <w:szCs w:val="28"/>
        </w:rPr>
        <w:t xml:space="preserve"> Bérleti díjemelés nem történt! Csupán a tényleges használat szerint kell fizetni. A II. ütem területén található Farkashida Bt. által bérelt bódé korábban raktárként működött, majd az ideiglenes piaci működés alatt viszont már zöldséges bódéként. Természetes, hogy az árusító helynek magasabb a bérleti díja, mint a raktárnak. S az is természetes hogy a használati mód szerint kell a bérleti díjat fizetni. </w:t>
      </w:r>
      <w:r>
        <w:rPr>
          <w:sz w:val="28"/>
          <w:szCs w:val="28"/>
          <w:u w:val="single"/>
        </w:rPr>
        <w:t>Hazugság 35:</w:t>
      </w:r>
      <w:r>
        <w:rPr>
          <w:sz w:val="28"/>
          <w:szCs w:val="28"/>
        </w:rPr>
        <w:t xml:space="preserve"> Ön vélhetően téved, amikor azt állítja: </w:t>
      </w:r>
      <w:r>
        <w:rPr>
          <w:i/>
          <w:sz w:val="28"/>
          <w:szCs w:val="28"/>
        </w:rPr>
        <w:t>„…működhetett Pásztor úr a K30/30a pavilonban, mely szintén a saját tulajdona volt.”</w:t>
      </w:r>
      <w:r>
        <w:rPr>
          <w:sz w:val="28"/>
          <w:szCs w:val="28"/>
        </w:rPr>
        <w:t xml:space="preserve"> Nincs információm arról, hogy kinek a tulajdona volt a K30/30a pavilon, de mivel Pásztor István úrnak az I. ütem területén sem volt tulajdona, vélelmezem, hogy itt sem. Ha hiszünk a XV. kerületi Polgármesteri Hivatal Igazgatási Osztály határozatában foglaltaknak, akkor a K30/30a pavilon tulajdonosa a Farkashida Bt. Megjegyzem, a határozattal rengeteg fenntartásom van, például a határozat szerint a birtokháborítás december 3-án történt, viszont a Farkashida Bt november 29-én kérte a birtokvédelmet. Továbbá a XVI. kerületi Önkormányzatot jogilag azonosítja a Sashalmi Piac Kft.-vel. </w:t>
      </w:r>
      <w:r>
        <w:rPr>
          <w:sz w:val="28"/>
          <w:szCs w:val="28"/>
          <w:u w:val="single"/>
        </w:rPr>
        <w:t>Hazugság 36:</w:t>
      </w:r>
      <w:r>
        <w:rPr>
          <w:sz w:val="28"/>
          <w:szCs w:val="28"/>
        </w:rPr>
        <w:t xml:space="preserve"> Ön hazudik, amikor azt állítja: </w:t>
      </w:r>
      <w:r>
        <w:rPr>
          <w:i/>
          <w:sz w:val="28"/>
          <w:szCs w:val="28"/>
        </w:rPr>
        <w:t>„Júliusban Kozma Viktor közölte vele, hogy nem négy, csak két pavilont kap az új piacon. Hó végén már azt mondta, hogy csak egyet, de választhat.”</w:t>
      </w:r>
      <w:r>
        <w:rPr>
          <w:sz w:val="28"/>
          <w:szCs w:val="28"/>
        </w:rPr>
        <w:t xml:space="preserve"> Kozma Viktor minden bérlőnek (bérlő minden Pásztor család tulajdonú bódé esetén a Farkashida Bt volt) egy pavilon bérleti jogát ajánlotta fel. Tette mindezt azért, hogy új zöldséges is költözhessen a piacra, letörve ezzel az árakat. Ugyanis a sashalmi volt a legdrágább piac a környékbeli piacok közül, annak ellenére, hogy a bérlők a legalacsonyabb bérleti díjat fizették. </w:t>
      </w:r>
      <w:r>
        <w:rPr>
          <w:sz w:val="28"/>
          <w:szCs w:val="28"/>
          <w:u w:val="single"/>
        </w:rPr>
        <w:t>Hazugság 37 és 38:</w:t>
      </w:r>
      <w:r>
        <w:rPr>
          <w:sz w:val="28"/>
          <w:szCs w:val="28"/>
        </w:rPr>
        <w:t xml:space="preserve"> Ön hazudik, amikor azt állítja: </w:t>
      </w:r>
      <w:r>
        <w:rPr>
          <w:i/>
          <w:sz w:val="28"/>
          <w:szCs w:val="28"/>
        </w:rPr>
        <w:t>„Pásztor úr ekkor ügyvédet fogadott, aki a polgármestertől iratbetekintést kért, aki viszont ezt – jogsértően – megtagadta.”</w:t>
      </w:r>
      <w:r>
        <w:rPr>
          <w:sz w:val="28"/>
          <w:szCs w:val="28"/>
        </w:rPr>
        <w:t xml:space="preserve"> Pásztor úr ügyvédje Dr. Furulyás Ibolya ügyvéd, akitől 2010-ben és 2011-ben az iktatókönyv tanúsága szerint két levelet kaptam. Az első 2010. november 24-i dátumút, melyet szignáltam a Vagyonhasznosítási Irodának, aki 2011. január 18-i dátumú levélben reagált az ügyvédnőnek. Második alkalommal 2011. március 9-i dátummal kaptam, melyre a Vagyonhasznosítási Iroda 2011. április 29-i dátummal válaszolt. Az ügyvédnő egyik levelében sem szerepel irat betekintési kérelem. Így ezt megtagadni sem tudtam. </w:t>
      </w:r>
      <w:r>
        <w:rPr>
          <w:sz w:val="28"/>
          <w:szCs w:val="28"/>
          <w:u w:val="single"/>
        </w:rPr>
        <w:t>Hazugság 39:</w:t>
      </w:r>
      <w:r>
        <w:rPr>
          <w:sz w:val="28"/>
          <w:szCs w:val="28"/>
        </w:rPr>
        <w:t xml:space="preserve"> Ön hazudik, amikor azt állítja: </w:t>
      </w:r>
      <w:r>
        <w:rPr>
          <w:i/>
          <w:sz w:val="28"/>
          <w:szCs w:val="28"/>
        </w:rPr>
        <w:t>„Augusztusban Pásztor úr kiválasztott egy pavilont a korábbi felkérésnek megfelelően.”</w:t>
      </w:r>
      <w:r>
        <w:rPr>
          <w:sz w:val="28"/>
          <w:szCs w:val="28"/>
        </w:rPr>
        <w:t xml:space="preserve"> Kozma Viktor arról tájékoztatott, hogy ilyen kiválasztás nem történt, erről írást nem kapott Pásztor úrtól. Három bolt közül választhatott volna Pásztor úr, a 2-es, 10-es, 11-es pavilon közül, de ő nem választott, húzta az időt.</w:t>
      </w:r>
      <w:r>
        <w:rPr>
          <w:sz w:val="28"/>
          <w:szCs w:val="28"/>
          <w:u w:val="single"/>
        </w:rPr>
        <w:t xml:space="preserve"> Hazugság 40, 41 és 42:</w:t>
      </w:r>
      <w:r>
        <w:rPr>
          <w:sz w:val="28"/>
          <w:szCs w:val="28"/>
        </w:rPr>
        <w:t xml:space="preserve"> Ön hazudik, amikor azt állítja: </w:t>
      </w:r>
      <w:r>
        <w:rPr>
          <w:i/>
          <w:sz w:val="28"/>
          <w:szCs w:val="28"/>
        </w:rPr>
        <w:t xml:space="preserve">„Ezt egy hét múlva megkapta Ivánka, a bolgár; neki pedig a WC mellett akartak egy 26 négyzetméteres zugot adni.” </w:t>
      </w:r>
      <w:r>
        <w:rPr>
          <w:sz w:val="28"/>
          <w:szCs w:val="28"/>
        </w:rPr>
        <w:t xml:space="preserve">Három hazugságot is tartalmaz ez az egyetlen mondat: egyrészt nem választott Pásztor úr, így azt nem is kaphatta meg Ivánka. Másrészt nem a WC mellett akartak pavilont adni, hanem a 10-es számú pavilont, ami két pavilon között van. Harmadrészt hazug módon sugalmaz, amikor a 26 négyzetméteres pavilont zugnak titulája, holott minden zöldséges maximum ekkora pavilont kapott. Ezt a pavilont Pásztor család nem fogadta el, vagyis önként nem költöztek át az új piacra, pedig több alkalommal fel lett nekik ajánlva a lehetőség, de ők ezt minduntalan visszautasították. </w:t>
      </w:r>
      <w:r>
        <w:rPr>
          <w:sz w:val="28"/>
          <w:szCs w:val="28"/>
          <w:u w:val="single"/>
        </w:rPr>
        <w:t>Hazugság 43 és 44:</w:t>
      </w:r>
      <w:r>
        <w:rPr>
          <w:sz w:val="28"/>
          <w:szCs w:val="28"/>
        </w:rPr>
        <w:t xml:space="preserve"> Ön hazudik, amikor azt állítja: </w:t>
      </w:r>
      <w:r>
        <w:rPr>
          <w:i/>
          <w:sz w:val="28"/>
          <w:szCs w:val="28"/>
        </w:rPr>
        <w:t>„A K30/30a pavilon tulajdonosaként semmilyen hivatalos tájékoztatást nem kapott arról, hogy mikor kezdődik az átépítés 2. üteme.”</w:t>
      </w:r>
      <w:r>
        <w:rPr>
          <w:sz w:val="28"/>
          <w:szCs w:val="28"/>
        </w:rPr>
        <w:t xml:space="preserve"> Egyrészt Pásztor úr nem tulajdonosa a K30/30a pavilonnak. Másrészt minden az ideiglenes piacon levő bérlő ugyanolyan módon, több alkalommal tájékoztatva lett, hogy várhatóan mikor kezdődik a 2. ütem építése. Kozma úr tájékoztatása szerint mindenki kapott szórólapos tájékoztatót és a piac hirdetőtáblájára is kifüggesztették az információt. </w:t>
      </w:r>
      <w:r>
        <w:rPr>
          <w:sz w:val="28"/>
          <w:szCs w:val="28"/>
          <w:u w:val="single"/>
        </w:rPr>
        <w:t>Hazugság 45:</w:t>
      </w:r>
      <w:r>
        <w:rPr>
          <w:sz w:val="28"/>
          <w:szCs w:val="28"/>
        </w:rPr>
        <w:t xml:space="preserve"> Ön hazudik, amikor azt állítja: </w:t>
      </w:r>
      <w:r>
        <w:rPr>
          <w:i/>
          <w:sz w:val="28"/>
          <w:szCs w:val="28"/>
        </w:rPr>
        <w:t xml:space="preserve">„December 2-án este még bezárt, a másnapi nyitásra felkészülve, azonban másnap Kozma Viktor már nem engedte be a területre, hogy a boltját kinyissa.” </w:t>
      </w:r>
      <w:r>
        <w:rPr>
          <w:sz w:val="28"/>
          <w:szCs w:val="28"/>
        </w:rPr>
        <w:t>A piac II. üteme 2010. november 30-tól már építési terület volt, így arról Kozma Viktor nem is rendelkezhetett.</w:t>
      </w:r>
      <w:r>
        <w:rPr>
          <w:sz w:val="28"/>
          <w:szCs w:val="28"/>
          <w:u w:val="single"/>
        </w:rPr>
        <w:t xml:space="preserve"> Hazugság 46:</w:t>
      </w:r>
      <w:r>
        <w:rPr>
          <w:sz w:val="28"/>
          <w:szCs w:val="28"/>
        </w:rPr>
        <w:t xml:space="preserve"> Ön hazudik, amikor azt állítja: </w:t>
      </w:r>
      <w:r>
        <w:rPr>
          <w:i/>
          <w:sz w:val="28"/>
          <w:szCs w:val="28"/>
        </w:rPr>
        <w:t>„Pásztor István kérte a piac vezetőjét …, hogy holmijait, illetve a pavilont hadd vigye el. Választ persze ő sem, sem ügyvédje nem kapott”</w:t>
      </w:r>
      <w:r>
        <w:rPr>
          <w:sz w:val="28"/>
          <w:szCs w:val="28"/>
        </w:rPr>
        <w:t xml:space="preserve"> Információim szerint Pásztor úr november 30-ig maradéktalanul kipakolta a Farkashida Bt. által bérelt bódét. December elején már építési területre kívánt bejutni, ahová az építő cég már nem engedte be, hisz a munkagépek felvonultak az építési területen tartózkodás veszélyes volt. </w:t>
      </w:r>
      <w:r>
        <w:rPr>
          <w:sz w:val="28"/>
          <w:szCs w:val="28"/>
          <w:u w:val="single"/>
        </w:rPr>
        <w:t>Hazugság 47:</w:t>
      </w:r>
      <w:r>
        <w:rPr>
          <w:sz w:val="28"/>
          <w:szCs w:val="28"/>
        </w:rPr>
        <w:t xml:space="preserve"> Ön hazug módon sugalmaz, amikor azt állítja: </w:t>
      </w:r>
      <w:r>
        <w:rPr>
          <w:i/>
          <w:sz w:val="28"/>
          <w:szCs w:val="28"/>
        </w:rPr>
        <w:t>„a történtek után Don Kozmeone Viktornak kell neveznem”</w:t>
      </w:r>
      <w:r>
        <w:rPr>
          <w:sz w:val="28"/>
          <w:szCs w:val="28"/>
        </w:rPr>
        <w:t xml:space="preserve"> Állításával azt a hamis látszatot kelti, hogy a sashalmi piacot maffiamódszerekkel vezetné Kozma Viktor ügyvezető. Ezt az ügyvezető nevében is kikérem magamnak. A válaszaimból is látszik, hogy Kozma Viktor minden lehetséges módon segítette a helyi vállalkozókat a piacon levő boldogulásukban, a jogszabályoknak megfelelően vezette és vezeti a piacot ma is. </w:t>
      </w:r>
      <w:r>
        <w:rPr>
          <w:sz w:val="28"/>
          <w:szCs w:val="28"/>
          <w:u w:val="single"/>
        </w:rPr>
        <w:t>Hazugság 48:</w:t>
      </w:r>
      <w:r>
        <w:rPr>
          <w:sz w:val="28"/>
          <w:szCs w:val="28"/>
        </w:rPr>
        <w:t xml:space="preserve"> Ön hazudik, amikor azt állítja: </w:t>
      </w:r>
      <w:r>
        <w:rPr>
          <w:i/>
          <w:sz w:val="28"/>
          <w:szCs w:val="28"/>
        </w:rPr>
        <w:t>„December 7-én lerombolták a pavilont, és a holmijából Pásztor úr semmit nem kapott vissza.”</w:t>
      </w:r>
      <w:r>
        <w:rPr>
          <w:sz w:val="28"/>
          <w:szCs w:val="28"/>
        </w:rPr>
        <w:t xml:space="preserve"> A pavilonban a lebontás idején semmilyen holmi nem volt, melyre hatósági tanuk is vannak. </w:t>
      </w:r>
      <w:r>
        <w:rPr>
          <w:sz w:val="28"/>
          <w:szCs w:val="28"/>
          <w:u w:val="single"/>
        </w:rPr>
        <w:t>Hazugság 49 és 50:</w:t>
      </w:r>
      <w:r>
        <w:rPr>
          <w:sz w:val="28"/>
          <w:szCs w:val="28"/>
        </w:rPr>
        <w:t xml:space="preserve"> Ön hazudik, amikor azt állítja: </w:t>
      </w:r>
      <w:r>
        <w:rPr>
          <w:i/>
          <w:sz w:val="28"/>
          <w:szCs w:val="28"/>
        </w:rPr>
        <w:t>„Don Kozmeone a bontáshoz Pásztor úr áramát használta…”</w:t>
      </w:r>
      <w:r>
        <w:rPr>
          <w:sz w:val="28"/>
          <w:szCs w:val="28"/>
        </w:rPr>
        <w:t xml:space="preserve"> Egyrészt hazugság, mert a bontáshoz nem szükséges áram, hisz a bontást végző gépeknek nincs szükségük vezetékes áram felhasználására. Másrészt nem a piac ügyvezető kft., hanem az új piacot építő Épkar Zrt bontotta a piacot. Információim szerint az építést végző kérésére a villanyórát az ELMŰ december 6-án kiszerelte.</w:t>
      </w:r>
      <w:r>
        <w:rPr>
          <w:sz w:val="28"/>
          <w:szCs w:val="28"/>
          <w:u w:val="single"/>
        </w:rPr>
        <w:t xml:space="preserve"> Hazugság 51:</w:t>
      </w:r>
      <w:r>
        <w:rPr>
          <w:sz w:val="28"/>
          <w:szCs w:val="28"/>
        </w:rPr>
        <w:t xml:space="preserve"> Ön hazudik, amikor azt állítja: </w:t>
      </w:r>
      <w:r>
        <w:rPr>
          <w:i/>
          <w:sz w:val="28"/>
          <w:szCs w:val="28"/>
        </w:rPr>
        <w:t>„Don Kozmeone a tárgyaláson azt állította, hogy november 30-án üres, villanyóra nélküli pavilont talált… Miután Pásztor István tanúkkal bizonyította be, hogy ez nem igaz…”</w:t>
      </w:r>
      <w:r>
        <w:rPr>
          <w:sz w:val="28"/>
          <w:szCs w:val="28"/>
        </w:rPr>
        <w:t xml:space="preserve"> A birtokháborítási jegyzőkönyvből kiderül, hogy tanukat nem hallgattak meg! </w:t>
      </w:r>
      <w:r>
        <w:rPr>
          <w:sz w:val="28"/>
          <w:szCs w:val="28"/>
          <w:u w:val="single"/>
        </w:rPr>
        <w:t>Hazugság 52:</w:t>
      </w:r>
      <w:r>
        <w:rPr>
          <w:sz w:val="28"/>
          <w:szCs w:val="28"/>
        </w:rPr>
        <w:t xml:space="preserve"> Ön hazudik, amikor azt állítja: </w:t>
      </w:r>
      <w:r>
        <w:rPr>
          <w:i/>
          <w:sz w:val="28"/>
          <w:szCs w:val="28"/>
        </w:rPr>
        <w:t>„Don Kozmeone viszont a meghallgatáson közölte, hogy Pásztor István a piac második ütemében sem kaphat helyet…”</w:t>
      </w:r>
      <w:r>
        <w:rPr>
          <w:sz w:val="28"/>
          <w:szCs w:val="28"/>
        </w:rPr>
        <w:t xml:space="preserve"> Ez sem igaz, Kozma úr állítása szerint pont az ellenkezőjét mondta. Vagyis bioboltot lehet üzemeltetni a biopiacon. </w:t>
      </w:r>
      <w:r>
        <w:rPr>
          <w:sz w:val="28"/>
          <w:szCs w:val="28"/>
          <w:u w:val="single"/>
        </w:rPr>
        <w:t>Hazugság 53:</w:t>
      </w:r>
      <w:r>
        <w:rPr>
          <w:sz w:val="28"/>
          <w:szCs w:val="28"/>
        </w:rPr>
        <w:t xml:space="preserve"> Ön hazudik, amikor azt állítja: </w:t>
      </w:r>
      <w:r>
        <w:rPr>
          <w:i/>
          <w:sz w:val="28"/>
          <w:szCs w:val="28"/>
        </w:rPr>
        <w:t>„… több évtizede itt árusító kerületi zöldségest kifosszák a vagyonából és elvegyék a megélhetését.”</w:t>
      </w:r>
      <w:r>
        <w:rPr>
          <w:sz w:val="28"/>
          <w:szCs w:val="28"/>
        </w:rPr>
        <w:t xml:space="preserve"> Ilyet állításával szemben sem én, sem a piac kft. nem csinált. És végül. </w:t>
      </w:r>
      <w:r>
        <w:rPr>
          <w:sz w:val="28"/>
          <w:szCs w:val="28"/>
          <w:u w:val="single"/>
        </w:rPr>
        <w:t>Hazugság 54:</w:t>
      </w:r>
      <w:r>
        <w:rPr>
          <w:sz w:val="28"/>
          <w:szCs w:val="28"/>
        </w:rPr>
        <w:t xml:space="preserve"> Ön hazudik, amikor azt állítja: </w:t>
      </w:r>
      <w:r>
        <w:rPr>
          <w:i/>
          <w:sz w:val="28"/>
          <w:szCs w:val="28"/>
        </w:rPr>
        <w:t xml:space="preserve">„..hidegvérrel tönkretesznek bárkit, aki ellent mer mondani bármiben.” </w:t>
      </w:r>
      <w:r>
        <w:rPr>
          <w:sz w:val="28"/>
          <w:szCs w:val="28"/>
        </w:rPr>
        <w:t>Ilyet az én vezetésem alatt az önkormányzat nem tett és nem is fog tenni. Nos, Büki úr Ön láthatóan elvesztette józan ítélőképességét, vagy tudatosan hazudik politikai érdekeinek megfelelően. Mindkettő káros a kerületre és Önre nézve is. Összefoglalva elmondható, hogy mind a Hunyák Bt-vel, mind Virág Mihállyal, mind pedig a Farkashida Bt-vel illetve a Pásztor családdal az önkormányzat és a piacüzemeltető kft. korrekten a jogszabályok betartásával járt el. Mindegyik esetben az önkormányzat a helyi vállalkozókkal szembeni tolerancia miatt is, nem alkalmazta a törvényben illetve jogszabályokban számára rendelkezésre álló összes lehetőséget. Pásztor úrékkal szemben a végletekig türelmes és együttműködő volt a piac vezetése, a helyzet, amibe Pásztor úrék kerültek, az részben a saját halogatásuknak és taktikázásuknak köszönhető, részben az őket a háttérben tüzelő ügyvédnek. Remélem, nem Ön az Büki úr, aki tovább tüzeli ezt a szerencsétlen sorsú Pásztor családot. A Farkashida Bt-vel semmivel sem bántak rosszabbul vagy jobban, mint minden más piaci bérlővel. Mégis rajtuk kívül mindenki meg van elégedve az ideiglenes működésével és az új piaci árusítással. Felháborítónak tartom, hogy nyilvánvalóan hazug állításaival be akarja sározni a piac kft vezetőjét, aki csak a korábbi káosz helyett rendet teremtett a piacon. Mindenkinek fizetnie kellett az általa használt területért, ellentétben a Varró korszakkal, és csak a piacon elfogadott tevékenységeket engedélyezte az ügyvezető. Csak csacska mende-monda lehet, hogy Büki úrnak anyagi vagy bármilyen más érdekeltsége fűződhet a szintén „független” színekben, az önkormányzati választáson indult Varró Ferenc által vezetett piachoz és Büki úrnak igencsak megfelelt a korábbi zavaros helyzet. Most viszont rend és átlátható viszonyok vannak a piacon, ami nyilván nem kedvez a zavarosban halászóknak. Büki képviselő úr az Ön interpellációja 54 mondatból áll és 54 hazugságot, vagy hazug sugalmazást tartalmaz. Gyermekkoromban szerettem a minden napra egy mese című könyvet, de hogy Ön minden egy mondatra egy hazugság példáját állítja elénk, ez felháborító. Már-már Gyurcsány Ferenci magasságokba emelkedik. Lehet, hogy ön túl akar tenni a volt miniszterelnök hazugság áradatán? Ön akar lenni az országos bajnok a hazugságban?! Büki úr, ne tegye! Ennyi hazugság után kérdéseire csupán címszavakban válaszolok: 1. kérdés: nem történt az Ön által említett dolog! 2. kérdés: Nem történt sikkasztás a polgármester részéről! 3. kérdés: A Piac Kft ügyvezetője jól végzi a munkáját! A Képviselő-testület nevezte ki, ő is hívhatja vissza, bár erre nem látok sem indítványt, sem okot. Bármikor megtekintheti a kft bármely iratát. 4. kérdés: semmit nem vettek el Pásztor családtól. Kérem válaszom elfogadását. Büki úré a sz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SZMSZ-t és mindent sértő, hozzávetőleg erős 20 perces hazugságmonológot hallhattunk a polgármestertől. Azt sem vette szegény észre, hogy olyan bődületesen belezavarodott abba a sok szamárságba, amit összehordott és egyébként abba a sok hazugságba, amit Ő maga követett el, hogy például valamikor felrótta nekem, hogy miért nem teszek feljelentést a Varró Ferencnek a különböző disznóságai ügyében, illetve miért nem tettem e miatt feljelentést, a végén pedig már ő maga állította, hogy a Kozma korszakban a Varró korszakkal ellentétben micsoda rend támadt. Na most ugye a polgármester megint megpróbálta a prostituálti hívatást a szüzesség megtartásával gyakorolni, de ez így nem lehetséges. Tehát vagy azt mondja Ön, hogy a Varró Ferenc szabályosan működött, vagy azt, hogy nem. Na most ezt a kettőt így egyszerre nehéz elhinni. A további hazugságairól csak néhány szemelvény. Vagy nem tudja Ön, hogy, hogy úgy mondjam, pajzs támadt a résen, ugyanis szomorú szívvel közlöm, hogy elrendeltek nyomozást az ügyükben, lopás, önbíráskodás és egyéb bűncselekmények miatt és pont a legalacsonyabb helyen támadt kérem tisztelettel rés, ugyanis ezt a XIV-XVI. kerületi Ügyészség tette meg. Elrendeltek, birtokomban van az erről szóló határo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 el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Ön ellen majd a következő …. Belekerül. Tisztelt Uram! Bele fog kerülni a gyanúsítottak körébe, 1 percig ne aggódjon, már csak azért is, mert akik ténylegesen elkövették a disznóságokat, úgyis a Maga mentelmi joga mögé fognak majd bújni. Tehát egyszerűen nem igaz, ahogy azt állította, hogy itt nem rendeltek el nyomozást, dehogyisnem, csak ezt bölcsen elhallgatta. Úgyhogy össze-vissza hantázni tetszik itt, megint nagyszerűen kihasználva ilyen apróságokat, hogy most akkor a Farkashida Bt., ami egyébként családi cég, tehát teljesen mindegy, hogy Pásztor Istvánt, vagy Farkashida Bt-t mondunk, a pavilon tulajdonosa, vagy a Pásztor István személyében, meg mikor alapították a Farkashida Bt-t, mert előtte még vállalkozó is volt a Pásztor, teljesen mindegy. A helyzet az, hogy én úgy látom, hogy itt az új emberek nem véletlenül kerültek üzlet birtokába. Még az sem kizárt, hogy ez nem teljesen úgy történt, ahogy itt mindenki tudja. Két dolog lehet. A polgármester vagy elhisz mindent a Kozma Viktornak, amit Ő szóban mond, azt a sok-sok hazugságot, vagy ténylegesen együttműködik vele, és pontosan tudja, hogy a Kozma Viktor össze-vissza beszél mindenfélét. Kérem tisztelettel, a Kozma Viktornak volt képe a birtokvédelmi tárgyaláson is azt állítani, hogy november 30-án üres üzletet talált és villanyóra sem volt. Ez is benne van a jegyzőkönyvben. Erre ugye mit csinál a Kovács Péter? Nem voltak tanúk! Hát persze, nem is kellett tanút meghallgatni, mert az ELMÜ hivatalos papírja bizonyította, hogy valójában november 30-án ott kellett, hogy legyen a villanyóra, mert azt december 6-án szerelték le. Ezt a polgármester maga mondta. Hazugságvadászatában saját ellentmondásait nem vette észre, úgyhogy egyszerűen arról van szó, hogy ezzel aztán le is leplezte, hogy valóban, a Kozma Viktor hazudott. Na Ő aztán tényleg hazudott a birtokvédelmi tárgyaláson, hamarabb utol is érték, mint a sánta kutyát. A felajánlott tanúk meghallgatására szükség sem volt, mert okiratilag és egyéb módon bizonyítani lehetett, hogy a Kozma Viktor, az nem mond igazat kérem tisztelettel, ugyanis a Pásztor úr december 2-án bezárta a boltját és ezt követően december 3-án már nem mehetett be. Olyan ügyesen manőverezik itt a polgármester azon, hogy most az Épkar bontott, vagy a piac, teljesen mindegy, hogy ki bontott, a piacot működtette a Piac Kft. és a Piac Kft szervezte elvileg, vagy legalábbis annak kellett volna ezt az átépítést, felújítást, tudom is én, micsodát. Az, hogy a Pásztor István villanyórája december 2-tól 6-ig hogy terhelődött meg tudom is én hány ezer forint ára árammal, ez is megérne egy misét, ugyanis akkor már naponta leolvasta, ugyanis pontosan tájékoztatták róla, hogy valamikor ki fogják rakni, ahogy a polgármester elmondta. Hogyan is? Szórólap útján úgymond. Hát igen, az, hogy valaki zárja be az üzletét és menjen, erre a legalkalmasabb tájékoztatás, az valóban a szórólap. Különösen úgy, hogy az üzleteknek a száma szinte végtelen, ugye legalább 3-4-5, vagy mit tudom én, 10 is volt, tehát nyilvánvalóan nem volt mód a Kozma Viktornak arra, mert az borzasztó nagy kötelezettsége lett volna, hogy teszem azt mindenkinek személy szerint egy aláíratott valamit odaadjon, amivel tudta is volna igazolni, hogy ténylegesen tájékoztatta, hogy mikor kell elmenni. Ez valahogy elmaradt, maradt a hirdetőtábla, meg a szórólap. Hát, hogyha a polgármester ezt elhiszi, hogy ez a fajta szöveg, ez bármit is ér, hogy ilyen módon lehet intézni embereknek a sorsát, tulajdonát, és ha a polgármester elhiszi, amit a végén mondott, hogy itt senkivel szemben semmilyen jogtalanság nem történt. Azért emlékezzünk vissza az éjszakai hamis bombariadó kapcsán bemegyünk ugye valakinek az ingatlanába, aztán utána őt oda nem engedjük vissza, ez valóban a jogszerűség csúcsa, ami itt, ebben a kerületben van. Kérem tisztelettel, amit viszont a polgármester borzasztó nagy hibát követett el, vagy hát én azt mondanám, bűnt az, az, hogy a hazugság sorozatát megspékelte azzal teljesen jogtalanul, tisztességtelenül és jellemtelenül, hogy az általam egyébként nem ismert Pásztor István vallásáról is szót ejtett. Ehhez a polgármesternek semmi joga nem volt, mértéktelenül tisztességtelen és aljas húzás volt. Nem hiszem, hogy a lelkiismereti szabadság jegyében felhatalmazta volna Pásztor István Őt, hogy ilyenfajta bejelentést tegyen. Ma már ugye senkinek a vallását nem is lehet nyilvántartani, én nem tudom, hogy a polgármester információja honnan van, de az, hogy énrám hazugságokat hazudozik, mivel én közszereplő vagyok ez szíve-joga. Annyi hazugságot hazudozik, amennyit akar, tőlem akár 225-öt is, a Gyurcsány Ferenc rekordját is megdöntheti, de az, hogy a szerencsétlen zöldséges ellen, ha valóban Jehova tanúja, tudjuk jól, hogy ez egy olyan kis egyház, amelyiknek az elutasítottsága is a közvéleményben meglehetősen na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öbbek között az agresszív térítési szokásaik mia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én nem így ismerem a Jehova tanú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nem tudom, hogy, hogy ismeri. A valóság az, hogy a Jehova tanúinak van egy erős közvéleménybeli elutasítottsága az agresszív térítési módszerek miatt, amikkel házalnak, becsöngetnek, mit tudom én, szokott ez konfliktusokat okozni, és hogy erre játszva hangulatot keltsen a Pásztor István ellen, ezért kérem tisztelettel, nagy valószínűséggel a polgármesternek polgári bíróságon kell majd felelnie. Nem én miattam, én a Pásztor Istvánnak nyilvánvalóan ezt az adatot a rendelkezésére fogom bocsátani, aztán döntse el, hogy felhasználja-e, mert Ő magánember, nem közszereplő, egy zöldséges és a vallása az abszolút magánügye. Kikérem az Ő nevében is magamnak, hogy a polgármester ezt így megemlítette. Fenntartom, hogy gyakorlatilag mind a három esetben jogtalan, alattomos erőszakot alkalmaztak, Virág Mihály esetében lehet, hogy nem volt szerződése, csak éppen, hogy úgy mondjam, elbirtokolta az ottlét jogát, ugyanis erős évtizedes múltja volt a piacon. Az elbirtoklás intézményét pedig még a jog is ismeri. Úgyhogy itt nem arról van szó, hogy miről van papír, itt arról van szó, hogy hogyan járunk el tisztességesen. Egyik esetben sem történt tisztességes eljárás. Hát a hamis bombariadó, amit itt megterveztek, az tényleg csak hab a tortán, az már extrém, de a Pásztor-féle céggel, illetve Bt-vel, illetve a Pásztor családdal történtek is olyanok, amelyek méltán tartanak igényt az összes kerületi vállalkozó masszív megvetésére. Egyébként, ha a Polgármester úr azzal vigasztalja magát, hogy nem Ő incselkedett itt a kerületi patikának, az ügyeletes patikának a majdani kudarcán, hanem az alpolgármestere, akkor emlékeztetem arra, hogy lehet, hogy ez esetben tételesen ez így volt, csakhogy az alpolgármestereit Ő vezényli, tevékenységeiért Ő felelős és esze ágában nem volt se rendre utasítani a Csomor Ervint, se cáfolni, se kifejteni az ellenvéleményét. Tehát, ha ekkora hatalmas hazugságokat itt sikerült lelepleznie, hogy valóban nem Ő, hanem a Csomor mondta mindezt, az a Csomornak is szégyene, de a Kovács Péternek is. Aki nem fejtette ki, hogy „de én a Csomor Ervinnel nem értek egyet és szeretném visszavonni, vagy visszaszívni ezt az egészet és utasítom arra, hogy legalább ne piszkálódjon, ha már egy kerületi vállalkozó patikaügyeletet üzemeltet és ne legyen nyilvánvaló ellendrukker. Úgyhogy én a magam részéről ezt a választ nem fogadom el, ez nem is volt válasz, úgyis bíróságra kerül az ügy, ez egy nevetséges dolog, amit a polgármester itt megkísérelt előadni. Majd tételesen is meg lehet cáfolgatni az ötvenvalahány szamárságát, ugyanis itt azért iratok is akadnak számosan, nem akarom tételesen, nem is tudnám ezt végigvinni, majd a későbbiek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ájékoztatom a Képviselő-testületet, hogy Büki Tamás az interpellációra adott választ nem fogadta el. Kérdezem a testületet, elfogadja-e? Szavazzunk! A Képviselő-testület </w:t>
      </w:r>
      <w:r>
        <w:fldChar w:fldCharType="begin"/>
      </w:r>
      <w:r>
        <w:rPr>
          <w:rStyle w:val="InternetLink"/>
          <w:sz w:val="28"/>
          <w:szCs w:val="28"/>
        </w:rPr>
        <w:instrText xml:space="preserve"> HYPERLINK "../in/szjkv.rtf" \l "hat230"</w:instrText>
      </w:r>
      <w:r>
        <w:rPr>
          <w:rStyle w:val="InternetLink"/>
          <w:sz w:val="28"/>
          <w:szCs w:val="28"/>
        </w:rPr>
        <w:fldChar w:fldCharType="separate"/>
      </w:r>
      <w:r>
        <w:rPr>
          <w:rStyle w:val="InternetLink"/>
          <w:sz w:val="28"/>
          <w:szCs w:val="28"/>
        </w:rPr>
        <w:t>11 igen, 1 nem 4 tartózkodás</w:t>
      </w:r>
      <w:r>
        <w:rPr>
          <w:rStyle w:val="InternetLink"/>
          <w:sz w:val="28"/>
          <w:szCs w:val="28"/>
        </w:rPr>
        <w:fldChar w:fldCharType="end"/>
      </w:r>
      <w:r>
        <w:rPr>
          <w:sz w:val="28"/>
          <w:szCs w:val="28"/>
        </w:rPr>
        <w:t xml:space="preserve"> mellett elfogadta a válasz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0/2011. (V. 4.) Kt. </w:t>
        <w:tab/>
        <w:t>A Képviselő-testület Kovács Péter polgármester interpellációra adott válaszá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hogy megérkeztek-e jelöltek? Megérkeztek. Szünet. Igen, hát akkor én a következőt mondom. ½ 5-ig akkor szünetet rendelek el, és akkor utána folytatja a Képviselő-testületi ülés a munkáját.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15. napirend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14-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lső jelentkező,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 következő kérdéseim vannak Polgármester úr. Az elmúlt testületi ülésen a Kerületi Újság főszerkesztőjének a lemondásáról tárgyaltunk. Szeretném megkérdezni, hogy a Polgármester úr megbízott-e valakit a főszerkesztői feladatok ellátásával? Ha igen, akkor kit? A másik kérdésem, újabban, nem csak újabban, egyébként is elég sokat sétálgatok a kerület parkjaiban, és itt az önkormányzati parknál 2004-ben, azt hiszem, április 30-án az EU csatlakozás kapcsán ültettünk minden településrész részéről, valamint waltershausen-i képviselők részére egy-egy fát. A fák meg is vannak, csak az akkor elkészített táblák hiányoznak. Nem tudom, hogy mi történt ezekkel? Kidobták a felújítás kapcsán, nem figyelt rá senki. Ezt szeretném megkérdezni, hogy mi lett ezeknek a sorsa, visszakerülnek-e emlékezve erre az eseményre? A másik ilyen sétai tapasztalatom az Erzsébet-ligetben az 56-os emlékműnél. Meglehetősen ramaty állapotban kezd lenni, az egyik fényszórót a járdaszinten azt szétbarmolták, kiszerelték, tehát egy nagy lyuk van. A talapzatról meglehetősen nagy mennyiségű bazaltkő hiányzik. A felirat, az teljesen lekopott, az 56-os piros felirat, és az odavezető járdáknál is elkezdték elhordani a bazaltköveket. Úgyhogy jó lenne ezt az emlékművet rendbe hozni, mert mondom, meglehetősen ramatyul néz most k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orsan válaszolok a kérdéseire. A főszerkesztő Vitézy Zsófiának a megbízatása május 26-ig, - ha jól emlékszem, - van, így még nem bíztam meg új főszerkesztőt, megbízott főszerkesztőt. A park tábláival kapcsolatban. Én is láttam ezt, de már a felújítás előtt eltűnt a nagy része a tábláknak, talán egy se volt meg, de fogja pótolni az Önkormányzat. Jó, hogy felhívta erre a figyelmemet, hisz, ha jól emlékszem, hat ilyen tábla volt. Az 56-os emlékműnél ma írtam alá egy megrendelést a világításnak a megoldására, de valóban a bazaltköveket is meg kell csinálni. Következő hozzászóló Szatmáry László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Polgármester úr. A János utca és a Csömöri út sarkán van ez a kis felújított hősi emlékművünk, ami egy kis parkkal együtt lett rendbe hozva. Na most tapasztalom azt, hogy először is, annak idején ilyen gyeptéglákkal lett megoldva, szépen korrektul. Én rendszeresen próbálok ott körülnézni, ha valami gond van, hogy jelezni tudjam. Most azt tapasztaltam, hogy egy jó részen megszűnt ez a gyeptéglázás, valaki felszedte, lehet, hogy tönkrement. Nem tudom. Termőfölddel szintbe hozták, a szintbehozás sem megfelelő, egész felvitték a csatlakozó járdaszintekig, a díszburkolat szintekig. Eldolgozatlan, látni, hogy bevetették fűmaggal. Nagyon nagy tisztelettel kérnénk, hogy az eredeti állapotában gyeptéglával tegyék rendbe. Először is a tavalyi évben megindult ennek a karbantartása, szerződést kötöttek a Kertészeti Vállalattal. Még télen is néztem, nem láttam semmiféle problémát a gyeptéglával, hogy ott mi történt, mi nem, hirtelen. Valószínűleg egy karbantartási elmaradás, a jelentős száraz időjárás lehet, hogy tönkretette a füvet, de ha valaki mulasztott, akkor ne így próbálja meg rendbe hozni. Ennek kérném szépen a rendbe hozásá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Utána nézünk az ügynek, nem tudok róla. Más képviselő nem jelentkezett a mai nap, úgyhogy ezt a napirendi pontot lezárom. Köszönöm szépen mindenkinek a részvételét a mai testületi ülésen. Tájékoztatom a képviselőket, hogy a következő rendes Képviselő-testületi ülést május 25-én szerdán 14,00 órától fogjuk tartani. Köszönöm szépen. A mai ülést bezárom. </w:t>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pPr>
      <w:hyperlink r:id="rId14">
        <w:r>
          <w:rPr>
            <w:rStyle w:val="InternetLink"/>
            <w:sz w:val="28"/>
          </w:rPr>
          <w:t>Polgármesteri beszámoló</w:t>
        </w:r>
      </w:hyperlink>
      <w:r>
        <w:rPr>
          <w:sz w:val="28"/>
        </w:rPr>
        <w:t xml:space="preserve"> </w:t>
      </w:r>
    </w:p>
    <w:sectPr>
      <w:headerReference w:type="default" r:id="rId15"/>
      <w:headerReference w:type="first" r:id="rId16"/>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13. napirendi pontként tárgyalva.</w:t>
      </w:r>
    </w:p>
  </w:footnote>
  <w:footnote w:id="3">
    <w:p>
      <w:pPr>
        <w:pStyle w:val="Footnote"/>
        <w:rPr/>
      </w:pPr>
      <w:r>
        <w:rPr>
          <w:rStyle w:val="FootnoteCharacters"/>
        </w:rPr>
        <w:footnoteRef/>
      </w:r>
      <w:r>
        <w:rPr>
          <w:b/>
          <w:color w:val="FF0000"/>
        </w:rPr>
        <w:t xml:space="preserve"> </w:t>
      </w:r>
      <w:r>
        <w:rPr>
          <w:b/>
          <w:color w:val="FF0000"/>
        </w:rPr>
        <w:t>7. napirendi pontként tárgyalva</w:t>
      </w:r>
    </w:p>
  </w:footnote>
  <w:footnote w:id="4">
    <w:p>
      <w:pPr>
        <w:pStyle w:val="Footnote"/>
        <w:rPr/>
      </w:pPr>
      <w:r>
        <w:rPr>
          <w:rStyle w:val="FootnoteCharacters"/>
        </w:rPr>
        <w:footnoteRef/>
      </w:r>
      <w:r>
        <w:rPr>
          <w:b/>
          <w:color w:val="FF0000"/>
        </w:rPr>
        <w:t xml:space="preserve"> </w:t>
      </w:r>
      <w:r>
        <w:rPr>
          <w:b/>
          <w:color w:val="FF0000"/>
        </w:rPr>
        <w:t xml:space="preserve">8. napirendi pontként tárgyalva </w:t>
      </w:r>
    </w:p>
  </w:footnote>
  <w:footnote w:id="5">
    <w:p>
      <w:pPr>
        <w:pStyle w:val="Footnote"/>
        <w:rPr/>
      </w:pPr>
      <w:r>
        <w:rPr>
          <w:rStyle w:val="FootnoteCharacters"/>
        </w:rPr>
        <w:footnoteRef/>
      </w:r>
      <w:r>
        <w:rPr>
          <w:b/>
          <w:color w:val="FF0000"/>
        </w:rPr>
        <w:t xml:space="preserve"> </w:t>
      </w:r>
      <w:r>
        <w:rPr>
          <w:b/>
          <w:color w:val="FF0000"/>
        </w:rPr>
        <w:t xml:space="preserve">9. napirendi pontként tárgyalva </w:t>
      </w:r>
    </w:p>
  </w:footnote>
  <w:footnote w:id="6">
    <w:p>
      <w:pPr>
        <w:pStyle w:val="Footnote"/>
        <w:rPr/>
      </w:pPr>
      <w:r>
        <w:rPr>
          <w:rStyle w:val="FootnoteCharacters"/>
        </w:rPr>
        <w:footnoteRef/>
      </w:r>
      <w:r>
        <w:rPr>
          <w:b/>
          <w:color w:val="FF0000"/>
        </w:rPr>
        <w:t xml:space="preserve"> </w:t>
      </w:r>
      <w:r>
        <w:rPr>
          <w:b/>
          <w:color w:val="FF0000"/>
        </w:rPr>
        <w:t>10. napirendi pontként tárgyalva</w:t>
      </w:r>
    </w:p>
  </w:footnote>
  <w:footnote w:id="7">
    <w:p>
      <w:pPr>
        <w:pStyle w:val="Footnote"/>
        <w:rPr/>
      </w:pPr>
      <w:r>
        <w:rPr>
          <w:rStyle w:val="FootnoteCharacters"/>
        </w:rPr>
        <w:footnoteRef/>
      </w:r>
      <w:r>
        <w:rPr>
          <w:b/>
          <w:color w:val="FF0000"/>
        </w:rPr>
        <w:t xml:space="preserve"> </w:t>
      </w:r>
      <w:r>
        <w:rPr>
          <w:b/>
          <w:color w:val="FF0000"/>
        </w:rPr>
        <w:t>15. napirendi pontként tárgyalva</w:t>
      </w:r>
    </w:p>
  </w:footnote>
  <w:footnote w:id="8">
    <w:p>
      <w:pPr>
        <w:pStyle w:val="Footnote"/>
        <w:rPr/>
      </w:pPr>
      <w:r>
        <w:rPr>
          <w:rStyle w:val="FootnoteCharacters"/>
        </w:rPr>
        <w:footnoteRef/>
      </w:r>
      <w:r>
        <w:rPr>
          <w:b/>
          <w:color w:val="FF0000"/>
        </w:rPr>
        <w:t xml:space="preserve"> </w:t>
      </w:r>
      <w:r>
        <w:rPr>
          <w:b/>
          <w:color w:val="FF0000"/>
        </w:rPr>
        <w:t>11. napirendi pontként tárgyalva</w:t>
      </w:r>
    </w:p>
  </w:footnote>
  <w:footnote w:id="9">
    <w:p>
      <w:pPr>
        <w:pStyle w:val="Footnote"/>
        <w:rPr/>
      </w:pPr>
      <w:r>
        <w:rPr>
          <w:rStyle w:val="FootnoteCharacters"/>
        </w:rPr>
        <w:footnoteRef/>
      </w:r>
      <w:r>
        <w:rPr>
          <w:b/>
          <w:color w:val="FF0000"/>
        </w:rPr>
        <w:t xml:space="preserve"> </w:t>
      </w:r>
      <w:r>
        <w:rPr>
          <w:b/>
          <w:color w:val="FF0000"/>
        </w:rPr>
        <w:t>12. napirendi pontként tárgyalva</w:t>
      </w:r>
    </w:p>
  </w:footnote>
  <w:footnote w:id="10">
    <w:p>
      <w:pPr>
        <w:pStyle w:val="Footnote"/>
        <w:rPr/>
      </w:pPr>
      <w:r>
        <w:rPr>
          <w:rStyle w:val="FootnoteCharacters"/>
        </w:rPr>
        <w:footnoteRef/>
      </w:r>
      <w:r>
        <w:rPr>
          <w:b/>
          <w:color w:val="FF0000"/>
        </w:rPr>
        <w:t xml:space="preserve"> </w:t>
      </w:r>
      <w:r>
        <w:rPr>
          <w:b/>
          <w:color w:val="FF0000"/>
        </w:rPr>
        <w:t>14. napirendi pont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1"/>
      <w:numFmt w:val="decimal"/>
      <w:lvlText w:val="(%1)"/>
      <w:lvlJc w:val="left"/>
      <w:pPr>
        <w:tabs>
          <w:tab w:val="num" w:pos="1080"/>
        </w:tabs>
        <w:ind w:left="1080" w:hanging="54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4-2011.pdf" TargetMode="External"/><Relationship Id="rId3" Type="http://schemas.openxmlformats.org/officeDocument/2006/relationships/hyperlink" Target="../in/101-2011.pdf" TargetMode="External"/><Relationship Id="rId4" Type="http://schemas.openxmlformats.org/officeDocument/2006/relationships/hyperlink" Target="../in/104-2011.pdf" TargetMode="External"/><Relationship Id="rId5" Type="http://schemas.openxmlformats.org/officeDocument/2006/relationships/hyperlink" Target="../in/103-2011.pdf" TargetMode="External"/><Relationship Id="rId6" Type="http://schemas.openxmlformats.org/officeDocument/2006/relationships/hyperlink" Target="../in/96-2011.pdf" TargetMode="External"/><Relationship Id="rId7" Type="http://schemas.openxmlformats.org/officeDocument/2006/relationships/hyperlink" Target="../in/105-2011.pdf" TargetMode="External"/><Relationship Id="rId8" Type="http://schemas.openxmlformats.org/officeDocument/2006/relationships/hyperlink" Target="../in/98-2011.pdf" TargetMode="External"/><Relationship Id="rId9" Type="http://schemas.openxmlformats.org/officeDocument/2006/relationships/hyperlink" Target="../in/99-2011.pdf" TargetMode="External"/><Relationship Id="rId10" Type="http://schemas.openxmlformats.org/officeDocument/2006/relationships/hyperlink" Target="../in/Alpolg&#225;rmesteri%20besz&#225;mol&#243;.pdf" TargetMode="External"/><Relationship Id="rId11" Type="http://schemas.openxmlformats.org/officeDocument/2006/relationships/hyperlink" Target="../in/106-2011%20Interpell&#225;ci&#243;%20-%20Ida%20u-i%20isk%20ker&#237;t&#233;s%20-%20dr%20BT.pdf" TargetMode="External"/><Relationship Id="rId12" Type="http://schemas.openxmlformats.org/officeDocument/2006/relationships/hyperlink" Target="../in/102-2011.pdf" TargetMode="External"/><Relationship Id="rId13" Type="http://schemas.openxmlformats.org/officeDocument/2006/relationships/hyperlink" Target="../in/107-2011%20Interpell&#225;ci&#243;%20-%20piac%20-%20dr%20BT.pdf" TargetMode="External"/><Relationship Id="rId14" Type="http://schemas.openxmlformats.org/officeDocument/2006/relationships/hyperlink" Target="../in/PM%20besz&#225;mol&#243;.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2:00Z</dcterms:created>
  <dc:creator>Leíró2</dc:creator>
  <dc:description/>
  <cp:keywords/>
  <dc:language>en-US</dc:language>
  <cp:lastModifiedBy>Herga Marcsi</cp:lastModifiedBy>
  <cp:lastPrinted>2011-05-11T09:05:00Z</cp:lastPrinted>
  <dcterms:modified xsi:type="dcterms:W3CDTF">2011-05-11T10:02:00Z</dcterms:modified>
  <cp:revision>89</cp:revision>
  <dc:subject/>
  <dc:title>KOVÁCS PÉTER</dc:title>
</cp:coreProperties>
</file>