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1. május 4-én (szerdán) a Budapest Főváros XVI. Kerületi Önkormányzat Képviselő-testülete 7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7/2011. (V. 4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Javaslat a XVI. kerületi Városfejlesztő Kft. 2010. üzleti évről készített éves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a XVI. kerületi Városfejlesztő Kft. 2011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az Önkormányzat vagyonáról és a vagyontárgyak feletti tulajdonosi jogok gyakorlásáról szóló 24/2009. (VI. 25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Javaslat a Sashalmi Piac Kft. 2010. üzleti évről készített éves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Javaslat a Sashalmi Piac Kft. alapító okirat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Javaslat a Kertvárosi Sportlétesítményeket Üzemeltető Kft. 2010. üzleti évről készített éves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ab/>
        <w:t>Jelentés a Budapest Főváros XVI. kerületének 2009-2010. évi környezeti állapot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ab/>
        <w:t>Budapest XV. kerület Hősök útja – Szerencs utca – 91158/150 hrsz közterület nyugati telekhatára (L4-es övezet határig) – Gazdálkodó út – Bánkút utca – Páskomliget utca – Nyírpalota út – Madách I. utca által határolt területegységre vonatkozó helyi építési szabályzat és szabályozási terv készítésének (Pattogós közi Intézmények területe) véleményezésében való részvétel és előzetes véleményez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ab/>
        <w:t>Budapest XVII. kerület Határhalom út – Keresztúri út – Pesti út által határolt terület egy részének Fővárosi Szabályozási Keretterv (FSZKT) eseti módosításának véleményezésében való részvétel és előzetes véleményez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12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ab/>
        <w:t>A Kerületgazda Szolgáltató Szervezet intézményvezetői megbízása 2011. június 1-től 2013. május 31-ig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ab/>
        <w:t>A polgármester, az alpolgármesterek beszámolója az előző képviselő-testületi ülés óta történt fontosabb eseményekről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ab/>
        <w:t>Interpelláció Kovács Raymund alpolgármesterhez az Ida utcai iskola kerítése ügyében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képvis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5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ab/>
        <w:t>Interpelláció Kovács Péter polgármesterhez a piaci erőszakosságok ügyében, avagy „</w:t>
      </w:r>
      <w:r>
        <w:rPr>
          <w:i/>
          <w:sz w:val="28"/>
          <w:szCs w:val="28"/>
        </w:rPr>
        <w:t>Támogatjuk a kerületi vállalkozásokat Fidesz-módra II – Don Kozmeone tündöklése egyelőre bukás nélkül”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képviselő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bookmarkStart w:id="1" w:name="OLE_LINK1"/>
      <w:bookmarkEnd w:id="1"/>
      <w:r>
        <w:rPr>
          <w:sz w:val="28"/>
          <w:szCs w:val="28"/>
        </w:rPr>
        <w:t>16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218/2011. (V. 4.) Kt. </w:t>
        <w:tab/>
      </w:r>
      <w:r>
        <w:rPr>
          <w:sz w:val="28"/>
          <w:szCs w:val="28"/>
        </w:rPr>
        <w:t>A Képviselő-testület a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/2011. (I. 19.) 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8/2011. (I. 19.) 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6/2011. (II. 9.) 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7/2011. (III. 23.) 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8/2011. (III. 23.) 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9/2011. (III. 23.) 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1/2011. (III. 23.) 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7/2011. (IV. 13.) 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Kt. 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május 4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XVI. kerületi Városfejlesztő Kft. 2010. üzleti évről készített éves beszámolój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9/2011. (V. 4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, mint a tulajdonosi jogok gyakorlója elfogadja, hogy a XVI. Kerületi Városfejlesztő Kft. (Cg.: 01-09-922284, székhelye: 1163 Budapest, Sashalmi tér 1., képviseli: Malata Gyula) 2010. évi 11 185 E Ft-os adózott eredménye a Kft.-nél maradjon, és ez az összeg átvezetésre kerüljön az Eredménytartalékb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május 27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0/2011. (V. 4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, mint a tulajdonosi jogok gyakorlója, a XVI. Kerületi Városfejlesztő Kft., (Cg.: 01-09-922284, székhelye: 1163 Budapest, Sashalmi tér 1., képviseli: Malata Gyula) 2010. évi egyszerűsített éves beszámolóját - figyelembe véve a könyvvizsgálói jelentést és a Felügyelő Bizottság ezzel kapcsolatos véleményét -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Kft. ügyvezető igazgatóját, hogy a hatályos jogszabályok előírásai szerint gondoskodjon a cégbírósági letétbe helyezésről, valamint a közzétételrő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május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XVI. kerületi Városfejlesztő Kft. 2011. évi üzleti tervéne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1/2011. (V. 4.) Kt. </w:t>
        <w:tab/>
      </w:r>
      <w:r>
        <w:rPr>
          <w:sz w:val="28"/>
          <w:szCs w:val="28"/>
        </w:rPr>
        <w:t>Budapest Főváros XVI. kerületi Önkormányzat Képviselő-testülete a XVI. kerületi Városfejlesztő Kft. (Cg.: 01-09-922284, székhelye: 1163 Budapest, Sashalmi tér 1., képviseli: Malata Gyula) 2011. évi üzleti tervét elfogad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május 4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z Önkormányzat vagyonáról és a vagyontárgyak feletti tulajdonosi jogok gyakorlásáról szóló 24/2009. (VI. 25.)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2/2011. (.........) önkormányzati rendeletét</w:t>
      </w:r>
    </w:p>
    <w:p>
      <w:pPr>
        <w:pStyle w:val="Normal"/>
        <w:autoSpaceDE w:val="false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Önkormányzat vagyonáról és a vagyontárgyak feletti tulajdonosi jogok gyakorlásáról szóló 24/2009. (VI. 25.) rendelet módosításáról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 Sashalmi Piac Kft. 2010. üzleti évről készített éves beszámolój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22/2011. (V. 4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10. évi egyszerűsített éves beszámolóját – figyelembe véve a könyvvizsgálói jelentést és a Felügyelő Bizottság ezzel kapcsolatos véleményét -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Kft. ügyvezető igazgatóját, hogy a hatályos jogszabályok rendelkezési alapján gondoskodjon a cégbírósági letétbe helyezésről, valamint a közzétételrő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május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Sashalmi Piac Kft. alapító okiratána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23/2011. (V. 4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a Sashalmi Piac Ingatlanfejlesztő, Beruházó és Üzemeltető Kft. (Cg.: 01-09-916352, székhely: 1163 Budapest, Sashalmi tér 1., képviseli: Kozma Viktor) Alapító Okiratának 3.3. pontját az alábbiak szerint módosítja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3.3. A társaság ügyvezetése jogosult a tevékenységi kör(ök) statisztikai nómenklatúra szerinti meghatározására, módosítására. ”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 az Alapító Okirat aláírására és annak a Cégbírósághoz - 30 napon belüli – megküldés céljából a társaság ügyvezetője részére történő átadásá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júniu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elentés a Budapest Főváros XVI. kerületének 2009-2010. évi környezeti állapot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24/2011. (V. 4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2009-2010-es évekről szóló környezeti állapotjelentést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, hogy az Önkormányzat hivatalos lapján keresztül tájékoztassa a kerület lakosságát az állapotjelentésrő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június 30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Budapest XV. kerület Hősök útja – Szerencs utca – 91158/150 hrsz közterület nyugati telekhatára (L4-es övezet határig) – Gazdálkodó út – Bánkút utca – Páskomliget utca – Nyírpalota út – Madách I. utca által határolt területegységre vonatkozó helyi építési szabályzat és szabályozási terv készítésének (Pattogós közi Intézmények területe) véleményezésében való részvétel és előzetes véleményez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5/2011. (V. 4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XV. kerület Hősök útja - Szerencs utca - 91158/150 hrsz közterület nyugati telekhatára (L4-es övezet határig) - Gazdálkodó út - Bánkút utca - Páskomliget utca - Nyírpalota út - Madách I. utca által határolt területegységre vonatkozó helyi építési szabályzat és szabályozási tervkészítés (Pattogós közi Intézmények területe) véleményezési eljárásának további szakaszában - előzetes észrevételt nem téve - részt kíván ven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határozat megküldésére 2011. május 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Budapest XVII. kerület Határhalom út – Keresztúri út – Pesti út által határolt terület egy részének Fővárosi Szabályozási Keretterv (FSZKT) eseti módosításának véleményezésében való részvétel és előzetes véleményez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6/2011. (V. 4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XVII. kerület Határhalom út - Keresztúri út - Pesti út által határolt terület egy részének Fővárosi Szabályozási Kerettervének eseti módosítása véleményezési eljárásának további szakaszában - előzetes észrevételt nem téve - részt kíván venni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határozat megküldésére 2011. május 9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0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A polgármester, az alpolgármestere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Interpelláció Kovács Raymund alpolgármesterhez az Ida utcai iskola kerítése ügyében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8/2011. (V. 4.) Kt. </w:t>
        <w:tab/>
        <w:t>A Képviselő-testület Kovács Raymund alpolgármester interpellációra adott válaszá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0 igen, 1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Javaslat a Kertvárosi Sportlétesítményeket Üzemeltető Kft. 2010. üzleti évről készített éves beszámolój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9/2011. (V. 4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, mint a tulajdonosi jogok gyakorlója, a Kertvárosi Sportlétesítményeket Üzemeltető Kft. (Cg.: 01-09-878027, székhelye: 1163 Budapest, Havashalom u. 41., képviseli: Rátonyi Gábor) 2010. évi egyszerűsített éves beszámolóját – figyelembe véve a könyvvizsgálói jelentést és a Felügyelő Bizottság ezzel kapcsolatos véleményét -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Kft. ügyvezető igazgatóját, hogy a hatályos jogszabályok előírásai szerint gondoskodjon a cégbírósági letétbe helyezésről, valamint a közzétételrő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május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 xml:space="preserve">Interpelláció Kovács Péter polgármesterhez a piaci erőszakosságok ügyében, avagy </w:t>
      </w:r>
      <w:r>
        <w:rPr>
          <w:sz w:val="28"/>
          <w:szCs w:val="28"/>
        </w:rPr>
        <w:t>„Támogatjuk a kerületi vállalkozásokat Fidesz-módra II – Don Kozmeone tündöklése egyelőre bukás nélkül”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0/2011. (V. 4.) Kt. </w:t>
        <w:tab/>
        <w:t>A Képviselő-testület Kovács Péter polgármester interpellációra adott válaszá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1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5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1-06-20T08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0/2011. (VI. 15.) Kt.</w:t>
      </w:r>
    </w:p>
  </w:comment>
  <w:comment w:id="1" w:author="Herga Marcsi" w:date="2011-06-20T08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0/2011. (VI. 15.) Kt.</w:t>
      </w:r>
    </w:p>
  </w:comment>
  <w:comment w:id="2" w:author="Herga Marcsi" w:date="2011-06-20T08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0/2011. (VI. 15.) Kt.</w:t>
      </w:r>
    </w:p>
  </w:comment>
  <w:comment w:id="3" w:author="Herga Marcsi" w:date="2011-09-20T09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4" w:author="Herga Marcsi" w:date="2011-06-20T08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0/2011. (VI. 15.) Kt.</w:t>
      </w:r>
    </w:p>
  </w:comment>
  <w:comment w:id="5" w:author="Herga Marcsi" w:date="2011-05-30T12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6/2011. (V. 25.) Kt.</w:t>
      </w:r>
    </w:p>
  </w:comment>
  <w:comment w:id="6" w:author="Herga Marcsi" w:date="2011-05-30T12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6/2011. (V. 25.) Kt.</w:t>
      </w:r>
    </w:p>
  </w:comment>
  <w:comment w:id="7" w:author="Herga Marcsi" w:date="2011-06-20T08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0/2011. (VI. 15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3. napirendi pont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7. napirendi pontként tárgyalv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8. napirendi pontként tárgyalva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9. napirendi pontként tárgyalva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0. napirendi pontként tárgyalv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5. napirendi pontként tárgyalv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1. napirendi pontként tárgyalv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2. napirendi pontként tárgyalva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4. napirendi pontként tárgyalv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48:00Z</dcterms:created>
  <dc:creator>Herga Marcsi</dc:creator>
  <dc:description/>
  <cp:keywords/>
  <dc:language>en-US</dc:language>
  <cp:lastModifiedBy>Herga Marcsi</cp:lastModifiedBy>
  <cp:lastPrinted>2011-05-05T09:34:00Z</cp:lastPrinted>
  <dcterms:modified xsi:type="dcterms:W3CDTF">2011-09-20T07:33:00Z</dcterms:modified>
  <cp:revision>5</cp:revision>
  <dc:subject/>
  <dc:title>BUDAPEST FŐVÁROS XVI</dc:title>
</cp:coreProperties>
</file>