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Cs w:val="28"/>
        </w:rPr>
      </w:pPr>
      <w:r>
        <w:rPr>
          <w:b/>
          <w:szCs w:val="28"/>
        </w:rPr>
        <w:t>BUDAPEST FŐVÁROS XVI. KERÜLETI ÖNKORMÁNYZAT</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ind w:left="0" w:hanging="0"/>
        <w:rPr>
          <w:szCs w:val="28"/>
        </w:rPr>
      </w:pPr>
      <w:r>
        <w:rPr>
          <w:szCs w:val="28"/>
        </w:rPr>
        <w:t>Készült 2011. május 26-án (csütörtökön) a Bp. XVI. ker. Erzsébet-ligeti Színház Harmónia termében 1165 Bp. Hunyadvár u. 43/d. sz. alatt megtartott Közmeghallgatásról.</w:t>
      </w:r>
    </w:p>
    <w:p>
      <w:pPr>
        <w:pStyle w:val="Normal"/>
        <w:jc w:val="both"/>
        <w:rPr>
          <w:sz w:val="28"/>
          <w:szCs w:val="28"/>
        </w:rPr>
      </w:pPr>
      <w:r>
        <w:rPr>
          <w:sz w:val="28"/>
          <w:szCs w:val="28"/>
        </w:rPr>
      </w:r>
    </w:p>
    <w:p>
      <w:pPr>
        <w:pStyle w:val="Normal"/>
        <w:ind w:left="540" w:hanging="0"/>
        <w:jc w:val="center"/>
        <w:rPr/>
      </w:pPr>
      <w:r>
        <w:rPr>
          <w:b/>
          <w:sz w:val="28"/>
          <w:szCs w:val="28"/>
          <w:u w:val="single"/>
        </w:rPr>
        <w:t xml:space="preserve">A Képviselők közül </w:t>
      </w:r>
      <w:r>
        <w:rPr/>
        <w:t>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ind w:firstLine="13"/>
              <w:jc w:val="both"/>
              <w:rPr>
                <w:sz w:val="28"/>
                <w:szCs w:val="28"/>
              </w:rPr>
            </w:pPr>
            <w:r>
              <w:rPr>
                <w:sz w:val="28"/>
                <w:szCs w:val="28"/>
              </w:rPr>
              <w:t>HORVÁTH JÁNOS</w:t>
            </w:r>
          </w:p>
          <w:p>
            <w:pPr>
              <w:pStyle w:val="Normal"/>
              <w:jc w:val="both"/>
              <w:rPr>
                <w:sz w:val="28"/>
                <w:szCs w:val="28"/>
              </w:rPr>
            </w:pPr>
            <w:r>
              <w:rPr>
                <w:sz w:val="28"/>
                <w:szCs w:val="28"/>
              </w:rPr>
              <w:t>KRATOFIL ZITA</w:t>
            </w:r>
          </w:p>
          <w:p>
            <w:pPr>
              <w:pStyle w:val="Normal"/>
              <w:jc w:val="both"/>
              <w:rPr>
                <w:sz w:val="28"/>
                <w:szCs w:val="28"/>
              </w:rPr>
            </w:pPr>
            <w:r>
              <w:rPr>
                <w:sz w:val="28"/>
                <w:szCs w:val="28"/>
              </w:rPr>
              <w:t>VINCZE ÁGNES</w:t>
            </w:r>
          </w:p>
          <w:p>
            <w:pPr>
              <w:pStyle w:val="Normal"/>
              <w:jc w:val="both"/>
              <w:rPr>
                <w:sz w:val="28"/>
                <w:szCs w:val="28"/>
              </w:rPr>
            </w:pPr>
            <w:r>
              <w:rPr>
                <w:sz w:val="28"/>
                <w:szCs w:val="28"/>
              </w:rPr>
              <w:t xml:space="preserve">GILYÉN INCE </w:t>
            </w:r>
          </w:p>
          <w:p>
            <w:pPr>
              <w:pStyle w:val="Normal"/>
              <w:jc w:val="both"/>
              <w:rPr>
                <w:sz w:val="28"/>
                <w:szCs w:val="28"/>
              </w:rPr>
            </w:pPr>
            <w:r>
              <w:rPr>
                <w:sz w:val="28"/>
                <w:szCs w:val="28"/>
              </w:rPr>
              <w:t xml:space="preserve">DR. KÖRNYEINÉ RÁTZ KATALIN </w:t>
            </w:r>
          </w:p>
          <w:p>
            <w:pPr>
              <w:pStyle w:val="Normal"/>
              <w:jc w:val="both"/>
              <w:rPr>
                <w:sz w:val="28"/>
                <w:szCs w:val="28"/>
              </w:rPr>
            </w:pPr>
            <w:r>
              <w:rPr>
                <w:sz w:val="28"/>
                <w:szCs w:val="28"/>
              </w:rPr>
              <w:t>DR. CSOMOR ERVIN</w:t>
            </w:r>
          </w:p>
          <w:p>
            <w:pPr>
              <w:pStyle w:val="Normal"/>
              <w:jc w:val="both"/>
              <w:rPr>
                <w:sz w:val="28"/>
                <w:szCs w:val="28"/>
              </w:rPr>
            </w:pPr>
            <w:r>
              <w:rPr>
                <w:sz w:val="28"/>
                <w:szCs w:val="28"/>
              </w:rPr>
              <w:t>ÁCS ANIKÓ</w:t>
            </w:r>
          </w:p>
          <w:p>
            <w:pPr>
              <w:pStyle w:val="Normal"/>
              <w:jc w:val="both"/>
              <w:rPr>
                <w:sz w:val="28"/>
                <w:szCs w:val="28"/>
              </w:rPr>
            </w:pPr>
            <w:r>
              <w:rPr>
                <w:sz w:val="28"/>
                <w:szCs w:val="28"/>
              </w:rPr>
              <w:t xml:space="preserve">KOVÁCS RAYMUND </w:t>
            </w:r>
          </w:p>
          <w:p>
            <w:pPr>
              <w:pStyle w:val="Normal"/>
              <w:jc w:val="both"/>
              <w:rPr>
                <w:sz w:val="28"/>
                <w:szCs w:val="28"/>
              </w:rPr>
            </w:pPr>
            <w:r>
              <w:rPr>
                <w:sz w:val="28"/>
                <w:szCs w:val="28"/>
              </w:rPr>
              <w:t xml:space="preserve">SZÁSZ JÓZSEF </w:t>
            </w:r>
          </w:p>
          <w:p>
            <w:pPr>
              <w:pStyle w:val="Normal"/>
              <w:ind w:firstLine="13"/>
              <w:jc w:val="both"/>
              <w:rPr>
                <w:sz w:val="28"/>
                <w:szCs w:val="28"/>
              </w:rPr>
            </w:pPr>
            <w:r>
              <w:rPr>
                <w:sz w:val="28"/>
                <w:szCs w:val="28"/>
              </w:rPr>
              <w:t>DR. BÜKI TAMÁS</w:t>
            </w:r>
          </w:p>
          <w:p>
            <w:pPr>
              <w:pStyle w:val="Normal"/>
              <w:jc w:val="both"/>
              <w:rPr>
                <w:sz w:val="28"/>
                <w:szCs w:val="28"/>
              </w:rPr>
            </w:pPr>
            <w:r>
              <w:rPr>
                <w:sz w:val="28"/>
                <w:szCs w:val="28"/>
              </w:rPr>
              <w:t>GYŐRI-MOLNÁR LAJOS</w:t>
            </w:r>
          </w:p>
          <w:p>
            <w:pPr>
              <w:pStyle w:val="Normal"/>
              <w:jc w:val="both"/>
              <w:rPr>
                <w:sz w:val="28"/>
                <w:szCs w:val="28"/>
              </w:rPr>
            </w:pPr>
            <w:r>
              <w:rPr>
                <w:sz w:val="28"/>
                <w:szCs w:val="28"/>
              </w:rPr>
              <w:t>SZABÓ BARBARA</w:t>
            </w:r>
          </w:p>
        </w:tc>
      </w:tr>
    </w:tbl>
    <w:p>
      <w:pPr>
        <w:pStyle w:val="Normal"/>
        <w:ind w:firstLine="3060"/>
        <w:jc w:val="both"/>
        <w:rPr>
          <w:sz w:val="28"/>
          <w:szCs w:val="28"/>
          <w:u w:val="single"/>
        </w:rPr>
      </w:pPr>
      <w:r>
        <w:rPr>
          <w:sz w:val="28"/>
          <w:szCs w:val="28"/>
          <w:u w:val="single"/>
        </w:rPr>
      </w:r>
    </w:p>
    <w:p>
      <w:pPr>
        <w:pStyle w:val="Normal"/>
        <w:ind w:firstLine="3060"/>
        <w:jc w:val="both"/>
        <w:rPr>
          <w:b/>
          <w:b/>
          <w:sz w:val="28"/>
          <w:szCs w:val="28"/>
          <w:u w:val="single"/>
        </w:rPr>
      </w:pPr>
      <w:r>
        <w:rPr>
          <w:b/>
          <w:sz w:val="28"/>
          <w:szCs w:val="28"/>
          <w:u w:val="single"/>
        </w:rPr>
        <w:t>TÁVOL:</w:t>
      </w:r>
    </w:p>
    <w:p>
      <w:pPr>
        <w:pStyle w:val="Normal"/>
        <w:ind w:firstLine="3060"/>
        <w:jc w:val="both"/>
        <w:rPr/>
      </w:pPr>
      <w:r>
        <w:rPr>
          <w:sz w:val="28"/>
          <w:szCs w:val="28"/>
        </w:rPr>
        <w:t>DR. VARGA JÁNOS JÓZSEF</w:t>
      </w:r>
    </w:p>
    <w:p>
      <w:pPr>
        <w:pStyle w:val="Normal"/>
        <w:ind w:firstLine="3060"/>
        <w:jc w:val="both"/>
        <w:rPr>
          <w:sz w:val="28"/>
          <w:szCs w:val="28"/>
        </w:rPr>
      </w:pPr>
      <w:r>
        <w:rPr>
          <w:sz w:val="28"/>
          <w:szCs w:val="28"/>
        </w:rPr>
        <w:t>ABONYI JÁNOS</w:t>
      </w:r>
    </w:p>
    <w:p>
      <w:pPr>
        <w:pStyle w:val="Normal"/>
        <w:ind w:left="13" w:firstLine="3047"/>
        <w:jc w:val="both"/>
        <w:rPr>
          <w:sz w:val="28"/>
          <w:szCs w:val="28"/>
        </w:rPr>
      </w:pPr>
      <w:r>
        <w:rPr>
          <w:sz w:val="28"/>
          <w:szCs w:val="28"/>
        </w:rPr>
        <w:t>KOLOZS ANDRÁS</w:t>
      </w:r>
    </w:p>
    <w:p>
      <w:pPr>
        <w:pStyle w:val="Heading3"/>
        <w:jc w:val="center"/>
        <w:rPr>
          <w:bCs w:val="false"/>
          <w:szCs w:val="28"/>
          <w:u w:val="single"/>
        </w:rPr>
      </w:pPr>
      <w:r>
        <w:rPr>
          <w:bCs w:val="false"/>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t>DR. ERDŐKÖZI GYÖRGY</w:t>
      </w:r>
    </w:p>
    <w:p>
      <w:pPr>
        <w:pStyle w:val="Heading5"/>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BARANYAI ZSOLT</w:t>
      </w:r>
    </w:p>
    <w:p>
      <w:pPr>
        <w:pStyle w:val="Normal"/>
        <w:ind w:left="2880" w:hanging="0"/>
        <w:jc w:val="both"/>
        <w:rPr>
          <w:sz w:val="28"/>
          <w:szCs w:val="28"/>
        </w:rPr>
      </w:pPr>
      <w:r>
        <w:rPr>
          <w:sz w:val="28"/>
          <w:szCs w:val="28"/>
        </w:rPr>
        <w:t>KOVÁCS KATALIN</w:t>
      </w:r>
    </w:p>
    <w:p>
      <w:pPr>
        <w:pStyle w:val="Normal"/>
        <w:ind w:left="2880" w:hanging="0"/>
        <w:jc w:val="both"/>
        <w:rPr/>
      </w:pPr>
      <w:r>
        <w:rPr>
          <w:sz w:val="28"/>
          <w:szCs w:val="28"/>
        </w:rPr>
        <w:t>DR. HAJDUCSEK-LÁPOSI ENIKŐ</w:t>
      </w:r>
    </w:p>
    <w:p>
      <w:pPr>
        <w:pStyle w:val="Normal"/>
        <w:ind w:left="2880" w:hanging="0"/>
        <w:jc w:val="both"/>
        <w:rPr>
          <w:sz w:val="28"/>
          <w:szCs w:val="28"/>
        </w:rPr>
      </w:pPr>
      <w:r>
        <w:rPr>
          <w:sz w:val="28"/>
          <w:szCs w:val="28"/>
        </w:rPr>
        <w:t>SZITA ANDRÁSNÉ</w:t>
      </w:r>
    </w:p>
    <w:p>
      <w:pPr>
        <w:pStyle w:val="Normal"/>
        <w:ind w:left="2880" w:hanging="0"/>
        <w:jc w:val="both"/>
        <w:rPr>
          <w:sz w:val="28"/>
          <w:szCs w:val="28"/>
        </w:rPr>
      </w:pPr>
      <w:r>
        <w:rPr>
          <w:sz w:val="28"/>
          <w:szCs w:val="28"/>
        </w:rPr>
        <w:t xml:space="preserve">DR. BENKE LÁSZLÓ </w:t>
      </w:r>
    </w:p>
    <w:p>
      <w:pPr>
        <w:pStyle w:val="Normal"/>
        <w:ind w:left="2880" w:hanging="0"/>
        <w:jc w:val="both"/>
        <w:rPr>
          <w:sz w:val="28"/>
          <w:szCs w:val="28"/>
        </w:rPr>
      </w:pPr>
      <w:r>
        <w:rPr>
          <w:sz w:val="28"/>
          <w:szCs w:val="28"/>
        </w:rPr>
        <w:t xml:space="preserve">BÚR CSILLA </w:t>
      </w:r>
    </w:p>
    <w:p>
      <w:pPr>
        <w:pStyle w:val="Normal"/>
        <w:ind w:left="2880" w:hanging="0"/>
        <w:jc w:val="both"/>
        <w:rPr>
          <w:sz w:val="28"/>
          <w:szCs w:val="28"/>
        </w:rPr>
      </w:pPr>
      <w:r>
        <w:rPr>
          <w:sz w:val="28"/>
          <w:szCs w:val="28"/>
        </w:rPr>
        <w:t>ERDŐSNÉ KOCSIS HELGA</w:t>
      </w:r>
    </w:p>
    <w:p>
      <w:pPr>
        <w:pStyle w:val="Normal"/>
        <w:ind w:left="2880" w:hanging="0"/>
        <w:jc w:val="both"/>
        <w:rPr/>
      </w:pPr>
      <w:r>
        <w:rPr>
          <w:sz w:val="28"/>
          <w:szCs w:val="28"/>
        </w:rPr>
        <w:t>GÉMES SÁNDOR</w:t>
      </w:r>
    </w:p>
    <w:p>
      <w:pPr>
        <w:pStyle w:val="Normal"/>
        <w:ind w:left="2880" w:hanging="0"/>
        <w:jc w:val="both"/>
        <w:rPr>
          <w:sz w:val="28"/>
          <w:szCs w:val="28"/>
        </w:rPr>
      </w:pPr>
      <w:r>
        <w:rPr>
          <w:sz w:val="28"/>
          <w:szCs w:val="28"/>
        </w:rPr>
        <w:t>HORVÁTHNÉ KOVÁCS ANGELIKA</w:t>
      </w:r>
    </w:p>
    <w:p>
      <w:pPr>
        <w:pStyle w:val="Normal"/>
        <w:ind w:left="2880" w:hanging="0"/>
        <w:jc w:val="both"/>
        <w:rPr>
          <w:sz w:val="28"/>
          <w:szCs w:val="28"/>
        </w:rPr>
      </w:pPr>
      <w:r>
        <w:rPr>
          <w:sz w:val="28"/>
          <w:szCs w:val="28"/>
        </w:rPr>
        <w:t>KATÁNÉ PERGEL ÁGNES</w:t>
      </w:r>
    </w:p>
    <w:p>
      <w:pPr>
        <w:pStyle w:val="Normal"/>
        <w:ind w:left="2880" w:hanging="0"/>
        <w:jc w:val="both"/>
        <w:rPr>
          <w:sz w:val="28"/>
          <w:szCs w:val="28"/>
        </w:rPr>
      </w:pPr>
      <w:r>
        <w:rPr>
          <w:sz w:val="28"/>
          <w:szCs w:val="28"/>
        </w:rPr>
        <w:t>DR. LUKÁCS TITANILLA</w:t>
      </w:r>
    </w:p>
    <w:p>
      <w:pPr>
        <w:pStyle w:val="Normal"/>
        <w:ind w:left="2880" w:hanging="0"/>
        <w:jc w:val="both"/>
        <w:rPr>
          <w:sz w:val="28"/>
          <w:szCs w:val="28"/>
        </w:rPr>
      </w:pPr>
      <w:r>
        <w:rPr>
          <w:sz w:val="28"/>
          <w:szCs w:val="28"/>
        </w:rPr>
        <w:t>GÁLNÉ SZILÁGYI ERZSÉBET</w:t>
      </w:r>
    </w:p>
    <w:p>
      <w:pPr>
        <w:pStyle w:val="Normal"/>
        <w:ind w:left="2880" w:hanging="0"/>
        <w:jc w:val="both"/>
        <w:rPr>
          <w:sz w:val="28"/>
          <w:szCs w:val="28"/>
        </w:rPr>
      </w:pPr>
      <w:r>
        <w:rPr>
          <w:sz w:val="28"/>
          <w:szCs w:val="28"/>
        </w:rPr>
        <w:t>PAPPNÉ FURDAN MÁRIA</w:t>
      </w:r>
    </w:p>
    <w:p>
      <w:pPr>
        <w:pStyle w:val="Normal"/>
        <w:ind w:left="2880" w:hanging="0"/>
        <w:jc w:val="both"/>
        <w:rPr>
          <w:sz w:val="28"/>
          <w:szCs w:val="28"/>
        </w:rPr>
      </w:pPr>
      <w:r>
        <w:rPr>
          <w:sz w:val="28"/>
          <w:szCs w:val="28"/>
        </w:rPr>
        <w:t>DR. SULCZ ANDREA</w:t>
      </w:r>
    </w:p>
    <w:p>
      <w:pPr>
        <w:pStyle w:val="Normal"/>
        <w:ind w:left="2880" w:hanging="0"/>
        <w:jc w:val="both"/>
        <w:rPr>
          <w:sz w:val="28"/>
          <w:szCs w:val="28"/>
        </w:rPr>
      </w:pPr>
      <w:r>
        <w:rPr>
          <w:sz w:val="28"/>
          <w:szCs w:val="28"/>
        </w:rPr>
        <w:t>NYÍRINÉ KOVÁCS ILDIKÓ</w:t>
      </w:r>
    </w:p>
    <w:p>
      <w:pPr>
        <w:pStyle w:val="Normal"/>
        <w:ind w:left="2880" w:hanging="0"/>
        <w:jc w:val="both"/>
        <w:rPr>
          <w:sz w:val="28"/>
          <w:szCs w:val="28"/>
        </w:rPr>
      </w:pPr>
      <w:r>
        <w:rPr>
          <w:sz w:val="28"/>
          <w:szCs w:val="28"/>
        </w:rPr>
        <w:t xml:space="preserve">TÓTH MIKLÓS </w:t>
      </w:r>
    </w:p>
    <w:p>
      <w:pPr>
        <w:pStyle w:val="Normal"/>
        <w:ind w:left="2880" w:hanging="0"/>
        <w:jc w:val="both"/>
        <w:rPr>
          <w:sz w:val="28"/>
          <w:szCs w:val="28"/>
        </w:rPr>
      </w:pPr>
      <w:r>
        <w:rPr>
          <w:sz w:val="28"/>
          <w:szCs w:val="28"/>
        </w:rPr>
        <w:t>DR. TUCSEKNÉ DR. HORVÁTH ANTÓNIA</w:t>
      </w:r>
    </w:p>
    <w:p>
      <w:pPr>
        <w:pStyle w:val="Normal"/>
        <w:ind w:left="2880" w:hanging="0"/>
        <w:jc w:val="both"/>
        <w:rPr>
          <w:sz w:val="28"/>
          <w:szCs w:val="28"/>
        </w:rPr>
      </w:pPr>
      <w:r>
        <w:rPr>
          <w:sz w:val="28"/>
          <w:szCs w:val="28"/>
        </w:rPr>
        <w:t>VÁRNAGY ERZSÉBET</w:t>
      </w:r>
    </w:p>
    <w:p>
      <w:pPr>
        <w:pStyle w:val="Normal"/>
        <w:ind w:left="2880" w:hanging="0"/>
        <w:jc w:val="both"/>
        <w:rPr>
          <w:sz w:val="28"/>
          <w:szCs w:val="28"/>
        </w:rPr>
      </w:pPr>
      <w:r>
        <w:rPr>
          <w:sz w:val="28"/>
          <w:szCs w:val="28"/>
        </w:rPr>
        <w:t>ZUBRECZKYNÉ JÁRMAY KATALIN</w:t>
      </w:r>
    </w:p>
    <w:p>
      <w:pPr>
        <w:pStyle w:val="Normal"/>
        <w:jc w:val="both"/>
        <w:rPr>
          <w:sz w:val="28"/>
          <w:szCs w:val="28"/>
        </w:rPr>
      </w:pPr>
      <w:r>
        <w:rPr>
          <w:sz w:val="28"/>
          <w:szCs w:val="28"/>
        </w:rPr>
      </w:r>
    </w:p>
    <w:p>
      <w:pPr>
        <w:pStyle w:val="Normal"/>
        <w:jc w:val="both"/>
        <w:rPr>
          <w:sz w:val="28"/>
        </w:rPr>
      </w:pPr>
      <w:r>
        <w:rPr>
          <w:sz w:val="28"/>
        </w:rPr>
      </w:r>
    </w:p>
    <w:p>
      <w:pPr>
        <w:pStyle w:val="Heading2"/>
        <w:rPr/>
      </w:pPr>
      <w:r>
        <w:rPr/>
        <w:t>KOVÁCS PÉTER</w:t>
      </w:r>
    </w:p>
    <w:p>
      <w:pPr>
        <w:pStyle w:val="TextBody"/>
        <w:rPr/>
      </w:pPr>
      <w:r>
        <w:rPr/>
        <w:t>Lássuk, hogy kellő számban vagyunk-e ahhoz, hogy lehessen kezdeni a mai közmeghallgatást. Tisztelt hölgyeim és uraim! Nagy szeretettel köszöntök mindenkit a XVI. kerületi Önkormányzat nevében. Elmúlt az 5 órai kezdés, úgyhogy arra kérek mindenkit, hogy aki még a Közmeghallgatáson részt kíván venni, az legyen kedves, fáradjon be a terembe. Alpolgármester urak foglalják el a helyüket, és akkor kezdjük meg a mai közmeghallgatást. Mint bizonyára tudják, a közmeghallgatás arról szól, hogy a kerületi lakók, amit egyébként máshol nem tettek fel kérdést, vagy már feltették, de nem kaptak rá kielégítő választ, vagy egyáltalán, ha problémájuk, véleményük, javaslatuk van, akkor azt el tudják mondani. Én a következőt kérném, mivel, hogy ez egy Képviselő-testületi ülés, ezért azt a rendszert kövessük, hogy aki kérdezni kíván, az először a nevét, és a lakcímét mondja be, azért, hogy ha netán nem tudunk szóban válaszolni, akkor írásban tudjunk majd választ adni, de ehhez az kell, hogy tudjuk, hogy ki kérdezett, és hogy milyen lakcímre tudjuk továbbítani a kérdést. Átadnám Önöknek a szót. Tessék nyugodtan jelentkezni, és akkor … Egyből van egy fiatalember ott hátul. Tessék parancsolni. Mindjárt egy mikrofont is fog kapni, mert hangrögzítés történik.</w:t>
      </w:r>
    </w:p>
    <w:p>
      <w:pPr>
        <w:pStyle w:val="Normal"/>
        <w:jc w:val="both"/>
        <w:rPr>
          <w:sz w:val="28"/>
        </w:rPr>
      </w:pPr>
      <w:r>
        <w:rPr>
          <w:sz w:val="28"/>
        </w:rPr>
      </w:r>
    </w:p>
    <w:p>
      <w:pPr>
        <w:pStyle w:val="Normal"/>
        <w:jc w:val="both"/>
        <w:rPr>
          <w:sz w:val="28"/>
        </w:rPr>
      </w:pPr>
      <w:r>
        <w:rPr>
          <w:sz w:val="28"/>
        </w:rPr>
      </w:r>
    </w:p>
    <w:p>
      <w:pPr>
        <w:pStyle w:val="Heading2"/>
        <w:rPr/>
      </w:pPr>
      <w:r>
        <w:rPr/>
        <w:t>GAZDIK GYULA</w:t>
      </w:r>
    </w:p>
    <w:p>
      <w:pPr>
        <w:pStyle w:val="TextBody"/>
        <w:rPr/>
      </w:pPr>
      <w:r>
        <w:rPr/>
        <w:t>Gazdik Gyula vagyok a XVI. kerület Ostoros u. 42. alatt lakom. Szájer úrral, a területi képviselőm, a napokban értekeztem vele kullancs ügyben. Azon a részen lakom, ahol naponta jelentkezik a kullancs a kertekben az állatokon, és azt a megnyugtató választ kaptam, hogy az EU, az nem engedélyezi a permetezést se a közterületen, sehol. Arra már nem jutott sor, mert nem hívott vissza a Szájer úr, hogy mit intéztem el, de van más módszer is, amit már régen kitaláltak. A magyaroknak van egy találmánya, egy bizonyos szelektív gomba, amivel ha bepermetezik a területet, akkor ez szelektíven csak a kullancsokat öli meg. Egy 2009-es lapban pedig találtam egy amerikai kísérleti vakcinát, amit, hogy ha az állatoknak beadnak, akkor a kullancsoknak a béltraktusába lerakódik, és nem engedi felszívódni a vért, és elpusztul az állat, nem tud termékenyülni se, és a benne lévő peték is elpusztulnak, és hamarosan feleződik, tehát csökken az állomány. Ezt nem tudtam elmondani. Nálam van a lap is, és a találmányt kitaláló magyar orvosnak a nevét is meg tudom mondani. Dr. Bozsik Bélának hívják. Meg van a telefonszáma is, fel lehet hívni. Más probléma is van azért. Évekkel ezelőtt az Ostoros úton nagy probléma volt a hangzavar, nagyon nagy forgalom volt. Akkor az Önök hivatalához fordultam, környezetvédőkhöz, hogy mit tudnak ajánlani, hogy csökkentsem a házamban azt a problémát. Erre mondták, hogy hát ki kell cserélni az ablakot. Kicseréltem az üveget egy 3 rétegű üvegre, és mivel fent egy ilyen redőnyszekrényem van, nem az ablakon jött be, hanem a redőnyszekrényen, és erre már senkinek nem volt javaslata. Nekem nincs annyi pénzem, hogy ezt kikísérletezzem. Megkérném az Önkormányzatot, hogy megfelelő szakembergárdával ezt próbálják megoldani. Ez a másik ilyen problémám lett volna. Most valószínű, hogy a kullancs azért nem múlik el nálunk, mert a multik rátették a kezüket erre a gyönyörű kis riasztó, meg egyéb más, ilyen izékre. Olcsó, olyan anyagot, amivel kezelni lehetne az állatokat, nem kap az ember. Egy háromhavi, kb. anyag, amivel el kéne az állatokat látni, kb. 6.000,- Ft. Egy három hónapos adag az nem elég egy évre, tehát mit tudom én hány ezer forintot rá kéne költeni az állatokra, csak azért, hogy a kullancsproblémát megoldjuk. Régen volt a DDT, amit betiltottak szintén, mert probléma volt vele, de hasonló anyag biztos rendelkezésünkre állna, de azt nem a multik gyártják valószínű. Még amikor Ön került a polgármesteri székbe, akkor említettem, hogy szemétprobléma van a környéken, ott az erdőben, mindenhol. Akkor volt egy javaslaton, hogy a házaknál összegyűlő kis mennyiségű hulladékot, ha gyűjtenék, és egy konténer körbejárna a telefonáló emberek között, akkor el lehetne szállítani ezt a kisebb mennyiséget. A fél köbmétert, vagy mit tudom én, akármennyit, és nem kellene 10 m</w:t>
      </w:r>
      <w:r>
        <w:rPr>
          <w:szCs w:val="28"/>
          <w:vertAlign w:val="superscript"/>
        </w:rPr>
        <w:t>3</w:t>
      </w:r>
      <w:r>
        <w:rPr/>
        <w:t xml:space="preserve">-es konténert kérnünk, ami nagyon sokba kerül most már, és ezzel csökkenteni lehetne valószínűleg a szeméthegyeknek a mennyiségét az erdőkben, meg a pataknál, meg a többi helyen. </w:t>
      </w:r>
    </w:p>
    <w:p>
      <w:pPr>
        <w:pStyle w:val="Normal"/>
        <w:jc w:val="both"/>
        <w:rPr>
          <w:sz w:val="28"/>
        </w:rPr>
      </w:pPr>
      <w:r>
        <w:rPr>
          <w:sz w:val="28"/>
        </w:rPr>
      </w:r>
    </w:p>
    <w:p>
      <w:pPr>
        <w:pStyle w:val="Normal"/>
        <w:jc w:val="both"/>
        <w:rPr>
          <w:sz w:val="28"/>
        </w:rPr>
      </w:pPr>
      <w:r>
        <w:rPr>
          <w:sz w:val="28"/>
        </w:rPr>
      </w:r>
    </w:p>
    <w:p>
      <w:pPr>
        <w:pStyle w:val="Heading2"/>
        <w:rPr/>
      </w:pPr>
      <w:r>
        <w:rPr/>
        <w:t>KOVÁCS PÉTER</w:t>
      </w:r>
    </w:p>
    <w:p>
      <w:pPr>
        <w:pStyle w:val="TextBody"/>
        <w:rPr/>
      </w:pPr>
      <w:r>
        <w:rPr/>
        <w:t xml:space="preserve">Köszönöm szépen. Azt javaslom, hogy felteszik néhányan a kérdést, és amikor majd összegyűlik kellő mennyiségű kérdés, akkor majd fogok válaszolni. </w:t>
      </w:r>
    </w:p>
    <w:p>
      <w:pPr>
        <w:pStyle w:val="Normal"/>
        <w:jc w:val="both"/>
        <w:rPr>
          <w:sz w:val="28"/>
        </w:rPr>
      </w:pPr>
      <w:r>
        <w:rPr>
          <w:sz w:val="28"/>
        </w:rPr>
      </w:r>
    </w:p>
    <w:p>
      <w:pPr>
        <w:pStyle w:val="Normal"/>
        <w:jc w:val="both"/>
        <w:rPr>
          <w:sz w:val="28"/>
        </w:rPr>
      </w:pPr>
      <w:r>
        <w:rPr>
          <w:sz w:val="28"/>
        </w:rPr>
      </w:r>
    </w:p>
    <w:p>
      <w:pPr>
        <w:pStyle w:val="Heading2"/>
        <w:rPr/>
      </w:pPr>
      <w:r>
        <w:rPr/>
        <w:t>ROMÁN KÁROLY</w:t>
      </w:r>
    </w:p>
    <w:p>
      <w:pPr>
        <w:pStyle w:val="TextBody"/>
        <w:rPr/>
      </w:pPr>
      <w:r>
        <w:rPr/>
        <w:t xml:space="preserve">Tisztelettel köszöntöm a Polgármester urat, és természetesen az Önkormányzat valamennyi képviselőjét, munkatársát, és a helyi lakótársaimat. Román Károly vagyok, születésem óta a kerület lakója, egész pontosan mátyásföldi, László utca 1. Az elmondottakból is kitűnik, hogy szeretem a kerületet, hiszen nem vagyok már fiatal, és egy jó pár évtizedet eltöltöttem itt, mint lakó. Megmondom őszintén, úgy a gyerekkorom, mint a későbbi időszakban is jól éreztem itt magam, a sport, a tanulás, stb. is idekötött, mindent meg tudtam oldani, és a hátralévő éveimet is mindenképpen itt szeretném leélni. Erre már azért vannak olyan jelek, amelyek nem biztos, hogy olyan nagy bizodalommal töltenek el, mert sajnos tapasztalok negatív dolgokat. Végül is azzal együtt, hogy nem igen szerepeltem, és semmi politikai téren itt a kerület vonatkozásában, de most, mint nyugdíjas, jobban figyelemmel tudom követni az Önkormányzat munkáját, a helyi dolgokat, ezért jobban felfigyelek bizonyos olyan dolgokra, amelyek számomra aggodalommal szolgálnak. Talán a mondanivalómat két részre oszthatnám. Egyrészt arra, hogy mióta Ön a Polgármester, a FIDESZ színeiben, tulajdonképpen sok minden pozitívumot tapasztalok, és igazságtalan lennék, hogy ha ennek nem adnék szót. Természetesen nem tudom felsorolni, nem is szándékom mind azt a sok pozitívumot, és pluszt, ami azóta történt, mert az idő rövidsége miatt sincs erre lehetőségem. De mindenképpen kiemelnék egy párat. Talán kezdhetném az útépítési programmal, ami azt hiszem, hogy általánosságban is valamennyi kerületi lakót örömmel töltött el, és elmondható, hogy igen színvonalas tervezés mellett, nem a legegyszerűbb módon valósultak meg ezek az útépítési feladatok, elég rövid idő alatt, frappánsan, és elég jó minőségben. Ugyanígy nagy pozitívumnak tartom azt, amit először csak egy ilyen szimbolikus dolognak véltem, hogy az Önkormányzat dolgozói üdvözöljék, hogy ha valaki a folyosón bolyong, és úgy néz ki, hogy nem tudja, hogy éppen hova, kihez forduljon, az útbaigazítás, hogy mivel szolgálhatok, miben segíthetek. Először azt gondoltam, hogy ez csak egy rövidke kis ideig fog funkcionálni, de azért egy jó pár alkalommal bent voltam az Önkormányzatnál, és tényleg azt tapasztalom, hogy óriási horderejű változás történt valamennyi területen, valamennyi dolgozó vonatkozásában. Tényleg, ha bemegy az ember, akkor mindenki azon van, hogy segítsen a feladat végrehajtásában, minél hamarabb, minél könnyebben el tudjuk intézni a dolgokat. Ugyanezt tapasztalom az Okmányirodában is, de még a telefonon történt beszélgetések kapcsán is, kivétel nélkül. Remélem, hogy más lakótársam is ugyanezt tudja elmondani. Talán még megemlíteném azt a sok fejlesztést, és előrelépést, ami a gyermekintézmények területén valósult meg. Bölcsődék, óvoda, iskola tekintetében. Az Erzsébet-liget vonatkozásában, aztán a Sashalmi Piac, ami még folyamatban van. Biztos kihagytam dolgokat, de nem is akarom ezt folytatni, inkább érzékeltetni szerettem volna csak azt, hogy úgy szemlélem a dolgokat, hogy pártatlanul, bár nem csinálok ebből titkot, a hozzászólásomat nem bizonyos személyes érdekek késztettek erre, és nem is pártpolitikai szempontok, de azért megemlítem ezeket, a pozitívumokat. Az idő rövidsége miatt, hogy ne húzzam az időt, ami miatt eljöttem elsősorban, bizonyos aggodalmak is kialakultak bennem. Ez a kerületben zajló beruházások egy másik területe, ami a sporttal kapcsolatos. Én magam is sportoltam itt az Ikarusban hosszú ideig, és tudom, hogy mit jelentett ez a fiatal éveimben, óriási negatívum lett volna az, hogy ha nem lett volna itt ez a sporttelep, nem lett volna itt ez a sportegyesület, hát nagyon sok baráttal, és élménnyel lettem volna szegényebb. Ezért előre bocsátom, hogy nem arról van szó, hogy én a sporttól sajnálom a pénzt, hanem inkább arról, hogy úgy az egyéni életemben, és a családban is, igyekszem egy megfelelő harmóniára törekedni, ami az anyagi ráfordítások, és azok megtérülése, kihasználtsága, hasznossága tekintetében fennáll. No most itt látok én némi problémát, és az, az igazság, hogy nem vettem a fáradtságot, hogy mélyrehatóbban megvizsgáljam itt az összefüggéseket, megnézzem a kiadásokat. Ezt azért mondom, mert lehet, hogy bakizok itt bizonyos dolgokban, de úgy összességében, ahogy látom, mint egy helyi lakos, úgy érzem, hogy bizonyos aránytalanságok kezdenek kialakulni, és ezt nem is talán arra mondanám, hogy ami eddig megvalósult, hanem hall az ember még tervekről. Nem tudom még, hogy ezek után a tervek után, ha azoknak egy jelentős része megvalósul, még milyen újabb tervek következnek? Ezt én már mindenféleképpen egy kicsit kockázatosnak, és irreálisnak kezdem tartani. Mire gondolok? Hosszú ideig itt nem nagyon történt semmi, aztán megépült végre az uszoda, arra gondolok, hogy nem ismervén az uszoda kihasználtságát, de nem biztos, hogy szerencsés az, hogy egyből kettő lett belőle. Aztán a másik az itteni sporttelep. Ez adott volt, én ismertem nagyjából, hogy milyen volt az öltöző, stb. Nyilván szükség volt arra, hogy itt öltöző épüljön, meg lelátó, de aztán utána átmegyek az Ikarus területére, ott már egy igen nagy horderejű beruházás következett be. De mindjárt azzal kezdeném, ami az embert azért felbosszantja, hogy maga a sportpálya, és annak mindössze 2/3-os része, hogy került az Önkormányzathoz. Az igazság az, hogy az ember valahogy úgy emlékszik, hogy ez annak idején is az Önkormányzaté volt. Tehát itt történtek olyan dolgok, amik sajnos nem egyedülállóak ebben az országban, és úgy látszik, hogy a mi kerületünkben sem. Magyarán mondva, meg kellett venni azt, ami tulajdonképpen az Önkormányzaté volt. De, hogy ha e felett szemet hunyok, és elfogadom a dolgot, akkor nézem tovább, akkor az Önkormányzatnak igen nagy bérleti díjat kellett fizetni azért, hogy a területet használja, mivel másé volt, meg az öltözőt. Akkor történtek próbálkozások a megvételre, a végén szerintem egy elég szerencsétlen megvétel következett be. Meg lett véve a 2/3-ad rész épületek nélkül. Ezt megint lehetne itt vesézni, nem akarok én bíróságra járni, meg egyebek. Nem akarok én senkinek rosszat, de szeretnék a kerületemnek jót. Itt lehetne vizsgálgatni, hogy az miért úgy lett megvéve, azt hiszem, hogy ezt nem is kell részletezni, mert aki egy kicsit is ebben tájékozott, az tudja, hogy e mögött mik lehetnek. Meg lett véve ez a 2/3-ad, öltöző nélkül, akkor jött a konténerbérlés, és annak nem kevés költsége, egyrészt a telepítés, aztán a bérleti díjak, nem is tudom pontosan meddig, 3 évig kb. Ez megtörtént. Akkor nem lett megvéve továbbra sem a másik 1/3-ad az épületekkel, hanem el lett határozva, hogy a két pálya közé épüljön egy úgy nevezett hajóra hajazó épület, ami nagyon szép, a sportpálya szempontjából odaillő, hasznos, stb., de hát egy hatalmas költség. Most ugye folyik egy atlétikapályán történő hatalmas beruházás, kb. 200 millió Ft, ahogy én az interneten láttam. Ez megint egy óriási költség, de hallok én itt már tulajdonképpen szállodáról, sportcsarnokról, és arról nem beszélve, hogy máshol is épülnek ilyen tornatermek, meg egyebek. Itt az Erzsébet-ligetben is készült egy, nem tudom pontosan, hogy ki használja, vagy hogy van, aztán a Sashalmi Piac beruházása kapcsán is épül ilyen. Valahogy én úgy látom, hogy ha ezt mind összeadom, azt már aztán végképp nem tudom, hogy az Önkormányzat a sporttelep üzemeltetéséhez havonta, vagy évente, vagy hogy mennyivel járul hozzá? Ennek nem néztem utána, azt sem tudom, hogy ehhez jogom van-e, vagy van-e erre lehetőségem, meg sem próbálkoztam ezzel. Csak amit itt most felsoroltam, ez horribilis pénz, és gyakorlatilag mindezt azért nem vagyok benne biztos, hogy a helyi lakosság egyértelműen támogatná. Magyarán mondva. Én, aki szeretem a sportot, nehogy az legyen, hogy zavar a sporttelep ott léte, mert ez a sport közel van hozzánk, de nem zavar, az más kérdés, hogy sokszor pont a vezetők, és edzők azok, akik zavarják esetleg az ott lakókat. A gyerekzsivaj, a sporttal kapcsolatos hangok, labdapuffanás, meg ilyesmi, az egyáltalán nem zavaró, sőt, hozzáteszem, hogy sokszor olyan, mint ha nem is lenne ott a pálya, mert gyakorlatilag csak délután, 3-4 óra után ….. (Polgármester úr mond valamit.) Befejezem. Tehát ez a lényege, hogy tulajdonképpen, hogy vannak itt arányban ezek a dolgok. Én úgy érzem, hogy itt a sportbeli eredmények, az anyagi ráfordítások abszolút nincsenek arányban, és nem vagyok benne biztos, hogy ez meg fog valaha is térülni. Nehogy az legyen, hogy a Rákosi időszakban azt mondták, hogy gyapotot termelünk, mert mindent lehet, csak akarni kell, aztán egy későbbi időszakban Bős-Nagymarost csináltak, aztán az se jött be, aztán a 4-es Metróval is gondok vannak, sőt még a szerelvényekkel is, és esetleg itt a mi kerületünkben. Pedig a sportbéli beruházások kerüljenek ilyen megvilágításba. Tehát én csak tulajdonképpen ezt szerettem volna, és a hozzászólásom mindenképpen támogató jellegű, mert azt szeretném, hogy ha a FIDESZ és akár Ön is sikeres lenne itt, és nem az lenne, hogy esetleg visszamegyünk egy olyan időszakba, amikor meg nem történt semmi, mert az meg pláne rossz volt. </w:t>
      </w:r>
    </w:p>
    <w:p>
      <w:pPr>
        <w:pStyle w:val="Normal"/>
        <w:jc w:val="both"/>
        <w:rPr>
          <w:sz w:val="28"/>
        </w:rPr>
      </w:pPr>
      <w:r>
        <w:rPr>
          <w:sz w:val="28"/>
        </w:rPr>
      </w:r>
    </w:p>
    <w:p>
      <w:pPr>
        <w:pStyle w:val="Normal"/>
        <w:jc w:val="both"/>
        <w:rPr>
          <w:sz w:val="28"/>
        </w:rPr>
      </w:pPr>
      <w:r>
        <w:rPr>
          <w:sz w:val="28"/>
        </w:rPr>
      </w:r>
    </w:p>
    <w:p>
      <w:pPr>
        <w:pStyle w:val="Heading3"/>
        <w:rPr>
          <w:b w:val="false"/>
          <w:b w:val="false"/>
          <w:u w:val="single"/>
        </w:rPr>
      </w:pPr>
      <w:r>
        <w:rPr>
          <w:b w:val="false"/>
          <w:u w:val="single"/>
        </w:rPr>
        <w:t>DR. ONYESTYÁK GYÖRGY</w:t>
      </w:r>
    </w:p>
    <w:p>
      <w:pPr>
        <w:pStyle w:val="TextBody"/>
        <w:rPr/>
      </w:pPr>
      <w:r>
        <w:rPr/>
        <w:t>Tisztelt Polgármester úr, tisztelt Képviselő-testület! Mi itt tulajdonképpen kétlakiak vagyunk, mert mi Budapest fővárosnak is a tagjai vagyunk, és e miatt én némileg csalódott vagyok, hogy fővárosi képviselő nincs a körünkben. Gondoltam, volna itt Szatmáryné Jähl Angélára például. Én azért elmondanám, hogy a legnagyobb gondunk az egész Fővárossal van, nekem legalább is. 20 évig uralta a Szabad Demokraták Szövetsége, és óriási pusztítást, és gondokat okoztak, aminek nyögjük az örökségét, és én nagyon szomorú vagyok, hogy Magyarországon a rendőrség, a bíróság, és az ügyészség, az nem igen van a helyzet magaslatán. És hát itt számonkérésnek igen csak aktuális ideje lenne. A lényeg az, hogy kérném szépen majd valami módon Vitézy Dávidnak az elérhetőségét meg szeretném kapni. Csak pár dolgot említenék a közlekedés az, ami a legkeményebben érint bennünket. Mint tudjuk, most már metróban is életveszélyben vagyunk, hiszen évtizedeken keresztül nem méltóztattak a kocsik cseréjével foglalkozni, hogy az autóbuszokat a drága jó Ikarus gyárnak a lepusztítása után 1000 éves autóbuszok nyáron forró fűtéssel üzemelnek, ami igen kellemes utazás, nem ragoznám tovább. Vagy sorolni tudnék ezer problémát a közlekedéssel, ami az elmúlt 20 évből ered, és ez tűrhetetlen, és elviselhetetlen, hogy Demszky elvtárs, és cimborái nem viszik el a balhét. Teljesen büntetlenséget élveznek, sőt, szó sem esik arról, hogy netán felelősségre kellene vonni ezeket, a drága elvtársakat, akik 20 éven keresztül az életkörülményeinket lepusztították, és mondhatni, hogy elviselhetetlenné tették ezt a várost. De a bíróság, nem ragozom, azokon nem igen lehet segíteni, de Vitézy Dáviddal szeretnék beszélni, hogy legalább bizonyos tüneteket kezelné, mert az egy év alatt én nem nagyon vettem észre. Borzasztó egyszerű módokon az utasoknak a komfortérzetén, meg a közlekedés használhatóságán azért lehetne segíteni. Lenne néhány javaslatom, azt itt nem mondanám el. Lejjebb menve egy szinttel. A Polgármester úr tevékenységében nagy örömmel vettem, hogy óriási beruházások zajlanak itt a kerületben. Viszont vannak problémáim korábbról is. Én éltem eleget Nyugat-Berlinben, meg Nagy Britanniában, és ott, ha valamit megcsináltak az úgy eléggé bírta az idő sarát. Messzire nem akarok menni, például itt van a színház előtt ez a díszkő burkolat, ami eléggé nem simán van lerakva, és töredezik rendesen. Vagy a szomszédban a Huszár utcán a burkolat már 2-3 év után elég jól tönkrement. Én javasolnám Polgármester úrnak, meg a Polgármester társainak, hogy valahogy, mivel a bíróság, meg a rendőrség, meg ügyészség az nem igen dolgozik mellettünk, nekem ez a tapasztalatom, és tudom, hogy ezeket, a vállalkozókat nem lehet megfogni jogilag, mert 1000 évig tart az, hogy lefolyjon egy per. Legalább össze kellene gyűjteni, hogy kikkel voltak problémák, mert a cégek megszűnnek, de a benne lévő személyeket, és valami adatbankba betenni, hogy a többi polgármester ne járjon úgy, hogy olyan vállalkozókkal dolgozzon, akik trehány munkát végeznek. Ez nem vonatkozik az egészre, nehogy úgy vegyék, hanem vannak bizonyos utcák, meg utcarészletek, vagy bizonyos beruházások. Jó lenne ennek az elejét venni, mert ugyanannyi munkával jól is meg lehet valamit csinálni. Semmivel nem kerül többe a rendes munka, mint a trehány munka, és az országunk elég nehéz helyzetben van. Ez lett volna egy javaslatom. A lakókörzetemben a lakók Csomor Ervin alpolgármester úrnak javasolnám, hogy ott, a repülőtér körül van az a drága jó kocsma a sarkon, meg a HÉV megálló is át van alakítva valamilyen éjszakai életet folytató, mit tudom én milyen szendvics bárrá, vagy minek nevezzem. Nekem az a benyomásom, hogy oda helyi emberek nem igen járnak, a mi lakókörzetünkből én még nem nagyon láttam egy szomszédot sem, hogy ott előfordulna. Hogy kell-e ez nekünk? Mert több verekedés is volt ott, a rendőrség gyakran kiszáll, nem csak a kocsmába, hanem abba a nem tudom miféle népek járnak oda éjjel, de volt ott már pár eset, valószínűleg, hogy szükségünk van-e nekünk erre? Akik ott laknak, nekünk nem hiányzik a balhé. A másik lakókörzetemben Ács Anikónak hívnám fel a figyelmét, hogy rengeteg új út épült. Én rendkívüli módon nem csípem ezeket, a fekvőrendőröket, mert éjszaka elég rosszul lehet látni, vagy sötétedés után, de nagyon sok utcában meg van fékezve az őrült száguldás, viszont a Csinszka utca az egyik legrégebbi utca, hát ott aztán elszabadulnak az indulatok. Én nem kérek fekvőrendőrt, de valami tiltó tábla, sebességcsökkentés azért nem ártana, mert a mellékutcákban nem tudnak, szóval nem ragoznám tovább. Még megemlíteném, hogy a félelemkeltés az manapság nagyon fontos dolog, és vannak, akiknek a félelmeit, azt orvosolja az Országgyűlés. A magyar embereknek is vannak félelmeik. Én például az Inkal Securitytól nagyon tudok félni, vagy bizonyos öltözékű rendőröktől. Gondolok itt 2006. október 23-ra, nagyon tudok tőlük félni, és tudok nagyon félni a kutyáktól is. Én úgy tudom, hogy vannak olyan rendeletek, nem tudom, hogy van-e végrehajtva, vagy ellenőrzést soha nem látok. A kutyákat úgy viszik szükségüket végezni az utcára nagyrészt, hogy póráz nélkül, vagy szájkosár nélkül. Miért nem lehet a megfelelő rendeleteket betartatni? Én mondjuk nem vagyok olyan ijedős gyerek, de már engem is szedtek le bicikliről kutyák, és a gyerekek, azokat inkább sajnálom, tehát nem magamról beszélnék, de jó lenne, ha ezeknek, a félelemkeltéseknek is véget vetnének, ne csak egy szűk körnek a félelmeivel foglalkozzunk, hanem az összes magyarországi állampolgárral, ha lehetséges. Lassan elfelejtem, hogy miket akartam még javasolni. Még egy utolsó. Ezt nem teljesen én találtam ki, az egyik képviselő Önök közül, de ma nem mondom meg, ki. Budapesten nagyon jeles utca és térátnevezések vannak. Gondolok itt például Széll Kálmán tér, vagy ami nagyon tetszett, a Roosevelt teret például villámgyorsan visszanevezték Széchenyi térre, vagy sorolni lehetne. Nekünk van itt egy gyönyörű főútvonalunk a HÉV sínek mellett a régi 3-as út, amelyre büszkék lehetünk, hogy akkor még Cinkota volt, és az országban elsőként harmadik honalapítóról, Horthy Miklós kormányzóról nevezték el. Ezt a harmadik honalapítót most nem fejteném ki, de jó lenne, hogy ha elgondolkodnánk rajta, és ez tényleg tény, és úgy látszik van erre megoldás, borzasztó egyszerűen úgy, hogy még meg van a régi neve, és az új neve. Én nagyon szeretném javasolni, hogy ennek az útvonalnak a visszanevezése megtörténjen. Nem is én találtam ki egyébként. Köszönöm. Elnézést, hogy hosszú voltam</w:t>
      </w:r>
    </w:p>
    <w:p>
      <w:pPr>
        <w:pStyle w:val="TextBody"/>
        <w:rPr/>
      </w:pPr>
      <w:r>
        <w:rPr/>
      </w:r>
    </w:p>
    <w:p>
      <w:pPr>
        <w:pStyle w:val="Normal"/>
        <w:jc w:val="both"/>
        <w:rPr>
          <w:sz w:val="28"/>
        </w:rPr>
      </w:pPr>
      <w:r>
        <w:rPr>
          <w:sz w:val="28"/>
        </w:rPr>
      </w:r>
    </w:p>
    <w:p>
      <w:pPr>
        <w:pStyle w:val="Heading2"/>
        <w:rPr/>
      </w:pPr>
      <w:r>
        <w:rPr/>
        <w:t>ÁDÁM SÁNDOR</w:t>
      </w:r>
    </w:p>
    <w:p>
      <w:pPr>
        <w:pStyle w:val="TextBody"/>
        <w:rPr/>
      </w:pPr>
      <w:r>
        <w:rPr/>
        <w:t>Rendelő u. 63. Tisztelt Képviselő-testület, és tisztelt Közmeghallgatáson megjelent valamennyiük. A legkisebb ….. Árpádföldről vagyok. Nagyon sokat lehetne erről a 7-8000 fő közötti lélekszámról most beszélni. Ismerjük ezt a decentralizált XVI. kerületet, de legalább a közlekedés a kistestvértől is volna elfogadható ide a centrumba. Tudjuk, hogy amikor jobb közlekedést kértünk, akkor kaptunk helyette rosszabbat. A 144-es a Demszky BKV ideje alatt legalább a Szlovák úton járt. Kaptuk helyette a 46-ost, ami félóránként jár, stb. Nem is akarok erről beszélni, tehát nem jó közlekedés. A 31-es is azzal a nagy hurokkal, 6-7 megállóból áll a hurok, akkorra ér haza, aki közelebb lakik, aki távolabb. Szóval tiszta nevetséges, amikor egyszer bemondják, hogy végállomás, viszont látásra. Ott ülök, és majd azután érek haza. Nevetséges. Utána kellene nézni. A járdaépítést ne bízzuk a lakókra, mert gyönyörűen több helyen megépítették, ilyen bokor, meg olyan bokor, járda az nincs. Ismerjük valamennyien, hogy ott Árpádföldnek egy jelentős része ma a Timur utcát kikerülve a ………, a mi Rendelő utcánk is, és a Vadruca utca is, ott már baleset is volt, mert az szinte bele megy a Rákosi útba, és a mi utcánkon meg a Mazsolánál szépen bebaktat át a Rendelőn, és mennek a Vári cukrászdához. Ott a 30 km, meg a fekvőrendőr ügylet, ez nem ér semmit. Ott ki kellene zárni az átmenő forgalmat, nem beszélve arról, hogy a Rendelő utcának egy része alap nélkül épült meg, és azon építkezések folytak, ott már lyuk, lyuk hátán van az úttesten. Én úgy érzem, hogy az útnak is, és a járdáknak is, mint ha nem volna gazdája. A fák behajlanak az úttestnek a zárt szelvényre, a járdákra ugyanúgy behajlanak. A járdaépítés igen is legyen az Önkormányzatnak a feladata. Díszburkolat építés. Kertvárosban lakunk, kertvároshoz zöld a jellemző. Minden engedély nélkül úgy épülnek a díszburkolatok már itt a XVI. kerületben is, mint a Csömörin. Ott még talán megértem, mert azért az egy szélesebb, és forgalmasabb út. Én azt mondom, hogy díszburkolat építést kössék engedélyhez, vagy fizessenek ott parkolási díjat, nem beszélve arról, hogy megnézhetünk nem tudom, hány díszburkolatot, itt Árpádföldön minden fát kiirtottak, de gyönyörű díszburkolat van a ház előtt. Gratulálok, lehetne Váci utca is, és ez mind engedély nélkül történik. A Timur utca és a Rozsos utca, ahogy a Pemete térre mennénk a Rozsosról a Timuron át a Pemete utcában, ott egy nagy bukkanó van. Aki ismeri a Timur utcát, olyan, mint a hullámvasút. Az életveszélyes, ha jönnek be a kocsik a Timur utcán, ha valaki a Rozsos utcáról a Pemete tér fel ott nem tudom hányszor elgázoltak, babakocsist is, meg gyalogost is. Lent a Mazsola utcánál szerintem rövid a záróvonal a zebránál. Megáll a csuklós 31-es busz, ott kettős vonal van, záró, és terelő, gyönyörűen átlépik a Csömörről befelé tartók, és ott találják magukat a zebrával, úgy gázolják el, ahogy akarják. Vagy hosszabbítsák meg, vagy ellenőrizze már valaki néha azért. Az a kis Timur utca olyan szép utca, hogy most mentek el a napokban 122 km/órával, ezt valamennyien tudjuk már meg ebben a hetvenvalahányezres kerületünkben, hogy az egy versenypálya ott. Az elvadult kertekről. Éppen engem is érintett, mind a két oldalamon kihaltak, de vannak ott szemben, tudjuk, hogy hány ház eladó, meg mi folyik itt a kerületben. Megjelennek a patkányok, szúnyog, szúnyog hátán, elvadult minden. Kértem, hogy az Önkormányzattól jöjjenek ki. Kijöttek hárman, nehogy kevesen legyenek, személygépkocsival, és akkor bejelentették nekem, hogy 5.000,- Ft-ot, meg írásban adjam be, aztán majd talán esetleg. Itt nagyon sok mindenben a gyeplő oda van dobva a lovak közé, marjátok egymást, aki gyengébb nem bírja, az jelentse fel a másikat, és majd az idő, az telik. Mindenki olyan fát ültet az utcára, amilyet akar, a legkisebb növésű gyümölcsfát, azt a diófákat szeretik, és miért ne pontosan épp a villany alá ültessék, nem szól nekik a kutya sem. Így telik itt az idő, meg múlnak el a dolgok. Közölték itt jó pár hónappal ezelőtt, vagy talán még az ősszel volt, hogy azért csak dolgozik itt a Kerületgazda, kivágott 400 db fát, a 400 db fa azért, vagy 400 mázsa. Szeretném, hogy ha elszámolna vele az illetékes, hogy kik kapták meg azokat a bizonyos fákat? Mert olyan kósza hírek vannak, hogy viszem. Mennyi kell? Igen, ilyenek vannak Polgármester úr. Én magam is kértem volna az édesanyámnak, aki csak csekély 3 éve lesz a jövő hónapban, hogy elhunyt, még a mai napig sem, jó, hát most már nem kellett volna, mert 3 éve elhunyt, csak …. jaj, hát még ott ellopják a helyszínen. Nem mondom, hogy ki mondta ezt, de láttam, amikor kérdeztem valakitől, hogy honnan vette, hát, azt mondja tudod, szóljál, aztán majd hozzák. Olyan poros, sok aszfaltút, hogy sokkal porosabb, mint amikor földút volt. Hogy történik ez? A lejtőnek a magasabb része, mert döntött az útnak a keresztmetszete, ott rájön a rengeteg föld, a csapadék ráhúzza, mossák a kocsit, rájön a piszok, és a másik oldalon nem tud lefolyni, mert ott is magasabb, mert nincs kiemelt szegély, árkok vannak, de nincsenek összekötve …… megtelik, és befolyik a pincébe. Nagyon kellene, hogy gazdája legyen. Abban bízom, hogy Szabó Mátyás gyönyörűen megosztotta azt a kis Árpádföldet, most van két képviselőnk, egy képviselő asszonyunk, a Kratofil Zita, és a Varga doktor úr, akit nem látok most éppen itt. Elnézést, ha éppen itten van. Ketten legalább egy személyt tegyenek össze, aki Árpádföldnek a képviselője, és ezekből, amiket itt elmondtam. Arra az útra, amelyiknek nincs alapja, súlykorlátozást. A Rendelőre és a Rucára, ott meg átmenő forgalom, vagy valamit kell csinálni, mert az nem lehet, hogy se lámpa nincs, semmi, és a csömöriek, mint az őrült. Nekik megvan az, befelé másfél óra, hazafelé másfél óra, a csúcsoknak a csúcsa van, nem ismernek se Istent, úgy mennek át ezen az úgy nevezett forgalomcsillapító küszöbön 60-nal. Még egy focipályát szerettem volna. A Vezekény utcai focipálya kint volt a szélén, ott már régen házak épültek, lakók vannak benne. Két gyermekjátszótér tényleg van. Azt mondjuk, hogy ma elég kevés a gyermekáldás, hál’ Istennek van a Pemetén is egy gyerekjátszótér, fent a Tóth Ilonkánál, de kellene olyan is, aki 18-19. Odamennek ezek a 18 évesek a kis focipályára, három oroszlánhoz. Kijönnek, tűnjetek innen, ne zörgessétek a dróthálót, meg minden hova. A Pemete téren meg nincs semmi, a gyerekjátszótéren kívül, egy-két vacak pad, meg egy …… nem igaz, szóval nincs Árpádföldre áldozva. Én tudom, hogy 10% az össz lakosnak, de arról nem beszélve, hogy az óvoda, bölcsőde, most a lakók ………… mennek be, még arra is azt írták az újságban, hogy Árpádföldön megépült. Hát, az Cinkotához tartozik, már ne haragudjon. Az újságíró sem tudja, hogy a Budapesti útnál húzódik a határ. Az biztos, hogy ha megnézzük a 31-est, a CBA előtt, meg a Posta előtt hányan szállnak le, a kétharmada oda megy a lakótelepre a 31-esről. Úgyhogy szépen így megnövekszik a forgalom. Azt hiszem, elég lesz ennyi. Ha ebben kapnék csak a felébe valami megnyugtató eredményt. Ádám Sándor vagyok. Rendelő u. 63.</w:t>
      </w:r>
    </w:p>
    <w:p>
      <w:pPr>
        <w:pStyle w:val="TextBody"/>
        <w:rPr/>
      </w:pPr>
      <w:r>
        <w:rPr/>
      </w:r>
    </w:p>
    <w:p>
      <w:pPr>
        <w:pStyle w:val="TextBody"/>
        <w:rPr/>
      </w:pPr>
      <w:r>
        <w:rPr/>
      </w:r>
    </w:p>
    <w:p>
      <w:pPr>
        <w:pStyle w:val="Heading2"/>
        <w:rPr/>
      </w:pPr>
      <w:r>
        <w:rPr/>
        <w:t>MOLNÁR GYÖRGYNÉ</w:t>
      </w:r>
    </w:p>
    <w:p>
      <w:pPr>
        <w:pStyle w:val="TextBody"/>
        <w:rPr/>
      </w:pPr>
      <w:r>
        <w:rPr/>
        <w:t>Molnár Györgyné vagyok, a Lándzsa utcai lakótelepről. Budapest, Védő u. 3/b. I. em. 6. Tulajdonképpen egész Budapestről szó van. Nem szeretnék csak a saját kicsi körzetemről beszélni. Bár mindenhol ott van a szelektív hulladékgyűjtő. Olyan szemét van körülötte, hogy rosszabb állapotok vannak, mint amikor nem volt szelektív hulladékgyűjtő kitéve. Ez az egyik. A következő, a lomtalanításkor ideszokott a kerületbe, ami nem volt jellemző régebben, igen csak nem a Balaton mellett lesült arcú képű emberkék, akik valahogy itt is ragadtak. A Lándzsa utcai lakótelepre nem volt jellemző az, hogy a közbiztonság ilyen laza legyen, mint amilyen per pillanat. Betörések, bemennek a lakásba, XY bemegy a szobájába, ott talál egy kisgyermeket, na mindegy. Meg lett ígérve, hogy kap a Lándzsa utca lakótelep térfigyelő berendezést. Kérjük a Polgármester urat, és egyben a képviselőnket, hogy tegyen valamit ennek érdekében. Van a Lándzsa utcában 2 db virágváza, ami iszonyatos nagy, kő, korsó, vagy a bánat tudja mi az. Négyszögletes. Akkor mi? Nem tudom. Nem tudom, hogy ennek mi a funkciója. Én nem szapulom nagyon, mert nincs autóm, de az autósok azok szapulják. Virág nincsen benne, a forgalmat lefogja, de ugyanakkor ott van egy ilyen fekvőrendőr is. Nem tudom, hogy az a két korsó minek oda. A múltkor majdnem elestem benne, egyéb gondom nekem ezzel nincsen. Kérdezték még, hogy hátul a garázsoknál mikor lesz út? És köszönöm szépen, hogy meghallgattak.</w:t>
      </w:r>
    </w:p>
    <w:p>
      <w:pPr>
        <w:pStyle w:val="TextBody"/>
        <w:rPr/>
      </w:pPr>
      <w:r>
        <w:rPr/>
      </w:r>
    </w:p>
    <w:p>
      <w:pPr>
        <w:pStyle w:val="TextBody"/>
        <w:rPr/>
      </w:pPr>
      <w:r>
        <w:rPr/>
      </w:r>
    </w:p>
    <w:p>
      <w:pPr>
        <w:pStyle w:val="Heading3"/>
        <w:rPr>
          <w:b w:val="false"/>
          <w:b w:val="false"/>
          <w:caps/>
          <w:szCs w:val="28"/>
          <w:u w:val="single"/>
        </w:rPr>
      </w:pPr>
      <w:r>
        <w:rPr>
          <w:b w:val="false"/>
          <w:caps/>
          <w:szCs w:val="28"/>
          <w:u w:val="single"/>
        </w:rPr>
        <w:t>SzalaY Péterné</w:t>
      </w:r>
    </w:p>
    <w:p>
      <w:pPr>
        <w:pStyle w:val="TextBody"/>
        <w:rPr/>
      </w:pPr>
      <w:r>
        <w:rPr/>
        <w:t xml:space="preserve">Be akartam mutatkozni, de akkor már úgy értem. Igen, Polgármester úr azonnal felírta a nevemet. Utca, házszám. Sóderos utca 11. Én hagyatkozom csak arra az egy ügyre, ami elég kemény ügy, a Kétlovas utcai útépítésre. A Polgármester úrnak ma szeretnék prezentálni, ma felvett fényképeket. Meg lehet nézni, hogy …… Itt az a probléma, hogy nagyon szép lett az út, gyönyörű lett, csak a mellette levő csapadékvíz elvezető árkokra egyszerűen nem volt szükség. Tudniillik ott 80-90 éve mindig lefolyik a víz a strandra. Soha nem volt, és ezek nem árkok, ez nem csapadékvíz elvezető, ezek sírgödrök minden háznál. Közel 1 méter mély gödrök, amibe raktak valamilyen ülepítő valamit. Rögtön tele van egy nagyobb esőnél, és itt vannak a szomszédaim mellettem, akiknek a házuk reped, felázik, a szobákban a parketta felázik. Szóval ez rettenetes, ez nem megoldás. Én javasolnék egy nagyon egyszerű megoldást. Azonnal töltsék vissza azokat az árkokat, bármivel, földdel, vagy valamivel, szűnjön meg ott a csapadékvíz elvezetés, mert ezek a gödrök, ezek nincsenek se összekötve, tehát nincsen áteresz, nincsen hova elfolyjon a víz. Ez így nem megy. Nagyon irigyek vagyunk a többi utcára, mert nagyon szép, kis, kellemes mélyedéseket csináltak az út szélére, és ki is viacolorozták. Nálunk pedig otthagyták ezeket, a gödröket, amiket a fényképen lehet látni. És ami nagyon nagy baj, megnézi a Polgármester úr, hogy az út széle alá van úgy mosva, hogy az rövid időn belül be fog szakadni a szép új út. Ezt szerettem volna kérni. A másik pedig az, hogy szeretnék egy javaslatot tenni, hogy oldjam az én feszültségemet. Hogy ha legközelebb útépítésre tendert írnak ki, akkor legyen a pályázati feltételek között az, hogy a tervező úrnak legyen egy utcai dolgozó cipője, és fáradjon ki arra a területre, amire tervet ír, és ne az íróasztalnál csinálja meg, hanem egy picit nézzen körül a területen, és rá fog jönni, hogy ahol nincsen árok, oda nem is kell csinálni, úgyhogy ezt szeretném javasolni. Ez egy picit vicces volt, de azért szeretném, hogy ha ezt azért megnéznék, hogy ki, mit tervez, mert ez nem volt tervezés. Elnézést kérek, ez szörnyű, ami ott van, és biztos vagyok benne, hogy a lakosság lehet, hogy ellent fog állni az önrész befizetésének, mert ez így nincs megoldva. Ami ettől független. Azt szeretném mondani a Polgármester úrnak, hogy a Bóbitás úti lakótelep, meg amennyire megszaporodott a Budapesti úton az a hatalmas építkezés, ezt gondolom, mindenki tudja. Rengeteg a fiatal, rengeteg a pici gyerek, egyetlen egy játszótér nincs. Én már elmondtam a képviselő úrnak is, elmondtam az előző képviselő úrnak is, hogy meg van a lehetőség. Meg van a terület, amire rá lehet telepíteni a játszóteret, összközműves terület, saját tulajdon, tehát önkormányzati tulajdon, semmi akadálya, csak akarat kérdése. </w:t>
      </w:r>
    </w:p>
    <w:p>
      <w:pPr>
        <w:pStyle w:val="TextBody"/>
        <w:rPr/>
      </w:pPr>
      <w:r>
        <w:rPr/>
      </w:r>
    </w:p>
    <w:p>
      <w:pPr>
        <w:pStyle w:val="TextBody"/>
        <w:rPr/>
      </w:pPr>
      <w:r>
        <w:rPr/>
      </w:r>
    </w:p>
    <w:p>
      <w:pPr>
        <w:pStyle w:val="Heading2"/>
        <w:rPr/>
      </w:pPr>
      <w:r>
        <w:rPr/>
        <w:t>KALMÁR PÉTERNÉ</w:t>
      </w:r>
    </w:p>
    <w:p>
      <w:pPr>
        <w:pStyle w:val="TextBody"/>
        <w:rPr/>
      </w:pPr>
      <w:r>
        <w:rPr/>
        <w:t xml:space="preserve">Kalmár Péterné vagyok, Fürdőhely u. 5. számból. 1967. április 14-e óta lakom ezen a címen, és soha nem ázott el a házfalunk, csak tavaly óta. Ugyanis az ablakunk alatt van egy másfél méterszer ötven centis, szerintem nem árok, csak egy gödör, ami megtelik a szomszéd szemben lévő háznak a lefolyó vízétől is, és háromnegyedig van a vízóra aknánk vízzel. Arról nem is beszélve, hogy a szoba fala ázik, leázott a vakolat alulról. Nem tudom, hogy mit tudnánk csinálni. Én voltam az Önkormányzatban, voltam a képviselő úrnál is, és azt mondták, hogy igen is, hogy ki kell fizetnünk, mert saroktelek. De, ha ilyen munkát végeznek, ne haragudjanak, akkor nem igazán fogunk fizetni. Majd csak akkor, hogy ha a Fürdőhely utcát csinálják. Nem bújunk ki a fizetség alól, vagy a fizetés alól, kifizetjük, de ha a mi utcánkat csinálják, ahol a bejárat van, és ez rendbe lesz téve. </w:t>
      </w:r>
    </w:p>
    <w:p>
      <w:pPr>
        <w:pStyle w:val="TextBody"/>
        <w:rPr/>
      </w:pPr>
      <w:r>
        <w:rPr/>
      </w:r>
    </w:p>
    <w:p>
      <w:pPr>
        <w:pStyle w:val="TextBody"/>
        <w:rPr/>
      </w:pPr>
      <w:r>
        <w:rPr/>
      </w:r>
    </w:p>
    <w:p>
      <w:pPr>
        <w:pStyle w:val="Heading2"/>
        <w:rPr/>
      </w:pPr>
      <w:r>
        <w:rPr/>
        <w:t>LAKATOS IMRE</w:t>
      </w:r>
    </w:p>
    <w:p>
      <w:pPr>
        <w:pStyle w:val="TextBody"/>
        <w:rPr/>
      </w:pPr>
      <w:r>
        <w:rPr/>
        <w:t xml:space="preserve">Lakatos Imre vagyok, a Kétlovas utca 25-ből. Az előttem lévő ároknál is ugyanez a probléma, hogy ez nem vízelvezetés volt, hanem derítőket készítettek, és a derítőknek a műszaki kivitelezése abból állt, hogy egy másfél méter mély gödröt csináltak, telerakták kővel, és utána lefedték a tetejét, és semmiféle összekötés közöttük nincsen. Nyilvánvaló, hogy ha esik az eső, akkor ez tele megy vízzel, ha megtelt, akkor pedig hetekig szivárog be a házak alá. Akinek a háza közel van az utcához, a járdához, az biztos, hogy penészedik, és a belső részekkel nem lehet mit kezdeni. Eddig 60 év óta, amióta ott lakunk, semmilyen problémánk nem volt. Tavaly jelentkezett először, amióta ez elkészült. Továbbra is azt kérném, hogy fejezzék be az útnak az építését, mert ez most úgy néz ki, hogy egy olyan félkész állapotban, mint ha ott hagyták volna. Azt kérjük, hogy utána küldjék ki majd a fizetési felszólítást, hogy ha be lett fejezve, és tényleg normálisan néz ki az egész dolog. </w:t>
      </w:r>
    </w:p>
    <w:p>
      <w:pPr>
        <w:pStyle w:val="TextBody"/>
        <w:rPr/>
      </w:pPr>
      <w:r>
        <w:rPr/>
      </w:r>
    </w:p>
    <w:p>
      <w:pPr>
        <w:pStyle w:val="TextBody"/>
        <w:rPr/>
      </w:pPr>
      <w:r>
        <w:rPr/>
      </w:r>
    </w:p>
    <w:p>
      <w:pPr>
        <w:pStyle w:val="Heading3"/>
        <w:rPr>
          <w:b w:val="false"/>
          <w:b w:val="false"/>
          <w:caps/>
          <w:szCs w:val="28"/>
          <w:u w:val="single"/>
        </w:rPr>
      </w:pPr>
      <w:r>
        <w:rPr>
          <w:b w:val="false"/>
          <w:caps/>
          <w:szCs w:val="28"/>
          <w:u w:val="single"/>
        </w:rPr>
        <w:t>Egy női hang</w:t>
      </w:r>
    </w:p>
    <w:p>
      <w:pPr>
        <w:pStyle w:val="TextBody"/>
        <w:rPr/>
      </w:pPr>
      <w:r>
        <w:rPr/>
        <w:t>Az anyukám a Sóderos u. 8. sz. alatt lakik, a házunk hátsó fele a Kétlovas utcára néz. Előttünk is van a saroknál egy hatalmas nagy gödör, ami már rögtön, tavaly egész tavasszal volt a nagy esőzés, rögtön két hét után a saroknál a széle bemosódott, az út mellett bemosódott, és folyamatosan nálunk is szivárog be a kertbe, a ház nem messze van a kerítéstől, olyan 1 méterre. Annak idején, amikor csinálták, én legalább háromszor odamentem szólni, akik ott dolgoztak, és mondtam, hogy ez így fog maradni? Ez így nem lesz jó. Én nem vagyok szakember, de minden laikus ember látja, hogy ez így nem lesz jó. Mondták, hogy jó, majd utána néznek, aztán harmadszorra is azt mondták, hogy igen, Ők szóltak, de sajnos ez így van tervezve, ez így marad. Akkor is mondtam, hogy uraim, nem lesz jó. Amikor az új képviselő úr átvette a körzetet, Ő a választások előtt odajött úgy tudom, megnézte, és Ő maga is azt mondta, hogy ez valóban nagyon rossz, így nem jó, ezt meg fogják csinálni, helyre fogják állítani. Azóta sem történt semmi. Az összes fát, amit lehetett, az utcából kiirtottak, bokrot, előttünk is, teljesen szükségtelenül. Semmire nem jó, amit csináltak. Én nagyon sokat járok biciklivel, mondhatnám egész Cinkotát bebiciklizem, járok sokat Mátyásföldön, Szentmihályon, ezen kívül én még ilyen megoldást, ilyen árkot sehol nem láttam. Nagyon sok helyen, ahol meg van csinálva, gyönyörű árkok vannak, kibélelve, 50 centi széles, ilyen hatalmas föld-, ott hagyott gödröket én sehol ezen kívül nem láttam. Elnézést, hogy ezt kell mondjam, de ez abszolút szakmaiatlan, és abszolút egy rossz tervezésű, egy nagyon-nagyon kifogásolható munka, és kérjük, hogy ezt csinálják meg, oldják meg, mert ez így tarthatatlan.</w:t>
      </w:r>
    </w:p>
    <w:p>
      <w:pPr>
        <w:pStyle w:val="TextBody"/>
        <w:rPr/>
      </w:pPr>
      <w:r>
        <w:rPr/>
      </w:r>
    </w:p>
    <w:p>
      <w:pPr>
        <w:pStyle w:val="TextBody"/>
        <w:rPr/>
      </w:pPr>
      <w:r>
        <w:rPr/>
      </w:r>
    </w:p>
    <w:p>
      <w:pPr>
        <w:pStyle w:val="Heading2"/>
        <w:rPr/>
      </w:pPr>
      <w:r>
        <w:rPr/>
        <w:t>KOVÁCS PÉTER</w:t>
      </w:r>
    </w:p>
    <w:p>
      <w:pPr>
        <w:pStyle w:val="TextBody"/>
        <w:rPr/>
      </w:pPr>
      <w:r>
        <w:rPr/>
        <w:t xml:space="preserve">Köszönöm szépen. Akkor gyorsan válaszolnék a kérdésekre. Igyekszem a felmerülés sorrendjében. Kezdjük Gazdik Gyula úr, Ostoros utca. Szász képviselő úr talán a képviselője. Szász úr az előbb még itt volt, ott van az út szélén. Kullancs ügyben. Én is hallottam már ezt a problémát, és meg is írtam már a kérdésemet az illetékes minisztériumba, hogy ez vajon hogy van. Választ még nem kaptam, de ami hozzám eljutott információ az a következő. Valóban az Európai Unió egy bizonyos vegyszernek a használatát, azt megtiltotta, nem csak Magyarország számára, hanem az Európai Unió minden országa számára. Magyarországon ez az egy vegyszer volt egyébként rendszeresítve kullancsirtásra, tehát most vegyszeres kullancsirtást Magyarországon elvileg nem lehet végezni. Azt ajánlják, hogy helyette az egyéni védekezés legyen. Tehát, hogy mindenki kenje be magát. Szerintem ez nem jó. Én megírtam a levelemet, várom a választ egyébként. Én úgy tudom, hogy azért van több fajta kullancsirtó szer, sőt vannak olyan vegyszerek, amik ugyan nem kullancsirtásra használhatóak, de ellenben nem biztos, hogy hatástalanok a kullancsra. Erről a magyar találmányról még nem hallottam, de hogy ha tetszik várni a végéig, akkor szívesen elbeszélgetnék erről. Az Ostoros utcai zaj. Az Ostoros utca az egy főút, tehát valóban zajos. Az, hogy ott kifejezetten az Ön házának a zajterhelését hogyan lehetne csökkenteni, hogy ha már az ablakot megcsinálta, akkor a redőnynél mit lehet csinálni? Majd megkérem valamelyik műszaki kollégát, aki ehhez ért, hogy akkor egyeztessen Önnel időpontot, ki fognak menni. Tudnak javaslatot tenni, de ezt nyilván nem nekünk kell megcsinálni, hanem Önnek majd. A kismennyiségű hulladék nagyon jó ötlet. Annak idején még emlékszem, amikor erről beszéltünk 2006. előtt. Sajnálatos módon ez nem került bevezetésre, de most új vezetője van június 1-től a Kerületgazda Szolgáltató Szervezetnek, és fel fogom vetni neki újra ezt az igényt. Korábban azt mondták, amikor ezt terveztük bevezetni, hogy nem jelentkezett erre igény, azért nem volt. De lehet, hogy nem annyira tudtak róla. Ezt megpróbáljuk majd még egyszer megtenni. Román Károly úr mondott egy csomó pozitív dolgot, útépítéssel, ezzel-azzal kapcsolatban. Ezt nagyon szépen köszönöm. Ellenben felvetett egy fontos problémát, a sportberuházások kérdését, hogy vajon szükséges-e, és felírtam azt a mondatot, amire reagálnék mindenképpen, hogy a sporteredményekkel arányos-e a beruházás mértéke. A következőt tudom mondani. A kerületi sportlétesítmények kihasználtsága az igen magas, mind az uszodáknak, mind ahol a legtöbb sportot végzik, az, az általános iskoláknak a tornaterme, gimnáziumok tornaterme. Ha megpróbálna Ön most velem együtt azt mondani, hogy mi szeretnénk rúgni a labdát, mondjuk egy fél órára, és megpróbálunk találni egy olyan helyet általános iskolában, ahol erre lehetőségünk van, nem nagyon találnánk. Kevés az a hely, ahol lehetne ezt csinálni. De, nem csak ez a probléma, hanem az, hogy hál’ Istennek, és én ezt nem tartom problémának, rengeteg sportegyesület van a XVI. kerületben, és ezek a sportegyesületek nem is szerepelnek rosszul. Most nem a focistákról beszélek, mert a focistákból is a legjobb a RAFC, NB III. De például az atléták, amit említett, atlétikai pálya épül, az atlétákba Kiss Dániel Európa bajnoksági bronzérmes, most olimpikon lesz a Londoni olimpián, és van még egy-két olyan futó, sőt országos bajnok. Legutóbb hoztak egy kupát, hogy a mezei futóbajnokságon a legsikeresebb egyesület volt országos szinten. Tehát az atléták azok elég jól állnak. Kézilabdásaink is jól állnak, most a 12 éves korosztályban azt hiszem az országban a hatodikak lettek száz valahány egyesületből a hatodikak lettek. Nekik például nincs akkora pályájuk, ahol egyébként versenyt lehetne rendezni, átjárnak a X. kerületbe, a XVII. kerületbe, ide-oda, mert nincsen akkora terem itt a XVI. kerületben, ahol egyébként kézilabda-mérkőzést lehetne játszani, edzésre a Centenáriumi lakótelepet, meg a Szerb Antal gimnáziumot használják, de meccsre nincs lehetőség, mert nincs akkora terem. Szerintem, kell majd ezt csinálni. Egyébként a sportberuházásoknak van egy olyan nagyon jó eredménye, hogy nem olyan, mint az útépítés, mert az útépítést megépíti az Önkormányzat, abból az Önkormányzatnak azon kívül, hogy szép lett a közterület igazából haszna nincs, ellenben a lakóknak természetesen van, hisz könnyebben, egyszerűbben jutnak haza, a lakásuk, vagy házuk értéke emelkedik ezzel, de az közvetlenül nem az Önkormányzatnál csapódik le. Míg egy sportberuházásból bevétele is van az Önkormányzatnak, például majd az atlétikai pályán lehet majd versenyeket rendezni, melyért természetesen azért bérleti díjat kell fizetni. Rengeteg jelentkező van például a gödöllői sportegyesülettől, ahol szintén jók az atléták, hogy itt szeretnének majd edzeni. Ugyanis ez egy olyan műanyag borítású pálya lesz, ami Budapesten még egy ilyen van, a Puskás Ferenc Sportcsarnok, de az horror árban van, ha mi ennek a feléért adjuk bérbe, már akkor is egy csomó bevételre szert teszünk majd. Valóban igaz, amit Ön mondott, hogy annak idején, még talán 2001-ben, vagy 2002-ben, tehát viszonylag jó régen Szabó Lajos Mátyás polgármestersége alatt volt. Szerintem is egy rossz döntés, ebben egyetértünk, hogy az Ikarus Sporttelepnek, ami egyébként nem volt soha az Önkormányzaté, hanem az Ikarus gyáré volt, annak nem az egészét, nem 2/3-át, hanem 3/5-ét, de hát az nagyjából ugyanannyi, 3/5-ét vette meg az Önkormányzat és 2/5-ét nem, és pont azt a részt nem vette meg, ahol az épületek voltak. Az ottani tulajdonos meglehetősen drága bérleti díjat kért az öltözőkért, ezért döntöttünk úgy, hogy konténeröltözőt hozunk létre, aminek a bérleti, beüzemeléssel, mindennel együtt a díja fele volt annak, amit egyébként korábban fizetett az Önkormányzat szerződés alapján azért a lepusztult öltözőépületért. Most van egy új öltözőépületünk, és nem kell bérleti díjat fizetni az ottani tulajdonosnak. Egyébként szeretnénk megszerezni azt a területet, tárgyalást folytatok már nagyon régóta a tulajdonossal, most úgy néz ki, hogy révbe is érünk majd, és olcsón megkapja majd az Önkormányzat. A két uszodának, mind a kettőnek igen nagy a kihasználtsága. Ha elmegy egyszer az uszodába, nehéz ott olyan időpontban menni, amikor az öt sávból legalább négyben, vagy akár mind az ötben ne úszna valaki, van olyan sáv, ahol meg többen is úsznak egyszerre. Ezt az épületet kérdezte, ami tornaterem, ez a Külkereskedelmi Főiskolának az épülete, és Ők újították fel, és Ők hasznosítják. Tehát itt a főiskolások, ami itt van az Erzsébet-ligetben. Az, hogy a lakosság mennyire támogatja ezeket a beruházásokat, én ezt két dologból tudom lemérni. Egyrészt abban a választási programban, amivel én 2006-ban, meg 2010-ben indultam, abban benne voltak ezek, mind a multifunkcionális sportcsarnok építése, mind azok a sportberuházások, amiket eddig végrehajtottunk, és szeretnénk, annak egy viszonylag nagy pozitív visszajelzése volt a választásokon, másrészt meg mondom, nagyon le vannak terhelve a sportolási lehetőségeink. Szeretnénk majd az iskolák területén lévő sportolási lehetőséget is bővíteni. Onyestyák úr kérdezett a fővárosiassal kapcsolatban. Abban teljesen egyetértek Onyestyák úrral, hogy nagyon nehéz örökséget vett át Tarlós úr, és komoly feladat ott rendet vágnia. Vitézy Dávid telefonszámát a végén meg fogom Önnek adni, és akkor el lehet Őt érni. Voltam egy előadásán nem is olyan régen, és elég komplex elképzelései voltak a közlekedés fejlesztésére. Akár 1 éves, akár 5-10-20-50 éves távlatban is. Érdemes ezt majd elkérni tőle, vagy talán nekem is meg van, ezt én majd oda fogom adni. Ebben egyébként egy olyan nagyirányú fejlesztés benne szerepel, ami a XVI. kerületi lakók életében egy pozitív elmozdulás lehet. Ez a Gödöllői HÉV és a 2-es metró összekötése, és a metró kivitele Cinkotáig, amit most a Fővárosi Önkormányzat beadott EU-s pályázatra, hogy a megvalósítási tanulmányt elkészítsék erről. Ha ezt elkészítették, akkor utána lehet majd beadni a következő, 2014-től induló EU-s pályázati forrásra, hogy ott támogassa az Európai Unió ezt a kötött pályás beruházást. Ezeket a fajta beruházásokat támogatja az Unió, a buszberuházást, meg minden olyat, ami nem kötöttpályás, azt nem támogatja. Remélhetőleg ezt fogja. Az, hogy vannak olyan beruházások, amik nem bírják az időt, ezt én is észrevettem. Nem is tudom, talán 2004-ben, épült itt a színház előtti park, ebben nem vagyok teljesen biztos, ami a díszburkolatot illeti, az tényleg rossz volt a kivitelezés, a Huszár utca, az talán még hamarabb épült. Azt tudomásul kell venni, hogy előbb-utóbb minden tönkre megy, de ez túl rövid idő ahhoz, hogy tönkremenjen. Itt én azt gondolom, hogy most a Polgármesteri Hivatalban van egy olyan műszaki gárda, aki nagyon figyel arra, hogy a most elkészült beruházások azok megfelelő minőségben készüljenek el, és ne legyen ezzel probléma a jövőben. Én bízom benne, hogy mondjuk 10 év múlva is azok az utak, amiket 150 új utat építünk, vagy az újabb 50 utat építünk program keretében épített az Önkormányzat az ugyanolyan minőségben lesz, mint amilyenben, amikor elkészült. Abban igaza van Onyestyák úrnak, hogy a jó munka semmivel nem kerül többe, mint a rossz, illetve én azt mondanám, hogy a rossz utána nem a kivitelezőnek, hanem az üzemeltetőnek sokkal többe kerül. Erre is azt tudom mondani, hogy a műszaki kollégák fel vannak erre készülve, és naponta járnak ki a különböző munkaterületekre, hogy nézzék, hogy hogyan végzik a munkát. Csinszka utcai fekvőrendőr. Ezt többen mondták már nekem, hogy szükség lenne, hisz a környező utcákban már van. Én azt tudom hirtelen mondani, hogy virágládát tudunk kihelyezni csak, mivel a Csinszka utca viszonylag széles utca, ez nem jelent túl nagy megoldást. A ciklus végéig minden olyan fekvőrendőrös körzetet megvalósítunk, ami még nincs meg. Úgyhogy 2014-ig biztosan lesz, de lehet, hogy hamarabb. A kutyások, hogy póráz, szájkosár nélkül vannak, erre én úgy tudom, hogy a rendeletünk alapján büntetnek is a XVI. kerületben. Az egy dolog, de az, akit büntetünk, tudunk-e számot, hogy mennyit? Most nem. De le fogom írni a szabálysértésről, hogy pontosan mennyi százezer forint bírságot szabtak ki ilyenek miatt. A Horthy Miklós út átnevezésével, illetve a Veres Péter út átnevezésével kapcsolatban azt tudom mondani, hogy ez úgy működik, hogy a kerületi Önkormányzat javasolja, és a Fővárosi Önkormányzat majd dönt ebben a kérdésben. Én mielőtt javaslatot tennék bármilyen utca átnevezésére, majd Tarlós úrral először egyeztetni fogok. Árpádföldről kérdezték az árpádföldi tömegközlekedést. A tömegközlekedésnek nekünk annyi, vagy most már közösségi közlekedés, a kerületi Önkormányzatnak annyi beleszólása van, hogy néha megkérdezik a véleményünket, és akkor mi elmondjuk a véleményünket. Ha van olyan javaslat, akár az árpádföldiek részéről, hogy merrefelé mehetne ott busz, tehát hogy hogyan lehetne jobbá tenni azt a közlekedést, akkor Kovács Raymund alpolgármester úrhoz tessék fordulni. Ő a felelős a közlekedésért, és hogy ha van ilyen javaslat, és az szakszerűen alátámasztható, akkor mi ezt a javaslatot megtesszük a BKV felé, aztán meglátjuk, hogy a BKV erre mit fog mondani. Pillanat türelmet, még nem válaszoltam minden kérdésre. A járdaépítést, hogy ne bízzuk a lakókra. Ebben egyetértek, meg is szűnt már az a program, ami volt korábban, hogy az Önkormányzat ad anyagot, és akkor abból a lakó saját maga megcsinálja a járdát. Ettől függetlenül azért természetesen vannak öntevékeny lakók, akik saját maguk megcsinálják a járdájukat, de van az Önkormányzatnak minden évben egy költségvetési kerete új járdaépítésre, és járda felújításra is. Árpádföldön például most fogjuk majd elkezdeni azt a beruházást, reményeim szerint idén még elkezdődik az Állás utcai csapadékcsatorna építése, ahol pont a busz jár a Tóth Ilona tér mellett a CBA, meg talán ott van a Posta, a kis Posta mellett, ahol ugyanúgy, ahogy a Csömöri úton, illetve jobban, mint a Csömöri úton. Szépen meg fogjuk csinálni a burkolatot, meg mind két oldalon a járdát rendezni fogjuk. Ez lehet akár Árpádföldnek a legszebb utcája majd a jövőben. Úgyhogy nem feledkeztünk meg Árpádföldről sem. Abban igaza van, hogy amit árpádföldi bölcsődének hívnak, az Cinkotán van, ez kétségtelen. Mentségére legyen szolgálva a tervezőnek, hogy a mellette lévő lakóparkot, ami Cinkotán van, azt is Árpádföldi lakóparknak hívják. Ha nagyon belemegyünk itt a helytörténetbe, Árpádföld mindig úgy volt, hogy mindig bővült-bővült, lehet, hogy akkor már nem a Budapesti út a határa Árpádföldnek, hanem mondjuk a Kerepesi út, és akkor már odáig tart Árpádföld. Én nem tudom, de …….. Ez nem lehet, mondják a cinkotai képviselők. Maradjunk ennyiben. Engedély nélkül vágják ki a fákat. Itt egy kis segítséget kérnék. Közterületen nem lehet kivágni egyébként fát engedély nélkül. Tudom, hogy lopni sem szabad, azt még is csinálják. Fát is vágnak ki annak ellenére, hogy nem szabad. Ilyenkor annyi segítséget kérek, hogy van az Önkormányzatnak zöld száma, tegyenek bejelentést, amikor látják, hogy ott vágják ki a fát. Volt már nem egyszer, a rendőrség is kapott már rajta fakivágót, akit utána meg is bírságolt az Önkormányzat, meg elkobozta tőle azt a berendezést, amivel vágta a fát. Tudok én is rémtörténeteket mesélni, hogy ki, hogyan vágja ki a fát, meg hogyan nem, de nyilvánvalóan nálunk van erre az egész nagy kerületre egy olyan ember, aki a fákkal foglalkozik, Ő nem tud minden időben, mindenhol ott lenni. Azt kérem majd, hogy a zöld számra legyenek kedvesek ilyenkor bejelentést tenni. A Rozsos – Mazsola utca közlekedési kérdését át fogjuk nézni. Itt majd kérek egy személyes beszélgetést, hogy pontosan mit lehetne ott tenni. Jó? Hogy 400 db fát kivágtak volna. Én nem tudom, lehet, hogy ez megjelent valamilyen újságban, de az még nem biztos, hogy ez igaz. Azért azt tegyük hozzá, hogy a kerületi Önkormányzat rengeteg fát ültetett. Az útépítéseknél is, ami útban van, azt kivágják, de helyette ültetnek újakat, és ebben bőven pozitív arányban vagyunk a kivágás, ültetésben. A vízelvezetési problémákkal, hogy az árokban összegyűlik a víz, és befolyik a telekre, erre megint az kérném, hogy majd konzultáljunk, hogy ez pontosan hol fordul elő, mert akkor ott azt meg fogjuk oldani, a telekre nem folyhat be a víz. Amit mondott, hogy a buszt kikerülik a Timur utcában, és rövid a záróvonal, azt fogjuk jelezni az illetékes számára, hogy akkor hosszabbítsa meg a záróvonalat. Molnár Györgyné a Lándzsa lakótelepről kérdezte, hogy a szelektív hulladékgyűjtő. Igen, a szelektív hulladékgyűjtők azok sajnálatos módon mindenhol így vannak. De jó, hogy említi, mert a lakótelepeken ki fogunk próbálni nemsokára egy új módszert, ami nem ilyen szelektív hulladékgyűjtő szigeteknél, hanem minden egyes lépcsőháznál lesz majd szelektíven gyűjtve a szemét, ami belül lesz a lépcsőházban, nem férnek hozzá azok, akik esetleg ki akarják borogatni, hogy az üveget elvigyék belőle. Megpróbáljuk ezt a Lándzsa lakótelepen kezdeni, és akkor meglátjuk, hogy milyen eredménnyel jár ez. A térfigyelő kamerás rendszert 2014-ig ígértem a lakótelepekre, addig rendben is lesz ez. Lomtalanításnál, hogy mindenféle elemek megjelennek, ez valóban így van. Ebben próbáltunk az idén kicsit előre lépni. Kapitány úr segítségével minden egyes embert, aki a lomtalanítás miatt a kerületben volt, azt igazoltatták, felírták a nevét, lakcímét és egyéb ilyeneket. Kapitány úr, nem tudom hány körözöttet fogtak el ezzel? 150 ember került igazoltatásra, és két körözöttet elfogtak. Tehát 30 ember + 8 embert, aki még bűncselekmény elkövetésével volt gyanúsítható. A Lándzsa utca melletti virágláda, fekvőrendőr melletti virágláda. A virágládák szerintem nagyon jó ötlet, mert szép az, hogy ha gondozzák, ellenben eddig nem gondozták, de most fogják. Éppen Kovács Raymund alpolgármester úr most mondta, hogy 2 napon belül befejeződik mindenhova a virágtelepítés, ahol még nem volt. A kerületben van egy sérült fiatalokat foglalkoztató cég, és Ők vállalták el azt, hogy ezt majd gondozzák. Egyébként itt az uszoda előtti parkot is Ők gondozzák, és egész szépen rendben van tartva, úgy hogy én bízom benne, hogy jók lesznek. Sóderos utca illetve Kétlovas utcai útépítés. Mindenkinek, aki hozzászólt, a következőt tudom mondani. Egy. A tervezőnek kint kell járni a helyszínen, az kötelező, az a szerződésében benne van, ezt elvileg Ő teljesíti is, gyakorlatilag is van a helyszínen. Ezek után van egy lakossági egyeztetés, ahol minden utcában lévő lakót meghív az Önkormányzat, és az Önkormányzat épületében bemutatják azt a tervet, és ott mindenki el tudja mondani a véleményét. A Kétlovas utca esetében volt ilyen? (Valaki a háttérből mond valamit.) Az hiba. Dehogyis. Mindent lehet javítani egyébként. Nem egy helyen fordul elő egyébként ez a fajta árok. Ezt szikkasztó ároknak hívják, és a kerületben nem is nagyon van csapadékvíz elvezetés, mert nincs hova elvezetni, nincs befogadó. A Csömöri úton van egy nagy csapadékcsatornánk, ott van befogadó, oda most kötjük rá szépen a különböző utcákat, Ilona utcát például már rákötöttük, a József utcának a vége be van kötve, a Kossuth Lajos utca be van kötve, és szépen így tovább. De ezen az oldalon, Cinkotán nem nagyon van befogadó, természetes befogadó lenne ugye a Szilas-patak.  A Caprera-patak is, de ……… én azt tudom, hogy oda folyt be a víz, és ezért mondom azt a Kétlovas utca meg a Sóderos lakóinak, hogy meg fogjuk vizsgálni ezt az egész rendszert, amit ott csináltunk, hogy pontosan mit lehet vele majd kezdeni, mert azt nem lehet egyébként, hogy a házak e miatt ázzanak. Azért azt tegyük hozzá, hogy a tavalyi évben rendkívül csapadékos időjárás volt. Nagyon-nagyon sokáig nem volt olyan nagy csapadék, és nagyon sokáig reményeim szerint nem lesz olyan nagy csapadék, de ezzel együtt mondom, az tarthatatlan, hogy e miatt penészedjen bárkinek is a háza, vagy süllyedjen, vagy repedjen meg. Tehát ott azt meg fogjuk vizsgálni, hogy mit lehet ott tenni. Még egy nagyon fontos dolog. Az útépítési hozzájárulást egyébként az út megépítése előtt kell befizetni. Legálabb is Önök ezt vállalták, amikor az aláírásukat adták. Az Önkormányzat nem szokta ezt megtenni, hanem mindig, amikor elkészül, utána szokták kiküldeni a papírt, pontosan azért, hogy akkor már látják, hogy elkészült az út. De attól függetlenül, hogy most mi a műszaki megoldás, azért azt be kell fizetni. Van lehetőség arra, hogy 3 hónapi részletfizetést kérjenek, sőt 45 hónapi részletfizetést is lehet kérni, de én arra kérem Önöket, hogy ezzel az aprósággal azért járuljanak hozzá ehhez az útépítéshez, mert a kettő az nem elválasztható. Szász képviselő úr is szeretne mondani valamit. </w:t>
      </w:r>
    </w:p>
    <w:p>
      <w:pPr>
        <w:pStyle w:val="TextBody"/>
        <w:rPr/>
      </w:pPr>
      <w:r>
        <w:rPr/>
      </w:r>
    </w:p>
    <w:p>
      <w:pPr>
        <w:pStyle w:val="TextBody"/>
        <w:rPr/>
      </w:pPr>
      <w:r>
        <w:rPr/>
      </w:r>
    </w:p>
    <w:p>
      <w:pPr>
        <w:pStyle w:val="Normal"/>
        <w:jc w:val="both"/>
        <w:rPr>
          <w:sz w:val="28"/>
          <w:u w:val="single"/>
        </w:rPr>
      </w:pPr>
      <w:r>
        <w:rPr>
          <w:sz w:val="28"/>
          <w:u w:val="single"/>
        </w:rPr>
        <w:t>SZÁSZ JÓZSEF</w:t>
      </w:r>
    </w:p>
    <w:p>
      <w:pPr>
        <w:pStyle w:val="TextBody"/>
        <w:rPr/>
      </w:pPr>
      <w:r>
        <w:rPr/>
        <w:t>Köszönöm a szót. Csak arra reagálnék, amit tetszettek itt említeni, hogy tavaly novemberben, a hiányzó utcákban én gyűjtöttem össze az aláírásokat, hála Istennek, össze is gyűlt. A szomszédos területen is, tehát a Csobaj, a Kukoricás, és a Caprera utcákban is. Ott már megtörtént a tervezés, megtörtént a lakosság számára a terv bemutatása. Ott is elmondtam a tervezőnek, ugyanaz lesz a tervező majd ezeken, a területeken is, hogy ezt az egész részt kompletten kell kezelni, pontosan a csapadékvíz elvezetés miatt. Ezt a Műszaki Osztály is tudja, a tervező is tudja. Az a terv, amit bemutatnak majd Önök számára, mivel ezek szomszédos utcák, egyszerre fogják ezeket, az utcákat behívni tervegyeztetésre, és ami ott elhangzik a lakosság részéről, és az erre fordított költségbe belefér, azt mind maximálisan beépítik. Bizonyság erre a Gödölye utca, ahol szintén nagyon problémás volt a csapadékvíz elvezetés, és az most kb. két hete fejeződött be a Gödölye utcának az építése. Azóta volt nagy mennyiségű csapadék, eső, és a lakók egyértelműen úgy jeleztek vissza, hogy az ott kialakított rendszer az jó, jól működik. Van olyan rendszer, ami reményeink szerint mindenki megelégedésére működik majd. Nekem az volt a Műszaki Osztály felé a kérésem, tekintettel arra, hogy ezen a területen csak a Kétlovas az, ami eddig megépült, amikor a többinek a tervezése történik, ott történjen egy felülvizsgálat a csapadékvíz elvezetésnél. Úgyhogy ezért nem történt tavaly november óta semmi, majd hogy ha ezeknek, az utcáknak a tervezése megtörténik, akkor lehet összevetni a meglévő csapadékvíz elvezetéssel. A játszótér, amit Ani említett. Ez is tavaly novemberben volt, amikor gyűjtöttem az aláírást, azóta persze nem történt semmi, de akkor is elmondtam, hogy az idén a gimnázium mellett, a Batthyány Ilona utcában megépül a játszótér. Ez egyébként, ha minden igaz, a jövő héten átadásra kerül, és amikor az a játszótér megépül, akkor a Lapát utcai játszótér, ami igazából rossz helyen van, nem is igazán kihasznált, azt a játszóteret megszüntetjük, és annak a játékszerei lesznek az általad elmondott területre átköltöztetve. Egyébként én ezt már a polgármester úr felé kezdeményeztem. Most egyelőre keressük az anyagi eszközöket, hogy meg mint lehet ezt megoldani. Ezért nem történt még a játszótér áttelepítése, hogy azért legyen valami alternatíva, amíg meg nem épül az új játszótér. Mondom, jövő héten ez átadásra kerül, és reményeink szerint az idén, de legkésőbb jövőre ez a játszótér talán ott kialakítható. Köszönöm szépen. (A háttérben valaki beszél.)</w:t>
      </w:r>
    </w:p>
    <w:p>
      <w:pPr>
        <w:pStyle w:val="TextBody"/>
        <w:rPr/>
      </w:pPr>
      <w:r>
        <w:rPr/>
      </w:r>
    </w:p>
    <w:p>
      <w:pPr>
        <w:pStyle w:val="TextBody"/>
        <w:rPr/>
      </w:pPr>
      <w:r>
        <w:rPr/>
      </w:r>
    </w:p>
    <w:p>
      <w:pPr>
        <w:pStyle w:val="TextBody"/>
        <w:rPr>
          <w:u w:val="single"/>
        </w:rPr>
      </w:pPr>
      <w:r>
        <w:rPr>
          <w:u w:val="single"/>
        </w:rPr>
        <w:t>SZALAY PÉTERNÉ</w:t>
      </w:r>
    </w:p>
    <w:p>
      <w:pPr>
        <w:pStyle w:val="TextBody"/>
        <w:rPr/>
      </w:pPr>
      <w:r>
        <w:rPr/>
        <w:t>Tehát, hogy lehessen hozzászólni a tervekhez. Tudniillik, például a Sóderos utcában senki nem fogja engedni, hogy ott csapadékvíz elvezetés történjen. Tehát árok. Oda ne is tervezzenek.</w:t>
      </w:r>
    </w:p>
    <w:p>
      <w:pPr>
        <w:pStyle w:val="TextBody"/>
        <w:rPr/>
      </w:pPr>
      <w:r>
        <w:rPr/>
      </w:r>
    </w:p>
    <w:p>
      <w:pPr>
        <w:pStyle w:val="TextBody"/>
        <w:rPr/>
      </w:pPr>
      <w:r>
        <w:rPr/>
      </w:r>
    </w:p>
    <w:p>
      <w:pPr>
        <w:pStyle w:val="Normal"/>
        <w:jc w:val="both"/>
        <w:rPr>
          <w:sz w:val="28"/>
          <w:u w:val="single"/>
        </w:rPr>
      </w:pPr>
      <w:r>
        <w:rPr>
          <w:sz w:val="28"/>
          <w:u w:val="single"/>
        </w:rPr>
        <w:t>SZÁSZ JÓZSEF</w:t>
      </w:r>
    </w:p>
    <w:p>
      <w:pPr>
        <w:pStyle w:val="TextBody"/>
        <w:rPr/>
      </w:pPr>
      <w:r>
        <w:rPr/>
        <w:t>Ezt megbeszéltünk amikor ………</w:t>
      </w:r>
    </w:p>
    <w:p>
      <w:pPr>
        <w:pStyle w:val="TextBody"/>
        <w:rPr/>
      </w:pPr>
      <w:r>
        <w:rPr/>
      </w:r>
    </w:p>
    <w:p>
      <w:pPr>
        <w:pStyle w:val="TextBody"/>
        <w:rPr/>
      </w:pPr>
      <w:r>
        <w:rPr/>
      </w:r>
    </w:p>
    <w:p>
      <w:pPr>
        <w:pStyle w:val="TextBody"/>
        <w:rPr>
          <w:u w:val="single"/>
        </w:rPr>
      </w:pPr>
      <w:r>
        <w:rPr>
          <w:u w:val="single"/>
        </w:rPr>
        <w:t>SZALAY PÉTERNÉ</w:t>
      </w:r>
    </w:p>
    <w:p>
      <w:pPr>
        <w:pStyle w:val="TextBody"/>
        <w:rPr/>
      </w:pPr>
      <w:r>
        <w:rPr/>
        <w:t xml:space="preserve">Ezt már megbeszéltük, elmondtam novemberben, hogy szó sem lehet róla. Azért mondtam, hogy jó lenne, ha a tervező elvtárs kijönne, és akkor megnézné, hogy mi újság van, ott a helyszínen és nem az íróasztal mellett eldönteni. </w:t>
      </w:r>
    </w:p>
    <w:p>
      <w:pPr>
        <w:pStyle w:val="TextBody"/>
        <w:rPr/>
      </w:pPr>
      <w:r>
        <w:rPr/>
      </w:r>
    </w:p>
    <w:p>
      <w:pPr>
        <w:pStyle w:val="TextBody"/>
        <w:rPr/>
      </w:pPr>
      <w:r>
        <w:rPr/>
      </w:r>
    </w:p>
    <w:p>
      <w:pPr>
        <w:pStyle w:val="Normal"/>
        <w:jc w:val="both"/>
        <w:rPr>
          <w:sz w:val="28"/>
          <w:u w:val="single"/>
        </w:rPr>
      </w:pPr>
      <w:r>
        <w:rPr>
          <w:sz w:val="28"/>
          <w:u w:val="single"/>
        </w:rPr>
        <w:t>SZÁSZ JÓZSEF</w:t>
      </w:r>
    </w:p>
    <w:p>
      <w:pPr>
        <w:pStyle w:val="TextBody"/>
        <w:rPr/>
      </w:pPr>
      <w:r>
        <w:rPr/>
        <w:t>Nem tudom, hogy a tervező mennyire elvtárs, vagy nem elvtárs.</w:t>
      </w:r>
    </w:p>
    <w:p>
      <w:pPr>
        <w:pStyle w:val="TextBody"/>
        <w:rPr/>
      </w:pPr>
      <w:r>
        <w:rPr/>
      </w:r>
    </w:p>
    <w:p>
      <w:pPr>
        <w:pStyle w:val="TextBody"/>
        <w:rPr/>
      </w:pPr>
      <w:r>
        <w:rPr/>
      </w:r>
    </w:p>
    <w:p>
      <w:pPr>
        <w:pStyle w:val="TextBody"/>
        <w:rPr/>
      </w:pPr>
      <w:r>
        <w:rPr>
          <w:u w:val="single"/>
        </w:rPr>
        <w:t>SZALAY PÉTERNÉ</w:t>
      </w:r>
    </w:p>
    <w:p>
      <w:pPr>
        <w:pStyle w:val="TextBody"/>
        <w:rPr/>
      </w:pPr>
      <w:r>
        <w:rPr/>
        <w:t>Nem csinálok belőle ügyet, hanem azt muszáj elmondanom, hogy azt a fekvőrendőrt, amit a Sóderos utcával szemben akartak lerakni, azt akarták, mert én kergettem arrébb Őket 5 méterrel, mert ott lehetetlen lett volna felmenni. Te ismered azt a helyet, ezért tudom, hogy nem volt kint tervező, mert akkor látta volna, hogy ott egy 10-15%-os lejtő van, télen nem tud felmászni az autó, plusz még akkor abban a kereszteződésben egy dombot csinálni. És én voltam kénytelen elkergetni Őket, arrébb küldeni. Hát szomorú, hogy nekem kellett ezt, azért tudom. Jó lenne, ha odafigyelnének a tervezők.</w:t>
      </w:r>
    </w:p>
    <w:p>
      <w:pPr>
        <w:pStyle w:val="TextBody"/>
        <w:rPr/>
      </w:pPr>
      <w:r>
        <w:rPr/>
      </w:r>
    </w:p>
    <w:p>
      <w:pPr>
        <w:pStyle w:val="TextBody"/>
        <w:rPr/>
      </w:pPr>
      <w:r>
        <w:rPr/>
      </w:r>
    </w:p>
    <w:p>
      <w:pPr>
        <w:pStyle w:val="Normal"/>
        <w:jc w:val="both"/>
        <w:rPr>
          <w:sz w:val="28"/>
          <w:u w:val="single"/>
        </w:rPr>
      </w:pPr>
      <w:r>
        <w:rPr>
          <w:sz w:val="28"/>
          <w:u w:val="single"/>
        </w:rPr>
        <w:t>SZÁSZ JÓZSEF</w:t>
      </w:r>
    </w:p>
    <w:p>
      <w:pPr>
        <w:pStyle w:val="TextBody"/>
        <w:rPr/>
      </w:pPr>
      <w:r>
        <w:rPr/>
        <w:t xml:space="preserve">Az a tervező nem az a tervező volt. De ettől függetlenül én is kaptam erre jelzést, erre a fekvőrendőrre, én is szóltam, de az a lényeg, hogy tényleg az rossz helyen lett volna. Visszautalva tényleg a Gödölye utca illetve a Begónia utcánál is, ott is, amit a lakók elmondtak, és műszakilag megvalósítható, az be is épült, és úgy néz ki, hogy az működik. Valószínű, hogy ez lesz ezen a területen is. </w:t>
      </w:r>
    </w:p>
    <w:p>
      <w:pPr>
        <w:pStyle w:val="TextBody"/>
        <w:rPr/>
      </w:pPr>
      <w:r>
        <w:rPr/>
      </w:r>
    </w:p>
    <w:p>
      <w:pPr>
        <w:pStyle w:val="TextBody"/>
        <w:rPr/>
      </w:pPr>
      <w:r>
        <w:rPr/>
      </w:r>
    </w:p>
    <w:p>
      <w:pPr>
        <w:pStyle w:val="TextBody"/>
        <w:rPr>
          <w:u w:val="single"/>
        </w:rPr>
      </w:pPr>
      <w:r>
        <w:rPr>
          <w:u w:val="single"/>
        </w:rPr>
        <w:t>BENEDEK ÁGNES</w:t>
      </w:r>
    </w:p>
    <w:p>
      <w:pPr>
        <w:pStyle w:val="TextBody"/>
        <w:rPr/>
      </w:pPr>
      <w:r>
        <w:rPr/>
        <w:t xml:space="preserve">Benedek Ágnes vagyok, Prodám u. 1. Talán egy sokkal kevésbé fontos témáról fogok beszélni, kettő apró felvetés igazából. Én egy olyan 10 éve foglalkozom a kerületi PR tevékenységgel, azaz kertvárosi időutazásokat szervezek, kb. 7000 embert utaztattunk 170 utazáson az elmúlt 10 évben. Az egyik fontos útvonalunk Mátyásföld. Mátyásföldön a Pilóta utcában sok védett villa van, és védett fasor. Ma is éppen arra mentünk egy gyerek-időutazáson, ott van egy romba dőlt villa a Pilóta utca és a Hunyadvár utca sarkán. Tudjuk, hogy az egy magánépület volt, és a pletykák szerint külföldi a tulajdonos, talán nincs is itt, talán börtönben van, mindenféléket hallottunk erről. Minden esetre, hogy pont ezen a frekventált utcán nagyon csúnya ez az épület. Igazából a 8 év alatt már elég jól benőtték a fák, de azért ott hajléktalanok megjelennek, tehát csúnya. Nem tudom, hogy lehet-e jogász által valamit kezdeni ezzel a területtel, elhordani ezt a csúnya maradványt, vagy pedig végképp tilos hozzányúlni, mert a tulaj esetleg visszatér, és nem tudom én, az Önkormányzat fejét veszi. Ha ennek utána tudnának járni, akkor azt gondolom, hogy nagyon sokan örülnének a környéken, és a látnivalók is szebbek lennének. A másik pedig, amit hallottam, illetve beszélgettem a biztonsági őrrel. A Jókai utca végén, az Újszász utca találkozásánál van a régi AFIT épület, ez volt Mátyásföld első, Mátyásföldön volt Magyarország első polgári repülőtere olyan 90 évvel ezelőtt, olyan másfél évtizedig működött itt, és pontosan ott van a repülőtér egykori irányító tornya. Ezt is mindig bemutatjuk ezen a buszos városnézésen, mondhatni, hogy az egy ilyen embléma, tehát egy ilyen fontos látnivaló. Azt hallottam, hogy Tesco-t, lehet, hogy pletyi, vagy valami mást akarnak ott építeni, és hogy ha ilyet építenek, és van esetleg valami beleszólás, hogy az a kis tornyocska ott megmaradjon, akkor azt gondolom, hogy az szép látvány. Ez ici-pici dolog, mind a kettő, amit felvettem, hogy ha sikerül bármelyikben lépni, akkor köszönöm. </w:t>
      </w:r>
    </w:p>
    <w:p>
      <w:pPr>
        <w:pStyle w:val="TextBody"/>
        <w:rPr/>
      </w:pPr>
      <w:r>
        <w:rPr/>
      </w:r>
    </w:p>
    <w:p>
      <w:pPr>
        <w:pStyle w:val="TextBody"/>
        <w:rPr/>
      </w:pPr>
      <w:r>
        <w:rPr/>
      </w:r>
    </w:p>
    <w:p>
      <w:pPr>
        <w:pStyle w:val="TextBody"/>
        <w:rPr>
          <w:u w:val="single"/>
        </w:rPr>
      </w:pPr>
      <w:r>
        <w:rPr>
          <w:u w:val="single"/>
        </w:rPr>
        <w:t xml:space="preserve">DEÁK ÁGNES </w:t>
      </w:r>
    </w:p>
    <w:p>
      <w:pPr>
        <w:pStyle w:val="TextBody"/>
        <w:rPr/>
      </w:pPr>
      <w:r>
        <w:rPr/>
        <w:t xml:space="preserve">Deák Ágnes vagyok, 1164 Budapest, Fürdőhely utca 7. Az útépítést a Kétlovas utca kontra Fürdőhely utcán nem nagyon szeretném már tovább rágni. Mindössze annyit, hogy tulajdonképpen a fizetéssel kapcsolatosan nekem is az a problémám, hogy ha én a Fürdőhely utca 7-ben lakom, és ott nincs út, akkor én miért fizessek a Kétlovas utcára hozzájárulást? Miközben az útépítők valami hercig kis papírt bedobtak annak idején, amiben az volt, hogy mindenkinek a lakcíme szerinti, vagy azután kell fizetni. Tehát én a Fürdőhely utca 7-ben lakom, az a helyrajzi szám, az a bejelentett címem, akkor miért is fizessek én. Biztos lehet önkéntes alapon, de nem feltétlenül ragaszkodom hozzá, őszintén megmondom. Ami még itt minket érint, de azt hiszem, több embert is érint, ez a cinkotai strand. Én viszonylag új lakó vagyok a kerületben, holnapután lesz 18 éve, hogy ideköltöztem, ennél tudom, hogy vannak régebb óta itt lakók is. Nagyon megszerettem, amikor ideköltöztem, még olyan szerencsés voltam, meg a gyerekem is, hogy a cinkotai strandot élvezhette, gyönyörű platánokat. Ne menjünk bele a múltba, hogy kivágták, autóraktár telep volt, stb. Az, hogy elhordták a hajléktalanok, a nem hajléktalanok, szétszerelték, stb. Most attól, hogy az egy teljesen elhagyott, hogy a medence helyén fák nőttek, hogy a parlagfű tombol, ezeket is mind gondolom tudják, de attól, hogy ott senki nem lakik, viszont remek bújóhelynek számít. Ott szoktam hazamenni a parkon keresztül, voltak már érdekes futásaim, amit nem feltétlen edzésként próbáltam aznap este megoldani. Nem voltam különösebben kíváncsi arra, amit mutogattak nekem, de van egy olyan rész, pont a pataknál, aminél semmilyen világítás nincs, leszűkül, abszolút az ember nem tud mással menni. A térről még nincs megvilágítva, az utcáról még nincs, pontosan tudta, aki ott áll, hogy miért ott áll, nagyon ügyesen megcsinálta, én viszont hála Istennek, jól futottam. De félretéve a viccet, úgy gondolom, hogy előbb-utóbb valami ……….. Én úgy tudom, annak idején, hogy ez zöldbe ágyazott közterület maradt, hiába adták el, és akkor mégis csak vissza lehet állítani a strandot, mert hogy maga a vízforrás nem maradt el. Nem tudom, hogy ezzel mi újság van? Szeretném tudni. Amit viszont még egy kicsit az útépítésre visszatérve, vagy annak folyományaként, ha már sikerült ide eljutnom, elmondok, és nem feltétlenül Cinkotához tartozik, sőt. Én, amit szeretnék, az egy olyan Önkormányzat, bár kinőttem már a mesékből, mint mondják, ami egy kicsit értünk is van. Elmondom, hogy ne hangozzon disszonánsan, amit mondok. Néha azt kérem, hogy üljenek a mi székünkbe is, és elmondom azt a példát, ami az egész ………… Tavaly júniusban útépítés, onnan indul a történet. Útépítés után vettem észre, hogy az összes megépített úton parlagfű hegyek, tehát négyzetcentiméterenként 8 parlagfű. Bementem az Önkormányzatba, mert hova menjek máshova, környezetvédelmi osztály. Nem mondok nevet, nem emberek fejét akarom, csak úgy általában elmondom. Bementem félfogadási időben, semmi gond, pénteken ½ 9-kor, itt semmi gond, nem elsőnek mentem be. Bementem, ott ült a környezetvédelmi osztályon egy hölgy, asztalán a kaukázusi kefir, sóskifli. Mondtam, hogy ne haragudjon, egye meg nyugodtan, kimegyek, megvárom, hát én is szoktam reggelizni. Nem baj, semmi gond, tessék mondani. Elmondtam neki, hogy mi a bajom, parlagfő. Hát az ilyenkor nem a mi gondunk, az, az útépítésé. Ugyanezt egyébként nagyon zárójelben eljátszottam a csatornaépítésnél, amikor a 70 éves fát vágták ki, vagy a gyökerét kimarkolták. És amikor bementem az Önkormányzat környezetvédelmi osztályára, és mondtam nekik, az ott ülőknek, hölgyeknek, uraknak, teljesen mindegy, hogy mi történik az én fámmal, azt mondták, hogy sajnos, ha azt az embert kinyomozom, aki aznap azt a fát kivágta, azt polgári peres úton feljelenthetem, és 10.000,- Ft-ra megbüntetik. Ugyan fám attól soha nem lesz, de ugyanakkor, ha én kivágok egy füvet, vagy egy szál fű kilóg az útra, akkor büntetendő állampolgár vagyok, mert kivágtam, vagy nem vágtam ki, mikor, melyik aktuális. Folytatva ezt a történetet. Illemtudóan azt mondta a hölgy, hogy az útépítési osztályra tartozik. Átmentem az útépítésre, két úr beszélgetett a folyosón. Megkérdezték, mit akarok? Mondtam, hogy én bizony az útépítés miatt jöttem a Kétlovas utcából. Az egyik úr eltűnt, a másik ott állt a folyosón, vetette a vállát az ajtófélfának, és mondta, hogy oda mi nem hordtunk földet. Mondom, hogy uram, higgye el, 17 éve ott lakom, nem volt parlagfű, nem az a fű van, köves föld van, ami volt elhordták, hordtak helyette újat, nem volt. Hát nekem ilyet ne mondjon, mindegy. Az első lendület az levitt Önhöz, nem jutottam be, mert nem volt félfogadási ideje, de azt is, ha már a rosszat elmondtam, akkor a jót is elmondom. Aki a titkárság vezetője, azt tartsa meg, vérprofi. Azt is elmondom, hogy pénteken délután 3 órakor visszahívtak, és azt mondták, hogy kint voltak, helyszíneltek, valóban az összes újonnan beépített úton és csak kizárólag ott, tele van parlagfűvel. Levágták azon az utcán, az én szakaszomon, az összes többin ott maradt. Igazából ez csak arra volt példabeszéd, és elnézést, ha hosszúnak tűnik, hogy valahogy azt szeretném, hogy ha olyan Önkormányzatunk, és szerintem ebben nem vagyok egyedül, olyan Önkormányzatunk lenne, aki tényleg időnként a mi székünkbe beleül. Amikor az a szabály, hogy én nem lóghatok ki az útra, nem vághatok ki fát, akkor semmi gond, amikor valaki kivágja, akkor onnantól kezdve mindenki mossa kezeit, és senkire nem tartozik. </w:t>
      </w:r>
    </w:p>
    <w:p>
      <w:pPr>
        <w:pStyle w:val="TextBody"/>
        <w:rPr/>
      </w:pPr>
      <w:r>
        <w:rPr/>
      </w:r>
    </w:p>
    <w:p>
      <w:pPr>
        <w:pStyle w:val="TextBody"/>
        <w:rPr>
          <w:u w:val="single"/>
        </w:rPr>
      </w:pPr>
      <w:r>
        <w:rPr>
          <w:u w:val="single"/>
        </w:rPr>
      </w:r>
    </w:p>
    <w:p>
      <w:pPr>
        <w:pStyle w:val="TextBody"/>
        <w:rPr>
          <w:caps/>
          <w:szCs w:val="28"/>
          <w:u w:val="single"/>
        </w:rPr>
      </w:pPr>
      <w:r>
        <w:rPr>
          <w:caps/>
          <w:szCs w:val="28"/>
          <w:u w:val="single"/>
        </w:rPr>
        <w:t>IFJ. MIZSEI LÁSZLÓ</w:t>
      </w:r>
    </w:p>
    <w:p>
      <w:pPr>
        <w:pStyle w:val="TextBody"/>
        <w:rPr/>
      </w:pPr>
      <w:r>
        <w:rPr/>
        <w:t>Jó napot kívánok! Köszönöm szépen a szót. Üdvözlöm a kedves Képviselő-testületet és Polgármester urat. A hölgyhöz szeretnék csatlakozni. Van itt a kerületben egy párt, akinek a programjában benne volt, ha teheti, a cinkotai strandot majd megoldja, de hát tudjuk a megfelelő hátteret, hogy miért nem lehet megoldani, viszont a cinkotai strand köszöni szépen, jól van, és parlagfű nem nagyon van benne. Rendszeresen járok arra, zseniális a hely, visszavadult, és ahol az eredeti környezet visszaáll, ott nincs parlagfű. Mint ahogy tetszett mondani, ahol megbolygatják a földet, ott van parlagfű, a cinkotai strandon nincs. Az egy ős dzsungel, zseniális, gyönyörű parkot lehetne belőle csinálni, de nem ezért kértem szót. Tervezés. Utcáknak, a burkolatának a tervezése. Ez azért érdekes, mert 2 évvel ezelőtt nálunk is csinálták az utcát, volt itt egy meghallgatás, és ha én nem szólok speciel a tervező úrnak, aki azt mondta, hogy többször is kint voltak a területen, bejárták, akkor az utcám végén a vízelvezető árkoknál a víz valahol kulminálódott volna, bármit csinált volna, de eltűnt volna. Árpádföldi vagyok én is, elnézést a túlreprezentáltság miatt. Olyan utcáink vannak, hogy nagyon nagy lejtő van a végén, és gyakorlatilag megtervezték az esővíz elvezető árkot úgy, hogy az elvezető árok elmegy az utca végéig, és ott kész. Az utcánk vége Csömör, ott már 1 méter magasan van a talajvíz, tehát elszivárogni nem tudott volna. Gyakorlatilag befordult volna az utolsó ház portájára, és bekanyarodott volna a víz. Akkor vette észre az úriember, hogy hát, igen, ezt ott elfelejtettük megtervezni. Érdekesen csináltak egy hosszanti árkot, ami elvezeti a Simándi-patakba vizet, ami megint új problémákat vetett fel, mert az a víz, ami ott összegyűlik, és elvezetődik arra az most oda, a csömöri területre megy, aminek a mocsaras részét feltöltötték, és beépítették. Jön fel ott a víz. Gratulálok minden tervezőnek, aki ott a környéken az utcáknak a vízelvezetését tervezte, mert gyakorlatilag egyesre vizsgázott. Az úriember, aki itt mögöttem volt, ahhoz szeretnék kapcsolódni, hogy a kullancsok elleni permetezést hiányolja. Ezzel kapcsolatban, tavaly tavasszal vettem észre nagyon elborzonkodva, hogy a Pemete tér – Árpádföld – gyakorlatilag egy gyönyörű tér, mert nagyon régi vadgesztenyék vannak rajta. Elszaporodott rajta az aknázó moly, az Önkormányzat tesz is ez ügyben, hogy ez ne legyen így. Megbízott gondolom egy céget, kijöttek, és elkezdtek melegpárás módszerrel permetezni, ez azt jelenti, hogy kijött két ember, fehér kezeslábasba beöltözött, maszk, minden, tehát ahogy kell, és őrült nagy fehér felhőket kezdtek vegyszeres felhőket eregetni a fákra. Egyetlen apró probléma volt, hogy a Pemete téren van egy gyerekjátszótér. A játszótér környékére nem volt kiírva, hogy itt permetezés lesz. Igen, megjelent újságban egy-két helyen, de azoknak, akik ott voltak, és illetékesek voltak, a gyerekeiket odavitték, sajnos, tájékoztatás nem történt. Amikor ezek az emberek elmentek, eloszlott a gáz, nekem csak mondták, hogy menjek ki, és nézzem meg, mire odamentem már nem volt ott egy deka gáz, nem lehetett látni a ködöt, viszont a gyerekek szépen visszajöttek, addig fejvesztve menekültek, mert látták, hogy most permetezés van. Viszont egy órával később már simán jöttek vissza a gyerekek, és megint csak nem volt kiírva, hogy itt permetezés volt. Ez azért érdekes, mert szeretném az illetékesek figyelmébe ajánlani, hogy az aknázó moly ellen természetes védekezés is van. Csapdázás, és komposztálni kell azokat a leveleket, amik leestek, olyan komposztálóba, amiben nincs olyan lyuk, amiből kijöhetnének az újabb nemzedékek, 1 évig komposztálni kell, 3 évig ezt csinálják, és gyakorlatilag 80%-kal csökken az aknázó molyoknak az aránya, és megmarad a Pemete tér, mint olyan. XVI. kerület, Árpádföld, az egyik legnagyobb problémánk az M0-ás és az ő zaja. Eddig a széliránytól függően két rész volt, ami elég zajos volt, egyik az „S” kanyar felőli rész, ha arról fújt a szél, akkor arról jött a nagy zaj, hogy ha, ahogy általában lenni szokott, a Palotai határút bekötő felől jön, akkor onnan jön a zaj. Most amit átadtak, amiért Polgármester úr is harcolt, azt a bekötő utat, azóta arról még nagyobb forgalom van, és még jobban hallatszik a zaj, annak ellenére, hogy egy erdősáv is van mellette. A probléma az, hogy nem csak innen hallatszik, hanem gyakorlatilag az M0-ás mellett a beígért erdősávot elfelejtették az illetékesek telepíteni, vagy ha igen, akkor gyakorlatilag mostanra érte el a legvastagabbnak a szára, a kb. 2,5-3 cm-t. Gyakorlatilag egy sövény van ott, és egy zéró az egész. A töltéseket olyan magasra csinálták, hogy a táblák kilógnak felette, és nagyon kiverik a hangot gyakorlatilag, észrevehetően. A hidaknál, átjáróknál a bevágásokat nem töltötték fel, ott is átjön a hang. Ez nem csak a csömöri onnansó résznek a problémája, hanem Árpádföldé is, bizony én is ott hallom esténként. Ezek minimális pénzbefektetéssel megoldható problémák. Többször beszéltünk róla, és sajnos semmi nem történt ez ügyben. Azt szeretném kérdezni a Polgármester úrtól, hogy jár-e el ez ügyben, és hogy ha igen, akkor milyen eredménnyel? Ezzel kapcsolatban egy érdekes dolog. Tavasszal, mint olyan, mivel Csömörön valamelyest ismerős vagyok, és ismerem a mostani polgármestert, Fábri Istvánnak hívják. Vagyok vele olyan viszonyban, hogy beavatott néhány elképzelésébe, hogy mit képzelnek el Csömörön, és környékén. Kiderült, hogy van nekik durván 500 millió Ft-juk arra, hogy környezetvédelmi beruházásokra költsék el, és nagyfokú fásítást terveznek Árpádföld, és Csömör környékén. A Környezetvédelmi Bizottság elnökét, Szabó Barbarát sikerült Fábri Istvánnal összehozni, ez azt jelentette, hogy Ők kimentek ketten, megnézték a területet, és gyakorlatilag Barbarát beavatta, hogy mit, hogy szerveznek. Ez azért lett volna csak érdekes, mert a következő lépés az lett volna a logikus, hogy a két kerületi, pontosabban, a csömöri, és a kerületi polgármester találkozik egymással, és megbeszélik azt, hogy mit tudnak esetleg egymással kooperálni ez ügyben. Ha jól sejtem, azóta sem történt semmi. Hogy ha netán-tán történt valami, akkor kéretik kijavítani és elmondani, hogy ezzel kapcsolatban mi történt. Kerületi sport, és az Ő felnőtt támogatottsága. El szeretném mondani, hogy úgy látom, hogy a FIDESZ-nek az országos politikája a kerületben is szépen érvényesül, ezek szerint a sport mindenek előtt. Nem is ez a gond. Én nagyon szeretném azt, hogy ha minél többen a tömegsportban részt vennének. Nem értem az urat, hogy miért szeretné, hogy ha a kerület arról lenne híres, hogy az élsportot támogatja. Szerintem itt az itt élő emberek többségének az, az érdeke, hogy mindenkinek a gyereke legalább valamit csináljon sportügyben, és szerintem, ez lenne a követendő út. Ezekből az értelmesebbek, ügyesebbek kiválasztódnak, akkor természetesen kerüljenek jobb képzés alá. Csak azért vetettem fel ezt a kérdést, mert tényleg nagyon sokat költ a kerület sportra. Viszont vannak olyan területek, amik szerintem kicsit mostohák. Itt van például ez a gyönyörű szép Művelődési Ház. Felújították, ezt a részt is megkapta a Művelődési Ház, azért lehetünk most itt, viszont vannak itt olyan stílusok, műfajok, irányzatok, amik nagyon mostohák. Most a saját szakmám, és saját érdeklődési köröm felé integetek természetesen. Az igazgatónő gyakorlatilag be van oltva a könnyűzene ellen, legalább is annak az olyan vállfaja ellen, ami kicsit populárisabbak, vagy nem feltétlen populárisak. Lényeg az, hogy az utolsó Edda koncert után kijelentette kerek-perec, itt többet ilyen nem lesz. Én meg tudom érteni Őt, hogy nem akarja a nagyterembe beengedni a rockereket, frankó. Drága a ház festése, stb., biztos tönkretennék, viszont az előző igazgató úr már elkezdett egy olyan kezdeményezést, miszerint csinálna itt egy kisebb fajta rock klubbot, még hozzá itt, ezen a helyen. Nem is pont ezen a szinten, egy szinttel lejjebb. Mert van ez a terület alatt egy pince. Egy bizonyos részét már le is betonozták, tehát el lett kezdve ez a beruházás. Nagyon szeretném, hogy ha az Önkormányzat arra is gondolna, hogy esetleg mások is szeretnének a kerületen belül elfoglaltságot találni, és nem akarnak bemenni a belvárosba, hogy ne legyen egy alvó kerület, a fiatalok ne menjenek el szórakozni a belvárosba. Hogy ha ezt az alsó területet itt kiépítenék, és esetleg átadnák akár egy vállalkozónak, bárkinek, de az se baj, hogy a művelődési házban van olyan ember, tudok, aki ezt tudná üzemeltetni, és rendszeresen ide koncerteket szervezni. Úgy megoldani ezt a területet, hogy ne szóljon nagyon ki a környékre, meg lehet építészetileg. Itt egy 100-150 fős klubot meg lehetne csinálni. Nagyon jó lenne, legalább is szerintem. Polgármester úr azt mondta az előbb, hogy az úriember felvetette, hogy esetleg Horthy Miklós útnak vissza lehetne keresztelni a területet. A saját averzióimmal kapcsolatban nem szeretném kifejteni a véleményemet, hogy miért jó az, hogy ha mindig régmúlt embereknek a neveit húzzuk elő újra a varázskalapból. Nem támogatom, de viszont a Polgármester úr azt mondta, hogy oké, leül Tarlós István úrral, és akkor ezt megbeszéli. No már most. Szerintem ez egy normális kerületben nem így működik. Először is, megkérdezzük a lakókat, akarják-e. Tehát, hogy ha akkora felbolydulás van, és hatalmas társadalmi összefogás, hogy ezt az utat nevezzék át Horthy Miklós útnak, akkor lehet még vitéz is, meg ellentengernagy is, bármi, írják ki mögé, rendben, legyen. De először is az embereket illene megkérdezni róla. (Valaki mond valamit.) Nem, az emberekkel kell megbeszélni először az Önkormányzatnak, hogy akarják-e ezt. Először. És azután, ha az Önkormányzat úgy döntött, hogy ez lesz, akkor meg kell beszélni, hogy ki állja majd az anyagi hátterét annak, hogy egy teljes út mentén fekvő lakóházaknak a lakói, hogy fogják majd elintézni az okmánycseréjüket, stb., hogy ez nekik mennyibe fog kerülni. Az ilyen dolgokat szerintem először a kerülettel kell megbeszélni, az ott lakókkal, az érintettekkel, az sem baj, hogy ha nagyobb körben történik, és utána esetleg elmenni Tarlós István főpolgármester úrhoz, és lobbizni ezért, de szerintem, elsősorban ezt kell prezentálni. (Valaki mond valamit.) Bocsánat, én nem is hallottam erről a kezdeményezésről, tehát itt a probléma. Én azt mondom, hogy ezt másként kell megoldani. Még egy dolog. Nagyon örülök neki, hogy időnként eljutok önkormányzati testületi ülésre. Ez egy kis színes lesz a végére. Azt szeretném kérdezni, mivel tegnap voltam az ülésen, és most itt van a kerületi rendőrkapitány úr is, hogy felmerült, nem az ülésteremben, hanem azon kívül egy fantasztikus sporteseménynek a, hogy is mondjam, megbeszélése, hogy hol tart ez a sportesemény, hogy létrejön ez a rendőrkapitány-képviselő rangadó, vagy nem jön létre? Ki fogja szervezni? Hogy történik a lebonyolítása? Itt van a képviselő úr is, ott a szobor mögött bújik meg, akár Ő is elmondhatja a saját véleményét. Ez lett volna a végére, és köszönöm szépen, hogy meghallgattak.</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Köszönöm szépen. Annyit fűznék hozzá, hogy akkor olyan problémákat vessenek fel, ami megoldható a kerület számára. Tehát a képviselő úr, kapitány úr közötti konfliktus nem az, amit a polgármesternek kell megoldani. Két jelentkező itt, és akkor, ha nincs második körben több jelentkező, akkor a két úrnak, aki már szólt, annak adok majd szót. Tessék parancsolni.</w:t>
      </w:r>
    </w:p>
    <w:p>
      <w:pPr>
        <w:pStyle w:val="TextBody"/>
        <w:rPr/>
      </w:pPr>
      <w:r>
        <w:rPr/>
      </w:r>
    </w:p>
    <w:p>
      <w:pPr>
        <w:pStyle w:val="TextBody"/>
        <w:rPr/>
      </w:pPr>
      <w:r>
        <w:rPr/>
      </w:r>
    </w:p>
    <w:p>
      <w:pPr>
        <w:pStyle w:val="TextBody"/>
        <w:rPr/>
      </w:pPr>
      <w:r>
        <w:rPr>
          <w:u w:val="single"/>
        </w:rPr>
        <w:t>KEREKES SZABOLCS</w:t>
      </w:r>
    </w:p>
    <w:p>
      <w:pPr>
        <w:pStyle w:val="TextBody"/>
        <w:rPr/>
      </w:pPr>
      <w:r>
        <w:rPr/>
        <w:t>Jó napot kívánok! Kerekes Szabolcs vagyok, Centenáriumi lakótelep, Dóra tér 1. Szeretném idézni Gazdag László, Bogár László, Csat Magdolnától. Azt mondja, hogy Magyarország az uniós átlagnak a 62%-át teljesíti, de a fizetések, az csak 22 %-a, és a nyugdíj még ennél is kevesebb, tízen valahány százalék. Most már sürgősen meg kéne emelni a fizetéseket, és a nyugdíjakat is, mert ha ez nem történik meg, nagyon sok szakember ki fog vándorolni, és akkor tényleg nagy gazdasági balhék lesznek. A másik meg, a közbiztonságról. Az nem fordulhat elő már, hogy 16-szor lop valaki, és akkor a bíróság 16-szor kiengedi. Tehát a törvényeket meg kéne változtatni. Amerikában nem kérdés, ha valaki harmadjára lop, akkor már megy is a börtönbe, akár életfogytiglanra. Köszönöm szépen.</w:t>
      </w:r>
    </w:p>
    <w:p>
      <w:pPr>
        <w:pStyle w:val="TextBody"/>
        <w:rPr/>
      </w:pPr>
      <w:r>
        <w:rPr/>
      </w:r>
    </w:p>
    <w:p>
      <w:pPr>
        <w:pStyle w:val="TextBody"/>
        <w:rPr/>
      </w:pPr>
      <w:r>
        <w:rPr/>
      </w:r>
    </w:p>
    <w:p>
      <w:pPr>
        <w:pStyle w:val="TextBody"/>
        <w:rPr>
          <w:u w:val="single"/>
        </w:rPr>
      </w:pPr>
      <w:r>
        <w:rPr>
          <w:u w:val="single"/>
        </w:rPr>
        <w:t>CSEHI LÁSZLÓNÉ</w:t>
      </w:r>
    </w:p>
    <w:p>
      <w:pPr>
        <w:pStyle w:val="TextBody"/>
        <w:rPr/>
      </w:pPr>
      <w:r>
        <w:rPr/>
        <w:t>Tisztelettel köszöntöm a Polgármester urat, és valamennyi képviselő hölgyeket és urakat. Csehi Lászlóné vagyok a Védő u. 5. számból. Tulajdonképpen képviselő úrhoz lenne egy kérdésem, még pedig a társasházak pályázati kiírásával kapcsolatban. Ha jól emlékszem, mintha erről már egyszer beszéltünk volna. Most a közös képviselő kérésére is vagyok most jelen tulajdonképpen, mert mostanában folynak a közgyűlések. Én figyeltem az újságokat, az idén sem találkoztam vele, de lehet, hogy én voltam figyelmetlen. Az lenne a kérdésem, hogy a kerületben korábban volt-e ilyen jellegű kiírás, van-e, vagy lesz-e a jövőre nézve? Értem alatta, hogy itt azért a hatvanas években épültek a házak, nagyon rossz állapotban vannak, egyre kevesebben tudnak fizetni. A tető, a szigetelés, az akadálymentesítés, minden-minden nagyon sürgős lenne, és e miatt fel vannak háborodva az emberek, támadják a gondnokot, a közös képviselőt, és az Önkormányzatot. Erre szeretnék választ kapni. A másik pedig, ha itt van a Rendőrkapitányság vezetője, akkor megragadom én is az alkalmat. én tulajdonképpen egy köszönetet szeretnék nyilvánítani. Nem tudom pontosan az időpontot, az év elején történt, pont a személyemet érintette. Egy ittas férfi a házban, aki valószínűleg nem tudott aludni, és úgy döntött, hogy az én ajtómat fogja rugdosni, ezt megtette ½ 2-ig. Én nem nyitottam ajtót. Cukros is vagyok, és megmondom őszintén, hogy úgy bepánikoltam, hogy utána kihívtam a rendőrséget, akik 5 percen belül ott voltak. Két úriemberrel volt dolgom, akiknek nagyon köszönöm, nem tudom a nevüket megmondani, 5 percen belül kihívta a kommandósokat, és azonnal intézkedtek. Az ügy folyamatban van. Én csak jót tudok erről mondani, úgyhogy nekem nincs rossz tapasztalatom. Köszönöm szépen, ennyit szerettem volna.</w:t>
      </w:r>
    </w:p>
    <w:p>
      <w:pPr>
        <w:pStyle w:val="TextBody"/>
        <w:rPr/>
      </w:pPr>
      <w:r>
        <w:rPr/>
      </w:r>
    </w:p>
    <w:p>
      <w:pPr>
        <w:pStyle w:val="TextBody"/>
        <w:rPr/>
      </w:pPr>
      <w:r>
        <w:rPr/>
      </w:r>
    </w:p>
    <w:p>
      <w:pPr>
        <w:pStyle w:val="TextBody"/>
        <w:rPr>
          <w:u w:val="single"/>
        </w:rPr>
      </w:pPr>
      <w:r>
        <w:rPr>
          <w:u w:val="single"/>
        </w:rPr>
        <w:t>ROMÁN KÁROLYNÉ</w:t>
      </w:r>
    </w:p>
    <w:p>
      <w:pPr>
        <w:pStyle w:val="TextBody"/>
        <w:rPr/>
      </w:pPr>
      <w:r>
        <w:rPr/>
        <w:t xml:space="preserve">Román Károlyné vagyok, a László utca 31-ből. Az utcánk végén van az Ikarus gyár, aminek a területének a hasznosításával kapcsolatban szeretnék kérdezni. Semmiféle hivatalos fórumon nem láttam, de újságban sem olvastam, azonban a lakosság körében teljesen elterjedt, hogy az Ikarus gyár területén, pontosan a préstechnika üzemet használtcikk piacként akarják értékesíteni. Ezt már a fiam megkérdezte a Csomor Ervin úrtól, aki azt mondta, hogy Ő erről nem tud. Ezt követően mi elmentünk oda, megnéztük. Ez az épület teljes mértékben ki van ürítve, le van betonozva, és az ott dolgozók egyöntetűen állítják, hogy itt használtcikk piac lesz. Továbbá elterjedt az is, hogy az irodaépületben munkásszálló, vagy hajléktalan szálló is lehetséges. Valamint gokart pályát is terveznek az Ikarus gyár területére. Most megdöbbenve gondolunk arra, hogy mi lesz, hogy ha majd a kultúrházat is hasznosítani akarják. Én nem tudom, hogy az Önkormányzatnak mekkora kompetenciája van ebben, de azért ezt, amit itt most felsoroltam, ha ebből egy is megvalósul, nem tudom, miféle emberek fogják ellepni ezt a területet. Erről szeretnék érdeklődni. </w:t>
      </w:r>
    </w:p>
    <w:p>
      <w:pPr>
        <w:pStyle w:val="TextBody"/>
        <w:rPr/>
      </w:pPr>
      <w:r>
        <w:rPr/>
      </w:r>
    </w:p>
    <w:p>
      <w:pPr>
        <w:pStyle w:val="TextBody"/>
        <w:rPr/>
      </w:pPr>
      <w:r>
        <w:rPr/>
      </w:r>
    </w:p>
    <w:p>
      <w:pPr>
        <w:pStyle w:val="TextBody"/>
        <w:rPr>
          <w:u w:val="single"/>
        </w:rPr>
      </w:pPr>
      <w:r>
        <w:rPr>
          <w:u w:val="single"/>
        </w:rPr>
        <w:t>ÁDÁM SÁNDOR</w:t>
      </w:r>
    </w:p>
    <w:p>
      <w:pPr>
        <w:pStyle w:val="TextBody"/>
        <w:rPr/>
      </w:pPr>
      <w:r>
        <w:rPr/>
        <w:t xml:space="preserve">Elnézést, én még annyit szeretnék hozzászólni, tudom, hogy igényelhet fát kiültetni magánszemély is, de nagy örömmel látjuk, hogy sokszor az Önkormányzat egész fasorokat ültet, például a szélen, az utolsó utcáknál, Csömör felől, meg több helyen is. Aztán jön-megy az ember, és látja, már a fele ki van pusztulva, ott volt mellette a karó, meg mit tudom én, mennyibe került az Önkormányzatnak. Kinek kéne azt vajon öntözni? Vagy egy kicsit is utána nézni? Egy biztos, hogy jelentős mennyiség kipusztult belőle. Jó kis pénzkidobás, én úgy veszem észre nagy százalékban, az ilyen Önkormányzat által kiültetett fák. A másik meg. A lakott területen kívülről hozták azt a jó kis földeket, amit a Timur utcára, a Rákosi útra, meg különböző helyekre ezek az útépítő cégek, ott töltögették, meg buzerálgatták, parlagfű erdő volt, úgy, ahogy itt elmondták utána. Az a tanulság belőle. Ott vadkender van kint az autópálya körül, ki kell menni, őzek voltak bezárva, úgy vadászták ki őket. Nem tudom, ki tud róla. Az tud, aki olvas újságot, vagy itt lakik Árpádföldön. Buszvonalra tegyük javaslat. A buszvonal is olyan, hogy a lakosságra van bízva. Megépítették a gyönyörű olajnegyedet, amit Jockey, meg Kisszentmihály, meg mi az a pazar luxi rész. Micsoda, ide busz, meg, itt végig a Rozsoson átmenjenek? Nem tudom, nem tud róla az ifjú Polgármester úr, hogy ott már Szabó Mátyás polgármester úr idejében volt egy terv, de azt mondták, hogy ide ne hozzák a buszt, módosítva lett volna a buszvonal, erre kaptuk, hogy mit? Sűrűn járjon? Ritkábban jár, de csuklós. Nem sorolom tovább, mindenkinek tudni kell, a kisujjában van benne, hogy a lakókra van bízva, mint a millió, meg egy dolog. Nem lehet ilyent csinálni. Ne felejtsük már el, hogy Árpádföldhöz Csömör gyönyörűen odatelepített egy nagy területet, annak az infrastruktúráját innen kapta. A gépkocsik innen jönnek, keresik az össze-vissza …………. Elmondtam, hogy először hol lehet ott a völgybe bejönni, Mazsola. Nem jönnek a Fahéjon, mert ……… ott parkolnak rajta, de rendőr nincs. Ott még épült Kovács Attila polgármester úrnak az utolsó évében, ott még csak murvával alapoztak, nem betonnal, ezért tiszta gödör, mert bejöttek a 12 kerekű, nem tudom hány tonnás kocsik. Éppen most fejeződik be ott egy útépítés, tönkrevágták, mint a nem tudom én micsodát, mert nem tettek rá súlykorlátozást. Az előbb már nekem adott a Polgármester úr ……… ja, még akartam mondani. Univest, vagy milyen állatorvosi rendelő odaépült a Szlovák, és a Rendelő út sarkára. Ott a nagy terület, nem tudom hány négyzetkilométer. Minden háznál, a legtöbb helyén még 2-3 kutya is van, az mind ott hozza végig a Rendelő utcán oda-vissza. Kutyapiszok mindenütt, a kutya az olyan, az tudja, hogy a díszburkolatokra nem végzi a dolgát, csak ahol fű van, zöld övezet, hülye ember tartsál füvet, vágjad, meg az árokból is neked kéne kivágnod. A díszburkolat meg lóbázza a lábát, semmi gond nincs vele, ott sincs előtte. Nem kaptam az előbb választ arra, tehát maradjon az 5.000,- Ft, ha én azt akarom, hogy rend legyen ott, a mellettem lévő telken. Évek óta 3 méteres meggyfa őserdő, meg Amazonas menti őserdők vannak. Tudok ott a közelben olyat, hogy 20 éve a madár nem lakik benne. Legalább azért valaki néha úgy előtte a járdánál levágja. Az a baj, ki nem néz senki az utcára. Nincs gazdája a járdának, nincs gazdája az útnak, se képviselő, se önkormányzati aktív dolgozó, aki ……. Volna itt tennivaló, csak elmondjuk. Most is, mikor idejöttem, azt mondta a fiam, ne menj oda, úgy sem fog abból megvalósulni abból semmi, amit Te kérsz. Várom, de nagy valószínűséggel igaza van. </w:t>
      </w:r>
    </w:p>
    <w:p>
      <w:pPr>
        <w:pStyle w:val="TextBody"/>
        <w:rPr/>
      </w:pPr>
      <w:r>
        <w:rPr/>
      </w:r>
      <w:r>
        <w:br w:type="page"/>
      </w:r>
    </w:p>
    <w:p>
      <w:pPr>
        <w:pStyle w:val="TextBody"/>
        <w:rPr/>
      </w:pPr>
      <w:r>
        <w:rPr/>
      </w:r>
    </w:p>
    <w:p>
      <w:pPr>
        <w:pStyle w:val="TextBody"/>
        <w:rPr>
          <w:u w:val="single"/>
        </w:rPr>
      </w:pPr>
      <w:r>
        <w:rPr>
          <w:u w:val="single"/>
        </w:rPr>
        <w:t>GAZDIK GYULA</w:t>
      </w:r>
    </w:p>
    <w:p>
      <w:pPr>
        <w:pStyle w:val="TextBody"/>
        <w:rPr/>
      </w:pPr>
      <w:r>
        <w:rPr/>
        <w:t xml:space="preserve">Köszönöm, még mindig Gazdik Gyula vagyok, és egy dolgot szeretnék még megemlíteni. Régen a Képviselő-testületnek volt fogadó órája, most ezt jelenleg semmilyen újságban, sehol, interneten nem találom meg. Nincs. Nincs, nincs. A képviselőknek nincs fogadó órája, telefonszáma, semmije nincs, Ők névtelenek. A másik vesszőparipám, a természetvédelem. Sok benzinkútnál megvalósult az, hogy a háztartási olajat oda lehet vinni, és regenerálják. Ez a kerületünkben 70000 ember van, ez havi olyan 20000 liter olajat jelent kb. Ez, elegendő lenne az Önkormányzatnak fűtésre. Ezen kívül a PET palackoknak a sorsa is teljesen mesébe illő, mert nem tudjuk, hogy hova kerül, fogalmunk sincs. Amikor Magyarországon van egy találmány, ez megint a vesszőparipám, hogy üzemanyagot készítenek belőle, és ez kisebb berendezéssel is végrehajtható. Egy kerületnek is, szintén az Önkormányzatnak a fűtéséhez fel lehetne használni. Van még egy vízkészletünk, amire büszkének kellene lennünk, de nem kapunk belőle úgy tudom, a cinkotai vízkészlet, az zárolva van, és helyette isszuk a jó kis pesti klórost. Szeretnénk, ha egyszer nyílt nap lenne, és elmenni a vízművekhez, hogy ott milyen vizet isznak a dolgozók. Úgy tudom, hogy van benne minden antibiotikum, meg a nőknek a mindenféle hormontablettáiból az anyag, és ez nem tudom, hogy hova kerül a vízből, mert semmilyen víztisztítót nem láttam, amelyik mentesítette volna ezektől, az anyagoktól. Egyszer csak látjuk, hogy nő a mellünk, meg mindben, ami egyéb ilyen problémát okozhat. </w:t>
      </w:r>
    </w:p>
    <w:p>
      <w:pPr>
        <w:pStyle w:val="TextBody"/>
        <w:rPr/>
      </w:pPr>
      <w:r>
        <w:rPr/>
      </w:r>
    </w:p>
    <w:p>
      <w:pPr>
        <w:pStyle w:val="TextBody"/>
        <w:rPr/>
      </w:pPr>
      <w:r>
        <w:rPr/>
      </w:r>
    </w:p>
    <w:p>
      <w:pPr>
        <w:pStyle w:val="TextBody"/>
        <w:rPr>
          <w:u w:val="single"/>
        </w:rPr>
      </w:pPr>
      <w:r>
        <w:rPr>
          <w:u w:val="single"/>
        </w:rPr>
        <w:t>KOVÁCS PÉTER</w:t>
      </w:r>
    </w:p>
    <w:p>
      <w:pPr>
        <w:pStyle w:val="TextBody"/>
        <w:rPr/>
      </w:pPr>
      <w:r>
        <w:rPr/>
        <w:t>Van-e még olyan valaki, aki nem tette föl azt a kérdést, amit föl kívánt tenni? Még egy. Csehi Lászlóné.</w:t>
      </w:r>
    </w:p>
    <w:p>
      <w:pPr>
        <w:pStyle w:val="TextBody"/>
        <w:rPr/>
      </w:pPr>
      <w:r>
        <w:rPr/>
      </w:r>
    </w:p>
    <w:p>
      <w:pPr>
        <w:pStyle w:val="TextBody"/>
        <w:rPr/>
      </w:pPr>
      <w:r>
        <w:rPr/>
      </w:r>
    </w:p>
    <w:p>
      <w:pPr>
        <w:pStyle w:val="TextBody"/>
        <w:rPr>
          <w:u w:val="single"/>
        </w:rPr>
      </w:pPr>
      <w:r>
        <w:rPr>
          <w:u w:val="single"/>
        </w:rPr>
        <w:t>CSEHI LÁSZLÓNÉ</w:t>
      </w:r>
    </w:p>
    <w:p>
      <w:pPr>
        <w:pStyle w:val="TextBody"/>
        <w:rPr/>
      </w:pPr>
      <w:r>
        <w:rPr/>
        <w:t>Igen, most már akkor mindenki tudja, hogy ki vagyok. Szintén egy bejelentést tennék, Polgármester úr tud róla, meg a Kapitányság vezetője is, mert a levél átkerült a Kapitányságra az Önkormányzattól, és én úgy tudom, hogy külön is vittek be a lakók egy példányt. A Lándzsa utca 19-ről van szó, ahol nem árt, ha mindenki tudja, hogy egy nagyon veszélyes, - hát nem tudom, hogy fejezzem ki magam - bűnözőről van szó, mert nem tudok mást mondani róla. Akinek az a mániája, hogy valamilyen vegyszerrel leszórja az embereket, bepermetezi injekciós tűvel az utcán, azon kívül a lépcsőházakat, és aznap, amikor ezt megtette én akkor mentem a házba, és én ott rosszul lettem. És a lakóktól értesültem arról, hogy a veszprémi rendőrségen éppen elfogták, illetve oda vitték be, mert Balatonalmádiban fogták el, ugyanilyen problémákat és hasonlókat csinált. A rendőrség kocsijait permetezte le, valami 7 darabot. Ezt csak azért kívánom elmondani, hogy tudják, ő ugyan a Lándzsa utcai lakótelepen lakik, jelenleg most nem tartózkodik itthon, de nem tudjuk, hogy mi lesz a sorsa. Mindenki retteg attól, ha kijön, hogy mit fog csinálni. Vannak orvosi zárójelentések, ami alá is támasztja, hogy valószínűsíthető, hogy közrejátszott a halálesetben. Ez egy bizonyos család, akinek a postaládán keresztül fújta be ezeket, a méreganyagokat. Veszprémből megkapta a ház a levelet, és az a kérdésük, hogy itt a XVI. kerületi Rendőrségen jelentkezzenek-e ez ügyben, mert ez még egy további folyamat, amire még eddig nem kaptak választ. Köszönöm szépen.</w:t>
      </w:r>
    </w:p>
    <w:p>
      <w:pPr>
        <w:pStyle w:val="TextBody"/>
        <w:rPr/>
      </w:pPr>
      <w:r>
        <w:rPr/>
      </w:r>
    </w:p>
    <w:p>
      <w:pPr>
        <w:pStyle w:val="TextBody"/>
        <w:rPr/>
      </w:pPr>
      <w:r>
        <w:rPr/>
      </w:r>
    </w:p>
    <w:p>
      <w:pPr>
        <w:pStyle w:val="TextBody"/>
        <w:rPr>
          <w:u w:val="single"/>
        </w:rPr>
      </w:pPr>
      <w:r>
        <w:rPr>
          <w:u w:val="single"/>
        </w:rPr>
        <w:t>EGY NŐI HANG</w:t>
      </w:r>
    </w:p>
    <w:p>
      <w:pPr>
        <w:pStyle w:val="TextBody"/>
        <w:rPr/>
      </w:pPr>
      <w:r>
        <w:rPr/>
        <w:t>Egyetlen egy mondatot, és abbahagyom. Az úrhoz szeretnék hozzászólni, bocsánat zárójelben, és bárki bántása nélkül, hogy valóban az új igazgatónő olyan klubokat szüntetett meg, ami szintén könnyűzenei, bár inkább az én korosztályom, tehát messze nem a fiatal. A Gemini Klub több mint 15 évig volt itt, és most valamilyen úton-módon soha az Ő időpontjukra egyszer csak nem lett szabad hely, tehát gyakorlatilag elpaterolta őket, nem tudok mást mondani. Ennyi.</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No hát, hogyha több kérdés nincs, akkor próbálok megint gyorsan válaszolni. Benedek Ágnesnek két felvetése volt. Az egyik, a Pilóta utcai romos épület. Ennek a története azért régebbi, mint ahogy azt gondolnák. Ez egy helyi védettség alatt álló épület, bocsánat, köszönöm szépen főépítész úrnak. Fővárosi védettség alatt álló épület, és a tulajdonos ezt át akarta építeni, beadta az építési engedélyt, nem kapott építési engedélyt, hiszen fővárosi védettség alatt állt az épület, majd elkezdte bontani az épületét, a rossz nyelvek szerint. Ugyanis, amikor az építéshatóság kiment, hogy bontja az épületét, akkor azt mondta: jaj, bontják? Nem lehet, ellopták az épületét. És bejelentést tett a rendőrségen, hogy ismeretlen tettes ellopta az Ő házát. Így Őt nem lehetett megbüntetni, hisz nem Ő volt, hanem ellopták a házát, de azóta sem kapott építési engedélyt. A fővárosi védettség azóta is rajta van a területen, az épületen. Nagyon régóta küzd azért, ez az úriember, hogy lekerüljön onnan a fővárosi védettség. Ugyanis mit jelent a fővárosi védettség? Azt, hogy az eredeti állapotnak megfelelően lehet helyreállítani, vagy építeni, átépíteni ezt az épületet, Ő ezt szerette volna megúszni. Ahogy Benedek Ágnes is mondta, nagyon sok szép villa van ott, ez volt egy belőle. Azt aláírom, hogy ez most jelenleg torzó, és elég csúnyán néz ki, de ettől függetlenül még fővárosi védettség alatt lévő épület. A másik, a Jókai utcai AFIT épületben nem rémhír, hogy ott Tesco-t akarnak építeni, akartak, de ezt szerénytelenül azt mondhatom, hogy megakadályoztam. Jártak nálam, hogy ott Tesco-t szeretnének építeni, én meg mondtam, hogy ott nem lehet Tesco-t építeni, és néhány megbeszélés után ezt meg is értették, hogy ott akkor nem lehet építeni ilyet. Úgyhogy nem fog ott Tesco épülni. Deák Ágnes Fürdőhely utcából. Ugye a Kétlovas utca sarokingatlanok. A rendeletünkben a következő van. Sarokingatlan, minden egyes útépítésnél, minden egyes ingatlan, akinek oda kapcsolódása van, tehát nem a bejárat, hanem kapcsolódása van, az érdekeltnek számít, és az érdekeltnek kell fizetnie. Lehet, hogy rossz a rendeletünk, szerintem eddig bevált. Tehát mindig annak kell fizetni, akinek az ingatlanát érinti, de csak egyszer. Tehát, ha mondjuk, a Kétlovas utca megépül, akkor a Kétlovas utcának ki tetszik fizetni a 45.000,- Ft-os hozzájárulást, akkor a Fürdőhely utcánál már majd nem kell kifizetni. (Valaki mond valamit.) Miért ne lenne? Képviselő úr jelzi, hogy már beadták az igényt a Fürdőhely utcaiak. 66%-kell, tehát a 2/3-a kell a lakóknak, nem 80%. Biztos, hogy meg van, mert én is emlékszem rá, hogy a Fürdőhely utcának talán még a tervezése is megtörtént már, és szerintem már lakossági egyeztetés előtt áll, vagy már volt. A cinkotai strandon, hogy parlagfű lenne-e, vagy sem. Itt vitába szálltak már egymással. Én ezt nem tudom. Az én információim szerint nincsen ott parlagfű. Tehát a következőről van szó. A cinkotai strandot annak idején eladta a Fővárosi Önkormányzat, még talán 1995-ben, vagy ’93-ban, már nem emlékszem, jó régen. Azóta magántulajdonban van, cserélődtek a gazdái is. Jelenleg amennyire én tudom, egy Suzuki kereskedőé volt, vagy még talán most is az övé, a Suzuki kereskedő csődben van, viszont hogy, hogy nem annyi jelzáloggal terhelte meg azt az ingatlant, ami több, mint amennyi a telek értéke. Tehát az Önkormányzat, ha meg is venné, akkor sem jutna semmihez hozzá, hisz nem tudná még kifizetni a jelzálogot, sokkal többe kerülne, mint amennyiért megvenné. Egyébként én tárgyaltam ezzel az úriemberrel, és itt valaki kérdezte a vizet, a cinkotai vízkészletet. Ő, ez a Suzuki kereskedő azt mondta, hogy ott van kettő, vagy három darab lefojtott ásványvíz kút, és Ő ahhoz kérte az Önkormányzat hozzájárulását, hogy amikor Ő ezt majd bevizsgáltatja, és majd engedélyt kap arra, hogy palackozót csináljon ott, akkor használhassa a XVI. kerület nevét erre a vízre. Mondtam neki, hogy ha majd odáig jut, hogy bevizsgáltatta a vizet, és tényleg ott az ásványvíz, akkor jöjjön vissza és megbeszéljük, de aztán utána nem jött vissza. Nem tudom, hogy azóta ment-e csődbe, nyilván, de hogy akkor, vagy mi miatt, azt nem tudom. Én mindenesetre azt mondtam neki, hogy természetesen ehhez a hozzájárulásunkat úgy adjuk meg, hogy ha ott a strandot újra nyitjuk, aztán azóta nem láttam az úriembert. Az útépítésről mondta még Deák Ágnes, meg egyáltalán, hogy egy olyan önkormányzatot szeretne, aki értünk is van. Elmondanám, hogy az Önkormányzat, amióta én vagyok a polgármester, minden egyes útépítés előtt lakossági egyeztetést tart. Közben itt beszéltem a kolléganővel, és Ő állítja, hogy a Kétlovas utcában is volt ilyen, és meg fogja nézni majd a jegyzőkönyvet. Én is kíváncsi vagyok rá, és …………. (Valaki mond valamit.) Majd mindjárt megnézzük. De egyébként én azt gondolom, hogy itt egy másik hozzászólásban meg pont azt hallottuk, hogy a Polgármesteri Hivatalban viszonylag korrekten, és normális módon kezelik a problémákat. Lehet, hogy a Környezetvédelmi Iroda ebből kilóg, bár én ebben nem teljesen vagyok biztos, de egy biztos, hogy minden büntetendő, az is, hogy ha kivágják a fát, meg az is, hogy ha parlagfű van az Ön telkén. Mind a kettő büntetendő. Abban van probléma, hogy míg valaki az éj leple alatt kivágja az Ön háza előtt a fát, azt nehéz elkapni, Önt viszont viszonylag egyszerű, hiszen ott lakik. Tehát mindegyik büntetendő, az önkormányzat, meg a rendőrség mindegyiket üldözi, csak van, amikor sikerrel jár ez az üldözés, van, amikor meg nem. Az, hogy pénteken délután 3-kor Önt visszahívták, ennek én nagyon örülök, mert pénteken ½ 2-ig van a munkaidő. Tehát munkaidő után dolgoznak a kollégák, ezt külön köszönöm nekik. (Valaki mond valamit.) Örülök neki. Hogy időnként ülhetnénk mi is az Önök székében. Megjegyzem, minden nap ülök az Önök székében. Én is kerületi lakó vagyok, tehát ebből a szempontból nekem ugyanolyan problémám van, mondjuk egy fakivágással, mint Önnek, amikor a szomszédom irtja a fát az udvaron. Mondom, minden nap az Önök székében ülünk. Mizsei úr sok-sok felvetést tett, és ebből nem megsértve az LMP képviselőjelöltjét, de információhiányban szenved. Például, mondjuk a csömöri polgármesterrel való megbeszélés, meg az M0-ás körüli védősávot. A csömöri polgármester, új polgármester Fábri úr, találkoztam is vele. Jó néhány hete, hónapja van már ennek, hogy beszéltünk, és nagyon pozitív dolgokat beszéltünk meg, bár zárójelben jegyzem meg, hogy volt egy-két olyan dolog, amivel én nem értettem egyet. Mondok is erre mindjárt egy példát. De viszont például a csömöri oldalon, ahol Ők fát akarnak ültetni, nekem nem mondta, hogy 500 millió Ft-juk van környezetvédelmi beruházásra. Nekem pont azt mondta, hogy nincs pénzük, ezért a XVI. kerületi Önkormányzat járuljon hozzá az Ő beruházásukhoz. Én értem ezt, de nekem más információim vannak erről a dologról. Ellenben én ezt mondtam is. Ő a következőt mondta nekem, Ők egy magánterületen akarnának fát ültetni az M0-ás mellett, és Ők azt számolták ki, hogy a XVI. kerület területére eső rész, ebből 4, azaz négy millió forint lenne. Én, Alpolgármester úr ott volt, azonnal azt mondtam, ezt a 4 millió Ft-ot mi hozzáadjuk, bár a mi megítélésünk szerint ez nem 4, hanem legalább 40, de lehet, hogy 140 millió Ft lenne. Akkor erre azt mondták, hogy jó, majd átszámolják. Azóta nem jelentkeztek nálam azzal, hogy akkor ezt a 4 millió Ft-ot adjuk hozzá. Úgyhogy szerintem tényleg átszámolták, és valóban nem ennyibe kerül ez dolog. Pemete téri permetezés. A kolléganővel időközben beszéltem. A következő történik a Pemete téri permetezésnél. A környék kisgyerekes anyukáival egyeztetve van, hogy pontosan akkor permeteznek, amikor altatási idő van a játszótéren. Tehát, ha nem voltak ott, az azért volt, mert egyeztetve volt velük, hogy ne legyenek ott, amikor éppen permetezés folyik, pontosan azért, hogy a permetezés ideje alatt a gyerekek ne legyenek a környéken, a közelben. Épp egy másik állítást hallottam én ezzel szemben. Az utcai vízelvezetés, itt egy félreértést hadd oszlassak el. Egyrészt a Kétlovas utcából azt hallottuk, hogy ne tároljuk ott a vizet, ne szikkasszuk, hanem vezessük el. Erről az oldalról azt hallottuk, hogy el kell vezetni a vizet, de ilyen balga módon, ahogy itt elvezették, ez egyesre vizsgázott, - jól emlékszem-e, - a tervező. A probléma a következő. Mint ahogy említettem is, csapadékvíz befogadó nem nagyon van a XVI. kerületben. A Caprera-patak ott a környéken van, azért mondtam, hogy azt majd megvizsgáljuk azt az utat, de egyébként, amit említett, a Simándi-patak, ami egyébként nálam már Mókus utcai árokként van definiálva, és egyébként Csömör, és a XVI. kerület területén halad, és nagy része Csömör területén van. Ennek ellenére minket kötelezett még 2000. nem tudom, mikor a bíróság, hogy mi ezt a vízfolyást, pontosan ott a Csömöri út és a Csömöri út legvége, Csömör határánál lévő telkek vízelöntése miatt kötelezték az Önkormányzatot, hogy mi betonozzuk ki azt az árkot, aztán vigyük el a vizet vízelvezetésbe egészen a Szilas-patakig, a XV. kerület területén, ide-oda, mindenfelé. Ez több tíz, százmillió forintba kerülne, erre nekünk kötelezésünk van. A csömöriek még az előző önkormányzati vezetésnek az volt az elgondolása, hogy a Csömöri utat szépen kiszélesíti, megnyitja, és egy ilyen nagy átbocsátó képességű utat építenek, ezért nekünk erre a tervre előírták, hogy ilyen-olyan nagy teherbírású átereszt is kell építenünk, hogy ott, azon a patakos részen át lehessen menni. Azóta új polgármester van Csömörön, és változott az álláspont. Most azt mondta a mostani polgármester, hogy ott egy ilyen kis visszamocsarasított részt szeretne csinálni. Zárójelben jegyzem meg, én nem értek egyet, nem csak azért, mert a lakók nem szeretnék ezt, mert az egy elgondolás persze, hogy, a lakók nem értenek egyet mondjuk a csömöri polgármesterrel, ez legyen az Ő dolga, de ennél nagyobb probléma az, hogy nekünk direkt arra van kötelezettségünk, hogy mivel azokat az ingatlanokat elönti a víz, ezért el kell onnan vezetnünk a vizet. De mondom még egyszer. Nagyon vízelvezetésre nincsen lehetősége a kerületi Önkormányzatnak, a vizet helyben kell szikkasztani, ami egyébként tegyük hozzá, abban az időjárási helyzetben, amikor hol nagyon sok eső esik, hol aztán meg sokáig nem esik, szerintem egy helyes dolog, hogy az adott területen víz van a földben, és a növényeknek ez jó. Persze, ha túl sok van, az nem jó, de ha van, az jó. Az, hogy a FIDESZ-nek az a programja, hogy sport mindenek előtt. Ez egy koncepció, és ha már belekeverte a politikát itt a helyi közéletbe, akkor a többiek megengedik-e, hogy egy kicsit kifejtsem. Valóban. Az mindenképpen a FIDESZ-nek a programja, hogy a gyerekek sportoljanak, hogy edzettek, és erősek legyenek, hogy később, amikor munkába állnak, akkor tudjanak dolgozni, ne legyenek betegek, sőt amikor már a nyugdíjas éveiket töltik, vagy akár munkaidőben, kevesebbet legyenek betegek, mert nemzetgazdasági szempontból sokkal fontosabb, hogy ha a sportra költünk, annak a lehetőségét mondjuk ….. Mondok egy példát. 200 millió Ft-ot ráköltünk a sportra, hogy legyen egy futópálya, vagy bármi más, ahol lehet sportolni, minthogy milliárdokat, tíz milliárdokat később majd a gyógyszerre kelljen költeni. Szerintem ez egy hosszú távú gondolkodás, és ez egy jó koncepció, én e mellett bármikor kiállok, és bármikor fogok érvelni, hogy ez valóban fontos. Ha megengedik nekem annyi szerénytelenséget, hogy 2006. óta vagyok én polgármester, a FIDESZ kormány meg 2010. óta van, tehát inkább fordítva van, de ezt nem hinném, hogy így lenne, hogy Ők tanulnak tőlünk, csak mindannyian ugyanazt gondoljuk erről a dologról, hogy sportolni, mozogni mindenféleképpen kell. A Művelődési Házzal kapcsolatban megint csak félinformációk hangzottak el, úgyhogy ezt tegyük rendbe. Ez a szint alatt nincsen pince, legalábbis ekkora nem. Ott, hogy ha a falon túlmegyünk, vagy túlmennénk, ott van egy akkora terem, mint a fal meg az oszlop közötti rész, és az van alápincézve, tehát az egy pici hely, oda 100-150 ember nem fér be fizikailag. (Valaki mond valamit.) Nincsen. Én voltam lenn, de nagyon szívesen bármikor lemegyek Mizsei úrral. Nincsen, és elég mostoha körülmények között van. Onnan tudom, hogy amikor ez a felújítás volt, akkor már én voltam a polgármester, és azért bejártuk ezt a területet. Ellenben az Ifjúsági Önkormányzat tényleg valóban szeretett volna ott egy pince klubot, ezért meg is nézettük, hogy kb. mennyibe kerül egy ilyen. 30 millió Ft körül már normális állapotban el lehetett volna hozni ezt a dolgot, azóta találtunk az Ifjúsági Önkormányzatnak egy könnyebben hasznosítható, és olcsóbb helyet erre a dologra. De egyébként Edda koncert is volt, meg itt a tavaszi, meg őszi időszakban könnyűzenei koncertek szoktak lenni egyébként kint, a kinti színpadon. Most is volt, talán a majálison könnyűzenei koncert. Szoktak ilyenek lenni. Nem akarom én Szabó Csilla intézményvezetőnek a kenyerét elvenni, de nem látom itt a teremben. Azért azt tegyük hozzá, hogy neki a felelőssége az is, hogy maga az intézmény egyébként abban az állapotban meglegyen, ami van. Én itt voltam az Edda koncerten, és valóban, hogy ha én lennék a színház igazgatója, és azt mondanám, hogy ebből az Edda koncertből van mondjuk 100,- Ft bevételem, ellenben utána 150,- Ft-ot rá kell költeni, akkor azt mondanám, hogy nem fogok úgy dönteni, hogy akkor legközelebb is legyen, mert ez teljes ráfizetés a színháznak önmagában. Nem tudom, hogy ez történt-e, de azt tudom, hogy utána panaszkodtak nekem, hogy komoly rendet kellett itt vágni ebben a dologban. De szerintem, azért van itt könnyűzenei koncert. Centi lakóteleppel kapcsolatban. Egyrészt az, hogy a fizetések azok messze vannak az EU-s átlagtól, ellenben az árak pedig az EU-s átlag közelében vannak. Ez valóban így van. (Valaki mond valamit.) Igen, de ez megszűnt, és ugyanezt tudom mondani a közbiztonsággal kapcsolatban. Azt tetszett mondani, hogy 16-szor lehet lopni, aztán ……… Az új kormánynak talán az első, még talán nem is volt kormány, és a Parlament elfogadta a háromcsapás törvényt, amiben pont az van benne, amit tetszett mondani, hogy Amerikában, ha harmadik alkalommal valaki ……. Egyszerű lopást sem engedik. Nem tudom, hogy emlékszik-e rá, még a TV-be is bekerült, hogy az új Parlament meghozta azt a szabályt, hogy aki bolti lopás, még talán kiskorú is, bolti lopásnál van, azt azonnal leültették 3 napra. Jó, hát ebből nyilván vita van, hogy hány napra kell leültetni. Igen, ebben egyetértünk, lopni nem szabad, sőt az jog………… Én mindig azt mondom, hogy a szabály azért van, hogy betartsuk, sajnálatos módon nem mindig így gondoljuk, de ez azért messzebbre vezet, és nem feltartva itt mindenkit, de már bocsánat. Az elmúlt, - hú ha, hány évet mondjak? - 20 biztosan, de szerintem inkább egy olyan 60 évben, azért már bocsánat, az volt a sikk, aki megszegi a szabályokat. Nem? Már bocsánat. A kommunizmus alatt voltak a feketézők, meg a nem tudom micsodák, meg a lángossütős ügyeskedés, meg a nem tudom, aztán voltak ennek jó részei, ami fél legális, vagy legális volt, GMK, meg ilyenek voltak. Utána a rendszerváltás után mi volt a sikk? Hogy nem fizetem be az adót. Nem? Az volt a Jani, nem? Aki nem fizet adót. Most ezt így megváltoztatni, hogy mostantól az legyen a Jani, aki követi a szabályokat, és nem az, aki megszegi, és onnantól kezdve azt dicsérje a közvélemény, aki egyébként a szabályt betartja, és nem azt ……… Engem nagyon irritál egyébként, amikor állok az autóval sorban, szépen a piros lámpánál, a Batsányi János utcánál. Szépen megelőzik, beállnak a HÉV sínek elé, mert ott még a lámpa után van hely. Ne csinálja, és akkor ugye Ő a Jani. De a vagyonelleni bűncselekményt szigorították. Én elhiszem, hogy nem értünk ebben egyet, de ……. Teljesen egyetértünk azzal, hogy bizony, szigorítani kell a jogszabályokat. Csehi Lászlóné kérdezte, társasházi pályázat. Termofor kéményekre, ami ugye lehet majd életveszélyes, arra van pályázat, és volt is ilyen. A társasházak felújítási pályázata az úgy volt korábban is, hogy volt állami pályázat, ehhez kellett a lakóknak 1/3-ot hozzárakni, és az Önkormányzat hozzárakott 1/3-ot. Ha lesz ilyen állami pályázat, én úgy hallottam, hogy lesz, még nincsen, ha lesz ilyen állami pályázat, akkor hozzá fogja tenni az Önkormányzat az1/3-ot, és a lakóknak is akkor hozzá kell rakni, és akkor természetesen ehhez csatlakozni fogunk. A Lándzsa utca 19-es férfiről én hallottam, de szerintem kapitány úr is. Román Károlyné mondta, az Ikarus gyár területén. Az Ikarus gyár, az magántulajdonban lévő terület, az Ikarus ipari park egy izraeli befektetőnek a tulajdona. Nálam nem jelentkezett azzal, hogy ott használtcikk, bár tegnap testületi ülésen már kínai piacot, meg ilyeneket hallottam, ehhez az Önkormányzatnak működési engedélyt kell kiadni. Megkérdeztem a kolléganőket, nem jelentkeztek még működési engedélyért. Tehát hivatalos megkeresést mi ebben nem kaptunk, ellenben majd akkor meg fogom Őket kérdezni. Gokart pályáról. Ez minden félévben felmerül, hogy majd lesz, hogy a mátyásföldi reptéren lesz, meg itt-ott-amott lesz, még sehol nem volt gokart pálya. Nagyon bízom benne, hogy nem is lesz gokart pálya. (Valaki kérdezi.) Munkásszálló? Azt sem hallottam én. Azt meg aztán főleg nem hallottam, de én nem szeretném, ha lenne olyan. Hogy ha ebben nekem van hatásköröm, akkor én fogok ellene tenni, hogy ilyen ne legyen. Hallottuk azt, hogy az Önkormányzat által ültetett fák egy jelentős része kipusztul, ha ez így is volt, mivel a faültetést mindig úgy rendeli meg az Önkormányzat, hogy 1 éves fenntartással együtt, akkor azt ingyen cserélték azokat a fákat, és újakat ültettek helyette, és ha esetleg az is kipusztulna, a helyett is újakat ültetnek. Úgyhogy ez plusz pénzbe nem kerül. Nem volt pénzkidobás, ezt fogjuk csinálni. Parlagfüvet, azt irtani kell. Az viszont élő probléma, hogy az árpádföldi infrastruktúrán keresztül járnak a csömöriek, arra az útra kötnek rá, arra a szennyvízcsatornára kötnek rá. Én ezt teljesen megértem, ott a Katymár – Fertály utcai lakókat, hogy ezért mérgesek, ott azért csináltunk is fekvőrendőrt, hogy ne legyen olyan nagy a forgalom. Erre szokták mondani, hogy lopni sem szabad. Elvileg tőlünk egy kicsit nyugatabbra, és nem kell messzire menni, ott a 30-as övezet nem így van kialakítva, mint nálunk. Nálunk, hogy van? Nálunk úgy van, hogy megpróbáljuk viszonylag sűrűn előrakosgatni ezeket, a buckákat. Kimegyünk egy kicsit odébb, nem is kell Németországig elmenni. Ausztriában mit csinálnak? Ki van jelölve a 30-as zóna ugyanúgy, mint nálunk, az út bejáratánál van egy bucka, meg amikor kimegy 2 kilométerrel odébb, és közte nincs, de nem száguldozik, hanem megy 30-al. Ezt mondom, hogy azért nálunk volt 60 év, amikor mondom, az volt a Jani, aki nem tartja be a szabályokat. Ezt bizonyára 1 nap alatt nem lehet majd megoldani. Az is igaz, hogy azért fekvőrendőrt minden ház elé nem tudunk rakni, mert akkor az már meg nem út lenne. De ezzel együtt, nézzék, nem én szoktam száguldozni a 30-as övezetben, gondolom nem is Önök szoktak száguldozni. A Szlovák utca – Rendelő utca sarkán lévő kutyákkal kapcsolatos épületet majd megnézem. Én erről nem tudtam. Állatorvos. Meg fogom nézni. Gazdik úr megint mondta nekem a két új magyar találmányt. Én erről sem hallottam, de szívesen beszélek utána, hogy a PET palackokat fűtésre használni lehet-e. Én erről nem hallottam, de érdekelne majd, úgyhogy majd utána beszéljünk. Én úgy tudom, hogy a képviselőknek van fogadó órájuk. Az én információm szerint az Önkormányzat WEB oldalán fenn is kell lennie, ha nincs fenn, akkor az baj, de akkor azt pótoljuk. Én úgy tudom, hogy van a képviselőknek. A polgármesternek biztos van, alpolgármestereknek biztos, hogy van. Én egyéni körzeti képviselő vagyok, nekem is biztos, hogy van. Azt tudják is a lakók, mert pont ma lett volna, úgyhogy már hívtak is az előbb, hogy hol van képviselő úr. A Vízműveknél, hogy mit isznak, és hogy van? A Vízművek minden évben szervez egy nap nyílt napot, és akkor el lehet menni a Vízművekhez, nem csak magába az irodaház épületbe, hanem például van ott az Önkormányzat előtti parknál egy vízmű terület, és ott van egy víztározó, és akár oda is be lehet menni. Minden évben van ilyen, tessék majd figyelni. Az Önkormányzat WEB oldalán, meg a Kerületi Újságban is meg szokott ez jelenni, mert tőlünk kérik, hogy mi ezt propagáljuk, és mi ezt szoktuk is propagálni. Talán már most idén volt tavasszal, de minden évben van, de el kell menni, és akkor meg kell nézni, hogy mi történik ott. Azt hiszem, talán minden kérdésre válaszoltam. Ha netán felmerült volna olyan kérdés, amit most nem válaszoltam meg, akkor írásban fogunk válaszolni rá. Köszönöm szépen. Itt még lenne egy kérdés. Jól látom-e?</w:t>
      </w:r>
    </w:p>
    <w:p>
      <w:pPr>
        <w:pStyle w:val="TextBody"/>
        <w:rPr/>
      </w:pPr>
      <w:r>
        <w:rPr/>
      </w:r>
    </w:p>
    <w:p>
      <w:pPr>
        <w:pStyle w:val="TextBody"/>
        <w:rPr/>
      </w:pPr>
      <w:r>
        <w:rPr/>
      </w:r>
    </w:p>
    <w:p>
      <w:pPr>
        <w:pStyle w:val="TextBody"/>
        <w:rPr>
          <w:u w:val="single"/>
        </w:rPr>
      </w:pPr>
      <w:r>
        <w:rPr>
          <w:u w:val="single"/>
        </w:rPr>
        <w:t xml:space="preserve">CSOMBOKNÉ </w:t>
      </w:r>
    </w:p>
    <w:p>
      <w:pPr>
        <w:pStyle w:val="TextBody"/>
        <w:rPr/>
      </w:pPr>
      <w:r>
        <w:rPr/>
        <w:t>Csombokné vagyok, Farkashalom 14. Könyvvizsgáló vagyok, mérlegképes könyvelő. Éppen most állás nélkül. Az után érdeklődnék, hogy felvett az Önkormányzat 2 milliárd, aztán 3 milliárd forint értékű kötvényt. Ez valamikor még 2007-2008-as időszakban. Én nem vagyok ebben annyira biztos, hogy mi a forrása ennek, de az SZJA azt hiszem, egyszer forrása volt, meg talán az iparűzési idő, azoknak a bevételeknek, amik az Önkormányzathoz jöttek. Nem tudom, hogy hogyan alakultak ennek az átszervezése. Most az a kérdésem, hogy ezt az 5 milliárdnyi kötvényt, én úgy tudom, hogy idén kell kezdeni a kamatokat törleszteni. Most mi lesz a forrása? Van-e olyan, ami plusz terhet jelent a lakosság felé, vagy kap-e állami támogatást erre az Önkormányzat? Köszönöm szépen.</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Köszönöm szépen a kérdést. Már csak azért is jó a kérdése, mert akkor így tudok arra a fel nem merült kérdésre válaszolni, hogy mennyire stabil az Önkormányzat gazdálkodása. Meg tudom nyugtatni Önt is, meg mindenkit, mindig ezt szoktam mondani. Igen, látom Büki képviselő úr is jelentkezik, bár ennél az asztalnál nem foglalt helyet, bár itt a széke, mint képviselő, de majd nyilván el fogja mondani a véleményét, de előbb hadd válaszoljak a hölgy kérdésére. Tehát az Önkormányzatunk költségvetésének a gazdálkodása stabil, éppen tegnap volt Képviselő-testületi ülés, és talán 200 valahány millió forintot behelyeztünk fejlesztési tartalékba. Tehát nem az a probléma, hogy esetleg nem lenne pénz, vagy a lakosságtól kellene még plusz pénzt beszedni azért, mert hogy idén kellett a tőkét elkezdeni törleszteni. A kamatot törlesztettük minden évben, a tőketörlesztésre volt 3 éves laufunk, és azt idén kezdtük el törleszteni. Amit év elején terveztünk, hogy mennyi lesz, majd annál kevesebbet kellett fizetni, hogy a svájci frank változásához képest van ez. Megnyugtathatom, az Önkormányzat kötvénykibocsátásából származó kötelezettségek, tőke, és kamattörlesztés semmilyen gondot nem jelent a kerületi Önkormányzatnak. Ez azért is van így, mert van egy nagyon komoly, baltával faragott elképzelése a kerületi polgármesternek, nekem is, de ezt támogatja a Képviselő-testület is a költségvetési gazdálkodásról. Méghozzá a következő. Azokat a pénzeket, amiket egyébként mi működésre kapunk, azt működésre fordítjuk, de amit egyébként fejlesztéshez szerzünk, kapunk, azt fejlesztésre költjük. A kötvénykibocsátásból származó pénzt fejlesztésre fordította az Önkormányzat, ez is volt a célja. Tehát, ha azt fejlesztésre költjük, és a fejlesztéseket finanszíroztuk belőle, tehát nem működésre költöttük ezt a pénzt, amikor már nincs a kötvényből pénz, mert elfogyott, akkor a működést nem kell megtámogatni, mert nem arra költöttük el. Tehát nem kell iskolát bezárnunk, vagy ilyet. Most nem tudom, a TV tele van, hogy önkormányzatok zárnak be iskolát. Mi egyet sem zártunk be, nem is tervezzük, sőt 2006. óta nem zártunk be, sőt építettünk új óvodai szárnyakat, most fejeztünk be egy bölcsődét. Mind, amit működésre kell fordítani, azt bőven tudjuk mi finanszírozni. A XVI. kerület egyébként, nem csak én mondom, a könyvvizsgáló is ezt mondta valamelyik testületi ülésen, a fővárosi kerületek közül az élen van a pozitív gazdálkodásban. Megnyugtathatom, semmiféle problémát nem jelent a kerületi Önkormányzat számára ez a fajta kötvénykibocsátás. Ellenben egy csomó előnnyel, és haszonnal járt. Ilyen például, hogy fel tudtuk gyorsítani az útépítéseinket, nagyon nagy előny volt az, hogy az európai uniós, vagy bármilyen más pályázatoknál az önrészünk meg volt ebből, így tudtunk pályázni. Rengeteg önkormányzat azért nem tudott pályázni, mert egyszerűen nem volt pénze önrészre. Mi itt a közép-magyarországi régióban vagyunk, itt a legjobb pályázatnál is olyan 80% a támogatás, 20% önrész kell, de az átlag nem ez, hanem, hogy a felét kell hozzátenni, és a felét nyerjük meg pályázatból. Tehát nekünk volt így önrészünk, ebből is következik az, hogy abban az előző 4 éves ciklusban a XVI. kerület volt a legjobb pályázó, mi kaptuk a legtöbb pályázati pénzt az összes kerület között. Vagy mondjuk, egy másik statisztikai példát hadd hozzak. 2007-2010. között, tehát 3 év alatt az össz budapesti útépítéseknek, ami volt, abból 41%-ot, a XVI. kerületi Önkormányzat valósított meg. A 23 kerületből az összes útépítésnek a 41%-át, aminek majdnem felét csak ebben a kerületben, csak a kerületi Önkormányzat költötte el, még 20%-kal utánunk van a XVII. kerület, aztán slussz, az összes többi nagyon keveset költött erre a feladatra, bár rengeteg helyen van még földút. Mondom, ebben az egyben biztosan aludhat, az Önkormányzat költségvetése és gazdálkodása stabil. Mielőtt megköszönném Önöknek a részvételt Büki képviselő úr mindenképpen hozzá szeretne szólni a mai Közgyűlésnek az üléséhez. Tessék parancsolni, képviselő úr.</w:t>
      </w:r>
    </w:p>
    <w:p>
      <w:pPr>
        <w:pStyle w:val="TextBody"/>
        <w:rPr/>
      </w:pPr>
      <w:r>
        <w:rPr/>
      </w:r>
    </w:p>
    <w:p>
      <w:pPr>
        <w:pStyle w:val="TextBody"/>
        <w:rPr/>
      </w:pPr>
      <w:r>
        <w:rPr/>
      </w:r>
    </w:p>
    <w:p>
      <w:pPr>
        <w:pStyle w:val="Heading1"/>
        <w:rPr>
          <w:u w:val="single"/>
        </w:rPr>
      </w:pPr>
      <w:r>
        <w:rPr>
          <w:u w:val="single"/>
        </w:rPr>
        <w:t>DR. BÜKI TAMÁS</w:t>
      </w:r>
    </w:p>
    <w:p>
      <w:pPr>
        <w:pStyle w:val="TextBody"/>
        <w:rPr/>
      </w:pPr>
      <w:r>
        <w:rPr/>
        <w:t>Először is hadd mondjam rögtön a végén. Erre a kérdésre, hogy ugye a Helyi Hírekben megjelent, ha olvasta valaki, hogy a zuglói Önkormányzat ellen nyomoznak, meg mit tudom én, micsoda, felelőtlen költekezés van, mert 7,2 milliárd az adósága, és 10% volt a költségvetési hiány még a Weinek idején, az előző ciklusban. A 7,2 milliárd az egy 150 ezres kerületnek a hiánya, amelyiknek 20-30 milliárd között mozog az éves költségvetése. Most egyébként a mostani költségvetési hiányuk immár fideszes önkormányzattal 25%-ra emelkedett, 9 milliárd az ottani hiány. Itt nálunk még bűvészkednek a pénzmaradvánnyal, ezzel, azzal, de a tény az, hogy amíg nem fogadtuk el a fővárosi forrásmegosztásokat a Demszky idején, ahol az infláció alatt emelkedett a kerületnek adott központi pénz, addig a mostani többség elfogadta a Tarlós-féle forrásmegosztást, ahol nominálisan csökkent. Tehát, forintra csökkent a XVI. kerületnek jutó összeg, mondván, hogy ez tisztességes forrásmegosztás, hát én nem tudom. Mindenesetre most idén, kevesebbet kapunk, mint amennyit. Én nem látom ezt a nagy biztonságot. Azt viszont láttam, hogy az úgy nevezett 150 út, és ez is megjelent a Helyi Hírekben, mert a 150 persze nem 150, mert a Béla utca hét tagban, és így tovább. Az 41, vagy 42 km volt, ehhez képest a 2000-2002. között épített mindössze 31 néhány utca, amit nem becéztek 150-nek, az 25,6 km volt. Tehát magyarán, a 30 az a 150-nek több mint a fele, viszont ott nem kellett 5 milliárd forintot felvenni. Műszaki tartalmában ugyanolyan mellékutcák voltak. Egyetlen dolog különbözött, illetve kettő. Nevezetesen az, hogy nem volt rajtuk fekvőrendőr, azért, mert akkor azt még nem is lehetett építeni, mert a 30-as övezeteket a Főváros másként szabályozta, nem lehetett kijelölni ilyeneket a kerületben, csak lakótelepen, de ott értelemszerűen nem épült út, illetőleg nem volt diadaltábla egy helyen sem, ami egyébként a diadaltábla önmagában több millió forintba kerül. Annak az úrnak azt szeretném mondani, hogy ez a három után, életfogytiglan, ez nem igaz. Nem így igaz, ahogy Ön tudja. Amerikai Egyesült Államokban nincs egységes büntetőjog, csak az úgy nevezett nagyon kis számú szövetségi bűncselekmény esetében az államok döntenek minden törvénykezési kérdésben. Van olyan állam, ahol a harmadik bűncselekmény után életfogytiglan jár, de egy dolgot azért ki kell hangsúlyozni, hogy a harmadik súlyos bűncselekmény után. Tehát nem három bolti lopás után, olyan amerikai állam nincs, ahol három bolti lopás után életfogytiglan jár. Nincs. (Valaki mond valamit.) Jó. Az lehet, hogy van ismerőse. Harmadik almás pite lopás után senkit nem vágnak életfogytiglanra. Ez azért valahol helyes is, mert nehezen hiszem, hogy három almás pite lopás után bárkit is élete végéig börtönbe kéne zárni. Én a magam részéről uram konzervatív vagyok, és meglehetősen szigorú, de ennyire azért nem. Három bagatell lopásért nem jár életfogytiglan. Az nem büntetőjog, hanem inkvizíció, ami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Büki úr, arra kérem, hogy ne hergelje a jelenlévőket! Jó? Legyen kedves! Köszönöm szépen. </w:t>
      </w:r>
    </w:p>
    <w:p>
      <w:pPr>
        <w:pStyle w:val="TextBody"/>
        <w:rPr/>
      </w:pPr>
      <w:r>
        <w:rPr/>
      </w:r>
    </w:p>
    <w:p>
      <w:pPr>
        <w:pStyle w:val="TextBody"/>
        <w:rPr/>
      </w:pPr>
      <w:r>
        <w:rPr/>
      </w:r>
    </w:p>
    <w:p>
      <w:pPr>
        <w:pStyle w:val="Heading1"/>
        <w:rPr>
          <w:u w:val="single"/>
        </w:rPr>
      </w:pPr>
      <w:r>
        <w:rPr>
          <w:u w:val="single"/>
        </w:rPr>
        <w:t>DR. BÜKI TAMÁS</w:t>
      </w:r>
    </w:p>
    <w:p>
      <w:pPr>
        <w:pStyle w:val="TextBody"/>
        <w:rPr/>
      </w:pPr>
      <w:r>
        <w:rPr/>
        <w:t>Mizsei úr által személyesen feltett kérdésre én adok választ, mert a kapitány úr úgy látszik nem akart, és szerintem valahol a dolog közérdekű. Nagyon sokan nem is tudnak arról, hogy itt a kerületben mi minden történik. Nevezetesen, nekem számos konfliktusom van a rendőrséggel, és a különböző rendőrkapitányokkal. Az, az érdekes, hogy a rendőrkapitányokat, hol így, hol úgy menesztik. Tehát hol érdemeik elismerése mellett, vagy felfelé helyezve, hol viszont, mint az előzőt, azonnali hatállyal elzavarva, tulajdonképpen indoklás nélkül. Egy dolog mégis közös, hogy a mindenkori önkormányzati többség az előző kapitányt is, meg az új kapitányt is nagyon szereti. Például most sem kérdezte meg, hogy az előzőt miért kellett egyik napról a másikra tulajdonképpen kirúgni. Én megkérdeztem, választ nem kaptam. Ezt követően, amikor megtörtént az, az ominózus eset, hogy a Pocakost a piacról úgy távolították el, hogy nyerésre állt a pere, hamis bombariadót csináltak ellene, és rendőri segítséggel kirakta az Önkormányzat …..</w:t>
      </w:r>
    </w:p>
    <w:p>
      <w:pPr>
        <w:pStyle w:val="TextBody"/>
        <w:rPr/>
      </w:pPr>
      <w:r>
        <w:rPr/>
      </w:r>
      <w:r>
        <w:br w:type="page"/>
      </w:r>
    </w:p>
    <w:p>
      <w:pPr>
        <w:pStyle w:val="TextBody"/>
        <w:rPr/>
      </w:pPr>
      <w:r>
        <w:rPr/>
      </w:r>
    </w:p>
    <w:p>
      <w:pPr>
        <w:pStyle w:val="Normal"/>
        <w:jc w:val="both"/>
        <w:rPr>
          <w:sz w:val="28"/>
          <w:u w:val="single"/>
        </w:rPr>
      </w:pPr>
      <w:r>
        <w:rPr>
          <w:sz w:val="28"/>
          <w:u w:val="single"/>
        </w:rPr>
        <w:t>KOVÁCS PÉTER</w:t>
      </w:r>
    </w:p>
    <w:p>
      <w:pPr>
        <w:pStyle w:val="TextBody"/>
        <w:rPr/>
      </w:pPr>
      <w:r>
        <w:rPr/>
        <w:t>Büki úr, félinformációkat, hazugságokat ne terjesszen!</w:t>
      </w:r>
    </w:p>
    <w:p>
      <w:pPr>
        <w:pStyle w:val="TextBody"/>
        <w:rPr/>
      </w:pPr>
      <w:r>
        <w:rPr/>
      </w:r>
    </w:p>
    <w:p>
      <w:pPr>
        <w:pStyle w:val="TextBody"/>
        <w:rPr/>
      </w:pPr>
      <w:r>
        <w:rPr/>
      </w:r>
    </w:p>
    <w:p>
      <w:pPr>
        <w:pStyle w:val="Heading1"/>
        <w:rPr>
          <w:u w:val="single"/>
        </w:rPr>
      </w:pPr>
      <w:r>
        <w:rPr>
          <w:u w:val="single"/>
        </w:rPr>
        <w:t>DR. BÜKI TAMÁS</w:t>
      </w:r>
    </w:p>
    <w:p>
      <w:pPr>
        <w:pStyle w:val="TextBody"/>
        <w:rPr/>
      </w:pPr>
      <w:r>
        <w:rPr/>
        <w:t xml:space="preserve">Ez nem félinformáció, ez így van.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Nem, ez nem így van. </w:t>
      </w:r>
    </w:p>
    <w:p>
      <w:pPr>
        <w:pStyle w:val="TextBody"/>
        <w:rPr/>
      </w:pPr>
      <w:r>
        <w:rPr/>
      </w:r>
    </w:p>
    <w:p>
      <w:pPr>
        <w:pStyle w:val="TextBody"/>
        <w:rPr/>
      </w:pPr>
      <w:r>
        <w:rPr/>
      </w:r>
    </w:p>
    <w:p>
      <w:pPr>
        <w:pStyle w:val="Heading1"/>
        <w:rPr>
          <w:u w:val="single"/>
        </w:rPr>
      </w:pPr>
      <w:r>
        <w:rPr>
          <w:u w:val="single"/>
        </w:rPr>
        <w:t>DR. BÜKI TAMÁS</w:t>
      </w:r>
    </w:p>
    <w:p>
      <w:pPr>
        <w:pStyle w:val="TextBody"/>
        <w:rPr/>
      </w:pPr>
      <w:r>
        <w:rPr/>
        <w:t xml:space="preserve">Ezután feljelentettem a Rendőrséget is többek között. Azóta is pingpongozik az ügyészség az üggyel, hogy hogyan tudná megoldani, hogy ne legyen bűncselekmény, mert ezt elég nehéz. Ezt követően a Helyi Hírekre hivatkozom ismét, ott megjelent, hogy micsoda gigantikus razziát tartottak. Merő véletlenségből az első hatalmas razziát ott tartották meg a kerületben, ahol lakom, egy csendes, békés rákosszentmihályi utcában, ahol még kocsma sincs, csak egy óvoda. Ott megjelent egy nap tízen valahány rendőr, és ott végig razziázták az összes házat, ehhez képest a rendőrkapitány, amikor rákérdeztem, hogy ez miért volt, nekem azt mondta, hogy bűnözőt fogtak el, de a Helyi Hírekben már másként jelent meg, ott szó nem volt arról, hogy bűnözőt fogtak volna el. Sőt, volt egy második demonstratív ilyen razzia is, az már más volt. Erre azt mondtam, hogy ugye valaki nem mond igazat, helyesebben a rendőrség vagy a Helyi Híreknek nem mondott igazat, vagy nekem. Ezt követte az, az ominózus baleset, amit most ebben a pótválasztási kampányidőszakban egy rendőrautó miatt szenvedtem el biciklivel, kétségtelen, hogy én is voltam egy kicsikét ügyetlen. A dolog lehetett volna akár halálos is, szerencsére nem az lett, még viselem a nyomait, de tulajdonképpen meggyógyultam. Az a helyzet, hogy ebben az ügyben is a rendőrkapitány tájékoztatása szerint folyik valamiféle nyomozás. Egy rendőrautó előttem olyan manővert végzett, ami után én biciklivel hirtelen fékeztem, és elestem. Ez a manőver olyan volt, amit normális autós nem csinál. Jobbra nagy ívben irányjelzés nélkül felkanyarodni a Karát utcai Vízműnek a parkolójába, ahol nincs keresztutca sem. Történt egy ilyen baleset, ez ügyben állítólag nyomoznak, engem még nem hallgattak meg, és ezek után, mivel más megoldást nem tudok, és a rendőrséggel egyébként is számos bajom van. Nevezetesen, például az, hogy az éves rendőri beszámolóknál a bűncselekményszám, az érdekesen változik a kerületben. Volt olyan, hogy 4400-ról lecsökkent kétezer valamennyire, aztán 1700 lett, aztán kétezer valamennyi. Magyarán, össze-vissza írják a statisztikát. Erről egyébként a leköszönő legfőbb ügyész egy hosszú cikket írt a Népszabadságban. Ezzel is szembesítettem a rendőrkapitányt, nem nagyon tudott korrekt választ adni. Jó, Ő még nem olyan régóta kapitány, nem felelős a korábbi hamisításokért. Ezzel együtt én azt mondtam, hogy ha már így van, akkor ne sumákoljunk, meg ne baleseteket csináljunk, meg tudom is én mit. Kihívtam egy ökölvívó mérkőzésre szabályos körülmények között. Először Ő azt mondta, hogy ez szabálysértés. Ha még emlékeznek rá, ilyet annak idején még az RTL Klub is szervezett valamilyet, én fel is hívtam rá a figyelmét, amennyiben bátor, és valóban úgy gondolja, hogy Ő mer, akkor kiáll, ha nem mer, akkor gyáva a rendőrkapitány, és nem lehet mit csinálni, gyáva ember védi a közbiztonságot. </w:t>
      </w:r>
    </w:p>
    <w:p>
      <w:pPr>
        <w:pStyle w:val="TextBody"/>
        <w:rPr/>
      </w:pPr>
      <w:r>
        <w:rPr/>
      </w:r>
    </w:p>
    <w:p>
      <w:pPr>
        <w:pStyle w:val="TextBody"/>
        <w:rPr/>
      </w:pPr>
      <w:r>
        <w:rPr/>
      </w:r>
    </w:p>
    <w:p>
      <w:pPr>
        <w:pStyle w:val="TextBody"/>
        <w:rPr>
          <w:u w:val="single"/>
        </w:rPr>
      </w:pPr>
      <w:r>
        <w:rPr>
          <w:u w:val="single"/>
        </w:rPr>
        <w:t>KOVÁCS PÉTER</w:t>
      </w:r>
    </w:p>
    <w:p>
      <w:pPr>
        <w:pStyle w:val="TextBody"/>
        <w:rPr/>
      </w:pPr>
      <w:r>
        <w:rPr/>
        <w:t xml:space="preserve">Tisztelt Hölgyeim, és Uraim! Csak azért, hogy ne maradjanak már megint félinformációk Önöknél. A XVI. kerületi Önkormányzatnak nincsen működési hiánya, bárki, bármit állít. 2001-2002. között, hogy, hogy nem az Orbán kormány utolsó 2 éves költségvetéséből minden külső kerületi Önkormányzat, így a XVI. kerületi Önkormányzat is kapott jelentős forrást, és a FIDESZ akkor, már úgy vonult be a köztudatba is, hogy FIDESZ utak. Akkor az akkori Önkormányzat épített ebből, most saját forrásból dupla annyi utat építettünk, mint ami volt. Nem igaz, amit Büki úr mond természetesen, hogy ugyanaz a műszaki tartalom, csak a fekvőrendőr a különbség. Vízelvezetésben, szegélyben, egy csomó mindenben változás van. Ráadásul mondom, Büki úr számításaiban komoly problémák vannak. Azért azt tegyük hozzá, hogy Büki úr, amióta önkormányzat van, azóta minden egyes kerületi rendőrkapitányt, és minden egyes polgármestert feljelentett, és szerintem ezt a jó szokását nem fogja megszüntetni. Soha nem állapítottak meg se a polgármesterre, se a rendőrkapitányra semmit Büki úr feljelentései alapján, de hát Ő alapos ember, ezt csinálja a továbbiakban is. Én állok elébe. Végezetül tisztelt Hölgyeim és Uraim! Most már láthatják, hogy a polgármester életében milyen nehézségek vannak, és itt nem a közmeghallgatásra gondolok. Köszönöm szépen, hogy ma itt voltak, és eljöttek. </w:t>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TextBody"/>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sz w:val="28"/>
      <w:u w:val="single"/>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ind w:left="3119" w:hanging="3119"/>
      <w:jc w:val="both"/>
    </w:pPr>
    <w:rPr>
      <w:bCs/>
      <w:kern w:val="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7:00:00Z</dcterms:created>
  <dc:creator>Leíró2</dc:creator>
  <dc:description/>
  <cp:keywords/>
  <dc:language>en-US</dc:language>
  <cp:lastModifiedBy>Herga Marcsi</cp:lastModifiedBy>
  <cp:lastPrinted>2011-06-09T11:01:00Z</cp:lastPrinted>
  <dcterms:modified xsi:type="dcterms:W3CDTF">2011-06-14T07:00:00Z</dcterms:modified>
  <cp:revision>2</cp:revision>
  <dc:subject/>
  <dc:title>Közmeghallgatás</dc:title>
</cp:coreProperties>
</file>