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1. június 1-jén (szerdán) a Budapest Főváros XVI. Kerületi Önkormányzat Képviselő-testülete 10. számú </w:t>
      </w:r>
      <w:r>
        <w:rPr>
          <w:i/>
          <w:szCs w:val="28"/>
        </w:rPr>
        <w:t>(rendkívüli)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9/2011. (VI. 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„Budapest Főváros XVI. Kerületi Önkormányzat és intézményei részére vezetékes földgáz és villamosenergia beszerzése” tárgyú közbeszerzése” tárgyú közbeszerzési eljárásban az eljárást lezáró döntés meghozatal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A „Budapest Főváros XVI. Kerületi Önkormányzat és intézményei részére vezetékes földgáz és villamosenergia beszerzése” tárgyú közbeszerzése” tárgyú közbeszerzési eljárásban az eljárást lezáró döntés meghozatal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4:00Z</dcterms:created>
  <dc:creator>Herga Marcsi</dc:creator>
  <dc:description/>
  <cp:keywords/>
  <dc:language>en-US</dc:language>
  <cp:lastModifiedBy>Herga Marcsi</cp:lastModifiedBy>
  <dcterms:modified xsi:type="dcterms:W3CDTF">2011-06-02T06:51:00Z</dcterms:modified>
  <cp:revision>2</cp:revision>
  <dc:subject/>
  <dc:title>BUDAPEST FŐVÁROS XVI</dc:title>
</cp:coreProperties>
</file>