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 E G Y Z Ő K Ö N Y 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Készült 2011. június 1-jén (szerdán) a Budapest Főváros XVI. kerületi Önkormányzat Képviselő-testülete 10. számú </w:t>
      </w:r>
      <w:r>
        <w:rPr>
          <w:i/>
          <w:szCs w:val="28"/>
        </w:rPr>
        <w:t xml:space="preserve">(rendkívüli) </w:t>
      </w:r>
      <w:r>
        <w:rPr>
          <w:szCs w:val="28"/>
        </w:rPr>
        <w:t>ülésé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A Képviselők közül jelen vannak:</w:t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PÉ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ZATMÁRY LÁSZLÓ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VÁTH JÁNO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ZE ÁGNE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KÖRNYEINÉ RÁTZ KATALI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ARGA JÁNOS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CSOMOR ERV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RAYMU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NYI JÁNO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ŐRI-MOLNÁR LAJO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 ANDRÁS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Ó BARBARA</w:t>
            </w:r>
          </w:p>
        </w:tc>
      </w:tr>
    </w:tbl>
    <w:p>
      <w:pPr>
        <w:pStyle w:val="Normal"/>
        <w:ind w:firstLine="30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0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ÁVOLMARADÓK: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KRATOFIL ZITA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ÁCS ANIKÓ</w:t>
      </w:r>
    </w:p>
    <w:p>
      <w:pPr>
        <w:pStyle w:val="Normal"/>
        <w:ind w:firstLine="3060"/>
        <w:jc w:val="both"/>
        <w:rPr/>
      </w:pPr>
      <w:r>
        <w:rPr>
          <w:sz w:val="28"/>
          <w:szCs w:val="28"/>
        </w:rPr>
        <w:t>DR. BÜKI TAMÁS</w:t>
      </w:r>
    </w:p>
    <w:p>
      <w:pPr>
        <w:pStyle w:val="Normal"/>
        <w:ind w:firstLine="30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69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ácskozási joggal meghívott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  <w:t>ANCSIN LÁSZLÓ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Polgármesteri Hivatal részéről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ZSENI GABRIELLA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KATÁNÉ PERGEL ÁGNES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ILLÉS IST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sztelt képviselő-testületi tagok! Arra kérek mindenkit, hogy aki már itt van, az kapcsolja be a gépét, hogy lássam, hogy kellő számban vagyunk-e már jelen a mai Képviselő-testületi ülés megkezdéséhez. Én úgy látom, igen, akkor javaslom, hogy kezdjük azzal, amivel a testületi ülést mindig is szoktuk kezdeni, hogy közösen fennállva elénekeljük nemzeti imádságunkat, a Himnuszt! Köszönöm szépen. A mai napi rendkívüli testületi ülésre köszönöm szépen mindannak a képviselőnek, akik eljött. Mint azt már korábban jeleztem a Képviselő-testület tagjai felé a földgáz és villamosenergia beszerzésével kapcsolatban a lezáró döntést a Képviselő-testületnek kell meghoznia. Egyetlen napirendi pontot javaslok, ezt az egyet. Kérdezem, hogy van-e valakinek más javaslata? Ilyet nem látok. Akkor, aki elfogadja a mai rendkívüli testületi ülés napirendjét, kérem, igen gombjának megnyomásával ezt jelezze. Szavazzunk! Köszönöm szépen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szjkv.rtf" \l "hat27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2 igen, egyhangúlag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a Képviselő-testület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9/2011. (VI. 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„Budapest Főváros XVI. Kerületi Önkormányzat és intézményei részére vezetékes földgáz és villamosenergia beszerzése” tárgyú közbeszerzése” tárgyú közbeszerzési eljárásban az eljárást lezáró döntés meghozatal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  <w:szCs w:val="28"/>
        </w:rPr>
        <w:t>Akkor soron következik a mai egyetlen napirendi pontun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spacing w:before="0" w:after="0"/>
        <w:ind w:left="3124" w:hanging="312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NAPIREND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A „Budapest Főváros XVI. Kerületi Önkormányzat és intézményei részére vezetékes földgáz és villamosenergia beszerzése” tárgyú közbeszerzése” tárgyú közbeszerzési eljárásban az eljárást lezáró döntés meghozatala</w:t>
      </w:r>
    </w:p>
    <w:p>
      <w:pPr>
        <w:pStyle w:val="Normal"/>
        <w:ind w:left="4686" w:hanging="156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7/2011. sz. előterjesztés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ként annyit fűznék hozzá, hogy két energiahordozónak …. Zárt ülést kell tartanunk? Jegyző úr? Tessék parancsolni nyilatkozni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CSIN LÁSZLÓ</w:t>
      </w:r>
    </w:p>
    <w:p>
      <w:pPr>
        <w:pStyle w:val="Normal"/>
        <w:jc w:val="both"/>
        <w:rPr/>
      </w:pPr>
      <w:r>
        <w:rPr>
          <w:sz w:val="28"/>
          <w:szCs w:val="28"/>
        </w:rPr>
        <w:t>Igen, tehát zárt ülést kell tartanunk, ahogy a fejlécben is itt van, tehát az Ötv. 12. § (4) bekezdése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  <w:szCs w:val="28"/>
        </w:rPr>
        <w:t>Ráadásul nem is a helyi jogszabály, hanem az önkormányzati törvény, akkor zárt ülés tartását rendelem el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6:00Z</dcterms:created>
  <dc:creator>Bodyne</dc:creator>
  <dc:description/>
  <cp:keywords/>
  <dc:language>en-US</dc:language>
  <cp:lastModifiedBy>Herga Marcsi</cp:lastModifiedBy>
  <cp:lastPrinted>2011-06-09T11:45:00Z</cp:lastPrinted>
  <dcterms:modified xsi:type="dcterms:W3CDTF">2011-06-09T10:47:00Z</dcterms:modified>
  <cp:revision>7</cp:revision>
  <dc:subject/>
  <dc:title>Jegyzőkönyv 2011</dc:title>
</cp:coreProperties>
</file>