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június 15-én (szerdán) a Budapest Főváros XVI. Kerületi Önkormányzat Képviselő-testülete 1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284/2011. (VI. 15.) Kt. </w:t>
        <w:tab/>
      </w:r>
      <w:r>
        <w:rPr>
          <w:sz w:val="28"/>
          <w:szCs w:val="28"/>
        </w:rPr>
        <w:t>Budapest Főváros XVI. Kerület Önkormányzatának Képviselő-testülete „A Varázskorona Óvoda óvodavezetőjének kérelme” tárgyban benyújtott sürgősségi indítványt 2. napirendi pontként tárgyalja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285/2011. (VI. 15.) Kt. </w:t>
        <w:tab/>
      </w:r>
      <w:r>
        <w:rPr>
          <w:sz w:val="28"/>
          <w:szCs w:val="28"/>
        </w:rPr>
        <w:t>A Képviselő-testület a Mezőőri Társulási Megállapodás módosítása tárgyában benyújtott sürgősségi indítványt 3. napirendi pontként tárgyalja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286/2011. (VI. 15.) Kt. </w:t>
        <w:tab/>
        <w:t xml:space="preserve">A Képviselő-testület a </w:t>
      </w:r>
      <w:r>
        <w:rPr>
          <w:sz w:val="28"/>
          <w:szCs w:val="28"/>
        </w:rPr>
        <w:t>Javaslat támogatási szerződés megkötésére a „Sashalmi Piac” Kft.-vel tárgyában benyújtott sürgősségi indítványt 4. napirendi pontként tárgyalja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287/2011. (VI. 15.) Kt. </w:t>
        <w:tab/>
      </w:r>
      <w:r>
        <w:rPr>
          <w:sz w:val="28"/>
          <w:szCs w:val="28"/>
        </w:rPr>
        <w:t>A Képviselő-testület a „Javaslat a zápszonyi általános iskola felújításának támogatására pályázati önrész biztosításával” tárgyú előterjesztést 5. napirendi pontként tárgyalja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288/2011. (VI. 15.) Kt. </w:t>
        <w:tab/>
      </w:r>
      <w:r>
        <w:rPr>
          <w:sz w:val="28"/>
          <w:szCs w:val="28"/>
        </w:rPr>
        <w:t>A Képviselő-testület a „Lakásépítés, vásárlás és felújítás helyi támogatása ügyében érkezett fellebbezés elbírálása” tárgyában benyújtott sürgősségi indítványt a meghívóban 14. sorszámmal jegyzett napirend után tárgyalja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9/2011. (VI. 15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2.</w:t>
        <w:tab/>
        <w:t>A Varázskorona Óvoda óvodavezetőjének kérelm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3.</w:t>
        <w:tab/>
        <w:t>Javaslat Mezőőri Társulási Megállapodás módosí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4.</w:t>
        <w:tab/>
        <w:t>Javaslat támogatási szerződés megkötésére a „Sashalmi Piac” Kft.-vel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5.</w:t>
        <w:tab/>
        <w:t>Javaslat a zápszonyi általános iskola felújításának támogatására pályázati önrész biztosításával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Raymund alpolgármester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z Önkormányzat Szervezeti és Működési Szabályzatá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Javaslat az egyes anyakönyvi események engedélyezésének szabályairól, valamint az anyakönyvi eseményekért fizetendő díjak mérték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Kérelem a XVI. Kerület Kertvárosi Egészségügyi Szolgálata és Koronkai Zoltán egyéni vállalkozó közötti határozatlan idejű bérleti szerződés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folyószámla hitelkeret szerződés megkö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Budapest XIV. kerület Zugló Városrendezési és Építési Szabályzatának módosításához kapcsolódó Fővárosi Szabályozási Keretterv (FSZKT) eseti módosításának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Javaslat a Lemhényi Dezső Általános Iskola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Javaslat a finanszírozás alapjául szolgáló napközis létszám meghatározására a 2011/2012. tanévt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 xml:space="preserve">a/ </w:t>
        <w:tab/>
        <w:t>Javaslat a 345, 380 és a 382/2011. (V. 18.) KSB határozatok</w:t>
        <w:br/>
        <w:t>alapján a kerületi alapítványok tevékenység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/</w:t>
        <w:tab/>
        <w:t>Javaslat a 238, 249, 253 és a 258/2011. (V. 18.) KSB határozatok alapján a kerületi alapítványok közművelődési tevékenység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1526"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Javaslat alapítvány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1526"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6.</w:t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Súlyosan fogyatékosok és tartósan betegek kiemelt támogatása megszüntetése elleni fellebbezés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Fellebbezés fakivágási ügy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</w:tabs>
        <w:ind w:left="19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iCs/>
          <w:sz w:val="28"/>
          <w:szCs w:val="28"/>
        </w:rPr>
        <w:t>19.</w:t>
        <w:tab/>
        <w:t>Lakásépítés, vásárlás és felújítás helyi támogatása ügyében érkezett fellebbezés elbírál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</w:tabs>
        <w:ind w:left="1980" w:hanging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iCs/>
          <w:sz w:val="28"/>
          <w:szCs w:val="28"/>
        </w:rPr>
        <w:t>21.</w:t>
        <w:tab/>
        <w:t>Interpelláció a június 3-i emlékfasor avatást követő események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290/2011. (VI. 15.) Kt. </w:t>
        <w:tab/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19/2011. (V. 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20/2011. (V. 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22/2011. (V. 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24/2011. (V. 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29/2011. (V. 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59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60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61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65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6/2011. (V. 25.) 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június 15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291"/>
      <w:bookmarkEnd w:id="0"/>
      <w:r>
        <w:rPr>
          <w:sz w:val="28"/>
          <w:szCs w:val="28"/>
        </w:rPr>
        <w:t xml:space="preserve">291/2011. (VI. 15.) Kt. </w:t>
        <w:tab/>
        <w:t>A Képviselő-testület a 466/2010. (XII. 8.) Kt. határozat, végrehajtási határidejét 2011. december 31-é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június 1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292"/>
      <w:bookmarkEnd w:id="1"/>
      <w:r>
        <w:rPr>
          <w:sz w:val="28"/>
          <w:szCs w:val="28"/>
        </w:rPr>
        <w:t xml:space="preserve">292/2011. (VI. 15.) Kt. </w:t>
        <w:tab/>
        <w:t>A Képviselő-testület a 467/2010. (XII. 8.) Kt. határozat végrehajtási határidejét 2011. december 31-ére módosítja.</w:t>
      </w:r>
    </w:p>
    <w:p>
      <w:pPr>
        <w:pStyle w:val="BodyTextIndent2"/>
        <w:ind w:left="4260" w:hanging="11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június 1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Varázskorona Óvoda óvodavezetőjének kérelm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3/2011. (VI. 15.) Kt. </w:t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b/>
          <w:sz w:val="28"/>
          <w:szCs w:val="28"/>
        </w:rPr>
        <w:t>Fekete Sándorné</w:t>
      </w:r>
      <w:r>
        <w:rPr>
          <w:sz w:val="28"/>
          <w:szCs w:val="28"/>
        </w:rPr>
        <w:t xml:space="preserve"> 2011. augusztus 31-i határnappal - a 182/2010. (IV. 14.) Kt határozatban a 2010. augusztus 1- től 2015. július 31-ig terjedő időszakra vonatkozóan a </w:t>
      </w:r>
      <w:r>
        <w:rPr>
          <w:b/>
          <w:sz w:val="28"/>
          <w:szCs w:val="28"/>
        </w:rPr>
        <w:t>Varázskoron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Óvoda</w:t>
      </w:r>
      <w:r>
        <w:rPr>
          <w:sz w:val="28"/>
          <w:szCs w:val="28"/>
        </w:rPr>
        <w:t xml:space="preserve"> magasabb vezetői, óvodavezetői feladatok ellátására kapott megbízásáról - történő lemondását tudomásul vesz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Egyúttal megköszöni Fekete Sándornénak az eredményes pedagógusi és vezetői munkáj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Mezőőri Társulási Megállapodás módosí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4/2011. (VI. 15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Rákosmenti Mezei Őrszolgálatot Fenntartó Társulás megállapodásának módosítását elfogadja az előterjesztés mellékletét képező tartalomm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és a jegyzőt a módosításokkal egységbe szerkesztett megállapodás aláír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úlius 3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támogatási szerződés megkötésére a „Sashalmi Piac” Kft.-ve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95/2011. (VI. 15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 Önkormányzat Képviselő-testülete úgy dönt, hogy a „Sashalmi Piac” Ingatlanfejlesztő, Beruházó és Üzemeltető Korlátolt Felelősségű Társaság (1163 Budapest, Sashalmi tér 1.cj.: 01-09-916352 ) részére a Sashalmi Piac területén lévő étterembe történő konyhatechnológiai berendezések beszerzésére és beépítésére 10.375.000 Ft-ot, valamint sport-technológiai eszközök beszerzésére (röp- és tollaslabda állvány és hálók, kézilabda kapu és hálók, bordásfalak, pálya felfestések) 1.300.000 Ft-ot biztosít támogatás formájában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okat vizsgáló iroda véleményének kikérését követően felkéri a polgármestert a támogatási szerződés aláírás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 fenti összegeket a Költségvetés II. számú módosítása során az 5. számú mellékletről a 6/a számú mellékletre átcsoportosíts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szerződés aláírására 2011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zápszonyi általános iskola felújításának támogatására pályázati önrész biztosításáva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Raymund alpolgármester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96/2011. (VI. 15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ának Képviselő-testülete az általános működési tartalék keret terhére 700.000,- Ft azaz hétszáz ezer forint összegű támogatást kíván a II. Rákóczi Ferenc Kárpátaljai Magyar Főiskoláért Alapítvány számára biztosítani. Az Önkormányzat a támogatási összeget azzal a feltétellel biztosítja, hogy azt az Alapítvány a Külügyminisztérium pályázatán a zápszonyi általános iskola felújítására elnyert támogatáshoz, mint önrészt használja fe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t a II. Rákóczi Ferenc Kárpátaljai Magyar Főiskoláért Alapítvánnyal kösse meg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06.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z Önkormányzat Szervezeti és Működési Szabályzatá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5/2011. (.........) önkormányzati rendeleté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Önkormányzat Szervezeti és Működési Szabályzatáról szóló 10/2011. (IV. 20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1 nem, 3 tartózkodá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z egyes anyakönyvi események engedélyezésének szabályairól, valamint az anyakönyvi eseményekért fizetendő díjak mértékérő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6/2011. (.........) önkormányzati rendeleté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z </w:t>
      </w:r>
      <w:r>
        <w:rPr>
          <w:bCs/>
          <w:sz w:val="28"/>
          <w:szCs w:val="28"/>
        </w:rPr>
        <w:t>egyes anyakönyvi események engedélyezésének szabályairól, valamint az anyakönyvi eseményekért fizetendő díjak mértékéről</w:t>
      </w:r>
      <w:r>
        <w:rPr>
          <w:sz w:val="28"/>
          <w:szCs w:val="28"/>
        </w:rPr>
        <w:t>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Kérelem a XVI. Kerület Kertvárosi Egészségügyi Szolgálata és Koronkai Zoltán egyéni vállalkozó közötti határozatlan idejű bérleti szerződés jóváhagy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97/2011. (VI. 15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 úgy dönt, hogy jóváhagyja a XVI. Kerület Kertvárosi Egészségügyi Szolgálata (Budapest XVI. kerület Tekla utca 2/c.) és Koronkai Zoltán egyéni vállalkozó (1213 Budapest Szentmikósi út 183.; nyilvántartási szám: 4469162) között a 1163 Budapest, Tekla utca 2/c. szám alatti épületben lévő 14,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, valamint a 1161 Budapest, Hősök tere 7-9. szám alatti épületben található 6,6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ű büféhelyiségekre, határozatlan időtartamra kötendő bérleti szerződést, az előterjesztés 2. számú mellékletében szereplő bérleti szerződés tervezet szerint.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4258" w:hanging="1134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úlius 31.</w:t>
      </w:r>
    </w:p>
    <w:p>
      <w:pPr>
        <w:pStyle w:val="Szvegtrzsbehzssal2"/>
        <w:suppressAutoHyphens w:val="true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folyószámla hitelkeret szerződés megkö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98/2011. (VI. 15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– éven belüli, 2012. június 27-ig szóló – 500.000.000 Ft, azaz Ötszázmillió forint összegű folyószámla hitelkeret szerződést köt az OTP Bank Nyrt. Önkormányzati Centrum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kötelezettséget vállal arra, hogy az igénybe vett folyószámla-hitelt és kamatait az előírásoknak megfelelően, de legkésőbb a hitel lejáratakor visszafizeti. A hitel fedezeteként költségvetési bevételeit ajánlja fel. </w:t>
      </w:r>
    </w:p>
    <w:p>
      <w:pPr>
        <w:pStyle w:val="TextBodyIndent"/>
        <w:spacing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hitelkeret szerződés megkötésére.</w:t>
      </w:r>
    </w:p>
    <w:p>
      <w:pPr>
        <w:pStyle w:val="TextBodyIndent"/>
        <w:spacing w:before="0" w:after="0"/>
        <w:ind w:left="3260"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únius 30.</w:t>
      </w:r>
    </w:p>
    <w:p>
      <w:pPr>
        <w:pStyle w:val="TextBodyIndent"/>
        <w:spacing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 XIV. kerület Zugló Városrendezési és Építési Szabályzatának módosításához kapcsolódó Fővárosi Szabályozási Keretterv (FSZKT) eseti módosításának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99/2011. (VI. 15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XIV. kerület Zugló Városrendezési és Építési Szabályzatának módosításához kapcsolódó Fővárosi Szabályozási Keretterv eseti módosítása során a véleményezési eljárás további szakaszában – a következő észrevételeket megtéve –részt kíván ven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>Az L2/A-ból L3, L4; L3-ból L4; L7-ből L3 keretövezetté módosítások kedvezőek, mert elősegítik Zugló elvárt beépítési karakterének kialakítás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right="-16" w:hanging="284"/>
        <w:jc w:val="both"/>
        <w:rPr/>
      </w:pPr>
      <w:r>
        <w:rPr>
          <w:sz w:val="28"/>
          <w:szCs w:val="28"/>
        </w:rPr>
        <w:t>Az L3-ból L2/A; L4-ből L3; L3-ból L7 és MZ-ből M keretövezetté módosítások megfontolandóak, kivéve, ha azt a tényleges, kialakult állapotok szükségessé teszik. A XVI. kerülethez közeli MZ (jelentős zöldfelületi munkahelyi területek) az intenzívebb beépítési lehetőségű és kisebb kötelező zöldfelületet megengedő M (munkahelyi terület) keretövezetbe sorolását nem támoga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right="-56" w:hanging="284"/>
        <w:jc w:val="both"/>
        <w:rPr>
          <w:sz w:val="28"/>
          <w:szCs w:val="28"/>
        </w:rPr>
      </w:pPr>
      <w:r>
        <w:rPr>
          <w:sz w:val="28"/>
          <w:szCs w:val="28"/>
        </w:rPr>
        <w:t>Az I és IZ keretövezetté módosítások akkor indokoltak, ha ott a meglévő, tényleges funkció az új keretövezetnek megfelel, így azok a valódi intézményi funkciót fogják szolgálni. Amennyiben lakásépítés (lakás kialakítás) lehetséges, (főként mennyiségi korlátozás nélküli) akkor a keretövezet módosítás a kedvezőtlen hatások miatt ellenjaval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right="-56" w:hanging="284"/>
        <w:jc w:val="both"/>
        <w:rPr/>
      </w:pPr>
      <w:r>
        <w:rPr>
          <w:sz w:val="28"/>
          <w:szCs w:val="28"/>
        </w:rPr>
        <w:t>A zöldterületeket és a különleges funkciójú területeket érintő keretövezet módosítások a részletes vizsgálatok alapján indokolhatók.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 határozat megküldésére 2011. június 24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 Lemhényi Dezső Általános Iskola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0/2011. (VI. 15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ának Képviselő-testülete a </w:t>
      </w:r>
      <w:r>
        <w:rPr>
          <w:b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számára a 438/1992. (XII. 01.)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3 Budapest, Hősök fasora 3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29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3 Budapest, Hősök fasora 3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szakágazati </w:t>
      </w:r>
    </w:p>
    <w:p>
      <w:pPr>
        <w:pStyle w:val="Normal"/>
        <w:tabs>
          <w:tab w:val="clear" w:pos="708"/>
          <w:tab w:val="left" w:pos="6106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rendbe sorolása: </w:t>
        <w:tab/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aptevékenységhez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pcsolódó szakfeladat </w:t>
      </w:r>
    </w:p>
    <w:p>
      <w:pPr>
        <w:pStyle w:val="Normal"/>
        <w:tabs>
          <w:tab w:val="clear" w:pos="708"/>
          <w:tab w:val="left" w:pos="6106" w:leader="none"/>
        </w:tabs>
        <w:ind w:left="6106" w:hanging="2982"/>
        <w:jc w:val="both"/>
        <w:rPr/>
      </w:pPr>
      <w:r>
        <w:rPr>
          <w:sz w:val="28"/>
          <w:szCs w:val="28"/>
        </w:rPr>
        <w:t xml:space="preserve">számok: </w:t>
        <w:tab/>
        <w:t>852011 Általános iskolai tanulók nappali rendszerű nevelése, oktatása (1-4. évfolyam)</w:t>
      </w:r>
    </w:p>
    <w:p>
      <w:pPr>
        <w:pStyle w:val="Normal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ind w:left="6106" w:hanging="0"/>
        <w:jc w:val="both"/>
        <w:rPr/>
      </w:pPr>
      <w:r>
        <w:rPr>
          <w:sz w:val="28"/>
          <w:szCs w:val="28"/>
        </w:rPr>
        <w:t>852013 Nemzeti, etnikai kisebbségi tanulók nappali rendszerű iskolai nevelése, oktatása (1-4. évfolyam)</w:t>
      </w:r>
    </w:p>
    <w:p>
      <w:pPr>
        <w:pStyle w:val="Normal"/>
        <w:tabs>
          <w:tab w:val="clear" w:pos="708"/>
          <w:tab w:val="left" w:pos="1010" w:leader="none"/>
        </w:tabs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-a 2009/2010. tanévtől évfolyamonként egy osztályban első osztálytól felmenő rendszerben magyar-angol két tanítási nyelvű képzés</w:t>
      </w:r>
    </w:p>
    <w:p>
      <w:pPr>
        <w:pStyle w:val="Normal"/>
        <w:numPr>
          <w:ilvl w:val="0"/>
          <w:numId w:val="0"/>
        </w:numPr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6106" w:hanging="0"/>
        <w:jc w:val="both"/>
        <w:rPr/>
      </w:pPr>
      <w:r>
        <w:rPr>
          <w:sz w:val="28"/>
          <w:szCs w:val="28"/>
        </w:rPr>
        <w:t>855911 Általános iskolai napközi otthoni nevelés, valamint iskolaotthonos ellátás 1-2. évfolyamokon a magyar-angol két tanítási nyelvű osztályokban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Normal"/>
        <w:numPr>
          <w:ilvl w:val="0"/>
          <w:numId w:val="0"/>
        </w:numPr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Normal"/>
        <w:numPr>
          <w:ilvl w:val="0"/>
          <w:numId w:val="0"/>
        </w:numPr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610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szakágazati </w:t>
      </w:r>
    </w:p>
    <w:p>
      <w:pPr>
        <w:pStyle w:val="Normal"/>
        <w:ind w:left="6106" w:hanging="29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ndbe sorolása: </w:t>
        <w:tab/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aptevékenységhez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pcsolódó </w:t>
      </w:r>
    </w:p>
    <w:p>
      <w:pPr>
        <w:pStyle w:val="Normal"/>
        <w:ind w:left="6106" w:hanging="2982"/>
        <w:jc w:val="both"/>
        <w:rPr>
          <w:sz w:val="28"/>
          <w:szCs w:val="28"/>
        </w:rPr>
      </w:pPr>
      <w:r>
        <w:rPr>
          <w:sz w:val="28"/>
          <w:szCs w:val="28"/>
        </w:rPr>
        <w:t>szakfeladat számok:</w:t>
        <w:tab/>
        <w:t>852011 Általános iskolai tanulók nappali rendszerű nevelése, oktatása (1-4. évfolyam),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oktatás</w:t>
      </w:r>
    </w:p>
    <w:p>
      <w:pPr>
        <w:pStyle w:val="Normal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2013 Nemzeti, etnikai kisebbségi tanulók nappali rendszerű iskolai nevelése, oktatása (1-4. évfolyam)</w:t>
      </w:r>
    </w:p>
    <w:p>
      <w:pPr>
        <w:pStyle w:val="Normal"/>
        <w:tabs>
          <w:tab w:val="clear" w:pos="708"/>
          <w:tab w:val="left" w:pos="1010" w:leader="none"/>
        </w:tabs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-a 2009/2010. tanévtől évfolyamonként egy osztályban első osztálytól felmenő rendszerben magyar-angol két tanítási nyelvű képzés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Normal"/>
        <w:numPr>
          <w:ilvl w:val="0"/>
          <w:numId w:val="0"/>
        </w:numPr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Normal"/>
        <w:numPr>
          <w:ilvl w:val="0"/>
          <w:numId w:val="0"/>
        </w:numPr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numPr>
          <w:ilvl w:val="0"/>
          <w:numId w:val="0"/>
        </w:numPr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ind w:left="6106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6106" w:hanging="29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 szerv kiegészít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6106" w:hanging="29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vékenysége: </w:t>
        <w:tab/>
      </w: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-57" w:firstLine="3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2. A költségvetési szerv </w:t>
      </w:r>
    </w:p>
    <w:p>
      <w:pPr>
        <w:pStyle w:val="Normal"/>
        <w:numPr>
          <w:ilvl w:val="0"/>
          <w:numId w:val="0"/>
        </w:numPr>
        <w:ind w:left="6106" w:right="-57" w:hanging="29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kiseg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  <w:tab/>
      </w:r>
      <w:r>
        <w:rPr>
          <w:sz w:val="28"/>
          <w:szCs w:val="28"/>
        </w:rPr>
        <w:t>Nem folyta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106" w:hanging="29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0. A költségvetési szerv </w:t>
      </w:r>
    </w:p>
    <w:p>
      <w:pPr>
        <w:pStyle w:val="Normal"/>
        <w:tabs>
          <w:tab w:val="clear" w:pos="708"/>
          <w:tab w:val="left" w:pos="3274" w:leader="none"/>
        </w:tabs>
        <w:ind w:left="6106" w:hanging="2982"/>
        <w:rPr/>
      </w:pPr>
      <w:r>
        <w:rPr>
          <w:b/>
          <w:sz w:val="28"/>
          <w:szCs w:val="28"/>
        </w:rPr>
        <w:t>vállalkozási tevékenysége:</w:t>
        <w:tab/>
        <w:t xml:space="preserve"> </w:t>
      </w:r>
      <w:r>
        <w:rPr>
          <w:sz w:val="28"/>
          <w:szCs w:val="28"/>
        </w:rPr>
        <w:t>Nem folytat.”</w:t>
      </w:r>
    </w:p>
    <w:p>
      <w:pPr>
        <w:pStyle w:val="Normal"/>
        <w:ind w:firstLine="31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 „III. A költségvetési szerv - közoktatási intézmény gazdálkodással összefüggő jogosítványai”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részből törlése kerül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. A költségvetési szerv </w:t>
      </w:r>
    </w:p>
    <w:p>
      <w:pPr>
        <w:pStyle w:val="Normal"/>
        <w:ind w:firstLine="3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pusa a 2008. évi CV. tv. </w:t>
      </w:r>
    </w:p>
    <w:p>
      <w:pPr>
        <w:pStyle w:val="Normal"/>
        <w:ind w:left="6106" w:hanging="2982"/>
        <w:jc w:val="both"/>
        <w:rPr>
          <w:sz w:val="28"/>
          <w:szCs w:val="28"/>
        </w:rPr>
      </w:pPr>
      <w:r>
        <w:rPr>
          <w:b/>
          <w:sz w:val="28"/>
          <w:szCs w:val="28"/>
        </w:rPr>
        <w:t>előírásai szerint:</w:t>
        <w:tab/>
      </w:r>
      <w:r>
        <w:rPr>
          <w:sz w:val="28"/>
          <w:szCs w:val="28"/>
        </w:rPr>
        <w:t>Közszolgáltató költségvetési szerv, közoktatási feladatot ellátó közintézmény.”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A III. rész „2. A költségvetési szerv feladatellátáshoz kapcsolódó funkciója (gazdálkodási jogkör)</w:t>
      </w:r>
      <w:r>
        <w:rPr>
          <w:b/>
          <w:bCs/>
          <w:sz w:val="28"/>
          <w:szCs w:val="28"/>
        </w:rPr>
        <w:t xml:space="preserve">:” </w:t>
      </w:r>
      <w:r>
        <w:rPr>
          <w:bCs/>
          <w:i/>
          <w:sz w:val="28"/>
          <w:szCs w:val="28"/>
        </w:rPr>
        <w:t>meghatározás szövegrész helyébe kerül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. A költségvetési szerv gazdálkodásának besorolása (gazdálkodási jogköre):”, </w:t>
      </w:r>
      <w:r>
        <w:rPr>
          <w:sz w:val="28"/>
          <w:szCs w:val="28"/>
        </w:rPr>
        <w:t xml:space="preserve">valamint a tartalmi meghatározásból </w:t>
      </w:r>
      <w:r>
        <w:rPr>
          <w:i/>
          <w:sz w:val="28"/>
          <w:szCs w:val="28"/>
        </w:rPr>
        <w:t>törlésre kerül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z intézmény vállalkozási tevékenységet nem folytathat.” szövegrész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III. rész 3. pontjának számozása törlés miatt 2-re módosu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bCs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Alapító Okiratát a Budapest Főváros XVI. kerületi Önkormányzat Képviselő-testülete a 438/1992. (XII. 01.) Kt. határozattal hagyta jóvá, amelyet a 366/1998. (VI. 23.) Kt., 1135/2001. (XI. 06.) Kt., 324/2004. (V. 04.) Kt., 528/2005. (VI. 28.) Kt., 754/2005. (XI. 8.) Kt., a 494/2007. (VI. 27.) Kt., a 62/2008. (I. 23.) Kt., a 392/2008. (VII. 2.) Kt., a 119/2009. (III. 11.)</w:t>
      </w:r>
      <w:r>
        <w:rPr>
          <w:bCs/>
          <w:sz w:val="28"/>
          <w:szCs w:val="28"/>
        </w:rPr>
        <w:t xml:space="preserve"> Kt. határozat, </w:t>
      </w:r>
      <w:r>
        <w:rPr>
          <w:sz w:val="28"/>
          <w:szCs w:val="28"/>
        </w:rPr>
        <w:t>a 277/2009. (V. 6.)</w:t>
      </w:r>
      <w:r>
        <w:rPr>
          <w:bCs/>
          <w:sz w:val="28"/>
          <w:szCs w:val="28"/>
        </w:rPr>
        <w:t xml:space="preserve"> Kt., </w:t>
      </w:r>
      <w:r>
        <w:rPr>
          <w:sz w:val="28"/>
          <w:szCs w:val="28"/>
        </w:rPr>
        <w:t>az 529/2009. (X. 21.)</w:t>
      </w:r>
      <w:r>
        <w:rPr>
          <w:bCs/>
          <w:sz w:val="28"/>
          <w:szCs w:val="28"/>
        </w:rPr>
        <w:t xml:space="preserve"> Kt., valamint a </w:t>
      </w:r>
      <w:r>
        <w:rPr>
          <w:sz w:val="28"/>
          <w:szCs w:val="28"/>
        </w:rPr>
        <w:t>132/2010. (III. 3.) Kt. határozatával módosítot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bCs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Alapító Okiratát a Budapest Főváros XVI. kerületi Önkormányzat Képviselő-testülete a 438/1992. (XII. 01.) Kt. határozattal hagyta jóvá, amelyet a 366/1998. (VI. 23.) Kt., 1135/2001. (XI. 06.) Kt., 324/2004. (V. 04.) Kt., 528/2005. (VI. 28.) Kt., 754/2005. (XI. 8.) Kt., a 494/2007. (VI. 27.) Kt., a 62/2008. (I. 23.) Kt., a 392/2008. (VII. 2.) Kt., a 119/2009. (III. 11.)</w:t>
      </w:r>
      <w:r>
        <w:rPr>
          <w:bCs/>
          <w:sz w:val="28"/>
          <w:szCs w:val="28"/>
        </w:rPr>
        <w:t xml:space="preserve"> Kt. határozat, </w:t>
      </w:r>
      <w:r>
        <w:rPr>
          <w:sz w:val="28"/>
          <w:szCs w:val="28"/>
        </w:rPr>
        <w:t>a 277/2009. (V. 6.)</w:t>
      </w:r>
      <w:r>
        <w:rPr>
          <w:bCs/>
          <w:sz w:val="28"/>
          <w:szCs w:val="28"/>
        </w:rPr>
        <w:t xml:space="preserve"> Kt., </w:t>
      </w:r>
      <w:r>
        <w:rPr>
          <w:sz w:val="28"/>
          <w:szCs w:val="28"/>
        </w:rPr>
        <w:t>az 529/2009. (X. 21.)</w:t>
      </w:r>
      <w:r>
        <w:rPr>
          <w:bCs/>
          <w:sz w:val="28"/>
          <w:szCs w:val="28"/>
        </w:rPr>
        <w:t xml:space="preserve"> Kt., a </w:t>
      </w:r>
      <w:r>
        <w:rPr>
          <w:sz w:val="28"/>
          <w:szCs w:val="28"/>
        </w:rPr>
        <w:t xml:space="preserve">132/2010. (III. 3.) Kt., </w:t>
      </w:r>
      <w:r>
        <w:rPr>
          <w:bCs/>
          <w:sz w:val="28"/>
          <w:szCs w:val="28"/>
        </w:rPr>
        <w:t>valamint a 300/2011. (VI. 15.) Kt.</w:t>
      </w:r>
      <w:r>
        <w:rPr>
          <w:sz w:val="28"/>
          <w:szCs w:val="28"/>
        </w:rPr>
        <w:t xml:space="preserve"> határozatával módosított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alapító okirat módosításának hatályba lépése: 2011. június 15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június 2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finanszírozás alapjául szolgáló napközis létszám meghatározására a 2011/2012. tanévt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1/2011. (VI. 15.) Kt. </w:t>
        <w:tab/>
        <w:t xml:space="preserve">A Képviselő-testület szavazási eredménye (3 igen, 9 nem, 2 tartózkodás) alapján az alábbi javaslat elfogadását </w:t>
      </w:r>
      <w:r>
        <w:rPr>
          <w:b/>
          <w:sz w:val="28"/>
        </w:rPr>
        <w:t>elvetette:</w:t>
      </w:r>
      <w:r>
        <w:rPr>
          <w:sz w:val="28"/>
        </w:rPr>
        <w:t xml:space="preserve">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napközis csoportok finanszírozási alapjául szolgáló létszámkereteket változatlanul hagy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2/2011. (VI. 15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 - testülete a 2011/2012. tanévtől a napközis csoportok finanszírozás alapjául szolgáló létszámát az 1-4. évfolyamra vonatkozóan 28 főben, az 5-8. évfolyamra vonatkozóan 33 főben állapítj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határozatról az intézményvezetőket értesítse.</w:t>
      </w:r>
    </w:p>
    <w:p>
      <w:pPr>
        <w:pStyle w:val="Normal"/>
        <w:ind w:firstLine="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  <w:tab/>
      </w:r>
      <w:r>
        <w:rPr>
          <w:sz w:val="28"/>
          <w:szCs w:val="28"/>
        </w:rPr>
        <w:t>2011. június 2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3/2011. (VI. 15.) Kt. </w:t>
        <w:tab/>
        <w:t xml:space="preserve">A Képviselő-testület szavazási eredménye (4 igen, 9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2011/2012-es tanévtől a napközis csoportok finanszírozási alapjául szolgáló csoportlétszámok megemelése következtében felszabaduló státuszokat az intézményeknél hagy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folyamatos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698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/</w:t>
        <w:tab/>
        <w:t>Javaslat a 345, 380 és a 382/2011. (V. 18.) KSB határozatok alapján a kerületi alapítványok tevékenység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4/2011. (VI. 15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zent Mihály Cserkészekért Alapítvány,</w:t>
      </w:r>
      <w:r>
        <w:rPr>
          <w:sz w:val="28"/>
          <w:szCs w:val="28"/>
        </w:rPr>
        <w:t xml:space="preserve"> „A 929. sz. Szent Mihály cserkészcsapat 2011. évi táborozásának és sporttevékenységének támogatása” tárgyú pályázatát a </w:t>
      </w:r>
      <w:r>
        <w:rPr>
          <w:b/>
          <w:sz w:val="28"/>
          <w:szCs w:val="28"/>
        </w:rPr>
        <w:t>345/2011. (V. 18.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90.000</w:t>
      </w:r>
      <w:r>
        <w:rPr>
          <w:sz w:val="28"/>
          <w:szCs w:val="28"/>
        </w:rPr>
        <w:t>,- Ft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2011. évi Közművelődés, kerületi sport támogatása keret sportpályázatok alkerete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5/2011. (VI. 15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Varázsműhely Művészeti Alapítvány</w:t>
      </w:r>
      <w:r>
        <w:rPr>
          <w:sz w:val="28"/>
          <w:szCs w:val="28"/>
        </w:rPr>
        <w:t xml:space="preserve"> „"Manótorna"-mozgásos rekreáció, egészségmegőrzés-kerületünk picinyeinek és szüleinek” című pályázatát a </w:t>
      </w:r>
      <w:r>
        <w:rPr>
          <w:b/>
          <w:sz w:val="28"/>
          <w:szCs w:val="28"/>
        </w:rPr>
        <w:t>380/2011. (V. 18.) KSB</w:t>
      </w:r>
      <w:r>
        <w:rPr>
          <w:sz w:val="28"/>
          <w:szCs w:val="28"/>
        </w:rPr>
        <w:t xml:space="preserve"> határozatban tett javaslat figyelembe vételével </w:t>
      </w:r>
      <w:r>
        <w:rPr>
          <w:b/>
          <w:sz w:val="28"/>
          <w:szCs w:val="28"/>
        </w:rPr>
        <w:t>40.000</w:t>
      </w:r>
      <w:r>
        <w:rPr>
          <w:sz w:val="28"/>
          <w:szCs w:val="28"/>
        </w:rPr>
        <w:t>,- Ft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2011. évi Közművelődés, kerületi sport támogatása keret sportpályázatok alkerete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6/2011. (VI. 15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z</w:t>
      </w:r>
      <w:r>
        <w:rPr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Öt Faluért Alapítvány</w:t>
      </w:r>
      <w:r>
        <w:rPr>
          <w:sz w:val="28"/>
          <w:szCs w:val="28"/>
        </w:rPr>
        <w:t xml:space="preserve"> „Fórumfutás” című pályázatát a </w:t>
      </w:r>
      <w:r>
        <w:rPr>
          <w:b/>
          <w:sz w:val="28"/>
          <w:szCs w:val="28"/>
        </w:rPr>
        <w:t>382/2011. (V. 18.) KSB</w:t>
      </w:r>
      <w:r>
        <w:rPr>
          <w:sz w:val="28"/>
          <w:szCs w:val="28"/>
        </w:rPr>
        <w:t xml:space="preserve"> határozatban tett javaslat figyelembe vételével </w:t>
      </w:r>
      <w:r>
        <w:rPr>
          <w:b/>
          <w:sz w:val="28"/>
          <w:szCs w:val="28"/>
        </w:rPr>
        <w:t>150.000</w:t>
      </w:r>
      <w:r>
        <w:rPr>
          <w:sz w:val="28"/>
          <w:szCs w:val="28"/>
        </w:rPr>
        <w:t>,- Ft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2011. évi Közművelődés, kerületi sport támogatása keret sportpályázatok alkerete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698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b/</w:t>
        <w:tab/>
        <w:t>Javaslat a 238, 249, 253 és a 258/2011. (V. 18.) KSB határozatok alapján a kerületi alapítványok közművelődési tevékenység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7/2011. (VI. 15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Rákosszentmihály Élő Reménység Alapítvány</w:t>
      </w:r>
      <w:r>
        <w:rPr>
          <w:sz w:val="28"/>
          <w:szCs w:val="28"/>
        </w:rPr>
        <w:t xml:space="preserve"> „Kirándulás egy hagyományőrző, történelmi helyre, Szentendrére” című pályázatát a </w:t>
      </w:r>
      <w:r>
        <w:rPr>
          <w:b/>
          <w:sz w:val="28"/>
          <w:szCs w:val="28"/>
        </w:rPr>
        <w:t>238/2011. (V. 18.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30.000</w:t>
      </w:r>
      <w:r>
        <w:rPr>
          <w:sz w:val="28"/>
          <w:szCs w:val="28"/>
        </w:rPr>
        <w:t>,- Ft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2011. évi Közművelődés, kerületi sport támogatása keret közművelődési pályázatok alkerete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8/2011. (VI. 15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Tiszakömlő Általános Iskola Alapítvány </w:t>
      </w:r>
      <w:r>
        <w:rPr>
          <w:sz w:val="28"/>
          <w:szCs w:val="28"/>
        </w:rPr>
        <w:t xml:space="preserve">„Színház az egész világ” című pályázatát a </w:t>
      </w:r>
      <w:r>
        <w:rPr>
          <w:b/>
          <w:sz w:val="28"/>
          <w:szCs w:val="28"/>
        </w:rPr>
        <w:t>249/2011. (V. 18.) KSB</w:t>
      </w:r>
      <w:r>
        <w:rPr>
          <w:sz w:val="28"/>
          <w:szCs w:val="28"/>
        </w:rPr>
        <w:t xml:space="preserve"> határozatában tett javaslat figyelembe vételével </w:t>
      </w:r>
      <w:r>
        <w:rPr>
          <w:b/>
          <w:sz w:val="28"/>
          <w:szCs w:val="28"/>
        </w:rPr>
        <w:t>80.000</w:t>
      </w:r>
      <w:r>
        <w:rPr>
          <w:sz w:val="28"/>
          <w:szCs w:val="28"/>
        </w:rPr>
        <w:t>,- Ft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Közművelődés, kerületi sport támogatása keret közművelődési pályázatok alkerete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9/2011. (VI. 15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arázsműhely Művészeti Alapítvány</w:t>
      </w:r>
      <w:r>
        <w:rPr>
          <w:sz w:val="28"/>
          <w:szCs w:val="28"/>
        </w:rPr>
        <w:t xml:space="preserve"> „A Varázsműhely 10 éves jubileumi rendezvénye” című pályázatát a </w:t>
      </w:r>
      <w:r>
        <w:rPr>
          <w:b/>
          <w:sz w:val="28"/>
          <w:szCs w:val="28"/>
        </w:rPr>
        <w:t>253/2011. (V. 18.) KSB</w:t>
      </w:r>
      <w:r>
        <w:rPr>
          <w:sz w:val="28"/>
          <w:szCs w:val="28"/>
        </w:rPr>
        <w:t xml:space="preserve"> határozatban tett javaslat figyelembe vételével </w:t>
      </w:r>
      <w:r>
        <w:rPr>
          <w:b/>
          <w:sz w:val="28"/>
          <w:szCs w:val="28"/>
        </w:rPr>
        <w:t>50.000</w:t>
      </w:r>
      <w:r>
        <w:rPr>
          <w:sz w:val="28"/>
          <w:szCs w:val="28"/>
        </w:rPr>
        <w:t>,- Ft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Közművelődés, kerületi sport támogatása keret közművelődési pályázatok alkerete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10/2011. (VI. 15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  <w:szCs w:val="28"/>
        </w:rPr>
        <w:tab/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Fasori Gyermekekért Alapítvány</w:t>
      </w:r>
      <w:r>
        <w:rPr>
          <w:sz w:val="28"/>
          <w:szCs w:val="28"/>
        </w:rPr>
        <w:t xml:space="preserve"> „Történelmi emlékhelyekre szervezett kirándulás” című pályázatát a </w:t>
      </w:r>
      <w:r>
        <w:rPr>
          <w:b/>
          <w:sz w:val="28"/>
          <w:szCs w:val="28"/>
        </w:rPr>
        <w:t>258/2011. (V. 18.) KSB</w:t>
      </w:r>
      <w:r>
        <w:rPr>
          <w:sz w:val="28"/>
          <w:szCs w:val="28"/>
        </w:rPr>
        <w:t xml:space="preserve"> határozatban tett javaslat figyelembe vételével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lang w:val="en-US" w:eastAsia="en-US"/>
        </w:rPr>
        <w:t>.000</w:t>
      </w:r>
      <w:r>
        <w:rPr>
          <w:sz w:val="28"/>
          <w:szCs w:val="28"/>
        </w:rPr>
        <w:t xml:space="preserve">,- Ft-tal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Közművelődés, kerületi sport támogatása keret közművelődési pályázatok alkerete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lapítvány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11/2011. (VI. 15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épviselő-testülete a Csillaggyertyafény Alapítvány pályázatát az Önkormányzat költségvetésének 2011. évi „Karitatív egyesületek támogatása” keret terhére 100.000,- Ft-tal, azaz Egyszázezer forinttal támogatj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sszeg a támogatási szerződés megkötését követően utalható át az alapítvány szerződésben meghatározott bankszámlaszámára. A támogatási szerződésben ki kell kötni, hogy a támogatási összeg felhasználásáról – bizonylatokkal alátámasztva – a költségvetési évet követő év január 31. napjáig az Egészségügyi és Szociális Bizottság felé el kell számolni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támogatási szerződés aláírásá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1. június 20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15., 16., 17., 18. és 19. napirendek tárgyalása zárt ülésen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Interpelláció a június 3-i emlékfasor avatást követő események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9-20T09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" w:author="Herga Marcsi" w:date="2011-11-09T08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88/2011. (X. 26.) Kt.</w:t>
      </w:r>
    </w:p>
  </w:comment>
  <w:comment w:id="2" w:author="Herga Marcsi" w:date="2011-09-20T10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3" w:author="Herga Marcsi" w:date="2011-10-07T10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4" w:author="Herga Marcsi" w:date="2011-09-20T10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5" w:author="Herga Marcsi" w:date="2011-09-20T10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6" w:author="Herga Marcsi" w:date="2011-09-20T10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7" w:author="Herga Marcsi" w:date="2011-09-20T10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8" w:author="Herga Marcsi" w:date="2011-11-18T09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8/2011. (XI. 16.) Kt.</w:t>
      </w:r>
    </w:p>
  </w:comment>
  <w:comment w:id="9" w:author="Herga Marcsi" w:date="2011-09-20T10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0" w:author="Herga Marcsi" w:date="2011-09-20T10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1" w:author="Herga Marcsi" w:date="2011-09-20T10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2" w:author="Herga Marcsi" w:date="2011-09-20T10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3" w:author="Herga Marcsi" w:date="2011-09-20T10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4" w:author="Herga Marcsi" w:date="2011-09-20T10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5" w:author="Herga Marcsi" w:date="2011-09-20T10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04:00Z</dcterms:created>
  <dc:creator>Herga Marcsi</dc:creator>
  <dc:description/>
  <cp:keywords/>
  <dc:language>en-US</dc:language>
  <cp:lastModifiedBy>Herga Marcsi</cp:lastModifiedBy>
  <cp:lastPrinted>2011-06-16T10:15:00Z</cp:lastPrinted>
  <dcterms:modified xsi:type="dcterms:W3CDTF">2011-11-18T08:46:00Z</dcterms:modified>
  <cp:revision>9</cp:revision>
  <dc:subject/>
  <dc:title>BUDAPEST FŐVÁROS XVI</dc:title>
</cp:coreProperties>
</file>