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1. szeptember 14-én (szerdán) a Budapest Főváros XVI. Kerületi Önkormányzat Képviselő-testülete 1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szCs w:val="28"/>
        </w:rPr>
      </w:pPr>
      <w:r>
        <w:rPr>
          <w:sz w:val="28"/>
        </w:rPr>
        <w:t xml:space="preserve">324/2011. (IX. 14.) Kt. </w:t>
        <w:tab/>
      </w:r>
      <w:r>
        <w:rPr>
          <w:sz w:val="28"/>
          <w:szCs w:val="28"/>
        </w:rPr>
        <w:t>Budapest Főváros XVI. Kerület Önkormányzatának Képviselő-testülete a „</w:t>
      </w:r>
      <w:r>
        <w:rPr>
          <w:iCs/>
          <w:sz w:val="28"/>
          <w:szCs w:val="28"/>
        </w:rPr>
        <w:t>Pszichiátriai betegek átmeneti elhelyezésének biztosítása”</w:t>
      </w:r>
      <w:r>
        <w:rPr>
          <w:sz w:val="28"/>
          <w:szCs w:val="28"/>
        </w:rPr>
        <w:t xml:space="preserve"> tárgyban benyújtott sürgősségi indítványt a meghívóban 3. sorszámmal jegyzett napirendet követően tárgyalja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5/2011. (IX. 14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Javaslat közterületi térfelügyeleti rendszer bővítésére a Centenáriumi lakótelep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 Kertváros Kártya kibocsátásáról és használatáról szóló önkormányzati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a helyi vállalkozások munkahelyteremtő és foglalkoztatás-ösztönző programj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526"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852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</w:t>
        <w:tab/>
        <w:t>Pszichiátriai betegek átmeneti elhelyezésének bizt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</w:p>
    <w:p>
      <w:pPr>
        <w:pStyle w:val="Normal"/>
        <w:ind w:left="1526"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Javaslat a szociális szolgáltatásokról, a személyes gondoskodás keretébe tartozó gyermekjóléti alapellátásokról és a szociálpolitikai kerekasztal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Javaslat a szociális rászorultság miatt megállapítható pénzbeli és természetbeni ellátások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Tájékoztató a Budapest Főváros XVI. kerületi Önkormányzat 2011. évi I. féléves gazdálkodásáról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Javaslat a Budapest, XVI. kerület, Bátony utca 1. szám alatti ingatlanra vonatkozó, a Budapest Főváros XVI. kerületi Önkormányzat és az IKARUS Budapest Sportegyesület között létrejött használati szerződés módosítására, a Budapest Főváros XVI. kerületi Önkormányzat és a Kertvárosi Sportlétesítményeket Üzemeltető Kft. között létrejött bérleti szerződés módosítására, új szintetikus borítású futópálya bérbe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Javaslat bérleti díjhátralékra vonatkozó részletfizetési engedély me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Budapest XVI. kerület, Lucernás utca 16. szám alatti, 117576/13 hrsz-ú kivett beépítetlen terület értékesítésére kiírt nyilvános egyfordulós pályázat eredményének megállap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A Cserhida utcában víziközmű vagyon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Javaslat Márkó László saját halottá nyilván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Javaslat a XVI. kerületi Önkormányzat által fenntartott közoktatási intézmények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Javaslat a Corvin Művelődési Ház alapító okiratának módosítására</w:t>
      </w:r>
    </w:p>
    <w:p>
      <w:pPr>
        <w:pStyle w:val="Normal"/>
        <w:ind w:left="4544" w:hanging="14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Javaslat a 490/2011. (VII. 11.) KSB határozat alapján a Csillaggyertyafény Alapítvány tevékenység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8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A XVI. kerületi Újság főszerkesztői tisztségének betöltésére beérkezett pályázatok elbírá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9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ab/>
        <w:t>A XVI. Kerület Kertvárosi Egészségügyi Szolgálatának intézményvezetői álláshelyének betöltése, pályázati anyag elbírá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0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ab/>
        <w:t>Fogorvosi működtetési jog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1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ab/>
        <w:t>A Napsugár Óvoda vezetőjének kérelm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2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ab/>
        <w:t>Ápolási díj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3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ab/>
        <w:t>Fellebbezés önerős útépítés lakossági érdekeltségi hozzájárulás megfizetésére való kötelezés ellen</w:t>
      </w:r>
    </w:p>
    <w:p>
      <w:pPr>
        <w:pStyle w:val="Normal"/>
        <w:ind w:left="4544" w:hanging="14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5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326/2011. (IX. 14.) Kt. </w:t>
        <w:tab/>
        <w:t>A Képviselő-testület a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38/2010. (V. 12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4/2011. (II. 9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33/2011. (III. 2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75/2011. (IV. 1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76/2011. (IV. 1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85/2011. (IV. 13.)</w:t>
      </w:r>
    </w:p>
    <w:p>
      <w:pPr>
        <w:pStyle w:val="Normal"/>
        <w:ind w:firstLine="3124"/>
        <w:jc w:val="both"/>
        <w:rPr/>
      </w:pPr>
      <w:r>
        <w:rPr>
          <w:sz w:val="28"/>
          <w:szCs w:val="28"/>
        </w:rPr>
        <w:t>186/2011. (IV. 1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87/2011. (IV. 1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23/2011. (V. 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40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55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56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57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67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70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72/2011. (V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80/2011. (VI. 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81/2011. (VI. 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82/2011. (VI. 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83/2011. (VI. 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94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96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98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99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00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02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05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06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07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08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09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10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11/2011. (VI. 15.)</w:t>
      </w:r>
    </w:p>
    <w:p>
      <w:pPr>
        <w:pStyle w:val="Normal"/>
        <w:ind w:firstLine="3124"/>
        <w:jc w:val="both"/>
        <w:rPr/>
      </w:pPr>
      <w:r>
        <w:rPr>
          <w:sz w:val="28"/>
          <w:szCs w:val="28"/>
        </w:rPr>
        <w:t>318/2011. (VI. 22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23/2011. (VI. 22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szeptember 14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327"/>
      <w:bookmarkEnd w:id="0"/>
      <w:r>
        <w:rPr>
          <w:sz w:val="28"/>
          <w:szCs w:val="28"/>
        </w:rPr>
        <w:t xml:space="preserve">327/2011. (IX. 14.) Kt. </w:t>
        <w:tab/>
        <w:t>A Képviselő-testület az 540/2008. (XI. 5.) Kt. határozat végrehajtási határidejét 2012. április 30-ra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szeptember 14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328"/>
      <w:bookmarkEnd w:id="1"/>
      <w:r>
        <w:rPr>
          <w:sz w:val="28"/>
          <w:szCs w:val="28"/>
        </w:rPr>
        <w:t>328/2011. (IX. 14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</w:t>
        <w:tab/>
        <w:t>A Képviselő-testület a 468/2010. (XII. 8.) Kt. határozat végrehajtási határidejét 2011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szeptember 14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329"/>
      <w:bookmarkEnd w:id="2"/>
      <w:r>
        <w:rPr>
          <w:sz w:val="28"/>
          <w:szCs w:val="28"/>
        </w:rPr>
        <w:t>329/2011. (IX. 14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</w:t>
        <w:tab/>
        <w:t>A Képviselő-testület a 322/2011. (VI. 22.) Kt. határozat végrehajtási határidejét 2011. november 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szeptember 14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közterületi térfelügyeleti rendszer bővítésére a Centenáriumi lakótelepe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0/2011. (IX. 14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RFK XVI. kerületi Rendőrkapitányság bevonásával elemezte és értékelte a kerület bűnügyi-közbiztonsági helyzetét és arra a megállapításra jutott, hogy más bűnmegelőzési eszközzel, módszerrel a közbiztonság nem javítható, ezért úgy dönt, hogy a rendőrségről szóló 1994. évi XXXIV. Törvény 42. § (3) bekezdése alapján a Centenáriumi lakótelepen, az előterjesztés 4. számú mellékletében megjelölt területeken közterületi képfelvevő rendszert épít ki és működte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Önkormányzat a kivitelezéshez szükséges közbeszerzési eljárást megindítja, költségek fedezetét a Képviselő-testület a 2011. évi költségvetésben szereplő „Térfigyelő rendszer”, valamint a „Fejlesztési céltartalék” keret terhére biztosí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decembe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31/2011. (IX. 14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felhatalmazza a polgármestert, hogy a BRFK-val a közterületi térfigyelő rendszer üzemeltetésére kötött megállapodást módosítsa a Centenáriumi lakótelepen elhelyezendő térfigyelő rendszer üzemeltetésének biztosításá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decembe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Kertváros Kártya kibocsátásáról és használatáról szóló önkormányzati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Kertváros Kártya kibocsátásáról és használat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/2011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32/2011. (IX. 14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color w:val="000000"/>
          <w:sz w:val="28"/>
          <w:szCs w:val="28"/>
        </w:rPr>
        <w:t xml:space="preserve"> felhatalmazza a Polgármestert a XVI. kerületi Városfejlesztő Kft.-vel kötött megbízási szerződés a Kertváros Kártya Ügyfélszolgálati Irodájának működtetésével kapcsolatos módosítására, valamint a Kft. tevékenységi körének bővítéséhez szükséges alapító okirat módosítás aláírásár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egyben felhatalmazza a Polgármestert, hogy a rendszerbe belépni kívánó vállalkozókkal a 2. számú mellékletben foglalt együttműködési megállapodást kösse meg. </w:t>
      </w:r>
    </w:p>
    <w:p>
      <w:pPr>
        <w:pStyle w:val="Normal"/>
        <w:ind w:left="312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a Kártya bevezetéséhez szükséges 8000 e Ft-ot a 2011. évi költségvetés terhére biztosítja, egyben felkéri a Polgármestert, hogy a bevezetéshez szükséges fedezet összegét a 2011. évi költségvetés soron következő módosításakor vegye figyelembe. </w:t>
      </w:r>
    </w:p>
    <w:p>
      <w:pPr>
        <w:pStyle w:val="Szvegtrzsbehzssal2"/>
        <w:spacing w:lineRule="auto" w:line="240" w:before="0" w:after="0"/>
        <w:ind w:left="25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zvegtrzsbehzssal2"/>
        <w:spacing w:lineRule="auto" w:line="240"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11. december 31.</w:t>
      </w:r>
    </w:p>
    <w:p>
      <w:pPr>
        <w:pStyle w:val="Szvegtrzsbehzssal2"/>
        <w:spacing w:lineRule="auto" w:line="240"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helyi vállalkozások munkahelyteremtő és foglalkoztatás-ösztönző programj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helyi vállalkozások munkahelyteremtő és foglalkoztatás-ösztönző programj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/2011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333/2011. (IX. 14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  <w:szCs w:val="28"/>
        </w:rPr>
        <w:t xml:space="preserve"> </w:t>
        <w:tab/>
        <w:t>Budapest Főváros XVI. kerületi Önkormányzat Képviselő-testülete a helyi vállalkozások munkahelyteremtő és foglalkoztatás-ösztönző programjáról szóló rendelete végrehajtásához 2 millió forintot biztosít az általános működési tartalék terhére, egyben felhatalmazza a Polgármestert, hogy a Nemzeti Fejlesztési Minisztérium Támogatásokat Vizsgáló Irodája felé történő bejelentéséhez szükséges intézkedéseket tegye meg.</w:t>
      </w:r>
    </w:p>
    <w:p>
      <w:pPr>
        <w:pStyle w:val="Szvegtrzsbehzssal2"/>
        <w:spacing w:lineRule="auto" w:line="240" w:before="0" w:after="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spacing w:lineRule="auto" w:line="240" w:before="0" w:after="0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szeptember 30.</w:t>
      </w:r>
    </w:p>
    <w:p>
      <w:pPr>
        <w:pStyle w:val="Szvegtrzsbehzssal2"/>
        <w:spacing w:lineRule="auto" w:line="240"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Pszichiátriai betegek átmeneti elhelyezésének bizt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334/2011. (IX. 14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  <w:szCs w:val="28"/>
        </w:rPr>
        <w:t xml:space="preserve"> </w:t>
        <w:tab/>
        <w:t>Budapest Főváros XVI. kerületi Önkormányzat Képviselő-testülete a szociális igazgatásról és szociális ellátásokról szóló 1993. évi III. törvény 80. § (3) bekezdés c) pontja szerinti ellátási kötelezettségének úgy kíván eleget tenni, hogy ellátási szerződést köt a Félúton Alapítvány Your Self Centrumával két fő elhelyezésére pszichiátriai betegek átmeneti otthonában.</w:t>
      </w:r>
    </w:p>
    <w:p>
      <w:pPr>
        <w:pStyle w:val="Heading3"/>
        <w:spacing w:before="120" w:after="60"/>
        <w:ind w:left="312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Felkéri a polgármestert az előterjesztés 1. számú mellékletét képező ellátási szerződés aláírásá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Felkéri továbbá a polgármestert, hogy az Önkormányzat 2011. évi költségvetésének II. számú módosításakor 1.100.000.- Ft, azaz Egymillió egyszázezer forint elkülönítéséről gondoskodjon a pszichiátriai betegek átmeneti elhelyezésének biztosítására. </w:t>
      </w:r>
    </w:p>
    <w:p>
      <w:pPr>
        <w:pStyle w:val="FCm"/>
        <w:spacing w:before="0" w:after="0"/>
        <w:ind w:left="4258" w:hanging="1134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FCm"/>
        <w:spacing w:before="0" w:after="0"/>
        <w:ind w:left="4258" w:hanging="1134"/>
        <w:jc w:val="both"/>
        <w:rPr/>
      </w:pPr>
      <w:r>
        <w:rPr>
          <w:b w:val="false"/>
          <w:sz w:val="28"/>
          <w:szCs w:val="28"/>
          <w:u w:val="single"/>
        </w:rPr>
        <w:t>Határidő</w:t>
      </w:r>
      <w:r>
        <w:rPr>
          <w:b w:val="false"/>
          <w:sz w:val="28"/>
          <w:szCs w:val="28"/>
        </w:rPr>
        <w:t>:</w:t>
        <w:tab/>
        <w:t xml:space="preserve">2011. október 31. </w:t>
      </w:r>
    </w:p>
    <w:p>
      <w:pPr>
        <w:pStyle w:val="FCm"/>
        <w:spacing w:before="0" w:after="0"/>
        <w:ind w:left="4258" w:hanging="1134"/>
        <w:jc w:val="both"/>
        <w:rPr/>
      </w:pPr>
      <w:r>
        <w:rPr>
          <w:b w:val="false"/>
          <w:sz w:val="28"/>
          <w:szCs w:val="28"/>
          <w:u w:val="single"/>
        </w:rPr>
        <w:t>Felelős:</w:t>
      </w:r>
      <w:r>
        <w:rPr>
          <w:b w:val="false"/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szociális szolgáltatásokról, a személyes gondoskodás keretébe tartozó gyermekjóléti alapellátásokról és a szociálpolitikai kerekasztal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  <w:r>
        <w:rPr>
          <w:color w:val="000000"/>
          <w:sz w:val="28"/>
          <w:szCs w:val="28"/>
        </w:rPr>
        <w:t>szociális szolgáltatásokról, a személyes gondoskodás keretébe tartozó gyermekjóléti alapellátásokról és a szociálpolitikai kerekasztalról szóló 9/2010. (III. 29.) 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/2011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szociális rászorultság miatt megállapítható pénzbeli és természetbeni ellátások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  <w:r>
        <w:rPr>
          <w:color w:val="000000"/>
          <w:sz w:val="28"/>
          <w:szCs w:val="28"/>
        </w:rPr>
        <w:t>szociális rászorultság miatt megállapítható pénzbeli és természetbeni ellátásokról szóló 12/2009. (III. 17.) 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/2011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 xml:space="preserve">Tájékoztató a Budapest Főváros XVI. kerületi Önkormányzat 2011. évi I. féléves gazdálkodásáról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35/2011. (IX. 14.) Kt. </w:t>
        <w:tab/>
      </w:r>
      <w:r>
        <w:rPr>
          <w:sz w:val="28"/>
          <w:szCs w:val="28"/>
        </w:rPr>
        <w:t>Budapest Főváros XVI. kerület Önkormányzatának Képviselő-testülete az Önkormányzat 2011. I. félévi gazdálkodásáról szóló tájékoztató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szeptember 14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2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Budapest, XVI. kerület, Bátony utca 1. szám alatti ingatlanra vonatkozó, a Budapest Főváros XVI. kerületi Önkormányzat és az IKARUS Budapest Sportegyesület között létrejött használati szerződés módosítására, a Budapest Főváros XVI. kerületi Önkormányzat és a Kertvárosi Sportlétesítményeket Üzemeltető Kft. között létrejött bérleti szerződés módosítására, új szintetikus borítású futópálya bérbe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6/2011. (IX. 14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</w:t>
      </w:r>
      <w:r>
        <w:rPr>
          <w:color w:val="000000"/>
          <w:spacing w:val="-3"/>
          <w:sz w:val="28"/>
          <w:szCs w:val="28"/>
        </w:rPr>
        <w:t xml:space="preserve">a </w:t>
      </w:r>
      <w:r>
        <w:rPr>
          <w:sz w:val="28"/>
          <w:szCs w:val="28"/>
        </w:rPr>
        <w:t>Budapest Főváros XVI. kerületi Önkormányzat és az IKARUS Budapest Sportegyesület (1165 Budapest, Bátony utca 1-33., képviseli: Svantner István elnök, lajstromszám Pk.61026/1989) között, 2007. június 11-én létrejött, 2010. február 12-én módosított  az 1165 Budapest, Bátony utca 1. szám alatti, 106854/2 hrsz-ú ingatlanra vonatkozó használati szerződést, közös megegyezéssel, az előterjesztés 7. számú melléklete szerint módosítj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az 1165 Budapest, Bátony utca 1. szám alatti, 106854/2 hrsz-ú ingatlanon, az új beruházásban épült szintetikus borítású pályát, öltöző épület és a szintetikus borítású pálya közötti területet, a pálya melletti diszkosz és kalapácsvető hely által elfoglalt – a 6. számú mellékletben található vázrajzon a „B” jellel jelölt területet – bérbeadás útján, adóköteles módon ellenérték fejében hasznosítja oly módon, hogy a 2010. április 10-én kelt, a Kertvárosi Sportlétesítményeket Üzemeltető Kft-vel kötött bérleti szerződést módosí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Képviselő-testület a korábban megállapított bérleti díjon felül 600.000,-Ft/év+Áfa bérleti díjat állapít meg. A Képviselő-testület felkéri a Kft. ügyvezető igazgatóját, hogy a terület fenntartására egy státuszt, bruttó 90 000 Ft/hó munkabérért foglalkoztasson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, hogy indítványozza az IKARUS Budapest Sportegyesület felé a szerződés közös megegyezéssel történő módosítását, egyben felhatalmazza az előterjesztés 7. melléklete szerinti módosított használati szerződés aláírásá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, hogy indítványozza a Kertvárosi Sportlétesítményeket Üzemeltető Kft. felé a szerződés közös megegyezéssel történő módosítását, egyben felhatalmazza az előterjesztés 8. melléklete szerinti módosított bérleti szerződés aláírásár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1. szeptember 30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bérleti díjhátralékra vonatkozó részletfizetési engedély me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7/2011. (IX. 14.) Kt. </w:t>
        <w:tab/>
      </w:r>
      <w:r>
        <w:rPr>
          <w:b/>
          <w:color w:val="FF0000"/>
          <w:sz w:val="28"/>
          <w:szCs w:val="28"/>
        </w:rPr>
        <w:t xml:space="preserve">Hatályon kívül helyezte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11%2016/11.%2016.%20ny%C3%ADlt%20kivonat.doc" \l "hat409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409/2011. (XI. 16.) Kt.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Budapest XVI. kerület, Lucernás utca 16. szám alatti, 117576/13 hrsz-ú kivett beépítetlen terület értékesítésére kiírt nyilvános egyfordulós pályázat eredményének megállap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38/2011. (IX. 14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Budapest XVI. kerület, </w:t>
      </w:r>
      <w:r>
        <w:rPr>
          <w:bCs/>
          <w:sz w:val="28"/>
          <w:szCs w:val="28"/>
        </w:rPr>
        <w:t xml:space="preserve">Lucernás utca 16. szám alatti, 117576/13 hrsz-ú, 1408 m² alapterületű, önkormányzati tulajdonú, kivett beépítetlen terület megnevezésű ingatlan </w:t>
      </w:r>
      <w:r>
        <w:rPr>
          <w:color w:val="000000"/>
          <w:spacing w:val="-3"/>
          <w:sz w:val="28"/>
          <w:szCs w:val="28"/>
        </w:rPr>
        <w:t xml:space="preserve">értékesítésére kiírt pályázatot érvényesnek és eredményesnek nyilvánítja. A pályázat nyerteseként a Képviselő-testület a </w:t>
      </w:r>
      <w:r>
        <w:rPr>
          <w:sz w:val="28"/>
          <w:szCs w:val="28"/>
        </w:rPr>
        <w:t xml:space="preserve">PORTÁL-PLUSZ Kivitelező Kft-t (Székhely: 1162 Budapest, Vízgát utca 22., képviseli: Horváth Györgyné ügyvezető, cégjegyzékszám: Cg.01-09-679210) </w:t>
      </w:r>
      <w:r>
        <w:rPr>
          <w:color w:val="000000"/>
          <w:spacing w:val="-3"/>
          <w:sz w:val="28"/>
          <w:szCs w:val="28"/>
        </w:rPr>
        <w:t>jelöli meg,</w:t>
      </w:r>
      <w:r>
        <w:rPr>
          <w:sz w:val="28"/>
          <w:szCs w:val="28"/>
        </w:rPr>
        <w:t xml:space="preserve"> 20.500.000,- Ft+Áfa</w:t>
      </w:r>
      <w:r>
        <w:rPr>
          <w:color w:val="000000"/>
          <w:spacing w:val="-3"/>
          <w:sz w:val="28"/>
          <w:szCs w:val="28"/>
        </w:rPr>
        <w:t xml:space="preserve"> vételár összegű ajánlattal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 szerződés aláírására 2011. október 15.</w:t>
      </w:r>
    </w:p>
    <w:p>
      <w:pPr>
        <w:pStyle w:val="Normal"/>
        <w:ind w:left="4260" w:right="-108" w:hanging="11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A Cserhida utcában víziközmű vagyon áta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39/2011. (IX. 14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úgy dönt, hogy a Budapest XVI. kerület, Cserhida utcában (Felcsúti u. – Péterke u. között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létesítendő vízvezetéket tűzcsappal, a létesítést követően, mint korlátozottan forgalomképes víziközmű törzsvagyont térítésmentesen a Budapest Főváros Önkormányzata tulajdonába adja.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strike/>
          <w:sz w:val="28"/>
          <w:szCs w:val="28"/>
        </w:rPr>
        <w:t>2011. szeptember 14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0"/>
      </w:r>
      <w:r>
        <w:rPr>
          <w:color w:val="FF0000"/>
          <w:sz w:val="28"/>
          <w:szCs w:val="28"/>
        </w:rPr>
        <w:t xml:space="preserve"> 2013. decem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Márkó László saját halottá nyilván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0/2011. (IX. 14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Márkó Lászlót az Önkormányzat saját halottjának tekinti.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szükséges intézkedések megtételére. 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szeptembe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 XVI. kerületi Önkormányzat által fenntartott közoktatási intézmények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41/2011. (IX. 14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2 Budapest, Bekecs u. 62-78. szám alatti</w:t>
      </w:r>
      <w:r>
        <w:rPr>
          <w:b/>
          <w:sz w:val="28"/>
          <w:szCs w:val="28"/>
        </w:rPr>
        <w:t xml:space="preserve"> Arany János Általános Iskola </w:t>
      </w:r>
      <w:r>
        <w:rPr>
          <w:sz w:val="28"/>
          <w:szCs w:val="28"/>
        </w:rPr>
        <w:t>részére a 436/1992.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2" w:type="dxa"/>
            <w:tcBorders/>
          </w:tcPr>
          <w:tbl>
            <w:tblPr>
              <w:tblW w:w="799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934"/>
            </w:tblGrid>
            <w:tr>
              <w:trPr/>
              <w:tc>
                <w:tcPr>
                  <w:tcW w:w="799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3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ind w:left="1010" w:hanging="101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99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934"/>
            </w:tblGrid>
            <w:tr>
              <w:trPr/>
              <w:tc>
                <w:tcPr>
                  <w:tcW w:w="799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3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ind w:left="1010" w:hanging="101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értelmi, beszéd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értelmi, beszéd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tetés”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Arany János Általános Iskola Alapító Okiratát a Budapest Főváros XVI. kerületi Önkormányzat Képviselő-testülete a 436/1992. (XII. 01.) Kt. határozatával hagyta jóvá, amelyet a 362/1998. (VI. 23.) Kt., 13/2003. (I. 21.) Kt., </w:t>
            </w:r>
            <w:r>
              <w:rPr>
                <w:bCs/>
              </w:rPr>
              <w:t xml:space="preserve">313/2004. (V. 04.) Kt., </w:t>
            </w:r>
            <w:r>
              <w:rPr/>
              <w:t>517/2005.(VI. 28.) Kt., 489</w:t>
            </w:r>
            <w:r>
              <w:rPr>
                <w:bCs/>
              </w:rPr>
              <w:t xml:space="preserve">/2007. (VI. 27.) Kt., </w:t>
            </w:r>
            <w:r>
              <w:rPr/>
              <w:t>az 57/2008. (I. 23) Kt., a 387/</w:t>
            </w:r>
            <w:r>
              <w:rPr>
                <w:bCs/>
              </w:rPr>
              <w:t xml:space="preserve">2008.(VII. 2.) Kt., a </w:t>
            </w:r>
            <w:r>
              <w:rPr/>
              <w:t>272/2009.(V. 6.)</w:t>
            </w:r>
            <w:r>
              <w:rPr>
                <w:bCs/>
              </w:rPr>
              <w:t xml:space="preserve"> Kt., az </w:t>
            </w:r>
            <w:r>
              <w:rPr/>
              <w:t>524/2009.(X. 21.)</w:t>
            </w:r>
            <w:r>
              <w:rPr>
                <w:bCs/>
              </w:rPr>
              <w:t xml:space="preserve"> Kt., a 125/</w:t>
            </w:r>
            <w:r>
              <w:rPr/>
              <w:t>2010. (III. 3.) Kt.,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</w:rPr>
              <w:t xml:space="preserve">valamint a 199/2011. (IV. 13.) Kt. </w:t>
            </w:r>
            <w:r>
              <w:rPr/>
              <w:t>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Arany János Általános Iskola Alapító Okiratát a Budapest Főváros XVI. kerületi Önkormányzat Képviselő-testülete a 436/1992. (XII. 01.) Kt. határozatával hagyta jóvá, amelyet a 362/1998. (VI. 23.) Kt., 13/2003. (I. 21.) Kt., </w:t>
            </w:r>
            <w:r>
              <w:rPr>
                <w:bCs/>
              </w:rPr>
              <w:t xml:space="preserve">313/2004. (V. 04.) Kt., </w:t>
            </w:r>
            <w:r>
              <w:rPr/>
              <w:t>517/2005.(VI. 28.) Kt., 489</w:t>
            </w:r>
            <w:r>
              <w:rPr>
                <w:bCs/>
              </w:rPr>
              <w:t xml:space="preserve">/2007. (VI. 27.) Kt., </w:t>
            </w:r>
            <w:r>
              <w:rPr/>
              <w:t>az 57/2008. (I. 23) Kt., a 387/</w:t>
            </w:r>
            <w:r>
              <w:rPr>
                <w:bCs/>
              </w:rPr>
              <w:t xml:space="preserve">2008.(VII. 2.) Kt., a </w:t>
            </w:r>
            <w:r>
              <w:rPr/>
              <w:t>272/2009.(V. 6.)</w:t>
            </w:r>
            <w:r>
              <w:rPr>
                <w:bCs/>
              </w:rPr>
              <w:t xml:space="preserve"> Kt., az </w:t>
            </w:r>
            <w:r>
              <w:rPr/>
              <w:t>524/2009.(X. 21.)</w:t>
            </w:r>
            <w:r>
              <w:rPr>
                <w:bCs/>
              </w:rPr>
              <w:t xml:space="preserve"> Kt., a 125/</w:t>
            </w:r>
            <w:r>
              <w:rPr/>
              <w:t xml:space="preserve">2010. (III. 3.) Kt., a </w:t>
            </w:r>
            <w:r>
              <w:rPr>
                <w:bCs/>
              </w:rPr>
              <w:t xml:space="preserve">199/2011. (IV. 13.) Kt., valamint a 341/2011. (IX. 14.) Kt. </w:t>
            </w:r>
            <w:r>
              <w:rPr/>
              <w:t>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30" w:hanging="0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566" w:hanging="1136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2566" w:hanging="1136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2/2011. (IX. 14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4 Budapest, Georgina u. 23. szám alatti</w:t>
      </w:r>
      <w:r>
        <w:rPr>
          <w:b/>
          <w:sz w:val="28"/>
          <w:szCs w:val="28"/>
        </w:rPr>
        <w:t xml:space="preserve"> Batthyány Ilona Általános Iskola </w:t>
      </w:r>
      <w:r>
        <w:rPr>
          <w:sz w:val="28"/>
          <w:szCs w:val="28"/>
        </w:rPr>
        <w:t>részére a 440/1992.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80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</w:rPr>
              <w:t>Batthyány Ilona Általános Iskola 1164 Budapest, Georgina u. 23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</w:rPr>
              <w:t>Batthyány Ilona Általános Iskola 1164 Budapest, Georgina u. 23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806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5004"/>
            </w:tblGrid>
            <w:tr>
              <w:trPr/>
              <w:tc>
                <w:tcPr>
                  <w:tcW w:w="806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0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,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ellátá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5914 Általános iskolai tanulószobai nevelés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, hallás, látás, értelmi fogyatékos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, hallás, látás, értelmi fogyatékos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,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ellátá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806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5004"/>
            </w:tblGrid>
            <w:tr>
              <w:trPr/>
              <w:tc>
                <w:tcPr>
                  <w:tcW w:w="8064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0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5914 Általános iskolai tanulószobai nevelés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2012 Sajátos nevelési igényű általános iskolai tanulók nappali rendszerű nevelése, oktatása (1-4. évfolyamon), ennek keretében beszéd, hallás, látás, értelmi fogyatékos,</w:t>
                  </w:r>
                  <w:r>
                    <w:rPr>
                      <w:i/>
                      <w:sz w:val="24"/>
                      <w:szCs w:val="24"/>
                    </w:rPr>
                    <w:t xml:space="preserve"> 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, hallás, látás,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,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oktatá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99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86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„10.1. A költségvetési szerv 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.2. A költségvetési szerv kisegítő tevékenysége: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99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86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99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86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Batthyány Ilona Általános Iskola Alapító Okiratát a Budapest Főváros XVI. kerületi Önkormányzat Képviselő-testülete a 440/1992. (XII. 01.) Kt. határozattal hagyta jóvá, amelyet a 363/1998. (VI. 23.) Kt., 33/1999. (II. 09.) Kt., 16/2003. (I. 21.) Kt., </w:t>
            </w:r>
            <w:r>
              <w:rPr>
                <w:bCs/>
              </w:rPr>
              <w:t>314/2004. (V. 04.) Kt.</w:t>
            </w:r>
            <w:r>
              <w:rPr/>
              <w:t>, 518/2005. (VI. 28.) Kt., a 490/</w:t>
            </w:r>
            <w:r>
              <w:rPr>
                <w:bCs/>
              </w:rPr>
              <w:t xml:space="preserve">2007. (VI. 27.) Kt., az 58/2008. (I. 23.) Kt., a </w:t>
            </w:r>
            <w:r>
              <w:rPr/>
              <w:t>388</w:t>
            </w:r>
            <w:r>
              <w:rPr>
                <w:bCs/>
              </w:rPr>
              <w:t xml:space="preserve">/2008. (VII. 2.) Kt., a </w:t>
            </w:r>
            <w:r>
              <w:rPr/>
              <w:t>273/2009.(V. 6.)</w:t>
            </w:r>
            <w:r>
              <w:rPr>
                <w:bCs/>
              </w:rPr>
              <w:t xml:space="preserve"> Kt., az </w:t>
            </w:r>
            <w:r>
              <w:rPr/>
              <w:t>525/2009.(X. 21.)</w:t>
            </w:r>
            <w:r>
              <w:rPr>
                <w:bCs/>
              </w:rPr>
              <w:t xml:space="preserve"> Kt., valamint a 126</w:t>
            </w:r>
            <w:r>
              <w:rPr/>
              <w:t>/2010. (III. 3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Batthyány Ilona Általános Iskola Alapító Okiratát a Budapest Főváros XVI. kerületi Önkormányzat Képviselő-testülete a 440/1992. (XII. 01.) Kt. határozattal hagyta jóvá, amelyet a 363/1998. (VI. 23.) Kt., 33/1999. (II. 09.) Kt., 16/2003. (I. 21.) Kt., </w:t>
            </w:r>
            <w:r>
              <w:rPr>
                <w:bCs/>
              </w:rPr>
              <w:t>314/2004. (V. 04.) Kt.</w:t>
            </w:r>
            <w:r>
              <w:rPr/>
              <w:t>, 518/2005. (VI. 28.) Kt., a 490/</w:t>
            </w:r>
            <w:r>
              <w:rPr>
                <w:bCs/>
              </w:rPr>
              <w:t xml:space="preserve">2007. (VI. 27.) Kt., az 58/2008. (I. 23.) Kt., a </w:t>
            </w:r>
            <w:r>
              <w:rPr/>
              <w:t>388</w:t>
            </w:r>
            <w:r>
              <w:rPr>
                <w:bCs/>
              </w:rPr>
              <w:t xml:space="preserve">/2008. (VII. 2.) Kt., a </w:t>
            </w:r>
            <w:r>
              <w:rPr/>
              <w:t>273/2009.(V. 6.)</w:t>
            </w:r>
            <w:r>
              <w:rPr>
                <w:bCs/>
              </w:rPr>
              <w:t xml:space="preserve"> Kt., az </w:t>
            </w:r>
            <w:r>
              <w:rPr/>
              <w:t>525/2009.(X. 21.)</w:t>
            </w:r>
            <w:r>
              <w:rPr>
                <w:bCs/>
              </w:rPr>
              <w:t xml:space="preserve"> Kt., a 126</w:t>
            </w:r>
            <w:r>
              <w:rPr/>
              <w:t>/2010. (III. 3.) Kt</w:t>
            </w:r>
            <w:r>
              <w:rPr>
                <w:bCs/>
              </w:rPr>
              <w:t xml:space="preserve">., valamint a </w:t>
            </w:r>
            <w:r>
              <w:rPr/>
              <w:t>342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3/2011. (IX. 14.) Kt.</w:t>
      </w:r>
      <w:r>
        <w:rPr>
          <w:rStyle w:val="Jegyzethivatkozs"/>
          <w:vanish w:val="false"/>
          <w:sz w:val="28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5 Budapest, Sasvár u. 101. szám alatti</w:t>
      </w:r>
      <w:r>
        <w:rPr>
          <w:b/>
          <w:sz w:val="28"/>
          <w:szCs w:val="28"/>
        </w:rPr>
        <w:t xml:space="preserve"> Centenáriumi Általános Iskola és Szakiskola </w:t>
      </w:r>
      <w:r>
        <w:rPr>
          <w:sz w:val="28"/>
          <w:szCs w:val="28"/>
        </w:rPr>
        <w:t>részére a 441/1992. (XII. 1.) határozattal elfogadott alapító okiratot az alábbiak szerint módosítja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</w:rPr>
              <w:t>Centenáriumi Általános Iskola és Szakiskola 1165 Budapest, Sasvár u. 101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</w:rPr>
              <w:t>Centenáriumi Általános Iskola és Szakiskola 1165 Budapest, Sasvár u. 101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3131 Nappali rendszerű szakiskolai oktatás (9-10. évfolyamon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29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OKJ szám: 33 346 01 1000 00 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29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szakmacsoport: ügyvitel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90" w:leader="none"/>
                      <w:tab w:val="left" w:pos="1190" w:leader="none"/>
                    </w:tabs>
                    <w:jc w:val="both"/>
                    <w:rPr/>
                  </w:pPr>
                  <w:r>
                    <w:rPr/>
                    <w:t>irodai assziszten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3211 Szakképesítés megszerzésére felkészítő nappali rendszerű szakmai elméleti oktatás a szakképzési évfolyamokon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3221 Szakképesítés megszerzésére felkészítő nappali rendszerű szakmai gyakorlati oktatás a szakképzési évfolyamok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ind w:left="1010" w:hanging="101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testi, beszéd,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testi, beszéd,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3131 Nappali rendszerű szakiskolai oktatás (9-10. évfolyamon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29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OKJ szám: 33 346 01 1000 00 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29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szakmacsoport: ügyvitel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90" w:leader="none"/>
                      <w:tab w:val="left" w:pos="1190" w:leader="none"/>
                    </w:tabs>
                    <w:jc w:val="both"/>
                    <w:rPr/>
                  </w:pPr>
                  <w:r>
                    <w:rPr/>
                    <w:t>irodai assziszten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3211 Szakképesítés megszerzésére felkészítő nappali rendszerű szakmai elméleti oktatás a szakképzési évfolyamokon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3221 Szakképesítés megszerzésére felkészítő nappali rendszerű szakmai gyakorlati oktatás a szakképzési évfolyamok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tetés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5932 Iskolarendszeren kívüli szakmai oktatá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„10.1. A költségvetési szerv 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/>
                  </w:pPr>
                  <w:r>
                    <w:rPr>
                      <w:b/>
                    </w:rPr>
                    <w:t xml:space="preserve">10.2. A költségvetési szerv kisegítő </w:t>
                  </w:r>
                  <w:r>
                    <w:rPr>
                      <w:b/>
                      <w:bCs/>
                    </w:rPr>
                    <w:t>tevékenysége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5932 Iskolarendszeren kívüli szakmai oktatá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Centenáriumi Általános Iskola és Szakiskola Alapító Okiratát a Budapest Főváros XVI. kerületi Önkormányzat Képviselő-testülete a 441/1992. (XII. 01.) Kt. határozattal hagyta jóvá, amelyet a 364/1998. (VI. 23.) KT, 78/2001. (I. 23.) Kt., 218/2002. (III. 05.) Kt., </w:t>
            </w:r>
            <w:r>
              <w:rPr>
                <w:bCs/>
              </w:rPr>
              <w:t>315/2004. (V. 04.) Kt.</w:t>
            </w:r>
            <w:r>
              <w:rPr/>
              <w:t>, 519/2005. (VI. 28.) KT., 491/2007. (VI. 27.) Kt., a 676</w:t>
            </w:r>
            <w:r>
              <w:rPr>
                <w:bCs/>
              </w:rPr>
              <w:t xml:space="preserve">/2007. (XI. 28.) Kt., a 66/2008. (I.23.) Kt., a </w:t>
            </w:r>
            <w:r>
              <w:rPr/>
              <w:t>389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>2008. (VII. 2.) Kt.</w:t>
            </w:r>
            <w:r>
              <w:rPr/>
              <w:t>, a 281/2009.(V. 6.)</w:t>
            </w:r>
            <w:r>
              <w:rPr>
                <w:bCs/>
              </w:rPr>
              <w:t xml:space="preserve"> Kt., </w:t>
            </w:r>
            <w:r>
              <w:rPr/>
              <w:t>az 526/2009.(X. 21.)</w:t>
            </w:r>
            <w:r>
              <w:rPr>
                <w:bCs/>
              </w:rPr>
              <w:t xml:space="preserve"> Kt., </w:t>
            </w:r>
            <w:r>
              <w:rPr/>
              <w:t>valamint a 127/2010. (III. 3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Centenáriumi Általános Iskola és Szakiskola Alapító Okiratát a Budapest Főváros XVI. kerületi Önkormányzat Képviselő-testülete a 441/1992. (XII. 01.) Kt. határozattal hagyta jóvá, amelyet a 364/1998. (VI. 23.) KT, 78/2001. (I. 23.) Kt., 218/2002. (III. 05.) Kt., </w:t>
            </w:r>
            <w:r>
              <w:rPr>
                <w:bCs/>
              </w:rPr>
              <w:t>315/2004. (V. 04.) Kt.</w:t>
            </w:r>
            <w:r>
              <w:rPr/>
              <w:t>, 519/2005. (VI. 28.) KT., 491/2007. (VI. 27.) Kt., a 676</w:t>
            </w:r>
            <w:r>
              <w:rPr>
                <w:bCs/>
              </w:rPr>
              <w:t xml:space="preserve">/2007. (XI. 28.) Kt., a 66/2008. (I.23.) Kt., a </w:t>
            </w:r>
            <w:r>
              <w:rPr/>
              <w:t>389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>2008. (VII. 2.) Kt.</w:t>
            </w:r>
            <w:r>
              <w:rPr/>
              <w:t>, a 281/2009.(V. 6.)</w:t>
            </w:r>
            <w:r>
              <w:rPr>
                <w:bCs/>
              </w:rPr>
              <w:t xml:space="preserve"> Kt., </w:t>
            </w:r>
            <w:r>
              <w:rPr/>
              <w:t>az 526/2009.(X. 21.)</w:t>
            </w:r>
            <w:r>
              <w:rPr>
                <w:bCs/>
              </w:rPr>
              <w:t xml:space="preserve"> Kt., </w:t>
            </w:r>
            <w:r>
              <w:rPr/>
              <w:t>a 127/2010. (III. 3.) Kt., valamint a 343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44/2011. (IX. 14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1161 Budapest, Gelléri Andor Endre u. 43-45. szám alatti </w:t>
      </w:r>
      <w:r>
        <w:rPr>
          <w:b/>
          <w:sz w:val="28"/>
          <w:szCs w:val="28"/>
        </w:rPr>
        <w:t xml:space="preserve">Herman Ottó Általános Iskola </w:t>
      </w:r>
      <w:r>
        <w:rPr>
          <w:sz w:val="28"/>
          <w:szCs w:val="28"/>
        </w:rPr>
        <w:t>részére a 442/1992.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</w:rPr>
              <w:t>Herman Ottó Általános Iskola 1161 Budapest, Gelléri Andor Endre u. 43-45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</w:rPr>
              <w:t>Herman Ottó Általános Iskola 1161 Budapest, Gelléri Andor Endre u. 43-45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,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„10.1. A költségvetési szerv 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/>
                  </w:pPr>
                  <w:r>
                    <w:rPr>
                      <w:b/>
                    </w:rPr>
                    <w:t xml:space="preserve">10.2. A költségvetési szerv kisegítő </w:t>
                  </w:r>
                  <w:r>
                    <w:rPr>
                      <w:b/>
                      <w:bCs/>
                    </w:rPr>
                    <w:t>tevékenysége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>
                <w:bCs/>
              </w:rPr>
              <w:t xml:space="preserve">Herman Ottó Általános Iskola </w:t>
            </w:r>
            <w:r>
              <w:rPr/>
              <w:t>Alapító Okiratát a Budapest Főváros XVI. kerületi Önkormányzat Képviselő-testülete a 442/1992. (XII. 01.) Kt. határozattal hagyta jóvá, amelyet a 365/1998. (VI. 23.) Kt., 11/2003. (I. 21.) Kt.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316/2004. (V. 04.) Kt.</w:t>
            </w:r>
            <w:r>
              <w:rPr/>
              <w:t xml:space="preserve">, </w:t>
            </w:r>
            <w:r>
              <w:rPr>
                <w:bCs/>
              </w:rPr>
              <w:t>520/2005.(VI. 28.)Kt.</w:t>
            </w:r>
            <w:r>
              <w:rPr/>
              <w:t>, a 492</w:t>
            </w:r>
            <w:r>
              <w:rPr>
                <w:bCs/>
              </w:rPr>
              <w:t xml:space="preserve">/2007. (VI. 27.) Kt., </w:t>
            </w:r>
            <w:r>
              <w:rPr/>
              <w:t>az 59/2008. (I. 23.) Kt.</w:t>
            </w:r>
            <w:r>
              <w:rPr>
                <w:bCs/>
              </w:rPr>
              <w:t xml:space="preserve">, a </w:t>
            </w:r>
            <w:r>
              <w:rPr/>
              <w:t>390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a </w:t>
            </w:r>
            <w:r>
              <w:rPr/>
              <w:t>274/2009.(V. 6.)</w:t>
            </w:r>
            <w:r>
              <w:rPr>
                <w:bCs/>
              </w:rPr>
              <w:t xml:space="preserve"> Kt., az </w:t>
            </w:r>
            <w:r>
              <w:rPr/>
              <w:t>527/2009.(X. 21.)</w:t>
            </w:r>
            <w:r>
              <w:rPr>
                <w:bCs/>
              </w:rPr>
              <w:t xml:space="preserve"> Kt.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valamint a 129</w:t>
            </w:r>
            <w:r>
              <w:rPr/>
              <w:t>/2010. (III. 3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>
                <w:bCs/>
              </w:rPr>
              <w:t xml:space="preserve">Herman Ottó Általános Iskola </w:t>
            </w:r>
            <w:r>
              <w:rPr/>
              <w:t>Alapító Okiratát a Budapest Főváros XVI. kerületi Önkormányzat Képviselő-testülete a 442/1992. (XII. 01.) Kt. határozattal hagyta jóvá, amelyet a 365/1998. (VI. 23.) Kt., 11/2003. (I. 21.) Kt.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316/2004. (V. 04.) Kt.</w:t>
            </w:r>
            <w:r>
              <w:rPr/>
              <w:t xml:space="preserve">, </w:t>
            </w:r>
            <w:r>
              <w:rPr>
                <w:bCs/>
              </w:rPr>
              <w:t>520/2005.(VI. 28.)Kt.</w:t>
            </w:r>
            <w:r>
              <w:rPr/>
              <w:t>, a 492</w:t>
            </w:r>
            <w:r>
              <w:rPr>
                <w:bCs/>
              </w:rPr>
              <w:t xml:space="preserve">/2007. (VI. 27.) Kt., </w:t>
            </w:r>
            <w:r>
              <w:rPr/>
              <w:t>az 59/2008. (I. 23.) Kt.</w:t>
            </w:r>
            <w:r>
              <w:rPr>
                <w:bCs/>
              </w:rPr>
              <w:t xml:space="preserve">, a </w:t>
            </w:r>
            <w:r>
              <w:rPr/>
              <w:t>390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a </w:t>
            </w:r>
            <w:r>
              <w:rPr/>
              <w:t>274/2009.(V. 6.)</w:t>
            </w:r>
            <w:r>
              <w:rPr>
                <w:bCs/>
              </w:rPr>
              <w:t xml:space="preserve"> Kt., az </w:t>
            </w:r>
            <w:r>
              <w:rPr/>
              <w:t>527/2009.(X. 21.)</w:t>
            </w:r>
            <w:r>
              <w:rPr>
                <w:bCs/>
              </w:rPr>
              <w:t xml:space="preserve"> Kt., a 129</w:t>
            </w:r>
            <w:r>
              <w:rPr/>
              <w:t>/2010. (III. 3.) Kt.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valamint a </w:t>
            </w:r>
            <w:r>
              <w:rPr/>
              <w:t>344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5/2011. (IX. 14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3 Budapest, Tiszakömlő u. 29-35. szám alatti </w:t>
      </w:r>
      <w:r>
        <w:rPr>
          <w:b/>
          <w:sz w:val="28"/>
          <w:szCs w:val="28"/>
        </w:rPr>
        <w:t xml:space="preserve">Jókai Mór Általános Iskola </w:t>
      </w:r>
      <w:r>
        <w:rPr>
          <w:sz w:val="28"/>
          <w:szCs w:val="28"/>
        </w:rPr>
        <w:t>részére a 443/1992.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z </w:t>
            </w:r>
            <w:r>
              <w:rPr>
                <w:b/>
                <w:bCs/>
              </w:rPr>
              <w:t>Jókai Mór</w:t>
            </w:r>
            <w:r>
              <w:rPr/>
              <w:t xml:space="preserve"> </w:t>
            </w:r>
            <w:r>
              <w:rPr>
                <w:b/>
              </w:rPr>
              <w:t>Általános Iskola 1163 Budapest, Tiszakömlő u. 29-35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>Jókai Mór</w:t>
            </w:r>
            <w:r>
              <w:rPr/>
              <w:t xml:space="preserve"> </w:t>
            </w:r>
            <w:r>
              <w:rPr>
                <w:b/>
              </w:rPr>
              <w:t>Általános Iskola 1163 Budapest, Tiszakömlő u. 29-35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,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,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„10.1. A költségvetési szerv 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/>
                  </w:pPr>
                  <w:r>
                    <w:rPr>
                      <w:b/>
                    </w:rPr>
                    <w:t xml:space="preserve">10.2. A költségvetési szerv kisegítő </w:t>
                  </w:r>
                  <w:r>
                    <w:rPr>
                      <w:b/>
                      <w:bCs/>
                    </w:rPr>
                    <w:t>tevékenysége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Jókai Mór Általános Iskola Alapító Okiratát a Budapest Főváros XVI. kerületi Önkormányzat Képviselő-testülete a 443/1992. (XII. 01.) Kt. határozattal hagyta jóvá, amelyet a 367/1998. (VI. 23.) Kt., 17/2003. (I. 21.) Kt., </w:t>
            </w:r>
            <w:r>
              <w:rPr>
                <w:bCs/>
              </w:rPr>
              <w:t>317/2004. (V. 04.) K</w:t>
            </w:r>
            <w:r>
              <w:rPr/>
              <w:t>t., 521/2005. (VI. 28.) Kt., a 493</w:t>
            </w:r>
            <w:r>
              <w:rPr>
                <w:bCs/>
              </w:rPr>
              <w:t xml:space="preserve">/2007. (VI. 27.) Kt., </w:t>
            </w:r>
            <w:r>
              <w:rPr/>
              <w:t>a 60/2008. (I. 23.) Kt.</w:t>
            </w:r>
            <w:r>
              <w:rPr>
                <w:bCs/>
              </w:rPr>
              <w:t xml:space="preserve">, a </w:t>
            </w:r>
            <w:r>
              <w:rPr/>
              <w:t>391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a </w:t>
            </w:r>
            <w:r>
              <w:rPr/>
              <w:t>275/2009.(V. 6.)</w:t>
            </w:r>
            <w:r>
              <w:rPr>
                <w:bCs/>
              </w:rPr>
              <w:t xml:space="preserve"> Kt.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az</w:t>
            </w:r>
            <w:r>
              <w:rPr>
                <w:b/>
                <w:bCs/>
              </w:rPr>
              <w:t xml:space="preserve"> </w:t>
            </w:r>
            <w:r>
              <w:rPr/>
              <w:t>528/2009.(X. 21.)</w:t>
            </w:r>
            <w:r>
              <w:rPr>
                <w:bCs/>
              </w:rPr>
              <w:t xml:space="preserve"> Kt., valamint a 130</w:t>
            </w:r>
            <w:r>
              <w:rPr/>
              <w:t>/2010. (III. 3.) Kt. határozatával módosított.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Jókai Mór Általános Iskola Alapító Okiratát a Budapest Főváros XVI. kerületi Önkormányzat Képviselő-testülete a 443/1992. (XII. 01.) Kt. határozattal hagyta jóvá, amelyet a 367/1998. (VI. 23.) Kt., 17/2003. (I. 21.) Kt., </w:t>
            </w:r>
            <w:r>
              <w:rPr>
                <w:bCs/>
              </w:rPr>
              <w:t>317/2004. (V. 04.) K</w:t>
            </w:r>
            <w:r>
              <w:rPr/>
              <w:t>t., 521/2005. (VI. 28.) Kt., a 493</w:t>
            </w:r>
            <w:r>
              <w:rPr>
                <w:bCs/>
              </w:rPr>
              <w:t xml:space="preserve">/2007. (VI. 27.) Kt., </w:t>
            </w:r>
            <w:r>
              <w:rPr/>
              <w:t>a 60/2008. (I. 23.) Kt.</w:t>
            </w:r>
            <w:r>
              <w:rPr>
                <w:bCs/>
              </w:rPr>
              <w:t xml:space="preserve">, a </w:t>
            </w:r>
            <w:r>
              <w:rPr/>
              <w:t>391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a </w:t>
            </w:r>
            <w:r>
              <w:rPr/>
              <w:t>275/2009.(V. 6.)</w:t>
            </w:r>
            <w:r>
              <w:rPr>
                <w:bCs/>
              </w:rPr>
              <w:t xml:space="preserve"> Kt.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az</w:t>
            </w:r>
            <w:r>
              <w:rPr>
                <w:b/>
                <w:bCs/>
              </w:rPr>
              <w:t xml:space="preserve"> </w:t>
            </w:r>
            <w:r>
              <w:rPr/>
              <w:t>528/2009.(X. 21.)</w:t>
            </w:r>
            <w:r>
              <w:rPr>
                <w:bCs/>
              </w:rPr>
              <w:t xml:space="preserve"> Kt., a 130</w:t>
            </w:r>
            <w:r>
              <w:rPr/>
              <w:t xml:space="preserve">/2010. (III. 3.) Kt., </w:t>
            </w:r>
            <w:r>
              <w:rPr>
                <w:bCs/>
              </w:rPr>
              <w:t xml:space="preserve">valamint a </w:t>
            </w:r>
            <w:r>
              <w:rPr/>
              <w:t>345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6/2011. (IX. 14.) Kt.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3 Budapest, Hősök fasora 30. szám alatti</w:t>
      </w:r>
      <w:r>
        <w:rPr>
          <w:b/>
          <w:sz w:val="28"/>
          <w:szCs w:val="28"/>
        </w:rPr>
        <w:t xml:space="preserve"> Lemhényi Dezső Általános Iskola </w:t>
      </w:r>
      <w:r>
        <w:rPr>
          <w:sz w:val="28"/>
          <w:szCs w:val="28"/>
        </w:rPr>
        <w:t>részére a 438/1992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,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3 Nemzeti, etnikai kisebbségi tanulók nappali rendszerű iskolai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jc w:val="both"/>
                    <w:rPr/>
                  </w:pPr>
                  <w:r>
                    <w:rPr/>
                    <w:t>-a 2009/2010. tanévtől évfolyamonként egy osztályban első osztálytól felmenő rendszerben magyar-angol két tanítási nyelvű képz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,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3 Nemzeti, etnikai kisebbségi tanulók nappali rendszerű iskolai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jc w:val="both"/>
                    <w:rPr/>
                  </w:pPr>
                  <w:r>
                    <w:rPr/>
                    <w:t>-a 2009/2010. tanévtől évfolyamonként egy osztályban első osztálytól felmenő rendszerben magyar-angol két tanítási nyelvű képz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852012 Sajátos nevelési igényű általános iskolai tanulók nappali rendszerű nevelése, oktatása (1-4. évfolyamon), ennek keretében testi, beszéd, és értelmi 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tanulók integrált nevelése, oktatása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852022 Sajátos nevelési igényű általános iskolai tanulók nappali rendszerű nevelése, oktatása (5-8. évfolyamon), ennek keretében testi, beszéd, és értelmi 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tanulók integrált nevelése, oktatása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tetés”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>
                <w:bCs/>
              </w:rPr>
              <w:t>Lemhényi Dezső Általános Iskola</w:t>
            </w:r>
            <w:r>
              <w:rPr/>
              <w:t xml:space="preserve"> Alapító Okiratát a Budapest Főváros XVI. kerületi Önkormányzat Képviselő-testülete a 438/1992. (XII. 01.) Kt. határozattal hagyta jóvá, amelyet a 366/1998. (VI. 23.) Kt., 1135/2001. (XI. 06.) Kt., 324/2004. (V. 04.) Kt., 528/2005. (VI. 28.) Kt., 754/2005. (XI. 8.) Kt., a 494/2007. (VI. 27.) Kt., a 62/2008. (I.23.) Kt., a 392/2008. (VII. 2.) Kt., a 119/2009. (III. 11.)</w:t>
            </w:r>
            <w:r>
              <w:rPr>
                <w:bCs/>
              </w:rPr>
              <w:t xml:space="preserve"> Kt. határozat, </w:t>
            </w:r>
            <w:r>
              <w:rPr/>
              <w:t>a 277/2009.(V. 6.)</w:t>
            </w:r>
            <w:r>
              <w:rPr>
                <w:bCs/>
              </w:rPr>
              <w:t xml:space="preserve"> Kt., </w:t>
            </w:r>
            <w:r>
              <w:rPr/>
              <w:t>az 529/2009.(X. 21.)</w:t>
            </w:r>
            <w:r>
              <w:rPr>
                <w:bCs/>
              </w:rPr>
              <w:t xml:space="preserve"> Kt., a </w:t>
            </w:r>
            <w:r>
              <w:rPr/>
              <w:t xml:space="preserve">132/2010. (III. 3.) Kt., </w:t>
            </w:r>
            <w:r>
              <w:rPr>
                <w:bCs/>
              </w:rPr>
              <w:t>valamint a 300/2011.(VI.15.) Kt.</w:t>
            </w:r>
            <w:r>
              <w:rPr/>
              <w:t xml:space="preserve">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>
                <w:bCs/>
              </w:rPr>
              <w:t>Lemhényi Dezső Általános Iskola</w:t>
            </w:r>
            <w:r>
              <w:rPr/>
              <w:t xml:space="preserve"> Alapító Okiratát a Budapest Főváros XVI. kerületi Önkormányzat Képviselő-testülete a 438/1992. (XII. 01.) Kt. határozattal hagyta jóvá, amelyet a 366/1998. (VI. 23.) Kt., 1135/2001. (XI. 06.) Kt., 324/2004. (V. 04.) Kt., 528/2005. (VI. 28.) Kt., 754/2005. (XI. 8.) Kt., a 494/2007. (VI. 27.) Kt., a 62/2008. (I.23.) Kt., a 392/2008. (VII. 2.) Kt., a 119/2009. (III. 11.)</w:t>
            </w:r>
            <w:r>
              <w:rPr>
                <w:bCs/>
              </w:rPr>
              <w:t xml:space="preserve"> Kt. határozat, </w:t>
            </w:r>
            <w:r>
              <w:rPr/>
              <w:t>a 277/2009.(V. 6.)</w:t>
            </w:r>
            <w:r>
              <w:rPr>
                <w:bCs/>
              </w:rPr>
              <w:t xml:space="preserve"> Kt., </w:t>
            </w:r>
            <w:r>
              <w:rPr/>
              <w:t>az 529/2009.(X. 21.)</w:t>
            </w:r>
            <w:r>
              <w:rPr>
                <w:bCs/>
              </w:rPr>
              <w:t xml:space="preserve"> Kt., a </w:t>
            </w:r>
            <w:r>
              <w:rPr/>
              <w:t xml:space="preserve">132/2010. (III. 3.) Kt., </w:t>
            </w:r>
            <w:r>
              <w:rPr>
                <w:bCs/>
              </w:rPr>
              <w:t>a 300/2011.(VI.15.) Kt., valamint a 346/2011. (IX. 14.) Kt</w:t>
            </w:r>
            <w:r>
              <w:rPr/>
              <w:t xml:space="preserve">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7/2011. (IX. 14.) Kt.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1 Budapest, Hősök tere 1. szám alatti</w:t>
      </w:r>
      <w:r>
        <w:rPr>
          <w:b/>
          <w:sz w:val="28"/>
          <w:szCs w:val="28"/>
        </w:rPr>
        <w:t xml:space="preserve"> Kölcsey Ferenc Általános Iskola </w:t>
      </w:r>
      <w:r>
        <w:rPr>
          <w:sz w:val="28"/>
          <w:szCs w:val="28"/>
        </w:rPr>
        <w:t>részére a 444/1992.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>Kölcsey Ferenc</w:t>
            </w:r>
            <w:r>
              <w:rPr/>
              <w:t xml:space="preserve"> </w:t>
            </w:r>
            <w:r>
              <w:rPr>
                <w:b/>
              </w:rPr>
              <w:t>Általános Iskola 1161 Budapest, Hősök tere 1.</w:t>
            </w:r>
            <w:r>
              <w:rPr/>
              <w:t xml:space="preserve"> </w:t>
            </w:r>
            <w:r>
              <w:rPr>
                <w:b/>
                <w:bCs/>
              </w:rPr>
              <w:t>sz.</w:t>
            </w:r>
            <w:r>
              <w:rPr/>
      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>Kölcsey Ferenc</w:t>
            </w:r>
            <w:r>
              <w:rPr/>
              <w:t xml:space="preserve"> </w:t>
            </w:r>
            <w:r>
              <w:rPr>
                <w:b/>
              </w:rPr>
              <w:t>Általános Iskola 1161 Budapest, Hősök tere 1.</w:t>
            </w:r>
            <w:r>
              <w:rPr/>
              <w:t xml:space="preserve"> </w:t>
            </w:r>
            <w:r>
              <w:rPr>
                <w:b/>
                <w:bCs/>
              </w:rPr>
              <w:t>sz.</w:t>
            </w:r>
            <w:r>
              <w:rPr/>
      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látás, hallás, beszéd,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látás, hallás, beszéd,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ind w:hanging="101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látás, hallás, beszéd,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látás, hallás, beszéd,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iCs/>
                    </w:rPr>
                    <w:t>562917 Munkahelyi étkeztetés</w:t>
                  </w:r>
                  <w:r>
                    <w:rPr/>
                    <w:t>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„10.1. A költségvetési szerv 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/>
                  </w:pPr>
                  <w:r>
                    <w:rPr>
                      <w:b/>
                    </w:rPr>
                    <w:t xml:space="preserve">10.2. A költségvetési szerv kisegítő </w:t>
                  </w:r>
                  <w:r>
                    <w:rPr>
                      <w:b/>
                      <w:bCs/>
                    </w:rPr>
                    <w:t>tevékenysége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Kölcsey Ferenc Általános Iskola Alapító Okiratát a Budapest Főváros XVI. kerületi Önkormányzat Képviselő-testülete a 444/1992. (XII. 01.) Kt. határozattal hagyta jóvá, melyet a 368/1998. (VI. 23.) Kt., 14/2003. (I. 21.) Kt., </w:t>
            </w:r>
            <w:r>
              <w:rPr>
                <w:bCs/>
              </w:rPr>
              <w:t>318/2004. (V. 04.) Kt.</w:t>
            </w:r>
            <w:r>
              <w:rPr/>
              <w:t>, 522/2005.(VI. 28.) Kt., a 495</w:t>
            </w:r>
            <w:r>
              <w:rPr>
                <w:bCs/>
              </w:rPr>
              <w:t>/2007.(VI. 27.) Kt.,</w:t>
            </w:r>
            <w:r>
              <w:rPr/>
              <w:t xml:space="preserve"> a 61/2008. (I.23.) Kt.</w:t>
            </w:r>
            <w:r>
              <w:rPr>
                <w:bCs/>
              </w:rPr>
              <w:t xml:space="preserve">, a </w:t>
            </w:r>
            <w:r>
              <w:rPr/>
              <w:t>393</w:t>
            </w:r>
            <w:r>
              <w:rPr>
                <w:bCs/>
              </w:rPr>
              <w:t xml:space="preserve">/2008. (VII. 2.) Kt., a </w:t>
            </w:r>
            <w:r>
              <w:rPr/>
              <w:t>276/2009.(V. 6.)</w:t>
            </w:r>
            <w:r>
              <w:rPr>
                <w:bCs/>
              </w:rPr>
              <w:t xml:space="preserve"> Kt., az </w:t>
            </w:r>
            <w:r>
              <w:rPr/>
              <w:t>530/2009.(X. 21.)</w:t>
            </w:r>
            <w:r>
              <w:rPr>
                <w:bCs/>
              </w:rPr>
              <w:t xml:space="preserve"> Kt., valamint a 131/2010. (III.3.) Kt. határozatával módosított.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Kölcsey Ferenc Általános Iskola Alapító Okiratát a Budapest Főváros XVI. kerületi Önkormányzat Képviselő-testülete a 444/1992. (XII. 01.) Kt. határozattal hagyta jóvá, melyet a 368/1998. (VI. 23.) Kt., 14/2003. (I. 21.) Kt., </w:t>
            </w:r>
            <w:r>
              <w:rPr>
                <w:bCs/>
              </w:rPr>
              <w:t>318/2004. (V. 04.) Kt.</w:t>
            </w:r>
            <w:r>
              <w:rPr/>
              <w:t>, 522/2005.(VI. 28.) Kt., a 495</w:t>
            </w:r>
            <w:r>
              <w:rPr>
                <w:bCs/>
              </w:rPr>
              <w:t>/2007.(VI. 27.) Kt.,</w:t>
            </w:r>
            <w:r>
              <w:rPr/>
              <w:t xml:space="preserve"> a 61/2008. (I.23.) Kt.</w:t>
            </w:r>
            <w:r>
              <w:rPr>
                <w:bCs/>
              </w:rPr>
              <w:t xml:space="preserve">, a </w:t>
            </w:r>
            <w:r>
              <w:rPr/>
              <w:t>393</w:t>
            </w:r>
            <w:r>
              <w:rPr>
                <w:bCs/>
              </w:rPr>
              <w:t xml:space="preserve">/2008. (VII. 2.) Kt., a </w:t>
            </w:r>
            <w:r>
              <w:rPr/>
              <w:t>276/2009.(V. 6.)</w:t>
            </w:r>
            <w:r>
              <w:rPr>
                <w:bCs/>
              </w:rPr>
              <w:t xml:space="preserve"> Kt., az </w:t>
            </w:r>
            <w:r>
              <w:rPr/>
              <w:t>530/2009.(X. 21.)</w:t>
            </w:r>
            <w:r>
              <w:rPr>
                <w:bCs/>
              </w:rPr>
              <w:t xml:space="preserve"> Kt., a 131/2010. (III. 3.) Kt., valamint a 347/2011. (IX. 14.) Kt. határozatával módosított.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8/2011. (IX. 14.) Kt.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2 Budapest, Ida u. 108-110. szám alatti</w:t>
      </w:r>
      <w:r>
        <w:rPr>
          <w:b/>
          <w:sz w:val="28"/>
          <w:szCs w:val="28"/>
        </w:rPr>
        <w:t xml:space="preserve"> Móra Ferenc Általános Iskola </w:t>
      </w:r>
      <w:r>
        <w:rPr>
          <w:sz w:val="28"/>
          <w:szCs w:val="28"/>
        </w:rPr>
        <w:t>részére a 445/1992.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>Móra Ferenc</w:t>
            </w:r>
            <w:r>
              <w:rPr/>
              <w:t xml:space="preserve"> </w:t>
            </w:r>
            <w:r>
              <w:rPr>
                <w:b/>
              </w:rPr>
              <w:t>Általános Iskola 1162 Budapest, Ida u. 108-110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>Móra Ferenc</w:t>
            </w:r>
            <w:r>
              <w:rPr/>
              <w:t xml:space="preserve"> </w:t>
            </w:r>
            <w:r>
              <w:rPr>
                <w:b/>
              </w:rPr>
              <w:t>Általános Iskola 1162 Budapest, Ida u. 108-110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,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ellátá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, látás, hallás,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, látás, hallás,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-, pszichológ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, látás, hallás,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, látás, hallás,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-, pszichológ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„10.1. A költségvetési szerv 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/>
                  </w:pPr>
                  <w:r>
                    <w:rPr>
                      <w:b/>
                    </w:rPr>
                    <w:t xml:space="preserve">10.2. A költségvetési szerv kisegítő </w:t>
                  </w:r>
                  <w:r>
                    <w:rPr>
                      <w:b/>
                      <w:bCs/>
                    </w:rPr>
                    <w:t>tevékenysége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Móra Ferenc Általános Iskola Alapító Okiratát a Budapest Főváros XVI. kerületi Önkormányzat Képviselő-testülete a 445/1992. (XII. 01.) Kt. határozattal hagyta jóvá, amelyet a 369/1998. (VI. 23.) Kt., a 563/2002. (VI. 11.) Kt.,</w:t>
            </w:r>
            <w:r>
              <w:rPr>
                <w:bCs/>
              </w:rPr>
              <w:t xml:space="preserve"> 319/2004. (V. 04)</w:t>
            </w:r>
            <w:r>
              <w:rPr/>
              <w:t xml:space="preserve"> </w:t>
            </w:r>
            <w:r>
              <w:rPr>
                <w:bCs/>
              </w:rPr>
              <w:t>Kt.</w:t>
            </w:r>
            <w:r>
              <w:rPr/>
              <w:t xml:space="preserve">, 523/2005. (VI. 28.) Kt., a </w:t>
            </w:r>
            <w:r>
              <w:rPr>
                <w:bCs/>
              </w:rPr>
              <w:t>496/2007. (VI. 27.) Kt</w:t>
            </w:r>
            <w:r>
              <w:rPr/>
              <w:t>., a 63/2008. (I. 23.) Kt., a 394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a </w:t>
            </w:r>
            <w:r>
              <w:rPr/>
              <w:t>278/2009.(V. 6.)</w:t>
            </w:r>
            <w:r>
              <w:rPr>
                <w:bCs/>
              </w:rPr>
              <w:t xml:space="preserve"> Kt., az </w:t>
            </w:r>
            <w:r>
              <w:rPr/>
              <w:t>531/2009.(X. 21.)</w:t>
            </w:r>
            <w:r>
              <w:rPr>
                <w:bCs/>
              </w:rPr>
              <w:t xml:space="preserve"> Kt., valamint a 133</w:t>
            </w:r>
            <w:r>
              <w:rPr/>
              <w:t>/2010. (III. 3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Móra Ferenc Általános Iskola Alapító Okiratát a Budapest Főváros XVI. kerületi Önkormányzat Képviselő-testülete a 445/1992. (XII. 01.) Kt. határozattal hagyta jóvá, amelyet a 369/1998. (VI. 23.) Kt., a 563/2002. (VI. 11.) Kt.,</w:t>
            </w:r>
            <w:r>
              <w:rPr>
                <w:bCs/>
              </w:rPr>
              <w:t xml:space="preserve"> 319/2004. (V. 04)</w:t>
            </w:r>
            <w:r>
              <w:rPr/>
              <w:t xml:space="preserve"> </w:t>
            </w:r>
            <w:r>
              <w:rPr>
                <w:bCs/>
              </w:rPr>
              <w:t>Kt.</w:t>
            </w:r>
            <w:r>
              <w:rPr/>
              <w:t xml:space="preserve">, 523/2005. (VI. 28.) Kt., a </w:t>
            </w:r>
            <w:r>
              <w:rPr>
                <w:bCs/>
              </w:rPr>
              <w:t>496/2007. (VI. 27.) Kt</w:t>
            </w:r>
            <w:r>
              <w:rPr/>
              <w:t>., a 63/2008. (I. 23.) Kt., a 394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a </w:t>
            </w:r>
            <w:r>
              <w:rPr/>
              <w:t>278/2009.(V. 6.)</w:t>
            </w:r>
            <w:r>
              <w:rPr>
                <w:bCs/>
              </w:rPr>
              <w:t xml:space="preserve"> Kt., az </w:t>
            </w:r>
            <w:r>
              <w:rPr/>
              <w:t>531/2009.(X. 21.)</w:t>
            </w:r>
            <w:r>
              <w:rPr>
                <w:bCs/>
              </w:rPr>
              <w:t xml:space="preserve"> Kt., a 133</w:t>
            </w:r>
            <w:r>
              <w:rPr/>
              <w:t>/2010. (III. 3.) Kt</w:t>
            </w:r>
            <w:r>
              <w:rPr>
                <w:bCs/>
              </w:rPr>
              <w:t xml:space="preserve">., valamint a </w:t>
            </w:r>
            <w:r>
              <w:rPr/>
              <w:t>348/2011. (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49/2011. (IX. 14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1163 Budapest, Metró u. 3-7. szám alatti </w:t>
      </w:r>
      <w:r>
        <w:rPr>
          <w:b/>
          <w:sz w:val="28"/>
          <w:szCs w:val="28"/>
        </w:rPr>
        <w:t>Sashalmi Tanoda Általános Iskola</w:t>
      </w:r>
      <w:r>
        <w:rPr>
          <w:sz w:val="28"/>
          <w:szCs w:val="28"/>
        </w:rPr>
        <w:t xml:space="preserve"> részére a 439/1992.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>Sashalmi Tanoda</w:t>
            </w:r>
            <w:r>
              <w:rPr/>
              <w:t xml:space="preserve"> </w:t>
            </w:r>
            <w:r>
              <w:rPr>
                <w:b/>
              </w:rPr>
              <w:t>Általános Iskola 1163 Budapest, Metró u. 3-7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>Sashalmi Tanoda</w:t>
            </w:r>
            <w:r>
              <w:rPr/>
              <w:t xml:space="preserve"> </w:t>
            </w:r>
            <w:r>
              <w:rPr>
                <w:b/>
              </w:rPr>
              <w:t>Általános Iskola 1163 Budapest, Metró u. 3-7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„10. A költségvetési szerv 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/>
                  </w:pPr>
                  <w:r>
                    <w:rPr>
                      <w:b/>
                    </w:rPr>
                    <w:t xml:space="preserve">10.2. A költségvetési szerv kisegítő </w:t>
                  </w:r>
                  <w:r>
                    <w:rPr>
                      <w:b/>
                      <w:bCs/>
                    </w:rPr>
                    <w:t>tevékenysége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Sashalmi Tanoda Általános Iskola Alapító Okiratát a Budapest Főváros XVI. kerületi Önkormányzat Képviselő-testülete a 439/1992. (XII. 01.) Kt. határozattal hagyta jóvá, amelyet a 371/1998. (VI. 23.) Kt., 35/1999. (II. 09.) Kt., 18/2003. (I. 21.) Kt.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320/2004. (V. 04)</w:t>
            </w:r>
            <w:r>
              <w:rPr/>
              <w:t xml:space="preserve"> </w:t>
            </w:r>
            <w:r>
              <w:rPr>
                <w:bCs/>
              </w:rPr>
              <w:t>KT</w:t>
            </w:r>
            <w:r>
              <w:rPr/>
              <w:t xml:space="preserve">, 524/2005. (VI. 28.) Kt., </w:t>
            </w:r>
            <w:r>
              <w:rPr>
                <w:bCs/>
              </w:rPr>
              <w:t xml:space="preserve">497/2007. (VI. 27.) Kt., </w:t>
            </w:r>
            <w:r>
              <w:rPr/>
              <w:t>a</w:t>
            </w:r>
            <w:r>
              <w:rPr>
                <w:bCs/>
              </w:rPr>
              <w:t xml:space="preserve"> 64/2008. (I. 23.) Kt., </w:t>
            </w:r>
            <w:r>
              <w:rPr/>
              <w:t>a 395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a </w:t>
            </w:r>
            <w:r>
              <w:rPr/>
              <w:t>279/2009.(V. 6.)</w:t>
            </w:r>
            <w:r>
              <w:rPr>
                <w:bCs/>
              </w:rPr>
              <w:t xml:space="preserve"> Kt.</w:t>
            </w:r>
            <w:r>
              <w:rPr>
                <w:b/>
                <w:bCs/>
              </w:rPr>
              <w:t xml:space="preserve"> </w:t>
            </w:r>
            <w:r>
              <w:rPr/>
              <w:t>az 532/2009.(X. 21.)</w:t>
            </w:r>
            <w:r>
              <w:rPr>
                <w:bCs/>
              </w:rPr>
              <w:t xml:space="preserve"> Kt.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valamint a 134</w:t>
            </w:r>
            <w:r>
              <w:rPr/>
              <w:t>/2010. (III. 3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Sashalmi Tanoda Általános Iskola Alapító Okiratát a Budapest Főváros XVI. kerületi Önkormányzat Képviselő-testülete a 439/1992. (XII. 01.) Kt. határozattal hagyta jóvá, amelyet a 371/1998. (VI. 23.) Kt., 35/1999. (II. 09.) Kt., 18/2003. (I. 21.) Kt.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320/2004. (V. 04)</w:t>
            </w:r>
            <w:r>
              <w:rPr/>
              <w:t xml:space="preserve"> </w:t>
            </w:r>
            <w:r>
              <w:rPr>
                <w:bCs/>
              </w:rPr>
              <w:t>KT</w:t>
            </w:r>
            <w:r>
              <w:rPr/>
              <w:t xml:space="preserve">, 524/2005. (VI. 28.) Kt., </w:t>
            </w:r>
            <w:r>
              <w:rPr>
                <w:bCs/>
              </w:rPr>
              <w:t xml:space="preserve">497/2007. (VI. 27.) Kt., </w:t>
            </w:r>
            <w:r>
              <w:rPr/>
              <w:t>a</w:t>
            </w:r>
            <w:r>
              <w:rPr>
                <w:bCs/>
              </w:rPr>
              <w:t xml:space="preserve"> 64/2008. (I. 23.) Kt., </w:t>
            </w:r>
            <w:r>
              <w:rPr/>
              <w:t>a 395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a </w:t>
            </w:r>
            <w:r>
              <w:rPr/>
              <w:t>279/2009.(V. 6.)</w:t>
            </w:r>
            <w:r>
              <w:rPr>
                <w:bCs/>
              </w:rPr>
              <w:t xml:space="preserve"> Kt.</w:t>
            </w:r>
            <w:r>
              <w:rPr>
                <w:b/>
                <w:bCs/>
              </w:rPr>
              <w:t xml:space="preserve"> </w:t>
            </w:r>
            <w:r>
              <w:rPr/>
              <w:t>az 532/2009.(X. 21.)</w:t>
            </w:r>
            <w:r>
              <w:rPr>
                <w:bCs/>
              </w:rPr>
              <w:t xml:space="preserve"> Kt.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a 134</w:t>
            </w:r>
            <w:r>
              <w:rPr/>
              <w:t>/2010. (III. 3.) Kt</w:t>
            </w:r>
            <w:r>
              <w:rPr>
                <w:bCs/>
              </w:rPr>
              <w:t xml:space="preserve">., valamint a </w:t>
            </w:r>
            <w:r>
              <w:rPr/>
              <w:t>349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0/2011. (IX. 14.) Kt.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1 Budapest, Csömöri u. 20. szám alatti</w:t>
      </w:r>
      <w:r>
        <w:rPr>
          <w:b/>
          <w:sz w:val="28"/>
          <w:szCs w:val="28"/>
        </w:rPr>
        <w:t xml:space="preserve"> Szent-Györgyi Albert Általános Iskola </w:t>
      </w:r>
      <w:r>
        <w:rPr>
          <w:sz w:val="28"/>
          <w:szCs w:val="28"/>
        </w:rPr>
        <w:t>részére a 437/1992.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 xml:space="preserve">Szent-Györgyi Albert Általános Iskola </w:t>
            </w:r>
            <w:r>
              <w:rPr>
                <w:b/>
              </w:rPr>
              <w:t>1161 Budapest, Csömöri u. 20.</w:t>
            </w:r>
            <w:r>
              <w:rPr/>
              <w:t xml:space="preserve"> </w:t>
            </w:r>
            <w:r>
              <w:rPr>
                <w:b/>
                <w:bCs/>
              </w:rPr>
              <w:t>sz.</w:t>
            </w:r>
            <w:r>
              <w:rPr/>
      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      </w:r>
            <w:r>
              <w:rPr>
                <w:b/>
                <w:i/>
              </w:rPr>
              <w:t>292/2009. (XII. 19.)</w:t>
            </w:r>
            <w:r>
              <w:rPr/>
              <w:t xml:space="preserve">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 xml:space="preserve">Szent-Györgyi Albert Általános Iskola </w:t>
            </w:r>
            <w:r>
              <w:rPr>
                <w:b/>
              </w:rPr>
              <w:t>1161 Budapest, Csömöri u. 20.</w:t>
            </w:r>
            <w:r>
              <w:rPr/>
              <w:t xml:space="preserve"> </w:t>
            </w:r>
            <w:r>
              <w:rPr>
                <w:b/>
                <w:bCs/>
              </w:rPr>
              <w:t>sz.</w:t>
            </w:r>
            <w:r>
              <w:rPr/>
      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 és értelmi fogyatékos, autista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 és értelmi fogyatékos, autista, a megismerő funkciók vagy a viselkedés fejlődésének organikus okra visszavezethető, illetve vissza nem vezethető tartós és súlyos rendellenességével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ennek keretében beszéd és értelmi fogyatékos, autista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on), ennek keretében beszéd és értelmi fogyatékos, autista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„10.1. A költségvetési szerv 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/>
                  </w:pPr>
                  <w:r>
                    <w:rPr>
                      <w:b/>
                    </w:rPr>
                    <w:t xml:space="preserve">10.2. A költségvetési szerv kisegítő </w:t>
                  </w:r>
                  <w:r>
                    <w:rPr>
                      <w:b/>
                      <w:bCs/>
                    </w:rPr>
                    <w:t>tevékenysége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Szent-Györgyi Albert Általános Iskola Alapító Okiratát a Budapest Főváros XVI. kerületi Önkormányzat Képviselő-testülete a 437/1992. (XII. 01.) Kt. határozattal hagyta jóvá, amelyet a 372/1998. (VI. 23.) Kt., 12/2003. (I. 21.) Kt, </w:t>
            </w:r>
            <w:r>
              <w:rPr>
                <w:bCs/>
              </w:rPr>
              <w:t>321/2004. (V. 04.) Kt.</w:t>
            </w:r>
            <w:r>
              <w:rPr/>
              <w:t>, 525/2005. (VI. 28.) Kt., a 498</w:t>
            </w:r>
            <w:r>
              <w:rPr>
                <w:bCs/>
              </w:rPr>
              <w:t xml:space="preserve">/2007. (VI. 27.) Kt., </w:t>
            </w:r>
            <w:r>
              <w:rPr/>
              <w:t>a</w:t>
            </w:r>
            <w:r>
              <w:rPr>
                <w:bCs/>
              </w:rPr>
              <w:t xml:space="preserve"> 65/2008. (I. 27.) Kt., a </w:t>
            </w:r>
            <w:r>
              <w:rPr/>
              <w:t>396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</w:t>
            </w:r>
            <w:r>
              <w:rPr/>
              <w:t>a 280/2009.(V. 6.)</w:t>
            </w:r>
            <w:r>
              <w:rPr>
                <w:bCs/>
              </w:rPr>
              <w:t xml:space="preserve"> Kt., az </w:t>
            </w:r>
            <w:r>
              <w:rPr/>
              <w:t>533/2009.(X. 21.)</w:t>
            </w:r>
            <w:r>
              <w:rPr>
                <w:bCs/>
              </w:rPr>
              <w:t xml:space="preserve"> Kt., valamint a 135</w:t>
            </w:r>
            <w:r>
              <w:rPr/>
              <w:t>/2010. (III. 3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Szent-Györgyi Albert Általános Iskola Alapító Okiratát a Budapest Főváros XVI. kerületi Önkormányzat Képviselő-testülete a 437/1992. (XII. 01.) Kt. határozattal hagyta jóvá, amelyet a 372/1998. (VI. 23.) Kt., 12/2003. (I. 21.) Kt, </w:t>
            </w:r>
            <w:r>
              <w:rPr>
                <w:bCs/>
              </w:rPr>
              <w:t>321/2004. (V. 04.) Kt.</w:t>
            </w:r>
            <w:r>
              <w:rPr/>
              <w:t>, 525/2005. (VI. 28.) Kt., a 498</w:t>
            </w:r>
            <w:r>
              <w:rPr>
                <w:bCs/>
              </w:rPr>
              <w:t xml:space="preserve">/2007. (VI. 27.) Kt., </w:t>
            </w:r>
            <w:r>
              <w:rPr/>
              <w:t>a</w:t>
            </w:r>
            <w:r>
              <w:rPr>
                <w:bCs/>
              </w:rPr>
              <w:t xml:space="preserve"> 65/2008. (I. 27.) Kt., a </w:t>
            </w:r>
            <w:r>
              <w:rPr/>
              <w:t>396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</w:t>
            </w:r>
            <w:r>
              <w:rPr/>
              <w:t>a 280/2009.(V. 6.)</w:t>
            </w:r>
            <w:r>
              <w:rPr>
                <w:bCs/>
              </w:rPr>
              <w:t xml:space="preserve"> Kt., az </w:t>
            </w:r>
            <w:r>
              <w:rPr/>
              <w:t>533/2009.(X. 21.)</w:t>
            </w:r>
            <w:r>
              <w:rPr>
                <w:bCs/>
              </w:rPr>
              <w:t xml:space="preserve"> Kt., a 135</w:t>
            </w:r>
            <w:r>
              <w:rPr/>
              <w:t>/2010. (III. 3.) Kt</w:t>
            </w:r>
            <w:r>
              <w:rPr>
                <w:bCs/>
              </w:rPr>
              <w:t xml:space="preserve">., valamint a </w:t>
            </w:r>
            <w:r>
              <w:rPr/>
              <w:t>350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1/2011. (IX. 14.) Kt.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4 Budapest, Batthyány Ilona u. 12. szám alatti</w:t>
      </w:r>
      <w:r>
        <w:rPr>
          <w:b/>
          <w:sz w:val="28"/>
          <w:szCs w:val="28"/>
        </w:rPr>
        <w:t xml:space="preserve"> Szerb Antal Gimnázium </w:t>
      </w:r>
      <w:r>
        <w:rPr>
          <w:sz w:val="28"/>
          <w:szCs w:val="28"/>
        </w:rPr>
        <w:t>részére a 490/1992.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 xml:space="preserve">Szerb Antal Gimnázium </w:t>
            </w:r>
            <w:r>
              <w:rPr>
                <w:b/>
              </w:rPr>
              <w:t xml:space="preserve">1164 Budapest, </w:t>
            </w:r>
            <w:r>
              <w:rPr>
                <w:b/>
                <w:bCs/>
              </w:rPr>
              <w:t>Batthyány Ilona u. 12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sz.</w:t>
            </w:r>
            <w:r>
              <w:rPr/>
      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 xml:space="preserve">Szerb Antal Gimnázium </w:t>
            </w:r>
            <w:r>
              <w:rPr>
                <w:b/>
              </w:rPr>
              <w:t xml:space="preserve">1164 Budapest, </w:t>
            </w:r>
            <w:r>
              <w:rPr>
                <w:b/>
                <w:bCs/>
              </w:rPr>
              <w:t>Batthyány Ilona u. 12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sz.</w:t>
            </w:r>
            <w:r>
              <w:rPr/>
      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3100 Általános közé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7-8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3111 Nappali rendszerű gimnáziumi oktatás (9-12/13. évfolyam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2022 Sajátos nevelési igényű általános iskolai tanulók nappali rendszerű nevelése, oktatása (7-8. évfolyamon), ennek keretében a megismerő funkciók vagy a viselkedés fejlődésének organikus okra visszavezethető, illetve vissza nem vezethető tartós és súlyos rendellenességével küzdő tanulók integrált oktatása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3112 Sajátos nevelési igényű tanulók nappali rendszerű, integrált gimnáziumi iskolai oktatása (9-12/13. évfolyam) – ennek keretében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A megismerő funkciók vagy a viselkedés fejlődésének organikus okra visszavezethető, illetve vissza nem vezethető tartós és súlyos rendellenességével küzdő tanulók integrált oktatása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3100 Általános közé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7-8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3111 Nappali rendszerű gimnáziumi oktatás (9-12/13. évfolyam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7-8. évfolyamon), ennek keretében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oktatása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3112 Sajátos nevelési igényű tanulók nappali rendszerű, integrált gimnáziumi iskolai oktatása (9-12/13. évfolyam) – ennek keretében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tanulók integrált oktatása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„10.1. A költségvetési szerv 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/>
                  </w:pPr>
                  <w:r>
                    <w:rPr>
                      <w:b/>
                    </w:rPr>
                    <w:t xml:space="preserve">10.2. A költségvetési szerv kisegítő </w:t>
                  </w:r>
                  <w:r>
                    <w:rPr>
                      <w:b/>
                      <w:bCs/>
                    </w:rPr>
                    <w:t>tevékenysége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Szerb Antal Gimnázium Alapító Okiratát a Budapest Főváros XVI. kerületi Önkormányzat Képviselő-testülete a 490/1992. (XII. 01.) Kt. határozattal hagyta jóvá, amelyet a 373/1998. (VI. 23.) Kt., 558/2000. (V. 23.) Kt., 15/2003. (I. 21.) Kt., </w:t>
            </w:r>
            <w:r>
              <w:rPr>
                <w:bCs/>
              </w:rPr>
              <w:t>322/2004. (V. 04) Kt.</w:t>
            </w:r>
            <w:r>
              <w:rPr/>
              <w:t xml:space="preserve">, </w:t>
            </w:r>
            <w:r>
              <w:rPr>
                <w:bCs/>
              </w:rPr>
              <w:t>526/2005. (VI. 28.) Kt.</w:t>
            </w:r>
            <w:r>
              <w:rPr/>
              <w:t>, a 499</w:t>
            </w:r>
            <w:r>
              <w:rPr>
                <w:bCs/>
              </w:rPr>
              <w:t>/2007. (VI. 27.) Kt., a</w:t>
            </w:r>
            <w:r>
              <w:rPr/>
              <w:t xml:space="preserve"> 68/2008. (I. 23.) Kt., a 397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</w:t>
            </w:r>
            <w:r>
              <w:rPr/>
              <w:t>a 283/2009.(V. 6.)</w:t>
            </w:r>
            <w:r>
              <w:rPr>
                <w:bCs/>
              </w:rPr>
              <w:t xml:space="preserve"> Kt., </w:t>
            </w:r>
            <w:r>
              <w:rPr/>
              <w:t>az 534/2009.(X. 21.)</w:t>
            </w:r>
            <w:r>
              <w:rPr>
                <w:bCs/>
              </w:rPr>
              <w:t xml:space="preserve"> Kt.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 xml:space="preserve">valamint a </w:t>
            </w:r>
            <w:r>
              <w:rPr/>
              <w:t>136/2010. (III. 3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Szerb Antal Gimnázium Alapító Okiratát a Budapest Főváros XVI. kerületi Önkormányzat Képviselő-testülete a 490/1992. (XII. 01.) Kt. határozattal hagyta jóvá, amelyet a 373/1998. (VI. 23.) Kt., 558/2000. (V. 23.) Kt., 15/2003. (I. 21.) Kt., </w:t>
            </w:r>
            <w:r>
              <w:rPr>
                <w:bCs/>
              </w:rPr>
              <w:t>322/2004. (V. 04) Kt.</w:t>
            </w:r>
            <w:r>
              <w:rPr/>
              <w:t xml:space="preserve">, </w:t>
            </w:r>
            <w:r>
              <w:rPr>
                <w:bCs/>
              </w:rPr>
              <w:t>526/2005. (VI. 28.) Kt.</w:t>
            </w:r>
            <w:r>
              <w:rPr/>
              <w:t>, a 499</w:t>
            </w:r>
            <w:r>
              <w:rPr>
                <w:bCs/>
              </w:rPr>
              <w:t>/2007. (VI. 27.) Kt., a</w:t>
            </w:r>
            <w:r>
              <w:rPr/>
              <w:t xml:space="preserve"> 68/2008. (I. 23.) Kt., a 397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2008. (VII. 2.) Kt., </w:t>
            </w:r>
            <w:r>
              <w:rPr/>
              <w:t>a 283/2009.(V. 6.)</w:t>
            </w:r>
            <w:r>
              <w:rPr>
                <w:bCs/>
              </w:rPr>
              <w:t xml:space="preserve"> Kt., </w:t>
            </w:r>
            <w:r>
              <w:rPr/>
              <w:t>az 534/2009.(X. 21.)</w:t>
            </w:r>
            <w:r>
              <w:rPr>
                <w:bCs/>
              </w:rPr>
              <w:t xml:space="preserve"> Kt.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 xml:space="preserve">a </w:t>
            </w:r>
            <w:r>
              <w:rPr/>
              <w:t>136/2010. (III. 3.) Kt</w:t>
            </w:r>
            <w:r>
              <w:rPr>
                <w:bCs/>
              </w:rPr>
              <w:t xml:space="preserve">., valamint a </w:t>
            </w:r>
            <w:r>
              <w:rPr/>
              <w:t>351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2/2011. (IX. 14.) Kt.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5 Budapest, Táncsics u. 7-9. szám alatti</w:t>
      </w:r>
      <w:r>
        <w:rPr>
          <w:b/>
          <w:sz w:val="28"/>
          <w:szCs w:val="28"/>
        </w:rPr>
        <w:t xml:space="preserve"> Táncsics Mihály Általános Iskola és Gimnázium </w:t>
      </w:r>
      <w:r>
        <w:rPr>
          <w:sz w:val="28"/>
          <w:szCs w:val="28"/>
        </w:rPr>
        <w:t>részére a 448/1992. (XII. 1.) határozattal elfog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 xml:space="preserve">Táncsics Mihály Általános Iskola és Gimnázium </w:t>
            </w:r>
            <w:r>
              <w:rPr>
                <w:b/>
              </w:rPr>
              <w:t xml:space="preserve">1165 Budapest, </w:t>
            </w:r>
            <w:r>
              <w:rPr>
                <w:b/>
                <w:bCs/>
              </w:rPr>
              <w:t xml:space="preserve">Táncsics </w:t>
            </w:r>
            <w:r>
              <w:rPr>
                <w:b/>
              </w:rPr>
              <w:t>u. 7-9.</w:t>
            </w:r>
            <w:r>
              <w:rPr/>
              <w:t xml:space="preserve"> </w:t>
            </w:r>
            <w:r>
              <w:rPr>
                <w:b/>
                <w:bCs/>
              </w:rPr>
              <w:t>sz.</w:t>
            </w:r>
            <w:r>
              <w:rPr/>
      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</w:t>
            </w:r>
            <w:r>
              <w:rPr>
                <w:i/>
              </w:rPr>
              <w:t xml:space="preserve">szóló </w:t>
            </w:r>
            <w:r>
              <w:rPr>
                <w:b/>
                <w:i/>
              </w:rPr>
              <w:t>292/2009. (XII. 19.)</w:t>
            </w:r>
            <w:r>
              <w:rPr>
                <w:i/>
              </w:rPr>
              <w:t xml:space="preserve"> </w:t>
            </w:r>
            <w:r>
              <w:rPr/>
              <w:t>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a </w:t>
            </w:r>
            <w:r>
              <w:rPr>
                <w:b/>
                <w:bCs/>
              </w:rPr>
              <w:t xml:space="preserve">Táncsics Mihály Általános Iskola és Gimnázium </w:t>
            </w:r>
            <w:r>
              <w:rPr>
                <w:b/>
              </w:rPr>
              <w:t xml:space="preserve">1165 Budapest, </w:t>
            </w:r>
            <w:r>
              <w:rPr>
                <w:b/>
                <w:bCs/>
              </w:rPr>
              <w:t xml:space="preserve">Táncsics </w:t>
            </w:r>
            <w:r>
              <w:rPr>
                <w:b/>
              </w:rPr>
              <w:t>u. 7-9.</w:t>
            </w:r>
            <w:r>
              <w:rPr/>
              <w:t xml:space="preserve"> </w:t>
            </w:r>
            <w:r>
              <w:rPr>
                <w:b/>
                <w:bCs/>
              </w:rPr>
              <w:t>sz.</w:t>
            </w:r>
            <w:r>
              <w:rPr/>
      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3 Nemzeti és etnikai kisebbségi tanulók nappali rendszerű általános iskolai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-évfolyamonként egy osztályban német kisebbségi nyelv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4-8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3 Nemzeti és etnikai kisebbségi tanulók nappali rendszerű általános iskolai nevelése, oktatása (5-8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-évfolyamonként egy osztályban német kisebbségi nyelv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3111 Nappali rendszerű gimnáziumi oktatás (9-12/13. évfolyam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3 Nemzeti és etnikai kisebbségi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6 Nemzeti és etnikai kisebbségi tanulók általános iskolai tanulószoba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2012 Sajátos nevelési igényű általános iskolai tanulók nappali rendszerű nevelése, oktatása (1-4. évfolyamon), ennek keretében ennek keretében beszéd és értelmi fogyatékos, a megismerő funkciók vagy a viselkedés fejlődésének organikus okra visszavezethető, illetve vissza nem vezethető tartós és súlyos rendellenességével küzdő tanulók integrált nevelése, oktatása 852022 Sajátos nevelési igényű általános iskolai tanulók nappali rendszerű nevelése, oktatása (5-8. évfolyam), ennek keretében beszéd és értelmi fogyatékos, a megismerő funkciók vagy a viselkedés fejlődésének organikus okra visszavezethető, illetve vissza nem vezethető tartós és súlyos rendellenességével küzdő tanulók integrált nevelése, oktatása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3112 Sajátos nevelési igényű tanulók nappali rendszerű, gimnáziumi oktatása (9-12/13. évfolyam) – ennek keretében a megismerő funkciók vagy a viselkedés fejlődésének organikus okra visszavezethető, illetve vissza nem vezethető tartós és súlyos rendellenességével küzdő tanulók integrált oktatása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1 Általános iskolai tanulók nappali rendszerű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13 Nemzeti és etnikai kisebbségi tanulók nappali rendszerű általános iskolai nevelése, oktatása (1-4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-évfolyamonként egy osztályban német kisebbségi nyelv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1 Általános iskolai tanulók nappali rendszerű nevelése, oktatása (5-8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23 Nemzeti és etnikai kisebbségi tanulók nappali rendszerű általános iskolai nevelése, oktatása (5-8. évfolyam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-évfolyamonként egy osztályban német kisebbségi nyelv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3111 Nappali rendszerű gimnáziumi oktatás (9-12/13. évfolyam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1 Általános iskolai napközi otthon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3 Nemzeti és etnikai kisebbségi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4 Általános iskolai tanulószobai nevel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6 Nemzeti és etnikai kisebbségi tanulók általános iskolai tanulószoba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52012 Sajátos nevelési igényű általános iskolai tanulók nappali rendszerű nevelése, oktatása (1-4. évfolyamon),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ennek keretében beszéd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2022 Sajátos nevelési igényű általános iskolai tanulók nappali rendszerű nevelése, oktatása (5-8. évfolyam), ennek keretében beszéd és értelmi fogyatékos,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nevelése, oktatása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5 Sajátos nevelési igényű tanulók általános iskolai tanulószobai nevelése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853112 Sajátos nevelési igényű tanulók nappali rendszerű, gimnáziumi oktatása (9-12/13. évfolyam) – ennek keretében </w:t>
                  </w:r>
                  <w:r>
                    <w:rPr>
                      <w:i/>
                      <w:sz w:val="24"/>
                      <w:szCs w:val="24"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>
                      <w:sz w:val="24"/>
                      <w:szCs w:val="24"/>
                    </w:rPr>
                    <w:t xml:space="preserve"> küzdő tanulók integrált oktatása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11 Pedagógiai szakszolgáltató tevékenység (logopédiai ellátás, gyógytestnevelés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„10.1. A költségvetési szerv 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/>
                  </w:pPr>
                  <w:r>
                    <w:rPr>
                      <w:b/>
                    </w:rPr>
                    <w:t xml:space="preserve">10.2. A költségvetési szerv kisegítő </w:t>
                  </w:r>
                  <w:r>
                    <w:rPr>
                      <w:b/>
                      <w:bCs/>
                    </w:rPr>
                    <w:t>tevékenysége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-57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7 Munkahelyi étkez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Táncsics Mihály Általános Iskola és Gimnázium Alapító Okiratát a Budapest Főváros XVI. kerületi Önkormányzat Képviselő-testülete a 448/1992. (XII. 01.) Kt. határozattal e hagyta jóvá, amelyet a 374/1998. (VI. 23.) Kt., 10/2003. (I. 21.) Kt., 363/2003. (V. 13.) Kt., </w:t>
            </w:r>
            <w:r>
              <w:rPr>
                <w:bCs/>
              </w:rPr>
              <w:t>323/2004. (V. 04) Kt.</w:t>
            </w:r>
            <w:r>
              <w:rPr/>
              <w:t xml:space="preserve">, 527/2005.(VI.28.) Kt., az </w:t>
            </w:r>
            <w:r>
              <w:rPr>
                <w:bCs/>
              </w:rPr>
              <w:t xml:space="preserve">500/2007. (VI. 27.) Kt., </w:t>
            </w:r>
            <w:r>
              <w:rPr/>
              <w:t>a 67/2008. (I. 23.) Kt., a 398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>2008. (VII. 2.) Kt</w:t>
            </w:r>
            <w:r>
              <w:rPr>
                <w:b/>
                <w:bCs/>
              </w:rPr>
              <w:t xml:space="preserve">., </w:t>
            </w:r>
            <w:r>
              <w:rPr>
                <w:bCs/>
              </w:rPr>
              <w:t>a</w:t>
            </w:r>
            <w:r>
              <w:rPr>
                <w:b/>
                <w:bCs/>
              </w:rPr>
              <w:t xml:space="preserve"> </w:t>
            </w:r>
            <w:r>
              <w:rPr/>
              <w:t>282/2009.(V. 6.)</w:t>
            </w:r>
            <w:r>
              <w:rPr>
                <w:bCs/>
              </w:rPr>
              <w:t xml:space="preserve"> Kt., az </w:t>
            </w:r>
            <w:r>
              <w:rPr/>
              <w:t>535/2009.(X. 21.)</w:t>
            </w:r>
            <w:r>
              <w:rPr>
                <w:bCs/>
              </w:rPr>
              <w:t xml:space="preserve"> Kt., valamint a 137/</w:t>
            </w:r>
            <w:r>
              <w:rPr/>
              <w:t>2010. (III. 3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Táncsics Mihály Általános Iskola és Gimnázium Alapító Okiratát a Budapest Főváros XVI. kerületi Önkormányzat Képviselő-testülete a 448/1992. (XII. 01.) Kt. határozattal e hagyta jóvá, amelyet a 374/1998. (VI. 23.) Kt., 10/2003. (I. 21.) Kt., 363/2003. (V. 13.) Kt., </w:t>
            </w:r>
            <w:r>
              <w:rPr>
                <w:bCs/>
              </w:rPr>
              <w:t>323/2004. (V. 04) Kt.</w:t>
            </w:r>
            <w:r>
              <w:rPr/>
              <w:t xml:space="preserve">, 527/2005.(VI.28.) Kt., az </w:t>
            </w:r>
            <w:r>
              <w:rPr>
                <w:bCs/>
              </w:rPr>
              <w:t xml:space="preserve">500/2007. (VI. 27.) Kt., </w:t>
            </w:r>
            <w:r>
              <w:rPr/>
              <w:t>a 67/2008. (I. 23.) Kt., a 398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>2008. (VII. 2.) Kt</w:t>
            </w:r>
            <w:r>
              <w:rPr>
                <w:b/>
                <w:bCs/>
              </w:rPr>
              <w:t xml:space="preserve">., </w:t>
            </w:r>
            <w:r>
              <w:rPr>
                <w:bCs/>
              </w:rPr>
              <w:t>a</w:t>
            </w:r>
            <w:r>
              <w:rPr>
                <w:b/>
                <w:bCs/>
              </w:rPr>
              <w:t xml:space="preserve"> </w:t>
            </w:r>
            <w:r>
              <w:rPr/>
              <w:t>282/2009.(V. 6.)</w:t>
            </w:r>
            <w:r>
              <w:rPr>
                <w:bCs/>
              </w:rPr>
              <w:t xml:space="preserve"> Kt., az </w:t>
            </w:r>
            <w:r>
              <w:rPr/>
              <w:t>535/2009.(X. 21.)</w:t>
            </w:r>
            <w:r>
              <w:rPr>
                <w:bCs/>
              </w:rPr>
              <w:t xml:space="preserve"> Kt., a 137/</w:t>
            </w:r>
            <w:r>
              <w:rPr/>
              <w:t>2010. (III. 3.) Kt</w:t>
            </w:r>
            <w:r>
              <w:rPr>
                <w:bCs/>
              </w:rPr>
              <w:t xml:space="preserve">., valamint a </w:t>
            </w:r>
            <w:r>
              <w:rPr/>
              <w:t>352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3/2011. (IX. 14.) Kt.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4 Budapest, Ostoros u. 6-8. </w:t>
      </w:r>
      <w:r>
        <w:rPr>
          <w:b/>
          <w:sz w:val="28"/>
          <w:szCs w:val="28"/>
        </w:rPr>
        <w:t>Cinkotai Huncutka Óvoda részére</w:t>
      </w:r>
      <w:r>
        <w:rPr>
          <w:sz w:val="28"/>
          <w:szCs w:val="28"/>
        </w:rPr>
        <w:t xml:space="preserve"> a 456/1992. (XII. 01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ind w:right="125" w:hanging="0"/>
                    <w:jc w:val="both"/>
                    <w:rPr/>
                  </w:pPr>
                  <w:r>
                    <w:rPr/>
            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ind w:right="125" w:hanging="0"/>
                    <w:jc w:val="both"/>
                    <w:rPr/>
                  </w:pPr>
                  <w:r>
                    <w:rPr/>
                    <w:t xml:space="preserve">851012 Sajátos nevelési igényű gyermekek óvodai nevelése, ellátása, ennek keretében érzékszervi és beszéd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shd w:fill="FFFFFF" w:val="clear"/>
              <w:ind w:left="-36" w:hanging="0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Cinkotai Huncutka Óvoda Alapító Okiratát a Budapest Főváros XVI. kerületi Önkormányzat Képviselő-testülete a 456/1992. (XII. 01.) Kt. határozatával hagyta jóvá, amelyet az 590/1996. (XI. 12.), a 25/2003. (I. 21.), a 218/2004. (III. 30.), az 537/2005. (VI. 28.), a 332/2006. (VII. 11.), az 503/2007. (VI. 27.), a 47/2008. (I. 23.), a 399/2008. (VII. 2.), a 262/2009. (V. 6.) az 536/2009. (X. 21.) Kt. határozatával, a 115/2010. (III. 3.) Kt., valamint az 56/2011</w:t>
            </w:r>
            <w:r>
              <w:rPr>
                <w:b/>
                <w:i/>
              </w:rPr>
              <w:t xml:space="preserve">. </w:t>
            </w:r>
            <w:r>
              <w:rPr/>
              <w:t>(II. 9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Cinkotai Huncutka Óvoda Alapító Okiratát a Budapest Főváros XVI. kerületi Önkormányzat Képviselő-testülete a 456/1992. (XII. 01.) Kt. határozatával hagyta jóvá, amelyet az 590/1996. (XI. 12.), a 25/2003. (I. 21.), a 218/2004. (III. 30.), az 537/2005. (VI. 28.), a 332/2006. (VII. 11.), az 503/2007. (VI. 27.), a 47/2008. (I. 23.), a 399/2008. (VII. 2.), a 262/2009. (V. 6.) az 536/2009. (X. 21.) Kt. határozatával, a 115/2010. (III. 3.) Kt., az 56/2011</w:t>
            </w:r>
            <w:r>
              <w:rPr>
                <w:b/>
                <w:i/>
              </w:rPr>
              <w:t xml:space="preserve">. </w:t>
            </w:r>
            <w:r>
              <w:rPr/>
              <w:t>(II. 9.) Kt., valamint a 353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4/2011. (IX. 14.) Kt.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5 Budapest, Centenáriumi sétány 3. </w:t>
      </w:r>
      <w:r>
        <w:rPr>
          <w:b/>
          <w:sz w:val="28"/>
          <w:szCs w:val="28"/>
        </w:rPr>
        <w:t xml:space="preserve">Gyerekkuckó Óvoda </w:t>
      </w:r>
      <w:r>
        <w:rPr>
          <w:sz w:val="28"/>
          <w:szCs w:val="28"/>
        </w:rPr>
        <w:t>részére a 452/1992. (XII. 01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ind w:firstLine="51"/>
                    <w:jc w:val="both"/>
                    <w:rPr/>
                  </w:pPr>
                  <w:r>
                    <w:rPr/>
                    <w:t>851012 Sajátos nevelési igényű gyermekek óvodai nevelése, ellátása, ennek keretében testi, érzékszervi (látás, hallás), értelmi és beszédfogyatékos, a megismerő funkciók vagy a viselkedés fejlődésének organikus okra visszavezethető, illetve vissza nem vezethető tartós és súlyos rendellenességével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682002 Nem lakóingatlan bérbeadása és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ind w:firstLine="51"/>
                    <w:jc w:val="both"/>
                    <w:rPr>
                      <w:color w:val="0000FF"/>
                    </w:rPr>
                  </w:pPr>
                  <w:r>
                    <w:rPr/>
                    <w:t xml:space="preserve">851012 Sajátos nevelési igényű gyermekek óvodai nevelése, ellátása, ennek keretében testi, érzékszervi (látás, hallás), értelmi és beszéd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682002 Nem lakóingatlan bérbeadása és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Gyerekkuckó Óvoda Alapító Okiratát a Budapest Főváros XVI. kerületi Önkormányzat Képviselő-testülete a 452/1992. (XII. 01.) Kt. határozatával hagyta jóvá, amelyet a 455/1992. (XII. 01.), az 590/1996. (XI. 12.), az 591/1996. (XI. 12.), a 22/2003. (I. 21.), a 305/2004. (V. 04.), az 529/2005. (VI. 28.), a 334/2006. (VII. 11.), az 504/2007. (VI. 27.), a 48/2008. (I. 23.), a 400/2008. (VII. 2.), a 263/2009. (V. 6.) és az 537/2009. (X. 21.) Kt. határozatával, a 116/2010. (III. 3) Kt. valamint az 57/2011. (II. 9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Gyerekkuckó Óvoda Alapító Okiratát a Budapest Főváros XVI. kerületi Önkormányzat Képviselő-testülete a 452/1992. (XII. 01.) Kt. határozatával hagyta jóvá, amelyet a 455/1992. (XII. 01.), az 590/1996. (XI. 12.), az 591/1996. (XI. 12.), a 22/2003. (I. 21.), a 305/2004. (V. 04.), az 529/2005. (VI. 28.), a 334/2006. (VII. 11.), az 504/2007. (VI. 27.), a 48/2008. (I. 23.), a 400/2008. (VII. 2.), a 263/2009. (V. 6.) és az 537/2009. (X. 21.) Kt. határozatával, a 116/2010. (III. 3) Kt., az 57/2011. (II. 9.) Kt., valamint a 354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5/2011. (IX. 14.) Kt.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Budapest, Péterke u. 10-12.</w:t>
      </w:r>
      <w:r>
        <w:rPr>
          <w:b/>
          <w:sz w:val="28"/>
          <w:szCs w:val="28"/>
        </w:rPr>
        <w:t xml:space="preserve"> Margaréta Óvoda </w:t>
      </w:r>
      <w:r>
        <w:rPr>
          <w:sz w:val="28"/>
          <w:szCs w:val="28"/>
        </w:rPr>
        <w:t>részére a 459/1992. (XII. 01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1012 Sajátos nevelési igényű gyermekek óvodai nevelése, ellátása, ennek keretében érzékszervi értelmi és beszédfogyatékos, a megismerő funkciók vagy a viselkedés fejlődésének organikus okra visszavezethető, illetve vissza nem vezethető tartós és súlyos rendellenességével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1012 Sajátos nevelési igényű gyermekek óvodai nevelése, ellátása, ennek keretében érzékszervi, értelmi és beszéd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Margaréta Óvoda Alapító Okiratát a Budapest Főváros XVI. kerületi Önkormányzat Képviselő-testülete a 459/1992. (XII. 01.) Kt. határozatával hagyta jóvá, amelyet az 590/1996. (XI. 12.), a 27/2003. (I. 21.), a 220/2004. (III. 30.) az 538/2005. (VI. 28.), a 330/2006. (VII. 11.), az 505/2007. (VI. 27.), a 49/2008. (I. 23.), a 401/2008. (VII. 2.), a 264/2009. (V. 6.) és az 538/2009. (X. 21.) Kt. határozatával, a 117/2010. (III.3.) Kt., valamint az 58/2011. (II. 9.) Kt. határozatával módosított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Margaréta Óvoda Alapító Okiratát a Budapest Főváros XVI. kerületi Önkormányzat Képviselő-testülete a 459/1992. (XII. 01.) Kt. határozatával hagyta jóvá, amelyet az 590/1996. (XI. 12.), a 27/2003. (I. 21.), a 220/2004. (III. 30.) az 538/2005. (VI. 28.), a 330/2006. (VII. 11.), az 505/2007. (VI. 27.), a 49/2008. (I. 23.), a 401/2008. (VII. 2.), a 264/2009. (V. 6.) és az 538/2009. (X. 21.) Kt. határozatával, a 117/2010. (III.3.) Kt., az 58/2011. (II. 9.) Kt., valamint a 355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6/2011. (IX. 14.) Kt.</w:t>
      </w:r>
      <w:r>
        <w:rPr>
          <w:rStyle w:val="Jegyzethivatkozs"/>
          <w:vanish w:val="false"/>
        </w:rPr>
      </w:r>
      <w:commentRangeEnd w:id="26"/>
      <w:r>
        <w:commentReference w:id="2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5 Budapest, Baross Gábor u. 32-36.</w:t>
      </w:r>
      <w:r>
        <w:rPr>
          <w:b/>
          <w:sz w:val="28"/>
          <w:szCs w:val="28"/>
        </w:rPr>
        <w:t xml:space="preserve"> Mátyásföldi Fecskefészek Óvoda </w:t>
      </w:r>
      <w:r>
        <w:rPr>
          <w:sz w:val="28"/>
          <w:szCs w:val="28"/>
        </w:rPr>
        <w:t>részére a 450/1992. (XII. 01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1012 Sajátos nevelési igényű gyermekek óvodai nevelése, ellátása, ennek keretében érzékszervi és beszéd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Mátyásföldi Fecskefészek Óvoda Alapító Okiratát a Budapest Főváros XVI. kerületi Önkormányzat Képviselő-testülete a 450/1992. (XII. 01.) Kt. határozatával hagyta jóvá, amelyet a 243/1993. (VI. 15.), az 590/1996. (XI. 12.), a 19/2003. (I. 21.), a 306/2004. (V. 4.), az 530/2005. (VI. 28.), az 507/2007. (VI. 27.), az 50/2008. (I. 23.), a 403/2008. (VII. 2.), a 265/2009. (V. 6.) és az 540/2009. (X. 21.) Kt. határozatával, a 118/2010. (III. 3.) Kt, valamint az 59/2011. (II. 9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Mátyásföldi Fecskefészek Óvoda Alapító Okiratát a Budapest Főváros XVI. kerületi Önkormányzat Képviselő-testülete a 450/1992. (XII. 01.) Kt. határozatával hagyta jóvá, amelyet a 243/1993. (VI. 15.), az 590/1996. (XI. 12.), a 19/2003. (I. 21.), a 306/2004. (V. 4.), az 530/2005. (VI. 28.), az 507/2007. (VI. 27.), az 50/2008. (I. 23.), a 403/2008. (VII. 2.), a 265/2009. (V. 6.) és az 540/2009. (X. 21.) Kt. határozatával, a 118/2010. (III. 3.) Kt, az 59/2011. (II. 9.) Kt., valamint a 356/2011. (IX. 14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7/2011. (IX. 14.) Kt.</w:t>
      </w:r>
      <w:r>
        <w:rPr>
          <w:rStyle w:val="Jegyzethivatkozs"/>
          <w:vanish w:val="false"/>
        </w:rPr>
      </w:r>
      <w:commentRangeEnd w:id="27"/>
      <w:r>
        <w:commentReference w:id="2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3 Budapest, Cziráki u. 8-10. </w:t>
      </w:r>
      <w:r>
        <w:rPr>
          <w:b/>
          <w:sz w:val="28"/>
          <w:szCs w:val="28"/>
        </w:rPr>
        <w:t xml:space="preserve">Napsugár Óvoda </w:t>
      </w:r>
      <w:r>
        <w:rPr>
          <w:sz w:val="28"/>
          <w:szCs w:val="28"/>
        </w:rPr>
        <w:t>részére a 453/1992. (XII. 01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1012 Sajátos nevelési igényű gyermekek óvodai nevelése, ellátása, ennek keretében beszédfogyatékos, érzékszervi és testi fogyatékos, a megismerő funkciók vagy a viselkedés fejlődésének organikus okra visszavezethető, illetve vissza nem vezethető tartós és súlyos rendellenességével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1012 Sajátos nevelési igényű gyermekek óvodai nevelése, ellátása, ennek keretében beszédfogyatékos, érzékszervi és testi 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Napsugár Óvoda Alapító Okiratát a Budapest Főváros XVI. kerületi Önkormányzat Képviselő-testülete a 453/1992. (XII. 01.) Kt. határozatával hagyta jóvá, amelyet a 458/1992. (XII. 01.), a 443/1994. (X. 18.), az 590/1996. (XI. 12.), az 592/1996. (XI. 12.), a 23/2003. (I. 21.), a 307/2004. (V. 4.), az 531/2005. (VI. 28.), az 506/2007. (VI. 27.), az 51/2008. (I. 23.), a 402/2008. (VII. 2.), a 266/2009. (V. 6.) és az 539/2009. (X. 21.) Kt. határozatával, a 119/2010. (III. 3.) Kt., valamint a 60/2011. (II. 9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Napsugár Óvoda Alapító Okiratát a Budapest Főváros XVI. kerületi Önkormányzat Képviselő-testülete a 453/1992. (XII. 01.) Kt. határozatával hagyta jóvá, amelyet a 458/1992. (XII. 01.), a 443/1994. (X. 18.), az 590/1996. (XI. 12.), az 592/1996. (XI. 12.), a 23/2003. (I. 21.), a 307/2004. (V. 4.), az 531/2005. (VI. 28.), az 506/2007. (VI. 27.), az 51/2008. (I. 23.), a 402/2008. (VII. 2.), a 266/2009. (V. 6.) és az 539/2009. (X. 21.) Kt. határozatával, a 119/2010. (III. 3.) Kt., a 60/2011. (II. 9.) Kt., valamint a 357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8/2011. (IX. 14.) Kt.</w:t>
      </w:r>
      <w:r>
        <w:rPr>
          <w:rStyle w:val="Jegyzethivatkozs"/>
          <w:vanish w:val="false"/>
        </w:rPr>
      </w:r>
      <w:commentRangeEnd w:id="28"/>
      <w:r>
        <w:commentReference w:id="2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Budapest, Farkashalom u. 42-44. </w:t>
      </w:r>
      <w:r>
        <w:rPr>
          <w:b/>
          <w:sz w:val="28"/>
          <w:szCs w:val="28"/>
        </w:rPr>
        <w:t xml:space="preserve">Pipitér Óvoda </w:t>
      </w:r>
      <w:r>
        <w:rPr>
          <w:sz w:val="28"/>
          <w:szCs w:val="28"/>
        </w:rPr>
        <w:t>részére a 454/1992. (XII. 01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781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1012 Sajátos nevelési igényű gyermekek óvodai nevelése, ellátása, ennek keretében beszédfogyatékos, érzékszervi és testi fogyatékos, a megismerő funkciók vagy a viselkedés fejlődésének organikus okra visszavezethető, illetve vissza nem vezethető tartós és súlyos rendellenességével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1012 Sajátos nevelési igényű gyermekek óvodai nevelése, ellátása, ennek keretében beszédfogyatékos, érzékszervi és testi 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Pipitér Óvoda Alapító Okiratát a Budapest Főváros XVI. kerületi Önkormányzat Képviselő-testülete a 454/1992. (XII. 01.) Kt. határozatával hagyta jóvá, amelyet az 590/1996. (XI. 12.), a 24/2003. (I. 21.), a 308/2004. (V. 4.), az 532/2005. (VI. 28.), az 508/2007. (VI. 27.), az 52/2008. (I. 23.), a 404/2008. (VII. 2.), a 267/2009. (V. 6.) és az 541/2009. (X. 21.) Kt. határozatával, a 120/2010. (III. 3.) Kt., valamint a 61/2011. (II. 9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Pipitér Óvoda Alapító Okiratát a Budapest Főváros XVI. kerületi Önkormányzat Képviselő-testülete a 454/1992. (XII. 01.) Kt. határozatával hagyta jóvá, amelyet az 590/1996. (XI. 12.), a 24/2003. (I. 21.), a 308/2004. (V. 4.), az 532/2005. (VI. 28.), az 508/2007. (VI. 27.), az 52/2008. (I. 23.), a 404/2008. (VII. 2.), a 267/2009. (V. 6.) és az 541/2009. (X. 21.) Kt. határozatával, a 120/2010. (III. 3.) Kt., 61/2011. (II. 9.) Kt., valamint a 358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359/2011. (IX. 14.) Kt.</w:t>
      </w:r>
      <w:r>
        <w:rPr>
          <w:rStyle w:val="Jegyzethivatkozs"/>
          <w:vanish w:val="false"/>
          <w:sz w:val="28"/>
          <w:szCs w:val="28"/>
        </w:rPr>
      </w:r>
      <w:commentRangeEnd w:id="29"/>
      <w:r>
        <w:commentReference w:id="29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a 1163 Budapest, Könyvtár u. 26. </w:t>
      </w:r>
      <w:r>
        <w:rPr>
          <w:b/>
          <w:sz w:val="28"/>
          <w:szCs w:val="28"/>
        </w:rPr>
        <w:t xml:space="preserve">Sashalmi Manoda Óvoda </w:t>
      </w:r>
      <w:r>
        <w:rPr>
          <w:sz w:val="28"/>
          <w:szCs w:val="28"/>
        </w:rPr>
        <w:t>részére a 457/1992. (XII. 01.) Kt. határozattal kiadott alapító okiratot az alábbiak szerint módosítja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jc w:val="both"/>
                    <w:rPr/>
                  </w:pPr>
                  <w:r>
                    <w:rPr/>
                    <w:t xml:space="preserve">851012 Sajátos nevelési igényű gyermekek óvodai nevelése – ennek keretében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beszédfogyatékos, értelmi fogyatékos és autista, a megismerő funkciók vagy a viselkedés fejlődésének organikus okra visszavezethető, illetve vissza nem vezethető tartós és súlyos rendellenességével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jc w:val="both"/>
                    <w:rPr/>
                  </w:pPr>
                  <w:r>
                    <w:rPr/>
                    <w:t xml:space="preserve">851012 Sajátos nevelési igényű gyermekek óvodai nevelése – ennek keretében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beszédfogyatékos, értelmi fogyatékos és autista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Sashalmi Manoda Óvoda Alapító Okiratát a Budapest Főváros XVI. kerületi Önkormányzat Képviselő-testülete a 457/1992. (XII. 01.) Kt. határozatával hagyta jóvá, amelyet az 590/1996. (XI. 12.), a 26/2003. (I. 21.), a 309/2004. (V. 4.), az 533/2005. (VI. 28.), az 510/2007. (VI. 27.), az 53/2008. (I. 23.), a 405/2008. (VII. 2.), a 268/2009. (V. 6.) és az 542/2009. (X. 21.) Kt. határozatával, a 121/2010. (III. 3.) Kt., valamint a 62/2011. (II. 9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Sashalmi Manoda Óvoda Alapító Okiratát a Budapest Főváros XVI. kerületi Önkormányzat Képviselő-testülete a 457/1992. (XII. 01.) Kt. határozatával hagyta jóvá, amelyet az 590/1996. (XI. 12.), a 26/2003. (I. 21.), a 309/2004. (V. 4.), az 533/2005. (VI. 28.), az 510/2007. (VI. 27.), az 53/2008. (I. 23.), a 405/2008. (VII. 2.), a 268/2009. (V. 6.) és az 542/2009. (X. 21.) Kt. határozatával, a 121/2010. (III. 3.) Kt., a 62/2011. (II. 9.) Kt., valamint a 359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60/2011. (IX. 14.) Kt.</w:t>
      </w:r>
      <w:r>
        <w:rPr>
          <w:rStyle w:val="Jegyzethivatkozs"/>
          <w:vanish w:val="false"/>
        </w:rPr>
      </w:r>
      <w:commentRangeEnd w:id="30"/>
      <w:r>
        <w:commentReference w:id="3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1 Budapest, Baross u. 141. </w:t>
      </w:r>
      <w:r>
        <w:rPr>
          <w:b/>
          <w:sz w:val="28"/>
          <w:szCs w:val="28"/>
        </w:rPr>
        <w:t xml:space="preserve">Szentmihályi Játszókert Óvoda </w:t>
      </w:r>
      <w:r>
        <w:rPr>
          <w:sz w:val="28"/>
          <w:szCs w:val="28"/>
        </w:rPr>
        <w:t>részére a 457/1992. (XII. 01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Képviselő-testülete a </w:t>
            </w:r>
            <w:r>
              <w:rPr>
                <w:b/>
              </w:rPr>
              <w:t xml:space="preserve">Szentmihályi Játszókert Óvoda 1161 Budapest, Baross u. 141. </w:t>
            </w:r>
            <w:r>
              <w:rPr/>
              <w:t>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Képviselő-testülete a </w:t>
            </w:r>
            <w:r>
              <w:rPr>
                <w:b/>
              </w:rPr>
              <w:t xml:space="preserve">Szentmihályi Játszókert Óvoda 1161 Budapest, Baross u. 141. </w:t>
            </w:r>
            <w:r>
              <w:rPr/>
              <w:t>számára</w:t>
            </w:r>
            <w:r>
              <w:rPr>
                <w:b/>
              </w:rPr>
              <w:t xml:space="preserve"> </w:t>
            </w:r>
            <w:r>
              <w:rPr/>
              <w:t>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1012 Sajátos nevelési igényű gyermekek óvodai nevelése, ellátása, ennek keretében beszédfogyatékos, testi fogyatékos, a megismerő funkciók vagy a viselkedés fejlődésének organikus okra visszavezethető, illetve vissza nem vezethető tartós és súlyos rendellenességével küzdő gyermekek integrált nevelése</w:t>
                  </w:r>
                </w:p>
                <w:p>
                  <w:pPr>
                    <w:pStyle w:val="Normal"/>
                    <w:ind w:right="125" w:hanging="0"/>
                    <w:jc w:val="both"/>
                    <w:rPr/>
                  </w:pPr>
                  <w:r>
                    <w:rPr/>
                    <w:t>851013 Nemzeti és etnikai kisebbségi óvodai nevelés, ellátás:</w:t>
                  </w:r>
                </w:p>
                <w:p>
                  <w:pPr>
                    <w:pStyle w:val="Normal"/>
                    <w:ind w:right="125" w:hanging="0"/>
                    <w:jc w:val="both"/>
                    <w:rPr/>
                  </w:pPr>
                  <w:r>
                    <w:rPr/>
                    <w:t>Német kétnyelvű kisebbségi nevelés egy csoportban a 2010/2011. nevelési évtől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1012 Sajátos nevelési igényű gyermekek óvodai nevelése, ellátása, ennek keretében beszédfogyatékos, testi 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gyermekek integrált nevelése</w:t>
                  </w:r>
                </w:p>
                <w:p>
                  <w:pPr>
                    <w:pStyle w:val="Normal"/>
                    <w:ind w:right="125" w:hanging="0"/>
                    <w:jc w:val="both"/>
                    <w:rPr/>
                  </w:pPr>
                  <w:r>
                    <w:rPr/>
                    <w:t>851013 Nemzeti és etnikai kisebbségi óvodai nevelés, ellátás:</w:t>
                  </w:r>
                </w:p>
                <w:p>
                  <w:pPr>
                    <w:pStyle w:val="Normal"/>
                    <w:ind w:right="125" w:hanging="0"/>
                    <w:jc w:val="both"/>
                    <w:rPr/>
                  </w:pPr>
                  <w:r>
                    <w:rPr/>
                    <w:t>Német kétnyelvű kisebbségi nevelés egy csoportban a 2010/2011. nevelési évtől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Szentmihályi Játszókert Óvoda Alapító Okiratát a Budapest Főváros XVI. kerületi Önkormányzat Képviselő-testülete a 451/1992. (XII. 01.) Kt. határozatával hagyta jóvá, amelyet az 590/1996. (XI. 12.), a 20/2003. (I. 21.), a 310/2004. (V. 4.), az 534/2005. (VI. 28.), az 511/2007. (VI. 27.), az 54/2008. (I. 23.), a 406/2008. (VII. 2.), a 269/2009. (V. 6.), az 543/2009. (X. 21.) Kt., a 122/2010. (III. 3.) Kt. határozatával, a 165</w:t>
            </w:r>
            <w:r>
              <w:rPr>
                <w:b/>
                <w:i/>
              </w:rPr>
              <w:t>/</w:t>
            </w:r>
            <w:r>
              <w:rPr/>
              <w:t>2010. (III. 24.) Kt. valamint a 63/2011. (II. 9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Szentmihályi Játszókert Óvoda Alapító Okiratát a Budapest Főváros XVI. kerületi Önkormányzat Képviselő-testülete a 451/1992. (XII. 01.) Kt. határozatával hagyta jóvá, amelyet az 590/1996. (XI. 12.), a 20/2003. (I. 21.), a 310/2004. (V. 4.), az 534/2005. (VI. 28.), az 511/2007. (VI. 27.), az 54/2008. (I. 23.), a 406/2008. (VII. 2.), a 269/2009. (V. 6.), az 543/2009. (X. 21.) Kt., a 122/2010. (III. 3.) Kt. határozatával, a 165</w:t>
            </w:r>
            <w:r>
              <w:rPr>
                <w:b/>
                <w:i/>
              </w:rPr>
              <w:t>/</w:t>
            </w:r>
            <w:r>
              <w:rPr/>
              <w:t>2010. (III. 24.) Kt., a 63/2011. (II. 9.) Kt., valamint a 360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361/2011. (IX. 14.) Kt.</w:t>
      </w:r>
      <w:r>
        <w:rPr>
          <w:rStyle w:val="Jegyzethivatkozs"/>
          <w:vanish w:val="false"/>
          <w:sz w:val="28"/>
          <w:szCs w:val="28"/>
        </w:rPr>
      </w:r>
      <w:commentRangeEnd w:id="31"/>
      <w:r>
        <w:commentReference w:id="31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a 1163 Budapest, Borotvás u. 8-12. </w:t>
      </w:r>
      <w:r>
        <w:rPr>
          <w:b/>
          <w:sz w:val="28"/>
          <w:szCs w:val="28"/>
        </w:rPr>
        <w:t xml:space="preserve">Vadvirág Óvoda </w:t>
      </w:r>
      <w:r>
        <w:rPr>
          <w:sz w:val="28"/>
          <w:szCs w:val="28"/>
        </w:rPr>
        <w:t>részére a 462/1992. (XII. 01.) Kt. határozattal kiadott alapító okiratot az alábbiak szerint módosítja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1012 Sajátos nevelési igényű gyermekek óvodai nevelése, ellátása, ennek keretében beszéd és értelmi fogyatékos, a megismerő funkciók vagy a viselkedés fejlődésének organikus okra visszavezethető, illetve vissza nem vezethető tartós és súlyos rendellenességével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1012 Sajátos nevelési igényű gyermekek óvodai nevelése, ellátása, ennek keretében beszéd és értelmi 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562917 Munkahelyi étkeztetés”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Vadvirág Óvoda Alapító Okiratát a Budapest Főváros XVI. kerületi Önkormányzat Képviselő-testülete a 462/1992. (XII. 01.) Kt. határozatával hagyta jóvá, amelyet az 590/1996. (XI. 12.), a 21/2003. (I. 21.), a 311/2004. (V. 4.), az 535/2005. (VI. 28.), az 512/2007. (VI. 27.), az 55/2008. (I. 23.), a 407/2008. (VII. 2.), a 270/2009. (V. 6.) és az 544/2009. (X. 21.) Kt. határozatával, a 123/2010. (III. 3.) Kt., valamint a 64/2011. (II. 9.) Kt. határozatával módosított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Vadvirág Óvoda Alapító Okiratát a Budapest Főváros XVI. kerületi Önkormányzat Képviselő-testülete a 462/1992. (XII. 01.) Kt. határozatával hagyta jóvá, amelyet az 590/1996. (XI. 12.), a 21/2003. (I. 21.), a 311/2004. (V. 4.), az 535/2005. (VI. 28.), az 512/2007. (VI. 27.), az 55/2008. (I. 23.), a 407/2008. (VII. 2.), a 270/2009. (V. 6.) és az 544/2009. (X. 21.) Kt. határozatával, a 123/2010. (III. 3.) Kt., 64/2011. (II. 9.) Kt., valamint a 361/2011. (IX. 14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62/2011. (IX. 14.) Kt.</w:t>
      </w:r>
      <w:r>
        <w:rPr>
          <w:rStyle w:val="Jegyzethivatkozs"/>
          <w:vanish w:val="false"/>
        </w:rPr>
      </w:r>
      <w:commentRangeEnd w:id="32"/>
      <w:r>
        <w:commentReference w:id="3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61 Budapest, Szent Korona u. 53-57.</w:t>
      </w:r>
      <w:r>
        <w:rPr>
          <w:b/>
          <w:sz w:val="28"/>
          <w:szCs w:val="28"/>
        </w:rPr>
        <w:t xml:space="preserve"> Varázskorona Óvoda </w:t>
      </w:r>
      <w:r>
        <w:rPr>
          <w:sz w:val="28"/>
          <w:szCs w:val="28"/>
        </w:rPr>
        <w:t>részére a 460/1992. (XII. 01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1012 Sajátos nevelési igényű gyermekek óvodai nevelése, ellátása, ennek keretében beszéd és értelmi fogyatékos, a megismerő funkciók vagy a viselkedés fejlődésének organikus okra visszavezethető, illetve vissza nem vezethető tartós és súlyos rendellenességével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7" w:hanging="0"/>
                    <w:jc w:val="both"/>
                    <w:rPr/>
                  </w:pPr>
                  <w:r>
                    <w:rPr/>
                    <w:t>851020 Óvodai nevel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57" w:hanging="0"/>
                    <w:jc w:val="both"/>
                    <w:rPr/>
                  </w:pPr>
                  <w:r>
                    <w:rPr/>
                    <w:t xml:space="preserve">851011 Óvodai nevelés, ellátá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right="-57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1012 Sajátos nevelési igényű gyermekek óvodai nevelése, ellátása, ennek keretében beszéd és értelmi fogyatékos, </w:t>
                  </w:r>
                  <w:r>
                    <w:rPr>
                      <w:i/>
                    </w:rPr>
                    <w:t>a megismerő funkciók vagy a viselkedés fejlődésének tartós és súlyos rendellenességével, továbbá a megismerő funkciók vagy a viselkedés fejlődésének súlyos rendellenességével</w:t>
                  </w:r>
                  <w:r>
                    <w:rPr/>
                    <w:t xml:space="preserve"> küzdő gyermekek integrált nevel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Varázskorona Óvoda Alapító Okiratát a Budapest Főváros XVI. kerületi Önkormányzat Képviselő-testülete a 460/1992. (XII. 01.) Kt. határozatával hagyta jóvá, amelyet az 590/1996. (XI. 12.), a 28/2003. (I. 21.), a 312/2004. (V. 4.), az 536/2005. (VI. 28.), az 513/2007. (VI. 27.), az 56/2008. (I. 23.), a 408/2008. (VII. 2.), a 271/2009. (V. 6.) és az 545/2009. (X. 21.) Kt. határozatával, a 124/2010. (III. 3.) Kt., valamint a 65/2011. (II. 9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Varázskorona Óvoda Alapító Okiratát a Budapest Főváros XVI. kerületi Önkormányzat Képviselő-testülete a 460/1992. (XII. 01.) Kt. határozatával hagyta jóvá, amelyet az 590/1996. (XI. 12.), a 28/2003. (I. 21.), a 312/2004. (V. 4.), az 536/2005. (VI. 28.), az 513/2007. (VI. 27.), az 56/2008. (I. 23.), a 408/2008. (VII. 2.), a 271/2009. (V. 6.) és az 545/2009. (X. 21.) Kt. határozatával, a 124/2010. (III. 3.) Kt., a 65/2011. (II. 9) Kt., valamint a 362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3"/>
      <w:r>
        <w:rPr>
          <w:sz w:val="28"/>
          <w:u w:val="single"/>
        </w:rPr>
        <w:t>H A T Á R O Z A T:</w:t>
      </w:r>
    </w:p>
    <w:p>
      <w:pPr>
        <w:pStyle w:val="Normal"/>
        <w:shd w:fill="FFFFFF" w:val="clear"/>
        <w:ind w:left="3124" w:hanging="3124"/>
        <w:jc w:val="both"/>
        <w:rPr/>
      </w:pPr>
      <w:r>
        <w:rPr>
          <w:sz w:val="28"/>
        </w:rPr>
        <w:t>363/2011. (IX. 14.) Kt.</w:t>
      </w:r>
      <w:r>
        <w:rPr>
          <w:rStyle w:val="Jegyzethivatkozs"/>
          <w:vanish w:val="false"/>
        </w:rPr>
      </w:r>
      <w:commentRangeEnd w:id="33"/>
      <w:r>
        <w:commentReference w:id="3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4 Budapest, Szabadföld u. 7. sz. alatti</w:t>
      </w:r>
      <w:r>
        <w:rPr>
          <w:b/>
          <w:sz w:val="28"/>
          <w:szCs w:val="28"/>
        </w:rPr>
        <w:t xml:space="preserve"> Göllesz Viktor Óvoda, Általános Iskola, Előkészítő Szakiskola és Egységes Gyógypedagógiai Módszertani Intézmény </w:t>
      </w:r>
      <w:r>
        <w:rPr>
          <w:sz w:val="28"/>
          <w:szCs w:val="28"/>
        </w:rPr>
        <w:t>részére a 390/2004. (VI. 08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</w:t>
            </w:r>
            <w:r>
              <w:rPr>
                <w:b/>
              </w:rPr>
              <w:t>Göllesz Viktor Óvoda, Általános Iskola, Előkészítő Szakiskola és Egységes Gyógypedagógiai Módszertani Intézmény</w:t>
            </w:r>
            <w:r>
              <w:rPr/>
              <w:t xml:space="preserve"> (1164 Budapest, Szabadföld u. 7.) 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</w:t>
            </w:r>
            <w:r>
              <w:rPr>
                <w:b/>
              </w:rPr>
              <w:t>Göllesz Viktor Óvoda, Általános Iskola, Előkészítő Szakiskola és Egységes Gyógypedagógiai Módszertani Intézmény</w:t>
            </w:r>
            <w:r>
              <w:rPr/>
              <w:t xml:space="preserve"> (1164 Budapest, Szabadföld u. 7.)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10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ind w:hanging="101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1012 Sajátos nevelési igényű gyermekek óvodai nevelése, ellátása, ennek keretében enyhe és középsúlyos értelmi fogyatékos, beszédfogyatékos, mozgásfogyatékos és autista, </w:t>
                  </w:r>
                  <w:r>
                    <w:rPr>
                      <w:bCs/>
                    </w:rPr>
                    <w:t>több fogyatékosság együttes előfordulása esetén halmozottan fogyatékos, a megismerő funkciók vagy a viselkedés fejlődésének</w:t>
                  </w:r>
                  <w:r>
                    <w:rPr>
                      <w:bCs/>
                      <w:color w:val="FF0000"/>
                    </w:rPr>
                    <w:t xml:space="preserve"> </w:t>
                  </w:r>
                  <w:r>
                    <w:rPr>
                      <w:bCs/>
                    </w:rPr>
                    <w:t>organikus okra visszavezethető tartós és súlyos rendellenességével küzdő gyermekek szegregált óvodai nevelés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2012 Sajátos nevelési igényű általános iskolai tanulók nappali rendszerű nevelése, oktatása (1-4. évfolyam), ennek keretében  beszédfogyatékos, enyhe és középsúlyos értelmi fogyatékos, autista, </w:t>
                  </w:r>
                  <w:r>
                    <w:rPr>
                      <w:bCs/>
                    </w:rPr>
                    <w:t xml:space="preserve">több fogyatékosság együttes előfordulása esetén halmozottan fogyatékos, a megismerő funkciók vagy a viselkedés fejlődésének organikus okra visszavezethető tartós és súlyos rendellenességével küzdő </w:t>
                  </w:r>
                  <w:r>
                    <w:rPr/>
                    <w:t>tanulók nappali rendszerű, szegregált általános iskolai oktatása. Szakértői vélemény alapján az enyhe értelmi fogyatékos gyermekek, tanulók közé integrálható középsúlyos értelmi fogyatékos gyermekek, tanulók nevelése-oktatása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2022 Sajátos nevelési igényű általános iskolai tanulók nappali rendszerű nevelése, oktatása (5-8. évfolyam), ennek keretében beszédfogyatékos, enyhe és középsúlyos értelmi fogyatékos, autista, </w:t>
                  </w:r>
                  <w:r>
                    <w:rPr>
                      <w:bCs/>
                    </w:rPr>
                    <w:t xml:space="preserve">több fogyatékosság együttes előfordulása esetén halmozottan fogyatékos, a megismerő funkciók vagy a viselkedés fejlődésének organikus okra visszavezethető tartós és súlyos rendellenességével küzdő </w:t>
                  </w:r>
                  <w:r>
                    <w:rPr/>
                    <w:t>tanulók nappali rendszerű, szegregált általános iskolai oktatása. Szakértői vélemény alapján az enyhe értelmi fogyatékos gyermekek, tanulók közé integrálható középsúlyos értelmi fogyatékos gyermekek, tanulók nevelése-oktatása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3132 Sajátos nevelési igényű tanulók nappali rendszerű szakiskolai oktatása (9-10. évfolyam), ennek keretében enyhe és középsúlyos értelmi fogyatékos, autista, </w:t>
                  </w:r>
                  <w:r>
                    <w:rPr>
                      <w:bCs/>
                    </w:rPr>
                    <w:t>több fogyatékosság együttes előfordulása esetén halmozottan fogyatékos, a megismerő funkciók vagy a viselkedés fejlődésének organikus okra visszavezethető tartós és súlyos rendellenességével küzdő tanulók szegregált előkészítő szakiskolai nevelése, oktatása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,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ellátá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8 Sajátos nevelési igényű középiskolai, szakiskolai tanulók tanulószobai nevel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3" w:leader="none"/>
                    </w:tabs>
                    <w:jc w:val="both"/>
                    <w:rPr/>
                  </w:pPr>
                  <w:r>
                    <w:rPr/>
                    <w:t xml:space="preserve">856011 Pedagógiai szakszolgáltató tevékenység </w:t>
                  </w:r>
                  <w:r>
                    <w:rPr>
                      <w:iCs/>
                    </w:rPr>
                    <w:t>(logopédiai ellátás, gyógypedagógiai tanácsadás, utazó szakemberhálózat működtetése, gyógytestnevelés, konduktív pedagógiai ellátás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3" w:leader="none"/>
                    </w:tabs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856012 Korai fejleszt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3" w:leader="none"/>
                    </w:tabs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856013 Fejlesztő felkészí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 xml:space="preserve">841907 Önkormányzatok elszámolásai a költségvetési szerveikkel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0001 Közoktatási és kapcsolódó tevékenységek pénzügyi igazgatása önkormányzati költségvetési szervné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10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 szám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10 Alapfokú 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ind w:hanging="101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1012 Sajátos nevelési igényű gyermekek óvodai nevelése, ellátása, ennek keretében enyhe és középsúlyos értelmi fogyatékos, beszédfogyatékos, mozgásfogyatékos és autista, </w:t>
                  </w:r>
                  <w:r>
                    <w:rPr>
                      <w:bCs/>
                    </w:rPr>
                    <w:t xml:space="preserve">több fogyatékosság együttes előfordulása esetén halmozottan fogyatékos, a megismerő funkciók vagy a </w:t>
                  </w:r>
                  <w:r>
                    <w:rPr>
                      <w:bCs/>
                      <w:i/>
                    </w:rPr>
                    <w:t>viselkedés fejlődésének</w:t>
                  </w:r>
                  <w:r>
                    <w:rPr>
                      <w:bCs/>
                      <w:color w:val="FF0000"/>
                    </w:rPr>
                    <w:t xml:space="preserve"> </w:t>
                  </w:r>
                  <w:r>
                    <w:rPr>
                      <w:bCs/>
                      <w:i/>
                    </w:rPr>
                    <w:t>tartós és súlyos rendellenességével</w:t>
                  </w:r>
                  <w:r>
                    <w:rPr>
                      <w:bCs/>
                    </w:rPr>
                    <w:t xml:space="preserve"> küzdő gyermekek szegregált óvodai nevelés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2012 Sajátos nevelési igényű általános iskolai tanulók nappali rendszerű nevelése, oktatása (1-4. évfolyam), ennek keretében  beszédfogyatékos, enyhe és középsúlyos értelmi fogyatékos, autista, </w:t>
                  </w:r>
                  <w:r>
                    <w:rPr>
                      <w:bCs/>
                    </w:rPr>
                    <w:t xml:space="preserve">több fogyatékosság együttes előfordulása esetén halmozottan fogyatékos, a megismerő funkciók vagy a </w:t>
                  </w:r>
                  <w:r>
                    <w:rPr>
                      <w:bCs/>
                      <w:i/>
                    </w:rPr>
                    <w:t>viselkedés fejlődésének tartós és súlyos rendellenességével</w:t>
                  </w:r>
                  <w:r>
                    <w:rPr>
                      <w:bCs/>
                    </w:rPr>
                    <w:t xml:space="preserve"> küzdő </w:t>
                  </w:r>
                  <w:r>
                    <w:rPr/>
                    <w:t>tanulók nappali rendszerű, szegregált általános iskolai oktatása. Szakértői vélemény alapján az enyhe értelmi fogyatékos gyermekek, tanulók közé integrálható középsúlyos értelmi fogyatékos gyermekek, tanulók nevelése-oktatása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2022 Sajátos nevelési igényű általános iskolai tanulók nappali rendszerű nevelése, oktatása (5-8. évfolyam), ennek keretében beszédfogyatékos, enyhe és középsúlyos értelmi fogyatékos, autista, </w:t>
                  </w:r>
                  <w:r>
                    <w:rPr>
                      <w:bCs/>
                    </w:rPr>
                    <w:t xml:space="preserve">több fogyatékosság együttes előfordulása esetén halmozottan fogyatékos, a megismerő funkciók vagy a </w:t>
                  </w:r>
                  <w:r>
                    <w:rPr>
                      <w:bCs/>
                      <w:i/>
                    </w:rPr>
                    <w:t>viselkedés fejlődésének tartós és súlyos rendellenességével</w:t>
                  </w:r>
                  <w:r>
                    <w:rPr>
                      <w:bCs/>
                    </w:rPr>
                    <w:t xml:space="preserve"> küzdő </w:t>
                  </w:r>
                  <w:r>
                    <w:rPr/>
                    <w:t>tanulók nappali rendszerű, szegregált általános iskolai oktatása. Szakértői vélemény alapján az enyhe értelmi fogyatékos gyermekek, tanulók közé integrálható középsúlyos értelmi fogyatékos gyermekek, tanulók nevelése-oktatása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853132 Sajátos nevelési igényű tanulók nappali rendszerű szakiskolai oktatása (9-10. évfolyam), ennek keretében enyhe és középsúlyos értelmi fogyatékos, autista, </w:t>
                  </w:r>
                  <w:r>
                    <w:rPr>
                      <w:bCs/>
                    </w:rPr>
                    <w:t xml:space="preserve">több fogyatékosság együttes előfordulása esetén halmozottan fogyatékos, a megismerő funkciók vagy a </w:t>
                  </w:r>
                  <w:r>
                    <w:rPr>
                      <w:bCs/>
                      <w:i/>
                    </w:rPr>
                    <w:t>viselkedés fejlődésének tartós és súlyos rendellenességével</w:t>
                  </w:r>
                  <w:r>
                    <w:rPr>
                      <w:bCs/>
                    </w:rPr>
                    <w:t xml:space="preserve"> küzdő tanulók szegregált előkészítő szakiskolai nevelése, oktatása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2 Óvodai intézményi étkezteté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62913 Iskolai intézményi étkezteté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2 Sajátos nevelési igényű tanulók napközi otthoni nevelése,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4. évfolyamon iskolaotthonos oktatás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918 Sajátos nevelési igényű középiskolai, szakiskolai tanulók tanulószobai nevel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3" w:leader="none"/>
                    </w:tabs>
                    <w:jc w:val="both"/>
                    <w:rPr/>
                  </w:pPr>
                  <w:r>
                    <w:rPr/>
                    <w:t xml:space="preserve">856011 Pedagógiai szakszolgáltató tevékenység </w:t>
                  </w:r>
                  <w:r>
                    <w:rPr>
                      <w:iCs/>
                    </w:rPr>
                    <w:t>(logopédiai ellátás, gyógypedagógiai tanácsadás, utazó szakemberhálózat működtetése, gyógytestnevelés, konduktív pedagógiai ellátás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3" w:leader="none"/>
                    </w:tabs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856012 Korai fejleszté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3" w:leader="none"/>
                    </w:tabs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856013 Fejlesztő felkészíté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82002 Nem lakóingatlan bérbeadása, üzemeltet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54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1. A költségvetési szerv kiegészítő tevékenysége:</w:t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>562917 Munkahelyi étkeztetés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1. A költségvetési szerv vállalkozási tevékenysége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- közoktatási intézmény gazdálkodással összefüggő jogosítványai”</w:t>
            </w:r>
            <w:r>
              <w:rPr>
                <w:szCs w:val="24"/>
              </w:rPr>
              <w:t xml:space="preserve"> 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zövegrés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Göllesz Viktor Óvoda, Általános Iskola, Előkészítő Szakiskola és Egységes Gyógypedagógiai Módszertani Intézmény Alapító Okiratát a Budapest Főváros XVI. kerületi Önkormányzat Képviselő-testülete a 390/2004. (VI. 08.) határozatával hagyta jóvá, amelyet a 686/2004. (X. 12.) Kt., 539/2005. (VI. 28.) Kt., 269/2006. (VI. 13.)Kt., a 488/2007. (VI. 27.) Kt., a 46/2008. (I. 23.) Kt., a 409/2008. (VII. 2.) Kt. határozattal módosított 341/2008. (VI. 18.) Kt., a 261/2009.(V. 6.)</w:t>
            </w:r>
            <w:r>
              <w:rPr>
                <w:bCs/>
              </w:rPr>
              <w:t xml:space="preserve"> Kt.</w:t>
            </w:r>
            <w:r>
              <w:rPr/>
              <w:t>, az 547/2009.(X. 21.)</w:t>
            </w:r>
            <w:r>
              <w:rPr>
                <w:bCs/>
              </w:rPr>
              <w:t xml:space="preserve"> Kt., </w:t>
            </w:r>
            <w:r>
              <w:rPr/>
              <w:t>valamint a 128/2010. (III. 3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>Göllesz Viktor Óvoda, Általános Iskola, Előkészítő Szakiskola és Egységes Gyógypedagógiai Módszertani Intézmény Alapító Okiratát a Budapest Főváros XVI. kerületi Önkormányzat Képviselő-testülete a 390/2004. (VI. 08.) határozatával hagyta jóvá, amelyet a 686/2004. (X. 12.) Kt., 539/2005. (VI. 28.) Kt., 269/2006. (VI. 13.)Kt., a 488/2007. (VI. 27.) Kt., a 46/2008. (I. 23.) Kt., a 409/2008. (VII. 2.) Kt. határozattal módosított 341/2008. (VI. 18.) Kt., a 261/2009.(V. 6.)</w:t>
            </w:r>
            <w:r>
              <w:rPr>
                <w:bCs/>
              </w:rPr>
              <w:t xml:space="preserve"> Kt.</w:t>
            </w:r>
            <w:r>
              <w:rPr/>
              <w:t>, az 547/2009.(X. 21.)</w:t>
            </w:r>
            <w:r>
              <w:rPr>
                <w:bCs/>
              </w:rPr>
              <w:t xml:space="preserve"> Kt., a </w:t>
            </w:r>
            <w:r>
              <w:rPr/>
              <w:t>128/2010. (III. 3.) Kt., valamint a 363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4"/>
      <w:r>
        <w:rPr>
          <w:sz w:val="28"/>
          <w:u w:val="single"/>
        </w:rPr>
        <w:t>H A T Á R O Z A T:</w:t>
      </w:r>
    </w:p>
    <w:p>
      <w:pPr>
        <w:pStyle w:val="Normal"/>
        <w:shd w:fill="FFFFFF" w:val="clear"/>
        <w:ind w:left="3124" w:hanging="3124"/>
        <w:jc w:val="both"/>
        <w:rPr/>
      </w:pPr>
      <w:r>
        <w:rPr>
          <w:sz w:val="28"/>
        </w:rPr>
        <w:t>364/2011. (IX. 14.) Kt.</w:t>
      </w:r>
      <w:r>
        <w:rPr>
          <w:rStyle w:val="Jegyzethivatkozs"/>
          <w:vanish w:val="false"/>
        </w:rPr>
      </w:r>
      <w:commentRangeEnd w:id="34"/>
      <w:r>
        <w:commentReference w:id="3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5 Budapest, Táncsics u. 7-9. sz. alatti</w:t>
      </w:r>
      <w:r>
        <w:rPr>
          <w:b/>
          <w:sz w:val="28"/>
          <w:szCs w:val="28"/>
        </w:rPr>
        <w:t xml:space="preserve"> Rácz Aladár Zeneiskola Táncművészeti, Képző- és Iparművészeti Alapfokú Művészetoktatási Intézmény </w:t>
      </w:r>
      <w:r>
        <w:rPr>
          <w:sz w:val="28"/>
          <w:szCs w:val="28"/>
        </w:rPr>
        <w:t>részére a 218/1994. (V. 31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Képviselő-testülete a </w:t>
            </w:r>
            <w:r>
              <w:rPr>
                <w:b/>
              </w:rPr>
              <w:t xml:space="preserve">Rácz Aladár Zeneiskola Táncművészeti, Képző- és Iparművészeti Alapfokú Művészetoktatási Intézmény 1165 Budapest, </w:t>
            </w:r>
            <w:r>
              <w:rPr>
                <w:b/>
                <w:bCs/>
              </w:rPr>
              <w:t xml:space="preserve">Táncsics </w:t>
            </w:r>
            <w:r>
              <w:rPr>
                <w:b/>
              </w:rPr>
              <w:t>u. 7-9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, a közoktatásról szóló 1993. évi LXXIX. törvény, az államháztartás működési rendjéről szóló 292/2009. (XII. 19.) sz.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Képviselő-testülete a </w:t>
            </w:r>
            <w:r>
              <w:rPr>
                <w:b/>
              </w:rPr>
              <w:t xml:space="preserve">Rácz Aladár Zeneiskola Táncművészeti, Képző- és Iparművészeti Alapfokú Művészetoktatási Intézmény 1165 Budapest, </w:t>
            </w:r>
            <w:r>
              <w:rPr>
                <w:b/>
                <w:bCs/>
              </w:rPr>
              <w:t xml:space="preserve">Táncsics </w:t>
            </w:r>
            <w:r>
              <w:rPr>
                <w:b/>
              </w:rPr>
              <w:t>u. 7-9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z. </w:t>
            </w:r>
            <w:r>
              <w:rPr/>
      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52020 Alapfokú művészet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ind w:hanging="101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31 Alapfokú művészetoktatás zeneművészeti ágban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Tanszakok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-zenetörténet-zeneirodalom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32 Alapfokú művészetoktatás képző-és iparművészeti, táncművészeti, szín-és bábművészeti ágban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épző- és iparművészeti ág: kerámia, grafika, tűzzomán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Táncművészeti ág: néptánc, modern kortárs tánc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Művészeti rendezvények szervez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41907 Önkormányzatok elszámolásai a költségvetési szerveikkel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9. A költségvetési szerv a</w:t>
                  </w:r>
                  <w:r>
                    <w:rPr>
                      <w:b/>
                      <w:bCs/>
                    </w:rPr>
                    <w:t>laptevékenysége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szakágazati rendbe sorolása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Alaptevékenységhez kapcsolódó szakfeladatok</w:t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52020 Alapfokú művészetoktatá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0" w:leader="none"/>
                    </w:tabs>
                    <w:ind w:hanging="101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color w:val="FF0000"/>
                    </w:rPr>
                    <w:t>A 2011/2012. tanévtől kimenő rendszerben</w:t>
                  </w:r>
                  <w:r>
                    <w:rPr>
                      <w:color w:val="FF000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852031 Alapfokú művészetoktatás zeneművészeti ágban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Tanszakok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-zenetörténet-zeneirodalom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32 Alapfokú művészetoktatás képző-és iparművészeti, táncművészeti, szín-és bábművészeti ágban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épző- és iparművészeti ág: kerámia, grafika, tűzzomán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Táncművészeti ág: néptánc, modern kortárs tán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 2011/2012. tanévtől felmenő rendszerbe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852031 Alapfokú művészetoktatás zeneművészeti ágba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i/>
                      <w:i/>
                      <w:u w:val="single"/>
                    </w:rPr>
                  </w:pPr>
                  <w:r>
                    <w:rPr>
                      <w:i/>
                      <w:u w:val="single"/>
                    </w:rPr>
                    <w:t>Zeneművészeti ág</w:t>
                  </w:r>
                </w:p>
                <w:p>
                  <w:pPr>
                    <w:pStyle w:val="Normal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Klasszikus zen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fafúvós tanszak: furulya, fuvola, oboa, klarinét, szaxofon, fagott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rézfúvós tanszak: trombita, kürt, harsona-tenorkürt-baritonkürt, tub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akkordikus tanszak: ütő, gitár, cimbalom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billentyűs tanszak: zong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vonós: hegedű, gordonka, nagybőgő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vokális tanszak: magánének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zeneismeret tanszak: szolfézs kötelező, szolfézs, zeneelmélet, zenetörténet-zeneirodalom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kamarazene tanszak: kamarazene, zenekar, kórus</w:t>
                  </w:r>
                </w:p>
                <w:p>
                  <w:pPr>
                    <w:pStyle w:val="Normal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Népzene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fúvós tanszak: népi furuly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pengetős tanszak: citera</w:t>
                  </w:r>
                </w:p>
                <w:p>
                  <w:pPr>
                    <w:pStyle w:val="Normal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Jazz-zen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billentyűs tanszak: jazz-zongora </w:t>
                  </w:r>
                </w:p>
                <w:p>
                  <w:pPr>
                    <w:pStyle w:val="Normal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Elektroakusztikus zen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billentyűs tanszak: klasszikus szintetizátor, számítógépes zen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52032 Alapfokú művészetoktatás képző-és iparművészeti, táncművészeti, szín-és bábművészeti ágban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u w:val="single"/>
                    </w:rPr>
                    <w:t>Képző- és iparművészeti ág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képzőművészeti tanszak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grafika és festészet tanszak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szobrászat és kerámia tanszak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fém- és zománcműves tanszak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i/>
                      <w:i/>
                      <w:u w:val="single"/>
                    </w:rPr>
                  </w:pPr>
                  <w:r>
                    <w:rPr>
                      <w:i/>
                      <w:u w:val="single"/>
                    </w:rPr>
                    <w:t>Táncművészeti ág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i/>
                    </w:rPr>
                    <w:t>-</w:t>
                  </w:r>
                  <w:r>
                    <w:rPr/>
                    <w:t>néptánc tanszak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-moderntánc tanszak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682002 Nem lakóingatlan bérbeadása és üzemeltetése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Művészeti rendezvények szervez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92011 Hangfelvétel készít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5931 Iskolarendszeren kívüli nem szakmai oktatá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99 Egyéb oktatást kiegészítő tevékenység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855937 Máshova nem sorolt egyéb felnőttoktatás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68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>
                      <w:b/>
                    </w:rPr>
                    <w:t>A „10. A költségvetési szerv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iegész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592011 Hangfelvétel készít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5931 Iskolarendszeren kívüli nem szakmai oktatá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6099 Egyéb oktatást kiegészítő tevékenység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5937 Máshova nem sorolt egyéb felnőttoktatá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. A költségvetési szerv kisegítő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Nem folytat.</w:t>
                  </w:r>
                </w:p>
              </w:tc>
            </w:tr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. A költségvetési szerv vezetőjének megbízási rendje:</w:t>
                  </w:r>
                </w:p>
                <w:p>
                  <w:pPr>
                    <w:pStyle w:val="Normal"/>
                    <w:ind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vezetőjét a Budapest Főváros XVI. kerületi Önkormányzat Képviselő-testülete pályázat útján, határozott időre bízza meg.</w:t>
                  </w:r>
                </w:p>
              </w:tc>
            </w:tr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. A költségvetési szerv foglalkoztatottaira vonatkozó foglalkoztatási jogviszony: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) közalkalmazotti jogviszony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b) megbízási szerződéses jogviszony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40"/>
              <w:gridCol w:w="4574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0. A költségvetési szerv vállalkozási tevékenység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7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Nem folytat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. A költségvetési szerv vezetőjének megbízási rendje:</w:t>
                  </w:r>
                </w:p>
                <w:p>
                  <w:pPr>
                    <w:pStyle w:val="Normal"/>
                    <w:ind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z intézmény vezetőjét a Budapest Főváros XVI. kerületi Önkormányzat Képviselő-testülete pályázat útján, határozott időre bízza meg.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. A költségvetési szerv foglalkoztatottaira vonatkozó foglalkoztatási jogviszony:</w:t>
                  </w:r>
                </w:p>
              </w:tc>
              <w:tc>
                <w:tcPr>
                  <w:tcW w:w="45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) közalkalmazotti jogviszony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b) megbízási szerződéses jogviszony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Cs w:val="24"/>
              </w:rPr>
              <w:t xml:space="preserve">A „III. A költségvetési szerv - közoktatási intézmény gazdálkodással összefüggő jogosítványai” </w:t>
            </w:r>
            <w:r>
              <w:rPr>
                <w:b/>
                <w:i w:val="false"/>
                <w:szCs w:val="24"/>
              </w:rPr>
              <w:t>részből törlésr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8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40"/>
              <w:gridCol w:w="4574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5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oktatá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Az intézmény vállalkozási tevékenységet nem folytathat” szövegrész, a „közintézmény” fogalom „költségvetési szerv”-re </w:t>
            </w:r>
            <w:r>
              <w:rPr>
                <w:i/>
              </w:rPr>
              <w:t>cserélődik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Rácz Aladár Zeneiskola Táncművészeti, Képző- és Iparművészeti Alapfokú Művészetoktatási Intézmény Alapító Okiratát a Budapest Főváros XVI. kerületi Önkormányzat Képviselő-testülete a 218/1994. (V. 31.) Kt. határozatával hagyta jóvá, amelyet az 592/1996. (XI. 12.), a 375/1998. (VI. 23.), a 979/2001. (IX. 18.), a </w:t>
            </w:r>
            <w:r>
              <w:rPr>
                <w:bCs/>
              </w:rPr>
              <w:t xml:space="preserve">325/2004. (V. 04), a </w:t>
            </w:r>
            <w:r>
              <w:rPr/>
              <w:t xml:space="preserve">298/2005.(IV.26.), az </w:t>
            </w:r>
            <w:r>
              <w:rPr>
                <w:bCs/>
              </w:rPr>
              <w:t xml:space="preserve">501/2007. (VI. 27.), a </w:t>
            </w:r>
            <w:r>
              <w:rPr/>
              <w:t>675/2007. (XI. 28.), a 45</w:t>
            </w:r>
            <w:r>
              <w:rPr>
                <w:bCs/>
              </w:rPr>
              <w:t xml:space="preserve">/2008. (I. 23.), </w:t>
            </w:r>
            <w:r>
              <w:rPr/>
              <w:t>a 260/2009. (V. 6.)</w:t>
            </w:r>
            <w:r>
              <w:rPr>
                <w:bCs/>
              </w:rPr>
              <w:t>, az 546/2009. (X. 21.)</w:t>
            </w:r>
            <w:r>
              <w:rPr/>
              <w:t xml:space="preserve"> valamint a 109/2010. (III. 3.) Kt. határozatával módosítot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Rácz Aladár Zeneiskola Táncművészeti, Képző- és Iparművészeti Alapfokú Művészetoktatási Intézmény Alapító Okiratát a Budapest Főváros XVI. kerületi Önkormányzat Képviselő-testülete a 218/1994. (V. 31.) Kt. határozatával hagyta jóvá, amelyet az 592/1996. (XI. 12.), a 375/1998. (VI. 23.), a 979/2001. (IX. 18.), a </w:t>
            </w:r>
            <w:r>
              <w:rPr>
                <w:bCs/>
              </w:rPr>
              <w:t xml:space="preserve">325/2004. (V. 04), a </w:t>
            </w:r>
            <w:r>
              <w:rPr/>
              <w:t xml:space="preserve">298/2005.(IV.26.), az </w:t>
            </w:r>
            <w:r>
              <w:rPr>
                <w:bCs/>
              </w:rPr>
              <w:t xml:space="preserve">501/2007. (VI. 27.), a </w:t>
            </w:r>
            <w:r>
              <w:rPr/>
              <w:t>675/2007. (XI. 28.), a 45</w:t>
            </w:r>
            <w:r>
              <w:rPr>
                <w:bCs/>
              </w:rPr>
              <w:t xml:space="preserve">/2008. (I. 23.), </w:t>
            </w:r>
            <w:r>
              <w:rPr/>
              <w:t>a 260/2009. (V. 6.)</w:t>
            </w:r>
            <w:r>
              <w:rPr>
                <w:bCs/>
              </w:rPr>
              <w:t>, az 546/2009. (X. 21.) Kt., a</w:t>
            </w:r>
            <w:r>
              <w:rPr/>
              <w:t xml:space="preserve"> 109/2010. (III. 3.) Kt., valamint a 364/2011. (IX. 14.) Kt. határozatával módosított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z alapító okirat módosításának hatályba lépése: 2011. szeptember 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Javaslat a Corvin Művelődési Ház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65/2011. (IX. 14.) Kt.</w:t>
      </w:r>
      <w:r>
        <w:rPr>
          <w:rStyle w:val="Jegyzethivatkozs"/>
          <w:vanish w:val="false"/>
        </w:rPr>
      </w:r>
      <w:commentRangeEnd w:id="35"/>
      <w:r>
        <w:commentReference w:id="3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a a </w:t>
      </w:r>
      <w:r>
        <w:rPr>
          <w:b/>
          <w:sz w:val="28"/>
          <w:szCs w:val="28"/>
        </w:rPr>
        <w:t>Corvin Művelődési Ház 1165 Budapest, Hunyadvár u. 43/d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számára a 434/1992. (XII. 1.) Kt. határozattal kiadott alapító okiratot az alábbiak szerint módosítja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Képviselő-testülete a </w:t>
            </w:r>
            <w:r>
              <w:rPr>
                <w:b/>
              </w:rPr>
              <w:t>Corvin Művelődési Ház</w:t>
            </w:r>
            <w:r>
              <w:rPr/>
              <w:t xml:space="preserve"> számára kiadja a helyi önkormányzatokról szóló 1990. évi LXV. törvény, az államháztartásról szóló 1992. évi XXXVIII. törvény, a muzeális intézményekről, a nyilvános könyvtári ellátásról és a közművelődésről szóló 1997. CXL. törvény, valamint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„</w:t>
            </w:r>
            <w:r>
              <w:rPr/>
              <w:t xml:space="preserve">Budapest Főváros XVI. kerületi Önkormányzat Képviselő-testülete a </w:t>
            </w:r>
            <w:r>
              <w:rPr>
                <w:b/>
              </w:rPr>
              <w:t>Corvin Művelődési Ház</w:t>
            </w:r>
            <w:r>
              <w:rPr/>
              <w:t xml:space="preserve"> 1165 Budapest, Hunyadvár u. 43/d. számára kiadja a helyi önkormányzatokról szóló 1990. évi LXV. törvény, az államháztartásról szóló 1992. évi XXXVIII. törvény, a muzeális intézményekről, a nyilvános könyvtári ellátásról és a közművelődésről szóló 1997. CXL. törvény, és az államháztartás működési rendjéről szóló 292/2009. (XII. 19.) Kormányrendelet szerinti tartalmi követelményeknek megfelelő alapító okirato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 A költségvetési szerv alapfeladatként ellátandó tevékenysége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feladatként ellátandó tevékenység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932900 Máshova nem sorolható egyéb szórakoztatás, szabadidős tevékenység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910501 Közművelődési tevékenység és támogatásuk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910502 Közművelődési intézmények, közösségi színterek működtetés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900111 Befogadó színházak tevékenység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900124 Egyéb előadóművészi tevékenység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682002 Nem lakóingatlan bérbeadása és üzemeltetés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841907 Önkormányzatok elszámolásai a költségvetési szerveikkel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900300 Alkotóművészeti tevékenység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77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  <w:gridCol w:w="4716"/>
            </w:tblGrid>
            <w:tr>
              <w:trPr/>
              <w:tc>
                <w:tcPr>
                  <w:tcW w:w="777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„</w:t>
                  </w:r>
                  <w:r>
                    <w:rPr>
                      <w:b/>
                      <w:i/>
                    </w:rPr>
                    <w:t>A költségvetési szerv szakfeladatai: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 A költségvetési szerv alapfeladatként ellátandó tevékenysége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feladatként ellátandó tevékenység szakágazati rendbe sorolás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laptevékenységhez kapcsolódó szakfeladato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932900 Máshova nem sorolható egyéb szórakoztatás, szabadidős tevékenység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910501 Közművelődési tevékenység és támogatásuk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910502 Közművelődési intézmények, közösségi színterek működtetés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900111 Befogadó színházak tevékenység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900124 Egyéb előadóművészi tevékenység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900300 Alkotóművészeti tevékenység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682002 Nem lakóingatlan bérbeadása és üzemeltetés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932919 Máshova nem sorolható egyéb szórakoztatási tevékenység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855937 Máshova nem sorolható felnőttoktatá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  <w:iCs/>
                    </w:rPr>
                    <w:t>890214 A fiatalok társadalmi részvételét segítő programok, támogatások</w:t>
                  </w:r>
                  <w:r>
                    <w:rPr/>
                    <w:t>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63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50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7. Az alaptevékenységéhez kapcsolódó kiegészítő tevékenységek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hanging="0"/>
                    <w:jc w:val="both"/>
                    <w:rPr/>
                  </w:pPr>
                  <w:r>
                    <w:rPr/>
                    <w:t>932919 Máshova nem sorolható egyéb szórakoztatási tevékenység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855937 Máshova nem sorolható felnőttoktatás”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63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50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010" w:leader="none"/>
                    </w:tabs>
                    <w:ind w:left="0" w:right="110" w:hanging="0"/>
                    <w:jc w:val="both"/>
                    <w:rPr/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7. A költségvetési szerv vállalkozási tevékenysége: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Nem folytat.”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 „III. A költségvetési szerv – közművelődési intézmény gazdálkodással összefüggő jogosítványai”</w:t>
            </w:r>
            <w:r>
              <w:rPr>
                <w:szCs w:val="24"/>
              </w:rPr>
              <w:t xml:space="preserve"> részből törlése kerül: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tbl>
            <w:tblPr>
              <w:tblW w:w="763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4"/>
              <w:gridCol w:w="4500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„</w:t>
                  </w:r>
                  <w:r>
                    <w:rPr>
                      <w:b/>
                    </w:rPr>
                    <w:t>1. A költségvetési szerv típusa a 2008. évi CV. tv. előírásai szerint: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Közszolgáltató költségvetési szerv, közművelődési feladatot ellátó közintézmény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 III. rész „2. A költségvetési szerv feladatellátáshoz kapcsolódó funkciója (gazdálkodási jogkör)</w:t>
            </w:r>
            <w:r>
              <w:rPr>
                <w:b/>
                <w:bCs/>
              </w:rPr>
              <w:t xml:space="preserve">:” </w:t>
            </w:r>
            <w:r>
              <w:rPr>
                <w:bCs/>
                <w:i/>
              </w:rPr>
              <w:t>meghatározás szövegrész helyébe kerül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. A költségvetési szerv gazdálkodásának besorolása (gazdálkodási jogköre):”, </w:t>
            </w:r>
            <w:r>
              <w:rPr/>
              <w:t xml:space="preserve">valamint a tartalmi meghatározásból </w:t>
            </w:r>
            <w:r>
              <w:rPr>
                <w:i/>
              </w:rPr>
              <w:t>törlésre kerü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z intézmény vállalkozási tevékenységet nem folytathat.” s</w:t>
            </w:r>
            <w:r>
              <w:rPr>
                <w:i/>
              </w:rPr>
              <w:t xml:space="preserve">zövegrész, </w:t>
            </w:r>
            <w:r>
              <w:rPr/>
              <w:t xml:space="preserve">a „közintézmény” fogalom „költségvetési szerv”-re </w:t>
            </w:r>
            <w:r>
              <w:rPr>
                <w:i/>
              </w:rPr>
              <w:t>cserélődik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III. rész 3. pontjának számozása törlés miatt 2-re módos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shd w:fill="FFFFFF" w:val="clear"/>
              <w:ind w:hanging="20"/>
              <w:jc w:val="both"/>
              <w:rPr/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Corvin Művelődési Ház Alapító Okiratát a Budapest Főváros XVI. kerületi Önkormányzat Képviselő-testülete a 434/1992. (XII. 1.) Kt. határozattal hagyta jóvá, amelyet a </w:t>
            </w:r>
            <w:r>
              <w:rPr>
                <w:bCs/>
              </w:rPr>
              <w:t xml:space="preserve">706/1996. (XII. 3.), a 72/1998. (II. 24.), a 736/2003. (XI. 25.), a </w:t>
            </w:r>
            <w:r>
              <w:rPr/>
              <w:t>44/2008. (I. 23.)</w:t>
            </w:r>
            <w:r>
              <w:rPr>
                <w:bCs/>
              </w:rPr>
              <w:t xml:space="preserve">, a </w:t>
            </w:r>
            <w:r>
              <w:rPr/>
              <w:t>259/2009. (V. 6.)</w:t>
            </w:r>
            <w:r>
              <w:rPr>
                <w:bCs/>
              </w:rPr>
              <w:t xml:space="preserve"> és az 548/2009. (X. 21.) Kt. határozatával, valamint </w:t>
            </w:r>
            <w:r>
              <w:rPr/>
              <w:t>a 110/2010. (III. 3.)</w:t>
            </w:r>
            <w:r>
              <w:rPr>
                <w:bCs/>
              </w:rPr>
              <w:t xml:space="preserve"> Kt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határozatával módosított.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zövegrész helyébe az alábbi szöveg lép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b/>
              </w:rPr>
              <w:t>Záradék:</w:t>
            </w:r>
          </w:p>
          <w:p>
            <w:pPr>
              <w:pStyle w:val="Normal"/>
              <w:shd w:fill="FFFFFF" w:val="clear"/>
              <w:ind w:hanging="2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Budapest Főváros XVI. kerületi Önkormányzat </w:t>
            </w:r>
            <w:r>
              <w:rPr/>
              <w:t xml:space="preserve">Corvin Művelődési Ház Alapító Okiratát a Budapest Főváros XVI. kerületi Önkormányzat Képviselő-testülete a 434/1992. (XII. 1.) Kt. határozattal hagyta jóvá, amelyet a </w:t>
            </w:r>
            <w:r>
              <w:rPr>
                <w:bCs/>
              </w:rPr>
              <w:t xml:space="preserve">706/1996. (XII. 3.), a 72/1998. (II. 24.), a 736/2003. (XI. 25.), a </w:t>
            </w:r>
            <w:r>
              <w:rPr/>
              <w:t>44/2008. (I. 23.)</w:t>
            </w:r>
            <w:r>
              <w:rPr>
                <w:bCs/>
              </w:rPr>
              <w:t xml:space="preserve">, a </w:t>
            </w:r>
            <w:r>
              <w:rPr/>
              <w:t>259/2009. (V. 6.) Kt., a</w:t>
            </w:r>
            <w:r>
              <w:rPr>
                <w:bCs/>
              </w:rPr>
              <w:t xml:space="preserve">z 548/2009. (X. 21.) Kt. határozatával, a </w:t>
            </w:r>
            <w:r>
              <w:rPr/>
              <w:t>110/2010. (III. 3.)</w:t>
            </w:r>
            <w:r>
              <w:rPr>
                <w:bCs/>
              </w:rPr>
              <w:t xml:space="preserve"> Kt. valamint </w:t>
            </w:r>
            <w:r>
              <w:rPr/>
              <w:t>a 365/2011. (IX. 14.)</w:t>
            </w:r>
            <w:r>
              <w:rPr>
                <w:bCs/>
              </w:rPr>
              <w:t xml:space="preserve"> Kt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határozatával módosított.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z alapító okirat módosításának hatályba lépése: 2011. szeptember 2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szeptember 22.</w:t>
            </w:r>
          </w:p>
          <w:p>
            <w:pPr>
              <w:pStyle w:val="Normal"/>
              <w:ind w:left="1004" w:hanging="100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Javaslat a 490/2011. (VII. 11.) KSB határozat alapján a Csillaggyertyafény Alapítvány tevékenység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66/2011. (IX. 14.) Kt.</w:t>
      </w:r>
      <w:r>
        <w:rPr>
          <w:rStyle w:val="Jegyzethivatkozs"/>
          <w:vanish w:val="false"/>
        </w:rPr>
      </w:r>
      <w:commentRangeEnd w:id="36"/>
      <w:r>
        <w:commentReference w:id="3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Csillaggyertyafény Alapítvány </w:t>
      </w:r>
      <w:r>
        <w:rPr>
          <w:sz w:val="28"/>
          <w:szCs w:val="28"/>
        </w:rPr>
        <w:t xml:space="preserve">tevékenységét a </w:t>
      </w:r>
      <w:r>
        <w:rPr>
          <w:b/>
          <w:sz w:val="28"/>
          <w:szCs w:val="28"/>
        </w:rPr>
        <w:t xml:space="preserve">490/2011. (VII. 11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150.000</w:t>
      </w:r>
      <w:r>
        <w:rPr>
          <w:sz w:val="28"/>
          <w:szCs w:val="28"/>
        </w:rPr>
        <w:t>,- Ft-tal támoga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ulturális és Sport Bizottságának a 2011. évi Közművelődés, kerületi sport támogatása keret terhére kerül biztosítás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határozatról az alapítvány vezetőjét értesítse és a támogatási szerződés megkötését követően gondoskodjon a támogatási összeg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11. október 14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A 17., 18., 19., 20. és 21. napirendek tárgyalása zárt ülésen történik. </w:t>
      </w:r>
    </w:p>
    <w:p>
      <w:pPr>
        <w:pStyle w:val="Normal"/>
        <w:ind w:left="360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3600" w:hanging="16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 24. és 25. napirendek tárgyalása zárt ülésen történik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4-02-17T11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1" w:author="Herga Marcsi" w:date="2011-12-13T08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26/2011. (XII. 7.) Kt.</w:t>
      </w:r>
    </w:p>
  </w:comment>
  <w:comment w:id="2" w:author="Herga Marcsi" w:date="2012-01-30T10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3" w:author="Herga Marcsi" w:date="2012-01-30T10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4" w:author="Herga Marcsi" w:date="2012-03-19T16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/2012. (II. 15.) Kt.</w:t>
      </w:r>
    </w:p>
  </w:comment>
  <w:comment w:id="5" w:author="Herga Marcsi" w:date="2012-03-20T14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4/2012. (III. 7.) Kt.</w:t>
      </w:r>
    </w:p>
  </w:comment>
  <w:comment w:id="6" w:author="Herga Marcsi" w:date="2011-11-18T09:4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8/2011. (XI. 16.) Kt.</w:t>
      </w:r>
    </w:p>
  </w:comment>
  <w:comment w:id="7" w:author="Herga Marcsi" w:date="2011-11-09T08:4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88/2011. (X. 26.) Kt.</w:t>
      </w:r>
    </w:p>
  </w:comment>
  <w:comment w:id="8" w:author="Herga Marcsi" w:date="2011-11-18T09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8/2011. (XI. 16.) Kt.</w:t>
      </w:r>
    </w:p>
  </w:comment>
  <w:comment w:id="9" w:author="Herga Marcsi" w:date="2014-02-17T11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10" w:author="Herga Marcsi" w:date="2011-11-09T08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88/2011. (X. 26.) Kt.</w:t>
      </w:r>
    </w:p>
  </w:comment>
  <w:comment w:id="11" w:author="Herga Marcsi" w:date="2011-10-07T10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12" w:author="Herga Marcsi" w:date="2011-10-07T10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13" w:author="Herga Marcsi" w:date="2011-10-07T10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14" w:author="Herga Marcsi" w:date="2011-10-07T10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15" w:author="Herga Marcsi" w:date="2011-10-07T11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16" w:author="Herga Marcsi" w:date="2011-10-07T11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17" w:author="Herga Marcsi" w:date="2011-10-07T11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18" w:author="Herga Marcsi" w:date="2011-10-07T11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19" w:author="Herga Marcsi" w:date="2011-10-07T11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20" w:author="Herga Marcsi" w:date="2011-10-07T11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21" w:author="Herga Marcsi" w:date="2011-10-07T11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22" w:author="Herga Marcsi" w:date="2011-10-07T11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23" w:author="Herga Marcsi" w:date="2011-10-07T11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24" w:author="Herga Marcsi" w:date="2011-10-07T11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25" w:author="Herga Marcsi" w:date="2011-10-07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26" w:author="Herga Marcsi" w:date="2011-10-07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27" w:author="Herga Marcsi" w:date="2011-10-07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28" w:author="Herga Marcsi" w:date="2011-10-07T11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29" w:author="Herga Marcsi" w:date="2011-10-07T11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30" w:author="Herga Marcsi" w:date="2011-10-07T11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31" w:author="Herga Marcsi" w:date="2011-10-07T11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32" w:author="Herga Marcsi" w:date="2011-10-07T11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33" w:author="Herga Marcsi" w:date="2011-10-07T11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34" w:author="Herga Marcsi" w:date="2011-10-07T11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35" w:author="Herga Marcsi" w:date="2011-10-07T11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36" w:author="Herga Marcsi" w:date="2011-11-18T09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8/2011. (XI. 16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5. napirendi pont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4. napirendi pontként tárgyalv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8. napirendi pontként tárgyal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9. napirendi pontként tárgyalv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0. napirendi pontként tárgyalv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1. napirendi pontként tárgyalv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2. napirendi pontként tárgyalv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3. napirendi pontként tárgyalv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3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3/janu%C3%A1r%2023/01.%2023.%20ny%C3%ADlt%20kivonat.doc" \l "hat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6/2013. (I. 23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5:00Z</dcterms:created>
  <dc:creator>Herga Marcsi</dc:creator>
  <dc:description/>
  <cp:keywords/>
  <dc:language>en-US</dc:language>
  <cp:lastModifiedBy>Herga Marcsi</cp:lastModifiedBy>
  <cp:lastPrinted>2011-09-15T14:57:00Z</cp:lastPrinted>
  <dcterms:modified xsi:type="dcterms:W3CDTF">2014-02-17T10:04:00Z</dcterms:modified>
  <cp:revision>16</cp:revision>
  <dc:subject/>
  <dc:title>BUDAPEST FŐVÁROS XVI</dc:title>
</cp:coreProperties>
</file>