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1. október 5-én (szerdán) a Budapest Főváros XVI. Kerületi Önkormányzat Képviselő-testülete 14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74/2011. (X. 5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Javaslat Budapest Főváros XVI. kerületi Önkormányzat 2011. évi költségvetésének II. számú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az Önkormányzat vagyonáról és a vagyontárgyak feletti tulajdonosi jogok gyakorlásáról szóló 24/2009. (VI. 25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Multifunkcionális sportcsarnok megvalósításának előkészít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526"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Budapest, XV. kerület, 71. sz. Budapest – Veresegyház – Vác vasútvonal és környezete területére szabályozási terv készít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Javaslat a szociális helyzetük miatt rászoruló egyetemi, főiskolai hallgatók számára meghirdetett Bursa Hungarica Felsőoktatási Önkormányzati Ösztöndíjpályázat 2012. évi fordulójához történő kerületi csatlakozásra, a szükséges költségek bizt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Javaslat az 534/2011. (IX. 19.) KSB határozat alapján a „Szent Mihály Cserkészekért”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8" w:leader="none"/>
        </w:tabs>
        <w:ind w:left="3124" w:hanging="852"/>
        <w:jc w:val="both"/>
        <w:rPr/>
      </w:pPr>
      <w:r>
        <w:rPr>
          <w:sz w:val="28"/>
          <w:szCs w:val="28"/>
        </w:rPr>
        <w:t>8./</w:t>
        <w:tab/>
        <w:t>A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426"/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A 372/2011. (IX. 14.) Kt határozat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„Budapest Főváros XVI. kerület Ifjú Tehetsége” cím adományoz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tabs>
          <w:tab w:val="clear" w:pos="708"/>
          <w:tab w:val="left" w:pos="1980" w:leader="none"/>
        </w:tabs>
        <w:ind w:left="1980"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/>
      </w:pPr>
      <w:r>
        <w:rPr>
          <w:sz w:val="28"/>
          <w:szCs w:val="28"/>
        </w:rPr>
        <w:t>11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375/2011. (X. 5.) Kt. </w:t>
        <w:tab/>
        <w:t>A Képviselő-testület a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77/2010. (VI. 16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450/2010. (XII. 8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3/2011. (III. 2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297/2011. (VI. 15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41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42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43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44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45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46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47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48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49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50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51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52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53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54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55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56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57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58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59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60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61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62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63/2011. (IX. 14.)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364/2011. (IX. 14.)</w:t>
      </w:r>
    </w:p>
    <w:p>
      <w:pPr>
        <w:pStyle w:val="Normal"/>
        <w:ind w:firstLine="3124"/>
        <w:jc w:val="both"/>
        <w:rPr/>
      </w:pPr>
      <w:r>
        <w:rPr>
          <w:sz w:val="28"/>
          <w:szCs w:val="28"/>
        </w:rPr>
        <w:t>365/2011. (IX. 14.)</w:t>
      </w:r>
    </w:p>
    <w:p>
      <w:pPr>
        <w:pStyle w:val="BodyTextIndent2"/>
        <w:ind w:left="2552" w:hanging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1. október 5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Budapest Főváros XVI. kerületi Önkormányzat 2011. évi költségvetésének II. számú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76/2011. (X. 5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hozzájárul ahhoz, hogy a XVI. Kerület Kertvárosi Egészségügyi Szolgálata a be nem töltött asszisztensi álláshelyei terhére a Hősök terei labor helyiségben részmunkaidős asszisztensi állásokat hozhasson lét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október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ESZ igazg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z Önkormányzat 2011. évi költségvetésének II. számú módosításáról szóló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/2011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0 nem, 4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z Önkormányzat vagyonáról és a vagyontárgyak feletti tulajdonosi jogok gyakorlásáról szóló 24/2009. (VI. 25.) rendelet módosítására</w:t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Budapest Főváros XVI. kerület Önkormányzat Képviselő-testületének az Önkormányzat vagyonáról és a vagyontárgyak feletti tulajdonosi jogok gyakorlásról szóló 24/2009. (VI. 25.) rendelet módosításáról szóló</w:t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/2011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Multifunkcionális sportcsarnok megvalósításának előkészít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77/2011. (X. 5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felkéri a Polgármestert, gondoskodjon arról, hogy a volt IKARUS sportterület területén, egy multifunkcionális (több sportágra alkalmas) sportcsarnok megvalósításának előkészítéseként, szakértők bevonásával készüljön olyan tervezési program, amely rögzíti a létesítmény helyigényének méretét és funkcionális kapcsolatainak listáját, a következők figyelembevételével:</w:t>
      </w:r>
    </w:p>
    <w:p>
      <w:pPr>
        <w:pStyle w:val="Normal"/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a tervezett játéktér mérete 37 x 54 méter, (3 teniszpálya elhelyezési lehetőségével a hossztengelyre merőlegesen)</w:t>
      </w:r>
    </w:p>
    <w:p>
      <w:pPr>
        <w:pStyle w:val="Normal"/>
        <w:autoSpaceDE w:val="false"/>
        <w:ind w:left="3408" w:hanging="284"/>
        <w:rPr>
          <w:sz w:val="28"/>
          <w:szCs w:val="28"/>
        </w:rPr>
      </w:pPr>
      <w:r>
        <w:rPr>
          <w:sz w:val="28"/>
          <w:szCs w:val="28"/>
        </w:rPr>
        <w:t>-</w:t>
        <w:tab/>
        <w:t>a fix lelátó befogadóképessége: 600 fő,</w:t>
      </w:r>
    </w:p>
    <w:p>
      <w:pPr>
        <w:pStyle w:val="Normal"/>
        <w:autoSpaceDE w:val="false"/>
        <w:ind w:left="3408" w:hanging="284"/>
        <w:rPr>
          <w:sz w:val="28"/>
          <w:szCs w:val="28"/>
        </w:rPr>
      </w:pPr>
      <w:r>
        <w:rPr>
          <w:sz w:val="28"/>
          <w:szCs w:val="28"/>
        </w:rPr>
        <w:t>-</w:t>
        <w:tab/>
        <w:t>mobil lelátó (a küzdőtéren elhelyezhető): 300 fő</w:t>
      </w:r>
    </w:p>
    <w:p>
      <w:pPr>
        <w:pStyle w:val="Normal"/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a létesítmény tartalmazzon önállóan is működtethető sport (edzési) lehetőséget és hozzá tartozó kiszolgáló helyiségeket (öltöző, szauna),</w:t>
      </w:r>
    </w:p>
    <w:p>
      <w:pPr>
        <w:pStyle w:val="Normal"/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a létesítmény legyen alkalmas alap és kiegészítő funkciójában hazai I. osztályú sportesemény (kézilabda, kosárlabda, röplabda, footsal, tenisz) lebonyolítására (versenybírói és média kiszolgáló helyiségek),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-</w:t>
        <w:tab/>
        <w:t>az építmény fenntartása, működtetése az elvárható mértékben az energia tudatosság jegyében valósuljon meg, így a geotermikus és napenergia, valamint a belső energia felhasználás racionalizálásával (hőcserélés, LED-világítás)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javasolja, hogy a funkcionális program alapján készüljön a megvalósításról költségbecslés, és ennek figyelembevételével az Önkormányzat írjon ki építészeti tervpályázato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ervpályázat tartalmazzon olyan telepítési javaslatkérést, amely a sportcsarnok mellett, távlatban biztosítsa egy teljes értékű sportkomplexum megvalósíthatóságát, (klubház, szabadidő célú jégcsarnok, esetleg étterem elhelyezésér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november 16.-i Képviselő-testületi ülés (tervezési program elkészítése)</w:t>
      </w:r>
    </w:p>
    <w:p>
      <w:pPr>
        <w:pStyle w:val="Normal"/>
        <w:autoSpaceDE w:val="false"/>
        <w:ind w:left="4260" w:hanging="12"/>
        <w:jc w:val="both"/>
        <w:rPr/>
      </w:pPr>
      <w:r>
        <w:rPr>
          <w:sz w:val="28"/>
          <w:szCs w:val="28"/>
        </w:rPr>
        <w:t>2011. december 7.-i Képviselő-testületi ülés (tervpályázati kiírás)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Budapest, XV. kerület, 71. sz. Budapest – Veresegyház – Vác vasútvonal és környezete területére szabályozási terv készít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78/2011. (X. 5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ab/>
        <w:t>Budapest Főváros XVI. kerületi Önkormányzat Képviselő-testülete a Budapest XV. kerület, 71. sz. Budapest - Veresegyház – Vác vasútvonal és környezete területére készítendő szabályozási terv véleményezési eljárásának további szakaszában - észrevételt nem téve - nem kíván részt ven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  <w:tab/>
      </w:r>
      <w:r>
        <w:rPr>
          <w:sz w:val="28"/>
          <w:szCs w:val="28"/>
        </w:rPr>
        <w:t>a határozat megküldésére 2011. október 12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szociális helyzetük miatt rászoruló egyetemi, főiskolai hallgatók számára meghirdetett Bursa Hungarica Felsőoktatási Önkormányzati Ösztöndíjpályázat 2012. évi fordulójához történő kerületi csatlakozásra, a szükséges költségek bizt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79/2011. (X. 5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csatlakozik a Bursa Hungarica Felsőoktatási Önkormányzati Ösztöndíjpályázat 2012. évi fordulójához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sztöndíj helyi szintű támogatásához az Önkormányzat 2012. évi költségvetésében a 2011. évi maradványösszegen (966.000,- Ft) túlmenően további 2.984.000,- Ft összeget biztosí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csatlakozási nyilatkozat aláírására és továbbításá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  <w:tab/>
      </w:r>
      <w:r>
        <w:rPr>
          <w:sz w:val="28"/>
          <w:szCs w:val="28"/>
        </w:rPr>
        <w:t>a csatlakozásra 2011. október 5.</w:t>
      </w:r>
    </w:p>
    <w:p>
      <w:pPr>
        <w:pStyle w:val="Normal"/>
        <w:autoSpaceDE w:val="false"/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>a nyilatkozat továbbítására 2011. október 14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80/2011. (X. 5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jelen előterjesztés 3. számú mellékletében részletezett pályázati felhívásokat jóváhagy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pályázati felhívásokat tegye közzé a XVI. Kerületi Újságban, az Önkormányzat honlapján, valamint a Polgármesteri Hivatal Ügyfélszolgálati Irodájának hirdetőtábláján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1. október 17., a XVI. Kerületi Újság esetében annak második októberi számának megjelenése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z 534/2011. (IX. 19.) KSB határozat alapján a „Szent Mihály Cserkészekért” Alapítvány kérelm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81/2011. (X. 5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„Szent Mihály Cserkészekért” Alapítvány</w:t>
      </w:r>
      <w:r>
        <w:rPr>
          <w:sz w:val="28"/>
          <w:szCs w:val="28"/>
        </w:rPr>
        <w:t xml:space="preserve"> tevékenységét az </w:t>
      </w:r>
      <w:r>
        <w:rPr>
          <w:b/>
          <w:sz w:val="28"/>
          <w:szCs w:val="28"/>
        </w:rPr>
        <w:t xml:space="preserve">534/2011. (IX. 19.) KSB </w:t>
      </w:r>
      <w:r>
        <w:rPr>
          <w:sz w:val="28"/>
          <w:szCs w:val="28"/>
        </w:rPr>
        <w:t xml:space="preserve">határozatban tett javaslat figyelembe vételével </w:t>
      </w:r>
      <w:r>
        <w:rPr>
          <w:b/>
          <w:sz w:val="28"/>
          <w:szCs w:val="28"/>
        </w:rPr>
        <w:t>160.000</w:t>
      </w:r>
      <w:r>
        <w:rPr>
          <w:sz w:val="28"/>
          <w:szCs w:val="28"/>
        </w:rPr>
        <w:t>,- Ft-tal támoga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3124" w:hanging="0"/>
        <w:jc w:val="both"/>
        <w:rPr/>
      </w:pPr>
      <w:r>
        <w:rPr>
          <w:sz w:val="28"/>
          <w:szCs w:val="28"/>
        </w:rPr>
        <w:t>A támogatás Budapest Főváros XVI. kerületi Önkormányzat Képviselő-testüle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ulturális és Sport Bizottságának a 2011. évi Közművelődés, kerületi sport támogatása keret terhére kerül biztosításra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határozatról az alapítvány vezetőjét értesítse és a támogatási szerződés megkötését követően gondoskodjon a támogatási összeg átutal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1. októbe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8. és 9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1-12-13T08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26/2011. (XII. 7.) Kt.</w:t>
      </w:r>
    </w:p>
  </w:comment>
  <w:comment w:id="1" w:author="Herga Marcsi" w:date="2012-01-30T10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2. (I. 25.) Kt.</w:t>
      </w:r>
    </w:p>
  </w:comment>
  <w:comment w:id="2" w:author="Herga Marcsi" w:date="2011-11-09T08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88/2011. (X. 26.) Kt.</w:t>
      </w:r>
    </w:p>
  </w:comment>
  <w:comment w:id="3" w:author="Herga Marcsi" w:date="2011-12-13T08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26/2011. (XII. 7.) Kt.</w:t>
      </w:r>
    </w:p>
  </w:comment>
  <w:comment w:id="4" w:author="Herga Marcsi" w:date="2011-12-13T08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26/2011. (XII. 7.) Kt.</w:t>
      </w:r>
    </w:p>
  </w:comment>
  <w:comment w:id="5" w:author="Herga Marcsi" w:date="2011-12-13T08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26/2011. (XII. 7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3:00Z</dcterms:created>
  <dc:creator>Herga Marcsi</dc:creator>
  <dc:description/>
  <cp:keywords/>
  <dc:language>en-US</dc:language>
  <cp:lastModifiedBy>Herga Marcsi</cp:lastModifiedBy>
  <cp:lastPrinted>2011-10-06T10:09:00Z</cp:lastPrinted>
  <dcterms:modified xsi:type="dcterms:W3CDTF">2012-01-30T09:05:00Z</dcterms:modified>
  <cp:revision>5</cp:revision>
  <dc:subject/>
  <dc:title>BUDAPEST FŐVÁROS XVI</dc:title>
</cp:coreProperties>
</file>