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 xml:space="preserve">Készült 2011. október 23-án (vasárnap) a Budapest Főváros XVI. kerületi Önkormányzat Képviselő-testülete </w:t>
      </w:r>
      <w:r>
        <w:rPr>
          <w:b/>
          <w:i/>
          <w:imprint/>
          <w:szCs w:val="28"/>
        </w:rPr>
        <w:t>ünnepi ülésén</w:t>
      </w:r>
      <w:r>
        <w:rPr>
          <w:szCs w:val="28"/>
        </w:rPr>
        <w:t>.</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VINCZE ÁGNES</w:t>
            </w:r>
          </w:p>
          <w:p>
            <w:pPr>
              <w:pStyle w:val="Normal"/>
              <w:jc w:val="both"/>
              <w:rPr>
                <w:sz w:val="28"/>
                <w:szCs w:val="28"/>
              </w:rPr>
            </w:pPr>
            <w:r>
              <w:rPr>
                <w:sz w:val="28"/>
                <w:szCs w:val="28"/>
              </w:rPr>
              <w:t xml:space="preserve">GILYÉN INCE </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jc w:val="both"/>
              <w:rPr>
                <w:sz w:val="28"/>
                <w:szCs w:val="28"/>
              </w:rPr>
            </w:pPr>
            <w:r>
              <w:rPr>
                <w:sz w:val="28"/>
                <w:szCs w:val="28"/>
              </w:rPr>
              <w:t xml:space="preserve">SZÁSZ JÓZSEF </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KOLOZS ANDRÁS</w:t>
            </w:r>
          </w:p>
          <w:p>
            <w:pPr>
              <w:pStyle w:val="Normal"/>
              <w:ind w:firstLine="13"/>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060"/>
        <w:jc w:val="both"/>
        <w:rPr>
          <w:sz w:val="28"/>
          <w:szCs w:val="28"/>
        </w:rPr>
      </w:pPr>
      <w:r>
        <w:rPr>
          <w:sz w:val="28"/>
          <w:szCs w:val="28"/>
        </w:rPr>
        <w:t>DR. BÜKI TAMÁS</w:t>
      </w:r>
    </w:p>
    <w:p>
      <w:pPr>
        <w:pStyle w:val="Normal"/>
        <w:ind w:firstLine="3060"/>
        <w:jc w:val="both"/>
        <w:rPr>
          <w:sz w:val="28"/>
          <w:szCs w:val="28"/>
        </w:rPr>
      </w:pPr>
      <w:r>
        <w:rPr>
          <w:sz w:val="28"/>
          <w:szCs w:val="28"/>
        </w:rPr>
        <w:t xml:space="preserve">GYŐRI-MOLNÁR LAJOS </w:t>
      </w:r>
    </w:p>
    <w:p>
      <w:pPr>
        <w:pStyle w:val="Normal"/>
        <w:ind w:firstLine="3060"/>
        <w:jc w:val="both"/>
        <w:rPr>
          <w:sz w:val="28"/>
          <w:szCs w:val="28"/>
          <w:u w:val="single"/>
        </w:rPr>
      </w:pPr>
      <w:r>
        <w:rPr>
          <w:sz w:val="28"/>
          <w:szCs w:val="28"/>
          <w:u w:val="single"/>
        </w:rPr>
      </w:r>
    </w:p>
    <w:p>
      <w:pPr>
        <w:pStyle w:val="Heading3"/>
        <w:rPr/>
      </w:pPr>
      <w:r>
        <w:rPr>
          <w:bCs w:val="false"/>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jc w:val="center"/>
        <w:rPr>
          <w:i/>
          <w:i/>
          <w:iCs/>
          <w:sz w:val="28"/>
          <w:szCs w:val="28"/>
          <w:u w:val="single"/>
        </w:rPr>
      </w:pPr>
      <w:r>
        <w:rPr>
          <w:i/>
          <w:iCs/>
          <w:sz w:val="28"/>
          <w:szCs w:val="28"/>
          <w:u w:val="single"/>
        </w:rPr>
        <w:t>Polgármesteri Hivatal részéről</w:t>
      </w:r>
    </w:p>
    <w:p>
      <w:pPr>
        <w:pStyle w:val="Normal"/>
        <w:ind w:left="2880" w:hanging="0"/>
        <w:jc w:val="both"/>
        <w:rPr>
          <w:sz w:val="28"/>
          <w:szCs w:val="28"/>
        </w:rPr>
      </w:pPr>
      <w:r>
        <w:rPr>
          <w:sz w:val="28"/>
          <w:szCs w:val="28"/>
        </w:rPr>
        <w:t>KOVÁCS KATALIN</w:t>
      </w:r>
    </w:p>
    <w:p>
      <w:pPr>
        <w:pStyle w:val="Normal"/>
        <w:ind w:left="2880" w:hanging="0"/>
        <w:jc w:val="both"/>
        <w:rPr>
          <w:sz w:val="28"/>
          <w:szCs w:val="28"/>
        </w:rPr>
      </w:pPr>
      <w:r>
        <w:rPr>
          <w:sz w:val="28"/>
          <w:szCs w:val="28"/>
        </w:rPr>
        <w:t>HORVÁTHNÉ KOVÁCS ANGELIK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ZUBRECZKYNÉ JÁRMAY KATALIN</w:t>
      </w:r>
    </w:p>
    <w:p>
      <w:pPr>
        <w:pStyle w:val="Normal"/>
        <w:jc w:val="both"/>
        <w:rPr>
          <w:sz w:val="28"/>
          <w:szCs w:val="28"/>
        </w:rPr>
      </w:pPr>
      <w:r>
        <w:rPr>
          <w:sz w:val="28"/>
          <w:szCs w:val="28"/>
        </w:rPr>
      </w:r>
    </w:p>
    <w:p>
      <w:pPr>
        <w:pStyle w:val="Normal"/>
        <w:jc w:val="both"/>
        <w:rPr>
          <w:sz w:val="28"/>
        </w:rPr>
      </w:pPr>
      <w:r>
        <w:rPr>
          <w:sz w:val="28"/>
        </w:rPr>
      </w:r>
    </w:p>
    <w:p>
      <w:pPr>
        <w:pStyle w:val="Heading1"/>
        <w:jc w:val="both"/>
        <w:rPr/>
      </w:pPr>
      <w:r>
        <w:rPr/>
        <w:t>NAGY IBOLYA</w:t>
      </w:r>
    </w:p>
    <w:p>
      <w:pPr>
        <w:pStyle w:val="TextBody"/>
        <w:rPr/>
      </w:pPr>
      <w:r>
        <w:rPr/>
        <w:t xml:space="preserve">Tisztelettel köszöntöm Önöket az 1956-os forradalom és szabadságharc 55. évfordulója, valamint a Magyar Köztársaság kikiáltásának 22. évfordulója alkalmából rendezett ünnepi Képviselő-testületi ülésen, díjátadón, és díszelőadáson. Engedjék meg, hogy külön köszöntsem országgyűlési képviselőnket, kerületünk polgármesterét, Kovács Péter polgármester urat, a Képviselő-testület tagjait, a civil szervezetek és intézmények képviselőit, és kedves mindannyiukat. Tisztelt hölgyeim, és uraim, kedves ünneplő vendégeink. Az ünnepi díszelőadás előtt kerül sor a Budapest Főváros XVI. kerület Ifjú Tehetsége címek, és a Budapest Főváros XVI kerületi Sporttehetségek támogatására szolgáló díjak átadására. Felkérem kerületünk polgármesterét, Kovács Péter urat, továbbá dr. Csomor Ervin és Kovács Raymund alpolgármestereket, hogy fáradjanak fel a színpadra. Egyúttal tisztelettel felkérem a XVI. kerület polgármesterét, Kovács Pétert, ünnepi köszöntőjének megtartására, és a díjak átadásá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ölgyek, Urak! Nagy szeretettel köszöntök mindenkit az ünnepi Képviselő-testületi ülésen. Az október 23-i ünnepi beszédet nem itt, hanem majd a Forradalom Lángja Törley Mária alkotásánál, itt a parkban fogom elmondani. Most mindössze arra szorítkoznék, hogy ismertetem Önökkel a XVI. kerület Ifjú Tehetsége, illetve a XVI. kerület Sporttehetsége díjakat, illetve azt, hogy mi ez a díj. Ez egy új díj, a XVI. kerületi Önkormányzat Képviselő-testülete idén alkotott rendeletet arról, hogy díjazzuk azokat, ismerjük el azokat a kerületi fiatalokat, akik fiatal koruk ellenére már valamit letettek az asztalra, nem kicsit, hanem nagyot. Valami olyat alkottak, akár a zeneművészet, akár a tudomány, akár az irodalom, vagy a sport területén, ami méltó az egész közösség elismerésére, és e mellé a díj mellé, természetesen mint minden fiatalnak, és mint minden tehetségnek nagy szüksége van nem csak a családi háttérre, és nem csak arra, hogy kamatoztathassa tudását, hanem erre némi anyagiakra is szükség van, és természetesen a Képviselő-testület bölcsességével majd ezt az anyagiakat is hozzá adjuk ehhez a díjhoz. A díj maga első alkalommal most, október 23-án kerül átadásra, de a jövőben majd egy másik alkalommal, március 15-e alkalmával fogjuk átadni. Idén nem volt erre lehetőségünk, hisz a díjat az idén alapította az Önkormányzat, és most mindenképpen idén, egy ünnepi alkalommal szeretnénk elismerni azokat a kerületi fiatalokat, akik már eddig is sokat tettek. Ez egy olyan díj, amiben, aki részesül, az mindig, 12 hónapon keresztül egy adott összeget, ez persze attól függ, hogy a sporttehetségek milyen eredményeket értek el. A zeneművészet, az irodalom, illetve a tudomány területén, meg egy meghatározott összeget kapnak folyamatosan azért, hogy ne csak szavakban, de anyagilag is elismerjük Őket, és ezzel hozzájáruljunk ahhoz, hogy ne kallódjanak el ezek a fiatal tehetségek itt a XVI. kerületben, hanem a közösség elismeréseképpen némi segítséggel tovább fejleszthessék majd magukat. A sporttehetségek, hogy ha elérnek egy újabb szintet, vagy akár ugyanazt a szintet, amit eddig elértek, megismétlik, akkor a jövőben továbbra is fogják kapni majd ezt a támogatást. A támogatás 12 éves kortól egészen 35 éves korig adható. Majd látják Önök is, az itt megjelenő fiataloknak még jó esélyük van arra, hogy éveken keresztül a közösség elismert tagjai lehessenek, és a közösség támogassa Őket erkölcsileg, és anyagilag egyaránt. Ezek után én visszaadnám Nagy Ibolyának a szót, és majd egyesével fogjuk szólítani az ifjú tehetségeket. </w:t>
      </w:r>
    </w:p>
    <w:p>
      <w:pPr>
        <w:pStyle w:val="Normal"/>
        <w:jc w:val="both"/>
        <w:rPr>
          <w:sz w:val="28"/>
        </w:rPr>
      </w:pPr>
      <w:r>
        <w:rPr>
          <w:sz w:val="28"/>
        </w:rPr>
      </w:r>
    </w:p>
    <w:p>
      <w:pPr>
        <w:pStyle w:val="Normal"/>
        <w:jc w:val="both"/>
        <w:rPr>
          <w:sz w:val="28"/>
        </w:rPr>
      </w:pPr>
      <w:r>
        <w:rPr>
          <w:sz w:val="28"/>
        </w:rPr>
      </w:r>
    </w:p>
    <w:p>
      <w:pPr>
        <w:pStyle w:val="Heading2"/>
        <w:rPr/>
      </w:pPr>
      <w:r>
        <w:rPr/>
        <w:t>NAGY IBOLYA</w:t>
      </w:r>
    </w:p>
    <w:p>
      <w:pPr>
        <w:pStyle w:val="Normal"/>
        <w:jc w:val="both"/>
        <w:rPr>
          <w:sz w:val="28"/>
        </w:rPr>
      </w:pPr>
      <w:r>
        <w:rPr>
          <w:sz w:val="28"/>
          <w:szCs w:val="28"/>
        </w:rPr>
        <w:t xml:space="preserve">Tisztelt hölgyeim, és uraim, kedves ünneplő vendégeink! Budapest Főváros XVI. kerületi Önkormányzatának Képviselő-testülete a Magyar tudomány kategóriában Budapest Főváros XVI. kerület Ifjú Tehetsége címet adományozza az elektronika, és informatika terén elért kimagasló eredményéért, valamint a Neumann János Nemzetközi Tehetségkutató Programtermék Versenyen elért I. és II. helyezéséért </w:t>
      </w:r>
      <w:r>
        <w:rPr>
          <w:bCs/>
          <w:sz w:val="28"/>
          <w:szCs w:val="28"/>
        </w:rPr>
        <w:t>Juhász Bálint</w:t>
      </w:r>
      <w:r>
        <w:rPr>
          <w:sz w:val="28"/>
          <w:szCs w:val="28"/>
        </w:rPr>
        <w:t xml:space="preserve"> egyetemi hallgatónak, aki az utóbbi években, mint felkészítő tanár, tanítványai révén ért el elismerésre méltó sikereket. Eddigi eredményeihez gratulálunk, munkájához, tanulmányaihoz további sikereket kívánunk. Budapest Főváros XVI. kerület Önkormányzatának Képviselő-testülete </w:t>
      </w:r>
      <w:r>
        <w:rPr>
          <w:bCs/>
          <w:sz w:val="28"/>
          <w:szCs w:val="28"/>
        </w:rPr>
        <w:t>a Magyar zeneművészet kategóriában</w:t>
      </w:r>
      <w:r>
        <w:rPr>
          <w:sz w:val="28"/>
          <w:szCs w:val="28"/>
        </w:rPr>
        <w:t xml:space="preserve">, Budapest Főváros XVI. kerület Ifjú Tehetsége címet adományozza több országos és nemzetközi zongoraversenyen nyújtott kiemelkedő teljesítményéért </w:t>
      </w:r>
      <w:r>
        <w:rPr>
          <w:bCs/>
          <w:sz w:val="28"/>
          <w:szCs w:val="28"/>
        </w:rPr>
        <w:t>Horváth Benedek</w:t>
      </w:r>
      <w:r>
        <w:rPr>
          <w:sz w:val="28"/>
          <w:szCs w:val="28"/>
        </w:rPr>
        <w:t xml:space="preserve"> zongoraművésznek, aki 2008-ban I. díjat kapott az Újvidéki Nemzetközi Zongoraversenyen, 2010-ben II. díjat kapott a Weiner Leó Kamarazene Versenyen és, 2011-ben két nagy sikerű hangversenyt adott a Magyar Kultúra Napján. Budapest Főváros XVI. kerület Önkormányzatának Képviselő-testülete </w:t>
      </w:r>
      <w:r>
        <w:rPr>
          <w:bCs/>
          <w:sz w:val="28"/>
          <w:szCs w:val="28"/>
        </w:rPr>
        <w:t>a Magyar kultúra és irodalom kategóriában</w:t>
      </w:r>
      <w:r>
        <w:rPr>
          <w:sz w:val="28"/>
          <w:szCs w:val="28"/>
        </w:rPr>
        <w:t xml:space="preserve">, Budapest Főváros XVI. kerület Ifjú Tehetsége címet adományozza a nyelvtudomány területén végzett kimagasló tudományos tevékenységének elismeréseként </w:t>
      </w:r>
      <w:r>
        <w:rPr>
          <w:bCs/>
          <w:sz w:val="28"/>
          <w:szCs w:val="28"/>
        </w:rPr>
        <w:t>Nagy Levente Péter,</w:t>
      </w:r>
      <w:r>
        <w:rPr>
          <w:sz w:val="28"/>
          <w:szCs w:val="28"/>
        </w:rPr>
        <w:t xml:space="preserve"> Junior Príma Díjas nyelvésznek.</w:t>
      </w:r>
      <w:r>
        <w:rPr>
          <w:b/>
          <w:sz w:val="28"/>
          <w:szCs w:val="28"/>
        </w:rPr>
        <w:t xml:space="preserve"> </w:t>
      </w:r>
      <w:r>
        <w:rPr>
          <w:sz w:val="28"/>
          <w:szCs w:val="28"/>
        </w:rPr>
        <w:t xml:space="preserve">Eddigi eredményeihez gratulálunk, tudományos munkájához további sok sikert kívánunk! Budapest Főváros XVI. kerületi Önkormányzat Képviselő-testületének Kulturális és Sport Bizottsága, a „Budapest Főváros XVI. kerület Sporttehetsége” pályázaton </w:t>
      </w:r>
      <w:r>
        <w:rPr>
          <w:bCs/>
          <w:sz w:val="28"/>
          <w:szCs w:val="28"/>
        </w:rPr>
        <w:t xml:space="preserve">Magát Krisztina súlyemelőt </w:t>
      </w:r>
      <w:r>
        <w:rPr>
          <w:sz w:val="28"/>
          <w:szCs w:val="28"/>
        </w:rPr>
        <w:t xml:space="preserve">az U23 Európa Bajnokságon elért II. helyezésének figyelembevételével elismerésben és 12 hónapon keresztül pénzbeli támogatásban részesíti. Budapest Főváros XVI. kerületi Önkormányzat Képviselő-testületének Kulturális és Sport Bizottsága a „Budapest Főváros XVI. kerület Sporttehetsége” pályázaton </w:t>
      </w:r>
      <w:r>
        <w:rPr>
          <w:bCs/>
          <w:sz w:val="28"/>
          <w:szCs w:val="28"/>
        </w:rPr>
        <w:t xml:space="preserve">Magát Gábor súlyemelőt </w:t>
      </w:r>
      <w:r>
        <w:rPr>
          <w:sz w:val="28"/>
          <w:szCs w:val="28"/>
        </w:rPr>
        <w:t xml:space="preserve">az Utánpótlás Országos Bajnokságon elért II. helyezésének figyelembevételével elismerésben és 12 hónapon keresztül pénzbeli támogatásban részesíti. Budapest Főváros XVI. kerületi Önkormányzat Képviselő-testületének Kulturális és Sport Bizottsága a „Budapest Főváros XVI. kerület Sporttehetsége” pályázaton </w:t>
      </w:r>
      <w:r>
        <w:rPr>
          <w:bCs/>
          <w:sz w:val="28"/>
          <w:szCs w:val="28"/>
        </w:rPr>
        <w:t xml:space="preserve">Magát Anikó súlyemelőt </w:t>
      </w:r>
      <w:r>
        <w:rPr>
          <w:sz w:val="28"/>
          <w:szCs w:val="28"/>
        </w:rPr>
        <w:t xml:space="preserve">az Utánpótlás Országos Bajnokságon elért II. helyezésének figyelembevételével elismerésben és 12 hónapon keresztül pénzbeli támogatásban részesíti. Budapest Főváros XVI. kerületi Önkormányzat Képviselő-testületének Kulturális és Sport Bizottsága a „Budapest Főváros XVI. kerület Sporttehetsége” pályázaton </w:t>
      </w:r>
      <w:r>
        <w:rPr>
          <w:bCs/>
          <w:sz w:val="28"/>
          <w:szCs w:val="28"/>
        </w:rPr>
        <w:t xml:space="preserve">Krizsán Szabolcs judo versenyzőt </w:t>
      </w:r>
      <w:r>
        <w:rPr>
          <w:sz w:val="28"/>
          <w:szCs w:val="28"/>
        </w:rPr>
        <w:t xml:space="preserve">az Európa Kupán elért III. helyezésének figyelembevételével elismerésben és 12 hónapon keresztül pénzbeli támogatásban részesíti. Budapest Főváros XVI. kerületi Önkormányzat Képviselő-testületének Kulturális és Sport Bizottsága a „Budapest Főváros XVI. kerület Sporttehetsége” pályázaton </w:t>
      </w:r>
      <w:r>
        <w:rPr>
          <w:bCs/>
          <w:sz w:val="28"/>
          <w:szCs w:val="28"/>
        </w:rPr>
        <w:t xml:space="preserve">Ludvig Benjámin atlétát </w:t>
      </w:r>
      <w:r>
        <w:rPr>
          <w:sz w:val="28"/>
          <w:szCs w:val="28"/>
        </w:rPr>
        <w:t xml:space="preserve">az Országos Ifjúsági Fedett Pályás Bajnokságon elért I. helyezésének figyelembevételével elismerésben és 12 hónapon keresztül pénzbeli támogatásban részesíti. Budapest Főváros XVI. kerületi Önkormányzat Képviselő-testületének Kulturális és Sport Bizottsága a „Budapest Főváros XVI. kerület Sporttehetsége” pályázaton </w:t>
      </w:r>
      <w:r>
        <w:rPr>
          <w:bCs/>
          <w:sz w:val="28"/>
          <w:szCs w:val="28"/>
        </w:rPr>
        <w:t xml:space="preserve">Gyürkés Viktória atlétát </w:t>
      </w:r>
      <w:r>
        <w:rPr>
          <w:sz w:val="28"/>
          <w:szCs w:val="28"/>
        </w:rPr>
        <w:t xml:space="preserve">a Fedett Pályás Magyar Bajnokságon elért I. helyezésének figyelembevételével elismerésben és 12 hónapon keresztül pénzbeli támogatásban részesíti. Budapest Főváros XVI. kerületi Önkormányzat Képviselő-testületének Kulturális és Sport Bizottsága a „Budapest Főváros XVI. kerület Sporttehetsége” pályázaton </w:t>
      </w:r>
      <w:r>
        <w:rPr>
          <w:bCs/>
          <w:sz w:val="28"/>
          <w:szCs w:val="28"/>
        </w:rPr>
        <w:t xml:space="preserve">Wagner Gábor Frigyes atlétát </w:t>
      </w:r>
      <w:r>
        <w:rPr>
          <w:sz w:val="28"/>
          <w:szCs w:val="28"/>
        </w:rPr>
        <w:t>a Felnőtt Magyar Bajnokságon elért III. helyezésének figyelembevételével elismerésben és 12 hónapon keresztül pénzbeli támogatásban részesíti.</w:t>
      </w:r>
      <w:r>
        <w:rPr>
          <w:b/>
          <w:sz w:val="28"/>
          <w:szCs w:val="28"/>
        </w:rPr>
        <w:t xml:space="preserve"> </w:t>
      </w:r>
      <w:r>
        <w:rPr>
          <w:sz w:val="28"/>
          <w:szCs w:val="28"/>
        </w:rPr>
        <w:t xml:space="preserve">Az elismerő oklevelet sporttársa, Gyürkés Viktória veszi át. Budapest Főváros XVI. kerületi Önkormányzat Képviselő-testületének Kulturális és Sport Bizottsága a „Budapest Főváros XVI. kerület Sporttehetsége” pályázaton </w:t>
      </w:r>
      <w:r>
        <w:rPr>
          <w:bCs/>
          <w:sz w:val="28"/>
          <w:szCs w:val="28"/>
        </w:rPr>
        <w:t xml:space="preserve">Dömötör Róbert jégkorongozót </w:t>
      </w:r>
      <w:r>
        <w:rPr>
          <w:sz w:val="28"/>
          <w:szCs w:val="28"/>
        </w:rPr>
        <w:t xml:space="preserve">az Ifjúsági Világbajnokságon elért IV. helyezésének figyelembevételével, mint csapattag, elismerésben és 12 hónapon keresztül pénzbeli támogatásban részesíti. Az oklevelet édesanyja, Dömötörné Máté Gabriella veszi át. Budapest Főváros XVI. kerületi Önkormányzat Képviselő-testületének Kulturális és Sport Bizottsága a „Budapest Főváros XVI. kerület Sporttehetsége” pályázaton </w:t>
      </w:r>
      <w:r>
        <w:rPr>
          <w:bCs/>
          <w:sz w:val="28"/>
          <w:szCs w:val="28"/>
        </w:rPr>
        <w:t xml:space="preserve">Kövér Kristóf kung fu versenyzőt </w:t>
      </w:r>
      <w:r>
        <w:rPr>
          <w:sz w:val="28"/>
          <w:szCs w:val="28"/>
        </w:rPr>
        <w:t xml:space="preserve">az Európa Bajnokságon elért I. helyezésének figyelembevételével elismerésben és 12 hónapon keresztül pénzbeli támogatásban részesíti. Budapest Főváros XVI. kerületi Önkormányzat Képviselő-testületének Kulturális és Sport Bizottsága a „Budapest Főváros XVI. kerület Sporttehetsége” pályázaton </w:t>
      </w:r>
      <w:r>
        <w:rPr>
          <w:bCs/>
          <w:sz w:val="28"/>
          <w:szCs w:val="28"/>
        </w:rPr>
        <w:t xml:space="preserve">Harkály Dániel súlyemelőt </w:t>
      </w:r>
      <w:r>
        <w:rPr>
          <w:sz w:val="28"/>
          <w:szCs w:val="28"/>
        </w:rPr>
        <w:t>az Utánpótlás Országos Bajnokságon elért III. helyezésének figyelembevételével elismerésben és 12 hónapon keresztül pénzbeli támogatásban részesíti. Gratulálunk, és további sikereket. Budapest Főváros XVI. kerületi Önkormányzat Képviselő-testületének Kulturális és Sport Bizottsága a „Budapest Főváros XVI. kerület Sporttehetsége” pályázaton Heller Dániel jégkorongozót</w:t>
      </w:r>
      <w:r>
        <w:rPr>
          <w:b/>
          <w:bCs/>
          <w:sz w:val="28"/>
          <w:szCs w:val="28"/>
        </w:rPr>
        <w:t xml:space="preserve"> </w:t>
      </w:r>
      <w:r>
        <w:rPr>
          <w:sz w:val="28"/>
          <w:szCs w:val="28"/>
        </w:rPr>
        <w:t>az U14 Magyar Bajnokságon csapattagként elért III. helyezésének figyelembevételével elismerésben és 12 hónapon keresztül pénzbeli támogatásban részesíti. Budapest Főváros XVI. kerületi Önkormányzat Képviselő-testületének Kulturális és Sport Bizottsága a „Budapest Főváros XVI. kerület Sporttehetsége” pályázaton Kővári Tamás atlétát az Országos Junior Utánpótlás Bajnokságon 400 m-es gátfutásban elért II. helyezésének figyelembevételével elismerésben és 12 hónapon keresztül pénzbeli támogatásban részesíti. Budapest Főváros XVI. kerületi Önkormányzat Képviselő-testületének Kulturális és Sport Bizottsága a „Budapest Főváros XVI. kerület Sporttehetsége” pályázaton Németh Áron Erik vízilabdázót az Országos Serdülő Bajnokságon csapattagként elért I. helyezésének figyelembevételével elismerésben és 12 hónapon keresztül pénzbeli támogatásban részesíti. Budapest Főváros XVI. kerületi Önkormányzat Képviselő-testületének Kulturális és Sport Bizottsága a „Budapest Főváros XVI. kerület Sporttehetsége” pályázaton Sebestyén Dávid</w:t>
      </w:r>
      <w:r>
        <w:rPr>
          <w:b/>
          <w:bCs/>
          <w:sz w:val="28"/>
          <w:szCs w:val="28"/>
        </w:rPr>
        <w:t xml:space="preserve"> </w:t>
      </w:r>
      <w:r>
        <w:rPr>
          <w:sz w:val="28"/>
          <w:szCs w:val="28"/>
        </w:rPr>
        <w:t>jégkorongozót</w:t>
      </w:r>
      <w:r>
        <w:rPr>
          <w:b/>
          <w:bCs/>
          <w:sz w:val="28"/>
          <w:szCs w:val="28"/>
        </w:rPr>
        <w:t xml:space="preserve"> </w:t>
      </w:r>
      <w:r>
        <w:rPr>
          <w:sz w:val="28"/>
          <w:szCs w:val="28"/>
        </w:rPr>
        <w:t xml:space="preserve">a 2010/2011. évi U14-es Magyar Bajnokságon, csapattagként elért I. helyezésének figyelembevételével elismerésben és 12 havi pénzjutalomban részesíti. Budapest Főváros XVI. kerületi Önkormányzat Képviselő-testületének Kulturális és Sport Bizottsága a „Budapest Főváros XVI. kerület Sporttehetsége” pályázaton </w:t>
      </w:r>
      <w:r>
        <w:rPr>
          <w:bCs/>
          <w:sz w:val="28"/>
          <w:szCs w:val="28"/>
        </w:rPr>
        <w:t>Sedlmayer Tamás vízilabdázót</w:t>
      </w:r>
      <w:r>
        <w:rPr>
          <w:b/>
          <w:sz w:val="28"/>
          <w:szCs w:val="28"/>
        </w:rPr>
        <w:t xml:space="preserve"> </w:t>
      </w:r>
      <w:r>
        <w:rPr>
          <w:sz w:val="28"/>
          <w:szCs w:val="28"/>
        </w:rPr>
        <w:t>a 2011. szeptember 10-én, Rijekában megrendezett nemzetközi versenyen, válogatott csapattagként való részvételének figyelembevételével elismerésben és 12 hónapon keresztül pénzbeli támogatásban részesíti.</w:t>
      </w:r>
      <w:r>
        <w:rPr>
          <w:sz w:val="28"/>
        </w:rPr>
        <w:t xml:space="preserve"> Budapest Főváros XVI. kerületi Önkormányzat Képviselő-testületének Kulturális és Sport Bizottsága a „Budapest Főváros XVI. kerület Sporttehetsége” pályázaton </w:t>
      </w:r>
      <w:r>
        <w:rPr>
          <w:bCs/>
          <w:sz w:val="28"/>
        </w:rPr>
        <w:t xml:space="preserve">Szatmáry Adrián teniszezőt </w:t>
      </w:r>
      <w:r>
        <w:rPr>
          <w:sz w:val="28"/>
          <w:szCs w:val="36"/>
        </w:rPr>
        <w:t>az Országos Felnőtt Fedett Pályás Magyar Bajnokságon elért I. helyezésének figyelembevételével elismerésben és 12 hónapon keresztül pénzbeli támogatásban részesíti.</w:t>
      </w:r>
      <w:r>
        <w:rPr>
          <w:sz w:val="28"/>
        </w:rPr>
        <w:t xml:space="preserve"> Köszönjük szépen. Tisztelt hölgyeim, és uraim! Ünnepi műsorunk első része ezennel véget ért. Következik ünnepi díszelőadásunk, nemzeti ünnepünk, az 1956-os forradalom és szabadságharc 55. évfordulója tiszteletére. Ma este Galambos Zoltán - Meskó Zsolt: Irány a rádió. Történelmi játék 30 percben. Az idei ünnepi műsor rendhagyó módon a korabeli dokumentumok és hangvételek felhasználásával, de a történelemkönyvből kimaradt kisemberek, a hétköznapi hősök egyéni tragédiáit igyekszik emberi közelbe hozni, hogy ez a nem túl távoli múltban lezajlott forradalom a helyszínen jelen lévő nézők számára szinte valós élménnyé váljon és segítsen a forradalom hőseit igaz emberekként elképzelni. Az előadást a jól ismert Körúti Színház tagjai és a Kiskörúti Színinövendék előadásában láthatják. Szereplők: Gyebnár Csekka, Király Adrián, Placskó Emese, Lipták Péter, Oroszi Tamás, Pecsenyiczky Balázs, Angyal Anita, Fila Balázs és Radicsné Zsuzsa. Az előadást követően tisztelettel felkérem a szervezeteket, hogy a „Koszorúk” feliratnál gyülekezzenek a koszorúzásra, amely a hagyományainknak megfelelően a Forradalom Lángja emlékműnél, a ligetben lesz. Az ünnepi előadáshoz mindenkinek nagyon jó szórakozást kívánok.</w:t>
      </w:r>
    </w:p>
    <w:p>
      <w:pPr>
        <w:pStyle w:val="Normal"/>
        <w:jc w:val="both"/>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center"/>
      <w:outlineLvl w:val="2"/>
    </w:pPr>
    <w:rPr>
      <w:bCs/>
      <w:sz w:val="28"/>
      <w:szCs w:val="36"/>
    </w:rPr>
  </w:style>
  <w:style w:type="paragraph" w:styleId="Heading4">
    <w:name w:val="Heading 4"/>
    <w:basedOn w:val="Normal"/>
    <w:next w:val="Normal"/>
    <w:qFormat/>
    <w:pPr>
      <w:keepNext w:val="true"/>
      <w:numPr>
        <w:ilvl w:val="3"/>
        <w:numId w:val="1"/>
      </w:numPr>
      <w:jc w:val="center"/>
      <w:outlineLvl w:val="3"/>
    </w:pPr>
    <w:rPr>
      <w:bCs/>
      <w:sz w:val="36"/>
      <w:szCs w:val="36"/>
    </w:rPr>
  </w:style>
  <w:style w:type="paragraph" w:styleId="Heading5">
    <w:name w:val="Heading 5"/>
    <w:basedOn w:val="Normal"/>
    <w:next w:val="Normal"/>
    <w:qFormat/>
    <w:pPr>
      <w:keepNext w:val="true"/>
      <w:numPr>
        <w:ilvl w:val="4"/>
        <w:numId w:val="1"/>
      </w:numPr>
      <w:jc w:val="both"/>
      <w:outlineLvl w:val="4"/>
    </w:pPr>
    <w:rPr>
      <w:bCs/>
      <w:sz w:val="36"/>
      <w:szCs w:val="36"/>
    </w:rPr>
  </w:style>
  <w:style w:type="paragraph" w:styleId="Heading6">
    <w:name w:val="Heading 6"/>
    <w:basedOn w:val="Normal"/>
    <w:next w:val="Normal"/>
    <w:qFormat/>
    <w:pPr>
      <w:keepNext w:val="true"/>
      <w:numPr>
        <w:ilvl w:val="5"/>
        <w:numId w:val="1"/>
      </w:numPr>
      <w:jc w:val="both"/>
      <w:outlineLvl w:val="5"/>
    </w:pPr>
    <w:rPr>
      <w:b/>
      <w:sz w:val="36"/>
      <w:szCs w:val="3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36"/>
      <w:szCs w:val="3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57:00Z</dcterms:created>
  <dc:creator>Leíró2</dc:creator>
  <dc:description/>
  <cp:keywords/>
  <dc:language>en-US</dc:language>
  <cp:lastModifiedBy>Herga Marcsi</cp:lastModifiedBy>
  <cp:lastPrinted>2011-11-03T09:15:00Z</cp:lastPrinted>
  <dcterms:modified xsi:type="dcterms:W3CDTF">2011-11-07T06:57:00Z</dcterms:modified>
  <cp:revision>2</cp:revision>
  <dc:subject/>
  <dc:title>NAGY IBOLYA</dc:title>
</cp:coreProperties>
</file>