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október 26-án (szerdán) a Budapest Főváros XVI. Kerületi Önkormányzat Képviselő-testülete 16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7/2011. (X. 26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a fűtési támogatásról szóló rendelet megalkotására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Az építményadó módosításáról szóló rendelet-tervezet első olvasatban történő megtárgya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kárpótlási jegy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XVI. Kerület Kertvárosi Egészségügyi Szolgálata alapító okiratának módosítása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Budapest XVII. kerület, Naplás-Tarcsai összekötő út megnevezésű KSZT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Budapest XVII. kerület, Pesti út – Forrásföldi utca – Köröstói utca – Esztena utca által határolt területre vonatkozó KSZT készítésének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526"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Budapest XV. kerület, 11/2008. (V. 15.) Ök. rendelettel elfogadott Rákospalota – Pestújhely – Újpalota Városrendezési Építési Szabályzat részleges módosításának véleményezése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Tájékoztató a 2012. évre tervezett belső ellenőrzési feladatokról</w:t>
      </w:r>
    </w:p>
    <w:p>
      <w:pPr>
        <w:pStyle w:val="Normal"/>
        <w:ind w:left="4544" w:hanging="142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Javaslat az 546/2011. (X. 03.) KSB határozat alapján a Hittel a Nemzetért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1.</w:t>
        <w:tab/>
        <w:t>Javaslat Dr. Klein Tamásné saját halottá nyilván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Adósságcsökkentési támogatás elutasítása elleni fellebbezés</w:t>
      </w:r>
    </w:p>
    <w:p>
      <w:pPr>
        <w:pStyle w:val="Normal"/>
        <w:ind w:left="4544" w:hanging="14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/>
      </w:pPr>
      <w:r>
        <w:rPr>
          <w:sz w:val="28"/>
          <w:szCs w:val="28"/>
        </w:rPr>
        <w:t>15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388/2011. (X. 26.) Kt. </w:t>
        <w:tab/>
        <w:t>A Képviselő-testület a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95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36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0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78/2011. (X. 5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október 26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fűtési támogatás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nagycsaládosok és a nyugdíjasok 2011-2012. évi fűtési támoga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/2011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89/2011. (X. 26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felkéri a Polgármestert, hogy a fűtési támogatás fedezetét az Önkormányzat átmeneti gazdálkodásáról szóló rendeletében biztosítsa. </w:t>
      </w:r>
    </w:p>
    <w:p>
      <w:pPr>
        <w:pStyle w:val="Normal"/>
        <w:widowControl w:val="false"/>
        <w:ind w:left="2880" w:hanging="288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4260" w:hanging="1136"/>
        <w:jc w:val="both"/>
        <w:rPr/>
      </w:pPr>
      <w:r>
        <w:rPr>
          <w:bCs/>
          <w:iCs/>
          <w:sz w:val="28"/>
          <w:szCs w:val="28"/>
          <w:u w:val="single"/>
        </w:rPr>
        <w:t>Határidő</w:t>
      </w:r>
      <w:r>
        <w:rPr>
          <w:bCs/>
          <w:iCs/>
          <w:sz w:val="28"/>
          <w:szCs w:val="28"/>
        </w:rPr>
        <w:t>:</w:t>
        <w:tab/>
        <w:t>2011. december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Felelős</w:t>
      </w:r>
      <w:r>
        <w:rPr>
          <w:bCs/>
          <w:iCs/>
          <w:sz w:val="28"/>
          <w:szCs w:val="28"/>
        </w:rPr>
        <w:t>: 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Az építményadó módosításáról szóló rendelet-tervezet első olvasatban történő megtárgyal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0/2011. (X. 26.) Kt. </w:t>
        <w:tab/>
        <w:t xml:space="preserve">A Képviselő-testület szavazási eredménye (1 igen, 11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Kovács Raymund alpolgármestert jegyzőkönyvi megrovásban része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91/2011. (X. 26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ab/>
        <w:t xml:space="preserve">Budapest Főváros XVI. kerületi Önkormányzat Képviselő-testülete megtárgyalta az építményadóról szóló 18/2010. (VI. 24.) rendeletének módosításáról szóló rendelet-tervezetet, és annak </w:t>
      </w:r>
      <w:r>
        <w:rPr>
          <w:b/>
          <w:sz w:val="28"/>
          <w:szCs w:val="28"/>
        </w:rPr>
        <w:t>„B” verzióját</w:t>
      </w:r>
      <w:r>
        <w:rPr>
          <w:sz w:val="28"/>
          <w:szCs w:val="28"/>
        </w:rPr>
        <w:t xml:space="preserve"> a mellékletben szereplő szöveggel elfogadja. A Képviselő-testület felkéri a Polgármestert, hogy a rendelet-tervezetet véleményezésre küldje meg a Budapesti Kereskedelmi és Ipar Kamara és a XVI. kerületi Általános Ipartestület részére, majd a vélemény birtokában terjessze azt elfogadásra a Képviselő-testület elé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november 16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kárpótlási jegy értékes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92/2011. (X. 26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úgy határoz, hogy a tulajdonában lévő – tőzsdén forgalmazott – kárpótlási jegyeit (címlet 1000 Ft/db, darabszám: 3 db, címlet 5000 Ft/db, darabszám: 2 db, címlet: 10 000 Ft/db, darabszám: 174 db) értékesíti. Értékesítési minimálárként 400 Ft/db összeget határoz meg.</w:t>
      </w:r>
    </w:p>
    <w:p>
      <w:pPr>
        <w:pStyle w:val="TextBodyIndent"/>
        <w:spacing w:before="0" w:after="0"/>
        <w:ind w:left="3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kárpótlási jegyek értékesítésével kapcsolatos intézkedések megtételére.</w:t>
      </w:r>
    </w:p>
    <w:p>
      <w:pPr>
        <w:pStyle w:val="TextBodyIndent"/>
        <w:spacing w:before="0" w:after="0"/>
        <w:ind w:left="3260" w:firstLine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hanging="1134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december 31.</w:t>
      </w:r>
    </w:p>
    <w:p>
      <w:pPr>
        <w:pStyle w:val="TextBodyIndent"/>
        <w:spacing w:before="0" w:after="0"/>
        <w:ind w:left="4258" w:hanging="1134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XVI. Kerület Kertvárosi Egészségügyi Szolgálata alapító okiratának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3/2011. (X. 26.) Kt. </w:t>
        <w:tab/>
        <w:t xml:space="preserve">A Képviselő-testület szavazási eredménye (2 igen, 11 nem, 2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az 5) alaptevékenységre vonatkozó módosítás a javaslatból maradjon e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shd w:fill="FFFFFF" w:val="clear"/>
        <w:ind w:left="2982" w:hanging="2982"/>
        <w:jc w:val="both"/>
        <w:rPr/>
      </w:pPr>
      <w:bookmarkStart w:id="0" w:name="hat394"/>
      <w:bookmarkEnd w:id="0"/>
      <w:r>
        <w:rPr>
          <w:sz w:val="28"/>
          <w:szCs w:val="28"/>
        </w:rPr>
        <w:t>394/2011. (X. 26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 xml:space="preserve"> </w:t>
        <w:tab/>
        <w:t xml:space="preserve">Budapest Főváros XVI. kerületi Önkormányzat Képviselő-testülete a 1163. Budapest, Kolozs u. 36. sz. alatti </w:t>
      </w:r>
      <w:r>
        <w:rPr>
          <w:bCs/>
          <w:iCs/>
          <w:sz w:val="28"/>
          <w:szCs w:val="28"/>
        </w:rPr>
        <w:t xml:space="preserve">XVI. Kerület Kertvárosi Egészségügyi Szolgálata </w:t>
      </w:r>
      <w:r>
        <w:rPr>
          <w:sz w:val="28"/>
          <w:szCs w:val="28"/>
        </w:rPr>
        <w:t>részére a 353/2007. (VI. 13.) Kt. határozattal kiadott alapító okiratot az alábbiak szerint módosítja, és egységes szerkezetben adja ki:</w:t>
      </w:r>
    </w:p>
    <w:p>
      <w:pPr>
        <w:pStyle w:val="Normal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978"/>
      </w:tblGrid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Jelenleg hatályos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 xml:space="preserve">Módosítás után: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Jelenleg hatályos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Módosítás után: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Jelenleg hatályos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Módosítás után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elenleg hatályos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ódosítás után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78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3) Telephelyei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Baross G. u. 51.</w:t>
            </w:r>
          </w:p>
          <w:p>
            <w:pPr>
              <w:pStyle w:val="Heading5"/>
              <w:spacing w:before="0" w:after="0"/>
              <w:ind w:left="309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65 Budapest, Hunyadvár u. 43./B, C</w:t>
            </w:r>
          </w:p>
          <w:p>
            <w:pPr>
              <w:pStyle w:val="Normal"/>
              <w:ind w:left="309" w:hanging="0"/>
              <w:rPr/>
            </w:pPr>
            <w:r>
              <w:rPr/>
              <w:t>1164 Budapest, Rádió u. 10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Délceg u. 33.</w:t>
            </w:r>
          </w:p>
          <w:p>
            <w:pPr>
              <w:pStyle w:val="Normal"/>
              <w:ind w:left="309" w:hanging="0"/>
              <w:rPr/>
            </w:pPr>
            <w:r>
              <w:rPr/>
              <w:t>1162 Budapest, Délceg u. 35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Centenáriumi sétány 24.</w:t>
            </w:r>
          </w:p>
          <w:p>
            <w:pPr>
              <w:pStyle w:val="Normal"/>
              <w:ind w:left="309" w:hanging="0"/>
              <w:rPr/>
            </w:pPr>
            <w:r>
              <w:rPr/>
              <w:t>1162 Budapest, Csömöri út 177.</w:t>
            </w:r>
          </w:p>
          <w:p>
            <w:pPr>
              <w:pStyle w:val="Normal"/>
              <w:ind w:left="309" w:hanging="0"/>
              <w:rPr/>
            </w:pPr>
            <w:r>
              <w:rPr/>
              <w:t>1161 Budapest, Hősök tere 7-9.</w:t>
            </w:r>
          </w:p>
          <w:p>
            <w:pPr>
              <w:pStyle w:val="Normal"/>
              <w:ind w:left="309" w:hanging="0"/>
              <w:rPr/>
            </w:pPr>
            <w:r>
              <w:rPr/>
              <w:t>1163 Budapest, Margit u. 33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Benő u. 3.</w:t>
            </w:r>
          </w:p>
          <w:p>
            <w:pPr>
              <w:pStyle w:val="Normal"/>
              <w:ind w:left="309" w:hanging="0"/>
              <w:rPr>
                <w:b/>
                <w:b/>
              </w:rPr>
            </w:pPr>
            <w:r>
              <w:rPr>
                <w:b/>
              </w:rPr>
              <w:t>1144 Budapest, Vezér u. 69/A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 Zsenge u. 33.”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0"/>
              <w:ind w:hanging="10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zövegrész helyébe az alábbi szövegrész lép: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3) Telephelyei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Baross G. u. 51.</w:t>
            </w:r>
          </w:p>
          <w:p>
            <w:pPr>
              <w:pStyle w:val="Heading5"/>
              <w:spacing w:before="0" w:after="0"/>
              <w:ind w:left="309" w:hanging="0"/>
              <w:rPr/>
            </w:pPr>
            <w:r>
              <w:rPr>
                <w:b w:val="false"/>
                <w:i w:val="false"/>
                <w:sz w:val="24"/>
                <w:szCs w:val="24"/>
              </w:rPr>
              <w:t>1165 Budapest, Hunyadvár u. 43./B, C</w:t>
            </w:r>
          </w:p>
          <w:p>
            <w:pPr>
              <w:pStyle w:val="Normal"/>
              <w:ind w:left="309" w:hanging="0"/>
              <w:rPr/>
            </w:pPr>
            <w:r>
              <w:rPr/>
              <w:t>1164 Budapest, Rádió u. 10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Délceg u. 33.</w:t>
            </w:r>
          </w:p>
          <w:p>
            <w:pPr>
              <w:pStyle w:val="Normal"/>
              <w:ind w:left="309" w:hanging="0"/>
              <w:rPr/>
            </w:pPr>
            <w:r>
              <w:rPr/>
              <w:t>1162 Budapest, Délceg u. 35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Centenáriumi sétány 24.</w:t>
            </w:r>
          </w:p>
          <w:p>
            <w:pPr>
              <w:pStyle w:val="Normal"/>
              <w:ind w:left="309" w:hanging="0"/>
              <w:rPr/>
            </w:pPr>
            <w:r>
              <w:rPr/>
              <w:t>1162 Budapest, Csömöri út 177.</w:t>
            </w:r>
          </w:p>
          <w:p>
            <w:pPr>
              <w:pStyle w:val="Normal"/>
              <w:ind w:left="309" w:hanging="0"/>
              <w:rPr/>
            </w:pPr>
            <w:r>
              <w:rPr/>
              <w:t>1161 Budapest, Hősök tere 7-9.</w:t>
            </w:r>
          </w:p>
          <w:p>
            <w:pPr>
              <w:pStyle w:val="Normal"/>
              <w:ind w:left="309" w:hanging="0"/>
              <w:rPr/>
            </w:pPr>
            <w:r>
              <w:rPr/>
              <w:t>1163 Budapest, Margit u. 33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, Benő u. 3.</w:t>
            </w:r>
          </w:p>
          <w:p>
            <w:pPr>
              <w:pStyle w:val="Normal"/>
              <w:ind w:left="309" w:hanging="0"/>
              <w:rPr/>
            </w:pPr>
            <w:r>
              <w:rPr/>
              <w:t>1165 Budapest Zsenge u. 33</w:t>
            </w:r>
            <w:r>
              <w:rPr>
                <w:b/>
              </w:rPr>
              <w:t>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5) Az intézet alaptevékenysége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2"/>
              <w:spacing w:before="0" w:after="0"/>
              <w:ind w:left="360" w:right="-200" w:hanging="0"/>
              <w:rPr>
                <w:rFonts w:ascii="Times New Roman" w:hAnsi="Times New Roman" w:eastAsia="MS Mincho;ＭＳ 明朝" w:cs="Times New Roman"/>
                <w:bCs w:val="false"/>
                <w:iCs w:val="false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 w:val="false"/>
                <w:iCs w:val="false"/>
                <w:sz w:val="24"/>
                <w:szCs w:val="24"/>
                <w:lang w:eastAsia="ja-JP"/>
              </w:rPr>
              <w:t>862  JÁRÓBETEG- ELLÁTÁS, FOGORVOSI ELLÁTÁS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21 Általános járóbeteg-ellátás</w:t>
            </w:r>
          </w:p>
          <w:p>
            <w:pPr>
              <w:pStyle w:val="Normal"/>
              <w:ind w:left="360" w:hanging="0"/>
              <w:rPr/>
            </w:pPr>
            <w:r>
              <w:rPr/>
              <w:t>862101 Háziorvosi alapellátás</w:t>
            </w:r>
          </w:p>
          <w:p>
            <w:pPr>
              <w:pStyle w:val="Normal"/>
              <w:ind w:left="360" w:hanging="0"/>
              <w:rPr/>
            </w:pPr>
            <w:r>
              <w:rPr/>
              <w:t>862102 Háziorvosi ügyeleti ellátá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622 Szakorvosi járóbetegek-ellátás </w:t>
            </w:r>
          </w:p>
          <w:p>
            <w:pPr>
              <w:pStyle w:val="Normal"/>
              <w:ind w:left="360" w:hanging="0"/>
              <w:rPr/>
            </w:pPr>
            <w:r>
              <w:rPr/>
              <w:t>862211 Járóbetegek gyógyító szakellátása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862212 Járóbetegek rehabilitációs szakellátása</w:t>
            </w:r>
          </w:p>
          <w:p>
            <w:pPr>
              <w:pStyle w:val="Normal"/>
              <w:ind w:left="360" w:hanging="0"/>
              <w:rPr/>
            </w:pPr>
            <w:r>
              <w:rPr/>
              <w:t>862213 Járóbetegek gyógyító gondozása”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60" w:after="0"/>
              <w:ind w:hanging="108"/>
              <w:jc w:val="both"/>
              <w:rPr/>
            </w:pPr>
            <w:r>
              <w:rPr>
                <w:i/>
                <w:color w:val="000000"/>
              </w:rPr>
              <w:t>szövegrész helyébe az alábbi szövegrész lép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5) Az intézet alaptevékenysége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2"/>
              <w:spacing w:before="0" w:after="0"/>
              <w:ind w:left="360" w:right="-200" w:hanging="0"/>
              <w:rPr>
                <w:rFonts w:ascii="Times New Roman" w:hAnsi="Times New Roman" w:eastAsia="MS Mincho;ＭＳ 明朝" w:cs="Times New Roman"/>
                <w:bCs w:val="false"/>
                <w:iCs w:val="false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 w:val="false"/>
                <w:iCs w:val="false"/>
                <w:sz w:val="24"/>
                <w:szCs w:val="24"/>
                <w:lang w:eastAsia="ja-JP"/>
              </w:rPr>
              <w:t>862  JÁRÓBETEG- ELLÁTÁS, FOGORVOSI ELLÁTÁS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/>
                <w:b/>
                <w:bCs/>
                <w:i/>
                <w:iCs/>
                <w:sz w:val="24"/>
                <w:szCs w:val="24"/>
                <w:lang w:eastAsia="ja-JP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21 Általános járóbeteg-ellátás</w:t>
            </w:r>
          </w:p>
          <w:p>
            <w:pPr>
              <w:pStyle w:val="Normal"/>
              <w:ind w:left="360" w:hanging="0"/>
              <w:rPr/>
            </w:pPr>
            <w:r>
              <w:rPr/>
              <w:t>862101 Háziorvosi alapellátás</w:t>
            </w:r>
          </w:p>
          <w:p>
            <w:pPr>
              <w:pStyle w:val="Normal"/>
              <w:ind w:left="360" w:hanging="0"/>
              <w:rPr/>
            </w:pPr>
            <w:r>
              <w:rPr/>
              <w:t>862102 Háziorvosi ügyeleti ellátá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622 Szakorvosi járóbetegek-ellátás </w:t>
            </w:r>
          </w:p>
          <w:p>
            <w:pPr>
              <w:pStyle w:val="Normal"/>
              <w:ind w:left="360" w:hanging="0"/>
              <w:rPr/>
            </w:pPr>
            <w:r>
              <w:rPr/>
              <w:t>862211 Járóbetegek gyógyító szakellátása</w:t>
            </w:r>
          </w:p>
          <w:p>
            <w:pPr>
              <w:pStyle w:val="Normal"/>
              <w:ind w:left="360" w:hanging="0"/>
              <w:rPr/>
            </w:pPr>
            <w:r>
              <w:rPr/>
              <w:t>862213 Járóbetegek gyógyító gondozása”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>
                <w:b/>
              </w:rPr>
              <w:t>12) Foglalkoztatottjainak jogállása: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/>
              <w:t>Közalkalmazottak: jogviszonyukra a közalkalmazottak jogállásáról szóló 1992. évi XXXIII. törvény rendelkezései megfelelően irányadók.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/>
              <w:t>Egyéb megbízási jogviszonnyal rendelkezők: jogviszonyukra a Magyar Köztársaság Polgári Törvénykönyvéről szóló 1959. évi IV. törvény rendelkezései az irányadók.”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520" w:leader="none"/>
              </w:tabs>
              <w:spacing w:before="60" w:after="0"/>
              <w:ind w:hanging="108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zövegrész helyébe az alábbi szövegrész lép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12) Foglalkoztatottjainak jogállása: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/>
              <w:t>Közalkalmazottak: jogviszonyukra a közalkalmazottak jogállásáról szóló 1992. évi XXXIII. Törvény, rendelkezései megfelelően irányadók.</w:t>
            </w:r>
          </w:p>
          <w:p>
            <w:pPr>
              <w:pStyle w:val="Normal"/>
              <w:ind w:left="309" w:hanging="0"/>
              <w:jc w:val="both"/>
              <w:rPr/>
            </w:pPr>
            <w:r>
              <w:rPr/>
              <w:t>Egyéb megbízási jogviszonnyal rendelkezők: jogviszonyukra</w:t>
            </w:r>
            <w:r>
              <w:rPr>
                <w:b/>
              </w:rPr>
              <w:t xml:space="preserve"> az 1992. évi XXII. Munka Törvénykönyv</w:t>
            </w:r>
            <w:r>
              <w:rPr/>
              <w:t xml:space="preserve"> és a Magyar Köztársaság Polgári Törvénykönyvéről szóló 1959. évi IV. törvény rendelkezései az irányadók.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Záradék: </w:t>
            </w:r>
          </w:p>
          <w:p>
            <w:pPr>
              <w:pStyle w:val="Szvegtrzs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Budapest Főváros XVI. Kerületi Önkormányzat Képviselő-testülete 353/2007. (VI. 13</w:t>
            </w:r>
            <w:r>
              <w:rPr>
                <w:b/>
              </w:rPr>
              <w:t>.</w:t>
            </w:r>
            <w:r>
              <w:rPr/>
              <w:t>) Kt. határozattal hagyta jóvá a XVI. Kerület Kertvárosi Egészségügyi Szolgálata alapító okiratát, amelyet a 39/2008. (I. 23.), 255/2009. (V. 26.) Kt. határozataival, valamint a 188/2010. (IV. 14.) Kt. határozatával módosított.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zövegrész helyébe az alábbi szövegrész lép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„</w:t>
            </w:r>
            <w:r>
              <w:rPr>
                <w:b/>
              </w:rPr>
              <w:t>Záradék:</w:t>
            </w:r>
          </w:p>
          <w:p>
            <w:pPr>
              <w:pStyle w:val="Szvegtrzs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/>
              <w:t>Budapest Főváros XVI. Kerületi Önkormányzat Képviselő-testülete 353/2007. (VI. 13</w:t>
            </w:r>
            <w:r>
              <w:rPr>
                <w:b/>
              </w:rPr>
              <w:t>.</w:t>
            </w:r>
            <w:r>
              <w:rPr/>
              <w:t>) Kt. határozattal hagyta jóvá a XVI. Kerület Kertvárosi Egészségügyi Szolgálata alapító okiratát, amelyet a 39/2008. (I. 23.), 255/2009. (V. 26.) Kt., a 188/2010. (IV. 14.) Kt. határozataival, valamint a 394/2011. (X. 26.) Kt. határozatával módosított.”</w:t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Az alapító okirat módosításának hatályba lépése: 2011. november 15.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/>
              <w:t>A Képviselő-testület felkéri a polgármestert a módosítások alapító okiraton való átvezetésére, az egységes szerkezetű alapító okirat és a módosító okirat aláírására, és annak a MÁK –hoz történő megküldésére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86" w:hanging="994"/>
              <w:jc w:val="both"/>
              <w:rPr>
                <w:color w:val="800000"/>
              </w:rPr>
            </w:pPr>
            <w:r>
              <w:rPr>
                <w:u w:val="single"/>
              </w:rPr>
              <w:t>Határidő:</w:t>
            </w:r>
            <w:r>
              <w:rPr/>
              <w:tab/>
              <w:t>a MÁK részére történő továbbításra 2011. november 3.</w:t>
            </w:r>
            <w:r>
              <w:rPr>
                <w:color w:val="800000"/>
              </w:rPr>
              <w:t xml:space="preserve"> </w:t>
            </w:r>
          </w:p>
          <w:p>
            <w:pPr>
              <w:pStyle w:val="Normal"/>
              <w:shd w:fill="FFFFFF" w:val="clear"/>
              <w:ind w:left="886" w:hanging="994"/>
              <w:jc w:val="both"/>
              <w:rPr/>
            </w:pPr>
            <w:r>
              <w:rPr>
                <w:u w:val="single"/>
              </w:rPr>
              <w:t>Felelős:</w:t>
            </w:r>
            <w:r>
              <w:rPr/>
              <w:tab/>
              <w:t>Kovács Péter 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Budapest XVII. kerület, Naplás-Tarcsai összekötő út megnevezésű KSZT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5/2011. (X. 26.) Kt. </w:t>
        <w:tab/>
        <w:t xml:space="preserve">A Képviselő-testület szavazási eredménye (5 igen, 3 nem, 8 tartózkodás) alapján a határozati javaslat kiegészítésére vonatkozó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felhívja a XVII. kerület polgármesterének figyelmét arra, hogy véleményünk szerint a tervezett út az ETG övezet határát érinti, annak területére esik és emiatt FSZKT módosítás is szükséges.</w:t>
      </w:r>
    </w:p>
    <w:p>
      <w:pPr>
        <w:pStyle w:val="Normal"/>
        <w:autoSpaceDE w:val="false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6/2011. (X. 26.) Kt. </w:t>
        <w:tab/>
        <w:t xml:space="preserve">A Képviselő-testület szavazási eredménye (4 igen, 8 nem, 4 tartózkodás alapján a határozati javaslat első mondatának módosítására vonatkozó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a Budapest XVII. kerület, Naplás-Tarcsai összekötő út megnevezésű KSZT (Naplás út – (138531) hrsz-ú út – (138540) hrsz-ú út – (138542/1) hrsz-ú út – (138544/59) hrsz-ú út – Tarcsai út – (138546/2) hrsz-ú út – (138535) hrsz-ú út által határolt terület Kerületi Szabályozási Terve) vonatkozásában ellenzi, hogy kizárólag a Naplás útig épüljön ki az M0 csomóponthoz kapcsolódó út; ragaszkodik hozzá, hogy ezt a Cinkotai útig építsék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97/2011. (X. 26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ab/>
        <w:t>Budapest Főváros XVI. kerületi Önkormányzat Képviselő-testülete a Budapest XVII. kerület, Naplás-Tarcsai összekötő út megnevezésű KSZT (Naplás út – (138531) hrsz-ú út – (138540) hrsz-ú út – (138542/1) hrsz-ú út – (138544/59) hrsz-ú út – Tarcsai út – (138546/2) hrsz-ú út – (138535) hrsz-ú út által határolt terület Kerületi Szabályozási Terve) vonatkozásában az M0 csomóponthoz kapcsolódó út, kizárólag a Naplás útig tartó kiépítését ellenzi.</w:t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>A szabályozási tervvel kapcsolatosan a következő észrevételeket teszi:</w:t>
      </w:r>
    </w:p>
    <w:p>
      <w:pPr>
        <w:pStyle w:val="Normal"/>
        <w:ind w:left="3408" w:right="-56" w:hanging="284"/>
        <w:jc w:val="both"/>
        <w:rPr/>
      </w:pPr>
      <w:r>
        <w:rPr>
          <w:sz w:val="28"/>
          <w:szCs w:val="28"/>
        </w:rPr>
        <w:t>-</w:t>
        <w:tab/>
        <w:t>A terv figyelmen kívül hagyja a fővárosi védettségű terület sajátos helyzetét.</w:t>
      </w:r>
    </w:p>
    <w:p>
      <w:pPr>
        <w:pStyle w:val="Normal"/>
        <w:ind w:left="3408" w:right="-56" w:hanging="284"/>
        <w:jc w:val="both"/>
        <w:rPr/>
      </w:pPr>
      <w:r>
        <w:rPr>
          <w:sz w:val="28"/>
          <w:szCs w:val="28"/>
        </w:rPr>
        <w:t>-</w:t>
        <w:tab/>
        <w:t>A Naplás út a Budapest helyi jelentőségű természeti értékeinek védelméről szóló 32/1999. (VII. 22.) Főv. Kgy. sz. rendelet szerint, a helyi jelentőségű védett természeti területen halad.</w:t>
      </w:r>
    </w:p>
    <w:p>
      <w:pPr>
        <w:pStyle w:val="Normal"/>
        <w:ind w:left="3408" w:right="-56" w:hanging="284"/>
        <w:jc w:val="both"/>
        <w:rPr/>
      </w:pPr>
      <w:r>
        <w:rPr>
          <w:sz w:val="28"/>
          <w:szCs w:val="28"/>
        </w:rPr>
        <w:t>-</w:t>
        <w:tab/>
        <w:t>A tervezett út – Naplás úton keresztül történő – Külső Kerületi Körúthoz (KKK) való csatlakozása ismét felveti a KKK Fővárosi Szabályozási Kerettervben (FSZKT) rögzített – a XVI. kerületi Képviselő-testület által elvetett – nyomvonalának módosítását, amely biztosítaná a tervezett út Naplás utat és így a védett területet elkerülve a KKK-hoz való közvetlen csatlakozást.</w:t>
      </w:r>
    </w:p>
    <w:p>
      <w:pPr>
        <w:pStyle w:val="Normal"/>
        <w:ind w:left="3408" w:right="-56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 Képviselő-testület az FSZKT-ban szereplő KKK nyomvonal ésszerű helyének biztosításáig, illetve azt követően is szükségesnek tartja a tervezett út Cinkotai úthoz való közvetlen kapcsolatának biztosítását.</w:t>
      </w:r>
    </w:p>
    <w:p>
      <w:pPr>
        <w:pStyle w:val="Normal"/>
        <w:ind w:left="3408" w:right="-56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 Képviselő-testület felhívja a XVII. kerület figyelmét arra, hogy a tervezett út kiszabályozása E-TG övezet határát és területét érinti (módosítja) ezért az FSZKT módosítására van szükség.</w:t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 határozat megküldésére 2011. november 3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98/2011. (X. 26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  <w:t>A Képviselő-testület felkéri a polgármester urat, hogy a Fővárosnál folytasson tárgyalásokat a Külső Keleti Körút, Nagytarcsai út és Simongát utca közötti átkötő szakaszának mihamarabbi megépítésének érdekében, amely szakasz tehermentesítené a cinkotai belterületen lévő L4 övezetbe tartozó lakóterületeket, az M0 csomópont felől/felé megjelenő elsősorban a tehergépjármű forgalom terhelését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1. december 2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Budapest XVII. kerület, Pesti út – Forrásföldi utca – Köröstói utca – Esztena utca által határolt területre vonatkozó KSZT készítésének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9/2011. (X. 26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VII. kerület, Pesti út – Forrásföldi utca – Köröstói utca – Esztena utca által határolt területre vonatkozó KSZT véleményezési eljárásának további szakaszában – észrevételt nem téve - nem kíván részt venni.</w:t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 határozat megküldésére 2011. november 3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Budapest XV. kerület, 11/2008. (V. 15.) Ök. rendelettel elfogadott Rákospalota – Pestújhely – Újpalota Városrendezési Építési Szabályzat részleges módosításának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00/2011. (X. 26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 XV. kerület, 11/2008. (V. 15.) ök. rendelettel elfogadott Rákospalota – Pestújhely – Újpalota Városrendezési Építési Szabályzat részleges módosítása véleményezési eljárásának további szakaszában – észrevételt nem téve - nem kíván részt venni.</w:t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 határozat megküldésére 2011. október 27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Tájékoztató a 2012. évre tervezett belső ellenőrzési feladatok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1/2011. (X. 26.) Kt. </w:t>
        <w:tab/>
      </w:r>
      <w:r>
        <w:rPr>
          <w:sz w:val="28"/>
          <w:szCs w:val="28"/>
        </w:rPr>
        <w:t>Budapest Főváros XVI. kerület Önkormányzatának Képviselő-testülete az Önkormányzat Intézményeinek és a Polgármesteri Hivatalának belső ellenőrzésre vonatkozó 2012. évre előirányzott ellenőrzési feladatokat jóváhagyja.</w:t>
      </w:r>
    </w:p>
    <w:p>
      <w:pPr>
        <w:pStyle w:val="Normal"/>
        <w:ind w:left="3060" w:hanging="3420"/>
        <w:jc w:val="both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Felkéri a Polgármestert, hogy a 2012. évi költségvetés végrehajtásának éves beszámolójával egyidejűleg a belső ellenőrzés tevékenységéről és megállapításairól, az azokra tett intézkedésekről tájékoztassa a Képviselő-testületet.</w:t>
      </w:r>
    </w:p>
    <w:p>
      <w:pPr>
        <w:pStyle w:val="Normal"/>
        <w:ind w:left="3060" w:hanging="34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évi beszámoló elfogadás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z 546/2011. (X. 03.) KSB határozat alapján a Hittel a Nemzetért Alapítvány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02/2011. (X. 26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Hittel a Nemzetért Alapítvány</w:t>
      </w:r>
      <w:r>
        <w:rPr>
          <w:sz w:val="28"/>
          <w:szCs w:val="28"/>
        </w:rPr>
        <w:t xml:space="preserve"> tevékenységét az </w:t>
      </w:r>
      <w:r>
        <w:rPr>
          <w:b/>
          <w:sz w:val="28"/>
          <w:szCs w:val="28"/>
        </w:rPr>
        <w:t>546/2011. (X. 03.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KSB</w:t>
      </w:r>
      <w:r>
        <w:rPr>
          <w:sz w:val="28"/>
          <w:szCs w:val="28"/>
        </w:rPr>
        <w:t xml:space="preserve"> határozatban tett javaslat figyelembe vételével </w:t>
      </w:r>
      <w:r>
        <w:rPr>
          <w:b/>
          <w:sz w:val="28"/>
          <w:szCs w:val="28"/>
        </w:rPr>
        <w:t>100.000,-</w:t>
      </w:r>
      <w:r>
        <w:rPr>
          <w:sz w:val="28"/>
          <w:szCs w:val="28"/>
        </w:rPr>
        <w:t xml:space="preserve"> Ft-tal támogatj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Budapest Főváros XVI. kerületi Önkormányzat Képviselő-testülete Kulturális és Sport Bizottságának a 2011. évi Közművelődés, kerületi sport támogatása keret terhére kerül biztosítás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november 15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Dr. Klein Tamásné saját halottá nyilván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03/2011. (X. 26.) Kt. </w:t>
        <w:tab/>
      </w:r>
      <w:r>
        <w:rPr>
          <w:sz w:val="28"/>
          <w:szCs w:val="28"/>
        </w:rPr>
        <w:t>Budapest Főváros XVI. kerületi Önkormányzat Képviselő-testülete úgy határoz, hogy Dr. Klein Tamásnét az Önkormányzat saját halottjának tekint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gondoskodjon a halálesetről szóló gyászjelentés közzétételéről az Önkormányzat lapjában és honlapján, valamint a szükséges intézkedések megtételé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november 15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2. és 13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15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Képviselői kérdések, közérdekű bejelentések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2-01-30T10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1" w:author="Herga Marcsi" w:date="2011-12-13T09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 426/2011. (XII. 7.) Kt.</w:t>
      </w:r>
    </w:p>
  </w:comment>
  <w:comment w:id="2" w:author="Herga Marcsi" w:date="2012-01-30T10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3" w:author="Herga Marcsi" w:date="2011-12-13T09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 426/2011. (XII. 7.) Kt.</w:t>
      </w:r>
    </w:p>
  </w:comment>
  <w:comment w:id="4" w:author="Herga Marcsi" w:date="2011-11-18T09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8/2011. (XI. 16.) Kt.</w:t>
      </w:r>
    </w:p>
  </w:comment>
  <w:comment w:id="5" w:author="Herga Marcsi" w:date="2012-01-30T10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6" w:author="Herga Marcsi" w:date="2011-11-18T09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8/2011. (XI. 16.) Kt.</w:t>
      </w:r>
    </w:p>
  </w:comment>
  <w:comment w:id="7" w:author="Herga Marcsi" w:date="2011-11-18T09:5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08/2011. (XI. 16.) Kt.</w:t>
      </w:r>
    </w:p>
  </w:comment>
  <w:comment w:id="8" w:author="Herga Marcsi" w:date="2012-01-30T10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04:00Z</dcterms:created>
  <dc:creator>Herga Marcsi</dc:creator>
  <dc:description/>
  <cp:keywords/>
  <dc:language>en-US</dc:language>
  <cp:lastModifiedBy>Herga Marcsi</cp:lastModifiedBy>
  <cp:lastPrinted>2011-10-27T11:22:00Z</cp:lastPrinted>
  <dcterms:modified xsi:type="dcterms:W3CDTF">2012-01-30T09:07:00Z</dcterms:modified>
  <cp:revision>38</cp:revision>
  <dc:subject/>
  <dc:title>BUDAPEST FŐVÁROS XVI</dc:title>
</cp:coreProperties>
</file>