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 xml:space="preserve">Készült 2011. december 27-én (kedden) a Budapest Főváros XVI. kerületi Önkormányzat Képviselő-testülete 19. számú </w:t>
      </w:r>
      <w:r>
        <w:rPr>
          <w:i/>
          <w:szCs w:val="28"/>
        </w:rPr>
        <w:t>(rendkívüli)</w:t>
      </w:r>
      <w:r>
        <w:rPr>
          <w:szCs w:val="28"/>
        </w:rPr>
        <w:t xml:space="preserve">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KRATOFIL ZITA</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DR. BÜKI TAMÁS </w:t>
            </w:r>
          </w:p>
          <w:p>
            <w:pPr>
              <w:pStyle w:val="Normal"/>
              <w:ind w:firstLine="13"/>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IGAZOLTAN TÁVOL</w:t>
      </w:r>
    </w:p>
    <w:p>
      <w:pPr>
        <w:pStyle w:val="Normal"/>
        <w:ind w:firstLine="2700"/>
        <w:jc w:val="both"/>
        <w:rPr>
          <w:sz w:val="28"/>
          <w:szCs w:val="28"/>
        </w:rPr>
      </w:pPr>
      <w:r>
        <w:rPr>
          <w:sz w:val="28"/>
          <w:szCs w:val="28"/>
        </w:rPr>
        <w:t>VINCZE ÁGNES</w:t>
      </w:r>
    </w:p>
    <w:p>
      <w:pPr>
        <w:pStyle w:val="Normal"/>
        <w:ind w:firstLine="2698"/>
        <w:rPr>
          <w:sz w:val="28"/>
          <w:szCs w:val="28"/>
        </w:rPr>
      </w:pPr>
      <w:r>
        <w:rPr>
          <w:sz w:val="28"/>
          <w:szCs w:val="28"/>
        </w:rPr>
        <w:t>GYŐRI-MOLNÁR LAJOS</w:t>
      </w:r>
    </w:p>
    <w:p>
      <w:pPr>
        <w:pStyle w:val="Normal"/>
        <w:ind w:firstLine="2698"/>
        <w:rPr>
          <w:b/>
          <w:b/>
          <w:sz w:val="28"/>
          <w:szCs w:val="28"/>
          <w:u w:val="single"/>
        </w:rPr>
      </w:pPr>
      <w:r>
        <w:rPr>
          <w:sz w:val="28"/>
          <w:szCs w:val="28"/>
        </w:rPr>
        <w:t>KOLOZS ANDRÁS</w:t>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SZITA ANDRÁSNÉ</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Hölgyek, urak! Elkezdenénk a mai rendkívüli testületi ülést. Először is mindenkinek köszönöm, hogy eljöttek ebben a szokatlan időpontban ide az Önkormányzat épületébe, hogy rendkívüli, és remélem, rendkívül gyors testületi ülést fogunk tartani. Nagy szeretettel üdvözlöm a körünkben helyet foglaló Jánosokat, névnapjuk alkalmából az Isten éltesse Őket sokáig. Arra kérem a teremben lévőket, hogy akkor kezdjük azzal, amivel mindig szoktuk, közösen fennállva énekeljük el nemzeti imádságunkat a Himnuszt. Ma rendkívüli testületi ülés, és rendkívüli körülmények között fogunk ma tárgyalni. Gondolom, nem lesz túl hosszú a testületi ülés. Egyetlen mikrofon van, aki jelentkezni akar, az most már nem gombot tud nyomni, hanem legyen kedves, jelentkezzen, és akkor odaadom neki a mikrofont. Egyetlen napirendi pontunk van. Aki egyetért a mai napirendekkel, az kérem, kézfelemeléssel ezt jelezze. Szavazzunk! Egyhangúlag </w:t>
      </w:r>
      <w:r>
        <w:rPr>
          <w:szCs w:val="28"/>
        </w:rPr>
        <w:t xml:space="preserve">(13 igen, 1 nem, 0 tartózkodás) </w:t>
      </w:r>
      <w:r>
        <w:rPr/>
        <w:t xml:space="preserve">a Képviselő-testüle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2/2011. (XII. 27.)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avaslat a telekadóról szóló rendelet módosítására</w:t>
      </w:r>
    </w:p>
    <w:p>
      <w:pPr>
        <w:pStyle w:val="Normal"/>
        <w:ind w:left="4686" w:hanging="1562"/>
        <w:rPr>
          <w:sz w:val="28"/>
          <w:szCs w:val="28"/>
        </w:rPr>
      </w:pPr>
      <w:r>
        <w:rPr>
          <w:sz w:val="28"/>
          <w:szCs w:val="28"/>
          <w:u w:val="single"/>
        </w:rPr>
        <w:t>Előterjesztő</w:t>
      </w:r>
      <w:r>
        <w:rPr>
          <w:sz w:val="28"/>
          <w:szCs w:val="28"/>
        </w:rPr>
        <w:t>:</w:t>
        <w:tab/>
        <w:t>Kovács Raymund alpolgármester</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Képviselő úr még nem írta alá a jelenléti ívet. Ezek szerint nincsen. Jelen van Képviselő úr? Én nem tudom. Nem írta alá, még nincs jelen képviselő úr. Egyes napirendi pont:</w:t>
      </w:r>
    </w:p>
    <w:p>
      <w:pPr>
        <w:pStyle w:val="TextBody"/>
        <w:rPr/>
      </w:pPr>
      <w:r>
        <w:rPr/>
      </w:r>
    </w:p>
    <w:p>
      <w:pPr>
        <w:pStyle w:val="TextBody"/>
        <w:rPr/>
      </w:pPr>
      <w:r>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avaslat a telekadóról szóló rendelet módosítására</w:t>
      </w:r>
    </w:p>
    <w:p>
      <w:pPr>
        <w:pStyle w:val="Normal"/>
        <w:ind w:left="4686" w:hanging="1562"/>
        <w:rPr>
          <w:b/>
          <w:b/>
          <w:i/>
          <w:i/>
          <w:sz w:val="28"/>
          <w:szCs w:val="28"/>
          <w:u w:val="single"/>
        </w:rPr>
      </w:pPr>
      <w:hyperlink r:id="rId2">
        <w:r>
          <w:rPr>
            <w:rStyle w:val="InternetLink"/>
            <w:b/>
            <w:i/>
            <w:sz w:val="28"/>
            <w:szCs w:val="28"/>
          </w:rPr>
          <w:t xml:space="preserve">243/2011. sz. előterjesztés </w:t>
        </w:r>
      </w:hyperlink>
    </w:p>
    <w:p>
      <w:pPr>
        <w:pStyle w:val="Normal"/>
        <w:ind w:left="4686" w:hanging="1562"/>
        <w:rPr>
          <w:sz w:val="28"/>
          <w:szCs w:val="28"/>
        </w:rPr>
      </w:pPr>
      <w:r>
        <w:rPr>
          <w:sz w:val="28"/>
          <w:szCs w:val="28"/>
          <w:u w:val="single"/>
        </w:rPr>
        <w:t>Előterjesztő</w:t>
      </w:r>
      <w:r>
        <w:rPr>
          <w:sz w:val="28"/>
          <w:szCs w:val="28"/>
        </w:rPr>
        <w:t>:</w:t>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 Kovács Raymund alpolgármester úr. Parancsoljon,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öszönöm szépen. Az előterjesztésben is írtuk, a helyi adókról szóló törvényt módosította a Parlament, ami jelentős mértékben befolyásolja majd a mi telek-, és építményadónkat elsősorban az adómentesség tekintetében, és e miatt januárban majd be fogunk terjeszteni egy rendeletet, mind az építmény, mind a telekadóra. A lényege a helyi adótörvény módosításának, hogy tágabb lehetőséget nyújt az önkormányzatok számára az építmény- és a telekadó alkalmazásában, illetve megpróbálja azokat a kiskapukat becsukni, amikkel az elmúlt évek során a mi tapasztalatunk alapján is sok esetben éltek az adózók. Pont e miatt kell alaposabban az Adóirodának átgondolni a mentességek és a kötelezettségek körét, hogy ezt úgy tudjuk megtenni, hogy valóban a kiskapukat csukjuk be, és ne azokat hozzuk hátrányos helyzetbe, akik rendesen, becsülettel adóznak. Ez nem lesz egy kis feladat, csak egy apró dolgot hadd említsek. Például a közszolgáltatásokat, kivették az adókötelezettekből, csak abban az esetben kell fizetniük, hogy ha azt bérbe adják. Tehát mondjuk, ha azzal éltek vissza, hogy akár mondjuk egy Volán, vagy egy BKV, mondjuk egy irodaházat, azt nem a saját céljaira használt, hanem bérbe adta, és abból bevétele keletkezett, januártól ezt elméletileg lehet adóztatni az önkormányzatok esetében. A telekadónál egy lényeges változás történt, ami miatt most itt összejöttünk, az, az, hogy megváltozott az 1. §-a a mi rendeletünknek, pontosabban a törvény ezt felülírta, és nem a beépítetlen földterület, hanem a telek lesz az adóköteles. Ez kicsi változásnak tűnhet, de ez jelentős változás. Hiszen például ezzel bújtak ki sokan az adózás alól, hogy ha egy építményt helyeztek el a telkükön, tehát nem épületet, hanem építményt, mondjuk egy tárolót, vagy egy valamilyen színt, vagy raktárt, akkor már nem kellett az egész telek után, vagy a földterület után telekadót fizetniük, mert építmény volt rajta. De, hogy ha parkolót épített rá, akkor is ezzel a lehetőséggel élhetett, akkor már nem minősült beépítetlen földterületnek, tehát egy parkoló, vagy út is már beépítésnek minősült, és ezzel ki tudott, ha akart bújni a telekadó hatálya alól. Tehát ezt a célt szolgálná a mi módosításunk, hogy a törvényi szöveget átvezetnénk a rendeleten, és a januári ülésen pedig a mentességeket pontosan meghatározva fogjuk véglegesíteni mind a telekadót, mind az építményadót.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lpolgármester úr. Büki úrnak ügyrendi javaslata van. Parancsoljon, képviselő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övetelem a szavazatom rögzítését a napirend tárgyában. Nemmel szavaztam, fizikailag jelen voltam, ez a jegyzőkönyvből is kitűnik. Polgármester hozzám szólt. Semmi nem írja elő, hogy a jegyzőkönyv, illetve a jelenléti ív aláírása generálna szavazati jogot. A képviselői jelenlét generál szavazati jogot. A jegyzőkönyvet előzetesen nem kell aláírni, mint ahogy számos esetben az első szünetben írtam alá a jegyzőkönyvet. Ezek szerint akkor gyakorlatilag nem a jegyzőkönyv …….. a jelenléti ívet. Ezek szerint akkor az összes szavazatom addig törvénysértő volt? Kifejezettem követelem a szavazatom rögzítését, és amennyiben ezt a Polgármester megtagadja, akkor büntető feljelentést teszek elle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ügyrendi hozzászólását Büki úrnak. Állok elébe a büntető feljelentésnek. Ugye alapvetően a szavazatot, a jelenlétet a számítógép rögzíti, amikor a testületi teremben vagyunk. Itt, mivel számítógép rögzítés nem történik itt, a jelenléti ív aláírása rögzíti ezt. Mivel Ön még nem írta alá a jelenléti ívet, így ………….. Büki úr, én ezt így értelmezem. Tessék megtenni a büntető feljelentését, és akkor majd meglátjuk. (dr. Büki Tamás mond valamit.) Ismételten ügyrendi kérdése van Büki úrnak. Parancsoljo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Javaslom a Polgármester megrovását ismét, azért, mert nem létező rendelkezéseket generál. Az, hogy Ő mit, hogy értelmez, az érdektelen. Nem vitatott, hogy fizikailag jelen voltam a teremben, nem vitatott, hogy képviselő vagyok, és nem vitatott, hogy egyértelműen szavaztam is. Bejelentettem, hogy szavaztam, közöltem, hogy nem egyhangú, közöltem, hogy nemmel szavazok. Igaz, hogy nem nálam volt a mikrofon, de itt a Polgármester a mikrofonba mondott, és esetleg majd a jegyzőkönyvből el fog tűnni, abból kitűnik, hogy pontosan tudta, hogy jelen vagyok, és pontosan tudta, hogy milyen szavazatot kívánok leadni. Képviselőt a szavazati jogtól megfosztani nem lehet, ezért indítványozom a Polgármester jegyzőkönyvi megrovását. Amennyiben a képviselő a teremben van, és mandátuma van, abban az esetben szavazhat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ször is elnézését kérem Büki úrnak, végül is Karácsony van, legyen Önnek is néha igaza. Akkor jegyzőkönyvbe írjuk be, hogy Büki úr jelen volt a teremben, bár a jegyzőkönyvbe írjuk bele, hogy nem írta alá a jelenléti ívet, de ragaszkodik hozzá, hogy egy nem ………….. Ja, azt hazudta, hogy aláírta, és egy nem …………, (dr. Büki Tamás mond valamit.) egy nem szavazatot, tessék rögzíteni az előterjesztésnél. Ennek ellenére ügyrendi javaslata volt Büki úrnak. Aki egyetért, azzal, hogy a Polgármestert megrovásban részesítse a levezető elnöki teendői miatt a testület, az kérem, igen szavazatát úgy tegye, hogy most emelje fel a kezét. 1 igen. Ellene volt-e valaki? Egy, kettő, három, négy, öt, hat, hét, nyolc, kilenc. 10 ellene. Tartózkodott-e valaki? Ketten tartózkodtak. Köszönöm szépen.</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3/2011. (XII. 27.) Kt. </w:t>
        <w:tab/>
        <w:t xml:space="preserve">A Képviselő-testület szavazási eredménye (1 igen, 10 nem 2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Kovács Péter polgármestert jegyzőkönyvi megrovásban részesít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dr. Büki Tamás mond valamit.) Ne haragudjon, Büki úr. Tehát Ön kérdést szeretne feltenni a napirendhez? Személyesen megtámadták Büki urat. Ügyrendiben. Parancsoljon. Egy perc áll rendelkezésére.</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 Polgármester hazudott, amikor azt mondta, hogy hazudtam. Én ugyanis aláírtam egy ívet, amin, mint kiderült, kizárólag a bérletigénylésről volt szó, de én azt hittem, nem olvastam, én azt hittem, hogy mivel igen, nemek voltak megjelölve, hogy összekötötték a két dolgot, és a jelenléti ívre rávezették ezt is. Erre minden további nélkül lehetőség lett volna. (Beszélnek a háttérben.) Tessék lemondani. Jó, és akkor a jegyzőkönyv kedvéért rögzítem, hogy Környeiné bejelentette, hogy lemond a képviselői mandátumár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isztelt Képviselőtársaim! Szilveszter még odább van, tehát próbáljuk megőrizni a testületi ülés komolyságát. Zárójelben jegyzem meg, Büki úr csak a jegyzőkönyv kedvéért. Ön azt nyilatkozta, hogy aláírta a jelenléti ívet, ami nem felel meg a valóságnak, hisz nem írta alá. (Dr. Büki Tamás mond valamit.) Az egy dolog, ettől függetlenül Ön azt ………. (Dr. Büki Tamás mikrofonon kívül mond valamit.) Van-e kérdés az előterjesztőhöz? Büki úr, parancsoljo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Az a kérdés, hogy erre mi szükség van most? És milyen módon van lehetőség januárban adórendeletet módosítani, helyesebben adót emelni? Azt nem értem, hogy bocsáttassék meg nekem, hogy nem vagyok naprakész a FIDESZ által, immár ünnepnapokon, éjszakákon, és mit tudom én mikor végzett törvényhozási abúzusból, és rohamból. Nem tudom, hogy az államháztartási, illetve az önkormányzati adótörvénnyel eddigelé mit csináltak. Van-e lehetőség évközi adóemelésre? Ha igen, akkor mi szükség van arra, hogy most december 27-én összejöjjünk? Miért nem lehetett ezt az egyszavas módosítást januárban megejteni egyidejűleg az összes többiv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öbb kérdést nem látok, az előterjesztőnek adok lehetőséget válaszadásra. Parancsoljon,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Lehetőség van a helyi adórendelet változtatására évközben is, de kizárólag az adózó számára kedvező formában. Tehát, az adót csökkenteni lehet, ha lehet így mondani. Mi nyilván nem minden esetben csökkentjük, hanem az adózók körét is csökkentettük, tehát nem magát tételesen adót. Tehát évközben lehetőség van változtatásra, de csak az adózó számára kedvezőbb feltételeket lehet hozni. Évet megelőzően lehet szigorúbb feltételeket hozni, és ez a mostani törvénymódosítás az egy szigorúbb feltétel, mert nem a beépítetlen földterület lesz az adóköteles, hanem a telek. Tehát ad abszurdum, ha valakinek egy háza van, a telkét is meg lehetne adóztatni január 1-től. Nyilván ezt mi nem szeretnénk, tehát ezért kéne ezt pontosan körülírni, de mindenféleképpen a telekadó törvényben egy szigorítás, vagy pontosabban, ha lehet így mondani, súlyosbítás történt, pont azért, hogy a kiskapukat be lehessen zárni. Tehát nekünk, a rendeletünket most azért hoztuk ide, hogy ne legyen ellentétes a törvénnyel, és ne adjon később vitát arra, hogy mi évközben szigorítottuk a helyi adórendeletünket. Tehát a szigorítást, azt most megtesszük, és januárban pedig precízen, és pontosan körülírt mentességeket fogjuk meghatározni, nyilván azzal a szándékkal, ahogy a Képviselő-testület ezt szeretné. Én elsősorban azt mondanám, hogy első körben, mint most előterjesztő, hogy nem szeretnénk súlyosabb helyzetet előidézni, mint ami 2011-ben volt. Kivéve azokra, akik valóban visszaéltek ezzel a lehetőséggel, és kijátszották, vagy kibújtak a telekadó fizetési kötelezettségük al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élemény, javaslat, hozzászólásban először megint csak arra hívnám fel a figyelmet, ugyan bár Karácsony van, de Büki úr szereti, és úgy látom, azt élvezi, amikor vele vitatkoznak, és ezért örömet szeretnék neki okozni, végül is Karácsony van. Tehát, Büki úr. A Parlamentben nem volt még soha ünnepnapokon ülésnap, és törvényalkotás, tehát ebben megint tetszik hazudni, mint a vízfolyás. Másrészt meg Ön képviselő, most már viszonylag régóta, és soha nem volt arra lehetőség, hogy a helyi adóban szigorítás legyen évközben. Ezt Önnek is kellene tudnia, hogy ha figyelné azt, hogy milyen munka zajlik egy önkormányzat életében. Tehát ez nem a rövid felkészülésnek köszönhető, hanem ez már a rendszerváltás óta így van. Kérdezem, van-e hozzászólás? Büki úr, parancsoljon. Milyen fajta hozzászólást szeretne mondani? Normál hozzászólást. Parancsoljon, Büki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Először is, emlékeztetném Kovács Pétert, mert megint Ő hazudott, hogy annak idején volt az a bizonyos óraállítás a költségvetés elfogadásakor, még az Antall-kormány idején, amikor Újév napján, ami tudomásom szerint ünnep, törvénykeztek, tudom is én, 6 óráig, vagy meddig, és leállították, ugye Szabad György leállította az órát. Aki nem tud arabusul, ne beszéljen arabusul, aki ennek a 20 évnek a történelmét se ismeri, az ne vádolja a másikat hazugsággal. (Valaki mond valamit.) Nem, én azt mondtam, hogy a Parlamentben már …….., mindegy. Egyébként a Fidesz-kormány is üléseztette már a Parlamentet vasárnap is, és az egyházi szabályok szerint az is ünnep. (Valaki mond valamit.) De, volt már, szavazás is volt. Kérem szépen, a másik, hogy ezt nem értem, hogy elhangzott, hogy a kivételeket fogjuk úgymond megrendszabályozni. Na már most. Ez egy adózó vonatkozásában, tehát hogy ha egy adózót nézünk, akinek 2011-ben nem volt adókötelezettsége, és most a telket, hogy úgy mondjam, nevezzük adó tárgyának, de a mentességeket változatlanul hagyjuk jelenleg, majd ezt követően 2012. elején a mentességeket szigorítjuk, és elveszünk bizonyos mentességeket, akkor ez azon egy, tehát tételesen darab adózók számára, akiknek a terhe növekszik, ez egyértelműen évközi súlyosbítást jelent. Ugyanis a kivétel elvevése is súlyosbítás, de bizony, hogy az. Tehát ezt nem lehet úgy értelmezni, hogy most általánosságban mindenkiből ugye adóalanyt csinálunk, hogy ha a rendeletet nem módosítjuk abban a vonatkozásban, amik a kivételek most, már pedig az előterjesztés erre nem tér ki, Akkor, ha ezt januárban megmódosítjuk, és akárkinek is csökkentjük a mentességét, vagy elvesszük a mentességét, akkor annak az illetőnek januári módosítással teremtettünk súlyosabb helyzetet. Következésképpen változatlanul nem lesz a dolog törvényes. Én ezért nem értettem, hogy mi szükség van erre. Ugyanis ez a fajta kétlépcsős eljárás még mindig nem törvényes. Ugyanis itt most nem arról van szó, hogy minden telek adótárggyá válik válogatás nélkül, hanem arról, hogy a rendelet egészét módosítjuk, vagyis a rendeletben benne maradnak azok a mentességek, amik eddig voltak. Következésképpen 2011. december 27-én, vagy kihirdetése 28-án, akár hányadikán, olyan telekadó rendelet lesz, ami gyakorlatilag teljes mértékben megegyezik az előzővel, és ugyanazokat a mentességeket adja meg, amik voltak. Most onnantól kezdve 2012. januárjában ezeket a mentességeket csak úgy lehet változtatni, hogy nem csak az a lényeg, hogy darabra több adómentes legyen, hanem senki nem kerülhet át adómentesből adóköteles kategóriába, mert abban az esetben neki ez a tehernövelés januárban történt. Tehát adóév közben, ami pedig ezek szerint még ma sem törvény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ozzászólásként másodszorra annyit tennék hozzá Büki úr, hogy ha elolvasta volna az előterjesztést, akkor rájönne, hogy egyetlen egy darab tárgyi adómentesség van, és nem hinném, hogy politikai vita lenne a felett, hogy ez a mentesség a jövőben is mindenkit megillet. Tehát az, amit Ön mondott, az csak elvileg áll fenn, és csak az Ön furcsa gondolkodásmódjának terméke az, hogy valakinek szeretnénk mentességet eltörölni. Ilyen nincsen Büki úr. Azt szeretnénk, hogy törvényes legyen a helyi adórendelet január elsejétől is, ezért van ez az előterjesztés. Nincsen semmiféle törvénytelenség, jelenleg sincsen, és azt szeretnénk, ha január 1-től sem lenne. Kérdezem, van-e további kérdés? Illetve bocsánat, hozzászólás, vélemény, javaslat?  Ha ilyen nincs, kérdezem az előterjesztőt, kíván-e zárszót mondani? Nem kíván. Akkor határozathozatal következik. Rendeletalkotás, bocsánat. A 2. oldalon található rendeleti javaslatot nem olvasom fel. Elfogadása minősített szótöbbséget igényel. Kézfelemeléssel szavazzunk. Aki igennel szavaz, az most emelje fel a kezét. Egy, kettő, három, négy, öt, hat, Na még egyszer. Kettő, három, négy, öt, hat, hét, nyolc, kilenc, tíz, tizenegy, tizenkettő, tizenhárom, ha jól számoltam. Ellene volt-e valaki? 1, Büki Tamás. Tartózkodott-e? 1. Abonyi János. Az összes többi képviselő, aki a teremben van, még egyszer megszámolom, hogy jól számoltam-e. Öt, hat, hét, nyolc, kilenc, tíz, tizenegy, 12 igennel akkor a Képviselő-testület elfogadta ezt a rendeletet.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Budapest Főváros XVI. Kerületi Önkormányzat Képviselő-testülete megalkotja a telekadóról szóló 19/2010. (VI. 24.) önkormányzati rendeletének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4/2011. (.........) önkormányzati rendeletét.</w:t>
      </w:r>
    </w:p>
    <w:p>
      <w:pPr>
        <w:pStyle w:val="Normal"/>
        <w:ind w:firstLine="5"/>
        <w:jc w:val="center"/>
        <w:rPr>
          <w:b/>
          <w:b/>
          <w:bCs/>
          <w:sz w:val="28"/>
          <w:szCs w:val="28"/>
        </w:rPr>
      </w:pPr>
      <w:r>
        <w:rPr>
          <w:b/>
          <w:bCs/>
          <w:sz w:val="28"/>
          <w:szCs w:val="28"/>
        </w:rPr>
      </w:r>
    </w:p>
    <w:p>
      <w:pPr>
        <w:pStyle w:val="Normal"/>
        <w:ind w:firstLine="5"/>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BUDAPEST FŐVÁROS XVI. KERÜLETI ÖNKORMÁNYZAT KÉPVISELŐ-TESTÜLETÉNEK</w:t>
      </w:r>
    </w:p>
    <w:p>
      <w:pPr>
        <w:pStyle w:val="Normal"/>
        <w:rPr>
          <w:b/>
          <w:b/>
          <w:sz w:val="28"/>
          <w:szCs w:val="28"/>
        </w:rPr>
      </w:pPr>
      <w:r>
        <w:rPr>
          <w:b/>
          <w:sz w:val="28"/>
          <w:szCs w:val="28"/>
        </w:rPr>
      </w:r>
    </w:p>
    <w:p>
      <w:pPr>
        <w:pStyle w:val="Normal"/>
        <w:jc w:val="center"/>
        <w:rPr/>
      </w:pPr>
      <w:r>
        <w:rPr>
          <w:b/>
          <w:sz w:val="28"/>
          <w:szCs w:val="28"/>
        </w:rPr>
        <w:t>34/2011. (…...) önkormányzati rendelete</w:t>
      </w:r>
    </w:p>
    <w:p>
      <w:pPr>
        <w:pStyle w:val="Normal"/>
        <w:rPr>
          <w:b/>
          <w:b/>
          <w:sz w:val="28"/>
          <w:szCs w:val="28"/>
        </w:rPr>
      </w:pPr>
      <w:r>
        <w:rPr>
          <w:b/>
          <w:sz w:val="28"/>
          <w:szCs w:val="28"/>
        </w:rPr>
      </w:r>
    </w:p>
    <w:p>
      <w:pPr>
        <w:pStyle w:val="Normal"/>
        <w:jc w:val="center"/>
        <w:rPr>
          <w:b/>
          <w:b/>
          <w:sz w:val="28"/>
          <w:szCs w:val="28"/>
        </w:rPr>
      </w:pPr>
      <w:r>
        <w:rPr>
          <w:b/>
          <w:sz w:val="28"/>
          <w:szCs w:val="28"/>
        </w:rPr>
        <w:t>a telekadóról szóló 19/2010. (VI. 24.) önkormányzati rendelet módosításáról</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Budapest Főváros XVI. kerületi Önkormányzat Képviselő-testülete az Alkotmány 44/A. § (1) bekezdésének d) pontjában foglalt felhatalmazás alapján, a helyi adókról szóló 1990. évi C. törvény 1. § (1) bekezdésében foglalt feladatkörében eljárva az alábbiakat rendeli el:</w:t>
      </w:r>
    </w:p>
    <w:p>
      <w:pPr>
        <w:pStyle w:val="Normal"/>
        <w:jc w:val="both"/>
        <w:rPr>
          <w:sz w:val="28"/>
          <w:szCs w:val="28"/>
        </w:rPr>
      </w:pPr>
      <w:r>
        <w:rPr>
          <w:sz w:val="28"/>
          <w:szCs w:val="28"/>
        </w:rPr>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 Képviselő-testületének a telekadóról szóló 19/2010. (VI. 24.) önkormányzati rendelete 1. §-a helyébe a következő rendelkezés lé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14" w:leader="none"/>
        </w:tabs>
        <w:jc w:val="both"/>
        <w:rPr>
          <w:sz w:val="28"/>
          <w:szCs w:val="28"/>
        </w:rPr>
      </w:pPr>
      <w:r>
        <w:rPr>
          <w:sz w:val="28"/>
          <w:szCs w:val="28"/>
        </w:rPr>
        <w:t>„</w:t>
      </w:r>
      <w:r>
        <w:rPr>
          <w:sz w:val="28"/>
          <w:szCs w:val="28"/>
        </w:rPr>
        <w:t>Adóköteles a Budapest Főváros XVI. kerületi Önkormányzat illetékességi területén lévő tel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 §</w:t>
      </w:r>
    </w:p>
    <w:p>
      <w:pPr>
        <w:pStyle w:val="Normal"/>
        <w:jc w:val="both"/>
        <w:rPr>
          <w:b/>
          <w:b/>
          <w:sz w:val="28"/>
          <w:szCs w:val="28"/>
        </w:rPr>
      </w:pPr>
      <w:r>
        <w:rPr>
          <w:b/>
          <w:sz w:val="28"/>
          <w:szCs w:val="28"/>
        </w:rPr>
      </w:r>
    </w:p>
    <w:p>
      <w:pPr>
        <w:pStyle w:val="Normal"/>
        <w:jc w:val="both"/>
        <w:rPr>
          <w:sz w:val="28"/>
          <w:szCs w:val="28"/>
        </w:rPr>
      </w:pPr>
      <w:r>
        <w:rPr>
          <w:sz w:val="28"/>
          <w:szCs w:val="28"/>
        </w:rPr>
        <w:t>E rendelet 2012. január 1-jén lép hatályba és 2012. január 5-én hatályát vesz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A rendelet megalkotásának indoka, hogy az egyes adótörvények és azzal összefüggő egyéb törvények módosításáról szóló 2011. évi CLVI. törvény módosította a helyi adókról szóló 1990. évi C. törvényt, melynek során módosultak a telekadóra vonatkozó rendelkezések. 2012. január 1-től az önkormányzat illetékességi területén lévő telek lesz adóköteles, szemben a korábbi szabályozással, amikor a beépítetlen belterületi földrészlet volt adóköteles.</w:t>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1. §-hoz:</w:t>
      </w:r>
      <w:r>
        <w:rPr>
          <w:sz w:val="28"/>
          <w:szCs w:val="28"/>
        </w:rPr>
        <w:t xml:space="preserve"> A rendelet hatályát (az adó tárgyát) módosítja.</w:t>
      </w:r>
    </w:p>
    <w:p>
      <w:pPr>
        <w:pStyle w:val="Normal"/>
        <w:jc w:val="both"/>
        <w:rPr>
          <w:sz w:val="28"/>
          <w:szCs w:val="28"/>
        </w:rPr>
      </w:pPr>
      <w:r>
        <w:rPr>
          <w:sz w:val="28"/>
          <w:szCs w:val="28"/>
        </w:rPr>
      </w:r>
    </w:p>
    <w:p>
      <w:pPr>
        <w:pStyle w:val="Normal"/>
        <w:jc w:val="both"/>
        <w:rPr/>
      </w:pPr>
      <w:r>
        <w:rPr>
          <w:b/>
          <w:sz w:val="28"/>
          <w:szCs w:val="28"/>
        </w:rPr>
        <w:t>2. §-hoz:</w:t>
      </w:r>
      <w:r>
        <w:rPr>
          <w:sz w:val="28"/>
          <w:szCs w:val="28"/>
        </w:rPr>
        <w:t xml:space="preserve"> Hatályba léptető és hatályon kívül helyező rendelkezést tartalmaz.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mai, ezzel ezt a napirendi pontot le tudtuk zárni, és ezzel a mai rendkívüli ülést is berekesztettük. Nagyon köszönöm a képviselőknek még egyszer azt, hogy ilyen rendkívüli időpontban elfáradtak ide hozzánk, és január 25-én találkozunk rendes ülésen. Az ülést berekesztem. </w:t>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43-201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7:00:00Z</dcterms:created>
  <dc:creator>Leíró2</dc:creator>
  <dc:description/>
  <cp:keywords/>
  <dc:language>en-US</dc:language>
  <cp:lastModifiedBy>Herga Marcsi</cp:lastModifiedBy>
  <cp:lastPrinted>2012-01-04T07:47:00Z</cp:lastPrinted>
  <dcterms:modified xsi:type="dcterms:W3CDTF">2012-01-04T10:10:00Z</dcterms:modified>
  <cp:revision>20</cp:revision>
  <dc:subject/>
  <dc:title>december 27</dc:title>
</cp:coreProperties>
</file>