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2. január 25-én (szerdán) a Budapest Főváros XVI. Kerületi Önkormányzat Képviselő-testülete 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/2012. (I. 25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A BRFK XVI. kerületi Rendőrkapitányság beszámolója a 2011. év közbiztonsági helyzetéről, valamint a kapitányság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>Javaslat a Budapest Főváros XVI. kerületi Önkormányzat által fenntartott óvodai hálózat átalak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</w:t>
        <w:tab/>
        <w:t>A Fővárosi Önkormányzatot és a kerületi önkormányzatokat osztottan megillető bevételek 2012. évi megosztásáról szóló rendelet tervezet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a szociális szolgáltatásokról, a személyes gondoskodás keretébe tartozó gyermekjóléti alapellátásokról, és a szociálpolitikai kerekasztal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6.</w:t>
        <w:tab/>
        <w:t>Javaslat a Képviselő-testület 141/2009. (III. 25.) Kt határozatával elfogadott Budapest Főváros XVI. kerületi Önkormányzat Közbeszerzési Szabályzatának hatályon kívül helyezésére és új szabályzat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7.</w:t>
        <w:tab/>
        <w:t>Javaslat a 2010-2014-ig szóló lakáskoncepció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8.</w:t>
        <w:tab/>
        <w:t>Javaslat a Kertvárosi Sportlétesítményeket Üzemeltető Kft. 2012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9.</w:t>
        <w:tab/>
        <w:t>A főépítészi tevékenységről szóló 190/2009. (IX. 15.) Kormányrendelet szerinti éves főépítész tájékoztató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0.</w:t>
        <w:tab/>
        <w:t>Budapest XVI. kerület Margit utca – Fábián utca – István király utca – Miklós utca által határolt területre vonatkozó szabályozási terv jóváhagy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Kistarcsa város Településszerkezeti és szabályozási tervének, valamint a helyi építési szabályzat részleges módosításána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Javaslat pályázati kiírásra az Arany János Általános Iskola és a Herman Ottó Általános Iskola igazgatói álláshelyére, továbbá a Napsugár Óvoda óvodavezetői álláshely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Javaslat a Lemhényi Tehetségpont megalakításához és regisztrációjához való fenntartói hozzájárulás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4.</w:t>
        <w:tab/>
        <w:t>Javaslat a 467/2010. (XII. 8.) Kt. határozat visszavon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5.</w:t>
        <w:tab/>
        <w:t>Trianoni emlékmű állítása</w:t>
      </w:r>
    </w:p>
    <w:p>
      <w:pPr>
        <w:pStyle w:val="Normal"/>
        <w:ind w:left="4544" w:hanging="14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yőri-Molnár Lajos képvisel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7.</w:t>
        <w:tab/>
        <w:t>Dr. Kiss Marianna, KESZ igazgató szakmai nap kér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8.</w:t>
        <w:tab/>
        <w:t>Lakásfenntartá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9.</w:t>
        <w:tab/>
        <w:t>A Pipitér Óvoda vezetőjének kérelm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0.</w:t>
        <w:tab/>
        <w:t>A Vadvirág Óvoda vezetőjének kérelm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1/</w:t>
        <w:tab/>
        <w:t>A.</w:t>
        <w:tab/>
        <w:t xml:space="preserve">Fellebbezés önerős útépítés lakossági érdekeltségi hozzájárulása megfizetésére való kötelezés ellen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Fellebbezés önerős útépítés lakossági érdekeltségi hozzájárulása megfizetésére való kötelezés ell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2.</w:t>
        <w:tab/>
        <w:t>Fellebbezés elbírá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Ügyrendi Bizottság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2/2012. (I. 25.) Kt. </w:t>
        <w:tab/>
        <w:t>Budapest Főváros XVI. kerületi Önkormányzatának</w:t>
      </w:r>
      <w:r>
        <w:rPr/>
        <w:t xml:space="preserve"> </w:t>
      </w:r>
      <w:r>
        <w:rPr>
          <w:sz w:val="28"/>
          <w:szCs w:val="28"/>
        </w:rPr>
        <w:t>Képviselő-testülete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9/2009. (IX. 30.)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7/2010. (II. 1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1/2010. (V. 12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2/2011. (III. 2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/2011. (III. 2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/2011. (III. 23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/2011. (III. 23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/2011. (IV. 13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3/2011. (V. 2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0/2011. (IX. 14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1/2011. (IX. 14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7/2011. (X. 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9/2011. (X. 26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2/2011. (X. 26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8/2011. (X. 26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2/2011. (X. 26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5/2011. (XI. 16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9/2011. (X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3/2011. (X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0/2011. (X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8/2011. (X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9/2011. (X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0/2011. (X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január 25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3"/>
      <w:bookmarkEnd w:id="0"/>
      <w:r>
        <w:rPr>
          <w:sz w:val="28"/>
          <w:szCs w:val="28"/>
        </w:rPr>
        <w:t xml:space="preserve">3/2012. (I. 25.) Kt. </w:t>
        <w:tab/>
        <w:t>Budapest Főváros XVI. kerületi Önkormányzatának Képviselő-testülete a 824/2004. (XII. 21.) Kt határozat végrehajtási határidejét 2012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január 25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4"/>
      <w:bookmarkEnd w:id="1"/>
      <w:r>
        <w:rPr>
          <w:sz w:val="28"/>
          <w:szCs w:val="28"/>
        </w:rPr>
        <w:t xml:space="preserve">4/2012. (I. 25.) Kt. </w:t>
        <w:tab/>
        <w:t>Budapest Főváros XVI. kerületi Önkormányzatának Képviselő-testülete a 397/2007. (VI. 13.) Kt. határozat végrehajtási határidejét 2012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január 25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5"/>
      <w:bookmarkEnd w:id="2"/>
      <w:r>
        <w:rPr>
          <w:sz w:val="28"/>
          <w:szCs w:val="28"/>
        </w:rPr>
        <w:t>5/2012. (I. 25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</w:t>
        <w:tab/>
        <w:t>Budapest Főváros XVI. kerületi Önkormányzatának Képviselő-testülete a 352/2010. (IX. 8.) Kt. határozat végrehajtási határidejét 2012. október 30-ra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118" w:hanging="99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január 25.</w:t>
      </w:r>
    </w:p>
    <w:p>
      <w:pPr>
        <w:pStyle w:val="BodyTextIndent2"/>
        <w:ind w:left="4118" w:hanging="99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3" w:name="hat6"/>
      <w:bookmarkEnd w:id="3"/>
      <w:r>
        <w:rPr>
          <w:sz w:val="28"/>
          <w:szCs w:val="28"/>
        </w:rPr>
        <w:t xml:space="preserve">6/2012. (I. 25.) Kt. </w:t>
        <w:tab/>
        <w:t>Budapest Főváros XVI. kerületi Önkormányzatának Képviselő-testülete a 466/2010. (XII. 8.) Kt határozat végrehajtási határidejét 2012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január 25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4" w:name="hat7"/>
      <w:bookmarkEnd w:id="4"/>
      <w:r>
        <w:rPr>
          <w:sz w:val="28"/>
          <w:szCs w:val="28"/>
        </w:rPr>
        <w:t>7/2012. (I. 25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</w:t>
        <w:tab/>
        <w:t>Budapest Főváros XVI. kerületi Önkormányzatának Képviselő-testülete a 468/2010. (XII. 8.) Kt határozat végrehajtási határidejét 2012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január 25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5" w:name="hat8"/>
      <w:bookmarkEnd w:id="5"/>
      <w:r>
        <w:rPr>
          <w:sz w:val="28"/>
          <w:szCs w:val="28"/>
        </w:rPr>
        <w:t xml:space="preserve">8/2012. (I. 25.) Kt. </w:t>
        <w:tab/>
        <w:t>Budapest Főváros XVI. kerületi Önkormányzatának Képviselő-testülete a 26/2011. (I. 19.) Kt határozat végrehajtási határidejét 2012. december 30-ra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január 25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6" w:name="hat9"/>
      <w:bookmarkEnd w:id="6"/>
      <w:r>
        <w:rPr>
          <w:sz w:val="28"/>
          <w:szCs w:val="28"/>
        </w:rPr>
        <w:t xml:space="preserve">9/2012. (I. 25.) Kt. </w:t>
        <w:tab/>
        <w:t>Budapest Főváros XVI. kerületi Önkormányzatának Képviselő-testülete az 55/2011. (II. 9.) Kt határozat végrehajtási határidejét 2012. december 30-ra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január 25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7" w:name="hat10"/>
      <w:bookmarkEnd w:id="7"/>
      <w:r>
        <w:rPr>
          <w:sz w:val="28"/>
          <w:szCs w:val="28"/>
        </w:rPr>
        <w:t>10/2012. (I. 25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</w:t>
        <w:tab/>
        <w:t>Budapest Főváros XVI. kerületi Önkormányzatának Képviselő-testülete a 447/2011. (XII. 7.) Kt határozat végrehajtási határidejét 2012. március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január 25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BRFK XVI. kerületi Rendőrkapitányság beszámolója a 2011. év közbiztonsági helyzetéről, valamint a kapitányság munkáj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1/2012. (I. 25.) Kt. </w:t>
        <w:tab/>
        <w:t>A Képviselő-testület dr. Büki Tamás képviselőt jegyzőkönyvi megrovásban részesíti a testületi ülésen elhangzott legutolsó fölszólalása miat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1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2/2012. (I. 25.) Kt. </w:t>
        <w:tab/>
      </w:r>
      <w:r>
        <w:rPr>
          <w:sz w:val="28"/>
          <w:szCs w:val="28"/>
        </w:rPr>
        <w:t>Budapest Főváros XVI. kerületi Önkormányzat Képviselő-testülete a BRFK XVI. kerületi Rendőrkapitányság 2011. évben végzett munkájáról szóló beszámoló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12. január 25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/2012. (I. 25.) Kt. </w:t>
        <w:tab/>
        <w:t>Budapest Főváros XVI. kerületi Önkormányzat Képviselő-testülete megköszöni dr. Terdik Tamásnak, a BRFK XVI. kerületi Rendőrkapitányság vezetőjének a kerület közbiztonságáért végzett munkáját. Vezetésével lakóhelyünk Budapest legbiztonságosabb kerületévé vált. A kerületi rendőrség eredményes munkáját bizonyítják a bűncselekmények felderítési mutatói is. Az elkövetett bűncselekmények száma 2011-ben a XVI. kerületben volt a legkevesebb, valamint a nyomozási eredményességben szintén kerületünk áll az élen a fővárosban. Ugyanakkor példaértékű együttműködés alakult ki az Önkormányzat oktatási intézményei és a kerületi rendőrkapitányság között. Kapitány Úrnak a további munkájához, új állomáshelyén sok sikert kíván a XVI. kerületi Önkormányzat Képviselő-testülete!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január 25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Budapest Főváros XVI. kerületi Önkormányzat által fenntartott óvodai hálózat átalak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/2012. (I. 25.) Kt. </w:t>
        <w:tab/>
        <w:t xml:space="preserve">A Képviselő-testület szavazási eredménye (5 igen, 11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előterjesztést napirendjéről leveszi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rStyle w:val="CharChar1"/>
          <w:rFonts w:ascii="Times New Roman" w:hAnsi="Times New Roman" w:cs="Times New Roman"/>
          <w:sz w:val="28"/>
        </w:rPr>
      </w:pPr>
      <w:r>
        <w:rPr>
          <w:sz w:val="28"/>
        </w:rPr>
        <w:t xml:space="preserve">15/2012. (I. 25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kinyilvánítja szándékát arra vonatkozóan, hogy 2012. július 1-ével </w:t>
      </w:r>
      <w:r>
        <w:rPr>
          <w:rStyle w:val="CharChar1"/>
          <w:rFonts w:cs="Times New Roman"/>
          <w:sz w:val="28"/>
          <w:szCs w:val="28"/>
        </w:rPr>
        <w:t>átalakítja óvodai intézményhálózatát az alábbi óvodákat érintően:</w:t>
      </w:r>
    </w:p>
    <w:p>
      <w:pPr>
        <w:pStyle w:val="Normal"/>
        <w:numPr>
          <w:ilvl w:val="0"/>
          <w:numId w:val="3"/>
        </w:numPr>
        <w:ind w:left="3124" w:hanging="284"/>
        <w:jc w:val="both"/>
        <w:rPr/>
      </w:pPr>
      <w:r>
        <w:rPr>
          <w:rStyle w:val="CharChar1"/>
          <w:rFonts w:cs="Times New Roman"/>
          <w:sz w:val="28"/>
          <w:szCs w:val="28"/>
        </w:rPr>
        <w:t xml:space="preserve">2012. június 30-ával jogutódlással megszünteti </w:t>
      </w:r>
      <w:r>
        <w:rPr>
          <w:sz w:val="28"/>
          <w:szCs w:val="28"/>
        </w:rPr>
        <w:t xml:space="preserve">a Vadvirág Óvodát, és jogutódjául 2012. július  1-től a Napsugár Óvodát jelöli ki. </w:t>
      </w:r>
    </w:p>
    <w:p>
      <w:pPr>
        <w:pStyle w:val="Normal"/>
        <w:numPr>
          <w:ilvl w:val="0"/>
          <w:numId w:val="3"/>
        </w:numPr>
        <w:ind w:left="3124" w:hanging="284"/>
        <w:jc w:val="both"/>
        <w:rPr/>
      </w:pPr>
      <w:r>
        <w:rPr>
          <w:rStyle w:val="CharChar1"/>
          <w:rFonts w:cs="Times New Roman"/>
          <w:sz w:val="28"/>
          <w:szCs w:val="28"/>
        </w:rPr>
        <w:t xml:space="preserve">2012. június 30-ával jogutódlással megszünteti </w:t>
      </w:r>
      <w:r>
        <w:rPr>
          <w:sz w:val="28"/>
          <w:szCs w:val="28"/>
        </w:rPr>
        <w:t xml:space="preserve">a Varázskorona Óvodát és jogutódjául 2012. július 1-től a Szentmihályi Játszókert Óvodát jelöli ki. </w:t>
      </w:r>
    </w:p>
    <w:p>
      <w:pPr>
        <w:pStyle w:val="Normal"/>
        <w:numPr>
          <w:ilvl w:val="0"/>
          <w:numId w:val="3"/>
        </w:numPr>
        <w:ind w:left="3124" w:hanging="284"/>
        <w:jc w:val="both"/>
        <w:rPr/>
      </w:pPr>
      <w:r>
        <w:rPr>
          <w:rStyle w:val="CharChar1"/>
          <w:rFonts w:cs="Times New Roman"/>
          <w:sz w:val="28"/>
          <w:szCs w:val="28"/>
        </w:rPr>
        <w:t xml:space="preserve">2012. június 30-ával jogutódlással megszünteti </w:t>
      </w:r>
      <w:r>
        <w:rPr>
          <w:sz w:val="28"/>
          <w:szCs w:val="28"/>
        </w:rPr>
        <w:t xml:space="preserve">a Pipitér Óvodát és jogutódjául 2012. július 1-től a Mátyásföldi Fecskefészek Óvodát jelöli ki. </w:t>
      </w:r>
    </w:p>
    <w:p>
      <w:pPr>
        <w:pStyle w:val="Normal"/>
        <w:ind w:lef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jogszabályban előírt valamennyi egyeztetési eljárást folytassa le, továbbá gondoskodjon az átalakítással kapcsolatos előterjesztés legkésőbb a 2012. május 30-i Képviselő-testületi ülés elé terjesztéséről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30-i Képviselő-testület ülés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4.</w:t>
        <w:tab/>
      </w:r>
      <w:r>
        <w:rPr>
          <w:sz w:val="28"/>
          <w:szCs w:val="28"/>
        </w:rPr>
        <w:t>A Fővárosi Önkormányzatot és a kerületi önkormányzatokat osztottan megillető bevételek 2012. évi megosztásáról szóló rendelet tervezet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6/2012. (I. 25.) Kt. </w:t>
        <w:tab/>
        <w:t xml:space="preserve">A Képviselő-testület szavazási eredménye (1 igen, 10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Kovács Péter polgármestert jegyzőkönyvi megrovásban részesíti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/2012. (I. 25.) Kt. </w:t>
        <w:tab/>
        <w:t xml:space="preserve">A Képviselő-testület szavazási eredménye (4 igen, 8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</w:rPr>
        <w:t>Budapest Főváros XVI. kerületi Önkormányzat Képviselő-testülete a Fővárosi Önkormányzatot és a kerületi önkormányzatokat osztottan megillető bevételek 2012. évi megosztásáról szóló rendelet-tervezetben foglaltakat nem fogadja el. Felkéri a polgármestert, hogy 2012. január 26. napjáig levélben kérje a Fővárosi Önkormányzat vezetésétől a felosztás törvényességével kapcsolatos aggályok tisztázásá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január 26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8/2012. (I. 25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Fővárosi Önkormányzatot és a kerületi önkormányzatokat osztottan megillető bevételek 2012. évi megosztásáról szóló rendelettervezetben foglaltakat tudomásul veszi. Felkéri a polgármestert, hogy a határozat kivonatát 2012. január 26. napjáig küldje meg Budapest Főváros Önkormányzatának. 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ind w:left="2977" w:hanging="29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január 26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szociális szolgáltatásokról, a személyes gondoskodás keretébe tartozó gyermekjóléti alapellátásokról, és a szociálpolitikai kerekasztal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  <w:r>
        <w:rPr>
          <w:color w:val="000000"/>
          <w:sz w:val="28"/>
          <w:szCs w:val="28"/>
        </w:rPr>
        <w:t xml:space="preserve">szociális szolgáltatásokról, a személyes gondoskodás keretébe tartozó gyermekjóléti alapellátásokról és a szociálpolitikai kerekasztalról szóló </w:t>
      </w:r>
      <w:r>
        <w:rPr>
          <w:sz w:val="28"/>
          <w:szCs w:val="28"/>
        </w:rPr>
        <w:t xml:space="preserve">9/2010. (III. 29.) </w:t>
      </w:r>
      <w:r>
        <w:rPr>
          <w:color w:val="000000"/>
          <w:sz w:val="28"/>
          <w:szCs w:val="28"/>
        </w:rPr>
        <w:t>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/2012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Képviselő-testület 141/2009. (III. 25.) Kt határozatával elfogadott Budapest Főváros XVI. kerületi Önkormányzat Közbeszerzési Szabályzatának hatályon kívül helyezésére és új szabályzat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/2012. (I. 25.) Kt. </w:t>
        <w:tab/>
        <w:t xml:space="preserve">A Képviselő-testület szavazási eredménye (1 igen, 12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Közbeszerzési Szabályzat alábbi módosításával egyetért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17.1: a nettó 15 000 eFt és a nettó 45 000 eFt nettó 240 000 eFt-ra változik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7.2: elmarad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7.3, 4, és 5 számozása 17.2, 3, 4-re változik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0/2012. (I. 25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A Budapest Főváros XVI. kerületi Önkormányzat Képviselő-testülete az előterjesztés 1. sz. mellékletében szereplő „Budapest Főváros XVI. kerületi Önkormányzat Közbeszerzési Szabályzata” című szabályzatot elfogadja.</w:t>
      </w:r>
    </w:p>
    <w:p>
      <w:pPr>
        <w:pStyle w:val="Szvegblokk"/>
        <w:ind w:left="1080" w:right="-18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2. február 1.</w:t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 xml:space="preserve">: Kovács Péter polgármester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2010-2014-ig szóló lakáskoncepció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8" w:name="hat21"/>
      <w:bookmarkEnd w:id="8"/>
      <w:r>
        <w:rPr>
          <w:sz w:val="28"/>
        </w:rPr>
        <w:t xml:space="preserve">21/2012. (I. 25.) Kt. </w:t>
        <w:tab/>
      </w:r>
      <w:r>
        <w:rPr>
          <w:sz w:val="28"/>
          <w:szCs w:val="28"/>
        </w:rPr>
        <w:t>Budapest Főváros XVI. kerületi Önkormányzat Képviselő-testülete a 47/2011. (II. 9.) határozatát hatályon kívül helyezi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2. január 25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ind w:left="3124" w:hanging="3124"/>
        <w:jc w:val="both"/>
        <w:rPr>
          <w:sz w:val="28"/>
        </w:rPr>
      </w:pPr>
      <w:bookmarkStart w:id="9" w:name="hat22"/>
      <w:bookmarkEnd w:id="9"/>
      <w:r>
        <w:rPr>
          <w:sz w:val="28"/>
        </w:rPr>
        <w:t>22/2012. (I. 25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46/2011. (II. 9.) határozatát az alábbiak szerint módosítja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 xml:space="preserve">Budapest Főváros XVI. kerületi Önkormányzat Képviselő-testülete a 2010-2014. közötti időszakban az alábbi ingatlanokban lévő önkormányzati bérlakásokat </w:t>
      </w:r>
      <w:r>
        <w:rPr>
          <w:b/>
          <w:bCs/>
          <w:color w:val="000000"/>
          <w:spacing w:val="-3"/>
          <w:sz w:val="28"/>
          <w:szCs w:val="28"/>
        </w:rPr>
        <w:t xml:space="preserve">jelöli ki </w:t>
      </w:r>
      <w:r>
        <w:rPr>
          <w:color w:val="000000"/>
          <w:spacing w:val="-3"/>
          <w:sz w:val="28"/>
          <w:szCs w:val="28"/>
        </w:rPr>
        <w:t>elidegenítésre:</w:t>
      </w:r>
    </w:p>
    <w:p>
      <w:pPr>
        <w:pStyle w:val="Normal"/>
        <w:tabs>
          <w:tab w:val="clear" w:pos="708"/>
          <w:tab w:val="left" w:pos="2670" w:leader="none"/>
          <w:tab w:val="left" w:pos="3035" w:leader="none"/>
          <w:tab w:val="left" w:pos="33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kácfa u. 2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Árpád u. 2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ross G. u. 3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ross G u. 2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tsányi u. 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udapesti u. 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Csömöri u. 7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32" w:leader="none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Hunyadvár u. 26.    3 alagsori albetét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Imre u. 3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Kézbesítő u. 1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Kézbesítő u. 2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Margit 2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Mária u. 9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Nagyvázsony u. 1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etúnia u. 1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ilóta u. 1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ilóta u. 37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ajka u. 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óczi u. 8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út 99-1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u. 3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u. 4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ózsa u. 2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ashalmi sétány 2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zabadföld u. 6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Szabadföld 6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Szent István u. 4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zent Korona u. 9-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Vámosgyörk u. 60.</w:t>
      </w:r>
    </w:p>
    <w:p>
      <w:pPr>
        <w:pStyle w:val="Normal"/>
        <w:ind w:left="3550" w:hanging="568"/>
        <w:rPr/>
      </w:pPr>
      <w:r>
        <w:rPr>
          <w:bCs/>
          <w:color w:val="000000"/>
          <w:spacing w:val="-3"/>
          <w:sz w:val="28"/>
          <w:szCs w:val="28"/>
        </w:rPr>
        <w:t>30.</w:t>
        <w:tab/>
        <w:t>B</w:t>
      </w:r>
      <w:r>
        <w:rPr>
          <w:color w:val="000000"/>
          <w:spacing w:val="-3"/>
          <w:sz w:val="28"/>
          <w:szCs w:val="28"/>
        </w:rPr>
        <w:t xml:space="preserve">ácskai u. 38. </w:t>
      </w:r>
    </w:p>
    <w:p>
      <w:pPr>
        <w:pStyle w:val="Normal"/>
        <w:ind w:left="3550" w:hanging="568"/>
        <w:rPr/>
      </w:pPr>
      <w:r>
        <w:rPr>
          <w:color w:val="000000"/>
          <w:spacing w:val="-3"/>
          <w:sz w:val="28"/>
          <w:szCs w:val="28"/>
        </w:rPr>
        <w:t>31.</w:t>
        <w:tab/>
        <w:t xml:space="preserve">Benő u. 2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2.</w:t>
        <w:tab/>
        <w:t xml:space="preserve">Huszár u. 22. </w:t>
      </w:r>
    </w:p>
    <w:p>
      <w:pPr>
        <w:pStyle w:val="Normal"/>
        <w:tabs>
          <w:tab w:val="clear" w:pos="708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3.</w:t>
        <w:tab/>
        <w:t xml:space="preserve">Májusfa 3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4.</w:t>
        <w:tab/>
        <w:t xml:space="preserve">Lombos u. 45. </w:t>
      </w:r>
    </w:p>
    <w:p>
      <w:pPr>
        <w:pStyle w:val="Normal"/>
        <w:tabs>
          <w:tab w:val="clear" w:pos="708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5.</w:t>
        <w:tab/>
        <w:t xml:space="preserve">Margit u. 130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6.</w:t>
        <w:tab/>
        <w:t xml:space="preserve">Mészáros u. 38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7.</w:t>
        <w:tab/>
        <w:t xml:space="preserve">Vidámvásár u.71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8.</w:t>
        <w:tab/>
        <w:t xml:space="preserve">Rózsa u. 59. vagy  Szatmári u. 12.   </w:t>
      </w:r>
    </w:p>
    <w:p>
      <w:pPr>
        <w:pStyle w:val="Normal"/>
        <w:ind w:left="3550" w:hanging="568"/>
        <w:rPr/>
      </w:pPr>
      <w:r>
        <w:rPr>
          <w:color w:val="000000"/>
          <w:spacing w:val="-3"/>
          <w:sz w:val="28"/>
          <w:szCs w:val="28"/>
        </w:rPr>
        <w:t>39.</w:t>
        <w:tab/>
        <w:t xml:space="preserve">Vidámvásár 6.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40.</w:t>
        <w:tab/>
        <w:t xml:space="preserve">Bajcsy Zsilinszky tér 1-3. </w:t>
      </w:r>
    </w:p>
    <w:p>
      <w:pPr>
        <w:pStyle w:val="Normal"/>
        <w:tabs>
          <w:tab w:val="clear" w:pos="708"/>
          <w:tab w:val="left" w:pos="2772" w:leader="none"/>
          <w:tab w:val="left" w:pos="3312" w:leader="none"/>
          <w:tab w:val="left" w:pos="3550" w:leader="none"/>
        </w:tabs>
        <w:ind w:left="3692" w:hanging="710"/>
        <w:rPr/>
      </w:pPr>
      <w:r>
        <w:rPr>
          <w:color w:val="000000"/>
          <w:spacing w:val="-3"/>
          <w:sz w:val="28"/>
          <w:szCs w:val="28"/>
        </w:rPr>
        <w:t>41.</w:t>
        <w:tab/>
        <w:t>Csömöri út 150.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550" w:leader="none"/>
        </w:tabs>
        <w:ind w:left="3692" w:hanging="710"/>
        <w:rPr/>
      </w:pPr>
      <w:r>
        <w:rPr>
          <w:color w:val="000000"/>
          <w:spacing w:val="-3"/>
          <w:sz w:val="28"/>
          <w:szCs w:val="28"/>
        </w:rPr>
        <w:t>42.</w:t>
        <w:tab/>
        <w:t xml:space="preserve">Hunyadi u. 27. 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550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43.</w:t>
        <w:tab/>
        <w:t xml:space="preserve">Iharfa u. 16. </w:t>
      </w:r>
    </w:p>
    <w:p>
      <w:pPr>
        <w:pStyle w:val="Normal"/>
        <w:tabs>
          <w:tab w:val="clear" w:pos="708"/>
          <w:tab w:val="left" w:pos="2397" w:leader="none"/>
          <w:tab w:val="left" w:pos="3550" w:leader="none"/>
        </w:tabs>
        <w:ind w:left="3692" w:hanging="710"/>
        <w:rPr/>
      </w:pPr>
      <w:r>
        <w:rPr>
          <w:color w:val="000000"/>
          <w:spacing w:val="-3"/>
          <w:sz w:val="28"/>
          <w:szCs w:val="28"/>
        </w:rPr>
        <w:t>44.</w:t>
        <w:tab/>
        <w:t>Körvasútsor 16.</w:t>
      </w:r>
    </w:p>
    <w:p>
      <w:pPr>
        <w:pStyle w:val="Normal"/>
        <w:tabs>
          <w:tab w:val="clear" w:pos="708"/>
          <w:tab w:val="left" w:pos="3550" w:leader="none"/>
        </w:tabs>
        <w:ind w:left="3692" w:hanging="710"/>
        <w:rPr/>
      </w:pPr>
      <w:r>
        <w:rPr>
          <w:bCs/>
          <w:color w:val="000000"/>
          <w:spacing w:val="-3"/>
          <w:sz w:val="28"/>
          <w:szCs w:val="28"/>
        </w:rPr>
        <w:t>45.</w:t>
        <w:tab/>
        <w:t>Vámosgyörk u.43.</w:t>
      </w:r>
    </w:p>
    <w:p>
      <w:pPr>
        <w:pStyle w:val="Normal"/>
        <w:tabs>
          <w:tab w:val="clear" w:pos="708"/>
          <w:tab w:val="left" w:pos="3550" w:leader="none"/>
        </w:tabs>
        <w:ind w:left="3692" w:hanging="710"/>
        <w:jc w:val="both"/>
        <w:rPr/>
      </w:pPr>
      <w:r>
        <w:rPr>
          <w:bCs/>
          <w:color w:val="000000"/>
          <w:spacing w:val="-3"/>
          <w:sz w:val="28"/>
          <w:szCs w:val="28"/>
        </w:rPr>
        <w:t>46.</w:t>
        <w:tab/>
        <w:t xml:space="preserve">Gondnok u. 23. A ép. 1. </w:t>
      </w:r>
    </w:p>
    <w:p>
      <w:pPr>
        <w:pStyle w:val="Normal"/>
        <w:tabs>
          <w:tab w:val="clear" w:pos="708"/>
          <w:tab w:val="left" w:pos="3550" w:leader="none"/>
        </w:tabs>
        <w:ind w:left="3692" w:hanging="71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47.</w:t>
        <w:tab/>
        <w:t>Gondnok u. 23. A ép. 2.</w:t>
      </w:r>
    </w:p>
    <w:p>
      <w:pPr>
        <w:pStyle w:val="Normal"/>
        <w:tabs>
          <w:tab w:val="clear" w:pos="708"/>
          <w:tab w:val="left" w:pos="3550" w:leader="none"/>
        </w:tabs>
        <w:ind w:left="3692" w:hanging="71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48.</w:t>
        <w:tab/>
        <w:t>Lőcs u. 19.</w:t>
      </w:r>
    </w:p>
    <w:p>
      <w:pPr>
        <w:pStyle w:val="Normal"/>
        <w:ind w:firstLine="2982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49.</w:t>
        <w:tab/>
        <w:t>Tatjana u. 9.</w:t>
      </w:r>
    </w:p>
    <w:p>
      <w:pPr>
        <w:pStyle w:val="Normal"/>
        <w:ind w:firstLine="2982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50.</w:t>
        <w:tab/>
        <w:t>Lucfenyő u. 15.</w:t>
      </w:r>
    </w:p>
    <w:p>
      <w:pPr>
        <w:pStyle w:val="Normal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Határidő:</w:t>
      </w:r>
      <w:r>
        <w:rPr>
          <w:color w:val="000000"/>
          <w:spacing w:val="-3"/>
          <w:sz w:val="28"/>
          <w:szCs w:val="28"/>
        </w:rPr>
        <w:tab/>
        <w:t>2014. december 31.</w:t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Felelős:</w:t>
      </w:r>
      <w:r>
        <w:rPr>
          <w:color w:val="000000"/>
          <w:spacing w:val="-3"/>
          <w:sz w:val="28"/>
          <w:szCs w:val="28"/>
        </w:rPr>
        <w:tab/>
        <w:t>Kovács Péter polgármester”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Képviselő-testület felkéri a polgármestert, hogy a döntéshozót tájékoztassa a Képviselő-testület határozatáról annak érdekében, hogy az elidegenítési folyamat meginduljon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 xml:space="preserve">2012. </w:t>
      </w:r>
      <w:r>
        <w:rPr>
          <w:strike/>
          <w:color w:val="000000"/>
          <w:sz w:val="28"/>
          <w:szCs w:val="28"/>
        </w:rPr>
        <w:t>április 20.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szeptember 12.</w:t>
      </w:r>
      <w:r>
        <w:rPr>
          <w:color w:val="000000"/>
          <w:sz w:val="28"/>
          <w:szCs w:val="28"/>
        </w:rPr>
        <w:t xml:space="preserve"> 2012. december 5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Kertvárosi Sportlétesítményeket Üzemeltető Kft. 2012. évi üzleti 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/2012. (I. 25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8 igen, 3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/2012. (I. 25.) Kt. </w:t>
        <w:tab/>
      </w:r>
      <w:r>
        <w:rPr>
          <w:sz w:val="28"/>
          <w:szCs w:val="28"/>
        </w:rPr>
        <w:t>Budapest Főváros XVI. kerületi Önkormányzat Képviselő-testülete jelen előterjesztés 2. sz. melléklete szerinti tartalommal meghatározza a Kertvárosi Sportlétesítményeket Üzemeltető Kft. (székhely: 1163 Budapest, Havashalom u. 41., cg.: 01-09-878027) ügyvezetője részére 2012. évre vonatkozóan a prémium feladatot és annak összegé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január 2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/2012. (I. 25.) Kt. </w:t>
        <w:tab/>
      </w:r>
      <w:r>
        <w:rPr>
          <w:sz w:val="28"/>
          <w:szCs w:val="28"/>
        </w:rPr>
        <w:t>Budapest Főváros XVI. kerületi Önkormányzat Képviselő-testülete a Kertvárosi Sportlétesítményeket Üzemeltető Kft. (székhely: 1163 Budapest, Havashalom u. 41., cg.: 01-09-878027, képviseli: Rátonyi Gábor ügyvezető) 2012. évi üzleti tervé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január 25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A főépítészi tevékenységről szóló 190/2009. (IX. 15.) Kormányrendelet szerinti éves főépítész tájékoztató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/2012. (I. 25.) Kt. </w:t>
        <w:tab/>
      </w:r>
      <w:r>
        <w:rPr>
          <w:sz w:val="28"/>
          <w:szCs w:val="28"/>
        </w:rPr>
        <w:t>Budapest Főváros XVI. kerületi Önkormányzat Képviselő-testülete a főépítészi tevékenységről szóló 190/2009. (IX. 15.) Kormányrendelet 8. § b) pontja alapján készített éves főépítészi tájékoztatót tudomásul vesz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2. január 25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Budapest XVI. kerület Margit utca – Fábián utca – István király utca – Miklós utca által határolt területre vonatkozó szabályozási terv jóváhagy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/2012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124" w:hanging="0"/>
        <w:rPr>
          <w:b/>
          <w:b/>
          <w:bCs w:val="false"/>
          <w:szCs w:val="28"/>
        </w:rPr>
      </w:pPr>
      <w:r>
        <w:rPr/>
        <w:t xml:space="preserve">a </w:t>
      </w:r>
      <w:r>
        <w:rPr>
          <w:caps/>
        </w:rPr>
        <w:t>b</w:t>
      </w:r>
      <w:r>
        <w:rPr/>
        <w:t xml:space="preserve">udapest </w:t>
      </w:r>
      <w:r>
        <w:rPr>
          <w:caps/>
        </w:rPr>
        <w:t>xVi</w:t>
      </w:r>
      <w:r>
        <w:rPr/>
        <w:t>. kerület Margit utca – Fábián utca – István király utca – Miklós utca által határolt területre vonatkozó szabályozási terv jóváhagyásáról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Kistarcsa város Településszerkezeti és szabályozási tervének, valamint a helyi építési szabályzat részleges módosításának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7/2012. (I. 25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Kistarcsa vár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ind w:left="3600" w:hanging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Vereckei és Völgy utca környezetében a 378/32, 378/35 és a 378/36 hrsz terület, valamint a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ind w:left="3600" w:hanging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Eperjes út menti 3144/19 hrsz területre vonatkozó</w:t>
      </w:r>
    </w:p>
    <w:p>
      <w:pPr>
        <w:pStyle w:val="Normal"/>
        <w:tabs>
          <w:tab w:val="clear" w:pos="708"/>
          <w:tab w:val="left" w:pos="3420" w:leader="none"/>
        </w:tabs>
        <w:ind w:left="306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lepülésszerkezeti és szabályozási tervének, illetve helyi építési szabályzata részleges módosításának véleményezési eljárásában – annak további szakaszában – részt kíván venni. </w:t>
      </w:r>
    </w:p>
    <w:p>
      <w:pPr>
        <w:pStyle w:val="Normal"/>
        <w:tabs>
          <w:tab w:val="clear" w:pos="708"/>
          <w:tab w:val="left" w:pos="3420" w:leader="none"/>
        </w:tabs>
        <w:ind w:left="306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2. január 26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Javaslat pályázati kiírásra az Arany János Általános Iskola és a Herman Ottó Általános Iskola igazgatói álláshelyére, továbbá a Napsugár Óvoda óvodavezetői álláshely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/2012. (I. 25.) Kt. </w:t>
        <w:tab/>
        <w:t xml:space="preserve">A Képviselő-testület szavazási eredménye (3 igen, 8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egyetért azzal, hogy az Arany János Általános Iskola és a Herman Ottó Általános Iskola igazgatói álláshelyére való pályázati kiírás ennél a napirendnél most ne kerüljön tárgyalás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9/2012. (I. 25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pályázatot ír ki </w:t>
      </w:r>
      <w:r>
        <w:rPr>
          <w:b/>
          <w:sz w:val="28"/>
          <w:szCs w:val="28"/>
        </w:rPr>
        <w:t xml:space="preserve">az Arany János Általános Iskola </w:t>
      </w:r>
      <w:r>
        <w:rPr>
          <w:sz w:val="28"/>
          <w:szCs w:val="28"/>
        </w:rPr>
        <w:t>(1161 Budapest, Bekecs u. 62-78.) igazgatói álláshelyének betöltésére az előterjesztés 2. számú mellékletében szereplő feltételekkel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Felkéri a polgármestert, hogy gondoskodjon a pályázati kiírásnak</w:t>
      </w:r>
      <w:r>
        <w:rPr>
          <w:i/>
          <w:sz w:val="28"/>
          <w:szCs w:val="28"/>
        </w:rPr>
        <w:t xml:space="preserve"> a Nemzeti Közigazgatási Intézet honlapján az előterjesztés 2. számú melléklete, továbbá az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Oktatási és Kulturális Közlönyben az előterjesztés 5. számú melléklete szerinti megjelentetéséről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2. február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/2012. (I. 25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pályázatot ír ki </w:t>
      </w:r>
      <w:r>
        <w:rPr>
          <w:b/>
          <w:sz w:val="28"/>
          <w:szCs w:val="28"/>
        </w:rPr>
        <w:t xml:space="preserve">a Herman Ottó Általános Iskola </w:t>
      </w:r>
      <w:r>
        <w:rPr>
          <w:sz w:val="28"/>
          <w:szCs w:val="28"/>
        </w:rPr>
        <w:t>(1162 Gelléri Andor Endre u.43-45.) igazgatói álláshelyének betöltésére az előterjesztés 3. számú mellékletében szereplő feltételekkel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Felkéri a polgármestert, hogy gondoskodjon a pályázati kiírásnak</w:t>
      </w:r>
      <w:r>
        <w:rPr>
          <w:i/>
          <w:sz w:val="28"/>
          <w:szCs w:val="28"/>
        </w:rPr>
        <w:t xml:space="preserve"> a Nemzeti Közigazgatási Intézet honlapján az előterjesztés 3. számú melléklete, továbbá az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Oktatási és Kulturális Közlönyben az előterjesztés 5. számú melléklete szerinti megjelentetéséről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12. február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1/2012. (I. 25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pályázatot ír ki </w:t>
      </w:r>
      <w:r>
        <w:rPr>
          <w:b/>
          <w:sz w:val="28"/>
          <w:szCs w:val="28"/>
        </w:rPr>
        <w:t xml:space="preserve">a Napsugár Óvoda </w:t>
      </w:r>
      <w:r>
        <w:rPr>
          <w:sz w:val="28"/>
          <w:szCs w:val="28"/>
        </w:rPr>
        <w:t>(1163 Budapest, Cziráki u. 8-10.) óvodavezetői álláshelyének betöltésére az előterjesztés 4. számú mellékletében szereplő feltételekkel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Felkéri a polgármestert, hogy gondoskodjon a pályázati kiírásnak</w:t>
      </w:r>
      <w:r>
        <w:rPr>
          <w:i/>
          <w:sz w:val="28"/>
          <w:szCs w:val="28"/>
        </w:rPr>
        <w:t xml:space="preserve"> a Nemzeti Közigazgatási Intézet honlapján az előterjesztés 4. számú melléklete, továbbá az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Oktatási és Kulturális Közlönyben az előterjesztés 5. számú melléklete szerinti megjelentetéséről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 xml:space="preserve">2012. február 10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a Lemhényi Tehetségpont megalakításához és regisztrációjához való fenntartói hozzájárulás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2/2012. (I. 25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A Budapest Főváros XVI. kerületi Önkormányzat Képviselő-testülete hozzájárul a </w:t>
      </w:r>
      <w:r>
        <w:rPr>
          <w:b/>
          <w:sz w:val="28"/>
          <w:szCs w:val="28"/>
        </w:rPr>
        <w:t>Lemhény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ehetségpont létrehozásához</w:t>
      </w:r>
      <w:r>
        <w:rPr>
          <w:sz w:val="28"/>
          <w:szCs w:val="28"/>
        </w:rPr>
        <w:t>, és a Nemzeti Tehetségsegítő Tanácsnál való regisztrálásáho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autoSpaceDE w:val="false"/>
        <w:spacing w:lineRule="auto" w:line="240"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fenntartói hozzájáruló nyilatkozat aláírására, valamint az intézményvezető értesítésére.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2. február 10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 467/2010. (XII. 8.) Kt. határozat visszavon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0" w:name="hat33"/>
      <w:bookmarkEnd w:id="10"/>
      <w:r>
        <w:rPr>
          <w:sz w:val="28"/>
        </w:rPr>
        <w:t xml:space="preserve">33/2012. (I. 25.) Kt. </w:t>
        <w:tab/>
      </w:r>
      <w:r>
        <w:rPr>
          <w:sz w:val="28"/>
          <w:szCs w:val="28"/>
        </w:rPr>
        <w:t>Budapest Főváros XVI. kerületi Önkormányzat Képviselő-testülete úgy dönt, hogy a 467/2010. (XII. 8.) határozatát visszavonja.</w:t>
      </w:r>
    </w:p>
    <w:p>
      <w:pPr>
        <w:pStyle w:val="Normal"/>
        <w:autoSpaceDE w:val="false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január 25.</w:t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Trianoni emlékmű áll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yőri-Molnár Lajos képviselő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34/2012. (I. 25.) Kt. </w:t>
        <w:tab/>
      </w:r>
      <w:r>
        <w:rPr>
          <w:sz w:val="28"/>
          <w:szCs w:val="28"/>
        </w:rPr>
        <w:t xml:space="preserve">Budapest Főváros XVI. kerületi Önkormányzat Képviselő-testülete a Trianon Emlékmű állításának előkészítésére 6 fős Ideiglenes Bizottságot hoz létre. A bizottság vezetésével </w:t>
      </w:r>
      <w:r>
        <w:rPr>
          <w:b/>
          <w:sz w:val="28"/>
          <w:szCs w:val="28"/>
        </w:rPr>
        <w:t>Győri-Molnár Lajos</w:t>
      </w:r>
      <w:r>
        <w:rPr>
          <w:sz w:val="28"/>
          <w:szCs w:val="28"/>
        </w:rPr>
        <w:t xml:space="preserve"> képviselőt bízza meg. Tagjainak 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atmáry László,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dr. Környeiné Rátz Katalin,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dr. Büki Tamás,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Gilyén Ince,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Horváth Jáno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épviselőket megválaszt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szoborállítás tervezett időpontja: 2013. június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január 2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6., 17., 18., 19., 20., 21., 22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Fellebbezés elbírál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Ügyrendi Bizottság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8/2012. (I. 25.) Kt. </w:t>
        <w:tab/>
        <w:t>A Képviselő-testület úgy dönt, hogy ezt a napirendet nyílt ülésként tárgyalta, tehát az itt elhangzottak, illetve az egész napirendi pont tárgyalása a nyílt jegyzőkönyvnek a része legy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3 igen, 0 nem, 0 tartózkodás)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9/2012. (I. 25.) Kt. </w:t>
        <w:tab/>
      </w:r>
      <w:r>
        <w:rPr>
          <w:sz w:val="28"/>
          <w:szCs w:val="28"/>
        </w:rPr>
        <w:t>Budapest Főváros XVI. kerületi Önkormányzat Képviselő-testülete az Ügyrendi Bizottság 51/2011. (XII. 07.) határozata ellen dr. Büki Tamás által benyújtott fellebbezést érdemi vizsgálat nélkül elutasítja tekintettel arra, hogy az a fellebbezésre nyitva álló határidőn túl érkeze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január 2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3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0/2012. (I. 25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  <w:t xml:space="preserve">Budapest Főváros XVI. kerületi Önkormányzat Képviselő-testülete úgy dönt, hogy az Egészségügyi és Szociális bizottsági tagságát dr. Büki Tamásnak visszavonja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január 25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1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1/2012. (I. 25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 xml:space="preserve"> </w:t>
        <w:tab/>
        <w:t xml:space="preserve">Budapest Főváros XVI. kerületi Önkormányzat Képviselő-testülete úgy határoz, hogy az Egészségügyi és Szociális Bizottság tagjává </w:t>
      </w:r>
      <w:r>
        <w:rPr>
          <w:b/>
          <w:sz w:val="28"/>
        </w:rPr>
        <w:t>Szabó Barbarát</w:t>
      </w:r>
      <w:r>
        <w:rPr>
          <w:sz w:val="28"/>
        </w:rPr>
        <w:t xml:space="preserve"> megválasz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január 25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1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/2012. (I. 25.) Kt. </w:t>
        <w:tab/>
        <w:t xml:space="preserve">A Képviselő-testület szavazási eredménye (2 igen, 9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az ülés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12-19T08:49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1" w:author="Herga Marcsi" w:date="2014-02-17T11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2" w:author="Herga Marcsi" w:date="2012-09-14T08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2. (IX. 12.) Kt.</w:t>
      </w:r>
    </w:p>
  </w:comment>
  <w:comment w:id="3" w:author="Herga Marcsi" w:date="2012-06-25T07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3/2012. (VI. 20.) Kt.</w:t>
      </w:r>
    </w:p>
  </w:comment>
  <w:comment w:id="4" w:author="Herga Marcsi" w:date="2012-03-19T17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/2012. (II. 15.) Kt.</w:t>
      </w:r>
    </w:p>
  </w:comment>
  <w:comment w:id="5" w:author="Herga Marcsi" w:date="2012-03-19T17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/2012. (II. 15.) Kt.</w:t>
      </w:r>
    </w:p>
  </w:comment>
  <w:comment w:id="6" w:author="Herga Marcsi" w:date="2012-04-10T09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4/2012. (IV. 4.) Kt.</w:t>
      </w:r>
    </w:p>
  </w:comment>
  <w:comment w:id="7" w:author="Herga Marcsi" w:date="2012-03-19T17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/2012. (II. 15.) Kt.</w:t>
      </w:r>
    </w:p>
  </w:comment>
  <w:comment w:id="8" w:author="Herga Marcsi" w:date="2012-03-20T14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84/2012. (III. 7.) Kt. </w:t>
      </w:r>
    </w:p>
  </w:comment>
  <w:comment w:id="9" w:author="Herga Marcsi" w:date="2012-03-20T15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4/2012. (III. 7.) Kt.</w:t>
      </w:r>
    </w:p>
  </w:comment>
  <w:comment w:id="10" w:author="Herga Marcsi" w:date="2012-03-20T15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4/2012. (III. 7.) Kt.</w:t>
      </w:r>
    </w:p>
  </w:comment>
  <w:comment w:id="11" w:author="Herga Marcsi" w:date="2013-01-24T11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3. (I. 23.) Kt.</w:t>
      </w:r>
    </w:p>
  </w:comment>
  <w:comment w:id="12" w:author="Herga Marcsi" w:date="2012-03-19T17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/2012. (II. 15.) Kt.</w:t>
      </w:r>
    </w:p>
  </w:comment>
  <w:comment w:id="13" w:author="Herga Marcsi" w:date="2012-03-19T17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/2012. (II. 1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Közbeszerzési Szabályzatot hatályon kívül helyezte: </w:t>
      </w:r>
      <w:r>
        <w:fldChar w:fldCharType="begin"/>
      </w:r>
      <w:r>
        <w:rPr>
          <w:rStyle w:val="InternetLink"/>
          <w:b/>
        </w:rPr>
        <w:instrText xml:space="preserve"> HYPERLINK "../../2014/03_05/03.%205.%20ny%C3%ADlt%20kivonat.doc" \l "hat5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6/2014. (III. 5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Módosította:</w:t>
      </w:r>
      <w:r>
        <w:fldChar w:fldCharType="begin"/>
      </w:r>
      <w:r>
        <w:rPr>
          <w:rStyle w:val="InternetLink"/>
          <w:b/>
        </w:rPr>
        <w:instrText xml:space="preserve"> HYPERLINK "../04%2004/04.%204.%20ny%C3%ADlt%20kivonat.doc" \l "hat13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131/2012. (IV. 4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, módosította: </w:t>
      </w:r>
      <w:r>
        <w:fldChar w:fldCharType="begin"/>
      </w:r>
      <w:r>
        <w:rPr>
          <w:rStyle w:val="InternetLink"/>
          <w:b/>
        </w:rPr>
        <w:instrText xml:space="preserve"> HYPERLINK "../09%2012/09.%2012.%20ny%C3%ADlt%20kivonat.doc" \l "hat35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53/2012. (IX. 12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; </w:t>
      </w:r>
      <w:r>
        <w:fldChar w:fldCharType="begin"/>
      </w:r>
      <w:r>
        <w:rPr>
          <w:rStyle w:val="InternetLink"/>
          <w:b/>
        </w:rPr>
        <w:instrText xml:space="preserve"> HYPERLINK "../12%2005/12.%205.%20ny%C3%ADlt%20kivonat.doc" \l "hat51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513/2012. (XII. 5.) Kt. hat. 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mbria" w:hAnsi="Cambria" w:cs="Cambria"/>
      <w:sz w:val="24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1:00Z</dcterms:created>
  <dc:creator>Herga Marcsi</dc:creator>
  <dc:description/>
  <cp:keywords/>
  <dc:language>en-US</dc:language>
  <cp:lastModifiedBy>Herga Marcsi</cp:lastModifiedBy>
  <cp:lastPrinted>2012-12-12T13:25:00Z</cp:lastPrinted>
  <dcterms:modified xsi:type="dcterms:W3CDTF">2014-03-10T14:07:00Z</dcterms:modified>
  <cp:revision>70</cp:revision>
  <dc:subject/>
  <dc:title>BUDAPEST FŐVÁROS XVI</dc:title>
</cp:coreProperties>
</file>