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január 25-én (szerdán) a Budapest Főváros XVI. kerületi Önkormányzat Képviselő-testülete 1.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 xml:space="preserve">GYŐRI-MOLNÁR LAJOS </w:t>
            </w:r>
          </w:p>
          <w:p>
            <w:pPr>
              <w:pStyle w:val="Normal"/>
              <w:ind w:firstLine="13"/>
              <w:jc w:val="both"/>
              <w:rPr>
                <w:sz w:val="28"/>
                <w:szCs w:val="28"/>
              </w:rPr>
            </w:pPr>
            <w:r>
              <w:rPr>
                <w:sz w:val="28"/>
                <w:szCs w:val="28"/>
              </w:rPr>
              <w:t xml:space="preserve">KOLOZS ANDRÁS </w:t>
            </w:r>
          </w:p>
          <w:p>
            <w:pPr>
              <w:pStyle w:val="Normal"/>
              <w:ind w:firstLine="13"/>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IGAZOLTAN TÁVOL</w:t>
      </w:r>
    </w:p>
    <w:p>
      <w:pPr>
        <w:pStyle w:val="Normal"/>
        <w:ind w:firstLine="3060"/>
        <w:jc w:val="both"/>
        <w:rPr>
          <w:sz w:val="28"/>
          <w:szCs w:val="28"/>
        </w:rPr>
      </w:pPr>
      <w:r>
        <w:rPr>
          <w:sz w:val="28"/>
          <w:szCs w:val="28"/>
        </w:rPr>
        <w:t>ÁCS ANIKÓ</w:t>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TÓTH MIKLÓS</w:t>
      </w:r>
      <w:r>
        <w:br w:type="page"/>
      </w:r>
    </w:p>
    <w:p>
      <w:pPr>
        <w:pStyle w:val="Normal"/>
        <w:jc w:val="both"/>
        <w:rPr>
          <w:sz w:val="28"/>
          <w:szCs w:val="28"/>
        </w:rPr>
      </w:pPr>
      <w:r>
        <w:rPr>
          <w:sz w:val="28"/>
          <w:szCs w:val="28"/>
        </w:rPr>
      </w:r>
    </w:p>
    <w:p>
      <w:pPr>
        <w:pStyle w:val="Normal"/>
        <w:ind w:firstLine="2700"/>
        <w:jc w:val="both"/>
        <w:rPr>
          <w:b/>
          <w:b/>
          <w:sz w:val="28"/>
          <w:u w:val="single"/>
        </w:rPr>
      </w:pPr>
      <w:r>
        <w:rPr>
          <w:b/>
          <w:sz w:val="28"/>
          <w:u w:val="single"/>
        </w:rPr>
        <w:t>EGYÉB MEGHÍVOTTAK</w:t>
      </w:r>
    </w:p>
    <w:p>
      <w:pPr>
        <w:pStyle w:val="Normal"/>
        <w:ind w:firstLine="2840"/>
        <w:jc w:val="both"/>
        <w:rPr/>
      </w:pPr>
      <w:r>
        <w:rPr>
          <w:sz w:val="28"/>
        </w:rPr>
        <w:t>DR. TERDIK TAMÁS</w:t>
      </w:r>
    </w:p>
    <w:p>
      <w:pPr>
        <w:pStyle w:val="Normal"/>
        <w:ind w:firstLine="2840"/>
        <w:jc w:val="both"/>
        <w:rPr>
          <w:sz w:val="28"/>
        </w:rPr>
      </w:pPr>
      <w:r>
        <w:rPr>
          <w:sz w:val="28"/>
        </w:rPr>
        <w:t>RÁTONYI GÁBOR</w:t>
      </w:r>
    </w:p>
    <w:p>
      <w:pPr>
        <w:pStyle w:val="Normal"/>
        <w:ind w:firstLine="2880"/>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jc w:val="both"/>
        <w:rPr/>
      </w:pPr>
      <w:r>
        <w:rPr/>
        <w:t>Tisztelt képviselőtársaim! Aki már itt van a teremben, az legyen kedves, egy, foglalja el a helyét, kettő, kapcsolja be a gépét, hogy lássam, hogy kellő számban vagyunk-e itt. Tudjuk-e kezdeni a mai ülést. Na még. Kapcsolják be kedves képviselőtársaim a gépeket. Amíg ezzel bíbelődnek, addig néhány szolgálati közleményt, ha megengedik, közlök. Egyrészt, hogy a testületi támogató rendszer, ami itt a szavazógépek, és egyéb ilyen berendezések vannak, ez kissé megújult erre az évre, úgyhogy más lesz majd a szavazásnál is a hangjelzés. Még én sem tudom, milyen, majd nekem is meglepetés lesz, de arra figyeljenek, hogy nem a szokott hangot kell majd hallani ahhoz, hogy ha szavazni akarnak. Majd az elején azért fogok szólni ebben a rendszerben, hogy most van a szavazás, nehogy véletlenül el ……….. (Valaki mond valamit.) Innen messze. Nem ér olyan messze az én kezem, hogy bárkinek a kezére rá tudnék csapni innen. Ja, a gépre kell csapni. Nem tudom. Abonyi úr mond valamit, de nem értem, de nem baj. (Valaki mond valamit.) Nem hiszem, ilyen rendszer nincs nálunk, és nem is értem, hogy miről beszél képviselő úr. A másik, hogy örömteli kötelességem bejelenteni, hogy Ács Anikó képviselő asszony egészséges leánygyermeknek adott életet január 13-án, pénteken született a gyermek, úgyhogy Isten éltesse anyukáját is, meg a gyermeket, így néhány hétig valószínűleg nélkülözni kívánjuk, vagy legalábbis kénytelenek vagyunk nélkülözni a Képviselő-testületi ülésen. No, a gépek tanúsága szerint kellő számban vagyunk ahhoz, hogy elkezdjük a mai Képviselő-testületi ülést. Úgyhogy javaslom, hogy kezdjük azzal, amivel mindig is szoktuk, hogy közösen fennállva elénekeljük nemzeti imádságunkat, a Himnuszt, majd a nem olyan régen elhunyt Mádi Jenő, kerületünk Díszpolgára, akinek emlékére 1 perces néma vigyázzállás lesz majd, a Himnusz után. Tehát akkor a Himnusz. Köszönöm szépen. Kérdezem az Ügyrendi Bizottságot, és annak elnökét Abonyi János képviselő urat, hogy az Ügyrendi Bizottságnak vannak-e javaslatai a mai napirendekkel kapcsolatban?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Köszönöm a szót Polgármester úr. Az Ügyrendi Bizottság megvitatta a mai ülés tárgysorozatát, és javasolja a Képviselő-testületnek, hogy az előzetesen kiküldött napirendi sorrend szerint tárgyalja meg a mai témáinkat.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Akkor, mivel nincsen olyan javaslat, amivel kellene foglalkozni a Képviselő-testületnek, tehát sürgősségi javaslat, egy tájékoztatást még egyszer azért megejtenék. Az eredetileg 9-essel jelzett „Javaslat Sashalmi Piac Kft. 2012. évi üzleti tervének elfogadására” című napirendi pontot nem tárgyalja ma a Képviselő-testület. A Felügyelő Bizottság még pontosításra visszaadta az ügyvezető igazgatónak az üzleti tervet, és majd a következő, soron következő testületi ülésre fog idekerülni elénk. Tehát, ezzel a módosítással, aki elfogadja mai napirendeket, az kérem, igen gombjának megnyomásával ezt jelezze. Szavazzunk! Na, ez az, az új hang, most kell szavazni képviselőtársak, most szavazzunk. Már le is telt a szavazás, de mindenki tudott szavazni. </w:t>
      </w:r>
      <w:r>
        <w:fldChar w:fldCharType="begin"/>
      </w:r>
      <w:r>
        <w:rPr>
          <w:rStyle w:val="InternetLink"/>
        </w:rPr>
        <w:instrText xml:space="preserve"> HYPERLINK "../in/janu%C3%A1r%2025%20szjkv.rtf" \l "hat1"</w:instrText>
      </w:r>
      <w:r>
        <w:rPr>
          <w:rStyle w:val="InternetLink"/>
        </w:rPr>
        <w:fldChar w:fldCharType="separate"/>
      </w:r>
      <w:r>
        <w:rPr>
          <w:rStyle w:val="InternetLink"/>
        </w:rPr>
        <w:t>13 igen, egyhangúlag</w:t>
      </w:r>
      <w:r>
        <w:rPr>
          <w:rStyle w:val="InternetLink"/>
        </w:rPr>
        <w:fldChar w:fldCharType="end"/>
      </w:r>
      <w:r>
        <w:rPr/>
        <w:t xml:space="preserve"> elfogadtuk a napirendet. Köszönöm szépen.</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012. (I. 25.)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u w:val="single"/>
        </w:rPr>
      </w:pPr>
      <w:r>
        <w:rPr>
          <w:sz w:val="28"/>
          <w:szCs w:val="28"/>
        </w:rPr>
        <w:t>2.</w:t>
        <w:tab/>
        <w:t>A BRFK XVI. kerületi Rendőrkapitányság beszámolója a 2011. év közbiztonsági helyzetéről, valamint a kapitányság munkájáról</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u w:val="single"/>
        </w:rPr>
      </w:pPr>
      <w:r>
        <w:rPr>
          <w:sz w:val="28"/>
          <w:szCs w:val="28"/>
        </w:rPr>
        <w:t>3.</w:t>
        <w:tab/>
        <w:t>Javaslat a Budapest Főváros XVI. kerületi Önkormányzat által fenntartott óvodai hálózat átalak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u w:val="single"/>
        </w:rPr>
      </w:pPr>
      <w:r>
        <w:rPr>
          <w:sz w:val="28"/>
          <w:szCs w:val="28"/>
        </w:rPr>
        <w:t>4.</w:t>
        <w:tab/>
        <w:t>A Fővárosi Önkormányzatot és a kerületi önkormányzatokat osztottan megillető bevételek 2012. évi megosztásáról szóló rendelet tervezet véleményezése</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tabs>
          <w:tab w:val="clear" w:pos="708"/>
          <w:tab w:val="left" w:pos="3780" w:leader="none"/>
        </w:tabs>
        <w:ind w:left="3124" w:hanging="852"/>
        <w:jc w:val="both"/>
        <w:rPr>
          <w:b/>
          <w:b/>
          <w:i/>
          <w:i/>
          <w:sz w:val="28"/>
          <w:szCs w:val="28"/>
        </w:rPr>
      </w:pPr>
      <w:bookmarkStart w:id="0" w:name="OLE_LINK1"/>
      <w:bookmarkEnd w:id="0"/>
      <w:r>
        <w:rPr>
          <w:sz w:val="28"/>
          <w:szCs w:val="28"/>
        </w:rPr>
        <w:t>5.</w:t>
        <w:tab/>
        <w:t>Javaslat a szociális szolgáltatásokról, a személyes gondoskodás keretébe tartozó gyermekjóléti alapellátásokról, és a szociálpolitikai kerekasztalról szóló rendelet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u w:val="single"/>
        </w:rPr>
      </w:pPr>
      <w:r>
        <w:rPr>
          <w:sz w:val="28"/>
          <w:szCs w:val="28"/>
        </w:rPr>
        <w:t>6.</w:t>
        <w:tab/>
        <w:t>Javaslat a Képviselő-testület 141/2009. (III. 25.) Kt határozatával elfogadott Budapest Főváros XVI. kerületi Önkormányzat Közbeszerzési Szabályzatának hatályon kívül helyezésére és új szabályzat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u w:val="single"/>
        </w:rPr>
      </w:pPr>
      <w:r>
        <w:rPr>
          <w:sz w:val="28"/>
          <w:szCs w:val="28"/>
        </w:rPr>
        <w:t>7.</w:t>
        <w:tab/>
        <w:t>Javaslat a 2010-2014-ig szóló lakáskoncepció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u w:val="single"/>
        </w:rPr>
      </w:pPr>
      <w:r>
        <w:rPr>
          <w:sz w:val="28"/>
          <w:szCs w:val="28"/>
        </w:rPr>
        <w:t>8.</w:t>
        <w:tab/>
        <w:t>Javaslat a Kertvárosi Sportlétesítményeket Üzemeltető Kft. 2012. évi üzleti tervéne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u w:val="single"/>
        </w:rPr>
      </w:pPr>
      <w:r>
        <w:rPr>
          <w:sz w:val="28"/>
          <w:szCs w:val="28"/>
        </w:rPr>
        <w:t>9.</w:t>
        <w:tab/>
        <w:t>A főépítészi tevékenységről szóló 190/2009. (IX. 15.) Kormányrendelet szerinti éves főépítész tájékoztató</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0.</w:t>
        <w:tab/>
        <w:t>Budapest XVI. kerület Margit utca – Fábián utca – István király utca – Miklós utca által határolt területre vonatkozó szabályozási terv jóváhagy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1.</w:t>
        <w:tab/>
        <w:t>Kistarcsa város Településszerkezeti és szabályozási tervének, valamint a helyi építési szabályzat részleges módosításána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2.</w:t>
        <w:tab/>
        <w:t>Javaslat pályázati kiírásra az Arany János Általános Iskola és a Herman Ottó Általános Iskola igazgatói álláshelyére, továbbá a Napsugár Óvoda óvodavezetői álláshelyére</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Javaslat a Lemhényi Tehetségpont megalakításához és regisztrációjához való fenntartói hozzájárulás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4.</w:t>
        <w:tab/>
        <w:t>Javaslat a 467/2010. (XII. 8.) Kt. határozat visszavon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u w:val="single"/>
        </w:rPr>
      </w:pPr>
      <w:r>
        <w:rPr>
          <w:sz w:val="28"/>
          <w:szCs w:val="28"/>
        </w:rPr>
        <w:t>15.</w:t>
        <w:tab/>
        <w:t>Trianoni emlékmű állítása</w:t>
      </w:r>
    </w:p>
    <w:p>
      <w:pPr>
        <w:pStyle w:val="Normal"/>
        <w:ind w:left="4544" w:hanging="1420"/>
        <w:jc w:val="both"/>
        <w:rPr/>
      </w:pPr>
      <w:r>
        <w:rPr>
          <w:sz w:val="28"/>
          <w:szCs w:val="28"/>
          <w:u w:val="single"/>
        </w:rPr>
        <w:t>Előterjesztő:</w:t>
      </w:r>
      <w:r>
        <w:rPr>
          <w:sz w:val="28"/>
          <w:szCs w:val="28"/>
        </w:rPr>
        <w:tab/>
        <w:t>Győri-Molnár Lajos képviselő</w:t>
      </w:r>
    </w:p>
    <w:p>
      <w:pPr>
        <w:pStyle w:val="Normal"/>
        <w:ind w:left="3600" w:hanging="1620"/>
        <w:jc w:val="both"/>
        <w:rPr>
          <w:sz w:val="28"/>
          <w:szCs w:val="28"/>
        </w:rPr>
      </w:pPr>
      <w:r>
        <w:rPr>
          <w:sz w:val="28"/>
          <w:szCs w:val="28"/>
        </w:rPr>
      </w:r>
    </w:p>
    <w:p>
      <w:pPr>
        <w:pStyle w:val="Normal"/>
        <w:ind w:left="3124" w:hanging="994"/>
        <w:jc w:val="both"/>
        <w:rPr>
          <w:sz w:val="28"/>
          <w:szCs w:val="28"/>
        </w:rPr>
      </w:pPr>
      <w:bookmarkStart w:id="1" w:name="OLE_LINK1"/>
      <w:bookmarkEnd w:id="1"/>
      <w:r>
        <w:rPr>
          <w:sz w:val="28"/>
          <w:szCs w:val="28"/>
        </w:rPr>
        <w:t>16.</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7.</w:t>
        <w:tab/>
        <w:t>Dr. Kiss Marianna, KESZ igazgató szakmai nap kérése</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8.</w:t>
        <w:tab/>
        <w:t>Lakásfenntartási támogatás elutasítása elleni fellebbezések</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i/>
          <w:i/>
          <w:sz w:val="28"/>
          <w:szCs w:val="28"/>
        </w:rPr>
      </w:pPr>
      <w:r>
        <w:rPr>
          <w:sz w:val="28"/>
          <w:szCs w:val="28"/>
        </w:rPr>
        <w:t>19.</w:t>
        <w:tab/>
        <w:t>A Pipitér Óvoda vezetőjének kérelme</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i/>
          <w:i/>
          <w:sz w:val="28"/>
          <w:szCs w:val="28"/>
        </w:rPr>
      </w:pPr>
      <w:r>
        <w:rPr>
          <w:sz w:val="28"/>
          <w:szCs w:val="28"/>
        </w:rPr>
        <w:t>20.</w:t>
        <w:tab/>
        <w:t>A Vadvirág Óvoda vezetőjének kérelme</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tabs>
          <w:tab w:val="clear" w:pos="708"/>
          <w:tab w:val="left" w:pos="2556" w:leader="none"/>
        </w:tabs>
        <w:ind w:left="3124" w:hanging="994"/>
        <w:jc w:val="both"/>
        <w:rPr>
          <w:b/>
          <w:b/>
          <w:i/>
          <w:i/>
          <w:sz w:val="28"/>
          <w:szCs w:val="28"/>
        </w:rPr>
      </w:pPr>
      <w:r>
        <w:rPr>
          <w:sz w:val="28"/>
          <w:szCs w:val="28"/>
        </w:rPr>
        <w:t>21/</w:t>
        <w:tab/>
        <w:t>A.</w:t>
        <w:tab/>
        <w:t xml:space="preserve">Fellebbezés önerős útépítés lakossági érdekeltségi hozzájárulása megfizetésére való kötelezés ellen </w:t>
      </w:r>
    </w:p>
    <w:p>
      <w:pPr>
        <w:pStyle w:val="Normal"/>
        <w:ind w:left="4686" w:hanging="1562"/>
        <w:jc w:val="both"/>
        <w:rPr/>
      </w:pPr>
      <w:bookmarkStart w:id="2" w:name="OLE_LINK3"/>
      <w:bookmarkStart w:id="3" w:name="OLE_LINK2"/>
      <w:bookmarkEnd w:id="2"/>
      <w:bookmarkEnd w:id="3"/>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bookmarkStart w:id="4" w:name="OLE_LINK3"/>
      <w:bookmarkStart w:id="5" w:name="OLE_LINK2"/>
      <w:bookmarkStart w:id="6" w:name="OLE_LINK3"/>
      <w:bookmarkStart w:id="7" w:name="OLE_LINK2"/>
      <w:bookmarkEnd w:id="6"/>
      <w:bookmarkEnd w:id="7"/>
    </w:p>
    <w:p>
      <w:pPr>
        <w:pStyle w:val="Normal"/>
        <w:ind w:left="3124" w:hanging="568"/>
        <w:jc w:val="both"/>
        <w:rPr/>
      </w:pPr>
      <w:r>
        <w:rPr>
          <w:sz w:val="28"/>
          <w:szCs w:val="28"/>
        </w:rPr>
        <w:t>B.</w:t>
        <w:tab/>
        <w:t>Fellebbezés önerős útépítés lakossági érdekeltségi hozzájárulása megfizetésére való kötelezés ellen</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b/>
          <w:b/>
          <w:i/>
          <w:i/>
          <w:sz w:val="28"/>
          <w:szCs w:val="28"/>
        </w:rPr>
      </w:pPr>
      <w:r>
        <w:rPr>
          <w:sz w:val="28"/>
          <w:szCs w:val="28"/>
        </w:rPr>
        <w:t>22.</w:t>
        <w:tab/>
        <w:t>Fellebbezés elbírálása</w:t>
      </w:r>
    </w:p>
    <w:p>
      <w:pPr>
        <w:pStyle w:val="Normal"/>
        <w:ind w:left="4686" w:hanging="1562"/>
        <w:jc w:val="both"/>
        <w:rPr/>
      </w:pPr>
      <w:r>
        <w:rPr>
          <w:sz w:val="28"/>
          <w:szCs w:val="28"/>
          <w:u w:val="single"/>
        </w:rPr>
        <w:t>Előterjesztő:</w:t>
      </w:r>
      <w:r>
        <w:rPr>
          <w:sz w:val="28"/>
          <w:szCs w:val="28"/>
        </w:rPr>
        <w:tab/>
        <w:t>Ügyrendi Bizottság</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23.</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4.</w:t>
        <w:tab/>
        <w:t>Képviselői kérdések, közérdekű bejelentések</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1-es számma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Előterjesztőként nincs hozzáfűznivalóm. Kérdezem, van-e kérdés? Abonyi János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a szót Polgármester úr. A 429/2011-es jelentés, határozat végrehajtásról szóló jelentés tartalmazza, hogy itt a Centenáriumi lakótelep esetében még nem kezdődött meg a térfigyelő rendszer kiépítése. A kérdésem, hogy mikor? Mert én egyelőre nem látok mozgást, és várhatóan mikor indul be, mert elég gyakran keresnek meg ilyen kérdéssel. Ez az egyik. Tessék?</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 beszéljünk közbe! Hagy beszélje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A másik dolog, hogy itt a fűtési támogatás 30 milliója bekerült a költségvetésbe, az átmeneteibe, nem ezzel kapcsolatos, hanem az lenne a kérdésem, hogy mi a tapasztalat eddig a fűtési támogatásra jelentkezés ügyében? A harmadik, remélem, gyorsan megtalálom, igen, a 398/2011. határozatról szóló végrehajtási jelentés a 7. oldalon van. Megmondom őszintén, hogy ezt a jelentést én nem értettem. Ha erre valaki tudna nekem magyarázatot adni, hogy ez mit tartalmaz ez a végrehajtásról szóló hat sor, akkor azt megköszönném. </w:t>
      </w:r>
    </w:p>
    <w:p>
      <w:pPr>
        <w:pStyle w:val="TextBody"/>
        <w:jc w:val="both"/>
        <w:rPr/>
      </w:pPr>
      <w:r>
        <w:rPr/>
      </w:r>
    </w:p>
    <w:p>
      <w:pPr>
        <w:pStyle w:val="TextBody"/>
        <w:jc w:val="both"/>
        <w:rPr/>
      </w:pPr>
      <w:r>
        <w:rPr/>
      </w:r>
    </w:p>
    <w:p>
      <w:pPr>
        <w:pStyle w:val="Normal"/>
        <w:jc w:val="both"/>
        <w:rPr/>
      </w:pPr>
      <w:r>
        <w:rPr>
          <w:sz w:val="28"/>
          <w:u w:val="single"/>
        </w:rPr>
        <w:t>KOVÁCS PÉTER</w:t>
      </w:r>
    </w:p>
    <w:p>
      <w:pPr>
        <w:pStyle w:val="TextBody"/>
        <w:jc w:val="both"/>
        <w:rPr/>
      </w:pPr>
      <w:r>
        <w:rPr/>
        <w:t>Köszönöm szépen. Győri-Molnár Lajos képviselő úrnak is kérdése van.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A kérdésem ugyanaz, mint a legutóbbi testületi ülésen. Akkor Kovács Raymund úr válaszolt rá. Nevezetesen az, hogy mikor kerül fel az Önkormányzat honlapjára a kötvénykibocsátás információs összesítő nevű elválaszthatatlan része, amely a kötvénykibocsátás pénzügyi paramétereit tartalmazza? Erre Kovács Raymund alpolgármester úr legutóbb azt válaszolta nekem, hogy itt még megbeszélések folynak a bankkal arról, hogy ezek egyáltalán felkerülhetnek-e az Önkormányzat honlapjára. Utána gondolva a dolognak, szerintem nem kérdés, és nem vita, hisz a megbízási szerződésben, amit a KSH-val kötött a kerületi Önkormányzata, egyértelműen ott van, így taxatíve, hogy a szerződés elválaszthatatlan része az információs összesítő, és mivel elválaszthatatlan része, ezért szerintem ennek is ott a helye az Önkormányzat határozata szerint a honlapunkon. Tehát ez lenne a kérdésem, hogy mikor olvashatjuk ott is?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Több kérdést nem látok. Győri-Molnár Lajos képviselő úr kérdésére Kovács Raymund alpolgármester úr fog válaszolni. Arra kérném a térfigyelő rendszerrel kapcsolatban Abonyi úrnak is adja meg a választ. A fűtési támogatással kapcsolatban az én tapasztalatom, vagy a hozzám eljutott információk azok, hogy kb. abban a mértékben vették igénybe, talán egy kicsit kevesebben idén a fűtési támogatást, mint az elmúlt években. Ennek több oka lehet. Az egyik például az, hogy most már közvetlen a szolgáltatónak utalunk, illetve természetben kapják meg a támogatást a támogatottak. Tehát tűzifát kapnak. A 398/2011. határozat, itt hiba történt. Ennyi az egész, és ezt próbáltuk valahogy diplomatikusan leírni, de rájött képviselő úr. Csatolni akartunk egy határozatot, amit korábban kellett volna, amit január 15-ig kellett volna végrehajtani, ezt elfelejtettük, és utána csatoltuk még határidőben ezt a levelet. Hát van ilyen, hogy egyszerre két levelet, vagy egymás után két levelet adtunk fel. Kovács Raymund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Az első kérdés a Centenáriumi lakótelepnek a térfigyelő rendszere. Ott a közbeszerzési eljárás is lefolytatásra került, szerződéskötésre is sor került, és a végső határidő, az április 30., az emlékeim szerint, de a kivitelezővel én két hete beszéltem, akkor azt mondták, hogy március végére üzemkész állapotban szeretnék átadni, tehát márciusban szeretnék befejezni. Dolgoznak a területen. A beszerzés, az úgy történt, hogy nekik kell a különböző egyeztetéseket, és az engedélyeket megszerezni, tehát ELMŰ-től, és területfoglalási engedélyeket. Tehát ezeket intézi a nyertes vállalkozó az óta, ez elég sok munkát jelent, főleg az ELMŰ-vel való egyeztetés, a betáplálásai a kamerának, de ezeknek az engedélyeztetése folyik, és maga a kameraállítás, az már nagyon rövid idő lesz. Tehát az akár egy héten belül is be tud fejeződni. Tehát Ők március végére üzemkészre ígérik, és hogy március elején, közepén, nyilván az időjárástól függően el is fog készülni, de a közbeszerzési eljárás után a szerződésben április 30. került be végső határidőnek. Tehát folyik a területen a munka. A kötvénnyel kapcsolatban annyit szeretnék mondani csak. Egyrészt felhívni képviselő úr figyelmét, hogy az általa is hivatkozott törvényt, azt a Parlament hatályon kívül helyezte, és egy új törvény van ezzel kapcsolatban január 1-től. Úgyhogy ez okoz egy kis gondot, de nagyjából a tartalmi szabályozás az ugyanaz. Amikor a múltkor említettem, hogy a bank jogászához lettünk irányítva ez ügyben, megpróbáltuk vele felvenni a kapcsolatot, de azt a választ kaptuk, hogy a bank jogászával közvetlenül nem vehetjük fel a kapcsolatot, küldjük el a kérdéseinket nekik, és Ők továbbítják. Tehát ugyanott tartunk, ahol 1 hónappal ezelőtt, ugyanazok a kérdéseink vannak, és akkor képviselő úrnak annyit válaszolnék, hogy valóban van az információs melléklet, és van még két okirat ezzel kapcsolatban, amit aztán elküldtünk. Ez a két okirat a dematerizált kötvényről az 1. és a 2. „Fejlődő Kertváros”-os kötvénykibocsátásról. Tehát itt tart jelenleg az ügy. Minden képviselő, illetve bizottsági tag, aki kérte, ezt megkapta. Tehát ezt eljuttattuk, előbb-utóbb dűlőre jutunk, reméljük a bankkal is. Most egyelőre úgy tűnik, hogy a kör bezárul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Vélemény, javaslat, hozzászólás? Győri-Molnár Lajos képviselő úr,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Én azt hiszem, hogy elsősorban nem a bank jogászához kellett volna fordulni, hanem egy értelmező kéziszótárt kéne elővenni, és akkor teljesen nyilvánvaló lenne a helyzet. Maga a bank is hozzájárult ahhoz, hogy a szerződés publikálva lehessen az Önkormányzat honlapján. Na most, ha a bank ehhez hozzájárul, akkor tudatában kell lenni annak is, hogy a szerződés elválaszthatatlan mellékletét képező információs összesítőre is vonatkozik az Ő felhatalmazása. Tehát függetlenül attól, hogy itt bármilyen jogszabály vonatkozott, most már hivatkozhatunk a bank által tett nyilatkozatra is, és azt mondom, hogy e miatt nem kell jogászhoz fordulni, vagy jogászt kérdezgetni. Ha azzal kapcsolatban a bank részéről bármilyen aggály merül fel, hogy publikálta ezt, nyilvánosságra hozta az Önkormányzat ezeket az anyagokat, dokumentumokat, akkor az Ő nyilatkozatukat kell az orruk alá dugni, és azt mondatni, hogy tisztelt uraim, Önök járultak ahhoz hozzá, hogy a szerződés, és az elválaszthatatlan részei nyilvánosságra kerüljenek. Úgyhogy ez az én véleményem, illetve annyi, most már akkor egy konkrét kérdés formájában is. Miután említette az Alpolgármester úr, hogy a külsős bizottsági tagok is megkapták ezt az anyagot, hogy ezek értelmében, és erre szerintem, lehet most már egyértelműen válaszolni, publikus a kötvénykibocsátás, és ezek a dematerizált nem tudom én milyen kötvény-kibocsátási dokumentumok, vagy sem? Ön szerint, Ön hogy látja ezt? Nyilvánosak-e, vagy se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Több hozzászólást nem látok. Határozathozatal következik. Az előterjesztés ………. Akkor legyen kedves, nyomjon gombot Alpolgármester úr!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Kérdés volt. Tehát amit egyelőre nyilvánosnak látunk, az fent van a honlapunkon, azt tudom erre mondani. A képviselők számára, és bizottsági tagok, akik titoktartást esküdtek, azok számára természetesen hozzáférhetőek minden zárt ülés anyaga, vagy minden zárt bizottsági ülés anyaga, nyilván a képviselőt, vagy bizottsági tagot, kit mi érint ebből. Tehát én úgy gondolom, hogy bármelyik képviselő ezt megtekintheti, és meg is kapta korábban is, aki kérte. Ami még mindig egy kicsit vitatott a szerződésben, az én emlékeim szerint nem pontosan ez van leírva, amit képviselő úr idézett. Tehát ott ők minden dokumentációt üzleti titoknak nyilvánítanak, ami ezzel kapcsolatban keletkezett, és ebben van a vitatható dolog, mert nem minden adat nyilvános a szerződésben sem, és ez a jogszabályokban is le van írva, némi ellentmondás van. A különböző üzleti titkok azok nem képezik a nyilvánosság tárgyát. Tehát azt megtilthatja, azt, hogy milyen adatokat kell nyilvánosságra hozni, azt szabályozza a törvény. Tehát, ha mondjuk itt igazából, amiről vita lehet, az a kötvénynek egy olyan opcionális joga, hogy át lehet váltani különböző devizanemekben. Tehát ez lehet az Ő saját eljárása, az én véleményem szerint, de nyilván minden annak tekinthető, amit a bank annak gondol. Tehát ezek nem nyilvános adatok, itt ezt a jogszabályok is leírják. Nyilván, mondjuk egy, nem akarok példát mondani, tehát nem minden a szerződésből sem nyilvános. Ezeket kellene velük tisztázni. Én úgy látom, hogy nem nagy hajlandóságot mutatnak, és én is ennek valami hátsó, számunkra nehezen érthető okát látom, vagy pontosabban, nagyon is érthető okát láto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Győri-Molnár Lajos, csak az előbb még volt, aztán megint nem volt.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azért is, mert már harmadszor szólok hozzá.</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ásodszor, mert egyszer kérdezett.</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Jaj, de igaza van Polgármester úrnak. Figyel. Tehát köszönöm a szót. Akkor ez az utolsó hozzászólásom lenne a témában, tényleg nem rabolnám senkinek az idejét ezzel. Szerintem teljesen világos a helyzet. A magyar jogszabályokat kell alapul venni, amennyiben a magyar jogszabályok az ilyen adatokat közérdekű adatnak nyilvánítják, akkor ezeket nyilvánosságra kell hozni, nem szabad huzakodni a bankkal sem. Ha a magyar jogszabályok nem nyilvánítják őket közérdekű adatnak, akkor pedig tudomásul kell venni, de szerintem alapvetően a jogszabályok az egyértelműen meghatározóak ebben a kérdésben, függetlenül a bank nyilatkozatától. Úgyhogy én azt kérném Alpolgármester úrtól, hogy először értelmezze jogászokkal a közérdekű adat nyilvánosságra vonatkozó részeit, és csak utána forduljon a bankhoz, és addig is hozza nyilvánosságra, aztán majd a bank perelhet, mi meg értelmezünk a jogászok révén.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Hát igen, képviselő úr, csak ugye, azért nagyon csínján kell ezzel a dologgal bánni, mert a bank nem perelni fog, hanem felmondja a kötvényszerződésünket, ami azzal jár, hogy azonnal vissza kell fizetni mindent. Az meg azért nem egy egyszerű feladat. Tehát én ezzel csínján bánnék. No. Határozathozatal következik. Az előterjesztés 11. oldalán lévő 1. számú határozati javaslatról döntünk. Aki ezzel egyetért, kérem, igennel ezt jelezze. Szavazzunk! Ez az új hang. Senkit ne lepjen meg. Most kell szavazni. A Képviselő-testület </w:t>
      </w:r>
      <w:r>
        <w:fldChar w:fldCharType="begin"/>
      </w:r>
      <w:r>
        <w:rPr>
          <w:rStyle w:val="InternetLink"/>
        </w:rPr>
        <w:instrText xml:space="preserve"> HYPERLINK "../in/janu%C3%A1r%2025%20szjkv.rtf" \l "hat2"</w:instrText>
      </w:r>
      <w:r>
        <w:rPr>
          <w:rStyle w:val="InternetLink"/>
        </w:rPr>
        <w:fldChar w:fldCharType="separate"/>
      </w:r>
      <w:r>
        <w:rPr>
          <w:rStyle w:val="InternetLink"/>
        </w:rPr>
        <w:t xml:space="preserve">14 igen, 0 nem, </w:t>
      </w:r>
      <w:r>
        <w:rPr>
          <w:rStyle w:val="InternetLink"/>
        </w:rPr>
        <w:fldChar w:fldCharType="end"/>
      </w:r>
      <w:r>
        <w:rPr>
          <w:rStyle w:val="InternetLink"/>
          <w:strike/>
          <w:szCs w:val="28"/>
        </w:rPr>
        <w:t>1</w:t>
      </w:r>
      <w:r>
        <w:rPr>
          <w:rStyle w:val="InternetLink"/>
        </w:rPr>
        <w:t xml:space="preserve"> 2 tartózkodás</w:t>
      </w:r>
      <w:r>
        <w:rPr/>
        <w:t xml:space="preserve"> </w:t>
      </w:r>
      <w:r>
        <w:rPr>
          <w:rStyle w:val="FootnoteCharacters"/>
          <w:rStyle w:val="FootnoteAnchor"/>
        </w:rPr>
        <w:footnoteReference w:id="2"/>
      </w:r>
      <w:r>
        <w:rPr/>
        <w:t xml:space="preserve">mellett elfogadta a határozati javaslatot. </w:t>
      </w:r>
    </w:p>
    <w:p>
      <w:pPr>
        <w:pStyle w:val="TextBody"/>
        <w:jc w:val="both"/>
        <w:rPr/>
      </w:pPr>
      <w:r>
        <w:rPr/>
      </w:r>
      <w:r>
        <w:br w:type="page"/>
      </w:r>
    </w:p>
    <w:p>
      <w:pPr>
        <w:pStyle w:val="TextBody"/>
        <w:jc w:val="both"/>
        <w:rPr/>
      </w:pPr>
      <w:r>
        <w:rPr/>
      </w:r>
    </w:p>
    <w:p>
      <w:pPr>
        <w:pStyle w:val="Normal"/>
        <w:rPr>
          <w:sz w:val="28"/>
          <w:u w:val="single"/>
        </w:rPr>
      </w:pPr>
      <w:r>
        <w:rPr>
          <w:sz w:val="28"/>
          <w:u w:val="single"/>
        </w:rPr>
        <w:t>H A T Á R O Z A T:</w:t>
      </w:r>
    </w:p>
    <w:p>
      <w:pPr>
        <w:pStyle w:val="Normal"/>
        <w:ind w:left="3124" w:hanging="3124"/>
        <w:rPr/>
      </w:pPr>
      <w:r>
        <w:rPr>
          <w:sz w:val="28"/>
          <w:szCs w:val="28"/>
        </w:rPr>
        <w:t xml:space="preserve">2/2012. (I. 25.) Kt. </w:t>
        <w:tab/>
        <w:t>Budapest Főváros XVI. kerületi Önkormányzatának</w:t>
      </w:r>
      <w:r>
        <w:rPr/>
        <w:t xml:space="preserve"> </w:t>
      </w:r>
      <w:r>
        <w:rPr>
          <w:sz w:val="28"/>
          <w:szCs w:val="28"/>
        </w:rPr>
        <w:t>Képviselő-testülete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89/2009. (IX.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2010. (II. 1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11/2010. (V. 12.)</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2011. (III. 2.)</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22/2011. (III. 2.)</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40/2011. (III. 23.)</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41/2011. (III. 23.)</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3/2011. (IV. 13.)</w:t>
      </w:r>
    </w:p>
    <w:p>
      <w:pPr>
        <w:pStyle w:val="BodyTextIndent2"/>
        <w:ind w:left="3124" w:hanging="0"/>
        <w:rPr/>
      </w:pPr>
      <w:r>
        <w:rPr>
          <w:rFonts w:cs="Times New Roman" w:ascii="Times New Roman" w:hAnsi="Times New Roman"/>
          <w:sz w:val="28"/>
          <w:szCs w:val="28"/>
        </w:rPr>
        <w:t>253/2011. (V.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30/2011. (IX. 14.)</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31/2011. (IX. 14.)</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77/2011. (X. 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89/2011. (X. 26.)</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2/2011. (X. 26.)</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8/2011. (X. 26.)</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02/2011. (X. 26.)</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15/2011. (XI. 16.)</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29/2011. (X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33/2011. (X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50/2011. (X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58/2011. (X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59/2011. (X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60/2011. (X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január 25.</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 13. oldalon található 2. számú határozati javaslatról döntünk. Aki ezzel egyetért, kérem, igennel ezt jelezze. Szavazzunk! Még mindig ez az új hang. Ne tessék meglepődni. A Képviselő-testület </w:t>
      </w:r>
      <w:r>
        <w:fldChar w:fldCharType="begin"/>
      </w:r>
      <w:r>
        <w:rPr>
          <w:rStyle w:val="InternetLink"/>
        </w:rPr>
        <w:instrText xml:space="preserve"> HYPERLINK "../in/janu%C3%A1r%2025%20szjkv.rtf" \l "hat3"</w:instrText>
      </w:r>
      <w:r>
        <w:rPr>
          <w:rStyle w:val="InternetLink"/>
        </w:rPr>
        <w:fldChar w:fldCharType="separate"/>
      </w:r>
      <w:r>
        <w:rPr>
          <w:rStyle w:val="InternetLink"/>
        </w:rPr>
        <w:t xml:space="preserve">15 igen, </w:t>
      </w:r>
      <w:r>
        <w:rPr>
          <w:rStyle w:val="InternetLink"/>
        </w:rPr>
        <w:fldChar w:fldCharType="end"/>
      </w:r>
      <w:r>
        <w:rPr>
          <w:rStyle w:val="InternetLink"/>
          <w:strike/>
          <w:szCs w:val="28"/>
        </w:rPr>
        <w:t>egyhangúlag</w:t>
      </w:r>
      <w:r>
        <w:rPr>
          <w:rStyle w:val="InternetLink"/>
          <w:rStyle w:val="FootnoteAnchor"/>
          <w:vertAlign w:val="superscript"/>
        </w:rPr>
        <w:footnoteReference w:id="3"/>
      </w:r>
      <w:r>
        <w:rPr>
          <w:rStyle w:val="InternetLink"/>
        </w:rPr>
        <w:t xml:space="preserve"> 1 tartózkodással</w:t>
      </w:r>
      <w:r>
        <w:rPr/>
        <w:t xml:space="preserve"> elfogadta a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2012. (I. 25.) Kt. </w:t>
        <w:tab/>
        <w:t>Budapest Főváros XVI. kerületi Önkormányzatának Képviselő-testülete a 824/2004. (XII. 21.) Kt határozat végrehajtási határidejét 2012.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2. január 25.</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oron következik a 14. oldalon található 3. számú határozati javaslat. Aki ezzel egyetért, kérem, igennel ezt jelezze. Szavazzunk! Szavazás. Utoljára szólok, hogy ez az új hang, innentől kezdve mindenki szokjon hozzá.</w:t>
      </w:r>
      <w:r>
        <w:fldChar w:fldCharType="begin"/>
      </w:r>
      <w:r>
        <w:rPr>
          <w:rStyle w:val="InternetLink"/>
        </w:rPr>
        <w:instrText xml:space="preserve"> HYPERLINK "../in/janu%C3%A1r%2025%20szjkv.rtf" \l "hat4"</w:instrText>
      </w:r>
      <w:r>
        <w:rPr>
          <w:rStyle w:val="InternetLink"/>
        </w:rPr>
        <w:fldChar w:fldCharType="separate"/>
      </w:r>
      <w:r>
        <w:rPr>
          <w:rStyle w:val="InternetLink"/>
        </w:rPr>
        <w:t xml:space="preserve"> 15 igen. 0 nem, és 1 tartózkodás</w:t>
      </w:r>
      <w:r>
        <w:rPr>
          <w:rStyle w:val="InternetLink"/>
        </w:rPr>
        <w:fldChar w:fldCharType="end"/>
      </w:r>
      <w:r>
        <w:rPr/>
        <w:t xml:space="preserve"> mellett a Képviselő-testület elfogadta a határozati javaslatot.</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2012. (I. 25.) Kt. </w:t>
        <w:tab/>
        <w:t>Budapest Főváros XVI. kerületi Önkormányzatának Képviselő-testülete a 397/2007. (VI. 13.) Kt. határozat végrehajtási határidejét 2012.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2. január 25.</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15. oldalon szereplő 4. számú határozati javaslatról döntünk. Szavazzunk! </w:t>
      </w:r>
      <w:r>
        <w:fldChar w:fldCharType="begin"/>
      </w:r>
      <w:r>
        <w:rPr>
          <w:rStyle w:val="InternetLink"/>
        </w:rPr>
        <w:instrText xml:space="preserve"> HYPERLINK "../in/janu%C3%A1r%2025%20szjkv.rtf" \l "hat5"</w:instrText>
      </w:r>
      <w:r>
        <w:rPr>
          <w:rStyle w:val="InternetLink"/>
        </w:rPr>
        <w:fldChar w:fldCharType="separate"/>
      </w:r>
      <w:r>
        <w:rPr>
          <w:rStyle w:val="InternetLink"/>
        </w:rPr>
        <w:t>15 igen, 0 nem, 1 tartózkodás</w:t>
      </w:r>
      <w:r>
        <w:rPr>
          <w:rStyle w:val="InternetLink"/>
        </w:rPr>
        <w:fldChar w:fldCharType="end"/>
      </w:r>
      <w:r>
        <w:rPr/>
        <w:t xml:space="preserve"> mellett a testület elfogadta.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5/2012. (I. 25.) Kt. </w:t>
        <w:tab/>
        <w:t>Budapest Főváros XVI. kerületi Önkormányzatának Képviselő-testülete a 352/2010. (IX. 8.) Kt. határozat végrehajtási határidejét 2012. október 30-ra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118" w:hanging="994"/>
        <w:rPr/>
      </w:pPr>
      <w:r>
        <w:rPr>
          <w:rFonts w:cs="Times New Roman" w:ascii="Times New Roman" w:hAnsi="Times New Roman"/>
          <w:sz w:val="28"/>
          <w:szCs w:val="28"/>
          <w:u w:val="single"/>
        </w:rPr>
        <w:t>Határidő:</w:t>
      </w:r>
      <w:r>
        <w:rPr>
          <w:rFonts w:cs="Times New Roman" w:ascii="Times New Roman" w:hAnsi="Times New Roman"/>
          <w:sz w:val="28"/>
          <w:szCs w:val="28"/>
        </w:rPr>
        <w:tab/>
        <w:t>2012. január 25.</w:t>
      </w:r>
    </w:p>
    <w:p>
      <w:pPr>
        <w:pStyle w:val="BodyTextIndent2"/>
        <w:ind w:left="4118" w:hanging="994"/>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16. oldal, és 5. sz. határozati javaslatról döntünk. Szavazzunk! </w:t>
      </w:r>
      <w:r>
        <w:fldChar w:fldCharType="begin"/>
      </w:r>
      <w:r>
        <w:rPr>
          <w:rStyle w:val="InternetLink"/>
        </w:rPr>
        <w:instrText xml:space="preserve"> HYPERLINK "../in/janu%C3%A1r%2025%20szjkv.rtf" \l "hat6"</w:instrText>
      </w:r>
      <w:r>
        <w:rPr>
          <w:rStyle w:val="InternetLink"/>
        </w:rPr>
        <w:fldChar w:fldCharType="separate"/>
      </w:r>
      <w:r>
        <w:rPr>
          <w:rStyle w:val="InternetLink"/>
        </w:rPr>
        <w:t>15 igen, 0 nem, és 1 tartózkodás</w:t>
      </w:r>
      <w:r>
        <w:rPr>
          <w:rStyle w:val="InternetLink"/>
        </w:rPr>
        <w:fldChar w:fldCharType="end"/>
      </w:r>
      <w:r>
        <w:rPr/>
        <w:t xml:space="preserve"> mellett a testület elfogadta.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6/2012. (I. 25.) Kt. </w:t>
        <w:tab/>
        <w:t>Budapest Főváros XVI. kerületi Önkormányzatának Képviselő-testülete a 466/2010. (XII. 8.) Kt határozat végrehajtási határidejét 2012.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2. január 25.</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17. oldal, és 6. számú határozati javaslat. Szavazzunk! A Képviselő-testület </w:t>
      </w:r>
      <w:r>
        <w:fldChar w:fldCharType="begin"/>
      </w:r>
      <w:r>
        <w:rPr>
          <w:rStyle w:val="InternetLink"/>
        </w:rPr>
        <w:instrText xml:space="preserve"> HYPERLINK "../in/janu%C3%A1r%2025%20szjkv.rtf" \l "hat7"</w:instrText>
      </w:r>
      <w:r>
        <w:rPr>
          <w:rStyle w:val="InternetLink"/>
        </w:rPr>
        <w:fldChar w:fldCharType="separate"/>
      </w:r>
      <w:r>
        <w:rPr>
          <w:rStyle w:val="InternetLink"/>
        </w:rPr>
        <w:t>14 igen, 0 nem, és 1 tartózkodás</w:t>
      </w:r>
      <w:r>
        <w:rPr>
          <w:rStyle w:val="InternetLink"/>
        </w:rPr>
        <w:fldChar w:fldCharType="end"/>
      </w:r>
      <w:r>
        <w:rPr/>
        <w:t xml:space="preserve"> mellett elfogadta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7/2012. (I. 25.) Kt. </w:t>
        <w:tab/>
        <w:t>Budapest Főváros XVI. kerületi Önkormányzatának Képviselő-testülete a 468/2010. (XII. 8.) Kt határozat végrehajtási határidejét 2012.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2. január 25.</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18. oldal, és 7. számú határozati javaslat. Szavazzunk! A Képviselő-testület </w:t>
      </w:r>
      <w:r>
        <w:fldChar w:fldCharType="begin"/>
      </w:r>
      <w:r>
        <w:rPr>
          <w:rStyle w:val="InternetLink"/>
        </w:rPr>
        <w:instrText xml:space="preserve"> HYPERLINK "../in/janu%C3%A1r%2025%20szjkv.rtf" \l "hat8"</w:instrText>
      </w:r>
      <w:r>
        <w:rPr>
          <w:rStyle w:val="InternetLink"/>
        </w:rPr>
        <w:fldChar w:fldCharType="separate"/>
      </w:r>
      <w:r>
        <w:rPr>
          <w:rStyle w:val="InternetLink"/>
        </w:rPr>
        <w:t>15 igen, 0 nem, és 1 tartózkodás</w:t>
      </w:r>
      <w:r>
        <w:rPr>
          <w:rStyle w:val="InternetLink"/>
        </w:rPr>
        <w:fldChar w:fldCharType="end"/>
      </w:r>
      <w:r>
        <w:rPr/>
        <w:t xml:space="preserve"> mellett elfogadta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8/2012. (I. 25.) Kt. </w:t>
        <w:tab/>
        <w:t>Budapest Főváros XVI. kerületi Önkormányzatának Képviselő-testülete a 26/2011. (I. 19.) Kt határozat végrehajtási határidejét 2012. december 30-ra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2. január 25.</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19. oldal, és 8. számú határozati javaslat. Szavazzunk! Köszönöm szépen. A Képviselő-testület </w:t>
      </w:r>
      <w:r>
        <w:fldChar w:fldCharType="begin"/>
      </w:r>
      <w:r>
        <w:rPr>
          <w:rStyle w:val="InternetLink"/>
        </w:rPr>
        <w:instrText xml:space="preserve"> HYPERLINK "../in/janu%C3%A1r%2025%20szjkv.rtf" \l "hat9"</w:instrText>
      </w:r>
      <w:r>
        <w:rPr>
          <w:rStyle w:val="InternetLink"/>
        </w:rPr>
        <w:fldChar w:fldCharType="separate"/>
      </w:r>
      <w:r>
        <w:rPr>
          <w:rStyle w:val="InternetLink"/>
        </w:rPr>
        <w:t>15 igen, 0 nem, és 1 tartózkodás</w:t>
      </w:r>
      <w:r>
        <w:rPr>
          <w:rStyle w:val="InternetLink"/>
        </w:rPr>
        <w:fldChar w:fldCharType="end"/>
      </w:r>
      <w:r>
        <w:rPr/>
        <w:t xml:space="preserve"> mellett elfogadta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9/2012. (I. 25.) Kt. </w:t>
        <w:tab/>
        <w:t>Budapest Főváros XVI. kerületi Önkormányzatának Képviselő-testülete az 55/2011. (II. 9.) Kt határozat végrehajtási határidejét 2012. december 30-ra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2. január 25.</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19. oldal, és 9. számú határozati javaslat. Szavazzunk most! A Képviselő-testület </w:t>
      </w:r>
      <w:r>
        <w:fldChar w:fldCharType="begin"/>
      </w:r>
      <w:r>
        <w:rPr>
          <w:rStyle w:val="InternetLink"/>
        </w:rPr>
        <w:instrText xml:space="preserve"> HYPERLINK "../in/janu%C3%A1r%2025%20szjkv.rtf" \l "hat10"</w:instrText>
      </w:r>
      <w:r>
        <w:rPr>
          <w:rStyle w:val="InternetLink"/>
        </w:rPr>
        <w:fldChar w:fldCharType="separate"/>
      </w:r>
      <w:r>
        <w:rPr>
          <w:rStyle w:val="InternetLink"/>
        </w:rPr>
        <w:t>15 igen, 0 nem, és 1 tartózkodás</w:t>
      </w:r>
      <w:r>
        <w:rPr>
          <w:rStyle w:val="InternetLink"/>
        </w:rPr>
        <w:fldChar w:fldCharType="end"/>
      </w:r>
      <w:r>
        <w:rPr/>
        <w:t xml:space="preserve"> mellett elfogadta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0/2012. (I. 25.) Kt. </w:t>
        <w:tab/>
        <w:t>Budapest Főváros XVI. kerületi Önkormányzatának Képviselő-testülete a 447/2011. (XII. 7.) Kt határozat végrehajtási határidejét 2012. március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2. január 25.</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Remélem ez az új hangjelzés kis szint visz a Képviselő-testület munkájába. Úgy látom, hogy a következő ilyen aktus, Büki úrnak ügyrendi javaslata van, és ez lesz a következő. Parancsoljon, képviselő úr.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Nem javaslatom van, csak az első kettőhöz rossz gombot nyomtam, vagy nem volt bekapcsolva, nem tudom én, ott is tessenek 1-1 tartózkodást bejegyezni, mert csodáltam, hogy nem jelenik meg, de én nyomtam rossz gombo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Ezzel ezt a napirendi pontot le tudtuk zárni. Soron következik 2-es számmal jelzett:</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A BRFK XVI. kerületi Rendőrkapitányság beszámolója a 2011. év közbiztonsági helyzetéről, valamint a kapitányság munkájáról</w:t>
      </w:r>
    </w:p>
    <w:p>
      <w:pPr>
        <w:pStyle w:val="Normal"/>
        <w:ind w:left="4686" w:hanging="1562"/>
        <w:rPr>
          <w:b/>
          <w:b/>
          <w:i/>
          <w:i/>
          <w:sz w:val="28"/>
          <w:szCs w:val="28"/>
        </w:rPr>
      </w:pPr>
      <w:hyperlink r:id="rId3">
        <w:r>
          <w:rPr>
            <w:rStyle w:val="InternetLink"/>
            <w:b/>
            <w:i/>
            <w:sz w:val="28"/>
            <w:szCs w:val="28"/>
          </w:rPr>
          <w:t xml:space="preserve">26/2012.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rem dr. Terdik Tamás kapitányságvezető urat, legyen kedves, fáradjon ide a pulpitusra, és addig sajnálatos kötelességemnek teszek eleget. Tájékoztatom képviselőtársaimat, hogy mint ahogy a polgármesteri beszámolóban is olvassák, Budapest Főkapitánya jelezte felém, hogy Terdik Tamás kapitányságvezető urat 2012. február 1-i dátummal áthelyezi a IV. kerületi Rendőrkapitányság élére. Sajnálattal vettük ezt tudomásul. Az előterjesztő Kovács Raymund alpolgármester úr. Parancsoljon, al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Köszönöm szépen. Nem kívánnék hozzátenni semmi különöset, hiszen csak formailag vagyok előterjesztője ennek a napirendi pontnak. Úgyhogy kapitány urat illeti a szó. Annyit mondanék csak, hogy általában március hónapban szokott sor kerülni mindig a rendőrkapitányság vezetőinek az éves beszámolójára, most az említett ok miatt ez hamarabb elkészült, és mindenféleképpen kapitány úr is, és mi is ragaszkodtunk hozzá, hogy a tavalyi évet, azt mindenféleképpen Ő prezentálja a Képviselő-testületnek, hiszen az Ő vezetésével végezte a munkáját a rendőrkapitányság az elmúlt évben.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és akkor átadom a szót dr. Terdik Tamás kapitányságvezető úrnak. Parancsoljon.</w:t>
      </w:r>
    </w:p>
    <w:p>
      <w:pPr>
        <w:pStyle w:val="TextBody"/>
        <w:jc w:val="both"/>
        <w:rPr/>
      </w:pPr>
      <w:r>
        <w:rPr/>
      </w:r>
    </w:p>
    <w:p>
      <w:pPr>
        <w:pStyle w:val="TextBody"/>
        <w:jc w:val="both"/>
        <w:rPr/>
      </w:pPr>
      <w:r>
        <w:rPr/>
      </w:r>
    </w:p>
    <w:p>
      <w:pPr>
        <w:pStyle w:val="TextBody"/>
        <w:jc w:val="both"/>
        <w:rPr>
          <w:u w:val="single"/>
        </w:rPr>
      </w:pPr>
      <w:r>
        <w:rPr>
          <w:u w:val="single"/>
        </w:rPr>
        <w:t>DR. TERDIK TAMÁS</w:t>
      </w:r>
    </w:p>
    <w:p>
      <w:pPr>
        <w:pStyle w:val="TextBody"/>
        <w:jc w:val="both"/>
        <w:rPr/>
      </w:pPr>
      <w:r>
        <w:rPr/>
        <w:t>Tisztelt Polgármester úr, tisztelt Képviselő-testület! Nehéz éven vagyunk túl. 2011. sem volt túlságosan könnyű közbiztonsági szempontból. Azt gondolom, hogy a kapitányságunk 2011. évben 2010. év végén kitűzött feladatait végrehajtotta. Rengeteget dolgoztak a kollégáim, rengeteget tettek a kerület közbiztonságának a javítása érdekében. Aminek én nagyon-nagyon örülök, hogy, bár a statisztika, az csak egy dolog, de azért számokban is megmutatkozik. 2010-ben, vagy a korábbi években mindig az volt hallható, hogy a kerületünk a Budapest kerületei közül az egyik legbiztonságosabb kerület. Immár a legbiztonságosabb kerület címét viselheti.</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Ez igen. </w:t>
      </w:r>
    </w:p>
    <w:p>
      <w:pPr>
        <w:pStyle w:val="TextBody"/>
        <w:jc w:val="both"/>
        <w:rPr/>
      </w:pPr>
      <w:r>
        <w:rPr/>
      </w:r>
    </w:p>
    <w:p>
      <w:pPr>
        <w:pStyle w:val="TextBody"/>
        <w:jc w:val="both"/>
        <w:rPr/>
      </w:pPr>
      <w:r>
        <w:rPr/>
      </w:r>
    </w:p>
    <w:p>
      <w:pPr>
        <w:pStyle w:val="TextBody"/>
        <w:jc w:val="both"/>
        <w:rPr>
          <w:u w:val="single"/>
        </w:rPr>
      </w:pPr>
      <w:r>
        <w:rPr>
          <w:u w:val="single"/>
        </w:rPr>
        <w:t>DR. TERDIK TAMÁS</w:t>
      </w:r>
    </w:p>
    <w:p>
      <w:pPr>
        <w:pStyle w:val="TextBody"/>
        <w:jc w:val="both"/>
        <w:rPr/>
      </w:pPr>
      <w:r>
        <w:rPr/>
        <w:t xml:space="preserve">Addig, amíg minden kerületben, vagy legalább is számos kerületben emelkedtek a bűncselekményszámok 2011. évben, nyilván majd az ehhez sokkal jobban hozzáértők majd megmagyarázzák, hogy miért emelkedtek a számok, addig nálunk a bűncselekmények számai nem emelkedtek. Így nálunk jóval kisebb lélekszámmal, jóval kisebb területtel rendelkező kerületekben is több bűncselekményt számolhatunk 2011. évben, mint nálunk. Nálunk a szám továbbra is 1791 bűncselekményt regisztráltunk 2011. évben. De mint mondtam, nincs olyan kerület Budapesten jelenleg, illetve 2011. évben, amelyik kevesebb bűncselekményt számolna. Tudom, hogy nem mindenben köszönhető ez kizárólag a rendőrség munkájának. A kerületnek a jellege döntően befolyásoló tényező. Nincsen metró vonalunk, nincsen éjszaka nyitva álló szórakozóhelyünk, nincsenek nagy csoportképző helyeink, aluljáróink, nagy bevásárló központjaink, amik azért úgy vonzzák az elkövetőket. De összességében bízom abban, hogy a rendőrség, kollégáimnak a komoly munkája hozzájárult ahhoz, hogy a bűncselekményszámok ne emelkedjenek, és Budapest legbiztonságosabb kerületéről beszélhessünk. E mellett kiemelendő, hogy én azt tűztem ki feladatul, hogy minimum 5% alá emelni kell a felderítéseknek a számát. Miért kell emelni? Nem voltam megelégedve azzal a 2010. évi eredménnyel, hogy mindössze 36%-át derítjük fel a bűncselekményeknek, és ezt 42% fölé sikerült tornázni. Én ugyancsak 10 évre visszamenőleg néztem meg a statisztikát, de soha nem volt a XVI. Kerületi Rendőrkapitányság felderítésben első az elmúlt 10 évben, ez most sikerült. Tehát a kollégáim, a közrend munkája, és bűnügyi munkája azt eredményezte, hogy a legtöbb bűncselekményt 2011. évben a XVI. kerület dolgozta fel eredményesen, százalékos arányban természetesen. Tehát a 42%, majdnem 43%-os felderítési aránnyal I. helyezést értünk el az összes kerület közül. Hogy ha megnézzük a kiemelt bűncselekményeket, hiszen azok irritálják a legjobban a lakosság szubjektív biztonságérzetét, legyen ez lopás, rablás, betöréses lopás, lakásbetörések, gépkocsi feltörések, gépkocsi lopások tekintetében, összességében az mondható el, hogy mindenhol kedvező számadatokkal találkozunk. A gépkocsi lopások száma is valamelyest csökkent, a lopások száma is valamelyest csökkent, a betörések száma stagnált, viszont a lakásbetörések száma is valamelyest csökkent, de örömmel mondható el, hogy ezeknek a kiemelt bűncselekményeknek a felderítési arányát növeltük. Sorozatrablót fogtunk meg, olyan sorozatbetörőket fogtunk meg, akik tegnap a Kék fényben is voltak láthatóak, tehát a sajtóban meg tudtunk velük jelenni. Egyedülálló, 170 betörést elismerő bandát sikerült lefülelnünk, és ezek már bíró előtt felelnek, hiszen eredményesen tudtuk bizonyítani rájuk a bűncselekmények elkövetését. Itt a kerületünkben is több, mint 30 pincét törtek ők fel, Budapest szinten 8 kerületben, Budapesten 8 kerületben 170 betörést követtek Ők el, Őket is sikerült kivonni a forgalomból. A rablások száma, az emelkedett. Ez negatív mutató, 23 rablást követtek el kerületünkben, de ezzel is a budapesti kerületek közül az egyik legkevesebb ilyen jellegű bűncselekményt követnek el, de arra törekedni kell 2012. évben kőkeményen, hogy a rablások, amelyek egyébként az egyik legveszélyesebb bűncselekmények egyike, hogy ezeknek a számát csökkenteni kell, és mindent meg kell tenni a rendőrségnek azért, hogy újra visszaszorítsuk 20 alá a rablások elkövetésének a számát. De ebben is majdnem 60%-os felderítési arányt értünk el. Azt gondolom, ez mindenféleképpen jó eredmény. Természetesen nem szabad megelégedni az eredményekkel, tovább kell folytatni ezt a munkát. Ami a közrendi munkát illeti. Minél több, és több rendőrt próbáltunk az utcára küldeni. Állampolgári visszajelzések azt mutatták, hogy örülnek az állampolgárok, hogy több rendőrt látnak kint. Köszönhető volt ez annak is, hogy 2011. októberétől, október közepétől kerületünkben teszt jelleggel beindult egy úgy nevezett egy autó, egy járőr program, amikor megerősítő erővel, plusz két autóval egy-egy járőr megjelent a kerületben pluszban. Az autóinkat felszerelték kamerás rendszerrel, az intézkedésekről kép, és hangfelvétel készül. A kollégák komolyabb fegyverekkel vannak ellátva, komolyabb védelmi eszközökkel, és az elmúlt három hónap azt eredményezte, hogy a program sikeresnek volt mondható, rendkívüli esemény nem történt. Tovább folyik a kerületünkben ez a program, egyébként a belvárosban, most további három kerületben vezetik be ezt a programot. Mi ennek az előnye? Több autó van a kerületben, több szolgálati gépkocsi, tehát megkülönböztető fény, és hangjelzéssel ellátott autók gurulnak a kerületben. Többször találkoznak állampolgárok rendőrrel, és az egyszerű megítélésű ügyekben, amikor esetleg szomszédvitáról tesznek bejelentést, vagy bármi egyéb, könnyen megítélhető, és könnyen intézkedhető ügyekben az ilyen járőröket lehet küldeni a helyszínre. Elég sikeres programon vagyunk túl, és mint mondtam, ez tovább folyik a következő hónapokban is. Tehát továbbra is több rendőrrel tudnak Önök találkozni. A közrendi munkában szintén sikereket értünk el. Minden egyes mutatóban messze meghaladtuk a 2010. évit. 60%-kal növeltük a szabálysértési feljelentések, helyszíni bírságok számát, az elfogások számát is. Több 10%-kal megemeltük az előállítások számát is. Próbáltunk úgy fellépni, hogy minden törvény ellen sértő embert, akivel csak találkozunk, azt megpróbáljuk hathatós eszközökkel, a megfelelő szankciókkal sújta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agyon helyes.</w:t>
      </w:r>
    </w:p>
    <w:p>
      <w:pPr>
        <w:pStyle w:val="TextBody"/>
        <w:jc w:val="both"/>
        <w:rPr/>
      </w:pPr>
      <w:r>
        <w:rPr/>
      </w:r>
    </w:p>
    <w:p>
      <w:pPr>
        <w:pStyle w:val="TextBody"/>
        <w:jc w:val="both"/>
        <w:rPr/>
      </w:pPr>
      <w:r>
        <w:rPr/>
      </w:r>
    </w:p>
    <w:p>
      <w:pPr>
        <w:pStyle w:val="TextBody"/>
        <w:jc w:val="both"/>
        <w:rPr>
          <w:u w:val="single"/>
        </w:rPr>
      </w:pPr>
      <w:r>
        <w:rPr>
          <w:u w:val="single"/>
        </w:rPr>
        <w:t>DR. TERDIK TAMÁS</w:t>
      </w:r>
    </w:p>
    <w:p>
      <w:pPr>
        <w:pStyle w:val="TextBody"/>
        <w:jc w:val="both"/>
        <w:rPr/>
      </w:pPr>
      <w:r>
        <w:rPr/>
        <w:t>A továbbiakban, az elmondható a közrendi munkáról, ami szervesen kapcsolódik hozzá, ez pedig a térfigyelő központ. A térfigyelő központnak a tevékenységét mi sem fémjelzi jobban, mint 2010-ben több mint 40 bűncselekménnyel találkoztunk a Jókai lakótelepen, ez 17-re csökkent már. Tehát 60%-kal csökkent ott a bűncselekmények száma. Én azt gondolom, hogy ha még jobban híre megy a térfigyelő központnak, még több ember tudomást szerez róla, tovább csökken a bűncselekményeknek a száma. Úgyhogy én nagyon-nagyon üdvözlöm a Centenáriumi lakótelepen a kameraszámoknak a fejlesztését. Úgyhogy az új kapitánynak lesz majd ez a feladata, ennek az üzemeltetése. De a kapitányságon minden feltétel meg van ahhoz adva, hogy ez kiteljesedésre kerülhessen, tehát, kibővülhessen a térfigyelő központ. Ami negatív mutató, ez pedig a baleseteknek a száma. Picit furcsa ez a mutató, mert ugyan elhangzik a médiában, mindenhol, hogy a halálos, és a személyi sérüléssel járó balesetek száma nem növekszik országos szinten, ez kerületünkre is elmondható. Továbbra is nagyon-nagyon csekély számú halálos, vagy személyi sérüléssel járó baleset történik, viszont a személyi, illetve anyagi káros balesetek száma emelkedett. Történt ez mind annak ellenére, hogy a sebességmérő készülékünket, mert mint tudjuk, a sebesség túllépése sokszor jár balesettel, azt a 2010. évhez képest a 28-29 naphoz képest 80-szor használtuk. További napokon azért nem, mert sajnos tönkrement ez a készülék, és javítás alatt állt folyamatos, vagy huzamosabb ideig, mégis emelkedtek a baleseteknek a száma. Úgyhogy ezen a területen elég kemény fellépés kell a továbbiakban is. Még nagyobb rendőri jelenlét, még több reklám anyag, még több sebességmérés. Meg kell próbálni a frekventált helyeken ott lennünk, és drasztikusan csökkentenünk a baleseteknek a számát. Azt gondolom, hogy a kapitányság a 2011. évre kitűzött céljait jórészt teljesítette. Vannak még feladatok, és 2012. évre is, ahogy a célkitűzésünkben is leírtam, lesz még mit tenni, lesznek feladataink, de úgy érzem, hogy a feltételek adottak. A kapitányság fluktuációját a folyamatos áthelyezési kérelmeket sikerült lecsökkentenünk. A korábbi létszámhiányt lecsökkentettük, a 142 fős kapitányságból immár 130 fő áll rendelkezésre. Ekkora létszámmal tudunk hatékonyan, szakszerűen ellátni feladatainkat, és hát ez lesz a cél a 2012-es évre is. Ezek az eredmények Önök nélkül nem mentek volna. Mint a KMB, körzeti megbízotti szolgálatról is sokszor beszéltem már itt a Képviselő-testület előtt. Maximálisan megpróbálta kielégíteni azokat az igényeket, ami a rendőrség szolgáltató szerepéhez szervesen kapcsolódik. A körzeti megbízottakkal a képviselők tartották a kapcsolatot, illetve bocsánat, mi tartottuk a képviselőkkel a kapcsolatot. Számos iskolában jelentek meg a körzeti megbízottaink, elég széles társadalmi réteget próbáltunk megmozgatni. Egészen az óvodákon keresztül, az idős korúak intézményeihez eljutottunk, 28 ilyen oktatási intézményben, vagy egyéb intézményben láttunk el bűnmegelőző felvilágosító előadásokat. Gyereknapokat tartottunk, tehát a körzeti megbízotti szolgálat szervesen kivette a részét a szolgáltató szerepből. Szórólapokat terjesztettünk, a SZEM mozgalomnak próbáltunk egyáltalán erőt, tartalmat adni, ezt tovább kell folytatni 2012. évben. Én megköszönöm a Képviselő-testület munkáját, köszönöm minden egyes képviselőnek a belénk vetett bizalmat. Köszönöm szépen, hogy engem elfogadtak, köszönöm szépen a munkát, és kívánok mindenkinek 2012-es évhez sok sikert, kitartást, és minél békésebb kerülete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apitány úr. Kérdezem, van-e kérdés a beszámolóval kapcsolatban? Vélemény-nyilvánítás volt. Kérdés van-e? Igen. Dr. Büki Tamás.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Kérdés is van. Először is, egy szó nincs a beszámolóban a fegyelmi helyzetről, korábban ez a beszámoló tárgya volt. Miért van ez? Másodszor. A 4-5-6. és 10. oldalon számos táblázat olvashatatlan. Miért van ez? Harmadszor. Most nagyon ügyesen nem öt, hanem csak három év bűnözési adatai vannak megadva. Miért van ez? Azért-e, hogy ne prezentáljon a kapitányság bizonyítékot a statisztikai adathamisításra, ami korábban történt, ahol ugye hektikusan, a múltkori beszámolóban még öt éves adatsor volt, és én felhívtam rá a figyelmet, hogy duplázódás, feleződés a bűncselekményszámban gyakori. Ezeket az adatokat miért tüntették el? Illetve miért vonultak vissza az ötéves adatközléstől? Azért-e, hogy a korábbi kapitány ellen, vagy ismeretetlen tettes ellen feljelentés ne történjen adathamisítás miatt, vagy valami más oka volt ennek? Illetve kérdezném még, hogy az elkövetett bűncselekményről hol vannak a beszámolók?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vetkező kérdező Szabó Barbara képviselő asszony. Parancsoljon.</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Köszönöm a szót Polgármester úr. Először is szeretnék gratulálni kapitány úrnak az elért eredményekhez, illetve a hajléktalanokkal kapcsolatosan lenne két kérdésem. Az egyik az, hogy melyik hajléktalan gondozást végző budapesti szervezettel vették fel a kapcsolatot, és hogy ez milyen keretek között történt? Mit jelent az, hogy kölcsönös információcsere, és egyes esetekbeli segítségnyújtásban állapodtak meg? Erről van-e valamilyen szerződés, és hogy ezt az Egészségügyi és Szociális Bizottsággal egyeztették-e? Illetve a másik kérdésem az, hogy szerepel a beszámolóban az, hogy az Országgyűlési Biztosok egy alkalommal fordultak adatkéréssel a kapitánysághoz. Ez a Négylovas utcai esettel kapcsolatban történt-e? Még egy megjegyzésem lenne gyorsan, hogy a ponttérképekről az éves összesítést én hiányoltam a beszámolóból. Tehát a havi lebontás összesítését, de ez csak egy megjegyzés.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Több kérdést nem látok. Kapitány úrnak adok lehetőséget válaszadásra. Parancsoljon.</w:t>
      </w:r>
    </w:p>
    <w:p>
      <w:pPr>
        <w:pStyle w:val="TextBody"/>
        <w:jc w:val="both"/>
        <w:rPr/>
      </w:pPr>
      <w:r>
        <w:rPr/>
      </w:r>
    </w:p>
    <w:p>
      <w:pPr>
        <w:pStyle w:val="TextBody"/>
        <w:jc w:val="both"/>
        <w:rPr/>
      </w:pPr>
      <w:r>
        <w:rPr/>
      </w:r>
    </w:p>
    <w:p>
      <w:pPr>
        <w:pStyle w:val="TextBody"/>
        <w:jc w:val="both"/>
        <w:rPr>
          <w:u w:val="single"/>
        </w:rPr>
      </w:pPr>
      <w:r>
        <w:rPr>
          <w:u w:val="single"/>
        </w:rPr>
        <w:t>DR. TERDIK TAMÁS</w:t>
      </w:r>
    </w:p>
    <w:p>
      <w:pPr>
        <w:pStyle w:val="TextBody"/>
        <w:jc w:val="both"/>
        <w:rPr/>
      </w:pPr>
      <w:r>
        <w:rPr/>
        <w:t xml:space="preserve">Büki úrnak válaszolnék először. Az, hogy nem láthatóak a táblázatok, ebben nem tudok segítséget nyújtani, ha kell, akkor eredetben Önnek meg tudom küldeni, és abban tökéletesen láthatóak lesznek a táblázato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Én látom. </w:t>
      </w:r>
    </w:p>
    <w:p>
      <w:pPr>
        <w:pStyle w:val="TextBody"/>
        <w:jc w:val="both"/>
        <w:rPr/>
      </w:pPr>
      <w:r>
        <w:rPr/>
      </w:r>
    </w:p>
    <w:p>
      <w:pPr>
        <w:pStyle w:val="TextBody"/>
        <w:jc w:val="both"/>
        <w:rPr/>
      </w:pPr>
      <w:r>
        <w:rPr/>
      </w:r>
    </w:p>
    <w:p>
      <w:pPr>
        <w:pStyle w:val="TextBody"/>
        <w:jc w:val="both"/>
        <w:rPr>
          <w:u w:val="single"/>
        </w:rPr>
      </w:pPr>
      <w:r>
        <w:rPr>
          <w:u w:val="single"/>
        </w:rPr>
        <w:t>DR. TERDIK TAMÁS</w:t>
      </w:r>
    </w:p>
    <w:p>
      <w:pPr>
        <w:pStyle w:val="TextBody"/>
        <w:jc w:val="both"/>
        <w:rPr/>
      </w:pPr>
      <w:r>
        <w:rPr/>
        <w:t xml:space="preserve">Az, hogy ki követett el statisztikai csalást, és milyen formában, nem tisztem ezt megítélni. Én nem hiszem, hogy bármelyik korábbi kapitány statisztikai csalást hajtott volna végre. Egy biztos, a saját magam munkájáért tudok kezeskedni. Tehát, hogyha bármiféle csalást sejtene a 2011. évi munkánk tekintetében, a számok tekintetében, állunk rendelkezésre, és minden vizsgálatnak alávetem magam. Az, hogy miért 3 év adatait tartalmaz, és miért nem 5 év? Nekünk is vannak bizonyos elöljárói utasításaink, aminek meg kell felelnünk. Voltak bizonyos korlátozások, amit kaptunk. Ez például terjedelemben is megmutatkozik, amíg a tavalyi beszámolónkban 40 valahány oldalban taglaltam az éves beszámolót, most jóval kevesebb hely állt rendelkezésemre. Volt még egy kérdés, hogy az elkövetett bűncselekményekről miért nem beszéltem? Le van benne fektetve feketén-fehéren, hogy mennyi elkövetett bűncselekmény ……. (Valaki mond valamit.) Arról pedig nem tudok nyilatkozni. Szabó Barbara kisasszonnyal közölném, hogy pontosan meg fogom tudni, levezetem, írásban fogom tájékoztatni, hogy pontosan mely szervekkel vettük fel a kapcsolatot. Több ilyen szerv volt. Volt budapesti egyeztetés, minden kerületre vonatkozóan, amikor megkaptuk ezt a feladatot, hogy fel kell mérnünk, több ízben is egyébként a hajléktalanokat a kerületünkben, ez tavaly ősszel volt. Pontosan le fogom vezetni Önnek írásban, akár a Képviselő-testületnek, hogy ha nagyon szükséges, hogy kivel vettük fel a kapcsolatot, és kivel állunk kapcsolatban, a későbbiekben meg tudom adni. Az Országgyűlési Biztos nem a Négylovas utcában történt eseményekkel kapcsolatban kért tőlünk tájékoztatást. Egy teljesen más ügyről volt szó. Abban megadtuk részére az írásos tájékoztatást. Ami pedig a ponttérkép havi bontásban történt szerepeltetését illeti. Az a gond ezzel, hogy ha 12 hónapot kellene egy ponttérképen feltüntetnünk, az egy olyan fajta átláthatatlan helyzetet teremtene, amit úgy gondoltunk, hogy havi szinten jó, hogy ha megvan, vagy akár ha egy összesítést kérdezett volna Ön, vagy kérdez, arra pedig az a válasz, hogy a kiemelt bűncselekményeket, amit fel szoktunk tüntetni a havi ponttérképeken, az ebben az összefoglalóban is szerepelt. Nem tudom, erre vonatkozott-e volna a kérdés? (Valaki mond valamit.) Összesítve, havi lebontásban nem szerepeltettem, megtehetem ezt is, csak azt gondoltam, hogy jobb, hogy ha egy egész évet látunk, hiszen ez egy éves beszámoló, hogy egy egész évet látunk, és egész évet tudok Önöknek bemutatni, de havi bontásban is el tudom készíteni, és el tudom Önnek küldeni.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Hozzászólások. Vincze Ági képviselő asszony. Parancsoljon.</w:t>
      </w:r>
    </w:p>
    <w:p>
      <w:pPr>
        <w:pStyle w:val="TextBody"/>
        <w:jc w:val="both"/>
        <w:rPr/>
      </w:pPr>
      <w:r>
        <w:rPr/>
      </w:r>
    </w:p>
    <w:p>
      <w:pPr>
        <w:pStyle w:val="TextBody"/>
        <w:jc w:val="both"/>
        <w:rPr/>
      </w:pPr>
      <w:r>
        <w:rPr/>
      </w:r>
    </w:p>
    <w:p>
      <w:pPr>
        <w:pStyle w:val="TextBody"/>
        <w:jc w:val="both"/>
        <w:rPr>
          <w:u w:val="single"/>
        </w:rPr>
      </w:pPr>
      <w:r>
        <w:rPr>
          <w:u w:val="single"/>
        </w:rPr>
        <w:t>VINCZE ÁGNES</w:t>
      </w:r>
    </w:p>
    <w:p>
      <w:pPr>
        <w:pStyle w:val="TextBody"/>
        <w:jc w:val="both"/>
        <w:rPr/>
      </w:pPr>
      <w:r>
        <w:rPr/>
        <w:t xml:space="preserve">Kapitány úr, én kettő dolgot szeretnék mondani. Egyrészt én nem kapok ilyen ponttérképet, ez valószínűleg azért van, mert később lettem képviselő. Nem azért van. (Valaki mond valamit.) </w:t>
      </w:r>
    </w:p>
    <w:p>
      <w:pPr>
        <w:pStyle w:val="TextBody"/>
        <w:jc w:val="both"/>
        <w:rPr/>
      </w:pPr>
      <w:r>
        <w:rPr/>
      </w:r>
    </w:p>
    <w:p>
      <w:pPr>
        <w:pStyle w:val="TextBody"/>
        <w:jc w:val="both"/>
        <w:rPr/>
      </w:pPr>
      <w:r>
        <w:rPr/>
      </w:r>
    </w:p>
    <w:p>
      <w:pPr>
        <w:pStyle w:val="TextBody"/>
        <w:jc w:val="both"/>
        <w:rPr/>
      </w:pPr>
      <w:r>
        <w:rPr>
          <w:u w:val="single"/>
        </w:rPr>
        <w:t>DR. TERDIK TAMÁS</w:t>
      </w:r>
    </w:p>
    <w:p>
      <w:pPr>
        <w:pStyle w:val="TextBody"/>
        <w:jc w:val="both"/>
        <w:rPr/>
      </w:pPr>
      <w:r>
        <w:rPr/>
        <w:t xml:space="preserve">Minden alkalommal megküldtük Önnek is. </w:t>
      </w:r>
    </w:p>
    <w:p>
      <w:pPr>
        <w:pStyle w:val="TextBody"/>
        <w:jc w:val="both"/>
        <w:rPr/>
      </w:pPr>
      <w:r>
        <w:rPr/>
      </w:r>
    </w:p>
    <w:p>
      <w:pPr>
        <w:pStyle w:val="TextBody"/>
        <w:jc w:val="both"/>
        <w:rPr/>
      </w:pPr>
      <w:r>
        <w:rPr/>
      </w:r>
    </w:p>
    <w:p>
      <w:pPr>
        <w:pStyle w:val="TextBody"/>
        <w:jc w:val="both"/>
        <w:rPr>
          <w:u w:val="single"/>
        </w:rPr>
      </w:pPr>
      <w:r>
        <w:rPr>
          <w:u w:val="single"/>
        </w:rPr>
        <w:t>VINCZE ÁGNES</w:t>
      </w:r>
    </w:p>
    <w:p>
      <w:pPr>
        <w:pStyle w:val="TextBody"/>
        <w:jc w:val="both"/>
        <w:rPr/>
      </w:pPr>
      <w:r>
        <w:rPr/>
        <w:t>Én biztos, hogy nem kaptam. Mindegy. Jó, de akkor köszönöm, hogy ha utána néznek.</w:t>
      </w:r>
    </w:p>
    <w:p>
      <w:pPr>
        <w:pStyle w:val="TextBody"/>
        <w:jc w:val="both"/>
        <w:rPr/>
      </w:pPr>
      <w:r>
        <w:rPr/>
      </w:r>
    </w:p>
    <w:p>
      <w:pPr>
        <w:pStyle w:val="TextBody"/>
        <w:jc w:val="both"/>
        <w:rPr/>
      </w:pPr>
      <w:r>
        <w:rPr/>
      </w:r>
    </w:p>
    <w:p>
      <w:pPr>
        <w:pStyle w:val="TextBody"/>
        <w:jc w:val="both"/>
        <w:rPr/>
      </w:pPr>
      <w:r>
        <w:rPr>
          <w:u w:val="single"/>
        </w:rPr>
        <w:t>DR. TERDIK TAMÁS</w:t>
      </w:r>
    </w:p>
    <w:p>
      <w:pPr>
        <w:pStyle w:val="TextBody"/>
        <w:jc w:val="both"/>
        <w:rPr/>
      </w:pPr>
      <w:r>
        <w:rPr/>
        <w:t>Visszamenőleg is el tudom egyébként küldeni az összeset, de egyébként Ön a címjegyzékben ugyanúgy fent van, ez is kimutatható volt, de meg fogjuk akkor küldeni még egyszer, hogy ha valami technikai …….</w:t>
      </w:r>
    </w:p>
    <w:p>
      <w:pPr>
        <w:pStyle w:val="TextBody"/>
        <w:jc w:val="both"/>
        <w:rPr/>
      </w:pPr>
      <w:r>
        <w:rPr/>
      </w:r>
    </w:p>
    <w:p>
      <w:pPr>
        <w:pStyle w:val="TextBody"/>
        <w:jc w:val="both"/>
        <w:rPr/>
      </w:pPr>
      <w:r>
        <w:rPr/>
      </w:r>
    </w:p>
    <w:p>
      <w:pPr>
        <w:pStyle w:val="TextBody"/>
        <w:jc w:val="both"/>
        <w:rPr>
          <w:u w:val="single"/>
        </w:rPr>
      </w:pPr>
      <w:r>
        <w:rPr>
          <w:u w:val="single"/>
        </w:rPr>
        <w:t>VINCZE ÁGNES</w:t>
      </w:r>
    </w:p>
    <w:p>
      <w:pPr>
        <w:pStyle w:val="TextBody"/>
        <w:jc w:val="both"/>
        <w:rPr/>
      </w:pPr>
      <w:r>
        <w:rPr/>
        <w:t>Lehet, hogy akkor a spamok közé rakja véletlenül automatikusan.</w:t>
      </w:r>
    </w:p>
    <w:p>
      <w:pPr>
        <w:pStyle w:val="TextBody"/>
        <w:jc w:val="both"/>
        <w:rPr/>
      </w:pPr>
      <w:r>
        <w:rPr/>
      </w:r>
    </w:p>
    <w:p>
      <w:pPr>
        <w:pStyle w:val="TextBody"/>
        <w:jc w:val="both"/>
        <w:rPr/>
      </w:pPr>
      <w:r>
        <w:rPr/>
      </w:r>
    </w:p>
    <w:p>
      <w:pPr>
        <w:pStyle w:val="TextBody"/>
        <w:jc w:val="both"/>
        <w:rPr/>
      </w:pPr>
      <w:r>
        <w:rPr>
          <w:u w:val="single"/>
        </w:rPr>
        <w:t>DR. TERDIK TAMÁS</w:t>
      </w:r>
    </w:p>
    <w:p>
      <w:pPr>
        <w:pStyle w:val="TextBody"/>
        <w:jc w:val="both"/>
        <w:rPr/>
      </w:pPr>
      <w:r>
        <w:rPr/>
        <w:t>Meg tudom küldeni, mert havi bontásban …………</w:t>
      </w:r>
    </w:p>
    <w:p>
      <w:pPr>
        <w:pStyle w:val="TextBody"/>
        <w:jc w:val="both"/>
        <w:rPr/>
      </w:pPr>
      <w:r>
        <w:rPr/>
      </w:r>
    </w:p>
    <w:p>
      <w:pPr>
        <w:pStyle w:val="TextBody"/>
        <w:jc w:val="both"/>
        <w:rPr/>
      </w:pPr>
      <w:r>
        <w:rPr/>
      </w:r>
    </w:p>
    <w:p>
      <w:pPr>
        <w:pStyle w:val="TextBody"/>
        <w:jc w:val="both"/>
        <w:rPr>
          <w:u w:val="single"/>
        </w:rPr>
      </w:pPr>
      <w:r>
        <w:rPr>
          <w:u w:val="single"/>
        </w:rPr>
        <w:t>VINCZE ÁGNES</w:t>
      </w:r>
    </w:p>
    <w:p>
      <w:pPr>
        <w:pStyle w:val="TextBody"/>
        <w:jc w:val="both"/>
        <w:rPr/>
      </w:pPr>
      <w:r>
        <w:rPr/>
        <w:t>Jó, rendben. A másik dolog pedig az, hogy a Szolnoki úton volna-e lehetőség arra, hogy mérjenek ilyen frekventáltabb időpontokban 7,00 óra és ½ 9 között? Mert nagyon panaszkodnak a lakó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bár ezek kérdések voltak, remélem Varga doktor nem kérdést, hanem hozzászólás. Parancsoljon, képviselő úr.</w:t>
      </w:r>
    </w:p>
    <w:p>
      <w:pPr>
        <w:pStyle w:val="TextBody"/>
        <w:jc w:val="both"/>
        <w:rPr/>
      </w:pPr>
      <w:r>
        <w:rPr/>
      </w:r>
    </w:p>
    <w:p>
      <w:pPr>
        <w:pStyle w:val="TextBody"/>
        <w:jc w:val="both"/>
        <w:rPr/>
      </w:pPr>
      <w:r>
        <w:rPr/>
      </w:r>
    </w:p>
    <w:p>
      <w:pPr>
        <w:pStyle w:val="TextBody"/>
        <w:jc w:val="both"/>
        <w:rPr>
          <w:u w:val="single"/>
        </w:rPr>
      </w:pPr>
      <w:r>
        <w:rPr>
          <w:u w:val="single"/>
        </w:rPr>
        <w:t>DR. VARGA JÁNOS</w:t>
      </w:r>
    </w:p>
    <w:p>
      <w:pPr>
        <w:pStyle w:val="TextBody"/>
        <w:jc w:val="both"/>
        <w:rPr/>
      </w:pPr>
      <w:r>
        <w:rPr/>
        <w:t>Röviden annyi csak. Szabó Barbara képviselő asszony hozzászólását kiegészíteném azzal, hogy minden háziorvos kapott egy táblázatot arról, hogy a hajléktalanok hol, mikor, milyen helyzetben, hogyan láthatók el. Köszönöm szépen.</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Győri-Molnár Lajos képviselő úr parancsoljon.</w:t>
      </w:r>
    </w:p>
    <w:p>
      <w:pPr>
        <w:pStyle w:val="TextBody"/>
        <w:jc w:val="both"/>
        <w:rPr/>
      </w:pPr>
      <w:r>
        <w:rPr/>
      </w:r>
      <w:r>
        <w:br w:type="page"/>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Én gratulálni szeretnék kapitány úrnak, illetve a kapitányság minden dolgozójának az elért eredményekhez. Külön öröm, persze természetesen az, hogy a kerületünk az egyik legbiztonságosabb kerület a fővárosban, de a kapitányság dolgozóinak az eredménye is rendkívül impozáns, ha csak arra gondolunk, hogy az eredményes nyomozások száma több, mint 50%-kal emelkedett. Úgyhogy ezt én nagy örömmel olvastam, és ehhez gratulálok. És ennek az eredménynek akkor van igazán nagy jelentősége, és akkor tudja az ember igazán értékelni, hogy ez milyen erőfeszítéseket kívánt, és milyen háttérben történt, hogy ha tudjuk azt, hogy e közben a kormányzati intézkedések miatt a rendőrség helyzete, az életpályája szinte kilátástalanná vált. Tudnunk kell azt, hogy az egyetlen motiváló tényező, ami miatt sokáig sok ember választotta a rendőri hivatást, az a korkedvezményes nyugdíj volt, amelyet az Orbán-kormány mindenféle tárgyalás nélkül egyszerűen megvont a rendőreinktől. (Valaki mond valamit.) Hogy?</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e szóljunk közbe!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A másik, - igen, én is ezt kérném, - a másik az, hogy egy belátható életpályát ígértek, de ma a teljes jogbizonytalanság állapotában vannak a rendőrök, olyan gyakran változnak a rájuk vonatkozó törvények, és a HSZ, és sorolhatnám. Ami még nagyon fontos, és ami miatt különösen értékelendő ez a beszámoló, és ez az eredmény, hogy a rendőrök mind eközben úgy kénytelenek elvégezni a munkájukat, hogy az érdekvédelmi szervezetüket is gyakorlatilag fokozatosan felszámolta a kormány. Úgyhogy látva, és emlékeztetve arra, hogy Pintér Sándor annak idején miket ígért, ehhez képest el kell mondanunk, hogy még az elmúlt évtizedekben ilyen kilátástalan helyzetben, mint amilyenben ma van a rendőrség egzisztenciálisan, a jövőképet illetően, még soha nem volt. Megszűnt a korkedvezményes nyugdíj, a jövedelmük az reálértéken is folyamatosan csökken. Úgyhogy kérem a tisztelt Képviselő-testületet, hogy ezek fényében is értékelje a rendőrség kerületi munkáját. Amit én még egyszer nagyon szépen köszönök kapitány úrnak, és további eredményes munkát kívánok a jövőben is a IV. kerületben a számára. Köszönöm.</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Gilyén Ince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GILYÉN INCE</w:t>
      </w:r>
    </w:p>
    <w:p>
      <w:pPr>
        <w:pStyle w:val="TextBody"/>
        <w:jc w:val="both"/>
        <w:rPr/>
      </w:pPr>
      <w:r>
        <w:rPr/>
        <w:t xml:space="preserve">Köszönöm szépen. Én is csak azt tudom mondani, hogy csak gratulálni lehet az elért eredményekhez. Tehát amint a kapitány úr elmondta, és a kimutatásokban is látható, tényleg minden bűncselekményfajtában erős csökkenés van. Ugyanakkor az is látható benne, hogy ahol viszont növekedés volt, az a rablásoknál, ott viszont az eredményességi mutató javult, tehát a nyomozás eredményességi mutató. Úgyhogy ez tulajdonképpen ellensúlyozza az előző tényt. A másik az, hogy látszik, hogy az állománynak a közterületi aktivitása is folyamatosan nő, és az előző évekhez képest az elfogások, előállítások, illetve a szabálysértési feljelentés, helyszíni bírság tekintetében tekintélyes növekedés van. Tehát sokkal aktívabb a közterületen az állomány. A másik, ami érdekes megállapítás volt, hogy erőteljesen nőttek azok az anyagi kárral járó közlekedési balesetek, amelyek a rendőrségnek a tudomására jutott. Ennek tulajdonképpen egy igen nagy haszna van, mert idáig, hogy ha nem volt személyi sérüléses baleset, többnyire a rendőrség tudására sem jutott, és amiatt azok a csomópontok, amik egyébként veszélyesek, mert anyagi kárral járó balesetek történnek rendszeresen, de viszont nem történik személyi sérülés, azok kimaradtak szinte a látókörből. Például saját Önkormányzatunk is a rendőrségtől szokta kapni azoknak a helyszíneknek az adatait, ahol a legtöbb ilyen jellegű baleset történik. Tehát, hogy ha a rendőrség tudomására minél több anyagi káros baleset jut, annak tulajdonképpen meg van az a haszna, hogy felrajzolódik az a veszélyes csomóponti hálózat, amin nekünk valamiféle beavatkozást kellene tenni. Ez is a rendőrségi munka haszna, hogy ha ilyen esetekhez kivonulnak, és arról jegyzőkönyv is születik, tehát a rendőrség tudomással bír ezekről. Ami még szerintem szintén, a magam részéről különösen köszönettel tartom, mert egyrészt az, hogy a körzeti megbízotti alosztályvezetővel személyes kapcsolatba tudtunk lépni a kapitány úr kezdeményezésére, tehát meg van az a kapcsolat a rendőrséggel, hogy tényleg a képviselő panasza a legrövidebb úton be tud jutni a körzeti megbízottakhoz. A másik pedig, ez a bizonyos bűnügyi ponttérkép, amit minden hónapban az ember nagy érdeklődéssel néz végig, és tényleg ilyen sok mindenben tájékoztatja az embert. Azt a tanúságot tudtam a magam részére ebből levonni, hogy tulajdonképpen a kerület egészére nézve hál’ Istennek nem lehet mondani, hogy van különösen veszélyes terület, talán csak mondjuk a nagy lakótelepeken, ami relatíve nagy lakótelep, ott van egy kis sűrűsödés, de a családi házaknál tényleg abszolút esetlegesek a bűncselekmények. Tehát ez is azt mutatja, hogy általánosságba véve is a rendőrségnek a megelőző tevékenysége a kerület egész területén színvonalas, és nem alakultak ki olyan területek, ami szinte rendőrségi látókörön kívül lennének. Úgyhogy még egyszer megköszönve a munkáját. Örülök neki, hogy magasabb beosztásba kerül, mert úgy tudom, hogy a IV. kerület az kiemeltebb parancsnoki helyet jelent, viszont sajnálom, hogy elkerült ilyen rövid időn belül, és hát tényleg a további munkájához csak a legjobbakat tudom kívánni. Köszönöm szépe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Büki Tamás a következő hozzászóló.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Természetesen arra nem kaptam választ, hogy a fegyelmi helyzetről miért nem esik egy szó sem. Nyilván terjedelmi okból ugye? Azt viszont, hogy tulajdonképpen milyen hihetetlenül, mondhatni horrorisztikusan furcsa helyzet ez, hogy méltatni kellene talán a kapitányt, bár én ugye nem nagyon hiszek most már semmilyen rendőrségi statisztikáknak a korábbi tapasztalatok óta. Ugyanakkor én személy szerint csak az elmúlt évben két esetben voltam olyan bűncselekmény sértettje, amit rendőrök követtek el. Az egyik esetben egy szándékos közúti veszélyeztetés, és ezzel halmazatban történő súlyos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 mondd már Tamás! Tényleg?</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w:t>
      </w:r>
      <w:r>
        <w:rPr/>
        <w:t>. súlyos testi sértés történt az én terhemre, amikor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iztos vagy Te ebbe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Polgármester úr fogja be a száját! Ne zavarja meg a másik hozzászólásá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Hát, ha ez megzavarja képviselő urat, akkor eleget teszek a kérésének, és csöndben maradok.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És számolja az időt is természetesen, amíg belezavar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 gép az számolja.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Tehát. Ezt a bűncselekményt ugye jelenleg még vizsgálják, lehet, hogy a kapitány személyesen volt a felbujtója, lehet, hogy csa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ár nem is a Polgármester?</w:t>
      </w:r>
    </w:p>
    <w:p>
      <w:pPr>
        <w:pStyle w:val="TextBody"/>
        <w:jc w:val="both"/>
        <w:rPr/>
      </w:pPr>
      <w:r>
        <w:rPr/>
      </w:r>
    </w:p>
    <w:p>
      <w:pPr>
        <w:pStyle w:val="TextBody"/>
        <w:jc w:val="both"/>
        <w:rPr/>
      </w:pPr>
      <w:r>
        <w:rPr/>
      </w:r>
    </w:p>
    <w:p>
      <w:pPr>
        <w:pStyle w:val="Heading1"/>
        <w:rPr/>
      </w:pPr>
      <w:r>
        <w:rPr>
          <w:i w:val="false"/>
          <w:iCs/>
          <w:sz w:val="28"/>
          <w:u w:val="single"/>
        </w:rPr>
        <w:t>DR. BÜKI TAMÁS</w:t>
      </w:r>
    </w:p>
    <w:p>
      <w:pPr>
        <w:pStyle w:val="TextBody"/>
        <w:jc w:val="both"/>
        <w:rPr/>
      </w:pPr>
      <w:r>
        <w:rPr/>
        <w:t>Lehet, hogy csak jól esett neki a történés, ez volt az egyik. A másik pedig, amiről a Jegyző úr tájékoztatott, lehet, hogy akaratán kívül, egy szintén az én terhemre, és ennek a balesetnek a kapcsán történt jogosulatlan adatkezelés. Nevezetesen a Jegyző úr elmondta, hogy fél órán belül a Polgármesteri Hivatalban tudták, hogy mi történt, holott én egyáltalán nem hatalmaztam fel a rendőrséget arra, hogy a balesetről bármiféle adatot, személyes adatot kiadjon. Ezt a rendőrség mégis megtette, ez ügyben is a feljelentést meg fogom tenni ismeretlen tettes ellen, aki a rendőrök körében található. Én nem informáltam a Polgármesteri Hivatalt, és a mentősök sem, ugyanis Őket megkértem, hogy senkinek ne szóljanak, mivel jó kapcsolatban vagyok velük, a régi kollegiális viszonyunk miatt nincs okom feltételezni, hogy ne a rendőrség lett volna az elkövető. Most tisztelt hölgyeim, és uraim! Amikor nagyon röhögnek, én elhiszem, hogy Önöknek kedves dolog, hogy egy ellenzéki képviselőt, különösen azt, aki a Rendőrség tényállásszerű önbíráskodását feljelentette ugye a Pocakos ügyben, azt hogy úgy mondjam, arra szabad vadászjegy van, és azzal bármit meg lehet tenni, annak rendőrautóval balesetet lehet okozni. Ezzel kapcsolatban lehet mindenfélét tanúként a rendőrnek össze-vissza hazudozni, lehet azt mondani, hogy a kapitány arra utasította Őket, hogy a Vízműnek az ügyfélfogadását derítsék fel, és tették mind ezt a Karát utcában, egy olyan épületben, ahol először is, nem is arról van a Vízművek, hanem a Budapesti út felől, másrészt ugye a gépházban soha nem volt ügyfélfogadás. Ha ezt a rendőrkapitány nem tudja, akkor nemhogy a szakmájára alkalmatlan, de portásnak is a rendőrségen. Lehet ezen röhögcsélni kedvesen. Ez a FIDESZ típusú demokrácia, hogy egy ellenzéki képviselővel bármit meg lehet tenni. Ezt felderíteni sem kell, a rendőrség a legarcátlanabb módon össze-vissza hazudozhat, a rendőrkapitány személyesen megteheti azt, hogy nem reagál, nem mondja, hogy elkövettük, még csak nem is tagadja, nehogy aztán a végén mégis csak kiderüljön a dolog, még csak tagadni se tagadja, egyszerűen semmit nem szól, egyszerűen semmit nem szól, Ő nem követett el bűncselekményt. Nyilván a balesetről se informálta az Önkormányzat jegyzőjét egy fél órán belül a rendőrség. Úgyhogy kérem tisztelettel, ez az Önök demokráciája tisztelt uram? Ahol bizonyos bűncselekmények szabadon követhetőek el, és ezeket megtorolni sem kell, és ezen röhögni lehet? Mindenesetre kapitány úr, én nagyon örülök, hogy távozik, de azt viszont remélem, hogy a most már fokozott ügyész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 mutogass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De mutogatok, és maga meg fogja be a száját, ismételten felszólítom! Kérem tisztelettel, nagyon remélem, hogy a felelősségrevonás elől nem távozik. Ugyanis még egy ilyen gyáva, ugyanakkor teljességgel ilyen lapítós, férfiatlan, tisztességtelen rendőrkapitánya a kerületnek nem vol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a de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Úgyhogy távozása alkalmából, egyébként fokozott ügyészi felügyelettel folyik már az eljárás ez ügyben, a feljelentések is meg vannak téve, úgyhogy nem hiszem, hogy ezt megúszná, ezt a balesetokozás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Lassan már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A távozása alkalmából engedje meg, hogy ugyebár emlékszem, amikor mondtam Önnek, hogy ne féljen, nyugodtan letartóztathat, nem fogok védekezni, és onnan röhögött gúnyosan, hogy höhöhö, nem is tudna. Majd, amikor szabályos ökölvívó mérkőzésre hívtam ki, akkor ez elől finoman kitért, fogalmazzuk úgy, férfiasan, és bátran kitért előle. Úgyhogy engedje meg, hogy távozása alkalmából átnyújtsam Önnek a kerület eddigi leggyávább rendőrkapitányának szóló kitüntetést, amit tőlem kaphat meg. </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Büki úr, könyörgöm, ez már magától is sok, vagy mondhatnám úgy, hogy sokk. Kedves Büki úr! Igazából én nem akartam hozzászólni, de hát kénytelen vagyok. Először is kérem arra, bár Önt nem szokta érdekelni ez a dolog, de higgye el, a 17 fős Képviselő-testületből 16 képviselő normális. Tehát a Képviselő-testület tekintélyét, annak munkáját ne rombolja már ezekkel a, hogy mondjam finoman, belső indíttatásból elkövetett kirohanásaival. Az, hogy Ön az üldözési mániáját, most már betegesen itt a Képviselő-testület előtt nyilvánítja ki, és már, aki rendőregyenruhát visel, vagy egyáltalán ismer olyat, aki rendőregyenruhát visel, az már az Ön életére tör lassan, és most már oda jutott, hogy a rendőrkapitány lassan már éppen Ő volt az, aki maga elé tolatott, amikor nagy sebességgel biciklivel fejre esett, és összetörte magát. Tehát ez már túlmegy azon a határon, amit komolyan azt mondhatnám, hogy nem kellene-e esetleg valami orvosi ráhatással kivizsgálni, és kérem még egyszer, hogy legyen kedves, ne terhelje a Képviselő-testület munkáját ezekkel az eszement dolgokkal, amiket itt el tud követni. Egyébként zárójelben jegyzem meg, Ön valamelyik testületi ülésen kérte a polgármester intézkedését, hogy védje meg Önt a Képviselő-testület, ebben én intézkedtem, és eljuttattam a kérést a XVII. kerületi Rendőrkapitányság felé, és arra a megfelelő választ meg is kaptam. Ebben az ügyben, ha érdekli, majd el fogom mondani. Büki úr személyes megtámadtatás, 1 perc. Parancsoljon.</w:t>
      </w:r>
    </w:p>
    <w:p>
      <w:pPr>
        <w:pStyle w:val="TextBody"/>
        <w:jc w:val="both"/>
        <w:rPr/>
      </w:pPr>
      <w:r>
        <w:rPr/>
      </w:r>
    </w:p>
    <w:p>
      <w:pPr>
        <w:pStyle w:val="TextBody"/>
        <w:jc w:val="both"/>
        <w:rPr/>
      </w:pPr>
      <w:r>
        <w:rPr/>
      </w:r>
    </w:p>
    <w:p>
      <w:pPr>
        <w:pStyle w:val="Heading1"/>
        <w:rPr/>
      </w:pPr>
      <w:r>
        <w:rPr>
          <w:i w:val="false"/>
          <w:iCs/>
          <w:sz w:val="28"/>
          <w:u w:val="single"/>
        </w:rPr>
        <w:t>DR. BÜKI TAMÁS</w:t>
      </w:r>
    </w:p>
    <w:p>
      <w:pPr>
        <w:pStyle w:val="TextBody"/>
        <w:jc w:val="both"/>
        <w:rPr/>
      </w:pPr>
      <w:r>
        <w:rPr/>
        <w:t>Hát Polgármester úr, én azt hiszem, hogy mivel Ön erről az ügyről semmit nem tud, semmilyen konkrét tényt nem tud, lehet, hogy még azt is tagadja, hogy ott ugye járőrautó volt, holott ez nem vitatott a kérdésben, az illető bűnösöket már tanúként meg is hallgatták, egyelőre csak tanúként, lesz majd belőlük vádlott is. Hogy ezek alapján Ön meri venni a bátorságot, pofátlanul, szemtelenül, mentelmi, országgyűlési mentelmi joga mögé bújva, mert ugye nyilvánvaló, hogy a politikai szinten elkövetett rágalmazásért a Parlament nem adja ki. Hogy meri venni a bátorságot ilyen pofátlanul, szemtelenül, mentelmi joggal élve, hogy aljas, és szemtelen hazugságokat, rágalmakat nyilvánítson ki rólam, hát ehhez magának is gratulálok tisztelt Polgármester úr, aki méltatlan a székére, meg méltatlan arra, hogy a demokráciában bármiféle tisztséget is betöltsön, mert a megnyilvánulásai mindent lefednek, csak a demokráciát nem. Az, hogy miután ezek az ügyek folyamatban vannak, eljárás folyik bennük, és hogy Ön ezek után, még úgy, hogy részt sem vesz benne, egyikben sem, nem is vehet részt, mert semmi köze hozzá, ha csak úgy nem, hogy a Parlament folyosóján felkér ezt, meg azt, meg amazt, hogy ugyan lépjen már közbe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üki úrnak letelt az ideje. Tájékoztatom.</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Ugyan lépjen már közbe, hogy ne olyan döntés szülessen, mint ……… (dr. Büki Tamástól elvették a szó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bonyi János ügyrendben kért szót. Jaj, bocsánat, előtte Ancsin László kért ügyrendben szót, csak nem azt a gombot nyomta. Parancsoljon, jegyző úr.</w:t>
      </w:r>
    </w:p>
    <w:p>
      <w:pPr>
        <w:pStyle w:val="TextBody"/>
        <w:jc w:val="both"/>
        <w:rPr/>
      </w:pPr>
      <w:r>
        <w:rPr/>
      </w:r>
    </w:p>
    <w:p>
      <w:pPr>
        <w:pStyle w:val="TextBody"/>
        <w:jc w:val="both"/>
        <w:rPr/>
      </w:pPr>
      <w:r>
        <w:rPr/>
      </w:r>
    </w:p>
    <w:p>
      <w:pPr>
        <w:pStyle w:val="Normal"/>
        <w:jc w:val="both"/>
        <w:rPr>
          <w:sz w:val="28"/>
          <w:u w:val="single"/>
        </w:rPr>
      </w:pPr>
      <w:r>
        <w:rPr>
          <w:sz w:val="28"/>
          <w:u w:val="single"/>
        </w:rPr>
        <w:t>ANCSIN LÁSZLÓ</w:t>
      </w:r>
    </w:p>
    <w:p>
      <w:pPr>
        <w:pStyle w:val="TextBody"/>
        <w:jc w:val="both"/>
        <w:rPr/>
      </w:pPr>
      <w:r>
        <w:rPr/>
        <w:t>Igen, köszönöm szépen. Az előbb említette Büki úr, hogy erről beszéltünk, valóban, de azt sosem állítottam, hogy én a rendőrségtől, vagy a rendőrkapitánytól értesültem volna, de valóban mondtam, hogy fél órával azelőtt én már tudta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zelőtt? Az szép lesz. </w:t>
      </w:r>
    </w:p>
    <w:p>
      <w:pPr>
        <w:pStyle w:val="TextBody"/>
        <w:jc w:val="both"/>
        <w:rPr/>
      </w:pPr>
      <w:r>
        <w:rPr/>
      </w:r>
    </w:p>
    <w:p>
      <w:pPr>
        <w:pStyle w:val="TextBody"/>
        <w:jc w:val="both"/>
        <w:rPr/>
      </w:pPr>
      <w:r>
        <w:rPr/>
      </w:r>
    </w:p>
    <w:p>
      <w:pPr>
        <w:pStyle w:val="Normal"/>
        <w:jc w:val="both"/>
        <w:rPr>
          <w:sz w:val="28"/>
          <w:u w:val="single"/>
        </w:rPr>
      </w:pPr>
      <w:r>
        <w:rPr>
          <w:sz w:val="28"/>
          <w:u w:val="single"/>
        </w:rPr>
        <w:t>ANCSIN LÁSZLÓ</w:t>
      </w:r>
    </w:p>
    <w:p>
      <w:pPr>
        <w:pStyle w:val="TextBody"/>
        <w:jc w:val="both"/>
        <w:rPr/>
      </w:pPr>
      <w:r>
        <w:rPr/>
        <w:t>Az utá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Mikrofonon kívül mondja, hogy: Na most elszólta magá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bonyi János ügyrendben.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szépen Polgármester úr. Csak azt szerettem volna javasolni, mint az Ügyrendi Bizottság elnöke, hogy tartsuk be az SZMSZ-t egyébként, és ha Büki úr valamilyen apropóból felszólal, akkor annak megfelelően mondhassa el a véleményét. Ha nem, akkor kérem a Polgármester urat, kapcsolja ki a mikrofonját, mert hogy úgy néz ki most pillanatnyilag a dolog, hogy beszélünk itt 73000, vagy 72000 ember biztonságát érintő, elmúlt 1 éves tevékenységről, ezt én nem keverném össze a 73000-ből egy embernek a személyes, vélt üldöztetési mániájának a megtárgyalásával. Tehát azt kérném, hogy maradjunk a tárgynál, és ha valaki eltér tőle, akkor Polgármester úr kapcsolja ki a mikrofont. Köszönöm.</w:t>
      </w:r>
    </w:p>
    <w:p>
      <w:pPr>
        <w:pStyle w:val="TextBody"/>
        <w:jc w:val="both"/>
        <w:rPr/>
      </w:pPr>
      <w:r>
        <w:rPr/>
      </w:r>
    </w:p>
    <w:p>
      <w:pPr>
        <w:pStyle w:val="TextBody"/>
        <w:jc w:val="both"/>
        <w:rPr/>
      </w:pPr>
      <w:r>
        <w:rPr/>
      </w:r>
    </w:p>
    <w:p>
      <w:pPr>
        <w:pStyle w:val="Normal"/>
        <w:jc w:val="both"/>
        <w:rPr/>
      </w:pPr>
      <w:r>
        <w:rPr>
          <w:sz w:val="28"/>
          <w:u w:val="single"/>
        </w:rPr>
        <w:t>KOVÁCS PÉTER</w:t>
      </w:r>
    </w:p>
    <w:p>
      <w:pPr>
        <w:pStyle w:val="TextBody"/>
        <w:jc w:val="both"/>
        <w:rPr/>
      </w:pPr>
      <w:r>
        <w:rPr/>
        <w:t>Köszönöm szépen, ezt az előbbi hozzászólásnál Büki úrnál meg is tettem, mint ahogy talán tapasztalta képviselő úr. Tehát a hangot elvettük. Mondjuk ez Büki urat nem zavarta abban, hogy folytassa a felszólalását, de hát az élet ilyen kemény. Abonyi János normálban is szeretne hozzászólni.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Elnézést kérek mindenkitől itt a Képviselő-testület nevében. Remélem, ez a stílus ez nem a Képviselő-testületet, hanem annak csak egy tagját minősíti. Nem tudok ilyen szakkifejezéseket használni, mint a Gilyén úr, hogy közterületi aktivitás, én azt veszem észre egyébként, hogy a rendőrök ott vannak történetesen a Centenáriumi lakótelepen - én ott lakom 33 éve - sokkal nagyobb számban, mint eddig, rendszeresen ott vannak, és lényegesen javult az ott lakóknak a biztonságérzete. Ezt én köszönöm kapitány úrnak. Azt külön köszönöm, hogy ezt a ponttérképet rendszeresen küldik. Én mindig szoktam is visszajelezni, ugyanis ténylegesen fel tudja használni az ember, mert az egy dolog, hogy átnézi, és gondolom, a választókerületét, vagy a kerületet értékeli, minősítgeti. Beszélgetések során meg lehet nyugtatni az ott lakókat, hogy lám-lám, és itt nem értek egyet Gilyén úrral egyébként, mielőtt még ezt itt az emberek meghallgatják, és úgy értékelik, hogy megint a nagyobb lakótelepeken van a több bűneset. Ugyanis a térképek nem ezt mutatják. Pontosan ez a lényeg, hogy nem ezt mutatják egyébként, hogy történetesen a Centenáriumi lakótelep fertőzöttebb lenne, legalább is a ponttérképek alapján, mint a kerület néhány része. Majd ha netán-tán lesz egy kis ideje képviselő úrnak, akkor üljünk le, aztán ezt vessük össze, mert én ezzel nem értek egyet, pont ezzel nyugtattam én a lakókat, hogy lám-lám, ezt a legendát lassan el kéne felejteni, nem beszélve a Jókairól, ott a kamerák egyértelműen bebizonyították, hogy hatásosak a bűncselekmények számának a csökkenésére. Amit még elmondanék, és tényleg megköszönve a kapitány úr munkáját, hogy amikor idekerült a kerületbe, és kialakította itt a koncepcióját, elképzeléseit, akkor egyenként minden képviselőt meghívott a kapitányságra. Tehát nem úgy fogta fel ezt a munkát, hogy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is figyelmet kérek képviselő úrnak!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Ince keresi a ponttérképét. Tehát nem úgy fogta fel ezt a munkát, hogy van a kapitányságnak egy ténykedése, egy rendvédelmi szervnek egy ténykedése, hanem közösen az itt lévő, a közéletben szereplő, fontos szereplőkkel megbeszélte ezt a dolgot, ezt külön köszönöm. Azt sajnálom, hogy a Kábítószer-egyeztető Fórum munkájába csak bekapcsolódni tudott, és igazándiból sok minden az elmúlt időszakban nem történt, de az, az időszak, amikor ezt a ténykedést elkezdte, nagyon intenzív volt azt hiszem, az Ő részéről, és pillanatok alatt teljesített olyan kéréseket, amiket korábban hosszú hónapokon keresztül vártunk. Úgyhogy én ezt köszönöm. Azt a jó személyes kapcsolatot is köszönöm, ami kialakult köztünk. Én is gratulálok a kinevezéshez, de egy üzenetem lenne a BRFK-nak. Hagyjanak már egyszer egy kapitányt legalább egy évig itt dolgozni a kerületben. Nagyon-nagyon jó lenne egyébként, mert az elmúlt időszakban ez nagyon ritkán fordult elő, vagy netán-tán, ha két évig egyébként úgy, hogy ki is teljesedjen egy koncepció, az nagyon-nagyon jó lenne. Úgyhogy én ezt nem tartom igazán szerencsésnek a BRFK-nak a kerületünket érintő humánpolitikai ténykedését, mert tényleg olyan időközönként változnak a kapitányok, hogy mire az ember bemutatkozik az egyik kezével, a másik kezével már búcsúzhat el, és üdvözölheti az új kapitányt. Szóval én nem tartom ezt szerencsésnek, mind amellett, hogy örülök az innen elkerült kapitányok meglehetősen pozitív előrelépéseinek.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pviselő úr! Én annyit szerettem volna hozzáfűzni a mai vitához, hogy nagyon köszönöm kapitány úrnak azt a másfél éves munkáját, amit itt töltött a XVI. kerületben. Mint ahogy a beszámolóból is kitűnik, de nem csak a beszámolóból, hanem a személyes tapasztalatomból is, ez nagyon termelékeny év volt, és nagyon jól tudtunk együttműködni az Önkormányzat, illetőleg a kapitányság vezetése, és ennek meg is van az eredménye. Másrészt nem védve főkapitány urat, de azért látjuk azt, és itt Győri-Molnár Lajos úrnak a hozzászólásához is hadd reagáljak valamennyit, hogy nyilván, hogy ha elmennek 45 évesen a rendőrök nyugdíjba, akkor nem nagyon van, akit ki tudjanak nevezni ide-oda-amoda kapitányságvezetőnek, és akkor sakkozgatni kell az emberekkel, és akkor ide-oda kell pakolni. És én komolyan veszem, sok rendőrrel szoktam beszélgetni, hogy az a rendőr, aki csak azért menne el rendőrnek, mert egyébként fiatalon elmehet nyugdíjba, az már rég kár. Én nem úgy ismerem a rendőröket, én inkább úgy ismerem, hogy Ők elhivatottak, és ténylegesen a munkájukat akarják végezni. Zárójelben jegyzem meg, minél tovább szeretném én is például, hogy ha a kerületben itt maradna egy rendőrkapitány, amennyiben erre lehetőség van, de hát lássuk be ugye, hogy ha már, nem tudom, Terdik úr hány éves, de mondjuk szerintem, 40 alatt van. Tehát ha 40 alatti kapitányok kiemelt kapitányságon, mint például a IV. kerület, vezető beosztást töltenek el, akkor ebből az következik, hogy egy generációval feletti rész az meg egyszerűen kihullott a rendőri állományból. Tehát nincs, fizikailag nincsen olyan tapasztalt rendőr, akit ide ki lehetne nevezni, és ezzel most nem a Terdik úrnak az érdemeit akartam kisebbíteni, hanem egyszerűen ez a helyzet. Én is sokkal jobban örülnék annak, hogy ha lenne itt megfelelő ideig kapitány, és reméljük előbb-utóbb el is jutunk oda, hogy sokáig lesz itt jó kapitányunk, és én ezért örülök is annak, hogy így alakul ez a törvényi szabályozás. A törvényi szabályozás. Nem csak a rendőrség életében vannak gyorsan változások, hanem mindenkinek az életében. Én meg a rendőröket úgy ismerem, akik gyorsabban hozzászoknak, mint bárki más a változásokhoz, jobban tudnak alkalmazkodni, meg hát ott azért még is csak egy, hogy mondják ezt, parancsuralmi rendszer van. Tehát ott igen is értettem, tehát kb. ezek a válaszok jönnek. Itt meg az érdekvédelmi szervezetekkel kapcsolatos felszólalását meg végképp nem értettem Győri-Molnár Lajos úrnak, de nem tisztem, hogy a kormányzati intézkedéseket védjem, ráadásul nem is szeretem, amikor a képviselők itt kifele beszélnek, az országos politikát hozzák bele. Természetesen mindenkinek van erről véleménye, és mindenki rengeteg dolgot tudna ez ügyben mondani, de én mindig azt szoktam mondani, hogy inkább bor, vagy sör mellett beszéljük meg, mert itt sok munkánk van a kerülettel, és azzal kellene foglalkozni. Összefoglalva, én azt gondolom, hogy a kapitány úr, és a beszámolóból is ez derül ki, megtette a magáét, a jövőbeli munkájához én mást nem tudok kívánni neki, mint sok sikert, és remélem, hogy jó szívvel fog visszagondolni a XVI. kerületre az eltöltött másfél évre. Győri-Molnár Lajos úrnak ügyrendi javaslata van? Ez személyes megtámadtatás? Megtámadtam volna? Na jól van, most az egyszer, bár én nem szándékoztam támadni.</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Nagyon röviden. Én nem azt mondtam, hogy ne küldjék el, vagy hogy 45 évesen elmenő rendőrökért nem kár, és menjenek csak nyugdíjba, nem erről van szó. Arról van szó, amit én említettem, hogy tárgyalások nélkül szüntette meg a rendőröknek járó nyugdíj-korkedvezményt a kormány, illetve, ami nagyon fontos, és amit azért én is szeretnék kiemelni, hogy nyilván józan, és értelmes kereteket lehetett volna szabni ennek a kedvezménynek, tárgyalásokkal. De azért azt gondolom Polgármester úr sem gondolja komolyan, hogy majd itt 62 éves rendőrök fogják üldözni a bűnözőket, és 62 éves utcai járőrök fogják megvédeni a közrendet, mert azért azt valljuk be őszintén, ez nonszensz lenne. Úgyhogy nyilván itt valamilyen ésszerű tárgyalásos megoldásra lett volna szükség, ami elmaradt. Sőt, ma már ott tartunk, hogy a korábbi kedvezményes nyugdíjjal elment rendőröknek a nyugdíját is megvonták, és személyi jövedelemadóval sújtják. Mindezt csak azért mondtam el, hogy mennyire értékelendő a kerületi kapitányság munkája annak tudatában, hogy a háttérben ilyen kormányzati intézkedések sújtották a rendőrséget. Ez volt a lényege, és ezt szerettem volna kidomborítani. Köszönöm.</w:t>
      </w:r>
    </w:p>
    <w:p>
      <w:pPr>
        <w:pStyle w:val="TextBody"/>
        <w:jc w:val="both"/>
        <w:rPr/>
      </w:pPr>
      <w:r>
        <w:rPr/>
      </w:r>
    </w:p>
    <w:p>
      <w:pPr>
        <w:pStyle w:val="TextBody"/>
        <w:jc w:val="both"/>
        <w:rPr/>
      </w:pPr>
      <w:r>
        <w:rPr/>
      </w:r>
    </w:p>
    <w:p>
      <w:pPr>
        <w:pStyle w:val="Normal"/>
        <w:jc w:val="both"/>
        <w:rPr/>
      </w:pPr>
      <w:r>
        <w:rPr>
          <w:sz w:val="28"/>
          <w:u w:val="single"/>
        </w:rPr>
        <w:t>KOVÁCS PÉTER</w:t>
      </w:r>
    </w:p>
    <w:p>
      <w:pPr>
        <w:pStyle w:val="TextBody"/>
        <w:jc w:val="both"/>
        <w:rPr/>
      </w:pPr>
      <w:r>
        <w:rPr/>
        <w:t>Köszönöm. De, ha már megengedi, akkor én is válaszolnék erre. A kormányzati intézkedések a rendőrség kerületi munkáját is segítették, például a beszámolóban is benne van, hogy egy autó egy járőr, és hogy a létszám talán teljesen fel van töltve, ilyen az elmúlt 5-10 évben nem volt a XVI. kerületben. Tehát azért a másik oldalon is vannak ebben dolgok. Nem vitatkoznék Önnel képviselő úr ebben a kormányzati dologban, már csak azért sem, mert aztán utána Ön megint szeretne mondani valamit, én megint szeretnék valamit mondani, és azért ma még van néhány napirendünk. De mondom még egyszer, másképpen látjuk a világot ebből a szempontból, és szerintem, - hogy mondjam? - a XVI. kerületi problémákról beszélgessünk. Bár itt ugye rendőrségi területen hál’ Istennek, ebből nincsen sok. Szász József képviselő úr szeretne hozzászólni.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 xml:space="preserve">Köszönöm a szót Polgármester úr. Tisztelt Kapitány úr! Sajnos visszaköszön egy korábbi érzés bennem, amikor a kettővel ezelőtti kapitánytól kellett elbúcsúznunk, szintén egy fiatal, lendületes, és jól felkészült kapitány volt, aki egy új szint, és egy új minőséget hozott a kerület rendőri munkájába, és ugyanezt tudom Önről is elmondani. Eddig sok objektív dolog elhangzott itt a kapitányság, illetve az Ön munkájával kapcsolatosan. Én egy szubjektív véleményt hadd mondjak. Tehát olyan lendülettel vetette önmaga bele a kerületi bűnüldözésbe magát, hogy akarva, akaratlanul is képviselőként, és magánemberként is találkoztam az Ön munkájával. Ha csak abból indulok ki, hogy ide az Önkormányzat felé, illetve a munka után a hazafelé vezető úton legalább két rendőrautó jön velem szembe, tehát ez a köztéri aktivitás, és jelenlét ez tényleg érzékelhető, és meggyőződésem, hogy ez visszatartó erejű, ami egyébként a bűnügyek felderítésében, illetve az elkövetett bűncselekmények csökkenésében is kimutatható. A másik. Én külön köszönöm képviselőként is, egyrészt, hogy újra indította a körzeti megbízotti hálózatot. Ez is teljesen másképp, meg egy kicsit ellaposodott. Én rendszeresen tartom a kapcsolatot Cinkotán a körzeti megbízottal, és ennek különböző eredményei is kimutathatóak. És nem utolsó sorban, mint az Oktatási Bizottság elnökeként is köszönöm az Ön munkáját, hiszen az is példaértékű, hogy a kerületi oktatási intézményekkel sikerült olyan munkakapcsolatot kialakítani, ahol különböző felvilágosító előadások, illetve bűnmegelőzési, illetve drogprevenciós programokat sikerült beindítani, és ezek eredményesen működnek. Tehát én is csak azt tudom elmondani, amit már előttem többen megfogalmaztak. Ennek kapcsán én egy csatlakozó indítványt szeretnék a beszámoló elfogadása mellé benyújtani, és remélem, hogy ez csatlakozik a Képviselő-testület józan többségének az elismerésével, és akaratával. Gyakorlatilag ez egy köszönetnyilvánítás a Kapitány úrnak, amivel elismerjük az Ő munkáját, és a továbbiakban sok sikert kívánna a Képviselő-testület a munkájához. Én ezt az ülés elején Polgármester úrnak átnyújtottam. Úgyhogy ne hangozzon el ez kétszer, ezért kérem majd Polgármester urat, hogy szó szerint olvassa fel. És köszönöm még egyszer Kapitány úr munkájá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Tamás másodszorra. 1 perce maradt még képviselő úrnak. Parancsoljo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Attól több, mert annak egy nagy részét Ön beszélte el belebeszéléssel. Nevezetesen, egészen érdekes dolgok hangzanak itt el számomra. Szinte teljesen természetesnek tartom, ismerve ugye Terdik Tamás nagy demokratikus hajlamát, meg egyébként is a tisztességét, mely az én álláspontom szerint sose volt meg. Valóban meglehetősen lendületesen kezdte kapitányi tisztségét. Rögtön egy önbíráskodással, amiből a politika kimentette természetesen, sőt ezt a politika mondhatni elvárta tőle, de kérem tisztelettel, mint ahogy 2010-ben megnyíltak a lehetőségek bizonyos politikai addig nem megtorolt disznóságok megtorlására. Nyilván ez a lehetőség meg fog nyílni majd később is, amikor teszem azt a Kovács Péter nem lesz parlamenti képviselő, illetve a FIDESZ nem lesz többségben, akkor kérem tisztelettel majd nyilván elszámoltatják, hogy mi módon lehet kirakni egy vendéglőst onnan, ahol bérbe van. De ez a lendület, ez tényleg gyönyörű. Mindenesetre azt bejelenteném a teljes, és objektív igazság kedvéért, hogy én semmiféle meghívást nem kaptam a rendőrségre az új kapitánytól, azt mondják itt néhányan, hogy minden képviselőt meghívtak, hát engem ugyan nem. Mint ahogy semmiféle, akkor még nem volt szó bokszolásról. Ja, egyébként tisztelt Terdik úr, a kihívás, az változatlanul áll. Úgy hogy, ha Újpesten netán-tán talál egy tiszta alsónadrágot, vagy ki tud egyet mosatni, akkor a kihívás változatlanul áll, én állok a rendelkezésére bármikor egy ökölvívó mérkőzésre.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Büki úr hozzászólását.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Egyébként ponttérképet sem kaptam semmikor, még véletlenül sem. Ugye az e-mail címem, az ott van a honlapon, az nyilvános, de ezt én nem csodálo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Büki úr hozzászólását. Szász József ügyrendben.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 xml:space="preserve">Köszönöm a szót Polgármester úr. Én azt hiszem, hogy sikerült olyan mélységig eljutni, ami egyszerűen a hallgatókban, és a jelenlévőkben is felháborodást kelthet. Tehát ilyen minősíthetetlen, prosztó minőségben megnyilvánulni Tamás, még neked se sikerült az elmúlt 20 év alat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Volt már ilyen.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Azt hiszem, hogy sikerült alulmúlnia magát. De egyébként azért kértem szót, hogy egyrészt az ülés levezetőjének lehetősége van az SZMSZ-ben, hogy a hozzászólások minőségét is befolyásolja. Úgyhogy ilyen tekintetben, ez szerintem, összecseng a Képviselő-testület többségének egyetértésével, nyugodtan rendre lehet utasítani a képviselőt, illetve a szót is meg lehet tőle vonni. Nem utolsó sorban pedig, hogy ki, kivel áll, száll vitába, az mind a két felet minősíti. Én úgy gondolom, hogy ebbe a mélységbe a Tamást már nem kell követni. Úgyhogy arra kérem tisztelt képviselőtársaimat, hogy ne vitatkozzunk Büki Tamással, mert ez a Képviselő-testületnek a tekintélyének …… vezethet. Úgyhogy erre kérek mindenkit, hogy gördülékenyebben halad, hogy ha Büki Tamásról tudomást sem veszün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Hát képviselő úrnak nem volt ügyrendi javaslata, ezt azért a jegyzőkönyv számára rögzítsük. Ha azt mondta volna, hogy jegyzőkönyvi megrovást kér Büki képviselő úrra, akkor tudnék miről szavaztatni, de hát ilyet, ha jól hallottam, akkor ilyet nem mondott. A levezető elnöknek ugye több lehetősége van a vita kordában tartására. A mai nap már két alkalommal éltem Büki úrral szemben a szó megvonásával, én nem szívesen teszem ezt, de hát néha rákényszerülök. Általában nem szoktam ezt tenni, de köszönöm szépen Szász úrnak a hozzászólását úgy is, mint a volt Ügyrendi Bizottság elnökeként. Úgyhogy én próbálom most már Jegyző úr segítségét igénybe venni, hogy milyen lehetőségeim vannak még ezen felül. Úgyhogy egy kicsit majd én is fogok majd tanulni, ellenben Kratofil Zitának ügyrendi javaslata van. Parancsoljon, képviselő asszony.</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KRATOFIL ZITA</w:t>
      </w:r>
    </w:p>
    <w:p>
      <w:pPr>
        <w:pStyle w:val="TextBody"/>
        <w:jc w:val="both"/>
        <w:rPr/>
      </w:pPr>
      <w:r>
        <w:rPr/>
        <w:t xml:space="preserve">Köszönöm szépen a szót Polgármester úr. Szász József képviselőtársam megelőzött abban, hogy elmondta a véleményemet, amit én is gondolok Büki Tamás képviselőtársammal kapcsolatban, hogy ez már tényleg minősíthetetlen ez a hozzászólás, ami az imént elhangzott. Nem méltó sem a testülethez, sem pedig a rendőrkapitány úrhoz, a kerületi polgárokhoz, megkérem a Polgármester urat, hogy szavaztasson arról, hogy megrovásban részesítsük most az előbbi felszólalása miatt Büki Tamás képviselő ura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Ügyrendi javaslat érkezett arra, hogy jegyzőkönyvi megrovásban részesítse a Képviselő-testület Büki Tamást a testületi ülésen elhangzott legutolsó felszólalása miatt. Aki ezzel egyetért, kérem, igennel ezt jelezze. Szavazzunk! A Képviselő-testület </w:t>
      </w:r>
      <w:r>
        <w:fldChar w:fldCharType="begin"/>
      </w:r>
      <w:r>
        <w:rPr>
          <w:rStyle w:val="InternetLink"/>
        </w:rPr>
        <w:instrText xml:space="preserve"> HYPERLINK "../in/janu%C3%A1r%2025%20szjkv.rtf" \l "hat11"</w:instrText>
      </w:r>
      <w:r>
        <w:rPr>
          <w:rStyle w:val="InternetLink"/>
        </w:rPr>
        <w:fldChar w:fldCharType="separate"/>
      </w:r>
      <w:r>
        <w:rPr>
          <w:rStyle w:val="InternetLink"/>
        </w:rPr>
        <w:t>11 igen, 2 nem, 0 tartózkodással</w:t>
      </w:r>
      <w:r>
        <w:rPr>
          <w:rStyle w:val="InternetLink"/>
        </w:rPr>
        <w:fldChar w:fldCharType="end"/>
      </w:r>
      <w:r>
        <w:rPr/>
        <w:t xml:space="preserve"> jegyzőkönyvi megrovásban részesítette Büki Tamás képviselő urat.</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2012. (I. 25.) Kt. </w:t>
        <w:tab/>
        <w:t>A Képviselő-testület dr. Büki Tamás képviselőt jegyzőkönyvi megrovásban részesíti a testületi ülésen elhangzott legutolsó fölszólalása miat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jc w:val="both"/>
        <w:rPr>
          <w:sz w:val="28"/>
        </w:rPr>
      </w:pPr>
      <w:r>
        <w:rPr>
          <w:sz w:val="28"/>
        </w:rPr>
      </w:r>
    </w:p>
    <w:p>
      <w:pPr>
        <w:pStyle w:val="TextBody"/>
        <w:jc w:val="both"/>
        <w:rPr/>
      </w:pPr>
      <w:r>
        <w:rPr/>
      </w:r>
    </w:p>
    <w:p>
      <w:pPr>
        <w:pStyle w:val="TextBody"/>
        <w:jc w:val="both"/>
        <w:rPr/>
      </w:pPr>
      <w:r>
        <w:rPr>
          <w:u w:val="single"/>
        </w:rPr>
        <w:t>KOVÁCS PÉTER</w:t>
      </w:r>
    </w:p>
    <w:p>
      <w:pPr>
        <w:pStyle w:val="TextBody"/>
        <w:jc w:val="both"/>
        <w:rPr/>
      </w:pPr>
      <w:r>
        <w:rPr/>
        <w:t xml:space="preserve">Következő hozzászóló Győri-Molnár Lajos képviselő úr. Parancsoljon.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Mennyi időm van? Nagyon rövid, de nagyon rövid leszek, mert kevés az időm. Ez egy nagyon kínos közjáték volt a Képviselő-testületre nézve, mert a többség itt erőt demonstrált. Én azt hiszem, tudomásul kell vennünk, hogy Büki úr szeret saját magáról beszélni, és sokkal konstruktívabb lett volna, hogy ha inkább az Erzsébet-ligeti Színházban kérnek neki fő műsoridőben 1 órát, hogy beszélhessen magáról. Ez az erőből megrovás, ez nekem nem tetszett. Komolyra fordítva a szót. Amit mondani szerettem volna búcsúzóul a kapitány úr beszámolójával kapcsolatban a következő lenne. Vannak közhelyek a magyar nyelvben, és egy ilyen beszámolóban is óhatatlanul visszaköszönnek ezek. Például egy ilyen, ami a kapitányság munkájára vonatkozott. Törekedett arra, hogy feladatait európai színvonalon lássa el. Ez nagyon jól hangzik, és gyakorlatilag manapság már mindenki európai színvonalról beszél, és azt hiszi, hogy az európai színvonal az valahol a minőséget garantálja, vagy a minőséget jeleníti meg. Én szeretném, hogy ha erről a közhelyről így általában leszoknánk. Nem feltétlenül jelenti az európai színvonal a minőséget, főleg, hogy ha politikai értelemben gondolkodunk. Arra a diktátumra, amit Magyarországgal szemben gyakorolnak ismét, az nem korrekt, és nem európai színvonalú, mondhatnám úgy is. Én sokkal szerencsésebbnek tartanám, hogy ha azt írta volna a kapitány úr, hogy törekedett arra, hogy feladatait tisztességgel, és becsülettel lássa el. Ez a magyar nyelv számára érthető, mindenki számára egyértelmű, és nem is közhelyes. Úgyhogy ennyit szerettem volna mondani. A jövőben ezt az európai színvonalon dogmát, vagy demagógiát szerintem nem érdemes alkalmazni ilyen esetekben. Ennyi lett volna az észrevételem. Jó, hát lépjünk ki az Európai Unióból, ezt kérte a Barbara, hogy ezt még jelentsem be.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pviselő úr. Mondom még egyszer. Próbáljunk a kerületi problémáknál maradni, hogy amennyiben erre egy mód, és lehetőség van. Több hozzászólást nem látok. Kovács Raymund alpolgármester úr, mint előterjesztő kíván még hozzászólni.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Igen, köszönöm szépen. Azért jöttünk ide ma ennél a napirendi pontnál, hogy megköszönjük Terdik Tamásnak a munkáját, amit itt a beszámoló kapcsán értékel, és sok sikert kívánjunk neki a későbbi tevékenységéhez, és van miről beszélni, és van mit megköszönni, és dicséretet mondani. Ez lett volna a mai témája itt ennek a napirendnek. Büki Tamás szokásos stílusában ebbe belerondított, ami, hát legyen az Ő gondja. Én azt mondanám, hogy ezt a részét is lezárjuk, hogy Ő egy meglehetősen gyáva képviselő, aki csak a nála kisebb embert meri kihívni bokszmeccsre. Én nagyon szívesen állok, vagy Csomor Ervin is, akkor egy hasonló kaliberrel birkózzon meg, ne mindig a kisebbeket próbálja itt presszionálni. Egyébként logikai bukfencet is érzek az Ő hozzászólásában, mert egyszer itt szóvá teszi, hogy a rendőröknek köszönhetően az a nagy arca összetörött, utána meg sorba áll a rendőrkapitánynál, hogy ismét verje be azt a nagy orcáját. Hogy ebbe mi az összefüggés, vagy a logika, azt nem igazából értem, hogy akkor ne sírjon, ha egyszer fejre esett, ha meg fejre esett, akkor ne menjen még egyszer pofonokért. Ez lenne a javaslatom, és akkor így a logikai rend is helyreállna, ha már más az Ő esetében nem tud helyreállni. De a témára szorítkozva. Én nem kívánom tovább dicsérni kapitány úrnak a tevékenységét, ezt már mindenki megtette. Én inkább azt emelném ki, és azt lehetne példaként mutatni itt a XVI. kerület esetében, hogy egy év alatt azért lehet látványos eredményeket elérni egy településnek a közbiztonságában. Tehát ez szerintem példaértékű lehet Magyarországon ma más településeken is, akik egyébként nálunk nehezebb helyzetben vannak, hogy egy jó rendőri vezető, egy jó rendőrség rendet tud tenni, vagy nagyobb rendet tud tenni egy településen akár egy év alatt is, hogy ha valóban a munkáját becsülettel, szorgalommal végzi. Tehát mindenféleképpen azt hiszem én is csatlakozom azokhoz, akik megköszönik ezt a munkát. Egyúttal nehéz helyzetben vagyunk, mert magasra tette Terdik Tamás a mércét a következő rendőrkapitánynak, aminek nagyon nehéz lesz megfelelni, és hát tényleg azt kívánhatjuk, hogy emlékezzen ránk, mi meg emlékezünk majd rá, amikor tovább lép, hogy egyszer a mi kerületünkben volt rendőrkapitány.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ár a vitának vége szakadt, mégis itt az SZMSZ-t olvasgatva azt látom, hogy kötelező szót adni kérésük esetén személyes megtámadtatás esetén a képviselőnek legfeljebb 1 percben. Büki úr jelzi, hogy személyesen támadták meg, úgyhogy 1 percben Öné a szó. Parancsoljo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Kérem tisztelettel, hogy ha a Kovács Raymund kihívást óhajt ellenem intézni, akkor én azt készséggel elfogadom a legközelebbi önkormányzati sportnapon, úgy gondolom, hogy lekesztyűzhetjük a dolgot, ez nem probléma. De, csakhogy én nem vagyok gyáva, ellentétben ővele, ellenben az előzményt megismétlem, hogy a Kovács Raymund úrnak a szelektív, illetve fakultatív, vagy éppenséggel kicsit lukas emlékezete helyreálljon. Ennek a kihívásnak a kapitány felé nem az volt az előzménye, hogy kicsi ember, és én össze akarom verni. Össze akarom verni, ez kétségtelen tény, de csak szabályos körülmények közöt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üki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Hanem az volt az előzménye, hogy én egyszer itt a testületi ülésen egy hozzászólás kapcsán közöltem, hogy ha úgy gondolja nyugodtan tartóztasson le, nem fogok ellenkezni, és erre kedves Kovács Raymund úr gúnyos röhögéssel, már hadd fejezzem ki így magam, reagált a kapitány a pulpitusra és megjegyezte félhangosan, hogy haha úgy se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Letelt az ideje Büki úrnak. Köszönjük szépen. Személyes megtámadtatás címszóval Kovács Raymund, gondolom én. </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Csak hogy világos legyen, mert megint másról beszél Büki Tamás. Én természetesen nem hívtam ki bokszmeccsre. Ezt ugye, mindenki hallotta, hogy mit mondtam. Egy ok miatt nem hívom ki, én azért ennél gavallérabb vagyok, meg gyengébbel nem szoktam verekedni.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o. Elfogytak a hozzászólások. Határozathozatal következik. Az előterjesztés 1. oldalán található határozati javaslat elfogadása egyszerű szótöbbséget igényel. Aki ezzel egyetért, kérem, igennel ezt jelezze. Szavazzunk! Most kell szavazni. A Képviselő-testület </w:t>
      </w:r>
      <w:r>
        <w:fldChar w:fldCharType="begin"/>
      </w:r>
      <w:r>
        <w:rPr>
          <w:rStyle w:val="InternetLink"/>
        </w:rPr>
        <w:instrText xml:space="preserve"> HYPERLINK "../in/janu%C3%A1r%2025%20szjkv.rtf" \l "hat12"</w:instrText>
      </w:r>
      <w:r>
        <w:rPr>
          <w:rStyle w:val="InternetLink"/>
        </w:rPr>
        <w:fldChar w:fldCharType="separate"/>
      </w:r>
      <w:r>
        <w:rPr>
          <w:rStyle w:val="InternetLink"/>
        </w:rPr>
        <w:t>15 igen, 1 nem, és 0 tartózkodással</w:t>
      </w:r>
      <w:r>
        <w:rPr>
          <w:rStyle w:val="InternetLink"/>
        </w:rPr>
        <w:fldChar w:fldCharType="end"/>
      </w:r>
      <w:r>
        <w:rPr/>
        <w:t xml:space="preserve"> elfogadta a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2/2012. (I. 25.) Kt. </w:t>
        <w:tab/>
      </w:r>
      <w:r>
        <w:rPr>
          <w:sz w:val="28"/>
          <w:szCs w:val="28"/>
        </w:rPr>
        <w:t>Budapest Főváros XVI. kerületi Önkormányzat Képviselő-testülete a BRFK XVI. kerületi Rendőrkapitányság 2011. évben végzett munkájáról szóló beszámoló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 xml:space="preserve"> 2012. január 25.</w:t>
      </w:r>
    </w:p>
    <w:p>
      <w:pPr>
        <w:pStyle w:val="Normal"/>
        <w:ind w:left="4260" w:hanging="1136"/>
        <w:rPr>
          <w:color w:val="000000"/>
          <w:spacing w:val="-3"/>
          <w:sz w:val="28"/>
          <w:szCs w:val="28"/>
        </w:rPr>
      </w:pPr>
      <w:r>
        <w:rPr>
          <w:sz w:val="28"/>
          <w:szCs w:val="28"/>
          <w:u w:val="single"/>
        </w:rPr>
        <w:t>Felelős:</w:t>
      </w:r>
      <w:r>
        <w:rPr>
          <w:sz w:val="28"/>
          <w:szCs w:val="28"/>
        </w:rPr>
        <w:t xml:space="preserve"> Kovács Péter polgármester</w:t>
      </w:r>
    </w:p>
    <w:p>
      <w:pPr>
        <w:pStyle w:val="TextBody"/>
        <w:jc w:val="both"/>
        <w:rPr>
          <w:color w:val="000000"/>
          <w:spacing w:val="-3"/>
          <w:sz w:val="28"/>
          <w:szCs w:val="28"/>
        </w:rPr>
      </w:pPr>
      <w:r>
        <w:rPr>
          <w:color w:val="000000"/>
          <w:spacing w:val="-3"/>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Most jön Szász úr csatlakozó indítványa, amelyet felolvasok, utána egyből szavazunk. Budapest Főváros XVI. kerületi Önkormányzat Képviselő-testülete megköszöni dr. Terdik Tamásnak a BRFK XVI. kerületi Rendőrkapitányság vezetőjének a kerület közbiztonságáért végzett munkáját. Vezetésével lakóhelyünk Budapest legbiztonságosabb kerületévé vált. A kerületi rendőrség eredményes munkáját bizonyítják a bűncselekmények felderítési mutatói is. Az elkövetett bűncselekmények száma 2011-ben a XVI. kerületben volt a legkevesebb, valamint a nyomozási eredményességben szintén kerületünk áll az élen a fővárosban. Ugyanakkor példaértékű együttműködés alakult ki az Önkormányzat oktatási intézményei, és a kerületi Rendőrkapitányság között. Kapitány úrnak a további munkájához, új állomáshelyén sok sikerült kíván a XVI. kerületi Önkormányzat Képviselő-testülete. Aki ezzel egyetért, kérem, igennel ezt jelezze. Szavazzunk! A Képviselő-testület </w:t>
      </w:r>
      <w:r>
        <w:fldChar w:fldCharType="begin"/>
      </w:r>
      <w:r>
        <w:rPr>
          <w:rStyle w:val="InternetLink"/>
        </w:rPr>
        <w:instrText xml:space="preserve"> HYPERLINK "../in/janu%C3%A1r%2025%20szjkv.rtf" \l "hat13"</w:instrText>
      </w:r>
      <w:r>
        <w:rPr>
          <w:rStyle w:val="InternetLink"/>
        </w:rPr>
        <w:fldChar w:fldCharType="separate"/>
      </w:r>
      <w:r>
        <w:rPr>
          <w:rStyle w:val="InternetLink"/>
        </w:rPr>
        <w:t>15 igen, 1 nem, 0 tartózkodással</w:t>
      </w:r>
      <w:r>
        <w:rPr>
          <w:rStyle w:val="InternetLink"/>
        </w:rPr>
        <w:fldChar w:fldCharType="end"/>
      </w:r>
      <w:r>
        <w:rPr/>
        <w:t xml:space="preserve"> elfogadta a határozati javaslatot. Köszönöm szépen. Ezzel ezt a napirendet le is zártam.</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2012. (I. 25.) Kt. </w:t>
        <w:tab/>
        <w:t>Budapest Főváros XVI. kerületi Önkormányzat Képviselő-testülete megköszöni dr. Terdik Tamásnak, a BRFK XVI. kerületi Rendőrkapitányság vezetőjének a kerület közbiztonságáért végzett munkáját. Vezetésével lakóhelyünk Budapest legbiztonságosabb kerületévé vált. A kerületi rendőrség eredményes munkáját bizonyítják a bűncselekmények felderítési mutatói is. Az elkövetett bűncselekmények száma 2011-ben a XVI. kerületben volt a legkevesebb, valamint a nyomozási eredményességben szintén kerületünk áll az élen a fővárosban. Ugyanakkor példaértékű együttműködés alakult ki az Önkormányzat oktatási intézményei és a kerületi rendőrkapitányság között. Kapitány Úrnak a további munkájához, új állomáshelyén sok sikert kíván a XVI. kerületi Önkormányzat Képviselő-testülete!</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január 2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TextBody"/>
        <w:jc w:val="both"/>
        <w:rPr>
          <w:sz w:val="28"/>
        </w:rPr>
      </w:pPr>
      <w:r>
        <w:rPr>
          <w:sz w:val="28"/>
        </w:rPr>
      </w:r>
    </w:p>
    <w:p>
      <w:pPr>
        <w:pStyle w:val="Normal"/>
        <w:jc w:val="both"/>
        <w:rPr>
          <w:sz w:val="28"/>
          <w:u w:val="single"/>
        </w:rPr>
      </w:pPr>
      <w:r>
        <w:rPr>
          <w:sz w:val="28"/>
          <w:u w:val="single"/>
        </w:rPr>
        <w:t>KOVÁCS PÉTER</w:t>
      </w:r>
    </w:p>
    <w:p>
      <w:pPr>
        <w:pStyle w:val="TextBody"/>
        <w:jc w:val="both"/>
        <w:rPr/>
      </w:pPr>
      <w:r>
        <w:rPr/>
        <w:t>Soron következik eredetileg 3-assal jelzett:</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Budapest Főváros XVI. kerületi Önkormányzat által fenntartott óvodai hálózat átalakítására</w:t>
      </w:r>
    </w:p>
    <w:p>
      <w:pPr>
        <w:pStyle w:val="Normal"/>
        <w:ind w:left="4686" w:hanging="1562"/>
        <w:rPr>
          <w:b/>
          <w:b/>
          <w:i/>
          <w:i/>
          <w:sz w:val="28"/>
          <w:szCs w:val="28"/>
        </w:rPr>
      </w:pPr>
      <w:hyperlink r:id="rId4">
        <w:r>
          <w:rPr>
            <w:rStyle w:val="InternetLink"/>
            <w:b/>
            <w:i/>
            <w:sz w:val="28"/>
            <w:szCs w:val="28"/>
          </w:rPr>
          <w:t xml:space="preserve">21/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z előterjesztő dr. Csomor Ervin alpolgármester úr. Alpolgármester urat illeti a szó.</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Köszönöm szépen. Tisztelt Képviselő-testület! Én túlságosan sok mindent …………. Megvárom, amíg gratulálnak a képviselőtársaim. Akkor folytatnám. Túlságosan sok mindent nem szeretnék hozzáfűzni az előterjesztéshez. Gyakorlatilag a 12 oldalas előterjesztés tartalmaz minden olyan tényt, adatot, és az előterjesztő véleményét, amely releváns ezzel a dologgal kapcsolatban. Tényleg röviden csak négy gondolatot hadd mondjak el. Az elképzeléseink szerint 2012. szeptember 1-jétől a kerületi óvodás gyermekek ellátását az eddigi 10 helyett 7 óvoda működtetésével szeretné az Önkormányzat megvalósítani. Ezt a megvalósítást három vezérlőelv mentén kívánjuk végrehajtani. Az egyik vezérlőelv az, az, hogy az átalakításra kerülő óvodák azok, ahol melyeknek ilyen szempontból az önállósága megszűnik, ezek egyben maradjanak. A másik fő vezérlőelv a területi elv. Tehát, hogy Rákosszentmihályról kizárólag Rákosszentmihályhoz, Sashalomról Sashalomhoz, és Mátyásföldről pedig Mátyásföldhöz kerüljenek az óvodák vezetési szempontból. A harmadik szintén legalább ugyanilyen fontos elv, hogy az átalakításra kerülő óvodák óvodai nevelési programjaiban, amelyet nyilvánvalóan majd a későbbiek során át kell dolgozni, ha a testület ezt az előterjesztést támogatja, abban azokat az értékeket, és azokat a sajátosságokat, amelyek az átalakításra kerülő óvodákban megvoltak, azokat meg kell őrizni, sőt, ha lehet, akkor tovább kell fejleszteni. Gyakorlatilag, ahogy a későbbi testületi előterjesztésből is látszik, hogy jelen pillanatban a tíz darab óvodából hat darab óvodában van vezető. A 4 óvodából 2 esetben a mai testületi ülésen fogjuk tárgyalni, hogy a vezetők nyugdíjba szeretnének menni, illetőleg egy óvodában pedig a sajnálatos haláleset miatt jelen pillanatban óvodavezető-helyettes látja el a vezetői feladatokat. Tehát gyakorlatilag ez a váltás semminemű, senkinek, semmilyen egzisztenciális problémát úgy gondolom, nem okoz. Ilyen szempontból is én azt gondolom, hogy méltányolandó. Tehát ez a döntés végezetül a testületnek egy első döntése, amely alapján meg kell történnie annak az egyeztetési folyamatnak, amelyet a jogszabály ilyen esetben előír. Ezt a menetrend, ami az előterjesztés mellékleteként szerepel, tartalmazza, és azt követően az egyeztetés után hozza meg a Képviselő-testület a végleges döntést. Még egy utolsót hadd mondjak az előterjesztéssel kapcsolatban. Az előterjesztésről még annak benyújtása előtt tájékoztattam a kerületben a tíz óvoda vezetőjét, amelyből egy vezető sajnos betegsége miatt nem tudott részt venni, mert kórházban volt, Benisné Hepp Zsuzsa, de a kilenc óvodavezető ezen részt vett, és igazándiból semminemű ellenvélemény ezzel kapcsolatban nem fogalmazódott meg. Úgyhogy én bízom abban, hogy ez a kollégáknak a támogatását is el fogja nyerni ez az előterjesztés.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lpolgármester úr. Kérdezem, van-e kérdés? Abonyi János képviselő úrnak van kérdése.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Van, méghozzá elég sok kérdésem van egyébként. Reméltem, hogy itt az Oktatási Bizottságon elhangzottak alapján Csomor úr a bevezetőjében néhány dologra reagálni fog, de minthogy nem is volt jelen egyébként, úgy tűnik, hogy az ott elhangzottakat sem továbbították neki. Szóval mondom, én 14 éve vagyok képviselő, ennyire rossz előterjesztéssel még nem találkoztam, főleg, ami az óvodai területet illeti. Ugyanis köszönőviszonyban sincsenek azok a vezérlőelvek, célok, amiket itt olvas az ember, a valósággal. A kérdéseim pontosan ezért. Csomor úr szerint segíti-e a hatékonyabb ellátást, és az optimálisabb működtetést ez az úgy nevezett célszerű racionalizáló intézkedés, és ha igen, akkor mennyiben? Ez az egyik. Vezérlőelvek közül. Csupa közhely egyébként, magas szintű nevelés megőrzése, az egyes telephelyek, tagintézmények, pedagógiai sajátosságainak megtartása. Ha marad a tíz óvoda, akkor is megmaradnak ezek a magas szintű nevelési elvek, vagy magas szintű nevelés? Tehát nem fog változni semmi egyébként. Az átszervezésnek nem az a célja, hogy ezt megőrizzük, meggyőződésem. Az átszervezésnek teljesen más célja van, de ezt majd a hozzászólásomban elmondom. Az utolsó vezérelv, ami még úgy, ahogy feküdne, mondjuk az egyes települések nevét viselő óvodákhoz a településrészen található tagintézmények kerüljenek átadásra, igen, a Sashalmi Napsugár óvoda ezek szerint. Még ez sem igaz egészen egyébként, mert, hogy van itt egy olyan óvoda, ami nem viseli a településrész nevét. A célok között ez az öt felsorolt cél, nagyon szeretném, hogy ha az Alpolgármester úr megindokolná, hogy ez az átszervezés mennyiben segíti ezeket a célokat, amiket itt felsorolt. Szeretném kérdezni Alpolgármester úrtól, hogy összehangoltabbá válik-e az óvodai feladatellátás ezzel? Ugyanis az ellátási helyek száma és helye, az nem fog nőni. Tehát mitől válik összehangoltabbá az óvodai feladatellátás ezzel az átszervezéssel? Mitől válik hatékonyabbá a foglalkoztatás, ha az intézkedés nem érinti az óvodapedagógusokat, és a dajkákat, és a technikai dolgozókat? Mit jelent a felkészülési tervben, tehát abban az időrendi felsorolásban az esetleges létszámleépítésekből adódó költségek kitétel? És takar-e ez a kitétel netán-tán tényleges létszámleépítést? Köszönöm szépen.</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Szász József a következő kérdező.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Polgármester úr. Nem kérdezni szeretnék, csa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kkor várjuk meg, amíg Alpolgármester úr válaszol.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Csak egy dolgot szeretnék helyre tenni. Tehát Abonyi úr azt feltételezte, saját maga által állított premisszák következményeként, hogy Alpolgármester úr nem kapott tájékoztatást a bizottságon történtekről. Igenis kapott tájékoztatást, részemről is, Ügyosztályvezető Asszony részéről is kapott tájékoztatást. Csak meg szeretném jegyezni, hogy Abonyi úr a bizottsági ülésen is jelezte, hogy az előterjesztés vitájában nem tért ki minden egyes részletre, amire a Képviselő-testületnél ki kíván térni. Úgyhogy ez egy teljesen más fórum, itt is azokat a kérdéseket, meg a többletkérdéseket is fel kell az illetékesnek tenni, ennek a lehetősége megvan. De ne feltételezze azt, hogy nem kapott róla tájékoztatást, amiről erről semmiféle információval nem rendelkezi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Válaszadásra az előterjesztőnek adok lehetőséget.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Köszönöm szépen. Valóban nem voltam a bizottsági ülésen, tekintettel arra, hogy abban az időpontban költségvetési egyeztetést tartottunk a Polgármesteri Hivatalban, és ezért a bizottság elnökét kértem meg arra, tekintettel arra, hogy nem árulok el nagy titkot, hogy az Elnök úrral ezt az előterjesztést ismertettem, és ha jól tudom, az előterjesztést Ő is támogatja. Tehát gyakorlatilag ilyen szempontból előterjesztő képviselőjeként minden további nélkül a véleményét ezzel kapcsolatban elmondhatta, és úgy gondolom, hogy el is mondta, a szakmai rész tekintetében pedig értelemszerűen az ügyosztály volt erre felhatalmazva, és tudomásom szerint ez meg is történt. Egy visszatérő kérdése volt Abonyi úrnak, ez a hatékonyságnak a kérdése. Igen, én biztos vagyok abban, hogy egy vezetői, és egy szervezeti értelemben egy 400-500 fős óvodát sok szempontból hatékonyabban lehet működtetni, gyereklétszámmal rendelkező óvodát sok szempontból hatékonyabban lehet működtetni, mint egy 200 fős óvodát. Mondok egy példát, és akkor itt áttérhetünk még esetlegesen az előnyökre. Ilyen lehet például a helyettesítés kérdése. Én úgy gondolom, hogy egy vis major helyzet esetén, vagy egy ne adj’ Isten, egy tömeges, olyan jellegű betegség esetén, ahol mondjuk az óvó nénikből több is megbetegszik, jóval egyszerűbb a helyettesítést megoldani egy nagyobb óvodában, egy több dajkát, több óvodapedagógust foglalkoztató óvodában, mint mondjuk esetlegesen egy hét csoportos óvodában. Tehát én úgy gondolom, ez az én véleményem, hát, ha képviselő úr ezzel nem ért egyet, akkor majd nyilvánvalóan a szavazatával ezt jelezni fogja. Én azt gondolom, hogy egy 4-500 fős óvoda ilyen szempontból hatékonyabban működtethető, és hatékonyabban ellátható. Volt egy nagyon pici csúsztatás benne, hogy a vezérlőelvek. A vezérlőelveket én a bevezetőmben elmondtam, hogy mik azok a főbb vezérlőelvek, ami alapján ez az előterjesztés készült, és úgy gondolom, hogy ezek a vezérlőelvek teljesen egyértelműen az előterjesztésben tartalmazza. Kerülgette Abonyi úr még a kérdésében egy picit azt a kérdést, vagy azt a kását, de én egyértelműen válaszolok rá, hogy mi az előterjesztés célja. Én azt gondolom, a hatékonyságnövelés mellett teljesen egyértelmű célja az előterjesztésnek, három vezetői pozíció megszüntetése. Nincs is ezzel semmi probléma. Én ezt vállalom, hogy ennek alapján ez az előterjesztés egyik célja. Igen, három vezetői poszt meg fog szűnni, és az erre fordítandó összeget az óvodai feladatellátás javítására tudja fordítani az Önkormányzat. Nincs ebben semmi szégyen, én úgy gondolom, hogy ez egy vállalható dolog mindenféleképpen. Ami még, ugye itt a létszámleépítést kérdezte képviselő úr. Ugye, van egy olyan testületi határozat, amely meghatározza óvodánként azokat a státuszokat, amelyeket a Képviselő-testület engedélyezett az óvodáknak. Ezt nyilvánvalóan meg kell változtatni abból a szempontból, hogy eddig 10 óvoda volt, akkor más, erre nézve az engedélyezett létszám, és más akkor, hogy ha 7 óvoda lesz. Ez nem jelent létszámleépítést, ez kizárólag az új struktúrában történő új feladatellátást fogja jelenteni. Három fő nem kerül betöltésre jelen pillanatban az elképzelések szerint, a három vezető tisztsége 2012. szeptember 1-től.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Vélemény, javaslat, hozzászólás? Az első hozzászóló Büki Tamás képviselő úr. Parancsoljo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Ehhez gondoltam csatlakozni éppen. Most a Csomor úr kerek-perec kimondta, hogy három főt építenek le. Ez jó, ez jó is lenne, ha így lenne. Kérem tisztelettel, ez jó lenne, ha így lenne. A jelek szerint Csomor úr nem olvasta az előterjesztését, vagy nem végig. Ugyanis a következő a helyzet. A szöveges rész, az valóban erről szól, hogy a három vezető, de az sem nagy baj, mert ezért, azért, amazért azok úgy is le lesznek építve. Igen ám, a szöveges rész egyébként nem fogalmazott ilyen kategorikusan, de érzékeltette, fogalmazzunk így, alaposan végig olvastam, hogy valóban csak ez a három lesz leépítve, most már az én izém ki van húzva, nem tudom ki zavar bele. Nincs mobil telefonom, ez ki van húzva, ez működött eddig, de így nem működik. Kérem tisztelettel, a helyzet az, az, hogy van az előterjesztés végén kedves Csomor úr egy táblázat. Azt Ön a jelek szerint nem olvasta, mert ilyenek vannak benne. Nevezetesen. 11-12. oldal. 2012. szeptember 19-i határnappal megszűnő intézmények fordulópont beszámoló, stb. Idézem: „az esetleges létszámleépítésből adódó költségek azonnali biztosítása,” majd a következő már 12. „döntést követően szükség esetén munkáltatói döntések meghozatala a jogutód intézmény óvodavezetőjének a feladata”, ez vastagon ki van húzva. Nyilván ez nem is vonatkozhat az elbocsátott, vagy elküldött óvodavezetőkre, mert azokra másik óvodavezetőknek nincs hatásköre, arra testületnek van hatásköre csak, ez óvodapedagógusokra vonatkozik. KJT, ilyen-olyan felmentési idő, végkielégítés, stb. Tehát magyarán, az előterjesztésben kétféle dolog van, mert kétféle dolgot mond az előterjesztő. Először azt mondja, hogy csak három vezetőt küldünk el, az is olyan, aki testületi hatáskörben van, az előterjesztés végén lévő táblázatban pedig szépen leírja, hogy igen, mi csak három vezetőt küldünk el, de hát, ha majd úgy adódik, és ki tudja, hogy adódik, akkor a többieket meg majd elküldik az új óvodavezetők. Tehát magyarán, ha a Csomor úr azt mondja, hogy itt nem lesz létszámleépítés, akkor miért szól ez a sillabusz a létszámleépítésről mégis csak? Sőt mi több, kifejezetten kimondva, hogy az bizony a majdani óvodavezetőknek lesz immár a dolga, következésképpen nem óvodavezetőkre, hanem csak beosztottakra vonatkozhat. Úgyhogy ezt az ellentmondást talán fel kellene oldani.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Következő hozzászóló Szabó Barbara képviselő asszony. Parancsoljon.</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Köszönöm a szót Polgármester úr. Én is érzek némi ellentmondást a Csomor Ervin alpolgármester által elmondottak, és az előterjesztésben leírtak között. Ugye az előterjesztésben az szerepel, hogy a szerkezetváltozás elsősorban nem költségvetési megtakarítást jelent, előre számítható megtakarítás a három intézményvezetői státusz megszűnésével keletkezik, amely 2012. év utolsó négy hónapjára közel 5 millió Ft-ot jelent. Hogyha elsősorban nem költségvetési megtakarítást jelent, akkor tulajdonképpen mi az, ami, - és csatlakoznék Abonyi képviselőtársam kérdéseihez, - hogy mitől lesz ez az új rendszer, mitől lenne jobb? Én azt gondolom, hogy ha költségmegtakarítás a cél, akkor azt az aspektust is vegyük figyelembe, hogy a fő óvodáknak a vezetői fognak-e több pénzt kapni a megnövekedett munkájukért, és hogy ha igen, akkor hol lesz itt költségcsökkentés? Ha nem, akkor nem gondoljuk-e azt, hogy irreális az, az elvárás, hogy ugyanazért a pénzért, amiért most vezetnek adott esetben egy, vagy a jelenlegi struktúrában valamennyi óvodát, és ehhez még kapnak további óvodákat, akkor nem gondoljuk-e azt, hogy egy kicsit kizsigereljük Őket ezzel a megnövekedett munkával, de nem változó fizetéssel? Illetve azt gondolom, hogy az összevonások igen is veszélyeztetik az óvodai ellátás sokszínűségét. Én úgy tudom, hogy a Varázskorona Óvodában például van egy európai uniós támogatással megvalósuló kompetencia alapú óvodai nevelés, amelyre egyébként hosszú távú szerződés kötelezi az óvodát. Én nem látom azt biztosítottnak, hogy egy tagóvoda hogyan tudná fenntartani az önálló programját úgy, hogy ha egy másik óvodába betagozódik. Itt még lehet azt mondani, hogy attól lesz hatékonyabb ez az új rendszer, hogy a fő óvoda a tagóvodáknak egységes nevelési koncepciót tud bevezetni, akkor viszont ugye ez a kompetencia alapú óvodai nevelés máris kérdéses lesz, hogy hogyan lehet tovább vinni. Illetve, hogy ha egy körzetben lévő óvodákat összevonjuk, akkor lehet, hogy gazdaságilag racionálisan járunk el, de azt gondolom, hogy a szülőktől elvesszük a választás lehetőségét. Én azt javaslom, hogy a tagóvodák minél nagyobb önállóságot kapjanak az óvodai programjuk kialakításában. Így viszont akkor tulajdonképpen nem értem továbbra sem, hogy miért kéne összevonni az óvodákat. Köszönöm.</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Abonyi János a következő hozzászóló.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szépen a szót Polgármester úr. Először itt az Oktatási Bizottság. Szóval, elnézést, én nem azt mondtam, hogy nem, nem látszott az egyébként, hogy Csomor úr tájékozódott volna az Oktatási Bizottságon elhangzottakról. Pontosan annyira semmi nem hangzott el a bevezetőjében, mint ahogy az Oktatási Bizottság bevezetőjében semmi nem hangzott el erről az egészről. Most hiába csóválja a fejét Alpolgármester úr, tényleg nem hangzott el. Elnézést kérek, de tényleg nem hangzott el. Nem hangzottak el válaszok a kérdéseimre. Tehát valószínű, hogy Alpolgármester úr vagy nem érti a kérdéseket, vagy nem akar rá válaszolni, mint ahogy a bizottságon sem kaptam választ a kérdéseimre, hogy a vezérlőelvek, meg a célok megvalósulását próbálja meg megindokolni, megmagyarázni az Alpolgármester úr, mert hogy köszönő viszonyban sincsenek ezzel az egésszel. Egyszerűen azt kellett volna leírni, hogy a 10 óvodából, mint ahogy nagy betűkkel indoklás nélkül meg is jelenik az előterjesztésben, 7 óvodát akarunk csinálni, mert ezzel megtakarítunk 5 millió Ft-ot, a jövő évben megtakarítunk vele 15 millió Ft-ot. Tehát, mint ahogy Szász úr, az Oktatási Bizottságon el is mondta, hogy ebben a gazdasági helyzetben bizony ez is számít egyébként, hogy racionalizáljuk a működtetést, és ezzel ……. Ha így indul az előterjesztés, akkor azt mondom, hogy oké, rendben van. Van egy ilyen szándék, van egy ilyen törekvés, akkor csináljuk ezt egyébként, és még partner is lenne az ember, de ez a típusú, hogy úgy mond, az egészhez igazán semmi köze előterjesztés, ez nekem nagyon-nagyon furcsa. A másik dolog, hogy miért pont 7? Tehát egy meglévő vezetői státuszhely számhoz igazítunk egy komplett átszervezést. Tehát ez is egy furcsa dolog. Tehát, ha van koncepció, ha ez a koncepció, akkor nagyon szomorú vagyok, mert az nagy szegénységi bizonyítvány szakmailag. Miért pont 7? Miért nem 5? Miért nem 8? Lehetne itt sorolni. Mondta az Alpolgármester úr, hogy egy 500 fős, mit tudom én 15 csoportos óvodában sokkal jobb. Ugyanakkor maradnak itt még 8 csoporttal rendelkező óvodák ugyanúgy, mint ahogy eddig is voltak. Olyan aránytalanságok alakulnak ki, hogy van, ahol 8 csoport lesz, van, ahol 23 csoport lesz. Akkor itt valami homogenitás van ebben egyébként? Meg a racionalizálás itt megjelenik ebben a létszámeltérésben? Tehát csupa-csupa ellentmondás. Úgyhogy én azt a javaslatot teszem a Képviselő-testületnek, hogy ezt az előterjesztést vegyük le napirendről, és ezeket a szempontokat végig gondolva hozza vissza az Alpolgármester úr. Mert hogyha netán-tán ehhez az előterjesztéshez nem csak anyagi, és jelenlegi vezetői létszámhiányból adódó rendezőelvek, hanem szakmai rendezőelvek is hozzájárulnának, akkor azt hiszem, hogy akár alternatívákat is lehetne csinálni az óvodai hálózat átszervezésével kapcsolatosan, mert itt ezt most én szakmaiatlannak tartom egyébként, és mondom, egy adott szituációhoz alkalmazkodó ad hoc előterjesztésnek, és semmiképpen nem tudom támogatni ebben a formájában.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Ügyrendi javaslat érkezett arra, hogy ……….. mire is, János? Tehát azt kezdeményezi Abonyi János képviselő úr, hogy vegyük le napirendről ezt a mai előterjesztést. Aki ezzel egyetért, kérem, igennel ezt jelezze. Szavazzunk! A Képviselő-testület </w:t>
      </w:r>
      <w:r>
        <w:fldChar w:fldCharType="begin"/>
      </w:r>
      <w:r>
        <w:rPr>
          <w:rStyle w:val="InternetLink"/>
        </w:rPr>
        <w:instrText xml:space="preserve"> HYPERLINK "../in/janu%C3%A1r%2025%20szjkv.rtf" \l "hat14"</w:instrText>
      </w:r>
      <w:r>
        <w:rPr>
          <w:rStyle w:val="InternetLink"/>
        </w:rPr>
        <w:fldChar w:fldCharType="separate"/>
      </w:r>
      <w:r>
        <w:rPr>
          <w:rStyle w:val="InternetLink"/>
        </w:rPr>
        <w:t>5 igen, 11 nem, és tartózkodás nélkül</w:t>
      </w:r>
      <w:r>
        <w:rPr>
          <w:rStyle w:val="InternetLink"/>
        </w:rPr>
        <w:fldChar w:fldCharType="end"/>
      </w:r>
      <w:r>
        <w:rPr/>
        <w:t xml:space="preserve"> ezt a javaslatot elutasította.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2012. (I. 25.) Kt. </w:t>
        <w:tab/>
        <w:t xml:space="preserve">A Képviselő-testület szavazási eredménye (5 igen, 11 nem, 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z előterjesztést napirendjéről leveszi.</w:t>
      </w:r>
    </w:p>
    <w:p>
      <w:pPr>
        <w:pStyle w:val="Normal"/>
        <w:ind w:left="3124" w:hanging="0"/>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vetkező hozzászóló Szász József bizottsági elnökként. Parancsoljon, képviselő úr.</w:t>
      </w:r>
    </w:p>
    <w:p>
      <w:pPr>
        <w:pStyle w:val="TextBody"/>
        <w:jc w:val="both"/>
        <w:rPr/>
      </w:pPr>
      <w:r>
        <w:rPr/>
      </w:r>
    </w:p>
    <w:p>
      <w:pPr>
        <w:pStyle w:val="TextBody"/>
        <w:jc w:val="both"/>
        <w:rPr/>
      </w:pPr>
      <w:r>
        <w:rPr/>
      </w:r>
    </w:p>
    <w:p>
      <w:pPr>
        <w:pStyle w:val="Normal"/>
        <w:jc w:val="both"/>
        <w:rPr/>
      </w:pPr>
      <w:r>
        <w:rPr>
          <w:sz w:val="28"/>
          <w:u w:val="single"/>
        </w:rPr>
        <w:t>SZÁSZ JÓZSEF</w:t>
      </w:r>
    </w:p>
    <w:p>
      <w:pPr>
        <w:pStyle w:val="TextBody"/>
        <w:jc w:val="both"/>
        <w:rPr/>
      </w:pPr>
      <w:r>
        <w:rPr/>
        <w:t xml:space="preserve">Köszönöm a szót Polgármester úr. Ami itt a vita eddigi szakaszában is többször elhangzott, az Oktatási Bizottság hétfői ülésén az előterjesztést megtárgyalta, és azt a bizottsági többség meg is szavazta, és tárgyalásra alkalmasnak javasolta a Képviselő-testületnek, illetve elfogadásra. Igazából, ami miatt gombot nyomtam, az nem az volt, hogy ezt elmondjam, hiszen ez az előterjesztésben, illetve a megkapott anyagokból ez kiderül. Hanem egyszerűen Abonyi János úrnak a hozzászólását, lehet, hogy az én értelmi képességemet haladja meg, de én nem így emlékszem, ahogy ezt János elmondta a bizottsági ülésen történtekről. Tehát most azt mondod, hogy nem értetted a bizottsági ülésen a bizottsági anyagnak a felvetését, utána következő mondatodban ugyanazt elmondtad, amit a bizottsági ülésen is, hogy az általam, a bizottsági ülésen felvezetésként mondottakkal meg egyetértesz. Tehát, hogy ha ott nem hangzott el értelmes felvezetés, meg a testületi előterjesztéshez, akkor most vagy nem hangzott el, vagy ami nem hangzott el, azzal nem lehet egyetérteni. Tehát akkor világosítsd meg János, hogy mivel nem voltál megelégedve a bizottsági ülésen, mert tényleg kezdek összezavarod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Én azért kértem szót, hogy néhány dologra tudjak reagálni, meg én is el tudjam mondani a véleményemet. Kezdeném azzal, hogy szerintem ez egy nagyon humánus előterjesztés, amit idehozott Alpolgármester úr, és én nagyon-nagyon támogatom. Abonyi úrnak egy személyes megjegyzést hadd tegyek, de csak azért, mert hogy csodálkozom. Tehát János, ne haragudj! Én úgy ismertelek téged, mint aki szakmai alapon áll. Politikai indíttatással nem szoktál megnyilatkozni, és marhára csodálkozom, hogy ma ezt teszed. Tehát olyan dolgokat mondasz, amit Büki úr szokott melletted mondani. Azt állítani, hogy a kérdéseidre nem kaptál választ, amikor tételesen minden egyes kérdésedre választ adott Alpolgármester úr, hát azért már bocsánat. Tehát mondom, ezt a melletted ülő másik szemüveges képviselőtől szoktam meg, aki most a körmét rágta, tehát nem a Kolozs Andrásra gondoltam. Bocsánat, mert Ő is szemüveges, ezt most vettem észre. Elnézést kérek Kolozs úrtól. Komolyan mondom. Természetesen, ha egy bölcsődevezető el tud látni négy tagbölcsődét, vagy akár most már ötöt, egy óvodavezető miért nem tudja ezt megtenni? Meg tudná. Ha Te azt javaslod, hogy és hogy ha megfordítom, akkor lehetne azt is csinálni, és lehetett volna ilyen előterjesztése is, és lehet, hogy ezt hiányolod, mint alternatív javaslatot az előterjesztésből, hogy legyen egyetlen óvodavezető, és az összes többi legyen tagóvoda, aztán kész, megoldódik. Nem ilyen előterjesztéssel jött Alpolgármester úr. Egy olyannal jött, ami a mostani adott eseményeknél az ésszerűség, a szakszerűség, és a megtakarítás irányába hat úgy, hogy senkit, ahogy az előterjesztésében elmondta, senkit nem ér hátrányosan ez a dolog. Ne haragudjál János, tehát tényleg meg vagyok döbbenve. Ezzel együtt természetesen a másik alternatíva, amit talán kifogásolsz, lehetne az, hogy vannak kisebb óvodák, vagy maradnak kisebb óvodák, vonjuk össze azokat is, ugye, ez a másik javaslat, amit én vélelmezni véltem a Te szavadból, hogy ne az legyen, hogy akkor két tagóvodával működjön, mondjuk a Sashalmi Manoda óvoda, hanem puff, csapjuk oda valamihez, és akkor lesz ott is négy tagóvoda. Alpolgármester úr nem tett ilyen javaslatot, és szerintem nagyon helyesen tette, hogy nem tett ilyen javaslatot. Ez egy normális, és mondom még egyszer, szerintem rendkívül humánus eljárás az Önkormányzat vezetése részéről. Még egyszer mondom. Ha csak szimplán szakmailag nézzük. Egy intézményvezető, akinek a dolga az, hogy felügyelje az intézményében dolgozóknak a szakmai munkáját, gazdaságilag egyben tartsa ezt az intézményt, és a megfelelő dolgokat elvégezze, azt akár, mondom, egyetlen egy óvodavezető is el tudná látni az egész, mind a 20 tagintézményben, ha a kezünket a szívünkre tesszük. Egyetlen el tudná látni, a bölcsődében hasonló a helyzet. Mást mondok. Más önkormányzatoknál hasonló a helyzet. Nem ezt javasolta Alpolgármester úr, még egyszer mondom, szerintem ez egy rendkívül jó, és szakmailag nagyon megalapozott, még egyszer mondom, rendkívül humánus előterjesztés. Tehát csodálkozom, hogy ezt támadod. Környei Katalin a következő hozzászóló. Parancsoljon.</w:t>
      </w:r>
    </w:p>
    <w:p>
      <w:pPr>
        <w:pStyle w:val="TextBody"/>
        <w:jc w:val="both"/>
        <w:rPr/>
      </w:pPr>
      <w:r>
        <w:rPr/>
      </w:r>
    </w:p>
    <w:p>
      <w:pPr>
        <w:pStyle w:val="TextBody"/>
        <w:jc w:val="both"/>
        <w:rPr/>
      </w:pPr>
      <w:r>
        <w:rPr/>
      </w:r>
    </w:p>
    <w:p>
      <w:pPr>
        <w:pStyle w:val="TextBody"/>
        <w:jc w:val="both"/>
        <w:rPr>
          <w:u w:val="single"/>
        </w:rPr>
      </w:pPr>
      <w:r>
        <w:rPr>
          <w:u w:val="single"/>
        </w:rPr>
        <w:t>DR. KÖRNYEINÉ RÁTZ KATALIN</w:t>
      </w:r>
    </w:p>
    <w:p>
      <w:pPr>
        <w:pStyle w:val="TextBody"/>
        <w:jc w:val="both"/>
        <w:rPr/>
      </w:pPr>
      <w:r>
        <w:rPr/>
        <w:t>Köszönöm a szót Polgármester úr. 35 évet dolgoztam itt a kerületben, mint óvodapedagógus. Csak mondom, hogy a vezető óvónőmmel kb. 1 hónapban, egyszer találkoztam. Akkor összeültünk, egy óvodapedagógusi megbeszélésen mindent megbeszéltünk, és utána minden óvónő, minden csoportos óvónő önállóan végezte a munkát, az európai uniós projektet is belevéve. Ennyi volt, igen. Természetesen ott volt az óvodában, ha gond volt, akár szülővel, akár gyerekkel, akár kolléganővel, akkor segített, de ez egy jól bejáratott, és gyakorlott óvodapedagógusi gárdával ez nagyon-nagyon ritkán fordult csak elő.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bonyi János másodszorra, összességében 2 perc 20 másodperce maradt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szépen a szót, Polgármester úr. Furcsa ez a reagálás a Szász úr részéről is, meg a Polgármester úr részéről is egyébként. Szóval az a baj megint, hogy a véleményemre nem reagált a Polgármester úr egyébként. Nem reagált az Alpolgármester úr sem, remélem, majd az összefoglalóban azért visszatér. Ha a Polgármester úr azt mondja, hogy én minden kérdésre választ kaptam, akkor azt kérdeztem, hogy a vezérlőelvek mindegyikét indokolja meg az Alpolgármester úr, mert ezek leírt mondatok egyébként, teljesen üresek így. Teljesen üresek így. Tehát ez az intézkedés, amit most hozunk, hogy tíz óvodából lesz hét, ez mennyiben segíti elő azokat a vezérlőelveket, vagy azok megvalósulását, amiket leírt az alpolgármester úr? Mert, hogy nem segíti elő egyébként. Itt semmi ……… (Valaki mond valamit.) Hát, ha változnának az ellátóhelyek egyébként, ha változna az ellátóhelyek száma, elhelyezkedése, akkor megértem. Ugyanabban a struktúrában fogunk dolgozni Alpolgármester úr, ugyanabban a struktúrában 20 ellátóhellyel. Akkor mi fog változni? Megspórolunk három vezetői álláshely összegét, ennyi. Semmi más nem fog változni. Semmi más. Ugyanúgy meg fogja választani az Oktatási Bizottság az óvodai elhelyezést koordináló bizottságát, akik majd az óvodai felvételek esetében a különböző kéréseket elbírálják, elhelyezik a gyerekeket, ha lehetséges, akkor minél több gyereket. Tehát gyakorlatilag semmi nem változik. Ezért az 5 millióért, vagy a mit tudom én, jövő évi 20 millióért teljesen felesleges felbolygatni, mert hogy ezzel felbolygatjuk az egész hálózatot, vagy ha igen, akkor olyan nagyságrendű átszervezést csináljunk, ami ténylegesen hoz valamit. No, ennyit szerettem volna. És Polgármester úr, ha ez politikai érvelés az Ön véleménye szerint, akkor én nagyon furcsán fogom fel ezt a hozzászólását. Ez nem politikai érvelés volt egész végig. Mi volt ebben a politikai, szeretném kérdezni? Köszönöm szépen.</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Tamás másodszorra, összesen 3 perc 10 másodperce maradt.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Kérem tisztelettel, nem sikerült az ellentmondást feloldania a Csomor Ervinnek. Nem sikerült feloldania, meg se próbálta. Aki védte a Csomor Ervint, nevezetesen a Kovács Péter, az mellébeszélt, meg demagógiát hangoztatott. Itt minden olyan megjegyzés, amely arra irányul, hogy az előterjesztés ellentmondásos, ez egyszerűen helytálló, mert nem lehet mást olvasni belőle, és akik az előterjesztést védik, azok azt kell, hogy mondjam, szamárságokat beszélnek. A Környeiné, amikor azt mondja, hogy Ő 35 éve itt már az EU elveit vitte be az óvodai nevelésbe. Hát tisztelt asszonyom! 35 éve tudja mit vitt maga bele az óvodai nevelésbe? Azt, hogy április 4-ét, meg november 7-ét ünnepeltette, és gondolom, hogy ez akkor nem esett magának nehezére. Mert az EU tagjai azok nem 35 éve vagyunk, ha tetszik rá esetleg emlékezni. Megjegyzem, én nem voltam óvodapedagógus sose, de mind a két gyerekem itt járt a kerületben óvodába, még hozzá nem is ugyanoda, mert ugye, időközben elköltöztünk, és amit magácska itt elmondott, hát abból egy szó nem igaz, vagy ha igaz, akkor az nagyon szomorú. Mert az, hogy az óvodavezető valamiféle elefántcsonttoronyba lett volna, akit soha nem látnak, meg nem beszélnek meg vele semmit, ez egyszerűen nem igaz. Mind a két óvodában a Cziráki utcaiban is, meg a Hársfa utcaiban is az óvodavezető, vagy tagóvoda vezető, az folyamatosan látható volt, ugyanúgy foglalkozott még a gyerekekkel is, mint bárki más. Egyik csoportba bement, a másik csoportba is, azok ott dolgoztak. Ha a maga óvodavezetője nem ilyen volt, az szomorú, de az sem kizárt, hogy magácska egyszerűen nem mond igaza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egjegyzem, Büki úr mindig igazat mond, hisz ez kiderült, hisz Ő mondta. Kolozs András. Parancsoljon, képviselő úr.</w:t>
      </w:r>
    </w:p>
    <w:p>
      <w:pPr>
        <w:pStyle w:val="TextBody"/>
        <w:jc w:val="both"/>
        <w:rPr/>
      </w:pPr>
      <w:r>
        <w:rPr/>
      </w:r>
    </w:p>
    <w:p>
      <w:pPr>
        <w:pStyle w:val="TextBody"/>
        <w:jc w:val="both"/>
        <w:rPr/>
      </w:pPr>
      <w:r>
        <w:rPr/>
      </w:r>
    </w:p>
    <w:p>
      <w:pPr>
        <w:pStyle w:val="TextBody"/>
        <w:jc w:val="both"/>
        <w:rPr/>
      </w:pPr>
      <w:r>
        <w:rPr>
          <w:u w:val="single"/>
        </w:rPr>
        <w:t>KOLOZS ANDRÁS</w:t>
      </w:r>
    </w:p>
    <w:p>
      <w:pPr>
        <w:pStyle w:val="TextBody"/>
        <w:jc w:val="both"/>
        <w:rPr/>
      </w:pPr>
      <w:r>
        <w:rPr/>
        <w:t>Köszönöm szépen a szót. Tisztelt Polgármester úr, tisztelt testület! Én most inkább a dolognak a praktikus, és gyakorlati oldaláról mondanék véleményt, illetve lehet, hogy kérdésekben fog végződni a hozzászólásom. Úgy is, mint az óvodák egyikét még egy nem túl hosszú ideig igénybe vevő kerületi apuka. Itt az átszervezésnél arra lennék kíváncsi, hogy a szülők, illetve a gyerekek szempontjából változik-e valami érdemben? Mitől lesz jobb? Mit kell másként csinálni, mint eddig? Kell-e valakinek majd máshova menni ahhoz képest, mint ahova eddig ment? Tehát ilyen praktikus, és állampolgárok számára hasznos dolgokat szeretnék tudni.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Több hozzászólást nem látok, így Alpolgármester urat illeti a szó, hogy reagáljon a vitában elhangzottakra.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Igen, köszönöm szépen. Örülök Kolozs András úr utolsó felszólalásának, mert ezzel akartam kezdeni, és nagyon jó, hogy ezt a kérdést feltette, és egy picit kapcsolódik ahhoz, amit épp az előbb más hozzászólóknál nagyon határozottan vissza szeretnék utasítani. Azt, hogy itt bárkinek az életét, bármilyen módon felbolygatná az Önkormányzat. Semmi nem változik. A szülő eddig is, és ezután is ugyanarra a helyre viszi a gyermekét, ugyanabba az óvodába, mint eddig, ugyanahhoz az óvónőhöz, mint eddig, ugyanahhoz a dajkához, mint eddig. Maximum annyi változik, hogy az óvodavezető az változik, de így is változott volna, ha nem csinálunk semmit, tekintettel arra, hogy a régi óvodavezető nyugdíjba megy, és így is változik, hogy egy új vezetőt kell megszoknia. Tehát a szülő, és a kisgyermek életében semminemű változást ez az előterjesztés nem érint. Igazándiból ez Kolozs úr kérdésére a válasz, és ezt a leghatározottabban ki merem jelenteni. Tehát a szülő ebből nem érezhet semmi negatívumot, maximum azt a pozitívumot érezheti, ami azt jelenti, hogy ezt az összeget, amely a három státusz felszabadulásával jár, az óvodai hálózat színvonalának a javítására fordíthatja az Önkormányzat. Tehát én úgy gondolom, hogy ezt én nagyon kérném, hogy ezt senki ne mondja, és senki ne hangoztassa, mert ez egyszerűen nem igaz. Visszamenőleg itt elhangzott még egy-két kérdés. Szabó Barbara képviselő asszony mondott egy-két dolgot, és itt csatlakozok még Büki Tamáshoz is. A Képviselő-testület most kizárólag a határozati javaslatot fogadja el. A határozati javaslatban az szerepel, hogy elviekben meghozza ezt a döntést július 1-vel, majd felkéri a polgármestert, hogy a jogszabályban előírt valamennyi egyeztetési eljárást folytassa le, továbbá gondoskodjon az átalakítással kapcsolatos előterjesztés elkészítéséről. Az összes többi, amit ide mellé tettem, ez a javaslat, ez javaslat, ez egy sillabusz, ami egy átalakítási rendszer, hogy ha az Önkormányzat szeretne egy ilyet csinálni, abban elkészül. Ez egy sillabusz, amiből lehetséges, hogy bizonyos dolgokat meg kell csinálni, és bizonyos dolgokat nem. Tehát ez egy feltételezés. Nem azt írtuk le benne, hogy létszámleépítéssel kapcsolatos, hanem esetleges. Ez egy segédlet, ami azt jelenti, hogy ha egy átalakításból kifolyólag mondjuk, van létszámleépítés, akkor ezeket az intézkedéseket ekkor meg kell tenni. Egyébként jelzem, hogy az egyik óvodában az óvodavezető-helyettes is nyugdíjba meg. Tehát Őt esetleg ez a dolog érintheti, de még egyszer, a három óvodai vezetői státusz kivételével nem tervezünk létszámleépítést egyetlen egy óvodában sem. A másik dolog, hogy említette a Varázskorona Óvoda EU támogatásának a helyzetét. Megnyugtatom képviselő asszonyt, az EU támogatás, és a TÁMOP semmilyen módon nem kerül veszélybe, már csak tekintettel arra is, hogy a bevezetőben elmondtam, hogy minden olyan helyi értéket, ami egy adott óvodában megjelenik, azt meg kell tartani. És úgy gondolom, hogy majd az óvodai nevelési programnak az elfogadása során szerepeltetni kell ezeket, és azt kell, hogy mondjam, hogy ha itt konkrétan a Varázskorona Óvodáról beszélünk, itt egy igen nagy érték van az óvodai nevelésben, még hozzá az, hogy a Fekete Sándorné vezérletével létrejött egy olyan fejlesztő team ebben az óvodában, amely példaértékű úgy gondolom kerületi, sőt akár budapesti szinten is. Tehát én úgy gondolom, hogy az elvárás kell, hogy legyen majd az új vezető felé, hogy ezt a programot, és ezt a fejlesztő teamet, és a TÁMOP-hoz szükséges szakmai hozzáadott értéket, ezt tartsa meg, és ebben nem is lesz semmilyen változás. Még egyszer megnyugtatom, hogy az EU támogatás semmilyen módon nem kerül veszélybe. Szó volt arról is, hogy itt többlet feladatok, és akkor mi lesz majd az ezzel kapcsolatos elismeréssel. Én ezt az óvodavezetőknek elmondtam, és igazándiból senki ezzel ellentétes véleményt nem fogalmazódott meg, hogy a költségvetés egyeztetése során említettük az óvodavezetőknek, hogy azt az Önkormányzat minden évben szokott határozott idejű illetménykiegészítést biztosítani az óvodavezetőknek, meg egyébként más intézményvezetőknek is. Ezt most erre tekintettel kizárólag szeptember 1-ig állapítja meg az Önkormányzat, mert szeptember 1-jét követően az új struktúrának megfelelően ezt át fogjuk dolgozni, és el kell, hogy ismerjük annak a munkáját ezzel az illetménykiegészítéssel, aki innentől kezdve esetlegesen több munkát fog végezni. Tehát én úgy gondolom, hogy ezzel valamilyen módon fogunk tudni a nagyobb munkavégzésre megfelelő elismertséget biztosítani. És én egyébként egyetértek Polgármester úrral abban, hogy igen, egy óvodavezetőnek képesnek kell, hogy legyen arra, hogy egy esetlegesen három, vagy négy telephelyen működő óvodát egy 500 fős körüli gyereklétszámmal elvezessen. Tehát én ebben nem látok semmilyen túlterheltséget, vagy semmilyen olyan extra feladatot, amit az óvodavezetők képtelenek lennének ellátni. Egyébként meg kívánom jegyezni, amit szintén elmondtam az óvodavezetőknek, én büszke vagyok az óvodavezetőinkre, büszke vagyok arra, hogy ilyen jó színvonalon látják el a munkájukat, és én nem támogattam volna olyan határozati javaslatot, hogy itt még további óvodákat vonjunk össze. Például én, nem támogattam volna semmi olyat, hogy például, vonjuk össze az egyik sashalmi óvodát valami mással, és szüntessük meg, ne adj’ Isten a Benisné Hepp Zsuzsának a mandátumát. Nem. Tehát én úgy gondolom, hogy ez egy messzemenőkig helyes, messzemenőkig humánus dolog, mert ugye volt erre javaslat. Nem, nem volt javaslat? Mert Abonyi úr megkérdezte, hogy lehet, de olyan javaslatot is készíteni, hogy legyen 5 óvoda. Öt óvodát csak úgy lehet elkészíteni, hogy valakinek a vezetői megbízását megszüntetjük. Igaz? Tehát én ilyet nem mondtam, én azt támogatom, hogy jelen pillanatban 7, pontosabban nem jelen pillanatban, mert júliustól 7 óvodai vezetői állás legyen. Volt még egy érdekes dolog, amikor Abonyi úr azt mondta, hogy az Önkormányzat, vagy legalább is az előterjesztés úgy próbálja a struktúrát kialakítani, ahány szabad óvodai vezetői helye van. Ez éppen nem igaz, mert jelen pillanatban négy hely szűnt meg ilyen szempontból, amelyből kizárólag csak háromnak a megszüntetésére teszünk javaslatot. Tehát, innentől kezdve már ez a, hogy úgy mondjam, logika egy picit nem él. Tehát összességében továbbra is az előterjesztést ebben a formában támogatom, javaslom, hogy a Képviselő-testület ezt így szavazza meg, és még egyszer. Tehát senki, sem szülő, sem kisgyermek, sem dolgozónak az életét ez negatív irányban nem fogja befolyásolni.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bonyi János gondolom én, személyes megtámadtatás címen szeretne 1 percben reagálni.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Nem támadt meg engem a Csomor Ervi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kkor nem tudok szót adni. Bocsánat.</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Hanem személyes érintettség.</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Olyan nincs.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Nincs? Jó, akkor legyen megtámadtatás. Tehát olyan típusú csúsztatásokat remélem, hogy az Ervin nem gondolt komolyan, hogy itt bármiféle javaslat elhangzott azokból, amiket Ő felvetett, akár nevesítve is egyébként, mert ilyen nem hangzott el egyébként. Csak belegondolta a Csomor úr egyébként, mert én azt kifogásoltam, hogy egyetlen rendező elv volt, és nem voltak alternatívák. Ennyit kifogásoltam, ha ezt Alpolgármester tovább gondolta, és végül is úgy emlékezett rá, mint ha én mondtam volna, akkor jelzem, hogy még csak gondolatolvasónak sem volt jó, mert ez meg sem fordult bennem. Tehát az a baj, hogy megint csak elbeszéltünk egymás mellett, és meg sem próbáltuk egymást megérteni. Köszönöm szépe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Csomor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Köszönöm. Egy mondat. Hallgassuk vissza a jegyzőkönyvet, én konkrétan képviselő úr felszólalásában Sashalmi Manoda Óvodára emlékszem. Én ezért próbáltam erre reagálni. Hogy ha ez így nem hangzott el, akkor én ezt visszavonom, de én úgy emlékszem, hogy elhangzott. Köszönöm szépen. Tehát még egyszer kérném a testületet, hogy így, ebben a formában szavazza meg az előterjesztés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Határozathozatal következik. Az előterjesztés 10. oldalán található határozati javaslat elfogadása minősített szótöbbséget igényel. Aki ezzel egyetért, kérem, igennel ezt jelezze. Szavazzunk! Köszönöm szépen. A Képviselő-testület </w:t>
      </w:r>
      <w:r>
        <w:fldChar w:fldCharType="begin"/>
      </w:r>
      <w:r>
        <w:rPr>
          <w:rStyle w:val="InternetLink"/>
        </w:rPr>
        <w:instrText xml:space="preserve"> HYPERLINK "../in/janu%C3%A1r%2025%20szjkv.rtf" \l "hat15"</w:instrText>
      </w:r>
      <w:r>
        <w:rPr>
          <w:rStyle w:val="InternetLink"/>
        </w:rPr>
        <w:fldChar w:fldCharType="separate"/>
      </w:r>
      <w:r>
        <w:rPr>
          <w:rStyle w:val="InternetLink"/>
        </w:rPr>
        <w:t>11 igen, 4 nem, és 1 tartózkodás</w:t>
      </w:r>
      <w:r>
        <w:rPr>
          <w:rStyle w:val="InternetLink"/>
        </w:rPr>
        <w:fldChar w:fldCharType="end"/>
      </w:r>
      <w:r>
        <w:rPr/>
        <w:t xml:space="preserve"> mellett elfogadta a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rStyle w:val="CharChar1"/>
          <w:sz w:val="28"/>
        </w:rPr>
      </w:pPr>
      <w:r>
        <w:rPr>
          <w:sz w:val="28"/>
        </w:rPr>
        <w:t xml:space="preserve">15/2012. (I. 25.) Kt. </w:t>
        <w:tab/>
      </w:r>
      <w:r>
        <w:rPr>
          <w:sz w:val="28"/>
          <w:szCs w:val="28"/>
        </w:rPr>
        <w:t xml:space="preserve">Budapest Főváros XVI. kerületi Önkormányzat Képviselő-testülete kinyilvánítja szándékát arra vonatkozóan, hogy 2012. július 1-ével </w:t>
      </w:r>
      <w:r>
        <w:rPr>
          <w:rStyle w:val="CharChar1"/>
          <w:sz w:val="28"/>
          <w:szCs w:val="28"/>
        </w:rPr>
        <w:t>átalakítja óvodai intézményhálózatát az alábbi óvodákat érintően:</w:t>
      </w:r>
    </w:p>
    <w:p>
      <w:pPr>
        <w:pStyle w:val="Normal"/>
        <w:numPr>
          <w:ilvl w:val="0"/>
          <w:numId w:val="3"/>
        </w:numPr>
        <w:ind w:left="3124" w:hanging="284"/>
        <w:jc w:val="both"/>
        <w:rPr/>
      </w:pPr>
      <w:r>
        <w:rPr>
          <w:rStyle w:val="CharChar1"/>
          <w:sz w:val="28"/>
          <w:szCs w:val="28"/>
        </w:rPr>
        <w:t xml:space="preserve">2012. június 30-ával jogutódlással megszünteti </w:t>
      </w:r>
      <w:r>
        <w:rPr>
          <w:sz w:val="28"/>
          <w:szCs w:val="28"/>
        </w:rPr>
        <w:t xml:space="preserve">a Vadvirág Óvodát, és jogutódjául 2012. július  1-től a Napsugár Óvodát jelöli ki. </w:t>
      </w:r>
    </w:p>
    <w:p>
      <w:pPr>
        <w:pStyle w:val="Normal"/>
        <w:numPr>
          <w:ilvl w:val="0"/>
          <w:numId w:val="3"/>
        </w:numPr>
        <w:ind w:left="3124" w:hanging="284"/>
        <w:jc w:val="both"/>
        <w:rPr/>
      </w:pPr>
      <w:r>
        <w:rPr>
          <w:rStyle w:val="CharChar1"/>
          <w:sz w:val="28"/>
          <w:szCs w:val="28"/>
        </w:rPr>
        <w:t xml:space="preserve">2012. június 30-ával jogutódlással megszünteti </w:t>
      </w:r>
      <w:r>
        <w:rPr>
          <w:sz w:val="28"/>
          <w:szCs w:val="28"/>
        </w:rPr>
        <w:t xml:space="preserve">a Varázskorona Óvodát és jogutódjául 2012. július 1-től a Szentmihályi Játszókert Óvodát jelöli ki. </w:t>
      </w:r>
    </w:p>
    <w:p>
      <w:pPr>
        <w:pStyle w:val="Normal"/>
        <w:numPr>
          <w:ilvl w:val="0"/>
          <w:numId w:val="3"/>
        </w:numPr>
        <w:ind w:left="3124" w:hanging="284"/>
        <w:jc w:val="both"/>
        <w:rPr/>
      </w:pPr>
      <w:r>
        <w:rPr>
          <w:rStyle w:val="CharChar1"/>
          <w:sz w:val="28"/>
          <w:szCs w:val="28"/>
        </w:rPr>
        <w:t xml:space="preserve">2012. június 30-ával jogutódlással megszünteti </w:t>
      </w:r>
      <w:r>
        <w:rPr>
          <w:sz w:val="28"/>
          <w:szCs w:val="28"/>
        </w:rPr>
        <w:t xml:space="preserve">a Pipitér Óvodát és jogutódjául 2012. július 1-től a Mátyásföldi Fecskefészek Óvodát jelöli ki. </w:t>
      </w:r>
    </w:p>
    <w:p>
      <w:pPr>
        <w:pStyle w:val="Normal"/>
        <w:ind w:left="175" w:hanging="0"/>
        <w:jc w:val="both"/>
        <w:rPr>
          <w:sz w:val="28"/>
          <w:szCs w:val="28"/>
        </w:rPr>
      </w:pPr>
      <w:r>
        <w:rPr>
          <w:sz w:val="28"/>
          <w:szCs w:val="28"/>
        </w:rPr>
      </w:r>
    </w:p>
    <w:p>
      <w:pPr>
        <w:pStyle w:val="Normal"/>
        <w:ind w:left="3124" w:hanging="0"/>
        <w:jc w:val="both"/>
        <w:rPr>
          <w:sz w:val="28"/>
          <w:szCs w:val="28"/>
        </w:rPr>
      </w:pPr>
      <w:r>
        <w:rPr>
          <w:sz w:val="28"/>
          <w:szCs w:val="28"/>
        </w:rPr>
        <w:t>Felkéri a polgármestert, hogy a jogszabályban előírt valamennyi egyeztetési eljárást folytassa le, továbbá gondoskodjon az átalakítással kapcsolatos előterjesztés legkésőbb a 2012. május 30-i Képviselő-testületi ülés elé terjesztéséről.</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május 30-i Képviselő-testület ülés</w:t>
      </w:r>
    </w:p>
    <w:p>
      <w:pPr>
        <w:pStyle w:val="Normal"/>
        <w:ind w:left="4260" w:hanging="1136"/>
        <w:jc w:val="both"/>
        <w:rPr/>
      </w:pPr>
      <w:r>
        <w:rPr>
          <w:sz w:val="28"/>
          <w:szCs w:val="28"/>
          <w:u w:val="single"/>
        </w:rPr>
        <w:t>Felelős:</w:t>
      </w:r>
      <w:r>
        <w:rPr>
          <w:sz w:val="28"/>
          <w:szCs w:val="28"/>
        </w:rPr>
        <w:tab/>
        <w:t xml:space="preserve">Kovács Péter polgármester </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Ezzel ezt a napirendi pontot le tudtuk zárni, s mivel a Képviselő-testület több mint kettő órája ülésezik, így 16,30 percig szünetet rendelek el. Tisztelt képviselőtársaim! Mivel itt a rendszert egy kicsit frissítettük, mindenkit arra kérek, hogy kapcsolja be a gépét, hisz a rendszer automatikusan kikapcsolta. No, mondom, kapcsolja be a gépét! Képviselő urak, hölgyek! Na, tehát, aki a teremben van, azt arra kérem, hogy kapcsolja be a gépét, mert ugye a rendszer kikapcsolta. Gilyén képviselő úrnak be van kapcsolva a gépe? Szuper. Nagyon jó. Azt mondja, hogy már 11 embernek be van kapcsolva. Aki most jön, annak mondom, hogy rendszerfrissítést végeztünk, úgyhogy mindenkinek a gépét újra be kell kapcsolnia, és akkor folytatjuk a Képviselő-testület munkáját. Eredetileg 4-es számmal jelzett:</w:t>
      </w:r>
    </w:p>
    <w:p>
      <w:pPr>
        <w:pStyle w:val="TextBody"/>
        <w:jc w:val="both"/>
        <w:rPr/>
      </w:pPr>
      <w:r>
        <w:rPr/>
      </w:r>
    </w:p>
    <w:p>
      <w:pPr>
        <w:pStyle w:val="TextBody"/>
        <w:jc w:val="both"/>
        <w:rPr/>
      </w:pPr>
      <w:r>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4.</w:t>
        <w:tab/>
      </w:r>
      <w:r>
        <w:rPr>
          <w:sz w:val="28"/>
          <w:szCs w:val="28"/>
        </w:rPr>
        <w:t>A Fővárosi Önkormányzatot és a kerületi önkormányzatokat osztottan megillető bevételek 2012. évi megosztásáról szóló rendelet tervezet véleményezése</w:t>
      </w:r>
    </w:p>
    <w:p>
      <w:pPr>
        <w:pStyle w:val="Normal"/>
        <w:ind w:left="4686" w:hanging="1562"/>
        <w:rPr>
          <w:b/>
          <w:b/>
          <w:i/>
          <w:i/>
          <w:sz w:val="28"/>
          <w:szCs w:val="28"/>
        </w:rPr>
      </w:pPr>
      <w:hyperlink r:id="rId5">
        <w:r>
          <w:rPr>
            <w:rStyle w:val="InternetLink"/>
            <w:b/>
            <w:i/>
            <w:sz w:val="28"/>
            <w:szCs w:val="28"/>
          </w:rPr>
          <w:t xml:space="preserve">15/2012.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lpolgármester urat illeti a szó. Egy kis pillanat türelmet, még egy újabb frissítést végzünk, vagy legalábbis remélem. Pedig végre egyszer a szünet után pont, amikor javasoltam, akkor folytatjuk a szünetet, de akkor ezek szerint mégse. Vagy a szünet után a munkát, inkább úgy mondom. Türelem, nem lóverseny ez, informatika. Ez így szokott lenni egyébként, amikor egy rendszernek egy új változata van. (Valaki mond valamit.) Hát, hogy minél hamarabb szavazzanak a képviselők. Gondolom, én. Én nem választottam ezt a zenét, nem is tudtam, hogy ma új lesz. Itt az előbb itt 2 óra előtt 2 perccel jelezték ezt felém. Visszatérve a napirendhez. Az informatika, az felgerjedt, és Alpolgármester úr hozzászólására vár már csak mindenki. Parancsoljon, Al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Köszönöm szépen. Lehet, hogy ilyen poéngyilkosan kell kezdenem a történetet a forrásmegosztásról, mert egy pár órával ezelőtt a Főváros elfogadta a forrásmegosztási rendeletet. Tehát igazából innentől lehet, hogy már nem annyira érdekes az, hogy mi, mit fogunk itt dönteni, de azért a rend kedvéért elmondanám azt, hogy a forrásmegosztási rendeletben erre az évre mínusz 195 millió Ft-tal tervezhetünk. Tehát 195 millió Ft-tal kevesebb részesedése jut a XVI. kerületi Önkormányzatnak, mint az előző évben. Ezt az előterjesztésben leírtuk, hogy alapvetően az iparűzési adó csökkenésének tudható be. Tehát jelentős részben az iparűzési adó kevesebb mértékben folyt be a tavalyi évben, és azt vették az idei évre bázisnak. Tehát ezért ez a közel 200 milliós csökkenés, ez jelentős részben ebből ered. Nyilván ez a lényeg a forrásmegosztásban, hogy mennyi az annyi, a többi az ilyen szempontból mellékes. Itt azonban mégis meg kell jegyeznem, hogy az előterjesztésben a fővárosi előterjesztésben, aki éles szemű volt, az észrevette, hogy a forrásmegosztási törvényt egy ponton módosította decemberben a Parlament, pontosabban az Országgyűlés, és ez a deficitarányos felosztásnak a szabályát változtatta meg, és ez január 1-től életbe lép. A Főváros erre azt írta az előterjesztésben, hogy ő ezt nem tudta figyelembe venni, tekintettel arra, hogy már tavaly elkezdte ezt a forrásmegosztási rendeletet előkészíteni, és bekérte az adatokat. Én az előterjesztésben erre azért nem tértem ki, egyrészről, mert törvény, tehát ez január 1-től életbe lép, teljesen mindegy, hogy mi, mit mondunk róla, ez hatályban van, és itt a Fővárosnak némi ellentmondása van a törvény betűjével szemben. Viszont azt el kell mondanom, hogy a törvénymódosítás kicsit, azt mondom, hogy nehezen érthető, és igazából semmi újdonságot nem jelent a deficitarányos elosztásban. Ezt ma a főpolgármester-helyettes elmondta a rendelet-tervezet tárgyalásakor, hogy az új szöveg szerint is készítettek próbaszámításokat, és ugyanazok az arányok jöttek ki. Én, magam részéről is ezt tartom valószínűnek, de hogy mindenkit megnyugtassanak, létrehoztak egy munkacsoportot, ahol tájékoztatnak minden érintettet, hogy ennek a számításnak alapján milyen forrásmegosztási számok jönnek ki. Egy másik ok, ami miatt én nem tértem ki erre a jogszabályi változásra, az nevezetesen az, hogy a fővárosi elosztásból látjuk, hogy hogyan működik, és mi mennyit kapunk, a negyedikek vagyunk a kerületek sorában, akik arányaiban a legtöbbet kapják. Ez egy biztos szám. Az ott törvényben módosítással elfogadott paragrafus alapján az elosztásról nem tudtak adatot szolgáltatni a tegnapi napig. Az sem tudott adatot szolgáltatni, aki a törvénymódosítást kezdeményezte, a XVII. kerületnek a polgármestere, mert nem áll rendelkezésre azok a számítások, azt csak a Fővárosnak, ami alapján ezt meg lehetne tenni. Tehát olyat meg én úgy gondolom, ne javasoljunk, amiről nem tudjuk, hogy milyen mértékben fogja az Önkormányzatot érinteni. Egyébként meg a törvény betűje teljesen egyértelmű ez ügyben. De a mai fővárosi tárgyaláson már próbaszámításokat végeztek, és arányaiban ugyanaz az eredmény jött ki. Ezt szeretném így kiegészítésként hozzátenni. Ezzel kapcsolatos a Gazdasági Bizottságnak is a javaslata. Én úgy gondolom, hogy innentől kezdve okafogyott minden véleményünk megküldése, de a törvény szerint nekünk ezt véleményezni kell.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ések. Győri-Molnár Lajos képviselő úr.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Köszönöm, inkább hozzászólás formájában majd.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kkor kérdezzük meg Abonyi urat. Ő kérdezni szeretne.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Igen, az egyik kérdésemre Raymund már válaszolt. Hallotta az ember, meg tudta, hogy ma el fogják fogadni, mire mi tárgyaljuk ezt az egészet. A másik, bázisként nem a 2 évvel ezelőtti iparűzési adót veszik alapul?</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Több kérdést nem látok. Alpolgármester úr kíván-e reagálni a kérdésre?</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Igen, de ez történetesen ugyanannyi, mint a 2011-es.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ajnálatos módon az élet ilyen kemény. Győri-Molnár Lajos első hozzászóló. Parancsoljon, képviselő úr. Mikrofont be kéne kapcsolni!</w:t>
      </w:r>
    </w:p>
    <w:p>
      <w:pPr>
        <w:pStyle w:val="TextBody"/>
        <w:jc w:val="both"/>
        <w:rPr/>
      </w:pPr>
      <w:r>
        <w:rPr/>
      </w:r>
      <w:r>
        <w:br w:type="page"/>
      </w:r>
    </w:p>
    <w:p>
      <w:pPr>
        <w:pStyle w:val="TextBody"/>
        <w:jc w:val="both"/>
        <w:rPr/>
      </w:pPr>
      <w:r>
        <w:rPr/>
      </w:r>
    </w:p>
    <w:p>
      <w:pPr>
        <w:pStyle w:val="TextBody"/>
        <w:jc w:val="both"/>
        <w:rPr>
          <w:u w:val="single"/>
        </w:rPr>
      </w:pPr>
      <w:r>
        <w:rPr>
          <w:u w:val="single"/>
        </w:rPr>
        <w:t>GYŐRI-MOLNÁR LAJOS</w:t>
      </w:r>
    </w:p>
    <w:p>
      <w:pPr>
        <w:pStyle w:val="TextBody"/>
        <w:jc w:val="both"/>
        <w:rPr/>
      </w:pPr>
      <w:r>
        <w:rPr/>
        <w:t>Igen, két olyan tény van, amit figyelembe kéne venni ennek a forrásmegosztásnak a véleményezésénél. Az egyik az, hogy nyilvánvaló törvényességi aggályok merültek fel, a másik pedig az, hogy 190 millióval csökken a kerületre eső rész ily módon. Én azt mondanám ezek fényében, mindannyian olvasták valószínűleg a XVII. kerület polgármesterének a levelét, aki leírta, hogy a Fővárosi Kormányhivatalhoz fog fordulni a törvényességi észrevételeivel, amennyiben ilyen formában fogadja el a Főváros Közgyűlése ezt a forrásmegosztást. Én azt mondom, hogy egyrészt érdemes lenne megvárni a Fővárosi Kormányhivatalnak a véleményét erről a törvényességi észrevételről. Másrészt semmiképpen sem elfogadható az, hogy ilyen jelentős mértékben csökkenjen a kerületre eső rész, 195 millió Ft-tal, még akkor sem, hogy ha tudjuk mindannyian, hogy az iparűzési adó bevételei csökkentek a Fővárosnak. Úgyhogy összességében én egy másik határozati javaslatot terjesztenék a Képviselő-testület elé, tudván egyébként azt, hogy ez pusztába kiáltott szó, de a lényege az lenne, hogy ne fogadjuk el ezt a forrásmegosztást, és várjuk meg a törvényességi észrevétellel kapcsolatos Kormányhivatal állásfoglalását. Nem olvasnám fel a teljes határozati javaslatot, de a lényege, ami a Polgármester úrra vonatkozik, annyi lenne, hogy felkéri a Polgármestert, hogy 2011. január 26-ik napjáig levélben kérje a Fővárosi Önkormányzat vezetésétől a felosztás törvényességével kapcsolatos aggályok tisztázását. Tehát ennyit mindenképpen kérjünk. Ezek után természetesen meglátjuk azt, hogy vajon ezek az aggályok, amennyiben jogosak, mennyiben módosíthatják a felosztást. De ennek dacára is azt mondom, hogy nem fogadhatjuk el, bár tudom, hogy tényleg az iparűzési adóbevétel csökkent. Mert, ez meg egy elvi kérdés. Ugye, itt évekig hivatkoztunk arra, amíg Demszky vezette a Fővárost, hogy ja, hát kérem, a szegény kerületek, a szegény kerületek ki vannak szolgáltatva, nem tisztességesen kapnak a Fővárostól pénzt, és sok kerület erre hivatkozva vett fel különböző kölcsönöket, és ma megint ott tartunk, hogy a forrásmegosztásból származó bevételeink nem, hogy nőnének, hanem tendenciózusan csökkennek évek óta. Úgyhogy erre a tendenciára azt hiszem, mindenféleképpen nemet kell mondani, bármilyen formát is próbálnak ráhúzni törvényeset, vagy törvénysértőt erre a megosztásra. Kérem azért a határozati javaslatom elfogadásá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Én meg kérem, hogy hozza ide képviselő úr, mert akkor tudok majd szavaztatni róla. Következő hozzászóló Szatmáry László képviselő úr. Parancsoljon.</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Köszönöm a szót Polgármester úr. A tegnapi napon a Gazdasági és Pénzügyi Bizottság megtárgyalta a forrásmegosztással kapcsolatos előterjesztést, és rendeletalkotást. Akkor kaptuk meg a bizottsági ülés előtt Ríz Levente polgármester úr észrevételeit, és levelét, amit küldött minden kerület polgármesterének, és Tarlós István főpolgármester úrnak. A levélben foglaltak alapján olyan határozatot hoztunk, hogy felkérjük Kovács Péter polgármester urat, hogy vizsgálja meg ennek a levélnek a törvénysértő, a tartalmában egy törvénysértést állapít meg, mert nem a vonatkozó törvénynek megfelelően, az új törvénynek megfelelően történt a forrásmegosztás, ezért mi véleményt, és észrevételt nem tettünk az eredeti előterjesztésben. Úgy gondoltuk, hogy elkészül valószínűsíthetően a törvényeknek megfelelően a forrásmegosztás új formája, és utána teszünk erre természetesen észrevételt. De ahogy az előterjesztő, Kovács Raymund alpolgármester úr ezt jelezte, nagy valószínűséggel igaza van abban, hogy nem fog nagyon változni az eredeti előterjesztésben foglalt összegek, de pontosítva lesznek a későbbiek folyamán. Nem tudjuk annak az ódiumát, hogy mit jelent a késedelem, hogy ez kinek jelent kárt esetleg, ha ez most nem gyorsul fel, és nem fogadjuk el. Én nagy valószínűséggel így látva a dolgokat, lehet, hogy elfogadhatónak tartanánk, ha végig tárgyaltuk volna a bizottságban ezt az ügyet. De természetesen fenntartjuk azt az igényünket, hogy pontosítsuk a törvényeknek megfelelően.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Elnézést bizottsági elnök úr. Nem szoktam ilyet tenni, de van itt egy bizottsági határozat, amit ugyan elvetett a bizottság, de én nem értem a felvetését. Tehát, hogy ha segítene abban, hogy van egy olyan határozat, amit elvetett ugyan a bizottság, ami azt mondta volna, hogy felkéri Kovács Péter polgármester urat, hogy a korábbi felosztási kerethez képest a 2012. évi forrásmegosztási szumma összeg 10.775.000,- Ft-tal kevesebb, mint az előző évi, mely hátrányosan érinti a kerületet, kéri ennek megvizsgálását. Tehát nem 10.775.000,- Ft-tal kapunk kevesebbet, hanem 195 millióval. Most akkor ez mire vonatkozik?</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 xml:space="preserve">A következő van. Tehát ez a szám nem erre vonatkozott. Ez olyan felkérés érkezett a bizottságban, hogy erről hozzunk határozatot, de ez az összeg ez 10 milliárd lehet nagy valószínűséggel, ami a teljes fővárosi keret, az eredeti, a tavalyi évhez viszonyított forrásmegosztási keretnek a csökkenése. Miért csökken a teljes, az összes kerület között felosztandó összeg? Ennyi. Egy ilyen érkezett, és erre szavaztun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Értem. Köszönöm szépen a segítségét képviselő úr. Büki Tamás a következő hozzászóló.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Kérem szépen ez angyali előterjesztés, főleg az, amikor javasolják, hogy fogadjuk el. Én már sok ilyenről vitatkoztam, meg szavaztam ugye. Amikor a Demszky Gábor volt a főpolgármester, abban a mondjuk így, hogy nem szép emlékezetű 20 évben, akkor én rendre az elfogadás ellen érveltem, és szavaztam. Leginkább olyan apropóból, hogy általában infláció alatti mértékben bővült, mondom, bővült a forrásmegosztásban a kerületre jutó finanszírozás, illetőleg, hogy a Főváros egyre nagyobb arányt hasított ki magának a forrásmegosztásra kerülő pénzből. Ez valóban rendre így volt. Hajdanán még egészen más volt a fővárosi törvény is, ott még a forrásmegosztást el kellett a kerületek többségének fogadni, most már ugye a Főváros, mondjuk így, hogy magasról tesz az egészre, mert még meg se kapja a véleményt, de már szavaz róla, és elfogadja. Én a magam részéről egyszerűen azt mondom, hogy nem kell elfogadni. Tavaly is ezt mondtam. Teljesen mindegy, hogy fideszes a fővárosi városvezetés. Ha annak idején, és a mostani FIDESZ frakció nagy részének aktív közreműködésével, és helyeslésével rendre vagy elutasítottuk, vagy megpróbáltuk elutasítani, ha éppen a többség nem másmilyen volt a Demszky-féle forrásmegosztást azért, mert nem nő a kerületre jutó összeg olyan mértékben, mint ahogy kellene. Akkor mikor a Tarlós alatt második éve csökken, akkor miért fogadjuk el? Tehát csak azért, mert a Tarlós a mi kutyánk kölyke? A Tarlós István egy jó ember? Egyébként lehet, hogy jó ember, csak pocsék rossz főpolgármester. Semmivel nem jobb a helyzet, mint a Demszky Gábor idején, szemlátomást neki ez a cipő hatalmas nagy, túl nagy. A másik pedig, hogy pontosítani kellene, kérem tisztelettel, hogy az nem úgy van ám, ahogy itt a Kovács Raymund, vagy ki elmondta, hogy 195, nem annyival kapunk ám kevesebbet. Az, az elsődleges ötlet volt, de ha a Fővárosnak a marha hosszú, 1. mellékletet végig nézi, ott az ÁSZ különböző megállapításokat tett, ami miatt korrigálni kellett, és ott van egy 9. sz. táblázat, a 142. oldalon, immár a korrigált összegekkel. Én nem tudom, hogy ki az, aki nem olvassa itt az előterjesztéseket, bár nekem megnehezítik, mert megint letiltották a belépésemet, úgy kellett telefonon új lehetőséget kapni. Ezzel együtt ………. (Valaki mond valamit.) Nem felejtettem el, tavirózsa volt a jelszó, soha nem változtattam meg Polgármester úr. Most már nem az. Az a helyzet, hogy nem felejtettem el a jelszót, a tavirózsát nekem nem volt nehéz megjegyezni, mivel a kikötőcsatornámon is az nő, és ezért is nem változtattam meg. Nem, ezt valaki letiltotta a hozzáférésemet, nem tudom, milyen oknál fogva. Kérem tisztelettel. Tehát, ha megnézik ezt a táblázatot, amit nyilván nem néztek meg, az előterjesztőt is beleértve, mert Ő 190 millióról beszél, ott a XVI. kerületre eső negatív összeg 222 millió, akkor az ÁSZ módosításai után korrigált. Egyébként ez a táblázat, ez egyébként is nagyon érdekes. Tehát érdemes végig nézni. Tessenek megtippelni, hogy melyik kerület az, amelyik a legnagyobb restrikcióban részesül. Hát tessenek megtippelni. Persze, hogyne. Gilyén úr demagógiája, és ostobasága ismét felszínre tört. Kérem, a XIII. kerüle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Büki úr kedvessége is.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Kérem szépen, a XIII. kerület, az 490 milliót veszít. Egyetlen kerület nincsen, amelyik 400 millió felett veszítene más, és hogyha megnézik, hogy a XIII. kerületnek most is szocialista polgármestere van, és ha megnézik, hogy melyik kerületek azok, amik relatíve több összeget veszítenek, az rendszeresen, a hogy úgy mondjam, úgymond vörösként számon tartott kerületek. Csepel, akkor a nagyon sokáig szocialista polgármester, ez a XI. kerület, az is nagy összeget veszít, akkor Kőbánya, ahol a György Istvánt csak sokadszorra engedték vissza a polgármesteri székbe, vagy az utódját. Úgyhogy gyakorlatilag az van, hogy ez a forrásmegosztás, illetve ez a bizonyos táblázat, ez gyakorlatilag azt tükrözi, hogy itt nincs korrekt, és tisztességes forrásmegosztás, itt változatlanul az van, hogy a forrásmegosztást, azt politikai büntetésnek, vagy jutalomként használja a Főváros, a nem szeretem, és szeretem kerületekkel szemben. Nekem ezzel kapcsolatban eleve averzióm van, akár hátrányos, akár előnyös ez ránk nézve. Egyébként meg kell, hogy mondjam, hogy nem igazán előnyös, a jelek szerint itt is túl kevés ideig volt jobb oldali városvezetés ahhoz, hogy valamiféle kiemeltebb kezelést kapjunk. Tessék megnézni, hogy ki az, aki aránylag kicsi mínuszokban részesül. Az I. kerület, a XII. kerület az egy meglehetősen visszafogott elvonásban részesül, azok a mi kutyánk kölykei. Végig lehet nézni, lehet arányítani, százalékos arányítás egy érdekes korrelációt adna ki, hogy ha csinálnának egy olyan táblázatot is, hogy százalékos csökkenés, illetőleg az eddigi 21-22 évből hány százalék ideig volt bal, vagy jobboldali vezetés az adott kerületben, akkor valószínűleg itt az egyenes arány meglenne.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zért kértem szót, mert alapvetően nem akartam, de annyi pontatlanság, fél információ hangzott el, hogy néhányat helyre kell rakni. Először Győri-Molnár Lajos képviselő úrnak a törekvését én értem, sőt egyet is értek vele. De a két dolog, amit állított, az nem függ össze. Tehát az, hogy törvénysértő a fővárosi forrásmegosztási rendelet-tervezet, amit maga a Fővárosi Önkormányzat is beismert, csak azt mondta, hogy bocs gyerekek, nem volt időnk, lehetőségünk arra, hogy ezt korrigáljuk. Ellenben ma ígéretet tett rá, hogy korrigáljuk. Ez semmiféle összefüggésben nincs azzal, hogy a kerületi önkormányzat, és az összes többi kerület is kevesebb pénzt kap. Tehát ez a kettő nincs összefüggésben. Ugyanis, amit a XVII. kerületi polgármester reklamál, az nem a Fővárosi Önkormányzat, és a kerületek közötti arányokat változtatja meg, hanem a kerületekhez eső összeg, mondjuk 100,- Ft, azon belül, hogy melyik kerület mennyit kap, azt változtatja. Tehát a Főváros azzal, hogy most nem a jogszabálynak megfelelően készítette el a javaslatát, azzal egyik kerület, tehát Ő, önmaga nem kapott több pénzt, a kerületeken belüli elosztásban van vita. És itt csatlakoznék arra, amit Büki úr megint mondott, és akkor csak úgy mondom, hogy az én véleményem az, hogy az üldözési mániáját kivetíti itt a Képviselő-testületre, de hál’ Istennek most, és most már Demszky úr regnálásának utolsó éveiben sem lehet politikai alapon osztogatni a forrásmegosztást. Mindjárt elmondom, hogy miért nem. Ezt egy törvény deklarálja, az elosztási elveket is pontosan. Meg van, és a régi, és ebben tényleg volt politikai elhajlás, amikor testületi ülésen is mondtam, bevezették az úgy nevezett, általam úgy nevezett öt igazságtalan szorzót. Ez arról szólt, hogy azért, hogy a forrásmegosztási törvényben a szocialista kerületek jobban járjanak, akkori szocialista fővárosi, vagy SZDSZ-es fővárosi vezetés szocialista polgármesteri többséggel, illetve a szocialista kormányzat közös reakciójaként azokat a kerületeket emelték elsősorban fel, ahol tipikusan olyan problémák voltak, amik személy szerint nekik kedvezők voltak. Mondok egy példát. Az öt igazságtalan szorzóból, ha jól emlékszem, az egyik az, hogy mekkora a lakónépesség. Ez objektív adat, ezzel nem lehet vitatkozni. A másik az, hogy mekkora a területe, ez is objektív adat, itt már azért lehet vitatkozni, vagy lehetne vitatkozni, hogy most az mennyire fontos mondjuk, hogy mekkora a külterület, belterület aránya, inkább érdekesebb lenne, de az, hogy a népsűrűséget figyelembe vesszük, ami a két számnak a matematikai hányadosaként kijövő szám. Ráadásul fordított arányban vesszük figyelembe, ahol nagy a népsűrűség ott többet kapnak, kvázi a belső pesti kerületek felfelé lettek kompenzálva. Az már vitatható. Ugyanígy vitatható az, hogy azt mondjuk, illetve inkább azt mondom, hogy nem biztos, hogy vitatható, sőt elfogadható az, hogy az önkormányzat tulajdonában lévő bérlakás állományból mennyi a komfort nélküli, meg a félkomfortos, hogy arra, akinél ilyen sok van, az kapjon plusz pénzt, ez rendben is van. De az, hogy mi köze a forrásmegosztásnak önkormányzati feladatnak ahhoz, hogy egy önkormányzat területén mennyi házgyári, vagy panellakás van, amivel igazából minimális, marginális feladata van egy önkormányzatnak, ez egyedül azért került bele, mert a XIII. kerületben, a IV. kerületben, a XV. kerületben sok ilyen van. Ellenben a XVI. kerületben kevés, meg a budai oldalon kevés van. Ez nyilván politikai döntés volt, hogy ez belekerült a törvénybe. Ez sajnálatos módon, én mindig azt mondtam, hogy igazságtalan szorzó. Ríz Levente polgármester úrral mi erőteljesen küzdöttünk, hogy legyen még egy szorzó, ami önkormányzati feladat, a belterületi földutak hossza, mert az önkormányzati feladat, mert aszfaltozni kell, önkormányzati kötelezően ellátandó feladat. Ez nem sikerült. Kevés fideszes polgármester volt, és kevés fideszes parlamenti képviselő, nem sikerült ezt átvinni. De miután ezt megszavazták, innentől kezdve nem lehet politikai módon szelektálni, ebből számolják ki. Zárójelben jegyzem meg, hogy az elmúlt években már nem maradt pénz erre az 5 igazságtalan szorzóval arányos szétosztásra, hanem marad az úgy nevezett deficitarányos szétosztás, és itt ugye azok a kerületek járnak jobban a törvény szerint, akik takarékosabbak, és kevesebb hozzáadott pénzből oldják meg a feladataikat, mint például a XVI. kerület. És azok járnak rosszabbul évről-évre mindig, akik vagy gazdagabbak, és megtehetik, vagy pazarlóbbak, vagy nem vállalják fel a politikai konfliktust, és nem szűkítik, vagy nem racionalizálják a kötelező működési feladataikat. Például mondjuk, ha lehet ilyet mondani, túl sok ember dolgozik a Polgármesteri Hivatalban, vagy nem tudom, még rengeteg szám van, valamelyikben, mondjuk többet adnak hozzá. Tehát minden évben azok járnak rosszabbul, akik többet tudnak hozzáadni, ami egyébként egy kiegyenlítő szorzó. A Ríz Levente polgármester úrnak a hozzászólásában is azért azt kell hozzáadni, hogy az Ő javaslata is arra vonatkozott, hogy még jobban járjanak azok, akik még kevesebbet adnak hozzá ….. (Valaki mond valamit.) De 6 percet beszélhetek, bocsánat. Természetesen Büki úr. Ezzel együtt én azt mondom, hogy Büki úrnak nyilván fáj az, hogy be kell ismernie, hogy tévedett, illetve úgy sem fogja beismerni, legalább rávilágított valaki erre a dologra. Még egyszer mondom, és egy számot tessék megvizsgálni, és ez a nem túl hosszú előterjesztésben is benne van, és ebből tudom én bizonyítani, hogy a XVI. kerület arányaiban többet kap, mint korábban. A táblázatban van egy ilyen, hogy 2011. évi önkormányzati költségvetési rendeletbe beépítve a 2011. évi forrásmegosztási rendelet alapján, százalék: 4,1343. 2012-ben nem sokkal, de ez emelkedik, 4,1679. A 100%-ból mi egy hangyányival többet kapunk arányaiban. Persze, ha kevesebb a pénz, kevesebbet osztanak szét, de szerintem a XVI. kerület számára ez egy pozitív előrelépés, és éppen ezért javaslom, hogy fogadja el a Képviselő-testület a javaslatot. Köszönöm szépen. Büki Tamásnak sajnos nem tudok szót adni. Már csak a következő miatt sem, de bocsánat, 3 másodperc erejéig szót tudok Önnek adni. Parancsoljon, képviselő úr.</w:t>
      </w:r>
    </w:p>
    <w:p>
      <w:pPr>
        <w:pStyle w:val="TextBody"/>
        <w:jc w:val="both"/>
        <w:rPr/>
      </w:pPr>
      <w:r>
        <w:rPr/>
      </w:r>
    </w:p>
    <w:p>
      <w:pPr>
        <w:pStyle w:val="TextBody"/>
        <w:jc w:val="both"/>
        <w:rPr/>
      </w:pPr>
      <w:r>
        <w:rPr/>
      </w:r>
    </w:p>
    <w:p>
      <w:pPr>
        <w:pStyle w:val="Heading1"/>
        <w:rPr/>
      </w:pPr>
      <w:r>
        <w:rPr>
          <w:i w:val="false"/>
          <w:iCs/>
          <w:sz w:val="28"/>
          <w:u w:val="single"/>
        </w:rPr>
        <w:t>DR. BÜKI TAMÁS</w:t>
      </w:r>
    </w:p>
    <w:p>
      <w:pPr>
        <w:pStyle w:val="TextBody"/>
        <w:jc w:val="both"/>
        <w:rPr/>
      </w:pPr>
      <w:r>
        <w:rPr/>
        <w:t>Ön megsérti az SZMSZ-t megint. Ez most ügyrendi javasla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m olyan gombot nyomott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Részesítsék ………. mindegy, most megteszem. Részesítsék jegyzőkönyvi megrovásban. Nem előterjesztő, ülésvezetői joggal ismét visszaélve órákon keresztül énekel itt össze-vissza. Semmiféle időkorlátot nem vesz saját magára nézve számításba. Kovács Péter úr olyan szerelmes már a hangjába, hogy gyakorlatilag bármiféle egyéb szerelemre nem marad energiája, mert a kizárólag a nárcisztikus érzelmek vezetik. Arról nem is beszélve, hogy valótlanságokkal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üki úr nem a zsánerem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Valótlanságokkal tölti itt feleslegesen az időnket. Kérem tisztelettel, elég az hozzá, hogy emlékezzünk vissza, amikor arról beszéltek itt a tisztelt urak, hogy mondjunk le az idegenforgalmi adó kivetéséről, és akkor is elhallgatták diszkréten, hogy ezt jó néhány kerület nem így cselekedte, aztán kiderült, hogy azok a kerületek, ahol az idegenforgalmi adóból bevétel van, azok inkább kivetették maguk. It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Elfogyott az 1 perce, mely ügyrendi javaslatra volt Önnek rendelkezésre. Ügyrendi javaslat érkezett, hogy a levezető elnököt jegyzőkönyvi megrovásban részesítse a Képviselő-testület. Aki ezzel egyetért, kérem, igennel ezt jelezze. Szavazzunk! Köszönöm szépen. A Képviselő-testület </w:t>
      </w:r>
      <w:r>
        <w:fldChar w:fldCharType="begin"/>
      </w:r>
      <w:r>
        <w:rPr>
          <w:rStyle w:val="InternetLink"/>
        </w:rPr>
        <w:instrText xml:space="preserve"> HYPERLINK "../in/janu%C3%A1r%2025%20szjkv.rtf" \l "hat16"</w:instrText>
      </w:r>
      <w:r>
        <w:rPr>
          <w:rStyle w:val="InternetLink"/>
        </w:rPr>
        <w:fldChar w:fldCharType="separate"/>
      </w:r>
      <w:r>
        <w:rPr>
          <w:rStyle w:val="InternetLink"/>
        </w:rPr>
        <w:t>1 igen, 10 nem, és 0 tartózkodással</w:t>
      </w:r>
      <w:r>
        <w:rPr>
          <w:rStyle w:val="InternetLink"/>
        </w:rPr>
        <w:fldChar w:fldCharType="end"/>
      </w:r>
      <w:r>
        <w:rPr/>
        <w:t xml:space="preserve"> elvetette Büki úrnak az ügyrendi javaslatá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6/2012. (I. 25.) Kt. </w:t>
        <w:tab/>
        <w:t xml:space="preserve">A Képviselő-testület szavazási eredménye (1 igen, 10 nem, 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Kovács Péter polgármestert jegyzőkönyvi megrovásban részesíti.</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Több hozzászólást nem látok. Kérdezem az előterjesztőt, kíván-e zárszót mondani? Kíván.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Először is azt szeretném mondani, hogy a forrásmegosztás története, és maga a forrásmegosztás, nem egy egyszerű történet. Nekem nagyon nagy boldogságot okozott, amikor első alkalommal átláttam ezt a forrásmegosztást. Nem mindenkinek. Láthatóan nem mindenkinek van még ebben az idilli állapotban, de ez nem probléma, idő kérdése. Ilyen szempontból én azt mondom, Te neked fogalmad sincs Tamás, hogy miről beszélsz, sajnos. Egy dologban van részigazságod, ebben a 142. oldalban lévő táblában, amit elolvastam, ha egy kicsit elolvastad volna, tavaly is ugyanilyen táblák voltak, csak ugye kicsit lassú a felfogásod, de nem probléma. Tavaly is ugyanígy benne vol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üki úr, ne kiabáljon közbe!</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w:t>
      </w:r>
      <w:r>
        <w:rPr/>
        <w:t>. és rá is kérdeztünk a Fővárosnál, hogy ez mit jelent, ez a szám, mert nem azt az összeget kapjuk, ami abban a táblázatban van. Erre az volt a válasz, hogy jaj, igen, ezt kár volt belerakni. Tehát ugyanez a válasz idén is. Nem ezt az összeget kapjuk, hanem azt, amit mi leírtunk. Tehát nem az, hogy észrevettük, még rá is kérdeztünk, hogy mi történt, és ez egy tévedés, ami abban a táblázatban van. Mi magunk sem értjük, hogy a szám honnan jön ki nekik, mert az összes előbbiből nem jön ki ez az összeg, és nem is ezt kapjuk valójában a forrásmegosztásban. Aztán ismét egy tévedés, hogy én nem azt javaslom a határozati javaslatban, hogy fogadjuk el, hanem azt, hogy vegyük tudomásul. A kettő között azért van különbség.</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Büki úr, ne szóljon már mindig közbe! </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Köszönöm szépen. Tehát a kettő között ……….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Ismételten szólok Büki úrnak.</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Ugatni Te szoktál, meg a kutyák, de mindegy. Mi csak tudomásul vennénk. És amit a Győri-Molnár Lajos is említett, hogy most már törvény szabályozza ezt a forrásmegosztást, itt nyilván az a véleményező szerepe az önkormányzatoknak, hogy ha forrásmegosztás nem a törvény alapján történik, akkor ezt szóvá teszi a Fővárosnak. Egyébként a törvénnyel vitatkozni ugyan nehéz nekünk. Azzal is nehéz, hogy kevesebb iparűzési adót terveznek. Nyilván, hogy ha év közben több folyik be, azt szét fogja osztani a Főváros, illetve az, hogy az idegenforgalmi adó esetében két kerület ismét kiszállt ebből a fővárosi beszedésből, és e miatt megint csak kevesebbet fogunk kapni, már kevesebbet is tervezünk. Tehát ezek rajtunk kívülálló okok ebben a történetben, és ez a paneles dolog is, és az igazságtalan szorzó, amit Polgármester úr említett. Ha valaki alaposan elolvassa, akkor látja, hogy 106 milliárdot oszt szét a Főváros deficitarányosan, amiben mi jól járunk. Tehát kifejezetten jól járunk, többet kapunk deficitarányosan, mint amit valójában költünk ezekre a feladatokra. Tehát azt hiszem, ez egy nagyon jó állapot, és 1 milliárd 700 milliót oszt szét a Főváros az öt, általam is igazságtalannak tartott szorzó miatt. Úgy történik az elosztás, hogy először elosztják a deficitarányosat, és ami marad, az kerül az öt igazságtalan szorzóra. Idén nem sok maradt, és ezért ezek a kerületek, akik ennek alapján jobban részesedtek, azok most gyengébben részesednek, mert erre az elosztásra már nem maradt igazából jelentős pénz. Tehát ezért vagyunk mi ebben a helyzetben. És amit említettem, és szóba került ez a törvénymódosítás, én azért nem térnék ki az előterjesztésben, mert arra nincs nézve számítási adatunk. Ríz Levente polgármester, és az Ő pénzügyesei nem is tudtak produkálni ilyen számítást. Tehát én azt mondom, hogy mi most jól járunk, azzal nem tudjuk, hogy hogyan fogunk járni. Tehát olyan dolgot ne javasoljunk szerintem, amiről nem tudjuk, hogy milyen kihatással van a kerület költségvetésére. Nekem ez a privát véleményem. Egyébként meg, amit megváltoztattak a forrásmegosztásban, nagyjából ugyanaz az arány fog kijönni, tehát ugyanazt a dolgot fogják kiszámolni másféleképpen. Ez a végeredménye szerintem elég egyértelmű, de nyilván ez a korrekció megtörténik, hogy az ígéret meg volt rá, és ezzel majd meg fogják változtatni vélhetően a forrásmegosztást. Köszönöm szépen. Tehát én azt javasolnám, hogy vegyük tudomásul.</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Tehát az eredeti határozati javaslat elfogadását javasolja az előterjesztő. A mikrofonját legyen kedves, kapcsolja ki Alpolgármester úr, mert kérdésem van. A módosító határozati javaslatot beterjesztő Győri-Molnár képviselő úrhoz, hogy azt kitaláltam magamtól, hogy a felelős a polgármester, de milyen határidőt szabna a határozati javaslatához, mert ez formai kötelmény. 2012. január 31. Először egy módosító határozati javaslat érkezett Győri-Molnár Lajos képviselő úrtól. Tehát először azt a javaslatot olvasom fel, és amennyiben ezt nem fogadja el a Képviselő-testület, akkor marad az eredeti javaslat. Felolvasom, és utána egyből szavazunk. Budapest Főváros XVI. kerületi Önkormányzat Képviselő-testülete a Fővárosi Önkormányzatot és a kerületi önkormányzatokat osztottan megillető bevételek 2012. évi megosztásáról szóló rendelet-tervezetben foglaltakat nem fogadja el. Felkéri a polgármestert, hogy a 2012. gondolom én, nem 2011. január. 2012. január 26. napjáig levélben kérje a Fővárosi Önkormányzat vezetésétől a felosztás törvényességével kapcsolatos aggályok tisztázását. Felelős: a polgármester. Én voltam a figyelmetlen, a határidő akkor 2012. január 26. Aki ezzel a módosítóval egyetért, kérem, igennel szavazzon. Szavazzunk! Köszönöm szépen.</w:t>
      </w:r>
      <w:r>
        <w:fldChar w:fldCharType="begin"/>
      </w:r>
      <w:r>
        <w:rPr>
          <w:rStyle w:val="InternetLink"/>
        </w:rPr>
        <w:instrText xml:space="preserve"> HYPERLINK "../in/janu%C3%A1r%2025%20szjkv.rtf" \l "hat17"</w:instrText>
      </w:r>
      <w:r>
        <w:rPr>
          <w:rStyle w:val="InternetLink"/>
        </w:rPr>
        <w:fldChar w:fldCharType="separate"/>
      </w:r>
      <w:r>
        <w:rPr>
          <w:rStyle w:val="InternetLink"/>
        </w:rPr>
        <w:t xml:space="preserve"> 4 igen, 8 nem, 3 tartózkodás</w:t>
      </w:r>
      <w:r>
        <w:rPr>
          <w:rStyle w:val="InternetLink"/>
        </w:rPr>
        <w:fldChar w:fldCharType="end"/>
      </w:r>
      <w:r>
        <w:rPr/>
        <w:t xml:space="preserve"> mellett nem fogadta el a Képviselő-testület ezt a javaslatot. </w:t>
      </w:r>
    </w:p>
    <w:p>
      <w:pPr>
        <w:pStyle w:val="TextBody"/>
        <w:jc w:val="both"/>
        <w:rPr/>
      </w:pPr>
      <w:r>
        <w:rPr/>
      </w:r>
    </w:p>
    <w:p>
      <w:pPr>
        <w:pStyle w:val="TextBody"/>
        <w:jc w:val="both"/>
        <w:rPr/>
      </w:pPr>
      <w:r>
        <w:rPr/>
      </w:r>
    </w:p>
    <w:p>
      <w:pPr>
        <w:pStyle w:val="Normal"/>
        <w:rPr/>
      </w:pPr>
      <w:r>
        <w:rPr>
          <w:sz w:val="28"/>
          <w:u w:val="single"/>
        </w:rPr>
        <w:t>H A T Á R O Z A T:</w:t>
      </w:r>
    </w:p>
    <w:p>
      <w:pPr>
        <w:pStyle w:val="Normal"/>
        <w:ind w:left="3124" w:hanging="3124"/>
        <w:jc w:val="both"/>
        <w:rPr>
          <w:sz w:val="28"/>
        </w:rPr>
      </w:pPr>
      <w:r>
        <w:rPr>
          <w:sz w:val="28"/>
        </w:rPr>
        <w:t xml:space="preserve">17/2012. (I. 25.) Kt. </w:t>
        <w:tab/>
        <w:t xml:space="preserve">A Képviselő-testület szavazási eredménye (4 igen, 8 nem, 3 tartózkodás) alapján az alábbi javaslat elfogadását </w:t>
      </w:r>
      <w:r>
        <w:rPr>
          <w:b/>
          <w:sz w:val="28"/>
        </w:rPr>
        <w:t>elvetette:</w:t>
      </w:r>
    </w:p>
    <w:p>
      <w:pPr>
        <w:pStyle w:val="Normal"/>
        <w:ind w:left="3124" w:hanging="0"/>
        <w:jc w:val="both"/>
        <w:rPr/>
      </w:pPr>
      <w:r>
        <w:rPr>
          <w:sz w:val="28"/>
        </w:rPr>
        <w:t>„</w:t>
      </w:r>
      <w:r>
        <w:rPr>
          <w:sz w:val="28"/>
        </w:rPr>
        <w:t>Budapest Főváros XVI. kerületi Önkormányzat Képviselő-testülete a Fővárosi Önkormányzatot és a kerületi önkormányzatokat osztottan megillető bevételek 2012. évi megosztásáról szóló rendelet-tervezetben foglaltakat nem fogadja el. Felkéri a polgármestert, hogy 2012. január 26. napjáig levélben kérje a Fővárosi Önkormányzat vezetésétől a felosztás törvényességével kapcsolatos aggályok tisztázásá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január 26.</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kkor marad az eredetileg a 2. oldalon található határozati javaslat. Kovács Raymund ügyrendben.</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RAYMUND</w:t>
      </w:r>
    </w:p>
    <w:p>
      <w:pPr>
        <w:pStyle w:val="TextBody"/>
        <w:jc w:val="both"/>
        <w:rPr/>
      </w:pPr>
      <w:r>
        <w:rPr/>
        <w:t>Bocsánat. Győri-Molnár Lajosnak a határozati javaslatában is ezért szerepelt rosszul, mert az én előterjesztésemben, és a határozatban magában rosszul szerepel a dátum, hogy meddig értesítse a főpolgármestert, 2012. természetesen, értelemszerűen, a többi helyen jól szerepel. Ott egy elírás történt. Azt kérném ott javítani.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Tehát ezzel a módosítással, amit az előbb az előterjesztő mondott, aki ezzel a határozati javaslattal így egyetért, kérem, igennel ezt jelezze. Szavazzunk! Köszönöm szépen. A Képviselő-testület </w:t>
      </w:r>
      <w:r>
        <w:fldChar w:fldCharType="begin"/>
      </w:r>
      <w:r>
        <w:rPr>
          <w:rStyle w:val="InternetLink"/>
        </w:rPr>
        <w:instrText xml:space="preserve"> HYPERLINK "../in/janu%C3%A1r%2025%20szjkv.rtf" \l "hat18"</w:instrText>
      </w:r>
      <w:r>
        <w:rPr>
          <w:rStyle w:val="InternetLink"/>
        </w:rPr>
        <w:fldChar w:fldCharType="separate"/>
      </w:r>
      <w:r>
        <w:rPr>
          <w:rStyle w:val="InternetLink"/>
        </w:rPr>
        <w:t>11 igen, 3 nem, és 1 tartózkodás</w:t>
      </w:r>
      <w:r>
        <w:rPr>
          <w:rStyle w:val="InternetLink"/>
        </w:rPr>
        <w:fldChar w:fldCharType="end"/>
      </w:r>
      <w:r>
        <w:rPr/>
        <w:t xml:space="preserve"> mellett elfogadta a határozati javaslatot. Így ezt a napirendi ponto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2012. (I. 25.) Kt. </w:t>
        <w:tab/>
      </w:r>
      <w:r>
        <w:rPr>
          <w:sz w:val="28"/>
          <w:szCs w:val="28"/>
        </w:rPr>
        <w:t xml:space="preserve">Budapest Főváros XVI. kerületi Önkormányzat Képviselő-testülete a Fővárosi Önkormányzatot és a kerületi önkormányzatokat osztottan megillető bevételek 2012. évi megosztásáról szóló rendelettervezetben foglaltakat tudomásul veszi. Felkéri a polgármestert, hogy a határozat kivonatát 2012. január 26. napjáig küldje meg Budapest Főváros Önkormányzatának. </w:t>
      </w:r>
    </w:p>
    <w:p>
      <w:pPr>
        <w:pStyle w:val="Normal"/>
        <w:tabs>
          <w:tab w:val="clear" w:pos="708"/>
          <w:tab w:val="left" w:pos="2977" w:leader="none"/>
        </w:tabs>
        <w:autoSpaceDE w:val="false"/>
        <w:ind w:left="2977" w:hanging="2977"/>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2. január 26.</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TextBody"/>
        <w:jc w:val="both"/>
        <w:rPr>
          <w:sz w:val="28"/>
        </w:rPr>
      </w:pPr>
      <w:r>
        <w:rPr>
          <w:sz w:val="28"/>
        </w:rPr>
      </w:r>
    </w:p>
    <w:p>
      <w:pPr>
        <w:pStyle w:val="Normal"/>
        <w:jc w:val="both"/>
        <w:rPr>
          <w:sz w:val="28"/>
          <w:u w:val="single"/>
        </w:rPr>
      </w:pPr>
      <w:r>
        <w:rPr>
          <w:sz w:val="28"/>
          <w:u w:val="single"/>
        </w:rPr>
        <w:t>KOVÁCS PÉTER</w:t>
      </w:r>
    </w:p>
    <w:p>
      <w:pPr>
        <w:pStyle w:val="TextBody"/>
        <w:jc w:val="both"/>
        <w:rPr/>
      </w:pPr>
      <w:r>
        <w:rPr/>
        <w:t>Soron következik 5-össel jelzett:</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szociális szolgáltatásokról, a személyes gondoskodás keretébe tartozó gyermekjóléti alapellátásokról, és a szociálpolitikai kerekasztalról szóló rendelet módosítására</w:t>
      </w:r>
    </w:p>
    <w:p>
      <w:pPr>
        <w:pStyle w:val="Normal"/>
        <w:ind w:left="4686" w:hanging="1562"/>
        <w:rPr>
          <w:b/>
          <w:b/>
          <w:i/>
          <w:i/>
          <w:sz w:val="28"/>
          <w:szCs w:val="28"/>
        </w:rPr>
      </w:pPr>
      <w:hyperlink r:id="rId6">
        <w:r>
          <w:rPr>
            <w:rStyle w:val="InternetLink"/>
            <w:b/>
            <w:i/>
            <w:sz w:val="28"/>
            <w:szCs w:val="28"/>
          </w:rPr>
          <w:t xml:space="preserve">6/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TextBody"/>
        <w:jc w:val="both"/>
        <w:rPr>
          <w:sz w:val="28"/>
          <w:szCs w:val="28"/>
        </w:rPr>
      </w:pPr>
      <w:r>
        <w:rPr>
          <w:sz w:val="28"/>
          <w:szCs w:val="28"/>
        </w:rPr>
      </w:r>
      <w:r>
        <w:br w:type="page"/>
      </w:r>
    </w:p>
    <w:p>
      <w:pPr>
        <w:pStyle w:val="TextBody"/>
        <w:jc w:val="both"/>
        <w:rPr/>
      </w:pPr>
      <w:r>
        <w:rPr/>
      </w:r>
    </w:p>
    <w:p>
      <w:pPr>
        <w:pStyle w:val="TextBody"/>
        <w:jc w:val="both"/>
        <w:rPr>
          <w:u w:val="single"/>
        </w:rPr>
      </w:pPr>
      <w:r>
        <w:rPr>
          <w:u w:val="single"/>
        </w:rPr>
        <w:t>KOVÁCS PÉTER</w:t>
      </w:r>
    </w:p>
    <w:p>
      <w:pPr>
        <w:pStyle w:val="TextBody"/>
        <w:jc w:val="both"/>
        <w:rPr/>
      </w:pPr>
      <w:r>
        <w:rPr/>
        <w:t>Az előterjesztő: dr. Csomor Ervin alpolgármester. Alpolgármester urat illeti a szó.</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Köszönöm szépen. Tisztelt Képviselő-testület! Azt gondolom, az előterjesztésben minden lényeges dolog szerepel. Január 1-től jogszabályváltozás történt ezen a területen, amely a bölcsődét érinti, és az ott a fizetendő térítési díjakat. Ahhoz, hogy már januártól az új szabály szerint kell fizetni a térítési díjat, ehhez szükséges ilyenkor viszonylag gyorsan behozni ezt a rendelet-módosítást. Ezt még egy alkalommal még az év elején módosítani kell majd a Területi Szociális Szolgálattal kapcsolatban, de épp a jogszabályváltozásra való hivatkozással muszáj ezt most így két részletben tárgyalnunk. Gyakorlatilag ezeket a jogszabályváltozásokat átvezettük a rendeleten. A szülőnek a végső összeg, amit a bölcsődében fizetni kell a gyermeke után, az infláció, 4% inflációval, illetőleg az étkezés tekintetében a 2% ÁFA emeléssel nő. Ezen kívül semminemű változást a térítési díj összegében nem tartalmaz ez a javaslat. Köszönöm szépen.</w:t>
      </w:r>
    </w:p>
    <w:p>
      <w:pPr>
        <w:pStyle w:val="TextBody"/>
        <w:jc w:val="both"/>
        <w:rPr/>
      </w:pPr>
      <w:r>
        <w:rPr/>
      </w:r>
    </w:p>
    <w:p>
      <w:pPr>
        <w:pStyle w:val="TextBody"/>
        <w:jc w:val="both"/>
        <w:rPr/>
      </w:pPr>
      <w:r>
        <w:rPr/>
      </w:r>
    </w:p>
    <w:p>
      <w:pPr>
        <w:pStyle w:val="Normal"/>
        <w:jc w:val="both"/>
        <w:rPr/>
      </w:pPr>
      <w:r>
        <w:rPr>
          <w:sz w:val="28"/>
          <w:u w:val="single"/>
        </w:rPr>
        <w:t>KOVÁCS PÉTER</w:t>
      </w:r>
    </w:p>
    <w:p>
      <w:pPr>
        <w:pStyle w:val="TextBody"/>
        <w:jc w:val="both"/>
        <w:rPr/>
      </w:pPr>
      <w:r>
        <w:rPr/>
        <w:t>Köszönöm szépen. Kérdezem, van-e kérdés? Kérdést nem látok. Vélemény, javaslat, hozzászólás? Varga János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DR. VARGA JÁNOS JÓZSEF</w:t>
      </w:r>
    </w:p>
    <w:p>
      <w:pPr>
        <w:pStyle w:val="TextBody"/>
        <w:jc w:val="both"/>
        <w:rPr/>
      </w:pPr>
      <w:r>
        <w:rPr/>
        <w:t>Az Egészségügyi és Szociális Bizottság javasolja a Képviselő-testületnek, hogy alkossa meg rendeletét a szociális szolgáltatásokról és a személyes gondoskodás keretébe tartozó gyermekjóléti alapellátásról, a szociális kerekasztalról, önkormányzati rendelet módosításá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Mivel több hozzászólót nem látok, kérdezem az előterjesztőt, nem kíván. Rendeletalkotás következik. Az előterjesztés 2. oldalán található rendeleti javaslatot nem olvasom fel. Elfogadása minősített szótöbbséget igényel. Aki ezzel egyetért, kérem, igennel ezt jelezze. Szavazzunk! Köszönöm szépen. </w:t>
      </w:r>
      <w:r>
        <w:fldChar w:fldCharType="begin"/>
      </w:r>
      <w:r>
        <w:rPr>
          <w:rStyle w:val="InternetLink"/>
        </w:rPr>
        <w:instrText xml:space="preserve"> HYPERLINK "../in/janu%C3%A1r%2025%20szjkv.rtf" \l "r1"</w:instrText>
      </w:r>
      <w:r>
        <w:rPr>
          <w:rStyle w:val="InternetLink"/>
        </w:rPr>
        <w:fldChar w:fldCharType="separate"/>
      </w:r>
      <w:r>
        <w:rPr>
          <w:rStyle w:val="InternetLink"/>
        </w:rPr>
        <w:t>13 igen, 0 nem, és 2 tartózkodás</w:t>
      </w:r>
      <w:r>
        <w:rPr>
          <w:rStyle w:val="InternetLink"/>
        </w:rPr>
        <w:fldChar w:fldCharType="end"/>
      </w:r>
      <w:r>
        <w:rPr/>
        <w:t xml:space="preserve"> mellett a testület elfogadta a rendeletet. </w:t>
      </w:r>
    </w:p>
    <w:p>
      <w:pPr>
        <w:pStyle w:val="TextBody"/>
        <w:jc w:val="both"/>
        <w:rPr/>
      </w:pPr>
      <w:r>
        <w:rPr/>
      </w:r>
    </w:p>
    <w:p>
      <w:pPr>
        <w:pStyle w:val="TextBody"/>
        <w:jc w:val="both"/>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r>
        <w:rPr>
          <w:color w:val="000000"/>
          <w:sz w:val="28"/>
          <w:szCs w:val="28"/>
        </w:rPr>
        <w:t xml:space="preserve">szociális szolgáltatásokról, a személyes gondoskodás keretébe tartozó gyermekjóléti alapellátásokról és a szociálpolitikai kerekasztalról szóló </w:t>
      </w:r>
      <w:r>
        <w:rPr>
          <w:sz w:val="28"/>
          <w:szCs w:val="28"/>
        </w:rPr>
        <w:t xml:space="preserve">9/2010. (III. 29.) </w:t>
      </w:r>
      <w:r>
        <w:rPr>
          <w:color w:val="000000"/>
          <w:sz w:val="28"/>
          <w:szCs w:val="28"/>
        </w:rPr>
        <w:t>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2012. (.........) önkormányzati rendeletét.</w:t>
      </w:r>
    </w:p>
    <w:p>
      <w:pPr>
        <w:pStyle w:val="TextBody"/>
        <w:jc w:val="both"/>
        <w:rPr>
          <w:b/>
          <w:b/>
          <w:bCs/>
          <w:sz w:val="28"/>
          <w:szCs w:val="28"/>
        </w:rPr>
      </w:pPr>
      <w:r>
        <w:rPr>
          <w:b/>
          <w:bCs/>
          <w:sz w:val="28"/>
          <w:szCs w:val="28"/>
        </w:rPr>
      </w:r>
    </w:p>
    <w:p>
      <w:pPr>
        <w:pStyle w:val="TextBody"/>
        <w:jc w:val="both"/>
        <w:rPr/>
      </w:pPr>
      <w:r>
        <w:rPr/>
      </w:r>
    </w:p>
    <w:p>
      <w:pPr>
        <w:pStyle w:val="Heading"/>
        <w:spacing w:lineRule="auto" w:line="288"/>
        <w:rPr>
          <w:rFonts w:ascii="Times New Roman" w:hAnsi="Times New Roman" w:cs="Times New Roman"/>
          <w:sz w:val="26"/>
          <w:szCs w:val="26"/>
        </w:rPr>
      </w:pPr>
      <w:r>
        <w:rPr>
          <w:rFonts w:cs="Times New Roman" w:ascii="Times New Roman" w:hAnsi="Times New Roman"/>
          <w:sz w:val="26"/>
          <w:szCs w:val="26"/>
        </w:rPr>
        <w:t>Budapest Főváros XVI. kerületi Önkormányzat Képviselő-testületének</w:t>
      </w:r>
    </w:p>
    <w:p>
      <w:pPr>
        <w:pStyle w:val="FCm"/>
        <w:keepNext w:val="false"/>
        <w:keepLines w:val="false"/>
        <w:widowControl w:val="false"/>
        <w:spacing w:lineRule="auto" w:line="288" w:before="0" w:after="0"/>
        <w:rPr>
          <w:bCs/>
          <w:sz w:val="24"/>
          <w:szCs w:val="24"/>
        </w:rPr>
      </w:pPr>
      <w:r>
        <w:rPr>
          <w:bCs/>
          <w:sz w:val="26"/>
          <w:szCs w:val="26"/>
        </w:rPr>
        <w:t>1/2012. (…...) önkormányzati rendelete</w:t>
      </w:r>
      <w:r>
        <w:rPr>
          <w:bCs/>
          <w:sz w:val="24"/>
          <w:szCs w:val="24"/>
        </w:rPr>
        <w:t xml:space="preserve"> </w:t>
      </w:r>
    </w:p>
    <w:p>
      <w:pPr>
        <w:pStyle w:val="FCm"/>
        <w:keepNext w:val="false"/>
        <w:keepLines w:val="false"/>
        <w:widowControl w:val="false"/>
        <w:spacing w:lineRule="auto" w:line="288" w:before="0" w:after="0"/>
        <w:rPr>
          <w:bCs/>
          <w:sz w:val="24"/>
          <w:szCs w:val="24"/>
        </w:rPr>
      </w:pPr>
      <w:r>
        <w:rPr>
          <w:bCs/>
          <w:sz w:val="24"/>
          <w:szCs w:val="24"/>
        </w:rPr>
      </w:r>
    </w:p>
    <w:p>
      <w:pPr>
        <w:pStyle w:val="FCm"/>
        <w:keepNext w:val="false"/>
        <w:keepLines w:val="false"/>
        <w:widowControl w:val="false"/>
        <w:spacing w:lineRule="auto" w:line="288" w:before="0" w:after="0"/>
        <w:rPr>
          <w:sz w:val="24"/>
          <w:szCs w:val="24"/>
        </w:rPr>
      </w:pPr>
      <w:r>
        <w:rPr>
          <w:sz w:val="24"/>
          <w:szCs w:val="24"/>
        </w:rPr>
        <w:t>a szociális szolgáltatásokról, a személyes gondoskodás keretébe tartozó gyermekjóléti alapellátásokról és a szociálpolitikai kerekasztalról szóló</w:t>
      </w:r>
    </w:p>
    <w:p>
      <w:pPr>
        <w:pStyle w:val="Normal"/>
        <w:widowControl w:val="false"/>
        <w:shd w:fill="FFFFFF" w:val="clear"/>
        <w:jc w:val="center"/>
        <w:rPr/>
      </w:pPr>
      <w:r>
        <w:rPr>
          <w:b/>
        </w:rPr>
        <w:t xml:space="preserve"> </w:t>
      </w:r>
      <w:r>
        <w:rPr>
          <w:b/>
        </w:rPr>
        <w:t>9/2010. (III. 29.) önkormányzati rendelet módosításáról</w:t>
      </w:r>
    </w:p>
    <w:p>
      <w:pPr>
        <w:pStyle w:val="Normal"/>
        <w:widowControl w:val="false"/>
        <w:shd w:fill="FFFFFF" w:val="clear"/>
        <w:jc w:val="center"/>
        <w:rPr>
          <w:b/>
          <w:b/>
          <w:szCs w:val="20"/>
        </w:rPr>
      </w:pPr>
      <w:r>
        <w:rPr>
          <w:b/>
          <w:szCs w:val="20"/>
        </w:rPr>
      </w:r>
    </w:p>
    <w:p>
      <w:pPr>
        <w:pStyle w:val="Bekezds"/>
        <w:keepLines w:val="false"/>
        <w:widowControl w:val="false"/>
        <w:ind w:hanging="0"/>
        <w:rPr/>
      </w:pPr>
      <w:r>
        <w:rPr/>
        <w:t xml:space="preserve">Budapest Főváros XVI. kerületi Önkormányzat Képviselő-testülete Magyarország Alaptörvényének 32. cikk (1) bekezdés a) pontjában kapott felhatalmazása alapján, a gyermekek védelméről és a gyámügyi igazgatásról szóló 1997. évi XXXI. törvény 29. § (1)- (2) bekezdésében meghatározott feladatkörében eljárva az alábbiakat rendeli el: </w:t>
      </w:r>
    </w:p>
    <w:p>
      <w:pPr>
        <w:pStyle w:val="Bekezds"/>
        <w:keepLines w:val="false"/>
        <w:widowControl w:val="false"/>
        <w:ind w:hanging="0"/>
        <w:rPr/>
      </w:pPr>
      <w:r>
        <w:rPr/>
      </w:r>
    </w:p>
    <w:p>
      <w:pPr>
        <w:pStyle w:val="FCm"/>
        <w:keepNext w:val="false"/>
        <w:keepLines w:val="false"/>
        <w:widowControl w:val="false"/>
        <w:numPr>
          <w:ilvl w:val="0"/>
          <w:numId w:val="2"/>
        </w:numPr>
        <w:spacing w:before="0" w:after="0"/>
        <w:rPr>
          <w:sz w:val="24"/>
          <w:szCs w:val="24"/>
        </w:rPr>
      </w:pPr>
      <w:r>
        <w:rPr>
          <w:sz w:val="24"/>
          <w:szCs w:val="24"/>
        </w:rPr>
        <w:t>§</w:t>
      </w:r>
    </w:p>
    <w:p>
      <w:pPr>
        <w:pStyle w:val="FCm"/>
        <w:keepNext w:val="false"/>
        <w:keepLines w:val="false"/>
        <w:widowControl w:val="false"/>
        <w:spacing w:before="0" w:after="0"/>
        <w:ind w:left="360" w:hanging="0"/>
        <w:rPr>
          <w:b w:val="false"/>
          <w:b w:val="false"/>
          <w:sz w:val="24"/>
          <w:szCs w:val="24"/>
        </w:rPr>
      </w:pPr>
      <w:r>
        <w:rPr>
          <w:b w:val="false"/>
          <w:sz w:val="24"/>
          <w:szCs w:val="24"/>
        </w:rPr>
      </w:r>
    </w:p>
    <w:p>
      <w:pPr>
        <w:pStyle w:val="FCm"/>
        <w:keepNext w:val="false"/>
        <w:keepLines w:val="false"/>
        <w:widowControl w:val="false"/>
        <w:spacing w:before="0" w:after="0"/>
        <w:jc w:val="both"/>
        <w:rPr/>
      </w:pPr>
      <w:r>
        <w:rPr>
          <w:b w:val="false"/>
          <w:sz w:val="24"/>
          <w:szCs w:val="24"/>
        </w:rPr>
        <w:t>Budapest Főváros XVI. kerületi Önkormányzat Képviselő-testületének a szociális szolgáltatásokról, a személyes gondoskodás keretébe tartozó gyermekjóléti alapellátásokról és a szociálpolitikai kerekasztalról szóló a 9/2010. (III. 29.) önkormányzati rendeletének (továbbiakban: Rendelet) 8. §-a helyébe a következő rendelkezés lép:</w:t>
      </w:r>
    </w:p>
    <w:p>
      <w:pPr>
        <w:pStyle w:val="FCm"/>
        <w:keepNext w:val="false"/>
        <w:keepLines w:val="false"/>
        <w:widowControl w:val="false"/>
        <w:spacing w:before="0" w:after="0"/>
        <w:ind w:left="-360" w:hanging="0"/>
        <w:jc w:val="both"/>
        <w:rPr>
          <w:b w:val="false"/>
          <w:b w:val="false"/>
          <w:sz w:val="24"/>
          <w:szCs w:val="24"/>
        </w:rPr>
      </w:pPr>
      <w:r>
        <w:rPr>
          <w:b w:val="false"/>
          <w:sz w:val="24"/>
          <w:szCs w:val="24"/>
        </w:rPr>
      </w:r>
    </w:p>
    <w:p>
      <w:pPr>
        <w:pStyle w:val="FCm"/>
        <w:keepNext w:val="false"/>
        <w:keepLines w:val="false"/>
        <w:widowControl w:val="false"/>
        <w:spacing w:before="0" w:after="0"/>
        <w:ind w:left="-360" w:hanging="0"/>
        <w:jc w:val="both"/>
        <w:rPr>
          <w:b w:val="false"/>
          <w:b w:val="false"/>
          <w:sz w:val="24"/>
          <w:szCs w:val="24"/>
        </w:rPr>
      </w:pPr>
      <w:r>
        <w:rPr>
          <w:b w:val="false"/>
          <w:sz w:val="24"/>
          <w:szCs w:val="24"/>
        </w:rPr>
      </w:r>
    </w:p>
    <w:p>
      <w:pPr>
        <w:pStyle w:val="Normal"/>
        <w:jc w:val="center"/>
        <w:rPr/>
      </w:pPr>
      <w:r>
        <w:rPr>
          <w:bCs/>
          <w:lang w:eastAsia="en-US"/>
        </w:rPr>
        <w:t>„</w:t>
      </w:r>
      <w:r>
        <w:rPr>
          <w:bCs/>
          <w:lang w:eastAsia="en-US"/>
        </w:rPr>
        <w:t xml:space="preserve">8. § </w:t>
      </w:r>
    </w:p>
    <w:p>
      <w:pPr>
        <w:pStyle w:val="Normal"/>
        <w:jc w:val="center"/>
        <w:rPr>
          <w:bCs/>
          <w:lang w:eastAsia="en-US"/>
        </w:rPr>
      </w:pPr>
      <w:r>
        <w:rPr>
          <w:bCs/>
          <w:lang w:eastAsia="en-US"/>
        </w:rPr>
      </w:r>
    </w:p>
    <w:p>
      <w:pPr>
        <w:pStyle w:val="Normal"/>
        <w:widowControl w:val="false"/>
        <w:tabs>
          <w:tab w:val="clear" w:pos="708"/>
          <w:tab w:val="left" w:pos="-720" w:leader="none"/>
        </w:tabs>
        <w:ind w:left="852" w:hanging="852"/>
        <w:jc w:val="both"/>
        <w:rPr/>
      </w:pPr>
      <w:r>
        <w:rPr>
          <w:bCs/>
          <w:lang w:eastAsia="en-US"/>
        </w:rPr>
        <w:t>(1)</w:t>
        <w:tab/>
        <w:t>A szolgáltatások és intézményi ellátások önköltségének, és intézményi térítési díjának összegét az 1. melléklet tartalmazza.</w:t>
      </w:r>
    </w:p>
    <w:p>
      <w:pPr>
        <w:pStyle w:val="Normal"/>
        <w:widowControl w:val="false"/>
        <w:tabs>
          <w:tab w:val="clear" w:pos="708"/>
          <w:tab w:val="left" w:pos="-720" w:leader="none"/>
        </w:tabs>
        <w:jc w:val="both"/>
        <w:rPr>
          <w:bCs/>
          <w:lang w:eastAsia="en-US"/>
        </w:rPr>
      </w:pPr>
      <w:r>
        <w:rPr>
          <w:bCs/>
          <w:lang w:eastAsia="en-US"/>
        </w:rPr>
      </w:r>
    </w:p>
    <w:p>
      <w:pPr>
        <w:pStyle w:val="Normal"/>
        <w:widowControl w:val="false"/>
        <w:ind w:left="852" w:hanging="852"/>
        <w:jc w:val="both"/>
        <w:rPr/>
      </w:pPr>
      <w:r>
        <w:rPr>
          <w:bCs/>
          <w:lang w:eastAsia="en-US"/>
        </w:rPr>
        <w:t>(2)</w:t>
        <w:tab/>
        <w:t>A szociális szolgáltatásokért és intézményi ellátásokért fizetendő személyi térítési díjakat a 2. melléklet szerinti jövedelemhatárok figyelembe vételével állapítja meg az intézményvezető. A 2. melléklet szerinti étkezés és szállított étkezés személyi térítési díja általános forgalmi adót tartalmaz.</w:t>
      </w:r>
    </w:p>
    <w:p>
      <w:pPr>
        <w:pStyle w:val="Normal"/>
        <w:widowControl w:val="false"/>
        <w:ind w:left="852" w:hanging="852"/>
        <w:jc w:val="both"/>
        <w:rPr>
          <w:bCs/>
          <w:lang w:eastAsia="en-US"/>
        </w:rPr>
      </w:pPr>
      <w:r>
        <w:rPr>
          <w:bCs/>
          <w:lang w:eastAsia="en-US"/>
        </w:rPr>
      </w:r>
    </w:p>
    <w:p>
      <w:pPr>
        <w:pStyle w:val="Normal"/>
        <w:widowControl w:val="false"/>
        <w:ind w:left="852" w:hanging="852"/>
        <w:jc w:val="both"/>
        <w:rPr>
          <w:bCs/>
          <w:lang w:eastAsia="en-US"/>
        </w:rPr>
      </w:pPr>
      <w:r>
        <w:rPr>
          <w:bCs/>
          <w:lang w:eastAsia="en-US"/>
        </w:rPr>
        <w:t>(3)</w:t>
        <w:tab/>
        <w:t>A házi segítségnyújtás igénybevételének időtartama alkalmanként minimálisan 1 óra.</w:t>
      </w:r>
    </w:p>
    <w:p>
      <w:pPr>
        <w:pStyle w:val="Normal"/>
        <w:widowControl w:val="false"/>
        <w:ind w:left="852" w:hanging="852"/>
        <w:jc w:val="both"/>
        <w:rPr>
          <w:bCs/>
          <w:lang w:eastAsia="en-US"/>
        </w:rPr>
      </w:pPr>
      <w:r>
        <w:rPr>
          <w:bCs/>
          <w:lang w:eastAsia="en-US"/>
        </w:rPr>
      </w:r>
    </w:p>
    <w:p>
      <w:pPr>
        <w:pStyle w:val="Normal"/>
        <w:ind w:left="902" w:hanging="902"/>
        <w:jc w:val="both"/>
        <w:rPr>
          <w:bCs/>
          <w:lang w:eastAsia="en-US"/>
        </w:rPr>
      </w:pPr>
      <w:r>
        <w:rPr>
          <w:bCs/>
          <w:lang w:eastAsia="en-US"/>
        </w:rPr>
        <w:t>(4)</w:t>
        <w:tab/>
        <w:t>A bölcsődei ellátás kapcsán igénybe vett gyermekétkeztetésért, gondozásért, és a 6. § (1) bekezdés szerinti szolgáltatásokért fizetendő személyi térítési díjat az intézményvezető a 3. melléklet szerint állapítja meg.</w:t>
      </w:r>
    </w:p>
    <w:p>
      <w:pPr>
        <w:pStyle w:val="Bekezds"/>
        <w:keepLines w:val="false"/>
        <w:widowControl w:val="false"/>
        <w:ind w:hanging="0"/>
        <w:rPr>
          <w:bCs/>
          <w:lang w:eastAsia="en-US"/>
        </w:rPr>
      </w:pPr>
      <w:r>
        <w:rPr>
          <w:bCs/>
          <w:lang w:eastAsia="en-US"/>
        </w:rPr>
      </w:r>
    </w:p>
    <w:p>
      <w:pPr>
        <w:pStyle w:val="Bekezds"/>
        <w:keepLines w:val="false"/>
        <w:widowControl w:val="false"/>
        <w:ind w:left="900" w:hanging="900"/>
        <w:rPr/>
      </w:pPr>
      <w:r>
        <w:rPr/>
        <w:t>(5)</w:t>
        <w:tab/>
      </w:r>
      <w:r>
        <w:rPr>
          <w:bCs/>
        </w:rPr>
        <w:t>Ha a személyi térítési díj megfizetése a kötelezett és családja megélhetését, létfenntartását átmenetileg vagy tartósan veszélyezteti, a veszélyeztetettség mértékétől függően a Polgármester – a (6) bekezdésben foglaltak kivételével – a személyi térítési díj összegét csökkentheti vagy elengedheti.</w:t>
      </w:r>
    </w:p>
    <w:p>
      <w:pPr>
        <w:pStyle w:val="Normal"/>
        <w:widowControl w:val="false"/>
        <w:shd w:fill="FFFFFF" w:val="clear"/>
        <w:jc w:val="both"/>
        <w:rPr>
          <w:b/>
          <w:b/>
          <w:bCs/>
          <w:lang w:eastAsia="en-US"/>
        </w:rPr>
      </w:pPr>
      <w:r>
        <w:rPr>
          <w:b/>
          <w:bCs/>
          <w:lang w:eastAsia="en-US"/>
        </w:rPr>
      </w:r>
    </w:p>
    <w:p>
      <w:pPr>
        <w:pStyle w:val="Bekezds"/>
        <w:keepLines w:val="false"/>
        <w:widowControl w:val="false"/>
        <w:ind w:left="900" w:hanging="900"/>
        <w:rPr/>
      </w:pPr>
      <w:r>
        <w:rPr/>
        <w:t>(6)</w:t>
        <w:tab/>
      </w:r>
      <w:r>
        <w:rPr>
          <w:bCs/>
        </w:rPr>
        <w:t>Ha a bölcsődei ellátás kapcsán igénybe vett gyermekétkeztetésért és / vagy gondozásért fizetendő személyi térítési díj megfizetése a kötelezett és családja megélhetését, létfenntartását veszélyezteti, a veszélyeztetettség mértékétől függően – az intézményvezető véleményének kikérése mellett – a Polgármester a személyi térítési díj összegét – különösen két bölcsődei ellátott gyermek esetén – annak legfeljebb 50 %-áig csökkentheti.”</w:t>
      </w:r>
    </w:p>
    <w:p>
      <w:pPr>
        <w:pStyle w:val="FCm"/>
        <w:keepNext w:val="false"/>
        <w:keepLines w:val="false"/>
        <w:widowControl w:val="false"/>
        <w:spacing w:before="0" w:after="0"/>
        <w:ind w:left="-360" w:hanging="0"/>
        <w:jc w:val="both"/>
        <w:rPr>
          <w:b w:val="false"/>
          <w:b w:val="false"/>
          <w:sz w:val="24"/>
          <w:szCs w:val="24"/>
        </w:rPr>
      </w:pPr>
      <w:r>
        <w:rPr>
          <w:b w:val="false"/>
          <w:sz w:val="24"/>
          <w:szCs w:val="24"/>
        </w:rPr>
      </w:r>
    </w:p>
    <w:p>
      <w:pPr>
        <w:pStyle w:val="Normal"/>
        <w:widowControl w:val="false"/>
        <w:shd w:fill="FFFFFF" w:val="clear"/>
        <w:jc w:val="both"/>
        <w:rPr>
          <w:b/>
          <w:b/>
          <w:sz w:val="24"/>
          <w:szCs w:val="20"/>
        </w:rPr>
      </w:pPr>
      <w:r>
        <w:rPr>
          <w:b/>
          <w:sz w:val="24"/>
          <w:szCs w:val="20"/>
        </w:rPr>
      </w:r>
    </w:p>
    <w:p>
      <w:pPr>
        <w:pStyle w:val="FejezetCm"/>
        <w:keepNext w:val="false"/>
        <w:keepLines w:val="false"/>
        <w:widowControl w:val="false"/>
        <w:spacing w:before="0" w:after="0"/>
        <w:rPr/>
      </w:pPr>
      <w:r>
        <w:rPr/>
        <w:t>2. §</w:t>
      </w:r>
    </w:p>
    <w:p>
      <w:pPr>
        <w:pStyle w:val="FejezetCm"/>
        <w:keepNext w:val="false"/>
        <w:keepLines w:val="false"/>
        <w:widowControl w:val="false"/>
        <w:spacing w:before="0" w:after="0"/>
        <w:rPr/>
      </w:pPr>
      <w:r>
        <w:rPr/>
      </w:r>
    </w:p>
    <w:p>
      <w:pPr>
        <w:pStyle w:val="FCm"/>
        <w:keepNext w:val="false"/>
        <w:keepLines w:val="false"/>
        <w:widowControl w:val="false"/>
        <w:spacing w:before="0" w:after="0"/>
        <w:ind w:left="-360" w:firstLine="360"/>
        <w:jc w:val="both"/>
        <w:rPr/>
      </w:pPr>
      <w:r>
        <w:rPr>
          <w:b w:val="false"/>
          <w:sz w:val="24"/>
          <w:szCs w:val="24"/>
        </w:rPr>
        <w:t>(1)</w:t>
        <w:tab/>
        <w:t>A Rendelet 1. és 3. melléklete helyébe jelen rendelet 1. és 2. melléklete lép.</w:t>
      </w:r>
    </w:p>
    <w:p>
      <w:pPr>
        <w:pStyle w:val="FCm"/>
        <w:keepNext w:val="false"/>
        <w:keepLines w:val="false"/>
        <w:widowControl w:val="false"/>
        <w:spacing w:before="0" w:after="0"/>
        <w:ind w:left="-360" w:hanging="0"/>
        <w:jc w:val="both"/>
        <w:rPr>
          <w:b w:val="false"/>
          <w:b w:val="false"/>
          <w:sz w:val="20"/>
          <w:szCs w:val="24"/>
        </w:rPr>
      </w:pPr>
      <w:r>
        <w:rPr>
          <w:b w:val="false"/>
          <w:sz w:val="20"/>
          <w:szCs w:val="24"/>
        </w:rPr>
      </w:r>
    </w:p>
    <w:p>
      <w:pPr>
        <w:pStyle w:val="FCm"/>
        <w:keepNext w:val="false"/>
        <w:keepLines w:val="false"/>
        <w:widowControl w:val="false"/>
        <w:spacing w:before="0" w:after="0"/>
        <w:ind w:left="-360" w:firstLine="360"/>
        <w:jc w:val="both"/>
        <w:rPr/>
      </w:pPr>
      <w:r>
        <w:rPr>
          <w:b w:val="false"/>
          <w:sz w:val="24"/>
          <w:szCs w:val="24"/>
        </w:rPr>
        <w:t>(2)</w:t>
        <w:tab/>
        <w:t xml:space="preserve">A Rendelet 3/A. melléklete hatályát veszti. </w:t>
      </w:r>
    </w:p>
    <w:p>
      <w:pPr>
        <w:pStyle w:val="Normal"/>
        <w:widowControl w:val="false"/>
        <w:shd w:fill="FFFFFF" w:val="clear"/>
        <w:jc w:val="center"/>
        <w:rPr>
          <w:b/>
          <w:b/>
          <w:sz w:val="24"/>
          <w:szCs w:val="20"/>
        </w:rPr>
      </w:pPr>
      <w:r>
        <w:rPr>
          <w:b/>
          <w:sz w:val="24"/>
          <w:szCs w:val="20"/>
        </w:rPr>
      </w:r>
    </w:p>
    <w:p>
      <w:pPr>
        <w:pStyle w:val="Normal"/>
        <w:widowControl w:val="false"/>
        <w:shd w:fill="FFFFFF" w:val="clear"/>
        <w:jc w:val="center"/>
        <w:rPr>
          <w:b/>
          <w:b/>
          <w:szCs w:val="20"/>
        </w:rPr>
      </w:pPr>
      <w:r>
        <w:rPr>
          <w:b/>
          <w:szCs w:val="20"/>
        </w:rPr>
        <w:t>3. §</w:t>
      </w:r>
    </w:p>
    <w:p>
      <w:pPr>
        <w:pStyle w:val="Normal"/>
        <w:widowControl w:val="false"/>
        <w:shd w:fill="FFFFFF" w:val="clear"/>
        <w:jc w:val="center"/>
        <w:rPr>
          <w:b/>
          <w:b/>
          <w:szCs w:val="20"/>
        </w:rPr>
      </w:pPr>
      <w:r>
        <w:rPr>
          <w:b/>
          <w:szCs w:val="20"/>
        </w:rPr>
      </w:r>
    </w:p>
    <w:p>
      <w:pPr>
        <w:pStyle w:val="Normal"/>
        <w:widowControl w:val="false"/>
        <w:shd w:fill="FFFFFF" w:val="clear"/>
        <w:jc w:val="both"/>
        <w:rPr>
          <w:b/>
          <w:b/>
          <w:szCs w:val="20"/>
        </w:rPr>
      </w:pPr>
      <w:r>
        <w:rPr>
          <w:szCs w:val="20"/>
        </w:rPr>
        <w:t>E rendelet 2012. január 30. napján lép hatályba, és a hatályba lépést követő térítési díj befizetésekre vonatkozik. E rendelet 2012. február 3. napján hatályát veszti.</w:t>
      </w:r>
    </w:p>
    <w:p>
      <w:pPr>
        <w:pStyle w:val="Normal"/>
        <w:widowControl w:val="false"/>
        <w:shd w:fill="FFFFFF" w:val="clear"/>
        <w:jc w:val="both"/>
        <w:rPr>
          <w:b/>
          <w:b/>
          <w:szCs w:val="20"/>
        </w:rPr>
      </w:pPr>
      <w:r>
        <w:rPr>
          <w:b/>
          <w:szCs w:val="20"/>
        </w:rPr>
      </w:r>
    </w:p>
    <w:p>
      <w:pPr>
        <w:pStyle w:val="Normal"/>
        <w:widowControl w:val="false"/>
        <w:shd w:fill="FFFFFF" w:val="clear"/>
        <w:jc w:val="both"/>
        <w:rPr>
          <w:szCs w:val="20"/>
        </w:rPr>
      </w:pPr>
      <w:r>
        <w:rPr>
          <w:szCs w:val="20"/>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overflowPunct w:val="false"/>
              <w:jc w:val="center"/>
              <w:textAlignment w:val="baseline"/>
              <w:rPr>
                <w:b/>
                <w:b/>
                <w:bCs/>
              </w:rPr>
            </w:pPr>
            <w:r>
              <w:rPr>
                <w:b/>
                <w:bCs/>
              </w:rPr>
              <w:t>Ancsin László</w:t>
            </w:r>
          </w:p>
          <w:p>
            <w:pPr>
              <w:pStyle w:val="Normal"/>
              <w:widowControl w:val="false"/>
              <w:overflowPunct w:val="false"/>
              <w:jc w:val="center"/>
              <w:textAlignment w:val="baseline"/>
              <w:rPr>
                <w:bCs/>
              </w:rPr>
            </w:pPr>
            <w:r>
              <w:rPr>
                <w:bCs/>
                <w:i/>
              </w:rPr>
              <w:t>jegyző</w:t>
            </w:r>
          </w:p>
        </w:tc>
        <w:tc>
          <w:tcPr>
            <w:tcW w:w="4606" w:type="dxa"/>
            <w:tcBorders/>
          </w:tcPr>
          <w:p>
            <w:pPr>
              <w:pStyle w:val="Normal"/>
              <w:widowControl w:val="false"/>
              <w:overflowPunct w:val="false"/>
              <w:jc w:val="center"/>
              <w:textAlignment w:val="baseline"/>
              <w:rPr>
                <w:b/>
                <w:b/>
                <w:bCs/>
              </w:rPr>
            </w:pPr>
            <w:r>
              <w:rPr>
                <w:b/>
                <w:bCs/>
              </w:rPr>
              <w:t>Kovács Péter</w:t>
            </w:r>
          </w:p>
          <w:p>
            <w:pPr>
              <w:pStyle w:val="Normal"/>
              <w:widowControl w:val="false"/>
              <w:overflowPunct w:val="false"/>
              <w:jc w:val="center"/>
              <w:textAlignment w:val="baseline"/>
              <w:rPr>
                <w:bCs/>
              </w:rPr>
            </w:pPr>
            <w:r>
              <w:rPr>
                <w:bCs/>
                <w:i/>
              </w:rPr>
              <w:t>polgármester</w:t>
            </w:r>
          </w:p>
        </w:tc>
      </w:tr>
    </w:tbl>
    <w:p>
      <w:pPr>
        <w:pStyle w:val="Normal"/>
        <w:widowControl w:val="false"/>
        <w:shd w:fill="FFFFFF" w:val="clear"/>
        <w:jc w:val="center"/>
        <w:rPr>
          <w:b/>
          <w:b/>
          <w:bCs/>
          <w:szCs w:val="20"/>
        </w:rPr>
      </w:pPr>
      <w:r>
        <w:rPr>
          <w:b/>
          <w:bCs/>
          <w:szCs w:val="20"/>
        </w:rPr>
      </w:r>
    </w:p>
    <w:p>
      <w:pPr>
        <w:pStyle w:val="Normal"/>
        <w:widowControl w:val="false"/>
        <w:shd w:fill="FFFFFF" w:val="clear"/>
        <w:jc w:val="center"/>
        <w:rPr>
          <w:b/>
          <w:b/>
          <w:bCs/>
          <w:szCs w:val="20"/>
        </w:rPr>
      </w:pPr>
      <w:r>
        <w:rPr>
          <w:b/>
          <w:bCs/>
          <w:szCs w:val="20"/>
        </w:rPr>
      </w:r>
    </w:p>
    <w:p>
      <w:pPr>
        <w:pStyle w:val="Normal"/>
        <w:widowControl w:val="false"/>
        <w:shd w:fill="FFFFFF" w:val="clear"/>
        <w:jc w:val="center"/>
        <w:rPr/>
      </w:pPr>
      <w:r>
        <w:rPr>
          <w:b/>
          <w:bCs/>
          <w:szCs w:val="20"/>
        </w:rPr>
        <w:t>Általános indokolás</w:t>
      </w:r>
    </w:p>
    <w:p>
      <w:pPr>
        <w:pStyle w:val="Normal"/>
        <w:widowControl w:val="false"/>
        <w:spacing w:before="60" w:after="0"/>
        <w:jc w:val="both"/>
        <w:rPr>
          <w:b/>
          <w:b/>
          <w:bCs/>
          <w:szCs w:val="20"/>
        </w:rPr>
      </w:pPr>
      <w:r>
        <w:rPr>
          <w:b/>
          <w:bCs/>
          <w:szCs w:val="20"/>
        </w:rPr>
      </w:r>
    </w:p>
    <w:p>
      <w:pPr>
        <w:pStyle w:val="Normal"/>
        <w:widowControl w:val="false"/>
        <w:overflowPunct w:val="false"/>
        <w:spacing w:before="0" w:after="240"/>
        <w:jc w:val="both"/>
        <w:textAlignment w:val="baseline"/>
        <w:rPr/>
      </w:pPr>
      <w:r>
        <w:rPr/>
        <w:t>E rendelet a gyermekek védelméről és a gyámügyi igazgatásról szóló 1997. évi XXXI. törvény módosítása okán valamint ennek kapcsán a Rendelet szövegének egyszerűsítése okán</w:t>
      </w:r>
      <w:r>
        <w:rPr>
          <w:bCs/>
        </w:rPr>
        <w:t xml:space="preserve"> került módosításra.</w:t>
      </w:r>
      <w:r>
        <w:rPr/>
        <w:t xml:space="preserve">  </w:t>
      </w:r>
    </w:p>
    <w:p>
      <w:pPr>
        <w:pStyle w:val="Normal"/>
        <w:widowControl w:val="false"/>
        <w:shd w:fill="FFFFFF" w:val="clear"/>
        <w:spacing w:before="60" w:after="0"/>
        <w:jc w:val="both"/>
        <w:rPr>
          <w:szCs w:val="20"/>
        </w:rPr>
      </w:pPr>
      <w:r>
        <w:rPr/>
        <w:t xml:space="preserve"> </w:t>
      </w:r>
    </w:p>
    <w:p>
      <w:pPr>
        <w:pStyle w:val="Heading1"/>
        <w:keepNext w:val="false"/>
        <w:widowControl w:val="false"/>
        <w:spacing w:before="60" w:after="0"/>
        <w:jc w:val="center"/>
        <w:rPr>
          <w:b/>
          <w:b/>
          <w:i w:val="false"/>
          <w:i w:val="false"/>
        </w:rPr>
      </w:pPr>
      <w:r>
        <w:rPr>
          <w:b/>
          <w:i w:val="false"/>
        </w:rPr>
        <w:t>Részletes indokolás</w:t>
      </w:r>
    </w:p>
    <w:p>
      <w:pPr>
        <w:pStyle w:val="Normal"/>
        <w:widowControl w:val="false"/>
        <w:spacing w:before="60" w:after="0"/>
        <w:rPr>
          <w:b/>
          <w:b/>
          <w:i/>
          <w:i/>
        </w:rPr>
      </w:pPr>
      <w:r>
        <w:rPr>
          <w:b/>
          <w:i/>
        </w:rPr>
      </w:r>
    </w:p>
    <w:p>
      <w:pPr>
        <w:pStyle w:val="FCm"/>
        <w:keepNext w:val="false"/>
        <w:keepLines w:val="false"/>
        <w:widowControl w:val="false"/>
        <w:spacing w:before="0" w:after="0"/>
        <w:rPr>
          <w:b w:val="false"/>
          <w:b w:val="false"/>
          <w:sz w:val="24"/>
          <w:szCs w:val="24"/>
        </w:rPr>
      </w:pPr>
      <w:r>
        <w:rPr>
          <w:sz w:val="24"/>
          <w:szCs w:val="24"/>
        </w:rPr>
        <w:t xml:space="preserve">1. §   </w:t>
      </w:r>
    </w:p>
    <w:p>
      <w:pPr>
        <w:pStyle w:val="Normal"/>
        <w:widowControl w:val="false"/>
        <w:jc w:val="both"/>
        <w:rPr>
          <w:b/>
          <w:b/>
          <w:sz w:val="24"/>
          <w:szCs w:val="20"/>
        </w:rPr>
      </w:pPr>
      <w:r>
        <w:rPr>
          <w:b/>
          <w:sz w:val="24"/>
          <w:szCs w:val="20"/>
        </w:rPr>
      </w:r>
    </w:p>
    <w:p>
      <w:pPr>
        <w:pStyle w:val="Normal"/>
        <w:widowControl w:val="false"/>
        <w:jc w:val="both"/>
        <w:rPr>
          <w:szCs w:val="20"/>
        </w:rPr>
      </w:pPr>
      <w:r>
        <w:rPr/>
        <w:t>A bölcsődei ellátás és szolgáltatások személyi térítési díjak megállapításáról rendelkezik. Új elem a gondozási díj, mely a bölcsődei ellátásért 2012-től szedhető.</w:t>
      </w:r>
    </w:p>
    <w:p>
      <w:pPr>
        <w:pStyle w:val="Normal"/>
        <w:widowControl w:val="false"/>
        <w:jc w:val="both"/>
        <w:rPr>
          <w:szCs w:val="20"/>
        </w:rPr>
      </w:pPr>
      <w:r>
        <w:rPr>
          <w:szCs w:val="20"/>
        </w:rPr>
      </w:r>
    </w:p>
    <w:p>
      <w:pPr>
        <w:pStyle w:val="Normal"/>
        <w:widowControl w:val="false"/>
        <w:rPr>
          <w:szCs w:val="20"/>
        </w:rPr>
      </w:pPr>
      <w:r>
        <w:rPr>
          <w:szCs w:val="20"/>
        </w:rPr>
      </w:r>
    </w:p>
    <w:p>
      <w:pPr>
        <w:pStyle w:val="FejezetCm"/>
        <w:keepNext w:val="false"/>
        <w:keepLines w:val="false"/>
        <w:widowControl w:val="false"/>
        <w:spacing w:before="0" w:after="0"/>
        <w:rPr/>
      </w:pPr>
      <w:r>
        <w:rPr/>
        <w:t>2. §</w:t>
      </w:r>
    </w:p>
    <w:p>
      <w:pPr>
        <w:pStyle w:val="FejezetCm"/>
        <w:keepNext w:val="false"/>
        <w:keepLines w:val="false"/>
        <w:widowControl w:val="false"/>
        <w:spacing w:before="0" w:after="0"/>
        <w:jc w:val="both"/>
        <w:rPr/>
      </w:pPr>
      <w:r>
        <w:rPr>
          <w:b w:val="false"/>
          <w:szCs w:val="24"/>
        </w:rPr>
        <w:t>A rendelet mellékleteinek változásáról rendelkezik.</w:t>
      </w:r>
    </w:p>
    <w:p>
      <w:pPr>
        <w:pStyle w:val="FejezetCm"/>
        <w:keepNext w:val="false"/>
        <w:keepLines w:val="false"/>
        <w:widowControl w:val="false"/>
        <w:spacing w:before="0" w:after="0"/>
        <w:jc w:val="both"/>
        <w:rPr>
          <w:b w:val="false"/>
          <w:b w:val="false"/>
          <w:szCs w:val="24"/>
        </w:rPr>
      </w:pPr>
      <w:r>
        <w:rPr>
          <w:b w:val="false"/>
          <w:szCs w:val="24"/>
        </w:rPr>
      </w:r>
    </w:p>
    <w:p>
      <w:pPr>
        <w:pStyle w:val="Normal"/>
        <w:widowControl w:val="false"/>
        <w:shd w:fill="FFFFFF" w:val="clear"/>
        <w:jc w:val="both"/>
        <w:rPr>
          <w:b/>
          <w:b/>
          <w:szCs w:val="20"/>
        </w:rPr>
      </w:pPr>
      <w:r>
        <w:rPr>
          <w:b/>
          <w:szCs w:val="20"/>
        </w:rPr>
      </w:r>
    </w:p>
    <w:p>
      <w:pPr>
        <w:pStyle w:val="Normal"/>
        <w:widowControl w:val="false"/>
        <w:shd w:fill="FFFFFF" w:val="clear"/>
        <w:jc w:val="center"/>
        <w:rPr>
          <w:szCs w:val="20"/>
        </w:rPr>
      </w:pPr>
      <w:r>
        <w:rPr>
          <w:b/>
          <w:szCs w:val="20"/>
        </w:rPr>
        <w:t>3. §</w:t>
      </w:r>
    </w:p>
    <w:p>
      <w:pPr>
        <w:pStyle w:val="Normal"/>
        <w:widowControl w:val="false"/>
        <w:shd w:fill="FFFFFF" w:val="clear"/>
        <w:jc w:val="both"/>
        <w:rPr>
          <w:szCs w:val="20"/>
        </w:rPr>
      </w:pPr>
      <w:r>
        <w:rPr>
          <w:szCs w:val="20"/>
        </w:rPr>
        <w:t>Záró rendelkezéseket tartalmaz.</w:t>
      </w:r>
    </w:p>
    <w:p>
      <w:pPr>
        <w:sectPr>
          <w:headerReference w:type="default" r:id="rId7"/>
          <w:headerReference w:type="first" r:id="rId8"/>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Normal"/>
        <w:rPr>
          <w:szCs w:val="20"/>
        </w:rPr>
      </w:pPr>
      <w:r>
        <w:rPr>
          <w:szCs w:val="20"/>
        </w:rPr>
      </w:r>
    </w:p>
    <w:p>
      <w:pPr>
        <w:pStyle w:val="FCm"/>
        <w:tabs>
          <w:tab w:val="clear" w:pos="708"/>
          <w:tab w:val="left" w:pos="1278" w:leader="none"/>
        </w:tabs>
        <w:ind w:left="709" w:hanging="0"/>
        <w:jc w:val="right"/>
        <w:rPr>
          <w:i/>
          <w:i/>
          <w:sz w:val="24"/>
          <w:szCs w:val="24"/>
        </w:rPr>
      </w:pPr>
      <w:r>
        <w:rPr>
          <w:color w:val="000000"/>
          <w:sz w:val="24"/>
          <w:szCs w:val="24"/>
        </w:rPr>
        <w:t xml:space="preserve">1. </w:t>
      </w:r>
      <w:r>
        <w:rPr>
          <w:sz w:val="24"/>
          <w:szCs w:val="24"/>
        </w:rPr>
        <w:t>számú melléklet az  1/2012. (…..) önkormányzati rendelethez</w:t>
      </w:r>
    </w:p>
    <w:p>
      <w:pPr>
        <w:pStyle w:val="FCm"/>
        <w:tabs>
          <w:tab w:val="clear" w:pos="708"/>
          <w:tab w:val="left" w:pos="1278" w:leader="none"/>
        </w:tabs>
        <w:ind w:left="709" w:hanging="0"/>
        <w:rPr>
          <w:sz w:val="24"/>
          <w:szCs w:val="24"/>
        </w:rPr>
      </w:pPr>
      <w:r>
        <w:rPr>
          <w:sz w:val="24"/>
          <w:szCs w:val="24"/>
        </w:rPr>
        <w:t>Intézményi ellátások önköltsége és intézményi térítési díjak</w:t>
      </w:r>
    </w:p>
    <w:p>
      <w:pPr>
        <w:pStyle w:val="FCm"/>
        <w:tabs>
          <w:tab w:val="clear" w:pos="708"/>
          <w:tab w:val="left" w:pos="1278" w:leader="none"/>
        </w:tabs>
        <w:ind w:left="709" w:hanging="0"/>
        <w:jc w:val="both"/>
        <w:rPr>
          <w:sz w:val="24"/>
          <w:szCs w:val="24"/>
        </w:rPr>
      </w:pPr>
      <w:r>
        <w:rPr>
          <w:sz w:val="24"/>
          <w:szCs w:val="24"/>
        </w:rPr>
      </w:r>
    </w:p>
    <w:tbl>
      <w:tblPr>
        <w:tblW w:w="9155" w:type="dxa"/>
        <w:jc w:val="left"/>
        <w:tblInd w:w="-30" w:type="dxa"/>
        <w:tblLayout w:type="fixed"/>
        <w:tblCellMar>
          <w:top w:w="0" w:type="dxa"/>
          <w:left w:w="70" w:type="dxa"/>
          <w:bottom w:w="0" w:type="dxa"/>
          <w:right w:w="70" w:type="dxa"/>
        </w:tblCellMar>
      </w:tblPr>
      <w:tblGrid>
        <w:gridCol w:w="391"/>
        <w:gridCol w:w="2427"/>
        <w:gridCol w:w="3073"/>
        <w:gridCol w:w="1642"/>
        <w:gridCol w:w="1622"/>
      </w:tblGrid>
      <w:tr>
        <w:trPr>
          <w:trHeight w:val="540" w:hRule="atLeast"/>
        </w:trPr>
        <w:tc>
          <w:tcPr>
            <w:tcW w:w="39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bCs/>
                <w:sz w:val="20"/>
                <w:szCs w:val="20"/>
              </w:rPr>
            </w:pPr>
            <w:r>
              <w:rPr>
                <w:b/>
                <w:bCs/>
                <w:sz w:val="20"/>
                <w:szCs w:val="20"/>
              </w:rPr>
            </w:r>
          </w:p>
        </w:tc>
        <w:tc>
          <w:tcPr>
            <w:tcW w:w="242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A</w:t>
            </w:r>
          </w:p>
        </w:tc>
        <w:tc>
          <w:tcPr>
            <w:tcW w:w="3073"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B</w:t>
            </w:r>
          </w:p>
        </w:tc>
        <w:tc>
          <w:tcPr>
            <w:tcW w:w="1642"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C</w:t>
            </w:r>
          </w:p>
        </w:tc>
        <w:tc>
          <w:tcPr>
            <w:tcW w:w="1622"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D</w:t>
            </w:r>
          </w:p>
        </w:tc>
      </w:tr>
      <w:tr>
        <w:trPr>
          <w:trHeight w:val="540" w:hRule="atLeast"/>
        </w:trPr>
        <w:tc>
          <w:tcPr>
            <w:tcW w:w="391"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1.</w:t>
            </w:r>
          </w:p>
        </w:tc>
        <w:tc>
          <w:tcPr>
            <w:tcW w:w="2427"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Ellátási forma</w:t>
            </w:r>
          </w:p>
        </w:tc>
        <w:tc>
          <w:tcPr>
            <w:tcW w:w="3073"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Típus</w:t>
            </w:r>
          </w:p>
        </w:tc>
        <w:tc>
          <w:tcPr>
            <w:tcW w:w="1642"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Önköltség egy egységre (Ft)</w:t>
            </w:r>
          </w:p>
        </w:tc>
        <w:tc>
          <w:tcPr>
            <w:tcW w:w="1622"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Intézményi térítési díj (Ft)</w:t>
            </w:r>
          </w:p>
        </w:tc>
      </w:tr>
      <w:tr>
        <w:trPr>
          <w:trHeight w:val="270" w:hRule="atLeast"/>
        </w:trPr>
        <w:tc>
          <w:tcPr>
            <w:tcW w:w="391" w:type="dxa"/>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2.</w:t>
            </w:r>
          </w:p>
        </w:tc>
        <w:tc>
          <w:tcPr>
            <w:tcW w:w="2427"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étkezés (1 nap)</w:t>
            </w:r>
          </w:p>
        </w:tc>
        <w:tc>
          <w:tcPr>
            <w:tcW w:w="3073" w:type="dxa"/>
            <w:tcBorders>
              <w:bottom w:val="single" w:sz="4" w:space="0" w:color="000000"/>
              <w:right w:val="single" w:sz="4" w:space="0" w:color="000000"/>
            </w:tcBorders>
            <w:vAlign w:val="bottom"/>
          </w:tcPr>
          <w:p>
            <w:pPr>
              <w:pStyle w:val="Normal"/>
              <w:rPr>
                <w:sz w:val="20"/>
                <w:szCs w:val="20"/>
              </w:rPr>
            </w:pPr>
            <w:r>
              <w:rPr>
                <w:sz w:val="20"/>
                <w:szCs w:val="20"/>
              </w:rPr>
              <w:t>ebéd szállítás nélkül</w:t>
            </w:r>
          </w:p>
        </w:tc>
        <w:tc>
          <w:tcPr>
            <w:tcW w:w="1642" w:type="dxa"/>
            <w:tcBorders>
              <w:bottom w:val="single" w:sz="4" w:space="0" w:color="000000"/>
              <w:right w:val="single" w:sz="4" w:space="0" w:color="000000"/>
            </w:tcBorders>
            <w:vAlign w:val="bottom"/>
          </w:tcPr>
          <w:p>
            <w:pPr>
              <w:pStyle w:val="Normal"/>
              <w:jc w:val="right"/>
              <w:rPr>
                <w:sz w:val="20"/>
                <w:szCs w:val="20"/>
              </w:rPr>
            </w:pPr>
            <w:r>
              <w:rPr>
                <w:sz w:val="20"/>
                <w:szCs w:val="20"/>
              </w:rPr>
              <w:t>612</w:t>
            </w:r>
          </w:p>
        </w:tc>
        <w:tc>
          <w:tcPr>
            <w:tcW w:w="1622" w:type="dxa"/>
            <w:tcBorders>
              <w:right w:val="single" w:sz="12" w:space="0" w:color="000000"/>
            </w:tcBorders>
            <w:vAlign w:val="bottom"/>
          </w:tcPr>
          <w:p>
            <w:pPr>
              <w:pStyle w:val="Normal"/>
              <w:jc w:val="right"/>
              <w:rPr>
                <w:sz w:val="20"/>
                <w:szCs w:val="20"/>
              </w:rPr>
            </w:pPr>
            <w:r>
              <w:rPr>
                <w:sz w:val="20"/>
                <w:szCs w:val="20"/>
              </w:rPr>
              <w:t>392</w:t>
            </w:r>
          </w:p>
        </w:tc>
      </w:tr>
      <w:tr>
        <w:trPr>
          <w:trHeight w:val="255" w:hRule="atLeast"/>
        </w:trPr>
        <w:tc>
          <w:tcPr>
            <w:tcW w:w="391"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3.</w:t>
            </w:r>
          </w:p>
        </w:tc>
        <w:tc>
          <w:tcPr>
            <w:tcW w:w="2427"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73" w:type="dxa"/>
            <w:tcBorders>
              <w:bottom w:val="single" w:sz="4" w:space="0" w:color="000000"/>
              <w:right w:val="single" w:sz="4" w:space="0" w:color="000000"/>
            </w:tcBorders>
            <w:vAlign w:val="bottom"/>
          </w:tcPr>
          <w:p>
            <w:pPr>
              <w:pStyle w:val="Normal"/>
              <w:rPr>
                <w:sz w:val="20"/>
                <w:szCs w:val="20"/>
              </w:rPr>
            </w:pPr>
            <w:r>
              <w:rPr>
                <w:sz w:val="20"/>
                <w:szCs w:val="20"/>
              </w:rPr>
              <w:t>reggeli + ebéd szállítás nélkül</w:t>
            </w:r>
          </w:p>
        </w:tc>
        <w:tc>
          <w:tcPr>
            <w:tcW w:w="1642" w:type="dxa"/>
            <w:tcBorders>
              <w:bottom w:val="single" w:sz="4" w:space="0" w:color="000000"/>
              <w:right w:val="single" w:sz="4" w:space="0" w:color="000000"/>
            </w:tcBorders>
            <w:vAlign w:val="bottom"/>
          </w:tcPr>
          <w:p>
            <w:pPr>
              <w:pStyle w:val="Normal"/>
              <w:jc w:val="right"/>
              <w:rPr>
                <w:sz w:val="20"/>
                <w:szCs w:val="20"/>
              </w:rPr>
            </w:pPr>
            <w:r>
              <w:rPr>
                <w:sz w:val="20"/>
                <w:szCs w:val="20"/>
              </w:rPr>
              <w:t>733</w:t>
            </w:r>
          </w:p>
        </w:tc>
        <w:tc>
          <w:tcPr>
            <w:tcW w:w="1622" w:type="dxa"/>
            <w:tcBorders>
              <w:right w:val="single" w:sz="12" w:space="0" w:color="000000"/>
            </w:tcBorders>
            <w:vAlign w:val="bottom"/>
          </w:tcPr>
          <w:p>
            <w:pPr>
              <w:pStyle w:val="Normal"/>
              <w:jc w:val="right"/>
              <w:rPr>
                <w:sz w:val="20"/>
                <w:szCs w:val="20"/>
              </w:rPr>
            </w:pPr>
            <w:r>
              <w:rPr>
                <w:sz w:val="20"/>
                <w:szCs w:val="20"/>
              </w:rPr>
              <w:t>513</w:t>
            </w:r>
          </w:p>
        </w:tc>
      </w:tr>
      <w:tr>
        <w:trPr>
          <w:trHeight w:val="255" w:hRule="atLeast"/>
        </w:trPr>
        <w:tc>
          <w:tcPr>
            <w:tcW w:w="391"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4.</w:t>
            </w:r>
          </w:p>
        </w:tc>
        <w:tc>
          <w:tcPr>
            <w:tcW w:w="2427"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73" w:type="dxa"/>
            <w:tcBorders>
              <w:bottom w:val="single" w:sz="4" w:space="0" w:color="000000"/>
              <w:right w:val="single" w:sz="4" w:space="0" w:color="000000"/>
            </w:tcBorders>
            <w:vAlign w:val="bottom"/>
          </w:tcPr>
          <w:p>
            <w:pPr>
              <w:pStyle w:val="Normal"/>
              <w:rPr>
                <w:sz w:val="20"/>
                <w:szCs w:val="20"/>
              </w:rPr>
            </w:pPr>
            <w:r>
              <w:rPr>
                <w:sz w:val="20"/>
                <w:szCs w:val="20"/>
              </w:rPr>
              <w:t>ebéd szállítással</w:t>
            </w:r>
          </w:p>
        </w:tc>
        <w:tc>
          <w:tcPr>
            <w:tcW w:w="1642" w:type="dxa"/>
            <w:tcBorders>
              <w:bottom w:val="single" w:sz="4" w:space="0" w:color="000000"/>
              <w:right w:val="single" w:sz="4" w:space="0" w:color="000000"/>
            </w:tcBorders>
            <w:vAlign w:val="bottom"/>
          </w:tcPr>
          <w:p>
            <w:pPr>
              <w:pStyle w:val="Normal"/>
              <w:jc w:val="right"/>
              <w:rPr>
                <w:sz w:val="20"/>
                <w:szCs w:val="20"/>
              </w:rPr>
            </w:pPr>
            <w:r>
              <w:rPr>
                <w:sz w:val="20"/>
                <w:szCs w:val="20"/>
              </w:rPr>
              <w:t>770</w:t>
            </w:r>
          </w:p>
        </w:tc>
        <w:tc>
          <w:tcPr>
            <w:tcW w:w="1622" w:type="dxa"/>
            <w:tcBorders>
              <w:right w:val="single" w:sz="12" w:space="0" w:color="000000"/>
            </w:tcBorders>
            <w:vAlign w:val="bottom"/>
          </w:tcPr>
          <w:p>
            <w:pPr>
              <w:pStyle w:val="Normal"/>
              <w:jc w:val="right"/>
              <w:rPr>
                <w:sz w:val="20"/>
                <w:szCs w:val="20"/>
              </w:rPr>
            </w:pPr>
            <w:r>
              <w:rPr>
                <w:sz w:val="20"/>
                <w:szCs w:val="20"/>
              </w:rPr>
              <w:t>550</w:t>
            </w:r>
          </w:p>
        </w:tc>
      </w:tr>
      <w:tr>
        <w:trPr>
          <w:trHeight w:val="270" w:hRule="atLeast"/>
        </w:trPr>
        <w:tc>
          <w:tcPr>
            <w:tcW w:w="391"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5.</w:t>
            </w:r>
          </w:p>
        </w:tc>
        <w:tc>
          <w:tcPr>
            <w:tcW w:w="2427"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73" w:type="dxa"/>
            <w:tcBorders>
              <w:bottom w:val="single" w:sz="12" w:space="0" w:color="000000"/>
              <w:right w:val="single" w:sz="4" w:space="0" w:color="000000"/>
            </w:tcBorders>
            <w:vAlign w:val="bottom"/>
          </w:tcPr>
          <w:p>
            <w:pPr>
              <w:pStyle w:val="Normal"/>
              <w:rPr>
                <w:sz w:val="20"/>
                <w:szCs w:val="20"/>
              </w:rPr>
            </w:pPr>
            <w:r>
              <w:rPr>
                <w:sz w:val="20"/>
                <w:szCs w:val="20"/>
              </w:rPr>
              <w:t>reggeli + ebéd szállítással</w:t>
            </w:r>
          </w:p>
        </w:tc>
        <w:tc>
          <w:tcPr>
            <w:tcW w:w="1642" w:type="dxa"/>
            <w:tcBorders>
              <w:bottom w:val="single" w:sz="12" w:space="0" w:color="000000"/>
              <w:right w:val="single" w:sz="4" w:space="0" w:color="000000"/>
            </w:tcBorders>
            <w:vAlign w:val="bottom"/>
          </w:tcPr>
          <w:p>
            <w:pPr>
              <w:pStyle w:val="Normal"/>
              <w:jc w:val="right"/>
              <w:rPr>
                <w:sz w:val="20"/>
                <w:szCs w:val="20"/>
              </w:rPr>
            </w:pPr>
            <w:r>
              <w:rPr>
                <w:sz w:val="20"/>
                <w:szCs w:val="20"/>
              </w:rPr>
              <w:t>892</w:t>
            </w:r>
          </w:p>
        </w:tc>
        <w:tc>
          <w:tcPr>
            <w:tcW w:w="1622" w:type="dxa"/>
            <w:tcBorders>
              <w:bottom w:val="single" w:sz="12" w:space="0" w:color="000000"/>
              <w:right w:val="single" w:sz="12" w:space="0" w:color="000000"/>
            </w:tcBorders>
            <w:vAlign w:val="bottom"/>
          </w:tcPr>
          <w:p>
            <w:pPr>
              <w:pStyle w:val="Normal"/>
              <w:jc w:val="right"/>
              <w:rPr>
                <w:sz w:val="20"/>
                <w:szCs w:val="20"/>
              </w:rPr>
            </w:pPr>
            <w:r>
              <w:rPr>
                <w:sz w:val="20"/>
                <w:szCs w:val="20"/>
              </w:rPr>
              <w:t>672</w:t>
            </w:r>
          </w:p>
        </w:tc>
      </w:tr>
      <w:tr>
        <w:trPr>
          <w:trHeight w:val="540" w:hRule="atLeast"/>
        </w:trPr>
        <w:tc>
          <w:tcPr>
            <w:tcW w:w="391" w:type="dxa"/>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6.</w:t>
            </w:r>
          </w:p>
        </w:tc>
        <w:tc>
          <w:tcPr>
            <w:tcW w:w="2427"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nappali ellátás (1 nap)</w:t>
            </w:r>
          </w:p>
        </w:tc>
        <w:tc>
          <w:tcPr>
            <w:tcW w:w="3073" w:type="dxa"/>
            <w:tcBorders>
              <w:bottom w:val="single" w:sz="4" w:space="0" w:color="000000"/>
              <w:right w:val="single" w:sz="4" w:space="0" w:color="000000"/>
            </w:tcBorders>
            <w:vAlign w:val="bottom"/>
          </w:tcPr>
          <w:p>
            <w:pPr>
              <w:pStyle w:val="Normal"/>
              <w:rPr>
                <w:sz w:val="20"/>
                <w:szCs w:val="20"/>
              </w:rPr>
            </w:pPr>
            <w:r>
              <w:rPr>
                <w:sz w:val="20"/>
                <w:szCs w:val="20"/>
              </w:rPr>
              <w:t>idősek nappali ellátása (étkezés nélkül)</w:t>
            </w:r>
          </w:p>
        </w:tc>
        <w:tc>
          <w:tcPr>
            <w:tcW w:w="1642" w:type="dxa"/>
            <w:tcBorders>
              <w:bottom w:val="single" w:sz="12" w:space="0" w:color="000000"/>
              <w:right w:val="single" w:sz="4" w:space="0" w:color="000000"/>
            </w:tcBorders>
            <w:vAlign w:val="bottom"/>
          </w:tcPr>
          <w:p>
            <w:pPr>
              <w:pStyle w:val="Normal"/>
              <w:jc w:val="right"/>
              <w:rPr>
                <w:sz w:val="20"/>
                <w:szCs w:val="20"/>
              </w:rPr>
            </w:pPr>
            <w:r>
              <w:rPr>
                <w:sz w:val="20"/>
                <w:szCs w:val="20"/>
              </w:rPr>
              <w:t>1 626</w:t>
            </w:r>
          </w:p>
        </w:tc>
        <w:tc>
          <w:tcPr>
            <w:tcW w:w="1622" w:type="dxa"/>
            <w:tcBorders>
              <w:bottom w:val="single" w:sz="12" w:space="0" w:color="000000"/>
              <w:right w:val="single" w:sz="12" w:space="0" w:color="000000"/>
            </w:tcBorders>
            <w:vAlign w:val="bottom"/>
          </w:tcPr>
          <w:p>
            <w:pPr>
              <w:pStyle w:val="Normal"/>
              <w:jc w:val="right"/>
              <w:rPr>
                <w:sz w:val="20"/>
                <w:szCs w:val="20"/>
              </w:rPr>
            </w:pPr>
            <w:r>
              <w:rPr>
                <w:sz w:val="20"/>
                <w:szCs w:val="20"/>
              </w:rPr>
              <w:t>1 273</w:t>
            </w:r>
          </w:p>
        </w:tc>
      </w:tr>
      <w:tr>
        <w:trPr>
          <w:trHeight w:val="270" w:hRule="atLeast"/>
        </w:trPr>
        <w:tc>
          <w:tcPr>
            <w:tcW w:w="391"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7.</w:t>
            </w:r>
          </w:p>
        </w:tc>
        <w:tc>
          <w:tcPr>
            <w:tcW w:w="2427"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73" w:type="dxa"/>
            <w:tcBorders>
              <w:top w:val="single" w:sz="12" w:space="0" w:color="000000"/>
              <w:bottom w:val="single" w:sz="4" w:space="0" w:color="000000"/>
              <w:right w:val="single" w:sz="4" w:space="0" w:color="000000"/>
            </w:tcBorders>
            <w:vAlign w:val="bottom"/>
          </w:tcPr>
          <w:p>
            <w:pPr>
              <w:pStyle w:val="Normal"/>
              <w:rPr>
                <w:sz w:val="20"/>
                <w:szCs w:val="20"/>
              </w:rPr>
            </w:pPr>
            <w:r>
              <w:rPr>
                <w:sz w:val="20"/>
                <w:szCs w:val="20"/>
              </w:rPr>
              <w:t>fogyatékosok nappali ellátás étkezés nélkül</w:t>
            </w:r>
          </w:p>
        </w:tc>
        <w:tc>
          <w:tcPr>
            <w:tcW w:w="1642" w:type="dxa"/>
            <w:tcBorders>
              <w:bottom w:val="single" w:sz="4" w:space="0" w:color="000000"/>
              <w:right w:val="single" w:sz="4" w:space="0" w:color="000000"/>
            </w:tcBorders>
            <w:vAlign w:val="bottom"/>
          </w:tcPr>
          <w:p>
            <w:pPr>
              <w:pStyle w:val="Normal"/>
              <w:jc w:val="right"/>
              <w:rPr>
                <w:sz w:val="20"/>
                <w:szCs w:val="20"/>
              </w:rPr>
            </w:pPr>
            <w:r>
              <w:rPr>
                <w:sz w:val="20"/>
                <w:szCs w:val="20"/>
              </w:rPr>
              <w:t>2 273</w:t>
            </w:r>
          </w:p>
        </w:tc>
        <w:tc>
          <w:tcPr>
            <w:tcW w:w="1622" w:type="dxa"/>
            <w:tcBorders>
              <w:bottom w:val="single" w:sz="4" w:space="0" w:color="000000"/>
              <w:right w:val="single" w:sz="12" w:space="0" w:color="000000"/>
            </w:tcBorders>
            <w:vAlign w:val="bottom"/>
          </w:tcPr>
          <w:p>
            <w:pPr>
              <w:pStyle w:val="Normal"/>
              <w:jc w:val="right"/>
              <w:rPr>
                <w:sz w:val="20"/>
                <w:szCs w:val="20"/>
              </w:rPr>
            </w:pPr>
            <w:r>
              <w:rPr>
                <w:sz w:val="20"/>
                <w:szCs w:val="20"/>
              </w:rPr>
              <w:t>0</w:t>
            </w:r>
          </w:p>
        </w:tc>
      </w:tr>
      <w:tr>
        <w:trPr>
          <w:trHeight w:val="510" w:hRule="atLeast"/>
        </w:trPr>
        <w:tc>
          <w:tcPr>
            <w:tcW w:w="391"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8.</w:t>
            </w:r>
          </w:p>
        </w:tc>
        <w:tc>
          <w:tcPr>
            <w:tcW w:w="2427"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73" w:type="dxa"/>
            <w:tcBorders>
              <w:bottom w:val="single" w:sz="4" w:space="0" w:color="000000"/>
              <w:right w:val="single" w:sz="4" w:space="0" w:color="000000"/>
            </w:tcBorders>
            <w:vAlign w:val="bottom"/>
          </w:tcPr>
          <w:p>
            <w:pPr>
              <w:pStyle w:val="Normal"/>
              <w:rPr>
                <w:sz w:val="20"/>
                <w:szCs w:val="20"/>
              </w:rPr>
            </w:pPr>
            <w:r>
              <w:rPr>
                <w:sz w:val="20"/>
                <w:szCs w:val="20"/>
              </w:rPr>
              <w:t>fogyatékosok nappali ellátás ebéddel</w:t>
            </w:r>
          </w:p>
        </w:tc>
        <w:tc>
          <w:tcPr>
            <w:tcW w:w="1642" w:type="dxa"/>
            <w:tcBorders>
              <w:bottom w:val="single" w:sz="4" w:space="0" w:color="000000"/>
              <w:right w:val="single" w:sz="4" w:space="0" w:color="000000"/>
            </w:tcBorders>
            <w:vAlign w:val="bottom"/>
          </w:tcPr>
          <w:p>
            <w:pPr>
              <w:pStyle w:val="Normal"/>
              <w:jc w:val="right"/>
              <w:rPr>
                <w:sz w:val="20"/>
                <w:szCs w:val="20"/>
              </w:rPr>
            </w:pPr>
            <w:r>
              <w:rPr>
                <w:sz w:val="20"/>
                <w:szCs w:val="20"/>
              </w:rPr>
              <w:t>2 885</w:t>
            </w:r>
          </w:p>
        </w:tc>
        <w:tc>
          <w:tcPr>
            <w:tcW w:w="1622" w:type="dxa"/>
            <w:tcBorders>
              <w:bottom w:val="single" w:sz="4" w:space="0" w:color="000000"/>
              <w:right w:val="single" w:sz="12" w:space="0" w:color="000000"/>
            </w:tcBorders>
            <w:vAlign w:val="bottom"/>
          </w:tcPr>
          <w:p>
            <w:pPr>
              <w:pStyle w:val="Normal"/>
              <w:jc w:val="right"/>
              <w:rPr>
                <w:sz w:val="20"/>
                <w:szCs w:val="20"/>
              </w:rPr>
            </w:pPr>
            <w:r>
              <w:rPr>
                <w:sz w:val="20"/>
                <w:szCs w:val="20"/>
              </w:rPr>
              <w:t>1 270</w:t>
            </w:r>
          </w:p>
        </w:tc>
      </w:tr>
      <w:tr>
        <w:trPr>
          <w:trHeight w:val="525" w:hRule="atLeast"/>
        </w:trPr>
        <w:tc>
          <w:tcPr>
            <w:tcW w:w="391"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9.</w:t>
            </w:r>
          </w:p>
        </w:tc>
        <w:tc>
          <w:tcPr>
            <w:tcW w:w="2427"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73" w:type="dxa"/>
            <w:tcBorders>
              <w:bottom w:val="single" w:sz="12" w:space="0" w:color="000000"/>
              <w:right w:val="single" w:sz="4" w:space="0" w:color="000000"/>
            </w:tcBorders>
            <w:vAlign w:val="bottom"/>
          </w:tcPr>
          <w:p>
            <w:pPr>
              <w:pStyle w:val="Normal"/>
              <w:rPr>
                <w:sz w:val="20"/>
                <w:szCs w:val="20"/>
              </w:rPr>
            </w:pPr>
            <w:r>
              <w:rPr>
                <w:sz w:val="20"/>
                <w:szCs w:val="20"/>
              </w:rPr>
              <w:t>fogyatékosok nappali ellátás reggelivel+ uzsonnával + ebéddel</w:t>
            </w:r>
          </w:p>
        </w:tc>
        <w:tc>
          <w:tcPr>
            <w:tcW w:w="1642" w:type="dxa"/>
            <w:tcBorders>
              <w:bottom w:val="single" w:sz="12" w:space="0" w:color="000000"/>
              <w:right w:val="single" w:sz="4" w:space="0" w:color="000000"/>
            </w:tcBorders>
            <w:vAlign w:val="bottom"/>
          </w:tcPr>
          <w:p>
            <w:pPr>
              <w:pStyle w:val="Normal"/>
              <w:jc w:val="right"/>
              <w:rPr>
                <w:sz w:val="20"/>
                <w:szCs w:val="20"/>
              </w:rPr>
            </w:pPr>
            <w:r>
              <w:rPr>
                <w:sz w:val="20"/>
                <w:szCs w:val="20"/>
              </w:rPr>
              <w:t>3 064</w:t>
            </w:r>
          </w:p>
        </w:tc>
        <w:tc>
          <w:tcPr>
            <w:tcW w:w="1622" w:type="dxa"/>
            <w:tcBorders>
              <w:bottom w:val="single" w:sz="12" w:space="0" w:color="000000"/>
              <w:right w:val="single" w:sz="12" w:space="0" w:color="000000"/>
            </w:tcBorders>
            <w:vAlign w:val="bottom"/>
          </w:tcPr>
          <w:p>
            <w:pPr>
              <w:pStyle w:val="Normal"/>
              <w:jc w:val="right"/>
              <w:rPr>
                <w:sz w:val="20"/>
                <w:szCs w:val="20"/>
              </w:rPr>
            </w:pPr>
            <w:r>
              <w:rPr>
                <w:sz w:val="20"/>
                <w:szCs w:val="20"/>
              </w:rPr>
              <w:t>1 449</w:t>
            </w:r>
          </w:p>
        </w:tc>
      </w:tr>
      <w:tr>
        <w:trPr>
          <w:trHeight w:val="540" w:hRule="atLeast"/>
        </w:trPr>
        <w:tc>
          <w:tcPr>
            <w:tcW w:w="391" w:type="dxa"/>
            <w:tcBorders>
              <w:left w:val="single" w:sz="12" w:space="0" w:color="000000"/>
              <w:right w:val="single" w:sz="4" w:space="0" w:color="000000"/>
            </w:tcBorders>
            <w:vAlign w:val="bottom"/>
          </w:tcPr>
          <w:p>
            <w:pPr>
              <w:pStyle w:val="Normal"/>
              <w:rPr>
                <w:b/>
                <w:b/>
                <w:bCs/>
                <w:sz w:val="20"/>
                <w:szCs w:val="20"/>
              </w:rPr>
            </w:pPr>
            <w:r>
              <w:rPr>
                <w:b/>
                <w:bCs/>
                <w:sz w:val="20"/>
                <w:szCs w:val="20"/>
              </w:rPr>
              <w:t>10.</w:t>
            </w:r>
          </w:p>
        </w:tc>
        <w:tc>
          <w:tcPr>
            <w:tcW w:w="2427" w:type="dxa"/>
            <w:tcBorders>
              <w:left w:val="single" w:sz="12" w:space="0" w:color="000000"/>
              <w:right w:val="single" w:sz="4" w:space="0" w:color="000000"/>
            </w:tcBorders>
            <w:vAlign w:val="bottom"/>
          </w:tcPr>
          <w:p>
            <w:pPr>
              <w:pStyle w:val="Normal"/>
              <w:rPr>
                <w:b/>
                <w:b/>
                <w:bCs/>
                <w:sz w:val="20"/>
                <w:szCs w:val="20"/>
              </w:rPr>
            </w:pPr>
            <w:r>
              <w:rPr>
                <w:b/>
                <w:bCs/>
                <w:sz w:val="20"/>
                <w:szCs w:val="20"/>
              </w:rPr>
              <w:t xml:space="preserve">házi segítségnyújtás </w:t>
            </w:r>
          </w:p>
          <w:p>
            <w:pPr>
              <w:pStyle w:val="Normal"/>
              <w:rPr/>
            </w:pPr>
            <w:r>
              <w:rPr>
                <w:b/>
                <w:bCs/>
                <w:sz w:val="20"/>
                <w:szCs w:val="20"/>
              </w:rPr>
              <w:t>(1 óra)</w:t>
            </w:r>
          </w:p>
        </w:tc>
        <w:tc>
          <w:tcPr>
            <w:tcW w:w="3073" w:type="dxa"/>
            <w:tcBorders>
              <w:right w:val="single" w:sz="4" w:space="0" w:color="000000"/>
            </w:tcBorders>
            <w:vAlign w:val="bottom"/>
          </w:tcPr>
          <w:p>
            <w:pPr>
              <w:pStyle w:val="Normal"/>
              <w:rPr>
                <w:sz w:val="20"/>
                <w:szCs w:val="20"/>
              </w:rPr>
            </w:pPr>
            <w:r>
              <w:rPr>
                <w:sz w:val="20"/>
                <w:szCs w:val="20"/>
              </w:rPr>
              <w:t> </w:t>
            </w:r>
          </w:p>
        </w:tc>
        <w:tc>
          <w:tcPr>
            <w:tcW w:w="1642" w:type="dxa"/>
            <w:tcBorders>
              <w:bottom w:val="single" w:sz="12" w:space="0" w:color="000000"/>
              <w:right w:val="single" w:sz="4" w:space="0" w:color="000000"/>
            </w:tcBorders>
            <w:vAlign w:val="bottom"/>
          </w:tcPr>
          <w:p>
            <w:pPr>
              <w:pStyle w:val="Normal"/>
              <w:jc w:val="right"/>
              <w:rPr>
                <w:sz w:val="20"/>
                <w:szCs w:val="20"/>
              </w:rPr>
            </w:pPr>
            <w:r>
              <w:rPr>
                <w:sz w:val="20"/>
                <w:szCs w:val="20"/>
              </w:rPr>
              <w:t>2 464</w:t>
            </w:r>
          </w:p>
        </w:tc>
        <w:tc>
          <w:tcPr>
            <w:tcW w:w="1622" w:type="dxa"/>
            <w:tcBorders>
              <w:bottom w:val="single" w:sz="12" w:space="0" w:color="000000"/>
              <w:right w:val="single" w:sz="12" w:space="0" w:color="000000"/>
            </w:tcBorders>
            <w:vAlign w:val="bottom"/>
          </w:tcPr>
          <w:p>
            <w:pPr>
              <w:pStyle w:val="Normal"/>
              <w:jc w:val="right"/>
              <w:rPr>
                <w:sz w:val="20"/>
                <w:szCs w:val="20"/>
              </w:rPr>
            </w:pPr>
            <w:r>
              <w:rPr>
                <w:sz w:val="20"/>
                <w:szCs w:val="20"/>
              </w:rPr>
              <w:t>1 613</w:t>
            </w:r>
          </w:p>
        </w:tc>
      </w:tr>
      <w:tr>
        <w:trPr>
          <w:trHeight w:val="540" w:hRule="atLeast"/>
        </w:trPr>
        <w:tc>
          <w:tcPr>
            <w:tcW w:w="391"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11.</w:t>
            </w:r>
          </w:p>
        </w:tc>
        <w:tc>
          <w:tcPr>
            <w:tcW w:w="2427"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jelzőrendszeres házi segítségnyújtás (1 nap)</w:t>
            </w:r>
          </w:p>
        </w:tc>
        <w:tc>
          <w:tcPr>
            <w:tcW w:w="3073" w:type="dxa"/>
            <w:tcBorders>
              <w:top w:val="single" w:sz="12" w:space="0" w:color="000000"/>
              <w:bottom w:val="single" w:sz="12" w:space="0" w:color="000000"/>
              <w:right w:val="single" w:sz="4" w:space="0" w:color="000000"/>
            </w:tcBorders>
            <w:vAlign w:val="bottom"/>
          </w:tcPr>
          <w:p>
            <w:pPr>
              <w:pStyle w:val="Normal"/>
              <w:rPr>
                <w:sz w:val="20"/>
                <w:szCs w:val="20"/>
              </w:rPr>
            </w:pPr>
            <w:r>
              <w:rPr>
                <w:sz w:val="20"/>
                <w:szCs w:val="20"/>
              </w:rPr>
              <w:t> </w:t>
            </w:r>
          </w:p>
        </w:tc>
        <w:tc>
          <w:tcPr>
            <w:tcW w:w="1642" w:type="dxa"/>
            <w:tcBorders>
              <w:bottom w:val="single" w:sz="12" w:space="0" w:color="000000"/>
              <w:right w:val="single" w:sz="4" w:space="0" w:color="000000"/>
            </w:tcBorders>
            <w:vAlign w:val="bottom"/>
          </w:tcPr>
          <w:p>
            <w:pPr>
              <w:pStyle w:val="Normal"/>
              <w:jc w:val="right"/>
              <w:rPr>
                <w:sz w:val="20"/>
                <w:szCs w:val="20"/>
              </w:rPr>
            </w:pPr>
            <w:r>
              <w:rPr>
                <w:sz w:val="20"/>
                <w:szCs w:val="20"/>
              </w:rPr>
              <w:t>177</w:t>
            </w:r>
          </w:p>
        </w:tc>
        <w:tc>
          <w:tcPr>
            <w:tcW w:w="1622" w:type="dxa"/>
            <w:tcBorders>
              <w:bottom w:val="single" w:sz="12" w:space="0" w:color="000000"/>
              <w:right w:val="single" w:sz="12" w:space="0" w:color="000000"/>
            </w:tcBorders>
            <w:vAlign w:val="bottom"/>
          </w:tcPr>
          <w:p>
            <w:pPr>
              <w:pStyle w:val="Normal"/>
              <w:jc w:val="right"/>
              <w:rPr>
                <w:sz w:val="20"/>
                <w:szCs w:val="20"/>
              </w:rPr>
            </w:pPr>
            <w:r>
              <w:rPr>
                <w:sz w:val="20"/>
                <w:szCs w:val="20"/>
              </w:rPr>
              <w:t>177</w:t>
            </w:r>
          </w:p>
        </w:tc>
      </w:tr>
      <w:tr>
        <w:trPr>
          <w:trHeight w:val="525"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12.</w:t>
            </w:r>
          </w:p>
        </w:tc>
        <w:tc>
          <w:tcPr>
            <w:tcW w:w="2427" w:type="dxa"/>
            <w:vMerge w:val="restart"/>
            <w:tcBorders>
              <w:left w:val="single" w:sz="12" w:space="0" w:color="000000"/>
              <w:right w:val="single" w:sz="12" w:space="0" w:color="000000"/>
            </w:tcBorders>
          </w:tcPr>
          <w:p>
            <w:pPr>
              <w:pStyle w:val="Normal"/>
              <w:rPr>
                <w:b/>
                <w:b/>
                <w:bCs/>
                <w:sz w:val="20"/>
                <w:szCs w:val="20"/>
              </w:rPr>
            </w:pPr>
            <w:r>
              <w:rPr>
                <w:b/>
                <w:bCs/>
                <w:sz w:val="20"/>
                <w:szCs w:val="20"/>
              </w:rPr>
              <w:t>Bölcsőde</w:t>
            </w:r>
          </w:p>
        </w:tc>
        <w:tc>
          <w:tcPr>
            <w:tcW w:w="3073"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bölcsődei gyermekétkeztetés </w:t>
            </w:r>
          </w:p>
          <w:p>
            <w:pPr>
              <w:pStyle w:val="Normal"/>
              <w:rPr>
                <w:sz w:val="20"/>
                <w:szCs w:val="20"/>
              </w:rPr>
            </w:pPr>
            <w:r>
              <w:rPr>
                <w:sz w:val="20"/>
                <w:szCs w:val="20"/>
              </w:rPr>
              <w:t>(1 nap)</w:t>
            </w:r>
          </w:p>
        </w:tc>
        <w:tc>
          <w:tcPr>
            <w:tcW w:w="1642"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495</w:t>
            </w:r>
          </w:p>
        </w:tc>
        <w:tc>
          <w:tcPr>
            <w:tcW w:w="1622" w:type="dxa"/>
            <w:tcBorders>
              <w:bottom w:val="single" w:sz="4" w:space="0" w:color="000000"/>
              <w:right w:val="single" w:sz="12" w:space="0" w:color="000000"/>
            </w:tcBorders>
            <w:vAlign w:val="bottom"/>
          </w:tcPr>
          <w:p>
            <w:pPr>
              <w:pStyle w:val="Normal"/>
              <w:jc w:val="right"/>
              <w:rPr>
                <w:sz w:val="20"/>
                <w:szCs w:val="20"/>
              </w:rPr>
            </w:pPr>
            <w:r>
              <w:rPr>
                <w:sz w:val="20"/>
                <w:szCs w:val="20"/>
              </w:rPr>
              <w:t>495</w:t>
            </w:r>
          </w:p>
        </w:tc>
      </w:tr>
      <w:tr>
        <w:trPr>
          <w:trHeight w:val="525"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13.</w:t>
            </w:r>
          </w:p>
        </w:tc>
        <w:tc>
          <w:tcPr>
            <w:tcW w:w="2427"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73"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Bölcsődei gondozás</w:t>
            </w:r>
          </w:p>
          <w:p>
            <w:pPr>
              <w:pStyle w:val="Normal"/>
              <w:rPr>
                <w:sz w:val="20"/>
                <w:szCs w:val="20"/>
              </w:rPr>
            </w:pPr>
            <w:r>
              <w:rPr>
                <w:sz w:val="20"/>
                <w:szCs w:val="20"/>
              </w:rPr>
              <w:t>(1 nap)</w:t>
            </w:r>
          </w:p>
        </w:tc>
        <w:tc>
          <w:tcPr>
            <w:tcW w:w="1642" w:type="dxa"/>
            <w:tcBorders>
              <w:bottom w:val="single" w:sz="4" w:space="0" w:color="000000"/>
              <w:right w:val="single" w:sz="4" w:space="0" w:color="000000"/>
            </w:tcBorders>
            <w:vAlign w:val="bottom"/>
          </w:tcPr>
          <w:p>
            <w:pPr>
              <w:pStyle w:val="Normal"/>
              <w:jc w:val="right"/>
              <w:rPr>
                <w:sz w:val="20"/>
                <w:szCs w:val="20"/>
              </w:rPr>
            </w:pPr>
            <w:r>
              <w:rPr>
                <w:sz w:val="20"/>
                <w:szCs w:val="20"/>
              </w:rPr>
              <w:t>921</w:t>
            </w:r>
          </w:p>
        </w:tc>
        <w:tc>
          <w:tcPr>
            <w:tcW w:w="1622" w:type="dxa"/>
            <w:tcBorders>
              <w:bottom w:val="single" w:sz="4" w:space="0" w:color="000000"/>
              <w:right w:val="single" w:sz="12" w:space="0" w:color="000000"/>
            </w:tcBorders>
            <w:vAlign w:val="bottom"/>
          </w:tcPr>
          <w:p>
            <w:pPr>
              <w:pStyle w:val="Normal"/>
              <w:jc w:val="right"/>
              <w:rPr>
                <w:sz w:val="20"/>
                <w:szCs w:val="20"/>
              </w:rPr>
            </w:pPr>
            <w:r>
              <w:rPr>
                <w:sz w:val="20"/>
                <w:szCs w:val="20"/>
              </w:rPr>
              <w:t>155</w:t>
            </w:r>
          </w:p>
        </w:tc>
      </w:tr>
      <w:tr>
        <w:trPr>
          <w:trHeight w:val="255" w:hRule="atLeast"/>
        </w:trPr>
        <w:tc>
          <w:tcPr>
            <w:tcW w:w="39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4.</w:t>
            </w:r>
          </w:p>
        </w:tc>
        <w:tc>
          <w:tcPr>
            <w:tcW w:w="2427"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73" w:type="dxa"/>
            <w:tcBorders>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időszakos gyermekfelügyelet </w:t>
            </w:r>
          </w:p>
          <w:p>
            <w:pPr>
              <w:pStyle w:val="Normal"/>
              <w:rPr>
                <w:sz w:val="20"/>
                <w:szCs w:val="20"/>
              </w:rPr>
            </w:pPr>
            <w:r>
              <w:rPr>
                <w:sz w:val="20"/>
                <w:szCs w:val="20"/>
              </w:rPr>
              <w:t>(1 óra)</w:t>
            </w:r>
          </w:p>
        </w:tc>
        <w:tc>
          <w:tcPr>
            <w:tcW w:w="1642"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300</w:t>
            </w:r>
          </w:p>
        </w:tc>
        <w:tc>
          <w:tcPr>
            <w:tcW w:w="1622" w:type="dxa"/>
            <w:tcBorders>
              <w:top w:val="single" w:sz="4" w:space="0" w:color="000000"/>
              <w:left w:val="single" w:sz="4" w:space="0" w:color="000000"/>
              <w:right w:val="single" w:sz="4" w:space="0" w:color="000000"/>
            </w:tcBorders>
            <w:vAlign w:val="bottom"/>
          </w:tcPr>
          <w:p>
            <w:pPr>
              <w:pStyle w:val="Normal"/>
              <w:snapToGrid w:val="false"/>
              <w:jc w:val="center"/>
              <w:rPr>
                <w:color w:val="FF0000"/>
                <w:sz w:val="20"/>
                <w:szCs w:val="20"/>
                <w:lang w:val="en-US" w:eastAsia="en-US"/>
              </w:rPr>
            </w:pPr>
            <w:r>
              <w:rPr>
                <w:color w:val="FF0000"/>
                <w:sz w:val="20"/>
                <w:szCs w:val="20"/>
                <w:lang w:val="en-US" w:eastAsia="en-US"/>
              </w:rPr>
              <mc:AlternateContent>
                <mc:Choice Requires="wps">
                  <w:drawing>
                    <wp:anchor behindDoc="0" distT="0" distB="0" distL="114935" distR="114935" simplePos="0" locked="0" layoutInCell="1" allowOverlap="1" relativeHeight="160">
                      <wp:simplePos x="0" y="0"/>
                      <wp:positionH relativeFrom="column">
                        <wp:posOffset>-17780</wp:posOffset>
                      </wp:positionH>
                      <wp:positionV relativeFrom="paragraph">
                        <wp:posOffset>-8255</wp:posOffset>
                      </wp:positionV>
                      <wp:extent cx="914400" cy="2400300"/>
                      <wp:effectExtent l="6350" t="2540" r="6350" b="2540"/>
                      <wp:wrapNone/>
                      <wp:docPr id="2" name=""/>
                      <a:graphic xmlns:a="http://schemas.openxmlformats.org/drawingml/2006/main">
                        <a:graphicData uri="http://schemas.microsoft.com/office/word/2010/wordprocessingShape">
                          <wps:wsp>
                            <wps:cNvSpPr/>
                            <wps:spPr>
                              <a:xfrm>
                                <a:off x="0" y="0"/>
                                <a:ext cx="914400" cy="240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0.65pt" to="70.55pt,188.3pt" stroked="t" o:allowincell="t" style="position:absolute">
                      <v:stroke color="black" weight="12600" joinstyle="miter" endcap="flat"/>
                      <v:fill o:detectmouseclick="t" on="false"/>
                      <w10:wrap type="none"/>
                    </v:line>
                  </w:pict>
                </mc:Fallback>
              </mc:AlternateContent>
            </w:r>
          </w:p>
        </w:tc>
      </w:tr>
      <w:tr>
        <w:trPr>
          <w:trHeight w:val="525" w:hRule="atLeast"/>
        </w:trPr>
        <w:tc>
          <w:tcPr>
            <w:tcW w:w="39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5.</w:t>
            </w:r>
          </w:p>
        </w:tc>
        <w:tc>
          <w:tcPr>
            <w:tcW w:w="2427"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73" w:type="dxa"/>
            <w:tcBorders>
              <w:top w:val="single" w:sz="4" w:space="0" w:color="000000"/>
              <w:left w:val="single" w:sz="12" w:space="0" w:color="000000"/>
              <w:bottom w:val="single" w:sz="4" w:space="0" w:color="000000"/>
              <w:right w:val="single" w:sz="4" w:space="0" w:color="000000"/>
            </w:tcBorders>
            <w:vAlign w:val="bottom"/>
          </w:tcPr>
          <w:p>
            <w:pPr>
              <w:pStyle w:val="Normal"/>
              <w:rPr/>
            </w:pPr>
            <w:r>
              <w:rPr>
                <w:sz w:val="20"/>
                <w:szCs w:val="20"/>
              </w:rPr>
              <w:t xml:space="preserve">nyújtott nyitva tartás  </w:t>
            </w:r>
          </w:p>
          <w:p>
            <w:pPr>
              <w:pStyle w:val="Normal"/>
              <w:rPr>
                <w:sz w:val="20"/>
                <w:szCs w:val="20"/>
              </w:rPr>
            </w:pPr>
            <w:r>
              <w:rPr>
                <w:sz w:val="20"/>
                <w:szCs w:val="20"/>
              </w:rPr>
              <w:t>(1 óra + vacsora)</w:t>
            </w:r>
          </w:p>
        </w:tc>
        <w:tc>
          <w:tcPr>
            <w:tcW w:w="16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1 020+198</w:t>
            </w:r>
          </w:p>
        </w:tc>
        <w:tc>
          <w:tcPr>
            <w:tcW w:w="1622" w:type="dxa"/>
            <w:tcBorders>
              <w:left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r>
      <w:tr>
        <w:trPr>
          <w:trHeight w:val="525" w:hRule="atLeast"/>
        </w:trPr>
        <w:tc>
          <w:tcPr>
            <w:tcW w:w="39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6.</w:t>
            </w:r>
          </w:p>
        </w:tc>
        <w:tc>
          <w:tcPr>
            <w:tcW w:w="2427"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73"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Baba-mama muzsika</w:t>
            </w:r>
          </w:p>
          <w:p>
            <w:pPr>
              <w:pStyle w:val="Normal"/>
              <w:rPr>
                <w:sz w:val="20"/>
                <w:szCs w:val="20"/>
              </w:rPr>
            </w:pPr>
            <w:r>
              <w:rPr>
                <w:sz w:val="20"/>
                <w:szCs w:val="20"/>
              </w:rPr>
              <w:t>(1 alkalom)</w:t>
            </w:r>
          </w:p>
        </w:tc>
        <w:tc>
          <w:tcPr>
            <w:tcW w:w="16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w:t>
            </w:r>
          </w:p>
        </w:tc>
        <w:tc>
          <w:tcPr>
            <w:tcW w:w="1622" w:type="dxa"/>
            <w:tcBorders>
              <w:left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r>
      <w:tr>
        <w:trPr>
          <w:trHeight w:val="525" w:hRule="atLeast"/>
        </w:trPr>
        <w:tc>
          <w:tcPr>
            <w:tcW w:w="39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7.</w:t>
            </w:r>
          </w:p>
        </w:tc>
        <w:tc>
          <w:tcPr>
            <w:tcW w:w="2427"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73"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Játszóház</w:t>
            </w:r>
          </w:p>
          <w:p>
            <w:pPr>
              <w:pStyle w:val="Normal"/>
              <w:rPr>
                <w:sz w:val="20"/>
                <w:szCs w:val="20"/>
              </w:rPr>
            </w:pPr>
            <w:r>
              <w:rPr>
                <w:sz w:val="20"/>
                <w:szCs w:val="20"/>
              </w:rPr>
              <w:t>(1 alkalom)</w:t>
            </w:r>
          </w:p>
        </w:tc>
        <w:tc>
          <w:tcPr>
            <w:tcW w:w="16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1622" w:type="dxa"/>
            <w:tcBorders>
              <w:left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r>
      <w:tr>
        <w:trPr>
          <w:trHeight w:val="525" w:hRule="atLeast"/>
        </w:trPr>
        <w:tc>
          <w:tcPr>
            <w:tcW w:w="39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8.</w:t>
            </w:r>
          </w:p>
        </w:tc>
        <w:tc>
          <w:tcPr>
            <w:tcW w:w="2427"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73"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Száraz só terápia</w:t>
            </w:r>
          </w:p>
          <w:p>
            <w:pPr>
              <w:pStyle w:val="Normal"/>
              <w:rPr>
                <w:sz w:val="20"/>
                <w:szCs w:val="20"/>
              </w:rPr>
            </w:pPr>
            <w:r>
              <w:rPr>
                <w:sz w:val="20"/>
                <w:szCs w:val="20"/>
              </w:rPr>
              <w:t>(1 alkalom)</w:t>
            </w:r>
          </w:p>
        </w:tc>
        <w:tc>
          <w:tcPr>
            <w:tcW w:w="16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w:t>
            </w:r>
          </w:p>
        </w:tc>
        <w:tc>
          <w:tcPr>
            <w:tcW w:w="1622" w:type="dxa"/>
            <w:tcBorders>
              <w:left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r>
      <w:tr>
        <w:trPr>
          <w:trHeight w:val="525" w:hRule="atLeast"/>
        </w:trPr>
        <w:tc>
          <w:tcPr>
            <w:tcW w:w="39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9.</w:t>
            </w:r>
          </w:p>
        </w:tc>
        <w:tc>
          <w:tcPr>
            <w:tcW w:w="2427"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73"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Játékos gyermek torna</w:t>
            </w:r>
          </w:p>
          <w:p>
            <w:pPr>
              <w:pStyle w:val="Normal"/>
              <w:rPr>
                <w:sz w:val="20"/>
                <w:szCs w:val="20"/>
              </w:rPr>
            </w:pPr>
            <w:r>
              <w:rPr>
                <w:sz w:val="20"/>
                <w:szCs w:val="20"/>
              </w:rPr>
              <w:t>(1 alkalom)</w:t>
            </w:r>
          </w:p>
        </w:tc>
        <w:tc>
          <w:tcPr>
            <w:tcW w:w="16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622" w:type="dxa"/>
            <w:tcBorders>
              <w:left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r>
      <w:tr>
        <w:trPr>
          <w:trHeight w:val="525" w:hRule="atLeast"/>
        </w:trPr>
        <w:tc>
          <w:tcPr>
            <w:tcW w:w="39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0.</w:t>
            </w:r>
          </w:p>
        </w:tc>
        <w:tc>
          <w:tcPr>
            <w:tcW w:w="2427"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73"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Otthoni gyermekgondozás</w:t>
            </w:r>
          </w:p>
          <w:p>
            <w:pPr>
              <w:pStyle w:val="Normal"/>
              <w:rPr>
                <w:sz w:val="20"/>
                <w:szCs w:val="20"/>
              </w:rPr>
            </w:pPr>
            <w:r>
              <w:rPr>
                <w:sz w:val="20"/>
                <w:szCs w:val="20"/>
              </w:rPr>
              <w:t>(1 hónap)</w:t>
            </w:r>
          </w:p>
        </w:tc>
        <w:tc>
          <w:tcPr>
            <w:tcW w:w="16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 920</w:t>
            </w:r>
          </w:p>
        </w:tc>
        <w:tc>
          <w:tcPr>
            <w:tcW w:w="1622"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r>
    </w:tbl>
    <w:p>
      <w:pPr>
        <w:sectPr>
          <w:headerReference w:type="default" r:id="rId9"/>
          <w:headerReference w:type="first" r:id="rId10"/>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Normal"/>
        <w:jc w:val="center"/>
        <w:rPr>
          <w:b/>
          <w:b/>
          <w:bCs/>
          <w:color w:val="FF6600"/>
          <w:sz w:val="24"/>
          <w:szCs w:val="24"/>
        </w:rPr>
      </w:pPr>
      <w:r>
        <w:rPr>
          <w:b/>
          <w:bCs/>
          <w:color w:val="FF6600"/>
          <w:sz w:val="24"/>
          <w:szCs w:val="24"/>
        </w:rPr>
      </w:r>
    </w:p>
    <w:p>
      <w:pPr>
        <w:pStyle w:val="FCm"/>
        <w:spacing w:before="0" w:after="0"/>
        <w:ind w:left="-360" w:hanging="0"/>
        <w:jc w:val="right"/>
        <w:rPr>
          <w:b w:val="false"/>
          <w:b w:val="false"/>
          <w:bCs/>
          <w:sz w:val="28"/>
          <w:szCs w:val="28"/>
        </w:rPr>
      </w:pPr>
      <w:r>
        <w:rPr>
          <w:b w:val="false"/>
          <w:bCs/>
          <w:sz w:val="28"/>
          <w:szCs w:val="28"/>
        </w:rPr>
      </w:r>
    </w:p>
    <w:p>
      <w:pPr>
        <w:pStyle w:val="FCm"/>
        <w:spacing w:before="0" w:after="0"/>
        <w:ind w:left="-360" w:hanging="0"/>
        <w:jc w:val="right"/>
        <w:rPr/>
      </w:pPr>
      <w:r>
        <w:rPr>
          <w:sz w:val="28"/>
          <w:szCs w:val="28"/>
        </w:rPr>
        <w:t>2.</w:t>
      </w:r>
      <w:r>
        <w:rPr>
          <w:sz w:val="24"/>
          <w:szCs w:val="24"/>
        </w:rPr>
        <w:t xml:space="preserve"> számú melléklet az  1/2012. (…..)  önkormányzati rendelethez</w:t>
      </w:r>
    </w:p>
    <w:p>
      <w:pPr>
        <w:pStyle w:val="FCm"/>
        <w:spacing w:before="0" w:after="0"/>
        <w:rPr>
          <w:sz w:val="24"/>
          <w:szCs w:val="24"/>
        </w:rPr>
      </w:pPr>
      <w:r>
        <w:rPr>
          <w:sz w:val="24"/>
          <w:szCs w:val="24"/>
        </w:rPr>
      </w:r>
    </w:p>
    <w:p>
      <w:pPr>
        <w:pStyle w:val="FCm"/>
        <w:spacing w:before="0" w:after="0"/>
        <w:rPr>
          <w:b w:val="false"/>
          <w:b w:val="false"/>
          <w:sz w:val="24"/>
          <w:szCs w:val="24"/>
        </w:rPr>
      </w:pPr>
      <w:r>
        <w:rPr>
          <w:sz w:val="24"/>
          <w:szCs w:val="24"/>
        </w:rPr>
        <w:t>Bölcsődei ellátás és szolgáltatások személyi térítési díjai</w:t>
      </w:r>
    </w:p>
    <w:p>
      <w:pPr>
        <w:pStyle w:val="FCm"/>
        <w:spacing w:before="0" w:after="0"/>
        <w:ind w:left="-360" w:hanging="0"/>
        <w:jc w:val="right"/>
        <w:rPr>
          <w:b w:val="false"/>
          <w:b w:val="false"/>
          <w:sz w:val="28"/>
          <w:szCs w:val="28"/>
        </w:rPr>
      </w:pPr>
      <w:r>
        <w:rPr>
          <w:b w:val="false"/>
          <w:sz w:val="28"/>
          <w:szCs w:val="28"/>
        </w:rPr>
      </w:r>
    </w:p>
    <w:tbl>
      <w:tblPr>
        <w:tblW w:w="9288" w:type="dxa"/>
        <w:jc w:val="left"/>
        <w:tblInd w:w="-113" w:type="dxa"/>
        <w:tblLayout w:type="fixed"/>
        <w:tblCellMar>
          <w:top w:w="0" w:type="dxa"/>
          <w:left w:w="108" w:type="dxa"/>
          <w:bottom w:w="0" w:type="dxa"/>
          <w:right w:w="108" w:type="dxa"/>
        </w:tblCellMar>
      </w:tblPr>
      <w:tblGrid>
        <w:gridCol w:w="516"/>
        <w:gridCol w:w="4419"/>
        <w:gridCol w:w="435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térítési díj</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Gyermekétkeztetés és gondozás</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5.-Ft /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Gyermekétkeztetés normatív kedvezmények esetén (étkezési díj 50%-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5.-Ft /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Nyújtott nyitva tartás  esetén vacsor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Ft/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yújtott nyitva tartás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000. Ft/óra  </w:t>
            </w:r>
          </w:p>
        </w:tc>
      </w:tr>
      <w:tr>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dőszakos gyermekfelügyelet  </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b/>
              </w:rPr>
              <w:t>300.- Ft/ór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Baba-mama muzsik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Játszóház</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Száraz só terápi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Játékos gyermek torn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b/>
              </w:rPr>
              <w:t>300 Ft/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Otthoni gyermekgondozás</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252" w:hanging="252"/>
              <w:rPr>
                <w:sz w:val="20"/>
                <w:szCs w:val="20"/>
              </w:rPr>
            </w:pPr>
            <w:r>
              <w:rPr>
                <w:sz w:val="20"/>
                <w:szCs w:val="20"/>
              </w:rPr>
              <w:t>a)az első gyermek után a fizetésre kötelezett nettó jövedelmének 10%-a</w:t>
            </w:r>
          </w:p>
          <w:p>
            <w:pPr>
              <w:pStyle w:val="Normal"/>
              <w:ind w:left="252" w:hanging="252"/>
              <w:rPr>
                <w:sz w:val="28"/>
                <w:szCs w:val="28"/>
              </w:rPr>
            </w:pPr>
            <w:r>
              <w:rPr>
                <w:sz w:val="20"/>
                <w:szCs w:val="20"/>
              </w:rPr>
              <w:t>b) minden további gyermek után az a) pontban meghatározott összeg 20%-a</w:t>
            </w:r>
          </w:p>
        </w:tc>
      </w:tr>
    </w:tbl>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ne az eredetileg 6-ossal jelzett közterületi rendelet, de mivel nem sokat haladtunk ma még előre, és sok minden van mögöttünk, én ezt visszavonom. Ráér ez még három hetet. Úgyhogy soron következik 7-essel: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a Képviselő-testület 141/2009. (III. 25.) Kt határozatával elfogadott Budapest Főváros XVI. kerületi Önkormányzat Közbeszerzési Szabályzatának hatályon kívül helyezésére és új szabályzat elfogadására</w:t>
      </w:r>
    </w:p>
    <w:p>
      <w:pPr>
        <w:pStyle w:val="Normal"/>
        <w:ind w:left="4686" w:hanging="1562"/>
        <w:rPr>
          <w:b/>
          <w:b/>
          <w:i/>
          <w:i/>
          <w:sz w:val="28"/>
          <w:szCs w:val="28"/>
        </w:rPr>
      </w:pPr>
      <w:hyperlink r:id="rId11">
        <w:r>
          <w:rPr>
            <w:rStyle w:val="InternetLink"/>
            <w:b/>
            <w:i/>
            <w:sz w:val="28"/>
            <w:szCs w:val="28"/>
          </w:rPr>
          <w:t xml:space="preserve">11/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Előterjesztőként nincsen hozzáfűznivalóm. Kérdezem, van-e kérdés? Kérdést nem látok. Vélemény, javaslat? Győri-Molnár Lajos képviselő úr, parancsoljon.</w:t>
      </w:r>
    </w:p>
    <w:p>
      <w:pPr>
        <w:pStyle w:val="TextBody"/>
        <w:jc w:val="both"/>
        <w:rPr/>
      </w:pPr>
      <w:r>
        <w:rPr/>
      </w:r>
      <w:r>
        <w:br w:type="page"/>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A Közbeszerzési Bizottság ma a testületi ülés előtt megbeszélte a szabályzat módosítását. Összefoglalóként annyit mondhatnék, hogy formai elemeiben voltak módosulások, de lényeges, tartalmi elemeiben nem történtek jelentős változások a szabályzatban. Úgyhogy a Közbeszerzési Bizottság végül is támogatja a határozat elfogadását. Amit érdekességként elmondanék még, és amire az iroda vezetőjétől, az osztály vezetőjétől választ kaptam, hogy itt a feltételeknek a szigorodásáról van szó. Egyfajta olyan irányú elmozdulásról, bár még senki sem tudja, hogy a jogszabály gyakorlati alkalmazása mit fog eredményezni, amely a magyar kis- és középvállalkozásokat próbálja a közbeszerzési ügyekben előtérbe helyezni. Bár nyilván ennek a megfogalmazása rendkívül nehéz az uniós jogszabályok miatt, hisz az uniós jogszabályok tudjuk, hogy szigorúbban tiltják az ilyen fajta elsőbbségben részesítését a hazai vállalkozásoknak. Ennek dacára az új szabályzat megpróbál ilyen irányban elmozdulni, úgyhogy várjuk a jövőben a fejleményeket, és azt, hogy a gyakorlatban ez mit fog jelenteni, miként fog ez megjelenni, és ennek a megbeszélését ma le is folytatta a Közbeszerzési Bizottság, és a végeredmény, amint mondtam, az hogy a határozati javaslat elfogadását támogatja. Köszönöm a szót.</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Következő hozzászóló Büki Tamás képviselő úr. Parancsoljo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Azt persze hozzá kell tenni, hogy ez a hatalmas megbeszélés, ez olyan hozzávetőleg 4 percet vett igénybe, vagy annyit se.</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z nagyon helyes, akkor egyetértés volt.</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Ó hogyne. Egyetértés az nem volt, de a véleményemre se voltak kíváncsiak. Úgyhogy én azt megtartottam magamnak. Most azonban ……… (Valaki mond valamit.) Tessék? Igen? Szavaztam, ha jól tudom, nem? Nem, én szavaztam tisztelt uraim. Bármilyen furcsa is, az még benne is van a jegyzőkönyvbe, vagy hogy ha a bizottsági ülés után szavazunk, akkor ez sajátos változa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 szóljunk közbe, hadd beszélje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Kérem tisztelettel, én a magam részéről amondó volnék, hogy érdemes volna ezen a közbeszerzési szabályzaton egy kisebb módosítást tenni arra való tekintettel, hogy a Közbeszerzési Bizottság működése tulajdonképpen felesleges, és az is csak a polgármester működését tükrözi a személyi összetétele folytán. Nevezetesen, hogy abszolút többsége van benne a polgármester embereinek. Jóval olcsóbb volna, és ez hatékony megtakarítást jelentene, hogy ha a 17.3. pontot elhagynánk, bocsánat, a 17.2. pontot elhagynánk. Értelemszerűen átszámoznánk 2, 3, 4-re a mostani 3, 4, 5-öst, és a következőnél pedig a 17.1.-ben pedig a nettó 15.000 és a nettó 45.000, az nettó 240.000,- Ft-ra változna. Számomra ilyen módosítással támogatható, egyébként ne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Hogy ha van módosító javaslata képviselő úr, akkor kérem, juttassa el hozzám. Győri-Molnár Lajos másodszorra. Parancsoljon, képviselő úr. Illetve bocsánat. Először talán bizottsági elnökként szólt ugye?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Már vártam Büki úr hozzászólását. Két dologra szeretném felhívni a figyelmét a tisztelt testületnek. Az egyik az, hogy nem 4 perces volt ez a megbeszélés. Időre ki lett írva a napirend tárgyalása, a meghívóban ez szerepelt, Büki úr késve érkezett, gyakorlatilag a szavazásra. És a szavazáson megkérdeztük, miként foglal állást, Ő mondott egy kerek nemet. A vitán nem vett részt. Úgyhogy ezek után nem igazán tudom, hogy érdemes-e, ildomos-e véleményt formálnia arról, hogy milyen formában történt ez a megbeszélés, de hát ezt döntse el Ő. A másik, ami viszont nagyon érdekes Büki úr hozzászólásában, és nem rá kívánok reagálni, hogy mit is javasolt Ő tulajdonképpen, és akkor ezt fordítsuk le magyarra. Ennek a bizonyos pontnak az eltörlése, amit Ő javasolt, ez azt jelentené, hogy ad egy, 15 millió Ft-ig, vagy pontosan az összeghatárt így fejből nem tudom, a Polgármester úr döntsön, a felett, pedig minden esetben a Képviselő-testület. Most ezek az összeghatárok, amelyek meg vannak határozva, egyébként teljesen mindegy lenne, én azt hiszem, azt azért látnia kell Büki úrnak is, hogy a jelenlegi többség mellett szinte mindegy, hogy bizottságban döntünk-e, vagy Képviselő-testületben, hogy az összeghatároknak, illetve a bizottságnak az ilyetén megszüntetése olyan plusz munkát róna az Önkormányzat Képviselő-testületére, amely havonta több ülést is indokolttá tenne. Viszont bizonyos összeghatárok alatt, amikor nem indokolt, hogy az egész Képviselő-testület összeüljön, akkor bőven elég, hogy ha a bizottság dönt. A bizottság is ugyanúgy szem előtt tartja a törvényességet, és ugyanúgy a törvényesség messzemenőkig való figyelembevételével hozza meg a döntéseit. Úgyhogy ilyen számon kérhető is épp úgy, mint a Képviselő-testület ilyen értelemben én teljesen feleslegesnek, és értelmetlennek tartom a Büki úr javaslatát. Azonban, hogy ha a testület úgy dönt, hogy plusz munkát kíván a nyakába venni Büki úr javaslata alapján, akkor kérem fogadja el, és akkor gyakorlatilag minden egyes utca pályázatánál a Képviselő-testületet össze lehet hívni, akár hetente egyszer, hogy határidőben tudjon dönteni az eljárások lefolytatásáról. Köszönöm a figyelmüke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Tamás másodszorra.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Kár, hogy a Győri-Molnár Lajos úr a jelek szerint nem fogta fel a javaslatnak a lényegét. Akkor elmondom még egyszer, egész lassan, hogy </w:t>
      </w:r>
      <w:r>
        <w:rPr>
          <w:szCs w:val="28"/>
        </w:rPr>
        <w:t>Ribbentrop</w:t>
      </w:r>
      <w:r>
        <w:rPr/>
        <w:t xml:space="preserve">, akarom mondani, Győri-Molnár úr is megértse, hogy Kánya Kálmánt idézzem, akit nagyon szeretek. A 17.1. alpontban a két felső határt, a 15 és 45 ezer-ezer forint, 15 és 45 millió Ft-ot 240-re kell változtatni, 240 millióra. A 17.2. pont nem szükséges, az elmarad, és a többit pedig átszámozzuk. Ami ugye mit jelent? Ez azt jelenti, hogy 240 millióig a Polgármester hatásköre a döntés, a felett a testületé. Semmiféle módosításra, illetve gyakoribb ülésezésre nincsen szükség, mert eddig is 240 millió felett testületi hatáskörben volt a döntés. Tehát ebben a Győri-Molnár úr szamárságot mondott. Én nem azt indítványozom, hogy mindenről a testület döntsön, hanem pont azt, hogy mindenről a Polgármester döntsön, mert így is az történik, csak mandinerből. Következésképpen, igen, a mandinert a Szász, Szatmáry és Gilyén urak képezik. Következésképpen én egyszerűen más szavakkal, de a közbeszerzési szabályzaton keresztül, én a bizottság megszüntetését indítványoztam, úgy, hogy annak a feladatkörét vegye át a Polgármester, a testület pedig azt a feladatkört lássa el, amit eddig. Tehát egy darab üléssel nem kell többet tartani, viszont meg lehet spórolni némi képviselői tiszteletdíjat. Egyébként pedig, amit a Győri-Molnár úr mondott, arról a hatalmas vitáról, meg mit tudom én miről, abból kár, hogy a jegyzőkönyv, amit azért megnéztem, semmi nem került be. Úgyhogy, én nem tudom, hogy mikor kezdték, mert utána ott suskusolt a hivatalnok, hogy mit, hogyan írjon, de a lényeg az, hogy mikor 30-ra írja ki a bizottsági ülést, és én pontosan 34,2-kor toppanok be, és akkor már éppen szavazni készülnek, azt meg nem kérdezik, hogy van-e bármi véleményem, akkor az azért kb. el is mond mindent. Ráadásul úgy, hogy a Szász úr 33-kor érkezett a jegyzőkönyv szerint. Akkor az el is mond nagyjából mindent arról, hogy az milyen intenzitású, meg szintű vita lehetett. Mondom, a jegyzőkönyv híven megörökíti a vita lényegét, magyarán nincsen benne semm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zért kívánok hozzászólni, mert megint eljutottunk egy olyan napirendi ponthoz, ahol nem a témáról beszélünk, hanem Büki úrnak az egyéni gondjairól, de mivel egy napirendet már visszavontam, így veszem magamnak a bátorságot, hogy én is hozzászóljak ehhez a dologhoz. Tehát Büki úr! Megint fényesen bebizonyosodott, hogy Ön lebukott. Tehát, ha már nem jár bizottsági ülésre, (valaki mond valamit.) akkor szüntessük meg a bizottságot. Tehát ez egy nagyon konstruktív javaslat Öntől, én ennek örülök, hogy ha ez már így van, akkor már bizottság sem kell, másrészt meg ne haragudjon már képviselő úr. Hányszor voltam én bizottsági ülésen ott a Közbeszerzési Bizottságon? Egyszer sem voltam ott, az előző ciklusban is csak elvétve, ha véletlen arra szédelegtem bármikor. Hányszor befolyásoltam én bárkit, hogy, hogy döntsön? Hányszor volt olyan, hogy a hivatal által előkészített, lepontozott javaslatot tett döntéshez képest mást hozott a bizottság? Mert akkor lehetne igaz, amit Ön mond, hogy itt politikai befolyás van. Van egy szakmai előkészítő társaság, akik egyébként zárójelben jegyzem meg, és kikérem az Ő nevükben is a szédült hozzászólását, hogy suskusolnának, vagy bármi mást itt sustorognának. Előkészítenek egy anyagot, és általában a bizottság azt megtárgyalja, és jóváhagyja, aztán pont. Nem emlékszem én 2006. óta olyanra, hogy a bizottság mást döntött volna, mint a szakmai előkészítő bizottság, de szóljanak, ha így volt, de én nem emlékszem rá. Ezzel együtt mondom még egyszer. Lehet, hogy én is lusta vagyok, és nem szeretném magamra vállalni azt, hogy mindig a bizottság helyett én döntöm el ezeket a dolgokat, de én azt gondolom, hogy még is csak jobb az, ha egy bizottság dönt bizonyos kérdésekben, és nem mindent a polgármesterre testál a Képviselő-testület. És nyilván Büki úr azért már a 20 év alatt ismerem csavaros észjárását, innentől kezdve majd a polgármester van az, aki mindig mindenkivel lemutyiz valamit, fogja majd mondani Ön, és akkor a polgármester ilyen rossz, olyan rossz, mert most nem mondhatja azt, hát még is csak egy bizottság dönt, bár Önt ez nem zavarja, hisz ugyan ezt mondja. De az Ön állításai, meg a tények azok olyan messze vannak egymástól, mint Makó Jeruzsálemtől, de hát ezt már megszoktuk Büki úrtól. A másik. Megint csak határozottan visszautasítom, csak Büki úr nem érti szerintem ezt a rendszert, amiben itt a XVI. kerületben élnek az emberek, meg általában országszerte. Tehát az, hogy egy képviselőt megválasztanak, az nem a polgármester embere, az a XVI. kerület embere. Azt az embert választották meg képviselőnek, ez a demokrácia, és akkor, akit többségnek választanak, nyilvánvalóban abból lehet válogatni bizottságba, de Büki úr, Ön az ékes példája annak, hogy hiába választották meg Önt a képviselők, még sem vesz részt a bizottsági munkákban. Talán ma van is egy ilyen napirendünk, amiben ezt fogjuk majd vitatni. Győri-Molnár Lajos másodszorra. Parancsoljon, képviselő úr.</w:t>
      </w:r>
    </w:p>
    <w:p>
      <w:pPr>
        <w:pStyle w:val="TextBody"/>
        <w:jc w:val="both"/>
        <w:rPr/>
      </w:pPr>
      <w:r>
        <w:rPr/>
      </w:r>
    </w:p>
    <w:p>
      <w:pPr>
        <w:pStyle w:val="TextBody"/>
        <w:jc w:val="both"/>
        <w:rPr/>
      </w:pPr>
      <w:r>
        <w:rPr/>
      </w:r>
    </w:p>
    <w:p>
      <w:pPr>
        <w:pStyle w:val="TextBody"/>
        <w:jc w:val="both"/>
        <w:rPr/>
      </w:pPr>
      <w:r>
        <w:rPr/>
      </w:r>
    </w:p>
    <w:p>
      <w:pPr>
        <w:pStyle w:val="TextBody"/>
        <w:jc w:val="both"/>
        <w:rPr/>
      </w:pPr>
      <w:r>
        <w:rPr>
          <w:u w:val="single"/>
        </w:rPr>
        <w:t>GYŐRI-MOLNÁR LAJOS</w:t>
      </w:r>
    </w:p>
    <w:p>
      <w:pPr>
        <w:pStyle w:val="TextBody"/>
        <w:jc w:val="both"/>
        <w:rPr/>
      </w:pPr>
      <w:r>
        <w:rPr/>
        <w:t xml:space="preserve">Másodszorra, és nagyon röviden. Most már sajnálom azt, hogy egyáltalán szót kértem ezzel a napirenddel kapcsolatban, mert látom, hogy ez ilyen vitát generált, ami nem állt szándékomban. Viszont annyit megjegyeznék én is, és ebben Polgármester úr megelőzött, hogy e mögött az indítvány mögött, amit Büki úr tett az előbb, hogy gyakorlatilag szüntessük meg a bizottságot, valóban az állhat, hogy Ő nem jár a bizottsági ülésekre, és tényleg nagyon praktikus javaslat, hogy ha Ő nem jár, akkor szüntessük meg. Én azt tudnám javasolni Büki úrnak, hogy járjon el, és időben, és hogyha időre fog jönni, valószínűleg egyébként késik az órája, és azért késett, Ön szerint csak 4 percet, szerintem azért jóval többet. Kérem ne szóljon közbe! De az időrenddel is problémái vannak, meg úgy látom a bizottsággal is. Én azt kérném, hogy rendszeresen járjon el, a helyett, hogy ilyen javaslatokat tesz. Teljesen </w:t>
      </w:r>
      <w:r>
        <w:rPr>
          <w:szCs w:val="28"/>
        </w:rPr>
        <w:t>illogikátlan</w:t>
      </w:r>
      <w:r>
        <w:rPr/>
        <w:t>, amit mondott, bár az Ő szempontjából nyilván ennek is meg van a valós rációja, nevezetesen az, hogy akkor, ha nem lesz bizottsági ülés, akkor el se kell mennie, és még ez a kötelezettség se hárul magára. Illetve nem lesz lelkiismeret furdalása a miatt, hogy miért nem ment el. Hát én kérem ezt a lelkiismeret furdalást ne várja el tőlünk, hogy mi takarítsuk meg Önne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Ugyan Büki úr jelentkezik, de már kétszer szólt, úgy hogy nem tudok neki szót adni. Az előterjesztését ismertette, itt is van előttem. Büki úrnak viszont ügyrendi javaslata van úgy látom.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Ez személyes megtámadtatás vol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zemélyes megtámadtatás.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Kérem tisztelettel, itt van az órám, telefont használok órának, 17,23-at mutat, ez a számítógép is, meg az is, sőt mi több, még az is, ez úgy jár, ahogy szokot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jük szépen a tájékoztatást képviselő úr.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Meg is néztem gondosan, 13 óra 34 perc 20 másodpercet mutatott, még a másodpercbe is belementem direkt, amikor benyitottam az ajtón. Mindegy. Itt a következő a probléma. Az a probléma, hogy tisztelt Polgármester úr! Ha Ön azt mondja, hogy itt nem mandinerből szavaznak, tessék megnézni az összes szavazásnak az eredményét, hogy milyen egységességgel szavaz az Ön frakciója. Itt önálló gondolat egy darab nem volt, még eddig talán soha. Úgyhogy gyakorlatilag az, hogy itt a képviselők úgymond a választóikat, vagy valakit képviselnek, szó nincs, azt képviselik, amit a frakcióülésen megbeszéltek. És az, hogy eddig a közbeszerzéseket hogyan intézték. Tessék visszaemlékezni a Lovró-féle uszodaépítésre, amit valahogy nagy technikásan sikerült neki odaadni, és aztán sikerült a 8 hónapos késedelemből nagyon ügyes együttműködéssel két hetet faragni, hogy kötbért ne kelljen fizetnie.</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Győri-Molnár Lajos személyes megtámadtatás.</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Elnézést, muszáj, mert a bizottságot érték itt olyan vádak, amelyek azt feltételezhetik, hogy itt esetleg valamiféle törvénysértések folynak. Én ezt szeretném megcáfolni. Az, hogy a közbeszerzési eljárásaink mennyire tiszták, annak a legfontosabb fokmérője az, hogy az eljárásban részt vevő pályázók, azok, akik nem nyertek, hányszor fordulnak panasszal a Panaszbizottsághoz, vagy hányszor élnek észrevétellel, kifogásolva azt, hogy mi esetleg, a bizottság bárkit preferált volna az eljárása során. Meg lehet nézni. Érdekes, hogy Büki úr tiltakozik, Büki úr kézzel-lábbal tagadja a jogszabályok megtartását, de a pályázók még azok, akik nem nyertek a bizonyos pályázatok elbírálása során, még azok sem reklamálnak. Hát akkor elnézést kérek, most Büki úrnak higgyek, vagy azoknak a pályázóknak, akik nem nyertes pályázatot adnak be, de mégsem tiltakoznak. Úgyhogy én kérem ezt vegyük fokmérőnek a jövőben is. (dr. Büki Tamás mond valami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 szóljunk közbe Büki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És ezek meg olyan alaptalan feltétezések, amelyek megegyeznek az eddigi összeesküvés elmélettel, azzal, hogy a rendőrség Büki urat üldözi, stb., stb.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pviselő úr. 1 perce eltelt.</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w:t>
      </w:r>
      <w:r>
        <w:rPr/>
        <w:t>. nem kívánom tovább ragozni.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ovács Raymund úr az utolsó hozzászóló.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Igen, Győri-Molnár Lajos nagyjából elmondta, amit szerettem volna mondani. Annyival egészíteném ki, hogy persze, ez így volt, ahogy Büki Tamás elmondja. A XVI. kerületen kívül mindenhol megtámadják a közbeszerzést, ha valaki úgy érzi, hogy valami nem stimmel, kivéve a XVI. kerületben, mert ott úgy gondolják az emberek, vagy a vállalkozók, hogy itt még nyerni akarnak. Logikus gondolkozás. (Valaki mond valamit.) Én egyről tudok, aki visszavonta a Jókai térfigyelő rendszer esetében, aki egyáltalán beadványt adott, tehát nem az, hogy igaza lett, hanem beadványt adott, és visszavonta ezt a fellebbezését. Tehát nem került tárgyalásra a Döntőbizottságnál, tehát ennyi. Igazából, azt is lemutyizták. Tehát ez a kerület ilyen üde színfoltja, vagy érdekessége a XVI. kerületnek, ahol minden máshogy történik, mint a világban Büki Tamás szerint. Igen. Hát azért el lehet olvasni a közbeszerzési döntőbizottságon, nem szeretnék itt veled párbeszédet folytat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kkor ne tegye.</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Ha nem lehet. Az úgy lenne célszerű, hogy ha Ő nem szövegel bele abba, amit én beszélek, mert én kaptam szót. Csak annyit szerettem volna a továbbiakban még elmondani, hogy azért köszönjük meg itt az előkészítést végzőknek, hogy Ők azért komoly munkát végeznek, azt, hogy ezt a bizottság elfogadja, nyilván ennek is az eredménye, hogy nem nagyon találnak benne kivetnivalót, vagy tévedést. És én azért láttam egy-két közbeszerzési eljárást itt a hivatalban, és az, hogy a dolgozók, vagy az ezzel foglalkozók mennyi időt szánnak erre. Tehát Őket ezért dicséret illeti, az eredmény az egyértelmű, hogy hány került Döntőbizottság elé, de e mögött azért rengeteg sok munka van, és néha késő estig, vagy hét végén is itt tanulmányozgatják a nem kevés ajánlatot. Azért sok hibapont van ebben a munkájukban, és ezt mégis jól végzik. Szerintem azért ezt itt jegyezzük meg, és a tények is ezt mutatjá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nnyit pontosítanék zárszóként, hogy nem hibapont, hanem hibalehetőség van, amit ügyesen átugranak, és én is köszönöm a munkáját az előkészítő csapatnak, nem csak a közbeszerzésieknek, hanem nyilván, akik benne vannak, a műszakiak, ez-az, mindenki. Most már lassan 6-ik éve vagyok polgármester, én kettő olyan esetre emlékszem, amikor a mi, számos közbeszerzési eljárásunk közül, ami maguk is tudják, több, mint 150 utcát építettünk, azoknak külön közbeszerzési eljárásaik voltak. Építettünk azért sportcsarnokot, piacot, egy csomó mindent. Ebből összesen két alkalommal volt támadás. Az egyiket Alpolgármester úr említette, a másik, ha én jól emlékszem, majd Kata Ági megerősít, vagy megcáfol. Az volt, amikor a színház épületének felújításánál szerződést szerettünk volna kötni azzal, akit, talán a testület, vagy bizottság, inkább testület jóváhagyott, és Ő nem akart szerződést kötni, és Ő ment el a Közbeszerzési Döntőbizottságra, mert, hogy nem akart velünk szerződést kötni. Zárójelben jegyzem meg, elveszítette ezt a beadványát. Összesen, nem tudom hány eljárás volt, 100 biztosan volt, 100 eljárásból kettő esetben fordultak oda, egyet egyből visszamondtak, egyet meg elveszítettek. Ez magasan, magasan, a budapesti, az országos, vagy bármilyen átlag felett van. Arra, amire Büki úr emlékeztette itt a képviselőket, az uszodaépítés, az egy olyan eljárás volt, amit megtámadtak, de akkor még Szabó Lajos Mátyásnak hívták a polgármestert. Azt megtámadták, zárójelben jegyzem meg, el is veszítették. Tehát az is egy olyan dolog volt, és utána ez a Képviselő-testület hozta meg azt a döntést, amit jóváhagyott már az előző Képviselő-testület, csak felfüggesztették, mert ugye megtámadták. Tehát itt, nálunk a XVI. kerületben szerintem, de az objektív tények is ezt mutatják, közbeszerzési oldalról szinte, mit szinte, minden rendben van, nincs itt probléma, és örülök annak, hogy a törvénynek megfelelően, talán a legrövidebb határidőn belül mi változtatjuk is ezt a szabályzatot azért, mert hogy a törvény változott. Az most más kérdés, hogy jó irányba, vagy rossz irányba változott törvény. Kata Ágival beszélgettünk, és igaza van. Van benne egy olyan szabályzatban, most nem tudom, egyáltalán a témáról beszélhetek-e itt, mint előterjesztő, hogy amikor felbontják a borítékot, innentől kezdve majd, akkor még a borítékbontás előtt, de amikor már beérkeztek az ajánlatok, utána közölni kell a pályázókkal, hogy mennyi pénz van erre a munkára, borítékbontás előtt, mert a törvényalkotó kénytelen a kiskapukat becsukni. Nálunk ilyen nem fordult elő, de azért máshol rendszeresen előfordult az, hogy bejöttek az ajánlatok, kiderült, hogy nem a Pista, Géza, vagy nem tudom kicsoda a legjobb ajánlattevő, és akkor az Önkormányzat egyből azt mondta, hogy jaj, bocs, nincs annyi pénzünk, és akkor újra kiírták. Én, amikor az üzleti életben dolgoztam, elszenvedője voltam ennek, úgy írták ki a következő pályázatot, hogy a mi cégünk ne tudjon rá pályázni. Nyilván beadott az ember minden formai kelléket, árbevételtől kezdve, és utána nekünk ugyan igazunk lett a Közbeszerzési Döntőbizottságnál, de a következő pályázaton meg már nem tudtunk indulni, mert nem feleltünk meg a feltételeknek. Na ennek is vége van. Zárójelben jegyzem meg, a XVI. kerületben erre soha nem is volt példa, meg nem is lesz. No, bocsánat. Sokat beszéltem. Határozati javaslat az előterjesztés 1. oldalán található. Aki ezzel egyetért, kérem igennel ezt jelezze. Szavazzunk! A Képviselő-testület 14 igen, egyhangúlag elfogadta a határozati javaslatot. Bocsánat, ja igen, elnézést, vissza az egész. Büki úrnak volt egy módosító javaslata, melyet nem tettem fel szavazásra. </w:t>
      </w:r>
      <w:r>
        <w:fldChar w:fldCharType="begin"/>
      </w:r>
      <w:r>
        <w:rPr>
          <w:rStyle w:val="InternetLink"/>
        </w:rPr>
        <w:instrText xml:space="preserve"> HYPERLINK "../in/janu%C3%A1r%2025%20szjkv.rtf" \l "törölt"</w:instrText>
      </w:r>
      <w:r>
        <w:rPr>
          <w:rStyle w:val="InternetLink"/>
        </w:rPr>
        <w:fldChar w:fldCharType="separate"/>
      </w:r>
      <w:r>
        <w:rPr>
          <w:rStyle w:val="InternetLink"/>
        </w:rPr>
        <w:t>Ezt a határozati javaslatot töröljük.</w:t>
      </w:r>
      <w:r>
        <w:rPr>
          <w:rStyle w:val="InternetLink"/>
        </w:rPr>
        <w:fldChar w:fldCharType="end"/>
      </w:r>
      <w:r>
        <w:rPr/>
        <w:t xml:space="preserve"> Én is elfáradtam itt a saját beszédemtől, meg az eddigi mai naptól. No tehát, bocsánat. Mielőtt még …….. Nem hallottam mit mondott képviselő úr. (dr. Büki Tamás a háttérben beszél.) Nem tudom, miről beszél képviselő úr, de hát nem vagyunk mi testvérek, úgy hogy nem kell nekem mindent tudni. Közbeszerzés tárgy. Felolvasom, bocsánat képviselőtársaim, kérem, figyeljenek. Felolvasom Büki úr módosító javaslatát. Bár zárójelben jegyzem meg, határidőt, meg felelőst nem szabott hozzá. A határidőt kitalálom, azonnal. Jól értem, Büki úr? Bólogat. A felelős: Kovács Péter polgármester. Jól értem-e? Bólogat. Nagyon jó. Ezen kívül a következőképpen szól a határozati javaslat, utána egyből szavazunk. 17.1.: A nettó 15.000 e Ft, és a nettó 45.000 eFt nettó 240.000 eFt-ra változik. A 17.2.: elmarad. 17.3. 4 és 5. pont számozása 17.2-3-4-re változik. Aki ezzel egyetért, kérem, igennel ezt jelezze. Szavazzunk! A Képviselő-testület </w:t>
      </w:r>
      <w:r>
        <w:fldChar w:fldCharType="begin"/>
      </w:r>
      <w:r>
        <w:rPr>
          <w:rStyle w:val="InternetLink"/>
        </w:rPr>
        <w:instrText xml:space="preserve"> HYPERLINK "../in/janu%C3%A1r%2025%20szjkv.rtf" \l "hat19"</w:instrText>
      </w:r>
      <w:r>
        <w:rPr>
          <w:rStyle w:val="InternetLink"/>
        </w:rPr>
        <w:fldChar w:fldCharType="separate"/>
      </w:r>
      <w:r>
        <w:rPr>
          <w:rStyle w:val="InternetLink"/>
        </w:rPr>
        <w:t>1 igen, 12 nem, és 1 tartózkodás</w:t>
      </w:r>
      <w:r>
        <w:rPr>
          <w:rStyle w:val="InternetLink"/>
        </w:rPr>
        <w:fldChar w:fldCharType="end"/>
      </w:r>
      <w:r>
        <w:rPr/>
        <w:t xml:space="preserve"> mellett nem fogadta el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2012. (I. 25.) Kt. </w:t>
        <w:tab/>
        <w:t xml:space="preserve">A Képviselő-testület szavazási eredménye (1 igen, 12 nem, 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Közbeszerzési Szabályzat alábbi módosításával egyetért:</w:t>
      </w:r>
    </w:p>
    <w:p>
      <w:pPr>
        <w:pStyle w:val="Normal"/>
        <w:ind w:left="3124" w:hanging="0"/>
        <w:jc w:val="both"/>
        <w:rPr>
          <w:color w:val="000000"/>
          <w:spacing w:val="-3"/>
          <w:sz w:val="28"/>
        </w:rPr>
      </w:pPr>
      <w:r>
        <w:rPr>
          <w:color w:val="000000"/>
          <w:spacing w:val="-3"/>
          <w:sz w:val="28"/>
        </w:rPr>
        <w:t>17.1: a nettó 15 000 eFt és a nettó 45 000 eFt nettó 240 000 eFt-ra változik.</w:t>
      </w:r>
    </w:p>
    <w:p>
      <w:pPr>
        <w:pStyle w:val="Normal"/>
        <w:ind w:left="3124" w:hanging="0"/>
        <w:jc w:val="both"/>
        <w:rPr>
          <w:color w:val="000000"/>
          <w:spacing w:val="-3"/>
          <w:sz w:val="28"/>
        </w:rPr>
      </w:pPr>
      <w:r>
        <w:rPr>
          <w:color w:val="000000"/>
          <w:spacing w:val="-3"/>
          <w:sz w:val="28"/>
        </w:rPr>
        <w:t>17.2: elmarad</w:t>
      </w:r>
    </w:p>
    <w:p>
      <w:pPr>
        <w:pStyle w:val="Normal"/>
        <w:ind w:left="3124" w:hanging="0"/>
        <w:jc w:val="both"/>
        <w:rPr>
          <w:color w:val="000000"/>
          <w:spacing w:val="-3"/>
          <w:sz w:val="28"/>
        </w:rPr>
      </w:pPr>
      <w:r>
        <w:rPr>
          <w:color w:val="000000"/>
          <w:spacing w:val="-3"/>
          <w:sz w:val="28"/>
        </w:rPr>
        <w:t>17.3, 4, és 5 számozása 17.2, 3, 4-re változik.</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Így marad az előterjesztésben szereplő 1. oldalon szereplő határozati javaslat. Aki ezzel egyetért, kérem, igennel ezt jelezze. Szavazzunk! A Képviselő-testület </w:t>
      </w:r>
      <w:r>
        <w:fldChar w:fldCharType="begin"/>
      </w:r>
      <w:r>
        <w:rPr>
          <w:rStyle w:val="InternetLink"/>
        </w:rPr>
        <w:instrText xml:space="preserve"> HYPERLINK "../in/janu%C3%A1r%2025%20szjkv.rtf" \l "hat20"</w:instrText>
      </w:r>
      <w:r>
        <w:rPr>
          <w:rStyle w:val="InternetLink"/>
        </w:rPr>
        <w:fldChar w:fldCharType="separate"/>
      </w:r>
      <w:r>
        <w:rPr>
          <w:rStyle w:val="InternetLink"/>
        </w:rPr>
        <w:t>14 igen, 1 nem, 0 tartózkodás</w:t>
      </w:r>
      <w:r>
        <w:rPr>
          <w:rStyle w:val="InternetLink"/>
        </w:rPr>
        <w:fldChar w:fldCharType="end"/>
      </w:r>
      <w:r>
        <w:rPr/>
        <w:t xml:space="preserve"> mellett elfogadta a javaslatot. Ezzel ezt a napirendi pontot le tudtam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0/2012. (I. 25.) Kt. </w:t>
        <w:tab/>
        <w:t>A Budapest Főváros XVI. kerületi Önkormányzat Képviselő-testülete az előterjesztés 1. sz. mellékletében szereplő „Budapest Főváros XVI. kerületi Önkormányzat Közbeszerzési Szabályzata” című szabályzatot elfogadja.</w:t>
      </w:r>
    </w:p>
    <w:p>
      <w:pPr>
        <w:pStyle w:val="Szvegblokk"/>
        <w:ind w:left="1080" w:right="-180" w:hanging="0"/>
        <w:rPr>
          <w:szCs w:val="28"/>
        </w:rPr>
      </w:pPr>
      <w:r>
        <w:rPr>
          <w:szCs w:val="28"/>
        </w:rPr>
        <w:t xml:space="preserve"> </w:t>
      </w:r>
    </w:p>
    <w:p>
      <w:pPr>
        <w:pStyle w:val="Normal"/>
        <w:ind w:left="4260" w:hanging="1136"/>
        <w:jc w:val="both"/>
        <w:rPr/>
      </w:pPr>
      <w:r>
        <w:rPr>
          <w:sz w:val="28"/>
          <w:szCs w:val="28"/>
          <w:u w:val="single"/>
        </w:rPr>
        <w:t>Határidő</w:t>
      </w:r>
      <w:r>
        <w:rPr>
          <w:sz w:val="28"/>
          <w:szCs w:val="28"/>
        </w:rPr>
        <w:t>:</w:t>
        <w:tab/>
        <w:t>2012. február 1.</w:t>
      </w:r>
    </w:p>
    <w:p>
      <w:pPr>
        <w:pStyle w:val="Heading1"/>
        <w:ind w:left="4260" w:hanging="1136"/>
        <w:rPr/>
      </w:pPr>
      <w:r>
        <w:rPr>
          <w:bCs/>
          <w:i w:val="false"/>
          <w:sz w:val="28"/>
          <w:szCs w:val="28"/>
          <w:u w:val="single"/>
        </w:rPr>
        <w:t>Felelős</w:t>
      </w:r>
      <w:r>
        <w:rPr>
          <w:bCs/>
          <w:i w:val="false"/>
          <w:sz w:val="28"/>
          <w:szCs w:val="28"/>
        </w:rPr>
        <w:t xml:space="preserve">: Kovács Péter polgármester </w:t>
      </w:r>
    </w:p>
    <w:p>
      <w:pPr>
        <w:pStyle w:val="Normal"/>
        <w:rPr>
          <w:bCs/>
          <w:i/>
          <w:i/>
          <w:sz w:val="28"/>
          <w:szCs w:val="28"/>
        </w:rPr>
      </w:pPr>
      <w:r>
        <w:rPr>
          <w:bCs/>
          <w:i/>
          <w:sz w:val="28"/>
          <w:szCs w:val="28"/>
        </w:rPr>
      </w:r>
    </w:p>
    <w:p>
      <w:pPr>
        <w:pStyle w:val="TextBody"/>
        <w:jc w:val="both"/>
        <w:rPr>
          <w:sz w:val="28"/>
        </w:rPr>
      </w:pPr>
      <w:r>
        <w:rPr>
          <w:sz w:val="28"/>
        </w:rPr>
      </w:r>
    </w:p>
    <w:p>
      <w:pPr>
        <w:pStyle w:val="Normal"/>
        <w:jc w:val="both"/>
        <w:rPr>
          <w:sz w:val="28"/>
          <w:u w:val="single"/>
        </w:rPr>
      </w:pPr>
      <w:r>
        <w:rPr>
          <w:sz w:val="28"/>
          <w:u w:val="single"/>
        </w:rPr>
        <w:t>KOVÁCS PÉTER</w:t>
      </w:r>
    </w:p>
    <w:p>
      <w:pPr>
        <w:pStyle w:val="TextBody"/>
        <w:jc w:val="both"/>
        <w:rPr/>
      </w:pPr>
      <w:r>
        <w:rPr/>
        <w:t>Soron következik eredetileg 8-assal jelzett:</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a 2010-2014-ig szóló lakáskoncepció módosítására</w:t>
      </w:r>
    </w:p>
    <w:p>
      <w:pPr>
        <w:pStyle w:val="Normal"/>
        <w:ind w:left="4686" w:hanging="1562"/>
        <w:rPr>
          <w:b/>
          <w:b/>
          <w:i/>
          <w:i/>
          <w:sz w:val="28"/>
          <w:szCs w:val="28"/>
        </w:rPr>
      </w:pPr>
      <w:hyperlink r:id="rId12">
        <w:r>
          <w:rPr>
            <w:rStyle w:val="InternetLink"/>
            <w:b/>
            <w:i/>
            <w:sz w:val="28"/>
            <w:szCs w:val="28"/>
          </w:rPr>
          <w:t xml:space="preserve">14/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Parancsoljon, alpolgármester úr.</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Köszönöm szépen. Nem szeretnék túlságosan sok mindent hozzátenni. Az előterjesztésben úgy gondolom, le van írva. Korábban két csoportban határoztuk meg az elidegenítésre kijelölt bérlakás-állományunkat, ezt most egy csoportban határoznánk meg. A Gazdasági Bizottság, aki egyedi esetekben dönt az értékesítésről, ebben az esetben Ő dönt minden egyes esetben továbbra is, és neki egy szabadabb mérlegelési lehetőséget biztosít ez a javaslat abban a tekintetben, hogy amennyiben megürülő lakás üres állapotban, ha pedig benne van a bérlő, és jelez vételi szándékot, akkor pedig a bérlőnek értékesítse. Tehát minden egyes ügy a jövőben is a Gazdasági Bizottság elé kerül, de viszont egy picit az élethez igazodóan nagyobb rugalmassággal fogja tudni ezeket az ügyeket kezelni.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ezem, van-e kérdés? Ilyet nem látok. Vélemény, javaslat, hozzászólás? Szatmáry László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Köszönöm a szót. A Gazdasági és Pénzügyi Bizottság megtárgyalta ezt a napirendi pontot, és mind a visszavonás tekintetében, tehát a 47/2011. (II. 9.) határozat hatályon kívül helyezését elfogadásra javasolja a testületnek, mind pedig a 46/2011. (II. 9.) határozat módosítását elfogadásra javasolja a testületne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képviselő úr. Több hozzászólást nem látok. Alpolgármester úr nem kíván reagálni. Akkor határozathozatal következik. Az előterjesztés 2. oldalán található 1. sz. határozati javaslatról szavazunk. Aki ezzel egyetért, kérem, igennel ezt jelezze. Szavazzunk! Köszönöm szépen. A Képviselő-testület </w:t>
      </w:r>
      <w:r>
        <w:fldChar w:fldCharType="begin"/>
      </w:r>
      <w:r>
        <w:rPr>
          <w:rStyle w:val="InternetLink"/>
        </w:rPr>
        <w:instrText xml:space="preserve"> HYPERLINK "../in/janu%C3%A1r%2025%20szjkv.rtf" \l "hat21"</w:instrText>
      </w:r>
      <w:r>
        <w:rPr>
          <w:rStyle w:val="InternetLink"/>
        </w:rPr>
        <w:fldChar w:fldCharType="separate"/>
      </w:r>
      <w:r>
        <w:rPr>
          <w:rStyle w:val="InternetLink"/>
        </w:rPr>
        <w:t>14 igen, 0 nem, 1 tartózkodás</w:t>
      </w:r>
      <w:r>
        <w:rPr>
          <w:rStyle w:val="InternetLink"/>
        </w:rPr>
        <w:fldChar w:fldCharType="end"/>
      </w:r>
      <w:r>
        <w:rPr/>
        <w:t xml:space="preserve"> mellett elfogadta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2012. (I. 25.) Kt. </w:t>
        <w:tab/>
      </w:r>
      <w:r>
        <w:rPr>
          <w:sz w:val="28"/>
          <w:szCs w:val="28"/>
        </w:rPr>
        <w:t>Budapest Főváros XVI. kerületi Önkormányzat Képviselő-testülete a 47/2011. (II. 9.) határozatát hatályon kívül helyezi.</w:t>
      </w:r>
    </w:p>
    <w:p>
      <w:pPr>
        <w:pStyle w:val="Normal"/>
        <w:autoSpaceDE w:val="false"/>
        <w:jc w:val="both"/>
        <w:rPr>
          <w:sz w:val="28"/>
          <w:szCs w:val="28"/>
        </w:rPr>
      </w:pPr>
      <w:r>
        <w:rPr>
          <w:sz w:val="28"/>
          <w:szCs w:val="28"/>
        </w:rPr>
      </w:r>
    </w:p>
    <w:p>
      <w:pPr>
        <w:pStyle w:val="Normal"/>
        <w:ind w:left="4260" w:hanging="1136"/>
        <w:rPr/>
      </w:pPr>
      <w:r>
        <w:rPr>
          <w:color w:val="000000"/>
          <w:sz w:val="28"/>
          <w:szCs w:val="28"/>
          <w:u w:val="single"/>
        </w:rPr>
        <w:t>Határidő:</w:t>
      </w:r>
      <w:r>
        <w:rPr>
          <w:color w:val="000000"/>
          <w:sz w:val="28"/>
          <w:szCs w:val="28"/>
        </w:rPr>
        <w:tab/>
        <w:t>2012. január 25.</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rPr>
          <w:color w:val="000000"/>
          <w:sz w:val="28"/>
          <w:szCs w:val="28"/>
        </w:rPr>
      </w:pPr>
      <w:r>
        <w:rPr>
          <w:color w:val="000000"/>
          <w:sz w:val="28"/>
          <w:szCs w:val="28"/>
        </w:rPr>
      </w:r>
    </w:p>
    <w:p>
      <w:pPr>
        <w:pStyle w:val="TextBody"/>
        <w:jc w:val="both"/>
        <w:rPr>
          <w:sz w:val="28"/>
        </w:rPr>
      </w:pPr>
      <w:r>
        <w:rPr>
          <w:sz w:val="28"/>
        </w:rPr>
      </w:r>
    </w:p>
    <w:p>
      <w:pPr>
        <w:pStyle w:val="Normal"/>
        <w:jc w:val="both"/>
        <w:rPr>
          <w:sz w:val="28"/>
          <w:u w:val="single"/>
        </w:rPr>
      </w:pPr>
      <w:r>
        <w:rPr>
          <w:sz w:val="28"/>
          <w:u w:val="single"/>
        </w:rPr>
        <w:t>KOVÁCS PÉTER</w:t>
      </w:r>
    </w:p>
    <w:p>
      <w:pPr>
        <w:pStyle w:val="TextBody"/>
        <w:jc w:val="both"/>
        <w:rPr/>
      </w:pPr>
      <w:r>
        <w:rPr/>
        <w:t xml:space="preserve">3. oldalon kezdődő, és 4. oldalon befejeződő 2. számú határozati javaslatról döntünk. Szavazzunk! Köszönöm szépen. A Képviselő-testület </w:t>
      </w:r>
      <w:r>
        <w:fldChar w:fldCharType="begin"/>
      </w:r>
      <w:r>
        <w:rPr>
          <w:rStyle w:val="InternetLink"/>
        </w:rPr>
        <w:instrText xml:space="preserve"> HYPERLINK "../in/janu%C3%A1r%2025%20szjkv.rtf" \l "hat22"</w:instrText>
      </w:r>
      <w:r>
        <w:rPr>
          <w:rStyle w:val="InternetLink"/>
        </w:rPr>
        <w:fldChar w:fldCharType="separate"/>
      </w:r>
      <w:r>
        <w:rPr>
          <w:rStyle w:val="InternetLink"/>
        </w:rPr>
        <w:t>14 igen, 0 nem, és 1 tartózkodással</w:t>
      </w:r>
      <w:r>
        <w:rPr>
          <w:rStyle w:val="InternetLink"/>
        </w:rPr>
        <w:fldChar w:fldCharType="end"/>
      </w:r>
      <w:r>
        <w:rPr/>
        <w:t xml:space="preserve"> elfogadta a határozati javaslatot, így ezzel ezt a napirendi pontot le tudtuk zárni.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2012. (I. 25.) Kt. </w:t>
        <w:tab/>
      </w:r>
      <w:r>
        <w:rPr>
          <w:sz w:val="28"/>
          <w:szCs w:val="28"/>
        </w:rPr>
        <w:t>Budapest Főváros XVI. kerületi Önkormányzat Képviselő-testülete a 46/2011. (II. 9.) határozatát az alábbiak szerint módosítja.</w:t>
      </w:r>
    </w:p>
    <w:p>
      <w:pPr>
        <w:pStyle w:val="Normal"/>
        <w:ind w:left="3124" w:hanging="3124"/>
        <w:jc w:val="both"/>
        <w:rPr>
          <w:color w:val="000000"/>
          <w:spacing w:val="-3"/>
          <w:sz w:val="28"/>
          <w:szCs w:val="28"/>
        </w:rPr>
      </w:pPr>
      <w:r>
        <w:rPr>
          <w:color w:val="000000"/>
          <w:spacing w:val="-3"/>
          <w:sz w:val="28"/>
          <w:szCs w:val="28"/>
        </w:rPr>
      </w:r>
    </w:p>
    <w:p>
      <w:pPr>
        <w:pStyle w:val="Normal"/>
        <w:ind w:left="3124" w:hanging="0"/>
        <w:jc w:val="both"/>
        <w:rPr>
          <w:sz w:val="28"/>
          <w:szCs w:val="28"/>
        </w:rPr>
      </w:pPr>
      <w:r>
        <w:rPr>
          <w:color w:val="000000"/>
          <w:spacing w:val="-3"/>
          <w:sz w:val="28"/>
          <w:szCs w:val="28"/>
        </w:rPr>
        <w:t>„</w:t>
      </w:r>
      <w:r>
        <w:rPr>
          <w:color w:val="000000"/>
          <w:spacing w:val="-3"/>
          <w:sz w:val="28"/>
          <w:szCs w:val="28"/>
        </w:rPr>
        <w:t xml:space="preserve">Budapest Főváros XVI. kerületi Önkormányzat Képviselő-testülete a 2010- 2014. közötti időszakban az alábbi ingatlanokban lévő önkormányzati bérlakásokat </w:t>
      </w:r>
      <w:r>
        <w:rPr>
          <w:b/>
          <w:bCs/>
          <w:color w:val="000000"/>
          <w:spacing w:val="-3"/>
          <w:sz w:val="28"/>
          <w:szCs w:val="28"/>
        </w:rPr>
        <w:t xml:space="preserve">jelöli ki </w:t>
      </w:r>
      <w:r>
        <w:rPr>
          <w:color w:val="000000"/>
          <w:spacing w:val="-3"/>
          <w:sz w:val="28"/>
          <w:szCs w:val="28"/>
        </w:rPr>
        <w:t>elidegenítésre:</w:t>
      </w:r>
    </w:p>
    <w:p>
      <w:pPr>
        <w:pStyle w:val="Normal"/>
        <w:tabs>
          <w:tab w:val="clear" w:pos="708"/>
          <w:tab w:val="left" w:pos="2670" w:leader="none"/>
          <w:tab w:val="left" w:pos="3035" w:leader="none"/>
          <w:tab w:val="left" w:pos="3340" w:leader="none"/>
        </w:tabs>
        <w:ind w:left="72" w:hanging="72"/>
        <w:jc w:val="both"/>
        <w:rPr>
          <w:color w:val="000000"/>
          <w:spacing w:val="-3"/>
          <w:sz w:val="28"/>
          <w:szCs w:val="28"/>
        </w:rPr>
      </w:pPr>
      <w:r>
        <w:rPr>
          <w:color w:val="000000"/>
          <w:spacing w:val="-3"/>
          <w:sz w:val="28"/>
          <w:szCs w:val="28"/>
        </w:rPr>
      </w:r>
    </w:p>
    <w:p>
      <w:pPr>
        <w:pStyle w:val="Normal"/>
        <w:numPr>
          <w:ilvl w:val="0"/>
          <w:numId w:val="4"/>
        </w:numPr>
        <w:tabs>
          <w:tab w:val="clear" w:pos="708"/>
          <w:tab w:val="left" w:pos="2670" w:leader="none"/>
          <w:tab w:val="left" w:pos="2952" w:leader="none"/>
          <w:tab w:val="left" w:pos="3035" w:leader="none"/>
        </w:tabs>
        <w:ind w:left="3132" w:hanging="292"/>
        <w:rPr>
          <w:color w:val="000000"/>
          <w:spacing w:val="-3"/>
          <w:sz w:val="28"/>
          <w:szCs w:val="28"/>
        </w:rPr>
      </w:pPr>
      <w:r>
        <w:rPr>
          <w:color w:val="000000"/>
          <w:spacing w:val="-3"/>
          <w:sz w:val="28"/>
          <w:szCs w:val="28"/>
        </w:rPr>
        <w:t>Akácfa u. 25.</w:t>
      </w:r>
    </w:p>
    <w:p>
      <w:pPr>
        <w:pStyle w:val="Normal"/>
        <w:numPr>
          <w:ilvl w:val="0"/>
          <w:numId w:val="4"/>
        </w:numPr>
        <w:tabs>
          <w:tab w:val="clear" w:pos="708"/>
          <w:tab w:val="left" w:pos="2670" w:leader="none"/>
          <w:tab w:val="left" w:pos="2952" w:leader="none"/>
          <w:tab w:val="left" w:pos="3035" w:leader="none"/>
        </w:tabs>
        <w:ind w:left="3132" w:hanging="292"/>
        <w:rPr>
          <w:color w:val="000000"/>
          <w:spacing w:val="-3"/>
          <w:sz w:val="28"/>
          <w:szCs w:val="28"/>
        </w:rPr>
      </w:pPr>
      <w:r>
        <w:rPr>
          <w:color w:val="000000"/>
          <w:spacing w:val="-3"/>
          <w:sz w:val="28"/>
          <w:szCs w:val="28"/>
        </w:rPr>
        <w:t>Árpád u. 29.</w:t>
      </w:r>
    </w:p>
    <w:p>
      <w:pPr>
        <w:pStyle w:val="Normal"/>
        <w:numPr>
          <w:ilvl w:val="0"/>
          <w:numId w:val="4"/>
        </w:numPr>
        <w:tabs>
          <w:tab w:val="clear" w:pos="708"/>
          <w:tab w:val="left" w:pos="2670" w:leader="none"/>
          <w:tab w:val="left" w:pos="2952" w:leader="none"/>
          <w:tab w:val="left" w:pos="3035" w:leader="none"/>
        </w:tabs>
        <w:ind w:left="3132" w:hanging="292"/>
        <w:rPr>
          <w:color w:val="000000"/>
          <w:spacing w:val="-3"/>
          <w:sz w:val="28"/>
          <w:szCs w:val="28"/>
        </w:rPr>
      </w:pPr>
      <w:r>
        <w:rPr>
          <w:color w:val="000000"/>
          <w:spacing w:val="-3"/>
          <w:sz w:val="28"/>
          <w:szCs w:val="28"/>
        </w:rPr>
        <w:t>Baross G. u. 3.</w:t>
      </w:r>
    </w:p>
    <w:p>
      <w:pPr>
        <w:pStyle w:val="Normal"/>
        <w:numPr>
          <w:ilvl w:val="0"/>
          <w:numId w:val="4"/>
        </w:numPr>
        <w:tabs>
          <w:tab w:val="clear" w:pos="708"/>
          <w:tab w:val="left" w:pos="2670" w:leader="none"/>
          <w:tab w:val="left" w:pos="2952" w:leader="none"/>
          <w:tab w:val="left" w:pos="3035" w:leader="none"/>
        </w:tabs>
        <w:ind w:left="3132" w:hanging="292"/>
        <w:rPr>
          <w:color w:val="000000"/>
          <w:spacing w:val="-3"/>
          <w:sz w:val="28"/>
          <w:szCs w:val="28"/>
        </w:rPr>
      </w:pPr>
      <w:r>
        <w:rPr>
          <w:color w:val="000000"/>
          <w:spacing w:val="-3"/>
          <w:sz w:val="28"/>
          <w:szCs w:val="28"/>
        </w:rPr>
        <w:t>Baross G u. 24.</w:t>
      </w:r>
    </w:p>
    <w:p>
      <w:pPr>
        <w:pStyle w:val="Normal"/>
        <w:numPr>
          <w:ilvl w:val="0"/>
          <w:numId w:val="4"/>
        </w:numPr>
        <w:tabs>
          <w:tab w:val="clear" w:pos="708"/>
          <w:tab w:val="left" w:pos="2670" w:leader="none"/>
          <w:tab w:val="left" w:pos="2952" w:leader="none"/>
          <w:tab w:val="left" w:pos="3035" w:leader="none"/>
        </w:tabs>
        <w:ind w:left="3132" w:hanging="292"/>
        <w:rPr>
          <w:color w:val="000000"/>
          <w:spacing w:val="-3"/>
          <w:sz w:val="28"/>
          <w:szCs w:val="28"/>
        </w:rPr>
      </w:pPr>
      <w:r>
        <w:rPr>
          <w:color w:val="000000"/>
          <w:spacing w:val="-3"/>
          <w:sz w:val="28"/>
          <w:szCs w:val="28"/>
        </w:rPr>
        <w:t>Batsányi u. 1.</w:t>
      </w:r>
    </w:p>
    <w:p>
      <w:pPr>
        <w:pStyle w:val="Normal"/>
        <w:numPr>
          <w:ilvl w:val="0"/>
          <w:numId w:val="4"/>
        </w:numPr>
        <w:tabs>
          <w:tab w:val="clear" w:pos="708"/>
          <w:tab w:val="left" w:pos="2670" w:leader="none"/>
          <w:tab w:val="left" w:pos="2952" w:leader="none"/>
          <w:tab w:val="left" w:pos="3035" w:leader="none"/>
        </w:tabs>
        <w:ind w:left="3132" w:hanging="292"/>
        <w:rPr>
          <w:color w:val="000000"/>
          <w:spacing w:val="-3"/>
          <w:sz w:val="28"/>
          <w:szCs w:val="28"/>
        </w:rPr>
      </w:pPr>
      <w:r>
        <w:rPr>
          <w:color w:val="000000"/>
          <w:spacing w:val="-3"/>
          <w:sz w:val="28"/>
          <w:szCs w:val="28"/>
        </w:rPr>
        <w:t>Budapesti u. 44.</w:t>
      </w:r>
    </w:p>
    <w:p>
      <w:pPr>
        <w:pStyle w:val="Normal"/>
        <w:numPr>
          <w:ilvl w:val="0"/>
          <w:numId w:val="4"/>
        </w:numPr>
        <w:tabs>
          <w:tab w:val="clear" w:pos="708"/>
          <w:tab w:val="left" w:pos="2670" w:leader="none"/>
          <w:tab w:val="left" w:pos="2952" w:leader="none"/>
          <w:tab w:val="left" w:pos="3035" w:leader="none"/>
        </w:tabs>
        <w:ind w:left="3132" w:hanging="292"/>
        <w:rPr>
          <w:color w:val="000000"/>
          <w:spacing w:val="-3"/>
          <w:sz w:val="28"/>
          <w:szCs w:val="28"/>
        </w:rPr>
      </w:pPr>
      <w:r>
        <w:rPr>
          <w:color w:val="000000"/>
          <w:spacing w:val="-3"/>
          <w:sz w:val="28"/>
          <w:szCs w:val="28"/>
        </w:rPr>
        <w:t>Csömöri u. 70.</w:t>
      </w:r>
    </w:p>
    <w:p>
      <w:pPr>
        <w:pStyle w:val="Normal"/>
        <w:numPr>
          <w:ilvl w:val="0"/>
          <w:numId w:val="4"/>
        </w:numPr>
        <w:tabs>
          <w:tab w:val="clear" w:pos="708"/>
          <w:tab w:val="left" w:pos="2592" w:leader="none"/>
          <w:tab w:val="left" w:pos="3132" w:leader="none"/>
        </w:tabs>
        <w:ind w:left="3124" w:hanging="284"/>
        <w:rPr>
          <w:color w:val="000000"/>
          <w:spacing w:val="-3"/>
          <w:sz w:val="28"/>
          <w:szCs w:val="28"/>
        </w:rPr>
      </w:pPr>
      <w:r>
        <w:rPr>
          <w:color w:val="000000"/>
          <w:spacing w:val="-3"/>
          <w:sz w:val="28"/>
          <w:szCs w:val="28"/>
        </w:rPr>
        <w:t xml:space="preserve">Hunyadvár u. 26.                 2 alagsori albetét   </w:t>
      </w:r>
    </w:p>
    <w:p>
      <w:pPr>
        <w:pStyle w:val="Normal"/>
        <w:numPr>
          <w:ilvl w:val="0"/>
          <w:numId w:val="4"/>
        </w:numPr>
        <w:tabs>
          <w:tab w:val="clear" w:pos="708"/>
          <w:tab w:val="left" w:pos="2670" w:leader="none"/>
          <w:tab w:val="left" w:pos="2952" w:leader="none"/>
          <w:tab w:val="left" w:pos="3035" w:leader="none"/>
        </w:tabs>
        <w:ind w:left="3132" w:hanging="292"/>
        <w:rPr>
          <w:color w:val="000000"/>
          <w:spacing w:val="-3"/>
          <w:sz w:val="28"/>
          <w:szCs w:val="28"/>
        </w:rPr>
      </w:pPr>
      <w:r>
        <w:rPr>
          <w:color w:val="000000"/>
          <w:spacing w:val="-3"/>
          <w:sz w:val="28"/>
          <w:szCs w:val="28"/>
        </w:rPr>
        <w:t xml:space="preserve">Imre u. 3. </w:t>
      </w:r>
    </w:p>
    <w:p>
      <w:pPr>
        <w:pStyle w:val="Normal"/>
        <w:numPr>
          <w:ilvl w:val="0"/>
          <w:numId w:val="4"/>
        </w:numPr>
        <w:tabs>
          <w:tab w:val="clear" w:pos="708"/>
          <w:tab w:val="left" w:pos="2670" w:leader="none"/>
          <w:tab w:val="left" w:pos="2952" w:leader="none"/>
          <w:tab w:val="left" w:pos="3035" w:leader="none"/>
        </w:tabs>
        <w:ind w:left="3132" w:hanging="434"/>
        <w:rPr>
          <w:color w:val="000000"/>
          <w:spacing w:val="-3"/>
          <w:sz w:val="28"/>
          <w:szCs w:val="28"/>
        </w:rPr>
      </w:pPr>
      <w:r>
        <w:rPr>
          <w:color w:val="000000"/>
          <w:spacing w:val="-3"/>
          <w:sz w:val="28"/>
          <w:szCs w:val="28"/>
        </w:rPr>
        <w:t>Kézbesítő u. 14.</w:t>
      </w:r>
    </w:p>
    <w:p>
      <w:pPr>
        <w:pStyle w:val="Normal"/>
        <w:numPr>
          <w:ilvl w:val="0"/>
          <w:numId w:val="4"/>
        </w:numPr>
        <w:tabs>
          <w:tab w:val="clear" w:pos="708"/>
          <w:tab w:val="left" w:pos="2670" w:leader="none"/>
          <w:tab w:val="left" w:pos="2952" w:leader="none"/>
          <w:tab w:val="left" w:pos="3035" w:leader="none"/>
        </w:tabs>
        <w:ind w:left="3132" w:hanging="434"/>
        <w:rPr>
          <w:color w:val="000000"/>
          <w:spacing w:val="-3"/>
          <w:sz w:val="28"/>
          <w:szCs w:val="28"/>
        </w:rPr>
      </w:pPr>
      <w:r>
        <w:rPr>
          <w:color w:val="000000"/>
          <w:spacing w:val="-3"/>
          <w:sz w:val="28"/>
          <w:szCs w:val="28"/>
        </w:rPr>
        <w:t>Kézbesítő u. 26</w:t>
      </w:r>
    </w:p>
    <w:p>
      <w:pPr>
        <w:pStyle w:val="Normal"/>
        <w:numPr>
          <w:ilvl w:val="0"/>
          <w:numId w:val="4"/>
        </w:numPr>
        <w:tabs>
          <w:tab w:val="clear" w:pos="708"/>
          <w:tab w:val="left" w:pos="2670" w:leader="none"/>
          <w:tab w:val="left" w:pos="2952" w:leader="none"/>
          <w:tab w:val="left" w:pos="3035" w:leader="none"/>
        </w:tabs>
        <w:ind w:left="3132" w:hanging="434"/>
        <w:rPr>
          <w:color w:val="000000"/>
          <w:spacing w:val="-3"/>
          <w:sz w:val="28"/>
          <w:szCs w:val="28"/>
        </w:rPr>
      </w:pPr>
      <w:r>
        <w:rPr>
          <w:color w:val="000000"/>
          <w:spacing w:val="-3"/>
          <w:sz w:val="28"/>
          <w:szCs w:val="28"/>
        </w:rPr>
        <w:t>Margit 28.</w:t>
      </w:r>
    </w:p>
    <w:p>
      <w:pPr>
        <w:pStyle w:val="Normal"/>
        <w:numPr>
          <w:ilvl w:val="0"/>
          <w:numId w:val="4"/>
        </w:numPr>
        <w:tabs>
          <w:tab w:val="clear" w:pos="708"/>
          <w:tab w:val="left" w:pos="2670" w:leader="none"/>
          <w:tab w:val="left" w:pos="2952" w:leader="none"/>
          <w:tab w:val="left" w:pos="3035" w:leader="none"/>
        </w:tabs>
        <w:ind w:left="3132" w:hanging="434"/>
        <w:rPr>
          <w:color w:val="000000"/>
          <w:spacing w:val="-3"/>
          <w:sz w:val="28"/>
          <w:szCs w:val="28"/>
        </w:rPr>
      </w:pPr>
      <w:r>
        <w:rPr>
          <w:color w:val="000000"/>
          <w:spacing w:val="-3"/>
          <w:sz w:val="28"/>
          <w:szCs w:val="28"/>
        </w:rPr>
        <w:t>Mária u. 94.</w:t>
      </w:r>
    </w:p>
    <w:p>
      <w:pPr>
        <w:pStyle w:val="Normal"/>
        <w:numPr>
          <w:ilvl w:val="0"/>
          <w:numId w:val="4"/>
        </w:numPr>
        <w:tabs>
          <w:tab w:val="clear" w:pos="708"/>
          <w:tab w:val="left" w:pos="2670" w:leader="none"/>
        </w:tabs>
        <w:ind w:left="3132" w:hanging="434"/>
        <w:rPr>
          <w:color w:val="000000"/>
          <w:spacing w:val="-3"/>
          <w:sz w:val="28"/>
          <w:szCs w:val="28"/>
        </w:rPr>
      </w:pPr>
      <w:r>
        <w:rPr>
          <w:color w:val="000000"/>
          <w:spacing w:val="-3"/>
          <w:sz w:val="28"/>
          <w:szCs w:val="28"/>
        </w:rPr>
        <w:t>Nagyvázsony u. 19.</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Petúnia u. 10.</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Pilóta u. 19.</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Pilóta u. 37.</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Rajka u. 6.</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Rákóczi u. 81.</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Rákosi út 99-101.</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Rákosi u. 37.</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Rákosi u. 42.</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Rózsa u. 24.</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Sashalmi sétány 28.</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Szabadföld u. 64.</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 xml:space="preserve">Szabadföld 69. </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 xml:space="preserve">Szent István u. 42. </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Szent Korona u. 9-11.</w:t>
      </w:r>
    </w:p>
    <w:p>
      <w:pPr>
        <w:pStyle w:val="Normal"/>
        <w:numPr>
          <w:ilvl w:val="0"/>
          <w:numId w:val="4"/>
        </w:numPr>
        <w:tabs>
          <w:tab w:val="clear" w:pos="708"/>
          <w:tab w:val="left" w:pos="2670" w:leader="none"/>
          <w:tab w:val="left" w:pos="2952" w:leader="none"/>
          <w:tab w:val="left" w:pos="3035" w:leader="none"/>
        </w:tabs>
        <w:ind w:left="3132" w:hanging="576"/>
        <w:rPr>
          <w:color w:val="000000"/>
          <w:spacing w:val="-3"/>
          <w:sz w:val="28"/>
          <w:szCs w:val="28"/>
        </w:rPr>
      </w:pPr>
      <w:r>
        <w:rPr>
          <w:color w:val="000000"/>
          <w:spacing w:val="-3"/>
          <w:sz w:val="28"/>
          <w:szCs w:val="28"/>
        </w:rPr>
        <w:t>Vámosgyörk u. 60.</w:t>
      </w:r>
    </w:p>
    <w:p>
      <w:pPr>
        <w:pStyle w:val="Normal"/>
        <w:tabs>
          <w:tab w:val="clear" w:pos="708"/>
          <w:tab w:val="left" w:pos="2772" w:leader="none"/>
          <w:tab w:val="left" w:pos="3106" w:leader="none"/>
          <w:tab w:val="left" w:pos="3132" w:leader="none"/>
          <w:tab w:val="left" w:pos="3312" w:leader="none"/>
        </w:tabs>
        <w:ind w:left="2982" w:hanging="426"/>
        <w:rPr/>
      </w:pPr>
      <w:r>
        <w:rPr>
          <w:bCs/>
          <w:color w:val="000000"/>
          <w:spacing w:val="-3"/>
          <w:sz w:val="28"/>
          <w:szCs w:val="28"/>
        </w:rPr>
        <w:t>30.</w:t>
        <w:tab/>
        <w:t>B</w:t>
      </w:r>
      <w:r>
        <w:rPr>
          <w:color w:val="000000"/>
          <w:spacing w:val="-3"/>
          <w:sz w:val="28"/>
          <w:szCs w:val="28"/>
        </w:rPr>
        <w:t xml:space="preserve">ácskai u. 38. </w:t>
      </w:r>
    </w:p>
    <w:p>
      <w:pPr>
        <w:pStyle w:val="Normal"/>
        <w:ind w:left="2982" w:hanging="426"/>
        <w:rPr/>
      </w:pPr>
      <w:r>
        <w:rPr>
          <w:color w:val="000000"/>
          <w:spacing w:val="-3"/>
          <w:sz w:val="28"/>
          <w:szCs w:val="28"/>
        </w:rPr>
        <w:t>31.</w:t>
        <w:tab/>
        <w:t xml:space="preserve">Benő u. 2. </w:t>
      </w:r>
    </w:p>
    <w:p>
      <w:pPr>
        <w:pStyle w:val="Normal"/>
        <w:tabs>
          <w:tab w:val="clear" w:pos="708"/>
          <w:tab w:val="left" w:pos="2772" w:leader="none"/>
          <w:tab w:val="left" w:pos="3106" w:leader="none"/>
          <w:tab w:val="left" w:pos="3132" w:leader="none"/>
          <w:tab w:val="left" w:pos="3312" w:leader="none"/>
          <w:tab w:val="left" w:pos="3492" w:leader="none"/>
        </w:tabs>
        <w:ind w:left="2982" w:hanging="426"/>
        <w:rPr/>
      </w:pPr>
      <w:r>
        <w:rPr>
          <w:color w:val="000000"/>
          <w:spacing w:val="-3"/>
          <w:sz w:val="28"/>
          <w:szCs w:val="28"/>
        </w:rPr>
        <w:t>32.</w:t>
        <w:tab/>
        <w:t>Csömöri u. 17.</w:t>
      </w:r>
    </w:p>
    <w:p>
      <w:pPr>
        <w:pStyle w:val="Normal"/>
        <w:tabs>
          <w:tab w:val="clear" w:pos="708"/>
          <w:tab w:val="left" w:pos="3106" w:leader="none"/>
          <w:tab w:val="left" w:pos="3132" w:leader="none"/>
          <w:tab w:val="left" w:pos="3312" w:leader="none"/>
          <w:tab w:val="left" w:pos="3492" w:leader="none"/>
        </w:tabs>
        <w:ind w:left="2982" w:hanging="426"/>
        <w:rPr/>
      </w:pPr>
      <w:r>
        <w:rPr>
          <w:color w:val="000000"/>
          <w:spacing w:val="-3"/>
          <w:sz w:val="28"/>
          <w:szCs w:val="28"/>
        </w:rPr>
        <w:t>33.</w:t>
        <w:tab/>
        <w:t xml:space="preserve">Huszár u. 22. </w:t>
      </w:r>
    </w:p>
    <w:p>
      <w:pPr>
        <w:pStyle w:val="Normal"/>
        <w:tabs>
          <w:tab w:val="clear" w:pos="708"/>
          <w:tab w:val="left" w:pos="3312" w:leader="none"/>
          <w:tab w:val="left" w:pos="3492" w:leader="none"/>
        </w:tabs>
        <w:ind w:left="2982" w:hanging="426"/>
        <w:rPr/>
      </w:pPr>
      <w:r>
        <w:rPr>
          <w:color w:val="000000"/>
          <w:spacing w:val="-3"/>
          <w:sz w:val="28"/>
          <w:szCs w:val="28"/>
        </w:rPr>
        <w:t>34.</w:t>
        <w:tab/>
        <w:t xml:space="preserve">Májusfa 3. </w:t>
      </w:r>
    </w:p>
    <w:p>
      <w:pPr>
        <w:pStyle w:val="Normal"/>
        <w:tabs>
          <w:tab w:val="clear" w:pos="708"/>
          <w:tab w:val="left" w:pos="3132" w:leader="none"/>
          <w:tab w:val="left" w:pos="3312" w:leader="none"/>
          <w:tab w:val="left" w:pos="3492" w:leader="none"/>
        </w:tabs>
        <w:ind w:left="2982" w:hanging="426"/>
        <w:rPr/>
      </w:pPr>
      <w:r>
        <w:rPr>
          <w:color w:val="000000"/>
          <w:spacing w:val="-3"/>
          <w:sz w:val="28"/>
          <w:szCs w:val="28"/>
        </w:rPr>
        <w:t>35.</w:t>
        <w:tab/>
        <w:t xml:space="preserve">Lombos u. 45. </w:t>
      </w:r>
    </w:p>
    <w:p>
      <w:pPr>
        <w:pStyle w:val="Normal"/>
        <w:tabs>
          <w:tab w:val="clear" w:pos="708"/>
          <w:tab w:val="left" w:pos="3312" w:leader="none"/>
          <w:tab w:val="left" w:pos="3492" w:leader="none"/>
        </w:tabs>
        <w:ind w:left="2982" w:hanging="426"/>
        <w:rPr/>
      </w:pPr>
      <w:r>
        <w:rPr>
          <w:color w:val="000000"/>
          <w:spacing w:val="-3"/>
          <w:sz w:val="28"/>
          <w:szCs w:val="28"/>
        </w:rPr>
        <w:t>36.</w:t>
        <w:tab/>
        <w:t xml:space="preserve">Margit u. 130. </w:t>
      </w:r>
    </w:p>
    <w:p>
      <w:pPr>
        <w:pStyle w:val="Normal"/>
        <w:tabs>
          <w:tab w:val="clear" w:pos="708"/>
          <w:tab w:val="left" w:pos="3132" w:leader="none"/>
          <w:tab w:val="left" w:pos="3312" w:leader="none"/>
          <w:tab w:val="left" w:pos="3492" w:leader="none"/>
        </w:tabs>
        <w:ind w:left="2982" w:hanging="426"/>
        <w:rPr/>
      </w:pPr>
      <w:r>
        <w:rPr>
          <w:color w:val="000000"/>
          <w:spacing w:val="-3"/>
          <w:sz w:val="28"/>
          <w:szCs w:val="28"/>
        </w:rPr>
        <w:t>37.</w:t>
        <w:tab/>
        <w:t xml:space="preserve">Mészáros u. 38. </w:t>
      </w:r>
    </w:p>
    <w:p>
      <w:pPr>
        <w:pStyle w:val="Normal"/>
        <w:tabs>
          <w:tab w:val="clear" w:pos="708"/>
          <w:tab w:val="left" w:pos="3132" w:leader="none"/>
          <w:tab w:val="left" w:pos="3312" w:leader="none"/>
        </w:tabs>
        <w:ind w:left="2982" w:hanging="426"/>
        <w:rPr/>
      </w:pPr>
      <w:r>
        <w:rPr>
          <w:color w:val="000000"/>
          <w:spacing w:val="-3"/>
          <w:sz w:val="28"/>
          <w:szCs w:val="28"/>
        </w:rPr>
        <w:t>38.</w:t>
        <w:tab/>
        <w:t xml:space="preserve">Vidámvásár u.71. </w:t>
      </w:r>
    </w:p>
    <w:p>
      <w:pPr>
        <w:pStyle w:val="Normal"/>
        <w:tabs>
          <w:tab w:val="clear" w:pos="708"/>
          <w:tab w:val="left" w:pos="3106" w:leader="none"/>
          <w:tab w:val="left" w:pos="3132" w:leader="none"/>
          <w:tab w:val="left" w:pos="3312" w:leader="none"/>
        </w:tabs>
        <w:ind w:left="2982" w:hanging="426"/>
        <w:rPr/>
      </w:pPr>
      <w:r>
        <w:rPr>
          <w:color w:val="000000"/>
          <w:spacing w:val="-3"/>
          <w:sz w:val="28"/>
          <w:szCs w:val="28"/>
        </w:rPr>
        <w:t>39.</w:t>
        <w:tab/>
        <w:t xml:space="preserve">Rózsa u. 59 vagy  </w:t>
      </w:r>
    </w:p>
    <w:p>
      <w:pPr>
        <w:pStyle w:val="Normal"/>
        <w:tabs>
          <w:tab w:val="clear" w:pos="708"/>
          <w:tab w:val="left" w:pos="2772" w:leader="none"/>
          <w:tab w:val="left" w:pos="3132" w:leader="none"/>
          <w:tab w:val="left" w:pos="3312" w:leader="none"/>
        </w:tabs>
        <w:ind w:left="284" w:firstLine="2698"/>
        <w:rPr>
          <w:color w:val="000000"/>
          <w:spacing w:val="-3"/>
          <w:sz w:val="28"/>
          <w:szCs w:val="28"/>
        </w:rPr>
      </w:pPr>
      <w:r>
        <w:rPr>
          <w:color w:val="000000"/>
          <w:spacing w:val="-3"/>
          <w:sz w:val="28"/>
          <w:szCs w:val="28"/>
        </w:rPr>
        <w:t xml:space="preserve">Szatmári u. 12   </w:t>
      </w:r>
    </w:p>
    <w:p>
      <w:pPr>
        <w:pStyle w:val="Normal"/>
        <w:tabs>
          <w:tab w:val="clear" w:pos="708"/>
          <w:tab w:val="left" w:pos="2772" w:leader="none"/>
          <w:tab w:val="left" w:pos="3132" w:leader="none"/>
          <w:tab w:val="left" w:pos="3312" w:leader="none"/>
        </w:tabs>
        <w:ind w:left="2982" w:hanging="426"/>
        <w:rPr/>
      </w:pPr>
      <w:r>
        <w:rPr>
          <w:color w:val="000000"/>
          <w:spacing w:val="-3"/>
          <w:sz w:val="28"/>
          <w:szCs w:val="28"/>
        </w:rPr>
        <w:t>40.</w:t>
        <w:tab/>
        <w:t xml:space="preserve">Vidámvásár 6. </w:t>
      </w:r>
    </w:p>
    <w:p>
      <w:pPr>
        <w:pStyle w:val="Normal"/>
        <w:tabs>
          <w:tab w:val="clear" w:pos="708"/>
          <w:tab w:val="left" w:pos="2772" w:leader="none"/>
          <w:tab w:val="left" w:pos="3132" w:leader="none"/>
          <w:tab w:val="left" w:pos="3312" w:leader="none"/>
        </w:tabs>
        <w:ind w:left="2982" w:hanging="426"/>
        <w:rPr/>
      </w:pPr>
      <w:r>
        <w:rPr>
          <w:color w:val="000000"/>
          <w:spacing w:val="-3"/>
          <w:sz w:val="28"/>
          <w:szCs w:val="28"/>
        </w:rPr>
        <w:t>41.</w:t>
        <w:tab/>
        <w:t xml:space="preserve">Bajcsy Zsilinszky tér 1-3. </w:t>
      </w:r>
    </w:p>
    <w:p>
      <w:pPr>
        <w:pStyle w:val="Normal"/>
        <w:tabs>
          <w:tab w:val="clear" w:pos="708"/>
          <w:tab w:val="left" w:pos="2772" w:leader="none"/>
          <w:tab w:val="left" w:pos="3132" w:leader="none"/>
          <w:tab w:val="left" w:pos="3312" w:leader="none"/>
        </w:tabs>
        <w:ind w:left="2982" w:hanging="426"/>
        <w:rPr/>
      </w:pPr>
      <w:r>
        <w:rPr>
          <w:color w:val="000000"/>
          <w:spacing w:val="-3"/>
          <w:sz w:val="28"/>
          <w:szCs w:val="28"/>
        </w:rPr>
        <w:t>42.</w:t>
        <w:tab/>
        <w:t>Csömöri út 150.</w:t>
      </w:r>
    </w:p>
    <w:p>
      <w:pPr>
        <w:pStyle w:val="Normal"/>
        <w:tabs>
          <w:tab w:val="clear" w:pos="708"/>
          <w:tab w:val="left" w:pos="2772" w:leader="none"/>
          <w:tab w:val="left" w:pos="3106" w:leader="none"/>
          <w:tab w:val="left" w:pos="3132" w:leader="none"/>
        </w:tabs>
        <w:ind w:left="2982" w:hanging="426"/>
        <w:rPr/>
      </w:pPr>
      <w:r>
        <w:rPr>
          <w:color w:val="000000"/>
          <w:spacing w:val="-3"/>
          <w:sz w:val="28"/>
          <w:szCs w:val="28"/>
        </w:rPr>
        <w:t>43.</w:t>
        <w:tab/>
        <w:t xml:space="preserve">Hunyadi u. 27.  </w:t>
      </w:r>
    </w:p>
    <w:p>
      <w:pPr>
        <w:pStyle w:val="Normal"/>
        <w:tabs>
          <w:tab w:val="clear" w:pos="708"/>
          <w:tab w:val="left" w:pos="2772" w:leader="none"/>
          <w:tab w:val="left" w:pos="3106" w:leader="none"/>
          <w:tab w:val="left" w:pos="3132" w:leader="none"/>
        </w:tabs>
        <w:ind w:left="2982" w:hanging="426"/>
        <w:rPr/>
      </w:pPr>
      <w:r>
        <w:rPr>
          <w:color w:val="000000"/>
          <w:spacing w:val="-3"/>
          <w:sz w:val="28"/>
          <w:szCs w:val="28"/>
        </w:rPr>
        <w:t>44.</w:t>
        <w:tab/>
        <w:t xml:space="preserve">Iharfa u. 16. </w:t>
      </w:r>
    </w:p>
    <w:p>
      <w:pPr>
        <w:pStyle w:val="Normal"/>
        <w:tabs>
          <w:tab w:val="clear" w:pos="708"/>
          <w:tab w:val="left" w:pos="2397" w:leader="none"/>
          <w:tab w:val="left" w:pos="2772" w:leader="none"/>
          <w:tab w:val="left" w:pos="2952" w:leader="none"/>
        </w:tabs>
        <w:ind w:left="2982" w:hanging="426"/>
        <w:rPr/>
      </w:pPr>
      <w:r>
        <w:rPr>
          <w:color w:val="000000"/>
          <w:spacing w:val="-3"/>
          <w:sz w:val="28"/>
          <w:szCs w:val="28"/>
        </w:rPr>
        <w:t>45.</w:t>
        <w:tab/>
        <w:t>Körvasútsor 16.</w:t>
      </w:r>
    </w:p>
    <w:p>
      <w:pPr>
        <w:pStyle w:val="Normal"/>
        <w:ind w:left="2982" w:hanging="426"/>
        <w:rPr/>
      </w:pPr>
      <w:r>
        <w:rPr>
          <w:bCs/>
          <w:color w:val="000000"/>
          <w:spacing w:val="-3"/>
          <w:sz w:val="28"/>
          <w:szCs w:val="28"/>
        </w:rPr>
        <w:t>46.</w:t>
        <w:tab/>
        <w:t>Vámosgyörk u.43.</w:t>
      </w:r>
    </w:p>
    <w:p>
      <w:pPr>
        <w:pStyle w:val="Normal"/>
        <w:ind w:left="2982" w:hanging="426"/>
        <w:jc w:val="both"/>
        <w:rPr/>
      </w:pPr>
      <w:r>
        <w:rPr>
          <w:bCs/>
          <w:color w:val="000000"/>
          <w:spacing w:val="-3"/>
          <w:sz w:val="28"/>
          <w:szCs w:val="28"/>
        </w:rPr>
        <w:t>47.</w:t>
        <w:tab/>
        <w:t xml:space="preserve">Gondnok u. 23. A ép. 1. </w:t>
      </w:r>
    </w:p>
    <w:p>
      <w:pPr>
        <w:pStyle w:val="Normal"/>
        <w:ind w:left="2982" w:hanging="426"/>
        <w:jc w:val="both"/>
        <w:rPr/>
      </w:pPr>
      <w:r>
        <w:rPr>
          <w:bCs/>
          <w:color w:val="000000"/>
          <w:spacing w:val="-3"/>
          <w:sz w:val="28"/>
          <w:szCs w:val="28"/>
        </w:rPr>
        <w:t>48.</w:t>
        <w:tab/>
        <w:t>Gondnok u. 23. A ép. 2.</w:t>
      </w:r>
    </w:p>
    <w:p>
      <w:pPr>
        <w:pStyle w:val="Normal"/>
        <w:ind w:firstLine="2412"/>
        <w:jc w:val="both"/>
        <w:rPr>
          <w:bCs/>
          <w:color w:val="000000"/>
          <w:spacing w:val="-3"/>
          <w:sz w:val="28"/>
          <w:szCs w:val="28"/>
        </w:rPr>
      </w:pPr>
      <w:r>
        <w:rPr>
          <w:bCs/>
          <w:color w:val="000000"/>
          <w:spacing w:val="-3"/>
          <w:sz w:val="28"/>
          <w:szCs w:val="28"/>
        </w:rPr>
      </w:r>
    </w:p>
    <w:p>
      <w:pPr>
        <w:pStyle w:val="Normal"/>
        <w:ind w:left="3124" w:hanging="0"/>
        <w:jc w:val="both"/>
        <w:rPr>
          <w:color w:val="000000"/>
          <w:spacing w:val="-3"/>
          <w:sz w:val="28"/>
          <w:szCs w:val="28"/>
        </w:rPr>
      </w:pPr>
      <w:r>
        <w:rPr>
          <w:color w:val="000000"/>
          <w:spacing w:val="-3"/>
          <w:sz w:val="28"/>
          <w:szCs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jc w:val="both"/>
        <w:rPr>
          <w:color w:val="000000"/>
          <w:spacing w:val="-3"/>
          <w:sz w:val="28"/>
          <w:szCs w:val="28"/>
        </w:rPr>
      </w:pPr>
      <w:r>
        <w:rPr>
          <w:color w:val="000000"/>
          <w:spacing w:val="-3"/>
          <w:sz w:val="28"/>
          <w:szCs w:val="28"/>
        </w:rPr>
      </w:r>
    </w:p>
    <w:p>
      <w:pPr>
        <w:pStyle w:val="Normal"/>
        <w:ind w:left="4260" w:hanging="1136"/>
        <w:jc w:val="both"/>
        <w:rPr/>
      </w:pPr>
      <w:r>
        <w:rPr>
          <w:color w:val="000000"/>
          <w:spacing w:val="-3"/>
          <w:sz w:val="28"/>
          <w:szCs w:val="28"/>
          <w:u w:val="single"/>
        </w:rPr>
        <w:t>Határidő:</w:t>
      </w:r>
      <w:r>
        <w:rPr>
          <w:color w:val="000000"/>
          <w:spacing w:val="-3"/>
          <w:sz w:val="28"/>
          <w:szCs w:val="28"/>
        </w:rPr>
        <w:tab/>
        <w:t>2014. december 31.</w:t>
      </w:r>
    </w:p>
    <w:p>
      <w:pPr>
        <w:pStyle w:val="Normal"/>
        <w:ind w:left="4260" w:hanging="1136"/>
        <w:jc w:val="both"/>
        <w:rPr/>
      </w:pPr>
      <w:r>
        <w:rPr>
          <w:color w:val="000000"/>
          <w:spacing w:val="-3"/>
          <w:sz w:val="28"/>
          <w:szCs w:val="28"/>
          <w:u w:val="single"/>
        </w:rPr>
        <w:t>Felelős:</w:t>
      </w:r>
      <w:r>
        <w:rPr>
          <w:color w:val="000000"/>
          <w:spacing w:val="-3"/>
          <w:sz w:val="28"/>
          <w:szCs w:val="28"/>
        </w:rPr>
        <w:tab/>
        <w:t>Kovács Péter polgármester”</w:t>
      </w:r>
    </w:p>
    <w:p>
      <w:pPr>
        <w:pStyle w:val="Normal"/>
        <w:ind w:left="72" w:hanging="0"/>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A Képviselő-testület felkéri a polgármestert, hogy a döntéshozót tájékoztassa a Képviselő-testület határozatáról annak érdekében, hogy az elidegenítési folyamat meginduljon.</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2. február 10.</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rPr>
          <w:color w:val="000000"/>
          <w:sz w:val="28"/>
          <w:szCs w:val="28"/>
        </w:rPr>
      </w:pPr>
      <w:r>
        <w:rPr>
          <w:color w:val="000000"/>
          <w:sz w:val="28"/>
          <w:szCs w:val="28"/>
        </w:rPr>
      </w:r>
    </w:p>
    <w:p>
      <w:pPr>
        <w:pStyle w:val="TextBody"/>
        <w:jc w:val="both"/>
        <w:rPr>
          <w:sz w:val="28"/>
        </w:rPr>
      </w:pPr>
      <w:r>
        <w:rPr>
          <w:sz w:val="28"/>
        </w:rPr>
      </w:r>
    </w:p>
    <w:p>
      <w:pPr>
        <w:pStyle w:val="Normal"/>
        <w:jc w:val="both"/>
        <w:rPr>
          <w:sz w:val="28"/>
          <w:u w:val="single"/>
        </w:rPr>
      </w:pPr>
      <w:r>
        <w:rPr>
          <w:sz w:val="28"/>
          <w:u w:val="single"/>
        </w:rPr>
        <w:t>KOVÁCS PÉTER</w:t>
      </w:r>
    </w:p>
    <w:p>
      <w:pPr>
        <w:pStyle w:val="TextBody"/>
        <w:jc w:val="both"/>
        <w:rPr/>
      </w:pPr>
      <w:r>
        <w:rPr/>
        <w:t xml:space="preserve">Soron következik eredetileg 10-esse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Javaslat a Kertvárosi Sportlétesítményeket Üzemeltető Kft. 2012. évi üzleti tervének elfogadására</w:t>
      </w:r>
    </w:p>
    <w:p>
      <w:pPr>
        <w:pStyle w:val="Normal"/>
        <w:ind w:left="4686" w:hanging="1562"/>
        <w:rPr>
          <w:b/>
          <w:b/>
          <w:i/>
          <w:i/>
          <w:sz w:val="28"/>
          <w:szCs w:val="28"/>
        </w:rPr>
      </w:pPr>
      <w:hyperlink r:id="rId13">
        <w:r>
          <w:rPr>
            <w:rStyle w:val="InternetLink"/>
            <w:b/>
            <w:i/>
            <w:sz w:val="28"/>
            <w:szCs w:val="28"/>
          </w:rPr>
          <w:t>13/2012 sz. előterjesztés</w:t>
        </w:r>
      </w:hyperlink>
    </w:p>
    <w:p>
      <w:pPr>
        <w:pStyle w:val="Normal"/>
        <w:ind w:left="4686" w:hanging="1562"/>
        <w:rPr>
          <w:sz w:val="28"/>
          <w:szCs w:val="28"/>
        </w:rPr>
      </w:pPr>
      <w:r>
        <w:rPr>
          <w:sz w:val="28"/>
          <w:szCs w:val="28"/>
          <w:u w:val="single"/>
        </w:rPr>
        <w:t>Előterjesztő:</w:t>
      </w:r>
      <w:r>
        <w:rPr>
          <w:sz w:val="28"/>
          <w:szCs w:val="28"/>
        </w:rPr>
        <w:tab/>
      </w:r>
      <w:r>
        <w:rPr>
          <w:color w:val="000000"/>
          <w:sz w:val="28"/>
          <w:szCs w:val="28"/>
        </w:rPr>
        <w:t>Kovács Péter 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Köszöntöm a teremben Rátonyi Gábor igazgató urat. Előterjesztőként annyit fűznék hozzá, hogy a töretlen gyakorlat most sem szakadt meg. Tehát minden évben kevesebbet, és kevesebbet kell az Önkormányzatnak dotálnia a Sportlétesítményeket Üzemeltető Kft-t. Én ennek nagyon örülök, hogy egyre kevesebb pénztámogatásból is jól gazdálkodik az intézmény. Illetve annak külön örülök, hogy a Felügyelő Bizottság még takarékosabb gazdálkodásra próbálja ösztönözni az igazgatót, és prémiumfeladatot tűz neki ki, hogy ha az önkormányzati támogatás tovább csökken. Úgyhogy javaslom a tisztelt Képviselő-testületnek elfogadni az előterjesztést. Amennyiben kérdésük lenne, akkor majd Rátonyi urat kérem arra, hogy válaszoljon ezekre a kérdésekre. Kérdezem, van-e kérdés? Büki Tamásnak van kérdése.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Szíveskedjen elmondani, hogy mennyi forintot szedünk be a zuglói úszásoktatásból?</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Több kérdezőt nem látok. Rátonyi úrnak adok lehetőséget válaszadásra. Parancsoljon.</w:t>
      </w:r>
    </w:p>
    <w:p>
      <w:pPr>
        <w:pStyle w:val="TextBody"/>
        <w:jc w:val="both"/>
        <w:rPr/>
      </w:pPr>
      <w:r>
        <w:rPr/>
      </w:r>
    </w:p>
    <w:p>
      <w:pPr>
        <w:pStyle w:val="TextBody"/>
        <w:jc w:val="both"/>
        <w:rPr/>
      </w:pPr>
      <w:r>
        <w:rPr/>
      </w:r>
    </w:p>
    <w:p>
      <w:pPr>
        <w:pStyle w:val="TextBody"/>
        <w:jc w:val="both"/>
        <w:rPr>
          <w:u w:val="single"/>
        </w:rPr>
      </w:pPr>
      <w:r>
        <w:rPr>
          <w:u w:val="single"/>
        </w:rPr>
        <w:t>RÁTONYI GÁBOR</w:t>
      </w:r>
    </w:p>
    <w:p>
      <w:pPr>
        <w:pStyle w:val="TextBody"/>
        <w:jc w:val="both"/>
        <w:rPr/>
      </w:pPr>
      <w:r>
        <w:rPr/>
        <w:t>Tisztelettel köszöntöm a Polgármester urat, és a Képviselő-testület tagjait. A válasz Büki úrnak. A zuglói úszásoktatásból befolyó pénzről nincs tudomásom, ugyanis nem én vagyok az úszásoktatás működtetője, hanem az Aligátor Úszóiskola, a Tutajos Trend Kft. Tehát továbbítom a kérdését, és majd megkérdezem tőlük, és megkérem, hogy válaszoljanak Önne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Hozzászólások. Dr. Büki Tamás képviselő úr. Parancsoljo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Hát ez még mindig kérdés. Ez a válasz, ez egy egyszerűen nevetséges volt természetesen, de már megszoktuk, hogy a Tutajos Trend-féle simliről a Rátonyi úr nem akar egy őszinte szót se szólni, főleg nem olyan, ami számon kérhető. Kérem tisztelettel, Ha megnézik, itt az van, alaptevékenység bevételei. Pályabérleti díjak – zárójelben – úszóiskola. Az Erzsébet-ligetnél közel 11 millió, a Szentmihályinál 7,75, összesen 18,7. Most akkor, ha így elolvasom Önnek a saját beszámolóját, vagy mit tudom én mijét, amit elvileg, mint vezetőnek kellene tudni, meg elvileg, mint vezetőnek talán kellene tudni, hogy mégis milyen bérleti szerződés van a maga által vezetett intézményekben, mert ha nem tudja, az számomra teljesen sajátos, akkor mondjon valamit, hogy akkor ezt kapjuk a Tutajos Trendtől, ezt a 18 milliót, avagy se?</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Több hozzászólást nem látok, de, Győri-Molnár Lajos parancsoljon, képviselő úr.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Lehet, hogy egy kicsit hosszabb leszek, elnézést kérek előre is. Először is szeretném leszögezni, hogy a KSB nem tárgyalta a sport kft. üzleti tervét annak dacára, hogy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ocsánat, ki nem tárgyalta?</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A Kulturális és Sport Bizottság.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Ja, a KSB. Bocsánat. Nem hallottam.</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Annak dacára, hogy szerintem a Kulturális és Sport Bizottságnak ezt az üzleti tervet tárgyalnia kellett volna, mondván, és logikus is, egyetlen egy sport bizottságunk van, és egyetlen egy sport kft-nk, ennek az ügyei bizonyos értelemben a Sport Bizottsághoz tartoznak. Nem tárgyalta a KSB annak dacára sem, hogy azért számtalan következtetést, érdekes kerületi sporttal kapcsolatos következtetést lehetne levonni az üzleti tervből, és mondjuk, egyébként csak irodalmi szépsége a dolognak, hogy egy olyan bibliai fordulatok is előfordulnak benne, vannak benne, hogy hisszük, hogy hosszú távon a strand a bevételekre pozitív hatással lesz. Hát az ilyen, ez a tervben szerepel, az ilyen bibliai fordulatok miatt is már érdemes lett volna ezzel egy kicsit részletesebben foglalkozni, de a KSB nem tette meg. Másodszor, a részletek előtt hadd mondjam el, hogy azért, hogy mindenki tudja, hogy miről is beszélünk. Van a kerület Önkormányzatának négy sportlétesítménye, amelynek a saját bevétele durván 210 millió Ft, és a működés finanszírozásához kell az Önkormányzatnak ezt kiegészítenie még 75 millió Ft-tal. Vagyis a teljes üzemeltetési költségünk 280 millió Ft. Annyit mindjárt szögezzünk le, hogy nagyon fontos, és nagyon jó dolog az, hogy a kerület Önkormányzata támogatja a kerületi sportot, de azt is azért mindjárt vegyük tudomásul, hogy ha ezt a négy sportlétesítményt magánüzemeltető működtetné, akkor itt bizony a rolót már rég le kellett volna húzni, mert ezt a 75 millió Ft-os hiányt, ezt egyszerűen egyetlen magánvállalkozás sem viselné el. De hozzáteszem mindjárt, hogy jogos az igény, a sportot támogatni kell. De mennyivel? Ez egy elvi kérdés, amelyekre valójában akkor lehet rájönni, hogy ha a részleteket is megvizsgáljuk. Ugyanis érdemes azt megnézni, hogy mire költi a kerületi adófizetők pénzét a Sport Kft. Az üzleti terv kapcsán a részletek előtt még azt hadd mondjam el, hogy van egy nagyon érdekes másik kérdés is, ami az üzleti tervvel kapcsolatban felmerül, és ami miatt a KSB-nek is érdemes lett volna ezzel foglalkoznia, hogy vajon azok a beruházások, amelyeket sportintézményekbe fektetett az Önkormányzat, megtérülnek-e, megérték-e, hozták-e az elvárt hatást a sport aktivizálódásában, vagy sem. Érdemes külön is figyelmet fordítani arra, hogy volt itt egy közel 500 milliós beruházásunk, az Ikarus sporttelepbe, amely felveti annak a kérdését, hogy vajon indokolt volt-e. Erre is egyébként választ ad maga a tervezet, egy nagyon érdekes mondattal, és ezt idézném is. Azt mondja: „Nehéz prognosztizálni az Ikarus pálya hasznosítási bevételeit is. Eddig kevesen jöttek futni az amatőrök közül, míg a sportszakmai szervezetek még nem válaszoltak többszöri megkeresésünk ellenére sem a pályaversenyekre történő igénybevételét illetően.” Tehát most azt kell, hogy mondjam, ebből az üzleti tervből egyértelműen kiderül, hogy volt egy 500 milliós beruházásunk, amivel kapcsolatban semmilyen pozitívumot nem tudunk elmondani. Semmilyen várható bevételünk nem származik ebből, annak dacára, hogy ez az 500 milliós beruházás többek között a 200 millió Ft-os rekortán pálya megépítése is azzal a nagy tervvel lett beharangozva, hogy itt majd mindenféle nemzetközi versenyek, mindenféle atlétikai események lesznek megrendezve. Hát ehhez képest az üzleti terv, az már elég racionálisan fogalmaz, és kimondja, hogy bizony nem válaszoltak a sportszakmai szervezetek, és hát bizony sajnos, semmit nem tervezhetünk. Ami konkrétum ezzel kapcsolatban, és ez még kiderül, hogy azt hiszem, most nem emlékszem pontosan, de mintha 12.500,- Ft lenne a rekortán pálya használatából származó bevétele a kft-nek, ami a beruházáshoz képest elég nevetséges, mondhatnám azt, hogy ha kiszámolnánk, akkor kb. 4726 év múlva térülne meg a rekortán pálya építése a kerületnek. A használatával kapcsolatban meg annyit, hogy bizony azt is le kell szögeznünk, hogy nagyon kicsi a kihasználtsága, ezért felmerül annak a kérdése, hogy egyáltalán szükséges volt-e ezt a rekortán pályát megépítenünk. Ami még nagyon fontos a beruházással kapcsolatban, hogy azok, akik a pályát használják, nyilván örülnek, de itt nem csak erről van szó. Itt az Önkormányzatnak, mint tulajdonosnak azt is mérlegelni kellett volna ennél a beruházásnál, hogy vajon hosszú távon rentábilis lesz-e ez a beruházás. Akkor egy kicsit áttérnék a részletekre. Még azt nem szabad elfelejtenünk, hogy maga az a beruházás nem csak egyszer került nekünk 500 millióba, ez folyamatosan viszi a pénzt. Harmadszor, és akkor végül ezzel fejezném be. Jönnek a részletek, amiket kiemelnék az üzleti tervből. Mint tulajdonosnak, az Önkormányzatnak ezeknek a részleteknek a vizsgálata mutatja meg azt, hogy vajon jó helyre kerül-e a pénz, és gyakorlatilag a KSB-nek is ezzel kellett volna foglalkozni. Indokolt-e, hogy a Sport Kft kiadásainak a fele személyi jellegű kiadás? A 280 millióból, ami az üzemeltetési költsége 130 millió Ft személyi jellegű kiadás. Én azt mondom, hogy ezt indokolt lenne vizsgálni. Indokolt-e cipő, és szőnyegtisztító gép bérlésére az Ikarus pálya takarítására évente 3 millió Ft-ot költeni az adófizetők pénzéből? Indokolt-e a kft ügyvezetőjének a prémiumára fél milliót tervezni? És indokolt-e telefon, és fax költségekre másfél milliót tervezni? Sorolhatnám ezeket a részleteket, amiben egyébként nem kívánok elveszni, de én azt hiszem, amelyek indokolják azt, hogy ez az üzleti terv egy alapos tanulmányozásra és egy Sport Bizottsági állásfoglalásra is igényt tartana. Végül azzal fejezném be, hogy a részletek alapján, ezek alapján a részletek alapján, amelyek az üzleti tervben vannak, én azt mondom, hogy ez az üzleti terv ilyen formában elfogadhatatlan, és nem támogatom. Különös tekintettel arra, hogy itt gyakorlatilag az Önkormányzat vagyonáról beszélünk, az adófizetők pénzéről. Ezt a 75 millió Ft-ot, amit az Önkormányzat sport célra támogatásként fizet ki, én nem látom úgy, hogy megfelelően lenne felhasználva az üzleti terv alapján.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pviselő úr, néhány dolgot pontosítsunk. Ha Ön azt mondja, hogy mivel sport szó benne van a cég nevében, kicsit röviden, sarkítva, és karikírozva a dolgot, és elnézést, ha megbántanám ezzel. Ezért a Sport Bizottság tárgyalja, mert sportcélra költünk 75 millió Ft-ot, akkor ennyi erővel az Egészségügyi és Szociális Bizottságnak kellett volna leginkább tárgyalnia, hiszen a sport, főleg az úszás abból a szempontból egészség megőrzési, vagy megelőzési prevenciós dolog, csak külön a prevenciós tanácsnoknak is kellett volna foglalkozni ezzel a dologgal. De igazából, amiket elmondott képviselő úr, az a vagyongazdálkodás, és a felelős gazdálkodás témakörébe tartozik. Azt viszont az Önkormányzat által delegálta a felügyeletet ellátó szerv, a Felügyelő Bizottság viszont megtárgyalta ezt a javaslatot, vagy az üzleti tervet, és Ő elfogadásra javasolja, sőt prémiumfeladatokat tűzött ki. Azt mondta, hogy feltétlenül kell-e félmillió forint a prémiumra, de az azt jelenti, hogy 6 millió Ft megtakarításkor kapja meg az ügyvezető a félmillió Ft prémiumot. Én örülnék neki, ha ez teljesülne, mert akkor 5,5 millióval kevesebbet kellene összesen rákölteni. Természetesen én értem az Ön felvetéseit a részletkérdésekbe, hogy most akkor biztosan kell-e ennyi, biztosan kell-e annyi, de ez nem egy Kulturális és Sport Bizottság, hanem a Felügyelő Bizottságnak a dolga, ahol egyébként, mint tulajdonosi szemléletet néznek, és a Felügyelő Bizottság megtárgyalta ezt a dolgot, és Ő elfogadásra javasolja. Tehát ebből a szempontból én jónak tartom magát az előterjesztést, meg hát azt, a Felügyelő Bizottságnak, mint mondtam, a dolgait. Az, hogy egy sportberuházás megtérül-e, vagy sem, én azt mondom, hogy nem térül meg soha, és nem is az a lényeg, hogy megtérüljön. Az, hogy van-e haszna? Például az atlétikai pálya, azt az egyet csak, mert azt teljesen véletlenül tudom, de javaslom jöjjön el, holnap van az Ikarus atlétáknak az évzáró eseménye, el fogják ott mondani, be fogják mutatni, hogy mi történt. Azóta, amióta meg van a pálya, pedig nem régóta van meg, Jegyző úr jelezte is felém, hogy a türelem az nem erőssége Képviselő úrnak, ami a megtérüléseket nézi. Azóta van egy új szakág, nem is egy, azóta van rúdugrás, azóta vannak dobóatléták, azóta jönnek egyre nem fizetős, hanem az Ikarus sportegyesülethez csatlakozó, egyébként itt sportolni kívánó atléták jönnek ide. Kérdezzen meg, majd hogyha holnap eljön délután, vagy estefelé erre a rendezvényre a Táncsics iskolába, talán 6,00 órakor kezdődik, kérdezze meg az edzőket, illetve az ott lévőket, hogy mennyivel növekedett a gyereklétszám, aki ott sportol. Szerintem ez már önmagában megérte. Persze természetesen Igazgató úr, hogy mondjam finoman, az Ő szemszögéből teljesen korrektül, és jól tervezi azt, hogy nem tervezhetünk konkrét bevétellel, hisz nincs szerződés aláírva, de nekem van egy megkeresésem, már a Gyulai Emléktornát itt rendezzék a XVI. kerületben, erre szándéknyilatkozatot is szándékozunk aláírni a tavalyi évben a Gyulai Emléktornát rendezőkkel. Itt anyagi problémák vannak még, én jeleztem, hogy nekünk bevételt kell ebből generálni. Természetesen, mint minden tárgyalás, itt is úgy kezdődött, hogy akkor mennyit adunk hozzá, hogy ha idejönnek, én mondtam, mennyit fizettek azért, hogy idejöhessetek? Tehát itt még azért alkudozás folyik, és amikor majd kialakul, akkor tudjuk pontosan, hogy ez egyáltalán lesz-e, és milyen bevétele van, de ha van, akkor az egy jelentős esemény lesz a kerület életében. A másik, amit még el akartam mondani, sőt talán mindent, a prémiumról már ejtettem szót. Azt én kifejezetten jónak tartom, hogy premizálva van abban az ügyvezető, hogy kevesebb önkormányzati támogatás legyen mind amellett, hogy minden évben egyre kevesebb önkormányzati támogatást adunk hozzá. Horváth János ügyrendben szeretne.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HORVÁTH JÁNOS</w:t>
      </w:r>
    </w:p>
    <w:p>
      <w:pPr>
        <w:pStyle w:val="TextBody"/>
        <w:jc w:val="both"/>
        <w:rPr/>
      </w:pPr>
      <w:r>
        <w:rPr/>
        <w:t>Köszönöm Polgármester úr. Végül is érintette, amit szerettem volna Győri-Molnár Lajos képviselőtársamnak mondani. Tehát a KSB-nek nem feladata tárgyalni az SZMSZ szerint a Sport Kft-nek az üzleti szabályzatát. Azt hiszem, ezt megbeszéltük szerintem a bizottsági ülésen is Lajos. Köszönöm szépen, ennyi lett volna.</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Győri-Molnár Lajos, személyes megtámadtatás?</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Kérdést intézett hozzám a bizottság elnöke, hát hadd válaszoljak rá.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Jó, most az egyszer.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Jó. A következőről van szó. Az, hogy a KSB nem tárgyalta, ezt Polgármester úr is mondta, hogy mert a Felügyelő Bizottság tárgyalta. Csak, hogy a kerületi sportintézményei azok a kerületi sport legmeghatározóbb színhelyei, és már elnézést kérek, a kerületi sportélet folyik ezekben az intézményekben. Már ne haragudjanak, de milye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Részbe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w:t>
      </w:r>
      <w:r>
        <w:rPr/>
        <w:t>. részben. Én nem értem, hogy milyen nyakatekert gondolkodás szükséges ahhoz, hogy kifogást keresünk arra, hogy ezt a Sport Bizottság megtárgyalja. Az üzleti tervben nagyon sok olyan részlet van, ami a kerületi sportéletre vonatkozik, nagyon sok olyan meghatározó anyagi, stb. vonzatot tartalmazó részlet, amelyeknek bizony fontos következményei vannak arra vonatkozóan, hogy milyen jellegű kerületi sportot lehet űzni például. Tehát én nem is értem ezt a gondolkodást, hogy a kerületi sport teljes önkormányzati tulajdonban lévő kerületi sport kft üzleti tervét ne tárgyalja meg a KSB. Úgy hogy lehet hivatkozni SZMSZ-re, de ez a józan paraszti logikával ellenkezik. Erre szerettem volna felhívni a figyelmet. Köszönöm.</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Szerintem, van kompromisszumos javaslatom. Vegye napirendre a Sport Bizottság a kerület sportfejlesztésének koncepcióját, amit egyébként kell tárgyalnia, és akkor itt mindig el lehet majd mondani, hogy például ebben az önkormányzat által fenntartott intézmények, hogy vesznek részt, illetve egyéb részen, hogy vesznek részt. Én ezt jónak látnám. Ha tagok mind a ketten ebben a bizottságban, hajrá. Dolgozzunk ezen. Szász József bizottsági elnökként.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Polgármester úr. Mint a Felügyelő Bizottság elnöke szeretnék egy pár szót mondani. Azt hiszem, a leginkább rövidebbre zárható téma ez a premizálás. Magát a premizálást, azt 2010. III. 3-án egy határozatával hozta létre a Képviselő-testület. Tehát ez egy meglévő határozatunk alapján kötelező ilyen premizálást tennünk. Ezzel a határozatával létrehozta a Képviselő-testület a javadalmazási szabályzatot, az összes önkormányzati cégre, és ebben kötelezte a kft vezetőjét, hogy ezt az iratai közé tagozódni a kft-nek, és ez a javadalmazási szabályzat meghatározza, hogy milyen feltételekkel, milyen premizálást, és milyen lábakon kell ennek állnia, és ez a határozatunk, ez ennek felel meg. Tehát ez egy kötelező feladata volt a Felügyelő Bizottságnak, hogy ezt megtegye. A következő, amit Győri-Molnár Lajos úr elmondott az uszoda, illetve a sportlétesítményekkel kapcsolatosan, illetve azoknak a megtérülésével kapcsolatosan. Engedjék meg, hogy itt egy önvallomással kezdjem. Nekem a gyerekkorom leginkább meghatározó élménye azok a sportesemények, illetve azok az egyesületek, amit általános iskolás és gimnáziumi éveim alapján ott töltöttem, meghatározó élmények, és azt gondolom, hogy a sporttal kapcsolatban kerülő fiatalok azon túl, hogy egészségesebben élnek, egy olyan, a sporttal kapcsolatos hozzáállás kapcsán egy olyan lelki, és egyéb tartást kapnak, ami elvitathatatlan. Ha egy kicsit még inkább visszanyúlok, akkor a két világháború között a Horthy korszakban, de még a világháború után a Rákosi időszakban is kötelező volt egyrészt a városi tanácsoknak, illetve az állami vállalatoknak sportolási lehetőséget biztosítani az ott lakók, illetve az ott dolgozók számára. És ezzel kapcsolatosan sportcsarnokok, sportpályák születtek, és azt sem lehet elvitatni, hogy ez a magyar sportnak a leginkább virágzó korszaka, függetlenül attól, hogy ezek diktatúrákban, vagy nem diktatúrákban születtek. Tehát ezt mindenképpen úgy gondolom, hogy ha nem biztosítunk lehetőséget a sportra, az nem egy jó dolog. Magának az uszodának a létrehozása, ez már hosszú évek óta kérdése volt itt a XVI. kerületben. Gyakorlatilag az első önkormányzat ’90-es megalakulásától folyamatosan napirenden volt az uszodának a kérdése, és nem azzal a célzattal, hogy egy olyan vállalkozást hozzon létre a Képviselő-testület, illetve az Önkormányzat, hogy abból egy jól működő, prosperáló gazdasági vállalkozás legyen, amiből folyamatosan plusz bevétele van az Önkormányzatnak, hanem kifejezetten azzal a célzattal, hogy a kerületi fiatalok, a kerületi óvodák, iskolák tanulóinak, akár a tanrendjébe is beillesztve egy plusz sportolási lehetőséget biztosítsunk. Ha csak egyetlen egy gyerekbe megfogalmazódik ennek kapcsán, hogy Ő rendszeresen kíván a továbbiakban sportolni, és ez az életét végig követi, akkor már megérte volna. De nekem meggyőződésem, és ez látható is az adatokból, meg az uszodák látogatottságából, hogy hála Istennek, nem lehet azt állítani, még a leginkább elfogultak sem állíthatják azt, hogy nincs kihasználva az uszodának a kapacitása, és azt nem látogatják a kerületi lakosok. Tehát én úgy gondolom, hogy messze nem lehet ilyen megtérülési alapon figyelembe venni egyik sportberuházást sem. Inkább abban a tekintetben, hogy sportra buzdítunk, és sportolási lehetőséget biztosítunk a kerületi fiataloknak, de a kerület egész lakosságának is. Erre is vannak példák, hogy van, aki 70-80 éves korában kezd el maratont futni, és sokkal egészségesebben él, és sokkal kevésbé terheli meg az egészségügyi rendszert, és az abból fakadó kifizetéseket. Tehát én azt mondom, hogy ilyen tekintetben a sportlétesítményeknek a jövedelmezőségét semmiképpen nem szabad górcső alá venni, sőt, szerintem ösztönözni kell, mert ez igen is jó példa. És, hogy ha másra nem költ az Önkormányzat, csak ilyen jellegű beruházásokra, még akkor sem érhetné szerintem kritika az ilyen jellegű beruházásokat.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Győri-Molnár úrnak nem hallottam a nevét, úgy hogy személyes megtámadtatást kevéssé tudok elképzelni. Ügyrendi javaslata van? Mert, ha csak válaszolni szeretne, akkor ki kell várni majd a sorát.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Felfoghatjuk így is. Jó, akkor kivárom a soromat. Egyébként miután a képviselőtársaim folyamatosan az én észrevételeimre reagálnak, ezért tartottam voln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De ezért van az, hogy akkor majd tetszik szólni legközelebb, amikor majd sorra kerül.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Jó, tudomásul veszem, akkor majd várom a sorom.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Szatmáry László képviselő úr a következő hozzászóló. Parancsoljon.</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Köszönöm a szót. A Gazdasági és Pénzügyi Bizottság megtárgyalta mind a két határozati javaslatot, melyben az ügyvezető részére biztosítandó prémium, és annak a prémiumfeladatairól szólt, ezt elfogadásra javasolja. Ugyanígy elfogadásra javasolja az üzleti tervet a 2012-es évre. Ez az üzleti terv egy közelítőleg 20%, vagy a körüli megtakarítást eredményez. Én úgy gondolom, hogy a Felügyelő Bizottság jól végezte a dolgát, így ahogy Szász József felügyelő bizottsági elnök ezt el is mondta. Nagyon sajnáltuk a bizottságban, hogy nem találkoztunk az ügyvezető úrral, Gáborral. Eddig megszoktuk. Én korábban is az előző ciklusban a Gazdasági és Tulajdonosi Bizottságnak a tagja voltam. Én tudom, hogy minden egyes alkalommal ott volt, és válaszolt a felmerült kérdésekre, minden, a kertvárosi céggel kapcsolatos sportlétesítményeket üzemeltető céggel kapcsolatos mindenféle tárgyalandó dologgal. Gondolom, valami adminisztratív dolog történt, mert meghívás az elment a részére. Nem kaptunk arra választ, hogy ez az Aligátor Iskola, ami tovább érvényesít bizonyos költségeket az oktatandó gyermekek felé, és a szülőket terheli ez a költség, hogy ez került-e emelésre, tartalmaz-e emelést, van-e tudomása az ügyvezetőnek, hogy 2012-es évre történt-e ezzel kapcsolatban emelés? Ezt fontos lett volna tudnunk, de nem kaptunk választ, reméljük ma ezt majd megkapjuk a választ. Gondolo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Jó lett volna ezt a kérdések között feltenni. Egyszerűbb lett volna az én helyzetem. </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Igen. Az igazság az, hogy úgy gondoltuk, és ez hangzott el a bizottságban, hogy annak idején, amikor az uszoda megalakulásáról, építéséről, és a cég megalakulásáról volt szó, ha akkor tudtuk volna előre, hogy ezt a költséget kell nekünk fizetni, ezt a 75 milliót, akkor szerintem nagyon örültünk volna neki annak idején, mert sokkal rosszabbra számítottunk. Nagyon jól üzemelnek az uszodák. Én úgy gondolom, lehet, hogy ez még javulni fog, de ha megnézzük ezt az üzleti tervet, amiben látjuk, hogy a főrészekben az összes növekedő bevétel, növekednek a jegyárak, és a belépők, de ha ezt pontosan megnézzük, akkor azt tapasztaljuk, hogy van egy 8%-os emelés, és e mellett van egy 10%-os kedvezmény a Kertvárosi Kártyával kapcsolatban. Tehát, hogy ha a lakosság 2012-ben meglátogatja az uszodát, akkor kevesebb összeget fog fizetni, mint 2011-ben. Én gondolom, hogy a lakosság részére ez kedvező, és egy jó üzleti tervet fogunk mi valószínűsíthetően elfogadni. Én Győri-Molnár úrnak, képviselőtársamnak mondanám, amit az előzőekben elmondta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Most megint kiszúrták ……….. nem baj. </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Bocsánat, csak egy válasz. Nagyon új még ez az Ikarus dolog, és én nagyon remélem, hogy ez még fejlesztve is lesz ott. Most hallottuk ugye, Polgármester úrtól, hogy milyen további belépők, és sok egyéb sportoló, meg sportok fognak ide érkezni. Várjuk türelemmel, hogy szintén olyan eredményeket érjen el ez az intézmény, ez a komoly beruházás, hogy ez is csökkenni fog. És a budapestiek, mert ez nem csak, a XVI. kerület nagy érdeme, hogy ezt létrehozta, de én úgy gondolom, hogy ezt a budapestiek is meg fogják szeretni ezt a dolgot. Legyünk egy kicsit türelmese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öszönöm Győri-Molnár Lajos képviselő úr türelmét, hisz ha most nyomott volna ügyrendi gombot, kaphatott volna szót, de nem nyomott, mert rendes ember. Büki Tamás viszont a következő hozzászóló.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Kérem tisztelettel, itt olyan kedvesen beszélnek mindenről, nagyon örülünk, hogy 70 valahány millió forintot kifizethetünk, jaj de jó nekünk. Annak is örülünk, hogy az uszodai jegyárak azok a hasonló tanuszodák közül tavaly legalább is tényleg élen jártak, ahogy én itt egy interpellációban összeállítottam, hogy a Bókay kerttől kezdve, minden fele mennyi a jegyár, hát gondolom, ott most nem emeltek 100%-ot, úgy hogy nyilván ebben megint sikerül élen járnunk. Itt nem nagyon elhangzó tények azonban a következők. Ugye a Rátonyi úr az nem egy független szakember szó nincsen róla, hanem a zuglói fideszes ex polgármester, aki ott a mandátumát annak idején elvesztette. De tagja volt még a közbeszerzési bizottságnak akkor, amikor a barátja által vezetett, vagy tulajdonolt mit tudom én, ezt pontosabban megírta az a bizonyos újság, Tutajos Trend Kft egy második kanyaros ilyen trükk után a zuglói uszoda bezárása után az ottani úszásoktatásra egyedüli pályázóként megbízást kapott 4 évre valami 400 millió Ft-ért. Ebből a pénzből, hogy mennyit adnak nekünk, erről a Rátonyi Gábor csak mellébeszélni hajlandó ugye. Most sem adott egyenes választ. Az előterjesztés számadatai szerint megint tizenvalahány millió csupán, az összes többit a barátja cége valamilyen módon zsebre teszi, hogy aztán abból mennyit költ még személyi kiadásokra, azt nem tudjuk, meg hogy az Aligátor Úszóiskola csak ezt jelenti, vagy mást is, azt sem tudjuk. Ez ügyben sem valóságot nem mond a tisztelt úr, sem adatot, se semmit, és ezt tőle a jelek szerint senki nem is kérdezi. Tehát, ezt az előterjesztést elfogadni azért nem lehet, …….. Még egy közbevetés. Nekem újdonság volt, hogy ezek után a zuglói gyerekek szüleinek, még plusz fizetni kell, itt elhangzott, holott az, az Önkormányzat évi 100 millió Ft-ot leperkál. Hát azért bocsánatot kérek, hogy ha az nem elég, akkor a gyerekeknek mit kell még fizetni. Ezt nem én mondtam, hanem itt valamelyik hozzászóló. Kérem tisztelettel. A Rátonyi úr kapkodjon nyugodtan a fejéhez, meg intézzen még egy-két feljelentést, az előzőt is visszadobták, csak az a helyzet, hogy levitézlet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iztos? Büki úr, visszadobták?</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Vissza hát. Vissza.</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i volt ott a döntés?</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Mi?</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Mi volt ott a döntés?</w:t>
      </w:r>
    </w:p>
    <w:p>
      <w:pPr>
        <w:pStyle w:val="TextBody"/>
        <w:jc w:val="both"/>
        <w:rPr/>
      </w:pPr>
      <w:r>
        <w:rPr/>
      </w:r>
    </w:p>
    <w:p>
      <w:pPr>
        <w:pStyle w:val="TextBody"/>
        <w:jc w:val="both"/>
        <w:rPr/>
      </w:pPr>
      <w:r>
        <w:rPr/>
      </w:r>
    </w:p>
    <w:p>
      <w:pPr>
        <w:pStyle w:val="TextBody"/>
        <w:jc w:val="both"/>
        <w:rPr>
          <w:u w:val="single"/>
        </w:rPr>
      </w:pPr>
      <w:r>
        <w:rPr>
          <w:u w:val="single"/>
        </w:rPr>
        <w:t>DR. BÜKI TAMÁS</w:t>
      </w:r>
    </w:p>
    <w:p>
      <w:pPr>
        <w:pStyle w:val="TextBody"/>
        <w:jc w:val="both"/>
        <w:rPr/>
      </w:pPr>
      <w:r>
        <w:rPr/>
        <w:t xml:space="preserve">Az a döntés, hogy jogerősen elutasították a kísérletét a Várkonyi úrnak, ez a döntés.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Várkonyi úrnak?</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Rátonyi, bocsánat. Rátonyi.</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És miért?</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Mi? Ne beszéljen bele 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De engem érdekel.</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Jó. Akkor majd, hogy ha napirenden lesz, akkor megkérdezheti. Tűzze napirendre, és akkor megbeszéljü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 feljelentés ügyét? Jó.</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Kérem tisztelettel. Tehát, arról van szó, hogy egy meglehetősen tisztességtelen kapcsolatok, személyi összefonódásokkal terhelt ügy, amit hát nem sikerült kibogozni, meg a jelek szerint nem is akarunk kibogozni, az nehezedik erre a cégre. És ahhoz képest, hogy évi 100 millió Ft úszásoktatási Tutajos Trendnek jutott összegből ide valami tizenvalahány millió jut el, ha ugyan eljut, és ha az ugyanez ezért jut el, de ere a kft ügyvezetője az egyszerűen egyenes választ adni nem hajlandó, holott ez kötelessége volna. Innentől kezdve én azt mondom, hogy amíg ez az ügy, ez nem tisztázódik, hogy itt a Tutajos Trend Kft az mennyit keres ezen, és miért ilyen, mondjuk így, hogy éktelen alacsony ez a bérleti díj az évi 100 milliós Zuglótól kapott bevételhez képest, addig én nem gondolom, hogy egy buznyák támogatást, meg pláne a Rátonyinak prémiumot kellene adni. Hát milyen alapon kellene prémiumot adni azért, hogy annak idején a zuglói közbeszerzési bizottság tagjaként ezt az ügyet olyan szépen tető alá hozta. Ott döntéshozó volt, itt meg bérbeadó, és a két dolog azért, mondjuk így, hogy egymással, legalábbis nem a tisztesség kapcsolatában áll, és ez olyan összeférhetetlen, amilyen összeférhetetlennek csak lennie kell az ügynek. Úgyhogy a magam részéről amondó vagyok, hogy először is talán le kellett volna tenni néhány adatot, hogy a hasonló uszodákban milyenek a jegyárak, illetve, hogy a hasonló uszodáknak mennyi támogatást ad az Önkormányzat. Mindaddig, amíg ezt nem teszik meg, addig én amondó vagyok, hogy mivel a jegyárakat ismerjük, és azok máshol sokkal alacsonyabbak, ez a támogatás valószínűleg gazdaságilag is indokolatlan, és szükségtel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 hozzászólását Büki úr. Abonyi János a következő hozzászóló.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Nagyon tanulságos testületi ülés ez a mai, számomra legalábbis. Itt az eleje óta azon gondolkodom, hogy milyen legyen egy ellenzéki képviselő attitűdje egyébként? Legyen nagy mesemondó, legyen sértegető, legyen-e politikailag elfogult? Én végig gondolva ezeket a ma engem ért impulzusokat, arra a belátásra, meg meggyőződésre helyezkedem, hogy mindig a legjobb meggyőződésem szerint, és szakmai alapon elfogulatlanul próbálok véleményt mondani dolgokról. Próbálom itt az uszoda kft üzleti tervével kapcsolatosan is így elmondani a véleményemet. Akik itt ültek a Képviselő-testületben az uszoda átadásakor, emlékeznek biztos, hogy volt itt két képviselőtársam, Molnár Gyula és Kovács György, akik elég keményen bírálták akkor a kft első, második, harmadik, de első kettőt biztos, üzleti tervét. Akkor mi úgy kalkuláltunk, hogy ez a két uszoda ez csak úgy fog működni, ha minimum 120 milliós támogatást fog kapni egy évben. Most itt megnézve ezt az előterjesztést, és ezt az anyagot, ha csak az uszodára kiadott pénzt vesszük alapul, a két uszodára, az 59 millió Ft. Nagyon jól tudtuk, amikor ez az uszoda épült, hogy e nélkül nem fog működni, és soha a büdös életben, mint ahogy mondjuk egy kulturális intézmény sem tud önfenntartó lenni, vagy nyereséges, egy ilyen sportlétesítmény sem tud az lenni. Úgyhogy én üdvözlöm ezt a folyamatosan csökkenő támogatási igényt, ez tényleg azt mutatja, hogy a kft vezetése végig gondoltan tervezi meg az üzleti éveket. Ma már négy létesítményt működtet, és így is kevesebb a támogatás, mint az első években, a csak két uszodára jutó támogatás. Ezt én nagyon pozitívnak tartom. A másik dolog. Igen, meg kéne nézni a KSB-nek, de nem az üzleti tervet, gyakorlatilag ez egy gazdálkodó szervezet, egy gazdasági társaság, aminek az üzleti terve az természetesen a Gazdasági és Tulajdonosi Bizottságra tartozik. Nekem meggyőződésem, hogy egy olyan típusú megközelítésben kellene ezt a kérdést vizsgálni, mondjuk a KSB-n, hogy a két uszoda felépítése, most már eltelt egyébként azt hiszem, négy év, a két uszoda felépítése mennyiben járult ahhoz hozzá, hogy az úszni tudó óvodások, iskolások száma, hogy növekedett, mennyien veszik igénybe, hány kerületi veszi igénybe. Tehát tényleg sportszakmai szempontból kéne ezt az egészet végig elemezgetni. Mondjuk a kerületi sportéletnek csak egy szelete zajlik ebben a két uszodában, vannak sportegyesületek, vannak iskolai sportok, tehát lehetne még itt sorolni jó néhányat. Ha csak itt este az ember, vagy kora reggel kimegy az önkormányzati parkba, ott is lát lakossági önkéntes sportolókat is. Tehát ez csak egy szelete az egésznek. Úgyhogy én ezt az üzleti tervet, ezt jónak tartom, és el is fogjuk fogadni, mert mindazok a problémák, kifogások, amiket az első induló években felvetettünk, mindazok a problémák, kifogások orvoslásra kerültek az óta.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zért nyomtam ügyrendi gombot, mert a hozzászólásod elejében János úgy láttam, hogy a szívedre vetted, amit én mondtam itt az előző napirendnél. De én ezt így látom, és éppen ezért bocsánatot is kérek tőled. Lehet, hogy akkor én vettem észre rosszul, mert a te reakciódban arra gondolok, hogy Te nem így gondoltad, hogy nem politikai színezetű hozzászólásod volt az óvodánál, és akkor én vettem észre rosszul, de mondom még egyszer, ismerve egymást már régóta, a mostani hozzászólásodban arra gondolok, hogy Te ezt nem így értékeled, ezért én bocsánatot kérek Tőled a korábbi hozzászólásért. Győri-Molnár Lajos következik.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Köszönöm a szót. Röviden összefoglalva válaszolnék azokra a felvetésekre, amelyek elhangoztak. Először is Szász József úrnak mondanám, hogy természetesen ezek a szép emlékek megmaradnak, és nagyon fontosak a sportlétesítmények is, csak hát nem mindegy, hogy az Önkormányzatnak egy ilyen jellegű intézmény mennyibe kerül a finanszírozása, és mennyi támogatást kell kifizetni. Annak idején, és erre szeretném emlékeztetni a többi képviselőtársamat is. Az volt a nagy érv, az egyik fő érv, az Ikarus sportpálya beruházása mellett, ami eddig több mint félmilliárdot vitt el, hogy itt számíthatunk arra, hogy nagyon komoly megtérülés várható, nemzetközi versenyek megjelenése folytán. Most az üzleti terv részletesen leírta, hogy ilyesmire nem számíthatunk, függetlenül attól, hogy a Polgármester úr elmondta, hogy már egy tárgyalás folyamatban van. De ne is ezt vegyük, nem akarok elcsatangolni a témától, az üzleti tervtől. Nem erre szerettem volna elsősorban reagálni, hanem arra, hogy miért is elfogadhatatlan ez az üzleti terv, és most felejtsük el tényleg azt, hogy vitathatóak az eddigi beruházásaink, amelyeket egyébként az ott sportolók nyilván nagyon nagy örömmel vesznek, és bár kicsit közhelyes, hogy ha csak egy olimpikont is nevelünk ki, akkor már megéri, de fogadjuk el. Az ott lévők szeretik, használják. De milyen számban? Milyen nagyságrendben? Mert, hogy ha csak 12.500,- Ft realizálódik mondjuk a bevételként a rekortán futópályából, hát az bizony elég csekély, és akkor elmondhatjuk azt, hogy nincs megfelelően kihasználva. Tehát egy nagyvonalú építkezés volt, ami nincs kihasználva. De visszatérve az üzleti tervre. Nem ez az alapvető probléma, az alapvető probléma az, hogy az üzleti tervben az üzleti terv kiadási oldalon túl tervez, és erre próbáltam utalni. Nem szerettem volna részletekbe belemenni, de olyan költségeknek a megnevezésekor, amikor például bérleti díjként cipőpucoló, meg szőnyegtisztító gépre 3 millió Ft-ot költ el nagyvonalúan, vagy telefon, és faxra másfél milliót, vagy mondhatnám a jóval nagyobb tételt, a személyi kiadásokat 120 millió Ft-tal, amelyek irreálisak, amelyek elfogadhatatlanok. Itt kéne jönni annak a tulajdonosi szemléletnek, ami egy vállalkozót jellemez, hogy azt mondja, próbálom csökkenteni, lefaragni a kiadásokat, és megnézem, hol lehetne racionalizálni. Ezekben a részleteken, ezeken a területeken biztos. És nagyon örülök egyébként annak, hogy 20%-os az a támogatáscsökkenés, ami a korábbi évekhez képest volt, de én azt mondom, ennél is lejjebb lehetne vinni. Ennek a lehetőségeit kéne megkeresni, és ezért nem szabadott volna elfogadni a felügyelő bizottságnak sem, mert bizony ott vannak ezek a részletek, és ahogy a mondás tartja, az ördög a részletekben lakozik. Bizony ezeken még komoly 10 milliókat lehetne megspórolni a kerületi adófizetők számára, és nagyon nem mindegy. Mert, ha ezeket sikerül megspórolni, és még lejjebb sikerül vinni ezt a támogatást, úgy hogy a sporttól, és a lehetőségektől ne vegyünk el semmit, akkor több marad más beruházásokra, és akkor mondhatnék én megint közhelyszerűen ilyeneket, hogy bérlakásépítésre a fiataloknak, vagy sorolhatnám, de ezt nem szeretné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agyon jó előterjesztés van, a következő ülésre.</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Úgyhogy én nem szeretném tovább húzni, és ragozni ezt a dolgot. Szerintem ez az üzleti terv, függetlenül attól, hogy persze Rátonyi úr megtervezi azt, hogy jó, nem tételezem fel, nyilván úgy tervezi meg, hogy jövőre megint lehessen mit lefaragni, hogy megint legyen miért prémiumot kapnia, de mondom, ezt nem feltételezem, bár a lehetőség ott van. Tehát azt mondom, ezt igen is lejjebb kell vinni, nem szabad megelégednünk azzal, hogy csak, idézőjelben, 75 milliót fordítunk erre az intézményünkre, hanem bizony szigorúbban kell gondolkodnunk, mint tulajdonosoknak, és meg kell kérnünk, hogy ha lehet, akkor jövőre még kisebb támogatást kérjen az Önkormányzattól a Sport Kft. Én a magam részéről azonban ezt az előterjesztést, ezt az üzleti tervet ilyen formában nem tudom támogatni.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 hozzászólását képviselő úr. Annyit reagálnék rá, mint előterjesztő, hogy folyamatosan nőnek a számok, amit tetszett mondani.  Először azt mondta, hogy majdnem félmilliárd forint volt az Ikarus pálya, most már több mint félmilliárd forint. De igazából a rekortán pálya, amire azt mondja ugye, hogy bevételt kellett volna generálni, az 200 millió Ft alatt volt az a ráfordítás. Maga az épület, az 200 millió Ft körül volt a ráfordítás, de bocsánat, nem volt az előző testületnek tagja, de méltatlan körülmények között voltak ott a sportolók, az atléták, és a focisták. Amikor én átvettem a polgármesteri pálcát, ha ezt lehet így mondani, akkor havi egy millió forintért bérelt lepukkant épületben voltak, ami most is ott van az épület sarkán. Ezt azonnal kiváltottuk, vagy nagyon rövid idő alatt kiváltottuk egy nem méltó konténer épületre, amit bérelt az Önkormányzat, majd közös elhatározással építettünk egy olyan épületet, ahol most már méltó körülmények között várhatja a sportoló, a sportolni vágyó fiatalokat ez az épület. És azért tessék kimenni néha egy délután, nem mondom, hogy most, mert már mire itt végzünk addigra már késő este lesz, és valószínűleg nem talál ott senkit, de menjen ki egy délután, és nézze meg. Ott futnak azért az emberek, ott a focisták azért szoktak edzést tartani. Jó, nyilván nem télen, amikor nem lehet felmenni a pályára, bár megjegyzem, az atléták télen is futkároznak ott. Tehát mondom még egyszer. A számok azok nem teljesen úgy állnak össze, amit tetszett említeni. Ha gondolja pontosan megmondom Önnek, mert van róla kimutatás, hogy pontosan mi, mennyibe került, de ebből az atlétikai pálya, az egy töredéke annak, amit kér. Másrészt a 12.500,- Ft csak azokból van, aki odamegy magánszemélyként kvázi futni, havonta. Tehát az 150.000,- Ft egy évre, tehát ezt is megint rakjuk helyre, és az össz bevétel, amit itt terveznek az másfélmillió forint körüli összeg, csak erre a dologra. Persze nyilván ebben egy csomó olyan dolog nincsen betervezve, ami vélhetően még meglesz majd. Tehát az Igazgató úr, hogy mondjam, a felelős gazdálkodás mintaképe, ha lehet így pozitívan feltenni a hozzászólásomat. Csomor Ervin alpolgármester úr kíván szólni.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Igen, köszönöm szépen. Nekem egy rossz hírem van Büki képviselő úrnak, mert a bíróság valahogy elküldte azt az ítéletet az Önkormányzatnak is, ami R. Gábor, és dr. B. Tamás közötti magánvádas eljárásnak az ítélete, és hát ez az ítélet, ez egyáltalán nem arról szól, mint amit most itt a képviselő úr itt megpróbált össze-vissza beszélni. Gyakorlatilag az ítélet arról szólt, hogy megállapította a bíróság, hogy Büki Tamás megsértette R. Gábornak a becsületét, csak a hely, és a mód, mivel ezt testületi ülésen tette, kizárja a társadalomra való veszélyességét, és a bűnösségét. Ne ingassa a fejét Büki úr, mert 5 perc frakciószünetet kérünk, és akkor felmegyek az ítéletért a szobámba, és akkor szóról szóra elolvasom, és akkor …….. Nyilván azt is le fogja tagadni, nincsen ezzel semmi gond, de akkor kérném Szász urat, kérjen már 5 perc frakciószünetet. Jó? (Valaki mond valamit.) Ja, jó. És akkor tudnék erről, szóról szóra, de én azt gondolom, hogy mindenki elhiszi ezt neke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m, ezt én úgy látom, hogy nem, mert reakció van, amit Ön mond, arra.</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Jó, akkor többen vannak, akkor felugrok érte. Jó?</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zért még várja meg, mert Büki úr gondolom, az Ön személyes megtámadtatására kíván reagálni 1 percben.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Csomor úr, ezúttal is hazudik, és ráadásul jogász létére még szégyen is, hogy jogász létére ilyet hazudik. Ugyanis a következő a teljes helyzet. A bíróság jogerősen elutasította a Rátonyi Gábornak a feljelentését. Részletesen kifejtette, hogy ez az interpelláció keretei között egyáltalán nem ment túl semmilyen politikus számára kimondható szabad vélemény-nyilvánításon. Továbbá, amire Csomor úr itt célozgat, az valami olyasmi, hogy van benne egy ilyen feltételes kitétel, hogy hát éppen egyébként civilben megsérthette volna, feltételes módban a Rátonyinak a személyiségi jogait, ha ilyet mond róla, csakhogy tekintettel arra, hogy a feljelentés teljes alaptalansága miatt tárgyalás nem volt, és a bírók, ellentétben a Csomor Ervinnel azért képzettebb, és jobb jogászok. Értelemszerűen tárgyalás, és bizonyítás nélkül, mert ilyen nem történt, majd hülye lenne bármelyik bíróság olyat kinyilatkoztatni, hogy akárki megsértett valamiféle személyiségi jogot. Ugyanis, amennyiben lett volna tárgyalás, itt valóságbizonyításnak, és minden egyébnek helye lett volna. Mindenesetre én rövidre zárom a dolgot. Én a Rátonyi úrnak felajánlom a lehetőséget, hogy pereskedjen. (Valaki mond valamit.) Nem. Bokszmeccsre? Ugyan már! Nem nagyobb nálam egyébként. Miért volna nagyobb?</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De erősebb, az biztos.</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Kiütném én, azon ne múljon. De nem erről van szó, hanem arról, hogy én a Rátonyi úrnak itt, most felajánlom a lehetőséget, hogy indítson polgári pert például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úr a hozzászólást.</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Indítson polgári pert, és nem fogok azzal védekezni, hogy képviselő vagyok, kizárólag valóságbizonyítással, de csak egy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Győri-Molnár Lajosnak ügyrendi javaslata van, hogy ha minden igaz. Győri-Molnár Lajos úrnak ügyrendi …… Büki úr, legyen kedves, ne kiabáljon közbe! Győri-Molnár úrnál van a szó. Azt én látom, hogy Önt nem lehet kordában tartani képviselő úr, de azért próbálok én abban valamiféle …….. Győri-Molnár Lajosé a szó. Parancsoljon, képviselő úr. Büki úr, legyen kedves ne kiabáljon közbe, mert Győri-Molnár Lajos úr nem tudja elmondani, amit szeretne. Győri-Molnár Lajos képviselő úr.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Ismét nem a napirendről tárgyal a Képviselő-testület. Most egyébként ezért Csomor Ervin alpolgármester úr a felelős. Szerintem zárjuk le ezt a vitát. Már a rendőrség, a rendőrkapitányi beszámoló kapcsán is a napirendi pont tárgyalásának a fele Büki úr személyes sérelmeinek az ecsetelésével telt el. Most megint Büki úr személyes dolgairól tárgyalunk, feljelentéseiről, és vágyairól Szerintem, nem erről szól. Szóval itt a kerületi sport kft-nek az üzleti beszámolójáról van szó, arról kellene beszélni, ahogy a rendőrkapitányi beszámolónál is a közbiztonságról volt szó, arról kellett volna beszélni. Úgyhogy kérem a Polgármester urat, hogy tartsa be az SZMSZ-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Próbálkozom, próbálkozom.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És ilyen esetekben ne adjon tovább szó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Hát nézze, képviselő úr, én megértem az Ön felvetését, és azonnal szavaztatok az ügyrendi javaslatáról, de ránézésre, bár lehetne már ennyi tapasztalatom, ebben Önnek igaza van. Ránézésre, amikor gombot nyom bármelyik képviselő, ügyrendi gombot, én nem tudom megítélni azt, hogy valóban ügyrendi javaslata lesz-e, és mondjuk, egy módosító javaslatot terjeszt-e elő, vagy ha említették a nevét, én ekkor szoktam csak személyes megtámadtatás címen szót adni. Akkor nyilván kötelező is, zárójelben jegyzem meg, SZMSZ szerint. Ott egy dolgot tudok csinálni, és ezt a mai napon próbálom rendszeresen betartani, hogy 1 perc után megvonom a szót, itt az Ön előtt felszólalt képviselő úrnál is ugyanezt tettem, de ezzel együtt javaslat érkezett, méghozzá ügyrendi javaslat a napirendi pont lezárására. Aki ezzel egyetért, kérem, igennel ezt jelezze. Szavazzunk! A Képviselő-testület </w:t>
      </w:r>
      <w:r>
        <w:fldChar w:fldCharType="begin"/>
      </w:r>
      <w:r>
        <w:rPr>
          <w:rStyle w:val="InternetLink"/>
        </w:rPr>
        <w:instrText xml:space="preserve"> HYPERLINK "../in/janu%C3%A1r%2025%20szjkv.rtf" \l "hat23"</w:instrText>
      </w:r>
      <w:r>
        <w:rPr>
          <w:rStyle w:val="InternetLink"/>
        </w:rPr>
        <w:fldChar w:fldCharType="separate"/>
      </w:r>
      <w:r>
        <w:rPr>
          <w:rStyle w:val="InternetLink"/>
        </w:rPr>
        <w:t>8 igen, 3 nem, 3 tartózkodás</w:t>
      </w:r>
      <w:r>
        <w:rPr>
          <w:rStyle w:val="InternetLink"/>
        </w:rPr>
        <w:fldChar w:fldCharType="end"/>
      </w:r>
      <w:r>
        <w:rPr/>
        <w:t xml:space="preserve"> mellett lezárta a vitá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2012. (I. 25.)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Három hozzászóló van még, meg az előterjesztő. Az első hozzászóló Kovács Raymund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Köszönöm szépen. Én abban a részben nem értek egyet Győri-Molnár Lajossal, amit itt a megtérülésre számol, és gondolkodik a sportlétesítmények esetében, de nem is erről szeretnék beszélni, mert beszéljünk arról, amiben egyetértünk, csak ezt szerettem volna leszögezni. Amit Ő itt elmondott a költségek tekintetében, abban van némi igazság. Azt tudom javasolni, hogy majd, ha Rátonyi úr teljesíti a kitűzött szintet, akkor jelentkezzen nála egy kis tanácsadásért, hogy ezt mivel lehet elérni. Tehát én is javasolnám Rátonyi úrnak, hogy ezeket, a tételeket, amit a Győri-Molnár úr említett, azt esetleg vizsgálja felül, és ha már elég nagy mértékű megtakarítást tud elérni, hogy ha ez valóban indokolt, és szükséges. A telefonköltségnél is annak tűnhet, bár azért tegyük hozzá, hogy itt négy telephelyen működnek, és a telephelyeknek is kell egymással kommunikálni, illetve gondnokoknak, egyebeknek. De nem kizárt, hogy ott is lehet bizonyos mértékű megtakarítást tenni, illetve ezeknél, a bérleti díjaknál. Tehát, hogy ha sikerül neki a megtakarítást, ezt a prémiumtervet hozni, akkor ezt részben Győri-Molnár Lajosnak köszönheti, ezt majd ne felejtse el annak kapcsán. De tényleg, ebben igaza volt a Lajosnak, hogy ott azért van olyan tétel, amin el lehet gondolkodni, hogy azt lehet-e valahogy ésszerűsíteni, és csökkenteni. Köszönöm szépen.</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Szász József a következő hozzászóló.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szépen. Tényleg csak egy pár benn maradt gondolat, illetve, ami közben itt felvetődött. Lajos 20%-ot említett, de nem vagyok egy matematika zseni, de 2008-ban a két uszodát 100 millióval támogattuk, most pedig 75 millióval, az talán, az 25%, de ebből ne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zt mondta, hogy évente csökken 20 %-kal.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Ebből nem csinálunk vitát. Azt viszont szeretném hozzátenni, hogy ugye, amíg csökkent a támogatás, azzal párhuzamosan viszont plusz feladatokat, meg plusz telephelyeket kapott. Ennek ellenére csökkent a kft támogatása. A másik pedig, hogy milyen egyéb megtakarítások vannak az Önkormányzatnak, nem feltétlen a kft-nek, csak e mellé, mivel az egész az Önkormányzat költségvetését is érinti, hogy amikor az Ikarus egyesület megkapta, vagy felépült az új öltőző, akkor ezzel párhuzamosan az Ikarus-nak a támogatása csökkent. Tehát még itt is jelentkezik megtakarítás. Maga a beruházás pedig, hogy milyen tekintetben serkenti a bevételeket, ennek ellenére olyan értelemben még sem csökkent a támogatása az egyesületnek, mivel javultak a sportolási körülmények, ezért érezhetően többen jelentkeztek sportolni, tehát több az igazolt sportoló, ezért a tagdíjakból való bevétele is több az egyesületnek. Tehát ilyen tekintetben egy kicsit önfenntartóbbá vált a sportegyesület. A másik pedig, amit a személyi kérdésekről mondott képviselőtársam. Biztos, hogy lehetne olyan részt találni, amiben igaza lenne, de ugyanakkor én hangsúlyoznám, hogy nem elvetendő az, az érv sem, hogy munkahelyeket teremtett ezzel a beruházással az Önkormányzat. Tehát, hogy ha a két uszodánál, meg a sportpályákon dolgozóknak az ilyen jellegű alkalmazását figyeljük, és nem segélyért jönnek az Önkormányzathoz, az szerintem ez sem egy elhanyagolható dolog, hiszen mindig az Önkormányzat, meg az éppen regnáló kormányzat szemére vetik, vagy pontosan az egyik legnagyobb feladat, hogy munkahelyeket teremtsen. Egyébként a kft-ben dolgozóknak a bérezése egyrészt az alkalmazottaknak a száma, az jogszabályokban meghatározott módon, tekintettel arra, hogy az uszoda az veszélyes üzem, meg van, hogy hol, hány embernek kell tartózkodnia, a különböző technikai eszközöket, illetve technikát, milyen felkészültségű, és hány embernek kell kezelnie, illetve milyen váltásban kell Őket alkalmazni. Ez igenis, azt gondolom, hogy inkább a minimumhoz közelít ez a létszám. Úgyhogy nem hiszem, hogy ebben megtakarítás érhető el, illetve célszerű-e lenne a személyi kiadásokban ilyen tekintetben spórolni.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pviselő úr figyelmeztetett engem, csak figyelek. Jól értem-e, hogy személyes megtámadtatás címen, hisz a nevét említették, kíván 1 percben reagálni? Jól látom.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Köszönöm. Ha nem rég tárgyaltuk volna az óvodai vezetői állások megszüntetését, még azt is mondanám, hogy Szász Józsefnek igaza van. De az óvodai vezető álláshelyek megszüntetésénél pont a takarékosság volt a cél, ezzel 15 milliót sikerült megtakarítani az Önkormányzatnak. Ezt Alpolgármester úr mondta. Na most a 22 főt foglalkoztató sport kft-nél is van három vezető, és már elnézést kérek, három vezetői bérezéssel Önök belegondoltak, hogy 22 fő élére minek három vezető? Szerintem, egyébként ez az én magánvéleményem, de aztán szakmailag nyilván megindokolhatják, hogy nem helyes. Egy is elég lenne.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pviselő úr, negyvennyolcan vannak, nem húsza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Huszonketten vannak a sport kft-ben foglalkoztatotta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16. oldali előterjesztés.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Valahol azon a tájon, igen. Ha csak nyolcan vannak, akkor egyébként még botrányosabb a három vezető, mer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gyvennyolca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Ja, negyvennyolcan vannak, és itt meg tíz óvodáról volt szó. Én azt hiszem, hogy még 48 fő esetén is elgondolkodtató az, hogy 3 vezetői státuszt tartson fenn az Önkormányzat, illetve a kf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ovács Raymund ügyrendben? </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Annyit szeretnék mondani, hogy azért az igazsághoz hozzátartozik, hogy egy vezető van, és egy műszaki, és egy pénzügyi vezetőhelyettes, de azért azt sem felejtsük el, hogy az uszoda reggel 6-tól este 10-ig van nyitva, és hétvégén is folyamatosan, illetve a sportpályák is. Tehát ez jelenleg is probléma, hogy azért egy vezetőnek illene valahol lenni, amikor nyitva van az intézmény, mert ugye történhet ott bármi. Még az 1 + 2 vezetővel is problémát okoz. Tehát ezt ne felejtsük el, hogy 6-10-ig vannak nyitva, és hétvégén is minden alkalommal, és nem vezetők, csak helyettese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Ügyrendi javaslatát nem láttam Alpolgármester úr hozzászólásában, egy pontosítást, azt viszont igen. Utolsó hozzászóló Csomor Ervin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Köszönöm szépen. Meg van a két ítélet, tartunk egy kis felolvasó estet gyengébbek kedvéért. A PKKB. 13.B.26880/2011./2. ítélete. Mivel ugye két ügy volt, két ítélet van, így fogalmaz. A bíróság álláspontja szerint dr. B. T. interpellációja, és viszontválasza tartalma, stílusa kissé szókimondó, és tartalmaz olyan tényeket, melyek a feljelentő becsületének csorbítására alkalmasak. A mód, és a helyszín azonban, ahol ezeket a kijelentések, és tényállások megjelentek, illetve elhangzottak, kizárják cselekménye társadalomra veszélyességét, így a jogellenességét is. A másik PKKB ítélet úgy szól. Ez pedig PKKB 13.B.24855/2011./2. A bíróság álláspontja szerint dr. B.T. a napirendhez tartozó, kissé indulatos felszólalásai tartalmaznak olyan tényeket, melyek a feljelentő becsületének csorbítására alkalmasak, és sértik Rátonyi Gábort emberi méltóságában. A mód, és a helyszín azonban, ahol ezek a kijelentések, és a tényállások elhangzottak, kizárják cselekménye társadalomra veszélyességét, és így jogellenességét is.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lpolgármester urat figyelmeztetem, eltért a tárgytól. </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Köszönöm szépen. Egyébként összességében azt mondanám, hogy szégyen, hogy a bíróság ilyen ítéletet hozott, mert kb. az én jogérzékem szerint kb. 1 évi tiszteletdíjának megfelelő pénzbírságra kellett volna ítélnie a bíróságnak, de ez már a magánvéleményem, és értem a megrovást. Köszönö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Büki úr jelentkezik ugyan, de mivel nem a tárgyhoz kíván szólni, és személyes megtámadtatást nem láttam felfedezni, hisz nevét nem említették, úgy hogy nem adok szót Büki úrnak. (dr. Büki Tamás mond valamit.) Zárszóként a következőt kívánom hozzáfűzni az elhangzottakhoz. Büki úr, legyen kedves foglaljon helyet! Büki úr, ne mutogasson, foglaljon helyet! Büki úr, türelem, nyugalom, nem kell idegeskedni. Nem bántja Önt senki, türelem. Visszatérve az üzleti tervére a kft-nek. Leszögezhetjük azt, és ebben nem volt vita, hogy most már folyamatosan minden évben csökken a kft-nek az önkormányzati támogatása, ha csak azt nézzük, hogy az eredeti cél, amire létrejött a kft, az uszodák üzemeltetése, az fele annyi támogatást kap az Önkormányzattól, mint a ………. Büki úr, moderálja magát egy picit, ha tudja! Kérem a magánbeszélgetéseiket fejezzék be! Ha csak azt nézzük, hogy az uszodák üzemeltetéséhez mennyit ad hozzá, és nem nézzük a másik két telephelyet, akkor fele annyi, közelítőleg fele annyi, mint amennyivel elindult. Ami egyébként nagyon jónak számít, hisz Abonyi úr mondta el az elején, hogy arra számoltunk, hogy majd ez növekedni fog, ez, amit az Önkormányzatnak kell hozzáadni, nem csökkeni fog. Én külön dicséretben részesítem ezért a kft ügyvezető igazgatóját, bár ez semmit nem számít, csak azért mégis csak. A másik kérdés, amit felvetett Győri-Molnár Lajos úr, a bérezéssel kapcsolatban. Tehát először is 48-an dolgoznak, legalábbis az előterjesztés 16. oldala szerint az Erzsébet-ligeti uszodában 20 fő, a Szentmihályi uszodában 12 fő, a Keringő sportpályán 1 fő, a Ikarus sportpályán 3 fő, ha még tudok összeadni, akkor ez 48 fő, de nem tudok, mert 46. A + 1 fő 9 hónapra, akkor az 47, vagy 46,5 fő ember dolgozik ott. Ebből, hogy ha 46 főt számolunk 31 dolgozónak a bére, az nettó 120.000,- Ft alatt van havonta, tehát több, mint a 2/3-a az nagyon kevés, idézőjelben, kevésért dolgozik, ezekből nettó 100.000,- Ft alatt van 21 főnek a bére. Tehát nem mondhatnánk azt, és valószínűleg Szász képviselő úr sem így értette, hogy ez szociális foglalkozató lenne ez a cég. Ez azzal foglalkozik, ahogy Alpolgármester úr is mondta, szinte éjjel-nappal lévő nyitva tartással, nem túl nagy fizetésért dolgoznak itt, egyébként szerintem nagyszerűen, az intézmény dolgozói. Ez nyilván köszönhető egyrészt annak is, hogy mindenki örül annak, hogy egy uszodában tud dolgozni, aki XVI. kerületi, hiszen jó ideig nem volt uszodája a XVI. kerületnek, és lám, most van kettő is. Másrészt nyilván sok mindennek köszönhető, többek között reményeim szerint, az igazgatónak is köszönhető ez, hogy lelkesen dolgoznak itt a kollégák. A prémiumfeladatról már elmondtam a véleményemet, kifejezetten jó szerintem az, hogy van prémiumfeladat, és az még jobb, hogy ahhoz van kötve, hogy az Önkormányzat, ha kevesebbet ad, akkor az igazgató plusz pénzt vehet fel, tehát így még ez is megtakarításra ösztönzi az igazgatót. Ennyi hozzáfűznivaló után határozathozatal következik. Az előterjesztés 2. oldalán található 1. számú határozati javaslatról döntünk, melynek elfogadásához minősített szótöbbség szükségeltetik. Szavazzunk! A Képviselő-testület </w:t>
      </w:r>
      <w:r>
        <w:fldChar w:fldCharType="begin"/>
      </w:r>
      <w:r>
        <w:rPr>
          <w:rStyle w:val="InternetLink"/>
        </w:rPr>
        <w:instrText xml:space="preserve"> HYPERLINK "../in/janu%C3%A1r%2025%20szjkv.rtf" \l "hat24"</w:instrText>
      </w:r>
      <w:r>
        <w:rPr>
          <w:rStyle w:val="InternetLink"/>
        </w:rPr>
        <w:fldChar w:fldCharType="separate"/>
      </w:r>
      <w:r>
        <w:rPr>
          <w:rStyle w:val="InternetLink"/>
        </w:rPr>
        <w:t>12 igen, 2 nem, és 1 tartózkodás</w:t>
      </w:r>
      <w:r>
        <w:rPr>
          <w:rStyle w:val="InternetLink"/>
        </w:rPr>
        <w:fldChar w:fldCharType="end"/>
      </w:r>
      <w:r>
        <w:rPr/>
        <w:t xml:space="preserve"> mellett elfogadta a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2012. (I. 25.) Kt. </w:t>
        <w:tab/>
      </w:r>
      <w:r>
        <w:rPr>
          <w:sz w:val="28"/>
          <w:szCs w:val="28"/>
        </w:rPr>
        <w:t>Budapest Főváros XVI. kerületi Önkormányzat Képviselő-testülete jelen előterjesztés 2. sz. melléklete szerinti tartalommal meghatározza a Kertvárosi Sportlétesítményeket Üzemeltető Kft. (székhely: 1163 Budapest, Havashalom u. 41., cg.: 01-09-878027) ügyvezetője részére 2012. évre vonatkozóan a prémium feladatot és annak összegé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január 25.</w:t>
      </w:r>
    </w:p>
    <w:p>
      <w:pPr>
        <w:pStyle w:val="Normal"/>
        <w:autoSpaceDE w:val="false"/>
        <w:ind w:left="4260" w:hanging="1136"/>
        <w:rPr/>
      </w:pPr>
      <w:r>
        <w:rPr>
          <w:sz w:val="28"/>
          <w:szCs w:val="28"/>
          <w:u w:val="single"/>
        </w:rPr>
        <w:t>Felelős:</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z előterjesztés 2. oldalán található 2. számú határozati javaslatról döntünk, melynek elfogadásához minősített szótöbbség szükségeltetik. Aki ezzel egyetért, kérem, igennel ezt jelezze. Szavazzunk! A Képviselő-testület </w:t>
      </w:r>
      <w:r>
        <w:fldChar w:fldCharType="begin"/>
      </w:r>
      <w:r>
        <w:rPr>
          <w:rStyle w:val="InternetLink"/>
        </w:rPr>
        <w:instrText xml:space="preserve"> HYPERLINK "../in/janu%C3%A1r%2025%20szjkv.rtf" \l "hat25"</w:instrText>
      </w:r>
      <w:r>
        <w:rPr>
          <w:rStyle w:val="InternetLink"/>
        </w:rPr>
        <w:fldChar w:fldCharType="separate"/>
      </w:r>
      <w:r>
        <w:rPr>
          <w:rStyle w:val="InternetLink"/>
        </w:rPr>
        <w:t>12 igen, 2 nem, és 1 tartózkodás</w:t>
      </w:r>
      <w:r>
        <w:rPr>
          <w:rStyle w:val="InternetLink"/>
        </w:rPr>
        <w:fldChar w:fldCharType="end"/>
      </w:r>
      <w:r>
        <w:rPr/>
        <w:t xml:space="preserve"> mellett elfogadta a határozati javaslatot, ezzel ezt a napirendi pontot lezártuk. Köszönöm szépen Rátonyi úrnak a részvételét a testületi ülésen.</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2012. (I. 25.) Kt. </w:t>
        <w:tab/>
      </w:r>
      <w:r>
        <w:rPr>
          <w:sz w:val="28"/>
          <w:szCs w:val="28"/>
        </w:rPr>
        <w:t>Budapest Főváros XVI. kerületi Önkormányzat Képviselő-testülete a Kertvárosi Sportlétesítményeket Üzemeltető Kft. (székhely: 1163 Budapest, Havashalom u. 41., cg.: 01-09-878027, képviseli: Rátonyi Gábor ügyvezető) 2012. évi üzleti tervé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január 25.</w:t>
      </w:r>
    </w:p>
    <w:p>
      <w:pPr>
        <w:pStyle w:val="Normal"/>
        <w:ind w:left="4260" w:hanging="1136"/>
        <w:rPr/>
      </w:pPr>
      <w:r>
        <w:rPr>
          <w:sz w:val="28"/>
          <w:szCs w:val="28"/>
          <w:u w:val="single"/>
        </w:rPr>
        <w:t>Felelős:</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ajdnem szünet lesz, de mivel Tóth Miklós főépítész csak arra vár, hogy kb. 3 perc alatt, elfogadjuk a beszámolóját, ezért én még soron következőként mondom 11-es napirendi ponttal</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A főépítészi tevékenységről szóló 190/2009. (IX. 15.) Kormányrendelet szerinti éves főépítész tájékoztató</w:t>
      </w:r>
    </w:p>
    <w:p>
      <w:pPr>
        <w:pStyle w:val="Normal"/>
        <w:ind w:left="4686" w:hanging="1562"/>
        <w:rPr/>
      </w:pPr>
      <w:hyperlink r:id="rId14">
        <w:r>
          <w:rPr>
            <w:rStyle w:val="InternetLink"/>
            <w:b/>
            <w:i/>
            <w:sz w:val="28"/>
            <w:szCs w:val="28"/>
          </w:rPr>
          <w:t>7/2012.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Nincs hozzáfűznivalóm. Kérdezem, van-e kérdése valakinek? Kérdés nincs. Büki úrnak van ügyrendi javaslata.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Még mindig csak annyi, személyes megtámadtatásom, illetve becsületsértést követett el a Csomor Ervin, ami itt elhangzott csúsztatásával.</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De ez egy másik napirend Büki úr.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Nevezetesen, semmiféle ítéletekből nem olvasott föl.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Büki úr, térjen vissza a tárgyhoz!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Ítéletek nem is születtek. Végzések születtek bizonyítási eljárás nélkül.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Különben kénytelen leszek elvenni a szót. Hozzászólást a továbbiakban nem látok. Határozathozatal következik. Az előterjesztés 1. oldalán található határozati javaslatot nem olvasom fel. Aki ezzel egyetért, kérem, igennel ezt jelezze. Szavazzunk! A Képviselő-testület </w:t>
      </w:r>
      <w:r>
        <w:fldChar w:fldCharType="begin"/>
      </w:r>
      <w:r>
        <w:rPr>
          <w:rStyle w:val="InternetLink"/>
        </w:rPr>
        <w:instrText xml:space="preserve"> HYPERLINK "../in/janu%C3%A1r%2025%20szjkv.rtf" \l "hat26"</w:instrText>
      </w:r>
      <w:r>
        <w:rPr>
          <w:rStyle w:val="InternetLink"/>
        </w:rPr>
        <w:fldChar w:fldCharType="separate"/>
      </w:r>
      <w:r>
        <w:rPr>
          <w:rStyle w:val="InternetLink"/>
        </w:rPr>
        <w:t>15 igen, egyhangúlag</w:t>
      </w:r>
      <w:r>
        <w:rPr>
          <w:rStyle w:val="InternetLink"/>
        </w:rPr>
        <w:fldChar w:fldCharType="end"/>
      </w:r>
      <w:r>
        <w:rPr/>
        <w:t xml:space="preserve"> elfogadta a határozati javaslatot. Ezzel ezt a napirendi pontot lezártuk.</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2012. (I. 25.) Kt. </w:t>
        <w:tab/>
      </w:r>
      <w:r>
        <w:rPr>
          <w:sz w:val="28"/>
          <w:szCs w:val="28"/>
        </w:rPr>
        <w:t>Budapest Főváros XVI. kerületi Önkormányzat Képviselő-testülete a főépítészi tevékenységről szóló 190/2009. (IX. 15.) Kormányrendelet 8. § b) pontja alapján készített éves főépítészi tájékoztatót tudomásul veszi.</w:t>
      </w:r>
    </w:p>
    <w:p>
      <w:pPr>
        <w:pStyle w:val="Normal"/>
        <w:tabs>
          <w:tab w:val="clear" w:pos="708"/>
          <w:tab w:val="left" w:pos="4500" w:leader="none"/>
        </w:tabs>
        <w:ind w:left="3240" w:right="-56"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2. január 25.</w:t>
      </w:r>
    </w:p>
    <w:p>
      <w:pPr>
        <w:pStyle w:val="Heading1"/>
        <w:ind w:left="4260" w:right="-6" w:hanging="1136"/>
        <w:rPr/>
      </w:pPr>
      <w:r>
        <w:rPr>
          <w:bCs/>
          <w:i w:val="false"/>
          <w:sz w:val="28"/>
          <w:szCs w:val="28"/>
          <w:u w:val="single"/>
        </w:rPr>
        <w:t>Felelős</w:t>
      </w:r>
      <w:r>
        <w:rPr>
          <w:bCs/>
          <w:i w:val="false"/>
          <w:sz w:val="28"/>
          <w:szCs w:val="28"/>
        </w:rPr>
        <w:t>:</w:t>
        <w:tab/>
        <w:t>Kovács Péter polgármester</w:t>
      </w:r>
    </w:p>
    <w:p>
      <w:pPr>
        <w:pStyle w:val="TextBody"/>
        <w:jc w:val="both"/>
        <w:rPr>
          <w:bCs/>
          <w:i/>
          <w:i/>
          <w:sz w:val="28"/>
          <w:szCs w:val="28"/>
        </w:rPr>
      </w:pPr>
      <w:r>
        <w:rPr>
          <w:bCs/>
          <w:i/>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Jaj, rosszul tudtam, mert a főépítész a következő napirendhez is vár. Úgyhogy ezt gyorsan meg is nyitjuk. Soron következik 12-es számmal:</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Budapest XVI. kerület Margit utca – Fábián utca – István király utca – Miklós utca által határolt területre vonatkozó szabályozási terv jóváhagyása</w:t>
      </w:r>
    </w:p>
    <w:p>
      <w:pPr>
        <w:pStyle w:val="Normal"/>
        <w:ind w:left="4686" w:hanging="1562"/>
        <w:rPr>
          <w:b/>
          <w:b/>
          <w:i/>
          <w:i/>
          <w:sz w:val="28"/>
          <w:szCs w:val="28"/>
        </w:rPr>
      </w:pPr>
      <w:hyperlink r:id="rId15">
        <w:r>
          <w:rPr>
            <w:rStyle w:val="InternetLink"/>
            <w:b/>
            <w:i/>
            <w:sz w:val="28"/>
            <w:szCs w:val="28"/>
          </w:rPr>
          <w:t>9/2012. sz. előterjesztés</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jc w:val="both"/>
        <w:rPr>
          <w:sz w:val="28"/>
          <w:szCs w:val="28"/>
        </w:rPr>
      </w:pPr>
      <w:r>
        <w:rPr>
          <w:sz w:val="28"/>
          <w:szCs w:val="28"/>
        </w:rPr>
      </w:r>
      <w:r>
        <w:br w:type="page"/>
      </w:r>
    </w:p>
    <w:p>
      <w:pPr>
        <w:pStyle w:val="TextBody"/>
        <w:jc w:val="both"/>
        <w:rPr/>
      </w:pPr>
      <w:r>
        <w:rPr/>
      </w:r>
    </w:p>
    <w:p>
      <w:pPr>
        <w:pStyle w:val="TextBody"/>
        <w:jc w:val="both"/>
        <w:rPr>
          <w:u w:val="single"/>
        </w:rPr>
      </w:pPr>
      <w:r>
        <w:rPr>
          <w:u w:val="single"/>
        </w:rPr>
        <w:t>KOVÁCS PÉTER</w:t>
      </w:r>
    </w:p>
    <w:p>
      <w:pPr>
        <w:pStyle w:val="TextBody"/>
        <w:jc w:val="both"/>
        <w:rPr/>
      </w:pPr>
      <w:r>
        <w:rPr/>
        <w:t xml:space="preserve">Előterjesztőként nincs hozzáfűznivalóm. Kérdezem, van-e kérdés? Kérdést nem látok. Vélemény, javaslat, hozzászólás? Ilyen sincsen. Rendeletalkotás következik. A rendeleti javaslatot az előterjesztés 2. oldalán találják. Elfogadása minősített szótöbbséget igényel. Kérem, szavazzanak. Szavazzunk! Köszönöm szépen. A Képviselő-testület </w:t>
      </w:r>
      <w:r>
        <w:fldChar w:fldCharType="begin"/>
      </w:r>
      <w:r>
        <w:rPr>
          <w:rStyle w:val="InternetLink"/>
        </w:rPr>
        <w:instrText xml:space="preserve"> HYPERLINK "../in/janu%C3%A1r%2025%20szjkv.rtf" \l "r2"</w:instrText>
      </w:r>
      <w:r>
        <w:rPr>
          <w:rStyle w:val="InternetLink"/>
        </w:rPr>
        <w:fldChar w:fldCharType="separate"/>
      </w:r>
      <w:r>
        <w:rPr>
          <w:rStyle w:val="InternetLink"/>
        </w:rPr>
        <w:t>15 igen, egyhangúlag</w:t>
      </w:r>
      <w:r>
        <w:rPr>
          <w:rStyle w:val="InternetLink"/>
        </w:rPr>
        <w:fldChar w:fldCharType="end"/>
      </w:r>
      <w:r>
        <w:rPr/>
        <w:t xml:space="preserve"> elfogadta a javaslatot. </w:t>
      </w:r>
    </w:p>
    <w:p>
      <w:pPr>
        <w:pStyle w:val="TextBody"/>
        <w:jc w:val="both"/>
        <w:rPr/>
      </w:pPr>
      <w:r>
        <w:rPr/>
      </w:r>
    </w:p>
    <w:p>
      <w:pPr>
        <w:pStyle w:val="TextBody"/>
        <w:jc w:val="both"/>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2012. (.........) önkormányzati rendeletét</w:t>
      </w:r>
    </w:p>
    <w:p>
      <w:pPr>
        <w:pStyle w:val="Normal"/>
        <w:autoSpaceDE w:val="false"/>
        <w:rPr>
          <w:b/>
          <w:b/>
          <w:bCs/>
          <w:sz w:val="28"/>
          <w:szCs w:val="28"/>
        </w:rPr>
      </w:pPr>
      <w:r>
        <w:rPr>
          <w:b/>
          <w:bCs/>
          <w:sz w:val="28"/>
          <w:szCs w:val="28"/>
        </w:rPr>
      </w:r>
    </w:p>
    <w:p>
      <w:pPr>
        <w:pStyle w:val="TextBody"/>
        <w:ind w:left="3124" w:hanging="0"/>
        <w:jc w:val="both"/>
        <w:rPr>
          <w:b/>
          <w:b/>
          <w:bCs/>
          <w:szCs w:val="28"/>
        </w:rPr>
      </w:pPr>
      <w:r>
        <w:rPr/>
        <w:t xml:space="preserve">a </w:t>
      </w:r>
      <w:r>
        <w:rPr>
          <w:caps/>
        </w:rPr>
        <w:t>b</w:t>
      </w:r>
      <w:r>
        <w:rPr/>
        <w:t xml:space="preserve">udapest </w:t>
      </w:r>
      <w:r>
        <w:rPr>
          <w:caps/>
        </w:rPr>
        <w:t>xVi</w:t>
      </w:r>
      <w:r>
        <w:rPr/>
        <w:t>. kerület Margit utca – Fábián utca – István király utca – Miklós utca által határolt területre vonatkozó szabályozási terv jóváhagyásáról.</w:t>
      </w:r>
    </w:p>
    <w:p>
      <w:pPr>
        <w:pStyle w:val="TextBody"/>
        <w:jc w:val="both"/>
        <w:rPr>
          <w:b/>
          <w:b/>
          <w:bCs/>
          <w:szCs w:val="28"/>
        </w:rPr>
      </w:pPr>
      <w:r>
        <w:rPr>
          <w:b/>
          <w:bCs/>
          <w:szCs w:val="28"/>
        </w:rPr>
      </w:r>
    </w:p>
    <w:p>
      <w:pPr>
        <w:pStyle w:val="TextBody"/>
        <w:jc w:val="both"/>
        <w:rPr/>
      </w:pPr>
      <w:r>
        <w:rPr/>
      </w:r>
    </w:p>
    <w:p>
      <w:pPr>
        <w:pStyle w:val="Normal"/>
        <w:jc w:val="center"/>
        <w:rPr>
          <w:b/>
          <w:b/>
          <w:bCs/>
          <w:sz w:val="28"/>
          <w:szCs w:val="28"/>
        </w:rPr>
      </w:pPr>
      <w:r>
        <w:rPr>
          <w:b/>
          <w:bCs/>
          <w:sz w:val="28"/>
          <w:szCs w:val="28"/>
        </w:rPr>
        <w:t>BUDAPEST FŐVÁROS XVI. KERÜLETI ÖNKORMÁNYZAT KÉPVISELŐ-TESTÜLETÉNEK</w:t>
      </w:r>
    </w:p>
    <w:p>
      <w:pPr>
        <w:pStyle w:val="Normal"/>
        <w:jc w:val="center"/>
        <w:rPr>
          <w:b/>
          <w:b/>
          <w:sz w:val="28"/>
          <w:szCs w:val="28"/>
        </w:rPr>
      </w:pPr>
      <w:r>
        <w:rPr>
          <w:b/>
          <w:sz w:val="28"/>
          <w:szCs w:val="28"/>
        </w:rPr>
        <w:t xml:space="preserve">2/2012. (…...) önkormányzati rendelete </w:t>
      </w:r>
    </w:p>
    <w:p>
      <w:pPr>
        <w:pStyle w:val="Normal"/>
        <w:jc w:val="center"/>
        <w:rPr>
          <w:b/>
          <w:b/>
          <w:sz w:val="28"/>
          <w:szCs w:val="28"/>
        </w:rPr>
      </w:pPr>
      <w:r>
        <w:rPr>
          <w:b/>
          <w:sz w:val="28"/>
          <w:szCs w:val="28"/>
        </w:rPr>
      </w:r>
    </w:p>
    <w:p>
      <w:pPr>
        <w:pStyle w:val="Normal"/>
        <w:jc w:val="center"/>
        <w:rPr/>
      </w:pPr>
      <w:r>
        <w:rPr>
          <w:b/>
          <w:sz w:val="28"/>
          <w:szCs w:val="28"/>
        </w:rPr>
        <w:t xml:space="preserve">a </w:t>
      </w:r>
      <w:r>
        <w:rPr>
          <w:b/>
          <w:caps/>
          <w:sz w:val="28"/>
          <w:szCs w:val="28"/>
        </w:rPr>
        <w:t>b</w:t>
      </w:r>
      <w:r>
        <w:rPr>
          <w:b/>
          <w:sz w:val="28"/>
          <w:szCs w:val="28"/>
        </w:rPr>
        <w:t xml:space="preserve">udapest </w:t>
      </w:r>
      <w:r>
        <w:rPr>
          <w:b/>
          <w:caps/>
          <w:sz w:val="28"/>
          <w:szCs w:val="28"/>
        </w:rPr>
        <w:t>xVi</w:t>
      </w:r>
      <w:r>
        <w:rPr>
          <w:b/>
          <w:sz w:val="28"/>
          <w:szCs w:val="28"/>
        </w:rPr>
        <w:t>. kerület Margit</w:t>
      </w:r>
      <w:r>
        <w:rPr/>
        <w:t xml:space="preserve"> </w:t>
      </w:r>
      <w:r>
        <w:rPr>
          <w:b/>
          <w:sz w:val="28"/>
          <w:szCs w:val="28"/>
        </w:rPr>
        <w:t>utca</w:t>
      </w:r>
      <w:r>
        <w:rPr/>
        <w:t xml:space="preserve"> – </w:t>
      </w:r>
      <w:r>
        <w:rPr>
          <w:b/>
          <w:sz w:val="28"/>
          <w:szCs w:val="28"/>
        </w:rPr>
        <w:t>Fábián utca – István király utca – Miklós utca</w:t>
      </w:r>
      <w:r>
        <w:rPr/>
        <w:t xml:space="preserve"> </w:t>
      </w:r>
      <w:r>
        <w:rPr>
          <w:b/>
          <w:sz w:val="28"/>
          <w:szCs w:val="28"/>
        </w:rPr>
        <w:t>által határolt területre vonatkozó szabályozási terv jóváhagyásáról</w:t>
      </w:r>
    </w:p>
    <w:p>
      <w:pPr>
        <w:pStyle w:val="Normal"/>
        <w:jc w:val="center"/>
        <w:rPr>
          <w:b/>
          <w:b/>
          <w:sz w:val="28"/>
          <w:szCs w:val="28"/>
        </w:rPr>
      </w:pPr>
      <w:r>
        <w:rPr>
          <w:b/>
          <w:sz w:val="28"/>
          <w:szCs w:val="28"/>
        </w:rPr>
      </w:r>
    </w:p>
    <w:p>
      <w:pPr>
        <w:pStyle w:val="Normal"/>
        <w:jc w:val="both"/>
        <w:rPr/>
      </w:pPr>
      <w:r>
        <w:rPr/>
        <w:t>Budapest Főváros XVI. Kerületi Önkormányzat Képviselő-testülete az Alaptörvény 32. cikk (1) bekezdés a) pontjában kapott felhatalmazása alapján, az épített környezet alakításáról és védelméről szóló 1997. évi LXXVIII. törvény 7. § (3) bekezdés c) pontjában meghatározott feladatkörében eljárva a következőket rendeli el:</w:t>
      </w:r>
    </w:p>
    <w:p>
      <w:pPr>
        <w:pStyle w:val="Normal"/>
        <w:jc w:val="both"/>
        <w:rPr/>
      </w:pPr>
      <w:r>
        <w:rPr/>
      </w:r>
    </w:p>
    <w:p>
      <w:pPr>
        <w:pStyle w:val="Normal"/>
        <w:jc w:val="center"/>
        <w:rPr>
          <w:b/>
          <w:b/>
          <w:sz w:val="28"/>
          <w:szCs w:val="28"/>
        </w:rPr>
      </w:pPr>
      <w:r>
        <w:rPr>
          <w:b/>
          <w:sz w:val="28"/>
          <w:szCs w:val="28"/>
        </w:rPr>
        <w:t>I. fejezet</w:t>
      </w:r>
    </w:p>
    <w:p>
      <w:pPr>
        <w:pStyle w:val="Normal"/>
        <w:jc w:val="center"/>
        <w:rPr>
          <w:b/>
          <w:b/>
          <w:sz w:val="28"/>
          <w:szCs w:val="28"/>
        </w:rPr>
      </w:pPr>
      <w:r>
        <w:rPr>
          <w:b/>
          <w:sz w:val="28"/>
          <w:szCs w:val="28"/>
        </w:rPr>
        <w:t>Általános rendelkezések</w:t>
      </w:r>
    </w:p>
    <w:p>
      <w:pPr>
        <w:pStyle w:val="Normal"/>
        <w:jc w:val="center"/>
        <w:rPr>
          <w:b/>
          <w:b/>
          <w:sz w:val="28"/>
          <w:szCs w:val="28"/>
        </w:rPr>
      </w:pPr>
      <w:r>
        <w:rPr>
          <w:b/>
          <w:sz w:val="28"/>
          <w:szCs w:val="28"/>
        </w:rPr>
      </w:r>
    </w:p>
    <w:p>
      <w:pPr>
        <w:pStyle w:val="Normal"/>
        <w:jc w:val="center"/>
        <w:rPr>
          <w:b/>
          <w:b/>
        </w:rPr>
      </w:pPr>
      <w:r>
        <w:rPr>
          <w:b/>
        </w:rPr>
        <w:t>1. §</w:t>
      </w:r>
    </w:p>
    <w:p>
      <w:pPr>
        <w:pStyle w:val="Normal"/>
        <w:spacing w:before="240" w:after="0"/>
        <w:jc w:val="center"/>
        <w:rPr>
          <w:b/>
          <w:b/>
        </w:rPr>
      </w:pPr>
      <w:r>
        <w:rPr>
          <w:b/>
        </w:rPr>
        <w:t>A RENDELET TERÜLETI HATÁLYA</w:t>
      </w:r>
    </w:p>
    <w:p>
      <w:pPr>
        <w:pStyle w:val="Normal"/>
        <w:jc w:val="center"/>
        <w:rPr>
          <w:b/>
          <w:b/>
        </w:rPr>
      </w:pPr>
      <w:r>
        <w:rPr>
          <w:b/>
        </w:rPr>
      </w:r>
    </w:p>
    <w:p>
      <w:pPr>
        <w:pStyle w:val="Normal"/>
        <w:spacing w:before="120" w:after="0"/>
        <w:ind w:left="720" w:hanging="720"/>
        <w:jc w:val="both"/>
        <w:rPr/>
      </w:pPr>
      <w:r>
        <w:rPr/>
        <w:t>(1)</w:t>
        <w:tab/>
        <w:t>E rendelet hatálya a Budapest, XVI. kerület Margit utca – Fábián utca – István király utca – Miklós utca által határolt területre (továbbiakban: terület) terjed ki.</w:t>
      </w:r>
    </w:p>
    <w:p>
      <w:pPr>
        <w:pStyle w:val="Normal"/>
        <w:spacing w:before="240" w:after="0"/>
        <w:ind w:left="720" w:hanging="720"/>
        <w:jc w:val="both"/>
        <w:rPr>
          <w:b/>
          <w:b/>
        </w:rPr>
      </w:pPr>
      <w:r>
        <w:rPr/>
        <w:t>(2)</w:t>
        <w:tab/>
        <w:t>E rendelet 1. melléklete (továbbiakban: szabályozási tervlap) a rendelettel érintett területet tartalmazza.</w:t>
      </w:r>
    </w:p>
    <w:p>
      <w:pPr>
        <w:pStyle w:val="Normal"/>
        <w:spacing w:before="240" w:after="0"/>
        <w:rPr>
          <w:b/>
          <w:b/>
        </w:rPr>
      </w:pPr>
      <w:r>
        <w:rPr>
          <w:b/>
        </w:rPr>
      </w:r>
    </w:p>
    <w:p>
      <w:pPr>
        <w:pStyle w:val="Normal"/>
        <w:jc w:val="center"/>
        <w:rPr>
          <w:b/>
          <w:b/>
          <w:sz w:val="28"/>
          <w:szCs w:val="28"/>
        </w:rPr>
      </w:pPr>
      <w:r>
        <w:rPr>
          <w:b/>
          <w:sz w:val="28"/>
          <w:szCs w:val="28"/>
        </w:rPr>
        <w:t>II. fejezet</w:t>
      </w:r>
    </w:p>
    <w:p>
      <w:pPr>
        <w:pStyle w:val="Normal"/>
        <w:jc w:val="center"/>
        <w:rPr>
          <w:b/>
          <w:b/>
          <w:sz w:val="28"/>
          <w:szCs w:val="28"/>
        </w:rPr>
      </w:pPr>
      <w:r>
        <w:rPr>
          <w:b/>
          <w:sz w:val="28"/>
          <w:szCs w:val="28"/>
        </w:rPr>
        <w:t>Részletes rendelkezések</w:t>
      </w:r>
    </w:p>
    <w:p>
      <w:pPr>
        <w:pStyle w:val="Normal"/>
        <w:spacing w:before="240" w:after="0"/>
        <w:jc w:val="center"/>
        <w:rPr>
          <w:b/>
          <w:b/>
        </w:rPr>
      </w:pPr>
      <w:r>
        <w:rPr>
          <w:b/>
        </w:rPr>
        <w:t>2. §</w:t>
      </w:r>
    </w:p>
    <w:p>
      <w:pPr>
        <w:pStyle w:val="Normal"/>
        <w:spacing w:before="240" w:after="0"/>
        <w:jc w:val="center"/>
        <w:rPr/>
      </w:pPr>
      <w:r>
        <w:rPr>
          <w:b/>
        </w:rPr>
        <w:t>BEÉPÍTÉS AZ INTÉZMÉNYI ÖVEZETBEN</w:t>
      </w:r>
    </w:p>
    <w:p>
      <w:pPr>
        <w:pStyle w:val="Normal"/>
        <w:jc w:val="center"/>
        <w:rPr>
          <w:b/>
          <w:b/>
        </w:rPr>
      </w:pPr>
      <w:r>
        <w:rPr>
          <w:b/>
        </w:rPr>
      </w:r>
    </w:p>
    <w:p>
      <w:pPr>
        <w:pStyle w:val="Normal"/>
        <w:spacing w:before="120" w:after="0"/>
        <w:ind w:left="720" w:right="74" w:hanging="720"/>
        <w:jc w:val="both"/>
        <w:rPr/>
      </w:pPr>
      <w:r>
        <w:rPr/>
        <w:t>(1)</w:t>
        <w:tab/>
        <w:t>Az övezeten belüli építési telkeken az építési hely távolsága az L4-XVI/SZ4-es övezet építési telkek határvonalától legalább 10 m.</w:t>
      </w:r>
    </w:p>
    <w:p>
      <w:pPr>
        <w:pStyle w:val="Normal"/>
        <w:spacing w:before="120" w:after="0"/>
        <w:ind w:left="720" w:right="74" w:hanging="720"/>
        <w:jc w:val="both"/>
        <w:rPr/>
      </w:pPr>
      <w:r>
        <w:rPr/>
        <w:t>(2)</w:t>
        <w:tab/>
        <w:t>Az övezetben épület egy azonos síkban lévő homlokzati hossza nem lehet több 30 méternél. Egy homlokzati síknak számít annak 4 méteren belüli váltása.</w:t>
      </w:r>
    </w:p>
    <w:p>
      <w:pPr>
        <w:pStyle w:val="Normal"/>
        <w:spacing w:before="120" w:after="0"/>
        <w:ind w:left="720" w:right="74" w:hanging="720"/>
        <w:jc w:val="both"/>
        <w:rPr>
          <w:color w:val="FF0000"/>
        </w:rPr>
      </w:pPr>
      <w:r>
        <w:rPr/>
        <w:t>(3)</w:t>
        <w:tab/>
        <w:t xml:space="preserve">A lakótelkek felé néző, legfeljebb 30 m hosszúságú homlokzati felületnek az építési hely vonalában, illetve az építési hely határától mért 3,5 méteren belüli legnagyobb magassági mérete legfeljebb 7 m lehet. A 7 méteres magasságot meghaladó építményrészek e homlokzati síktól való távolsága legalább 5 m legyen. </w:t>
      </w:r>
    </w:p>
    <w:p>
      <w:pPr>
        <w:pStyle w:val="Normal"/>
        <w:spacing w:before="120" w:after="0"/>
        <w:ind w:left="720" w:right="74" w:hanging="720"/>
        <w:jc w:val="both"/>
        <w:rPr/>
      </w:pPr>
      <w:r>
        <w:rPr/>
        <w:t>(4)</w:t>
        <w:tab/>
        <w:t>A (3) bekezdés szerinti, legfeljebb 30 m hosszúságú homlokzati síkot követően -  legalább 6 m hosszon - a homlokzatmagasság legfeljebb 4,5 m lehet.</w:t>
      </w:r>
    </w:p>
    <w:p>
      <w:pPr>
        <w:pStyle w:val="Normal"/>
        <w:spacing w:before="120" w:after="0"/>
        <w:ind w:right="74" w:hanging="0"/>
        <w:jc w:val="both"/>
        <w:rPr/>
      </w:pPr>
      <w:r>
        <w:rPr/>
        <w:t>(5)</w:t>
        <w:tab/>
        <w:t>Az építmény legmagasabb pontja nem haladhatja meg a 13 métert.</w:t>
      </w:r>
    </w:p>
    <w:p>
      <w:pPr>
        <w:pStyle w:val="Szvegtrzs2"/>
        <w:spacing w:lineRule="auto" w:line="240" w:before="120" w:after="120"/>
        <w:ind w:left="720" w:hanging="720"/>
        <w:jc w:val="both"/>
        <w:rPr>
          <w:b/>
          <w:b/>
        </w:rPr>
      </w:pPr>
      <w:r>
        <w:rPr/>
        <w:t>(6)</w:t>
        <w:tab/>
        <w:t>A terepszint alatti beépítés építési hely határa, az ingatlan határvonalához való távolsága legalább 5,25 méter.</w:t>
      </w:r>
    </w:p>
    <w:p>
      <w:pPr>
        <w:pStyle w:val="Szvegtrzs2"/>
        <w:spacing w:lineRule="auto" w:line="240" w:before="240" w:after="120"/>
        <w:jc w:val="center"/>
        <w:rPr>
          <w:b/>
          <w:b/>
        </w:rPr>
      </w:pPr>
      <w:r>
        <w:rPr>
          <w:b/>
        </w:rPr>
        <w:t>3. §</w:t>
      </w:r>
    </w:p>
    <w:p>
      <w:pPr>
        <w:pStyle w:val="Szvegtrzs2"/>
        <w:spacing w:lineRule="auto" w:line="240" w:before="240" w:after="120"/>
        <w:jc w:val="center"/>
        <w:rPr>
          <w:b/>
          <w:b/>
        </w:rPr>
      </w:pPr>
      <w:r>
        <w:rPr>
          <w:b/>
        </w:rPr>
        <w:t>ZÖLDFELÜLETEK-KÖRNYEZETVÉDELEM</w:t>
      </w:r>
    </w:p>
    <w:p>
      <w:pPr>
        <w:pStyle w:val="Szvegtrzs2"/>
        <w:spacing w:lineRule="auto" w:line="240"/>
        <w:jc w:val="center"/>
        <w:rPr>
          <w:b/>
          <w:b/>
        </w:rPr>
      </w:pPr>
      <w:r>
        <w:rPr>
          <w:b/>
        </w:rPr>
      </w:r>
    </w:p>
    <w:p>
      <w:pPr>
        <w:pStyle w:val="Normal"/>
        <w:spacing w:before="120" w:after="0"/>
        <w:ind w:left="720" w:hanging="720"/>
        <w:jc w:val="both"/>
        <w:rPr/>
      </w:pPr>
      <w:r>
        <w:rPr/>
        <w:t>(1)</w:t>
        <w:tab/>
        <w:t>Az I-XVI/SZ1 övezet szabályozási tervlapon kötelező fásítással illetve beültetési kötelezettségű területként jelzett részén – szilárd burkolat nélküli zöldsáv kialakításával - fasor (lehetséges fafajok: Acer sp., Catalpa sp., Fraxinus sp., Pyrus sp., Tilia sp.), illetve háromszintes növényzet telepítése szükséges. A fasort legalább kétszer iskolázott sorfa méretű faegyedekből kell kialakítani. A Miklós utcai lakótelkek felé eső, beültetési kötelezettségű sávban csak alacsony növésű fák ültethetők (javasolt fafajok: Sorbus sp., Malus sp., Crataegus sp., Pyrus sp., Betula sp.).</w:t>
      </w:r>
    </w:p>
    <w:p>
      <w:pPr>
        <w:pStyle w:val="Normal"/>
        <w:spacing w:before="120" w:after="0"/>
        <w:ind w:left="720" w:hanging="720"/>
        <w:jc w:val="both"/>
        <w:rPr/>
      </w:pPr>
      <w:r>
        <w:rPr/>
        <w:t>(2)</w:t>
        <w:tab/>
        <w:t>Az I-XVI/SZ1 övezetben kialakításra kerülő felszíni parkolók esetében négy parkolóhelyenként legalább egy-egy kétszer iskolázott sorfa (javasolt fafajok: Catalpa sp., Sorbus sp., Tilia sp. Pyrus sp.) telepítéséről kell gondoskodni a parkolóhelyek közötti (8 db gépkocsi parkolónként kialakított), legalább 25,0 m</w:t>
      </w:r>
      <w:r>
        <w:rPr>
          <w:vertAlign w:val="superscript"/>
        </w:rPr>
        <w:t>2</w:t>
      </w:r>
      <w:r>
        <w:rPr/>
        <w:t xml:space="preserve"> területű és legalább 2,5 m legkisebb méretű zöldfelületen.</w:t>
      </w:r>
    </w:p>
    <w:p>
      <w:pPr>
        <w:pStyle w:val="Normal"/>
        <w:spacing w:before="120" w:after="0"/>
        <w:ind w:left="720" w:hanging="720"/>
        <w:jc w:val="both"/>
        <w:rPr/>
      </w:pPr>
      <w:r>
        <w:rPr/>
        <w:t>(3)</w:t>
        <w:tab/>
        <w:t xml:space="preserve">A be nem épített, burkolatlan területeket rendezett zöldfelületként kell kialakítani, és fenntartani, amelyen az allergén, illetve invazív cserjefajok telepítése nem megengedett. </w:t>
      </w:r>
    </w:p>
    <w:p>
      <w:pPr>
        <w:pStyle w:val="Normal"/>
        <w:spacing w:before="120" w:after="0"/>
        <w:ind w:left="720" w:hanging="720"/>
        <w:jc w:val="both"/>
        <w:rPr/>
      </w:pPr>
      <w:r>
        <w:rPr/>
        <w:t>(4)</w:t>
        <w:tab/>
        <w:t>A műanyag gyepráccsal kialakított felület legfeljebb 50 %-ban számítható be a zöldfelületbe, annak legfeljebb 10 %-áig.</w:t>
      </w:r>
    </w:p>
    <w:p>
      <w:pPr>
        <w:pStyle w:val="Normal"/>
        <w:spacing w:before="120" w:after="0"/>
        <w:ind w:left="720" w:hanging="720"/>
        <w:jc w:val="both"/>
        <w:rPr/>
      </w:pPr>
      <w:r>
        <w:rPr/>
        <w:t>(5)</w:t>
        <w:tab/>
        <w:t>Az I-XVI/SZ1 övezetben a 35 % minimális zöldfelület mértéke többszintes növényzet telepítésével sem csökkenthető. A zöldfelület 50 %-a háromszintes növénytelepítéssel alakítandó ki. Helyiséget tartalmazó új építmény építése, meglévő építmény felújítása esetén az építési engedélyezési dokumentáció részeként a zöldfelület kialakítására megfelelő jogosultsággal rendelkező tervező által kertépítészeti terv készítendő.</w:t>
      </w:r>
    </w:p>
    <w:p>
      <w:pPr>
        <w:pStyle w:val="Normal"/>
        <w:spacing w:before="120" w:after="0"/>
        <w:ind w:left="720" w:hanging="720"/>
        <w:jc w:val="both"/>
        <w:rPr/>
      </w:pPr>
      <w:r>
        <w:rPr/>
        <w:t>(6)</w:t>
        <w:tab/>
        <w:t xml:space="preserve">A területen történő beépítés során a felszíni vízelvezetésről, a felszíni és a szennyvizek megfelelő kezeléséről, illetve vízvisszatartásáról gondoskodni kell. </w:t>
      </w:r>
    </w:p>
    <w:p>
      <w:pPr>
        <w:pStyle w:val="Normal"/>
        <w:spacing w:before="120" w:after="0"/>
        <w:ind w:left="720" w:hanging="720"/>
        <w:jc w:val="both"/>
        <w:rPr/>
      </w:pPr>
      <w:r>
        <w:rPr/>
        <w:t>(7)</w:t>
        <w:tab/>
        <w:t>Az intézményi övezetben folytatott tevékenységeknek a lakóterületre vonatkozó környezetvédelmi (zaj-, por-, levegőtisztaság) követelményeket kell kielégíteniük.</w:t>
      </w:r>
    </w:p>
    <w:p>
      <w:pPr>
        <w:pStyle w:val="Szvegtrzs2"/>
        <w:spacing w:lineRule="auto" w:line="240" w:before="120" w:after="120"/>
        <w:jc w:val="center"/>
        <w:rPr>
          <w:b/>
          <w:b/>
        </w:rPr>
      </w:pPr>
      <w:r>
        <w:rPr>
          <w:b/>
        </w:rPr>
      </w:r>
    </w:p>
    <w:p>
      <w:pPr>
        <w:pStyle w:val="Szvegtrzs2"/>
        <w:spacing w:lineRule="auto" w:line="240" w:before="120" w:after="120"/>
        <w:jc w:val="center"/>
        <w:rPr>
          <w:b/>
          <w:b/>
        </w:rPr>
      </w:pPr>
      <w:r>
        <w:rPr>
          <w:b/>
        </w:rPr>
        <w:t>4. §</w:t>
      </w:r>
    </w:p>
    <w:p>
      <w:pPr>
        <w:pStyle w:val="Szvegtrzs2"/>
        <w:spacing w:lineRule="auto" w:line="240" w:before="120" w:after="120"/>
        <w:jc w:val="center"/>
        <w:rPr>
          <w:b/>
          <w:b/>
        </w:rPr>
      </w:pPr>
      <w:r>
        <w:rPr>
          <w:b/>
        </w:rPr>
        <w:t>ÉRTÉKVÉDELEM</w:t>
      </w:r>
    </w:p>
    <w:p>
      <w:pPr>
        <w:pStyle w:val="Szvegtrzs2"/>
        <w:spacing w:lineRule="auto" w:line="240" w:before="120" w:after="120"/>
        <w:jc w:val="both"/>
        <w:rPr/>
      </w:pPr>
      <w:r>
        <w:rPr/>
        <w:t>A régészeti örökség elemei a régészeti érdekűnek minősülő tervezési területről csak régészeti feltárás keretében mozdíthatók el. Ezért a területen a földmunkával járó beruházások megkezdése előtt régészeti állapotfelmérést kell végezni, amelynek módszere a próbaásatás. Ennek hiányában bármiféle földmunka csak régészeti megfigyelés mellett végezhető. E régészeti szakfeladatok elvégzésére – a beruházó költségére – a Budapesti Történeti Múzeum (továbbiakban: Múzeum) jogosult. A beruházónak a régészeti megfigyelés biztosítása érdekében a munkálatok megkezdése előtt 8 munkanappal fel kell vennie a kapcsolatot a Múzeummal.</w:t>
      </w:r>
    </w:p>
    <w:p>
      <w:pPr>
        <w:pStyle w:val="Szvegtrzs2"/>
        <w:spacing w:lineRule="auto" w:line="240" w:before="120" w:after="120"/>
        <w:jc w:val="center"/>
        <w:rPr>
          <w:b/>
          <w:b/>
        </w:rPr>
      </w:pPr>
      <w:r>
        <w:rPr>
          <w:b/>
        </w:rPr>
      </w:r>
    </w:p>
    <w:p>
      <w:pPr>
        <w:pStyle w:val="Szvegtrzs2"/>
        <w:spacing w:lineRule="auto" w:line="240"/>
        <w:jc w:val="center"/>
        <w:rPr>
          <w:b/>
          <w:b/>
          <w:sz w:val="28"/>
          <w:szCs w:val="28"/>
        </w:rPr>
      </w:pPr>
      <w:r>
        <w:rPr>
          <w:b/>
          <w:sz w:val="28"/>
          <w:szCs w:val="28"/>
        </w:rPr>
        <w:t>III. fejezet</w:t>
      </w:r>
    </w:p>
    <w:p>
      <w:pPr>
        <w:pStyle w:val="Szvegtrzs2"/>
        <w:spacing w:lineRule="auto" w:line="240"/>
        <w:jc w:val="center"/>
        <w:rPr>
          <w:b/>
          <w:b/>
          <w:sz w:val="28"/>
          <w:szCs w:val="28"/>
        </w:rPr>
      </w:pPr>
      <w:r>
        <w:rPr>
          <w:b/>
          <w:sz w:val="28"/>
          <w:szCs w:val="28"/>
        </w:rPr>
        <w:t>Záró rendelkezések</w:t>
      </w:r>
    </w:p>
    <w:p>
      <w:pPr>
        <w:pStyle w:val="Szvegtrzs2"/>
        <w:spacing w:lineRule="auto" w:line="240" w:before="120" w:after="120"/>
        <w:jc w:val="center"/>
        <w:rPr>
          <w:b/>
          <w:b/>
        </w:rPr>
      </w:pPr>
      <w:r>
        <w:rPr>
          <w:b/>
        </w:rPr>
        <w:t>5. §</w:t>
      </w:r>
    </w:p>
    <w:p>
      <w:pPr>
        <w:pStyle w:val="Szvegtrzs2"/>
        <w:spacing w:lineRule="auto" w:line="240"/>
        <w:jc w:val="center"/>
        <w:rPr>
          <w:b/>
          <w:b/>
        </w:rPr>
      </w:pPr>
      <w:r>
        <w:rPr>
          <w:b/>
        </w:rPr>
      </w:r>
    </w:p>
    <w:p>
      <w:pPr>
        <w:pStyle w:val="Normal"/>
        <w:spacing w:before="120" w:after="0"/>
        <w:jc w:val="both"/>
        <w:rPr/>
      </w:pPr>
      <w:r>
        <w:rPr/>
        <w:t>(1)</w:t>
        <w:tab/>
        <w:t>Ez a rendelet a kihirdetését követő 60. napon lép hatályba.</w:t>
      </w:r>
    </w:p>
    <w:p>
      <w:pPr>
        <w:pStyle w:val="Normal"/>
        <w:spacing w:before="120" w:after="0"/>
        <w:ind w:left="720" w:hanging="720"/>
        <w:jc w:val="both"/>
        <w:rPr/>
      </w:pPr>
      <w:r>
        <w:rPr/>
        <w:t>(2)</w:t>
        <w:tab/>
        <w:t>E rendelet hatálybalépésével egyidejűleg Budapest Főváros XVI. kerületi Önkormányzatnak a Kerületi Városrendezési és Építési Szabályzatáról szóló 30/2000. (VII. 14.) önkormányzati rendelet (továbbiakban: KVSZ) 3. melléklete helyébe e rendelet 1. melléklete lép.</w:t>
      </w:r>
    </w:p>
    <w:p>
      <w:pPr>
        <w:pStyle w:val="Normal"/>
        <w:tabs>
          <w:tab w:val="clear" w:pos="708"/>
          <w:tab w:val="left" w:pos="426" w:leader="none"/>
        </w:tabs>
        <w:jc w:val="both"/>
        <w:rPr/>
      </w:pPr>
      <w:r>
        <w:rPr/>
      </w:r>
    </w:p>
    <w:p>
      <w:pPr>
        <w:pStyle w:val="Normal"/>
        <w:tabs>
          <w:tab w:val="clear" w:pos="708"/>
          <w:tab w:val="left" w:pos="426" w:leader="none"/>
        </w:tabs>
        <w:ind w:left="720" w:hanging="720"/>
        <w:jc w:val="both"/>
        <w:rPr/>
      </w:pPr>
      <w:r>
        <w:rPr/>
        <w:t>(3)</w:t>
        <w:tab/>
        <w:tab/>
        <w:t>E rendelet hatálybalépésével egyidejűleg a KVSZ 3/a. sz. melléklete a következő 22. sorral egészül ki:</w:t>
      </w:r>
    </w:p>
    <w:p>
      <w:pPr>
        <w:pStyle w:val="Normal"/>
        <w:tabs>
          <w:tab w:val="clear" w:pos="708"/>
          <w:tab w:val="left" w:pos="426" w:leader="none"/>
        </w:tabs>
        <w:jc w:val="both"/>
        <w:rPr/>
      </w:pPr>
      <w:r>
        <w:rPr/>
      </w:r>
    </w:p>
    <w:tbl>
      <w:tblPr>
        <w:tblW w:w="9210" w:type="dxa"/>
        <w:jc w:val="center"/>
        <w:tblInd w:w="0" w:type="dxa"/>
        <w:tblLayout w:type="fixed"/>
        <w:tblCellMar>
          <w:top w:w="0" w:type="dxa"/>
          <w:left w:w="108" w:type="dxa"/>
          <w:bottom w:w="0" w:type="dxa"/>
          <w:right w:w="108" w:type="dxa"/>
        </w:tblCellMar>
      </w:tblPr>
      <w:tblGrid>
        <w:gridCol w:w="828"/>
        <w:gridCol w:w="83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p>
            <w:pPr>
              <w:pStyle w:val="Normal"/>
              <w:tabs>
                <w:tab w:val="clear" w:pos="708"/>
                <w:tab w:val="left" w:pos="426" w:leader="none"/>
              </w:tabs>
              <w:jc w:val="center"/>
              <w:rPr/>
            </w:pPr>
            <w:r>
              <w:rPr>
                <w:b/>
              </w:rPr>
              <w:t>„</w:t>
            </w:r>
            <w:r>
              <w:rPr>
                <w:b/>
              </w:rPr>
              <w:t>22.</w:t>
            </w:r>
          </w:p>
        </w:tc>
        <w:tc>
          <w:tcPr>
            <w:tcW w:w="8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012. (I. 30.) számú Budapest Főváros XVI. kerületi Önkormányzat Képviselő-testületének önkormányzati rendelete a </w:t>
            </w:r>
            <w:r>
              <w:rPr>
                <w:caps/>
              </w:rPr>
              <w:t>b</w:t>
            </w:r>
            <w:r>
              <w:rPr/>
              <w:t xml:space="preserve">udapest </w:t>
            </w:r>
            <w:r>
              <w:rPr>
                <w:caps/>
              </w:rPr>
              <w:t>xVi</w:t>
            </w:r>
            <w:r>
              <w:rPr/>
              <w:t>. kerület Margit utca – Fábián utca – István király utca – Miklós utca által határolt területre vonatkozó szabályozási terv jóváhagyásáról”</w:t>
            </w:r>
          </w:p>
        </w:tc>
      </w:tr>
    </w:tbl>
    <w:p>
      <w:pPr>
        <w:pStyle w:val="Normal"/>
        <w:tabs>
          <w:tab w:val="clear" w:pos="708"/>
          <w:tab w:val="left" w:pos="426" w:leader="none"/>
        </w:tabs>
        <w:jc w:val="both"/>
        <w:rPr/>
      </w:pPr>
      <w:r>
        <w:rPr/>
      </w:r>
    </w:p>
    <w:p>
      <w:pPr>
        <w:pStyle w:val="Normal"/>
        <w:tabs>
          <w:tab w:val="clear" w:pos="708"/>
          <w:tab w:val="left" w:pos="720" w:leader="none"/>
          <w:tab w:val="center" w:pos="1620" w:leader="none"/>
          <w:tab w:val="center" w:pos="7380" w:leader="none"/>
        </w:tabs>
        <w:rPr>
          <w:bCs/>
        </w:rPr>
      </w:pPr>
      <w:r>
        <w:rPr>
          <w:bCs/>
        </w:rPr>
        <w:t>(4)</w:t>
        <w:tab/>
        <w:t>A (2)-(3) bekezdés e rendelet hatálybalépését követő 5. napon hatályát veszti.</w:t>
      </w:r>
    </w:p>
    <w:p>
      <w:pPr>
        <w:pStyle w:val="Normal"/>
        <w:tabs>
          <w:tab w:val="clear" w:pos="708"/>
          <w:tab w:val="left" w:pos="540" w:leader="none"/>
          <w:tab w:val="center" w:pos="1620" w:leader="none"/>
          <w:tab w:val="center" w:pos="7380" w:leader="none"/>
        </w:tabs>
        <w:rPr/>
      </w:pPr>
      <w:r>
        <w:rPr/>
        <w:tab/>
      </w:r>
    </w:p>
    <w:p>
      <w:pPr>
        <w:pStyle w:val="Normal"/>
        <w:tabs>
          <w:tab w:val="clear" w:pos="708"/>
          <w:tab w:val="left" w:pos="540" w:leader="none"/>
          <w:tab w:val="center" w:pos="1620" w:leader="none"/>
          <w:tab w:val="center" w:pos="7380" w:leader="none"/>
        </w:tabs>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tabs>
          <w:tab w:val="clear" w:pos="708"/>
          <w:tab w:val="left" w:pos="0" w:leader="none"/>
          <w:tab w:val="center" w:pos="1620" w:leader="none"/>
          <w:tab w:val="center" w:pos="7380" w:leader="none"/>
        </w:tabs>
        <w:rPr>
          <w:b/>
          <w:b/>
        </w:rPr>
      </w:pPr>
      <w:r>
        <w:rPr>
          <w:b/>
        </w:rPr>
      </w:r>
    </w:p>
    <w:p>
      <w:pPr>
        <w:pStyle w:val="Normal"/>
        <w:tabs>
          <w:tab w:val="clear" w:pos="708"/>
          <w:tab w:val="left" w:pos="0" w:leader="none"/>
          <w:tab w:val="center" w:pos="1620" w:leader="none"/>
          <w:tab w:val="center" w:pos="7380" w:leader="none"/>
        </w:tabs>
        <w:rPr>
          <w:b/>
          <w:b/>
        </w:rPr>
      </w:pPr>
      <w:r>
        <w:rPr>
          <w:b/>
        </w:rPr>
      </w:r>
    </w:p>
    <w:p>
      <w:pPr>
        <w:pStyle w:val="Normal"/>
        <w:tabs>
          <w:tab w:val="clear" w:pos="708"/>
          <w:tab w:val="left" w:pos="0" w:leader="none"/>
          <w:tab w:val="center" w:pos="1620" w:leader="none"/>
          <w:tab w:val="center" w:pos="7380" w:leader="none"/>
        </w:tabs>
        <w:ind w:left="360" w:hanging="0"/>
        <w:rPr/>
      </w:pPr>
      <w:hyperlink r:id="rId16">
        <w:r>
          <w:rPr>
            <w:rStyle w:val="InternetLink"/>
            <w:b/>
          </w:rPr>
          <w:t>1. számú melléklet</w:t>
        </w:r>
      </w:hyperlink>
      <w:r>
        <w:rPr>
          <w:b/>
        </w:rPr>
        <w:t xml:space="preserve"> </w:t>
      </w:r>
    </w:p>
    <w:p>
      <w:pPr>
        <w:pStyle w:val="Normal"/>
        <w:tabs>
          <w:tab w:val="clear" w:pos="708"/>
          <w:tab w:val="left" w:pos="0" w:leader="none"/>
          <w:tab w:val="center" w:pos="1620" w:leader="none"/>
          <w:tab w:val="center" w:pos="7380" w:leader="none"/>
        </w:tabs>
        <w:ind w:left="360" w:hanging="0"/>
        <w:rPr/>
      </w:pPr>
      <w:hyperlink r:id="rId17">
        <w:r>
          <w:rPr>
            <w:rStyle w:val="InternetLink"/>
            <w:b/>
          </w:rPr>
          <w:t>2. számú melléklet</w:t>
        </w:r>
      </w:hyperlink>
      <w:r>
        <w:rPr>
          <w:b/>
        </w:rPr>
        <w:t xml:space="preserve"> </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ÁLTALÁNOS INDOKOLÁS</w:t>
      </w:r>
    </w:p>
    <w:p>
      <w:pPr>
        <w:pStyle w:val="Normal"/>
        <w:tabs>
          <w:tab w:val="clear" w:pos="708"/>
          <w:tab w:val="left" w:pos="0" w:leader="none"/>
          <w:tab w:val="center" w:pos="1620" w:leader="none"/>
          <w:tab w:val="center" w:pos="7380" w:leader="none"/>
        </w:tabs>
        <w:rPr>
          <w:b/>
          <w:b/>
        </w:rPr>
      </w:pPr>
      <w:r>
        <w:rPr>
          <w:b/>
        </w:rPr>
      </w:r>
    </w:p>
    <w:p>
      <w:pPr>
        <w:pStyle w:val="Normal"/>
        <w:tabs>
          <w:tab w:val="clear" w:pos="708"/>
          <w:tab w:val="left" w:pos="0" w:leader="none"/>
          <w:tab w:val="center" w:pos="1620" w:leader="none"/>
          <w:tab w:val="center" w:pos="7380" w:leader="none"/>
        </w:tabs>
        <w:jc w:val="both"/>
        <w:rPr/>
      </w:pPr>
      <w:r>
        <w:rPr/>
        <w:t>A jellemzően L4 keretövezetben lévő tömb belsejébe ékelődő intézményi övezet általános építési paramétereinek megváltoztatása nélkül, olyan szabályozás szükséges, amely az intézményi övezet építési telkeinek beépítési lehetőségeinek korlátozása nélkül biztosítja a környező családi házas terület környezeti értékeinek megóvását.</w:t>
      </w:r>
    </w:p>
    <w:p>
      <w:pPr>
        <w:pStyle w:val="Normal"/>
        <w:tabs>
          <w:tab w:val="clear" w:pos="708"/>
          <w:tab w:val="left" w:pos="0" w:leader="none"/>
          <w:tab w:val="center" w:pos="1620" w:leader="none"/>
          <w:tab w:val="center" w:pos="7380" w:leader="none"/>
        </w:tabs>
        <w:jc w:val="both"/>
        <w:rPr>
          <w:b/>
          <w:b/>
        </w:rPr>
      </w:pPr>
      <w:r>
        <w:rPr>
          <w:b/>
        </w:rPr>
      </w:r>
    </w:p>
    <w:p>
      <w:pPr>
        <w:pStyle w:val="Normal"/>
        <w:tabs>
          <w:tab w:val="clear" w:pos="708"/>
          <w:tab w:val="left" w:pos="0" w:leader="none"/>
          <w:tab w:val="center" w:pos="1620" w:leader="none"/>
          <w:tab w:val="center" w:pos="7380" w:leader="none"/>
        </w:tabs>
        <w:jc w:val="center"/>
        <w:rPr>
          <w:b/>
          <w:b/>
        </w:rPr>
      </w:pPr>
      <w:r>
        <w:rPr>
          <w:b/>
        </w:rPr>
        <w:t>RÉSZLETES INDOKOLÁS</w:t>
      </w:r>
    </w:p>
    <w:p>
      <w:pPr>
        <w:pStyle w:val="Normal"/>
        <w:tabs>
          <w:tab w:val="clear" w:pos="708"/>
          <w:tab w:val="left" w:pos="0" w:leader="none"/>
          <w:tab w:val="center" w:pos="1620" w:leader="none"/>
          <w:tab w:val="center" w:pos="7380" w:leader="none"/>
        </w:tabs>
        <w:jc w:val="center"/>
        <w:rPr>
          <w:b/>
          <w:b/>
        </w:rPr>
      </w:pPr>
      <w:r>
        <w:rPr>
          <w:b/>
        </w:rPr>
        <w:t>1. §-hoz</w:t>
      </w:r>
    </w:p>
    <w:p>
      <w:pPr>
        <w:pStyle w:val="Normal"/>
        <w:tabs>
          <w:tab w:val="clear" w:pos="708"/>
          <w:tab w:val="left" w:pos="0" w:leader="none"/>
          <w:tab w:val="center" w:pos="1620" w:leader="none"/>
          <w:tab w:val="center" w:pos="7380" w:leader="none"/>
        </w:tabs>
        <w:jc w:val="both"/>
        <w:rPr/>
      </w:pPr>
      <w:r>
        <w:rPr/>
        <w:t>(1)-(2) A szabályozás területi határát, valamint a rendelet mellékletét képező szabályozási tervlapját rögzíti.</w:t>
      </w:r>
    </w:p>
    <w:p>
      <w:pPr>
        <w:pStyle w:val="Normal"/>
        <w:tabs>
          <w:tab w:val="clear" w:pos="708"/>
          <w:tab w:val="left" w:pos="0" w:leader="none"/>
          <w:tab w:val="center" w:pos="1620" w:leader="none"/>
          <w:tab w:val="center" w:pos="7380" w:leader="none"/>
        </w:tabs>
        <w:jc w:val="center"/>
        <w:rPr>
          <w:b/>
          <w:b/>
        </w:rPr>
      </w:pPr>
      <w:r>
        <w:rPr>
          <w:b/>
        </w:rPr>
        <w:t>2. §-hoz</w:t>
      </w:r>
    </w:p>
    <w:p>
      <w:pPr>
        <w:pStyle w:val="Normal"/>
        <w:tabs>
          <w:tab w:val="clear" w:pos="708"/>
          <w:tab w:val="left" w:pos="0" w:leader="none"/>
          <w:tab w:val="center" w:pos="1620" w:leader="none"/>
          <w:tab w:val="center" w:pos="7380" w:leader="none"/>
        </w:tabs>
        <w:jc w:val="both"/>
        <w:rPr/>
      </w:pPr>
      <w:r>
        <w:rPr/>
        <w:t>(1) Az intézményi övezet építési telkén az építési hely távolságának meghatározása biztosítja a lakóövezet használatának zavartalanságá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2) Az azonos síkban lévő homlokzat hosszának korlátozása a lakóterület felőli látvány elfogadását segíti.</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3)-(4) Az épület lépcsőzetes kialakítása az alacsony építménymagassággal beépíthető lakóterülethez való kapcsolódás emelkedő jellegű kialakítását biztosítja.</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5) Az építménymagasság számítási előírása nem biztosítja az építmény legmagasabb pontjának korlátozását, ezért a jellemzően családi házas beépítéssel körülvett területen ennek rögzítése fontos előírás.</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6) A terepszint alatti beépítés lehetséges helyének meghatározása, a szomszédos ingatlanokon lévő növényzet védelmét szolgálja.</w:t>
      </w:r>
    </w:p>
    <w:p>
      <w:pPr>
        <w:pStyle w:val="Normal"/>
        <w:tabs>
          <w:tab w:val="clear" w:pos="708"/>
          <w:tab w:val="left" w:pos="0" w:leader="none"/>
          <w:tab w:val="center" w:pos="1620" w:leader="none"/>
          <w:tab w:val="center" w:pos="7380" w:leader="none"/>
        </w:tabs>
        <w:jc w:val="center"/>
        <w:rPr>
          <w:b/>
          <w:b/>
        </w:rPr>
      </w:pPr>
      <w:r>
        <w:rPr>
          <w:b/>
        </w:rPr>
      </w:r>
    </w:p>
    <w:p>
      <w:pPr>
        <w:pStyle w:val="Normal"/>
        <w:tabs>
          <w:tab w:val="clear" w:pos="708"/>
          <w:tab w:val="left" w:pos="0" w:leader="none"/>
          <w:tab w:val="center" w:pos="1620" w:leader="none"/>
          <w:tab w:val="center" w:pos="7380" w:leader="none"/>
        </w:tabs>
        <w:jc w:val="center"/>
        <w:rPr>
          <w:b/>
          <w:b/>
        </w:rPr>
      </w:pPr>
      <w:r>
        <w:rPr>
          <w:b/>
        </w:rPr>
        <w:t>3. §-hoz</w:t>
      </w:r>
    </w:p>
    <w:p>
      <w:pPr>
        <w:pStyle w:val="Normal"/>
        <w:tabs>
          <w:tab w:val="clear" w:pos="708"/>
          <w:tab w:val="left" w:pos="0" w:leader="none"/>
          <w:tab w:val="center" w:pos="1620" w:leader="none"/>
          <w:tab w:val="center" w:pos="7380" w:leader="none"/>
        </w:tabs>
        <w:jc w:val="both"/>
        <w:rPr/>
      </w:pPr>
      <w:r>
        <w:rPr/>
        <w:t>(1) A szabályozási tervlapon kötelező fásítással, illetve beültetési kötelezettséggel jelölt területeken, alkalmazható fafajokat rögzíti.</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2) A parkolók fásításáról rendelkezi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3) A burkolatlan felületek zöldfelületként való kialakításáról, valamint a nem kívánatos allergén és invazív növényzet telepítése nem megengedett.</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4)-(5) Az építési telkek zöldfelületének kialakításáról intézkedi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6) A felszíni vízelvezetés- és szennyvízkezelésről való gondoskodást írja elő.</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7) Az intézményi övezetben végezhető tevékenységek, a lakóterületek közelsége miatt, a lakóövezetre vonatkozó környezetvédelmi előírások szerint folytathatók.</w:t>
      </w:r>
    </w:p>
    <w:p>
      <w:pPr>
        <w:pStyle w:val="Normal"/>
        <w:tabs>
          <w:tab w:val="clear" w:pos="708"/>
          <w:tab w:val="left" w:pos="0" w:leader="none"/>
          <w:tab w:val="center" w:pos="1620" w:leader="none"/>
          <w:tab w:val="center" w:pos="7380" w:leader="none"/>
        </w:tabs>
        <w:jc w:val="both"/>
        <w:rPr/>
      </w:pPr>
      <w:r>
        <w:rPr/>
      </w:r>
      <w:r>
        <w:br w:type="page"/>
      </w:r>
    </w:p>
    <w:p>
      <w:pPr>
        <w:pStyle w:val="Normal"/>
        <w:tabs>
          <w:tab w:val="clear" w:pos="708"/>
          <w:tab w:val="left" w:pos="0" w:leader="none"/>
          <w:tab w:val="center" w:pos="1620" w:leader="none"/>
          <w:tab w:val="center" w:pos="7380" w:leader="none"/>
        </w:tabs>
        <w:jc w:val="center"/>
        <w:rPr>
          <w:b/>
          <w:b/>
        </w:rPr>
      </w:pPr>
      <w:r>
        <w:rPr>
          <w:b/>
        </w:rPr>
        <w:t>4. §-hoz</w:t>
      </w:r>
    </w:p>
    <w:p>
      <w:pPr>
        <w:pStyle w:val="Normal"/>
        <w:tabs>
          <w:tab w:val="clear" w:pos="708"/>
          <w:tab w:val="left" w:pos="0" w:leader="none"/>
          <w:tab w:val="center" w:pos="1620" w:leader="none"/>
          <w:tab w:val="center" w:pos="7380" w:leader="none"/>
        </w:tabs>
        <w:jc w:val="both"/>
        <w:rPr/>
      </w:pPr>
      <w:r>
        <w:rPr/>
        <w:t>A régészeti örökség védelmével kapcsolatos előírásokat rögzíti.</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center"/>
        <w:rPr>
          <w:b/>
          <w:b/>
        </w:rPr>
      </w:pPr>
      <w:r>
        <w:rPr>
          <w:b/>
        </w:rPr>
        <w:t>5. §-hoz</w:t>
      </w:r>
    </w:p>
    <w:p>
      <w:pPr>
        <w:pStyle w:val="Normal"/>
        <w:tabs>
          <w:tab w:val="clear" w:pos="708"/>
          <w:tab w:val="left" w:pos="0" w:leader="none"/>
          <w:tab w:val="center" w:pos="1620" w:leader="none"/>
          <w:tab w:val="center" w:pos="7380" w:leader="none"/>
        </w:tabs>
        <w:jc w:val="both"/>
        <w:rPr/>
      </w:pPr>
      <w:r>
        <w:rPr/>
        <w:t>(1) A rendelet hatálybalépéséről rendelkezik.</w:t>
      </w:r>
    </w:p>
    <w:p>
      <w:pPr>
        <w:pStyle w:val="Normal"/>
        <w:tabs>
          <w:tab w:val="clear" w:pos="708"/>
          <w:tab w:val="left" w:pos="0" w:leader="none"/>
          <w:tab w:val="center" w:pos="1620" w:leader="none"/>
          <w:tab w:val="center" w:pos="7380" w:leader="none"/>
        </w:tabs>
        <w:jc w:val="both"/>
        <w:rPr/>
      </w:pPr>
      <w:r>
        <w:rPr/>
      </w:r>
    </w:p>
    <w:p>
      <w:pPr>
        <w:pStyle w:val="Normal"/>
        <w:tabs>
          <w:tab w:val="clear" w:pos="708"/>
          <w:tab w:val="left" w:pos="0" w:leader="none"/>
          <w:tab w:val="center" w:pos="1620" w:leader="none"/>
          <w:tab w:val="center" w:pos="7380" w:leader="none"/>
        </w:tabs>
        <w:jc w:val="both"/>
        <w:rPr/>
      </w:pPr>
      <w:r>
        <w:rPr/>
        <w:t>(2)-(4) A rendelet hatálybalépésével kapcsolatosan, a KVSZ-ben történő változásokat rögzíti.</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Főépítész úr kedvéért 13-as számmal: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Kistarcsa város Településszerkezeti és szabályozási tervének, valamint a helyi építési szabályzat részleges módosításának véleményezése</w:t>
      </w:r>
    </w:p>
    <w:p>
      <w:pPr>
        <w:pStyle w:val="Normal"/>
        <w:ind w:left="4686" w:hanging="1562"/>
        <w:rPr>
          <w:b/>
          <w:b/>
          <w:i/>
          <w:i/>
          <w:sz w:val="28"/>
          <w:szCs w:val="28"/>
        </w:rPr>
      </w:pPr>
      <w:hyperlink r:id="rId18">
        <w:r>
          <w:rPr>
            <w:rStyle w:val="InternetLink"/>
            <w:b/>
            <w:i/>
            <w:sz w:val="28"/>
            <w:szCs w:val="28"/>
          </w:rPr>
          <w:t xml:space="preserve">10/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Előterjesztőként nincs hozzáfűznivalóm. Kérdezem, van-e kérdés? Kérdést nem látok. Vélemény, javaslat, hozzászólás? Ez Kistarcsa településszerkezeti terve. 10/2012. előterjesztés. Szeretnénk részt venni a munkában. Nincs hozzászólnivaló. A határozati javaslat az 1. oldalon található. Aki ezzel egyetért, kérem, igennel ezt jelezze. Szavazzunk! Köszönöm szépen. A Képviselő-testület </w:t>
      </w:r>
      <w:r>
        <w:fldChar w:fldCharType="begin"/>
      </w:r>
      <w:r>
        <w:rPr>
          <w:rStyle w:val="InternetLink"/>
        </w:rPr>
        <w:instrText xml:space="preserve"> HYPERLINK "../in/janu%C3%A1r%2025%20szjkv.rtf" \l "hat27"</w:instrText>
      </w:r>
      <w:r>
        <w:rPr>
          <w:rStyle w:val="InternetLink"/>
        </w:rPr>
        <w:fldChar w:fldCharType="separate"/>
      </w:r>
      <w:r>
        <w:rPr>
          <w:rStyle w:val="InternetLink"/>
        </w:rPr>
        <w:t>13 igen, 0 nem, 1 tartózkodás</w:t>
      </w:r>
      <w:r>
        <w:rPr>
          <w:rStyle w:val="InternetLink"/>
        </w:rPr>
        <w:fldChar w:fldCharType="end"/>
      </w:r>
      <w:r>
        <w:rPr/>
        <w:t xml:space="preserve"> mellett elfogadta ezt a javaslatot is.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2012. (I. 25.) Kt. </w:t>
        <w:tab/>
      </w:r>
      <w:r>
        <w:rPr>
          <w:sz w:val="28"/>
          <w:szCs w:val="28"/>
        </w:rPr>
        <w:t>Budapest Főváros XVI. kerületi Önkormányzat Képviselő-testülete a Kistarcsa város</w:t>
      </w:r>
    </w:p>
    <w:p>
      <w:pPr>
        <w:pStyle w:val="Normal"/>
        <w:numPr>
          <w:ilvl w:val="0"/>
          <w:numId w:val="5"/>
        </w:numPr>
        <w:tabs>
          <w:tab w:val="clear" w:pos="708"/>
          <w:tab w:val="left" w:pos="3600" w:leader="none"/>
        </w:tabs>
        <w:ind w:left="3600" w:hanging="180"/>
        <w:jc w:val="both"/>
        <w:outlineLvl w:val="0"/>
        <w:rPr>
          <w:sz w:val="28"/>
          <w:szCs w:val="28"/>
        </w:rPr>
      </w:pPr>
      <w:r>
        <w:rPr>
          <w:sz w:val="28"/>
          <w:szCs w:val="28"/>
        </w:rPr>
        <w:t>Vereckei és Völgy utca környezetében a 378/32, 378/35 és a 378/36 hrsz terület, valamint az</w:t>
      </w:r>
    </w:p>
    <w:p>
      <w:pPr>
        <w:pStyle w:val="Normal"/>
        <w:numPr>
          <w:ilvl w:val="0"/>
          <w:numId w:val="5"/>
        </w:numPr>
        <w:tabs>
          <w:tab w:val="clear" w:pos="708"/>
          <w:tab w:val="left" w:pos="3600" w:leader="none"/>
        </w:tabs>
        <w:ind w:left="3600" w:hanging="180"/>
        <w:jc w:val="both"/>
        <w:outlineLvl w:val="0"/>
        <w:rPr>
          <w:sz w:val="28"/>
          <w:szCs w:val="28"/>
        </w:rPr>
      </w:pPr>
      <w:r>
        <w:rPr>
          <w:sz w:val="28"/>
          <w:szCs w:val="28"/>
        </w:rPr>
        <w:t>Eperjes út menti 3144/19 hrsz területre vonatkozó</w:t>
      </w:r>
    </w:p>
    <w:p>
      <w:pPr>
        <w:pStyle w:val="Normal"/>
        <w:tabs>
          <w:tab w:val="clear" w:pos="708"/>
          <w:tab w:val="left" w:pos="3420" w:leader="none"/>
        </w:tabs>
        <w:ind w:left="3060" w:right="-56" w:hanging="0"/>
        <w:jc w:val="both"/>
        <w:rPr>
          <w:sz w:val="28"/>
          <w:szCs w:val="28"/>
        </w:rPr>
      </w:pPr>
      <w:r>
        <w:rPr>
          <w:sz w:val="28"/>
          <w:szCs w:val="28"/>
        </w:rPr>
        <w:t xml:space="preserve">Településszerkezeti és szabályozási tervének, illetve helyi építési szabályzata részleges módosításának véleményezési eljárásában – annak további szakaszában – részt kíván venni. </w:t>
      </w:r>
    </w:p>
    <w:p>
      <w:pPr>
        <w:pStyle w:val="Normal"/>
        <w:tabs>
          <w:tab w:val="clear" w:pos="708"/>
          <w:tab w:val="left" w:pos="3420" w:leader="none"/>
        </w:tabs>
        <w:ind w:left="306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2. január 26.</w:t>
      </w:r>
    </w:p>
    <w:p>
      <w:pPr>
        <w:pStyle w:val="Heading1"/>
        <w:ind w:left="4260" w:right="-6" w:hanging="1136"/>
        <w:rPr/>
      </w:pPr>
      <w:r>
        <w:rPr>
          <w:bCs/>
          <w:i w:val="false"/>
          <w:sz w:val="28"/>
          <w:szCs w:val="28"/>
          <w:u w:val="single"/>
        </w:rPr>
        <w:t>Felelős</w:t>
      </w:r>
      <w:r>
        <w:rPr>
          <w:bCs/>
          <w:i w:val="false"/>
          <w:sz w:val="28"/>
          <w:szCs w:val="28"/>
        </w:rPr>
        <w:t>:</w:t>
        <w:tab/>
        <w:t>Kovács Péter polgármester</w:t>
      </w:r>
    </w:p>
    <w:p>
      <w:pPr>
        <w:pStyle w:val="TextBody"/>
        <w:jc w:val="both"/>
        <w:rPr>
          <w:bCs/>
          <w:i/>
          <w:i/>
          <w:sz w:val="28"/>
          <w:szCs w:val="28"/>
        </w:rPr>
      </w:pPr>
      <w:r>
        <w:rPr>
          <w:bCs/>
          <w:i/>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Így Főépítész mai napirendi pontjait megúszta. Köszönöm szépen a részvételt. És akkor szünetet rendelek el 7,00 óráig. Kapcsoljuk be a gépeket, mert újra kikapcsoltak, amit nem tudom miért, de ezt a hibát majd a következő testületi ülésre korrigáljuk. Még be kéne kapcsolni a gépeket. Ki nem kapcsolta még be? Aki nincs itt. Jó, akkor azért csöngessünk még, hátha a képviselők még az előtérben vannak. Már egyet, már nem is kell csöngetni, és már visszajött. Csöngessünk, csöngessünk! Csak mondom, még anélkül, hogy csöngettél volna, milyen hatékony voltál. Innen nem tudunk csöngetni? Már nem. A technika avul is, nem csak fejlődik. Tisztelt képviselőtársaim, akkor folytatjuk a napirendeket. Soron következik 14-es számma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avaslat pályázati kiírásra az Arany János Általános Iskola és a Herman Ottó Általános Iskola igazgatói álláshelyére, továbbá a Napsugár Óvoda óvodavezetői álláshelyére</w:t>
      </w:r>
    </w:p>
    <w:p>
      <w:pPr>
        <w:pStyle w:val="Normal"/>
        <w:ind w:left="4686" w:hanging="1562"/>
        <w:jc w:val="both"/>
        <w:rPr>
          <w:b/>
          <w:b/>
          <w:i/>
          <w:i/>
          <w:sz w:val="28"/>
          <w:szCs w:val="28"/>
        </w:rPr>
      </w:pPr>
      <w:hyperlink r:id="rId19">
        <w:r>
          <w:rPr>
            <w:rStyle w:val="InternetLink"/>
            <w:b/>
            <w:i/>
            <w:sz w:val="28"/>
            <w:szCs w:val="28"/>
          </w:rPr>
          <w:t xml:space="preserve">24/2012. sz. előterjesztés </w:t>
        </w:r>
      </w:hyperlink>
    </w:p>
    <w:p>
      <w:pPr>
        <w:pStyle w:val="Normal"/>
        <w:ind w:left="4686" w:hanging="1562"/>
        <w:jc w:val="both"/>
        <w:rPr>
          <w:sz w:val="28"/>
          <w:szCs w:val="28"/>
        </w:rPr>
      </w:pPr>
      <w:r>
        <w:rPr>
          <w:sz w:val="28"/>
          <w:szCs w:val="28"/>
          <w:u w:val="single"/>
        </w:rPr>
        <w:t>Előterjesztő:</w:t>
      </w:r>
      <w:r>
        <w:rPr>
          <w:sz w:val="28"/>
          <w:szCs w:val="28"/>
        </w:rPr>
        <w:tab/>
        <w:t>Oktatási, Ifjúság- és Gyermekvédelmi Bizottság</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z előterjesztő az Oktatási, Ifjúság- és Gyermekvédelmi bizottság, illetve annak elnöke, Szász József.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 xml:space="preserve">Köszönöm a szót Polgármester úr. Gyakorlatilag ez egy rutinfeladat a Képviselő-testületnek. A pályázati kiírás mind a három esetben letelik a megbízási idő, e miatt kötelessége a Képviselő-testületnek ezekre az intézményvezetői helyekre pályázatot kiírni. Annyival pontosodott a korábbiakhoz képest a kiírás, mivel egy számítógépes felületen kell ilyen legördülő menüben a pályázati feltételeket megjelölni, és ebből korábban volt gondja a Képviselő-testületnek. Hiszen saját maga, illetve az Ügyosztály segítségével megfogalmazta ezeket, a feltételeket, azt a Képviselő-testület elfogadta, ugyanakkor ezen a számítógépes oldalon nem mindig volt meg a megfelelő pandantja a legördülő menüben a Képviselő-testület által kiírt pályázatnak. Most annyival szeretnénk a Képviselő-testületet még inkább képbe hozni, hogy ennek a legördülő menünek a kitöltött oldalait is hozzácsatoltuk a Képviselő-testületi előterjesztésben. Tehát az jelenik meg a különböző meghirdetési felületeken, ami a Képviselő-testületnek a szándéka lesz, illetve, amit elfogad. Úgyhogy kérem a tisztelt Képviselő-testületet, hogy foglaljon állást, mind a három intézmény pályázati kiírásánál.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Szolgálati közlemény. Az a képviselő, aki itt tartózkodik a teremben, az kapcsolja be a gépét, ha még ezt nem tette volna meg. Köszönöm. Abonyi János az első kérdező. Parancsoljon, képviselő úr. Nincsen, pedig azt akartam volna kérdezni, hogy kinek van kérdése? Akkor nincsen. Hozzászólások. Abonyi János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Köszönöm szépen Polgármester úr. Én az oktatási bizottsági ülésen mind a három esetben tartózkodtam, tehát az Arany, a Herman, illetve a Napsugár óvodavezetői pályázatának kiírásánál. Ezt most annyiban módosítanám, hogy a Napsugár Óvodánál tekintetbe véve, hogy ezt az átszervezést elvben elfogadta a Képviselő-testület, természetesen így ki kell írni a Napsugár óvodavezetői álláshelyre a pályázatot. A másik két esetben, ott más javaslatom lesz, és javaslom is a Képviselő-testületnek, hogy ezt gondoljuk végig. Megjelent az új köznevelési törvény, aminek kapcsán a 68. § (1) bekezdése alapján az intézményvezetőket a köznevelési intézményeknél, főleg általános iskoláknál a miniszter nevezi ki. Hatályba lép 2012. szeptember 1-től. 2012. szeptember elsejétől. 95. § hatályba léptető rendelkezéseknél ez 2012. szeptember elseje. Az intézmények állami irányításának a hatálybalépési ideje, az 2013. január elseje. Azt hiszem, ez is így pontos. Közben én megnéztem a kozigallas.hu-t, ahol azoknak az intézményeknek a vezetői álláshelyére, amelyeket, megyei intézményekről van szó, amelyeket az állam január 1-jétől átvett, ott egy halom pályázati kiírással találkoztam január 23-24-25-i időponttal, és április 1-jei kinevezési idővel. Tehát feltételezhetően ezeket a lépéseket várhatóan meg fogja tenni a minisztérium, amennyiben átkerülnek az intézmények. Ismereteim szerint az intézményvezetői kinevezés, az marad a miniszter hatáskörében, mert hogy a működtetés keretébe ez nem tartozik bele, amire át lehet majd venni, mondjuk a kerületi önkormányzatnak is egy intézményt. Én azt javaslom, hogy ne menjünk bele egy olyan helyzetbe, amikor lehetséges, hogy csak félévre, vagy mit tudom én, egy tanévre választunk vezetőt. Ezt a két vezetői pályázatot, ezt vegyük le napirendről, az óvodavezetőit, azt természetesen hagyjuk ott, és mivel lehetősége van a Képviselő-testületnek arra, hogy 1 évre megbízzon intézményvezetőt, akár a Herman, akár az Arany esetében, tegyük meg ezt a lépést, és akkor a következő időszakban az a probléma nem állhat fenn, hogy itt valaki </w:t>
      </w:r>
      <w:r>
        <w:rPr>
          <w:caps/>
          <w:szCs w:val="28"/>
        </w:rPr>
        <w:t>x</w:t>
      </w:r>
      <w:r>
        <w:rPr/>
        <w:t xml:space="preserve"> időre, tehát félévre, vagy egy évre lesz vezetője egy intézménynek. Köszönöm szépen. Tehát az a javaslatom, hogy az Arany, Herman esetében ezt a lépést ne tegyük meg.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Bár nem értek egyet a javaslattal, de ennek ellenére ügyrendi javaslat érkezett arra, hogy az Arany János Általános Iskola, illetve a Herman Ottó Általános Iskola igazgatói álláshelyére való pályázati kiírás ennél a napirendnél most ne legyen tárgyalása. Aki ezzel egyetért, kérem, igennel ezt jelezze. Szavazzunk! A Képviselő-testület </w:t>
      </w:r>
      <w:r>
        <w:fldChar w:fldCharType="begin"/>
      </w:r>
      <w:r>
        <w:rPr>
          <w:rStyle w:val="InternetLink"/>
        </w:rPr>
        <w:instrText xml:space="preserve"> HYPERLINK "../in/janu%C3%A1r%2025%20szjkv.rtf" \l "hat28"</w:instrText>
      </w:r>
      <w:r>
        <w:rPr>
          <w:rStyle w:val="InternetLink"/>
        </w:rPr>
        <w:fldChar w:fldCharType="separate"/>
      </w:r>
      <w:r>
        <w:rPr>
          <w:rStyle w:val="InternetLink"/>
        </w:rPr>
        <w:t>3 igen, 8 nem, 3 tartózkodással</w:t>
      </w:r>
      <w:r>
        <w:rPr>
          <w:rStyle w:val="InternetLink"/>
        </w:rPr>
        <w:fldChar w:fldCharType="end"/>
      </w:r>
      <w:r>
        <w:rPr/>
        <w:t xml:space="preserve"> nem támogatta ezt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2012. (I. 25.) Kt. </w:t>
        <w:tab/>
        <w:t xml:space="preserve">A Képviselő-testület szavazási eredménye (3 igen, 8 nem, 3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egyetért azzal, hogy az Arany János Általános Iskola és a Herman Ottó Általános Iskola igazgatói álláshelyére való pályázati kiírás ennél a napirendnél most ne kerüljön tárgyalásr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jc w:val="both"/>
        <w:rPr>
          <w:sz w:val="28"/>
        </w:rPr>
      </w:pPr>
      <w:r>
        <w:rPr>
          <w:sz w:val="28"/>
        </w:rPr>
      </w:r>
    </w:p>
    <w:p>
      <w:pPr>
        <w:pStyle w:val="TextBody"/>
        <w:jc w:val="both"/>
        <w:rPr/>
      </w:pPr>
      <w:r>
        <w:rPr/>
      </w:r>
    </w:p>
    <w:p>
      <w:pPr>
        <w:pStyle w:val="TextBody"/>
        <w:jc w:val="both"/>
        <w:rPr>
          <w:u w:val="single"/>
        </w:rPr>
      </w:pPr>
      <w:r>
        <w:rPr>
          <w:u w:val="single"/>
        </w:rPr>
        <w:t>KOVÁCS PÉTER</w:t>
      </w:r>
    </w:p>
    <w:p>
      <w:pPr>
        <w:pStyle w:val="TextBody"/>
        <w:jc w:val="both"/>
        <w:rPr/>
      </w:pPr>
      <w:r>
        <w:rPr/>
        <w:t>Következő hozzászóló Szász József bizottsági elnökként.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Polgármester úr. Egyrészt most tették ide elém a jogszabályt, tehát nincs lehetőség 1 éves megbízásra, már nem él ez a lehetőség. De, mint ahogy az előzőekben Abonyi képviselőtársam elmondta, hogy az új köznevelési törvény milyen ütemezésben lép hatályba, ez azt jelenti, hogy jelen pillanatban még a régi szabályozás szerint ki kell írnunk ezeket a vezetői helyeket. Értem a gondját Abonyi úrnak, még ezt el is tudnám fogadni, de azt feltételezve, hogy aki egy oktatási intézmény élére vezetői szerepre pályázik, azt feltételezve, akkor Ő nagy valószínűséggel az ehhez szükséges jogszabályokat is ismeri. Tehát nagyon jól tudja, hogy mi várható, mikor van az új köznevelési törvénynek a hatálybalépése. Tehát, aki ilyen körülmények között igazgatói helyre pályázik, az nagyon jól kell, hogy ismerje, aki pedig nem ismeri, az meg majd a pályázatnál kiderül, és akkor meg nem alkalmas intézményvezetőnek. De egyébként felhívnám arra a figyelmet, hogy az új köznevelési törvénynek van egy olyan passzusa, most azt ne kérdezzék, hogy ez pontosan hol van, de ha konkrétan kell, utána tudok keresni. Van egy ilyen lehetőség, ami úgy nevezett kedvezményezetti kinevezést tesz lehetővé. Tehát, hogy ha valaki az első ciklusát tölti, ott a Kormányhivatal egyetértésével pályázat nélkül további ciklusra megbízható az igazgató. Alpolgármester úrral van egy vitánk, mert szerintem ez nem derül ki egyértelműen ebből a jogszabályból, hogy letöltött, teljes vezetői ciklusról van-e szó, vagy megkezdettről. De én úgy gondolom, hogy aki ilyen jogszabályi környezetben, és feltételekkel pályázik, annak nagyon jól kell ismernie. Úgyhogy, aki ennek ellenére vállalja, az talán célszerű ezt megmérettetni.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zért szerettem volna hozzászólni, hogy én értem Abonyi úrnak a felvetését, de egy jobb megoldási javaslatom van, mint amit Ön mond. A mostani pályázatnál vonjuk be a Közigazgatási Hivatalt, kérdezzük meg az Ő véleményét is, küldjük el nekik a pályázatokat, és akkor már látják Ők is, hogy mi történik ebben az intézményben. Nyilvánvalóan, legalábbis én úgy gondolom, hogy senki nem olyan ügyes arra, hogy ha egyszer be lett vonva a véleménybe, és utána mondjuk a véleményének megfelelő, esetleg a döntés akkor utána Ő ezt felülbírálja, de persze minden lehet a nap alatt. Én ezt javaslom majd az előterjesztőknek, de hát ez az én szubjektív véleményem. Következő hozzászóló dr. Csomor Ervin,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Köszönöm szépen. Polgármester úr megelőzött. Én Abonyi úrnak az okfejtését teljesen jónak tartom, csak a végkövetkeztetése lett téves ebben a dologban, mert ez akkor lehetne igaz, hogy ha olyan álláspályázatról lenne szó, ahol mondjuk nyugdíjba ment az igazgatója. Tehát akkor mondjuk nem látnám célszerűnek, hogy most 5 évre kinevezzünk valakit, holott lehetséges, hogy 1 év múlva ilyen téren esetlegesen lehet valamilyen változás. De ebben az esetben, mivel egyébként, amit Szász bizottsági elnök úr említett, annak ugye nem felel meg semmiféleképpen ez a két intézmény, mert Ők már nem első ciklusukat töltik. Itt vita van, csak abban az esetben lehet alkalmazni, ha első ciklusát letöltötte, és a másodikra pályázik. Itt ez a két intézmény semmilyen módon nem tartozik bele. Én azzal értek egyet, amit a Polgármester úr mondott, de nem csak a Kormányhivatal, hanem a Kormányhivatal is véleményezi az új rendszerben, de a kinevezést ugye a miniszter hozza meg. Én akár határozat nélkül is a Kormányhivatal, és a minisztériumnak a bevonását javasolnám ebben. Nem kell ehhez határozatot hozni. Elküldjük nekik a pályázatokat, és megkérjük, ha úgy gondolják, akkor véleményezzék, és erre kellő időt adunk nekik. Ez egy önkéntes dolog, szívük, joga, de megismerhetik ezt a két intézményt, ha úgy gondoljá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több hozzászólást nem látok. Határozathozatal következik. Az előterjesztés 2. oldalán található 1. számú határozati javaslatról döntünk. Szavazzunk! </w:t>
      </w:r>
      <w:r>
        <w:fldChar w:fldCharType="begin"/>
      </w:r>
      <w:r>
        <w:rPr>
          <w:rStyle w:val="InternetLink"/>
        </w:rPr>
        <w:instrText xml:space="preserve"> HYPERLINK "../in/janu%C3%A1r%2025%20szjkv.rtf" \l "hat29"</w:instrText>
      </w:r>
      <w:r>
        <w:rPr>
          <w:rStyle w:val="InternetLink"/>
        </w:rPr>
        <w:fldChar w:fldCharType="separate"/>
      </w:r>
      <w:r>
        <w:rPr>
          <w:rStyle w:val="InternetLink"/>
        </w:rPr>
        <w:t>13 igen, 2 nem, 0 tartózkodással</w:t>
      </w:r>
      <w:r>
        <w:rPr>
          <w:rStyle w:val="InternetLink"/>
        </w:rPr>
        <w:fldChar w:fldCharType="end"/>
      </w:r>
      <w:r>
        <w:rPr/>
        <w:t xml:space="preserve"> a testület elfogadta.</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2012. (I. 25.) Kt. </w:t>
        <w:tab/>
      </w:r>
      <w:r>
        <w:rPr>
          <w:sz w:val="28"/>
          <w:szCs w:val="28"/>
        </w:rPr>
        <w:t xml:space="preserve">Budapest Főváros XVI. kerületi Önkormányzat Képviselő-testülete pályázatot ír ki </w:t>
      </w:r>
      <w:r>
        <w:rPr>
          <w:b/>
          <w:sz w:val="28"/>
          <w:szCs w:val="28"/>
        </w:rPr>
        <w:t xml:space="preserve">az Arany János Általános Iskola </w:t>
      </w:r>
      <w:r>
        <w:rPr>
          <w:sz w:val="28"/>
          <w:szCs w:val="28"/>
        </w:rPr>
        <w:t>(1161 Budapest, Bekecs u. 62-78.) igazgatói álláshelyének betöltésére az előterjesztés 2. számú mellékletében szereplő feltételekkel.</w:t>
      </w:r>
    </w:p>
    <w:p>
      <w:pPr>
        <w:pStyle w:val="Normal"/>
        <w:ind w:left="3124" w:hanging="0"/>
        <w:jc w:val="both"/>
        <w:rPr>
          <w:b/>
          <w:b/>
          <w:bCs/>
          <w:sz w:val="28"/>
          <w:szCs w:val="28"/>
        </w:rPr>
      </w:pPr>
      <w:r>
        <w:rPr>
          <w:sz w:val="28"/>
          <w:szCs w:val="28"/>
        </w:rPr>
        <w:t>Felkéri a polgármestert, hogy gondoskodjon a pályázati kiírásnak</w:t>
      </w:r>
      <w:r>
        <w:rPr>
          <w:i/>
          <w:sz w:val="28"/>
          <w:szCs w:val="28"/>
        </w:rPr>
        <w:t xml:space="preserve"> a Nemzeti Közigazgatási Intézet honlapján az előterjesztés 2. számú melléklete, továbbá az</w:t>
      </w:r>
      <w:r>
        <w:rPr>
          <w:sz w:val="28"/>
          <w:szCs w:val="28"/>
        </w:rPr>
        <w:t xml:space="preserve"> </w:t>
      </w:r>
      <w:r>
        <w:rPr>
          <w:i/>
          <w:sz w:val="28"/>
          <w:szCs w:val="28"/>
        </w:rPr>
        <w:t xml:space="preserve">Oktatási és Kulturális Közlönyben az előterjesztés 5. számú melléklete szerinti megjelentetéséről. </w:t>
      </w:r>
    </w:p>
    <w:p>
      <w:pPr>
        <w:pStyle w:val="Normal"/>
        <w:jc w:val="both"/>
        <w:rPr>
          <w:b/>
          <w:b/>
          <w:bCs/>
          <w:sz w:val="28"/>
          <w:szCs w:val="28"/>
          <w:u w:val="single"/>
        </w:rPr>
      </w:pPr>
      <w:r>
        <w:rPr>
          <w:b/>
          <w:bCs/>
          <w:sz w:val="28"/>
          <w:szCs w:val="28"/>
          <w:u w:val="single"/>
        </w:rPr>
      </w:r>
    </w:p>
    <w:p>
      <w:pPr>
        <w:pStyle w:val="Normal"/>
        <w:ind w:left="4260" w:hanging="1136"/>
        <w:jc w:val="both"/>
        <w:rPr/>
      </w:pPr>
      <w:r>
        <w:rPr>
          <w:sz w:val="28"/>
          <w:szCs w:val="28"/>
          <w:u w:val="single"/>
        </w:rPr>
        <w:t>Határidő</w:t>
      </w:r>
      <w:r>
        <w:rPr>
          <w:sz w:val="28"/>
          <w:szCs w:val="28"/>
        </w:rPr>
        <w:t>:</w:t>
        <w:tab/>
        <w:t>2012. február 10.</w:t>
      </w:r>
    </w:p>
    <w:p>
      <w:pPr>
        <w:pStyle w:val="Normal"/>
        <w:ind w:left="4260" w:hanging="1136"/>
        <w:jc w:val="both"/>
        <w:rPr/>
      </w:pPr>
      <w:r>
        <w:rPr>
          <w:sz w:val="28"/>
          <w:szCs w:val="28"/>
          <w:u w:val="single"/>
        </w:rPr>
        <w:t>Felelős</w:t>
      </w:r>
      <w:r>
        <w:rPr>
          <w:sz w:val="28"/>
          <w:szCs w:val="28"/>
        </w:rPr>
        <w:t>:</w:t>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 3. oldal és 2-es határozati javaslat. Szavazzunk! A Képviselő-testület </w:t>
      </w:r>
      <w:r>
        <w:fldChar w:fldCharType="begin"/>
      </w:r>
      <w:r>
        <w:rPr>
          <w:rStyle w:val="InternetLink"/>
        </w:rPr>
        <w:instrText xml:space="preserve"> HYPERLINK "../in/janu%C3%A1r%2025%20szjkv.rtf" \l "hat30"</w:instrText>
      </w:r>
      <w:r>
        <w:rPr>
          <w:rStyle w:val="InternetLink"/>
        </w:rPr>
        <w:fldChar w:fldCharType="separate"/>
      </w:r>
      <w:r>
        <w:rPr>
          <w:rStyle w:val="InternetLink"/>
        </w:rPr>
        <w:t>13 igen, 2 nem, 0 tartózkodással</w:t>
      </w:r>
      <w:r>
        <w:rPr>
          <w:rStyle w:val="InternetLink"/>
        </w:rPr>
        <w:fldChar w:fldCharType="end"/>
      </w:r>
      <w:r>
        <w:rPr/>
        <w:t xml:space="preserve"> elfogadta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2012. (I. 25.) Kt. </w:t>
        <w:tab/>
      </w:r>
      <w:r>
        <w:rPr>
          <w:sz w:val="28"/>
          <w:szCs w:val="28"/>
        </w:rPr>
        <w:t xml:space="preserve">Budapest Főváros XVI. kerületi Önkormányzat Képviselő-testülete pályázatot ír ki </w:t>
      </w:r>
      <w:r>
        <w:rPr>
          <w:b/>
          <w:sz w:val="28"/>
          <w:szCs w:val="28"/>
        </w:rPr>
        <w:t xml:space="preserve">a Herman Ottó Általános Iskola </w:t>
      </w:r>
      <w:r>
        <w:rPr>
          <w:sz w:val="28"/>
          <w:szCs w:val="28"/>
        </w:rPr>
        <w:t>(1162 Gelléri Andor Endre u.43-45.) igazgatói álláshelyének betöltésére az előterjesztés 3. számú mellékletében szereplő feltételekkel.</w:t>
      </w:r>
    </w:p>
    <w:p>
      <w:pPr>
        <w:pStyle w:val="Normal"/>
        <w:ind w:left="3124" w:hanging="0"/>
        <w:jc w:val="both"/>
        <w:rPr>
          <w:b/>
          <w:b/>
          <w:bCs/>
          <w:sz w:val="28"/>
          <w:szCs w:val="28"/>
        </w:rPr>
      </w:pPr>
      <w:r>
        <w:rPr>
          <w:sz w:val="28"/>
          <w:szCs w:val="28"/>
        </w:rPr>
        <w:t>Felkéri a polgármestert, hogy gondoskodjon a pályázati kiírásnak</w:t>
      </w:r>
      <w:r>
        <w:rPr>
          <w:i/>
          <w:sz w:val="28"/>
          <w:szCs w:val="28"/>
        </w:rPr>
        <w:t xml:space="preserve"> a Nemzeti Közigazgatási Intézet honlapján az előterjesztés 3. számú melléklete, továbbá az</w:t>
      </w:r>
      <w:r>
        <w:rPr>
          <w:sz w:val="28"/>
          <w:szCs w:val="28"/>
        </w:rPr>
        <w:t xml:space="preserve"> </w:t>
      </w:r>
      <w:r>
        <w:rPr>
          <w:i/>
          <w:sz w:val="28"/>
          <w:szCs w:val="28"/>
        </w:rPr>
        <w:t xml:space="preserve">Oktatási és Kulturális Közlönyben az előterjesztés 5. számú melléklete szerinti megjelentetéséről. </w:t>
      </w:r>
    </w:p>
    <w:p>
      <w:pPr>
        <w:pStyle w:val="Normal"/>
        <w:jc w:val="both"/>
        <w:rPr>
          <w:b/>
          <w:b/>
          <w:bCs/>
          <w:sz w:val="28"/>
          <w:szCs w:val="28"/>
          <w:u w:val="single"/>
        </w:rPr>
      </w:pPr>
      <w:r>
        <w:rPr>
          <w:b/>
          <w:bCs/>
          <w:sz w:val="28"/>
          <w:szCs w:val="28"/>
          <w:u w:val="single"/>
        </w:rPr>
      </w:r>
    </w:p>
    <w:p>
      <w:pPr>
        <w:pStyle w:val="Normal"/>
        <w:ind w:left="4260" w:hanging="1136"/>
        <w:jc w:val="both"/>
        <w:rPr/>
      </w:pPr>
      <w:r>
        <w:rPr>
          <w:sz w:val="28"/>
          <w:szCs w:val="28"/>
          <w:u w:val="single"/>
        </w:rPr>
        <w:t>Határidő</w:t>
      </w:r>
      <w:r>
        <w:rPr>
          <w:sz w:val="28"/>
          <w:szCs w:val="28"/>
        </w:rPr>
        <w:t>: 2012. február 10.</w:t>
      </w:r>
    </w:p>
    <w:p>
      <w:pPr>
        <w:pStyle w:val="Normal"/>
        <w:ind w:left="4260" w:hanging="1136"/>
        <w:jc w:val="both"/>
        <w:rPr/>
      </w:pPr>
      <w:r>
        <w:rPr>
          <w:sz w:val="28"/>
          <w:szCs w:val="28"/>
          <w:u w:val="single"/>
        </w:rPr>
        <w:t>Felelős</w:t>
      </w:r>
      <w:r>
        <w:rPr>
          <w:sz w:val="28"/>
          <w:szCs w:val="28"/>
        </w:rPr>
        <w:t>: 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3. oldal 3-as számú határozati javaslat. Szavazzunk! A Képviselő-testület </w:t>
      </w:r>
      <w:r>
        <w:fldChar w:fldCharType="begin"/>
      </w:r>
      <w:r>
        <w:rPr>
          <w:rStyle w:val="InternetLink"/>
        </w:rPr>
        <w:instrText xml:space="preserve"> HYPERLINK "../in/janu%C3%A1r%2025%20szjkv.rtf" \l "hat31"</w:instrText>
      </w:r>
      <w:r>
        <w:rPr>
          <w:rStyle w:val="InternetLink"/>
        </w:rPr>
        <w:fldChar w:fldCharType="separate"/>
      </w:r>
      <w:r>
        <w:rPr>
          <w:rStyle w:val="InternetLink"/>
        </w:rPr>
        <w:t>15 igen, egyhangúlag</w:t>
      </w:r>
      <w:r>
        <w:rPr>
          <w:rStyle w:val="InternetLink"/>
        </w:rPr>
        <w:fldChar w:fldCharType="end"/>
      </w:r>
      <w:r>
        <w:rPr/>
        <w:t xml:space="preserve"> elfogadta. Ezzel ezt a napirendi ponto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2012. (I. 25.) Kt. </w:t>
        <w:tab/>
      </w:r>
      <w:r>
        <w:rPr>
          <w:sz w:val="28"/>
          <w:szCs w:val="28"/>
        </w:rPr>
        <w:t xml:space="preserve">Budapest Főváros XVI. kerületi Önkormányzat Képviselő-testülete pályázatot ír ki </w:t>
      </w:r>
      <w:r>
        <w:rPr>
          <w:b/>
          <w:sz w:val="28"/>
          <w:szCs w:val="28"/>
        </w:rPr>
        <w:t xml:space="preserve">a Napsugár Óvoda </w:t>
      </w:r>
      <w:r>
        <w:rPr>
          <w:sz w:val="28"/>
          <w:szCs w:val="28"/>
        </w:rPr>
        <w:t>(1163 Budapest, Cziráki u. 8-10.) óvodavezetői álláshelyének betöltésére az előterjesztés 4. számú mellékletében szereplő feltételekkel.</w:t>
      </w:r>
    </w:p>
    <w:p>
      <w:pPr>
        <w:pStyle w:val="Normal"/>
        <w:ind w:left="3124" w:hanging="0"/>
        <w:jc w:val="both"/>
        <w:rPr>
          <w:b/>
          <w:b/>
          <w:bCs/>
          <w:sz w:val="28"/>
          <w:szCs w:val="28"/>
        </w:rPr>
      </w:pPr>
      <w:r>
        <w:rPr>
          <w:sz w:val="28"/>
          <w:szCs w:val="28"/>
        </w:rPr>
        <w:t>Felkéri a polgármestert, hogy gondoskodjon a pályázati kiírásnak</w:t>
      </w:r>
      <w:r>
        <w:rPr>
          <w:i/>
          <w:sz w:val="28"/>
          <w:szCs w:val="28"/>
        </w:rPr>
        <w:t xml:space="preserve"> a Nemzeti Közigazgatási Intézet honlapján az előterjesztés 4. számú melléklete, továbbá az</w:t>
      </w:r>
      <w:r>
        <w:rPr>
          <w:sz w:val="28"/>
          <w:szCs w:val="28"/>
        </w:rPr>
        <w:t xml:space="preserve"> </w:t>
      </w:r>
      <w:r>
        <w:rPr>
          <w:i/>
          <w:sz w:val="28"/>
          <w:szCs w:val="28"/>
        </w:rPr>
        <w:t xml:space="preserve">Oktatási és Kulturális Közlönyben az előterjesztés 5. számú melléklete szerinti megjelentetéséről. </w:t>
      </w:r>
    </w:p>
    <w:p>
      <w:pPr>
        <w:pStyle w:val="Normal"/>
        <w:jc w:val="both"/>
        <w:rPr>
          <w:b/>
          <w:b/>
          <w:bCs/>
          <w:sz w:val="28"/>
          <w:szCs w:val="28"/>
          <w:u w:val="single"/>
        </w:rPr>
      </w:pPr>
      <w:r>
        <w:rPr>
          <w:b/>
          <w:bCs/>
          <w:sz w:val="28"/>
          <w:szCs w:val="28"/>
          <w:u w:val="single"/>
        </w:rPr>
      </w:r>
    </w:p>
    <w:p>
      <w:pPr>
        <w:pStyle w:val="Normal"/>
        <w:ind w:left="4260" w:hanging="1136"/>
        <w:jc w:val="both"/>
        <w:rPr/>
      </w:pPr>
      <w:r>
        <w:rPr>
          <w:sz w:val="28"/>
          <w:szCs w:val="28"/>
          <w:u w:val="single"/>
        </w:rPr>
        <w:t>Határidő</w:t>
      </w:r>
      <w:r>
        <w:rPr>
          <w:sz w:val="28"/>
          <w:szCs w:val="28"/>
        </w:rPr>
        <w:t>:</w:t>
        <w:tab/>
        <w:t xml:space="preserve">2012. február 10. </w:t>
      </w:r>
    </w:p>
    <w:p>
      <w:pPr>
        <w:pStyle w:val="Normal"/>
        <w:ind w:left="4260" w:hanging="1136"/>
        <w:jc w:val="both"/>
        <w:rPr/>
      </w:pPr>
      <w:r>
        <w:rPr>
          <w:sz w:val="28"/>
          <w:szCs w:val="28"/>
          <w:u w:val="single"/>
        </w:rPr>
        <w:t>Felelős</w:t>
      </w:r>
      <w:r>
        <w:rPr>
          <w:sz w:val="28"/>
          <w:szCs w:val="28"/>
        </w:rPr>
        <w:t>:</w:t>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Javaslat a Lemhényi Tehetségpont megalakításához és regisztrációjához való fenntartói hozzájárulásra</w:t>
      </w:r>
    </w:p>
    <w:p>
      <w:pPr>
        <w:pStyle w:val="Normal"/>
        <w:ind w:left="4686" w:hanging="1562"/>
        <w:rPr>
          <w:b/>
          <w:b/>
          <w:i/>
          <w:i/>
          <w:sz w:val="28"/>
          <w:szCs w:val="28"/>
        </w:rPr>
      </w:pPr>
      <w:hyperlink r:id="rId20">
        <w:r>
          <w:rPr>
            <w:rStyle w:val="InternetLink"/>
            <w:b/>
            <w:i/>
            <w:sz w:val="28"/>
            <w:szCs w:val="28"/>
          </w:rPr>
          <w:t xml:space="preserve">25/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lpolgármester urat illeti a szó.</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Köszönöm szépen. Nincs hozzáfűznivaló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Kérdezem, van-e kérdés? Kérdést nem látok. Vélemény, javaslat, hozzászólás? Ilyen sincs. Határozathozatal következik, az előterjesztés 2. oldalán található határozati javaslatot nem olvasom fel. Aki ezzel egyetért, kérem, igennel ezt jelezze. Szavazzunk! A Képviselő-testület </w:t>
      </w:r>
      <w:r>
        <w:fldChar w:fldCharType="begin"/>
      </w:r>
      <w:r>
        <w:rPr>
          <w:rStyle w:val="InternetLink"/>
        </w:rPr>
        <w:instrText xml:space="preserve"> HYPERLINK "../in/janu%C3%A1r%2025%20szjkv.rtf" \l "hat32"</w:instrText>
      </w:r>
      <w:r>
        <w:rPr>
          <w:rStyle w:val="InternetLink"/>
        </w:rPr>
        <w:fldChar w:fldCharType="separate"/>
      </w:r>
      <w:r>
        <w:rPr>
          <w:rStyle w:val="InternetLink"/>
        </w:rPr>
        <w:t>14 igen, 0 nem, 1 tartózkodás</w:t>
      </w:r>
      <w:r>
        <w:rPr>
          <w:rStyle w:val="InternetLink"/>
        </w:rPr>
        <w:fldChar w:fldCharType="end"/>
      </w:r>
      <w:r>
        <w:rPr/>
        <w:t xml:space="preserve"> mellett elfogadta a javaslatot. Ezzel ezt a napirendi pontot lezártuk. Köszönöm szépen az intézmény igazgatójának, hogy megtisztelte jelenlétével a Képviselő-testület ülését.</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2/2012. (I. 25.) Kt. </w:t>
        <w:tab/>
      </w:r>
      <w:r>
        <w:rPr>
          <w:sz w:val="28"/>
          <w:szCs w:val="28"/>
        </w:rPr>
        <w:t xml:space="preserve">A Budapest Főváros XVI. kerületi Önkormányzat Képviselő-testülete hozzájárul a </w:t>
      </w:r>
      <w:r>
        <w:rPr>
          <w:b/>
          <w:sz w:val="28"/>
          <w:szCs w:val="28"/>
        </w:rPr>
        <w:t>Lemhényi</w:t>
      </w:r>
      <w:r>
        <w:rPr>
          <w:sz w:val="28"/>
          <w:szCs w:val="28"/>
        </w:rPr>
        <w:t xml:space="preserve"> </w:t>
      </w:r>
      <w:r>
        <w:rPr>
          <w:b/>
          <w:sz w:val="28"/>
          <w:szCs w:val="28"/>
        </w:rPr>
        <w:t>Tehetségpont létrehozásához</w:t>
      </w:r>
      <w:r>
        <w:rPr>
          <w:sz w:val="28"/>
          <w:szCs w:val="28"/>
        </w:rPr>
        <w:t>, és a Nemzeti Tehetségsegítő Tanácsnál való regisztrálásához.</w:t>
      </w:r>
    </w:p>
    <w:p>
      <w:pPr>
        <w:pStyle w:val="Normal"/>
        <w:jc w:val="both"/>
        <w:rPr>
          <w:sz w:val="28"/>
          <w:szCs w:val="28"/>
        </w:rPr>
      </w:pPr>
      <w:r>
        <w:rPr>
          <w:sz w:val="28"/>
          <w:szCs w:val="28"/>
        </w:rPr>
      </w:r>
    </w:p>
    <w:p>
      <w:pPr>
        <w:pStyle w:val="Szvegtrzs2"/>
        <w:autoSpaceDE w:val="false"/>
        <w:spacing w:lineRule="auto" w:line="240" w:before="0" w:after="0"/>
        <w:ind w:left="3124" w:hanging="0"/>
        <w:jc w:val="both"/>
        <w:rPr>
          <w:sz w:val="28"/>
          <w:szCs w:val="28"/>
        </w:rPr>
      </w:pPr>
      <w:r>
        <w:rPr>
          <w:sz w:val="28"/>
          <w:szCs w:val="28"/>
        </w:rPr>
        <w:t xml:space="preserve">A Képviselő-testület felkéri a polgármestert a fenntartói hozzájáruló nyilatkozat aláírására, valamint az intézményvezető értesítésére. </w:t>
      </w:r>
    </w:p>
    <w:p>
      <w:pPr>
        <w:pStyle w:val="Normal"/>
        <w:autoSpaceDE w:val="false"/>
        <w:jc w:val="both"/>
        <w:rPr>
          <w:sz w:val="28"/>
          <w:szCs w:val="28"/>
          <w:u w:val="single"/>
        </w:rPr>
      </w:pPr>
      <w:r>
        <w:rPr>
          <w:sz w:val="28"/>
          <w:szCs w:val="28"/>
          <w:u w:val="single"/>
        </w:rPr>
      </w:r>
    </w:p>
    <w:p>
      <w:pPr>
        <w:pStyle w:val="Normal"/>
        <w:autoSpaceDE w:val="false"/>
        <w:ind w:left="4260" w:hanging="1136"/>
        <w:jc w:val="both"/>
        <w:rPr/>
      </w:pPr>
      <w:r>
        <w:rPr>
          <w:sz w:val="28"/>
          <w:szCs w:val="28"/>
          <w:u w:val="single"/>
        </w:rPr>
        <w:t>Határidő</w:t>
      </w:r>
      <w:r>
        <w:rPr>
          <w:sz w:val="28"/>
          <w:szCs w:val="28"/>
        </w:rPr>
        <w:t>:</w:t>
        <w:tab/>
        <w:t>2012. február 10.</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16-ossa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Javaslat a 467/2010. (XII. 8.) Kt. határozat visszavonására</w:t>
      </w:r>
    </w:p>
    <w:p>
      <w:pPr>
        <w:pStyle w:val="Normal"/>
        <w:ind w:left="4686" w:hanging="1562"/>
        <w:rPr>
          <w:b/>
          <w:b/>
          <w:i/>
          <w:i/>
          <w:sz w:val="28"/>
          <w:szCs w:val="28"/>
        </w:rPr>
      </w:pPr>
      <w:hyperlink r:id="rId21">
        <w:r>
          <w:rPr>
            <w:rStyle w:val="InternetLink"/>
            <w:b/>
            <w:i/>
            <w:sz w:val="28"/>
            <w:szCs w:val="28"/>
          </w:rPr>
          <w:t xml:space="preserve">19/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Előterjesztőként nincs hozzáfűznivalóm. Kérdezem, van-e kérdés? Kérdést nem látok. Vélemény, javaslat, hozzászólás? Győri-Molnár Lajos képviselő úr,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Köszönöm a szót Polgármester úr. Ez az előterjesztés ugye arról szól, hogy …………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Figyelek.</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Elnézést, Barbara itt közben mondogatja nekem, hogy ez nem az.</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e hagyja magát kizökkenteni képviselő úr. Parancsoljon.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Én tudom, hogy ez a tűzcsapoknak a térítésmentes átadásáról szól. Ugye, nem tévedek? Erősítsék meg, hogy így va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em téved képviselő úr.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Barbara, ez az a napirendi pont. Ezzel kapcsolatban szeretném elmondani, hogy ugye az eredeti határozat, amit most a Képviselő-testület elé terjesztenek visszavonásra, az arról szólt, hogy a Fővárosi Önkormányzat tulajdonába adtuk ezt a két tűzcsapot térítésmentesen, de miután a Fővárosi Önkormányzat nem kívánt élni ezzel a lehetőséggel, hát vonjuk vissza. Erről szól, és ez egy kicsit zavarba is hozott, mert az előterjesztésben ott szerepel, hogy nosza, ha a Fővárosi Önkormányzatnak nem kellett térítésmentesen a két tűzcsap, akkor adjuk át díjmentesen a Vízműveknek. Benne szerepel ez az előterjesztésben, de erre vonatkozó határozati javaslat nincs. Megkérdezném először is, hogy mi a logikai összefüggés? Ha a Fővárosi Önkormányzatnak nem kell, akkor adjuk oda a Vízműveknek? Ugyan miért? A Vízművek egy francia többségi tulajdonban lévő társulás, miért adnánk azoknak át? Igaz, hogy Ők üzemeltetik, mielőtt bárki mondaná. Miért adnánk nekik át térítésmentesen? Egy kicsit zavarban vagyok, mert milyen határozati javaslatot lehetne alternatívaként benyújtani, amikor nem szól erről az előterjesztésben szereplő határozat, pusztán annyit mond ki, hogy vonjuk vissza ezt a határozati javaslatot. Én erre azt mondanám, hogy ne vonjuk vissza, és azt szeretném még elérni, hogy viszont a francia tulajdonban lévő Vízműveknek meg aztán semmiképpen ne adjuk át térítésmentesen. Már csak azért is, mert ha ne adj’ Isten, ahogy azt Tarlós István mondta, hogy ezeket majd visszaprivatizáljuk, akkor még a francia tulajdonú cég be fogja nyújtani a számlát, és azt fogja mondani, hogy kérem, itt van nekünk a XVI. kerületben két tűzcsapunk, ára ennyi, és ennyi, kérjük az ellentételezését. Úgyhogy, megmondom őszintén, tényleg nehéz helyzetben vagyok. Én azt kérném a Képviselő-testülettől, hogy ne fogadja el ezt a határozatot semmiképpen, főleg nem olyan hátsó szándékkal, hogy ezek után a francia Vízműveknek adjuk át térítésmentesen tulajdonba a tűzcsapokat. Mert ha átadjuk, rendben, átadjuk, de csak üzemeltetésre, nem tulajdonba, üzemeltetésre. Arra azt mondom rendben, de az, hogy tulajdonba adjuk egy magánvállalkozásnak, bocsánatot kérek, azért álljon meg a menet, főleg egy franciának. Nem akarom megelőlegezni a következő napirendi pontot, de megáll az ész. Úgyhogy én kérem a Képviselő-testületet, hogy ezt a határozati javaslatot ne fogadja el.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képviselő úr, jól hangzó hozzászólását, bár a valóság az mindig egy kicsit bonyolultabb, mint amit így első ránézésre olvasunk. Ez egy rekonstrukció volt, tehát mi reparáltunk valakinek a tulajdonán valamit. Igaz, hogy mi költöttünk rá, de azért mi reparáltunk ezen a tulajdonon az Ő hozzájárulásával azért, mert mi utat akartunk építeni, ezért ki kellett hozni az út alól a tűzcsapot, az Ő előírásának megfelelően, fel kellett állnunk vele. Ha nagyon így nézzük a dolgot, akkor, és ugye Ő azt a tulajdonosi hozzájárulást úgy adta meg, az Ő tulajdonához való hozzájárulással, hogy majd az Ő többségi tulajdonos, Fővárosi Önkormányzat tulajdonába fog kerülni ez a dolog. Tehát Ő csak akkor járult hozzá, hogy mi hozzányúlhassunk az Ő tulajdonához, ha Ő ezt vissza is kapja. A Fővárosi Önkormányzat automatikusan odaadja a tulajdonában a Fővárosi Vízműveknek ezt a dolgot, kivéve a mostani állapotot, amikor a Fővárosi Önkormányzatnál ezen a területen minden megáll. Tehát nem az a probléma, hogy mi nem akartuk volna a Fővárosnak odaadni, a Főváros egyszerűen képtelen volt átvenni ezt a dolgot. Éppen ezért, hogy ha mi jogszerűen akarunk eljárni, akkor mivel a más tulajdonán végeztünk valamiféle beruházást, és a rendeletünk alapján lehetőség is van erre, csak az nem testületi hatáskör, ezért nem került ide, ezért nincs róla határozat, hanem polgármesteri hatáskör, ezért a polgármester fogja ezt a hatáskört gyakorolni. A rendeletünk egyébként pontosan fogalmaz. Azt tudjuk mondani, és hivatkozik is erre az előterjesztés, közmű kiváltása kapcsán önkormányzati beruházásban létesített közműnek, a közműszolgáltató részére történő tulajdonba adást lehet akkor csinálni, akkor lehet ezt csinálni, illetve még két másik alkalommal, de nem erre hivatkozunk. Tehát mondom még egyszer. Azért kell, mert csak azzal a feltétellel nyúlhattunk hozzá, hogy ha Ők azt megkapják. Tehát itt nem úgy van, kvázi, mint hogy ha nekem lett volna egy tollam, és Ön rárakott volna, felgravírozta volna rá, hogy éljen a Jobbik, de ettől még az, az én tollam marad, hiába Ön gravírozott rá. Feltéve, én úgy adtam Önnek oda a tollamat, hogy csak akkor gravírozhatja nekem, ha visszaadja a tollat, csak hogy egyszerűbben próbáljak fogalmazni. Büki Tamás szeretne még hozzászólni.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Igen, ez itt egy nagyon hosszú, sok éves csata volt, még a Treer úr volt ennek a vezére. De ez nem ez az eset, valóban, mert itt egy kiváltás történt csak. De egyébként nem ennél, hanem az önerős csatornaépítéseknél, és hasonlóknál egy folyamatos probléma volt, hogy miért kellene azt ingyen odaadni, akárcsak a Fővárosi Csatornázási Műveknek is tulajdonba, mikor a beruházás kerületi, és lakossági forrás, jó, hogy volt, hogy a Főváros is adott hozzá, de mondtuk, hogy a ránk, illetve a lakosságra eső pénzt, azt még se kellene ingyért átengedni bárkinek is. Aztán per volt, miegyéb, a végén a Szabó Lajos Mátyás idején a kerület ettől az egész küzdelemtől lényegében elállt. Megjegyzem, énszerintem elég helytelenül. Valaha volt egy jogszabály, amelyik ezt az egészet előirányozta. Nevezetesen, régen át kellett adni az önerős építés után, de ez a szocialista idők vége után 1-2 évvel ezt a jogszabályt, többek között egyébként a mi kezdeményezésünkre, amit az Alkotmánybíróságnál tettünk, hatályon kívül helyezték. Tehát gyakorlatilag arról van szó, hogy egy nem is annyira burkolt államosítás történik. Hát mit csináljunk? Az, hogy most francia cég, nem francia cég, nagyjából lényegtelen, ha jól tudom, a francia állam cég, és ezzel egyébként szépen meg is cáfolta azt a tételt, hogy az állam rossz gazda, mert a Magyar Állam a rossz gazda csak, a francia a jelek szerint már nem annyira.</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ásodszori hozzászólásra Győri-Molnár Lajos.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és a Polgármester úr által idézett jogszabályból azért még azt a szót nem hagynám ki, hogy nem csak tulajdonába adhatja, hanem használatába is, és a kettő nagydolog, mert használja. Valóban üzemelteti, használja. De ez nem feltételezi azt, hogy a tulajdonába is kell adnunk. Tehát én azért, bár Polgármester úr, ahogy mondta, polgármesteri hatáskör, én azért megkérném a Polgármester urat, hogy saját hatáskörében ne tulajdonba adja, hogy ha ezt kérhetem, hanem csak használatába a Fővárosi Vízműveknek, ha már lemondunk arról, hogy a Fővárosi Önkormányzat tulajdonába vegye. Én egyébként a Fővárosi Önkormányzatnál nem tudom, milyen kaotikus állapotok uralkodhatnak most ott, hogy egy hónapig képtelenek voltak ebben a kérdésb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m, nem, 1 évig.</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1 évig képtelenek. Én azt mondom, most jó, fideszes vezetés van, jó Tarlós Istvánnal, bízzunk benne, hogy előbb-utóbb csak úrrá lesznek a problémákon, s hátha reagálni tudnak, és végre a tulajdonukba veszik. Úgyhogy én továbbra is azt kérem, szavazzunk meg nekik még egy kis időt, egy kis bizalmat. Furcsa tudom, az én számból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Dehogy is. Ez az együttműködés rendszere.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Hátha felül emelkednek a működési problémáikon, és végre tulajdonba veszik ezt a két tűzcsapot. Úgyhogy kérem ismét nyomatékosan a Képviselő-testületet, hogy ennek jegyében ne szavazzuk meg ezt a határozati javaslatot, és akkor magyarázatot adtam arra is, hogy miért nincs módosító indítványom, mert erre nem lehet. Tehát kérem, ne szavazzák meg.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Több hozzászólás nincs. Határozathozatal következik. Az előterjesztés 1. oldalán található határozati javaslatot nem olvasom fel. Aki ezzel egyetért, kérem, igennel ezt jelezze. Szavazzunk! A Képviselő-testület </w:t>
      </w:r>
      <w:r>
        <w:fldChar w:fldCharType="begin"/>
      </w:r>
      <w:r>
        <w:rPr>
          <w:rStyle w:val="InternetLink"/>
        </w:rPr>
        <w:instrText xml:space="preserve"> HYPERLINK "../in/janu%C3%A1r%2025%20szjkv.rtf" \l "hat33"</w:instrText>
      </w:r>
      <w:r>
        <w:rPr>
          <w:rStyle w:val="InternetLink"/>
        </w:rPr>
        <w:fldChar w:fldCharType="separate"/>
      </w:r>
      <w:r>
        <w:rPr>
          <w:rStyle w:val="InternetLink"/>
        </w:rPr>
        <w:t>13 igen, 1 nem, és 1 tartózkodás</w:t>
      </w:r>
      <w:r>
        <w:rPr>
          <w:rStyle w:val="InternetLink"/>
        </w:rPr>
        <w:fldChar w:fldCharType="end"/>
      </w:r>
      <w:r>
        <w:rPr/>
        <w:t xml:space="preserve"> mellett elfogadta a határozati javaslatot, így ezt a napirendi pontot le tudtuk zárni.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3/2012. (I. 25.) Kt. </w:t>
        <w:tab/>
      </w:r>
      <w:r>
        <w:rPr>
          <w:sz w:val="28"/>
          <w:szCs w:val="28"/>
        </w:rPr>
        <w:t>Budapest Főváros XVI. kerületi Önkormányzat Képviselő-testülete úgy dönt, hogy a 467/2010. (XII. 8.) határozatát visszavonja.</w:t>
      </w:r>
    </w:p>
    <w:p>
      <w:pPr>
        <w:pStyle w:val="Normal"/>
        <w:autoSpaceDE w:val="false"/>
        <w:ind w:left="3124" w:hanging="3124"/>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2. január 25.</w:t>
      </w:r>
    </w:p>
    <w:p>
      <w:pPr>
        <w:pStyle w:val="Normal"/>
        <w:ind w:left="4260" w:hanging="1136"/>
        <w:jc w:val="both"/>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TextBody"/>
        <w:jc w:val="both"/>
        <w:rPr>
          <w:sz w:val="28"/>
        </w:rPr>
      </w:pPr>
      <w:r>
        <w:rPr>
          <w:sz w:val="28"/>
        </w:rPr>
      </w:r>
    </w:p>
    <w:p>
      <w:pPr>
        <w:pStyle w:val="Normal"/>
        <w:jc w:val="both"/>
        <w:rPr>
          <w:sz w:val="28"/>
          <w:u w:val="single"/>
        </w:rPr>
      </w:pPr>
      <w:r>
        <w:rPr>
          <w:sz w:val="28"/>
          <w:u w:val="single"/>
        </w:rPr>
        <w:t>KOVÁCS PÉTER</w:t>
      </w:r>
    </w:p>
    <w:p>
      <w:pPr>
        <w:pStyle w:val="TextBody"/>
        <w:jc w:val="both"/>
        <w:rPr/>
      </w:pPr>
      <w:r>
        <w:rPr/>
        <w:t>Soron következik 17-essel jelzett:</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Trianoni emlékmű állítása</w:t>
      </w:r>
    </w:p>
    <w:p>
      <w:pPr>
        <w:pStyle w:val="Normal"/>
        <w:ind w:left="4686" w:hanging="1562"/>
        <w:rPr>
          <w:b/>
          <w:b/>
          <w:i/>
          <w:i/>
          <w:sz w:val="28"/>
          <w:szCs w:val="28"/>
        </w:rPr>
      </w:pPr>
      <w:hyperlink r:id="rId22">
        <w:r>
          <w:rPr>
            <w:rStyle w:val="InternetLink"/>
            <w:b/>
            <w:i/>
            <w:sz w:val="28"/>
            <w:szCs w:val="28"/>
          </w:rPr>
          <w:t xml:space="preserve">4/2012. sz. előterjesztés </w:t>
        </w:r>
      </w:hyperlink>
    </w:p>
    <w:p>
      <w:pPr>
        <w:pStyle w:val="Normal"/>
        <w:ind w:left="4686" w:hanging="1562"/>
        <w:rPr>
          <w:sz w:val="28"/>
          <w:szCs w:val="28"/>
        </w:rPr>
      </w:pPr>
      <w:r>
        <w:rPr>
          <w:sz w:val="28"/>
          <w:szCs w:val="28"/>
          <w:u w:val="single"/>
        </w:rPr>
        <w:t>Előterjesztő:</w:t>
      </w:r>
      <w:r>
        <w:rPr>
          <w:sz w:val="28"/>
          <w:szCs w:val="28"/>
        </w:rPr>
        <w:tab/>
        <w:t>Győri-Molnár Lajos képviselő</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caps/>
          <w:szCs w:val="28"/>
          <w:u w:val="single"/>
        </w:rPr>
      </w:pPr>
      <w:r>
        <w:rPr>
          <w:caps/>
          <w:szCs w:val="28"/>
          <w:u w:val="single"/>
        </w:rPr>
        <w:t>Kovács Péter</w:t>
      </w:r>
    </w:p>
    <w:p>
      <w:pPr>
        <w:pStyle w:val="TextBody"/>
        <w:jc w:val="both"/>
        <w:rPr/>
      </w:pPr>
      <w:r>
        <w:rPr/>
        <w:t>Képviselő urat illeti a szó.</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Köszönöm a szót Polgármester úr. Kerületünkben korábbról származó hagyomány, hogy kétévente 5 millió Ft-ot költünk valamilyen köztéri alkotás, vagy emlékmű állítására. Tavaly úgy volt, hogy amíg Szatmáry Kristóf képviselő úr még képviselő volt a körünkben, hogy a kitelepített sváboknak állítunk Sashalmon egy emléktáblát, azonban, miután Szatmáry Kristóf elment az államtitkári posztot betölteni, ennek az ügynek a vitele abba maradt. Úgy, hogy az 5 millió Ft, hogyha úgy vesszük, meg is maradt. Most ennek az 5 millió Ft-nak a felhasználására tettem én egy javaslatot. Azt, hogy állítson az Önkormányzat egy Trianoni Emlékművet a trianoni gyalázatos, és igazságtalan, magyarságot sújtó döntésének az emlékére. Tudom, hogy önmagában már ez a kifejezés is, hogy Trianoni Emlékmű, nem túl szerencsés, mert nem valamiféle kastélynak, vagy nem tudom én, minek kíván ez az emlékmű emléket állítani, hanem annak az igazságtalanságnak, ami 1920. június 4-én ebben a kastélyban Magyarországot érte. Nagyon fontos ez, és egy kicsit engedjék meg, hogy elkalandozzak, hogy milyen fontos tényezője ez a magyar történelemnek, és a magyar nemzettudatnak. A magyar nemzettudatot, beszélhetünk ilyenről, én azt hiszem, nyugodtan. Ahogy beszélhetünk franciáról, németről, amerikairól, spanyolról. Mindenhol meg van, mindenkik büszkék a nemzetükre, a zászlójukra, a történelmükre, stb. Mi magunk is, és a nemzettudatunkat a történelmi eseményeink, a történelmi múltunk határozza meg. Mondhatnám, büszkék vagyunk Mátyásra, a Hunyadiakra, a győztes csatáinkra, az egri várvédőinkre, de ugyanígy a történelmi tudatunkat meghatározzák azok tragédiák is, amik végig kísérték a magyar történelmet, a bukott háborúink, a ’48-as Szabadságharc leverése, az ’56-os szabadságharcunk vérbefojtása. Ezek között azt hiszem, első helyen kell megemlíteni azt a gyalázatot, azt az igazságtalanságot, amely Magyarországgal 1920-ban esett meg, Magyarország a szent korona országának feldarabolását, a Trianoni békediktátumot. Ennek a diktátumnak az igazságtalanságát, azt hiszem, mind a mai napig érzik az emberek, és nem csak érzik, hanem a határon kívül élők sajnos el is szenvedik. Amit még szerettem volna elmondani ezzel kapcsolatban, hogy nem csak mi érezzük ezt igazságtalannak. Például hadd mondjam el, biztos tudják, nem szeretnék történelem órát tartani, hogy az amerikai delegáció ki is vonult a béketárgyalásokról, miután Wilson elnök Woodrow Wilsonnak a nemzetiségi elvekre vonatkozó elképzelései nem érvényesültek. Magyarországnak a területéről, nagy Magyarországnak a területén olyan országrészeket csatoltak el közvetlenül a határ mellett, amelyeken egy tömbben éltek a magyarok, amelyeknek az elcsatolása teljesen igazságtalan volt. A magyar tárgyalódelegációt be se hívták a tárgyalásokra, egyszerűen csak közölték vele a tárgyalások eredményét, amelyet a fejünk felett hoztak meg, és amelyek mind a máig ható következményekkel voltak a magyarságra nézve. Elég, hogy ha csak a napi külpolitikai, politikai eseményeket nézzük meg. Az, hogy a határunkon kívüli országokban a magyarság még sok területen mindig jogfosztott állapotban van, még mindig megkérdőjelezik az anyanyelv használathoz való jogát, az anyanyelven való tanuláshoz való jogát, holott már Európai Unióban vagyunk, és ezek kérdésként fel sem merülhetnének. Ugyanakkor, amit még nagyon fontosnak tartok elmondani. Túl azon, hogy szeretném Önöknek is hangsúlyozni, és érzékeltetni, hogy milyen mérhetetlenül igazságtalan volt ez a döntés, és mennyire kihat napjainkra is, hogy erről nagyon sokáig Magyarországon a ’90-es évekig nem szabadott beszélni. Nem szabadott beszélni azért, mert KGST ország voltunk, Varsói Szerződés ország voltunk. Körülöttünk baráti népek éltek, és jaj, ne adj’ Isten, hogy ha mi itt Trianont emlegetjük, akkor még ezeknek a baráti országoknak az érzékenységét sértenénk. Trianonnal kapcsolatban mindenkinek meg volt otthon az emléke, a szuvenírja, idézőjelben, hát mindenkinek ott volt a nagy Magyarország térképe valahol a konyhában, vagy a szobában, vagy az íróasztalán kirakva, de beszélni nem szabadott róla. Mondhatnám, egy kicsit éles párhuzammal, hogy sajnos a helyzet most is hasonló, mert most az Unióban vagyunk benne, és a NATO-ban, és itt is baráti népek vesznek minket körül, de az igazságtalanság nem csökkent, viszont nagy különbség a korábbi állapotokhoz képest, hogy erről a mérhetetlen igazságtalanságról, amit tehát ahogy korábban mondtam, a történelmi tudatunk meghatározója, a nemzeti identitásunk meghatározója, ma már lehet beszélni. Sőt, ma már nyugodtan elmondhatjuk ezeket a dolgokat itt Képviselő-testületi ülésen, azokat, amiket annak idején mondjuk egy tanácselnöki, vagy egy tanácsi ülésen nem lehetet volna elmondani. Sőt, ma már eljutottunk oda, hála a demokráciának, és ez egy nagy vívmány, hogy nyugodtan beszélhetünk arról, hogy erre a gyalázatos tettre, erre a gyalázatos történelmi tényre emlékezve emlékművet állíthatunk. És azt hiszem, hogy ennél fontosabb, olyan emlékeztetőt, vagy emlékművet állítani most, amivel az utókornak is a figyelmét felhívhatjuk arra, hogy igen, minket egy rendkívül súlyos igazságtalanság ért, most nem is tudnék más példát mondani. Úgyhogy én kérem a tisztelt Képviselő-testületet, hogy támogassák az előterjesztésemet. Írjon ki egy pályázatot erre az összegre, egy Trianoni Emlékmű megvalósítására. A megvalósítás helyeként én a József utca – Budapesti út – Batsányi utca sarkát gondoltam, mert ott áll egy kettős kereszt, amelyet a Jobbik állított, amely egyébként rendszeres Trianoni megemlékezés helyszíne. Ami még nagyon fontos ezzel az emlékművel kapcsolatban, szeretnék egy kicsit részletezni, amit az előterjesztésben leírtam, hogy fontosnak tartom a kerületi közvélemény, a kerületi közösség bevonását is ebbe az aktusba, ha úgy vesszük, ebbe az emlékmű állítási eseménysorozatba. Ezért azt gondoltam, hogy nagyon jó lenne, hogy ha egy pályázatot írna ki az Önkormányzat Képviselő-testülete ennek az emlékműnek a megvalósítására. Illetve a beérkező pályamunkákat társadalmi bírálat elé állítanánk. Tehát gondolom azt, hogy a pályázat része lenne egy látványterv, vagy egy makett, amit ki lehetne állítani, és amit akár az Erzsébet-ligeti Színházban meg lehetne szavazni a kerületben élőknek. Ez egy olyan társadalmi esemény lenne, egy olyan közéleti esemény, amibe be lehetne vonni a kerület közösségét is. Úgyhogy ezek után én azt kérem Önöktől, ez egy szimbolikus összeg, ezt látniuk kell, nem egy nagy összeg, és egyébként hagyománya van a felhasználásának a kerületben, hogy támogassák ezt az indítványt, és támogassák az előterjesztésemben megfogalmazott határozati javaslatot, amelyet most azért nem olvasnék fel Önöknek. De előre is köszönöm a támogatásuka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ezem, van-e kérdés? Nekem lenne is egyből egy. Képviselő úr, én egyetértek ezzel a javaslatával alapvetően, csak azt a határidőt, amit tetszett írni, a 2012. június 4.-ét Elmondta, hogy mi a folyamat. Tehát először kell pályáztatni, pályaműveket el kell készíteni, azt zsűriztetni kell, ezt nem mondta, de ez egyébként így van. Társadalmi vitára kívánja bocsátani, és még meg is kell valósítani. Szerintem erre kevés ez a határidő. Szász Józsefnek is kérdése van még? Nem. Gilyén Incének kérdése van? Hozzászólás. Akkor a kérdésekre parancsoljon. Válaszadásra az előterjesztő.</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Én nagyon szépen köszönöm Polgármester úrnak érezhetően konstruktív hozzászólását, hisz a megvalósítás mellett érvel, illetve amellett, hogy ezt hogy lehetne megoldani. Ha van ilyen javaslat, bár akár ezt, hogy ha maga a testület is racionálisnak látja, toljuk ki egy évvel, és mondjuk azt, hogy 2013. június 4-e lesz a határidő. Nem probléma, én ezt nagyon szívesen elfogadom, hogy ha van az Önkormányzat Képviselő-testületében erre vonatkozó szándék, hogy ezt így, és ilyen formában megvalósítja ezt az emlékművet. Sőt még azt is mondanám, hogy akár létrehozhatnánk egy ideiglenes bizottságot, amely az egész folyamatot megkomponálja, megtervezi, és végig kíséri, végig vezényli, hogy zökkenőmentesen mehessen.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zász József a következő hozzászóló a hozzászólási körben, illetve az első hozzászóló. Parancsoljon.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Polgármester úr. Maximálisan egyetértek a Trianon Emlékművel. Én csak azt szeretném hozzáfűzni, hogy mielőtt újat csinálunk, előtte tartsuk karban a meglévőket, Cinkotán kettő I. világháborús emlékmű van, abból az egyik az kifejezetten országzászló, és a trianoni tragédiának állít emléket. Én úgy gondolom, hogy ezeket nem szabad az enyészetnek hagyni, hanem egyrészt méltó helyre kell tenni, az egyik, amelyik kifejezetten az országzászló, a cinkotai strand mellett van, a két HÉV-nek az elágazásánál. Korábban ott történtek megemlékezések, de jelen pillanatban annyira körülépült, hogy az teljesen alkalmatlan. Én annak, amennyiben a Lajosnak megvalósul ez az igénye, hogy egy bizottságot hozzunk létre, annak az egyik megoldási javaslataként javaslom, hogy ennek a Trianoni Emlékműnek a méltó helyre való helyezését is vegye számba a bizottság, illetve az arról a történelem folyamán lekerült nagy Magyarország, és turulmadár is kerüljön vissza. Erre egyébként vannak dokumentumok, hogy ez hogy, meg mint nézett ki. Úgyhogy ebbe az irányba terelném először, hogy a meglévő emlékműveket tartsuk karba, és ugyanilyen tekintetben ennek emléket tudunk állítani. Köszönöm szépen.</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A következő hozzászóló Gilyén Ince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GILYÉN INCE</w:t>
      </w:r>
    </w:p>
    <w:p>
      <w:pPr>
        <w:pStyle w:val="TextBody"/>
        <w:jc w:val="both"/>
        <w:rPr/>
      </w:pPr>
      <w:r>
        <w:rPr/>
        <w:t xml:space="preserve">Köszönöm szépen. Ez a javaslat számomra rendkívül támogatandónak látszik. A magam részéről az egész családom az elcsatolt területeken született a dédszülőkig bezárólag. Azt tudom, hogy édesanyámék a XVII. századtól Zemplén vármegyében laktak, édesapámék pedig a XVIII. század elejétől a Temes megyei Varjason éltek. Tehát ez a családi folyamatosság is van mindig az elcsatolt területeken. Én magam is Észak-Komáromban, a Szlovákoknak juttatott szín magyar városban születtem, és onnan kellett szüleimnek eljönni. Tehát személyesen is érint az egész tragédia. Hozzá kell tenni még valamit. Az, hogy a Trianon emlékét életbe tartjuk, az nagyon fontos, tehát a magyar tudatban legyen benne az a veszteség, és az, az igazságtalanság, ami a magyar nemzetet érte, de talán még egy fokkal fontosabb is, hogy tegyünk a magunk részéről annyit, amennyit a jelen helyzetben lehet tenni. Egyrészt, hogy fenntartani azt a reményt, hogy valamikor még lesz egy igazságosabb világ, ami ennek a korrekciójára olyan mértékig, ami az igazságosság keretében megengedhető, megtörténhet. A másik pedig az, hogy ez megtörténhessen, ehhez nagyon szükséges az, hogy a trianoni határokon kívül élő magyarok megtarthassák a magyarságukat. Ennek a legfontosabb eszköze, például az iskola, és amennyiben telik a kerületi Önkormányzatnak, ebben az ügyben tegyen valami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i ebben teszünk azért.</w:t>
      </w:r>
    </w:p>
    <w:p>
      <w:pPr>
        <w:pStyle w:val="TextBody"/>
        <w:jc w:val="both"/>
        <w:rPr/>
      </w:pPr>
      <w:r>
        <w:rPr/>
      </w:r>
    </w:p>
    <w:p>
      <w:pPr>
        <w:pStyle w:val="TextBody"/>
        <w:jc w:val="both"/>
        <w:rPr/>
      </w:pPr>
      <w:r>
        <w:rPr/>
      </w:r>
    </w:p>
    <w:p>
      <w:pPr>
        <w:pStyle w:val="Normal"/>
        <w:jc w:val="both"/>
        <w:rPr>
          <w:sz w:val="28"/>
          <w:u w:val="single"/>
        </w:rPr>
      </w:pPr>
      <w:r>
        <w:rPr>
          <w:sz w:val="28"/>
          <w:u w:val="single"/>
        </w:rPr>
        <w:t>GILYÉN INCE</w:t>
      </w:r>
    </w:p>
    <w:p>
      <w:pPr>
        <w:pStyle w:val="TextBody"/>
        <w:jc w:val="both"/>
        <w:rPr/>
      </w:pPr>
      <w:r>
        <w:rPr/>
        <w:t xml:space="preserve">Ebben az összefüggésben szeretném felhívni a Rákóczi Szövetségre a figyelmet, ami a Felvidéken, és a Kárpátalján támogatja a magyar gyerekeknek a magyar iskolába íratását, anyagilag is, és propaganda szempontból is. Tehát ez a cselekvő hazaszeretet, és a cselekvő változatási érzés ez talán még értékesebb, mint ilyen fájdalom emlékműnek az emelése, ami egyébként tudatilag szintén fontos, és a magam részéről támogatom. Most konkrétan a helyszínhez, ha lehet hozzászólni. Ez a József utca – Budapesti út furcsa háromszög ez nem alkalmas arra, hogy ott valami megemlékezést lehessen tartani. Egy igen forgalmas, és nagyon puszta hely, viszont Sashalom, amelyik soros lenne a következő szobor, vagy emlékmű állítására, rendelkezik már eleve egy olyan hellyel, ami számba volt véve arra, hogy valamiféle szobor, vagy emlékmű kerüljön egy meg nem határozott témában. A Romhány utca – Sashalmi sétánynál, a Sashalmi sétány kis parksávjában létrehozott kör alakú kis terecske nagyon szép öreg fákkal határolva, aminek a közepén van egy kerek virágágyás, kár, hogy részletekbe bocsátkozok, de ez kifejezetten ilyen célra volt, valami emlékmű, szobor állítására. Most akár tovább is lehetne bővíteni a dolgot, nyilván egy jó szobrász meg tudná fogalmazni egy jó szoborba azt, hogy hogyan kapcsolódik össze az I. világháborús, rettentő vérveszteség, és annak a hőseinek az emléke a trianoni katasztrófával, illetve a trianoni katasztrófából következő II. háborús részvételünk, illetve ennek az áldozatainak a gondolata. Nem könnyen megfogalmazható dolog, de talán érdemesebb lenne szélesíteni a kört is, mert akkor a szerény anyagi lehetőségeinkkel olyan emlékezési kört tudnánk megnyitni, és olyan emlékünnepségek terét tudnánk megvalósítani, ami talán hosszabb távra is megoldaná azt, hogy a kerület lakosságában életben lehetne tartani ezt a tudatot. Azt, hogy ezt egy bizottsági formában kellene konkrétan kidolgozni, azt teljes mértékig támogatom, hiszen korábban így valósult meg az ’56-os emlékmű is, hogy volt egy előkészítő bizottság, a Művelődési Ügyosztály szakmai bonyolításával, segítségével eljutott odáig, hogy az emlékmű felállítható legyen, eljutott odáig a kerület lakossága erről véleményt tudott nyilvánítani. Tehát ezt az eljárási rendet én jónak tartanám, és hogy ha lehet, határidőt egyáltalán megszabni, akkor szerintem, itt van az I. világháború kitörésének a közelgő, lassan 100. évfordulója, 1914. – 2014. évforduló, arra tudnánk egy méltó emlékművet állítani, az tényleg csak dicsérné ezt az Önkormányzatot. Köszönöm szépen. Még egyet hozzátennék, hogy megköszönöm kedves barátunknak, hogy ezt a gondolatot felvetette, és a magam részéről tényleg támogatom. Köszönöm szépe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Szabó Barbara a következő hozzászóló. Parancsoljon, képviselő asszony.</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Köszönöm szépen a szót Polgármester úr. Egyet kell értenem Szász Józseffel is, és Gilyén Incével is abban, hogy igen, Trianon emléke egy nagyon fájdalmas emlék, de Szász Józseffel egyetértek abban, hogy a meglévő emlékműveinket kéne feljavítani, vagy rendbe hozni. Már csak azért is, mert sem a határon túliakon nem segít az, hogy csináltatunk egy újabb emlékművet, sem pedig a fájdalmat nem fogja csökkenteni egy újabb. Tehát akkor inkább próbáljunk meg a meglévőkkel kezdeni valamit. Illetve Gilyén Incével egyet kell értenem abban, hogy az, hogy a jelenlegi határainkon kívülre került magyar emberek, magyarsága megmaradhasson, az egy igazán fontos dolog, és hogy ha a jövőben nézünk, mert szerintem inkább a jövőbe kéne nézni, mint a múltba folyamatosan, ezzel kéne valamit tevőlegesen kezdenünk. Például olyan szempontból, hogy az oktatásukat támogatjuk, vagy, hogy az Európai Unió keretein belül megpróbálunk olyan dolgokat támogatni, ami hozzásegíti Őket ahhoz, hogy a jelenlegi élőhelyükön tudjanak magyarként élni. Nem gondolom azt, hogy az Európai Unió ebben minket nem segítene. Köszönöm.</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Kovács Raymund alpolgármester úr hozzászóló a következő.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Köszönöm szépen. Szerintem azért így nagyjából körvonalazódnak közös pontok itt az elhangzottak alapján, és az mindenféleképpen jó ötlet, amit Győri-Molnár Lajos felvetett, hogy alakuljon egy ilyen ad hoc jellegű bizottság, vagy valaki vegye ezt a szárnyai alá. Mi is beszéltük frakcióülésen, helyszínben is több dolog felmerült előnye, hátránya a helyszíneknek, emlékműnél is. Én magam is azt támogatnám inkább, hogy nyilván fontos a Trianonra emlékezni, de még fontosabb lenne most már 91 néhány év távlatából inkább a nemzeti összetartozásra összpontosítani egy emlékművel, hiszen trianoni emlékművünk azért van, vagy vagyogat a kerületben, de tényleg a nemzeti összetartozás, ami ugyan nem üti Trianont, mert nyilván a kettő összekötődik, de ezt is belevonni, vagy szimbolizálná egy emlékmű. Én ezt a magam részéről fontosnak tartanám. Amit az előbb a Barbara elmondott az is maximálisan támogatandó, és ebben teszünk is. Tehát Pozsonyban minden évben, vagy nem minden évben, már 4-5 éve támogatjuk a magyar diákok beiskolázását az Önkormányzat nevében 300.000,- Ft-tal.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 Rákóczi Szövetségen keresztül, amit mondott képviselő úr.</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A Rákóczi Szövetségen keresztül, igen. Nekem mondjuk a legszebb Trianoni Emlékmű az egyik tábla a kishegyesi iskola falán, hogy a XVI. kerületi Önkormányzat támogatta, ugyanez van Zápszonyban. Ez elég jó jelképek is, és gyakorlatban is hasznosak. Illetve, talán több képviselőtársam tudja, hogy télen, Karácsony előtt volt egy adománygyűjtés a kerületi egyházaknál, és ezt 300.000,- Ft-tal az Önkormányzat is kiegészítette, és a Zápszonyi Református Templomnak a teljes újra berendezése, a padoknak a cseréje az ebből valósult meg. Reméljük, hogy ez is emléket állít itt nekünk, és az elkötelezettségünket ez az ügy mellett. De ezek mellett szerintem is fontos egy emlékmű, de tényleg ezt járjuk körül, hogy ne egy legyen a 126 Trianoni Emlékmű közül, hanem legyen egy olyan, amire büszkék vagyunk, és azt jelképezi, amit tényleg így gondolunk valamennyien. Köszönöm szépe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Horváth János a következő hozzászóló. Parancsoljon, képviselő úr.</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HORVÁTH JÁNOS</w:t>
      </w:r>
    </w:p>
    <w:p>
      <w:pPr>
        <w:pStyle w:val="TextBody"/>
        <w:jc w:val="both"/>
        <w:rPr/>
      </w:pPr>
      <w:r>
        <w:rPr/>
        <w:t>Köszönöm, Polgármester úr. Hát valóban ne siessük el ezt a döntést, mert ebben az évben valószínűleg nem készülne már el. Pont ezért szeretném javasolni a képviselőtársaimnak, hogy a demokrácia jegyében, mert zárójelben szeretném megjegyezni, hogy vannak képviselőtársaim, akik kételkednek, hogy ebben az országban demokrácia van. Tehát én javaslom a képviselőtársaimnak, hogy nyissunk róla egy társadalmi vitát, erről a kérdésről. Tehát, hogy hol legyen, milyen legyen ez az emlékhely? Kérdezzük meg a kerület lakosait, a kerületünkben regnáló civil szervezeteket, alapítványainkat, és nem utolsó sorban vonjuk be a kerületünk helytörténészeit is. Mindenféleképpen szükség van erre az emlékműre, én is úgy gondolom, Lajos egyetértek veled, de valóban ne siessük el. Alakítsunk egy bizottságot, és mondom, nyissunk egy társadalmi vitát, és ennek megfelelően, a társadalmi vitának eredményének függvényében a Képviselő-testület majd eldönti, hol, merre, és milyen emlékművet állítsunk. Köszönöm szépen 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Én azért nyomtam gombot, hogy egy-két dolgot rakjunk tisztába a szoborállítással kapcsolatban. Van egy ilyen határozat, hogy kétévente kell, de ezt már nem tartjuk be viszonylag régóta. Tehát most már a negyedik év jön, amikorra már két szobornak kéne lennie, és ugye Sashalom a következő. Mondjuk a helyszín abból a szempontból jó, hogy Sashalmot jelöli meg. Annyit azért tegyünk hozzá, hogy nálam van egy kezdeményezés, ami pont ugyanerre a helyszínre országzászlót szeretne. Bár zárójelben jegyzem meg, a kettő azért nem üti egymást, tehát egyszerre lehetne a kettő, és szerintem, ha feláll ez a bizottság, amire én mindjárt határozati javaslatként javaslatot is teszek, akkor ezt is vizsgálja meg, legyen kedves. A másik az, amit talán Horváth János mondott, és én, hogy mondjam, én annak nem vagyok híve, hogy az ilyen emblematikus dolgokat társadalmi vitára bocsássuk. Mert az, az én tapasztalatom szerint inkább hergeli az embereket, tehát szembenálló felek jönnek létre, és azok mindenfélét mondanak, vagy rosszabb esetben vágnak egymás fejéhez. Én inkább azt mondanám, hogy a Képviselő-testület nagy bölcsességével döntsön ebben a kérdésben. Végül is minket hatalmaztak fel arra, hogy itt legyen. Nem ódzkodom én semmilyen véleménytől, csak mondom, pont a célját, azt, amit talán Kovács Raymund alpolgármester úr fogalmazott meg jól, hogy ez a nemzet emlékezzen arra, hogy valamikor ez a nemzet területileg is nagyobb volt, és emlékezzen arra, hogy igen, mi magyarok vagyunk, és összefogunk mindannyian. Ebben egy társadalmi vitával megspékelve, ne adj’ Isten helyi népszavazás, vagy valami ilyesmivel megspékelve, én nem tartom jó ötletnek, mert mondom, akkor felállnak a szekértáborok, és egymásra lövöldöznek. Az nem jó ennek az ügynek, szerintem. Úgyhogy én azt javasolnám, hogy álljon fel egy bizottság, ami legyen mondjuk 5 fős, és Győri-Molnár Lajos úr legyen az elnöke, és akkor várnék jelentkezőket ebbe a bizottságba, egy ideiglenes bizottságba, és akkor tűzzük ki célul azt, hogy 2013. június 4-re álljon ez a szobor, és a bizottság meg legyen kedves akkor szedje össze magát. Ez egy feszített ütemterv még így is, zárójelben jegyzem meg, szedje össze magát, hogy akkor ez megvalósuljon. Szatmáry László a következő hozzászóló. Parancsoljon.</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Köszönöm a szót. Hát ez egy nagyon jó kezdeményezés, és mindenképpen támogatni kellene. Én egyetértek Kovács Péter polgármester úrral abban, hogy mi döntsünk, ne generáljunk belőle vitát, mert abból csak nem biztos, hogy jó dolog sül ki. Azt viszont talán lehetne támogatni, hogy ha megvan a szobornak a makettje, vagy a mintája, vagy a terve, vagy bármi, arról viszont mindenképpen szavaztassunk, vagy valami véleménylapot adjunk ki, mint régen volt, a honlapunkon, hogy szavazhattunk a két uszodára, hogy melyik a jobb, vagy valami. Azért teszteljük a lakosságot, hogy melyik az a dolog, ami……….. Mindenképpen egy olyan emlékmű kellene, ami országzászló is, és egyben Trianoni Emlékműnek is méltó emléket állít, de egy turullal, én úgy gondolom egy Turul szoborral, vagy ilyen megjelenésben mindenképpen. Ha a hagyományainkat nézzük ugye, ez nem most történt eseményre állítanánk emléket, és emlékhelyet. Amikor ezek az események voltak, akkor nem volt XVI. kerület, hanem volt a négy falu ugye. Talán nem is volt 4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m volt négy.</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Négy sem volt, talán még Sashalom sem vol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ettő volt összesen. </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 xml:space="preserve">Kettő volt, igen. Cinkota és Szentmihály létezett. Bocsánat. De tudni kell azt, hogy minden mostani településünkön időközben állítottak országzászlót, jó, hogy most országzászló, és nem Trianon Emlékműről beszélünk, Sashalmon a mostani Waldorf iskola udvarán volt, nem tudom, hogy a nyomai megvannak-e, talán nincs semmi. Szentmihályon egy gyönyörű országzászló volt a Pálfi téren. Most helyette van egy ’56-os emlékhely, de ez közel sem az a szintű dolog, ami ott megvolt, és lebontásra került. Talán a helytörténészeink erről többet tudnának mondani. Én jónak tartanám a megjelölt helyszínt, amit Lajos megjelölt, mert először is egy magas helyen van, forgalmas helyen van, és mindenképpen egy olyan helyre kell állítanunk egy ilyen emlékhelyet, először is a megszűnt helyett. Most kettőt csak említettem, azt is pontosan a települések, az akkori települések határán van, tehát az mindenkinek pótolná azt az igényét, hogy emlékezhessünk ott. Egy nagyszabású emlékezésre gondoljunk, a logisztika itt nem jön be. Tehát, igen is van annyi lehetőségünk, hogy kérjünk engedélyt az illetékes kapitányságtól, lezárják a területet, és arra a 2-3 órára, amíg ez tart, nem közlekedik arra senki, csak az emlékezők. Szerintem, ez ne legyen ennek akadálya. Forgalmas helyen legyen, olyan helyen, ahol, ha átmennek, elmesélhessék, hogy igen, a XVI. kerületben van egy méltó emlékhely, a Trianoni Emlékhelynek. Én nem értenék egyet Gilyén Incének a hely kiválasztásával. Egy gyönyörű hely, mindenképpen szoborra termett az a terület, az a kis kör, de én úgy gondolom, oda gondolták annak idején a malenkij robotnak az emlékszobrát, ami nem készült el.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Több ötlet volt oda ….</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 xml:space="preserve">Több. De gondolom, hogy annak nagyon megfelelő lenne, mert az a kis emléktábla, az is nagyon jó, hogy tudunk emlékezni, de én úgy gondolom, hogy hagyjuk meg azt az eredeti ötletnek. Igenis vannak szobraink, vannak emlékhelyeink, amit valóban úgy, ahogy Szász Józsi mondta, hogy helyre kéne állítani, hát helyre kéne állítani a cinkotai temetőben a doni hősökre készült kis emlékhelyet, mert az sincs olyan állapotban, ahogy annak illene lenni. Van több ilyen. Az igaz, hogy nem tartottuk be talán az előírásokat, vagy a megállapodást, hogy kétévente szobrot állítunk, de egyet ne felejtsünk el, állítottunk emléktáblákat, amiben hathatósan részt vett az Önkormányzat. Rendbe hoztuk Szentmihályon az I. világháborúban elesett sportolóknak az emlékművét, ami tizenmillió volt a kis térrel együtt. Tehát én úgy gondolom, hogy ha összeadjuk ezeket az összegeket, meg lesz az, az összeg, amit nem használtunk fel, de mégis emléktáblát avattunk a tavalyi évben, a Rákóczi szabadságharc, illetve a szatmári békének a tiszteletére, és ott is tartunk ezen túl mindig kis megemlékezést. Tehát ezeket sem felejtsük el azért a sorból, jó, hogy arra van talán egy külön keret. Én úgy gondolom, hogy egyetértek Jánossal, társadalmi, nem vitára, hanem megkeresésre, hogy elmondhassák a véleményüket, arra nagy szükség van. A bizottsággal egyetértek. Én szívesen vállalnék ebben részt. Köszönöm szépe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A következő hozzászóló Büki Tamás képviselő úr.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Az biztos, hogy Trianon az talán a legnagyobb sorstragédia Moháccsal, miegyébbel össze nem érhető a gyakorlatban. Az is biztos, hogy a Polgármester megint szamárságot mondott, amikor azt mondta, hogy idézem szó szerint: „A nemzet területileg valaha nagyobb volt.” Nem, tisztelt Polgármester úr. Ebből látszik, hogy egyesek a nemzetről handabandázók nemzetfogalma valójában egy szamárság. Az ország volt uram területileg nagyobb, a nemzet az ma is nagy. A nemzet ma is kiterjed Székelyföldre, Csíkre, mit tudom én, egy csomó olyan helyre, ami nincs az országhatárokon belül. Úgyhogy, amit a Polgármester itt sikeresen kiejtett a száján, az megint a merjünk kisebbek lenni szemlélete volt, amit úgy látszik sikerült elsajátítani. De ne bántsuk Őt, nem tudhatja ezeket a dolgokat, mert Ő a nemzetet csak lózungként használja. Kérem tisztelettel, hogyha Trianonnak emlékművet állítunk, ami nagyon helyes, akkor nem szabad megfeledkezni 1938-ról sem, és 1946-47-ről, a párizsi békékről sem. Ugyanis, ne feledjük el, hogy egy történelmi paradox katasztrófaként a Trianon revíziója, ami az egész magyarság által elvárt, és kívánt igény volt a két háború között, az végül is olyan módon valósult meg, amilyen módon a háború eredménye miatt nem volt fenntartható. De ne feledjük el, hogy a ’38-as Müncheni Egyezmény után elvileg az első bécsi döntést a későbbi szövetségesek bizony garantálták, és az első bécsi döntés nem volt igazságtalan, bármennyire is azok hozták meg, akik, de tulajdonképpen a Felvidéknek a magyarlakta többségű részeit kaptuk vissza. Ugye a mindent vissza, az valószínűleg illuzórikus volt, de az első, sőt, akár a második, ami már a háború alatt történt, és Anglia – Franciaország nem vett benne részt, az I. és akár a II. bécsi döntés, illetve később a délvidéki, már sajnos háborús revízió az nem volt igazságtalan kérem tisztelettel. És tessenek arra is gondolni, hogy az etnikai elvet már kezdik egyre inkább érvényesíteni Európában. Ez gyakorlatilag etnikai határváltozásra már van példa, éppen mostanában a rigómezői Kosszovo Polje-i területeken, ahol, az bizony Albániához fog kerülni előbb-utóbb, mert albánok lakta terület. Nem tudom, hogy miért kellene kizárólag Magyarországnak lemondani egyszer, s mindenkorra arról, hogy a magyar nemzettestnek a ma is helyenként több magyarságban, például a Székelyföldön élő részei ne tartozzanak az országhoz, az Európai Unió ebben semmiféle kárpótlást, meg miegyebet nem adott, és az, hogy mi annak idején például az Európai Unióba Romániát beengedtük, hogy ezért mit kaptunk cserébe, hát azt ugye ma is lehet tudni. Tehát én amondó vagyok, hogy az emlékműállításnak egy kicsit többre kell kiterjedni, mint Trianonra, ki kell terjednie Párizsra is. Ugyanis a párizsi béke az pontosan ugyanolyan igazságtalan, illetve annexiós béke volt, mint annak idején a triano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ivel Büki úr személyesen megtámadott, kívánok reagálni az elmondottakra. Hogy ha netán nem pontosan fogalmaztam volna, az valószínűleg abból adódik, hogy nem vagyok friss, de ezzel együtt azért nem akartam én ide előre hozakodni. Gilyén Ince úr is elmondta a családi felmenőit, de ha már Büki úr ilyeneket mondott. Nekem anyai nagyszülei oldalon mi erdélyiek vagyunk, székelyek, apai oldalról meg echte németek. De ha közelebbről akarok fogalmazni, már bocsánat. Az én feleségem felvidéki magyar lány. Ott született, gyerekkorában ott élt, sőt, már felnőttként jött át Magyarországra. Tehát, ha valakinek van fogalma arról, hogy milyen a határon túli magyar élet, vagy kettőnk között ebben kellene vitát tartani, akkor Büki úr, ne haragudjon, de nagyon szívesen adok Önnek leckéket ebből. Mást mondok, a feleségem meséit majd elmondom Önnek, de könyörgöm, zárójelben jegyzem meg, arról is lehetne vitatkozni, hogy a nemzet nagyobb volt-e, vagy sem. Valamikor Európa vezető nemzete voltunk, Közép-Európának mindenképpen. Jöjjön el egy állampolgársági esküre, például holnap is lesz. Hallgassa meg mit szoktam mondani. Azt szoktam mondani, hogy mindenkit arra kérek, hogy ennek a nemzetnek a felemelkedéséhez járuljon hozzá azzal, amivel tud, akkor, ahol tud, és úgy, ahogy tudja. Mert ez a nemzet szerintem a magyar emberek tehetsége, tudása, tapasztalata, és tenni akarása alapján, ez a nemzet többre hivatott. Megint Európa, legalábbis Közép-Európa vezető nemzetének kell lennünk, ha már itt tartunk. Csak nem akartam az érzelmi húrokat pengetni, mert szerintem mindenki nagyjából egyetért ebben a teremben azzal, hogy miről beszélgessünk. Büki úrnak meg a jó szokása szerint sikerült megint valakibe belerúgni, de az élet ilyen kemény. Abonyi úr a következő hozzászóló.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Köszönöm szépen a szót Polgármester úr. Ha visszagondol az ember arra az ominózus évre, amikor itt meglehetősen megcsonkítottak bennünket, nem hiszem, hogy van olyan magyar ember, akinek ez nem fáj egyébként, még ha nem is vallja be. Én legalábbis nagyon kevés olyan emberrel találkozom, akinek ez nem fáj. Aki meg azt mondja, az pedig hazudik, vagy pedig nem ismeri a történelmet. Fáj, fáj, fáj. Én ezt családi örökségből is hoztam magammal, ugyanis meglehetősen sokat mesélt erről nekem édesapám, aki Felvidékről származott, anyai ágon, és voltak olyan felmenőim is, akik az erdélyi területekről kerültek be Magyarországra. Ez tény. Az a baj ezzel az egésszel, nem hiszem, hogy Magyarországon van olyan ember, akinek nincsenek ilyen felmenői. Az a baj ezzel az egésszel, hogy már itt is bizonyos részletekbe belementünk, bizonyos viták elhangzottak. Tehát, ha ez az emlékmű azt szolgálja egyébként, amit a Raymund mondott, a megbékélést, a nemzeti összefogást, akkor ……… (Valaki mond valamit.) Tessé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e szóljunk közbe!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Ja, a nemzeti összefogást. Én hozzáteszem a megbékélést is, az itthoni megbékélést, akkor már nagyon nagy eredményt érnénk el vele, csak sajnos nekem az, az érzésem, hogy nem fogunk tudni ezen keresztül közelebb kerülni egymáshoz. Nagyon-nagyon jó lenne, de én ebben sajnos az elmúlt időszak tapasztalatai alapján meglehetősen negatív tapasztalatokkal rendelkezem. Nagyon sok minden van, amivel ezt el lehetne érni, és ebben a kerületi Önkormányzat tényleg sokat is tesz. Főleg, ami a határon túli területeken élők segítését jelenti. Ha minden Önkormányzat ennyit tenne, akkor azt hiszem, hogy sokkal előbbre jutnánk. Amit Szabó Barbara mondott, az bennem is megfogalmazódott. Olyan típusú nosztalgia a múlt irányába, ami igazándiból nem visz előre, azzal én nagyon nehezen tudok mit kezdeni. Tényleg forduljunk a jövő felé, ez az egyik. Mind amellett nagyon-nagyon fontosak a szimbólumok. Nagyon fontosan a szimbólumok, és ha ez nem egy olyan típusú zarándokhely lesz egyébként, ahol másokat ebből az egészből kizárnak, vagy pedig azt az üzenetet közvetítik, hogy ki szeretnének zárni, akkor én ezzel egyetértenék. Ha ezt meg tudjuk valósítani, akkor óriásit tettün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Gilyén Ince a következő hozzászóló, másodszor, összesen 1 perc 17 másodperce van. </w:t>
      </w:r>
    </w:p>
    <w:p>
      <w:pPr>
        <w:pStyle w:val="TextBody"/>
        <w:jc w:val="both"/>
        <w:rPr/>
      </w:pPr>
      <w:r>
        <w:rPr/>
      </w:r>
    </w:p>
    <w:p>
      <w:pPr>
        <w:pStyle w:val="TextBody"/>
        <w:jc w:val="both"/>
        <w:rPr/>
      </w:pPr>
      <w:r>
        <w:rPr/>
      </w:r>
    </w:p>
    <w:p>
      <w:pPr>
        <w:pStyle w:val="Normal"/>
        <w:jc w:val="both"/>
        <w:rPr>
          <w:sz w:val="28"/>
          <w:u w:val="single"/>
        </w:rPr>
      </w:pPr>
      <w:r>
        <w:rPr>
          <w:sz w:val="28"/>
          <w:u w:val="single"/>
        </w:rPr>
        <w:t>GILYÉN INCE</w:t>
      </w:r>
    </w:p>
    <w:p>
      <w:pPr>
        <w:pStyle w:val="TextBody"/>
        <w:jc w:val="both"/>
        <w:rPr/>
      </w:pPr>
      <w:r>
        <w:rPr/>
        <w:t xml:space="preserve">Köszönöm szépen. Csak arra szeretném felhívni a figyelmet, hogy egy korábban, az ’56-os emlékmű állításánál volt ennek egy bejáratott rendje. Volt részben az Önkormányzatnak szakbizottsága, akár Kulturális, Sport, akár mondjuk a Kerületfejlesztési Bizottság, aminek a témakörébe vág egyébként a köztéren elhelyezett emlékműállítás. Részt vett ebben az előkészítő bizottságban az akkor illetékes alpolgármesterrel Abonyi Jánossal. Először meg volt az, hogy milyen témában akarjuk a szobrot ………., mi legyen magának a szobornak a témája, pontosan meghatározza, utána a hely, és nagyjából, hogy milyen költséget tudunk erre áldozni. Ezek után történt az, hogy egy meghívásos szobrászati pályázat volt, és annak a zsűrije, ami nagyjából ez a kör, amit az előkészítés végez, annak a döntéséről aztán a Képviselő-testület szavazott, és itt dőlt el, hogy milyen emlékmű, és hol lesz. Ezt az eljárási rendet szeretném én is, mindenféle spontán jelentkezés helyett ajánlani, mert ez valahogy kicsit ilyen szervezeti rendben besorolta az egész eljárást, és nem ötletparádés, népgyűlés, és nem tudom, milyen formában történt meg az egész, mert az nagyon elhibázott, hogy előbb valaki ajánlkozik, és csinál nekünk egy szobrocskát, és utána aztán már nincs más, mint azt elfogadni. Történt már ilyen a kerületben, nem is lett szerencsés. Tehát inkább ezt szeretném javasol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 figyelmeztetését. Az én határozati javaslatom nem zárja ki ezt, amit Ön mondott. Ez egy előkészítő bizottság, tehát nem a bizottság fog dönteni, hogy mi legyen, hogy legyen, majd a testület, de a bizottságnak nyilván rengeteg munkája lesz ebben a dologban. Környeiné Rátz Katalin a következő hozzászóló. Parancsoljon.</w:t>
      </w:r>
    </w:p>
    <w:p>
      <w:pPr>
        <w:pStyle w:val="TextBody"/>
        <w:jc w:val="both"/>
        <w:rPr/>
      </w:pPr>
      <w:r>
        <w:rPr/>
      </w:r>
    </w:p>
    <w:p>
      <w:pPr>
        <w:pStyle w:val="TextBody"/>
        <w:jc w:val="both"/>
        <w:rPr/>
      </w:pPr>
      <w:r>
        <w:rPr/>
      </w:r>
    </w:p>
    <w:p>
      <w:pPr>
        <w:pStyle w:val="TextBody"/>
        <w:jc w:val="both"/>
        <w:rPr>
          <w:u w:val="single"/>
        </w:rPr>
      </w:pPr>
      <w:r>
        <w:rPr>
          <w:u w:val="single"/>
        </w:rPr>
        <w:t>DR. KÖRNYEINÉ RÁTZ KATALIN</w:t>
      </w:r>
    </w:p>
    <w:p>
      <w:pPr>
        <w:pStyle w:val="TextBody"/>
        <w:jc w:val="both"/>
        <w:rPr/>
      </w:pPr>
      <w:r>
        <w:rPr/>
        <w:t xml:space="preserve">Köszönöm a szót Polgármester úr. Én is azért kértem szót, hogy megköszönjem képviselőtársamnak, Győri-Molnár Lajosnak, hogy ezt a gondolatot felvetette, és volt ez az ötlete. Nem kellene előjönnöm azzal, hogy az én családom is a trianoni döntésnek az áldozata. Jelenleg is ott élő, tehát Felvidéken élő unokatestvéreim vannak, akiknek a gondolatait, meg a jelenlegi történéseket nem akarom untatni vele a testületet. Magamról csak annyit, hogy 10 éves koromban ismertem meg a nagymamámat, amit, hát egy gyereknek azért tudjuk, hogy ez mit jelent. Mivel, hogy úgy érzem, hogy ez fontos számomra, ha lesz ilyen előkészítő bizottság, akkor én is jelentkezem ebbe.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z utolsó hozzászóló helyett még Büki Tamás másodszorra, 2 perc 26 másodperc.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Polgármester úr! Felesleges volt ezt a hosszú tirádát előadnia. Kérem tisztelettel, ha egyszer valaki az ország, illetve a nemzet fogalmát helytelenül használja, akkor az mondjuk, kérjen elnézést, és ezzel érje be. Én a magam részéről mindig is tudtam, hogy az ország az, az, amit a határok körbevesznek, a nemzet pedig a magyarság egésze. Arról pláne lehetne vitatkozni, hogy mikor, mekkora. Ugyanis a magyar nemzet részei azok is, akik nem a kárpát-medencei magyarságban élnek, az Ő, hogy úgy mondjam, földrajzi kiterjedésük az lehet, hogy egyre nagyobb, és ezt gyakorlatban nem is lehet megítélni. Úgyhogy, ha kevesebbet mondott volna erről, az több lett volna. Teljesen feleslegesen vitte félre a vitát. Elég az hozzá, hogy én változatlanul amondó volnék, hogy a Magyarország megcsonkítása, az nem csak Trianonban ment végbe, hanem utána is. Ha valaki emlékszik rá, én nem tudom, hogy tudja-e itt a teremben bárki is, de, biztos, sőt nagyon valószínű, hogy nem tudják Önök, hogy például milyen következménye volt a folytatólagos ország csonkításnak. Kérem tisztelettel, a párizsi békéknél történt egy kicsi kiigazítás az 1938-as …….. (Valaki mond valamit.) Na ugye. Egy ember tudja. Az 1938-as határhoz képest, nevezetesen az, hogy addig a Duna az végig határfolyó volt, és azt a parányi, akkor Csehszlovákiához tartozó részt, ami ott Pozsony felett a sarokban volt, az nem volt korábban úgy, hanem határfolyó volt végig. Kérem tisztelettel, ezt akkor a fene tudja miért, Csehszlovákiához átcsatolták, többek között azért talán, hogy ne legyen végig határfolyó, </w:t>
      </w:r>
      <w:r>
        <w:rPr>
          <w:bCs/>
        </w:rPr>
        <w:t>Beneš</w:t>
      </w:r>
      <w:r>
        <w:rPr/>
        <w:t xml:space="preserve"> igényére, és ennek volt az a következménye a közelmúltban, hogy a szerencsétlen bős-nagymarosi ügy után fizikai lehetőségük volt elzárni a folyót, mert volt olyan tér, ahol nem volt magyar határ, tehát nem lehetett azzal közvetlenül megvádolni Őket, hogy magyar területen végzik ezt az áldatlan munká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vetkező hozzászóló Kratofil Zita, utána az előterjesztőnek adok lehetőséget válaszadásra. Illetve nekem még majd ügyrendi javaslatom lesz, de előtte Kratofil Zita. Parancsoljon. </w:t>
      </w:r>
    </w:p>
    <w:p>
      <w:pPr>
        <w:pStyle w:val="TextBody"/>
        <w:jc w:val="both"/>
        <w:rPr/>
      </w:pPr>
      <w:r>
        <w:rPr/>
      </w:r>
    </w:p>
    <w:p>
      <w:pPr>
        <w:pStyle w:val="TextBody"/>
        <w:jc w:val="both"/>
        <w:rPr/>
      </w:pPr>
      <w:r>
        <w:rPr/>
      </w:r>
    </w:p>
    <w:p>
      <w:pPr>
        <w:pStyle w:val="TextBody"/>
        <w:jc w:val="both"/>
        <w:rPr>
          <w:u w:val="single"/>
        </w:rPr>
      </w:pPr>
      <w:r>
        <w:rPr>
          <w:u w:val="single"/>
        </w:rPr>
        <w:t>KRATOFIL ZITA</w:t>
      </w:r>
    </w:p>
    <w:p>
      <w:pPr>
        <w:pStyle w:val="TextBody"/>
        <w:jc w:val="both"/>
        <w:rPr/>
      </w:pPr>
      <w:r>
        <w:rPr/>
        <w:t>Köszönöm szépen a szót Polgármester úr. Visszatérnék ehhez a határozati javaslathoz, történelem órák helyett én is hozzá tudnék tenni sok mindent, de most szándékosan nem fogom tenni. Köszönöm szépen a Jobbik képviselőjének, Győri-Molnár Lajosnak ezt a kezdeményezést, a KDNP frakció is egyetért ezzel, és hasonlóan Polgármester úrhoz, az a véleményünk, és a frakciótársaimhoz, hogy ennek a realitása ez 2013. június lenne. És örülünk neki, hogy fog alakulni egy bizottság, amely megvizsgálja a körülményeket, és a lehető legjobb módon igyekszik majd a megvalósítást kivitelezni, lebonyolítani. Úgyhogy ennyit szerettem volna hozzátenni. Köszönöm.</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Ügyrendben annyit mondanék, hogy az ügyrendi javaslatomban az szerepel, amit talán már mondtam, hogy egy 5 fős ideiglenes bizottság, melynek elnöke Győri-Molnár Lajos. Eddig két jelentkezőt hallottam, Környeiné Rátz Katalin, Szatmáry László, de még két emberre szerintem ebben a bizottságban szükség lenne. Kérdezem az előterjesztőt is, hogy támogatja-e ezt a javaslatomat? Köszönöm szépen, és akkor zárszóként az előterjesztőt illeti a szó. Parancsoljon.</w:t>
      </w:r>
    </w:p>
    <w:p>
      <w:pPr>
        <w:pStyle w:val="TextBody"/>
        <w:jc w:val="both"/>
        <w:rPr/>
      </w:pPr>
      <w:r>
        <w:rPr/>
      </w:r>
    </w:p>
    <w:p>
      <w:pPr>
        <w:pStyle w:val="TextBody"/>
        <w:jc w:val="both"/>
        <w:rPr>
          <w:u w:val="single"/>
        </w:rPr>
      </w:pPr>
      <w:r>
        <w:rPr>
          <w:u w:val="single"/>
        </w:rPr>
      </w:r>
    </w:p>
    <w:p>
      <w:pPr>
        <w:pStyle w:val="TextBody"/>
        <w:jc w:val="both"/>
        <w:rPr>
          <w:u w:val="single"/>
        </w:rPr>
      </w:pPr>
      <w:r>
        <w:rPr>
          <w:u w:val="single"/>
        </w:rPr>
        <w:t>GYŐRI-MOLNÁR LAJOS</w:t>
      </w:r>
    </w:p>
    <w:p>
      <w:pPr>
        <w:pStyle w:val="TextBody"/>
        <w:jc w:val="both"/>
        <w:rPr/>
      </w:pPr>
      <w:r>
        <w:rPr/>
        <w:t>Köszönöm a szót Polgármester úr. Én először is szeretném megköszönni a Képviselő-testület minden tagjának azt a támogatást, amelyet elmondott, és amellyel ennek az emlékműnek a megvalósítása mellé állt. Annyit szeretnék még az elhangzottakhoz hozzátenni, hogy két olyan dolog hangzott el, amire úgy érzem, reagálnom kell. Az egyik az volt, hogy forduljunk a jövő felé, ez az LMP és az MSZP képviselői részéről is elhangzott. Nekik szeretném mondani azt, hogy múlt nélkül nincs jövő. Nemzeti identitás nincs a nemzeti történelem tisztelete nélkül. Úgyhogy mielőtt mi a jövő felé fordulnánk, és teljes szívünkkel tekintenénk a jövőbe, azt mondanám, tekintsünk a múltunkba, és a saját identitásunkat határozzuk meg, hogy azok után helyes döntéseket hozhassunk. Ez a múltról, és a jövőről. A másik, amit Abonyi képviselőtársam mondott, hogy attól tart, hogy ha ilyen emlékművet állítunk az által nem fogunk egymáshoz közelebb kerülni. Amit szeretnék mondani ezzel kapcsolatban, de ezt Abonyi úr is mondta kissé ellentmondásba kerülve Önmagával, hogy mindannyiunkban, magyarokban közös ez a fájdalom. Tehát, hogy ha a legkisebb közös többszöröst keresem, akkor azt mondom, a magyar ember nem csak Toldira büszke, az első testépítőre, hanem bizony a magyar emberben ott él a trianoni veszteség miatti fájdalom is, és hogy ha ez minden magyar emberben ott él, akkor egy ilyen emlékmű minket össze fog hozni, meg fogja mutatni mi az a közös mindannyiunkban, ami miatt mi összetartozunk. Úgyhogy én azt hiszem, hogy egy ilyen emlékmű nem elválasztani, hanem össze fog minket hozni. Aztán folytatnám még annyival, hogy a bizottság javaslata több felől is elhangzott, ezzel teljes mértékben egyetértek. Polgármester úrnak az ilyen irányú módosított határozati javaslatát magamévá teszem, befogadom, és kérem a Képviselő-testületnek még két tagját jelentkezzen, hogy teljes körű legyen ez a bizottság. Aminek, ahogy azt Gilyén Ince képviselő úr elmondta, több feladata lenne. Először is a tematikáját meghatározni, a témáját az emlékműnek, aztán a helyét, a költséget, illetve a pályázati eljárását, és legvégül, hogy egy áthidaló megoldást javasoljak a társadalom bevonásával kapcsolatban. Az elkészült pályamunkáknak a társadalmi bírálat elé állítását, illetve ennek megvalósítását, hogy valóban azért legyen annyi lehetősége a közvéleménynek, hogy ha készül öt, vagy hat pályamunka, azokat véleményezze, és megmondja azt, hogy mi az, amit Ő legszívesebben látna a köztéren. Úgyhogy ennyit szerettem volna elmondani. Nagyon szépen köszönöm a támogatásukat, és még egyetlen egy gondolatot azért hadd mondjak. Önök megköszönték nekem ezt a kezdeményezést, az érdem nem az enyém, ezt elsősorban azért fontos elmondani, az érdem a Jobbik XVI. kerületi szervezetéé, mert bennük fogalmazódott meg egy ilyen elképzelés, egy emlékmű állítására. Úgyhogy az érdem a Jobbik XVI. kerületi szervezetét illeti a kezdeményezés miatt, de a megvalósítás miatt, és ez marad meg az utókornak is, a XVI. kerületi Önkormányzat Képviselő-testületét, és Önöket fogja illetni. Tehát ezt meg én köszönöm Önöknek, és reméljük utóbb az utókor is hálás lesz azért, hogy egy ilyen, még meg nem valósított, de reméljük, szép emlékművel gazdagították a kerület közterületei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Szász úrnak ügyrendi javaslata van, de én is tennék előtte egy szemtelen módon egy javaslatot. Én azt javasolnám, és itt nézek azokra, akik még nem szólaltak, vagy nem nyilatkoztak ebben az ügyben, akkor lenne ez egy közös munka, hogy ha minden pártból lenne benne tag. Én erre nézek, így a jelenlévő képviselőkre, hogy mit szeretnének ebben részt venni, de Szász Józsefnek adok ügyrendben szót. Parancsoljon.</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szépen. Én is egyrészt a hagyományokhoz ragaszkodva, én javaslom, hogy Gilyén Ince mérnökként feltétlenül legyen ennek a bizottságnak tagja, illetve Horváth János, mint a Kulturális Bizottság elnökét is javaslom részvevőnek. Így elméletileg már az 5 fő meg is van, de véletlenül se érjen minket az a vád, hogy magunknak vindikáljuk az összes helyet, úgyhogy én is egyetértek Polgármester úrral, hogy aki ……… Köszönöm, uff.</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Megoldva a helyzetet, kérem az tegye fel a kezét, aki szeretne ebben a bizottságban részt venni. Győri-Molnár úr gondolom, szeretne azért részt venni? Tehát az egyik kezét legalább emelje fel! Mivel nem látom, hogy bárki más ezen az 5 főn keresztül, ugye én nem tudok részt…………., de Büki Tamás szeretne még. Nem szeretne. Ügyrendi javaslata van Büki úrnak. Parancsoljon.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Elhangzott, hogy minden párt képviselője, én nem vagyok párt képviselője.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ttól még jelentkezhet Büki úr, mert van két keze. Akkor mást mondok. Képviselők közül ki szeretne részt venni ebben a bizottságban? Zárójelben jegyzem meg alpolgármester, polgármester nem lehet. Egyik kezét emelje föl! 1, 2, 3, 4, 5, 6. Van-e ellene valaki, hogy 6 fős legyen ez? (Valaki mond valamit.) Elnök szavazata dönt. Jó, akkor a következő javaslatot tenném, és akkor felolvasnám a határozati javaslatot, hogy ha az előterjesztő is bólint majd rá. Budapest Főváros XVI. kerületi Önkormányzat Képviselő-testülete a Trianon emlékmű állításának előkészítésére 6 fős ideiglenes bizottságot hoz létre, a bizottság vezetésével Győri-Molnár Lajos képviselőt bízza meg. Tagoknak megválasztja Szatmáry László, Dr. Környeiné Rátz Katalin, Dr. Büki Tamás, Gilyén Ince, Horváth János képviselőket. A szoborállítás tervezett időpontja 2013. június 4-e. Határidő: 2012. január 25. Győri-Molnár Lajost elnökként, először említettem. Ne szóljanak közbe, míg olvasok, mert aztán nem tudnak miről szavazni. Felelős: Kovács Péter polgármester. Aki ezzel egyetért, kérem, igennel ezt jelezze. Szavazzunk! A Képviselő-testület </w:t>
      </w:r>
      <w:r>
        <w:fldChar w:fldCharType="begin"/>
      </w:r>
      <w:r>
        <w:rPr>
          <w:rStyle w:val="InternetLink"/>
        </w:rPr>
        <w:instrText xml:space="preserve"> HYPERLINK "../in/janu%C3%A1r%2025%20szjkv.rtf" \l "hat34"</w:instrText>
      </w:r>
      <w:r>
        <w:rPr>
          <w:rStyle w:val="InternetLink"/>
        </w:rPr>
        <w:fldChar w:fldCharType="separate"/>
      </w:r>
      <w:r>
        <w:rPr>
          <w:rStyle w:val="InternetLink"/>
        </w:rPr>
        <w:t>14 igen, 0 nem, 1 tartózkodás</w:t>
      </w:r>
      <w:r>
        <w:rPr>
          <w:rStyle w:val="InternetLink"/>
        </w:rPr>
        <w:fldChar w:fldCharType="end"/>
      </w:r>
      <w:r>
        <w:rPr/>
        <w:t xml:space="preserve"> mellett akkor elfogadta ennek az ideiglenes bizottságnak a létrehozását. Ezzel, ha jól értem, a napirendet le is tudjuk zárni. Köszönöm szépen.</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4/2012. (I. 25.) Kt. </w:t>
        <w:tab/>
      </w:r>
      <w:r>
        <w:rPr>
          <w:sz w:val="28"/>
          <w:szCs w:val="28"/>
        </w:rPr>
        <w:t xml:space="preserve">Budapest Főváros XVI. kerületi Önkormányzat Képviselő-testülete a Trianon Emlékmű állításának előkészítésére 6 fős Ideiglenes Bizottságot hoz létre. A bizottság vezetésével </w:t>
      </w:r>
      <w:r>
        <w:rPr>
          <w:b/>
          <w:sz w:val="28"/>
          <w:szCs w:val="28"/>
        </w:rPr>
        <w:t>Győri-Molnár Lajos</w:t>
      </w:r>
      <w:r>
        <w:rPr>
          <w:sz w:val="28"/>
          <w:szCs w:val="28"/>
        </w:rPr>
        <w:t xml:space="preserve"> képviselőt bízza meg. Tagjainak :</w:t>
      </w:r>
    </w:p>
    <w:p>
      <w:pPr>
        <w:pStyle w:val="Normal"/>
        <w:ind w:left="3124" w:hanging="0"/>
        <w:jc w:val="both"/>
        <w:rPr>
          <w:sz w:val="28"/>
          <w:szCs w:val="28"/>
        </w:rPr>
      </w:pPr>
      <w:r>
        <w:rPr>
          <w:sz w:val="28"/>
          <w:szCs w:val="28"/>
        </w:rPr>
        <w:t>Szatmáry László,</w:t>
      </w:r>
    </w:p>
    <w:p>
      <w:pPr>
        <w:pStyle w:val="Normal"/>
        <w:ind w:left="3124" w:hanging="0"/>
        <w:jc w:val="both"/>
        <w:rPr>
          <w:sz w:val="28"/>
          <w:szCs w:val="28"/>
        </w:rPr>
      </w:pPr>
      <w:r>
        <w:rPr>
          <w:sz w:val="28"/>
          <w:szCs w:val="28"/>
        </w:rPr>
        <w:t>dr. Környeiné Rátz Katalin,</w:t>
      </w:r>
    </w:p>
    <w:p>
      <w:pPr>
        <w:pStyle w:val="Normal"/>
        <w:ind w:left="3124" w:hanging="0"/>
        <w:jc w:val="both"/>
        <w:rPr>
          <w:sz w:val="28"/>
          <w:szCs w:val="28"/>
        </w:rPr>
      </w:pPr>
      <w:r>
        <w:rPr>
          <w:sz w:val="28"/>
          <w:szCs w:val="28"/>
        </w:rPr>
        <w:t>dr. Büki Tamás,</w:t>
      </w:r>
    </w:p>
    <w:p>
      <w:pPr>
        <w:pStyle w:val="Normal"/>
        <w:ind w:left="3124" w:hanging="0"/>
        <w:jc w:val="both"/>
        <w:rPr>
          <w:sz w:val="28"/>
          <w:szCs w:val="28"/>
        </w:rPr>
      </w:pPr>
      <w:r>
        <w:rPr>
          <w:sz w:val="28"/>
          <w:szCs w:val="28"/>
        </w:rPr>
        <w:t>Gilyén Ince,</w:t>
      </w:r>
    </w:p>
    <w:p>
      <w:pPr>
        <w:pStyle w:val="Normal"/>
        <w:ind w:left="3124" w:hanging="0"/>
        <w:jc w:val="both"/>
        <w:rPr>
          <w:sz w:val="28"/>
          <w:szCs w:val="28"/>
        </w:rPr>
      </w:pPr>
      <w:r>
        <w:rPr>
          <w:sz w:val="28"/>
          <w:szCs w:val="28"/>
        </w:rPr>
        <w:t>Horváth János</w:t>
      </w:r>
    </w:p>
    <w:p>
      <w:pPr>
        <w:pStyle w:val="Normal"/>
        <w:ind w:left="3124" w:hanging="0"/>
        <w:jc w:val="both"/>
        <w:rPr>
          <w:sz w:val="28"/>
          <w:szCs w:val="28"/>
        </w:rPr>
      </w:pPr>
      <w:r>
        <w:rPr>
          <w:sz w:val="28"/>
          <w:szCs w:val="28"/>
        </w:rPr>
        <w:t>képviselőket megválasztja.</w:t>
      </w:r>
    </w:p>
    <w:p>
      <w:pPr>
        <w:pStyle w:val="Normal"/>
        <w:ind w:left="3124" w:hanging="0"/>
        <w:jc w:val="both"/>
        <w:rPr>
          <w:sz w:val="28"/>
          <w:szCs w:val="28"/>
        </w:rPr>
      </w:pPr>
      <w:r>
        <w:rPr>
          <w:sz w:val="28"/>
          <w:szCs w:val="28"/>
        </w:rPr>
        <w:t>A szoborállítás tervezett időpontja: 2013. június 4.</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2. január 25.</w:t>
      </w:r>
    </w:p>
    <w:p>
      <w:pPr>
        <w:pStyle w:val="Normal"/>
        <w:autoSpaceDE w:val="false"/>
        <w:ind w:left="4260" w:hanging="1136"/>
        <w:rPr/>
      </w:pPr>
      <w:r>
        <w:rPr>
          <w:sz w:val="28"/>
          <w:szCs w:val="28"/>
          <w:u w:val="single"/>
        </w:rPr>
        <w:t>Felelős:</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Átadom az elnöklést Kovács Raymund alpolgármester úrnak, egyben bejelentem, hogy a Képviselő-testület zárt ülésen folytatja a továbbiakban a munkáját. </w:t>
      </w:r>
    </w:p>
    <w:p>
      <w:pPr>
        <w:pStyle w:val="TextBody"/>
        <w:jc w:val="both"/>
        <w:rPr/>
      </w:pPr>
      <w:r>
        <w:rPr/>
      </w:r>
    </w:p>
    <w:p>
      <w:pPr>
        <w:pStyle w:val="Normal"/>
        <w:rPr>
          <w:sz w:val="28"/>
          <w:szCs w:val="28"/>
        </w:rPr>
      </w:pPr>
      <w:r>
        <w:rPr>
          <w:sz w:val="28"/>
          <w:szCs w:val="28"/>
        </w:rPr>
      </w:r>
    </w:p>
    <w:p>
      <w:pPr>
        <w:pStyle w:val="Normal"/>
        <w:rPr/>
      </w:pPr>
      <w:r>
        <w:rPr>
          <w:b/>
          <w:i/>
          <w:sz w:val="28"/>
          <w:szCs w:val="28"/>
        </w:rPr>
        <w:t>A 16., 17., 18., 19., 20., 21., 22. napirendek tárgyalása zárt ülésen történik.</w:t>
      </w:r>
    </w:p>
    <w:p>
      <w:pPr>
        <w:pStyle w:val="TextBody"/>
        <w:jc w:val="both"/>
        <w:rPr>
          <w:b/>
          <w:b/>
          <w:i/>
          <w:i/>
          <w:sz w:val="28"/>
          <w:szCs w:val="28"/>
        </w:rPr>
      </w:pPr>
      <w:r>
        <w:rPr>
          <w:b/>
          <w:i/>
          <w:sz w:val="28"/>
          <w:szCs w:val="28"/>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2.</w:t>
        <w:tab/>
      </w:r>
      <w:r>
        <w:rPr>
          <w:i w:val="false"/>
          <w:sz w:val="28"/>
          <w:szCs w:val="28"/>
        </w:rPr>
        <w:t>Fellebbezés elbírálása</w:t>
      </w:r>
    </w:p>
    <w:p>
      <w:pPr>
        <w:pStyle w:val="Normal"/>
        <w:ind w:left="4686" w:hanging="1562"/>
        <w:jc w:val="both"/>
        <w:rPr/>
      </w:pPr>
      <w:hyperlink r:id="rId23">
        <w:r>
          <w:rPr>
            <w:rStyle w:val="InternetLink"/>
            <w:b/>
            <w:i/>
            <w:sz w:val="28"/>
            <w:szCs w:val="28"/>
          </w:rPr>
          <w:t xml:space="preserve">16/2012. sz. előterjesztés </w:t>
        </w:r>
      </w:hyperlink>
    </w:p>
    <w:p>
      <w:pPr>
        <w:pStyle w:val="Normal"/>
        <w:ind w:left="4686" w:hanging="1562"/>
        <w:jc w:val="both"/>
        <w:rPr>
          <w:sz w:val="28"/>
          <w:szCs w:val="28"/>
        </w:rPr>
      </w:pPr>
      <w:hyperlink r:id="rId24">
        <w:r>
          <w:rPr>
            <w:sz w:val="28"/>
            <w:szCs w:val="28"/>
            <w:u w:val="single"/>
          </w:rPr>
          <w:t>Előterjesztő:</w:t>
        </w:r>
      </w:hyperlink>
      <w:r>
        <w:rPr>
          <w:sz w:val="28"/>
          <w:szCs w:val="28"/>
        </w:rPr>
        <w:tab/>
        <w:t>Ügyrendi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Az Ügyrendi Bizottság az előterjesztő. Megadom a szót Abonyi János elnök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Alpolgármester úr. Az Ügyrendi Bizottság december 7-én megvizsgálta az elmúlt év igazolatlan bizottsági, és testületi hiányzásait. A Képviselő-testület esetében nem fordult elő olyan nagyságrendű hiányzás, amit szankcionálni kellene, a bizottsági ülések esetében egy kirívó, ilyen típusú hiányzás volt, ez Büki Tamás esetében, és a bizottság élt azzal a jogosítványával, amit a rendelet biztosított neki. Tehát Büki úr két bizottsági tagságáért járó tiszteletdíját 2 hónapra 25%-kal csökkentette. A meghallgatást követően hozta ezt a döntést a bizottság. Itt a rendelet értelmében Büki úrnak 3 napos határidővel lett volna lehetősége fellebbezésre, hogy a Képviselő-testület előtt megtámadja ezt a döntését a bizottságnak. Itt a fellebbezés, illetve a tértivevény tanúsága szerint ezt a 3 napot a Büki úr túllépte, úgyhogy én javaslom a Képviselő-testületnek, hogy mérlegelés nélkül utasítsa el ezt a fellebbezés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Kérdezem, hogy van-e kérdés az előterjesztőhöz? Ilyet nem látok. Hozzászólás, vélemény? dr. Büki Tamás, megadom a szó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Kérdés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érdeztem, hogy van-e kérdé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Jó, bocsánat, túl hamar tetszett áttérni. Nevezetesen a kérdésem az, hogy az én fellebbezésemnek, hogy lehet az Abonyi János az előterjesztőj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Ez nekem kérdés, vagy Abonyi úrnak? Én gondolom, úgy az előterjesztője, hogy Ő írta alá. Kovács Péter polgármester úrnak ado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ért nem a kérdéseknél tettem fel a kérdésemet, mert nem az előterjesztőhöz kérdeznék, hanem Büki úrhoz. Leírja a fellebbezésében, hogy vízállási vis maior, vagy mi történt? Ezt világosítsa meg számomra, hogy ez micsod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érem tisztelettel, én a magam részéről úgy gondolom, hogy ennek a napirendnek én lennék az előterjesztője, mert én fellebbeztem, és nem az Abonyi János, már pedig, ha képviselő valamit a testülethez bead, hát akkor annak Ő az előterjesztője. Ez itt kezdődik. A másik, hogy való igaz, hogy érdekes, hogy ez az úgy nevezett előterjesztés, amit az Ügyrendi Bizottság tett, ez nem tér ki arra, amit a Kovács Péter, bár nem tudom, hogy más is fejjel lefelé látja-e ezt a levelet, mert nekem fejjel lefelé van, hogy könnyebb legyen elolvasni, nyilván azért, meg az oldala lemaradt, de azért nagyjából olvasható. Kérem tisztelettel, ez szent igaz, és a tértivevényen, aminek az előterjesztés azt mondja, tanúsága szerint én nem tudom hányadikán átvettem, azért, ha valaki megnézi azt a tértivevényt, azon jól olvashatóan az áll az átvevőnél, hogy Kondri Ildikó, az viszont nem én vagyok, hanem a feleségem. Kérem tisztelettel, először is, ha valaki rövid, és nem orvosolható határidőt szab, akkor az a minimum, az a minimum, hogy sk. átvételre küldje a dolgot. Tekintettel arra, hogy én önkormányzati képviselő volnék, ebben a minőségemben egyébként sajátosan, és Polgármester úr emlékezhet rá, hogy én hányszor panaszkodtam itt már korábban, hogy nem egyszer tértivevényes levélben küldenek nekem olyasmit a hivatal, amit abszolút nem kellene, mert szólnának, eljönnék érte. Éppen ezért a feleségem kérem tisztelettel, nem bontja ki a leveleimet, mert abban lehet olyan is, ami nem tartozik rá. Ő nem, hogy úgy mondjam képviselőné, Ő az önkormányzati ügyekben abszolút nem folyik bele, és ebben teljesen igaza is van. Következésképpen ezt a levelet én nem kaptam kézhez a átvételekor. És kedves Polgármester úr, ami a vízállási vis maiort illeti, az pedig a következő. Ez igazolási kérelem, ezt ugye úgy hívják, aminek az elintézésére úgy látszik senki nem kívánt bármilyen időt is szakítani. A vízállási vis maior az, az volt, hogy a december hó elején 20 évre visszamenőleg nem tapasztalt alacsony szintre ereszkedett a Ráckevei-Duna. Bizony, és én, mivel még sikerült …………….., (Valaki mond valamit.) Igen, kérem tisztelettel, nekem ott van egy kikötőm, amit eddig hullámpala biztosított, és ezt én meg akartam csinálni, mert a hullámpalák, azok bedőltek a kikötőbe már, illetve folyt mögülük a talaj. Na már most, magyarán, ki akartam betonozni ezt a peremet, most erre egész egyszerűen eddig nem volt lehetőség, mert a vízállásnál a kikötőmben mindig volt egy fél méter víz. Ugye a Ráckevei-Duna nem követi a nagy Dunát, mert két zsilip között van, kivételes eset volt, és mondom, 20 éve, amikor vettem ezt a telket, akkor volt utoljára ilyen kicsi víz. Kérem szépen, abban a pillanatban megvettem valami 300.000,- Ft-nyi anyagot, zsalukövet, sódert, cementet, vasat, öreganyám kínját, mozgósítottam a sógort. Gyakorlatilag az utolsó pillanatig küzdve aztán a megemelkedő vízállással, megcsináltuk, hogy átépítettük a kikötőt, és ezen közben, én kint laktam a Ráckevei-Duna mentén, és nem itthon. A levél pedig békésen feküdt az íróasztalomon, és a feleségem erről még csak szólni sem tartotta nekem szükségesnek, mert telefonon beszéltünk csak. Ugyanis miért is tette volna, mert mindenféle önkormányzati levél, ilyen-olyan szokott érkezni rendszeresen, hát a fene se tudta, hogy ebben ez van, illetve, hogy 3 napos határidő van. Na már most, mivel a rendelet nem szól az igazolási kérelemről, meg a személyes átvételről, én itt azt kérem, hogy tisztességesen, és méltányosan döntsenek úgymond az igazolási kérelemről. Nevezetesen oly módon, hogy érdemben tárgyaljuk a fellebbezést. Ugyanis ezt valóban 19-én kaptam kézhez, akkor, amikor egyébként hulla fáradtan hazamentem, miután sikerült ténylegesen a visszaemelkedő vízzel folyamatosan küzdve zsalukő sorral kibetonozni a kikötőnek az oldalát. Tekintettel arra, hogy mondom, 20 éve nem volt ilyen vízállás, ez szerintem megérthető, hogy nekiálltunk egy ilyen munkának, mert nem akartunk rá még 20 évig várni, hogy aztán az ócska hullámpalákkal bedőljön az egész. Most kész van, sikerült megcsinálni, még volt olyan, hogy a vízállás emelkedés miatt, még éjszaka is dolgoztunk vele. Vannak az embernek ilyen magánügyei, és ez ilyen szempontból valóban vis maior, mert én ugyanis nem kezelem se a Kvassay-, se a Tassi-zsilipet, és nem tudok ilyen vízállást előidé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szépen. Nehéz szóhoz jutni levezető elnökként, de Gilyén Incének ado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Szerintem az SZMSZ-ben a vízállást meg kell határ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Kérdezem, hogy van-e kérdés további? Szász József képviselő úr. Hozzászólás, bocsánat. 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Nehéz ilyen meggyőző érvek elhangzása után hozzászólni. Én tagja vagyok ennek az Ügyrendi Bizottságnak, és Büki Tamás mentségére legyen szólva, hogy ezen a december 7-i ügyrendi bizottsági ülésen megjelent, és ott előadta indokait, amit már többször hallhattunk a Képviselő-testületi ülésen. A bizottság jelezte, hogy ilyen értelmű határozatot kíván hozni, és ott a bizottság előtt Büki Tamás meg is jegyezte, hogy Ő ezt a határozatot bizony a Képviselő-testület előtt meg fogja fellebbezni. Ezek után, amikor már december 7-én Büki Tamás jelezte, hogy fellebbezni kíván, egy kicsit érthetetlen számomra, hogy kb. három hét eltelt a fellebbezésig, úgyhogy igazából egy kicsit nekem ez komolytalan, ez az érvelés. Habár kétség kívül szórakoztató. Tehát én úgy gondolom, hogy ezt mindenképpen szükséges elmondani az eset árnyalására. Egyébként itt kívánom megjegyezni, hogy a határozati javaslathoz lenne majd egy csatlakozó határozati javaslatom, ami magáról a bizottsági helyről szó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Dr. Büki Tamásnak adok szó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Kérem tisztelettel, én nem tudom, hogy a Szász úr mit furcsáll azon, hogy amikor minden esetben, egyedül a büntető bíróság előtt létezik szóbeliség, ott ugyanis az ítélethirdetéskor kell bejelenteni, hogy fellebbezik az ember, vagy se, illetve még annyiban változik, hogy kérhet 3 nap gondolkodási időt, de akkor azon belül, és az alatt nyilván nem fogja megkapni az ítéletet. Igen furcsa számomra, Szász urat, meg az Ügyrendi Bizottságot semmi nem akadályozta meg abban, hogy ezt ott, azonnal írásba foglalja, és nekem átadja. Amennyiben ezt megtették volna, akkor én, meg kell fellebbezni nyilván, meg is mondtam, csak nem kaptam meg. Én azt hittem, hogy azt ott Önök aláírják, lepecsételik, és odaadják, de ezt nem tették, hanem valamikor lejegyzőkönyvezték, mit tudom én, mikor. Egyébként az Ön által becsült három hét, most a december 7-ét elmondta, az egész pontosan kettő, ha megnézi, hogy 21-én küldtem el, 7 + 14 = 21. Nem tudom, hogy mikor küldték el. Azt látom, hogy a feleségem mikor vette át, hogy aztán mikor szövegezték meg, és mikor adták postára, azt én nem tudhatom, de ez nem is az én dolgom. De ne nekem rója fel azt, hogy egy tulajdonképpen egyszerű határozatot, ami a bizottság ülésén megszövegezhettek, és lepecsételtek, és átadtak volna, azt nem tették így meg. Testületi ülés előtt volt egyébként a bizottsági ülés, és bármilyen furcsa, én még aznap este, mivel ez egy erős 2,5 hetes munka volt, már aznap este a testületi ülésről mentem vissza, és még egy kevés zsalukövet még le is hordtam. Úgyhogy tudom sajnálni, ez a munka, ez számomra tény, és való, hogy kifejezetten, és nagyon fontos volt. Egyébként éppen, hogy időben sikerült elvégezni, és hogy ha ezt nem úgy végezzük, ahogy, akkor több százezer forint valószínű elveszett volna, vagy legalábbis ott állna most sóderbe, zsalukőbe, és cementbe. Ennyi. Én nem tudtam, hogy mikor tetszenek kézbesíteni, de ilyenkor a határidőt mindig a kézbesítéshez kötik, és ilyenkor egy 3 napos határidőnél azért elvárható volna, hogy legalább azt az sk.-t tegyék rá, és annak kézbesítsék, akinek 3 napja van, és ne másnak. Még, ha családtag is, meg rokon is, meg mit tudom én, mi. Ne feledjék el, hogy zárt ülési dolgok is vannak, és nem nagyon várható el a feleségemtől, hogy kinyitogassa a leveleimet, és mindegyiket megnézze, hogy akkor, jaj Istenem, ebben most nem véletlen valami olyan van, ami abszolút nem tartozik rá, mert Pityi Palkó szociális segélyéről van esetleg szó. Úgyhogy ilyen értelemben bizony ez a kézbesítés ez nem volt fair kedves Szász úr, bármennyire is furcsa Önnek, és az sem volt fair, hogy ezt ott azonnal nem végezték el írás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Abonyi Jánosnak adok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teljességhez a következő tartozik még hozzá. Azon az ominózus ügyrendi bizottsági ülésen megkérdeztük Büki urat, hogy kíván-e szószerinti jegyzőkönyvet. Mondta, hogy természetesen, és az egész bizottsági ülésről készült egy hangfelvétel, amit istentelenül siettünk, de nem sikerült aznap estére legépelni, ezt megmondom őszintén. (dr. Büki Tamás mikrofonon kívül mondja, hogy de én azt nem is kaptam meg aztán se.) Nem is kérte tisztelt Büki úr. Azt kérte Büki úr, hogy legyen hangfelvétel az ülésről, ennek a kérésének eleget tettünk. Azt nem kérte, hogy kéri a hangfelvételt, kéri a legépelt jegyzőkönyvet. Egy. Kettő. Szóval én nagyon kíváncsi lennék, hogy mondjuk egy adóbevallás, de lehetne még néhány dolgot sorolni, esetében egyébként a Büki úr bemegy a NAV-hoz, és azt mondja, hogy bocsánat, de vízállási vis maior miatt nem tudtam beadni az adóbevallásomat, csak most tudom behozni. Tehát el nem tudom képzelni, hogy ez a kifogás, ez elfogadható. A fellebbezést, azt a Képviselő-testületnek kell ugyan benyújtani, de ahhoz a bizottsághoz, amelyik a döntést hozta, ezért szerepel itt ez az előterjesztés.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szépen. Ismét Büki Tamásnak adok szó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Nagy kedves a Jánostól, hogy pontosan ezt a példát mondta. Igen, volt arra példa, hogy elkésve nyújtottam be az adóbevallásomat, és bizony hasonló okoknál fogva, helyesebben munkatorlódásra hivatkozva, akkor még 24 órás munkarendben voltam, minden további nélkül helyt adott az akkor még APEH, helyesebben a határidő mulasztás szankcióinak az elengedésének. Ugyanis van egy olyan szabály, bármilyen furcsa is, hogy az igazolási kérelmeket jóhiszeműen kell elbírálni. A jóhiszeműség pedig az, hogy ha nem tudjuk megcáfolni, akkor fogadjuk el, de kérem tisztelettel, válasszanak bizottságot, ha úgy tetszenek gondolni, és nézze meg a bizottság a kikötőmet, még tanút is tudok állítani arra, hogy mikor készült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Engedély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sz w:val="28"/>
        </w:rPr>
      </w:pPr>
      <w:r>
        <w:rPr>
          <w:sz w:val="28"/>
        </w:rPr>
        <w:t>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Engedély van a kikötőr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Milyen? Az eddig is meg volt ez a kikötő kedves Raymund. Tehát ez csak javítás volt, és nem építés tulajdonképpen. Úgyhogy a lényeg az, hogy nem kaptam kézhez. Kérem tisztelettel, egyébként pedig, hogy, hogy hívnak meg minket, engem legalábbis bizottsági ülésre, arra itt az eklatáns példa kedves János, légy oly kedves, tekintsd meg. Ez a Közbeszerzési Bizottság mai ülésére szóló meghívó, az e-mailjeim között. Tetszik látni, hogy ez a mai 9,29-es mai dátum, mert ugye különben ide dátumot ír. Tehát, magyarán ma délelőtt kaptam az e-mailt, a hivatal javára, hogy úgy mondjam, felhozhatjuk azt, hogy tegnap este 6 óra nem tudom hány perckor telefonon azért közölték velem, hogy most a testületi ülés előtt, mit tudom én, kb. fél órával így közölték, bizottsági ülést is tartunk. Úgyhogy ez máskor is előfordult. Továbbá itt van nálam az a jegyzőkönyv is, helyesebben jelenléti ív, amelyben bementem a bizottsági ülésre, mondom 13 óra 34 perc 20 másodperckor, még szavaztam is, de ezt követően a jelenléti ívet szó, és aláírás nélkül átadták a hivatalnak. No és ekkor észrevételeztem én azt, hogy na így lesz kérem szépen 17-ből 15 hiányzás, hogy máskor is, ha az ember 1 perccel később jött, vagy akár ha nem is ment később, csak nem írta alá, akkor kérem tisztelettel ez a későbbiekben hiányzássá vált. Biztos, hogy még olyan esetben is, amikor a jegyzőkönyvekből kideríthető, hogy nem csak ott voltam, de beszéltem, meg szavaztam is. Tehát az nem teljesen úgy van. Az Egészségügyi Bizottságot illetően, ott kérem tisztelettel, mindenki tudja, hogy az alakuló ülésen felfüggesztettem a részvételemet a bizottsági munkában. Azt is tudják, hogy miért. Hogy ez 2 év múlva, vagy másfél év múlva hogyan válik problémává, ezt én nem nagyon értem. Minden esetre én nem csinálok mást, mint az Orbán Viktor a Gyurcsány-kormány idején. Amennyiben ezt a Képviselő-testület nem fogadja el, akkor el fogok járni bizottsági ülésre, az egy más kérdés, hogy ott mennyiben fogom a véleményemet kifejteni, illetve milyen módon fogok szavazni. Érthető, kedves Szász úr, egyébként? Tehát, magyarán, hogy ha ezt a fellebbezést a testület nem, egyébként, ha a testület nem fogadja el a fellebbezést, akkor el fogok járni a bizottsági ülésre, olyan módon, ahogy én azt gondol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Több hozzászólást nem látok. Határozathozatal következik. Szász úr jelezte, hogy kíván. (Valaki mond valamit.) Akkor kérem, hogy hozza ide legyen szíves, vagy olvassa fel. Szász Józsefnek adok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a szót Alpolgármester úr. Jó, hogy Büki úr itt szóba hozta az Egészségügyi és Szociális Bizottságot. Az én csatlakozó indítványom az ezzel kapcsolatosan, bár ezt megjegyezném, hogy azzal fenyeget a képviselő, hogy eleget tesz a képviselői kötelezettségének, tehát eljár a bizottsági ülésre. Tehát ez az ügy magának a pikantériája, ezért a javaslatom az, hogy Dr. Büki Tamást az Egészségügyi és Szociális Bizottságból hívjuk vissza, szüntessük meg a tagságát, és ezt a képviselői helyet javaslom, hogy Szabó Barbarával töltsük be, és akkor helyre áll az Egészségügyi és Szociális Bizottságnak a 7 fős tagsága, és normálisan tud működni ez a bizottság.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Büki Tamás kér szó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Én erélyesen tiltakozom az ellen, hogy a nekünk jutott bizottsági helyeket tovább csorbítsák, de egyébként, ha Szász József erre vetemedik, akkor minden egyes ülésen indítványozni fogom, minden egyes Képviselő-testületi ülésen, hogy a nekünk jutó bizottsági hely, hogy úgy mondjam, kvótát, azt megkapjuk. Ez ilyen nagyon egyszerű. Ugyanis a szervezetünk a jogainak a csorbításához nem járul hozzá. Nem mi tehetünk arról, hogy ilyen helyzet alakult ki, hanem azok, akik úgy döntöttek, hogy a választási eredményt bizottsági helyekben, külső helyekben, a pontos pozícionálásban, illetve a különböző felügyelő bizottságokban, ahol ismét elmondom, hogy egyetlen helyünk nincsen. Jó néhány ellenzéki csapatnak több is van, hogy ezt így hozzák létre. Ezt a többségi frakció is, ezen belül is a frakcióvezető Szász Józsefnek a jelentős felelőssége. Ja, és bocsánatot kérek, itt nem kell zárt ülés, engem nem kérdeztek meg, nem kértem zárt ülést, nem is kértem volna. Ez nem zárt ülés, mert engem érint személyesen tisztelt Szász úr. Nincs zárt ülés, nem lehet zárt ülésen menesztgetni, meg mit tudom én, mit csinálni. Majd kérem a jegyzőkönyvet ennek megfelelően majd megváltoztatni, és a dolgot a nyílt ülés napirendjeibe áttenni. Tehát, kérem tisztelettel, kifejezetten tiltakozom az ellen, hogy a Szász József, mondjuk így, hogy egy meglehetősen szégyenletes javaslattal a, hogy úgy mondjam, nekünk járó jogokat tovább csorbítsa. Éppen eléggé megcsorbították már eddig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szépen. Majd Jegyző urat kérem, hogy foglaljanak ez ügyben állást, hogy zárt ülés, vagy sem, ez a napirendi pont. Kovács Péternek adok ügyrendi hozzászólásban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megdöbbentő, amit mond. Önnek volt lehetősége, joga, ezzel a joggal nem élt, sőt, visszaélt vele. Önnek joga volt az, hogy az Ön által elmondott, az Önre szavazó, vagy az Ön társaságára szavazó választópolgárokat szemen köpve nem jár el, nem tartja be a képviselői esküjét. Büki úr, ez marhaság, amit Ön mond. Most kapálódzik, meg próbálkozik, ne csináljon ilyet, vállalja a tetteinek a következményét egyszer végre, ebben az él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szépen. 2 perces ügyrendi hozzászólásra dr. Büki Tamásnak adok szó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Ez csak személyes megtámadtatás. Tisztelt Polgármester úr! A mocskolódását nem veszem magamra. Mint már említettem, én ezt az egészet a jegyzőkönyvből kitűnően nyílt ülésen jelentettem be Képviselő-testületi ülésen, hogy miről van szó, és egyáltalában nem kapálódzok. Egyszerűen arról van szó, hogy van egy elvi álláspontom. Az elvi álláspontom az ugyanaz, mint volt a FIDESZ-é a Gyurcsány-kormány idején. Nevezetesen, amikor a Gyurcsány az ülésteremben volt, akkor a FIDESZ kiment. Én nem tudom, hogy kit köptek ezzel szemen, a választóikat-e, de van egy olyan érzésem, hogy nem a választóikat kívánták szemen köpni, és nem is ezt mondták, hogy Őket szemen köpték volna, hanem a Gyurcsány Ferencet kívánták szemen köpni. Én a bizottsági ülésen való részvétel felfüggesztésével nem a választókat kívánom szemen köpni, már csak azért sem, mert a bizottsági ülésen ugyebár ellenzéki képviselő soha, semmit nem tud elfogadtatni, mint ahogy a testületi ülésen sem. Tehát a részvétel is gyakorlatilag lényegtelen. Én a FIDESZ-t kívántam szemen köpni, illetve a Kovács Pétert. Ugyanis a Kovács Péter és a FIDESZ követte el azt a tisztességtelenséget, ami miatt az ülésen való részvétel felfüggesztésére sor kellett, hogy kerüljö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Több hozzászólót nem látok. Ezért elsőként Szász József csatlakozó indítványát teszem fel. Bocsánat, akkor elnézést kérek. Akkor tisztázzuk a dolgokat először is. Jegyző úr közben jelezte, hogy megítélése szerint nem kell zárt ülést tartanunk ebben a témában. Ezt az elején kellett volna tisztáznunk. Arra kérnék mindenkit, hogy teljesen világos, és egyértelmű legyen a helyzet, erről egy ügyrendi szavazással döntsünk, hogy ezt a napirendi pontot nyílt ülésként tárgyalta a Képviselő-testület. Tehát az itt elhangzottak, illetve az egész napirendi pont tárgyalása nyílt jegyzőkönyvnek a része legyen. Én ezt szeretném kérni, és akkor ezt egy szavazással megerősíthetnénk. aki ezzel egyetért, kérem, szavazzon. Köszönöm szépen, tehát </w:t>
      </w:r>
      <w:r>
        <w:fldChar w:fldCharType="begin"/>
      </w:r>
      <w:r>
        <w:rPr>
          <w:rStyle w:val="InternetLink"/>
          <w:sz w:val="28"/>
        </w:rPr>
        <w:instrText xml:space="preserve"> HYPERLINK "../in/janu%C3%A1r%2025%20szjkv.rtf" \l "hat48"</w:instrText>
      </w:r>
      <w:r>
        <w:rPr>
          <w:rStyle w:val="InternetLink"/>
          <w:sz w:val="28"/>
        </w:rPr>
        <w:fldChar w:fldCharType="separate"/>
      </w:r>
      <w:r>
        <w:rPr>
          <w:rStyle w:val="InternetLink"/>
          <w:sz w:val="28"/>
        </w:rPr>
        <w:t>13 egyhangú</w:t>
      </w:r>
      <w:r>
        <w:rPr>
          <w:rStyle w:val="InternetLink"/>
          <w:sz w:val="28"/>
        </w:rPr>
        <w:fldChar w:fldCharType="end"/>
      </w:r>
      <w:r>
        <w:rPr>
          <w:sz w:val="28"/>
        </w:rPr>
        <w:t xml:space="preserve"> szavazással ezt a Képviselő-testület megerősítette. Tehát a napirendben 24. számmal szereplő fellebbezés elbírálása nyílt ülésként kerül a jegyzőkönyvbe.</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2012. (I. 25.) Kt. </w:t>
        <w:tab/>
        <w:t>A Képviselő-testület úgy dönt, hogy ezt a napirendet nyílt ülésként tárgyalta, tehát az itt elhangzottak, illetve az egész napirendi pont tárgyalása a nyílt jegyzőkönyvnek a része legye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KOVÁCS RAYMUND</w:t>
      </w:r>
    </w:p>
    <w:p>
      <w:pPr>
        <w:pStyle w:val="TextBody"/>
        <w:jc w:val="both"/>
        <w:rPr/>
      </w:pPr>
      <w:r>
        <w:rPr>
          <w:szCs w:val="28"/>
        </w:rPr>
        <w:t xml:space="preserve">És akkor határozathozatal következik. Elsőként az eredeti határozati javaslatot tenném fel szavazásra. Ennek elfogadása egyszerű szótöbbséget igényel. Aki ezzel egyetért, kérem, szavazzon. Köszönöm szépen. </w:t>
      </w:r>
      <w:r>
        <w:fldChar w:fldCharType="begin"/>
      </w:r>
      <w:r>
        <w:rPr>
          <w:rStyle w:val="InternetLink"/>
          <w:szCs w:val="28"/>
        </w:rPr>
        <w:instrText xml:space="preserve"> HYPERLINK "../in/janu%C3%A1r%2025%20szjkv.rtf" \l "hat49"</w:instrText>
      </w:r>
      <w:r>
        <w:rPr>
          <w:rStyle w:val="InternetLink"/>
          <w:szCs w:val="28"/>
        </w:rPr>
        <w:fldChar w:fldCharType="separate"/>
      </w:r>
      <w:r>
        <w:rPr>
          <w:rStyle w:val="InternetLink"/>
          <w:szCs w:val="28"/>
        </w:rPr>
        <w:t>13 igen, 1 nem, 0 tartózkodással</w:t>
      </w:r>
      <w:r>
        <w:rPr>
          <w:rStyle w:val="InternetLink"/>
          <w:szCs w:val="28"/>
        </w:rPr>
        <w:fldChar w:fldCharType="end"/>
      </w:r>
      <w:r>
        <w:rPr>
          <w:szCs w:val="28"/>
        </w:rPr>
        <w:t xml:space="preserve"> a Képviselő-testület elfogadta a határozatot.</w:t>
      </w:r>
    </w:p>
    <w:p>
      <w:pPr>
        <w:pStyle w:val="TextBody"/>
        <w:rPr>
          <w:szCs w:val="28"/>
        </w:rPr>
      </w:pPr>
      <w:r>
        <w:rPr>
          <w:szCs w:val="28"/>
        </w:rPr>
      </w:r>
    </w:p>
    <w:p>
      <w:pPr>
        <w:pStyle w:val="TextBody"/>
        <w:rPr>
          <w:szCs w:val="28"/>
        </w:rPr>
      </w:pPr>
      <w:r>
        <w:rPr>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9/2012. (I. 25.) Kt. </w:t>
        <w:tab/>
      </w:r>
      <w:r>
        <w:rPr>
          <w:sz w:val="28"/>
          <w:szCs w:val="28"/>
        </w:rPr>
        <w:t>Budapest Főváros XVI. kerületi Önkormányzat Képviselő-testülete az Ügyrendi Bizottság 51/2011. (XII. 07.) határozata ellen dr. Büki Tamás által benyújtott fellebbezést érdemi vizsgálat nélkül elutasítja tekintettel arra, hogy az a fellebbezésre nyitva álló határidőn túl érkezett.</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január 25.</w:t>
      </w:r>
    </w:p>
    <w:p>
      <w:pPr>
        <w:pStyle w:val="Normal"/>
        <w:ind w:left="4260" w:hanging="1136"/>
        <w:jc w:val="both"/>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szCs w:val="28"/>
        </w:rPr>
      </w:pPr>
      <w:r>
        <w:rPr>
          <w:szCs w:val="28"/>
        </w:rPr>
      </w:r>
    </w:p>
    <w:p>
      <w:pPr>
        <w:pStyle w:val="TextBody"/>
        <w:rPr>
          <w:szCs w:val="28"/>
          <w:u w:val="single"/>
        </w:rPr>
      </w:pPr>
      <w:r>
        <w:rPr>
          <w:szCs w:val="28"/>
          <w:u w:val="single"/>
        </w:rPr>
        <w:t>KOVÁCS RAYMUND</w:t>
      </w:r>
    </w:p>
    <w:p>
      <w:pPr>
        <w:pStyle w:val="TextBody"/>
        <w:jc w:val="both"/>
        <w:rPr>
          <w:szCs w:val="28"/>
        </w:rPr>
      </w:pPr>
      <w:r>
        <w:rPr>
          <w:szCs w:val="28"/>
        </w:rPr>
        <w:t>Soron következik Szász úrnak a javaslata, és arra szeretném kérni, hogy ezt még egyszer legyen szíves felolvasni, a jegyzőkönyv kedvéért. Megadom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i w:val="false"/>
          <w:i w:val="false"/>
          <w:sz w:val="28"/>
          <w:szCs w:val="28"/>
          <w:u w:val="single"/>
        </w:rPr>
      </w:pPr>
      <w:r>
        <w:rPr>
          <w:i w:val="false"/>
          <w:sz w:val="28"/>
          <w:szCs w:val="28"/>
          <w:u w:val="single"/>
        </w:rPr>
        <w:t>SZÁSZ JÓZSEF</w:t>
      </w:r>
    </w:p>
    <w:p>
      <w:pPr>
        <w:pStyle w:val="TextBody"/>
        <w:jc w:val="both"/>
        <w:rPr/>
      </w:pPr>
      <w:r>
        <w:rPr>
          <w:szCs w:val="28"/>
        </w:rPr>
        <w:t xml:space="preserve">Köszönöm szépen. Budapest Főváros XVI. kerületi Önkormányzat Képviselő-testülete úgy dönt, hogy az Egészségügyi és Szociális bizottsági tagságát dr. Büki Tamásnak visszavonja. </w:t>
      </w:r>
    </w:p>
    <w:p>
      <w:pPr>
        <w:pStyle w:val="Normal"/>
        <w:jc w:val="both"/>
        <w:rPr>
          <w:sz w:val="28"/>
          <w:szCs w:val="28"/>
        </w:rPr>
      </w:pPr>
      <w:r>
        <w:rPr>
          <w:sz w:val="28"/>
          <w:szCs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KOVÁCS RAYMUND</w:t>
      </w:r>
    </w:p>
    <w:p>
      <w:pPr>
        <w:pStyle w:val="TextBody"/>
        <w:rPr/>
      </w:pPr>
      <w:r>
        <w:rPr/>
        <w:t>Határidő? A mai nap.</w:t>
      </w:r>
    </w:p>
    <w:p>
      <w:pPr>
        <w:pStyle w:val="Normal"/>
        <w:jc w:val="both"/>
        <w:rPr>
          <w:sz w:val="28"/>
        </w:rPr>
      </w:pPr>
      <w:r>
        <w:rPr>
          <w:sz w:val="28"/>
        </w:rPr>
      </w:r>
    </w:p>
    <w:p>
      <w:pPr>
        <w:pStyle w:val="Heading1"/>
        <w:rPr>
          <w:i w:val="false"/>
          <w:i w:val="false"/>
          <w:sz w:val="28"/>
          <w:szCs w:val="28"/>
          <w:u w:val="single"/>
        </w:rPr>
      </w:pPr>
      <w:r>
        <w:rPr>
          <w:i w:val="false"/>
          <w:sz w:val="28"/>
          <w:szCs w:val="28"/>
          <w:u w:val="single"/>
        </w:rPr>
        <w:t>SZÁSZ JÓZSEF</w:t>
      </w:r>
    </w:p>
    <w:p>
      <w:pPr>
        <w:pStyle w:val="TextBody"/>
        <w:rPr/>
      </w:pPr>
      <w:r>
        <w:rPr/>
        <w:t xml:space="preserve">Határidő? 2012. december 25.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KOVÁCS RAYMUND</w:t>
      </w:r>
    </w:p>
    <w:p>
      <w:pPr>
        <w:pStyle w:val="TextBody"/>
        <w:jc w:val="both"/>
        <w:rPr/>
      </w:pPr>
      <w:r>
        <w:rPr/>
        <w:t xml:space="preserve">Felelős: Kovács Péter polgármester. 2012. január 25-e. Így van. Január 25-i, tehát a mai nappal. Ez minősített szótöbbséget igénylő döntés. Abonyi úr kér ügyrendi szót.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ABONYI JÁNOS</w:t>
      </w:r>
    </w:p>
    <w:p>
      <w:pPr>
        <w:pStyle w:val="TextBody"/>
        <w:jc w:val="both"/>
        <w:rPr/>
      </w:pPr>
      <w:r>
        <w:rPr/>
        <w:t>Köszönöm szépen. Van egy kis gubanc ezzel a csatlakozó módosítóval. Az Ügyrendi Bizottság határozata él, ami azt jelenti egyébként, hogy amennyiben a fellebbezést elutasítottuk, és elutasítottuk, a következő két hónapra a Büki úrnak a tiszteletdíjából, a két bizottsági tagságra járó tiszteletdíjából 25% -ot elvonunk. Ha a bizottsági tagságát megszüntetjük, akkor ez a határozat már nem tud érvényre jutni, mert már csak egy bizottsági tagsága van Büki úrnak, nem kettő. Tehát valahogy annulálja a két dolog egymást. Úgyhogy ezt gondoljuk végig.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öszönöm szépen. Kovács Péter ügyrend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 jól emlékszem, ennek az előbb elfogadott határozatnak a végrehajtásáért a polgármester a felelős. Bízzanak bennem, hogy megpróbálom megtalálni a megfelelő lehetőséget erre, ha meg nem, akkor majd visszajelentjük, hogy nem sikerü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Dr. Büki Tamás ügyrend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Ismételten tiltakozom! Itt csatlakozó határozati javaslatot ezzel kapcsolatban nem lehet tenni, nem ez van a napirenden. Erre tetszett volna előterjeszteni sürgősségit, vagy bármit, meg lett volna, a hogy hívjákja. Ez körülbelül olyasfajta csatlakozó határozati javaslat, mint amivel a FIDESZ ugyebár, a nem is tudom, Víziközmű Társulatok valamilyen szabályozását tartalmazó törvény végénél, módosuló jogszabályoknál az egészségügyi törvénytől kezdve, mit tudom én, még mi a fenét nem módosított, tán még az Alkotmányt is, mondván, hogy hát tulajdonképpen miért is ne. Ha egyszer ezt a törvényt tárgyalja a Parlament, akkor ehhez végül is akármilyen módosító javaslatot lehet fűzni. A napirenden egy fellebbezés elbírálása áll, és nem az a címe, hogy kérem tisztelettel, a bizottsági tagságoknak a megváltoztatása. Ezt természetesen megszavazni erőből, és gusztustalanul mindent meg lehet, ez az egész, ez akkor is törvénysértő. Ugyanis nem ez a napirend tárgya. Ez nem ehhez csatlakozó javaslat, itt teljesen másról van szó. A bizottsági tagsági kérdés, az kérem tisztelettel, az nem egy fellebbezés elbírálásában nevesíthető. Ugyanis én nem fellebbeztem semmiféle bizottsági tagság ellen kedves Szász úr, ha Ön ezt nem vette volna észre. Úgyhogy mondom, ez pontosan a Víziközmű Társulatos, voltaképpen teljesen alkotmányellenes jogalkotással párhuzamos. Ezt természetesen lehet ilyet erőből csinálni, de ennek biztos, hogy bíróságon van a vége. Ugyanis ilyen módon nem lehet tisztességesen eljá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Több hozzászólást, hozzászólót nem látok. Feltenném szavazásra a Szász úr csatlakozó módosító indítványát, csatlakozó határozati javaslatát. Aki ezzel egyetért, kérem, szavazzon. Minősített többség. Kimondom a határozatot. A Képviselő-testület </w:t>
      </w:r>
      <w:r>
        <w:fldChar w:fldCharType="begin"/>
      </w:r>
      <w:r>
        <w:rPr>
          <w:rStyle w:val="InternetLink"/>
          <w:sz w:val="28"/>
        </w:rPr>
        <w:instrText xml:space="preserve"> HYPERLINK "../in/janu%C3%A1r%2025%20szjkv.rtf" \l "hat50"</w:instrText>
      </w:r>
      <w:r>
        <w:rPr>
          <w:rStyle w:val="InternetLink"/>
          <w:sz w:val="28"/>
        </w:rPr>
        <w:fldChar w:fldCharType="separate"/>
      </w:r>
      <w:r>
        <w:rPr>
          <w:rStyle w:val="InternetLink"/>
          <w:sz w:val="28"/>
        </w:rPr>
        <w:t>11 igen, 2 nem, 0 tartózkodással</w:t>
      </w:r>
      <w:r>
        <w:rPr>
          <w:rStyle w:val="InternetLink"/>
          <w:sz w:val="28"/>
        </w:rPr>
        <w:fldChar w:fldCharType="end"/>
      </w:r>
      <w:r>
        <w:rPr>
          <w:sz w:val="28"/>
        </w:rPr>
        <w:t xml:space="preserve"> elfogadta a határoz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2012. (I. 25.) Kt. </w:t>
        <w:tab/>
        <w:t xml:space="preserve">Budapest Főváros XVI. kerületi Önkormányzat Képviselő-testülete úgy dönt, hogy az Egészségügyi és Szociális bizottsági tagságát dr. Büki Tamásnak visszavonja. </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január 2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Szász úrnak normál hozzászólásban ado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öszönöm a szót. Ugyanakkor egyidejűleg én ennek a Szociális és Egészségügyi bizottsági belsős tagságnak a betöltésére tennék javaslatot, és erre Szabó Barbarát javasl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öszönöm szépen. Kérdezem Szabó Barbarát, hogy elfogadja-e a jelölést a bizottsági tagságra?</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SZABÓ BARBARA</w:t>
      </w:r>
    </w:p>
    <w:p>
      <w:pPr>
        <w:pStyle w:val="Normal"/>
        <w:jc w:val="both"/>
        <w:rPr>
          <w:sz w:val="28"/>
        </w:rPr>
      </w:pPr>
      <w:r>
        <w:rPr>
          <w:sz w:val="28"/>
        </w:rPr>
        <w:t xml:space="preserve">Igen, elfog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Úgy gondolom, határozathozatal következik. Ha felolvasná a határozati javaslatot Szász úr, akkor megköszönné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Budapest Főváros XVI. kerületi Önkormányzat Képviselő-testülete úgy határoz, hogy az Egészségügyi és Szociális Bizottság tagjává Szabó Barbarát megválasztja. Határidő: 2012. január 25. Felelős: Kovács Péter polgármeste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Minősített többséget igényel a határozat. Aki ezzel egyetért, kérem, szavazzon. Köszönöm szépen. Kimondom a határozatot. </w:t>
      </w:r>
      <w:r>
        <w:fldChar w:fldCharType="begin"/>
      </w:r>
      <w:r>
        <w:rPr>
          <w:rStyle w:val="InternetLink"/>
          <w:sz w:val="28"/>
        </w:rPr>
        <w:instrText xml:space="preserve"> HYPERLINK "../in/janu%C3%A1r%2025%20szjkv.rtf" \l "hat51"</w:instrText>
      </w:r>
      <w:r>
        <w:rPr>
          <w:rStyle w:val="InternetLink"/>
          <w:sz w:val="28"/>
        </w:rPr>
        <w:fldChar w:fldCharType="separate"/>
      </w:r>
      <w:r>
        <w:rPr>
          <w:rStyle w:val="InternetLink"/>
          <w:sz w:val="28"/>
        </w:rPr>
        <w:t>11 igen, 2 nem, 0 tartózkodással</w:t>
      </w:r>
      <w:r>
        <w:rPr>
          <w:rStyle w:val="InternetLink"/>
          <w:sz w:val="28"/>
        </w:rPr>
        <w:fldChar w:fldCharType="end"/>
      </w:r>
      <w:r>
        <w:rPr>
          <w:sz w:val="28"/>
        </w:rPr>
        <w:t xml:space="preserve"> a 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1/2012. (I. 25.) Kt. </w:t>
        <w:tab/>
        <w:t xml:space="preserve">Budapest Főváros XVI. kerületi Önkormányzat Képviselő-testülete úgy határoz, hogy az Egészségügyi és Szociális Bizottság tagjává </w:t>
      </w:r>
      <w:r>
        <w:rPr>
          <w:b/>
          <w:sz w:val="28"/>
        </w:rPr>
        <w:t>Szabó Barbarát</w:t>
      </w:r>
      <w:r>
        <w:rPr>
          <w:sz w:val="28"/>
        </w:rPr>
        <w:t xml:space="preserve"> megválaszt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január 2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Ezzel ezt a napirendi pontot lezárjuk. Igen, 9 óra, és minősített szótöbbséggel kell szavazzunk a folytatásról. Aki egyetért, hogy folytassuk a mai ülést, az kérem, szavazzon. Köszönöm szépen. </w:t>
      </w:r>
      <w:r>
        <w:fldChar w:fldCharType="begin"/>
      </w:r>
      <w:r>
        <w:rPr>
          <w:rStyle w:val="InternetLink"/>
          <w:sz w:val="28"/>
        </w:rPr>
        <w:instrText xml:space="preserve"> HYPERLINK "../in/janu%C3%A1r%2025%20szjkv.rtf" \l "hat52"</w:instrText>
      </w:r>
      <w:r>
        <w:rPr>
          <w:rStyle w:val="InternetLink"/>
          <w:sz w:val="28"/>
        </w:rPr>
        <w:fldChar w:fldCharType="separate"/>
      </w:r>
      <w:r>
        <w:rPr>
          <w:rStyle w:val="InternetLink"/>
          <w:sz w:val="28"/>
        </w:rPr>
        <w:t>2 igen, 9 nem, 2 tartózkodással</w:t>
      </w:r>
      <w:r>
        <w:rPr>
          <w:rStyle w:val="InternetLink"/>
          <w:sz w:val="28"/>
        </w:rPr>
        <w:fldChar w:fldCharType="end"/>
      </w:r>
      <w:r>
        <w:rPr>
          <w:sz w:val="28"/>
        </w:rPr>
        <w:t xml:space="preserve"> a Képviselő-testület nem szavazott a folytatásr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2012. (I. 25.) Kt. </w:t>
        <w:tab/>
        <w:t xml:space="preserve">A Képviselő-testület szavazási eredménye (2 igen, 9 nem, 2 tartózkodás) alapján az alábbi javaslat elfogadását </w:t>
      </w:r>
      <w:r>
        <w:rPr>
          <w:b/>
          <w:sz w:val="28"/>
        </w:rPr>
        <w:t>elvetette:</w:t>
      </w:r>
    </w:p>
    <w:p>
      <w:pPr>
        <w:pStyle w:val="Normal"/>
        <w:ind w:left="3124" w:hanging="0"/>
        <w:rPr>
          <w:sz w:val="28"/>
        </w:rPr>
      </w:pPr>
      <w:r>
        <w:rPr>
          <w:sz w:val="28"/>
        </w:rPr>
        <w:t>„</w:t>
      </w:r>
      <w:r>
        <w:rPr>
          <w:sz w:val="28"/>
        </w:rPr>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Tehát a mai ülést befejeztük. Köszönöm szépen mindenkinek a megjelenést, és három hét múlva rendes ülésen folytatjuk a munkát. Köszönöm szépen.</w:t>
      </w:r>
    </w:p>
    <w:p>
      <w:pPr>
        <w:pStyle w:val="TextBody"/>
        <w:jc w:val="both"/>
        <w:rPr>
          <w:sz w:val="28"/>
        </w:rPr>
      </w:pPr>
      <w:r>
        <w:rPr>
          <w:sz w:val="28"/>
        </w:rPr>
      </w:r>
    </w:p>
    <w:p>
      <w:pPr>
        <w:pStyle w:val="TextBody"/>
        <w:jc w:val="both"/>
        <w:rPr/>
      </w:pPr>
      <w:r>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
        <w:jc w:val="both"/>
        <w:rPr/>
      </w:pPr>
      <w:r>
        <w:rPr/>
      </w:r>
    </w:p>
    <w:p>
      <w:pPr>
        <w:pStyle w:val="TextBody"/>
        <w:jc w:val="both"/>
        <w:rPr/>
      </w:pPr>
      <w:hyperlink r:id="rId25">
        <w:r>
          <w:rPr>
            <w:rStyle w:val="InternetLink"/>
          </w:rPr>
          <w:t>Polgármesteri beszámoló</w:t>
        </w:r>
      </w:hyperlink>
      <w:r>
        <w:rPr/>
        <w:t xml:space="preserve"> </w:t>
      </w:r>
    </w:p>
    <w:sectPr>
      <w:headerReference w:type="default" r:id="rId26"/>
      <w:headerReference w:type="first" r:id="rId27"/>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altName w:val="Palatino Linotype"/>
    <w:charset w:val="ee"/>
    <w:family w:val="roman"/>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b/>
          <w:color w:val="FF0000"/>
        </w:rPr>
        <w:t>A szavazást követően dr. Büki Tamás jelezte, hogy a szavazásnál a tartózkodik gombot kívánta volna megnyomni, így Polgármester úr által kihirdetett szavazási eredmény 2 trartózkodásra módosul.</w:t>
      </w:r>
    </w:p>
  </w:footnote>
  <w:footnote w:id="3">
    <w:p>
      <w:pPr>
        <w:pStyle w:val="Footnote"/>
        <w:jc w:val="both"/>
        <w:rPr/>
      </w:pPr>
      <w:r>
        <w:rPr>
          <w:rStyle w:val="FootnoteCharacters"/>
        </w:rPr>
        <w:footnoteRef/>
      </w:r>
      <w:r>
        <w:rPr>
          <w:b/>
          <w:color w:val="FF0000"/>
        </w:rPr>
        <w:t xml:space="preserve"> </w:t>
      </w:r>
      <w:r>
        <w:rPr>
          <w:b/>
          <w:color w:val="FF0000"/>
        </w:rPr>
        <w:t>A szavazást követően dr. Büki Tamás jelezte, hogy a szavazásnál a tartózkodik gombot kívánta volna megnyomni, így Polgármester úr által kihirdetett szavazási eredmény 1 tartózkodásra változ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62" w:hanging="360"/>
      </w:pPr>
      <w:rPr>
        <w:rFonts w:ascii="Symbol" w:hAnsi="Symbol" w:cs="Symbol" w:hint="default"/>
      </w:rPr>
    </w:lvl>
  </w:abstractNum>
  <w:abstractNum w:abstractNumId="4">
    <w:lvl w:ilvl="0">
      <w:start w:val="1"/>
      <w:numFmt w:val="decimal"/>
      <w:lvlText w:val="%1."/>
      <w:lvlJc w:val="left"/>
      <w:pPr>
        <w:tabs>
          <w:tab w:val="num" w:pos="696"/>
        </w:tabs>
        <w:ind w:left="696" w:hanging="360"/>
      </w:pPr>
      <w:rPr>
        <w:rFonts w:cs="Times New Roman"/>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CharChar1">
    <w:name w:val=" Char Char1"/>
    <w:basedOn w:val="Bekezdsalapbettpusa"/>
    <w:qFormat/>
    <w:rPr>
      <w:rFonts w:ascii="Cambria;Palatino Linotype" w:hAnsi="Cambria;Palatino Linotype" w:cs="Cambria;Palatino Linotype"/>
      <w:sz w:val="24"/>
      <w:szCs w:val="24"/>
      <w:lang w:val="hu-HU" w:bidi="ar-SA"/>
    </w:rPr>
  </w:style>
  <w:style w:type="character" w:styleId="BekezdsChar">
    <w:name w:val="Bekezdés Char"/>
    <w:basedOn w:val="Bekezdsalapbettpusa"/>
    <w:qFormat/>
    <w:rPr>
      <w:sz w:val="24"/>
      <w:szCs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Bekezds">
    <w:name w:val="Bekezdés"/>
    <w:basedOn w:val="Normal"/>
    <w:qFormat/>
    <w:pPr>
      <w:keepLines/>
      <w:ind w:firstLine="202"/>
      <w:jc w:val="both"/>
    </w:pPr>
    <w:rPr/>
  </w:style>
  <w:style w:type="paragraph" w:styleId="FCm">
    <w:name w:val="FôCím"/>
    <w:basedOn w:val="Normal"/>
    <w:qFormat/>
    <w:pPr>
      <w:keepNext w:val="true"/>
      <w:keepLines/>
      <w:spacing w:before="480" w:after="240"/>
      <w:jc w:val="center"/>
    </w:pPr>
    <w:rPr>
      <w:b/>
      <w:sz w:val="32"/>
      <w:szCs w:val="20"/>
    </w:rPr>
  </w:style>
  <w:style w:type="paragraph" w:styleId="FejezetCm">
    <w:name w:val="FejezetCím"/>
    <w:basedOn w:val="Normal"/>
    <w:qFormat/>
    <w:pPr>
      <w:keepNext w:val="true"/>
      <w:keepLines/>
      <w:spacing w:before="480" w:after="240"/>
      <w:jc w:val="center"/>
    </w:pPr>
    <w:rPr>
      <w:b/>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2.pdf" TargetMode="External"/><Relationship Id="rId3" Type="http://schemas.openxmlformats.org/officeDocument/2006/relationships/hyperlink" Target="../in/26-2012.pdf" TargetMode="External"/><Relationship Id="rId4" Type="http://schemas.openxmlformats.org/officeDocument/2006/relationships/hyperlink" Target="../in/21-2012.pdf" TargetMode="External"/><Relationship Id="rId5" Type="http://schemas.openxmlformats.org/officeDocument/2006/relationships/hyperlink" Target="../in/15-2012.pdf" TargetMode="External"/><Relationship Id="rId6" Type="http://schemas.openxmlformats.org/officeDocument/2006/relationships/hyperlink" Target="../in/6-201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in/11-2012.pdf" TargetMode="External"/><Relationship Id="rId12" Type="http://schemas.openxmlformats.org/officeDocument/2006/relationships/hyperlink" Target="../in/14-2012.pdf" TargetMode="External"/><Relationship Id="rId13" Type="http://schemas.openxmlformats.org/officeDocument/2006/relationships/hyperlink" Target="../in/13-2012.pdf" TargetMode="External"/><Relationship Id="rId14" Type="http://schemas.openxmlformats.org/officeDocument/2006/relationships/hyperlink" Target="../in/7-2012.pdf" TargetMode="External"/><Relationship Id="rId15" Type="http://schemas.openxmlformats.org/officeDocument/2006/relationships/hyperlink" Target="../in/9-2012.pdf" TargetMode="External"/><Relationship Id="rId16" Type="http://schemas.openxmlformats.org/officeDocument/2006/relationships/hyperlink" Target="../in/02_2012.(I.30.)%20&#214;k.%20Rendelet%201.sz.mell&#233;klete.pdf" TargetMode="External"/><Relationship Id="rId17" Type="http://schemas.openxmlformats.org/officeDocument/2006/relationships/hyperlink" Target="../in/02_2012.(I.30.)%20&#214;k.%20Rendelet%202.sz.mell&#233;klete.pdf" TargetMode="External"/><Relationship Id="rId18" Type="http://schemas.openxmlformats.org/officeDocument/2006/relationships/hyperlink" Target="../in/10-2012.pdf" TargetMode="External"/><Relationship Id="rId19" Type="http://schemas.openxmlformats.org/officeDocument/2006/relationships/hyperlink" Target="../in/24-2012.pdf" TargetMode="External"/><Relationship Id="rId20" Type="http://schemas.openxmlformats.org/officeDocument/2006/relationships/hyperlink" Target="../in/25-2012.pdf" TargetMode="External"/><Relationship Id="rId21" Type="http://schemas.openxmlformats.org/officeDocument/2006/relationships/hyperlink" Target="../in/19-2012.pdf" TargetMode="External"/><Relationship Id="rId22" Type="http://schemas.openxmlformats.org/officeDocument/2006/relationships/hyperlink" Target="../in/4-2012.pdf" TargetMode="External"/><Relationship Id="rId23" Type="http://schemas.openxmlformats.org/officeDocument/2006/relationships/hyperlink" Target="../in/16-2012.pdf" TargetMode="External"/><Relationship Id="rId24" Type="http://schemas.openxmlformats.org/officeDocument/2006/relationships/hyperlink" Target="../in/16-2012.pdf" TargetMode="External"/><Relationship Id="rId25" Type="http://schemas.openxmlformats.org/officeDocument/2006/relationships/hyperlink" Target="../in/PM%20besz&#225;mol&#243;.pdf"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04:00Z</dcterms:created>
  <dc:creator>Leíró2</dc:creator>
  <dc:description/>
  <cp:keywords/>
  <dc:language>en-US</dc:language>
  <cp:lastModifiedBy>Herga Marcsi</cp:lastModifiedBy>
  <cp:lastPrinted>2012-02-07T10:39:00Z</cp:lastPrinted>
  <dcterms:modified xsi:type="dcterms:W3CDTF">2012-02-07T13:45:00Z</dcterms:modified>
  <cp:revision>261</cp:revision>
  <dc:subject/>
  <dc:title>nyílt jkv</dc:title>
</cp:coreProperties>
</file>