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  <w:t xml:space="preserve">1. számú táblázat </w:t>
      </w:r>
    </w:p>
    <w:tbl>
      <w:tblPr>
        <w:tblW w:w="153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639"/>
        <w:gridCol w:w="4170"/>
        <w:gridCol w:w="1284"/>
        <w:gridCol w:w="1284"/>
        <w:gridCol w:w="1284"/>
        <w:gridCol w:w="1284"/>
        <w:gridCol w:w="1284"/>
        <w:gridCol w:w="770"/>
        <w:gridCol w:w="770"/>
        <w:gridCol w:w="770"/>
        <w:gridCol w:w="1135"/>
        <w:gridCol w:w="10"/>
      </w:tblGrid>
      <w:tr>
        <w:trPr>
          <w:trHeight w:val="26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6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</w:tr>
      <w:tr>
        <w:trPr>
          <w:trHeight w:val="161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 kategória (parkok játszóterek, védendő fasor, erdők, természetvédelmi terület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II. kategória temetők, kegyeleti parkok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III. kategória temetőt, kegyeleti parkot határoló közterület, 200 m-en belül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. kategória középületeteket, műemlék épületeket határoló közterület 100 m-en belü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-IV kategóriában nem szereplő (Egyéb közterületek)</w:t>
            </w:r>
          </w:p>
        </w:tc>
      </w:tr>
      <w:tr>
        <w:trPr>
          <w:trHeight w:val="454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or-szám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özterület foglalás célj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kok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**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átszóterek***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édendő fasorok erdők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rmészetvédelmi terület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rzsébet liget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reskedelmi, szolgáltató és vállalkozási tevékenységek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97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.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pítmény (Pavilon, épület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400 Ft/nm/h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400 Ft/nm/h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200 Ft/nm/hó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.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Árusításra szolgáló ideiglenes asztal, guruló kocsi állvány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- levelezőlap, hírlap, folyóirat, könyv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60 Ft/nm/h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60 Ft/nm/h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60 Ft/nm/hó</w:t>
            </w:r>
          </w:p>
        </w:tc>
      </w:tr>
      <w:tr>
        <w:trPr>
          <w:trHeight w:val="736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virá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0 Ft/nm/h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650 Ft/nm/h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320 Ft/nm/hó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pattogatott- és főtt kukorica, sült gesztenye, iparilag csomagolt pirított magok, léggömb, vattacukor, fagylalt, jégkrém, előre csomagolt édesség, sütemény, ásványvíz, üdítőital, kávéital, nyers tej, sütőipari termékek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- zsűrizett iparművészeti termékek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60 Ft/nm/h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60 Ft/nm/h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60 Ft/nm/hó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zöldség gyümölc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980 Ft/nm/h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650 Ft/nm/h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320 Ft/nm/hó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639"/>
        <w:gridCol w:w="4170"/>
        <w:gridCol w:w="1284"/>
        <w:gridCol w:w="1284"/>
        <w:gridCol w:w="1284"/>
        <w:gridCol w:w="1284"/>
        <w:gridCol w:w="1284"/>
        <w:gridCol w:w="770"/>
        <w:gridCol w:w="770"/>
        <w:gridCol w:w="770"/>
        <w:gridCol w:w="1135"/>
        <w:gridCol w:w="10"/>
      </w:tblGrid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árusító és egyéb automat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600 Ft/db/h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600 Ft/db/h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600 Ft/db/hó</w:t>
            </w:r>
          </w:p>
        </w:tc>
      </w:tr>
      <w:tr>
        <w:trPr>
          <w:trHeight w:val="3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.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ényjellegű árusítá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 dinnye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50 Ft/nm/nap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50 Ft/nm/nap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60 Ft/nm/nap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fenyőf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50 Ft/nm/nap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50 Ft/nm/nap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50 Ft/nm/nap</w:t>
            </w:r>
          </w:p>
        </w:tc>
      </w:tr>
      <w:tr>
        <w:trPr>
          <w:trHeight w:val="37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.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kalmi árusítá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ünnepek előtti árusítás, vásár (pl. Karácsony Húsvét, Szt. István nap, Szilveszter stb.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50 Ft/nm/nap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50 Ft/nm/nap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50 Ft/nm/nap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70 Ft/nm/nap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.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zgóárusítás 1 nm – es területtel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folyamatos 30 napon túl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60 Ft/nm/h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60 Ft/nm/h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60 Ft/nm/hó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0 napnál rövidebb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50 Ft/nm/nap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50 Ft/nm/nap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50 Ft/nm/nap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50 Ft/nm/nap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.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ndéglátá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előkert, terasz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650 Ft/nm/h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650 Ft/nm/h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220 Ft/nm/hó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sörsáto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50.-Ft/nm/nap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430 Ft/nm/h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430 Ft/nm/hó</w:t>
            </w:r>
          </w:p>
        </w:tc>
      </w:tr>
      <w:tr>
        <w:trPr>
          <w:trHeight w:val="6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.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lm-, televízió-, videó- és hangfelvétel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50 Ft/nm/nap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50 Ft/nm/nap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50 Ft/nm/nap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50 Ft/nm/nap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50 Ft/nm/nap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50 Ft/nm/nap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50 Ft/nm/nap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0 Ft/nm/nap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h.)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Reklámcélú, vagy vállalkozási rendezvény.(30 napnál rövidebb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termékbemutató, kiállítás egyéb elkerített terület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60 Ft/nm/nap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50.- Ft/nm/nap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60 Ft/nm/nap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60 Ft/nm/nap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60 Ft/nm/nap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kapcsolódó vendéglátó, kereskedelmi, szórakoztató tevékenysé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760 Ft/nm/nap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50 Ft/nm/nap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760 Ft/nm/nap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760 Ft/nm/nap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760 Ft/nm/nap</w:t>
            </w:r>
          </w:p>
        </w:tc>
      </w:tr>
      <w:tr>
        <w:trPr>
          <w:trHeight w:val="36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Üzemanyagtöltő állomá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</w:tr>
      <w:tr>
        <w:trPr>
          <w:trHeight w:val="76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Építési szerelési munkálatok a terület építését és fenntartását igénylő munkálatok kivételével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állvány, építőanyag törmelék tárolása, elkerített munkaterület, daruzás, betonpump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tilos *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 *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 *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 *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 *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 *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30 Ft/nm/nap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30 Ft/nm/nap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0 Ft/nm/nap</w:t>
            </w:r>
          </w:p>
        </w:tc>
      </w:tr>
      <w:tr>
        <w:trPr>
          <w:trHeight w:val="48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építési konténer elhelyezés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 *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 *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 *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 *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 *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 *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320 Ft/db/nap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320 Ft/db/nap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30 Ft/db/nap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klámhordozók felülete és árubemutatások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- óriásplakát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hirdetőoszlop (legfeljebb 2 nm plakátozással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960 Ft/db/h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960 Ft/db/hó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hirdetőoszlop (2 nm méretűnél nagyobb, óriásplakát jellegű plakátozással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800 Ft/db/h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800 Ft/db/hó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reklámtábla (hirdetőtábla) talajon, oszlopon, építményen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950 Ft/nm/h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950 Ft/nm/h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630 Ft/nm/hó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homlokzati védőháló reklámmal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90 Ft/nm/hó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90 Ft/nm/h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 Ft/nm/h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90 Ft/nm/h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60 Ft/nm/hó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portál, üzlethomlokzat reklám nélkül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60 Ft/nm/h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nte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ntes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ntes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vitrin reklámmal, valamint választási kampányt szolgáló hirdetőberendezé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980 Ft/nm/h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980 Ft/nm/h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320 Ft/nm/hó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vitrin reklám nélkül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90 Ft/nm/h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90 Ft/nm/h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60 Ft/nm/hó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árubemutató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90 Ft/nm/h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90 Ft/nm/h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60 Ft/nm/hó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védőtető , előtető, napvédő ponyva reklámmal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90 Ft/nm/h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90 Ft/nm/h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60 Ft/nm/hó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 védőtető, előtető, napvédő ponyva reklám nélkül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nte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nte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ntes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ntes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köztéri óra reklámmal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400 Ft/db/hó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400 Ft/db/hó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nte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400 Ft/db/h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400 Ft/db/h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400 Ft/db/hó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köztéri óra reklám nélkül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nte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nte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nte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nte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ntes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ntes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órakoztató tevékenységek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 mutatvány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50 Ft/nm/nap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50 Ft/nm/nap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85 Ft/nm/nap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 pónilovaglá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50 Ft/nm/nap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50 Ft/nm/nap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85 Ft/nm/nap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- hőlégballon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650 Ft/db/nap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650 Ft/db/nap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 tüzijáték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800 Ft/nm/nap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00,-Ft/nm/nap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800 Ft/nm/nap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 légvá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0 Ft/nm/nap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65 Ft/nm/nap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0 Ft/nm nap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ulturális és sporttevékenységek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ideiglenesen elhelyezett építmény berendezés, egyéb elkerített terület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6 Ft/nm/nap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65 Ft/nm/nap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0 Ft/nm/nap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0 Ft/nm/nap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- kreatív tevékenység, vagy közérdekű díjmentes szolgáltatá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nte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nte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nte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ntes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kapcsolódó vendéglátó tevékenysé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50 Ft/nm/nap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90 Ft/nm/nap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90 Ft/nm/nap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kapcsolódó kereskedelmi tevékenysé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50 Ft/nm/nap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70 Ft/nm/nap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70 Ft/nm/nap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 kapcsolódó szórakoztató tevékenysé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5 Ft/nm/nap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65 Ft/nm/nap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90 Ft/nm/nap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90 Ft/nm/nap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tóparkoló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 ideiglenes autóparkoló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</w:tr>
      <w:tr>
        <w:trPr>
          <w:trHeight w:val="76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Egyéb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épkocsitárolók elhelyezés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80 Ft/nm/hó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Üzemképtelen képjármű maximum 90 napig, kizárólag mellékútvonalon történő tárolása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,-Ft/db/nap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gatlan nyilvántartásba már jegyzett közhasználatra még át nem adott mezőgazdasági hasznosítá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 **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0 Ft/nm/év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pari létesítmények raktárak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55 Ft/nm/év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Sírkőkészítő bemutató telephelyek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55 Ft/nm/h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55 Ft/nm/hó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ovasiskola és kutyaiskola erdőben engedélyezhető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50 Ft/nm/hó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0 Ft/nm/hó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rtterület és kemping kialakítás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60 Ft/nm/év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60 Ft/nm/év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60 Ft/nm/év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30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93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*</w:t>
              <w:tab/>
              <w:t>kivétel a terület építéséhez és fenntartásához szükséges munkák idejét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** </w:t>
              <w:tab/>
              <w:t>erdő művelési ágba nem sorolt erdő övezetben lehet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3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***</w:t>
              <w:tab/>
              <w:t>az elfoglalni kívánt közterületről a kérelemhez helyszínrajzot kell beadni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9301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megállapított díjtételek az ÁFA-t nem tartalmazzák!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340" w:right="340" w:gutter="0" w:header="454" w:top="567" w:footer="0" w:bottom="45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2. számú táblázat </w:t>
      </w:r>
    </w:p>
    <w:tbl>
      <w:tblPr>
        <w:tblW w:w="153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639"/>
        <w:gridCol w:w="4170"/>
        <w:gridCol w:w="1284"/>
        <w:gridCol w:w="1284"/>
        <w:gridCol w:w="1284"/>
        <w:gridCol w:w="1284"/>
        <w:gridCol w:w="1284"/>
        <w:gridCol w:w="770"/>
        <w:gridCol w:w="770"/>
        <w:gridCol w:w="770"/>
        <w:gridCol w:w="1135"/>
        <w:gridCol w:w="10"/>
      </w:tblGrid>
      <w:tr>
        <w:trPr>
          <w:trHeight w:val="26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6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</w:tr>
      <w:tr>
        <w:trPr>
          <w:trHeight w:val="161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 kategória (parkok játszóterek, védendő fasor, erdők, természetvédelmi terület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II. kategória temetők, kegyeleti parkok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III. kategória temetőt, kegyeleti parkot határoló közterület, 200 m-en belül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. kategória középületeteket, műemlék épületeket határoló közterület 100 m-en belü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-IV kategóriában nem szereplő (Egyéb közterületek)</w:t>
            </w:r>
          </w:p>
        </w:tc>
      </w:tr>
      <w:tr>
        <w:trPr>
          <w:trHeight w:val="45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or-szám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özterület foglalás célj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kok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***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átszóterek***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édendő fasorok erdők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rmészetvédelmi terület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rzsébet liget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4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reskedelmi, szolgáltató és vállalkozási tevékenységek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.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pítmény (Pavilon, épület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,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640 Ft/nm/h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640 Ft/nm/h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320 Ft/nm/hó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.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Árusításra szolgáló ideiglenes asztal, guruló kocsi állvány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levelezőlap, hírlap, folyóirat, könyv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30 Ft/nm/h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30 Ft/nm/h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30 Ft/nm/hó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virá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200 Ft/nm/h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820 Ft/nm/h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450 Ft/nm/hó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pattogatott- és főtt kukorica, sült gesztenye, iparilag csomagolt pirított magok, léggömb, vattacukor, fagylalt, jégkrém, előre csomagolt édesség, sütemény, ásványvíz, üdítőital, kávéital, nyers tej, sütőipari termékek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zsűrizett iparművészeti termékek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30 Ft/nm/h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30 Ft/nm/h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30 Ft/nm/hó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zöldség gyümölc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200 Ft/nm/h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820 Ft/nm/h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450 Ft/nm/hó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árusító és egyéb automat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060 Ft/db/h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060 Ft/db/h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060 Ft/db/hó</w:t>
            </w:r>
          </w:p>
        </w:tc>
      </w:tr>
      <w:tr>
        <w:trPr>
          <w:trHeight w:val="3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.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ényjellegű árusítá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 dinnye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75 Ft/nm/nap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75 Ft/nm/nap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80 Ft/nm/nap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fenyőf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75 Ft/nm/nap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75 Ft/nm/nap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75 Ft/nm/nap</w:t>
            </w:r>
          </w:p>
        </w:tc>
      </w:tr>
      <w:tr>
        <w:trPr>
          <w:trHeight w:val="37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.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kalmi árusítá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ünnepek előtti árusítás, vásár (pl. Karácsony Húsvét, Szt. István nap, Szilveszter stb.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75 Ft/nm/nap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75 Ft/nm/nap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75 Ft/nm/nap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90 Ft/nm/nap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.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zgóárusítás 1 nm – es területtel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lyamatos 30 napon túl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30 Ft/nm/h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30 Ft/nm/h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30 Ft/nm/hó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0 napnál rövidebb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75 Ft/nm/nap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75 Ft/nm/nap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75 Ft/nm/nap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65 Ft/nm/nap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.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ndéglátá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előkert, terasz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815 Ft/nm/h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815 Ft/nm/h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340 Ft/nm/hó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sörsáto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75 Ft/nm/nap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570 Ft/nm/h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570 Ft/nm/hó</w:t>
            </w:r>
          </w:p>
        </w:tc>
      </w:tr>
      <w:tr>
        <w:trPr>
          <w:trHeight w:val="6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.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lm-, televízió-, videó- és hangfelvétel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75 Ft/nm/nap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75 Ft/nm/nap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75 Ft/nm/nap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75 Ft/nm/nap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75 Ft/nm/nap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75 Ft/nm/nap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75 Ft/nm/nap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20 Ft/nm/nap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h.)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Reklámcélú, vagy vállalkozási rendezvény.(30 napnál rövidebb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termékbemutató, kiállítás egyéb elkerített terület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30 Ft/nm/nap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75 Ft/nm/nap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30 Ft/nm/nap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30 Ft/nm/nap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30 Ft/nm/nap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kapcsolódó vendéglátó, kereskedelmi, szórakoztató tevékenysé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940 Ft/nm/nap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75 Ft/nm/nap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940 Ft/nm/nap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940 Ft/nm/nap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940 Ft/nm/nap</w:t>
            </w:r>
          </w:p>
        </w:tc>
      </w:tr>
      <w:tr>
        <w:trPr>
          <w:trHeight w:val="36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Üzemanyagtöltő állomá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</w:tr>
      <w:tr>
        <w:trPr>
          <w:trHeight w:val="76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Építési szerelési munkálatok a terület építését és fenntartását igénylő munkálatok kivételével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állvány, építőanyag törmelék tárolása, elkerített munkaterület, daruzás, betonpump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 *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 *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 *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 *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 *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 *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40 Ft/nm/nap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40 Ft/nm/nap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0 Ft/nm/nap</w:t>
            </w:r>
          </w:p>
        </w:tc>
      </w:tr>
      <w:tr>
        <w:trPr>
          <w:trHeight w:val="48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építési konténer elhelyezés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 *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 *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 *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 *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 *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 *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450 Ft/db/nap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450 Ft/db/nap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60 Ft/db/nap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klámhordozók felülete és árubemutatások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- óriásplakát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hirdetőoszlop (legfeljebb 2 nm plakátozással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360 Ft/db/h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360 Ft/db/hó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hirdetőoszlop (2 nm méretűnél nagyobb, óriásplakát jellegű plakátozással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480 Ft/db/h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480 Ft/db/hó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reklámtábla (hirdetőtábla) talajon, oszlopon, építményen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450 Ft/nm/h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450 Ft/nm/h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990 Ft/nm/hó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homlokzati védőháló reklámmal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90 Ft/nm/hó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90 Ft/nm/h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90 Ft/nm/h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90 Ft/nm/h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30 Ft/nm/hó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portál, üzlethomlokzat reklám nélkül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30 Ft/nm/h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nte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ntes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ntes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vitrin reklámmal, valamint választási kampányt szolgáló hirdetőberendezé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180 Ft/nm/h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180 Ft/nm/h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450 Ft/nm/hó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vitrin reklám nélkül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90 Ft/nm/h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90 Ft/nm/h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30 Ft/nm/hó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árubemutató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90 Ft/nm/h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90 Ft/nm/h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30 Ft/nm/hó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- védőtető , előtető, napvédő ponyva reklámmal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90 Ft/nm/h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90 Ft/nm/h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30 Ft/nm/hó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 védőtető, előtető, napvédő ponyva reklám nélkül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nte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nte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ntes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ntes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- köztéri óra reklámmal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640 Ft/db/hó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640 Ft/db/hó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nte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640 Ft/db/h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640 Ft/db/h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640 Ft/db/hó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köztéri óra reklám nélkül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nte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nte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nte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nte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ntes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ntes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órakoztató tevékenységek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 mutatvány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75 Ft/nm/nap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75 Ft/nm/nap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0 Ft/nm/nap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 pónilovaglá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75 Ft/nm/nap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75 Ft/nm/nap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0 Ft/nm/nap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- hőlégballon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810 Ft/db/nap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810 Ft/db/nap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 tüzijáték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680 Ft/nm/nap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80,-Ft/nm/nap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680 Ft/nm/nap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 légvá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0 Ft/nm/nap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80 Ft/nm/nap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0 Ft/nm nap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ulturális és sporttevékenységek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ideiglenesen elhelyezett építmény berendezés, egyéb elkerített terület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5 Ft/nm/nap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80 Ft/nm/nap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0 Ft/nm/nap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0 Ft/nm/nap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kreatív tevékenység, vagy közérdekű díjmentes szolgáltatá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nte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nte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nte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ntes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kapcsolódó vendéglátó tevékenysé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75 Ft/nm/nap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90 Ft/nm/nap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90 Ft/nm/nap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kapcsolódó kereskedelmi tevékenysé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75 Ft/nm/nap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10 Ft/nm/nap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10 Ft/nm/nap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 kapcsolódó szórakoztató tevékenysé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5 Ft/nm/nap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80 Ft/nm/nap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10 Ft/nm/nap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10 Ft/nm/nap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tóparkoló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 ideiglenes autóparkoló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</w:tr>
      <w:tr>
        <w:trPr>
          <w:trHeight w:val="76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Egyéb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épkocsitárolók elhelyezés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0 Ft/nm/hó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Üzemképtelen képjármű maximum 90 napig, kizárólag mellékútvonalon történő tárolása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,-Ft/db/nap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gatlan nyilvántartásba már jegyzett közhasználatra még át nem adott mezőgazdasági hasznosítá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 **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0 Ft/nm/év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pari létesítmények raktárak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270 Ft/nm/év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Sírkőkészítő bemutató telephelyek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270 Ft/nm/h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270 Ft/nm/hó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ovasiskola és kutyaiskola erdőben engedélyezhető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75 Ft/nm/hó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20 Ft/nm/hó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rtterület és kemping kialakítás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40 Ft/nm/év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40 Ft/nm/év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20 Ft/nm/év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93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*</w:t>
              <w:tab/>
              <w:t>kivétel a terület építéséhez és fenntartásához szükséges munkák idejét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** </w:t>
              <w:tab/>
              <w:t>erdő művelési ágba nem sorolt erdő övezetben lehet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3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***</w:t>
              <w:tab/>
              <w:t>az elfoglalni kívánt közterületről a kérelemhez helyszínrajzot kell beadni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9301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megállapított díjtételek az ÁFA-t nem tartalmazzák!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340" w:right="340" w:gutter="0" w:header="709" w:top="1077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3. számú táblázat </w:t>
      </w:r>
    </w:p>
    <w:tbl>
      <w:tblPr>
        <w:tblW w:w="153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639"/>
        <w:gridCol w:w="4170"/>
        <w:gridCol w:w="1284"/>
        <w:gridCol w:w="1284"/>
        <w:gridCol w:w="1284"/>
        <w:gridCol w:w="1284"/>
        <w:gridCol w:w="1284"/>
        <w:gridCol w:w="770"/>
        <w:gridCol w:w="770"/>
        <w:gridCol w:w="770"/>
        <w:gridCol w:w="1135"/>
        <w:gridCol w:w="10"/>
      </w:tblGrid>
      <w:tr>
        <w:trPr>
          <w:trHeight w:val="26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6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</w:tr>
      <w:tr>
        <w:trPr>
          <w:trHeight w:val="161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 kategória (parkok játszóterek, védendő fasor, erdők, természetvédelmi terület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II. kategória temetők, kegyeleti parkok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III. kategória temetőt, kegyeleti parkot határoló közterület, 200 m-en belül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. kategória középületeteket, műemlék épületeket határoló közterület 100 m-en belü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-IV kategóriában nem szereplő (Egyéb közterületek)</w:t>
            </w:r>
          </w:p>
        </w:tc>
      </w:tr>
      <w:tr>
        <w:trPr>
          <w:trHeight w:val="45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or-szám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özterület foglalás célj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kok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**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átszóterek***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édendő fasorok erdők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rmészetvédelmi terület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rzsébet liget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4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reskedelmi, szolgáltató és vállalkozási tevékenységek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.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pítmény (Pavilon, épület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900 Ft/nm/h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900 Ft/nm/h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450 Ft/nm/hó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.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Árusításra szolgáló ideiglenes asztal, guruló kocsi állvány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levelezőlap, hírlap, folyóirat, könyv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00 Ft/nm/h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00 Ft/nm/h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00 Ft/nm/hó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virá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,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420 Ft/nm/h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00 Ft/nm/h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600 Ft/nm/hó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pattogatott- és főtt kukorica, sült gesztenye, iparilag csomagolt pirított magok, léggömb, vattacukor, fagylalt, jégkrém, előre csomagolt édesség, sütemény, ásványvíz, üdítőital, kávéital, nyers tej, sütőipari termékek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zsűrizett iparművészeti termékek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00 Ft/nm/h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00 Ft/nm/h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00 Ft/nm/hó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zöldség gyümölc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420 Ft/nm/h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00 Ft/nm/h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600 Ft/nm/hó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árusító és egyéb automat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570 Ft/db/h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570 Ft/db/h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570 Ft/db/hó</w:t>
            </w:r>
          </w:p>
        </w:tc>
      </w:tr>
      <w:tr>
        <w:trPr>
          <w:trHeight w:val="3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.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ényjellegű árusítá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 dinnye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00 Ft/nm/nap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00 Ft/nm/nap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0 Ft/nm/nap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fenyőf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00 Ft/nm/nap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00 Ft/nm/nap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00 Ft/nm/nap</w:t>
            </w:r>
          </w:p>
        </w:tc>
      </w:tr>
      <w:tr>
        <w:trPr>
          <w:trHeight w:val="37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.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kalmi árusítá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ünnepek előtti árusítás, vásár (pl. Karácsony Húsvét, Szt. István nap, Szilveszter stb.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00 Ft/nm/nap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00 Ft/nm/nap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00 Ft/nm/nap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10 Ft/nm/nap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.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zgóárusítás 1 nm – es területtel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lyamatos 30 napon túl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00 Ft/nm/h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00 Ft/nm/h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00 Ft/nm/hó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0 napnál rövidebb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00 Ft/nm/nap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00 Ft/nm/nap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00 Ft/nm/nap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80 Ft/nm/nap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.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ndéglátá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előkert, terasz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00 Ft/nm/h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00 Ft/nm/h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470 Ft/nm/hó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sörsáto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00 Ft/nm/nap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730 Ft/nm/h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730 Ft/nm/hó</w:t>
            </w:r>
          </w:p>
        </w:tc>
      </w:tr>
      <w:tr>
        <w:trPr>
          <w:trHeight w:val="6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.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lm-, televízió-, videó- és hangfelvétel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00 Ft/nm/nap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00 Ft/nm/nap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00 Ft/nm/nap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00 Ft/nm/nap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00 Ft/nm/nap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00 Ft/nm/nap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00 Ft/nm/nap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40 Ft/nm/nap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h.)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Reklámcélú, vagy vállalkozási rendezvény.(30 napnál rövidebb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termékbemutató, kiállítás egyéb elkerített terület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00 Ft/nm/nap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00 Ft/nm/nap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00 Ft/nm/nap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00 Ft/nm/nap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00 Ft/nm/nap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kapcsolódó vendéglátó, kereskedelmi, szórakoztató tevékenysé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130 Ft/nm/nap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00 Ft/nm/nap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130 Ft/nm/nap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130 Ft/nm/nap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130 Ft/nm/nap</w:t>
            </w:r>
          </w:p>
        </w:tc>
      </w:tr>
      <w:tr>
        <w:trPr>
          <w:trHeight w:val="369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Üzemanyagtöltő állomá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</w:tr>
      <w:tr>
        <w:trPr>
          <w:trHeight w:val="765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Építési szerelési munkálatok a terület építését és fenntartását igénylő munkálatok kivételével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állvány, építőanyag törmelék tárolása, elkerített munkaterület, daruzás, betonpump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 *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 *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 *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 *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 *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 *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60 Ft/nm/nap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60 Ft/nm/nap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0 Ft/nm/nap</w:t>
            </w:r>
          </w:p>
        </w:tc>
      </w:tr>
      <w:tr>
        <w:trPr>
          <w:trHeight w:val="48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építési konténer elhelyezés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 *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 *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 *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 *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 *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 *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600 Ft/db/nap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600 Ft/db/nap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00 Ft/db/nap</w:t>
            </w:r>
          </w:p>
        </w:tc>
      </w:tr>
      <w:tr>
        <w:trPr>
          <w:trHeight w:val="510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klámhordozók felülete és árubemutatások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- óriásplakát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hirdetőoszlop (legfeljebb 2 nm plakátozással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800 Ft/db/h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800 Ft/db/hó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hirdetőoszlop (2 nm méretűnél nagyobb, óriásplakát jellegű plakátozással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230 Ft/db/h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230 Ft/db/hó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reklámtábla (hirdetőtábla) talajon, oszlopon, építményen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000 Ft/nm/h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000 Ft/nm/h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390 Ft/nm/hó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homlokzati védőháló reklámmal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90 Ft/nm/hó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90 Ft/nm/h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90 Ft/nm/h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90 Ft/nm/h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00 Ft/nm/hó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portál, üzlethomlokzat reklám nélkül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00 Ft/nm/h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nte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ntes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ntes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vitrin reklámmal, valamint választási kampányt szolgáló hirdetőberendezé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400 Ft/nm/h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400 Ft/nm/h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600 Ft/nm/hó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vitrin reklám nélkül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90 Ft/nm/h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90 Ft/nm/h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00 Ft/nm/hó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639"/>
        <w:gridCol w:w="4170"/>
        <w:gridCol w:w="1284"/>
        <w:gridCol w:w="1284"/>
        <w:gridCol w:w="1284"/>
        <w:gridCol w:w="1284"/>
        <w:gridCol w:w="1284"/>
        <w:gridCol w:w="770"/>
        <w:gridCol w:w="770"/>
        <w:gridCol w:w="770"/>
        <w:gridCol w:w="1135"/>
        <w:gridCol w:w="10"/>
      </w:tblGrid>
      <w:tr>
        <w:trPr>
          <w:trHeight w:val="4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árubemutató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90 Ft/nm/h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90 Ft/nm/h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00 Ft/nm/hó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védőtető , előtető, napvédő ponyva reklámmal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90 Ft/nm/h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90 Ft/nm/h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00 Ft/nm/hó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 védőtető, előtető, napvédő ponyva reklám nélkül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nte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nte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ntes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ntes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köztéri óra reklámmal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900 Ft/db/hó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900 Ft/db/hó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nte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900 Ft/db/h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900 Ft/db/h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900 Ft/db/hó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köztéri óra reklám nélkül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nte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nte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nte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nte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ntes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ntes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órakoztató tevékenységek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 mutatvány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00 Ft/nm/nap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00 Ft/nm/nap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20 Ft/nm/nap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 pónilovaglá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00 Ft/nm/nap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00 Ft/nm/nap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20 Ft/nm/nap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- hőlégballon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990 Ft/db/nap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990 Ft/db/nap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 tüzijáték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650 Ft/nm/nap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50,-Ft/nm/nap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650 Ft/nm/nap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 légvá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0 Ft/nm/nap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0 Ft/nm/nap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0 Ft/nm nap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ulturális és sporttevékenységek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ideiglenesen elhelyezett építmény berendezés, egyéb elkerített terület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0 Ft/nm/nap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0 Ft/nm/nap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0 Ft/nm/nap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0 Ft/nm/nap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kreatív tevékenység, vagy közérdekű díjmentes szolgáltatá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nte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nte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nte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ntes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kapcsolódó vendéglátó tevékenysé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00 Ft/nm/nap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90 Ft/nm/nap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90 Ft/nm/nap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kapcsolódó kereskedelmi tevékenysé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00 Ft/nm/nap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50 Ft/nm/nap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50 Ft/nm/nap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 kapcsolódó szórakoztató tevékenysé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5 Ft/nm/nap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0 Ft/mn/nap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30 Ft/nm/nap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30 Ft/nm/nap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tóparkoló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 ideiglenes autóparkoló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</w:tr>
      <w:tr>
        <w:trPr>
          <w:trHeight w:val="76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.)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0"/>
                <w:szCs w:val="20"/>
              </w:rPr>
              <w:t>Egyéb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épkocsitárolók elhelyezés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20 Ft/nm/hó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Üzemképtelen képjármű maximum 90 napig, kizárólag mellékútvonalon történő tárolása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,-Ft/db/nap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gatlan nyilvántartásba már jegyzett közhasználatra még át nem adott mezőgazdasági hasznosítá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 **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0 Ft/nm/év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pari létesítmények raktárak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400 Ft/nm/év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Sírkőkészítő bemutató telephelyek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400 Ft/nm/h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400 Ft/nm/hó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ovasiskola és kutyaiskola erdőben engedélyezhető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00 Ft/nm/hó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40 Ft/nm/hó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rtterület és kemping kialakítás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20 Ft/nm/év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20 Ft/nm/év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80 Ft/nm/év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93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*</w:t>
              <w:tab/>
              <w:t>kivétel a terület építéséhez és fenntartásához szükséges munkák idejét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** </w:t>
              <w:tab/>
              <w:t>erdő művelési ágba nem sorolt erdő övezetben lehet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3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***</w:t>
              <w:tab/>
              <w:t>az elfoglalni kívánt közterületről a kérelemhez helyszínrajzot kell beadni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9301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megállapított díjtételek az ÁFA-t nem tartalmazzák!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567" w:right="567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–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–</w:t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1. melléklet a 7/2012. (II. 20.) önkormányzati rendelethez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–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–</w:t>
    </w:r>
  </w:p>
  <w:p>
    <w:pPr>
      <w:pStyle w:val="Header"/>
      <w:rPr>
        <w:rStyle w:val="PageNumber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1. melléklet a 7/2012. (II. 20.) önkormányzati rendelethez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–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–</w:t>
    </w:r>
  </w:p>
  <w:p>
    <w:pPr>
      <w:pStyle w:val="Header"/>
      <w:rPr>
        <w:rStyle w:val="PageNumber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1. melléklet a 7/2012. (II. 20.) önkormányzati rendelethez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80"/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ind w:right="-72" w:hanging="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els">
    <w:name w:val="felelős"/>
    <w:basedOn w:val="Normal"/>
    <w:qFormat/>
    <w:pPr>
      <w:ind w:left="1418" w:hanging="0"/>
      <w:jc w:val="both"/>
    </w:pPr>
    <w:rPr>
      <w:sz w:val="22"/>
      <w:szCs w:val="22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0:44:00Z</dcterms:created>
  <dc:creator>dr. Sulcz Andrea</dc:creator>
  <dc:description/>
  <cp:keywords/>
  <dc:language>en-US</dc:language>
  <cp:lastModifiedBy>Zseni Gabriella</cp:lastModifiedBy>
  <cp:lastPrinted>2012-01-16T09:28:00Z</cp:lastPrinted>
  <dcterms:modified xsi:type="dcterms:W3CDTF">2012-02-20T08:51:00Z</dcterms:modified>
  <cp:revision>4</cp:revision>
  <dc:subject/>
  <dc:title>1</dc:title>
</cp:coreProperties>
</file>