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12. február 15-én (szerdán) a Budapest Főváros XVI. Kerületi Önkormányzat Képviselő-testülete 2. számú </w:t>
      </w:r>
      <w:r>
        <w:rPr>
          <w:b/>
          <w:szCs w:val="28"/>
        </w:rPr>
        <w:t>zárt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7/2012. (II. 15.) Kt. </w:t>
        <w:tab/>
      </w:r>
      <w:r>
        <w:rPr>
          <w:sz w:val="28"/>
          <w:szCs w:val="28"/>
        </w:rPr>
        <w:t>Budapest Főváros XVI. kerület Önkormányzatának Képviselő-testülete a</w:t>
      </w:r>
    </w:p>
    <w:p>
      <w:pPr>
        <w:pStyle w:val="Normal"/>
        <w:ind w:right="274" w:firstLine="3124"/>
        <w:jc w:val="both"/>
        <w:rPr>
          <w:sz w:val="28"/>
          <w:szCs w:val="28"/>
        </w:rPr>
      </w:pPr>
      <w:r>
        <w:rPr>
          <w:sz w:val="28"/>
          <w:szCs w:val="28"/>
        </w:rPr>
        <w:t>422/2011. (XI. 16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á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február 15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3124"/>
        <w:rPr/>
      </w:pPr>
      <w:r>
        <w:rPr>
          <w:sz w:val="28"/>
        </w:rPr>
        <w:t>(1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9</w:t>
      </w:r>
      <w:r>
        <w:rPr>
          <w:sz w:val="28"/>
          <w:szCs w:val="28"/>
        </w:rPr>
        <w:t>.</w:t>
        <w:tab/>
      </w:r>
      <w:r>
        <w:rPr>
          <w:bCs/>
          <w:i w:val="false"/>
          <w:sz w:val="28"/>
          <w:szCs w:val="28"/>
        </w:rPr>
        <w:t>Javaslat</w:t>
      </w:r>
      <w:r>
        <w:rPr>
          <w:i w:val="false"/>
          <w:sz w:val="28"/>
          <w:szCs w:val="28"/>
        </w:rPr>
        <w:t xml:space="preserve"> az Út a Harmadik Évezredbe alapítvánnyal peren kívüli egyezség megkötésére</w:t>
      </w:r>
    </w:p>
    <w:p>
      <w:pPr>
        <w:pStyle w:val="Normal"/>
        <w:tabs>
          <w:tab w:val="clear" w:pos="708"/>
          <w:tab w:val="left" w:pos="3124" w:leader="none"/>
        </w:tabs>
        <w:rPr>
          <w:lang w:eastAsia="en-US"/>
        </w:rPr>
      </w:pPr>
      <w:r>
        <w:rPr>
          <w:sz w:val="28"/>
          <w:szCs w:val="28"/>
          <w:lang w:eastAsia="en-US"/>
        </w:rPr>
        <w:tab/>
        <w:t>Előterjesztő: Dr. Csomor Ervin alpolgármester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 A T Á R O Z A T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>78/12012. (II. 15.)</w:t>
        <w:tab/>
        <w:t xml:space="preserve">Budapest Főváros XVI. kerületi Önkormányzatának Képviselő-testülete Javaslat az Út a Harmadik Évezredbe Alapítvánnyal peren kívüli egyezség megkötésére című napirendi pontot gazdasági érdekeire való hivatkozással zárt ülésben tárgyalja. </w:t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12. február 15.</w:t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ab/>
        <w:t>(10 igen, 1 nem, 0 tartózkodás)</w:t>
      </w:r>
    </w:p>
    <w:p>
      <w:pPr>
        <w:pStyle w:val="Normal"/>
        <w:tabs>
          <w:tab w:val="clear" w:pos="708"/>
          <w:tab w:val="left" w:pos="4118" w:leader="none"/>
        </w:tabs>
        <w:ind w:left="4118" w:hanging="0"/>
        <w:jc w:val="both"/>
        <w:rPr>
          <w:sz w:val="28"/>
          <w:szCs w:val="28"/>
        </w:rPr>
      </w:pPr>
      <w:r>
        <w:rPr>
          <w:sz w:val="28"/>
          <w:szCs w:val="28"/>
        </w:rPr>
        <w:t>-.-.-.-.-.-.-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9/2012. (II. 15.) Kt. </w:t>
        <w:tab/>
      </w:r>
      <w:r>
        <w:rPr>
          <w:sz w:val="28"/>
          <w:szCs w:val="28"/>
        </w:rPr>
        <w:t>Budapest Főváros XVI. Kerületi Önkormányzatának Képviselő-testülete úgy dönt, hogy az Út a Harmadik Évezredbe Alapítvánnyal szemben indított, a Pesti Központ Kerületi Bíróság előtt 18.G.305.433/2010. szám alatti perrel összefüggésben, peren kívüli közjegyző által záradékolt okiratba foglalva egyezséget köt az alábbi főbb feltételek alapján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z Út a Harmadik Évezredbe Alapítvány 2011. december 31. napjáig fennálló 8.839.725 Ft-os tartozását úgy mérsékli 4.370.000 Ft-ra, hogy az alapítvány beszámítási kifogásaiból 2.2 millió forintot - az előzetes helyszíni felmérések és a szerződés tartalma alapján – elfogad, és 2.269.725.- Ft-ot elenged. Az Alapítvány a 4.370.000 Ft felét, vagyis 2.185.000 Ft-ot a közokiratba foglalt egyezség aláírásától számított 8 napon belül egy összegben megfizeti önkormányzatunk részé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fennmaradó 2.185.000 Ft-ot az Alapítvány hat havi egyenlő részletben - 2012. februártól kezdődően - minden hó 27. napjáig megfizeti az önkormányzat számláj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alapítvány vállalja, hogy 2012. január 01-től kezdődően 2012. július 31. napjáig bezárólag minden hónapra használati díjként megfizet 378.329 Ft+áfa a tértivevénnyel megküldött számla kézhezvételétől számított 15 napon belü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egyben felhatalmazza a polgármestert, hogy a jelen előterjesztés elválaszthatatlan mellékletét képező peren kívüli egyezséget megkös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februá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1 tartózkodás)</w:t>
      </w:r>
    </w:p>
    <w:p>
      <w:pPr>
        <w:pStyle w:val="Normal"/>
        <w:tabs>
          <w:tab w:val="clear" w:pos="708"/>
          <w:tab w:val="left" w:pos="2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4118" w:hanging="0"/>
        <w:rPr>
          <w:sz w:val="28"/>
          <w:szCs w:val="28"/>
        </w:rPr>
      </w:pPr>
      <w:r>
        <w:rPr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272" w:leader="none"/>
        </w:tabs>
        <w:ind w:left="4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4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4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A kerület gyógyszertári ügyeletének bizt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124" w:leader="none"/>
        </w:tabs>
        <w:ind w:left="3124" w:hanging="3124"/>
        <w:rPr>
          <w:sz w:val="28"/>
          <w:szCs w:val="28"/>
        </w:rPr>
      </w:pPr>
      <w:r>
        <w:rPr>
          <w:sz w:val="28"/>
          <w:szCs w:val="28"/>
        </w:rPr>
        <w:t>80/2012. (II. 15.)</w:t>
        <w:tab/>
        <w:t>Budapest Főváros XVI. kerületi Önkormányzatának Képviselő-testülete a napirendi pont vitáját lezárja.</w:t>
      </w:r>
    </w:p>
    <w:p>
      <w:pPr>
        <w:pStyle w:val="Normal"/>
        <w:tabs>
          <w:tab w:val="clear" w:pos="708"/>
          <w:tab w:val="left" w:pos="31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12. február 15.</w:t>
      </w:r>
    </w:p>
    <w:p>
      <w:pPr>
        <w:pStyle w:val="Normal"/>
        <w:tabs>
          <w:tab w:val="clear" w:pos="708"/>
          <w:tab w:val="left" w:pos="3124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Kovács Péter</w:t>
      </w:r>
    </w:p>
    <w:p>
      <w:pPr>
        <w:pStyle w:val="Normal"/>
        <w:tabs>
          <w:tab w:val="clear" w:pos="708"/>
          <w:tab w:val="left" w:pos="31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11 igen, 2 nem, 1 tartózkodás)</w:t>
      </w:r>
    </w:p>
    <w:p>
      <w:pPr>
        <w:pStyle w:val="Normal"/>
        <w:tabs>
          <w:tab w:val="clear" w:pos="708"/>
          <w:tab w:val="left" w:pos="31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976" w:hanging="0"/>
        <w:rPr>
          <w:sz w:val="28"/>
          <w:szCs w:val="28"/>
        </w:rPr>
      </w:pPr>
      <w:r>
        <w:rPr>
          <w:sz w:val="28"/>
          <w:szCs w:val="28"/>
        </w:rPr>
        <w:t>-.-.-.-.-.-.-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1/2012. (II. 15.) Kt. </w:t>
        <w:tab/>
      </w:r>
      <w:r>
        <w:rPr>
          <w:sz w:val="28"/>
          <w:szCs w:val="28"/>
          <w:lang w:val="en-US" w:eastAsia="en-US"/>
        </w:rPr>
        <w:t xml:space="preserve">Budapest Főváros XVI. Kerületi Önkormányzat Képviselő-testülete  elfogadja a </w:t>
      </w:r>
      <w:r>
        <w:rPr>
          <w:sz w:val="28"/>
          <w:szCs w:val="28"/>
        </w:rPr>
        <w:t>DrugStore Patika Kft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cégjegyzékszáma: 01-09-940399, adószáma: 22717814-2-42, képviseli: dr. Angel Tamás ügyvezető) </w:t>
      </w:r>
      <w:r>
        <w:rPr>
          <w:sz w:val="28"/>
          <w:szCs w:val="28"/>
          <w:lang w:val="en-US" w:eastAsia="en-US"/>
        </w:rPr>
        <w:t>és a XVI. Kerületi Önkormányzat közötti, az előterjesztés mellékletét képező  együttműködési megállapodást és felkéri a polgármestert annak aláírására.</w:t>
      </w:r>
      <w:r>
        <w:rPr>
          <w:sz w:val="28"/>
          <w:szCs w:val="28"/>
        </w:rPr>
        <w:t xml:space="preserve"> </w:t>
      </w:r>
    </w:p>
    <w:p>
      <w:pPr>
        <w:pStyle w:val="Normal"/>
        <w:ind w:left="255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0" w:hanging="1136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2. február 29.</w:t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Fűtési támogatás megállapítása elleni fellebb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82/2012. (II. 15.) Kt. </w:t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b/>
          <w:sz w:val="28"/>
          <w:szCs w:val="28"/>
        </w:rPr>
        <w:t>Erdődi Sándor 1161 Budapest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álya u. 46.</w:t>
      </w:r>
      <w:r>
        <w:rPr>
          <w:sz w:val="28"/>
          <w:szCs w:val="28"/>
        </w:rPr>
        <w:t xml:space="preserve"> szám alatti lakos fűtési támogatásának megállapításáról szóló Budapest Főváros XVI. kerületi Önkormányzat Polgármesterének 8/252-3/11. számú elsőfokú határozatát helybenhagy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ügyfél e határozat felülvizsgálatát a határozat közlésétől számított harminc napon belül jogszabálysértésre hivatkozással kérheti a közigazgatási ügyekben eljáró illetékes bíróságtól az Önkormányzat elleni kereset indításával.</w:t>
      </w:r>
    </w:p>
    <w:p>
      <w:pPr>
        <w:pStyle w:val="Normal"/>
        <w:autoSpaceDE w:val="false"/>
        <w:ind w:firstLine="312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dokolás: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Erdődi Sándor 1163 Budapest, Pálya u. 46.</w:t>
      </w:r>
      <w:r>
        <w:rPr>
          <w:sz w:val="28"/>
          <w:szCs w:val="28"/>
        </w:rPr>
        <w:t xml:space="preserve"> szám alatti lakos fűtési támogatás iránti kérelmét nyújtotta be hivatalunkhoz. A kérelmező rokkantnyugdíjas, házastársával és két kiskorú gyermekével él közös háztartásban (harmadik gyermeke aki 29 éves, intézeti elhelyezett)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ének a nagycsaládosok és a nyugdíjasok 2011-2012. évi fűtési támogatásáról szóló 23/2011. (X. 28.) önkormányzati rendelete (továbbiakban: Rendelet) 3. § (1) bekezdés c) pontja értelmében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űtési támogatás annak a nagycsaládos vagy nyugdíjas kérelmezőnek nyújtható, akinek 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c) a háztartásában az egy főre jutó jövedelem nem haladja meg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ca) nagycsaládos kérelmező esetén a 2011. évi öregségi nyugdíj legkisebb összegének 200%-át,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cb) nem egyedülélő nyugdíjas kérelmező esetén a 2011. évi öregségi nyugdíj legkisebb összegének 220%-át,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cc) egyedülélő nyugdíjas kérelmező esetén a 2011. évi öregségi nyugdíj legkisebb összegének 240%-át, továbbá a nyugdíjasnak a nyugellátásán, baleseti nyugellátásán vagy nyugdíjszerű ellátásból származó jövedelmén kívül egyéb jövedelme nincs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csatolt igazolások alapján a kérelmező háztartásában az egy főre jutó jövedelem: 18.063.- Ft amely nem haladja meg a nem egyedülélő nyugdíjas kérelmező esetében szabott jogosultsági határt (62.700,-Ft)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Nem egyedülélő nyugdíjas kérelmező esetén a jövedelemhatár 2011. évi öregségi nyugdíj legkisebb összegének (28.500,-Ft) a 220%-a, azaz 62.700,-Ft.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Rendelet 4. § (1) és (4) bekezdése szerint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(1) </w:t>
      </w:r>
      <w:r>
        <w:rPr>
          <w:b/>
          <w:sz w:val="28"/>
          <w:szCs w:val="28"/>
        </w:rPr>
        <w:t>A fűtési támogatás december, január, február, március hónapokra, havi 4.000.- Ft összegben nyújtható.</w:t>
      </w:r>
      <w:r>
        <w:rPr>
          <w:sz w:val="28"/>
          <w:szCs w:val="28"/>
        </w:rPr>
        <w:t xml:space="preserve"> A támogatást egy összegben, január hónapban kell kiutalni, eredményes fellebbezés esetén februárba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(4) A fűtési támogatás ugyanazon háztartásban csak egy jogosult számára állapítható meg.”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Fentiek alapján a kérelmező részére a fűtési támogatás 4x4.000,-Ft, azaz 16.000,-Ft összegben került megállapítás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Erdődi Sándor a megállapító határozatot a jogszabályban előírt határidőn belül megfellebbezte. Fellebbezésében a megállapított fűtési támogatás összegét kifogásolt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Méltányosság gyakorlására a fűtési támogatás összege vonatkozásában a jogszabály nem ad lehetősége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ntiekre tekintettel a Képviselő-testület az elsőfokú határozatot helybenhagy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határozat Budapest Főváros XVI. kerületi Önkormányzat Képviselő-testületének a nagycsaládosok és nyugdíjasok 2011-2012. évi fűtési támogatásáról szóló 23/2011. (X. 28.) önkormányzati rendelete 3. § (1) bekezdés c) pontján, 4. § (1),(4) bekezdésén valamint a közigazgatási hatósági eljárás és szolgáltatás általános szabályairól szóló 2004. évi CXL. törvény 107. § (1) bekezdésén alapu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Ezen határozat alapján a közigazgatási hatósági eljárás és szolgáltatás általános szabályairól szóló 2004. évi CXL törvény 72. § (1) bekezdésének megfelelő alaki határozat az érintett részére megküldésre kerü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március 02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további napirendek tárgyalása nyíl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6:00Z</dcterms:created>
  <dc:creator>Herga Marcsi</dc:creator>
  <dc:description/>
  <cp:keywords/>
  <dc:language>en-US</dc:language>
  <cp:lastModifiedBy>User</cp:lastModifiedBy>
  <cp:lastPrinted>2012-02-16T11:53:00Z</cp:lastPrinted>
  <dcterms:modified xsi:type="dcterms:W3CDTF">2012-02-21T07:12:00Z</dcterms:modified>
  <cp:revision>15</cp:revision>
  <dc:subject/>
  <dc:title>BUDAPEST FŐVÁROS XVI</dc:title>
</cp:coreProperties>
</file>