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2. március 7-én (szerdán) a Budapest Főváros XVI. kerületi Önkormányzat Képviselő-testülete 3.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HORVÁTH JÁNOS</w:t>
            </w:r>
          </w:p>
          <w:p>
            <w:pPr>
              <w:pStyle w:val="Normal"/>
              <w:ind w:firstLine="13"/>
              <w:jc w:val="both"/>
              <w:rPr>
                <w:sz w:val="28"/>
                <w:szCs w:val="28"/>
              </w:rPr>
            </w:pPr>
            <w:r>
              <w:rPr>
                <w:sz w:val="28"/>
                <w:szCs w:val="28"/>
              </w:rPr>
              <w:t xml:space="preserve">KRATOFIL ZITA </w:t>
            </w:r>
          </w:p>
          <w:p>
            <w:pPr>
              <w:pStyle w:val="Normal"/>
              <w:ind w:firstLine="13"/>
              <w:jc w:val="both"/>
              <w:rPr>
                <w:sz w:val="28"/>
                <w:szCs w:val="28"/>
              </w:rPr>
            </w:pPr>
            <w:r>
              <w:rPr>
                <w:sz w:val="28"/>
                <w:szCs w:val="28"/>
              </w:rPr>
              <w:t>VINCZE ÁGNES</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DR. BÜKI TAMÁS </w:t>
            </w:r>
          </w:p>
          <w:p>
            <w:pPr>
              <w:pStyle w:val="Normal"/>
              <w:ind w:firstLine="13"/>
              <w:jc w:val="both"/>
              <w:rPr>
                <w:sz w:val="28"/>
                <w:szCs w:val="28"/>
              </w:rPr>
            </w:pPr>
            <w:r>
              <w:rPr>
                <w:sz w:val="28"/>
                <w:szCs w:val="28"/>
              </w:rPr>
              <w:t xml:space="preserve">GYŐRI-MOLNÁR LAJOS </w:t>
            </w:r>
          </w:p>
          <w:p>
            <w:pPr>
              <w:pStyle w:val="Normal"/>
              <w:ind w:firstLine="13"/>
              <w:jc w:val="both"/>
              <w:rPr>
                <w:sz w:val="28"/>
                <w:szCs w:val="28"/>
              </w:rPr>
            </w:pPr>
            <w:r>
              <w:rPr>
                <w:sz w:val="28"/>
                <w:szCs w:val="28"/>
              </w:rPr>
              <w:t xml:space="preserve">KOLOZS ANDRÁS </w:t>
            </w:r>
          </w:p>
          <w:p>
            <w:pPr>
              <w:pStyle w:val="Normal"/>
              <w:ind w:firstLine="13"/>
              <w:jc w:val="both"/>
              <w:rPr>
                <w:sz w:val="28"/>
                <w:szCs w:val="28"/>
              </w:rPr>
            </w:pPr>
            <w:r>
              <w:rPr>
                <w:sz w:val="28"/>
                <w:szCs w:val="28"/>
              </w:rPr>
              <w:t>SZABÓ BARBARA</w:t>
            </w:r>
          </w:p>
        </w:tc>
      </w:tr>
    </w:tbl>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r>
    </w:p>
    <w:p>
      <w:pPr>
        <w:pStyle w:val="Normal"/>
        <w:ind w:firstLine="2698"/>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BARANYAI ZSOLT</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KOVÁCS MARIANN</w:t>
      </w:r>
    </w:p>
    <w:p>
      <w:pPr>
        <w:pStyle w:val="Normal"/>
        <w:ind w:left="2880" w:hanging="0"/>
        <w:jc w:val="both"/>
        <w:rPr>
          <w:sz w:val="28"/>
          <w:szCs w:val="28"/>
        </w:rPr>
      </w:pPr>
      <w:r>
        <w:rPr>
          <w:sz w:val="28"/>
          <w:szCs w:val="28"/>
        </w:rPr>
        <w:t>DR. LUKÁCS TITANILLA</w:t>
      </w:r>
    </w:p>
    <w:p>
      <w:pPr>
        <w:pStyle w:val="Normal"/>
        <w:ind w:left="2880" w:hanging="0"/>
        <w:jc w:val="both"/>
        <w:rPr>
          <w:sz w:val="28"/>
          <w:szCs w:val="28"/>
        </w:rPr>
      </w:pPr>
      <w:r>
        <w:rPr>
          <w:sz w:val="28"/>
          <w:szCs w:val="28"/>
        </w:rPr>
        <w:t>NYÍRINÉ KOVÁCS ILDIKÓ</w:t>
      </w:r>
    </w:p>
    <w:p>
      <w:pPr>
        <w:pStyle w:val="Normal"/>
        <w:ind w:firstLine="2700"/>
        <w:jc w:val="both"/>
        <w:rPr>
          <w:b/>
          <w:b/>
          <w:sz w:val="28"/>
          <w:szCs w:val="28"/>
          <w:u w:val="single"/>
        </w:rPr>
      </w:pPr>
      <w:r>
        <w:rPr>
          <w:b/>
          <w:sz w:val="28"/>
          <w:szCs w:val="28"/>
          <w:u w:val="single"/>
        </w:rPr>
      </w:r>
    </w:p>
    <w:p>
      <w:pPr>
        <w:pStyle w:val="Normal"/>
        <w:ind w:firstLine="2700"/>
        <w:jc w:val="both"/>
        <w:rPr>
          <w:b/>
          <w:b/>
          <w:sz w:val="28"/>
          <w:u w:val="single"/>
        </w:rPr>
      </w:pPr>
      <w:r>
        <w:rPr>
          <w:b/>
          <w:sz w:val="28"/>
          <w:u w:val="single"/>
        </w:rPr>
        <w:t>EGYÉB MEGHÍVOTTAK</w:t>
      </w:r>
    </w:p>
    <w:p>
      <w:pPr>
        <w:pStyle w:val="Normal"/>
        <w:ind w:firstLine="2840"/>
        <w:jc w:val="both"/>
        <w:rPr>
          <w:sz w:val="28"/>
        </w:rPr>
      </w:pPr>
      <w:r>
        <w:rPr>
          <w:sz w:val="28"/>
        </w:rPr>
        <w:t>DR. PRINTZ JÁNOS</w:t>
      </w:r>
    </w:p>
    <w:p>
      <w:pPr>
        <w:pStyle w:val="Normal"/>
        <w:ind w:firstLine="2840"/>
        <w:jc w:val="both"/>
        <w:rPr>
          <w:sz w:val="28"/>
        </w:rPr>
      </w:pPr>
      <w:r>
        <w:rPr>
          <w:sz w:val="28"/>
        </w:rPr>
        <w:t>DR. PINTÉRNÉ CSERMÁK JOLÁN</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TextBody"/>
        <w:rPr/>
      </w:pPr>
      <w:r>
        <w:rPr/>
        <w:t>Tisztelt képviselőtársaim, amíg még megérkeznek, addig mondom szolgálati közleményként, hogy adminisztráció is van azzal, hogy ha valakinek tiszteletdíja van, például az, hogy van valami papír, amit át kell venni adóigazolás címén, és ezt néhány képviselőtársunk még nem vette át, Büki Tamás, Kolozs András, meg Szatmáry László, úgyhogy most a Pénzügyön még átvehetik Szabó Ildikónál. Nem kaptál papírt még Laci arról, hogy mennyi adót vontak le a te tiszteletdíjadból. Erről van egy papír, én arra következtetek, hogy akkor ezek szerint a tavalyi adóbevallásodat még nem abszolváltad, mert ahhoz nagyon szükséges lenne ez a dolog. Úgyhogy a Pénzügyön át lehet venni, de ugyanígy járt Büki úr is, illetve Kolozs András képviselő úr is. Láttam itt még olyan képviselőt, aki nincs a teremben. Csöngessünk még egyszer! Nincs bent, de a folyóson már láttam. Lehet, hogy még érkezik, úgyhogy csöngessünk! Jó? Gondolom, képviselőtársaim is, ameddig még a technológia képes lesz arra, hogy csöngessen. Kiosztásra került a Cinkota története II. című Lantos Antal által írt Helytörténeti füzeteknek a 18. száma, forgassák szeretettel. Szász József képviselő úrnál külön lehet jelentkezni, aki a könyvet a bemutatón ismertette, és a legérdekesebb sztorikat el tudja egyből, első kézből mondani róla, nem csak azért, mert Cinkota képviselője, hanem egyébként is Tóni bácsi jó barátja többek között. Minden a legnagyobb rendben van. Ha csöngettünk már, akkor én azt javaslom, hogy kezdjük a mai Képviselő-testületi ülést is azzal, amivel minden alkalommal kezdjük ahhoz, hogy kellő alázattal tudjuk képviselni azoknak az embereknek az érdekeit, akik ide küldtek minket. Javaslom, hogy közösen fennállva énekeljük el nemzeti imádságunkat, a Himnuszt. Mielőtt elkezdenénk a mai napirendeket, kérdezem az Ügyrendi Bizottságot, hogy volt-e ülés, bár sürgősségi indítvány nem volt. Abonyi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szépen Polgármester úr a szót. Az Ügyrendi Bizottság azt javasolja a Képviselő-testületnek, hogy az előzetesen kihívott meghívóban szereplő napirendeket ebben a sorrendben tárgyalja meg.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pviselő úr. Kérdezem a tisztelt Képviselő-testület tagjait ki az, aki elfogadja a mai napirendeket? Kérem, szavazzanak! A Képviselő-testület </w:t>
      </w:r>
      <w:r>
        <w:fldChar w:fldCharType="begin"/>
      </w:r>
      <w:r>
        <w:rPr>
          <w:rStyle w:val="InternetLink"/>
          <w:sz w:val="28"/>
        </w:rPr>
        <w:instrText xml:space="preserve"> HYPERLINK "../in/szjkv.rtf" \l "hat83"</w:instrText>
      </w:r>
      <w:r>
        <w:rPr>
          <w:rStyle w:val="InternetLink"/>
          <w:sz w:val="28"/>
        </w:rPr>
        <w:fldChar w:fldCharType="separate"/>
      </w:r>
      <w:r>
        <w:rPr>
          <w:rStyle w:val="InternetLink"/>
          <w:sz w:val="28"/>
        </w:rPr>
        <w:t>14 igen, egyhangúlag</w:t>
      </w:r>
      <w:r>
        <w:rPr>
          <w:rStyle w:val="InternetLink"/>
          <w:sz w:val="28"/>
        </w:rPr>
        <w:fldChar w:fldCharType="end"/>
      </w:r>
      <w:r>
        <w:rPr>
          <w:sz w:val="28"/>
        </w:rPr>
        <w:t xml:space="preserve"> elfogadta a mai napirendeket. </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3/2012. (III. 7.) Kt. </w:t>
        <w:tab/>
        <w:t>A Képviselő-testület az ülés napirendjét az alábbiak szerint állapítja meg:</w:t>
      </w:r>
    </w:p>
    <w:p>
      <w:pPr>
        <w:pStyle w:val="Normal"/>
        <w:ind w:left="3124" w:hanging="3124"/>
        <w:rPr>
          <w:sz w:val="28"/>
        </w:rPr>
      </w:pPr>
      <w:r>
        <w:rPr>
          <w:sz w:val="28"/>
        </w:rPr>
      </w:r>
    </w:p>
    <w:p>
      <w:pPr>
        <w:pStyle w:val="Normal"/>
        <w:ind w:left="3124" w:hanging="3124"/>
        <w:rPr/>
      </w:pPr>
      <w:r>
        <w:rPr>
          <w:sz w:val="28"/>
        </w:rPr>
        <w:tab/>
      </w:r>
      <w:r>
        <w:rPr>
          <w:b/>
          <w:sz w:val="28"/>
          <w:u w:val="single"/>
        </w:rPr>
        <w:t>NAPIREND:</w:t>
      </w:r>
    </w:p>
    <w:p>
      <w:pPr>
        <w:pStyle w:val="Normal"/>
        <w:rPr>
          <w:b/>
          <w:b/>
          <w:color w:val="000000"/>
          <w:spacing w:val="-3"/>
          <w:sz w:val="28"/>
          <w:u w:val="single"/>
        </w:rPr>
      </w:pPr>
      <w:r>
        <w:rPr>
          <w:b/>
          <w:color w:val="000000"/>
          <w:spacing w:val="-3"/>
          <w:sz w:val="28"/>
          <w:u w:val="single"/>
        </w:rPr>
      </w:r>
    </w:p>
    <w:p>
      <w:pPr>
        <w:pStyle w:val="Normal"/>
        <w:numPr>
          <w:ilvl w:val="0"/>
          <w:numId w:val="3"/>
        </w:numPr>
        <w:tabs>
          <w:tab w:val="clear" w:pos="708"/>
          <w:tab w:val="left" w:pos="3124" w:leader="none"/>
        </w:tabs>
        <w:ind w:left="3124" w:hanging="568"/>
        <w:jc w:val="both"/>
        <w:rPr>
          <w:sz w:val="28"/>
          <w:szCs w:val="28"/>
        </w:rPr>
      </w:pPr>
      <w:r>
        <w:rPr>
          <w:sz w:val="28"/>
          <w:szCs w:val="28"/>
        </w:rPr>
        <w:t>Jelentés az Önkormányzat Képviselő-testülete határozatainak végrehajtásáról, illetve a még végre nem hajtott határozatok helyzetéről</w:t>
      </w:r>
    </w:p>
    <w:p>
      <w:pPr>
        <w:pStyle w:val="Normal"/>
        <w:tabs>
          <w:tab w:val="clear" w:pos="708"/>
          <w:tab w:val="left" w:pos="3408" w:leader="none"/>
          <w:tab w:val="left" w:pos="3780" w:leader="none"/>
        </w:tabs>
        <w:ind w:left="3124" w:hanging="0"/>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568"/>
        <w:jc w:val="both"/>
        <w:rPr>
          <w:b/>
          <w:b/>
          <w:i/>
          <w:i/>
          <w:sz w:val="28"/>
          <w:szCs w:val="28"/>
        </w:rPr>
      </w:pPr>
      <w:r>
        <w:rPr>
          <w:sz w:val="28"/>
          <w:szCs w:val="28"/>
        </w:rPr>
        <w:t>2.</w:t>
        <w:tab/>
        <w:t>Javaslat Budapest Főváros XVI. kerületi Önkormányzat 2012. évi költségvetésér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tabs>
          <w:tab w:val="clear" w:pos="708"/>
          <w:tab w:val="left" w:pos="3780" w:leader="none"/>
        </w:tabs>
        <w:ind w:left="3124" w:hanging="568"/>
        <w:jc w:val="both"/>
        <w:rPr>
          <w:b/>
          <w:b/>
          <w:i/>
          <w:i/>
          <w:sz w:val="28"/>
          <w:szCs w:val="28"/>
        </w:rPr>
      </w:pPr>
      <w:r>
        <w:rPr>
          <w:sz w:val="28"/>
          <w:szCs w:val="28"/>
        </w:rPr>
        <w:t>3.</w:t>
        <w:tab/>
        <w:t>Javaslat a kiskincstári rendszerről és annak működési rendjéről szóló rendelet módosí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568"/>
        <w:jc w:val="both"/>
        <w:rPr>
          <w:b/>
          <w:b/>
          <w:i/>
          <w:i/>
          <w:sz w:val="28"/>
          <w:szCs w:val="28"/>
          <w:u w:val="single"/>
        </w:rPr>
      </w:pPr>
      <w:r>
        <w:rPr>
          <w:sz w:val="28"/>
          <w:szCs w:val="28"/>
        </w:rPr>
        <w:t>4.</w:t>
        <w:tab/>
        <w:t>Az Önkormányzati Építészeti Műszaki Tervtanács létrehozásáról és működésének rendjéről szóló 20/2008. (VII. 9.) rendelet módosít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568"/>
        <w:jc w:val="both"/>
        <w:rPr>
          <w:b/>
          <w:b/>
          <w:i/>
          <w:i/>
          <w:sz w:val="28"/>
          <w:szCs w:val="28"/>
          <w:u w:val="single"/>
        </w:rPr>
      </w:pPr>
      <w:r>
        <w:rPr>
          <w:sz w:val="28"/>
          <w:szCs w:val="28"/>
        </w:rPr>
        <w:t>5.</w:t>
        <w:tab/>
        <w:t>Javaslat a talajterhelési díjról szóló rendelet módosí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568"/>
        <w:jc w:val="both"/>
        <w:rPr>
          <w:b/>
          <w:b/>
          <w:i/>
          <w:i/>
          <w:sz w:val="28"/>
          <w:szCs w:val="28"/>
          <w:u w:val="single"/>
        </w:rPr>
      </w:pPr>
      <w:bookmarkStart w:id="0" w:name="OLE_LINK1"/>
      <w:bookmarkEnd w:id="0"/>
      <w:r>
        <w:rPr>
          <w:sz w:val="28"/>
          <w:szCs w:val="28"/>
        </w:rPr>
        <w:t>6.</w:t>
        <w:tab/>
        <w:t>Javaslat a XVI. kerületi Városfejlesztő Kft. 2012. évi üzleti tervének elfogadásár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568"/>
        <w:jc w:val="both"/>
        <w:rPr>
          <w:b/>
          <w:b/>
          <w:i/>
          <w:i/>
          <w:sz w:val="28"/>
          <w:szCs w:val="28"/>
          <w:u w:val="single"/>
        </w:rPr>
      </w:pPr>
      <w:r>
        <w:rPr>
          <w:sz w:val="28"/>
          <w:szCs w:val="28"/>
        </w:rPr>
        <w:t>7.</w:t>
        <w:tab/>
        <w:t>Javaslat Budapest Főváros XVI. kerületi Önkormányzat Polgármesteri Hivatal alapító okiratának módosí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568"/>
        <w:jc w:val="both"/>
        <w:rPr>
          <w:b/>
          <w:b/>
          <w:i/>
          <w:i/>
          <w:sz w:val="28"/>
          <w:szCs w:val="28"/>
          <w:u w:val="single"/>
        </w:rPr>
      </w:pPr>
      <w:r>
        <w:rPr>
          <w:sz w:val="28"/>
          <w:szCs w:val="28"/>
        </w:rPr>
        <w:t>8.</w:t>
        <w:tab/>
        <w:t>Budapest, XVI. kerület, Sasvár u. – Keringő u. – Színjátszó u. – Kőszál u. által határolt területre készítendő szabályozási terv</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568"/>
        <w:jc w:val="both"/>
        <w:rPr>
          <w:b/>
          <w:b/>
          <w:i/>
          <w:i/>
          <w:sz w:val="28"/>
          <w:szCs w:val="28"/>
        </w:rPr>
      </w:pPr>
      <w:r>
        <w:rPr>
          <w:sz w:val="28"/>
          <w:szCs w:val="28"/>
        </w:rPr>
        <w:t>9.</w:t>
        <w:tab/>
        <w:t>Budapest V. kerület, Kossuth térre vonatkozó városrendezési tervek módosít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710"/>
        <w:jc w:val="both"/>
        <w:rPr>
          <w:b/>
          <w:b/>
          <w:i/>
          <w:i/>
          <w:sz w:val="28"/>
          <w:szCs w:val="28"/>
        </w:rPr>
      </w:pPr>
      <w:r>
        <w:rPr>
          <w:sz w:val="28"/>
          <w:szCs w:val="28"/>
        </w:rPr>
        <w:t>10.</w:t>
        <w:tab/>
        <w:t>Csillag utcában víziközmű vagyon átad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710"/>
        <w:jc w:val="both"/>
        <w:rPr>
          <w:b/>
          <w:b/>
          <w:i/>
          <w:i/>
          <w:sz w:val="28"/>
          <w:szCs w:val="28"/>
          <w:u w:val="single"/>
        </w:rPr>
      </w:pPr>
      <w:r>
        <w:rPr>
          <w:sz w:val="28"/>
          <w:szCs w:val="28"/>
        </w:rPr>
        <w:t>11.</w:t>
        <w:tab/>
        <w:t>Cziráki – Devecseri utcákban víziközmű vagyon átad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710"/>
        <w:jc w:val="both"/>
        <w:rPr>
          <w:b/>
          <w:b/>
          <w:i/>
          <w:i/>
          <w:sz w:val="28"/>
          <w:szCs w:val="28"/>
          <w:u w:val="single"/>
        </w:rPr>
      </w:pPr>
      <w:r>
        <w:rPr>
          <w:sz w:val="28"/>
          <w:szCs w:val="28"/>
        </w:rPr>
        <w:t>12.</w:t>
        <w:tab/>
        <w:t>Javaslat a zárt ülésen tárgyalt napirendek nyilvánossá tételére</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710"/>
        <w:jc w:val="both"/>
        <w:rPr>
          <w:b/>
          <w:b/>
          <w:i/>
          <w:i/>
          <w:sz w:val="28"/>
          <w:szCs w:val="28"/>
          <w:u w:val="single"/>
        </w:rPr>
      </w:pPr>
      <w:r>
        <w:rPr>
          <w:sz w:val="28"/>
          <w:szCs w:val="28"/>
        </w:rPr>
        <w:t>13.</w:t>
        <w:tab/>
        <w:t>Javaslat a mátyásföldi volt repülőtér botanikai, zoológiai és talajtani alapfelmérésének kezdeményezésére</w:t>
      </w:r>
    </w:p>
    <w:p>
      <w:pPr>
        <w:pStyle w:val="Normal"/>
        <w:ind w:left="4686" w:hanging="1562"/>
        <w:jc w:val="both"/>
        <w:rPr/>
      </w:pPr>
      <w:r>
        <w:rPr>
          <w:sz w:val="28"/>
          <w:szCs w:val="28"/>
          <w:u w:val="single"/>
        </w:rPr>
        <w:t>Előterjesztő:</w:t>
      </w:r>
      <w:r>
        <w:rPr>
          <w:sz w:val="28"/>
          <w:szCs w:val="28"/>
        </w:rPr>
        <w:tab/>
        <w:t>Szabó Barbara képviselő</w:t>
      </w:r>
    </w:p>
    <w:p>
      <w:pPr>
        <w:pStyle w:val="Normal"/>
        <w:ind w:left="3600" w:hanging="1620"/>
        <w:jc w:val="both"/>
        <w:rPr>
          <w:sz w:val="28"/>
          <w:szCs w:val="28"/>
        </w:rPr>
      </w:pPr>
      <w:r>
        <w:rPr>
          <w:sz w:val="28"/>
          <w:szCs w:val="28"/>
        </w:rPr>
      </w:r>
    </w:p>
    <w:p>
      <w:pPr>
        <w:pStyle w:val="Normal"/>
        <w:ind w:left="3124" w:hanging="710"/>
        <w:jc w:val="both"/>
        <w:rPr>
          <w:sz w:val="28"/>
          <w:szCs w:val="28"/>
        </w:rPr>
      </w:pPr>
      <w:bookmarkStart w:id="1" w:name="OLE_LINK1"/>
      <w:bookmarkEnd w:id="1"/>
      <w:r>
        <w:rPr>
          <w:sz w:val="28"/>
          <w:szCs w:val="28"/>
        </w:rPr>
        <w:t>14.</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710"/>
        <w:jc w:val="both"/>
        <w:rPr>
          <w:b/>
          <w:b/>
          <w:i/>
          <w:i/>
          <w:sz w:val="28"/>
          <w:szCs w:val="28"/>
        </w:rPr>
      </w:pPr>
      <w:r>
        <w:rPr>
          <w:sz w:val="28"/>
          <w:szCs w:val="28"/>
        </w:rPr>
        <w:t>15.</w:t>
        <w:tab/>
        <w:t>Lakásfenntartási támogatás elutasítása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710"/>
        <w:jc w:val="both"/>
        <w:rPr>
          <w:b/>
          <w:b/>
          <w:i/>
          <w:i/>
          <w:sz w:val="28"/>
          <w:szCs w:val="28"/>
        </w:rPr>
      </w:pPr>
      <w:r>
        <w:rPr>
          <w:sz w:val="28"/>
          <w:szCs w:val="28"/>
        </w:rPr>
        <w:t>16.</w:t>
        <w:tab/>
        <w:t>Fűtési támogatás elutasítása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firstLine="434"/>
        <w:jc w:val="both"/>
        <w:rPr>
          <w:b/>
          <w:b/>
          <w:sz w:val="28"/>
          <w:szCs w:val="28"/>
        </w:rPr>
      </w:pPr>
      <w:r>
        <w:rPr>
          <w:b/>
          <w:sz w:val="28"/>
          <w:szCs w:val="28"/>
        </w:rPr>
      </w:r>
    </w:p>
    <w:p>
      <w:pPr>
        <w:pStyle w:val="Normal"/>
        <w:ind w:left="3124" w:hanging="710"/>
        <w:jc w:val="both"/>
        <w:rPr>
          <w:b/>
          <w:b/>
          <w:i/>
          <w:i/>
          <w:sz w:val="28"/>
          <w:szCs w:val="28"/>
        </w:rPr>
      </w:pPr>
      <w:r>
        <w:rPr>
          <w:sz w:val="28"/>
          <w:szCs w:val="28"/>
        </w:rPr>
        <w:t>17.</w:t>
        <w:tab/>
        <w:t>„Budapest Főváros XVI. kerület Ifjú Tehetsége” cím adományozása</w:t>
      </w:r>
    </w:p>
    <w:p>
      <w:pPr>
        <w:pStyle w:val="Normal"/>
        <w:ind w:left="4686" w:hanging="1562"/>
        <w:jc w:val="both"/>
        <w:rPr/>
      </w:pPr>
      <w:r>
        <w:rPr>
          <w:sz w:val="28"/>
          <w:szCs w:val="28"/>
          <w:u w:val="single"/>
        </w:rPr>
        <w:t>Előterjesztő:</w:t>
      </w:r>
      <w:r>
        <w:rPr>
          <w:sz w:val="28"/>
          <w:szCs w:val="28"/>
        </w:rPr>
        <w:tab/>
        <w:t>Kulturális és Sport Bizottság</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710"/>
        <w:jc w:val="both"/>
        <w:rPr>
          <w:b/>
          <w:b/>
          <w:i/>
          <w:i/>
          <w:sz w:val="28"/>
          <w:szCs w:val="28"/>
        </w:rPr>
      </w:pPr>
      <w:r>
        <w:rPr>
          <w:sz w:val="28"/>
          <w:szCs w:val="28"/>
        </w:rPr>
        <w:t>18.</w:t>
        <w:tab/>
        <w:t>Javaslat a „BUDAPEST FŐVÁROS XVI. KERÜLET DÍSZPOLGÁRA” és a BUDAPEST FŐVÁROS XVI. KERÜLETÉÉRT” kitüntetés adományozására</w:t>
      </w:r>
    </w:p>
    <w:p>
      <w:pPr>
        <w:pStyle w:val="Normal"/>
        <w:ind w:left="4686" w:hanging="1562"/>
        <w:jc w:val="both"/>
        <w:rPr/>
      </w:pPr>
      <w:r>
        <w:rPr>
          <w:sz w:val="28"/>
          <w:szCs w:val="28"/>
          <w:u w:val="single"/>
        </w:rPr>
        <w:t>Előterjesztő:</w:t>
      </w:r>
      <w:r>
        <w:rPr>
          <w:sz w:val="28"/>
          <w:szCs w:val="28"/>
        </w:rPr>
        <w:tab/>
        <w:t>Kulturális és Sport Bizottság</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710"/>
        <w:jc w:val="both"/>
        <w:rPr>
          <w:sz w:val="28"/>
          <w:szCs w:val="28"/>
        </w:rPr>
      </w:pPr>
      <w:r>
        <w:rPr>
          <w:sz w:val="28"/>
          <w:szCs w:val="28"/>
        </w:rPr>
        <w:t>19.</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ind w:left="3124" w:hanging="710"/>
        <w:jc w:val="both"/>
        <w:rPr>
          <w:sz w:val="28"/>
          <w:szCs w:val="28"/>
        </w:rPr>
      </w:pPr>
      <w:r>
        <w:rPr>
          <w:sz w:val="28"/>
          <w:szCs w:val="28"/>
        </w:rPr>
        <w:t>20.</w:t>
        <w:tab/>
        <w:t>Képviselői kérdések, közérdekű bejelentések</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Soron következik 1-es 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w:t>
        <w:tab/>
      </w:r>
      <w:r>
        <w:rPr>
          <w:szCs w:val="28"/>
          <w:u w:val="none"/>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49/2012.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nincsen hozzáfűznivalóm. Kérdezem, van-e kérdés? Kérdést nem látok. Vélemény, javaslat, hozzászólás? Ilyen sincsen. Határozathozatal következik. Az előterjesztés 3. oldalán kezdődő határozati javaslatot nem olvasom fel. Aki ezzel egyetért, kérem, igen gombjának megnyomásával most jelezze. Szavazzunk! Köszönöm szépen. A Képviselő-testület </w:t>
      </w:r>
      <w:r>
        <w:fldChar w:fldCharType="begin"/>
      </w:r>
      <w:r>
        <w:rPr>
          <w:rStyle w:val="InternetLink"/>
          <w:sz w:val="28"/>
        </w:rPr>
        <w:instrText xml:space="preserve"> HYPERLINK "../in/szjkv.rtf" \l "hat84"</w:instrText>
      </w:r>
      <w:r>
        <w:rPr>
          <w:rStyle w:val="InternetLink"/>
          <w:sz w:val="28"/>
        </w:rPr>
        <w:fldChar w:fldCharType="separate"/>
      </w:r>
      <w:r>
        <w:rPr>
          <w:rStyle w:val="InternetLink"/>
          <w:sz w:val="28"/>
        </w:rPr>
        <w:t>14 igen, egyhangúlag</w:t>
      </w:r>
      <w:r>
        <w:rPr>
          <w:rStyle w:val="InternetLink"/>
          <w:sz w:val="28"/>
        </w:rPr>
        <w:fldChar w:fldCharType="end"/>
      </w:r>
      <w:r>
        <w:rPr>
          <w:sz w:val="28"/>
        </w:rPr>
        <w:t xml:space="preserve"> elfogadta a határozati javaslatot, így ezt a napirendi pontot le tudtuk zárni.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84/2012. (III. 7.) Kt. </w:t>
        <w:tab/>
        <w:t>Budapest Főváros XVI. kerületi Önkormányzatának Képviselő-testülete a</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33/2011. (IX. 14.)</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2012. (I. 25.)</w:t>
      </w:r>
    </w:p>
    <w:p>
      <w:pPr>
        <w:pStyle w:val="BodyTextIndent2"/>
        <w:ind w:left="3124" w:hanging="0"/>
        <w:rPr/>
      </w:pPr>
      <w:r>
        <w:rPr>
          <w:rFonts w:cs="Times New Roman" w:ascii="Times New Roman" w:hAnsi="Times New Roman"/>
          <w:sz w:val="28"/>
          <w:szCs w:val="28"/>
        </w:rPr>
        <w:t xml:space="preserve">  </w:t>
      </w:r>
      <w:r>
        <w:rPr>
          <w:rFonts w:cs="Times New Roman" w:ascii="Times New Roman" w:hAnsi="Times New Roman"/>
          <w:sz w:val="28"/>
          <w:szCs w:val="28"/>
        </w:rPr>
        <w:t>29/2012. (I. 2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2012. (I. 2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2012. (I. 2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6/2012. (II. 1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Kt. számú határozatainak végrehajtásáról szóló jelentést elfogadja.</w:t>
      </w:r>
    </w:p>
    <w:p>
      <w:pPr>
        <w:pStyle w:val="BodyTextIndent2"/>
        <w:ind w:left="324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2. március 7.</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oron következik 2-es számú előterjesztéskén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w:t>
        <w:tab/>
      </w:r>
      <w:r>
        <w:rPr>
          <w:szCs w:val="28"/>
          <w:u w:val="none"/>
        </w:rPr>
        <w:t>Javaslat Budapest Főváros XVI. kerületi Önkormányzat 2012. évi költségvetésére</w:t>
      </w:r>
    </w:p>
    <w:p>
      <w:pPr>
        <w:pStyle w:val="Normal"/>
        <w:ind w:left="4686" w:hanging="1562"/>
        <w:rPr>
          <w:b/>
          <w:b/>
          <w:i/>
          <w:i/>
          <w:sz w:val="28"/>
          <w:szCs w:val="28"/>
        </w:rPr>
      </w:pPr>
      <w:hyperlink r:id="rId3">
        <w:r>
          <w:rPr>
            <w:rStyle w:val="InternetLink"/>
            <w:b/>
            <w:i/>
            <w:sz w:val="28"/>
            <w:szCs w:val="28"/>
          </w:rPr>
          <w:t xml:space="preserve">38/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nnyit mondanék el bevezetőként, hogy a 2012-es év is ugyanolyan év lesz az Önkormányzat életében, mint a többi év volt. Tehát a gazdálkodás most is stabil, és megbízható lesz. Az idei évben jelentős mértékű tartalékkal tervezzük a költségvetést, melynek indoka alapvetőn az, hogy a tavalyi évben számos olyan előre nem várt esemény történt, főleg itt a fővárosi iparűzési adó nem teljesítése kapcsán, ami kellő óvatosságra int minket. Ugye az iparűzési adó mindig 2 éves csúszással kerül be, tehát ami 2011-ben jött, az a 2009. évben befolyt iparűzési adó mértéke. Tehát innentől kezdve látszódik, hogy akkor volt a válságnak az alsó pontja, legalább is nagyon remélem, és így abból jelentősen kevesebb bevételre tehettünk szert, de ezt nyilván Önök már látták korábban a költségvetési módosításnál is. Éppen ezért jelentős tartalékokkal tervezzük a 2012-es költségvetési évet, és nagyon remélem, hogy amikor már az első olyan számadataink meglesznek, hogy a helyi adóbevételeink, illetve az iparűzési adóbevételeink, azok hogyan teljesülnek, főleg az iparűzési adóbevétel hogyan teljesülnek, akkor május környékén már tudunk olyan költségvetési kiadásokat is biztosítani, ami most talán a költségvetésben még első körben nincsen benne, de reméljük, hogy bele fog majd kerülni a költségvetésbe. Ez persze attól függ, hogy hogyan folynak be a helyi adók. Alapvetően az előterjesztés 2. oldalán láthatják képviselőtársaim, hogy milyen fejlesztéseket tervez a XVI. kerületi Önkormányzat erre az évre, ebből is az útépítéseket, a csapadékcsatorna építés befejezését, amennyire a pályázaton sikeresen indulunk, a Mátyásföldi Fecskefészek Óvoda bővítését, amennyiben a pályázatot sikeresen megnyerjük, mert már indulni indultunk, a Rákosszentmihályi uszoda napkollektoros rendszerének fejlesztését tűztük ki célul, befejezzük az Erzsébet-ligeti strandnak a megépítését. Már nyertünk pénzt, és a kivitelezési eljárás folyamatban van, a közbeszerzési eljárás folyamatban van az Ikarus sporttelepen műfüves focipálya építésére. A Centenáriumi lakótelepi térfigyelőkamerás rendszer, illetve tartalékba van helyezve a Batthyányi Ilona Általános Iskola teljes körű felújításának első ütemére való pénz, mely azért van tartalékba helyezve, mert rövidesen el kell dőlnie annak, hogy az Önkormányzat lehet-e üzemeltetője az oktatási intézményeknek, és ameddig ez nem dől el, addig én tartalékba tartanám ezt az összeget, és nem nevesíteném. Illetve nevesített tartalékban van, de nem raknám sorra, ameddig el nem dől az iskoláknak a pontos sorsa. Egyébként azt kell tudni a 2012. évi költségvetésről, hogy úgy, ahogy eddig, mindig is takarékosan gazdálkodik az Önkormányzat, és a lehetőségére álló pénzeszközöket használja el, tehát hitelfelvételt nem tervezünk, hiánnyal nem tervezünk. Kérdezem, hogy van-e kérdés az előterjesztéshez? Szabó Barbarának van kérdése. Parancsoljon, képviselő asszony.</w:t>
      </w:r>
    </w:p>
    <w:p>
      <w:pPr>
        <w:pStyle w:val="Normal"/>
        <w:jc w:val="both"/>
        <w:rPr>
          <w:sz w:val="28"/>
        </w:rPr>
      </w:pPr>
      <w:r>
        <w:rPr>
          <w:sz w:val="28"/>
        </w:rPr>
      </w:r>
    </w:p>
    <w:p>
      <w:pPr>
        <w:pStyle w:val="Normal"/>
        <w:jc w:val="both"/>
        <w:rPr>
          <w:sz w:val="28"/>
        </w:rPr>
      </w:pPr>
      <w:r>
        <w:rPr>
          <w:sz w:val="28"/>
        </w:rPr>
      </w:r>
    </w:p>
    <w:p>
      <w:pPr>
        <w:pStyle w:val="Heading1"/>
        <w:rPr/>
      </w:pPr>
      <w:r>
        <w:rPr/>
        <w:t>SZABÓ BARBARA</w:t>
      </w:r>
    </w:p>
    <w:p>
      <w:pPr>
        <w:pStyle w:val="Normal"/>
        <w:jc w:val="both"/>
        <w:rPr>
          <w:sz w:val="28"/>
        </w:rPr>
      </w:pPr>
      <w:r>
        <w:rPr>
          <w:sz w:val="28"/>
        </w:rPr>
        <w:t>Köszönöm a szót Polgármester úr. Előjáróban egyetlen kérdésem lenne, hogy az informatika, és szervezetfejlesztési stratégia, ez pontosan mit takar?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 pontosan azt takarja, amit az Önkormányzat Képviselő-testülete elfogadott, ez egy hosszú távú, több évre levő program, ez jó néhány oldal, tehát fejből Önnek nem tudnám idézni, hogy mik vannak ebben pontosan benne, de természetesen az Ön számára is rendelkezésre áll. Ez egy Képviselő-testületi döntés, egy határozat, abban pontosan benne van, hogy mik vannak. Ha arra kíváncsi, hogy ebben az évben pontosan mit fogunk ebből végrehajtani, vagy mi van a költségvetésben, azt természetesen meg fogom Önnek mondani, majd mindjárt megkérem a kollégáimat, hozzák le azt a táblázatot, amiben ez benne van. Abonyi Jánosnak is kérdése van, vagy ő már hozzászólna? Kérdés.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szépen a szót Polgármester úr. Az első kérdésemet kilőtte itt a bevezetőjében. Az lett volna a kérdésem, hogy mi a véleménye erről a költségvetésről? A másik kérdésem az, hogy Polgármester úr számít-e olyan típusú döntésre kormányzati, vagy parlamenti döntésre, ami ebből a költségvetésből még összegeket esetleg zárol? A másik kérdésem pedig. Van egy érdekes mondata a könyvvizsgáló jelentésének, ami azt mondja, hogy összességében az Önkormányzat költségvetési támogatása 9%-os csökkenést mutat az előző év tervadataihoz viszonyítva, ami kedvezőtlenül befolyásolja a szakmai feladatellátás terén elért színvonal fenntartását. Erről mi a véleménye Polgármester úrnak? Köszönöm.</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ezdjük talán a végén. Az, hogy az Önkormányzatnak az állami finanszírozása, az másképpen van, mint tavaly, tehát kevesebb van, ennek azért több összetevője van. Ugye, itt van egy, a Parlamentben kiharcolt költségvetési forrás, ez 2 milliárd forint a fővárosi kerületek számára útépítési hozzájárulásként. Ezt a 2012. évi állami költségvetés is tartalmazza azzal a megkötéssel, hogy ebből zárolták a 75%-át, ami nagyon jelentős kiesés, ez már önmagában több, mint 100 millió Ft kiesés. Ami még a normatívánál, ugye minden évben változnak a normatívának a feltételei, ide-oda pakolgatják, ami még egy jelentősebb összeg, ami a normatíván van, az a szociális ellátásnak a normatívája, de ott meg egy csomó ellátás megszűnik. Tehát én azt gondolom, hogy a könyvvizsgáló természetesen mindig a véleményét írja le, és eddig mindig is ezzel a mondattal együtt is pozitív véleménye volt a XVI. kerületi Önkormányzat  költségvetéséről. Tehát én nem látok ebben tragédiát ebben a mondatban. A szociális ellátási területen természetesen, ami már nem a mi feladatunk, arra nyilvánvalóan nem is szükséges pénzt biztosítania az államnak. A másik kérdése volt képviselő úrnak, segítsen, mert nem írtam fel. Mi volt az, képviselő úr, az első kérdés? Jaj, zárolás, én nem várok zárolást. Miért lenne? A tavalyi év végén a Parlament az megtette azokat a zárolásokat, amit úgy gondolom, hogy az állami költségvetést biztosítja, majd a fenntartását, de hát kis pont vagyok én ahhoz, hogy én meg tudjam mondani, hogy mi lesz az államnál, de mondom, én nem várok ilyet. Nyilvánvalóan a normatívát, meg ilyeneket nem tudnak zárolni, tehát az nem egy olyan módszer, olyan plusz forrásokat tudnak, mint amit mondtam is, az útépítésre a kerületi polgármesterek, többek között az én személyem által is kiharcolt több százmillió forint, abból tudnak zárolni, de azt már megtették. Ugye, ott az úgy van a zárolás, hogyha még egy pár percet mondhatok erről, hogy szeptember végén derül ki, hogy valóban szükség van-e rá az állami költségvetésben erre a forrásra, ha nem, akkor szeptember-októberben egy jelentősebb forrást kapunk majd útépítésre. Megvárjuk, hogy mi lesz. Amióta egyébként az állami költségvetést elfogadták, az eltelt időszakban szerintem jobban áll az állami költségvetés, mint amikor elfogadták, ha már csak a svájci frank árfolyamát nézem. Szerintem ebből a szempontból pozitív irányba változnak a dolgok. Én nem várok zárolást ebből a dologból. További kérdést nem látok. Vélemény, javaslat, hozzászólás. Győri-Molnár Lajo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Köszönöm a szót Polgármester úr. Egy hasonlattal kezdeném. Ha egy süllyedő hajó kapitánya azt mondja, hogy nyugalom emberek, minden rendben van, semmi probléma, haladunk a jó úton tovább, akkor az a világon a legtermészetesebb, mindenki ezt várja a süllyedő hajó kapitányától, ahogy a rossz helyzetben lévő kerület polgármesterétől is teljesen jogos a hivatali optimizmus, amikor azt mondja, hogy minden rendben van, megyünk tovább a jó úton. Azonban a költségvetés egészen másról szól. A tények, és a számok egészen mást mutatnak. Meg kell állapítani, hogy ez a költségvetés egy vergődő önkormányzat költségvetése, amit három dolog súlyt. A gazdasági recesszió, a kormányzati intézkedések, így az állami megvonások, és a saját eladósodása. Ez a három tényező az, amelyik alapvetően meghatározta a kerület költségvetését, és ez látszik a számokban. Gyakorlatilag minden csökken. Csökken az Önkormányzat központi költségvetése, ez a tavalyinak csak a 91%-a, csökken az önkormányzati beruházások mértéke, ez a tavalyi értéknek csak 37%-a, csökken az Önkormányzat által nyújtott támogatások, így például a közművelődés támogatása, ami a tavalyinak csak az 53%-a, a kerületi sport támogatása, ami a tavalyinak csak 50%-a. Minden támogatást figyelembe véve összességében a tavalyinak csak a 75%-át érjük el, de csökken a csatorna, a járda, az útépítés, és a fenntartásukra fordított keret is, gyakorlatilag csökken a környezetvédelmi támogatások mértéke. Tehát szinte minden csökken ebben az Önkormányzatban, de azért van egy kivétel, ami szerintem elég tragikus, hogy a sportcsarnok alapot, azt továbbra is fenntartjuk, és az Ikarus pályán műfüves pályát kívánunk építeni, ami szerintem egy abszolút ellentmondás a jelenlegi költségvetési helyzetben. Ami nagy probléma, és amit már említettem, ez a kötvénykibocsátásunkból eredő nehézségek, ami a költségvetésünket sújtja. Idén 100 millióval kell többet költenünk a kamatra, és a kötvénykibocsátás törlesztésére. A kettő, tehát a kamat, és a tőke törlesztése összesen 537 millió Ft lesz. Amikor elmondtam, hogy mi az a három dolog, ami a kerületi költségvetésünket nyomasztja és sújtja, és ami miatt nem tudunk az előző évinek megfelelően fejlődni, és ami e mögött a sok csökkenés van, azok között talán ez a legjelentősebb tétel, ez a kötvénykibocsátás tőketörlesztése. Ami viszont probléma, és ami mind amellett, hogy egy tényleg egy recessziós költségvetés előtt állunk, hogy, hogyan kívánja orvosolni ezeket, a problémákat a költségvetés. Nő az eladások száma, tehát eddig csökkenésekről beszéltem, most az eladásokról, vagyis gyakorlatilag az önkormányzati ingatlanokat értékesíti, az Önkormányzat tulajdonában lévő telkek értékesítése, legutóbb a lőtér eladásáról tárgyaltunk, most pedig a Sarkad utcai focipályának az eladását fogjuk előkészíteni. Tehát egy olyan megoldást keresett erre a problémára a költségvetésünkben a Polgármester, ami gyakorlatilag szerintem a jövőnk felélése. Ugyanakkor amit, nem szeretnék minden sorba részletesen belemenni, de van egy pár érdekesség. Azért nem szeretnék minden sorba részletesen belemenni, bár mindegyik megérne egy misét, mert elhúzná az időt, de van néhány olyan sor, amit szeretnék kiemelni. A lakásalapot 264 millió Ft körül állapítja meg a költségvetés, de ebből 140 millió Ft tartalék a kieső bevételek fedezetére szolgál, vagyis gyakorlatilag ez a pénz még igazán nincs is az Önkormányzat tulajdonában. A fejlesztési céltartalékunk 390 millió Ft a költségvetésben, és ahogy azt Polgármester úr említette, ebben a Batthyány Ilona Általános Iskola felújítására elkülönített összeg 200 millió Ft, abban az esetben, és így áll szó szerint a költségvetésben, ha az Önkormányzat bevételei a tervszámoknak megfelelően teljesülnek. Vagyis azt kell, hogy mondjam, hogy ha összefüggést hozok, párhuzamba állítom az ingatlaneladásainkat, és a beruházásainkat, akkor lesz fejlesztés a kerületben, hogy ha sikerül eladnunk az ingatlanjainkat. Összefoglalva mind azt, amit elmondtam, és tényleg nem kívánok részletekbe menni. Ez sajnos bizonyos értelemben a korábbi évektől eltekintve nem azonos ez a költségvetés a korábbi évek költségvetéseivel. Ez egy történelmi fordulópont, amikor szerintem, megindul a kerületünk a lejtőn. Olyan mértékű csökkenések vannak, olyan beruházás-csökkenések, olyan visszaesések a kerület fejlődésében, amelyek a korábbi évekhez képest csak annak fényében érthetőek, hogy milyen nehéz problémák előtt áll a kerületünk, kötvénykibocsátás, recesszió, stb. Ami a legnagyobb probléma ezzel a költségvetéssel, hogy nem kínál kiutat, hogy nem azt sugallja, hogy kérem, van az alagút végén fény, hanem egyféle szem behunyással megpróbáljuk összehúzni a nadrágot, aztán majd lesz valahogy, de semmilyen olyan beruházásban, vagy fejlesztésben nem gondolkodik a rendelkezésére álló eszközök birtokában, ami megoldást nyújtana erre a problémára. Itt van még 2027-ig az eladósodottságunk, évi 500 milliót fizetünk ki. Nem azt mondom, hogy fel kell mondanunk a kölcsönszerződést a bankkal, de valamilyen megoldást mindenféleképpen keresni kell. Ez a költségvetés azonban nem keres megoldást, nem sugallja azt, hogy igen is a Polgármesteri Hivatal megpróbál olyan irányba elmozdulni, amely ebből a recesszív helyzetből, ebből a visszafogottságból kiutat mutatna, ezért szerintem ez a költségvetés koncepciójában sem fogadható el így. Úgyhogy összefoglalva csupán ennyit szerettem volna elmondani. Egyébként várom a módosító indítványokat, mert több olyan van, amit szerintem érdemes lenne megtárgyalni. Én a magam részéről nem kívánok módosító indítványt benyújtani, de ennek egyetlen egy oka van. Az, hogy ez a költségvetés koncepciójában így nem fogadható el, és kérem minden képviselőtársamat, gondolkozzon el azon, hogy ezzel a hármas problémával, amit a hozzászólásom elején elmondtam, lehetne-e valamit kezdeni a jövőben, és mit lehetne kezdeni, illetve, hogy nem kéne végre lemondani a sportcsarnok megépítéséről, és az ilyen, teljesen luxus kiadásszámba menő beruházásokról, mint műfüves pálya építése, ilyen nehéz helyzetben. Köszönöm a figyelmük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 ha most a Parlamentben lennénk, akkor olyan szavakat mondanék, amit aztán én is sajnálnék, de az Ön hozzászólása az kb. azt idézte, amikor a Parlamentben vagyunk. Hogy mondjam, a kiragadott számokat a költségvetésből, mellyel azt próbálta érzékeltetni, mintha itt gond lenne. Ugye, azért nincsen megoldás az Ön által felvetett problémákra a költségvetésben, mert nincs ilyen probléma. Ha lenne probléma, lenne rá megoldás, de mivel nincsen probléma, ezért nem kell rá megoldást találni. Elmondom még egyszer, az elején kellett volna elmondanom. Az Önkormányzatnak 2006. óta egy viszonylag egyszerű, baltával faragott költségvetési elképzelése van. Ezt többször, vagy talán minden esetben ismertettem a Képviselő-testület előtt, és most is el fogom mondani. Amit működésre kapunk pénzt az államtól, vagy szerzünk magunknak, azt működésre költjük, amit fejlesztésre kapunk, azt fejlesztésre költjük. Ha a fejlesztéseinket, például kötvénykibocsátásból finanszírozzuk, és a tavalyi évben még azért több mint 1 milliárd forintnyi kötvénypénzünk volt, amit elköltöttünk a tavalyi évben, és hogy ha ez, mondjuk 1,3 milliárd, ezt levonja a költségvetési főösszegből, már majdnem ugyanott vagyunk. Tehát azért kevesebb a fejlesztés, mert tavaly még volt kötvénypénz, idén már nincsen. De a fejlesztési oldalon a bevételekbe tartoznak a helyi adók, építményadó, telekadó, gépjárműadó, talajterhelési díj, ide tartoznak az összes pályázaton megnyert pénzeszközeink, az összes olyan állami támogatás, amit Ön most mondott, hogy kisebb lett 27%. Ugye tavaly 240 millió Ft-ot sikerült az állami költségvetésből kiszipkáznunk útépítésre, az idén ugyanez az összeg, majdnem ugyanez az összeg megvan, csak háromnegyedét zárolták, ezért mi csak az egynegyedével számolunk, ezért lett 27%-a ennek a résznek, de ezek plusz pénzek. Ugyanígy vannak pályázati pénzek, például műfüves pályára elnyert pályázati pénzeink, vagy ugyanígy be van tervezve pályázati pénzként az óvodabővítéshez számolt pályázati pénzek. Tehát az összes olyan pénz, amit fejlesztésre szereztünk, az a fejlesztéseknek a kalapjába kerül, és viszont a fejlesztést megalapozó, kötvénykibocsátásból származó kötelezettségek viszont ugyanezt terhelik kiadási oldalon, tehát a működésbe egyáltalán nem szólnak bele. Tehát az Ön által felvetett probléma, hogy a köténykibocsátásnak a törlesztése miatt itt aztán gondok vannak, ez azért nem merül fel, mert akkor a fejlesztéseknél azt, amit előrehoztunk fejlesztést a kötvénykibocsátásban, a 150 utat, meg az uszodákat, meg az összes többit, azt nyilván most nem kell elkölteni. Tehát azért van kevesebb fejlesztés idén, mert már megcsináltuk azokat a fejlesztéseket. Könyörgöm, útépítésben ott állunk lassan, hogy nincs olyan út, amit aszfaltozni kéne, mert nincs olyan út lassan, ahol alatta ott az összes közmű, például a szennyvízcsatorna, és tudnánk utat építeni. Lassan elfogynak ezek az utcák. Itt tartunk hál’ Istennek. Na jó, de ehhez az kellett, hogy az elmúlt négy évben 162 darab útszakaszt építsünk meg, az idén, vagy ebben a négy évben meg ötvenet építünk meg. Ebből az ötvenből egyébként, zárójelben jegyzem meg, amit terveztünk, abból is majdnem húsznak nincsen csatornája még, és nem úgy látom, hogy a Főváros most nagyon akarna csatornát építeni. Tehát lehet, hogy fizikailag eljutunk arra a teljesítőképesség határára, hogy nem tudunk annyi utat építeni, mint amennyit egyébként fizikailag tudnánk, vagy vállalnánk, mert egyszerűen nincs alatt közmű. De mondom, hogy ha a fejlesztési forrásaink, ja, és idetartozik a fejlesztési forrásokhoz a telekértékesítés, vagy az ingatlanértékesítés természetesen. Mondott olyan dolgokat képviselő úr, ami valószínűleg abból adódik, hogy pontosan nem ismeri a költségvetési logikának a számait. Az, hogy a az lakásalapban, tartalékban van valami, az nem azt jelenti, hogy nincs meg az a pénz, pont az ellenkezője, megvan az a pénz, tartalékba van helyezve, mert még nem tudjuk pontosan, hogy mire fogjuk elkölteni. Az plusz pénz, nem mínusz. Az plusz pénz. De ugyanígy mondott még két olyan dolgot, amit felírtam, és akartam rá reagálni, csak közben itt elkevertem a saját papírjaimat is. Azt mondta, hogy nem tudunk már úgy fejlődni, mint az előző évben, dehogynem, ugyanazokból a keretekből gazdálkodunk, természetesen, hogy ha elfogyott az 5 milliárd forint, akkor az 5 milliárd forintot pluszba nem tudjuk hozzárakni. Ön is tudja képviselő úr, előrehozott fejlesztések voltak, most visszatérünk ahhoz a normál ütemű fejlesztéshez, ami egyébként mindig van, sőt, zárójelben jegyzem meg, nem, inkább ahhoz az ütemhez térünk vissza, amit a jól működő, és erre akartam még reagálni, itt senki nem vergődik, itt senki nincsen veszélyben, itt nem így működik. Nézzen körbe a fővárosi kerületekben, más önkormányzatoknál, csak a szomszédokat kérdezze meg, hogy állnak. Terveznek-e hiányt például a költségvetésben? Naná, nem is keveset. Mi tervezünk? Mi nem tervezünk. Ez egy nagyon stabilan gazdálkodó kerületi Önkormányzat, nagyon stabil költségvetésével, rengeteg tartalékkal. Tessék körbejárni, vegye a fáradtságot, hívja fel a zuglói Jobbikot, vagy a XV. kerületit, vagy a XVII. kerületit, csak, hogy a szomszéd kerületeket említsem, vagy a X. kerületit, és kérdezze meg tőlük, hogy ott mi a helyzet. Hogy mondjam, szerénytelenség nélkül állíthatom, hogy talán az egyik legjobban álló fővárosi kerület vagyunk. Talán az egyik, pesti oldalon szerintem mindenképpen. Bocsánat, sokat beszéltem. Ügyrendben szeretne Győri-Molnár Lajos úr. Parancsoljon.</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Köszönöm a szót, Polgármester úr. Mondhatnám, hogy a hajó kapitányát hallották, helyette annyit mondanék, hogy amit mondott Polgármester úr, hogy nem jól tudom, meg nem úgy van, ezzel kapcsolatban én is azért szeretném felhívni a figyelmét egy dologra. Költségvetési bizottságban, amióta az elnöke vagyok, még olyanra nem volt példa, hogy egy közbeszerzési eljárást, ami vízelvezetésről szólt, majdnem csatornázásról, azért nem tud megvalósítani az Önkormányzatunk, mert nincs rá pénze, és a közbeszerzési eljárást úgy kellett lezárnunk, hogy az Önkormányzat nem rendelkezik a megfelelő összeggel arra, hogy bármelyik pályázót győztesnek hirdesse ki. Én nem tudok még ilyenről, számomra ez is azt mutatja, hogy igenis problémák vannak, hogy nincs megfelelő összeg. Most például itt az Újszász utca (dr. Büki Tamás mondja, hogy ez nem ügyrendi.) Ez attól, hogy válasz, de kérem, ne kiabáljon közbe Büki képviselőtársam. Ennyit szerettem volna mondani. Tehát sok minden van egyébként, amit Polgármester úr sem tud szerintem, én pedig azt, hogy nem tudnám, lehet bűvészkedni a költségvetési számokkal akár úgy is hiányt tervezni, hogy nem is írjuk be, hogy az hiány.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át nem lehet, már bocsánat képviselő úr, hogy szavába vágok, azért van a könyvvizsgáló. Már bocsánat, egy független külső szakember, ha ilyet csinálna, bárki is, leírná feketén-fehéren a papírra, hogy bocsánat, a képviselők legyenek tisztában vele, hogy trükközés van. Látott-e Ön a független könyvvizsgálói szakértői véleménynél bármilyen, még félmondatot, ami erre utal? Nem látott, mert hogy nincs. De még egyszer mondom képviselő úr. Nem volt az előző ciklusban képviselő, csak hogy össze tudja hasonlítani. Az, hogy az Újszász utcai csapadékvíz elvezetésre 76 millió Ft-ot terveztünk, ami nem kevés, főleg úgy, hogy ugye a Fővárosi Önkormányzat feladata lenne ez a dolog, és bejöttek, most nem emlékszem a számokra, 120 millió Ft-ról ajánlat, vagy 112, legyen. Azt mondtuk, hogy bocs, ennyiért nem kell, és majd kiírjuk újra, és akkor majd meglátjuk, hogy pontosan mennyiért jönnek be az ajánlatok. Ilyenre volt példa akkor is, persze Ön ezt vitatja, amikor mondjuk a kötvénypénzekben dúskáltunk, és útépítésre bejöttek olyan ajánlatok, ami magasabb volt, mint amit mi terveztünk. Akkor nem azt mondtuk, hogy akkor hozzá rakjuk a pénzt, hanem azt mondtuk, hogy nem, ennél olcsóbb ajánlatok is lesznek, és inkább futottunk még egy kört, és most is ez van, majd futunk inkább még egy kört, mert szerintünk nem éri meg ennyi pénzért megcsinálni. Ha Ön a lakását fel akarja újítani, van 2 millió Ft-ja, mondtam egy számot, amit rászánt. Bejönnek az ajánlatok 2,5 millió, vagy 3 millió Ft-ért, és Ön a 2 millióra azt mondja, hogy vagy hozzárakom a félmilliót, és meglesz, vagy azt mondom, várjunk még egy kicsit, nem olyan sürgős ez a felújítás, kérjünk még meg három céget, aztán adnak ajánlatot, csak lesz 2 millió Ft-os. Ugyanazt a munkát fogják elvégezni, csak valószínűleg olcsóbban. Aztán persze azt is meg kell nézni, hogy a konkrét példára hogy reagáljak, az Újszász utcánál. Az Újszász utcánál a csapadékvíz elvezetést fullra terveztük. Előre tudtuk, hogy nem lesz meg a 76 millió Ft-ból, reménykedtünk, hátha valaki alatta ajánl, nem lett meg, most akkor majd kiveszünk belőle egy-két olyan dolgot, ami nem annyira szükséges. Nem tudom a műszaki részére mennyire merült bele a Közbeszerzési Bizottság, de itt egy teljesen újfajta csapadékvíz elvezetés, egy ilyen belvárosba való csapadékvíz elvezetési módszert terveztünk. Ön mondhatja, hogy ez talán luxus, vagy mint ahogy a műfüves pályára is mondta, hogy luxus, amivel önmagának mondott ellent, zárójelben jegyzem meg, mert egyébként, ha nem lenne pénz, akkor nyilván ilyenekkel nem foglalkoznánk. De mondom még egyszer. Nincsen olyan probléma, amit Ön felvet, de menjen majd el, kérdezze meg a szomszéd kerületeket. Büki Tamásnak ügyrendi javaslata van. Parancsoljon.</w:t>
      </w:r>
    </w:p>
    <w:p>
      <w:pPr>
        <w:pStyle w:val="Normal"/>
        <w:jc w:val="both"/>
        <w:rPr>
          <w:sz w:val="28"/>
        </w:rPr>
      </w:pPr>
      <w:r>
        <w:rPr>
          <w:sz w:val="28"/>
        </w:rPr>
      </w:r>
    </w:p>
    <w:p>
      <w:pPr>
        <w:pStyle w:val="Heading1"/>
        <w:rPr/>
      </w:pPr>
      <w:r>
        <w:rPr/>
        <w:t>DR. BÜKI TAMÁS</w:t>
      </w:r>
    </w:p>
    <w:p>
      <w:pPr>
        <w:pStyle w:val="Normal"/>
        <w:jc w:val="both"/>
        <w:rPr/>
      </w:pPr>
      <w:r>
        <w:rPr>
          <w:sz w:val="28"/>
        </w:rPr>
        <w:t xml:space="preserve">Olyan lelkesen tetszenek mindig bemondani, hogy nem volt ebben semmi ügyrendi. Itt pedig kedélyes párbeszédet folytat az állítólagos ügyrendi javaslatot benyújtó Győri-Molnár Lajossal, aki egyszerűen csak válaszolt. Se személyes megtámadtatás nem volt, se ügyrendi javaslat, se semmi. Kérem a tisztelt testületet, hogy a Polgármestert jegyzőkönyvi megrovásban részesítse. Máskor, ilyenkor mindenkinek megszakítja a mikrofonját, beleszól, belebeszél, most meg belemegy egy ilyen kedélyes párbeszédbe. Ezt a párbeszédet a Polgármester, meg a Győri-Molnár Lajos nyugodtan folytassa le az ajtón kívül, addig adja át az ülés vezetését valaki másnak, mert itt ennek az egésznek nem ez a terepe. Függetlenül attól, hogy költségvetési vita van, attól még az ügyrendi gombot ügyrendi javaslatnál lehet nyomkodni. Nekem például van is, az előbb említett. Kérem a Polgármestert, hogy támogassa a saját jegyzőkönyvi megrovását, mert el kell, hogy ismerje, hogy nem úgy vezette az ülést, ahogy kellett volna, engedte ezt a párbeszédet, sőt Ő maga is belement. Nyilatkozzo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 örülők neki, hogy megérkezett, ennél már csak egy dolognak örülök, remélem a mai összes hozzászólása ilyen konstruktív lesz, mint a mostani volt, mert meglepő módon Önnek igaza van. Ritkán szokott ez lenni, de most igaza van. Valóban az ügyrendi gombot csak arra lehet használni, és én terveztem is, hogy Győri-Molnár Lajos úrnak mondom azt, hogy nem volt ügyrendi javaslata, mint ahogy ezt minden esetben meg szoktam tenni, de elfelejtettem. Úgyhogy köszönöm szépen, hogy emlékeztetett erre. Valóban a jegyzőkönyv kedvéért, Győri-Molnár Lajos úrnak nem volt ügyrendi javaslata, de mivel a hibámat én beismertem, nem tartom valószínűnek, vagy nem tartom helyesnek, hogy megrovásban részesítsen a testület, de mivel Önnek volt egy ilyen javaslata, ezért felteszem szavazásra. Tehát, aki úgy gondolja, hogy a Polgármestert ügyrendi javaslatra megrovásban kell részesíteni, az kérem, igennel ezt jelezze. Szavazzunk! </w:t>
      </w:r>
      <w:r>
        <w:fldChar w:fldCharType="begin"/>
      </w:r>
      <w:r>
        <w:rPr>
          <w:rStyle w:val="InternetLink"/>
          <w:sz w:val="28"/>
        </w:rPr>
        <w:instrText xml:space="preserve"> HYPERLINK "../in/szjkv.rtf" \l "hat85"</w:instrText>
      </w:r>
      <w:r>
        <w:rPr>
          <w:rStyle w:val="InternetLink"/>
          <w:sz w:val="28"/>
        </w:rPr>
        <w:fldChar w:fldCharType="separate"/>
      </w:r>
      <w:r>
        <w:rPr>
          <w:rStyle w:val="InternetLink"/>
          <w:sz w:val="28"/>
        </w:rPr>
        <w:t>2 igen, 12 nem, és 0 tartózkodással</w:t>
      </w:r>
      <w:r>
        <w:rPr>
          <w:rStyle w:val="InternetLink"/>
          <w:sz w:val="28"/>
        </w:rPr>
        <w:fldChar w:fldCharType="end"/>
      </w:r>
      <w:r>
        <w:rPr>
          <w:sz w:val="28"/>
        </w:rPr>
        <w:t xml:space="preserve"> úgy döntött a Képviselő-testület, hogy nem ad megrovást ebben az esetben most kivételesen a Polgármesternek.</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5/2012. (III. 7.) Kt. </w:t>
        <w:tab/>
        <w:t xml:space="preserve">A Képviselő-testület szavazási eredménye (2 igen, 12 nem, 0 tartózkodás) alapján az alábbi javaslat elfogadását </w:t>
      </w:r>
      <w:r>
        <w:rPr>
          <w:b/>
          <w:sz w:val="28"/>
        </w:rPr>
        <w:t>elvetette:</w:t>
      </w:r>
    </w:p>
    <w:p>
      <w:pPr>
        <w:pStyle w:val="Normal"/>
        <w:ind w:left="3124" w:hanging="0"/>
        <w:jc w:val="both"/>
        <w:rPr>
          <w:sz w:val="28"/>
        </w:rPr>
      </w:pPr>
      <w:r>
        <w:rPr>
          <w:sz w:val="28"/>
        </w:rPr>
        <w:t>„</w:t>
      </w:r>
      <w:r>
        <w:rPr>
          <w:sz w:val="28"/>
        </w:rPr>
        <w:t>A Képviselő-testület Kovács Péter polgármestert jegyzőkönyvi megrovásban részesíti.</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Soron következik hozzászólásként Abonyi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Köszönöm szépen a szót. Itt a költségvetésért felelős volt alpolgármester úr nagyon merész húzást tett az előző szavazásnál. Na de komolyabbra fordítva a szót. A tavalyi költségvetési vita jegyzőkönyvét végig olvasgattam, él még bennem ilyen mazochizmus egyébként. Lehet, hogy utoljára, nem tudom. Nem, nekem szükségem van rá Ince, veletek ellentét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 szóljunk közbe! Hadd beszéljen képviselő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Azt találtam mondani, hogy ha egy libikókának vesszük itt az elmúlt időszakot, akkor pont középen áll a tavalyi év, ami a költségvetést illeti, és el fog indulni a négy szűk esztendő. Erre Kovács Raymund alpolgármester úr akkor azt válaszolta, hogy szó sem lehet róla, ezt a költségvetést, ezt ……. A tavalyi évre még el is fogadtam egyébként, de sajnos a tendenciák alapján várható volt, hogy ez beindul, úgyhogy itt az első, első ilyen szűk esztendő. Én csak bízom benne, hogy nem fog négy évig tartani, de hogy ez az év, ez az első, az biztos. Ha itt végig veszi az ember csak a főszámokat, én részletekbe nem merek, nem is akarok belemenni, mert az meglehetősen hosszú lenne, és bőségesen kihasználnám az időkeretet. Az 537 milliós adósságtörlesztés, hiteltörlesztés, mindegy minek nevezzük, számtalan neve volt már, mellett van egy 479 milliós főszám csökkenés, úgy egyébként, hogy a főszám csökkenésből a tavalyi 1,3 milliárdot levontam, mert ha azt a fejlesztési tartalékot tavaly, vagy előző évek költségvetési tartalékát kivesszük ebből, akkor kapunk egy reális képet. Tehát ez már így kb. 1 milliárd. A harmadik ilyen tétel, ami nekem nagyon furcsa egyébként, és nem kérdeztem utána a tavalyi telekértékesítési számoknak, megnyugodván a Polgármester úr több éve hangoztatott véleményéből, hogy itt ez nem költségvetési technika, hogy fölé tervezzük a telekértékesítést, mert amit beveszünk a költségvetésbe, azt el is fogjuk tudni adni. Ez a sor, amit itt telekértékesítésből a tavalyi eredménytelenség alapján felsorol az előterjesztés, az bizonyítja a Polgármester úr igazát egyébként, hogy több százmillió sikertelen telekértékesítés volt, és ha ez után az elmúlt sikertelen év után ezt az összeget megemeljük, annak nagyon kicsi a realitása, hogy ez ismét teljesülni fog. Többször említettem, hogy nem tartom én azt egy ördögtől való kizárt dolognak, hogy egy költségvetést akár az ellenzék is elfogadjon, mert van egy ilyen szokás, hogy az ellenzéknek nem illik elfogadni a költségvetést, én ezt nem tartom kizárt dolognak, abban az esetben egyébként, ha a költségvetés előterjesztője és készítője partnernek tekintené az ellenzéket. Én azt több éve mondom már, hogy miért nem teszünk egy olyan lépést, hogy előzetesen ezekről, a dolgokról konzultálunk. Régebben volt egy ilyen bevált gyakorlat, a szemben ülő frakcióban többen részt vettek ilyen egyeztetéseken. Én el tudom képzelni, hogy egy ilyen konzultáció kapcsán eljutunk odáig, hogy megértve mind azt a problémát, amivel most az előterjesztő, illetve a kerület vezetése küzdött, azt megérti az ember, és azt mondja, hogy rendben van, de végig nézve azokat az igen csak minimális javaslatokat, amiket tettünk, azoknak a fogadtatását, azt hiszem, hogy hosszabb távon sem lehet erre számítani. Ha kiindulunk abból, hogy itt a könyvvizsgálói jelentés alapján is milyen csökkenések vannak, és az intézményi költségvetéseket végig nézzük, akkor még az inflációval növelt költségvetési összeg sem jött össze, akkor tényleg azt mondhatjuk, hogy itt van az első szűk esztendő. Arról nem beszélve, hogy az egyeztetés után születtek olyan döntések, hogy mondjuk az intézményi dologi költségvetésből 30%-ot átraktunk, illetve átrakott a költségvetés készítője intézményi cafetériára, vagy étkezési jegyre, mindegy minek nevezzük, akkor azt hiszem, hogy ez az év az intézményeknek nem lesz egy örömóda, főleg, ha azt vesszük alapul, hogy milyen típusú változások előtt állnak ezek az intézmények. Ennyi bevezető után azt hiszem, ebből most már adódik, hogy elfogadni ezt a költségvetést az előzőek alapján nem fogjuk. Néhány szó az erőtlen próbálkozásainknak, amit én a költségvetés módosító javaslatainknak hívok. Én azt nagyon furcsának tartom egyébként, hogy másfél milliós tavalyi civil szervezeti támogatás lenullázódik. Lehet persze egyébként, akkor mondjuk ki az elvet, hogy minden civil szervezet tartsa el magát, és minden önkormányzattól független szervezet, legyen az civil szervezet, egyház, stb., oldja meg a működését a saját forrásaiból, de akkor legyen egy rendezőelv egyébként, mert azért a költségvetés nem ezt mutatja. Itt mi javasoltunk 1,5 millió Ft-ot. A sport, és a közművelődés támogatására koránt sem a tavalyi összeget, de legalább azt javasoltunk, hogy 20 millióig vigyük fel ezt az összeget, és ugyancsak én nem sajnálnám a Nagycsaládosok Országos Egyesülete kerületi szervezetétől azt a félmillió forintot. Azt hiszem, hogy ha tevékenységüket végig elemezzük, meg figyelemmel kísérjük, akkor ez a minimum, amivel ezt a tevékenységet támogatni lehetne. Lenullázódott a környezetvédelmi támogatás, és pályázati keret is. Ezt nagyon-nagyon szomorúan láttam itt a támogatási táblázatban. Általában a környezetvédelmi költségek csökkennek, egy kertvárosnál, egy zöldövezetben, ez nem igazán szerencsés, és nincs jó üzenete. Intézményeinknek vannak nagyon-nagyon régi olyan típusú kapcsolataik egyébként, hogy külföldi intézményekkel, iskolákkal, esetleg nyelvtanulási célból külföldre mennek. Most ezeket, a programokat feltételezhetően folytatni fogják, csak az a baj ezzel egyébként, és nagyon szomorú voltam az Oktatási Bizottság ülésén, hogy azt az 1 millió Ft-ot, amit az előterjesztő benne hagyott, még azt is átcsoportosítottuk a bizottsági elnök úr javaslatára. Tehát ebből az fog következni, hogy azok a gyerekek fognak menni ezekre, a nemzetközi utakra, akiknek a szülei meg tudják fizetni. Tehát egy tehetségesebb, de szegényebb sorsú gyerek ezeken, az utakon nem fog tudni részt venni. Ezt mindenképpen javaslom, hogy az 1 milliót benne hagyva, még + 2 millióval növeljük meg ezt az összeget. A harmadik dolog, és itt is beláttuk azt, hogy az elmúlt évhez képest némi csökkenés azért legyen, de az intézményvezetők, akik nem akármilyen év előtt állnak, főleg, ha az oktatást vesszük alapul, főleg, ha az általános iskolai oktatást, meg a középiskolai oktatást, akkor a tavalyi évben a számukra ebben a 6/b. melléklet 7. sorában lenullázott intézményvezetői jutalmazási keretet 6 millióval javasoljuk megemelni. Láttam a Gazdasági Pénzügyi Bizottság döntéseit, túl sok illúzióm nincs ebben az ügyben, de abban azért bízom, hogy a Polgármester úr, mint előterjesztő, valamint a frakció végig gondolja némely javaslatunkat, és méltányolni fogja.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pviselő úr. Csak hogy ne merüljön a feledés homályába az, amit elmondott, azért reagálnék egy-két olyan dologra, amire szerintem, kell. Először is kezdjük a módosító javaslataikkal. Amikor a módosító javaslataikat megkaptam, akkor én azt láttam, hogy szakítva az eddigi gyakorlattal, Önök úgy gondolják, hogy ez egy jó költségvetés, és meg kívánják szavazni, hisz a korábbi, lehetetlennek tűnő módosító javaslatokhoz képest egy viszonylag szerény jellegű módosító javaslatokkal éltek. De most az Ön által elmondottakból számomra az derül ki, hogy nem akarnak szakítani az elmúlt évek gyakorlatával, és bármilyen jó év is volt az Önkormányzat számára, vagy Önök által bármilyen, minden évben persze rossz év volt az Önök elmondása szerint, akkor sem szavazták meg a költségvetést, és most sem fogják. Én azt hittem, hogy ez most így lesz, mert az Önök javaslatai, azok olyan javaslatok, amik alapvetően támogathatóak lennének, és én fogom is támogatni őket a költségvetés módosításakor majd. Alapvetően így terveztük mi is, hogy ezeket, a sorokat, a nem kötelező sorokat, tehát az Önkormányzat által szabadon választható feladatokat, mint amit Ön is mondott, civil szervezetek támogatása, sportegyesületek támogatása, ez, az, amaz. Ezeket megpróbáljuk majd olyan szinten finanszírozni, ami szerintem most, ezen persze megint teoretikus vitát tarthatunk, hogy miért civil szervezet az a civil szervezet, aminek egyetlen bevételi forrása az önkormányzati támogatás, az talán nem feltétlenül jelent civil szervezetet, mert akkor hol a civil erő. Ez mondjuk egy másik teoretikus dolog, ez mondjuk a sportegyesületekre nem igaz, mert nálunk nyilván van legalább tagdíj, amit fizetnek, vagy edzési díj, vagy nem tudom, minek szokták ezeket hívni, ott nyilván vannak még ezen felül bevételek, de az biztos, hogy nem tartható, hogy az Önkormányzattól független szervezetek csak akkor maradjanak életképesek, ha az Önkormányzat ad nekik pénzt. Az Ő saját érdekükben is arra kell felkészülni, hogy van egy olyan önvédelmi reflex, hogy arra kell felkészülni, hogy nem fognak Ők egy önkormányzati állami szervtől, hanem pályázni kell. Mondok egy példát, csak a civil szervezeteknél. A civil szervezeteknek előírtuk azt, hogy akkor forduljanak ide pályázatként, hogy ha legalább, a számukra elérhető nemzeti civil alapprogramhoz beadnak pályázatot. Kicsit Ők is dolgozzanak, hogy legyen pénzük. Képviselő úr, Ön is tudja, ha nem akkor most megdöbbentem, nem adnak be pályázatot, hát könyörgöm. Kellene nekik pénz, nem adnak be, mert nagyon kényelmes az, hogy az Önkormányzat minden évben odaadja nekik a működéshez a pénzt. Ez nem tartható, a civil szervezetek érdekében sem tartható. Én megértem azt, hogy lehet, hogy drasztikus egy év alatt azt mondani nekik, hogy próbáljanak talpra állni, vagy saját lábukra állni, és ezért én majd májusban, vagy amikor a költségvetés-módosítás lesz, szerintem májusban, fogom majd ezt támogatni, hogy ha látjuk azt, hogy nekünk milyen bevételeink vannak. Mint mondtam az elején, jelentős tartalékokkal terveztük a költségvetést, viszont vannak benne bizonytalanságok. Ilyen bizonytalanság az iparűzési adó, ami nekünk egy jelentős tétel, ugye, 4 milliárd forint. Ha abból kiesik csak 5%, az 200 millió. Már bocsánat, 200 millió Ft az, az összes támogatási keretnek a többszöröse, és azért abban a rendőrség térfigyelő kamerája a legjelentősebb összeg. Óvatosan bánnék én ezekkel, és ezért terjesztettem ezt elő. A másik a telekértékesítés, és ez logikus felvetés, hogy ha kicsi a telekértékesítés, akkor valaminek gondnak kéne lenni, de mondom, hogy nem jött be a telekértékesítés, amit terveztünk, ennek ellenére stabil az Önkormányzat költségvetési gazdálkodása. Tehát annak ellenére, hogy bizonyos bevételeink nem jöttek be, ennek ellenére a kiadásainkat is úgy tudtuk ütemezni, hogy nem lett gond. Ez megint csak azt mutatja, bizonyíték arra, amit én mondok mindig, hogy ez egy stabil, megfelelő tartalékokkal tervezett költségvetés. A másik, ez jól hangzik, és ez megint nekem a parlamenti munkát juttatja eszembe, ez a szűk négy év következik majd. Nagyon boldog lennék, hogy ha ilyenek lennének a szűk esztendők. Az, amikor ennyi pénzünk jut, milliárdok jutnak fejlesztésre, akkor, hogyha ezt nevezzük szűk esztendőnek, vagy több milliárd jut olyan feladatokra, ami az Önkormányzatnak nem kötelező feladata, hanem önként, szabadon választott feladata, és ha ez a szűk esztendő, akkor én meg vagyok nyugodva, és boldog vagyok. De mondom, nincsenek ilyenek. Ez jól hangzik. Az iskoláknál a külföldi kiküldetések. Az Oktatási Bizottságnak az a dolga, hogy lássa azt, hogy mi történik, és látja is. Az, hogy ha az iskolák nem mennek külföldre, és ezt a tavalyi keretet sem igénylik, ami tavaly volt, akkor miért rakjunk oda a keretre pénzt, amikor nincs rá szükség, képviselő úr? Tehát ne csak abból induljunk ki, hogy egy számsor tavaly ennyi összeget tartalmazott, idén meg ennyit tartalmaz, és változás van. Akkor most baj van? Fenét, ha az nem kellett, mert nem használták fel, akkor miért tartsunk ott összeget? A bizottság le is nullázza ezt a keretet, mert nem kell, mert nincsen rá igény. Tehát, nem a szegények nem fognak menni külföldre ebből a szempontból, önkormányzati támogatással senki nem fog menni, mert nem is igényelték, mert nem kell ez a keret. Ugyanaz a zöldfelületek. Az, amit én talán elmondtam, sőt, biztos elmondtam Képviselő-testületi ülésen, de azért még egyszer emlékeztetnék. A zöldfelület-kezelésben áttérünk egy új rendszerre. Van nekünk egy cégünk, intézményünk, a Kerületgazda Szolgáltató Szervezet. Ők végzik az ároktakarítást, fűnyírást, kaszálást, ilyesmiket szoktak, most áttérünk arra a rendszerre, hogy nem külső céggel próbáljuk elvégeztetni a parkok karbantartását, a fasorok karbantartását, hanem velük. Mert van ott most már épkézláb intézményi menedzsment, vannak eszközök, vannak emberek, az emberek egy jelentős része kicserélődött, az új vezetés felkészítette ezeket, az embereket arra, hogy ezt a megfelelő munkát el tudják végezni. Akkor miért fizetnénk egy külsős cégnek, amikor belül ezt el tudjuk látni? Amit Ön elmondott, hogy a zöldfelület kezelésre csökken az összeg, igen, a külsősnek fizetett összeg az csökken. Na de bocsánat, ezt mi átcsoportosítottuk a Kerületgazda Szolgáltató Szervezethez, illetve, ott már ott is meg voltak az emberek, csak nem voltak kellően alkalmazva. Tehát a bérköltség, ami jelentős ezekben, a dolgokban, mert egy fűkasza nem olyan jelentős, bár nem tudom, figyelte-e a tavalyi évet, a Kerületgazda Szolgáltató Szervezet számos beruházást hajtott végre, például vett gépeket. Áttérünk arra, hogy Ők tényleg kerületgazdák legyenek. Ez nem egy egyszerű folyamat, nem is egy év alatt fog lezajlani, de csak abból, hogy a külsősöknek szánt összeg csökken, levonni azt a következtetést, hogy a zöldfelületeink innentől kezdve el vannak hanyagolva, ez azért túl egyszerű következtetés. Mondom még egyszer, én abban reménykedtem, hogy változtatnak az elmúlt évek gyakorlatán, és elfogadják a költségvetést, de hát a szavaiból azt látom, hogy még nem gondolkodnak ezen, de remélem a vitában elhangzottak majd meggyőzik Önöket arról, hogy ez menni fog. Mert mondom, nincs olyan módosító javaslatuk, amik alapvetően ne támogatható lenne a költségvetés I. módosításakor, amikor már pontosan tudjuk, hogy mi van. Szabó Barbara a következő hozzászóló. Parancsoljon, képviselő asszony.</w:t>
      </w:r>
    </w:p>
    <w:p>
      <w:pPr>
        <w:pStyle w:val="Normal"/>
        <w:jc w:val="both"/>
        <w:rPr>
          <w:sz w:val="28"/>
        </w:rPr>
      </w:pPr>
      <w:r>
        <w:rPr>
          <w:sz w:val="28"/>
        </w:rPr>
      </w:r>
    </w:p>
    <w:p>
      <w:pPr>
        <w:pStyle w:val="Normal"/>
        <w:jc w:val="both"/>
        <w:rPr>
          <w:sz w:val="28"/>
        </w:rPr>
      </w:pPr>
      <w:r>
        <w:rPr>
          <w:sz w:val="28"/>
        </w:rPr>
      </w:r>
    </w:p>
    <w:p>
      <w:pPr>
        <w:pStyle w:val="Heading1"/>
        <w:rPr/>
      </w:pPr>
      <w:r>
        <w:rPr/>
        <w:t>SZABÓ BARBARA</w:t>
      </w:r>
    </w:p>
    <w:p>
      <w:pPr>
        <w:pStyle w:val="Normal"/>
        <w:jc w:val="both"/>
        <w:rPr>
          <w:sz w:val="28"/>
        </w:rPr>
      </w:pPr>
      <w:r>
        <w:rPr>
          <w:sz w:val="28"/>
        </w:rPr>
        <w:t>Köszönöm a szót, Polgármester úr. Elöljáróban annyit szeretnék mondani, hogy nekem nincsenek egyéni indítványaim, módosító indítványaim, csak a Környezetvédelmi és Közbiztonsági Bizottságban csináltunk néhány módosító indítványt. Azért nincsen egyéni módosító indítványom, mert ahogy nézegettem ezt a költségvetést, azt éreztem folyamatosan, hogy a prioritás sorrend számomra, vagy a prioritás lista számomra valahol máshogy lenne összeállítva, mint Polgármester úr számára. Én azt gondolom, hogy most jelenleg a legkönnyebben lenullázható pénzeket nullázták le ebben a költségvetésben. Ez látszik Abonyi János képviselőtársam által elmondottakban is már, hogy például a környezetvédelmi és pályázati keretet lehúzták nullára, illetve a parkfenntartás, és fasorfenntartás sorokon a 2010. évi pénznek a fele áll rendelkezésre. Most Polgármester úr említette, hogy a Kerületgazda Szolgáltató Szervezethez átkerültek ezek a pénzek. Én most hirtelen nem találtam meg, hogy hol van ez a költségvetési előterjesztésben ez a rész. Meg tudná esetleg nekem valaki mondani, akkor én ezt szívesen megnézem. Viszont a környezetvédelmi fejlesztések pénze is gyakorlatilag 19,1%-ra csökkent a tavalyi évi eredeti előirányzatokhoz képest. Készül egy Erzsébet-ligeti játszótér, a strandnál lesz egy zöldfelület rendezés, illetve egy áthúzódó költsége van a Gerenda téri játszótérnek, ezen kívül úgy tűnik, hogy semmit nem tervezünk idénre. Szerintem ennyi pénzt például biztosan nem tettünk át a Kerületgazda Szolgáltatóhoz, hogy esetleg Ők ápolják, vagy kezeljék, vagy Ők alakítsanak ki kialakítandó zöldfelületeket, illetve, hogy ha takarékoskodnunk kell, és nullára lehúzunk járdaépítési, útépítési kereteket, környezetvédelmi, és szociális pénzeket, akkor miért nem húzunk le olyan kiadásokat, mint például a Microsoft licenc megvásárlása, mert hogy át lehet állni nyílt forráskódú szoftverekre is. Ezzel egyébként lehet pénzt spórolni, a nyílt forráskódú szoftverek is ugyanolyan jól használhatóak, az én gépemen is ilyen van, semmi problémám nincs vele, 4 éve használom őket. Vagy legyen havi egyszeri önkormányzati újság addig, amíg mondjuk a költségvetésünket egy kicsit takarékosabbra kell beállítani. Én úgy tudom, hogy régebben sem kéthetente, hanem havonta egyszer jelent meg. Vagy kérjünk több hirdetési pénzt az önkormányzati újságban megjelenő hirdetésekért. A kötvénykibocsátással kapcsolatosan nekem csak annyi megjegyzésem lenne, hogy tulajdonképpen persze, az nagyon jó, hogy utakat építettünk ebből, illetve a Polgármesteri Hivatal útépítésbe fektette ezeket, a pénzeket, azonban azt gondolom, hogy legalább egy részét olyan beruházásokra kellett volna költeni, amivel például a hivatal saját működési költségeit lehetett volna csökkenteni. A legjobban tetsző rész a költségvetésben az, hogy a Rákosszentmihályi uszodára napkollektorokat szerelünk fel, ez abszolút támogatandó, de azt gondolom, hogy ezt a hozzáállást kéne sokkal szélesebb körben megjeleníteni az éves költségvetésben is.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egint, ha megengedik, akkor reagálnék a dolgokra, mielőtt tényleg én is elfelejtem, amiket tetszettek mondani, illetve úgy maradnának a dolgok. Lehet, hogy csak azért, mert gyorsan mondta képviselő asszony a dolgokat, de azért számos pontatlanságot, mondhatnám, tényszerű tévedést tartalmazott. Azt tetszett mondani, hogy lenullázták az útépítést. A 436 millió Ft-nál egy kicsivel többet költünk útépítésre, tehát az kicsit messzebb van a nullától. A másik, hogy vannak a zöldfelület-fenntartási dolgok, ezt már elmondtam Abonyi úr véleménye után, Önnek is akkor még egyszer elmondom. Át lettek csoportosítva. Azt nem fogja tudni nekem senki megmagyarázni, ha van kapacitásunk saját forráson belül, saját intézményen belül, akkor miért kell külsőst megfizetni? Ha ezt bárki nekem meg tudja magyarázni, hogy ez így jó, akkor meghajlok előtte, és nem tudom, egy hétig csak a McDonald’s csirke szendvicsét fogom enni. Nem szeretem a McDonald’s csirke szendvicsét, zárójelben teszem hozzá. A másik az, hogy zöldfelületi fejlesztéseket említett, és Ön sorolta fel, hogy milyen zöldfelületi fejlesztések lesznek. Megint nem akarom, - hogy mondjam? - más kerületek örülnek, hogy ha 4 év alatt egy játszóteret létrehoznak, nálunk évente vannak játszótér építések. Az, hogy a tavalyi költségvetésben azért jelentős összegekkel szerepeltek, még más, például zöldfelület-fejlesztések, mint például az Önkormányzat előtti park. Mindig mihez képest nézzük. Ön három zöldfelület-fejlesztést mondott el, máshol egy, vagy egy sincsen egy évben. Én annak örülök, hogy egy új játszótér épül az Erzsébet-ligetben, meg az Erzsébet-ligeti strand mellett zöldfelület-fejlesztés lesz, azért nem kis dolgok. Tehát ne fittymáljuk már le ezeket. Az Erzsébet-ligetben élők szerintem viszonylag régóta várnak arra, hogy az a játszótér, ahol most ilyen gyöngykavicsos, vagy nem tudom mi van, az megújuljon. Ugyanígy, ahogy a Gerenda utcai játszótér környékén élők is régóta vártak már erre. Az egyik legtöbb játszótér van egyébként a XVI. kerületben egy lakosra elosztva. Ön a bizottságnak a vezetője, akkor mondják meg, hova építsünk még játszóteret? Mondjon egy helyet. Ha megvan a terv, megcsináljuk, építünk oda játszóteret. Tessék mondani, ha már van elegendő számú játszótér, akkor ………. Zárójelben jegyzem meg, még egyet csinálunk, a műfüves pálya mellett, az Ikarus sportpályán is, ez egyébként még nincs is beleírva ebben a felsorolásban. A nyílt forráskódú rendszerrel egyébként egyetértek, és itt ragadom meg az alkalmat, hogy elmondjam Önnek azt, amit kérdésként feltett, mert közben Szabó Tamás kollégám lehozta a fejlesztést, hogy milyen rendszerek vannak ebben benne. Testületi támogató rendszernek a fejlesztése, szabadság-nyilvántartónak a karbantartása, projektkövető rendszer, légi fotó szerepel ebben, a HOMES, ez talán Önnek nem mond olyan sokat, ez egy belső pénzügyi elszámolási rendszer, annak a fejlesztése, intranet fejlesztés, illetve az elektronikus közigazgatás, illetve az informatikai stratégia végrehajtásában például az a rendszer is, hogy megpróbálunk áttérni több dologra. Az egyik a nyílt forráskód, csak azért nem ilyen egyszerű azért, azt tegyük hozzá, hogy puff, így lecseréljük holnap. A másik meg ez a vékony kliens. Nem tudom, ez mond-e Önnek valamit? Ha nem, akkor bővebben nem fejteném ki. Ezek a fejlesztések, amiket itt elmondtam az előbb. Győri-Molnár Lajos képviselő úr szeretne hozzászólni. Parancsoljon, képviselő úr.</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Köszönöm a szót, Polgármester úr. Néha olyan meggyőzően mondja, amit mond, hogy tényleg az a meggyőződés alakul ki az embernek, hogy talán még Ön is elhiszi. 460 milliót említett önerős útépítés kapcsán, hogy idén annyit tervezünk, meg 50 utcát. Most ezzel szemben a valóság az, hogy 269 milliót tervezünk, ami egyébként tavalyról áthúzódó összeg, és ugyanazokat az utcákat, nem ötvenet, tizenvalahányat tudunk kivitelezni, amelyek már tavaly is tervben voltak. Egyébként az idei költségvetési bevételeinkből szerintem útépítésre nem tudunk fordítani, mondom ismét, csak a tavalyi 269 milliót, amit áthoztunk tavalyról, azt tervezzük a költségvetésben az idei évre. Visszatérve egy másik dologra, ami tényleg nagyon fontos, és úgy érzem el kell mondani, amiben tévedésben volt, és azt mondta, hogy hát nem lehet trükközni a költségvetéssel, nincs hiányunk, és milyen nagy dolog. A valóság az, és ezt Abonyi úr is említette, hogy igen is van hiány, 127%-on tervezünk a tavalyi költségvetéshez képest telekeladást, de tudjuk, hogy már a tavalyi, úgymond 100% sem teljesült. Ez a 127% tehát túltervezett. Hogy hol van ez a 127%? Egyébként, ami biztos, hogy nem fog teljesülni, és biztos, hogy nem fogunk tudni ennyi telket eladni. Ott a különböző fejlesztési tervezésekben, ott a különböző tartalékokban. Úgyhogy lehet hiányt úgy is kimutatni, hogy bevételként betervezünk valamit, ami nem teljesül, és szembe állítunk vele egy kiadást. Ha nem teljesül a bevétel, akkor ez bizony hiány lesz, és ez majd az év végén fog kiderülni, miután kiderül, hogy hát nem sikerült terveznünk, meg teljesítenünk, azért mert nem teljesültek a bevételeink, de a hiánynak ez is egy módja. Nem mondom, hogy trükközés, mert létező, valós technika erre, de bizony a hiány az ott van ebben a túltervezett telekértékesítésben. Ennyit szerettem volna mondani, és ez természetesen nem változtatja meg azt a véleményemet, amit már a többi képviselőtársam is osztott, hogy igen, ez fordulópont a kerületünk, a korábbi évekhez képest elindult a lejtőn, gyakorlatilag sokkal nehezebb helyzetben vagyunk, mint eddig voltunk.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át a hozzászólása annyiból igaz, hogy az ország is nehezebb helyzetben van, mint korábban volt, meg az egész világ nehezebb helyzetben van, na de bocsánat. Még egyszer mondom, az, hogy a korábbi években az 5 milliárd forintból volt pénzünk, és tudtunk többet fejleszteni, és most ez elfogyott, és kevesebbet tudunk, attól még a működési kiadásainkat tessék megnézni. Mondom még egyszer, működésre, tessék felolvasni majd a számokat, hogy akkor hogy állunk. Intézmény finanszírozás, csak egy példát hadd említsek, ott100 nem tudom, hány százalék. Ezzel együtt mondom még egyszer. Képviselő úr! Ne keverjünk össze két dolgot. Van az átmeneti gazdálkodás, az tavalyi évben az idei évre előrehozottan eldöntöttünk pénzeket, az nem a tavalyi döntés, vagy nem a tavalyi évet terheli a 2011-est, az a 2012-es év. Az, hogy már év elején tudtuk azt, hogy mit szeretnénk, utat építeni, és már eldöntöttük, sőt tavalyi év végén, sőt az elmúlt négy évre, és még egyszer mondom, nem 50 utat nem egy évre mondtam, hanem négy évre mondtam 50 utat, ha azt elosztjuk, az 12,5 útszakasz. Ebben a költségvetésben 11 útszakasz van, tavaly 12 volt, és akkor majd lesz, amikor egy kicsivel több van majd. És e mellett, mondom még egyszer, ne keverjük össze azt, hogy az átmeneti gazdálkodásban már előre lekötöttük a pénzt, az ez az év, nem a tavalyi év, az ez az év. Kovács Raymund alpolgármester úr szeretne hozzászó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öszönöm szépen. Igazából csak azt a felvetést nem értem, azt értem, hogy aki ellenzékinek gondolja magát, annak nem kell megszavazni a költségvetést, mert nyilván akkor miért ül ott, hogy ha megszavazza, meg ha minden jó, akkor minek van szükség ellenzékre. Azt én értem, hogy aki ellenzéki képviselőnek gondolja magát, ott fel kell mutatni valamit, hogy Ő másképpen gondolja a költségvetést. Ezt úgy gondolom, hogy teljesen természetes dolog, de azt igazából nem értem, hogy elindultunk a lejtőn, ez többször elhangzott, meg hogy csökken a főösszege az Önkormányzatnak, és ez valamifajta szitokszó, vagy ez valamifajta elmarasztalás. Igazából nem érem, mert az a kérdés, hogy akkor mit tegyünk, hogy magasabb legyen a főösszegünk? Ez csak akkor lehet, hogy ha több bevétele van az Önkormányzatnak. Emeljünk adókat, vagy bérleti díjakat? Mert ebből lehetne több bevételt termelni. Csökken a főösszeg, elindultunk a lejtőn, nincs pénzünk fejlesztésre, Polgármester úr is elmondta, hogy a kötvényből származó bevétel az mostanra elfogyott, akkor most bocsássunk ki kötvényt, amire az előbb azt mondták, hogy az indított el minket a lejtőn. Tehát, ha nagyon főösszeget akarnak látni, akkor három dolgon lehet változtatni. Egy, több állami pénzt kapunk, ami tény és való, hogy tavalyról 250 millióval kevesebb a normatíva. Több adót szedünk be, helyi bevételt, helyi adót, iparűzési adót, és építményadót, illetve bérleti díjakat, illetve több ingatlant értékesítünk, amire azt mondták, hogy feléljük az ingatlanokat. Tehát, hogyan növeljük a bevételi oldalunkat, ha ezek közül szinte mindegyiket elfogadhatatlannak tartják, az ingatlaneladást, a kötvény kibocsátást, nyilván adóemeléssel sem értenek egyet, meg bérleti díj emeléssel sem. Tehát, ilyen szempontból az Önkormányzat bevételi oldala adott, ezen lehet változtatni, de akkor ezek közül valamelyiket meg kell emelni. Nyilván, ha adott az Önkormányzat bevételi oldala, akkor adott a kiadási oldala is. Tehát ehhez kell igazítani. Erről az igazításról senki egy szót nem ejtett. Az igazítás megtörtént ebben a költségvetésben, és jelentős tartalékokkal rendelkezik a költségvetés. Tehát, ha szükséges, és az adóbevételek, vagy a bevételeink nem folynak be, akkor nem kell különösebben semmihez hozzányúlnunk a kiadáson. A telekeladásnál, az 1 milliárdos telekeladás, ez évek óta szinte ezen a szinten van, abból adódóan, hogy a Szabadföld utca benne van már több éve, illetve a Vágás utcai telek is benne van, amit szeretnék csak zárójelben megjegyezni, hogy azért vettük, de ezt még tavaly is elmondtam, azért vettük a Fővárostól elővásárlási joggal, vagy éltünk az elővásárlási joggal, hogy drágábban eladjuk. Tehát azért egyszer beraktunk pénzt, hogy egyszer még többért eladjuk. Tehát gondolom, ezt minimum el kellene adnunk, ha ezzel a céllal vettük, de a Szabadföld utcai telek pedig egy adott célra van, ha elkel a telek, akkor elkel, ha nem, akkor ez a cél, ez később fog megvalósulni. Tehát ezt egy fontos momentumnak érezném, hogy lehet növelni a főösszegét, bevételi főösszegét az Önkormányzatnak, csak akkor legyenek szívesek megmondani, hogy mivel növeljük, melyik részét növeljük a bevételnek. Polgármester úr is elmondta, hogy lesz költségvetés-módosítás, lesz a tavalyi évnek zárszámadása, akkor látni fogjuk, hogy mennyi a pénzmaradványunk, illetve látni fogjuk, ami a legrizikósabb tétel a költségvetésünkben, a helyi adóbevétel, és ide beleértve az iparűzési adót is. Májusra lemegy az első fordulója az adófizetésnek, akkor látni fogjuk, hogy kb. milyen a hajlandóság, és milyen fizetőképesség van a kerületi adózókban. Tehát május-június környékén lehet a költségvetéshez adott esetben pro, és kontra módon hozzányúlni. Egy-két ilyen apróbb tétel szerepel, például a nagycsaládosoknak a támogatása. Őket valóban egyszer beállítottuk a költségvetésbe, mert kértek 500.000,- Ft-nyi uszodabérletet a nagycsaládosoknak, viszont Rátonyi úr menet közben felajánlott 500.000,- Ft-nyi uszodabérletet a nagycsaládosoknak az uszodák nevében. Erre a pénz elköltésére, vagy átutalására nem is került sor, és ezért nem szerepel azóta sem a költségvetésben, mert ezt az uszodák egyelőre rendezik, ha erre szükség lesz, akkor nyilván ez nem egy olyan tétel, amit nem lehetne szerepeltetni. Az újság, nem tudom, mikor jelenhetett meg havonta, de nagyon régen lehetett, olyan régen, hogy én sem emlékszem már rá. Emeljük idén az újságnak egy 10%-kal a hirdetési tarifáit, persze majd meglátjuk, hogy lesznek-e erre hirdetők. Még a legelején, itt a szavazásnál ugye én igent nyomtam. Mondhatnám azt, hogy így is jó volt, tehát nincs különösebb jelentősége. Ha ez a legnagyobb probléma egy kerület költségvetésénél, hogy hány percet beszélnek, meg milyen jogcímen a képviselők, akkor mindegy, de inkább azt az indokot mondanám, hogy hozzá voltam szokva, hogy a költségvetés, az mindig egy izgalmas dolog a testületi ülésen, és láttam, hogy itt nagy izgalom nem lesz, úgy hogy csináltam egy kicsit magamnak.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kkor most már ezt is tudjuk, hogy a képviselő úr nem véletlenül nyomott a gomb mellé, hanem direkt tette ezt. Abonyi János képviselő úr a következő hozzászól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Ha azt mondom a feleségemnek, hogy mondjuk, ha elkezdjük tervezni a nyári kéthetes szabadságot, Gilyén úr aktivitását nagyon-nagyon méltányolom egyébként, és meglehetősen operatívan a témához tartozó hozzászólásait, azt különösen értékelem. Tehát, ha azt mondom, hogy ne marháskodjál már, most a szomszédunk már három éve nem volt nyaralni, úgyhogy mi sem megyünk. Azt hiszem, hogy ez kevés érv arra egyébként, hogy meggyőzzem arról, hogy miért nem fogunk menni egyébként, hogy mennyivel romlott a család helyzete. Polgármester úr hivatkozott szomszéd kerületekre, biztos, hogy lehetne olyan ellenpéldákat is találni, amik, bár mostanában már kevésbé, de amik az ellenkezőjét bizonyítják. Szóval engem igazándiból megmondom őszintén, nem érdekel, hogy XYZ kerület hogy áll egyébként. Az érdekel, hogy itt a XVI. kerület hogy ál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jük jó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Akkor jó. Szóval azt mondta Polgármester úr, hogy néha úgy érzi magát, mint ha a Parlamentben lenne bizonyos vitafázisokban. Én is úgy érzem néha magam, mintha a Parlamentben lennék egyébként, pedig eszemben sincs, soha nem szerettem volna odakerülni, mert a Polgármester úrnak a retorikája is kísértetiesen idézi azt a típusú hurrá optimizmust, amit időnként ott is hall az ember, holott azt hiszem, a valóság egy picit másabb, mint amit ezek a szónoklatok tükröznek. Bízott benne a Polgármester úr, hogy változunk, és esetleg elfogadjuk a költségvetést. Én is bíztam benne, hogy az idén elindul egy ilyen párbeszéd egyébként. Na most azt hiszem, egy ideig még szépen el fogunk sétálni egymás mellett, mert amikor a tetthelyre érünk, akkor döbben rá az ember, hogy lehetne ezt egy kicsit másképpen is, pillanatnyilag én úgy érzem, hogy ez nem működik másként. Köszönöm szépen. Főleg, hogy ha azt veszem alapul, hogy a Gazdasági Pénzügyi Bizottság hogy reagált a javaslatainkra.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Szatmáry László a következő hozzászóló. Parancsoljon, képviselő úr.</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SZATMÁRY LÁSZLÓ</w:t>
      </w:r>
    </w:p>
    <w:p>
      <w:pPr>
        <w:pStyle w:val="Normal"/>
        <w:jc w:val="both"/>
        <w:rPr>
          <w:sz w:val="28"/>
        </w:rPr>
      </w:pPr>
      <w:r>
        <w:rPr>
          <w:sz w:val="28"/>
        </w:rPr>
        <w:t>Köszönöm a szót, Polgármester úr. Tisztelt Képviselő-testület! A Gazdasági és Pénzügyi Bizottság ez évi harmadik, és negyedik bizottsági ülésén megtárgyalta a 2012. évi költségvetés tervezetét, annak rendeletét, és a határidőben beérkezett módosító indítványokat. A bizottság figyelembe véve a könyvvizsgálói jelentést, végig gondolva a változó rendelkezéseket, a szigorodott helyzetet, ezek figyelembevételével elfogadásra javasolja a Képviselő-testületnek a rendeletet, és az általa befogadott módosító indítványokat. Én is egy gondolattal azért szeretnék reagálni erre a kifejezésre, hogy elindult a lejtőn a kerület. Én úgy gondolom, annak idején hoztunk egy nem egyszerű, de úgy gondolom, egy jó döntést, amikor felvettük a kötvényt, 5 milliárd forintot, de tudtuk azt, hogy előrehozott beruházásokra fordítjuk, semmi másra. Ezek a beruházások, a kitűzött célok megvalósultak. Én úgy gondolom, aki ebben részt vett, és végig élte úgy az Önkormányzat dolgozói, a testület, aki ezekben részt vett, az egy, úgy gondolom, egy maradandót alkotott. Én akkor, mint műszaki tanácsnok rengeteget lótottam-futottam, alig győztük a feladatokat, de örömmel tettük ezt, de tudtuk azt, hogy eljön a szűkebb idő az előrehozott beruházásnál. Most ki kell fizetni azt az előrehozott beruházásnak az összegeit, amit felvettünk a kötvényben, de ha most nem lenne semmiféle lehetőségünk arra, hogy fejlesszünk bármit is, akkor sem szólhatnánk egy szót sem, mert ha azt vesszük, hogy 2006. előtt mondjuk legfeljebb 10 utat épített meg az Önkormányzat, és mi a kötvényből megcsináltunk 162 utat idáig, vagy többet, és még megcsináljuk ezt az ötvenet is. Akkor el lehet gondolkodni, hogy a tíz évet, ha ezt visszaosztanánk, hogy hány év alatt készítettük el ezt az utat, amit, hogy ha folytatódott volna az a tendencia, amit elődeink elindítottak, akkor mikorra készült volna el ez a mennyiségű út. Az egész kerület erre büszke lehet, az egész kerület ezt használja, és én úgy gondolom, hogy ezt nagyon jól végeztük el. Tehát én nem látom egyáltalán ezt a költségvetést, lehetne biztosan jobb, de én úgy gondolom, hogy a tartalékok figyelembevételével bízunk abban, hogy a vállalt adók beérkeznek, én úgy gondolom, hogy ez javulni fog, ez a helyzet. Remélem, hogy elfogadja a tisztelt testület a költségvetés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Büki Tamás a következő hozzászóló.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Kérem tisztelettel, itt egy csomó mindent helyre kell tenni. Előrebocsátom, hogy természetesen nem fogom a költségvetést megszavazni, annak pedig nem láttam értelmét, hogy jelen körülmények között bármiféle módosító indítványt adjak be. Az ember feleslegesen ne dolgozzon, ezeknek a módosító indítványoknak a sorsa az, amióta Kovács Péter polgármester, meglehetősen egyértelmű, gyakorlatilag a kuka. Kovács Péter most már veszi a bátorságot magának arra is, tényleg a Parlamentben érzi az ember magát, hogy ne is minimális engedményekért kérje az ellenzéktől, hogy szavazzák meg a költségvetést, hanem a minimális engedmények majdani bizonytalan ígéretéért. Mert ugye a Raymund meg elmondja, hogy hát igen, majd májusban meglátjuk, hogy, hogy folynak be az adók. Meg fogjuk látni, nem fognak az adók befolyni, nyilvánvalóan nem. Ezek az előirányzatok nem szoktak teljesülni, és akkor majd az lesz az ok arra, hogy semmiféle ellenzéki javaslatot utólag se vegyünk még csak megfontolás tárgyává se. Kérem tisztelettel, a Szatmáry úr itt össze-visszabeszélt az imént. Helyesebben nem, valószínűleg információja nincs, akkor nem volt képviselő, és itt arról beszélt, gondolom a rádióban, hogy annak idején 10 út épült, most meg 150. Azt a Szatmáry úr nem tartotta szükségesnek kihangsúlyozni, hogy az úgy nevezett 150 útból kb. 7 a Béla utca, ugye 50, meg 70 méterenként számítva. Nem azt kell összehasonlítani, hogy hány darab út épült, mert azt nagyszerűen megcsinálta a FIDESZ koalíció, hogy minden egyes körtefa köznek külön szakaszt adván, sajnos, és azt külön meg is építvén, amivel a fajlagos költség inflációt is beszámítva, másfélszeres hozzávetőleg a mostani utcáknál, nem indokolja a műszaki tartalom különbsége. Felvonultunk háromszor ugyanabba az utcába egymás után 80-80 méteres szakaszra, lásd éppen a Béla utcát. Kérem tisztelettel, Szatmáry úr legyen szíves, nézzen utána, és majd jelentse be itt a testületi ülésen, hogy a 150 utca, meg a 2000-2002-ben épült 31 néhány utca, az hosszúságban milyen viszonyban áll egymással? Szó nincsen arról, hogy tizenötszörös, vagy akár még arról sem, hogy ötszörös lenne a hosszúság. Szatmáry úrnak házi feladatul adom, hogy derítse ki, hogy a 150 utca az hányszoros hosszúságú a 2000-2002-ben, hangsúlyozom, bármiféle hitel felvétele nélkül épült, de gazdaságosan épült utcáknak, amelyekben egyébként a fekvőrendőrök kivételével, meg a díszkő szegélyek kivételével ugyanaz a műszaki tartalom, tehát szegélyköves szabvány mellékutcák, kapubejáróval, vízelvezetéssel, mindennel. Gyakorlatilag a mostani többlet műszaki tartalom, az meglehetősen luxusnak minősül, illetve akkoriban a fekvőrendőrök megépítésére jogszabályi lehetőség sem volt. Tessék kiszámolni, ha akarja a fajlagos költséget is, én ezt már megtettem annak idején, és publikáltam, nem nagyon akartak helyreigazítást kérni erre nézvést. Ez az egyik. Tehát, szó nincsen arról, hogy itt abból a gigászi hitelfelvételből olyan bődületes méretű fejlesztés lett volna, sajnos ezt annak idején sima pályázattal, és a pénzt jobban beosztva, és gazdaságosabban pályáztatva a mostaninál, az simán ugyanezt, vagy legalább is hasonló nagyságrendet teljesíteni lehetett. Kérem tisztelettel, hogy a költségvetési rendeletet mennyire pocsékul készítették elő, és mennyire nem figyelnek már formaságokra sem, azt fényesen bizonyítja az, hogy a rendelet szövegében benne felejtették azokat a szövegrészeket, amik az olyan keretösszegek felhasználását szabályozzák, amely keretösszegek a rendeletben nullával vannak megjelölve. Szépen ki van poentírozva, hogy hogyan, meg milyen módon lehet a civil szervezeteket támogatni. Ezek után jókat lehet vitatkozni majd a civil bizottságban a nulla forintról, amit nyilván majd meg fog pályázni az összes civil szervezet, csak azért, hogy az eljárási szabályok teljesüljenek. Hát szóval ez egyszerűen egy cinikus, és nevetséges gyakorlat. Kérem tisztelettel, Kovács Péter úr rendszeresen hivatkozik a, hát mondjuk így, könyvvizsgáló, független könyvvizsgáló véleményére. Igen ám, de a független könyvvizsgáló tényleg független. Tehát nem áll módjában és jogában sem, meg lehetőségében sem vizsgálni, hogy például az adózók, azok mennyire képesek az adójukat befizetni. Mi módon fogja Őket érinteni a helyi adóemelés, és mi lesz ennek az egésznek a hatása? A telekeladás az eddig sem teljesült, ezután sem fog. Például, borítékolom, hogy a lőteret nem fogják tudni a meghirdetett áron eladni. De ugyanakkor a telekadónál is, megtöbbszöröződött a kívánt bevétel, ráadásul oly módon, hogy ez a nagyadózókra, illetve a középadózókra terhelődik az egész, legalább is az előterjesztő állítása szerint, én nem vagyok benne biztos, hogy ez az állítás igaz. Én erősen kíváncsi vagyok, hogy mit fognak ehhez szólni, és be fogják-e ezt az adót fizetni, illetőleg, hogy a mostani gazdasági helyzetben hány nagyadózót küldünk esetleg mi a csődbe, amiből semmiféle adóbevétel nem fog származni. Az ilyen típusú költségvetés-korrigáló metódusokat a könyvvizsgáló nem észleli, és nem is észlelheti, mert honnan volna neki jogköre arra, hogy X nagyadózónak a fizetőképességét megvizsgálja, neki nem könyvvizsgálója, be sem teheti a lábát oda. Következésképpen erről az oldalról megnézheti, hogy hát igen, hogyha teljesül a rendelet, akkor ez megtörténik, de az objektív részét, hogy ez a külső oldalon teljesülhet-e, a könyvvizsgáló nem képes megítélni, és nem is feladata. Következésképpen az ilyen fajta költségvetési technikák azok bizony kedves Polgármester úr, azok költségvetési technikák, trükkök, és teljesen felesleges itt a könyvvizsgálóra hivatkozni, illetve mögé bújni, mert a telekeladások se teljesültek korábban, most se fognak, és az adóbevétel sem fog teljesülni. Ez látszólagos egyensúly. Ugyanakkor aránylag jelentéktelen, ilyen milliós nagyságrendű kiadásokat takarítanak meg, civil szervezetek támogatását ugye, ami a számomra a legsérelmesebb, és hasonlókat, amikor a Kerületi Újságot meg busásan finanszírozzák, pusztán azért, mert az páros nyelvcsapásokkal ír, fogalmazzunk így, ott aztán már semmiféle alternatív véleménynek semmiféle terepe nincsen. Az gyakorlatilag egy vaskos önkormányzati pénzen finanszírozott, egyébként valótlan sikerpropaganda. Kérem tisztelettel, egyébként a kerület ebben nem csinál mást, mint a Főváros, az elképzelhető, reális politikai ellenfelet keresi, és igyekszik kiiktatni. Emlékezhetünk, hogy a fővárosi forrásmegosztásban is az a kerület jár toronymagasan a legrosszabbul, amelyik megtartotta a szocialista polgármesterét, nevezetesen a XIII. kerület. Itt is a civil szervezetektől vesszük el először azt a 1,5 millió Ft-ot, mert nyilván ettől kerül majd egyensúlyba az 5 milliárdos hitelfelvételnek a problémája, és a XVI. Kerületi Újságot, azt tömjük pénzzel, mert hadd legyen neki, ugyanis csak kell a Polgármesternek, hogy legalább szépet írjanak róla, ha már jól működni valójában nem tud. Kérem szépen, a Polgármester felhánytorgatja, hogy miért nincsen civil erő. Hát Uram! Ön országgyűlési képviselő, nagyon egyszerű, tessék mindenkinek olyan jövedelmet biztosítani, mondjuk olyan EU szintű jövedelmet a megfelelő munkájáért, hogy onnantól kezdve majd finanszírozzuk a civil szervezeteinket. Engem például, egyáltalán nem zavarna, hogy ha azt a szintű szakorvosi, illetve szakorvos vezetői munkámat, amit ellátok, azt mondjuk úgy honorálnák, ahogy egy hasonló pozícióban lévő orvost Angliában, vagy Németországban, vagy akárhol. Tehát, ne tessék, már megbocsásson, egyes embereknek magyarázni, hogy Ők hogyan finanszírozzák a civil szervezeteiket, miközben Önök állami apanázst húznak, mint párt. Az egy más kérdés, hogy köztudomású, és már sok helyen is le lett írva, hogy annál minden választáson sokkal, de sokkal többet költenek óriásplakátra, öreganyám kínjára, különböző sumák forrásokból. Tehát egy párt, és egy párt képviselője senkit ne oktasson ki, egyrészt, hogy honnan legyen neki pénze, másrészt, hogy hogyan gazdálkodjon. Ugyanis, kérem tisztelettel, ebben az országban a pártok olyan mértékű tisztességtelen előnyt élveznek, és ráadásul a gazdálkodási szabálytalanságaikat olyan mértékben nem akarja senki sem piszkálni, mondom, nagyon kíváncsi volnék a 386 milliós kampány maximumra, mértékadó becslések szerint is olyan ötszörösét költötték nagyjából minden választáson, hogy az honnan a fenéből volt, és hogyan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Ez nehezen tartozik a költségvetéshez, és így is a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Ó, hogyne, persz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w:t>
      </w:r>
      <w:r>
        <w:rPr>
          <w:sz w:val="28"/>
        </w:rPr>
        <w:t xml:space="preserve">. a megengedett 6 percen túl másfélszeresét használta fel, de megengedem Önnek, csak legalább a témáról beszéljen.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A Polgármester vetette fel, hogy a civil szervezeteket finanszírozzák a tagjaik. Majd, ha a pártokat is a tagjaik finanszírozzák, ezt akkor tessék felvetni, ez erősen a témához tartozik. És mondom, a másik pedig, hogy majd, ha a tagjainak a kormány olyan pénzt biztosít, amit munkájuk alapján EU szinten járna, majd akkor tessék ezt mondogatni. Tehát, én azt mondom, hogy nem látjuk a lejtőt, hanem már gördülünk le rajta. Itt lassan kiderül, hogy már nem lehet egyensúlyban tartani sem a költségvetést, csak egyrészt azzal, hogy minden ballasztot megpróbálnak kidobni a hajóból, kivéve azokat a jó nehéz ballasztokat, amiket politikai okból tartunk inkább, mint például az újság, meg hasonlók. Ráadásul az történik, hogy most már ez az egyensúlyteremtés, ez már ilyen nagyon keservesen megy telekeladással, az adóbevételeknek a telekadó bevétel duplázásával, építményadó megemelésével. Ezek kérem tisztelettel, nem fognak teljesülni. Következésképpen az, hogy a Polgármester szeretné, hogy elfogadjuk a költségvetést majd annak fejébe, hogy majd májusban esetleg valamit korrigál, na hát erről aztán szó nem lehet. Én a magam részéről azt mondom, hogy ez a költségvetés egyértelműen válságköltségvetés, különböző trükkös technikákkal van egyensúlyba hozva, és ez a hógolyó, ez egyre gyorsabban fog a lejtőn legördü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megint arra ragadtattam magamat, hogy válaszoljak az Ön felvetéseire, bár lehet, hogy mindenki alapból látná, hogy ugyanolyan fajta felvetései vannak, mint mindig szokott lenni, tehát teljesen alaptalanok, csak olyan szépen mondta, hogy még véletlenül valaki elhiszi, ezért akkor inkább válaszolok a dolgaira. Az elején azt mondtam el, hogy van a civil szervezeteknek lehetőségük arra, hogy pénzt szerezzenek pályázati úton az NCA-tól. Csak a kerületi civil szervezeteknek egy minimális, egy minimális része az, aki egyáltalán próbálkozik ezzel a lehetőséggel, annak ellenére, hogy ez lenne az Ő terepük arra, meg persze természetesen a civil szervezeti tagdíjak, amiből egyébként az állam mindannyiunk pénzéből a civil szervezeteket támogatná, ugyanúgy, ahogy a pártokat is támogatja az állam, a civil szervezeteket is támogatja, ezen a kereten keresztül. Büki úr, majd adok Önnek szót, hogy ha majd kér. Ugyanez a helyzet a tagdíjakkal. Nem tudom, Ön bizonyára volt tagja pártnak, sőt biztosan tudom, az SZDSZ-nek volt a tagja, nyilván ott is kellett tagdíjat fizetni, én a FIDESZ-nek vagyok a tagja, ott is kell tagdíjat fizetni. Nem jelentéktelen egyébként a kerületi FIDESZ tagdíjbevétele. Nem jelentéktelen. Szerintem több csak a tagdíjbevétele a kerületi FIDESZ csoportnak, mint amennyiből a civil szervezet gazdálkodik itt akár a kerületben is. Nem azt mondom, hogy bármelyik, de jelentősebb, és ebből tartja fenn magát a XVI. kerületi FIDESZ. Nem kapunk mi az államtól egy árva forintot sem a XVI. kerületi FIDESZ. Mondom még egyszer, tagdíjbevételek. A másik, mondom még egyszer. Mindenki nyugodtan eldöntheti, hogy a pártba belép és ott fizet-e tagdíjat, vagy civil szervezethez csatlakozik, és ott fizet tagdíjat, vagy nem tartozik semmihez, és nem fizet tagdíjat. Ez teljesen szabad választás, semmi köze ahhoz, hogy kinek, milyen jövedelme van. Büki úr, most ha így végig visszük a gondolatmenetét, akkor innentől kezdve csak azokban az országokban lehetnének, vagy működnének civil szervezetek, ahol az Ön által elvárt fizetési morál van, hát ez butaság. A civil szervezeteknek, ha tényleg értelme van, az, az, és szerintem értelme van, az, az, hogy egy bizonyos témában, ahol Ők úgy gondolják, hogy öten, nyolcan, tízen, negyvenen összeállnak, miket mondjak, civil szervezeteket, például, mondjuk a galambászok. Nagyon jó, köszönöm szépen. Galambászok összeállnak, és akkor a galambröptetésre, tenyésztésre Ők közösen összejönnek, és van egy civil szervezetük, fantasztikus. Mi itt a probléma? Nem értem. De azt viszont nem értem, hogy miért úgy kell működni egy civil szervezetnek, hogy ha az Önkormányzattól nem kap plusz támogatást az állami potenciális támogatáson felül, amivel nem él, meg sem próbálja, ha ehhez nem kap az Önkormányzattól kvázi ingyen, munka nélkül pénzt, akkor be tudja csukni a kapuját. Ezt nem értem, akkor az nem civil erő, az nem erő, akkor az csak abból áll, hogy összeálltunk négyen, mert az Önkormányzattól minden évben kaptunk pénzt, és összeállunk, és akkor valamire elköltjük azt a pénzt, az nem civil erő. Büki úr! Ön szokta mondani, hogy függenek a civilek az Önkormányzattól, és ebben részben igaza van, de hát ne így legyen. Én szeretném, ha nem így lenne. A másik. Tévedni tetszik, vagy az emlékezte csalja meg. Nem egy olyan költségvetési vita volt, ahol én befogadtam költségvetési módosító javaslatokat, Abonyi úrnak nem is egy javaslatát befogadtam sok éven keresztül. Zárójelben jegyzem meg, attól még nem szavazta meg a költségvetést. Tehát az Ön felvetése már csak, mivel nyilvánvalóan magából indul ki, tehát ez az anyagiasság, hogy akkor valamit, valamiért, adjunk valamit, és akkor adunk érte valamit. Én nem gondolom így. Nem úgy döntöm én el, lehet, hogy titkot árulok el, de nem úgy döntöm el én, hogy a módosító javaslatok közül mi az, amit én befogadok, vagy mi az, amiről kérem a testület véleményét, hogy ki terjeszti elő, hanem, hogy mi értelme van, hogy mi értelme van annak. Ha nem így működne, akkor én lennék a leg, hogy mondjam, nem is mondom mi. Még egyszer, nem feltétlenül így van, sőt egyáltalán nem így van. Még egy dologra kitérnék, mert ezt mindig mondja, az útépítéseket. Büki úr! Hiába mondja Ön azt, hogy azonos a műszaki tartalom, és csak a fekvőrendőr a különbség, meg a padka, ez nem igaz Büki úr. Nem igaz. Odaadom Önnek bármelyik, válasszon Ön, nem is adok én, válasszon Ön, bármelyik útépítési műszaki dokumentációt, és hasonlítsa össze azzal, ami 10 évvel ezelőtt épült, ég és föld, ahogy szokták mondani, geológia, és a teológia. Az, hogy annak idején építettek mondjuk földárkot, vagy építettek ilyen betonrácsos árkokat, és akkor slussz, az nem ugyanaz, mint ahogy most is meg van oldva a vízelvezetés, részben szikkasztásos rendszerrel, nem olcsó rendszerekkel, amivel a földbe beleépítenek, hogy ott maradjon az a víz, és ott az élőlények, például a fák tudjanak vizet felvenni, és nem vezetik el, ez nem ugyanaz, képviselő úr. Ez nem ugyanaz. Ráadásul az inflációt ne a kenyér árának a változását nézze meg, hanem az összetevő anyagok változását, mint például az aszfaltba ugye a benzin, vagy hát a benzinszármazék ugye maga az aszfalt is, illetve hát kőolajszármazék. Annak a változását tessék megnézni, máris nem igaz, amit Ön mond, csak hát jó, én megértem, Önnek politikai szempontból ez fontos, hogy ezt mondja, de ez nem igaz. Egyébként van nagyon szép táblázatom, amiben kilométerben, négyzetméterben, bármiben meg tudom Önnek mondani, hogy 2006. óta mennyi út épült 1 évben, hány hossz, nem számra, hány hossz épült, meg hogyan. Egyébként a számozást az Önkormányzat rendelete alapján végzi az Önkormányzat, és nem 150, hanem 162 darab utca épült az elmúlt időszakban. Tehát, ha Ön még azt mondja, hogy hétnek számít az, ami egyébként három szakaszban épült, vagy négyben. Nem baj, kicsit túloz képviselő úr, elnézzük Önnek, még jó, legalább azzal nem sértett meg senkit, de azért a tények meg mást mutatnak. Hűha! Ügyrendben Szatmáry László, gondolom személyesen támadták meg, ha jól értettem.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Köszönöm szépen. Hát Büki úr! Vannak képviselők, akik ellenzékben vannak, de hozzászólásaik általában előbbre viszik a munkánkat, a Képviselő-testület munkáját. Talán Ön az egyetlen, akinek a felszólalásai mire jók, nem is tudom. Ez egy jó kérdés lenne ennek a tisztázása. Elmondta, hogy az útépítéssel kapcsolatban. Polgármester úr már rátért, hogy nem ugyanazok az utak épülnek, de főleg, ami engem megdöbbentett ezzel az útépítéssel kapcsolatban, hogy azt kijelentette, hogy minden egyes útra külön felvonulnak a kivitelezők. Ne haragudjon, Ön most jelenleg is a Közbeszerzési Bizottságnak a tagja, meg tudná-e nekem azt mondani ma, hányadik előterjesztés, milyen számot viselt az, az előterjesztés, amiből döntöttünk? Nem valószínű, hogy meg tudja mondani, de elárulom Önnek, 30-as számot viselte. És tudja, mi az a szám? Az a szám, ahol sorban, tömbösítve épülnek, és így tömbösítve kerülnek közbeszerzésre az utak. Tehát, minden útról testületi határozatot hoztunk annak idején arról, hogy nem a jelentkezés sorrendjében, hanem tömbösítjük ezeket a kivitelezéseket, pontosan azért, hogy költséget csökkentsünk, és ennek alapján egymáshoz közel eső utak kerüljenek kivitelezésre. Nem is tudom, mintha nem itt ülne a testületben. A házi feladatával kapcsolatban, amit mondott, én is adnék Önnek egy házi feladatot. Az itteni viselkedésével kapcsolatban, amit itt minden testületi ülésen megélünk, talán ilyen illemtankönyvet kellene forgatni házi feladatként. Én meg ezt adnám Önnek.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ovács Raymund úr szintén ügyrendi hozzászólása van. Vagy Őt is megtámadták?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Nem támadtak meg. Egy ügyrendi kérdésem lenne Büki úrhoz, mert nem teljesen értettem, amit mondott a lőtérrel kapcsolatban. Azt mondta, hogy borítékolja, hogy ezt nem lehet ennyi pénzért eladni. Három héttel ezelőtt azt mondta, hogy áron alul adjuk el, és megvan az ember, ami miatt eladjuk, és ezért is gyújtotta fel vélhetően valami ügyes kéz, hogy még olcsóbb legyen az ára. Akkor most a.) hét van, vagy b.) hét van? Most áron alul adjuk el, és szándékos gyújtogatás történt, hogy olcsóbb legyen az ára, vagy borítékolható, hogy ennyi pénzért nem lehet eladni? Most számomra ez nem világos, és komoly kétségeket vet fel a költségvetés tarthatóságával kapcsolatban.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kkor talán Büki úr meg fogja ezt világosítani, hiszen Ő is ügyrendben, illetve személyes megtámadtatás címén kért szót.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Azért kértem szót, mert egyenes kérdést intéztek hozzám, és úgy gondolom, hogy azt meg kell válaszolni. Kérem tisztelettel. Kovács Raymund úrnak a következő a válaszom. Pont az előző testületi ülésen volt ugye példa arra, hogy a Polgármester először a 20 éves, aztán az 5 éves, aztán pedig az 1 éves, hogy úgy mondjam korábbi véleményét kontrázta meg egy ülésen belül. Először az önálló iskolagazdálkodás, aztán az önkormányzati szövetség, aztán a patika támogatás vonatkozásában, ilyen szépen haladt fel az időgörbe. Én nem tudom, hogy a Kovács Raymund úr, miért vindikálja azt a jogot a FIDESZ-nek, hogy csak Ő mondhasson ellent saját magának? Miért ne lehetne nekem is meg ez a jogom, kérem tisztelettel? Ha Önök ezt egy ülésen háromszor megtehették, mondom, gyönyörű parabolás időgörbén, akkor már bocsánat, de én nekem jogom van, ezt az időgörbét folytatni, és az 1 évhez képest nulla hétre, vagy három hétre redukálni. Egyébként komolyra véve pedig a választ, lehet mind a kettő is igaz, még pedig oly módon, hogy ha van csókos, aki meg akarja venni, akkor majd utóbb ki fog derülni, hogy mégis ott van valami alatta, és majd csökkentjük az árat, mert volt már erre példa, de egyébként meg, ha nincsen csókos, akkor ilyen áron valószínűleg nem lehet majd eladni. Ez a valós válasz. Egyébként pedig, amit nekem itt mondogattak a műszaki tartalomról. Kedves Polgármester úr, az nem igaz, amit Ön mond. Tessék megnézni akármelyiket, a Feldebrő utcát, az Edit utcát, vagy bármelyiket, hogy az hogy van megcsinálva. Amit Szatmáry úr mond az se igaz. Hát hány részletben épült meg a Béla utca? Még hozzá egymással határos szakaszok. Ott vannak még a diadaltáblák, tessék megnézni, hogy az melyik, hányas ütem volt. Mi szükség volt arra, hogy 70 métert megépítettek egy darabban, valami baromi nagy árért, egy ilyen 3 méteres keskeny részt, aztán két hónap múlva rávonultak a következő szakaszra, a Hársfa utcában ugyanez történt, megépült az egyik szakasz, aztán a következő. Kérem szépen, én tőlem tömbösíthették, ezt annak idején mi nem tömbösítettük, hanem az volt a legegyszerűbb, hogy egy hosszú utcát megépítettünk egyben. Most egymáshoz aránylag közeli, de nem összefüggő utcákat építenek meg tömbként, az bizony drágább, mert a lezárás is másmilyen, meg ha egy utcát végig az ember megépít, akkor ahhoz már többet nem kell hozzányúlni, akkor ott a sarkokat mindenhol kiképezik. Nem tudom, miről beszél Ön. Nézze végig a Béla utcát, vagy akármelyik hosszú utcát, amelyik sok-sok kicsi részletből más időpontban épült meg. Úgyhogy ez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zatmáry úr szeretne válaszolni, de előtte hadd válaszoljak én Büki úrnak. Most már értem. De Önnek akkor lenne joga a FIDESZ-nek a folyamatát folytatni, hogy ha FIDESZ tag lenne, már pedig az, az én legjobb tudomásom szerint nem így van, de azt legalább elismerte, beismerte, hogy ellent mondott magának, ennek én örülök, akkor mégis fejlődőképes Büki úr, de zárójelben jegyzem meg még egyszer. A műszaki tartalomban tévedni tetszik, azért annál egy kicsivel többet kellene Önnek bizonyítani, mint hogy Ön azt mondja, hogy így van. Tehát ez a …….. (Valaki mond valamit.) Hát képviselő úr, jöjjön fel velem a Műszaki Ügyosztályra bármelyik nap, le fogom Önnek rajzolni, de akkor tudja mit, nagyon egyszerű. Megkérem én, Baranyai Zsolt ügyosztályvezető úr úgy is, itt van. Melyik utcát tetszett mondani? Edit utcát? Feldebrő utcát. A Feldebrő utcát, illetve bármelyiket. Melyik utcát szeretné összehasonlítani vele képviselő úr? (dr. Büki Tamás mond valamit.) Béla utcát. Akkor tessék ezt a kettőt a következő testületi ülésre majd összehasonlítani, hogy mi volt a műszaki tartalom, mi, mennyibe került. Köszönöm szépen képviselő úrnak, de akkor egyet kérek képviselő úr, ha kiderül, hogy Ön tévedett, vagy valótlanságokat állított, akkor azt be fogja ugye ismerni testületi ülésen, és többször nem követi el ezt a hibát? Legalább is nagyon remélem. (dr. Büki Tamás mond valamit.) Én abszolút, azonnal. Szatmáry László képviselő úr ügyrendben. Parancsoljon. Bocsánat, nem értettem. Ön akkor beismeri?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Kérem tisztelettel, összehasonlítjuk, megbeszéljük. Amennyiben nem azonos a műszaki tartalom, azt természetesen beismerem, de erős a gyanúm, hogy a fekvőrendőrök, illetve a díszkő csík kivételével a régi utcák műszaki tartalma erősebb, nem gyengébb.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ost akkor beismeri, majd, hogy tévedett, vagy nem? Mert ezt nem hallottam. Azt hallottam, hogy össze fogjuk hasonlítani. Ezt értem.</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Tisztelt uram! Hogy ha az fog kiderülni, ho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a tévedni tetszett, hogy nem drágábbak az utak fajlagosan.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Nem. Az, hogy fajlagosan drágábbak, az kétségtelen, azt én már kiszámoltam, még hozzá egy oly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 ha mégis kiderül, hogy nem igaz.</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w:t>
      </w:r>
      <w:r>
        <w:rPr>
          <w:sz w:val="28"/>
        </w:rPr>
        <w:t xml:space="preserve">.. egy olyan KSH inflációs rátát használtam, ami az építkezésekre volt igaz, mert van egy külön ilyen a KSH honlapján. Úgyhogy ez igaz volt. Kérem tisztelettel, azt nem fogom beismerni, hogy ha kiderül, hogy egyrészt nagyobb, magasabb a műszaki tartalma a már említett kivételekkel a régi utcáknak, hogy akkor úgymond én tévedtem, mert akkor nem én tévedtem, hanem Ön. Érti, amit mondok? Tehát, hogy nehogy már a vitában Önnek azzal legyen úgymond igaza, hogy nem azonos a műszaki tartalom, hanem a régi utcák még jobbak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én egy dolgot értettem meg.</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Ha az új utcák jobbak, akkor be fogom ismerni, de ha a régi utcák jobbak, akkor nem, mert akkor én mondtam igaz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gy dolgot értettem meg, hogy nekem nem lehet igazam. Ennyit szűrtem le ebből a hozzászólásból. Szatmáry László,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Köszönöm a szót. Talán többen tudják, hogy én második ciklusos képviselő vagyok, de azért próbálok mindig figyelni, és én úgy tudom, és sokszor elhangzott a Képviselő-testületi üléseken már az elmúlt ciklusban is, hogy a korábbi Képviselő-testület az útépítéssel mindig bajlódott, és akkor hoztak egy szent törvényt, amit nem lehetett áthágni, az pedig valahogy úgy szólt, ha jól tudom, hogy az útépítés a jelentkezések sorrendjében történhet. Ugye? Ez volt.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 volt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Mondtam, hogy én nem voltam annak a tagja, de én így tu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egítek, igen, így v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Én ezt így tudom. Na most, ezen a jelentkezési sorrenden nem változtatott a testület, csak a tömbösítés miatt, de azt nem változtatta meg, ahol nincs jelentkezés, hogy ott útépítés történjen, ez nem megvalósítható. Tehát mindenkinek a saját szakaszában jelentkezni kellett, de jelentkezhetett volna az egész utca is, de az, hogy ne akadályozzuk meg a lakosságot abban, hogy Ők, a házuk előtt, vagy egy szakaszon rendes úton járhassanak haza, ne pedig a sárban. Ezért született ez a döntés, de ahol nincs jelentkezés, és csak azért nem készült el folyamatosan egy-egy utca elejétől a végéig, mert nem volt rá jelentkezés, de a tömbösítést viszont végrehajtottuk a gazdasági szempontokból. De, ha már a műszaki tartalomnál tartunk, szeretném elmondani, hogy annak idején a kérésemre elfogadta a Kerületfejlesztési és Üzemeltetési Bizottság, és annak alapján indult el az, az útépítési technológia, hogy két oldalon 50-50 cm-es padkát építünk, ami biztosította az esztétikusabb megjelenést, a parkolási lehetőséget. Pappné Furdan Máriát illeti az a dicsőség, hogy neki volt, és tűzön-vízen átvitte azt az indítványát, hogy a felszíni vizeket itt tartsuk meg a kerületben, mert arra mindenhol szükség van, és így készült el az a rengeteg szikkasztó, és azok a vízelvezetési, vízmegtartó rendszerek.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Szabó Barbara a következő hozzászóló. Parancsoljon, képviselő asszony.</w:t>
      </w:r>
    </w:p>
    <w:p>
      <w:pPr>
        <w:pStyle w:val="Normal"/>
        <w:jc w:val="both"/>
        <w:rPr>
          <w:sz w:val="28"/>
        </w:rPr>
      </w:pPr>
      <w:r>
        <w:rPr>
          <w:sz w:val="28"/>
        </w:rPr>
      </w:r>
    </w:p>
    <w:p>
      <w:pPr>
        <w:pStyle w:val="Normal"/>
        <w:jc w:val="both"/>
        <w:rPr>
          <w:sz w:val="28"/>
        </w:rPr>
      </w:pPr>
      <w:r>
        <w:rPr>
          <w:sz w:val="28"/>
        </w:rPr>
      </w:r>
    </w:p>
    <w:p>
      <w:pPr>
        <w:pStyle w:val="Heading1"/>
        <w:rPr/>
      </w:pPr>
      <w:r>
        <w:rPr/>
        <w:t>SZABÓ BARBARA</w:t>
      </w:r>
    </w:p>
    <w:p>
      <w:pPr>
        <w:pStyle w:val="Normal"/>
        <w:jc w:val="both"/>
        <w:rPr/>
      </w:pPr>
      <w:r>
        <w:rPr>
          <w:sz w:val="28"/>
        </w:rPr>
        <w:t>Akkor én most visszaterelném a testületet az utakról az informatikai stratégiára. Legyen egy kis változatosság is. Polgármester úr említette a stratégiában a különböző dolgokat, amik előttünk, vagy nem egészen értem, mögöttünk vannak. Ha jól emlékszem, akkor mondott ilyet, hogy iktatórendszer beszerzése, meg testületi támogatórendsz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ktatórendszert nem említettem. </w:t>
      </w:r>
    </w:p>
    <w:p>
      <w:pPr>
        <w:pStyle w:val="Normal"/>
        <w:jc w:val="both"/>
        <w:rPr>
          <w:sz w:val="28"/>
        </w:rPr>
      </w:pPr>
      <w:r>
        <w:rPr>
          <w:sz w:val="28"/>
        </w:rPr>
      </w:r>
    </w:p>
    <w:p>
      <w:pPr>
        <w:pStyle w:val="Normal"/>
        <w:jc w:val="both"/>
        <w:rPr>
          <w:sz w:val="28"/>
        </w:rPr>
      </w:pPr>
      <w:r>
        <w:rPr>
          <w:sz w:val="28"/>
        </w:rPr>
      </w:r>
    </w:p>
    <w:p>
      <w:pPr>
        <w:pStyle w:val="Heading1"/>
        <w:rPr/>
      </w:pPr>
      <w:r>
        <w:rPr/>
        <w:t>SZABÓ BARBARA</w:t>
      </w:r>
    </w:p>
    <w:p>
      <w:pPr>
        <w:pStyle w:val="Normal"/>
        <w:tabs>
          <w:tab w:val="clear" w:pos="708"/>
          <w:tab w:val="left" w:pos="1583" w:leader="none"/>
        </w:tabs>
        <w:jc w:val="both"/>
        <w:rPr/>
      </w:pPr>
      <w:r>
        <w:rPr>
          <w:sz w:val="28"/>
        </w:rPr>
        <w:t>Elmondaná még egyszer, hogy miket említett ezelőtt egy órával?</w:t>
      </w:r>
    </w:p>
    <w:p>
      <w:pPr>
        <w:pStyle w:val="Normal"/>
        <w:tabs>
          <w:tab w:val="clear" w:pos="708"/>
          <w:tab w:val="left" w:pos="1583" w:leader="none"/>
        </w:tabs>
        <w:jc w:val="both"/>
        <w:rPr>
          <w:sz w:val="28"/>
        </w:rPr>
      </w:pPr>
      <w:r>
        <w:rPr>
          <w:sz w:val="28"/>
        </w:rPr>
      </w:r>
    </w:p>
    <w:p>
      <w:pPr>
        <w:pStyle w:val="Normal"/>
        <w:tabs>
          <w:tab w:val="clear" w:pos="708"/>
          <w:tab w:val="left" w:pos="1583" w:leader="none"/>
        </w:tabs>
        <w:jc w:val="both"/>
        <w:rPr>
          <w:sz w:val="28"/>
        </w:rPr>
      </w:pPr>
      <w:r>
        <w:rPr>
          <w:sz w:val="28"/>
        </w:rPr>
      </w:r>
    </w:p>
    <w:p>
      <w:pPr>
        <w:pStyle w:val="Normal"/>
        <w:jc w:val="both"/>
        <w:rPr>
          <w:sz w:val="28"/>
          <w:u w:val="single"/>
        </w:rPr>
      </w:pPr>
      <w:r>
        <w:rPr>
          <w:sz w:val="28"/>
          <w:u w:val="single"/>
        </w:rPr>
        <w:t>KOVÁCS PÉTER</w:t>
      </w:r>
    </w:p>
    <w:p>
      <w:pPr>
        <w:pStyle w:val="TextBody"/>
        <w:tabs>
          <w:tab w:val="clear" w:pos="708"/>
          <w:tab w:val="left" w:pos="1583" w:leader="none"/>
        </w:tabs>
        <w:rPr/>
      </w:pPr>
      <w:r>
        <w:rPr/>
        <w:t>Testületi támogatórendszer, szabadságnyilvántartó-karbantartás, projektkövető rendszer, légifotó, HOMES, intranet, elektronikus közigazgatás, eszközbeszerzés.</w:t>
      </w:r>
    </w:p>
    <w:p>
      <w:pPr>
        <w:pStyle w:val="TextBody"/>
        <w:tabs>
          <w:tab w:val="clear" w:pos="708"/>
          <w:tab w:val="left" w:pos="1583" w:leader="none"/>
        </w:tabs>
        <w:rPr/>
      </w:pPr>
      <w:r>
        <w:rPr/>
      </w:r>
    </w:p>
    <w:p>
      <w:pPr>
        <w:pStyle w:val="TextBody"/>
        <w:tabs>
          <w:tab w:val="clear" w:pos="708"/>
          <w:tab w:val="left" w:pos="1583" w:leader="none"/>
        </w:tabs>
        <w:rPr/>
      </w:pPr>
      <w:r>
        <w:rPr/>
      </w:r>
    </w:p>
    <w:p>
      <w:pPr>
        <w:pStyle w:val="TextBody"/>
        <w:tabs>
          <w:tab w:val="clear" w:pos="708"/>
          <w:tab w:val="left" w:pos="1583" w:leader="none"/>
        </w:tabs>
        <w:rPr>
          <w:u w:val="single"/>
        </w:rPr>
      </w:pPr>
      <w:r>
        <w:rPr>
          <w:u w:val="single"/>
        </w:rPr>
        <w:t>SZABÓ BARBARA</w:t>
      </w:r>
    </w:p>
    <w:p>
      <w:pPr>
        <w:pStyle w:val="TextBody"/>
        <w:tabs>
          <w:tab w:val="clear" w:pos="708"/>
          <w:tab w:val="left" w:pos="1583" w:leader="none"/>
        </w:tabs>
        <w:rPr/>
      </w:pPr>
      <w:r>
        <w:rPr/>
        <w:t xml:space="preserve">Köszönöm. Itt előttem van a 2011-es költségvetési előterjesztés, amiben áthúzódó kiadásokként már egyszer szerepel a testületi támogatórendszer 650.000,- Ft-tal, a szabadság-nyilvántartó 240.000,- Ft-tal, és egyébként még E-poldi kommunikáció, …….. stratégia, stb. Azt gondolom, hogy miközben a kerület honlapján nem lehet a testületi előterjesztéseket, illetve a határozatokat keresni, és rendesen igazából megnézni sem, illetve a testületi ülésről készülő hang, és képfelvételeket egy külső honlapra töltjük fel, de ott az utolsó anyag, az 2011. VI. elsejei dátumú. Én úgy gondolom, hogy ha már mindenáron informatikai fejlesztési stratégiát csinálunk, akkor mondjuk próbáljuk meg fejleszteni ezt a részét a kerületi honlapnak. Mondjuk ne próbáljunk belerakni a 2012-es költségvetés előterjesztésbe olyan összegeket, amik már a 2011-esben is áthúzódóként szerepeltek. Kovács Raymund alpolgármester úrnak azt szeretném még egyszer kihangsúlyozni, hogy ha nincsen több bevételünk, viszont nem akarunk adót emelni, akkor egyszerűen meg kell nézni, hogy hogyan tudjuk a költségeinket csökkenteni. Egyszerűen koncepciót kell váltani, és másra kell helyezni a hangsúlyt. Ezzel kezdtem gyakorlatilag az előző hozzászólásomat a költségvetéshez. Az újsággal kapcsolatosan, attól, hogy Alpolgármester úr nem emlékszik arra, hogy mikor volt utoljára havonta egyszer megjelenő az újság, attól még nem muszáj ragaszkodnunk a kéthetes megjelenéshez.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 xml:space="preserve">De nem volt egyébként olyan, amikor havonta jelent meg, az én emlékezetem szerint. </w:t>
      </w:r>
    </w:p>
    <w:p>
      <w:pPr>
        <w:pStyle w:val="TextBody"/>
        <w:tabs>
          <w:tab w:val="clear" w:pos="708"/>
          <w:tab w:val="left" w:pos="1583" w:leader="none"/>
        </w:tabs>
        <w:rPr/>
      </w:pPr>
      <w:r>
        <w:rPr/>
      </w:r>
    </w:p>
    <w:p>
      <w:pPr>
        <w:pStyle w:val="TextBody"/>
        <w:tabs>
          <w:tab w:val="clear" w:pos="708"/>
          <w:tab w:val="left" w:pos="1583" w:leader="none"/>
        </w:tabs>
        <w:rPr/>
      </w:pPr>
      <w:r>
        <w:rPr/>
      </w:r>
    </w:p>
    <w:p>
      <w:pPr>
        <w:pStyle w:val="TextBody"/>
        <w:tabs>
          <w:tab w:val="clear" w:pos="708"/>
          <w:tab w:val="left" w:pos="1583" w:leader="none"/>
        </w:tabs>
        <w:rPr>
          <w:u w:val="single"/>
        </w:rPr>
      </w:pPr>
      <w:r>
        <w:rPr>
          <w:u w:val="single"/>
        </w:rPr>
        <w:t>SZABÓ BARBARA</w:t>
      </w:r>
    </w:p>
    <w:p>
      <w:pPr>
        <w:pStyle w:val="TextBody"/>
        <w:tabs>
          <w:tab w:val="clear" w:pos="708"/>
          <w:tab w:val="left" w:pos="1583" w:leader="none"/>
        </w:tabs>
        <w:rPr/>
      </w:pPr>
      <w:r>
        <w:rPr/>
        <w:t xml:space="preserve">De volt ilyen. Köszönöm. </w:t>
      </w:r>
    </w:p>
    <w:p>
      <w:pPr>
        <w:pStyle w:val="TextBody"/>
        <w:tabs>
          <w:tab w:val="clear" w:pos="708"/>
          <w:tab w:val="left" w:pos="1583" w:leader="none"/>
        </w:tabs>
        <w:rPr/>
      </w:pPr>
      <w:r>
        <w:rPr/>
      </w:r>
    </w:p>
    <w:p>
      <w:pPr>
        <w:pStyle w:val="TextBody"/>
        <w:tabs>
          <w:tab w:val="clear" w:pos="708"/>
          <w:tab w:val="left" w:pos="1583" w:leader="none"/>
        </w:tabs>
        <w:rPr/>
      </w:pPr>
      <w:r>
        <w:rPr/>
      </w:r>
    </w:p>
    <w:p>
      <w:pPr>
        <w:pStyle w:val="TextBody"/>
        <w:tabs>
          <w:tab w:val="clear" w:pos="708"/>
          <w:tab w:val="left" w:pos="1583" w:leader="none"/>
        </w:tabs>
        <w:rPr/>
      </w:pPr>
      <w:r>
        <w:rPr>
          <w:u w:val="single"/>
        </w:rPr>
        <w:t>KOVÁCS PÉTER</w:t>
      </w:r>
    </w:p>
    <w:p>
      <w:pPr>
        <w:pStyle w:val="TextBody"/>
        <w:tabs>
          <w:tab w:val="clear" w:pos="708"/>
          <w:tab w:val="left" w:pos="1583" w:leader="none"/>
        </w:tabs>
        <w:rPr/>
      </w:pPr>
      <w:r>
        <w:rPr/>
        <w:t xml:space="preserve">Legalább is nyáron. Volt olyan, amikor egyszer havonta volt. </w:t>
      </w:r>
    </w:p>
    <w:p>
      <w:pPr>
        <w:pStyle w:val="TextBody"/>
        <w:tabs>
          <w:tab w:val="clear" w:pos="708"/>
          <w:tab w:val="left" w:pos="1583" w:leader="none"/>
        </w:tabs>
        <w:rPr/>
      </w:pPr>
      <w:r>
        <w:rPr/>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 xml:space="preserve">A következő hozzászóló Szász József képviselő úr. Bár akartam valamire reagálni, amit mondott Barbara, de közben elfelejtettem.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SZÁSZ JÓZSEF</w:t>
      </w:r>
    </w:p>
    <w:p>
      <w:pPr>
        <w:pStyle w:val="TextBody"/>
        <w:tabs>
          <w:tab w:val="clear" w:pos="708"/>
          <w:tab w:val="left" w:pos="1583" w:leader="none"/>
        </w:tabs>
        <w:rPr/>
      </w:pPr>
      <w:r>
        <w:rPr/>
        <w:t>Köszönöm a szót Polgármester úr. Az Oktatási Bizottságnak a határozatairól szeretnék egy pár szót szólni. Az Oktatási Bizottság is természetesen megtárgyalta a költségvetést, ugye elsősorban a bizottságot érintő költségvetési sorokat, és ezzel kapcsolatosan tettünk javaslatot a tisztelt Képviselő-testületnek. Itt csak fél mondatban jelezném, hogy Abonyi képviselőtársam itt hiányolja a párbeszédet, Ő tagja az Oktatási Bizottságnak, és amikor a költségvetésről volt szó, egy árva szót nem szólt a költségvetés módosításnál, sőt nem is volt módosító javaslata a költségvetéshez. Az tény, és való, hogy amit én tettem, azt nem mindegyiket támogatta, de például a szakbizottság az egy jó terepe a szakmai vitáknak, és ott igazából nem találtam partnert a vitához. Arra szeretnék gyakorlatilag ráerősíteni, amit Polgármester úr már elmondott, hogy való igaz, hogy a külkapcsolatok keretet, azt a javaslatomra lenulláztuk, de itt már utalt rá a Polgármester úr, hogy egyrészt, ha visszaemlékszik Abonyi képviselőtársam, ebből a keretből volt 1 millió maradvány, amit nem költöttünk el tavaly, illetve nem mindegyik iskola pályázott. Annyival korábbi hagyományokkal szakítottunk, hogy volt az a kerete a bizottságnak, és gyakorlatilag az oktatási intézményeink számára egy ilyen pályázatot írtunk ki, hogy erre az összegre lehet pályázni. Ugye az, az intézmény, aki már év elején beillesztette az éves programjába a külföldi utat, annak természetesen nem volt semmi gondja, gyakorlatilag egy kész pályázatot, kész költségvetéssel kellett benyújtani, ilyen volt például a Szerb Antal Gimnázium. Ott meg is vitattunk a bizottsági ülésen, hogy ilyen tekintetben a Szerb Antal Gimnázium használta fel a leggazdaságosabban a keretösszeget, mert a legkevesebb pénzből a legtöbb gyereket nyelvtanulási céllal ki tudta vinni külföldre. Gyakorlatilag a Szerb Antal Gimnáziumon kívül, most nem akarok senkit megsérteni, de talán egy, vagy két iskola volt, aki ténylegesen ilyen célzattal pályázott erre az összegre. Én úgy gondolom, hogy az Oktatási Bizottságon abban is összhang van, meg egyetértés van, hogy ebből az összegből elsősorban a diákok ilyen jellegű útjait kívánjuk finanszírozni, és az intézményeknek a másik fele, aki pályázott, az első sorban valamiféle, vagy tanulmány útra, vagy kapcsolatfelvétel, vagy egyszerűen csak a tantestületet kívánta elvinni egy tantestületi kirándulásra. Én nem mondom, hogy ezt a kerületi pedagógusok nem érdemlik meg, de mivel más pályázó nem volt, ezeket a bizottság úgy ítélte meg, hogy támogatni tudja, de ennek ellenére azt gondolom, hogy nem olyan időket élünk, hogy ezeket az utakat a továbbiakban, és jelen állás szerint finanszírozni tudnánk. Én azt mondom, hogy ezt a keretet szüntessük meg, illetve az itt lévő maradványösszegből az eredeti költségvetésben a másik kettő keret, ami az oktatást érinti, a bizottsághoz tartozott, ezek csökkentek, és ennek a szinten tartására tettem javaslatot. Egyébként az oktatás-módszertani keret, kettő is van ilyen a bizottságnak, ha ilyen igény érkezik be az iskolák részéről, és itt elsősorban azokra gondolok, akik ezt betervezik az éves programjukra, ilyen igény érkezik meg a bizottsághoz, ebből a keretből, ez minden további nélkül támogatható. Még azt is szeretném hozzátenni, hogy az oktatás módszertani kereten is volt a tavalyi évben maradványa a bizottságnak, annak ellenére, hogy semmilyen, a bizottsághoz érkező kérést nem utasított el a bizottság. Úgyhogy nekem meggyőződésem, hogy nem ez az átcsoportosítás, illetve nem ez a takarékosság fogja romba dönteni a kerületi iskoláknak a gazdálkodását, amit most mi a bizottsági ülésen megtettünk. Köszönöm szépen.</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Köszönöm szépen. Abonyi úr úgy látom, hogy személyesen támadták meg, ezért szeretne reagálni 1 percben. Parancsoljon.</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ABONYI JÁNOS</w:t>
      </w:r>
    </w:p>
    <w:p>
      <w:pPr>
        <w:pStyle w:val="TextBody"/>
        <w:tabs>
          <w:tab w:val="clear" w:pos="708"/>
          <w:tab w:val="left" w:pos="1583" w:leader="none"/>
        </w:tabs>
        <w:rPr/>
      </w:pPr>
      <w:r>
        <w:rPr/>
        <w:t>Köszönöm a szót Polgármester úr. Azt hiszem, Katona József mondta, hogy ha madár látja, hogy hiába esik fütyörészése, elhallgat, és tovább száll. Szóval ennyit, az Oktatási Bizottságon elmondott javaslatainkról. Szóval ezeknek az óriási sikere miatt nem vettem már a fáradságot, hogy ott bármit is előterjesszek, mert végig néztem a tavalyi bizottsági ülést. Itt a testületet illetően valamivel optimistább voltam, majd meglátjuk a végkifejletet. Köszönöm.</w:t>
      </w:r>
    </w:p>
    <w:p>
      <w:pPr>
        <w:pStyle w:val="TextBody"/>
        <w:tabs>
          <w:tab w:val="clear" w:pos="708"/>
          <w:tab w:val="left" w:pos="1583" w:leader="none"/>
        </w:tabs>
        <w:rPr/>
      </w:pPr>
      <w:r>
        <w:rPr/>
      </w:r>
    </w:p>
    <w:p>
      <w:pPr>
        <w:pStyle w:val="TextBody"/>
        <w:tabs>
          <w:tab w:val="clear" w:pos="708"/>
          <w:tab w:val="left" w:pos="1583" w:leader="none"/>
        </w:tabs>
        <w:rPr/>
      </w:pPr>
      <w:r>
        <w:rPr/>
      </w:r>
    </w:p>
    <w:p>
      <w:pPr>
        <w:pStyle w:val="TextBody"/>
        <w:tabs>
          <w:tab w:val="clear" w:pos="708"/>
          <w:tab w:val="left" w:pos="1583" w:leader="none"/>
        </w:tabs>
        <w:rPr>
          <w:u w:val="single"/>
        </w:rPr>
      </w:pPr>
      <w:r>
        <w:rPr>
          <w:u w:val="single"/>
        </w:rPr>
        <w:t>KOVÁCS PÉTER</w:t>
      </w:r>
    </w:p>
    <w:p>
      <w:pPr>
        <w:pStyle w:val="TextBody"/>
        <w:tabs>
          <w:tab w:val="clear" w:pos="708"/>
          <w:tab w:val="left" w:pos="1583" w:leader="none"/>
        </w:tabs>
        <w:rPr/>
      </w:pPr>
      <w:r>
        <w:rPr/>
        <w:t>Horváth János a következő hozzászóló. Parancsoljon, képviselő úr.</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HORVÁTH JÁNOS</w:t>
      </w:r>
    </w:p>
    <w:p>
      <w:pPr>
        <w:pStyle w:val="TextBody"/>
        <w:tabs>
          <w:tab w:val="clear" w:pos="708"/>
          <w:tab w:val="left" w:pos="1583" w:leader="none"/>
        </w:tabs>
        <w:rPr/>
      </w:pPr>
      <w:r>
        <w:rPr/>
        <w:t xml:space="preserve">Köszönöm Polgármester úr. A Kulturális és Sport Bizottság megtárgyalta a 2012-es költségvetési tervezetet, és elfogadásra javasolja. Polgármester úr! Pihenésképpen engedjen meg nekem egy mondatot még. Ha már Büki Tamás képviselőtársam ezt a költségvetést gördülő köveknek nevezte, meg kell, hogy mondjam, nekem, mint megrögzött rock zene rajongónak, ez fantasztikus boldogság. Ugyanis szeretném tájékoztatni a Tamást, hogy a Rolling Stones 45 éve igen magas színvonalon űzi ezt a mesterséget. Úgyhogy nagyon szépen köszönjük Tamás, hogy ezt a költségvetést ilyen magas szintűre emelted. Nagyon szépen köszönöm még egyszer. </w:t>
      </w:r>
    </w:p>
    <w:p>
      <w:pPr>
        <w:pStyle w:val="TextBody"/>
        <w:tabs>
          <w:tab w:val="clear" w:pos="708"/>
          <w:tab w:val="left" w:pos="1583" w:leader="none"/>
        </w:tabs>
        <w:rPr/>
      </w:pPr>
      <w:r>
        <w:rPr/>
      </w:r>
    </w:p>
    <w:p>
      <w:pPr>
        <w:pStyle w:val="TextBody"/>
        <w:tabs>
          <w:tab w:val="clear" w:pos="708"/>
          <w:tab w:val="left" w:pos="1583" w:leader="none"/>
        </w:tabs>
        <w:rPr/>
      </w:pPr>
      <w:r>
        <w:rPr/>
      </w:r>
    </w:p>
    <w:p>
      <w:pPr>
        <w:pStyle w:val="TextBody"/>
        <w:tabs>
          <w:tab w:val="clear" w:pos="708"/>
          <w:tab w:val="left" w:pos="1583" w:leader="none"/>
        </w:tabs>
        <w:rPr>
          <w:u w:val="single"/>
        </w:rPr>
      </w:pPr>
      <w:r>
        <w:rPr>
          <w:u w:val="single"/>
        </w:rPr>
        <w:t>KOVÁCS PÉTER</w:t>
      </w:r>
    </w:p>
    <w:p>
      <w:pPr>
        <w:pStyle w:val="TextBody"/>
        <w:tabs>
          <w:tab w:val="clear" w:pos="708"/>
          <w:tab w:val="left" w:pos="1583" w:leader="none"/>
        </w:tabs>
        <w:rPr/>
      </w:pPr>
      <w:r>
        <w:rPr/>
        <w:t>Köszönöm szépen. Dr. Varga János képviselő úr a következő hozzászóló. Parancsoljon, képviselő úr.</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DR. VARGA JÁNOS JÓZSEF</w:t>
      </w:r>
    </w:p>
    <w:p>
      <w:pPr>
        <w:pStyle w:val="TextBody"/>
        <w:tabs>
          <w:tab w:val="clear" w:pos="708"/>
          <w:tab w:val="left" w:pos="1583" w:leader="none"/>
        </w:tabs>
        <w:rPr/>
      </w:pPr>
      <w:r>
        <w:rPr/>
        <w:t>Köszönöm. Az Egészségügyi és Szociális Bizottság a költségvetés-tervezetet megtárgyalta, és a Képviselő-testületnek elfogadásra ajánlja. Szeretnénk mi is megjegyezni, hogy reméljük, hogy a költségvetés I. számú módosításánál a prevenciós keret módosítására a bizottságnak további lehetősége lesz. Köszönöm szépen.</w:t>
      </w:r>
    </w:p>
    <w:p>
      <w:pPr>
        <w:pStyle w:val="TextBody"/>
        <w:tabs>
          <w:tab w:val="clear" w:pos="708"/>
          <w:tab w:val="left" w:pos="1583" w:leader="none"/>
        </w:tabs>
        <w:rPr/>
      </w:pPr>
      <w:r>
        <w:rPr/>
      </w:r>
    </w:p>
    <w:p>
      <w:pPr>
        <w:pStyle w:val="TextBody"/>
        <w:tabs>
          <w:tab w:val="clear" w:pos="708"/>
          <w:tab w:val="left" w:pos="1583" w:leader="none"/>
        </w:tabs>
        <w:rPr/>
      </w:pPr>
      <w:r>
        <w:rPr/>
      </w:r>
    </w:p>
    <w:p>
      <w:pPr>
        <w:pStyle w:val="TextBody"/>
        <w:tabs>
          <w:tab w:val="clear" w:pos="708"/>
          <w:tab w:val="left" w:pos="1583" w:leader="none"/>
        </w:tabs>
        <w:rPr>
          <w:u w:val="single"/>
        </w:rPr>
      </w:pPr>
      <w:r>
        <w:rPr>
          <w:u w:val="single"/>
        </w:rPr>
        <w:t>KOVÁCS PÉTER</w:t>
      </w:r>
    </w:p>
    <w:p>
      <w:pPr>
        <w:pStyle w:val="TextBody"/>
        <w:tabs>
          <w:tab w:val="clear" w:pos="708"/>
          <w:tab w:val="left" w:pos="1583" w:leader="none"/>
        </w:tabs>
        <w:rPr/>
      </w:pPr>
      <w:r>
        <w:rPr/>
        <w:t>Köszönöm szépen. Kratofil Zita a következő hozzászóló. Parancsoljon, képviselő asszony.</w:t>
      </w:r>
    </w:p>
    <w:p>
      <w:pPr>
        <w:pStyle w:val="TextBody"/>
        <w:tabs>
          <w:tab w:val="clear" w:pos="708"/>
          <w:tab w:val="left" w:pos="1583" w:leader="none"/>
        </w:tabs>
        <w:rPr/>
      </w:pPr>
      <w:r>
        <w:rPr/>
      </w:r>
    </w:p>
    <w:p>
      <w:pPr>
        <w:pStyle w:val="TextBody"/>
        <w:tabs>
          <w:tab w:val="clear" w:pos="708"/>
          <w:tab w:val="left" w:pos="1583" w:leader="none"/>
        </w:tabs>
        <w:rPr/>
      </w:pPr>
      <w:r>
        <w:rPr/>
      </w:r>
    </w:p>
    <w:p>
      <w:pPr>
        <w:pStyle w:val="Heading1"/>
        <w:rPr/>
      </w:pPr>
      <w:r>
        <w:rPr/>
        <w:t>KRATOFIL ZITA</w:t>
      </w:r>
    </w:p>
    <w:p>
      <w:pPr>
        <w:pStyle w:val="TextBody"/>
        <w:tabs>
          <w:tab w:val="clear" w:pos="708"/>
          <w:tab w:val="left" w:pos="1583" w:leader="none"/>
        </w:tabs>
        <w:rPr/>
      </w:pPr>
      <w:r>
        <w:rPr/>
        <w:t>Köszönöm szépen a szót Polgármester úr. Én a saját javaslatommal kapcsolatban szeretnék bejelentést tenni. Egyeztettünk a frakció ülésen, és mint egyházi tanácsnok beadtam a kérésemet, javaslatomat, hogy a működésre az egyházak kapjanak 5 millió helyett 7 milliót. Én ezt most vissza szeretném vonni, mert a tavalyi szintre meg fogjuk emelni, ha minden igaz a mostani tárgyalásakor 6 millió Ft-ra ezt az összeget, és az I. számú módosításkor lesz még talán lehetőség arra, hogy tovább emeljük ezt a működési keretet, úgyhogy én addig várnék. Köszönöm. A másik hozzászólásom pedig Büki Tamás felé lenne. Én a Ferenc utcában lakom Rákosszentmihályon, és az utakkal egy kicsit felingereltek engem az útépítésnek a minőségével, hogy miket mondott az előbb a Tamás. A mi utcánk kb. 2000-ben épült meg, tehát az most már lassan 12 éve lesz. Már az első 2-3 év után sajnos el kezdett kátyúsodni, ez egy korábbi időszakban készült, nem a jelenlegi FIDESZ-KDNP csapat alatt. Sajnos nem teljesültek azok a műszaki paraméterek nagy valószínűséggel, amik le voltak írva, vagy pedig olyat kértek, ami nem az a minőség, tehát nem elég vastag az aszfaltréteg magyarul, és nagyon könnyen, rövid idő alatt kátyúsodik. 1-2 teherautó végig ment ott az utcán az elmúlt években az építkezések miatt, és csak a mi házunk előtt, és a két szomszédos ingatlan előtt is több kátyú javítása történt az elmúlt években. Tehát azért a minőség, az nem ugyanaz, ami volt. Úgy veszem észre, hogy azok az utak, amik most épülnek, lényegesen jobb minőségű, és nem csak a szegélykő miatt, meg a vízelvezetési probléma megoldása miatt, hanem maga az aszfaltréteg, amit felhúznak, jelentősen jobb minőségű a mostani építkezések során, mint korábban volt. Köszönöm.</w:t>
      </w:r>
    </w:p>
    <w:p>
      <w:pPr>
        <w:pStyle w:val="TextBody"/>
        <w:tabs>
          <w:tab w:val="clear" w:pos="708"/>
          <w:tab w:val="left" w:pos="1583" w:leader="none"/>
        </w:tabs>
        <w:rPr/>
      </w:pPr>
      <w:r>
        <w:rPr/>
      </w:r>
    </w:p>
    <w:p>
      <w:pPr>
        <w:pStyle w:val="TextBody"/>
        <w:tabs>
          <w:tab w:val="clear" w:pos="708"/>
          <w:tab w:val="left" w:pos="1583" w:leader="none"/>
        </w:tabs>
        <w:rPr/>
      </w:pPr>
      <w:r>
        <w:rPr/>
      </w:r>
    </w:p>
    <w:p>
      <w:pPr>
        <w:pStyle w:val="TextBody"/>
        <w:tabs>
          <w:tab w:val="clear" w:pos="708"/>
          <w:tab w:val="left" w:pos="1583" w:leader="none"/>
        </w:tabs>
        <w:rPr>
          <w:u w:val="single"/>
        </w:rPr>
      </w:pPr>
      <w:r>
        <w:rPr>
          <w:u w:val="single"/>
        </w:rPr>
        <w:t>KOVÁCS PÉTER</w:t>
      </w:r>
    </w:p>
    <w:p>
      <w:pPr>
        <w:pStyle w:val="TextBody"/>
        <w:tabs>
          <w:tab w:val="clear" w:pos="708"/>
          <w:tab w:val="left" w:pos="1583" w:leader="none"/>
        </w:tabs>
        <w:rPr/>
      </w:pPr>
      <w:r>
        <w:rPr/>
        <w:t>Köszönöm szépen. Gilyén Ince a következő hozzászóló. Parancsoljon, képviselő úr.</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GILYÉN INCE</w:t>
      </w:r>
    </w:p>
    <w:p>
      <w:pPr>
        <w:pStyle w:val="TextBody"/>
        <w:tabs>
          <w:tab w:val="clear" w:pos="708"/>
          <w:tab w:val="left" w:pos="1583" w:leader="none"/>
        </w:tabs>
        <w:rPr/>
      </w:pPr>
      <w:r>
        <w:rPr/>
        <w:t xml:space="preserve">Köszönöm szépen. A Kerületfejlesztési és Üzemeltetési Bizottság a költségvetés tervezetét megtárgyalta, és azt a Képviselő-testületnek elfogadásra ajánlja azzal, hogy a nem intézményi kiadások, szakfeladatok 5. pont közút, híd, alagút üzemeltetése, fenntartása c. kereteit lehetőség szerint a 2011. évi összegre növelje a költségvetés I. számú módosításakor a Polgármester úr. Különös tekintettel a kátyúzás, aszfaltos járdajavítás, egyéb közterületi munkák tételekre. A bizottság akceptálta azt, hogy a költségvetés bizonyos bizonytalanságokkal kénytelen számolni. Tehát, amit a Polgármester úr a bevezetőjében elmondott, ami a kerületen kívül álló okok miatt kell ezzel számolni, tehát ennek tudatában hozta meg ezt a döntést. Még annyit szeretnék hozzátenni, ehhez az útvitához, hogy sajnálatos, hogy Büki Tamás újból, és újból olyan dolgokkal kezd foglalkozni, amire már rég Képviselő-testületi határozatok voltak, akár az útépítés sorrendjét illeti, akár az utaknak a kialakítását. Volt erről külön egy Képviselő-testületi rendelet-alkotás, amiben benne volt a kerületi útépítésről szóló rendeletben, maguknak az útkeresztmetszetnek a kialakítására is kellő előírás volt, amit az iroda messzemenően betart. Egyébként hozzá kell tenni, hogy ennek műszaki, és jogszabályi előírásai, okai vannak ennek az állítólagos luxus viacolor szegélyeknek, mert a valóságban szerintem ez egy biztonsági sáv, ami a viszonylag kisméretű útpálya miatt szükséges, tekintettel arra, hogy a kerületi utak legnagyobb része nem éri el azt a minimális szabályozási szélességet, amin belül biztonsággal lehetne járdát, zöldsávot, árkot, padkát, és útfelületet kialakítani. Tehát műszaki szükségszerűségből is alakult ki ez így, de egyébként a hasznossága, és az esztétikai megjelenés előnyössége az nem vitatható. Köszönöm szépen. </w:t>
      </w:r>
    </w:p>
    <w:p>
      <w:pPr>
        <w:pStyle w:val="TextBody"/>
        <w:tabs>
          <w:tab w:val="clear" w:pos="708"/>
          <w:tab w:val="left" w:pos="1583" w:leader="none"/>
        </w:tabs>
        <w:rPr/>
      </w:pPr>
      <w:r>
        <w:rPr/>
      </w:r>
      <w:r>
        <w:br w:type="page"/>
      </w:r>
    </w:p>
    <w:p>
      <w:pPr>
        <w:pStyle w:val="TextBody"/>
        <w:tabs>
          <w:tab w:val="clear" w:pos="708"/>
          <w:tab w:val="left" w:pos="1583" w:leader="none"/>
        </w:tabs>
        <w:rPr/>
      </w:pPr>
      <w:r>
        <w:rPr/>
      </w:r>
    </w:p>
    <w:p>
      <w:pPr>
        <w:pStyle w:val="TextBody"/>
        <w:tabs>
          <w:tab w:val="clear" w:pos="708"/>
          <w:tab w:val="left" w:pos="1583" w:leader="none"/>
        </w:tabs>
        <w:rPr>
          <w:u w:val="single"/>
        </w:rPr>
      </w:pPr>
      <w:r>
        <w:rPr>
          <w:u w:val="single"/>
        </w:rPr>
        <w:t>KOVÁCS PÉTER</w:t>
      </w:r>
    </w:p>
    <w:p>
      <w:pPr>
        <w:pStyle w:val="TextBody"/>
        <w:tabs>
          <w:tab w:val="clear" w:pos="708"/>
          <w:tab w:val="left" w:pos="1583" w:leader="none"/>
        </w:tabs>
        <w:rPr/>
      </w:pPr>
      <w:r>
        <w:rPr/>
        <w:t>Köszönöm képviselő úr. Büki Tamás képviselő úr a következő hozzászóló. Parancsoljon, képviselő úr.</w:t>
      </w:r>
    </w:p>
    <w:p>
      <w:pPr>
        <w:pStyle w:val="TextBody"/>
        <w:tabs>
          <w:tab w:val="clear" w:pos="708"/>
          <w:tab w:val="left" w:pos="1583" w:leader="none"/>
        </w:tabs>
        <w:rPr/>
      </w:pPr>
      <w:r>
        <w:rPr/>
      </w:r>
    </w:p>
    <w:p>
      <w:pPr>
        <w:pStyle w:val="TextBody"/>
        <w:tabs>
          <w:tab w:val="clear" w:pos="708"/>
          <w:tab w:val="left" w:pos="1583" w:leader="none"/>
        </w:tabs>
        <w:rPr/>
      </w:pPr>
      <w:r>
        <w:rPr/>
      </w:r>
    </w:p>
    <w:p>
      <w:pPr>
        <w:pStyle w:val="Heading1"/>
        <w:rPr/>
      </w:pPr>
      <w:r>
        <w:rPr/>
        <w:t>DR. BÜKI TAMÁS</w:t>
      </w:r>
    </w:p>
    <w:p>
      <w:pPr>
        <w:pStyle w:val="TextBody"/>
        <w:tabs>
          <w:tab w:val="clear" w:pos="708"/>
          <w:tab w:val="left" w:pos="1583" w:leader="none"/>
        </w:tabs>
        <w:rPr/>
      </w:pPr>
      <w:r>
        <w:rPr/>
        <w:t>Néhány válasz. Tisztelt Polgármester úr! Az, hogy a civil erő mennyire erő, azt Ön abból tudhatja, hogy bármennyire is megpróbálták lehetőség szerint önkormányzaton kívülre szorítani különböző trükkös választási praktikákkal, illetve szabálymódosításokkal, ez nem sikerült. Itt kell megtapasztalni. Én, amiről beszéltem az, az, össze tetszik szokás szerint ………, arra persze nem válaszol, össze tetszik szokás szerint itt kutyulni a dolgokat. Az összes országos párt, a parlamenti választás után alanyi jogon, nem pályázattal kedves uram, alanyi jogon kap egy csomó pénzt, hogy aztán hogy osztják szét, hogy a XVI. kerületi szervezetnek ad-e a központi FIDESZ, az nem az én dolgom, az a FIDESZ belügye. Én annak idején itt javasoltam, hogy ennek analógiájaként pontosan azért, mert a pártok ezt a pénzt maguknak azért vindikálják, mert hogy azt állítják, hogy az Ő elismertségüket a szavazás tükrözi, következésképpen nekik ez jár. Én ugyanezt a rendszert kívántam helyi szinten bevezetni, mondván, hogy akkor a civil szervezetnek is jár az önkormányzati választás után, ha képviselőt juttat be, Ön ezt kerek-perec megtagadta. Az Ön sportszerűsége, mondjuk így, hogy az a bizonyos angol fair play az így működik. Tehát Ön országosan azt mondja, hogy mint fideszesnek jár, de helyi szinten, ha civilnek ugyanígy nem jár. Értjük mi, hogy miről van szó, ettől függetlenül, amit ezzel kapcsolatban mondott, az természetesen értéktelen. Gilyén úr legalább elismerte, hogy vannak úgymond kis bizonytalanságok a költségvetésben. Ön a bevezetőjével ellentétesen utána már úgy belelovalta magát, hogy hát ez mekkora siker, meg milyen kitűnő költségvetés. Ez nem úgy van. Egyébként pedig megnéztem, mert megtalálta Abonyi úr ezeket a táblákat, csak a Szatmáry úr épp elmenekült. Nevezetesen, hogy miért nem sikerült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Itt van Szatmáry úr.</w:t>
      </w:r>
    </w:p>
    <w:p>
      <w:pPr>
        <w:pStyle w:val="TextBody"/>
        <w:tabs>
          <w:tab w:val="clear" w:pos="708"/>
          <w:tab w:val="left" w:pos="1583" w:leader="none"/>
        </w:tabs>
        <w:rPr/>
      </w:pPr>
      <w:r>
        <w:rPr/>
      </w:r>
    </w:p>
    <w:p>
      <w:pPr>
        <w:pStyle w:val="TextBody"/>
        <w:tabs>
          <w:tab w:val="clear" w:pos="708"/>
          <w:tab w:val="left" w:pos="1583" w:leader="none"/>
        </w:tabs>
        <w:rPr/>
      </w:pPr>
      <w:r>
        <w:rPr/>
      </w:r>
    </w:p>
    <w:p>
      <w:pPr>
        <w:pStyle w:val="Heading1"/>
        <w:rPr/>
      </w:pPr>
      <w:r>
        <w:rPr/>
        <w:t>DR. BÜKI TAMÁS</w:t>
      </w:r>
    </w:p>
    <w:p>
      <w:pPr>
        <w:pStyle w:val="TextBody"/>
        <w:tabs>
          <w:tab w:val="clear" w:pos="708"/>
          <w:tab w:val="left" w:pos="1583" w:leader="none"/>
        </w:tabs>
        <w:rPr/>
      </w:pPr>
      <w:r>
        <w:rPr/>
        <w:t>Igen? Hogy miért nem sikerült összetömbösíteni a következőket. Itt vannak a táblák fényképei az Abonyi úr gépében. A Béla utca 40-es sorszám. 2008. január 28-val épült meg, a 77. és 76. sorszám 2009. szeptember 30-val, a 95. csak annyi van a táblán, hogy 2009-ben, nem tudom, mikor. Most, ha úgy is tudták, hogy megépül az összes, akkor ez nem volt akkora időkülönbség, hogy ne lehetett volna egybevonni. Amikor arra hivatkoznak, hogy volt kerületi rendelet, ami lefixálta a sorrendet, ez kérem tisztelettel, ez arra vonatkozott, nem a tényleges megépítés időpontjára. Ez arra vonatkozott, hogy lehetőség szerint ne kapjon építési finanszírozást egy későbbi utca, de amikor már X mennyiségű utca egyaránt kaphatott, akkor annak a megépítési sorrendje, már 2000-2002-ben is csak attól függött, hogy egyrészt hogyan racionális, másrészt, hogy melyik kap előbb építési engedélyt, illetve melyiknek a közbeszerzése bonyolítható először. Tehát, célszerű összevonásokat bizony megcsináltunk akkor is. Azt eléggé jól tudom, mert én intéztem ezeket. A Hársfa utca, kérem tisztelettel, szintén 30-as sorszámmal 2009. augusztus 31-vel készült el, és 100. sorszámmal 2009. november 13-val. Kérem szépen, az a 3 hónap nem egész három hónap különbség az rohadtul megindokolta, hogy kétszer kelljen rá felvonulni. Itt vannak konkrétumok, azok nehezen cáfolható dolgok. Horváth János pedig színvonalas hozzászólása. Én a lejtőn legördülő kövekről beszélek. Azoknak a zenéje ……. nem,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Ne szóljunk közbe, hadd beszéljen Büki úr!</w:t>
      </w:r>
    </w:p>
    <w:p>
      <w:pPr>
        <w:pStyle w:val="TextBody"/>
        <w:tabs>
          <w:tab w:val="clear" w:pos="708"/>
          <w:tab w:val="left" w:pos="1583" w:leader="none"/>
        </w:tabs>
        <w:rPr/>
      </w:pPr>
      <w:r>
        <w:rPr/>
      </w:r>
    </w:p>
    <w:p>
      <w:pPr>
        <w:pStyle w:val="TextBody"/>
        <w:tabs>
          <w:tab w:val="clear" w:pos="708"/>
          <w:tab w:val="left" w:pos="1583" w:leader="none"/>
        </w:tabs>
        <w:rPr/>
      </w:pPr>
      <w:r>
        <w:rPr/>
      </w:r>
    </w:p>
    <w:p>
      <w:pPr>
        <w:pStyle w:val="Heading1"/>
        <w:rPr/>
      </w:pPr>
      <w:r>
        <w:rPr/>
        <w:t>DR. BÜKI TAMÁS</w:t>
      </w:r>
    </w:p>
    <w:p>
      <w:pPr>
        <w:pStyle w:val="TextBody"/>
        <w:tabs>
          <w:tab w:val="clear" w:pos="708"/>
          <w:tab w:val="left" w:pos="1583" w:leader="none"/>
        </w:tabs>
        <w:rPr/>
      </w:pPr>
      <w:r>
        <w:rPr/>
        <w:t xml:space="preserve">Azoknak a zenéje az eléggé katasztrofális, és hogy mennyire az, szerintem azt 2014-ig fogják tapasztalni, hogy én ezt az Önkormányzatot bármiféle jól muzsikáló céghez hasonlítottam volna, ezt legfeljebb hallucinálta a Horváth úr. Nagyon sajnálom, ha gondolja, akkor szívesen nyújtok fülészeti segítséget, ha szükséges.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Annyi hozzáfűznivalóm lenne, és tényleg csak az útépítéshez, mert a többire vagy nem érdemes, vagy majd Kovács Raymund alpolgármester úr fog reagálni. Büki úr, rosszul emlékszik a dolgokra. A sorrendet, azt meghatározta a Képviselő-testület, másrészt, ha jól emlékszem pont a Hársfa utca egyik része pályázatból épült, amit sokkal korábban be kellett adni, sokkal korábban kellett, és tessék figyelni képviselő úr, tervvel rendelkezni. Nem csak azon múlik egy dolog, egy útépítés, hogy mikor akarja az ember építeni, hanem, hogy mikor van engedélyes terve rá. Például, ha jól emlékszem, a Hársfa utcában másfél évvel korábban is épülhetett volna, csak a tervpályázat, a pályázatot mire elbírálják, mire azt közbeszereztetjük, összecsúszott a kettő, mert amikor nem kell várni a pályázat elbírálására, akkor hamarabb lehet megépíteni. Mondom még egyszer. Egyébként meg nagy munkát végzett a műszaki csapat itt a Polgármesteri Hivatalban, hogy ezt le tudta vezényelni műszakilag, előre tudott készülni arra, hogy a tervek elkészüljenek, a terveket felül tudják vizsgálni, és utána meg tudják építeni. Ez nagyon nagy munka volt az elmúlt 4 évben, fantasztikusat teljesítettek egyébként. Lakossági egyeztetés, igaza van képviselő úrnak, ami korábban ugyan azért nem volt. Én azért emlékszem egy dologra, és biztos Büki úr majd nyom nekem 2 percest, hogy azért milyen módon épültek korábban az utcák. A Kócs utcára talán emlékszik képviselő úr. Akkoriban én ott laktam. A szomszédom mondta, hogy beszélt Önnel, Ön volt a körzetnek a képviselője. Most az első felét nem mondom el, amikor Ön nem volt hajlandó vele azért beszélni, mert nem tudta, hogy Ön az Önkormányzatnak a képviselője, és nem a körzetnek a képviselője. De arra emlékszem, amikor Ő mondta, hogy neki volt egy 5 méter széles kocsibejárója, és semmi mást nem szeretne, csak azt, amikor építik az emberek, és elbontották az Ő 5 méter széles kocsibejáróját, és helyette egy 3 méter széles kocsibejárót építettek. Ő semmi mást nem szeretne, csak azt, hogy legyen neki meg az, az 5 méteres kocsibejárója, ami meg volt neki, és Ő még meg is fizeti azt a plusz 2 métert, hogy ha ezen múlik, Ön az Ő elmondása szerint azt közölte vele, hogy mit képzel magáról, mindenkinek 3 méter jár, aztán pont. Hát lehet, hogy ha 5 méteres kocsibejáró volt, akkor talán igazságosabb az, hogy az útépítésnél figyelünk arra, hogy mik voltak, és a mostani rendeletünk ezt már jóvá is hagyja, és lehetővé is teszi, és egy emberbarát, egy lakossághoz közel állóbb útépítési formában azokat engedélyezzük, ami egyébként korábban volt. Például az 5 méteres kocsibejárót, és ha már a lejtőről beszélünk, meg választásról, bizonyára nem árulok el Önnek titkot képviselő úr, de az én szomszédom korábban Önre szavazott, de ettől a ………….. közben elvesztette Ön az Ő támogatásukat, pedig azért ott nem egy szavazó volt abban a családban. Büki Tamást láttam, hogy ingerli arra, hogy erre válaszoljon. Parancsoljon, képviselő úr.</w:t>
      </w:r>
    </w:p>
    <w:p>
      <w:pPr>
        <w:pStyle w:val="TextBody"/>
        <w:tabs>
          <w:tab w:val="clear" w:pos="708"/>
          <w:tab w:val="left" w:pos="1583" w:leader="none"/>
        </w:tabs>
        <w:rPr/>
      </w:pPr>
      <w:r>
        <w:rPr/>
      </w:r>
    </w:p>
    <w:p>
      <w:pPr>
        <w:pStyle w:val="TextBody"/>
        <w:tabs>
          <w:tab w:val="clear" w:pos="708"/>
          <w:tab w:val="left" w:pos="1583" w:leader="none"/>
        </w:tabs>
        <w:rPr/>
      </w:pPr>
      <w:r>
        <w:rPr/>
      </w:r>
    </w:p>
    <w:p>
      <w:pPr>
        <w:pStyle w:val="Heading1"/>
        <w:rPr/>
      </w:pPr>
      <w:r>
        <w:rPr/>
        <w:t>DR. BÜKI TAMÁS</w:t>
      </w:r>
    </w:p>
    <w:p>
      <w:pPr>
        <w:pStyle w:val="TextBody"/>
        <w:tabs>
          <w:tab w:val="clear" w:pos="708"/>
          <w:tab w:val="left" w:pos="1583" w:leader="none"/>
        </w:tabs>
        <w:rPr/>
      </w:pPr>
      <w:r>
        <w:rPr/>
        <w:t xml:space="preserve">Igen, hát a helyzet az, hogy a Polgármester úr nem tudom, hogy honnan szopja, melyik ujjából ezeket, a történeteit. Én hozzám, ki kell, hogy hangsúlyozzam, senki nem fordult Kócs utcai kapubejáró szélesítés, vagy nem szélesítés ügyében, ezeket a dolgokat én nem is vezényeltem. Az én feladatom a közbeszerzés levezetése volt, abba nem tartozott bele a későbbiekben ezek a kivitelező, és a fél között általában helyi alkuval elintéződött az Önkormányzat által egyáltalán nem menedzselt kérdés. Ezeket egyébként a tulajdonosok általában a kivitelezővel ott, fogalmazzunk így, hogy közvetlenül rendezték, ez egyébként a mostani építési szakaszban is így van. A Hársfa utcában is ismerek olyat, aki kicsit másként szerette volna, mint ahogy a tervbe volt, és némi privát finanszírozásban ez el is készült. Amit a Polgármester úr mond, az egyáltalán nem igaz, ezt az ujjából szopta. Kérem tisztelettel, ellenben a Kócs utcával kapcsolatban az igaz, hogy a Kócs utcának azt a bizonyos alsó szakaszát, ahol előtte sok-sok öreg néni lakott, azt nem kívánta megépíteni a Budai vezette műszaki bizottság, és még egy testületi határozatot kibuliztak, hogy ne lehessen ezekkel a csonkokkal kiegészíteni az utcát, és ezt a Közbeszerzési Bizottság egyébként az akkori polgármestert tájékoztatva, és az egyeztetéssel, hogy nyárom ezt a testületi határozatot megszegte. Megépítette azt a 90 métert az utca végén, hogy úgy mondjam, saját döntéséből, és gyakorlatilag ingyen, mert egy külön pályázatban egy nagyon olcsó árat értünk el a már korábban sok munkát kapott vállalkozóktól, és utána a testület a döntés megszegését nagy többséggel, a Buday úr egyetlen ellenszavazatával jóváhagyta. Tehát a Kócs utcával kapcsolatban ez történt, hogy a nyáron azt a szakaszt, ahol a Polgármester úr nagymamája is valaha lakott, az azért épült meg csak, mert a Közbeszerzési Bizottság ezt a fajta sorrendi határozatot teljesen önkényesen megszegte, két ilyen esetben, a Kócs utcának ezen a végén, illetve a Metró, és a Színjátszó utca vége volt még ugyanilyen. Mert a Metró utcából is sikerült volna, mit tudom én, 40 métert a végéből kihagyni, mert ott nem volt meg a közösség, és erre azt mondtuk, hogy ilyet nem szabad csinálni, mert hülye ember az, aki 40 métert földútnak meghagy, és meghágtuk a testületi határozatot, amit mondom, nem tartottam rossz döntésnek, és a testület utána nagy többséggel jóvá is hagyta. Na ez igaz a Kócs utcára, és már csak azért is nem fordulhattak hozzám ilyesféle ügyekkel, mert az teljesen ad hoc jelleggel, nyáron dőlt el, hogy az a szakasz egyáltalán megépül, és nem is tudták előre, sőt mi több, egy abszolút külön típusú eljárással, tessék megnézni, egy abszolút rendkívüli, ilyen egyedi pályáztatással döntöttük el. Tehát Polgármester úr most nagyon-nagyon belenyúlt. Az, hogy ha Önnek hízelegni akar az egykori nagymamája szomszédja, és mond olyat, amit Ő is úgy kitalált, az lehetséges, de az a helyzet, hogy én akkoriban nyáron semmiféle választóval nem beszéltem, egyáltalán nem, és különösen nem egy olyan utcáról, aminek tulajdonképpen egy hét alatt dőlt el, hogy megépül, és meg is épült hozzá. Így van.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Büki úr, csak az én volt szomszédom védelmébe. Én úgy ismertem Őt, mint egy szavahihető, szavatartó ember, soha nem hazudott. Ellenben az Ön itteni ténykedése az elmúlt években tapasztalt, ön által is a mai testületi ülésen elismert dolgai meg pont az ellenkezőjére utalnak. Tehát, hogy ha nekem abban kellene dönteni, hogy Önnek hiszek, vagy a szomszédomnak, egy pillanatig nem gondolkodnék abban, hogy kinek van igaza, a szomszédomnak. Büki úr, csak mondom még egyszer. Aztán tessék majd ………… Nagyon szépen elmondta a történetet, nem most, nem voltam én még csak, még talán önkormányzati képviselő sem, vagy az talán éppen. (dr. Büki Tamás mond valamit.) Büki úr, csak mondom. Én értem, hogy Önnek ez kellemetlen, kényelmetlen, csak mondom, nem azért hoztam fel ezt a ………. (dr. Büki Tamás mond valamit.) Igen, tehát innentől kezdve én látom, már lassan ahhoz a helyhez érünk el, amikor a rádió bemondja, és ezt hallgatja az autóvezető, hogy vigyázzanak, mert egy őrült szembe megy az autópályán a forgalommal, és ezt hallja, és mondja, hogy egy? Hát mind szembejön. De Büki úrnak van hozzászólnivalója. Parancsoljon.</w:t>
      </w:r>
    </w:p>
    <w:p>
      <w:pPr>
        <w:pStyle w:val="TextBody"/>
        <w:tabs>
          <w:tab w:val="clear" w:pos="708"/>
          <w:tab w:val="left" w:pos="1583" w:leader="none"/>
        </w:tabs>
        <w:rPr/>
      </w:pPr>
      <w:r>
        <w:rPr/>
      </w:r>
    </w:p>
    <w:p>
      <w:pPr>
        <w:pStyle w:val="TextBody"/>
        <w:tabs>
          <w:tab w:val="clear" w:pos="708"/>
          <w:tab w:val="left" w:pos="1583" w:leader="none"/>
        </w:tabs>
        <w:rPr/>
      </w:pPr>
      <w:r>
        <w:rPr/>
      </w:r>
    </w:p>
    <w:p>
      <w:pPr>
        <w:pStyle w:val="Heading1"/>
        <w:rPr/>
      </w:pPr>
      <w:r>
        <w:rPr/>
        <w:t>DR. BÜKI TAMÁS</w:t>
      </w:r>
    </w:p>
    <w:p>
      <w:pPr>
        <w:pStyle w:val="TextBody"/>
        <w:tabs>
          <w:tab w:val="clear" w:pos="708"/>
          <w:tab w:val="left" w:pos="1583" w:leader="none"/>
        </w:tabs>
        <w:rPr/>
      </w:pPr>
      <w:r>
        <w:rPr/>
        <w:t>Tisztelt Polgármester úr! Csak a módszeréhez, a módszeréhez. Amikor Ön végképp alul marad egy vitában, a tényekben, a fejére olvasom itt a tábláról a számokat, és kiderül, hogy a hatalmas eltérés az két hónap, meg hogy hány szakaszt építettünk, meg mennyire összezsúfolva, amikor végképp alulmarad a vitában, akkor a következőt csinálja. Bedob egy olyat, ami teljességgel ellenőrizhetetlen, teljességgel, akárhonnan, papír nincs, semmi nincs, bedob valami ilyet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Büki úr, pereljen be és a bíróságon akkor be fogja majd bizonyítani a szomszéd.</w:t>
      </w:r>
    </w:p>
    <w:p>
      <w:pPr>
        <w:pStyle w:val="TextBody"/>
        <w:tabs>
          <w:tab w:val="clear" w:pos="708"/>
          <w:tab w:val="left" w:pos="1583" w:leader="none"/>
        </w:tabs>
        <w:rPr/>
      </w:pPr>
      <w:r>
        <w:rPr/>
      </w:r>
    </w:p>
    <w:p>
      <w:pPr>
        <w:pStyle w:val="TextBody"/>
        <w:tabs>
          <w:tab w:val="clear" w:pos="708"/>
          <w:tab w:val="left" w:pos="1583" w:leader="none"/>
        </w:tabs>
        <w:rPr/>
      </w:pPr>
      <w:r>
        <w:rPr/>
      </w:r>
    </w:p>
    <w:p>
      <w:pPr>
        <w:pStyle w:val="Heading1"/>
        <w:rPr/>
      </w:pPr>
      <w:r>
        <w:rPr/>
        <w:t>DR. BÜKI TAMÁS</w:t>
      </w:r>
    </w:p>
    <w:p>
      <w:pPr>
        <w:pStyle w:val="TextBody"/>
        <w:tabs>
          <w:tab w:val="clear" w:pos="708"/>
          <w:tab w:val="left" w:pos="1583" w:leader="none"/>
        </w:tabs>
        <w:rPr/>
      </w:pPr>
      <w:r>
        <w:rPr/>
        <w:t>Tisztelt Uram! Mentelmi joga van, hogy a francba pereljem be magát?</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Én lemondok a mentelmi jogomról bármikor képviselő úr.</w:t>
      </w:r>
    </w:p>
    <w:p>
      <w:pPr>
        <w:pStyle w:val="TextBody"/>
        <w:tabs>
          <w:tab w:val="clear" w:pos="708"/>
          <w:tab w:val="left" w:pos="1583" w:leader="none"/>
        </w:tabs>
        <w:rPr/>
      </w:pPr>
      <w:r>
        <w:rPr/>
      </w:r>
    </w:p>
    <w:p>
      <w:pPr>
        <w:pStyle w:val="TextBody"/>
        <w:tabs>
          <w:tab w:val="clear" w:pos="708"/>
          <w:tab w:val="left" w:pos="1583" w:leader="none"/>
        </w:tabs>
        <w:rPr/>
      </w:pPr>
      <w:r>
        <w:rPr/>
      </w:r>
    </w:p>
    <w:p>
      <w:pPr>
        <w:pStyle w:val="Heading1"/>
        <w:rPr/>
      </w:pPr>
      <w:r>
        <w:rPr/>
        <w:t>DR. BÜKI TAMÁS</w:t>
      </w:r>
    </w:p>
    <w:p>
      <w:pPr>
        <w:pStyle w:val="TextBody"/>
        <w:tabs>
          <w:tab w:val="clear" w:pos="708"/>
          <w:tab w:val="left" w:pos="1583" w:leader="none"/>
        </w:tabs>
        <w:rPr/>
      </w:pPr>
      <w:r>
        <w:rPr/>
        <w:t xml:space="preserve">Ne vicceljen már, mentelmi joga van. Nem tud lemondani, mert nagyon jól tudja, hogy ez nem úgy van, hogy lemond, vagy nem mond le, hanem, hogy kiadja a Parlament, vagy nem adja ki.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 xml:space="preserve">Ki fog adni. </w:t>
      </w:r>
    </w:p>
    <w:p>
      <w:pPr>
        <w:pStyle w:val="TextBody"/>
        <w:tabs>
          <w:tab w:val="clear" w:pos="708"/>
          <w:tab w:val="left" w:pos="1583" w:leader="none"/>
        </w:tabs>
        <w:rPr/>
      </w:pPr>
      <w:r>
        <w:rPr/>
      </w:r>
    </w:p>
    <w:p>
      <w:pPr>
        <w:pStyle w:val="TextBody"/>
        <w:tabs>
          <w:tab w:val="clear" w:pos="708"/>
          <w:tab w:val="left" w:pos="1583" w:leader="none"/>
        </w:tabs>
        <w:rPr/>
      </w:pPr>
      <w:r>
        <w:rPr/>
      </w:r>
    </w:p>
    <w:p>
      <w:pPr>
        <w:pStyle w:val="Heading1"/>
        <w:rPr/>
      </w:pPr>
      <w:r>
        <w:rPr/>
        <w:t>DR. BÜKI TAMÁS</w:t>
      </w:r>
    </w:p>
    <w:p>
      <w:pPr>
        <w:pStyle w:val="TextBody"/>
        <w:tabs>
          <w:tab w:val="clear" w:pos="708"/>
          <w:tab w:val="left" w:pos="1583" w:leader="none"/>
        </w:tabs>
        <w:rPr/>
      </w:pPr>
      <w:r>
        <w:rPr/>
        <w:t xml:space="preserve">Dehogy fogja kiadni. </w:t>
      </w:r>
    </w:p>
    <w:p>
      <w:pPr>
        <w:pStyle w:val="TextBody"/>
        <w:tabs>
          <w:tab w:val="clear" w:pos="708"/>
          <w:tab w:val="left" w:pos="1583" w:leader="none"/>
        </w:tabs>
        <w:rPr/>
      </w:pPr>
      <w:r>
        <w:rPr/>
      </w:r>
    </w:p>
    <w:p>
      <w:pPr>
        <w:pStyle w:val="TextBody"/>
        <w:tabs>
          <w:tab w:val="clear" w:pos="708"/>
          <w:tab w:val="left" w:pos="1583" w:leader="none"/>
        </w:tabs>
        <w:rPr/>
      </w:pPr>
      <w:r>
        <w:rPr/>
      </w:r>
    </w:p>
    <w:p>
      <w:pPr>
        <w:pStyle w:val="Heading1"/>
        <w:rPr/>
      </w:pPr>
      <w:r>
        <w:rPr/>
        <w:t>DR. BÜKI TAMÁS</w:t>
      </w:r>
    </w:p>
    <w:p>
      <w:pPr>
        <w:pStyle w:val="TextBody"/>
        <w:tabs>
          <w:tab w:val="clear" w:pos="708"/>
          <w:tab w:val="left" w:pos="1583" w:leader="none"/>
        </w:tabs>
        <w:rPr/>
      </w:pPr>
      <w:r>
        <w:rPr/>
        <w:t xml:space="preserve">Ön fog engem beperelni ebben az ügyben, ki fognak adni. </w:t>
      </w:r>
    </w:p>
    <w:p>
      <w:pPr>
        <w:pStyle w:val="TextBody"/>
        <w:tabs>
          <w:tab w:val="clear" w:pos="708"/>
          <w:tab w:val="left" w:pos="1583" w:leader="none"/>
        </w:tabs>
        <w:rPr/>
      </w:pPr>
      <w:r>
        <w:rPr/>
      </w:r>
    </w:p>
    <w:p>
      <w:pPr>
        <w:pStyle w:val="TextBody"/>
        <w:tabs>
          <w:tab w:val="clear" w:pos="708"/>
          <w:tab w:val="left" w:pos="1583" w:leader="none"/>
        </w:tabs>
        <w:rPr/>
      </w:pPr>
      <w:r>
        <w:rPr/>
      </w:r>
    </w:p>
    <w:p>
      <w:pPr>
        <w:pStyle w:val="Heading1"/>
        <w:rPr/>
      </w:pPr>
      <w:r>
        <w:rPr/>
        <w:t>DR. BÜKI TAMÁS</w:t>
      </w:r>
    </w:p>
    <w:p>
      <w:pPr>
        <w:pStyle w:val="TextBody"/>
        <w:tabs>
          <w:tab w:val="clear" w:pos="708"/>
          <w:tab w:val="left" w:pos="1583" w:leader="none"/>
        </w:tabs>
        <w:rPr/>
      </w:pPr>
      <w:r>
        <w:rPr/>
        <w:t>A másik pedig, hogy már ne haragudjon ……. (Polgármester úr mond valamit.) magát mire pereljem be? Arra, hogy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 xml:space="preserve">Hogy én hazudtam, azt tetszett mondani, az állítja. </w:t>
      </w:r>
    </w:p>
    <w:p>
      <w:pPr>
        <w:pStyle w:val="TextBody"/>
        <w:tabs>
          <w:tab w:val="clear" w:pos="708"/>
          <w:tab w:val="left" w:pos="1583" w:leader="none"/>
        </w:tabs>
        <w:rPr/>
      </w:pPr>
      <w:r>
        <w:rPr/>
      </w:r>
    </w:p>
    <w:p>
      <w:pPr>
        <w:pStyle w:val="TextBody"/>
        <w:tabs>
          <w:tab w:val="clear" w:pos="708"/>
          <w:tab w:val="left" w:pos="1583" w:leader="none"/>
        </w:tabs>
        <w:rPr/>
      </w:pPr>
      <w:r>
        <w:rPr/>
      </w:r>
    </w:p>
    <w:p>
      <w:pPr>
        <w:pStyle w:val="Heading1"/>
        <w:rPr/>
      </w:pPr>
      <w:r>
        <w:rPr/>
        <w:t>DR. BÜKI TAMÁS</w:t>
      </w:r>
    </w:p>
    <w:p>
      <w:pPr>
        <w:pStyle w:val="TextBody"/>
        <w:tabs>
          <w:tab w:val="clear" w:pos="708"/>
          <w:tab w:val="left" w:pos="1583" w:leader="none"/>
        </w:tabs>
        <w:rPr/>
      </w:pPr>
      <w:r>
        <w:rPr/>
        <w:t xml:space="preserve">Igen, csak a hazugság engem nem sért személyemben, mert Ön nem rólam állított bármit is, hanem egy általam nem ismert személynek a szájába ad olyan dolgokat, ami nem igaz.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 xml:space="preserve">Büki úr, ha jól értem, Önt nem sértettem, tehát a személyes megtámadtatás nem valósult meg. Tehát a mostani hozzászólását be tudjuk fejezni. </w:t>
      </w:r>
    </w:p>
    <w:p>
      <w:pPr>
        <w:pStyle w:val="TextBody"/>
        <w:tabs>
          <w:tab w:val="clear" w:pos="708"/>
          <w:tab w:val="left" w:pos="1583" w:leader="none"/>
        </w:tabs>
        <w:rPr/>
      </w:pPr>
      <w:r>
        <w:rPr/>
      </w:r>
    </w:p>
    <w:p>
      <w:pPr>
        <w:pStyle w:val="TextBody"/>
        <w:tabs>
          <w:tab w:val="clear" w:pos="708"/>
          <w:tab w:val="left" w:pos="1583" w:leader="none"/>
        </w:tabs>
        <w:rPr/>
      </w:pPr>
      <w:r>
        <w:rPr/>
      </w:r>
    </w:p>
    <w:p>
      <w:pPr>
        <w:pStyle w:val="Heading1"/>
        <w:rPr/>
      </w:pPr>
      <w:r>
        <w:rPr/>
        <w:t>DR. BÜKI TAMÁS</w:t>
      </w:r>
    </w:p>
    <w:p>
      <w:pPr>
        <w:pStyle w:val="TextBody"/>
        <w:tabs>
          <w:tab w:val="clear" w:pos="708"/>
          <w:tab w:val="left" w:pos="1583" w:leader="none"/>
        </w:tabs>
        <w:rPr/>
      </w:pPr>
      <w:r>
        <w:rPr/>
        <w:t>Nem, az, amit csinál, az sért személyemben, csak éppen arról van szó, hogy az Ön módszere nagyon rafinált, mert itt jelen nem lévő, senki által nem ismert személytől származó, állítólagos, és teljességgel ellenőrizhetetlen adatokon alapul. Ez nem méltó egy polgármesterhez, és országgyűlési képviselőhöz, hogy amikor egy vitát elveszít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 xml:space="preserve">Nem veszítettünk el vitát. </w:t>
      </w:r>
    </w:p>
    <w:p>
      <w:pPr>
        <w:pStyle w:val="TextBody"/>
        <w:tabs>
          <w:tab w:val="clear" w:pos="708"/>
          <w:tab w:val="left" w:pos="1583" w:leader="none"/>
        </w:tabs>
        <w:rPr/>
      </w:pPr>
      <w:r>
        <w:rPr/>
      </w:r>
    </w:p>
    <w:p>
      <w:pPr>
        <w:pStyle w:val="TextBody"/>
        <w:tabs>
          <w:tab w:val="clear" w:pos="708"/>
          <w:tab w:val="left" w:pos="1583" w:leader="none"/>
        </w:tabs>
        <w:rPr/>
      </w:pPr>
      <w:r>
        <w:rPr/>
      </w:r>
    </w:p>
    <w:p>
      <w:pPr>
        <w:pStyle w:val="Heading1"/>
        <w:rPr/>
      </w:pPr>
      <w:r>
        <w:rPr/>
        <w:t>DR. BÜKI TAMÁS</w:t>
      </w:r>
    </w:p>
    <w:p>
      <w:pPr>
        <w:pStyle w:val="TextBody"/>
        <w:tabs>
          <w:tab w:val="clear" w:pos="708"/>
          <w:tab w:val="left" w:pos="1583" w:leader="none"/>
        </w:tabs>
        <w:rPr/>
      </w:pPr>
      <w:r>
        <w:rPr/>
        <w:t>……</w:t>
      </w:r>
      <w:r>
        <w:rPr/>
        <w:t xml:space="preserve">. akkor előszed egy légből kapott, ellenőrizetlen, és ráadásul, mondom, ezt könnyű cáfolni, mert pont az, az útszakasz az, amelyiknek a megépüléséről előzetesen szó sem volt, és az nyáron ad hoc jelleggel lett megépítve. Én már csak azért is nem beszélhettem akkoriban senkivel, mert Szigetszentmiklósról jártam be néha-néha, amikor a Közbeszerzési Bizottságnak ülése volt, ez ilyen marha egyszerű. Tetszik érteni? Úgyhogy most nagyon-nagyon lyukra tetszett futni, mert én abban az időben nem is laktam Budapesten, csak akkor jöttem be a városházára, ha éppenséggel szükség volt erre. Ennyi.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Isten bizony nem fogok hozzászólni, amit Büki úr mondott, de mondom, a személyes részt nem a miatt mondtam el, hanem hogy akkoriban rugalmatlan volt az útépítés. Három méter volt, aztán pont. Hiába fizettek volna érte, nem volt semmi. Mindegy. Régen történt. (dr. Büki Tamás mond valamit.) Büki úr, én végig hallgattam, amit mondott, nem kiabáltam bele. Győri-Molnár Lajosnak ügyrendi javaslata van. Parancsoljon, képviselő úr.</w:t>
      </w:r>
    </w:p>
    <w:p>
      <w:pPr>
        <w:pStyle w:val="TextBody"/>
        <w:tabs>
          <w:tab w:val="clear" w:pos="708"/>
          <w:tab w:val="left" w:pos="1583" w:leader="none"/>
        </w:tabs>
        <w:rPr/>
      </w:pPr>
      <w:r>
        <w:rPr/>
      </w:r>
    </w:p>
    <w:p>
      <w:pPr>
        <w:pStyle w:val="TextBody"/>
        <w:tabs>
          <w:tab w:val="clear" w:pos="708"/>
          <w:tab w:val="left" w:pos="1583" w:leader="none"/>
        </w:tabs>
        <w:rPr/>
      </w:pPr>
      <w:r>
        <w:rPr/>
      </w:r>
    </w:p>
    <w:p>
      <w:pPr>
        <w:pStyle w:val="TextBody"/>
        <w:tabs>
          <w:tab w:val="clear" w:pos="708"/>
          <w:tab w:val="left" w:pos="1583" w:leader="none"/>
        </w:tabs>
        <w:rPr>
          <w:u w:val="single"/>
        </w:rPr>
      </w:pPr>
      <w:r>
        <w:rPr>
          <w:u w:val="single"/>
        </w:rPr>
        <w:t>GYŐRI-MOLNÁR LAJOS</w:t>
      </w:r>
    </w:p>
    <w:p>
      <w:pPr>
        <w:pStyle w:val="TextBody"/>
        <w:tabs>
          <w:tab w:val="clear" w:pos="708"/>
          <w:tab w:val="left" w:pos="1583" w:leader="none"/>
        </w:tabs>
        <w:rPr/>
      </w:pPr>
      <w:r>
        <w:rPr/>
        <w:t>Köszönöm a szót Polgármester úr. Már egy ideje emésztem magamat, hogy egyáltalán hozzászóljak-e ehhez a vitához, mert gyakorlatilag annyira méltatlanná kezd válni ez a dolog. Szó sincs már költségvetésről, már igazság szerint szerintem sokan nem is tudják azt, hogy miről beszélnek, csak vitatkoznak. Viszont, ami bosszantott, és ami miatt szót kértem, és nem akarom én se Büki urat támadni személyében, sem Polgármester urat, senkit. Van egyfajta kettős mérce Büki úr gondolkodásában. Rám, ha én ügyrendet nyomok, akkor egyből rám förmed, hogy hol az ügyrendi javaslata, rójuk meg a Polgármestert, mi az, hogy itt dialógust folytat a Polgármesterrel, de ha Büki úr szólózik, ha Büki úr szerepel, ha nincs ügyrendi javaslata, tök mindegy. Szóval Büki úr, és amikor én hozzászóltam, személyes érintettség miatt. Megkérdezte? Nem. Egyből ügyrendit hiányolt. Úgyhogy kedves Büki úr! (dr. Büki Tamás mond valamit.)</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Ne szóljon közbe Büki úr, legyen kedves.</w:t>
      </w:r>
    </w:p>
    <w:p>
      <w:pPr>
        <w:pStyle w:val="TextBody"/>
        <w:tabs>
          <w:tab w:val="clear" w:pos="708"/>
          <w:tab w:val="left" w:pos="1583" w:leader="none"/>
        </w:tabs>
        <w:rPr/>
      </w:pPr>
      <w:r>
        <w:rPr/>
      </w:r>
    </w:p>
    <w:p>
      <w:pPr>
        <w:pStyle w:val="TextBody"/>
        <w:tabs>
          <w:tab w:val="clear" w:pos="708"/>
          <w:tab w:val="left" w:pos="1583" w:leader="none"/>
        </w:tabs>
        <w:rPr/>
      </w:pPr>
      <w:r>
        <w:rPr/>
      </w:r>
    </w:p>
    <w:p>
      <w:pPr>
        <w:pStyle w:val="TextBody"/>
        <w:tabs>
          <w:tab w:val="clear" w:pos="708"/>
          <w:tab w:val="left" w:pos="1583" w:leader="none"/>
        </w:tabs>
        <w:rPr>
          <w:u w:val="single"/>
        </w:rPr>
      </w:pPr>
      <w:r>
        <w:rPr>
          <w:u w:val="single"/>
        </w:rPr>
        <w:t>GYŐRI-MOLNÁR LAJOS</w:t>
      </w:r>
    </w:p>
    <w:p>
      <w:pPr>
        <w:pStyle w:val="TextBody"/>
        <w:tabs>
          <w:tab w:val="clear" w:pos="708"/>
          <w:tab w:val="left" w:pos="1583" w:leader="none"/>
        </w:tabs>
        <w:rPr/>
      </w:pPr>
      <w:r>
        <w:rPr/>
        <w:t xml:space="preserve">És ne szóljon közbe, nagyon kérem! Én megadom Önnek a tiszteletet, hogy végig hallgatom, Ön se szóljon közbe. Nem veszi észre, hogy a Képviselő-testület idejét rabolja a szószátyárkodásával, a vitatkozásával? Tényleg nem érdemi vitáról van már szó, és nem veszi észre azt a kettős mércét, amit magával szemben, és a testület többi tagjával szemben alkalmaz? Mindenki más hülye, mindenki más dialógust folytat, mindenki más. Mi az, hogy miért nem nyom ügyrendi gombot, mi az, hogy miért nincs javaslata? Önnek hol voltak ezek? Maga ellen miért nem tiltakozik? Maga ellen kéne már a leghangosabban tiltakoznia, ha egyáltalán tudná azt, hogy mit művel. Köszönöm a szót.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Abonyi János ügyrendben. Parancsoljon, képviselő úr.</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ABONYI JÁNOS</w:t>
      </w:r>
    </w:p>
    <w:p>
      <w:pPr>
        <w:pStyle w:val="TextBody"/>
        <w:tabs>
          <w:tab w:val="clear" w:pos="708"/>
          <w:tab w:val="left" w:pos="1583" w:leader="none"/>
        </w:tabs>
        <w:rPr/>
      </w:pPr>
      <w:r>
        <w:rPr/>
        <w:t>Köszönöm a szót Polgármester úr. Mint az Ügyrendi Bizottság elnöke, javaslom, hogy Polgármester úr a Szervezeti és Működési Szabályzatnak megfelelően tényleg tartassa be azokat az időkorlátokat, amiket előír az SZMSZ-ünk, mert olyan időveszteség éri az embert, és azt hiszem, az idő a legdrágább a mai világban, amit egyszerűen nem tudunk pótolni mással, meg nem tud mást csinálni ez alatt az idő alatt. Ami pedig itt a vitát illeti, hát, szóval nem tudom, miről szól egyébként, pedig igyekszem figyelni végig. Azokat a típusú anekdotázásokat, amiket itt végig hallgattam, azokat majd elmesélem valakinek, valakiknek, de ha valaki megkérdezi, hogy mi volt a költségvetési vitán, azt hiszem, ha ezek előjönnek, akkor azt is megkérdezi, hogy mi a fenének ültök ti ott? Köszönöm szépen.</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Köszönöm szépen a figyelmeztetését, bár a Jegyző úr segítségemre van abban, hogy a testület vezetésében milyen időkeret van, bizonyára tudják, hogy a költségvetési vitánál külön időkeret van, egyszer 6, majd két részletben maximum 12 percig beszélhetnek a képviselők. Büki úr eddig 18 perc 3 másodpercet használt ki, tehát pont elfogyasztotta azt az időt, ami egy képviselőnek rendelkezésére áll, úgyhogy már sajnálatos módon többször nem fogok tudni neki szót adni. Szabó Barbara, parancsoljon.</w:t>
      </w:r>
    </w:p>
    <w:p>
      <w:pPr>
        <w:pStyle w:val="TextBody"/>
        <w:tabs>
          <w:tab w:val="clear" w:pos="708"/>
          <w:tab w:val="left" w:pos="1583" w:leader="none"/>
        </w:tabs>
        <w:rPr/>
      </w:pPr>
      <w:r>
        <w:rPr/>
      </w:r>
    </w:p>
    <w:p>
      <w:pPr>
        <w:pStyle w:val="TextBody"/>
        <w:tabs>
          <w:tab w:val="clear" w:pos="708"/>
          <w:tab w:val="left" w:pos="1583" w:leader="none"/>
        </w:tabs>
        <w:rPr/>
      </w:pPr>
      <w:r>
        <w:rPr/>
      </w:r>
    </w:p>
    <w:p>
      <w:pPr>
        <w:pStyle w:val="TextBody"/>
        <w:tabs>
          <w:tab w:val="clear" w:pos="708"/>
          <w:tab w:val="left" w:pos="1583" w:leader="none"/>
        </w:tabs>
        <w:rPr>
          <w:u w:val="single"/>
        </w:rPr>
      </w:pPr>
      <w:r>
        <w:rPr>
          <w:u w:val="single"/>
        </w:rPr>
        <w:t>SZABÓ BARBARA</w:t>
      </w:r>
    </w:p>
    <w:p>
      <w:pPr>
        <w:pStyle w:val="TextBody"/>
        <w:tabs>
          <w:tab w:val="clear" w:pos="708"/>
          <w:tab w:val="left" w:pos="1583" w:leader="none"/>
        </w:tabs>
        <w:rPr/>
      </w:pPr>
      <w:r>
        <w:rPr/>
        <w:t>Köszönöm a szót Polgármester úr. A Környezetvédelmi és Közbiztonsági Bizottság megtárgyalta a költségvetési előterjesztést, és nem javasolja a Képviselő-testületnek a jelen formájában elfogadásra, különösen a környezetvédelmi költségek lenullázása, illetve lecsökkentése miatt. Köszönöm.</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Kovács Raymund alpolgármester úr az utolsó hozzászóló.</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RAYMUND</w:t>
      </w:r>
    </w:p>
    <w:p>
      <w:pPr>
        <w:pStyle w:val="TextBody"/>
        <w:tabs>
          <w:tab w:val="clear" w:pos="708"/>
          <w:tab w:val="left" w:pos="1583" w:leader="none"/>
        </w:tabs>
        <w:rPr/>
      </w:pPr>
      <w:r>
        <w:rPr/>
        <w:t>Azzal kell kezdenem, hogy én is nagy marha vagyok, mert minden költségvetés előtt elolvasom még utoljára még egyszer a költségvetést, hogy mindenre tudjunk válaszolni, de hát az ugye itt nem nagyon kerül szóba a két óta alatt. Tanulság a jövőre nézve. Egy dolgot szeretnék mondani, mert ezt is már régen gondoltam, hogy megnézem Büki Tamásnak, hogy megint nincs igaza, de most volt időm megnézni a pártok, és a civilek támogatását. Szeretném arra felhívni a figyelmét, hogy van egy nagyon jó lehetősége a civileknek, az 1%-os felajánlásoknak az összegyűjtése, ami 2010-ben 9 milliárd forintot tett ki a civil szervezetek számára, az állami támogatása a pártoknak ebben az évben 3,8 milliárd. Tehát a civilek majd háromszor annyi 2,5 szer annyi támogatáshoz juthatnak az állami pénzekből, vagy az adónkból, mint a pártok, tehát a civileket ugyanúgy szponzorálja az állam. Kétségtelen, hogy ezért meg kell dolgozni, ami nem megy a Büki Tamást támogató szervezeteknek a kerületben, ahogy itt néztem az elszámolásokat, mert 50-60.000,- Ft-okat gyűjtenek össze 10-12 felajánlásból. Tehát ez egy nyilván komoly civil mozgalmat jelent a háttérben, hogy ha ennyien támogatják az adójuk 1%-ával a civil szervezeteket. De úgy gondolom, hogy ezt a tévhitet kergessük most el, egyrészt az NCA alapján lehet kapni támogatást, ebben az Ő támogató egyesületek az elmúlt érában elég szépen szerepeltek, és az NCA-nál most is lehet pályázni, de ezt nyilván fogadjuk el, hogy ezt pártalapon osztják szét, mert nyilván Büki Tamásnak igaza van. Ott az 1%, ahol mindenki szabadon dönti el, hogy melyik civil szervezetnek adja a támogatását. Én javaslom, hogy ebben, hogyha Ők valóban egy ekkora bázissal rendelkeznek, akkor nagyon szép támogatást lehet összeszedni, sokszor annyit, mint amennyit a pártokra költ a költségvetésből az állam. Köszönöm.</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Több hozzászólást nem látok, így zárszóként annyit fűznék hozzá a vita folyamához, hogy még egyszer elnézést kérek mindenkitől, hogy ha netán hibát követtem volna el az ülés vezetése kapcsán, és nem elégszer szólítottam fel a képviselőket arra, hogy térjenek vissza a költségvetési vita medrébe, és még azért is, hogy ha esetleg én is eltévedtem volna ezen az úton. De ebből talán az szűrhető le, és lehet, hogy ebben többen egyet fogunk érteni, hogy igazából a költségvetéssel úgy en bloc nem volt olyan nagyon nagy probléma. Nem hallottam egyetlen olyan javaslatot sem, vagy véleményt sem, hogy mi az a másik irány, amit kellene folytatni az Önkormányzatnak. Olyat hallottam, hogy nem jó ez, meg most már kevesebb a pénzt, meg nem tudom micsoda, de az, hogy mi lenne a másik alternatíva, vagy másik alternatívák, hogy merre kellene menni, ilyet nem hallottam, nem láttam leírva sem a módosító javaslatok között. Igazából az, hogy a módosító javaslatoknak az összegszerűsége is azon a szinten marad, amire én azt tudom mondani, hogy a képviselők belátják azt, hogy reális igényekkel lépjenek fel, leszámítva talán mondjuk a zöld bizottságot. (Valaki mond valamit.) Bocsánat, Környezetvédelmi és Közbiztonsági Bizottság. Bocsánat, ez nem jutott előbb eszembe, próbáltam kiküldeni egy másik mondatot a számból, azt hogy zöld bizottság, de igaza van képviselő asszonynak, és ha esetleg megsérteném, tettem volna ezzel, ezért most akkor kikorrigáltam azt, amit az előbb mondtam. Tehát akkor még egyszer, a Környezetvédelmi és Közbiztonsági Bizottságnak az a javaslata, ami valószínűleg abból adódik, hogy ugye nem voltak teljesen tisztában azzal a koncepcióval, amit én itt elmondtam, hogy a zöldfelület-kezelés, fejlesztés, illetve leginkább annak az üzemeltetése az egy másik irányba megy el, és nem külsős, hanem belsős módon kívánjuk ezt megoldani. Tehát az a 41 millió Ft, amit erre szeretnének az így, ebből a szempontból nem szükséges, de hát természetesen módosító javaslat van, erről a Képviselő-testület szavazni fog, hisz nem tudom azt a javaslatot sem támogatni, majd a többiről mindjárt beszélek. Tehát még egyszer összefoglalva. A 2012-es XVI. kerületi önkormányzati költségvetés kellő tartalékokkal, és óvatos módszerrel tervezve nagyon stabil költségvetése lesz idén is, ahogy eddig ezt megszoktatták a képviselőtársaim, illetve a kerület lakói. Már csak arról beszélve is, hogy 9 szakszervezet, illetve érdekvédelmi szervezet által folytatott egyeztetésen is azért többen köszönték, és gratuláltak ahhoz, hogy a cafetériát tudja biztosítani az Önkormányzat az intézményei számára. Igazából olyan módosító javaslatok hangzottak el ott, amelyikre van egyébként az Egészségügyi Bizottság által felvállalt módosító javaslat, melyet én fogok is támogatni, be is fogadok, tehát innentől kezdve az egyeztetési körben szereplő összes javaslat megtalálta a maga helyét, és a költségvetésben tartalmazni fogja. De lezárva a szöveges értékelést, áttérnék a módosító javaslatoknak a véleményezésére. Ugye, ha az előterjesztő nem fogadja be a módosító javaslatot, akkor a Képviselő-testületnek kell róla szavaznia. Első javaslat, vagy legalábbis 1. sorszámmal szerepel Kovács Raymund alpolgármester úrnak egy javaslata, mely a Kerületgazda Szolgáltató Szervezethez csoportosítana át 4 millió Ft-ot, ezt a javaslatát befogadom képviselő úrnak. 2. számmal van egy javaslat, amely csak a rendelet szöveges részét módosítja, ezt a javaslatát befogadom képviselő úrnak. 3. számmal van egy javaslat, amely szintén a Kerületgazda Szolgáltató Szervezet költségvetését emelné meg 15,8 millió Ft-tal, mostanra derült ki, hogy hány dolgozó jöhet ide közmunkaprogramba, úgyhogy így egyszerűsítsem a dolgot, a közmunkaprogramba, és nekik mennyi költségük van, és a szerződésben mennyi összeget kell szerepeltetni, ezért kerül ez most ide bele. Ez minden évben egyébként így szokott lenni, mert mire eldől, addigra nekünk a költségvetésünk már rég be van terjesztve. Tehát ezt a javaslatot is befogadom. 4. számmal Kovács Raymund alpolgármester úrnál van egy javaslat, amely a Területi Szociális Szolgálat költségvetésének megtakarításából az általános működési tartalékba helyezne pénzt. Ezt azért nem fogadom be, de remélem, képviselő úr majd egyet fog ezzel érteni, mert nem ezt a célt jelölném meg, nem általános tartalékba helyezném, hanem két módosító javaslat is irányul a kerületi sport támogatására, és abba csoportosítanám át én majd ezt a felszabaduló 7 millió Ft-ot, de akkor majd erről utána beszélünk. Az Egészségügyi és Szociális Bizottságnak 5. számmal van egy javaslata a Napraforgó Gyerekjóléti Központ Családsegítő Szolgálat és Nevelési Tanácsadó keretének megemelésére, ezt a javaslatát befogadom. Ugyanez a helyzet a 6. sz. javaslatával a bizottságnak. A prevenciós kerettel kapcsolatban én azt tudom mondani, hogy májusban térjünk arra vissza, hogy pontosan hogyan, és mire költsük majd ezt, és arra kérném a Prevenció Tanácsnok urat, hogy addigra egy részletes tervet dolgozzanak ki, hogy mi az, ami indokolja azt, hogy erre szükség van, és én önmagában támogatom ezt a keretet. A prevenció fontos dolog, amint tudjuk pontosan, hogy mire költjük, akkor én ezt májusban fogom támogatni. A karitatív egyesületek támogatása, rossz forrást is jelölnek meg, a Lakásalap nem lehet forrás, mint ahogy a táblázatból látják, úgyhogy nem tudom támogatni ezt a javaslatukat, majd szavaz róla a Képviselő-testület. A Kerületfejlesztési és Üzemeltetési Bizottságnak én értem a javaslatát, de most olyan közel lesz az 1. számú módosítás, hogy én nem támogatom ezt a javaslatot most, és az 1. számú módosításnál úgy is ki fog derülni, hogy akkor itt milyen szükségletek vannak még. 10. számmal jelzett a KKB, hogy el ne rontsam, 6 millió Ft-ot szeretne környezetvédelmi támogatásra, én ezt nem tudom támogatni, majd meglátjuk, hogy a Képviselő-testület fogja-e támogatni. Ugyanez a változat a 11. számú javaslatukkal, ahol 41 millió Ft-nál egy kicsivel többet, park, és fasor fenntartásra, ami mondom, még egyszer, más feladati soron van megoldva, éppen ezért nem támogatom ezt a javaslatot. A szocialista frakciónak van néhány javaslata. 12. számmal a civil szervezetek támogatása 1,5 millió Ft-tal, én ezt nem támogatom. A közművelődés, kerületi sport támogatására. Kérdezem, itt 9.460.000,- Ft szerepel, ugyanígy 9 millió Ft szerepel Horváth János képviselő úrnál. Én 7 millió Ft-ot erre a keretre tudok biztosítani, amennyiben ezzel egyetértenek. Vagy szavaztassak erről külön? Kérdezem itt ügyrendben. Horváth képviselő urat is, meg Abonyi képviselő urat is. Horváth képviselő úr látom, hogy már jobban fel van készülve. Parancsoljon.</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HORVÁTH JÁNOS</w:t>
      </w:r>
    </w:p>
    <w:p>
      <w:pPr>
        <w:pStyle w:val="TextBody"/>
        <w:tabs>
          <w:tab w:val="clear" w:pos="708"/>
          <w:tab w:val="left" w:pos="1583" w:leader="none"/>
        </w:tabs>
        <w:rPr/>
      </w:pPr>
      <w:r>
        <w:rPr/>
        <w:t>Köszönöm. Elfogadom.</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Tehát akkor tekinthetem úgy, hogy visszavonja ezt a javaslatot?</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HORVÁTH JÁNOS</w:t>
      </w:r>
    </w:p>
    <w:p>
      <w:pPr>
        <w:pStyle w:val="TextBody"/>
        <w:tabs>
          <w:tab w:val="clear" w:pos="708"/>
          <w:tab w:val="left" w:pos="1583" w:leader="none"/>
        </w:tabs>
        <w:rPr/>
      </w:pPr>
      <w:r>
        <w:rPr/>
        <w:t>Igen, és akkor abból a keretből menne 7 millió Ft.</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Abonyi úr, mint szocialista frakció? Parancsoljon, képviselő úr.</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ABONYI JÁNOS</w:t>
      </w:r>
    </w:p>
    <w:p>
      <w:pPr>
        <w:pStyle w:val="TextBody"/>
        <w:tabs>
          <w:tab w:val="clear" w:pos="708"/>
          <w:tab w:val="left" w:pos="1583" w:leader="none"/>
        </w:tabs>
        <w:rPr/>
      </w:pPr>
      <w:r>
        <w:rPr/>
        <w:t xml:space="preserve">Kérem, hogy szavazzunk a javaslatunkról.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 xml:space="preserve">Szavazzunk, jó. A 14. számmal a szocialista frakció a nagycsaládosoknak 500.000,- Ft-ot, erre Alpolgármester úr mondta, hogy ez már rendezve van ez a kérdés, de ettől függetlenül én nem támogatom. Úgyhogy kénytelenek leszünk róla szavazni. 15-ös javaslat, környezetvédelmi támogatás, már az előbb sem támogattam, most sem támogatom. A szocialista frakciónak a nemzetközi kapcsolatok keret megemelésére, az Oktatási Bizottságnak ezzel ellentétes változatú javaslata van. Én az Oktatási Bizottság javaslatát támogatom, úgyhogy ezt nem támogatom. Az intézményvezetők jutalmazási keretének megemelésére azt tudom mondani, amit az összes ilyen javaslatra, kivéve ahol meg van oldva a probléma, lásd nagycsaládosok, lásd nemzetközi kapcsolatok, hogy majd a májusi módosításnál meglátjuk, hogy mi lesz vele, úgyhogy most nem támogatom ezt a javaslatot. A 18. számú javaslatot, Kratofil képviselő asszony visszavonta. 19. számmal az Oktatási Bizottságnak van egy javaslata, már mondtam, hogy én ezt támogatom. Szintén 20. számmal az Oktatási Bizottságnak egy 500.000,- Ft-os javaslata, ezt is befogadom. A 21. számút visszavonták. Innentől kezdve szavazni kell az Egészségügyi Bizottságnak a prevenciós keret támogatásáról, hisz bizottság tette, arról tanácsnok úr külön nem tud nyilatkozni. Tehát, aki egyetért azzal, hogy a prevenciós keret 2,5 millió Ft-tal megemelésre kerüljön, az kérem, most szavazzon. Szavazzunk! A Képviselő-testület </w:t>
      </w:r>
      <w:r>
        <w:fldChar w:fldCharType="begin"/>
      </w:r>
      <w:r>
        <w:rPr>
          <w:rStyle w:val="InternetLink"/>
        </w:rPr>
        <w:instrText xml:space="preserve"> HYPERLINK "../in/szjkv.rtf" \l "hat86"</w:instrText>
      </w:r>
      <w:r>
        <w:rPr>
          <w:rStyle w:val="InternetLink"/>
        </w:rPr>
        <w:fldChar w:fldCharType="separate"/>
      </w:r>
      <w:r>
        <w:rPr>
          <w:rStyle w:val="InternetLink"/>
        </w:rPr>
        <w:t>3 igen, 3 nem, 10 tartózkodás</w:t>
      </w:r>
      <w:r>
        <w:rPr>
          <w:rStyle w:val="InternetLink"/>
        </w:rPr>
        <w:fldChar w:fldCharType="end"/>
      </w:r>
      <w:r>
        <w:rPr/>
        <w:t xml:space="preserve"> mellett nem javasolta, elutasította ezt a javaslatot.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6/2012. (III. 7.) Kt. </w:t>
        <w:tab/>
        <w:t xml:space="preserve">A Képviselő-testület szavazási eredménye (3 igen, 3 nem, 10 tartózkodás) alapján az alábbi javaslat elfogadását </w:t>
      </w:r>
      <w:r>
        <w:rPr>
          <w:b/>
          <w:sz w:val="28"/>
        </w:rPr>
        <w:t>elvetette:</w:t>
      </w:r>
    </w:p>
    <w:p>
      <w:pPr>
        <w:pStyle w:val="Normal"/>
        <w:ind w:left="3124" w:hanging="0"/>
        <w:jc w:val="both"/>
        <w:rPr>
          <w:sz w:val="28"/>
          <w:szCs w:val="28"/>
        </w:rPr>
      </w:pPr>
      <w:r>
        <w:rPr>
          <w:sz w:val="28"/>
        </w:rPr>
        <w:t>„</w:t>
      </w:r>
      <w:r>
        <w:rPr>
          <w:sz w:val="28"/>
        </w:rPr>
        <w:t xml:space="preserve">A Képviselő-testület egyetért </w:t>
      </w:r>
      <w:r>
        <w:rPr>
          <w:sz w:val="28"/>
          <w:szCs w:val="28"/>
        </w:rPr>
        <w:t>a „Prevenciós keret” 2 500 E Ft-tal történő</w:t>
      </w:r>
      <w:r>
        <w:rPr>
          <w:sz w:val="28"/>
        </w:rPr>
        <w:t xml:space="preserve"> </w:t>
      </w:r>
      <w:r>
        <w:rPr>
          <w:sz w:val="28"/>
          <w:szCs w:val="28"/>
        </w:rPr>
        <w:t>megemelésével a „Fejlesztési céltartalék” terhére.</w:t>
      </w:r>
    </w:p>
    <w:p>
      <w:pPr>
        <w:pStyle w:val="Normal"/>
        <w:ind w:left="3124" w:hanging="0"/>
        <w:jc w:val="both"/>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tabs>
          <w:tab w:val="clear" w:pos="708"/>
          <w:tab w:val="left" w:pos="1583" w:leader="none"/>
        </w:tabs>
        <w:rPr>
          <w:sz w:val="28"/>
        </w:rPr>
      </w:pPr>
      <w:r>
        <w:rPr>
          <w:sz w:val="28"/>
        </w:rPr>
      </w:r>
      <w:r>
        <w:br w:type="page"/>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 xml:space="preserve">Szintén szavaznunk kell az Egészségügyi és Szociális Bizottság karitatív egyesülettámogatás plusz 1 millió Ft-tal, én nem támogatom. Kérdezem a testületet támogatja-e? Szavazzunk! A Képviselő-testület </w:t>
      </w:r>
      <w:r>
        <w:fldChar w:fldCharType="begin"/>
      </w:r>
      <w:r>
        <w:rPr>
          <w:rStyle w:val="InternetLink"/>
        </w:rPr>
        <w:instrText xml:space="preserve"> HYPERLINK "../in/szjkv.rtf" \l "hat87"</w:instrText>
      </w:r>
      <w:r>
        <w:rPr>
          <w:rStyle w:val="InternetLink"/>
        </w:rPr>
        <w:fldChar w:fldCharType="separate"/>
      </w:r>
      <w:r>
        <w:rPr>
          <w:rStyle w:val="InternetLink"/>
        </w:rPr>
        <w:t>5 igen, 3 nem, 9 tartózkodással</w:t>
      </w:r>
      <w:r>
        <w:rPr>
          <w:rStyle w:val="InternetLink"/>
        </w:rPr>
        <w:fldChar w:fldCharType="end"/>
      </w:r>
      <w:r>
        <w:rPr/>
        <w:t xml:space="preserve"> nem támogatta ezt a javaslatot.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7/2012. (III. 7.) Kt. </w:t>
        <w:tab/>
        <w:t xml:space="preserve">A Képviselő-testület szavazási eredménye (5 igen, 3 nem, 9 tartózkodás) alapján az alábbi javaslat elfogadását </w:t>
      </w:r>
      <w:r>
        <w:rPr>
          <w:b/>
          <w:sz w:val="28"/>
        </w:rPr>
        <w:t>elvetette:</w:t>
      </w:r>
    </w:p>
    <w:p>
      <w:pPr>
        <w:pStyle w:val="Normal"/>
        <w:ind w:left="3124" w:hanging="0"/>
        <w:jc w:val="both"/>
        <w:rPr>
          <w:sz w:val="28"/>
          <w:szCs w:val="28"/>
        </w:rPr>
      </w:pPr>
      <w:r>
        <w:rPr>
          <w:sz w:val="28"/>
        </w:rPr>
        <w:t>„</w:t>
      </w:r>
      <w:r>
        <w:rPr>
          <w:sz w:val="28"/>
        </w:rPr>
        <w:t xml:space="preserve">A Képviselő-testület egyetért </w:t>
      </w:r>
      <w:r>
        <w:rPr>
          <w:sz w:val="28"/>
          <w:szCs w:val="28"/>
        </w:rPr>
        <w:t>a „Karitatív Egyesületek támogatásának kerete” 0 Ft-ról 1 000 E Ft-ra való megemelésével a „Fiatal házasok első lakáshoz jutásának” támogatási keret terhére.</w:t>
      </w:r>
    </w:p>
    <w:p>
      <w:pPr>
        <w:pStyle w:val="Normal"/>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583" w:leader="none"/>
        </w:tabs>
        <w:rPr>
          <w:rFonts w:ascii="Times New Roman" w:hAnsi="Times New Roman" w:cs="Times New Roman"/>
          <w:sz w:val="28"/>
          <w:szCs w:val="28"/>
        </w:rPr>
      </w:pPr>
      <w:r>
        <w:rPr>
          <w:rFonts w:cs="Times New Roman"/>
          <w:sz w:val="28"/>
          <w:szCs w:val="28"/>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 xml:space="preserve">A Kerületfejlesztési Bizottságnak egy 1. számú módosításkor életbelépő javaslata van, melyet én nem támogatok. Kérdezem a testületet, támogatja-e? Szavazzunk! A Képviselő-testület </w:t>
      </w:r>
      <w:r>
        <w:fldChar w:fldCharType="begin"/>
      </w:r>
      <w:r>
        <w:rPr>
          <w:rStyle w:val="InternetLink"/>
        </w:rPr>
        <w:instrText xml:space="preserve"> HYPERLINK "../in/szjkv.rtf" \l "hat88"</w:instrText>
      </w:r>
      <w:r>
        <w:rPr>
          <w:rStyle w:val="InternetLink"/>
        </w:rPr>
        <w:fldChar w:fldCharType="separate"/>
      </w:r>
      <w:r>
        <w:rPr>
          <w:rStyle w:val="InternetLink"/>
        </w:rPr>
        <w:t>3 igen, 4 nem, 10 tartózkodás</w:t>
      </w:r>
      <w:r>
        <w:rPr>
          <w:rStyle w:val="InternetLink"/>
        </w:rPr>
        <w:fldChar w:fldCharType="end"/>
      </w:r>
      <w:r>
        <w:rPr/>
        <w:t xml:space="preserve"> mellett nem támogatta a javaslatot.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rPr/>
      </w:pPr>
      <w:r>
        <w:rPr>
          <w:sz w:val="28"/>
          <w:u w:val="single"/>
        </w:rPr>
        <w:t>H A T Á R O Z A T:</w:t>
      </w:r>
    </w:p>
    <w:p>
      <w:pPr>
        <w:pStyle w:val="Normal"/>
        <w:ind w:left="3124" w:hanging="3124"/>
        <w:jc w:val="both"/>
        <w:rPr>
          <w:sz w:val="28"/>
        </w:rPr>
      </w:pPr>
      <w:r>
        <w:rPr>
          <w:sz w:val="28"/>
        </w:rPr>
        <w:t xml:space="preserve">88/2012. (III. 7.) Kt. </w:t>
        <w:tab/>
        <w:t xml:space="preserve">A Képviselő-testület szavazási eredménye (3 igen, 4 nem, 10 tartózkodás) alapján az alábbi javaslat elfogadását </w:t>
      </w:r>
      <w:r>
        <w:rPr>
          <w:b/>
          <w:sz w:val="28"/>
        </w:rPr>
        <w:t>elvetette:</w:t>
      </w:r>
    </w:p>
    <w:p>
      <w:pPr>
        <w:pStyle w:val="Normal"/>
        <w:ind w:left="3124" w:hanging="0"/>
        <w:jc w:val="both"/>
        <w:rPr>
          <w:sz w:val="28"/>
          <w:szCs w:val="28"/>
        </w:rPr>
      </w:pPr>
      <w:r>
        <w:rPr>
          <w:sz w:val="28"/>
        </w:rPr>
        <w:t>„</w:t>
      </w:r>
      <w:r>
        <w:rPr>
          <w:sz w:val="28"/>
        </w:rPr>
        <w:t xml:space="preserve">A Képviselő-testület egyetért azzal, hogy </w:t>
      </w:r>
      <w:r>
        <w:rPr>
          <w:sz w:val="28"/>
          <w:szCs w:val="28"/>
        </w:rPr>
        <w:t>a kátyúzás, járdajavítási feladatok elvégzésére a „Közutak, hidak, alagutak üzemeltetése, fenntartása” szakfeladatra a költségvetés I. számú módosítása során a 2011. évi összeget biztosítja.</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tabs>
          <w:tab w:val="clear" w:pos="708"/>
          <w:tab w:val="left" w:pos="1583" w:leader="none"/>
        </w:tabs>
        <w:rPr>
          <w:sz w:val="28"/>
        </w:rPr>
      </w:pPr>
      <w:r>
        <w:rPr>
          <w:sz w:val="28"/>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 xml:space="preserve">A KKB-nak 10-es számmal van 6 millió Ft-os igénye a környezetvédelmi támogatás, és pályázati keretre. Zárójelben jegyzem meg, nem tudom, hogy mivel forrást nem is jelöltek meg, hogy szavaztathatunk-e róla, de biztos, ami biztos. Szavazzunk! Tehát mondjuk, formailag nem megfelelő a javaslat, ennek ellenére szavaztatok róla. Aki ezzel egyetért, kérem, igennel ezt jelezze. Szavazzunk! </w:t>
      </w:r>
      <w:r>
        <w:fldChar w:fldCharType="begin"/>
      </w:r>
      <w:r>
        <w:rPr>
          <w:rStyle w:val="InternetLink"/>
        </w:rPr>
        <w:instrText xml:space="preserve"> HYPERLINK "../in/szjkv.rtf" \l "hat89"</w:instrText>
      </w:r>
      <w:r>
        <w:rPr>
          <w:rStyle w:val="InternetLink"/>
        </w:rPr>
        <w:fldChar w:fldCharType="separate"/>
      </w:r>
      <w:r>
        <w:rPr>
          <w:rStyle w:val="InternetLink"/>
        </w:rPr>
        <w:t>5 igen, 3 nem, 9 tartózkodás</w:t>
      </w:r>
      <w:r>
        <w:rPr>
          <w:rStyle w:val="InternetLink"/>
        </w:rPr>
        <w:fldChar w:fldCharType="end"/>
      </w:r>
      <w:r>
        <w:rPr/>
        <w:t xml:space="preserve"> mellett elutasította a testület.</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9/2012. (III. 7.) Kt. </w:t>
        <w:tab/>
        <w:t xml:space="preserve">A Képviselő-testület szavazási eredménye (5 igen, 3 nem, 9 tartózkodás) alapján az alábbi javaslat elfogadását </w:t>
      </w:r>
      <w:r>
        <w:rPr>
          <w:b/>
          <w:sz w:val="28"/>
        </w:rPr>
        <w:t>elvetette:</w:t>
      </w:r>
    </w:p>
    <w:p>
      <w:pPr>
        <w:pStyle w:val="Normal"/>
        <w:ind w:left="3124" w:hanging="0"/>
        <w:jc w:val="both"/>
        <w:rPr>
          <w:color w:val="000000"/>
          <w:spacing w:val="-3"/>
          <w:sz w:val="28"/>
          <w:szCs w:val="28"/>
        </w:rPr>
      </w:pPr>
      <w:r>
        <w:rPr>
          <w:color w:val="000000"/>
          <w:spacing w:val="-3"/>
          <w:sz w:val="28"/>
        </w:rPr>
        <w:t>„</w:t>
      </w:r>
      <w:r>
        <w:rPr>
          <w:color w:val="000000"/>
          <w:spacing w:val="-3"/>
          <w:sz w:val="28"/>
        </w:rPr>
        <w:t xml:space="preserve">A Képviselő-testület egyetért azzal, hogy a </w:t>
      </w:r>
      <w:r>
        <w:rPr>
          <w:sz w:val="28"/>
          <w:szCs w:val="28"/>
        </w:rPr>
        <w:t xml:space="preserve">komposztálási akció folytatására, illetve iskolák közötti környezetvédelmi verseny megrendezésére a „Környezetvédelmi támogatás és pályázati keret” költségvetési sorra 6 000 E Ft-ot biztosít. </w:t>
      </w:r>
    </w:p>
    <w:p>
      <w:pPr>
        <w:pStyle w:val="Normal"/>
        <w:ind w:left="4260" w:hanging="1136"/>
        <w:rPr>
          <w:color w:val="000000"/>
          <w:spacing w:val="-3"/>
          <w:sz w:val="28"/>
          <w:szCs w:val="28"/>
          <w:u w:val="single"/>
        </w:rPr>
      </w:pPr>
      <w:r>
        <w:rPr>
          <w:color w:val="000000"/>
          <w:spacing w:val="-3"/>
          <w:sz w:val="28"/>
          <w:szCs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tabs>
          <w:tab w:val="clear" w:pos="708"/>
          <w:tab w:val="left" w:pos="1583" w:leader="none"/>
        </w:tabs>
        <w:rPr>
          <w:sz w:val="28"/>
        </w:rPr>
      </w:pPr>
      <w:r>
        <w:rPr>
          <w:sz w:val="28"/>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 xml:space="preserve">Ugyanez a módja, tehát a javaslattevő forrást nem jelöl meg, tehát formailag hibás a javaslata, és így, ha nagyon komolyan és szabályszerűen venném itt a szabályokat, akkor nem lehetne róla szavaztatni. Most utoljára, mert a KKB-nak talán most volt először javaslata, hogy legközelebb, amikor ………..(Valaki mond valamit.) Akkor sem volt forrás megjelölve? Ja, akkor volt, akkor az óta feledésbe merült ez a fontos kellék. Akkor most arra kérném a bizottság vezetőjét, Szabó Barbarát, hogy a jövőben ne feledkezzenek meg erről a fontos tartalmi kellékről, mert a jövőben akkor ……….. Jó, de most előre mondom, hogy a jövőben nem jelölnek meg, nem fogok tudni róla szavaztatni, hanem formailag el lesz utasítva. Tehát 11-es javaslat, 41 millió Ft. Aki ezzel egyetért, kérem, igennel jelezze. Szavazzunk! </w:t>
      </w:r>
      <w:r>
        <w:fldChar w:fldCharType="begin"/>
      </w:r>
      <w:r>
        <w:rPr>
          <w:rStyle w:val="InternetLink"/>
        </w:rPr>
        <w:instrText xml:space="preserve"> HYPERLINK "../in/szjkv.rtf" \l "hat90"</w:instrText>
      </w:r>
      <w:r>
        <w:rPr>
          <w:rStyle w:val="InternetLink"/>
        </w:rPr>
        <w:fldChar w:fldCharType="separate"/>
      </w:r>
      <w:r>
        <w:rPr>
          <w:rStyle w:val="InternetLink"/>
        </w:rPr>
        <w:t>4 igen, 4 nem, 9 tartózkodás</w:t>
      </w:r>
      <w:r>
        <w:rPr>
          <w:rStyle w:val="InternetLink"/>
        </w:rPr>
        <w:fldChar w:fldCharType="end"/>
      </w:r>
      <w:r>
        <w:rPr/>
        <w:t xml:space="preserve"> mellett a Képviselő-testület ezt elutasította.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0/2012. (III. 7.) Kt. </w:t>
        <w:tab/>
        <w:t xml:space="preserve">A Képviselő-testület szavazási eredménye (4 igen, 4 nem, 9 tartózkodás) alapján az alábbi javaslat elfogadását </w:t>
      </w:r>
      <w:r>
        <w:rPr>
          <w:b/>
          <w:sz w:val="28"/>
        </w:rPr>
        <w:t>elvetette:</w:t>
      </w:r>
    </w:p>
    <w:p>
      <w:pPr>
        <w:pStyle w:val="Normal"/>
        <w:ind w:left="3124" w:hanging="0"/>
        <w:jc w:val="both"/>
        <w:rPr/>
      </w:pPr>
      <w:r>
        <w:rPr>
          <w:sz w:val="28"/>
        </w:rPr>
        <w:t>„</w:t>
      </w:r>
      <w:r>
        <w:rPr>
          <w:sz w:val="28"/>
        </w:rPr>
        <w:t xml:space="preserve">A Képviselő-testület egyetért </w:t>
      </w:r>
      <w:r>
        <w:rPr>
          <w:sz w:val="28"/>
          <w:szCs w:val="28"/>
        </w:rPr>
        <w:t>a „Zöldterület kezelés” szakfeladat Parkfenntartás és Fasorfenntartás alsorainak a 2011. évi összeggel azonos szintre történő megemelésével.</w:t>
      </w:r>
    </w:p>
    <w:p>
      <w:pPr>
        <w:pStyle w:val="Normal"/>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tabs>
          <w:tab w:val="clear" w:pos="708"/>
          <w:tab w:val="left" w:pos="1583" w:leader="none"/>
        </w:tabs>
        <w:rPr>
          <w:sz w:val="28"/>
        </w:rPr>
      </w:pPr>
      <w:r>
        <w:rPr>
          <w:sz w:val="28"/>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 xml:space="preserve">Bocsánat, nem kérdeztem meg, Kovács Raymund úrnál ugye a 4-es javaslatot nem fogadtam be, mert hogy más keretbe kerül. Elfogadja-e azt az én javaslatomat, és akkor azzal be tudom fogadni.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RAYMUND</w:t>
      </w:r>
    </w:p>
    <w:p>
      <w:pPr>
        <w:pStyle w:val="TextBody"/>
        <w:tabs>
          <w:tab w:val="clear" w:pos="708"/>
          <w:tab w:val="left" w:pos="1583" w:leader="none"/>
        </w:tabs>
        <w:rPr/>
      </w:pPr>
      <w:r>
        <w:rPr/>
        <w:t xml:space="preserve">Akkor legyen 1:1 a mai napra, és akkor igen.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 xml:space="preserve">Értem. Köszönöm szépen. Tehát 7 millió Ft-tal akkor megemelkedik a sport. Nem, 7 millió Ft-tal emelkedik meg, és akkor a maradék 153.000,- FT meg a tartalékba megy. Szocialista frakció 12-es számmal jelzett javaslata, 1,5 millió Ft a kerületi civil szervezeteknek. Aki támogatja, az most jelezze. Szavazzunk! </w:t>
      </w:r>
      <w:r>
        <w:fldChar w:fldCharType="begin"/>
      </w:r>
      <w:r>
        <w:rPr>
          <w:rStyle w:val="InternetLink"/>
        </w:rPr>
        <w:instrText xml:space="preserve"> HYPERLINK "../in/szjkv.rtf" \l "hat91"</w:instrText>
      </w:r>
      <w:r>
        <w:rPr>
          <w:rStyle w:val="InternetLink"/>
        </w:rPr>
        <w:fldChar w:fldCharType="separate"/>
      </w:r>
      <w:r>
        <w:rPr>
          <w:rStyle w:val="InternetLink"/>
        </w:rPr>
        <w:t>3 igen, 7 nem, 6 tartózkodással</w:t>
      </w:r>
      <w:r>
        <w:rPr>
          <w:rStyle w:val="InternetLink"/>
        </w:rPr>
        <w:fldChar w:fldCharType="end"/>
      </w:r>
      <w:r>
        <w:rPr/>
        <w:t xml:space="preserve"> a testület nem támogatta.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1/2012. (III. 7.) Kt. </w:t>
        <w:tab/>
        <w:t xml:space="preserve">A Képviselő-testület szavazási eredménye (3 igen, 7 nem, 6 tartózkodás) alapján az alábbi javaslat elfogadását </w:t>
      </w:r>
      <w:r>
        <w:rPr>
          <w:b/>
          <w:sz w:val="28"/>
        </w:rPr>
        <w:t>elvetette:</w:t>
      </w:r>
    </w:p>
    <w:p>
      <w:pPr>
        <w:pStyle w:val="Normal"/>
        <w:ind w:left="3124" w:hanging="0"/>
        <w:jc w:val="both"/>
        <w:rPr>
          <w:sz w:val="28"/>
          <w:szCs w:val="28"/>
        </w:rPr>
      </w:pPr>
      <w:r>
        <w:rPr>
          <w:sz w:val="28"/>
        </w:rPr>
        <w:t>„</w:t>
      </w:r>
      <w:r>
        <w:rPr>
          <w:sz w:val="28"/>
        </w:rPr>
        <w:t xml:space="preserve">A Képviselő-testület egyetért </w:t>
      </w:r>
      <w:r>
        <w:rPr>
          <w:sz w:val="28"/>
          <w:szCs w:val="28"/>
        </w:rPr>
        <w:t>a „Kerületi civil szervezetek támogatása” keret 1 500 E Ft-tal történő megemelésével.</w:t>
      </w:r>
    </w:p>
    <w:p>
      <w:pPr>
        <w:pStyle w:val="Normal"/>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tabs>
          <w:tab w:val="clear" w:pos="708"/>
          <w:tab w:val="left" w:pos="1583" w:leader="none"/>
        </w:tabs>
        <w:rPr>
          <w:sz w:val="28"/>
        </w:rPr>
      </w:pPr>
      <w:r>
        <w:rPr>
          <w:sz w:val="28"/>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 xml:space="preserve">A szocialista frakció a kompromisszumos 7 millió Ft-on kívül még 2,5 millió Ft-ot pluszba szeretne a közművelődés, sport támogatására. Aki ezzel egyetért, kérem, igennel ezt jelezze. Szavazzunk! </w:t>
      </w:r>
      <w:r>
        <w:fldChar w:fldCharType="begin"/>
      </w:r>
      <w:r>
        <w:rPr>
          <w:rStyle w:val="InternetLink"/>
        </w:rPr>
        <w:instrText xml:space="preserve"> HYPERLINK "../in/szjkv.rtf" \l "hat92"</w:instrText>
      </w:r>
      <w:r>
        <w:rPr>
          <w:rStyle w:val="InternetLink"/>
        </w:rPr>
        <w:fldChar w:fldCharType="separate"/>
      </w:r>
      <w:r>
        <w:rPr>
          <w:rStyle w:val="InternetLink"/>
        </w:rPr>
        <w:t>5 igen, 5 nem, 7 tartózkodás</w:t>
      </w:r>
      <w:r>
        <w:rPr>
          <w:rStyle w:val="InternetLink"/>
        </w:rPr>
        <w:fldChar w:fldCharType="end"/>
      </w:r>
      <w:r>
        <w:rPr/>
        <w:t xml:space="preserve"> mellett a testület ezt nem támogatta.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2/2012. (III. 7.) Kt. </w:t>
        <w:tab/>
        <w:t xml:space="preserve">A Képviselő-testület szavazási eredménye (5 igen, 5 nem, 7 tartózkodás) alapján az alábbi javaslat elfogadását </w:t>
      </w:r>
      <w:r>
        <w:rPr>
          <w:b/>
          <w:sz w:val="28"/>
        </w:rPr>
        <w:t>elvetette:</w:t>
      </w:r>
    </w:p>
    <w:p>
      <w:pPr>
        <w:pStyle w:val="Normal"/>
        <w:ind w:left="3124" w:hanging="0"/>
        <w:jc w:val="both"/>
        <w:rPr>
          <w:color w:val="000000"/>
          <w:spacing w:val="-3"/>
          <w:sz w:val="28"/>
          <w:szCs w:val="28"/>
        </w:rPr>
      </w:pPr>
      <w:r>
        <w:rPr>
          <w:sz w:val="28"/>
        </w:rPr>
        <w:t>„</w:t>
      </w:r>
      <w:r>
        <w:rPr>
          <w:sz w:val="28"/>
        </w:rPr>
        <w:t xml:space="preserve">A Képviselő-testület egyetért </w:t>
      </w:r>
      <w:r>
        <w:rPr>
          <w:sz w:val="28"/>
          <w:szCs w:val="28"/>
        </w:rPr>
        <w:t>a „Közművelődés, kerületi sport támogatása” keret 9 460 E Ft-tal történő megemelésével.</w:t>
      </w:r>
    </w:p>
    <w:p>
      <w:pPr>
        <w:pStyle w:val="Normal"/>
        <w:ind w:left="4260" w:hanging="1136"/>
        <w:rPr>
          <w:color w:val="000000"/>
          <w:spacing w:val="-3"/>
          <w:sz w:val="28"/>
          <w:szCs w:val="28"/>
          <w:u w:val="single"/>
        </w:rPr>
      </w:pPr>
      <w:r>
        <w:rPr>
          <w:color w:val="000000"/>
          <w:spacing w:val="-3"/>
          <w:sz w:val="28"/>
          <w:szCs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tabs>
          <w:tab w:val="clear" w:pos="708"/>
          <w:tab w:val="left" w:pos="1583" w:leader="none"/>
        </w:tabs>
        <w:rPr>
          <w:sz w:val="28"/>
        </w:rPr>
      </w:pPr>
      <w:r>
        <w:rPr>
          <w:sz w:val="28"/>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 xml:space="preserve">A nagycsaládosok 500.000,- Ft. Aki ezt támogatja, szavazzon így. Szavazzunk! </w:t>
      </w:r>
      <w:r>
        <w:fldChar w:fldCharType="begin"/>
      </w:r>
      <w:r>
        <w:rPr>
          <w:rStyle w:val="InternetLink"/>
        </w:rPr>
        <w:instrText xml:space="preserve"> HYPERLINK "../in/szjkv.rtf" \l "hat93"</w:instrText>
      </w:r>
      <w:r>
        <w:rPr>
          <w:rStyle w:val="InternetLink"/>
        </w:rPr>
        <w:fldChar w:fldCharType="separate"/>
      </w:r>
      <w:r>
        <w:rPr>
          <w:rStyle w:val="InternetLink"/>
        </w:rPr>
        <w:t>5 igen, 5 nem, 7 tartózkodással</w:t>
      </w:r>
      <w:r>
        <w:rPr>
          <w:rStyle w:val="InternetLink"/>
        </w:rPr>
        <w:fldChar w:fldCharType="end"/>
      </w:r>
      <w:r>
        <w:rPr/>
        <w:t xml:space="preserve"> nem támogatta a testület.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rPr/>
      </w:pPr>
      <w:r>
        <w:rPr>
          <w:sz w:val="28"/>
          <w:u w:val="single"/>
        </w:rPr>
        <w:t>H A T Á R O Z A T:</w:t>
      </w:r>
    </w:p>
    <w:p>
      <w:pPr>
        <w:pStyle w:val="Normal"/>
        <w:ind w:left="3124" w:hanging="3124"/>
        <w:jc w:val="both"/>
        <w:rPr>
          <w:sz w:val="28"/>
        </w:rPr>
      </w:pPr>
      <w:r>
        <w:rPr>
          <w:sz w:val="28"/>
        </w:rPr>
        <w:t xml:space="preserve">93/2012. (III. 7.) Kt. </w:t>
        <w:tab/>
        <w:t xml:space="preserve">A Képviselő-testület szavazási eredménye (5 igen, 5 nem, 7 tartózkodás) alapján az alábbi javaslat elfogadását </w:t>
      </w:r>
      <w:r>
        <w:rPr>
          <w:b/>
          <w:sz w:val="28"/>
        </w:rPr>
        <w:t>elvetette:</w:t>
      </w:r>
    </w:p>
    <w:p>
      <w:pPr>
        <w:pStyle w:val="Normal"/>
        <w:ind w:left="3124" w:hanging="0"/>
        <w:jc w:val="both"/>
        <w:rPr>
          <w:color w:val="000000"/>
          <w:spacing w:val="-3"/>
          <w:sz w:val="28"/>
          <w:szCs w:val="28"/>
        </w:rPr>
      </w:pPr>
      <w:r>
        <w:rPr>
          <w:sz w:val="28"/>
        </w:rPr>
        <w:t>„</w:t>
      </w:r>
      <w:r>
        <w:rPr>
          <w:sz w:val="28"/>
        </w:rPr>
        <w:t xml:space="preserve">A Képviselő-testület egyetért </w:t>
      </w:r>
      <w:r>
        <w:rPr>
          <w:sz w:val="28"/>
          <w:szCs w:val="28"/>
        </w:rPr>
        <w:t>a „Nagycsaládosok Országos Egyesülete XVI. kerületi Szervezete támogatása” keret 0 Ft-ról 500 E Ft-ra való megemelésével.</w:t>
      </w:r>
    </w:p>
    <w:p>
      <w:pPr>
        <w:pStyle w:val="Normal"/>
        <w:ind w:left="4260" w:hanging="1136"/>
        <w:rPr>
          <w:color w:val="000000"/>
          <w:spacing w:val="-3"/>
          <w:sz w:val="28"/>
          <w:szCs w:val="28"/>
          <w:u w:val="single"/>
        </w:rPr>
      </w:pPr>
      <w:r>
        <w:rPr>
          <w:color w:val="000000"/>
          <w:spacing w:val="-3"/>
          <w:sz w:val="28"/>
          <w:szCs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tabs>
          <w:tab w:val="clear" w:pos="708"/>
          <w:tab w:val="left" w:pos="1583" w:leader="none"/>
        </w:tabs>
        <w:rPr>
          <w:sz w:val="28"/>
        </w:rPr>
      </w:pPr>
      <w:r>
        <w:rPr>
          <w:sz w:val="28"/>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 xml:space="preserve">Környezetvédelmi pályázat 3 millió Ft-tal megemelését javasolja a szocialista frakció. Kérem, hogy szavazzunk erről! Szavazzunk! </w:t>
      </w:r>
      <w:r>
        <w:fldChar w:fldCharType="begin"/>
      </w:r>
      <w:r>
        <w:rPr>
          <w:rStyle w:val="InternetLink"/>
        </w:rPr>
        <w:instrText xml:space="preserve"> HYPERLINK "../in/szjkv.rtf" \l "hat94"</w:instrText>
      </w:r>
      <w:r>
        <w:rPr>
          <w:rStyle w:val="InternetLink"/>
        </w:rPr>
        <w:fldChar w:fldCharType="separate"/>
      </w:r>
      <w:r>
        <w:rPr>
          <w:rStyle w:val="InternetLink"/>
        </w:rPr>
        <w:t>4 igen, 5 nem, 8 tartózkodással</w:t>
      </w:r>
      <w:r>
        <w:rPr>
          <w:rStyle w:val="InternetLink"/>
        </w:rPr>
        <w:fldChar w:fldCharType="end"/>
      </w:r>
      <w:r>
        <w:rPr/>
        <w:t xml:space="preserve"> nem támogatta a szocialista frakció javaslatát a Képviselő-testület.</w:t>
      </w:r>
    </w:p>
    <w:p>
      <w:pPr>
        <w:pStyle w:val="TextBody"/>
        <w:tabs>
          <w:tab w:val="clear" w:pos="708"/>
          <w:tab w:val="left" w:pos="1583" w:leader="none"/>
        </w:tabs>
        <w:rPr/>
      </w:pPr>
      <w:r>
        <w:rPr/>
      </w:r>
      <w:r>
        <w:br w:type="page"/>
      </w:r>
    </w:p>
    <w:p>
      <w:pPr>
        <w:pStyle w:val="TextBody"/>
        <w:tabs>
          <w:tab w:val="clear" w:pos="708"/>
          <w:tab w:val="left" w:pos="1583"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4/2012. (III. 7.) Kt. </w:t>
        <w:tab/>
        <w:t xml:space="preserve">A Képviselő-testület szavazási eredménye (4 igen, 5 nem, 8 tartózkodás) alapján az alábbi javaslat elfogadását </w:t>
      </w:r>
      <w:r>
        <w:rPr>
          <w:b/>
          <w:sz w:val="28"/>
        </w:rPr>
        <w:t>elvetette:</w:t>
      </w:r>
    </w:p>
    <w:p>
      <w:pPr>
        <w:pStyle w:val="Normal"/>
        <w:ind w:left="3124" w:hanging="0"/>
        <w:jc w:val="both"/>
        <w:rPr/>
      </w:pPr>
      <w:r>
        <w:rPr>
          <w:sz w:val="28"/>
        </w:rPr>
        <w:t>„</w:t>
      </w:r>
      <w:r>
        <w:rPr>
          <w:sz w:val="28"/>
        </w:rPr>
        <w:t xml:space="preserve">A Képviselő-testület egyetért </w:t>
      </w:r>
      <w:r>
        <w:rPr>
          <w:sz w:val="28"/>
          <w:szCs w:val="28"/>
        </w:rPr>
        <w:t>a „Környezetvédelmi támogatás és pályázati keret” 0 Ft-ról 3 000 E Ft-ra való megemelésével.</w:t>
      </w:r>
    </w:p>
    <w:p>
      <w:pPr>
        <w:pStyle w:val="Normal"/>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tabs>
          <w:tab w:val="clear" w:pos="708"/>
          <w:tab w:val="left" w:pos="1583" w:leader="none"/>
        </w:tabs>
        <w:rPr>
          <w:sz w:val="28"/>
        </w:rPr>
      </w:pPr>
      <w:r>
        <w:rPr>
          <w:sz w:val="28"/>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 xml:space="preserve">A következő javaslat 16-os sorszámmal, nemzetközi kapcsolatok keret megemelése 2 millió Ft-tal. Aki ezt támogatja, kérem, igennel ezt jelezze. Szavazzunk! </w:t>
      </w:r>
      <w:r>
        <w:fldChar w:fldCharType="begin"/>
      </w:r>
      <w:r>
        <w:rPr>
          <w:rStyle w:val="InternetLink"/>
        </w:rPr>
        <w:instrText xml:space="preserve"> HYPERLINK "../in/szjkv.rtf" \l "hat95"</w:instrText>
      </w:r>
      <w:r>
        <w:rPr>
          <w:rStyle w:val="InternetLink"/>
        </w:rPr>
        <w:fldChar w:fldCharType="separate"/>
      </w:r>
      <w:r>
        <w:rPr>
          <w:rStyle w:val="InternetLink"/>
        </w:rPr>
        <w:t>3 igen, 8 nem, 6 tartózkodás</w:t>
      </w:r>
      <w:r>
        <w:rPr>
          <w:rStyle w:val="InternetLink"/>
        </w:rPr>
        <w:fldChar w:fldCharType="end"/>
      </w:r>
      <w:r>
        <w:rPr/>
        <w:t xml:space="preserve"> mellett a Képviselő-testület nem támogatta.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95/2012. (III. 7.) Kt. </w:t>
        <w:tab/>
        <w:t xml:space="preserve">A Képviselő-testület szavazási eredménye (3 igen, 8 nem, 6 tartózkodás) alapján az alábbi javaslat elfogadását </w:t>
      </w:r>
      <w:r>
        <w:rPr>
          <w:b/>
          <w:sz w:val="28"/>
        </w:rPr>
        <w:t>elvetette:</w:t>
      </w:r>
    </w:p>
    <w:p>
      <w:pPr>
        <w:pStyle w:val="Normal"/>
        <w:ind w:left="3124" w:hanging="0"/>
        <w:jc w:val="both"/>
        <w:rPr/>
      </w:pPr>
      <w:r>
        <w:rPr>
          <w:sz w:val="28"/>
        </w:rPr>
        <w:t>„</w:t>
      </w:r>
      <w:r>
        <w:rPr>
          <w:sz w:val="28"/>
        </w:rPr>
        <w:t xml:space="preserve">A Képviselő-testület egyetért </w:t>
      </w:r>
      <w:r>
        <w:rPr>
          <w:sz w:val="28"/>
          <w:szCs w:val="28"/>
        </w:rPr>
        <w:t>a „Nemzetközi kapcsolatok” kereten a tervezett 1 000 E Ft további 2 000 E Ft-tal történő megemelésével.</w:t>
      </w:r>
    </w:p>
    <w:p>
      <w:pPr>
        <w:pStyle w:val="Normal"/>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tabs>
          <w:tab w:val="clear" w:pos="708"/>
          <w:tab w:val="left" w:pos="1583" w:leader="none"/>
        </w:tabs>
        <w:rPr>
          <w:sz w:val="28"/>
        </w:rPr>
      </w:pPr>
      <w:r>
        <w:rPr>
          <w:sz w:val="28"/>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 xml:space="preserve">Intézményvezetői jutalmazási keret 6 millió Ft-tal kerüljön megemelésre, javasolja a szocialista frakció 17-es számmal. Aki ezt támogatja, kérem, igennel ezt jelezze. Szavazzunk! Köszönöm szépen. A Képviselő-testület </w:t>
      </w:r>
      <w:r>
        <w:fldChar w:fldCharType="begin"/>
      </w:r>
      <w:r>
        <w:rPr>
          <w:rStyle w:val="InternetLink"/>
        </w:rPr>
        <w:instrText xml:space="preserve"> HYPERLINK "../in/szjkv.rtf" \l "hat96"</w:instrText>
      </w:r>
      <w:r>
        <w:rPr>
          <w:rStyle w:val="InternetLink"/>
        </w:rPr>
        <w:fldChar w:fldCharType="separate"/>
      </w:r>
      <w:r>
        <w:rPr>
          <w:rStyle w:val="InternetLink"/>
        </w:rPr>
        <w:t>5 igen, 5 nem, 7 tartózkodással</w:t>
      </w:r>
      <w:r>
        <w:rPr>
          <w:rStyle w:val="InternetLink"/>
        </w:rPr>
        <w:fldChar w:fldCharType="end"/>
      </w:r>
      <w:r>
        <w:rPr/>
        <w:t xml:space="preserve"> nem támogatta ezt a javaslatot.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6/2012. (III. 7.) Kt. </w:t>
        <w:tab/>
        <w:t xml:space="preserve">A Képviselő-testület szavazási eredménye (5 igen, 5 nem, 7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 xml:space="preserve">A Képviselő-testület egyetért azzal, hogy </w:t>
      </w:r>
      <w:r>
        <w:rPr>
          <w:sz w:val="28"/>
          <w:szCs w:val="28"/>
        </w:rPr>
        <w:t>az „Intézményvezetők jutalmazási kerete” költségvetési sor 6 000 E Ft-tal kerüljön megemelésre.</w:t>
      </w:r>
    </w:p>
    <w:p>
      <w:pPr>
        <w:pStyle w:val="Normal"/>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583" w:leader="none"/>
        </w:tabs>
        <w:rPr>
          <w:rFonts w:ascii="Times New Roman" w:hAnsi="Times New Roman" w:cs="Times New Roman"/>
          <w:sz w:val="28"/>
          <w:szCs w:val="28"/>
        </w:rPr>
      </w:pPr>
      <w:r>
        <w:rPr>
          <w:rFonts w:cs="Times New Roman"/>
          <w:sz w:val="28"/>
          <w:szCs w:val="28"/>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 xml:space="preserve">Ha jól figyeltem, akkor nincs több módosító javaslat, amiről nem szavaztunk, vagy nem nyilatkoztam volna. Úgyhogy nem marad más hátra, mint magáról az előterjesztésben szereplő határozatokról döntsünk. Először a 70. oldalon szereplő 1. számú határozati javaslatról döntünk. Aki ezzel egyetért, kérem, igennel ezt jelezze. Szavazzunk! Köszönöm szépen. A Képviselő-testület </w:t>
      </w:r>
      <w:r>
        <w:fldChar w:fldCharType="begin"/>
      </w:r>
      <w:r>
        <w:rPr>
          <w:rStyle w:val="InternetLink"/>
        </w:rPr>
        <w:instrText xml:space="preserve"> HYPERLINK "../in/szjkv.rtf" \l "hat97"</w:instrText>
      </w:r>
      <w:r>
        <w:rPr>
          <w:rStyle w:val="InternetLink"/>
        </w:rPr>
        <w:fldChar w:fldCharType="separate"/>
      </w:r>
      <w:r>
        <w:rPr>
          <w:rStyle w:val="InternetLink"/>
        </w:rPr>
        <w:t>12 igen, 4 nem, 1 tartózkodással</w:t>
      </w:r>
      <w:r>
        <w:rPr>
          <w:rStyle w:val="InternetLink"/>
        </w:rPr>
        <w:fldChar w:fldCharType="end"/>
      </w:r>
      <w:r>
        <w:rPr/>
        <w:t xml:space="preserve"> ezt elfogadta.</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rPr/>
      </w:pPr>
      <w:r>
        <w:rPr>
          <w:sz w:val="28"/>
          <w:u w:val="single"/>
        </w:rPr>
        <w:t>H A T Á R O Z A T:</w:t>
      </w:r>
    </w:p>
    <w:p>
      <w:pPr>
        <w:pStyle w:val="Normal"/>
        <w:ind w:left="3124" w:hanging="3124"/>
        <w:jc w:val="both"/>
        <w:rPr>
          <w:sz w:val="28"/>
        </w:rPr>
      </w:pPr>
      <w:r>
        <w:rPr>
          <w:sz w:val="28"/>
        </w:rPr>
        <w:t xml:space="preserve">97/2012. (III. 7.) Kt. </w:t>
        <w:tab/>
      </w:r>
      <w:r>
        <w:rPr>
          <w:sz w:val="28"/>
          <w:szCs w:val="28"/>
        </w:rPr>
        <w:t>Budapest Főváros XVI. kerület Önkormányzat Képviselő-testülete az államháztartásról szóló 2011. évi CXCV. törvény 29. § (3) bekezdésében előírt kötelezettségének az előterjesztés mellékletét képező rendelet-tervezet 8. mellékletében tesz eleget, az Önkormányzat költségvetési évet követő három évre várható saját bevételeit és adósságot keletkeztető ügyleteiből eredő fizetési kötelezettségeinek várható összegét az ott rögzített tartalommal elfogadja.</w:t>
      </w:r>
    </w:p>
    <w:p>
      <w:pPr>
        <w:pStyle w:val="Normal"/>
        <w:rPr>
          <w:sz w:val="28"/>
          <w:szCs w:val="28"/>
        </w:rPr>
      </w:pPr>
      <w:r>
        <w:rPr>
          <w:sz w:val="28"/>
          <w:szCs w:val="28"/>
        </w:rPr>
      </w:r>
    </w:p>
    <w:p>
      <w:pPr>
        <w:pStyle w:val="Normal"/>
        <w:ind w:left="4260" w:hanging="1136"/>
        <w:jc w:val="both"/>
        <w:rPr/>
      </w:pPr>
      <w:r>
        <w:rPr>
          <w:sz w:val="28"/>
          <w:szCs w:val="28"/>
          <w:u w:val="single"/>
        </w:rPr>
        <w:t>Határidő:</w:t>
      </w:r>
      <w:r>
        <w:rPr>
          <w:sz w:val="28"/>
          <w:szCs w:val="28"/>
        </w:rPr>
        <w:tab/>
        <w:t>2012. március 7.</w:t>
      </w:r>
    </w:p>
    <w:p>
      <w:pPr>
        <w:pStyle w:val="Normal"/>
        <w:ind w:left="4260" w:hanging="1136"/>
        <w:jc w:val="both"/>
        <w:rPr/>
      </w:pPr>
      <w:r>
        <w:rPr>
          <w:sz w:val="28"/>
          <w:szCs w:val="28"/>
          <w:u w:val="single"/>
        </w:rPr>
        <w:t>Felelős:</w:t>
      </w:r>
      <w:r>
        <w:rPr>
          <w:sz w:val="28"/>
          <w:szCs w:val="28"/>
        </w:rPr>
        <w:tab/>
        <w:t xml:space="preserve">Kovács Péter polgármester </w:t>
      </w:r>
    </w:p>
    <w:p>
      <w:pPr>
        <w:pStyle w:val="TextBody"/>
        <w:tabs>
          <w:tab w:val="clear" w:pos="708"/>
          <w:tab w:val="left" w:pos="1583" w:leader="none"/>
        </w:tabs>
        <w:rPr>
          <w:sz w:val="28"/>
          <w:szCs w:val="28"/>
        </w:rPr>
      </w:pPr>
      <w:r>
        <w:rPr>
          <w:sz w:val="28"/>
          <w:szCs w:val="28"/>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 xml:space="preserve">Lehet, hogy fel kellett volna olvasnom, mert, hogy erre nemet mondani, na mindegy. A 2. számú határozati javaslatról döntünk. Szavazzunk! A Képviselő-testület </w:t>
      </w:r>
      <w:r>
        <w:fldChar w:fldCharType="begin"/>
      </w:r>
      <w:r>
        <w:rPr>
          <w:rStyle w:val="InternetLink"/>
        </w:rPr>
        <w:instrText xml:space="preserve"> HYPERLINK "../in/szjkv.rtf" \l "hat98"</w:instrText>
      </w:r>
      <w:r>
        <w:rPr>
          <w:rStyle w:val="InternetLink"/>
        </w:rPr>
        <w:fldChar w:fldCharType="separate"/>
      </w:r>
      <w:r>
        <w:rPr>
          <w:rStyle w:val="InternetLink"/>
        </w:rPr>
        <w:t>14 igen, 2 nem, és tartózkodás nélkül</w:t>
      </w:r>
      <w:r>
        <w:rPr>
          <w:rStyle w:val="InternetLink"/>
        </w:rPr>
        <w:fldChar w:fldCharType="end"/>
      </w:r>
      <w:r>
        <w:rPr/>
        <w:t xml:space="preserve"> elfogadta.</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8/2012. (III. 7.) Kt. </w:t>
        <w:tab/>
      </w:r>
      <w:r>
        <w:rPr>
          <w:sz w:val="28"/>
          <w:szCs w:val="28"/>
        </w:rPr>
        <w:t>Budapest Főváros XVI. kerület Önkormányzat Képviselő-testülete hozzájárul ahhoz, hogy az Önkormányzat a HÉRA alapítvány támogatására elkülönített 400 E Ft támogatási keretet kifizesse a 2012. év során, a szükséges részletekben.</w:t>
      </w:r>
    </w:p>
    <w:p>
      <w:pPr>
        <w:pStyle w:val="Normal"/>
        <w:rPr>
          <w:sz w:val="28"/>
          <w:szCs w:val="28"/>
        </w:rPr>
      </w:pPr>
      <w:r>
        <w:rPr>
          <w:sz w:val="28"/>
          <w:szCs w:val="28"/>
        </w:rPr>
      </w:r>
    </w:p>
    <w:p>
      <w:pPr>
        <w:pStyle w:val="Normal"/>
        <w:ind w:left="4260" w:hanging="1136"/>
        <w:jc w:val="both"/>
        <w:rPr/>
      </w:pPr>
      <w:r>
        <w:rPr>
          <w:sz w:val="28"/>
          <w:szCs w:val="28"/>
          <w:u w:val="single"/>
        </w:rPr>
        <w:t>Határidő:</w:t>
      </w:r>
      <w:r>
        <w:rPr>
          <w:sz w:val="28"/>
          <w:szCs w:val="28"/>
        </w:rPr>
        <w:tab/>
        <w:t>2012. december 31.</w:t>
      </w:r>
    </w:p>
    <w:p>
      <w:pPr>
        <w:pStyle w:val="Normal"/>
        <w:ind w:left="4260" w:hanging="1136"/>
        <w:jc w:val="both"/>
        <w:rPr/>
      </w:pPr>
      <w:r>
        <w:rPr>
          <w:sz w:val="28"/>
          <w:szCs w:val="28"/>
          <w:u w:val="single"/>
        </w:rPr>
        <w:t>Felelős:</w:t>
      </w:r>
      <w:r>
        <w:rPr>
          <w:sz w:val="28"/>
          <w:szCs w:val="28"/>
        </w:rPr>
        <w:tab/>
        <w:t xml:space="preserve">Kovács Péter polgármester </w:t>
      </w:r>
    </w:p>
    <w:p>
      <w:pPr>
        <w:pStyle w:val="TextBody"/>
        <w:tabs>
          <w:tab w:val="clear" w:pos="708"/>
          <w:tab w:val="left" w:pos="1583" w:leader="none"/>
        </w:tabs>
        <w:rPr>
          <w:sz w:val="28"/>
          <w:szCs w:val="28"/>
        </w:rPr>
      </w:pPr>
      <w:r>
        <w:rPr>
          <w:sz w:val="28"/>
          <w:szCs w:val="28"/>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 xml:space="preserve">Most jön a rendeletalkotás, minősített többséggel. Aki ezzel egyetért, kérem, igennel ezt jelezze. Szavazzunk! Köszönöm szépen. A Képviselő-testület </w:t>
      </w:r>
      <w:r>
        <w:fldChar w:fldCharType="begin"/>
      </w:r>
      <w:r>
        <w:rPr>
          <w:rStyle w:val="InternetLink"/>
        </w:rPr>
        <w:instrText xml:space="preserve"> HYPERLINK "../in/szjkv.rtf" \l "R10"</w:instrText>
      </w:r>
      <w:r>
        <w:rPr>
          <w:rStyle w:val="InternetLink"/>
        </w:rPr>
        <w:fldChar w:fldCharType="separate"/>
      </w:r>
      <w:r>
        <w:rPr>
          <w:rStyle w:val="InternetLink"/>
        </w:rPr>
        <w:t>12 igen, 5 nem, és tartózkodás nélkül</w:t>
      </w:r>
      <w:r>
        <w:rPr>
          <w:rStyle w:val="InternetLink"/>
        </w:rPr>
        <w:fldChar w:fldCharType="end"/>
      </w:r>
      <w:r>
        <w:rPr/>
        <w:t xml:space="preserve"> elfogadta a 2012. évi költségvetését az Önkormányzatnak.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autoSpaceDE w:val="false"/>
        <w:ind w:left="3124" w:hanging="0"/>
        <w:jc w:val="both"/>
        <w:rPr>
          <w:sz w:val="28"/>
          <w:szCs w:val="28"/>
        </w:rPr>
      </w:pPr>
      <w:r>
        <w:rPr>
          <w:sz w:val="28"/>
          <w:szCs w:val="28"/>
        </w:rPr>
        <w:t>Budapest Főváros XVI. Kerületi Önkormányzat Képviselő-testülete megalkotja a Budapest Főváros XVI. kerület Önkormányzatának 2012. évi költségvetésérő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0/2012. (.........) önkormányzati rendeletét.</w:t>
      </w:r>
    </w:p>
    <w:p>
      <w:pPr>
        <w:pStyle w:val="TextBody"/>
        <w:tabs>
          <w:tab w:val="clear" w:pos="708"/>
          <w:tab w:val="left" w:pos="1583" w:leader="none"/>
        </w:tabs>
        <w:rPr>
          <w:b/>
          <w:b/>
          <w:bCs/>
          <w:sz w:val="28"/>
          <w:szCs w:val="28"/>
        </w:rPr>
      </w:pPr>
      <w:r>
        <w:rPr>
          <w:b/>
          <w:bCs/>
          <w:sz w:val="28"/>
          <w:szCs w:val="28"/>
        </w:rPr>
      </w:r>
    </w:p>
    <w:p>
      <w:pPr>
        <w:pStyle w:val="TextBody"/>
        <w:tabs>
          <w:tab w:val="clear" w:pos="708"/>
          <w:tab w:val="left" w:pos="1583" w:leader="none"/>
        </w:tabs>
        <w:rPr/>
      </w:pPr>
      <w:r>
        <w:rPr/>
      </w:r>
    </w:p>
    <w:p>
      <w:pPr>
        <w:pStyle w:val="Bekezds"/>
        <w:jc w:val="center"/>
        <w:rPr>
          <w:b/>
          <w:b/>
          <w:bCs/>
          <w:szCs w:val="24"/>
        </w:rPr>
      </w:pPr>
      <w:r>
        <w:rPr>
          <w:b/>
          <w:bCs/>
          <w:szCs w:val="24"/>
        </w:rPr>
      </w:r>
    </w:p>
    <w:p>
      <w:pPr>
        <w:pStyle w:val="Bekezds"/>
        <w:jc w:val="center"/>
        <w:rPr>
          <w:b/>
          <w:b/>
          <w:bCs/>
          <w:szCs w:val="24"/>
        </w:rPr>
      </w:pPr>
      <w:r>
        <w:rPr>
          <w:b/>
          <w:bCs/>
          <w:szCs w:val="24"/>
        </w:rPr>
        <w:t>Budapest Főváros XVI. kerületi Önkormányzat Képviselő-testületének</w:t>
      </w:r>
    </w:p>
    <w:p>
      <w:pPr>
        <w:pStyle w:val="Bekezds"/>
        <w:jc w:val="center"/>
        <w:rPr/>
      </w:pPr>
      <w:r>
        <w:rPr>
          <w:b/>
          <w:bCs/>
          <w:szCs w:val="24"/>
        </w:rPr>
        <w:t>10/2012. (…...) önkormányzati rendelete</w:t>
      </w:r>
    </w:p>
    <w:p>
      <w:pPr>
        <w:pStyle w:val="Bekezds"/>
        <w:jc w:val="center"/>
        <w:rPr>
          <w:b/>
          <w:b/>
          <w:bCs/>
          <w:szCs w:val="24"/>
        </w:rPr>
      </w:pPr>
      <w:r>
        <w:rPr>
          <w:b/>
          <w:bCs/>
          <w:szCs w:val="24"/>
        </w:rPr>
      </w:r>
    </w:p>
    <w:p>
      <w:pPr>
        <w:pStyle w:val="Bekezds"/>
        <w:jc w:val="center"/>
        <w:rPr>
          <w:b/>
          <w:b/>
          <w:bCs/>
          <w:szCs w:val="24"/>
        </w:rPr>
      </w:pPr>
      <w:r>
        <w:rPr>
          <w:b/>
          <w:bCs/>
          <w:szCs w:val="24"/>
        </w:rPr>
        <w:t>az Önkormányzat 2012. évi költségvetéséről</w:t>
      </w:r>
    </w:p>
    <w:p>
      <w:pPr>
        <w:pStyle w:val="Bekezds"/>
        <w:jc w:val="center"/>
        <w:rPr>
          <w:b/>
          <w:b/>
          <w:bCs/>
          <w:szCs w:val="24"/>
        </w:rPr>
      </w:pPr>
      <w:r>
        <w:rPr>
          <w:b/>
          <w:bCs/>
          <w:szCs w:val="24"/>
        </w:rPr>
      </w:r>
    </w:p>
    <w:p>
      <w:pPr>
        <w:pStyle w:val="Bekezds"/>
        <w:spacing w:before="240" w:after="0"/>
        <w:rPr>
          <w:szCs w:val="24"/>
        </w:rPr>
      </w:pPr>
      <w:r>
        <w:rPr>
          <w:szCs w:val="24"/>
        </w:rPr>
        <w:t>Budapest Főváros XVI. kerületi Önkormányzat Képviselő-testülete az Alaptörvény 32. cikk (1) bekezdés a) pontjában foglalt felhatalmazása alapján, az államháztartásról szóló 2011. évi CXCV. törvény 23. §-ában meghatározott feladatkörében eljárva a következőket rendeli el:</w:t>
      </w:r>
    </w:p>
    <w:p>
      <w:pPr>
        <w:pStyle w:val="Bekezds"/>
        <w:spacing w:before="240" w:after="0"/>
        <w:rPr>
          <w:szCs w:val="24"/>
        </w:rPr>
      </w:pPr>
      <w:r>
        <w:rPr>
          <w:szCs w:val="24"/>
        </w:rPr>
      </w:r>
    </w:p>
    <w:p>
      <w:pPr>
        <w:pStyle w:val="Bekezds"/>
        <w:ind w:left="425" w:hanging="425"/>
        <w:jc w:val="center"/>
        <w:rPr>
          <w:b/>
          <w:b/>
          <w:szCs w:val="24"/>
        </w:rPr>
      </w:pPr>
      <w:r>
        <w:rPr>
          <w:b/>
          <w:szCs w:val="24"/>
        </w:rPr>
        <w:t>I. Fejezet</w:t>
      </w:r>
    </w:p>
    <w:p>
      <w:pPr>
        <w:pStyle w:val="Bekezds"/>
        <w:ind w:left="425" w:hanging="425"/>
        <w:jc w:val="center"/>
        <w:rPr>
          <w:b/>
          <w:b/>
          <w:szCs w:val="24"/>
        </w:rPr>
      </w:pPr>
      <w:r>
        <w:rPr>
          <w:b/>
          <w:szCs w:val="24"/>
        </w:rPr>
        <w:t>Általános rendelkezések</w:t>
      </w:r>
    </w:p>
    <w:p>
      <w:pPr>
        <w:pStyle w:val="Bekezds"/>
        <w:spacing w:before="240" w:after="240"/>
        <w:ind w:left="425" w:hanging="425"/>
        <w:jc w:val="center"/>
        <w:rPr>
          <w:b/>
          <w:b/>
          <w:szCs w:val="24"/>
        </w:rPr>
      </w:pPr>
      <w:r>
        <w:rPr>
          <w:b/>
          <w:szCs w:val="24"/>
        </w:rPr>
        <w:t>1. §</w:t>
      </w:r>
    </w:p>
    <w:p>
      <w:pPr>
        <w:pStyle w:val="Bekezds"/>
        <w:spacing w:before="60" w:after="60"/>
        <w:ind w:left="540" w:hanging="540"/>
        <w:rPr>
          <w:szCs w:val="24"/>
        </w:rPr>
      </w:pPr>
      <w:r>
        <w:rPr>
          <w:szCs w:val="24"/>
        </w:rPr>
        <w:t>(1)</w:t>
        <w:tab/>
        <w:t>E rendelet hatálya Budapest Főváros XVI. kerületi Önkormányzat Képviselő-testületére (a továbbiakban: Képviselő-testület) és annak bizottságaira (együtt: Önkormányzat), a Budapest Főváros XVI. kerületi Önkormányzat által irányított költségvetési szervekre terjed ki.</w:t>
      </w:r>
    </w:p>
    <w:p>
      <w:pPr>
        <w:pStyle w:val="Bekezds"/>
        <w:spacing w:before="60" w:after="60"/>
        <w:ind w:left="540" w:hanging="540"/>
        <w:rPr>
          <w:szCs w:val="24"/>
        </w:rPr>
      </w:pPr>
      <w:r>
        <w:rPr>
          <w:szCs w:val="24"/>
        </w:rPr>
      </w:r>
    </w:p>
    <w:p>
      <w:pPr>
        <w:pStyle w:val="Bekezds"/>
        <w:spacing w:before="60" w:after="60"/>
        <w:ind w:left="540" w:hanging="540"/>
        <w:rPr>
          <w:szCs w:val="24"/>
        </w:rPr>
      </w:pPr>
      <w:r>
        <w:rPr>
          <w:szCs w:val="24"/>
        </w:rPr>
        <w:t>(2)</w:t>
        <w:tab/>
        <w:t>E rendelet alkalmazásában az Önkormányzat által irányított költségvetési szervek:</w:t>
      </w:r>
    </w:p>
    <w:p>
      <w:pPr>
        <w:pStyle w:val="Bekezds"/>
        <w:numPr>
          <w:ilvl w:val="0"/>
          <w:numId w:val="2"/>
        </w:numPr>
        <w:tabs>
          <w:tab w:val="clear" w:pos="708"/>
          <w:tab w:val="left" w:pos="900" w:leader="none"/>
        </w:tabs>
        <w:spacing w:before="60" w:after="60"/>
        <w:ind w:left="720" w:hanging="180"/>
        <w:rPr>
          <w:szCs w:val="24"/>
        </w:rPr>
      </w:pPr>
      <w:r>
        <w:rPr>
          <w:szCs w:val="24"/>
        </w:rPr>
        <w:t xml:space="preserve">az Önkormányzat önállóan működő és gazdálkodó költségvetési szervei, </w:t>
      </w:r>
    </w:p>
    <w:p>
      <w:pPr>
        <w:pStyle w:val="Bekezds"/>
        <w:numPr>
          <w:ilvl w:val="0"/>
          <w:numId w:val="2"/>
        </w:numPr>
        <w:tabs>
          <w:tab w:val="clear" w:pos="708"/>
          <w:tab w:val="left" w:pos="900" w:leader="none"/>
        </w:tabs>
        <w:spacing w:before="60" w:after="60"/>
        <w:ind w:left="720" w:hanging="180"/>
        <w:rPr>
          <w:szCs w:val="24"/>
        </w:rPr>
      </w:pPr>
      <w:r>
        <w:rPr>
          <w:szCs w:val="24"/>
        </w:rPr>
        <w:t>az Önkormányzat önállóan működő költségvetési szervei, valamint</w:t>
      </w:r>
    </w:p>
    <w:p>
      <w:pPr>
        <w:pStyle w:val="Bekezds"/>
        <w:numPr>
          <w:ilvl w:val="0"/>
          <w:numId w:val="2"/>
        </w:numPr>
        <w:tabs>
          <w:tab w:val="clear" w:pos="708"/>
          <w:tab w:val="left" w:pos="900" w:leader="none"/>
        </w:tabs>
        <w:spacing w:before="60" w:after="60"/>
        <w:ind w:left="720" w:hanging="180"/>
        <w:rPr>
          <w:szCs w:val="24"/>
        </w:rPr>
      </w:pPr>
      <w:r>
        <w:rPr>
          <w:szCs w:val="24"/>
        </w:rPr>
        <w:t>az Önkormányzat Polgármesteri Hivatala (továbbiakban: Polgármesteri Hivatal).</w:t>
      </w:r>
    </w:p>
    <w:p>
      <w:pPr>
        <w:pStyle w:val="Bekezds"/>
        <w:spacing w:before="240" w:after="240"/>
        <w:ind w:left="425" w:hanging="425"/>
        <w:jc w:val="center"/>
        <w:rPr>
          <w:b/>
          <w:b/>
          <w:szCs w:val="24"/>
        </w:rPr>
      </w:pPr>
      <w:r>
        <w:rPr>
          <w:b/>
          <w:szCs w:val="24"/>
        </w:rPr>
        <w:t>2. §</w:t>
      </w:r>
    </w:p>
    <w:p>
      <w:pPr>
        <w:pStyle w:val="Bekezds"/>
        <w:spacing w:before="60" w:after="60"/>
        <w:ind w:left="540" w:hanging="540"/>
        <w:rPr>
          <w:szCs w:val="24"/>
        </w:rPr>
      </w:pPr>
      <w:r>
        <w:rPr>
          <w:szCs w:val="24"/>
        </w:rPr>
        <w:t>(1)</w:t>
        <w:tab/>
        <w:t>A Képviselő-testület címrendet állapít meg a (2)-(5) bekezdés szerint.</w:t>
      </w:r>
    </w:p>
    <w:p>
      <w:pPr>
        <w:pStyle w:val="Bekezds"/>
        <w:spacing w:before="60" w:after="60"/>
        <w:ind w:left="540" w:hanging="540"/>
        <w:rPr>
          <w:szCs w:val="24"/>
        </w:rPr>
      </w:pPr>
      <w:r>
        <w:rPr>
          <w:szCs w:val="24"/>
        </w:rPr>
        <w:t>(2)</w:t>
        <w:tab/>
        <w:t>Az önállóan működő és gazdálkodó, továbbá az önállóan működő költségvetési szervek (külön-külön 1-32-ig) alkotnak egy-egy címet, a Polgármesteri Hivatal a 33. címet kapja. Ennek felsorolását a 2. és a 2/a. mellékletek tartalmazzák.</w:t>
      </w:r>
    </w:p>
    <w:p>
      <w:pPr>
        <w:pStyle w:val="Bekezds"/>
        <w:spacing w:before="60" w:after="60"/>
        <w:ind w:left="540" w:hanging="540"/>
        <w:rPr/>
      </w:pPr>
      <w:r>
        <w:rPr>
          <w:szCs w:val="24"/>
        </w:rPr>
        <w:t>(3)</w:t>
        <w:tab/>
        <w:t>Az Önkormányzat kiadásai önálló címeket alkotnak. A 34. cím az Önkormányzat dologi és egyéb folyó kiadásait tartalmazza a 3/b. melléklet szerinti bontásban.</w:t>
      </w:r>
    </w:p>
    <w:p>
      <w:pPr>
        <w:pStyle w:val="Bekezds"/>
        <w:spacing w:before="60" w:after="60"/>
        <w:ind w:left="540" w:hanging="540"/>
        <w:rPr/>
      </w:pPr>
      <w:r>
        <w:rPr>
          <w:szCs w:val="24"/>
        </w:rPr>
        <w:t>(4)</w:t>
        <w:tab/>
        <w:t>A 35. cím az Önkormányzat működési jellegű kiadásait tartalmazza szakfeladatonként a 3/c. melléklet szerinti bontásban. Az Önkormányzat 36. címe az Önkormányzat felújítási kiadásait, továbbá felújítási és karbantartási céltartalékát tartalmazza a 4. melléklet szerinti bontásban. A 37. cím az Önkormányzat fejlesztési kiadásait tartalmazza az 5. melléklet szerinti bontásban.</w:t>
      </w:r>
    </w:p>
    <w:p>
      <w:pPr>
        <w:pStyle w:val="Bekezds"/>
        <w:spacing w:before="60" w:after="60"/>
        <w:ind w:left="540" w:hanging="540"/>
        <w:rPr/>
      </w:pPr>
      <w:r>
        <w:rPr>
          <w:szCs w:val="24"/>
        </w:rPr>
        <w:t>(5)</w:t>
        <w:tab/>
        <w:t>Az Önkormányzat által véglegesen átadott pénzeszközök és támogatásértékű kiadások (támogatási keretek) önálló (38.) címet alkotnak a 6/a. melléklet szerinti bontásban.</w:t>
      </w:r>
    </w:p>
    <w:p>
      <w:pPr>
        <w:pStyle w:val="Bekezds"/>
        <w:ind w:left="425" w:hanging="425"/>
        <w:jc w:val="center"/>
        <w:rPr>
          <w:b/>
          <w:b/>
          <w:szCs w:val="24"/>
        </w:rPr>
      </w:pPr>
      <w:r>
        <w:rPr>
          <w:b/>
          <w:szCs w:val="24"/>
        </w:rPr>
      </w:r>
    </w:p>
    <w:p>
      <w:pPr>
        <w:pStyle w:val="Bekezds"/>
        <w:ind w:left="425" w:hanging="425"/>
        <w:jc w:val="center"/>
        <w:rPr>
          <w:b/>
          <w:b/>
          <w:szCs w:val="24"/>
        </w:rPr>
      </w:pPr>
      <w:r>
        <w:rPr>
          <w:b/>
          <w:szCs w:val="24"/>
        </w:rPr>
        <w:t>II. Fejezet</w:t>
      </w:r>
    </w:p>
    <w:p>
      <w:pPr>
        <w:pStyle w:val="Bekezds"/>
        <w:ind w:left="425" w:hanging="425"/>
        <w:jc w:val="center"/>
        <w:rPr>
          <w:b/>
          <w:b/>
          <w:szCs w:val="24"/>
        </w:rPr>
      </w:pPr>
      <w:r>
        <w:rPr>
          <w:b/>
          <w:szCs w:val="24"/>
        </w:rPr>
        <w:t>A költségvetés bevételei és kiadásai</w:t>
      </w:r>
    </w:p>
    <w:p>
      <w:pPr>
        <w:pStyle w:val="Bekezds"/>
        <w:spacing w:before="240" w:after="240"/>
        <w:ind w:left="425" w:hanging="425"/>
        <w:jc w:val="center"/>
        <w:rPr>
          <w:b/>
          <w:b/>
          <w:szCs w:val="24"/>
        </w:rPr>
      </w:pPr>
      <w:r>
        <w:rPr>
          <w:b/>
          <w:szCs w:val="24"/>
        </w:rPr>
        <w:t xml:space="preserve">3. § </w:t>
      </w:r>
    </w:p>
    <w:p>
      <w:pPr>
        <w:pStyle w:val="Bekezds"/>
        <w:spacing w:before="240" w:after="0"/>
        <w:ind w:left="540" w:hanging="540"/>
        <w:rPr/>
      </w:pPr>
      <w:r>
        <w:rPr>
          <w:szCs w:val="24"/>
        </w:rPr>
        <w:t>(1)</w:t>
        <w:tab/>
        <w:t>A Képviselő-testület az Önkormányzat 2012. évi költségvetésének:</w:t>
      </w:r>
    </w:p>
    <w:p>
      <w:pPr>
        <w:pStyle w:val="Bekezds"/>
        <w:keepLines w:val="false"/>
        <w:widowControl w:val="false"/>
        <w:ind w:left="540" w:hanging="0"/>
        <w:rPr/>
      </w:pPr>
      <w:r>
        <w:rPr>
          <w:bCs/>
          <w:szCs w:val="24"/>
        </w:rPr>
        <w:t>A költségvetési bevételek, a maradvány-felhasználás és finanszírozási célú pénzügyi</w:t>
      </w:r>
      <w:r>
        <w:rPr>
          <w:bCs/>
          <w:szCs w:val="24"/>
          <w:u w:val="single"/>
        </w:rPr>
        <w:t xml:space="preserve"> </w:t>
      </w:r>
      <w:r>
        <w:rPr>
          <w:bCs/>
          <w:szCs w:val="24"/>
        </w:rPr>
        <w:t>műveletek bevételei</w:t>
      </w:r>
      <w:r>
        <w:rPr>
          <w:bCs/>
          <w:szCs w:val="24"/>
          <w:u w:val="single"/>
        </w:rPr>
        <w:t xml:space="preserve"> </w:t>
      </w:r>
      <w:r>
        <w:rPr>
          <w:bCs/>
          <w:szCs w:val="24"/>
        </w:rPr>
        <w:t xml:space="preserve">együttes főösszegét </w:t>
      </w:r>
      <w:r>
        <w:rPr>
          <w:b/>
          <w:bCs/>
          <w:szCs w:val="24"/>
        </w:rPr>
        <w:t>12 357 325</w:t>
      </w:r>
      <w:r>
        <w:rPr>
          <w:szCs w:val="24"/>
        </w:rPr>
        <w:t xml:space="preserve"> </w:t>
      </w:r>
      <w:r>
        <w:rPr>
          <w:bCs/>
          <w:szCs w:val="24"/>
        </w:rPr>
        <w:t xml:space="preserve">E Ft-ban, a költségvetési kiadások és finanszírozási célú pénzügyi műveletek együttes főösszegét </w:t>
      </w:r>
      <w:r>
        <w:rPr>
          <w:b/>
          <w:bCs/>
          <w:szCs w:val="24"/>
        </w:rPr>
        <w:t>12 357 325</w:t>
      </w:r>
      <w:r>
        <w:rPr>
          <w:szCs w:val="24"/>
        </w:rPr>
        <w:t xml:space="preserve"> </w:t>
      </w:r>
      <w:r>
        <w:rPr>
          <w:bCs/>
          <w:szCs w:val="24"/>
        </w:rPr>
        <w:t>E Ft-ban határozza meg. Ezen belül:</w:t>
      </w:r>
    </w:p>
    <w:p>
      <w:pPr>
        <w:pStyle w:val="Bekezds"/>
        <w:keepLines w:val="false"/>
        <w:widowControl w:val="false"/>
        <w:numPr>
          <w:ilvl w:val="0"/>
          <w:numId w:val="7"/>
        </w:numPr>
        <w:tabs>
          <w:tab w:val="clear" w:pos="708"/>
          <w:tab w:val="left" w:pos="1080" w:leader="none"/>
        </w:tabs>
        <w:ind w:left="720" w:hanging="0"/>
        <w:rPr/>
      </w:pPr>
      <w:r>
        <w:rPr>
          <w:bCs/>
          <w:szCs w:val="24"/>
        </w:rPr>
        <w:t xml:space="preserve">a költségvetési bevételi főösszeget </w:t>
      </w:r>
      <w:r>
        <w:rPr>
          <w:b/>
          <w:bCs/>
          <w:szCs w:val="24"/>
        </w:rPr>
        <w:t>12 079 732</w:t>
      </w:r>
      <w:r>
        <w:rPr>
          <w:szCs w:val="24"/>
        </w:rPr>
        <w:t xml:space="preserve"> </w:t>
      </w:r>
      <w:r>
        <w:rPr>
          <w:bCs/>
          <w:szCs w:val="24"/>
        </w:rPr>
        <w:t>E Ft-ban,</w:t>
      </w:r>
    </w:p>
    <w:p>
      <w:pPr>
        <w:pStyle w:val="Bekezds"/>
        <w:keepLines w:val="false"/>
        <w:widowControl w:val="false"/>
        <w:numPr>
          <w:ilvl w:val="0"/>
          <w:numId w:val="7"/>
        </w:numPr>
        <w:tabs>
          <w:tab w:val="clear" w:pos="708"/>
          <w:tab w:val="left" w:pos="1080" w:leader="none"/>
        </w:tabs>
        <w:ind w:left="720" w:hanging="0"/>
        <w:rPr/>
      </w:pPr>
      <w:r>
        <w:rPr>
          <w:bCs/>
          <w:szCs w:val="24"/>
        </w:rPr>
        <w:t xml:space="preserve">a költségvetési kiadási főösszeget </w:t>
      </w:r>
      <w:r>
        <w:rPr>
          <w:b/>
          <w:bCs/>
          <w:szCs w:val="24"/>
        </w:rPr>
        <w:t>11 869 370</w:t>
      </w:r>
      <w:r>
        <w:rPr>
          <w:szCs w:val="24"/>
        </w:rPr>
        <w:t xml:space="preserve"> </w:t>
      </w:r>
      <w:r>
        <w:rPr>
          <w:bCs/>
          <w:szCs w:val="24"/>
        </w:rPr>
        <w:t>E Ft-ban,</w:t>
      </w:r>
    </w:p>
    <w:p>
      <w:pPr>
        <w:pStyle w:val="Bekezds"/>
        <w:keepLines w:val="false"/>
        <w:widowControl w:val="false"/>
        <w:numPr>
          <w:ilvl w:val="0"/>
          <w:numId w:val="7"/>
        </w:numPr>
        <w:tabs>
          <w:tab w:val="clear" w:pos="708"/>
          <w:tab w:val="left" w:pos="1080" w:leader="none"/>
        </w:tabs>
        <w:ind w:left="1080" w:hanging="360"/>
        <w:rPr/>
      </w:pPr>
      <w:r>
        <w:rPr>
          <w:bCs/>
          <w:szCs w:val="24"/>
        </w:rPr>
        <w:t xml:space="preserve">az előző évi tervezett pénzmaradvány igénybevételét, a maradvány-felhasználást  </w:t>
      </w:r>
      <w:r>
        <w:rPr>
          <w:b/>
          <w:bCs/>
          <w:szCs w:val="24"/>
        </w:rPr>
        <w:t>277 593</w:t>
      </w:r>
      <w:r>
        <w:rPr>
          <w:bCs/>
          <w:szCs w:val="24"/>
        </w:rPr>
        <w:t xml:space="preserve"> E Ft-ban,</w:t>
      </w:r>
    </w:p>
    <w:p>
      <w:pPr>
        <w:pStyle w:val="Bekezds"/>
        <w:keepLines w:val="false"/>
        <w:widowControl w:val="false"/>
        <w:numPr>
          <w:ilvl w:val="0"/>
          <w:numId w:val="7"/>
        </w:numPr>
        <w:tabs>
          <w:tab w:val="clear" w:pos="708"/>
          <w:tab w:val="left" w:pos="1080" w:leader="none"/>
        </w:tabs>
        <w:ind w:left="720" w:hanging="0"/>
        <w:rPr/>
      </w:pPr>
      <w:r>
        <w:rPr>
          <w:bCs/>
          <w:szCs w:val="24"/>
        </w:rPr>
        <w:t xml:space="preserve">a finanszírozási célú pénzügyi műveletek bevételeit </w:t>
      </w:r>
      <w:r>
        <w:rPr>
          <w:b/>
          <w:bCs/>
          <w:szCs w:val="24"/>
        </w:rPr>
        <w:t>0</w:t>
      </w:r>
      <w:r>
        <w:rPr>
          <w:bCs/>
          <w:szCs w:val="24"/>
        </w:rPr>
        <w:t xml:space="preserve"> E Ft-ban,</w:t>
      </w:r>
    </w:p>
    <w:p>
      <w:pPr>
        <w:pStyle w:val="Bekezds"/>
        <w:keepLines w:val="false"/>
        <w:widowControl w:val="false"/>
        <w:numPr>
          <w:ilvl w:val="0"/>
          <w:numId w:val="7"/>
        </w:numPr>
        <w:tabs>
          <w:tab w:val="clear" w:pos="708"/>
          <w:tab w:val="left" w:pos="1080" w:leader="none"/>
        </w:tabs>
        <w:ind w:left="720" w:hanging="0"/>
        <w:rPr/>
      </w:pPr>
      <w:r>
        <w:rPr>
          <w:bCs/>
          <w:szCs w:val="24"/>
        </w:rPr>
        <w:t xml:space="preserve">a finanszírozási célú pénzügyi műveletek kiadási összegét </w:t>
      </w:r>
      <w:r>
        <w:rPr>
          <w:b/>
          <w:bCs/>
          <w:szCs w:val="24"/>
        </w:rPr>
        <w:t>487 955</w:t>
      </w:r>
      <w:r>
        <w:rPr>
          <w:bCs/>
          <w:szCs w:val="24"/>
        </w:rPr>
        <w:t xml:space="preserve"> E Ft-ban határozza meg.</w:t>
      </w:r>
    </w:p>
    <w:p>
      <w:pPr>
        <w:pStyle w:val="Bekezds"/>
        <w:keepLines w:val="false"/>
        <w:widowControl w:val="false"/>
        <w:ind w:left="540" w:hanging="0"/>
        <w:rPr/>
      </w:pPr>
      <w:r>
        <w:rPr>
          <w:bCs/>
          <w:szCs w:val="24"/>
        </w:rPr>
        <w:t xml:space="preserve">A költségvetésen belül keletkezett bevételek és kiadások különbözete, azaz a költségvetési egyenleg </w:t>
      </w:r>
      <w:r>
        <w:rPr>
          <w:b/>
          <w:bCs/>
          <w:szCs w:val="24"/>
        </w:rPr>
        <w:t>210 362</w:t>
      </w:r>
      <w:r>
        <w:rPr>
          <w:bCs/>
          <w:szCs w:val="24"/>
        </w:rPr>
        <w:t xml:space="preserve"> E Ft többletet mutat. A finanszírozási célú pénzügyi műveletek hiánya </w:t>
      </w:r>
      <w:r>
        <w:rPr>
          <w:b/>
          <w:bCs/>
          <w:szCs w:val="24"/>
        </w:rPr>
        <w:t>487 955 E Ft,</w:t>
      </w:r>
      <w:r>
        <w:rPr>
          <w:bCs/>
          <w:szCs w:val="24"/>
        </w:rPr>
        <w:t xml:space="preserve"> amely eltérést a költségvetési többlet és az előző évekről származó pénzmaradvány egyenlíti ki. A 2012. évi költségvetés egyensúlyának biztosításához külső finanszírozást szolgáló bevétel (hitelfelvétel, kötvénykibocsátás), azaz adósságot keletkeztető ügylet nem kerül tervezésre.</w:t>
      </w:r>
    </w:p>
    <w:p>
      <w:pPr>
        <w:pStyle w:val="Bekezds"/>
        <w:spacing w:before="120" w:after="0"/>
        <w:ind w:left="540" w:hanging="540"/>
        <w:rPr>
          <w:szCs w:val="24"/>
        </w:rPr>
      </w:pPr>
      <w:r>
        <w:rPr>
          <w:szCs w:val="24"/>
        </w:rPr>
        <w:t>(2)</w:t>
        <w:tab/>
        <w:t>A Képviselő-testület a 2012. évi költségvetésben a</w:t>
      </w:r>
    </w:p>
    <w:p>
      <w:pPr>
        <w:pStyle w:val="Bekezds"/>
        <w:keepLines w:val="false"/>
        <w:widowControl w:val="false"/>
        <w:ind w:left="425" w:right="-468" w:hanging="425"/>
        <w:jc w:val="right"/>
        <w:rPr/>
      </w:pPr>
      <w:r>
        <w:rPr/>
        <w:t>E Ft</w:t>
      </w:r>
    </w:p>
    <w:tbl>
      <w:tblPr>
        <w:tblW w:w="9620" w:type="dxa"/>
        <w:jc w:val="left"/>
        <w:tblInd w:w="-5" w:type="dxa"/>
        <w:tblLayout w:type="fixed"/>
        <w:tblCellMar>
          <w:top w:w="0" w:type="dxa"/>
          <w:left w:w="70" w:type="dxa"/>
          <w:bottom w:w="0" w:type="dxa"/>
          <w:right w:w="70" w:type="dxa"/>
        </w:tblCellMar>
      </w:tblPr>
      <w:tblGrid>
        <w:gridCol w:w="440"/>
        <w:gridCol w:w="7956"/>
        <w:gridCol w:w="1224"/>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b)</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Bevételek együttes főösszegé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 357 32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 felhalmozási célú költségvetési bevétel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 591 789</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z előző évek költségvetési tartalékának igénybevételé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z előző évi felhalmozási pénzmaradvány igénybevételé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7 47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 felhalmozási célú költségvetési kiadások és finanszírozási műveletek összegé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 901 349</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Ebből:</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A fejlesztési kiadások összeg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 105 518</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Intézmények felhalmozási célú kiadás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6 23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A felújítások összeg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77 90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Intézményi felújítási munkák és Felújítási és karbantartási céltartalék összesen</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53 524</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Fejlesztési célú pénzeszköz átadás és támogatásértékű kiadáso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2 03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Fejlesztési tartalékok</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Környezetvédelmi Alap</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5 01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Lakásalap</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64 55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Fejlesztési céltartalé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390 86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portcsarnok Alap</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36 2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Visszatérítendő támogatá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 6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Munkáltatói támogatá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0 0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Fejlesztési célú hitel / kötvény kamat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9 94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Finanszírozási célú pénzügyi művelete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87 95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 működési célú bevételek összegé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0 498 06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Ebből:</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Előző évi működési pénzmaradvány igénybevétel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0 12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 működési célú költségvetési kiadások összegé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9 455 97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7956" w:type="dxa"/>
            <w:tcBorders>
              <w:top w:val="single" w:sz="4" w:space="0" w:color="000000"/>
              <w:left w:val="single" w:sz="4" w:space="0" w:color="000000"/>
              <w:bottom w:val="single" w:sz="4" w:space="0" w:color="000000"/>
              <w:right w:val="single" w:sz="4" w:space="0" w:color="000000"/>
            </w:tcBorders>
          </w:tcPr>
          <w:p>
            <w:pPr>
              <w:pStyle w:val="Normal"/>
              <w:rPr/>
            </w:pPr>
            <w:r>
              <w:rPr/>
              <w:t>Ebből:</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7956" w:type="dxa"/>
            <w:tcBorders>
              <w:top w:val="single" w:sz="4" w:space="0" w:color="000000"/>
              <w:left w:val="single" w:sz="4" w:space="0" w:color="000000"/>
              <w:bottom w:val="single" w:sz="4" w:space="0" w:color="000000"/>
              <w:right w:val="single" w:sz="4" w:space="0" w:color="000000"/>
            </w:tcBorders>
          </w:tcPr>
          <w:p>
            <w:pPr>
              <w:pStyle w:val="Normal"/>
              <w:rPr/>
            </w:pPr>
            <w:r>
              <w:rPr/>
              <w:t>- A személyi jellegű kiadások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 315 54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A munkaadókat terhelő járulékok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 144 41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A dologi jellegű kiadásokat karbantartással együt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3 164 97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Önkormányzat dologi kiadás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900 224</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ntézmények dologi kiadás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 905 024</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zakfeladatok dologi kiadás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359 72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Intézményfinanszírozásban megjelenő működési támogatásértékű kiadáso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53 6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Az ellátottak pénzbeli juttatásai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07 68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Támogatásértékű kiadások (intézménynél)</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8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Működési célú végleges pénzeszköz átadás és támogatásértékű kiadások (támogatások)</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 729</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Működési tartalékok</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űködési céltartalék (Normatív kötött támogatáso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35 3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űködési céltartalék (Közmű és Energetik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Általános működési tartalé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57 4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Általános működési tartalék intézmények számár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50 268</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Működési célú támogatási kölcsönök nyújtása (REHAB)</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2 000</w:t>
            </w:r>
          </w:p>
        </w:tc>
      </w:tr>
    </w:tbl>
    <w:p>
      <w:pPr>
        <w:pStyle w:val="Bekezds"/>
        <w:keepLines w:val="false"/>
        <w:widowControl w:val="false"/>
        <w:ind w:left="180" w:hanging="0"/>
        <w:rPr>
          <w:szCs w:val="24"/>
        </w:rPr>
      </w:pPr>
      <w:r>
        <w:rPr>
          <w:szCs w:val="24"/>
        </w:rPr>
        <w:t>ezer forintban határozza meg.</w:t>
      </w:r>
    </w:p>
    <w:p>
      <w:pPr>
        <w:pStyle w:val="Bekezds"/>
        <w:spacing w:before="120" w:after="0"/>
        <w:ind w:left="540" w:hanging="540"/>
        <w:rPr/>
      </w:pPr>
      <w:r>
        <w:rPr>
          <w:szCs w:val="24"/>
        </w:rPr>
        <w:t>(3)</w:t>
        <w:tab/>
        <w:t>A Képviselő-testület az engedélyezett létszámot 2012. január 1-jétől 1963,5 főben, a rendelet hatályba lépésétől 1966,0 főben állapítja meg. Költségvetési szervenkénti részletezését a 2. és 2/a. mellékletek tartalmazzák.</w:t>
      </w:r>
    </w:p>
    <w:p>
      <w:pPr>
        <w:pStyle w:val="Bekezds"/>
        <w:spacing w:before="240" w:after="240"/>
        <w:ind w:left="425" w:hanging="425"/>
        <w:jc w:val="center"/>
        <w:rPr>
          <w:b/>
          <w:b/>
          <w:szCs w:val="24"/>
        </w:rPr>
      </w:pPr>
      <w:r>
        <w:rPr>
          <w:b/>
          <w:szCs w:val="24"/>
        </w:rPr>
        <w:t>4. §</w:t>
      </w:r>
    </w:p>
    <w:p>
      <w:pPr>
        <w:pStyle w:val="Bekezds"/>
        <w:spacing w:before="60" w:after="60"/>
        <w:rPr>
          <w:szCs w:val="24"/>
        </w:rPr>
      </w:pPr>
      <w:r>
        <w:rPr>
          <w:szCs w:val="24"/>
        </w:rPr>
        <w:t>A Képviselő-testület a köztisztviselői illetményalapot 2012. január 1-jétől 38 650 Ft-ban állapítja meg.</w:t>
      </w:r>
    </w:p>
    <w:p>
      <w:pPr>
        <w:pStyle w:val="Bekezds"/>
        <w:ind w:left="425" w:hanging="425"/>
        <w:jc w:val="center"/>
        <w:rPr>
          <w:b/>
          <w:b/>
          <w:szCs w:val="24"/>
        </w:rPr>
      </w:pPr>
      <w:r>
        <w:rPr>
          <w:b/>
          <w:szCs w:val="24"/>
        </w:rPr>
        <w:t>III. Fejezet</w:t>
      </w:r>
    </w:p>
    <w:p>
      <w:pPr>
        <w:pStyle w:val="Bekezds"/>
        <w:ind w:left="425" w:hanging="425"/>
        <w:jc w:val="center"/>
        <w:rPr>
          <w:b/>
          <w:b/>
          <w:szCs w:val="24"/>
        </w:rPr>
      </w:pPr>
      <w:r>
        <w:rPr>
          <w:b/>
          <w:szCs w:val="24"/>
        </w:rPr>
        <w:t xml:space="preserve">Az Önkormányzat és az Önkormányzat által irányított </w:t>
      </w:r>
    </w:p>
    <w:p>
      <w:pPr>
        <w:pStyle w:val="Bekezds"/>
        <w:ind w:left="425" w:hanging="425"/>
        <w:jc w:val="center"/>
        <w:rPr>
          <w:b/>
          <w:b/>
          <w:szCs w:val="24"/>
        </w:rPr>
      </w:pPr>
      <w:r>
        <w:rPr>
          <w:b/>
          <w:szCs w:val="24"/>
        </w:rPr>
        <w:t>költségvetési szervek bevételei</w:t>
      </w:r>
    </w:p>
    <w:p>
      <w:pPr>
        <w:pStyle w:val="Bekezds"/>
        <w:spacing w:before="240" w:after="240"/>
        <w:ind w:left="425" w:hanging="425"/>
        <w:jc w:val="center"/>
        <w:rPr>
          <w:b/>
          <w:b/>
          <w:bCs/>
          <w:szCs w:val="24"/>
        </w:rPr>
      </w:pPr>
      <w:r>
        <w:rPr>
          <w:b/>
          <w:bCs/>
          <w:szCs w:val="24"/>
        </w:rPr>
        <w:t xml:space="preserve">5. § </w:t>
      </w:r>
    </w:p>
    <w:p>
      <w:pPr>
        <w:pStyle w:val="Bekezds"/>
        <w:spacing w:before="240" w:after="0"/>
        <w:rPr/>
      </w:pPr>
      <w:r>
        <w:rPr>
          <w:szCs w:val="24"/>
        </w:rPr>
        <w:t>A Képviselő-testület a 3. §-ban megállapított költségvetési bevételek, maradvány-felhasználás és finanszírozási célú pénzügyi műveletek főösszegének forrásonkénti megbontásának tartalmát az 1. melléklet 2. oszlopa, összegeit az 1. melléklet 4. oszlopai szerint hagyja jóvá.</w:t>
      </w:r>
    </w:p>
    <w:p>
      <w:pPr>
        <w:pStyle w:val="Bekezds"/>
        <w:spacing w:before="240" w:after="240"/>
        <w:ind w:left="425" w:hanging="425"/>
        <w:jc w:val="center"/>
        <w:rPr>
          <w:b/>
          <w:b/>
          <w:bCs/>
          <w:szCs w:val="24"/>
        </w:rPr>
      </w:pPr>
      <w:r>
        <w:rPr>
          <w:b/>
          <w:bCs/>
          <w:szCs w:val="24"/>
        </w:rPr>
        <w:t xml:space="preserve">6. § </w:t>
      </w:r>
    </w:p>
    <w:p>
      <w:pPr>
        <w:pStyle w:val="Bekezds"/>
        <w:spacing w:before="240" w:after="0"/>
        <w:rPr/>
      </w:pPr>
      <w:r>
        <w:rPr>
          <w:szCs w:val="24"/>
        </w:rPr>
        <w:t>Az 5. §-ban megállapított költségvetési bevételek, maradvány-felhasználás és finanszírozási célú pénzügyi műveletek közül a Képviselő-testület az Önkormányzat (az általa irányított költségvetési szervek nélküli) forrásonkénti tartalmának részletezését az 1.1., 1.1/a., 1.1/b. mellékletek 2. oszlopa szerinti tartalommal, jóváhagyott összegeit az 1.1., 1.1/a., 1.1/b. mellékletek 4. oszlopa szerinti összegekben, míg az Önkormányzat által irányított költségvetési szervek bevételeinek tartalmát költségvetési szervenként (címenként 1-33-ig) a 2. melléklet 3., 4., 5., 6., 7., 8., 9., 10. és 11. oszlopai szerinti tartalommal, a „2012. évi terv” sorai szerinti összegekben hagyja jóvá.</w:t>
      </w:r>
    </w:p>
    <w:p>
      <w:pPr>
        <w:pStyle w:val="Bekezds"/>
        <w:ind w:left="425" w:hanging="425"/>
        <w:jc w:val="center"/>
        <w:rPr>
          <w:b/>
          <w:b/>
          <w:szCs w:val="24"/>
        </w:rPr>
      </w:pPr>
      <w:r>
        <w:rPr>
          <w:b/>
          <w:szCs w:val="24"/>
        </w:rPr>
      </w:r>
    </w:p>
    <w:p>
      <w:pPr>
        <w:pStyle w:val="Bekezds"/>
        <w:ind w:left="425" w:hanging="425"/>
        <w:jc w:val="center"/>
        <w:rPr>
          <w:b/>
          <w:b/>
          <w:szCs w:val="24"/>
        </w:rPr>
      </w:pPr>
      <w:r>
        <w:rPr>
          <w:b/>
          <w:szCs w:val="24"/>
        </w:rPr>
      </w:r>
    </w:p>
    <w:p>
      <w:pPr>
        <w:pStyle w:val="Bekezds"/>
        <w:ind w:left="425" w:hanging="425"/>
        <w:jc w:val="center"/>
        <w:rPr>
          <w:b/>
          <w:b/>
          <w:szCs w:val="24"/>
        </w:rPr>
      </w:pPr>
      <w:r>
        <w:rPr>
          <w:b/>
          <w:szCs w:val="24"/>
        </w:rPr>
        <w:t>IV. Fejezet</w:t>
      </w:r>
    </w:p>
    <w:p>
      <w:pPr>
        <w:pStyle w:val="Bekezds"/>
        <w:ind w:left="425" w:hanging="425"/>
        <w:jc w:val="center"/>
        <w:rPr>
          <w:b/>
          <w:b/>
          <w:szCs w:val="24"/>
        </w:rPr>
      </w:pPr>
      <w:r>
        <w:rPr>
          <w:b/>
          <w:szCs w:val="24"/>
        </w:rPr>
        <w:t xml:space="preserve">Az Önkormányzat és az Önkormányzat által irányított </w:t>
      </w:r>
    </w:p>
    <w:p>
      <w:pPr>
        <w:pStyle w:val="Bekezds"/>
        <w:ind w:left="425" w:hanging="425"/>
        <w:jc w:val="center"/>
        <w:rPr>
          <w:b/>
          <w:b/>
          <w:szCs w:val="24"/>
        </w:rPr>
      </w:pPr>
      <w:r>
        <w:rPr>
          <w:b/>
          <w:szCs w:val="24"/>
        </w:rPr>
        <w:t>költségvetési szervek kiadásai</w:t>
      </w:r>
    </w:p>
    <w:p>
      <w:pPr>
        <w:pStyle w:val="Bekezds"/>
        <w:spacing w:before="240" w:after="240"/>
        <w:ind w:left="425" w:hanging="425"/>
        <w:jc w:val="center"/>
        <w:rPr>
          <w:b/>
          <w:b/>
          <w:bCs/>
          <w:szCs w:val="24"/>
        </w:rPr>
      </w:pPr>
      <w:r>
        <w:rPr>
          <w:b/>
          <w:bCs/>
          <w:szCs w:val="24"/>
        </w:rPr>
        <w:t xml:space="preserve">7. § </w:t>
      </w:r>
    </w:p>
    <w:p>
      <w:pPr>
        <w:pStyle w:val="Bekezds"/>
        <w:spacing w:before="240" w:after="60"/>
        <w:rPr/>
      </w:pPr>
      <w:r>
        <w:rPr>
          <w:szCs w:val="24"/>
        </w:rPr>
        <w:t>A Képviselő-testület a 2012. évi költségvetés önállóan működő és gazdálkodó, valamint önállóan működő költségvetési szervenkénti (címenkénti) kiadásait, és ezen belül kötelező előirányzatait, valamint az intézményi támogatásokat a 2. és 2/a. mellékletek 14., 15., 16., 17., 18., 19., 20., 21., 22., valamint 12. és 13. oszlopa szerinti tartalommal, a „2012. évi terv” sorai szerinti összegekben állapítja meg.</w:t>
      </w:r>
    </w:p>
    <w:p>
      <w:pPr>
        <w:pStyle w:val="Bekezds"/>
        <w:spacing w:before="240" w:after="60"/>
        <w:rPr>
          <w:szCs w:val="24"/>
        </w:rPr>
      </w:pPr>
      <w:r>
        <w:rPr>
          <w:szCs w:val="24"/>
        </w:rPr>
      </w:r>
    </w:p>
    <w:p>
      <w:pPr>
        <w:pStyle w:val="Bekezds"/>
        <w:spacing w:before="240" w:after="240"/>
        <w:ind w:left="425" w:hanging="425"/>
        <w:jc w:val="center"/>
        <w:rPr>
          <w:b/>
          <w:b/>
          <w:bCs/>
          <w:szCs w:val="24"/>
        </w:rPr>
      </w:pPr>
      <w:r>
        <w:rPr>
          <w:b/>
          <w:bCs/>
          <w:szCs w:val="24"/>
        </w:rPr>
        <w:t>8. §</w:t>
      </w:r>
    </w:p>
    <w:p>
      <w:pPr>
        <w:pStyle w:val="Bekezds"/>
        <w:spacing w:before="240" w:after="0"/>
        <w:ind w:left="539" w:hanging="539"/>
        <w:rPr>
          <w:szCs w:val="24"/>
        </w:rPr>
      </w:pPr>
      <w:r>
        <w:rPr>
          <w:szCs w:val="24"/>
        </w:rPr>
        <w:t>(1)</w:t>
        <w:tab/>
        <w:t>A Képviselő-testület a Polgármesteri Hivatal költségvetésében szereplő személyi juttatások és munkaadókat terhelő járulékok előirányzatait, valamint dologi kiadásait a 2/b. és a 2/c. melléklet 2. oszlopa szerinti tartalommal, 4. oszlopa szerinti összegekben állapítja meg.</w:t>
      </w:r>
    </w:p>
    <w:p>
      <w:pPr>
        <w:pStyle w:val="Bekezds"/>
        <w:spacing w:before="60" w:after="60"/>
        <w:ind w:left="539" w:hanging="539"/>
        <w:rPr>
          <w:szCs w:val="24"/>
        </w:rPr>
      </w:pPr>
      <w:r>
        <w:rPr>
          <w:szCs w:val="24"/>
        </w:rPr>
        <w:t>(2)</w:t>
        <w:tab/>
        <w:t>A Képviselő-testület az Önkormányzat költségvetésében szereplő dologi kiadások előirányzatait a 3/b. melléklet 2. oszlopa szerinti tartalommal, 4. oszlopa szerinti összegekben állapítja meg.</w:t>
      </w:r>
    </w:p>
    <w:p>
      <w:pPr>
        <w:pStyle w:val="Bekezds"/>
        <w:spacing w:before="60" w:after="60"/>
        <w:ind w:left="539" w:hanging="539"/>
        <w:rPr>
          <w:szCs w:val="24"/>
        </w:rPr>
      </w:pPr>
      <w:r>
        <w:rPr>
          <w:szCs w:val="24"/>
        </w:rPr>
        <w:t>(3) A Képviselő-testület az Önkormányzat költségvetésében szereplő nem intézményi működési jellegű feladatok kiadásait – ezen belül kötelező előirányzatait – szakfeladatonként a 3/c. melléklet „2012. évi terv” sorai szerint állapítja meg.</w:t>
      </w:r>
    </w:p>
    <w:p>
      <w:pPr>
        <w:pStyle w:val="Bekezds"/>
        <w:spacing w:before="240" w:after="240"/>
        <w:ind w:left="425" w:hanging="425"/>
        <w:jc w:val="center"/>
        <w:rPr>
          <w:b/>
          <w:b/>
          <w:bCs/>
          <w:szCs w:val="24"/>
        </w:rPr>
      </w:pPr>
      <w:r>
        <w:rPr>
          <w:b/>
          <w:bCs/>
          <w:szCs w:val="24"/>
        </w:rPr>
        <w:t>9. §</w:t>
      </w:r>
    </w:p>
    <w:p>
      <w:pPr>
        <w:pStyle w:val="Bekezds"/>
        <w:spacing w:before="240" w:after="0"/>
        <w:ind w:left="540" w:hanging="540"/>
        <w:rPr/>
      </w:pPr>
      <w:r>
        <w:rPr>
          <w:szCs w:val="24"/>
        </w:rPr>
        <w:t>(1)</w:t>
        <w:tab/>
        <w:t>A Képviselő-testület a 36. címen szereplő felújítási előirányzatokat célonként (alcímenként) a 4. melléklet 2. oszlopa szerinti tartalommal, és a 4. oszlopa szerinti összegekben hagyja jóvá. A 4/a. melléklet 2. oszlopa szerinti tartalommal, és a 4. oszlopa szerinti összegekben kerül részletezve jóváhagyásra a 4. melléklet „Intézményi felújítási munkák” sora.</w:t>
      </w:r>
    </w:p>
    <w:p>
      <w:pPr>
        <w:pStyle w:val="Bekezds"/>
        <w:spacing w:before="60" w:after="60"/>
        <w:ind w:left="539" w:hanging="539"/>
        <w:rPr/>
      </w:pPr>
      <w:r>
        <w:rPr>
          <w:szCs w:val="24"/>
        </w:rPr>
        <w:t xml:space="preserve"> </w:t>
      </w:r>
      <w:r>
        <w:rPr>
          <w:szCs w:val="24"/>
        </w:rPr>
        <w:t>(2)</w:t>
        <w:tab/>
        <w:t>A Képviselő-testület a felújítási programban szereplő intézményi felújítási és beruházási összegeket, valamint a felújítási és karbantartási céltartalék előirányzatát keretösszegként kezeli.</w:t>
      </w:r>
    </w:p>
    <w:p>
      <w:pPr>
        <w:pStyle w:val="Bekezds"/>
        <w:spacing w:before="240" w:after="240"/>
        <w:ind w:left="425" w:hanging="425"/>
        <w:jc w:val="center"/>
        <w:rPr>
          <w:b/>
          <w:b/>
          <w:bCs/>
          <w:szCs w:val="24"/>
        </w:rPr>
      </w:pPr>
      <w:r>
        <w:rPr>
          <w:b/>
          <w:bCs/>
          <w:szCs w:val="24"/>
        </w:rPr>
        <w:t>10. §</w:t>
      </w:r>
    </w:p>
    <w:p>
      <w:pPr>
        <w:pStyle w:val="Bekezds"/>
        <w:spacing w:before="240" w:after="0"/>
        <w:ind w:left="540" w:hanging="540"/>
        <w:rPr/>
      </w:pPr>
      <w:r>
        <w:rPr>
          <w:szCs w:val="24"/>
        </w:rPr>
        <w:t>(1)</w:t>
        <w:tab/>
        <w:t>A Képviselő-testület a 37. címen szereplő fejlesztési kiadásokat feladatonként (alcímenként) az 5. melléklet 2. oszlopa szerinti tartalommal, 4. oszlopa szerinti összegekben állapítja meg.</w:t>
      </w:r>
    </w:p>
    <w:p>
      <w:pPr>
        <w:pStyle w:val="Bekezds"/>
        <w:spacing w:before="240" w:after="0"/>
        <w:ind w:left="540" w:hanging="540"/>
        <w:rPr/>
      </w:pPr>
      <w:r>
        <w:rPr>
          <w:szCs w:val="24"/>
        </w:rPr>
        <w:t>(2)</w:t>
        <w:tab/>
        <w:t>A Képviselő-testületnek többéves kihatással járó fejlesztési feladatokra vonatkozóan a 7. melléklet szerint van kötelezettségvállalása. A 8. melléklet tartalmazza a Magyarország gazdasági stabilitásáról szóló 2011. évi CXCIV. törvény (továbbiakban: Stabilitási tv.) 3. § (1) bekezdése szerinti, az Önkormányzat adósságot keletkeztető ügyletekből fennálló kötelezettségeit, az adósságot keletkeztető ügyletek futamidejének végéig (felvett hitel/kötvénykibocsátás törlesztések évenkénti bemutatása), és a Stabilitási tv. 45. § (1) bekezdés a) pontja felhatalmazása alapján kiadott jogszabályban meghatározottak szerinti 3 évre várható saját bevételeit.</w:t>
      </w:r>
    </w:p>
    <w:p>
      <w:pPr>
        <w:pStyle w:val="Bekezds"/>
        <w:ind w:left="425" w:hanging="425"/>
        <w:jc w:val="center"/>
        <w:rPr>
          <w:b/>
          <w:b/>
          <w:szCs w:val="24"/>
        </w:rPr>
      </w:pPr>
      <w:r>
        <w:rPr>
          <w:b/>
          <w:szCs w:val="24"/>
        </w:rPr>
      </w:r>
    </w:p>
    <w:p>
      <w:pPr>
        <w:pStyle w:val="Bekezds"/>
        <w:ind w:left="425" w:hanging="425"/>
        <w:jc w:val="center"/>
        <w:rPr>
          <w:b/>
          <w:b/>
          <w:szCs w:val="24"/>
        </w:rPr>
      </w:pPr>
      <w:r>
        <w:rPr>
          <w:b/>
          <w:szCs w:val="24"/>
        </w:rPr>
        <w:t>V. Fejezet</w:t>
      </w:r>
    </w:p>
    <w:p>
      <w:pPr>
        <w:pStyle w:val="Bekezds"/>
        <w:ind w:left="425" w:hanging="425"/>
        <w:jc w:val="center"/>
        <w:rPr>
          <w:b/>
          <w:b/>
          <w:szCs w:val="24"/>
        </w:rPr>
      </w:pPr>
      <w:r>
        <w:rPr>
          <w:b/>
          <w:szCs w:val="24"/>
        </w:rPr>
        <w:t>Céltartalékok</w:t>
      </w:r>
    </w:p>
    <w:p>
      <w:pPr>
        <w:pStyle w:val="Bekezds"/>
        <w:spacing w:before="240" w:after="240"/>
        <w:ind w:left="425" w:hanging="425"/>
        <w:jc w:val="center"/>
        <w:rPr/>
      </w:pPr>
      <w:r>
        <w:rPr>
          <w:b/>
          <w:szCs w:val="24"/>
        </w:rPr>
        <w:t>11</w:t>
      </w:r>
      <w:r>
        <w:rPr>
          <w:b/>
          <w:bCs/>
          <w:szCs w:val="24"/>
        </w:rPr>
        <w:t>. §</w:t>
      </w:r>
    </w:p>
    <w:p>
      <w:pPr>
        <w:pStyle w:val="Bekezds"/>
        <w:spacing w:before="240" w:after="0"/>
        <w:ind w:left="540" w:hanging="540"/>
        <w:rPr/>
      </w:pPr>
      <w:r>
        <w:rPr>
          <w:bCs/>
        </w:rPr>
        <w:t xml:space="preserve"> </w:t>
      </w:r>
      <w:r>
        <w:rPr>
          <w:bCs/>
        </w:rPr>
        <w:t>(1)</w:t>
        <w:tab/>
      </w:r>
      <w:r>
        <w:rPr>
          <w:bCs/>
          <w:szCs w:val="24"/>
        </w:rPr>
        <w:t>A Képviselő-testület az Önkormányzat működési céltartalékát 162 990 E Ft-ban állapítja meg, amelyből 35 302 E Ft kizárólag a kötött felhasználású állami támogatások jogcímeinek megfelelő intézményi átcsoportosításokra használható fel.</w:t>
      </w:r>
    </w:p>
    <w:p>
      <w:pPr>
        <w:pStyle w:val="Bekezds"/>
        <w:spacing w:before="240" w:after="0"/>
        <w:ind w:left="540" w:hanging="540"/>
        <w:rPr/>
      </w:pPr>
      <w:r>
        <w:rPr/>
        <w:t>(2)</w:t>
        <w:tab/>
      </w:r>
      <w:r>
        <w:rPr>
          <w:bCs/>
          <w:szCs w:val="24"/>
        </w:rPr>
        <w:t>A Képviselő-testület az Önkormányzat Közmű és energetikai céltartalékára biztosított működési céltartalékát 20 000 E Ft-ban állapítja meg, és úgy rendelkezik, hogy az átcsoportosítást a Polgármester engedélyezheti az intézményi költségvetésekbe és a Polgármesteri Hivatal villamos energia, gázenergia, valamint víz – és csatornadíjak előirányzatára.</w:t>
      </w:r>
    </w:p>
    <w:p>
      <w:pPr>
        <w:pStyle w:val="Bekezds"/>
        <w:spacing w:before="240" w:after="0"/>
        <w:ind w:left="540" w:hanging="540"/>
        <w:rPr/>
      </w:pPr>
      <w:r>
        <w:rPr>
          <w:bCs/>
          <w:szCs w:val="24"/>
        </w:rPr>
        <w:t>(3)</w:t>
        <w:tab/>
      </w:r>
      <w:r>
        <w:rPr>
          <w:szCs w:val="24"/>
        </w:rPr>
        <w:t xml:space="preserve">A </w:t>
      </w:r>
      <w:r>
        <w:rPr>
          <w:bCs/>
          <w:szCs w:val="24"/>
        </w:rPr>
        <w:t>Képviselő</w:t>
      </w:r>
      <w:r>
        <w:rPr>
          <w:szCs w:val="24"/>
        </w:rPr>
        <w:t>-testület az Önkormányzat általános működési tartalékát 57 420 E Ft-ban</w:t>
      </w:r>
      <w:r>
        <w:rPr>
          <w:bCs/>
          <w:szCs w:val="24"/>
        </w:rPr>
        <w:t xml:space="preserve"> állapítja meg, amely az évközi többletigények, valamint az elmaradt bevételek pótlására szolgál. A tartalék felhasználásáról és átcsoportosításáról a Polgármester dönt.</w:t>
      </w:r>
    </w:p>
    <w:p>
      <w:pPr>
        <w:pStyle w:val="Bekezds"/>
        <w:spacing w:before="240" w:after="0"/>
        <w:ind w:left="540" w:hanging="540"/>
        <w:rPr/>
      </w:pPr>
      <w:r>
        <w:rPr>
          <w:bCs/>
          <w:szCs w:val="24"/>
        </w:rPr>
        <w:t>(4)</w:t>
        <w:tab/>
      </w:r>
      <w:r>
        <w:rPr>
          <w:szCs w:val="24"/>
        </w:rPr>
        <w:t xml:space="preserve">A </w:t>
      </w:r>
      <w:r>
        <w:rPr>
          <w:bCs/>
          <w:szCs w:val="24"/>
        </w:rPr>
        <w:t>Képviselő</w:t>
      </w:r>
      <w:r>
        <w:rPr>
          <w:szCs w:val="24"/>
        </w:rPr>
        <w:t>-testület az önkormányzat által irányított költségvetési szervek felhasználható általános működési tartalékát 50 268 E Ft-ban</w:t>
      </w:r>
      <w:r>
        <w:rPr>
          <w:bCs/>
          <w:szCs w:val="24"/>
        </w:rPr>
        <w:t xml:space="preserve"> állapítja meg, amely az évközi intézményi többletigények pótlására szolgál. A tartalék felhasználásáról és átcsoportosításáról a Polgármester dönt.</w:t>
      </w:r>
    </w:p>
    <w:p>
      <w:pPr>
        <w:pStyle w:val="Bekezds"/>
        <w:spacing w:before="240" w:after="0"/>
        <w:ind w:left="540" w:hanging="540"/>
        <w:rPr/>
      </w:pPr>
      <w:r>
        <w:rPr>
          <w:szCs w:val="24"/>
        </w:rPr>
        <w:t>(5)</w:t>
        <w:tab/>
        <w:t xml:space="preserve">A </w:t>
      </w:r>
      <w:r>
        <w:rPr>
          <w:bCs/>
          <w:szCs w:val="24"/>
        </w:rPr>
        <w:t>Képviselő</w:t>
      </w:r>
      <w:r>
        <w:rPr>
          <w:szCs w:val="24"/>
        </w:rPr>
        <w:t>-testület az Önkormányzat felújítási és karbantartási céltartalékát 253 524  E Ft-ban állapítja meg, amely intézményi felújításokra fordítható.</w:t>
      </w:r>
    </w:p>
    <w:p>
      <w:pPr>
        <w:pStyle w:val="Bekezds"/>
        <w:ind w:left="539" w:hanging="539"/>
        <w:rPr>
          <w:szCs w:val="24"/>
        </w:rPr>
      </w:pPr>
      <w:r>
        <w:rPr>
          <w:szCs w:val="24"/>
        </w:rPr>
      </w:r>
    </w:p>
    <w:p>
      <w:pPr>
        <w:pStyle w:val="Bekezds"/>
        <w:spacing w:before="60" w:after="60"/>
        <w:ind w:left="540" w:hanging="540"/>
        <w:rPr/>
      </w:pPr>
      <w:r>
        <w:rPr>
          <w:szCs w:val="24"/>
        </w:rPr>
        <w:t>(6)</w:t>
        <w:tab/>
        <w:t xml:space="preserve">A </w:t>
      </w:r>
      <w:r>
        <w:rPr>
          <w:bCs/>
          <w:szCs w:val="24"/>
        </w:rPr>
        <w:t>Képviselő</w:t>
      </w:r>
      <w:r>
        <w:rPr>
          <w:szCs w:val="24"/>
        </w:rPr>
        <w:t>-testület az Önkormányzat lakásalapját 264 555 E Ft-ban állapítja meg. A felhasználásának módját az önkormányzati lakások elidegenítéséből származó bevételek részletes szabályairól szóló 51/2004. (XII. 29.) rendeletében határozza meg. A 264 555 E Ft-ból:</w:t>
      </w:r>
    </w:p>
    <w:p>
      <w:pPr>
        <w:pStyle w:val="Bekezds"/>
        <w:spacing w:before="60" w:after="60"/>
        <w:ind w:left="1080" w:hanging="0"/>
        <w:rPr>
          <w:szCs w:val="24"/>
        </w:rPr>
      </w:pPr>
      <w:r>
        <w:rPr>
          <w:szCs w:val="24"/>
        </w:rPr>
        <w:t xml:space="preserve"> </w:t>
      </w:r>
      <w:r>
        <w:rPr>
          <w:szCs w:val="24"/>
        </w:rPr>
        <w:t>a) 25 000 E Ft helyi támogatás és fiatal házasok támogatására,</w:t>
      </w:r>
    </w:p>
    <w:p>
      <w:pPr>
        <w:pStyle w:val="Bekezds"/>
        <w:spacing w:before="60" w:after="60"/>
        <w:ind w:left="1080" w:hanging="0"/>
        <w:rPr>
          <w:szCs w:val="24"/>
        </w:rPr>
      </w:pPr>
      <w:r>
        <w:rPr>
          <w:szCs w:val="24"/>
        </w:rPr>
        <w:t xml:space="preserve"> </w:t>
      </w:r>
      <w:r>
        <w:rPr>
          <w:szCs w:val="24"/>
        </w:rPr>
        <w:t>b) 26 000 E Ft bérlakás lemondásra,</w:t>
      </w:r>
    </w:p>
    <w:p>
      <w:pPr>
        <w:pStyle w:val="Bekezds"/>
        <w:spacing w:before="60" w:after="60"/>
        <w:ind w:left="1080" w:hanging="0"/>
        <w:rPr>
          <w:szCs w:val="24"/>
        </w:rPr>
      </w:pPr>
      <w:r>
        <w:rPr>
          <w:szCs w:val="24"/>
        </w:rPr>
        <w:t xml:space="preserve"> </w:t>
      </w:r>
      <w:r>
        <w:rPr>
          <w:szCs w:val="24"/>
        </w:rPr>
        <w:t>c) 61 000 E Ft bérlakás célú lakásvásárlásra,</w:t>
      </w:r>
    </w:p>
    <w:p>
      <w:pPr>
        <w:pStyle w:val="Bekezds"/>
        <w:spacing w:before="60" w:after="60"/>
        <w:ind w:left="1080" w:hanging="0"/>
        <w:rPr>
          <w:szCs w:val="24"/>
        </w:rPr>
      </w:pPr>
      <w:r>
        <w:rPr>
          <w:szCs w:val="24"/>
        </w:rPr>
        <w:t xml:space="preserve"> </w:t>
      </w:r>
      <w:r>
        <w:rPr>
          <w:szCs w:val="24"/>
        </w:rPr>
        <w:t>d) 12 000 E Ft bérlakás felújítására.</w:t>
      </w:r>
    </w:p>
    <w:p>
      <w:pPr>
        <w:pStyle w:val="Bekezds"/>
        <w:spacing w:before="60" w:after="60"/>
        <w:ind w:left="1080" w:hanging="0"/>
        <w:rPr>
          <w:szCs w:val="24"/>
        </w:rPr>
      </w:pPr>
      <w:r>
        <w:rPr>
          <w:szCs w:val="24"/>
        </w:rPr>
        <w:t xml:space="preserve"> </w:t>
      </w:r>
      <w:r>
        <w:rPr>
          <w:szCs w:val="24"/>
        </w:rPr>
        <w:t>e) 140 555 E Ft tartalék kieső bevételek fedezetére.</w:t>
      </w:r>
    </w:p>
    <w:p>
      <w:pPr>
        <w:pStyle w:val="Bekezds"/>
        <w:spacing w:before="240" w:after="0"/>
        <w:ind w:left="540" w:hanging="540"/>
        <w:rPr/>
      </w:pPr>
      <w:r>
        <w:rPr>
          <w:szCs w:val="24"/>
        </w:rPr>
        <w:t xml:space="preserve"> </w:t>
      </w:r>
      <w:r>
        <w:rPr>
          <w:szCs w:val="24"/>
        </w:rPr>
        <w:t>(7)</w:t>
        <w:tab/>
        <w:t xml:space="preserve">A </w:t>
      </w:r>
      <w:r>
        <w:rPr>
          <w:bCs/>
          <w:szCs w:val="24"/>
        </w:rPr>
        <w:t>Képviselő</w:t>
      </w:r>
      <w:r>
        <w:rPr>
          <w:szCs w:val="24"/>
        </w:rPr>
        <w:t>-testület az Önkormányzat fejlesztési céltartalékát 390 861 E Ft-ban állapítja meg.</w:t>
      </w:r>
    </w:p>
    <w:p>
      <w:pPr>
        <w:pStyle w:val="Bekezds"/>
        <w:spacing w:before="60" w:after="60"/>
        <w:ind w:left="540" w:hanging="0"/>
        <w:rPr>
          <w:szCs w:val="24"/>
        </w:rPr>
      </w:pPr>
      <w:r>
        <w:rPr>
          <w:szCs w:val="24"/>
        </w:rPr>
      </w:r>
    </w:p>
    <w:p>
      <w:pPr>
        <w:pStyle w:val="Bekezds"/>
        <w:spacing w:before="60" w:after="60"/>
        <w:ind w:left="540" w:hanging="0"/>
        <w:rPr>
          <w:szCs w:val="24"/>
        </w:rPr>
      </w:pPr>
      <w:r>
        <w:rPr>
          <w:szCs w:val="24"/>
        </w:rPr>
        <w:t>Ebből:</w:t>
      </w:r>
    </w:p>
    <w:p>
      <w:pPr>
        <w:pStyle w:val="Bekezds"/>
        <w:spacing w:before="60" w:after="60"/>
        <w:ind w:left="1080" w:hanging="0"/>
        <w:rPr>
          <w:szCs w:val="24"/>
        </w:rPr>
      </w:pPr>
      <w:r>
        <w:rPr>
          <w:szCs w:val="24"/>
        </w:rPr>
        <w:t xml:space="preserve"> </w:t>
      </w:r>
      <w:r>
        <w:rPr>
          <w:szCs w:val="24"/>
        </w:rPr>
        <w:t>a) 21 187 E Ft ingatlan letétek,</w:t>
      </w:r>
    </w:p>
    <w:p>
      <w:pPr>
        <w:pStyle w:val="Bekezds"/>
        <w:spacing w:before="60" w:after="60"/>
        <w:ind w:left="1080" w:hanging="0"/>
        <w:rPr>
          <w:szCs w:val="24"/>
        </w:rPr>
      </w:pPr>
      <w:r>
        <w:rPr>
          <w:szCs w:val="24"/>
        </w:rPr>
        <w:t xml:space="preserve"> </w:t>
      </w:r>
      <w:r>
        <w:rPr>
          <w:szCs w:val="24"/>
        </w:rPr>
        <w:t>b) 24 571 E Ft egyéb letétek,</w:t>
      </w:r>
    </w:p>
    <w:p>
      <w:pPr>
        <w:pStyle w:val="Bekezds"/>
        <w:spacing w:before="60" w:after="60"/>
        <w:ind w:left="1080" w:hanging="0"/>
        <w:rPr/>
      </w:pPr>
      <w:r>
        <w:rPr>
          <w:szCs w:val="24"/>
        </w:rPr>
        <w:t xml:space="preserve"> </w:t>
      </w:r>
      <w:r>
        <w:rPr>
          <w:szCs w:val="24"/>
        </w:rPr>
        <w:t>c) 100 000 E Ft polgármesteri hatáskörben használható fel és csoportosítható át,</w:t>
      </w:r>
    </w:p>
    <w:p>
      <w:pPr>
        <w:pStyle w:val="Bekezds"/>
        <w:spacing w:before="60" w:after="60"/>
        <w:ind w:left="1080" w:hanging="0"/>
        <w:rPr>
          <w:szCs w:val="24"/>
        </w:rPr>
      </w:pPr>
      <w:r>
        <w:rPr>
          <w:szCs w:val="24"/>
        </w:rPr>
        <w:t xml:space="preserve"> </w:t>
      </w:r>
      <w:r>
        <w:rPr>
          <w:szCs w:val="24"/>
        </w:rPr>
        <w:t>d) 45 103 E Ft tőketörlesztési tartalék,</w:t>
      </w:r>
    </w:p>
    <w:p>
      <w:pPr>
        <w:pStyle w:val="Bekezds"/>
        <w:spacing w:before="60" w:after="60"/>
        <w:ind w:left="1080" w:hanging="0"/>
        <w:rPr/>
      </w:pPr>
      <w:r>
        <w:rPr>
          <w:szCs w:val="24"/>
        </w:rPr>
        <w:t xml:space="preserve"> </w:t>
      </w:r>
      <w:r>
        <w:rPr>
          <w:szCs w:val="24"/>
        </w:rPr>
        <w:t xml:space="preserve">d) 200 000 E Ft a </w:t>
      </w:r>
      <w:r>
        <w:rPr/>
        <w:t>Batthyány Ilona Általános Iskola felújítására áll rendelkezésre abban az esetben, ha az Önkormányzat bevételei a tervszámoknak megfelelően teljesülnek</w:t>
      </w:r>
      <w:r>
        <w:rPr>
          <w:szCs w:val="24"/>
        </w:rPr>
        <w:t>.</w:t>
      </w:r>
    </w:p>
    <w:p>
      <w:pPr>
        <w:pStyle w:val="Bekezds"/>
        <w:ind w:left="1077" w:hanging="0"/>
        <w:rPr>
          <w:szCs w:val="24"/>
        </w:rPr>
      </w:pPr>
      <w:r>
        <w:rPr>
          <w:szCs w:val="24"/>
        </w:rPr>
      </w:r>
    </w:p>
    <w:p>
      <w:pPr>
        <w:pStyle w:val="Bekezds"/>
        <w:spacing w:before="60" w:after="60"/>
        <w:ind w:left="540" w:hanging="540"/>
        <w:rPr>
          <w:szCs w:val="24"/>
        </w:rPr>
      </w:pPr>
      <w:r>
        <w:rPr>
          <w:szCs w:val="24"/>
        </w:rPr>
        <w:t>(8)</w:t>
        <w:tab/>
        <w:t>A Képviselő-testület az Önkormányzat környezetvédelmi alapját 5 011 E Ft-ban állapítja meg.  A felhasználásának módját a Környezetvédelmi Alapról szóló 15/2008. (IV. 21.) rendeletében határozza meg. Az 5 011 E Ft-ból:</w:t>
      </w:r>
    </w:p>
    <w:p>
      <w:pPr>
        <w:pStyle w:val="Bekezds"/>
        <w:spacing w:before="60" w:after="60"/>
        <w:ind w:left="1440" w:hanging="360"/>
        <w:rPr/>
      </w:pPr>
      <w:r>
        <w:rPr>
          <w:szCs w:val="24"/>
        </w:rPr>
        <w:t xml:space="preserve"> </w:t>
      </w:r>
      <w:r>
        <w:rPr>
          <w:szCs w:val="24"/>
        </w:rPr>
        <w:t>a) 3 011 E Ft a Környezetvédelmi és Közbiztonsági Bizottság döntése alapján használható fel,</w:t>
      </w:r>
    </w:p>
    <w:p>
      <w:pPr>
        <w:pStyle w:val="Bekezds"/>
        <w:spacing w:before="60" w:after="60"/>
        <w:ind w:left="1080" w:hanging="0"/>
        <w:rPr>
          <w:szCs w:val="24"/>
        </w:rPr>
      </w:pPr>
      <w:r>
        <w:rPr>
          <w:szCs w:val="24"/>
        </w:rPr>
        <w:t xml:space="preserve"> </w:t>
      </w:r>
      <w:r>
        <w:rPr>
          <w:szCs w:val="24"/>
        </w:rPr>
        <w:t>b) 2 000 E Ft tartalékkeret.</w:t>
      </w:r>
    </w:p>
    <w:p>
      <w:pPr>
        <w:pStyle w:val="Bekezds"/>
        <w:spacing w:before="60" w:after="60"/>
        <w:ind w:left="539" w:hanging="0"/>
        <w:rPr>
          <w:szCs w:val="24"/>
        </w:rPr>
      </w:pPr>
      <w:r>
        <w:rPr>
          <w:szCs w:val="24"/>
        </w:rPr>
      </w:r>
    </w:p>
    <w:p>
      <w:pPr>
        <w:pStyle w:val="Bekezds"/>
        <w:spacing w:before="60" w:after="60"/>
        <w:ind w:left="539" w:hanging="539"/>
        <w:rPr>
          <w:szCs w:val="24"/>
        </w:rPr>
      </w:pPr>
      <w:r>
        <w:rPr>
          <w:szCs w:val="24"/>
        </w:rPr>
        <w:t>(9)</w:t>
        <w:tab/>
        <w:t>A Képviselő-testület az Önkormányzat sportcsarnok alapját 236 220 E Ft-ban állapítja meg.</w:t>
      </w:r>
    </w:p>
    <w:p>
      <w:pPr>
        <w:pStyle w:val="Bekezds"/>
        <w:ind w:left="425" w:hanging="425"/>
        <w:jc w:val="center"/>
        <w:rPr>
          <w:b/>
          <w:b/>
          <w:szCs w:val="24"/>
        </w:rPr>
      </w:pPr>
      <w:r>
        <w:rPr>
          <w:b/>
          <w:szCs w:val="24"/>
        </w:rPr>
        <w:t>VI. Fejezet</w:t>
      </w:r>
    </w:p>
    <w:p>
      <w:pPr>
        <w:pStyle w:val="Bekezds"/>
        <w:ind w:left="425" w:hanging="425"/>
        <w:jc w:val="center"/>
        <w:rPr>
          <w:b/>
          <w:b/>
          <w:szCs w:val="24"/>
        </w:rPr>
      </w:pPr>
      <w:r>
        <w:rPr>
          <w:b/>
          <w:szCs w:val="24"/>
        </w:rPr>
        <w:t>Támogatások</w:t>
      </w:r>
    </w:p>
    <w:p>
      <w:pPr>
        <w:pStyle w:val="Bekezds"/>
        <w:spacing w:before="240" w:after="240"/>
        <w:ind w:left="425" w:hanging="425"/>
        <w:jc w:val="center"/>
        <w:rPr>
          <w:b/>
          <w:b/>
          <w:szCs w:val="24"/>
        </w:rPr>
      </w:pPr>
      <w:r>
        <w:rPr>
          <w:b/>
          <w:szCs w:val="24"/>
        </w:rPr>
        <w:t xml:space="preserve">12. § </w:t>
      </w:r>
    </w:p>
    <w:p>
      <w:pPr>
        <w:pStyle w:val="Bekezds"/>
        <w:spacing w:before="240" w:after="0"/>
        <w:ind w:left="540" w:hanging="540"/>
        <w:rPr/>
      </w:pPr>
      <w:r>
        <w:rPr>
          <w:szCs w:val="24"/>
        </w:rPr>
        <w:t>(1)</w:t>
        <w:tab/>
        <w:t>A Képviselő-testület az Önkormányzat működési célú átadott pénzeszközeit és támogatásértékű kiadásait 194 729 E Ft összegben a 6/a. melléklet 2. oszlopának 1-38. sora szerinti célokra, 4. oszlopa szerinti összegekben állapítja meg.</w:t>
      </w:r>
    </w:p>
    <w:p>
      <w:pPr>
        <w:pStyle w:val="Bekezds"/>
        <w:spacing w:before="60" w:after="60"/>
        <w:ind w:left="539" w:hanging="539"/>
        <w:rPr>
          <w:szCs w:val="24"/>
        </w:rPr>
      </w:pPr>
      <w:r>
        <w:rPr>
          <w:szCs w:val="24"/>
        </w:rPr>
        <w:t>(2)</w:t>
        <w:tab/>
        <w:t>A Képviselő-testület az Önkormányzat fejlesztési célú átadott pénzeszközeit és támogatásértékű kiadásait 12 031 E Ft összegben a 6/a. melléklet 2. oszlopa 40-47. soraiban foglalt célokra, 4. oszlopa szerinti összegekben állapítja meg.</w:t>
      </w:r>
    </w:p>
    <w:p>
      <w:pPr>
        <w:pStyle w:val="Bekezds"/>
        <w:spacing w:before="240" w:after="0"/>
        <w:ind w:left="540" w:hanging="540"/>
        <w:rPr/>
      </w:pPr>
      <w:r>
        <w:rPr>
          <w:szCs w:val="24"/>
        </w:rPr>
        <w:t>(3)</w:t>
        <w:tab/>
        <w:t>A Képviselő-testület az önkormányzati fenntartású intézményeknek nyújtott támogatások összegét, 53 650 E Ft-ot – amelyek az év során az intézményfinanszírozásba beépülnek – a 6/b. melléklet 2. oszlopa 1-9. soraiban foglalt célokra, 4. oszlopa szerinti összegekben állapítja meg.</w:t>
      </w:r>
    </w:p>
    <w:p>
      <w:pPr>
        <w:pStyle w:val="Bekezds"/>
        <w:ind w:left="425" w:hanging="425"/>
        <w:jc w:val="center"/>
        <w:rPr>
          <w:b/>
          <w:b/>
          <w:szCs w:val="24"/>
        </w:rPr>
      </w:pPr>
      <w:r>
        <w:rPr>
          <w:b/>
          <w:szCs w:val="24"/>
        </w:rPr>
      </w:r>
    </w:p>
    <w:p>
      <w:pPr>
        <w:pStyle w:val="Bekezds"/>
        <w:ind w:left="425" w:hanging="425"/>
        <w:jc w:val="center"/>
        <w:rPr>
          <w:b/>
          <w:b/>
          <w:szCs w:val="24"/>
        </w:rPr>
      </w:pPr>
      <w:r>
        <w:rPr>
          <w:b/>
          <w:szCs w:val="24"/>
        </w:rPr>
        <w:t>VII. Fejezet</w:t>
      </w:r>
    </w:p>
    <w:p>
      <w:pPr>
        <w:pStyle w:val="Bekezds"/>
        <w:ind w:left="425" w:hanging="425"/>
        <w:jc w:val="center"/>
        <w:rPr>
          <w:b/>
          <w:b/>
          <w:szCs w:val="24"/>
        </w:rPr>
      </w:pPr>
      <w:r>
        <w:rPr>
          <w:b/>
          <w:szCs w:val="24"/>
        </w:rPr>
        <w:t>Vegyes rendelkezések</w:t>
      </w:r>
    </w:p>
    <w:p>
      <w:pPr>
        <w:pStyle w:val="Bekezds"/>
        <w:spacing w:before="240" w:after="240"/>
        <w:ind w:left="425" w:hanging="425"/>
        <w:jc w:val="center"/>
        <w:rPr>
          <w:b/>
          <w:b/>
          <w:szCs w:val="24"/>
        </w:rPr>
      </w:pPr>
      <w:r>
        <w:rPr>
          <w:b/>
          <w:szCs w:val="24"/>
        </w:rPr>
        <w:t>13. §</w:t>
      </w:r>
    </w:p>
    <w:p>
      <w:pPr>
        <w:pStyle w:val="Bekezds"/>
        <w:ind w:left="540" w:hanging="540"/>
        <w:rPr>
          <w:szCs w:val="24"/>
        </w:rPr>
      </w:pPr>
      <w:r>
        <w:rPr>
          <w:szCs w:val="24"/>
        </w:rPr>
        <w:t xml:space="preserve"> </w:t>
      </w:r>
      <w:r>
        <w:rPr>
          <w:szCs w:val="24"/>
        </w:rPr>
        <w:t>(1)</w:t>
        <w:tab/>
        <w:t>Az Önkormányzat előirányzat felhasználási ütemtervét havonkénti bontásban a 9. melléklet tartalmazza.</w:t>
      </w:r>
    </w:p>
    <w:p>
      <w:pPr>
        <w:pStyle w:val="Bekezds"/>
        <w:spacing w:before="60" w:after="60"/>
        <w:ind w:left="539" w:hanging="539"/>
        <w:rPr>
          <w:szCs w:val="24"/>
        </w:rPr>
      </w:pPr>
      <w:r>
        <w:rPr>
          <w:szCs w:val="24"/>
        </w:rPr>
        <w:t>(2)</w:t>
        <w:tab/>
        <w:t>Az Önkormányzat által nyújtott és felvett hitelek állományát lejárat szerinti bontásban a 10/a. melléklet tartalmazza.</w:t>
      </w:r>
    </w:p>
    <w:p>
      <w:pPr>
        <w:pStyle w:val="Bekezds"/>
        <w:spacing w:before="60" w:after="60"/>
        <w:ind w:left="539" w:hanging="539"/>
        <w:rPr/>
      </w:pPr>
      <w:r>
        <w:rPr>
          <w:szCs w:val="24"/>
        </w:rPr>
        <w:t>(3)</w:t>
        <w:tab/>
        <w:t>Az Önkormányzat által nyújtott közvetett támogatásokat a 10/b. melléklet tartalmazza.</w:t>
      </w:r>
    </w:p>
    <w:p>
      <w:pPr>
        <w:pStyle w:val="Bekezds"/>
        <w:spacing w:before="60" w:after="60"/>
        <w:ind w:left="539" w:hanging="539"/>
        <w:rPr>
          <w:szCs w:val="24"/>
        </w:rPr>
      </w:pPr>
      <w:r>
        <w:rPr>
          <w:szCs w:val="24"/>
        </w:rPr>
        <w:t>(4)</w:t>
        <w:tab/>
        <w:t>Az Önkormányzat által felvett hitelek állományát eszközök szerinti bontásban a 10/c. melléklet tartalmazza.</w:t>
      </w:r>
    </w:p>
    <w:p>
      <w:pPr>
        <w:pStyle w:val="Bekezds"/>
        <w:ind w:left="425" w:hanging="425"/>
        <w:jc w:val="center"/>
        <w:rPr>
          <w:b/>
          <w:b/>
          <w:szCs w:val="24"/>
        </w:rPr>
      </w:pPr>
      <w:r>
        <w:rPr>
          <w:b/>
          <w:szCs w:val="24"/>
        </w:rPr>
        <w:t>VIII. Fejezet</w:t>
      </w:r>
    </w:p>
    <w:p>
      <w:pPr>
        <w:pStyle w:val="Bekezds"/>
        <w:ind w:left="425" w:hanging="425"/>
        <w:jc w:val="center"/>
        <w:rPr>
          <w:b/>
          <w:b/>
          <w:szCs w:val="24"/>
        </w:rPr>
      </w:pPr>
      <w:r>
        <w:rPr>
          <w:b/>
          <w:szCs w:val="24"/>
        </w:rPr>
        <w:t>A 2012. évi költségvetés végrehajtásának szabályai</w:t>
      </w:r>
    </w:p>
    <w:p>
      <w:pPr>
        <w:pStyle w:val="Bekezds"/>
        <w:spacing w:before="240" w:after="240"/>
        <w:ind w:left="425" w:hanging="425"/>
        <w:jc w:val="center"/>
        <w:rPr>
          <w:b/>
          <w:b/>
          <w:szCs w:val="24"/>
        </w:rPr>
      </w:pPr>
      <w:r>
        <w:rPr>
          <w:b/>
          <w:szCs w:val="24"/>
        </w:rPr>
        <w:t>14. §</w:t>
      </w:r>
    </w:p>
    <w:p>
      <w:pPr>
        <w:pStyle w:val="Bekezds"/>
        <w:ind w:left="540" w:hanging="540"/>
        <w:rPr>
          <w:szCs w:val="24"/>
        </w:rPr>
      </w:pPr>
      <w:r>
        <w:rPr>
          <w:szCs w:val="24"/>
        </w:rPr>
        <w:t xml:space="preserve"> </w:t>
      </w:r>
      <w:r>
        <w:rPr>
          <w:szCs w:val="24"/>
        </w:rPr>
        <w:t>(1)</w:t>
        <w:tab/>
        <w:t>Az Önkormányzatnak, az önkormányzati intézményeknek és a Polgármesteri Hivatalnak a költségvetési alapokmányait e rendelet mellékleteiben meghatározott összegekkel kell összeállítaniuk.</w:t>
      </w:r>
    </w:p>
    <w:p>
      <w:pPr>
        <w:pStyle w:val="Bekezds"/>
        <w:spacing w:before="60" w:after="60"/>
        <w:ind w:left="539" w:hanging="539"/>
        <w:rPr>
          <w:szCs w:val="24"/>
        </w:rPr>
      </w:pPr>
      <w:r>
        <w:rPr>
          <w:szCs w:val="24"/>
        </w:rPr>
        <w:t>(2)</w:t>
        <w:tab/>
        <w:t>A Képviselő-testület felhatalmazza a Polgármestert és a Jegyzőt hatáskörében, valamint az önállóan működő és gazdálkodó intézmények vezetőit a költségvetésben előírt bevételek beszedésére és a jóváhagyott kiadások teljesítésére.</w:t>
      </w:r>
    </w:p>
    <w:p>
      <w:pPr>
        <w:pStyle w:val="Bekezds"/>
        <w:spacing w:before="60" w:after="60"/>
        <w:ind w:left="539" w:hanging="539"/>
        <w:rPr/>
      </w:pPr>
      <w:r>
        <w:rPr>
          <w:szCs w:val="24"/>
        </w:rPr>
        <w:t>(3)</w:t>
        <w:tab/>
        <w:t xml:space="preserve">A költségvetési szerveknél a tervezett bevételek elmaradása nem vonja automatikusan maga után a költségvetési támogatás növekedését. </w:t>
      </w:r>
    </w:p>
    <w:p>
      <w:pPr>
        <w:pStyle w:val="Bekezds"/>
        <w:spacing w:before="60" w:after="60"/>
        <w:ind w:left="539" w:hanging="539"/>
        <w:rPr>
          <w:szCs w:val="24"/>
        </w:rPr>
      </w:pPr>
      <w:r>
        <w:rPr>
          <w:szCs w:val="24"/>
        </w:rPr>
        <w:t>(4)</w:t>
        <w:tab/>
        <w:t>E rendelettel a költségvetési szervekre – Polgármesteri Hivatal kivételével – megállapított kiemelt költségvetési kiadási előirányzatokat – a rendelet 18. § a) – c) bekezdéseiben, a 19. § (5) bekezdésében, valamint 20. § (1) bekezdésében foglalt rendelkezéseken kívül, továbbá az előre nem tervezett bevétel, bevételi többlet megszerzésén kívül – túllépni, átcsoportosítani nem lehet.</w:t>
      </w:r>
    </w:p>
    <w:p>
      <w:pPr>
        <w:pStyle w:val="Bekezds"/>
        <w:spacing w:before="60" w:after="60"/>
        <w:ind w:left="539" w:hanging="539"/>
        <w:rPr>
          <w:szCs w:val="24"/>
        </w:rPr>
      </w:pPr>
      <w:r>
        <w:rPr>
          <w:szCs w:val="24"/>
        </w:rPr>
        <w:t>(5)</w:t>
        <w:tab/>
        <w:t xml:space="preserve">A Polgármesteri Hivatalnál e rendelettel megállapított kiemelt költségvetési előirányzatokon belül megbontott részelőirányzatokat – a rendelet 18. § d) bekezdéseiben, a 19. § (1)-(2), (6)-(7) bekezdéseiben, valamint a 20. § (1) bekezdésében foglalt rendelkezéseken kívül, továbbá az előre nem tervezett bevétel, bevételi többlet megszerzésén kívül – túllépni, átcsoportosítani nem lehet. </w:t>
      </w:r>
    </w:p>
    <w:p>
      <w:pPr>
        <w:pStyle w:val="Bekezds"/>
        <w:spacing w:before="60" w:after="60"/>
        <w:ind w:left="539" w:hanging="539"/>
        <w:rPr>
          <w:szCs w:val="24"/>
        </w:rPr>
      </w:pPr>
      <w:r>
        <w:rPr>
          <w:szCs w:val="24"/>
        </w:rPr>
        <w:t>(6)</w:t>
        <w:tab/>
        <w:t>A jelen rendelet előírásaiba ütköző előirányzat-túllépésért a döntésre jogosult munkajogi – fegyelmi és kártérítési – felelősséggel tartozik.</w:t>
      </w:r>
    </w:p>
    <w:p>
      <w:pPr>
        <w:pStyle w:val="Bekezds"/>
        <w:spacing w:before="60" w:after="60"/>
        <w:ind w:left="539" w:hanging="539"/>
        <w:rPr/>
      </w:pPr>
      <w:r>
        <w:rPr>
          <w:szCs w:val="24"/>
        </w:rPr>
        <w:t>(7)</w:t>
        <w:tab/>
        <w:t xml:space="preserve">Az államháztartásról szóló 2011. évi CXCV. törvény (továbbiakban: Áht.) </w:t>
      </w:r>
      <w:r>
        <w:rPr/>
        <w:t>85. §-a alapján a bevételek beszedésekor, a kiadások teljesítésekor lehetőség szerint készpénzkímélő fizetési módokat kell alkalmazni. A kiadások készpénzben történő teljesítésére 500 E Ft erejéig egyszeri kifizetés az Önkormányzat illetve a Polgármesteri Hivatal házipénztárból teljesíthető, a többi költségvetési intézmény vonatkozásában ez az értékhatár 200 E Ft.</w:t>
      </w:r>
    </w:p>
    <w:p>
      <w:pPr>
        <w:pStyle w:val="Bekezds"/>
        <w:spacing w:before="240" w:after="240"/>
        <w:ind w:left="425" w:hanging="425"/>
        <w:jc w:val="center"/>
        <w:rPr>
          <w:b/>
          <w:b/>
          <w:szCs w:val="24"/>
        </w:rPr>
      </w:pPr>
      <w:r>
        <w:rPr>
          <w:b/>
          <w:szCs w:val="24"/>
        </w:rPr>
        <w:t>15. §</w:t>
      </w:r>
    </w:p>
    <w:p>
      <w:pPr>
        <w:pStyle w:val="Bekezds"/>
        <w:ind w:left="540" w:hanging="540"/>
        <w:rPr>
          <w:szCs w:val="24"/>
        </w:rPr>
      </w:pPr>
      <w:r>
        <w:rPr>
          <w:szCs w:val="24"/>
        </w:rPr>
        <w:t>(1)</w:t>
        <w:tab/>
        <w:t>A költségvetési szervek a jóváhagyott előirányzatokon belül a saját bevételek teljesülési ütemére figyelemmel kötelesek gazdálkodni.</w:t>
      </w:r>
    </w:p>
    <w:p>
      <w:pPr>
        <w:pStyle w:val="Bekezds"/>
        <w:spacing w:before="60" w:after="60"/>
        <w:ind w:left="540" w:hanging="540"/>
        <w:rPr>
          <w:szCs w:val="24"/>
        </w:rPr>
      </w:pPr>
      <w:r>
        <w:rPr>
          <w:szCs w:val="24"/>
        </w:rPr>
        <w:t xml:space="preserve">(2) </w:t>
        <w:tab/>
        <w:t>Az Önkormányzat</w:t>
      </w:r>
    </w:p>
    <w:p>
      <w:pPr>
        <w:pStyle w:val="Bekezds"/>
        <w:numPr>
          <w:ilvl w:val="0"/>
          <w:numId w:val="5"/>
        </w:numPr>
        <w:spacing w:before="60" w:after="60"/>
        <w:rPr/>
      </w:pPr>
      <w:r>
        <w:rPr>
          <w:szCs w:val="24"/>
        </w:rPr>
        <w:t>a jóváhagyott – az évközi változásokkal módosított – költségvetési támogatást 2012. év január hónapjától a költségvetési intézmények részére 12 egyenlő részletben nettósítva utalhatja;</w:t>
      </w:r>
    </w:p>
    <w:p>
      <w:pPr>
        <w:pStyle w:val="Bekezds"/>
        <w:numPr>
          <w:ilvl w:val="0"/>
          <w:numId w:val="5"/>
        </w:numPr>
        <w:spacing w:before="60" w:after="60"/>
        <w:rPr/>
      </w:pPr>
      <w:r>
        <w:rPr>
          <w:szCs w:val="24"/>
        </w:rPr>
        <w:t>az oktatási intézmények dologi kiadásainak finanszírozási rendjét a Képviselő-testület ettől eltérően úgy szabályozza, hogy a teljes finanszírozási összegből január, február, március, április hónapokban 11 %; május hónapban 8 %; június, július, augusztus hónapokban 4 %; szeptember, október, november, december hónapokban pedig 9 % kerül kifizetésre;</w:t>
      </w:r>
    </w:p>
    <w:p>
      <w:pPr>
        <w:pStyle w:val="Normal"/>
        <w:numPr>
          <w:ilvl w:val="0"/>
          <w:numId w:val="5"/>
        </w:numPr>
        <w:jc w:val="both"/>
        <w:rPr/>
      </w:pPr>
      <w:r>
        <w:rPr/>
        <w:t>az intézmények részére az Önkormányzat a kiskincstári rendszerről és annak működési rendjéről szóló 33/1999. (XII. 16.) rendelete értelmében a költségvetési támogatást a kiskincstári rendszeren keresztül biztosítja;</w:t>
      </w:r>
    </w:p>
    <w:p>
      <w:pPr>
        <w:pStyle w:val="Bekezds"/>
        <w:numPr>
          <w:ilvl w:val="0"/>
          <w:numId w:val="5"/>
        </w:numPr>
        <w:spacing w:before="60" w:after="60"/>
        <w:rPr/>
      </w:pPr>
      <w:r>
        <w:rPr>
          <w:szCs w:val="24"/>
        </w:rPr>
        <w:t>a helyi nemzetiségi önkormányzatok részére a központi költségvetésből származó támogatásokat az önkormányzat számlájára érkezést követő 3 munkanapon belül köteles átutalni;</w:t>
      </w:r>
    </w:p>
    <w:p>
      <w:pPr>
        <w:pStyle w:val="Bekezds"/>
        <w:numPr>
          <w:ilvl w:val="0"/>
          <w:numId w:val="5"/>
        </w:numPr>
        <w:spacing w:before="60" w:after="60"/>
        <w:rPr>
          <w:szCs w:val="24"/>
        </w:rPr>
      </w:pPr>
      <w:r>
        <w:rPr>
          <w:szCs w:val="24"/>
        </w:rPr>
        <w:t>a meghatározott célra kapott állami támogatást, valamint az átvett pénzeszközöket és támogatásértékű bevételeket a jogosult intézmény számlájára – az Önkormányzat számlájára érkezést követően – továbbutalja.</w:t>
      </w:r>
    </w:p>
    <w:p>
      <w:pPr>
        <w:pStyle w:val="Bekezds"/>
        <w:spacing w:before="60" w:after="60"/>
        <w:ind w:left="360" w:hanging="0"/>
        <w:rPr>
          <w:szCs w:val="24"/>
        </w:rPr>
      </w:pPr>
      <w:r>
        <w:rPr>
          <w:szCs w:val="24"/>
        </w:rPr>
      </w:r>
    </w:p>
    <w:p>
      <w:pPr>
        <w:pStyle w:val="Bekezds"/>
        <w:spacing w:before="60" w:after="60"/>
        <w:ind w:left="540" w:hanging="540"/>
        <w:rPr/>
      </w:pPr>
      <w:r>
        <w:rPr>
          <w:szCs w:val="24"/>
        </w:rPr>
        <w:t>(3)</w:t>
        <w:tab/>
        <w:t>Az Áht. 41. § (4) bekezdésében foglaltakon túl a költségvetési szervek saját nevükben:</w:t>
      </w:r>
    </w:p>
    <w:p>
      <w:pPr>
        <w:pStyle w:val="Bekezds"/>
        <w:numPr>
          <w:ilvl w:val="0"/>
          <w:numId w:val="4"/>
        </w:numPr>
        <w:tabs>
          <w:tab w:val="clear" w:pos="708"/>
          <w:tab w:val="left" w:pos="720" w:leader="none"/>
        </w:tabs>
        <w:spacing w:before="60" w:after="60"/>
        <w:ind w:left="1145" w:hanging="785"/>
        <w:rPr>
          <w:szCs w:val="24"/>
        </w:rPr>
      </w:pPr>
      <w:r>
        <w:rPr>
          <w:szCs w:val="24"/>
        </w:rPr>
        <w:t>a költségvetési támogatást betételhelyezésre nem fordíthatják,</w:t>
      </w:r>
    </w:p>
    <w:p>
      <w:pPr>
        <w:pStyle w:val="Bekezds"/>
        <w:numPr>
          <w:ilvl w:val="0"/>
          <w:numId w:val="4"/>
        </w:numPr>
        <w:tabs>
          <w:tab w:val="clear" w:pos="708"/>
          <w:tab w:val="left" w:pos="720" w:leader="none"/>
        </w:tabs>
        <w:spacing w:before="60" w:after="60"/>
        <w:ind w:left="720" w:hanging="360"/>
        <w:rPr/>
      </w:pPr>
      <w:r>
        <w:rPr>
          <w:szCs w:val="24"/>
        </w:rPr>
        <w:t>egyéb, átmenetileg szabad pénzeszközeiket betétként a számlavezető pénzintézetnél abban az esetben köthetik le, ha ez a folyamatos pénzellátást nem veszélyezteti;</w:t>
      </w:r>
    </w:p>
    <w:p>
      <w:pPr>
        <w:pStyle w:val="Bekezds"/>
        <w:spacing w:before="60" w:after="60"/>
        <w:ind w:left="540" w:hanging="540"/>
        <w:rPr/>
      </w:pPr>
      <w:r>
        <w:rPr>
          <w:szCs w:val="24"/>
        </w:rPr>
        <w:t xml:space="preserve"> </w:t>
      </w:r>
      <w:r>
        <w:rPr>
          <w:szCs w:val="24"/>
        </w:rPr>
        <w:t>(4)</w:t>
        <w:tab/>
        <w:t>Az Önkormányzat átmenetileg szabad pénzeszközeit értékpapír vásárlására fordíthatja, illetve betétlekötési szerződést köthet.</w:t>
      </w:r>
    </w:p>
    <w:p>
      <w:pPr>
        <w:pStyle w:val="Bekezds"/>
        <w:spacing w:before="240" w:after="240"/>
        <w:ind w:left="425" w:hanging="425"/>
        <w:jc w:val="center"/>
        <w:rPr>
          <w:szCs w:val="24"/>
        </w:rPr>
      </w:pPr>
      <w:r>
        <w:rPr>
          <w:b/>
          <w:szCs w:val="24"/>
        </w:rPr>
        <w:t>16. §</w:t>
      </w:r>
    </w:p>
    <w:p>
      <w:pPr>
        <w:pStyle w:val="Bekezds"/>
        <w:spacing w:before="60" w:after="60"/>
        <w:ind w:left="540" w:hanging="540"/>
        <w:rPr>
          <w:szCs w:val="24"/>
        </w:rPr>
      </w:pPr>
      <w:r>
        <w:rPr>
          <w:szCs w:val="24"/>
        </w:rPr>
        <w:t>(1)</w:t>
        <w:tab/>
        <w:t>A költségvetésben tervezett pénzeszközátadásokról és év közben az intézményi finanszírozásba beépülő támogatásértékű kiadások felhasználásáról a Képviselő-testületnek az alábbi, (2), (4)-(5) és (14) bekezdésben felsorolt bizottságai kapnak felhatalmazást a döntésre az ott leírtak szerint.</w:t>
      </w:r>
    </w:p>
    <w:p>
      <w:pPr>
        <w:pStyle w:val="Bekezds"/>
        <w:spacing w:before="240" w:after="0"/>
        <w:ind w:left="540" w:hanging="540"/>
        <w:rPr>
          <w:szCs w:val="24"/>
        </w:rPr>
      </w:pPr>
      <w:r>
        <w:rPr>
          <w:szCs w:val="24"/>
        </w:rPr>
        <w:t>(2)</w:t>
        <w:tab/>
        <w:t>a) Kulturális és Sport Bizottság:</w:t>
      </w:r>
    </w:p>
    <w:p>
      <w:pPr>
        <w:pStyle w:val="Bekezds"/>
        <w:spacing w:before="60" w:after="60"/>
        <w:ind w:left="720" w:hanging="0"/>
        <w:rPr>
          <w:szCs w:val="24"/>
        </w:rPr>
      </w:pPr>
      <w:r>
        <w:rPr>
          <w:szCs w:val="24"/>
        </w:rPr>
        <w:t>aa) Kerületi sport- és közművelődési tevékenység támogatása (a 6/a, és 6/b mellékletekben szereplő összegekkel);</w:t>
      </w:r>
    </w:p>
    <w:p>
      <w:pPr>
        <w:pStyle w:val="Bekezds"/>
        <w:spacing w:before="60" w:after="60"/>
        <w:ind w:left="426" w:firstLine="282"/>
        <w:rPr>
          <w:szCs w:val="24"/>
        </w:rPr>
      </w:pPr>
      <w:r>
        <w:rPr>
          <w:szCs w:val="24"/>
        </w:rPr>
        <w:t>ab) Civil szervezetek támogatása;</w:t>
      </w:r>
    </w:p>
    <w:p>
      <w:pPr>
        <w:pStyle w:val="Bekezds"/>
        <w:spacing w:before="60" w:after="60"/>
        <w:ind w:left="426" w:firstLine="282"/>
        <w:rPr>
          <w:szCs w:val="24"/>
        </w:rPr>
      </w:pPr>
      <w:r>
        <w:rPr>
          <w:szCs w:val="24"/>
        </w:rPr>
        <w:t>ac) Kisebbségek pályázati kerete;</w:t>
      </w:r>
    </w:p>
    <w:p>
      <w:pPr>
        <w:pStyle w:val="Bekezds"/>
        <w:spacing w:before="60" w:after="60"/>
        <w:ind w:left="708" w:hanging="0"/>
        <w:rPr>
          <w:szCs w:val="24"/>
        </w:rPr>
      </w:pPr>
      <w:r>
        <w:rPr>
          <w:szCs w:val="24"/>
        </w:rPr>
        <w:t xml:space="preserve">ad) Tehetséges fiatalok támogatása </w:t>
      </w:r>
      <w:r>
        <w:rPr/>
        <w:t>15 440 E Ft összegig a 7/2011. (III. 30.) önkormányzati rendeletben megfogalmazottaknak megfelelően.</w:t>
      </w:r>
    </w:p>
    <w:p>
      <w:pPr>
        <w:pStyle w:val="Bekezds"/>
        <w:spacing w:before="60" w:after="60"/>
        <w:ind w:left="900" w:hanging="360"/>
        <w:rPr>
          <w:szCs w:val="24"/>
        </w:rPr>
      </w:pPr>
      <w:r>
        <w:rPr>
          <w:szCs w:val="24"/>
        </w:rPr>
        <w:t>b)</w:t>
        <w:tab/>
        <w:t>Oktatási, Ifjúság- és Gyermekvédelmi Bizottság:</w:t>
      </w:r>
    </w:p>
    <w:p>
      <w:pPr>
        <w:pStyle w:val="Bekezds"/>
        <w:spacing w:before="60" w:after="60"/>
        <w:ind w:left="426" w:firstLine="282"/>
        <w:rPr>
          <w:szCs w:val="24"/>
        </w:rPr>
      </w:pPr>
      <w:r>
        <w:rPr>
          <w:szCs w:val="24"/>
        </w:rPr>
        <w:t>ba) Egyházi, magán- és alapítványi oktatási intézmények támogatása;</w:t>
      </w:r>
    </w:p>
    <w:p>
      <w:pPr>
        <w:pStyle w:val="Bekezds"/>
        <w:spacing w:before="60" w:after="60"/>
        <w:ind w:left="426" w:firstLine="282"/>
        <w:rPr>
          <w:szCs w:val="24"/>
        </w:rPr>
      </w:pPr>
      <w:r>
        <w:rPr>
          <w:szCs w:val="24"/>
        </w:rPr>
        <w:t>bb) Tehetséges fiatalok támogatása 4 000 E Ft összegig;</w:t>
      </w:r>
    </w:p>
    <w:p>
      <w:pPr>
        <w:pStyle w:val="Bekezds"/>
        <w:spacing w:before="60" w:after="60"/>
        <w:ind w:left="426" w:firstLine="282"/>
        <w:rPr>
          <w:szCs w:val="24"/>
        </w:rPr>
      </w:pPr>
      <w:r>
        <w:rPr>
          <w:szCs w:val="24"/>
        </w:rPr>
        <w:t>bc) Közoktatás szakmai pályázati önrész, szakértői díj;</w:t>
      </w:r>
    </w:p>
    <w:p>
      <w:pPr>
        <w:pStyle w:val="Bekezds"/>
        <w:spacing w:before="60" w:after="60"/>
        <w:ind w:left="426" w:firstLine="282"/>
        <w:rPr>
          <w:szCs w:val="24"/>
        </w:rPr>
      </w:pPr>
      <w:r>
        <w:rPr>
          <w:szCs w:val="24"/>
        </w:rPr>
        <w:t>bd) Nemzetközi kapcsolatok támogatása;</w:t>
      </w:r>
    </w:p>
    <w:p>
      <w:pPr>
        <w:pStyle w:val="Bekezds"/>
        <w:spacing w:before="60" w:after="60"/>
        <w:ind w:left="426" w:firstLine="282"/>
        <w:rPr>
          <w:szCs w:val="24"/>
        </w:rPr>
      </w:pPr>
      <w:r>
        <w:rPr>
          <w:szCs w:val="24"/>
        </w:rPr>
        <w:t xml:space="preserve">be) Oktatás, fejlesztés, módszertani feladatok; </w:t>
      </w:r>
    </w:p>
    <w:p>
      <w:pPr>
        <w:pStyle w:val="Bekezds"/>
        <w:spacing w:before="60" w:after="60"/>
        <w:ind w:left="426" w:firstLine="282"/>
        <w:rPr>
          <w:szCs w:val="24"/>
        </w:rPr>
      </w:pPr>
      <w:r>
        <w:rPr>
          <w:szCs w:val="24"/>
        </w:rPr>
        <w:t>bf) Intézményi eszközfejlesztés, tanszervásárlás;</w:t>
      </w:r>
    </w:p>
    <w:p>
      <w:pPr>
        <w:pStyle w:val="Bekezds"/>
        <w:spacing w:before="60" w:after="60"/>
        <w:ind w:left="708" w:hanging="0"/>
        <w:rPr>
          <w:szCs w:val="24"/>
        </w:rPr>
      </w:pPr>
      <w:r>
        <w:rPr>
          <w:szCs w:val="24"/>
        </w:rPr>
        <w:t>bg) Önkormányzati fenntartású oktatási intézmények 1-8. évfolyamos, XVI. kerületi állandó lakóhellyel rendelkező tanulóinak tankönyvtámogatása;</w:t>
      </w:r>
    </w:p>
    <w:p>
      <w:pPr>
        <w:pStyle w:val="Bekezds"/>
        <w:spacing w:before="60" w:after="60"/>
        <w:ind w:left="708" w:hanging="0"/>
        <w:rPr>
          <w:szCs w:val="24"/>
        </w:rPr>
      </w:pPr>
      <w:r>
        <w:rPr>
          <w:szCs w:val="24"/>
        </w:rPr>
        <w:t>bh) Egyházak támogatása;</w:t>
      </w:r>
    </w:p>
    <w:p>
      <w:pPr>
        <w:pStyle w:val="Bekezds"/>
        <w:spacing w:before="60" w:after="60"/>
        <w:ind w:left="708" w:hanging="0"/>
        <w:rPr>
          <w:szCs w:val="24"/>
        </w:rPr>
      </w:pPr>
      <w:r>
        <w:rPr>
          <w:szCs w:val="24"/>
        </w:rPr>
        <w:t>bi) Egyházak fejlesztési támogatása.</w:t>
      </w:r>
    </w:p>
    <w:p>
      <w:pPr>
        <w:pStyle w:val="Bekezds"/>
        <w:spacing w:before="60" w:after="60"/>
        <w:ind w:left="900" w:hanging="360"/>
        <w:rPr>
          <w:szCs w:val="24"/>
        </w:rPr>
      </w:pPr>
      <w:r>
        <w:rPr>
          <w:szCs w:val="24"/>
        </w:rPr>
        <w:t>c)</w:t>
        <w:tab/>
        <w:t>Egészségügyi és Szociális Bizottság:</w:t>
      </w:r>
    </w:p>
    <w:p>
      <w:pPr>
        <w:pStyle w:val="Bekezds"/>
        <w:spacing w:before="60" w:after="60"/>
        <w:ind w:left="426" w:firstLine="282"/>
        <w:rPr>
          <w:szCs w:val="24"/>
        </w:rPr>
      </w:pPr>
      <w:r>
        <w:rPr>
          <w:szCs w:val="24"/>
        </w:rPr>
        <w:t>ca) Karitatív egyesületek támogatása.</w:t>
      </w:r>
    </w:p>
    <w:p>
      <w:pPr>
        <w:pStyle w:val="Bekezds"/>
        <w:spacing w:before="60" w:after="60"/>
        <w:ind w:left="900" w:hanging="360"/>
        <w:rPr>
          <w:szCs w:val="24"/>
        </w:rPr>
      </w:pPr>
      <w:r>
        <w:rPr>
          <w:szCs w:val="24"/>
        </w:rPr>
        <w:t>d)</w:t>
        <w:tab/>
        <w:t>Környezetvédelmi és Közbiztonsági Bizottság:</w:t>
      </w:r>
    </w:p>
    <w:p>
      <w:pPr>
        <w:pStyle w:val="Bekezds"/>
        <w:spacing w:before="60" w:after="60"/>
        <w:ind w:left="426" w:firstLine="282"/>
        <w:rPr/>
      </w:pPr>
      <w:r>
        <w:rPr>
          <w:szCs w:val="24"/>
        </w:rPr>
        <w:t>da) Polgárvédelmi versenyek költségvetésének véleményezése;</w:t>
      </w:r>
    </w:p>
    <w:p>
      <w:pPr>
        <w:pStyle w:val="Bekezds"/>
        <w:spacing w:before="60" w:after="60"/>
        <w:ind w:left="426" w:firstLine="282"/>
        <w:rPr>
          <w:szCs w:val="24"/>
        </w:rPr>
      </w:pPr>
      <w:r>
        <w:rPr>
          <w:szCs w:val="24"/>
        </w:rPr>
        <w:t>db) Polgárőrség támogatása;</w:t>
      </w:r>
    </w:p>
    <w:p>
      <w:pPr>
        <w:pStyle w:val="Bekezds"/>
        <w:spacing w:before="60" w:after="60"/>
        <w:ind w:left="708" w:hanging="0"/>
        <w:rPr>
          <w:szCs w:val="24"/>
        </w:rPr>
      </w:pPr>
      <w:r>
        <w:rPr>
          <w:szCs w:val="24"/>
        </w:rPr>
        <w:t>dc) Környezetvédelmi támogatás és pályázati keret.</w:t>
      </w:r>
    </w:p>
    <w:p>
      <w:pPr>
        <w:pStyle w:val="Bekezds"/>
        <w:spacing w:before="60" w:after="60"/>
        <w:ind w:left="708" w:hanging="0"/>
        <w:rPr>
          <w:szCs w:val="24"/>
        </w:rPr>
      </w:pPr>
      <w:r>
        <w:rPr>
          <w:szCs w:val="24"/>
        </w:rPr>
      </w:r>
    </w:p>
    <w:p>
      <w:pPr>
        <w:pStyle w:val="Bekezds"/>
        <w:spacing w:before="60" w:after="60"/>
        <w:ind w:left="540" w:hanging="540"/>
        <w:rPr>
          <w:szCs w:val="24"/>
        </w:rPr>
      </w:pPr>
      <w:r>
        <w:rPr>
          <w:szCs w:val="24"/>
        </w:rPr>
        <w:t>(3)</w:t>
        <w:tab/>
        <w:t>A Bizottságok által a civil szervezeteknek juttatott támogatások céljáról és összegéről támogatási szerződést kell kötni. Működési kiadás a civil szervezetnek megítélt támogatásból legfeljebb 50 %-ban finanszírozható, és csak akkor, ha a pályázó szervezet a Nemzeti Civil Alapprogramhoz is benyújtott ilyen pályázatot. Működési kiadás csak a székházat üzemeltető szervezetek esetében fogadható el, egyébként működési kiadás nem finanszírozható. A civil szervezetek a tárgyévet követő év január 31-ig kötelesek elszámolást készíteni, és azt a támogatást odaítélő Bizottságnak benyújtani. Az elszámolás tételesen számla szerint történik, amelyről összesítő kimutatást is kell készíteni. Az elszámolást szöveges tájékoztatóval kell kiegészíteni.</w:t>
      </w:r>
    </w:p>
    <w:p>
      <w:pPr>
        <w:pStyle w:val="Bekezds"/>
        <w:tabs>
          <w:tab w:val="clear" w:pos="708"/>
          <w:tab w:val="left" w:pos="540" w:leader="none"/>
        </w:tabs>
        <w:spacing w:before="60" w:after="60"/>
        <w:ind w:left="900" w:hanging="900"/>
        <w:rPr>
          <w:szCs w:val="24"/>
        </w:rPr>
      </w:pPr>
      <w:r>
        <w:rPr>
          <w:szCs w:val="24"/>
        </w:rPr>
        <w:t>(4)</w:t>
        <w:tab/>
        <w:t>a)</w:t>
        <w:tab/>
        <w:t>A Képviselő-testület a Kerületfejlesztési és Üzemeltetési Bizottság hatáskörébe utalja a „Közutak, hidak, alagutak üzemeltetése” szakfeladaton az éves költségvetésben jóváhagyott keretösszeg felosztását azzal, hogy az összegen belül a földútkarbantartásra és a járdajavításra fordítható összeg nagyságát a képviselői körzetek elmaradottsági állapota alapján állapítja meg. A költségvetési keretösszegből 3 284 E Ft-ot tartalékolni kell azonnali intézkedést igénylő (élet- és vagyonbiztonságot veszélyeztető) településüzemeltetési feladatokra, amely összeg felhasználásáról a Polgármester dönt. Amennyiben a körzetben választott képviselő saját körzetére vonatkozóan 2012. április 15-ig földút karbantartási és járdajavítási javaslatát nem teszi meg, úgy ezen keretösszegeket 2012. június 30-ig a Kerületfejlesztési és Üzemeltetési Bizottság újraosztja. A 2012. április 15-i határidő jogvesztő, javaslattételre a listán választott képviselőknek is joguk van.</w:t>
      </w:r>
    </w:p>
    <w:p>
      <w:pPr>
        <w:pStyle w:val="Bekezds"/>
        <w:spacing w:before="120" w:after="0"/>
        <w:ind w:left="896" w:hanging="357"/>
        <w:rPr/>
      </w:pPr>
      <w:r>
        <w:rPr>
          <w:iCs/>
          <w:szCs w:val="24"/>
        </w:rPr>
        <w:t>b)</w:t>
        <w:tab/>
      </w:r>
      <w:r>
        <w:rPr>
          <w:szCs w:val="24"/>
        </w:rPr>
        <w:t>A Képviselő-testület a Kerületfejlesztési és Üzemeltetési Bizottság hatáskörébe utalja továbbá:</w:t>
      </w:r>
    </w:p>
    <w:p>
      <w:pPr>
        <w:pStyle w:val="Bekezds"/>
        <w:spacing w:before="60" w:after="60"/>
        <w:ind w:left="1080" w:hanging="180"/>
        <w:rPr>
          <w:szCs w:val="24"/>
        </w:rPr>
      </w:pPr>
      <w:r>
        <w:rPr>
          <w:szCs w:val="24"/>
        </w:rPr>
        <w:t>ba)</w:t>
        <w:tab/>
        <w:t>a Tervezések, és a Szabályozási tervek előirányzatán belül a nevesített feladatokon felüli összegek felosztását;</w:t>
      </w:r>
    </w:p>
    <w:p>
      <w:pPr>
        <w:pStyle w:val="Bekezds"/>
        <w:spacing w:before="60" w:after="60"/>
        <w:ind w:left="1080" w:hanging="180"/>
        <w:rPr>
          <w:szCs w:val="24"/>
        </w:rPr>
      </w:pPr>
      <w:r>
        <w:rPr>
          <w:szCs w:val="24"/>
        </w:rPr>
        <w:t>bb)</w:t>
        <w:tab/>
        <w:t>a vízellátás, a csapadékvíz elvezetés, a járdaépítések, a szőnyegezések, a parkoló építés, valamint a gázvezetékhálózat-kiépítés előirányzat terhére a keretösszegként elfogadott összeg tételes felhasználását. A járdaépítésekre a körzetben választott képviselők saját körzetükre vonatkozó javaslataikat 2012. április 15-ig tehetik meg. A 2011. április 15-i határidő jogvesztő, javaslattételre a listán választott képviselőknek is joguk van;</w:t>
      </w:r>
    </w:p>
    <w:p>
      <w:pPr>
        <w:pStyle w:val="Bekezds"/>
        <w:spacing w:before="60" w:after="60"/>
        <w:ind w:left="1080" w:hanging="180"/>
        <w:rPr/>
      </w:pPr>
      <w:r>
        <w:rPr>
          <w:szCs w:val="24"/>
        </w:rPr>
        <w:t>bc)</w:t>
        <w:tab/>
        <w:t>a költségvetésben keretösszegként elfogadott, tételesen nem nevesített közlekedésbiztonsági keret felosztását, figyelembe véve a nevesített feladatokat.</w:t>
      </w:r>
    </w:p>
    <w:p>
      <w:pPr>
        <w:pStyle w:val="Bekezds"/>
        <w:spacing w:before="60" w:after="60"/>
        <w:ind w:left="540" w:hanging="540"/>
        <w:rPr>
          <w:szCs w:val="24"/>
        </w:rPr>
      </w:pPr>
      <w:r>
        <w:rPr>
          <w:szCs w:val="24"/>
        </w:rPr>
        <w:t>(5)</w:t>
        <w:tab/>
        <w:t>A Képviselő-testület a Környezetvédelmi és Közbiztonság Bizottság hatáskörébe utalja a költségvetésben nem nevesített keretösszegként elfogadott környezetvédelmi fejlesztések előirányzat tételes felhasználását figyelembe véve a nevesített feladatokat.</w:t>
      </w:r>
    </w:p>
    <w:p>
      <w:pPr>
        <w:pStyle w:val="Bekezds"/>
        <w:spacing w:before="60" w:after="60"/>
        <w:ind w:left="540" w:hanging="540"/>
        <w:rPr>
          <w:szCs w:val="24"/>
        </w:rPr>
      </w:pPr>
      <w:r>
        <w:rPr>
          <w:szCs w:val="24"/>
        </w:rPr>
        <w:t>(6)</w:t>
        <w:tab/>
        <w:t>A fenti (1)-(2) és (4)-(5) bekezdésben a Képviselő-testület valamely bizottságához nem rendelt, de a költségvetési rendelet 6/a., illetve 6/b. mellékletben nevesített pénzeszközátadások, támogatásértékű kiadások és intézményi támogatások felhasználására való döntési jogosultságot a Polgármester a hatályos kötelezettségvállalás és utalványozás rendjének szabályozásáról szóló belső utasításban szabályozza.</w:t>
      </w:r>
    </w:p>
    <w:p>
      <w:pPr>
        <w:pStyle w:val="Bekezds"/>
        <w:spacing w:before="60" w:after="60"/>
        <w:ind w:left="540" w:hanging="540"/>
        <w:rPr>
          <w:szCs w:val="24"/>
        </w:rPr>
      </w:pPr>
      <w:r>
        <w:rPr>
          <w:szCs w:val="24"/>
        </w:rPr>
        <w:t>(7)</w:t>
        <w:tab/>
        <w:t>A Képviselő-testület a díszpolgári cím mellé nettó 200 E Ft/fő, a XVI. kerületért kitüntetés mellé nettó 100 E Ft/fő összegű jutalmat biztosít az Önkormányzat 2012. évi költségvetésében.</w:t>
      </w:r>
    </w:p>
    <w:p>
      <w:pPr>
        <w:pStyle w:val="Bekezds"/>
        <w:spacing w:before="60" w:after="60"/>
        <w:ind w:left="540" w:hanging="540"/>
        <w:rPr>
          <w:szCs w:val="24"/>
        </w:rPr>
      </w:pPr>
      <w:r>
        <w:rPr>
          <w:szCs w:val="24"/>
        </w:rPr>
        <w:t>(8)</w:t>
        <w:tab/>
        <w:t>Az Önkormányzat gépjárműadó beszedési számláján, a hó végén rendelkezésre álló összeget a következő hónap 10. napjáig kell az Önkormányzat költségvetési elszámolási számla javára átutalni.</w:t>
      </w:r>
    </w:p>
    <w:p>
      <w:pPr>
        <w:pStyle w:val="Bekezds"/>
        <w:spacing w:before="60" w:after="60"/>
        <w:ind w:left="540" w:hanging="540"/>
        <w:rPr>
          <w:szCs w:val="24"/>
        </w:rPr>
      </w:pPr>
      <w:r>
        <w:rPr>
          <w:szCs w:val="24"/>
        </w:rPr>
        <w:t>(9)</w:t>
        <w:tab/>
        <w:t>Az Önkormányzat a helyi adó beszedési számláján, a pótlék és bírság beszedési számlán hó végén – kivéve júniust és decembert – rendelkezésre álló összeget legkésőbb a tárgyhót követő hónap 10. napjáig az Önkormányzat költségvetési elszámolási számlája javára át kell utalni. Félév végén és év végén a számla csak 0 egyenleget tartalmazhat. Az indokolt visszatérítéseket a következő időszakban a megfelelő adó, pótlék, bírság beszedési számláról kell teljesíteni. Amennyiben a számlán lévő összeg nem nyújt fedezetet a kiutaláshoz, a költségvetési elszámolási számláról a beszedési számlára kell a megfelelő átutalást teljesíteni.</w:t>
      </w:r>
    </w:p>
    <w:p>
      <w:pPr>
        <w:pStyle w:val="Bekezds"/>
        <w:spacing w:before="60" w:after="60"/>
        <w:ind w:left="540" w:hanging="540"/>
        <w:rPr/>
      </w:pPr>
      <w:r>
        <w:rPr>
          <w:szCs w:val="24"/>
        </w:rPr>
        <w:t>(10)</w:t>
        <w:tab/>
        <w:t>A Képviselő-testület felhatalmazza a Polgármestert, hogy az egyes pályázatokhoz – amennyiben a pályázati önrész fedezete a költségvetésben biztosított, valamint jogszabályi előírás alapján – az Önkormányzat költségvetési elszámolási számláját érintően – az inkasszójog biztosításáról szóló nyilatkozatot aláírja.</w:t>
      </w:r>
    </w:p>
    <w:p>
      <w:pPr>
        <w:pStyle w:val="Bekezds"/>
        <w:spacing w:before="60" w:after="60"/>
        <w:ind w:left="540" w:hanging="540"/>
        <w:rPr/>
      </w:pPr>
      <w:r>
        <w:rPr>
          <w:bCs/>
          <w:szCs w:val="24"/>
        </w:rPr>
        <w:t>(11)</w:t>
        <w:tab/>
      </w:r>
      <w:r>
        <w:rPr>
          <w:szCs w:val="24"/>
        </w:rPr>
        <w:t>A költségvetési előirányzatok terhére az Önkormányzat által vagy a nevében kiírt pályázatoknak minden esetben tartalmazniuk kell a benyújtott pályázatokra vonatkozóan a kizárás, illetve az érvénytelenség feltételeit, továbbá azt, hogy az elnyert összeg felhasználásáról milyen módon, milyen határidővel és a Polgármesteri Hivatal mely szervezeti egysége felé kell elszámolni.</w:t>
      </w:r>
    </w:p>
    <w:p>
      <w:pPr>
        <w:pStyle w:val="Bekezds"/>
        <w:spacing w:before="60" w:after="60"/>
        <w:ind w:left="540" w:hanging="540"/>
        <w:rPr>
          <w:szCs w:val="24"/>
        </w:rPr>
      </w:pPr>
      <w:r>
        <w:rPr>
          <w:szCs w:val="24"/>
        </w:rPr>
        <w:t>(12)</w:t>
        <w:tab/>
        <w:t>Az Önkormányzat a 100%-ig önkormányzati tulajdonú Kft-i vonatkozásában:</w:t>
      </w:r>
    </w:p>
    <w:p>
      <w:pPr>
        <w:pStyle w:val="Bekezds"/>
        <w:spacing w:before="120" w:after="0"/>
        <w:ind w:left="896" w:hanging="357"/>
        <w:rPr/>
      </w:pPr>
      <w:r>
        <w:rPr>
          <w:szCs w:val="24"/>
        </w:rPr>
        <w:t>a) a REHAB XVI. Kft-nek jelen rendelet 1.1/a. mellékletének 6/a. sorában szereplő összeggel működési célú támogatási kölcsönt biztosít, amely az igénybevételt követő visszatérítés után a költségvetési éven belül bármikor ismételten igénybe vehető, de legkésőbb december 31-ig vissza kell téríteni.</w:t>
      </w:r>
    </w:p>
    <w:p>
      <w:pPr>
        <w:pStyle w:val="Bekezds"/>
        <w:spacing w:before="120" w:after="0"/>
        <w:ind w:left="896" w:hanging="357"/>
        <w:rPr>
          <w:szCs w:val="24"/>
        </w:rPr>
      </w:pPr>
      <w:r>
        <w:rPr>
          <w:szCs w:val="24"/>
        </w:rPr>
        <w:t>b) a Kertvárosi Sportlétesítményeket Üzemeltető Kft-nek a jelen rendelet 6/a. mellékletének 8. sorában szereplő összeggel kompenzációt biztosít.</w:t>
      </w:r>
    </w:p>
    <w:p>
      <w:pPr>
        <w:pStyle w:val="Bekezds"/>
        <w:spacing w:before="120" w:after="0"/>
        <w:ind w:left="896" w:hanging="357"/>
        <w:rPr>
          <w:b/>
          <w:b/>
          <w:i/>
          <w:i/>
          <w:szCs w:val="24"/>
        </w:rPr>
      </w:pPr>
      <w:r>
        <w:rPr>
          <w:szCs w:val="24"/>
        </w:rPr>
        <w:t>c) a Városfejlesztő Kft-nek az „Akció területi terv” megvalósítására 13 716 E Ft-ot, a Kertváros Kártya bevezetésére és működtetésére 8 036 E Ft-ot biztosít.</w:t>
      </w:r>
    </w:p>
    <w:p>
      <w:pPr>
        <w:pStyle w:val="Bekezds"/>
        <w:spacing w:before="120" w:after="0"/>
        <w:ind w:left="896" w:hanging="357"/>
        <w:rPr>
          <w:szCs w:val="24"/>
        </w:rPr>
      </w:pPr>
      <w:r>
        <w:rPr>
          <w:szCs w:val="24"/>
        </w:rPr>
        <w:t>d) a Sashalmi Piac Ingatlanfejlesztő, Beruházó és Üzemeltető Kft. önkormányzati finanszírozást nem igényel.</w:t>
      </w:r>
    </w:p>
    <w:p>
      <w:pPr>
        <w:pStyle w:val="Bekezds"/>
        <w:spacing w:before="60" w:after="60"/>
        <w:ind w:left="540" w:hanging="540"/>
        <w:rPr>
          <w:szCs w:val="24"/>
        </w:rPr>
      </w:pPr>
      <w:r>
        <w:rPr>
          <w:szCs w:val="24"/>
        </w:rPr>
        <w:t>(13)</w:t>
        <w:tab/>
        <w:t>A Bizottságok – SZMSZ-ben foglalt hatáskörükben – a Polgármester jóváhagyásával évi 15 000 E Ft összeghatárig jogosultak pályázati önrészt biztosítani önkormányzati, illetve intézményi pályázatokhoz. Ha a Polgármester nem ért egyet, köteles az ügyet a Képviselő-testület elé terjeszteni olyan időn belül, hogy a pályázat pozitív döntés esetén ne lépje túl a határidőt (szükség esetén rendkívüli ülést hív össze).</w:t>
      </w:r>
    </w:p>
    <w:p>
      <w:pPr>
        <w:pStyle w:val="Bekezds"/>
        <w:spacing w:before="60" w:after="60"/>
        <w:ind w:left="540" w:hanging="540"/>
        <w:rPr>
          <w:szCs w:val="24"/>
        </w:rPr>
      </w:pPr>
      <w:r>
        <w:rPr>
          <w:szCs w:val="24"/>
        </w:rPr>
        <w:t>(14)</w:t>
        <w:tab/>
        <w:t>A Polgármester 25 000 E Ft összeghatárig jogosult pályázati önrészt biztosítani önkormányzati, illetve intézményi pályázatokhoz, amelyről a soron következő képviselő-testületi ülésen a „Polgármesteri beszámoló” keretében tájékoztatást ad.</w:t>
      </w:r>
    </w:p>
    <w:p>
      <w:pPr>
        <w:pStyle w:val="Bekezds"/>
        <w:spacing w:before="60" w:after="60"/>
        <w:ind w:left="540" w:hanging="540"/>
        <w:rPr>
          <w:szCs w:val="24"/>
        </w:rPr>
      </w:pPr>
      <w:r>
        <w:rPr>
          <w:szCs w:val="24"/>
        </w:rPr>
        <w:t>(15)</w:t>
        <w:tab/>
        <w:t>A Polgármester 6 000 E Ft összeghatárig jogosult vissza nem térítendő támogatások odaítélésére – a kríziskeret terhére – az eseti szociális pénzbeli ellátások között.</w:t>
      </w:r>
    </w:p>
    <w:p>
      <w:pPr>
        <w:pStyle w:val="Bekezds"/>
        <w:spacing w:before="60" w:after="60"/>
        <w:ind w:left="540" w:hanging="540"/>
        <w:rPr/>
      </w:pPr>
      <w:r>
        <w:rPr>
          <w:szCs w:val="24"/>
        </w:rPr>
        <w:t>(16)</w:t>
      </w:r>
      <w:r>
        <w:rPr>
          <w:bCs/>
          <w:szCs w:val="24"/>
        </w:rPr>
        <w:tab/>
        <w:t>A Kertvárosi Ifjúsági Önkormányzat működtetéséhez biztosított 500 E Ft felhasználásáról a Polgármester dönt.</w:t>
      </w:r>
    </w:p>
    <w:p>
      <w:pPr>
        <w:pStyle w:val="Bekezds"/>
        <w:spacing w:before="240" w:after="240"/>
        <w:ind w:left="425" w:hanging="425"/>
        <w:jc w:val="center"/>
        <w:rPr>
          <w:b/>
          <w:b/>
          <w:bCs/>
          <w:szCs w:val="24"/>
        </w:rPr>
      </w:pPr>
      <w:r>
        <w:rPr>
          <w:b/>
          <w:bCs/>
          <w:szCs w:val="24"/>
        </w:rPr>
      </w:r>
    </w:p>
    <w:p>
      <w:pPr>
        <w:pStyle w:val="Bekezds"/>
        <w:spacing w:before="240" w:after="240"/>
        <w:ind w:left="425" w:hanging="425"/>
        <w:jc w:val="center"/>
        <w:rPr>
          <w:b/>
          <w:b/>
          <w:szCs w:val="24"/>
        </w:rPr>
      </w:pPr>
      <w:r>
        <w:rPr>
          <w:b/>
          <w:szCs w:val="24"/>
        </w:rPr>
        <w:t>17. §</w:t>
      </w:r>
    </w:p>
    <w:p>
      <w:pPr>
        <w:pStyle w:val="Bekezds"/>
        <w:spacing w:before="60" w:after="60"/>
        <w:ind w:left="540" w:hanging="540"/>
        <w:rPr>
          <w:szCs w:val="24"/>
        </w:rPr>
      </w:pPr>
      <w:r>
        <w:rPr>
          <w:szCs w:val="24"/>
        </w:rPr>
        <w:t>(1)</w:t>
        <w:tab/>
        <w:t>A költségvetés végrehajtásáról, a korrigált bevételi és a korrigált kiadási főösszegek betartásáról a Polgármester – a Polgármesteri Hivatal és az önállóan működő és gazdálkodó intézmények útján – gondoskodik.</w:t>
      </w:r>
    </w:p>
    <w:p>
      <w:pPr>
        <w:pStyle w:val="Bekezds"/>
        <w:spacing w:before="60" w:after="60"/>
        <w:ind w:left="539" w:hanging="539"/>
        <w:rPr>
          <w:szCs w:val="24"/>
        </w:rPr>
      </w:pPr>
      <w:r>
        <w:rPr>
          <w:szCs w:val="24"/>
        </w:rPr>
        <w:t>(2)</w:t>
        <w:tab/>
        <w:t>Az Önkormányzat intézményei az egységes finanszírozási rendszer alkalmazása érdekében a Polgármester által meghatározottak szerint kötelesek adatot szolgáltatni.</w:t>
      </w:r>
    </w:p>
    <w:p>
      <w:pPr>
        <w:pStyle w:val="Bekezds"/>
        <w:spacing w:before="60" w:after="60"/>
        <w:ind w:left="540" w:hanging="540"/>
        <w:rPr/>
      </w:pPr>
      <w:r>
        <w:rPr>
          <w:szCs w:val="24"/>
        </w:rPr>
        <w:t>(3)</w:t>
        <w:tab/>
        <w:t>Az előirányzatok felhasználásáról az önállóan működő és gazdálkodó, valamint az önállóan működő költségvetési szervek intézményvezetőit, és a Polgármesteri Hivatalt negyedévente adatszolgáltatási kötelezettség terheli, amelynek határideje a tárgynegyedévet követő 20. nap.</w:t>
      </w:r>
    </w:p>
    <w:p>
      <w:pPr>
        <w:pStyle w:val="Bekezds"/>
        <w:spacing w:before="60" w:after="60"/>
        <w:ind w:left="539" w:hanging="539"/>
        <w:rPr/>
      </w:pPr>
      <w:r>
        <w:rPr>
          <w:szCs w:val="24"/>
        </w:rPr>
        <w:t>(4)</w:t>
        <w:tab/>
        <w:t>A 15. § (2) bekezdése a)-b) pontjaiban rögzített éves ütemezést figyelembe véve az intézmények és a Polgármesteri Hivatal költségvetéséért felelős vezetői az időarányos keret 10 %-át elérő túllépést negyedévente soron kívül megindokolva kötelesek jelenteni a Polgármesternek. Amennyiben a kötelezettek az adatszolgáltatást elmulasztják, illetve hiányos vagy valótlan adatot közölnek, úgy a Képviselő-testület a Gazdasági és Pénzügyi Bizottság véleményének kikérésével fegyelmi felelősségre vonást kezdeményez.</w:t>
      </w:r>
    </w:p>
    <w:p>
      <w:pPr>
        <w:pStyle w:val="Bekezds"/>
        <w:spacing w:before="60" w:after="60"/>
        <w:ind w:left="539" w:hanging="539"/>
        <w:rPr>
          <w:szCs w:val="24"/>
        </w:rPr>
      </w:pPr>
      <w:r>
        <w:rPr>
          <w:szCs w:val="24"/>
        </w:rPr>
        <w:t>(5)</w:t>
        <w:tab/>
        <w:t>A munkáltatói jogkör gyakorlója átmeneti anyagi gondjaik enyhítése érdekében az alkalmazottakat az adóéven belül munkabérelőlegben részesítheti. A munkabérelőlegeket csak úgy lehet folyósítani, hogy a visszafizetés utolsó részlete a novemberi bérből levonható legyen.</w:t>
      </w:r>
    </w:p>
    <w:p>
      <w:pPr>
        <w:pStyle w:val="Bekezds"/>
        <w:spacing w:before="240" w:after="240"/>
        <w:ind w:left="425" w:hanging="425"/>
        <w:jc w:val="center"/>
        <w:rPr>
          <w:b/>
          <w:b/>
          <w:szCs w:val="24"/>
        </w:rPr>
      </w:pPr>
      <w:r>
        <w:rPr>
          <w:b/>
          <w:szCs w:val="24"/>
        </w:rPr>
        <w:t>18. §</w:t>
      </w:r>
    </w:p>
    <w:p>
      <w:pPr>
        <w:pStyle w:val="Bekezds"/>
        <w:spacing w:before="60" w:after="60"/>
        <w:rPr>
          <w:szCs w:val="24"/>
        </w:rPr>
      </w:pPr>
      <w:r>
        <w:rPr>
          <w:szCs w:val="24"/>
        </w:rPr>
        <w:t>A 19. § (1)-(2) valamint (5)-(7) bekezdéseiben, és a 20. § (1) bekezdésében foglaltak kivételével kizárólag a Képviselő-testület jogosult:</w:t>
      </w:r>
    </w:p>
    <w:p>
      <w:pPr>
        <w:pStyle w:val="Bekezds"/>
        <w:spacing w:before="240" w:after="0"/>
        <w:ind w:left="900" w:hanging="360"/>
        <w:rPr/>
      </w:pPr>
      <w:r>
        <w:rPr>
          <w:szCs w:val="24"/>
        </w:rPr>
        <w:t>a)</w:t>
        <w:tab/>
        <w:t>a költségvetési intézmények kiemelt előirányzatait érintő esetleges átcsoportosításokra, módosításokra amennyiben azok nem veszélyeztetik az érintett szerv alapfeladatainak ellátását;</w:t>
      </w:r>
    </w:p>
    <w:p>
      <w:pPr>
        <w:pStyle w:val="Bekezds"/>
        <w:ind w:left="896" w:hanging="357"/>
        <w:rPr>
          <w:szCs w:val="24"/>
        </w:rPr>
      </w:pPr>
      <w:r>
        <w:rPr>
          <w:szCs w:val="24"/>
        </w:rPr>
        <w:t>b)</w:t>
        <w:tab/>
        <w:t>a költségvetési intézmények jóváhagyott kiadási előirányzatán belül kiemelt előirányzatként kell kezelni az élelmezési kiadásokat, az állandó üzemeltetési szolgáltatások kiadásait (gázenergia díja, víz-és csatornadíjak), valamint az ezen kiadásokat terhelő ÁFA-t és a rehabilitációs hozzájárulást;</w:t>
      </w:r>
    </w:p>
    <w:p>
      <w:pPr>
        <w:pStyle w:val="Bekezds"/>
        <w:ind w:left="896" w:hanging="357"/>
        <w:rPr>
          <w:szCs w:val="24"/>
        </w:rPr>
      </w:pPr>
      <w:r>
        <w:rPr>
          <w:szCs w:val="24"/>
        </w:rPr>
        <w:t>c)</w:t>
        <w:tab/>
        <w:t>a költségvetési intézmények engedélyezett létszámának (álláshely) módosítására;</w:t>
      </w:r>
    </w:p>
    <w:p>
      <w:pPr>
        <w:pStyle w:val="Bekezds"/>
        <w:ind w:left="896" w:hanging="357"/>
        <w:rPr>
          <w:szCs w:val="24"/>
        </w:rPr>
      </w:pPr>
      <w:r>
        <w:rPr>
          <w:szCs w:val="24"/>
        </w:rPr>
        <w:t>d)</w:t>
        <w:tab/>
        <w:t>a költségvetési év folyamán keletkező kiadási megtakarítás felhasználásának meghatározására.</w:t>
      </w:r>
    </w:p>
    <w:p>
      <w:pPr>
        <w:pStyle w:val="Bekezds"/>
        <w:spacing w:before="240" w:after="240"/>
        <w:ind w:left="425" w:hanging="425"/>
        <w:jc w:val="center"/>
        <w:rPr>
          <w:b/>
          <w:b/>
          <w:szCs w:val="24"/>
        </w:rPr>
      </w:pPr>
      <w:r>
        <w:rPr>
          <w:b/>
          <w:szCs w:val="24"/>
        </w:rPr>
        <w:t>19. §</w:t>
      </w:r>
    </w:p>
    <w:p>
      <w:pPr>
        <w:pStyle w:val="Bekezds"/>
        <w:spacing w:before="60" w:after="60"/>
        <w:ind w:left="540" w:hanging="540"/>
        <w:rPr>
          <w:szCs w:val="24"/>
        </w:rPr>
      </w:pPr>
      <w:r>
        <w:rPr>
          <w:szCs w:val="24"/>
        </w:rPr>
        <w:t>(1)</w:t>
        <w:tab/>
        <w:t>A Polgármester saját hatáskörében jogosult a költségvetés egyes előirányzatait érintő átmeneti intézkedéseket tenni az állampolgárok élet és vagyonbiztonságát veszélyeztető elemi csapás, illetőleg annak következményei elhárítása érdekében szükségessé váló halaszthatatlan kötelezettségek teljesítésére.</w:t>
      </w:r>
    </w:p>
    <w:p>
      <w:pPr>
        <w:pStyle w:val="Bekezds"/>
        <w:spacing w:before="60" w:after="60"/>
        <w:ind w:left="539" w:hanging="539"/>
        <w:rPr>
          <w:szCs w:val="24"/>
        </w:rPr>
      </w:pPr>
      <w:r>
        <w:rPr>
          <w:szCs w:val="24"/>
        </w:rPr>
        <w:t>(2)</w:t>
        <w:tab/>
        <w:t>A Polgármester az (1) bekezdésben meghatározott eseteken kívül, a soron következő képviselő-testületi ülésig nem halasztható rendkívüli feladatok végrehajtására jogosult pénzeszközt átcsoportosítani – amennyiben a működési tartalék szabadon felhasználható része fedezetet nyújt rá, úgy elsősorban annak terhére, esetenként legfeljebb 3 000 E Ft erejéig.</w:t>
      </w:r>
    </w:p>
    <w:p>
      <w:pPr>
        <w:pStyle w:val="Bekezds"/>
        <w:spacing w:before="60" w:after="60"/>
        <w:ind w:left="540" w:hanging="540"/>
        <w:rPr>
          <w:szCs w:val="24"/>
        </w:rPr>
      </w:pPr>
      <w:r>
        <w:rPr>
          <w:szCs w:val="24"/>
        </w:rPr>
        <w:t>(3)</w:t>
        <w:tab/>
        <w:t>A Polgármester a Magyar Államkincstár által értesítésben közölt normatív-és központosított támogatások, valamint céltámogatások összegéről a Képviselő-testületet tájékoztatja.</w:t>
      </w:r>
    </w:p>
    <w:p>
      <w:pPr>
        <w:pStyle w:val="Bekezds"/>
        <w:spacing w:before="60" w:after="60"/>
        <w:ind w:left="540" w:hanging="540"/>
        <w:rPr/>
      </w:pPr>
      <w:r>
        <w:rPr>
          <w:szCs w:val="24"/>
        </w:rPr>
        <w:t>(4)</w:t>
        <w:tab/>
        <w:t>A Képviselő-testület – az első negyedév kivételével – a költségvetési beszámoló elkészítésének határidejéig, december 31-i hatállyal dönt a költségvetési rendeletének módosításáról, ennek keretében átvezeti az (5)-(7) bekezdésekben foglalt átcsoportosításokat és az egyéb szükséges korrekciókat.</w:t>
      </w:r>
    </w:p>
    <w:p>
      <w:pPr>
        <w:pStyle w:val="Bekezds"/>
        <w:spacing w:before="60" w:after="60"/>
        <w:ind w:left="540" w:hanging="540"/>
        <w:rPr/>
      </w:pPr>
      <w:r>
        <w:rPr>
          <w:szCs w:val="24"/>
        </w:rPr>
        <w:t>(5)</w:t>
        <w:tab/>
        <w:t>Az Áht. 34. § (2) bekezdése alapján az önállóan működő, valamint az önállóan működő és gazdálkodó költségvetési szerv a gazdálkodásra vonatkozó szabályok betartása mellett saját hatáskörében átcsoportosítást hajthat végre, amelyről értesíti a Polgármestert, aki 30 napon belül tájékoztatja erről a Képviselő-testületet.</w:t>
      </w:r>
    </w:p>
    <w:p>
      <w:pPr>
        <w:pStyle w:val="Bekezds"/>
        <w:spacing w:before="60" w:after="60"/>
        <w:ind w:left="540" w:hanging="540"/>
        <w:rPr>
          <w:szCs w:val="24"/>
        </w:rPr>
      </w:pPr>
      <w:r>
        <w:rPr>
          <w:szCs w:val="24"/>
        </w:rPr>
        <w:t>(6)</w:t>
        <w:tab/>
        <w:t>A választásra, népszavazásra biztosított előirányzatok közötti átcsoportosítást, módosítást a vonatkozó jogszabály rendelkezéseit kell alkalmazni.</w:t>
      </w:r>
    </w:p>
    <w:p>
      <w:pPr>
        <w:pStyle w:val="Bekezds"/>
        <w:spacing w:before="60" w:after="60"/>
        <w:ind w:left="540" w:hanging="540"/>
        <w:rPr/>
      </w:pPr>
      <w:r>
        <w:rPr>
          <w:szCs w:val="24"/>
        </w:rPr>
        <w:t>(7)</w:t>
        <w:tab/>
        <w:t>A Képviselő-testület bizottságai és a Polgármester jogosultak a hatáskörükbe átruházott egyes költségvetési sorok közötti átcsoportosítás engedélyezésére.</w:t>
      </w:r>
    </w:p>
    <w:p>
      <w:pPr>
        <w:pStyle w:val="Bekezds"/>
        <w:spacing w:before="240" w:after="240"/>
        <w:ind w:left="425" w:hanging="425"/>
        <w:jc w:val="center"/>
        <w:rPr>
          <w:b/>
          <w:b/>
          <w:szCs w:val="24"/>
        </w:rPr>
      </w:pPr>
      <w:r>
        <w:rPr>
          <w:b/>
          <w:szCs w:val="24"/>
        </w:rPr>
        <w:t>20. §</w:t>
      </w:r>
    </w:p>
    <w:p>
      <w:pPr>
        <w:pStyle w:val="Bekezds"/>
        <w:spacing w:before="240" w:after="0"/>
        <w:ind w:left="540" w:hanging="540"/>
        <w:rPr>
          <w:szCs w:val="24"/>
        </w:rPr>
      </w:pPr>
      <w:r>
        <w:rPr>
          <w:szCs w:val="24"/>
        </w:rPr>
        <w:t>(1)</w:t>
        <w:tab/>
        <w:t>Az Önkormányzat, a Polgármesteri Hivatal, az önállóan működő és gazdálkodó, valamint az önállóan működő önkormányzati intézmény az e rendeletben meghatározott működési előirányzatát kizárólag abban az esetben lépheti túl, ha az államháztartás más alrendszereitől vagy egyéb szervezettől célhoz kötött bevételt vagy saját tevékenységből származó nem tervezett bevételt ér el vagy jóváhagyott pénzmaradvánnyal rendelkezik. A 368/2011. (XII. 31.) Korm. rendelet az államháztartásról szóló törvény végrehajtásáról  (továbbiakban: Ávr.) 35. § (10) bekezdése alapján az önkormányzati intézmények a nem tervezett saját bevételt a Polgármester előzetes egyetértésével használhatják fel a tervezett saját bevétel 10 %-áig, az ezen felüli többletbevétel felhasználását a Képviselő-testület engedélyezi. Amennyiben jogszabály, bírósági jogerős döntés vagy közigazgatási hatósági határozat fedezet nélkül kifizetést ír elő, ennek teljesítése jogszerű.</w:t>
      </w:r>
    </w:p>
    <w:p>
      <w:pPr>
        <w:pStyle w:val="Bekezds"/>
        <w:spacing w:before="60" w:after="60"/>
        <w:ind w:left="540" w:hanging="540"/>
        <w:rPr>
          <w:szCs w:val="24"/>
        </w:rPr>
      </w:pPr>
      <w:r>
        <w:rPr>
          <w:szCs w:val="24"/>
        </w:rPr>
        <w:t>(2)</w:t>
        <w:tab/>
        <w:t>Az önállóan működő és gazdálkodó valamint az önállóan működő önkormányzati intézmények saját bevételszerző tevékenysége nem befolyásolhatja hátrányosan alaptevékenységük ellátását.</w:t>
      </w:r>
    </w:p>
    <w:p>
      <w:pPr>
        <w:pStyle w:val="Bekezds"/>
        <w:spacing w:before="60" w:after="60"/>
        <w:ind w:left="540" w:hanging="540"/>
        <w:rPr/>
      </w:pPr>
      <w:r>
        <w:rPr>
          <w:szCs w:val="24"/>
        </w:rPr>
        <w:t>(3)</w:t>
        <w:tab/>
        <w:t>A költségvetési szerveknek kiadási előirányzatai terhére történő kötelezettségvállalásaik esetén az Áht. 36. § (3) bekezdésére és az Ávr. 46. §-ára tekintettel kell eljárniuk.</w:t>
      </w:r>
    </w:p>
    <w:p>
      <w:pPr>
        <w:pStyle w:val="Bekezds"/>
        <w:spacing w:before="60" w:after="60"/>
        <w:ind w:left="540" w:hanging="540"/>
        <w:rPr/>
      </w:pPr>
      <w:r>
        <w:rPr>
          <w:szCs w:val="24"/>
        </w:rPr>
        <w:t>(4)</w:t>
        <w:tab/>
        <w:t>Az éves költségvetés végrehajtása során az e rendelet hatálya alá tartozó költségvetési szervek az árubeszerzéseik, beruházásaik és a szolgáltatások megrendelése során kötelesek a közbeszerzésekről szóló törvény szabályait alkalmazni.</w:t>
      </w:r>
    </w:p>
    <w:p>
      <w:pPr>
        <w:pStyle w:val="Bekezds"/>
        <w:spacing w:before="240" w:after="240"/>
        <w:ind w:left="425" w:hanging="425"/>
        <w:jc w:val="center"/>
        <w:rPr>
          <w:b/>
          <w:b/>
          <w:szCs w:val="24"/>
        </w:rPr>
      </w:pPr>
      <w:r>
        <w:rPr>
          <w:b/>
          <w:szCs w:val="24"/>
        </w:rPr>
        <w:t>21. §</w:t>
      </w:r>
    </w:p>
    <w:p>
      <w:pPr>
        <w:pStyle w:val="Bekezds"/>
        <w:spacing w:before="60" w:after="120"/>
        <w:rPr/>
      </w:pPr>
      <w:r>
        <w:rPr>
          <w:szCs w:val="24"/>
        </w:rPr>
        <w:t>Az Önkormányzat 2012. évi átmeneti gazdálkodásának időszakában beszedett bevételek, valamint teljesített kiadások az Áht. 25. § (1) – (3) bekezdéseinek megfelelően a 2012. évi költségvetési rendeletbe beépültek.</w:t>
      </w:r>
    </w:p>
    <w:p>
      <w:pPr>
        <w:pStyle w:val="Bekezds"/>
        <w:ind w:left="425" w:hanging="425"/>
        <w:jc w:val="center"/>
        <w:rPr>
          <w:b/>
          <w:b/>
          <w:szCs w:val="24"/>
        </w:rPr>
      </w:pPr>
      <w:r>
        <w:rPr>
          <w:b/>
          <w:szCs w:val="24"/>
        </w:rPr>
      </w:r>
    </w:p>
    <w:p>
      <w:pPr>
        <w:pStyle w:val="Bekezds"/>
        <w:ind w:left="425" w:hanging="425"/>
        <w:jc w:val="center"/>
        <w:rPr>
          <w:b/>
          <w:b/>
          <w:szCs w:val="24"/>
        </w:rPr>
      </w:pPr>
      <w:r>
        <w:rPr>
          <w:b/>
          <w:szCs w:val="24"/>
        </w:rPr>
        <w:t>IX. Fejezet</w:t>
      </w:r>
    </w:p>
    <w:p>
      <w:pPr>
        <w:pStyle w:val="Bekezds"/>
        <w:ind w:left="425" w:hanging="425"/>
        <w:jc w:val="center"/>
        <w:rPr>
          <w:b/>
          <w:b/>
          <w:szCs w:val="24"/>
        </w:rPr>
      </w:pPr>
      <w:r>
        <w:rPr>
          <w:b/>
          <w:szCs w:val="24"/>
        </w:rPr>
        <w:t xml:space="preserve">Kötelező beszámolók a költségvetés végrehajtásáról és az átruházott hatáskörben meghozott döntésekről </w:t>
      </w:r>
    </w:p>
    <w:p>
      <w:pPr>
        <w:pStyle w:val="Bekezds"/>
        <w:spacing w:before="240" w:after="240"/>
        <w:ind w:left="425" w:hanging="425"/>
        <w:jc w:val="center"/>
        <w:rPr>
          <w:b/>
          <w:b/>
          <w:szCs w:val="24"/>
        </w:rPr>
      </w:pPr>
      <w:r>
        <w:rPr>
          <w:b/>
          <w:szCs w:val="24"/>
        </w:rPr>
        <w:t>22. §</w:t>
      </w:r>
    </w:p>
    <w:p>
      <w:pPr>
        <w:pStyle w:val="Normal"/>
        <w:ind w:left="540" w:hanging="540"/>
        <w:jc w:val="both"/>
        <w:rPr/>
      </w:pPr>
      <w:r>
        <w:rPr/>
        <w:t>(1)</w:t>
        <w:tab/>
        <w:t>A Polgármester a „Polgármesteri beszámoló” keretében mindig a soron következő képviselő-testületi ülésen, írásban számol be jelen rendelet 11. § (7) bekezdésében, 16. § (4) bekezdésének a) pontjában, (10) bekezdésében és (14) bekezdésében, 19. § (1)-(3) és (5) bekezdéseiben kapott felhatalmazás alapján meghozott döntésekről, illetve megtörtént teljesítésekről. A Polgármester ugyanígy tájékoztatja a Képviselő-testületet a telekértékesítési bevételek alakulásáról, a lehívott bankgaranciák felhasználásáról, valamint az Áht. 34. § (3) bekezdésének megfelelően a bevételi előirányzatok túlteljesítéséről, az előre nem tervezett bevétel megszerzéséről és a tervezettől elmaradt bevételekről.</w:t>
      </w:r>
    </w:p>
    <w:p>
      <w:pPr>
        <w:pStyle w:val="Bekezds"/>
        <w:spacing w:before="60" w:after="60"/>
        <w:ind w:left="540" w:hanging="540"/>
        <w:rPr>
          <w:szCs w:val="24"/>
        </w:rPr>
      </w:pPr>
      <w:r>
        <w:rPr>
          <w:szCs w:val="24"/>
        </w:rPr>
        <w:t>(2)</w:t>
        <w:tab/>
        <w:t>Az intézmények vezetőinek a 17. § (4), a 19. § (5) bekezdésében foglalt esetek bekövetkeztekor, illetve a 20. § (1) bekezdése utolsó mondatában foglalt fedezet nélküli kifizetés esetén megtett jelentéséről a Polgármester a soron következő ülésen tájékoztatja a Képviselő-testületet.</w:t>
      </w:r>
    </w:p>
    <w:p>
      <w:pPr>
        <w:pStyle w:val="Bekezds"/>
        <w:spacing w:before="60" w:after="60"/>
        <w:ind w:left="540" w:hanging="540"/>
        <w:rPr>
          <w:szCs w:val="24"/>
        </w:rPr>
      </w:pPr>
      <w:r>
        <w:rPr>
          <w:szCs w:val="24"/>
        </w:rPr>
        <w:t>(3)</w:t>
        <w:tab/>
        <w:t>Az Áht. 34. § (4) bekezdése alapján a Polgármester az Önkormányzat gazdálkodásának első félévi helyzetéről 2012. szeptember 15-ig, míg háromnegyed éves helyzetéről a 2013. évi költségvetési koncepció benyújtásával egyidejűleg tájékoztatja a Képviselő-testületet.</w:t>
      </w:r>
    </w:p>
    <w:p>
      <w:pPr>
        <w:pStyle w:val="Bekezds"/>
        <w:spacing w:before="60" w:after="60"/>
        <w:ind w:left="540" w:hanging="540"/>
        <w:rPr>
          <w:szCs w:val="24"/>
        </w:rPr>
      </w:pPr>
      <w:r>
        <w:rPr>
          <w:szCs w:val="24"/>
        </w:rPr>
        <w:t>(4)</w:t>
        <w:tab/>
        <w:t>A Bizottságok a jelen rendelet 16. §-ának (2), valamint (4)-(5) bekezdéseiben foglalt felhatalmazás alapján meghozott döntéseikről évente kötelesek beszámolni a Képviselő-testületnek (a döntések nyilvántartására jogosultak a Jegyzőt felkérni, és a nyilvántartással teljesíteni a beszámolást).</w:t>
      </w:r>
    </w:p>
    <w:p>
      <w:pPr>
        <w:pStyle w:val="Bekezds"/>
        <w:spacing w:before="60" w:after="60"/>
        <w:ind w:left="540" w:hanging="540"/>
        <w:rPr>
          <w:szCs w:val="24"/>
        </w:rPr>
      </w:pPr>
      <w:r>
        <w:rPr>
          <w:szCs w:val="24"/>
        </w:rPr>
        <w:t>(5)</w:t>
        <w:tab/>
        <w:t>A Bizottságok a 16. § (13) bekezdésében foglalt felhatalmazás alapján hozott döntéseikről a soron következő ülésen kötelesek tájékoztatni a Képviselő-testületet.</w:t>
      </w:r>
    </w:p>
    <w:p>
      <w:pPr>
        <w:pStyle w:val="Bekezds"/>
        <w:spacing w:before="60" w:after="60"/>
        <w:ind w:left="540" w:hanging="540"/>
        <w:rPr>
          <w:szCs w:val="24"/>
        </w:rPr>
      </w:pPr>
      <w:r>
        <w:rPr>
          <w:szCs w:val="24"/>
        </w:rPr>
      </w:r>
    </w:p>
    <w:p>
      <w:pPr>
        <w:pStyle w:val="Bekezds"/>
        <w:ind w:left="425" w:hanging="425"/>
        <w:jc w:val="center"/>
        <w:rPr>
          <w:b/>
          <w:b/>
          <w:szCs w:val="24"/>
        </w:rPr>
      </w:pPr>
      <w:r>
        <w:rPr>
          <w:b/>
          <w:szCs w:val="24"/>
        </w:rPr>
        <w:t>X. Fejezet</w:t>
      </w:r>
    </w:p>
    <w:p>
      <w:pPr>
        <w:pStyle w:val="Bekezds"/>
        <w:ind w:left="425" w:hanging="425"/>
        <w:jc w:val="center"/>
        <w:rPr>
          <w:b/>
          <w:b/>
          <w:szCs w:val="24"/>
        </w:rPr>
      </w:pPr>
      <w:r>
        <w:rPr>
          <w:b/>
          <w:szCs w:val="24"/>
        </w:rPr>
        <w:t>Intézményi engedélyezett létszám-előirányzat változások</w:t>
      </w:r>
    </w:p>
    <w:p>
      <w:pPr>
        <w:pStyle w:val="Bekezds"/>
        <w:spacing w:before="240" w:after="240"/>
        <w:ind w:left="425" w:hanging="425"/>
        <w:jc w:val="center"/>
        <w:rPr>
          <w:b/>
          <w:b/>
          <w:szCs w:val="24"/>
        </w:rPr>
      </w:pPr>
      <w:r>
        <w:rPr>
          <w:b/>
          <w:szCs w:val="24"/>
        </w:rPr>
        <w:t>23. §</w:t>
      </w:r>
    </w:p>
    <w:p>
      <w:pPr>
        <w:pStyle w:val="Bekezds"/>
        <w:spacing w:before="60" w:after="60"/>
        <w:ind w:left="540" w:hanging="540"/>
        <w:rPr/>
      </w:pPr>
      <w:r>
        <w:rPr>
          <w:szCs w:val="24"/>
        </w:rPr>
        <w:t>(1)</w:t>
        <w:tab/>
        <w:t>Budapest Főváros XVI. kerületi Önkormányzat Területi Szociális Szolgálat engedélyezett létszáma 2012. január 1-jétől 81,0 főben, a rendelet hatályba lépésétől 80,0 főben kerül megállapításra.</w:t>
      </w:r>
    </w:p>
    <w:p>
      <w:pPr>
        <w:pStyle w:val="Bekezds"/>
        <w:spacing w:before="60" w:after="60"/>
        <w:ind w:left="539" w:hanging="539"/>
        <w:rPr/>
      </w:pPr>
      <w:r>
        <w:rPr>
          <w:szCs w:val="24"/>
        </w:rPr>
        <w:t>(2)</w:t>
        <w:tab/>
        <w:t>Budapest Főváros XVI. kerületi Önkormányzat Kerületgazda Szolgáltató Szervezet engedélyezett létszáma 2012. január 1-jétől 29,0 főben, a rendelet hatályba lépésétől 32,5 főben kerül megállapításra.</w:t>
      </w:r>
    </w:p>
    <w:p>
      <w:pPr>
        <w:pStyle w:val="Bekezds"/>
        <w:ind w:left="425" w:hanging="425"/>
        <w:jc w:val="center"/>
        <w:rPr>
          <w:b/>
          <w:b/>
          <w:szCs w:val="24"/>
        </w:rPr>
      </w:pPr>
      <w:r>
        <w:rPr>
          <w:b/>
          <w:szCs w:val="24"/>
        </w:rPr>
      </w:r>
    </w:p>
    <w:p>
      <w:pPr>
        <w:pStyle w:val="Bekezds"/>
        <w:ind w:left="425" w:hanging="425"/>
        <w:jc w:val="center"/>
        <w:rPr/>
      </w:pPr>
      <w:r>
        <w:rPr>
          <w:b/>
          <w:szCs w:val="24"/>
        </w:rPr>
        <w:t>XI. Fejezet</w:t>
      </w:r>
    </w:p>
    <w:p>
      <w:pPr>
        <w:pStyle w:val="Bekezds"/>
        <w:ind w:left="425" w:hanging="425"/>
        <w:jc w:val="center"/>
        <w:rPr>
          <w:b/>
          <w:b/>
          <w:szCs w:val="24"/>
        </w:rPr>
      </w:pPr>
      <w:r>
        <w:rPr>
          <w:b/>
          <w:szCs w:val="24"/>
        </w:rPr>
        <w:t>Záró rendelkezések</w:t>
      </w:r>
    </w:p>
    <w:p>
      <w:pPr>
        <w:pStyle w:val="Bekezds"/>
        <w:spacing w:before="240" w:after="240"/>
        <w:ind w:left="425" w:hanging="425"/>
        <w:jc w:val="center"/>
        <w:rPr/>
      </w:pPr>
      <w:r>
        <w:rPr>
          <w:b/>
          <w:szCs w:val="24"/>
        </w:rPr>
        <w:t>24. §</w:t>
      </w:r>
    </w:p>
    <w:p>
      <w:pPr>
        <w:pStyle w:val="Bekezds"/>
        <w:spacing w:before="60" w:after="60"/>
        <w:ind w:left="540" w:hanging="540"/>
        <w:rPr>
          <w:szCs w:val="24"/>
        </w:rPr>
      </w:pPr>
      <w:r>
        <w:rPr>
          <w:szCs w:val="24"/>
        </w:rPr>
        <w:t>(1)</w:t>
        <w:tab/>
        <w:t>Ez a rendelet 2012. március 9-én lép hatályba, rendelkezéseit azonban 2012. január 1. napjától kell alkalmazni.</w:t>
      </w:r>
    </w:p>
    <w:p>
      <w:pPr>
        <w:pStyle w:val="Bekezds"/>
        <w:spacing w:before="60" w:after="120"/>
        <w:ind w:left="540" w:hanging="540"/>
        <w:rPr>
          <w:szCs w:val="24"/>
        </w:rPr>
      </w:pPr>
      <w:r>
        <w:rPr>
          <w:szCs w:val="24"/>
        </w:rPr>
        <w:t>(2)</w:t>
        <w:tab/>
        <w:t>A rendelet 1. §-ban meghatározott szervek a 2013. január 1. és a 2013. évi költségvetésről szóló önkormányzati rendelet hatályba lépése közötti átmeneti időszakban a jelen rendelet bevételi és működési kiadási előirányzatainak időarányos részével jogosultak gazdálkodni (az oktatási intézmények dologi kiadásaira nézve a 15. § (2) bekezdésének b/ pontja az átmeneti időszakban is irányadó).</w:t>
      </w:r>
    </w:p>
    <w:p>
      <w:pPr>
        <w:pStyle w:val="Bekezds"/>
        <w:spacing w:before="60" w:after="120"/>
        <w:ind w:left="540" w:hanging="540"/>
        <w:rPr>
          <w:szCs w:val="24"/>
        </w:rPr>
      </w:pPr>
      <w:r>
        <w:rPr>
          <w:szCs w:val="24"/>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Bekezds"/>
              <w:jc w:val="center"/>
              <w:rPr>
                <w:b/>
                <w:b/>
                <w:szCs w:val="24"/>
              </w:rPr>
            </w:pPr>
            <w:r>
              <w:rPr>
                <w:b/>
                <w:szCs w:val="24"/>
              </w:rPr>
              <w:t>Kovács Péter</w:t>
            </w:r>
          </w:p>
          <w:p>
            <w:pPr>
              <w:pStyle w:val="Bekezds"/>
              <w:jc w:val="center"/>
              <w:rPr>
                <w:i/>
                <w:i/>
                <w:szCs w:val="24"/>
              </w:rPr>
            </w:pPr>
            <w:r>
              <w:rPr>
                <w:i/>
                <w:szCs w:val="24"/>
              </w:rPr>
              <w:t>polgármester</w:t>
            </w:r>
          </w:p>
        </w:tc>
        <w:tc>
          <w:tcPr>
            <w:tcW w:w="4605" w:type="dxa"/>
            <w:tcBorders/>
          </w:tcPr>
          <w:p>
            <w:pPr>
              <w:pStyle w:val="Bekezds"/>
              <w:jc w:val="center"/>
              <w:rPr>
                <w:b/>
                <w:b/>
                <w:szCs w:val="24"/>
              </w:rPr>
            </w:pPr>
            <w:r>
              <w:rPr>
                <w:b/>
                <w:szCs w:val="24"/>
              </w:rPr>
              <w:t>Ancsin László</w:t>
            </w:r>
          </w:p>
          <w:p>
            <w:pPr>
              <w:pStyle w:val="Bekezds"/>
              <w:jc w:val="center"/>
              <w:rPr>
                <w:i/>
                <w:i/>
                <w:szCs w:val="24"/>
              </w:rPr>
            </w:pPr>
            <w:r>
              <w:rPr>
                <w:i/>
                <w:szCs w:val="24"/>
              </w:rPr>
              <w:t>jegyző</w:t>
            </w:r>
          </w:p>
        </w:tc>
      </w:tr>
    </w:tbl>
    <w:p>
      <w:pPr>
        <w:pStyle w:val="Bekezds"/>
        <w:spacing w:before="0" w:after="120"/>
        <w:jc w:val="center"/>
        <w:rPr>
          <w:szCs w:val="24"/>
        </w:rPr>
      </w:pPr>
      <w:r>
        <w:rPr>
          <w:szCs w:val="24"/>
        </w:rPr>
      </w:r>
    </w:p>
    <w:p>
      <w:pPr>
        <w:pStyle w:val="Bekezds"/>
        <w:spacing w:before="0" w:after="120"/>
        <w:rPr>
          <w:szCs w:val="24"/>
        </w:rPr>
      </w:pPr>
      <w:hyperlink r:id="rId4">
        <w:r>
          <w:rPr>
            <w:rStyle w:val="InternetLink"/>
            <w:szCs w:val="24"/>
          </w:rPr>
          <w:t>Melléklet</w:t>
        </w:r>
      </w:hyperlink>
      <w:r>
        <w:rPr>
          <w:szCs w:val="24"/>
        </w:rPr>
        <w:t xml:space="preserve"> </w:t>
      </w:r>
    </w:p>
    <w:p>
      <w:pPr>
        <w:pStyle w:val="Bekezds"/>
        <w:spacing w:before="0" w:after="120"/>
        <w:jc w:val="center"/>
        <w:rPr>
          <w:szCs w:val="24"/>
        </w:rPr>
      </w:pPr>
      <w:r>
        <w:rPr>
          <w:szCs w:val="24"/>
        </w:rPr>
      </w:r>
    </w:p>
    <w:p>
      <w:pPr>
        <w:pStyle w:val="Bekezds"/>
        <w:spacing w:before="0" w:after="120"/>
        <w:jc w:val="center"/>
        <w:rPr>
          <w:b/>
          <w:b/>
          <w:szCs w:val="24"/>
        </w:rPr>
      </w:pPr>
      <w:r>
        <w:rPr>
          <w:b/>
          <w:szCs w:val="24"/>
        </w:rPr>
        <w:t>ÁLTALÁNOS INDOKOLÁS</w:t>
      </w:r>
    </w:p>
    <w:p>
      <w:pPr>
        <w:pStyle w:val="Bekezds"/>
        <w:jc w:val="center"/>
        <w:rPr>
          <w:b/>
          <w:b/>
          <w:szCs w:val="24"/>
        </w:rPr>
      </w:pPr>
      <w:r>
        <w:rPr>
          <w:b/>
          <w:szCs w:val="24"/>
        </w:rPr>
      </w:r>
    </w:p>
    <w:p>
      <w:pPr>
        <w:pStyle w:val="Bekezds"/>
        <w:spacing w:before="60" w:after="60"/>
        <w:rPr>
          <w:szCs w:val="24"/>
        </w:rPr>
      </w:pPr>
      <w:r>
        <w:rPr>
          <w:szCs w:val="24"/>
        </w:rPr>
        <w:t>Budapest Főváros XVI. kerületi Önkormányzat 2012. évi költségvetéséről szóló rendelete a vonatkozó jogszabályok, így az Ötv., az államháztartásról szóló 2011. évi CXCV. törvény, Magyarország 2012. évi költségvetéséről szóló 2011. évi CLXXXVIII. törvény, továbbá az államháztartásról szóló törvény végrehajtásáról szóló 368/2011. (XII. 31.) Korm. rendelet előírásainak megfelelően készült. A rendelettervezet szerkezete megfelel a jogszabályi előírásoknak, de részletesebb annál. Tartalmazza az Önkormányzat és költségvetési szervei bevételeit forrásonként; a működési, fenntartási előirányzatokat önállóan működő és gazdálkodó, valamint önállóan működő költségvetési szervenként, intézményen belül kiemelt előirányzatonként részletezve. Tartalmazza továbbá az Önkormányzat felújítási előirányzatait célonként; a fejlesztési kiadásokat feladatonként; a működési és felhalmozási bevételi és kiadási előirányzatokat mérlegszerűen mind az Önkormányzat mind a költségvetési szervek esetében, egymástól elkülönítetten, a maradvány-felhasználást és finanszírozási célú pénzügyi műveleteket is figyelembe véve, együttesen egyensúlyban a rendelet mellékletében mutatja be. A rendelet tartalmazza a költségvetés végrehajtásának szabályait, rögzíti és nevesíti a hatásköröket. A rendelet több éves kihatással járó feladatokat is előirányoz. A rendelet a 2013. év elején várható átmeneti időszakban való gazdálkodásra vonatkozóan rendelkezést tartalmaz.</w:t>
      </w:r>
      <w:r>
        <w:br w:type="page"/>
      </w:r>
    </w:p>
    <w:p>
      <w:pPr>
        <w:pStyle w:val="Bekezds"/>
        <w:spacing w:before="60" w:after="60"/>
        <w:rPr>
          <w:szCs w:val="24"/>
        </w:rPr>
      </w:pPr>
      <w:r>
        <w:rPr>
          <w:szCs w:val="24"/>
        </w:rPr>
      </w:r>
    </w:p>
    <w:p>
      <w:pPr>
        <w:pStyle w:val="Bekezds"/>
        <w:spacing w:before="0" w:after="240"/>
        <w:jc w:val="center"/>
        <w:rPr>
          <w:szCs w:val="24"/>
        </w:rPr>
      </w:pPr>
      <w:r>
        <w:rPr>
          <w:b/>
          <w:szCs w:val="24"/>
        </w:rPr>
        <w:t>RÉSZLETES INDOKOLÁS</w:t>
      </w:r>
    </w:p>
    <w:p>
      <w:pPr>
        <w:pStyle w:val="Bekezds"/>
        <w:spacing w:before="60" w:after="60"/>
        <w:rPr/>
      </w:pPr>
      <w:r>
        <w:rPr>
          <w:b/>
          <w:szCs w:val="24"/>
        </w:rPr>
        <w:t>1. §</w:t>
      </w:r>
      <w:r>
        <w:rPr>
          <w:szCs w:val="24"/>
        </w:rPr>
        <w:t xml:space="preserve"> A rendelet személyi hatályát rögzíti.</w:t>
      </w:r>
    </w:p>
    <w:p>
      <w:pPr>
        <w:pStyle w:val="Bekezds"/>
        <w:spacing w:before="60" w:after="60"/>
        <w:rPr/>
      </w:pPr>
      <w:r>
        <w:rPr>
          <w:b/>
          <w:szCs w:val="24"/>
        </w:rPr>
        <w:t xml:space="preserve">2. § </w:t>
      </w:r>
      <w:r>
        <w:rPr>
          <w:szCs w:val="24"/>
        </w:rPr>
        <w:t>A Képviselő-testület által kialakított címrendet állapít meg.</w:t>
      </w:r>
    </w:p>
    <w:p>
      <w:pPr>
        <w:pStyle w:val="Bekezds"/>
        <w:spacing w:before="60" w:after="60"/>
        <w:rPr>
          <w:b/>
          <w:b/>
          <w:szCs w:val="24"/>
        </w:rPr>
      </w:pPr>
      <w:r>
        <w:rPr>
          <w:b/>
          <w:szCs w:val="24"/>
        </w:rPr>
        <w:t xml:space="preserve">3. § </w:t>
      </w:r>
      <w:r>
        <w:rPr>
          <w:szCs w:val="24"/>
        </w:rPr>
        <w:t>Az Önkormányzat és az általa irányított költségvetési szervek 2012. évi költségvetésének a bevételei és kiadásai részletezését tartalmazza, az általános indokolásban leírtak szerint, valamint a 2012. évre megállapított engedélyezett létszámról ad számot.</w:t>
      </w:r>
    </w:p>
    <w:p>
      <w:pPr>
        <w:pStyle w:val="Bekezds"/>
        <w:spacing w:before="60" w:after="60"/>
        <w:rPr>
          <w:b/>
          <w:b/>
          <w:szCs w:val="24"/>
        </w:rPr>
      </w:pPr>
      <w:r>
        <w:rPr>
          <w:b/>
          <w:szCs w:val="24"/>
        </w:rPr>
        <w:t xml:space="preserve">4. § </w:t>
      </w:r>
      <w:r>
        <w:rPr>
          <w:szCs w:val="24"/>
        </w:rPr>
        <w:t>Rögzíti a köztisztviselői illetményalapot, amelyet a Polgármester és a képviselő-testületi tagok illetményének megállapításánál is figyelembe kell venni.</w:t>
      </w:r>
    </w:p>
    <w:p>
      <w:pPr>
        <w:pStyle w:val="Bekezds"/>
        <w:spacing w:before="60" w:after="60"/>
        <w:rPr>
          <w:b/>
          <w:b/>
          <w:szCs w:val="24"/>
        </w:rPr>
      </w:pPr>
      <w:r>
        <w:rPr>
          <w:b/>
          <w:szCs w:val="24"/>
        </w:rPr>
        <w:t xml:space="preserve">5-6. § </w:t>
      </w:r>
      <w:r>
        <w:rPr>
          <w:szCs w:val="24"/>
        </w:rPr>
        <w:t xml:space="preserve">Az Önkormányzat bevételeit tartalmazza a 3. §-ban megállapított főösszeg forrásonkénti megbontásban, a bevételek közül az intézményi bevételeket intézményenként (címenként) történő részletezésben, és rögzíti, hogy a rendelet hivatkozott mellékletei egyben azok Képviselő-testület által jóváhagyott tartalmi elemeit is meghatározzák. </w:t>
      </w:r>
    </w:p>
    <w:p>
      <w:pPr>
        <w:pStyle w:val="Bekezds"/>
        <w:spacing w:before="60" w:after="60"/>
        <w:rPr>
          <w:b/>
          <w:b/>
          <w:szCs w:val="24"/>
        </w:rPr>
      </w:pPr>
      <w:r>
        <w:rPr>
          <w:b/>
          <w:szCs w:val="24"/>
        </w:rPr>
        <w:t xml:space="preserve">7-10. § </w:t>
      </w:r>
      <w:r>
        <w:rPr>
          <w:szCs w:val="24"/>
        </w:rPr>
        <w:t>Az önkormányzat kiadásait rögzíti az általános indokolásban foglalt részletezéssel, címenkénti és feladatonkénti bontásban.</w:t>
      </w:r>
    </w:p>
    <w:p>
      <w:pPr>
        <w:pStyle w:val="Bekezds"/>
        <w:spacing w:before="60" w:after="60"/>
        <w:rPr/>
      </w:pPr>
      <w:r>
        <w:rPr>
          <w:b/>
          <w:szCs w:val="24"/>
        </w:rPr>
        <w:t xml:space="preserve">11. § </w:t>
      </w:r>
      <w:r>
        <w:rPr>
          <w:szCs w:val="24"/>
        </w:rPr>
        <w:t>A jogszabályi rendelkezéseknek megfelelően rendelkezést tartalmaz a működési céltartalékokról, a felújítási és karbantartási céltartalékról, a lakásalap, a környezetvédelmi alap, a felhalmozási céltartalék és a sportcsarnok alap összegéről, meghatározva azok felhasználásának módját.</w:t>
      </w:r>
    </w:p>
    <w:p>
      <w:pPr>
        <w:pStyle w:val="Bekezds"/>
        <w:spacing w:before="60" w:after="60"/>
        <w:rPr/>
      </w:pPr>
      <w:r>
        <w:rPr>
          <w:b/>
          <w:szCs w:val="24"/>
        </w:rPr>
        <w:t>12. §.</w:t>
      </w:r>
      <w:r>
        <w:rPr>
          <w:szCs w:val="24"/>
        </w:rPr>
        <w:t xml:space="preserve"> Meghatározza az Önkormányzat működési célú és fejlesztési célú átadott pénzeszközeinek körét és összegét a 6/a. mellékletben foglalt tartalommal, valamint az önkormányzati fenntartású intézmények számára nyújtott támogatásokat célonként a 6/b. melléklet szerinti tartalommal és összegekben.</w:t>
      </w:r>
    </w:p>
    <w:p>
      <w:pPr>
        <w:pStyle w:val="Bekezds"/>
        <w:spacing w:before="60" w:after="60"/>
        <w:rPr>
          <w:b/>
          <w:b/>
          <w:szCs w:val="24"/>
        </w:rPr>
      </w:pPr>
      <w:r>
        <w:rPr>
          <w:b/>
          <w:szCs w:val="24"/>
        </w:rPr>
        <w:t xml:space="preserve">13. §. </w:t>
      </w:r>
      <w:r>
        <w:rPr>
          <w:szCs w:val="24"/>
        </w:rPr>
        <w:t>Rögzíti az Áht. 24. § (4) bekezdése szerinti kötelezően bemutatandó mellékleteket.</w:t>
      </w:r>
    </w:p>
    <w:p>
      <w:pPr>
        <w:pStyle w:val="Bekezds"/>
        <w:spacing w:before="60" w:after="60"/>
        <w:rPr/>
      </w:pPr>
      <w:r>
        <w:rPr>
          <w:b/>
          <w:szCs w:val="24"/>
        </w:rPr>
        <w:t xml:space="preserve">14-21. § </w:t>
      </w:r>
      <w:r>
        <w:rPr>
          <w:szCs w:val="24"/>
        </w:rPr>
        <w:t>A rendelet ezen szakaszai a 2012. évi költségvetés végrehajtásának szabályait rögzítik. Meghatározzák az Önkormányzat, a Polgármester, a bizottságok, a Polgármesteri Hivatal, továbbá az Önkormányzat önállóan működő és gazdálkodó, valamint önállóan működő költségvetési szerveinek a költségvetésben előírt bevételek beszedésével és jóváhagyott kiadások teljesítésével kapcsolatos hatáskörét, feladatait, a gazdálkodásánál betartandó szabályokat.</w:t>
      </w:r>
    </w:p>
    <w:p>
      <w:pPr>
        <w:pStyle w:val="Bekezds"/>
        <w:spacing w:before="60" w:after="60"/>
        <w:rPr>
          <w:szCs w:val="24"/>
        </w:rPr>
      </w:pPr>
      <w:r>
        <w:rPr>
          <w:szCs w:val="24"/>
        </w:rPr>
        <w:t>Rögzítik a költségvetéssel kapcsolatos kizárólagos képviselő-testületi hatásköröket.</w:t>
      </w:r>
    </w:p>
    <w:p>
      <w:pPr>
        <w:pStyle w:val="Bekezds"/>
        <w:spacing w:before="60" w:after="60"/>
        <w:rPr>
          <w:szCs w:val="24"/>
        </w:rPr>
      </w:pPr>
      <w:r>
        <w:rPr>
          <w:szCs w:val="24"/>
        </w:rPr>
        <w:t>Előírja a követendő eljárást az állampolgárok élet- és vagyonbiztonságát veszélyeztető elemi csapás, illetőleg következményeinek az elhárítása érdekében (veszélyhelyzetben) a Polgármesternek az Önkormányzat költségvetése körében történő átmeneti intézkedések meghozatalára vonatkozó döntési jogosultságát természetesen azzal a megkötéssel, hogy a Polgármester a tett intézkedésekről köteles a Képviselő-testület soron következő ülésén beszámolni. Megállapítja az átmeneti gazdálkodás időszakában beszedett bevételek és teljesített kiadások költségvetési rendeletbe való beépülését.</w:t>
      </w:r>
    </w:p>
    <w:p>
      <w:pPr>
        <w:pStyle w:val="Bekezds"/>
        <w:spacing w:before="60" w:after="60"/>
        <w:rPr>
          <w:b/>
          <w:b/>
          <w:szCs w:val="24"/>
        </w:rPr>
      </w:pPr>
      <w:r>
        <w:rPr>
          <w:szCs w:val="24"/>
        </w:rPr>
        <w:t>Rögzíti a házipénztárból felvehető készpénz egyszeri összegét.</w:t>
      </w:r>
    </w:p>
    <w:p>
      <w:pPr>
        <w:pStyle w:val="Bekezds"/>
        <w:spacing w:before="60" w:after="60"/>
        <w:rPr>
          <w:szCs w:val="24"/>
        </w:rPr>
      </w:pPr>
      <w:r>
        <w:rPr>
          <w:b/>
          <w:szCs w:val="24"/>
        </w:rPr>
        <w:t>22. §</w:t>
      </w:r>
      <w:r>
        <w:rPr>
          <w:szCs w:val="24"/>
        </w:rPr>
        <w:t xml:space="preserve"> A Képviselő-testület tájékoztatásának szabályait tartalmazza; így a Képviselő-testületnek a végrehajtást ellenőrző és figyelemmel kísérő jogkörét biztosítja.</w:t>
      </w:r>
    </w:p>
    <w:p>
      <w:pPr>
        <w:pStyle w:val="Bekezds"/>
        <w:spacing w:before="60" w:after="60"/>
        <w:rPr>
          <w:szCs w:val="24"/>
        </w:rPr>
      </w:pPr>
      <w:r>
        <w:rPr>
          <w:b/>
          <w:szCs w:val="24"/>
        </w:rPr>
        <w:t xml:space="preserve">23. § </w:t>
      </w:r>
      <w:r>
        <w:rPr>
          <w:szCs w:val="24"/>
        </w:rPr>
        <w:t>Az intézményi engedélyezett létszám-előirányzatok év közben módosuló változásait tartalmazza.</w:t>
      </w:r>
    </w:p>
    <w:p>
      <w:pPr>
        <w:pStyle w:val="Bekezds"/>
        <w:spacing w:before="60" w:after="120"/>
        <w:rPr/>
      </w:pPr>
      <w:r>
        <w:rPr>
          <w:b/>
          <w:szCs w:val="24"/>
        </w:rPr>
        <w:t xml:space="preserve">24. § </w:t>
      </w:r>
      <w:r>
        <w:rPr>
          <w:szCs w:val="24"/>
        </w:rPr>
        <w:t>Hatályba léptető, továbbá a 2013. évi költségvetés elfogadásáig hatályos átmeneti gazdálkodási rendelkezéseket tartalmaz.</w:t>
      </w:r>
    </w:p>
    <w:p>
      <w:pPr>
        <w:pStyle w:val="TextBody"/>
        <w:tabs>
          <w:tab w:val="clear" w:pos="708"/>
          <w:tab w:val="left" w:pos="1583" w:leader="none"/>
        </w:tabs>
        <w:rPr>
          <w:szCs w:val="24"/>
        </w:rPr>
      </w:pPr>
      <w:r>
        <w:rPr>
          <w:szCs w:val="24"/>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 xml:space="preserve">Ezzel ezt a napirendi pontot le tudtuk zárni, s mivel most már több, mint 2 órája egyfolytában ülésezik a Képviselő-testület, így 4 óra 50 percig szünetet rendelek el. Picit várni kell. Az jó ötlet. Csöngessünk! Így van. Amíg megjönnek a képviselők, annyit hadd mondjak el, hogy a szünetben tanulmányoztam az SZMSZ-t, pont azért, hogy ne fordulhasson elő az, hogy véletlenül eltérnék tőle, és nagyon liberálisan vezetném itt a testületi ülést, úgy hogy mivel többen is felszólítottak a mai nap már, és leginkább a tőlem bal felé lévő sorban ülők, hogy tartsuk be az SZMSZ-t, úgyhogy be fogjuk maradéktalanul. Tehát, aki ügyrendi gombot kér, annak ügyrendi javaslata lesz, ha nem fogalmazza ezt meg egyből az elején, azonnal elveszem a szót, aki személyes megtámadtatásban 1 percnél tovább kíván reagálni rá, azonnal elveszem a szót. Úgyhogy ehhez tartsunk a jövőben magunkat, én azt javaslom. Egy gyors csöngetést még kérek, és aztán folytatja a Képviselő-testület a munkáját. Köszönöm szépen. A Képviselő-testület eredetileg 3-assal jelzett javaslattal folytatja. </w:t>
      </w:r>
    </w:p>
    <w:p>
      <w:pPr>
        <w:pStyle w:val="TextBody"/>
        <w:tabs>
          <w:tab w:val="clear" w:pos="708"/>
          <w:tab w:val="left" w:pos="1583" w:leader="none"/>
        </w:tabs>
        <w:rPr/>
      </w:pPr>
      <w:r>
        <w:rPr/>
      </w:r>
    </w:p>
    <w:p>
      <w:pPr>
        <w:pStyle w:val="TextBody"/>
        <w:tabs>
          <w:tab w:val="clear" w:pos="708"/>
          <w:tab w:val="left" w:pos="1583" w:leader="none"/>
        </w:tabs>
        <w:rPr/>
      </w:pPr>
      <w:r>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3.</w:t>
        <w:tab/>
      </w:r>
      <w:r>
        <w:rPr>
          <w:szCs w:val="28"/>
          <w:u w:val="none"/>
        </w:rPr>
        <w:t>Javaslat a kiskincstári rendszerről és annak működési rendjéről szóló rendelet módosítására</w:t>
      </w:r>
    </w:p>
    <w:p>
      <w:pPr>
        <w:pStyle w:val="Normal"/>
        <w:ind w:left="4686" w:hanging="1562"/>
        <w:rPr>
          <w:b/>
          <w:b/>
          <w:i/>
          <w:i/>
          <w:sz w:val="28"/>
          <w:szCs w:val="28"/>
        </w:rPr>
      </w:pPr>
      <w:hyperlink r:id="rId5">
        <w:r>
          <w:rPr>
            <w:rStyle w:val="InternetLink"/>
            <w:b/>
            <w:i/>
            <w:sz w:val="28"/>
            <w:szCs w:val="28"/>
          </w:rPr>
          <w:t xml:space="preserve">60/2012.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r>
        <w:rPr>
          <w:sz w:val="28"/>
          <w:szCs w:val="28"/>
          <w:u w:val="single"/>
        </w:rPr>
        <w:t xml:space="preserve"> </w:t>
      </w:r>
    </w:p>
    <w:p>
      <w:pPr>
        <w:pStyle w:val="TextBody"/>
        <w:tabs>
          <w:tab w:val="clear" w:pos="708"/>
          <w:tab w:val="left" w:pos="1583" w:leader="none"/>
        </w:tabs>
        <w:rPr>
          <w:sz w:val="28"/>
          <w:szCs w:val="28"/>
        </w:rPr>
      </w:pPr>
      <w:r>
        <w:rPr>
          <w:sz w:val="28"/>
          <w:szCs w:val="28"/>
        </w:rPr>
      </w:r>
    </w:p>
    <w:p>
      <w:pPr>
        <w:pStyle w:val="TextBody"/>
        <w:tabs>
          <w:tab w:val="clear" w:pos="708"/>
          <w:tab w:val="left" w:pos="1583" w:leader="none"/>
        </w:tabs>
        <w:rPr/>
      </w:pPr>
      <w:r>
        <w:rPr/>
      </w:r>
    </w:p>
    <w:p>
      <w:pPr>
        <w:pStyle w:val="TextBody"/>
        <w:tabs>
          <w:tab w:val="clear" w:pos="708"/>
          <w:tab w:val="left" w:pos="1583" w:leader="none"/>
        </w:tabs>
        <w:rPr>
          <w:u w:val="single"/>
        </w:rPr>
      </w:pPr>
      <w:r>
        <w:rPr>
          <w:u w:val="single"/>
        </w:rPr>
        <w:t>KOVÁCS PÉTER</w:t>
      </w:r>
    </w:p>
    <w:p>
      <w:pPr>
        <w:pStyle w:val="TextBody"/>
        <w:tabs>
          <w:tab w:val="clear" w:pos="708"/>
          <w:tab w:val="left" w:pos="1583" w:leader="none"/>
        </w:tabs>
        <w:rPr/>
      </w:pPr>
      <w:r>
        <w:rPr/>
        <w:t>Alpolgármester urat illeti a szó.</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RAYMUND</w:t>
      </w:r>
    </w:p>
    <w:p>
      <w:pPr>
        <w:pStyle w:val="TextBody"/>
        <w:tabs>
          <w:tab w:val="clear" w:pos="708"/>
          <w:tab w:val="left" w:pos="1583" w:leader="none"/>
        </w:tabs>
        <w:rPr/>
      </w:pPr>
      <w:r>
        <w:rPr/>
        <w:t>Köszönöm szépen. Ahogy az előterjesztésben írtuk, megváltozott az államháztartásról szóló törvény, és ennek kapcsán minden intézményünknek önálló számlaszámmal, és adószámmal kell rendelkeznie, a rendeletben ezt vezetnénk most át. Köszönöm szépen.</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Kérdezem, van-e kérdés? Kérdést nem látok. Vélemény, javaslat, hozzászólás? Győri-Molnár Lajos képviselő úr. Parancsoljon.</w:t>
      </w:r>
    </w:p>
    <w:p>
      <w:pPr>
        <w:pStyle w:val="TextBody"/>
        <w:tabs>
          <w:tab w:val="clear" w:pos="708"/>
          <w:tab w:val="left" w:pos="1583" w:leader="none"/>
        </w:tabs>
        <w:rPr/>
      </w:pPr>
      <w:r>
        <w:rPr/>
      </w:r>
      <w:r>
        <w:br w:type="page"/>
      </w:r>
    </w:p>
    <w:p>
      <w:pPr>
        <w:pStyle w:val="TextBody"/>
        <w:tabs>
          <w:tab w:val="clear" w:pos="708"/>
          <w:tab w:val="left" w:pos="1583" w:leader="none"/>
        </w:tabs>
        <w:rPr/>
      </w:pPr>
      <w:r>
        <w:rPr/>
      </w:r>
    </w:p>
    <w:p>
      <w:pPr>
        <w:pStyle w:val="TextBody"/>
        <w:tabs>
          <w:tab w:val="clear" w:pos="708"/>
          <w:tab w:val="left" w:pos="1583" w:leader="none"/>
        </w:tabs>
        <w:rPr>
          <w:u w:val="single"/>
        </w:rPr>
      </w:pPr>
      <w:r>
        <w:rPr>
          <w:u w:val="single"/>
        </w:rPr>
        <w:t>GYŐRI-MOLNÁR LAJOS</w:t>
      </w:r>
    </w:p>
    <w:p>
      <w:pPr>
        <w:pStyle w:val="TextBody"/>
        <w:tabs>
          <w:tab w:val="clear" w:pos="708"/>
          <w:tab w:val="left" w:pos="1583" w:leader="none"/>
        </w:tabs>
        <w:rPr/>
      </w:pPr>
      <w:r>
        <w:rPr/>
        <w:t>Nem tudom, hogy kinél szól a rádió, vagy a zene, de megkérhetném először, hogy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Én sem tudom, de ……… Büki Tamásnál szól, azt mondod?</w:t>
      </w:r>
    </w:p>
    <w:p>
      <w:pPr>
        <w:pStyle w:val="TextBody"/>
        <w:tabs>
          <w:tab w:val="clear" w:pos="708"/>
          <w:tab w:val="left" w:pos="1583" w:leader="none"/>
        </w:tabs>
        <w:rPr/>
      </w:pPr>
      <w:r>
        <w:rPr/>
      </w:r>
    </w:p>
    <w:p>
      <w:pPr>
        <w:pStyle w:val="TextBody"/>
        <w:tabs>
          <w:tab w:val="clear" w:pos="708"/>
          <w:tab w:val="left" w:pos="1583" w:leader="none"/>
        </w:tabs>
        <w:rPr/>
      </w:pPr>
      <w:r>
        <w:rPr/>
      </w:r>
    </w:p>
    <w:p>
      <w:pPr>
        <w:pStyle w:val="TextBody"/>
        <w:tabs>
          <w:tab w:val="clear" w:pos="708"/>
          <w:tab w:val="left" w:pos="1583" w:leader="none"/>
        </w:tabs>
        <w:rPr>
          <w:u w:val="single"/>
        </w:rPr>
      </w:pPr>
      <w:r>
        <w:rPr>
          <w:u w:val="single"/>
        </w:rPr>
        <w:t>GYŐRI-MOLNÁR LAJOS</w:t>
      </w:r>
    </w:p>
    <w:p>
      <w:pPr>
        <w:pStyle w:val="TextBody"/>
        <w:tabs>
          <w:tab w:val="clear" w:pos="708"/>
          <w:tab w:val="left" w:pos="1583" w:leader="none"/>
        </w:tabs>
        <w:rPr/>
      </w:pPr>
      <w:r>
        <w:rPr/>
        <w:t xml:space="preserve">Köszönöm. Csupán egyetlen egy észrevételem lenne. Megmondom őszintén, hogy ez tulajdonképpen független attól, hogy a kiskincstári rendszer, és annak működési rendjéről szóló rendelet módosítása jó-e, vagy sem. Arról van szó, hogy a legutóbbi testületi ülésen a Képviselő-testület gyakorlatilag felszámolta az oktatási intézmények gazdasági önállóságát akkor, amikor a GAMESZ alá rendelte őket, és kimondta azt, hogy kérem, nincs szükség ennyi közalkalmazottra, akik a gazdálkodással foglalkoznak, majd a GAMESZ ezt megoldja, és ez mennyire hatékony lesz. A jelenlegi rendelet-módosításunkat egy törvényalkotás írja elő, és ebben az szerepel, hogy önálló számlaszámokat, adószámot kell létrehozni az oktatási intézményeknek. Ez számomra teljesen ellentmondásos. Egyfelől számlaszámokat adunk a jogalkotók miatt, a törvényhozás miatt, másrészről elvesszük az önállóságukat a gazdálkodásukban. Szeretném, hogy ha valaki rávilágítana ennek a logikájára, mert ez így önmagában szerintem teljesen ellentmondásos.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Több kérdést nem látok, az előterjesztőnek adok lehetőséget válaszra. Parancsoljon.</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RAYMUND</w:t>
      </w:r>
    </w:p>
    <w:p>
      <w:pPr>
        <w:pStyle w:val="TextBody"/>
        <w:tabs>
          <w:tab w:val="clear" w:pos="708"/>
          <w:tab w:val="left" w:pos="1583" w:leader="none"/>
        </w:tabs>
        <w:rPr/>
      </w:pPr>
      <w:r>
        <w:rPr/>
        <w:t>Lehet, hogy akkor nem fogalmaztam én sem pontosan, meg nem egyértelmű a szöveg, bár úgy gondolom, hogy a szöveg, az biztos, hogy egyértelmű, hogy most vannak önállóan gazdálkodó, és önállóan működők, és vannak önállóan működők. Tehát az iskolák önálló gazdálkodásukat majd elvesztik, még erről nincs csak szándék, és önállóan működők lesznek, mint az óvodák, és most az óvodák, és az önállóan működőknek, tehát, akik nem önállóan gazdálkodnak, hanem a GAMESZ alatt vannak, nekik kell önálló számlaszámot nyitnunk. Tehát az iskoláknak idáig is volt, most a GAMESZ-os körben lévő intézményeknek kell mindegyiknek saját számlaszámot nyitni. Az, hogy ebben mi a logika, azt ne tőlem kérdezze képviselő úr, de reméljük, hogy lesz előnye. Például mondjuk az intézményeknél a térítési díjak befizetésénél, ha csekken fizetik, akkor az adott intézmény számlájára fog érkezni. Most például gondot okozott, hogy csak a GAMESZ számlájára tudtak csekken befizetni, és utána keresték, hogy ez most zeneiskolai térítési díj, szociális szolgáltatási díj, vagy egyebek. Tehát ez az előnye kétségtelenül meg lesz, a többi meg nem az én feladatom, hogy miért szükséges, hogy önálló számlaszámuk legyen, de nézzük a jó oldalát a dolgoknak. Köszönöm szépen.</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Több hozzászólást, legalább is kérdés nincs. Hozzászólások vannak. Győri-Molnár Lajos képviselő úr, parancsoljon.</w:t>
      </w:r>
    </w:p>
    <w:p>
      <w:pPr>
        <w:pStyle w:val="TextBody"/>
        <w:tabs>
          <w:tab w:val="clear" w:pos="708"/>
          <w:tab w:val="left" w:pos="1583" w:leader="none"/>
        </w:tabs>
        <w:rPr/>
      </w:pPr>
      <w:r>
        <w:rPr/>
      </w:r>
    </w:p>
    <w:p>
      <w:pPr>
        <w:pStyle w:val="TextBody"/>
        <w:tabs>
          <w:tab w:val="clear" w:pos="708"/>
          <w:tab w:val="left" w:pos="1583" w:leader="none"/>
        </w:tabs>
        <w:rPr/>
      </w:pPr>
      <w:r>
        <w:rPr/>
      </w:r>
    </w:p>
    <w:p>
      <w:pPr>
        <w:pStyle w:val="TextBody"/>
        <w:tabs>
          <w:tab w:val="clear" w:pos="708"/>
          <w:tab w:val="left" w:pos="1583" w:leader="none"/>
        </w:tabs>
        <w:rPr>
          <w:u w:val="single"/>
        </w:rPr>
      </w:pPr>
      <w:r>
        <w:rPr>
          <w:u w:val="single"/>
        </w:rPr>
        <w:t>GYŐRI-MOLNÁR LAJOS</w:t>
      </w:r>
    </w:p>
    <w:p>
      <w:pPr>
        <w:pStyle w:val="TextBody"/>
        <w:tabs>
          <w:tab w:val="clear" w:pos="708"/>
          <w:tab w:val="left" w:pos="1583" w:leader="none"/>
        </w:tabs>
        <w:rPr/>
      </w:pPr>
      <w:r>
        <w:rPr/>
        <w:t>Köszönöm a szót, Polgármester úr. Igen, teljesen világos a dolog. A probléma az, hogy az Országgyűlés a jogalkotásban más irányban halad úgy tűnik, mint amerre mi, önkormányzati képviselők terelgetnénk az önkormányzat szekerét, és ebből adódik az ellentmondás. Most, hogy kinek jó ez? Én azt hiszem egyedül a bankoknak, mert hogy ha mindegyiknek önálló számlaszáma lesz, akkor nyilván magasabb díjakat lehet szedni. Egyébként a két tendencia, vagy a két folyamat, amelyet a mi önkormányzatunk valósítana meg, illetve a parlamenti jogalkotók, FIDESZ parlamenti frakciónak a logikája meg úgy látszik, hogy ellentmondásos, és ebből erednek ezek az ellentétek. Köszönöm.</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 xml:space="preserve">Azért nyomtam gombot, mert éppen ezt szeretném cáfolni. Semmilyen összefüggés nincs a között, hogy a kerületi Önkormányzat a gazdálkodást ésszerűsítve központi GAMESZ-es elszámolás alá helyezi az iskolákat, úgy ahogy az óvodák voltak, meg az, hogy az óvodáknak is, meg az iskoláknak is kell külön adószám, meg bankszámlaszám. Semmi köze az egészhez, mert hogyha igaza lenne képviselő úrnak, akkor az óvodáknak sem kellene, mert az óvodák eddig is a GAMESZ alá tartoztak. Tehát mivel mind a két rész, iskoláknak, és óvodáknak is kell, innentől kezdve nem logikus, amit mondott, az én megítélésem szerint. Több hozzászólást nem látok. Kérdezem az előterjesztőt, kíván-e zárszót mondani?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pPr>
      <w:r>
        <w:rPr>
          <w:sz w:val="28"/>
          <w:u w:val="single"/>
        </w:rPr>
        <w:t>KOVÁCS RAYMUND</w:t>
      </w:r>
    </w:p>
    <w:p>
      <w:pPr>
        <w:pStyle w:val="TextBody"/>
        <w:tabs>
          <w:tab w:val="clear" w:pos="708"/>
          <w:tab w:val="left" w:pos="1583" w:leader="none"/>
        </w:tabs>
        <w:rPr/>
      </w:pPr>
      <w:r>
        <w:rPr/>
        <w:t xml:space="preserve">Csak annyit szeretnék mondani, hogy az én információim szerint, mert ugye a GAMESZ intézi ezt a számlanyitást, nincsenek külön számlavezetési díjak. Tehát magára az, hogy ennyi számla keletkezik a GAMESZ-ban, azért pluszban nem kell fizetnünk. Ez az utolsó információm. Több hozzáfűznivalóm nincsen. Köszönöm.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s>
        <w:rPr/>
      </w:pPr>
      <w:r>
        <w:rPr/>
        <w:t xml:space="preserve">Köszönöm szépen. Rendeletalkotás következik minősített szótöbbséggel. Aki egyetért vele, igen gombját most nyomja meg. Szavazzunk! A Képviselő-testület </w:t>
      </w:r>
      <w:r>
        <w:fldChar w:fldCharType="begin"/>
      </w:r>
      <w:r>
        <w:rPr>
          <w:rStyle w:val="InternetLink"/>
        </w:rPr>
        <w:instrText xml:space="preserve"> HYPERLINK "../in/szjkv.rtf" \l "R11"</w:instrText>
      </w:r>
      <w:r>
        <w:rPr>
          <w:rStyle w:val="InternetLink"/>
        </w:rPr>
        <w:fldChar w:fldCharType="separate"/>
      </w:r>
      <w:r>
        <w:rPr>
          <w:rStyle w:val="InternetLink"/>
        </w:rPr>
        <w:t>12 igen, 0 nem, 3 tartózkodás</w:t>
      </w:r>
      <w:r>
        <w:rPr>
          <w:rStyle w:val="InternetLink"/>
        </w:rPr>
        <w:fldChar w:fldCharType="end"/>
      </w:r>
      <w:r>
        <w:rPr/>
        <w:t xml:space="preserve"> mellett elfogadta a rendeletet, így ezt a napirendet lezártam. </w:t>
      </w:r>
    </w:p>
    <w:p>
      <w:pPr>
        <w:pStyle w:val="TextBody"/>
        <w:tabs>
          <w:tab w:val="clear" w:pos="708"/>
          <w:tab w:val="left" w:pos="1583" w:leader="none"/>
        </w:tabs>
        <w:rPr/>
      </w:pPr>
      <w:r>
        <w:rPr/>
      </w:r>
    </w:p>
    <w:p>
      <w:pPr>
        <w:pStyle w:val="TextBody"/>
        <w:tabs>
          <w:tab w:val="clear" w:pos="708"/>
          <w:tab w:val="left" w:pos="1583" w:leader="none"/>
        </w:tabs>
        <w:rPr/>
      </w:pPr>
      <w:r>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1/2012. (.........) önkormányzati rendeletét</w:t>
      </w:r>
    </w:p>
    <w:p>
      <w:pPr>
        <w:pStyle w:val="Normal"/>
        <w:autoSpaceDE w:val="false"/>
        <w:rPr>
          <w:b/>
          <w:b/>
          <w:bCs/>
          <w:sz w:val="28"/>
          <w:szCs w:val="28"/>
        </w:rPr>
      </w:pPr>
      <w:r>
        <w:rPr>
          <w:b/>
          <w:bCs/>
          <w:sz w:val="28"/>
          <w:szCs w:val="28"/>
        </w:rPr>
      </w:r>
    </w:p>
    <w:p>
      <w:pPr>
        <w:pStyle w:val="Normal"/>
        <w:ind w:left="3124" w:hanging="0"/>
        <w:jc w:val="both"/>
        <w:rPr/>
      </w:pPr>
      <w:r>
        <w:rPr>
          <w:sz w:val="28"/>
          <w:szCs w:val="28"/>
        </w:rPr>
        <w:t>a kiskincstári rendszerről és annak működési rendjéről szóló 33/1999. (XII. 16.) rendeletének módosításáról.</w:t>
      </w:r>
    </w:p>
    <w:p>
      <w:pPr>
        <w:pStyle w:val="Normal"/>
        <w:ind w:firstLine="5"/>
        <w:jc w:val="center"/>
        <w:rPr>
          <w:sz w:val="28"/>
          <w:szCs w:val="28"/>
        </w:rPr>
      </w:pPr>
      <w:r>
        <w:rPr>
          <w:sz w:val="28"/>
          <w:szCs w:val="28"/>
        </w:rPr>
      </w:r>
    </w:p>
    <w:p>
      <w:pPr>
        <w:pStyle w:val="TextBody"/>
        <w:tabs>
          <w:tab w:val="clear" w:pos="708"/>
          <w:tab w:val="left" w:pos="1583" w:leader="none"/>
        </w:tabs>
        <w:rPr>
          <w:sz w:val="28"/>
          <w:szCs w:val="28"/>
        </w:rPr>
      </w:pPr>
      <w:r>
        <w:rPr>
          <w:sz w:val="28"/>
          <w:szCs w:val="28"/>
        </w:rPr>
      </w:r>
    </w:p>
    <w:p>
      <w:pPr>
        <w:pStyle w:val="Heading"/>
        <w:spacing w:lineRule="auto" w:line="288"/>
        <w:rPr>
          <w:szCs w:val="28"/>
        </w:rPr>
      </w:pPr>
      <w:r>
        <w:rPr>
          <w:szCs w:val="28"/>
        </w:rPr>
        <w:t>Budapest Főváros XVI. kerületi Önkormányzat Képviselő-testületének</w:t>
      </w:r>
    </w:p>
    <w:p>
      <w:pPr>
        <w:pStyle w:val="FCm"/>
        <w:keepNext w:val="false"/>
        <w:keepLines w:val="false"/>
        <w:widowControl w:val="false"/>
        <w:spacing w:lineRule="auto" w:line="288" w:before="0" w:after="0"/>
        <w:rPr/>
      </w:pPr>
      <w:r>
        <w:rPr>
          <w:bCs/>
          <w:sz w:val="28"/>
          <w:szCs w:val="28"/>
        </w:rPr>
        <w:t xml:space="preserve">11/2012. (…….) önkormányzati rendelete </w:t>
      </w:r>
    </w:p>
    <w:p>
      <w:pPr>
        <w:pStyle w:val="FCm"/>
        <w:keepNext w:val="false"/>
        <w:keepLines w:val="false"/>
        <w:widowControl w:val="false"/>
        <w:spacing w:lineRule="auto" w:line="288" w:before="0" w:after="0"/>
        <w:rPr>
          <w:bCs/>
          <w:sz w:val="28"/>
          <w:szCs w:val="28"/>
        </w:rPr>
      </w:pPr>
      <w:r>
        <w:rPr>
          <w:bCs/>
          <w:sz w:val="28"/>
          <w:szCs w:val="28"/>
        </w:rPr>
      </w:r>
    </w:p>
    <w:p>
      <w:pPr>
        <w:pStyle w:val="FCm"/>
        <w:keepNext w:val="false"/>
        <w:keepLines w:val="false"/>
        <w:widowControl w:val="false"/>
        <w:spacing w:lineRule="auto" w:line="288" w:before="0" w:after="0"/>
        <w:rPr/>
      </w:pPr>
      <w:r>
        <w:rPr>
          <w:sz w:val="28"/>
          <w:szCs w:val="28"/>
        </w:rPr>
        <w:t>a kiskincstári rendszerről és annak működési rendjéről szóló</w:t>
      </w:r>
    </w:p>
    <w:p>
      <w:pPr>
        <w:pStyle w:val="Normal"/>
        <w:widowControl w:val="false"/>
        <w:shd w:fill="FFFFFF" w:val="clear"/>
        <w:jc w:val="center"/>
        <w:rPr>
          <w:b/>
          <w:b/>
          <w:sz w:val="28"/>
          <w:szCs w:val="28"/>
        </w:rPr>
      </w:pPr>
      <w:r>
        <w:rPr>
          <w:b/>
          <w:sz w:val="28"/>
          <w:szCs w:val="28"/>
        </w:rPr>
        <w:t>33/1999. (XII. 16.) rendelet módosításáról</w:t>
      </w:r>
    </w:p>
    <w:p>
      <w:pPr>
        <w:pStyle w:val="Normal"/>
        <w:widowControl w:val="false"/>
        <w:shd w:fill="FFFFFF" w:val="clear"/>
        <w:jc w:val="center"/>
        <w:rPr>
          <w:b/>
          <w:b/>
          <w:sz w:val="28"/>
          <w:szCs w:val="28"/>
        </w:rPr>
      </w:pPr>
      <w:r>
        <w:rPr>
          <w:b/>
          <w:sz w:val="28"/>
          <w:szCs w:val="28"/>
        </w:rPr>
      </w:r>
    </w:p>
    <w:p>
      <w:pPr>
        <w:pStyle w:val="Normal"/>
        <w:widowControl w:val="false"/>
        <w:shd w:fill="FFFFFF" w:val="clear"/>
        <w:jc w:val="center"/>
        <w:rPr>
          <w:szCs w:val="28"/>
        </w:rPr>
      </w:pPr>
      <w:r>
        <w:rPr>
          <w:szCs w:val="28"/>
        </w:rPr>
      </w:r>
    </w:p>
    <w:p>
      <w:pPr>
        <w:pStyle w:val="FCm"/>
        <w:keepNext w:val="false"/>
        <w:keepLines w:val="false"/>
        <w:widowControl w:val="false"/>
        <w:spacing w:before="0" w:after="0"/>
        <w:jc w:val="both"/>
        <w:rPr>
          <w:b w:val="false"/>
          <w:b w:val="false"/>
          <w:sz w:val="28"/>
          <w:szCs w:val="28"/>
        </w:rPr>
      </w:pPr>
      <w:r>
        <w:rPr>
          <w:b w:val="false"/>
          <w:sz w:val="28"/>
          <w:szCs w:val="28"/>
        </w:rPr>
        <w:t>Budapest Főváros XVI. kerületi Önkormányzat Képviselő-testülete az Alaptörvény 32. cikk (2) bekezdésében meghatározott eredeti jogalkotói hatáskörében, és a helyi önkormányzatokról szóló 1990. évi LXV. törvény 16. § (1) bekezdésében meghatározott feladatkörében eljárva a következőket rendeli el:</w:t>
      </w:r>
    </w:p>
    <w:p>
      <w:pPr>
        <w:pStyle w:val="FCm"/>
        <w:keepNext w:val="false"/>
        <w:keepLines w:val="false"/>
        <w:widowControl w:val="false"/>
        <w:spacing w:before="0" w:after="0"/>
        <w:jc w:val="both"/>
        <w:rPr>
          <w:b w:val="false"/>
          <w:b w:val="false"/>
          <w:sz w:val="28"/>
          <w:szCs w:val="28"/>
        </w:rPr>
      </w:pPr>
      <w:r>
        <w:rPr>
          <w:b w:val="false"/>
          <w:sz w:val="28"/>
          <w:szCs w:val="28"/>
        </w:rPr>
      </w:r>
    </w:p>
    <w:p>
      <w:pPr>
        <w:pStyle w:val="FCm"/>
        <w:keepNext w:val="false"/>
        <w:keepLines w:val="false"/>
        <w:widowControl w:val="false"/>
        <w:spacing w:before="0" w:after="0"/>
        <w:rPr>
          <w:sz w:val="28"/>
          <w:szCs w:val="28"/>
        </w:rPr>
      </w:pPr>
      <w:r>
        <w:rPr>
          <w:sz w:val="28"/>
          <w:szCs w:val="28"/>
        </w:rPr>
        <w:t>1. §</w:t>
      </w:r>
    </w:p>
    <w:p>
      <w:pPr>
        <w:pStyle w:val="FCm"/>
        <w:keepNext w:val="false"/>
        <w:keepLines w:val="false"/>
        <w:widowControl w:val="false"/>
        <w:spacing w:before="0" w:after="0"/>
        <w:ind w:left="360" w:hanging="0"/>
        <w:rPr>
          <w:b w:val="false"/>
          <w:b w:val="false"/>
          <w:sz w:val="28"/>
          <w:szCs w:val="28"/>
        </w:rPr>
      </w:pPr>
      <w:r>
        <w:rPr>
          <w:b w:val="false"/>
          <w:sz w:val="28"/>
          <w:szCs w:val="28"/>
        </w:rPr>
      </w:r>
    </w:p>
    <w:p>
      <w:pPr>
        <w:pStyle w:val="FCm"/>
        <w:keepNext w:val="false"/>
        <w:keepLines w:val="false"/>
        <w:widowControl w:val="false"/>
        <w:spacing w:before="0" w:after="0"/>
        <w:jc w:val="both"/>
        <w:rPr/>
      </w:pPr>
      <w:r>
        <w:rPr>
          <w:b w:val="false"/>
          <w:sz w:val="28"/>
          <w:szCs w:val="28"/>
        </w:rPr>
        <w:t>Budapest Főváros XVI. kerületi Önkormányzatnak a kiskincstári rendszerről és annak működési rendjéről szóló 33/1999. (XII. 16.) rendeletének 1. melléklete helyébe jelen rendelet 1. melléklete lép.</w:t>
      </w:r>
    </w:p>
    <w:p>
      <w:pPr>
        <w:pStyle w:val="FCm"/>
        <w:keepNext w:val="false"/>
        <w:keepLines w:val="false"/>
        <w:widowControl w:val="false"/>
        <w:spacing w:before="0" w:after="0"/>
        <w:ind w:left="-360" w:hanging="0"/>
        <w:jc w:val="both"/>
        <w:rPr>
          <w:b w:val="false"/>
          <w:b w:val="false"/>
          <w:sz w:val="28"/>
          <w:szCs w:val="28"/>
        </w:rPr>
      </w:pPr>
      <w:r>
        <w:rPr>
          <w:b w:val="false"/>
          <w:sz w:val="28"/>
          <w:szCs w:val="28"/>
        </w:rPr>
      </w:r>
    </w:p>
    <w:p>
      <w:pPr>
        <w:pStyle w:val="Normal"/>
        <w:widowControl w:val="false"/>
        <w:shd w:fill="FFFFFF" w:val="clear"/>
        <w:jc w:val="both"/>
        <w:rPr>
          <w:b/>
          <w:b/>
          <w:sz w:val="28"/>
          <w:szCs w:val="28"/>
        </w:rPr>
      </w:pPr>
      <w:r>
        <w:rPr>
          <w:b/>
          <w:sz w:val="28"/>
          <w:szCs w:val="28"/>
        </w:rPr>
      </w:r>
    </w:p>
    <w:p>
      <w:pPr>
        <w:pStyle w:val="FejezetCm"/>
        <w:keepNext w:val="false"/>
        <w:keepLines w:val="false"/>
        <w:widowControl w:val="false"/>
        <w:spacing w:before="0" w:after="0"/>
        <w:rPr>
          <w:sz w:val="28"/>
          <w:szCs w:val="28"/>
        </w:rPr>
      </w:pPr>
      <w:r>
        <w:rPr>
          <w:sz w:val="28"/>
          <w:szCs w:val="28"/>
        </w:rPr>
        <w:t>2. §</w:t>
      </w:r>
    </w:p>
    <w:p>
      <w:pPr>
        <w:pStyle w:val="Normal"/>
        <w:widowControl w:val="false"/>
        <w:shd w:fill="FFFFFF" w:val="clear"/>
        <w:jc w:val="center"/>
        <w:rPr>
          <w:b/>
          <w:b/>
          <w:sz w:val="28"/>
          <w:szCs w:val="28"/>
        </w:rPr>
      </w:pPr>
      <w:r>
        <w:rPr>
          <w:b/>
          <w:sz w:val="28"/>
          <w:szCs w:val="28"/>
        </w:rPr>
      </w:r>
    </w:p>
    <w:p>
      <w:pPr>
        <w:pStyle w:val="Normal"/>
        <w:widowControl w:val="false"/>
        <w:shd w:fill="FFFFFF" w:val="clear"/>
        <w:jc w:val="both"/>
        <w:rPr>
          <w:sz w:val="28"/>
          <w:szCs w:val="28"/>
        </w:rPr>
      </w:pPr>
      <w:r>
        <w:rPr>
          <w:sz w:val="28"/>
          <w:szCs w:val="28"/>
        </w:rPr>
        <w:t>Ez a rendelet 2012. március 15. napján lép hatályba és 2012. március 20. napján hatályát veszti.</w:t>
      </w:r>
    </w:p>
    <w:p>
      <w:pPr>
        <w:pStyle w:val="Normal"/>
        <w:widowControl w:val="false"/>
        <w:shd w:fill="FFFFFF" w:val="clear"/>
        <w:jc w:val="both"/>
        <w:rPr>
          <w:sz w:val="28"/>
          <w:szCs w:val="28"/>
        </w:rPr>
      </w:pPr>
      <w:r>
        <w:rPr>
          <w:sz w:val="28"/>
          <w:szCs w:val="28"/>
        </w:rPr>
      </w:r>
    </w:p>
    <w:p>
      <w:pPr>
        <w:pStyle w:val="Normal"/>
        <w:widowControl w:val="false"/>
        <w:shd w:fill="FFFFFF" w:val="clear"/>
        <w:jc w:val="both"/>
        <w:rPr>
          <w:szCs w:val="28"/>
        </w:rPr>
      </w:pPr>
      <w:r>
        <w:rPr>
          <w:szCs w:val="28"/>
        </w:rPr>
      </w:r>
    </w:p>
    <w:p>
      <w:pPr>
        <w:pStyle w:val="Normal"/>
        <w:widowControl w:val="false"/>
        <w:shd w:fill="FFFFFF" w:val="clear"/>
        <w:jc w:val="both"/>
        <w:rPr>
          <w:szCs w:val="28"/>
        </w:rPr>
      </w:pPr>
      <w:r>
        <w:rPr>
          <w:szCs w:val="28"/>
        </w:rPr>
      </w:r>
    </w:p>
    <w:p>
      <w:pPr>
        <w:pStyle w:val="Normal"/>
        <w:widowControl w:val="false"/>
        <w:shd w:fill="FFFFFF" w:val="clear"/>
        <w:jc w:val="both"/>
        <w:rPr>
          <w:szCs w:val="28"/>
        </w:rPr>
      </w:pPr>
      <w:r>
        <w:rPr>
          <w:szCs w:val="28"/>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widowControl w:val="false"/>
              <w:overflowPunct w:val="false"/>
              <w:jc w:val="center"/>
              <w:textAlignment w:val="baseline"/>
              <w:rPr>
                <w:bCs/>
                <w:sz w:val="28"/>
                <w:szCs w:val="28"/>
              </w:rPr>
            </w:pPr>
            <w:r>
              <w:rPr>
                <w:bCs/>
                <w:sz w:val="28"/>
                <w:szCs w:val="28"/>
              </w:rPr>
              <w:t>Ancsin László</w:t>
            </w:r>
          </w:p>
          <w:p>
            <w:pPr>
              <w:pStyle w:val="Normal"/>
              <w:widowControl w:val="false"/>
              <w:overflowPunct w:val="false"/>
              <w:jc w:val="center"/>
              <w:textAlignment w:val="baseline"/>
              <w:rPr>
                <w:b/>
                <w:b/>
                <w:bCs/>
                <w:sz w:val="28"/>
                <w:szCs w:val="28"/>
              </w:rPr>
            </w:pPr>
            <w:r>
              <w:rPr>
                <w:b/>
                <w:bCs/>
                <w:i/>
                <w:sz w:val="28"/>
                <w:szCs w:val="28"/>
              </w:rPr>
              <w:t>jegyző</w:t>
            </w:r>
          </w:p>
        </w:tc>
        <w:tc>
          <w:tcPr>
            <w:tcW w:w="4606" w:type="dxa"/>
            <w:tcBorders/>
          </w:tcPr>
          <w:p>
            <w:pPr>
              <w:pStyle w:val="Normal"/>
              <w:widowControl w:val="false"/>
              <w:overflowPunct w:val="false"/>
              <w:jc w:val="center"/>
              <w:textAlignment w:val="baseline"/>
              <w:rPr>
                <w:bCs/>
                <w:sz w:val="28"/>
                <w:szCs w:val="28"/>
              </w:rPr>
            </w:pPr>
            <w:r>
              <w:rPr>
                <w:bCs/>
                <w:sz w:val="28"/>
                <w:szCs w:val="28"/>
              </w:rPr>
              <w:t>Kovács Péter</w:t>
            </w:r>
          </w:p>
          <w:p>
            <w:pPr>
              <w:pStyle w:val="Normal"/>
              <w:widowControl w:val="false"/>
              <w:overflowPunct w:val="false"/>
              <w:jc w:val="center"/>
              <w:textAlignment w:val="baseline"/>
              <w:rPr>
                <w:b/>
                <w:b/>
                <w:bCs/>
                <w:sz w:val="28"/>
                <w:szCs w:val="28"/>
              </w:rPr>
            </w:pPr>
            <w:r>
              <w:rPr>
                <w:b/>
                <w:bCs/>
                <w:i/>
                <w:sz w:val="28"/>
                <w:szCs w:val="28"/>
              </w:rPr>
              <w:t>polgármester</w:t>
            </w:r>
          </w:p>
        </w:tc>
      </w:tr>
    </w:tbl>
    <w:p>
      <w:pPr>
        <w:pStyle w:val="Normal"/>
        <w:ind w:left="3402" w:hanging="3402"/>
        <w:jc w:val="right"/>
        <w:rPr>
          <w:i/>
          <w:i/>
          <w:szCs w:val="28"/>
        </w:rPr>
      </w:pPr>
      <w:r>
        <w:br w:type="page"/>
      </w:r>
      <w:r>
        <w:rPr>
          <w:b/>
          <w:i/>
          <w:szCs w:val="28"/>
        </w:rPr>
        <w:t>1. melléklet</w:t>
      </w:r>
      <w:r>
        <w:rPr>
          <w:rStyle w:val="FootnoteCharacters"/>
          <w:i/>
          <w:szCs w:val="28"/>
        </w:rPr>
        <w:t xml:space="preserve"> </w:t>
      </w:r>
      <w:r>
        <w:rPr>
          <w:rStyle w:val="FootnoteCharacters"/>
          <w:b/>
          <w:i/>
          <w:szCs w:val="28"/>
        </w:rPr>
        <w:t>a 11/2012. (III. 12.) önkormányzati rendelethez</w:t>
      </w:r>
    </w:p>
    <w:p>
      <w:pPr>
        <w:pStyle w:val="Normal"/>
        <w:ind w:left="360" w:hanging="0"/>
        <w:jc w:val="right"/>
        <w:rPr>
          <w:b/>
          <w:b/>
          <w:i/>
          <w:i/>
          <w:szCs w:val="28"/>
        </w:rPr>
      </w:pPr>
      <w:r>
        <w:rPr>
          <w:b/>
          <w:i/>
          <w:szCs w:val="28"/>
        </w:rPr>
      </w:r>
    </w:p>
    <w:tbl>
      <w:tblPr>
        <w:tblW w:w="5000" w:type="pct"/>
        <w:jc w:val="left"/>
        <w:tblInd w:w="-113" w:type="dxa"/>
        <w:tblLayout w:type="fixed"/>
        <w:tblCellMar>
          <w:top w:w="0" w:type="dxa"/>
          <w:left w:w="108" w:type="dxa"/>
          <w:bottom w:w="0" w:type="dxa"/>
          <w:right w:w="108" w:type="dxa"/>
        </w:tblCellMar>
      </w:tblPr>
      <w:tblGrid>
        <w:gridCol w:w="718"/>
        <w:gridCol w:w="2785"/>
        <w:gridCol w:w="2983"/>
        <w:gridCol w:w="2586"/>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Sor-szám</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Számla neve</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Bankszámla szám</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Kiskincstári rendszerbe bevont összeg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p. Főv. XVI.ker Önkormányzat </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00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p. Főv. XVI.ker.Önk. Polgármesteri Hivatal</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73579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Állami hozzájárulások számla </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784009-15516006-05120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ekadó száml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006-02510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eFt kivételével</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Építményadó száml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006-02440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eFt kivételével</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épjárműadó száml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006-08970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00 eFt kivételével</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írság száml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784009-15516006-03610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00 eFt kivételével</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ésedelmi pótlék száml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006-03780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00 eFt kivételével</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gyéb bevételek száml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006-08800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00 eFt kivételével</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ET hatálya alá tartozó pénzkövetelések száml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006-102000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00 eFt kivételével</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any János Általános Iskol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22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atthyány Ilona Általános Iskol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25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ntenáriumi Általános Iskola és Szakiskol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19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zent-Györgyi Albert Általános Iskol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23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erman Ottó Általános Iskol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17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mhényi Dezső Általános Iskol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24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ókai Mór Általános Iskol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16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ölcsey Ferenc Általános Iskol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15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óra Ferenc Általános Iskol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21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shalmi Tanoda Általános Iskol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18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öllesz Viktor Óvoda, Általános iskola, Előkészítő Szakiskola, Nappali Ellátó és Egységes Gyógypedagógiai Módszertani Intézmény</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29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áncsics Mihály Általános Iskola és Gimnázium</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13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erb Antal Gimnázium</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07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XVI ker. Kertvárosi Egészségügyi Szolgálat Alapellátás</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288-02130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udapest Főváros XVI. kerületi GAMESZ</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27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arázskorona Óvod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692355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psugár Óvod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692349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pitér Óvod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692350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udapest Főváros XVI.kerületi Önkormányzat Egyesített Bölcsöde</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692382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erületgazda Szolgáltató Szervezet</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692622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átyásföldi Fecskefészek Óvod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692358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advirág Óvod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692357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entmihályi Játszókert Óvod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692347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ermekkuckó Óvod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692348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inkotai Huncutka Óvod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692352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shalmi Manoda Óvod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692353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rgaréta Óvoda</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692354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ácz Aladár Zeneiskola, Táncművészeti,Képző- és Iparművészeti Alapfokú Művészetoktatási Intézmény</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692346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udapest Főváros XVI. Kerületi Önkormányzat Területi Szociális Szolgálat</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692379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praforgó Gyermekjóléti Központ, Családsegítő Szolgálat és Nevelési Tanácsadó</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692380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rvin Művelődési Ház</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692381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ákosmenti Mezei Őrszolgálat</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76619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bl>
    <w:p>
      <w:pPr>
        <w:pStyle w:val="Normal"/>
        <w:rPr>
          <w:sz w:val="22"/>
          <w:szCs w:val="22"/>
        </w:rPr>
      </w:pPr>
      <w:r>
        <w:rPr>
          <w:sz w:val="22"/>
          <w:szCs w:val="22"/>
        </w:rPr>
      </w:r>
      <w:r>
        <w:br w:type="page"/>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jc w:val="both"/>
        <w:rPr/>
      </w:pPr>
      <w:r>
        <w:rPr>
          <w:sz w:val="28"/>
          <w:szCs w:val="28"/>
        </w:rPr>
        <w:t xml:space="preserve">Az államháztartásról szóló 2011. évi CXCV. törvény előírja, hogy </w:t>
      </w:r>
      <w:r>
        <w:rPr>
          <w:bCs/>
          <w:sz w:val="28"/>
          <w:szCs w:val="28"/>
        </w:rPr>
        <w:t>az önállóan működő költségvetési szerveknek önálló adószámmal és önálló bankszámlaszámmal kell rendelkezniük, az ennek való megfelelés miatt szükséges a rendelet megalkotás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Részletes indokolás</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numPr>
          <w:ilvl w:val="0"/>
          <w:numId w:val="6"/>
        </w:numPr>
        <w:tabs>
          <w:tab w:val="clear" w:pos="708"/>
        </w:tabs>
        <w:ind w:left="284" w:hanging="360"/>
        <w:jc w:val="both"/>
        <w:rPr>
          <w:sz w:val="28"/>
          <w:szCs w:val="28"/>
        </w:rPr>
      </w:pPr>
      <w:r>
        <w:rPr>
          <w:sz w:val="28"/>
          <w:szCs w:val="28"/>
        </w:rPr>
        <w:t>§-hoz: a Rendelet mellékletének lecseréléséről rendelkezik.</w:t>
      </w:r>
    </w:p>
    <w:p>
      <w:pPr>
        <w:pStyle w:val="Normal"/>
        <w:jc w:val="both"/>
        <w:rPr>
          <w:sz w:val="28"/>
          <w:szCs w:val="28"/>
        </w:rPr>
      </w:pPr>
      <w:r>
        <w:rPr>
          <w:sz w:val="28"/>
          <w:szCs w:val="28"/>
        </w:rPr>
      </w:r>
    </w:p>
    <w:p>
      <w:pPr>
        <w:pStyle w:val="Normal"/>
        <w:jc w:val="both"/>
        <w:rPr>
          <w:sz w:val="28"/>
          <w:szCs w:val="28"/>
        </w:rPr>
      </w:pPr>
      <w:r>
        <w:rPr>
          <w:sz w:val="28"/>
          <w:szCs w:val="28"/>
        </w:rPr>
        <w:t>2. §-hoz: hatályba léptető rendelkezést tartalmaz.</w:t>
      </w:r>
    </w:p>
    <w:p>
      <w:pPr>
        <w:pStyle w:val="TextBody"/>
        <w:tabs>
          <w:tab w:val="clear" w:pos="708"/>
          <w:tab w:val="left" w:pos="1583" w:leader="none"/>
        </w:tabs>
        <w:rPr>
          <w:sz w:val="28"/>
          <w:szCs w:val="28"/>
        </w:rPr>
      </w:pPr>
      <w:r>
        <w:rPr>
          <w:sz w:val="28"/>
          <w:szCs w:val="28"/>
        </w:rPr>
      </w:r>
    </w:p>
    <w:p>
      <w:pPr>
        <w:pStyle w:val="TextBody"/>
        <w:tabs>
          <w:tab w:val="clear" w:pos="708"/>
          <w:tab w:val="left" w:pos="1583"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Soron következik 4-essel jelzett:</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4.</w:t>
        <w:tab/>
      </w:r>
      <w:r>
        <w:rPr>
          <w:szCs w:val="28"/>
          <w:u w:val="none"/>
        </w:rPr>
        <w:t>Az Önkormányzati Építészeti Műszaki Tervtanács létrehozásáról és működésének rendjéről szóló 20/2008. (VII. 9.) rendelet módosítása</w:t>
      </w:r>
    </w:p>
    <w:p>
      <w:pPr>
        <w:pStyle w:val="Normal"/>
        <w:ind w:left="4686" w:hanging="1562"/>
        <w:rPr>
          <w:b/>
          <w:b/>
          <w:i/>
          <w:i/>
          <w:sz w:val="28"/>
          <w:szCs w:val="28"/>
        </w:rPr>
      </w:pPr>
      <w:hyperlink r:id="rId6">
        <w:r>
          <w:rPr>
            <w:rStyle w:val="InternetLink"/>
            <w:b/>
            <w:i/>
            <w:sz w:val="28"/>
            <w:szCs w:val="28"/>
          </w:rPr>
          <w:t xml:space="preserve">55/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TextBody"/>
        <w:tabs>
          <w:tab w:val="clear" w:pos="708"/>
          <w:tab w:val="left" w:pos="1583" w:leader="none"/>
          <w:tab w:val="left" w:pos="3350" w:leader="none"/>
        </w:tabs>
        <w:rPr>
          <w:sz w:val="28"/>
          <w:szCs w:val="28"/>
        </w:rPr>
      </w:pPr>
      <w:r>
        <w:rPr>
          <w:sz w:val="28"/>
          <w:szCs w:val="28"/>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KOVÁCS PÉTER</w:t>
      </w:r>
    </w:p>
    <w:p>
      <w:pPr>
        <w:pStyle w:val="TextBody"/>
        <w:tabs>
          <w:tab w:val="clear" w:pos="708"/>
          <w:tab w:val="left" w:pos="1583" w:leader="none"/>
          <w:tab w:val="left" w:pos="3350" w:leader="none"/>
        </w:tabs>
        <w:rPr/>
      </w:pPr>
      <w:r>
        <w:rPr/>
        <w:t>Előterjesztőként annyit fűznék hozzá, ami az előterjesztésben is le van írva, hogy jogszabályi változások miatt van erre szükség. Kérdezem, hogy van-e kérdés? Győri-Molnár Lajos úrnak van kérdése. Parancsoljon, képviselő úr.</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s>
        <w:rPr>
          <w:u w:val="single"/>
        </w:rPr>
      </w:pPr>
      <w:r>
        <w:rPr>
          <w:u w:val="single"/>
        </w:rPr>
        <w:t>GYŐRI-MOLNÁR LAJOS</w:t>
      </w:r>
    </w:p>
    <w:p>
      <w:pPr>
        <w:pStyle w:val="TextBody"/>
        <w:tabs>
          <w:tab w:val="clear" w:pos="708"/>
          <w:tab w:val="left" w:pos="1583" w:leader="none"/>
          <w:tab w:val="left" w:pos="3350" w:leader="none"/>
        </w:tabs>
        <w:rPr/>
      </w:pPr>
      <w:r>
        <w:rPr/>
        <w:t>Köszönöm. Egy kérdésem lenne. Mekkora az éves átlagos bevétele az Önkormányzatnak a talajterhelési díjból?</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Bocsánat, ez a Tervtanács még.</w:t>
      </w:r>
    </w:p>
    <w:p>
      <w:pPr>
        <w:pStyle w:val="TextBody"/>
        <w:tabs>
          <w:tab w:val="clear" w:pos="708"/>
          <w:tab w:val="left" w:pos="1583" w:leader="none"/>
          <w:tab w:val="left" w:pos="3350" w:leader="none"/>
        </w:tabs>
        <w:rPr/>
      </w:pPr>
      <w:r>
        <w:rPr/>
      </w:r>
      <w:r>
        <w:br w:type="page"/>
      </w:r>
    </w:p>
    <w:p>
      <w:pPr>
        <w:pStyle w:val="TextBody"/>
        <w:tabs>
          <w:tab w:val="clear" w:pos="708"/>
          <w:tab w:val="left" w:pos="1583" w:leader="none"/>
          <w:tab w:val="left" w:pos="3350" w:leader="none"/>
        </w:tabs>
        <w:rPr/>
      </w:pPr>
      <w:r>
        <w:rPr/>
      </w:r>
    </w:p>
    <w:p>
      <w:pPr>
        <w:pStyle w:val="TextBody"/>
        <w:tabs>
          <w:tab w:val="clear" w:pos="708"/>
          <w:tab w:val="left" w:pos="1583" w:leader="none"/>
        </w:tabs>
        <w:rPr>
          <w:u w:val="single"/>
        </w:rPr>
      </w:pPr>
      <w:r>
        <w:rPr>
          <w:u w:val="single"/>
        </w:rPr>
        <w:t>GYŐRI-MOLNÁR LAJOS</w:t>
      </w:r>
    </w:p>
    <w:p>
      <w:pPr>
        <w:pStyle w:val="TextBody"/>
        <w:tabs>
          <w:tab w:val="clear" w:pos="708"/>
          <w:tab w:val="left" w:pos="1583" w:leader="none"/>
          <w:tab w:val="left" w:pos="3350" w:leader="none"/>
        </w:tabs>
        <w:rPr/>
      </w:pPr>
      <w:r>
        <w:rPr/>
        <w:t>Jaj, Tervtanács, elnézést. 4-es még, jó, rendben van. Akkor nincs semmi. Köszönöm.</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Köszönöm szépen. Vélemény, javaslat, hozzászólás? Nincsen. Rendeletalkotás következik minősített szótöbbséggel. Aki egyetért vele, kérem, igennel ezt jelezze. Szavazzunk! A Képviselő-testület </w:t>
      </w:r>
      <w:r>
        <w:fldChar w:fldCharType="begin"/>
      </w:r>
      <w:r>
        <w:rPr>
          <w:rStyle w:val="InternetLink"/>
        </w:rPr>
        <w:instrText xml:space="preserve"> HYPERLINK "../in/szjkv.rtf" \l "R12"</w:instrText>
      </w:r>
      <w:r>
        <w:rPr>
          <w:rStyle w:val="InternetLink"/>
        </w:rPr>
        <w:fldChar w:fldCharType="separate"/>
      </w:r>
      <w:r>
        <w:rPr>
          <w:rStyle w:val="InternetLink"/>
        </w:rPr>
        <w:t>14 igen, 0 nem, 1 tartózkodás</w:t>
      </w:r>
      <w:r>
        <w:rPr>
          <w:rStyle w:val="InternetLink"/>
        </w:rPr>
        <w:fldChar w:fldCharType="end"/>
      </w:r>
      <w:r>
        <w:rPr/>
        <w:t xml:space="preserve"> mellett elfogadta a javaslato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autoSpaceDE w:val="false"/>
        <w:ind w:left="3124" w:hanging="0"/>
        <w:jc w:val="both"/>
        <w:rPr/>
      </w:pPr>
      <w:r>
        <w:rPr>
          <w:sz w:val="28"/>
          <w:szCs w:val="28"/>
        </w:rPr>
        <w:t>Budapest Főváros XVI. Kerületi Önkormányzat Képviselő-testülete megalkotja az Önkormányzati Építészeti-műszaki Tervtanács létrehozásáról és működésének rendjéről szóló 20/2008. (VII. 9.) rendelet módosításáról szóló</w:t>
      </w:r>
    </w:p>
    <w:p>
      <w:pPr>
        <w:pStyle w:val="Normal"/>
        <w:autoSpaceDE w:val="false"/>
        <w:ind w:left="3124" w:hanging="0"/>
        <w:jc w:val="both"/>
        <w:rPr>
          <w:sz w:val="28"/>
          <w:szCs w:val="28"/>
        </w:rPr>
      </w:pPr>
      <w:r>
        <w:rPr>
          <w:sz w:val="28"/>
          <w:szCs w:val="28"/>
        </w:rPr>
      </w:r>
    </w:p>
    <w:p>
      <w:pPr>
        <w:pStyle w:val="Normal"/>
        <w:autoSpaceDE w:val="false"/>
        <w:ind w:left="3124" w:hanging="0"/>
        <w:jc w:val="center"/>
        <w:rPr>
          <w:b/>
          <w:b/>
          <w:bCs/>
          <w:sz w:val="28"/>
          <w:szCs w:val="28"/>
        </w:rPr>
      </w:pPr>
      <w:r>
        <w:rPr>
          <w:b/>
          <w:bCs/>
          <w:sz w:val="28"/>
          <w:szCs w:val="28"/>
        </w:rPr>
        <w:t>12/2012. (.........) önkormányzati rendeletét.</w:t>
      </w:r>
    </w:p>
    <w:p>
      <w:pPr>
        <w:pStyle w:val="Normal"/>
        <w:ind w:firstLine="5"/>
        <w:rPr>
          <w:b/>
          <w:b/>
          <w:bCs/>
          <w:sz w:val="28"/>
          <w:szCs w:val="28"/>
        </w:rPr>
      </w:pPr>
      <w:r>
        <w:rPr>
          <w:b/>
          <w:bCs/>
          <w:sz w:val="28"/>
          <w:szCs w:val="28"/>
        </w:rPr>
      </w:r>
    </w:p>
    <w:p>
      <w:pPr>
        <w:pStyle w:val="Normal"/>
        <w:ind w:firstLine="5"/>
        <w:rPr>
          <w:sz w:val="28"/>
          <w:szCs w:val="28"/>
        </w:rPr>
      </w:pPr>
      <w:r>
        <w:rPr>
          <w:sz w:val="28"/>
          <w:szCs w:val="28"/>
        </w:rPr>
      </w:r>
    </w:p>
    <w:p>
      <w:pPr>
        <w:pStyle w:val="Heading8"/>
        <w:jc w:val="center"/>
        <w:rPr>
          <w:b/>
          <w:b/>
          <w:i w:val="false"/>
          <w:i w:val="false"/>
          <w:sz w:val="28"/>
          <w:szCs w:val="28"/>
        </w:rPr>
      </w:pPr>
      <w:r>
        <w:rPr>
          <w:b/>
          <w:i w:val="false"/>
          <w:sz w:val="28"/>
          <w:szCs w:val="28"/>
        </w:rPr>
        <w:t xml:space="preserve">BUDAPEST FŐVÁROS XVI. KERÜLETI ÖNKORMÁNYZAT </w:t>
      </w:r>
    </w:p>
    <w:p>
      <w:pPr>
        <w:pStyle w:val="Heading8"/>
        <w:jc w:val="center"/>
        <w:rPr>
          <w:b/>
          <w:b/>
          <w:i w:val="false"/>
          <w:i w:val="false"/>
          <w:sz w:val="28"/>
          <w:szCs w:val="28"/>
        </w:rPr>
      </w:pPr>
      <w:r>
        <w:rPr>
          <w:b/>
          <w:i w:val="false"/>
          <w:sz w:val="28"/>
          <w:szCs w:val="28"/>
        </w:rPr>
        <w:t>KÉPVISELŐ-TESTÜLETÉNEK</w:t>
      </w:r>
    </w:p>
    <w:p>
      <w:pPr>
        <w:pStyle w:val="Normal"/>
        <w:jc w:val="center"/>
        <w:rPr>
          <w:b/>
          <w:b/>
          <w:bCs/>
          <w:i/>
          <w:i/>
          <w:sz w:val="28"/>
          <w:szCs w:val="28"/>
        </w:rPr>
      </w:pPr>
      <w:r>
        <w:rPr>
          <w:b/>
          <w:bCs/>
          <w:i/>
          <w:sz w:val="28"/>
          <w:szCs w:val="28"/>
        </w:rPr>
      </w:r>
    </w:p>
    <w:p>
      <w:pPr>
        <w:pStyle w:val="Normal"/>
        <w:jc w:val="center"/>
        <w:rPr/>
      </w:pPr>
      <w:r>
        <w:rPr>
          <w:b/>
          <w:bCs/>
          <w:sz w:val="28"/>
          <w:szCs w:val="28"/>
        </w:rPr>
        <w:t xml:space="preserve">12/2012. (…...) ÖNKORMÁNYZATI RENDELETE </w:t>
      </w:r>
    </w:p>
    <w:p>
      <w:pPr>
        <w:pStyle w:val="Normal"/>
        <w:jc w:val="center"/>
        <w:rPr>
          <w:b/>
          <w:b/>
          <w:bCs/>
          <w:sz w:val="28"/>
          <w:szCs w:val="28"/>
        </w:rPr>
      </w:pPr>
      <w:r>
        <w:rPr>
          <w:b/>
          <w:bCs/>
          <w:sz w:val="28"/>
          <w:szCs w:val="28"/>
        </w:rPr>
      </w:r>
    </w:p>
    <w:p>
      <w:pPr>
        <w:pStyle w:val="TextBody"/>
        <w:jc w:val="center"/>
        <w:rPr>
          <w:b/>
          <w:b/>
          <w:szCs w:val="28"/>
        </w:rPr>
      </w:pPr>
      <w:r>
        <w:rPr>
          <w:b/>
          <w:szCs w:val="28"/>
        </w:rPr>
        <w:t>az Önkormányzati Építészeti-műszaki Tervtanács létrehozásáról és működésének rendjéről szóló</w:t>
      </w:r>
    </w:p>
    <w:p>
      <w:pPr>
        <w:pStyle w:val="TextBody"/>
        <w:jc w:val="center"/>
        <w:rPr>
          <w:b/>
          <w:b/>
          <w:szCs w:val="28"/>
        </w:rPr>
      </w:pPr>
      <w:r>
        <w:rPr>
          <w:b/>
          <w:szCs w:val="28"/>
        </w:rPr>
        <w:t>20/2008. (VII. 9.) rendelet módosításáról</w:t>
      </w:r>
    </w:p>
    <w:p>
      <w:pPr>
        <w:pStyle w:val="Normal"/>
        <w:rPr>
          <w:b/>
          <w:b/>
          <w:szCs w:val="28"/>
        </w:rPr>
      </w:pPr>
      <w:r>
        <w:rPr>
          <w:b/>
          <w:szCs w:val="28"/>
        </w:rPr>
      </w:r>
    </w:p>
    <w:p>
      <w:pPr>
        <w:pStyle w:val="Normal"/>
        <w:jc w:val="both"/>
        <w:rPr/>
      </w:pPr>
      <w:r>
        <w:rPr/>
        <w:t>Budapest Főváros XVI. Kerületi Önkormányzat Képviselő-testülete az Alaptörvény 32. cikk (1) bekezdés a) pontjában kapott felhatalmazása alapján, az épített környezet alakításáról és védelméről szóló 1997. évi LXXVIII. törvény 5.</w:t>
      </w:r>
      <w:r>
        <w:rPr>
          <w:b/>
        </w:rPr>
        <w:t xml:space="preserve"> </w:t>
      </w:r>
      <w:r>
        <w:rPr/>
        <w:t>§ (4) bekezdésében meghatározott feladatkörében eljárva, a településrendezési és az építészeti-műszaki tervtanácsokról szóló 252/2006. (XII. 7.) Kormányrendelettel</w:t>
      </w:r>
      <w:r>
        <w:rPr>
          <w:b/>
        </w:rPr>
        <w:t>,</w:t>
      </w:r>
      <w:r>
        <w:rPr/>
        <w:t xml:space="preserve"> valamint az építésügyi hatósági eljárásokról és az építésügyi hatósági ellenőrzésről szóló 193/2009. (IX. 15.) Kormányrendelettel összhangban a következőket rendeli el:</w:t>
      </w:r>
    </w:p>
    <w:p>
      <w:pPr>
        <w:pStyle w:val="Normal"/>
        <w:rPr/>
      </w:pPr>
      <w:r>
        <w:rPr/>
      </w:r>
    </w:p>
    <w:p>
      <w:pPr>
        <w:pStyle w:val="Normal"/>
        <w:jc w:val="center"/>
        <w:rPr>
          <w:b/>
          <w:b/>
        </w:rPr>
      </w:pPr>
      <w:r>
        <w:rPr>
          <w:b/>
        </w:rPr>
        <w:t>1. §</w:t>
      </w:r>
    </w:p>
    <w:p>
      <w:pPr>
        <w:pStyle w:val="Normal"/>
        <w:jc w:val="center"/>
        <w:rPr>
          <w:b/>
          <w:b/>
        </w:rPr>
      </w:pPr>
      <w:r>
        <w:rPr>
          <w:b/>
        </w:rPr>
      </w:r>
    </w:p>
    <w:p>
      <w:pPr>
        <w:pStyle w:val="Normal"/>
        <w:rPr/>
      </w:pPr>
      <w:r>
        <w:rPr/>
        <w:t>A Rendelet 1. § (2) bekezdése helyébe a következő rendelkezés lép:</w:t>
      </w:r>
    </w:p>
    <w:p>
      <w:pPr>
        <w:pStyle w:val="Normal"/>
        <w:rPr/>
      </w:pPr>
      <w:r>
        <w:rPr/>
      </w:r>
    </w:p>
    <w:p>
      <w:pPr>
        <w:pStyle w:val="Normal"/>
        <w:ind w:left="852" w:hanging="852"/>
        <w:jc w:val="both"/>
        <w:rPr/>
      </w:pPr>
      <w:r>
        <w:rPr/>
        <w:tab/>
        <w:t xml:space="preserve">„(2) A Tervtanács természetes személyekből álló szakmai véleményező és tanácsadó testület, amelynek véleményei – a 6. § (5) bekezdés b) pontban foglaltak kivételével </w:t>
      </w:r>
      <w:r>
        <w:rPr>
          <w:b/>
        </w:rPr>
        <w:t>–</w:t>
      </w:r>
      <w:r>
        <w:rPr/>
        <w:t xml:space="preserve"> az építészeti-műszaki tervek építésügyi hatósági engedélyezési eljárásaiban használhatók fel, az építésügyi hatósági eljárásokról és az építésügyi hatósági ellenőrzésről szóló 193/2009. (IX. 15.) Kormányrendelet (továbbiakban: Éhe.) 7.§-a szerint.”</w:t>
      </w:r>
    </w:p>
    <w:p>
      <w:pPr>
        <w:pStyle w:val="Normal"/>
        <w:ind w:left="852" w:hanging="852"/>
        <w:jc w:val="both"/>
        <w:rPr/>
      </w:pPr>
      <w:r>
        <w:rPr/>
      </w:r>
    </w:p>
    <w:p>
      <w:pPr>
        <w:pStyle w:val="Normal"/>
        <w:jc w:val="center"/>
        <w:rPr>
          <w:b/>
          <w:b/>
        </w:rPr>
      </w:pPr>
      <w:r>
        <w:rPr>
          <w:b/>
        </w:rPr>
        <w:t>2. §</w:t>
      </w:r>
    </w:p>
    <w:p>
      <w:pPr>
        <w:pStyle w:val="Normal"/>
        <w:jc w:val="center"/>
        <w:rPr>
          <w:b/>
          <w:b/>
        </w:rPr>
      </w:pPr>
      <w:r>
        <w:rPr>
          <w:b/>
        </w:rPr>
      </w:r>
    </w:p>
    <w:p>
      <w:pPr>
        <w:pStyle w:val="Normal"/>
        <w:rPr/>
      </w:pPr>
      <w:r>
        <w:rPr/>
        <w:t>A Rendelet 2. § (2) bekezdése helyébe a következő rendelkezés lép:</w:t>
      </w:r>
    </w:p>
    <w:p>
      <w:pPr>
        <w:pStyle w:val="Normal"/>
        <w:rPr/>
      </w:pPr>
      <w:r>
        <w:rPr/>
      </w:r>
    </w:p>
    <w:p>
      <w:pPr>
        <w:pStyle w:val="Normal"/>
        <w:ind w:left="852" w:hanging="144"/>
        <w:jc w:val="both"/>
        <w:rPr/>
      </w:pPr>
      <w:r>
        <w:rPr/>
        <w:t>„</w:t>
      </w:r>
      <w:r>
        <w:rPr/>
        <w:t>(2) A rendelet hatálya kiterjed az e rendeletben meghatározott építészeti-műszaki tervekre, ezek készítőire, tervezőire, a Tervtanács tagjaira, a tervtanácsi ülések résztvevőire.”</w:t>
      </w:r>
    </w:p>
    <w:p>
      <w:pPr>
        <w:pStyle w:val="Normal"/>
        <w:jc w:val="center"/>
        <w:rPr>
          <w:b/>
          <w:b/>
        </w:rPr>
      </w:pPr>
      <w:r>
        <w:rPr>
          <w:b/>
        </w:rPr>
      </w:r>
    </w:p>
    <w:p>
      <w:pPr>
        <w:pStyle w:val="Normal"/>
        <w:jc w:val="center"/>
        <w:rPr>
          <w:b/>
          <w:b/>
        </w:rPr>
      </w:pPr>
      <w:r>
        <w:rPr>
          <w:b/>
        </w:rPr>
        <w:t>3. §</w:t>
      </w:r>
    </w:p>
    <w:p>
      <w:pPr>
        <w:pStyle w:val="Normal"/>
        <w:jc w:val="center"/>
        <w:rPr>
          <w:b/>
          <w:b/>
        </w:rPr>
      </w:pPr>
      <w:r>
        <w:rPr>
          <w:b/>
        </w:rPr>
      </w:r>
    </w:p>
    <w:p>
      <w:pPr>
        <w:pStyle w:val="Normal"/>
        <w:rPr/>
      </w:pPr>
      <w:r>
        <w:rPr/>
        <w:t>A Rendelet 4. § (2) bekezdése helyébe a következő rendelkezés lép:</w:t>
      </w:r>
    </w:p>
    <w:p>
      <w:pPr>
        <w:pStyle w:val="Normal"/>
        <w:rPr/>
      </w:pPr>
      <w:r>
        <w:rPr/>
      </w:r>
    </w:p>
    <w:p>
      <w:pPr>
        <w:pStyle w:val="Normal"/>
        <w:ind w:left="852" w:hanging="852"/>
        <w:jc w:val="both"/>
        <w:rPr/>
      </w:pPr>
      <w:r>
        <w:rPr/>
        <w:tab/>
        <w:t>„(2) A Tervtanács esetileg meghívható tagjait az Elnök nevezi ki.”</w:t>
      </w:r>
    </w:p>
    <w:p>
      <w:pPr>
        <w:pStyle w:val="Normal"/>
        <w:rPr/>
      </w:pPr>
      <w:r>
        <w:rPr/>
      </w:r>
    </w:p>
    <w:p>
      <w:pPr>
        <w:pStyle w:val="Normal"/>
        <w:jc w:val="center"/>
        <w:rPr>
          <w:b/>
          <w:b/>
        </w:rPr>
      </w:pPr>
      <w:r>
        <w:rPr>
          <w:b/>
        </w:rPr>
        <w:t>4. §</w:t>
      </w:r>
    </w:p>
    <w:p>
      <w:pPr>
        <w:pStyle w:val="Normal"/>
        <w:jc w:val="center"/>
        <w:rPr>
          <w:b/>
          <w:b/>
        </w:rPr>
      </w:pPr>
      <w:r>
        <w:rPr>
          <w:b/>
        </w:rPr>
      </w:r>
    </w:p>
    <w:p>
      <w:pPr>
        <w:pStyle w:val="Normal"/>
        <w:rPr/>
      </w:pPr>
      <w:r>
        <w:rPr/>
        <w:t>(1) A Rendelet 5. § (1) bekezdése helyébe a következő rendelkezés lép:</w:t>
      </w:r>
    </w:p>
    <w:p>
      <w:pPr>
        <w:pStyle w:val="Normal"/>
        <w:rPr/>
      </w:pPr>
      <w:r>
        <w:rPr/>
      </w:r>
    </w:p>
    <w:p>
      <w:pPr>
        <w:pStyle w:val="Normal"/>
        <w:ind w:left="1260" w:hanging="552"/>
        <w:jc w:val="both"/>
        <w:rPr/>
      </w:pPr>
      <w:r>
        <w:rPr/>
        <w:t>„</w:t>
      </w:r>
      <w:r>
        <w:rPr/>
        <w:t>(1) A Tervtanács ülései nyilvánosak. A Tervtanács üléseit kéthetente tartja, augusztus 1-31., illetve december 15. és január 2. között ülésezési szünetet tart.”</w:t>
      </w:r>
    </w:p>
    <w:p>
      <w:pPr>
        <w:pStyle w:val="Normal"/>
        <w:rPr/>
      </w:pPr>
      <w:r>
        <w:rPr/>
      </w:r>
    </w:p>
    <w:p>
      <w:pPr>
        <w:pStyle w:val="Normal"/>
        <w:rPr/>
      </w:pPr>
      <w:r>
        <w:rPr/>
      </w:r>
    </w:p>
    <w:p>
      <w:pPr>
        <w:pStyle w:val="Normal"/>
        <w:rPr/>
      </w:pPr>
      <w:r>
        <w:rPr/>
        <w:t>(2) A Rendelet 5. § (3) bekezdése helyébe a következő rendelkezés lép:</w:t>
      </w:r>
    </w:p>
    <w:p>
      <w:pPr>
        <w:pStyle w:val="Normal"/>
        <w:rPr/>
      </w:pPr>
      <w:r>
        <w:rPr/>
      </w:r>
    </w:p>
    <w:p>
      <w:pPr>
        <w:pStyle w:val="Normal"/>
        <w:tabs>
          <w:tab w:val="clear" w:pos="708"/>
          <w:tab w:val="left" w:pos="1080" w:leader="none"/>
        </w:tabs>
        <w:ind w:left="1260" w:hanging="552"/>
        <w:jc w:val="both"/>
        <w:rPr/>
      </w:pPr>
      <w:r>
        <w:rPr/>
        <w:t>„</w:t>
      </w:r>
      <w:r>
        <w:rPr/>
        <w:t>(3) Szavazati joggal az elnök, a szakmai titkár és a tervtanácsi tagok rendelkeznek.”</w:t>
      </w:r>
    </w:p>
    <w:p>
      <w:pPr>
        <w:pStyle w:val="Normal"/>
        <w:jc w:val="center"/>
        <w:rPr>
          <w:b/>
          <w:b/>
        </w:rPr>
      </w:pPr>
      <w:r>
        <w:rPr>
          <w:b/>
        </w:rPr>
      </w:r>
    </w:p>
    <w:p>
      <w:pPr>
        <w:pStyle w:val="Normal"/>
        <w:jc w:val="center"/>
        <w:rPr>
          <w:b/>
          <w:b/>
        </w:rPr>
      </w:pPr>
      <w:r>
        <w:rPr>
          <w:b/>
        </w:rPr>
        <w:t>5. §</w:t>
      </w:r>
    </w:p>
    <w:p>
      <w:pPr>
        <w:pStyle w:val="Normal"/>
        <w:jc w:val="center"/>
        <w:rPr>
          <w:b/>
          <w:b/>
        </w:rPr>
      </w:pPr>
      <w:r>
        <w:rPr>
          <w:b/>
        </w:rPr>
      </w:r>
    </w:p>
    <w:p>
      <w:pPr>
        <w:pStyle w:val="Normal"/>
        <w:jc w:val="both"/>
        <w:rPr/>
      </w:pPr>
      <w:r>
        <w:rPr/>
        <w:t>(1) A Rendelet 6. § (1) bekezdése helyébe a következő rendelkezés lép:</w:t>
      </w:r>
    </w:p>
    <w:p>
      <w:pPr>
        <w:pStyle w:val="Normal"/>
        <w:tabs>
          <w:tab w:val="clear" w:pos="708"/>
          <w:tab w:val="left" w:pos="1080" w:leader="none"/>
        </w:tabs>
        <w:jc w:val="both"/>
        <w:rPr/>
      </w:pPr>
      <w:r>
        <w:rPr/>
        <w:tab/>
      </w:r>
    </w:p>
    <w:p>
      <w:pPr>
        <w:pStyle w:val="Normal"/>
        <w:tabs>
          <w:tab w:val="clear" w:pos="708"/>
          <w:tab w:val="left" w:pos="720" w:leader="none"/>
        </w:tabs>
        <w:ind w:left="1260" w:hanging="1260"/>
        <w:jc w:val="both"/>
        <w:rPr/>
      </w:pPr>
      <w:r>
        <w:rPr/>
        <w:tab/>
        <w:t>„(1) A véleményezésre vagy konzultációra benyújtott tervdokumentációt 3 példányban, papíralapon a Budapest Főváros XVI. kerületi Önkormányzat Polgármesteri Hivatal Ügyfélszolgálati Irodáján kell benyújtani az Építésügyi Iroda részére, továbbá digitális PDF fájlformátumban (amennyiben a terv számítógépes tervező programban készült) a tervtanacs@bp16.hu e-mail címre kell elküldeni legkésőbb a tárgyalási napot megelőző 8. napig, melyet a Tervtanács a benyújtástól, illetve hiánypótlás esetén, annak teljesítésétől számított 21 napon belül megtárgyal. A hiánypótlást az arra történő felhívást követő 15 napon belül kell teljesítenie a kérelmezőnek.</w:t>
      </w:r>
      <w:r>
        <w:rPr>
          <w:color w:val="FF6600"/>
        </w:rPr>
        <w:t xml:space="preserve"> </w:t>
      </w:r>
      <w:r>
        <w:rPr/>
        <w:t>Amennyiben a dokumentáció kiegészítésére vonatkozó felhívásra a pótlás 15 napon belül nem történik meg teljes körűen, a dokumentációt a Tervtanács nem tárgyalja.”</w:t>
      </w:r>
    </w:p>
    <w:p>
      <w:pPr>
        <w:pStyle w:val="Normal"/>
        <w:tabs>
          <w:tab w:val="clear" w:pos="708"/>
          <w:tab w:val="left" w:pos="720" w:leader="none"/>
        </w:tabs>
        <w:ind w:left="1260" w:hanging="1260"/>
        <w:jc w:val="both"/>
        <w:rPr/>
      </w:pPr>
      <w:r>
        <w:rPr/>
      </w:r>
    </w:p>
    <w:p>
      <w:pPr>
        <w:pStyle w:val="Normal"/>
        <w:tabs>
          <w:tab w:val="clear" w:pos="708"/>
          <w:tab w:val="left" w:pos="720" w:leader="none"/>
        </w:tabs>
        <w:ind w:left="1260" w:hanging="1260"/>
        <w:jc w:val="both"/>
        <w:rPr/>
      </w:pPr>
      <w:r>
        <w:rPr/>
        <w:t>(2) A Rendelet 6. § (3) bekezdése helyébe a következő rendelkezés lép:</w:t>
      </w:r>
    </w:p>
    <w:p>
      <w:pPr>
        <w:pStyle w:val="Normal"/>
        <w:tabs>
          <w:tab w:val="clear" w:pos="708"/>
          <w:tab w:val="left" w:pos="720" w:leader="none"/>
        </w:tabs>
        <w:ind w:left="1260" w:hanging="1260"/>
        <w:jc w:val="both"/>
        <w:rPr/>
      </w:pPr>
      <w:r>
        <w:rPr/>
      </w:r>
    </w:p>
    <w:p>
      <w:pPr>
        <w:pStyle w:val="Normal"/>
        <w:tabs>
          <w:tab w:val="clear" w:pos="708"/>
          <w:tab w:val="left" w:pos="720" w:leader="none"/>
        </w:tabs>
        <w:ind w:left="1260" w:hanging="1260"/>
        <w:jc w:val="both"/>
        <w:rPr/>
      </w:pPr>
      <w:r>
        <w:rPr/>
        <w:tab/>
        <w:t>„(3) A Tervtanács a bemutatott tervvel kapcsolatos szakmai véleményét és javaslatait írásban rögzíti és azt a témával kapcsolatban meghívottaknak és megjelenteknek a tervtanácsi ülést követő 8 munkanapon belül írásban megküldi.”</w:t>
      </w:r>
    </w:p>
    <w:p>
      <w:pPr>
        <w:pStyle w:val="Normal"/>
        <w:tabs>
          <w:tab w:val="clear" w:pos="708"/>
          <w:tab w:val="left" w:pos="720" w:leader="none"/>
        </w:tabs>
        <w:ind w:left="1260" w:hanging="1260"/>
        <w:jc w:val="both"/>
        <w:rPr/>
      </w:pPr>
      <w:r>
        <w:rPr/>
      </w:r>
    </w:p>
    <w:p>
      <w:pPr>
        <w:pStyle w:val="Normal"/>
        <w:tabs>
          <w:tab w:val="clear" w:pos="708"/>
          <w:tab w:val="left" w:pos="720" w:leader="none"/>
        </w:tabs>
        <w:ind w:left="1260" w:hanging="1260"/>
        <w:jc w:val="both"/>
        <w:rPr/>
      </w:pPr>
      <w:r>
        <w:rPr/>
        <w:t>(3) A Rendelet 6. § (5) bekezdésének a) pontja helyébe a következő rendelkezés lép:</w:t>
      </w:r>
    </w:p>
    <w:p>
      <w:pPr>
        <w:pStyle w:val="Normal"/>
        <w:tabs>
          <w:tab w:val="clear" w:pos="708"/>
          <w:tab w:val="left" w:pos="720" w:leader="none"/>
        </w:tabs>
        <w:ind w:left="1260" w:hanging="1260"/>
        <w:jc w:val="both"/>
        <w:rPr/>
      </w:pPr>
      <w:r>
        <w:rPr/>
      </w:r>
    </w:p>
    <w:p>
      <w:pPr>
        <w:pStyle w:val="Normal"/>
        <w:spacing w:before="60" w:after="0"/>
        <w:ind w:left="1276" w:hanging="16"/>
        <w:rPr/>
      </w:pPr>
      <w:r>
        <w:rPr/>
        <w:t>„</w:t>
      </w:r>
      <w:r>
        <w:rPr/>
        <w:t>a)</w:t>
        <w:tab/>
        <w:t>minősítő-értékelő vélemény”</w:t>
      </w:r>
    </w:p>
    <w:p>
      <w:pPr>
        <w:pStyle w:val="Normal"/>
        <w:tabs>
          <w:tab w:val="clear" w:pos="708"/>
          <w:tab w:val="left" w:pos="720" w:leader="none"/>
          <w:tab w:val="left" w:pos="1260" w:leader="none"/>
        </w:tabs>
        <w:ind w:left="2160" w:hanging="2160"/>
        <w:jc w:val="both"/>
        <w:rPr/>
      </w:pPr>
      <w:r>
        <w:rPr/>
      </w:r>
    </w:p>
    <w:p>
      <w:pPr>
        <w:pStyle w:val="Normal"/>
        <w:jc w:val="center"/>
        <w:rPr>
          <w:b/>
          <w:b/>
        </w:rPr>
      </w:pPr>
      <w:r>
        <w:rPr>
          <w:b/>
        </w:rPr>
        <w:t>6. §</w:t>
      </w:r>
    </w:p>
    <w:p>
      <w:pPr>
        <w:pStyle w:val="Normal"/>
        <w:jc w:val="center"/>
        <w:rPr>
          <w:b/>
          <w:b/>
        </w:rPr>
      </w:pPr>
      <w:r>
        <w:rPr>
          <w:b/>
        </w:rPr>
      </w:r>
    </w:p>
    <w:p>
      <w:pPr>
        <w:pStyle w:val="Normal"/>
        <w:jc w:val="both"/>
        <w:rPr/>
      </w:pPr>
      <w:r>
        <w:rPr/>
        <w:t xml:space="preserve">A Rendelet 1. sz. melléklete helyébe jelen rendelet 1. sz. melléklete lép.  </w:t>
      </w:r>
    </w:p>
    <w:p>
      <w:pPr>
        <w:pStyle w:val="Normal"/>
        <w:jc w:val="both"/>
        <w:rPr/>
      </w:pPr>
      <w:r>
        <w:rPr/>
      </w:r>
    </w:p>
    <w:p>
      <w:pPr>
        <w:pStyle w:val="Szvegtrzs2"/>
        <w:spacing w:lineRule="auto" w:line="240"/>
        <w:jc w:val="center"/>
        <w:rPr>
          <w:b/>
          <w:b/>
          <w:bCs/>
        </w:rPr>
      </w:pPr>
      <w:r>
        <w:rPr>
          <w:b/>
          <w:bCs/>
        </w:rPr>
        <w:t>7. §</w:t>
      </w:r>
    </w:p>
    <w:p>
      <w:pPr>
        <w:pStyle w:val="Szvegtrzs2"/>
        <w:spacing w:lineRule="auto" w:line="240"/>
        <w:jc w:val="both"/>
        <w:rPr/>
      </w:pPr>
      <w:r>
        <w:rPr/>
        <w:t>E rendelet 2012. március 16. napján lép hatályba, és 2012. március 20. napján hatályát veszti.</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Normal"/>
        <w:tabs>
          <w:tab w:val="clear" w:pos="708"/>
          <w:tab w:val="left" w:pos="720" w:leader="none"/>
          <w:tab w:val="left" w:pos="1260" w:leader="none"/>
        </w:tabs>
        <w:ind w:left="1440" w:hanging="1440"/>
        <w:jc w:val="both"/>
        <w:rPr/>
      </w:pPr>
      <w:r>
        <w:rPr/>
      </w:r>
      <w:r>
        <w:br w:type="page"/>
      </w:r>
    </w:p>
    <w:p>
      <w:pPr>
        <w:pStyle w:val="Normal"/>
        <w:jc w:val="right"/>
        <w:rPr/>
      </w:pPr>
      <w:r>
        <w:rPr>
          <w:sz w:val="28"/>
          <w:szCs w:val="28"/>
        </w:rPr>
        <w:t>12/2012. (III. 12.) rendelet 1. számú melléklete</w:t>
      </w:r>
    </w:p>
    <w:p>
      <w:pPr>
        <w:pStyle w:val="Normal"/>
        <w:jc w:val="right"/>
        <w:rPr>
          <w:i/>
          <w:i/>
          <w:sz w:val="28"/>
          <w:szCs w:val="28"/>
        </w:rPr>
      </w:pPr>
      <w:r>
        <w:rPr>
          <w:i/>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t>Budapest Főváros XVI. Kerület</w:t>
      </w:r>
    </w:p>
    <w:p>
      <w:pPr>
        <w:pStyle w:val="Normal"/>
        <w:jc w:val="center"/>
        <w:rPr>
          <w:sz w:val="28"/>
          <w:szCs w:val="28"/>
        </w:rPr>
      </w:pPr>
      <w:r>
        <w:rPr>
          <w:sz w:val="28"/>
          <w:szCs w:val="28"/>
        </w:rPr>
        <w:t xml:space="preserve">Építészeti-műszaki Tervtanács </w:t>
      </w:r>
    </w:p>
    <w:p>
      <w:pPr>
        <w:pStyle w:val="Normal"/>
        <w:jc w:val="center"/>
        <w:rPr>
          <w:b/>
          <w:b/>
          <w:sz w:val="28"/>
          <w:szCs w:val="28"/>
        </w:rPr>
      </w:pPr>
      <w:r>
        <w:rPr>
          <w:sz w:val="28"/>
          <w:szCs w:val="28"/>
        </w:rPr>
        <w:t>Működési Szabályzata</w:t>
      </w:r>
    </w:p>
    <w:p>
      <w:pPr>
        <w:pStyle w:val="Normal"/>
        <w:rPr>
          <w:b/>
          <w:b/>
          <w:sz w:val="28"/>
          <w:szCs w:val="28"/>
        </w:rPr>
      </w:pPr>
      <w:r>
        <w:rPr>
          <w:b/>
          <w:sz w:val="28"/>
          <w:szCs w:val="28"/>
        </w:rPr>
      </w:r>
    </w:p>
    <w:p>
      <w:pPr>
        <w:pStyle w:val="Normal"/>
        <w:ind w:left="852" w:hanging="852"/>
        <w:rPr/>
      </w:pPr>
      <w:r>
        <w:rPr>
          <w:sz w:val="28"/>
          <w:szCs w:val="28"/>
        </w:rPr>
        <w:t>1.)</w:t>
        <w:tab/>
        <w:t>A Tervtanács székhelye:</w:t>
      </w:r>
    </w:p>
    <w:p>
      <w:pPr>
        <w:pStyle w:val="Normal"/>
        <w:ind w:left="792" w:firstLine="60"/>
        <w:rPr>
          <w:sz w:val="28"/>
          <w:szCs w:val="28"/>
        </w:rPr>
      </w:pPr>
      <w:r>
        <w:rPr>
          <w:sz w:val="28"/>
          <w:szCs w:val="28"/>
        </w:rPr>
        <w:t>1163 Budapest, Havashalom utca 43.</w:t>
      </w:r>
    </w:p>
    <w:p>
      <w:pPr>
        <w:pStyle w:val="Normal"/>
        <w:rPr>
          <w:sz w:val="28"/>
          <w:szCs w:val="28"/>
        </w:rPr>
      </w:pPr>
      <w:r>
        <w:rPr>
          <w:sz w:val="28"/>
          <w:szCs w:val="28"/>
        </w:rPr>
      </w:r>
    </w:p>
    <w:p>
      <w:pPr>
        <w:pStyle w:val="Normal"/>
        <w:ind w:left="852" w:hanging="852"/>
        <w:rPr/>
      </w:pPr>
      <w:r>
        <w:rPr>
          <w:sz w:val="28"/>
          <w:szCs w:val="28"/>
        </w:rPr>
        <w:t>2.)</w:t>
        <w:tab/>
        <w:t>A Tervtanács szervezete:</w:t>
      </w:r>
    </w:p>
    <w:p>
      <w:pPr>
        <w:pStyle w:val="Normal"/>
        <w:ind w:left="360" w:firstLine="492"/>
        <w:rPr>
          <w:sz w:val="28"/>
          <w:szCs w:val="28"/>
        </w:rPr>
      </w:pPr>
      <w:r>
        <w:rPr>
          <w:sz w:val="28"/>
          <w:szCs w:val="28"/>
        </w:rPr>
        <w:t>Elnök</w:t>
      </w:r>
    </w:p>
    <w:p>
      <w:pPr>
        <w:pStyle w:val="Normal"/>
        <w:ind w:left="360" w:firstLine="492"/>
        <w:rPr>
          <w:sz w:val="28"/>
          <w:szCs w:val="28"/>
        </w:rPr>
      </w:pPr>
      <w:r>
        <w:rPr>
          <w:sz w:val="28"/>
          <w:szCs w:val="28"/>
        </w:rPr>
        <w:t>Szakmai titkár</w:t>
      </w:r>
    </w:p>
    <w:p>
      <w:pPr>
        <w:pStyle w:val="Normal"/>
        <w:ind w:left="360" w:firstLine="492"/>
        <w:rPr>
          <w:sz w:val="28"/>
          <w:szCs w:val="28"/>
        </w:rPr>
      </w:pPr>
      <w:r>
        <w:rPr>
          <w:sz w:val="28"/>
          <w:szCs w:val="28"/>
        </w:rPr>
        <w:t>Tagok:</w:t>
      </w:r>
    </w:p>
    <w:p>
      <w:pPr>
        <w:pStyle w:val="Normal"/>
        <w:spacing w:before="60" w:after="0"/>
        <w:ind w:left="1276" w:hanging="425"/>
        <w:jc w:val="both"/>
        <w:rPr/>
      </w:pPr>
      <w:r>
        <w:rPr>
          <w:sz w:val="28"/>
          <w:szCs w:val="28"/>
        </w:rPr>
        <w:t>-</w:t>
        <w:tab/>
        <w:t>a KFÜB elnöke (amennyiben a 252/2006. (XII. 7.) Korm. Rendeletben előírt szakmai követelményeknek megfelel),</w:t>
      </w:r>
    </w:p>
    <w:p>
      <w:pPr>
        <w:pStyle w:val="Normal"/>
        <w:spacing w:before="60" w:after="0"/>
        <w:ind w:left="1276" w:hanging="425"/>
        <w:rPr/>
      </w:pPr>
      <w:r>
        <w:rPr>
          <w:sz w:val="28"/>
          <w:szCs w:val="28"/>
        </w:rPr>
        <w:t>-</w:t>
        <w:tab/>
        <w:t>Budapesti Építész Kamara megbízottja,</w:t>
      </w:r>
    </w:p>
    <w:p>
      <w:pPr>
        <w:pStyle w:val="Normal"/>
        <w:spacing w:before="60" w:after="0"/>
        <w:ind w:left="1276" w:hanging="425"/>
        <w:jc w:val="both"/>
        <w:rPr>
          <w:sz w:val="28"/>
          <w:szCs w:val="28"/>
        </w:rPr>
      </w:pPr>
      <w:r>
        <w:rPr>
          <w:sz w:val="28"/>
          <w:szCs w:val="28"/>
        </w:rPr>
        <w:t>-</w:t>
        <w:tab/>
        <w:t>Budapesti Építész Kamara XVI. kerületben lakó, építész vezető</w:t>
      </w:r>
      <w:r>
        <w:rPr>
          <w:b/>
          <w:sz w:val="28"/>
          <w:szCs w:val="28"/>
        </w:rPr>
        <w:t xml:space="preserve"> </w:t>
      </w:r>
      <w:r>
        <w:rPr>
          <w:sz w:val="28"/>
          <w:szCs w:val="28"/>
        </w:rPr>
        <w:t>tervező jogosultsággal rendelkező tagjai közül a Képviselő-testület által választott tagok (nevüket az 1. sz. függelék tartalmazza)</w:t>
      </w:r>
      <w:r>
        <w:rPr>
          <w:b/>
          <w:sz w:val="28"/>
          <w:szCs w:val="28"/>
        </w:rPr>
        <w:t>.</w:t>
      </w:r>
    </w:p>
    <w:p>
      <w:pPr>
        <w:pStyle w:val="Normal"/>
        <w:ind w:left="540" w:hanging="180"/>
        <w:jc w:val="both"/>
        <w:rPr>
          <w:sz w:val="28"/>
          <w:szCs w:val="28"/>
        </w:rPr>
      </w:pPr>
      <w:r>
        <w:rPr>
          <w:sz w:val="28"/>
          <w:szCs w:val="28"/>
        </w:rPr>
      </w:r>
    </w:p>
    <w:p>
      <w:pPr>
        <w:pStyle w:val="Normal"/>
        <w:ind w:left="852" w:hanging="852"/>
        <w:jc w:val="both"/>
        <w:rPr/>
      </w:pPr>
      <w:r>
        <w:rPr>
          <w:sz w:val="28"/>
          <w:szCs w:val="28"/>
        </w:rPr>
        <w:t>3.)</w:t>
        <w:tab/>
        <w:t>A Tervtanács esetileg meghívott tagjai közül az egyes Tervtanácsi ülésekre legfeljebb 5 fő hívható meg.</w:t>
      </w:r>
    </w:p>
    <w:p>
      <w:pPr>
        <w:pStyle w:val="Normal"/>
        <w:ind w:left="852" w:hanging="852"/>
        <w:jc w:val="both"/>
        <w:rPr>
          <w:sz w:val="28"/>
          <w:szCs w:val="28"/>
        </w:rPr>
      </w:pPr>
      <w:r>
        <w:rPr>
          <w:sz w:val="28"/>
          <w:szCs w:val="28"/>
        </w:rPr>
      </w:r>
    </w:p>
    <w:p>
      <w:pPr>
        <w:pStyle w:val="Normal"/>
        <w:ind w:left="852" w:hanging="852"/>
        <w:jc w:val="both"/>
        <w:rPr/>
      </w:pPr>
      <w:r>
        <w:rPr>
          <w:sz w:val="28"/>
          <w:szCs w:val="28"/>
        </w:rPr>
        <w:t>4.)</w:t>
        <w:tab/>
        <w:t>A Tervtanács elnöke gondoskodik a szakmai titkár helyettesítéséről.</w:t>
      </w:r>
    </w:p>
    <w:p>
      <w:pPr>
        <w:pStyle w:val="Normal"/>
        <w:ind w:left="852" w:hanging="852"/>
        <w:rPr>
          <w:sz w:val="28"/>
          <w:szCs w:val="28"/>
        </w:rPr>
      </w:pPr>
      <w:r>
        <w:rPr>
          <w:sz w:val="28"/>
          <w:szCs w:val="28"/>
        </w:rPr>
      </w:r>
    </w:p>
    <w:p>
      <w:pPr>
        <w:pStyle w:val="Normal"/>
        <w:ind w:left="852" w:hanging="852"/>
        <w:jc w:val="both"/>
        <w:rPr/>
      </w:pPr>
      <w:r>
        <w:rPr>
          <w:sz w:val="28"/>
          <w:szCs w:val="28"/>
        </w:rPr>
        <w:t>5.)</w:t>
        <w:tab/>
        <w:t>A Tervtanács elnöke, szükség szerint szavazati joggal nem rendelkező eseti szakértőket is felkérhet.</w:t>
      </w:r>
    </w:p>
    <w:p>
      <w:pPr>
        <w:pStyle w:val="Normal"/>
        <w:ind w:left="852" w:hanging="852"/>
        <w:jc w:val="both"/>
        <w:rPr>
          <w:sz w:val="28"/>
          <w:szCs w:val="28"/>
        </w:rPr>
      </w:pPr>
      <w:r>
        <w:rPr>
          <w:sz w:val="28"/>
          <w:szCs w:val="28"/>
        </w:rPr>
      </w:r>
    </w:p>
    <w:p>
      <w:pPr>
        <w:pStyle w:val="Normal"/>
        <w:ind w:left="852" w:hanging="852"/>
        <w:jc w:val="both"/>
        <w:rPr/>
      </w:pPr>
      <w:r>
        <w:rPr>
          <w:sz w:val="28"/>
          <w:szCs w:val="28"/>
        </w:rPr>
        <w:t>6.)</w:t>
        <w:tab/>
        <w:t>Az összeférhetetlenséget vizsgálni kell a Tervtanács tagjainak ismeretében, illetve a tervező nyilatkozata alapján és a terv tárgyalásának megkezdéséig jelezni kell.</w:t>
      </w:r>
    </w:p>
    <w:p>
      <w:pPr>
        <w:pStyle w:val="Normal"/>
        <w:ind w:left="852" w:hanging="0"/>
        <w:jc w:val="both"/>
        <w:rPr>
          <w:sz w:val="28"/>
          <w:szCs w:val="28"/>
        </w:rPr>
      </w:pPr>
      <w:r>
        <w:rPr>
          <w:sz w:val="28"/>
          <w:szCs w:val="28"/>
        </w:rPr>
        <w:t>Az elnökkel szemben fennálló összeférhetetlenség esetén a polgármester felkéri a Tervtanácsot, hogy tagjai közül eseti elnököt válasszon.</w:t>
      </w:r>
    </w:p>
    <w:p>
      <w:pPr>
        <w:pStyle w:val="Normal"/>
        <w:ind w:left="852" w:hanging="852"/>
        <w:rPr>
          <w:sz w:val="28"/>
          <w:szCs w:val="28"/>
        </w:rPr>
      </w:pPr>
      <w:r>
        <w:rPr>
          <w:sz w:val="28"/>
          <w:szCs w:val="28"/>
        </w:rPr>
      </w:r>
    </w:p>
    <w:p>
      <w:pPr>
        <w:pStyle w:val="Normal"/>
        <w:ind w:left="852" w:hanging="852"/>
        <w:jc w:val="both"/>
        <w:rPr/>
      </w:pPr>
      <w:r>
        <w:rPr>
          <w:sz w:val="28"/>
          <w:szCs w:val="28"/>
        </w:rPr>
        <w:t>7.)</w:t>
        <w:tab/>
        <w:t>A Tervtanács minden második héten, csütörtökön 9.00 órától 13.00 óráig ülésezik. A Tervtanács augusztus 1-től augusztus 31-ig, illetve december 15-től január 2-ig szünetet tart.</w:t>
      </w:r>
    </w:p>
    <w:p>
      <w:pPr>
        <w:pStyle w:val="Normal"/>
        <w:ind w:left="852" w:hanging="852"/>
        <w:rPr>
          <w:sz w:val="28"/>
          <w:szCs w:val="28"/>
        </w:rPr>
      </w:pPr>
      <w:r>
        <w:rPr>
          <w:sz w:val="28"/>
          <w:szCs w:val="28"/>
        </w:rPr>
      </w:r>
    </w:p>
    <w:p>
      <w:pPr>
        <w:pStyle w:val="Normal"/>
        <w:ind w:left="852" w:hanging="852"/>
        <w:jc w:val="both"/>
        <w:rPr/>
      </w:pPr>
      <w:r>
        <w:rPr>
          <w:sz w:val="28"/>
          <w:szCs w:val="28"/>
        </w:rPr>
        <w:t>8.)</w:t>
        <w:tab/>
        <w:t>A bírálatra benyújtandó dokumentációkat a Budapest Főváros XVI. Kerületi Önkormányzat Polgármesteri Hivatal Ügyfélszolgálati Irodáján, személyesen, illetve postai úton lehet benyújtani.</w:t>
      </w:r>
    </w:p>
    <w:p>
      <w:pPr>
        <w:pStyle w:val="Normal"/>
        <w:ind w:left="852" w:hanging="852"/>
        <w:rPr>
          <w:sz w:val="28"/>
          <w:szCs w:val="28"/>
        </w:rPr>
      </w:pPr>
      <w:r>
        <w:rPr>
          <w:sz w:val="28"/>
          <w:szCs w:val="28"/>
        </w:rPr>
      </w:r>
    </w:p>
    <w:p>
      <w:pPr>
        <w:pStyle w:val="Normal"/>
        <w:ind w:left="852" w:hanging="852"/>
        <w:jc w:val="both"/>
        <w:rPr/>
      </w:pPr>
      <w:r>
        <w:rPr>
          <w:sz w:val="28"/>
          <w:szCs w:val="28"/>
        </w:rPr>
        <w:t>9.)</w:t>
        <w:tab/>
        <w:t>Az előterjesztett anyag formai megfelelőségéről, részletezettségéről, a Tervtanács szakmai titkára dönt és szükség esetén hiánypótlásra, kiegészítésre hívja fel a tervezőt.</w:t>
      </w:r>
    </w:p>
    <w:p>
      <w:pPr>
        <w:pStyle w:val="Normal"/>
        <w:rPr>
          <w:sz w:val="28"/>
          <w:szCs w:val="28"/>
        </w:rPr>
      </w:pPr>
      <w:r>
        <w:rPr>
          <w:sz w:val="28"/>
          <w:szCs w:val="28"/>
        </w:rPr>
      </w:r>
    </w:p>
    <w:p>
      <w:pPr>
        <w:pStyle w:val="Normal"/>
        <w:ind w:left="852" w:hanging="852"/>
        <w:jc w:val="both"/>
        <w:rPr/>
      </w:pPr>
      <w:r>
        <w:rPr>
          <w:sz w:val="28"/>
          <w:szCs w:val="28"/>
        </w:rPr>
        <w:t>10.)</w:t>
        <w:tab/>
        <w:t>A beérkező kérelmeket (tervdokumentációkat) legalább 3 példányban papír alapon kell benyújtani, továbbá digitális PDF fájlformátumban (amennyiben a terv számítógépes tervező programban készült) a tervtanacs@bp16.hu e-mail címre kell elküldeni legkésőbb a tárgyalási napot megelőző 8. napig.</w:t>
      </w:r>
    </w:p>
    <w:p>
      <w:pPr>
        <w:pStyle w:val="Normal"/>
        <w:rPr>
          <w:sz w:val="28"/>
          <w:szCs w:val="28"/>
        </w:rPr>
      </w:pPr>
      <w:r>
        <w:rPr>
          <w:sz w:val="28"/>
          <w:szCs w:val="28"/>
        </w:rPr>
      </w:r>
    </w:p>
    <w:p>
      <w:pPr>
        <w:pStyle w:val="Normal"/>
        <w:ind w:left="852" w:hanging="852"/>
        <w:jc w:val="both"/>
        <w:rPr/>
      </w:pPr>
      <w:r>
        <w:rPr>
          <w:sz w:val="28"/>
          <w:szCs w:val="28"/>
        </w:rPr>
        <w:t>11.)</w:t>
        <w:tab/>
        <w:t>A Tervtanács elnöke a szakmai titkár javaslata alapján dönt arról, hogy az adott dokumentációt</w:t>
      </w:r>
    </w:p>
    <w:p>
      <w:pPr>
        <w:pStyle w:val="Normal"/>
        <w:spacing w:before="60" w:after="0"/>
        <w:ind w:left="1276" w:hanging="425"/>
        <w:jc w:val="both"/>
        <w:rPr/>
      </w:pPr>
      <w:r>
        <w:rPr>
          <w:sz w:val="28"/>
          <w:szCs w:val="28"/>
        </w:rPr>
        <w:t>-</w:t>
        <w:tab/>
        <w:t>alkalmasnak, illetve hiánypótlás után alkalmasnak tartja-e Tervtanácsi tárgyalásra,</w:t>
      </w:r>
    </w:p>
    <w:p>
      <w:pPr>
        <w:pStyle w:val="Normal"/>
        <w:spacing w:before="60" w:after="0"/>
        <w:ind w:left="1276" w:hanging="425"/>
        <w:jc w:val="both"/>
        <w:rPr/>
      </w:pPr>
      <w:r>
        <w:rPr>
          <w:sz w:val="28"/>
          <w:szCs w:val="28"/>
        </w:rPr>
        <w:t>-</w:t>
        <w:tab/>
        <w:t>a Tervtanács melyik ülésén tárgyalja,</w:t>
      </w:r>
    </w:p>
    <w:p>
      <w:pPr>
        <w:pStyle w:val="Normal"/>
        <w:spacing w:before="60" w:after="0"/>
        <w:ind w:left="1276" w:hanging="425"/>
        <w:jc w:val="both"/>
        <w:rPr/>
      </w:pPr>
      <w:r>
        <w:rPr>
          <w:sz w:val="28"/>
          <w:szCs w:val="28"/>
        </w:rPr>
        <w:t>-</w:t>
        <w:tab/>
        <w:t>a Tervtanács tagjai közül kik vesznek részt a bíráló bizottságban,</w:t>
      </w:r>
    </w:p>
    <w:p>
      <w:pPr>
        <w:pStyle w:val="Normal"/>
        <w:spacing w:before="60" w:after="0"/>
        <w:ind w:left="1276" w:hanging="425"/>
        <w:jc w:val="both"/>
        <w:rPr/>
      </w:pPr>
      <w:r>
        <w:rPr>
          <w:sz w:val="28"/>
          <w:szCs w:val="28"/>
        </w:rPr>
        <w:t>-</w:t>
        <w:tab/>
        <w:t>kik a felkért bírálók (opponensek),</w:t>
      </w:r>
    </w:p>
    <w:p>
      <w:pPr>
        <w:pStyle w:val="Normal"/>
        <w:spacing w:before="60" w:after="0"/>
        <w:ind w:left="1276" w:hanging="425"/>
        <w:jc w:val="both"/>
        <w:rPr/>
      </w:pPr>
      <w:r>
        <w:rPr>
          <w:sz w:val="28"/>
          <w:szCs w:val="28"/>
        </w:rPr>
        <w:t>-</w:t>
        <w:tab/>
        <w:t>kik a felkért szakértők,</w:t>
      </w:r>
    </w:p>
    <w:p>
      <w:pPr>
        <w:pStyle w:val="Normal"/>
        <w:spacing w:before="60" w:after="0"/>
        <w:ind w:left="1276" w:hanging="425"/>
        <w:jc w:val="both"/>
        <w:rPr/>
      </w:pPr>
      <w:r>
        <w:rPr>
          <w:sz w:val="28"/>
          <w:szCs w:val="28"/>
        </w:rPr>
        <w:t>-</w:t>
        <w:tab/>
        <w:t>kötelezően meghívandók mellett ki kapjon még tanácskozási joggal meghívást.</w:t>
      </w:r>
    </w:p>
    <w:p>
      <w:pPr>
        <w:pStyle w:val="Normal"/>
        <w:rPr>
          <w:sz w:val="28"/>
          <w:szCs w:val="28"/>
        </w:rPr>
      </w:pPr>
      <w:r>
        <w:rPr>
          <w:sz w:val="28"/>
          <w:szCs w:val="28"/>
        </w:rPr>
      </w:r>
    </w:p>
    <w:p>
      <w:pPr>
        <w:pStyle w:val="Normal"/>
        <w:ind w:left="852" w:hanging="852"/>
        <w:jc w:val="both"/>
        <w:rPr/>
      </w:pPr>
      <w:r>
        <w:rPr>
          <w:sz w:val="28"/>
          <w:szCs w:val="28"/>
        </w:rPr>
        <w:t>12.)</w:t>
        <w:tab/>
        <w:t>A bírálatra benyújtott kérelmeket a Tervtanács szakmai titkára nyilvántartásba veszi. A benyújtott és nyilvántartásba vett kérelmet a Tervtanács 21 munkanapon belül elbírálja. A határidőbe nem tartozik bele a hiánypótlás időtartama, valamint a nyári és téli szünetek ideje.</w:t>
      </w:r>
    </w:p>
    <w:p>
      <w:pPr>
        <w:pStyle w:val="Normal"/>
        <w:ind w:left="852" w:hanging="852"/>
        <w:rPr>
          <w:sz w:val="28"/>
          <w:szCs w:val="28"/>
        </w:rPr>
      </w:pPr>
      <w:r>
        <w:rPr>
          <w:sz w:val="28"/>
          <w:szCs w:val="28"/>
        </w:rPr>
      </w:r>
    </w:p>
    <w:p>
      <w:pPr>
        <w:pStyle w:val="Normal"/>
        <w:ind w:left="852" w:hanging="852"/>
        <w:jc w:val="both"/>
        <w:rPr/>
      </w:pPr>
      <w:r>
        <w:rPr>
          <w:sz w:val="28"/>
          <w:szCs w:val="28"/>
        </w:rPr>
        <w:t>13.)</w:t>
        <w:tab/>
        <w:t>A tárgyheti Tervtanács ülésén abban az esetben kerülhet egy kérelem tárgyalásra, amennyiben az legkésőbb a tárgyalást megelőző hét szerdai napjáig átvételre kerül és a formai követelményeknek is megfelel.</w:t>
      </w:r>
    </w:p>
    <w:p>
      <w:pPr>
        <w:pStyle w:val="Normal"/>
        <w:ind w:left="852" w:hanging="852"/>
        <w:rPr>
          <w:sz w:val="28"/>
          <w:szCs w:val="28"/>
        </w:rPr>
      </w:pPr>
      <w:r>
        <w:rPr>
          <w:sz w:val="28"/>
          <w:szCs w:val="28"/>
        </w:rPr>
      </w:r>
    </w:p>
    <w:p>
      <w:pPr>
        <w:pStyle w:val="Normal"/>
        <w:ind w:left="852" w:hanging="852"/>
        <w:rPr>
          <w:sz w:val="28"/>
          <w:szCs w:val="28"/>
        </w:rPr>
      </w:pPr>
      <w:r>
        <w:rPr>
          <w:sz w:val="28"/>
          <w:szCs w:val="28"/>
        </w:rPr>
      </w:r>
    </w:p>
    <w:p>
      <w:pPr>
        <w:pStyle w:val="Normal"/>
        <w:ind w:left="852" w:hanging="852"/>
        <w:jc w:val="both"/>
        <w:rPr/>
      </w:pPr>
      <w:r>
        <w:rPr>
          <w:sz w:val="28"/>
          <w:szCs w:val="28"/>
        </w:rPr>
        <w:t>14.)</w:t>
        <w:tab/>
        <w:t>A Tervtanács ülését az elnök vezeti. Távollétében a Tervtanács tagjai közül az általa megbízott tag elnököl.</w:t>
      </w:r>
    </w:p>
    <w:p>
      <w:pPr>
        <w:pStyle w:val="Normal"/>
        <w:ind w:left="852" w:hanging="852"/>
        <w:jc w:val="both"/>
        <w:rPr>
          <w:sz w:val="28"/>
          <w:szCs w:val="28"/>
        </w:rPr>
      </w:pPr>
      <w:r>
        <w:rPr>
          <w:sz w:val="28"/>
          <w:szCs w:val="28"/>
        </w:rPr>
      </w:r>
    </w:p>
    <w:p>
      <w:pPr>
        <w:pStyle w:val="Normal"/>
        <w:ind w:left="852" w:hanging="852"/>
        <w:jc w:val="both"/>
        <w:rPr/>
      </w:pPr>
      <w:r>
        <w:rPr>
          <w:sz w:val="28"/>
          <w:szCs w:val="28"/>
        </w:rPr>
        <w:t>15.)</w:t>
        <w:tab/>
        <w:t>A Tervtanács véleménye szavazással, a többség egybehangzó véleménye alapján kerül megállapításra. A szavazati joggal rendelkező tag külön véleménye jegyzőkönyvbe foglalható. Szavazategyenlőség esetén az elnök szavazata a döntő.</w:t>
      </w:r>
    </w:p>
    <w:p>
      <w:pPr>
        <w:pStyle w:val="Normal"/>
        <w:ind w:left="852" w:hanging="852"/>
        <w:jc w:val="both"/>
        <w:rPr>
          <w:sz w:val="28"/>
          <w:szCs w:val="28"/>
        </w:rPr>
      </w:pPr>
      <w:r>
        <w:rPr>
          <w:sz w:val="28"/>
          <w:szCs w:val="28"/>
        </w:rPr>
      </w:r>
    </w:p>
    <w:p>
      <w:pPr>
        <w:pStyle w:val="Normal"/>
        <w:ind w:left="852" w:hanging="852"/>
        <w:jc w:val="both"/>
        <w:rPr/>
      </w:pPr>
      <w:r>
        <w:rPr>
          <w:sz w:val="28"/>
          <w:szCs w:val="28"/>
        </w:rPr>
        <w:t>16.)</w:t>
        <w:tab/>
        <w:t>A Tervtanács testületének véleménye – a jogszabályban előírt minősítés mellett – tartalmazhat javaslatokat, iránymutatásokat, módosításra vonatkozó indítványokat.</w:t>
      </w:r>
    </w:p>
    <w:p>
      <w:pPr>
        <w:pStyle w:val="Normal"/>
        <w:rPr>
          <w:sz w:val="28"/>
          <w:szCs w:val="28"/>
        </w:rPr>
      </w:pPr>
      <w:r>
        <w:rPr>
          <w:sz w:val="28"/>
          <w:szCs w:val="28"/>
        </w:rPr>
      </w:r>
    </w:p>
    <w:p>
      <w:pPr>
        <w:pStyle w:val="Normal"/>
        <w:ind w:left="852" w:hanging="852"/>
        <w:jc w:val="both"/>
        <w:rPr/>
      </w:pPr>
      <w:r>
        <w:rPr>
          <w:sz w:val="28"/>
          <w:szCs w:val="28"/>
        </w:rPr>
        <w:t>17.)</w:t>
        <w:tab/>
        <w:t xml:space="preserve">A Tervtanács szakmai véleményét írásban kell rögzíteni és azt a meghívottaknak az ülést követő 8 munkanapon belül kell megküldeni. </w:t>
      </w:r>
    </w:p>
    <w:p>
      <w:pPr>
        <w:pStyle w:val="Normal"/>
        <w:rPr>
          <w:sz w:val="28"/>
          <w:szCs w:val="28"/>
        </w:rPr>
      </w:pPr>
      <w:r>
        <w:rPr>
          <w:sz w:val="28"/>
          <w:szCs w:val="28"/>
        </w:rPr>
      </w:r>
    </w:p>
    <w:p>
      <w:pPr>
        <w:pStyle w:val="Normal"/>
        <w:ind w:left="852" w:hanging="852"/>
        <w:rPr/>
      </w:pPr>
      <w:r>
        <w:rPr>
          <w:sz w:val="28"/>
          <w:szCs w:val="28"/>
        </w:rPr>
        <w:t>18.)</w:t>
        <w:tab/>
        <w:t xml:space="preserve">A Tervtanács működésével kapcsolatos anyagokat, így </w:t>
      </w:r>
    </w:p>
    <w:p>
      <w:pPr>
        <w:pStyle w:val="Normal"/>
        <w:spacing w:before="60" w:after="0"/>
        <w:ind w:left="1276" w:hanging="425"/>
        <w:rPr/>
      </w:pPr>
      <w:r>
        <w:rPr>
          <w:sz w:val="28"/>
          <w:szCs w:val="28"/>
        </w:rPr>
        <w:t>-</w:t>
        <w:tab/>
        <w:t>a meghívókat,</w:t>
      </w:r>
    </w:p>
    <w:p>
      <w:pPr>
        <w:pStyle w:val="Normal"/>
        <w:spacing w:before="60" w:after="0"/>
        <w:ind w:left="1276" w:hanging="425"/>
        <w:rPr/>
      </w:pPr>
      <w:r>
        <w:rPr>
          <w:sz w:val="28"/>
          <w:szCs w:val="28"/>
        </w:rPr>
        <w:t>-</w:t>
        <w:tab/>
        <w:t>egy példány dokumentációt,</w:t>
      </w:r>
    </w:p>
    <w:p>
      <w:pPr>
        <w:pStyle w:val="Normal"/>
        <w:spacing w:before="60" w:after="0"/>
        <w:ind w:left="1276" w:hanging="425"/>
        <w:rPr/>
      </w:pPr>
      <w:r>
        <w:rPr>
          <w:sz w:val="28"/>
          <w:szCs w:val="28"/>
        </w:rPr>
        <w:t>-</w:t>
        <w:tab/>
        <w:t>a szakvéleményt,</w:t>
      </w:r>
    </w:p>
    <w:p>
      <w:pPr>
        <w:pStyle w:val="Normal"/>
        <w:spacing w:before="60" w:after="0"/>
        <w:ind w:left="1276" w:hanging="425"/>
        <w:rPr/>
      </w:pPr>
      <w:r>
        <w:rPr>
          <w:sz w:val="28"/>
          <w:szCs w:val="28"/>
        </w:rPr>
        <w:t>-</w:t>
        <w:tab/>
        <w:t>az érkeztetés és bírálat, valamint az adminisztráció időpontját,</w:t>
      </w:r>
    </w:p>
    <w:p>
      <w:pPr>
        <w:pStyle w:val="Normal"/>
        <w:spacing w:before="60" w:after="0"/>
        <w:ind w:left="1276" w:hanging="425"/>
        <w:rPr/>
      </w:pPr>
      <w:r>
        <w:rPr>
          <w:sz w:val="28"/>
          <w:szCs w:val="28"/>
        </w:rPr>
        <w:t>-</w:t>
        <w:tab/>
        <w:t>a Tervtanácsok együttműködésével kapcsolatos megállapodásokat</w:t>
      </w:r>
    </w:p>
    <w:p>
      <w:pPr>
        <w:pStyle w:val="Normal"/>
        <w:ind w:left="792" w:firstLine="60"/>
        <w:rPr>
          <w:sz w:val="28"/>
          <w:szCs w:val="28"/>
        </w:rPr>
      </w:pPr>
      <w:r>
        <w:rPr>
          <w:sz w:val="28"/>
          <w:szCs w:val="28"/>
        </w:rPr>
        <w:t>a Tervtanács nyilvántartásában legalább 2 évig meg kell őrizni.</w:t>
      </w:r>
    </w:p>
    <w:p>
      <w:pPr>
        <w:pStyle w:val="Normal"/>
        <w:rPr>
          <w:sz w:val="28"/>
          <w:szCs w:val="28"/>
        </w:rPr>
      </w:pPr>
      <w:r>
        <w:rPr>
          <w:sz w:val="28"/>
          <w:szCs w:val="28"/>
        </w:rPr>
      </w:r>
    </w:p>
    <w:p>
      <w:pPr>
        <w:pStyle w:val="Normal"/>
        <w:rPr>
          <w:sz w:val="28"/>
          <w:szCs w:val="28"/>
        </w:rPr>
      </w:pPr>
      <w:r>
        <w:rPr>
          <w:sz w:val="28"/>
          <w:szCs w:val="28"/>
        </w:rPr>
      </w:r>
    </w:p>
    <w:p>
      <w:pPr>
        <w:pStyle w:val="Normal"/>
        <w:ind w:left="852" w:hanging="852"/>
        <w:rPr/>
      </w:pPr>
      <w:r>
        <w:rPr>
          <w:sz w:val="28"/>
          <w:szCs w:val="28"/>
        </w:rPr>
        <w:t>19.)</w:t>
        <w:tab/>
        <w:t>A Tervtanács költségeit az Önkormányzat a költségvetésében biztosítja.</w:t>
      </w:r>
    </w:p>
    <w:p>
      <w:pPr>
        <w:pStyle w:val="Normal"/>
        <w:rPr>
          <w:sz w:val="28"/>
          <w:szCs w:val="28"/>
        </w:rPr>
      </w:pPr>
      <w:r>
        <w:rPr>
          <w:sz w:val="28"/>
          <w:szCs w:val="28"/>
        </w:rPr>
      </w:r>
    </w:p>
    <w:p>
      <w:pPr>
        <w:pStyle w:val="Normal"/>
        <w:ind w:left="852" w:hanging="852"/>
        <w:jc w:val="both"/>
        <w:rPr/>
      </w:pPr>
      <w:r>
        <w:rPr>
          <w:sz w:val="28"/>
          <w:szCs w:val="28"/>
        </w:rPr>
        <w:t>20.)</w:t>
        <w:tab/>
        <w:t>A Tervtanács tagjait tiszteletdíj, a felkért szakbírálót és szakértőt szakértői díj illeti meg, amelynek mértékét és feltételeit előzetesen megállapodásban kell rögzíteni.</w:t>
      </w:r>
    </w:p>
    <w:p>
      <w:pPr>
        <w:pStyle w:val="Normal"/>
        <w:spacing w:before="60" w:after="0"/>
        <w:ind w:left="1276" w:hanging="425"/>
        <w:jc w:val="both"/>
        <w:rPr/>
      </w:pPr>
      <w:r>
        <w:rPr>
          <w:sz w:val="28"/>
          <w:szCs w:val="28"/>
        </w:rPr>
        <w:t>a)</w:t>
        <w:tab/>
        <w:t>A tiszteletdíj a Tervtanács tagjainál a jelenléttel igazolt napirendi pontonként 3000.- Ft, de egy Tervtanácsi  ülés tekintetében legfeljebb 15000.- Ft</w:t>
      </w:r>
    </w:p>
    <w:p>
      <w:pPr>
        <w:pStyle w:val="Normal"/>
        <w:spacing w:before="60" w:after="0"/>
        <w:ind w:left="1276" w:hanging="425"/>
        <w:jc w:val="both"/>
        <w:rPr/>
      </w:pPr>
      <w:r>
        <w:rPr>
          <w:sz w:val="28"/>
          <w:szCs w:val="28"/>
        </w:rPr>
        <w:t>b)</w:t>
        <w:tab/>
        <w:t>A felkért szakbíráló (opponens) megbízási díja bírálatonként legfeljebb 20000.- Ft</w:t>
      </w:r>
    </w:p>
    <w:p>
      <w:pPr>
        <w:pStyle w:val="Normal"/>
        <w:rPr>
          <w:sz w:val="28"/>
          <w:szCs w:val="28"/>
        </w:rPr>
      </w:pPr>
      <w:r>
        <w:rPr>
          <w:sz w:val="28"/>
          <w:szCs w:val="28"/>
        </w:rPr>
      </w:r>
    </w:p>
    <w:p>
      <w:pPr>
        <w:pStyle w:val="Normal"/>
        <w:ind w:left="852" w:hanging="852"/>
        <w:jc w:val="both"/>
        <w:rPr/>
      </w:pPr>
      <w:r>
        <w:rPr>
          <w:sz w:val="28"/>
          <w:szCs w:val="28"/>
        </w:rPr>
        <w:t>21.)</w:t>
        <w:tab/>
        <w:t>A tiszteletdíjakra a polgármester az érintettekkel polgári jogi megállapodást kö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 szabályzat visszavonásig érvényes.</w:t>
      </w:r>
    </w:p>
    <w:p>
      <w:pPr>
        <w:pStyle w:val="Normal"/>
        <w:rPr>
          <w:sz w:val="28"/>
          <w:szCs w:val="28"/>
        </w:rPr>
      </w:pPr>
      <w:r>
        <w:rPr>
          <w:sz w:val="28"/>
          <w:szCs w:val="28"/>
        </w:rPr>
      </w:r>
      <w:r>
        <w:br w:type="page"/>
      </w:r>
    </w:p>
    <w:p>
      <w:pPr>
        <w:pStyle w:val="Normal"/>
        <w:tabs>
          <w:tab w:val="clear" w:pos="708"/>
          <w:tab w:val="left" w:pos="0" w:leader="none"/>
          <w:tab w:val="center" w:pos="1620" w:leader="none"/>
          <w:tab w:val="center" w:pos="7380" w:leader="none"/>
        </w:tabs>
        <w:jc w:val="center"/>
        <w:rPr>
          <w:b/>
          <w:b/>
        </w:rPr>
      </w:pPr>
      <w:r>
        <w:rPr>
          <w:b/>
        </w:rPr>
        <w:t>ÁLTALÁNOS INDOKOLÁS</w:t>
      </w:r>
    </w:p>
    <w:p>
      <w:pPr>
        <w:pStyle w:val="Normal"/>
        <w:tabs>
          <w:tab w:val="clear" w:pos="708"/>
          <w:tab w:val="left" w:pos="0" w:leader="none"/>
          <w:tab w:val="center" w:pos="1620" w:leader="none"/>
          <w:tab w:val="center" w:pos="7380" w:leader="none"/>
        </w:tabs>
        <w:rPr>
          <w:b/>
          <w:b/>
        </w:rPr>
      </w:pPr>
      <w:r>
        <w:rPr>
          <w:b/>
        </w:rPr>
      </w:r>
    </w:p>
    <w:p>
      <w:pPr>
        <w:pStyle w:val="Normal"/>
        <w:tabs>
          <w:tab w:val="clear" w:pos="708"/>
          <w:tab w:val="left" w:pos="0" w:leader="none"/>
          <w:tab w:val="center" w:pos="1620" w:leader="none"/>
          <w:tab w:val="center" w:pos="7380" w:leader="none"/>
        </w:tabs>
        <w:jc w:val="both"/>
        <w:rPr/>
      </w:pPr>
      <w:r>
        <w:rPr/>
        <w:t>A megváltozott jogszabályi környezet és az abban foglalt előírások teszik szükségessé a rendelet módosítását.</w:t>
      </w:r>
    </w:p>
    <w:p>
      <w:pPr>
        <w:pStyle w:val="Normal"/>
        <w:tabs>
          <w:tab w:val="clear" w:pos="708"/>
          <w:tab w:val="left" w:pos="0" w:leader="none"/>
          <w:tab w:val="center" w:pos="1620" w:leader="none"/>
          <w:tab w:val="center" w:pos="7380" w:leader="none"/>
        </w:tabs>
        <w:jc w:val="both"/>
        <w:rPr>
          <w:b/>
          <w:b/>
        </w:rPr>
      </w:pPr>
      <w:r>
        <w:rPr>
          <w:b/>
        </w:rPr>
      </w:r>
    </w:p>
    <w:p>
      <w:pPr>
        <w:pStyle w:val="Normal"/>
        <w:tabs>
          <w:tab w:val="clear" w:pos="708"/>
          <w:tab w:val="left" w:pos="0" w:leader="none"/>
          <w:tab w:val="center" w:pos="1620" w:leader="none"/>
          <w:tab w:val="center" w:pos="7380" w:leader="none"/>
        </w:tabs>
        <w:jc w:val="center"/>
        <w:rPr>
          <w:b/>
          <w:b/>
        </w:rPr>
      </w:pPr>
      <w:r>
        <w:rPr>
          <w:b/>
        </w:rPr>
        <w:t>RÉSZLETES INDOKOLÁS</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t>1. §-hoz</w:t>
      </w:r>
    </w:p>
    <w:p>
      <w:pPr>
        <w:pStyle w:val="Normal"/>
        <w:tabs>
          <w:tab w:val="clear" w:pos="708"/>
          <w:tab w:val="left" w:pos="720" w:leader="none"/>
          <w:tab w:val="left" w:pos="1260" w:leader="none"/>
        </w:tabs>
        <w:jc w:val="both"/>
        <w:rPr/>
      </w:pPr>
      <w:r>
        <w:rPr/>
        <w:t>A megváltozott jogszabályi környezet az Alaptörvény hatálybalépése, valamint az építési hatósági eljárásokról szóló Kormányrendelet hatálybalépése miatt, a hivatkozás módosítása szükséges.</w:t>
      </w:r>
    </w:p>
    <w:p>
      <w:pPr>
        <w:pStyle w:val="Normal"/>
        <w:tabs>
          <w:tab w:val="clear" w:pos="708"/>
          <w:tab w:val="left" w:pos="720" w:leader="none"/>
          <w:tab w:val="left" w:pos="1260" w:leader="none"/>
        </w:tabs>
        <w:jc w:val="both"/>
        <w:rPr/>
      </w:pPr>
      <w:r>
        <w:rPr/>
      </w:r>
    </w:p>
    <w:p>
      <w:pPr>
        <w:pStyle w:val="Normal"/>
        <w:tabs>
          <w:tab w:val="clear" w:pos="708"/>
          <w:tab w:val="left" w:pos="0" w:leader="none"/>
          <w:tab w:val="center" w:pos="1620" w:leader="none"/>
          <w:tab w:val="center" w:pos="7380" w:leader="none"/>
        </w:tabs>
        <w:jc w:val="center"/>
        <w:rPr>
          <w:b/>
          <w:b/>
        </w:rPr>
      </w:pPr>
      <w:r>
        <w:rPr>
          <w:b/>
        </w:rPr>
        <w:t>2. §-hoz</w:t>
      </w:r>
    </w:p>
    <w:p>
      <w:pPr>
        <w:pStyle w:val="Normal"/>
        <w:tabs>
          <w:tab w:val="clear" w:pos="708"/>
          <w:tab w:val="left" w:pos="720" w:leader="none"/>
          <w:tab w:val="left" w:pos="1260" w:leader="none"/>
        </w:tabs>
        <w:jc w:val="both"/>
        <w:rPr/>
      </w:pPr>
      <w:r>
        <w:rPr/>
        <w:t>Az egyértelmű megfogalmazás miatt névelő kiegészítésre került sor.</w:t>
      </w:r>
    </w:p>
    <w:p>
      <w:pPr>
        <w:pStyle w:val="Normal"/>
        <w:tabs>
          <w:tab w:val="clear" w:pos="708"/>
          <w:tab w:val="left" w:pos="720" w:leader="none"/>
          <w:tab w:val="left" w:pos="1260" w:leader="none"/>
        </w:tabs>
        <w:jc w:val="both"/>
        <w:rPr/>
      </w:pPr>
      <w:r>
        <w:rPr/>
      </w:r>
    </w:p>
    <w:p>
      <w:pPr>
        <w:pStyle w:val="Normal"/>
        <w:tabs>
          <w:tab w:val="clear" w:pos="708"/>
          <w:tab w:val="left" w:pos="0" w:leader="none"/>
          <w:tab w:val="center" w:pos="1620" w:leader="none"/>
          <w:tab w:val="center" w:pos="7380" w:leader="none"/>
        </w:tabs>
        <w:jc w:val="center"/>
        <w:rPr>
          <w:b/>
          <w:b/>
        </w:rPr>
      </w:pPr>
      <w:r>
        <w:rPr>
          <w:b/>
        </w:rPr>
        <w:t>3. §-hoz</w:t>
      </w:r>
    </w:p>
    <w:p>
      <w:pPr>
        <w:pStyle w:val="Normal"/>
        <w:tabs>
          <w:tab w:val="clear" w:pos="708"/>
          <w:tab w:val="left" w:pos="720" w:leader="none"/>
          <w:tab w:val="left" w:pos="1260" w:leader="none"/>
        </w:tabs>
        <w:jc w:val="both"/>
        <w:rPr/>
      </w:pPr>
      <w:r>
        <w:rPr/>
        <w:t>A Tervtanács egyes üléseire esetileg meghívható tagjait az Elnök hívja meg, a Képviselő-testület a tervtanácsi ülésekre meghívható tagok körét határozta meg.</w:t>
      </w:r>
    </w:p>
    <w:p>
      <w:pPr>
        <w:pStyle w:val="Normal"/>
        <w:tabs>
          <w:tab w:val="clear" w:pos="708"/>
          <w:tab w:val="left" w:pos="720" w:leader="none"/>
          <w:tab w:val="left" w:pos="1260" w:leader="none"/>
        </w:tabs>
        <w:jc w:val="both"/>
        <w:rPr/>
      </w:pPr>
      <w:r>
        <w:rPr/>
      </w:r>
    </w:p>
    <w:p>
      <w:pPr>
        <w:pStyle w:val="Normal"/>
        <w:tabs>
          <w:tab w:val="clear" w:pos="708"/>
          <w:tab w:val="left" w:pos="0" w:leader="none"/>
          <w:tab w:val="center" w:pos="1620" w:leader="none"/>
          <w:tab w:val="center" w:pos="7380" w:leader="none"/>
        </w:tabs>
        <w:jc w:val="center"/>
        <w:rPr>
          <w:b/>
          <w:b/>
        </w:rPr>
      </w:pPr>
      <w:r>
        <w:rPr>
          <w:b/>
        </w:rPr>
        <w:t>4. §-hoz</w:t>
      </w:r>
    </w:p>
    <w:p>
      <w:pPr>
        <w:pStyle w:val="Normal"/>
        <w:tabs>
          <w:tab w:val="clear" w:pos="708"/>
          <w:tab w:val="left" w:pos="720" w:leader="none"/>
          <w:tab w:val="left" w:pos="1260" w:leader="none"/>
        </w:tabs>
        <w:jc w:val="both"/>
        <w:rPr/>
      </w:pPr>
      <w:r>
        <w:rPr/>
        <w:t>(1) Az egyértelmű értelmezés miatt vált szükségessé a módosítás.</w:t>
      </w:r>
    </w:p>
    <w:p>
      <w:pPr>
        <w:pStyle w:val="Normal"/>
        <w:tabs>
          <w:tab w:val="clear" w:pos="708"/>
          <w:tab w:val="left" w:pos="720" w:leader="none"/>
          <w:tab w:val="left" w:pos="1260" w:leader="none"/>
        </w:tabs>
        <w:jc w:val="both"/>
        <w:rPr/>
      </w:pPr>
      <w:r>
        <w:rPr/>
      </w:r>
    </w:p>
    <w:p>
      <w:pPr>
        <w:pStyle w:val="Normal"/>
        <w:tabs>
          <w:tab w:val="clear" w:pos="708"/>
          <w:tab w:val="left" w:pos="720" w:leader="none"/>
          <w:tab w:val="left" w:pos="1260" w:leader="none"/>
        </w:tabs>
        <w:jc w:val="both"/>
        <w:rPr/>
      </w:pPr>
      <w:r>
        <w:rPr/>
        <w:t>(2) A szavazati joggal rendelkező tagok pontos meghatározására került sor.</w:t>
      </w:r>
    </w:p>
    <w:p>
      <w:pPr>
        <w:pStyle w:val="Normal"/>
        <w:tabs>
          <w:tab w:val="clear" w:pos="708"/>
          <w:tab w:val="left" w:pos="720" w:leader="none"/>
          <w:tab w:val="left" w:pos="1260" w:leader="none"/>
        </w:tabs>
        <w:jc w:val="both"/>
        <w:rPr/>
      </w:pPr>
      <w:r>
        <w:rPr/>
      </w:r>
    </w:p>
    <w:p>
      <w:pPr>
        <w:pStyle w:val="Normal"/>
        <w:tabs>
          <w:tab w:val="clear" w:pos="708"/>
          <w:tab w:val="left" w:pos="0" w:leader="none"/>
          <w:tab w:val="center" w:pos="1620" w:leader="none"/>
          <w:tab w:val="center" w:pos="7380" w:leader="none"/>
        </w:tabs>
        <w:jc w:val="center"/>
        <w:rPr>
          <w:b/>
          <w:b/>
        </w:rPr>
      </w:pPr>
      <w:r>
        <w:rPr>
          <w:b/>
        </w:rPr>
        <w:t>5. §-hoz</w:t>
      </w:r>
    </w:p>
    <w:p>
      <w:pPr>
        <w:pStyle w:val="Normal"/>
        <w:tabs>
          <w:tab w:val="clear" w:pos="708"/>
          <w:tab w:val="left" w:pos="720" w:leader="none"/>
          <w:tab w:val="left" w:pos="1260" w:leader="none"/>
        </w:tabs>
        <w:jc w:val="both"/>
        <w:rPr/>
      </w:pPr>
      <w:r>
        <w:rPr/>
        <w:t>(1) A tervdokumentációk jellemezően elektronikus formában történő elkészítéséhez igazodik a dokumentációk benyújtásának módja.</w:t>
      </w:r>
    </w:p>
    <w:p>
      <w:pPr>
        <w:pStyle w:val="Normal"/>
        <w:tabs>
          <w:tab w:val="clear" w:pos="708"/>
          <w:tab w:val="left" w:pos="720" w:leader="none"/>
          <w:tab w:val="left" w:pos="1260" w:leader="none"/>
        </w:tabs>
        <w:jc w:val="both"/>
        <w:rPr/>
      </w:pPr>
      <w:r>
        <w:rPr/>
      </w:r>
    </w:p>
    <w:p>
      <w:pPr>
        <w:pStyle w:val="Normal"/>
        <w:tabs>
          <w:tab w:val="clear" w:pos="708"/>
          <w:tab w:val="left" w:pos="720" w:leader="none"/>
          <w:tab w:val="left" w:pos="1260" w:leader="none"/>
        </w:tabs>
        <w:jc w:val="both"/>
        <w:rPr/>
      </w:pPr>
      <w:r>
        <w:rPr/>
        <w:t>(2) A Tervtanács szakmai véleményének megküldése az érdekeltek felé, a korábbi 10 nap helyett, 8 napban való meghatározása az érdekeltek igényének megfelelően történt.</w:t>
      </w:r>
    </w:p>
    <w:p>
      <w:pPr>
        <w:pStyle w:val="Normal"/>
        <w:tabs>
          <w:tab w:val="clear" w:pos="708"/>
          <w:tab w:val="left" w:pos="720" w:leader="none"/>
          <w:tab w:val="left" w:pos="1260" w:leader="none"/>
        </w:tabs>
        <w:jc w:val="both"/>
        <w:rPr/>
      </w:pPr>
      <w:r>
        <w:rPr/>
      </w:r>
    </w:p>
    <w:p>
      <w:pPr>
        <w:pStyle w:val="Normal"/>
        <w:tabs>
          <w:tab w:val="clear" w:pos="708"/>
          <w:tab w:val="left" w:pos="720" w:leader="none"/>
          <w:tab w:val="left" w:pos="1260" w:leader="none"/>
        </w:tabs>
        <w:jc w:val="both"/>
        <w:rPr/>
      </w:pPr>
      <w:r>
        <w:rPr/>
        <w:t>(3) A jogszabályban alkalmazott kifejezés használata miatt szükséges a módosítás.</w:t>
      </w:r>
    </w:p>
    <w:p>
      <w:pPr>
        <w:pStyle w:val="Normal"/>
        <w:tabs>
          <w:tab w:val="clear" w:pos="708"/>
          <w:tab w:val="left" w:pos="720" w:leader="none"/>
          <w:tab w:val="left" w:pos="1260" w:leader="none"/>
        </w:tabs>
        <w:jc w:val="both"/>
        <w:rPr/>
      </w:pPr>
      <w:r>
        <w:rPr/>
      </w:r>
    </w:p>
    <w:p>
      <w:pPr>
        <w:pStyle w:val="Normal"/>
        <w:tabs>
          <w:tab w:val="clear" w:pos="708"/>
          <w:tab w:val="left" w:pos="720" w:leader="none"/>
          <w:tab w:val="left" w:pos="1260" w:leader="none"/>
        </w:tabs>
        <w:jc w:val="both"/>
        <w:rPr/>
      </w:pPr>
      <w:r>
        <w:rPr/>
      </w:r>
    </w:p>
    <w:p>
      <w:pPr>
        <w:pStyle w:val="Normal"/>
        <w:tabs>
          <w:tab w:val="clear" w:pos="708"/>
          <w:tab w:val="left" w:pos="0" w:leader="none"/>
          <w:tab w:val="center" w:pos="1620" w:leader="none"/>
          <w:tab w:val="center" w:pos="7380" w:leader="none"/>
        </w:tabs>
        <w:jc w:val="center"/>
        <w:rPr>
          <w:b/>
          <w:b/>
        </w:rPr>
      </w:pPr>
      <w:r>
        <w:rPr>
          <w:b/>
        </w:rPr>
        <w:t>6. §-hoz</w:t>
      </w:r>
    </w:p>
    <w:p>
      <w:pPr>
        <w:pStyle w:val="Normal"/>
        <w:tabs>
          <w:tab w:val="clear" w:pos="708"/>
          <w:tab w:val="left" w:pos="720" w:leader="none"/>
          <w:tab w:val="left" w:pos="1260" w:leader="none"/>
        </w:tabs>
        <w:jc w:val="both"/>
        <w:rPr/>
      </w:pPr>
      <w:r>
        <w:rPr/>
        <w:t>Az építésztervezők kamarai nyilvántartásában történt változás, valamint az elektronikus formában készített tervek kezelése miatt szükséges a melléklet módosítása.</w:t>
      </w:r>
    </w:p>
    <w:p>
      <w:pPr>
        <w:pStyle w:val="Normal"/>
        <w:tabs>
          <w:tab w:val="clear" w:pos="708"/>
          <w:tab w:val="left" w:pos="720" w:leader="none"/>
          <w:tab w:val="left" w:pos="1260" w:leader="none"/>
        </w:tabs>
        <w:jc w:val="both"/>
        <w:rPr/>
      </w:pPr>
      <w:r>
        <w:rPr/>
      </w:r>
    </w:p>
    <w:p>
      <w:pPr>
        <w:pStyle w:val="Normal"/>
        <w:tabs>
          <w:tab w:val="clear" w:pos="708"/>
          <w:tab w:val="left" w:pos="0" w:leader="none"/>
          <w:tab w:val="center" w:pos="1620" w:leader="none"/>
          <w:tab w:val="center" w:pos="7380" w:leader="none"/>
        </w:tabs>
        <w:jc w:val="center"/>
        <w:rPr>
          <w:b/>
          <w:b/>
        </w:rPr>
      </w:pPr>
      <w:r>
        <w:rPr>
          <w:b/>
        </w:rPr>
        <w:t>7. §-hoz</w:t>
      </w:r>
    </w:p>
    <w:p>
      <w:pPr>
        <w:pStyle w:val="Normal"/>
        <w:tabs>
          <w:tab w:val="clear" w:pos="708"/>
          <w:tab w:val="left" w:pos="720" w:leader="none"/>
          <w:tab w:val="left" w:pos="1260" w:leader="none"/>
        </w:tabs>
        <w:jc w:val="both"/>
        <w:rPr/>
      </w:pPr>
      <w:r>
        <w:rPr/>
        <w:t>A rendelet hatálybalépéséről rendelkezik.</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Soron következik 5-össel jelzet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5.</w:t>
        <w:tab/>
      </w:r>
      <w:r>
        <w:rPr>
          <w:szCs w:val="28"/>
          <w:u w:val="none"/>
        </w:rPr>
        <w:t>Javaslat a talajterhelési díjról szóló rendelet módosítására</w:t>
      </w:r>
    </w:p>
    <w:p>
      <w:pPr>
        <w:pStyle w:val="Normal"/>
        <w:ind w:left="4686" w:hanging="1562"/>
        <w:rPr>
          <w:b/>
          <w:b/>
          <w:i/>
          <w:i/>
          <w:sz w:val="28"/>
          <w:szCs w:val="28"/>
        </w:rPr>
      </w:pPr>
      <w:hyperlink r:id="rId7">
        <w:r>
          <w:rPr>
            <w:rStyle w:val="InternetLink"/>
            <w:b/>
            <w:i/>
            <w:sz w:val="28"/>
            <w:szCs w:val="28"/>
          </w:rPr>
          <w:t xml:space="preserve">65/2012.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r>
        <w:rPr>
          <w:sz w:val="28"/>
          <w:szCs w:val="28"/>
          <w:u w:val="single"/>
        </w:rPr>
        <w:t xml:space="preserve"> </w:t>
      </w:r>
    </w:p>
    <w:p>
      <w:pPr>
        <w:pStyle w:val="TextBody"/>
        <w:tabs>
          <w:tab w:val="clear" w:pos="708"/>
          <w:tab w:val="left" w:pos="1583" w:leader="none"/>
          <w:tab w:val="left" w:pos="3350" w:leader="none"/>
        </w:tabs>
        <w:rPr>
          <w:sz w:val="28"/>
          <w:szCs w:val="28"/>
        </w:rPr>
      </w:pPr>
      <w:r>
        <w:rPr>
          <w:sz w:val="28"/>
          <w:szCs w:val="28"/>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KOVÁCS PÉTER</w:t>
      </w:r>
    </w:p>
    <w:p>
      <w:pPr>
        <w:pStyle w:val="TextBody"/>
        <w:tabs>
          <w:tab w:val="clear" w:pos="708"/>
          <w:tab w:val="left" w:pos="1583" w:leader="none"/>
          <w:tab w:val="left" w:pos="3350" w:leader="none"/>
        </w:tabs>
        <w:rPr/>
      </w:pPr>
      <w:r>
        <w:rPr/>
        <w:t xml:space="preserve">Parancsoljon alpolgármester úr.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RAYMUND</w:t>
      </w:r>
    </w:p>
    <w:p>
      <w:pPr>
        <w:pStyle w:val="TextBody"/>
        <w:tabs>
          <w:tab w:val="clear" w:pos="708"/>
          <w:tab w:val="left" w:pos="1583" w:leader="none"/>
          <w:tab w:val="left" w:pos="3350" w:leader="none"/>
        </w:tabs>
        <w:rPr/>
      </w:pPr>
      <w:r>
        <w:rPr/>
        <w:t>Igen, köszönöm szépen. Akkor az előterjesztés kiegészítéseként mindjárt gyorsan mondom, hogy mennyi a talajterhelési díjból származó bevételünk, most fogadtuk el, 7 és 8 millió Ft között van, azt hiszem 7 millió 800 ezer Ft az idei évi költségvetésünkben, és ahogy az előterjesztésben írtuk, ez az idei évi bevételünket nem fogja érinteni, majd csak a jövő évi bevételt. Ettől függetlenül érdekes rendelet, vagy törvény, mert mindent meghatároz a törvény, a számítási módokat, és a mentességeket, és mégis egy pontban az önkormányzatot, a települési önkormányzatot, a fővárosban a kerületi önkormányzatot nevesíti, hogy ezt rendeletben kell szabályoznia. Csak zárójelben teszem hozzá, hogy nem tudom, hogy milyen hosszú életű lesz ez a szabályozás, mert a csatornaépítés, amire alapvetően ezt fordítani lehet, vagy fordítani célszerű, az ugye fővárosi feladat, ezt pedig a kerületek szedik be. Lehet, hogy ez majd előbb-utóbb elkerül a Fővároshoz, de azt tudom mondani, hogy ez nyilvánvalóan egyértelmű, hogy ez egy elrettentő emelése a talajterhelési díjnak. Tehát azt kell, hogy mondjam, hogy épelméjű polgárunk ezt nyilván nem fogja fizetni, hanem ráköt inkább a csatornára. Ennek nyilván megvan az oka. A mi tapasztalatunk az volt, amikor még az Önkormányzat építette a csatornát, hogy ezeknél a különböző pályázatoknál előírás volt, hogy 2 éven belül több, mint 65%-a az érintetteknek rákössön a hálózatra, és ezt igen nehéz volt produkálni a különböző ellenőrzések során. Talán nem titok, az volt a szerencse, hogy nem volt jó a nyilvántartása a Csatornázási Műveknek, de nem sikerült ezeket a számokat szerintem maradéktalanul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Dehogynem, azóta ez megoldódot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RAYMUND</w:t>
      </w:r>
    </w:p>
    <w:p>
      <w:pPr>
        <w:pStyle w:val="TextBody"/>
        <w:tabs>
          <w:tab w:val="clear" w:pos="708"/>
          <w:tab w:val="left" w:pos="1583" w:leader="none"/>
          <w:tab w:val="left" w:pos="3350" w:leader="none"/>
        </w:tabs>
        <w:rPr/>
      </w:pPr>
      <w:r>
        <w:rPr/>
        <w:t>Igen, azóta ez megoldódott. De nem tudtunk erre nézve produkálni számokat, mert nem kaptunk a Csatornázási Művektől megfelelő tájékoztatást. Köszönöm szépen.</w:t>
      </w:r>
    </w:p>
    <w:p>
      <w:pPr>
        <w:pStyle w:val="TextBody"/>
        <w:tabs>
          <w:tab w:val="clear" w:pos="708"/>
          <w:tab w:val="left" w:pos="1583" w:leader="none"/>
          <w:tab w:val="left" w:pos="3350" w:leader="none"/>
        </w:tabs>
        <w:rPr/>
      </w:pPr>
      <w:r>
        <w:rPr/>
      </w:r>
      <w:r>
        <w:br w:type="page"/>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Kérdések. Győri-Molnár Lajos képviselő úr. Parancsoljo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s>
        <w:rPr>
          <w:u w:val="single"/>
        </w:rPr>
      </w:pPr>
      <w:r>
        <w:rPr>
          <w:u w:val="single"/>
        </w:rPr>
        <w:t>GYŐRI-MOLNÁR LAJOS</w:t>
      </w:r>
    </w:p>
    <w:p>
      <w:pPr>
        <w:pStyle w:val="TextBody"/>
        <w:tabs>
          <w:tab w:val="clear" w:pos="708"/>
          <w:tab w:val="left" w:pos="1583" w:leader="none"/>
          <w:tab w:val="left" w:pos="3350" w:leader="none"/>
        </w:tabs>
        <w:rPr/>
      </w:pPr>
      <w:r>
        <w:rPr/>
        <w:t xml:space="preserve">Előbb egy kicsit előrébb rohantam, elnézést kérek.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Értettem a célzást, sietni fogok.</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s>
        <w:rPr>
          <w:u w:val="single"/>
        </w:rPr>
      </w:pPr>
      <w:r>
        <w:rPr>
          <w:u w:val="single"/>
        </w:rPr>
        <w:t>GYŐRI-MOLNÁR LAJOS</w:t>
      </w:r>
    </w:p>
    <w:p>
      <w:pPr>
        <w:pStyle w:val="TextBody"/>
        <w:tabs>
          <w:tab w:val="clear" w:pos="708"/>
          <w:tab w:val="left" w:pos="1583" w:leader="none"/>
          <w:tab w:val="left" w:pos="3350" w:leader="none"/>
        </w:tabs>
        <w:rPr/>
      </w:pPr>
      <w:r>
        <w:rPr/>
        <w:t>Jó. Kovács Raymund alpolgármester úr már részben válaszolt. Egyetlen egy kérdésem lett volna még, hogy hány személyt érint ennek a díjnak az emelése? Mert itt jogi személyekről, gazdasági társaságokról és természetes személyekről beszélünk. Illetve már Polgármester úr párbeszéd formájában megbeszélte Alpolgármester úrral, hogy gyakorlatilag ahol van csatorna, ott már tulajdonképpen rendeződött is nagyjából, bekötöttek, vagy ez így nem igaz. Tehát akkor azt is megkérdezném, hogy hány olyan potenciális díjfizetőről tudunk, akinél van csatorna, de még nem kötött be, ezért a díjfizetés emelésében érintett lesz? Köszönöm.</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KOVÁCS PÉTER</w:t>
      </w:r>
    </w:p>
    <w:p>
      <w:pPr>
        <w:pStyle w:val="TextBody"/>
        <w:tabs>
          <w:tab w:val="clear" w:pos="708"/>
          <w:tab w:val="left" w:pos="1583" w:leader="none"/>
          <w:tab w:val="left" w:pos="3350" w:leader="none"/>
        </w:tabs>
        <w:rPr/>
      </w:pPr>
      <w:r>
        <w:rPr/>
        <w:t>Köszönöm szépen. Szabó Barbara a következő hozzászóló. Parancsoljo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SZABÓ BARBARA</w:t>
      </w:r>
    </w:p>
    <w:p>
      <w:pPr>
        <w:pStyle w:val="TextBody"/>
        <w:tabs>
          <w:tab w:val="clear" w:pos="708"/>
          <w:tab w:val="left" w:pos="1583" w:leader="none"/>
          <w:tab w:val="left" w:pos="3350" w:leader="none"/>
        </w:tabs>
        <w:rPr/>
      </w:pPr>
      <w:r>
        <w:rPr/>
        <w:t>Köszönöm a szót Polgármester úr. Nekem csak egy megerősítő kérdésem lenne, hogy ez tehát arra vonatkozik, amikor az utcában be van kötve a csatorna, de a tulajdonos nem volt hajlandó rákötni? Jó, köszönöm.</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Nem én vagyok az előterjesztő, de igen. Kérdésekre kíván-e Alpolgármester úr még reagálni?</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RAYMUND</w:t>
      </w:r>
    </w:p>
    <w:p>
      <w:pPr>
        <w:pStyle w:val="TextBody"/>
        <w:tabs>
          <w:tab w:val="clear" w:pos="708"/>
          <w:tab w:val="left" w:pos="1583" w:leader="none"/>
          <w:tab w:val="left" w:pos="3350" w:leader="none"/>
        </w:tabs>
        <w:rPr/>
      </w:pPr>
      <w:r>
        <w:rPr/>
        <w:t>Igen, kívánok, csak pont a mostani költségvetésben keresem a talajterhelési díjat.</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Én 47-re emlékszem.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RAYMUND</w:t>
      </w:r>
    </w:p>
    <w:p>
      <w:pPr>
        <w:pStyle w:val="TextBody"/>
        <w:tabs>
          <w:tab w:val="clear" w:pos="708"/>
          <w:tab w:val="left" w:pos="1583" w:leader="none"/>
          <w:tab w:val="left" w:pos="3350" w:leader="none"/>
        </w:tabs>
        <w:rPr/>
      </w:pPr>
      <w:r>
        <w:rPr/>
        <w:t>Én is valami ilyesmire emlékszem, és amire itt Polgármester úrral utaltunk az, az hogy nincs megfelelő nyilvántartás erre a rákötésre, tehát, hogy ki az, aki rákötött, és ki az, aki nálunk, nyilvántartásban szerepel, tehát ezt nem tudtuk a Csatornázási Műveknél, vagy nem tudták itt korábban összefésülni, vagy erre nézve adatokat produkálni, de hát ez nyilván a Csatornázási Műveknek a dolga elsődlegesen. De kétségtelen, hogy szerintem ez teljesen egyértelmű, hogy e miatt született ez a rendelkezés, mert az a 120,- Ft/m</w:t>
      </w:r>
      <w:r>
        <w:rPr>
          <w:szCs w:val="28"/>
          <w:vertAlign w:val="superscript"/>
        </w:rPr>
        <w:t>3</w:t>
      </w:r>
      <w:r>
        <w:rPr/>
        <w:t>-es ár, az nagyjából azt fedezte, hogy ha valaki nem kötött rá a csatornára, akkor tulajdonképpen a csatorna használati díjat kifizette ezzel talajterhelési díjként. Tehát ugyanott volt, mint hogyha rákötött volna a csatornára. Most biztos, hogy sokkal rosszabbul jár. Ez egész biztos.</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Köszönöm szépen. Kérdések után, vélemény, javaslat, hozzászólás? Úgy látom ilyen nincsen. Határozathozatal, illetve rendeletalkotás következik. A rendelet elfogadása minősített szótöbbséget igényel. Aki ezzel egyetért, kérem, igennel ezt jelezze. Szavazzunk! A Képviselő-testület </w:t>
      </w:r>
      <w:r>
        <w:fldChar w:fldCharType="begin"/>
      </w:r>
      <w:r>
        <w:rPr>
          <w:rStyle w:val="InternetLink"/>
        </w:rPr>
        <w:instrText xml:space="preserve"> HYPERLINK "../in/szjkv.rtf" \l "R13"</w:instrText>
      </w:r>
      <w:r>
        <w:rPr>
          <w:rStyle w:val="InternetLink"/>
        </w:rPr>
        <w:fldChar w:fldCharType="separate"/>
      </w:r>
      <w:r>
        <w:rPr>
          <w:rStyle w:val="InternetLink"/>
        </w:rPr>
        <w:t>13 igen, 0 nem, 1 tartózkodás</w:t>
      </w:r>
      <w:r>
        <w:rPr>
          <w:rStyle w:val="InternetLink"/>
        </w:rPr>
        <w:fldChar w:fldCharType="end"/>
      </w:r>
      <w:r>
        <w:rPr/>
        <w:t xml:space="preserve"> mellett elfogadta a rendeletet, így ezt a napirendi pontot le tudtuk zárni.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3/2012. (.........) önkormányzati rendeletét</w:t>
      </w:r>
    </w:p>
    <w:p>
      <w:pPr>
        <w:pStyle w:val="Normal"/>
        <w:autoSpaceDE w:val="false"/>
        <w:rPr>
          <w:b/>
          <w:b/>
          <w:bCs/>
          <w:sz w:val="28"/>
          <w:szCs w:val="28"/>
        </w:rPr>
      </w:pPr>
      <w:r>
        <w:rPr>
          <w:b/>
          <w:bCs/>
          <w:sz w:val="28"/>
          <w:szCs w:val="28"/>
        </w:rPr>
      </w:r>
    </w:p>
    <w:p>
      <w:pPr>
        <w:pStyle w:val="Normal"/>
        <w:ind w:left="3124" w:hanging="0"/>
        <w:jc w:val="both"/>
        <w:rPr>
          <w:sz w:val="28"/>
          <w:szCs w:val="28"/>
        </w:rPr>
      </w:pPr>
      <w:r>
        <w:rPr>
          <w:sz w:val="28"/>
          <w:szCs w:val="28"/>
        </w:rPr>
        <w:t>a talajterhelési díjról szóló 34/2007. (XII. 3.) rendelet módosításáról.</w:t>
      </w:r>
    </w:p>
    <w:p>
      <w:pPr>
        <w:pStyle w:val="TextBody"/>
        <w:tabs>
          <w:tab w:val="clear" w:pos="708"/>
          <w:tab w:val="left" w:pos="1583" w:leader="none"/>
          <w:tab w:val="left" w:pos="3350" w:leader="none"/>
        </w:tabs>
        <w:rPr>
          <w:sz w:val="28"/>
          <w:szCs w:val="28"/>
        </w:rPr>
      </w:pPr>
      <w:r>
        <w:rPr>
          <w:sz w:val="28"/>
          <w:szCs w:val="28"/>
        </w:rPr>
      </w:r>
    </w:p>
    <w:p>
      <w:pPr>
        <w:pStyle w:val="TextBody"/>
        <w:tabs>
          <w:tab w:val="clear" w:pos="708"/>
          <w:tab w:val="left" w:pos="1583" w:leader="none"/>
          <w:tab w:val="left" w:pos="3350" w:leader="none"/>
        </w:tabs>
        <w:rPr/>
      </w:pPr>
      <w:r>
        <w:rPr/>
      </w:r>
    </w:p>
    <w:p>
      <w:pPr>
        <w:pStyle w:val="Heading"/>
        <w:rPr>
          <w:szCs w:val="28"/>
        </w:rPr>
      </w:pPr>
      <w:r>
        <w:rPr>
          <w:szCs w:val="28"/>
        </w:rPr>
        <w:t>Budapest Főváros XVI. kerületi Önkormányzat</w:t>
      </w:r>
    </w:p>
    <w:p>
      <w:pPr>
        <w:pStyle w:val="Heading"/>
        <w:rPr>
          <w:szCs w:val="28"/>
        </w:rPr>
      </w:pPr>
      <w:r>
        <w:rPr>
          <w:szCs w:val="28"/>
        </w:rPr>
        <w:t xml:space="preserve">Képviselő-testületének </w:t>
      </w:r>
    </w:p>
    <w:p>
      <w:pPr>
        <w:pStyle w:val="Normal"/>
        <w:jc w:val="center"/>
        <w:rPr/>
      </w:pPr>
      <w:r>
        <w:rPr>
          <w:b/>
          <w:sz w:val="28"/>
          <w:szCs w:val="28"/>
        </w:rPr>
        <w:t xml:space="preserve">13/2012. (…….) önkormányzati rendelete </w:t>
      </w:r>
    </w:p>
    <w:p>
      <w:pPr>
        <w:pStyle w:val="Normal"/>
        <w:rPr/>
      </w:pPr>
      <w:r>
        <w:rPr>
          <w:b/>
          <w:sz w:val="28"/>
          <w:szCs w:val="28"/>
        </w:rPr>
        <w:t xml:space="preserve">  </w:t>
      </w:r>
      <w:r>
        <w:rPr>
          <w:sz w:val="28"/>
          <w:szCs w:val="28"/>
        </w:rPr>
        <w:t>a talajterhelési díjról szóló 34/2007. (XII. 3.) rendelet módosításáról</w:t>
      </w:r>
    </w:p>
    <w:p>
      <w:pPr>
        <w:pStyle w:val="Normal"/>
        <w:rPr>
          <w:sz w:val="28"/>
          <w:szCs w:val="28"/>
        </w:rPr>
      </w:pPr>
      <w:r>
        <w:rPr>
          <w:sz w:val="28"/>
          <w:szCs w:val="28"/>
        </w:rPr>
      </w:r>
    </w:p>
    <w:p>
      <w:pPr>
        <w:pStyle w:val="Heading"/>
        <w:ind w:right="-74" w:hanging="0"/>
        <w:rPr>
          <w:sz w:val="28"/>
          <w:szCs w:val="28"/>
        </w:rPr>
      </w:pPr>
      <w:r>
        <w:rPr>
          <w:sz w:val="28"/>
          <w:szCs w:val="28"/>
        </w:rPr>
      </w:r>
    </w:p>
    <w:p>
      <w:pPr>
        <w:pStyle w:val="Normal"/>
        <w:jc w:val="both"/>
        <w:rPr>
          <w:sz w:val="28"/>
          <w:szCs w:val="28"/>
        </w:rPr>
      </w:pPr>
      <w:r>
        <w:rPr>
          <w:sz w:val="28"/>
          <w:szCs w:val="28"/>
        </w:rPr>
        <w:t>Budapest Főváros XVI. kerületi Önkormányzat Képviselő-testülete a környezetterhelési díjról szóló 2003. évi LXXXIX. törvény 26. § (4) bekezdésében kapott felhatalmazás alapján, a 21/A. § (2) bekezdésben meghatározott feladatkörében eljárva a következőket rendeli el:</w:t>
      </w:r>
    </w:p>
    <w:p>
      <w:pPr>
        <w:pStyle w:val="Heading"/>
        <w:ind w:right="-74" w:hanging="0"/>
        <w:rPr>
          <w:sz w:val="28"/>
          <w:szCs w:val="28"/>
        </w:rPr>
      </w:pPr>
      <w:r>
        <w:rPr>
          <w:sz w:val="28"/>
          <w:szCs w:val="28"/>
        </w:rPr>
      </w:r>
    </w:p>
    <w:p>
      <w:pPr>
        <w:pStyle w:val="Normal"/>
        <w:jc w:val="center"/>
        <w:rPr>
          <w:b/>
          <w:b/>
          <w:sz w:val="28"/>
          <w:szCs w:val="28"/>
        </w:rPr>
      </w:pPr>
      <w:r>
        <w:rPr>
          <w:b/>
          <w:sz w:val="28"/>
          <w:szCs w:val="28"/>
        </w:rPr>
        <w:t>1. §</w:t>
      </w:r>
    </w:p>
    <w:p>
      <w:pPr>
        <w:pStyle w:val="Normal"/>
        <w:ind w:left="540" w:hanging="540"/>
        <w:jc w:val="both"/>
        <w:rPr>
          <w:b/>
          <w:b/>
          <w:sz w:val="28"/>
          <w:szCs w:val="28"/>
        </w:rPr>
      </w:pPr>
      <w:r>
        <w:rPr>
          <w:b/>
          <w:sz w:val="28"/>
          <w:szCs w:val="28"/>
        </w:rPr>
      </w:r>
    </w:p>
    <w:p>
      <w:pPr>
        <w:pStyle w:val="Normal"/>
        <w:jc w:val="both"/>
        <w:rPr/>
      </w:pPr>
      <w:r>
        <w:rPr>
          <w:sz w:val="28"/>
          <w:szCs w:val="28"/>
        </w:rPr>
        <w:t>Budapest Főváros XVI. kerületi Önkormányzatnak a talajterhelési díjról szóló 34/2007. (XII. 3.) rendeletének (a továbbiakban: Rendelet) 3. § (3) bekezdése helyébe a következő rendelkezés lép:</w:t>
      </w:r>
    </w:p>
    <w:p>
      <w:pPr>
        <w:pStyle w:val="Normal"/>
        <w:ind w:left="710" w:hanging="710"/>
        <w:jc w:val="both"/>
        <w:rPr>
          <w:sz w:val="28"/>
          <w:szCs w:val="28"/>
        </w:rPr>
      </w:pPr>
      <w:r>
        <w:rPr>
          <w:sz w:val="28"/>
          <w:szCs w:val="28"/>
        </w:rPr>
      </w:r>
    </w:p>
    <w:p>
      <w:pPr>
        <w:pStyle w:val="TextBody"/>
        <w:ind w:left="567" w:hanging="567"/>
        <w:rPr/>
      </w:pPr>
      <w:r>
        <w:rPr>
          <w:szCs w:val="28"/>
        </w:rPr>
        <w:t>„</w:t>
      </w:r>
      <w:r>
        <w:rPr>
          <w:szCs w:val="28"/>
        </w:rPr>
        <w:t>(3)</w:t>
        <w:tab/>
        <w:t>A talajterhelési díj egységdíjának mértéke: 1200 Ft/m</w:t>
      </w:r>
      <w:r>
        <w:rPr>
          <w:szCs w:val="28"/>
          <w:vertAlign w:val="superscript"/>
        </w:rPr>
        <w:t>3</w:t>
      </w:r>
      <w:r>
        <w:rPr>
          <w:szCs w:val="28"/>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t>2. §</w:t>
      </w:r>
    </w:p>
    <w:p>
      <w:pPr>
        <w:pStyle w:val="Normal"/>
        <w:jc w:val="both"/>
        <w:rPr>
          <w:b/>
          <w:b/>
          <w:sz w:val="28"/>
          <w:szCs w:val="28"/>
        </w:rPr>
      </w:pPr>
      <w:r>
        <w:rPr>
          <w:b/>
          <w:sz w:val="28"/>
          <w:szCs w:val="28"/>
        </w:rPr>
      </w:r>
    </w:p>
    <w:p>
      <w:pPr>
        <w:pStyle w:val="Normal"/>
        <w:jc w:val="both"/>
        <w:rPr/>
      </w:pPr>
      <w:r>
        <w:rPr>
          <w:sz w:val="28"/>
          <w:szCs w:val="28"/>
        </w:rPr>
        <w:t>A Rendelet 7. § 7. pontjában az „E: egységdíj (Ft/m</w:t>
      </w:r>
      <w:r>
        <w:rPr>
          <w:sz w:val="28"/>
          <w:szCs w:val="28"/>
          <w:vertAlign w:val="superscript"/>
        </w:rPr>
        <w:t>3</w:t>
      </w:r>
      <w:r>
        <w:rPr>
          <w:sz w:val="28"/>
          <w:szCs w:val="28"/>
        </w:rPr>
        <w:t>), 120 Ft/m</w:t>
      </w:r>
      <w:r>
        <w:rPr>
          <w:sz w:val="28"/>
          <w:szCs w:val="28"/>
          <w:vertAlign w:val="superscript"/>
        </w:rPr>
        <w:t xml:space="preserve">3” </w:t>
      </w:r>
      <w:r>
        <w:rPr>
          <w:sz w:val="28"/>
          <w:szCs w:val="28"/>
        </w:rPr>
        <w:t>szövegrész helyébe az „E: egységdíj (Ft/m</w:t>
      </w:r>
      <w:r>
        <w:rPr>
          <w:sz w:val="28"/>
          <w:szCs w:val="28"/>
          <w:vertAlign w:val="superscript"/>
        </w:rPr>
        <w:t>3</w:t>
      </w:r>
      <w:r>
        <w:rPr>
          <w:sz w:val="28"/>
          <w:szCs w:val="28"/>
        </w:rPr>
        <w:t>), 1200 Ft/m</w:t>
      </w:r>
      <w:r>
        <w:rPr>
          <w:sz w:val="28"/>
          <w:szCs w:val="28"/>
          <w:vertAlign w:val="superscript"/>
        </w:rPr>
        <w:t>3”</w:t>
      </w:r>
      <w:r>
        <w:rPr>
          <w:sz w:val="28"/>
          <w:szCs w:val="28"/>
        </w:rPr>
        <w:t xml:space="preserve"> szöveg lép.</w:t>
      </w:r>
    </w:p>
    <w:p>
      <w:pPr>
        <w:pStyle w:val="Normal"/>
        <w:jc w:val="both"/>
        <w:rPr>
          <w:sz w:val="28"/>
          <w:szCs w:val="28"/>
        </w:rPr>
      </w:pPr>
      <w:r>
        <w:rPr>
          <w:sz w:val="28"/>
          <w:szCs w:val="28"/>
        </w:rPr>
      </w:r>
    </w:p>
    <w:p>
      <w:pPr>
        <w:pStyle w:val="Normal"/>
        <w:jc w:val="center"/>
        <w:rPr>
          <w:b/>
          <w:b/>
          <w:sz w:val="28"/>
          <w:szCs w:val="28"/>
        </w:rPr>
      </w:pPr>
      <w:r>
        <w:rPr>
          <w:b/>
          <w:sz w:val="28"/>
          <w:szCs w:val="28"/>
        </w:rPr>
        <w:t>3. §</w:t>
      </w:r>
    </w:p>
    <w:p>
      <w:pPr>
        <w:pStyle w:val="Jegyzetszveg"/>
        <w:tabs>
          <w:tab w:val="clear" w:pos="708"/>
          <w:tab w:val="left" w:pos="1080" w:leader="none"/>
        </w:tabs>
        <w:spacing w:before="120" w:after="0"/>
        <w:ind w:left="567" w:hanging="0"/>
        <w:jc w:val="both"/>
        <w:rPr>
          <w:b/>
          <w:b/>
          <w:sz w:val="28"/>
          <w:szCs w:val="28"/>
        </w:rPr>
      </w:pPr>
      <w:r>
        <w:rPr>
          <w:b/>
          <w:sz w:val="28"/>
          <w:szCs w:val="28"/>
        </w:rPr>
      </w:r>
    </w:p>
    <w:p>
      <w:pPr>
        <w:pStyle w:val="Normal"/>
        <w:jc w:val="both"/>
        <w:rPr>
          <w:sz w:val="28"/>
          <w:szCs w:val="28"/>
        </w:rPr>
      </w:pPr>
      <w:r>
        <w:rPr>
          <w:sz w:val="28"/>
          <w:szCs w:val="28"/>
        </w:rPr>
        <w:t>Ez a rendelet 2012. március 12. napján lép hatályba és 2012. március 15. napján hatályát vesz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08" w:type="dxa"/>
        <w:jc w:val="center"/>
        <w:tblInd w:w="0" w:type="dxa"/>
        <w:tblLayout w:type="fixed"/>
        <w:tblCellMar>
          <w:top w:w="0" w:type="dxa"/>
          <w:left w:w="108" w:type="dxa"/>
          <w:bottom w:w="0" w:type="dxa"/>
          <w:right w:w="108" w:type="dxa"/>
        </w:tblCellMar>
      </w:tblPr>
      <w:tblGrid>
        <w:gridCol w:w="4604"/>
        <w:gridCol w:w="4604"/>
      </w:tblGrid>
      <w:tr>
        <w:trPr>
          <w:trHeight w:val="693" w:hRule="atLeast"/>
        </w:trPr>
        <w:tc>
          <w:tcPr>
            <w:tcW w:w="4604" w:type="dxa"/>
            <w:tcBorders/>
          </w:tcPr>
          <w:p>
            <w:pPr>
              <w:pStyle w:val="Normal"/>
              <w:jc w:val="center"/>
              <w:rPr>
                <w:b/>
                <w:b/>
                <w:sz w:val="28"/>
                <w:szCs w:val="28"/>
              </w:rPr>
            </w:pPr>
            <w:r>
              <w:rPr>
                <w:b/>
                <w:sz w:val="28"/>
                <w:szCs w:val="28"/>
              </w:rPr>
              <w:t>Ancsin László</w:t>
            </w:r>
          </w:p>
          <w:p>
            <w:pPr>
              <w:pStyle w:val="Normal"/>
              <w:jc w:val="center"/>
              <w:rPr>
                <w:i/>
                <w:i/>
                <w:sz w:val="28"/>
                <w:szCs w:val="28"/>
              </w:rPr>
            </w:pPr>
            <w:r>
              <w:rPr>
                <w:i/>
                <w:sz w:val="28"/>
                <w:szCs w:val="28"/>
              </w:rPr>
              <w:t>jegyző</w:t>
            </w:r>
          </w:p>
        </w:tc>
        <w:tc>
          <w:tcPr>
            <w:tcW w:w="4604" w:type="dxa"/>
            <w:tcBorders/>
          </w:tcPr>
          <w:p>
            <w:pPr>
              <w:pStyle w:val="Normal"/>
              <w:jc w:val="center"/>
              <w:rPr>
                <w:b/>
                <w:b/>
                <w:sz w:val="28"/>
                <w:szCs w:val="28"/>
              </w:rPr>
            </w:pPr>
            <w:r>
              <w:rPr>
                <w:b/>
                <w:sz w:val="28"/>
                <w:szCs w:val="28"/>
              </w:rPr>
              <w:t>Kovács Péter</w:t>
            </w:r>
          </w:p>
          <w:p>
            <w:pPr>
              <w:pStyle w:val="Normal"/>
              <w:jc w:val="center"/>
              <w:rPr>
                <w:i/>
                <w:i/>
                <w:sz w:val="28"/>
                <w:szCs w:val="28"/>
              </w:rPr>
            </w:pPr>
            <w:r>
              <w:rPr>
                <w:i/>
                <w:sz w:val="28"/>
                <w:szCs w:val="28"/>
              </w:rPr>
              <w:t>polgármester</w:t>
            </w:r>
          </w:p>
        </w:tc>
      </w:tr>
    </w:tbl>
    <w:p>
      <w:pPr>
        <w:pStyle w:val="Normal"/>
        <w:rPr>
          <w:b/>
          <w:b/>
          <w:sz w:val="28"/>
          <w:szCs w:val="28"/>
        </w:rPr>
      </w:pPr>
      <w:r>
        <w:rPr>
          <w:b/>
          <w:sz w:val="28"/>
          <w:szCs w:val="28"/>
        </w:rPr>
      </w:r>
    </w:p>
    <w:p>
      <w:pPr>
        <w:pStyle w:val="Normal"/>
        <w:autoSpaceDE w:val="false"/>
        <w:spacing w:before="240" w:after="240"/>
        <w:jc w:val="center"/>
        <w:rPr>
          <w:b/>
          <w:b/>
          <w:bCs/>
          <w:sz w:val="28"/>
          <w:szCs w:val="28"/>
        </w:rPr>
      </w:pPr>
      <w:r>
        <w:rPr>
          <w:b/>
          <w:bCs/>
          <w:sz w:val="28"/>
          <w:szCs w:val="28"/>
        </w:rPr>
        <w:t>Általános indokolás</w:t>
      </w:r>
    </w:p>
    <w:p>
      <w:pPr>
        <w:pStyle w:val="Normal"/>
        <w:jc w:val="both"/>
        <w:rPr/>
      </w:pPr>
      <w:r>
        <w:rPr>
          <w:sz w:val="28"/>
          <w:szCs w:val="28"/>
        </w:rPr>
        <w:t xml:space="preserve">Magyarország Országgyűlése az </w:t>
      </w:r>
      <w:r>
        <w:rPr>
          <w:rStyle w:val="Desc1"/>
          <w:lang w:val="en"/>
        </w:rPr>
        <w:t>egyes</w:t>
      </w:r>
      <w:r>
        <w:rPr>
          <w:rStyle w:val="Desc1"/>
        </w:rPr>
        <w:t xml:space="preserve"> törvények Alaptörvénnyel</w:t>
      </w:r>
      <w:r>
        <w:rPr>
          <w:rStyle w:val="Desc1"/>
          <w:lang w:val="en"/>
        </w:rPr>
        <w:t xml:space="preserve"> összefüggő módosításáról</w:t>
      </w:r>
      <w:r>
        <w:rPr>
          <w:rStyle w:val="Desc1"/>
          <w:rFonts w:cs="Arial"/>
          <w:vertAlign w:val="superscript"/>
          <w:lang w:val="en"/>
        </w:rPr>
        <w:t xml:space="preserve"> </w:t>
      </w:r>
      <w:r>
        <w:rPr>
          <w:sz w:val="28"/>
          <w:szCs w:val="28"/>
        </w:rPr>
        <w:t>szóló és a kihirdetés napján hatályba lépett</w:t>
      </w:r>
      <w:r>
        <w:rPr>
          <w:rStyle w:val="Desc1"/>
          <w:rFonts w:cs="Arial"/>
          <w:vertAlign w:val="superscript"/>
          <w:lang w:val="en"/>
        </w:rPr>
        <w:t xml:space="preserve"> </w:t>
      </w:r>
      <w:r>
        <w:rPr>
          <w:sz w:val="28"/>
          <w:szCs w:val="28"/>
        </w:rPr>
        <w:t xml:space="preserve">2011. évi CCI törvény 234. § -val módosította a </w:t>
      </w:r>
      <w:bookmarkStart w:id="2" w:name="chp0"/>
      <w:bookmarkEnd w:id="2"/>
      <w:r>
        <w:rPr>
          <w:sz w:val="28"/>
          <w:szCs w:val="28"/>
          <w:lang w:val="en"/>
        </w:rPr>
        <w:t xml:space="preserve">környezetterhelési díjról szóló </w:t>
      </w:r>
      <w:r>
        <w:rPr>
          <w:bCs/>
          <w:sz w:val="28"/>
          <w:szCs w:val="28"/>
          <w:lang w:val="en"/>
        </w:rPr>
        <w:t>2003. évi LXXXIX. törvény</w:t>
      </w:r>
      <w:r>
        <w:rPr>
          <w:rFonts w:cs="Arial" w:ascii="Georgia" w:hAnsi="Georgia"/>
          <w:bCs/>
          <w:sz w:val="28"/>
          <w:szCs w:val="28"/>
          <w:lang w:val="en"/>
        </w:rPr>
        <w:t xml:space="preserve"> </w:t>
      </w:r>
      <w:r>
        <w:rPr>
          <w:bCs/>
          <w:sz w:val="28"/>
          <w:szCs w:val="28"/>
          <w:lang w:val="en"/>
        </w:rPr>
        <w:t xml:space="preserve">talajterhelési díjról szóló fejezetében a talajterhelési díj mértékét szabályozó 12. § (3) bekezdését. A módosult jogszabályi változás értelmében 2012. február 01. napjától a </w:t>
      </w:r>
      <w:r>
        <w:rPr>
          <w:sz w:val="28"/>
          <w:szCs w:val="28"/>
          <w:lang w:val="en"/>
        </w:rPr>
        <w:t>talajterhelési díj egységdíjának mértéke: 120 Ft/m</w:t>
      </w:r>
      <w:r>
        <w:rPr>
          <w:sz w:val="28"/>
          <w:szCs w:val="28"/>
          <w:vertAlign w:val="superscript"/>
          <w:lang w:val="en"/>
        </w:rPr>
        <w:t>3</w:t>
      </w:r>
      <w:r>
        <w:rPr>
          <w:sz w:val="28"/>
          <w:szCs w:val="28"/>
          <w:lang w:val="en"/>
        </w:rPr>
        <w:t xml:space="preserve"> –ről 1 200 Ft/m</w:t>
      </w:r>
      <w:r>
        <w:rPr>
          <w:sz w:val="28"/>
          <w:szCs w:val="28"/>
          <w:vertAlign w:val="superscript"/>
          <w:lang w:val="en"/>
        </w:rPr>
        <w:t>3</w:t>
      </w:r>
      <w:r>
        <w:rPr>
          <w:sz w:val="28"/>
          <w:szCs w:val="28"/>
          <w:lang w:val="en"/>
        </w:rPr>
        <w:t xml:space="preserve">-re módosult. </w:t>
      </w:r>
    </w:p>
    <w:p>
      <w:pPr>
        <w:pStyle w:val="Normal"/>
        <w:jc w:val="both"/>
        <w:rPr/>
      </w:pPr>
      <w:r>
        <w:rPr>
          <w:sz w:val="28"/>
          <w:szCs w:val="28"/>
          <w:lang w:val="en"/>
        </w:rPr>
        <w:t xml:space="preserve">A fentebb részletezett jogszabályi változás miatt szükségessé vált a Budapest Főváros XVI. kerületi Önkormányzat </w:t>
      </w:r>
      <w:r>
        <w:rPr>
          <w:sz w:val="28"/>
          <w:szCs w:val="28"/>
        </w:rPr>
        <w:t>talajterhelési díjról szóló 34/2007. (XII. 3.) rendeletének módosítása is. Ennek kapcsán szükséges az új talajterhelési díj egységdíjának, az 1 200 Ft/m</w:t>
      </w:r>
      <w:r>
        <w:rPr>
          <w:sz w:val="28"/>
          <w:szCs w:val="28"/>
          <w:vertAlign w:val="superscript"/>
        </w:rPr>
        <w:t>3</w:t>
      </w:r>
      <w:r>
        <w:rPr>
          <w:sz w:val="28"/>
          <w:szCs w:val="28"/>
        </w:rPr>
        <w:t xml:space="preserve">-nek a rendeletünkbe történő beépítése, melynek jelen rendelet megalkotásával teszünk eleget.   </w:t>
      </w:r>
    </w:p>
    <w:p>
      <w:pPr>
        <w:pStyle w:val="Normal"/>
        <w:autoSpaceDE w:val="false"/>
        <w:jc w:val="both"/>
        <w:rPr>
          <w:sz w:val="28"/>
          <w:szCs w:val="28"/>
        </w:rPr>
      </w:pPr>
      <w:r>
        <w:rPr>
          <w:sz w:val="28"/>
          <w:szCs w:val="28"/>
        </w:rPr>
      </w:r>
    </w:p>
    <w:p>
      <w:pPr>
        <w:pStyle w:val="Normal"/>
        <w:autoSpaceDE w:val="false"/>
        <w:spacing w:before="240" w:after="240"/>
        <w:jc w:val="center"/>
        <w:rPr>
          <w:b/>
          <w:b/>
          <w:bCs/>
          <w:sz w:val="28"/>
          <w:szCs w:val="28"/>
        </w:rPr>
      </w:pPr>
      <w:r>
        <w:rPr>
          <w:b/>
          <w:bCs/>
          <w:sz w:val="28"/>
          <w:szCs w:val="28"/>
        </w:rPr>
        <w:t>Részletes indokolás</w:t>
      </w:r>
    </w:p>
    <w:p>
      <w:pPr>
        <w:pStyle w:val="Normal"/>
        <w:autoSpaceDE w:val="false"/>
        <w:spacing w:before="0" w:after="120"/>
        <w:ind w:left="2124" w:hanging="2124"/>
        <w:jc w:val="both"/>
        <w:rPr>
          <w:sz w:val="28"/>
          <w:szCs w:val="28"/>
        </w:rPr>
      </w:pPr>
      <w:r>
        <w:rPr>
          <w:sz w:val="28"/>
          <w:szCs w:val="28"/>
        </w:rPr>
        <w:t>Az 1-2. §-hoz:</w:t>
        <w:tab/>
        <w:t>A 2012. február 01-től hatályos talajterhelési díj mértékét szabályozza.</w:t>
      </w:r>
    </w:p>
    <w:p>
      <w:pPr>
        <w:pStyle w:val="Normal"/>
        <w:autoSpaceDE w:val="false"/>
        <w:spacing w:before="0" w:after="120"/>
        <w:ind w:left="1704" w:hanging="1704"/>
        <w:rPr>
          <w:sz w:val="28"/>
          <w:szCs w:val="28"/>
        </w:rPr>
      </w:pPr>
      <w:r>
        <w:rPr>
          <w:sz w:val="28"/>
          <w:szCs w:val="28"/>
        </w:rPr>
        <w:t>A 3. §-hoz:</w:t>
        <w:tab/>
        <w:t xml:space="preserve">     Hatályba léptető rendelkezést tartalmaz.</w:t>
      </w:r>
    </w:p>
    <w:p>
      <w:pPr>
        <w:pStyle w:val="TextBody"/>
        <w:tabs>
          <w:tab w:val="clear" w:pos="708"/>
          <w:tab w:val="left" w:pos="1583" w:leader="none"/>
          <w:tab w:val="left" w:pos="3350" w:leader="none"/>
        </w:tabs>
        <w:rPr>
          <w:sz w:val="28"/>
          <w:szCs w:val="28"/>
        </w:rPr>
      </w:pPr>
      <w:r>
        <w:rPr>
          <w:sz w:val="28"/>
          <w:szCs w:val="28"/>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Soron következik: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6.</w:t>
        <w:tab/>
      </w:r>
      <w:r>
        <w:rPr>
          <w:szCs w:val="28"/>
          <w:u w:val="none"/>
        </w:rPr>
        <w:t>Javaslat a XVI. kerületi Városfejlesztő Kft. 2012. évi üzleti tervének elfogadására</w:t>
      </w:r>
    </w:p>
    <w:p>
      <w:pPr>
        <w:pStyle w:val="Normal"/>
        <w:ind w:left="4686" w:hanging="1562"/>
        <w:rPr>
          <w:b/>
          <w:b/>
          <w:i/>
          <w:i/>
          <w:sz w:val="28"/>
          <w:szCs w:val="28"/>
        </w:rPr>
      </w:pPr>
      <w:hyperlink r:id="rId8">
        <w:r>
          <w:rPr>
            <w:rStyle w:val="InternetLink"/>
            <w:b/>
            <w:i/>
            <w:sz w:val="28"/>
            <w:szCs w:val="28"/>
          </w:rPr>
          <w:t>58/2012. sz. előterjesztés</w:t>
        </w:r>
      </w:hyperlink>
    </w:p>
    <w:p>
      <w:pPr>
        <w:pStyle w:val="Normal"/>
        <w:ind w:left="4686" w:hanging="1562"/>
        <w:rPr>
          <w:sz w:val="28"/>
          <w:szCs w:val="28"/>
        </w:rPr>
      </w:pPr>
      <w:r>
        <w:rPr>
          <w:sz w:val="28"/>
          <w:szCs w:val="28"/>
          <w:u w:val="single"/>
        </w:rPr>
        <w:t>Előterjesztő:</w:t>
      </w:r>
      <w:r>
        <w:rPr>
          <w:sz w:val="28"/>
          <w:szCs w:val="28"/>
        </w:rPr>
        <w:tab/>
        <w:t>Kovács Raymund alpolgármester</w:t>
      </w:r>
      <w:r>
        <w:rPr>
          <w:sz w:val="28"/>
          <w:szCs w:val="28"/>
          <w:u w:val="single"/>
        </w:rPr>
        <w:t xml:space="preserve"> </w:t>
      </w:r>
    </w:p>
    <w:p>
      <w:pPr>
        <w:pStyle w:val="TextBody"/>
        <w:tabs>
          <w:tab w:val="clear" w:pos="708"/>
          <w:tab w:val="left" w:pos="1583" w:leader="none"/>
          <w:tab w:val="left" w:pos="3350" w:leader="none"/>
        </w:tabs>
        <w:rPr>
          <w:sz w:val="28"/>
          <w:szCs w:val="28"/>
        </w:rPr>
      </w:pPr>
      <w:r>
        <w:rPr>
          <w:sz w:val="28"/>
          <w:szCs w:val="28"/>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KOVÁCS PÉTER</w:t>
      </w:r>
    </w:p>
    <w:p>
      <w:pPr>
        <w:pStyle w:val="TextBody"/>
        <w:tabs>
          <w:tab w:val="clear" w:pos="708"/>
          <w:tab w:val="left" w:pos="1583" w:leader="none"/>
          <w:tab w:val="left" w:pos="3350" w:leader="none"/>
        </w:tabs>
        <w:rPr/>
      </w:pPr>
      <w:r>
        <w:rPr/>
        <w:t xml:space="preserve">Parancsoljon, alpolgármester úr.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RAYMUND</w:t>
      </w:r>
    </w:p>
    <w:p>
      <w:pPr>
        <w:pStyle w:val="TextBody"/>
        <w:tabs>
          <w:tab w:val="clear" w:pos="708"/>
          <w:tab w:val="left" w:pos="1583" w:leader="none"/>
          <w:tab w:val="left" w:pos="3350" w:leader="none"/>
        </w:tabs>
        <w:rPr/>
      </w:pPr>
      <w:r>
        <w:rPr/>
        <w:t>Köszönöm szépen. Ehhez az előterjesztéshez nem kívánok kiegészítést tenni, minden részletesen le van írva. Köszönöm szépe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Köszönöm szépen. Kérdezem, van-e kérdés? Győri-Molnár Lajos képviselő úr. Parancsoljo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GYŐRI-MOLNÁR LAJOS</w:t>
      </w:r>
    </w:p>
    <w:p>
      <w:pPr>
        <w:pStyle w:val="TextBody"/>
        <w:tabs>
          <w:tab w:val="clear" w:pos="708"/>
          <w:tab w:val="left" w:pos="1583" w:leader="none"/>
          <w:tab w:val="left" w:pos="3350" w:leader="none"/>
        </w:tabs>
        <w:rPr/>
      </w:pPr>
      <w:r>
        <w:rPr/>
        <w:t>Köszönöm a szót. Akkor csak gyorsan. Kapnak-e tiszteletdíjat a jóformán, egyébként az előterjesztés elolvasása után egyértelműen semmilyen extra tevékenységet nem végző kft felügyelő bizottságának a tagjai? Ugyanis az üzleti tervben ez szerepel. Köszönöm.</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Több kérdést nem látok, kérdezem az előterjesztőt, hogy kíván-e reagálni a felmerült kérdésekre?</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RAYMUND</w:t>
      </w:r>
    </w:p>
    <w:p>
      <w:pPr>
        <w:pStyle w:val="TextBody"/>
        <w:tabs>
          <w:tab w:val="clear" w:pos="708"/>
          <w:tab w:val="left" w:pos="1583" w:leader="none"/>
          <w:tab w:val="left" w:pos="3350" w:leader="none"/>
        </w:tabs>
        <w:rPr/>
      </w:pPr>
      <w:r>
        <w:rPr/>
        <w:t xml:space="preserve">Természetesen kapnak, igen.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Kérdezem, van-e hozzászólás, vélemény, javaslat? Győri-Molnár Lajos. Parancsoljon, képviselő úr.</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GYŐRI-MOLNÁR LAJOS</w:t>
      </w:r>
    </w:p>
    <w:p>
      <w:pPr>
        <w:pStyle w:val="TextBody"/>
        <w:tabs>
          <w:tab w:val="clear" w:pos="708"/>
          <w:tab w:val="left" w:pos="1583" w:leader="none"/>
          <w:tab w:val="left" w:pos="3350" w:leader="none"/>
        </w:tabs>
        <w:rPr/>
      </w:pPr>
      <w:r>
        <w:rPr/>
        <w:t>Köszönöm a szót. A helyzet az ezzel a Városfejlesztő Kft-vel, hogy gyakorlatilag mindannyian tudjuk, hogy egy szerződésbeli kényszer miatt kellett életben tartani, még 5 évig ezt sajnos ilyen formában működtetni kell, illetve nem ilyen formában, és hogy mégis legyen valami tevékenysége, ezért megkapta a kertvárosi kártyának a menedzselését, hogy csúnya idegen szóval fejezzem ki magam. Most végig nézve, már magát a beszámolót is, azért elég világossá vált, hogy itt tényleges, komolyabb tevékenység nem folyik. Azt szeretném megkérdezni, hogy valójában mit végez ez a három ember, aki, jó, hogy van egy ügyvezető igazgatója a kft-nek, akinek lennie kell, de az alkalmazottak, milyen effektív munkát tudnak elvégezni ebben a kft-ben? És ami még kérdésem lenne, hogy a kertvárosi kártyával kapcsolatban, hogy mi szükség van arra, hogy ha már egyszer kényszerből tartjuk életben ezt a kft-t, hogy évente több, mint 20 millió Ft-tal támogassuk a költségvetésben? És akkor szintén ide tartozik, megmondom őszintén, hogy én nem sok értelmét látom ennek a kft-nek a fenntartásának, hogy hát igen, a felügyelő bizottsági tagoknak is egy olyan komoly, üzleti tevékenységet folytató társaságnál, mint ez a kft, tulajdonképpen mi szükség van a tiszteletdíjára? Köszönöm.</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Köszönöm szépen. Több hozzászólást nem látok. Kérdezem az előterjesztőt kíván-e zárszót mondani?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RAYMUND</w:t>
      </w:r>
    </w:p>
    <w:p>
      <w:pPr>
        <w:pStyle w:val="TextBody"/>
        <w:tabs>
          <w:tab w:val="clear" w:pos="708"/>
          <w:tab w:val="left" w:pos="1583" w:leader="none"/>
          <w:tab w:val="left" w:pos="3350" w:leader="none"/>
        </w:tabs>
        <w:rPr/>
      </w:pPr>
      <w:r>
        <w:rPr/>
        <w:t xml:space="preserve">Igen. Tehát ez a kft azért tavaly elég jelentős munkát végzett, hiszen akkor még zajlott a piacnak, és az egész Sashalmi Városközpont rehabilitációnak a programja. Tehát ott ezen belül kb. 40 millió Ft-ja volt, amit a marketinget a városfejlesztő végezte, és ezzel kapcsolatban azért volt ott az ott dolgozóknak feladata. Azt túlzás lenne mondani, hogy megszakadtak a munkában, de valóban ezzel azért elég sok adminisztrációs, és szervezési feladata volt, illetve, hát ezzel kapcsolatosan a felügyelő bizottságnak is. Mondjuk személy szerint én több ilyen rendezvényük szervezésében belefolytam elég rendesen, tehát többet, mint az, egy felügyelő bizottsági tagtól elvárható. Tehát a tavalyi évre azt mondom, hogy volt elég jelentősen munkájuk. Idén a kertvárosi kártyával, ami nem tűnik egy nagy feladatnak, de az első hónapban már több, mint 400 kártyaigénylés, és kártyát adtak ki. Én sem gondoltam volna, hogy ez ennyire népszerű lesz, és az első etapja a kártyáknak lement, most már nyomtatót, és egyebeket javítanak, hogy tudják folytatni. Tehát elég sok adminisztrációja van ezzel a városfejlesztőnek, és ott egy folyamatos nyitva tartás van. A vállalkozókkal folyamatosan kötik a szerződéseket, de mindannyian tudjuk, hogy ez a városfejlesztő, ez miért jött létre valójában, de most úgy tűnik, hogy van egy feladata, amit ebben az évben el kell látnia. Köszönöm szépen.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Köszönöm szépen. Határozathozatal következik. Az előterjesztés 2. oldalán található határozati javaslat elfogadása minősített szótöbbséget igényel. Kérem, szavazzanak. Köszönöm szépen. A Képviselő-testület </w:t>
      </w:r>
      <w:r>
        <w:fldChar w:fldCharType="begin"/>
      </w:r>
      <w:r>
        <w:rPr>
          <w:rStyle w:val="InternetLink"/>
        </w:rPr>
        <w:instrText xml:space="preserve"> HYPERLINK "../in/szjkv.rtf" \l "hat99"</w:instrText>
      </w:r>
      <w:r>
        <w:rPr>
          <w:rStyle w:val="InternetLink"/>
        </w:rPr>
        <w:fldChar w:fldCharType="separate"/>
      </w:r>
      <w:r>
        <w:rPr>
          <w:rStyle w:val="InternetLink"/>
        </w:rPr>
        <w:t>12 igen, 2 nem, 1 tartózkodással</w:t>
      </w:r>
      <w:r>
        <w:rPr>
          <w:rStyle w:val="InternetLink"/>
        </w:rPr>
        <w:fldChar w:fldCharType="end"/>
      </w:r>
      <w:r>
        <w:rPr/>
        <w:t xml:space="preserve"> elfogadta a javaslatot, így ezt a napirendi pontot le tudtuk zárni.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99/2012. (III. 7.) Kt. </w:t>
        <w:tab/>
      </w:r>
      <w:r>
        <w:rPr>
          <w:sz w:val="28"/>
          <w:szCs w:val="28"/>
        </w:rPr>
        <w:t>Budapest Főváros XVI. kerületi Önkormányzat Képviselő-testülete a XVI. Kerületi Városfejlesztő Kft. (Cg.: 01-09-922284, székhelye: 1163 Budapest, Sashalmi tér 1., képviseli: Farkas Zsolt Győző) 2012. évi üzleti tervét jelen előterjesztés 1. sz. melléklete szerinti tartalommal elfogad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2. március 7.</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rPr>
          <w:color w:val="000000"/>
          <w:spacing w:val="-3"/>
          <w:sz w:val="28"/>
          <w:szCs w:val="28"/>
        </w:rPr>
      </w:pPr>
      <w:r>
        <w:rPr>
          <w:color w:val="000000"/>
          <w:spacing w:val="-3"/>
          <w:sz w:val="28"/>
          <w:szCs w:val="28"/>
        </w:rPr>
      </w:r>
    </w:p>
    <w:p>
      <w:pPr>
        <w:pStyle w:val="TextBody"/>
        <w:tabs>
          <w:tab w:val="clear" w:pos="708"/>
          <w:tab w:val="left" w:pos="1583" w:leader="none"/>
          <w:tab w:val="left" w:pos="3350" w:leader="none"/>
        </w:tabs>
        <w:rPr>
          <w:sz w:val="28"/>
        </w:rPr>
      </w:pPr>
      <w:r>
        <w:rPr>
          <w:sz w:val="28"/>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Soron következik 7-essel jelzet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7.</w:t>
        <w:tab/>
      </w:r>
      <w:r>
        <w:rPr>
          <w:szCs w:val="28"/>
          <w:u w:val="none"/>
        </w:rPr>
        <w:t>Javaslat Budapest Főváros XVI. kerületi Önkormányzat Polgármesteri Hivatal alapító okiratának módosítására</w:t>
      </w:r>
    </w:p>
    <w:p>
      <w:pPr>
        <w:pStyle w:val="Normal"/>
        <w:ind w:left="4686" w:hanging="1562"/>
        <w:rPr>
          <w:b/>
          <w:b/>
          <w:i/>
          <w:i/>
          <w:sz w:val="28"/>
          <w:szCs w:val="28"/>
        </w:rPr>
      </w:pPr>
      <w:hyperlink r:id="rId9">
        <w:r>
          <w:rPr>
            <w:rStyle w:val="InternetLink"/>
            <w:b/>
            <w:i/>
            <w:sz w:val="28"/>
            <w:szCs w:val="28"/>
          </w:rPr>
          <w:t xml:space="preserve">63/2012.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r>
        <w:rPr>
          <w:sz w:val="28"/>
          <w:szCs w:val="28"/>
          <w:u w:val="single"/>
        </w:rPr>
        <w:t xml:space="preserve"> </w:t>
      </w:r>
    </w:p>
    <w:p>
      <w:pPr>
        <w:pStyle w:val="TextBody"/>
        <w:tabs>
          <w:tab w:val="clear" w:pos="708"/>
          <w:tab w:val="left" w:pos="1583" w:leader="none"/>
          <w:tab w:val="left" w:pos="3350" w:leader="none"/>
        </w:tabs>
        <w:rPr>
          <w:sz w:val="28"/>
          <w:szCs w:val="28"/>
        </w:rPr>
      </w:pPr>
      <w:r>
        <w:rPr>
          <w:sz w:val="28"/>
          <w:szCs w:val="28"/>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KOVÁCS PÉTER</w:t>
      </w:r>
    </w:p>
    <w:p>
      <w:pPr>
        <w:pStyle w:val="TextBody"/>
        <w:tabs>
          <w:tab w:val="clear" w:pos="708"/>
          <w:tab w:val="left" w:pos="1583" w:leader="none"/>
          <w:tab w:val="left" w:pos="3350" w:leader="none"/>
        </w:tabs>
        <w:rPr/>
      </w:pPr>
      <w:r>
        <w:rPr/>
        <w:t xml:space="preserve">Parancsoljon.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RAYMUND</w:t>
      </w:r>
    </w:p>
    <w:p>
      <w:pPr>
        <w:pStyle w:val="TextBody"/>
        <w:tabs>
          <w:tab w:val="clear" w:pos="708"/>
          <w:tab w:val="left" w:pos="1583" w:leader="none"/>
          <w:tab w:val="left" w:pos="3350" w:leader="none"/>
        </w:tabs>
        <w:rPr/>
      </w:pPr>
      <w:r>
        <w:rPr/>
        <w:t>Igen, itt is szintén hasonló dolog történt, mint az intézmények esetében. Az idei évtől külön kell választani a Polgármesteri Hivatalnak, és az Önkormányzatnak a működését, ezt ugye a költségvetési rendeletünk elfogadásakor is láthatta mindenki, hogy már külön táblázatban szerepeltek bizonyos feladatok. Ennek kapcsán a szerződéseket is majd folyamatosan vezetik át a hivatal dolgozói, hogy mi az, ami Önkormányzatot érint, és mi az, ami magát a Polgármesteri Hivatalt, és ennek megfelelően a két úgymond szervnek a saját adószáma, és szétválasztása történik meg ebben az alapító okiratban. Igazából egy formális döntés. Köszönöm szépe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Köszönöm szépen. Kérdezem, van-e kérdés? Kérdést nem látok. Vélemény, javaslat, hozzászólás? Győri-Molnár Lajos képviselő úr. Parancsoljo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GYŐRI-MOLNÁR LAJOS</w:t>
      </w:r>
    </w:p>
    <w:p>
      <w:pPr>
        <w:pStyle w:val="TextBody"/>
        <w:tabs>
          <w:tab w:val="clear" w:pos="708"/>
          <w:tab w:val="left" w:pos="1583" w:leader="none"/>
          <w:tab w:val="left" w:pos="3350" w:leader="none"/>
        </w:tabs>
        <w:rPr/>
      </w:pPr>
      <w:r>
        <w:rPr/>
        <w:t>Köszönöm a szót Polgármester úr. Könnyű lenne azzal elintézni, hogy igazából ez csak egy formai dolog, azért ezt a folyamatot, ami megindult a jogalkotás részéről, és ami egyértelműen most meglátszik a kerületünkben is, az alapító okiratnak a módosításával, az irányát nem nehéz kiszámolni. Ez szerintem gyakorlatilag a kerületi önkormányzatiság felszámolásába hat. Azt mindannyiunknak látnia kell, hogy akkor, amikor az Önkormányzatunkat, és a Polgármesteri Hivatalunkat szétválasztják, az nem ok nélküli. Akkor, amikor le akarják választani rólunk az oktatási intézményeinket, az nem ok nélküli. Akkor, amikor már azon gondolkodnak, hogy összevonnak kerületeket, akkor, amikor már azon gondolkodnak, hogy megszüntetnek önkormányzatokat, és polgármesteri hivatalokat, akkor én azt mondom, hogy az elmúlt 20 évben kialakult önkormányzati gyakorlatnak a felszámolása folyik. Igaz, és én azt aláírom, szükség van valamilyen szinten a racionalizálásra, de nem arra, hogy a helyi közösségeknek a beleszólását megszüntessék a saját ügyeikben. Már pedig a kormányzat részéről mind e mögött a centralizáció mögött, ami az ilyen okirat-módosítások mögött is meghúzódik, azt a szándékot látom, hogy a helyi közügyekben az érdekelteknek, a helyi közösségeknek a beleszólása minimálisra csökkenjen. Úgyhogy én azt mondom, ennek a tendenciának minden jóérzésű önkormányzati képviselőnek ellent kell állni, ezt, bár tudom, hogy jogszabály kötelez bennünket, ezt a hivatal alapító okirat-módosítást nem szabad elfogadnunk, mert ha ezt elfogadjuk, akkor gyakorlatilag rábólintunk arra, hogy szép fokozatosan felszámolják az önkormányzatiságunkat. Nem egy-két év alatt, vagy egy pár hónap alatt van erről szó, hanem itt majd nézzék meg 3-4-5, vagy 6 év múlva gyakorlatilag eltűnik annak a lehetősége, hogy választott képviselőik útján a helyi közösségek beleszólhassanak a saját ügyeikbe. Ahogy egyébként az oktatásban már megjelenik ez a dolog, mert hogy ha az önkormányzat hatásköre alól kikerülnek az oktatási intézmények, akkor már nem mi döntjük el, hogy ki lesz az intézmény vezetője, hanem majd eldöntik valahol fent, és ugyanígy a sok többi helyi üggyel kapcsolatban is meglesz a központi centralizált szerv, amelyik majd szépen dönteni fog a helyi képviselők helyett. Úgyhogy én ezt a folyamatot határozottan visszautasítom, az ilyenféle centralizálásnak pedig én úgy érzem, minden jó érzésű önkormányzati képviselőnek ellent kell állnia, már csak azért is, mert a választói sem támogatnák ezt. Úgyhogy kérem, ne szavazzák meg képviselőtársaim ezt az előterjesztést. Köszönöm.</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Köszönöm szépen. Én azért kértem szót, hogy ellent mondjak ennek a véleménynek, amit mondott képviselő úr, mert abban a szerencsés helyzetben vagyok, hogy az Országgyűlésben is végighallgattam ezt a vitát, és ott is elmondták többen is, hogy két dolog van, és a vitához talán én is hozzászóltam, de azért a véleményemet hadd mondjam el erről. Ugye sajnálatos módon nem mindenkinek a fejében tiszta, az még hagyján, nem minden önkormányzati képviselőnek, sőt, mást mondok, nem minden polgármesternek a fejében tiszta az, hogy mi az, hogy hatósági eljárás, és mi az, hogy önkormányzati dolog. Itt most semmi más nem történik, hatóságot próbálják szétválasztani egyébként, amibe eddig sem szólhatott bele egy polgármester, ha betartotta a törvényeket. Például, mondok egy példát. A polgármester semmi szín alatt nem mondhatja azt, mondjuk egy építéshatósági ügyintézőnek, vagy vezetőnek, hogy ezt az ügyet így ítéld meg, ezt az ügyet meg így ítéld meg, semmi szín alatt. Ha ez most, tegyük fel, építéshatóság, nem is a Polgármesteri Hivatal épületében, vagy ebben lesz, hanem a Kormányhivatalban, akkor erre fizikailag sem lesz módja a polgármesternek. Nem állítom, Ön is tudja képviselő úr, nagyon sok helyen ez úgy működik, főleg kisebb településeken, főleg vidéken, hogy a Pistának, hát miért ne lehessen egy kicsivel nagyobbat építeni. Ez történik, hogy ezeket a fajta, valahogy másként mondom, mutyi országnak a rendbetétele zajlik, amivel szerintem alapvetően egyetértünk mindannyian, hogy ilyen ne lehessen. Azért, mert valaki, valakinek az ismerőse, ne élvezhessen előnyöket politikusok részéről. És igen is, az, ami hatósági ügy, mondok Önnek például Gyámhatóság, vagy Okmányiroda, azok igen is maradjanak meg úgymond az állam fennhatósága alatt, ahol egyébként most is vannak. Jegyző a vezetője ezeknek, a dolgoknak, és Ő szólhat bele, nem a polgármester, nem a választott Képviselő-testület. A választott Képviselő-testület az, az önkormányzat dolgaiba szól bele, és ez a jövőben is így marad. A Parlamentben is elmondtam azt, hogy mondjuk a polgármesteri hivatalokat közösen kell majd a vidéki kistelepüléseknek fenntartani, az nem az önkormányzatiság vége, mert önkormányzat választott képviselője, polgármestere minden településen van, minden településen lesz. Ne keverjük össze ezt a két dolgot. Tudom, nem egyszerű szétválasztani, hisz hogy hívják ezt az épületet is? Polgármesteri Hivatal, de a legtöbb munka ebben a Polgármesteri Hivatalban, a legtöbb akta, azok a hatósági dolgokban keletkeznek. Tehát, ha bejön egy ember, akkor alapvetően, amivel találkozik munkafolyamat, az alapvetően hatósági, fakivágást kér, szociális segélyt, vagy bármi más ilyet. Nem mondjuk az útépítési, lakossági fórumra jön leginkább, leggyakrabban, mert az önkormányzati munka, hanem erre. Tehát jól hangzik, amit mond képviselő úr, és én érzem is azt Önben, hogy Ön is csak arról beszélt, hogy így érzi, hogy ez a tendencia. Én egy másik tendenciát érzek, tehát azt, hogy szétválasszuk a dolgokat, a jót, meg a másik jót, és ne keverjük össze, és ne legyen közte olyan, ami eddig volt, mutyi ország ne legyen. Én ezt látom benne, de persze természetesen majd ki fog derülni a végén, mint minden folyamat végén is. Ebben Önnek igaza van, hogy ehhez 3-5 év legalább kell mire meglátszik, hogy ez a folyamat változtatása ért-e valamit, vagy sem. Éppen ezért mondom, hogy szerintem az, amire egyébként itt kényesen ügyeltünk a XVI. kerületi Polgármesteri Hivatalban, hogy a Polgármesteri Hivatal, meg az Önkormányzat dolgai azok külön váljanak, annak most lesz egy alapító okirati formája is. Ennyi történik. Büki Tamás a következő hozzászóló. Parancsoljon, képviselő úr.</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 xml:space="preserve">Ez rettenetesen jól hangzana, hogy ha igaz lenne. És ha bármelyik hatalom, különösen egy túlhatalom megbízható volna ebben a vonatkozásban, de hát ez sajnos, ez nem így van. Igen tisztelt Polgármester úr! Ugye, a hatóságnak a vezetője eddig is a jegyző volt, ha jól csalódom. No. Akkor tessenek nekem mutatni nagyobb önkormányzatot, ahol egy párt változás után ott maradt a jegyző. Hát olyan nagyon sok azért nincs. Itt a kerületben például ugye a polgármestercseréket rendszeresen követte a jegyzőcsere, mondhatni törvényszerűen, de ez máshol is így volt. Tehát, önmagában az, hogy a politika nem nyúl bele, ugye 90-ben deklarálták, hogy a hatóság, meg a politika az két külön dolog, és hogy nem nyúlhat bele, meg nincs köze, de ez egy lózung maradt. Kérem tisztelettel, onnantól kezdve az, hogy a politika melyik szinten nyúl bele a hatóság munkájába, a helyi jegyző kinevezésével, és időnként menesztésével, vagy kifúrásával, mert helyenként ez ugye, olyan félig-meddig suttyomba ment, vagy pedig egy magasabb szinten, hogy egy kormányhivatalnokot neveznek ki, de megint csak politikusok, az teljesen mindegy. Úgyhogy gyakorlatilag az a mutyi ország ellen, hogy nem itt a hivatalban döntenek, hanem magasabb szinten, az csak akkor eredményezne bármilyen eredményt, hogy ha nem a mostani kinevezési gyakorlat lenne, amely ugye, az utóbbi parlamenti ciklusban immár a győztes mindent visz-re, módosult, és ténylegesen ez ugye így is van. Nem nagyon hiszem, hogy azt kéne hinni, hogy amikor már nyíltan tárgyalják, már helyenként talán a FIDESZ parlamenti frakcióján belül is, hogy majdan az Országházból kiszoruló képviselők …….. egyszerűen nem lesz meg a létszám, hogy azokat hova tegyék. Hát hova fogják tenni? Akit lehet ilyen közigazgatási szerveknek az élére, a járási hivatal, és az összes többi az ezért szükséges. Kedves Kovács Péter, az, hogy nem a házi telefont fogod nyomkodni, hogy ha adott esetben, persze illegálisan egy ügyet befolyásolni akarsz, hanem majd városi vonalat kell ezért kérned, az a mutyi országban nem jelent túlságosan nagy különbséget. Eddig sem sikerült Magyarországon a közigazgatást a politikától elválasztani, és ezután sem fog, de tulajdonképpen most olyan nagyon erre nem is látok semmiféle kormányzati szándékot, hogy erre irányulna, különösen nem arra, hogy pártfüggetlen közigazgatás legyen, mert erről aztán szó nincsen. Itt már gyakorlatilag minden közigazgatási hivatalnok státuszú vezető is fideszes, vagy ahhoz közeli. Tulajdonképpen miről tetszenek beszélni egyáltalán? Hoppá, Jánost annyira megdöbbentette ez, hogy végig öntött vízzel.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Több hozzászólást nem látok. Kérdezem, az előterjesztőt kíván-e zárszót mondani?</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RAYMUND</w:t>
      </w:r>
    </w:p>
    <w:p>
      <w:pPr>
        <w:pStyle w:val="TextBody"/>
        <w:tabs>
          <w:tab w:val="clear" w:pos="708"/>
          <w:tab w:val="left" w:pos="1583" w:leader="none"/>
          <w:tab w:val="left" w:pos="3350" w:leader="none"/>
        </w:tabs>
        <w:rPr/>
      </w:pPr>
      <w:r>
        <w:rPr/>
        <w:t>Remélem, hogy akkor be is zárjuk ezzel a témát.</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Már nem is tudok szót adni másnak.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RAYMUND</w:t>
      </w:r>
    </w:p>
    <w:p>
      <w:pPr>
        <w:pStyle w:val="TextBody"/>
        <w:tabs>
          <w:tab w:val="clear" w:pos="708"/>
          <w:tab w:val="left" w:pos="1583" w:leader="none"/>
          <w:tab w:val="left" w:pos="3350" w:leader="none"/>
        </w:tabs>
        <w:rPr/>
      </w:pPr>
      <w:r>
        <w:rPr/>
        <w:t>Ez egy hosszú lélegzetű dolog, amibe itt most belevágtunk. Itt a mostani napirendnél egy kicsit egyszerűbb dologról van szó, hogy a hatályos jogszabályoknak megfelelünk-e, vagy sem. Én azt javaslom, hogy annak azért feleljünk meg, és a vitákat, azt meg nyilván minden fórumon, aki tudja, meg szándékozza az folytassa le, de a törvényekre esküdtünk fel, hogy az betartjuk, úgyhogy szerintem lépjük meg ezt a döntést. Köszönöm.</w:t>
      </w:r>
    </w:p>
    <w:p>
      <w:pPr>
        <w:pStyle w:val="TextBody"/>
        <w:tabs>
          <w:tab w:val="clear" w:pos="708"/>
          <w:tab w:val="left" w:pos="1583" w:leader="none"/>
          <w:tab w:val="left" w:pos="3350" w:leader="none"/>
        </w:tabs>
        <w:rPr/>
      </w:pPr>
      <w:r>
        <w:rPr/>
      </w:r>
      <w:r>
        <w:br w:type="page"/>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Határozathozatal következik. Az előterjesztés 2. oldalán kezdődő határozati javaslatot nem olvasom fel. Aki ezzel egyetért, kérem, igennel ezt jelezze. Szavazzunk! A Képviselő-testület </w:t>
      </w:r>
      <w:r>
        <w:fldChar w:fldCharType="begin"/>
      </w:r>
      <w:r>
        <w:rPr>
          <w:rStyle w:val="InternetLink"/>
        </w:rPr>
        <w:instrText xml:space="preserve"> HYPERLINK "../in/szjkv.rtf" \l "hat100"</w:instrText>
      </w:r>
      <w:r>
        <w:rPr>
          <w:rStyle w:val="InternetLink"/>
        </w:rPr>
        <w:fldChar w:fldCharType="separate"/>
      </w:r>
      <w:r>
        <w:rPr>
          <w:rStyle w:val="InternetLink"/>
        </w:rPr>
        <w:t>12 igen, 2 nem, 2 tartózkodás</w:t>
      </w:r>
      <w:r>
        <w:rPr>
          <w:rStyle w:val="InternetLink"/>
        </w:rPr>
        <w:fldChar w:fldCharType="end"/>
      </w:r>
      <w:r>
        <w:rPr/>
        <w:t xml:space="preserve"> mellett elfogadta a határozati javaslatot, így ezt a napirendi pontot le tudtuk zárni.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0/2012. (III. 7.) Kt. </w:t>
        <w:tab/>
      </w:r>
      <w:r>
        <w:rPr>
          <w:sz w:val="28"/>
          <w:szCs w:val="28"/>
        </w:rPr>
        <w:t>Budapest Főváros XVI. kerületi Önkormányzat Képviselő-testülete Budapest Főváros XVI. kerületi Önkormányzat Polgármesteri Hivatal részére a 111/2010. (III. 3) Kt. határozattal kiadott alapító okiratot módosítja és az alábbi, egységes szerkezetben elfogadja:</w:t>
      </w:r>
    </w:p>
    <w:p>
      <w:pPr>
        <w:pStyle w:val="Normal"/>
        <w:shd w:fill="FFFFFF" w:val="clear"/>
        <w:ind w:left="180" w:hanging="288"/>
        <w:jc w:val="center"/>
        <w:rPr>
          <w:b/>
          <w:b/>
          <w:sz w:val="28"/>
          <w:szCs w:val="28"/>
          <w:u w:val="single"/>
        </w:rPr>
      </w:pPr>
      <w:r>
        <w:rPr>
          <w:b/>
          <w:sz w:val="28"/>
          <w:szCs w:val="28"/>
          <w:u w:val="single"/>
        </w:rPr>
      </w:r>
    </w:p>
    <w:p>
      <w:pPr>
        <w:pStyle w:val="Normal"/>
        <w:shd w:fill="FFFFFF" w:val="clear"/>
        <w:ind w:left="180" w:hanging="288"/>
        <w:jc w:val="center"/>
        <w:rPr>
          <w:b/>
          <w:b/>
          <w:sz w:val="28"/>
          <w:szCs w:val="28"/>
          <w:u w:val="single"/>
        </w:rPr>
      </w:pPr>
      <w:r>
        <w:rPr>
          <w:b/>
          <w:sz w:val="28"/>
          <w:szCs w:val="28"/>
          <w:u w:val="single"/>
        </w:rPr>
      </w:r>
    </w:p>
    <w:p>
      <w:pPr>
        <w:pStyle w:val="Normal"/>
        <w:shd w:fill="FFFFFF" w:val="clear"/>
        <w:ind w:left="180" w:hanging="288"/>
        <w:jc w:val="center"/>
        <w:rPr>
          <w:b/>
          <w:b/>
          <w:sz w:val="28"/>
          <w:szCs w:val="28"/>
          <w:u w:val="single"/>
        </w:rPr>
      </w:pPr>
      <w:r>
        <w:rPr>
          <w:b/>
          <w:sz w:val="28"/>
          <w:szCs w:val="28"/>
          <w:u w:val="single"/>
        </w:rPr>
        <w:t>„</w:t>
      </w:r>
      <w:r>
        <w:rPr>
          <w:b/>
          <w:sz w:val="28"/>
          <w:szCs w:val="28"/>
          <w:u w:val="single"/>
        </w:rPr>
        <w:t>Alapító Okirat</w:t>
      </w:r>
    </w:p>
    <w:p>
      <w:pPr>
        <w:pStyle w:val="Normal"/>
        <w:shd w:fill="FFFFFF" w:val="clear"/>
        <w:ind w:left="-108" w:hanging="0"/>
        <w:jc w:val="center"/>
        <w:rPr>
          <w:sz w:val="28"/>
          <w:szCs w:val="28"/>
        </w:rPr>
      </w:pPr>
      <w:r>
        <w:rPr>
          <w:sz w:val="28"/>
          <w:szCs w:val="28"/>
        </w:rPr>
        <w:t>(módosításokkal egységes szerkezetben)</w:t>
      </w:r>
    </w:p>
    <w:p>
      <w:pPr>
        <w:pStyle w:val="Normal"/>
        <w:shd w:fill="FFFFFF" w:val="clear"/>
        <w:ind w:left="-108" w:hanging="0"/>
        <w:jc w:val="both"/>
        <w:rPr>
          <w:sz w:val="28"/>
          <w:szCs w:val="28"/>
        </w:rPr>
      </w:pPr>
      <w:r>
        <w:rPr>
          <w:sz w:val="28"/>
          <w:szCs w:val="28"/>
        </w:rPr>
      </w:r>
    </w:p>
    <w:p>
      <w:pPr>
        <w:pStyle w:val="Normal"/>
        <w:shd w:fill="FFFFFF" w:val="clear"/>
        <w:jc w:val="both"/>
        <w:rPr/>
      </w:pPr>
      <w:r>
        <w:rPr>
          <w:sz w:val="28"/>
          <w:szCs w:val="28"/>
        </w:rPr>
        <w:t xml:space="preserve">Budapest Főváros XVI. kerületi Önkormányzat Képviselő-testülete a </w:t>
      </w:r>
      <w:r>
        <w:rPr>
          <w:b/>
          <w:bCs/>
          <w:iCs/>
          <w:sz w:val="28"/>
          <w:szCs w:val="28"/>
        </w:rPr>
        <w:t>Budapest Főváros XVI. kerületi Önkormányzat Polgármesteri Hivatal</w:t>
      </w:r>
      <w:r>
        <w:rPr>
          <w:sz w:val="28"/>
          <w:szCs w:val="28"/>
        </w:rPr>
        <w:t xml:space="preserve"> </w:t>
      </w:r>
      <w:r>
        <w:rPr>
          <w:b/>
          <w:color w:val="000000"/>
          <w:sz w:val="28"/>
          <w:szCs w:val="28"/>
        </w:rPr>
        <w:t>1163 Budapest, Havashalom u. 43.</w:t>
      </w:r>
      <w:r>
        <w:rPr>
          <w:color w:val="000000"/>
          <w:sz w:val="28"/>
          <w:szCs w:val="28"/>
        </w:rPr>
        <w:t xml:space="preserve"> </w:t>
      </w:r>
      <w:r>
        <w:rPr>
          <w:sz w:val="28"/>
          <w:szCs w:val="28"/>
        </w:rPr>
        <w:t>számára kiadja az önkormányzatokról szóló 1990. évi LXV. törvény, az államháztartásról szóló 2011. évi CXCV. törvény és az államháztartásról szóló törvény végrehajtásáról szóló 368/2011. (XII. 31.) Korm. rendelet tartalmi követelményeinek megfelelő alapító okiratot.</w:t>
      </w:r>
    </w:p>
    <w:p>
      <w:pPr>
        <w:pStyle w:val="Normal"/>
        <w:autoSpaceDE w:val="false"/>
        <w:jc w:val="both"/>
        <w:rPr>
          <w:sz w:val="28"/>
          <w:szCs w:val="28"/>
        </w:rPr>
      </w:pPr>
      <w:r>
        <w:rPr>
          <w:sz w:val="28"/>
          <w:szCs w:val="28"/>
        </w:rPr>
      </w:r>
    </w:p>
    <w:p>
      <w:pPr>
        <w:pStyle w:val="Normal"/>
        <w:jc w:val="both"/>
        <w:rPr>
          <w:b/>
          <w:b/>
          <w:bCs/>
          <w:sz w:val="28"/>
          <w:szCs w:val="28"/>
        </w:rPr>
      </w:pPr>
      <w:r>
        <w:rPr>
          <w:b/>
          <w:bCs/>
          <w:sz w:val="28"/>
          <w:szCs w:val="28"/>
        </w:rPr>
        <w:t>1. A költségvetési szerv neve:</w:t>
      </w:r>
    </w:p>
    <w:p>
      <w:pPr>
        <w:pStyle w:val="Normal"/>
        <w:jc w:val="both"/>
        <w:rPr>
          <w:sz w:val="28"/>
          <w:szCs w:val="28"/>
        </w:rPr>
      </w:pPr>
      <w:r>
        <w:rPr>
          <w:sz w:val="28"/>
          <w:szCs w:val="28"/>
        </w:rPr>
        <w:t>Budapest Főváros XVI. kerületi Önkormányzat Polgármesteri Hivatal</w:t>
      </w:r>
    </w:p>
    <w:p>
      <w:pPr>
        <w:pStyle w:val="Normal"/>
        <w:jc w:val="both"/>
        <w:rPr>
          <w:sz w:val="28"/>
          <w:szCs w:val="28"/>
        </w:rPr>
      </w:pPr>
      <w:r>
        <w:rPr>
          <w:sz w:val="28"/>
          <w:szCs w:val="28"/>
        </w:rPr>
      </w:r>
    </w:p>
    <w:p>
      <w:pPr>
        <w:pStyle w:val="Normal"/>
        <w:shd w:fill="FFFFFF" w:val="clear"/>
        <w:ind w:hanging="20"/>
        <w:jc w:val="both"/>
        <w:rPr/>
      </w:pPr>
      <w:r>
        <w:rPr>
          <w:b/>
          <w:sz w:val="28"/>
          <w:szCs w:val="28"/>
        </w:rPr>
        <w:t>2. A költségvetési szerv székhelye:</w:t>
      </w:r>
      <w:r>
        <w:rPr>
          <w:sz w:val="28"/>
          <w:szCs w:val="28"/>
        </w:rPr>
        <w:t xml:space="preserve"> </w:t>
      </w:r>
    </w:p>
    <w:p>
      <w:pPr>
        <w:pStyle w:val="Normal"/>
        <w:shd w:fill="FFFFFF" w:val="clear"/>
        <w:ind w:hanging="20"/>
        <w:jc w:val="both"/>
        <w:rPr>
          <w:sz w:val="28"/>
          <w:szCs w:val="28"/>
        </w:rPr>
      </w:pPr>
      <w:r>
        <w:rPr>
          <w:sz w:val="28"/>
          <w:szCs w:val="28"/>
        </w:rPr>
        <w:t>1163 Budapest, Havashalom u. 43.</w:t>
      </w:r>
    </w:p>
    <w:p>
      <w:pPr>
        <w:pStyle w:val="Normal"/>
        <w:jc w:val="both"/>
        <w:rPr>
          <w:sz w:val="28"/>
          <w:szCs w:val="28"/>
        </w:rPr>
      </w:pPr>
      <w:r>
        <w:rPr>
          <w:sz w:val="28"/>
          <w:szCs w:val="28"/>
        </w:rPr>
      </w:r>
    </w:p>
    <w:p>
      <w:pPr>
        <w:pStyle w:val="Normal"/>
        <w:jc w:val="both"/>
        <w:rPr>
          <w:b/>
          <w:b/>
          <w:sz w:val="28"/>
          <w:szCs w:val="28"/>
        </w:rPr>
      </w:pPr>
      <w:r>
        <w:rPr>
          <w:b/>
          <w:sz w:val="28"/>
          <w:szCs w:val="28"/>
        </w:rPr>
        <w:t>3. A költségvetési szerv telephelyei:</w:t>
      </w:r>
    </w:p>
    <w:p>
      <w:pPr>
        <w:pStyle w:val="Normal"/>
        <w:jc w:val="both"/>
        <w:rPr>
          <w:sz w:val="28"/>
          <w:szCs w:val="28"/>
        </w:rPr>
      </w:pPr>
      <w:r>
        <w:rPr>
          <w:sz w:val="28"/>
          <w:szCs w:val="28"/>
        </w:rPr>
        <w:t>1163 Budapest, Havashalom u. 41.</w:t>
      </w:r>
    </w:p>
    <w:p>
      <w:pPr>
        <w:pStyle w:val="Normal"/>
        <w:jc w:val="both"/>
        <w:rPr>
          <w:sz w:val="28"/>
          <w:szCs w:val="28"/>
        </w:rPr>
      </w:pPr>
      <w:r>
        <w:rPr>
          <w:sz w:val="28"/>
          <w:szCs w:val="28"/>
        </w:rPr>
        <w:t>1163 Budapest, Havashalom u. 43.</w:t>
      </w:r>
    </w:p>
    <w:p>
      <w:pPr>
        <w:pStyle w:val="Normal"/>
        <w:jc w:val="both"/>
        <w:rPr>
          <w:sz w:val="28"/>
          <w:szCs w:val="28"/>
        </w:rPr>
      </w:pPr>
      <w:r>
        <w:rPr>
          <w:sz w:val="28"/>
          <w:szCs w:val="28"/>
        </w:rPr>
        <w:t>1163 Budapest, Karát u. 18.</w:t>
      </w:r>
    </w:p>
    <w:p>
      <w:pPr>
        <w:pStyle w:val="Normal"/>
        <w:jc w:val="both"/>
        <w:rPr>
          <w:sz w:val="28"/>
          <w:szCs w:val="28"/>
        </w:rPr>
      </w:pPr>
      <w:r>
        <w:rPr>
          <w:sz w:val="28"/>
          <w:szCs w:val="28"/>
        </w:rPr>
        <w:t>1163 Budapest, Karát u. 20.</w:t>
      </w:r>
    </w:p>
    <w:p>
      <w:pPr>
        <w:pStyle w:val="Normal"/>
        <w:jc w:val="both"/>
        <w:rPr>
          <w:sz w:val="28"/>
          <w:szCs w:val="28"/>
        </w:rPr>
      </w:pPr>
      <w:r>
        <w:rPr>
          <w:sz w:val="28"/>
          <w:szCs w:val="28"/>
        </w:rPr>
        <w:t>1165 Budapest, Baross G. u. 28-30.</w:t>
      </w:r>
    </w:p>
    <w:p>
      <w:pPr>
        <w:pStyle w:val="Normal"/>
        <w:jc w:val="both"/>
        <w:rPr>
          <w:b/>
          <w:b/>
          <w:sz w:val="28"/>
          <w:szCs w:val="28"/>
        </w:rPr>
      </w:pPr>
      <w:r>
        <w:rPr>
          <w:b/>
          <w:sz w:val="28"/>
          <w:szCs w:val="28"/>
        </w:rPr>
      </w:r>
    </w:p>
    <w:p>
      <w:pPr>
        <w:pStyle w:val="Normal"/>
        <w:jc w:val="both"/>
        <w:rPr>
          <w:b/>
          <w:b/>
          <w:sz w:val="28"/>
          <w:szCs w:val="28"/>
        </w:rPr>
      </w:pPr>
      <w:r>
        <w:rPr>
          <w:b/>
          <w:sz w:val="28"/>
          <w:szCs w:val="28"/>
        </w:rPr>
        <w:t>4. A költségvetési szerv alapító szerve, aki az alapítói jogokat gyakorolja:</w:t>
      </w:r>
    </w:p>
    <w:p>
      <w:pPr>
        <w:pStyle w:val="Normal"/>
        <w:jc w:val="both"/>
        <w:rPr>
          <w:sz w:val="28"/>
          <w:szCs w:val="28"/>
        </w:rPr>
      </w:pPr>
      <w:r>
        <w:rPr>
          <w:sz w:val="28"/>
          <w:szCs w:val="28"/>
        </w:rPr>
        <w:t>Budapest Főváros XVI. kerületi Önkormányzatának Képviselő-testülete</w:t>
      </w:r>
    </w:p>
    <w:p>
      <w:pPr>
        <w:pStyle w:val="Normal"/>
        <w:jc w:val="both"/>
        <w:rPr>
          <w:b/>
          <w:b/>
          <w:bCs/>
          <w:sz w:val="28"/>
          <w:szCs w:val="28"/>
        </w:rPr>
      </w:pPr>
      <w:r>
        <w:rPr>
          <w:b/>
          <w:bCs/>
          <w:sz w:val="28"/>
          <w:szCs w:val="28"/>
        </w:rPr>
      </w:r>
    </w:p>
    <w:p>
      <w:pPr>
        <w:pStyle w:val="Normal"/>
        <w:autoSpaceDE w:val="false"/>
        <w:jc w:val="both"/>
        <w:rPr>
          <w:b/>
          <w:b/>
          <w:sz w:val="28"/>
          <w:szCs w:val="28"/>
        </w:rPr>
      </w:pPr>
      <w:r>
        <w:rPr>
          <w:b/>
          <w:sz w:val="28"/>
          <w:szCs w:val="28"/>
        </w:rPr>
        <w:t>5. A költségvetési szerv irányító szervének neve, székhelye:</w:t>
      </w:r>
    </w:p>
    <w:p>
      <w:pPr>
        <w:pStyle w:val="Normal"/>
        <w:jc w:val="both"/>
        <w:rPr>
          <w:sz w:val="28"/>
          <w:szCs w:val="28"/>
        </w:rPr>
      </w:pPr>
      <w:r>
        <w:rPr>
          <w:sz w:val="28"/>
          <w:szCs w:val="28"/>
        </w:rPr>
        <w:t>Budapest Főváros XVI. kerületi Önkormányzatának Képviselő-testülete</w:t>
      </w:r>
    </w:p>
    <w:p>
      <w:pPr>
        <w:pStyle w:val="Normal"/>
        <w:autoSpaceDE w:val="false"/>
        <w:jc w:val="both"/>
        <w:rPr>
          <w:sz w:val="28"/>
          <w:szCs w:val="28"/>
        </w:rPr>
      </w:pPr>
      <w:r>
        <w:rPr>
          <w:sz w:val="28"/>
          <w:szCs w:val="28"/>
        </w:rPr>
        <w:t>(1163 Budapest, Havashalom u. 43.)</w:t>
      </w:r>
    </w:p>
    <w:p>
      <w:pPr>
        <w:pStyle w:val="Normal"/>
        <w:autoSpaceDE w:val="false"/>
        <w:jc w:val="both"/>
        <w:rPr>
          <w:sz w:val="28"/>
          <w:szCs w:val="28"/>
        </w:rPr>
      </w:pPr>
      <w:r>
        <w:rPr>
          <w:sz w:val="28"/>
          <w:szCs w:val="28"/>
        </w:rPr>
      </w:r>
    </w:p>
    <w:p>
      <w:pPr>
        <w:pStyle w:val="Normal"/>
        <w:jc w:val="both"/>
        <w:rPr/>
      </w:pPr>
      <w:r>
        <w:rPr>
          <w:b/>
          <w:sz w:val="28"/>
          <w:szCs w:val="28"/>
        </w:rPr>
        <w:t>6. A költségvetési szerv illetékességi területe,</w:t>
      </w:r>
      <w:r>
        <w:rPr>
          <w:sz w:val="28"/>
          <w:szCs w:val="28"/>
        </w:rPr>
        <w:t xml:space="preserve"> </w:t>
      </w:r>
      <w:r>
        <w:rPr>
          <w:b/>
          <w:sz w:val="28"/>
          <w:szCs w:val="28"/>
        </w:rPr>
        <w:t>működési köre</w:t>
      </w:r>
      <w:r>
        <w:rPr>
          <w:sz w:val="28"/>
          <w:szCs w:val="28"/>
        </w:rPr>
        <w:t>:</w:t>
      </w:r>
    </w:p>
    <w:p>
      <w:pPr>
        <w:pStyle w:val="Normal"/>
        <w:autoSpaceDE w:val="false"/>
        <w:jc w:val="both"/>
        <w:rPr>
          <w:sz w:val="28"/>
          <w:szCs w:val="28"/>
        </w:rPr>
      </w:pPr>
      <w:r>
        <w:rPr>
          <w:sz w:val="28"/>
          <w:szCs w:val="28"/>
        </w:rPr>
        <w:t>Budapest Főváros XVI. kerülete</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7. A költségvetési szerv jogállása:</w:t>
      </w:r>
    </w:p>
    <w:p>
      <w:pPr>
        <w:pStyle w:val="Normal"/>
        <w:autoSpaceDE w:val="false"/>
        <w:jc w:val="both"/>
        <w:rPr>
          <w:sz w:val="28"/>
          <w:szCs w:val="28"/>
        </w:rPr>
      </w:pPr>
      <w:r>
        <w:rPr>
          <w:sz w:val="28"/>
          <w:szCs w:val="28"/>
        </w:rPr>
        <w:t>Önálló jogi személy</w:t>
      </w:r>
    </w:p>
    <w:p>
      <w:pPr>
        <w:pStyle w:val="Normal"/>
        <w:autoSpaceDE w:val="false"/>
        <w:jc w:val="both"/>
        <w:rPr>
          <w:sz w:val="28"/>
          <w:szCs w:val="28"/>
        </w:rPr>
      </w:pPr>
      <w:r>
        <w:rPr>
          <w:sz w:val="28"/>
          <w:szCs w:val="28"/>
        </w:rPr>
      </w:r>
    </w:p>
    <w:p>
      <w:pPr>
        <w:pStyle w:val="Normal"/>
        <w:jc w:val="both"/>
        <w:rPr>
          <w:b/>
          <w:b/>
          <w:sz w:val="28"/>
          <w:szCs w:val="28"/>
        </w:rPr>
      </w:pPr>
      <w:r>
        <w:rPr>
          <w:b/>
          <w:sz w:val="28"/>
          <w:szCs w:val="28"/>
        </w:rPr>
        <w:t>8. A költségvetési szerv által ellátott közfeladata és alaptevékenysége:</w:t>
      </w:r>
    </w:p>
    <w:p>
      <w:pPr>
        <w:pStyle w:val="Normal"/>
        <w:jc w:val="both"/>
        <w:rPr>
          <w:sz w:val="28"/>
          <w:szCs w:val="28"/>
        </w:rPr>
      </w:pPr>
      <w:r>
        <w:rPr>
          <w:sz w:val="28"/>
          <w:szCs w:val="28"/>
        </w:rPr>
        <w:t>Államigazgatási ügyek döntésre való előkészítésével és végrehajtásával kapcsolatos feladatok ellátása, választási, statisztikai tevékenység ellátása, az Önkormányzat, a Polgármesteri Hivatal és a nemzetiségi önkormányzatok számviteli feladatainak elvégzése, és az önkormányzat által a Polgármesteri Hivatal feladatkörébe utalt feladatok végrehajtása.</w:t>
      </w:r>
    </w:p>
    <w:p>
      <w:pPr>
        <w:pStyle w:val="Normal"/>
        <w:jc w:val="both"/>
        <w:rPr>
          <w:sz w:val="28"/>
          <w:szCs w:val="28"/>
        </w:rPr>
      </w:pPr>
      <w:r>
        <w:rPr>
          <w:sz w:val="28"/>
          <w:szCs w:val="28"/>
        </w:rPr>
      </w:r>
    </w:p>
    <w:p>
      <w:pPr>
        <w:pStyle w:val="Normal"/>
        <w:jc w:val="both"/>
        <w:rPr>
          <w:b/>
          <w:b/>
          <w:sz w:val="28"/>
          <w:szCs w:val="28"/>
        </w:rPr>
      </w:pPr>
      <w:r>
        <w:rPr>
          <w:b/>
          <w:sz w:val="28"/>
          <w:szCs w:val="28"/>
        </w:rPr>
        <w:t>9. Államháztartási szakágazati besorolása:</w:t>
      </w:r>
    </w:p>
    <w:p>
      <w:pPr>
        <w:pStyle w:val="Normal"/>
        <w:jc w:val="both"/>
        <w:rPr/>
      </w:pPr>
      <w:r>
        <w:rPr>
          <w:sz w:val="28"/>
          <w:szCs w:val="28"/>
        </w:rPr>
        <w:t xml:space="preserve">841105 </w:t>
      </w:r>
      <w:r>
        <w:rPr>
          <w:bCs/>
          <w:sz w:val="28"/>
          <w:szCs w:val="28"/>
        </w:rPr>
        <w:t>Helyi önkormányzatok, valamint többcélú kistérségi társulások igazgatási tevékenysége</w:t>
      </w:r>
    </w:p>
    <w:p>
      <w:pPr>
        <w:pStyle w:val="Normal"/>
        <w:jc w:val="both"/>
        <w:rPr>
          <w:bCs/>
          <w:sz w:val="28"/>
          <w:szCs w:val="28"/>
        </w:rPr>
      </w:pPr>
      <w:r>
        <w:rPr>
          <w:bCs/>
          <w:sz w:val="28"/>
          <w:szCs w:val="28"/>
        </w:rPr>
      </w:r>
    </w:p>
    <w:p>
      <w:pPr>
        <w:pStyle w:val="Normal"/>
        <w:jc w:val="both"/>
        <w:rPr>
          <w:b/>
          <w:b/>
          <w:sz w:val="28"/>
          <w:szCs w:val="28"/>
        </w:rPr>
      </w:pPr>
      <w:r>
        <w:rPr>
          <w:b/>
          <w:sz w:val="28"/>
          <w:szCs w:val="28"/>
        </w:rPr>
        <w:t>10. Alaptevékenysége az államháztartás szakfeladatrendje szerinti bontásban:</w:t>
      </w:r>
    </w:p>
    <w:p>
      <w:pPr>
        <w:pStyle w:val="Heading5"/>
        <w:spacing w:before="0" w:after="0"/>
        <w:jc w:val="both"/>
        <w:rPr>
          <w:b w:val="false"/>
          <w:b w:val="false"/>
          <w:i w:val="false"/>
          <w:i w:val="false"/>
          <w:sz w:val="28"/>
          <w:szCs w:val="28"/>
        </w:rPr>
      </w:pPr>
      <w:r>
        <w:rPr>
          <w:b w:val="false"/>
          <w:i w:val="false"/>
          <w:sz w:val="28"/>
          <w:szCs w:val="28"/>
        </w:rPr>
        <w:t>841112 Önkormányzati jogalkotás</w:t>
      </w:r>
    </w:p>
    <w:p>
      <w:pPr>
        <w:pStyle w:val="Heading5"/>
        <w:spacing w:before="0" w:after="0"/>
        <w:jc w:val="both"/>
        <w:rPr>
          <w:b w:val="false"/>
          <w:b w:val="false"/>
          <w:i w:val="false"/>
          <w:i w:val="false"/>
          <w:sz w:val="28"/>
          <w:szCs w:val="28"/>
        </w:rPr>
      </w:pPr>
      <w:r>
        <w:rPr>
          <w:b w:val="false"/>
          <w:i w:val="false"/>
          <w:sz w:val="28"/>
          <w:szCs w:val="28"/>
        </w:rPr>
        <w:t>841114 Országgyűlési képviselő-választásokhoz kapcsolódó tevékenységek</w:t>
      </w:r>
    </w:p>
    <w:p>
      <w:pPr>
        <w:pStyle w:val="Heading5"/>
        <w:spacing w:before="0" w:after="0"/>
        <w:jc w:val="both"/>
        <w:rPr>
          <w:b w:val="false"/>
          <w:b w:val="false"/>
          <w:i w:val="false"/>
          <w:i w:val="false"/>
          <w:sz w:val="28"/>
          <w:szCs w:val="28"/>
        </w:rPr>
      </w:pPr>
      <w:r>
        <w:rPr>
          <w:b w:val="false"/>
          <w:i w:val="false"/>
          <w:sz w:val="28"/>
          <w:szCs w:val="28"/>
        </w:rPr>
        <w:t>841115 Önkormányzati képviselő-választásokhoz kapcsolódó tevékenységek</w:t>
      </w:r>
    </w:p>
    <w:p>
      <w:pPr>
        <w:pStyle w:val="Heading5"/>
        <w:spacing w:before="0" w:after="0"/>
        <w:jc w:val="both"/>
        <w:rPr>
          <w:b w:val="false"/>
          <w:b w:val="false"/>
          <w:i w:val="false"/>
          <w:i w:val="false"/>
          <w:sz w:val="28"/>
          <w:szCs w:val="28"/>
        </w:rPr>
      </w:pPr>
      <w:r>
        <w:rPr>
          <w:b w:val="false"/>
          <w:i w:val="false"/>
          <w:sz w:val="28"/>
          <w:szCs w:val="28"/>
        </w:rPr>
        <w:t>841117 Európai parlamenti képviselőválasztáshoz kapcsolódó tevékenységek</w:t>
      </w:r>
    </w:p>
    <w:p>
      <w:pPr>
        <w:pStyle w:val="Heading5"/>
        <w:spacing w:before="0" w:after="0"/>
        <w:jc w:val="both"/>
        <w:rPr>
          <w:b w:val="false"/>
          <w:b w:val="false"/>
          <w:i w:val="false"/>
          <w:i w:val="false"/>
          <w:sz w:val="28"/>
          <w:szCs w:val="28"/>
        </w:rPr>
      </w:pPr>
      <w:r>
        <w:rPr>
          <w:b w:val="false"/>
          <w:i w:val="false"/>
          <w:sz w:val="28"/>
          <w:szCs w:val="28"/>
        </w:rPr>
        <w:t>841126 Önkormányzatok és társulások általános végrehajtó igazgatási tevékenysége</w:t>
      </w:r>
    </w:p>
    <w:p>
      <w:pPr>
        <w:pStyle w:val="Normal"/>
        <w:jc w:val="both"/>
        <w:rPr>
          <w:sz w:val="28"/>
          <w:szCs w:val="28"/>
        </w:rPr>
      </w:pPr>
      <w:r>
        <w:rPr>
          <w:sz w:val="28"/>
          <w:szCs w:val="28"/>
        </w:rPr>
        <w:t>841133 Adó, illeték kiszabása, beszedése, adóellenőrzés</w:t>
      </w:r>
    </w:p>
    <w:p>
      <w:pPr>
        <w:pStyle w:val="Normal"/>
        <w:jc w:val="both"/>
        <w:rPr>
          <w:sz w:val="28"/>
          <w:szCs w:val="28"/>
        </w:rPr>
      </w:pPr>
      <w:r>
        <w:rPr>
          <w:sz w:val="28"/>
          <w:szCs w:val="28"/>
        </w:rPr>
        <w:t>841118 Országos és helyi népszavazáshoz kapcsolódó tevékenységek</w:t>
      </w:r>
    </w:p>
    <w:p>
      <w:pPr>
        <w:pStyle w:val="Normal"/>
        <w:jc w:val="both"/>
        <w:rPr>
          <w:sz w:val="28"/>
          <w:szCs w:val="28"/>
        </w:rPr>
      </w:pPr>
      <w:r>
        <w:rPr>
          <w:sz w:val="28"/>
          <w:szCs w:val="28"/>
        </w:rPr>
        <w:t>841173 Statisztikai tevékenység</w:t>
      </w:r>
    </w:p>
    <w:p>
      <w:pPr>
        <w:pStyle w:val="Normal"/>
        <w:jc w:val="both"/>
        <w:rPr>
          <w:sz w:val="28"/>
          <w:szCs w:val="28"/>
        </w:rPr>
      </w:pPr>
      <w:r>
        <w:rPr>
          <w:sz w:val="28"/>
          <w:szCs w:val="28"/>
        </w:rPr>
        <w:t>750000 Állat-egészségügyi ellátás</w:t>
      </w:r>
    </w:p>
    <w:p>
      <w:pPr>
        <w:pStyle w:val="Normal"/>
        <w:jc w:val="both"/>
        <w:rPr>
          <w:bCs/>
          <w:sz w:val="28"/>
          <w:szCs w:val="28"/>
        </w:rPr>
      </w:pPr>
      <w:r>
        <w:rPr>
          <w:bCs/>
          <w:sz w:val="28"/>
          <w:szCs w:val="28"/>
        </w:rPr>
      </w:r>
    </w:p>
    <w:p>
      <w:pPr>
        <w:pStyle w:val="Normal"/>
        <w:jc w:val="both"/>
        <w:rPr>
          <w:b/>
          <w:b/>
          <w:sz w:val="28"/>
          <w:szCs w:val="28"/>
        </w:rPr>
      </w:pPr>
      <w:r>
        <w:rPr>
          <w:b/>
          <w:sz w:val="28"/>
          <w:szCs w:val="28"/>
        </w:rPr>
        <w:t>11. A költségvetési szerv gazdálkodási besorolása:</w:t>
      </w:r>
    </w:p>
    <w:p>
      <w:pPr>
        <w:pStyle w:val="Normal"/>
        <w:jc w:val="both"/>
        <w:rPr>
          <w:sz w:val="28"/>
          <w:szCs w:val="28"/>
        </w:rPr>
      </w:pPr>
      <w:r>
        <w:rPr>
          <w:sz w:val="28"/>
          <w:szCs w:val="28"/>
        </w:rPr>
        <w:t>Önállóan működő és gazdálkodó költségvetési szerv</w:t>
      </w:r>
    </w:p>
    <w:p>
      <w:pPr>
        <w:pStyle w:val="Normal"/>
        <w:jc w:val="both"/>
        <w:rPr>
          <w:sz w:val="28"/>
          <w:szCs w:val="28"/>
        </w:rPr>
      </w:pPr>
      <w:r>
        <w:rPr>
          <w:sz w:val="28"/>
          <w:szCs w:val="28"/>
        </w:rPr>
      </w:r>
    </w:p>
    <w:p>
      <w:pPr>
        <w:pStyle w:val="Normal"/>
        <w:jc w:val="both"/>
        <w:rPr>
          <w:b/>
          <w:b/>
          <w:sz w:val="28"/>
          <w:szCs w:val="28"/>
        </w:rPr>
      </w:pPr>
      <w:r>
        <w:rPr>
          <w:b/>
          <w:sz w:val="28"/>
          <w:szCs w:val="28"/>
        </w:rPr>
        <w:t>12. A költségvetési szerv vezetőjének megbízási rendje:</w:t>
      </w:r>
    </w:p>
    <w:p>
      <w:pPr>
        <w:pStyle w:val="Normal"/>
        <w:jc w:val="both"/>
        <w:rPr>
          <w:sz w:val="28"/>
          <w:szCs w:val="28"/>
        </w:rPr>
      </w:pPr>
      <w:r>
        <w:rPr>
          <w:sz w:val="28"/>
          <w:szCs w:val="28"/>
        </w:rPr>
        <w:t xml:space="preserve">A polgármester irányítja a Polgármesteri Hivatalt a többször módosított 1990. évi LXV. tv. (Ötv.) 35. § (2) bekezdése alapján, a jegyző pedig vezeti a 36. § (2) bekezdése alapján. </w:t>
      </w:r>
    </w:p>
    <w:p>
      <w:pPr>
        <w:pStyle w:val="Normal"/>
        <w:jc w:val="both"/>
        <w:rPr>
          <w:sz w:val="28"/>
          <w:szCs w:val="28"/>
        </w:rPr>
      </w:pPr>
      <w:r>
        <w:rPr>
          <w:sz w:val="28"/>
          <w:szCs w:val="28"/>
        </w:rPr>
        <w:t>A jegyző esetében: kinevező Budapest Főváros XVI. kerületi Önkormányzatának Képviselő-testülete.</w:t>
      </w:r>
    </w:p>
    <w:p>
      <w:pPr>
        <w:pStyle w:val="Normal"/>
        <w:jc w:val="both"/>
        <w:rPr>
          <w:sz w:val="28"/>
          <w:szCs w:val="28"/>
        </w:rPr>
      </w:pPr>
      <w:r>
        <w:rPr>
          <w:sz w:val="28"/>
          <w:szCs w:val="28"/>
        </w:rPr>
        <w:t>A kinevezés időtartama: határozatlan</w:t>
      </w:r>
    </w:p>
    <w:p>
      <w:pPr>
        <w:pStyle w:val="Normal"/>
        <w:jc w:val="both"/>
        <w:rPr>
          <w:sz w:val="28"/>
          <w:szCs w:val="28"/>
        </w:rPr>
      </w:pPr>
      <w:r>
        <w:rPr>
          <w:sz w:val="28"/>
          <w:szCs w:val="28"/>
        </w:rPr>
        <w:t>A kinevezés módja: pályázat kiírása az Ötv. 36. § (1) bekezdésének megfelelően.</w:t>
      </w:r>
    </w:p>
    <w:p>
      <w:pPr>
        <w:pStyle w:val="Normal"/>
        <w:jc w:val="both"/>
        <w:rPr>
          <w:sz w:val="28"/>
          <w:szCs w:val="28"/>
        </w:rPr>
      </w:pPr>
      <w:r>
        <w:rPr>
          <w:sz w:val="28"/>
          <w:szCs w:val="28"/>
        </w:rPr>
      </w:r>
    </w:p>
    <w:p>
      <w:pPr>
        <w:pStyle w:val="Normal"/>
        <w:jc w:val="both"/>
        <w:rPr/>
      </w:pPr>
      <w:r>
        <w:rPr>
          <w:b/>
          <w:sz w:val="28"/>
          <w:szCs w:val="28"/>
        </w:rPr>
        <w:t>13. A költségvetési szerv foglalkoztatottjaira vonatkozó foglalkoztatási jogviszonyok</w:t>
      </w:r>
      <w:r>
        <w:rPr>
          <w:sz w:val="28"/>
          <w:szCs w:val="28"/>
        </w:rPr>
        <w:t>:</w:t>
      </w:r>
    </w:p>
    <w:p>
      <w:pPr>
        <w:pStyle w:val="Normal"/>
        <w:jc w:val="both"/>
        <w:rPr>
          <w:sz w:val="28"/>
          <w:szCs w:val="28"/>
        </w:rPr>
      </w:pPr>
      <w:r>
        <w:rPr>
          <w:sz w:val="28"/>
          <w:szCs w:val="28"/>
        </w:rPr>
        <w:t>a) köztisztviselői jogviszony</w:t>
      </w:r>
    </w:p>
    <w:p>
      <w:pPr>
        <w:pStyle w:val="Normal"/>
        <w:jc w:val="both"/>
        <w:rPr>
          <w:sz w:val="28"/>
          <w:szCs w:val="28"/>
        </w:rPr>
      </w:pPr>
      <w:r>
        <w:rPr>
          <w:sz w:val="28"/>
          <w:szCs w:val="28"/>
        </w:rPr>
        <w:t>b) Munka Törvénykönyve hatálya alá tartozó jogviszony</w:t>
      </w:r>
    </w:p>
    <w:p>
      <w:pPr>
        <w:pStyle w:val="Normal"/>
        <w:jc w:val="both"/>
        <w:rPr>
          <w:b/>
          <w:b/>
          <w:sz w:val="28"/>
          <w:szCs w:val="28"/>
        </w:rPr>
      </w:pPr>
      <w:r>
        <w:rPr>
          <w:sz w:val="28"/>
          <w:szCs w:val="28"/>
        </w:rPr>
        <w:t>c) megbízási szerződéses jogviszony</w:t>
      </w:r>
    </w:p>
    <w:p>
      <w:pPr>
        <w:pStyle w:val="Normal"/>
        <w:autoSpaceDE w:val="false"/>
        <w:jc w:val="both"/>
        <w:rPr>
          <w:b/>
          <w:b/>
          <w:sz w:val="28"/>
          <w:szCs w:val="28"/>
        </w:rPr>
      </w:pPr>
      <w:r>
        <w:rPr>
          <w:b/>
          <w:sz w:val="28"/>
          <w:szCs w:val="28"/>
        </w:rPr>
      </w:r>
    </w:p>
    <w:p>
      <w:pPr>
        <w:pStyle w:val="Normal"/>
        <w:jc w:val="both"/>
        <w:rPr>
          <w:b/>
          <w:b/>
          <w:sz w:val="28"/>
          <w:szCs w:val="28"/>
        </w:rPr>
      </w:pPr>
      <w:r>
        <w:rPr>
          <w:b/>
          <w:sz w:val="28"/>
          <w:szCs w:val="28"/>
        </w:rPr>
        <w:t xml:space="preserve">Záradék: </w:t>
      </w:r>
    </w:p>
    <w:p>
      <w:pPr>
        <w:pStyle w:val="Normal"/>
        <w:jc w:val="both"/>
        <w:rPr/>
      </w:pPr>
      <w:r>
        <w:rPr>
          <w:bCs/>
          <w:iCs/>
          <w:sz w:val="28"/>
          <w:szCs w:val="28"/>
        </w:rPr>
        <w:t>Budapest Főváros XVI. kerületi Önkormányzat Polgármesteri Hivatal</w:t>
      </w:r>
      <w:r>
        <w:rPr>
          <w:sz w:val="28"/>
          <w:szCs w:val="28"/>
        </w:rPr>
        <w:t xml:space="preserve"> Alapító Okiratát a Budapest Főváros XVI. kerületi Önkormányzat Képviselő-testülete az 1060/2001. (X. 9.) Kt. határozatával hagyta jóvá, amelyet a 633/2005. (IX. 20.), a 691/2007. (XI. 28.), a 35/2008. (I. 23.), a 346/2008. (VI. 18.), a 411/2008. (VII. 2.), a 251/2009. (V. 6.), az 549/2009. (X. 21.), a 111/2010. (III. 3.) Kt. határozataival, valamint a 100/2012. (III. 7.) Kt. határozatával módosított.</w:t>
      </w:r>
    </w:p>
    <w:p>
      <w:pPr>
        <w:pStyle w:val="Normal"/>
        <w:jc w:val="both"/>
        <w:rPr>
          <w:b/>
          <w:b/>
          <w:sz w:val="28"/>
          <w:szCs w:val="28"/>
        </w:rPr>
      </w:pPr>
      <w:r>
        <w:rPr>
          <w:b/>
          <w:sz w:val="28"/>
          <w:szCs w:val="28"/>
        </w:rPr>
      </w:r>
    </w:p>
    <w:p>
      <w:pPr>
        <w:pStyle w:val="Normal"/>
        <w:jc w:val="both"/>
        <w:rPr>
          <w:b/>
          <w:b/>
          <w:sz w:val="28"/>
          <w:szCs w:val="28"/>
        </w:rPr>
      </w:pPr>
      <w:r>
        <w:rPr>
          <w:b/>
          <w:sz w:val="28"/>
          <w:szCs w:val="28"/>
        </w:rPr>
        <w:t>Az alapító okirat módosításának hatályba lépése: 2012. április 2.”</w:t>
      </w:r>
    </w:p>
    <w:p>
      <w:pPr>
        <w:pStyle w:val="Normal"/>
        <w:tabs>
          <w:tab w:val="clear" w:pos="708"/>
          <w:tab w:val="left" w:pos="2340" w:leader="none"/>
        </w:tabs>
        <w:jc w:val="both"/>
        <w:rPr>
          <w:b/>
          <w:b/>
          <w:sz w:val="28"/>
          <w:szCs w:val="28"/>
        </w:rPr>
      </w:pPr>
      <w:r>
        <w:rPr>
          <w:b/>
          <w:sz w:val="28"/>
          <w:szCs w:val="28"/>
        </w:rPr>
      </w:r>
    </w:p>
    <w:p>
      <w:pPr>
        <w:pStyle w:val="Normal"/>
        <w:autoSpaceDE w:val="false"/>
        <w:ind w:left="3124" w:hanging="0"/>
        <w:jc w:val="both"/>
        <w:rPr>
          <w:sz w:val="28"/>
          <w:szCs w:val="28"/>
        </w:rPr>
      </w:pPr>
      <w:r>
        <w:rPr>
          <w:sz w:val="28"/>
          <w:szCs w:val="28"/>
        </w:rPr>
        <w:t>A Képviselő-testület felkéri a polgármestert az egységes szerkezetű alapító okirat, és az az alapján elkészített módosító okirat aláírására, és az okiratok Magyar Államkincstárhoz történő megküldésére.</w:t>
      </w:r>
    </w:p>
    <w:p>
      <w:pPr>
        <w:pStyle w:val="Normal"/>
        <w:autoSpaceDE w:val="false"/>
        <w:ind w:left="2880" w:hanging="2880"/>
        <w:jc w:val="both"/>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2012. március 20.</w:t>
      </w:r>
    </w:p>
    <w:p>
      <w:pPr>
        <w:pStyle w:val="Normal"/>
        <w:autoSpaceDE w:val="false"/>
        <w:ind w:left="4260" w:hanging="1136"/>
        <w:jc w:val="both"/>
        <w:rPr/>
      </w:pPr>
      <w:r>
        <w:rPr>
          <w:sz w:val="28"/>
          <w:szCs w:val="28"/>
          <w:u w:val="single"/>
        </w:rPr>
        <w:t>Felelős:</w:t>
      </w:r>
      <w:r>
        <w:rPr>
          <w:sz w:val="28"/>
          <w:szCs w:val="28"/>
        </w:rPr>
        <w:tab/>
        <w:t>Kovács Péter polgármester</w:t>
      </w:r>
    </w:p>
    <w:p>
      <w:pPr>
        <w:pStyle w:val="TextBody"/>
        <w:tabs>
          <w:tab w:val="clear" w:pos="708"/>
          <w:tab w:val="left" w:pos="1583" w:leader="none"/>
          <w:tab w:val="left" w:pos="3350" w:leader="none"/>
        </w:tabs>
        <w:rPr>
          <w:sz w:val="28"/>
          <w:szCs w:val="28"/>
        </w:rPr>
      </w:pPr>
      <w:r>
        <w:rPr>
          <w:sz w:val="28"/>
          <w:szCs w:val="28"/>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Soron következik 8-assal jelzet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8.</w:t>
        <w:tab/>
      </w:r>
      <w:r>
        <w:rPr>
          <w:szCs w:val="28"/>
          <w:u w:val="none"/>
        </w:rPr>
        <w:t>Budapest, XVI. kerület, Sasvár u. – Keringő u. – Színjátszó u. – Kőszál u. által határolt területre készítendő szabályozási terv</w:t>
      </w:r>
    </w:p>
    <w:p>
      <w:pPr>
        <w:pStyle w:val="Normal"/>
        <w:ind w:left="4686" w:hanging="1562"/>
        <w:rPr>
          <w:b/>
          <w:b/>
          <w:i/>
          <w:i/>
          <w:sz w:val="28"/>
          <w:szCs w:val="28"/>
        </w:rPr>
      </w:pPr>
      <w:hyperlink r:id="rId10">
        <w:r>
          <w:rPr>
            <w:rStyle w:val="InternetLink"/>
            <w:b/>
            <w:i/>
            <w:sz w:val="28"/>
            <w:szCs w:val="28"/>
          </w:rPr>
          <w:t xml:space="preserve">52/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TextBody"/>
        <w:tabs>
          <w:tab w:val="clear" w:pos="708"/>
          <w:tab w:val="left" w:pos="1583" w:leader="none"/>
          <w:tab w:val="left" w:pos="3350" w:leader="none"/>
        </w:tabs>
        <w:rPr>
          <w:sz w:val="28"/>
          <w:szCs w:val="28"/>
        </w:rPr>
      </w:pPr>
      <w:r>
        <w:rPr>
          <w:sz w:val="28"/>
          <w:szCs w:val="28"/>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KOVÁCS PÉTER</w:t>
      </w:r>
    </w:p>
    <w:p>
      <w:pPr>
        <w:pStyle w:val="TextBody"/>
        <w:tabs>
          <w:tab w:val="clear" w:pos="708"/>
          <w:tab w:val="left" w:pos="1583" w:leader="none"/>
          <w:tab w:val="left" w:pos="3350" w:leader="none"/>
        </w:tabs>
        <w:rPr/>
      </w:pPr>
      <w:r>
        <w:rPr/>
        <w:t>Előterjesztőként annyit fűznék hozzá, hogy a kerületi Önkormányzat az elmúlt években igen sok sportcélú fejlesztést hajtott végre, és elérkeztünk ahhoz az időhöz, hogy az olyan fajta sportterületeket, ami beszorult a lakóövezetbe, és már nagyon régóta meg akarják szüntetni a lakók, mert csak problémát okoz, arra most már van lehetőség, hisz a pótlása, az már korábban is – idézőjelben – megtörtént. Ezzel együtt én majd az fogom javasolni, hogy az innen befolyó bevételeket is majd sportfejlesztésre fordítsa a Képviselő-testület. Mert talán annyira ismernek, hogy a sportot, azt én kvázi prevenciónak tekintem az egészségmegőrzés szempontjából, és az egészségnél drágább dolog meg nincsen. Tehát érdemes minden lehetséges forrásunkat a sportra fordítani. Ezzel együtt olyan javaslatot tennék, hogy az itt lévő területet a környezetbe illeszkedő családi házas beépítésű övezetté alakítsuk át szabályozással. Kérdezem, van-e kérdés? Győri-Molnár Lajos képviselő úr, parancsoljo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GYŐRI-MOLNÁR LAJOS</w:t>
      </w:r>
    </w:p>
    <w:p>
      <w:pPr>
        <w:pStyle w:val="TextBody"/>
        <w:tabs>
          <w:tab w:val="clear" w:pos="708"/>
          <w:tab w:val="left" w:pos="1583" w:leader="none"/>
          <w:tab w:val="left" w:pos="3350" w:leader="none"/>
        </w:tabs>
        <w:rPr/>
      </w:pPr>
      <w:r>
        <w:rPr/>
        <w:t xml:space="preserve">Köszönöm a szót Polgármester úr. Elég érdekes volt a megközelítés, amivel bevezette a napirendi pont tárgyalását. Majd a hozzászólásoknál elmondom, hogy én miként látom ezt a kérdést. Addig hadd tegyem fel a kérdéseimet. Az első az, hogy készült-e bármilyen becslés arra vonatkozóan, hogy a tervezett szabályozási terv elfogadása után mekkora értéket fog képviselni ez a terület? Mert ott nyilvánvaló, ahogy azt a Polgármester úr is mondta, ennek az a célja, azért szabályozzuk, azért módosítjuk a szabályozási tervet, hogy aztán értékesíthető legyen a terület. És akkor lenne még egy kérdésem. Az előterjesztésben ez áll, és akkor idézném. „Több fórumon elhangzott, hogy értékesítse a területet az Önkormányzat.” Értem, tehát elhangzott. De hát kinek a részéről? Kint a folyosón mondta valaki, vagy egyáltalán, ez, hogy több fórumon elhangzott, ez azt jelenti Polgármester úr szerint, hogy meg lett kérdezve a lakosság, ki lett kérdezve a véleménye, Ők mit szeretnének itt? Mert, hogy ha ezt pótolja az, hogy több fórumon elhangzott, hogy értékesítse a területet az Önkormányzat, akkor ez elég csekélyke pótlás. A konkrét kérdésem az lenne, hogy a környék lakói között készült-e bármilyen felmérés arra vonatkozóan, hogy ezen a területen mit szeretnének látni? Ezek lennének a kérdéseim.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Köszönöm szépen. Képviselő úr még nem olyan régóta képviselő itt az Önkormányzat testületi ülésén, ezért nem hallhatta azokat a körzeti képviselői kéréseket, bejelentéseket, amik folyamatosan elhangzottak az elmúlt években arról, hogy a környék lakói tiltakoznak ott. Volt is balhé belőle, volt még talán, ha jól emlékszem, még aláírásgyűjtés is annak idején, amikor fejlesztésre számolt még a legelső ciklusban a kerületi Önkormányzat, vagy a másodikban talán. Amikor itt szállás lehetőségszerű beépítést, a sporthoz ilyen sportszállót akart, akkor még talán lakossági tiltakozás is volt ezzel szemben, de a mai napig, hogy ha oda kimegy, vagy a körzeti képviselőt megkérdezi, a közvetlen környékben lakók arra panaszkodnak, bár van egy szabályozott rend, nyitva tartási rend, hogy meddig lehetne menni, de ezt sem feltétlenül tartják be. Átugrálnak a kerítésen, zajonganak, másrészt meg mondom még egyszer, ezt a funkciót máshol sokkal jobb módon, a lakókat kevésbé zavaró módon el tudja látni az Önkormányzat. Abonyi Jánosnak is kérdése van. Parancsoljon. Nem kérdése. Kovács Raymund alpolgármester úrnak kérdése van? Nem kérdés. Akkor hozzászólások. Abonyi János képviselő úr.</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ABONYI JÁNOS</w:t>
      </w:r>
    </w:p>
    <w:p>
      <w:pPr>
        <w:pStyle w:val="TextBody"/>
        <w:tabs>
          <w:tab w:val="clear" w:pos="708"/>
          <w:tab w:val="left" w:pos="1583" w:leader="none"/>
          <w:tab w:val="left" w:pos="3350" w:leader="none"/>
        </w:tabs>
        <w:rPr/>
      </w:pPr>
      <w:r>
        <w:rPr/>
        <w:t>Köszönöm szépen a szót Polgármester úr. Vártam már, hogy mikor kerül ide ez az előterjesztés. Ugyanis meglehetősen jól ismerem ezt a dolgot. Voltam is néhány lakossági fórumon is annak idején kinn a Keringő utcai pályán egyébként, amikor nem igazán tartották be az ott sportolók a lakóknak a bizonyos szempontjait, aztán a lakók sem tartottak be bizonyos szempontokat. Tehát itt ezt én nem fognám csak az ott sportolók problémáira, ami ott annak idején felmerült. Végül is aztán abban maradtunk, hogy ezt a sporttelepet 1926-ban hozták létre, és amikor létrehozták, akkor még a jelenlegi lakók 99%-a nem élt. Tehát, aki ideköltöztek, azok tudták, hogy hova fognak költözni. Nekem voltak vitáim a 2002-2006. közötti időszakban, bizonyos kérdésekben az akkori vezetéssel. Ez az egy téma volt egyébként, amikor egy ilyen kemény vita után, azt hiszem, egy hétig nem beszélgettem kollégáimmal, mert felvetették azt, hogy a Sasvár utcai pályát fel kell parcellázni, és ezt a pénzt, amit ebből kap az Önkormányzat, ezt fordítsuk az Ikarus sporttelepre, ez már a sporttelep megvétele után történt. Én úgy látom egyébként, hogy fogy a pénz, és bizonyos források után kell nézni, amit Csomor úr mondott annak idején az Igló utcai telekértékesítés kapcsán, hogy a családi ezüstöt elvesztegeti az Önkormányzat, ezt én most csak dettó tudnám mondani egyébként. Én is úgy érzem, hogy ezt a sporttelepet, ezt azért vétek lenne bezárni, van ott lakossági mozgás, járnak oda egyesületek is rendszeresen. Úgyhogy én ezt biztos, hogy nem fogom tudni támogatni. Köszönöm szépe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KOVÁCS PÉTER</w:t>
      </w:r>
    </w:p>
    <w:p>
      <w:pPr>
        <w:pStyle w:val="TextBody"/>
        <w:tabs>
          <w:tab w:val="clear" w:pos="708"/>
          <w:tab w:val="left" w:pos="1583" w:leader="none"/>
          <w:tab w:val="left" w:pos="3350" w:leader="none"/>
        </w:tabs>
        <w:rPr/>
      </w:pPr>
      <w:r>
        <w:rPr/>
        <w:t>Köszönöm. A következő hozzászóló Kovács Raymund alpolgármester úr. Parancsoljo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RAYMUND</w:t>
      </w:r>
    </w:p>
    <w:p>
      <w:pPr>
        <w:pStyle w:val="TextBody"/>
        <w:tabs>
          <w:tab w:val="clear" w:pos="708"/>
          <w:tab w:val="left" w:pos="1583" w:leader="none"/>
          <w:tab w:val="left" w:pos="3350" w:leader="none"/>
        </w:tabs>
        <w:rPr/>
      </w:pPr>
      <w:r>
        <w:rPr/>
        <w:t>Igen, én kicsit a másik oldalát világítanám meg, ami szerintem, megalapozza ezt a döntést, hogy lehet, hogy 1926-ban, sőt biztos, hát János biztos nyilván jól tudja, hogy akkor hozták létre, de az is biztos, hogy akkor egyetlen egy szülő sem autóval közlekedett például, és kicsit mások voltak a viszonyok. Én azt mondom, hogy nyilván az embernek a szíve fáj, amikor egy ilyen döntést meg kell hozni egyrészről, de másrészről, ha kötjük magunkat ahhoz, hogy létrehozunk helyette egy jobbat, szebbet, jobban használhatóbbat, akkor azért ezt a döntést is meg kell hozni. Járok oda rendszeresen, az edzéseket nézegetem, mikor a gyerekek vannak, jó, túlzás, hogy rendszeresen, de többször egy hónapban, és egyszerűen nem lehet, tehát nincs értelme erre a pályára költeni, mert be van oda szorítva, állandó konfliktus van. Talán egy hónappal ezelőtt írtak megint a lakók levelet, hogy vasárnap délután ne focizzanak a gyerekek. Hát mikor focizzanak? Hétköznap délelőtt, éjszaka, vagy mikor? Az tény és való, hogy konfliktus van, ezt Te is János nagyon jól ismered. Én azt mondom, hogy meg kell hozni ezt a lépést, és tényleg egy szép helyen, egy jó helyen, egy szép pályát ebből felépíteni. Tehát azok, akik itt sportolnak, azok semmi esetre se szoruljanak, vagy történjen az, hogy nem lesz hol sportolniuk. Tehát mindenféleképpen én is azt mondom, hogy ezt erre a célra költsük, mert itt a Keringő utcai pályára egyszerűen nincs értelme tovább pénzt költeni rá. Egy futballpálya, az nem futballpálya, azt látjuk a többi három egyesületnél is, hogy nem tud működni normálisan. Tehát ez szerintem, egy jó lépés, és nyilván szomorú az ember, hogy ha ezt meg kell lépni, de majd, amikor egy újabbat helyette megnyitunk, akkor meg azt hiszem, hogy büszkék leszünk rá, hogy lesz hol sportolni. Köszönöm.</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KOVÁCS PÉTER</w:t>
      </w:r>
    </w:p>
    <w:p>
      <w:pPr>
        <w:pStyle w:val="TextBody"/>
        <w:tabs>
          <w:tab w:val="clear" w:pos="708"/>
          <w:tab w:val="left" w:pos="1583" w:leader="none"/>
          <w:tab w:val="left" w:pos="3350" w:leader="none"/>
        </w:tabs>
        <w:rPr/>
      </w:pPr>
      <w:r>
        <w:rPr/>
        <w:t>Győri-Molnár Lajos a következő hozzászóló. Köszönöm alpolgármester úr. Parancsoljo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GYŐRI-MOLNÁR LAJOS</w:t>
      </w:r>
    </w:p>
    <w:p>
      <w:pPr>
        <w:pStyle w:val="TextBody"/>
        <w:tabs>
          <w:tab w:val="clear" w:pos="708"/>
          <w:tab w:val="left" w:pos="1583" w:leader="none"/>
          <w:tab w:val="left" w:pos="3350" w:leader="none"/>
        </w:tabs>
        <w:rPr/>
      </w:pPr>
      <w:r>
        <w:rPr/>
        <w:t xml:space="preserve">Köszönöm a szót Polgármester úr. Előjáróban annyit hadd jegyezzek meg, hogy egyik kérdésemre sem kaptam választ. Megismétlem, mekkora értéket fog képviselni ez várhatóan a rendezési terv módosítása után, illetve a másik kérdés az, hogy a lakókat konkrétan megkérdezték-e, hogy készült-e olyan felmérés, hogy mit szeretnének a sportpálya területén látni? Ez volt a két kérdésem, nem kaptam rá válasz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Bocsánat, be fogom számítani Önnek, akkor most gyorsan válaszolok. Ugye az előterjesztésben szerepel 18 telek, azt be kell szorozni azzal a telekárral, ami nagyjából szokott menni, az ilyen 15 millió Ft nagyjából, és kijön az érték nagyjából. A lakókat. Konkrétan arról nem lett megkérdezve senki, hogy itt mit szeretne? Azt viszont tudjuk, hogy a környék lakói mit szeretnének, azt, hogy ne legyen sportterüle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GYŐRI-MOLNÁR LAJOS</w:t>
      </w:r>
    </w:p>
    <w:p>
      <w:pPr>
        <w:pStyle w:val="TextBody"/>
        <w:tabs>
          <w:tab w:val="clear" w:pos="708"/>
          <w:tab w:val="left" w:pos="1583" w:leader="none"/>
          <w:tab w:val="left" w:pos="3350" w:leader="none"/>
        </w:tabs>
        <w:rPr/>
      </w:pPr>
      <w:r>
        <w:rPr/>
        <w:t xml:space="preserve">Folytathatom?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KOVÁCS PÉTER</w:t>
      </w:r>
    </w:p>
    <w:p>
      <w:pPr>
        <w:pStyle w:val="TextBody"/>
        <w:tabs>
          <w:tab w:val="clear" w:pos="708"/>
          <w:tab w:val="left" w:pos="1583" w:leader="none"/>
          <w:tab w:val="left" w:pos="3350" w:leader="none"/>
        </w:tabs>
        <w:rPr/>
      </w:pPr>
      <w:r>
        <w:rPr/>
        <w:t>Parancsoljon, csak elfelejtettem a kérdést, és udvariatlanul most belevágtam.</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GYŐRI-MOLNÁR LAJOS</w:t>
      </w:r>
    </w:p>
    <w:p>
      <w:pPr>
        <w:pStyle w:val="TextBody"/>
        <w:tabs>
          <w:tab w:val="clear" w:pos="708"/>
          <w:tab w:val="left" w:pos="1583" w:leader="none"/>
          <w:tab w:val="left" w:pos="3350" w:leader="none"/>
        </w:tabs>
        <w:rPr/>
      </w:pPr>
      <w:r>
        <w:rPr/>
        <w:t>Köszönöm a választ. Azért mondtam volna még, hogy tulajdonképpen nincs is az egésznek semmi jelentősége, mert azért mindannyian tudjuk azt, hogy nem arról van most szó, hogy a lakók hirtelen nem szeretnék, hogyha ott sportolnának, nem arról van szó, hogy megszüntetjük ezt a sporttelepet, és hajrá építünk helyette egy szebbet, jobbat, ez mind nagyon jól hangzik. Nem. Ezt elmondtam a költségvetési vitában. Arról van szó, hogy szorít a cipő, fiúk nincsenek már források, ahova hozzányúljunk, hát nyúljunk hozzá ezekhez, az önkormányzati telkekhez, ezekből még jöhetnek bevételek fejlesztésre. Hát ez a nagy probléma uraim. Az a nagy probléma, hogy a helyett, hogy az Önkormányzat a forgalomképes vagyonát megtartaná, és lehetőséget biztosítana az utókornak is arra, hogy esetleg elgondolkozzon arról, hogy mit szeretne ezen a területen, esetleg egy parkot, vagy fiataloknak bérlakásokat, e helyett gyorsan el kell adnunk, mert annyira szorít a cipő minket, hogy a fejlesztéseinket másként nem tudjuk megvalósítani. Igaz, hogy a Polgármester úr becsületszavát adja arra, hogy ebből majd sportcélokat szolgáló beruházásokat, sportcsarnokot, stb-t fogunk létrehozni. Én ezt el is fogadom, jól teszi a Polgármester úr. De hát miért nem lehet ezt a területet megtartania az Önkormányzatnak? Miért nem lehet azt mondani, hogy igen, ahogy ezt Abonyi úr mondta, előtte a Csomor úr, előtte meg én, hogy klasszikust idézzek, a családi ezüstöt ne adjuk el, ne árusítsuk ki. Tartsuk már meg a jövő számára, mert mi lesz annak a vége, hogy ha az összes, rendelkezésre álló forgalomképes vagyonunkat eladjuk. Előbb-utóbb eljutunk oda, hogy az Önkormányzatnak már nem lesz mihez nyúlnia. Én azt mondom, még nincsenek olyan vészes, még olyan szűkös idők. Nagyon rosszak a kilátásaink, de ha ezeket el is adjuk, akkor ne luxus kiadásokra költsük őket, ne műfüves pályára, meg sportcsarnokra, meg egyéb gyönyörű illúziókra, hanem hogy ha már ezeket tényleg értékesítjük, vagy majd értékesíteni fogjuk egyszer, akkor valós szükségletek kielégítésére, bérlakás építésére, sorolhatnám, bölcsődeépítésre, az egy szép példa volt, mert van. Köszönöm a figyelmüket. Én a magam részéről ezt az eladást nem támogatom, és még egy mondást hadd idézzek, biztos ismerik Önök is. Ezt a földet, vagy ezt a sportpályát az unokáinktól kaptuk kölcsön. Úgyhogy így gondoljunk erre, és mint általában a termőföldre. Köszönöm.</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Meg azokat is képviselő úr, amiket eddig fejlesztettünk, azokat is onnan kaptuk kölcsön, és az is pénzbe kerül, hogy ezt fejlesszük. Képviselő úrnak több okból sincsen igaza, de csak néhány dolgot hadd világosítsak meg. Ha erre pénzügyileg lenne azonnal szükség, benne szerepelne a XVI. kerületi Önkormányzat a mai napon két, vagy három napirenddel ezelőtt elfogadott költségvetésében. Nem szerepel benne, nincsen benne. Le van írva az előterjesztésben, ez a terület sportcélú területről bevétel, sportcélú területre lesz felhasználva. Alpolgármester úr az előbb elmondta a gyakorlati példát. Nem lehet parkolni, nem lehet megállni ezen a területen, a környékén. Ha finoman fogalmazok, ez sportolásra alkalmatlan ez a terület, rossz helyen van, idézőjelben. Nem arra való, ezt a területet nem lehet tovább fejleszteni, egy pálya nem pálya, ott van egy eléggé lepukkant aszfaltos pálya, ahol lehet futni, meg nem tudom, micsodát, aztán slussz. Rossz helyen van, át kell transzformálni egy olyan helyre, ahol egyébként könnyebben, és egyszerűbben lehet a sportolást használni. Pont. Ennyi. Erről szól ez az előterjesztés, és nem ezüst, ez egyszerűen egy meglévő vagyonunkat egy másik vagyonunkba fogjuk fordítani, amelyik jobb helyen van, és jobban szolgálja a kerület lakói, sportolni vágyóknak az érdekét. Ne haragudjon képviselő úr, egy műfüves focipálya szerintem nem luxus, nem luxus beruházás. Azért a XXI. században vagyunk, egy európai ország fővárosában, bocsánat. A műfüves pályának annyi nagy előnye van a többi pályával kapcsolatban, hogy egész évben lehet használni. Az, hogy mondjam finoman, az hogy a gyerekek fel tudnak menni télen is, és tudnak edzeni mondjuk egy műfüves pályán, az szerintem már önmagában megéri azt az előnyt. Ráadásul, ugye mivel lakóövezetté szeretné a Képviselő-testület, így az Ön által javasolt egyik égető probléma a lakáskérdés helyzetének megoldása, így egy plusz lehetőséget kap, hogy itt lakásokat építsenek majd. Bocsánat, sokat szóltam. Szabó Barbara a következő hozzászóló. Parancsoljon, képviselő asszony.</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SZABÓ BARBARA</w:t>
      </w:r>
    </w:p>
    <w:p>
      <w:pPr>
        <w:pStyle w:val="TextBody"/>
        <w:tabs>
          <w:tab w:val="clear" w:pos="708"/>
          <w:tab w:val="left" w:pos="1583" w:leader="none"/>
          <w:tab w:val="left" w:pos="3350" w:leader="none"/>
        </w:tabs>
        <w:rPr/>
      </w:pPr>
      <w:r>
        <w:rPr/>
        <w:t>Köszönöm a szót Polgármester úr. Elhallgattam az érveket, hogy parkoló autók, meg zajongó gyerekek, és elgondolkodtam azon, hogy bezárják ezt a sportpályát, kiparcellázzuk a területet. Lesz ott 18 telek, nem, ott nem lesz soha többé parkoló autó, a telkeken a majdan épülő házakhoz biztosan senki nem fog autóval menni, biztos nem lesznek zajongó gyerekek, és a Centiről, a Centin lakó, erről a sportpályáról kiszoruló gyerekek biztosan el fognak menni a kerület másik végében lévő sportpályára, vagy valamelyik sportpályára, amit nagyon jól felújítunk, és kiépítünk, hogy jól érezzék magunkat. Szerintem ez nem így fog történni, és úgy gondolom, hogy van abban valami mélyen cinikus, hogy az iszonyú nagy sporttámogató önkormányzatunk bezár egy sportpályát, fel akarja parcellázni, és be akarja építeni, és azt mondja, hogy ezt azért akarja tenni, mert hogy ott zajonganak a gyerekek, és túl sok a parkoló autó. Én azt tudom erre mondani, hogy azok a gyerekek, mondjuk, akik a Centiről, vagy azok a fiatalok, vagy középkorúak, teljesen mindegy az életkor, lejártak mondjuk erre a sportpályára, Ők ezen túl vagy elmennek messzebbre autóval, vagy ami ugyancsak nem jó a környezetterhelés szempontjából sem, vagy beszorulnak a Centi lakótelepi házak közé, ami szerintem még nagyobb zajongást fog okozni az ott lakóknak. Illetve furcsának találom azt, hogy azt gondoljuk, hogy azok akik ott fognak lakni, Ők nem fognak autóval járni, és aztán végül azt találom még nagyon-nagyon furcsának, hogy egy sűrűn beépített részen van egy telek, amit fel lehetne használni, ha már azt mondjuk, hogy jó, túl sok a zaj, és nagyon zavarja az ott élőket, akkor tényleg, ahogy Győri-Molnár Lajos képviselőtársam is mondta, csináljunk oda egy parkot. Legyen ott egy olyan zöld terület, ahol le lehet ülni az idősebbeknek is, ahol nyugalom van, ahol lehet mondjuk sakkozni, vagy vannak asztalok, ahol ……………(Valaki mond valamit.) Az utcán is lehet lármázni Ince. Ne csináljunk úgy, mint hogy a közösségi terek hiánya, az meggátolná azt, hogy emberek, gyerekek, kutyák, nem tudom, kik, éppen zajongjanak, vagy gyorsan menjenek, vagy parkoljanak, vagy labdázzanak, vagy bármi. Akkor csináljunk egy parkot, nem kell felparcellázni, nem lehet eladni. Persze, nyilván, ez nagyon hátrányos, mert nem lesz belőle bevételünk, és nem fogjuk tudni a költségvetés I. számú módosításába belerakni, hogy találtunk még nem tudom, hány millió forintot, jaj de jó, jaj de jó. Majd ebből fog jutni kedves Szabó Barbara zöld képviselőnek 5 millió Ft komposztálásra, és remélhetőleg be fogja egy kicsit az arcocskáját. Én ezt egyébként borzasztónak érzem, hogy, hogy lehet egy önkormányzat, aki egyébként tök jó, nagyon szereti a sportot, nagyon nyomatja az Ikarus pályát, most éppen megcsináltatjuk rajta a játszóteret, hurrá. Egyébként az a játszótér botrányos, tényleg botrányos. Tehát nagyon örülök annak, hogy felújítják, de hogy lehet azzal indokolni egy sportpálya bezárását egy sűrűn beépített területen, hogy zajonganak a gyerekek. Ez számomra nonszensz, vagy azzal, hogy túl sok ott a parkoló autó.</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Mindjárt válaszolnék, ha pontot mondot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SZABÓ BARBARA</w:t>
      </w:r>
    </w:p>
    <w:p>
      <w:pPr>
        <w:pStyle w:val="TextBody"/>
        <w:tabs>
          <w:tab w:val="clear" w:pos="708"/>
          <w:tab w:val="left" w:pos="1583" w:leader="none"/>
          <w:tab w:val="left" w:pos="3350" w:leader="none"/>
        </w:tabs>
        <w:rPr/>
      </w:pPr>
      <w:r>
        <w:rPr/>
        <w:t>Jó, fogok pontot mondani. Egyszerűen fel vagyok háborodva. Köszönöm.</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Képviselő asszony akkor közösen érzünk, én meg, nem is felháborodva vagyok, szomorú vagyok. Örülök annak egyrészt, hogy elismerte, hogy a kerületi Önkormányzat sokat tesz a sportért, meg tett is eddig. Azért vagyok egy kicsit szomorú, mert nem értem, hogy ha tegyük fel az lenne, ami nincs, de tegyük fel. Hát ilyen ez, logika, matematika, vannak ilyen izék. Tegyük fel, az Önkormányzat megszüntetné ezt a sportpályát úgy, hogy előtte semmilyen sportfejlesztést nem hajtott végre, és tényleg azok, akik itt sportoltak, azok nem tudnának sehova menni, ami nem így van, mert már rengeteg sportfejlesztést hajtottunk végre, és tudnak hova menni. Akik nem tudnának hova menni, akkor is azt mondanák, hogy inkább park legyen itt, mint sportpálya, és ne ebből az egyébként rossz helyen lévő sportpályába, és nem az a baj, hogy autók parkolnak, hanem, ha most ott egy fejlesztést végre akarnánk hajtani, nem lehet fizikailag végrehajtani, mert telken belül kell a parkolást megoldani. Nem, fizikailag nincsen hely, hova parkoló autót rakni. Nem az a baj, hogy autóval mennek ott, meg nem az a baj, hogy zajonganak, a zajt csak arra mondtuk, hogy Győri-Molnár képviselő úr kérdezte, hogy volt-e itt lakossági, meg milyen fórumok voltak. Erre mondtuk, hogy például folyamatosan panaszkodnak a zajra, de a zajra mindenhol panaszkodnak. De például a Centenáriumi lakótelep, én laktam a Centenáriumi lakótelepen. A Centenáriumi lakótelepen lakó fiatalok egy jelentős része a Centenáriumi lakótelepen belül sportolhat most már, hisz a kerületi Önkormányzat előrelátóan felújította mind a két közterületet, és csinált olyat is, amit Ön mondott, parkot. Le lehet ülni ott az időseknek, lehet nézelődni, lehet beszélgetni, lehet sakkozni, mindenfélét lehet csinálni. Ezt előre megcsináltuk, az előtt, hogy azt mondtuk volna, hogy az a rossz helyen lévő területet kiváltjuk majd egy másikkal, ezelőtt. Nem előre váltunk ki valamit, és utána csinálunk valamit, vagy előre eladunk valamit, aztán majd csinálunk, már előre megcsináltuk azt, amire egyébként itt van lehetőség. A Centenáriumi lakótelepen újabb játszóterek épültek a 2 év alatt, újabb pálya épült, ahol lehet például kosárlabdázni. Már előre megcsináltunk mindent. Azért nem értem, és ezért vagyok szomorú, hogy pont azt mondják, pont ennek az Önkormányzatnak, hogy ez micsoda családi ezüst, meg nem tudom, micsoda. Azért lássuk be, szívünket a kezünkre rakjuk, ez sportolásra, potenciálisan sportfejlesztési területre alkalmatlan terület. Itt nincs elég hely. Nincs elég hely, ennyi az egész. A másik, aki az Önkormányzat területén, mondjuk Mátyásföldnek azon a részén, a Centi lakótelepen van, az magán a Centi lakótelepen is tud sportolni, de el tud menni ettől a területtől egyébként kb. ugyanakkora távolságra lévő Ikarus sportpályára, ahol Ön is mondta, azért az Önkormányzat nem kis befektetéssel, meg folyamatban lévő fejlesztésekkel fejlesztett, vagy ne adj’ Isten, el tud ide jönni az Önkormányzat előtti parkba, ahol egy teljesen új, modern feltételeknek megfelelő, villanyvilágítással rendelkező új sportpályát hoztunk már létre korábban. Tehát már most is meg tudják csinálni ezt. Senkit nem ér – idézőjelben – sportolási lehetőségekből veszteség, csak szeretnénk ebből a területből, vagy ennek a területből befolyó összegből egy másik helyen egy olyat csinálni, amit lehet fejleszteni, és ami ténylegesen összehozza az embereket. Tehát mondom, minden olyan, amit felvetettek, már korábban, mielőtt még ezt beterjesztettem volna, korábban megoldottunk problémát. És tényleg azt nem értem, hogy mit nem értenek ezen, illetve tudom, hogy értik, csak nem ezt kell elmondani. Büki Tamás a következő hozzászóló. Parancsoljo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 xml:space="preserve">Én már úgy kezdem nem nagyon érteni a Kovács Péternek időnként se az előterjesztéseit, se az indoklásait. Szóval először is. Építettünk az Ikarus pályára rekortánt, jaj de jó, hát az tényleg, az tömegsportra való kifejezetten, pont olyanra, mint ami a Keringő utcában történt egyértelműen. Ott fog futkosni körbe a kerület apraja, nagyja. Van egy apró hiba, hogy a kerület apraja, nagyja nem futkosni szeretne, hanem focizni, labdázni, ilyesmit, mert hogy az a játékos dolog. Én se mennék ki egy körbe-körbe rohangálni egy rekortánon, focizni még esetleg. A Keringő utca erre tökéletesen alkalmas volt, és bármilyen furcsa Kovács Péter számára, nem kell nagyobb erre a célra. Az egy nagypályás futballpálya van rajta. Keresztbe el lehet helyezni rajta akárhány kispályát, hármat, négyet simán, és az egy kerületi sportnapra elég volt annak idején, különösebb gond nélkül. Úgyhogy nem kell sokkal nagyobb, semmivel sem kell nagyobb, ez egy teljesen jó futballra, egyébre tökéletesen alkalmas pálya, kicsit rendbe kell tartani, és ennyi. Hogy zaj van? Kérem tisztelettel, velem majdnem szemben van a Hársfa utcai óvoda, ott legalább olyan zaj van, délelőtt is kiengedik a gyerekeket az udvarra, meg délután is, azok bizony ordítoznak kérem tisztelettel. Elnyomják a Rákosi úti forgalmat, úgy visítoznak, sipákolnak, hogy na, de igen, előfordul. Most akkor mi legyen? Zárják be az óvodát? Akkor zárják be például a Metró utcai iskolát is be kellene zárni ugyanezen okból, lakók között van, kijönnek az udvarra a kölykök, aztán ricsajoznak ott össze-vissza. Tulajdonképpen a Béla utcát, azt ne zárják be, mert nem tudják hál’ Istennek, az egyházi, de az ugyanilyen helyzetben van. Ott is jó nagy zaj van, amikor a gyerekek kint vannak az udvaron, meg az összes gyerekintézményben. Állítom, hogy talán nagyobb, mint egy sportpályán, főképp azért, mert ezek közelebb vannak jóval a lakossághoz, illetve a házakhoz, és koncentráltabb a zaj, mert ott egy pici udvaron rikácsol egyszerre mit tudom én, 50-60 gyerek, míg a sportpályán azért annyian nem nagyon jönnek össze, egyet-egyet kiáltanak a labda után, ha éppen focimeccs megy, hát most nagy dolog. Tehát ez az egész zajosdi, ez légből kapott dolog. Nem volt itt olyan irtózatos tömegmozgalom egyáltalán a sportpálya megszüntetése érdekében, mint amilyet itt most az előterjesztésben vizionál a Polgármester. Én is régi képviselő vagyok, és nem volt ez egy komoly probléma. Érdekes módon a FIDESZ-ben sem merült ez az egész Keringő utca fel, hogy megszüntessük, sőt, még a fideszes Nagy Józsi volt valaha ennek a gondnoka, intézője, mit tudom én, mije. Ez teljesen nyilvánvaló, hogy miről van szó. Valóban, adjuk el a családi ezüstöt, és most beszélünk itt mindenfélét, hogy majd sportcélra, meg így, meg úgy, aztán ez csendesen nem fog összejönni. Csendesen nem fog összejönni, mint ahogy az sem fog összejönni, hogy a keresztbe rettenetesen nehezen járható kerületben, ahol keresztbe kocsival lehet csak közlekedni jószerével, mással nem. Még ha kitennénk mondjuk a mátyásföldi repülőtérre, Isten tudja hova, valami új focipályát, de nem fogunk, mert egyébként újat létesíteni sokkal, de sokkal többe kerül, mint a régit karbantartani, oda a kutya nem tudna elmenni, és főleg nem úgy, hogy olyan biztonságosan, csendesen, pár mellékutcányit, mint mondjuk a Centi lakótelepről a Keringő utcába. Úgyhogy ezek nem csereszabatosak ezek a dolgok. Cinkota Ilona telepen létesítendő focipálya, az nem helyettesíti a Keringő utcát. Egyébként most olvastam valamelyik sportújságban egy nagyon szomorú tudósítást, hogy hány kisebb ilyesféle labdarúgópálya szűnt meg Budapesten, százas nagyságrendben. Gratulálok, hogy pontosan az abszolút, és kizárólag tömegsport céljára jó értelembe vett tömegsport céljára szolgáló Keringő utcai pályát akarják megszüntetni. Teljesen egyértelmű, hogy kizárólag anyagi szempontokból. Ugye, ha 15 millió egy ilyen telek, és 18-at kialakítanak belőle, akkor az nagyjából fedezi is azt a pénzt, amiért a lőteret majd nem tudják eladni. Hát igen, az annyi az, az összeg, az 200 valahány millió, 290-ért akarják a lőteret, gyakorlatilag ez fedezi. Tulajdonképpen a Polgármester össze-vissza beszél, mindenkit hülyének néz, azt hiszi, hogy az egyik előterjesztésben elmondja, hogy micsoda istentelen nagy pártolója a sportnak, a másikban megszünteti a sportpályát, ezt is csak azért, mert a sportot pártolja vele, semmi mást. Úgyhogy egyszerűen félelmetes. Kérem tisztelettel, egy közös nevezőre jár az egész, omlik a költségvetés össze, a telekbevételek irreálisak, hát megpróbáljuk kiparcellázni azt, ami van. Ez egy értékes rész, és megpróbáljuk keservesen, kínosan eladni azt is, ami van, és marhára bízunk abban, hogy amíg még itt üldögélünk 2014-ig, addig nem dől a fejünkre a költségvetés, vagy esetleg az egész országéra rádől, vagy esetleg a kormány majd kihúzza az önkormányzatot a szarból. Ez a három esély van. Önök dilettánsok, és abszolút nem tudják mit csinálnak, de legalább a politikusi arcátlanságot már megszerezték ahhoz, hogy mindent, meg az ellenkezőjét is ugyanazokkal az érvekkel próbálják letömni itt az embereknek a torkán. Igen, ezt pont én mondom. Úgyhogy egyszerűen felháborító, természetesen nem fogom támogatni, úgy nevetséges az ötletük, ahogy van.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Abban a szerencsés helyzetben vagyok, és azért vagyok nyugodt, mert Büki úr, amióta képviselő ugyanezeket az érveket valahányszor elmondja, hogy itt aztán már jövőre ez van, jövőre az van, soha nem lett igaza Büki úrnak. Úgyhogy nyugodt vagyok, mert most sem lesz igaza, de mondom, ennyi a szakmai hozzászólása a dolognak. Még egyet hadd szögezzek le. Senki nem mondta Önön, meg a Barbarán kívül azt, hogy azért kellene ezt a területet eladni, mert zaj van, senki nem mondott ilyet. Ezt Önök találták ki, ha csak ez lenne a probléma, nem kéne vele semmit csinálni. Mi azt mondtuk, hogy problémaként jelentkezett korábban a zaj. Nem azt mondtuk, hogy azért kell eladni, mert zaj van, nem ugyanaz. Győri-Molnár Lajos kérésére mondtam el, hogy milyen problémák voltak eddig, de nem ezért kell eladni, hanem azért, hogy máshol, egy ennél sokkal jobbat tudjunk csinálni. Ennyi. Környeiné Rátz Katalin a következő hozzászóló. Parancsoljo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DR. KÖRNYEINÉ RÁTZ KATALIN</w:t>
      </w:r>
    </w:p>
    <w:p>
      <w:pPr>
        <w:pStyle w:val="TextBody"/>
        <w:tabs>
          <w:tab w:val="clear" w:pos="708"/>
          <w:tab w:val="left" w:pos="1583" w:leader="none"/>
          <w:tab w:val="left" w:pos="3350" w:leader="none"/>
        </w:tabs>
        <w:rPr/>
      </w:pPr>
      <w:r>
        <w:rPr/>
        <w:t xml:space="preserve">Köszönöm a szót Polgármester úr. Csak azért kértem szót, hogy elmondjam, 4 évig én voltam ott a körzeti képviselő, és tényleg tele voltak az emberek panasszal a zaj miatt, amellett, hogy tényleg nem lehet tovább fejleszteni, ugye ez is egy gond. Azon kívül én tudom a lakótelepen élő gyerekektől, és a családoktól, hogy nagyon sokan eljárnak például az Ikarus sportpályára, közel van, legalább olyan közel, vagy pedig a nagyobbak, a 10 éven felüliek az MLTC-re autóbusszal, nem autóval hordják a gyerekeket. Úgyhogy szerintem, meg van oldva az ott élő gyerekeknek a sportolási lehetősége amellett, hogy tényleg a területen is sokat fejlesztettünk. Köszönöm szépen.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KOVÁCS PÉTER</w:t>
      </w:r>
    </w:p>
    <w:p>
      <w:pPr>
        <w:pStyle w:val="TextBody"/>
        <w:tabs>
          <w:tab w:val="clear" w:pos="708"/>
          <w:tab w:val="left" w:pos="1583" w:leader="none"/>
          <w:tab w:val="left" w:pos="3350" w:leader="none"/>
        </w:tabs>
        <w:rPr/>
      </w:pPr>
      <w:r>
        <w:rPr/>
        <w:t>Köszönöm. Szatmáry László a következő hozzászóló. Parancsoljon, képviselő úr.</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SZATMÁRY LÁSZLÓ</w:t>
      </w:r>
    </w:p>
    <w:p>
      <w:pPr>
        <w:pStyle w:val="TextBody"/>
        <w:tabs>
          <w:tab w:val="clear" w:pos="708"/>
          <w:tab w:val="left" w:pos="1583" w:leader="none"/>
          <w:tab w:val="left" w:pos="3350" w:leader="none"/>
        </w:tabs>
        <w:rPr/>
      </w:pPr>
      <w:r>
        <w:rPr/>
        <w:t>Köszönöm a szót. Abonyi úr nincs a teremben, de azért üzenném neki, hogy ez a FIDESZ frakcióban is többször felmerült, és nagyon sokat beszélgettünk, amíg ez a döntés valamilyen fokon idekerült. Tehát azért ezt tudni kell. Barbarának, képviselő asszonynak mondanám, hogy itt elhangzott sok minden, de azért ne felejtsük el, hogy a Havashalom park, ez a gyönyörűen felújított park, is elég közel esik az itt élőknek, és úgy gondolom, hogy ezt nagyon sokan használják is itt. Tehát, ha parkot akarunk létesíteni, nem vagyok benne biztos, hogy ott kellene létesíteni, mert van elég közel, tehát úgy a Centi, mint a Havashalom park. Ez használható lenne. A zaj nem csak gyerekektől származik, a gyerekektől származó zaj szerintem senkinek a fülét nem bántja. Az a baj, hogy ezt a területet használják öregfiúk, meg sok minden, és ott már nem ugyanaz a zaj jön le, gondolok itt az elszabadult káromkodásokra, meg minden, ami már igen csak zavarja az ott élőket. Tehát azért ezt is hozzá kell tenni. Az ott élők ezt a területet ugye nem tudják használni, így csak zavarja Őket, és ez egy teljesen lakóövezetben beékelődött, szorosan beékelődött terület. Tehát, ha annak idején, ’26-ban, már ez sportpálya volt, akkor úgy szabályozták volna, vagy a szabályozási tervek úgy készültek volna, hogy nagyobb védőtávolság legyen, akkor talán most is rentábilisabb lenne annak az ötlete, hogy ez maradjon, de így egy kicsit nem. De én a szabályozási tervvel gondolnék egy kicsit foglalkozni, és a véleményemet elmondani. Én nagyon örülök annak, én egy kicsit párhuzamot vonnék a 3-4 éve Szabadkai 7 db telek eladásával kapcsolatban, ami eredetileg óvoda céljára szolgált volna, és egy vállalkozásnak lett volna majdnem értékesítve. Beadvánnyal fordultam a tisztelt Képviselő-testülethez, hogy az itteni fiataloknak biztosítsuk a megvásárlást, lehetőleg kis telkekre legyen ez a terület kialakítva. Ez meg is történt, és úgy tudom, több, ott élő család is élt a lehetőséggel. A telkeket a kikiáltási árral szemben magasabban tudtuk eladni, mert kis telkek voltak, és két lakás, oldalhatáron álló két lakás beépítésére volt alkalmas. Tehát úgy volt a szabályozási terv elkészítve, és ezt szeretném kérni az illetékesektől, hogy a szabályozási terv, ne egy lakásban gondolkozzanak, hanem kettőben, hogy a beépítendő terület jobban hasznosítható legyen az itt élők számára. Én gondolom, hogy ez megoldható. Az ottani telkeken 560-570-580 m</w:t>
      </w:r>
      <w:r>
        <w:rPr>
          <w:szCs w:val="28"/>
          <w:vertAlign w:val="superscript"/>
        </w:rPr>
        <w:t>2</w:t>
      </w:r>
      <w:r>
        <w:rPr/>
        <w:t>-esek voltak a Szabadkai úton, és akkor ez 3-4 éve került értékesítésre olyan 12 millió Ft körüli összegért. Tehát úgy gondolom, Polgármester úr által jegyzett 15 milliót még valószínű, biztos, hogy lesznek erre jelentkezők, licitálás, ezt még túl is fogjuk remélhetőleg lépni. Van egy másik lehetőség, a sportcélú felhasználás. A magam részéről, de ez az én gondolatom, nagyon jónak tartanám, ha az iskolákban lévő udvarok használatba kerülnének valamilyen relációba az ott élő lakosság részére. Itt a Metró utcai iskolában az udvar alkalmassá lenne téve egy műfüves pályára, erre biztos előbb-utóbb ilyen célra jönnek pályázati lehetőségek, annak a felhasználásával, és ennek a belépőnek a felhasználásával az önrészt lehetne biztosítani. Biztos nagy eredményt tudnánk megint elérni a lakosság érdekében. Köszönöm szépe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KOVÁCS PÉTER</w:t>
      </w:r>
    </w:p>
    <w:p>
      <w:pPr>
        <w:pStyle w:val="TextBody"/>
        <w:tabs>
          <w:tab w:val="clear" w:pos="708"/>
          <w:tab w:val="left" w:pos="1583" w:leader="none"/>
          <w:tab w:val="left" w:pos="3350" w:leader="none"/>
        </w:tabs>
        <w:rPr/>
      </w:pPr>
      <w:r>
        <w:rPr/>
        <w:t>Köszönöm. A következő hozzászóló dr. Csomor Ervin alpolgármester úr. Parancsoljo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DR. CSOMOR ERVIN</w:t>
      </w:r>
    </w:p>
    <w:p>
      <w:pPr>
        <w:pStyle w:val="TextBody"/>
        <w:tabs>
          <w:tab w:val="clear" w:pos="708"/>
          <w:tab w:val="left" w:pos="1583" w:leader="none"/>
          <w:tab w:val="left" w:pos="3350" w:leader="none"/>
        </w:tabs>
        <w:rPr/>
      </w:pPr>
      <w:r>
        <w:rPr/>
        <w:t>Köszönöm szépen, én még ma nem szólaltam hozzá.</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KOVÁCS PÉTER</w:t>
      </w:r>
    </w:p>
    <w:p>
      <w:pPr>
        <w:pStyle w:val="TextBody"/>
        <w:tabs>
          <w:tab w:val="clear" w:pos="708"/>
          <w:tab w:val="left" w:pos="1583" w:leader="none"/>
          <w:tab w:val="left" w:pos="3350" w:leader="none"/>
        </w:tabs>
        <w:rPr/>
      </w:pPr>
      <w:r>
        <w:rPr/>
        <w:t>Hát ehhez a napirendhez.</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DR. CSOMOR ERVIN</w:t>
      </w:r>
    </w:p>
    <w:p>
      <w:pPr>
        <w:pStyle w:val="TextBody"/>
        <w:tabs>
          <w:tab w:val="clear" w:pos="708"/>
          <w:tab w:val="left" w:pos="1583" w:leader="none"/>
          <w:tab w:val="left" w:pos="3350" w:leader="none"/>
        </w:tabs>
        <w:rPr/>
      </w:pPr>
      <w:r>
        <w:rPr/>
        <w:t xml:space="preserve">Ehhez sem, meg úgy egyébként sem. Itt, a szemben lévő képviselőtársaim, amikor hozzászóltak, nekem egy régi vicc jutott az eszembe a mondandójuk, és a hozzászólásuk alapján, amikor 1949-ben jelentkezik valaki, hogy Ő próbarendőr szeretne lenni, és azt a feladatot kapja, hogy felvegyék, hogy kössön bele a szemben lévő villanypóznába. Körbejárja, körbejárja és mondja, hogy nézgelődünk, nézgelődünk, semmi válasz, semmi válasz? A híreket, azt persze továbbítjuk ugye? Tehát körülbelül megoldották a lehetetlent, tehát gyakorlatilag belekötöttek abba, ami gyakorlatilag épp ésszel beleköthetetlen dolog. Amit az elmúlt években ez az Önkormányzat sportfejlesztés területén végrehajtott, és ami nem volt. Nem fejlesztettünk, nem volt. Tehát nem volt két uszodánk, nem volt rekortán pályánk, nem volt Ikarus öltözőépületünk, nem volt MLTC sportpályánk, nem volt MLTC öltözőépületünk, nem volt tornacsarnokunk a piacon, nem volt sporttámogatási rendszerünk, nem volt Önkormányzattal szemben elég jól kihasznált szabadidő, és tömegsport-létesítményünk, és sorolhatnánk. Ezeket még elmondani is hosszú, amit az elmúlt 4 évben ez az Önkormányzat sportfejlesztés terén tett. Majd egy sportpályát, ahol egyébként az ott lévő sportolóknak azon kell gondolkodni, hogy ne rúgjanak már egy nagyot, mert akkor kiszáll a Sasvár utcára a labda, ezt eladjuk, és nem más célra, hanem sportcélra akarja az Önkormányzat felhasználni, és ebbe belekötnek, hát úgy gondolom, ez egy igen nagy teljesítmény, és abban valóban igen jól megfeleltek. Ami még itt elhangzott, hogy tömegsport, meg hogy most a szegény gyerekek nem fognak tudni oda bemenni. Itt kérdés, itt a Raymunddal beszéltük, hogy emelje fel a kezét, aki járt az elmúlt fél évben itt, mert itt gyakorlatilag, én is felemelem, meg csak egy páran emeljük fel, itt az elmúlt években az volt a jellemző, nem az volt a jellemző, hogy a gyerekek bementek focizni, hanem az volt a jellemző, hogy egyesületek kibérelték ezt a pályát, hétvégén pedig meccs volt. Tehát ehhez képest a kerületi gyerekek, meg a kerületi tömegsport céljára én azt gondolom, hogy egy jóval hasznosabb dolgot fogunk tudni ebből az összegből csinálni, mint itt a Keringő pályán volt. Úgyhogy én úgy gondolom, hogy itt a demagógiának a csúcsát hallottuk, itt igazándiból nyilvánvalóan ellenezni kellett ezt a dolgot, mert ez egy nagyon népszerű dolog azt mondani, hogy bezárunk egy sportlétesítményt, de ennek semmilyen valós, meg racionális alapja nincsen. Úgyhogy én maximálisan támogatom az előterjesztés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KOVÁCS PÉTER</w:t>
      </w:r>
    </w:p>
    <w:p>
      <w:pPr>
        <w:pStyle w:val="TextBody"/>
        <w:tabs>
          <w:tab w:val="clear" w:pos="708"/>
          <w:tab w:val="left" w:pos="1583" w:leader="none"/>
          <w:tab w:val="left" w:pos="3350" w:leader="none"/>
        </w:tabs>
        <w:rPr/>
      </w:pPr>
      <w:r>
        <w:rPr/>
        <w:t>Köszönöm szépen alpolgármester úr. Kovács Raymund alpolgármester úr a következő. Parancsoljon.</w:t>
      </w:r>
    </w:p>
    <w:p>
      <w:pPr>
        <w:pStyle w:val="TextBody"/>
        <w:tabs>
          <w:tab w:val="clear" w:pos="708"/>
          <w:tab w:val="left" w:pos="1583" w:leader="none"/>
          <w:tab w:val="left" w:pos="3350" w:leader="none"/>
        </w:tabs>
        <w:rPr/>
      </w:pPr>
      <w:r>
        <w:rPr/>
      </w:r>
      <w:r>
        <w:br w:type="page"/>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RAYMUND</w:t>
      </w:r>
    </w:p>
    <w:p>
      <w:pPr>
        <w:pStyle w:val="TextBody"/>
        <w:tabs>
          <w:tab w:val="clear" w:pos="708"/>
          <w:tab w:val="left" w:pos="1583" w:leader="none"/>
          <w:tab w:val="left" w:pos="3350" w:leader="none"/>
        </w:tabs>
        <w:rPr/>
      </w:pPr>
      <w:r>
        <w:rPr/>
        <w:t>Köszönöm szépen. Nehéz, igazából nem tudom, hogy melyik részét mondjam a dolognak, mert egyrészről örülnöm kéne, hogy ez az álláspont alakult itt ki szemben ülő képviselőtársaim között, mert örülök. Először arra gondoltam, hogy arra kérem, hogy változtassák meg a véleményüket, de most lehet, hogy azt mondom, hogy Isten tartsa meg ezt a jó szokásukat, ellenezzék, ez egy baromság, ezt ellenezni kell. Amikor majd megvalósul az új sporttelep, és megszűnik az itteni probléma, akkor meg majd bújjanak el valahova szerintem. Mi fog történni? Ez a sporttelep, amit már elmondott mindenki, hogy nem kihasználható, mert egyszerűen nem lehet ott programot szervezni, mert ha 100 látogató jön, 10 látogató jön, akkor már nem fér el, két felnőtt csapat jön, már az nem fér el a környéken, ez megszűnik. Az itt lévő lakók azok nagyon boldogok lesznek, mert ez a probléma, ami Őket zavarja, az, hogy most ez mennyire valós, vagy valótlan, ez meg fog szűnni. Az itt élők azok baromi boldogok lesznek, az tény. Azok a kerületi sportegyesületek, akik használják, és másik helyet kapnak, és mondjuk, kapnak egy műfüves pályát, hogy ha ebből az összegből kijön, akkor azt jelenti, hogy a kerületben novembertől márciusig nem fog megállni a sportélet, hanem sportolni fognak a gyerekek, meg a felnőttek, mert lesz hol, mert a műfüves pályán lehet télen is sportolni, ha ezt valaki nem tudná. Kerületi sportegyesületek halál boldogok lesznek, és nagyon fognak örülni, hogy létrejött. Kérdés, hogy ki lesz szomorú? Hát az a három képviselő, vagy négy, aki ezt ellenzi, de hát Ők akkor puffoghatnak ott majd a sarokba, hogy mekkora nagy baromságot lépett az Önkormányzat. Ezért mondjuk, boldog is lehetnék, ennek ellenére nem vagyok boldog. Ennyi nem zöldet, hanem zöldséget összehordani, azt már régen hallottam ezzel kapcsolatban, hogy a Centenáriumi lakótelepről hány gyerek jár ide focizni, arra kíváncsi vagyok, mert ez a sporttelep délután 2-től este 8-ig dugig van a csapatszerűen sportoló gyerekekkel, hétvégén meg a meccseiket vívják. Tehát, ha ide még be tud lógni a Centenáriumi lakótelepről gyerek, akkor azt egyrészt szeretném látni, másrészt meg gratulálok neki, mert nagyon tehetséges lehet, hogy elvegyül a száz egyéb gyerek között úgy, hogy azt nem veszik észre. Meséket szerintem ne találjunk ki, de találjanak ki, tehát végül is boldog vagyok e miatt, aztán járják a kerületet, azt javaslom. Menjenek el az AURAS pályára, ami 10 éve üresen áll, a tulajdonos árulja, abban aztán senki nem sportol, mert nincs, aki megfizesse a bérleti díjat, menjenek el az Ikarus pályára, nézzék meg, szép látvány, az Önkormányzat, és a vállalkozói vagyonkezelésnek a példája a kerítéstől a pálya közepéig elmehetnek, megnézhetik a két területet, hogy milyen gyönyörű szép. Ez biztos, hogy nagyon jól van így, ez Önöknek bizonyára nagyon tetszik, ha esetleg ezek közül, vagy bármit az Önkormányzat megvesz, és lép, az egy nagyon rossz, és tragikus eseménye lesz a kerületnek. Biztos ezen a tragikus eseményre nagyon sokan el fognak jönni, hogy ebben a tragédiában, és ebben a gyászban velünk osztozzanak, és biztos csak azért fognak örömkönnyeket ejteni, mert éppen siratják a Keringő utcai sportpályát, de nyilván majd Önök ezt megmagyarázzák. Tehát tényleg alpolgármestertársam elmondta, hogy nehéz itt ebben fogást találni, mosolygós fogásokat próbáltak találni, de egy pár év, és szerintem meglátjuk ennek az eredményét. Köszönöm szépe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Köszönöm szépen. Győri-Molnár Lajos úr ügyrendben jelentkezett, ez két dolgot takarhat. Egy. Személyesen megtámadták, én ezt nem láttam, vagy ügyrendi javaslata van. Ha ügyrendi javaslata van, kérem ezt a legelején jelezze, ha személyesen megtámadták, akkor, bár én ezt nem hallottam, de akkor 1 perce van erre, hogy reagáljon. Parancsoljon, képviselő úr.</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GYŐRI-MOLNÁR LAJOS</w:t>
      </w:r>
    </w:p>
    <w:p>
      <w:pPr>
        <w:pStyle w:val="TextBody"/>
        <w:tabs>
          <w:tab w:val="clear" w:pos="708"/>
          <w:tab w:val="left" w:pos="1583" w:leader="none"/>
          <w:tab w:val="left" w:pos="3350" w:leader="none"/>
        </w:tabs>
        <w:rPr/>
      </w:pPr>
      <w:r>
        <w:rPr/>
        <w:t>Az, az igazság, hogy szerintem nekem már nincs több hozzászólási lehetőségem, de ha már mindenképpen személyes megtámadást keresünk az elhangzottakban, akkor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De ne keressünk.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GYŐRI-MOLNÁR LAJOS</w:t>
      </w:r>
    </w:p>
    <w:p>
      <w:pPr>
        <w:pStyle w:val="TextBody"/>
        <w:tabs>
          <w:tab w:val="clear" w:pos="708"/>
          <w:tab w:val="left" w:pos="1583" w:leader="none"/>
          <w:tab w:val="left" w:pos="3350" w:leader="none"/>
        </w:tabs>
        <w:rPr/>
      </w:pPr>
      <w:r>
        <w:rPr/>
        <w:t xml:space="preserve">…… </w:t>
      </w:r>
      <w:r>
        <w:rPr/>
        <w:t>akkor a három puffogó képviselő a sarokban, szerintem épp elég ürügy lenne arra, hogy személyesen megtámadtatva érezzem magamat. Úgyhogy ennek kapcsán szerettem volna elmondani a véleményemet, de közben megnyugtattak ellenzéki képviselőtársaim, hogy van még lehetőségük reagálni, amit fontosnak tartok, mert azért ez a, bár nagyon hangzatos, és nagyon jól hangzó szóáradat valószínűleg sokakat megindított, de azért ne maradjon megválaszolatlanul. Úgyhogy meghagyom nekik a szót. Köszönöm.</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Igen, hát ügyrendi javaslat nem volt, a személyes megtámadtatást én úgy értékelem, hogy akkor úgy értelmezte, hogy Ön is az egyik közé, bár nem nevezeték Önt meg személyesen, de benne maradt az 1 percben, ezt köszönöm. Következő hozzászóló Szabó Barbara képviselő asszony. Parancsoljon.</w:t>
      </w:r>
    </w:p>
    <w:p>
      <w:pPr>
        <w:pStyle w:val="TextBody"/>
        <w:tabs>
          <w:tab w:val="clear" w:pos="708"/>
          <w:tab w:val="left" w:pos="1583" w:leader="none"/>
          <w:tab w:val="left" w:pos="3350" w:leader="none"/>
        </w:tabs>
        <w:rPr/>
      </w:pPr>
      <w:r>
        <w:rPr/>
      </w:r>
      <w:r>
        <w:br w:type="page"/>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SZABÓ BARBARA</w:t>
      </w:r>
    </w:p>
    <w:p>
      <w:pPr>
        <w:pStyle w:val="TextBody"/>
        <w:tabs>
          <w:tab w:val="clear" w:pos="708"/>
          <w:tab w:val="left" w:pos="1583" w:leader="none"/>
          <w:tab w:val="left" w:pos="3350" w:leader="none"/>
        </w:tabs>
        <w:rPr/>
      </w:pPr>
      <w:r>
        <w:rPr/>
        <w:t xml:space="preserve">Köszönöm szépen a szót Polgármester úr. Ha jól emlékszem, abból indultunk ki, hogy ezt a sportpályát azért is be kell zárni, mert hogy a környéken lakók nagyon panaszkodnak, hogy mennyire zajos.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Nem, erre rosszul emlékszik.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SZABÓ BARBARA</w:t>
      </w:r>
    </w:p>
    <w:p>
      <w:pPr>
        <w:pStyle w:val="TextBody"/>
        <w:tabs>
          <w:tab w:val="clear" w:pos="708"/>
          <w:tab w:val="left" w:pos="1583" w:leader="none"/>
          <w:tab w:val="left" w:pos="3350" w:leader="none"/>
        </w:tabs>
        <w:rPr/>
      </w:pPr>
      <w:r>
        <w:rPr/>
        <w:t>Jó. Kovács Raymund alpolgármester úr most azt sorolta fel, hogy nem kihasználható, nem lehet sportrendezvényeket tartani, és hogy a lakók boldogok lesznek, mert megszűnnek a problémáik. Nem tudom, milyen jellegű problémára gondolt Alpolgármester úr, de tegyük fel, hogy akkor térjünk vissza a parkolásra, és a zajra. A parkolás, és a zajprobléma meg fog szűnni. Környeiné Rátz Katinak szeretnék visszakérdést feltenni, hogy a lakótelepen élő, most ott lakók, a kialakított gödörben lévő labdapálya, és egyéb új beruházások miatt nem szoktak véletlenül az ott este beszélgető, hangoskodó fiatalok miatt ugyancsak panaszkodni, hogy milyen zajosak? Illetve, szeretnék örömet kifejezni, hogy sikerült az ellenzéki képviselőknek megvalósítani a lehetetlent, ahogy ezt Csomor alpolgármester úr mondta, mert úgy tűnik, hogy akkor az ellenzéki képviselőknek természetfeletti tulajdonságai vannak, mert hogy megoldották a lehetetlent, bár valószínűleg mi nem így gondoljuk saját természetfeletti tulajdonságaink megnyilvánulását. Térjünk vissza kicsit a vicc területéről a valóság felé. Hogy ha felparcellázzuk ezt a területet, és elkezdenek ott építkezni, az mennyiben lesz könnyebben kivitelezhető, vagy könnyebben megoldható, mint hogy ha mondjuk egy kicsit ráköltenek erre a sportpályára, és lehet használni? Nem feltétlenül óriási sportrendezvények tartására, mert arra ugye ott lesz az Ikarus pálya, illetve miért gondoljuk azt, hogy a 18-szor legalább egy, de esetlegesen két lakás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Lejárt az ideje képviselő asszony.</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SZABÓ BARBARA</w:t>
      </w:r>
    </w:p>
    <w:p>
      <w:pPr>
        <w:pStyle w:val="TextBody"/>
        <w:tabs>
          <w:tab w:val="clear" w:pos="708"/>
          <w:tab w:val="left" w:pos="1583" w:leader="none"/>
          <w:tab w:val="left" w:pos="3350" w:leader="none"/>
        </w:tabs>
        <w:rPr/>
      </w:pPr>
      <w:r>
        <w:rPr/>
        <w:t>Befejezem a mondatot, és utána abba fogom hagyni. Tehát, hogy a 18-szor egy, vagy két lakás nem fog, az ott lakó emberek nem fognak vasárnaponként mondjuk autót mosni, hangosan zenét hallgatni, káromkodni, vagy füvet nyírni. Köszönöm.</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Csak annyiban reagálnék képviselő asszony hozzászólására, azt, hogy van ott zaj, azt talán senki nem vitatja. Az hogy ez a lakóknak problémát okoz, ezt talán senki nem vitatja, de az, hogy azért kellene ezt a területet eladni, mert ott zaj van, ezt én határozottan vitatom. Ilyet én nem állítottam, ezt csak Ön állítja, meg az Ön mellett lévő képviselő. Tehát még egyszer mondom. Ez a kettő nincs ok, okozati összefüggésben, felkérdezték, hogy hol merült fel, milyen fórumon, ekkor mondtuk el, hogy több fórumon, illetve azt mondták, hogy ott a parkoló autók zavarnak. Zárójelben jegyzem meg, mondom, nem értem az alapfelvetést. Én értem, hogy legyen park, de akkor miből fogunk műfüves pályát építeni, hogy ha park lesz, mert akkor arra még rá kell költeni, és nem bevétel lesz belőle. Én értem, nem ugyanaz az elv. Alapprioritásunk, az Önkormányzat a sportot is támogatja, e mellett természetesen a parkot is támogatja, mind a kettőt megvalósította. Mindegy, nem is szólok hozzá ehhez. Büki Tamás a következő hozzászóló. Tájékoztatom, hogy 8 másodperce van képviselő úr. Parancsoljo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 xml:space="preserve">Kérem, tessenek már megegyezni, hogy mi a helyzet a zajjal. Ön azt mondja nem a zaj, Környeiné azt mondja, hogy a zaj. Tessenek megegyezni, hogy mi a helyzet a kihasználtsággal, egyik azt mondja, hogy nem kihasznált, Kovács Raymund részletezi, hogy túlzsúfolt. Gratulálok, legalább frakcióban egyezzenek meg, hogy miért akarják bezárni a sportpályá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Képviselő úr, nem ugyanazt a programot nézzük, úgy látom. Vagy megint az Ön, hogy mondjam, emberfeletti képességeit nem bírom követni. (dr. Büki Tamás mond valamit.) De nem látom, azt mondták, hogy van zaj, elmondtam, hogy a zaj, az valóban probléma, de azt is elmondtam, hogy nem ezért kell bezárni. Elmondta Alpolgármester úr, hogy oda, amit Ön említett, hogy tömegsportolni nem lehet, hogy oda a kutya nem jár tömegsportolni, focizni, mert egyszerűen nem fér oda. Nem azt mondta, hogy nincsenek ott emberek, azt mondta, hogy vannak ott emberek, ahol, máshol is megoldják majd ezt a problémát, de ahogy Ön említette, és ezt mondta, hogy a mende-monda kategóriába tartozik, és ezt ne találgassa ki, mert vélhetően nem járt arra, tömegsportolni a kutya nem jár oda a Centi lakótelepről focizni, mert nem fér oda. Ennyi. Ez semelyik nem mond egymásnak ellent, csak az Ön gondolkodásmódjában, és valószínűleg, akkor mondom, nem az én készülékemben van a hiba. Kovács Raymund alpolgármester úrnak a nevét említették, vagy ügyrendi javaslata van.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RAYMUND</w:t>
      </w:r>
    </w:p>
    <w:p>
      <w:pPr>
        <w:pStyle w:val="TextBody"/>
        <w:tabs>
          <w:tab w:val="clear" w:pos="708"/>
          <w:tab w:val="left" w:pos="1583" w:leader="none"/>
          <w:tab w:val="left" w:pos="3350" w:leader="none"/>
        </w:tabs>
        <w:rPr/>
      </w:pPr>
      <w:r>
        <w:rPr/>
        <w:t xml:space="preserve">Köszönöm szépen. Ezt az ellentmondást szeretném feloldani, tehát amiről itt beszélünk már elég régóta. Ezen a pályán gyerekek sportolnak, amikor odajönnek a szülők, hogy elvigyék a gyerekeket, akkor ott azért komoly konfliktusok vannak, mert összesen kb. hat autó tud megállni, beállnak az ott álló lakók háza elé, kocsibejárójába, és akkor csak azért a pár gyerekért, vagy 20-30 gyerekért jöttek, akik ott sportolnak. Ott tartja például az edzéseit, nyilván nem mindenki tudja, bár itt a kerületben lakunk, az RSC felnőtt focicsapata ott tartja az edzéseit. A meccseit nem tudja ott tartani, mert nem tudnak megállni a mérkőzésre. Tehát, azt mondom, hogy korlátolt a használhatósága, és egy komolyabb gyerek focimeccset is, ha ott lefolytatnak, és nyilván idejönnek a szülők a másik kerületből, a másik településről, folyamatos konfliktus van. Nincs megoldás, mert egy sporttelepnél kötelező, hogy mennyi parkoló legyen, ha tetszik, ha nem, akkor is kell, nem tudnak megállni. A sportpálya eléggé lelakott állapotban van, semmi értelme rákölteni, mert úgy sem tudnak olyan rendezvényeket tartani, ami több embert vonz. Ez az egyszerű történet. Tele van gyerekekkel, de nincs meg az, az infrastruktúra, ami az előterjesztésben is le van írva, hogy ezt a sporttelepet kiszolgálja. Az meg, hogy ez még fejlődjön, arra meg aztán az égvilágon semmi esély, meg értelem. Én is már nehéz felfogású vagyok valószínűleg, tehát értem, hogy most problémát kell ebből csinálni, de szerintem csináltunk belőle 1 óra problémát, most akkor szavazzunk.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Zárjuk le a vitát.</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RAYMUND</w:t>
      </w:r>
    </w:p>
    <w:p>
      <w:pPr>
        <w:pStyle w:val="TextBody"/>
        <w:tabs>
          <w:tab w:val="clear" w:pos="708"/>
          <w:tab w:val="left" w:pos="1583" w:leader="none"/>
          <w:tab w:val="left" w:pos="3350" w:leader="none"/>
        </w:tabs>
        <w:rPr/>
      </w:pPr>
      <w:r>
        <w:rPr/>
        <w:t>Tehát úgysem lehet meggyőzni senkit ez ügyben. Nyilván itt egész más probléma fáj, nem ez a pálya, hanem az, hogy itt sikerül majd megint létrehozni egy sporttelepet, amikor arról szajkóznak egyesek, hogy leindultunk a lejtőn lefelé, egy szép, látványos sporttelepet ebből a pénzből, nulla forintból, és ez nem fog tetszeni sokaknak, mert akkor hiába mondhatja, hogy éppen csődben van az Önkormányzat.</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Győri-Molnár Lajos úrnak ügyrendi javaslata van, nagyon remélem, mert személyesen biztos nem támadták most meg. Úgyhogy kérem az elején a hozzászólásának javasolja az ügyrendi javaslatát. Parancsoljo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GYŐRI-MOLNÁR LAJOS</w:t>
      </w:r>
    </w:p>
    <w:p>
      <w:pPr>
        <w:pStyle w:val="TextBody"/>
        <w:tabs>
          <w:tab w:val="clear" w:pos="708"/>
          <w:tab w:val="left" w:pos="1583" w:leader="none"/>
          <w:tab w:val="left" w:pos="3350" w:leader="none"/>
        </w:tabs>
        <w:rPr/>
      </w:pPr>
      <w:r>
        <w:rPr/>
        <w:t xml:space="preserve">Ha jól vettem észre, akkor Kovács Raymund képviselőtársaim is ügyrendet nyomott, és úgy kezdte a hozzászólását, hogy nem ügyrendi tulajdonképpen, csak a kérdést szeretné megvilágosítani.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De Őt megtámadták.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GYŐRI-MOLNÁR LAJOS</w:t>
      </w:r>
    </w:p>
    <w:p>
      <w:pPr>
        <w:pStyle w:val="TextBody"/>
        <w:tabs>
          <w:tab w:val="clear" w:pos="708"/>
          <w:tab w:val="left" w:pos="1583" w:leader="none"/>
          <w:tab w:val="left" w:pos="3350" w:leader="none"/>
        </w:tabs>
        <w:rPr/>
      </w:pPr>
      <w:r>
        <w:rPr/>
        <w:t>Kit? Kovács Raymund urat?</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Ige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GYŐRI-MOLNÁR LAJOS</w:t>
      </w:r>
    </w:p>
    <w:p>
      <w:pPr>
        <w:pStyle w:val="TextBody"/>
        <w:tabs>
          <w:tab w:val="clear" w:pos="708"/>
          <w:tab w:val="left" w:pos="1583" w:leader="none"/>
          <w:tab w:val="left" w:pos="3350" w:leader="none"/>
        </w:tabs>
        <w:rPr/>
      </w:pPr>
      <w:r>
        <w:rPr/>
        <w:t>Név szerint?</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KOVÁCS PÉTER</w:t>
      </w:r>
    </w:p>
    <w:p>
      <w:pPr>
        <w:pStyle w:val="TextBody"/>
        <w:tabs>
          <w:tab w:val="clear" w:pos="708"/>
          <w:tab w:val="left" w:pos="1583" w:leader="none"/>
          <w:tab w:val="left" w:pos="3350" w:leader="none"/>
        </w:tabs>
        <w:rPr/>
      </w:pPr>
      <w:r>
        <w:rPr/>
        <w:t>Név szerint. Sajnos.</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GYŐRI-MOLNÁR LAJOS</w:t>
      </w:r>
    </w:p>
    <w:p>
      <w:pPr>
        <w:pStyle w:val="TextBody"/>
        <w:tabs>
          <w:tab w:val="clear" w:pos="708"/>
          <w:tab w:val="left" w:pos="1583" w:leader="none"/>
          <w:tab w:val="left" w:pos="3350" w:leader="none"/>
        </w:tabs>
        <w:rPr/>
      </w:pPr>
      <w:r>
        <w:rPr/>
        <w:t>Mindegy, vagyis nem mindegy. Én nem hallottam ezt a megtámadást, de úgy látszik, szelektív hallásunk van tényleg, mert szerintem Önök azt sem hallották, hogy én annak idején nem azt mondtam, hogy mi a problémám, hanem azt mondtam, hogy ezen a területen lehetne park is, és erről azóta megfeledkeznek. Mindenről beszélnek egyébként, de mindegy. Úgyhogy tényleg szavazzunk, most már egy kicsi hosszúra nyúlik. Köszönöm.</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KOVÁCS PÉTER</w:t>
      </w:r>
    </w:p>
    <w:p>
      <w:pPr>
        <w:pStyle w:val="TextBody"/>
        <w:tabs>
          <w:tab w:val="clear" w:pos="708"/>
          <w:tab w:val="left" w:pos="1583" w:leader="none"/>
          <w:tab w:val="left" w:pos="3350" w:leader="none"/>
        </w:tabs>
        <w:rPr/>
      </w:pPr>
      <w:r>
        <w:rPr/>
        <w:t>Szász József a következő hozzászóló. Parancsoljon, képviselő úr.</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SZÁSZ JÓZSEF</w:t>
      </w:r>
    </w:p>
    <w:p>
      <w:pPr>
        <w:pStyle w:val="TextBody"/>
        <w:tabs>
          <w:tab w:val="clear" w:pos="708"/>
          <w:tab w:val="left" w:pos="1583" w:leader="none"/>
          <w:tab w:val="left" w:pos="3350" w:leader="none"/>
        </w:tabs>
        <w:rPr/>
      </w:pPr>
      <w:r>
        <w:rPr/>
        <w:t>Köszönöm a szót Polgármester úr. Én, mint az uszodákat, illetve a sportlétesítményeket felügyelő kft felügyelő bizottságának az elnöke szeretnék megszólalni ebben a vitában. Tehát itt sok minden elhangzott, de a képviselőtársaimnak tudni kéne, hogy mennyit költünk erre a pályára. Jelen pillanatban a Keringő utcai pálya, az a kft kezelésében van. Tudnia kell a képviselőtársaimnak, hiszen az üzleti tervét elfogadtuk a kft-nek. Most keresem a szemkontaktust, de senki nem néz rám, hogy tudják a képviselők, hogy mennyit költünk erre a pályára? Mennyit költünk rá? Tehát másfél státusz van erre a sportlétesítményre, ez kb. 2,5 millió Ft, amit csak bérként, csak erre kifizetünk, akkor a rezsi, meg minden egyéb fenntartás, tehát összességében olyan 6 és 10 millió Ft körüli összeget fordítunk erre a sportlétesítményre. Csak felhívnám a figyelmet, hogy nem egy javaslat volt a költségvetésnél, hogy 9 milliót még tegyünk hozzá az egyesületeknek a díjazásához, illetve a bizottsági kerethez. Most pontosan erről van szó, tehát itt a Polgármester úr is elmondta, de én is e mellett vagyok, de hogy ha ezt nem hiszi el a tisztelt nagyérdemű Képviselő-testület, akkor szerintem, előbb-utóbb ebből még majd előterjesztés is lesz. Tehát határozott elképzelésünk, és szándékunk, hogy az ebből befolyó összegből a sportot támogassunk. Megszűnik egy olyan pálya, aminek a kihasználtsága, a környezetét mi nem tartjuk alkalmasnak, és egy olyan helyre tesszük át ezt a sportlétesítményt, ahol jelenleg is sportlétesítmény van, az elmúlt időszakban is sportlétesítmény volt, és egy sokkal jobban körülhatárolható, külön költségeket nem igénylő, a karbantartás szempontjából nem igénylő sport helyre helyezzük át, ahol ugyanúgy nyitva van mindenki előtt, és egy sokkal jobb kihasználtságú, és feltételekkel rendelkező sportlétesítményt hozunk össze. Azt most szeretném eloszlatni egyszer, és mindenkorra, hogy tény, és való, hogy ezzel a döntéssel ezt a sportpályát megszüntetjük, de ezzel nem leszünk a sportpályák tekintetében mínuszban, mert helyette ennek a bevételéből szeretnénk egy újat létrehozni, ami egy európai minőség, amit szeretne mindenki. Én sem vágtam közbe Barbara, úgyhogy arra kérlek, hogy hallgass végig. Tehát ezt most itt szeretném leszögezni mindenki előtt. Jelen pillanatban én azt tartom pocsékolásnak, hogy erre a pályára 10 milliót költünk, és messze sokkal többet tudnánk megfelelő mértékű sportra költeni ezek nélkül a felesleges kiadások nélkül. Úgyhogy én ezt tartom. A másik pedig, el kéne dönteni, hogy most akkor a sportpálya fenntartása, vagy létrehozása az luxus beruházás, vagy pedig nem luxus beruházás. Hogy ha erre a pályára költünk 10 milliót, az minden további nélkül megéri, de hogyha egy megfelelő helyen, egy olyan helyen, ahol jelenleg is sportegyesület működik, ott építünk egy műfüves pályát, az már luxus beruházásnak számít. Szerintem, meg kéne találni az egyensúlyt. A másik, jó, kimondom, Győri-Molnár Lajosnak a nevét, hogy legyen lehetősége megszólalni, de jelzem, hogy nem megtámadni akarom, csak reflektálni akarok a megjegyzésére. Most ez családi ezüst, amit ott kéne hagynunk a jövő generációknak, hogy majd Ők értékesíthessék, és forgalomképes vagyon, vagy pedig legyen ott egy park, ami meg abszolút nem forgalomképes vagyon, mert a parkokat nem azért hozzák létre, hogy a jövő generációja ezeket felélje, hanem közösségi parkként nyilvánuljon meg. Túl sok ellentmondást látok ebben. Én a Barbarának szeretném mondani, hogy eddig azért többé-kevésbé szakmai jellegű hozzászólásai voltak, de az engem személyesen sért, hogy azzal vádolni a kerületi Önkormányzatot, hogy túl kevés közösségi teret hozott létre, és még pluszban még ide biggyesszen be egyet, itt egy részét azért már Csomor alpolgármester úr felsorolta. Csak jelzés értékként szeretném elmondani, hogy a Sashalmi parkot felújítottuk, a Centenáriumi közterületeknek most folyik a felújítása, a Cinkota főtér, a Pálfi tér, a Sashalmi sétány, az Erzsébet-ligeti uszoda, a szentmihályi uszoda, az Ikarus sportpálya, az MLTC, az Erzsébet-ligeti közterületek, az általad már említett új játszóterek. Polgármester úr már költségvetési vitában is elmondta, hogy egy-egy önkormányzat azzal éli túl az önkormányzati ciklusát, hogy csinál egy játszóteret, és annak nagyon örül, most ehhez képest minket azzal vádolni, hogy nem teremtünk közösségi tereket. Enyhén szólva is túlzásnak tartom, és igaztalannak tartom ezt a felvetést. A másik, meg egy kis időutazásra kérném a tisztelt képviselőtársaimat, és itt elsősorban Abonyi képviselő úrnak szeretném felhívni a figyelmé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Már nem tudja képviselő úr.</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SZÁSZ JÓZSEF</w:t>
      </w:r>
    </w:p>
    <w:p>
      <w:pPr>
        <w:pStyle w:val="TextBody"/>
        <w:tabs>
          <w:tab w:val="clear" w:pos="708"/>
          <w:tab w:val="left" w:pos="1583" w:leader="none"/>
          <w:tab w:val="left" w:pos="3350" w:leader="none"/>
        </w:tabs>
        <w:rPr/>
      </w:pPr>
      <w:r>
        <w:rPr/>
        <w:t xml:space="preserve">Már nem tudom elmondani, csak jelzésként szeretném elmondani, hogy annak idején mennyiért vehettük volna meg az Ikarus sportpálya egészét, meg az óvodát? Tehát ezt csak jelzem.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Úgy is Abonyi úr következik Szász úr után, úgyhogy megvontam Szász úrtól a szót, és Abonyi úrnak adtam meg. Parancsoljon. Abonyi úrnak 3 perc 41 másodperce van. Parancsoljo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ABONYI JÁNOS</w:t>
      </w:r>
    </w:p>
    <w:p>
      <w:pPr>
        <w:pStyle w:val="TextBody"/>
        <w:tabs>
          <w:tab w:val="clear" w:pos="708"/>
          <w:tab w:val="left" w:pos="1583" w:leader="none"/>
          <w:tab w:val="left" w:pos="3350" w:leader="none"/>
        </w:tabs>
        <w:rPr/>
      </w:pPr>
      <w:r>
        <w:rPr/>
        <w:t>Nem fogom kihasználni egyébként. Nem is akartam én igazán reagálni semmire, csak a két Alpolgármester úrnak az ironikusnak szánt de cinizmusba hajló hozzászólására, amikor itt demagógiától kezdve mindent emlegettek. Igen, lehet ezeket felsorolni egyébként, csak akkor sok mindent hozzá kellene még tenni, hogy a két uszodára, aztán az MLTC-re, stb., rendelkezésre álltak a tervek, a pénz rendelkezésre állt, egyszerűen be kellett fejezni. Igen, hát ez tény egyébként, ez az egyik oldala a dolognak. A másik oldala a dolognak, én ritkán szoktam demagóg lenni, és nem is szeretnék egyébként, nem a stílusom, de valahogy az süt ebből az egészből, hogy minden, amit mi gondolunk, az tuti jó, és van egy-két ostoba, buta emberke itt szemben, akik az Istennek nem akarják megérteni a zseniális elképzeléseinket. Azért azt végig kellene egyszer gondolni, hogy lehet, hogy másnak is vannak jó gondolatai, vannak normális érvei, és nem ideáig fajulni egy vitának, amikor már megint nem erről szól ez az egész, hanem időnként még sértő hangnemben is minősítettek ellenzéki hozzászólásokat. Nekem ez nagyon-nagyon furcsa. Azt pedig senki nem vonja kétségbe, hogy itt komoly sportfejlesztések történtek, azt hiszem, hogy ez nem is hangzott el se a költségvetési vitában, se most nem hangzott el. Egy meglévő, megszokott, hosszú idő óta, közel 100 éve ott lévő pályával kapcsolatos elképzeléseinket mondtunk el, és én továbbra is fenntartom azt az álláspontomat, hogy ezt a területet ne parcellázzuk fel telkeknek. Köszönöm szépe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Köszönöm szépen. Horváth János bizottsági elnökként kért szót. Parancsoljon, képviselő úr.</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HORVÁTH JÁNOS</w:t>
      </w:r>
    </w:p>
    <w:p>
      <w:pPr>
        <w:pStyle w:val="TextBody"/>
        <w:tabs>
          <w:tab w:val="clear" w:pos="708"/>
          <w:tab w:val="left" w:pos="1583" w:leader="none"/>
          <w:tab w:val="left" w:pos="3350" w:leader="none"/>
        </w:tabs>
        <w:rPr/>
      </w:pPr>
      <w:r>
        <w:rPr/>
        <w:t>Köszönöm, Polgármester úr. Nem terveztem, hogy ehhez a napirendi ponthoz hozzászólok. Esetleg, hogy ha szakmai kérdésben kellett volna vitázni, szakmai kérdések nem merültek fel. Én nem tudom, Polgármester úr, de hányszor kell még elmondanunk, vagy idézzük a klasszikust, hogy lassan mondjuk, ugye, hogy mindenki megértse, az ellenzéki képviselőink, hogy ebből a bevételből sportcélra fogjuk, nem a költségvetés lyukainak a betömésére. Nem tudom, ezt hányszor kell még elmondani? Vagy mit csináljunk Polgármester úr? Hogy megértse az ellenzék? Köszönöm.</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Nézze, szerintem nincs ellenzék, itt más gondolkodásmódja van a képviselőknek, és ez szíve, joguk, sőt, én örülök neki, hát attól szép a világ, hogy másként képzeljük. Van, aki úgy gondolja, hogy ezt meg kellene tartani a jelenlegi formájában, valaki azt mondta, hogy meg kellene tartani, és fejlesszük is, valaki azt mondta, hogy inkább park legyen, hogy ha már fejleszteni nem lehet, én meg mást gondolok. Én meg azt gondolom, hogy szerintem, ez helyileg nincsen jó helyen, és ebből a pénzből meg fejlesszünk egy helyileg jó helyen lévő, egyébként sokkal több igényt kielégítő megoldást. Ennyi az egész probléma. Mondom, én szomorú vagyok alapvetően abban, hogy olyanokkal vádoltak, idézőjelben, képviselők engem, vagy az Önkormányzat vezetését, hogy itt lyukakat kéne tömködni. Ha nincs lyuk, nem kell tömködni. Benne lenne a költségvetésben. Tehát mondom, nincsenek olyan dolgok, amit mondanak, persze nyilván lehet, hogy ez jól hangzik, vagy nem jól hangzik. Abonyi képviselő úrnak a hozzászólásai. A legelején elmondta, hogy ez annak idején, már Asztalos Lajos, Szabó Lajos Mátyás, Abonyi János idejében is felmerült, hogy valamit ezzel kellene kezdeni. Te mondtad János, jól vettem ki a szavaiból, Te azt mondtad, hogy ezt nem támogattad, annak idején és nagyon összevesztél ezen a Mátyással, vagy a Lajossal. Én ezt megértem, ezt tisztában tartom. Te azt mondod, hogy ez régóta itt van, legyen is itt. Érzelmileg kötődsz hozzá, vagy kötődnek szerinted az emberek hozzá, ezt én nem tudom, én ezt megértem, ez egy akceptálható álláspont, csak én ezzel nem értek egyet, de ez legyen az én lehetőségem, hogy én nem értek egyet azzal, hogy ami régóta van, az biztos, hogy jó-e, hogy ha van. Én inkább a fejlődéspárti vagyok, a mellett, hogy ha talán észrevették, a múltnak a felderítésében meg elég rendesen próbálom segíteni itt például a helytörténetet, a mai kiadott füzet is erről tanúskodik többet között a 18. számú helytörténeti füzet. Nem vagyok én semmi rossznak az elrontója, mást gondolunk erről. Talán Alpolgármester urak is azon kapták fel egy kicsit a fejüket, hogy olyan fajta dolgokat vágtak ennél a napirendnél pont, pont a sporttémánál, amiben talán mindannyian elismerjük, hogy azért nem keveset csinált az előző Önkormányzat, meg a mostani Önkormányzat, és pont itt csapjuk az asztalba a baltát, de hát ez ilyen. Büki úrnak ügyrendi javaslata van. Jól látom? Mert személyesen senki nem támadta meg. Parancsoljon, képviselő úr.</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Polgármester támadott meg személyesen ismételten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É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Igen. Ismételten kikérem magamnak a következő kitételt, és visszautasítom, minden alkalommal vissza fogom. „Szerintem nincs ellenzék.” Tisztelt Uram! Ön meghatározhatja a saját álláspontját, de nem a másé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Ezt tettem. Szerintem nincs ellenzék.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 xml:space="preserve">De nem a másét. Következésképpen az Ön véleménye ebben a körben lényegtelen, ugyanis köteles tiszteletben tartani az én attitűdömet. Van ellenzék, ismételten bejelentem, van ellenzék, és én ellenzék vagyok. Teljesen mindegy az Ön véleménye ezzel kapcsolatban. Azt szíveskedjék megtartani magának.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Miért is? Milyen joga van arra, hogy az én véleményemet ne mondhassam el?</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 xml:space="preserve">Az, hogy szíveskedjék nem azt a látszatot kelteni nézők, hallgatók, és egyebek előtt, akik erről értesülnek, hogy én bármivel, bármiben is Önnel tartok azon az úton, amin a kerületet szépen, lassan, illetve most már egyre gyorsabban a csőd felé vezeti, illetőleg mindenféle, huszonötféle beszéddel indokol olyan előterjesztéseket, amik egyébként indokolhatatlanok. Van ellenzék. Én mindenképpen az vagyok.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Egy perce eltelt Büki úr, megvontuk a szót, jobban mondva, itt a technika. Büki úr, nem értem Önt, de komolyan nem értem, és most akkor majd személyesen is támadom, és akkor majd reagálhat rá. Azért hol tartunk? Ön itt mindenféle izét mond, itt ilyen, elnyomja a többség, a FIDESZ az ellenzéket Ön szerint, és itt már senki nem mondhat semmit. Ön meg azt próbálja képviselőként megszabni, hogy egy másik képviselő, ne adj’ Isten a polgármester, ne mondhassa el a véleményét. Hát képviselő úr, ha valami diktatúra, akkor az, az, amit Ön csinál most. Hát nem mondhatom el a véleményemet? Könyörgöm, hol élünk Büki úr? Utolsó hozzászóló Büki úr előtt, vagy után Szatmáry László, de előtte Büki úr személyes megtámadtatás, 1 perc. Parancsoljon, képviselő úr.</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 xml:space="preserve">Az Ön véleményét elmondhatja olyan keretek között, amennyiben az másokat nem sért, amikor mást olyannak minősít, hogy az Ön társa, vagy egyetértője, az sértő. Következésképpen ezt a véleményét nem adhatja közre, ezt meg kell tartsa magának, vagy minden esetben ki kell hangsúlyozni, hogy ez politikai vélemény, és az, akiről szól, az egyáltalán nem ért egyet vele. </w:t>
      </w:r>
    </w:p>
    <w:p>
      <w:pPr>
        <w:pStyle w:val="TextBody"/>
        <w:tabs>
          <w:tab w:val="clear" w:pos="708"/>
          <w:tab w:val="left" w:pos="1583" w:leader="none"/>
          <w:tab w:val="left" w:pos="3350" w:leader="none"/>
        </w:tabs>
        <w:rPr/>
      </w:pPr>
      <w:r>
        <w:rPr/>
      </w:r>
      <w:r>
        <w:br w:type="page"/>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Büki úr, én azt hiszem, hogy lassan félni kell Öntől, és én kezdek is. Szatmáry László az utolsó hozzászóló. Parancsoljon, képviselő úr.</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SZATMÁRY LÁSZLÓ</w:t>
      </w:r>
    </w:p>
    <w:p>
      <w:pPr>
        <w:pStyle w:val="TextBody"/>
        <w:tabs>
          <w:tab w:val="clear" w:pos="708"/>
          <w:tab w:val="left" w:pos="1583" w:leader="none"/>
          <w:tab w:val="left" w:pos="3350" w:leader="none"/>
        </w:tabs>
        <w:rPr/>
      </w:pPr>
      <w:r>
        <w:rPr/>
        <w:t>Köszönöm a szót. Én szeretném kihasználni, hogy köztünk van Főépítész urunk. Ezt a napirendi pontot a KFÜB tárgyalta, és ott ezzel a koncepcióval kapcsolatban felmerült, hogy azért több lakást is oda el lehetne helyezni. Beszéltünk az oldalhatárról, de határozat nem született ilyen részletességgel, mert arról volt szó, hogy azt majd úgy is még tudjuk észrevételezni. De mivel én azt látom, hogy ebben a határozati javaslatban pontosan így szerepel, hogy telkenként egy lakás elhelyezésére alkalmas, ezt szeretném úgy módosíttatni, hogy egy, vagy két lakásra alkalmas, és ezzel kapcsolatban szeretném megkérdezni a Főépítész urat, hogy Ő megvalósíthatónak látja-e ezt a kialakítási módot. Biztos vagyok benne, hogy vannak olyan telkek, ahol mindenképpen célszerű az egy lakásnak a megvalósítása a szabályozási tervben. Például a Margit utcai forgalomra tekintettel nagyon jó lenne, hogy ha csak egy lakás lenne a zajvédelem miatt.</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KOVÁCS PÉTER</w:t>
      </w:r>
    </w:p>
    <w:p>
      <w:pPr>
        <w:pStyle w:val="TextBody"/>
        <w:tabs>
          <w:tab w:val="clear" w:pos="708"/>
          <w:tab w:val="left" w:pos="1583" w:leader="none"/>
          <w:tab w:val="left" w:pos="3350" w:leader="none"/>
        </w:tabs>
        <w:rPr/>
      </w:pPr>
      <w:r>
        <w:rPr/>
        <w:t>Sasvár utca, nem Margit utca.</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SZATMÁRY LÁSZLÓ</w:t>
      </w:r>
    </w:p>
    <w:p>
      <w:pPr>
        <w:pStyle w:val="TextBody"/>
        <w:tabs>
          <w:tab w:val="clear" w:pos="708"/>
          <w:tab w:val="left" w:pos="1583" w:leader="none"/>
          <w:tab w:val="left" w:pos="3350" w:leader="none"/>
        </w:tabs>
        <w:rPr/>
      </w:pPr>
      <w:r>
        <w:rPr/>
        <w:t>Sasvár utca, bocsánat, Sasvár utca miatt, és esetleg beljebb jelölne szabályozási vonalat az építésre, tehát nem az 5 métert tartani, hanem attól többet. Kérdezném, hogy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Jó, mindjárt szót adunk Főépítész úrnak, és ha majd lesz módosító javaslata, akkor kérem juttassa el hozzám. Tóth Miklós főépítészt kérném arra, hogy akkor itt a vendég mikrofonnál legyen kedves, válaszoljon képviselő úr felvetésére. Először a jelen, és akkor utána a mikrofon be.</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TÓTH MIKLÓS</w:t>
      </w:r>
    </w:p>
    <w:p>
      <w:pPr>
        <w:pStyle w:val="TextBody"/>
        <w:tabs>
          <w:tab w:val="clear" w:pos="708"/>
          <w:tab w:val="left" w:pos="1583" w:leader="none"/>
          <w:tab w:val="left" w:pos="3350" w:leader="none"/>
        </w:tabs>
        <w:rPr/>
      </w:pPr>
      <w:r>
        <w:rPr/>
        <w:t>Köszönöm szépen, már rég voltam, régen használtam. Lehet két lakás, de nem jó tapasztalatunk van. Azért nincs jó tapasztalatunk, mert a két lakást, amikor a KVSZ-t megalkotta a Képviselő-testület, azért engedte minden lakótelken, mert normálisan gondolkodott. Úgy gondolkodott, hogy épít valaki egy családi házat, egy egylakásos lakóépületet, mert ez a jellemző a kerületben, és tegyük lehetővé, mert ha mondjuk, a szülőnek akar egy kis garzont építeni, akkor ne kelljen úgy előadni az építési engedélyt, hogy az előszobából nyílik, aztán még se nyílik, és csal. Azt látjuk, hogy a két lakást a vállalkozók használják ki, és minden áron benyomnak két lakást, ráadásul úgy, hogy nem a telek legjobb helyére teszik az épületet, hanem úgy próbálják elhelyezni az épületet, amivel nagyon sok gondunk van a tervtanácson, hogy fele-fele arányban tudják használni a telket. Ezáltal kvázi kettéosztják a telket, még talán szerencsésebb, ha hosszirányban, de sokszor keresztirányban is, és nem működik. A másik dolog az építménymagasság, hogy olyan, építészetileg gazdaságosság szempontjából, vagy műszaki szempontból olyan kényszermegoldásokra késztetik a vállalkozók az építészt, amitől szégyelli magát, azért, hogy kihozzon két lakást, két szintet, két egész szintet. Tehát jogilag lehetséges természetesen, de hogy ha végig gondoljuk, egy 550-600 m</w:t>
      </w:r>
      <w:r>
        <w:rPr>
          <w:szCs w:val="28"/>
          <w:vertAlign w:val="superscript"/>
        </w:rPr>
        <w:t>2</w:t>
      </w:r>
      <w:r>
        <w:rPr/>
        <w:t xml:space="preserve"> körüli telken 25%-os beépítéssel 150 m</w:t>
      </w:r>
      <w:r>
        <w:rPr>
          <w:szCs w:val="28"/>
          <w:vertAlign w:val="superscript"/>
        </w:rPr>
        <w:t>2</w:t>
      </w:r>
      <w:r>
        <w:rPr/>
        <w:t xml:space="preserve">-es bruttó szintterületet tudunk beépíteni falakkal együtt. Ebben garázs van, kiszolgáló helyiség van, mindig próbáljuk rábeszélni az építtetőt, hogy tessék végig gondolni, és a vállalkozó ezt nem csinálja meg, hogy hova fogja tenni a fűnyíróját, mert csak a lakásra koncentrál, és el akarja adni. Egy tároló helyiséget nem csinál az épületbe, még a garázst sem, hanem azt is csak az udvarra állítja be. Tehát lehet, de nem illeszkedik szerintem a hosszú távú, és abba a tendenciába, ami a kerület jellemzője volt. Egy kisebb átalakulás van, szerencsére a múlt év decemberében módosított KVSZ egy kicsit segít ezen, hogy a vállalkozók kevésbé tudják kizsigerelni a lakótelkeke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Köszönöm szépen főépítész úr. Gilyén Ince a következő hozzászóló, de mielőtt neki szót adnék neki, teljesen egyetértek Főépítész úrnak azzal a véleményével, hogy ez nem fog segíteni a kerületi családokon, hogy ha itt két lakást lehet építeni, mert nem Ők fognak építeni, hanem a vállalkozók. Lehetetlen élet-, vagy közel lehetetlen élethelyzetbe akarják majd hozni az embereket, és azok majd olcsóbban megvehetik, és utána több probléma lesz, mint amennyi hasznot ez hajt. Úgyhogy én nem fogom javasolni, hogy, ha van képviselő úrnak is ilyen előterjesztése, de Gilyén úré a szó. Parancsoljon, képviselő úr.</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GILYÉN INCE</w:t>
      </w:r>
    </w:p>
    <w:p>
      <w:pPr>
        <w:pStyle w:val="TextBody"/>
        <w:tabs>
          <w:tab w:val="clear" w:pos="708"/>
          <w:tab w:val="left" w:pos="1583" w:leader="none"/>
          <w:tab w:val="left" w:pos="3350" w:leader="none"/>
        </w:tabs>
        <w:rPr/>
      </w:pPr>
      <w:r>
        <w:rPr/>
        <w:t>Köszönöm szépen. Én még azzal szeretném kiegészíteni, hogy jelenleg a kerület intézményi keretövezetben van, ahol lehet lakást építeni abban az esetben, hogy ha a kialakult új beépítésnek a karaktere a környezetével azonos lesz. Most ennek a környezetében jellemzően egy lakásos lakóépületek vannak, szinte kizárólag. Tehát szerintem ez még a jogszabályi környezet is ezt a megoldást sugalmazza. Úgyhogy én az egylakásos megoldás mellett vagyok, mint ahogy a bizottság is ezt a határozatot fogadta el. Köszönöm szépe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Köszönöm szépen. Több hozzászólást nem látok. Képviselő úrnak nincsen akkor módosító javaslata. Képviselő úr parancsoljon. Szatmáry László.</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SZATMÁRY LÁSZLÓ</w:t>
      </w:r>
    </w:p>
    <w:p>
      <w:pPr>
        <w:pStyle w:val="TextBody"/>
        <w:tabs>
          <w:tab w:val="clear" w:pos="708"/>
          <w:tab w:val="left" w:pos="1583" w:leader="none"/>
          <w:tab w:val="left" w:pos="3350" w:leader="none"/>
        </w:tabs>
        <w:rPr/>
      </w:pPr>
      <w:r>
        <w:rPr/>
        <w:t>Köszönöm szépen. Csak a korábbi, már korábban elmondtam, a Szabadkai utcai telkekkel kapcsolatban jó volt a tapasztalat, kétlakásosak lettek tervezve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Igen, csak az viszonylag régen volt már Laci.</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SZATMÁRY LÁSZLÓ</w:t>
      </w:r>
    </w:p>
    <w:p>
      <w:pPr>
        <w:pStyle w:val="TextBody"/>
        <w:tabs>
          <w:tab w:val="clear" w:pos="708"/>
          <w:tab w:val="left" w:pos="1583" w:leader="none"/>
          <w:tab w:val="left" w:pos="3350" w:leader="none"/>
        </w:tabs>
        <w:rPr/>
      </w:pPr>
      <w:r>
        <w:rPr/>
        <w:t xml:space="preserve">Magassági megkötéssel is lehet, hogy nem valami óriási magas, nem az a mostanában bevett, a kerületben szokásos őrült épületek jöjjenek, ez senkinek nem célja. Csak ezért gondoltam volna, ha most ebben a határozatban a szabályozásnál annyit módosítanánk, egy, vagy két lakás, annyi szabadkezet adnánk tulajdonképpen a Főépítész úrnak a szabályozás elkészítésénél, hogy esetleg, ha valahol még is jónak látja, akkor semmi nem történne.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Nem, nem, fordítva van. Tehát Ő nem szabadkezet kapna, hanem kötelezettséget, hogy olyan legyen, hogy egy, vagy két lakást lehessen építeni, ez nem ugyanaz.</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SZATMÁRY LÁSZLÓ</w:t>
      </w:r>
    </w:p>
    <w:p>
      <w:pPr>
        <w:pStyle w:val="TextBody"/>
        <w:tabs>
          <w:tab w:val="clear" w:pos="708"/>
          <w:tab w:val="left" w:pos="1583" w:leader="none"/>
          <w:tab w:val="left" w:pos="3350" w:leader="none"/>
        </w:tabs>
        <w:rPr/>
      </w:pPr>
      <w:r>
        <w:rPr/>
        <w:t xml:space="preserve">De, vannak részek, ahol esetleg mégis meg lehet ezt oldani, van ahol nem. Lesznek ott esetleg saroktelkek. Az építészek sok mindent szeretnek megoldani.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Van-e javaslata képviselő úrnak? Akkor hozza ide nekem, és akkor szavaztatok. </w:t>
      </w:r>
    </w:p>
    <w:p>
      <w:pPr>
        <w:pStyle w:val="TextBody"/>
        <w:tabs>
          <w:tab w:val="clear" w:pos="708"/>
          <w:tab w:val="left" w:pos="1583" w:leader="none"/>
          <w:tab w:val="left" w:pos="3350" w:leader="none"/>
        </w:tabs>
        <w:rPr/>
      </w:pPr>
      <w:r>
        <w:rPr/>
      </w:r>
      <w:r>
        <w:br w:type="page"/>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SZATMÁRY LÁSZLÓ</w:t>
      </w:r>
    </w:p>
    <w:p>
      <w:pPr>
        <w:pStyle w:val="TextBody"/>
        <w:tabs>
          <w:tab w:val="clear" w:pos="708"/>
          <w:tab w:val="left" w:pos="1583" w:leader="none"/>
          <w:tab w:val="left" w:pos="3350" w:leader="none"/>
        </w:tabs>
        <w:rPr/>
      </w:pPr>
      <w:r>
        <w:rPr/>
        <w:t>Ige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Mivel több hozzászólás nincs, és én zárszóként azért bocsánat, még egy dolgot hadd mondjak el. Sőt nem is mondok el, mert aztán utána még a végén azt mondják, hogy olyan vitát generálok, amivel a többiek megint hozzá akarnak szólni. Tehát, képviselői módosító javaslat van, melyet én nem támogatok, de ettől függetlenül szavazni fog róla a Képviselő-testület, amely a határozati javaslatot, ha nézik, akkor annak az ötödik sorában, a telkenként egy lakás volt eddig, e helyett a szöveg úgy lenne, hogy telkenként egy, vagy két lakás elhelyezésére alkalmas övezetet hoz létre a testület. Aki ezzel a módosító javaslattal egyetért, kérem, igennel ezt jelezze. Szavazzunk! A Képviselő-testület </w:t>
      </w:r>
      <w:r>
        <w:fldChar w:fldCharType="begin"/>
      </w:r>
      <w:r>
        <w:rPr>
          <w:rStyle w:val="InternetLink"/>
        </w:rPr>
        <w:instrText xml:space="preserve"> HYPERLINK "../in/szjkv.rtf" \l "hat101"</w:instrText>
      </w:r>
      <w:r>
        <w:rPr>
          <w:rStyle w:val="InternetLink"/>
        </w:rPr>
        <w:fldChar w:fldCharType="separate"/>
      </w:r>
      <w:r>
        <w:rPr>
          <w:rStyle w:val="InternetLink"/>
        </w:rPr>
        <w:t>1 igen, 8 nem, 8 tartózkodás</w:t>
      </w:r>
      <w:r>
        <w:rPr>
          <w:rStyle w:val="InternetLink"/>
        </w:rPr>
        <w:fldChar w:fldCharType="end"/>
      </w:r>
      <w:r>
        <w:rPr/>
        <w:t xml:space="preserve"> mellett nem támogatta ezt a javaslato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101/2012. (III. 7.) Kt. </w:t>
        <w:tab/>
        <w:t xml:space="preserve">A Képviselő-testület szavazási eredménye (1 igen, 8 nem, 8 tartózkodás) alapján az alábbi javaslat elfogadását </w:t>
      </w:r>
      <w:r>
        <w:rPr>
          <w:b/>
          <w:sz w:val="28"/>
        </w:rPr>
        <w:t>elvetette:</w:t>
      </w:r>
    </w:p>
    <w:p>
      <w:pPr>
        <w:pStyle w:val="Normal"/>
        <w:ind w:left="3124" w:hanging="0"/>
        <w:jc w:val="both"/>
        <w:rPr>
          <w:sz w:val="28"/>
        </w:rPr>
      </w:pPr>
      <w:r>
        <w:rPr>
          <w:sz w:val="28"/>
        </w:rPr>
        <w:t>„</w:t>
      </w:r>
      <w:r>
        <w:rPr>
          <w:sz w:val="28"/>
        </w:rPr>
        <w:t>Budapest Főváros XVI. kerületi Önkormányzat Képviselő-testülete a Budapest, XVI. kerület, Sasvár u. – Keringő u. – Színjátszó u. – Kőszál utca által határolt területre szabályozási terv készítését tartja szükségesnek, amely a környező lakóterület beépítéséhez igazodó, a jelenlegi keretövezeten belül, telkenként egy vagy két lakás elhelyezésére alkalmas övezetet hoz létre.</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2. június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tabs>
          <w:tab w:val="clear" w:pos="708"/>
          <w:tab w:val="left" w:pos="1583" w:leader="none"/>
          <w:tab w:val="left" w:pos="3350" w:leader="none"/>
        </w:tabs>
        <w:rPr>
          <w:sz w:val="28"/>
        </w:rPr>
      </w:pPr>
      <w:r>
        <w:rPr>
          <w:sz w:val="28"/>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Így marad az eredeti előterjesztés. Aki ezzel egyetért, kérem, igennel szavazzon. Szavazzunk! Köszönöm szépen. A Képviselő-testület </w:t>
      </w:r>
      <w:r>
        <w:fldChar w:fldCharType="begin"/>
      </w:r>
      <w:r>
        <w:rPr>
          <w:rStyle w:val="InternetLink"/>
        </w:rPr>
        <w:instrText xml:space="preserve"> HYPERLINK "../in/szjkv.rtf" \l "hat102"</w:instrText>
      </w:r>
      <w:r>
        <w:rPr>
          <w:rStyle w:val="InternetLink"/>
        </w:rPr>
        <w:fldChar w:fldCharType="separate"/>
      </w:r>
      <w:r>
        <w:rPr>
          <w:rStyle w:val="InternetLink"/>
        </w:rPr>
        <w:t>12 igen, 5 nem, 0 tartózkodással</w:t>
      </w:r>
      <w:r>
        <w:rPr>
          <w:rStyle w:val="InternetLink"/>
        </w:rPr>
        <w:fldChar w:fldCharType="end"/>
      </w:r>
      <w:r>
        <w:rPr/>
        <w:t xml:space="preserve"> elfogadta a határozati javaslatot, így ezt a napirendi pontot le tudtam zárni. </w:t>
      </w:r>
    </w:p>
    <w:p>
      <w:pPr>
        <w:pStyle w:val="TextBody"/>
        <w:tabs>
          <w:tab w:val="clear" w:pos="708"/>
          <w:tab w:val="left" w:pos="1583" w:leader="none"/>
          <w:tab w:val="left" w:pos="3350" w:leader="none"/>
        </w:tabs>
        <w:rPr/>
      </w:pPr>
      <w:r>
        <w:rPr/>
      </w:r>
      <w:r>
        <w:br w:type="page"/>
      </w:r>
    </w:p>
    <w:p>
      <w:pPr>
        <w:pStyle w:val="TextBody"/>
        <w:tabs>
          <w:tab w:val="clear" w:pos="708"/>
          <w:tab w:val="left" w:pos="1583" w:leader="none"/>
          <w:tab w:val="left" w:pos="3350"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2/2012. (III. 7.) Kt. </w:t>
        <w:tab/>
        <w:t>Budapest Főváros XVI. kerületi Önkormányzat Képviselő-testülete a Budapest, XVI. kerület, Sasvár u. – Keringő u. – Színjátszó u. – Kőszál utca által határolt területre szabályozási terv készítését tartja szükségesnek, amely a környező lakóterület beépítéséhez igazodó, a jelenlegi keretövezeten belül, telkenként egy lakás elhelyezésére alkalmas övezetet hoz létre.</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2. június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tabs>
          <w:tab w:val="clear" w:pos="708"/>
          <w:tab w:val="left" w:pos="1583" w:leader="none"/>
          <w:tab w:val="left" w:pos="3350" w:leader="none"/>
        </w:tabs>
        <w:rPr>
          <w:sz w:val="28"/>
        </w:rPr>
      </w:pPr>
      <w:r>
        <w:rPr>
          <w:sz w:val="28"/>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Soron következik 9-essel jelzet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9.</w:t>
        <w:tab/>
      </w:r>
      <w:r>
        <w:rPr>
          <w:szCs w:val="28"/>
          <w:u w:val="none"/>
        </w:rPr>
        <w:t>Budapest V. kerület, Kossuth térre vonatkozó városrendezési tervek módosítása</w:t>
      </w:r>
    </w:p>
    <w:p>
      <w:pPr>
        <w:pStyle w:val="Normal"/>
        <w:ind w:left="4686" w:hanging="1562"/>
        <w:rPr>
          <w:b/>
          <w:b/>
          <w:i/>
          <w:i/>
          <w:sz w:val="28"/>
          <w:szCs w:val="28"/>
        </w:rPr>
      </w:pPr>
      <w:hyperlink r:id="rId11">
        <w:r>
          <w:rPr>
            <w:rStyle w:val="InternetLink"/>
            <w:b/>
            <w:i/>
            <w:sz w:val="28"/>
            <w:szCs w:val="28"/>
          </w:rPr>
          <w:t xml:space="preserve">51/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TextBody"/>
        <w:tabs>
          <w:tab w:val="clear" w:pos="708"/>
          <w:tab w:val="left" w:pos="1583" w:leader="none"/>
          <w:tab w:val="left" w:pos="3350" w:leader="none"/>
        </w:tabs>
        <w:rPr>
          <w:sz w:val="28"/>
          <w:szCs w:val="28"/>
        </w:rPr>
      </w:pPr>
      <w:r>
        <w:rPr>
          <w:sz w:val="28"/>
          <w:szCs w:val="28"/>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KOVÁCS PÉTER</w:t>
      </w:r>
    </w:p>
    <w:p>
      <w:pPr>
        <w:pStyle w:val="TextBody"/>
        <w:tabs>
          <w:tab w:val="clear" w:pos="708"/>
          <w:tab w:val="left" w:pos="1583" w:leader="none"/>
          <w:tab w:val="left" w:pos="3350" w:leader="none"/>
        </w:tabs>
        <w:rPr/>
      </w:pPr>
      <w:r>
        <w:rPr/>
        <w:t xml:space="preserve">Előterjesztőként nincs kiegészítenivalóm. Kérdezem, van-e kérdés? Kérdést nem látok. Vélemény, javaslat, hozzászólás? Sincsen. Határozathozatal következik. Az előterjesztés 1. oldalán található határozati javaslatot nem olvasom fel. Erről szavazunk. Szavazzunk! A Képviselő-testület </w:t>
      </w:r>
      <w:r>
        <w:fldChar w:fldCharType="begin"/>
      </w:r>
      <w:r>
        <w:rPr>
          <w:rStyle w:val="InternetLink"/>
        </w:rPr>
        <w:instrText xml:space="preserve"> HYPERLINK "../in/szjkv.rtf" \l "hat103"</w:instrText>
      </w:r>
      <w:r>
        <w:rPr>
          <w:rStyle w:val="InternetLink"/>
        </w:rPr>
        <w:fldChar w:fldCharType="separate"/>
      </w:r>
      <w:r>
        <w:rPr>
          <w:rStyle w:val="InternetLink"/>
        </w:rPr>
        <w:t>14 igen, 0 nem, 2 tartózkodás</w:t>
      </w:r>
      <w:r>
        <w:rPr>
          <w:rStyle w:val="InternetLink"/>
        </w:rPr>
        <w:fldChar w:fldCharType="end"/>
      </w:r>
      <w:r>
        <w:rPr/>
        <w:t xml:space="preserve"> mellett elfogadta a határozati javaslatot, ezzel ezt a napirendet lezártam.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103/2012. (III. 7.) Kt. </w:t>
        <w:tab/>
      </w:r>
      <w:r>
        <w:rPr>
          <w:sz w:val="28"/>
          <w:szCs w:val="28"/>
        </w:rPr>
        <w:t>Budapest Főváros XVI. kerületi Önkormányzat Képviselő-testülete a Budapest, V. kerület, Kossuth tér kiemelt nemzeti emlékhely kialakításával összefüggő településrendezési tervek módosításának eljárásában részt kíván venni.</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2012. március 12.</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TextBody"/>
        <w:tabs>
          <w:tab w:val="clear" w:pos="708"/>
          <w:tab w:val="left" w:pos="1583" w:leader="none"/>
          <w:tab w:val="left" w:pos="3350" w:leader="none"/>
        </w:tabs>
        <w:rPr>
          <w:sz w:val="28"/>
        </w:rPr>
      </w:pPr>
      <w:r>
        <w:rPr>
          <w:sz w:val="28"/>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Soron következik 10-essel jelzet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0.</w:t>
        <w:tab/>
      </w:r>
      <w:r>
        <w:rPr>
          <w:szCs w:val="28"/>
          <w:u w:val="none"/>
        </w:rPr>
        <w:t>Csillag utcában víziközmű vagyon átadása</w:t>
      </w:r>
    </w:p>
    <w:p>
      <w:pPr>
        <w:pStyle w:val="Normal"/>
        <w:ind w:left="4686" w:hanging="1562"/>
        <w:rPr>
          <w:b/>
          <w:b/>
          <w:i/>
          <w:i/>
          <w:sz w:val="28"/>
          <w:szCs w:val="28"/>
        </w:rPr>
      </w:pPr>
      <w:hyperlink r:id="rId12">
        <w:r>
          <w:rPr>
            <w:rStyle w:val="InternetLink"/>
            <w:b/>
            <w:i/>
            <w:sz w:val="28"/>
            <w:szCs w:val="28"/>
          </w:rPr>
          <w:t xml:space="preserve">53/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TextBody"/>
        <w:tabs>
          <w:tab w:val="clear" w:pos="708"/>
          <w:tab w:val="left" w:pos="1583" w:leader="none"/>
          <w:tab w:val="left" w:pos="3350" w:leader="none"/>
        </w:tabs>
        <w:rPr>
          <w:sz w:val="28"/>
          <w:szCs w:val="28"/>
        </w:rPr>
      </w:pPr>
      <w:r>
        <w:rPr>
          <w:sz w:val="28"/>
          <w:szCs w:val="28"/>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KOVÁCS PÉTER</w:t>
      </w:r>
    </w:p>
    <w:p>
      <w:pPr>
        <w:pStyle w:val="TextBody"/>
        <w:tabs>
          <w:tab w:val="clear" w:pos="708"/>
          <w:tab w:val="left" w:pos="1583" w:leader="none"/>
          <w:tab w:val="left" w:pos="3350" w:leader="none"/>
        </w:tabs>
        <w:rPr/>
      </w:pPr>
      <w:r>
        <w:rPr/>
        <w:t>Előterjesztőként nincs hozzáfűznivalóm. Kérdezem, van-e kérdés? Győri-Molnár Lajos képviselő úr, parancsoljo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GYŐRI-MOLNÁR LAJOS</w:t>
      </w:r>
    </w:p>
    <w:p>
      <w:pPr>
        <w:pStyle w:val="TextBody"/>
        <w:tabs>
          <w:tab w:val="clear" w:pos="708"/>
          <w:tab w:val="left" w:pos="1583" w:leader="none"/>
          <w:tab w:val="left" w:pos="3350" w:leader="none"/>
        </w:tabs>
        <w:rPr/>
      </w:pPr>
      <w:r>
        <w:rPr/>
        <w:t>Köszönöm a szót Polgármester úr. Egyetlen egy kérdésem van. Tudom, hogy jogszabály írja elő, hogy a közmű üzemeltetőjének át kell adnunk az önkormányzati vagyonunkat, ilyen esetben a Fővárosi Önkormányzatnak, de azt hadd kérdezzem meg, van-e arra valamilyen garancia, hogy a Fővárosi Önkormányzat aztán nem adja-e át aztán térítésmentesen a Fővárosi Csatornázási Műveknek? Vagy van-e erre bármilyen politikai szándék Ön szerint?</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Szerintem egyértelműen oda fogják adni üzemeltetésre a Csatornázási Műveknek. Ez egyértelmű. Győri-Molnár Lajos úr hozzászólása következik? Parancsoljon, képviselő úr.</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GYŐRI-MOLNÁR LAJOS</w:t>
      </w:r>
    </w:p>
    <w:p>
      <w:pPr>
        <w:pStyle w:val="TextBody"/>
        <w:tabs>
          <w:tab w:val="clear" w:pos="708"/>
          <w:tab w:val="left" w:pos="1583" w:leader="none"/>
          <w:tab w:val="left" w:pos="3350" w:leader="none"/>
        </w:tabs>
        <w:rPr/>
      </w:pPr>
      <w:r>
        <w:rPr/>
        <w:t>Nem ezt kérdeztem. Tehát nyilván üzemeltetésre átadják. De tulajdonba adják-e vajon? Ez a kérdés. Ezt szeretném megkérdezni, hogy van-e erre valami garancia?</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Képviselő úr, a Fővárosi Önkormányzat ilyen közművel kapcsolatos dolgaival kapcsolatban nem látok tisztán. Az elmúlt néhány hónapnak az eseményei az én tisztánlátásomat nem segítették elő, sőt emlékszik rá, volt olyan közművagyon, amit szerettünk volna a Fővárosi Önkormányzatnak átadni, és Ő meg egyszerűen nem vette át. Térítésmentesen adtuk volna, de nem kellett neki. Innentől kezdve én a Főváros nevében, az Ő szándékairól nyilatkozni egyszerűen nem tudok Önnek. Kérdezem, van-e egyéb vélemény, javaslat, hozzászólás? Büki Tamás, parancsoljon képviselő úr.</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 xml:space="preserve">Én változatlanul a régi Treer-féle álláspontot vallom, hogy ami kerületi, illetve részben lakossági forrásból épül, azt térítésmentesen tulajdonba adni, az nem más, mint egy burkolt államosítás. Ráadásul sok esetben még csak nem is magyar, de külföldi cégeket, külföldi tulajdonú cégeket támogatunk vele. Én az összes ilyet ellenzem, és erősen sajnálom, hogy annak idején azt a harcot nem sikerült végig harcolni, amit a Treer András ez ügyben megindított, és valahogy sikerült rávenni az Önkormányzatot is, hogy ettől lehetőleg tekintsen el. Holott teljesen normális lett volna az, hogy ha egyszerűen a Csatornázási Műveknek csatornát építünk, akkor valamilyen módon az így keletkezett, és számukra nem kis bevételt termelő infrastruktúrának a tulajdonát, azt vagy rekompenzálják valamilyen módon, vagy hagyják meg azoknál, vagy a nyereségből részesítsék azokat, akik ezt építették. Ez egyszerűen képtelenség, hogy valaki megépíti, a másik pedig közli, hogy akkor az ingyen az övé. Ezek, elvi tisztasággal mondható ki, hogy ezek kommunista javaslatok, és ez egy kommunista gyakorlat. Megjegyzem, annál is inkább, mert lehet, hogy Önök nagyon jókat röhögnek ezen, csak az a helyzet, hogy Önök nem tudják, szégyen, mondjuk, Kovács Raymund, szégyenszemre, mint az egyetlen ember, aki végig volt képviselő. Nem tudják, hogy ezeket a fajta ingyenes, térítésmentes átadásokat pontosan a kommunista rendszerben írta elő jogszabály, és azt pontosan a jogállamiságra, és a tulajdonnal való szabad rendelkezés elvére hivatkozva helyezték hatályon kívül. Hát úgy látszik, hogy más színnel, de visszatérünk oda, ahol a tulajdon meg a más pénzéből épített javakat, azokat el lehet kommunizálni ilyen, vagy olyan, vagy amolyan módon.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Jaj, Büki úr! Nem értek Önnel egyet, de ez talán Önt nem fogja meglepni. A jogszabályok betartása szerintem nem kommunista módszer, én pont az ellenkezőjét hallottam. A kommunisták alapvetően fittyet hánytak a jogszabályokra. Fogták magukat, aztán mindenféle indokok nélkül megöltek embereket, például mondjuk, Tóth Ilonkát felakasztották. Azért ez szerintem, hogy a jogszabályokat be akarjuk tartani, ez szerintem nem kommunista módszer. Zárójelben jegyzem meg, mind a két ügy, ami előttünk fekszik, az 200-es és 2002-es, csak végre elvarrnánk a szálakat. Másrészt persze megint, ha említeném képviselő úrnak a nevét, akkor nem mondom, de aki esetleg véletlenül figyelmetlenül olvasta volna el az előterjesztést, és nem tudná, hogy itt nem szennyvízcsatornáról van szó a mostani előterjesztésben, hanem csapadékcsatornáról, melyből semmilyen haszna nem keletkezik senkinek, akkor annak felhívnám a figyelmét arra, hogy a Csillag utcai csapadékcsatornáról van szó. Kovács Raymund alpolgármester úr ügyrendbe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RAYMUND</w:t>
      </w:r>
    </w:p>
    <w:p>
      <w:pPr>
        <w:pStyle w:val="TextBody"/>
        <w:tabs>
          <w:tab w:val="clear" w:pos="708"/>
          <w:tab w:val="left" w:pos="1583" w:leader="none"/>
          <w:tab w:val="left" w:pos="3350" w:leader="none"/>
        </w:tabs>
        <w:rPr/>
      </w:pPr>
      <w:r>
        <w:rPr/>
        <w:t>Bocsánat, azon mosolyogtunk itt, hogy az, hogy az Önkormányzat vagyonát átadjuk egy magáncégnek, és ez egy burkolt államosítás, ne haragudj, hát ezen mosolyogtunk, meg hogy a kommunisták ezt csinálták. Szerintem azok fordítva csinálták. Tehát, hogy elvették, és államosították. Tehát valami képzavar volt, ezen merészeltünk mosolyogni. Elnézést kérünk.</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De hát Önt személyesen nem támadták meg. Ja, hogy mit mosolygott. Bocsánat. Értem, de zárójelben jegyzem meg, a Fővárosi Önkormányzatnak adjuk át, nem magáncégnek. Azt majd meglátjuk mi lesz vele. Győri-Molnár Lajos képviselő úr a következő hozzászóló. Parancsoljon, képviselő úr.</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GYŐRI-MOLNÁR LAJOS</w:t>
      </w:r>
    </w:p>
    <w:p>
      <w:pPr>
        <w:pStyle w:val="TextBody"/>
        <w:tabs>
          <w:tab w:val="clear" w:pos="708"/>
          <w:tab w:val="left" w:pos="1583" w:leader="none"/>
          <w:tab w:val="left" w:pos="3350" w:leader="none"/>
        </w:tabs>
        <w:rPr/>
      </w:pPr>
      <w:r>
        <w:rPr/>
        <w:t>Köszönöm a szót. Jó, hát mondhatjuk úgy is, hogy burkolt privatizáció, de szerintem ennek legalább olyan rossz a csengése, mint a burkolt államosításnak. Lopás, lopás, igen, erről van szó. Az, hogy jogszabály előírja azt, hogy át kell adnunk, erre is bizonyos lehetőségeket teremt. Átadhatjuk például használatra, átadhatjuk tulajdonba. Én mindig, ha már át kell adnunk, mert jogszabály írja elő azt, hogy az üzemeltetőnek át kell adni, akkor én azt mondom, hogy ne tulajdonba adjuk át, hanem térítésmentesen adjuk át használatba. Óriási különbség, a tulajdon megmarad nálunk. Ebben az esetben van arra garancia, hogy nem fog egy magáncég kezébe kerülni az, amit egyébként az adófizetők pénzéből építtetett az Önkormányzatunk. Úgyhogy igazán erre szerettem volna rákérdezni, van-e garancia arra, hogy a Fővárosi Önkormányzat mit fog ezzel tenni, de látom, nincs. Úgyhogy akkor nekem erre vonatkozóan a határozati javaslathoz lenne egy módosító javaslatom. Egy szó lenne, ne tulajdonba, hanem használatba adja át a Fővárosi Önkormányzatnak, aztán a Fővárosi Önkormányzat adja tovább ennek a használati jognak a lehetőségét, ha akarja a Fővárosi Csatornázási Műveknek, ezt rendezze Ő. Köszönöm.</w:t>
      </w:r>
    </w:p>
    <w:p>
      <w:pPr>
        <w:pStyle w:val="TextBody"/>
        <w:tabs>
          <w:tab w:val="clear" w:pos="708"/>
          <w:tab w:val="left" w:pos="1583" w:leader="none"/>
          <w:tab w:val="left" w:pos="3350" w:leader="none"/>
        </w:tabs>
        <w:rPr/>
      </w:pPr>
      <w:r>
        <w:rPr/>
      </w:r>
      <w:r>
        <w:br w:type="page"/>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Köszönöm szépen. Hogy biztosan értsem, amit mondott, legyen kedves hozzon egy módosító javaslatot ide nekem képviselő úr. Jó? Dr. Büki Tamás a következő hozzászóló. Parancsoljon, képviselő úr.</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Hát én nagyon köszönöm, hogy a Polgármester úr az összes hozzászólását, és miegyebet itt jelentősen dehonesztálta, éppen az imént, miután nyilvánosan bejelentette, hogy Ő képtelen szóban megérteni azt, hogy a tulajdonába adja, helyett a használatába adja a kívánt módosítást. Ez tényleg olyan bonyolult, hogy egy Kovács Péter kaliberű ember valóban csak írásban értheti meg. Köszönjük szépen Polgármester úr, hogy végre minden nézőnek, és hallgatónak értésére adta, hogy a szellemi képességei azok nagyjából meddig terjednek. Egyébként, amit az előbb mondott, abban is ott volt a csúsztatás, de vastagon. Ugyanis a helyzet az, hogy nincsen ilyen jogszabály, hogy ezt kötelező volna tulajdonba adni, nem létezik, az előterjesztés se hivatkozik, semmi ilyesmire. Nincsen abban jogszabályhely, paragrafus, hogy ilyen, és ilyen törvény, vagy rendelet, ez és ezen paragrafusa értelmében ezt nekünk kötelezően ingyen tulajdonba kéne adni. Volt ilyen jogszabály, céloztam rá, illetve el is mondtam. Volt ilyen jogszabály régen, hatályon kívül helyezték a 90-es években, nem utolsó sorban a Treer úrnak a nyomatékos követelésére, és ide-oda intézett beadványaira, meg egyeztetéseire, még alpolgármester korában, mert azt mondta, hogy ez disznóság. Kovács Raymundnak meg csak annyit mondanék, hogy ez a burkolt államosítás ez egyáltalán nem valótlan, mert ne tessék elfelejteni, hogy a Fővárosi Vízművek, illetve Csatornázási Művek francia tulajdonosának a többségi tulajdonosa, az pont a Francia Állam. Tehát az a szomorú, hogy a burkolt államosítás az megtörténik, csak nem a magyar, hanem a Francia Állam javára, ami annál nagyobb szégyen miránk nézve, mert ugye, ezt is elmondtam már többször, csak nem tetszettek megjegyezni, hogy annak idején ugye, amikor ezeket a cégeket privatizálták, és azóta amilyen szépen, dinamikusan fejlődik, a víz-, és a csatornadíj is az infláció felett, ahogy kell. Annak idején az volt a szlogen, hogy az állam, az rossz tulajdonos, de ez a jelek szerint csak a Magyar Államra igaz, mert a Francia Állam az nem rossz tulajdonos, mert az lám-lám, még a mi vízműveinket, és a Csatornázási Művünket is tudja áttételesen, szépen tulajdonolni, és milyen jó tulajdonos, és egész biztos, hogy nyereségesen is üzemelteti, e felől legyenek teljesen nyugodtak. Tehát, nem én voltam képzavarban, hanem Önök, mert nem csak suttyomban magánosítás, de suttyomban államosítás is történik, csak annál szomorúbb, hogy nem a magyar, hanem a Francia Állam javára, és Isten nagyobb dicsőségére. Úgyhogy kérem tisztelettel, én egyszerűen azt mondom, hogy ezeket nem kell megszavazni. Ennyi, nem kell megszavazni. Aztán mit csinál a Csatornázási Művek? Akkor majd nem üzemelteti, kizárja a csatornát, vagy mit csinál vele? Nyilván ilyet nem tesz. Tessék megnézni, hogy mennyi a csatornadíj, és az hogy emelkedik, ezek után akkor még adjunk ………… (Valaki mond valamit.) Tök mindegy, hogy csapadékvíz csatorna, vagy nem csapadékvíz csatorna, ez abszolút elvi kérdés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Önnek Képviselő úr.</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Hogyha egyszer az ember valamit épít úgy, hogy a saját pénze is benne van, azt nem adja másnak oda. Most tulajdonképpen építkezek, akkor megkérném a Gilyén Incét, hogy szíveskedjen, aztán hozzon nekem három rekesz téglát, azt én majd beépítem, aztán adja nekem ingyen tulajdonba, mert miért is ne. (Valaki mond valamit.) Na hát, a normális ember ugye nem vinne, csak az önkormányzat nem normális, hogy mindenét odaadja ingyen a Csatornázási Műveknek. Helyesebben a többség, vagy az előterjesztő, mert én nem szavazom meg.</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Nem akarnék reagálni Büki úrnak a felvetéseire, de már megint össze, meg vissza. Nem tudom, tudja-e képviselő úr, hogy a Fővárosi Csatornázási Műveknek a tulajdoni részesedése hogy néz ki? 75%-a a Fővárosi Önkormányzat tulajdonában van, azt pont. Az többségnek számít az én megítélésem szerint. Az már egy másik kérdés, hogy a Demszky-féle érában ugye úgy adták el a 25%-ot, hogy a mindenféle menedzsment jogot, meg mindenféle, szerintem egyébként botrányos szerződést kötöttek a vevő céggel, de nincsen többségi tulajdonában a külföldieknek a …….. (Valaki mond valamit.) Jó, de nem ezt mondta képviselő úr, tehát már. (Valaki mond valamit.) Igen, persze mi vagyunk a hülyék. Tehát, ha véletlenül ……… Büki urat lassan hamarabb utolérni, mint a sánta kutyát. Csomor Ervin alpolgármester úr kíván reagálni.</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DR. CSOMOR ERVIN</w:t>
      </w:r>
    </w:p>
    <w:p>
      <w:pPr>
        <w:pStyle w:val="TextBody"/>
        <w:tabs>
          <w:tab w:val="clear" w:pos="708"/>
          <w:tab w:val="left" w:pos="1583" w:leader="none"/>
          <w:tab w:val="left" w:pos="3350" w:leader="none"/>
        </w:tabs>
        <w:rPr/>
      </w:pPr>
      <w:r>
        <w:rPr/>
        <w:t>Igen, köszönöm szépen. Én is valami hasonlót szerettem volna mondani, hogy elvi dolgokban én is most egyetértek a Tamással, Büki Tamással abban, hogy van annak azért egy diszkrét bája, hogy ilyen 90-es éveket követően ilyen rendszer alakult ki Budapesten, amit én a, hogy úgy mondjam, a rendszerváltozást követő évek egyik legnagyobb gaztettének tartok, hogy állam, önkormányzat, sőt egyébként, az államról sem feledkezzünk meg, mert nagyon sok esetben a csatorna meg a vízépítéseknél ebben nagyon komoly állami pénzek is voltak. Plusz a lakók pénzét egy ilyen, hogy úgy mondjam, simlis privatizációs szerződés következményeként valóban térítésmentesen tulajdonba kell, hogy adjuk egy külföldi, ha nem is többségi tulajdonú cégnek, legyen az Vízművek, vagy Csatornázási Művek, de végül is az irányítás tekintetében külföldi tulajdonú cégnek. Tehát ez gyakorlatilag az elvi része a történetnek, amiben én Büki Tamással totálisan egyetértek. Amivel nem értek egyet az a gyakorlati része, mivel már ezt elég régen különféle csatornák ügyében többször is hosszú órákon keresztül kitárgyaltuk, és az, az igazság, hogy az Önkormányzatnak jelen helyzetben valóban annak ellenére, hogy ez egy hatalmas disznóság, nincs más lehetősége, mint ezt a lépést megtegye, különben csatorna tekintetében, meg ilyen csapadékvíz tekintetében nem fogja üzemeltetni a Csatornázási Művek ezeket a létesítményeket, mert ilyen a jogszabályi környezet, ilyen volt a privatizáció, nem tudunk mit csinálni. Mi csak szenvedői vagyunk ennek a helyzetnek, de nem nálunk van a labda sajnos. Úgyhogy a magam részéről azt mondom, hogy meg kell szavazni az előterjesztést, bár fájó szívvel.</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Büki Tamást megtámadták, 1 perce van reagálásra. Avagy ügyrendi javaslata va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 xml:space="preserve">Hát kivételesen megtámadott a Polgármester úr, és fejet kell, hajtsak Ön előtt, el kell, ismerjem, hogy igaza van, pontatlanul fogalmaztam, de a lényeget illetően ez nem volt akkora sérelem. Ugyanis tény, és való, való igaz, pontosan úgy történt, hogy a többségi tulajdont nem privatizálták, csak a kisebbségi tulajdonnal a többségi tulajdonost illető jogokat. Tehát végül is a Polgármester úrnak formailag igaza volt, viszont tartalmilag ezen nincs változás, ez tartalmilag ugyanaz. Tulajdonképpen úgy privatizálták ezeknek a cégeknek a kisebbségi tulajdonát, mintha a többségit privatizálták volna, és ez elég szomorú, és tény és való, hogy ezek a szerződések felháborítóak. Itt most kár volt egyébként ezen polémiát indítani, mert itt a teljes pontosság az, amit a Polgármester úr mondott, de a dolog lényegében különbség azonban nincs.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Győri-Molnár Lajos úr az utolsó hozzászóló ehhez a napirendhez. Parancsoljon, képviselő úr.</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GYŐRI-MOLNÁR LAJOS</w:t>
      </w:r>
    </w:p>
    <w:p>
      <w:pPr>
        <w:pStyle w:val="TextBody"/>
        <w:tabs>
          <w:tab w:val="clear" w:pos="708"/>
          <w:tab w:val="left" w:pos="1583" w:leader="none"/>
          <w:tab w:val="left" w:pos="3350" w:leader="none"/>
        </w:tabs>
        <w:rPr/>
      </w:pPr>
      <w:r>
        <w:rPr/>
        <w:t>Köszönöm a szót Polgármester úr. Valóban minden egyes alkalommal lefolyik ez a vita arról, hogy most tulajdonba adjuk, elvtelen a dolog, nem jó a dolog, miért adjuk oda, amit az adófizetők pénzéből építettünk, egy francia résztulajdonos, Főváros Csatornázási Műveknek. Minden alkalommal elhangzik. Elhangzott ez pontosan, vagy legalább is kb. pontosan 15 hónappal ezelőtt, vagy 14 hónappal ezelőtt is, és akkor Polgármester úr azt mondta, hogy de bizony kérem, a Parlament már rajta van, és gőzerővel dolgozik azon, hogy ezt a méltánytalanságot, és ezt az igazságtalanságot, amit a jogszabályok így rendeltek, ezt megszüntesse. Na hát kérem, itt van egy jogszabályok által is elrendelt eset, ami igazságtalan, mindannyian tudjuk, függetlenül attól, hogy ki hozta ezt a jogszabályt, nem méltányos, mindannyian tudjuk. Hát kérem, Polgármester úr. Ön, aki egyben országgyűlési képviselő is, éljen a lehetőséggel, és nyújtson be egy törvénymódosítást erre vonatkozóan, hogy végre szűnjön meg ez az áldatlan állapot, hogy a közpénzből épített csatornákat, egy részben magántulajdonú cégnek kell átadnunk, és akkor megoldódik ez a probléma, és nem lesz minden egyes alkalommal vita azon, hogy most átadjuk-e, vagy sem, és nem kell elvtelen döntéseket hozni a tisztelt többségnek arra vonatkozóan, hogy hát igaz, igaz, sopánkodunk, de azért megszavazzuk. Ennyit szerettem volna mondani. Köszönöm.</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Én meg annyit, hogy van ilyen törvényjavaslat a Parlament előtt jelenleg. Határozathozatal következik. Először a módosító javaslatról, melyet Győri-Molnár képviselő úr terjesztett be, mely az előterjesztés második mondatának végét módosítaná. Mint korlátozottan forgalomképes vízközmű törzsvagyon térítésmentesen Budapest Főváros Önkormányzata használatába adja. Aki ezzel egyetért, minősített szótöbbséges döntés. Szavazzunk! A Képviselő-testület </w:t>
      </w:r>
      <w:r>
        <w:fldChar w:fldCharType="begin"/>
      </w:r>
      <w:r>
        <w:rPr>
          <w:rStyle w:val="InternetLink"/>
        </w:rPr>
        <w:instrText xml:space="preserve"> HYPERLINK "../in/szjkv.rtf" \l "hat104"</w:instrText>
      </w:r>
      <w:r>
        <w:rPr>
          <w:rStyle w:val="InternetLink"/>
        </w:rPr>
        <w:fldChar w:fldCharType="separate"/>
      </w:r>
      <w:r>
        <w:rPr>
          <w:rStyle w:val="InternetLink"/>
        </w:rPr>
        <w:t>3 igen, 2 nem, 12 tartózkodás</w:t>
      </w:r>
      <w:r>
        <w:rPr>
          <w:rStyle w:val="InternetLink"/>
        </w:rPr>
        <w:fldChar w:fldCharType="end"/>
      </w:r>
      <w:r>
        <w:rPr/>
        <w:t xml:space="preserve"> mellett nem támogatta ezt a javaslato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4/2012. (III. 7.) Kt. </w:t>
        <w:tab/>
        <w:t xml:space="preserve">A Képviselő-testület szavazási eredménye (3 igen, 2 nem, 12 tartózkodás) alapján az alábbi javaslat elfogadását </w:t>
      </w:r>
      <w:r>
        <w:rPr>
          <w:b/>
          <w:sz w:val="28"/>
        </w:rPr>
        <w:t>elvetette:</w:t>
      </w:r>
    </w:p>
    <w:p>
      <w:pPr>
        <w:pStyle w:val="Normal"/>
        <w:ind w:left="3124" w:hanging="0"/>
        <w:jc w:val="both"/>
        <w:rPr>
          <w:sz w:val="28"/>
        </w:rPr>
      </w:pPr>
      <w:r>
        <w:rPr>
          <w:sz w:val="28"/>
          <w:szCs w:val="28"/>
        </w:rPr>
        <w:t>„</w:t>
      </w:r>
      <w:r>
        <w:rPr>
          <w:sz w:val="28"/>
          <w:szCs w:val="28"/>
        </w:rPr>
        <w:t xml:space="preserve">Budapest Főváros XVI. kerületi Önkormányzat Képviselő-testülete a Budapest Főváros XVI. kerületi Önkormányzat beruházásában, a csatornaépítést követően létrejött: </w:t>
      </w:r>
    </w:p>
    <w:p>
      <w:pPr>
        <w:pStyle w:val="Normal"/>
        <w:ind w:left="3124" w:hanging="0"/>
        <w:jc w:val="both"/>
        <w:rPr>
          <w:sz w:val="28"/>
        </w:rPr>
      </w:pPr>
      <w:r>
        <w:rPr>
          <w:sz w:val="28"/>
          <w:szCs w:val="28"/>
        </w:rPr>
        <w:t>Budapest XVI. kerület, Csillag utcai (Szent Korona utca – 1. sz. között) csapadékcsatornát, mint korlátozottan forgalomképes víziközmű törzsvagyont, térítésmentesen Budapest Főváros Önkormányzata használatába adja.</w:t>
      </w:r>
    </w:p>
    <w:p>
      <w:pPr>
        <w:pStyle w:val="Normal"/>
        <w:ind w:left="3124" w:hanging="0"/>
        <w:jc w:val="both"/>
        <w:rPr>
          <w:sz w:val="28"/>
          <w:szCs w:val="28"/>
        </w:rPr>
      </w:pPr>
      <w:r>
        <w:rPr>
          <w:sz w:val="28"/>
          <w:szCs w:val="28"/>
        </w:rPr>
        <w:t>A Képviselő-testület felhatalmazza a polgármestert az átadási megállapodás aláírására.</w:t>
      </w:r>
    </w:p>
    <w:p>
      <w:pPr>
        <w:pStyle w:val="Normal"/>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sz w:val="28"/>
          <w:szCs w:val="28"/>
        </w:rPr>
        <w:t>2012. december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tabs>
          <w:tab w:val="clear" w:pos="708"/>
          <w:tab w:val="left" w:pos="1583" w:leader="none"/>
          <w:tab w:val="left" w:pos="3350" w:leader="none"/>
        </w:tabs>
        <w:rPr>
          <w:sz w:val="28"/>
        </w:rPr>
      </w:pPr>
      <w:r>
        <w:rPr>
          <w:sz w:val="28"/>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Így az eredeti javaslat elfogadására van lehetőség minősített szótöbbséggel. Szavazzunk! A Képviselő-testület </w:t>
      </w:r>
      <w:r>
        <w:fldChar w:fldCharType="begin"/>
      </w:r>
      <w:r>
        <w:rPr>
          <w:rStyle w:val="InternetLink"/>
        </w:rPr>
        <w:instrText xml:space="preserve"> HYPERLINK "../in/szjkv.rtf" \l "hat105"</w:instrText>
      </w:r>
      <w:r>
        <w:rPr>
          <w:rStyle w:val="InternetLink"/>
        </w:rPr>
        <w:fldChar w:fldCharType="separate"/>
      </w:r>
      <w:r>
        <w:rPr>
          <w:rStyle w:val="InternetLink"/>
        </w:rPr>
        <w:t>15 igen, 2 nem, 0 tartózkodással</w:t>
      </w:r>
      <w:r>
        <w:rPr>
          <w:rStyle w:val="InternetLink"/>
        </w:rPr>
        <w:fldChar w:fldCharType="end"/>
      </w:r>
      <w:r>
        <w:rPr/>
        <w:t xml:space="preserve"> elfogadta a javaslatot, így ezt a napirendi pontot le tudtam zárni.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5/2012. (III. 7.) Kt. </w:t>
        <w:tab/>
      </w:r>
      <w:r>
        <w:rPr>
          <w:sz w:val="28"/>
          <w:szCs w:val="28"/>
        </w:rPr>
        <w:t xml:space="preserve">Budapest Főváros XVI. kerületi Önkormányzat Képviselő-testülete a Budapest Főváros XVI. kerületi Önkormányzat beruházásában, a csatornaépítést követően létrejött: </w:t>
      </w:r>
    </w:p>
    <w:p>
      <w:pPr>
        <w:pStyle w:val="Normal"/>
        <w:ind w:left="3124" w:hanging="0"/>
        <w:jc w:val="both"/>
        <w:rPr>
          <w:sz w:val="28"/>
          <w:szCs w:val="28"/>
        </w:rPr>
      </w:pPr>
      <w:r>
        <w:rPr>
          <w:sz w:val="28"/>
          <w:szCs w:val="28"/>
        </w:rPr>
        <w:t>Budapest XVI. kerület, Csillag utcai (Szent Korona utca – 1. sz. között) csapadékcsatornát, mint korlátozottan forgalomképes víziközmű törzsvagyont, térítésmentesen Budapest Főváros Önkormányzata tulajdonába adja.</w:t>
      </w:r>
    </w:p>
    <w:p>
      <w:pPr>
        <w:pStyle w:val="Normal"/>
        <w:ind w:left="2160" w:hanging="0"/>
        <w:jc w:val="both"/>
        <w:rPr>
          <w:sz w:val="28"/>
          <w:szCs w:val="28"/>
        </w:rPr>
      </w:pPr>
      <w:r>
        <w:rPr>
          <w:sz w:val="28"/>
          <w:szCs w:val="28"/>
        </w:rPr>
      </w:r>
    </w:p>
    <w:p>
      <w:pPr>
        <w:pStyle w:val="Normal"/>
        <w:ind w:left="3124" w:hanging="0"/>
        <w:jc w:val="both"/>
        <w:rPr>
          <w:sz w:val="28"/>
          <w:szCs w:val="28"/>
        </w:rPr>
      </w:pPr>
      <w:r>
        <w:rPr>
          <w:sz w:val="28"/>
          <w:szCs w:val="28"/>
        </w:rPr>
        <w:t>A Képviselő-testület felhatalmazza a polgármestert az átadási megállapodás aláírására.</w:t>
      </w:r>
    </w:p>
    <w:p>
      <w:pPr>
        <w:pStyle w:val="Normal"/>
        <w:ind w:left="1416" w:firstLine="708"/>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december 31.</w:t>
      </w:r>
    </w:p>
    <w:p>
      <w:pPr>
        <w:pStyle w:val="Normal"/>
        <w:autoSpaceDE w:val="false"/>
        <w:ind w:left="4260" w:right="-6" w:hanging="1136"/>
        <w:jc w:val="both"/>
        <w:rPr/>
      </w:pPr>
      <w:r>
        <w:rPr>
          <w:sz w:val="28"/>
          <w:szCs w:val="28"/>
          <w:u w:val="single"/>
        </w:rPr>
        <w:t>Felelős:</w:t>
      </w:r>
      <w:r>
        <w:rPr>
          <w:sz w:val="28"/>
          <w:szCs w:val="28"/>
        </w:rPr>
        <w:tab/>
        <w:t>Kovács Péter polgármester</w:t>
      </w:r>
    </w:p>
    <w:p>
      <w:pPr>
        <w:pStyle w:val="TextBody"/>
        <w:tabs>
          <w:tab w:val="clear" w:pos="708"/>
          <w:tab w:val="left" w:pos="1583" w:leader="none"/>
          <w:tab w:val="left" w:pos="3350" w:leader="none"/>
        </w:tabs>
        <w:rPr>
          <w:sz w:val="28"/>
          <w:szCs w:val="28"/>
        </w:rPr>
      </w:pPr>
      <w:r>
        <w:rPr>
          <w:sz w:val="28"/>
          <w:szCs w:val="28"/>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Soron következik 11-essel kezdődő: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1.</w:t>
        <w:tab/>
      </w:r>
      <w:r>
        <w:rPr>
          <w:szCs w:val="28"/>
          <w:u w:val="none"/>
        </w:rPr>
        <w:t>Cziráki – Devecseri utcákban víziközmű vagyon átadása</w:t>
      </w:r>
    </w:p>
    <w:p>
      <w:pPr>
        <w:pStyle w:val="Normal"/>
        <w:ind w:left="4686" w:hanging="1562"/>
        <w:rPr>
          <w:b/>
          <w:b/>
          <w:i/>
          <w:i/>
          <w:sz w:val="28"/>
          <w:szCs w:val="28"/>
        </w:rPr>
      </w:pPr>
      <w:hyperlink r:id="rId13">
        <w:r>
          <w:rPr>
            <w:rStyle w:val="InternetLink"/>
            <w:b/>
            <w:i/>
            <w:sz w:val="28"/>
            <w:szCs w:val="28"/>
          </w:rPr>
          <w:t xml:space="preserve">54/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TextBody"/>
        <w:tabs>
          <w:tab w:val="clear" w:pos="708"/>
          <w:tab w:val="left" w:pos="1583" w:leader="none"/>
          <w:tab w:val="left" w:pos="3350" w:leader="none"/>
        </w:tabs>
        <w:rPr>
          <w:sz w:val="28"/>
          <w:szCs w:val="28"/>
        </w:rPr>
      </w:pPr>
      <w:r>
        <w:rPr>
          <w:sz w:val="28"/>
          <w:szCs w:val="28"/>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KOVÁCS PÉTER</w:t>
      </w:r>
    </w:p>
    <w:p>
      <w:pPr>
        <w:pStyle w:val="TextBody"/>
        <w:tabs>
          <w:tab w:val="clear" w:pos="708"/>
          <w:tab w:val="left" w:pos="1583" w:leader="none"/>
          <w:tab w:val="left" w:pos="3350" w:leader="none"/>
        </w:tabs>
        <w:rPr/>
      </w:pPr>
      <w:r>
        <w:rPr/>
        <w:t>Ugyanolyan majdnem, mint az előző. Akinek kérdése van, az most tegye fel. Ilyen nincsen. Vélemény, javaslat, hozzászólás? Győri-Molnár Lajos képviselő úrnak van módosító javaslata, fel fogom olvasni. Parancsoljo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GYŐRI-MOLNÁR LAJOS</w:t>
      </w:r>
    </w:p>
    <w:p>
      <w:pPr>
        <w:pStyle w:val="TextBody"/>
        <w:tabs>
          <w:tab w:val="clear" w:pos="708"/>
          <w:tab w:val="left" w:pos="1583" w:leader="none"/>
          <w:tab w:val="left" w:pos="3350" w:leader="none"/>
        </w:tabs>
        <w:rPr/>
      </w:pPr>
      <w:r>
        <w:rPr/>
        <w:t xml:space="preserve">Igen, ezt szerettem volna jelezni, hogy a tartalmát tekintve ugyanaz a módosító javaslatom, mint az előző esetben. Egyszerűen nem értem a tisztelt Képviselő-testületet. Mi bajuk azzal, hogy térítésmentesen ne tulajdonba adjuk, hanem használatba. Ennyire ragaszkodnak ahhoz, hogy mi pedig mindenképpen tulajdonba adjuk azoknak a, részben nyomorult franciák által birtokolt Fővárosi Csatornázási Műveknek? Miért nem jó Önöknek az, hogy csak használatba adjuk térítésmentesen? Egyszerűen nem értem Önöket. Ha ezt nekem valaki el tudja magyarázni, hogy miért szavaztak tartózkodommal, vagy ez a pártfegyelem Önöknél? Az, hogy az adófizetők pénze, ha elő van írva, akkor átadom térítésmentesen? Miért nem az, az adófizetők érdeke most, hogy csak használatba adjuk át? Ezt magyarázzák el nekem! Köszönöm.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Megpróbálom képviselő úr. Jó? Ha egy olyan határozati javaslatot fogad el a Képviselő-testület, hogy használatba adja, azzal igazából nem csináltunk semmit. A Fővárosi Önkormányzat vissza fogja nekünk küldeni, hogy Ő használatba nem fog venni semmi ilyesmit, és ugyanott leszünk, ahol most vagyunk, és a 2004-es és 2002-es problémát nem fogjuk megoldani. Ellenben, esetleg értesül valaki arról, hogy itt problémás ügy van, és esetleg valakit meg fognak büntetni ezért. Például, mondjuk a XVI. kerületi Önkormányzatot. Azt pont. Büki Tamás a következő hozzászóló. Parancsoljon, képviselő úr.</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 xml:space="preserve">Aztán mire föl büntetnék meg a XVI. kerületi Önkormányzatot, mikor nincsen olyan jogszabály, ami térítéses tulajdonba adásra kötelezne, mégis milyen jogcímen?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Nincsen üzemeltető.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Hogy?</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Nincsen üzemeltető.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Mi az, hogy nincsen üzemeltető? Hát átvették már üzemeltetésre akkor, amikor a műszaki átvétel megtörtént.</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De nem, Tamás nem.</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 xml:space="preserve">Dehogyisnem. Dehogynem. A másik pedig, hogy azért már bocsánat, de mégis mit, hogy lehet, milyen jogszabályhelyre hivatkozva lehet bárkit, úgymond megbüntetni? Szabálysértés ez, vagy bűncselekmény, vagy micsoda? Ne tessék már mellébeszélni marhaságokat. Egyébként itt a Cziráki - Devecseri utcában, itt viszont kifejezetten szennyvízcsatornáról van szó, ebben közvetlen lakossági pénz is fekszik, ez ugyanúgy önerős volt a Devecseri utca annak idején, félig-meddig soron kívül épült meg, hogy aszfaltozódhasson ott az a kis darabka, következésképpen itt nem pusztán az Önkormányzat által hozzátett, hanem a lakosság által betett pénzről is van szó. Én azt egyszerűen nem vagyok hajlandó megszavazni, hogy ezt fogjam, és a lakosság pénzét azért adjam oda a Fővárosi Csatornázási Műveknek, vagy a Fővárosi Önkormányzaton keresztül nekik, hogy utána jelentősen, folyamatosan emelt szennyvízdíjat szedhessenek bármiféle rekompenzáció nélkül. Mert attól is beszedik, akit a jó sorsa olyan utcába tette, ahol esetleg már 100 éve van csatorna, mert vannak ilyen utcák is, ha nem is túl sok. Ehhez képest akkor miért kellene annak, aki maga építette, és 50-60-70.000,- Ft-ot hozzáadott, vagy tudom is én éppen a Devecseri utcaiak mennyit pontosan, de miért kellene erről egy slukkra lemondaniuk. És tulajdonképpen ez jogi szempontból azért ez a döntés aggályos is. Ugyanis milyen alapon mond le az Önkormányzat az önerős építőknek a befektetéséről? Ugyanis az nem az Önkormányzaté. Úgyhogy ilyen értelemben olyan dologról rendelkezünk itt, ami nem a miénk 100%-ban, hanem bizony, ott abban másoknak is tulajdona fekszik.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Képviselő úr, ez nem így van, hogy ha nézte az előterjesztést, a táblázatban oda van írva, 100%-ban önkormányzati tulajdon. Kovács Raymund alpolgármester a következő hozzászóló. Parancsoljo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RAYMUND</w:t>
      </w:r>
    </w:p>
    <w:p>
      <w:pPr>
        <w:pStyle w:val="TextBody"/>
        <w:tabs>
          <w:tab w:val="clear" w:pos="708"/>
          <w:tab w:val="left" w:pos="1583" w:leader="none"/>
          <w:tab w:val="left" w:pos="3350" w:leader="none"/>
        </w:tabs>
        <w:rPr/>
      </w:pPr>
      <w:r>
        <w:rPr/>
        <w:t xml:space="preserve">Igen, hát lehet, hogy nem pontosan idézem, annak idején Szabó Lajos Mátyásnak volt hasonló ügyekben egy nagyon jó mondása, hogy mennyit ér a 100.000,- Ft-os kutya? Két 50.000,- Ft-os macskát. Most ez a vagyon, ez mennyit ér? Semmit igazából, eladni nem lehet, nem is akarnánk, részvényt érte nem kapunk. Az, hogy most ez a mi tulajdonunkban van, vagy a Fővárosi Önkormányzat tulajdonában, holt mindegy szerintem, mert ettől se jobbak, se szebbek nem vagyunk. Egyébként a tulajdonosnak azért van bizonyos fenntartási kötelezettsége, az meg akkor rajtunk maradna. Kérdés, hogy ez mennyi, nyilván lehet, hogy sok, lehet, hogy semmi, de igazából teljesen nincs jelentősége, mert ez forgalomképtelen vagyon, teljesen mindegy, hogy milyen áron van meg, hol nyilvántartva, ettől nekünk semmi nem lesz jobb. A lakóknál azért mondjuk el, mert nem mindenki régi képviselő, de ez egy nagyon régi história. Ebbe az Önkormányzat már több milliót, vagy tíz milliót ügyvédekbe belegyömöszölt, vizsgálták elölről, alulról, hátulról, felülről, épeszű dolgot nem tudtak belőle kihozni. Maradjunk ennyiben, hogy nem jutottunk ötről a hatra. Tehát nem volt megoldás, bármilyen jó nevű ügyvédi irodák végezték az önkormányzatét, meg más önkormányzatok perben való képviseletét. A vége az lett, hogy lett egy megegyezés a Csatornázási Művekkel, abból mi szerintem pozitívan jöttünk ki, ezen kívül semmi előrelépés ez ügyben nem volt a mostani jogszabályok alapján.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KOVÁCS PÉTER</w:t>
      </w:r>
    </w:p>
    <w:p>
      <w:pPr>
        <w:pStyle w:val="TextBody"/>
        <w:tabs>
          <w:tab w:val="clear" w:pos="708"/>
          <w:tab w:val="left" w:pos="1583" w:leader="none"/>
          <w:tab w:val="left" w:pos="3350" w:leader="none"/>
        </w:tabs>
        <w:rPr/>
      </w:pPr>
      <w:r>
        <w:rPr/>
        <w:t>Győri-Molnár Lajos képviselő úr, parancsoljo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GYŐRI-MOLNÁR LAJOS</w:t>
      </w:r>
    </w:p>
    <w:p>
      <w:pPr>
        <w:pStyle w:val="TextBody"/>
        <w:tabs>
          <w:tab w:val="clear" w:pos="708"/>
          <w:tab w:val="left" w:pos="1583" w:leader="none"/>
          <w:tab w:val="left" w:pos="3350" w:leader="none"/>
        </w:tabs>
        <w:rPr/>
      </w:pPr>
      <w:r>
        <w:rPr/>
        <w:t>Köszönöm a szót Polgármester úr. Ez a kutyás hasonlat azért meglehetősen sántikált.</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Sánta kutya.</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GYŐRI-MOLNÁR LAJOS</w:t>
      </w:r>
    </w:p>
    <w:p>
      <w:pPr>
        <w:pStyle w:val="TextBody"/>
        <w:tabs>
          <w:tab w:val="clear" w:pos="708"/>
          <w:tab w:val="left" w:pos="1583" w:leader="none"/>
          <w:tab w:val="left" w:pos="3350" w:leader="none"/>
        </w:tabs>
        <w:rPr/>
      </w:pPr>
      <w:r>
        <w:rPr/>
        <w:t>Igen, mint az a bizonyos kutya, és úgy látom, nem érti Kovács Raymund alpolgármester úr, hogy miről van szó. Én szerintem, ezek szerint a FIDESZ programját, vagy a Főváros elképzeléseit sem ismeri. Hát én akkor elmondom a miénket. A lényeg az, hogy az ilyen nagyon fontos közintézményeknek, vagy közszolgáltatóknak a tulajdonjogát, stratégiai közszolgáltatóknak a tulajdonjogát mindenféleképpen én fontosnak tartanám visszaszerezni állami, vagy önkormányzati tulajdonba. Azt hiszem, hogy ebben a FIDESZ egyetért a Jobbikkal. Most akkor, amikor valamilyen módon a francia résztulajdont megpróbáljuk visszavásárolni, akkor a francia tulajdonos egyszerűen azt fogja mondani, hogy kérem, eszközkészlet, hm, itt a Cziráki utcai csatorna 75 millió Ft, és mindjárt újra kifizethetjük a ráeső 25%-ot. Ezért nem mindegy az, hogy tulajdonba adjuk-e, vagy térítésmentes használatba, mert abban a pillanatban, hogy ha a francia résztulajdonosnak a birtokába kerül ez a vagyonrész, onnantól kezdve neki hivatkozási alap, hogy magasabbra srófolja az árat akkor, amikor az állam, vagy az önkormányzat vissza akarja tőle venni, és ezért nem mindegy. Tehát én továbbra is ragaszkodom ahhoz, hogy semmiképpen se adjuk tulajdonba, tartsuk meg a tulajdonjogát, hogy legalább az árat ne srófolják velünk szemben magasabbra, és adjuk neki térítésmentesen használatba. Bár tudom, ez lenne a logikus, kérem, erőszakolják meg magukat, és szavazzák meg ezt a variációt. Köszönöm.</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Köszönöm szépen képviselő úr, de az ön hasonlata is sántított természetesen, hisz amikor, ha esetleg sor kerül erre a dologra, azt is fogják vizsgálni, hogy hogyan jutott ehhez a dologhoz, fizetett-e érte a privatizáció során, vagy térítésmentesen kapta. Térítésmentesen kapta, nyilván nem kérhet érte pénzt. Büki Tamás másodszorra. Parancsoljon, képviselő úr.</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 xml:space="preserve">Már vártam, hogy valaki mondja azt, hogy 100%-os önkormányzati tulajdonban van. Hát persze, csak ahhoz tudni kell, hogy, hogy került oda. Úgy, hogy annak idején az önerős szervezésnél az történt, ami ellen én mindig is igyekeztem tiltakozni, bár persze az ember a saját választókerületében nem akarja meghiúsítani a csatornát, az, akkor az én körzetem volt, hogy mindenkivel olyan szerződést íratott alá az Önkormányzat, hogy befizeti a 60-70-80.000,- Ft-ot, és lemond minden ezzel kapcsolatos jogáról. Na most, tekintettel arra, hogy más módon csatorna nem épülhetett, ez a fajta, hát szervezési, és szerződési gyakorlat, ez szerintem könnyen beláthatóan mindenki által, simán, és maradéktalanul megvalósította az erőfölénnyel való visszaélést. Ami ugyebár tilalmas, és hogy úgy mondjam, a valós szándéka a lakosságnak nem arra irányult, hogy Ő ingyenesen adjon a csatornába bele, tudom is én mennyit, hanem csak arra, hogy legyen csatorna, és ezt meg, mint kényszert tudomásul vette. Tehát ilyen értelemben az Önkormányzatnak a 100%-os tulajdonrészének az etikussága, az mindenféleképpen erősen vitatható, fogalmazzunk így.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Büki úr, lehet, hogy etikát lehet vitatni, de a tények meg makacs dolgok. Még egy dolgot hadd mondjak azért. Lehetett választani annak idején is, tehát nem csak úgy lehetett csatornát építeni, hogy a kerületi Önkormányzat épített, és akkor kért mondjuk egy 10%-nyi önerőt, hanem lehetett 100% önerőben is építeni, semmi gond nem volt vele, csak így egyszerűbb volt, mert kevesebbe került, mondjuk tizedébe. Tehát volt választási lehetőség, másrészt az Önkormányzat, amit Ön idéz, erőfölénnyel való visszaélés a gazdasági életben van. Itt nincs ilyen, hogy az Önkormányzat erőfölényével visszaélt. Szokták mondani, szezont, a fazonnal. Kovács Raymund alpolgármester úr az utolsó hozzászóló ehhez a napirendhez.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RAYMUND</w:t>
      </w:r>
    </w:p>
    <w:p>
      <w:pPr>
        <w:pStyle w:val="TextBody"/>
        <w:tabs>
          <w:tab w:val="clear" w:pos="708"/>
          <w:tab w:val="left" w:pos="1583" w:leader="none"/>
          <w:tab w:val="left" w:pos="3350" w:leader="none"/>
        </w:tabs>
        <w:rPr/>
      </w:pPr>
      <w:r>
        <w:rPr/>
        <w:t xml:space="preserve">Csak azért, hogy megint olyan problémát akarunk megoldani, ami nem a mi feladatunk, de a mai napig él a közműfejlesztési hozzájárulás, hogy ha akkor a sánta példáknál tartunk, amikor semmi nem történik, csak ki akarsz cserélni egy biztosítékot a villanyórádban magasabbra, hozzájárulást kell fizetned, a strandnál hozzájárulást fizetünk. Ki tudja, hogy kapunk-e érte valamit? Ma is mondható, hogy diktatúra van, vagy egyebek, de ez a rend, ha lehet ezt mondani, akkor ez volt. Most se tudsz választani, ugyanúgy közműfejlesztési hozzájárulásokat kell fizetned horribilis összegben, és szerintem egy forintot nem fordítanak abból a te közművednek a fejlesztésére. Tehát száz ilyen példát lehetne hozni, de végül is van időnk, elkezdhetjük ezeket megoldani, csak nem megyünk haza.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De hát előbb-utóbb hazamegy a Képviselő-testület. Több hozzászólást nem látok, így először a módosító javaslatról szavazunk. Győri-Molnár Lajos képviselő úr módosító javaslata az előterjesztés 2. bekezdésének végét módosítaná a következőképpen. Mint korlátozottan forgalomképes vízközmű törzsvagyont térítésmentesen, Budapest Főváros Önkormányzata használatába adja. Aki ezzel egyetért, kérem, igennel ezt jelezze. Szavazzunk! A Képviselő-testület </w:t>
      </w:r>
      <w:r>
        <w:fldChar w:fldCharType="begin"/>
      </w:r>
      <w:r>
        <w:rPr>
          <w:rStyle w:val="InternetLink"/>
        </w:rPr>
        <w:instrText xml:space="preserve"> HYPERLINK "../in/szjkv.rtf" \l "hat106"</w:instrText>
      </w:r>
      <w:r>
        <w:rPr>
          <w:rStyle w:val="InternetLink"/>
        </w:rPr>
        <w:fldChar w:fldCharType="separate"/>
      </w:r>
      <w:r>
        <w:rPr>
          <w:rStyle w:val="InternetLink"/>
        </w:rPr>
        <w:t>3 igen, 4 nem, 9 tartózkodás</w:t>
      </w:r>
      <w:r>
        <w:rPr>
          <w:rStyle w:val="InternetLink"/>
        </w:rPr>
        <w:fldChar w:fldCharType="end"/>
      </w:r>
      <w:r>
        <w:rPr/>
        <w:t xml:space="preserve"> mellett elvetette ezt a javaslato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106/2012. (III. 7.) Kt. </w:t>
        <w:tab/>
        <w:t xml:space="preserve">A Képviselő-testület szavazási eredménye (3 igen, 4 nem, 9 tartózkodás) alapján az alábbi javaslat elfogadását </w:t>
      </w:r>
      <w:r>
        <w:rPr>
          <w:b/>
          <w:sz w:val="28"/>
        </w:rPr>
        <w:t>elvetette:</w:t>
      </w:r>
    </w:p>
    <w:p>
      <w:pPr>
        <w:pStyle w:val="Normal"/>
        <w:ind w:left="3124" w:hanging="0"/>
        <w:jc w:val="both"/>
        <w:rPr>
          <w:sz w:val="28"/>
        </w:rPr>
      </w:pPr>
      <w:r>
        <w:rPr>
          <w:sz w:val="28"/>
          <w:szCs w:val="28"/>
        </w:rPr>
        <w:t>„</w:t>
      </w:r>
      <w:r>
        <w:rPr>
          <w:sz w:val="28"/>
          <w:szCs w:val="28"/>
        </w:rPr>
        <w:t xml:space="preserve">Budapest Főváros XVI. kerületi Önkormányzat Képviselő-testülete a Budapest Főváros XVI. kerületi Önkormányzat beruházásában, a csatornaépítést követően létrejött: </w:t>
      </w:r>
    </w:p>
    <w:p>
      <w:pPr>
        <w:pStyle w:val="Normal"/>
        <w:ind w:left="3124" w:hanging="0"/>
        <w:jc w:val="both"/>
        <w:rPr/>
      </w:pPr>
      <w:r>
        <w:rPr>
          <w:sz w:val="28"/>
          <w:szCs w:val="28"/>
        </w:rPr>
        <w:t>Budapest XVI. kerület, Cziráki utcai (Cziráki utca 29. – Devecseri utca között) és Devecseri utcai (Cziráki utca – 2. sz. között)</w:t>
      </w:r>
      <w:r>
        <w:rPr>
          <w:i/>
          <w:sz w:val="28"/>
          <w:szCs w:val="28"/>
        </w:rPr>
        <w:t xml:space="preserve"> </w:t>
      </w:r>
      <w:r>
        <w:rPr>
          <w:sz w:val="28"/>
          <w:szCs w:val="28"/>
        </w:rPr>
        <w:t>szennyvízcsatornákat, mint korlátozottan forgalomképes víziközmű törzsvagyont, térítésmentesen a Budapest Főváros Önkormányzata használatába adja.</w:t>
      </w:r>
    </w:p>
    <w:p>
      <w:pPr>
        <w:pStyle w:val="Normal"/>
        <w:ind w:left="2160" w:hanging="0"/>
        <w:jc w:val="both"/>
        <w:rPr>
          <w:sz w:val="28"/>
          <w:szCs w:val="28"/>
        </w:rPr>
      </w:pPr>
      <w:r>
        <w:rPr>
          <w:sz w:val="28"/>
          <w:szCs w:val="28"/>
        </w:rPr>
      </w:r>
    </w:p>
    <w:p>
      <w:pPr>
        <w:pStyle w:val="Normal"/>
        <w:ind w:left="3124" w:hanging="0"/>
        <w:jc w:val="both"/>
        <w:rPr>
          <w:sz w:val="28"/>
        </w:rPr>
      </w:pPr>
      <w:r>
        <w:rPr>
          <w:sz w:val="28"/>
          <w:szCs w:val="28"/>
        </w:rPr>
        <w:t>A Képviselő-testület felhatalmazza a polgármestert az átadási megállapodás aláírásár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sz w:val="28"/>
          <w:szCs w:val="28"/>
        </w:rPr>
        <w:t>2012. december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tabs>
          <w:tab w:val="clear" w:pos="708"/>
          <w:tab w:val="left" w:pos="1583" w:leader="none"/>
          <w:tab w:val="left" w:pos="3350" w:leader="none"/>
        </w:tabs>
        <w:rPr>
          <w:sz w:val="28"/>
        </w:rPr>
      </w:pPr>
      <w:r>
        <w:rPr>
          <w:sz w:val="28"/>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Így maradt az eredeti. Minősített szótöbbséggel hozzuk meg ezt a döntést, legalábbis remélem. Szavazzunk! A Képviselő-testület </w:t>
      </w:r>
      <w:r>
        <w:fldChar w:fldCharType="begin"/>
      </w:r>
      <w:r>
        <w:rPr>
          <w:rStyle w:val="InternetLink"/>
        </w:rPr>
        <w:instrText xml:space="preserve"> HYPERLINK "../in/szjkv.rtf" \l "hat107"</w:instrText>
      </w:r>
      <w:r>
        <w:rPr>
          <w:rStyle w:val="InternetLink"/>
        </w:rPr>
        <w:fldChar w:fldCharType="separate"/>
      </w:r>
      <w:r>
        <w:rPr>
          <w:rStyle w:val="InternetLink"/>
        </w:rPr>
        <w:t>15 igen, 2 nem, és tartózkodás nélkül</w:t>
      </w:r>
      <w:r>
        <w:rPr>
          <w:rStyle w:val="InternetLink"/>
        </w:rPr>
        <w:fldChar w:fldCharType="end"/>
      </w:r>
      <w:r>
        <w:rPr/>
        <w:t xml:space="preserve"> elfogadta ezt a határozati javaslatot, így lezártam ezt a napirende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7/2012. (III. 7.) Kt. </w:t>
        <w:tab/>
      </w:r>
      <w:r>
        <w:rPr>
          <w:sz w:val="28"/>
          <w:szCs w:val="28"/>
        </w:rPr>
        <w:t xml:space="preserve">Budapest Főváros XVI. kerületi Önkormányzat Képviselő-testülete a Budapest Főváros XVI. kerületi Önkormányzat beruházásában, a csatornaépítést követően létrejött: </w:t>
      </w:r>
    </w:p>
    <w:p>
      <w:pPr>
        <w:pStyle w:val="Normal"/>
        <w:ind w:left="3124" w:hanging="0"/>
        <w:jc w:val="both"/>
        <w:rPr/>
      </w:pPr>
      <w:r>
        <w:rPr>
          <w:sz w:val="28"/>
          <w:szCs w:val="28"/>
        </w:rPr>
        <w:t>Budapest XVI. kerület, Cziráki utcai (Cziráki utca 29. – Devecseri utca között) és Devecseri utcai (Cziráki utca – 2. sz. között)</w:t>
      </w:r>
      <w:r>
        <w:rPr>
          <w:i/>
          <w:sz w:val="28"/>
          <w:szCs w:val="28"/>
        </w:rPr>
        <w:t xml:space="preserve"> </w:t>
      </w:r>
      <w:r>
        <w:rPr>
          <w:sz w:val="28"/>
          <w:szCs w:val="28"/>
        </w:rPr>
        <w:t>szennyvízcsatornákat, mint korlátozottan forgalomképes víziközmű törzsvagyont, térítésmentesen a Budapest Főváros Önkormányzata tulajdonába adja.</w:t>
      </w:r>
    </w:p>
    <w:p>
      <w:pPr>
        <w:pStyle w:val="Normal"/>
        <w:ind w:left="2160" w:hanging="0"/>
        <w:jc w:val="both"/>
        <w:rPr>
          <w:sz w:val="28"/>
          <w:szCs w:val="28"/>
        </w:rPr>
      </w:pPr>
      <w:r>
        <w:rPr>
          <w:sz w:val="28"/>
          <w:szCs w:val="28"/>
        </w:rPr>
      </w:r>
    </w:p>
    <w:p>
      <w:pPr>
        <w:pStyle w:val="Normal"/>
        <w:ind w:left="3124" w:hanging="0"/>
        <w:jc w:val="both"/>
        <w:rPr>
          <w:sz w:val="28"/>
          <w:szCs w:val="28"/>
        </w:rPr>
      </w:pPr>
      <w:r>
        <w:rPr>
          <w:sz w:val="28"/>
          <w:szCs w:val="28"/>
        </w:rPr>
        <w:t>A Képviselő-testület felhatalmazza a polgármestert az átadási megállapodás aláírására.</w:t>
      </w:r>
    </w:p>
    <w:p>
      <w:pPr>
        <w:pStyle w:val="Normal"/>
        <w:ind w:left="1416" w:firstLine="708"/>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december 31.</w:t>
      </w:r>
    </w:p>
    <w:p>
      <w:pPr>
        <w:pStyle w:val="Normal"/>
        <w:autoSpaceDE w:val="false"/>
        <w:ind w:left="4260" w:right="-6" w:hanging="1136"/>
        <w:jc w:val="both"/>
        <w:rPr/>
      </w:pPr>
      <w:r>
        <w:rPr>
          <w:sz w:val="28"/>
          <w:szCs w:val="28"/>
          <w:u w:val="single"/>
        </w:rPr>
        <w:t>Felelős:</w:t>
      </w:r>
      <w:r>
        <w:rPr>
          <w:sz w:val="28"/>
          <w:szCs w:val="28"/>
        </w:rPr>
        <w:tab/>
        <w:t>Kovács Péter polgármester</w:t>
      </w:r>
    </w:p>
    <w:p>
      <w:pPr>
        <w:pStyle w:val="TextBody"/>
        <w:tabs>
          <w:tab w:val="clear" w:pos="708"/>
          <w:tab w:val="left" w:pos="1583" w:leader="none"/>
          <w:tab w:val="left" w:pos="3350" w:leader="none"/>
        </w:tabs>
        <w:rPr>
          <w:sz w:val="28"/>
          <w:szCs w:val="28"/>
        </w:rPr>
      </w:pPr>
      <w:r>
        <w:rPr>
          <w:sz w:val="28"/>
          <w:szCs w:val="28"/>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Soron következik eredetileg 12-essel jelzet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2.</w:t>
        <w:tab/>
      </w:r>
      <w:r>
        <w:rPr>
          <w:szCs w:val="28"/>
          <w:u w:val="none"/>
        </w:rPr>
        <w:t>Javaslat a zárt ülésen tárgyalt napirendek nyilvánossá tételére</w:t>
      </w:r>
    </w:p>
    <w:p>
      <w:pPr>
        <w:pStyle w:val="Normal"/>
        <w:ind w:left="4686" w:hanging="1562"/>
        <w:rPr>
          <w:b/>
          <w:b/>
          <w:i/>
          <w:i/>
          <w:sz w:val="28"/>
          <w:szCs w:val="28"/>
        </w:rPr>
      </w:pPr>
      <w:hyperlink r:id="rId14">
        <w:r>
          <w:rPr>
            <w:rStyle w:val="InternetLink"/>
            <w:b/>
            <w:i/>
            <w:sz w:val="28"/>
            <w:szCs w:val="28"/>
          </w:rPr>
          <w:t xml:space="preserve">66/2012.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TextBody"/>
        <w:tabs>
          <w:tab w:val="clear" w:pos="708"/>
          <w:tab w:val="left" w:pos="1583" w:leader="none"/>
          <w:tab w:val="left" w:pos="3350" w:leader="none"/>
        </w:tabs>
        <w:rPr>
          <w:sz w:val="28"/>
          <w:szCs w:val="28"/>
        </w:rPr>
      </w:pPr>
      <w:r>
        <w:rPr>
          <w:sz w:val="28"/>
          <w:szCs w:val="28"/>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KOVÁCS PÉTER</w:t>
      </w:r>
    </w:p>
    <w:p>
      <w:pPr>
        <w:pStyle w:val="TextBody"/>
        <w:tabs>
          <w:tab w:val="clear" w:pos="708"/>
          <w:tab w:val="left" w:pos="1583" w:leader="none"/>
          <w:tab w:val="left" w:pos="3350" w:leader="none"/>
        </w:tabs>
        <w:rPr/>
      </w:pPr>
      <w:r>
        <w:rPr/>
        <w:t xml:space="preserve">Alpolgármester úr jelzi, hogy nincs hozzáfűznivalója. Kérdezem, van-e kérdés? Kérdést nem látok. Vélemény, javaslat, vagy hozzászólás? Sincsen. Határozathozatal következik. Az előterjesztés 1. oldalán kezdődő határozati javaslatot nem olvasom fel. Aki egyetért vele, kérem, igennel ezt jelezze. Szavazzunk! A Képviselő-testület </w:t>
      </w:r>
      <w:r>
        <w:fldChar w:fldCharType="begin"/>
      </w:r>
      <w:r>
        <w:rPr>
          <w:rStyle w:val="InternetLink"/>
        </w:rPr>
        <w:instrText xml:space="preserve"> HYPERLINK "../in/szjkv.rtf" \l "hat108"</w:instrText>
      </w:r>
      <w:r>
        <w:rPr>
          <w:rStyle w:val="InternetLink"/>
        </w:rPr>
        <w:fldChar w:fldCharType="separate"/>
      </w:r>
      <w:r>
        <w:rPr>
          <w:rStyle w:val="InternetLink"/>
        </w:rPr>
        <w:t>16 igen, egyhangúlag</w:t>
      </w:r>
      <w:r>
        <w:rPr>
          <w:rStyle w:val="InternetLink"/>
        </w:rPr>
        <w:fldChar w:fldCharType="end"/>
      </w:r>
      <w:r>
        <w:rPr/>
        <w:t xml:space="preserve"> elfogadta a javaslatot, ezzel ezt a napirendet lezártam.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8/2012. (III. 7.) Kt. </w:t>
        <w:tab/>
      </w:r>
      <w:r>
        <w:rPr>
          <w:sz w:val="28"/>
          <w:szCs w:val="28"/>
        </w:rPr>
        <w:t>Budapest Főváros XVI. kerületi Önkormányzat Képviselő-testülete a 2012. február 15. napján zárt ülés keretében tárgyalt 19. „</w:t>
      </w:r>
      <w:r>
        <w:rPr>
          <w:i/>
          <w:iCs/>
          <w:sz w:val="28"/>
          <w:szCs w:val="28"/>
        </w:rPr>
        <w:t xml:space="preserve">Javaslat az Út a Harmadik Évezredbe Alapítvánnyal peren kívüli egyezség megkötésére” </w:t>
      </w:r>
      <w:r>
        <w:rPr>
          <w:iCs/>
          <w:sz w:val="28"/>
          <w:szCs w:val="28"/>
        </w:rPr>
        <w:t xml:space="preserve">és 20. </w:t>
      </w:r>
      <w:r>
        <w:rPr>
          <w:i/>
          <w:iCs/>
          <w:sz w:val="28"/>
          <w:szCs w:val="28"/>
        </w:rPr>
        <w:t>„</w:t>
      </w:r>
      <w:r>
        <w:rPr>
          <w:i/>
          <w:sz w:val="28"/>
          <w:szCs w:val="28"/>
        </w:rPr>
        <w:t>A kerület gyógyszertári ügyeletének biztosítása”</w:t>
      </w:r>
      <w:r>
        <w:rPr>
          <w:sz w:val="28"/>
          <w:szCs w:val="28"/>
        </w:rPr>
        <w:t xml:space="preserve"> </w:t>
      </w:r>
      <w:r>
        <w:rPr>
          <w:iCs/>
          <w:sz w:val="28"/>
          <w:szCs w:val="28"/>
        </w:rPr>
        <w:t>napirendjeit</w:t>
      </w:r>
      <w:r>
        <w:rPr>
          <w:sz w:val="28"/>
          <w:szCs w:val="28"/>
        </w:rPr>
        <w:t xml:space="preserve"> tartalmazó jegyzőkönyvi részt nyilvánossá teszi. </w:t>
      </w:r>
    </w:p>
    <w:p>
      <w:pPr>
        <w:pStyle w:val="Normal"/>
        <w:ind w:left="3780" w:hanging="0"/>
        <w:jc w:val="both"/>
        <w:rPr>
          <w:sz w:val="28"/>
          <w:szCs w:val="28"/>
        </w:rPr>
      </w:pPr>
      <w:r>
        <w:rPr>
          <w:sz w:val="28"/>
          <w:szCs w:val="28"/>
        </w:rPr>
      </w:r>
    </w:p>
    <w:p>
      <w:pPr>
        <w:pStyle w:val="Normal"/>
        <w:ind w:left="3124" w:hanging="0"/>
        <w:jc w:val="both"/>
        <w:rPr>
          <w:sz w:val="28"/>
          <w:szCs w:val="28"/>
        </w:rPr>
      </w:pPr>
      <w:r>
        <w:rPr>
          <w:sz w:val="28"/>
          <w:szCs w:val="28"/>
        </w:rPr>
        <w:t>Felkéri a Jegyzőt, hogy a fenti napirendek vonatkozásában a jegyzőkönyvezését ennek megfelelően átvezetni szíveskedjen.</w:t>
      </w:r>
    </w:p>
    <w:p>
      <w:pPr>
        <w:pStyle w:val="Normal"/>
        <w:ind w:left="378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 xml:space="preserve"> </w:t>
        <w:tab/>
        <w:t>2012. március 12.</w:t>
      </w:r>
    </w:p>
    <w:p>
      <w:pPr>
        <w:pStyle w:val="Normal"/>
        <w:ind w:left="4260" w:hanging="1136"/>
        <w:jc w:val="both"/>
        <w:rPr/>
      </w:pPr>
      <w:r>
        <w:rPr>
          <w:sz w:val="28"/>
          <w:szCs w:val="28"/>
          <w:u w:val="single"/>
        </w:rPr>
        <w:t>Felelős:</w:t>
      </w:r>
      <w:r>
        <w:rPr>
          <w:sz w:val="28"/>
          <w:szCs w:val="28"/>
        </w:rPr>
        <w:tab/>
        <w:t>Kovács Péter polgármester</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583" w:leader="none"/>
          <w:tab w:val="left" w:pos="3350" w:leader="none"/>
        </w:tabs>
        <w:rPr>
          <w:rFonts w:ascii="Times New Roman" w:hAnsi="Times New Roman" w:cs="Times New Roman"/>
          <w:sz w:val="28"/>
          <w:szCs w:val="28"/>
        </w:rPr>
      </w:pPr>
      <w:r>
        <w:rPr>
          <w:rFonts w:cs="Times New Roman"/>
          <w:sz w:val="28"/>
          <w:szCs w:val="28"/>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Soron következik 13-assal jelzet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3.</w:t>
        <w:tab/>
      </w:r>
      <w:r>
        <w:rPr>
          <w:szCs w:val="28"/>
          <w:u w:val="none"/>
        </w:rPr>
        <w:t>Javaslat a mátyásföldi volt repülőtér botanikai, zoológiai és talajtani alapfelmérésének kezdeményezésére</w:t>
      </w:r>
    </w:p>
    <w:p>
      <w:pPr>
        <w:pStyle w:val="Normal"/>
        <w:ind w:left="4686" w:hanging="1562"/>
        <w:rPr>
          <w:b/>
          <w:b/>
          <w:i/>
          <w:i/>
          <w:sz w:val="28"/>
          <w:szCs w:val="28"/>
        </w:rPr>
      </w:pPr>
      <w:hyperlink r:id="rId15">
        <w:r>
          <w:rPr>
            <w:rStyle w:val="InternetLink"/>
            <w:b/>
            <w:i/>
            <w:sz w:val="28"/>
            <w:szCs w:val="28"/>
          </w:rPr>
          <w:t xml:space="preserve">64/2012. sz. előterjesztés </w:t>
        </w:r>
      </w:hyperlink>
    </w:p>
    <w:p>
      <w:pPr>
        <w:pStyle w:val="Normal"/>
        <w:ind w:left="4686" w:hanging="1562"/>
        <w:rPr>
          <w:sz w:val="28"/>
          <w:szCs w:val="28"/>
        </w:rPr>
      </w:pPr>
      <w:r>
        <w:rPr>
          <w:sz w:val="28"/>
          <w:szCs w:val="28"/>
          <w:u w:val="single"/>
        </w:rPr>
        <w:t>Előterjesztő:</w:t>
      </w:r>
      <w:r>
        <w:rPr>
          <w:sz w:val="28"/>
          <w:szCs w:val="28"/>
        </w:rPr>
        <w:tab/>
        <w:t>Szabó Barbara képviselő</w:t>
      </w:r>
    </w:p>
    <w:p>
      <w:pPr>
        <w:pStyle w:val="TextBody"/>
        <w:tabs>
          <w:tab w:val="clear" w:pos="708"/>
          <w:tab w:val="left" w:pos="1583" w:leader="none"/>
          <w:tab w:val="left" w:pos="3350" w:leader="none"/>
        </w:tabs>
        <w:rPr>
          <w:sz w:val="28"/>
          <w:szCs w:val="28"/>
        </w:rPr>
      </w:pPr>
      <w:r>
        <w:rPr>
          <w:sz w:val="28"/>
          <w:szCs w:val="28"/>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KOVÁCS PÉTER</w:t>
      </w:r>
    </w:p>
    <w:p>
      <w:pPr>
        <w:pStyle w:val="TextBody"/>
        <w:tabs>
          <w:tab w:val="clear" w:pos="708"/>
          <w:tab w:val="left" w:pos="1583" w:leader="none"/>
          <w:tab w:val="left" w:pos="3350" w:leader="none"/>
        </w:tabs>
        <w:rPr/>
      </w:pPr>
      <w:r>
        <w:rPr/>
        <w:t>Parancsoljon, képviselő asszony.</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SZABÓ BARBARA</w:t>
      </w:r>
    </w:p>
    <w:p>
      <w:pPr>
        <w:pStyle w:val="TextBody"/>
        <w:tabs>
          <w:tab w:val="clear" w:pos="708"/>
          <w:tab w:val="left" w:pos="1583" w:leader="none"/>
          <w:tab w:val="left" w:pos="3350" w:leader="none"/>
        </w:tabs>
        <w:rPr/>
      </w:pPr>
      <w:r>
        <w:rPr/>
        <w:t>Köszönöm a szót Polgármester úr. A Környezetvédelmi és Közbiztonsági Bizottság még tavaly novemberben tartott ülésén volt egy pályázat, egy tájékoztató tábla elhelyezésére a mátyásföldi reptéren, amit a bizottság tagjai leszavaztak, mert kialakult egy polémia azzal kapcsolatosan, hogy tulajdonképpen melyek azok az állatok, és növények, amelyek valójában ott élnek a mátyásföldi reptéren. Bár én úgy tudom, hogy a Fővárosi Önkormányzat Főpolgármesteri Hivatal készíttetett egy ilyen felmérést a Tölgy Egyesülettel valamikor 1-2 évvel ezelőtt. Kovács Raymund azt a tájékoztatást adta nekem, hogy ilyet az Önkormányzat, ezt a dokumentumot nem látta, illetve ilyen hivatalos felmérés az Önkormányzat részéről nem történt. Mivel, hogy azt gondolom, hogy ez a terület egy nagyon fontos terület, már csak azért is mert egy része még mindig az ökológiai folyosó része, ha jól mondom, bár már nem igazán tudom követni, hogy most éppen mi a helyzet ezzel a dologgal, csak azt tudom, hogy az Ön parlamenti egyedi indítványával kikerült egy jelentős része a területnek az ökológiai folyosó besorolás alól.</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Ezt rosszul tudja képviselő asszony.</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SZABÓ BARBARA</w:t>
      </w:r>
    </w:p>
    <w:p>
      <w:pPr>
        <w:pStyle w:val="TextBody"/>
        <w:tabs>
          <w:tab w:val="clear" w:pos="708"/>
          <w:tab w:val="left" w:pos="1583" w:leader="none"/>
          <w:tab w:val="left" w:pos="3350" w:leader="none"/>
        </w:tabs>
        <w:rPr/>
      </w:pPr>
      <w:r>
        <w:rPr/>
        <w:t>Mert Ön szerint sosem volt az.</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Nem, a tények ezt mutatják.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SZABÓ BARBARA</w:t>
      </w:r>
    </w:p>
    <w:p>
      <w:pPr>
        <w:pStyle w:val="TextBody"/>
        <w:tabs>
          <w:tab w:val="clear" w:pos="708"/>
          <w:tab w:val="left" w:pos="1583" w:leader="none"/>
          <w:tab w:val="left" w:pos="3350" w:leader="none"/>
        </w:tabs>
        <w:rPr/>
      </w:pPr>
      <w:r>
        <w:rPr/>
        <w:t>Nekem mást mondott a Duna ……. Nemzeti Park, de mindegy. A lényeg az, hogy felmerült annak szükségessége, hogy elvégeztessünk egy alapfelmérést a reptérrel kapcsolatosan, és erre vonatkozik az előterjesztés. A Budapest Főváros Környezeti Állapotértékelése című dokumentumban szerepel a mátyásföldi reptér, mint védelemre érdemes terület. A szöveg szerint a fővárosban még több olyan terület is található, amelyek megőrizték természetvédelmi jelentőségüket, de törvényes oltalmat eddig nem kaptak. Az előzetes vizsgálatok alapján e területek összesített kiterjedése eléri a 800 hektárt, melyek pótolhatatlan természeti örökséget képviselnek Budapesten. Az egyik legfontosabb természetvédelmi célkitűzés e területek mihamarabb történő törvényes oltalom alá vonása lesz Budapesten. Én azt javaslom, hogy keressük fel a Magyar Madártani Egyesületet, illetve a gödöllői Szent István Egyetemet, és kezdjünk tárgyalásokat arról, hogy fel tudnák-e mérni a területet hivatalosan. Én ezt nagyon szívesen megteszem, de ehhez kérem a Képviselő-testület támogatását. Köszönöm.</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Köszönöm szépen. Kérdezem, van-e kérdés? Büki úrnak egyből ügyrendi kérdése van. Parancsoljon, képviselő úr.</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 xml:space="preserve">Csak nem nézett Ön a gépre, az még az előzővel kapcsolatos. Az a határozat törvénysértő, meg vissza kell vonni. Nyomtam itt a gombot, de már szavaztatott. A következőről van szó. Szerencsére vita nem volt. Zárt ülésen tárgyalt napirendek nyilvánossá tételére irányult a javaslat. Hát ezt zárt ülésen kell viszont tárgyalni, mert hogyha bármiféle probléma van, vagy felvetődik bármi, akkor tulajdonképpen ennek a nyílt ülésen tárgyalása az explicit azt jelenti, hogy előre megszületik a döntés, és előre, már a szavazás előtt, már a tárgyaláskor úgy dönt a Képviselő-testület, hogy azt biztosan el fogja fogadni. Ugyanis, hogyha elutasítja a határozati javaslatot, akkor sérül a zárt ülési napirend elv, következésképpen nyílt ülésen tárgyalunk mandinerből zárt ülési dolgokat. Tehát ezt a határozatot vissza kell vonni, és zárt ülésen kell róla tárgyalni, aztán válhat a dolog nyílttá, mert különben az van az előterjesztésben tulajdonképpen, hogy ez mindenképpen csak elfogadható, ellene szavazni nem lehet, mert az ellene szavazás az gyakorlatilag egy törvényesen kezelhetetlen helyzetet hozna létre. Amikor is egy ilyen típusú előterjesztéssel bármikor, bármilyen zárt ülési anyagot vissza lehet vitatni egy nyílt ülésen, aztán legfeljebb leszavazzuk a nyilvánosságra-hozatalra vonatkozó javaslato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Büki úr, nem osztom az Ön jogi véleményét a következő miatt. Nem kíváncsi rá, akkor is elmondom még. Az előterjesztés nem arra irányult, hogy tárgyaljuk meg újra azt az előterjesztést, amit korábban zárt ülésen tárgyaltunk. Az előterjesztés arra irányult, hogy volt egy korábbi tárgyalás, melyet azért tárgyaltunk zárt ülésen, nem azért, mert kötelező azt zárt ülésen tárgyalni, hanem azért, mert az Önkormányzat gazdasági érdeke ezt kívánta. Az előterjesztésben is benne van, hogy a gazdasági érdekek miatti zártan való tárgyalás okafogyottá vált, hiszen teljesedésbe mentek az ott lévő szerződések, innentől kezdve semmi akadálya nincs annak, hogy utólag nyilvánosságra hozza a Képviselő-testület, vagy hozzáférhetővé hozza a Képviselő-testület, hogy mi történt. Tehát az előterjesztés nem tartalmazott semmiféle olyan előterjesztési pontot, ami arról döntene, vagy az Önkormányzat gazdasági érdekét befolyásolná, semmi olyan mondatot nem tartalmaz. Innentől kezdve, hogy ha az Ön okoskodása igaz lenne, akkor akár bármelyik napirendi pontnál, a képviselő kérdéseknél is elmondhatná a képviselő a zárt ülésen elhangzottakat, újra elmondhatná minden további nélkül. Akkor azt is zárt ülésen kellene tárgyalni. Mondom, kicsit furcsa az Ön gondolkodásmódja ebben az esetben, és csak azért, mert ez zárt ülés volt, azért én nem tartom ezt valószínűnek, és még egyszer ügyrendben adok Önnek szót, de utána lezárom ezt a vitát. Parancsoljon, képviselő úr.</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Ez érvelés volt, és egyben egy indítvány is. Az Ön jogi véleménye az biztos nagyon értékes, nem igazán autentikus.</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Legalább az Önével egyszintű.</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Hát nem egyszintű. Nem egyszintű Az a helyzet, hogy Önnek hiányzik ehhez a képzettsége, hogy egyszintű legyen. Itt most nem a képviselői jogokról van szó, hanem a hozzáértésről. Kérem tisztelettel, most egyébként elárulta, hogy mennyire nincsen valójában jogérzéke. (Valaki mond valamit.) Félre nyomtam, nem nézett …..</w:t>
      </w:r>
    </w:p>
    <w:p>
      <w:pPr>
        <w:pStyle w:val="TextBody"/>
        <w:tabs>
          <w:tab w:val="clear" w:pos="708"/>
          <w:tab w:val="left" w:pos="1583" w:leader="none"/>
          <w:tab w:val="left" w:pos="3350" w:leader="none"/>
        </w:tabs>
        <w:rPr/>
      </w:pPr>
      <w:r>
        <w:rPr/>
      </w:r>
      <w:r>
        <w:br w:type="page"/>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Van-e Büki úrnak ügyrendi javaslata? Kérdezem.</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 xml:space="preserve">Megmondtam, hogy mi az ügyrendi javasla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Köszönöm szépen. Ügyrendi javaslat érkezett arra, hogy a Képviselő-testüle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 xml:space="preserve">Vissza kell vonni az előző határozatot, mert zárt ülések témáját nem lehet nyíltan tárgyalni, és zárt ülésen meghozni újra.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Jegyző úr véleményét kérem ebben a kérdésben, és utána döntünk az ügyrendi javaslatról. Parancsoljo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ANCSIN LÁSZLÓ</w:t>
      </w:r>
    </w:p>
    <w:p>
      <w:pPr>
        <w:pStyle w:val="TextBody"/>
        <w:tabs>
          <w:tab w:val="clear" w:pos="708"/>
          <w:tab w:val="left" w:pos="1583" w:leader="none"/>
          <w:tab w:val="left" w:pos="3350" w:leader="none"/>
        </w:tabs>
        <w:rPr/>
      </w:pPr>
      <w:r>
        <w:rPr/>
        <w:t xml:space="preserve">A véleményem az, hogy a napirenden el lett fogadva, hogy nyílt ülésen tárgyalandó. Tulajdonképpen képviselő úr is megszavazta ezt a napirendet. Vita nem folyt róla, tehát szerintem nincs ezzel probléma.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Helyes. (dr. Büki Tamás mond valamit.) Kell-e szavazni ebben a kérdésben jegyző úr, vagy nem? Mondjuk, javaslat van rá, hát szavazhatunk attól még. Büki úr, akkor legyen kedves, fogalmazza meg pontosan, mert akkor lehet, hogy én jogilag nem vagyok elég. Milyen ügyrendi javaslata van?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A zárt ülésen tárgyalt napirendek nyilvánossá tételére vonatkozó nyílt ülési határozatot a Képviselő-testület visszavonja, és a kérdést zárt ülésen újra tárgyalja. Határidő: azonnal. Felelős: a polgármester.</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Aki ezzel a javaslattal egyetért, kérem, igennel szavazzon. </w:t>
      </w:r>
      <w:r>
        <w:fldChar w:fldCharType="begin"/>
      </w:r>
      <w:r>
        <w:rPr>
          <w:rStyle w:val="InternetLink"/>
        </w:rPr>
        <w:instrText xml:space="preserve"> HYPERLINK "../in/szjkv.rtf" \l "hat109"</w:instrText>
      </w:r>
      <w:r>
        <w:rPr>
          <w:rStyle w:val="InternetLink"/>
        </w:rPr>
        <w:fldChar w:fldCharType="separate"/>
      </w:r>
      <w:r>
        <w:rPr>
          <w:rStyle w:val="InternetLink"/>
        </w:rPr>
        <w:t>1 igen, 13 nem, 3 tartózkodás</w:t>
      </w:r>
      <w:r>
        <w:rPr>
          <w:rStyle w:val="InternetLink"/>
        </w:rPr>
        <w:fldChar w:fldCharType="end"/>
      </w:r>
      <w:r>
        <w:rPr/>
        <w:t xml:space="preserve"> mellett a testület ezt nem fogadta el.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109/2012. (III. 7.) Kt. </w:t>
        <w:tab/>
        <w:t xml:space="preserve">A Képviselő-testület szavazási eredménye (1 igen, 13 nem, 3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 xml:space="preserve">A Képviselő-testület </w:t>
      </w:r>
      <w:r>
        <w:rPr>
          <w:sz w:val="28"/>
        </w:rPr>
        <w:t>108/2012. (III. 7.) Kt. határozatát visszavonja, és a kérdést zárt ülésen újra tárgyalja.</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tabs>
          <w:tab w:val="clear" w:pos="708"/>
          <w:tab w:val="left" w:pos="1583" w:leader="none"/>
          <w:tab w:val="left" w:pos="3350" w:leader="none"/>
        </w:tabs>
        <w:rPr>
          <w:sz w:val="28"/>
        </w:rPr>
      </w:pPr>
      <w:r>
        <w:rPr>
          <w:sz w:val="28"/>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Egyből meg is rovom saját magamat az ülés vezetésével kapcsolatban. Jegyző úr jelzi felém, hogy nem is lehetett volna ilyen szavazást, sőt, egyáltalán szót sem adhattam volna Büki úrnak, hisz egy lezárt napirendet próbált volna újra, meg próbált is újra, és én beleugrottam ebbe a csőbe, próbált újra megnyitni. Ezért képviselőtársaim elnézését kérem, a jövőben nem fordul elő. Remélem, Kovács Raymund úrnak ehhez a napirendhez van ügyrendi javaslata. Ja, meg akarta róni, ez okafogyottá vált. Saját fejemre hamut szórtam. Győri-Molnár Lajos úrnak van kérdése az előterjesztéshez? Hozzászólás. Kérdés lement, hozzászólások. Parancsoljo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GYŐRI-MOLNÁR LAJOS</w:t>
      </w:r>
    </w:p>
    <w:p>
      <w:pPr>
        <w:pStyle w:val="TextBody"/>
        <w:tabs>
          <w:tab w:val="clear" w:pos="708"/>
          <w:tab w:val="left" w:pos="1583" w:leader="none"/>
          <w:tab w:val="left" w:pos="3350" w:leader="none"/>
        </w:tabs>
        <w:rPr/>
      </w:pPr>
      <w:r>
        <w:rPr/>
        <w:t>Köszönöm a szót Polgármester úr. Igen, már Gilyén Ince képviselőtársam kérdezi, hogy de melyik napirend ez? Hát, arról, amit el kezdtünk tárgyalni, a mátyásföldi repülőtér vizsgálata madártani szempontból című előterjesztésről, vagy akkor elnézést, hogy ha nem jól idézem a címét. A lényege ez. Nem akarok most erről vitatkozni. Én azt olvastam ki az előterjesztésből, hogy Szabó Barbara szükségesnek tartja annak a megvizsgálását, hogy itt a repülőtéren milyen védett faunák élnek.</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Meg flórák is. Bocsánat.</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GYŐRI-MOLNÁR LAJOS</w:t>
      </w:r>
    </w:p>
    <w:p>
      <w:pPr>
        <w:pStyle w:val="TextBody"/>
        <w:tabs>
          <w:tab w:val="clear" w:pos="708"/>
          <w:tab w:val="left" w:pos="1583" w:leader="none"/>
          <w:tab w:val="left" w:pos="3350" w:leader="none"/>
        </w:tabs>
        <w:rPr/>
      </w:pPr>
      <w:r>
        <w:rPr/>
        <w:t>Flórák és faunák. Flóra és fauna, bocsánat. Komolyra fordítva a szót. Az előterjesztésében nem tisztem, hogy helyette ismertessem, részletesen ecseteli, hogy milyen következményei lehetnek a repülőtér területére vonatkozóan annak, hogy ha beigazolódik, hogy itt például fehérfejű rétisast találnak, vagy valamilyen olyan egzotikus madarat, ami mondjuk más vidéken gyakori, és akár itt is előfordulhat. Megmondom őszintén, egy kicsit megijedtem. Ugyanis a mátyásföldi repülőtér területe ez olyan szűz terület, a családi ezüstnek egy olyan kiemelkedő része, a java, amivel hosszú távon feltétlenül számolnia kell majd az Önkormányzatnak, hogy milyen irányban hasznosítja. Erre számtalan lehetőség adódik, itt meg teljesen nyitottak a lehetőségek, de hogyha kiderül, hogy itt ne adj’ Isten, én nagyon becsülöm az élővilágot, meg az állatvilágot. Nehogy valakinek előítélete támadjon azzal kapcsolatban, hogy én nem vagyok állatbarát, de ha kiderül, hogy itt valamilyen védett állat van, és ezt fokozottan védett területté kell nyilvánítani, akkor bizony a családi ezüstnek egy jelentős darabja válik használhatatlanná a jövőben a számunkra. Úgyhogy ezzel tisztában kell lennie a Képviselő-testületnek, hogy ha Barbarának ezt az előterjesztését elfogadja. Egyébként nagy dilemmában vagyok én is, hogy mit csináljak, hogy megszavazzam-e, vagy sem. A szívem szerint azt mondanám, hogy igen, nagyon fontos, hogy tudjuk milyen védett állatok vannak ott, de a szívem másik fele meg azt mondja, hogy uram Isten, csak ki ne derüljön, hogy ott valamilyen, olyan védelemre méltán jogos állat található, ami aztán majd korlátozza annak a lehetőségét, hogy az Önkormányzat ezzel a területtel bármit kezdjen. Tehát nagyon nagy dilemmában vagyok. Úgyhogy megmondom őszintén, még gondolkodom azon, hogy, hogy szavazzak. Viszont, és ez a Barbarának biztos nem fog tetszeni. A tervezett hasznosítás lehetőségeinek a korlátozása esetén nézzük meg, hogy milyen egyéb lehetőségeink vannak még a hasznosítással. Úgyhogy én egy kiegészítő határozati javaslatot nyújtanék be a Barbara indítványához, ami kísérleti kőolaj-kutatási fúrásokat indít. Bocsánat, termálvíz feltárása célú, artézi vízfeltárás célú fúrásokat tartana szükségesnek, hogy lássuk meg. A jövő hasznosítása szempontjából van-e itt tételezzük fel, termálvíz, ami befolyásolhatja ennek a területnek a hasznosítását. Tehát ne csak azt nézzük meg, hogy vannak-e olyan madarak, és állatok, amik esetleg korlátoznák a hasznosítását, hanem azt is nézzük meg, hogy van-e esetleg a föld alatt olyan kincs, ami viszont szintén kiterjeszthetné a felhasználás lehetőségeit. Úgyhogy kérem ezt a módosító határozati javaslatot támogassák. Köszönöm.</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Kérem először is hozzám idehozni ezt a határozati javaslatot, másrészt meg ma elég sokat vitatkoztam Győri-Molnár Lajos képviselő úrral, de most kifejezetten egyetértünk. Majd hozzászólási gombot nyomok, aztán elmondom a véleményemet, de Kovács Raymund alpolgármester úr jelentkezett. Parancsoljo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RAYMUND</w:t>
      </w:r>
    </w:p>
    <w:p>
      <w:pPr>
        <w:pStyle w:val="TextBody"/>
        <w:tabs>
          <w:tab w:val="clear" w:pos="708"/>
          <w:tab w:val="left" w:pos="1583" w:leader="none"/>
          <w:tab w:val="left" w:pos="3350" w:leader="none"/>
        </w:tabs>
        <w:rPr/>
      </w:pPr>
      <w:r>
        <w:rPr/>
        <w:t>Köszönöm szépen. Bár itt meg vagyok említve az előterjesztés elején, mindegy, nem ez a lényege a dolognak. Tudok erről egy jó viccet, de nem mondom el. Inkább próbálom komolyra fogni a dolgot, mert ez az előterjesztés elég kacskán került ide a Képviselő-testületnek az ülésére, de mindegy. Az alap nekiindulás, amivel először találkoztam, mint bizottsági előterjesztés, nem teljesen ez volt, de ezzel nincsen probléma, de miután most már testület elé kerül, és egy határozat születik benne, azért úgy gondolom, hogy idáig is komolyan kellett venni, de most már még komolyabban kell venni, az ebben foglaltakat. Én elolvastam ezt az említett környezetállapot jelentést. Ebben az égvilágon azon a három mondaton kívül, amit Barbara felolvasott, semmi nem szerepelt, hogy mi található itt a repülőtéren. Egyébként a Szilas-patak völgye is meg van benne említve, a Naplás-tótól a Simongát, vagy a Veres Péter útig pontosabban. Tehát két terület van, az úgy látszik, nem annyira érdekes, de nem látok összefüggést a Barbara interpellációja, és ez a két tény között, ezt előre is leszögezném. Én azt javasolnám kezdő lépésként, hogy kérjük el ezt a tanulmányt, amit valaki készített. Nem árulok el titkot, felhívtuk ma a Fővárosi Környezetvédelmi Osztálynak azt, ami maradt belőle, és ott telefonon adtak különböző információkat, ha ezt írásban is megerősítik, akkor szerintem eléggé más szempontból fogja ezt a témát helyezni. Én azt javaslom, hogy a leírtak alapján készült itt valami tanulmány, azt először ismerje meg a Képviselő-testület, és utána döntsön a következő lépésekről. A Madártani Egyesületnek egy levelét olvastam, nem akarom elviccelni a dolgot, hogy decemberben írták ezt is, pont most decemberben jutott eszükbe. De abban azért 95 madárfajt írtak le, aki itt található, de ennek egy jelentős részéhez az van írva, hogy átrepül költözés közben. Nem akarok mosolyogni rajta, mert nyilván ez egy madártani szakszó, de azért ez így furcsa, és 95 fajta madár, a kormorántól kezdve ide telepítettünk a reptérre, ami azért nekem komoly aggályaim vannak, hogy itt valaha ezt a 95 madárfajt látta valaki, vagy pont itt a repülőtéren fog fészket rakni. De mindegy. (Valaki mond valamit.) Így van. Átvonulni átvonul a fél ország felett, mindegy hagyjuk ezt a dolgot. Én azt gondolom, hogy ezt vegyük komolyan. A Fővárosi Önkormányzatnak van egy ilyen tanulmánya, azt kérjük el, ezt ismerje meg minden képviselő, lássa meg a bizottság, és utána hozza meg a szükséges döntéseket, de ne essünk át, én is egyetértek Győri-Molnár Lajossal, hogy ne essünk át a ló túloldalára. Én sokat járok Tusnádfürdőre, oda bejönnek a medvék néha, ennek ellenére nem fogják Tusnádfürdőt kiüríteni, és védetté minősíteni, mert az erdőkből jönnek oda. A reptéren őshonos állat azért nem sok volt, szerintem főleg, amikor reptérként működött. Azért ezeket is tisztázzuk, hogy az, hogy ide most az élelem miatt bejönnek állatok, az azt jelenti-e, hogy itt ez védett területnek minősül ettől a pillanattól kezdve. Én is komolynak érzem a problémát, és azt javasolnám, hogy ezt a tanulmányt kérjük el mindenféleképpen a Fővárosi Önkormányzattól, annál is inkább, mert ez az Önkormányzatunk magánterülete. Tehát az, hogy idejött valaki, felmérést végzett, annak legalább annyit kellett volna mondani, hogy bökk, vagy valami, hogy jöhetek, megnézhetem, bemehetek, attól függetlenül, hogy nyitva van, be lehet jönni. Ha már írtam valamit, akkor esetleg elküldöm, hogy na te marha tulajdonos, nézd meg, hogy csináltam egy ilyen felmérést, de ez olyan titokban folyt, hogy itt a hivatal erről egy árva szót nem tudott, és nem is értesült róla. Ez is az ügynek egy elég fontos, és érdekes szempontja, de nyilván azt hiszem, hogy közös érdekünk, hogy megismerjük a reptérnek a botanikai, zoológiai, és talajtani paramétereit. Tehát mielőtt pénzt költenénk, kérjük el azt a felmérést, ami erre a területre készült, és akkor annak tükrében meg tudjuk látni, hogy milyen irányba induljunk el. Köszönöm szépe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Köszönöm szépen. Több hozzászólást nem látok, kivéve az …….. De van, Büki Tamás, de attól akkor most már Szabó Barbaráé először a szó. Parancsoljon, képviselő asszony.</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SZABÓ BARBARA</w:t>
      </w:r>
    </w:p>
    <w:p>
      <w:pPr>
        <w:pStyle w:val="TextBody"/>
        <w:tabs>
          <w:tab w:val="clear" w:pos="708"/>
          <w:tab w:val="left" w:pos="1583" w:leader="none"/>
          <w:tab w:val="left" w:pos="3350" w:leader="none"/>
        </w:tabs>
        <w:rPr/>
      </w:pPr>
      <w:r>
        <w:rPr/>
        <w:t>Köszönöm a szót Polgármester úr. Hogy ha van arra mód, akkor szívesen meghallgatom Büki Tamás képviselőtársam hozzászólását előtte.</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Mindenre van mód, Ön az előterjesztő.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SZABÓ BARBARA</w:t>
      </w:r>
    </w:p>
    <w:p>
      <w:pPr>
        <w:pStyle w:val="TextBody"/>
        <w:tabs>
          <w:tab w:val="clear" w:pos="708"/>
          <w:tab w:val="left" w:pos="1583" w:leader="none"/>
          <w:tab w:val="left" w:pos="3350" w:leader="none"/>
        </w:tabs>
        <w:rPr/>
      </w:pPr>
      <w:r>
        <w:rPr/>
        <w:t>Jó, köszönöm.</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KOVÁCS PÉTER</w:t>
      </w:r>
    </w:p>
    <w:p>
      <w:pPr>
        <w:pStyle w:val="TextBody"/>
        <w:tabs>
          <w:tab w:val="clear" w:pos="708"/>
          <w:tab w:val="left" w:pos="1583" w:leader="none"/>
          <w:tab w:val="left" w:pos="3350" w:leader="none"/>
        </w:tabs>
        <w:rPr/>
      </w:pPr>
      <w:r>
        <w:rPr/>
        <w:t>Büki Tamás akkor. Parancsoljon, képviselő úr.</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Most már tényleg kabarévá kezd válni, hogy az egyik, már a madarakat akarja csak nézni, a következő már olajkutat, vagy mit tudom én, mi a francot fúratna.</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Termálvíz, ez van a határozati javaslatban.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 xml:space="preserve">Abból nagy valószínűséggel olajkút lesz, mert hogy ha oda is átment az a talajvíz szennyeződés, ami annak idején az orosz laktanyában volt, már pedig az nincs oda messze, akkor ott tulajdonképpen finomított kerozint is lehet a talajból szívni minden további nélkül. Ezt én előre megmondom, hogy van esély, hogy ott kerozin is jön. Tényleg, most nem tudom, hogy végül is mi a cél? Magánterület, ezt hogy érti a Polgármester?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Nem mondtam ilye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 xml:space="preserve">Dehogynem. Azt mondta, hogy az a mi magánterületünk.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Alpolgármester úr mondta. Kovács, Kovács, de azért ne keverjük össze.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 xml:space="preserve">Jó, mindegy. Be van az talán kerítve? Részben, igen. Én értem, de a magántulajdon kérem szépen az összes közterület is, az utcák, meg minden. Akkor oda se mehet senki? Hát ne tessék már szamárságokat beszélni. Ez nem egy kizárólagos használatú magántulajdon, ez gyakorlatilag a gyakorlatban bekerítetlen terület. Oda az megy felmérni, amit akar. A Naplás-tó és környéke is olyan, hogy az egy értékes természeti terület, odamegy valami biológus, akkor belépőjegyet szedünk tőle, vagy mit csinálunk? Már olyanokat tetszenek néha mondani.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A Naplás-tó nem az Önkormányzat tulajdona. Én se szólok többet közbe, mert Büki úr aztán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Miért kellene szólni? Mondom, ezek bekerítetlenül elhelyezkedő természeti területek. Ezzel az erővel ma Magyarországon például egy biológus hallgató sehol nem csinálhatna szakdolgozatot, ha nem szól a területileg illetékes Önkormányzatnak? Hát a tulajdonos az mindenhol valami önkormányzat egy erdőnél.</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Nem biztos az. Sőt.</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rPr/>
      </w:pPr>
      <w:r>
        <w:rPr/>
        <w:t>DR. BÜKI TAMÁS</w:t>
      </w:r>
    </w:p>
    <w:p>
      <w:pPr>
        <w:pStyle w:val="TextBody"/>
        <w:tabs>
          <w:tab w:val="clear" w:pos="708"/>
          <w:tab w:val="left" w:pos="1583" w:leader="none"/>
          <w:tab w:val="left" w:pos="3350" w:leader="none"/>
        </w:tabs>
        <w:rPr/>
      </w:pPr>
      <w:r>
        <w:rPr/>
        <w:t>Jó. Nem, ez nevetséges. A kérdés számomra az, hogy amit el akarunk kérni, azt ki készítette, és milyen indokkal, mert sajnos a különböző felmérések tartalma sok esetben ettől függ. Én bírósági szakvéleményeket, szakértő, sőt bejegyzett szakértőtől is láttam már olyan tartalmút, ami mondjuk így, hogy nem volt teljességgel a valósággal korreláló, és egész egyszerűen az motiválta a dolgot, hogy azt a szakértőt mondjuk egy peres fél fizette, és nem a bíróság rendelte ki. Azért mondom, hogy most elkérjük, és akkor ez mi lesz, egy orákulum? Először mondja meg nekem valaki, hogy ki mérette fel azt, és milyen szándékkal? Mit akart vele bizonyítani?</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Meglepő módon pont ugyanazt mondta most itt a végén, amit Kovács Raymund alpolgármester úr. Talán nem szándékosan, de ugyanezt vetette fel, hogy először lássunk már tisztán ebben az ügyben, mielőtt mindenféle határozatot hozunk. Én is a hozzászólásomban ugyanezt mondanám el. Tehát először tisztán kellene látni, hogy ha Ön képviselő asszony hivatkozik egy előterjesztésre, annak egy részére, akkor jó lenne látnunk azt, hogy az micsoda, szöveg szerint idéz egy anyagot. Mondjuk a szöveg szerinti idézetből nem derül ki, hogy pont erre a területre vonatkozik-e ez a hozzászólása, vagy sem. Másrészt meg azért nem nagyon értem ezt a dolgot, és lehet, hogy itt az én készülékemben van a hiba, mert mondjuk a második határozati javaslat az nagyjából arról szól, hogy Ön elmehessen, és megkérdezhesse, hogy ez mennyibe kerül ez a felmérés. Szerintem Ön, mint bizottsági elnök, bármikor, bármit megkérdezhet, sőt, mint magánember is elmehet, és megkérdezheti a Madártani Egyesületet, hogy mennyiért mérnék fel, hogy itt hány madár van. Szerintem ehhez nem kell testületi határozat, hogy Ön ezt megtegye. Szerintem még korai ez a határozati javaslatosdi, bár Győri-Molnár Lajosnak a gondolatmenetét tovább vive, ha már ezt elfogadjuk, akkor már a másikat is el kell fogadni, amit Győri-Molnár Lajos úr mondott, akkor ne csak azt nézzük, hogy madarak vannak-e, hanem víz is. Bár én egyiket sem fogom elfogadni, de ebben legalább következetes leszek. Mivel több hozzászólás nincs, így az előterjesztőnek adok lehetőséget zárszóra, illetve összegzésre. Parancsoljo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SZABÓ BARBARA</w:t>
      </w:r>
    </w:p>
    <w:p>
      <w:pPr>
        <w:pStyle w:val="TextBody"/>
        <w:tabs>
          <w:tab w:val="clear" w:pos="708"/>
          <w:tab w:val="left" w:pos="1583" w:leader="none"/>
          <w:tab w:val="left" w:pos="3350" w:leader="none"/>
        </w:tabs>
        <w:rPr/>
      </w:pPr>
      <w:r>
        <w:rPr/>
        <w:t>Köszönöm a szót Polgármester úr. Akkor néhány dolgot tegyünk helyre. Jó? A lássunk tisztán, az pont nekem is ez lenne a célom, lévén, hogy ……… (Valaki mond valamit.) Tessék?</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Ne szóljunk közbe, hadd mondja a képviselő asszony!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SZABÓ BARBARA</w:t>
      </w:r>
    </w:p>
    <w:p>
      <w:pPr>
        <w:pStyle w:val="TextBody"/>
        <w:tabs>
          <w:tab w:val="clear" w:pos="708"/>
          <w:tab w:val="left" w:pos="1583" w:leader="none"/>
          <w:tab w:val="left" w:pos="3350" w:leader="none"/>
        </w:tabs>
        <w:rPr/>
      </w:pPr>
      <w:r>
        <w:rPr/>
        <w:t>Tessék?</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KOVÁCS PÉTER</w:t>
      </w:r>
    </w:p>
    <w:p>
      <w:pPr>
        <w:pStyle w:val="TextBody"/>
        <w:tabs>
          <w:tab w:val="clear" w:pos="708"/>
          <w:tab w:val="left" w:pos="1583" w:leader="none"/>
          <w:tab w:val="left" w:pos="3350" w:leader="none"/>
        </w:tabs>
        <w:rPr/>
      </w:pPr>
      <w:r>
        <w:rPr/>
        <w:t>Nem mondott semmit.</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SZABÓ BARBARA</w:t>
      </w:r>
    </w:p>
    <w:p>
      <w:pPr>
        <w:pStyle w:val="TextBody"/>
        <w:tabs>
          <w:tab w:val="clear" w:pos="708"/>
          <w:tab w:val="left" w:pos="1583" w:leader="none"/>
          <w:tab w:val="left" w:pos="3350" w:leader="none"/>
        </w:tabs>
        <w:rPr/>
      </w:pPr>
      <w:r>
        <w:rPr/>
        <w:t xml:space="preserve">Nem tudsz egy picit csöndben maradni?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Az ülést én vezetem képviselő asszony. Felszólítottam a képviselőket, hogy figyeljenek.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SZABÓ BARBARA</w:t>
      </w:r>
    </w:p>
    <w:p>
      <w:pPr>
        <w:pStyle w:val="TextBody"/>
        <w:tabs>
          <w:tab w:val="clear" w:pos="708"/>
          <w:tab w:val="left" w:pos="1583" w:leader="none"/>
          <w:tab w:val="left" w:pos="3350" w:leader="none"/>
        </w:tabs>
        <w:rPr/>
      </w:pPr>
      <w:r>
        <w:rPr/>
        <w:t xml:space="preserve">Tehát azt szeretném elmondani anélkül, hogy Horváth János képviselőtársam állandóan beszóljon nekem mikrofonon kívül, így az asztal másik feléről. Mind ezt időnként el szokta követni. Hogy a tisztánlátáshoz azt gondoltam, hogy szükség lenne valóban egy olyan felmérésre, amit az Önkormányzat megbízásából végeznek el olyan szervezetek, vagy olyan cég, nekem cég is lehetne, teljesen mindegy, akiknek a motivációival tisztában lehetünk. Tehát Ők valóban szakmai alapon szeretnék ezt a felmérést elvégezni, ahogy erre Büki Tamás képviselőtársam is gondolt, hogy ki készíti, és miért, ez elég lényeges. Én bizottsági előterjesztést csináltam legelőször ebből az elgondolásból, ami egyébként nem volt más, mint ez az előterjesztés. Nem is értem, hogy Raymund mire utalt, vagy mire próbált utalni azzal, hogy más volt az, amit Ő bizottsági előterjesztésként olvasott, és a Szervezési Iroda, illetve, ha jól tudom, a Jogi Osztály együttesen döntött úgy, hogy ez nem lehet bizottsági előterjesztés, hanem a testület elé kell hoznom. Így itt van most a testület előtt. Az, hogy a fővárosi környezetállapot értékelés, és az a felmérés, amit a Tölgy Egyesület készített, az nem egy dokumentum, hanem kettő, az gondolom, azért eléggé érthető. A környezeti állapotértékelésben csak annyit említenek meg, amit felolvastam, illetve van egy táblázat a dokumentum végén, ahol felsorolják, amiben egyébként a Szilas is fel van sorolva, ahol felsorolják a mátyásföldi reptér területét. Az, hogy fúrjunk, illetve nézzük meg, hogy van-e ott termálvíz, az nem azzal kezdődik, hogy elkezdünk furkálni a területen. Nyilván ez egy jó ötlet, hogy nézzük meg, hogy van-e termálvíz, erre talán az első lépés egy geológiai felmérés. Nem tudom, hogy most szakmailag mennyiben vág egybe a talajtani felméréssel, de szerintem kezdjük a talajtani felméréssel, mielőtt elkezdünk furkálni össze-vissza, mint a nem tudom mik, hogy megnézzük, hogy hátha feltör valahol egy kis termálvíz. Illetve az őshonos állatokat sem teljesen értem. (Valaki mond valami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KOVÁCS PÉTER</w:t>
      </w:r>
    </w:p>
    <w:p>
      <w:pPr>
        <w:pStyle w:val="TextBody"/>
        <w:tabs>
          <w:tab w:val="clear" w:pos="708"/>
          <w:tab w:val="left" w:pos="1583" w:leader="none"/>
          <w:tab w:val="left" w:pos="3350" w:leader="none"/>
        </w:tabs>
        <w:rPr/>
      </w:pPr>
      <w:r>
        <w:rPr/>
        <w:t>Figyeljünk a képviselő asszonyra! Ne szóljunk közbe!</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SZABÓ BARBARA</w:t>
      </w:r>
    </w:p>
    <w:p>
      <w:pPr>
        <w:pStyle w:val="TextBody"/>
        <w:tabs>
          <w:tab w:val="clear" w:pos="708"/>
          <w:tab w:val="left" w:pos="1583" w:leader="none"/>
          <w:tab w:val="left" w:pos="3350" w:leader="none"/>
        </w:tabs>
        <w:rPr/>
      </w:pPr>
      <w:r>
        <w:rPr/>
        <w:t>Tehát, hogy az őshonos állatokkal kapcsolatosan sem teljesen értem, hogy ki, és hogy, és miért hozta ide. Ebben az előterjesztésben nincsenek őshonos állatok. Arról van szó, hogy a reptér területén élő növény, és állatfajok, illetve a talaj állapotát bemutató teljes körű, és szakszerű vizsgálatot kéne csináltatnunk. Semmilyen őshonos állatról nem volt szó, medvék különösen nem élnek itt, ez gondolom, nem lepte meg Kovács Raymund alpolgármester urat. Ez nem Erdély. Az, hogy madarak átrepülnek, az nem jelenti azt, hogy nem szállnak itt meg az átrepülés közben, és nem pihennek néhány napot, vagy akár egy egész hetet is. Illetve szeretném megkérni az Alpolgármester urat, hogy ha telefonon kap tájékoztatást ilyen, illetve ezzel, kifejezetten ezzel az üggyel kapcsolatosan, akkor kaphatnék-e én is arról tájékoztatást máskor? Köszönöm.</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Köszönöm szépen. Horváth János, jaj bocsánat. Képviselő urat kérdezem, ugye van egy kiegészítő határozati javaslata Győri-Molnár Lajos úrnak. Az előterjesztőt kérdezem, hogy támogatja-e ezt a javaslatot?</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u w:val="single"/>
        </w:rPr>
      </w:pPr>
      <w:r>
        <w:rPr>
          <w:u w:val="single"/>
        </w:rPr>
        <w:t>SZABÓ BARBARA</w:t>
      </w:r>
    </w:p>
    <w:p>
      <w:pPr>
        <w:pStyle w:val="TextBody"/>
        <w:tabs>
          <w:tab w:val="clear" w:pos="708"/>
          <w:tab w:val="left" w:pos="1583" w:leader="none"/>
          <w:tab w:val="left" w:pos="3350" w:leader="none"/>
        </w:tabs>
        <w:rPr/>
      </w:pPr>
      <w:r>
        <w:rPr/>
        <w:t>Nem.</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Nem támogatja ezt a javaslatot. Közben itt megjelent nálam Horváth János, ügyrendben szeretne hozzászólni. Vagy személyesen támadták meg?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HORVÁTH JÁNOS</w:t>
      </w:r>
    </w:p>
    <w:p>
      <w:pPr>
        <w:pStyle w:val="TextBody"/>
        <w:tabs>
          <w:tab w:val="clear" w:pos="708"/>
          <w:tab w:val="left" w:pos="1583" w:leader="none"/>
          <w:tab w:val="left" w:pos="3350" w:leader="none"/>
        </w:tabs>
        <w:rPr/>
      </w:pPr>
      <w:r>
        <w:rPr/>
        <w:t>Személyes.</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Egy perce van képviselő úr.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HORVÁTH JÁNOS</w:t>
      </w:r>
    </w:p>
    <w:p>
      <w:pPr>
        <w:pStyle w:val="TextBody"/>
        <w:tabs>
          <w:tab w:val="clear" w:pos="708"/>
          <w:tab w:val="left" w:pos="1583" w:leader="none"/>
          <w:tab w:val="left" w:pos="3350" w:leader="none"/>
        </w:tabs>
        <w:rPr/>
      </w:pPr>
      <w:r>
        <w:rPr/>
        <w:t xml:space="preserve">Köszönöm Polgármester úr. Szeretném tájékoztatni a Képviselő-testületet, hogy Szász József frakcióvezetővel váltottam két szót. Nem értem Barbara, mi a probléma. Mikor érted már meg, hogy már annyiszor elmondtam neked, hogy hidd el, hogy a politika nem egy babazsúr. Komolyan. Nem tudom, elnézést kérek. Bocsána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Ne személyeskedjünk, képviselő úr! Kovács Raymundnak is személyesen támadták meg, legalább is a nevét említették, az biztos.</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RAYMUND</w:t>
      </w:r>
    </w:p>
    <w:p>
      <w:pPr>
        <w:pStyle w:val="TextBody"/>
        <w:tabs>
          <w:tab w:val="clear" w:pos="708"/>
          <w:tab w:val="left" w:pos="1583" w:leader="none"/>
          <w:tab w:val="left" w:pos="3350" w:leader="none"/>
        </w:tabs>
        <w:rPr/>
      </w:pPr>
      <w:r>
        <w:rPr/>
        <w:t xml:space="preserve">Kérdeztek. A végéről kezdem. Az, hogy telefonon egyébként nem nekem, hanem a kollégáimnak mit mondtak, azért én már azért kicsit öregebb vagyok, és majd, amikor le is írja valaki, akkor fogom megmutatni. Erre utaltam, hogy ezért én ezt elkérném írásban is, mert szóban majd mindenki másra fog emlékezni, remélem, nem így fog történni. Ha lesz írásos nyoma, akkor meg fogom mutatni, de én az előterjesztésben nem láttam erre utalást, hogy valami Tölgy nevű Egyesület végezte volna ezt a felmérést, a Fővárosban sem mondtak ehhez hasonlót, de mindegy. Az őshonos állatoknál csak arra próbáltam utalni, de akkor medve helyett mondhatok rókát, mert azt viszont az ott lakók láttak. Azért erre is majd érdemes lesz odafigyelni, hogy ezek az állatok, ha néha bejönnek élelmet keresni, és ürgékből kiképeztem magam, hogy milyen ürgeterületek vannak, azért az sem teljesen mindegy. Azért, mert most itt látott valaki ürgéket, azért az nem jelenti azt, hogy az egész 42 hektárt természetvédelmi övezetté kell nyilvánítani, csak ezt mondanám az ügy tárgyalásakor. A bizottsági előterjesztésben az volt, hogy a bizottság felkéri, vagy felhatalmazza az elnökét, ezt Polgármester úr is mondta, a bizottsági ülésen is elmondtuk, hogy ennek az égvilágon semmi akadálya nincsen. A bizottság elnöke oda megy, és azt kérdez, amit szeretne, viszont ha egy Képviselő-testület, akinek ez a hatásköre, megbízza, azért az kicsit más kategória, az én meglátásom szerint. Ebben megoszlottak a vélemények, ezért került ez ide, a Képviselő-testület elé. Én a szándékot értékelem, csak az egész szövegről azt mondtam, hogy ne essünk már át rögtön a ló túloldalára. Először nézzük meg ezt a szakmai anyagot, aminek kapcsán a Fővárosi Önkormányzat ezt a mondatot, és ezt a két területet idetette. Tehát lássunk a legelső alapdokumentumokkal tisztán, és utána még mindig van időnk, hogy erről tárgyaljunk. Tehát semmi akadályát, meg semmi összeütközést ebben a témában én nem érzek. Köszönöm szépen.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Határozathozatal következik. Kérem figyelni! Ügyrendi kérdésem lenne Győri-Molnár Lajos képviselő úrhoz. Jól értem-e, hogy az Ön javaslata nem módosítja a határozatokat, hanem egy új, harmadik határozatot hoz létre? Bólogat, ezzel egyetért. Akkor először az 1. számú határozati javaslatról, mely az előterjesztésnek az első határozata, arról szavazunk. Aki ezzel egyetért, kérem, igennel ezt jelezze. Szavazzunk! A Képviselő-testület </w:t>
      </w:r>
      <w:r>
        <w:fldChar w:fldCharType="begin"/>
      </w:r>
      <w:r>
        <w:rPr>
          <w:rStyle w:val="InternetLink"/>
        </w:rPr>
        <w:instrText xml:space="preserve"> HYPERLINK "../in/szjkv.rtf" \l "hat110"</w:instrText>
      </w:r>
      <w:r>
        <w:rPr>
          <w:rStyle w:val="InternetLink"/>
        </w:rPr>
        <w:fldChar w:fldCharType="separate"/>
      </w:r>
      <w:r>
        <w:rPr>
          <w:rStyle w:val="InternetLink"/>
        </w:rPr>
        <w:t>3 igen, 9 nem, 5 tartózkodás</w:t>
      </w:r>
      <w:r>
        <w:rPr>
          <w:rStyle w:val="InternetLink"/>
        </w:rPr>
        <w:fldChar w:fldCharType="end"/>
      </w:r>
      <w:r>
        <w:rPr/>
        <w:t xml:space="preserve"> mellett nem fogadta el ezt a határozati javaslatot.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0/2012. (III. 7.) Kt. </w:t>
        <w:tab/>
        <w:t xml:space="preserve">A Képviselő-testület szavazási eredménye (3 igen, 9 nem, 5 tartózkodás alapján az alábbi határozati javaslat elfogadását </w:t>
      </w:r>
      <w:r>
        <w:rPr>
          <w:b/>
          <w:sz w:val="28"/>
        </w:rPr>
        <w:t>elvetette:</w:t>
      </w:r>
    </w:p>
    <w:p>
      <w:pPr>
        <w:pStyle w:val="Normal"/>
        <w:autoSpaceDE w:val="false"/>
        <w:ind w:left="3124" w:hanging="0"/>
        <w:jc w:val="both"/>
        <w:rPr/>
      </w:pPr>
      <w:r>
        <w:rPr>
          <w:sz w:val="28"/>
          <w:szCs w:val="28"/>
        </w:rPr>
        <w:t>„</w:t>
      </w:r>
      <w:r>
        <w:rPr>
          <w:sz w:val="28"/>
          <w:szCs w:val="28"/>
        </w:rPr>
        <w:t>Budapest Főváros XVI. kerületi Önkormányzat Képviselő-testülete kezdeményezi a mátyásföldi volt repülőtér botanikai, zoológiai és talajtani alapfelmérésének elvégzését a 2012-es évben.</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2. március 31.</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TextBody"/>
        <w:tabs>
          <w:tab w:val="clear" w:pos="708"/>
          <w:tab w:val="left" w:pos="1583" w:leader="none"/>
          <w:tab w:val="left" w:pos="3350" w:leader="none"/>
        </w:tabs>
        <w:rPr>
          <w:color w:val="000000"/>
          <w:spacing w:val="-3"/>
          <w:sz w:val="28"/>
          <w:szCs w:val="28"/>
        </w:rPr>
      </w:pPr>
      <w:r>
        <w:rPr>
          <w:color w:val="000000"/>
          <w:spacing w:val="-3"/>
          <w:sz w:val="28"/>
          <w:szCs w:val="28"/>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Soron következik a 2. számú határozati javaslat, mely szintén az előterjesztésnek a része volt. Aki ezzel egyetért, kérem, igennel ezt jelezze. Szavazzunk! A Képviselő-testület </w:t>
      </w:r>
      <w:r>
        <w:fldChar w:fldCharType="begin"/>
      </w:r>
      <w:r>
        <w:rPr>
          <w:rStyle w:val="InternetLink"/>
        </w:rPr>
        <w:instrText xml:space="preserve"> HYPERLINK "../in/szjkv.rtf" \l "hat111"</w:instrText>
      </w:r>
      <w:r>
        <w:rPr>
          <w:rStyle w:val="InternetLink"/>
        </w:rPr>
        <w:fldChar w:fldCharType="separate"/>
      </w:r>
      <w:r>
        <w:rPr>
          <w:rStyle w:val="InternetLink"/>
        </w:rPr>
        <w:t>3 igen, 9 nem, 5 tartózkodással</w:t>
      </w:r>
      <w:r>
        <w:rPr>
          <w:rStyle w:val="InternetLink"/>
        </w:rPr>
        <w:fldChar w:fldCharType="end"/>
      </w:r>
      <w:r>
        <w:rPr/>
        <w:t xml:space="preserve"> ezt a javaslatot sem fogadta el.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1/2012. (III. 7.) Kt. </w:t>
        <w:tab/>
        <w:t xml:space="preserve">A Képviselő-testület szavazási eredménye (3 igen, 9 nem, 5 tartózkodás alapján az alábbi határozati javaslat elfogadását </w:t>
      </w:r>
      <w:r>
        <w:rPr>
          <w:b/>
          <w:sz w:val="28"/>
        </w:rPr>
        <w:t>elvetette:</w:t>
      </w:r>
    </w:p>
    <w:p>
      <w:pPr>
        <w:pStyle w:val="Normal"/>
        <w:autoSpaceDE w:val="false"/>
        <w:ind w:left="3124" w:hanging="0"/>
        <w:jc w:val="both"/>
        <w:rPr/>
      </w:pPr>
      <w:r>
        <w:rPr>
          <w:sz w:val="28"/>
          <w:szCs w:val="28"/>
        </w:rPr>
        <w:t>„</w:t>
      </w:r>
      <w:r>
        <w:rPr>
          <w:sz w:val="28"/>
          <w:szCs w:val="28"/>
        </w:rPr>
        <w:t>Budapest Főváros XVI. kerületi Önkormányzat Képviselő-testülete megbízza Szabó Barbarát, a Környezetvédelmi és Közbiztonsági Bizottság elnökét, hogy a mátyásföldi volt repülőtér botanikai, zoológiai és talajtani alapfelmérés elvégzésével kapcsolatban keresse fel a Magyar Madártani Egyesületet, valamint a gödöllői Szent István Egyetemet, azon belül is a elsősorban a Talajtani, a Növénytani és Ökofiziológiai, illetve Vadvilág Megőrzési Intézeteket, és kérjen információkat a felmérés elvégzésének feltételeivel kapcsolatban</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2. március 31.</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BodyTextIndent2"/>
        <w:ind w:left="0" w:hanging="0"/>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tabs>
          <w:tab w:val="clear" w:pos="708"/>
          <w:tab w:val="left" w:pos="1583" w:leader="none"/>
          <w:tab w:val="left" w:pos="3350" w:leader="none"/>
        </w:tabs>
        <w:rPr>
          <w:rFonts w:ascii="Times New Roman" w:hAnsi="Times New Roman" w:cs="Times New Roman"/>
          <w:sz w:val="28"/>
          <w:szCs w:val="28"/>
        </w:rPr>
      </w:pPr>
      <w:r>
        <w:rPr>
          <w:rFonts w:cs="Times New Roman"/>
          <w:sz w:val="28"/>
          <w:szCs w:val="28"/>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És jön Győri-Molnár Lajos úr csatlakozó javaslata, melyet felolvasok, és utána szavazunk róla. Budapest Főváros XVI. kerületi Önkormányzat Képviselő-testülete próbafúrások elvégzését kezdeményezi termálvíz keresése céljából a mátyásföldi volt repülőtér területén a 2012-es évben. Határidő: 2012. december 31. Felelős: Kovács Péter polgármester. Aki ezzel egyetért, kérem, igennel ezt jelezze. Szavazzunk! A Képviselő-testület </w:t>
      </w:r>
      <w:r>
        <w:fldChar w:fldCharType="begin"/>
      </w:r>
      <w:r>
        <w:rPr>
          <w:rStyle w:val="InternetLink"/>
        </w:rPr>
        <w:instrText xml:space="preserve"> HYPERLINK "../in/szjkv.rtf" \l "hat112"</w:instrText>
      </w:r>
      <w:r>
        <w:rPr>
          <w:rStyle w:val="InternetLink"/>
        </w:rPr>
        <w:fldChar w:fldCharType="separate"/>
      </w:r>
      <w:r>
        <w:rPr>
          <w:rStyle w:val="InternetLink"/>
        </w:rPr>
        <w:t>1 igen, 11 nem, 5 tartózkodás</w:t>
      </w:r>
      <w:r>
        <w:rPr>
          <w:rStyle w:val="InternetLink"/>
        </w:rPr>
        <w:fldChar w:fldCharType="end"/>
      </w:r>
      <w:r>
        <w:rPr/>
        <w:t xml:space="preserve"> mellett ezt a javaslatot sem fogadta el, így ezt a napirendi pontot le tudtuk zárni.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2/2012. (III. 7.) Kt. </w:t>
        <w:tab/>
        <w:t xml:space="preserve">A Képviselő-testület szavazási eredménye (1 igen, 11 nem, 5 tartózkodás) alapján az alábbi javaslat elfogadását </w:t>
      </w:r>
      <w:r>
        <w:rPr>
          <w:b/>
          <w:sz w:val="28"/>
        </w:rPr>
        <w:t>elvetette:</w:t>
      </w:r>
    </w:p>
    <w:p>
      <w:pPr>
        <w:pStyle w:val="Normal"/>
        <w:ind w:left="3124" w:hanging="0"/>
        <w:jc w:val="both"/>
        <w:rPr>
          <w:sz w:val="28"/>
        </w:rPr>
      </w:pPr>
      <w:r>
        <w:rPr>
          <w:sz w:val="28"/>
        </w:rPr>
        <w:t>„</w:t>
      </w:r>
      <w:r>
        <w:rPr>
          <w:sz w:val="28"/>
        </w:rPr>
        <w:t>Budapest Főváros XVI. kerületi Önkormányzat Képviselő-testülete próbafúrások elvégzését kezdeményezi termálvíz keresése céljából a mátyásföldi volt repülőtér területén a 2012-es évben.</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2. december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tabs>
          <w:tab w:val="clear" w:pos="708"/>
          <w:tab w:val="left" w:pos="1583" w:leader="none"/>
          <w:tab w:val="left" w:pos="3350" w:leader="none"/>
        </w:tabs>
        <w:rPr>
          <w:sz w:val="28"/>
        </w:rPr>
      </w:pPr>
      <w:r>
        <w:rPr>
          <w:sz w:val="28"/>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 xml:space="preserve">Mivel most már több, mint két órája ülésezik a Képviselő-testület, ezért 8 óra 10 percig szünetet rendelek el. Utána zárt ülési napirendekkel foglalkozik majd a Képviselő-testület. Még nincsen 8 óra. Majd 8 óra után szavazunk. Soron következik 14-essel jelzett ………… (Valaki mond valamit.) Szavazni kell. Szavazni kell. Akkor kérdezem a tisztelt Képviselő-testületet, hogy ki az, aki úgy dönt, hogy folytassa a Képviselő-testület a munkáját 9 óráig. Aki ezzel egyetért, kérem, igennel ezt jelezze. Szavazzunk! </w:t>
      </w:r>
      <w:r>
        <w:fldChar w:fldCharType="begin"/>
      </w:r>
      <w:r>
        <w:rPr>
          <w:rStyle w:val="InternetLink"/>
        </w:rPr>
        <w:instrText xml:space="preserve"> HYPERLINK "../in/szjkv.rtf" \l "hat113"</w:instrText>
      </w:r>
      <w:r>
        <w:rPr>
          <w:rStyle w:val="InternetLink"/>
        </w:rPr>
        <w:fldChar w:fldCharType="separate"/>
      </w:r>
      <w:r>
        <w:rPr>
          <w:rStyle w:val="InternetLink"/>
        </w:rPr>
        <w:t>12 igen, 1 nem, 1 tartózkodás</w:t>
      </w:r>
      <w:r>
        <w:rPr>
          <w:rStyle w:val="InternetLink"/>
        </w:rPr>
        <w:fldChar w:fldCharType="end"/>
      </w:r>
      <w:r>
        <w:rPr/>
        <w:t xml:space="preserve"> mellett akkor folytatjuk.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3/2012. (III. 7.) Kt. </w:t>
        <w:tab/>
        <w:t>A Képviselő-testület az ülés 21.00 óráig történő folytat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ind w:left="2700" w:hanging="2700"/>
        <w:jc w:val="both"/>
        <w:rPr>
          <w:b/>
          <w:b/>
          <w:sz w:val="28"/>
          <w:szCs w:val="28"/>
        </w:rPr>
      </w:pPr>
      <w:r>
        <w:rPr>
          <w:b/>
          <w:sz w:val="28"/>
          <w:szCs w:val="28"/>
        </w:rPr>
      </w:r>
    </w:p>
    <w:p>
      <w:pPr>
        <w:pStyle w:val="Normal"/>
        <w:ind w:left="2700" w:hanging="2700"/>
        <w:jc w:val="both"/>
        <w:rPr>
          <w:b/>
          <w:b/>
          <w:sz w:val="28"/>
          <w:szCs w:val="28"/>
        </w:rPr>
      </w:pPr>
      <w:r>
        <w:rPr>
          <w:b/>
          <w:sz w:val="28"/>
          <w:szCs w:val="28"/>
        </w:rPr>
      </w:r>
    </w:p>
    <w:p>
      <w:pPr>
        <w:pStyle w:val="Normal"/>
        <w:ind w:left="2700" w:hanging="2700"/>
        <w:jc w:val="both"/>
        <w:rPr/>
      </w:pPr>
      <w:r>
        <w:rPr>
          <w:b/>
          <w:i/>
          <w:sz w:val="28"/>
          <w:szCs w:val="28"/>
        </w:rPr>
        <w:t>A 14., 15., 16., 17., 18. napirendek tárgyalása zárt ülésen történik.</w:t>
      </w:r>
    </w:p>
    <w:p>
      <w:pPr>
        <w:pStyle w:val="TextBody"/>
        <w:tabs>
          <w:tab w:val="clear" w:pos="708"/>
          <w:tab w:val="left" w:pos="1583" w:leader="none"/>
          <w:tab w:val="left" w:pos="3350" w:leader="none"/>
        </w:tabs>
        <w:rPr>
          <w:b/>
          <w:b/>
          <w:i/>
          <w:i/>
          <w:sz w:val="28"/>
          <w:szCs w:val="28"/>
        </w:rPr>
      </w:pPr>
      <w:r>
        <w:rPr>
          <w:b/>
          <w:i/>
          <w:sz w:val="28"/>
          <w:szCs w:val="28"/>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A XVI. kerületi Önkormányzat Képviselő-testülete döntött a XVI. kerületért kitüntetésekről, és a XVI. kerület Díszpolgára címről. A 2012. évben a XVI. kerületi Önkormányzat Kázmér Józsefet választotta meg a XVI. kerület Díszpolgárává. A XVI. Kerületért kitüntetésben öt, illetve hat személyt részesített. Borovitz Tamás és Borovitz Tamásnét, Kovács Györgynét, Simon Istvánnét, Szirmainé Gilyén Katalint, és Weyde Gyulát. Ezzel akkor ezt a napirendi pontot le tudtuk zárni, s áttérünk az eredetileg 19-essel jelzett:</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9.</w:t>
        <w:tab/>
      </w:r>
      <w:r>
        <w:rPr>
          <w:szCs w:val="28"/>
          <w:u w:val="none"/>
        </w:rPr>
        <w:t xml:space="preserve">A polgármester, az alpolgármesterek, a tanácsnokok, a bizottsági elnökök beszámolója az előző Képviselő-testületi ülés óta történt fontosabb eseményekről </w:t>
      </w:r>
    </w:p>
    <w:p>
      <w:pPr>
        <w:pStyle w:val="TextBody"/>
        <w:tabs>
          <w:tab w:val="clear" w:pos="708"/>
          <w:tab w:val="left" w:pos="1583" w:leader="none"/>
          <w:tab w:val="left" w:pos="3350" w:leader="none"/>
        </w:tabs>
        <w:rPr>
          <w:bCs/>
          <w:szCs w:val="28"/>
          <w:u w:val="none"/>
        </w:rPr>
      </w:pPr>
      <w:r>
        <w:rPr>
          <w:bCs/>
          <w:szCs w:val="28"/>
          <w:u w:val="none"/>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A polgármesteri beszámolót, mint ahogy azt megszokták, írásban találják, ahhoz nincsen kiegészíteni valóm. Kérdezem, van-e kérdés a polgármesteri beszámolóval kapcsolatban? Kérdést nem látok. Kérdezem Alpolgármester urakat? Csomor alpolgármester úr kíván beszámolni először. Parancsoljon, képviselő úr.</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DR. CSOMOR ERVIN</w:t>
      </w:r>
    </w:p>
    <w:p>
      <w:pPr>
        <w:pStyle w:val="TextBody"/>
        <w:tabs>
          <w:tab w:val="clear" w:pos="708"/>
          <w:tab w:val="left" w:pos="1583" w:leader="none"/>
          <w:tab w:val="left" w:pos="3350" w:leader="none"/>
        </w:tabs>
        <w:rPr/>
      </w:pPr>
      <w:r>
        <w:rPr/>
        <w:t>Igen, köszönöm szépen. Nem akartam a polgármesteri beszámolónál gombot nyomni, viszont van egy hiba benne, az 1. számú mellékletben van a KESZ-nek egy csatornaszakasz felújítása, ami a felújítási és karbantartási céltartalék, de annak a végleges döntése nem került aláírásra, tehát azt a szakrendelő egyébként saját költségéből fogja megcsinálni. Tehát ezt kéretik kvázi módosítani.</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Mert ott úgy szerepel, hogy keret volt biztosítva, de nem volt elköltve, ez egy külön következő lenne, és akkor majd ki fog derülni, hogy nem ………</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DR. CSOMOR ERVIN</w:t>
      </w:r>
    </w:p>
    <w:p>
      <w:pPr>
        <w:pStyle w:val="TextBody"/>
        <w:tabs>
          <w:tab w:val="clear" w:pos="708"/>
          <w:tab w:val="left" w:pos="1583" w:leader="none"/>
          <w:tab w:val="left" w:pos="3350" w:leader="none"/>
        </w:tabs>
        <w:rPr/>
      </w:pPr>
      <w:r>
        <w:rPr/>
        <w:t>Úgy van. Világos, de akkor így ezt tegyük tisztába, és így talán egyértelmű. Amiről én szeretnék tájékoztatást adni az elmúlt hetek eseményeiről. Úgy gondolom, hogy igen nagy sikerrel zajlott a Kertvárosi Pedagógiai Napok rendezvénysorozata. Úgy gondolom, talán az elmúlt évek egyik legszínvonalasabbját sikerült a MIOK közreműködésével megszerveznünk. Összességében közel 2000-en voltak a rendezvényeken. Volt olyan előadás, ahol a pontos számot nehéz megbecsülni, mert a folyosóra is pótszékeket hoztak be, de közel 400-an voltak, például a Bagdi Emőke előadáson, de valamennyi előadáson a Szerb Antal Gimnáziumnak a díszterme megtelt. Ugyanilyen népszerűek voltak a bemutató órák is. Oda is több esetben pótszékeket kellett behozni. Többek között valamennyi intézményben, a Szent Imre utcától kezdve minden intézményben rendkívül népszerűek voltak a bemutató órák is. Azt gondolom, hogy ez egy nagyon hasznos kezdeményezés volt, még jó pár évvel ezelőtt, és ezt folytatni kell. Szintén nagyon nagy siker volt a most első évben megrendezett, és talán hagyományteremtő jelleggel elkezdett kertvárosi iskolaválasztó rendezvény, ahol az első nap, pénteken, amikor az igazgatókkal, és jó magammal történt egy kerekasztal beszélgetés, ott kb. 70 szülő vett részt. Viszont a szombati napon a végleges adatok szerint több, mint 500 szülő jött el, amely hogyha az iskolaköteles korút nézzük, akkor több, mint az 50%-a az iskolaköteles korú gyermek szülőjének eljött, és amennyire én láttam, nagyon jól is érezték magukat, és hasznos információkat kaptak. Le a kalappal valamennyi intézmény előtt, mert nagyon nívós programokkal, meg szolgáltatásokkal készültek, és a szombat, az egész napjukat feláldozták, rááldozták erre az eseményre. Azt gondolom, hogy szintén nagyon nagy sikerrel szervezte meg az Önkormányzat a Hittel a Nemzetért Alapítvánnyal együtt egy Tóth Ilonka konferenciát, amelyben úgy gondolom, hogy a XX. század ezen időszakának jeles történelem tanárai, és ezzel foglalkozó egyetemi tanárok, és Wittner Mária országgyűlési képviselő tartott előadást Tóth Ilonka peréről, és a koráról. Én úgy gondolom, hogy akinek bármilyen kétsége volt ezzel kapcsolatban, az, ha itt volt ezen a rendezvényen, az a minimális kétség is eloszlott, hogy gyilkos volt-e, vagy ártatlan Tóth Ilonka abból a szempontból, hogy nyilvánvalóan az utóbbi volt az igaz. A negyedik dolog, amiről be szeretnék számolni a testületnek, és kapcsolódik valamilyen szempontból a zárt ülési jegyzőkönyvek nyilvánosságra hozataláról. Az Út a Harmadik Évezredbe Alapítványról döntött a Képviselő-testület, és itt nagyon sokan kétségüket fejezték ki ezzel kapcsolatban, hogy ennek van értelme, ez különféle, hogy úgy mondjam, vulgáris szavakkal is kifejezték irányomban. Arról szeretném tájékoztatni a testületet, hogy az alapítvánnyal a szerződés közjegyzői okiratba foglalva megtörtént a múlt hét szerdán, és ezen a héten, kedden a szerződés szerint az alapítvány a szerződés szerint járó fizetési kötelezettségének eleget tett, amelybe beletartozik a hátralék 50%-ának a befizetése, illetőleg már a január havi bérleti díjat is megfizette, összességében több, mint 2,5 millió Ft-ot. Én bízom benne, hogy ennek alapján a szerződés, mivel most már életbe lépett, innentől kezdve minden kötelezettségének az alapítvány eleget fog tenni. Köszönöm szépen.</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both"/>
        <w:rPr>
          <w:sz w:val="28"/>
          <w:u w:val="single"/>
        </w:rPr>
      </w:pPr>
      <w:r>
        <w:rPr>
          <w:sz w:val="28"/>
          <w:u w:val="single"/>
        </w:rPr>
        <w:t>KOVÁCS PÉTER</w:t>
      </w:r>
    </w:p>
    <w:p>
      <w:pPr>
        <w:pStyle w:val="TextBody"/>
        <w:tabs>
          <w:tab w:val="clear" w:pos="708"/>
          <w:tab w:val="left" w:pos="1583" w:leader="none"/>
          <w:tab w:val="left" w:pos="3350" w:leader="none"/>
        </w:tabs>
        <w:rPr/>
      </w:pPr>
      <w:r>
        <w:rPr/>
        <w:t>Köszönöm szépen. Kérdezem Kovács Raymund alpolgármester urat? Ő nem kíván. Kérdezem, van-e kérdés az alpolgármesteri beszámolóhoz? Ilyet nem látok. Kérdezem a tanácsnokok közül van-e valaki, aki most beszámolni kívánna? Jelentkezőt nem látok. A bizottsági elnökök közül kíván-e most valaki beszámolni? Ilyen sincsen. Akkor ezt a napirendi pontot lezártuk, és soron következik az utolsó, 20-as napirendi pont:</w:t>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0.</w:t>
        <w:tab/>
      </w:r>
      <w:r>
        <w:rPr>
          <w:szCs w:val="28"/>
          <w:u w:val="none"/>
        </w:rPr>
        <w:t>Képviselői kérdések, közérdekű bejelentések</w:t>
      </w:r>
    </w:p>
    <w:p>
      <w:pPr>
        <w:pStyle w:val="TextBody"/>
        <w:tabs>
          <w:tab w:val="clear" w:pos="708"/>
          <w:tab w:val="left" w:pos="1583" w:leader="none"/>
          <w:tab w:val="left" w:pos="3350" w:leader="none"/>
        </w:tabs>
        <w:rPr>
          <w:bCs/>
          <w:szCs w:val="28"/>
          <w:u w:val="none"/>
        </w:rPr>
      </w:pPr>
      <w:r>
        <w:rPr>
          <w:bCs/>
          <w:szCs w:val="28"/>
          <w:u w:val="none"/>
        </w:rPr>
      </w:r>
    </w:p>
    <w:p>
      <w:pPr>
        <w:pStyle w:val="TextBody"/>
        <w:tabs>
          <w:tab w:val="clear" w:pos="708"/>
          <w:tab w:val="left" w:pos="1583" w:leader="none"/>
          <w:tab w:val="left" w:pos="3350" w:leader="none"/>
        </w:tabs>
        <w:rPr/>
      </w:pPr>
      <w:r>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Mielőtt még megszólnának, hogy, hogy vezetem az ülést, az SZMSZ 21. § (2) bekezdése alapján egy alkalommal kérdezhet egy képviselő, maximálisan 3 perc időtartamban. Abonyi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szépen a szót Polgármester úr. Csak egy rövid bejelentésem lenne. Eléggé furcsa parkolási szituációk kezdenek kialakulni itt a Futórózsa – Sasvár sarkán, és a környéken. Több lakó megkeresett, hogy nem lehetne-e felfesteni a parkolókat ugyanúgy, mint a lakótelep más részein, mert az némi fegyelemre szoktatná az embereket. Úgyhogy ez lenne a kérésem, hogy ezt vizsgáljuk meg, és a Futórózsa utcában a parkolók felfestését, azt most kérem, és javaslom is.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Több bejelentenivaló, hozzászólnivaló, kérdést nem láttam. Így ezt a napirendet, és a mai Képviselő-testületi ülést lezárom. Köszönöm szépen minden képviselőnek a munkáját. Jó éjszakát kívánok mindenkinek!</w:t>
      </w:r>
    </w:p>
    <w:p>
      <w:pPr>
        <w:pStyle w:val="TextBody"/>
        <w:tabs>
          <w:tab w:val="clear" w:pos="708"/>
          <w:tab w:val="left" w:pos="1583" w:leader="none"/>
          <w:tab w:val="left" w:pos="3350" w:leader="none"/>
        </w:tabs>
        <w:rPr>
          <w:sz w:val="28"/>
        </w:rPr>
      </w:pPr>
      <w:r>
        <w:rPr>
          <w:sz w:val="28"/>
        </w:rPr>
      </w:r>
    </w:p>
    <w:p>
      <w:pPr>
        <w:pStyle w:val="TextBody"/>
        <w:tabs>
          <w:tab w:val="clear" w:pos="708"/>
          <w:tab w:val="left" w:pos="1583" w:leader="none"/>
          <w:tab w:val="left" w:pos="3350" w:leader="none"/>
        </w:tabs>
        <w:rPr/>
      </w:pPr>
      <w:r>
        <w:rPr/>
      </w:r>
    </w:p>
    <w:p>
      <w:pPr>
        <w:pStyle w:val="TextBody"/>
        <w:tabs>
          <w:tab w:val="clear" w:pos="708"/>
          <w:tab w:val="left" w:pos="1583" w:leader="none"/>
          <w:tab w:val="left" w:pos="3350" w:leader="none"/>
        </w:tabs>
        <w:rPr/>
      </w:pPr>
      <w:r>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rPr>
      </w:pPr>
      <w:r>
        <w:rPr>
          <w:sz w:val="28"/>
        </w:rPr>
      </w:r>
    </w:p>
    <w:p>
      <w:pPr>
        <w:pStyle w:val="Normal"/>
        <w:jc w:val="both"/>
        <w:rPr>
          <w:sz w:val="28"/>
        </w:rPr>
      </w:pPr>
      <w:r>
        <w:rPr>
          <w:sz w:val="28"/>
        </w:rPr>
      </w:r>
    </w:p>
    <w:p>
      <w:pPr>
        <w:pStyle w:val="Normal"/>
        <w:jc w:val="both"/>
        <w:rPr/>
      </w:pPr>
      <w:hyperlink r:id="rId16">
        <w:r>
          <w:rPr>
            <w:rStyle w:val="InternetLink"/>
            <w:sz w:val="28"/>
          </w:rPr>
          <w:t>Polgármesteri beszámoló</w:t>
        </w:r>
      </w:hyperlink>
      <w:r>
        <w:rPr>
          <w:sz w:val="28"/>
        </w:rPr>
        <w:t xml:space="preserve"> </w:t>
      </w:r>
    </w:p>
    <w:sectPr>
      <w:headerReference w:type="default" r:id="rId17"/>
      <w:headerReference w:type="first" r:id="rId18"/>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decimal"/>
      <w:lvlText w:val="%1."/>
      <w:lvlJc w:val="left"/>
      <w:pPr>
        <w:tabs>
          <w:tab w:val="num" w:pos="2064"/>
        </w:tabs>
        <w:ind w:left="2064" w:hanging="360"/>
      </w:pPr>
      <w:rPr>
        <w:i w:val="false"/>
        <w:b w:val="false"/>
      </w:rPr>
    </w:lvl>
  </w:abstractNum>
  <w:abstractNum w:abstractNumId="4">
    <w:lvl w:ilvl="0">
      <w:start w:val="1"/>
      <w:numFmt w:val="lowerLetter"/>
      <w:lvlText w:val="%1)"/>
      <w:lvlJc w:val="left"/>
      <w:pPr>
        <w:tabs>
          <w:tab w:val="num" w:pos="708"/>
        </w:tabs>
        <w:ind w:left="1145"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b w:val="false"/>
      <w:i w:val="false"/>
    </w:rPr>
  </w:style>
  <w:style w:type="character" w:styleId="WW8Num2z1">
    <w:name w:val="WW8Num2z1"/>
    <w:qFormat/>
    <w:rPr/>
  </w:style>
  <w:style w:type="character" w:styleId="WW8Num2z3">
    <w:name w:val="WW8Num2z3"/>
    <w:qFormat/>
    <w:rPr>
      <w:b w:val="false"/>
      <w:i w:val="false"/>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Desc1">
    <w:name w:val="desc1"/>
    <w:basedOn w:val="Bekezdsalapbettpusa"/>
    <w:qFormat/>
    <w:rPr>
      <w:rFonts w:ascii="Georgia" w:hAnsi="Georgia" w:cs="Georgia"/>
      <w:vanish w:val="false"/>
      <w:sz w:val="28"/>
      <w:szCs w:val="28"/>
    </w:rPr>
  </w:style>
  <w:style w:type="paragraph" w:styleId="Heading">
    <w:name w:val="Heading"/>
    <w:basedOn w:val="Normal"/>
    <w:next w:val="TextBody"/>
    <w:qFormat/>
    <w:pPr>
      <w:jc w:val="center"/>
    </w:pPr>
    <w:rPr>
      <w:b/>
      <w:caps/>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Bekezds">
    <w:name w:val="Bekezdés"/>
    <w:basedOn w:val="Normal"/>
    <w:qFormat/>
    <w:pPr>
      <w:keepLines/>
      <w:jc w:val="both"/>
    </w:pPr>
    <w:rPr>
      <w:szCs w:val="20"/>
    </w:rPr>
  </w:style>
  <w:style w:type="paragraph" w:styleId="FCm">
    <w:name w:val="FôCím"/>
    <w:basedOn w:val="Normal"/>
    <w:qFormat/>
    <w:pPr>
      <w:keepNext w:val="true"/>
      <w:keepLines/>
      <w:spacing w:before="480" w:after="240"/>
      <w:jc w:val="center"/>
    </w:pPr>
    <w:rPr>
      <w:b/>
      <w:sz w:val="32"/>
      <w:szCs w:val="20"/>
    </w:rPr>
  </w:style>
  <w:style w:type="paragraph" w:styleId="FejezetCm">
    <w:name w:val="FejezetCím"/>
    <w:basedOn w:val="Normal"/>
    <w:qFormat/>
    <w:pPr>
      <w:keepNext w:val="true"/>
      <w:keepLines/>
      <w:spacing w:before="480" w:after="240"/>
      <w:jc w:val="center"/>
    </w:pPr>
    <w:rPr>
      <w:b/>
      <w:szCs w:val="20"/>
    </w:rPr>
  </w:style>
  <w:style w:type="paragraph" w:styleId="Szvegtrzs2">
    <w:name w:val="Szövegtörzs 2"/>
    <w:basedOn w:val="Normal"/>
    <w:qFormat/>
    <w:pPr>
      <w:spacing w:lineRule="auto" w:line="480" w:before="0" w:after="120"/>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49-2012.pdf" TargetMode="External"/><Relationship Id="rId3" Type="http://schemas.openxmlformats.org/officeDocument/2006/relationships/hyperlink" Target="../in/38-2012.pdf" TargetMode="External"/><Relationship Id="rId4" Type="http://schemas.openxmlformats.org/officeDocument/2006/relationships/hyperlink" Target="../in/2012.%20&#233;vi%2010.%20sz.%20rendelet%20mell&#233;klete.xls" TargetMode="External"/><Relationship Id="rId5" Type="http://schemas.openxmlformats.org/officeDocument/2006/relationships/hyperlink" Target="../in/60-2012.pdf" TargetMode="External"/><Relationship Id="rId6" Type="http://schemas.openxmlformats.org/officeDocument/2006/relationships/hyperlink" Target="../in/55-2012.pdf" TargetMode="External"/><Relationship Id="rId7" Type="http://schemas.openxmlformats.org/officeDocument/2006/relationships/hyperlink" Target="../in/65-2012.pdf" TargetMode="External"/><Relationship Id="rId8" Type="http://schemas.openxmlformats.org/officeDocument/2006/relationships/hyperlink" Target="../in/58-2012.pdf" TargetMode="External"/><Relationship Id="rId9" Type="http://schemas.openxmlformats.org/officeDocument/2006/relationships/hyperlink" Target="../in/63-2012.pdf" TargetMode="External"/><Relationship Id="rId10" Type="http://schemas.openxmlformats.org/officeDocument/2006/relationships/hyperlink" Target="../in/52-2012.pdf" TargetMode="External"/><Relationship Id="rId11" Type="http://schemas.openxmlformats.org/officeDocument/2006/relationships/hyperlink" Target="../in/51-2012.pdf" TargetMode="External"/><Relationship Id="rId12" Type="http://schemas.openxmlformats.org/officeDocument/2006/relationships/hyperlink" Target="../in/53-2012.pdf" TargetMode="External"/><Relationship Id="rId13" Type="http://schemas.openxmlformats.org/officeDocument/2006/relationships/hyperlink" Target="../in/54-2012.pdf" TargetMode="External"/><Relationship Id="rId14" Type="http://schemas.openxmlformats.org/officeDocument/2006/relationships/hyperlink" Target="../in/66-2012.pdf" TargetMode="External"/><Relationship Id="rId15" Type="http://schemas.openxmlformats.org/officeDocument/2006/relationships/hyperlink" Target="../in/64-2012.pdf" TargetMode="External"/><Relationship Id="rId16" Type="http://schemas.openxmlformats.org/officeDocument/2006/relationships/hyperlink" Target="../in/PM%20Besz&#225;mol&#243;.p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32:00Z</dcterms:created>
  <dc:creator>Leíró2</dc:creator>
  <dc:description/>
  <cp:keywords/>
  <dc:language>en-US</dc:language>
  <cp:lastModifiedBy>Herga Marcsi</cp:lastModifiedBy>
  <cp:lastPrinted>2012-03-12T11:28:00Z</cp:lastPrinted>
  <dcterms:modified xsi:type="dcterms:W3CDTF">2012-03-22T12:29:00Z</dcterms:modified>
  <cp:revision>268</cp:revision>
  <dc:subject/>
  <dc:title>BUDAPEST FŐVÁROS XVI</dc:title>
</cp:coreProperties>
</file>