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8"/>
        </w:rPr>
      </w:pPr>
      <w:r>
        <w:rPr>
          <w:b/>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 xml:space="preserve">Készült 2012. március 15-én (csütörtökön) a Budapest Főváros XVI. kerületi Önkormányzat Képviselő-testülete </w:t>
      </w:r>
      <w:r>
        <w:rPr>
          <w:b/>
          <w:i/>
          <w:imprint/>
          <w:szCs w:val="28"/>
        </w:rPr>
        <w:t>ünnepi ülésén</w:t>
      </w:r>
      <w:r>
        <w:rPr>
          <w:szCs w:val="28"/>
        </w:rPr>
        <w:t>.</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sz w:val="28"/>
                <w:szCs w:val="28"/>
              </w:rPr>
            </w:pPr>
            <w:r>
              <w:rPr>
                <w:sz w:val="28"/>
                <w:szCs w:val="28"/>
              </w:rPr>
              <w:t>HORVÁTH JÁNOS</w:t>
            </w:r>
          </w:p>
          <w:p>
            <w:pPr>
              <w:pStyle w:val="Normal"/>
              <w:ind w:firstLine="13"/>
              <w:jc w:val="both"/>
              <w:rPr>
                <w:sz w:val="28"/>
                <w:szCs w:val="28"/>
              </w:rPr>
            </w:pPr>
            <w:r>
              <w:rPr>
                <w:sz w:val="28"/>
                <w:szCs w:val="28"/>
              </w:rPr>
              <w:t>VINCZE ÁGNES</w:t>
            </w:r>
          </w:p>
          <w:p>
            <w:pPr>
              <w:pStyle w:val="Normal"/>
              <w:ind w:firstLine="13"/>
              <w:jc w:val="both"/>
              <w:rPr>
                <w:sz w:val="28"/>
                <w:szCs w:val="28"/>
              </w:rPr>
            </w:pPr>
            <w:r>
              <w:rPr>
                <w:sz w:val="28"/>
                <w:szCs w:val="28"/>
              </w:rPr>
              <w:t>GILYÉN INCE</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DR. VARGA JÁNOS JÓZSEF</w:t>
            </w:r>
          </w:p>
          <w:p>
            <w:pPr>
              <w:pStyle w:val="Normal"/>
              <w:jc w:val="both"/>
              <w:rPr>
                <w:sz w:val="28"/>
                <w:szCs w:val="28"/>
              </w:rPr>
            </w:pPr>
            <w:r>
              <w:rPr>
                <w:sz w:val="28"/>
                <w:szCs w:val="28"/>
              </w:rPr>
              <w:t>DR. CSOMOR ERVIN</w:t>
            </w:r>
          </w:p>
          <w:p>
            <w:pPr>
              <w:pStyle w:val="Normal"/>
              <w:jc w:val="both"/>
              <w:rPr>
                <w:sz w:val="28"/>
                <w:szCs w:val="28"/>
              </w:rPr>
            </w:pPr>
            <w:r>
              <w:rPr>
                <w:sz w:val="28"/>
                <w:szCs w:val="28"/>
              </w:rPr>
              <w:t>ÁCS ANIKÓ</w:t>
            </w:r>
          </w:p>
          <w:p>
            <w:pPr>
              <w:pStyle w:val="Normal"/>
              <w:jc w:val="both"/>
              <w:rPr>
                <w:sz w:val="28"/>
                <w:szCs w:val="28"/>
              </w:rPr>
            </w:pPr>
            <w:r>
              <w:rPr>
                <w:sz w:val="28"/>
                <w:szCs w:val="28"/>
              </w:rPr>
              <w:t>KOVÁCS RAYMUND</w:t>
            </w:r>
          </w:p>
          <w:p>
            <w:pPr>
              <w:pStyle w:val="Normal"/>
              <w:ind w:firstLine="13"/>
              <w:jc w:val="both"/>
              <w:rPr>
                <w:sz w:val="28"/>
                <w:szCs w:val="28"/>
              </w:rPr>
            </w:pPr>
            <w:r>
              <w:rPr>
                <w:sz w:val="28"/>
                <w:szCs w:val="28"/>
              </w:rPr>
              <w:t>SZÁSZ JÓZSEF</w:t>
            </w:r>
          </w:p>
          <w:p>
            <w:pPr>
              <w:pStyle w:val="Normal"/>
              <w:jc w:val="both"/>
              <w:rPr>
                <w:sz w:val="28"/>
                <w:szCs w:val="28"/>
              </w:rPr>
            </w:pPr>
            <w:r>
              <w:rPr>
                <w:sz w:val="28"/>
                <w:szCs w:val="28"/>
              </w:rPr>
              <w:t>ABONYI JÁNOS</w:t>
            </w:r>
          </w:p>
        </w:tc>
      </w:tr>
    </w:tbl>
    <w:p>
      <w:pPr>
        <w:pStyle w:val="Normal"/>
        <w:ind w:firstLine="3060"/>
        <w:jc w:val="both"/>
        <w:rPr>
          <w:sz w:val="28"/>
          <w:szCs w:val="28"/>
          <w:u w:val="single"/>
        </w:rPr>
      </w:pPr>
      <w:r>
        <w:rPr>
          <w:sz w:val="28"/>
          <w:szCs w:val="28"/>
          <w:u w:val="single"/>
        </w:rPr>
      </w:r>
    </w:p>
    <w:p>
      <w:pPr>
        <w:pStyle w:val="Normal"/>
        <w:ind w:firstLine="3060"/>
        <w:jc w:val="both"/>
        <w:rPr>
          <w:b/>
          <w:b/>
          <w:sz w:val="28"/>
          <w:szCs w:val="28"/>
          <w:u w:val="single"/>
        </w:rPr>
      </w:pPr>
      <w:r>
        <w:rPr>
          <w:b/>
          <w:sz w:val="28"/>
          <w:szCs w:val="28"/>
          <w:u w:val="single"/>
        </w:rPr>
        <w:t>IGAZOLTAN TÁVOL</w:t>
      </w:r>
    </w:p>
    <w:p>
      <w:pPr>
        <w:pStyle w:val="Normal"/>
        <w:ind w:firstLine="3060"/>
        <w:jc w:val="both"/>
        <w:rPr>
          <w:sz w:val="28"/>
          <w:szCs w:val="28"/>
        </w:rPr>
      </w:pPr>
      <w:r>
        <w:rPr>
          <w:sz w:val="28"/>
          <w:szCs w:val="28"/>
        </w:rPr>
        <w:t xml:space="preserve">KRATOFIL ZITA </w:t>
      </w:r>
    </w:p>
    <w:p>
      <w:pPr>
        <w:pStyle w:val="Normal"/>
        <w:ind w:firstLine="3060"/>
        <w:jc w:val="both"/>
        <w:rPr>
          <w:sz w:val="28"/>
          <w:szCs w:val="28"/>
        </w:rPr>
      </w:pPr>
      <w:r>
        <w:rPr>
          <w:sz w:val="28"/>
          <w:szCs w:val="28"/>
        </w:rPr>
        <w:t>DR. BÜKI TAMÁS</w:t>
      </w:r>
    </w:p>
    <w:p>
      <w:pPr>
        <w:pStyle w:val="Normal"/>
        <w:ind w:firstLine="3060"/>
        <w:jc w:val="both"/>
        <w:rPr>
          <w:sz w:val="28"/>
          <w:szCs w:val="28"/>
        </w:rPr>
      </w:pPr>
      <w:r>
        <w:rPr>
          <w:sz w:val="28"/>
          <w:szCs w:val="28"/>
        </w:rPr>
        <w:t>GYŐRI-MOLNÁR LAJOS</w:t>
      </w:r>
    </w:p>
    <w:p>
      <w:pPr>
        <w:pStyle w:val="Normal"/>
        <w:ind w:firstLine="3060"/>
        <w:jc w:val="both"/>
        <w:rPr>
          <w:sz w:val="28"/>
          <w:szCs w:val="28"/>
        </w:rPr>
      </w:pPr>
      <w:r>
        <w:rPr>
          <w:sz w:val="28"/>
          <w:szCs w:val="28"/>
        </w:rPr>
        <w:t>KOLOZS ANDRÁS</w:t>
      </w:r>
    </w:p>
    <w:p>
      <w:pPr>
        <w:pStyle w:val="Normal"/>
        <w:ind w:firstLine="3060"/>
        <w:jc w:val="both"/>
        <w:rPr>
          <w:sz w:val="28"/>
          <w:szCs w:val="28"/>
        </w:rPr>
      </w:pPr>
      <w:r>
        <w:rPr>
          <w:sz w:val="28"/>
          <w:szCs w:val="28"/>
        </w:rPr>
        <w:t>SZABÓ BARBARA</w:t>
      </w:r>
    </w:p>
    <w:p>
      <w:pPr>
        <w:pStyle w:val="Normal"/>
        <w:ind w:firstLine="3060"/>
        <w:jc w:val="both"/>
        <w:rPr>
          <w:sz w:val="28"/>
          <w:szCs w:val="28"/>
          <w:u w:val="single"/>
        </w:rPr>
      </w:pPr>
      <w:r>
        <w:rPr>
          <w:sz w:val="28"/>
          <w:szCs w:val="28"/>
          <w:u w:val="single"/>
        </w:rPr>
      </w:r>
    </w:p>
    <w:p>
      <w:pPr>
        <w:pStyle w:val="Heading3"/>
        <w:jc w:val="center"/>
        <w:rPr/>
      </w:pPr>
      <w:r>
        <w:rPr>
          <w:b/>
          <w:bCs/>
          <w:szCs w:val="28"/>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ZSENI GABRIELLA</w:t>
      </w:r>
    </w:p>
    <w:p>
      <w:pPr>
        <w:pStyle w:val="Normal"/>
        <w:ind w:left="2880" w:hanging="0"/>
        <w:jc w:val="both"/>
        <w:rPr>
          <w:sz w:val="28"/>
          <w:szCs w:val="28"/>
        </w:rPr>
      </w:pPr>
      <w:r>
        <w:rPr>
          <w:sz w:val="28"/>
          <w:szCs w:val="28"/>
        </w:rPr>
        <w:t>KATÁNÉ PERGEL ÁGNES</w:t>
      </w:r>
    </w:p>
    <w:p>
      <w:pPr>
        <w:pStyle w:val="Normal"/>
        <w:ind w:left="2880" w:hanging="0"/>
        <w:jc w:val="both"/>
        <w:rPr>
          <w:sz w:val="28"/>
          <w:szCs w:val="28"/>
        </w:rPr>
      </w:pPr>
      <w:r>
        <w:rPr>
          <w:sz w:val="28"/>
          <w:szCs w:val="28"/>
        </w:rPr>
        <w:t>NYÍRINÉ KOVÁCS ILDIKÓ</w:t>
      </w:r>
    </w:p>
    <w:p>
      <w:pPr>
        <w:pStyle w:val="Normal"/>
        <w:jc w:val="both"/>
        <w:rPr>
          <w:sz w:val="28"/>
          <w:szCs w:val="28"/>
        </w:rPr>
      </w:pPr>
      <w:r>
        <w:rPr>
          <w:sz w:val="28"/>
          <w:szCs w:val="28"/>
        </w:rPr>
      </w:r>
    </w:p>
    <w:p>
      <w:pPr>
        <w:pStyle w:val="Normal"/>
        <w:jc w:val="both"/>
        <w:rPr>
          <w:sz w:val="28"/>
        </w:rPr>
      </w:pPr>
      <w:r>
        <w:rPr>
          <w:sz w:val="28"/>
        </w:rPr>
      </w:r>
    </w:p>
    <w:p>
      <w:pPr>
        <w:pStyle w:val="Heading2"/>
        <w:jc w:val="both"/>
        <w:rPr/>
      </w:pPr>
      <w:r>
        <w:rPr/>
        <w:t xml:space="preserve">NŐI </w:t>
      </w:r>
      <w:r>
        <w:rPr>
          <w:caps/>
          <w:szCs w:val="28"/>
        </w:rPr>
        <w:t>hang</w:t>
      </w:r>
    </w:p>
    <w:p>
      <w:pPr>
        <w:pStyle w:val="Normal"/>
        <w:jc w:val="both"/>
        <w:rPr/>
      </w:pPr>
      <w:r>
        <w:rPr>
          <w:sz w:val="28"/>
        </w:rPr>
        <w:t xml:space="preserve">Tisztelt vendégeink! Örömmel köszöntjük Önöket az Erzsébet-ligeti Színház programján. Köszönjük, hogy mobiltelefonjaikat kikapcsolták. További programjainkról a </w:t>
      </w:r>
      <w:hyperlink r:id="rId2">
        <w:r>
          <w:rPr>
            <w:rStyle w:val="InternetLink"/>
            <w:sz w:val="28"/>
          </w:rPr>
          <w:t>www.kulturliget.hu</w:t>
        </w:r>
      </w:hyperlink>
      <w:r>
        <w:rPr>
          <w:sz w:val="28"/>
        </w:rPr>
        <w:t xml:space="preserve"> oldalon tájékozódhatnak. Kellemes időtöltést, és jó szórakozást kívánunk. </w:t>
      </w:r>
    </w:p>
    <w:p>
      <w:pPr>
        <w:pStyle w:val="Normal"/>
        <w:jc w:val="both"/>
        <w:rPr>
          <w:sz w:val="28"/>
        </w:rPr>
      </w:pPr>
      <w:r>
        <w:rPr>
          <w:sz w:val="28"/>
        </w:rPr>
      </w:r>
    </w:p>
    <w:p>
      <w:pPr>
        <w:pStyle w:val="Normal"/>
        <w:jc w:val="both"/>
        <w:rPr>
          <w:sz w:val="28"/>
        </w:rPr>
      </w:pPr>
      <w:r>
        <w:rPr>
          <w:sz w:val="28"/>
        </w:rPr>
      </w:r>
    </w:p>
    <w:p>
      <w:pPr>
        <w:pStyle w:val="Heading3"/>
        <w:rPr/>
      </w:pPr>
      <w:r>
        <w:rPr/>
        <w:t>SZABÓ CSILLA</w:t>
      </w:r>
    </w:p>
    <w:p>
      <w:pPr>
        <w:pStyle w:val="Normal"/>
        <w:jc w:val="both"/>
        <w:rPr/>
      </w:pPr>
      <w:r>
        <w:rPr>
          <w:sz w:val="28"/>
        </w:rPr>
        <w:t xml:space="preserve">Tisztelettel köszöntöm Önöket az 1848-49-es forradalom, és szabadságharc 164. évfordulójára rendezett ünnepi Képviselő-testületi ülésen, díjátadón, és díszelőadáson. Engedjék meg, hogy külön köszöntsem országgyűlési képviselőnket, kerületünk polgármesterét, Kovács Péter polgármester urat, a Képviselő-testület tagjait, a civil szervezetek és intézmények képviselőit, díszpolgárainkat, és minden megjelent kedves vendégünket. Tisztelt hölgyeim, és uraim, kedves ünneplő vendégeink! Az ünnepi díszelőadás előtt kerül sor a Budapest Főváros XVI. kerület ifjú tehetsége cím, és a Budapest Főváros XVI. kerület sporttehetségek támogatására szolgáló díjak átadására. Felkérem kerületünk polgármesterét, Kovács Péter urat, továbbá Dr. Csomor Ervin, és Kovács Raymund alpolgármestereket, hogy fáradjanak fel a színpadra. Budapest Főváros XVI. kerületi Önkormányzat Képviselő-testülete a Magyar kultúra és irodalom kategóriában „Budapest Főváros XVI. kerület Ifjú Tehetsége” címet adományoz a szépirodalom területén végzett kimagasló munkája elismeréseként Bíró Gergely írónak. Kérem, fáradjon fel. Eddigi eredményeihez gratulálunk. Szépirodalmi tevékenységéhez további sikereket kívánunk. </w:t>
      </w:r>
    </w:p>
    <w:p>
      <w:pPr>
        <w:pStyle w:val="Normal"/>
        <w:jc w:val="both"/>
        <w:rPr>
          <w:sz w:val="28"/>
        </w:rPr>
      </w:pPr>
      <w:r>
        <w:rPr>
          <w:sz w:val="28"/>
        </w:rPr>
      </w:r>
    </w:p>
    <w:p>
      <w:pPr>
        <w:pStyle w:val="Normal"/>
        <w:jc w:val="both"/>
        <w:rPr>
          <w:sz w:val="28"/>
        </w:rPr>
      </w:pPr>
      <w:r>
        <w:rPr>
          <w:sz w:val="28"/>
        </w:rPr>
      </w:r>
    </w:p>
    <w:p>
      <w:pPr>
        <w:pStyle w:val="Heading3"/>
        <w:rPr/>
      </w:pPr>
      <w:r>
        <w:rPr/>
        <w:t>BÍRÓ GERGELY</w:t>
      </w:r>
    </w:p>
    <w:p>
      <w:pPr>
        <w:pStyle w:val="Normal"/>
        <w:jc w:val="both"/>
        <w:rPr>
          <w:sz w:val="28"/>
        </w:rPr>
      </w:pPr>
      <w:r>
        <w:rPr>
          <w:sz w:val="28"/>
        </w:rPr>
        <w:t xml:space="preserve">Köszönöm szépen, és Önöknek tartalmas, szép estét kívánok. </w:t>
      </w:r>
    </w:p>
    <w:p>
      <w:pPr>
        <w:pStyle w:val="Normal"/>
        <w:jc w:val="both"/>
        <w:rPr>
          <w:sz w:val="28"/>
        </w:rPr>
      </w:pPr>
      <w:r>
        <w:rPr>
          <w:sz w:val="28"/>
        </w:rPr>
      </w:r>
    </w:p>
    <w:p>
      <w:pPr>
        <w:pStyle w:val="Normal"/>
        <w:jc w:val="both"/>
        <w:rPr>
          <w:sz w:val="28"/>
        </w:rPr>
      </w:pPr>
      <w:r>
        <w:rPr>
          <w:sz w:val="28"/>
        </w:rPr>
      </w:r>
    </w:p>
    <w:p>
      <w:pPr>
        <w:pStyle w:val="Heading3"/>
        <w:rPr/>
      </w:pPr>
      <w:r>
        <w:rPr/>
        <w:t>SZABÓ CSILLA</w:t>
      </w:r>
    </w:p>
    <w:p>
      <w:pPr>
        <w:pStyle w:val="Normal"/>
        <w:jc w:val="both"/>
        <w:rPr/>
      </w:pPr>
      <w:r>
        <w:rPr>
          <w:sz w:val="28"/>
        </w:rPr>
        <w:t xml:space="preserve">Budapest Főváros XVI. kerületi Önkormányzat Képviselő-testületének Kulturális és Sport Bizottsága a Budapest Főváros XVI. kerület sporttehetsége pályázaton négy fiatal kerületi sportolót, kerületi tehetséget talált támogatásra méltónak ebben az évben. Kornéth Bálint vízilabdázót szólítom a színpadra, aki a magyar országos serdülő bajnokságon csapattagként elért IV. helyezésének figyelembevételével elismerésben, és 12 hónapon keresztül pénzbeli támogatásban részesül. Rábai Kristóf alpesi sízőt a magyar kupa versenysorozat amatőr serdülő második korcsoportos kategóriában elért I. helyezésének figyelembevételével elismerésben, és 12 hónapon keresztül pénzbeli támogatásban részesíti. Harmadik sportolónk Szegedi Döme karatézó, hétszeres magyar VKF bajnok, Európa bajnok, a magyar karate válogatott keret tagja, a 2011. évi 7. VKF junior világbajnokságon elért I. helyezésének figyelembevételével elismerésben, és 12 hónapon keresztül pénzbeli támogatásban részesíti. Budapest Főváros XVI. kerület sporttehetsége pályázaton Ancsin Boglárka műugrót, a magyar ifjúsági országos bajnokságon, egyéni toronyugrásban elért II. helyezésének figyelembevételével elismerésben, és 12 hónapon keresztül pénzbeli támogatásban részesíti. Eddigi eredményeikhez gratulálunk, további sikeres felkészülést, és versenyzést kívánunk mindannyiuknak. Köszönjük szépen. Gratulálunk, és igazán büszkék vagyunk a fiatal tehetségekre, ez egy fiatal, tehetséges kerület, tehetséges fiatalokkal. Szerintem, még fogunk ővelük találkozni. Hagyományainknak megfelelően a március 15-i ünnepi díszelőadás előtt kerül sor a Budapest Főváros XVI. kerület Díszpolgára, valamint Budapest Főváros XVI. Kerületéért kitüntetések átadására. Tisztelt hölgyeim, és uraim, kedves ünneplő vendégeink! Budapest Főváros XVI. Kerületéért kitüntető címet az idei évben öt, köztünk élő, nagyszerű ember vehet át. Az első kitüntetett, egy házaspár. Nem tudom, hogy volt-e ilyen eddig? Ez az első alkalom, hogy egy házaspárnak ítélte oda a Képviselő-testület ezt a kitüntető címet. 1971-óta, 41 éve házasok, már ezért is külön díj járna. A feleség, Tamássy Mária </w:t>
      </w:r>
      <w:r>
        <w:rPr>
          <w:sz w:val="28"/>
          <w:szCs w:val="28"/>
        </w:rPr>
        <w:t>a kerületben született, Rákosszentmihályon, házasságkötésük óta élnek itt a kerületben. Mária 1968-tól nyugdíjazásáig 27 éven át a Corvin Mátyás Gimnázium és Műszaki Szakközépiskola mérnöktanára volt. Borovitz Tamás, a férj, 1962-től a Magyar Röplabda Szövetség elnökségi tagja, 1970-75 között főtitkára volt. Testnevelési Főiskolát végzett sportvezetői szakon és a MÚOSZ sportújságírói tagozatának a tagja. Közös szenvedélyük a sport, és az olimpia. Ez az, ami 41 évre elég volt. Borovitz Tamás 1972-ben a magyar női röplabdacsapat vezetőjeként kezdett el megszállottan, szó szerint, foglalkozni az olimpiai tárgyak gyűjtésével. Magyarországon és külföldön, Moszkvában, Vajdaságban, Romániában, Peruban közel 300 kiállítást szerveztek az olimpiák történetéből. Kerületünkben 37 kiállításuk volt iskolákban, vállalatoknál, itt az Erzsébet-ligeti Színházban, a KIA szalonban, valamint az önkormányzat kiállító termében. A Varjú Vilmos Olimpiai Baráti Kör szervezése, vezetése is hozzájuk kötődik. Az elmúlt öt esztendőben 43 klubnapot rendeztek, ahol 64 olimpikont láttak vendégül, köztük olyan bajnokokat, mint Hegedűs Csaba, Gedó György, Balczó András, és hamarosan Kokóval, és a híres futballbírákkal is találkozhatnak az Ő szervezésükben. A kerületi iskolák nyári táborában olimpiai, szellemi és játékos vetélkedőket, a Kertvárosi Vigasságok alkalmával olimpiai totót és súlylökő versenyt szerveznek. Januártól a kerületi nyugdíjas klubokban is találkozókat szerveznek az olimpikonokkal. Ők a főszervezői a „Klubtükör kép” olimpiai kör újságának, és a Kerületi Újságban totó-t készítenek a kerület, illetve az olimpia népszerűsítése érdekében. Magas szintű szervezőmunkájukat önzetlenül, ellenszolgáltatás nélkül végzik. Hölgyeim, és uraim! „Budapest Főváros XVI. kerületéért” kitüntetésben részesül Borovitz Tamásné Tamássy Mária és Borovitz Tamás. Szívből gratulálunk.</w:t>
      </w:r>
      <w:r>
        <w:rPr>
          <w:sz w:val="28"/>
        </w:rPr>
        <w:t xml:space="preserve"> A következő kitüntetett a kerületben járt iskolába, gimnáziumba, s</w:t>
      </w:r>
      <w:r>
        <w:rPr>
          <w:sz w:val="28"/>
          <w:szCs w:val="28"/>
        </w:rPr>
        <w:t xml:space="preserve"> a főiskola elvégzése után a kerület óvodáiban dolgozott. 40 éves pályafutása alatt mindig a gyermekek érdekeit tartotta szem előtt, szakmai tevékenységét magas színvonal, naprakészség, precízség, és pontosság jellemzi. Szereti a munkáját, amit 40 éve a gyerekek iránti tisztelet, és szeretet táplál. Növendékei harmonikus fejlődését szeretetteljes, családias légkörben tudja csak elképzelni. 1989-ben a Farkashalom utcai óvoda vezetője. Az Ő vezetése révén lett a nyolc csoporttal működő „Andócs” óvodából tizenöt csoportos, két épületből álló „Pipitér Óvoda”. A tagóvoda bővítése során időt, energiát, utánajárást nem sajnálva igyekezett a lehetséges keretek között a legjobb, a legesztétikusabb és a legbiztonságosabb környezetet kialakítani. Óvodavezetői pályafutása során mindig az óvoda szakmai színvonalának emelésére törekedett. Ő maga is folyamatosan képzi magát, az innováció, szakmai megújulás élenjárója, és erre ösztönzi kollégáit is, és támogatja azok szakmai fejlődését. Szakmai, pedagógiai munkája évtizedek óta bírja a szülők, a pedagógusok és a munkatársak bizalmát, elismerését. Nem csupán az óvoda közvetlen partnerei fordulnak hozzá bizalommal, hanem a kerületi óvodák vezetői, pedagógusai is elismerik szakmai tudását. „Budapest Főváros XVI. Kerületéért” kitüntetésben részesül Kovács Györgyné, Ica néni, óvodavezető, óvodapedagógus.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rPr>
          <w:szCs w:val="28"/>
        </w:rPr>
      </w:pPr>
      <w:r>
        <w:rPr>
          <w:szCs w:val="28"/>
        </w:rPr>
        <w:t>KOVÁCS GYÖRGYNÉ</w:t>
      </w:r>
    </w:p>
    <w:p>
      <w:pPr>
        <w:pStyle w:val="Normal"/>
        <w:jc w:val="both"/>
        <w:rPr/>
      </w:pPr>
      <w:r>
        <w:rPr>
          <w:sz w:val="28"/>
          <w:szCs w:val="28"/>
        </w:rPr>
        <w:t xml:space="preserve">Nagyon megható számomra, és köszönöm szépen, hogy itt állhatok ma. Valóban nagyon hosszú évek állnak mögöttem. Én mindig azt csinálhattam, amit szerettem volna, és nagyon hálás vagyok e miatt szüleimnek, a családomnak, akiknek nagyon sokszor kellett e miatt nélkülözni, de remélem most már több idő lesz rájuk is. Végül, de nem utolsósorban kollégáimnak, akik nélkül ma nem állhatnék itt. Szerintem nekik is itt éne állni. Köszönöm a bizalma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rPr>
          <w:szCs w:val="28"/>
        </w:rPr>
      </w:pPr>
      <w:r>
        <w:rPr>
          <w:szCs w:val="28"/>
        </w:rPr>
        <w:t>SZABÓ CSILLA</w:t>
      </w:r>
    </w:p>
    <w:p>
      <w:pPr>
        <w:pStyle w:val="Normal"/>
        <w:jc w:val="both"/>
        <w:rPr>
          <w:sz w:val="28"/>
        </w:rPr>
      </w:pPr>
      <w:r>
        <w:rPr>
          <w:sz w:val="28"/>
        </w:rPr>
        <w:t xml:space="preserve">Köszönjük szépen, közben a Borovitz házaspár eldönti, hogy szeretnének-e ……….. Marika néni igen? </w:t>
      </w:r>
    </w:p>
    <w:p>
      <w:pPr>
        <w:pStyle w:val="Normal"/>
        <w:jc w:val="both"/>
        <w:rPr>
          <w:sz w:val="28"/>
        </w:rPr>
      </w:pPr>
      <w:r>
        <w:rPr>
          <w:sz w:val="28"/>
        </w:rPr>
      </w:r>
    </w:p>
    <w:p>
      <w:pPr>
        <w:pStyle w:val="Normal"/>
        <w:jc w:val="both"/>
        <w:rPr>
          <w:sz w:val="28"/>
        </w:rPr>
      </w:pPr>
      <w:r>
        <w:rPr>
          <w:sz w:val="28"/>
        </w:rPr>
      </w:r>
    </w:p>
    <w:p>
      <w:pPr>
        <w:pStyle w:val="Heading3"/>
        <w:rPr/>
      </w:pPr>
      <w:r>
        <w:rPr/>
        <w:t>BOROVITZ TAMÁSNÉ</w:t>
      </w:r>
    </w:p>
    <w:p>
      <w:pPr>
        <w:pStyle w:val="Normal"/>
        <w:jc w:val="both"/>
        <w:rPr/>
      </w:pPr>
      <w:r>
        <w:rPr>
          <w:sz w:val="28"/>
        </w:rPr>
        <w:t>Nagyon szépen köszönöm a szót. Először is nagyon-nagyon meg vagyunk hatva mind a ketten. Nekünk az életünk a kertváros, a XVI. kerület. Nem mondom meg, hogy mikor, de én itt is születtem Rákosszentmihályon, és azóta itt élek, és minden, ami szép, és jó, az életemhez, ami köthető, az mind a XVI. kerülethez köthető. Én nem egyszer már Polgármester úrnak is dicsekedtem vele, hogy az én személyazonossági igazolványomba be van írva a munkahelyem, most nem mondom, hogy mi, mert akkor még nem így hívták, mint hogy Önkormányzat, meg Polgármesteri Hivatal, de a munkahelyem az is az első ide van beírva. Nagyon-nagyon szeretem a kerületet, nagyon szeretem a kertvárost, és nagyon szeretek mindenkit, a gyerekekről nem is beszélve, mert a Corvin iskolában, amíg tanítottam, addig, hogy is mondjam, minden nap élmény volt bemenni. Nem azt mondom, hogy élmény volt hazajönni, de nagyon-nagyon sok, és a mai napig, hála Istennek, pedig már az első tanítványaim bizony ötvenen felül vannak, de azért még elég gyakran, legalább telefonon megkeresnek. Még egyszer, nagyon szeretem a kertvárost, és mind a kettőnk nevében nagyon köszönöm. És még egy utolsó mondat. A Varjú Vilmos elhangzott itt, a Varjú Vilmos Olimpiai Baráti Kör mindenkit nagyon-nagyon sok szeretettel vár. Elvileg minden hónap második csütörtökén tartjuk az összejöveteleinket. Most kivételesen itt leszünk, nem csütörtökön, hanem hétfőn, de egyébként bárki, bármikor jelentkezhet. Mi benne vagyunk a telefonkönyvbe, nyugodtan lehet minket hívni is. Nagyon sok szeretettel, és nagyon szeretnénk ……., pardon, 45 perces az óra. Igen, mindjárt befejezem. Már elnézést, ugye, pedagógus vagyok. Mindjárt befejezem. Az én korosztályomon felül, alul, és fiatalokat is nagyon sok szeretettel várunk.</w:t>
      </w:r>
    </w:p>
    <w:p>
      <w:pPr>
        <w:pStyle w:val="Normal"/>
        <w:jc w:val="both"/>
        <w:rPr>
          <w:sz w:val="28"/>
        </w:rPr>
      </w:pPr>
      <w:r>
        <w:rPr>
          <w:sz w:val="28"/>
        </w:rPr>
      </w:r>
    </w:p>
    <w:p>
      <w:pPr>
        <w:pStyle w:val="Normal"/>
        <w:jc w:val="both"/>
        <w:rPr>
          <w:sz w:val="28"/>
        </w:rPr>
      </w:pPr>
      <w:r>
        <w:rPr>
          <w:sz w:val="28"/>
        </w:rPr>
      </w:r>
    </w:p>
    <w:p>
      <w:pPr>
        <w:pStyle w:val="Heading3"/>
        <w:rPr/>
      </w:pPr>
      <w:r>
        <w:rPr/>
        <w:t>SZABÓ CSILLA</w:t>
      </w:r>
    </w:p>
    <w:p>
      <w:pPr>
        <w:pStyle w:val="Normal"/>
        <w:jc w:val="both"/>
        <w:rPr>
          <w:sz w:val="28"/>
        </w:rPr>
      </w:pPr>
      <w:r>
        <w:rPr>
          <w:sz w:val="28"/>
        </w:rPr>
        <w:t xml:space="preserve">Köszönjük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BOROVITZ TAMÁSNÉ</w:t>
      </w:r>
    </w:p>
    <w:p>
      <w:pPr>
        <w:pStyle w:val="Normal"/>
        <w:jc w:val="both"/>
        <w:rPr>
          <w:sz w:val="28"/>
        </w:rPr>
      </w:pPr>
      <w:r>
        <w:rPr>
          <w:sz w:val="28"/>
        </w:rPr>
        <w:t>Nagyon jó szórakozás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BÓ CSILLA</w:t>
      </w:r>
    </w:p>
    <w:p>
      <w:pPr>
        <w:pStyle w:val="Normal"/>
        <w:jc w:val="both"/>
        <w:rPr/>
      </w:pPr>
      <w:r>
        <w:rPr>
          <w:sz w:val="28"/>
        </w:rPr>
        <w:t xml:space="preserve">Köszönjük szépen. Hölgyeim és uraim, még nincs vége. „Budapest Főváros XVI. Kerületéért” kitüntetésben részesül az, aki több évtizedes munkájával, sok ezer kerületi lakos gyógyulásához járult hozzá. A szakmai munkája mellett emberi magatartása, segítőkészsége is kiemelendő. Fáradhatatlan energiával vesz részt a Szakrendelő szakmai, társadalmi, és kulturális tevékenységének szervezésében is. A kerület betegellátásáért létre hozott, a XVI. kerület Szakorvosi Ellátásáért Alapítvány kuratóriumi tagjaként kifejtett munkássága példaértékű. Ennek révén jelentős anyagi támogatásban részesülhetnek az egészségügyi szakdolgozók, és orvosok. A különböző szakmai képzések, továbbképzések, és kongresszusi részvételek során. Pályafutását a Csömöri úti háziorvosi rendelőben kezdte. 1968-óta, az-az 44 éve dolgozik a XVI. kerületi Szakrendelőben. Egy rövid ideig a nőgyógyászati és urológiai rendeléseken dolgozott, majd a sebészeti osztályon folytatta a munkáját. Azóta is oszlopos tagja az osztálynak, közel 20 éve végzi a vezetőasszisztensi feladatokat. Munkáját a magas szintű szakismeret, odaadás, empátia, segítőkészség jellemzi. Az osztály összefogottsága elképzelhetetlen nélküle. A kollégái felnéznek rá, tisztelik, becsülik. A betegek bizalmát könnyen megnyeri, gyógyulásukba vetett hitüket erősíti. A sebészet munkáján kívül tevékenyen részt vesz a Szakrendelő egészét érintő feladatok megoldásában is. Kulturális műsorok, társadalmi rendezvények, megemlékezések egyik fő szervezője. Szervezőképességét dicséri a kerületi sportrendezvényeken az egészségügyi elsősegélynyújtás biztosítása. Az Egészségnapok aktív résztvevője, nyitott az újításokra, ötleteivel, javaslataival segíti a közös munkát. Az Egészségügyi Dolgozók Demokratikus Szakszervezetének alapszervi főbizalmijaként évek óta sikeresen intézi a dolgozók ügyeit. „Budapest Főváros XVI. Kerületéért” kitüntetésben részesül Simon Istvánné, Márti a XVI. kerületi Szakrendelő Sebészeti Osztályának főnővére. </w:t>
      </w:r>
    </w:p>
    <w:p>
      <w:pPr>
        <w:pStyle w:val="Normal"/>
        <w:jc w:val="both"/>
        <w:rPr>
          <w:sz w:val="28"/>
        </w:rPr>
      </w:pPr>
      <w:r>
        <w:rPr>
          <w:sz w:val="28"/>
        </w:rPr>
      </w:r>
    </w:p>
    <w:p>
      <w:pPr>
        <w:pStyle w:val="Normal"/>
        <w:jc w:val="both"/>
        <w:rPr>
          <w:sz w:val="28"/>
        </w:rPr>
      </w:pPr>
      <w:r>
        <w:rPr>
          <w:sz w:val="28"/>
        </w:rPr>
      </w:r>
    </w:p>
    <w:p>
      <w:pPr>
        <w:pStyle w:val="Heading3"/>
        <w:rPr/>
      </w:pPr>
      <w:r>
        <w:rPr/>
        <w:t>SIMON ISTVÁNNÉ</w:t>
      </w:r>
    </w:p>
    <w:p>
      <w:pPr>
        <w:pStyle w:val="Normal"/>
        <w:jc w:val="both"/>
        <w:rPr/>
      </w:pPr>
      <w:r>
        <w:rPr>
          <w:sz w:val="28"/>
        </w:rPr>
        <w:t xml:space="preserve">Könnyeimet visszafojtva szeretnék mondani néhány szót. Nagyon meg vagyok hatódva. Nagyon köszönöm a jelölésemet, köszönöm az Önkormányzatnak, hogy elfogadta a jelölésemet. Természetesen köszönöm a Szakrendelőnek, a Szakrendelő vezetőségének, minden dolgozónak, és kifejezetten a Sebészeti rendelő dolgozóinak, hogy engem a munkámban támogatnak, és mindenben a segítségemre vannak. Nagyon régóta, mint elhangzott, 44 éve dolgozom a Szakrendelőben. Én úgy érzem, hogy a 44 év alatt én végig, talán sokszor még erőmön felül is igyekeztem mindenhol, és minden oldalról helyt állni. A Sebészetnek a vezetését, és egyáltalán az, hogy a munka, és a betegeknek a gyógyítása jól működjön, ezt nagy feladatomnak tartom, és a hátralévő néhány, vagy rövid időre is igyekszem, hogy mindent megtegyek a betegek, és a munkatársaim érdekében. Köszönöm szépen. </w:t>
      </w:r>
    </w:p>
    <w:p>
      <w:pPr>
        <w:pStyle w:val="Normal"/>
        <w:jc w:val="both"/>
        <w:rPr>
          <w:sz w:val="28"/>
        </w:rPr>
      </w:pPr>
      <w:r>
        <w:rPr>
          <w:sz w:val="28"/>
        </w:rPr>
      </w:r>
    </w:p>
    <w:p>
      <w:pPr>
        <w:pStyle w:val="Normal"/>
        <w:jc w:val="both"/>
        <w:rPr>
          <w:sz w:val="28"/>
        </w:rPr>
      </w:pPr>
      <w:r>
        <w:rPr>
          <w:sz w:val="28"/>
        </w:rPr>
      </w:r>
    </w:p>
    <w:p>
      <w:pPr>
        <w:pStyle w:val="Heading3"/>
        <w:rPr/>
      </w:pPr>
      <w:r>
        <w:rPr/>
        <w:t>SZABÓ CSILLA</w:t>
      </w:r>
    </w:p>
    <w:p>
      <w:pPr>
        <w:pStyle w:val="TextBody"/>
        <w:rPr/>
      </w:pPr>
      <w:r>
        <w:rPr/>
        <w:t xml:space="preserve">Köszönjük szépen, és gratulálunk. Következő kitüntetettünk 1975-ben szerezte diplomáját a Kertészeti Egyetemen. 1975. és 1986. között az Általános Épülettervező Vállalat kerttervezője volt. 1986. és 2011. között, 25 éven át volt a XVI. kerületi Polgármesteri Hivatal, illetve a jogelőd Tanács köztisztviselője egészen nyugdíjba vonulásáig. 1992-től 20 éven át vezette a Környezetvédelmi Irodát, ez idő alatt jelentősen fejlődött kerületünk, megszépültek zöldfelületeink, köztereink. Vezetése alatt a kerület valamennyi játszóterét felújították, és szabványossá tették. Új, igényes játszóterek épültek a Pálfi téren, a Hermina utcában, a Petőfi téren, az Állás és Andócs utcában. Fontosnak tartotta, hogy a parkok és a közterületek építése, felújítása színvonalas, korszerű tervek alapján valósuljon meg. Így készült el az Erzsébet-ligetben az uszoda környezete, a Sashalmi sétány és a Havashalom park, a Köztársaság tér, a Pálfi téri emlékmű és a Tóth Ilona szobor környezete. Sikeres volt a Centenáriumi lakótelep közterületeinek, zöldfelületeinek felújítása is. Feladatának látta kerületünk polgárainak bevonását környezetünk védelmére, szebbé tételére. Kezdeményezője volt a „Szép kertek” pályázatoknak, lakossági faültetési és komposztálási akciókat, komposztáló klubot szervezett. A környezettudatos nevelés érdekében indította az iskolák részére az évente rendezett környezetvédelmi versenyeket. Egyik kezdeményezője volt a Naplás-tó védetté nyilvánításának. Sikeres vezetői munkájához mindig képes volt az Önkormányzat vezetésének, kollégáinak támogatását, segítségét, munkáját biztosítani. Hölgyeim és uraim, „Budapest Főváros XVI. Kerületéért” kitüntetésben részesül Szirmainé Gilyén Katalin okleveles táj-, és kertépítő mérnök. </w:t>
      </w:r>
    </w:p>
    <w:p>
      <w:pPr>
        <w:pStyle w:val="TextBody"/>
        <w:rPr/>
      </w:pPr>
      <w:r>
        <w:rPr/>
      </w:r>
    </w:p>
    <w:p>
      <w:pPr>
        <w:pStyle w:val="TextBody"/>
        <w:rPr/>
      </w:pPr>
      <w:r>
        <w:rPr/>
      </w:r>
    </w:p>
    <w:p>
      <w:pPr>
        <w:pStyle w:val="TextBody"/>
        <w:rPr/>
      </w:pPr>
      <w:r>
        <w:rPr>
          <w:u w:val="single"/>
        </w:rPr>
        <w:t>SZIRMAINÉ GILYÉN KATALIN</w:t>
      </w:r>
    </w:p>
    <w:p>
      <w:pPr>
        <w:pStyle w:val="TextBody"/>
        <w:rPr/>
      </w:pPr>
      <w:r>
        <w:rPr/>
        <w:t xml:space="preserve">Nagyon szépen köszönöm. Igazából nagyon boldognak mondhatom magam, mert egész életemben a kerület lakója voltam, és nagyon gazdag is vagyok, mert úgy érezhetem, hogy a kerület minden fája, bokra, és virága az enyém, enyém is, mindenkié, és nagyon köszönöm még egyszer az elismerést. </w:t>
      </w:r>
    </w:p>
    <w:p>
      <w:pPr>
        <w:pStyle w:val="TextBody"/>
        <w:rPr/>
      </w:pPr>
      <w:r>
        <w:rPr/>
      </w:r>
    </w:p>
    <w:p>
      <w:pPr>
        <w:pStyle w:val="TextBody"/>
        <w:rPr/>
      </w:pPr>
      <w:r>
        <w:rPr/>
      </w:r>
    </w:p>
    <w:p>
      <w:pPr>
        <w:pStyle w:val="TextBody"/>
        <w:rPr>
          <w:u w:val="single"/>
        </w:rPr>
      </w:pPr>
      <w:r>
        <w:rPr>
          <w:u w:val="single"/>
        </w:rPr>
        <w:t>SZABÓ CSILLA</w:t>
      </w:r>
    </w:p>
    <w:p>
      <w:pPr>
        <w:pStyle w:val="TextBody"/>
        <w:rPr/>
      </w:pPr>
      <w:r>
        <w:rPr/>
        <w:t xml:space="preserve">Mi is köszönjük. A következő kitüntetett 1960. óta él a kerületben, 1990. óta Árpádföldön. Elektroműszerésznek tanult. 1960-ban kezdett el dolgozni az Elektronikus Mérőkészülékek Gyárában, ahonnan a cég megszűnése után 1995-ben, mint osztályvezető ment nyugdíjba. 1996-ban szerzett diplomát a Budapesti Műszaki Egyetem villamosmérnöki karán, 1998-tól 2010-ig, három cikluson keresztül volt önkormányzati képviselő. Ez idő alatt sokat tett Árpádföld fejlődéséért, és az itt lakók érdekeiért. Az Árpádföldi Közösségi Egyesület tagja több, mint 10 éve. Az Árpádföldi Polgárok Érdekközösségének Elnöke. Segíti, és szervezi mindkét egyesület munkáját, és tevékenységét. Aktívan vesz részt a közösségi feladatokban. A templom felújításához, a Plébánia, és egyházközösség házának megépítéséhez fáradhatatlanul, több éven keresztül gyűjtötte a támogatásokat. Fiával közösen újraállították a templomkertben a hiányzó fafeszületet. Szorgalmazta a Tóth Ilonka szobor felállítását, sokat tett a megvalósításhoz szükséges pénz előteremtéséért, majd szervezte a kivitelezést is. Nagy segítséget nyújtott a Turul oszlop felállításánál is. Árpádföldön a szennyvízcsatorna-hálózat nélküle nem valósult volna meg, szervezői munkájával hatékonyan segítette a munkálatokat. Víziközmű Társulatot alapított a cél érdekében, szintén nagy szervezőmunkát fejtett ki az útépítések összeírásában is. „Budapest Főváros XVI. Kerületéért” kitüntetésben részesül Weyde Gyula. </w:t>
      </w:r>
    </w:p>
    <w:p>
      <w:pPr>
        <w:pStyle w:val="TextBody"/>
        <w:rPr/>
      </w:pPr>
      <w:r>
        <w:rPr/>
      </w:r>
    </w:p>
    <w:p>
      <w:pPr>
        <w:pStyle w:val="TextBody"/>
        <w:rPr/>
      </w:pPr>
      <w:r>
        <w:rPr/>
      </w:r>
    </w:p>
    <w:p>
      <w:pPr>
        <w:pStyle w:val="TextBody"/>
        <w:rPr>
          <w:u w:val="single"/>
        </w:rPr>
      </w:pPr>
      <w:r>
        <w:rPr>
          <w:u w:val="single"/>
        </w:rPr>
        <w:t>WEYDE GYULA</w:t>
      </w:r>
    </w:p>
    <w:p>
      <w:pPr>
        <w:pStyle w:val="TextBody"/>
        <w:rPr/>
      </w:pPr>
      <w:r>
        <w:rPr/>
        <w:t>Tisztelt ünneplő közönség. Hát, nem születtem a kerületben, mint hallatszott is, 1960-ban jöttem ide, de azóta itt a kerületben az eddigi életem nagyobb részét itt töltöttem, és nagyon megszerettem a kerületet. Amikor lehetőségem nyílt rá, segítettem a kerületnek a fejlődését, különösen Árpádföldön, és ez által az embereknek a jóléte, és a jókedve is növekedjen. Árpádföldön sikerült összehoznom egy jó kis csapatot, akik mindenben segítenek a munkánkban. Ezért köszönöm az Önkormányzat testületének ezt a kitüntetést, de köszönöm ezeknek az árpádföldieknek is, akik ezt a munkát lehetővé tették nekem. Ezután is szeretnék tovább is dolgozni, és amit lehet, mindent megteszek. Hajrá Magyarország, hajrá magyarok!</w:t>
      </w:r>
    </w:p>
    <w:p>
      <w:pPr>
        <w:pStyle w:val="TextBody"/>
        <w:rPr/>
      </w:pPr>
      <w:r>
        <w:rPr/>
      </w:r>
    </w:p>
    <w:p>
      <w:pPr>
        <w:pStyle w:val="TextBody"/>
        <w:rPr/>
      </w:pPr>
      <w:r>
        <w:rPr/>
      </w:r>
    </w:p>
    <w:p>
      <w:pPr>
        <w:pStyle w:val="TextBody"/>
        <w:rPr>
          <w:u w:val="single"/>
        </w:rPr>
      </w:pPr>
      <w:r>
        <w:rPr>
          <w:u w:val="single"/>
        </w:rPr>
        <w:t>SZABÓ CSILLA</w:t>
      </w:r>
    </w:p>
    <w:p>
      <w:pPr>
        <w:pStyle w:val="TextBody"/>
        <w:rPr/>
      </w:pPr>
      <w:r>
        <w:rPr/>
        <w:t>Köszönjük szépen. Hölgyeim és uraim, a 2012-es év díszpolgári cím díjazottja következik. Családja 114 évvel ezelőtt költözött Mátyásföldre, Ő is itt született. Tanulmányait a Diósy Lajos elemi iskolában kezdte, a Corvin Mátyás Gimnáziumban folytatta, majd az Eötvös József Gimnáziumban érettségizett 1945-ben. Az első szabadon választott önkormányzat képviselőjévé választották Ómátyásföld lakóinak bizalmából. 1991. szeptemberében 58 társával együtt megalapította a Corvini Domini Egyesületet, amelynek később elnökévé választották. A Corvini Domini szervezésében a Vám- és Pénzügyőrség zenekarának közreműködésével rendszeresen térzenét játszottak a mátyásföldiek nagy örömére a Mátyás király parkban, és a Római Katolikus Templomban. 1991-től a mai napig szerveznek Mikulás ünnepélyeket a gyerekeknek. A Mindenki Karácsonyfája rendezvényükön a rászorulók részére ajándékcsomagokkal, ruhával, és vacsorával teszik emlékezetessé az ünnepet. Kezdetektől minden évben óriási sikerrel megtartják a szupergála műsorukat, a legkiválóbb művészek közreműködésével itt az Erzsébet-ligeti Színházban. Az előadások, a szupergála szervezője, rendezője, és műsorvezetője egy személyben Kázmér József. 1993-ban nagy feladatba kezdett társaival a mátyásföldi kisposta épületének korhű felújítását, és postai újraindítását szervezték. Kitartó munkájukat siker koronázta. Két évvel később a mátyásföldiek nagy örömére megnyílt az ország egyik legszebb postája. A 2002-es nagy árvíz után több teherautónyi ruhát, élelmet, és bútort gyűjtöttek össze és szállítottak el Tiszanánára a károsultaknak. Még nagyon sokáig lehetne sorolni, de hölgyeim, és uraim itt az idő, hogy eláruljam, Budapest Főváros XVI. kerület Képviselő-testületének döntése értelmében 2012. év Díszpolgári cím díjazottja Kázmér József, Mátyásföld ismert, és elismert személyisége, minden mátyásföldi, és minden XVI. kerületi Öcsi bácsija. Gratulálunk.</w:t>
      </w:r>
    </w:p>
    <w:p>
      <w:pPr>
        <w:pStyle w:val="TextBody"/>
        <w:rPr/>
      </w:pPr>
      <w:r>
        <w:rPr/>
      </w:r>
    </w:p>
    <w:p>
      <w:pPr>
        <w:pStyle w:val="TextBody"/>
        <w:rPr/>
      </w:pPr>
      <w:r>
        <w:rPr/>
      </w:r>
    </w:p>
    <w:p>
      <w:pPr>
        <w:pStyle w:val="TextBody"/>
        <w:rPr>
          <w:u w:val="single"/>
        </w:rPr>
      </w:pPr>
      <w:r>
        <w:rPr>
          <w:u w:val="single"/>
        </w:rPr>
        <w:t>KÁZMÉR JÓZSEF</w:t>
      </w:r>
    </w:p>
    <w:p>
      <w:pPr>
        <w:pStyle w:val="TextBody"/>
        <w:rPr/>
      </w:pPr>
      <w:r>
        <w:rPr/>
        <w:t>Mélyen tisztelt Polgármester úr, Alpolgármester urak, és tisztelt Képviselő-testület! Nehéz beszélni. Hálás szívvel köszönöm. A kerület legmagasabb kitüntetését megkaptam Tőletek. Ha úgy gondoljátok, hogy megszolgáltam, akkor nagyon örülök neki. Köszönöm szépen. Egyet tudok ígérni, illetve mondani, hogy nem kitüntetésért tettem a dolgomat, szívemből. Ígérem azt, hogy nem lankad a munkám, hiszen rengeteg dolog tekeredik még az agyamban, ami megoldásra vár, és ahol még a Polgármester urak segítsége is szükséges majd. Már előre mondtam valamit, de majd ezt meg kell tárgyalnunk, mert ez egy hatalmas dolog lenne, ha meg tudjuk oldani. Köszönöm szépen még egyszer. Szívből örülök neki, és szívből köszönöm, és köszönöm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Tisztelt hölgyeim, és uraim! Talán az elismerésekből is látszik, hogy ez a kerület, ez egy olyan kerület, amit mi mindannyian alakítunk közösen, és ilyen emberek, akik itt mellettem vannak, teremnek itt. Még egyszer gratulálok mindenkinek, és kellemes szórakozást kívánok a most következő előadáshoz. </w:t>
      </w:r>
    </w:p>
    <w:p>
      <w:pPr>
        <w:pStyle w:val="TextBody"/>
        <w:rPr/>
      </w:pPr>
      <w:r>
        <w:rPr/>
      </w:r>
    </w:p>
    <w:p>
      <w:pPr>
        <w:pStyle w:val="TextBody"/>
        <w:rPr/>
      </w:pPr>
      <w:r>
        <w:rPr/>
      </w:r>
    </w:p>
    <w:p>
      <w:pPr>
        <w:pStyle w:val="TextBody"/>
        <w:rPr>
          <w:u w:val="single"/>
        </w:rPr>
      </w:pPr>
      <w:r>
        <w:rPr>
          <w:u w:val="single"/>
        </w:rPr>
        <w:t>SZABÓ CSILLA</w:t>
      </w:r>
    </w:p>
    <w:p>
      <w:pPr>
        <w:pStyle w:val="TextBody"/>
        <w:rPr/>
      </w:pPr>
      <w:r>
        <w:rPr/>
        <w:t xml:space="preserve">Tisztelt hölgyeim, és uraim! Ünnepi műsorunk első része ezennel véget ért. Következik ünnepi díszelőadásunk, Nemzeti Ünnepünk, az 1848-49-es forradalom, és szabadságharc évfordulója tiszteletére. Ma este „A szabadsághős” Kossuth Lajos üzenete ünnepi történelmi táncjátékot a Duna Művészegyüttes előadásában láthatják. Mindent a népért, és mindent a nép által. Semmit sem a népről, a nép nélkül. Ez a demokrácia, s ez a korszellem uralkodó iránya. A történelmi táncjáték ősbemutatója 2007-ben a Kossuth év alkalmából Washingtonban volt. Az eredeti Kossuth beszédek felidézésével, lendületes táncképekkel, és zenével idézi fel a szabadsághős életútját. Rendező-koreográfus: Mucsi János, koreográfusok: Juhász Zsolt, Mihályi Gábor. Tánckarvezető: Vámos László, akinek innen is szeretnénk gratulálni, hiszen március 15-e alkalmából a Magyar Köztársaság Bronz Érdemkeresztjével tüntették ki. Gratulálunk Vámos Lacinak. Illetve tánckarvezető: Bonifert Katalin. A Duna Művészegyüttes művészeti vezetője: Juhász Zsolt. Az ünnepi előadáshoz mindenkinek jó szórakozást kívánok. Előtte azonban énekeljük el befejezésképpen közösen a Szózatot. </w:t>
      </w:r>
    </w:p>
    <w:p>
      <w:pPr>
        <w:pStyle w:val="Normal"/>
        <w:jc w:val="both"/>
        <w:rPr>
          <w:sz w:val="28"/>
        </w:rPr>
      </w:pPr>
      <w:r>
        <w:rPr>
          <w:sz w:val="28"/>
        </w:rPr>
      </w:r>
    </w:p>
    <w:p>
      <w:pPr>
        <w:pStyle w:val="TextBody"/>
        <w:rPr>
          <w:sz w:val="28"/>
        </w:rPr>
      </w:pPr>
      <w:r>
        <w:rPr>
          <w:sz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rPr>
      </w:pPr>
      <w:r>
        <w:rPr>
          <w:sz w:val="28"/>
        </w:rPr>
      </w:r>
    </w:p>
    <w:sectPr>
      <w:headerReference w:type="default" r:id="rId3"/>
      <w:headerReference w:type="first" r:id="rId4"/>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jc w:val="both"/>
      <w:outlineLvl w:val="2"/>
    </w:pPr>
    <w:rPr>
      <w:sz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character" w:styleId="Appleconvertedspace">
    <w:name w:val="apple-converted-space"/>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rFonts w:ascii="Arial Unicode MS" w:hAnsi="Arial Unicode MS" w:eastAsia="Arial Unicode MS" w:cs="Arial Unicode MS"/>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lturliget.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08:00:00Z</dcterms:created>
  <dc:creator>Leíró2</dc:creator>
  <dc:description/>
  <cp:keywords/>
  <dc:language>en-US</dc:language>
  <cp:lastModifiedBy>Herga Marcsi</cp:lastModifiedBy>
  <cp:lastPrinted>2012-03-23T11:54:00Z</cp:lastPrinted>
  <dcterms:modified xsi:type="dcterms:W3CDTF">2012-03-24T08:00:00Z</dcterms:modified>
  <cp:revision>2</cp:revision>
  <dc:subject/>
  <dc:title>Március 15-i ünnepi ülés</dc:title>
</cp:coreProperties>
</file>