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2. április 4-én (szerdán) a Budapest Főváros XVI. kerületi Önkormányzat Képviselő-testülete 5.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VINCZE ÁGNES</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GYŐRI-MOLNÁR LAJOS </w:t>
            </w:r>
          </w:p>
          <w:p>
            <w:pPr>
              <w:pStyle w:val="Normal"/>
              <w:ind w:firstLine="13"/>
              <w:jc w:val="both"/>
              <w:rPr>
                <w:sz w:val="28"/>
                <w:szCs w:val="28"/>
              </w:rPr>
            </w:pPr>
            <w:r>
              <w:rPr>
                <w:sz w:val="28"/>
                <w:szCs w:val="28"/>
              </w:rPr>
              <w:t xml:space="preserve">KOLOZS ANDRÁS </w:t>
            </w:r>
          </w:p>
          <w:p>
            <w:pPr>
              <w:pStyle w:val="Normal"/>
              <w:ind w:firstLine="13"/>
              <w:jc w:val="both"/>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TÁVOLMARADÓK:</w:t>
      </w:r>
    </w:p>
    <w:p>
      <w:pPr>
        <w:pStyle w:val="Normal"/>
        <w:ind w:firstLine="2698"/>
        <w:rPr>
          <w:b/>
          <w:b/>
          <w:sz w:val="28"/>
          <w:szCs w:val="28"/>
          <w:u w:val="single"/>
        </w:rPr>
      </w:pPr>
      <w:r>
        <w:rPr>
          <w:sz w:val="28"/>
          <w:szCs w:val="28"/>
        </w:rPr>
        <w:t>DR. BÜKI TAMÁS</w:t>
      </w:r>
    </w:p>
    <w:p>
      <w:pPr>
        <w:pStyle w:val="Normal"/>
        <w:ind w:firstLine="2698"/>
        <w:rPr>
          <w:b/>
          <w:b/>
          <w:sz w:val="28"/>
          <w:szCs w:val="28"/>
          <w:u w:val="single"/>
        </w:rPr>
      </w:pPr>
      <w:r>
        <w:rPr>
          <w:b/>
          <w:sz w:val="28"/>
          <w:szCs w:val="28"/>
          <w:u w:val="single"/>
        </w:rPr>
      </w:r>
    </w:p>
    <w:p>
      <w:pPr>
        <w:pStyle w:val="Normal"/>
        <w:ind w:firstLine="2698"/>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KOVÁCS MARIANN</w:t>
      </w:r>
    </w:p>
    <w:p>
      <w:pPr>
        <w:pStyle w:val="Normal"/>
        <w:ind w:left="2880" w:hanging="0"/>
        <w:jc w:val="both"/>
        <w:rPr>
          <w:sz w:val="28"/>
          <w:szCs w:val="28"/>
        </w:rPr>
      </w:pPr>
      <w:r>
        <w:rPr>
          <w:sz w:val="28"/>
          <w:szCs w:val="28"/>
        </w:rPr>
        <w:t>TÓTH MIKLÓS</w:t>
      </w:r>
    </w:p>
    <w:p>
      <w:pPr>
        <w:pStyle w:val="Normal"/>
        <w:ind w:firstLine="2700"/>
        <w:jc w:val="both"/>
        <w:rPr>
          <w:b/>
          <w:b/>
          <w:sz w:val="28"/>
          <w:szCs w:val="28"/>
          <w:u w:val="single"/>
        </w:rPr>
      </w:pPr>
      <w:r>
        <w:rPr>
          <w:b/>
          <w:sz w:val="28"/>
          <w:szCs w:val="28"/>
          <w:u w:val="single"/>
        </w:rPr>
      </w:r>
    </w:p>
    <w:p>
      <w:pPr>
        <w:pStyle w:val="Normal"/>
        <w:ind w:firstLine="2700"/>
        <w:jc w:val="both"/>
        <w:rPr>
          <w:b/>
          <w:b/>
          <w:sz w:val="28"/>
          <w:u w:val="single"/>
        </w:rPr>
      </w:pPr>
      <w:r>
        <w:rPr>
          <w:b/>
          <w:sz w:val="28"/>
          <w:u w:val="single"/>
        </w:rPr>
        <w:t>EGYÉB MEGHÍVOTTAK</w:t>
      </w:r>
    </w:p>
    <w:p>
      <w:pPr>
        <w:pStyle w:val="Normal"/>
        <w:ind w:firstLine="2840"/>
        <w:jc w:val="both"/>
        <w:rPr>
          <w:sz w:val="28"/>
        </w:rPr>
      </w:pPr>
      <w:r>
        <w:rPr>
          <w:sz w:val="28"/>
        </w:rPr>
        <w:t>TÓTH SÁNDOR</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TextBody"/>
        <w:jc w:val="both"/>
        <w:rPr/>
      </w:pPr>
      <w:r>
        <w:rPr/>
        <w:t xml:space="preserve">No, azt mondja, hogy 12, elvileg elegendő számban vagyunk ahhoz, hogy kezdhessük az ülést, már csak el kellene foglalni mindenkinek a helyét. Úgy látom, Gilyén Ince még nem kapcsolta be a gépét. Ince, légy szíves kapcsold is be, hogy jelen is legyél, ne csak fizikailag, hanem a számítógép tanúsága szerint is. És, ha ezt megtörtént, akkor javaslom, hogy kezdjük azzal a mai Képviselő-testületi ülést, amivel mindig is szoktuk kezdeni, hogy kellő alázattal tudjuk képviselni a kerület lakóinak érdekét, javaslom, hogy fennállva közösen énekeljük el nemzeti imádságunkat, a Himnuszt. Köszönöm szépen. Kérdezem az Ügyrendi Bizottságot, és annak elnökét, Abonyi Jánost, hogy vannak-e javaslataik a mai napirendekkel kapcsolatban? Parancsoljon, képviselő úr. </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 xml:space="preserve">Köszönöm a szót Polgármester úr. Az Ügyrendi Bizottság nem ismerve semmiféle külön kérést, javaslatot, azt javasolja a Képviselő-testületnek, hogy a meghívóban jelzett sorrendben tárgyalja meg a mai tárgysorozat napirendjeit. Köszönöm szépe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Kérdezem a tisztelt Képviselő-testületet, elfogadja-e a mai napirendeket? Aki ezzel egyetért, kérem, igennel ezt jelezze. Szavazzunk! A Képviselő-testület </w:t>
      </w:r>
      <w:r>
        <w:fldChar w:fldCharType="begin"/>
      </w:r>
      <w:r>
        <w:rPr>
          <w:rStyle w:val="InternetLink"/>
        </w:rPr>
        <w:instrText xml:space="preserve"> HYPERLINK "../in/szjkv.rtf" \l "hat123"</w:instrText>
      </w:r>
      <w:r>
        <w:rPr>
          <w:rStyle w:val="InternetLink"/>
        </w:rPr>
        <w:fldChar w:fldCharType="separate"/>
      </w:r>
      <w:r>
        <w:rPr>
          <w:rStyle w:val="InternetLink"/>
        </w:rPr>
        <w:t>13 igen, 1 nem, és tartózkodás nélkül</w:t>
      </w:r>
      <w:r>
        <w:rPr>
          <w:rStyle w:val="InternetLink"/>
        </w:rPr>
        <w:fldChar w:fldCharType="end"/>
      </w:r>
      <w:r>
        <w:rPr/>
        <w:t xml:space="preserve"> elfogadta a mai napirendeke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3/2012. (IV. 4.) Kt. </w:t>
        <w:tab/>
        <w:t>A Képviselő-testület az ülés napirendjét az alábbiak szerint állapítja meg:</w:t>
      </w:r>
    </w:p>
    <w:p>
      <w:pPr>
        <w:pStyle w:val="Normal"/>
        <w:ind w:left="3124" w:hanging="3124"/>
        <w:rPr>
          <w:sz w:val="28"/>
        </w:rPr>
      </w:pPr>
      <w:r>
        <w:rPr>
          <w:sz w:val="28"/>
        </w:rPr>
      </w:r>
    </w:p>
    <w:p>
      <w:pPr>
        <w:pStyle w:val="Normal"/>
        <w:ind w:left="3124" w:hanging="3124"/>
        <w:rPr/>
      </w:pPr>
      <w:r>
        <w:rPr>
          <w:sz w:val="28"/>
        </w:rPr>
        <w:tab/>
      </w:r>
      <w:r>
        <w:rPr>
          <w:b/>
          <w:sz w:val="28"/>
          <w:u w:val="single"/>
        </w:rPr>
        <w:t>NAPIREND:</w:t>
      </w:r>
    </w:p>
    <w:p>
      <w:pPr>
        <w:pStyle w:val="Normal"/>
        <w:rPr>
          <w:b/>
          <w:b/>
          <w:color w:val="000000"/>
          <w:spacing w:val="-3"/>
          <w:sz w:val="28"/>
          <w:u w:val="single"/>
        </w:rPr>
      </w:pPr>
      <w:r>
        <w:rPr>
          <w:b/>
          <w:color w:val="000000"/>
          <w:spacing w:val="-3"/>
          <w:sz w:val="28"/>
          <w:u w:val="single"/>
        </w:rPr>
      </w:r>
    </w:p>
    <w:p>
      <w:pPr>
        <w:pStyle w:val="Normal"/>
        <w:numPr>
          <w:ilvl w:val="0"/>
          <w:numId w:val="2"/>
        </w:numPr>
        <w:tabs>
          <w:tab w:val="clear" w:pos="708"/>
          <w:tab w:val="left" w:pos="3124" w:leader="none"/>
        </w:tabs>
        <w:ind w:left="3124" w:hanging="568"/>
        <w:jc w:val="both"/>
        <w:rPr>
          <w:sz w:val="28"/>
          <w:szCs w:val="28"/>
        </w:rPr>
      </w:pPr>
      <w:r>
        <w:rPr>
          <w:sz w:val="28"/>
          <w:szCs w:val="28"/>
        </w:rPr>
        <w:t>Jelentés az Önkormányzat Képviselő-testülete határozatainak végrehajtásáról, illetve a még végre nem hajtott határozatok helyzetéről</w:t>
      </w:r>
    </w:p>
    <w:p>
      <w:pPr>
        <w:pStyle w:val="Normal"/>
        <w:tabs>
          <w:tab w:val="clear" w:pos="708"/>
          <w:tab w:val="left" w:pos="3408" w:leader="none"/>
          <w:tab w:val="left" w:pos="3780" w:leader="none"/>
        </w:tabs>
        <w:ind w:left="3124" w:hanging="0"/>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u w:val="single"/>
        </w:rPr>
      </w:pPr>
      <w:bookmarkStart w:id="0" w:name="OLE_LINK1"/>
      <w:bookmarkEnd w:id="0"/>
      <w:r>
        <w:rPr>
          <w:sz w:val="28"/>
          <w:szCs w:val="28"/>
        </w:rPr>
        <w:t>2.</w:t>
        <w:tab/>
        <w:t>Budapest Főváros Kormányhivatal Állami Főépítészének módosítási javaslatai a 2/2012. (I. 30.) önkormányzati rendelethez</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rPr>
      </w:pPr>
      <w:r>
        <w:rPr>
          <w:sz w:val="28"/>
          <w:szCs w:val="28"/>
        </w:rPr>
        <w:t>3.</w:t>
        <w:tab/>
        <w:t>Javaslat Budapest XVI. kerület, 101474/0/D/1-101474/0/F/4 hrsz-ú ingatlanok együttes értékesítésére (Margit u. 28.)</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rPr>
      </w:pPr>
      <w:r>
        <w:rPr>
          <w:sz w:val="28"/>
          <w:szCs w:val="28"/>
        </w:rPr>
        <w:t>4.</w:t>
        <w:tab/>
        <w:t>Javaslat a Budapest XVI. kerület, Sasvár u. – Keringő u. – Színjátszó u. – Kőszál utca által határolt terület (Keringő u. 1. sz.) átminősítésére és értéke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u w:val="single"/>
        </w:rPr>
      </w:pPr>
      <w:r>
        <w:rPr>
          <w:sz w:val="28"/>
          <w:szCs w:val="28"/>
        </w:rPr>
        <w:t>5.</w:t>
        <w:tab/>
        <w:t>Javaslat közterületi térfigyelő rendszer üzemeltetésére kötendő megállapodás jóváhagy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rPr>
      </w:pPr>
      <w:r>
        <w:rPr>
          <w:sz w:val="28"/>
          <w:szCs w:val="28"/>
        </w:rPr>
        <w:t>6.</w:t>
        <w:tab/>
        <w:t>Tájékoztató a Polgármesteri Hivatal 2011. évi munkájáról</w:t>
      </w:r>
    </w:p>
    <w:p>
      <w:pPr>
        <w:pStyle w:val="Normal"/>
        <w:ind w:left="4686" w:hanging="1562"/>
        <w:jc w:val="both"/>
        <w:rPr/>
      </w:pPr>
      <w:r>
        <w:rPr>
          <w:sz w:val="28"/>
          <w:szCs w:val="28"/>
          <w:u w:val="single"/>
        </w:rPr>
        <w:t>Előterjesztő:</w:t>
      </w:r>
      <w:r>
        <w:rPr>
          <w:sz w:val="28"/>
          <w:szCs w:val="28"/>
        </w:rPr>
        <w:tab/>
        <w:t>Ancsin László jegyző</w:t>
      </w:r>
    </w:p>
    <w:p>
      <w:pPr>
        <w:pStyle w:val="Normal"/>
        <w:ind w:left="3600" w:hanging="1620"/>
        <w:jc w:val="both"/>
        <w:rPr>
          <w:sz w:val="28"/>
          <w:szCs w:val="28"/>
        </w:rPr>
      </w:pPr>
      <w:r>
        <w:rPr>
          <w:sz w:val="28"/>
          <w:szCs w:val="28"/>
        </w:rPr>
      </w:r>
    </w:p>
    <w:p>
      <w:pPr>
        <w:pStyle w:val="Normal"/>
        <w:ind w:left="3124" w:hanging="568"/>
        <w:jc w:val="both"/>
        <w:rPr>
          <w:b/>
          <w:b/>
          <w:i/>
          <w:i/>
          <w:sz w:val="28"/>
          <w:szCs w:val="28"/>
        </w:rPr>
      </w:pPr>
      <w:r>
        <w:rPr>
          <w:sz w:val="28"/>
          <w:szCs w:val="28"/>
        </w:rPr>
        <w:t>7.</w:t>
        <w:tab/>
        <w:t>Javaslat az Emlékkő utca 103739/2 hrsz-ú ingatlan értékesítésér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u w:val="single"/>
        </w:rPr>
      </w:pPr>
      <w:r>
        <w:rPr>
          <w:sz w:val="28"/>
          <w:szCs w:val="28"/>
        </w:rPr>
        <w:t>8.</w:t>
        <w:tab/>
        <w:t>Javaslat a Csömöri út 17. szám alatti ingatlan értékesítésére</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rPr>
      </w:pPr>
      <w:r>
        <w:rPr>
          <w:sz w:val="28"/>
          <w:szCs w:val="28"/>
        </w:rPr>
        <w:t>9.</w:t>
        <w:tab/>
        <w:t>Javaslat az Atlétikai Reménységekért Alapítvány kérelmének támoga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710"/>
        <w:jc w:val="both"/>
        <w:rPr>
          <w:b/>
          <w:b/>
          <w:i/>
          <w:i/>
          <w:sz w:val="28"/>
          <w:szCs w:val="28"/>
        </w:rPr>
      </w:pPr>
      <w:r>
        <w:rPr>
          <w:sz w:val="28"/>
          <w:szCs w:val="28"/>
        </w:rPr>
        <w:t>10.</w:t>
        <w:tab/>
        <w:t>Javaslat a Magyar Labdarúgó Szövetség által meghirdetett „Országos Pályaépítési Program” pályázatán való részvételre</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710"/>
        <w:jc w:val="both"/>
        <w:rPr>
          <w:sz w:val="28"/>
          <w:szCs w:val="28"/>
        </w:rPr>
      </w:pPr>
      <w:bookmarkStart w:id="1" w:name="OLE_LINK1"/>
      <w:bookmarkEnd w:id="1"/>
      <w:r>
        <w:rPr>
          <w:sz w:val="28"/>
          <w:szCs w:val="28"/>
        </w:rPr>
        <w:t>11.</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710"/>
        <w:jc w:val="both"/>
        <w:rPr>
          <w:b/>
          <w:b/>
          <w:i/>
          <w:i/>
          <w:sz w:val="28"/>
          <w:szCs w:val="28"/>
        </w:rPr>
      </w:pPr>
      <w:r>
        <w:rPr>
          <w:sz w:val="28"/>
          <w:szCs w:val="28"/>
        </w:rPr>
        <w:t>12.</w:t>
        <w:tab/>
        <w:t>Adósságcsökkentési támogatás megszüntetése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710"/>
        <w:jc w:val="both"/>
        <w:rPr>
          <w:sz w:val="28"/>
          <w:szCs w:val="28"/>
        </w:rPr>
      </w:pPr>
      <w:r>
        <w:rPr>
          <w:sz w:val="28"/>
          <w:szCs w:val="28"/>
        </w:rPr>
        <w:t>13.</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710"/>
        <w:jc w:val="both"/>
        <w:rPr>
          <w:sz w:val="28"/>
          <w:szCs w:val="28"/>
        </w:rPr>
      </w:pPr>
      <w:r>
        <w:rPr>
          <w:sz w:val="28"/>
          <w:szCs w:val="28"/>
        </w:rPr>
        <w:t>14.</w:t>
        <w:tab/>
        <w:t>Képviselői kérdések, közérdekű bejelentések</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1-essel jelzett: </w:t>
      </w:r>
    </w:p>
    <w:p>
      <w:pPr>
        <w:pStyle w:val="TextBody"/>
        <w:jc w:val="both"/>
        <w:rPr/>
      </w:pPr>
      <w:r>
        <w:rPr/>
      </w:r>
    </w:p>
    <w:p>
      <w:pPr>
        <w:pStyle w:val="TextBody"/>
        <w:jc w:val="both"/>
        <w:rPr/>
      </w:pPr>
      <w:r>
        <w:rPr/>
      </w:r>
    </w:p>
    <w:p>
      <w:pPr>
        <w:pStyle w:val="TextBody"/>
        <w:tabs>
          <w:tab w:val="clear" w:pos="708"/>
          <w:tab w:val="left" w:pos="2272" w:leader="none"/>
        </w:tabs>
        <w:ind w:left="3124" w:hanging="3124"/>
        <w:jc w:val="both"/>
        <w:rPr>
          <w:b/>
          <w:b/>
          <w:bCs/>
          <w:i/>
          <w:i/>
          <w:szCs w:val="28"/>
        </w:rPr>
      </w:pPr>
      <w:r>
        <w:rPr>
          <w:szCs w:val="28"/>
          <w:u w:val="single"/>
        </w:rPr>
        <w:t>NAPIREND:</w:t>
      </w:r>
      <w:r>
        <w:rPr>
          <w:szCs w:val="28"/>
        </w:rPr>
        <w:tab/>
        <w:t>1.</w:t>
        <w:tab/>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59/2012.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Előterjesztőként nincs hozzáfűznivalóm. Kérdezem, van-e kérdés? Abonyi János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Köszönöm szépen a szót Polgármester úr. A határozatok végrehajtásáról szóló jelentésben van egy olyan határozat, amiben azt jeleztük, hogy részt kívánunk venni a Kossuth tér, mint nemzeti emlékhely rendezésének a folyamatában. Azt látom, hogy ez az igényünk, ez elment a Kormányhivatalhoz. Polgármester úr tud-e valamit, hogy, hogy áll ez a dolog, elkészültek-e a tervek? Mert úgy tűnik, mintha a véleményünk meghallgatása nélkül nagyon intenzív munka folyna már ott egyébként. Én próbáltam keresni az interneten, nem találtam ilyen rendezési tervet. Nem formális-e a Polgármester úr szerint egyrészt ez az egész? A másik meg, hogy mit szól a Polgármester úr ahhoz, hogy 71 néhány fát, e nélkül az egyeztetés nélkül eltávolítottak a térről? Köszönöm szépen.</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Nyilvánvalóan, aki azt a beruházást végzi, annak a felelőssége az, hogy milyen munkákat végez ott, és milyen tervek alapján. Az én információm szerint csak azt tudom mondani, ami ide, megkeresés érkezett hozzánk, legalább is az én legjobb tudomásom szerint, semmilyen terv nem érkezett. Ennek több oka lehet. Egy, nem küldték el, kettő, nincsen meg, a harmadik, megvan, de mégsem küldték el, én ezt nem tudom. Egy biztos, hogy hozzánk nem érkezett, legalább is nekem Tóth Miklós főépítész nem jelezte azt, hogy érkezett volna ilyen megkeresés. Más kérdést nem látok. Vélemény, javaslat, hozzászólás? Nincsen. Határozathozatal következik. Az előterjesztés 3. oldalán található határozati javaslatot nem olvasom fel. Aki ezzel egyetért, kérem, igen gombjának megnyomásával ezt jelezze. Szavazzunk! A Képviselő-testület </w:t>
      </w:r>
      <w:r>
        <w:fldChar w:fldCharType="begin"/>
      </w:r>
      <w:r>
        <w:rPr>
          <w:rStyle w:val="InternetLink"/>
        </w:rPr>
        <w:instrText xml:space="preserve"> HYPERLINK "../in/szjkv.rtf" \l "hat124"</w:instrText>
      </w:r>
      <w:r>
        <w:rPr>
          <w:rStyle w:val="InternetLink"/>
        </w:rPr>
        <w:fldChar w:fldCharType="separate"/>
      </w:r>
      <w:r>
        <w:rPr>
          <w:rStyle w:val="InternetLink"/>
        </w:rPr>
        <w:t>14 igen, 1 nem, és tartózkodás nélkül</w:t>
      </w:r>
      <w:r>
        <w:rPr>
          <w:rStyle w:val="InternetLink"/>
        </w:rPr>
        <w:fldChar w:fldCharType="end"/>
      </w:r>
      <w:r>
        <w:rPr/>
        <w:t xml:space="preserve"> elfogadta a határozati javaslatot, ezzel ezt a napirendi pontot le tudtuk zárni.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124/2012. (IV. 4.) Kt. </w:t>
        <w:tab/>
        <w:t>Budapest Főváros XVI. kerületi Önkormányzatának Képviselő-testülete a</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35/2011. (XII. 7.)</w:t>
      </w:r>
    </w:p>
    <w:p>
      <w:pPr>
        <w:pStyle w:val="BodyTextIndent2"/>
        <w:ind w:left="3124" w:hanging="0"/>
        <w:rPr/>
      </w:pPr>
      <w:r>
        <w:rPr>
          <w:rFonts w:cs="Times New Roman" w:ascii="Times New Roman" w:hAnsi="Times New Roman"/>
          <w:sz w:val="28"/>
          <w:szCs w:val="28"/>
        </w:rPr>
        <w:t xml:space="preserve">  </w:t>
      </w:r>
      <w:r>
        <w:rPr>
          <w:rFonts w:cs="Times New Roman" w:ascii="Times New Roman" w:hAnsi="Times New Roman"/>
          <w:sz w:val="28"/>
          <w:szCs w:val="28"/>
        </w:rPr>
        <w:t>22/2012. (I. 2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8/2012. (II. 1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00/2012. (III. 7.)</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03/2012. (III. 7.)</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08/2012. (III. 7.)</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Kt. számú határozatainak végrehajtásáról szóló jelentést elfogadja.</w:t>
      </w:r>
    </w:p>
    <w:p>
      <w:pPr>
        <w:pStyle w:val="BodyTextIndent2"/>
        <w:ind w:left="3124"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2. április 4.</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TextBody"/>
        <w:jc w:val="both"/>
        <w:rPr>
          <w:rFonts w:ascii="Times New Roman" w:hAnsi="Times New Roman" w:cs="Times New Roman"/>
          <w:sz w:val="28"/>
          <w:szCs w:val="28"/>
        </w:rPr>
      </w:pPr>
      <w:r>
        <w:rPr>
          <w:rFonts w:cs="Times New Roman"/>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eredetileg 2-essel jelzett: </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Budapest Főváros Kormányhivatal Állami Főépítészének módosítási javaslatai a 2/2012. (I. 30.) önkormányzati rendelethez</w:t>
      </w:r>
    </w:p>
    <w:p>
      <w:pPr>
        <w:pStyle w:val="Normal"/>
        <w:ind w:left="4686" w:hanging="1562"/>
        <w:rPr>
          <w:b/>
          <w:b/>
          <w:i/>
          <w:i/>
          <w:sz w:val="28"/>
          <w:szCs w:val="28"/>
        </w:rPr>
      </w:pPr>
      <w:hyperlink r:id="rId3">
        <w:r>
          <w:rPr>
            <w:rStyle w:val="InternetLink"/>
            <w:b/>
            <w:i/>
            <w:sz w:val="28"/>
            <w:szCs w:val="28"/>
          </w:rPr>
          <w:t xml:space="preserve">61/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u w:val="single"/>
        </w:rPr>
      </w:pPr>
      <w:r>
        <w:rPr/>
        <w:t>Előterjesztőként annyit fűznék hozzá, hogy bizonyára látták, hogy minimális javaslatai vannak a főépítésznek, már az állami főépítésznek, és én javaslom, hogy ezeknek, a véleményeknek adjunk helyt, annál is inkább, mert egyet mi rontottunk el. Kérdezem, hogy van-e kérdés? Abonyi János képviselő úr, parancsoljon.</w:t>
      </w:r>
    </w:p>
    <w:p>
      <w:pPr>
        <w:pStyle w:val="TextBody"/>
        <w:jc w:val="both"/>
        <w:rPr>
          <w:u w:val="single"/>
        </w:rPr>
      </w:pPr>
      <w:r>
        <w:rPr>
          <w:u w:val="single"/>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Azt szeretném megkérdezni Polgármester úr, de lehet, hogy inkább a Jegyző úrhoz szól majd a kérdésem. Itt azt hiszem az egyik vita ez a tájépítészet, illetve a kertépítészeti terv közti dilemma, hogy az Önkormányzat és Területfejlesztési Minisztérium rendeletében megfogalmazottaknál fogalmazhat-e meg a Képviselő-testület erősebb szabályoka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Minden magasabb rendű jogszabálynál ellentétes szabályokat nem fogalmazhatunk meg, hogy ha egyébként meg azt szabályozzák például nem is tudom, mit mondjak, így hirtelen példát, ahol lehetőségünk van arra, hogy mi részletesebben szabályozzuk az élethelyzeteket, akkor természetesen megfogalmazhatunk, de alapvetően az, amit említett, az nem vitapont. Az már az elfogadott rendeletben úgy volt meghatározva a Képviselő-testülettől, legalább is pont ez a tájépítészeti, vagy kertépítészeti terv, amit egyébként megkifogásolt a főépítész, már az állami főépítész. Tehát Ő egy korábbi verziót nézett meg, nem a végleges, elfogadott verziót nézte meg, de mondom, már a testület úgy fogadta el. Ott egy probléma van, vagy problémát mondott, ugye, mi azt gondoltuk, hogy a meglévő épületeknél is lehet majd ilyen tervet kérni. Az állami főépítész meg azt mondja, hogy nem lehet. Én azt mondom, hogy ezen már nem fogunk összeveszni az állami főépítésszel, ezért mondjuk azt, hogy akkor jó, a meglévő épületeknél már ilyet nem kérünk. További kérdések? Gilyén Ince képviselő úr. Hozzászólás. Van-e még kérdés? Olyan nincs. Akkor hozzászólások. Gilyén Ince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GILYÉN INCE</w:t>
      </w:r>
    </w:p>
    <w:p>
      <w:pPr>
        <w:pStyle w:val="TextBody"/>
        <w:jc w:val="both"/>
        <w:rPr/>
      </w:pPr>
      <w:r>
        <w:rPr/>
        <w:t>Valahogy a Jánosnak az előző kérdésére. Az építési engedélyezési tervdokumentáció tartalmát egy kormányrendelet szabályozza. Tehát azon túlmenőleg nem nagyon van lehetőség többet kérni. Most itt konkrétan kertépítészet, meg a tájépítészet, a kettő kb. úgy alapszik egymáshoz, mint a kerület, mondjuk Magyarországhoz, mert a kertépítészet az kifejezetten a kert, a tájépítészeti pedig egy nagyobb környezetnek az alakítása. Tehát maga a szakkifejezés sem volt ebben az esetben alkalmas arra, hogy tényleg tervdokumentációt ennek alapján beadjanak. Köszönöm szépen, ennyi.</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Több hozzászólást nem látok. Határozathozatal következik, illetve rendeletalkotás. Az előterjesztés 4. oldalán található rendeleti szöveget nem olvasom fel. Elfogadása minősített szótöbbséget igényel. Kérem, szavazzanak. A Képviselő-testület </w:t>
      </w:r>
      <w:r>
        <w:fldChar w:fldCharType="begin"/>
      </w:r>
      <w:r>
        <w:rPr>
          <w:rStyle w:val="InternetLink"/>
        </w:rPr>
        <w:instrText xml:space="preserve"> HYPERLINK "../in/szjkv.rtf" \l "R14"</w:instrText>
      </w:r>
      <w:r>
        <w:rPr>
          <w:rStyle w:val="InternetLink"/>
        </w:rPr>
        <w:fldChar w:fldCharType="separate"/>
      </w:r>
      <w:r>
        <w:rPr>
          <w:rStyle w:val="InternetLink"/>
        </w:rPr>
        <w:t>15 igen, egyhangúlag</w:t>
      </w:r>
      <w:r>
        <w:rPr>
          <w:rStyle w:val="InternetLink"/>
        </w:rPr>
        <w:fldChar w:fldCharType="end"/>
      </w:r>
      <w:r>
        <w:rPr/>
        <w:t xml:space="preserve"> elfogadta a rendeletet, így ezzel ezt a napirendi pontot le tudtuk zárni. </w:t>
      </w:r>
    </w:p>
    <w:p>
      <w:pPr>
        <w:pStyle w:val="TextBody"/>
        <w:jc w:val="both"/>
        <w:rPr/>
      </w:pPr>
      <w:r>
        <w:rPr/>
      </w:r>
    </w:p>
    <w:p>
      <w:pPr>
        <w:pStyle w:val="TextBody"/>
        <w:jc w:val="both"/>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4/2012. (.........) önkormányzati rendeletét</w:t>
      </w:r>
    </w:p>
    <w:p>
      <w:pPr>
        <w:pStyle w:val="Normal"/>
        <w:autoSpaceDE w:val="false"/>
        <w:rPr>
          <w:b/>
          <w:b/>
          <w:bCs/>
          <w:sz w:val="28"/>
          <w:szCs w:val="28"/>
        </w:rPr>
      </w:pPr>
      <w:r>
        <w:rPr>
          <w:b/>
          <w:bCs/>
          <w:sz w:val="28"/>
          <w:szCs w:val="28"/>
        </w:rPr>
      </w:r>
    </w:p>
    <w:p>
      <w:pPr>
        <w:pStyle w:val="Szvegblokk"/>
        <w:ind w:left="3240" w:right="-16" w:hanging="0"/>
        <w:rPr/>
      </w:pPr>
      <w:r>
        <w:rPr>
          <w:szCs w:val="28"/>
        </w:rPr>
        <w:t xml:space="preserve">a </w:t>
      </w:r>
      <w:r>
        <w:rPr>
          <w:caps/>
          <w:szCs w:val="28"/>
        </w:rPr>
        <w:t>b</w:t>
      </w:r>
      <w:r>
        <w:rPr>
          <w:szCs w:val="28"/>
        </w:rPr>
        <w:t xml:space="preserve">udapest </w:t>
      </w:r>
      <w:r>
        <w:rPr>
          <w:caps/>
          <w:szCs w:val="28"/>
        </w:rPr>
        <w:t>xVi</w:t>
      </w:r>
      <w:r>
        <w:rPr>
          <w:szCs w:val="28"/>
        </w:rPr>
        <w:t>. kerület Margit utca – Fábián utca – István király utca – Miklós utca által határolt területre vonatkozó szabályozási terv jóváhagyásáról szóló 2/2012. (I. 30.) önkormányzati rendelet módosításáról.</w:t>
      </w:r>
    </w:p>
    <w:p>
      <w:pPr>
        <w:pStyle w:val="TextBody"/>
        <w:jc w:val="both"/>
        <w:rPr>
          <w:szCs w:val="28"/>
        </w:rPr>
      </w:pPr>
      <w:r>
        <w:rPr>
          <w:szCs w:val="28"/>
        </w:rPr>
      </w:r>
    </w:p>
    <w:p>
      <w:pPr>
        <w:pStyle w:val="TextBody"/>
        <w:jc w:val="both"/>
        <w:rPr/>
      </w:pPr>
      <w:r>
        <w:rPr/>
      </w:r>
    </w:p>
    <w:p>
      <w:pPr>
        <w:pStyle w:val="Heading8"/>
        <w:tabs>
          <w:tab w:val="clear" w:pos="708"/>
          <w:tab w:val="left" w:pos="540" w:leader="none"/>
        </w:tabs>
        <w:spacing w:before="0" w:after="0"/>
        <w:jc w:val="center"/>
        <w:rPr>
          <w:b/>
          <w:b/>
          <w:i w:val="false"/>
          <w:i w:val="false"/>
          <w:sz w:val="28"/>
          <w:szCs w:val="28"/>
        </w:rPr>
      </w:pPr>
      <w:r>
        <w:rPr>
          <w:b/>
          <w:i w:val="false"/>
          <w:sz w:val="28"/>
          <w:szCs w:val="28"/>
        </w:rPr>
        <w:t xml:space="preserve">BUDAPEST FŐVÁROS XVI. KERÜLETI ÖNKORMÁNYZAT </w:t>
      </w:r>
    </w:p>
    <w:p>
      <w:pPr>
        <w:pStyle w:val="Heading8"/>
        <w:spacing w:before="0" w:after="0"/>
        <w:jc w:val="center"/>
        <w:rPr>
          <w:b/>
          <w:b/>
          <w:i w:val="false"/>
          <w:i w:val="false"/>
          <w:sz w:val="28"/>
          <w:szCs w:val="28"/>
        </w:rPr>
      </w:pPr>
      <w:r>
        <w:rPr>
          <w:b/>
          <w:i w:val="false"/>
          <w:sz w:val="28"/>
          <w:szCs w:val="28"/>
        </w:rPr>
        <w:t>KÉPVISELŐ-TESTÜLETÉNEK</w:t>
      </w:r>
    </w:p>
    <w:p>
      <w:pPr>
        <w:pStyle w:val="Normal"/>
        <w:jc w:val="center"/>
        <w:rPr/>
      </w:pPr>
      <w:r>
        <w:rPr>
          <w:b/>
          <w:bCs/>
          <w:sz w:val="28"/>
          <w:szCs w:val="28"/>
        </w:rPr>
        <w:t xml:space="preserve">14/2012. (….) ÖNKORMÁNYZATI RENDELETE </w:t>
      </w:r>
    </w:p>
    <w:p>
      <w:pPr>
        <w:pStyle w:val="Normal"/>
        <w:jc w:val="center"/>
        <w:rPr>
          <w:b/>
          <w:b/>
          <w:bCs/>
          <w:sz w:val="28"/>
          <w:szCs w:val="28"/>
        </w:rPr>
      </w:pPr>
      <w:r>
        <w:rPr>
          <w:b/>
          <w:bCs/>
          <w:sz w:val="28"/>
          <w:szCs w:val="28"/>
        </w:rPr>
      </w:r>
    </w:p>
    <w:p>
      <w:pPr>
        <w:pStyle w:val="Normal"/>
        <w:jc w:val="center"/>
        <w:rPr/>
      </w:pPr>
      <w:r>
        <w:rPr>
          <w:b/>
          <w:sz w:val="28"/>
          <w:szCs w:val="28"/>
        </w:rPr>
        <w:t>a</w:t>
      </w:r>
      <w:r>
        <w:rPr>
          <w:b/>
          <w:caps/>
          <w:sz w:val="28"/>
          <w:szCs w:val="28"/>
        </w:rPr>
        <w:t xml:space="preserve"> b</w:t>
      </w:r>
      <w:r>
        <w:rPr>
          <w:b/>
          <w:sz w:val="28"/>
          <w:szCs w:val="28"/>
        </w:rPr>
        <w:t xml:space="preserve">udapest </w:t>
      </w:r>
      <w:r>
        <w:rPr>
          <w:b/>
          <w:caps/>
          <w:sz w:val="28"/>
          <w:szCs w:val="28"/>
        </w:rPr>
        <w:t>xVi</w:t>
      </w:r>
      <w:r>
        <w:rPr>
          <w:b/>
          <w:sz w:val="28"/>
          <w:szCs w:val="28"/>
        </w:rPr>
        <w:t xml:space="preserve">. kerület Margit utca – Fábián utca – István király utca – Miklós utca </w:t>
      </w:r>
    </w:p>
    <w:p>
      <w:pPr>
        <w:pStyle w:val="Normal"/>
        <w:jc w:val="center"/>
        <w:rPr>
          <w:b/>
          <w:b/>
          <w:sz w:val="28"/>
          <w:szCs w:val="28"/>
        </w:rPr>
      </w:pPr>
      <w:r>
        <w:rPr>
          <w:b/>
          <w:sz w:val="28"/>
          <w:szCs w:val="28"/>
        </w:rPr>
        <w:t xml:space="preserve">által határolt területre vonatkozó szabályozási terv jóváhagyásáról szóló </w:t>
      </w:r>
    </w:p>
    <w:p>
      <w:pPr>
        <w:pStyle w:val="Normal"/>
        <w:jc w:val="center"/>
        <w:rPr>
          <w:b/>
          <w:b/>
          <w:bCs/>
          <w:sz w:val="28"/>
          <w:szCs w:val="28"/>
        </w:rPr>
      </w:pPr>
      <w:r>
        <w:rPr>
          <w:b/>
          <w:sz w:val="28"/>
          <w:szCs w:val="28"/>
        </w:rPr>
        <w:t>2/2012. (I. 30.) önkormányzati rendelet módosításáról</w:t>
      </w:r>
    </w:p>
    <w:p>
      <w:pPr>
        <w:pStyle w:val="Normal"/>
        <w:jc w:val="center"/>
        <w:rPr>
          <w:b/>
          <w:b/>
          <w:bCs/>
          <w:sz w:val="28"/>
          <w:szCs w:val="28"/>
        </w:rPr>
      </w:pPr>
      <w:r>
        <w:rPr>
          <w:b/>
          <w:bCs/>
          <w:sz w:val="28"/>
          <w:szCs w:val="28"/>
        </w:rPr>
      </w:r>
    </w:p>
    <w:p>
      <w:pPr>
        <w:pStyle w:val="Normal"/>
        <w:jc w:val="both"/>
        <w:rPr/>
      </w:pPr>
      <w:r>
        <w:rPr>
          <w:sz w:val="28"/>
          <w:szCs w:val="28"/>
        </w:rPr>
        <w:t>Budapest Főváros XVI. Kerületi Önkormányzat Képviselő-testülete az Alaptörvény 32. cikk (1) bekezdés a) pontjában kapott felhatalmazás alapján, az épített környezet alakításáról és védelméről szóló 1997. évi LXXVIII. törvény 7. § (3) bekezdés c) pontjában meghatározott feladatkörében eljárva a következőket rendeli el:</w:t>
      </w:r>
    </w:p>
    <w:p>
      <w:pPr>
        <w:pStyle w:val="Normal"/>
        <w:rPr>
          <w:b/>
          <w:b/>
          <w:sz w:val="28"/>
          <w:szCs w:val="28"/>
        </w:rPr>
      </w:pPr>
      <w:r>
        <w:rPr>
          <w:b/>
          <w:sz w:val="28"/>
          <w:szCs w:val="28"/>
        </w:rPr>
      </w:r>
    </w:p>
    <w:p>
      <w:pPr>
        <w:pStyle w:val="Normal"/>
        <w:jc w:val="center"/>
        <w:rPr>
          <w:b/>
          <w:b/>
          <w:sz w:val="28"/>
          <w:szCs w:val="28"/>
        </w:rPr>
      </w:pPr>
      <w:r>
        <w:rPr>
          <w:b/>
          <w:sz w:val="28"/>
          <w:szCs w:val="28"/>
        </w:rPr>
        <w:t>1. §</w:t>
      </w:r>
    </w:p>
    <w:p>
      <w:pPr>
        <w:pStyle w:val="Normal"/>
        <w:jc w:val="center"/>
        <w:rPr>
          <w:b/>
          <w:b/>
          <w:sz w:val="28"/>
          <w:szCs w:val="28"/>
        </w:rPr>
      </w:pPr>
      <w:r>
        <w:rPr>
          <w:b/>
          <w:sz w:val="28"/>
          <w:szCs w:val="28"/>
        </w:rPr>
      </w:r>
    </w:p>
    <w:p>
      <w:pPr>
        <w:pStyle w:val="Normal"/>
        <w:jc w:val="both"/>
        <w:rPr/>
      </w:pPr>
      <w:r>
        <w:rPr>
          <w:sz w:val="28"/>
          <w:szCs w:val="28"/>
        </w:rPr>
        <w:t>Budapest Főváros XVI. Kerületi Önkormányzat Képviselő-testületének a</w:t>
      </w:r>
      <w:r>
        <w:rPr>
          <w:caps/>
          <w:sz w:val="28"/>
          <w:szCs w:val="28"/>
        </w:rPr>
        <w:t xml:space="preserve"> b</w:t>
      </w:r>
      <w:r>
        <w:rPr>
          <w:sz w:val="28"/>
          <w:szCs w:val="28"/>
        </w:rPr>
        <w:t xml:space="preserve">udapest </w:t>
      </w:r>
      <w:r>
        <w:rPr>
          <w:caps/>
          <w:sz w:val="28"/>
          <w:szCs w:val="28"/>
        </w:rPr>
        <w:t>xVi</w:t>
      </w:r>
      <w:r>
        <w:rPr>
          <w:sz w:val="28"/>
          <w:szCs w:val="28"/>
        </w:rPr>
        <w:t>. kerület Margit utca – Fábián utca – István király utca – Miklós utca által határolt területre vonatkozó szabályozási terv jóváhagyásáról szóló 2/2012. (I. 30.) önkormányzati rendelete (továbbiakban: Rendelet) 3. § (5) bekezdése helyébe a következő rendelkezés lép:</w:t>
      </w:r>
    </w:p>
    <w:p>
      <w:pPr>
        <w:pStyle w:val="Normal"/>
        <w:jc w:val="both"/>
        <w:rPr>
          <w:sz w:val="28"/>
          <w:szCs w:val="28"/>
        </w:rPr>
      </w:pPr>
      <w:r>
        <w:rPr>
          <w:sz w:val="28"/>
          <w:szCs w:val="28"/>
        </w:rPr>
      </w:r>
    </w:p>
    <w:p>
      <w:pPr>
        <w:pStyle w:val="Normal"/>
        <w:ind w:left="540" w:hanging="540"/>
        <w:jc w:val="both"/>
        <w:rPr>
          <w:sz w:val="28"/>
          <w:szCs w:val="28"/>
        </w:rPr>
      </w:pPr>
      <w:r>
        <w:rPr>
          <w:sz w:val="28"/>
          <w:szCs w:val="28"/>
        </w:rPr>
        <w:t>„</w:t>
      </w:r>
      <w:r>
        <w:rPr>
          <w:sz w:val="28"/>
          <w:szCs w:val="28"/>
        </w:rPr>
        <w:t>(5)</w:t>
        <w:tab/>
        <w:t>Az I-XVI/SZ1 övezetben a 35 % minimális zöldfelület mértéke többszintes növényzet telepítésével sem csökkenthető. A zöldfelület 50 %-a háromszintes növénytelepítéssel alakítandó ki. Helyiséget tartalmazó új építmény építése esetén az építési engedélyezési dokumentáció részeként a zöldfelület kialakítására megfelelő jogosultsággal rendelkező tervező által kertépítészeti terv készítendő.”</w:t>
      </w:r>
    </w:p>
    <w:p>
      <w:pPr>
        <w:pStyle w:val="Normal"/>
        <w:jc w:val="center"/>
        <w:rPr>
          <w:b/>
          <w:b/>
          <w:sz w:val="28"/>
          <w:szCs w:val="28"/>
        </w:rPr>
      </w:pPr>
      <w:r>
        <w:rPr>
          <w:b/>
          <w:sz w:val="28"/>
          <w:szCs w:val="28"/>
        </w:rPr>
      </w:r>
    </w:p>
    <w:p>
      <w:pPr>
        <w:pStyle w:val="Normal"/>
        <w:jc w:val="center"/>
        <w:rPr>
          <w:b/>
          <w:b/>
          <w:sz w:val="28"/>
          <w:szCs w:val="28"/>
        </w:rPr>
      </w:pPr>
      <w:r>
        <w:rPr>
          <w:b/>
          <w:sz w:val="28"/>
          <w:szCs w:val="28"/>
        </w:rPr>
        <w:t>2. §</w:t>
      </w:r>
    </w:p>
    <w:p>
      <w:pPr>
        <w:pStyle w:val="Normal"/>
        <w:spacing w:before="120" w:after="0"/>
        <w:jc w:val="both"/>
        <w:rPr/>
      </w:pPr>
      <w:r>
        <w:rPr>
          <w:sz w:val="28"/>
          <w:szCs w:val="28"/>
        </w:rPr>
        <w:t xml:space="preserve">E rendelet hatálybalépésével egyidejűleg Budapest Főváros XVI. kerületi Önkormányzatnak a Kerületi Városrendezési és Építési Szabályzatáról szóló 30/2000. (VII. 14.) önkormányzati rendelet (KVSZ) 3. melléklete helyébe e rendelet </w:t>
      </w:r>
      <w:hyperlink r:id="rId4">
        <w:r>
          <w:rPr>
            <w:rStyle w:val="InternetLink"/>
            <w:sz w:val="28"/>
            <w:szCs w:val="28"/>
          </w:rPr>
          <w:t>1. melléklete</w:t>
        </w:r>
      </w:hyperlink>
      <w:r>
        <w:rPr>
          <w:sz w:val="28"/>
          <w:szCs w:val="28"/>
        </w:rPr>
        <w:t xml:space="preserve"> lép.</w:t>
      </w:r>
    </w:p>
    <w:p>
      <w:pPr>
        <w:pStyle w:val="Normal"/>
        <w:rPr>
          <w:sz w:val="28"/>
          <w:szCs w:val="28"/>
        </w:rPr>
      </w:pPr>
      <w:r>
        <w:rPr>
          <w:sz w:val="28"/>
          <w:szCs w:val="28"/>
        </w:rPr>
      </w:r>
    </w:p>
    <w:p>
      <w:pPr>
        <w:pStyle w:val="Szvegtrzs2"/>
        <w:spacing w:lineRule="auto" w:line="240"/>
        <w:jc w:val="center"/>
        <w:rPr>
          <w:b/>
          <w:b/>
          <w:bCs/>
          <w:sz w:val="28"/>
          <w:szCs w:val="28"/>
        </w:rPr>
      </w:pPr>
      <w:r>
        <w:rPr>
          <w:b/>
          <w:bCs/>
          <w:sz w:val="28"/>
          <w:szCs w:val="28"/>
        </w:rPr>
        <w:t>3. §</w:t>
      </w:r>
    </w:p>
    <w:p>
      <w:pPr>
        <w:pStyle w:val="Szvegtrzs2"/>
        <w:spacing w:lineRule="auto" w:line="240"/>
        <w:jc w:val="both"/>
        <w:rPr>
          <w:sz w:val="28"/>
          <w:szCs w:val="28"/>
        </w:rPr>
      </w:pPr>
      <w:r>
        <w:rPr>
          <w:sz w:val="28"/>
          <w:szCs w:val="28"/>
        </w:rPr>
        <w:t>E rendelet 2012. április 6. napján lép hatályba, és 2012. április 10. napján hatályát veszti.</w:t>
      </w:r>
    </w:p>
    <w:p>
      <w:pPr>
        <w:pStyle w:val="Normal"/>
        <w:rPr>
          <w:sz w:val="28"/>
          <w:szCs w:val="28"/>
        </w:rPr>
      </w:pPr>
      <w:r>
        <w:rPr>
          <w:sz w:val="28"/>
          <w:szCs w:val="28"/>
        </w:rPr>
      </w:r>
    </w:p>
    <w:p>
      <w:pPr>
        <w:pStyle w:val="Normal"/>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ÁLTALÁNOS INDOKOLÁS</w:t>
      </w:r>
    </w:p>
    <w:p>
      <w:pPr>
        <w:pStyle w:val="Normal"/>
        <w:tabs>
          <w:tab w:val="clear" w:pos="708"/>
          <w:tab w:val="left" w:pos="0" w:leader="none"/>
          <w:tab w:val="center" w:pos="1620" w:leader="none"/>
          <w:tab w:val="center" w:pos="7380" w:leader="none"/>
        </w:tabs>
        <w:rPr>
          <w:b/>
          <w:b/>
          <w:sz w:val="28"/>
          <w:szCs w:val="28"/>
        </w:rPr>
      </w:pPr>
      <w:r>
        <w:rPr>
          <w:b/>
          <w:sz w:val="28"/>
          <w:szCs w:val="28"/>
        </w:rPr>
      </w:r>
    </w:p>
    <w:p>
      <w:pPr>
        <w:pStyle w:val="Normal"/>
        <w:tabs>
          <w:tab w:val="clear" w:pos="708"/>
          <w:tab w:val="left" w:pos="0" w:leader="none"/>
          <w:tab w:val="center" w:pos="1620" w:leader="none"/>
          <w:tab w:val="center" w:pos="7380" w:leader="none"/>
        </w:tabs>
        <w:jc w:val="both"/>
        <w:rPr>
          <w:sz w:val="28"/>
          <w:szCs w:val="28"/>
        </w:rPr>
      </w:pPr>
      <w:r>
        <w:rPr>
          <w:sz w:val="28"/>
          <w:szCs w:val="28"/>
        </w:rPr>
        <w:t xml:space="preserve">A rendelet módosítására a jóváhagyott önkormányzati rendelet Állami Főépítész által kialakított vélemény alapján, a kötelező kertépítészeti terv előírásának jogszabály szerinti pontosítása, a rendelet mellékletének sorszámára való utalás helyesbítése miatt kerül sor. </w:t>
      </w:r>
    </w:p>
    <w:p>
      <w:pPr>
        <w:pStyle w:val="Normal"/>
        <w:tabs>
          <w:tab w:val="clear" w:pos="708"/>
          <w:tab w:val="left" w:pos="0" w:leader="none"/>
          <w:tab w:val="center" w:pos="1620" w:leader="none"/>
          <w:tab w:val="center" w:pos="7380" w:leader="none"/>
        </w:tabs>
        <w:jc w:val="both"/>
        <w:rPr>
          <w:b/>
          <w:b/>
          <w:sz w:val="28"/>
          <w:szCs w:val="28"/>
        </w:rPr>
      </w:pPr>
      <w:r>
        <w:rPr>
          <w:b/>
          <w:sz w:val="28"/>
          <w:szCs w:val="28"/>
        </w:rPr>
      </w:r>
    </w:p>
    <w:p>
      <w:pPr>
        <w:pStyle w:val="Normal"/>
        <w:tabs>
          <w:tab w:val="clear" w:pos="708"/>
          <w:tab w:val="left" w:pos="0" w:leader="none"/>
          <w:tab w:val="center" w:pos="1620" w:leader="none"/>
          <w:tab w:val="center" w:pos="7380" w:leader="none"/>
        </w:tabs>
        <w:jc w:val="center"/>
        <w:rPr/>
      </w:pPr>
      <w:r>
        <w:rPr>
          <w:b/>
          <w:sz w:val="28"/>
          <w:szCs w:val="28"/>
        </w:rPr>
        <w:t>RÉSZLETES INDOKOLÁS</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1. §-hoz</w:t>
      </w:r>
    </w:p>
    <w:p>
      <w:pPr>
        <w:pStyle w:val="Normal"/>
        <w:tabs>
          <w:tab w:val="clear" w:pos="708"/>
          <w:tab w:val="left" w:pos="0" w:leader="none"/>
          <w:tab w:val="center" w:pos="1620" w:leader="none"/>
          <w:tab w:val="center" w:pos="7380" w:leader="none"/>
        </w:tabs>
        <w:jc w:val="center"/>
        <w:rPr>
          <w:b/>
          <w:b/>
          <w:sz w:val="28"/>
          <w:szCs w:val="28"/>
        </w:rPr>
      </w:pPr>
      <w:r>
        <w:rPr>
          <w:b/>
          <w:sz w:val="28"/>
          <w:szCs w:val="28"/>
        </w:rPr>
      </w:r>
    </w:p>
    <w:p>
      <w:pPr>
        <w:pStyle w:val="Normal"/>
        <w:tabs>
          <w:tab w:val="clear" w:pos="708"/>
          <w:tab w:val="left" w:pos="720" w:leader="none"/>
          <w:tab w:val="left" w:pos="1260" w:leader="none"/>
        </w:tabs>
        <w:jc w:val="both"/>
        <w:rPr/>
      </w:pPr>
      <w:r>
        <w:rPr>
          <w:sz w:val="28"/>
          <w:szCs w:val="28"/>
        </w:rPr>
        <w:t>A 37/2007. (XII. 13.) ÖTM rendelet rendelkezése kifejezetten a „helyiséget tartalmazó új építmény építése esetén” ad felhatalmazást a helyi önkormányzatnak arra, hogy rendeletben előírja kertépítészeti terv készítését az engedélyezési dokumentáció részeként.</w:t>
      </w:r>
    </w:p>
    <w:p>
      <w:pPr>
        <w:pStyle w:val="Normal"/>
        <w:tabs>
          <w:tab w:val="clear" w:pos="708"/>
          <w:tab w:val="left" w:pos="720" w:leader="none"/>
          <w:tab w:val="left" w:pos="1260" w:leader="none"/>
        </w:tabs>
        <w:jc w:val="both"/>
        <w:rPr>
          <w:sz w:val="28"/>
          <w:szCs w:val="28"/>
        </w:rPr>
      </w:pPr>
      <w:r>
        <w:rPr>
          <w:sz w:val="28"/>
          <w:szCs w:val="28"/>
        </w:rPr>
        <w:t>A jóváhagyott rendelet meglévő építmény felújítása esetére is előírta kertépítészeti terv készítését.</w:t>
      </w:r>
    </w:p>
    <w:p>
      <w:pPr>
        <w:pStyle w:val="Normal"/>
        <w:tabs>
          <w:tab w:val="clear" w:pos="708"/>
          <w:tab w:val="left" w:pos="720" w:leader="none"/>
          <w:tab w:val="left" w:pos="1260" w:leader="none"/>
        </w:tabs>
        <w:jc w:val="both"/>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2. §-hoz</w:t>
      </w:r>
    </w:p>
    <w:p>
      <w:pPr>
        <w:pStyle w:val="Normal"/>
        <w:tabs>
          <w:tab w:val="clear" w:pos="708"/>
          <w:tab w:val="left" w:pos="720" w:leader="none"/>
          <w:tab w:val="left" w:pos="1260" w:leader="none"/>
        </w:tabs>
        <w:jc w:val="both"/>
        <w:rPr>
          <w:b/>
          <w:b/>
          <w:sz w:val="28"/>
          <w:szCs w:val="28"/>
        </w:rPr>
      </w:pPr>
      <w:r>
        <w:rPr>
          <w:b/>
          <w:sz w:val="28"/>
          <w:szCs w:val="28"/>
        </w:rPr>
      </w:r>
    </w:p>
    <w:p>
      <w:pPr>
        <w:pStyle w:val="Normal"/>
        <w:jc w:val="both"/>
        <w:rPr/>
      </w:pPr>
      <w:r>
        <w:rPr>
          <w:sz w:val="28"/>
          <w:szCs w:val="28"/>
        </w:rPr>
        <w:t>A KVSZ 3. melléklete, a hatályban lévő szabályozási tervek területi lehatárolását tartalmazó térkép helyébe helyesen nem a rendelet szabályozási tervlapja, mint 1. melléklet, hanem a rendelet szabályozási tervek területi lehatárolását tartalmazó 2. melléklete lép.</w:t>
      </w:r>
    </w:p>
    <w:p>
      <w:pPr>
        <w:pStyle w:val="Normal"/>
        <w:rPr>
          <w:sz w:val="28"/>
          <w:szCs w:val="28"/>
        </w:rPr>
      </w:pPr>
      <w:r>
        <w:rPr>
          <w:sz w:val="28"/>
          <w:szCs w:val="28"/>
        </w:rPr>
      </w:r>
    </w:p>
    <w:p>
      <w:pPr>
        <w:pStyle w:val="Normal"/>
        <w:tabs>
          <w:tab w:val="clear" w:pos="708"/>
          <w:tab w:val="left" w:pos="720" w:leader="none"/>
          <w:tab w:val="left" w:pos="1260" w:leader="none"/>
        </w:tabs>
        <w:jc w:val="both"/>
        <w:rPr>
          <w:sz w:val="28"/>
          <w:szCs w:val="28"/>
        </w:rPr>
      </w:pPr>
      <w:r>
        <w:rPr>
          <w:sz w:val="28"/>
          <w:szCs w:val="28"/>
        </w:rPr>
      </w:r>
    </w:p>
    <w:p>
      <w:pPr>
        <w:pStyle w:val="Normal"/>
        <w:tabs>
          <w:tab w:val="clear" w:pos="708"/>
          <w:tab w:val="left" w:pos="0" w:leader="none"/>
          <w:tab w:val="center" w:pos="1620" w:leader="none"/>
          <w:tab w:val="center" w:pos="7380" w:leader="none"/>
        </w:tabs>
        <w:jc w:val="center"/>
        <w:rPr>
          <w:b/>
          <w:b/>
          <w:sz w:val="28"/>
          <w:szCs w:val="28"/>
        </w:rPr>
      </w:pPr>
      <w:r>
        <w:rPr>
          <w:b/>
          <w:sz w:val="28"/>
          <w:szCs w:val="28"/>
        </w:rPr>
        <w:t>3. §-hoz</w:t>
      </w:r>
    </w:p>
    <w:p>
      <w:pPr>
        <w:pStyle w:val="Normal"/>
        <w:tabs>
          <w:tab w:val="clear" w:pos="708"/>
          <w:tab w:val="left" w:pos="720" w:leader="none"/>
          <w:tab w:val="left" w:pos="1260" w:leader="none"/>
        </w:tabs>
        <w:jc w:val="both"/>
        <w:rPr>
          <w:b/>
          <w:b/>
          <w:sz w:val="28"/>
          <w:szCs w:val="28"/>
        </w:rPr>
      </w:pPr>
      <w:r>
        <w:rPr>
          <w:b/>
          <w:sz w:val="28"/>
          <w:szCs w:val="28"/>
        </w:rPr>
      </w:r>
    </w:p>
    <w:p>
      <w:pPr>
        <w:pStyle w:val="Normal"/>
        <w:tabs>
          <w:tab w:val="clear" w:pos="708"/>
          <w:tab w:val="left" w:pos="720" w:leader="none"/>
          <w:tab w:val="left" w:pos="1260" w:leader="none"/>
        </w:tabs>
        <w:jc w:val="both"/>
        <w:rPr>
          <w:sz w:val="28"/>
          <w:szCs w:val="28"/>
        </w:rPr>
      </w:pPr>
      <w:r>
        <w:rPr>
          <w:sz w:val="28"/>
          <w:szCs w:val="28"/>
        </w:rPr>
        <w:t>A rendelet hatálybalépéséről rendelkezik.</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eredetileg 3-assal jelzett: </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Javaslat Budapest XVI. kerület, 101474/0/D/1-101474/0/F/4 hrsz-ú ingatlanok együttes értékesítésére (Margit u. 28.)</w:t>
      </w:r>
    </w:p>
    <w:p>
      <w:pPr>
        <w:pStyle w:val="Normal"/>
        <w:ind w:left="4686" w:hanging="1562"/>
        <w:rPr>
          <w:b/>
          <w:b/>
          <w:i/>
          <w:i/>
          <w:sz w:val="28"/>
          <w:szCs w:val="28"/>
        </w:rPr>
      </w:pPr>
      <w:hyperlink r:id="rId5">
        <w:r>
          <w:rPr>
            <w:rStyle w:val="InternetLink"/>
            <w:b/>
            <w:i/>
            <w:sz w:val="28"/>
            <w:szCs w:val="28"/>
          </w:rPr>
          <w:t xml:space="preserve">67/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Előterjesztőként annyit fűznék hozzá, hogy a Képviselő-testület már döntött arról, hogy az iskolák gazdálkodását új alapra helyezi, és ennek az egyik része az, hogy a kibővülő GAMESZ-nak a helyiségét át kell helyeznünk egy másik helyre, hisz itt fizikailag nem férnének el. Ebből következik, mint ahogy a testületet is tájékoztattam korábban, hogy ennek az ingatlannak, amit jelenleg elfoglalnak, nevezetesen a Margit utca 28. ingatlannak az értékesítése válik lehetőséggé, és ezt terjesztettem a testület elé, hogy ezt az ingatlant kicsit, sőt, jelentősen magasabb áron, mint amit eredetileg terveztünk, hisz az értékbecslés az eredetileg tervezett 20 millióval szemben 28 millió Ft-os árat állapított meg, hogy ezért az árért javaslom, hogy értékesítse a Képviselő-testület. Természetesen pályázati úton, és meglátjuk majd, hogy a pályázatnak milyen eredménye lesz. Egyéb hozzáfűznivalóm nincsen. Kérdezem a tisztelt Képviselő-testületet, van-e kérdés? Abonyi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Nem tudom megvárni, hogy ne én legyek az első, úgy tűnik. Érdekes ez a terület egyébként, bejárogattam. Van egy-két olyan megjegyzés, amit szeretnék megkérdezni. Azt mondja az értékbecslő, hogy az ingatlanon belüli telekhasználat fizikailag nem pontosan lehatárolt. Az a kérdésem, hogy mielőtt értékesítjük, nem lehetne ebben megállapodást kötni? Mert ez feltételezhetően rontani fogja a telek értékét. Ez az egyik. A másik kérdésem, hogy az irattár költöztetése, az megoldható ide a pincébe? Azt felmértük? Mert én tudom, hogy irdatlan mennyiségű anyagról van szó. A harmadik kérdésem. Az orvosi rendelő marad, vagy az új tulajdonosnak bérleti díjat fogunk fizetni utána? Tehát ez a következő kérdésem. A másik, hogy a közös tulajdon a telekből 5380 m</w:t>
      </w:r>
      <w:r>
        <w:rPr>
          <w:szCs w:val="28"/>
          <w:vertAlign w:val="superscript"/>
        </w:rPr>
        <w:t>2</w:t>
      </w:r>
      <w:r>
        <w:rPr/>
        <w:t>, és itt van egy megállapodás egyébként a közös tulajdonnal kapcsolatosan. Az lenne a kérdésem, hogy a kiírásban ezt szerepeltetjük-e? Mert mondom, ezekkel, a feltételekkel én ezt a 28 milliót meglehetősen magas összegnek, meg értéknek tartom. Köszönöm, ennyi lett volna.</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Talán kezdjük a végén. A 28 millió Ft-ot, mint mondtam, első ránézésre én is 20 millióra terveztem. Szerintem sem alacsony ez a kikiáltási ár. Nézzük meg. Nem egyszer történt már olyan, hogy telket is próbáltunk értékesíteni, és hogyha sok idő alatt sem ment el a telek, akkor áttértünk arra, hogy megnézzük, hogy érdemes-e csökkenteni az árat. Ha van egy értékbecslés, én azt nem javaslom semmi szín alatt a Képviselő-testületnek, hogy annál alacsonyabb áron próbálja meg értékesíteni ezt az ingatlant, hisz az értékbecslés az egy szakma. Nyilván az értékbecslőnek az a feladata, az a felelőssége, és ezért vállalja a nevével, és pecsétjével a leírt adatokat, hogy Ő úgy gondolja, hogy az úgy rendben is van. Én nem tartom azt jónak, amikor ilyenkor a Képviselő-testület felülbírálja az értékbecslőnek a véleményét, akár lefelé, akár felfele irányban. A kiírásban természetesen minden fontos részletet szerepeltetni kell, ez nem opció. A Gazdasági Bizottság lesz az, aki majd a részleteket meghatározza, hogy ha jól emlékszem, bár lehet, hogy az a másik előterjesztés, de ezzel együtt természetesen minden fontos információt közölni kell a pályázatban. Az orvosi rendelőről, az egy állatorvosi rendelő, és az állatorvossal, Magyari Pál van ott, és a Magyari Pállal meg van beszélve, hogy egy másik helyre fog költözni, ide a Karát utcába, itt van még az ingatlanunkon belül üres hely. Ha én jól hallottam az információt, Ő még örült is neki, hogy onnan elkerül. Tehát ebből a szempontból még egy plusz problémát megoldottunk, vagy jobbá tettük valakinek a helyzetét. A megosztással kapcsolatban nem teljesen értettem képviselő úrnak a mondatát. Ott probléma van jelenleg, hogy most ki, hogyan használja. Ha eddig ezt a problémát nem tudtuk megoldani, akkor szerintem ilyen rövid idő alatt már ilyen nagyságrendű problémát nem fogunk tudni megoldani ebben a kérdésben. De ezzel együtt egyetértek képviselő úrral, hogy ez egy nagyon jó értékbecslés abból a szempontból, hogy felfelé vitte az árakat az eredeti tervhez képest. Nagyon remélem, hogy sikeres is lesz majd az értékesítés. Ennek ellenére nem tudok mást javasolni a testületnek, mint hogy ezen az áron hirdesse majd meg. Csomor Ervin a következő hozzászóló, ha a kérdések elfogytak. </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 xml:space="preserve">Igazándiból így a kérdéssel kapcsolatban szeretnék válaszolni. Előzetesen csak annyit, hogy én magam is soknak tartom egyébként az értékbecslésben szereplő összeget, majd meglátjuk, hogy főleg a jelenlegi piaci viszonyok között kapunk-e annyit érte, de nem ez miatt kértem szót, hanem az iratelhelyezéssel kapcsolatos kérdés. Én magam jártam lent, itt az Önkormányzat pincéjében, ami valamikor szociális ruharaktár volt. Olyan hatalmas terület van ott a pincében, amit nem is gondolna a köznapi halandó, vagy bárki, aki arra jár. Hihetetlen több száz négyzetméternyi terület van. Ott bőven el fog férni nagyon-nagyon sok köbméternyi irat, úgyhogy semmilyen kétség nincs ezzel kapcsolatba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További hozzászólások? Ilyet nem látok. Határozathozatal következik, illetve először rendeleti javaslat. Aki az előterjesztés 4. oldalán szereplő rendeleti javaslatot elfogadja, minősített szótöbbséggel, kérem, jelezze. Szavazzunk! A Képviselő-testület </w:t>
      </w:r>
      <w:r>
        <w:fldChar w:fldCharType="begin"/>
      </w:r>
      <w:r>
        <w:rPr>
          <w:rStyle w:val="InternetLink"/>
        </w:rPr>
        <w:instrText xml:space="preserve"> HYPERLINK "../in/szjkv.rtf" \l "R15"</w:instrText>
      </w:r>
      <w:r>
        <w:rPr>
          <w:rStyle w:val="InternetLink"/>
        </w:rPr>
        <w:fldChar w:fldCharType="separate"/>
      </w:r>
      <w:r>
        <w:rPr>
          <w:rStyle w:val="InternetLink"/>
        </w:rPr>
        <w:t>13 igen, 1 nem, és 1 tartózkodás</w:t>
      </w:r>
      <w:r>
        <w:rPr>
          <w:rStyle w:val="InternetLink"/>
        </w:rPr>
        <w:fldChar w:fldCharType="end"/>
      </w:r>
      <w:r>
        <w:rPr/>
        <w:t xml:space="preserve"> mellett elfogadta a rendeleti javaslatot. </w:t>
      </w:r>
    </w:p>
    <w:p>
      <w:pPr>
        <w:pStyle w:val="TextBody"/>
        <w:jc w:val="both"/>
        <w:rPr/>
      </w:pPr>
      <w:r>
        <w:rPr/>
      </w:r>
    </w:p>
    <w:p>
      <w:pPr>
        <w:pStyle w:val="TextBody"/>
        <w:jc w:val="both"/>
        <w:rPr/>
      </w:pPr>
      <w:r>
        <w:rPr/>
      </w:r>
    </w:p>
    <w:p>
      <w:pPr>
        <w:pStyle w:val="Normal"/>
        <w:autoSpaceDE w:val="false"/>
        <w:ind w:left="3124" w:hanging="0"/>
        <w:jc w:val="both"/>
        <w:rPr>
          <w:sz w:val="28"/>
          <w:szCs w:val="28"/>
        </w:rPr>
      </w:pPr>
      <w:r>
        <w:rPr>
          <w:sz w:val="28"/>
          <w:szCs w:val="28"/>
        </w:rPr>
        <w:t>Budapest Főváros XVI. Kerületi Önkormányzat Képviselő-testülete megalkotja Budapest Főváros XVI. kerület Önkormányzatának az Önkormányzat vagyonáról és a vagyontárgyak feletti tulajdonosi jogok gyakorlásról szóló 24/2009. (VI. 25.)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5/2012. (.........) önkormányzati rendeletét.</w:t>
      </w:r>
    </w:p>
    <w:p>
      <w:pPr>
        <w:pStyle w:val="TextBody"/>
        <w:jc w:val="both"/>
        <w:rPr>
          <w:b/>
          <w:b/>
          <w:bCs/>
          <w:sz w:val="28"/>
          <w:szCs w:val="28"/>
        </w:rPr>
      </w:pPr>
      <w:r>
        <w:rPr>
          <w:b/>
          <w:bCs/>
          <w:sz w:val="28"/>
          <w:szCs w:val="28"/>
        </w:rPr>
      </w:r>
    </w:p>
    <w:p>
      <w:pPr>
        <w:pStyle w:val="TextBody"/>
        <w:jc w:val="both"/>
        <w:rPr/>
      </w:pPr>
      <w:r>
        <w:rPr/>
      </w:r>
    </w:p>
    <w:p>
      <w:pPr>
        <w:pStyle w:val="Normal"/>
        <w:autoSpaceDE w:val="false"/>
        <w:jc w:val="center"/>
        <w:rPr/>
      </w:pPr>
      <w:r>
        <w:rPr>
          <w:b/>
          <w:bCs/>
          <w:sz w:val="28"/>
          <w:szCs w:val="28"/>
        </w:rPr>
        <w:t xml:space="preserve">Budapest </w:t>
      </w:r>
      <w:r>
        <w:rPr>
          <w:rFonts w:eastAsia="HiddenHorzOCR;MS Mincho"/>
          <w:b/>
          <w:sz w:val="28"/>
          <w:szCs w:val="28"/>
        </w:rPr>
        <w:t xml:space="preserve">Főváros </w:t>
      </w:r>
      <w:r>
        <w:rPr>
          <w:b/>
          <w:bCs/>
          <w:sz w:val="28"/>
          <w:szCs w:val="28"/>
        </w:rPr>
        <w:t>XVI. kerületi Önkormányzat</w:t>
      </w:r>
    </w:p>
    <w:p>
      <w:pPr>
        <w:pStyle w:val="Normal"/>
        <w:autoSpaceDE w:val="false"/>
        <w:jc w:val="center"/>
        <w:rPr>
          <w:rFonts w:eastAsia="HiddenHorzOCR;MS Mincho"/>
          <w:b/>
          <w:b/>
          <w:sz w:val="28"/>
          <w:szCs w:val="28"/>
        </w:rPr>
      </w:pPr>
      <w:r>
        <w:rPr>
          <w:rFonts w:eastAsia="HiddenHorzOCR;MS Mincho"/>
          <w:b/>
          <w:sz w:val="28"/>
          <w:szCs w:val="28"/>
        </w:rPr>
        <w:t>Képviselő-testületének</w:t>
      </w:r>
    </w:p>
    <w:p>
      <w:pPr>
        <w:pStyle w:val="Normal"/>
        <w:autoSpaceDE w:val="false"/>
        <w:jc w:val="center"/>
        <w:rPr>
          <w:rFonts w:eastAsia="HiddenHorzOCR;MS Mincho"/>
          <w:b/>
          <w:b/>
          <w:bCs/>
          <w:sz w:val="28"/>
          <w:szCs w:val="28"/>
        </w:rPr>
      </w:pPr>
      <w:r>
        <w:rPr>
          <w:rFonts w:eastAsia="HiddenHorzOCR;MS Mincho"/>
          <w:b/>
          <w:bCs/>
          <w:sz w:val="28"/>
          <w:szCs w:val="28"/>
        </w:rPr>
      </w:r>
    </w:p>
    <w:p>
      <w:pPr>
        <w:pStyle w:val="Normal"/>
        <w:autoSpaceDE w:val="false"/>
        <w:jc w:val="center"/>
        <w:rPr/>
      </w:pPr>
      <w:r>
        <w:rPr>
          <w:b/>
          <w:bCs/>
          <w:sz w:val="28"/>
          <w:szCs w:val="28"/>
        </w:rPr>
        <w:t>15/2012. (…..) önkormányzati rendelete</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az Önkormányzat vagyonáról és a vagyontárgyak feletti</w:t>
      </w:r>
    </w:p>
    <w:p>
      <w:pPr>
        <w:pStyle w:val="Normal"/>
        <w:autoSpaceDE w:val="false"/>
        <w:jc w:val="center"/>
        <w:rPr/>
      </w:pPr>
      <w:r>
        <w:rPr>
          <w:b/>
          <w:bCs/>
          <w:sz w:val="28"/>
          <w:szCs w:val="28"/>
        </w:rPr>
        <w:t>tulajdonosi jogok gyakorlásáról szóló 24/2009. (VI. 25.) rendelet</w:t>
      </w:r>
    </w:p>
    <w:p>
      <w:pPr>
        <w:pStyle w:val="Normal"/>
        <w:autoSpaceDE w:val="false"/>
        <w:jc w:val="center"/>
        <w:rPr>
          <w:b/>
          <w:b/>
          <w:bCs/>
          <w:sz w:val="28"/>
          <w:szCs w:val="28"/>
        </w:rPr>
      </w:pPr>
      <w:r>
        <w:rPr>
          <w:b/>
          <w:bCs/>
          <w:sz w:val="28"/>
          <w:szCs w:val="28"/>
        </w:rPr>
        <w:t>módosításáról</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 xml:space="preserve">Budapest </w:t>
      </w:r>
      <w:r>
        <w:rPr>
          <w:rFonts w:eastAsia="HiddenHorzOCR;MS Mincho"/>
          <w:sz w:val="28"/>
          <w:szCs w:val="28"/>
        </w:rPr>
        <w:t xml:space="preserve">Főváros </w:t>
      </w:r>
      <w:r>
        <w:rPr>
          <w:sz w:val="28"/>
          <w:szCs w:val="28"/>
        </w:rPr>
        <w:t xml:space="preserve">XVI. kerületi Önkormányzat </w:t>
      </w:r>
      <w:r>
        <w:rPr>
          <w:rFonts w:eastAsia="HiddenHorzOCR;MS Mincho"/>
          <w:sz w:val="28"/>
          <w:szCs w:val="28"/>
        </w:rPr>
        <w:t xml:space="preserve">Képviselő-testülete </w:t>
      </w:r>
      <w:r>
        <w:rPr>
          <w:sz w:val="28"/>
          <w:szCs w:val="28"/>
        </w:rPr>
        <w:t>az Alaptörvény 32. cikk (1) bekezdés a) pontjában kapott felhatalmazása alapján, a helyi önkormányzatokról szóló 1990. évi LXV. törvény 8. § (1) bekezdésében meghatározott feladatkörében eljárva az alábbiakat rendeli el:</w:t>
      </w:r>
    </w:p>
    <w:p>
      <w:pPr>
        <w:pStyle w:val="Normal"/>
        <w:autoSpaceDE w:val="false"/>
        <w:jc w:val="both"/>
        <w:rPr>
          <w:sz w:val="28"/>
          <w:szCs w:val="28"/>
        </w:rPr>
      </w:pPr>
      <w:r>
        <w:rPr>
          <w:sz w:val="28"/>
          <w:szCs w:val="28"/>
        </w:rPr>
      </w:r>
    </w:p>
    <w:p>
      <w:pPr>
        <w:pStyle w:val="Normal"/>
        <w:autoSpaceDE w:val="false"/>
        <w:ind w:left="852" w:hanging="852"/>
        <w:jc w:val="both"/>
        <w:rPr/>
      </w:pPr>
      <w:r>
        <w:rPr>
          <w:b/>
          <w:sz w:val="28"/>
          <w:szCs w:val="28"/>
        </w:rPr>
        <w:t>1. §</w:t>
      </w:r>
      <w:r>
        <w:rPr>
          <w:sz w:val="28"/>
          <w:szCs w:val="28"/>
        </w:rPr>
        <w:tab/>
        <w:t xml:space="preserve">A Budapest </w:t>
      </w:r>
      <w:r>
        <w:rPr>
          <w:rFonts w:eastAsia="HiddenHorzOCR;MS Mincho"/>
          <w:sz w:val="28"/>
          <w:szCs w:val="28"/>
        </w:rPr>
        <w:t xml:space="preserve">Főváros </w:t>
      </w:r>
      <w:r>
        <w:rPr>
          <w:sz w:val="28"/>
          <w:szCs w:val="28"/>
        </w:rPr>
        <w:t xml:space="preserve">XVI. kerületi Önkormányzat tulajdonát </w:t>
      </w:r>
      <w:r>
        <w:rPr>
          <w:rFonts w:eastAsia="HiddenHorzOCR;MS Mincho"/>
          <w:sz w:val="28"/>
          <w:szCs w:val="28"/>
        </w:rPr>
        <w:t xml:space="preserve">képező </w:t>
      </w:r>
      <w:r>
        <w:rPr>
          <w:sz w:val="28"/>
          <w:szCs w:val="28"/>
        </w:rPr>
        <w:t>korlátozottan forgalomképes törzsvagyonba tartozó, Budapest XVI. kerület, Margit u. 28. szám alatti,</w:t>
      </w:r>
      <w:r>
        <w:rPr>
          <w:i/>
          <w:iCs/>
          <w:sz w:val="28"/>
          <w:szCs w:val="28"/>
        </w:rPr>
        <w:t xml:space="preserve"> </w:t>
      </w:r>
      <w:r>
        <w:rPr>
          <w:iCs/>
          <w:sz w:val="28"/>
          <w:szCs w:val="28"/>
        </w:rPr>
        <w:t>101474/0/C/1</w:t>
      </w:r>
      <w:r>
        <w:rPr>
          <w:i/>
          <w:iCs/>
          <w:sz w:val="28"/>
          <w:szCs w:val="28"/>
        </w:rPr>
        <w:t xml:space="preserve"> </w:t>
      </w:r>
      <w:r>
        <w:rPr>
          <w:sz w:val="28"/>
          <w:szCs w:val="28"/>
        </w:rPr>
        <w:t xml:space="preserve">helyrajzi számú, lakás megnevezésű ingatlan forgalomképes vagyonná </w:t>
      </w:r>
      <w:r>
        <w:rPr>
          <w:rFonts w:eastAsia="HiddenHorzOCR;MS Mincho"/>
          <w:sz w:val="28"/>
          <w:szCs w:val="28"/>
        </w:rPr>
        <w:t xml:space="preserve">minősül </w:t>
      </w:r>
      <w:r>
        <w:rPr>
          <w:sz w:val="28"/>
          <w:szCs w:val="28"/>
        </w:rPr>
        <w:t>át.</w:t>
      </w:r>
    </w:p>
    <w:p>
      <w:pPr>
        <w:pStyle w:val="Normal"/>
        <w:autoSpaceDE w:val="false"/>
        <w:rPr>
          <w:sz w:val="28"/>
          <w:szCs w:val="28"/>
        </w:rPr>
      </w:pPr>
      <w:r>
        <w:rPr>
          <w:sz w:val="28"/>
          <w:szCs w:val="28"/>
        </w:rPr>
      </w:r>
    </w:p>
    <w:p>
      <w:pPr>
        <w:pStyle w:val="Normal"/>
        <w:autoSpaceDE w:val="false"/>
        <w:ind w:left="852" w:hanging="852"/>
        <w:jc w:val="both"/>
        <w:rPr/>
      </w:pPr>
      <w:r>
        <w:rPr>
          <w:b/>
          <w:sz w:val="28"/>
          <w:szCs w:val="28"/>
        </w:rPr>
        <w:t>2. §</w:t>
      </w:r>
      <w:r>
        <w:rPr>
          <w:sz w:val="28"/>
          <w:szCs w:val="28"/>
        </w:rPr>
        <w:tab/>
        <w:t xml:space="preserve">A Budapest </w:t>
      </w:r>
      <w:r>
        <w:rPr>
          <w:rFonts w:eastAsia="HiddenHorzOCR;MS Mincho"/>
          <w:sz w:val="28"/>
          <w:szCs w:val="28"/>
        </w:rPr>
        <w:t xml:space="preserve">Főváros </w:t>
      </w:r>
      <w:r>
        <w:rPr>
          <w:sz w:val="28"/>
          <w:szCs w:val="28"/>
        </w:rPr>
        <w:t xml:space="preserve">XVI. kerületi Önkormányzat tulajdonát </w:t>
      </w:r>
      <w:r>
        <w:rPr>
          <w:rFonts w:eastAsia="HiddenHorzOCR;MS Mincho"/>
          <w:sz w:val="28"/>
          <w:szCs w:val="28"/>
        </w:rPr>
        <w:t xml:space="preserve">képező </w:t>
      </w:r>
      <w:r>
        <w:rPr>
          <w:sz w:val="28"/>
          <w:szCs w:val="28"/>
        </w:rPr>
        <w:t>korlátozottan forgalomképes törzsvagyonba tartozó, Budapest XVI. kerület, Margit u. 28. szám alatti,</w:t>
      </w:r>
      <w:r>
        <w:rPr>
          <w:i/>
          <w:iCs/>
          <w:sz w:val="28"/>
          <w:szCs w:val="28"/>
        </w:rPr>
        <w:t xml:space="preserve"> </w:t>
      </w:r>
      <w:r>
        <w:rPr>
          <w:iCs/>
          <w:sz w:val="28"/>
          <w:szCs w:val="28"/>
        </w:rPr>
        <w:t>101474/0/C/3</w:t>
      </w:r>
      <w:r>
        <w:rPr>
          <w:i/>
          <w:iCs/>
          <w:sz w:val="28"/>
          <w:szCs w:val="28"/>
        </w:rPr>
        <w:t xml:space="preserve"> </w:t>
      </w:r>
      <w:r>
        <w:rPr>
          <w:sz w:val="28"/>
          <w:szCs w:val="28"/>
        </w:rPr>
        <w:t xml:space="preserve">helyrajzi számú, lakás megnevezésű ingatlan forgalomképes vagyonná </w:t>
      </w:r>
      <w:r>
        <w:rPr>
          <w:rFonts w:eastAsia="HiddenHorzOCR;MS Mincho"/>
          <w:sz w:val="28"/>
          <w:szCs w:val="28"/>
        </w:rPr>
        <w:t xml:space="preserve">minősül </w:t>
      </w:r>
      <w:r>
        <w:rPr>
          <w:sz w:val="28"/>
          <w:szCs w:val="28"/>
        </w:rPr>
        <w:t>át.</w:t>
      </w:r>
    </w:p>
    <w:p>
      <w:pPr>
        <w:pStyle w:val="Normal"/>
        <w:autoSpaceDE w:val="false"/>
        <w:rPr>
          <w:sz w:val="28"/>
          <w:szCs w:val="28"/>
        </w:rPr>
      </w:pPr>
      <w:r>
        <w:rPr>
          <w:sz w:val="28"/>
          <w:szCs w:val="28"/>
        </w:rPr>
      </w:r>
    </w:p>
    <w:p>
      <w:pPr>
        <w:pStyle w:val="Normal"/>
        <w:autoSpaceDE w:val="false"/>
        <w:ind w:left="852" w:hanging="852"/>
        <w:jc w:val="both"/>
        <w:rPr/>
      </w:pPr>
      <w:r>
        <w:rPr>
          <w:b/>
          <w:sz w:val="28"/>
          <w:szCs w:val="28"/>
        </w:rPr>
        <w:t>3. §</w:t>
      </w:r>
      <w:r>
        <w:rPr>
          <w:sz w:val="28"/>
          <w:szCs w:val="28"/>
        </w:rPr>
        <w:tab/>
        <w:t xml:space="preserve">A Budapest </w:t>
      </w:r>
      <w:r>
        <w:rPr>
          <w:rFonts w:eastAsia="HiddenHorzOCR;MS Mincho"/>
          <w:sz w:val="28"/>
          <w:szCs w:val="28"/>
        </w:rPr>
        <w:t xml:space="preserve">Főváros </w:t>
      </w:r>
      <w:r>
        <w:rPr>
          <w:sz w:val="28"/>
          <w:szCs w:val="28"/>
        </w:rPr>
        <w:t xml:space="preserve">XVI. kerületi Önkormányzat tulajdonát </w:t>
      </w:r>
      <w:r>
        <w:rPr>
          <w:rFonts w:eastAsia="HiddenHorzOCR;MS Mincho"/>
          <w:sz w:val="28"/>
          <w:szCs w:val="28"/>
        </w:rPr>
        <w:t xml:space="preserve">képező </w:t>
      </w:r>
      <w:r>
        <w:rPr>
          <w:sz w:val="28"/>
          <w:szCs w:val="28"/>
        </w:rPr>
        <w:t>korlátozottan forgalomképes törzsvagyonba tartozó, Budapest XVI. kerület, Margit u. 28. szám alatti,</w:t>
      </w:r>
      <w:r>
        <w:rPr>
          <w:i/>
          <w:iCs/>
          <w:sz w:val="28"/>
          <w:szCs w:val="28"/>
        </w:rPr>
        <w:t xml:space="preserve"> </w:t>
      </w:r>
      <w:r>
        <w:rPr>
          <w:iCs/>
          <w:sz w:val="28"/>
          <w:szCs w:val="28"/>
        </w:rPr>
        <w:t>101474/0/D/1</w:t>
      </w:r>
      <w:r>
        <w:rPr>
          <w:i/>
          <w:iCs/>
          <w:sz w:val="28"/>
          <w:szCs w:val="28"/>
        </w:rPr>
        <w:t xml:space="preserve"> </w:t>
      </w:r>
      <w:r>
        <w:rPr>
          <w:sz w:val="28"/>
          <w:szCs w:val="28"/>
        </w:rPr>
        <w:t xml:space="preserve">helyrajzi számú raktár megnevezésű ingatlan forgalomképes vagyonná </w:t>
      </w:r>
      <w:r>
        <w:rPr>
          <w:rFonts w:eastAsia="HiddenHorzOCR;MS Mincho"/>
          <w:sz w:val="28"/>
          <w:szCs w:val="28"/>
        </w:rPr>
        <w:t xml:space="preserve">minősül </w:t>
      </w:r>
      <w:r>
        <w:rPr>
          <w:sz w:val="28"/>
          <w:szCs w:val="28"/>
        </w:rPr>
        <w:t>át.</w:t>
      </w:r>
    </w:p>
    <w:p>
      <w:pPr>
        <w:pStyle w:val="Normal"/>
        <w:autoSpaceDE w:val="false"/>
        <w:jc w:val="both"/>
        <w:rPr>
          <w:sz w:val="28"/>
          <w:szCs w:val="28"/>
        </w:rPr>
      </w:pPr>
      <w:r>
        <w:rPr>
          <w:sz w:val="28"/>
          <w:szCs w:val="28"/>
        </w:rPr>
      </w:r>
    </w:p>
    <w:p>
      <w:pPr>
        <w:pStyle w:val="Normal"/>
        <w:autoSpaceDE w:val="false"/>
        <w:ind w:left="852" w:hanging="852"/>
        <w:jc w:val="both"/>
        <w:rPr/>
      </w:pPr>
      <w:r>
        <w:rPr>
          <w:b/>
          <w:sz w:val="28"/>
          <w:szCs w:val="28"/>
        </w:rPr>
        <w:t>4. §</w:t>
      </w:r>
      <w:r>
        <w:rPr>
          <w:sz w:val="28"/>
          <w:szCs w:val="28"/>
        </w:rPr>
        <w:tab/>
        <w:t xml:space="preserve">A Budapest </w:t>
      </w:r>
      <w:r>
        <w:rPr>
          <w:rFonts w:eastAsia="HiddenHorzOCR;MS Mincho"/>
          <w:sz w:val="28"/>
          <w:szCs w:val="28"/>
        </w:rPr>
        <w:t xml:space="preserve">Főváros </w:t>
      </w:r>
      <w:r>
        <w:rPr>
          <w:sz w:val="28"/>
          <w:szCs w:val="28"/>
        </w:rPr>
        <w:t xml:space="preserve">XVI. kerületi Önkormányzat tulajdonát </w:t>
      </w:r>
      <w:r>
        <w:rPr>
          <w:rFonts w:eastAsia="HiddenHorzOCR;MS Mincho"/>
          <w:sz w:val="28"/>
          <w:szCs w:val="28"/>
        </w:rPr>
        <w:t xml:space="preserve">képező </w:t>
      </w:r>
      <w:r>
        <w:rPr>
          <w:sz w:val="28"/>
          <w:szCs w:val="28"/>
        </w:rPr>
        <w:t>korlátozottan forgalomképes törzsvagyonba tartozó, Budapest XVI. kerület, Margit u. 28. szám alatti, 1014</w:t>
      </w:r>
      <w:r>
        <w:rPr>
          <w:iCs/>
          <w:sz w:val="28"/>
          <w:szCs w:val="28"/>
        </w:rPr>
        <w:t>74/0/D/2</w:t>
      </w:r>
      <w:r>
        <w:rPr>
          <w:i/>
          <w:iCs/>
          <w:sz w:val="28"/>
          <w:szCs w:val="28"/>
        </w:rPr>
        <w:t xml:space="preserve"> </w:t>
      </w:r>
      <w:r>
        <w:rPr>
          <w:sz w:val="28"/>
          <w:szCs w:val="28"/>
        </w:rPr>
        <w:t xml:space="preserve">helyrajzi számú raktár </w:t>
      </w:r>
      <w:r>
        <w:rPr>
          <w:rFonts w:eastAsia="HiddenHorzOCR;MS Mincho"/>
          <w:sz w:val="28"/>
          <w:szCs w:val="28"/>
        </w:rPr>
        <w:t xml:space="preserve">megnevezésű </w:t>
      </w:r>
      <w:r>
        <w:rPr>
          <w:sz w:val="28"/>
          <w:szCs w:val="28"/>
        </w:rPr>
        <w:t xml:space="preserve">ingatlan forgalomképes vagyonná </w:t>
      </w:r>
      <w:r>
        <w:rPr>
          <w:rFonts w:eastAsia="HiddenHorzOCR;MS Mincho"/>
          <w:sz w:val="28"/>
          <w:szCs w:val="28"/>
        </w:rPr>
        <w:t xml:space="preserve">minősül </w:t>
      </w:r>
      <w:r>
        <w:rPr>
          <w:sz w:val="28"/>
          <w:szCs w:val="28"/>
        </w:rPr>
        <w:t>át.</w:t>
      </w:r>
    </w:p>
    <w:p>
      <w:pPr>
        <w:pStyle w:val="Normal"/>
        <w:autoSpaceDE w:val="false"/>
        <w:rPr>
          <w:sz w:val="28"/>
          <w:szCs w:val="28"/>
        </w:rPr>
      </w:pPr>
      <w:r>
        <w:rPr>
          <w:sz w:val="28"/>
          <w:szCs w:val="28"/>
        </w:rPr>
      </w:r>
    </w:p>
    <w:p>
      <w:pPr>
        <w:pStyle w:val="Normal"/>
        <w:autoSpaceDE w:val="false"/>
        <w:ind w:left="852" w:hanging="852"/>
        <w:jc w:val="both"/>
        <w:rPr/>
      </w:pPr>
      <w:r>
        <w:rPr>
          <w:b/>
          <w:sz w:val="28"/>
          <w:szCs w:val="28"/>
        </w:rPr>
        <w:t>5. §</w:t>
      </w:r>
      <w:r>
        <w:rPr>
          <w:sz w:val="28"/>
          <w:szCs w:val="28"/>
        </w:rPr>
        <w:tab/>
        <w:t xml:space="preserve">A Budapest </w:t>
      </w:r>
      <w:r>
        <w:rPr>
          <w:rFonts w:eastAsia="HiddenHorzOCR;MS Mincho"/>
          <w:sz w:val="28"/>
          <w:szCs w:val="28"/>
        </w:rPr>
        <w:t xml:space="preserve">Főváros </w:t>
      </w:r>
      <w:r>
        <w:rPr>
          <w:sz w:val="28"/>
          <w:szCs w:val="28"/>
        </w:rPr>
        <w:t xml:space="preserve">XVI. kerületi Önkormányzat tulajdonát </w:t>
      </w:r>
      <w:r>
        <w:rPr>
          <w:rFonts w:eastAsia="HiddenHorzOCR;MS Mincho"/>
          <w:sz w:val="28"/>
          <w:szCs w:val="28"/>
        </w:rPr>
        <w:t xml:space="preserve">képező </w:t>
      </w:r>
      <w:r>
        <w:rPr>
          <w:sz w:val="28"/>
          <w:szCs w:val="28"/>
        </w:rPr>
        <w:t>korlátozottan forgalomképes törzsvagyonba tartozó, Budapest XVI. kerület, Margit u. 28. szám alatti,</w:t>
      </w:r>
      <w:r>
        <w:rPr>
          <w:i/>
          <w:iCs/>
          <w:sz w:val="28"/>
          <w:szCs w:val="28"/>
        </w:rPr>
        <w:t xml:space="preserve"> </w:t>
      </w:r>
      <w:r>
        <w:rPr>
          <w:iCs/>
          <w:sz w:val="28"/>
          <w:szCs w:val="28"/>
        </w:rPr>
        <w:t>101474/0/E/1</w:t>
      </w:r>
      <w:r>
        <w:rPr>
          <w:i/>
          <w:iCs/>
          <w:sz w:val="28"/>
          <w:szCs w:val="28"/>
        </w:rPr>
        <w:t xml:space="preserve"> </w:t>
      </w:r>
      <w:r>
        <w:rPr>
          <w:sz w:val="28"/>
          <w:szCs w:val="28"/>
        </w:rPr>
        <w:t xml:space="preserve">helyrajzi számú raktár </w:t>
      </w:r>
      <w:r>
        <w:rPr>
          <w:rFonts w:eastAsia="HiddenHorzOCR;MS Mincho"/>
          <w:sz w:val="28"/>
          <w:szCs w:val="28"/>
        </w:rPr>
        <w:t xml:space="preserve">megnevezésű </w:t>
      </w:r>
      <w:r>
        <w:rPr>
          <w:sz w:val="28"/>
          <w:szCs w:val="28"/>
        </w:rPr>
        <w:t xml:space="preserve">ingatlan forgalomképes vagyonná </w:t>
      </w:r>
      <w:r>
        <w:rPr>
          <w:rFonts w:eastAsia="HiddenHorzOCR;MS Mincho"/>
          <w:sz w:val="28"/>
          <w:szCs w:val="28"/>
        </w:rPr>
        <w:t xml:space="preserve">minősül </w:t>
      </w:r>
      <w:r>
        <w:rPr>
          <w:sz w:val="28"/>
          <w:szCs w:val="28"/>
        </w:rPr>
        <w:t>át.</w:t>
      </w:r>
    </w:p>
    <w:p>
      <w:pPr>
        <w:pStyle w:val="Normal"/>
        <w:autoSpaceDE w:val="false"/>
        <w:rPr>
          <w:sz w:val="28"/>
          <w:szCs w:val="28"/>
        </w:rPr>
      </w:pPr>
      <w:r>
        <w:rPr>
          <w:sz w:val="28"/>
          <w:szCs w:val="28"/>
        </w:rPr>
      </w:r>
    </w:p>
    <w:p>
      <w:pPr>
        <w:pStyle w:val="Normal"/>
        <w:autoSpaceDE w:val="false"/>
        <w:ind w:left="852" w:hanging="852"/>
        <w:jc w:val="both"/>
        <w:rPr/>
      </w:pPr>
      <w:r>
        <w:rPr>
          <w:b/>
          <w:sz w:val="28"/>
          <w:szCs w:val="28"/>
        </w:rPr>
        <w:t>6. §</w:t>
      </w:r>
      <w:r>
        <w:rPr>
          <w:sz w:val="28"/>
          <w:szCs w:val="28"/>
        </w:rPr>
        <w:tab/>
        <w:t xml:space="preserve">A Budapest </w:t>
      </w:r>
      <w:r>
        <w:rPr>
          <w:rFonts w:eastAsia="HiddenHorzOCR;MS Mincho"/>
          <w:sz w:val="28"/>
          <w:szCs w:val="28"/>
        </w:rPr>
        <w:t xml:space="preserve">Főváros </w:t>
      </w:r>
      <w:r>
        <w:rPr>
          <w:sz w:val="28"/>
          <w:szCs w:val="28"/>
        </w:rPr>
        <w:t xml:space="preserve">XVI. kerületi Önkormányzat tulajdonát </w:t>
      </w:r>
      <w:r>
        <w:rPr>
          <w:rFonts w:eastAsia="HiddenHorzOCR;MS Mincho"/>
          <w:sz w:val="28"/>
          <w:szCs w:val="28"/>
        </w:rPr>
        <w:t xml:space="preserve">képező </w:t>
      </w:r>
      <w:r>
        <w:rPr>
          <w:sz w:val="28"/>
          <w:szCs w:val="28"/>
        </w:rPr>
        <w:t>korlátozottan forgalomképes törzsvagyonba tartozó, Budapest XVI. kerület, Margit u. 28. szám alatti,</w:t>
      </w:r>
      <w:r>
        <w:rPr>
          <w:i/>
          <w:iCs/>
          <w:sz w:val="28"/>
          <w:szCs w:val="28"/>
        </w:rPr>
        <w:t xml:space="preserve"> </w:t>
      </w:r>
      <w:r>
        <w:rPr>
          <w:iCs/>
          <w:sz w:val="28"/>
          <w:szCs w:val="28"/>
        </w:rPr>
        <w:t>101474/0/F/1</w:t>
      </w:r>
      <w:r>
        <w:rPr>
          <w:i/>
          <w:iCs/>
          <w:sz w:val="28"/>
          <w:szCs w:val="28"/>
        </w:rPr>
        <w:t xml:space="preserve"> </w:t>
      </w:r>
      <w:r>
        <w:rPr>
          <w:sz w:val="28"/>
          <w:szCs w:val="28"/>
        </w:rPr>
        <w:t xml:space="preserve">helyrajzi számú iroda </w:t>
      </w:r>
      <w:r>
        <w:rPr>
          <w:rFonts w:eastAsia="HiddenHorzOCR;MS Mincho"/>
          <w:sz w:val="28"/>
          <w:szCs w:val="28"/>
        </w:rPr>
        <w:t xml:space="preserve">megnevezésű </w:t>
      </w:r>
      <w:r>
        <w:rPr>
          <w:sz w:val="28"/>
          <w:szCs w:val="28"/>
        </w:rPr>
        <w:t xml:space="preserve">ingatlan forgalomképes vagyonná </w:t>
      </w:r>
      <w:r>
        <w:rPr>
          <w:rFonts w:eastAsia="HiddenHorzOCR;MS Mincho"/>
          <w:sz w:val="28"/>
          <w:szCs w:val="28"/>
        </w:rPr>
        <w:t xml:space="preserve">minősül </w:t>
      </w:r>
      <w:r>
        <w:rPr>
          <w:sz w:val="28"/>
          <w:szCs w:val="28"/>
        </w:rPr>
        <w:t>át.</w:t>
      </w:r>
    </w:p>
    <w:p>
      <w:pPr>
        <w:pStyle w:val="Normal"/>
        <w:autoSpaceDE w:val="false"/>
        <w:ind w:left="852" w:hanging="852"/>
        <w:jc w:val="both"/>
        <w:rPr>
          <w:b/>
          <w:b/>
          <w:sz w:val="28"/>
          <w:szCs w:val="28"/>
        </w:rPr>
      </w:pPr>
      <w:r>
        <w:rPr>
          <w:b/>
          <w:sz w:val="28"/>
          <w:szCs w:val="28"/>
        </w:rPr>
      </w:r>
    </w:p>
    <w:p>
      <w:pPr>
        <w:pStyle w:val="Normal"/>
        <w:autoSpaceDE w:val="false"/>
        <w:ind w:left="852" w:hanging="852"/>
        <w:jc w:val="both"/>
        <w:rPr/>
      </w:pPr>
      <w:r>
        <w:rPr>
          <w:b/>
          <w:sz w:val="28"/>
          <w:szCs w:val="28"/>
        </w:rPr>
        <w:t>7. §</w:t>
      </w:r>
      <w:r>
        <w:rPr>
          <w:sz w:val="28"/>
          <w:szCs w:val="28"/>
        </w:rPr>
        <w:tab/>
        <w:t xml:space="preserve">A Budapest </w:t>
      </w:r>
      <w:r>
        <w:rPr>
          <w:rFonts w:eastAsia="HiddenHorzOCR;MS Mincho"/>
          <w:sz w:val="28"/>
          <w:szCs w:val="28"/>
        </w:rPr>
        <w:t xml:space="preserve">Főváros </w:t>
      </w:r>
      <w:r>
        <w:rPr>
          <w:sz w:val="28"/>
          <w:szCs w:val="28"/>
        </w:rPr>
        <w:t xml:space="preserve">XVI. kerületi Önkormányzat tulajdonát </w:t>
      </w:r>
      <w:r>
        <w:rPr>
          <w:rFonts w:eastAsia="HiddenHorzOCR;MS Mincho"/>
          <w:sz w:val="28"/>
          <w:szCs w:val="28"/>
        </w:rPr>
        <w:t xml:space="preserve">képező </w:t>
      </w:r>
      <w:r>
        <w:rPr>
          <w:sz w:val="28"/>
          <w:szCs w:val="28"/>
        </w:rPr>
        <w:t>korlátozottan forgalomképes törzsvagyonba tartozó, Budapest XVI. kerület, Margit u. 28. szám alatti,</w:t>
      </w:r>
      <w:r>
        <w:rPr>
          <w:i/>
          <w:iCs/>
          <w:sz w:val="28"/>
          <w:szCs w:val="28"/>
        </w:rPr>
        <w:t xml:space="preserve"> </w:t>
      </w:r>
      <w:r>
        <w:rPr>
          <w:iCs/>
          <w:sz w:val="28"/>
          <w:szCs w:val="28"/>
        </w:rPr>
        <w:t>101474/0/F/2</w:t>
      </w:r>
      <w:r>
        <w:rPr>
          <w:i/>
          <w:iCs/>
          <w:sz w:val="28"/>
          <w:szCs w:val="28"/>
        </w:rPr>
        <w:t xml:space="preserve"> </w:t>
      </w:r>
      <w:r>
        <w:rPr>
          <w:sz w:val="28"/>
          <w:szCs w:val="28"/>
        </w:rPr>
        <w:t xml:space="preserve">helyrajzi számú orvosi </w:t>
      </w:r>
      <w:r>
        <w:rPr>
          <w:rFonts w:eastAsia="HiddenHorzOCR;MS Mincho"/>
          <w:sz w:val="28"/>
          <w:szCs w:val="28"/>
        </w:rPr>
        <w:t xml:space="preserve">rendelő megnevezésű </w:t>
      </w:r>
      <w:r>
        <w:rPr>
          <w:sz w:val="28"/>
          <w:szCs w:val="28"/>
        </w:rPr>
        <w:t xml:space="preserve">ingatlan forgalomképes vagyonná </w:t>
      </w:r>
      <w:r>
        <w:rPr>
          <w:rFonts w:eastAsia="HiddenHorzOCR;MS Mincho"/>
          <w:sz w:val="28"/>
          <w:szCs w:val="28"/>
        </w:rPr>
        <w:t xml:space="preserve">minősül </w:t>
      </w:r>
      <w:r>
        <w:rPr>
          <w:sz w:val="28"/>
          <w:szCs w:val="28"/>
        </w:rPr>
        <w:t>át.</w:t>
      </w:r>
    </w:p>
    <w:p>
      <w:pPr>
        <w:pStyle w:val="Normal"/>
        <w:autoSpaceDE w:val="false"/>
        <w:rPr>
          <w:sz w:val="28"/>
          <w:szCs w:val="28"/>
        </w:rPr>
      </w:pPr>
      <w:r>
        <w:rPr>
          <w:sz w:val="28"/>
          <w:szCs w:val="28"/>
        </w:rPr>
      </w:r>
    </w:p>
    <w:p>
      <w:pPr>
        <w:pStyle w:val="Normal"/>
        <w:autoSpaceDE w:val="false"/>
        <w:ind w:left="852" w:hanging="852"/>
        <w:jc w:val="both"/>
        <w:rPr/>
      </w:pPr>
      <w:r>
        <w:rPr>
          <w:b/>
          <w:sz w:val="28"/>
          <w:szCs w:val="28"/>
        </w:rPr>
        <w:t>8. §</w:t>
      </w:r>
      <w:r>
        <w:rPr>
          <w:sz w:val="28"/>
          <w:szCs w:val="28"/>
        </w:rPr>
        <w:tab/>
        <w:t xml:space="preserve">A Budapest </w:t>
      </w:r>
      <w:r>
        <w:rPr>
          <w:rFonts w:eastAsia="HiddenHorzOCR;MS Mincho"/>
          <w:sz w:val="28"/>
          <w:szCs w:val="28"/>
        </w:rPr>
        <w:t xml:space="preserve">Főváros </w:t>
      </w:r>
      <w:r>
        <w:rPr>
          <w:sz w:val="28"/>
          <w:szCs w:val="28"/>
        </w:rPr>
        <w:t xml:space="preserve">XVI. kerületi Önkormányzat tulajdonát </w:t>
      </w:r>
      <w:r>
        <w:rPr>
          <w:rFonts w:eastAsia="HiddenHorzOCR;MS Mincho"/>
          <w:sz w:val="28"/>
          <w:szCs w:val="28"/>
        </w:rPr>
        <w:t xml:space="preserve">képező </w:t>
      </w:r>
      <w:r>
        <w:rPr>
          <w:sz w:val="28"/>
          <w:szCs w:val="28"/>
        </w:rPr>
        <w:t>korlátozottan forgalomképes törzsvagyonba tartozó, Budapest XVI. kerület, Margit u. 28. szám alatti,</w:t>
      </w:r>
      <w:r>
        <w:rPr>
          <w:i/>
          <w:iCs/>
          <w:sz w:val="28"/>
          <w:szCs w:val="28"/>
        </w:rPr>
        <w:t xml:space="preserve"> </w:t>
      </w:r>
      <w:r>
        <w:rPr>
          <w:iCs/>
          <w:sz w:val="28"/>
          <w:szCs w:val="28"/>
        </w:rPr>
        <w:t>101474/0/F/3</w:t>
      </w:r>
      <w:r>
        <w:rPr>
          <w:i/>
          <w:iCs/>
          <w:sz w:val="28"/>
          <w:szCs w:val="28"/>
        </w:rPr>
        <w:t xml:space="preserve"> </w:t>
      </w:r>
      <w:r>
        <w:rPr>
          <w:sz w:val="28"/>
          <w:szCs w:val="28"/>
        </w:rPr>
        <w:t xml:space="preserve">helyrajzi számú tároló </w:t>
      </w:r>
      <w:r>
        <w:rPr>
          <w:rFonts w:eastAsia="HiddenHorzOCR;MS Mincho"/>
          <w:sz w:val="28"/>
          <w:szCs w:val="28"/>
        </w:rPr>
        <w:t xml:space="preserve">megnevezésű </w:t>
      </w:r>
      <w:r>
        <w:rPr>
          <w:sz w:val="28"/>
          <w:szCs w:val="28"/>
        </w:rPr>
        <w:t xml:space="preserve">ingatlan forgalomképes vagyonná </w:t>
      </w:r>
      <w:r>
        <w:rPr>
          <w:rFonts w:eastAsia="HiddenHorzOCR;MS Mincho"/>
          <w:sz w:val="28"/>
          <w:szCs w:val="28"/>
        </w:rPr>
        <w:t xml:space="preserve">minősül </w:t>
      </w:r>
      <w:r>
        <w:rPr>
          <w:sz w:val="28"/>
          <w:szCs w:val="28"/>
        </w:rPr>
        <w:t>át.</w:t>
      </w:r>
    </w:p>
    <w:p>
      <w:pPr>
        <w:pStyle w:val="Normal"/>
        <w:autoSpaceDE w:val="false"/>
        <w:jc w:val="both"/>
        <w:rPr>
          <w:sz w:val="28"/>
          <w:szCs w:val="28"/>
        </w:rPr>
      </w:pPr>
      <w:r>
        <w:rPr>
          <w:sz w:val="28"/>
          <w:szCs w:val="28"/>
        </w:rPr>
      </w:r>
    </w:p>
    <w:p>
      <w:pPr>
        <w:pStyle w:val="Normal"/>
        <w:autoSpaceDE w:val="false"/>
        <w:ind w:left="852" w:hanging="852"/>
        <w:jc w:val="both"/>
        <w:rPr>
          <w:sz w:val="28"/>
          <w:szCs w:val="28"/>
        </w:rPr>
      </w:pPr>
      <w:r>
        <w:rPr>
          <w:b/>
          <w:sz w:val="28"/>
          <w:szCs w:val="28"/>
        </w:rPr>
        <w:t>9. §</w:t>
      </w:r>
      <w:r>
        <w:rPr>
          <w:sz w:val="28"/>
          <w:szCs w:val="28"/>
        </w:rPr>
        <w:tab/>
        <w:t xml:space="preserve">A Budapest </w:t>
      </w:r>
      <w:r>
        <w:rPr>
          <w:rFonts w:eastAsia="HiddenHorzOCR;MS Mincho"/>
          <w:sz w:val="28"/>
          <w:szCs w:val="28"/>
        </w:rPr>
        <w:t xml:space="preserve">Főváros </w:t>
      </w:r>
      <w:r>
        <w:rPr>
          <w:sz w:val="28"/>
          <w:szCs w:val="28"/>
        </w:rPr>
        <w:t xml:space="preserve">XVI. kerületi Önkormányzat tulajdonát </w:t>
      </w:r>
      <w:r>
        <w:rPr>
          <w:rFonts w:eastAsia="HiddenHorzOCR;MS Mincho"/>
          <w:sz w:val="28"/>
          <w:szCs w:val="28"/>
        </w:rPr>
        <w:t xml:space="preserve">képező </w:t>
      </w:r>
      <w:r>
        <w:rPr>
          <w:sz w:val="28"/>
          <w:szCs w:val="28"/>
        </w:rPr>
        <w:t>korlátozottan forgalomképes törzsvagyonba tartozó, Budapest XVI. kerület, Margit u. 28. szám alatti,</w:t>
      </w:r>
      <w:r>
        <w:rPr>
          <w:i/>
          <w:iCs/>
          <w:sz w:val="28"/>
          <w:szCs w:val="28"/>
        </w:rPr>
        <w:t xml:space="preserve"> </w:t>
      </w:r>
      <w:r>
        <w:rPr>
          <w:iCs/>
          <w:sz w:val="28"/>
          <w:szCs w:val="28"/>
        </w:rPr>
        <w:t>101474/0/F/4</w:t>
      </w:r>
      <w:r>
        <w:rPr>
          <w:i/>
          <w:iCs/>
          <w:sz w:val="28"/>
          <w:szCs w:val="28"/>
        </w:rPr>
        <w:t xml:space="preserve"> </w:t>
      </w:r>
      <w:r>
        <w:rPr>
          <w:sz w:val="28"/>
          <w:szCs w:val="28"/>
        </w:rPr>
        <w:t xml:space="preserve">helyrajzi számú légópince </w:t>
      </w:r>
      <w:r>
        <w:rPr>
          <w:rFonts w:eastAsia="HiddenHorzOCR;MS Mincho"/>
          <w:sz w:val="28"/>
          <w:szCs w:val="28"/>
        </w:rPr>
        <w:t xml:space="preserve">megnevezésű </w:t>
      </w:r>
      <w:r>
        <w:rPr>
          <w:sz w:val="28"/>
          <w:szCs w:val="28"/>
        </w:rPr>
        <w:t xml:space="preserve">ingatlan forgalomképes vagyonná </w:t>
      </w:r>
      <w:r>
        <w:rPr>
          <w:rFonts w:eastAsia="HiddenHorzOCR;MS Mincho"/>
          <w:sz w:val="28"/>
          <w:szCs w:val="28"/>
        </w:rPr>
        <w:t xml:space="preserve">minősül </w:t>
      </w:r>
      <w:r>
        <w:rPr>
          <w:sz w:val="28"/>
          <w:szCs w:val="28"/>
        </w:rPr>
        <w:t xml:space="preserve">át. </w:t>
      </w:r>
    </w:p>
    <w:p>
      <w:pPr>
        <w:pStyle w:val="Normal"/>
        <w:autoSpaceDE w:val="false"/>
        <w:rPr>
          <w:b/>
          <w:b/>
          <w:bCs/>
          <w:sz w:val="28"/>
          <w:szCs w:val="28"/>
        </w:rPr>
      </w:pPr>
      <w:r>
        <w:rPr>
          <w:b/>
          <w:bCs/>
          <w:sz w:val="28"/>
          <w:szCs w:val="28"/>
        </w:rPr>
      </w:r>
    </w:p>
    <w:p>
      <w:pPr>
        <w:pStyle w:val="Normal"/>
        <w:autoSpaceDE w:val="false"/>
        <w:ind w:left="852" w:hanging="852"/>
        <w:jc w:val="both"/>
        <w:rPr/>
      </w:pPr>
      <w:r>
        <w:rPr>
          <w:b/>
          <w:bCs/>
          <w:sz w:val="28"/>
          <w:szCs w:val="28"/>
        </w:rPr>
        <w:t xml:space="preserve">10. </w:t>
      </w:r>
      <w:r>
        <w:rPr>
          <w:b/>
          <w:sz w:val="28"/>
          <w:szCs w:val="28"/>
        </w:rPr>
        <w:t>§</w:t>
      </w:r>
      <w:r>
        <w:rPr>
          <w:sz w:val="28"/>
          <w:szCs w:val="28"/>
        </w:rPr>
        <w:tab/>
        <w:t xml:space="preserve">Budapest </w:t>
      </w:r>
      <w:r>
        <w:rPr>
          <w:rFonts w:eastAsia="HiddenHorzOCR;MS Mincho"/>
          <w:sz w:val="28"/>
          <w:szCs w:val="28"/>
        </w:rPr>
        <w:t xml:space="preserve">Főváros </w:t>
      </w:r>
      <w:r>
        <w:rPr>
          <w:sz w:val="28"/>
          <w:szCs w:val="28"/>
        </w:rPr>
        <w:t xml:space="preserve">XVI. kerületi Önkormányzat </w:t>
      </w:r>
      <w:r>
        <w:rPr>
          <w:rFonts w:eastAsia="HiddenHorzOCR;MS Mincho"/>
          <w:sz w:val="28"/>
          <w:szCs w:val="28"/>
        </w:rPr>
        <w:t xml:space="preserve">Képviselő-testületének </w:t>
      </w:r>
      <w:r>
        <w:rPr>
          <w:sz w:val="28"/>
          <w:szCs w:val="28"/>
        </w:rPr>
        <w:t xml:space="preserve">az Önkormányzat vagyonáról és a vagyontárgyak feletti tulajdonosi jogok gyakorlásáról szóló </w:t>
      </w:r>
      <w:r>
        <w:rPr>
          <w:iCs/>
          <w:sz w:val="28"/>
          <w:szCs w:val="28"/>
        </w:rPr>
        <w:t>24/2009.</w:t>
      </w:r>
      <w:r>
        <w:rPr>
          <w:i/>
          <w:iCs/>
          <w:sz w:val="28"/>
          <w:szCs w:val="28"/>
        </w:rPr>
        <w:t xml:space="preserve"> </w:t>
      </w:r>
      <w:r>
        <w:rPr>
          <w:sz w:val="28"/>
          <w:szCs w:val="28"/>
        </w:rPr>
        <w:t>(VI. 25.) rendelete 1. mellékletének a KORLÁTOZOTTAN FORGALOMKÉPES TÖRZSVAGYON középületek körébe tartozó:</w:t>
      </w:r>
    </w:p>
    <w:p>
      <w:pPr>
        <w:pStyle w:val="Normal"/>
        <w:tabs>
          <w:tab w:val="clear" w:pos="708"/>
          <w:tab w:val="left" w:pos="2698" w:leader="none"/>
          <w:tab w:val="left" w:pos="4544" w:leader="none"/>
          <w:tab w:val="left" w:pos="5822" w:leader="none"/>
          <w:tab w:val="left" w:pos="7526" w:leader="none"/>
        </w:tabs>
        <w:autoSpaceDE w:val="false"/>
        <w:spacing w:before="240" w:after="240"/>
        <w:ind w:firstLine="851"/>
        <w:rPr/>
      </w:pPr>
      <w:r>
        <w:rPr>
          <w:b/>
          <w:bCs/>
          <w:sz w:val="28"/>
          <w:szCs w:val="28"/>
        </w:rPr>
        <w:t xml:space="preserve">HRSZ </w:t>
        <w:tab/>
        <w:t xml:space="preserve">Cím </w:t>
        <w:tab/>
        <w:t xml:space="preserve">terület </w:t>
        <w:tab/>
        <w:t xml:space="preserve">t. hányad </w:t>
        <w:tab/>
        <w:t>rendeltetése</w:t>
      </w:r>
    </w:p>
    <w:p>
      <w:pPr>
        <w:pStyle w:val="Normal"/>
        <w:tabs>
          <w:tab w:val="clear" w:pos="708"/>
          <w:tab w:val="left" w:pos="2698" w:leader="none"/>
          <w:tab w:val="left" w:pos="4544" w:leader="none"/>
          <w:tab w:val="left" w:pos="6106" w:leader="none"/>
          <w:tab w:val="left" w:pos="7810" w:leader="none"/>
        </w:tabs>
        <w:autoSpaceDE w:val="false"/>
        <w:ind w:firstLine="852"/>
        <w:rPr/>
      </w:pPr>
      <w:r>
        <w:rPr>
          <w:iCs/>
          <w:sz w:val="28"/>
          <w:szCs w:val="28"/>
        </w:rPr>
        <w:t>,,101474/0/C/1</w:t>
      </w:r>
      <w:r>
        <w:rPr>
          <w:i/>
          <w:iCs/>
          <w:sz w:val="28"/>
          <w:szCs w:val="28"/>
        </w:rPr>
        <w:tab/>
      </w:r>
      <w:r>
        <w:rPr>
          <w:sz w:val="28"/>
          <w:szCs w:val="28"/>
        </w:rPr>
        <w:t xml:space="preserve">Budapest, </w:t>
        <w:tab/>
        <w:t>57 m</w:t>
      </w:r>
      <w:r>
        <w:rPr>
          <w:sz w:val="28"/>
          <w:szCs w:val="28"/>
          <w:vertAlign w:val="superscript"/>
        </w:rPr>
        <w:t>2</w:t>
      </w:r>
      <w:r>
        <w:rPr>
          <w:sz w:val="28"/>
          <w:szCs w:val="28"/>
        </w:rPr>
        <w:t xml:space="preserve"> </w:t>
        <w:tab/>
        <w:t xml:space="preserve">1/1 </w:t>
        <w:tab/>
        <w:t>lakás</w:t>
      </w:r>
    </w:p>
    <w:p>
      <w:pPr>
        <w:pStyle w:val="Normal"/>
        <w:tabs>
          <w:tab w:val="clear" w:pos="708"/>
          <w:tab w:val="left" w:pos="2698" w:leader="none"/>
        </w:tabs>
        <w:autoSpaceDE w:val="false"/>
        <w:rPr/>
      </w:pPr>
      <w:r>
        <w:rPr>
          <w:sz w:val="28"/>
          <w:szCs w:val="28"/>
        </w:rPr>
        <w:tab/>
        <w:t>Margit u. 28.</w:t>
      </w:r>
    </w:p>
    <w:p>
      <w:pPr>
        <w:pStyle w:val="Normal"/>
        <w:tabs>
          <w:tab w:val="clear" w:pos="708"/>
          <w:tab w:val="left" w:pos="2698" w:leader="none"/>
          <w:tab w:val="left" w:pos="4544" w:leader="none"/>
          <w:tab w:val="left" w:pos="6106" w:leader="none"/>
          <w:tab w:val="left" w:pos="7810" w:leader="none"/>
        </w:tabs>
        <w:autoSpaceDE w:val="false"/>
        <w:ind w:firstLine="994"/>
        <w:rPr/>
      </w:pPr>
      <w:r>
        <w:rPr>
          <w:sz w:val="28"/>
          <w:szCs w:val="28"/>
        </w:rPr>
        <w:t>101</w:t>
      </w:r>
      <w:r>
        <w:rPr>
          <w:iCs/>
          <w:sz w:val="28"/>
          <w:szCs w:val="28"/>
        </w:rPr>
        <w:t>474/0/C/3</w:t>
      </w:r>
      <w:r>
        <w:rPr>
          <w:i/>
          <w:iCs/>
          <w:sz w:val="28"/>
          <w:szCs w:val="28"/>
        </w:rPr>
        <w:tab/>
      </w:r>
      <w:r>
        <w:rPr>
          <w:sz w:val="28"/>
          <w:szCs w:val="28"/>
        </w:rPr>
        <w:t>Budapest,</w:t>
        <w:tab/>
        <w:t>74m</w:t>
      </w:r>
      <w:r>
        <w:rPr>
          <w:sz w:val="28"/>
          <w:szCs w:val="28"/>
          <w:vertAlign w:val="superscript"/>
        </w:rPr>
        <w:t>2</w:t>
      </w:r>
      <w:r>
        <w:rPr>
          <w:sz w:val="28"/>
          <w:szCs w:val="28"/>
        </w:rPr>
        <w:tab/>
        <w:t>1/1</w:t>
        <w:tab/>
        <w:t>lakás</w:t>
      </w:r>
    </w:p>
    <w:p>
      <w:pPr>
        <w:pStyle w:val="Normal"/>
        <w:autoSpaceDE w:val="false"/>
        <w:ind w:firstLine="2698"/>
        <w:rPr>
          <w:sz w:val="28"/>
          <w:szCs w:val="28"/>
        </w:rPr>
      </w:pPr>
      <w:r>
        <w:rPr>
          <w:sz w:val="28"/>
          <w:szCs w:val="28"/>
        </w:rPr>
        <w:t>Margit u. 28.</w:t>
      </w:r>
    </w:p>
    <w:p>
      <w:pPr>
        <w:pStyle w:val="Normal"/>
        <w:tabs>
          <w:tab w:val="clear" w:pos="708"/>
          <w:tab w:val="left" w:pos="2698" w:leader="none"/>
          <w:tab w:val="left" w:pos="4544" w:leader="none"/>
          <w:tab w:val="left" w:pos="6106" w:leader="none"/>
          <w:tab w:val="left" w:pos="7810" w:leader="none"/>
        </w:tabs>
        <w:autoSpaceDE w:val="false"/>
        <w:ind w:firstLine="994"/>
        <w:rPr/>
      </w:pPr>
      <w:r>
        <w:rPr>
          <w:sz w:val="28"/>
          <w:szCs w:val="28"/>
        </w:rPr>
        <w:t>101</w:t>
      </w:r>
      <w:r>
        <w:rPr>
          <w:iCs/>
          <w:sz w:val="28"/>
          <w:szCs w:val="28"/>
        </w:rPr>
        <w:t>474/0/D/1</w:t>
      </w:r>
      <w:r>
        <w:rPr>
          <w:i/>
          <w:iCs/>
          <w:sz w:val="28"/>
          <w:szCs w:val="28"/>
        </w:rPr>
        <w:tab/>
      </w:r>
      <w:r>
        <w:rPr>
          <w:sz w:val="28"/>
          <w:szCs w:val="28"/>
        </w:rPr>
        <w:t>Budapest,</w:t>
        <w:tab/>
        <w:t>56m</w:t>
      </w:r>
      <w:r>
        <w:rPr>
          <w:sz w:val="28"/>
          <w:szCs w:val="28"/>
          <w:vertAlign w:val="superscript"/>
        </w:rPr>
        <w:t>2</w:t>
      </w:r>
      <w:r>
        <w:rPr>
          <w:sz w:val="28"/>
          <w:szCs w:val="28"/>
        </w:rPr>
        <w:tab/>
        <w:t>1/1</w:t>
        <w:tab/>
        <w:t>raktár</w:t>
      </w:r>
    </w:p>
    <w:p>
      <w:pPr>
        <w:pStyle w:val="Normal"/>
        <w:autoSpaceDE w:val="false"/>
        <w:ind w:firstLine="2698"/>
        <w:rPr>
          <w:sz w:val="28"/>
          <w:szCs w:val="28"/>
        </w:rPr>
      </w:pPr>
      <w:r>
        <w:rPr>
          <w:sz w:val="28"/>
          <w:szCs w:val="28"/>
        </w:rPr>
        <w:t>Margit u. 28.</w:t>
      </w:r>
    </w:p>
    <w:p>
      <w:pPr>
        <w:pStyle w:val="Normal"/>
        <w:tabs>
          <w:tab w:val="clear" w:pos="708"/>
          <w:tab w:val="left" w:pos="2698" w:leader="none"/>
          <w:tab w:val="left" w:pos="4544" w:leader="none"/>
          <w:tab w:val="left" w:pos="6106" w:leader="none"/>
          <w:tab w:val="left" w:pos="7810" w:leader="none"/>
        </w:tabs>
        <w:autoSpaceDE w:val="false"/>
        <w:ind w:firstLine="994"/>
        <w:rPr/>
      </w:pPr>
      <w:r>
        <w:rPr>
          <w:sz w:val="28"/>
          <w:szCs w:val="28"/>
        </w:rPr>
        <w:t>101</w:t>
      </w:r>
      <w:r>
        <w:rPr>
          <w:iCs/>
          <w:sz w:val="28"/>
          <w:szCs w:val="28"/>
        </w:rPr>
        <w:t>474/0/D/2</w:t>
      </w:r>
      <w:r>
        <w:rPr>
          <w:i/>
          <w:iCs/>
          <w:sz w:val="28"/>
          <w:szCs w:val="28"/>
        </w:rPr>
        <w:tab/>
      </w:r>
      <w:r>
        <w:rPr>
          <w:sz w:val="28"/>
          <w:szCs w:val="28"/>
        </w:rPr>
        <w:t>Budapest,</w:t>
        <w:tab/>
        <w:t>41 m</w:t>
      </w:r>
      <w:r>
        <w:rPr>
          <w:sz w:val="28"/>
          <w:szCs w:val="28"/>
          <w:vertAlign w:val="superscript"/>
        </w:rPr>
        <w:t>2</w:t>
      </w:r>
      <w:r>
        <w:rPr>
          <w:sz w:val="28"/>
          <w:szCs w:val="28"/>
        </w:rPr>
        <w:tab/>
        <w:t>1/1</w:t>
        <w:tab/>
        <w:t>raktár</w:t>
      </w:r>
    </w:p>
    <w:p>
      <w:pPr>
        <w:pStyle w:val="Normal"/>
        <w:autoSpaceDE w:val="false"/>
        <w:ind w:firstLine="2698"/>
        <w:rPr/>
      </w:pPr>
      <w:r>
        <w:rPr>
          <w:sz w:val="28"/>
          <w:szCs w:val="28"/>
        </w:rPr>
        <w:t>Margit u. 28.</w:t>
      </w:r>
    </w:p>
    <w:p>
      <w:pPr>
        <w:pStyle w:val="Normal"/>
        <w:tabs>
          <w:tab w:val="clear" w:pos="708"/>
          <w:tab w:val="left" w:pos="2698" w:leader="none"/>
          <w:tab w:val="left" w:pos="4402" w:leader="none"/>
          <w:tab w:val="left" w:pos="6106" w:leader="none"/>
          <w:tab w:val="left" w:pos="7810" w:leader="none"/>
        </w:tabs>
        <w:autoSpaceDE w:val="false"/>
        <w:ind w:firstLine="994"/>
        <w:rPr/>
      </w:pPr>
      <w:r>
        <w:rPr>
          <w:sz w:val="28"/>
          <w:szCs w:val="28"/>
        </w:rPr>
        <w:t>101</w:t>
      </w:r>
      <w:r>
        <w:rPr>
          <w:iCs/>
          <w:sz w:val="28"/>
          <w:szCs w:val="28"/>
        </w:rPr>
        <w:t>474/0/E/1</w:t>
      </w:r>
      <w:r>
        <w:rPr>
          <w:i/>
          <w:iCs/>
          <w:sz w:val="28"/>
          <w:szCs w:val="28"/>
        </w:rPr>
        <w:tab/>
      </w:r>
      <w:r>
        <w:rPr>
          <w:sz w:val="28"/>
          <w:szCs w:val="28"/>
        </w:rPr>
        <w:t>Budapest,</w:t>
        <w:tab/>
        <w:t>242 m</w:t>
      </w:r>
      <w:r>
        <w:rPr>
          <w:sz w:val="28"/>
          <w:szCs w:val="28"/>
          <w:vertAlign w:val="superscript"/>
        </w:rPr>
        <w:t>2</w:t>
      </w:r>
      <w:r>
        <w:rPr>
          <w:sz w:val="28"/>
          <w:szCs w:val="28"/>
        </w:rPr>
        <w:tab/>
        <w:t>1/1</w:t>
        <w:tab/>
        <w:t>raktár</w:t>
      </w:r>
    </w:p>
    <w:p>
      <w:pPr>
        <w:pStyle w:val="Normal"/>
        <w:autoSpaceDE w:val="false"/>
        <w:ind w:firstLine="2698"/>
        <w:rPr/>
      </w:pPr>
      <w:r>
        <w:rPr>
          <w:sz w:val="28"/>
          <w:szCs w:val="28"/>
        </w:rPr>
        <w:t>Margit u. 28.</w:t>
      </w:r>
    </w:p>
    <w:p>
      <w:pPr>
        <w:pStyle w:val="Normal"/>
        <w:tabs>
          <w:tab w:val="clear" w:pos="708"/>
          <w:tab w:val="left" w:pos="2698" w:leader="none"/>
          <w:tab w:val="left" w:pos="4402" w:leader="none"/>
          <w:tab w:val="left" w:pos="6106" w:leader="none"/>
          <w:tab w:val="left" w:pos="7810" w:leader="none"/>
        </w:tabs>
        <w:autoSpaceDE w:val="false"/>
        <w:ind w:firstLine="994"/>
        <w:rPr/>
      </w:pPr>
      <w:r>
        <w:rPr>
          <w:iCs/>
          <w:sz w:val="28"/>
          <w:szCs w:val="28"/>
        </w:rPr>
        <w:t>101474/0/F/1</w:t>
      </w:r>
      <w:r>
        <w:rPr>
          <w:i/>
          <w:iCs/>
          <w:sz w:val="28"/>
          <w:szCs w:val="28"/>
        </w:rPr>
        <w:tab/>
      </w:r>
      <w:r>
        <w:rPr>
          <w:sz w:val="28"/>
          <w:szCs w:val="28"/>
        </w:rPr>
        <w:t>Budapest,</w:t>
        <w:tab/>
        <w:t>161 m</w:t>
      </w:r>
      <w:r>
        <w:rPr>
          <w:sz w:val="28"/>
          <w:szCs w:val="28"/>
          <w:vertAlign w:val="superscript"/>
        </w:rPr>
        <w:t>2</w:t>
      </w:r>
      <w:r>
        <w:rPr>
          <w:sz w:val="28"/>
          <w:szCs w:val="28"/>
        </w:rPr>
        <w:tab/>
        <w:t>1/1</w:t>
        <w:tab/>
        <w:t>iroda</w:t>
      </w:r>
    </w:p>
    <w:p>
      <w:pPr>
        <w:pStyle w:val="Normal"/>
        <w:autoSpaceDE w:val="false"/>
        <w:ind w:firstLine="2698"/>
        <w:rPr>
          <w:sz w:val="28"/>
          <w:szCs w:val="28"/>
        </w:rPr>
      </w:pPr>
      <w:r>
        <w:rPr>
          <w:sz w:val="28"/>
          <w:szCs w:val="28"/>
        </w:rPr>
        <w:t>Margit u. 28.</w:t>
      </w:r>
    </w:p>
    <w:p>
      <w:pPr>
        <w:pStyle w:val="Normal"/>
        <w:tabs>
          <w:tab w:val="clear" w:pos="708"/>
          <w:tab w:val="left" w:pos="2698" w:leader="none"/>
          <w:tab w:val="left" w:pos="4544" w:leader="none"/>
          <w:tab w:val="left" w:pos="6106" w:leader="none"/>
          <w:tab w:val="left" w:pos="7384" w:leader="none"/>
        </w:tabs>
        <w:autoSpaceDE w:val="false"/>
        <w:ind w:firstLine="994"/>
        <w:rPr/>
      </w:pPr>
      <w:r>
        <w:rPr>
          <w:iCs/>
          <w:sz w:val="28"/>
          <w:szCs w:val="28"/>
        </w:rPr>
        <w:t>101474/0/F/2</w:t>
      </w:r>
      <w:r>
        <w:rPr>
          <w:i/>
          <w:iCs/>
          <w:sz w:val="28"/>
          <w:szCs w:val="28"/>
        </w:rPr>
        <w:tab/>
      </w:r>
      <w:r>
        <w:rPr>
          <w:sz w:val="28"/>
          <w:szCs w:val="28"/>
        </w:rPr>
        <w:t>Budapest,</w:t>
        <w:tab/>
        <w:t>31 m</w:t>
      </w:r>
      <w:r>
        <w:rPr>
          <w:sz w:val="28"/>
          <w:szCs w:val="28"/>
          <w:vertAlign w:val="superscript"/>
        </w:rPr>
        <w:t>2</w:t>
      </w:r>
      <w:r>
        <w:rPr>
          <w:sz w:val="28"/>
          <w:szCs w:val="28"/>
        </w:rPr>
        <w:tab/>
        <w:t>1/1</w:t>
        <w:tab/>
        <w:t xml:space="preserve">orvosi </w:t>
      </w:r>
      <w:r>
        <w:rPr>
          <w:rFonts w:eastAsia="HiddenHorzOCR;MS Mincho"/>
          <w:sz w:val="28"/>
          <w:szCs w:val="28"/>
        </w:rPr>
        <w:t>rendelő</w:t>
      </w:r>
    </w:p>
    <w:p>
      <w:pPr>
        <w:pStyle w:val="Normal"/>
        <w:autoSpaceDE w:val="false"/>
        <w:ind w:firstLine="2698"/>
        <w:rPr>
          <w:sz w:val="28"/>
          <w:szCs w:val="28"/>
        </w:rPr>
      </w:pPr>
      <w:r>
        <w:rPr>
          <w:sz w:val="28"/>
          <w:szCs w:val="28"/>
        </w:rPr>
        <w:t>Margit u. 28.</w:t>
      </w:r>
    </w:p>
    <w:p>
      <w:pPr>
        <w:pStyle w:val="Normal"/>
        <w:tabs>
          <w:tab w:val="clear" w:pos="708"/>
          <w:tab w:val="left" w:pos="2698" w:leader="none"/>
          <w:tab w:val="left" w:pos="4686" w:leader="none"/>
          <w:tab w:val="left" w:pos="6106" w:leader="none"/>
          <w:tab w:val="left" w:pos="7810" w:leader="none"/>
        </w:tabs>
        <w:autoSpaceDE w:val="false"/>
        <w:ind w:firstLine="994"/>
        <w:rPr/>
      </w:pPr>
      <w:r>
        <w:rPr>
          <w:sz w:val="28"/>
          <w:szCs w:val="28"/>
        </w:rPr>
        <w:t>10147</w:t>
      </w:r>
      <w:r>
        <w:rPr>
          <w:iCs/>
          <w:sz w:val="28"/>
          <w:szCs w:val="28"/>
        </w:rPr>
        <w:t>4/0/F/3</w:t>
      </w:r>
      <w:r>
        <w:rPr>
          <w:i/>
          <w:iCs/>
          <w:sz w:val="28"/>
          <w:szCs w:val="28"/>
        </w:rPr>
        <w:tab/>
      </w:r>
      <w:r>
        <w:rPr>
          <w:sz w:val="28"/>
          <w:szCs w:val="28"/>
        </w:rPr>
        <w:t>Budapest,</w:t>
        <w:tab/>
        <w:t>8 m</w:t>
      </w:r>
      <w:r>
        <w:rPr>
          <w:sz w:val="28"/>
          <w:szCs w:val="28"/>
          <w:vertAlign w:val="superscript"/>
        </w:rPr>
        <w:t>2</w:t>
      </w:r>
      <w:r>
        <w:rPr>
          <w:sz w:val="28"/>
          <w:szCs w:val="28"/>
        </w:rPr>
        <w:tab/>
        <w:t>1/1</w:t>
        <w:tab/>
        <w:t>tároló</w:t>
      </w:r>
    </w:p>
    <w:p>
      <w:pPr>
        <w:pStyle w:val="Normal"/>
        <w:autoSpaceDE w:val="false"/>
        <w:ind w:firstLine="2698"/>
        <w:rPr/>
      </w:pPr>
      <w:r>
        <w:rPr>
          <w:sz w:val="28"/>
          <w:szCs w:val="28"/>
        </w:rPr>
        <w:t>Margit u. 28.</w:t>
      </w:r>
    </w:p>
    <w:p>
      <w:pPr>
        <w:pStyle w:val="Normal"/>
        <w:tabs>
          <w:tab w:val="clear" w:pos="708"/>
          <w:tab w:val="left" w:pos="2698" w:leader="none"/>
          <w:tab w:val="left" w:pos="4544" w:leader="none"/>
          <w:tab w:val="left" w:pos="6106" w:leader="none"/>
          <w:tab w:val="left" w:pos="7810" w:leader="none"/>
        </w:tabs>
        <w:autoSpaceDE w:val="false"/>
        <w:ind w:firstLine="994"/>
        <w:rPr>
          <w:sz w:val="28"/>
          <w:szCs w:val="28"/>
        </w:rPr>
      </w:pPr>
      <w:r>
        <w:rPr>
          <w:sz w:val="28"/>
          <w:szCs w:val="28"/>
        </w:rPr>
        <w:t>101</w:t>
      </w:r>
      <w:r>
        <w:rPr>
          <w:iCs/>
          <w:sz w:val="28"/>
          <w:szCs w:val="28"/>
        </w:rPr>
        <w:t>474/0/F/4</w:t>
      </w:r>
      <w:r>
        <w:rPr>
          <w:i/>
          <w:iCs/>
          <w:sz w:val="28"/>
          <w:szCs w:val="28"/>
        </w:rPr>
        <w:tab/>
      </w:r>
      <w:r>
        <w:rPr>
          <w:sz w:val="28"/>
          <w:szCs w:val="28"/>
        </w:rPr>
        <w:t>Budapest,</w:t>
        <w:tab/>
        <w:t>45 m</w:t>
      </w:r>
      <w:r>
        <w:rPr>
          <w:sz w:val="28"/>
          <w:szCs w:val="28"/>
          <w:vertAlign w:val="superscript"/>
        </w:rPr>
        <w:t>2</w:t>
      </w:r>
      <w:r>
        <w:rPr>
          <w:sz w:val="28"/>
          <w:szCs w:val="28"/>
        </w:rPr>
        <w:tab/>
        <w:t>1/1</w:t>
        <w:tab/>
        <w:t>légópince”</w:t>
      </w:r>
    </w:p>
    <w:p>
      <w:pPr>
        <w:pStyle w:val="Normal"/>
        <w:tabs>
          <w:tab w:val="clear" w:pos="708"/>
          <w:tab w:val="left" w:pos="2698" w:leader="none"/>
        </w:tabs>
        <w:autoSpaceDE w:val="false"/>
        <w:rPr/>
      </w:pPr>
      <w:r>
        <w:rPr>
          <w:sz w:val="28"/>
          <w:szCs w:val="28"/>
        </w:rPr>
        <w:tab/>
        <w:t>Margit u. 28.</w:t>
      </w:r>
    </w:p>
    <w:p>
      <w:pPr>
        <w:pStyle w:val="Normal"/>
        <w:autoSpaceDE w:val="false"/>
        <w:rPr>
          <w:sz w:val="28"/>
          <w:szCs w:val="28"/>
        </w:rPr>
      </w:pPr>
      <w:r>
        <w:rPr>
          <w:sz w:val="28"/>
          <w:szCs w:val="28"/>
        </w:rPr>
      </w:r>
    </w:p>
    <w:p>
      <w:pPr>
        <w:pStyle w:val="Normal"/>
        <w:autoSpaceDE w:val="false"/>
        <w:rPr/>
      </w:pPr>
      <w:r>
        <w:rPr>
          <w:sz w:val="28"/>
          <w:szCs w:val="28"/>
        </w:rPr>
        <w:t>szövegrész hatályát veszti.</w:t>
      </w:r>
    </w:p>
    <w:p>
      <w:pPr>
        <w:pStyle w:val="Normal"/>
        <w:autoSpaceDE w:val="false"/>
        <w:rPr>
          <w:b/>
          <w:b/>
          <w:bCs/>
          <w:sz w:val="22"/>
          <w:szCs w:val="22"/>
        </w:rPr>
      </w:pPr>
      <w:r>
        <w:rPr>
          <w:b/>
          <w:bCs/>
          <w:sz w:val="22"/>
          <w:szCs w:val="22"/>
        </w:rPr>
      </w:r>
    </w:p>
    <w:p>
      <w:pPr>
        <w:pStyle w:val="Normal"/>
        <w:autoSpaceDE w:val="false"/>
        <w:ind w:left="852" w:hanging="852"/>
        <w:rPr/>
      </w:pPr>
      <w:r>
        <w:rPr>
          <w:b/>
          <w:bCs/>
          <w:sz w:val="28"/>
          <w:szCs w:val="28"/>
        </w:rPr>
        <w:t xml:space="preserve">11. </w:t>
      </w:r>
      <w:r>
        <w:rPr>
          <w:b/>
          <w:sz w:val="28"/>
          <w:szCs w:val="28"/>
        </w:rPr>
        <w:t>§</w:t>
      </w:r>
      <w:r>
        <w:rPr>
          <w:sz w:val="28"/>
          <w:szCs w:val="28"/>
        </w:rPr>
        <w:tab/>
        <w:t>Ez a rendelet 2012. április 10. napján lép hatályba.</w:t>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jc w:val="center"/>
        <w:rPr>
          <w:b/>
          <w:b/>
          <w:bCs/>
          <w:sz w:val="28"/>
          <w:szCs w:val="28"/>
        </w:rPr>
      </w:pPr>
      <w:r>
        <w:rPr>
          <w:b/>
          <w:bCs/>
          <w:sz w:val="28"/>
          <w:szCs w:val="28"/>
        </w:rPr>
        <w:t>Általános indokolás</w:t>
      </w:r>
    </w:p>
    <w:p>
      <w:pPr>
        <w:pStyle w:val="Normal"/>
        <w:autoSpaceDE w:val="false"/>
        <w:rPr>
          <w:b/>
          <w:b/>
          <w:bCs/>
          <w:sz w:val="28"/>
          <w:szCs w:val="28"/>
        </w:rPr>
      </w:pPr>
      <w:r>
        <w:rPr>
          <w:b/>
          <w:bCs/>
          <w:sz w:val="28"/>
          <w:szCs w:val="28"/>
        </w:rPr>
      </w:r>
    </w:p>
    <w:p>
      <w:pPr>
        <w:pStyle w:val="Normal"/>
        <w:autoSpaceDE w:val="false"/>
        <w:jc w:val="both"/>
        <w:rPr/>
      </w:pPr>
      <w:r>
        <w:rPr>
          <w:sz w:val="28"/>
          <w:szCs w:val="28"/>
        </w:rPr>
        <w:t xml:space="preserve">A rendelet módosításával az Önkormányzat vagyonáról és a vagyontárgyak feletti tulajdonosi jogok gyakorlásról szóló 24/2009. (VI. 25.) rendelet 8. § (2) bekezdése alapján a </w:t>
      </w:r>
      <w:r>
        <w:rPr>
          <w:rFonts w:eastAsia="HiddenHorzOCR;MS Mincho"/>
          <w:sz w:val="28"/>
          <w:szCs w:val="28"/>
        </w:rPr>
        <w:t>Képviselő-</w:t>
      </w:r>
      <w:r>
        <w:rPr>
          <w:sz w:val="28"/>
          <w:szCs w:val="28"/>
        </w:rPr>
        <w:t xml:space="preserve">testület a vagyontárgy </w:t>
      </w:r>
      <w:r>
        <w:rPr>
          <w:rFonts w:eastAsia="HiddenHorzOCR;MS Mincho"/>
          <w:sz w:val="28"/>
          <w:szCs w:val="28"/>
        </w:rPr>
        <w:t xml:space="preserve">minősítését </w:t>
      </w:r>
      <w:r>
        <w:rPr>
          <w:sz w:val="28"/>
          <w:szCs w:val="28"/>
        </w:rPr>
        <w:t>rendeletének módosításával megváltoztathatja.</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Részletes indokolás</w:t>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1-10. §-hoz:</w:t>
      </w:r>
    </w:p>
    <w:p>
      <w:pPr>
        <w:pStyle w:val="Normal"/>
        <w:autoSpaceDE w:val="false"/>
        <w:rPr>
          <w:b/>
          <w:b/>
          <w:bCs/>
          <w:sz w:val="28"/>
          <w:szCs w:val="28"/>
        </w:rPr>
      </w:pPr>
      <w:r>
        <w:rPr>
          <w:b/>
          <w:bCs/>
          <w:sz w:val="28"/>
          <w:szCs w:val="28"/>
        </w:rPr>
      </w:r>
    </w:p>
    <w:p>
      <w:pPr>
        <w:pStyle w:val="Normal"/>
        <w:autoSpaceDE w:val="false"/>
        <w:jc w:val="both"/>
        <w:rPr/>
      </w:pPr>
      <w:r>
        <w:rPr>
          <w:sz w:val="28"/>
          <w:szCs w:val="28"/>
        </w:rPr>
        <w:t xml:space="preserve">A korlátozottan forgalomképes vagyontárgy minősítését forgalomképes vagyontárggyá </w:t>
      </w:r>
      <w:r>
        <w:rPr>
          <w:rFonts w:eastAsia="HiddenHorzOCR;MS Mincho"/>
          <w:sz w:val="28"/>
          <w:szCs w:val="28"/>
        </w:rPr>
        <w:t>változtatja.</w:t>
      </w:r>
    </w:p>
    <w:p>
      <w:pPr>
        <w:pStyle w:val="Normal"/>
        <w:autoSpaceDE w:val="false"/>
        <w:rPr>
          <w:rFonts w:eastAsia="HiddenHorzOCR;MS Mincho"/>
          <w:b/>
          <w:b/>
          <w:bCs/>
          <w:sz w:val="28"/>
          <w:szCs w:val="28"/>
        </w:rPr>
      </w:pPr>
      <w:r>
        <w:rPr>
          <w:rFonts w:eastAsia="HiddenHorzOCR;MS Mincho"/>
          <w:b/>
          <w:bCs/>
          <w:sz w:val="28"/>
          <w:szCs w:val="28"/>
        </w:rPr>
      </w:r>
    </w:p>
    <w:p>
      <w:pPr>
        <w:pStyle w:val="Normal"/>
        <w:autoSpaceDE w:val="false"/>
        <w:jc w:val="center"/>
        <w:rPr>
          <w:b/>
          <w:b/>
          <w:bCs/>
          <w:sz w:val="28"/>
          <w:szCs w:val="28"/>
        </w:rPr>
      </w:pPr>
      <w:r>
        <w:rPr>
          <w:b/>
          <w:bCs/>
          <w:sz w:val="28"/>
          <w:szCs w:val="28"/>
        </w:rPr>
        <w:t>11. §-hoz:</w:t>
      </w:r>
    </w:p>
    <w:p>
      <w:pPr>
        <w:pStyle w:val="Normal"/>
        <w:rPr>
          <w:b/>
          <w:b/>
          <w:bCs/>
          <w:sz w:val="28"/>
          <w:szCs w:val="28"/>
        </w:rPr>
      </w:pPr>
      <w:r>
        <w:rPr>
          <w:b/>
          <w:bCs/>
          <w:sz w:val="28"/>
          <w:szCs w:val="28"/>
        </w:rPr>
      </w:r>
    </w:p>
    <w:p>
      <w:pPr>
        <w:pStyle w:val="Normal"/>
        <w:rPr/>
      </w:pPr>
      <w:r>
        <w:rPr>
          <w:sz w:val="28"/>
          <w:szCs w:val="28"/>
        </w:rPr>
        <w:t xml:space="preserve">Hatályba </w:t>
      </w:r>
      <w:r>
        <w:rPr>
          <w:rFonts w:eastAsia="HiddenHorzOCR;MS Mincho"/>
          <w:sz w:val="28"/>
          <w:szCs w:val="28"/>
        </w:rPr>
        <w:t xml:space="preserve">léptető </w:t>
      </w:r>
      <w:r>
        <w:rPr>
          <w:sz w:val="28"/>
          <w:szCs w:val="28"/>
        </w:rPr>
        <w:t>rendelkezést tartalmaz.</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Most következik a 4. oldalon kezdődő, és 5. oldalon befejeződő határozati javaslat. Aki ezzel egyetért, kérem, igennel ezt jelezze. Szavazzunk! A Képviselő-testület </w:t>
      </w:r>
      <w:r>
        <w:fldChar w:fldCharType="begin"/>
      </w:r>
      <w:r>
        <w:rPr>
          <w:rStyle w:val="InternetLink"/>
        </w:rPr>
        <w:instrText xml:space="preserve"> HYPERLINK "../in/szjkv.rtf" \l "hat125"</w:instrText>
      </w:r>
      <w:r>
        <w:rPr>
          <w:rStyle w:val="InternetLink"/>
        </w:rPr>
        <w:fldChar w:fldCharType="separate"/>
      </w:r>
      <w:r>
        <w:rPr>
          <w:rStyle w:val="InternetLink"/>
        </w:rPr>
        <w:t>13 igen, 1 nem, 1 tartózkodás</w:t>
      </w:r>
      <w:r>
        <w:rPr>
          <w:rStyle w:val="InternetLink"/>
        </w:rPr>
        <w:fldChar w:fldCharType="end"/>
      </w:r>
      <w:r>
        <w:rPr/>
        <w:t xml:space="preserve"> mellett elfogadta a határozati javaslatot, így ezt a napirendi pontot le tudtuk zárni.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5/2012. (IV. 4.) Kt. </w:t>
        <w:tab/>
        <w:t>Budapest Főváros XVI. kerületi Önkormányzat Képviselő-testülete a Budapest Főváros XVI. kerületi Önkormányzat tulajdonát képező Budapest XVI. kerület</w:t>
      </w:r>
    </w:p>
    <w:p>
      <w:pPr>
        <w:pStyle w:val="Normal"/>
        <w:ind w:left="3124" w:hanging="0"/>
        <w:jc w:val="both"/>
        <w:rPr/>
      </w:pPr>
      <w:r>
        <w:rPr>
          <w:sz w:val="28"/>
        </w:rPr>
        <w:t>101474/0/D/1 hrsz-ú 56 m</w:t>
      </w:r>
      <w:r>
        <w:rPr>
          <w:sz w:val="28"/>
          <w:szCs w:val="28"/>
          <w:vertAlign w:val="superscript"/>
        </w:rPr>
        <w:t>2</w:t>
      </w:r>
      <w:r>
        <w:rPr>
          <w:sz w:val="28"/>
        </w:rPr>
        <w:t xml:space="preserve"> alapterületű raktár</w:t>
      </w:r>
    </w:p>
    <w:p>
      <w:pPr>
        <w:pStyle w:val="Normal"/>
        <w:ind w:left="3124" w:hanging="0"/>
        <w:jc w:val="both"/>
        <w:rPr/>
      </w:pPr>
      <w:r>
        <w:rPr>
          <w:sz w:val="28"/>
        </w:rPr>
        <w:t>101474/0/D/2 hrsz-ú 41 m</w:t>
      </w:r>
      <w:r>
        <w:rPr>
          <w:sz w:val="28"/>
          <w:szCs w:val="28"/>
          <w:vertAlign w:val="superscript"/>
        </w:rPr>
        <w:t>2</w:t>
      </w:r>
      <w:r>
        <w:rPr>
          <w:sz w:val="28"/>
        </w:rPr>
        <w:t xml:space="preserve"> alapterületű raktár</w:t>
      </w:r>
    </w:p>
    <w:p>
      <w:pPr>
        <w:pStyle w:val="Normal"/>
        <w:ind w:left="3124" w:hanging="0"/>
        <w:jc w:val="both"/>
        <w:rPr/>
      </w:pPr>
      <w:r>
        <w:rPr>
          <w:sz w:val="28"/>
        </w:rPr>
        <w:t>101474/0/E/1 hrsz-ú 242 m</w:t>
      </w:r>
      <w:r>
        <w:rPr>
          <w:sz w:val="28"/>
          <w:szCs w:val="28"/>
          <w:vertAlign w:val="superscript"/>
        </w:rPr>
        <w:t>2</w:t>
      </w:r>
      <w:r>
        <w:rPr>
          <w:sz w:val="28"/>
        </w:rPr>
        <w:t xml:space="preserve"> alapterületű raktár </w:t>
      </w:r>
    </w:p>
    <w:p>
      <w:pPr>
        <w:pStyle w:val="Normal"/>
        <w:ind w:left="3124" w:hanging="0"/>
        <w:jc w:val="both"/>
        <w:rPr/>
      </w:pPr>
      <w:r>
        <w:rPr>
          <w:sz w:val="28"/>
        </w:rPr>
        <w:t>101474/0/F/1 hrsz-ú 161 m</w:t>
      </w:r>
      <w:r>
        <w:rPr>
          <w:sz w:val="28"/>
          <w:szCs w:val="28"/>
          <w:vertAlign w:val="superscript"/>
        </w:rPr>
        <w:t>2</w:t>
      </w:r>
      <w:r>
        <w:rPr>
          <w:sz w:val="28"/>
        </w:rPr>
        <w:t xml:space="preserve"> alapterületű iroda</w:t>
      </w:r>
    </w:p>
    <w:p>
      <w:pPr>
        <w:pStyle w:val="Normal"/>
        <w:ind w:left="3124" w:hanging="0"/>
        <w:jc w:val="both"/>
        <w:rPr/>
      </w:pPr>
      <w:r>
        <w:rPr>
          <w:sz w:val="28"/>
        </w:rPr>
        <w:t>101474/0/F/2 hrsz-ú 31 m</w:t>
      </w:r>
      <w:r>
        <w:rPr>
          <w:sz w:val="28"/>
          <w:szCs w:val="28"/>
          <w:vertAlign w:val="superscript"/>
        </w:rPr>
        <w:t>2</w:t>
      </w:r>
      <w:r>
        <w:rPr>
          <w:sz w:val="28"/>
        </w:rPr>
        <w:t xml:space="preserve"> alapterületű orvosi rendelő</w:t>
      </w:r>
    </w:p>
    <w:p>
      <w:pPr>
        <w:pStyle w:val="Normal"/>
        <w:ind w:left="3124" w:hanging="0"/>
        <w:jc w:val="both"/>
        <w:rPr/>
      </w:pPr>
      <w:r>
        <w:rPr>
          <w:sz w:val="28"/>
        </w:rPr>
        <w:t>101474/0/F/3 hrsz-ú 8 m</w:t>
      </w:r>
      <w:r>
        <w:rPr>
          <w:sz w:val="28"/>
          <w:szCs w:val="28"/>
          <w:vertAlign w:val="superscript"/>
        </w:rPr>
        <w:t>2</w:t>
      </w:r>
      <w:r>
        <w:rPr>
          <w:sz w:val="28"/>
        </w:rPr>
        <w:t xml:space="preserve"> alapterületű tároló</w:t>
      </w:r>
    </w:p>
    <w:p>
      <w:pPr>
        <w:pStyle w:val="Normal"/>
        <w:ind w:left="3124" w:hanging="0"/>
        <w:jc w:val="both"/>
        <w:rPr/>
      </w:pPr>
      <w:r>
        <w:rPr>
          <w:sz w:val="28"/>
        </w:rPr>
        <w:t>101474/0/F/4 hrsz-ú 45 m</w:t>
      </w:r>
      <w:r>
        <w:rPr>
          <w:sz w:val="28"/>
          <w:szCs w:val="28"/>
          <w:vertAlign w:val="superscript"/>
        </w:rPr>
        <w:t xml:space="preserve">2 </w:t>
      </w:r>
      <w:r>
        <w:rPr>
          <w:sz w:val="28"/>
        </w:rPr>
        <w:t>alapterületű légópince</w:t>
      </w:r>
    </w:p>
    <w:p>
      <w:pPr>
        <w:pStyle w:val="Normal"/>
        <w:ind w:left="3124" w:hanging="0"/>
        <w:jc w:val="both"/>
        <w:rPr/>
      </w:pPr>
      <w:r>
        <w:rPr>
          <w:sz w:val="28"/>
        </w:rPr>
        <w:t>megnevezésű ingatlanokat az alapító okirat szerint a hozzájuk tartozó közös tulajdoni hányaddal, együttes nyilvános egyfordulós pályázat útján értékesíti.</w:t>
      </w:r>
    </w:p>
    <w:p>
      <w:pPr>
        <w:pStyle w:val="Normal"/>
        <w:ind w:left="3124" w:hanging="0"/>
        <w:jc w:val="both"/>
        <w:rPr>
          <w:sz w:val="28"/>
        </w:rPr>
      </w:pPr>
      <w:r>
        <w:rPr>
          <w:sz w:val="28"/>
        </w:rPr>
        <w:t>Az ingatlanok együttes forgalmi értékét, egyben az ingatlanok kikiáltási árát 28.000.000 Ft-ban határozza meg.</w:t>
      </w:r>
    </w:p>
    <w:p>
      <w:pPr>
        <w:pStyle w:val="Normal"/>
        <w:ind w:left="3124" w:hanging="0"/>
        <w:jc w:val="both"/>
        <w:rPr>
          <w:sz w:val="28"/>
        </w:rPr>
      </w:pPr>
      <w:r>
        <w:rPr>
          <w:sz w:val="28"/>
        </w:rPr>
        <w:t>Felkéri a polgármestert a pályázati felhívás kiírásár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decembe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TextBody"/>
        <w:jc w:val="both"/>
        <w:rPr>
          <w:sz w:val="28"/>
        </w:rPr>
      </w:pPr>
      <w:r>
        <w:rPr>
          <w:sz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4-essel jelzett: </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Javaslat a Budapest XVI. kerület, Sasvár u. – Keringő u. – Színjátszó u. – Kőszál utca által határolt terület (Keringő u. 1. sz.) átminősítésére és értékesítésére</w:t>
      </w:r>
    </w:p>
    <w:p>
      <w:pPr>
        <w:pStyle w:val="Normal"/>
        <w:ind w:left="4686" w:hanging="1562"/>
        <w:rPr>
          <w:b/>
          <w:b/>
          <w:i/>
          <w:i/>
          <w:sz w:val="28"/>
          <w:szCs w:val="28"/>
        </w:rPr>
      </w:pPr>
      <w:hyperlink r:id="rId6">
        <w:r>
          <w:rPr>
            <w:rStyle w:val="InternetLink"/>
            <w:b/>
            <w:i/>
            <w:sz w:val="28"/>
            <w:szCs w:val="28"/>
          </w:rPr>
          <w:t xml:space="preserve">66/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Előterjesztőként annyit fűznék ehhez a napirendhez, amit remélem azért olvasták a képviselőtársaim az előterjesztést, de ugye ebből kiderül az, hogy a Keringő utcai sportpálya területet úgy alakítanánk ki, hogy az eddig nem szabályos, vagy inkább úgy mondom, hogy nem szerencsés utcaszélességet, ami kisebb, mint a környéken kialakult 12 méteres utcaszélesség, azt kialakítanánk, és így az értékesíthető területnek a mérete csökkenni fog. Ezzel együtt a szabályozási terv, mivel folyamatban van, az derült ki, hogy az eredetileg tervezett 18 telekingatlannal szemben 19 ingatlant tud majd értékesíteni a Képviselő-testület, és én erre is teszek javaslatot itt a tisztelt Képviselő-testületnél. Hogy ha nézték az értékbecslést, akkor abból kiderül, hogy nagyjából egy üres teleknek az értéke olyan 12 és 14 millió Ft bruttó között lesz, ami szerintem, még ebben a piaci helyzetben is igen kecsegtető ár. Természetesen verseny lesz, és nagyon remélem, hogy a telkek ára majd emelkedni fog. Kérdés. Abonyi János képviselő úr, parancsoljon.</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ABONYI JÁNOS</w:t>
      </w:r>
    </w:p>
    <w:p>
      <w:pPr>
        <w:pStyle w:val="TextBody"/>
        <w:jc w:val="both"/>
        <w:rPr/>
      </w:pPr>
      <w:r>
        <w:rPr/>
        <w:t>Köszönöm, Polgármester úr. Az egyik kérdésemre válaszolt, mert itt ezt az ellentmondást akartam megkérdezni, hogy az értékbecslő a 11. oldalon konzekvensen 18 telekről beszél, és annak alapján határozza meg az árat, a telekalakítási javaslatban pedig 19 szerepel, de akkor ez feloldódott. A következő ilyen kérdés, hogy várhatóan mikor fejeződhet be a procedúra, és mondjuk lesz-e beépítési határidő, vagy pedig foghíjtelkek fogják csúfítani ezt az egész területet? Ami mondjuk, valószínűleg sokkal rosszabb, mint a mai állapot. A következő ilyen kérdésem, azt is jelzi az értékbecslő, hogy a telkek várhatóan nem lesznek vonzóak az építési vállalkozók részére, akik elég fifikás emberek. Mondjuk, ha egymás mellett öt telket megvesznek, elképzelhető-e ez a kiírás alapján akár strómanokkal is. A szabályozás megfelelően fogja-e kivédeni ezeket, az ügyeskedéseket?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Megint csak kezdjük a végén. Természetesen. A koncepció az, hogy ezt a területet a kerületben élő, vagy a kerületbe visszaköltözni kívánó fiatal családosok, vagy fiatalok tudják megvenni. Az ár, az szerintem igen jó, és pont azért javasoltam azt, hogy ne legyen nagy telek, hogy ne lehessen 2-3 lakást építeni erre a telekre. Tehát az értékbecslő az jól látja azt szerintem, hogy a vállalkozókat általában az érdekli, amikor legalább 2-3-4, vagy nem tudom hány darab lakást fel lehet húzni egy kis területre, mert neki a fajlagos bekerülési költsége, amit a telekért adott, az több részre osztódik. Ebből következően, mivel itt ezt nem fogja tudni megcsinálni, ezért nagy valószínűséggel nem fogja érdekelni a vállalkozókat, ezzel is kivédi a Képviselő-testület azt, hogy ténylegesen a potenciális célcsoportnak, tehát azoknak, akik saját maguk akarnak itt építkezni, azok építkezhessenek. Egyébként a szabályozási terv számít erre, hisz ugye a kialakított telket nem lehet összevonni ezen a területen belül, innentől kezdve nem lehet majd azt csinálni, hogy akkor összevonom aztán több telket alakítok ki, vagy több telekből összeveszem, és akkor lehet majd 3, vagy 4 lakást építeni. Ez a környezetbe illő, családi házas beépítés lesz. Az, hogy mikorra épül ez be, hát az egy jelentős kérdés. Nem vagyok jós, én ezt nem tudom megmondani. Egyet biztosan tudok, hogy még a mai gazdasági helyzetben is, hogy ha jár a kerületben képviselő úr, és bizonyára jár, akkor látja, hogy rengeteg építkezés folyik. A XVI. kerület arról híres általában, vagy nem arról híres, hogy a szegény emberek laknának itt a kerületben, ráadásul én azt gondolom, hogy ezeken, a telkeken viszonylag rövid idő alatt meg fog majd indulni az építkezés, aztán persze meglátjuk majd. Abban, hogy ha, bár ezt nem kérdezte, de a kérdésében talán benne volt, abban majd a Gazdasági Bizottságnak fifikásnak kell lennie, és én kérem is majd a bizottságot, hogy foglalkozzon ezzel a kérdéssel, hogy ha a Szepesi utcánál talán 6, vagy 7 telket adtunk el korábban, és ott is volt olyan gond, hogy a sztenderd kiírásunknak megfelelően a következő történik. Aki egy telket meg akar venni, akkor le kell fizetnie 10% foglalót, vagy valamilyen, nem foglalónak hívják, pályázati biztosítékot. De hogy ha Ő egy telekre lefizeti ezt a díjat, és azt a telket mondjuk nem nyeri meg, akkor nem tud már a következőre pályázni, mert ott nem fizette le a biztosítékot. Ha mondjuk valaki szeretne ezen a területen mindenképpen ingatlant venni, de mondjuk meghatározott limitált pénze van, mondok egy számot, mondjuk 18 millió Ft-ja, és annyira népszerűek ezek a telkek, hogy magasabbak az árak, mint ami neki van, akkor mondjuk kettőre, vagy háromra még talán le tudja fizetni a foglalót, de tízre már biztosan nem, hisz az a teljes vételára lenne egy teleknek. Valahogy úgy kell kitalálni ezt, én nem tudom még ezt, a kollektív bölcsességben bízom, hogy a Gazdasági Bizottság jól kitalálja ezt, hogy mondjuk nem egyszerre értékesíti az Önkormányzat mind a 19 telket, vagy mondjuk, azt mondja, hogy aki egy foglalót, vagy ajánlati biztosítékot betett, az mind a 19-re licitálhat, vagy valami ilyesmit. Ezt nyilván majd a Gazdasági Bizottságnak meg kell szülnie, hogy ez hogy legyen. Mindenesetre én valami olyasmit javaslok, hogy egy ajánlati biztosíték letételével is lehessen, akár az összes telekre pályázni, nehogy véletlenül, mint lásd Szepesi utcánál, nehogy véletlenül valaki azért maradjon ki, mert pont arra a telekre, ami a végén maradt volna, és meg tudta volna venni, mert volt annyi pénze, arra nem fizette le az ajánlati biztosítékot, és így nem jutott ahhoz a telekhez hozzá. Tehát itt még okosnak kell lenni majd a bizottságnak, de egyelőre a Képviselő-testületi szinten van még a döntés, utána kell majd a bizottságnak meghozni ezeket, a dolgokat. További kérdéseket nem látok. Vélemény, javaslat, hozzászólás? Győri-Molnár Lajos képviselő úr. Parancsoljon.</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Polgármester úr. Az előterjesztésben van egy ellentmondás, amire szeretném felhívni a figyelmet, és aminek kapcsán aztán majd elmondom a véleményemet az előterjesztésről. Azt írja az előterjesztés, hogy a 250-260 millió Ft-os bevételből a műfüves pályák pályázati önrészét kívánják biztosítani. Itt van előttünk a 10-es napirendi pont, ami a műfüves pályák kialakításáról szól, ahol az szerepel, hogy 61 millió Ft az, az önkormányzati összeg, vagy rész, amivel ezek a műfüves pályák létrehozhatók. Tehát itt már van eleve egy ellentmondás, ez a 250-260 millió Ft bevétel, illetve a 60 millió Ft kiadás. Nem egészen fedi egymást, úgyhogy az előterjesztés ilyen értelemben nem tartalmaz valós adatokat. Csak zárójelben jegyzem meg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Hadd jegyezzem meg, de igen, csak el kell olvasni a mondatot képviselő úr.</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Csak zárójelben jegyzem meg, hogy ez a 250-260 millió Ft ez bőven elég lenne arra, hogy ezt a két műfüves pályát, amit az Önkormányzat tervez önerőből megvalósíthasson, mert ezeknek az értéke, ha jól olvasok, a 10-es előterjesztésben 180 millió Ft. De ez a kisebbik gondom. Tehát a kisebbik gondom az, hogy gyakorlatilag ez az összeg többszörösen meghaladja azt, mint amire hivatkozik, hogy miért szükséges eladni ezt a területet. A nagyobbik problémám az, hogy az előző testületi ülésen is már szóvá tettem, hogy nem vagyok róla meggyőződve, hogy a környékben élők egyetértenek-e azzal, hogy ezt az egyetlen közelben lévő füves területet felszámolja az Önkormányzat, illetve jómagam sem értek egyet azzal, hogy az Önkormányzat a családi ezüstöt így szép lassan kiárusítgassa, mert, hogy szorult helyzetben van. De, hogyha kiárusítja, hát árusítsa, és a napirendet is ezért nem szavaztam meg, mert a napirendek között négy ingatlanértékesítés is szerepel, akkor legalább értelmes célokra használná. De az, az igazság, hogy ha megnézzük, akkor csupa olyan kiadást tervez az Önkormányzat a sportpályáktól kezdve a sportcsarnokon keresztül, a műfüves pályákon át, amelyek valójában nyugodtan viselhetik azt a jelzőt, hogy látványberuházások, kirakat-beruházások, és nem a kerület lakóinak tényleges szükségletét kívánják fedezni. Nem akarok hosszú filozófiai vitába belebonyolódni azzal kapcsolatban, vagy fejtegetésbe, hogy sajnos milyen politikai érdekek húzódnak meg az ilyen jellegű beruházások mögött, de annyit szeretnék leszögezni. Ha az Önkormányzat azt mondaná, hogy kérem, ez a 250-260 millió Ft önkormányzati bérlakásra fog fordítódni, akkor én azt boldogan támogatnám, ha azt mondaná, hogy a Margit utca 28-nak az eladásából mi bérlakásokat fogunk építeni, boldogan támogatnám az eladást, vagy sorolhatnám, még van két értékesítés itt a tervek között, a Csömöri út, illetve az Emlékkő utcai, a régi Sashalmi temető melletti rész. Ott egyébként már nem is írja az előterjesztő, hogy mire kívánja fordítani az összeget, bár tudom, hogy a Polgármester úrnak van fejszével faragott, vagy vágott elve erre vonatkozóan, de hogy ha ezeknél azt látnám, hogy igen, értelmes célokra, tényleg a kerület lakóinak szükségleteit kielégítő célokra fognak fordulni ezek a bevételek, akkor azt mondanám, hogy legyen, adjuk el. De ezzel szemben a valóság az, hogy jó nagy lyukak szerepelnek a költségvetésünkben, amire ugyan azt mondta Polgármester úr a legutóbb, hogy nincs hiány, de persze lehet többre tervezni a bevételt, és akkor mindjárt nem lesz hiány, de hát az ilyen sportcsarnok, meg az ilyen egyéb kirakat-beruházásokat csak úgy tudjuk megvalósítani, vagy tudja az Önkormányzat, Polgármesteri Hivatal megvalósítani, ha szép lassan feléli az Önkormányzat vagyonát. Csak azzal, hogy feléljük az Önkormányzat vagyonát, gyakorlatilag a jövő elől, tehát a következő generációk elől vesszük el a lehetőséget arra, hogy valóban például bérlakásokat építsenek, vagy valóban olyan beruházásokba invesztáljanak, mint például energiakímélő technológiák, zöldenergia hasznosítás, ami a kerület hasznára válik. Ezek a beruházások tisztelt Polgármester úr, tisztelt Képviselőtársaim, is haszonnal járnak, de valljuk be őszintén, ezt mindannyian tudjuk, ragozhatjuk, meg nézhetjük jobbról, balról, zömmel politikai haszon. Most ehhez a politikai haszonszerzéshez én ilyen formában nem vagyok hajlandó hozzájárulni, és nagyon szépen kérem Önöket is, hogy fontolják meg mielőtt a kerület vagyonát teljesen felélik, és elherdálják műfüves pályára, meg a jó Isten tudja, milyen sportcsarnokokra, hogy vajon a következő generáció nem fogja-e Önöket felelőssé tenni azért, hogy a kerület ingatlanvagyonát ilyen módon élték fel. Úgyhogy én ezért sem szavaztam meg a napirendet, mert négy ilyen ingatlanértékesítésről van szó, aminek a hátterét nem látom. Tehát nem tudom pontosan, hogy mire fog fordítódni, bár nyilván el lehet magyarázni, hogy a Batthyány utcai iskola, stb. Azért, mert nem tudom támogatni ezt a koncepciót, ezt a vagyonértékesítést, ezt a tendenciát, ami megjelent most a kerületünkben, hogy no, most aztán adjunk el minden mozdítható vagyontárgyat. Kérdezem én, akkor, bár költői kérdés, mi lesz a következő ciklusokban? Most törlesztünk évi 570 milliót a kötvénykiadásunk miatt, ahhoz hogy a látszatot fenn tudjuk tartani, hogy még beruházásaink vannak, és fejlődő kertváros vagyunk, ehhez még eladjuk az ingatlanjainkat. Hát ez előbb-utóbb hova fog vezetni? Úgyhogy nem vagyok ideges, nehogy félreértsen a képviselőtársam, abszolút nem. Ezek költői kérdések voltak. Én nagyon kérem, hogy fontolják meg ezeket, az ingatlanértékesítéseket, és egyáltalán ezt a szemléletet próbálják megváltoztatni. Ennyit szerettem volna mondani. Pont lejárt az időm, úgy hogy köszönöm szépen a figyelmüke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agyon kedves képviselő úr, nagyon díjazom azt, aki betartja a rendelkezésre álló keretet, ráadásul ilyen szép kerek hozzászólást mond. Az már kevésbé tetszik, de hát ez az én magánvéleményem, hogy a hozzászólásának elején valótlan tényközlést tartalmazott, képviselő úr. Ugye, arról beszélt, hogy mennyi bevétel, várható bevétel van ennek a sportpályának az értékesítéséből, és mennyit szeretnénk költeni egy másik helyen, egy ennél modernebb sportpályára. De az előterjesztés 2. oldalán lévő első mondatnak felhívnám a figyelmét arra a fél mondatra, hogy amelynek első lépcsőjeként kívánjuk. Ez nem azt jelenti, hogy csak erre kívánunk költeni sportfejlesztésben, hanem ez az első lépcső. Tehát nincs ellentmondás a között, hogy még egyelőre úgy látjuk, hogy több bevételünk lesz ebből, mint amit egyelőre sportfejlesztésre költünk, semmi ellentmondás nincs. Első lépcsőként. Le van írva az előterjesztésben, nem gondoltam, hogy ezt külön erre fel kell hívni a figyelmet, hisz ugyanabban a mondatban van, amire Ön is hivatkozott képviselő úr. Hadd reagáljak arra, hogy egyetlen zöldterület. Már bocsánat, itt van az Önkormányzat előtti park viszonylag közel azokhoz, akik ott a környéken laknak, ez nem is kicsi, hanem sokkal nagyobb zöldterület, mint ami jelenleg ott van, ráadásul több funkciót is ellát, hisz van játszótér, van sportpálya, van gördeszka pálya, lehet futni, mert van futópálya, van nagy zöld felület, ahol lehet egyébként rendezvényt tartani. Tehát sokkal több funkciót tud ellátni viszonylag közel. De ha már itt tartunk, onnan egyáltalán nincsenek messze az Önkormányzat tulajdonában lévő egyéb közterületek, vagy hogy ha valaki nagyon sportolni akar, ott van az Ikarus sportpálya, egy nagyon belátható, viszonylag közeli távolságban. Tehát ezt a felvetését, én ezt nem is tudom értékelni. Az, hogy meg mire kívánjuk fordítani, értelmes célok. Képviselő úr, én megértem, hogy az Ön prioritása, és ezt nem először hangoztatja testületi ülésen, a bérlakásépítés, építsünk bérlakást. Oké, de ezen kívül talán én vitatkoznék azzal, hogy ez az egyetlen cél, és talán én azt gondolom, hogy más fejlesztési célok is lehetnek értelmesek. Ilyen például mondjuk az útépítés, Ön is mondta, iskola-felújítás, szerintem ezek is értelmes célok. Ráadásul ennél a területnél kifejezetten talán szóba sem jön ez a kérdés, hisz pont azt mondtuk, hogy azért kívánja az Önkormányzat értékesíteni, ellentétben azzal, amit Ön állít. Ön azt állítja, hogy a költségvetésben lyukak vannak. Én akkor is elmondtam, hogy nincsenek, ráadásul ha figyelte képviselő úr a költségvetésünket, ennek a teleknek a bevétele nincs is betervezve a költségvetésbe, és ezzel a költségvetésünk egyensúlyban van mindenféle hiány nélkül. Tehát ez nem szerepel a költségvetésünkben, ráadásul itt a célokkal sem lehet gond, hisz egy, továbbiakban nem fejleszthető sportterületből befolyó bevételt sportfejlesztésre kívánunk fordítani. Ráadásul ma van pont egy olyan napirendi pont, előterjesztés, remélem, azt fogja támogatni, bár lehet, hogy Ön látványberuházásnak gondolja a műfüves pályát, de nálunk sokkal szegényebb országokban is már műfüves pályákat építenek. Egy. Egyébként a műfüves pályának egy hatalmas előnye van a füves pályával szemben, az, hogy télen-nyáron lehet használni. Most jelenleg télen nem lehet ezeket, a területeket használni, ott áll parlagon, semmire nem tudják használni. Tehát hatalmas előnye van a füves, és a műfüves pálya között, a műfüves pálya oldalára. Azt mondta, hogy mi lesz, hogy ha itt eladjuk a családi ezüstöt. Könyörgöm képviselő úr, azért vannak nagyságrendek. Ez a terület, amit most kíván értékesíteni az Önkormányzat, az előterjesztésben, hogy pontosan idézzem, azt mondja, hogy nagyjából 250-260 millió Ft, de az Önkormányzat tulajdonában ennél sokkal nagyobb területek vannak, amik ott vannak még tulajdonban, csak egy példát hadd mondjak. A mátyásföldi volt repülőtér, mondjuk alsó hangon egy 8 milliárdot ér, az Képviselő úr, ha 250-el számolunk, az több mint 30-szor annyit ér, mint ez az egy terület, és ugye, Ön azt mondta, hogy ez az ezüst. Aztán ott van a Sarjú bánya területe, az is rendkívüli értéket képvisel még, az is milliárdos érték. Legközelebb már azt teszi szóvá, amikor eladunk egy, mondjuk Csömöri utca 17? Mennyiért? 20 millió Ft-ért akarjuk eladni? Könyörgöm, azért vannak nagyságrendek képviselő úr. Értelmes célok. Kettő dolgot említett, amit Ön értelmesnek tart, az egyik az, hogy energiatermelő beruházások legyenek, a másik meg a bérlakásépítés. Bérlakásépítéssel, vagy inkább úgy mondanám, hogy a lakásállomány bővítésével egyetértünk, de ezt tesszük is, hisz vásárol az Önkormányzat minden évben nem egy, hanem több költségelvű bérlakást, innentől kezdve ez a lehetőség is meg van. Tehát ezt, ha mondjuk úgy, akkor ebben az irányban is lépünk tovább. Az energiatakarékosságra meg csak annyit mondok, hogy már nem én, már az elődünk, Szabó Lajos Mátyás, meg az akkori Képviselő-testület is gondoskodott erről, hisz az Ön felett lévő neon izzókat is 2006-ban kezdték el azt a pályázatot, ami végül 2006. végén fejeződött be, amivel 50%-os energia-megtakarítást értünk el, mind a 66 intézményében az Önkormányzatnak. Túl vagyunk már ezeknek egy jelentős részén képviselő úr, amit Ön most szóvá tesz, hogy erre kellene költeni ezt a dolgot. Bocsánat sokat beszéltem, de annyi felvetése volt ebben, a kerek hozzászólásában, és nem akartam, hogy reakció nélkül maradjon bármelyik is. Szabó Barbara képviselő asszony a következő hozzászóló. Parancsoljon.</w:t>
      </w:r>
    </w:p>
    <w:p>
      <w:pPr>
        <w:pStyle w:val="TextBody"/>
        <w:jc w:val="both"/>
        <w:rPr/>
      </w:pPr>
      <w:r>
        <w:rPr/>
      </w:r>
    </w:p>
    <w:p>
      <w:pPr>
        <w:pStyle w:val="TextBody"/>
        <w:jc w:val="both"/>
        <w:rPr/>
      </w:pPr>
      <w:r>
        <w:rPr/>
      </w:r>
    </w:p>
    <w:p>
      <w:pPr>
        <w:pStyle w:val="TextBody"/>
        <w:jc w:val="both"/>
        <w:rPr>
          <w:u w:val="single"/>
        </w:rPr>
      </w:pPr>
      <w:r>
        <w:rPr>
          <w:u w:val="single"/>
        </w:rPr>
        <w:t>SZABÓ BARBARA</w:t>
      </w:r>
    </w:p>
    <w:p>
      <w:pPr>
        <w:pStyle w:val="TextBody"/>
        <w:jc w:val="both"/>
        <w:rPr/>
      </w:pPr>
      <w:r>
        <w:rPr/>
        <w:t>Köszönöm szépen a szót Polgármester úr. Ahogy az előző testületi ülésen elmondtam, nem tudom támogatni a Sasvár utcai sportpálya eladását, már csak azért is nem, mert ez egy 90 éves sportpálya, ami gyakorlatilag minden vészkorszakot túlélt eddig, Horthyt, Rákosit, Kádárt, egy világháborút, minden vészkorszakot túlélt, ami eddig volt a magyar történelemben, ebben az elmúlt évszázadban. Most pont az a FIDESZ zárja be, aki egyébként 2002-ben, a Magyar Nemzetben büszkén nyilatkozta, hogy végre jó kezekbe kerül ez a pálya, hosszú távra megoldott a működtetése, illetve, hogy 2002-ben költenek is rá, hogy egy kicsit jobban nézzen ki, jobb legyen a kerítés állapota. Érdekes, hogy ezt a pályát a sashalmi polgárok tudta nélkül akarja az Önkormányzat eladni, miközben a pályán tartja a testnevelési óráit a Sashalmi Tanoda, akiket egyébként senki nem tájékoztatott arról, hogy majd néhány hónapon belül, vagy néhány héten belül nem fognak tudni ott testnevelési órát tartani. Az Ikarus pálya túl messze van ahhoz, hogy oda a 45 perces órába átmenjenek, illetve, ezen a pályán még sportegyesületek is edzenek, ahogy én tudom 10 korosztályos utánpótlás csapat, a RAFC, a Budapesti Sólymok, és az RSC utánpótlás csapata is. Nagyon érdekesnek tartom azt, hogy Sashalom falu, és a XVI: kerület is ki tudta 90 éven keresztül gazdálkodni a pálya működtetéséhez szükséges forrásokat. Én azt gondolom, hogy ez a jelenlegi költségvetési keretek között is megoldható lenne, ahogy a költségvetési előterjesztés, és napirend során is elmondtam, a prioritási sorrendet kéne egy kicsit átvariálni. Én úgy gondolom, hogy az első költségvetési módosítás során be lehetne írni a költségvetésbe, hogy a Sasvár utcai pálya üzemeltetésére elkülönítünk évente 15 millió Ft-ot, és ezt mondjuk az informatikai stratégiából le lehet vonni, vagy még mindig megoldhatjuk azt, hogy a helyi újság havonta csak egyszer jelenjen meg. Az sem mellékes, hogy 1989. óta Budapesten több, mint 60 sportpályát beépítettek, és gyakorlatilag az összes focimeccs, amit tartanak, és valamelyik MLSZ-es kommentátor kommentál, ott mindig szokták mondani, hogy tulajdonképpen az utánpótlás csapatok edzési lehetőségeit eltüntetik a fővárosból, és hogy ez mennyire rossz. Én azt gondolom, hogy ha ennyire sportbarát kerület vagyunk, akkor ragaszkodnunk kéne ahhoz, hogy az utánpótlás is tudjon hol edzeni. A legfurcsább azonban az egészben az, hogy a környéken élők semmit sem tudnak arról, hogy ezt a pályát el akarják adni. Csináltunk gyorsan egy petíciót, illetve egy aláírásgyűjtést az LMP helyi csoportja. (Valaki mond valamit.) Igen, nagyon jól benne vagyunk az aláírásgyűjtésben. Köszönöm a megjegyzését Horváth János képviselőtársamnak. Mindenki nagyon elcsodálkozott. Volt egy olyan meggyőződéses FIDESZ szavazó, aki egyszerűen nem hitte el, hogy a FIDESZ beterjesztette ezt az eladási javaslatot. Hiába mondtuk neki, hogy ez így történt, Ő ragaszkodott ahhoz, hogy ilyet a FIDESZ biztosan nem tenne. Aláírásgyűjtő íveinket összesen 240 állampolgár írta alá. Én azt gondolom, hogy ez eléggé jól mutatja azt, hogy nagyon is ragaszkodnak a környéken élők ehhez a pályához, nem csak azért, mert ez egy zöldterület, hanem azért is, mert nagyon jól ki van használva, nagyon sok gyerek, főleg a környékről jár oda edzeni, vagy pedig a barátaival játszani. Én azt kérem, hogy fontolják meg a döntésüket, ne parcellázzák ki ezt a pályát, illetve szeretném átadni Polgármester úrnak ezt a petíciót, amit most ki is viszek, illetve szeretném megmutatni a teleírt aláírásgyűjtő íveket. (Valaki mond valamit.) Nem, ez nem a népszavazásra készült, ez kifejezetten a pálya eladása ellen készült, és további aláírásokat fogunk gyűjteni annak érdekében, hogy a fideszes képviselők is megbizonyosodjanak arról, hogy a környékbeli emberek a pálya körül nem szeretnék, hogy eladják ezt a sportpályát.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agyon köszönöm képviselő asszony, hogy elhozza nekem az aláírásgyűjtő íveket, így akkor majd ……………. De akkor segítsen már nekem, köszönöm szépen, nagyon kedves, de akkor én hiszek Önnek, hogy 240-en aláírták, és bizonyára mindenki azon a környéken lakik, egyik sem a kerület másik részén, vagy másik kerületben. Köszönöm szépen, akkor ezt is itt hagyja nekem.</w:t>
      </w:r>
    </w:p>
    <w:p>
      <w:pPr>
        <w:pStyle w:val="TextBody"/>
        <w:jc w:val="both"/>
        <w:rPr/>
      </w:pPr>
      <w:r>
        <w:rPr/>
      </w:r>
    </w:p>
    <w:p>
      <w:pPr>
        <w:pStyle w:val="TextBody"/>
        <w:jc w:val="both"/>
        <w:rPr/>
      </w:pPr>
      <w:r>
        <w:rPr/>
      </w:r>
    </w:p>
    <w:p>
      <w:pPr>
        <w:pStyle w:val="TextBody"/>
        <w:jc w:val="both"/>
        <w:rPr>
          <w:u w:val="single"/>
        </w:rPr>
      </w:pPr>
      <w:r>
        <w:rPr>
          <w:u w:val="single"/>
        </w:rPr>
        <w:t>SZABÓ BARBARA</w:t>
      </w:r>
    </w:p>
    <w:p>
      <w:pPr>
        <w:pStyle w:val="TextBody"/>
        <w:jc w:val="both"/>
        <w:rPr/>
      </w:pPr>
      <w:r>
        <w:rPr/>
        <w:t>Ige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Jegyző úrnak addig a testületi ülésig akkor odaadom. Felvetéseire válaszolva. Elmondtam az előző testületi ülésen is, most is próbáltam Győri-Molnár Lajos úr felvetésére elmondani, hogy Önök felállítanak, és ez engem kísértetiesen emlékeztet, és ne haragudjanak meg az összehasonlításért, de a szocialista módszerre. A módszer a következő. Kitalálunk valami nem valós állítást, majd ez a nem valós állítással szemben küzdünk. Mi a nem valós állítás, amit Önök kitalálnak. A nem valós állítás az, az, hogy az Önkormányzat azért akarja ezt a sportpályát eladni, mert anyagi nehézségei vannak. Hát dehogynem. Azt tetszett mondani, nem tudják üzemeltetni, rakjunk félre a költségvetés-módosításánál pénzt rá. Ezt tetszett mondani itt az előbb. Azt tetszett mondani, azért kell ezt eladni, mert nem tudjuk üzemeltetni, meg Győri-Molnár Lajos úr szerint lyukak vannak a költségvetésben. Majd ebből az axiómából kiindulva próbálják tényszerűen cáfolni ezt az egyébként nem valós állítást. Még egyszer mondom, de hogy mondjam, egy felelős önkormányzati képviselőnek tudnia kéne, hogy az Önkormányzat költségvetése milyen tételeket tartalmaz. Jelenleg a 2012-es önkormányzati költségvetés egyensúlyban van, hiány nélkül van. Ebben az elfogadott költségvetésben nem szerepel ennek a telekértékesítéséből származó bevétel. Nem szerepel, nincsen szüksége az Önkormányzat gazdálkodásának arra, hogy innen bevétel jöjjön, mert nem ez a cél. Elmondtam világosan, és mindig el fogom mondani világosan, aztán persze, hogyha akarják megértik, ha nem akarják nem értik meg. Nem az a cél, hogy ebből pénz legyen, hanem az, hogy egy jelenleg beszorult, a lakókörnyezetbe beszorult további fejlesztésre alkalmatlan területből egy olyan területet hozzunk létre annak a pénzéből, ahol sportfejlesztést végre lehet hajtani, ahol van nagy terület. Lásd például mondjuk Ikarus sportpálya, amit lehet a továbbiakban fejleszteni. Hát meg az, képviselő asszony, az meg már a hab a tortán. Azt tetszik mondani, hogy 60-nál több sporttelepet zártak be. Hát ezt mondja ebben a kerületben? Ahol két uszodát épített az Önkormányzat? Ahol két sportpályát teljesen felújított, az MLTC-t, meg az Ikarust? Építettünk egy öltözőt, építettünk egy olyan atlétikai pályát, ami Budapesten csak a nagy Puskás Aréna van. És nekünk tetszik mondani, hogy mi most be akarunk zárni valamit? Hát könyörgöm, melyik műsort tetszik nézni? Hát már bocsánat, hát ez a kerület nem keveset tett a sportért. Másképpen fogalmazom meg. Hát már azokat a támadásokat kell nekem hallgatnom, hogy ne költsünk már a sportra, mert már annyit költöttünk rá, és akkor azt tetszik mondani, hogy itt mi be akarunk zárni sportpályát? Fenét. Sashalmi Tanoda ott tartja a tornaóráit, azért tartja ott a tornaóráinak egy pici részét, mert az Önkormányzat fenntartja ezt a sportpályát, és fejlesztette a sportpályát, van egy kosárpalánk. Csak úgy zárójelben jegyzem meg, a Sashalmi Tanodától közelebb van egy másik sportpálya, mint a Keringő utcai sportpálya, itt az Önkormányzat előtti park, meg nagyobb is. Nyugodtan lehet itt tornaórát tartani, és közelebb is van fizikailag, tessék lemérni, mint ez a sportpálya. Előtte, mielőtt nem volt ott ez a kosárpalánk, nem tartottak ott tornaórát. Akkor kezdtek odaszokni, most meg itt van egy Önkormányzat előtti park, nyugodtan lehet idejönni. Képviselő asszony, megint csak, elnézést, hogy indulatosabb vagyok, de igazából mérges vagyok arra, hogy ennyire tájékozatlan, de komolyan. Tehát valamit én rosszul csinálok, hogy ha ennyire nem jut információkhoz. Ne haragudjon már, az Önkormányzat 2012-es költségvetésében szerepel ennek a pályának a működtetési költségvetése, benne van. A Sportlétesítményeket Üzemeltető Kft. költségvetésében benne van ez a pénz évek óta. Azt tetszik mondani, hogy nincsen benne, és rakjunk hozzá pénzt. Ne haragudjon, ez marhaság! Könyörgöm, ezt fenntartjuk, nem az a gond vele, hogy nem lehet fenntartani, az, hogy nem lehet továbbiakban fejleszteni, és e helyett egy jobb helyen, ebből a pénzből sokkal többet tudunk kihozni. Nem tudom, hogy ebben mi a probléma, hogy mit nem lehet megérteni ebben a dologban? De hát mindegy, persze természetesen mindannyiunkat, egy, Büki Tamás kivételével, pártok jelöltjeiként kerültünk be ide ebbe az Önkormányzatba, és nyilvánvalóan mindenkinek van érdeke. Múltkor, talán Kovács Raymund alpolgármester úr fogalmazott meg, megtalálták azt a helyet, ami ellen lehet küzdeni, bár pont egy ilyet találtak meg, de hát mindegy ez már. Ez már részletkérdés. Tehát mondom még egyszer, az állításai, amit ki tetszett találni, azok nem valós állítások, így kár is ellenük küzdeni. Győri-Molnár Lajos ügyrendben szeretne hozzászólni. Parancsoljon, képviselő úr.</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Köszönöm, Polgármester úr. Személyes érintettség kapcsán, ugyanis Polgármester, és nem kívánom magyarázni, hogy miért. Polgármester úr név szerint említett meg, hogy úgy teszünk, mint a szocialisták, hát én ezt kikérem magamnak, és visszautasítom.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Elnézést kérek képviselő úrtól, bocsánatot kérek. A módszerről beszéltem, és mondtam előre, bocsánat, hogy ne vegyék sértésnek, de ha sértésnek vette, akkor visszavonom, akkor nem mondtam ilyet képviselő úr. Nem akartam Önt megsérteni ezzel. Tudom, hogy a Jobbik, és az MSZP az a kutya és a macska, és tudom, hogy nem szabad Önöket össze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Befejezném a hozzászólásoma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Bocsánat képviselő úr, hogy közbeszóltam.</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Végig hallgatom Polgármester urat természetesen minden egyes alkalommal, ha Ön is végig hallgat engem. Tehát a következőről van szó. Az, hogy mi axiómákat állítunk fel, vagy én, és majd ezeket cáfoljuk, én azért konkrét példával élnék. A legutóbbi testületi ülés 8. napirendje volt az, melyen a Sasvár utca, tehát ez az adott sportpályának az átminősítéséről döntött a testület, és az előterjesztésben akkor a következő szerepelt, és idézném. „Több fórumon elhangzott …, hogy értékesítse a területet az Önkormányzat” és akkor már rákérdeztem arra, hogy miről van szó? Gyakorlatilag kiderült, hogy erről nem is tudnak a lakók, és nem hangzott el ilyen formában. Akkor elcsúszott a vita olyan irányba, hogy, de hát azt mondták, hogy a zaj zavarja Őket, és ím, most kiderült 240 aláírással, hogy eszük ágában sincs a lakóknak eladni. Tehát, hogy ha valaki az előterjesztésében olyat állít, amiről utólag kiderül, hogy az nem felel meg a valóságnak, akkor már elnézést kérek Polgármester úr, milyen alapon mondja azt nekem, hogy én állítok fel axiómákat? Ez lett volna az egyik fele. Tehát a valóság az, azzal szemben, amit Ön mondott, nem mi állítottunk fel axiómákat, amelyeket aztán tudunk cáfolni, hanem épp az előterjesztő, ha jól emlékszem, talán Ön volt, azzal, hogy azt állította, hogy a környék lakói több fórumon kifejtették abbéli nézetüket, hogy szeretné, hogy ha az Önkormányzat eladná ezt a területet, utóbb kiderül, hogy ez nem volt valós. Na hát kérem, ez a valós helyzet. Úgyhogy ezek után mindenféle olyan jellegű megjegyzést, hogy mi viselkedünk, vagy mi olyan módszerekkel élünk, mint az MSZP, egy kicsit túlzónak tartom, főleg olyan szájából, aki itt most, nem akarom hasonlítani, de tényszerűen bizonyítható, hogy olyan módszerekkel élt.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Hogy én képviselő úr? Én nem emlékszem ilyenre, de majd akkor a büfében megbeszéljük, hogy ha Ön úgy látja ezt a dolgot. De zárójelben jegyzem meg képviselő úr. Ön azt mondja, hogy tényszerűen nem volt az igaz, hogy a lakók ezt kérték, ez nem derült ki az előző testületi ülésen, bocsánat. Megint minden szónak jelentősége van képviselő úr. (Valaki mond valamit.) Az előterjesztést elolvastam, Ön felvetette, és elmagyaráztuk, hogy nem az, az elsődleges cél, hogy azért kell eladni, mert a lakókat zavarja, de ettől még a lakókat zavarja. Tényleg csak annyi időm volt az Ön hozzászólása alatt, hogy az aláírásgyűjtő ív első oldalát megnézzem, ezen van 10 db aláírás, ebből a fele nem kerületi. Tehát, hogy a környéken élők mit szeretnének, az mondjuk, egy dolog. (Valaki mond valamit.) Ez a másik. Hozzátenném arra, amit mondott képviselő úr, és ebben igaza van, hogy a környék lakói mennyire tájékozottak bármilyen kérdésben, vagy hogyan. A Kerületi Újság, vagy valamelyik kerületi újság biztosan írt erről, én is olvastam. Tehát, hogyha valaki a környéken akart értesülni erről, tudott értesülni erről. Megjegyzem, a mai Képviselő-testületi ülés is nyilvános, az előző is az volt, akit érdekelnek ezek a dolgok, ezeket hallhatja. Tehát nincs itt elzárva senki semmilyen információ elől. Abonyi János is ügyrendben szeretne hozzászólni. Parancsoljon, képviselő úr.</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ABONYI JÁNOS</w:t>
      </w:r>
    </w:p>
    <w:p>
      <w:pPr>
        <w:pStyle w:val="TextBody"/>
        <w:jc w:val="both"/>
        <w:rPr/>
      </w:pPr>
      <w:r>
        <w:rPr/>
        <w:t>Köszönöm. Elmondom mind a kettőt így egyben. Jó? Először a módszerekről. Végig pörgettem magamban, hogy mikor alkalmaztam, alkalmaztunk olyan módszert, amit a Polgármester úr felvetett, lehet, hogy nagy politikai példákat hoz, de ha már beemeli a nagypolitikát, akkor sajnos az ügyrend szerint rendelkezésemre álló idő az nem teszi lehetővé, hogy a FIDESZ módszereit ilyen alapon elemezzem, és itt a Képviselő-testület előtt kifejtsem. Úgyhogy nem is mennék bele, nem is szoktam belemenni. Én azt kérem a Polgármester úrtól, hogy az ilyen típusú megjegyzésektől tartózkodjo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épviselő úr, köszönöm szépen a hozzászólását. Elnézést, bocsánat, hogy szavába vágok. Elnézését kérem, a jövőben nem fogok ilyet tenni. Elragadtattam magamat, de tényleg kísértetiesen emlékeztetett engem dolgokra a dolog, de Önnek igaza van. Én szoktam mondani, hogy ne hozzuk be a nagypolitikát ide a testületi ülésre, és most vétettem ez ellen a dolog ellen. Úgyhogy még egyszer mindenkitől, akit megbántottam volna ezzel, elnézést kérek.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 xml:space="preserve">Köszönöm szépen. A másik dolog. Én a múltkor is elmondtam, most is elmondom. Én olyan típusú előterjesztést, aminek az a következménye, hogy akár sporttelepet, akár sportpályát megszüntet az Önkormányzat, soha nem fogok megszavazni. Ezt nem csak most, ebben a ciklusban, vagy az előző ciklusban vallottam, és vallom, hanem az ezt megelőző ciklusokban is. Ugyanis van egy halom olyan dolog ezzel kapcsolatosan egyébként, amit itt elég hosszan taglaltak az előttem szólók, én ezeket nem szeretném megismételni. Nem véletlenül kérdeztem, hogy várhatóan mikor zajlik le ez az egész, mert meggyőződésem, hogy mire a műfüves pályák nagyon sajátos pályázatához szükséges 61 milliós önrészt be kell fizetni, biztos, hogy nem ér véget ez a dolog. Abban sem vagyok biztos, hogy ebben az évben ez az összeg be fog folyni, ez az egyik. A másik dolog, hogy tényleg egy ilyen közel 100 éves hagyományokra visszatekintő sporttelepet, mit kéne még fejleszteni? Tehát ez az ottani adott lehetőségekkel, adottságokkal működik, jól működik, kihasznált, és 2002-2006. között is meglehetősen sokat invesztáltunk bele, ez az invesztíció is elveszik most. Úgy, hogy mondom, nem részletezek én itt, nem sorolom fel a múltkori testületi ülésen elmondott ellenérveimet, én sportpálya, sporttelep bezárásról, vagy annak a megszűnéséhez vezető előterjesztést nem tudok támogatni. Köszönöm szépe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épviselő úr, sok mindent nem tudok reagálni arra, amit Ön mondott, hisz ugyanezeket már elmondtam, ugyanezeket az érveket elmondtam, ugyanúgy elmondtam az érveket, hogy ugyanúgy, ahogy minden fejlődik, így a sport is fejlődik. Annak idején az LMP-s petícióból olvasom, hogy 1921-ben avatták fel, akkor még kevesebb autó volt. Tehát azért nem csak azon múlik, hogy a sportpályán belül milyen fejlesztés van, hanem egyébként hogy lehet oda eljutni, ki tudja-e szolgálni a környéken élőket, illetve, akik odamennek. Hát nem tudja kiszolgálni. Az, hogy most egy adott helyhez ragaszkodunk, hogy pont ezen a helyen szeretnénk sportolni, és mondjuk egy kilométerrel odébb már nem szeretnénk sportolni, ebben én azért tudok majd vitatkozni Önnel, de hát gondolom, lesz még alkalmunk rá. Közben hadd kérdezzem meg Szabó Barbarát, elolvastam a petíciót, amit itt adott. Ezt nekem írták ezt a petíciót? Mert akkor tájékoztatnám Önöket, hogy az első mondat, amit vastagon szednek, abban az van, hogy és helyére házak, lakópark épüljön. Nem tudom, Önök szeretnének ide lakóparkot építeni? Mert ez a Képviselő-testület nem. Hiszen a szabályozási tervet pont úgy fogadta el, hogy telkenként egy lakás épülhet, ami nehezen mondható lakóparknak. Most megint nem látom, hogy, hogy mondjam, akkor Önök ezek szerint átverik a lakókat, akiktől aláírást gyűjtenek?</w:t>
      </w:r>
    </w:p>
    <w:p>
      <w:pPr>
        <w:pStyle w:val="TextBody"/>
        <w:jc w:val="both"/>
        <w:rPr/>
      </w:pPr>
      <w:r>
        <w:rPr/>
      </w:r>
    </w:p>
    <w:p>
      <w:pPr>
        <w:pStyle w:val="TextBody"/>
        <w:jc w:val="both"/>
        <w:rPr/>
      </w:pPr>
      <w:r>
        <w:rPr/>
      </w:r>
    </w:p>
    <w:p>
      <w:pPr>
        <w:pStyle w:val="TextBody"/>
        <w:jc w:val="both"/>
        <w:rPr>
          <w:u w:val="single"/>
        </w:rPr>
      </w:pPr>
      <w:r>
        <w:rPr>
          <w:u w:val="single"/>
        </w:rPr>
        <w:t>SZABÓ BARBARA</w:t>
      </w:r>
    </w:p>
    <w:p>
      <w:pPr>
        <w:pStyle w:val="TextBody"/>
        <w:jc w:val="both"/>
        <w:rPr/>
      </w:pPr>
      <w:r>
        <w:rPr/>
        <w:t xml:space="preserve">Akkor erre most szeretnék reagálni. </w:t>
      </w:r>
    </w:p>
    <w:p>
      <w:pPr>
        <w:pStyle w:val="TextBody"/>
        <w:jc w:val="both"/>
        <w:rPr/>
      </w:pPr>
      <w:r>
        <w:rPr/>
      </w:r>
    </w:p>
    <w:p>
      <w:pPr>
        <w:pStyle w:val="TextBody"/>
        <w:jc w:val="both"/>
        <w:rPr/>
      </w:pPr>
      <w:r>
        <w:rPr/>
      </w:r>
    </w:p>
    <w:p>
      <w:pPr>
        <w:pStyle w:val="TextBody"/>
        <w:jc w:val="both"/>
        <w:rPr/>
      </w:pPr>
      <w:r>
        <w:rPr>
          <w:u w:val="single"/>
        </w:rPr>
        <w:t>KOVÁCS PÉTER</w:t>
      </w:r>
    </w:p>
    <w:p>
      <w:pPr>
        <w:pStyle w:val="TextBody"/>
        <w:jc w:val="both"/>
        <w:rPr/>
      </w:pPr>
      <w:r>
        <w:rPr/>
        <w:t>Egy pillanat, csak befejezem, de akkor parancsoljon.</w:t>
      </w:r>
    </w:p>
    <w:p>
      <w:pPr>
        <w:pStyle w:val="TextBody"/>
        <w:jc w:val="both"/>
        <w:rPr/>
      </w:pPr>
      <w:r>
        <w:rPr/>
      </w:r>
    </w:p>
    <w:p>
      <w:pPr>
        <w:pStyle w:val="TextBody"/>
        <w:jc w:val="both"/>
        <w:rPr/>
      </w:pPr>
      <w:r>
        <w:rPr/>
      </w:r>
    </w:p>
    <w:p>
      <w:pPr>
        <w:pStyle w:val="TextBody"/>
        <w:jc w:val="both"/>
        <w:rPr>
          <w:u w:val="single"/>
        </w:rPr>
      </w:pPr>
      <w:r>
        <w:rPr>
          <w:u w:val="single"/>
        </w:rPr>
        <w:t>SZABÓ BARBARA</w:t>
      </w:r>
    </w:p>
    <w:p>
      <w:pPr>
        <w:pStyle w:val="TextBody"/>
        <w:jc w:val="both"/>
        <w:rPr/>
      </w:pPr>
      <w:r>
        <w:rPr/>
        <w:t>Ha már így megszólított Polgármester úr. Nem teljesen világos, hogy mi fog történni ezzel a területtel a parcellázás után. Legalább is számomra nem, lehet, hogy Ön már tudja, hogy mi fog vele történni.  Én még nem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Bocsánat, Ön tudja azt, hogy ott lakópark épül.</w:t>
      </w:r>
    </w:p>
    <w:p>
      <w:pPr>
        <w:pStyle w:val="TextBody"/>
        <w:jc w:val="both"/>
        <w:rPr/>
      </w:pPr>
      <w:r>
        <w:rPr/>
      </w:r>
    </w:p>
    <w:p>
      <w:pPr>
        <w:pStyle w:val="TextBody"/>
        <w:jc w:val="both"/>
        <w:rPr/>
      </w:pPr>
      <w:r>
        <w:rPr/>
      </w:r>
    </w:p>
    <w:p>
      <w:pPr>
        <w:pStyle w:val="TextBody"/>
        <w:jc w:val="both"/>
        <w:rPr>
          <w:u w:val="single"/>
        </w:rPr>
      </w:pPr>
      <w:r>
        <w:rPr>
          <w:u w:val="single"/>
        </w:rPr>
        <w:t>SZABÓ BARBARA</w:t>
      </w:r>
    </w:p>
    <w:p>
      <w:pPr>
        <w:pStyle w:val="TextBody"/>
        <w:jc w:val="both"/>
        <w:rPr/>
      </w:pPr>
      <w:r>
        <w:rPr/>
        <w:t>Nem vagyok abban biztos, hogy nem fog jönni egy valamilyen építkezési vállalkozó, vagy valamilyen lakópark fejlesztő, aki felvásárolja az összes telket egyben, és majd utána azzal fogunk szembesülni, hogy valamilyen szintű lakóparkot, családi házas lakóparkot ráépít.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e haragudjon már, egy 500 m</w:t>
      </w:r>
      <w:r>
        <w:rPr>
          <w:szCs w:val="28"/>
          <w:vertAlign w:val="superscript"/>
        </w:rPr>
        <w:t>2</w:t>
      </w:r>
      <w:r>
        <w:rPr/>
        <w:t>-es telekre milyen lakóparkot lehet építeni? Ne vicceljünk már egymással. Az, hogy valaki megveszi az összes telket, és utána telkenként épít rá egy családi házat, ez nem lakópark, már könyörgöm. Ez a környékbe illeszkedő családi házas beépítés. Mondom még egyszer. Most vagy ennyire tájékozatlan képviselő asszony az Önkormányzat összes dolgaiban, és akkor ebből talán egy kicsit képezni kéne, és javaslom, hogy Tóth Miklós főépítész nagyon kedves ember, és nagyon szívesen segít Önnek abban, hogy egy-egy ilyen szabályozási terv hogyan készül, és utána mit lehet ott csinálni. Vagy a másik feltételezésemnek kell, hogy helyt adjak, az, hogy nem ez az érdekes, hogy minél nagyobb lufit fújjunk ebből a dologból, de hát Önök lelke rajta. Mindenkinek meg van a lehetősége, ez egy szabad ország. Csomor Ervin alpolgármester úr, parancsoljon.</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Igen, köszönöm szépen. Nem tudom kihagyni, hogy ezzel kapcsolatban azért annyit hadd mondjak így a lufi fújásról. Régebbi időkben strandon volt élményem egy idős bácsi, aki két ilyen kis nyamvadt, kéttípusú ilyen nyamvadt kiflit árult, úgy hívta Őket, hogy kis óriás, és nagy óriás. Körülbelül itt is valami hasonlóra gondolunk. Egy lakásból hirtelen lakópark lesz, lakótelep, és negyed a végén, mire már az aláírásgyűjtő ívek elérnek abba a fokba, hogy akár még 80 kerületi lakos is alá fogja írni, és innentől kezdve már gondolom várják is az LMP-nek a tájékoztató levelét az elkövetkezendő programokról. Mint ahogy még mielőtt Szabó Barbara ügyrendet nem nyomna, hogy az a 150 ezer lakos majd várhatja, aki aláírta ezt a másik típusú kezdeményezést, amire a képviselőtársaim utaltak. De nem erről szeretnék szólni, hanem még Győri-Molnár Lajos úrnak a hozzászólása indíttatott meg, amikor egy későbbi előterjesztésre utalt, hogy most itt a Csömöri út is értékesítésre kerül, és jó példaként a bérlakások építését jelölte meg. Csak erre szeretnék annyit mondani, hogy a Csömöri út korábban is benne volt az Önkormányzat értékesítési tervében, és a hatályos jogszabály szerint az innen származó bevétel a Lakásalapba megy, és a Lakásalapból az Önkormányzat bérlakásokat vásárol, és nincs még olyan kerület egyébként szerintem, aki az elmúlt években ennyi bérlakást vásárolt volna, mint a XVI. kerület. Tehát nem volt túlságosan helyénvaló ez az érvelés. Köszönöm szépen.</w:t>
      </w:r>
    </w:p>
    <w:p>
      <w:pPr>
        <w:pStyle w:val="TextBody"/>
        <w:jc w:val="both"/>
        <w:rPr/>
      </w:pPr>
      <w:r>
        <w:rPr/>
      </w:r>
      <w:r>
        <w:br w:type="page"/>
      </w:r>
    </w:p>
    <w:p>
      <w:pPr>
        <w:pStyle w:val="TextBody"/>
        <w:jc w:val="both"/>
        <w:rPr/>
      </w:pPr>
      <w:r>
        <w:rPr/>
      </w:r>
    </w:p>
    <w:p>
      <w:pPr>
        <w:pStyle w:val="TextBody"/>
        <w:jc w:val="both"/>
        <w:rPr>
          <w:u w:val="single"/>
        </w:rPr>
      </w:pPr>
      <w:r>
        <w:rPr>
          <w:u w:val="single"/>
        </w:rPr>
        <w:t>KOVÁCS PÉTER</w:t>
      </w:r>
    </w:p>
    <w:p>
      <w:pPr>
        <w:pStyle w:val="TextBody"/>
        <w:jc w:val="both"/>
        <w:rPr/>
      </w:pPr>
      <w:r>
        <w:rPr/>
        <w:t>Köszönöm szépen. Kovács Raymund alpolgármester úr is kíván hozzászólni ehhez a témához. Parancsoljon.</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Nem szeretném én sem már túlragozni, mert a múltkor megbeszéltük, és csak tényleg azt mondom, ha majd azok tiltakoznak, akik használják a pályát, akkor tényleg érdemes lesz megfontolni, hogy azt a pályát áthelyezzük-e máshova, amíg mások tiltakoznak, addig szerintem nem annyira probléma. Tehát a használókra helyezném én a hangsúlyt, de hogy volt-e, vagy van-e lakossági tiltakozás. Én magam is voltam ott lakossági fórumon, a pályán, ahol a környékbeli lakók közül 20-30-an voltak, akik a pálya működését kritizálták, és azt elmondták, hogy nem szeretnék, ha ott az a pálya működne, mert zavarja Őket. Meg lehet keresni, talán még jelenléti ívek is készültek róla, de vannak folyamatos levelek, panaszok az Önkormányzatban is. A létesítményt igazgató Rátonyi Gábortól kaptam egy e-mailt is, hogy egy lakó be is perelte az Önkormányzatot, vagy Őket a pálya működése, és zavara miatt. Tehát azért van ilyen tiltakozás a környékbeli lakóktól, és ez nyomon, és tetten érhető. Tehát ezeket fel lehet lelni. Ennyit szeretnék elmondani.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Győri-Molnár Lajos úr bizottsági elnökként kíván hozzászólni. Parancsoljon, képviselő úr. Mert olyan gombot nyomott.</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Nem, mint bizottsági elnök, hanem ismét, mint személyemben megtámadott, Alpolgármester úr által. Azt mondta, hogy nem akarom elbagatellizálni a dolgot, és nevetségessé tenni ezt az ügyet. Azt mondta, hogy hát ez nem valós, mert nézzük meg, hogy ennél többet egy kerület sem költ lakásra. 45 millió Ft-ot hoztunk át a tavalyi költségvetésünkből, a Lakásalapból, illetve fel nem használtunk tavaly 45 millió Ft-ot, amit áthoztunk az idei költségvetésünkbe, mert hogy nem vásároltunk belőle lakást, de ez egy dolog. Amikor értelmes célokról beszélt Polgármester úr, és mondtam a bérlakásépítést, illetve, pont Ön volt az Csomor Ervin úr, amikor azt mondtam, hogy itt van a sok bedőlt lakáshiteles, akiknek a lakáshelyzetét valahogy meg kéne oldanunk, segítenünk kéne, és akkor Ön azt mondta, hogy majd az állami eszközkezelő nyújt erre segítséget. Na az állami eszközkezelő 5000 lakást fog megvenni, de ezt majd elmondom a normál hozzászólásom keretén belül. A bedőlt lakáshiteleseknek, a kerületi bedőlt lakáshiteleseinknek semmilyen módon nem nyújtunk támogatást. Nincsenek ilyen lakásaink.</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épviselő úr, ha Önt személyesem megtámadták, 1 perce lett volna, de nem úgy láttam, hogy ezzel élt, ezzel a lehetőséggel. Szász József képviselő úr a következő hozzászóló, parancsoljon, és utána szóljanak rám, Abonyi úrnak egyik felvetésére nem reagáltam, és akarok. </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Köszönöm a szót Polgármester úr. Én csak annyit szeretnék hozzátenni a vitához, amit részben már Kovács Raymund alpolgármester úr érintett. 1998. és 2002. között én voltam a Kulturális és Sport Bizottságnak az elnöke, és nem egyszer, nem kétszer tárgyalta a bizottság a lakóknak a kezdeményezését, hogy valami sportolással kapcsolatos rendet csináljunk a pályán, mert zavarja Őket az ottani sporttevékenység. Ezt nem pozitív, meg nem negatív megjegyzésként teszem, pusztán tényként teszem hozzá. Erről egyébként a beadványok, ahogy említette Alpolgármester úr, megtalálhatók a Hivatalnál. A következő megjegyzésem, hogy Abonyi Jánosnak érdekes ez a megjegyzése, hogy Ő sportpálya bezárását nem támogatja. Csak emlékeztetném Őt, hogy ha jól tudom, Ő volt az alpolgármester akkor, amikor nekünk az volt a javaslatunk, hogy a jelenlegi érték töredékéért az egész Ikarus sportpályát az óvodával együtt meg lehetett volna vásárolni. Lehet, hogy ebben tévedek, de abban biztos vagyok, hogy Önök irányították a kerületi Önkormányzatot. Akkor jelen pillanatban, hiába mutogat Csomor alpolgármester úrra, Alpolgármester úrnak a szavazata, arra határozottan emlékszem, hogy az egész sportpálya megvétele mögött tette le Ő a voksát. Tehát gyakorlatilag, hogy ha akkor mögé állnak a kezdeményezésünknek, akkor már egy teljes sportpálya lenne a XVI. kerület birtokában, és nem most kellene azért harcolni, hogy valamilyen módon meg tudjuk szerezni az Ikarus sportpálya másik felét. Akkor még egy megjegyzés. Teljesítettük a teljesíthetetlent, tehát úgy szüntetünk meg sportpályát a kerületben, hogy több lesz, tehát, hogy ha nekem ezt valaki feloldja ezt az axiómát, azt megköszönöm. Tehát azzal vádolni minket, hogy bezárunk sportterületet, és kvázi a sportolási lehetőséget megvonjuk a kerület lakóitól, ez annak fényében érdekes, hogy az elmúlt tevékenységünk, meg remélhetőleg majd a tevékenységünk végén is több sportpályával rendelkezik, és több sportolási lehetőséggel rendelkezik a kerület, mint 2010-ben, vagy 2006-ban, amikor átvettük itt az irányítást a XVI. kerületi Önkormányzatban.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Úgy látom, hogy Abonyi Jánost Ön személyesen megtámadta, hisz ilyen gombot nyomott.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 xml:space="preserve">Köszönöm a szót Polgármester úr. Csak annyit szeretnék korrekcióként elmondani, hogy Kovács Raymund alpolgármester úr volt akkor szintén alpolgármesterként felelős a sportért abban az időszakban, amikor Csomor alpolgármester úr előterjesztette ezt a javaslatot, az Ikarus pálya megvételéről. Részletekbe megint nem mennék bele, mert meglehetősen érdekes viták voltak abban az időszakban, csak a pontosság kedvéért, és Glattfelder Béla volt a Gazdasági Minisztérium államtitkára. Azt hiszem, hogy a beszélgetés többek közt az Ő közvetítésével is ment abban az időszakban. Ez az egyik dolog. A másik dolog. Én nem tudom, nem akarom magamra venni, de én nem vádoltam senkit semmiféle olyan típusú dologgal, hogy itt sportterületek szűnnek meg. Én azt mondtam, hogy én sporttelep, sportpálya bezárásához vezető semmiféle előterjesztést nem fogok megszavazni, és ehhez tartom magam egyébként. 14 éve ülök itt a testületben, és azóta tartom magam, és fogom is tartani, amíg itt fogok ülni. Köszönöm szépe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Abonyi úrnak egy felvetésére nem reagáltam. Azt kérdezte, vagy vetette fel, hogy a 61 millió Ft, ami kell a műfüves pályák önrészéhez, az hamarabb kell, hogy rendelkezésre álljon, mint amiből bevétel lesz ebből a területből. Önnek igaza van képviselő úr, de hát épp ez mutatja azt, hogy az Önkormányzat költségvetésével nincsen probléma. Előre tudjuk finanszírozni a műfüves pályának az önrészét, az előtt, hogy a bevételünk meglenne. Ez azt bizonyítja, hogy még a kerületi Önkormányzat költségvetése jelentős tartalékokkal rendelkezik. Tehát szó nincs arról, hogy itt lyukak lennének, vagy bármi ilyesmi, és azért kellene eladni, úgyhogy köszönöm a megjegyzését képviselő úrnak. Szabó Barbara a következő hozzászóló. Parancsoljon, képviselő asszony.</w:t>
      </w:r>
    </w:p>
    <w:p>
      <w:pPr>
        <w:pStyle w:val="TextBody"/>
        <w:jc w:val="both"/>
        <w:rPr/>
      </w:pPr>
      <w:r>
        <w:rPr/>
      </w:r>
    </w:p>
    <w:p>
      <w:pPr>
        <w:pStyle w:val="TextBody"/>
        <w:jc w:val="both"/>
        <w:rPr/>
      </w:pPr>
      <w:r>
        <w:rPr/>
      </w:r>
    </w:p>
    <w:p>
      <w:pPr>
        <w:pStyle w:val="TextBody"/>
        <w:jc w:val="both"/>
        <w:rPr>
          <w:u w:val="single"/>
        </w:rPr>
      </w:pPr>
      <w:r>
        <w:rPr>
          <w:u w:val="single"/>
        </w:rPr>
        <w:t>SZABÓ BARBARA</w:t>
      </w:r>
    </w:p>
    <w:p>
      <w:pPr>
        <w:pStyle w:val="TextBody"/>
        <w:jc w:val="both"/>
        <w:rPr/>
      </w:pPr>
      <w:r>
        <w:rPr/>
        <w:t>Köszönöm a szót Polgármester úr. Jegyzetelgettem miközben beszéltek Önök, és érdekes azt látni, hogy az ellenzéket, micsoda karaktergyilkosság során próbálják hitelteleníteni, illetve az érveiket súlytalanná tenni. Ugye elhangzottak, hogy nem valós állítások, amiket állít az ellenzék, vagy valamelyik ellenzéki személy, tájékozatlanok, nem értik meg az érveket, de leginkább az, hogy nem valósak az állítások, illetve az aláírókat is megtámadták olyan értelemben, hogy nem tudom, hogy melyik cím nincs éppen ott. De azért arra felhívnám a Polgármester úr figyelmét, hogy attól, hogy valakinek az állandó lakcíme nem abban a házban van, ahova mondjuk én személyesen becsöngettem. Az nem jelenti azt, hogy életvitelszerűen nem itt él. És egyébként elég vicces lenne, hogy ha mondjuk a mit tudom én, Mátyásföld másik végéből gyűjtenénk aláírásokat, én azt gondolom, hogy a Szabadszó utca, vagy a Datolya utca, illetve a többi olyan utca, ahol még jártunk, közvetlenül például a sportpálya környékét is körbejártuk. Ha Ön szerint azok az emberek nem ott laknak, ezzel sajnos nem tudok mit kezdeni. Az, hogy tájékozatlan lennék, arra csak azt tudom mondani, hogy nem vagyok FIDESZ frakció tag, így persze kicsit máshonnét, máshogyan, nem olyan jól tudok hozzáférni azokhoz az információkhoz, amiket adott esetben Polgármester úr, vagy a FIDESZ frakció tagjai már tudnak. Például ugyanilyen dolog az, amire már kétszer-háromszor rákérdeztünk, hogy az Ikarus pályának a stadion építésére szolgáló területét hogyan fogja Polgármester úr, hogyan tervezi megszerezni. Erre ugye már kétszer nem kaptunk választ, és csak annyi reagálást kaptam erre, hogy én bízzak Polgármester úrban, hogy ezt megoldja, ezt a helyzetet. Az előző testületi ülésen egyébként az alábbi indokok hangzottak el arra vonatkozva, hogy ezt a pályát be kell zárni, fel kell szántani, és sóval be kell hinteni. Az egyik ugye az, hogy nem lehet fejleszteni, a másik az, hogy beszorult a pálya a lakóházak közé, hogy zajt okoznak az ott sportolók, hogy nem lehet parkolni. Illetve, ha jól emlékszem, akkor még az is elhangzott, talán a költségvetés tárgyalásánál, nem tudom pontosan, látszik megint tájékozatlan vagyok, hogy a gondnok bérét is meg lehet spórolni, hogy ha ezt a pályát már nem kell fenntartani. Igen, itt van ez az MLSZ pályázat, ami majd egy későbbi előterjesztésben fog előkerülni. Azon gondolkodtam, hogy ha megpályáztuk ezt a pályázatot az Ikarus pályával kapcsolatosan, akkor akár megtehettük volna, hogy a Sasvár utcai pályát is megpályázzuk, akár itt is lehetett volna műfüves pálya, persze ez fejlesztésnek minősülhet. Én azt gondolom, hogy szerintem nem ártott volna neki, illetve az, hogy beszorult a pálya, ez egy nagyon érdekes kérdés. Azok, akik odaköltöztek, azok azért feltehetőleg észrevették, hogy az ott egy sportpálya, ha egyszer 91 éve most már ott van, és folyamatosan használják. Valószínűleg akkor is kiabáltak, és akkor is zajongtak emberek. Én nem hiszem, hogy nem ennek tudatában költöztek volna oda. Az, hogy milyen a helyzet a parkolással? A parkolási helyzet valóban rossz, azonban ha az Ikarus pályát megnézzük, ott is nagyjából pont ugyanilyen problémák vannak a parkolással, ott is a szűk utcában próbálnak leparkolni a ház autófeljáróihoz, az Ikarus pálya kerítése mellé, és ott is vannak házak, ahol ugye zavarhatja a lakókat az Ikarus pályáról kiszűrődő rendezvények, vagy edzések zaja. Különösen akkor lesz ez így, hogy ha esetlegesen megépül a stadion, mert az egy elég nagy forgalmat fog generálni. Nem tudom, hogy akkor hol fognak parkolni az autók, illetve mi lesz a környéken lakók zajérzékenységével. A lakóparkkal kapcsolatosan csak annyi megjegyzésem lenne, hogy van itt a kerületben is olyan vicces történet, hogy egy sima építési telken nem egy lakást alakítottak ki, hanem négyet, csak éppen nem lakásként lett ez engedélyeztetve, hanem irodaként, és mégis lakásként árulták. Volt szerencsém ebben a házban konkrétan járni, és elég érdekes szituációba keveredtem az építtetővel. Úgyhogy akár még lakópark is kijöhet ebből. Láttunk már karón varjút.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Hát nézze képviselő asszony! Nem akarom megbántani, igazán nem, mert miért is. De, hogy mondjam? Megint csak azt tudom mondani, hogy ahogy annak idején megtanultam, és nem mondom, hogy milyen párti embertől, mert aztán még itt ügyrendi gombot nyomnak, hogy pártoskodom. Ő a következőt mondotta nagy lendülettel, hogy: a tények ismerete nem zavarja meg a tisztánlátását. Úgy látom a hozzászólásából, hogy Ön is ezzel a problémával küszködik. Tehát az, hogy korábban a kerületi Önkormányzat területén lehetett úgy lakásokat építeni, hogy azt nem lakásnak, hanem irodának, vagy valaminek írták az építészeti terven, és kis telken, mondjuk 4, vagy akár 6 lakást is építhettek, az, való igaz, de hát Ön képviselője ennek az Önkormányzatnak, tudnia kellene, hogy ez már nagyon rég megszüntette az Önkormányzat, nagyon rég megszüntette. Ott van Főépítész úr, tessék vele megbeszélni. Van egy olyan rendeletünk, hogy Kerületi Városrendezési Szabályzat, bele van írva, hogy 300 m</w:t>
      </w:r>
      <w:r>
        <w:rPr>
          <w:szCs w:val="28"/>
          <w:vertAlign w:val="superscript"/>
        </w:rPr>
        <w:t>2</w:t>
      </w:r>
      <w:r>
        <w:rPr/>
        <w:t xml:space="preserve"> telek területenként lehet egy rendeltetési egységet létrehozni. (Valaki mond valamit.) Rendeltetési egységben a lakás, vagy bármi más, ami ott van azt be kell számolni. Mert korábban volt ez így, igen, én is tudok olyat a kerületben, ahol szépen többet építettek, mert azt mondták ez iroda, meg nem is tudom miket találtak ki, hogy nem lakás, de ezt megszüntettük, műterem például, de ezt megszüntettük. Manapság ilyet nem lehet. Lehet, hogy Ön szeretné, hogy legyen ilyen, de én ezzel nem értek egyet, és ezen a területen ilyet nem lehet építeni. Tehát az, hogy Ön váltig hangoztatja, hogy ezt lehet, attól még nem lehet. De ugyanebbe a túlzásba esik a másik oldalon is. Azt tetszik mondani, hogy az Ikarus sportpályán mi stadiont akarunk építeni. Hát a stadion, az a Puskás, tehát ott van 40000 ember, ez egy sportcsarnok, egy multifunkcionális sportcsarnok. Ha jól emlékszem 1000 főben korlátoztuk a befogadóképességet, ez nem egy stadion. Mondom, nem is tudom mondani. Aláírások, hogy ki, hol lakik. Most volt a hozzászólásában időm arra, hogy végig lapozzam, csak az irányítószámot néztem meg. Az első oldalon 1078, 1087, 1082, 1097, 1043, így kezdődik, ez az első öt. 1064, 1063, 1063, 1065, 1065. Második oldal. Csak mondom, ez ötből, tízből öt volt kerületi. Második oldal, 1184, 1184, 1188, 1162, 1181, 1184, 1181, 1086, Dunakeszi, 1094. A tízből egy volt kerületi. Egy, Szentmihályról. Lapozok még, de nem húznám az időt. 1093, 1094, 1071, 1078, 1089. De mindegyiket nem fogom felolvasni képviselő asszony. Győri-Molnár Lajos úr másodszorra szeretne hozzászólni, de kérem képviselő urat, hogy próbálja redukálni, mert 2 másodperce van, de nem fogom elvenni 2 másodperc után. Parancsoljon, képviselő úr.</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Szerintem nem 2 másodpercem van, mert az ügyrendiket, azt nem lehet beleszámolni.</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De nem is számoltam, az első hozzászólásánál pont Ön mondta, hogy lejárt az ideje.</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Öt perc vol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Hat. 5 perc 58 másodperc. De parancsoljon.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Köszönöm a lehetőséget Polgármester úr. Nagyon röviden, és ki szeretném kerülni ezt az egész aláírásos dolgot, mert nem a mi indítványunk volt, stb., nem szeretném, ha ezzel összemosnák. Amiről beszéltem én az elején, az, hogy értelmes célok, és mondta Polgármester úr is, hogy az én vesszőparipám a bérlakásépítés, illetve általában a lakásépítés, és a lakásproblémák megoldása, amit most nem fejtenék ki részletesen, mert ez esetleg több időt venne igénybe, de a lényeg, amit szeretnék mondani. Ma voltam egy rendkívül tragikus, vagyis jelen voltam egy rendkívül tragikus eseményen, a kerületünkben egy kilakoltatásom. Miután tudjuk, hogy lejárt a kilakoltatási moratórium, és egy XVI. kerületi polgártársunkat, ha ez így Önöknek jobban tetszik, kitettek a lakásából. Mert a Bank a házát feltetette egyszerűen egy elektronikus árverésre, és megjelentek a végrehajtási biztosok, és birtokba vették a házát, és ott volt minden berendezése, stb. És hiába hunynak szemet, vagy tesznek úgy, mint hogy ha ez egy nem létező probléma lenne, sajnos igenis vannak a kerületünkben lakásproblémák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épviselő úr, ne haragudjon, beleszólok.</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Egy másodperc, és amikor értelmes célokról beszéltem, és arról, hogy ezeken, az embereken is segíteni kell, én erre gondoltam. Tehát arra, hogy az ilyen jellegű problémákat a kerület Önkormányzatának kötelessége lenne, már nem csak szolidaritási alapon, hanem mint felelős önkormányzati képviselők is, valamilyen módon orvosolni. Tehát nagyon szép ez a sport iránti megszállottság, ami Polgármester úrban, meg a FIDESZ frakcióban megvan, de a létező, valós igényű problémák, többek között a kilakoltatott emberek problémái is, amire megoldást kell keresni, és amire nem elég az, amit Csomor Ervin alpolgármester úr, hogy hú, még soha ennyi önkormányzati lakást nem vett önkormányzat, mint a XVI. kerület. Vagy amivel elütötte annak idején azt a javaslatomat, hogy a bevételeinkből különítsünk el egy részt a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épviselő úr, ezt már háromszor elmondta, a jó szándékom ellenére is túlterjeszkedett a napirendi, meg az SZMSZ által adott lehetőségeken. Nem is a napirendről beszélt, összességében azt próbálja ecsetelni, hogy értelmes cél, amit Ön mond, de ezt senki nem cáfolta itt a testületben. Én magam mondtam, hogy az Ön által javasolt értelmes célon kívül még vannak más értelmes célok is.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Igen, csak én nem fogom támogatni ennek a területnek az eladásá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Én ezt megértettem.</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Főleg így nem, hogy minden felett a sport, és mindenek felett a műfüves pálya, meg a nem tudom én micsoda, amikor meg más fontos önkormányzati területek, egyszerűen, hogy így fogalmazzak, parlagon hevernek.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Zárójelben jegyzem meg, akkor szednék le rólam leginkább a keresztvizet, ha ezt a sportpályát nem sportcélra hasznosítanánk, hanem mondjuk lakást építenénk belőle. Nem? Hát, mert azt mondják, hogy a sportot felszámoljuk. Az Ön mellett ülő képviselő asszony ezzel kezdte, hogy itt 60 valahány sport izét felszámoltak már. Tudom, nem tudok jó lenni, ha sapka van rajtam, az a baj, ha nincsen, az a baj, de ez egy ilyen élet. Szatmáry László képviselő úr szeretne hozzászólni. Parancsoljon.</w:t>
      </w:r>
    </w:p>
    <w:p>
      <w:pPr>
        <w:pStyle w:val="TextBody"/>
        <w:jc w:val="both"/>
        <w:rPr/>
      </w:pPr>
      <w:r>
        <w:rPr/>
      </w:r>
    </w:p>
    <w:p>
      <w:pPr>
        <w:pStyle w:val="TextBody"/>
        <w:jc w:val="both"/>
        <w:rPr/>
      </w:pPr>
      <w:r>
        <w:rPr/>
      </w:r>
    </w:p>
    <w:p>
      <w:pPr>
        <w:pStyle w:val="Normal"/>
        <w:jc w:val="both"/>
        <w:rPr>
          <w:sz w:val="28"/>
          <w:u w:val="single"/>
        </w:rPr>
      </w:pPr>
      <w:r>
        <w:rPr>
          <w:sz w:val="28"/>
          <w:u w:val="single"/>
        </w:rPr>
        <w:t>SZATMÁRY LÁSZLÓ</w:t>
      </w:r>
    </w:p>
    <w:p>
      <w:pPr>
        <w:pStyle w:val="TextBody"/>
        <w:jc w:val="both"/>
        <w:rPr/>
      </w:pPr>
      <w:r>
        <w:rPr/>
        <w:t>Köszönöm a szót Polgármester úr. Tisztelt Képviselő-testület! A Gazdasági és Pénzügyi Bizottság hosszan tárgyalta ezt a napirendi pontot, és elfogadta mind a határozati, mind a rendeleti javaslatot támogatta, és mind pedig a mostani határozati javaslatot is elfogadásra javasolja a Képviselő-testületnek, hogy telkenként legyen értékesítve ez a terület. Az értékesítési feltételeknél, ahol Polgármester úr a bevezetőjében elmondta, mindent meg fogunk tenni azért, hogy a kerületi fiatalok, a kerületi lakosok valamilyen fokon biztosítva legyen a részükre, hogy részt vehessenek minden egyes teleknek az értékesítésében, ennek a kidolgozására fogunk időt szánni, hogy ez ne történjen meg, mint annak idején, a Szabadkai úton. Egy észrevételt szeretnék tenni itt a hozzászólásokhoz. Először is az, az LMP-s felvetés, Szabó Barbara képviselőtársamnak a felvetése, hogy a lakosság nem értesült róla, ezt nem hinném, hogy megállja a helyét, mert van egy Kerületi Újságunk, amiről elmondhatjuk, hogy a lakosság igen-igen kedveli, és ebben megjelent cikk, az előző Képviselő-testületi ülés anyagáról, és ebben szerepelt ennek a területnek, hogy szabályozási terv készül róla. Úgy tudom, hogy képviselő asszony az előző testületi ülésen részt vett, akkor tudnia kellett volna azt, hogy pontosan a szabályozási terv részleteiben is egy kicsit határozatot hoztunk, melyben ki volt írva, hogy telkenként egy lakás építhető, ezt fogadtuk el az elmúlt határozatban. Akkor nem tudom, hogy, hogy jön ahhoz az LMP kerületi szervezete, hogy úgy tájékoztassa, és olyan listát, amit én ugyan most nem láttam, adjon be, ahol lakóparkkal fenyegetik az ott élőket. Hát én nagyon szépen megkérném Önöket, hogy ezt tegyék helyre, ugyanúgy járják be az összes címet, de menjenek el a XVIII. kerületbe is, meg én nem tudom hova, azokat is mondják el, hogy bocsánatot kérünk, de félretájékoztattuk a lakosságot, és kérem szépen az ilyentől a közeljövőben tartózkodjon. A másik dolog az, hogy nehéz dolog egy ilyen kertvárosban biztosítani lakásokat, szociális lakásokat, mert nem akarunk lakóparkot építeni, helyette inkább az ilyen, korábbi években, az átkos rendszerben épült lakásokat próbáljuk megvásárolni szociális lakásként, illetve költségelvű lakásként, hogy ezeket tudjuk a rászorulóknak biztosítani. Ezzel próbáljuk növelni, és ezt a magam részéről egy nagyon jó célnak tartom. De, hogy lehet a Kertvárosban biztosítani úgy, hogy aki megteheti, hogy a felnövekvő, a fiainak, gyerekeinek, lányainak lakást lehessen építeni, úgy, hogy telket biztosítunk. Tehát én úgy gondolom, hogy ez jó irányba ment, biztos, hogy fájó pont az, hogy egy sportpályát elveszítünk, de úgy, ahogy Szász képviselő úr elmondta, nagyon érdekes dolog az, hogy mind amellett növekszik a sportterület. Tehát olyan nagy kár nem éri a lakosságot ebben a vonatkozásban, de az, hogy tudunk biztosítani, és a szabályozási tervben megpróbáljuk úgy előírni a Képviselő-testületnek az iránymutatásával, hogy olyan telekfelosztást, hogy egy lakás építhető legyen, úgy, hogy az itteni lakosok talán hozzájuthassanak, és itt maradhassanak a feltörekvő nemzedékünk is. Én úgy gondolom, hogy ez egy jó irány.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Az utolsó hozzászóló dr. Csomor Ervin alpolgármester úr. Parancsoljon.</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 xml:space="preserve">Köszönöm szépen. Igyekszem röviden. Győri-Molnár képviselő úrnak annyit szeretnék mondani, hogy én sem szeretnék most vitatkozni, vagy hosszan beszélni a lakástémáról. Jöjjön el egyszer, meghívom egy kávéra, elbeszélgetünk erről a dologról, de akkor úgy jöjjön, hogy legyen másfél óra ideje is, és akkor el fogom vinni egy-két helyre itt a kerületben, amik után én bízom benne, hogy a korábbi véleménye egy kicsit cizelláltabban fog majd megfogalmazódni majd egy-két statisztikai adattal együtt. Úgyhogy én szeretettel várom, és akkor beszélgessünk erről a témáról. A másik dolog még, Barbarának a hozzászólása. Drága Barbara, mikor jártál utoljára az Ikarus pályán? Mert mintha máshol lenne az, mint ami most itt elhangzott. Ez az, az Önkormányzat, én vagyok a körzetnek a képviselője, tehát ez az Önkormányzat volt az, aki megszüntette azokat az áldatlan állapotokat, amik az Ikarus pálya környékén voltak. Hát mindenki a Bátony utcában parkol, ez az Önkormányzat épített belső parkolót a Lőtér utca felől. Ez az Önkormányzat aszfaltozta le a Lőtér utcát, hogy oda normális módon be lehessen hajtani. Ez az Önkormányzat csinálta meg az István király utcát, hogy a másik parkolóhoz be lehessen menni a vendégparkolóhoz. Senki nem áll kint az utcán a 2-3 kóbor autó kivételével. Tehát ez jelen pillanatban abszolút de nem élő, nem valós probléma, ez volt régebben, de ez most már nincs meg. Úgyhogy gyere el bármikor, nagyon szívesen, én is megmutogatom, elmegyünk a klubházba, el lehet beszélgetni az ott sportolókkal. Semminemű ilyen probléma nincse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Szabó Barbarát személyesen megtámadták, legalább is én azt gondolom, hisz ilyen gombot nyomott. Parancsoljon, képviselő asszony.</w:t>
      </w:r>
    </w:p>
    <w:p>
      <w:pPr>
        <w:pStyle w:val="TextBody"/>
        <w:jc w:val="both"/>
        <w:rPr/>
      </w:pPr>
      <w:r>
        <w:rPr/>
      </w:r>
      <w:r>
        <w:br w:type="page"/>
      </w:r>
    </w:p>
    <w:p>
      <w:pPr>
        <w:pStyle w:val="TextBody"/>
        <w:jc w:val="both"/>
        <w:rPr/>
      </w:pPr>
      <w:r>
        <w:rPr/>
      </w:r>
    </w:p>
    <w:p>
      <w:pPr>
        <w:pStyle w:val="TextBody"/>
        <w:jc w:val="both"/>
        <w:rPr>
          <w:u w:val="single"/>
        </w:rPr>
      </w:pPr>
      <w:r>
        <w:rPr>
          <w:u w:val="single"/>
        </w:rPr>
        <w:t>SZABÓ BARBARA</w:t>
      </w:r>
    </w:p>
    <w:p>
      <w:pPr>
        <w:pStyle w:val="TextBody"/>
        <w:jc w:val="both"/>
        <w:rPr/>
      </w:pPr>
      <w:r>
        <w:rPr/>
        <w:t>Köszönöm szépen. Csak reagálni szeretnék, nem gondoltam, hogy megtámadott volna Csomor alpolgármester úr.</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De akkor nem tudok szót adni képviselő asszony. </w:t>
      </w:r>
    </w:p>
    <w:p>
      <w:pPr>
        <w:pStyle w:val="TextBody"/>
        <w:jc w:val="both"/>
        <w:rPr/>
      </w:pPr>
      <w:r>
        <w:rPr/>
      </w:r>
    </w:p>
    <w:p>
      <w:pPr>
        <w:pStyle w:val="TextBody"/>
        <w:jc w:val="both"/>
        <w:rPr/>
      </w:pPr>
      <w:r>
        <w:rPr/>
      </w:r>
    </w:p>
    <w:p>
      <w:pPr>
        <w:pStyle w:val="TextBody"/>
        <w:jc w:val="both"/>
        <w:rPr>
          <w:u w:val="single"/>
        </w:rPr>
      </w:pPr>
      <w:r>
        <w:rPr>
          <w:u w:val="single"/>
        </w:rPr>
        <w:t>SZABÓ BARBARA</w:t>
      </w:r>
    </w:p>
    <w:p>
      <w:pPr>
        <w:pStyle w:val="TextBody"/>
        <w:jc w:val="both"/>
        <w:rPr/>
      </w:pPr>
      <w:r>
        <w:rPr/>
        <w:t>Viszont konkrétan megkérdezte, hogy mikor jártam utoljára a sportpályán. Válaszolhatok rá a nélkül, hogy azt vélelmezném, hogy megtámadot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Nem. De én azt vélelmezem, hogy Önt megtámadták. </w:t>
      </w:r>
    </w:p>
    <w:p>
      <w:pPr>
        <w:pStyle w:val="TextBody"/>
        <w:jc w:val="both"/>
        <w:rPr/>
      </w:pPr>
      <w:r>
        <w:rPr/>
      </w:r>
    </w:p>
    <w:p>
      <w:pPr>
        <w:pStyle w:val="TextBody"/>
        <w:jc w:val="both"/>
        <w:rPr/>
      </w:pPr>
      <w:r>
        <w:rPr/>
      </w:r>
    </w:p>
    <w:p>
      <w:pPr>
        <w:pStyle w:val="TextBody"/>
        <w:jc w:val="both"/>
        <w:rPr>
          <w:u w:val="single"/>
        </w:rPr>
      </w:pPr>
      <w:r>
        <w:rPr>
          <w:u w:val="single"/>
        </w:rPr>
        <w:t>SZABÓ BARBARA</w:t>
      </w:r>
    </w:p>
    <w:p>
      <w:pPr>
        <w:pStyle w:val="TextBody"/>
        <w:jc w:val="both"/>
        <w:rPr/>
      </w:pPr>
      <w:r>
        <w:rPr/>
        <w:t>Jó, én nem vagyok ilyen rosszindulatú úgy tűnik, de nem gond, akkor jó, legyen, támadjon meg. Majd elintézzük a büfében alpolgármester úrral.</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Bocsánat. Jóindulatú vagyok, arra próbálom rávenni, hogy el tudja mondani, amit akar. </w:t>
      </w:r>
    </w:p>
    <w:p>
      <w:pPr>
        <w:pStyle w:val="TextBody"/>
        <w:jc w:val="both"/>
        <w:rPr/>
      </w:pPr>
      <w:r>
        <w:rPr/>
      </w:r>
    </w:p>
    <w:p>
      <w:pPr>
        <w:pStyle w:val="TextBody"/>
        <w:jc w:val="both"/>
        <w:rPr/>
      </w:pPr>
      <w:r>
        <w:rPr/>
      </w:r>
    </w:p>
    <w:p>
      <w:pPr>
        <w:pStyle w:val="TextBody"/>
        <w:jc w:val="both"/>
        <w:rPr>
          <w:u w:val="single"/>
        </w:rPr>
      </w:pPr>
      <w:r>
        <w:rPr>
          <w:u w:val="single"/>
        </w:rPr>
        <w:t>SZABÓ BARBARA</w:t>
      </w:r>
    </w:p>
    <w:p>
      <w:pPr>
        <w:pStyle w:val="TextBody"/>
        <w:jc w:val="both"/>
        <w:rPr/>
      </w:pPr>
      <w:r>
        <w:rPr/>
        <w:t>Nagyjából egy hónappal ezelőtt voltam az Ikarus pályán, már az után, hogy a rekortán pálya átadási ünnepsége megtörtént. Én nem tudom, lehet, hogy mi voltunk teljesen eltévedve, mi is kint parkoltunk le, és álltak ott még rajtunk kívül autók, illetve a mi autónkon kívül autók. Szerintem nem voltak akkor olyan sokan, hogy mondjuk így a normál állapotot modellezni lehetett volna, mégis elég sok autó állt kint a bejárat mellett. Nem tudom. Lehet, hogy rossz Ikarus pályán járta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No. Zárszóként azért annyit hadd említsek meg tisztelt képviselőtársaim, hogy jelen előterjesztés arra szorítkozik, hogy a XVI. kerületi Önkormányzat tulajdonában lévő, olyan sportterületet, ami a továbbiakban már nem fejleszthető, mert nem lehet biztosítani azt a megfelelő infrastruktúrát, ami egy normális sportpálya fejlesztéséhez kell. Arra tettem javaslatot, hogy ezt a kerületi fiatalok számára parcellázzuk fel, és vásárolhassanak ott telket, és építhessenek rajta ingatlanokat, és az ebből befolyó bevételt meg költsük olyan helyen sportfejlesztésre, ahol eddig is költöttünk, másrészt olyan helyen sportfejlesztésre, ahol egyébként sokkal jobban, és többen tudják majd használni, mint a jelenlegi pályát. Hogy ez a döntés megszülessen, először egy rendeleti javaslatot kell elfogadni a Képviselő-testületnek. Erről döntünk most minősített szótöbbséggel. Szavazzunk! A Képviselő-testület a rendeleti javaslatot </w:t>
      </w:r>
      <w:r>
        <w:fldChar w:fldCharType="begin"/>
      </w:r>
      <w:r>
        <w:rPr>
          <w:rStyle w:val="InternetLink"/>
        </w:rPr>
        <w:instrText xml:space="preserve"> HYPERLINK "../in/szjkv.rtf" \l "R16"</w:instrText>
      </w:r>
      <w:r>
        <w:rPr>
          <w:rStyle w:val="InternetLink"/>
        </w:rPr>
        <w:fldChar w:fldCharType="separate"/>
      </w:r>
      <w:r>
        <w:rPr>
          <w:rStyle w:val="InternetLink"/>
        </w:rPr>
        <w:t>12 igen, 4 nem, és tartózkodás nélkül</w:t>
      </w:r>
      <w:r>
        <w:rPr>
          <w:rStyle w:val="InternetLink"/>
        </w:rPr>
        <w:fldChar w:fldCharType="end"/>
      </w:r>
      <w:r>
        <w:rPr/>
        <w:t xml:space="preserve"> elfogadta. </w:t>
      </w:r>
    </w:p>
    <w:p>
      <w:pPr>
        <w:pStyle w:val="TextBody"/>
        <w:jc w:val="both"/>
        <w:rPr/>
      </w:pPr>
      <w:r>
        <w:rPr/>
      </w:r>
    </w:p>
    <w:p>
      <w:pPr>
        <w:pStyle w:val="TextBody"/>
        <w:jc w:val="both"/>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6/2012. (.........) önkormányzati rendeletét</w:t>
      </w:r>
    </w:p>
    <w:p>
      <w:pPr>
        <w:pStyle w:val="Normal"/>
        <w:autoSpaceDE w:val="false"/>
        <w:rPr>
          <w:b/>
          <w:b/>
          <w:bCs/>
          <w:sz w:val="28"/>
          <w:szCs w:val="28"/>
        </w:rPr>
      </w:pPr>
      <w:r>
        <w:rPr>
          <w:b/>
          <w:bCs/>
          <w:sz w:val="28"/>
          <w:szCs w:val="28"/>
        </w:rPr>
      </w:r>
    </w:p>
    <w:p>
      <w:pPr>
        <w:pStyle w:val="Szvegblokk"/>
        <w:ind w:left="3240" w:right="-16" w:hanging="0"/>
        <w:rPr>
          <w:szCs w:val="28"/>
        </w:rPr>
      </w:pPr>
      <w:r>
        <w:rPr>
          <w:szCs w:val="28"/>
        </w:rPr>
        <w:t>az Önkormányzat vagyonáról és a vagyontárgyak feletti tulajdonosi jogok gyakorlásáról szóló 24/2009. (VI. 25.) rendelet módosításáról.</w:t>
      </w:r>
    </w:p>
    <w:p>
      <w:pPr>
        <w:pStyle w:val="TextBody"/>
        <w:jc w:val="both"/>
        <w:rPr>
          <w:szCs w:val="28"/>
        </w:rPr>
      </w:pPr>
      <w:r>
        <w:rPr>
          <w:szCs w:val="28"/>
        </w:rPr>
      </w:r>
    </w:p>
    <w:p>
      <w:pPr>
        <w:pStyle w:val="TextBody"/>
        <w:jc w:val="both"/>
        <w:rPr/>
      </w:pPr>
      <w:r>
        <w:rPr/>
      </w:r>
    </w:p>
    <w:p>
      <w:pPr>
        <w:pStyle w:val="Normal"/>
        <w:jc w:val="center"/>
        <w:rPr>
          <w:b/>
          <w:b/>
          <w:sz w:val="32"/>
          <w:szCs w:val="32"/>
        </w:rPr>
      </w:pPr>
      <w:r>
        <w:rPr>
          <w:b/>
          <w:sz w:val="32"/>
          <w:szCs w:val="32"/>
        </w:rPr>
        <w:t>Budapest Főváros XVI. kerületi Önkormányzat</w:t>
      </w:r>
    </w:p>
    <w:p>
      <w:pPr>
        <w:pStyle w:val="Normal"/>
        <w:jc w:val="center"/>
        <w:rPr>
          <w:b/>
          <w:b/>
          <w:sz w:val="32"/>
          <w:szCs w:val="32"/>
        </w:rPr>
      </w:pPr>
      <w:r>
        <w:rPr>
          <w:b/>
          <w:sz w:val="32"/>
          <w:szCs w:val="32"/>
        </w:rPr>
        <w:t>Képviselő-testületének</w:t>
      </w:r>
    </w:p>
    <w:p>
      <w:pPr>
        <w:pStyle w:val="Heading"/>
        <w:spacing w:before="240" w:after="240"/>
        <w:ind w:right="-74" w:hanging="0"/>
        <w:rPr>
          <w:sz w:val="32"/>
          <w:szCs w:val="32"/>
        </w:rPr>
      </w:pPr>
      <w:r>
        <w:rPr>
          <w:sz w:val="32"/>
          <w:szCs w:val="32"/>
        </w:rPr>
        <w:t>16/2012. (……) önkormányzati rendelete</w:t>
      </w:r>
    </w:p>
    <w:p>
      <w:pPr>
        <w:pStyle w:val="Heading"/>
        <w:ind w:right="-74" w:hanging="0"/>
        <w:rPr>
          <w:sz w:val="32"/>
          <w:szCs w:val="32"/>
        </w:rPr>
      </w:pPr>
      <w:r>
        <w:rPr>
          <w:sz w:val="32"/>
          <w:szCs w:val="32"/>
        </w:rPr>
        <w:t>az Önkormányzat vagyonáról és a vagyontárgyak feletti tulajdonosi jogok gyakorlásáról szóló 24/2009. (VI. 25.) rendelet módosításáról</w:t>
      </w:r>
    </w:p>
    <w:p>
      <w:pPr>
        <w:pStyle w:val="Heading"/>
        <w:ind w:right="-74" w:hanging="0"/>
        <w:rPr>
          <w:sz w:val="32"/>
          <w:szCs w:val="32"/>
        </w:rPr>
      </w:pPr>
      <w:r>
        <w:rPr>
          <w:sz w:val="32"/>
          <w:szCs w:val="32"/>
        </w:rPr>
      </w:r>
    </w:p>
    <w:p>
      <w:pPr>
        <w:pStyle w:val="Normal"/>
        <w:jc w:val="both"/>
        <w:rPr/>
      </w:pPr>
      <w:r>
        <w:rPr/>
        <w:t>Budapest Főváros XVI. kerületi Önkormányzat Képviselő-testülete az Alaptörvény 32. cikk (1) bekezdés a) pontjában kapott felhatalmazása alapján, a helyi önkormányzatokról szóló 1990. évi LXV. törvény 8. § (1) bekezdésében meghatározott feladatkörében eljárva az alábbiakat rendeli el:</w:t>
      </w:r>
    </w:p>
    <w:p>
      <w:pPr>
        <w:pStyle w:val="Normal"/>
        <w:jc w:val="center"/>
        <w:rPr/>
      </w:pPr>
      <w:r>
        <w:rPr>
          <w:b/>
        </w:rPr>
        <w:t>1. §</w:t>
      </w:r>
    </w:p>
    <w:p>
      <w:pPr>
        <w:pStyle w:val="Normal"/>
        <w:ind w:left="540" w:hanging="540"/>
        <w:jc w:val="both"/>
        <w:rPr>
          <w:b/>
          <w:b/>
        </w:rPr>
      </w:pPr>
      <w:r>
        <w:rPr>
          <w:b/>
        </w:rPr>
      </w:r>
    </w:p>
    <w:p>
      <w:pPr>
        <w:pStyle w:val="Normal"/>
        <w:jc w:val="both"/>
        <w:rPr/>
      </w:pPr>
      <w:r>
        <w:rPr/>
        <w:t>A Budapest Főváros XVI. kerületi Önkormányzat tulajdonát képező korlátozottan forgalomképes törzsvagyonba tartozó, Budapest XVI. kerület, Keringő utca 1. szám alatti, 101061 helyrajzi számú, kivett beépítetlen terület megnevezésű ingatlan forgalomképes vagyonná minősül át.</w:t>
      </w:r>
    </w:p>
    <w:p>
      <w:pPr>
        <w:pStyle w:val="Normal"/>
        <w:jc w:val="center"/>
        <w:rPr/>
      </w:pPr>
      <w:r>
        <w:rPr>
          <w:b/>
        </w:rPr>
        <w:t>2. §</w:t>
      </w:r>
    </w:p>
    <w:p>
      <w:pPr>
        <w:pStyle w:val="Normal"/>
        <w:ind w:left="540" w:hanging="540"/>
        <w:jc w:val="both"/>
        <w:rPr>
          <w:b/>
          <w:b/>
        </w:rPr>
      </w:pPr>
      <w:r>
        <w:rPr>
          <w:b/>
        </w:rPr>
      </w:r>
    </w:p>
    <w:p>
      <w:pPr>
        <w:pStyle w:val="Normal"/>
        <w:jc w:val="both"/>
        <w:rPr/>
      </w:pPr>
      <w:r>
        <w:rPr/>
        <w:t>Budapest Főváros XVI. kerületi Önkormányzat Képviselő-testületének az Önkormányzat vagyonáról és a vagyontárgyak feletti tulajdonosi jogok gyakorlásáról szóló 24/2009. (VI. 25.) rendelete 1. mellékletének a KORLÁTOZOTTAN FORGALOMKÉPES TÖRZSVAGYON Sportpályák és sportcélú létesítmények körébe tartozó:</w:t>
      </w:r>
    </w:p>
    <w:p>
      <w:pPr>
        <w:pStyle w:val="Normal"/>
        <w:ind w:left="540" w:hanging="540"/>
        <w:jc w:val="both"/>
        <w:rPr/>
      </w:pPr>
      <w:r>
        <w:rPr/>
      </w:r>
    </w:p>
    <w:tbl>
      <w:tblPr>
        <w:tblW w:w="8638" w:type="dxa"/>
        <w:jc w:val="center"/>
        <w:tblInd w:w="0" w:type="dxa"/>
        <w:tblLayout w:type="fixed"/>
        <w:tblCellMar>
          <w:top w:w="0" w:type="dxa"/>
          <w:left w:w="108" w:type="dxa"/>
          <w:bottom w:w="0" w:type="dxa"/>
          <w:right w:w="108" w:type="dxa"/>
        </w:tblCellMar>
      </w:tblPr>
      <w:tblGrid>
        <w:gridCol w:w="1440"/>
        <w:gridCol w:w="1800"/>
        <w:gridCol w:w="1620"/>
        <w:gridCol w:w="1440"/>
        <w:gridCol w:w="2338"/>
      </w:tblGrid>
      <w:tr>
        <w:trPr>
          <w:trHeight w:val="5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b/>
              </w:rPr>
              <w:t>HRS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típ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b/>
              </w:rPr>
              <w:t>m</w:t>
            </w:r>
            <w:r>
              <w:rPr>
                <w:b/>
                <w:vertAlign w:val="superscript"/>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 tu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0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Sporttele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porttele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 398 m</w:t>
            </w:r>
            <w:r>
              <w:rPr>
                <w:vertAlign w:val="superscript"/>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0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Nem lakás célú épül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ornater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0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Kerít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Kerít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0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Szabadtéri sportpály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zabadtéri sportpály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ind w:left="540" w:hanging="540"/>
        <w:jc w:val="both"/>
        <w:rPr/>
      </w:pPr>
      <w:r>
        <w:rPr/>
      </w:r>
    </w:p>
    <w:p>
      <w:pPr>
        <w:pStyle w:val="Normal"/>
        <w:ind w:left="540" w:hanging="540"/>
        <w:jc w:val="both"/>
        <w:rPr/>
      </w:pPr>
      <w:r>
        <w:rPr/>
        <w:tab/>
        <w:t>szövegrész hatályát veszti.</w:t>
      </w:r>
    </w:p>
    <w:p>
      <w:pPr>
        <w:pStyle w:val="Normal"/>
        <w:jc w:val="center"/>
        <w:rPr>
          <w:b/>
          <w:b/>
        </w:rPr>
      </w:pPr>
      <w:r>
        <w:rPr>
          <w:b/>
        </w:rPr>
        <w:t>3. §</w:t>
      </w:r>
    </w:p>
    <w:p>
      <w:pPr>
        <w:pStyle w:val="Normal"/>
        <w:jc w:val="center"/>
        <w:rPr>
          <w:b/>
          <w:b/>
        </w:rPr>
      </w:pPr>
      <w:r>
        <w:rPr>
          <w:b/>
        </w:rPr>
      </w:r>
    </w:p>
    <w:p>
      <w:pPr>
        <w:pStyle w:val="Normal"/>
        <w:ind w:left="540" w:hanging="540"/>
        <w:jc w:val="both"/>
        <w:rPr/>
      </w:pPr>
      <w:r>
        <w:rPr/>
        <w:t>E rendelet 2012. április 10. napján lép hatályba és 2012. április 18. napján hatályát veszti.</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rPr>
          <w:b/>
          <w:b/>
        </w:rPr>
      </w:pPr>
      <w:r>
        <w:rPr>
          <w:b/>
        </w:rPr>
      </w:r>
    </w:p>
    <w:p>
      <w:pPr>
        <w:pStyle w:val="Normal"/>
        <w:rPr>
          <w:b/>
          <w:b/>
        </w:rPr>
      </w:pPr>
      <w:r>
        <w:rPr>
          <w:b/>
        </w:rPr>
      </w:r>
    </w:p>
    <w:p>
      <w:pPr>
        <w:pStyle w:val="Normal"/>
        <w:jc w:val="center"/>
        <w:rPr>
          <w:b/>
          <w:b/>
          <w:sz w:val="28"/>
          <w:szCs w:val="28"/>
        </w:rPr>
      </w:pPr>
      <w:r>
        <w:rPr>
          <w:b/>
          <w:sz w:val="28"/>
          <w:szCs w:val="28"/>
        </w:rPr>
        <w:t>Általános indokolás</w:t>
      </w:r>
    </w:p>
    <w:p>
      <w:pPr>
        <w:pStyle w:val="Normal"/>
        <w:jc w:val="both"/>
        <w:rPr>
          <w:b/>
          <w:b/>
          <w:sz w:val="20"/>
          <w:szCs w:val="20"/>
        </w:rPr>
      </w:pPr>
      <w:r>
        <w:rPr>
          <w:b/>
          <w:sz w:val="20"/>
          <w:szCs w:val="20"/>
        </w:rPr>
      </w:r>
    </w:p>
    <w:p>
      <w:pPr>
        <w:pStyle w:val="TextBody"/>
        <w:rPr>
          <w:sz w:val="24"/>
        </w:rPr>
      </w:pPr>
      <w:r>
        <w:rPr>
          <w:sz w:val="24"/>
        </w:rPr>
        <w:t>A rendelet módosításával az Önkormányzat vagyonáról és a vagyontárgyak feletti tulajdonosi jogok gyakorlásról szóló 24/2009. (VI. 25.) rendelet 8. § (2) bekezdése alapján a Képviselő-testület a vagyontárgy minősítését rendeletének módosításával megváltoztathatja.</w:t>
      </w:r>
    </w:p>
    <w:p>
      <w:pPr>
        <w:pStyle w:val="TextBody"/>
        <w:rPr>
          <w:sz w:val="24"/>
        </w:rPr>
      </w:pPr>
      <w:r>
        <w:rPr>
          <w:sz w:val="24"/>
        </w:rPr>
      </w:r>
    </w:p>
    <w:p>
      <w:pPr>
        <w:pStyle w:val="BodyTextIndent2"/>
        <w:ind w:left="0" w:hanging="0"/>
        <w:rPr/>
      </w:pPr>
      <w:r>
        <w:rPr/>
      </w:r>
    </w:p>
    <w:p>
      <w:pPr>
        <w:pStyle w:val="Normal"/>
        <w:jc w:val="center"/>
        <w:rPr>
          <w:b/>
          <w:b/>
        </w:rPr>
      </w:pPr>
      <w:r>
        <w:rPr>
          <w:b/>
        </w:rPr>
      </w:r>
    </w:p>
    <w:p>
      <w:pPr>
        <w:pStyle w:val="Normal"/>
        <w:jc w:val="center"/>
        <w:rPr>
          <w:b/>
          <w:b/>
          <w:sz w:val="28"/>
          <w:szCs w:val="28"/>
        </w:rPr>
      </w:pPr>
      <w:r>
        <w:rPr>
          <w:b/>
          <w:sz w:val="28"/>
          <w:szCs w:val="28"/>
        </w:rPr>
        <w:t>Részletes indokolás</w:t>
      </w:r>
    </w:p>
    <w:p>
      <w:pPr>
        <w:pStyle w:val="Normal"/>
        <w:rPr>
          <w:b/>
          <w:b/>
          <w:sz w:val="28"/>
          <w:szCs w:val="28"/>
        </w:rPr>
      </w:pPr>
      <w:r>
        <w:rPr>
          <w:b/>
          <w:sz w:val="28"/>
          <w:szCs w:val="28"/>
        </w:rPr>
      </w:r>
    </w:p>
    <w:p>
      <w:pPr>
        <w:pStyle w:val="Normal"/>
        <w:jc w:val="center"/>
        <w:rPr>
          <w:b/>
          <w:b/>
        </w:rPr>
      </w:pPr>
      <w:r>
        <w:rPr>
          <w:b/>
        </w:rPr>
        <w:t>1-2.  §-hoz:</w:t>
      </w:r>
    </w:p>
    <w:p>
      <w:pPr>
        <w:pStyle w:val="Normal"/>
        <w:jc w:val="both"/>
        <w:rPr>
          <w:b/>
          <w:b/>
        </w:rPr>
      </w:pPr>
      <w:r>
        <w:rPr>
          <w:b/>
        </w:rPr>
      </w:r>
    </w:p>
    <w:p>
      <w:pPr>
        <w:pStyle w:val="Normal"/>
        <w:jc w:val="both"/>
        <w:rPr/>
      </w:pPr>
      <w:r>
        <w:rPr/>
        <w:t>A korlátozottan forgalomképes vagyontárgy minősítését forgalomképes vagyontárggyá változtatja.</w:t>
      </w:r>
    </w:p>
    <w:p>
      <w:pPr>
        <w:pStyle w:val="Normal"/>
        <w:jc w:val="center"/>
        <w:rPr>
          <w:b/>
          <w:b/>
        </w:rPr>
      </w:pPr>
      <w:r>
        <w:rPr>
          <w:b/>
        </w:rPr>
      </w:r>
    </w:p>
    <w:p>
      <w:pPr>
        <w:pStyle w:val="Normal"/>
        <w:jc w:val="center"/>
        <w:rPr>
          <w:b/>
          <w:b/>
        </w:rPr>
      </w:pPr>
      <w:r>
        <w:rPr>
          <w:b/>
        </w:rPr>
        <w:t>3. §-hoz:</w:t>
      </w:r>
    </w:p>
    <w:p>
      <w:pPr>
        <w:pStyle w:val="Normal"/>
        <w:jc w:val="center"/>
        <w:rPr>
          <w:b/>
          <w:b/>
        </w:rPr>
      </w:pPr>
      <w:r>
        <w:rPr>
          <w:b/>
        </w:rPr>
      </w:r>
    </w:p>
    <w:p>
      <w:pPr>
        <w:pStyle w:val="Normal"/>
        <w:jc w:val="both"/>
        <w:rPr/>
      </w:pPr>
      <w:r>
        <w:rPr/>
        <w:t>Hatályba léptető rendelkezést tartalmaz.</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 határozati javaslat a 3. oldalon található. Szavazzunk! A Képviselő-testület </w:t>
      </w:r>
      <w:r>
        <w:fldChar w:fldCharType="begin"/>
      </w:r>
      <w:r>
        <w:rPr>
          <w:rStyle w:val="InternetLink"/>
        </w:rPr>
        <w:instrText xml:space="preserve"> HYPERLINK "../in/szjkv.rtf" \l "hat126"</w:instrText>
      </w:r>
      <w:r>
        <w:rPr>
          <w:rStyle w:val="InternetLink"/>
        </w:rPr>
        <w:fldChar w:fldCharType="separate"/>
      </w:r>
      <w:r>
        <w:rPr>
          <w:rStyle w:val="InternetLink"/>
        </w:rPr>
        <w:t>12 igen, 4 nem, és tartózkodás nélkül</w:t>
      </w:r>
      <w:r>
        <w:rPr>
          <w:rStyle w:val="InternetLink"/>
        </w:rPr>
        <w:fldChar w:fldCharType="end"/>
      </w:r>
      <w:r>
        <w:rPr/>
        <w:t xml:space="preserve"> elfogadta a határozati javaslatot is. Köszönöm szépen, ezzel ezt a napirendi pontot le tudtuk zárni.</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6/2012. (IV. 4.) Kt. </w:t>
        <w:tab/>
      </w:r>
      <w:r>
        <w:rPr>
          <w:sz w:val="28"/>
          <w:szCs w:val="28"/>
        </w:rPr>
        <w:t>Budapest Főváros XVI. kerületi Önkormányzat Képviselő-testülete úgy dönt, hogy az Önkormányzat tulajdonát képező 101061 hrsz-ú, Budapest, XVI. kerület, Sasvár u. – Keringő u. – Színjátszó u. – Kőszál utca által határolt területet telkenként értékesíti.</w:t>
      </w:r>
    </w:p>
    <w:p>
      <w:pPr>
        <w:pStyle w:val="Normal"/>
        <w:tabs>
          <w:tab w:val="clear" w:pos="708"/>
          <w:tab w:val="left" w:pos="3420" w:leader="none"/>
        </w:tabs>
        <w:ind w:left="3124" w:right="70" w:hanging="0"/>
        <w:jc w:val="both"/>
        <w:rPr>
          <w:sz w:val="28"/>
          <w:szCs w:val="28"/>
        </w:rPr>
      </w:pPr>
      <w:r>
        <w:rPr>
          <w:sz w:val="28"/>
          <w:szCs w:val="28"/>
        </w:rPr>
        <w:t>Az értékesítés feltételeit az Önkormányzat vagyonáról és a vagyontárgyak feletti tulajdonosi jogok gyakorlásáról szóló 24/2009. (VI. 25.) rendeletének 18. § (1) bekezdésének b) pontja alapján, a Gazdasági és Pénzügyi Bizottság határozza meg.</w:t>
      </w:r>
    </w:p>
    <w:p>
      <w:pPr>
        <w:pStyle w:val="Normal"/>
        <w:tabs>
          <w:tab w:val="clear" w:pos="708"/>
          <w:tab w:val="left" w:pos="3420" w:leader="none"/>
        </w:tabs>
        <w:ind w:left="3060" w:right="-56" w:hanging="0"/>
        <w:jc w:val="both"/>
        <w:rPr>
          <w:sz w:val="28"/>
          <w:szCs w:val="28"/>
        </w:rPr>
      </w:pPr>
      <w:r>
        <w:rPr>
          <w:sz w:val="28"/>
          <w:szCs w:val="28"/>
        </w:rPr>
      </w:r>
    </w:p>
    <w:p>
      <w:pPr>
        <w:pStyle w:val="Normal"/>
        <w:tabs>
          <w:tab w:val="clear" w:pos="708"/>
          <w:tab w:val="left" w:pos="4500" w:leader="none"/>
        </w:tabs>
        <w:ind w:left="4260" w:right="-6" w:hanging="1136"/>
        <w:jc w:val="both"/>
        <w:rPr/>
      </w:pPr>
      <w:r>
        <w:rPr>
          <w:sz w:val="28"/>
          <w:szCs w:val="28"/>
          <w:u w:val="single"/>
        </w:rPr>
        <w:t>Határidő</w:t>
      </w:r>
      <w:r>
        <w:rPr>
          <w:sz w:val="28"/>
          <w:szCs w:val="28"/>
        </w:rPr>
        <w:t>:</w:t>
        <w:tab/>
        <w:t>2012. szeptember 30.</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rPr>
          <w:rFonts w:ascii="Times New Roman" w:hAnsi="Times New Roman" w:cs="Times New Roman"/>
          <w:b/>
          <w:b/>
          <w:bCs/>
          <w:sz w:val="28"/>
          <w:szCs w:val="28"/>
        </w:rPr>
      </w:pPr>
      <w:r>
        <w:rPr>
          <w:rFonts w:cs="Times New Roman"/>
          <w:b/>
          <w:bCs/>
          <w:sz w:val="28"/>
          <w:szCs w:val="28"/>
        </w:rPr>
      </w:r>
    </w:p>
    <w:p>
      <w:pPr>
        <w:pStyle w:val="TextBody"/>
        <w:jc w:val="both"/>
        <w:rPr>
          <w:sz w:val="28"/>
        </w:rPr>
      </w:pPr>
      <w:r>
        <w:rPr>
          <w:sz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Soron következik 5-ös számmal:</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Javaslat közterületi térfigyelő rendszer üzemeltetésére kötendő megállapodás jóváhagyására</w:t>
      </w:r>
    </w:p>
    <w:p>
      <w:pPr>
        <w:pStyle w:val="Normal"/>
        <w:ind w:left="4686" w:hanging="1562"/>
        <w:rPr>
          <w:b/>
          <w:b/>
          <w:i/>
          <w:i/>
          <w:sz w:val="28"/>
          <w:szCs w:val="28"/>
        </w:rPr>
      </w:pPr>
      <w:hyperlink r:id="rId7">
        <w:r>
          <w:rPr>
            <w:rStyle w:val="InternetLink"/>
            <w:b/>
            <w:i/>
            <w:sz w:val="28"/>
            <w:szCs w:val="28"/>
          </w:rPr>
          <w:t xml:space="preserve">64/2012.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p>
    <w:p>
      <w:pPr>
        <w:pStyle w:val="TextBody"/>
        <w:jc w:val="both"/>
        <w:rPr>
          <w:sz w:val="28"/>
          <w:szCs w:val="28"/>
        </w:rPr>
      </w:pPr>
      <w:r>
        <w:rPr>
          <w:sz w:val="28"/>
          <w:szCs w:val="28"/>
        </w:rPr>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Mielőtt megadnám Alpolgármester úrnak a szót, szeretettel üdvözlöm a teremben a XVI. kerület új, megbízott kapitányát, Tóth Sándor urat. Alpolgármester úr, Öné a szó.</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Igen, köszönöm. Tehát ahogy Polgármester úr mondta, Terdik Tamás eddigi helyettese kapott megbízást a kapitányvezetői posztra dr. Tóth Sándor rendőr őrnagy, Ő is itt ül ma már a mai ülésünkön. Április 1-től él az Ő megbízása, tehát még nem kinevezés, hanem megbízásról van szó, amikor ez megbízássá vált majd reményeink szerint, akkor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inevezéssé.</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Kinevezéssé, bocsánat, akkor kerül Képviselő-testület elé. Egyébként Sándor, már, mint helyettes január óta ellátja ezt a pozíciót. Tehát tisztában van a mostani napirendi pontunkkal is, egyébként is a térfigyelőhöz elég jól ért az én meglátásom szerint. Szóval a térfigyelő szerződésünk, az március 31-vel lejárt. Akkor az indok az volt, hogy egyrészt elkészül addig a Centenáriumi térfigyelő rendszer, illetve hát bíztunk benne, hogy ez a szolgálati szabályzat is megváltozik, ami kedvezőbb feltételeket teremt a számunkra, ez sajnos nem történt meg. Viszont a költségvetést elfogadtuk, ami megint egy feltétel volt, és abban szerepel a térfigyelőre szánt keretösszeg, ezért kerül most ide a szerződés. A Centenáriumi lakótelep térfigyelő rendszeréről azt tudom mondani, hogy az egy kamera kivételével elkészült, és jelenleg már tesztelik ennek a működését. Hivatalosan, műszakilag még nem vettük át a térfigyelő rendszert. Ez napokon belül, a jövő hét elején megtörténhet, és onnantól kezdve már a Centenáriumi lakótelepnek is működni fog a térfigyelő rendszere. Nyilván erről majd hivatalos értesítést fogunk küldeni minden képviselőnek, hogy mikor történik egy ilyen átadása a térfigyelő rendszernek. Tehát a Centenáriumi lakótelep térfigyelőjével ez a helyzet. A szerződés pedig. Ugyanazt a szerződést kötnénk meg továbbra is, mint ami március 31-ig szólt. Nyilván azzal a kiegészítéssel, hogy most már a kameraszámok miatt nem egy ember fogja folyamatosan a kamerák képét bent figyelni, hanem két rendőr fogja 24 órán keresztül a kamerák képét figyelni, és erre szánjuk ezt a 37,5 milliós keretösszeget az év hátralévő részére. Tehát erről szólna a megállapodás, és minden ugyanúgy történik, mint a korábbiakban.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érdések. Abonyi János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 xml:space="preserve">Köszönöm a szót Polgármester úr. Itt a Centivel kapcsolatosan Raymund válaszolt, úgyhogy azt elvetem. Operátorok 24 órában, a reagáló erre ugyanakkor 16 órában dolgozik. Tehát van két ilyen 4 órás szakasz 6-10-ig, és 18-22-ig, amikor nincs reagáló erő. Jó-e ez a szinkron? Ez az egyik kérdésem. A másik, az operátoroknak havi 20.000,- Ft? Akkor milyen formában, mert az előterjesztésben az szerepel, hogy havi 20.000,- Ft, annyit számláznak az operátoroknak. Ezt én meglehetősen kis összegnek tartom. Ha ennyi pénzért végzik a munkájukat, azt én nagyon furcsának is tartanám.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Az előterjesztőnek adok lehetőséget válaszadásra.</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 xml:space="preserve">A havi 20.000,- Ft az nem az a személy, aki a kamerát nézi, hanem két személy kap havi 20.000,- Ft-ot, ez úgy 20.000,- Ft, hogy ez már a munkaadói járulékkal együtt van. Tehát ez igazából bruttó 15.000,- Ft. Ez egy informatikus, aki adott esetben az informatikai részét kezeli, illetve egy fő, aki a beosztásokat, és az adminisztrációs részét ennek a térfigyelő rendszernek, tehát ez egy meglehetősen alacsony összeg valóban, de ez ezt fedezi. Egyébként, akik a kamerát nézik, Ők bruttó 1.250,- Ft-os óradíjban nézik a kamerák képeit. A reagáló erő az van folyamatosan. Tehát ha bármilyen bűncselekmény történik, vagy bármi intézkedésre okot adó dolog, akkor a kerület rendőrei vonulnak ki a helyszínre, mi pluszban, ebben az időszakban fizetjük a két főt. Ez a kérés volt, hogy ezek azok a frekventált időszakok, amikor szükség van az Ő segítségükre, hogy többen legyenek az utcán, egyébként el tudják látni a feladatot. Alapvetően az a helyzet, hogy miután a kamerák kihelyezésre kerültek, visszaesett ott a bűnelkövetések száma, e miatt nem is nagyon kell reagálgatni. Tehát igazából ez bőségesen elég, ez a rendőri állomány jelenleg. Nyilván, hogyha ebben változás történik, akkor Kapitány úr jelzi, és akkor tudunk lépni, de az igazsághoz hozzátartozik, hogy ez, miután túlmunkában végzik a munkájukat, ez elég sokba kerül. Tehát ennyi futja ebből a keretből. Köszönöm szépen.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Vélemények, javaslatok, hozzászólások? Abonyi János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Köszönöm. Csak egy megjegyzésem van. Támogatom ezt az előterjesztést. Itt az első oldal 5. bekezdésének utolsó sora, nem tudom, minek hatására bizonytalanodunk el az elmúlt időszakban az egyes, és a többes mássalhangzók tekintetében, de itt az óradíjak hosszú ível, és két jé-vel van írva. Azt hiszem, erre figyelni kellene. Köszönöm szépen.</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KOVÁCS PÉTER</w:t>
      </w:r>
    </w:p>
    <w:p>
      <w:pPr>
        <w:pStyle w:val="TextBody"/>
        <w:jc w:val="both"/>
        <w:rPr/>
      </w:pPr>
      <w:r>
        <w:rPr/>
        <w:t>Hát ez legyen a legnagyobb bajunk a térfigyelő kamerás rendszerben, de képviselő úrnak igaza van. A következő hozzászóló dr. Környeiné Rátz Katalin képviselő asszony. Parancsoljon.</w:t>
      </w:r>
    </w:p>
    <w:p>
      <w:pPr>
        <w:pStyle w:val="TextBody"/>
        <w:jc w:val="both"/>
        <w:rPr/>
      </w:pPr>
      <w:r>
        <w:rPr/>
      </w:r>
    </w:p>
    <w:p>
      <w:pPr>
        <w:pStyle w:val="TextBody"/>
        <w:jc w:val="both"/>
        <w:rPr/>
      </w:pPr>
      <w:r>
        <w:rPr/>
      </w:r>
    </w:p>
    <w:p>
      <w:pPr>
        <w:pStyle w:val="TextBody"/>
        <w:jc w:val="both"/>
        <w:rPr>
          <w:u w:val="single"/>
        </w:rPr>
      </w:pPr>
      <w:r>
        <w:rPr>
          <w:u w:val="single"/>
        </w:rPr>
        <w:t>DR. KÖRNYEINÉ RÁTZ KATALIN</w:t>
      </w:r>
    </w:p>
    <w:p>
      <w:pPr>
        <w:pStyle w:val="TextBody"/>
        <w:jc w:val="both"/>
        <w:rPr/>
      </w:pPr>
      <w:r>
        <w:rPr/>
        <w:t>Köszönöm a szót Polgármester úr. Nagyon-nagyon örülök ennek a térfigyelő kamerarendszer beüzemelésének, és rajtam kívül még ennél sokkal jobban örülnek a Centenáriumi lakótelepen élő emberek. Már nagyon-nagyon várták ezt a beruházást, felújítást, a rendszernek az üzembeállítását. Elsősorban a bűnmegelőzés szempontjából, de nagyon fontos szerepe lesz abban is, hogy a kerületi Önkormányzat által meghozott rendeleteknek a betartatását és az ott élő embereknek a pihenéséhez való jogát, és a nyugalmát is tudja biztosítani.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Én annyit szeretnék hozzáfűzni ehhez, hogy ha már Kapitány úr itt van, akkor neki is jelezném, hogy a környéken élőknek a legnagyobb problémái, ami hozzám eljut, többek között képviselő asszony, illetve képviselő úr, körzeti képviselők tolmácsolásában az, az, hogy nem feltétlenül bűncselekmény történik ott. Tehát nem autót akarnak ellopni, vagy feltörni, hanem a késő esti randalírozásra kellene odafigyelni, és a térfigyelő kamera ugye már látja majd ezeket, a képeket. Én volt több olyan lakossági fórumon, ahol az volt a legnagyobb probléma, hogy minősíthetetlen viselkedéssel zajlik az élet éjszaka a lakótelepen, mert azzal senkinek semmi baja nem lenne, hogy ha normális mederben lenne ez, de átlépett egy olyan szintet például az, hogy a saját dolgát a most felújított pingpongasztal tetején végzi el a fiatal, ami tűrhetetlen. Tehát kérem a Kapitány urat, hogy erre kifejezetten figyeljenek a Centenáriumi lakótelepen a térfigyelőkamerás rendszerrel, hogy a közösséget felháborító egyéb ilyen cselekmények is szűnjenek majd meg ez által. Köszönöm szépen. Horváth János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HORVÁTH JÁNOS</w:t>
      </w:r>
    </w:p>
    <w:p>
      <w:pPr>
        <w:pStyle w:val="TextBody"/>
        <w:jc w:val="both"/>
        <w:rPr/>
      </w:pPr>
      <w:r>
        <w:rPr/>
        <w:t>Köszönöm, Polgármester úr. Azt hiszem, én vagyok az utolsó hozzászóló, és szeretném javasolni Polgármester úrnak, hogy mielőtt a szavazást megejtené, mivel a napirendnek, az előterjesztésnek a mellékletében szerepel, hogy a Környezetvédelmi és Közbiztonsági Bizottságnak elvileg tárgyalni kellett volna ezt a napirendi pontot, javaslom, hogy a bizottság elnökét hallgassuk meg, hogy mi volt a bizottságnak az álláspontja erről a napirendi pontról. Köszönöm szépen Polgármester úr.</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Nézze, képviselő úr, nem szoktunk ilyet tenni, hisz ugye, a bizottsági határozatok, amennyiben vannak, akkor a Képviselő-testületnek kiosztásra kerülnek, és itt ma is kiosztásra kerültek, de úgy látom, hogy Szabó Barbara kíván reagálni az Ön felvetésére. Parancsoljon, képviselő asszony.</w:t>
      </w:r>
    </w:p>
    <w:p>
      <w:pPr>
        <w:pStyle w:val="TextBody"/>
        <w:jc w:val="both"/>
        <w:rPr/>
      </w:pPr>
      <w:r>
        <w:rPr/>
      </w:r>
    </w:p>
    <w:p>
      <w:pPr>
        <w:pStyle w:val="TextBody"/>
        <w:jc w:val="both"/>
        <w:rPr/>
      </w:pPr>
      <w:r>
        <w:rPr/>
      </w:r>
    </w:p>
    <w:p>
      <w:pPr>
        <w:pStyle w:val="TextBody"/>
        <w:jc w:val="both"/>
        <w:rPr>
          <w:u w:val="single"/>
        </w:rPr>
      </w:pPr>
      <w:r>
        <w:rPr>
          <w:u w:val="single"/>
        </w:rPr>
        <w:t>SZABÓ BARBARA</w:t>
      </w:r>
    </w:p>
    <w:p>
      <w:pPr>
        <w:pStyle w:val="TextBody"/>
        <w:jc w:val="both"/>
        <w:rPr/>
      </w:pPr>
      <w:r>
        <w:rPr/>
        <w:t>Köszönöm szépen a szót, Polgármester úr. Szeretném Horváth János képviselőtársamnak válaszolni azt, hogy mivel ez az előterjesztés nem a Környezetvédelmi Iroda hatáskörébe tartozik, és nem is ott készült, ezért a bizottsági összekötő sajnos nem értesült arról, hogy van egy ilyen előterjesztés erre a testületi ülésre, és így egyszerűen nem tudtuk bevinni bizottsági ülésre. Nem tudom, hogy ez pontosan kinek a hibája. Engem sem értesítettek arról, hogy lesz egy ilyen előterjesztés, sem a Szervezési Iroda, sem más.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Horváth János ügyrendben képviselő úr?</w:t>
      </w:r>
    </w:p>
    <w:p>
      <w:pPr>
        <w:pStyle w:val="TextBody"/>
        <w:jc w:val="both"/>
        <w:rPr/>
      </w:pPr>
      <w:r>
        <w:rPr/>
      </w:r>
    </w:p>
    <w:p>
      <w:pPr>
        <w:pStyle w:val="TextBody"/>
        <w:jc w:val="both"/>
        <w:rPr/>
      </w:pPr>
      <w:r>
        <w:rPr/>
      </w:r>
    </w:p>
    <w:p>
      <w:pPr>
        <w:pStyle w:val="TextBody"/>
        <w:jc w:val="both"/>
        <w:rPr>
          <w:u w:val="single"/>
        </w:rPr>
      </w:pPr>
      <w:r>
        <w:rPr>
          <w:u w:val="single"/>
        </w:rPr>
        <w:t>HORVÁTH JÁNOS</w:t>
      </w:r>
    </w:p>
    <w:p>
      <w:pPr>
        <w:pStyle w:val="TextBody"/>
        <w:jc w:val="both"/>
        <w:rPr/>
      </w:pPr>
      <w:r>
        <w:rPr/>
        <w:t xml:space="preserve">Köszönöm. Személyesen. </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Személyesen.</w:t>
      </w:r>
    </w:p>
    <w:p>
      <w:pPr>
        <w:pStyle w:val="TextBody"/>
        <w:jc w:val="both"/>
        <w:rPr/>
      </w:pPr>
      <w:r>
        <w:rPr/>
      </w:r>
    </w:p>
    <w:p>
      <w:pPr>
        <w:pStyle w:val="TextBody"/>
        <w:jc w:val="both"/>
        <w:rPr/>
      </w:pPr>
      <w:r>
        <w:rPr/>
      </w:r>
    </w:p>
    <w:p>
      <w:pPr>
        <w:pStyle w:val="TextBody"/>
        <w:jc w:val="both"/>
        <w:rPr>
          <w:u w:val="single"/>
        </w:rPr>
      </w:pPr>
      <w:r>
        <w:rPr>
          <w:u w:val="single"/>
        </w:rPr>
        <w:t>HORVÁTH JÁNOS</w:t>
      </w:r>
    </w:p>
    <w:p>
      <w:pPr>
        <w:pStyle w:val="TextBody"/>
        <w:jc w:val="both"/>
        <w:rPr/>
      </w:pPr>
      <w:r>
        <w:rPr/>
        <w:t>Polgármester úr, nem tudom, én ebből dolgozom, az előterjesztésből, de mélyen felháborít az elnök asszonynak az érvelése. Megmondom őszintén, valószínű, hogy tényleg nagyon sok munka van most ott az LMP környékén, tehát aláírásgyűjtés, nem tudom, láncolgatják magukat ide-oda, illetve ülősztrájkot szerveznek a Sándor palota elé, de én úgy gondolom, hogy Ön, mint önkormányzati képviselő, Ön esküt, illetve bocsánat, ez valószínű, hogy ördögtől való nekik az eskü. Fogadalmat tett arra, hogy Ön a XVI. kerületnek a problémáit fogja megoldani. Tehát szeretném, hogy ha a szakbizottság elnöke néha összehívná a bizottsági ülést, és mikor, milyen napirendi pontok szerepelnek a testületi ülésen, és próbáljunk meg többet dolgozni a kerületért.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épviselő úr, felszólítom arra, hogy legyen kedves, ne személyeskedjen itt a testületi ülésen, hogy ha gondja van képviselő asszonnyal, vagy fordítva, akkor beszéljék meg az ajtón kívül négyszemközt. Szabó Barbarát megtámadták, ezt most én is így látom, és szeretne erre reagálni. </w:t>
      </w:r>
    </w:p>
    <w:p>
      <w:pPr>
        <w:pStyle w:val="TextBody"/>
        <w:jc w:val="both"/>
        <w:rPr/>
      </w:pPr>
      <w:r>
        <w:rPr/>
      </w:r>
    </w:p>
    <w:p>
      <w:pPr>
        <w:pStyle w:val="TextBody"/>
        <w:jc w:val="both"/>
        <w:rPr/>
      </w:pPr>
      <w:r>
        <w:rPr/>
      </w:r>
    </w:p>
    <w:p>
      <w:pPr>
        <w:pStyle w:val="TextBody"/>
        <w:jc w:val="both"/>
        <w:rPr>
          <w:u w:val="single"/>
        </w:rPr>
      </w:pPr>
      <w:r>
        <w:rPr>
          <w:u w:val="single"/>
        </w:rPr>
        <w:t>SZABÓ BARBARA</w:t>
      </w:r>
    </w:p>
    <w:p>
      <w:pPr>
        <w:pStyle w:val="TextBody"/>
        <w:jc w:val="both"/>
        <w:rPr/>
      </w:pPr>
      <w:r>
        <w:rPr/>
        <w:t>Köszönöm szépen, most kivételesen egyetértünk ebben. Akkor csináljuk azt, hogy megkérjük a Polgármester urat, hogy derítsük ki, hogy kinek a felelőssége az, hogy nem értesültem én, mint bizottsági elnök arról, hogy ez az előterjesztés át kell, hogy menjen a Környezetvédelmi és Közbiztonsági Bizottság ülésén. (Valaki mondja, hogy Orbán Viktor.) Ha Orbán Viktor, akkor kérjük számon Orbán Viktort. Köszönöm a megjegyzését Szász képviselőtársamnak. És egyébként én is egyet szeretnék érteni a Polgármester úrral abban, hogy ne személyeskedjen Horváth képviselőtársam. Ez már a többedik alkalom, hogy megkérem erre.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Tisztelt képviselőtársaim! Mondom, hogy ha egymással gondjaik vannak, és most Barbarát is arra kérem, bár nem hallottam, hogy mit mondott, de mutogatott, hogy ezt se tegye. Én érzem, hogy itt a, ……. Hogy szokták ezt szépen megfogalmazni? Csak keresem én is a szavakat ebben a nehéz pillanatban, hogy izzik a levegő kettőjük között, de ezt majd, amikor más nem látja. Tehát hagyjuk a képviselőket dolgozni. Kovács Raymundnak ügyrendi javaslata van. </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Az lenne az ügyrendi javaslatom, hogy a napirenddel foglalkozzunk. Én nagyon szívesen a Képviselői kérdéseknél visszatérnék erre a témára, és itt ezt a dolgot akkor tegyük majd a helyére, de most Kapitány úr itt vár a térfigyelőre. Reméljük közbotrányokozásért, nem állít elő senkit, mert inkább szórakozik ezen az eseményen. De én azt gondolom, hogy a napirenddel foglalkozzunk ismét ennél a napirendi pontnál is. Majd a későbbiekben ezt meg tudjuk tárgyalni.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Egyetértek ügyrendi javaslatával. Úgyis Ön az előterjesztő, nyilván fog majd az előterjesztés sorsáról beszámolni. Utolsó hozzászóló Szatmáry László képviselő úr ehhez a napirendhez.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SZATMÁRY LÁSZLÓ</w:t>
      </w:r>
    </w:p>
    <w:p>
      <w:pPr>
        <w:pStyle w:val="TextBody"/>
        <w:jc w:val="both"/>
        <w:rPr/>
      </w:pPr>
      <w:r>
        <w:rPr/>
        <w:t>Köszönöm a szót. Köszönjük, hogy itt van a Kapitány úr, kicsit még tartson ki, hátha még parázslik itt ez a dolog, de nem ezt szerettem volna mondani. A Gazdasági és Pénzügyi Bizottság megtárgyalta ezt az ügyet, és elfogadásra javasolja a Képviselő-testületnek.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Több hozzászólást nem látok. Kérdezem az előterjesztőt kíván-e zárszót mondani? Nem kíván. Akkor határozathozatal következik. Az előterjesztés 2. oldalán található határozati javaslatot nem olvasom fel. Aki ezzel egyetért, kérem, igennel ezt jelezze. Szavazzunk! A Képviselő-testület </w:t>
      </w:r>
      <w:r>
        <w:fldChar w:fldCharType="begin"/>
      </w:r>
      <w:r>
        <w:rPr>
          <w:rStyle w:val="InternetLink"/>
        </w:rPr>
        <w:instrText xml:space="preserve"> HYPERLINK "../in/szjkv.rtf" \l "hat127"</w:instrText>
      </w:r>
      <w:r>
        <w:rPr>
          <w:rStyle w:val="InternetLink"/>
        </w:rPr>
        <w:fldChar w:fldCharType="separate"/>
      </w:r>
      <w:r>
        <w:rPr>
          <w:rStyle w:val="InternetLink"/>
        </w:rPr>
        <w:t>15 igen, egyhangúlag</w:t>
      </w:r>
      <w:r>
        <w:rPr>
          <w:rStyle w:val="InternetLink"/>
        </w:rPr>
        <w:fldChar w:fldCharType="end"/>
      </w:r>
      <w:r>
        <w:rPr/>
        <w:t xml:space="preserve"> elfogadta a határozati javaslatot. Ezzel ezt a napirendi pontot le tudtuk zárni.</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szCs w:val="28"/>
        </w:rPr>
        <w:t xml:space="preserve">127/2012. (IV. 4.) Kt. </w:t>
      </w:r>
      <w:r>
        <w:rPr/>
        <w:tab/>
      </w:r>
      <w:r>
        <w:rPr>
          <w:sz w:val="28"/>
          <w:szCs w:val="28"/>
        </w:rPr>
        <w:t xml:space="preserve">Budapest Főváros XVI. kerületi Önkormányzat Képviselő-testülete felhatalmazza a polgármestert, hogy kössön megállapodást a Budapesti Rendőr-főkapitánysággal a térfigyelő rendszer XVI. kerületi Rendőrkapitányság által történő üzemeltetése tárgyában 2012. április 1. napjától 2012. december 31. napjáig. </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l"/>
        <w:ind w:left="4260" w:hanging="1136"/>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12. április 5.</w:t>
      </w:r>
    </w:p>
    <w:p>
      <w:pPr>
        <w:pStyle w:val="Normal"/>
        <w:ind w:left="4260" w:hanging="1136"/>
        <w:rPr>
          <w:color w:val="000000"/>
          <w:spacing w:val="-3"/>
          <w:sz w:val="28"/>
          <w:szCs w:val="28"/>
        </w:rPr>
      </w:pPr>
      <w:r>
        <w:rPr>
          <w:color w:val="000000"/>
          <w:sz w:val="28"/>
          <w:szCs w:val="28"/>
          <w:u w:val="single"/>
        </w:rPr>
        <w:t>Felelős:</w:t>
      </w:r>
      <w:r>
        <w:rPr>
          <w:color w:val="000000"/>
          <w:sz w:val="28"/>
          <w:szCs w:val="28"/>
        </w:rPr>
        <w:tab/>
        <w:t>Kovács Péter polgármester</w:t>
      </w:r>
    </w:p>
    <w:p>
      <w:pPr>
        <w:pStyle w:val="TextBody"/>
        <w:jc w:val="both"/>
        <w:rPr>
          <w:color w:val="000000"/>
          <w:spacing w:val="-3"/>
          <w:sz w:val="28"/>
          <w:szCs w:val="28"/>
        </w:rPr>
      </w:pPr>
      <w:r>
        <w:rPr>
          <w:color w:val="000000"/>
          <w:spacing w:val="-3"/>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Soron következik 6-ossal jelzett:</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Tájékoztató a Polgármesteri Hivatal 2011. évi munkájáról</w:t>
      </w:r>
    </w:p>
    <w:p>
      <w:pPr>
        <w:pStyle w:val="Normal"/>
        <w:ind w:left="4686" w:hanging="1562"/>
        <w:rPr>
          <w:b/>
          <w:b/>
          <w:i/>
          <w:i/>
          <w:sz w:val="28"/>
          <w:szCs w:val="28"/>
        </w:rPr>
      </w:pPr>
      <w:hyperlink r:id="rId8">
        <w:r>
          <w:rPr>
            <w:rStyle w:val="InternetLink"/>
            <w:b/>
            <w:i/>
            <w:sz w:val="28"/>
            <w:szCs w:val="28"/>
          </w:rPr>
          <w:t xml:space="preserve">63/2012. sz. előterjesztés </w:t>
        </w:r>
      </w:hyperlink>
    </w:p>
    <w:p>
      <w:pPr>
        <w:pStyle w:val="Normal"/>
        <w:ind w:left="4686" w:hanging="1562"/>
        <w:rPr>
          <w:sz w:val="28"/>
          <w:szCs w:val="28"/>
        </w:rPr>
      </w:pPr>
      <w:r>
        <w:rPr>
          <w:sz w:val="28"/>
          <w:szCs w:val="28"/>
          <w:u w:val="single"/>
        </w:rPr>
        <w:t>Előterjesztő:</w:t>
      </w:r>
      <w:r>
        <w:rPr>
          <w:sz w:val="28"/>
          <w:szCs w:val="28"/>
        </w:rPr>
        <w:tab/>
        <w:t>Ancsin László jegyző</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Jegyző úrnak adok szót. Parancsoljon.</w:t>
      </w:r>
    </w:p>
    <w:p>
      <w:pPr>
        <w:pStyle w:val="TextBody"/>
        <w:jc w:val="both"/>
        <w:rPr/>
      </w:pPr>
      <w:r>
        <w:rPr/>
      </w:r>
    </w:p>
    <w:p>
      <w:pPr>
        <w:pStyle w:val="TextBody"/>
        <w:jc w:val="both"/>
        <w:rPr/>
      </w:pPr>
      <w:r>
        <w:rPr/>
      </w:r>
    </w:p>
    <w:p>
      <w:pPr>
        <w:pStyle w:val="TextBody"/>
        <w:jc w:val="both"/>
        <w:rPr>
          <w:u w:val="single"/>
        </w:rPr>
      </w:pPr>
      <w:r>
        <w:rPr>
          <w:u w:val="single"/>
        </w:rPr>
        <w:t>ANCSIN LÁSZLÓ</w:t>
      </w:r>
    </w:p>
    <w:p>
      <w:pPr>
        <w:pStyle w:val="TextBody"/>
        <w:jc w:val="both"/>
        <w:rPr/>
      </w:pPr>
      <w:r>
        <w:rPr/>
        <w:t xml:space="preserve">Köszönöm szépen. A hangokból ítélve alig várják, hogy részletesen beszámoljak róla. Kivételesen eltekintenék ettől. De ajánlom figyelmébe mindenkinek, hogy olvassa el. Itt szeretném megragadni az alkalmat, hogy a Polgármesteri Hivatalban dolgozó kollégáknak megköszönjem a tavalyi évi munkáját is. Köszönöm, komoly munka vol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Kérdezem, van-e kérdés az előterjesztéshez? Ilyet nem látok. Vélemény, javaslat, hozzászólás? Ilyet sem látok. Határozathozatal következik. Az előterjesztés 56. oldalán található határozati javaslatot nem olvasom fel. Aki ezzel egyetért, kérem, igennel ezt jelezze. Szavazzunk! A Képviselő-testület </w:t>
      </w:r>
      <w:r>
        <w:fldChar w:fldCharType="begin"/>
      </w:r>
      <w:r>
        <w:rPr>
          <w:rStyle w:val="InternetLink"/>
        </w:rPr>
        <w:instrText xml:space="preserve"> HYPERLINK "../in/szjkv.rtf" \l "hat128"</w:instrText>
      </w:r>
      <w:r>
        <w:rPr>
          <w:rStyle w:val="InternetLink"/>
        </w:rPr>
        <w:fldChar w:fldCharType="separate"/>
      </w:r>
      <w:r>
        <w:rPr>
          <w:rStyle w:val="InternetLink"/>
        </w:rPr>
        <w:t>16 igen, egyhangúlag</w:t>
      </w:r>
      <w:r>
        <w:rPr>
          <w:rStyle w:val="InternetLink"/>
        </w:rPr>
        <w:fldChar w:fldCharType="end"/>
      </w:r>
      <w:r>
        <w:rPr/>
        <w:t xml:space="preserve"> elfogadta a határozati javaslatot. Ezzel ezt a napirendi pontot le tudtuk zárni.</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8/2012. (IV. 4.) Kt. </w:t>
        <w:tab/>
      </w:r>
      <w:r>
        <w:rPr>
          <w:sz w:val="28"/>
          <w:szCs w:val="28"/>
        </w:rPr>
        <w:t>Budapest Főváros XVI. kerületi Önkormányzat Képviselő-testülete a Polgármesteri Hivatal 2011. évi munkájáról szóló tájékoztatót tudomásul veszi.</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április 4.</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TextBody"/>
        <w:jc w:val="both"/>
        <w:rPr>
          <w:color w:val="000000"/>
          <w:spacing w:val="-3"/>
          <w:sz w:val="28"/>
          <w:szCs w:val="28"/>
        </w:rPr>
      </w:pPr>
      <w:r>
        <w:rPr>
          <w:color w:val="000000"/>
          <w:spacing w:val="-3"/>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7-essel jelzett: </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Javaslat az Emlékkő utca 103739/2 hrsz-ú ingatlan értékesítésére</w:t>
      </w:r>
    </w:p>
    <w:p>
      <w:pPr>
        <w:pStyle w:val="Normal"/>
        <w:ind w:left="4686" w:hanging="1562"/>
        <w:rPr>
          <w:b/>
          <w:b/>
          <w:i/>
          <w:i/>
          <w:sz w:val="28"/>
          <w:szCs w:val="28"/>
        </w:rPr>
      </w:pPr>
      <w:hyperlink r:id="rId9">
        <w:r>
          <w:rPr>
            <w:rStyle w:val="InternetLink"/>
            <w:b/>
            <w:i/>
            <w:sz w:val="28"/>
            <w:szCs w:val="28"/>
          </w:rPr>
          <w:t xml:space="preserve">69/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jc w:val="both"/>
        <w:rPr>
          <w:sz w:val="28"/>
          <w:szCs w:val="28"/>
        </w:rPr>
      </w:pPr>
      <w:r>
        <w:rPr>
          <w:sz w:val="28"/>
          <w:szCs w:val="28"/>
        </w:rPr>
      </w:r>
      <w:r>
        <w:br w:type="page"/>
      </w:r>
    </w:p>
    <w:p>
      <w:pPr>
        <w:pStyle w:val="TextBody"/>
        <w:jc w:val="both"/>
        <w:rPr/>
      </w:pPr>
      <w:r>
        <w:rPr/>
      </w:r>
    </w:p>
    <w:p>
      <w:pPr>
        <w:pStyle w:val="TextBody"/>
        <w:jc w:val="both"/>
        <w:rPr>
          <w:u w:val="single"/>
        </w:rPr>
      </w:pPr>
      <w:r>
        <w:rPr>
          <w:u w:val="single"/>
        </w:rPr>
        <w:t>KOVÁCS PÉTER</w:t>
      </w:r>
    </w:p>
    <w:p>
      <w:pPr>
        <w:pStyle w:val="TextBody"/>
        <w:jc w:val="both"/>
        <w:rPr/>
      </w:pPr>
      <w:r>
        <w:rPr/>
        <w:t>Előterjesztőként annyit fűznék hozzá, hogy az alap indok, ami arra bíztat engem, hogy ezt a lakóterületet, ami egyébként lakóterületként van nyilvántartva. Már nagyon régóta a kerületi Önkormányzat tulajdonában van, ezt értékesítse az Önkormányzat, az, az, hogy az eddigi tapasztalataim alapján, és ez talán több képviselőtársam véleményével is találkozik, hogy a kerületben élőknek az egyik legnagyobb vágya az talán, főleg a fiataloknak, hogy szeretnének a kerületben boldogulni. Itt maradni, nem elköltözni máshova, hanem itt a kerületben boldogulni. Ezt több csatornán is én leteszteltem, és én azt láttam, hogy az egyik legnagyobb, vagy legfontosabb probléma ez, hogy lakáshoz, házhoz tudjanak jutni. Ehhez persze az kell, hogy legyen olyan telek, ahol lehet építkezni, és ha már az Önkormányzat tulajdonában van olyan beépítetlen terület, konkrétan ez az Emlékkő utcai terület, ami már eddig is lakóövezetben van, akkor rajta, adjunk arra lehetőséget, hogy a kerületiek, vagy bárki természetesen, mert kizárni nem tudjuk, mert ilyen szabályok vannak Magyarországon, de hozzá juthassanak lakóterülethez, és tudjanak építkezni. Ennek a terület értékesítéséhez két lépcsőt kell megtennünk, egyrészt van hat darab olyan telek, ami már most, azonnal értékesíthető, hiszen van közterületi kapcsolata, és további telkek alakíthatók ki az előterjesztésben szereplő módon a közterület kialakítás után, és akkor egy szabályozási terv elkészülte után lehet a többi ingatlant is értékesíteni. Én erre tennék javaslatot a tisztelt Képviselő-testületnek. Kérdések. Abonyi János az első kérdező, mint ahogy azt ma már megszoktuk.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Szeretnék második lenni, de hát magamat nem tudom megelőzni. Az a kérdésem, hogy mire fel ez a gyorsaság, Polgármester úr? Nem lenne-e célszerű mondjuk kompletten értékesíteni ezt az egészet? Most értékesítünk hat telket, ahogy néztem, még 15 alakítható ki ott a vázrajz alapján. Valószínű, hogy akkor ilyen két menetes építkezés is lesz. Jól elhúzzuk ezt az egészet. A másik. Én megpróbáltam, biztos elkerülte a figyelmemet. A legkisebb telekméret ott a szabályozási terv alapján az 2500 m</w:t>
      </w:r>
      <w:r>
        <w:rPr>
          <w:szCs w:val="28"/>
          <w:vertAlign w:val="superscript"/>
        </w:rPr>
        <w:t>2</w:t>
      </w:r>
      <w:r>
        <w:rPr/>
        <w:t>. Vagy nekem elkerülte a figyelmemet a 800 m</w:t>
      </w:r>
      <w:r>
        <w:rPr>
          <w:szCs w:val="28"/>
          <w:vertAlign w:val="superscript"/>
        </w:rPr>
        <w:t>2</w:t>
      </w:r>
      <w:r>
        <w:rPr/>
        <w:t>? Mert azt mondjuk én nem találtam meg ebben a szabályozási tervben, úgyhogy, ha erre majd Tóth Miklós válaszolna, azt megköszönném. A következő kérdésem az, hogy ott a temetőfeltárás az teljesen tiszta, és lezárt ügy már, ugye? Tehát ott nem fogunk ilyen, mondjuk nem a szekrényből, hanem a föld alól előkerülő csontvázakba bukkanni. Köszönöm szépen.</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KOVÁCS PÉTER</w:t>
      </w:r>
    </w:p>
    <w:p>
      <w:pPr>
        <w:pStyle w:val="TextBody"/>
        <w:jc w:val="both"/>
        <w:rPr/>
      </w:pPr>
      <w:r>
        <w:rPr/>
        <w:t>Kezdjük megint a végén. A temetőt, azt a Temetkezési Intézet már nagyon-nagyon régóta felszámolta. Én talán kisgyerek voltam, amikor még ott, már akkor sem működött a temető, de akkor még voltak sírok, szerintem egy jó 30 éve felszámolták ott a temetőt. Én többször jártam arra, nem messze lakom, én nem láttam ott temetkezésre utaló nyomokat. Bár, zárójelben jegyzem meg, és ez nem a vicc része, sajnos halottat viszont találtak ott annak idején, egy férfiember felakasztotta ott magát, de ezzel együtt én azt gondolom, hogy nem, nincsenek itt ilyen dolgok, de ez nem is az Önkormányzat dolga, ez a Temetkezési Intézet dolga, de ezt már szerintem évtizedekkel ezelőtt megcsinálták. A gyorsaság. Nem gyorsak vagyunk, hanem próbáljuk ütemesen megoldani a dolgot. Az előző telekértékesítésnél is elmondtam talán képviselő úr, hogy a Gazdasági Bizottságnak majd figyelnie kell arra, hogy ne egyszerre értékesítse a telkeket, mert ugye, hogyha egyszerre értékesítik, akkor egyrészt pályázni nehezebb, másrészt meg jobb, talán ezt nem említettem, de akkor most említem, jobb árat lehet úgy elérni, hogy ha nem egyszerre lökjük rá a piacra a kínálatot, hanem szép lépcsőzetesen. Erre tennék itt javaslatot, és nem kettő részben lesz szerintem ez majd értékesítve, hanem több részletben lesz értékesítve. Most először abban lépünk, amit most lehet értékesíteni. Persze utána szabályozási tervet kell készíteni, utat kell nyitni, ki kell szabályozni, ez egy hosszabb folyamat. Én nagyon reménykedem benne, hogy amikor odaérünk, hogy mondjuk, a második lépcsőjét ennek meg tudjuk tenni, akkor ott már építkezések, vagy akár építkezések folynak majd, vagy akár házak is lesznek ott, ami tovább fogja szerintem emelni a telek értékét, vagy legalább is látják ott a többiek, hogy már ez lesz. Úgyhogy mondom, nem sietségről van szó. Tóth Miklóst arra kérném, hogy világosítsa meg képviselő úrnak ezt az ellentmondást, illetve inkább, hogy próbálja meg feloldani. Parancsoljon főépítész úr.</w:t>
      </w:r>
    </w:p>
    <w:p>
      <w:pPr>
        <w:pStyle w:val="TextBody"/>
        <w:jc w:val="both"/>
        <w:rPr/>
      </w:pPr>
      <w:r>
        <w:rPr/>
      </w:r>
    </w:p>
    <w:p>
      <w:pPr>
        <w:pStyle w:val="TextBody"/>
        <w:jc w:val="both"/>
        <w:rPr/>
      </w:pPr>
      <w:r>
        <w:rPr/>
      </w:r>
    </w:p>
    <w:p>
      <w:pPr>
        <w:pStyle w:val="TextBody"/>
        <w:jc w:val="both"/>
        <w:rPr>
          <w:u w:val="single"/>
        </w:rPr>
      </w:pPr>
      <w:r>
        <w:rPr>
          <w:u w:val="single"/>
        </w:rPr>
        <w:t>TÓTH MIKLÓS</w:t>
      </w:r>
    </w:p>
    <w:p>
      <w:pPr>
        <w:pStyle w:val="TextBody"/>
        <w:jc w:val="both"/>
        <w:rPr/>
      </w:pPr>
      <w:r>
        <w:rPr/>
        <w:t>Tisztelt Képviselő-testület! Ez a terület L4-es keretövezetben van, azon belül az övezet által meghatározott, a KVSZ-ben jóváhagyott legkisebb telekmérettel vannak kialakítva ott az új telkek. Nem jó táblázatot néz képviselő úr.</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Igen, ugye az a baj valószínűleg János, amit Te néztél, az I-vel kezdődik, ugye intézményi terület, ez meg L4-es terület. </w:t>
      </w:r>
    </w:p>
    <w:p>
      <w:pPr>
        <w:pStyle w:val="TextBody"/>
        <w:jc w:val="both"/>
        <w:rPr/>
      </w:pPr>
      <w:r>
        <w:rPr/>
      </w:r>
      <w:r>
        <w:br w:type="page"/>
      </w:r>
    </w:p>
    <w:p>
      <w:pPr>
        <w:pStyle w:val="TextBody"/>
        <w:jc w:val="both"/>
        <w:rPr/>
      </w:pPr>
      <w:r>
        <w:rPr/>
      </w:r>
    </w:p>
    <w:p>
      <w:pPr>
        <w:pStyle w:val="TextBody"/>
        <w:jc w:val="both"/>
        <w:rPr>
          <w:u w:val="single"/>
        </w:rPr>
      </w:pPr>
      <w:r>
        <w:rPr>
          <w:u w:val="single"/>
        </w:rPr>
        <w:t>TÓTH MIKLÓS</w:t>
      </w:r>
    </w:p>
    <w:p>
      <w:pPr>
        <w:pStyle w:val="TextBody"/>
        <w:jc w:val="both"/>
        <w:rPr/>
      </w:pPr>
      <w:r>
        <w:rPr/>
        <w:t>Korábban az Újszász utca 45. kapcsán készült egy szabályozási terv, amelynek a területi hatályába esett ez a terület is. Azért esett, mert csak közterületekkel, vagy beépítésre nem szánt területekkel határolható körbe egy szabályozási terv területe. Ezért ezzel is foglalkozott, de nem változtatott ezen semmit, tehát a KVSZ területre vonatkozó övezete érvényes, amelyben a legkisebb kialakítható telek 800 m</w:t>
      </w:r>
      <w:r>
        <w:rPr>
          <w:szCs w:val="28"/>
          <w:vertAlign w:val="superscript"/>
        </w:rPr>
        <w:t>2</w:t>
      </w:r>
      <w:r>
        <w:rPr/>
        <w:t xml:space="preserve">.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Valószínűleg abból adódik a félreértés, hogy a képviselő úr, amit táblázatban számokat nézett, ott 2500 szerepel, de ugye ez „I” betűvel kezdődik, és nem „L”-lel. Tehát ez az intézményi terület. Ha odalapoz Képviselő úr az 1. mellékletben, ahol ilyet mutat, hogyha figyel képviselő úr. Ebből látszik az, hogy ez az egész mátyásföldi reptér, a volt Ikarus, az Újszász 45-ben minden benne van, és ott vannak ilyen „I” jelű területek, és azért szerepel a mellékletben ezek az „I” területek, de bizonyára ismeri már, tudom, hogy ismeri 100 éve Tóth Miklós főépítész urat, nem mondana olyat, ami nem valós. Csomor Ervin alpolgármester úr a következő kérdező. Parancsoljon.</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Most már hozzászóló.</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Én nem tudom. Akkor van-e még kérdés? Nincs. Hozzászólás. Csomor Ervin alpolgármester úr.</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Köszönöm szépen. Abonyi úr kérdésére annyit, hogy testület jóváhagyásával én a BTI-nél vagyok felügyelő bizottsági tag, és rákérdeztem erre a dologra, és előszedtek ezzel kapcsolatos dokumentációt, és a hatályos jogszabályoknak megfelelően, már az évre nem emlékszem, de meg van, abban az évtizedben az akkori hatályos jogszabályoknak megfelelően teljes mértékben felszámolásra került a temető. Tehát ilyen aggály ezzel kapcsolatban nincs, és nem is merülhet fel. Erre dokumentációk vannak a BTI-nél.</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Van-e további hozzászólás? Abonyi János képviselő úr, parancsoljon. Ne zavarja Gilyén képviselő úr Abonyi képviselő urat! </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Megvilágította elmémet Gilyén képviselő úr.</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Na, ennek örülök. </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 xml:space="preserve">Csak azt nem értem egyébként, hogy akkor miért ez van mellékletként?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Mert az egész rendezési terv erre vonatkozik, és minden hozzátartozó információt kötelessége a polgármesternek beterjeszteni, ezért hozzá kell rakni. SZMSZ. Sajnos. Több hozzászólást nem látok. Határozathozatal következik. Az előterjesztés 3. oldalán található határozati javaslatról döntünk, abból is a felsőről. Aki ezzel egyetért, kérem, igennel ezt jelezze. Szavazzunk! A Képviselő-testület </w:t>
      </w:r>
      <w:r>
        <w:fldChar w:fldCharType="begin"/>
      </w:r>
      <w:r>
        <w:rPr>
          <w:rStyle w:val="InternetLink"/>
          <w:strike/>
          <w:szCs w:val="28"/>
        </w:rPr>
        <w:instrText xml:space="preserve"> HYPERLINK "../in/szjkv.rtf" \l "hat129"</w:instrText>
      </w:r>
      <w:r>
        <w:rPr>
          <w:rStyle w:val="InternetLink"/>
          <w:strike/>
          <w:szCs w:val="28"/>
        </w:rPr>
        <w:fldChar w:fldCharType="separate"/>
      </w:r>
      <w:r>
        <w:rPr>
          <w:rStyle w:val="InternetLink"/>
          <w:strike/>
          <w:szCs w:val="28"/>
        </w:rPr>
        <w:t>13</w:t>
      </w:r>
      <w:r>
        <w:rPr>
          <w:rStyle w:val="InternetLink"/>
          <w:strike/>
          <w:szCs w:val="28"/>
        </w:rPr>
        <w:fldChar w:fldCharType="end"/>
      </w:r>
      <w:r>
        <w:rPr>
          <w:rStyle w:val="InternetLink"/>
        </w:rPr>
        <w:t xml:space="preserve"> 12 igen, </w:t>
      </w:r>
      <w:r>
        <w:rPr>
          <w:rStyle w:val="InternetLink"/>
          <w:strike/>
          <w:szCs w:val="28"/>
        </w:rPr>
        <w:t>1</w:t>
      </w:r>
      <w:r>
        <w:rPr>
          <w:rStyle w:val="InternetLink"/>
        </w:rPr>
        <w:t xml:space="preserve"> 2 nem, 2 tartózkodással</w:t>
      </w:r>
      <w:r>
        <w:rPr/>
        <w:t xml:space="preserve"> </w:t>
      </w:r>
      <w:r>
        <w:rPr>
          <w:rStyle w:val="FootnoteCharacters"/>
          <w:rStyle w:val="FootnoteAnchor"/>
        </w:rPr>
        <w:footnoteReference w:id="2"/>
      </w:r>
      <w:r>
        <w:rPr/>
        <w:t xml:space="preserve"> elfogadta a határozati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9/2012. (IV. 4.) Kt. </w:t>
        <w:tab/>
      </w:r>
      <w:r>
        <w:rPr>
          <w:sz w:val="28"/>
          <w:szCs w:val="28"/>
        </w:rPr>
        <w:t>Budapest Főváros XVI. kerületi Önkormányzat Képviselő-testülete</w:t>
      </w:r>
      <w:r>
        <w:rPr>
          <w:color w:val="000000"/>
          <w:spacing w:val="-3"/>
          <w:sz w:val="28"/>
          <w:szCs w:val="28"/>
        </w:rPr>
        <w:t xml:space="preserve"> úgy dönt, hogy a Budapest Főváros XVI. kerületi Önkormányzat tulajdonát képező Budapest XVI. kerület Emlékkő utca (Ballada utca 52.) szám alatti, 103739/2 hrsz-ú, 20140 m² területű ingatlant az előterjesztés 4. számú melléklete szerinti telekalakítási javaslat alapján, a telekalakítási eljárást követően telkenként értékesíti.</w:t>
      </w:r>
    </w:p>
    <w:p>
      <w:pPr>
        <w:pStyle w:val="Normal"/>
        <w:ind w:left="2124" w:right="-108" w:hanging="2124"/>
        <w:jc w:val="both"/>
        <w:rPr>
          <w:color w:val="000000"/>
          <w:spacing w:val="-3"/>
          <w:sz w:val="28"/>
          <w:szCs w:val="28"/>
        </w:rPr>
      </w:pPr>
      <w:r>
        <w:rPr>
          <w:color w:val="000000"/>
          <w:spacing w:val="-3"/>
          <w:sz w:val="28"/>
          <w:szCs w:val="28"/>
        </w:rPr>
      </w:r>
    </w:p>
    <w:p>
      <w:pPr>
        <w:pStyle w:val="Normal"/>
        <w:ind w:left="3124" w:right="-16" w:hanging="0"/>
        <w:jc w:val="both"/>
        <w:rPr/>
      </w:pPr>
      <w:r>
        <w:rPr>
          <w:sz w:val="28"/>
          <w:szCs w:val="28"/>
        </w:rPr>
        <w:t>Az értékesítés feltételeit</w:t>
      </w:r>
      <w:r>
        <w:rPr>
          <w:b/>
          <w:sz w:val="28"/>
          <w:szCs w:val="28"/>
        </w:rPr>
        <w:t xml:space="preserve"> </w:t>
      </w:r>
      <w:r>
        <w:rPr>
          <w:sz w:val="28"/>
          <w:szCs w:val="28"/>
        </w:rPr>
        <w:t>az Önkormányzat vagyonáról és a vagyontárgyak feletti tulajdonosi jogok gyakorlásáról szóló 24/2009. (VI. 25.) rendeletének 18.§ (1) b) pontja alapján a Gazdasági és Pénzügyi Bizottság határozza meg.</w:t>
      </w:r>
    </w:p>
    <w:p>
      <w:pPr>
        <w:pStyle w:val="Normal"/>
        <w:ind w:left="2160" w:hanging="0"/>
        <w:jc w:val="both"/>
        <w:rPr>
          <w:sz w:val="28"/>
          <w:szCs w:val="28"/>
        </w:rPr>
      </w:pPr>
      <w:r>
        <w:rPr>
          <w:sz w:val="28"/>
          <w:szCs w:val="28"/>
        </w:rPr>
      </w:r>
    </w:p>
    <w:p>
      <w:pPr>
        <w:pStyle w:val="Normal"/>
        <w:ind w:left="4118" w:hanging="994"/>
        <w:jc w:val="both"/>
        <w:rPr/>
      </w:pPr>
      <w:r>
        <w:rPr>
          <w:sz w:val="28"/>
          <w:szCs w:val="28"/>
          <w:u w:val="single"/>
        </w:rPr>
        <w:t>Határidő:</w:t>
      </w:r>
      <w:r>
        <w:rPr>
          <w:sz w:val="28"/>
          <w:szCs w:val="28"/>
        </w:rPr>
        <w:tab/>
        <w:t>2012. december 31.</w:t>
      </w:r>
    </w:p>
    <w:p>
      <w:pPr>
        <w:pStyle w:val="Normal"/>
        <w:ind w:left="4260" w:hanging="1136"/>
        <w:jc w:val="both"/>
        <w:rPr/>
      </w:pPr>
      <w:r>
        <w:rPr>
          <w:sz w:val="28"/>
          <w:szCs w:val="28"/>
          <w:u w:val="single"/>
        </w:rPr>
        <w:t>Felelős:</w:t>
      </w:r>
      <w:r>
        <w:rPr>
          <w:sz w:val="28"/>
          <w:szCs w:val="28"/>
        </w:rPr>
        <w:tab/>
        <w:t>Kovács Péter polgármester</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 terület …………… Győri-Molnár Lajos úrnak ügyrendi javaslata van? Parancsoljon, képviselő úr.</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Jelezném, hogy megcsúszott az ujjam a gombokon, és véletlenül igent nyomtam, elveimmel teljesen ellentétesen erre az ingatlaneladásra. Úgyhogy kérem, a jegyzőkönyv kedvéért jelezném, hogy nem támogatom ezt az előterjesztést.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kkor most segítsen nekem a technika, hogy mennyi volt akkor a szavazati arány korábban? Akkor egyet ……….. És mit szeretett volna szavazni? </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Természetesen nemet.</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kkor helyesen, akkor egyet vegyünk le az igenekből, és egyet rakjunk hozzá a nemekbe. A határozathozatal 3. oldalon szereplő, a szövegben másodikkal jelzett előterjesztési határozati javaslatról döntünk. Aki ezzel egyetért, kérem, igennel ezt jelezze. Szavazzunk! A Képviselő-testület </w:t>
      </w:r>
      <w:r>
        <w:fldChar w:fldCharType="begin"/>
      </w:r>
      <w:r>
        <w:rPr>
          <w:rStyle w:val="InternetLink"/>
        </w:rPr>
        <w:instrText xml:space="preserve"> HYPERLINK "../in/szjkv.rtf" \l "hat130"</w:instrText>
      </w:r>
      <w:r>
        <w:rPr>
          <w:rStyle w:val="InternetLink"/>
        </w:rPr>
        <w:fldChar w:fldCharType="separate"/>
      </w:r>
      <w:r>
        <w:rPr>
          <w:rStyle w:val="InternetLink"/>
        </w:rPr>
        <w:t>12 igen, 2 nem, 2 tartózkodás</w:t>
      </w:r>
      <w:r>
        <w:rPr>
          <w:rStyle w:val="InternetLink"/>
        </w:rPr>
        <w:fldChar w:fldCharType="end"/>
      </w:r>
      <w:r>
        <w:rPr/>
        <w:t xml:space="preserve">. Megnézem, igen, a nemet nyomta a képviselő úr. A Képviselő-testület elfogadta a határozati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0/2012. (IV. 4.) Kt. </w:t>
        <w:tab/>
      </w:r>
      <w:r>
        <w:rPr>
          <w:sz w:val="28"/>
          <w:szCs w:val="28"/>
        </w:rPr>
        <w:t>Budapest Főváros XVI. kerületi Önkormányzat Képviselő-testülete a Budapest 103739/2 hrsz-ú terület – belső területének - építési telkenként való értékesítését lehetővé tevő szabályozási terv készítését tartja szükségesnek, figyelembe véve a terület kialakításához szükséges feltételek biztosításának (közmű, út) lehetőségét.</w:t>
      </w:r>
    </w:p>
    <w:p>
      <w:pPr>
        <w:pStyle w:val="Normal"/>
        <w:ind w:left="2160" w:hanging="216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szeptember 28.</w:t>
      </w:r>
    </w:p>
    <w:p>
      <w:pPr>
        <w:pStyle w:val="Normal"/>
        <w:ind w:left="4260" w:hanging="1136"/>
        <w:jc w:val="both"/>
        <w:rPr/>
      </w:pPr>
      <w:r>
        <w:rPr>
          <w:sz w:val="28"/>
          <w:szCs w:val="28"/>
          <w:u w:val="single"/>
        </w:rPr>
        <w:t>Felelős:</w:t>
      </w:r>
      <w:r>
        <w:rPr>
          <w:sz w:val="28"/>
          <w:szCs w:val="28"/>
        </w:rPr>
        <w:tab/>
        <w:t>Kovács Péter polgármester</w:t>
      </w:r>
    </w:p>
    <w:p>
      <w:pPr>
        <w:pStyle w:val="TextBody"/>
        <w:jc w:val="both"/>
        <w:rPr>
          <w:sz w:val="28"/>
          <w:szCs w:val="28"/>
        </w:rPr>
      </w:pPr>
      <w:r>
        <w:rPr>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ratofil Zita jelentkezik hozzászólásra? Nem. Akkor csak az én gépemben okozott hibát. Ezzel ezt a napirendi pontot le tudtuk zárni. Soron következik 8-assal jelzett: </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Javaslat a Csömöri út 17. szám alatti ingatlan értékesítésére</w:t>
      </w:r>
    </w:p>
    <w:p>
      <w:pPr>
        <w:pStyle w:val="Normal"/>
        <w:ind w:left="4686" w:hanging="1562"/>
        <w:rPr>
          <w:b/>
          <w:b/>
          <w:i/>
          <w:i/>
          <w:sz w:val="28"/>
          <w:szCs w:val="28"/>
        </w:rPr>
      </w:pPr>
      <w:hyperlink r:id="rId10">
        <w:r>
          <w:rPr>
            <w:rStyle w:val="InternetLink"/>
            <w:b/>
            <w:i/>
            <w:sz w:val="28"/>
            <w:szCs w:val="28"/>
          </w:rPr>
          <w:t xml:space="preserve">72/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Az előterjesztő: Csomor alpolgármester úr. Parancsoljon, alpolgármester úr.</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Köszönöm szépen. Sok mindent nem szeretnék ehhez hozzáfűzni. Ugye, korábban ez az ingatlan szerepelt a lakáskoncepcióban, mint felépítményes ingatlankénti értékesítésre, csak sajnos nem sikerült, mivel igen rossz helyen van, azért valljuk be, tehát ez a Csömöri út felüljáró melletti, akkor még ház volt. Gyakorlatilag olyan szinten leromlott a rajta lévő épületeknek az állapota, meg hajléktalanok költöztek be, hogy életveszélyessé vált, és féltünk, hogy valamilyen tragédia fog történni. Úgy hogy úgy döntöttünk, hogy lebontjuk a rajta lévő igen rossz állapotú felépítményt, és üres állapotában, telekként próbáljuk meg értékesíteni, amit esetleg valamilyen egyéb, nem feltétlenül lakásépítés céljára lehet ezt használni. Ahogy korábban mondtam, a lakásalapba kerül majd ennek a bevétele, de azért, mivel a lakáskoncepcióban felépítményesként szerepelt, és most meg telekként, ezért kellett ennek alapján most ezt így módosítani. És hogy ha már ezt tárgyalja a testület, a Hunyadvár u. 26-ban volt egy kis tévedés, hogy két alagsori lakásról szólt a koncepció, és valójában három szerepel benne, hogy ezt az apró módosítást én még javasolnám megtenni, de a Csömöri út 17. a fő eleme ennek az előterjesztésnek.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érdezem, van-e kérdés? Kérdést nem látok. Vélemény, javaslat, hozzászólás? Szatmáry László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SZATMÁRY LÁSZLÓ</w:t>
      </w:r>
    </w:p>
    <w:p>
      <w:pPr>
        <w:pStyle w:val="TextBody"/>
        <w:jc w:val="both"/>
        <w:rPr/>
      </w:pPr>
      <w:r>
        <w:rPr/>
        <w:t>Köszönöm a szót. A Gazdasági és Pénzügyi Bizottság támogatta mind a két határozati javaslat elfogadását. El szeretném mondani egyúttal, hogy én vagyok a területi képviselő, és én is nagyon gyakran kaptam ezzel kapcsolatban ilyen bejelentést, hogy hajléktalanok állandóan feltörik a lezárt kerítést, és beköltöznek, ez nekik ott problémát jelentett. Nagyon helyes, hogy a lebontása mellett döntöttek.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Több hozzászólást nem látok. Határozathozatal következik. Az előterjesztés 3. oldalán kezdődő 1. számú határozati javaslatról döntünk. Szavazzunk! A Képviselő-testület </w:t>
      </w:r>
      <w:r>
        <w:fldChar w:fldCharType="begin"/>
      </w:r>
      <w:r>
        <w:rPr>
          <w:rStyle w:val="InternetLink"/>
        </w:rPr>
        <w:instrText xml:space="preserve"> HYPERLINK "../in/szjkv.rtf" \l "hat131"</w:instrText>
      </w:r>
      <w:r>
        <w:rPr>
          <w:rStyle w:val="InternetLink"/>
        </w:rPr>
        <w:fldChar w:fldCharType="separate"/>
      </w:r>
      <w:r>
        <w:rPr>
          <w:rStyle w:val="InternetLink"/>
        </w:rPr>
        <w:t>14 igen, 1 nem, és tartózkodás nélkül</w:t>
      </w:r>
      <w:r>
        <w:rPr>
          <w:rStyle w:val="InternetLink"/>
        </w:rPr>
        <w:fldChar w:fldCharType="end"/>
      </w:r>
      <w:r>
        <w:rPr/>
        <w:t xml:space="preserve"> elfogadta a határozati javaslatot.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1/2012. (IV. 4.) Kt. </w:t>
        <w:tab/>
      </w:r>
      <w:r>
        <w:rPr>
          <w:sz w:val="28"/>
          <w:szCs w:val="28"/>
        </w:rPr>
        <w:t>Budapest Főváros XVI. kerületi Önkormányzat Képviselő-testülete a 22/2012. (I. 25.) Kt. határozatát az alábbiak szerint módosítja.</w:t>
      </w:r>
    </w:p>
    <w:p>
      <w:pPr>
        <w:pStyle w:val="Normal"/>
        <w:jc w:val="both"/>
        <w:rPr>
          <w:color w:val="000000"/>
          <w:spacing w:val="-3"/>
          <w:sz w:val="28"/>
          <w:szCs w:val="28"/>
        </w:rPr>
      </w:pPr>
      <w:r>
        <w:rPr>
          <w:color w:val="000000"/>
          <w:spacing w:val="-3"/>
          <w:sz w:val="28"/>
          <w:szCs w:val="28"/>
        </w:rPr>
      </w:r>
    </w:p>
    <w:p>
      <w:pPr>
        <w:pStyle w:val="Normal"/>
        <w:ind w:left="3124" w:hanging="0"/>
        <w:jc w:val="both"/>
        <w:rPr>
          <w:sz w:val="28"/>
          <w:szCs w:val="28"/>
        </w:rPr>
      </w:pPr>
      <w:r>
        <w:rPr>
          <w:color w:val="000000"/>
          <w:spacing w:val="-3"/>
          <w:sz w:val="28"/>
          <w:szCs w:val="28"/>
        </w:rPr>
        <w:t>„</w:t>
      </w:r>
      <w:r>
        <w:rPr>
          <w:color w:val="000000"/>
          <w:spacing w:val="-3"/>
          <w:sz w:val="28"/>
          <w:szCs w:val="28"/>
        </w:rPr>
        <w:t xml:space="preserve">Budapest Főváros XVI. kerületi Önkormányzat Képviselő-testülete a 2010-2014. közötti időszakban az alábbi ingatlanokban lévő önkormányzati bérlakásokat </w:t>
      </w:r>
      <w:r>
        <w:rPr>
          <w:b/>
          <w:bCs/>
          <w:color w:val="000000"/>
          <w:spacing w:val="-3"/>
          <w:sz w:val="28"/>
          <w:szCs w:val="28"/>
        </w:rPr>
        <w:t xml:space="preserve">jelöli ki </w:t>
      </w:r>
      <w:r>
        <w:rPr>
          <w:color w:val="000000"/>
          <w:spacing w:val="-3"/>
          <w:sz w:val="28"/>
          <w:szCs w:val="28"/>
        </w:rPr>
        <w:t>elidegenítésre:</w:t>
      </w:r>
    </w:p>
    <w:p>
      <w:pPr>
        <w:pStyle w:val="Normal"/>
        <w:tabs>
          <w:tab w:val="clear" w:pos="708"/>
          <w:tab w:val="left" w:pos="2670" w:leader="none"/>
          <w:tab w:val="left" w:pos="3035" w:leader="none"/>
          <w:tab w:val="left" w:pos="3340" w:leader="none"/>
        </w:tabs>
        <w:jc w:val="both"/>
        <w:rPr>
          <w:color w:val="000000"/>
          <w:spacing w:val="-3"/>
          <w:sz w:val="28"/>
          <w:szCs w:val="28"/>
        </w:rPr>
      </w:pPr>
      <w:r>
        <w:rPr>
          <w:color w:val="000000"/>
          <w:spacing w:val="-3"/>
          <w:sz w:val="28"/>
          <w:szCs w:val="28"/>
        </w:rPr>
      </w:r>
    </w:p>
    <w:p>
      <w:pPr>
        <w:pStyle w:val="Normal"/>
        <w:numPr>
          <w:ilvl w:val="0"/>
          <w:numId w:val="3"/>
        </w:numPr>
        <w:tabs>
          <w:tab w:val="clear" w:pos="708"/>
        </w:tabs>
        <w:ind w:left="3692" w:hanging="568"/>
        <w:rPr>
          <w:color w:val="000000"/>
          <w:spacing w:val="-3"/>
          <w:sz w:val="28"/>
          <w:szCs w:val="28"/>
        </w:rPr>
      </w:pPr>
      <w:r>
        <w:rPr>
          <w:color w:val="000000"/>
          <w:spacing w:val="-3"/>
          <w:sz w:val="28"/>
          <w:szCs w:val="28"/>
        </w:rPr>
        <w:t>Akácfa u. 25.</w:t>
      </w:r>
    </w:p>
    <w:p>
      <w:pPr>
        <w:pStyle w:val="Normal"/>
        <w:numPr>
          <w:ilvl w:val="0"/>
          <w:numId w:val="3"/>
        </w:numPr>
        <w:tabs>
          <w:tab w:val="clear" w:pos="708"/>
        </w:tabs>
        <w:ind w:left="3692" w:hanging="568"/>
        <w:rPr>
          <w:color w:val="000000"/>
          <w:spacing w:val="-3"/>
          <w:sz w:val="28"/>
          <w:szCs w:val="28"/>
        </w:rPr>
      </w:pPr>
      <w:r>
        <w:rPr>
          <w:color w:val="000000"/>
          <w:spacing w:val="-3"/>
          <w:sz w:val="28"/>
          <w:szCs w:val="28"/>
        </w:rPr>
        <w:t>Árpád u. 29.</w:t>
      </w:r>
    </w:p>
    <w:p>
      <w:pPr>
        <w:pStyle w:val="Normal"/>
        <w:numPr>
          <w:ilvl w:val="0"/>
          <w:numId w:val="3"/>
        </w:numPr>
        <w:tabs>
          <w:tab w:val="clear" w:pos="708"/>
        </w:tabs>
        <w:ind w:left="3692" w:hanging="568"/>
        <w:rPr>
          <w:color w:val="000000"/>
          <w:spacing w:val="-3"/>
          <w:sz w:val="28"/>
          <w:szCs w:val="28"/>
        </w:rPr>
      </w:pPr>
      <w:r>
        <w:rPr>
          <w:color w:val="000000"/>
          <w:spacing w:val="-3"/>
          <w:sz w:val="28"/>
          <w:szCs w:val="28"/>
        </w:rPr>
        <w:t>Baross G. u. 3.</w:t>
      </w:r>
    </w:p>
    <w:p>
      <w:pPr>
        <w:pStyle w:val="Normal"/>
        <w:numPr>
          <w:ilvl w:val="0"/>
          <w:numId w:val="3"/>
        </w:numPr>
        <w:tabs>
          <w:tab w:val="clear" w:pos="708"/>
        </w:tabs>
        <w:ind w:left="3692" w:hanging="568"/>
        <w:rPr>
          <w:color w:val="000000"/>
          <w:spacing w:val="-3"/>
          <w:sz w:val="28"/>
          <w:szCs w:val="28"/>
        </w:rPr>
      </w:pPr>
      <w:r>
        <w:rPr>
          <w:color w:val="000000"/>
          <w:spacing w:val="-3"/>
          <w:sz w:val="28"/>
          <w:szCs w:val="28"/>
        </w:rPr>
        <w:t>Baross G u. 24.</w:t>
      </w:r>
    </w:p>
    <w:p>
      <w:pPr>
        <w:pStyle w:val="Normal"/>
        <w:numPr>
          <w:ilvl w:val="0"/>
          <w:numId w:val="3"/>
        </w:numPr>
        <w:tabs>
          <w:tab w:val="clear" w:pos="708"/>
        </w:tabs>
        <w:ind w:left="3692" w:hanging="568"/>
        <w:rPr>
          <w:color w:val="000000"/>
          <w:spacing w:val="-3"/>
          <w:sz w:val="28"/>
          <w:szCs w:val="28"/>
        </w:rPr>
      </w:pPr>
      <w:r>
        <w:rPr>
          <w:color w:val="000000"/>
          <w:spacing w:val="-3"/>
          <w:sz w:val="28"/>
          <w:szCs w:val="28"/>
        </w:rPr>
        <w:t>Batsányi u. 1.</w:t>
      </w:r>
    </w:p>
    <w:p>
      <w:pPr>
        <w:pStyle w:val="Normal"/>
        <w:numPr>
          <w:ilvl w:val="0"/>
          <w:numId w:val="3"/>
        </w:numPr>
        <w:tabs>
          <w:tab w:val="clear" w:pos="708"/>
        </w:tabs>
        <w:ind w:left="3692" w:hanging="568"/>
        <w:rPr>
          <w:color w:val="000000"/>
          <w:spacing w:val="-3"/>
          <w:sz w:val="28"/>
          <w:szCs w:val="28"/>
        </w:rPr>
      </w:pPr>
      <w:r>
        <w:rPr>
          <w:color w:val="000000"/>
          <w:spacing w:val="-3"/>
          <w:sz w:val="28"/>
          <w:szCs w:val="28"/>
        </w:rPr>
        <w:t>Budapesti u. 44.</w:t>
      </w:r>
    </w:p>
    <w:p>
      <w:pPr>
        <w:pStyle w:val="Normal"/>
        <w:numPr>
          <w:ilvl w:val="0"/>
          <w:numId w:val="3"/>
        </w:numPr>
        <w:tabs>
          <w:tab w:val="clear" w:pos="708"/>
        </w:tabs>
        <w:ind w:left="3692" w:hanging="568"/>
        <w:rPr>
          <w:color w:val="000000"/>
          <w:spacing w:val="-3"/>
          <w:sz w:val="28"/>
          <w:szCs w:val="28"/>
        </w:rPr>
      </w:pPr>
      <w:r>
        <w:rPr>
          <w:color w:val="000000"/>
          <w:spacing w:val="-3"/>
          <w:sz w:val="28"/>
          <w:szCs w:val="28"/>
        </w:rPr>
        <w:t>Csömöri u. 70.</w:t>
      </w:r>
    </w:p>
    <w:p>
      <w:pPr>
        <w:pStyle w:val="Normal"/>
        <w:numPr>
          <w:ilvl w:val="0"/>
          <w:numId w:val="3"/>
        </w:numPr>
        <w:tabs>
          <w:tab w:val="clear" w:pos="708"/>
          <w:tab w:val="left" w:pos="3132" w:leader="none"/>
        </w:tabs>
        <w:ind w:left="3692" w:hanging="568"/>
        <w:rPr>
          <w:color w:val="000000"/>
          <w:spacing w:val="-3"/>
          <w:sz w:val="28"/>
          <w:szCs w:val="28"/>
        </w:rPr>
      </w:pPr>
      <w:r>
        <w:rPr>
          <w:color w:val="000000"/>
          <w:spacing w:val="-3"/>
          <w:sz w:val="28"/>
          <w:szCs w:val="28"/>
        </w:rPr>
        <w:t xml:space="preserve">Hunyadvár u. 26.    3 alagsori albetét   </w:t>
      </w:r>
    </w:p>
    <w:p>
      <w:pPr>
        <w:pStyle w:val="Normal"/>
        <w:numPr>
          <w:ilvl w:val="0"/>
          <w:numId w:val="3"/>
        </w:numPr>
        <w:tabs>
          <w:tab w:val="clear" w:pos="708"/>
          <w:tab w:val="left" w:pos="2670" w:leader="none"/>
        </w:tabs>
        <w:ind w:left="3692" w:hanging="568"/>
        <w:rPr>
          <w:color w:val="000000"/>
          <w:spacing w:val="-3"/>
          <w:sz w:val="28"/>
          <w:szCs w:val="28"/>
        </w:rPr>
      </w:pPr>
      <w:r>
        <w:rPr>
          <w:color w:val="000000"/>
          <w:spacing w:val="-3"/>
          <w:sz w:val="28"/>
          <w:szCs w:val="28"/>
        </w:rPr>
        <w:t xml:space="preserve">Imre u. 3. </w:t>
      </w:r>
    </w:p>
    <w:p>
      <w:pPr>
        <w:pStyle w:val="Normal"/>
        <w:numPr>
          <w:ilvl w:val="0"/>
          <w:numId w:val="3"/>
        </w:numPr>
        <w:tabs>
          <w:tab w:val="clear" w:pos="708"/>
        </w:tabs>
        <w:ind w:left="3692" w:hanging="710"/>
        <w:rPr>
          <w:color w:val="000000"/>
          <w:spacing w:val="-3"/>
          <w:sz w:val="28"/>
          <w:szCs w:val="28"/>
        </w:rPr>
      </w:pPr>
      <w:r>
        <w:rPr>
          <w:color w:val="000000"/>
          <w:spacing w:val="-3"/>
          <w:sz w:val="28"/>
          <w:szCs w:val="28"/>
        </w:rPr>
        <w:t>Kézbesítő u. 14.</w:t>
      </w:r>
    </w:p>
    <w:p>
      <w:pPr>
        <w:pStyle w:val="Normal"/>
        <w:numPr>
          <w:ilvl w:val="0"/>
          <w:numId w:val="3"/>
        </w:numPr>
        <w:tabs>
          <w:tab w:val="clear" w:pos="708"/>
        </w:tabs>
        <w:ind w:left="3692" w:hanging="710"/>
        <w:rPr>
          <w:color w:val="000000"/>
          <w:spacing w:val="-3"/>
          <w:sz w:val="28"/>
          <w:szCs w:val="28"/>
        </w:rPr>
      </w:pPr>
      <w:r>
        <w:rPr>
          <w:color w:val="000000"/>
          <w:spacing w:val="-3"/>
          <w:sz w:val="28"/>
          <w:szCs w:val="28"/>
        </w:rPr>
        <w:t>Kézbesítő u. 26</w:t>
      </w:r>
    </w:p>
    <w:p>
      <w:pPr>
        <w:pStyle w:val="Normal"/>
        <w:numPr>
          <w:ilvl w:val="0"/>
          <w:numId w:val="3"/>
        </w:numPr>
        <w:tabs>
          <w:tab w:val="clear" w:pos="708"/>
        </w:tabs>
        <w:ind w:left="3692" w:hanging="710"/>
        <w:rPr>
          <w:color w:val="000000"/>
          <w:spacing w:val="-3"/>
          <w:sz w:val="28"/>
          <w:szCs w:val="28"/>
        </w:rPr>
      </w:pPr>
      <w:r>
        <w:rPr>
          <w:color w:val="000000"/>
          <w:spacing w:val="-3"/>
          <w:sz w:val="28"/>
          <w:szCs w:val="28"/>
        </w:rPr>
        <w:t>Margit 28.</w:t>
      </w:r>
    </w:p>
    <w:p>
      <w:pPr>
        <w:pStyle w:val="Normal"/>
        <w:numPr>
          <w:ilvl w:val="0"/>
          <w:numId w:val="3"/>
        </w:numPr>
        <w:tabs>
          <w:tab w:val="clear" w:pos="708"/>
        </w:tabs>
        <w:ind w:left="3692" w:hanging="710"/>
        <w:rPr>
          <w:color w:val="000000"/>
          <w:spacing w:val="-3"/>
          <w:sz w:val="28"/>
          <w:szCs w:val="28"/>
        </w:rPr>
      </w:pPr>
      <w:r>
        <w:rPr>
          <w:color w:val="000000"/>
          <w:spacing w:val="-3"/>
          <w:sz w:val="28"/>
          <w:szCs w:val="28"/>
        </w:rPr>
        <w:t>Mária u. 94.</w:t>
      </w:r>
    </w:p>
    <w:p>
      <w:pPr>
        <w:pStyle w:val="Normal"/>
        <w:numPr>
          <w:ilvl w:val="0"/>
          <w:numId w:val="3"/>
        </w:numPr>
        <w:tabs>
          <w:tab w:val="clear" w:pos="708"/>
        </w:tabs>
        <w:ind w:left="3692" w:hanging="710"/>
        <w:rPr>
          <w:color w:val="000000"/>
          <w:spacing w:val="-3"/>
          <w:sz w:val="28"/>
          <w:szCs w:val="28"/>
        </w:rPr>
      </w:pPr>
      <w:r>
        <w:rPr>
          <w:color w:val="000000"/>
          <w:spacing w:val="-3"/>
          <w:sz w:val="28"/>
          <w:szCs w:val="28"/>
        </w:rPr>
        <w:t>Nagyvázsony u. 19.</w:t>
      </w:r>
    </w:p>
    <w:p>
      <w:pPr>
        <w:pStyle w:val="Normal"/>
        <w:numPr>
          <w:ilvl w:val="0"/>
          <w:numId w:val="3"/>
        </w:numPr>
        <w:tabs>
          <w:tab w:val="clear" w:pos="708"/>
        </w:tabs>
        <w:ind w:left="3692" w:hanging="710"/>
        <w:rPr>
          <w:color w:val="000000"/>
          <w:spacing w:val="-3"/>
          <w:sz w:val="28"/>
          <w:szCs w:val="28"/>
        </w:rPr>
      </w:pPr>
      <w:r>
        <w:rPr>
          <w:color w:val="000000"/>
          <w:spacing w:val="-3"/>
          <w:sz w:val="28"/>
          <w:szCs w:val="28"/>
        </w:rPr>
        <w:t>Petúnia u. 10.</w:t>
      </w:r>
    </w:p>
    <w:p>
      <w:pPr>
        <w:pStyle w:val="Normal"/>
        <w:numPr>
          <w:ilvl w:val="0"/>
          <w:numId w:val="3"/>
        </w:numPr>
        <w:tabs>
          <w:tab w:val="clear" w:pos="708"/>
        </w:tabs>
        <w:ind w:left="3692" w:hanging="710"/>
        <w:rPr>
          <w:color w:val="000000"/>
          <w:spacing w:val="-3"/>
          <w:sz w:val="28"/>
          <w:szCs w:val="28"/>
        </w:rPr>
      </w:pPr>
      <w:r>
        <w:rPr>
          <w:color w:val="000000"/>
          <w:spacing w:val="-3"/>
          <w:sz w:val="28"/>
          <w:szCs w:val="28"/>
        </w:rPr>
        <w:t>Pilóta u. 19.</w:t>
      </w:r>
    </w:p>
    <w:p>
      <w:pPr>
        <w:pStyle w:val="Normal"/>
        <w:numPr>
          <w:ilvl w:val="0"/>
          <w:numId w:val="3"/>
        </w:numPr>
        <w:tabs>
          <w:tab w:val="clear" w:pos="708"/>
        </w:tabs>
        <w:ind w:left="3692" w:hanging="710"/>
        <w:rPr>
          <w:color w:val="000000"/>
          <w:spacing w:val="-3"/>
          <w:sz w:val="28"/>
          <w:szCs w:val="28"/>
        </w:rPr>
      </w:pPr>
      <w:r>
        <w:rPr>
          <w:color w:val="000000"/>
          <w:spacing w:val="-3"/>
          <w:sz w:val="28"/>
          <w:szCs w:val="28"/>
        </w:rPr>
        <w:t>Pilóta u. 37.</w:t>
      </w:r>
    </w:p>
    <w:p>
      <w:pPr>
        <w:pStyle w:val="Normal"/>
        <w:numPr>
          <w:ilvl w:val="0"/>
          <w:numId w:val="3"/>
        </w:numPr>
        <w:tabs>
          <w:tab w:val="clear" w:pos="708"/>
        </w:tabs>
        <w:ind w:left="3692" w:hanging="710"/>
        <w:rPr>
          <w:color w:val="000000"/>
          <w:spacing w:val="-3"/>
          <w:sz w:val="28"/>
          <w:szCs w:val="28"/>
        </w:rPr>
      </w:pPr>
      <w:r>
        <w:rPr>
          <w:color w:val="000000"/>
          <w:spacing w:val="-3"/>
          <w:sz w:val="28"/>
          <w:szCs w:val="28"/>
        </w:rPr>
        <w:t>Rajka u. 6.</w:t>
      </w:r>
    </w:p>
    <w:p>
      <w:pPr>
        <w:pStyle w:val="Normal"/>
        <w:numPr>
          <w:ilvl w:val="0"/>
          <w:numId w:val="3"/>
        </w:numPr>
        <w:tabs>
          <w:tab w:val="clear" w:pos="708"/>
        </w:tabs>
        <w:ind w:left="3692" w:hanging="710"/>
        <w:rPr>
          <w:color w:val="000000"/>
          <w:spacing w:val="-3"/>
          <w:sz w:val="28"/>
          <w:szCs w:val="28"/>
        </w:rPr>
      </w:pPr>
      <w:r>
        <w:rPr>
          <w:color w:val="000000"/>
          <w:spacing w:val="-3"/>
          <w:sz w:val="28"/>
          <w:szCs w:val="28"/>
        </w:rPr>
        <w:t>Rákóczi u. 81.</w:t>
      </w:r>
    </w:p>
    <w:p>
      <w:pPr>
        <w:pStyle w:val="Normal"/>
        <w:numPr>
          <w:ilvl w:val="0"/>
          <w:numId w:val="3"/>
        </w:numPr>
        <w:tabs>
          <w:tab w:val="clear" w:pos="708"/>
        </w:tabs>
        <w:ind w:left="3692" w:hanging="710"/>
        <w:rPr>
          <w:color w:val="000000"/>
          <w:spacing w:val="-3"/>
          <w:sz w:val="28"/>
          <w:szCs w:val="28"/>
        </w:rPr>
      </w:pPr>
      <w:r>
        <w:rPr>
          <w:color w:val="000000"/>
          <w:spacing w:val="-3"/>
          <w:sz w:val="28"/>
          <w:szCs w:val="28"/>
        </w:rPr>
        <w:t>Rákosi út 99-101.</w:t>
      </w:r>
    </w:p>
    <w:p>
      <w:pPr>
        <w:pStyle w:val="Normal"/>
        <w:numPr>
          <w:ilvl w:val="0"/>
          <w:numId w:val="3"/>
        </w:numPr>
        <w:tabs>
          <w:tab w:val="clear" w:pos="708"/>
          <w:tab w:val="left" w:pos="2670" w:leader="none"/>
        </w:tabs>
        <w:ind w:left="3692" w:hanging="710"/>
        <w:rPr>
          <w:color w:val="000000"/>
          <w:spacing w:val="-3"/>
          <w:sz w:val="28"/>
          <w:szCs w:val="28"/>
        </w:rPr>
      </w:pPr>
      <w:r>
        <w:rPr>
          <w:color w:val="000000"/>
          <w:spacing w:val="-3"/>
          <w:sz w:val="28"/>
          <w:szCs w:val="28"/>
        </w:rPr>
        <w:t>Rákosi u. 37.</w:t>
      </w:r>
    </w:p>
    <w:p>
      <w:pPr>
        <w:pStyle w:val="Normal"/>
        <w:numPr>
          <w:ilvl w:val="0"/>
          <w:numId w:val="3"/>
        </w:numPr>
        <w:tabs>
          <w:tab w:val="clear" w:pos="708"/>
          <w:tab w:val="left" w:pos="2670" w:leader="none"/>
        </w:tabs>
        <w:ind w:left="3692" w:hanging="710"/>
        <w:rPr>
          <w:color w:val="000000"/>
          <w:spacing w:val="-3"/>
          <w:sz w:val="28"/>
          <w:szCs w:val="28"/>
        </w:rPr>
      </w:pPr>
      <w:r>
        <w:rPr>
          <w:color w:val="000000"/>
          <w:spacing w:val="-3"/>
          <w:sz w:val="28"/>
          <w:szCs w:val="28"/>
        </w:rPr>
        <w:t>Rákosi u. 42.</w:t>
      </w:r>
    </w:p>
    <w:p>
      <w:pPr>
        <w:pStyle w:val="Normal"/>
        <w:numPr>
          <w:ilvl w:val="0"/>
          <w:numId w:val="3"/>
        </w:numPr>
        <w:tabs>
          <w:tab w:val="clear" w:pos="708"/>
          <w:tab w:val="left" w:pos="2670" w:leader="none"/>
        </w:tabs>
        <w:ind w:left="3692" w:hanging="710"/>
        <w:rPr>
          <w:color w:val="000000"/>
          <w:spacing w:val="-3"/>
          <w:sz w:val="28"/>
          <w:szCs w:val="28"/>
        </w:rPr>
      </w:pPr>
      <w:r>
        <w:rPr>
          <w:color w:val="000000"/>
          <w:spacing w:val="-3"/>
          <w:sz w:val="28"/>
          <w:szCs w:val="28"/>
        </w:rPr>
        <w:t>Rózsa u. 24.</w:t>
      </w:r>
    </w:p>
    <w:p>
      <w:pPr>
        <w:pStyle w:val="Normal"/>
        <w:numPr>
          <w:ilvl w:val="0"/>
          <w:numId w:val="3"/>
        </w:numPr>
        <w:tabs>
          <w:tab w:val="clear" w:pos="708"/>
          <w:tab w:val="left" w:pos="2670" w:leader="none"/>
        </w:tabs>
        <w:ind w:left="3692" w:hanging="710"/>
        <w:rPr>
          <w:color w:val="000000"/>
          <w:spacing w:val="-3"/>
          <w:sz w:val="28"/>
          <w:szCs w:val="28"/>
        </w:rPr>
      </w:pPr>
      <w:r>
        <w:rPr>
          <w:color w:val="000000"/>
          <w:spacing w:val="-3"/>
          <w:sz w:val="28"/>
          <w:szCs w:val="28"/>
        </w:rPr>
        <w:t>Sashalmi sétány 28.</w:t>
      </w:r>
    </w:p>
    <w:p>
      <w:pPr>
        <w:pStyle w:val="Normal"/>
        <w:numPr>
          <w:ilvl w:val="0"/>
          <w:numId w:val="3"/>
        </w:numPr>
        <w:tabs>
          <w:tab w:val="clear" w:pos="708"/>
          <w:tab w:val="left" w:pos="2670" w:leader="none"/>
        </w:tabs>
        <w:ind w:left="3692" w:hanging="710"/>
        <w:rPr>
          <w:color w:val="000000"/>
          <w:spacing w:val="-3"/>
          <w:sz w:val="28"/>
          <w:szCs w:val="28"/>
        </w:rPr>
      </w:pPr>
      <w:r>
        <w:rPr>
          <w:color w:val="000000"/>
          <w:spacing w:val="-3"/>
          <w:sz w:val="28"/>
          <w:szCs w:val="28"/>
        </w:rPr>
        <w:t>Szabadföld u. 64.</w:t>
      </w:r>
    </w:p>
    <w:p>
      <w:pPr>
        <w:pStyle w:val="Normal"/>
        <w:numPr>
          <w:ilvl w:val="0"/>
          <w:numId w:val="3"/>
        </w:numPr>
        <w:tabs>
          <w:tab w:val="clear" w:pos="708"/>
          <w:tab w:val="left" w:pos="2670" w:leader="none"/>
        </w:tabs>
        <w:ind w:left="3692" w:hanging="710"/>
        <w:rPr>
          <w:color w:val="000000"/>
          <w:spacing w:val="-3"/>
          <w:sz w:val="28"/>
          <w:szCs w:val="28"/>
        </w:rPr>
      </w:pPr>
      <w:r>
        <w:rPr>
          <w:color w:val="000000"/>
          <w:spacing w:val="-3"/>
          <w:sz w:val="28"/>
          <w:szCs w:val="28"/>
        </w:rPr>
        <w:t xml:space="preserve">Szabadföld 69. </w:t>
      </w:r>
    </w:p>
    <w:p>
      <w:pPr>
        <w:pStyle w:val="Normal"/>
        <w:numPr>
          <w:ilvl w:val="0"/>
          <w:numId w:val="3"/>
        </w:numPr>
        <w:tabs>
          <w:tab w:val="clear" w:pos="708"/>
          <w:tab w:val="left" w:pos="2670" w:leader="none"/>
        </w:tabs>
        <w:ind w:left="3692" w:hanging="710"/>
        <w:rPr>
          <w:color w:val="000000"/>
          <w:spacing w:val="-3"/>
          <w:sz w:val="28"/>
          <w:szCs w:val="28"/>
        </w:rPr>
      </w:pPr>
      <w:r>
        <w:rPr>
          <w:color w:val="000000"/>
          <w:spacing w:val="-3"/>
          <w:sz w:val="28"/>
          <w:szCs w:val="28"/>
        </w:rPr>
        <w:t xml:space="preserve">Szent István u. 42. </w:t>
      </w:r>
    </w:p>
    <w:p>
      <w:pPr>
        <w:pStyle w:val="Normal"/>
        <w:numPr>
          <w:ilvl w:val="0"/>
          <w:numId w:val="3"/>
        </w:numPr>
        <w:tabs>
          <w:tab w:val="clear" w:pos="708"/>
          <w:tab w:val="left" w:pos="2670" w:leader="none"/>
        </w:tabs>
        <w:ind w:left="3692" w:hanging="710"/>
        <w:rPr>
          <w:color w:val="000000"/>
          <w:spacing w:val="-3"/>
          <w:sz w:val="28"/>
          <w:szCs w:val="28"/>
        </w:rPr>
      </w:pPr>
      <w:r>
        <w:rPr>
          <w:color w:val="000000"/>
          <w:spacing w:val="-3"/>
          <w:sz w:val="28"/>
          <w:szCs w:val="28"/>
        </w:rPr>
        <w:t>Szent Korona u. 9-11.</w:t>
      </w:r>
    </w:p>
    <w:p>
      <w:pPr>
        <w:pStyle w:val="Normal"/>
        <w:numPr>
          <w:ilvl w:val="0"/>
          <w:numId w:val="3"/>
        </w:numPr>
        <w:tabs>
          <w:tab w:val="clear" w:pos="708"/>
          <w:tab w:val="left" w:pos="2670" w:leader="none"/>
        </w:tabs>
        <w:ind w:left="3692" w:hanging="710"/>
        <w:rPr>
          <w:color w:val="000000"/>
          <w:spacing w:val="-3"/>
          <w:sz w:val="28"/>
          <w:szCs w:val="28"/>
        </w:rPr>
      </w:pPr>
      <w:r>
        <w:rPr>
          <w:color w:val="000000"/>
          <w:spacing w:val="-3"/>
          <w:sz w:val="28"/>
          <w:szCs w:val="28"/>
        </w:rPr>
        <w:t>Vámosgyörk u. 60.</w:t>
      </w:r>
    </w:p>
    <w:p>
      <w:pPr>
        <w:pStyle w:val="Normal"/>
        <w:ind w:left="3550" w:hanging="568"/>
        <w:rPr/>
      </w:pPr>
      <w:r>
        <w:rPr>
          <w:bCs/>
          <w:color w:val="000000"/>
          <w:spacing w:val="-3"/>
          <w:sz w:val="28"/>
          <w:szCs w:val="28"/>
        </w:rPr>
        <w:t>30.</w:t>
        <w:tab/>
        <w:t>B</w:t>
      </w:r>
      <w:r>
        <w:rPr>
          <w:color w:val="000000"/>
          <w:spacing w:val="-3"/>
          <w:sz w:val="28"/>
          <w:szCs w:val="28"/>
        </w:rPr>
        <w:t xml:space="preserve">ácskai u. 38. </w:t>
      </w:r>
    </w:p>
    <w:p>
      <w:pPr>
        <w:pStyle w:val="Normal"/>
        <w:ind w:left="3550" w:hanging="568"/>
        <w:rPr/>
      </w:pPr>
      <w:r>
        <w:rPr>
          <w:color w:val="000000"/>
          <w:spacing w:val="-3"/>
          <w:sz w:val="28"/>
          <w:szCs w:val="28"/>
        </w:rPr>
        <w:t>31.</w:t>
        <w:tab/>
        <w:t xml:space="preserve">Benő u. 2. </w:t>
      </w:r>
    </w:p>
    <w:p>
      <w:pPr>
        <w:pStyle w:val="Normal"/>
        <w:tabs>
          <w:tab w:val="clear" w:pos="708"/>
          <w:tab w:val="left" w:pos="3132" w:leader="none"/>
          <w:tab w:val="left" w:pos="3312" w:leader="none"/>
          <w:tab w:val="left" w:pos="3492" w:leader="none"/>
        </w:tabs>
        <w:ind w:left="3550" w:hanging="568"/>
        <w:rPr/>
      </w:pPr>
      <w:r>
        <w:rPr>
          <w:color w:val="000000"/>
          <w:spacing w:val="-3"/>
          <w:sz w:val="28"/>
          <w:szCs w:val="28"/>
        </w:rPr>
        <w:t>32.</w:t>
        <w:tab/>
        <w:t xml:space="preserve">Huszár u. 22. </w:t>
      </w:r>
    </w:p>
    <w:p>
      <w:pPr>
        <w:pStyle w:val="Normal"/>
        <w:tabs>
          <w:tab w:val="clear" w:pos="708"/>
          <w:tab w:val="left" w:pos="3312" w:leader="none"/>
          <w:tab w:val="left" w:pos="3492" w:leader="none"/>
        </w:tabs>
        <w:ind w:left="3550" w:hanging="568"/>
        <w:rPr/>
      </w:pPr>
      <w:r>
        <w:rPr>
          <w:color w:val="000000"/>
          <w:spacing w:val="-3"/>
          <w:sz w:val="28"/>
          <w:szCs w:val="28"/>
        </w:rPr>
        <w:t>33.</w:t>
        <w:tab/>
        <w:t xml:space="preserve">Májusfa 3. </w:t>
      </w:r>
    </w:p>
    <w:p>
      <w:pPr>
        <w:pStyle w:val="Normal"/>
        <w:tabs>
          <w:tab w:val="clear" w:pos="708"/>
          <w:tab w:val="left" w:pos="3132" w:leader="none"/>
          <w:tab w:val="left" w:pos="3312" w:leader="none"/>
          <w:tab w:val="left" w:pos="3492" w:leader="none"/>
        </w:tabs>
        <w:ind w:left="3550" w:hanging="568"/>
        <w:rPr/>
      </w:pPr>
      <w:r>
        <w:rPr>
          <w:color w:val="000000"/>
          <w:spacing w:val="-3"/>
          <w:sz w:val="28"/>
          <w:szCs w:val="28"/>
        </w:rPr>
        <w:t>34.</w:t>
        <w:tab/>
        <w:t xml:space="preserve">Lombos u. 45. </w:t>
      </w:r>
    </w:p>
    <w:p>
      <w:pPr>
        <w:pStyle w:val="Normal"/>
        <w:tabs>
          <w:tab w:val="clear" w:pos="708"/>
          <w:tab w:val="left" w:pos="3312" w:leader="none"/>
          <w:tab w:val="left" w:pos="3492" w:leader="none"/>
        </w:tabs>
        <w:ind w:left="3550" w:hanging="568"/>
        <w:rPr/>
      </w:pPr>
      <w:r>
        <w:rPr>
          <w:color w:val="000000"/>
          <w:spacing w:val="-3"/>
          <w:sz w:val="28"/>
          <w:szCs w:val="28"/>
        </w:rPr>
        <w:t>35.</w:t>
        <w:tab/>
        <w:t xml:space="preserve">Margit u. 130. </w:t>
      </w:r>
    </w:p>
    <w:p>
      <w:pPr>
        <w:pStyle w:val="Normal"/>
        <w:tabs>
          <w:tab w:val="clear" w:pos="708"/>
          <w:tab w:val="left" w:pos="3132" w:leader="none"/>
          <w:tab w:val="left" w:pos="3312" w:leader="none"/>
          <w:tab w:val="left" w:pos="3492" w:leader="none"/>
        </w:tabs>
        <w:ind w:left="3550" w:hanging="568"/>
        <w:rPr/>
      </w:pPr>
      <w:r>
        <w:rPr>
          <w:color w:val="000000"/>
          <w:spacing w:val="-3"/>
          <w:sz w:val="28"/>
          <w:szCs w:val="28"/>
        </w:rPr>
        <w:t>36.</w:t>
        <w:tab/>
        <w:t xml:space="preserve">Mészáros u. 38. </w:t>
      </w:r>
    </w:p>
    <w:p>
      <w:pPr>
        <w:pStyle w:val="Normal"/>
        <w:tabs>
          <w:tab w:val="clear" w:pos="708"/>
          <w:tab w:val="left" w:pos="3132" w:leader="none"/>
          <w:tab w:val="left" w:pos="3312" w:leader="none"/>
        </w:tabs>
        <w:ind w:left="3550" w:hanging="568"/>
        <w:rPr/>
      </w:pPr>
      <w:r>
        <w:rPr>
          <w:color w:val="000000"/>
          <w:spacing w:val="-3"/>
          <w:sz w:val="28"/>
          <w:szCs w:val="28"/>
        </w:rPr>
        <w:t>37.</w:t>
        <w:tab/>
        <w:t xml:space="preserve">Vidámvásár u.71. </w:t>
      </w:r>
    </w:p>
    <w:p>
      <w:pPr>
        <w:pStyle w:val="Normal"/>
        <w:tabs>
          <w:tab w:val="clear" w:pos="708"/>
          <w:tab w:val="left" w:pos="3132" w:leader="none"/>
          <w:tab w:val="left" w:pos="3312" w:leader="none"/>
        </w:tabs>
        <w:ind w:left="3550" w:hanging="568"/>
        <w:rPr/>
      </w:pPr>
      <w:r>
        <w:rPr>
          <w:color w:val="000000"/>
          <w:spacing w:val="-3"/>
          <w:sz w:val="28"/>
          <w:szCs w:val="28"/>
        </w:rPr>
        <w:t>38.</w:t>
        <w:tab/>
        <w:t xml:space="preserve">Rózsa u. 59. vagy  Szatmári u. 12.   </w:t>
      </w:r>
    </w:p>
    <w:p>
      <w:pPr>
        <w:pStyle w:val="Normal"/>
        <w:ind w:left="3550" w:hanging="568"/>
        <w:rPr/>
      </w:pPr>
      <w:r>
        <w:rPr>
          <w:color w:val="000000"/>
          <w:spacing w:val="-3"/>
          <w:sz w:val="28"/>
          <w:szCs w:val="28"/>
        </w:rPr>
        <w:t>39.</w:t>
        <w:tab/>
        <w:t xml:space="preserve">Vidámvásár 6. </w:t>
      </w:r>
    </w:p>
    <w:p>
      <w:pPr>
        <w:pStyle w:val="Normal"/>
        <w:tabs>
          <w:tab w:val="clear" w:pos="708"/>
          <w:tab w:val="left" w:pos="2772" w:leader="none"/>
          <w:tab w:val="left" w:pos="3132" w:leader="none"/>
          <w:tab w:val="left" w:pos="3312" w:leader="none"/>
        </w:tabs>
        <w:ind w:left="3550" w:hanging="568"/>
        <w:rPr/>
      </w:pPr>
      <w:r>
        <w:rPr>
          <w:color w:val="000000"/>
          <w:spacing w:val="-3"/>
          <w:sz w:val="28"/>
          <w:szCs w:val="28"/>
        </w:rPr>
        <w:t>40.</w:t>
        <w:tab/>
        <w:t xml:space="preserve">Bajcsy Zsilinszky tér 1-3. </w:t>
      </w:r>
    </w:p>
    <w:p>
      <w:pPr>
        <w:pStyle w:val="Normal"/>
        <w:tabs>
          <w:tab w:val="clear" w:pos="708"/>
          <w:tab w:val="left" w:pos="2772" w:leader="none"/>
          <w:tab w:val="left" w:pos="3312" w:leader="none"/>
          <w:tab w:val="left" w:pos="3550" w:leader="none"/>
        </w:tabs>
        <w:ind w:left="3692" w:hanging="710"/>
        <w:rPr/>
      </w:pPr>
      <w:r>
        <w:rPr>
          <w:color w:val="000000"/>
          <w:spacing w:val="-3"/>
          <w:sz w:val="28"/>
          <w:szCs w:val="28"/>
        </w:rPr>
        <w:t>41.</w:t>
        <w:tab/>
        <w:t>Csömöri út 150.</w:t>
      </w:r>
    </w:p>
    <w:p>
      <w:pPr>
        <w:pStyle w:val="Normal"/>
        <w:tabs>
          <w:tab w:val="clear" w:pos="708"/>
          <w:tab w:val="left" w:pos="2772" w:leader="none"/>
          <w:tab w:val="left" w:pos="3106" w:leader="none"/>
          <w:tab w:val="left" w:pos="3550" w:leader="none"/>
        </w:tabs>
        <w:ind w:left="3692" w:hanging="710"/>
        <w:rPr/>
      </w:pPr>
      <w:r>
        <w:rPr>
          <w:color w:val="000000"/>
          <w:spacing w:val="-3"/>
          <w:sz w:val="28"/>
          <w:szCs w:val="28"/>
        </w:rPr>
        <w:t>42.</w:t>
        <w:tab/>
        <w:t xml:space="preserve">Hunyadi u. 27.  </w:t>
      </w:r>
    </w:p>
    <w:p>
      <w:pPr>
        <w:pStyle w:val="Normal"/>
        <w:tabs>
          <w:tab w:val="clear" w:pos="708"/>
          <w:tab w:val="left" w:pos="2772" w:leader="none"/>
          <w:tab w:val="left" w:pos="3106" w:leader="none"/>
          <w:tab w:val="left" w:pos="3550" w:leader="none"/>
        </w:tabs>
        <w:ind w:left="3550" w:hanging="568"/>
        <w:rPr/>
      </w:pPr>
      <w:r>
        <w:rPr>
          <w:color w:val="000000"/>
          <w:spacing w:val="-3"/>
          <w:sz w:val="28"/>
          <w:szCs w:val="28"/>
        </w:rPr>
        <w:t>43.</w:t>
        <w:tab/>
        <w:t xml:space="preserve">Iharfa u. 16. </w:t>
      </w:r>
    </w:p>
    <w:p>
      <w:pPr>
        <w:pStyle w:val="Normal"/>
        <w:tabs>
          <w:tab w:val="clear" w:pos="708"/>
          <w:tab w:val="left" w:pos="2397" w:leader="none"/>
          <w:tab w:val="left" w:pos="3550" w:leader="none"/>
        </w:tabs>
        <w:ind w:left="3692" w:hanging="710"/>
        <w:rPr/>
      </w:pPr>
      <w:r>
        <w:rPr>
          <w:color w:val="000000"/>
          <w:spacing w:val="-3"/>
          <w:sz w:val="28"/>
          <w:szCs w:val="28"/>
        </w:rPr>
        <w:t>44.</w:t>
        <w:tab/>
        <w:t>Körvasútsor 16.</w:t>
      </w:r>
    </w:p>
    <w:p>
      <w:pPr>
        <w:pStyle w:val="Normal"/>
        <w:tabs>
          <w:tab w:val="clear" w:pos="708"/>
          <w:tab w:val="left" w:pos="3550" w:leader="none"/>
        </w:tabs>
        <w:ind w:left="3692" w:hanging="710"/>
        <w:rPr/>
      </w:pPr>
      <w:r>
        <w:rPr>
          <w:bCs/>
          <w:color w:val="000000"/>
          <w:spacing w:val="-3"/>
          <w:sz w:val="28"/>
          <w:szCs w:val="28"/>
        </w:rPr>
        <w:t>45.</w:t>
        <w:tab/>
        <w:t>Vámosgyörk u.43.</w:t>
      </w:r>
    </w:p>
    <w:p>
      <w:pPr>
        <w:pStyle w:val="Normal"/>
        <w:tabs>
          <w:tab w:val="clear" w:pos="708"/>
          <w:tab w:val="left" w:pos="3550" w:leader="none"/>
        </w:tabs>
        <w:ind w:left="3692" w:hanging="710"/>
        <w:jc w:val="both"/>
        <w:rPr/>
      </w:pPr>
      <w:r>
        <w:rPr>
          <w:bCs/>
          <w:color w:val="000000"/>
          <w:spacing w:val="-3"/>
          <w:sz w:val="28"/>
          <w:szCs w:val="28"/>
        </w:rPr>
        <w:t>46.</w:t>
        <w:tab/>
        <w:t xml:space="preserve">Gondnok u. 23. A ép. 1. </w:t>
      </w:r>
    </w:p>
    <w:p>
      <w:pPr>
        <w:pStyle w:val="Normal"/>
        <w:tabs>
          <w:tab w:val="clear" w:pos="708"/>
          <w:tab w:val="left" w:pos="3550" w:leader="none"/>
        </w:tabs>
        <w:ind w:left="3692" w:hanging="710"/>
        <w:jc w:val="both"/>
        <w:rPr/>
      </w:pPr>
      <w:r>
        <w:rPr>
          <w:bCs/>
          <w:color w:val="000000"/>
          <w:spacing w:val="-3"/>
          <w:sz w:val="28"/>
          <w:szCs w:val="28"/>
        </w:rPr>
        <w:t>47.</w:t>
        <w:tab/>
        <w:t>Gondnok u. 23. A ép. 2.</w:t>
      </w:r>
    </w:p>
    <w:p>
      <w:pPr>
        <w:pStyle w:val="Normal"/>
        <w:jc w:val="both"/>
        <w:rPr>
          <w:bCs/>
          <w:color w:val="000000"/>
          <w:spacing w:val="-3"/>
          <w:sz w:val="28"/>
          <w:szCs w:val="28"/>
        </w:rPr>
      </w:pPr>
      <w:r>
        <w:rPr>
          <w:bCs/>
          <w:color w:val="000000"/>
          <w:spacing w:val="-3"/>
          <w:sz w:val="28"/>
          <w:szCs w:val="28"/>
        </w:rPr>
      </w:r>
    </w:p>
    <w:p>
      <w:pPr>
        <w:pStyle w:val="Normal"/>
        <w:ind w:left="3124" w:hanging="0"/>
        <w:jc w:val="both"/>
        <w:rPr>
          <w:color w:val="000000"/>
          <w:spacing w:val="-3"/>
          <w:sz w:val="28"/>
          <w:szCs w:val="28"/>
        </w:rPr>
      </w:pPr>
      <w:r>
        <w:rPr>
          <w:color w:val="000000"/>
          <w:spacing w:val="-3"/>
          <w:sz w:val="28"/>
          <w:szCs w:val="28"/>
        </w:rPr>
        <w:t>Az értékesítésre kijelölés módjáról, és feltételeiről a Lakástörvényben kapott felhatalmazás alapján alkotott, vonatkozó önkormányzati rendeletek alapján kijelölt hatáskörrel rendelkező döntéshozó határoz.</w:t>
      </w:r>
    </w:p>
    <w:p>
      <w:pPr>
        <w:pStyle w:val="Normal"/>
        <w:jc w:val="both"/>
        <w:rPr>
          <w:color w:val="000000"/>
          <w:spacing w:val="-3"/>
          <w:sz w:val="28"/>
          <w:szCs w:val="28"/>
        </w:rPr>
      </w:pPr>
      <w:r>
        <w:rPr>
          <w:color w:val="000000"/>
          <w:spacing w:val="-3"/>
          <w:sz w:val="28"/>
          <w:szCs w:val="28"/>
        </w:rPr>
      </w:r>
    </w:p>
    <w:p>
      <w:pPr>
        <w:pStyle w:val="Normal"/>
        <w:ind w:left="4260" w:hanging="1136"/>
        <w:jc w:val="both"/>
        <w:rPr/>
      </w:pPr>
      <w:r>
        <w:rPr>
          <w:color w:val="000000"/>
          <w:spacing w:val="-3"/>
          <w:sz w:val="28"/>
          <w:szCs w:val="28"/>
          <w:u w:val="single"/>
        </w:rPr>
        <w:t>Határidő:</w:t>
      </w:r>
      <w:r>
        <w:rPr>
          <w:color w:val="000000"/>
          <w:spacing w:val="-3"/>
          <w:sz w:val="28"/>
          <w:szCs w:val="28"/>
        </w:rPr>
        <w:tab/>
        <w:t>2014. december 31.</w:t>
      </w:r>
    </w:p>
    <w:p>
      <w:pPr>
        <w:pStyle w:val="Normal"/>
        <w:ind w:left="4260" w:hanging="1136"/>
        <w:jc w:val="both"/>
        <w:rPr/>
      </w:pPr>
      <w:r>
        <w:rPr>
          <w:color w:val="000000"/>
          <w:spacing w:val="-3"/>
          <w:sz w:val="28"/>
          <w:szCs w:val="28"/>
          <w:u w:val="single"/>
        </w:rPr>
        <w:t>Felelős:</w:t>
      </w:r>
      <w:r>
        <w:rPr>
          <w:color w:val="000000"/>
          <w:spacing w:val="-3"/>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ind w:left="3124" w:hanging="0"/>
        <w:jc w:val="both"/>
        <w:rPr>
          <w:color w:val="000000"/>
          <w:spacing w:val="-3"/>
          <w:sz w:val="28"/>
          <w:szCs w:val="28"/>
        </w:rPr>
      </w:pPr>
      <w:r>
        <w:rPr>
          <w:color w:val="000000"/>
          <w:spacing w:val="-3"/>
          <w:sz w:val="28"/>
          <w:szCs w:val="28"/>
        </w:rPr>
        <w:t>A Képviselő-testület felkéri a polgármestert, hogy a döntéshozót tájékoztassa a Képviselő-testület határozatáról annak érdekében, hogy az elidegenítési folyamat meginduljon.</w:t>
      </w:r>
    </w:p>
    <w:p>
      <w:pPr>
        <w:pStyle w:val="Normal"/>
        <w:jc w:val="both"/>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2. április 20.</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TextBody"/>
        <w:jc w:val="both"/>
        <w:rPr>
          <w:color w:val="000000"/>
          <w:sz w:val="28"/>
          <w:szCs w:val="28"/>
        </w:rPr>
      </w:pPr>
      <w:r>
        <w:rPr>
          <w:color w:val="000000"/>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A 4. oldalon található 2. számú határozati javaslatról döntünk. Szavazzunk! A Képviselő-testület </w:t>
      </w:r>
      <w:r>
        <w:fldChar w:fldCharType="begin"/>
      </w:r>
      <w:r>
        <w:rPr>
          <w:rStyle w:val="InternetLink"/>
        </w:rPr>
        <w:instrText xml:space="preserve"> HYPERLINK "../in/szjkv.rtf" \l "hat132"</w:instrText>
      </w:r>
      <w:r>
        <w:rPr>
          <w:rStyle w:val="InternetLink"/>
        </w:rPr>
        <w:fldChar w:fldCharType="separate"/>
      </w:r>
      <w:r>
        <w:rPr>
          <w:rStyle w:val="InternetLink"/>
        </w:rPr>
        <w:t>15 igen, 1 nem, és tartózkodás nélkül</w:t>
      </w:r>
      <w:r>
        <w:rPr>
          <w:rStyle w:val="InternetLink"/>
        </w:rPr>
        <w:fldChar w:fldCharType="end"/>
      </w:r>
      <w:r>
        <w:rPr/>
        <w:t xml:space="preserve"> elfogadta a 2. számú határozati javaslatot is, így ezt a napirendi pontot le tudtuk zárni. </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2/2012. (IV. 4.) Kt. </w:t>
        <w:tab/>
      </w:r>
      <w:r>
        <w:rPr>
          <w:color w:val="000000"/>
          <w:spacing w:val="-3"/>
          <w:sz w:val="28"/>
          <w:szCs w:val="28"/>
        </w:rPr>
        <w:t xml:space="preserve">Budapest Főváros XVI. kerületi Önkormányzat Képviselő-testülete úgy dönt, hogy a Budapest Főváros XVI. kerületi Önkormányzat tulajdonát képező Budapest XVI. kerület, Csömöri út 17. szám, 110956 hrsz-ú beépítetlen területű ingatlant </w:t>
      </w:r>
      <w:r>
        <w:rPr>
          <w:sz w:val="28"/>
          <w:szCs w:val="28"/>
        </w:rPr>
        <w:t xml:space="preserve">nyilvános egyfordulós pályázat útján értékesíti. </w:t>
      </w:r>
    </w:p>
    <w:p>
      <w:pPr>
        <w:pStyle w:val="Normal"/>
        <w:ind w:left="3124" w:right="-16" w:hanging="0"/>
        <w:jc w:val="both"/>
        <w:rPr>
          <w:sz w:val="28"/>
          <w:szCs w:val="28"/>
        </w:rPr>
      </w:pPr>
      <w:r>
        <w:rPr>
          <w:sz w:val="28"/>
          <w:szCs w:val="28"/>
        </w:rPr>
        <w:t xml:space="preserve">A Képviselő-testület az ingatlan forgalmi értékét 21.300.000,- Ft+Áfa, azaz bruttó 27.051.000,- Ft-ban határozza meg, mely egyben a kikiáltási ár. </w:t>
      </w:r>
    </w:p>
    <w:p>
      <w:pPr>
        <w:pStyle w:val="Normal"/>
        <w:jc w:val="both"/>
        <w:rPr>
          <w:color w:val="000000"/>
          <w:spacing w:val="-3"/>
          <w:sz w:val="28"/>
          <w:szCs w:val="28"/>
        </w:rPr>
      </w:pPr>
      <w:r>
        <w:rPr>
          <w:color w:val="000000"/>
          <w:spacing w:val="-3"/>
          <w:sz w:val="28"/>
          <w:szCs w:val="28"/>
        </w:rPr>
      </w:r>
    </w:p>
    <w:p>
      <w:pPr>
        <w:pStyle w:val="Normal"/>
        <w:ind w:firstLine="3124"/>
        <w:jc w:val="both"/>
        <w:rPr>
          <w:color w:val="000000"/>
          <w:spacing w:val="-3"/>
          <w:sz w:val="28"/>
          <w:szCs w:val="28"/>
        </w:rPr>
      </w:pPr>
      <w:r>
        <w:rPr>
          <w:color w:val="000000"/>
          <w:spacing w:val="-3"/>
          <w:sz w:val="28"/>
          <w:szCs w:val="28"/>
        </w:rPr>
        <w:t>Felkéri a polgármestert a pályázati felhívás kiírására.</w:t>
      </w:r>
    </w:p>
    <w:p>
      <w:pPr>
        <w:pStyle w:val="Normal"/>
        <w:jc w:val="both"/>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2. december 31.</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TextBody"/>
        <w:jc w:val="both"/>
        <w:rPr>
          <w:color w:val="000000"/>
          <w:sz w:val="28"/>
          <w:szCs w:val="28"/>
        </w:rPr>
      </w:pPr>
      <w:r>
        <w:rPr>
          <w:color w:val="000000"/>
          <w:sz w:val="28"/>
          <w:szCs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9.</w:t>
        <w:tab/>
      </w:r>
      <w:r>
        <w:rPr>
          <w:rFonts w:cs="Times New Roman" w:ascii="Times New Roman" w:hAnsi="Times New Roman"/>
          <w:b w:val="false"/>
          <w:sz w:val="28"/>
          <w:szCs w:val="28"/>
        </w:rPr>
        <w:t>Javaslat az Atlétikai Reménységekért Alapítvány kérelmének támogatására</w:t>
      </w:r>
    </w:p>
    <w:p>
      <w:pPr>
        <w:pStyle w:val="Normal"/>
        <w:ind w:left="4686" w:hanging="1562"/>
        <w:rPr>
          <w:b/>
          <w:b/>
          <w:i/>
          <w:i/>
          <w:sz w:val="28"/>
          <w:szCs w:val="28"/>
        </w:rPr>
      </w:pPr>
      <w:hyperlink r:id="rId11">
        <w:r>
          <w:rPr>
            <w:rStyle w:val="InternetLink"/>
            <w:b/>
            <w:i/>
            <w:sz w:val="28"/>
            <w:szCs w:val="28"/>
          </w:rPr>
          <w:t xml:space="preserve">71/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TextBody"/>
        <w:jc w:val="both"/>
        <w:rPr>
          <w:sz w:val="28"/>
          <w:szCs w:val="28"/>
        </w:rPr>
      </w:pPr>
      <w:r>
        <w:rPr>
          <w:sz w:val="28"/>
          <w:szCs w:val="28"/>
        </w:rPr>
      </w:r>
      <w:r>
        <w:br w:type="page"/>
      </w:r>
    </w:p>
    <w:p>
      <w:pPr>
        <w:pStyle w:val="TextBody"/>
        <w:jc w:val="both"/>
        <w:rPr/>
      </w:pPr>
      <w:r>
        <w:rPr/>
      </w:r>
    </w:p>
    <w:p>
      <w:pPr>
        <w:pStyle w:val="TextBody"/>
        <w:jc w:val="both"/>
        <w:rPr>
          <w:u w:val="single"/>
        </w:rPr>
      </w:pPr>
      <w:r>
        <w:rPr>
          <w:u w:val="single"/>
        </w:rPr>
        <w:t>KOVÁCS PÉTER</w:t>
      </w:r>
    </w:p>
    <w:p>
      <w:pPr>
        <w:pStyle w:val="TextBody"/>
        <w:jc w:val="both"/>
        <w:rPr/>
      </w:pPr>
      <w:r>
        <w:rPr/>
        <w:t>Előterjesztőként annyit fűznék hozzá, hogy Kiss Dániel 110 méteres gátfutó olimpikonunk támogatásáról van szó ebben az előterjesztésben, akit már évek óta a kerületi Önkormányzat támogat. Javaslom, hogy idén, az olimpia évében is támogassuk Őt. Főleg úgy, hogy kiharcolta az olimpiai részvételre a jogot. Tehát nem túl sok, vagy nem túl nagyszámú magyar csapat résztvevője lesz, és amennyire én tudom, betegségéből, illetve műtétéből felgyógyult, és folytatja edzését, és én nagyon remélem, hogy jó eredményt fog elérni a londoni olimpián. Kérdezem, van-e kérdés? Kérdést nem látok. Vélemény, javaslat, hozzászólás? Horváth János képviselő úr. Parancsoljon.</w:t>
      </w:r>
    </w:p>
    <w:p>
      <w:pPr>
        <w:pStyle w:val="TextBody"/>
        <w:jc w:val="both"/>
        <w:rPr/>
      </w:pPr>
      <w:r>
        <w:rPr/>
      </w:r>
    </w:p>
    <w:p>
      <w:pPr>
        <w:pStyle w:val="TextBody"/>
        <w:jc w:val="both"/>
        <w:rPr/>
      </w:pPr>
      <w:r>
        <w:rPr/>
      </w:r>
    </w:p>
    <w:p>
      <w:pPr>
        <w:pStyle w:val="TextBody"/>
        <w:jc w:val="both"/>
        <w:rPr>
          <w:u w:val="single"/>
        </w:rPr>
      </w:pPr>
      <w:r>
        <w:rPr>
          <w:u w:val="single"/>
        </w:rPr>
        <w:t>HORVÁTH JÁNOS</w:t>
      </w:r>
    </w:p>
    <w:p>
      <w:pPr>
        <w:pStyle w:val="TextBody"/>
        <w:jc w:val="both"/>
        <w:rPr/>
      </w:pPr>
      <w:r>
        <w:rPr/>
        <w:t>Köszönöm, Polgármester úr. A Kulturális és Sport Bizottság megtárgyalta az előterjesztést, és a Képviselő-testületnek elfogadásra javasolta.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Több hozzászólást nem látok, így határozathozatal következik. Az előterjesztés 2. oldalán található határozati javaslatról döntünk. Szavazzunk! A Képviselő-testület </w:t>
      </w:r>
      <w:r>
        <w:fldChar w:fldCharType="begin"/>
      </w:r>
      <w:r>
        <w:rPr>
          <w:rStyle w:val="InternetLink"/>
        </w:rPr>
        <w:instrText xml:space="preserve"> HYPERLINK "../in/szjkv.rtf" \l "hat133"</w:instrText>
      </w:r>
      <w:r>
        <w:rPr>
          <w:rStyle w:val="InternetLink"/>
        </w:rPr>
        <w:fldChar w:fldCharType="separate"/>
      </w:r>
      <w:r>
        <w:rPr>
          <w:rStyle w:val="InternetLink"/>
        </w:rPr>
        <w:t>15 igen, 0 nem, 0 tartózkodással</w:t>
      </w:r>
      <w:r>
        <w:rPr>
          <w:rStyle w:val="InternetLink"/>
        </w:rPr>
        <w:fldChar w:fldCharType="end"/>
      </w:r>
      <w:r>
        <w:rPr/>
        <w:t>, vagyis egyhangúlag elfogadta a határozati javaslatot, így ezt a napirendi pontot le tudtuk zárni.</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133/2012. (IV. 4.) Kt. </w:t>
        <w:tab/>
      </w:r>
      <w:r>
        <w:rPr>
          <w:sz w:val="28"/>
          <w:szCs w:val="28"/>
        </w:rPr>
        <w:t>Budapest Főváros XVI. Kerületi Önkormányzat Képviselő-testülete az Atlétikai Reménységekért Alapítványt 2.908.664,-Ft-tal támogatja Kiss Dániel válogatott atléta tárgyévi olimpiára és világversenyekre való felkészülésének céljából a 2012. évi „Kiemelt sportolók felkészülésének támogatása” keret terhére.</w:t>
      </w:r>
    </w:p>
    <w:p>
      <w:pPr>
        <w:pStyle w:val="Normal"/>
        <w:autoSpaceDE w:val="false"/>
        <w:ind w:left="3124" w:hanging="0"/>
        <w:jc w:val="both"/>
        <w:rPr/>
      </w:pPr>
      <w:r>
        <w:rPr>
          <w:sz w:val="28"/>
          <w:szCs w:val="28"/>
        </w:rPr>
        <w:t>A Képviselő-testület felkéri a polgármestert, hogy gondoskodjon a támogatási szerződés aláírásra történő előkészítéséről és a kérelmezőt értesítse a határozatró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április 20.</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TextBody"/>
        <w:jc w:val="both"/>
        <w:rPr>
          <w:sz w:val="28"/>
        </w:rPr>
      </w:pPr>
      <w:r>
        <w:rPr>
          <w:sz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Soron következik 10-essel jelzett: </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0.</w:t>
        <w:tab/>
      </w:r>
      <w:r>
        <w:rPr>
          <w:rFonts w:cs="Times New Roman" w:ascii="Times New Roman" w:hAnsi="Times New Roman"/>
          <w:b w:val="false"/>
          <w:sz w:val="28"/>
          <w:szCs w:val="28"/>
        </w:rPr>
        <w:t>Javaslat a Magyar Labdarúgó Szövetség által meghirdetett „Országos Pályaépítési Program” pályázatán való részvételre</w:t>
      </w:r>
    </w:p>
    <w:p>
      <w:pPr>
        <w:pStyle w:val="Normal"/>
        <w:ind w:left="4686" w:hanging="1562"/>
        <w:rPr>
          <w:b/>
          <w:b/>
          <w:i/>
          <w:i/>
          <w:sz w:val="28"/>
          <w:szCs w:val="28"/>
        </w:rPr>
      </w:pPr>
      <w:hyperlink r:id="rId12">
        <w:r>
          <w:rPr>
            <w:rStyle w:val="InternetLink"/>
            <w:b/>
            <w:i/>
            <w:sz w:val="28"/>
            <w:szCs w:val="28"/>
          </w:rPr>
          <w:t xml:space="preserve">70/2012.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TextBody"/>
        <w:jc w:val="both"/>
        <w:rPr>
          <w:sz w:val="28"/>
          <w:szCs w:val="28"/>
        </w:rPr>
      </w:pPr>
      <w:r>
        <w:rPr>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 xml:space="preserve">Alpolgármester urat illeti a szó. </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 xml:space="preserve">Köszönöm szépen a szót. Azzal kell kezdenem, amire már itt Abonyi János képviselőtársam tett egy utalást, hogy valóban egy elég érdekes pályázatról van szó.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Mit szeretnél János? Még nem ülésezünk két órája, de még nem. (Abonyi János mond valamit.) Nem baj, szerintem bírjuk mi ezt szuflával. Alpolgármester úr, parancsoljon.</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 xml:space="preserve">Köszönöm szépen, én rövid leszek. Valóban egy furcsa pályázatról van szó, aminek a beadási ideje is elég rövid volt, és éppen sikerült a hivatalban összetákolni ezt a pályázatot, és a hozzá szóló nyilatkozatokat, amivel azért jeleztük ott a pályázat kiíróinak, hogy ez egy testületi döntést igényel majd ez a kérdés. Tehát alapvetően arról van szó, hogy ez a TAO-ként nevezett lehetőség, ami a látvány-csapatsportágak támogatását szolgálja, ez majdnem minden embert érint, rendkívül jó kezdeményezésnek találja. Én magam is azt tudom mondani, hogy ez egy nagyon fontos lépés, ami elsősorban ezeknek, a sportágaknak az utánpótlás nevelését szolgálja, ezen belül is a működést, versenyeztetést, illetve a létesítmény helyzetben történő jelentős javítást. Ennek keretében az MLSZ 30 milliárdot költhet műfüves pályáknak a létesítésére, és erre írtak ki egy pályázatot. Zárójelben itt azért azt hadd mondjam, hogy nyilván nem sok ilyen pályázatot írtak még ki, és ennek a mostani pályázatnak is sok olyan, szerintem hibája van, amit majd a későbbiekben korrigálni kell. Remélem, hogy ez a mondat nem lesz hatással a pályázatunkra. Egyébként az információk szerint a pályázatunk sikeres lenne, hogy ha azt a bizonyos nyilatkozatot, amit a mostani ülésen kiosztottunk, és amit az eredeti pályázathoz nem mellékeltünk, azt megteszi az Önkormányzat. Azt kell, hogy mondjam, hogy azért készült el ez a pályázat, hogy itt a Képviselő-testület tudjon róla dönteni, és valóban döntés szülessen abban az esetben, hogy ha ezzel nem kívánunk élni, akkor természetesen a pályázatot visszavonjuk, vagy módosítjuk, de valóban a mostani feltételekkel, ahogy a pályázat kiírása szerepel, elég nehezen értelmezhető, és leginkább nem fogadható el szerintem a mi számunkra. Több dolgot is tisztázni kell benne, ezt az MLSZ illetékeseivel megpróbáltuk megtenni, de nekik is nyilván a lehetőségeik korlátozottak. Ezért ebben a helyzetben ezt a módosító indítványt tenném, illetve felkérném a Képviselő-testületet, hogy támogassa ezt az előterjesztést, és abban az esetben, hogy ha valóban sikeres a pályázatunk, és addigra tudunk egyezségre jutni abban, hogy milyen garanciákat tudunk adni, és milyen lesz ez a szerződéses helyzet kettőnk között, akkor mindenféleképpen ezt ide visszahozzuk a testülethez, és a jóváhagyott döntést a szerződésekre, megállapodásokra a Képviselő-testület döntése alapján tennénk meg, persze, hogy ha ez eljut erre a helyzetre. Azt szeretném itt röviden mondani, hogy én szeretném javasolni, hogy adjuk meg az esélyt, hogy ezen a pályázaton esetleg nyerjünk, és megtaláljuk azokat a megoldásokat, amivel ez mindkét fél számára ez a beruházás elfogadható. Itt a mi részünkről a legnagyobb problémát a jelzálogjog biztosítása okozza. Ebben egyértelműen az, az álláspontunk, hogy ezt maximálisan arra a területre adjuk meg, amin a két pálya elhelyezkedik. Tehát ennél többre nem, és nyilván az együttműködés sem vonatkozik a teljes sporttelepre, hanem csak a pályának a területére. Erre látunk esélyt, hogy ezt meg lehet tenni, ha nem lehet megtenni, akkor úgy gondolom, hogy okafogyott lesz a pályázatunk, ha ezt meg lehet tenni, akkor úgy gondolom, hogy nagyon hasznos lesz a kerület számára. Ami miatt ezzel, ha azt mondom, hogy lehet így fogalmazni, hogy görcsölünk, az, az, hogy jelentős pénzt lehet nyerni ezen a támogatáson. Ez közel 140 millió Ft, mind a két pálya esetében, és úgy gondolom, hogy a mai gazdasági helyzetben ez nem elhanyagolható, hogy ha az Önkormányzat egy ilyen forráshoz tud jutni. A másik, amit még fontos elmondanom, ami nem derül ki az anyagból. A pályát az MLSZ úgy tervezi, hogy május-június során megépíti, tehát júniusban átadásra kerülhetne mind a két pálya, hogy ha itt sikeres a pályázat. Ez egy szóbeli információ, és másik szóbeli információ, hogy április 6-án, tehát most pénteken döntenek elméletileg a pályázatok sorsáról. Köszönöm szépen. Várom a kérdéseket, és akkor megpróbálok majd válaszolni. </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Csak, hogy én az ülés levezetését jól tudjam vezetni, a most kiosztott határozati javaslatra cserélné le az előterjesztő az előterjesztésben szereplő határozati javaslatot. Tehát ez nem egy módosító javaslat, hanem egy csere. Kérdések. Abonyi János képviselő úr szeretne kérdezni.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Mindjárt kapcsolódnék itt a módosított határozati javaslathoz, hogy nem kizáró ok-e egyébként, ha ilyen állásfoglalást adunk be? Mert hogy a pályázati kiírásban nem szerepel ez, hogy mire vonatkozzék ez a dolog. Ez is többek között, ha pályázatok között állatorvosi lovat kell keresni, akkor én biztos, hogy ezt fogom idézni, az meggyőződésem, sok minden miatt. Ez az egyik kérdésem. A következő, hogy tudjuk már, hogy mit fog jelenteni ez a használati jog? Mert, hogy nem találkoztam szerződés-tervezettel az előterjesztésben, végig nézve a mellékleteket. Ez is elkerülte volna a figyelmemet? Tehát, szerződés-tervezettel nem találkoztam, azt jó lett volna látni, hogy ez mit tartalmaz, mert van két műszaki leírás, van a pályázati kiírás. A következő kérdésem, hogy ha III. 22-i dátummal jelent meg ez a pályázati kiírás, akkor hogy lehet 23-i dátumot, vagy …… Igazán mikor tudtunk róla? Amit kérdeznék, hogy volt itt korábban, annak idején még Kovács Attilának egy olyan lépése, biztos régebbi képviselők emlékeznek rá, hogy megállapodott belterületi földek értékének ellentételezéséről annak idején az ÁPV Rt-vel, és Képviselő-testülettel utólag hagyatta jóvá ezt az előterjesztést. Most megint azt szeretném kérdezni, hogy milyen felhatalmazás alapján adta be a vezetés ezt a pályázatot, és nem lehetett volna-e netán egy e-maillel, vagy egy telefonnal jelezni, és tájékoztatni a képviselőket?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Erre hadd reagáljak én, erre az utolsó felvetésére képviselő úrnak. A pályázatnak limitált határideje volt, március 23-ig be kellett adni. A pályázati adatlapot, amikor kitöltöttük, egyértelműen jeleztük benne a kivastagított részen, ezt Ön is látta az előterjesztésből, hogy a pályázatnak ez a döntése, ami a Képviselő-testület hatáskörébe tartozik, az csak akkor lesz érvényes, amikor a Képviselő-testület ezt jóváhagyja. Tehát senki nem adott semmilyen előzetes döntést, mi csak felhívtuk arra a figyelmet, hogy ez lesz a Képviselő-testület elé terjesztve, és a Képviselő-testület döntésével válik érvényessé ez a fajta javaslat. Tehát nincs itt szó arról, hogy bárki megelőzött volna bárkit, de a pályázatnak a lezárási határideje hamarabb volt, mint a Képviselő-testület ülése. Győri-Molnár úr kérdezni szeretne? Mert olyan gombot nyomott, még abban a körben vagyunk. Kérdezni szeretne, parancsoljon, és akkor utána az előterjesztőnek adok lehetőséget a többi kérdés megválaszolására. Képviselő urat illeti a szó.</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Polgármester úr. Részben már válaszolt is a felteendő kérdésemre. Erre vonatkozott, amit Abonyi képviselő úr is feszegetett, hogy egyáltalán törvényes egy ilyen pályázat, amikor a Képviselő-testület még nem ült össze, de a Képviselő-testület jogosult arra, hogy pályázzon. Polgármester úr válaszát jobb híján kénytelen vagyok elfogadni, bár magát az eljárást, mint magát a pályázatot is rendkívül furcsának tartom, mert kiírnak egy pályázatot, és 10 nap alatt ripsz-ropsz pályázzanak az önkormányzatok. Én megmondom őszintén, úgy hirtelen nem is emlékszem arra, de a mi eljárásunkra gondolva, a közbeszerzési bizottság munkájára, még ott sem láttam ilyet, hogy na, itt aztán 10 napotok van önkormányzatok, és aztán irgum-burgum, ha nem pályáztok lemaradtok erről a dologról. Ez egy rendkívül furcsa dolog a MLSZ részéről, vagy a kormányzat részéről, ahonnan a forrást kapták. Megdöbbentő, de hát több furcsaság is van ebben a dologban. Nem világos számomra, hogy mi lesz 15 év múlva ezeknek, a futballpályáknak a sorsa, nem világos, hogy, hogy kerül elszámolásra az amortizáció, hisz nyilvánvaló, hogy 15 év alatt ezek gyakorlatilag használhatatlanná válnak, és számtalan olyan bizonytalan kérdés, ami bennem megkérdőjelezi egyáltalán a pályázatkiíró hozzáértését. Arról nem is szólva, hogy a tulajdon az MLSZ-é lesz. A mi területünkön, tehát a XVI. kerület Önkormányzat tulajdonában lévő területen építenek valamit, és az, az övék lesz. És az egész rendkívül furcsa, kezdve attól, hogy jó, kaptak a kormányzattól 30 milliárdot, az egyharmadával még hozzájárulnak az önkormányzatok, a jelen esetben mi 60 millióval. De ugyanakkor ez a használati jog, ez mit jelent? Tehát, mi dönthetjük el, hogy milyen bérleti díjat szedünk, hogy mi adhatjuk ki, hogy mi adhatjuk tovább, hogy mi rendelkezhetünk vele? Tehát milyen tulajdonosi, mert hogy az MLSZ marad a tulajdonos, milyen tulajdonosi elvárások, vagy fenntartások lesznek az MLSZ részéről velünk szemben, akik megkapják a használati jogot. Ez számomra mind rendkívül kérdéses. És akkor a szokásos vesszőparipámról nem is szólva, hogy én más, hasznos beruházásokat jobbnak tartanék, más hasznos pályázatokat jobbnak tartanék, de ezt nem is részletezném. Úgyhogy ennyi lett volna a kérdésem, ha ezt kérdésként tudja értelmezni a Polgármester úr.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épviselő úr rutinos a mai nap, mert ugye a kérdésre 1 perce van, és 2,5 percet használt el, és a legtöbbje hozzászólás volt, de kénytelen vagyok, másképp nem tudom értékelni, mint kérdésként. Az előterjesztőnek adok lehetőséget válaszadásra. Parancsoljon.</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Utolsó mondatát, akkor én sem ezzel kezdem, hogy ezzel nem szeretnék foglalkozni, ez költői kérdés volt. A többi felvetésében teljesen igaza van Győri-Molnár Lajosnak, tehát erre próbáltam én is utalni, illetve Abonyi János is ezt a megjegyzést tette, hogy állatorvosi ló ez a pályázat, ez való igaz. Ez a szerződés-tervezet, amit mellékeltek, amikor én letöltöttem, akkor még része volt ennek a dokumentumnak, aztán menet közben változtattak rajta valamit, és később újra feltettek egy szerződés-tervezetet az MLSZ honlapjára, de azt tudom mondani, hogy teljesen mindegy mi van benne, mert az abban a formában nem elfogadható. Tehát az eléggé egyoldalú, és pontatlan, többek között, amit Győri-Molnár Lajos is említett, hogy hol a tulajdonjog, hol a használati jogot említi, ami azért nem mindegy. Minden esetben fő probléma, hogy a helyrajzi számként, a sporttelepet a helyrajzi számként azonosítja. Tehát nyilvánvaló, mi az egész Ikarus, vagy az egész MLTC sporttelepet nem kívánnánk átruházni az MLSZ-re, tehát ez nyilván, hogy így nem mehet. Én ezt már szóban jeleztem, és az a válasz volt, hogy igen, rájöttek, hogy ez így nem működik, keressük rá a megoldást, és akkor rendben lesz. Tehát egy sor ilyen probléma van. Ezért mondom azt, hogy ha esetleg mi ezt a támogatást elnyerjük, mindenféleképpen ide kell hoznunk, és olyan feltételekkel, ami számunkra elfogadható, mert ez a része például nem elfogadható, hogy az egész átkerüljön oda, és olyan szabályok vonatkozzanak, amit nem támogatunk. Tehát van egy határ, amire azt kell mondani, hogy köszönjük szépen, de ennek a támogatásnak így nem sok értelmét látjuk, és nyilván majd ott is el kell dönteni, hogy ezt a pályázatot ilyen formában fenn tudják-e tartani, vagy át kell dolgozniuk. Lehet, hogy pénteken az a döntés, hogy visszavonják, mert nem volt annyi számú jelentkező, vagy nem kivitelezhető ebben a szerződéses formában. Én azért mondom, hogy itt az esélyt adjuk meg magunknak, és ezért adtuk be a pályázatot 23-án, éppen hogy sikerült minden dokumentációt mellékelni, és odatettük mellé azt, hogy a testület döntésével válik ez érvényessé, vagy hatályossá, hogy a mostani döntés szükséges hozzá. Nyilván, ha nemleges a döntés, akkor egyértelmű a helyzet, hogy ezt visszavonjuk, de úgy gondolom, hogy a későbbiek során is, hogy, ha nem tudunk megegyezni ezekben, a feltételekben, akkor sajnos el kell állnunk a pályázattól. Ezt egyébként én próbáltam már jelezni a mai napon is, ma nem sikerült ott senkit utolérni, hogy ebben a formában ez nem fog működni. Valóban ezt 14-én rakták talán fel a honlapra. Az, hogy én hogy szereztem erről tudomást, azt majd akkor mondom el, hogy ha a pályát véletlenül átadjuk, ez érdekes volt, de a József-naphoz köthető azt tudom mondani. Valóban ez olyan rövid idő, hogy képtelenség azokat a döntéseket meghozni, amit előírnak, ezért adtuk mi be ezeket, a nyilatkozatokat azzal, hogy ezt természetesen, ha nem támogatja a testület, visszavonjuk. Ha nem adjuk be, akkor viszont nincs ma miről beszélnünk, mert akkor nem érvényes a pályázatunk. A történethez hozzátartozik még az, hogy első alkalommal határidőre beadtuk a mellékletben szereplő pályázatot, és utána telefonon értesítettek minket az MLSZ-től, hogy ha nem írjuk meg azt a nyilatkozatot, hogy hozzájárulunk a jelzálogbejegyzéshez, akkor egyáltalán nem érvényes a pályázatunk, tehát akkor nem születik róla döntés. Tehát ezért kellett ezt utána mellékelni, de továbbra én is azt fenntartom, azt az álláspontot, hogy ebben a formában ez így nem működőképes. Tehát ennyiről szólna a dolog. És pont például ilyen kérdés, hogy 15 év múlva mi fog történni, mi lesz a pályának a sorsa? Azt elég pongyolán szabályozta ez az együttműködési megállapodás, amit egyébként látnak a honlapon, hogyha megnézik. Nyilvánvaló, hogy ezeket is tisztázni kell ebben a kérdésben. A szándék, az nemes, és a hozzáállás is az MLSZ részéről, azt kell, hogy mondjam. Zárójelben azért hadd mondjam, hogy végre egyszer nem ellopják a pénzt, hanem szét akarják osztani, tehát ez is egy pozitív változás a magyar labdarúgásban, és ezt fontos kiemelni szerintem minden fórumom. Tehát a szándék, az nemes, az utánpótlás nevelése, és minél több egyesület kerüljön erre bevonásra, az is abszolút nemes. A technikai részletekben vannak problémák, tehát én ezért kérném azt, hogy támogassuk. Pénteken eldől, hogy lesz ezzel dolgunk, vagy nem lesz dolgunk. Lehet, hogy az egészből nem lesz semmi, bár én bízom benne, hogy sikerül megállapodásra jutni azokkal a feltételekkel, amit majd a Képviselő-testület jóváhagy. Természetesen, hogyha azt jónak látja.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Vélemény, javaslat, hozzászólás? Szász József az első hozzászóló.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SZÁSZ JÓZSEF</w:t>
      </w:r>
    </w:p>
    <w:p>
      <w:pPr>
        <w:pStyle w:val="TextBody"/>
        <w:jc w:val="both"/>
        <w:rPr/>
      </w:pPr>
      <w:r>
        <w:rPr/>
        <w:t>Köszönöm a szót Polgármester úr. Frakcióvezetőként szeretnék hozzászólni. A tegnapi frakcióülésünkön mi is megvitattuk ezt a pályázati témát. Nagyon sok, hasonló jellegű kérdés felmerült, és végül is ennek a tegnapi frakcióülési vitának lett az eredménye ez a mostani előterjesztés. Én amondó vagyok, hogy szavazzuk meg a most kiosztott előterjesztést, tekintettel arra, hogy egyrészt ez a határozati javaslat szükséges a pályázat beadásához, és amennyiben nyerünk, ugye az semmiféle kötelezettséget nem hárít ránk, csak, és kizárólag akkor lesz ennek bármiféle következménye, hogy ha a Polgármester úr a Képviselő-testület megbízásából aláírja ezt a szerződést. Az ehhez szükséges költségvetési keret az önrészhez rendelkezésre áll. Ez a határozat kell is a pályázat benyújtásához, ez a költségvetési keret megerősítése, illetve, a jelzálogjoggal kapcsolatos kiemelt rész is fontos. Ami szerintem a legfontosabb az, az utolsó bekezdés, hogy a megvalósításhoz szükséges szerződéseket jóváhagyásra a Képviselő-testület elé kell terjesztenie a Polgármesternek. Tehát csak, és kizárólag akkor írhatja alá a Polgármester úr, ha ezt a Képviselő-testület látta, megtárgyalta, és arról döntést hozott. Úgyhogy remélhetőleg a következő előterjesztésnél már minden tudásnak a birtokában leszünk. Én amondó vagyok, hogy ezt mindenképpen lépjük meg, hogy nehogy erről a támogatásról lemaradjunk. Köszönöm szépen.</w:t>
      </w:r>
    </w:p>
    <w:p>
      <w:pPr>
        <w:pStyle w:val="TextBody"/>
        <w:jc w:val="both"/>
        <w:rPr/>
      </w:pPr>
      <w:r>
        <w:rPr/>
      </w:r>
    </w:p>
    <w:p>
      <w:pPr>
        <w:pStyle w:val="TextBody"/>
        <w:jc w:val="both"/>
        <w:rPr/>
      </w:pPr>
      <w:r>
        <w:rPr/>
      </w:r>
    </w:p>
    <w:p>
      <w:pPr>
        <w:pStyle w:val="TextBody"/>
        <w:jc w:val="both"/>
        <w:rPr>
          <w:u w:val="single"/>
        </w:rPr>
      </w:pPr>
      <w:r>
        <w:rPr>
          <w:u w:val="single"/>
        </w:rPr>
        <w:t>KOVÁCS PÉTER</w:t>
      </w:r>
    </w:p>
    <w:p>
      <w:pPr>
        <w:pStyle w:val="TextBody"/>
        <w:jc w:val="both"/>
        <w:rPr/>
      </w:pPr>
      <w:r>
        <w:rPr/>
        <w:t>Köszönöm szépen. Következő hozzászóló Abonyi János képviselő úr. Parancsoljon.</w:t>
      </w:r>
    </w:p>
    <w:p>
      <w:pPr>
        <w:pStyle w:val="TextBody"/>
        <w:jc w:val="both"/>
        <w:rPr/>
      </w:pPr>
      <w:r>
        <w:rPr/>
      </w:r>
    </w:p>
    <w:p>
      <w:pPr>
        <w:pStyle w:val="TextBody"/>
        <w:jc w:val="both"/>
        <w:rPr/>
      </w:pPr>
      <w:r>
        <w:rPr/>
      </w:r>
    </w:p>
    <w:p>
      <w:pPr>
        <w:pStyle w:val="Normal"/>
        <w:jc w:val="both"/>
        <w:rPr>
          <w:sz w:val="28"/>
          <w:u w:val="single"/>
        </w:rPr>
      </w:pPr>
      <w:r>
        <w:rPr>
          <w:sz w:val="28"/>
          <w:u w:val="single"/>
        </w:rPr>
        <w:t>ABONYI JÁNOS</w:t>
      </w:r>
    </w:p>
    <w:p>
      <w:pPr>
        <w:pStyle w:val="TextBody"/>
        <w:jc w:val="both"/>
        <w:rPr/>
      </w:pPr>
      <w:r>
        <w:rPr/>
        <w:t>Köszönöm szépen, igyekszem rövid lenni. Csak jók a viták egyébként, mert úgy akartam kezdeni a hozzászólásomat, hogy sötét lyukba ugrunk bele ezzel az egésszel. Itt már elhangzott nagyon sok minden egyébként ezzel kapcsolatosan, de azt mondom, hogy ezt az előzetes támogatást én, vagy mi, meg tudjuk adni ehhez az egészhez. Szomorú lettem volna, mondjuk, ha egy ilyen típusú fejlesztés kapcsán azt kell mondanom, hogy nem. Szívem szerint azt mondanám, megmondom őszintén. Egy, azért mert Polgármester úr ugyan válaszolt arra, hogy nagyon gyorsan kellett beadni, de mondjuk egy tájékoztató e-mail egy címlistával egészen 10 percet vesz igénybe a Titkárságon belül, vagy egy SMS-t. Tehát jó lett volna erről tudni, hogy egy ilyen pályázat bekerül, mert hogy nem erre tetszett válaszolni. Ez az egyik. A másik dolog. Olyan típusú dolgokat vet fel, amik nagyon-nagyon elgondolkodtatják az embert. Nem miénk, nincs tulajdonban, stb., de a karbantartás a miénk, a jelzálogjog bejegyzése, az összes költség az Önkormányzatot terheli. Tehát ennyire slendrián, végig gondolatlan, ellentmondásos pályázattal én megmondom őszintén, hogy nem találkoztam. Lehet, hogy Alpolgármester úr látja, meg érzi a jó szándékot e mögött az egész mögött, de ha a jó szándék ilyen típusú amatőrizmussal párosul, akkor én el vagyok keseredve egy ilyen nagyságrendű pályázat esetében. Úgyhogy most egy előzetes igent, azt meg fogjuk adni ehhez az előterjesztéshez.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Alpolgármester úr kíván reagálni. Én azt az olcsó viccet hadd süssem még el, hogy az MLSZ a Magyar Labdarúgó Szövetség, és a magyar labdarúgás színvonalán is látszódik a pályázatban szereplő anomáliák része, de ez csak az én vicces kedvem volt. Alpolgármester úr, parancsoljon.</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 xml:space="preserve">Köszönöm szépen. Annyit szeretnék válaszolni, hogy a képviselők kiértesítése megtörténhetett-e, hogy valóban 23-án töltöttük fel ezt egy internetes elérhetőségen az MLSZ-nél, úgy kellett benyújtanunk, és hétfőn juttattuk el írásban, és akkor kaptunk rá választ, hogy elfogadják a pályázatunkat, és rá következő kedden már a testületi anyag kiment. Ezért nem láttam én már indokoltnak, hogy még hétfőn délután, vagy a hétfői nap során értesítsük, mert kedden megtörtént. Egyébként szerdán meg úgy nézett ki, hogy az egész okafogyott, mert az, az említett feltétel, az nem felel meg nekünk, a jelzálogbejegyzés, de erre végül is van lehetőség. Most amiért az MLSZ-t azért meg kell védeni, hogy Ők pedig a társasági adó és osztalék, tehát a TAO törvény alapján dolgoznak, ami szabályozza ezt, és ott ez le van írva, hogy a tulajdonos köteles jelzálogjogot bejegyezni erre a sportcélú ingatlanra. Csak erre nyilván nem gondolt senki, hogy mondjuk egy 10 x 20-as, vagy 15 x 20-as műfüves pálya mondjuk egy 1 milliárdos sportingatlanon azért nincs egészen egymásban, pariban, vagy egyensúlyban, hogy ezért mondjuk jelzálogjogot lehessen az egész sporttelepre bejegyezni, és mondjuk az egész sporttelepet az MLSZ-nek a használatába adni, aki ugyan rögtön visszaadja 15 évre bérbe annak a szervezetnek. Tehát ilyen apró problémákra, ha nem gondoltak, lehet, hogy mi leszünk az állatorvosi ló, és majd jó pénzt kérünk ezért, hogy ezt hogy lehet megoldani a későbbiekben, de valóban, tehát ez egy sor problémát felvet, amit vagy sikerül rendeznünk közösen, vagy nem sikerül, és akkor ez a pályázat, ez érvénytelen lesz. Tehát korántsem biztos, hogy azokat a megoldásokat mondjuk az MLSZ elfogadja, amit mi javasolunk ebben az ügyben. Tényleg eléggé nyakatekert lett ez a történet ezzel, hogy a TAO előírásainak meg kell felelni, és meg kell felelni egy normál logikának is, meg egy normál észnek, meg, meg kell, felelni egy önkormányzati működési rendnek, és valahogy ez a három egyelőre még nehezen összecsiszolható, de hát bízunk benne, hogy sikerülni fog.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Alpolgármester úr. Én azért kértem szót, hogy annyit kérnék az előterjesztőtől, hogy a határidőben, 2012. április 30-a szerepel, és most április 4-e van, és ahogy én így hallom Alpolgármester úrnak a szavait, egyáltalán nem biztos, hogy 30-ig kialakul ez a dolog, illetve, ha visszafelé megyünk, a következő testületi ülésig, hogy én tudjak előterjesztést készíteni, ezért én május 31-et kérném Alpolgármester úrtól. Azzal, hogy természetesen lehet, hogy hamarabb is majd beterjesztjük, de rajtam kívül álló okok miatt utána ne vegyék le a fejemet, arra kérném Önöket. Úgyhogy egy ilyen módosító javaslatot tennék, amit Alpolgármester úr remélem be fog fogadni, eléggé úgy bólogat. Köszönöm szépen Alpolgármester úr. Győri-Molnár Lajos képviselő úr, parancsoljon. </w:t>
      </w:r>
    </w:p>
    <w:p>
      <w:pPr>
        <w:pStyle w:val="TextBody"/>
        <w:jc w:val="both"/>
        <w:rPr/>
      </w:pPr>
      <w:r>
        <w:rPr/>
      </w:r>
      <w:r>
        <w:br w:type="page"/>
      </w:r>
    </w:p>
    <w:p>
      <w:pPr>
        <w:pStyle w:val="TextBody"/>
        <w:jc w:val="both"/>
        <w:rPr/>
      </w:pPr>
      <w:r>
        <w:rPr/>
      </w:r>
    </w:p>
    <w:p>
      <w:pPr>
        <w:pStyle w:val="TextBody"/>
        <w:jc w:val="both"/>
        <w:rPr>
          <w:u w:val="single"/>
        </w:rPr>
      </w:pPr>
      <w:r>
        <w:rPr>
          <w:u w:val="single"/>
        </w:rPr>
        <w:t>GYŐRI-MOLNÁR LAJOS</w:t>
      </w:r>
    </w:p>
    <w:p>
      <w:pPr>
        <w:pStyle w:val="TextBody"/>
        <w:jc w:val="both"/>
        <w:rPr/>
      </w:pPr>
      <w:r>
        <w:rPr/>
        <w:t>Köszönöm a szót Polgármester úr. Kovács Raymund alpolgármester úrnak teljesen igaza van, ezt a gesztust viszonzásként szántam, és egyébként Szász József frakcióvezető úrnak is. Amennyiben teljes a bizonytalanság, illetve Abonyi úrnak is, amennyiben ezt fogalmazta meg, hogy sötét, vagy fekete lyukba ugrunk, és megmondom őszintén, hogy megértem a FIDESZ részéről is azt a körültekintést, amiben próbálnak eljárni, illetve Kovács Raymund alpolgármester úr részéről is a fenntartásokat, amelyeket megfogalmazott a pályázat kiírásával kapcsolatban. Mindent összevetve azonban, én azt kell, hogy mondjam, hogy sajnos nem tudom támogatni ezt az előterjesztést, mert úgy vélem, hogy először is a feltételeket kéne tisztázni, és világosan látni, és csak utána lépni bármiben, illetve úgy látom, hogy a prioritásokat sorba téve nem ez az első rendű, vagy legfontosabb dolog most a kerületben, amit meg kéne oldanunk. Köszönöm.</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Több hozzászólást nem látok. Kérdezem az előterjesztőt kíván-e zárszót mondani? Igen. Parancsoljon, alpolgármester úr.</w:t>
      </w:r>
    </w:p>
    <w:p>
      <w:pPr>
        <w:pStyle w:val="TextBody"/>
        <w:jc w:val="both"/>
        <w:rPr/>
      </w:pPr>
      <w:r>
        <w:rPr/>
      </w:r>
    </w:p>
    <w:p>
      <w:pPr>
        <w:pStyle w:val="TextBody"/>
        <w:jc w:val="both"/>
        <w:rPr/>
      </w:pPr>
      <w:r>
        <w:rPr/>
      </w:r>
    </w:p>
    <w:p>
      <w:pPr>
        <w:pStyle w:val="Normal"/>
        <w:jc w:val="both"/>
        <w:rPr>
          <w:sz w:val="28"/>
          <w:u w:val="single"/>
        </w:rPr>
      </w:pPr>
      <w:r>
        <w:rPr>
          <w:sz w:val="28"/>
          <w:u w:val="single"/>
        </w:rPr>
        <w:t>KOVÁCS RAYMUND</w:t>
      </w:r>
    </w:p>
    <w:p>
      <w:pPr>
        <w:pStyle w:val="TextBody"/>
        <w:jc w:val="both"/>
        <w:rPr/>
      </w:pPr>
      <w:r>
        <w:rPr/>
        <w:t>Nem kívánok zárszót mondani, annyit, hogy a május 31-ét természetesen befogadom, április 30-át azért írtam, mert májusban már kezdték volna a kivitelezést. Egyébként március 30-án terveztek dönteni az ügyben. Tehát a 23-i beadás után egy héten belül, ez most már 6-ára tolódik. Való igaz, hogy elképzelhető, hogy ez később lesz, és mire ebből sikerülne egy együttműködést létrehozni, az még később lesz. Tehát a május 31-et, azt befogadom.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Köszönöm szépen. Akkor ezzel a május 31-el, illetve a most kiosztott vastagon szedett betűkkel együtti határozati javaslatot teszem fel szavazásra. Aki ezzel egyetért, kérem, igennel ezt jelezze. Szavazzunk! A Képviselő-testület </w:t>
      </w:r>
      <w:r>
        <w:fldChar w:fldCharType="begin"/>
      </w:r>
      <w:r>
        <w:rPr>
          <w:rStyle w:val="InternetLink"/>
        </w:rPr>
        <w:instrText xml:space="preserve"> HYPERLINK "../in/szjkv.rtf" \l "hat134"</w:instrText>
      </w:r>
      <w:r>
        <w:rPr>
          <w:rStyle w:val="InternetLink"/>
        </w:rPr>
        <w:fldChar w:fldCharType="separate"/>
      </w:r>
      <w:r>
        <w:rPr>
          <w:rStyle w:val="InternetLink"/>
        </w:rPr>
        <w:t>13 igen, 1 nem, 2 tartózkodás</w:t>
      </w:r>
      <w:r>
        <w:rPr>
          <w:rStyle w:val="InternetLink"/>
        </w:rPr>
        <w:fldChar w:fldCharType="end"/>
      </w:r>
      <w:r>
        <w:rPr/>
        <w:t xml:space="preserve"> mellett elfogadta a határozati javaslatot. Ezzel ezt a napirendi pontot le tudtuk zárni.</w:t>
      </w:r>
    </w:p>
    <w:p>
      <w:pPr>
        <w:pStyle w:val="TextBody"/>
        <w:jc w:val="both"/>
        <w:rPr/>
      </w:pPr>
      <w:r>
        <w:rPr/>
      </w:r>
    </w:p>
    <w:p>
      <w:pPr>
        <w:pStyle w:val="TextBody"/>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4/2012. (IV. 4.) Kt. </w:t>
        <w:tab/>
        <w:t>Budapest Főváros XVI. kerületi Önkormányzat Képviselő-testülete a „Magyar Labdarúgó Szövetség országos pályaépítési program”-ra benyújtott, az előterjesztés 2. számú mellékletében szereplő pályázatot jóváhagyja, azzal a feltétellel, hogy a jelzálogjog bejegyzéséhez csak a létesítendő pályák alatti területre ad hozzájárulást.</w:t>
      </w:r>
    </w:p>
    <w:p>
      <w:pPr>
        <w:pStyle w:val="Normal"/>
        <w:ind w:left="3124" w:hanging="0"/>
        <w:jc w:val="both"/>
        <w:rPr>
          <w:sz w:val="28"/>
        </w:rPr>
      </w:pPr>
      <w:r>
        <w:rPr>
          <w:sz w:val="28"/>
        </w:rPr>
        <w:t>A megvalósításhoz szükséges, bérleti fizetendő „önrészt”, 61 millió forint erejéig a 2012. évi költségvetésben szereplő „Pályázati keret” terhére biztosítja.</w:t>
      </w:r>
    </w:p>
    <w:p>
      <w:pPr>
        <w:pStyle w:val="Normal"/>
        <w:ind w:left="3124" w:hanging="0"/>
        <w:jc w:val="both"/>
        <w:rPr>
          <w:sz w:val="28"/>
        </w:rPr>
      </w:pPr>
      <w:r>
        <w:rPr>
          <w:sz w:val="28"/>
        </w:rPr>
        <w:t>Felkéri a polgármestert, hogy sikeres pályázat esetén a megvalósításhoz szükséges szerződéseket jóváhagyásra terjessze a Képviselő-testület elé.</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május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jc w:val="both"/>
        <w:rPr>
          <w:sz w:val="28"/>
        </w:rPr>
      </w:pPr>
      <w:r>
        <w:rPr>
          <w:sz w:val="28"/>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 xml:space="preserve">Tájékoztatom a képviselőket, hogy mivel most már több, mint 2 órája ülésezik a testület, így szünetet rendelek el ¾ 5-ig. A minket hallgatókat, meg arról tájékoztatom, hogy utána a Képviselő-testület zárt ülésen folytatja a munkáját. </w:t>
      </w:r>
    </w:p>
    <w:p>
      <w:pPr>
        <w:pStyle w:val="TextBody"/>
        <w:rPr>
          <w:b/>
          <w:b/>
          <w:bCs/>
          <w:i/>
          <w:i/>
          <w:szCs w:val="28"/>
        </w:rPr>
      </w:pPr>
      <w:r>
        <w:rPr>
          <w:b/>
          <w:bCs/>
          <w:i/>
          <w:szCs w:val="28"/>
        </w:rPr>
      </w:r>
    </w:p>
    <w:p>
      <w:pPr>
        <w:pStyle w:val="TextBody"/>
        <w:rPr>
          <w:b/>
          <w:b/>
          <w:bCs/>
          <w:i/>
          <w:i/>
          <w:szCs w:val="28"/>
        </w:rPr>
      </w:pPr>
      <w:r>
        <w:rPr>
          <w:b/>
          <w:bCs/>
          <w:i/>
          <w:szCs w:val="28"/>
        </w:rPr>
      </w:r>
    </w:p>
    <w:p>
      <w:pPr>
        <w:pStyle w:val="TextBody"/>
        <w:rPr>
          <w:b/>
          <w:b/>
          <w:bCs/>
          <w:i/>
          <w:i/>
          <w:szCs w:val="28"/>
        </w:rPr>
      </w:pPr>
      <w:r>
        <w:rPr>
          <w:b/>
          <w:bCs/>
          <w:i/>
          <w:szCs w:val="28"/>
        </w:rPr>
        <w:t>A 11. és 12. napirendek tárgyalása zárt ülésen történik.</w:t>
      </w:r>
    </w:p>
    <w:p>
      <w:pPr>
        <w:pStyle w:val="TextBody"/>
        <w:rPr>
          <w:b/>
          <w:b/>
          <w:bCs/>
          <w:i/>
          <w:i/>
          <w:szCs w:val="28"/>
        </w:rPr>
      </w:pPr>
      <w:r>
        <w:rPr>
          <w:b/>
          <w:bCs/>
          <w:i/>
          <w:szCs w:val="28"/>
        </w:rPr>
      </w:r>
    </w:p>
    <w:p>
      <w:pPr>
        <w:pStyle w:val="TextBody"/>
        <w:rPr>
          <w:b/>
          <w:b/>
          <w:bCs/>
          <w:i/>
          <w:i/>
          <w:szCs w:val="28"/>
        </w:rPr>
      </w:pPr>
      <w:r>
        <w:rPr>
          <w:b/>
          <w:bCs/>
          <w:i/>
          <w:szCs w:val="28"/>
        </w:rPr>
      </w:r>
    </w:p>
    <w:p>
      <w:pPr>
        <w:pStyle w:val="Normal"/>
        <w:jc w:val="both"/>
        <w:rPr>
          <w:sz w:val="28"/>
          <w:u w:val="single"/>
        </w:rPr>
      </w:pPr>
      <w:r>
        <w:rPr>
          <w:sz w:val="28"/>
          <w:u w:val="single"/>
        </w:rPr>
        <w:t>KOVÁCS PÉTER</w:t>
      </w:r>
    </w:p>
    <w:p>
      <w:pPr>
        <w:pStyle w:val="TextBody"/>
        <w:jc w:val="both"/>
        <w:rPr/>
      </w:pPr>
      <w:r>
        <w:rPr/>
        <w:t>Soron következik 13-assal jelzett:</w:t>
      </w:r>
    </w:p>
    <w:p>
      <w:pPr>
        <w:pStyle w:val="TextBody"/>
        <w:rPr>
          <w:b/>
          <w:b/>
          <w:bCs/>
          <w:i/>
          <w:i/>
          <w:szCs w:val="28"/>
        </w:rPr>
      </w:pPr>
      <w:r>
        <w:rPr>
          <w:b/>
          <w:bCs/>
          <w:i/>
          <w:szCs w:val="28"/>
        </w:rPr>
      </w:r>
    </w:p>
    <w:p>
      <w:pPr>
        <w:pStyle w:val="TextBody"/>
        <w:rPr>
          <w:b/>
          <w:b/>
          <w:bCs/>
          <w:i/>
          <w:i/>
          <w:szCs w:val="28"/>
        </w:rPr>
      </w:pPr>
      <w:r>
        <w:rPr>
          <w:b/>
          <w:bCs/>
          <w:i/>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3.</w:t>
        <w:tab/>
      </w:r>
      <w:r>
        <w:rPr>
          <w:rFonts w:cs="Times New Roman" w:ascii="Times New Roman" w:hAnsi="Times New Roman"/>
          <w:b w:val="false"/>
          <w:sz w:val="28"/>
          <w:szCs w:val="28"/>
        </w:rPr>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TextBody"/>
        <w:jc w:val="both"/>
        <w:rPr>
          <w:rFonts w:ascii="Times New Roman" w:hAnsi="Times New Roman" w:cs="Times New Roman"/>
          <w:b/>
          <w:b/>
          <w:bCs/>
          <w:sz w:val="28"/>
          <w:szCs w:val="28"/>
        </w:rPr>
      </w:pPr>
      <w:r>
        <w:rPr>
          <w:rFonts w:cs="Times New Roman"/>
          <w:b/>
          <w:bCs/>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 xml:space="preserve">Tájékoztatom a tisztelt Képviselő-testületet, hogy a polgármesteri beszámolót írásban találják, de nem ezért ragadtam volna magamhoz a szót, hanem azért, mert megígértem Büki Tamás képviselő úrnak, bár Ő nincs itt jelenleg most a teremben, hogy a következő testületi ülésre, konkrétan mostanra, hogy válaszolok arra a felvetésére, hogy az Ő állítása szerint drágábban építi az Önkormányzat az utakat, mint ahogy azt korábban, főleg akkor, amikor Ő a közbeszerzésekkel még behatóbban foglalkozott, és amikor még járt a Közbeszerzési Bizottság ülésére, és útépítésekről volt szó, akkor mennyivel olcsóbban épültek az utak. Ha figyelték azt a mintegy 20 oldalas előterjesztést, illetve anyagot, amit letettem képviselő úr asztalára, akkor ebből fehéren, feketén egyértelműen kiderül, hogy a 2008. és 2011. közötti útépítéseknél kb. fele annyira, fele olyan olcsón építjük, vagy hogy mondjam, fele árért építjük fajlagosan az utakat, mint akkor, amikor Büki úr részt vett ebben az útépítési dologban. Nem mindegy az, hogy hogyan hasonlítjuk össze az utakat, almát, körtével nehéz, gyümölcs, gyümölcs mind a kettő, de micsoda különbség. Ugyanez van a korábban épült utak között, mind pályaszerkezetben, mind szélességben, mind műszaki tartalomban, és egy hosszú, ellenben követhető levezetés alapján levezettem, hogy a képviselő úr által kért Edit utca, illetve az Ő általa kért Béla utca közötti útépítési műszaki tartalmat figyelembe véve, és az eltelt időszak építőipari inflációját, vagy építési inflációját figyelembe véve, ha ugyanazt az utat építenénk műszakilag, amit akkor, akkor fele annyi költség lenne a mostani árakon az Önkormányzat pályáztatása alapján. Úgyhogy feketén, fehéren bebizonyosodott, hogy Büki úrnak nem volt igaza. Két másik dolgot is cáfolok ebben, egyrészt, hogy most akkor hány út, útszakasz épült, másrészt meg azt, hogy a Béla utcát azt lehet-e egy hosszban megépíteni, vagy sem, de mivel Büki úr nincsen itt, én ezt részletesen nem fejteném ki, hisz minden képviselő megkapta az erről szóló </w:t>
      </w:r>
      <w:hyperlink r:id="rId13">
        <w:r>
          <w:rPr>
            <w:rStyle w:val="InternetLink"/>
          </w:rPr>
          <w:t>tájékoztatás</w:t>
        </w:r>
      </w:hyperlink>
      <w:r>
        <w:rPr/>
        <w:t>t, Kérdezem, hogy a polgármesteri beszámolóhoz van-e kérdés? Kérdés nincsen. Kérdezem Alpolgármester urakat kívánnak-e beszámolni? Csomor alpolgármester úr, parancsoljon.</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Igen, röviden, köszönöm szépen. Az egyik, a múlt hét szombaton, nagy sikerrel megrendeztük a szokásos, ilyenkor tavasszal szokásos egészségnapot a szakrendelőben. Azt gondolom, hogy talán ilyen jelentős érdeklődés, még soha nem mutatkozott a programok iránt. Gyakorlatilag, aki volt a korábban, annak is mondanám, hogy már a megnyitókon olyan sok kerületi polgár volt, hogy gyakorlatilag be sem fértek a szakrendelő aulájába. Megtisztelt minket a megnyitón, illetve a későbbiek során a programunkon dr. Pesti Imre a Kormányhivatal vezető úr is, akinek köszönjük ezúttal is a részvételét. A másik dolog, amiről szólni szeretnék, hogy 9 évi fáradtságos munka után az igen jelentős műszaki szakértelemmel kiválasztott szakrendelő röntgenje beadta a kulcsot, amely gyakorlatilag azt jelenti, hogy időlegesen természetesen működik, és megjavították, viszont hosszú távú, sőt azt mondom, hogy középtávú működésre nem alkalmas, tekintettel arra, hogy a lelke, az teljes mértékben középtávra javíthatatlanná vált. Ezért a Kertvárosi Egészségügyi Szolgálat közbeszerzést írt ki gyakorlatilag ennek a röntgennek a beszerzésére. Ennek a várható összege olyan 40 millió Ft körüli összeg, ami egy igen jelentős. Jelen pillanatban vizsgáljuk, hogy ezt, nyilván fedezet van a KESZ költségvetésében, de hogy ezt 100%-ban neki kell-e majd finanszírozni, azt majd még vizsgáljuk jelen helyzetben. Viszont minden rosszban van valami jó, a jó az, az lesz, hogy tekintettel arra, hogy az elmúlt években gyakorlatilag nem volt röntgen beszerzés sehol Budapesten, sem kórházban, sem szakrendelőben, és itt is ugye a technika nagyban fejlődött. Olyan digitális röntgenre kértünk ajánlatot, amely nincsen Budapesten egyetlen egy szakrendelőben sem. Tehát egy olyan modern készülék lesz, mivel már másra nem is lehet, tehát már más nincs is a technika fejlődéséből kifolyólag, amely jelentős könnyebbséget fog jelenteni az ott dolgozóknak, és még nagyobb biztonságot majd, akik ezen a röntgenen részt vesznek, és könnyebb lesz majd az Ő leletük értékelése. Ennek a beszerzése, ez a tavasz végére várható, a nyár elejére a közbeszerzési eredmény függvényében. Erről mindenféleképpen szeretném tájékoztatni a testületet, de ahogy mondjam, addig ideiglenesen ez a régi röntgen azért működik. Azért 2-3 hetente szerelőt kell hívni, és bizonyos alkatrészeket cserélni kell benne, amely igen nagy karbantartási költséget ró most a KESZ-re, de mindenféleképpen addig azért a kerületi lakosok ellátását meg tudjuk oldani.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Kovács Raymund alpolgármester úr? A Kapitány kinevezése, vagy megbízásáról már egyébként is tájékoztatta a testületet. Kérdezem az alpolgármesteri beszámolóhoz van-e kérdés? Nincsen. Kérdezem a tanácsnokokat, kíván-e valaki most beszámolni? Nem. Bizottsági elnökök közül jelentkezik-e valaki? Gilyén Ince. Parancsoljon, képviselő úr.</w:t>
      </w:r>
    </w:p>
    <w:p>
      <w:pPr>
        <w:pStyle w:val="TextBody"/>
        <w:jc w:val="both"/>
        <w:rPr/>
      </w:pPr>
      <w:r>
        <w:rPr/>
      </w:r>
    </w:p>
    <w:p>
      <w:pPr>
        <w:pStyle w:val="TextBody"/>
        <w:jc w:val="both"/>
        <w:rPr/>
      </w:pPr>
      <w:r>
        <w:rPr/>
      </w:r>
    </w:p>
    <w:p>
      <w:pPr>
        <w:pStyle w:val="Normal"/>
        <w:jc w:val="both"/>
        <w:rPr>
          <w:sz w:val="28"/>
          <w:u w:val="single"/>
        </w:rPr>
      </w:pPr>
      <w:r>
        <w:rPr>
          <w:sz w:val="28"/>
          <w:u w:val="single"/>
        </w:rPr>
        <w:t>GILYÉN INCE</w:t>
      </w:r>
    </w:p>
    <w:p>
      <w:pPr>
        <w:pStyle w:val="TextBody"/>
        <w:jc w:val="both"/>
        <w:rPr/>
      </w:pPr>
      <w:r>
        <w:rPr/>
        <w:t>Köszönöm szépen. A költségvetésnek a rendeleti része tartalmazta, hogy április 15-ig képviselőnként be kell adni a képviselői körzetek aszfaltos járdajavítási igényeit. Én beszéltem Udvardy László úrral, Ő intézi most a Városgazdálkodási Irodából ezt a dolgot, és abban állapodtunk meg, hogy mint az előző években, ugyanazt csináljuk. Tehát képviselői körzetenként a lakóterület nagyságának arányában osztanánk szét az egyébként rendelkezésre álló, nem túl nagy összeget, és miután a tavalyi évről nyilván általában meghaladták a képviselői igények a végrehajtható mértéket, kértem azért, hogy csináljanak egy kimutatást, amiből látszik, hogy mi az, ami teljesült a tavaly leadott igényekből, és mi az, ami nem, és akkor azt automatikusan átvinnénk erre az évre. De ennek ellenére azért azt szeretném kérni a képviselőtársaimtól, hogy az április 15-i határidőt vegyék komolyan, és az erre vonatkozó igényeiket időben adják le. Köszönöm szépen.</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Győri-Molnár Lajos kíván még bizottsági elnökként beszámolni. Parancsoljon, képviselő úr.</w:t>
      </w:r>
    </w:p>
    <w:p>
      <w:pPr>
        <w:pStyle w:val="TextBody"/>
        <w:jc w:val="both"/>
        <w:rPr/>
      </w:pPr>
      <w:r>
        <w:rPr/>
      </w:r>
    </w:p>
    <w:p>
      <w:pPr>
        <w:pStyle w:val="TextBody"/>
        <w:jc w:val="both"/>
        <w:rPr/>
      </w:pPr>
      <w:r>
        <w:rPr/>
      </w:r>
    </w:p>
    <w:p>
      <w:pPr>
        <w:pStyle w:val="TextBody"/>
        <w:jc w:val="both"/>
        <w:rPr>
          <w:u w:val="single"/>
        </w:rPr>
      </w:pPr>
      <w:r>
        <w:rPr>
          <w:u w:val="single"/>
        </w:rPr>
        <w:t>GYŐRI-MOLNÁR LAJOS</w:t>
      </w:r>
    </w:p>
    <w:p>
      <w:pPr>
        <w:pStyle w:val="TextBody"/>
        <w:jc w:val="both"/>
        <w:rPr/>
      </w:pPr>
      <w:r>
        <w:rPr/>
        <w:t xml:space="preserve">Köszönöm a szót Polgármester úr. Egy nagyon rövid bejelentésem lenne. A Trianoni emlékművet, úgy nevezett Trianoni emlékművet állító eseti bizottság a munkájának egy nagyon fontos állomásához ért. Elkészítette a pályázati kiírás szövegét, illetve elkészítette azokat a határozati javaslatokat, melyeket a Képviselő-testületnek kell elfogadnia ahhoz, illetve, melyeket javasol a Képviselő-testületnek elfogadni ahhoz, hogy 2013. június 4-re az emlékmű megvalósulhasson. Úgyhogy én a következő testületi ülésre ezt a magam, illetve a bizottság nevében előterjesztésként be is fogom terjeszteni. Ennyi lett volna, amiről tájékoztatni szerettem volna Önöket. Sajnos lemaradtam a gomb megnyomásával. Kérdeztem volna Alpolgármester urat, hogy pontosan milyen, és hány darab alkatrészre lenne szükség a röntgenkészülék megjavítására? </w:t>
      </w:r>
    </w:p>
    <w:p>
      <w:pPr>
        <w:pStyle w:val="TextBody"/>
        <w:jc w:val="both"/>
        <w:rPr/>
      </w:pPr>
      <w:r>
        <w:rPr/>
      </w:r>
    </w:p>
    <w:p>
      <w:pPr>
        <w:pStyle w:val="TextBody"/>
        <w:jc w:val="both"/>
        <w:rPr/>
      </w:pPr>
      <w:r>
        <w:rPr/>
      </w:r>
    </w:p>
    <w:p>
      <w:pPr>
        <w:pStyle w:val="Normal"/>
        <w:jc w:val="both"/>
        <w:rPr>
          <w:sz w:val="28"/>
          <w:u w:val="single"/>
        </w:rPr>
      </w:pPr>
      <w:r>
        <w:rPr>
          <w:sz w:val="28"/>
          <w:u w:val="single"/>
        </w:rPr>
        <w:t>KOVÁCS PÉTER</w:t>
      </w:r>
    </w:p>
    <w:p>
      <w:pPr>
        <w:pStyle w:val="TextBody"/>
        <w:jc w:val="both"/>
        <w:rPr/>
      </w:pPr>
      <w:r>
        <w:rPr/>
        <w:t>Köszönöm szépen a tájékoztatást. Alpolgármester úr gondolom egy hosszas másfél órás bemutatót szeretne tartani így szóban, hogy hogyan működik a röntgengép. Csomor alpolgármester úr, parancsoljon.</w:t>
      </w:r>
    </w:p>
    <w:p>
      <w:pPr>
        <w:pStyle w:val="TextBody"/>
        <w:jc w:val="both"/>
        <w:rPr/>
      </w:pPr>
      <w:r>
        <w:rPr/>
      </w:r>
    </w:p>
    <w:p>
      <w:pPr>
        <w:pStyle w:val="TextBody"/>
        <w:jc w:val="both"/>
        <w:rPr/>
      </w:pPr>
      <w:r>
        <w:rPr/>
      </w:r>
    </w:p>
    <w:p>
      <w:pPr>
        <w:pStyle w:val="Normal"/>
        <w:jc w:val="both"/>
        <w:rPr>
          <w:sz w:val="28"/>
          <w:u w:val="single"/>
        </w:rPr>
      </w:pPr>
      <w:r>
        <w:rPr>
          <w:sz w:val="28"/>
          <w:u w:val="single"/>
        </w:rPr>
        <w:t>DR. CSOMOR ERVIN</w:t>
      </w:r>
    </w:p>
    <w:p>
      <w:pPr>
        <w:pStyle w:val="TextBody"/>
        <w:jc w:val="both"/>
        <w:rPr/>
      </w:pPr>
      <w:r>
        <w:rPr/>
        <w:t>Igen, igen, köszönöm szépen. Egy élő bemutatóval is lehetőség szerint. Gyakorlatilag a röntgennek a lelke az egy speciális cső egyébként, amely mint utólag azért kiderült, hogy ez a röntgenkészülék 2003-ban egy magyar készülék volt, amely semmilyen világmárkához, vagy még jelentősebb magyar márkához, mondjuk például Medicor nevére emlékszem, nem fűződik, hanem innen-onnan összerakosgatott, és összeszedegetett elemekből egy magyar cég rakta össze ezt a röntgent, és hát eddig bírta. Ez a cső, ilyet már igazándiból nem gyártanak sehol, és még a gyártás helyét sem sikerül igazándiból felderítenünk. Azt pótoljuk jelen pillanatban egy más típusú, mégsem idevaló csővel, de ez hosszú, sőt, még középtávon sem, tehát igazándiból hosszú hónapokra nem alkalmas ennek a megbízható használatához. Úgyhogy röviden ennyit, de legközelebb idehívjuk Kiss Mariann főorvos asszonyt, és a radiológus szakorvosokat, és testületi ülés után egy másfél órával képviselő úrnak akkor bemutatót vetítéssel fogunk tartani. Köszönöm.</w:t>
      </w:r>
    </w:p>
    <w:p>
      <w:pPr>
        <w:pStyle w:val="TextBody"/>
        <w:jc w:val="both"/>
        <w:rPr/>
      </w:pPr>
      <w:r>
        <w:rPr/>
      </w:r>
      <w:r>
        <w:br w:type="page"/>
      </w:r>
    </w:p>
    <w:p>
      <w:pPr>
        <w:pStyle w:val="TextBody"/>
        <w:jc w:val="both"/>
        <w:rPr/>
      </w:pPr>
      <w:r>
        <w:rPr/>
      </w:r>
    </w:p>
    <w:p>
      <w:pPr>
        <w:pStyle w:val="Normal"/>
        <w:jc w:val="both"/>
        <w:rPr>
          <w:sz w:val="28"/>
          <w:u w:val="single"/>
        </w:rPr>
      </w:pPr>
      <w:r>
        <w:rPr>
          <w:sz w:val="28"/>
          <w:u w:val="single"/>
        </w:rPr>
        <w:t>KOVÁCS PÉTER</w:t>
      </w:r>
    </w:p>
    <w:p>
      <w:pPr>
        <w:pStyle w:val="TextBody"/>
        <w:jc w:val="both"/>
        <w:rPr/>
      </w:pPr>
      <w:r>
        <w:rPr/>
        <w:t>Átvilágítással, hisz a röntgen erről szól. De, ha már itt tartunk Alpolgármester úr, akkor arra kérném, hogy nézzen már utána, vagy tájékoztassa a következő testületi ülésen a testületet, hogy ki, mikor, és milyen pályáztatás alapján szerezte be ezt a röntgengépet, mert hogy ha ez ennyire problémás, hogy nincsen javításra kapacitásra cég, meg nem tudom, mi, akkor ennek azért csak utána kéne járni, hogy ez hogyan, és mikor történt. Köszönöm szépen. Ezzel ezt a napirendi pontot le tudtuk zárni. Soron következik 14-essel jelzett:</w:t>
      </w:r>
    </w:p>
    <w:p>
      <w:pPr>
        <w:pStyle w:val="TextBody"/>
        <w:jc w:val="both"/>
        <w:rPr/>
      </w:pPr>
      <w:r>
        <w:rPr/>
      </w:r>
    </w:p>
    <w:p>
      <w:pPr>
        <w:pStyle w:val="TextBody"/>
        <w:jc w:val="both"/>
        <w:rPr/>
      </w:pPr>
      <w:r>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4.</w:t>
        <w:tab/>
      </w:r>
      <w:r>
        <w:rPr>
          <w:rFonts w:cs="Times New Roman" w:ascii="Times New Roman" w:hAnsi="Times New Roman"/>
          <w:b w:val="false"/>
          <w:sz w:val="28"/>
          <w:szCs w:val="28"/>
        </w:rPr>
        <w:t>Képviselői kérdések, közérdekű bejelentések</w:t>
      </w:r>
      <w:r>
        <w:rPr>
          <w:rFonts w:cs="Times New Roman" w:ascii="Times New Roman" w:hAnsi="Times New Roman"/>
          <w:b w:val="false"/>
          <w:sz w:val="28"/>
          <w:szCs w:val="28"/>
          <w:u w:val="single"/>
        </w:rPr>
        <w:t xml:space="preserve"> </w:t>
      </w:r>
    </w:p>
    <w:p>
      <w:pPr>
        <w:pStyle w:val="TextBody"/>
        <w:jc w:val="both"/>
        <w:rPr>
          <w:rFonts w:ascii="Times New Roman" w:hAnsi="Times New Roman" w:cs="Times New Roman"/>
          <w:b/>
          <w:b/>
          <w:bCs/>
          <w:sz w:val="28"/>
          <w:szCs w:val="28"/>
        </w:rPr>
      </w:pPr>
      <w:r>
        <w:rPr>
          <w:rFonts w:cs="Times New Roman"/>
          <w:b/>
          <w:bCs/>
          <w:sz w:val="28"/>
          <w:szCs w:val="28"/>
        </w:rPr>
      </w:r>
    </w:p>
    <w:p>
      <w:pPr>
        <w:pStyle w:val="TextBody"/>
        <w:jc w:val="both"/>
        <w:rPr/>
      </w:pPr>
      <w:r>
        <w:rPr/>
      </w:r>
    </w:p>
    <w:p>
      <w:pPr>
        <w:pStyle w:val="TextBody"/>
        <w:jc w:val="both"/>
        <w:rPr>
          <w:u w:val="single"/>
        </w:rPr>
      </w:pPr>
      <w:r>
        <w:rPr>
          <w:u w:val="single"/>
        </w:rPr>
        <w:t>KOVÁCS PÉTER</w:t>
      </w:r>
    </w:p>
    <w:p>
      <w:pPr>
        <w:pStyle w:val="TextBody"/>
        <w:jc w:val="both"/>
        <w:rPr/>
      </w:pPr>
      <w:r>
        <w:rPr/>
        <w:t>Az első bejelentő kérdező Szász József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Köszönöm a szót Polgármester úr. Egy visszatérő probléma. Újabb év eltelt, nem elsősorban a XVI. kerületi Önkormányzatnak a feladata, csak itt is szeretném jelezni, hogy a Szabadföld út vízelvezető árkai immár tizenvalahányadik éve nem kerültek kitakarításra a Főváros részéről. A leginkrimináltabb rész, az a csömöri átjárótól a Szabadföld út, a csömöri alagú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Csömör felé menő Magtár utcai alagutat teszik 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Így van, pontosan. Onnantól felfelé a temető irányába most már lassan 15 éve gyűlik a kosz. Többször felhívtuk a Főváros figyelmét, és ebben kérném a tisztelt Polgármester úr, illetve a hivatal segítségét, hogy hátha most megértő fülekre talál a kérés, hogy takarítsák ki ezt az útszakasz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Próbálok intézkedni. Abonyi János képviselő úr a következő kérdező, vagy hozzászóló, bejelentő. Parancsoljon.</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szépen a szót Polgármester úr. Akkor egyik téma lement, ez a röntgen ügy. A másik ilyen kérdésem. Nagy örömömre szolgál, hogy itt ilyen tűzcsapokat helyeznek el a kerületben, mert azt hiszem, biztonságosan megoldható így a tűzoltás. Csak az lenne a kérdésem, hogy miért a járda közepére? A Centenáriumi lakótelep, Futórózsa utca 79. járda közepén. Ma láttam egy kisgyereket, aki szolidan neki biciklizett, a babakocsikat úgy fogják tolni, hogy le a parkolóba, vagy fel a parkba. Egyszerűen nem tudom, ki csinálja? Gőzöm ninc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Fővárosi Vízműv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De valami dráma. Én nem akartam hinni, azért késtem majdnem el az Ügyrendi Bizottság üléséről, mert egy felháborodott lakó várt egyébként, aki elmesélte ezt a történetet. Gyorsan csináltam két fotót, majd átküldöm Polgármester úrnak, hogy valamit lépjünk ebben az ügyben, mert ez életveszélyes, balesetveszélyes. Minden baja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Én annyit tudok a történetről, hogy folyamatosan, most már évek óta cserélik az úgy nevezett földalatti tűzcsapokat, föld feletti tűzcsapokra. Ezt Gilyén Ince jobban tudja nálam a szakszavakat, de most ezt kihagynám, mert nem hallottam, hogy mit kiabált közbe. Ezt a Fővárosi Vízművek csinálja, illetve, kötelezi az Önkormányzatot, amikor útépítésbe fogunk, hogy akkor azon a szakaszon mi, a saját költségünkön csináljuk meg ezt a tűzcsapot, és akkor ingyen utána adjuk oda a Vízműveknek. Ilyen ügy már járt a testület előtt annak idején, de utána járok a konkrét példának is. Győri-Molnár Lajos a következő kérdező. Parancsoljon, képviselő úr.</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GYŐRI-MOLNÁR LAJOS</w:t>
      </w:r>
    </w:p>
    <w:p>
      <w:pPr>
        <w:pStyle w:val="Normal"/>
        <w:jc w:val="both"/>
        <w:rPr/>
      </w:pPr>
      <w:r>
        <w:rPr>
          <w:sz w:val="28"/>
        </w:rPr>
        <w:t xml:space="preserve">Köszönöm a szót Polgármester úr. Kérdés, illetve, hát akkor lesz kérdés a formátum, végül is csak stilisztikai szempon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De na kapassa el magát képviselő úr, nagyon figyelek.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GYŐRI-MOLNÁR LAJOS</w:t>
      </w:r>
    </w:p>
    <w:p>
      <w:pPr>
        <w:pStyle w:val="Normal"/>
        <w:jc w:val="both"/>
        <w:rPr>
          <w:sz w:val="28"/>
        </w:rPr>
      </w:pPr>
      <w:r>
        <w:rPr>
          <w:sz w:val="28"/>
        </w:rPr>
        <w:t>Próbálom így megfogalmazni. A kerületünkben szerencsére, hála Istennek, számtalan földes utcát, és rossz minőségű utcát újított fel az Önkormányzat, aminek következtében ezek nagyon jól járhatóvá váltak, a lakók, és a környezet megelégedésére. Vannak ugyanakkor olyan főbb csomópontok, illetve főútvonalak, amelyeken általában gyűrűzik a kerületben a forgalom, és amelyeken jelentős, bizonyos időpontokban 4,00 óra, vagy reggeli időpontokban, tehát csúcsforgalmi időpontban nagyon jelentős forgalom torlódik fel. Szemfülesebb közlekedők, gépjárművel közlekedők kihasználva a megépített új, jól járható utcákat, levágják ezeket a csomópontokat, és elkerülnek másfelé. Nagy bosszúságot okozva ezzel a kis utcákban lakóknak, akiknek most már igaz, hogy jó utcájuk van, jó minőségű utcájuk, de viszont megnövekedett a forgalom, és amit eddig lehetett ott csinálni az utcán, tengózni, focizni, labdázni, beszélgetni, azt most már nem tudnak, mert a főútvonalakról a szemfüles sofőrök kikerülve a csúcsforgalmat, az Ő utcájukba menn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amit mond képviselő úr. </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GYŐRI-MOLNÁR LAJOS</w:t>
      </w:r>
    </w:p>
    <w:p>
      <w:pPr>
        <w:pStyle w:val="Normal"/>
        <w:jc w:val="both"/>
        <w:rPr/>
      </w:pPr>
      <w:r>
        <w:rPr>
          <w:sz w:val="28"/>
        </w:rPr>
        <w:t>Konkrétan megfogalmazva. Van a Szlovák út – Csömör út sarka, amely egy neuralgikus pontja a kerületünknek, itt elég sok baleset is volt. Tehát Szlovák út – Rákosi út, elnézést, rosszul mondtam. Illetve Tito utca. Ilyen furcsa „S” kanyart ír l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imur.</w:t>
      </w:r>
    </w:p>
    <w:p>
      <w:pPr>
        <w:pStyle w:val="Normal"/>
        <w:jc w:val="both"/>
        <w:rPr>
          <w:sz w:val="28"/>
        </w:rPr>
      </w:pPr>
      <w:r>
        <w:rPr>
          <w:sz w:val="28"/>
        </w:rPr>
      </w:r>
    </w:p>
    <w:p>
      <w:pPr>
        <w:pStyle w:val="Normal"/>
        <w:jc w:val="both"/>
        <w:rPr>
          <w:sz w:val="28"/>
        </w:rPr>
      </w:pPr>
      <w:r>
        <w:rPr>
          <w:sz w:val="28"/>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GYŐRI-MOLNÁR LAJOS</w:t>
      </w:r>
    </w:p>
    <w:p>
      <w:pPr>
        <w:pStyle w:val="Normal"/>
        <w:jc w:val="both"/>
        <w:rPr>
          <w:sz w:val="28"/>
        </w:rPr>
      </w:pPr>
      <w:r>
        <w:rPr>
          <w:sz w:val="28"/>
        </w:rPr>
        <w:t>Timur, bocsánat. Tito? Elnézést. Kommunista volt mindegyik, vagy valami olyasmi. Tehát visszatérve, és a kérdés komolyságához igazodva, visszatérve a kérdéshez. Tehát a Timur utca - Szlovák út – Rákosi út kereszteződésénél nagyon nagy kocsisorok szoktak feltorlódni, és itt a szemfülesebb sofőrök elkanyarodnak például a Sarkad utca felé, aminek most már jó útja van, tehát kellemes, aszfaltozott, járható utcája. A probléma az, hogy igaz, hogy az Önkormányzat helyez ki fekvőrendőröket, meg helyez ki virágládákat, csökkenteni a sebességet, de ez nem befolyásolja az autósokat. Tehát ez kevés ahhoz, hogy visszatartó erő legyen annak érdekében, hogy ne hajtsanak be ezekbe az utcákba. Azt szeretném megkérdezni, és akkor eljutottunk a kérdéshez. Nem lehetne-e ezekben az utcákban a két végén egy célforgalom behajtani tilos, kivéve célforgalom táblát kitenni, hogy a főútvonalak forgalma ne terelődjön rá ezekre a kis utcákra. Vagy egyáltalán mit lehet mondani azoknak a lakóknak, akik szerencséjükre, vagy talán szerencsétlenségükre egy olyan utcában laknak, amelyet kihasználnak a zsúfoltságot elkerülni vágyó autósok, és amelyre behajtanak, és így nehezítik meg az Ő életüket. Tehát milyen megoldást lát Polgármester úr, és nem lehetne-e kitenni egy ilyen táblát, behajtani tilos, kivéve célforgalomna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Röviden válaszolva az Ön hosszan feltett kérdésére. A megoldás a Timur utca – Szlovák út – Rákosi út hármas csomópontjában kiépített jelzőlámpa. Ennek a kiépítése a Fővárosi Önkormányzat feladata. Én még, hát azt nem mondom, hogy boldog emlékű, de Hagyó főpolgármester-helyettessel tárgyaltam erről annak idején, aki ígéretet tett arra, hogy ha az Önkormányzat beszáll a finanszírozásba, akkor előbb-utóbb megcsinálják, végül is a megállapodás nem jött létre. Ez akkori áron egy 80 millió Ft-os beruházás lett volna. A Képviselő-testület szerintem támogatta volna azt, hogy beszálljunk mondjuk egy 10%-kal, de ez még kevésnek bizonyult a Főváros részéről, úgyhogy ezért nem lett meg. Mi a Fővárosi Önkormányzatnál folyamatosan kérjük ezt, de azért azt is kell tudni, hogy a Sarkad utca viszonylag messze van azért a Szlovák úttól. Aki arra jár, ugyan az egyetlen első utca a Szlovák úttól, ami egyébként át lehet menni a patakon, mert az meg a patakon túl is van, tehát az majdnem egy kilométernyire van a Szlovák úttól. Én biztos vagyok abban, hogy Önnek abban igaza van, hogy a lakók azt mondják, hogy itt van gond, és probléma, és akkor a Sarkad utcát használják, csak utána melyik utcát használják, hogy átjussanak a patakon? Mert a Sarkad utcán felmennek, ott van az Ida utca, belemennek az iskolába, ott van a Csallóközi, utána visszamennek a Rákosi útra, akkor tovább kellene menniük, sőt egészen felmehetünk a Hermina útig, de az meg nem megy át a patakon. Tehát ott, ha a Rákosi útra akarnának eljutni, azt én nem tartom annyira valószínűnek, mert akkor, a másik oldalt gondolja, aha, tehát lefele. Értem. Tehát ott a Szentmihály felé megy lejjebb, és akkor ott akar átmenni majd a Baross utcánál. Értem. Nézze képviselő úr, abban a szerencsétlen helyzetben vagyunk, vagy szerencsés helyzetben, hogy közlekedési dolgokban a Fővárosi Önkormányzatra vagyunk utalva, illetve annak közlekedési hatóságára, hogy pontosan mit engedélyez. Nem szoktak ilyet engedélyezni, hogy kivéve célforgalom, már csak azért sem, mert nem veszi figyelembe senki. Minden kicsi utcába rendőrt nem lehet állítani, térfigyelő kamera családi házas részekben nem értelmes, mert nem látja a fától. Tehát az, hogy ha kiírnánk, hogy kivéve célforgalom, nem oldaná meg a problémát, és éppen ezért valószínűleg nem is kapunk rá engedélyt. Mondom, a megoldás az, hogy a csomóponton ezt a jelzőlámpát meg kell csinálni. Egyébként ugyanez a probléma volt a Timur utcánál, amikor Csömörről jönnek be az emberek reggel, és ott a Rozsos utca, és környékén mentek el, ott egyébként nagyon jó megoldásnak mutatkozott a fekvőrendőrös megoldás, ott ugyanúgy, sőt egy csomó lakossági fórumot tartottunk annak idején, és most én azt hallottam, hogy ott megelégedésére az ott lakóknak, a fekvőrendőr megoldotta a korábban lévő problémákat. Mondom, a Sarkad utcáról én tudok, de ezzel együtt azért azt tegyük hozzá, hogy ha valaki el akar menni bármerre is, és nagy terepjárója van, bárhol el tud menni. Tehát innentől kezdve ez nem lesz majd megoldás. Gilyén Ince a következő kérdező.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Kérdést lehet feltenni, vagy kéré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nd a kettő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Bejelentés. Minden nyáron ismétlődő panaszok vannak a Centenáriumi lakótelepen a Next vendéglő ellen. Most a körzetembe tartozó Béla utcának a páratlan oldalán a Lajos utca és a János utca között szintén van valami vendéglő. Most a nevét nem tudom, ugyanez kezd megismétlődni. Az a kérdésem, hogy nem lehetne valami éjszakai nyitva tartási korlátozást bevezetni a kerületben? Mert az talán elejét vehetné, mondjuk az éjfél utáni hőbörgéseknek. Ismétlődő kérd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Lehet, a Képviselő-testületnek kell ilyen döntést meghoznia. Ha képviselő úr gondolja, akko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Én örömmel üdvözölné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Jó, csak jól meg kell gondolni ezt egyébként, de úgy is előbb-utóbb ide kell kerülni ennek a dolognak, hisz a társas együttélés szabályairól is rendeletet kell előbb-utóbb alkotni a Képviselő-testületnek, és abban azért többek között ez is belefér. Úgyhogy napirenden van a kérdés, de majd a javaslatait várom képviselő úr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hozzászólás sincsen. Ezzel ezt a napirendet, illetve a mai Képviselő-testületi ülést lezártam. A következő Képviselő-testületi ülés várhatóan április 18-án lesz, ha csak nem változik valami, de reménykedek, hogy nem fog változni. Mindenkinek kellemes délutánt kívánok. Köszönöm mindenkinek a mai munkáját. </w:t>
      </w:r>
    </w:p>
    <w:p>
      <w:pPr>
        <w:pStyle w:val="TextBody"/>
        <w:jc w:val="both"/>
        <w:rPr>
          <w:sz w:val="28"/>
        </w:rPr>
      </w:pPr>
      <w:r>
        <w:rPr>
          <w:sz w:val="28"/>
        </w:rPr>
      </w:r>
    </w:p>
    <w:p>
      <w:pPr>
        <w:pStyle w:val="Normal"/>
        <w:tabs>
          <w:tab w:val="clear" w:pos="708"/>
          <w:tab w:val="left" w:pos="2160" w:leader="none"/>
        </w:tabs>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TextBody"/>
        <w:jc w:val="both"/>
        <w:rPr/>
      </w:pPr>
      <w:r>
        <w:rPr/>
      </w:r>
    </w:p>
    <w:p>
      <w:pPr>
        <w:pStyle w:val="TextBody"/>
        <w:jc w:val="both"/>
        <w:rPr/>
      </w:pPr>
      <w:r>
        <w:rPr/>
      </w:r>
    </w:p>
    <w:p>
      <w:pPr>
        <w:pStyle w:val="TextBody"/>
        <w:jc w:val="both"/>
        <w:rPr/>
      </w:pPr>
      <w:hyperlink r:id="rId14">
        <w:r>
          <w:rPr>
            <w:rStyle w:val="InternetLink"/>
          </w:rPr>
          <w:t>Polgármesteri beszámoló</w:t>
        </w:r>
      </w:hyperlink>
      <w:r>
        <w:rPr/>
        <w:t xml:space="preserve"> </w:t>
      </w:r>
    </w:p>
    <w:sectPr>
      <w:headerReference w:type="default" r:id="rId15"/>
      <w:headerReference w:type="first" r:id="rId16"/>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color w:val="FF0000"/>
        </w:rPr>
        <w:t xml:space="preserve"> </w:t>
      </w:r>
      <w:r>
        <w:rPr>
          <w:b/>
          <w:color w:val="FF0000"/>
        </w:rPr>
        <w:t>Győri-Molnár Lajos a szavazást követően jelezte, hogy rossz gombot nyomott, IGEN helyett NEM-mel kíván szavaz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4"/>
        </w:tabs>
        <w:ind w:left="2064" w:hanging="360"/>
      </w:pPr>
      <w:rPr>
        <w:i w:val="false"/>
        <w:b w:val="false"/>
      </w:rPr>
    </w:lvl>
  </w:abstractNum>
  <w:abstractNum w:abstractNumId="3">
    <w:lvl w:ilvl="0">
      <w:start w:val="1"/>
      <w:numFmt w:val="decimal"/>
      <w:lvlText w:val="%1."/>
      <w:lvlJc w:val="left"/>
      <w:pPr>
        <w:tabs>
          <w:tab w:val="num" w:pos="696"/>
        </w:tabs>
        <w:ind w:left="69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i w:val="false"/>
    </w:rPr>
  </w:style>
  <w:style w:type="character" w:styleId="WW8Num1z1">
    <w:name w:val="WW8Num1z1"/>
    <w:qFormat/>
    <w:rPr/>
  </w:style>
  <w:style w:type="character" w:styleId="WW8Num1z3">
    <w:name w:val="WW8Num1z3"/>
    <w:qFormat/>
    <w:rPr>
      <w:b w:val="false"/>
      <w:i w:val="false"/>
    </w:rPr>
  </w:style>
  <w:style w:type="character" w:styleId="WW8Num2z0">
    <w:name w:val="WW8Num2z0"/>
    <w:qFormat/>
    <w:rPr>
      <w:rFonts w:cs="Times New Roman"/>
    </w:rPr>
  </w:style>
  <w:style w:type="character" w:styleId="WW8Num2z1">
    <w:name w:val="WW8Num2z1"/>
    <w:qFormat/>
    <w:rPr>
      <w:rFonts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2" w:hanging="0"/>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Szvegtrzs2">
    <w:name w:val="Szövegtörzs 2"/>
    <w:basedOn w:val="Normal"/>
    <w:qFormat/>
    <w:pPr>
      <w:spacing w:lineRule="auto" w:line="480" w:before="0" w:after="120"/>
    </w:pPr>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9-2012.pdf" TargetMode="External"/><Relationship Id="rId3" Type="http://schemas.openxmlformats.org/officeDocument/2006/relationships/hyperlink" Target="../in/61-2012.pdf" TargetMode="External"/><Relationship Id="rId4" Type="http://schemas.openxmlformats.org/officeDocument/2006/relationships/hyperlink" Target="../in/14_2012.(04.06.)%20rendelet%201.sz.mell&#233;klete.pdf" TargetMode="External"/><Relationship Id="rId5" Type="http://schemas.openxmlformats.org/officeDocument/2006/relationships/hyperlink" Target="../in/67-2012.pdf" TargetMode="External"/><Relationship Id="rId6" Type="http://schemas.openxmlformats.org/officeDocument/2006/relationships/hyperlink" Target="../in/66-2012.pdf" TargetMode="External"/><Relationship Id="rId7" Type="http://schemas.openxmlformats.org/officeDocument/2006/relationships/hyperlink" Target="../in/64-2012.pdf" TargetMode="External"/><Relationship Id="rId8" Type="http://schemas.openxmlformats.org/officeDocument/2006/relationships/hyperlink" Target="../in/63-2012.pdf" TargetMode="External"/><Relationship Id="rId9" Type="http://schemas.openxmlformats.org/officeDocument/2006/relationships/hyperlink" Target="../in/69-2012.pdf" TargetMode="External"/><Relationship Id="rId10" Type="http://schemas.openxmlformats.org/officeDocument/2006/relationships/hyperlink" Target="../in/72-2012.pdf" TargetMode="External"/><Relationship Id="rId11" Type="http://schemas.openxmlformats.org/officeDocument/2006/relationships/hyperlink" Target="../in/71-2012.pdf" TargetMode="External"/><Relationship Id="rId12" Type="http://schemas.openxmlformats.org/officeDocument/2006/relationships/hyperlink" Target="../in/70-2012.pdf" TargetMode="External"/><Relationship Id="rId13" Type="http://schemas.openxmlformats.org/officeDocument/2006/relationships/hyperlink" Target="../in/PM%20lev&#233;l%20Dr%20B&#252;ki%20T-nak.pdf" TargetMode="External"/><Relationship Id="rId14" Type="http://schemas.openxmlformats.org/officeDocument/2006/relationships/hyperlink" Target="../in/PM%20besz&#225;mol&#243;.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51:00Z</dcterms:created>
  <dc:creator>Leíró2</dc:creator>
  <dc:description/>
  <cp:keywords/>
  <dc:language>en-US</dc:language>
  <cp:lastModifiedBy>Herga Marcsi</cp:lastModifiedBy>
  <cp:lastPrinted>2012-04-12T10:47:00Z</cp:lastPrinted>
  <dcterms:modified xsi:type="dcterms:W3CDTF">2012-04-16T08:42:00Z</dcterms:modified>
  <cp:revision>151</cp:revision>
  <dc:subject/>
  <dc:title>KOVÁCS PÉTER</dc:title>
</cp:coreProperties>
</file>