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2. április 18-án (szerdán) a Budapest Főváros XVI. kerületi Önkormányzat Képviselő-testülete 6.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ind w:firstLine="13"/>
              <w:jc w:val="both"/>
              <w:rPr>
                <w:sz w:val="28"/>
                <w:szCs w:val="28"/>
              </w:rPr>
            </w:pPr>
            <w:r>
              <w:rPr>
                <w:sz w:val="28"/>
                <w:szCs w:val="28"/>
              </w:rPr>
              <w:t>GILYÉN INCE</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jc w:val="both"/>
              <w:rPr>
                <w:sz w:val="28"/>
                <w:szCs w:val="28"/>
              </w:rPr>
            </w:pPr>
            <w:r>
              <w:rPr>
                <w:sz w:val="28"/>
                <w:szCs w:val="28"/>
              </w:rPr>
              <w:t xml:space="preserve">GYŐRI-MOLNÁR LAJOS </w:t>
            </w:r>
          </w:p>
          <w:p>
            <w:pPr>
              <w:pStyle w:val="Normal"/>
              <w:ind w:firstLine="13"/>
              <w:jc w:val="both"/>
              <w:rPr>
                <w:sz w:val="28"/>
                <w:szCs w:val="28"/>
              </w:rPr>
            </w:pPr>
            <w:r>
              <w:rPr>
                <w:sz w:val="28"/>
                <w:szCs w:val="28"/>
              </w:rPr>
              <w:t xml:space="preserve">KOLOZS ANDRÁS </w:t>
            </w:r>
          </w:p>
          <w:p>
            <w:pPr>
              <w:pStyle w:val="Normal"/>
              <w:ind w:firstLine="13"/>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HÉRÁNÉ DR. HORVÁTH ANTÓNI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NAGY TIBOR</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DR. SULCZ ANDREA</w:t>
      </w:r>
    </w:p>
    <w:p>
      <w:pPr>
        <w:pStyle w:val="Normal"/>
        <w:ind w:firstLine="2700"/>
        <w:jc w:val="both"/>
        <w:rPr>
          <w:b/>
          <w:b/>
          <w:sz w:val="28"/>
          <w:szCs w:val="28"/>
          <w:u w:val="single"/>
        </w:rPr>
      </w:pPr>
      <w:r>
        <w:rPr>
          <w:b/>
          <w:sz w:val="28"/>
          <w:szCs w:val="28"/>
          <w:u w:val="single"/>
        </w:rPr>
      </w:r>
    </w:p>
    <w:p>
      <w:pPr>
        <w:pStyle w:val="Normal"/>
        <w:ind w:firstLine="2700"/>
        <w:jc w:val="both"/>
        <w:rPr>
          <w:b/>
          <w:b/>
          <w:sz w:val="28"/>
          <w:u w:val="single"/>
        </w:rPr>
      </w:pPr>
      <w:r>
        <w:rPr>
          <w:b/>
          <w:sz w:val="28"/>
          <w:u w:val="single"/>
        </w:rPr>
        <w:t>EGYÉB MEGHÍVOTTAK</w:t>
      </w:r>
    </w:p>
    <w:p>
      <w:pPr>
        <w:pStyle w:val="Normal"/>
        <w:ind w:firstLine="2840"/>
        <w:jc w:val="both"/>
        <w:rPr>
          <w:sz w:val="28"/>
        </w:rPr>
      </w:pPr>
      <w:r>
        <w:rPr>
          <w:sz w:val="28"/>
        </w:rPr>
        <w:t>DR. PRINTZ JÁNO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képviselőtársaim, arra kérek mindenkit, aki már itt van, az kapcsolja be a gépét, hogy lehessen látni, hogy kellő számban vagyunk-e, hogy kezdhessük a mai Képviselő-testületi ülést. Na, tessék bekapcsolni a gépeket! Mondom. No, tisztelt képviselőtársaim, úgy látom, hogy kellő számban vagyunk jelen a mai testületi ülés elkezdéséhez, úgyhogy javaslom, hogy kezdjük azzal a mai testületi ülést, amivel mindig szoktuk kezdeni, hogy kellő alázattal tudjuk képviselni azokat, akik ideküldtek minket az Önkormányzat Képviselő-testületébe. Javaslom, hogy közösen fennállva énekeljük el nemzeti imádságunkat, a Himnuszt. Köszönöm szépen. Kérdezem az Ügyrendi Bizottság elnökét, Abonyi Jánost, hogy az Ügyrendi Bizottságnak most biztosan van javaslata, hiszen van sürgősségi előterjesztés, hogy mik a javaslataik.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Köszönöm a szót Polgármester úr. Az Ügyrendi Bizottság a következő javaslatokat fogalmazza meg a Képviselő-testületnek. Tekintettel arra, hogy a Trianoni emlékműállítással kapcsolatosan a nyílt ülési feltételek megteremtődtek, ezért azt javasoljuk a Képviselő-testületnek, hogy a napirend kerüljön a zárt ülési napirendek elé. Tehát új 7. napirendi pontként. Ezt kövesse a sürgősségi indítvány, és ezt követően pedig a napirendek, amelyeket az előre kiküldött írásos tájékoztatóban olvashat a Képviselő-testüle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Akkor arról nem kell szavaznunk, hogy a Trianoni emlékmű állítása új 7. napirendként jelenik meg, a sürgősségi indítványról viszont igen. Aki egyetért azzal, hogy a Trianoni emlékmű állítása napirend után kerüljön tárgysorozatba, „Budapest V. kerület Kossuth tér és környezetére vonatkozó településrendezési tervek és helyi építési szabályzat módosításáról szóló egyeztetési tervdokumentáció véleményezése” című előterjesztés, az kérem, igennel most szavazzon. Szavazzunk! A Képviselő-testület </w:t>
      </w:r>
      <w:r>
        <w:fldChar w:fldCharType="begin"/>
      </w:r>
      <w:r>
        <w:rPr>
          <w:rStyle w:val="InternetLink"/>
          <w:sz w:val="28"/>
        </w:rPr>
        <w:instrText xml:space="preserve"> HYPERLINK "../in/szjkv.rtf" \l "hat137"</w:instrText>
      </w:r>
      <w:r>
        <w:rPr>
          <w:rStyle w:val="InternetLink"/>
          <w:sz w:val="28"/>
        </w:rPr>
        <w:fldChar w:fldCharType="separate"/>
      </w:r>
      <w:r>
        <w:rPr>
          <w:rStyle w:val="InternetLink"/>
          <w:sz w:val="28"/>
        </w:rPr>
        <w:t>13 igen, egyhangúlag</w:t>
      </w:r>
      <w:r>
        <w:rPr>
          <w:rStyle w:val="InternetLink"/>
          <w:sz w:val="28"/>
        </w:rPr>
        <w:fldChar w:fldCharType="end"/>
      </w:r>
      <w:r>
        <w:rPr>
          <w:sz w:val="28"/>
        </w:rPr>
        <w:t xml:space="preserve"> ezt a módosítás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7/2012. (IV. 18.) Kt. </w:t>
        <w:tab/>
        <w:t>A Képviselő-testület a „</w:t>
      </w:r>
      <w:r>
        <w:rPr>
          <w:iCs/>
          <w:sz w:val="28"/>
          <w:szCs w:val="28"/>
        </w:rPr>
        <w:t>Budapest V. kerület Kossuth tér és környezetére vonatkozó településrendezési tervek és helyi építési szabályzat módosításáról szóló egyeztetési tervdokumentáció véleményezése” tárgyában benyújtott sürgősségi indítványt 8.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nincs más hátra, minthogy az egész napirendről szavazzunk. Aki egyetért a mai testületi ülés így előbb módosított napirendjeivel, az kérem, ezt jelezze. Szavazzunk! A Képviselő-testület </w:t>
      </w:r>
      <w:r>
        <w:fldChar w:fldCharType="begin"/>
      </w:r>
      <w:r>
        <w:rPr>
          <w:rStyle w:val="InternetLink"/>
          <w:sz w:val="28"/>
        </w:rPr>
        <w:instrText xml:space="preserve"> HYPERLINK "../in/szjkv.rtf" \l "hat138"</w:instrText>
      </w:r>
      <w:r>
        <w:rPr>
          <w:rStyle w:val="InternetLink"/>
          <w:sz w:val="28"/>
        </w:rPr>
        <w:fldChar w:fldCharType="separate"/>
      </w:r>
      <w:r>
        <w:rPr>
          <w:rStyle w:val="InternetLink"/>
          <w:sz w:val="28"/>
        </w:rPr>
        <w:t>14 igen, egyhangúlag</w:t>
      </w:r>
      <w:r>
        <w:rPr>
          <w:rStyle w:val="InternetLink"/>
          <w:sz w:val="28"/>
        </w:rPr>
        <w:fldChar w:fldCharType="end"/>
      </w:r>
      <w:r>
        <w:rPr>
          <w:sz w:val="28"/>
        </w:rPr>
        <w:t xml:space="preserve"> elfogadta a napirende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38/2012. (IV. 18.) Kt. </w:t>
        <w:tab/>
        <w:t>A Képviselő-testület az ülés napirendjét az alábbiak szerint állapítja meg:</w:t>
      </w:r>
    </w:p>
    <w:p>
      <w:pPr>
        <w:pStyle w:val="Normal"/>
        <w:ind w:left="3124" w:hanging="3124"/>
        <w:rPr>
          <w:sz w:val="28"/>
        </w:rPr>
      </w:pPr>
      <w:r>
        <w:rPr>
          <w:sz w:val="28"/>
        </w:rPr>
      </w:r>
    </w:p>
    <w:p>
      <w:pPr>
        <w:pStyle w:val="Normal"/>
        <w:ind w:left="3124" w:hanging="3124"/>
        <w:rPr/>
      </w:pPr>
      <w:r>
        <w:rPr>
          <w:sz w:val="28"/>
        </w:rPr>
        <w:tab/>
      </w:r>
      <w:r>
        <w:rPr>
          <w:b/>
          <w:sz w:val="28"/>
          <w:u w:val="single"/>
        </w:rPr>
        <w:t>NAPIREND:</w:t>
      </w:r>
    </w:p>
    <w:p>
      <w:pPr>
        <w:pStyle w:val="Normal"/>
        <w:rPr>
          <w:b/>
          <w:b/>
          <w:color w:val="000000"/>
          <w:spacing w:val="-3"/>
          <w:sz w:val="28"/>
          <w:u w:val="single"/>
        </w:rPr>
      </w:pPr>
      <w:r>
        <w:rPr>
          <w:b/>
          <w:color w:val="000000"/>
          <w:spacing w:val="-3"/>
          <w:sz w:val="28"/>
          <w:u w:val="single"/>
        </w:rPr>
      </w:r>
    </w:p>
    <w:p>
      <w:pPr>
        <w:pStyle w:val="Normal"/>
        <w:numPr>
          <w:ilvl w:val="0"/>
          <w:numId w:val="2"/>
        </w:numPr>
        <w:tabs>
          <w:tab w:val="clear" w:pos="708"/>
          <w:tab w:val="left" w:pos="3124" w:leader="none"/>
        </w:tabs>
        <w:ind w:left="3124" w:hanging="568"/>
        <w:jc w:val="both"/>
        <w:rPr>
          <w:sz w:val="28"/>
          <w:szCs w:val="28"/>
        </w:rPr>
      </w:pPr>
      <w:r>
        <w:rPr>
          <w:sz w:val="28"/>
          <w:szCs w:val="28"/>
        </w:rPr>
        <w:t>Jelentés az Önkormányzat Képviselő-testülete határozatainak végrehajtásáról, illetve a még végre nem hajtott határozatok helyzetéről</w:t>
      </w:r>
    </w:p>
    <w:p>
      <w:pPr>
        <w:pStyle w:val="Normal"/>
        <w:tabs>
          <w:tab w:val="clear" w:pos="708"/>
          <w:tab w:val="left" w:pos="3408" w:leader="none"/>
          <w:tab w:val="left" w:pos="3780" w:leader="none"/>
        </w:tabs>
        <w:ind w:left="3124" w:hanging="0"/>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2.</w:t>
        <w:tab/>
        <w:t>Budapest Főváros XVI. kerületi Önkormányzat által működtetett óvodai hálózat átszervezése a 15/2012. (I. 25.) Kt. határozat alapján</w:t>
      </w:r>
    </w:p>
    <w:p>
      <w:pPr>
        <w:pStyle w:val="Normal"/>
        <w:ind w:left="4686" w:hanging="1562"/>
        <w:jc w:val="both"/>
        <w:rPr/>
      </w:pPr>
      <w:r>
        <w:rPr>
          <w:sz w:val="28"/>
          <w:szCs w:val="28"/>
          <w:u w:val="single"/>
        </w:rPr>
        <w:t>Előterjesztő:</w:t>
      </w:r>
      <w:r>
        <w:rPr>
          <w:sz w:val="28"/>
          <w:szCs w:val="28"/>
        </w:rPr>
        <w:tab/>
        <w:t>Dr. Csomor Ervin alpolgármester</w:t>
      </w:r>
    </w:p>
    <w:p>
      <w:pPr>
        <w:pStyle w:val="Normal"/>
        <w:ind w:left="3600" w:hanging="0"/>
        <w:jc w:val="both"/>
        <w:rPr>
          <w:sz w:val="28"/>
          <w:szCs w:val="28"/>
        </w:rPr>
      </w:pPr>
      <w:r>
        <w:rPr>
          <w:sz w:val="28"/>
          <w:szCs w:val="28"/>
        </w:rPr>
      </w:r>
    </w:p>
    <w:p>
      <w:pPr>
        <w:pStyle w:val="Normal"/>
        <w:ind w:left="3124" w:hanging="568"/>
        <w:jc w:val="both"/>
        <w:rPr>
          <w:b/>
          <w:b/>
          <w:i/>
          <w:i/>
          <w:sz w:val="28"/>
          <w:szCs w:val="28"/>
          <w:u w:val="single"/>
        </w:rPr>
      </w:pPr>
      <w:r>
        <w:rPr>
          <w:sz w:val="28"/>
          <w:szCs w:val="28"/>
        </w:rPr>
        <w:t>3.</w:t>
        <w:tab/>
        <w:t>Javaslat a Budapest Főváros XVI. kerületi Önkormányzat 2011. évi egyszerűsített éves költségvetési beszámolój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0"/>
        <w:jc w:val="both"/>
        <w:rPr>
          <w:sz w:val="28"/>
          <w:szCs w:val="28"/>
        </w:rPr>
      </w:pPr>
      <w:r>
        <w:rPr>
          <w:sz w:val="28"/>
          <w:szCs w:val="28"/>
        </w:rPr>
      </w:r>
    </w:p>
    <w:p>
      <w:pPr>
        <w:pStyle w:val="Normal"/>
        <w:ind w:left="3124" w:hanging="568"/>
        <w:jc w:val="both"/>
        <w:rPr>
          <w:b/>
          <w:b/>
          <w:i/>
          <w:i/>
          <w:sz w:val="28"/>
          <w:szCs w:val="28"/>
        </w:rPr>
      </w:pPr>
      <w:r>
        <w:rPr>
          <w:sz w:val="28"/>
          <w:szCs w:val="28"/>
        </w:rPr>
        <w:t>4.</w:t>
        <w:tab/>
        <w:t>Javaslat Budapest Főváros XVI. kerületi Önkormányzat 2011. évi zárszámad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bookmarkStart w:id="0" w:name="OLE_LINK1"/>
      <w:bookmarkStart w:id="1" w:name="OLE_LINK1"/>
      <w:bookmarkEnd w:id="1"/>
    </w:p>
    <w:p>
      <w:pPr>
        <w:pStyle w:val="Normal"/>
        <w:ind w:left="3124" w:hanging="568"/>
        <w:jc w:val="both"/>
        <w:rPr>
          <w:b/>
          <w:b/>
          <w:i/>
          <w:i/>
          <w:sz w:val="28"/>
          <w:szCs w:val="28"/>
        </w:rPr>
      </w:pPr>
      <w:r>
        <w:rPr>
          <w:sz w:val="28"/>
          <w:szCs w:val="28"/>
        </w:rPr>
        <w:t>5.</w:t>
        <w:tab/>
        <w:t>Egészségügyi Szolgálat és Egyesített Bölcsőde alapító okiratának módosításáról szóló határozatok módosítása</w:t>
      </w:r>
    </w:p>
    <w:p>
      <w:pPr>
        <w:pStyle w:val="Normal"/>
        <w:ind w:left="4686" w:hanging="1562"/>
        <w:jc w:val="both"/>
        <w:rPr>
          <w:sz w:val="28"/>
          <w:szCs w:val="28"/>
        </w:rPr>
      </w:pPr>
      <w:r>
        <w:rPr>
          <w:sz w:val="28"/>
          <w:szCs w:val="28"/>
          <w:u w:val="single"/>
        </w:rPr>
        <w:t>Előterjesztő:</w:t>
      </w:r>
      <w:r>
        <w:rPr>
          <w:sz w:val="28"/>
          <w:szCs w:val="28"/>
        </w:rPr>
        <w:tab/>
        <w:t>Dr. Csomor Ervin al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rPr>
      </w:pPr>
      <w:r>
        <w:rPr>
          <w:sz w:val="28"/>
          <w:szCs w:val="28"/>
        </w:rPr>
        <w:t>6.</w:t>
        <w:tab/>
        <w:t>Beszámoló a 2011. évi belső ellenőrzési feladatokró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rPr>
      </w:pPr>
      <w:r>
        <w:rPr>
          <w:sz w:val="28"/>
          <w:szCs w:val="28"/>
        </w:rPr>
        <w:t>7.</w:t>
        <w:tab/>
        <w:t>Trianoni emlékmű állítása</w:t>
      </w:r>
    </w:p>
    <w:p>
      <w:pPr>
        <w:pStyle w:val="Normal"/>
        <w:ind w:left="4686" w:hanging="1562"/>
        <w:jc w:val="both"/>
        <w:rPr/>
      </w:pPr>
      <w:r>
        <w:rPr>
          <w:sz w:val="28"/>
          <w:szCs w:val="28"/>
          <w:u w:val="single"/>
        </w:rPr>
        <w:t>Előterjesztő:</w:t>
      </w:r>
      <w:r>
        <w:rPr>
          <w:sz w:val="28"/>
          <w:szCs w:val="28"/>
        </w:rPr>
        <w:tab/>
        <w:t>Győri-Molnár Lajos képviselő</w:t>
      </w:r>
    </w:p>
    <w:p>
      <w:pPr>
        <w:pStyle w:val="Normal"/>
        <w:ind w:left="3600" w:hanging="1620"/>
        <w:jc w:val="both"/>
        <w:rPr>
          <w:sz w:val="28"/>
          <w:szCs w:val="28"/>
        </w:rPr>
      </w:pPr>
      <w:r>
        <w:rPr>
          <w:sz w:val="28"/>
          <w:szCs w:val="28"/>
        </w:rPr>
      </w:r>
    </w:p>
    <w:p>
      <w:pPr>
        <w:pStyle w:val="Normal"/>
        <w:ind w:left="3124" w:hanging="568"/>
        <w:jc w:val="both"/>
        <w:rPr>
          <w:sz w:val="28"/>
          <w:szCs w:val="28"/>
        </w:rPr>
      </w:pPr>
      <w:r>
        <w:rPr>
          <w:iCs/>
          <w:sz w:val="28"/>
          <w:szCs w:val="28"/>
        </w:rPr>
        <w:t>8.</w:t>
        <w:tab/>
        <w:t>Budapest V. kerület Kossuth tér és környezetére vonatkozó településrendezési tervek és helyi építési szabályzat módosításáról szóló egyeztetési tervdokumentáció véleményezése</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sz w:val="28"/>
          <w:szCs w:val="28"/>
        </w:rPr>
      </w:pPr>
      <w:bookmarkStart w:id="2" w:name="OLE_LINK1"/>
      <w:bookmarkEnd w:id="2"/>
      <w:r>
        <w:rPr>
          <w:sz w:val="28"/>
          <w:szCs w:val="28"/>
        </w:rPr>
        <w:t>9.</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b/>
          <w:b/>
          <w:sz w:val="28"/>
          <w:szCs w:val="28"/>
        </w:rPr>
      </w:pPr>
      <w:r>
        <w:rPr>
          <w:b/>
          <w:sz w:val="28"/>
          <w:szCs w:val="28"/>
        </w:rPr>
      </w:r>
    </w:p>
    <w:p>
      <w:pPr>
        <w:pStyle w:val="Normal"/>
        <w:ind w:left="3124" w:hanging="710"/>
        <w:jc w:val="both"/>
        <w:rPr>
          <w:sz w:val="28"/>
          <w:szCs w:val="28"/>
        </w:rPr>
      </w:pPr>
      <w:r>
        <w:rPr>
          <w:sz w:val="28"/>
          <w:szCs w:val="28"/>
        </w:rPr>
        <w:t>10.</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710"/>
        <w:jc w:val="both"/>
        <w:rPr>
          <w:sz w:val="28"/>
          <w:szCs w:val="28"/>
        </w:rPr>
      </w:pPr>
      <w:r>
        <w:rPr>
          <w:sz w:val="28"/>
          <w:szCs w:val="28"/>
        </w:rPr>
        <w:t>11.</w:t>
        <w:tab/>
        <w:t>Képviselői kérdések, közérdekű bejelentése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1-es számmal:</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73/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Abonyi János úrnak van kérdése. Parancsoljon, képviselő úr.</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a szót Polgármester úr. A 70., illetve a 71/2012. határozatok kapcsán az M0-ás pihenőhely, zajvédő fal, védőerdősáv igényünket bejelentettük a Csömöri Önkormányzat, illetve a Nemzeti Infrastruktúra Fejlesztő Zrt felé. Van-e valamilyen reagálás azóta?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Nálam még nincsen reakció, de hogy mondjam finoman. Rajta vagyok ezen a témán, mert van még ott még egy elmaradt zajvédő fal a Magtár utcánál, úgyhogy még kell a Nemzeti Infrastruktúra Fejlesztő Zrt-nek a zsebébe nyúlnia. Ezen dolgozom, hogy ez most megszülessen. Vélemény, javaslat, hozzászólás? Ilyen nincsen. Határozathozatal következik. Az előterjesztés 4. oldalán található határozati javaslatról döntünk. Szavazzunk! Köszönöm szépen. A Képviselő-testület </w:t>
      </w:r>
      <w:r>
        <w:fldChar w:fldCharType="begin"/>
      </w:r>
      <w:r>
        <w:rPr>
          <w:rStyle w:val="InternetLink"/>
          <w:sz w:val="28"/>
        </w:rPr>
        <w:instrText xml:space="preserve"> HYPERLINK "../in/szjkv.rtf" \l "hat139"</w:instrText>
      </w:r>
      <w:r>
        <w:rPr>
          <w:rStyle w:val="InternetLink"/>
          <w:sz w:val="28"/>
        </w:rPr>
        <w:fldChar w:fldCharType="separate"/>
      </w:r>
      <w:r>
        <w:rPr>
          <w:rStyle w:val="InternetLink"/>
          <w:sz w:val="28"/>
        </w:rPr>
        <w:t>15 igen, egyhangúlag</w:t>
      </w:r>
      <w:r>
        <w:rPr>
          <w:rStyle w:val="InternetLink"/>
          <w:sz w:val="28"/>
        </w:rPr>
        <w:fldChar w:fldCharType="end"/>
      </w:r>
      <w:r>
        <w:rPr>
          <w:sz w:val="28"/>
        </w:rPr>
        <w:t xml:space="preserve"> elfogadta a határozati javaslatot, ezzel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39/2012. (IV. 18.) Kt. </w:t>
        <w:tab/>
      </w:r>
      <w:r>
        <w:rPr>
          <w:sz w:val="28"/>
          <w:szCs w:val="28"/>
        </w:rPr>
        <w:t>Budapest Főváros XVI. kerületi Önkormányzatának Képviselő-testülete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63/2012. (II. 1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70/2012. (II. 15.)</w:t>
      </w:r>
    </w:p>
    <w:p>
      <w:pPr>
        <w:pStyle w:val="BodyTextIndent2"/>
        <w:ind w:left="3124" w:hanging="0"/>
        <w:rPr/>
      </w:pPr>
      <w:r>
        <w:rPr>
          <w:rFonts w:cs="Times New Roman" w:ascii="Times New Roman" w:hAnsi="Times New Roman"/>
          <w:sz w:val="28"/>
          <w:szCs w:val="28"/>
        </w:rPr>
        <w:t>71/2012. (II. 1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72/2012. (II. 1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73/2012. (II. 1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74/2012. (II. 1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75/2012. (II. 15.)</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április 18.</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2-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Budapest Főváros XVI. kerületi Önkormányzat által működtetett óvodai hálózat átszervezése a 15/2012. (I. 25.) Kt. határozat alapján</w:t>
      </w:r>
    </w:p>
    <w:p>
      <w:pPr>
        <w:pStyle w:val="Normal"/>
        <w:ind w:left="4686" w:hanging="1562"/>
        <w:rPr>
          <w:b/>
          <w:b/>
          <w:i/>
          <w:i/>
          <w:sz w:val="28"/>
          <w:szCs w:val="28"/>
        </w:rPr>
      </w:pPr>
      <w:hyperlink r:id="rId3">
        <w:r>
          <w:rPr>
            <w:rStyle w:val="InternetLink"/>
            <w:b/>
            <w:i/>
            <w:sz w:val="28"/>
            <w:szCs w:val="28"/>
          </w:rPr>
          <w:t xml:space="preserve">79/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Alpolgármester urat illeti a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Tisztelt Képviselő-testület, bizonyára mindenki tudja, hogy januárban döntött a testület arról, hogy milyen új struktúrában kívánja az elkövetkezendő időszakban az óvodás gyermekekről történő gondoskodását megoldani. Ennek alapján, a Kt. határozat alapján megtörténtek azok az egyeztetések, amelyet a vonatkozó jogszabályok előírnak. Megtörtént az egyeztetés az óvodák nevelőtestületeivel, alkalmazotti közösségeivel, a Kerületi Pedagógus Szakszervezettekkel. Beszereztük a szükséges szakértői véleményeket, valamint a Fővárosi Önkormányzat véleményét. Ezeket a véleményeket, és a szakértői anyagot az előterjesztés mellékletében úgy gondolom, mindenki elolvashatja. Úgy gondolom, hogy ha ezt elolvasták, akkor ezeknek a véleményeknek a döntő része, mondhatni majdnem 100%-a az vagy támogatja, vagy pedig ezt az átalakítást tudomásul veszi. Semmilyen olyan érdemi ellenvélemény nem fogalmazódott meg, amely a korábbi álláspontnak bármilyen módosítását szükségessé tenné. Én magam személyesen is három óvodában részt vettem ezeken az egyeztetéseken, és ott azokat, ami a Képviselő-testületi ülésen elhangzottak, a szülők, illetőleg a kollégák számára magam is ismertettem. Úgy gondolom, hogy esetlegesen azok az aggodalmak, amelyek részben az ismerethiányból fakadtak, megnyugtatásra kerültek. Tehát itt szeretném még egyszer elmondani, amennyiben a Képviselő-testület most így dönt, minden gyermek az új rendszerben is ugyanazon a helyen, ugyanolyan óvó nénivel, ugyanazzal az óvónénivel, ugyanazzal a dajkával, ugyanolyan változatlan személyi, tárgyi, és minden egyéb feltételek mellett fogják a nevelését végezni. Megőrizzük mind azon hagyományokat, amelyeket a beolvadó intézmények az elmúlt években megszereztek, és minden olyan korábbi értékeket megőrzünk, és ebbe beleértendő az intézmények neve is. Tehát megmaradhat tagintézményként az a három, korábban jól bevált, és már mondhatni márka névvé is vált név. Úgyhogy ennek alapján én azt gondolom, hogy felelősséggel meg tudjuk hozni azokat a döntéseket, amelyek az előterjesztésben szerepelnek, és ennek a támogatását kérem a Képviselő-testülett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ezem, van-e kérdés?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a szót Polgármester úr. A következő kérdéseim lennének. Körülbelül ez az egész átszervezés, ennek a bonyolítása, beleértve a bizottsági üléseket, nevelőtestületeket, stb., hány órába került, és kb. hány ember foglalkozott ezzel az átszervezéssel, és meglehet-e ezt becsülni, mondjuk anyagilag, hozzátéve még a szakértőnek a díját is? Ez az egyik kérdésem. A másik kérdésem, amivel megint beleszaladtam itt az anyagba unos-untalan, hogy Alpolgármester úrnak a részvételeit, illetve az erről szóló jegyzőkönyveket végig olvasva, arra hivatkozott Alpolgármester úr, hogy így ezzel az átszervezéssel megkönnyítjük azt, hogy a leendő óvódásaink, tehát, akik most iratkoznak be, a lakóhelyükhöz legközelebb eső óvodába kerüljenek. Ezt mi támasztja alá?</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 perce van kérdezni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Ja, jó. Mi támasztja alá ezt a kijelent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Köszönöm szépen. Több kérdést nem látok. Az előterjesztőnek adok lehetőséget válaszadás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Köszönöm szépen. Az első kérdésre. Gyakorlatilag minden kolléga velem együtt a munkaidejében végezte ezt a feladatot. Ezzel kapcsolatban semminemű többletköltség nem merült fel. A szakértőnek a díjazása, hogy ha jól tudom, 100.000,- Ft-ba került. Gyakorlatilag ennyi költség merült fel ezzel kapcsolatban. Jó is, hogy Abonyi úr második kérdését feltette, mert szerettem volna azért erről is beszélni. Nyilvánvalóan azok az intézményi jegyzőkönyvek, amelyben én is elmondtam mind a három intézményben, ahol ott voltam, azokat a gondolatokat, amiket ezzel kapcsolatban fontosnak találtam. Viszont a jegyzőkönyvvezetést nem én végeztem, amiből az fakad, hogy az én szavaim nem feltétlenül 100%-ban pontosan kerültek azért jegyzőkönyvezésre. Azért ezt tegyük hozzá. Én azt mondtam, amikor a beiratkozásról volt szó, hogy meg fogjuk teremteni a jövő évben is annak a lehetőségét, hogy a beiratkozás ilyen esetekben, hogy ha több tagóvoda lesz, azokban a mostani struktúra szerint beolvadó intézményekben is megtörténhessen, ami azt jelenti, hogy én azt mondtam, hogy a szülőnek nem kell messzebbre menni. Tehát az óvodai jelentkezést megoldja, mint eddig. Ez, hogy most hogy került 100%-osan jegyzőkönyvezésre, ezt majd meg kell nézni, de én ezt mondta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Vélemény, javaslat, hozzászólás? Abonyi János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Én pont az ellenkezőjét vontam le a felsírásból egyébként, mert Alpolgármester úr mindkét szóbeli kiegészítőjénél, és válaszainál is felsírt a pici. Ha ilyen kicsi lennék, én is felsírnék még. Ugyanis sokat gondolkodtam egyébként azon, hogy mi indokolta ezt az átszervezést, milyen koncepció alapján került ez az átszervezés napirendre itt egyáltalán, és miért kell ezt megtenni? A következő dolgok jutottak eszembe. Lévén, hogy már tulajdonképpen eldőlt minden kérdés, itt már a menetrenddel kapcsolatos feladatsorokról tárgyalunk, és az ehhez szükséges döntések meghozataláról van szó. A következő dolgok jutottak eszembe. Biztos mindenki ismeri azt a kis adomát, hogy a főnök elmegy nyugdíjba, és átadja az utódjának a három borítékot, az első boríték azt tartalmazza, mikor kinyitja az utód, hogy fogj mindent rám egyébként, azt hiszem, ezen a fázison túl vagyunk itt is. A második boríték azt tartalmazza, hogy szervezz mindent át, azt hiszem, most vagyunk ebben a stádiumban. A harmadik borítékról azt hiszem, mindenki tudja, hogy mit tartalmaz. Tehát írj három borítékot, majd szólok akkor is, amikor ebbe a fázisba érünk. Tehát itt igazándiból se területi, se szakmai, se tartalmi rendezőelvet nem látok. Mindössze arról van szó, hogy megüresedett négy óvodavezetői álláshely, abból hármat nem töltünk be, ez a megtakarítása, ezért kellett meglehetősen felkavarni azt a viszonylag nyugodt, kiegyensúlyozott légkört, ami itt az óvodai nevelés terén az intézményekben, és a szülők részéről fennáll. Én elmondtam már az első alkalommal, és most is azt mondom, jó lett volna megvárni a köznevelési törvénynek valamennyi olyan típusú rendeletét, amivel kapcsolatosan letisztul a kép, hogy oktatás területén mi lesz a feladata a kerületi Önkormányzatnak, és ezt követően egy olyan koncepcióba ezt az egész óvodai átszervezést megcsinálni, ahol esetleg netán-tán olyan indokolható rendezőelvek vannak, amiket én most itt nem találtam. Ez az egyik. A másik. Alpolgármester úr többször nyilatkozta, hogy az a cél itt a fejlesztések kapcsán, hogy hét óvoda működjön 500 fővel, ez eléggé furcsa dolog, ha a mostani felállást csináljuk. Ezek szerint ebből a mondatból még az is következhet, hogy újabb, ilyen típusú összevonások lehetnek, ha el akarjuk érni ezt a hét intézmény 500 főben eredményt. A másik dolog, nem szűnnek meg álláshelyek, ez többször is elhangzott. Tehát se a pedagógus, se a nem pedagógus álláshelyeket nem fenyegeti veszély. Itt a szakszervezetek ezt örömmel vették tudomásul. Bujkál bennem a kisördög, hogy az egy óvodára jutó, és korábban elfogadott elvek szerint a nem pedagógus álláshelyek száma nem fog-e netán-tán menet közben csökkenni. Tehát eddig volt 10 óvodánk, és a 10 óvodára számítottuk a nem pedagógus álláshelyeket, most 7-re fogjuk számolni. Tehát ez a kérdés, ez az ügy motoszkál bennem, hogy nem lesz-e létszámcsökkentés? A következő ragyogó beszélgetés, tényleg már csak az egésznek a kicsit humorosabbá tételére. Azt nyilatkozta Alpolgármester úr, hogy megszüntettük azt az igazságtalanságot, hogy a köztisztviselők kapnak jutalmat, a dolgozók meg nem. Ezután várná az ember, hogy azt mondja, hogy ezután a dolgozók is fognak, közben úgy folytatódik a mondat, hogy most már a köztisztviselők sem kapnak jutalmat, így az igazságosság helyre állt. Befejezésül, még egy ilyen beszélgetést képzeltem el, hogy két óvodás találkozik, mondjuk két 5 éves óvodás, megkérdezi egyik a másiktól, hogy te melyik óvodába jársz? Válaszolja, én a Szentmihályi Játszókert Óvoda Varázskorona I. tagóvodájába járok. És te? Én a Mátyásföldi Fecskefészek Óvoda Pipitér I. tagóvodájába járok. Tehát, ha valaki ezeket, nem csak a gyerekek, a pedagógusok is meg fogják tanulni, vagy a szülők, hát azért befizetek. Úgyhogy elég tréfás esetek következhetnek ebből. Körülbelül ennyit szerettem volna elmondani. Természetesen ezt az egész átszervezést, és az ehhez kapcsolódó határozati javaslatokat nem fogjuk megszavazni.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képviselő úr véleményét. Szász József bizottsági elnökként kíván hozzászólni.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a szót Polgármester úr. Akkor én folytatnám az előző gondolatmenetet. Tehát akkor én elképzelem azt, hogy a Göllesz két diákja beszélget. Tehát akkor innentől kezdve tovább lehet gondolni, ha minden egyes mondatát a Göllesznek, mint intézménynek el kellene mondania az ott tanulóknak, akkor lehet, hogy még az Igazgató úr is belebicsaklana ebbe a feladatba. Igazából ez tényleg csak a humor kategóriája. Utoljára talán az, az intézménynév volt, amit ilyen tekintetben megtanultam, hogy a 221. számú Petőfi Sándor Úttörőcsapat, de ezt is csak azért, mert a nagy gyűléseken mindig Nagy Márta néni az úttörőcsapat vezetője ezt elmondta. Úgyhogy, ha ez a legvégső indok, hogy ezt az összevonást e miatt nem kell megtenni, akkor lehet, hogy egy kicsit megremeg az ujjam, és felülvizsgálom az eddigi tevékenységemet ez ügyben. Egyébként azért nyomtam gombot, hogy több hullámban is megtárgyalta az Oktatási Bizottság, és ott egyértelműen a bizottság az összevonás mellé tette le a voksát, és ezt javasolja a Képviselő-testületnek. Még egy megjegyzés, hogy azért itt ne szálljanak el a szavak az éterbe, hogy itt Abonyi János képviselőtársam utalásokat tett a munkahely megszűnésre. Azért szeretném mindenkinek felhívni a figyelmét, és Jánosnak is, mint az oktatási rend fogékony képviselőnek, hogy 2014. szeptember 1-től 3 éves kortól minden egyes óvodaérett kerületi ifjú polgárunkat fel kell venni az óvodába. Tehát ez abszolút nem abba az irányba mutat, hogy itt kevesebb óvodapedagógusra, és kiszolgáló személyzetre lenne szükség, és arra is felhívnám a figyelmet, hogy ha elkerülte volna a figyelmét Jánosnak, hogy óvodabővítésben, és óvodaépítésben gondolkodunk. Remélem, hogy azt belátja, hogy az pedig nem egy reális elképzelés, hogy több gyereket kell a kerületi óvodai képzésben felvenni, sőt intézményhálózatot bővítünk, ugyanakkor ezzel párhuzamosan pedig csökkentjük a kiszolgáló, illetve az óvodapedagógus személyzete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Büki Tamás a következő hozzászóló.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o, hát kérem tisztelettel. Itt olyan szépen beszéli a FIDESZ az újbeszélt, hogy öröm hallgatni. Hallottuk, hogy semmilyen, olyan vélemény nem hangzott el. Az erről szóló testületi ülésen elhangzott jó néhány, de az nyilván a Csomor úr számára érdektelen. Azt kérem tisztelettel, hogy dacára a kitűnően küzdő, harcoló, és egész Európával szembe szálló kormányunknak semmiféle gazdasági élénkülés, vagy növekedés nincs, és ennek következtében mindenki úgy félti a munkahelyét, hogy annál jobban már csak nem is lehet. Ez kérem szépen nyilván nem egy csodálatos dolog, és ezek után én nem nagyon értékelem a Csomor Ervinnek azt a szövegét, hogy senki nem szólt ellene. Ugyan már, ki is mert volna? Gyakorlatilag egy olyan rendszerben, ahol már hát már a tranzakcióra is adót akarnak kivetni, meg mit tudom is én, mire. Szóval egyszerűen lehetetlen helyzetet hoz létre ennek az országnak a vezetése, és kicsiben itt ugyanezt csinálják. Természetes, hogy mindenki túlélésre játszik, és nem mer ellene szólni semmit. Ez nem azt jelenti, hogy a Csomor Ervinnek igaza van, legfeljebb azt, hogy hatalma, és ez a két dolog ez nem pontosan ugyanaz.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 komoly.</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Ez az egyik. A másik, hogy szintén egy normálisan működő országban, ahol nem ilyen a gazdasági helyzet, és nem éppen az összeomlás szélén, vagy már egy kis lépéssel utána vagyunk, ott még elhinném a Szász Józsefnek, hogy nem akarják leépíteni a nem pedagógus személyzetet. Magyarországon jelenleg 2012. tavaszán viszont nem hiszem el, mert ez nem is igaz. Kérem tisztelettel, ha a Szász úr nem tudná, vagy csak a saját pártja új beszédjét hallgatná, hát elmondom, hogy ebben az országban az történik, hogy immár a munkajognak is az alábástyázásával mindenkinek növelik a munkaterhelését, lehetőleg azonos, vagy csökkentett fizetésért, és ezt teszik hivatalosan, jogszabállyal, meg nem hivatalosan munkáltatói intézkedéssel egyaránt. Mondván, hogy úgy lehet takarékoskodni, hogy a lehető legkevesebb bért fizetjük ki, és a lehető legjobban megterheljük az illetőt munkával. Már az se probléma, hogy nyári szabadság, jó, óvodában ez eleve nem problém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a témához legyen kedves, kanyarodjon vissza!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Polgármester úr! Teljességgel a témánál vagyunk. Sajnálatos módon az Önök pocsék kormányzásának vannak helyi következményei, ezek a dolgok akkor is összefüggenek, ha Ön nagyon nem szereti, és szíveskedjék, ha már témánál vagyunk, szíveskedjék a továbbiakban úgy vezetni az ülést, ahogy az Országgyűlés elnöke, ugyanis erre van magának jogosítványa itt, és nem arra, hogy folyamatosan vitatkozzon, és beleszólj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Ezt rosszul tudja Büki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Nem. Ezt nem tudom rosszul.</w:t>
      </w:r>
    </w:p>
    <w:p>
      <w:pPr>
        <w:pStyle w:val="Normal"/>
        <w:jc w:val="both"/>
        <w:rPr>
          <w:sz w:val="28"/>
        </w:rPr>
      </w:pPr>
      <w:r>
        <w:rPr>
          <w:sz w:val="28"/>
        </w:rPr>
      </w:r>
      <w:r>
        <w:br w:type="page"/>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Az ülés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Az ülés vezetésébe nem tartozik bele az, hogy Ön állandóan vitatkozik. Az tartozna bele, hogy szót ad, mit tudom én, ilye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ocsánat.</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E helyett Ön időkeret nélkül folyamatosan vitatkozik mindig, minden napirendben, amire semmiféle törvényes jogosítványa nincs. Erre kialakult egy gyakorlat. Ez való igaz, de ez a gyakorlat helytelen, különösen akkor, hogy ha ilyen súlyos többség van. Nem csak helytelen, hanem még pofátlanság is. Tehát, kérem tisztelettel, folytat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Szervezeti és Működési Szabályzat azt nyilvánítja ki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Az nem mondja azt, hogy Ön vitatkozh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w:t>
      </w:r>
      <w:r>
        <w:rPr>
          <w:sz w:val="28"/>
        </w:rPr>
        <w:t>.. az elnök részére, hogy az a képviselő, aki eltér a tárgytól, azt figyelmezteti, hogy legyen kedves, térjen vissza a tárgyhoz. Ezt tettem.</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Uram! Ön folyamatosan vitatkozik, a másik pedig, hogy ebben meg nem mond igazat, nagyon is a tárgynál vagyunk. Kérem szépen, Magyarország jelenlegi helyzete az, ami miatt Csomor Ervin, és Szász József ugye nem mond igazat, és a hozzászólásuk nem hihető el. Egyszerűen arról van szó, hogy önmagában az, hogy az előterjesztésben leírják, hogy a technikai személyzet nem fog csökkenni, az semmit sem jelent. Ugyanis erre a Képviselő-testületnek nincsen hatásköre, mint tudjuk, ez munkáltatói hatáskör. Megőrzünk minden tagóvodai hagyományt, szépen megőrzünk, ahogy Csomor úr mondotta volt. Kérem tisztelettel, egy dolgot nem őrzünk meg, ezeket a hagyományt megteremtő óvodavezetőket, azokat nem őrizzük meg, azok elmehetnek a fenébe. Van, aki nyugdíjba, van, aki a fenébe. Kérem tisztelettel, a takarítónők, és hasonlók elküldése az már az új, illetve összevont intézményvezetők feladata lesz, és hogy ha ez egy bizonyos szint alatt marad egy bizonyos időn belül, akkor semmilyen bejelentési, és egyéb kötelezettség alá nem esik. Egyébként is eléggé meg van könnyítve a törvényes módja az emberek kirúgásának, mert ártunk, és ormányunk megkönnyítette, következésképpen, amit Önök leírtak, én elolvastam, csak az a helyzet, hogy az nem igaz. Attól, hogy én elolvasom, attól igazabb nem lesz. Most az, hogy az előterjesztésben valótlanságokat írnak, attól az nem lesz valós, attól se, hogy nyolcan, tízen hajtogatják. Ez kérem szépen semmi más, mint megint az, hogy a növekvő adósságunk mellett, hogy lehetne még két fillért megspórolni, és azért rúgunk ki ugye majd embereket az óvodákból, és későbbiekben majd jó össze is zsúfoljuk a csoportokat. Gondolom, az lesz a következő lépés, csak most még vigyorognak, jövőre meg majd kitalálják, hogy akkor már az a jó dönt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isztelt Büki képviselő úr! Igazán nem akarok Önnel vitatkozni, de nem állom meg. (dr. Büki Tamás mond valamit.) Dehogynem. Elmondom Önnek. A Szervezeti és Működési Szabályzatunk 15. § (1) bekezdés a) pontja. A tárgytól eltérő, vagy ugyanazon érveket ismétlő, illetve felszólalási idejét túllépő hozzászólót figyelmezteti, - már az elnök, - majd megvonja tőle a szót. Az elnöknek joga van az időtúllépést szankció nélkül hagyni, ha úgy ítéli meg, hogy a felszólalás tartalma alapján a félbeszakítás nem célszerű. Ez a jogszabály, a kerületi Önkormányzat egyik rendelete a Szervezeti és Működési Szabályzatról. Következő hozzászóló Szász József. Frakcióvezetőként? Bizottsági elnökkén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szépen. Azért állok itt egy kicsit elbizonytalanodva Büki Tamás felszólalása hallatán, hiszen Ő nagyon gyakran az egyik legképzettebb, és a legnagyobb tapasztalattal rendelkező önkormányzati képviselőnek próbálja magát beállítani, ehhez képest, amit elmondott, az akkora tájékozatlanságról, vagy direkt félretájékoztatási szándékkal elhangzott beszédnek kell felfognunk. Tehát ilyet mondani, hogy a Képviselő-testületnek nincsen ráhatása a saját intézményeiben a dolgozói státuszoknak a kialakítására, vagy megnevezésére, ez tényleg nagyfokú tájékozatlanságot árul el. Hát nem ez a Képviselő-testület fogadja el az Önkormányzatnak az éves költségvetését? Ezekben az éves költségvetésekben benne vannak a saját intézményeinknek a költségvetése, ami mögött státuszok vannak. Tehát a Képviselő-testület fogadja el ezeket a státuszokat, illetve a Képviselő-testületnek a bizottságai, úgyhogy abszolút van beleszólása a Képviselő-testületnek a státuszok alakulásába. A másik meg, ez az összevonás, amit jelen pillanatban tárgyalunk, egyetlen egy munkahely elvesztésével sem járt. Mutasson egyetlen egy olyan személyt, aki elvesztette a munkahelyét ebben az összevonásban. Nem fog tudni mutatni, mert ilyen nem történt. Pusztán annyi történt, hogy lejárt a megbízatása az óvodavezetőknek, és a helyükre nem választunk újat. Ez nem azt jelenti, hogy bárki is elvesztette volna a munkáját. Visszatérve egyébként ahhoz, hogy milyen állítólagos viták korbácsolódtak fel az összevonás kapcsán. Alpolgármester úr a tanú erre, Ő végigjárta azokat az intézményeket, ahol a szülők, és a közalkalmazottak, illetve az óvodapedagógusoknak a közösségével megvitatták ezeket a kérdéseket. Itt próbál arra célozgatni Büki Tamás, hogy itt a dolgozók féltik a munkahelyüket, amit egyébként nem kétlek, biztos, hogy féltik a munkahelyüket, de a pozitív kritika, az pont azoktól érkezett ehhez az összevonáshoz, akinek semmiféle munkaügyi kapcsolata nincsen az Önkormányzattal, a szülők álltak e mögé a legjobban. Pontosan, amikor elmondtuk ezeket az összevonás melletti érveket, a szülők képviselője szólaltak fel, és mondták, hogy igen, Ő vállalkozó, és amikor meg kell húzni a nadrágszíjat, Ő is a vállalkozásánál a lehető legfájdalommentesebb, de ilyen jellegű lépéseket lépik meg. Úgyhogy abszolút nem lehet azt mondani, hogy itt bárki ellenhangulatot, és nagy felháborodást keltett volna ez a lépése. Egyszerűen, amit Büki Tamás itt állított, vagy tájékozatlanság, vagy szándékos félrevezetésként mondja e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atmáry László bizottsági elnökként kíván hozzászólni.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Polgármester úr. Tisztelt Testület! A Gazdasági és Pénzügyi Bizottság megtárgyalta az Önkormányzat által működtetett óvodai hálózat átszervezésével kapcsolatos napirendi pontot, és mind a 17 napirendi pont tekintetében elfogadásra javasolja a Képviselő-testületnek. 5 igen, és 1 tartózkodással, ami tulajdonképpen azt jelenti, hogy ellenzéki támogatás is ebben a szavazati arányban benne foglaltatik. Büki úrnak a felvetésén azért nagyon csodálkozom, hogy mások nevében nyilatkozik, hogy állásféltésből mindenki hozzájárult, csak hogy megmaradjon az állása, és tovább dolgozhasson. Én úgy látom, hogy a teremben tartózkodik három óvodavezető, talán meg is tudnánk Őket is, ha szót kapnának, kérdezni, hogy mi a véleménye, hogy helyettük Ön itt nyilatkozik. Talán nem tartom ezt egészen helyesnek, és etikusna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képviselő úr, bár én nem tartom jó ötletnek, hogy az intézményvezetők képviselőkkel vitatkozzanak nyílt színen. Ha nem nagyon ragaszkodnak hozzá, akkor én nem adnék nekik szót, de úgy látom nem is jelentkeznek szólásra. Én azért jelentkeztem szólásra, mert Abonyi úr, amit mondott, abban volt olyan dolog, amit talán a hozzászólásommal meg tudok világosítani, és remélem, hogy ezek után Abonyi úr is támogatni fogja majd ezt a javaslatot. Ha jól értettem János, akkor arra a koncepcióra fűzted fel a gondolatmenetet, hogy azért nem támogatod ezt az átszervezést, mert igazából semmi nem változik, se szakmailag, se tartalmilag, se épületileg, semmi nem változik, akkor mi a fenének. Erre én egy dolgot tudnék mondani. Ha valamit ugyanazon a színvonalon, ugyanazon a helyen, ugyanazokkal az emberekkel, csak olcsóbban meg lehet csinálni, akkor miért ne tegyük ezt meg, ráadásul úgy, hogy senkinek – idézőjelben – érdeksérelme nem történik, hiszen azok az intézményvezetők, akiknek a státusza nem lesz betöltve, abból kettő nyugdíjba ment, egy meg sajnálatos módon elhalálozott. Tehát senkit, személyében senkit nem ér semmilyen változás. Én reménykedem, hogy ezzel hozzá tudtam ahhoz járulni, hogy majd támogasd ezt a javaslatot. A másik. Való igaz, tehát nehéz megjegyezni egy óvodanév változást, de az emberek kreatívak, nem fogják megjegyezni, ugyanúgy ugyanazt fogja mondani, aki eddig a Vadvirágba járt, hogy a Vadvirágba járok, sőt mást mondok neked. Ugyanazt fogja mondani, hogy az Ágoston Péter utcai óvodába járok, mert 5 évvel ezelőtt Vadvirág lett a neve, de azt sem jegyezték még meg, de nem is szükséges. Most egymás között, miért érdekes az, hogy, hogy hívják az óvodát? Az, az érdekes, hogy rendes az óvó néni, a dadus néni, jól ellátják a gyerekeket, szerintem ez a fontos a szülőnek. Az én gyerekeim már nem óvodába járnak, de amikor az én gyerekeim óvodába jártak, ez volt a fontos, nem az, hogy, hogy hívják az óvodát. Büki úrnak csak annyiban válaszolnék a felvetéseire, hogy kedves Tamás, én azt reméltem, hogy a mai testületi ülésen az első hozzászólásod a bocsánatkéréssel fog kezdődni. Ugyanis megállapodtunk a kettővel ezelőtti testületi ülésen utcaépítésekkel kapcsolatban, meg is kaptad azt az anyagot, amiből egyértelműen kiderült, ki lett osztva mindenkinek, el lett neked küldve postán. Mindenki megkapta, amiből egyértelműen kiderült, hogy az útépítés az általad aranykornak nevezett 2001-es, 2000-es évhez képest fele annyiért épül fajlagosan. Tehát reméltem, hogy először ezzel a bocsánatkéréssel kezded, és nem újabb hazugságokat zúdítasz a Képviselő-testületre, állítva azt, hogy más hazudik. Tehát, nagyon reméltem, hogy ezzel kezded. Ezzel együtt mondom, nem is ütöm le a legtöbb labdát, majd Csomor alpolgármester úr zárszóban úgy is le fogja ütni azokat a magas labdákat, amelyeket Te feldobtál, de még mielőtt erre sor kerülne, Büki Tamás másodszorra.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Tényleg, ennél nagyobb aljasságot, mint amit a Polgármester most mutatott, nehéz elképzelni. Én nem kaptam semmit, se postán, se sehogy. Nem tudom, hogy miért. Egyébként a mostani testületi ülési anyagot is csak másodszorra kaptam meg arra hivatkozva, hogy nem fért bele a postaládámba. Ez az egyik. A másik, hogy gratulálok, hogy sikerült kiválasztani azt az időt, mert az előző testületi ülésre valóban nem jöttem el, mert beteg voltam, egyszerűen azért. Tulajdonképpen még most is van némi maradványa, de most már nem olyan. Nem, úgy Önök betegek Uraim. De az a helyzet, hogy most már csak a Sürgősségi Osztályon keresztül van felvétel a Pszichiátriára, úgy hogy fogunk találkozni. Ez az egyik. A másik, hogy ki hazudik? Kérem, amikor a Szász József a költségvetésre hivatkozik, hát mondja már meg nekem, hogy mikor jelentett a költségvetési rendelet tényleges kötelezettséget a pénz 100%-os elköltésére, és a státuszok 100%-os betöltötten tartására? Ilyen kötelezettséget a költségvetési rendelet nem jelentett soha, most se jelent, és üres státuszokra is mindig is volt példa, bármiféle szankció nélkül, a megtakarítást pedig nem szankcionálni, hanem inkább jutalmazni szokták. Tehát, hogy ha erre hivatkozik egyetlen érvként, hogy majd megmaradnak az állások, hát azt kell, hogy mondjam, hogy ez akkora csúsztatás, hogy azon síugróversenyt lehetne rende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bonyi János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Köszönöm szépen a szót Polgármester úr. Én bízom benne, hogy megmaradnak az állások, meg tisztában vagyok vele, hogy különböző önkormányzati rendeletek, meg döntések szabályozzák nem csak az óvodapedagógusit, hanem a dajka státuszokat is, és a többi, nem pedagógus dolgozónak a státuszait is. Nekem csak az volt az aggályom, hogy eddig tízre számoltuk, most hétre fogjuk számolni, és a szabályozásunk úgy szól, hogy egy óvodában XY számú dolgozó lehet. Csak ez az én gondom egyébként, mert itt elvben fennáll annak a lehetősége, hogy erre a hét óvodára számoljuk ki ezeket a státuszokat. Ez az egyik. A másik dolog. Polgármester úrnak nem sikerült igazán meggyőznie, mer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Pedig próbálkoz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w:t>
      </w:r>
      <w:r>
        <w:rPr>
          <w:sz w:val="28"/>
        </w:rPr>
        <w:t>. egyetlen egy érvet mondott, ami látszik is egyébként, megtakarítunk három óvodavezetői helyet, de most ezért az évi 10 millió Ft-ért mondjuk maximum, ezért kár volt, nem tudom mennyi, ne is menjünk ebbe igazándiból bele, de idén már biztos semmit nem jelent, tehát ebben az évben. Úgyhogy ezért nem. Ha szakmai megalapozott érvek alapján csinálunk egy olyan átszervezést, ahol mondjuk a hasonló karakterű programok alapján, vagy a területi elv alapján, sok mindent lehet felsorolni, de ha csak önmagáért, az átszervezésért szervezünk át, hogy megtakarítsunk, nem tudom, az óvodai ellátáshoz szükséges, nem tudok most pontos számot, X milliárd, vagy több száz millió forintból mondjuk 10-et, ezért én ezt feleslegesnek tartom, hogy ennyi ember ennyi időt töltsön el ezze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a véleményét, de akkor mégis csak megragadom az alkalmat, mert én úgy ismerem képviselő urat, akit észérvekkel meg lehet győzni. János, oké, a 10 millió Ft sok, vagy kevés. Mihez képest? A költségvetéshez beterjesztett módosító javaslataid, volt vagy nyolc darab, szerintem összességében kb. ezt a szintet súrolták. Tehát akkor, ha ez a 10 millió Ft az idén meglenne, akkor már ki lehetne elégíteni a Te javaslataidat, de lehet, hogy kétszer ennyi volt. De hát akkor is, már bocsánat. Ha van egy feladat, amit el lehetne látni 10 millió Ft-tal olcsóbban, nem látom be, hogy miért kell azt 10 millió Ft-tal drágábban ellátni. Az meg, hogy ez felkavarta az állóvizet, hát ez egyedül csak az esetleges suttogó propagandának köszönhető. Hisz az előterjesztésből is kiderül, de Szász képviselő úr is elmondta, hogy amikor nem, hogy mondjam finoman, nem módosítva kerültek el az információk az intézményben dolgozókhoz, illetve a szülőkhöz, hanem első kézből kaphatták meg az információt, és nem torzult a kommunikációs közegben, az információ, akkor ………… (Valaki mond valamit.) akkor már egyértelmű volt mindenki számára. Az előterjesztésben is látszik, hogy legrosszabb esetben elfogadták, több helyen meg üdvözölték ezt az átszervezést. Tehát én még egyszer azt mondom, hogy szerintem bőven észérvek a mellett vannak, hogy ezt az egyébként nagyszerű dolgot bármelyik képviselő tudná támogatni. Mivel több hozzászólót nem látok, így az előterjesztőnek adok zárszóra lehetőséget.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öszönöm szépen. Én először arra, a több hozzászólásban is megjelent dologra szeretnék reagálni, ami itt a létszámleépítésekkel kapcsolatos. Én ezt nem fogom hagyni, megmondom őszintén, hogy bárki, bármilyen szándékkal a Képviselő-testületből elvegye az óvodában dolgozóknak azon nyugalmát, hogy az átszervezésből kifolyólag bárkinek az állása is veszélyben van. Ezt nem fogom hagyni, és minden olyan eszközzel fogok ellene küzdeni, hogy ha ezzel a korábban is, és az elkövetkezendő időben bárki is megpróbálkozik. Történtek erre nézve bizonyos próbálkozások, ez most a Képviselő-testületi ülésen elhangzott. Én úgy gondolom, hogy az, az írásos anyag, amit egyébként az érdeklődő szülők megkaptak, az talán megfelelő garancia lehet erre. Abonyi úr hozzászólására két dolgot hadd mondjak el. Egyrészt említette, hogy várjuk meg, tehát az volt az egyik javaslata, hogy várjunk még egy kicsit ezzel, majd hogy ha a köznevelési törvény letisztázódik, meg a vonatkozó jogszabályok, akkor lehetne ezt a dolgot meglépni. A köznevelési törvény az óvodákat tekintve igazándiból abszolút kész, és letisztázott. Egyértelműen fogalmaz. Az óvodák azok az Önkormányzat fenntartásában maradnak az elkövetkezendő időszakban is, teljes mértékben mi határozzuk meg milyen struktúrával, milyen rendszerben, hogy kívánjuk ezt a feladatot ellátni. Tehát nem értem, hogy ebben az ügyben mit kellene még várnunk, ebben semmilyen jogszabályváltozás, módosítás, pontosítás nem várható, ellentétben az iskolákkal, ahol még van egy-két vitás kérdés ezzel kapcsolatban. Felvetette Abonyi úr a név kérdését, hogy majd XY óvoda milyen tagóvoda lesz. Én azt gondolom, hogy az eredeti elképzelés egyébként nem ez volt, ami a végsőben szerepel, hogy két névvel legyen, de ezt kérték a szülők, és ezt kérték a pedagógusok. Tehát Ők azt mondták, hogy tagóvodaként maradjon meg a régi óvodának a neve, én azt mondtam, hogy ez a kérdés akceptálható, és ennek alapján készítettük elő a végleges anyagot. Tehát jó is volt ez az egyeztetés, mert például ez az egy igény volt, amit mi el tudtunk fogadni, és bele tudtuk építeni az előterjesztésbe. Ami pedig ugye itt a megtakarításokat illeti. Én úgy gondolom, hogy nem csak azt kell nézni, ami most, ez a három vezetői álláshely megszűnése, hanem ahhoz, hogy a jogszabályi feltételeknek megfeleljünk, további óvodabővítésekre lesz szükség. Szeretnénk új óvodát építeni, most óvodát bővítünk, amelyben szintén meglévő óvodához fogjuk beintegrálni, nem pedig új óvodaként működtetni, legalább is az én elképzelésem szerint. Ami azt jelenti, hogy ez az 500 fő + - 10-15%/óvoda, ez nem most jön létre, hanem elképzeléseink szerint 2014. szeptemberében, és ennek az első lépése ez. Tehát ennek az egész átszervezés mögött van szakmaiság, és van koncepció is. A másik dolog, ami Büki Tamás hozzászólását illeti. Süt belőle teljesen egyértelműen az a zsigeri gyűlölet, amely a Polgármester iránt, irántam, illetőleg az önkormányzati vezetés iránt megmutatkozik benne. Én nem is szeretnék az Ő hozzászólásával foglalkozni, mert abszolút a szakmaiságot nélkülözi. Tehát azt mondani, hogy semmi hozzászólásunk nincs a Képviselő-testületnek, meg beleszólásunk, hogy melyik óvodának, melyik iskolának mennyi legyen a létszámkerete, meg a költségvetése, ehhez én úgy gondolom nem tudok hozzászólni, meg, hogy intézményvezetőt kirúgtunk. Ez meg a másik dolog. Ahogy Polgármester úr elmondta, egyetlen egy intézményvezető-, meg egyetlen egy álláshely sem szűnik meg elbocsátással, ketten nyugdíjba mennek, egy pedig sajnálatos módon elhalálozott. Én az egyéb sejtetésekre, hogy milyen álláshelyek szűnnek meg, én azt gondolom, hogy ezt a dolgot rábízom az intézményvezető, meg az óvodai dolgozókra, hogy kinek hisznek, Büki Tamásnak, vagy nekem. Köszönöm szépen. Én összességében továbbra is azt mondom, hogy kérném a testületet, hogy támogassuk az előterjeszt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Határozathozatal következik. Az előterjesztés 11. oldalán található 1. számú határozati javaslatról döntünk. Szavazzunk! Minősített szótöbbséges döntés. Köszönöm, jegyző úr. Szavazzunk! A Képviselő-testület </w:t>
      </w:r>
      <w:r>
        <w:fldChar w:fldCharType="begin"/>
      </w:r>
      <w:r>
        <w:rPr>
          <w:rStyle w:val="InternetLink"/>
          <w:sz w:val="28"/>
        </w:rPr>
        <w:instrText xml:space="preserve"> HYPERLINK "../in/szjkv.rtf" \l "hat140"</w:instrText>
      </w:r>
      <w:r>
        <w:rPr>
          <w:rStyle w:val="InternetLink"/>
          <w:sz w:val="28"/>
        </w:rPr>
        <w:fldChar w:fldCharType="separate"/>
      </w:r>
      <w:r>
        <w:rPr>
          <w:rStyle w:val="InternetLink"/>
          <w:sz w:val="28"/>
        </w:rPr>
        <w:t xml:space="preserve">12 igen, </w:t>
      </w:r>
      <w:r>
        <w:rPr>
          <w:rStyle w:val="InternetLink"/>
          <w:sz w:val="28"/>
        </w:rPr>
        <w:fldChar w:fldCharType="end"/>
      </w:r>
      <w:r>
        <w:rPr>
          <w:rStyle w:val="InternetLink"/>
          <w:strike/>
          <w:sz w:val="28"/>
          <w:szCs w:val="28"/>
        </w:rPr>
        <w:t>0</w:t>
      </w:r>
      <w:r>
        <w:rPr>
          <w:rStyle w:val="InternetLink"/>
          <w:rStyle w:val="FootnoteAnchor"/>
          <w:strike/>
          <w:sz w:val="28"/>
          <w:szCs w:val="28"/>
          <w:vertAlign w:val="superscript"/>
        </w:rPr>
        <w:footnoteReference w:id="2"/>
      </w:r>
      <w:r>
        <w:rPr>
          <w:rStyle w:val="InternetLink"/>
          <w:sz w:val="28"/>
        </w:rPr>
        <w:t xml:space="preserve"> 1 nem, 4 tartózkodás</w:t>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0/2012. (IV. 18.) Kt. </w:t>
        <w:tab/>
      </w:r>
      <w:r>
        <w:rPr>
          <w:sz w:val="28"/>
          <w:szCs w:val="28"/>
        </w:rPr>
        <w:t xml:space="preserve">Budapest Főváros XVI. kerületi Önkormányzat Képviselő-testülete a közoktatásról szóló 1993. évi LXXIX. törvény 102.§ (2) bekezdés a) pontjában, valamint az államháztartásról szóló </w:t>
      </w:r>
      <w:r>
        <w:rPr>
          <w:bCs/>
          <w:sz w:val="28"/>
          <w:szCs w:val="28"/>
        </w:rPr>
        <w:t>2011. évi CXCV. törvény</w:t>
      </w:r>
      <w:r>
        <w:rPr>
          <w:sz w:val="28"/>
          <w:szCs w:val="28"/>
        </w:rPr>
        <w:t xml:space="preserve"> 11. §-a bekezdésében biztosított hatáskörében eljárva az általa fenntartott </w:t>
      </w:r>
      <w:r>
        <w:rPr>
          <w:b/>
          <w:sz w:val="28"/>
          <w:szCs w:val="28"/>
        </w:rPr>
        <w:t xml:space="preserve">Mátyásföldi Fecskefészek Óvoda </w:t>
      </w:r>
      <w:r>
        <w:rPr>
          <w:sz w:val="28"/>
          <w:szCs w:val="28"/>
        </w:rPr>
        <w:t xml:space="preserve">(1163 Budapest Baross Gábor u. 32-36.) részére a 450/1992. (XII. 01.) Kt. határozatával kiadott alapító okiratot </w:t>
      </w:r>
      <w:r>
        <w:rPr>
          <w:b/>
          <w:sz w:val="28"/>
          <w:szCs w:val="28"/>
        </w:rPr>
        <w:t>2012. július 1-jei</w:t>
      </w:r>
      <w:r>
        <w:rPr>
          <w:sz w:val="28"/>
          <w:szCs w:val="28"/>
        </w:rPr>
        <w:t xml:space="preserve"> hatállyal az előterjesztés 12. számú melléklete szerinti </w:t>
      </w:r>
      <w:r>
        <w:rPr>
          <w:b/>
          <w:sz w:val="28"/>
          <w:szCs w:val="28"/>
        </w:rPr>
        <w:t>módosító okirattal</w:t>
      </w:r>
      <w:r>
        <w:rPr>
          <w:sz w:val="28"/>
          <w:szCs w:val="28"/>
        </w:rPr>
        <w:t xml:space="preserve"> módosítja.</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 módosító okirat aláírására és a Magyar Államkincstárhoz történő megküldésére.</w:t>
      </w:r>
    </w:p>
    <w:p>
      <w:pPr>
        <w:pStyle w:val="Normal"/>
        <w:ind w:firstLine="34"/>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április 26.</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11. oldalon kezdődő 2. számú határozati javaslat elfogadása is minősített többség. Szavazzunk! A Képviselő-testület </w:t>
      </w:r>
      <w:r>
        <w:fldChar w:fldCharType="begin"/>
      </w:r>
      <w:r>
        <w:rPr>
          <w:rStyle w:val="InternetLink"/>
          <w:sz w:val="28"/>
        </w:rPr>
        <w:instrText xml:space="preserve"> HYPERLINK "../in/szjkv.rtf" \l "hat141"</w:instrText>
      </w:r>
      <w:r>
        <w:rPr>
          <w:rStyle w:val="InternetLink"/>
          <w:sz w:val="28"/>
        </w:rPr>
        <w:fldChar w:fldCharType="separate"/>
      </w:r>
      <w:r>
        <w:rPr>
          <w:rStyle w:val="InternetLink"/>
          <w:sz w:val="28"/>
        </w:rPr>
        <w:t xml:space="preserve">12 igen, </w:t>
      </w:r>
      <w:r>
        <w:rPr>
          <w:rStyle w:val="InternetLink"/>
          <w:sz w:val="28"/>
        </w:rPr>
        <w:fldChar w:fldCharType="end"/>
      </w:r>
      <w:r>
        <w:rPr>
          <w:rStyle w:val="InternetLink"/>
          <w:strike/>
          <w:sz w:val="28"/>
          <w:szCs w:val="28"/>
        </w:rPr>
        <w:t>0</w:t>
      </w:r>
      <w:r>
        <w:rPr>
          <w:rStyle w:val="InternetLink"/>
          <w:rStyle w:val="FootnoteAnchor"/>
          <w:strike/>
          <w:sz w:val="28"/>
          <w:szCs w:val="28"/>
          <w:vertAlign w:val="superscript"/>
        </w:rPr>
        <w:footnoteReference w:id="3"/>
      </w:r>
      <w:r>
        <w:rPr>
          <w:rStyle w:val="InternetLink"/>
          <w:sz w:val="28"/>
        </w:rPr>
        <w:t xml:space="preserve"> 1 nem, 4 tartózkodás</w:t>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1/2012. (IV. 18.) Kt. </w:t>
        <w:tab/>
      </w:r>
      <w:r>
        <w:rPr>
          <w:sz w:val="28"/>
          <w:szCs w:val="28"/>
        </w:rPr>
        <w:t xml:space="preserve">Budapest Főváros XVI. kerületi Önkormányzat Képviselő-testülete a közoktatásról szóló 1993. évi LXXIX. törvény 102.§ (2) bekezdés a) pontjában, valamint az államháztartásról szóló </w:t>
      </w:r>
      <w:r>
        <w:rPr>
          <w:bCs/>
          <w:sz w:val="28"/>
          <w:szCs w:val="28"/>
        </w:rPr>
        <w:t>2011. évi CXCV. törvény</w:t>
      </w:r>
      <w:r>
        <w:rPr>
          <w:sz w:val="28"/>
          <w:szCs w:val="28"/>
        </w:rPr>
        <w:t xml:space="preserve"> 11. §-a bekezdésében biztosított hatáskörében eljárva az általa fenntartott </w:t>
      </w:r>
      <w:r>
        <w:rPr>
          <w:b/>
          <w:sz w:val="28"/>
          <w:szCs w:val="28"/>
        </w:rPr>
        <w:t>Napsugár Óvoda 1163 Budapest, Cziráki u. 8-10.</w:t>
      </w:r>
      <w:r>
        <w:rPr>
          <w:sz w:val="28"/>
          <w:szCs w:val="28"/>
        </w:rPr>
        <w:t xml:space="preserve"> részére a 453/1992. (XII. 01.) Kt. határozatával kiadott alapító okiratot </w:t>
      </w:r>
      <w:r>
        <w:rPr>
          <w:b/>
          <w:sz w:val="28"/>
          <w:szCs w:val="28"/>
        </w:rPr>
        <w:t>2012. július 1-jei</w:t>
      </w:r>
      <w:r>
        <w:rPr>
          <w:sz w:val="28"/>
          <w:szCs w:val="28"/>
        </w:rPr>
        <w:t xml:space="preserve"> hatállyal az előterjesztés 13. számú melléklete szerinti módosító okirattal módosítja.</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 módosító okirat aláírására és a Magyar Államkincstárhoz történő megküldésére.</w:t>
      </w:r>
    </w:p>
    <w:p>
      <w:pPr>
        <w:pStyle w:val="Normal"/>
        <w:ind w:firstLine="34"/>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április 26.</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Valami problémája van Büki képviselő úr? Csak mert látom, hogy …………. Nem jelez problémát Büki úr. Tehát a 12. ……………. Akkor mondja Büki úr, ezt kérdeztem az előbb.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Kérem tisztelettel, egyszerűen nem működik a szavazógépem, az a probléma.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Kérem a technikát, hogy nézze meg.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Most kihúztam, és bedugtam újra, de én mind a két alkalommal nemmel kívántam szavazni, csak nem vette b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jegyzőkönyv kedvéért. Tehát az előző két szavazáson Büki úr, jól értem, figyeljen legyen kedves, jól interpretálom-e az elmondását. Nem gombot kívánta nyomni, és ezzel kívánt szavazni. Köszönöm szépe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yomtam is, nem csak kívántam, csak ott nem jelent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ndig másban van a hiba, én tudom. Soron következik a 12. oldalon található 3. számú határozati javaslat, melynek elfogadása minősített szótöbbséget igényel. Szavazzunk! Köszönöm szépen. A Képviselő-testület </w:t>
      </w:r>
      <w:r>
        <w:fldChar w:fldCharType="begin"/>
      </w:r>
      <w:r>
        <w:rPr>
          <w:rStyle w:val="InternetLink"/>
          <w:sz w:val="28"/>
        </w:rPr>
        <w:instrText xml:space="preserve"> HYPERLINK "../in/szjkv.rtf" \l "hat142"</w:instrText>
      </w:r>
      <w:r>
        <w:rPr>
          <w:rStyle w:val="InternetLink"/>
          <w:sz w:val="28"/>
        </w:rPr>
        <w:fldChar w:fldCharType="separate"/>
      </w:r>
      <w:r>
        <w:rPr>
          <w:rStyle w:val="InternetLink"/>
          <w:sz w:val="28"/>
        </w:rPr>
        <w:t>12 igen, 1 nem, 4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sz w:val="28"/>
        </w:rPr>
      </w:pPr>
      <w:r>
        <w:rPr>
          <w:sz w:val="28"/>
        </w:rPr>
        <w:t xml:space="preserve">142/2012. (IV. 18.) Kt. </w:t>
        <w:tab/>
      </w:r>
      <w:r>
        <w:rPr>
          <w:sz w:val="28"/>
          <w:szCs w:val="28"/>
        </w:rPr>
        <w:t xml:space="preserve">Budapest Főváros XVI. kerületi Önkormányzat Képviselő-testülete a közoktatásról szóló 1993. évi LXXIX. törvény 102.§ (2) bekezdés a) pontjában, valamint az államháztartásról szóló </w:t>
      </w:r>
      <w:r>
        <w:rPr>
          <w:bCs/>
          <w:sz w:val="28"/>
          <w:szCs w:val="28"/>
        </w:rPr>
        <w:t>2011. évi CXCV. törvény</w:t>
      </w:r>
      <w:r>
        <w:rPr>
          <w:sz w:val="28"/>
          <w:szCs w:val="28"/>
        </w:rPr>
        <w:t xml:space="preserve"> 11. §-a bekezdésében biztosított hatáskörében eljárva az általa fenntartott </w:t>
      </w:r>
      <w:r>
        <w:rPr>
          <w:b/>
          <w:sz w:val="28"/>
          <w:szCs w:val="28"/>
        </w:rPr>
        <w:t>Szentmihályi Játszókert Óvoda</w:t>
      </w:r>
      <w:r>
        <w:rPr>
          <w:sz w:val="28"/>
          <w:szCs w:val="28"/>
        </w:rPr>
        <w:t xml:space="preserve"> (1161 Budapest, Baross u. 141.)</w:t>
      </w:r>
      <w:r>
        <w:rPr>
          <w:b/>
          <w:sz w:val="28"/>
          <w:szCs w:val="28"/>
        </w:rPr>
        <w:t xml:space="preserve"> </w:t>
      </w:r>
      <w:r>
        <w:rPr>
          <w:sz w:val="28"/>
          <w:szCs w:val="28"/>
        </w:rPr>
        <w:t>részére a 451/1992. (XII. 01.) Kt. határozatával kiadott alapító okiratot 2012. július 1-jei hatállyal az előterjesztés 14. számú melléklete szerinti módosító okirattal módosítja.</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 módosító okirat aláírására és a Magyar Államkincstárhoz történő megküldésére.</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április 26.</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oron következik a 12. oldalon található 4. számú határozati javaslat minősített szótöbbséggel. Szavazzunk! A Képviselő-testület </w:t>
      </w:r>
      <w:r>
        <w:fldChar w:fldCharType="begin"/>
      </w:r>
      <w:r>
        <w:rPr>
          <w:rStyle w:val="InternetLink"/>
          <w:sz w:val="28"/>
        </w:rPr>
        <w:instrText xml:space="preserve"> HYPERLINK "../in/szjkv.rtf" \l "hat143"</w:instrText>
      </w:r>
      <w:r>
        <w:rPr>
          <w:rStyle w:val="InternetLink"/>
          <w:sz w:val="28"/>
        </w:rPr>
        <w:fldChar w:fldCharType="separate"/>
      </w:r>
      <w:r>
        <w:rPr>
          <w:rStyle w:val="InternetLink"/>
          <w:sz w:val="28"/>
        </w:rPr>
        <w:t>12 igen, 1 nem, 4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3/2012. (IV. 18.) Kt. </w:t>
        <w:tab/>
      </w:r>
      <w:r>
        <w:rPr>
          <w:sz w:val="28"/>
          <w:szCs w:val="28"/>
        </w:rPr>
        <w:t xml:space="preserve">Budapest Főváros XVI. kerületi Önkormányzat Képviselő-testülete a közoktatásról szóló 1993. évi LXXIX. törvény 102.§ (2) bekezdés a) pontjában, valamint az államháztartásról szóló </w:t>
      </w:r>
      <w:r>
        <w:rPr>
          <w:bCs/>
          <w:sz w:val="28"/>
          <w:szCs w:val="28"/>
        </w:rPr>
        <w:t>2011. évi CXCV. törvény</w:t>
      </w:r>
      <w:r>
        <w:rPr>
          <w:sz w:val="28"/>
          <w:szCs w:val="28"/>
        </w:rPr>
        <w:t xml:space="preserve"> 11. §-a bekezdésében biztosított hatáskörében eljárva az általa fenntartott </w:t>
      </w:r>
      <w:r>
        <w:rPr>
          <w:b/>
          <w:sz w:val="28"/>
          <w:szCs w:val="28"/>
        </w:rPr>
        <w:t xml:space="preserve">Mátyásföldi Fecskefészek Óvoda </w:t>
      </w:r>
      <w:r>
        <w:rPr>
          <w:sz w:val="28"/>
          <w:szCs w:val="28"/>
        </w:rPr>
        <w:t>(1163 Budapest Baross Gábor u. 32-36.) módosított és egységes szerkezetbe foglalt alapító okiratát az előterjesztés 15. számú melléklete szerinti tartalommal jóváhagyja.</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z egységes szerkezetű alapító okirat aláírására és a Magyar Államkincstárhoz történő megküldésére.</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április 26.</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2. oldalon kezdődő 5. számú javaslatról döntünk, melynek elfogadása minősített szótöbbséget igényel. Szavazzunk! A Képviselő-testület </w:t>
      </w:r>
      <w:r>
        <w:fldChar w:fldCharType="begin"/>
      </w:r>
      <w:r>
        <w:rPr>
          <w:rStyle w:val="InternetLink"/>
          <w:sz w:val="28"/>
        </w:rPr>
        <w:instrText xml:space="preserve"> HYPERLINK "../in/szjkv.rtf" \l "hat144"</w:instrText>
      </w:r>
      <w:r>
        <w:rPr>
          <w:rStyle w:val="InternetLink"/>
          <w:sz w:val="28"/>
        </w:rPr>
        <w:fldChar w:fldCharType="separate"/>
      </w:r>
      <w:r>
        <w:rPr>
          <w:rStyle w:val="InternetLink"/>
          <w:sz w:val="28"/>
        </w:rPr>
        <w:t>12 igen, 1 nem, 4 tartózkodással</w:t>
      </w:r>
      <w:r>
        <w:rPr>
          <w:rStyle w:val="InternetLink"/>
          <w:sz w:val="28"/>
        </w:rPr>
        <w:fldChar w:fldCharType="end"/>
      </w:r>
      <w:r>
        <w:rPr>
          <w:sz w:val="28"/>
        </w:rPr>
        <w:t xml:space="preserve">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4/2012. (IV. 18.) Kt. </w:t>
        <w:tab/>
      </w:r>
      <w:r>
        <w:rPr>
          <w:sz w:val="28"/>
          <w:szCs w:val="28"/>
        </w:rPr>
        <w:t xml:space="preserve">Budapest Főváros XVI. kerületi Önkormányzat Képviselő-testülete a közoktatásról szóló 1993. évi LXXIX. törvény 102.§ (2) bekezdés a) pontjában, valamint az államháztartásról szóló </w:t>
      </w:r>
      <w:r>
        <w:rPr>
          <w:bCs/>
          <w:sz w:val="28"/>
          <w:szCs w:val="28"/>
        </w:rPr>
        <w:t>2011. évi CXCV. törvény</w:t>
      </w:r>
      <w:r>
        <w:rPr>
          <w:sz w:val="28"/>
          <w:szCs w:val="28"/>
        </w:rPr>
        <w:t xml:space="preserve"> 11. §-a bekezdésében biztosított hatáskörében eljárva az általa fenntartott </w:t>
      </w:r>
      <w:r>
        <w:rPr>
          <w:b/>
          <w:sz w:val="28"/>
          <w:szCs w:val="28"/>
        </w:rPr>
        <w:t xml:space="preserve">Napsugár Óvoda </w:t>
      </w:r>
      <w:r>
        <w:rPr>
          <w:sz w:val="28"/>
          <w:szCs w:val="28"/>
        </w:rPr>
        <w:t>(1163 Budapest, Cziráki u. 8-10.)</w:t>
      </w:r>
      <w:r>
        <w:rPr>
          <w:b/>
          <w:sz w:val="28"/>
          <w:szCs w:val="28"/>
        </w:rPr>
        <w:t xml:space="preserve"> </w:t>
      </w:r>
      <w:r>
        <w:rPr>
          <w:sz w:val="28"/>
          <w:szCs w:val="28"/>
        </w:rPr>
        <w:t>módosított és egységes szerkezetbe foglalt alapító okiratát az előterjesztés 16. számú melléklete szerinti tartalommal jóváhagyja.</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z egységes szerkezetű alapító okirat aláírására és a Magyar Államkincstárhoz történő megküldésére.</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április 26.</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oron következik 13. oldalon szereplő 6. számú határozati javaslat. Elfogadása minősített szótöbbséget igényel. Szavazzunk! A Képviselő-testület </w:t>
      </w:r>
      <w:r>
        <w:fldChar w:fldCharType="begin"/>
      </w:r>
      <w:r>
        <w:rPr>
          <w:rStyle w:val="InternetLink"/>
          <w:sz w:val="28"/>
        </w:rPr>
        <w:instrText xml:space="preserve"> HYPERLINK "../in/szjkv.rtf" \l "hat145"</w:instrText>
      </w:r>
      <w:r>
        <w:rPr>
          <w:rStyle w:val="InternetLink"/>
          <w:sz w:val="28"/>
        </w:rPr>
        <w:fldChar w:fldCharType="separate"/>
      </w:r>
      <w:r>
        <w:rPr>
          <w:rStyle w:val="InternetLink"/>
          <w:sz w:val="28"/>
        </w:rPr>
        <w:t>12 igen, 1 nem, 4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5/2012. (IV. 18.) Kt. </w:t>
        <w:tab/>
      </w:r>
      <w:r>
        <w:rPr>
          <w:sz w:val="28"/>
          <w:szCs w:val="28"/>
        </w:rPr>
        <w:t xml:space="preserve">Budapest Főváros XVI. kerületi Önkormányzat Képviselő-testülete a közoktatásról szóló 1993. évi LXXIX. törvény 102.§ (2) bekezdés a) pontjában, valamint az államháztartásról szóló </w:t>
      </w:r>
      <w:r>
        <w:rPr>
          <w:bCs/>
          <w:sz w:val="28"/>
          <w:szCs w:val="28"/>
        </w:rPr>
        <w:t>2011. évi CXCV. törvény</w:t>
      </w:r>
      <w:r>
        <w:rPr>
          <w:sz w:val="28"/>
          <w:szCs w:val="28"/>
        </w:rPr>
        <w:t xml:space="preserve"> 11. §-a bekezdésében biztosított hatáskörében eljárva az általa fenntartott </w:t>
      </w:r>
      <w:r>
        <w:rPr>
          <w:b/>
          <w:sz w:val="28"/>
          <w:szCs w:val="28"/>
        </w:rPr>
        <w:t>Szentmihályi Játszókert Óvoda</w:t>
      </w:r>
      <w:r>
        <w:rPr>
          <w:sz w:val="28"/>
          <w:szCs w:val="28"/>
        </w:rPr>
        <w:t xml:space="preserve"> (1161 Budapest, Baross u. 141.)</w:t>
      </w:r>
      <w:r>
        <w:rPr>
          <w:b/>
          <w:sz w:val="28"/>
          <w:szCs w:val="28"/>
        </w:rPr>
        <w:t xml:space="preserve"> </w:t>
      </w:r>
      <w:r>
        <w:rPr>
          <w:sz w:val="28"/>
          <w:szCs w:val="28"/>
        </w:rPr>
        <w:t>módosított és egységes szerkezetbe foglalt alapító okiratát az előterjesztés 17. számú melléklete szerinti tartalommal jóváhagyja.</w:t>
      </w:r>
    </w:p>
    <w:p>
      <w:pPr>
        <w:pStyle w:val="Normal"/>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z egységes szerkezetű alapító okirat aláírására és a Magyar Államkincstárhoz történő megküldésére.</w:t>
      </w:r>
    </w:p>
    <w:p>
      <w:pPr>
        <w:pStyle w:val="Normal"/>
        <w:autoSpaceDE w:val="false"/>
        <w:jc w:val="both"/>
        <w:rPr>
          <w:sz w:val="28"/>
          <w:szCs w:val="28"/>
          <w:highlight w:val="green"/>
        </w:rPr>
      </w:pPr>
      <w:r>
        <w:rPr>
          <w:sz w:val="28"/>
          <w:szCs w:val="28"/>
          <w:highlight w:val="green"/>
        </w:rPr>
      </w:r>
    </w:p>
    <w:p>
      <w:pPr>
        <w:pStyle w:val="Normal"/>
        <w:ind w:left="4260" w:hanging="1136"/>
        <w:jc w:val="both"/>
        <w:rPr/>
      </w:pPr>
      <w:r>
        <w:rPr>
          <w:sz w:val="28"/>
          <w:szCs w:val="28"/>
          <w:u w:val="single"/>
        </w:rPr>
        <w:t>Határidő:</w:t>
      </w:r>
      <w:r>
        <w:rPr>
          <w:sz w:val="28"/>
          <w:szCs w:val="28"/>
        </w:rPr>
        <w:tab/>
        <w:t>2012. április 26.</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3. oldal 7. határozat, minősített szótöbbség. Szavazzunk! Köszönöm szépen. A Képviselő-testület </w:t>
      </w:r>
      <w:r>
        <w:fldChar w:fldCharType="begin"/>
      </w:r>
      <w:r>
        <w:rPr>
          <w:rStyle w:val="InternetLink"/>
          <w:sz w:val="28"/>
        </w:rPr>
        <w:instrText xml:space="preserve"> HYPERLINK "../in/szjkv.rtf" \l "hat146"</w:instrText>
      </w:r>
      <w:r>
        <w:rPr>
          <w:rStyle w:val="InternetLink"/>
          <w:sz w:val="28"/>
        </w:rPr>
        <w:fldChar w:fldCharType="separate"/>
      </w:r>
      <w:r>
        <w:rPr>
          <w:rStyle w:val="InternetLink"/>
          <w:sz w:val="28"/>
        </w:rPr>
        <w:t>12 igen, 1 nem, 4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6/2012. (IV. 18.) Kt. </w:t>
        <w:tab/>
      </w:r>
      <w:r>
        <w:rPr>
          <w:sz w:val="28"/>
          <w:szCs w:val="28"/>
        </w:rPr>
        <w:t xml:space="preserve">Budapest Főváros XVI. kerületi Önkormányzat Képviselő-testülete a közoktatásról szóló 1993. évi LXXIX. törvény 102.§ (2) bekezdés a) pontjában, valamint az államháztartásról szóló </w:t>
      </w:r>
      <w:r>
        <w:rPr>
          <w:bCs/>
          <w:sz w:val="28"/>
          <w:szCs w:val="28"/>
        </w:rPr>
        <w:t>2011. évi CXCV. törvény</w:t>
      </w:r>
      <w:r>
        <w:rPr>
          <w:sz w:val="28"/>
          <w:szCs w:val="28"/>
        </w:rPr>
        <w:t xml:space="preserve"> 11. §-a bekezdésében biztosított hatáskörében eljárva az általa fenntartott </w:t>
      </w:r>
      <w:r>
        <w:rPr>
          <w:b/>
          <w:sz w:val="28"/>
          <w:szCs w:val="28"/>
        </w:rPr>
        <w:t>Pipitér Óvoda</w:t>
      </w:r>
      <w:r>
        <w:rPr>
          <w:sz w:val="28"/>
          <w:szCs w:val="28"/>
        </w:rPr>
        <w:t xml:space="preserve"> (1165 Budapest Farkashalom u. 42.-44.) költségvetési intézményt 2012. június 30. napjával megszünteti és kiadja az intézmény megszüntető okiratát az előterjesztés 18. számú melléklete szerinti tartalommal.</w:t>
      </w:r>
    </w:p>
    <w:p>
      <w:pPr>
        <w:pStyle w:val="Normal"/>
        <w:autoSpaceDE w:val="false"/>
        <w:jc w:val="both"/>
        <w:rPr>
          <w:sz w:val="28"/>
          <w:szCs w:val="28"/>
        </w:rPr>
      </w:pPr>
      <w:r>
        <w:rPr>
          <w:sz w:val="28"/>
          <w:szCs w:val="28"/>
        </w:rPr>
      </w:r>
    </w:p>
    <w:p>
      <w:pPr>
        <w:pStyle w:val="Normal"/>
        <w:autoSpaceDE w:val="false"/>
        <w:ind w:left="3124" w:hanging="0"/>
        <w:jc w:val="both"/>
        <w:rPr>
          <w:sz w:val="28"/>
          <w:szCs w:val="28"/>
        </w:rPr>
      </w:pPr>
      <w:r>
        <w:rPr>
          <w:sz w:val="28"/>
          <w:szCs w:val="28"/>
        </w:rPr>
        <w:t xml:space="preserve">A Képviselő-testület felkéri a polgármestert a megszüntető okirat aláírására és a Magyar Államkincstárhoz történő megküldésére. </w:t>
      </w:r>
    </w:p>
    <w:p>
      <w:pPr>
        <w:pStyle w:val="Normal"/>
        <w:autoSpaceDE w:val="false"/>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április 26.</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3. oldalon kezdődő 8. határozati javaslat elfogadása szintén minősített szótöbbséget igényel. Szavazzunk! Köszönöm. A Képviselő-testület </w:t>
      </w:r>
      <w:r>
        <w:fldChar w:fldCharType="begin"/>
      </w:r>
      <w:r>
        <w:rPr>
          <w:rStyle w:val="InternetLink"/>
          <w:sz w:val="28"/>
        </w:rPr>
        <w:instrText xml:space="preserve"> HYPERLINK "../in/szjkv.rtf" \l "hat147"</w:instrText>
      </w:r>
      <w:r>
        <w:rPr>
          <w:rStyle w:val="InternetLink"/>
          <w:sz w:val="28"/>
        </w:rPr>
        <w:fldChar w:fldCharType="separate"/>
      </w:r>
      <w:r>
        <w:rPr>
          <w:rStyle w:val="InternetLink"/>
          <w:sz w:val="28"/>
        </w:rPr>
        <w:t>12 igen, 1 nem, 4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7/2012. (IV. 18.) Kt. </w:t>
        <w:tab/>
      </w:r>
      <w:r>
        <w:rPr>
          <w:sz w:val="28"/>
          <w:szCs w:val="28"/>
        </w:rPr>
        <w:t xml:space="preserve">Budapest Főváros XVI. kerületi Önkormányzat Képviselő-testülete a közoktatásról szóló 1993. évi LXXIX. törvény 102.§ (2) bekezdés a) pontjában, valamint az államháztartásról szóló </w:t>
      </w:r>
      <w:r>
        <w:rPr>
          <w:bCs/>
          <w:sz w:val="28"/>
          <w:szCs w:val="28"/>
        </w:rPr>
        <w:t>2011. évi CXCV. törvény</w:t>
      </w:r>
      <w:r>
        <w:rPr>
          <w:sz w:val="28"/>
          <w:szCs w:val="28"/>
        </w:rPr>
        <w:t xml:space="preserve"> 11. §-a bekezdésében biztosított hatáskörében eljárva az általa fenntartott </w:t>
      </w:r>
      <w:r>
        <w:rPr>
          <w:b/>
          <w:sz w:val="28"/>
          <w:szCs w:val="28"/>
        </w:rPr>
        <w:t xml:space="preserve">Vadvirág Óvoda </w:t>
      </w:r>
      <w:r>
        <w:rPr>
          <w:sz w:val="28"/>
          <w:szCs w:val="28"/>
        </w:rPr>
        <w:t>(1163 Budapest, Borotvás u. 8-12.) költségvetési intézményt 2012. június 30. napjával megszünteti és kiadja az intézmény megszüntető okiratát az előterjesztés 19. számú melléklete szerinti tartalommal.</w:t>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A Képviselő-testület felkéri a polgármestert a megszüntető okirat aláírására és a Magyar Államkincstárhoz történő megküldésére. </w:t>
      </w:r>
    </w:p>
    <w:p>
      <w:pPr>
        <w:pStyle w:val="Normal"/>
        <w:ind w:firstLine="34"/>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április 26.</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4. oldalon található 9. számú határozati javaslat elfogadása szintén minősített többség. Szavazzunk! A Képviselő-testület </w:t>
      </w:r>
      <w:r>
        <w:fldChar w:fldCharType="begin"/>
      </w:r>
      <w:r>
        <w:rPr>
          <w:rStyle w:val="InternetLink"/>
          <w:sz w:val="28"/>
        </w:rPr>
        <w:instrText xml:space="preserve"> HYPERLINK "../in/szjkv.rtf" \l "hat148"</w:instrText>
      </w:r>
      <w:r>
        <w:rPr>
          <w:rStyle w:val="InternetLink"/>
          <w:sz w:val="28"/>
        </w:rPr>
        <w:fldChar w:fldCharType="separate"/>
      </w:r>
      <w:r>
        <w:rPr>
          <w:rStyle w:val="InternetLink"/>
          <w:sz w:val="28"/>
        </w:rPr>
        <w:t>12 igen, 1 nem, 4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8/2012. (IV. 18.) Kt. </w:t>
        <w:tab/>
      </w:r>
      <w:r>
        <w:rPr>
          <w:sz w:val="28"/>
          <w:szCs w:val="28"/>
        </w:rPr>
        <w:t xml:space="preserve">Budapest Főváros XVI. kerületi Önkormányzat Képviselő-testülete a közoktatásról szóló 1993. évi LXXIX. törvény 102.§ (2) bekezdés a) pontjában, valamint az államháztartásról szóló </w:t>
      </w:r>
      <w:r>
        <w:rPr>
          <w:bCs/>
          <w:sz w:val="28"/>
          <w:szCs w:val="28"/>
        </w:rPr>
        <w:t>2011. évi CXCV. törvény</w:t>
      </w:r>
      <w:r>
        <w:rPr>
          <w:sz w:val="28"/>
          <w:szCs w:val="28"/>
        </w:rPr>
        <w:t xml:space="preserve"> 11. §-a bekezdésében biztosított hatáskörében eljárva az általa fenntartott </w:t>
      </w:r>
      <w:r>
        <w:rPr>
          <w:b/>
          <w:sz w:val="28"/>
          <w:szCs w:val="28"/>
        </w:rPr>
        <w:t>Varázskorona Óvoda (</w:t>
      </w:r>
      <w:r>
        <w:rPr>
          <w:sz w:val="28"/>
          <w:szCs w:val="28"/>
        </w:rPr>
        <w:t>1161 Budapest, Szent Korona u. 53-57) költségvetési intézményt 2012. június 30. napjával megszünteti és kiadja az intézmény megszüntető okiratát az előterjesztés 20. számú melléklete szerinti tartalommal.</w:t>
      </w:r>
    </w:p>
    <w:p>
      <w:pPr>
        <w:pStyle w:val="Normal"/>
        <w:autoSpaceDE w:val="false"/>
        <w:jc w:val="both"/>
        <w:rPr>
          <w:sz w:val="28"/>
          <w:szCs w:val="28"/>
        </w:rPr>
      </w:pPr>
      <w:r>
        <w:rPr>
          <w:sz w:val="28"/>
          <w:szCs w:val="28"/>
        </w:rPr>
      </w:r>
    </w:p>
    <w:p>
      <w:pPr>
        <w:pStyle w:val="Normal"/>
        <w:autoSpaceDE w:val="false"/>
        <w:ind w:left="3124" w:hanging="0"/>
        <w:jc w:val="both"/>
        <w:rPr>
          <w:sz w:val="28"/>
          <w:szCs w:val="28"/>
        </w:rPr>
      </w:pPr>
      <w:r>
        <w:rPr>
          <w:sz w:val="28"/>
          <w:szCs w:val="28"/>
        </w:rPr>
        <w:t xml:space="preserve">A Képviselő-testület felkéri a polgármestert a megszüntető okirat aláírására és a Magyar Államkincstárhoz történő megküldésére. </w:t>
      </w:r>
    </w:p>
    <w:p>
      <w:pPr>
        <w:pStyle w:val="Normal"/>
        <w:ind w:firstLine="34"/>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április 26.</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4. oldal 10. számú határozati javaslat minősített szótöbbséget igényel. Szavazzunk! A Képviselő-testület </w:t>
      </w:r>
      <w:r>
        <w:fldChar w:fldCharType="begin"/>
      </w:r>
      <w:r>
        <w:rPr>
          <w:rStyle w:val="InternetLink"/>
          <w:sz w:val="28"/>
        </w:rPr>
        <w:instrText xml:space="preserve"> HYPERLINK "../in/szjkv.rtf" \l "hat149"</w:instrText>
      </w:r>
      <w:r>
        <w:rPr>
          <w:rStyle w:val="InternetLink"/>
          <w:sz w:val="28"/>
        </w:rPr>
        <w:fldChar w:fldCharType="separate"/>
      </w:r>
      <w:r>
        <w:rPr>
          <w:rStyle w:val="InternetLink"/>
          <w:sz w:val="28"/>
        </w:rPr>
        <w:t>12 igen, 1 nem, 4 tartózkodás</w:t>
      </w:r>
      <w:r>
        <w:rPr>
          <w:rStyle w:val="InternetLink"/>
          <w:sz w:val="28"/>
        </w:rPr>
        <w:fldChar w:fldCharType="end"/>
      </w:r>
      <w:r>
        <w:rPr>
          <w:sz w:val="28"/>
        </w:rPr>
        <w:t xml:space="preserve"> mellet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49/2012. (IV. 18.) Kt. </w:t>
        <w:tab/>
      </w:r>
      <w:r>
        <w:rPr>
          <w:sz w:val="28"/>
          <w:szCs w:val="28"/>
        </w:rPr>
        <w:t xml:space="preserve">Budapest Főváros XVI. kerületi Önkormányzat Képviselő-testülete a kerületi óvodahálózat átszervezésére tekintettel a </w:t>
      </w:r>
      <w:r>
        <w:rPr>
          <w:b/>
          <w:sz w:val="28"/>
          <w:szCs w:val="28"/>
        </w:rPr>
        <w:t xml:space="preserve">Vadvirág Óvoda, a Varázskorona Óvoda és a Pipitér Óvoda </w:t>
      </w:r>
      <w:r>
        <w:rPr>
          <w:sz w:val="28"/>
          <w:szCs w:val="28"/>
        </w:rPr>
        <w:t xml:space="preserve">részére a 2012. évi költségvetési rendeletben megállapított </w:t>
      </w:r>
      <w:r>
        <w:rPr>
          <w:b/>
          <w:sz w:val="28"/>
          <w:szCs w:val="28"/>
          <w:u w:val="single"/>
        </w:rPr>
        <w:t>létszámkeretet</w:t>
      </w:r>
      <w:r>
        <w:rPr>
          <w:b/>
          <w:sz w:val="28"/>
          <w:szCs w:val="28"/>
        </w:rPr>
        <w:t xml:space="preserve"> </w:t>
      </w:r>
      <w:r>
        <w:rPr>
          <w:sz w:val="28"/>
          <w:szCs w:val="28"/>
        </w:rPr>
        <w:t>az intézmények megszüntetése miatt</w:t>
      </w:r>
      <w:r>
        <w:rPr>
          <w:b/>
          <w:sz w:val="28"/>
          <w:szCs w:val="28"/>
        </w:rPr>
        <w:t xml:space="preserve"> </w:t>
      </w:r>
      <w:r>
        <w:rPr>
          <w:sz w:val="28"/>
          <w:szCs w:val="28"/>
        </w:rPr>
        <w:t xml:space="preserve">2012. június 30-i határnappal az alábbiak szerint </w:t>
      </w:r>
      <w:r>
        <w:rPr>
          <w:b/>
          <w:sz w:val="28"/>
          <w:szCs w:val="28"/>
          <w:u w:val="single"/>
        </w:rPr>
        <w:t>csökkenti:</w:t>
      </w:r>
    </w:p>
    <w:p>
      <w:pPr>
        <w:pStyle w:val="Felsorols"/>
        <w:rPr>
          <w:sz w:val="28"/>
        </w:rPr>
      </w:pPr>
      <w:r>
        <w:rPr>
          <w:sz w:val="28"/>
        </w:rPr>
      </w:r>
    </w:p>
    <w:tbl>
      <w:tblPr>
        <w:tblW w:w="5971" w:type="dxa"/>
        <w:jc w:val="left"/>
        <w:tblInd w:w="3119" w:type="dxa"/>
        <w:tblLayout w:type="fixed"/>
        <w:tblCellMar>
          <w:top w:w="0" w:type="dxa"/>
          <w:left w:w="108" w:type="dxa"/>
          <w:bottom w:w="0" w:type="dxa"/>
          <w:right w:w="108" w:type="dxa"/>
        </w:tblCellMar>
      </w:tblPr>
      <w:tblGrid>
        <w:gridCol w:w="1771"/>
        <w:gridCol w:w="1484"/>
        <w:gridCol w:w="1458"/>
        <w:gridCol w:w="125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Óvoda</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dagógu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em pedagógus</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Összes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Vadvirág </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Varázskorona </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2,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5,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ipitér </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5,0</w:t>
            </w:r>
          </w:p>
        </w:tc>
      </w:tr>
    </w:tbl>
    <w:p>
      <w:pPr>
        <w:pStyle w:val="Felsorols"/>
        <w:rPr/>
      </w:pPr>
      <w:r>
        <w:rPr/>
      </w:r>
    </w:p>
    <w:p>
      <w:pPr>
        <w:pStyle w:val="Felsorols"/>
        <w:rPr/>
      </w:pPr>
      <w:r>
        <w:rPr/>
        <w:t>Felkéri a Polgármestert, hogy gondoskodjon a létszámkeret csökkentésének a 2012. évi költségvetési rendeletbe történő átvezetésről.</w:t>
      </w:r>
    </w:p>
    <w:p>
      <w:pPr>
        <w:pStyle w:val="Normal"/>
        <w:ind w:firstLine="34"/>
        <w:rPr>
          <w:sz w:val="28"/>
          <w:szCs w:val="28"/>
        </w:rPr>
      </w:pPr>
      <w:r>
        <w:rPr>
          <w:sz w:val="28"/>
          <w:szCs w:val="28"/>
        </w:rPr>
      </w:r>
    </w:p>
    <w:p>
      <w:pPr>
        <w:pStyle w:val="Normal"/>
        <w:ind w:left="4260" w:hanging="1136"/>
        <w:jc w:val="both"/>
        <w:rPr/>
      </w:pPr>
      <w:r>
        <w:rPr>
          <w:sz w:val="28"/>
          <w:szCs w:val="28"/>
          <w:u w:val="single"/>
        </w:rPr>
        <w:t>Határidő:</w:t>
      </w:r>
      <w:r>
        <w:rPr>
          <w:sz w:val="28"/>
          <w:szCs w:val="28"/>
        </w:rPr>
        <w:tab/>
        <w:t>a 2012. évi költségvetés II. számú módosítása</w:t>
      </w:r>
    </w:p>
    <w:p>
      <w:pPr>
        <w:pStyle w:val="Normal"/>
        <w:ind w:left="4260" w:hanging="1136"/>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1. számú határozati javaslatról döntünk, melynek elfogadása minősített többséget igényel. Szavazzunk! A Képviselő-testület </w:t>
      </w:r>
      <w:r>
        <w:fldChar w:fldCharType="begin"/>
      </w:r>
      <w:r>
        <w:rPr>
          <w:rStyle w:val="InternetLink"/>
          <w:sz w:val="28"/>
        </w:rPr>
        <w:instrText xml:space="preserve"> HYPERLINK "../in/szjkv.rtf" \l "hat150"</w:instrText>
      </w:r>
      <w:r>
        <w:rPr>
          <w:rStyle w:val="InternetLink"/>
          <w:sz w:val="28"/>
        </w:rPr>
        <w:fldChar w:fldCharType="separate"/>
      </w:r>
      <w:r>
        <w:rPr>
          <w:rStyle w:val="InternetLink"/>
          <w:sz w:val="28"/>
        </w:rPr>
        <w:t>12 igen, 1 nem, 4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b/>
          <w:b/>
          <w:sz w:val="28"/>
          <w:szCs w:val="28"/>
          <w:u w:val="single"/>
        </w:rPr>
      </w:pPr>
      <w:r>
        <w:rPr>
          <w:sz w:val="28"/>
        </w:rPr>
        <w:t xml:space="preserve">150/2012. (IV. 18.) Kt. </w:t>
        <w:tab/>
      </w:r>
      <w:r>
        <w:rPr>
          <w:sz w:val="28"/>
          <w:szCs w:val="28"/>
        </w:rPr>
        <w:t xml:space="preserve">Budapest Főváros XVI. kerületi Önkormányzat Képviselő-testülete a kerületi óvodahálózat átszervezésére tekintettel a Vadvirág Óvoda, a Varázskorona Óvoda és a Pipitér Óvoda részére a 2012. évi költségvetési rendeletben megállapított </w:t>
      </w:r>
      <w:r>
        <w:rPr>
          <w:b/>
          <w:sz w:val="28"/>
          <w:szCs w:val="28"/>
          <w:u w:val="single"/>
        </w:rPr>
        <w:t>költségvetés bevételi, kiadási előirányzatait</w:t>
      </w:r>
      <w:r>
        <w:rPr>
          <w:sz w:val="28"/>
          <w:szCs w:val="28"/>
          <w:u w:val="single"/>
        </w:rPr>
        <w:t xml:space="preserve"> </w:t>
      </w:r>
      <w:r>
        <w:rPr>
          <w:sz w:val="28"/>
          <w:szCs w:val="28"/>
        </w:rPr>
        <w:t xml:space="preserve">az intézmények megszűnése miatt 2012. június 30-i határnappal az alábbi </w:t>
      </w:r>
      <w:r>
        <w:rPr>
          <w:b/>
          <w:sz w:val="28"/>
          <w:szCs w:val="28"/>
          <w:u w:val="single"/>
        </w:rPr>
        <w:t>E Ft</w:t>
      </w:r>
      <w:r>
        <w:rPr>
          <w:sz w:val="28"/>
          <w:szCs w:val="28"/>
        </w:rPr>
        <w:t xml:space="preserve"> összeggel </w:t>
      </w:r>
      <w:r>
        <w:rPr>
          <w:b/>
          <w:sz w:val="28"/>
          <w:szCs w:val="28"/>
          <w:u w:val="single"/>
        </w:rPr>
        <w:t>zárolja:</w:t>
      </w:r>
    </w:p>
    <w:p>
      <w:pPr>
        <w:pStyle w:val="Normal"/>
        <w:ind w:left="3124" w:hanging="3124"/>
        <w:jc w:val="both"/>
        <w:rPr>
          <w:b/>
          <w:b/>
          <w:sz w:val="28"/>
          <w:szCs w:val="28"/>
          <w:u w:val="single"/>
        </w:rPr>
      </w:pPr>
      <w:r>
        <w:rPr>
          <w:b/>
          <w:sz w:val="28"/>
          <w:szCs w:val="28"/>
          <w:u w:val="single"/>
        </w:rPr>
      </w:r>
    </w:p>
    <w:tbl>
      <w:tblPr>
        <w:tblW w:w="6482" w:type="dxa"/>
        <w:jc w:val="left"/>
        <w:tblInd w:w="2693" w:type="dxa"/>
        <w:tblLayout w:type="fixed"/>
        <w:tblCellMar>
          <w:top w:w="0" w:type="dxa"/>
          <w:left w:w="108" w:type="dxa"/>
          <w:bottom w:w="0" w:type="dxa"/>
          <w:right w:w="108" w:type="dxa"/>
        </w:tblCellMar>
      </w:tblPr>
      <w:tblGrid>
        <w:gridCol w:w="1852"/>
        <w:gridCol w:w="1237"/>
        <w:gridCol w:w="1739"/>
        <w:gridCol w:w="1654"/>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dvirág </w:t>
            </w:r>
          </w:p>
          <w:p>
            <w:pPr>
              <w:pStyle w:val="Normal"/>
              <w:rPr>
                <w:b/>
                <w:b/>
              </w:rPr>
            </w:pPr>
            <w:r>
              <w:rPr>
                <w:b/>
              </w:rPr>
              <w:t>Óvoda</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rázskorona </w:t>
            </w:r>
          </w:p>
          <w:p>
            <w:pPr>
              <w:pStyle w:val="Normal"/>
              <w:rPr>
                <w:b/>
                <w:b/>
              </w:rPr>
            </w:pPr>
            <w:r>
              <w:rPr>
                <w:b/>
              </w:rPr>
              <w:t>Óvoda</w:t>
            </w:r>
          </w:p>
        </w:tc>
        <w:tc>
          <w:tcPr>
            <w:tcW w:w="1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pitér</w:t>
            </w:r>
          </w:p>
          <w:p>
            <w:pPr>
              <w:pStyle w:val="Normal"/>
              <w:rPr>
                <w:b/>
                <w:b/>
              </w:rPr>
            </w:pPr>
            <w:r>
              <w:rPr>
                <w:b/>
              </w:rPr>
              <w:t xml:space="preserve">Óvoda </w:t>
            </w:r>
          </w:p>
        </w:tc>
      </w:tr>
      <w:tr>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t>Bevétel összese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8 016</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61 17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1 11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űködési célú bevéte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27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38</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öltségvetési támogatá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6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9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 079</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2"/>
                <w:szCs w:val="22"/>
              </w:rPr>
            </w:pPr>
            <w:r>
              <w:rPr>
                <w:b/>
                <w:i/>
                <w:color w:val="000000"/>
                <w:sz w:val="22"/>
                <w:szCs w:val="22"/>
              </w:rPr>
              <w:t>Kiadás összesen</w:t>
            </w:r>
          </w:p>
          <w:p>
            <w:pPr>
              <w:pStyle w:val="Normal"/>
              <w:rPr>
                <w:b/>
                <w:b/>
                <w:i/>
                <w:i/>
                <w:color w:val="000000"/>
                <w:sz w:val="22"/>
                <w:szCs w:val="22"/>
              </w:rPr>
            </w:pPr>
            <w:r>
              <w:rPr>
                <w:b/>
                <w:i/>
                <w:color w:val="000000"/>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48 01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61 17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91 117</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zemélyi jellegű kiadá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2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35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 593</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unkaadókat terhelő já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4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97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882</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logi jellegű kiadások</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39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8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643</w:t>
            </w:r>
          </w:p>
        </w:tc>
      </w:tr>
    </w:tbl>
    <w:p>
      <w:pPr>
        <w:pStyle w:val="Normal"/>
        <w:rPr>
          <w:color w:val="000000"/>
          <w:spacing w:val="-3"/>
          <w:sz w:val="28"/>
        </w:rPr>
      </w:pPr>
      <w:r>
        <w:rPr>
          <w:color w:val="000000"/>
          <w:spacing w:val="-3"/>
          <w:sz w:val="28"/>
        </w:rPr>
      </w:r>
    </w:p>
    <w:p>
      <w:pPr>
        <w:pStyle w:val="Normal"/>
        <w:ind w:left="3124" w:hanging="0"/>
        <w:jc w:val="both"/>
        <w:rPr>
          <w:color w:val="000000"/>
          <w:spacing w:val="-3"/>
          <w:sz w:val="28"/>
          <w:szCs w:val="28"/>
        </w:rPr>
      </w:pPr>
      <w:r>
        <w:rPr>
          <w:sz w:val="28"/>
          <w:szCs w:val="28"/>
        </w:rPr>
        <w:t>Felkéri a Polgármestert, hogy gondoskodjon az előirányzatok -2012. évi- költségvetési rendeletbe történő átvezetésről.</w:t>
      </w:r>
    </w:p>
    <w:p>
      <w:pPr>
        <w:pStyle w:val="Normal"/>
        <w:ind w:left="4260" w:hanging="1136"/>
        <w:rPr>
          <w:color w:val="000000"/>
          <w:spacing w:val="-3"/>
          <w:sz w:val="28"/>
          <w:szCs w:val="28"/>
          <w:u w:val="single"/>
        </w:rPr>
      </w:pPr>
      <w:r>
        <w:rPr>
          <w:color w:val="000000"/>
          <w:spacing w:val="-3"/>
          <w:sz w:val="28"/>
          <w:szCs w:val="28"/>
          <w:u w:val="single"/>
        </w:rPr>
      </w:r>
    </w:p>
    <w:p>
      <w:pPr>
        <w:pStyle w:val="Normal"/>
        <w:ind w:left="4260" w:hanging="1136"/>
        <w:jc w:val="both"/>
        <w:rPr/>
      </w:pPr>
      <w:r>
        <w:rPr>
          <w:sz w:val="28"/>
          <w:szCs w:val="28"/>
          <w:u w:val="single"/>
        </w:rPr>
        <w:t>Határidő:</w:t>
      </w:r>
      <w:r>
        <w:rPr>
          <w:sz w:val="28"/>
          <w:szCs w:val="28"/>
        </w:rPr>
        <w:tab/>
        <w:t>a 2012. évi költségvetés II. számú módosítása</w:t>
      </w:r>
    </w:p>
    <w:p>
      <w:pPr>
        <w:pStyle w:val="Normal"/>
        <w:ind w:left="4260" w:hanging="1136"/>
        <w:rPr>
          <w:color w:val="000000"/>
          <w:sz w:val="28"/>
          <w:szCs w:val="28"/>
          <w:u w:val="single"/>
        </w:rPr>
      </w:pPr>
      <w:r>
        <w:rPr>
          <w:sz w:val="28"/>
          <w:szCs w:val="28"/>
          <w:u w:val="single"/>
        </w:rPr>
        <w:t>Felelős:</w:t>
      </w:r>
      <w:r>
        <w:rPr>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5. oldalon található 12. határozati javaslatról döntünk. Szavazzunk! A Képviselő-testület </w:t>
      </w:r>
      <w:r>
        <w:fldChar w:fldCharType="begin"/>
      </w:r>
      <w:r>
        <w:rPr>
          <w:rStyle w:val="InternetLink"/>
          <w:sz w:val="28"/>
        </w:rPr>
        <w:instrText xml:space="preserve"> HYPERLINK "../in/szjkv.rtf" \l "hat151"</w:instrText>
      </w:r>
      <w:r>
        <w:rPr>
          <w:rStyle w:val="InternetLink"/>
          <w:sz w:val="28"/>
        </w:rPr>
        <w:fldChar w:fldCharType="separate"/>
      </w:r>
      <w:r>
        <w:rPr>
          <w:rStyle w:val="InternetLink"/>
          <w:sz w:val="28"/>
        </w:rPr>
        <w:t>12 igen, 1 nem, 4 tartózkodással</w:t>
      </w:r>
      <w:r>
        <w:rPr>
          <w:rStyle w:val="InternetLink"/>
          <w:sz w:val="28"/>
        </w:rPr>
        <w:fldChar w:fldCharType="end"/>
      </w:r>
      <w:r>
        <w:rPr>
          <w:sz w:val="28"/>
        </w:rPr>
        <w:t xml:space="preserve">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1/2012. (IV. 18.) Kt. </w:t>
        <w:tab/>
      </w:r>
      <w:r>
        <w:rPr>
          <w:sz w:val="28"/>
          <w:szCs w:val="28"/>
        </w:rPr>
        <w:t xml:space="preserve">Budapest Főváros XVI. kerületi Önkormányzat Képviselő-testülete felkéri a polgármestert, hogy a 2012. június 30. napjával megszűnő </w:t>
      </w:r>
      <w:r>
        <w:rPr>
          <w:b/>
          <w:sz w:val="28"/>
          <w:szCs w:val="28"/>
        </w:rPr>
        <w:t xml:space="preserve">Pipitér Óvoda </w:t>
      </w:r>
      <w:r>
        <w:rPr>
          <w:sz w:val="28"/>
          <w:szCs w:val="28"/>
        </w:rPr>
        <w:t>(1165 Budapest Farkashalom u. 42.-44.) költségvetési záró beszámolóját 2012. június 30-i fordulónappal teljes körűen, az éves beszámolónak megfelelő tartalommal készíttesse el, és terjessze e Képviselő-testület elé.</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szeptember, a féléves költségvetési beszámoló elfogadásával egyidejűleg</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5. oldal és 13. határozati javaslat. Szavazzunk! A Képviselő-testület </w:t>
      </w:r>
      <w:r>
        <w:fldChar w:fldCharType="begin"/>
      </w:r>
      <w:r>
        <w:rPr>
          <w:rStyle w:val="InternetLink"/>
          <w:sz w:val="28"/>
        </w:rPr>
        <w:instrText xml:space="preserve"> HYPERLINK "../in/szjkv.rtf" \l "hat152"</w:instrText>
      </w:r>
      <w:r>
        <w:rPr>
          <w:rStyle w:val="InternetLink"/>
          <w:sz w:val="28"/>
        </w:rPr>
        <w:fldChar w:fldCharType="separate"/>
      </w:r>
      <w:r>
        <w:rPr>
          <w:rStyle w:val="InternetLink"/>
          <w:sz w:val="28"/>
        </w:rPr>
        <w:t>12 igen, 1 nem, 4 tartózkodással</w:t>
      </w:r>
      <w:r>
        <w:rPr>
          <w:rStyle w:val="InternetLink"/>
          <w:sz w:val="28"/>
        </w:rPr>
        <w:fldChar w:fldCharType="end"/>
      </w:r>
      <w:r>
        <w:rPr>
          <w:sz w:val="28"/>
        </w:rPr>
        <w:t xml:space="preserve"> elfogadta a javaslato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2/2012. (IV. 18.) Kt. </w:t>
        <w:tab/>
      </w:r>
      <w:r>
        <w:rPr>
          <w:sz w:val="28"/>
          <w:szCs w:val="28"/>
        </w:rPr>
        <w:t xml:space="preserve">Budapest Főváros XVI. kerületi Önkormányzat Képviselő-testülete felkéri a polgármestert, hogy a 2012. június 30. napjával megszűnő </w:t>
      </w:r>
      <w:r>
        <w:rPr>
          <w:b/>
          <w:sz w:val="28"/>
          <w:szCs w:val="28"/>
        </w:rPr>
        <w:t xml:space="preserve">Vadvirág Óvoda </w:t>
      </w:r>
      <w:r>
        <w:rPr>
          <w:sz w:val="28"/>
          <w:szCs w:val="28"/>
        </w:rPr>
        <w:t>(1163 Budapest, Borotvás u. 8-12.) költségvetési záró beszámolóját 2012. június 30-i fordulónappal teljes körűen, az éves beszámolónak megfelelő tartalommal készíttesse el, és terjessze e Képviselő-testület elé.</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szeptember, a féléves költségvetési beszámoló elfogadásával egyidejűleg</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15. oldalon kezdődő 14. határozati javaslatról döntünk. Szavazzunk! A Képviselő-testület </w:t>
      </w:r>
      <w:r>
        <w:fldChar w:fldCharType="begin"/>
      </w:r>
      <w:r>
        <w:rPr>
          <w:rStyle w:val="InternetLink"/>
          <w:sz w:val="28"/>
        </w:rPr>
        <w:instrText xml:space="preserve"> HYPERLINK "../in/szjkv.rtf" \l "hat153"</w:instrText>
      </w:r>
      <w:r>
        <w:rPr>
          <w:rStyle w:val="InternetLink"/>
          <w:sz w:val="28"/>
        </w:rPr>
        <w:fldChar w:fldCharType="separate"/>
      </w:r>
      <w:r>
        <w:rPr>
          <w:rStyle w:val="InternetLink"/>
          <w:sz w:val="28"/>
        </w:rPr>
        <w:t>12 igen, 1 nem, 4 tartózkodással</w:t>
      </w:r>
      <w:r>
        <w:rPr>
          <w:rStyle w:val="InternetLink"/>
          <w:sz w:val="28"/>
        </w:rPr>
        <w:fldChar w:fldCharType="end"/>
      </w:r>
      <w:r>
        <w:rPr>
          <w:sz w:val="28"/>
        </w:rPr>
        <w:t xml:space="preserve">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3/2012. (IV. 18.) Kt. </w:t>
        <w:tab/>
      </w:r>
      <w:r>
        <w:rPr>
          <w:sz w:val="28"/>
          <w:szCs w:val="28"/>
        </w:rPr>
        <w:t xml:space="preserve">Budapest Főváros XVI. kerületi Önkormányzat Képviselő-testülete felkéri a polgármestert, hogy a 2012. június 30. napjával megszűnő </w:t>
      </w:r>
      <w:r>
        <w:rPr>
          <w:b/>
          <w:sz w:val="28"/>
          <w:szCs w:val="28"/>
        </w:rPr>
        <w:t>Varázskorona Óvoda (</w:t>
      </w:r>
      <w:r>
        <w:rPr>
          <w:sz w:val="28"/>
          <w:szCs w:val="28"/>
        </w:rPr>
        <w:t>1161 Budapest, Szent Korona u. 53-57.) költségvetési záró beszámolóját 2012. június 30-i fordulónappal teljes körűen, az éves beszámolónak megfelelő tartalommal készíttesse el, és terjessze e Képviselő-testület elé.</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szeptember, a féléves költségvetési beszámoló elfogadásával egyidejűleg</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6. oldalon található 15. számú határozati javaslat elfogadása minősített szótöbbséget igényel. Kérem szavazzanak! A Képviselő-testület </w:t>
      </w:r>
      <w:r>
        <w:fldChar w:fldCharType="begin"/>
      </w:r>
      <w:r>
        <w:rPr>
          <w:rStyle w:val="InternetLink"/>
          <w:sz w:val="28"/>
        </w:rPr>
        <w:instrText xml:space="preserve"> HYPERLINK "../in/szjkv.rtf" \l "hat154"</w:instrText>
      </w:r>
      <w:r>
        <w:rPr>
          <w:rStyle w:val="InternetLink"/>
          <w:sz w:val="28"/>
        </w:rPr>
        <w:fldChar w:fldCharType="separate"/>
      </w:r>
      <w:r>
        <w:rPr>
          <w:rStyle w:val="InternetLink"/>
          <w:sz w:val="28"/>
        </w:rPr>
        <w:t>12 igen, 1 nem, 4 tartózkodás</w:t>
      </w:r>
      <w:r>
        <w:rPr>
          <w:rStyle w:val="InternetLink"/>
          <w:sz w:val="28"/>
        </w:rPr>
        <w:fldChar w:fldCharType="end"/>
      </w:r>
      <w:r>
        <w:rPr>
          <w:sz w:val="28"/>
        </w:rPr>
        <w:t xml:space="preserve"> mellett elfogadta a javaslato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4/2012. (IV. 18.) Kt. </w:t>
        <w:tab/>
      </w:r>
      <w:r>
        <w:rPr>
          <w:sz w:val="28"/>
          <w:szCs w:val="28"/>
        </w:rPr>
        <w:t xml:space="preserve">Budapest Főváros XVI. kerületi Önkormányzat Képviselő-testülete a kerületi óvodahálózat átszervezésére tekintettel a </w:t>
      </w:r>
      <w:r>
        <w:rPr>
          <w:b/>
          <w:sz w:val="28"/>
          <w:szCs w:val="28"/>
        </w:rPr>
        <w:t>Mátyásföldi Fecskefészek Óvoda</w:t>
      </w:r>
      <w:r>
        <w:rPr>
          <w:sz w:val="28"/>
          <w:szCs w:val="28"/>
        </w:rPr>
        <w:t xml:space="preserve">, a </w:t>
      </w:r>
      <w:r>
        <w:rPr>
          <w:b/>
          <w:sz w:val="28"/>
          <w:szCs w:val="28"/>
        </w:rPr>
        <w:t>Napsugár Óvoda</w:t>
      </w:r>
      <w:r>
        <w:rPr>
          <w:sz w:val="28"/>
          <w:szCs w:val="28"/>
        </w:rPr>
        <w:t xml:space="preserve">, továbbá a </w:t>
      </w:r>
      <w:r>
        <w:rPr>
          <w:b/>
          <w:sz w:val="28"/>
          <w:szCs w:val="28"/>
        </w:rPr>
        <w:t>Szentmihályi Játszókert Óvoda</w:t>
      </w:r>
      <w:r>
        <w:rPr>
          <w:sz w:val="28"/>
          <w:szCs w:val="28"/>
        </w:rPr>
        <w:t xml:space="preserve"> </w:t>
      </w:r>
      <w:r>
        <w:rPr>
          <w:b/>
          <w:sz w:val="28"/>
          <w:szCs w:val="28"/>
          <w:u w:val="single"/>
        </w:rPr>
        <w:t>költségvetésének bevételi, kiadási előirányzatait</w:t>
      </w:r>
      <w:r>
        <w:rPr>
          <w:sz w:val="28"/>
          <w:szCs w:val="28"/>
        </w:rPr>
        <w:t xml:space="preserve"> 2012. július 1-vel az alábbiak szerinti </w:t>
      </w:r>
      <w:r>
        <w:rPr>
          <w:b/>
          <w:sz w:val="28"/>
          <w:szCs w:val="28"/>
          <w:u w:val="single"/>
        </w:rPr>
        <w:t>E Ft</w:t>
      </w:r>
      <w:r>
        <w:rPr>
          <w:sz w:val="28"/>
          <w:szCs w:val="28"/>
        </w:rPr>
        <w:t xml:space="preserve"> összeggel </w:t>
      </w:r>
      <w:r>
        <w:rPr>
          <w:b/>
          <w:sz w:val="28"/>
          <w:szCs w:val="28"/>
          <w:u w:val="single"/>
        </w:rPr>
        <w:t>megnöveli:</w:t>
      </w:r>
    </w:p>
    <w:p>
      <w:pPr>
        <w:pStyle w:val="Normal"/>
        <w:ind w:left="4260" w:hanging="1136"/>
        <w:rPr>
          <w:color w:val="000000"/>
          <w:sz w:val="28"/>
          <w:u w:val="single"/>
        </w:rPr>
      </w:pPr>
      <w:r>
        <w:rPr>
          <w:color w:val="000000"/>
          <w:sz w:val="28"/>
          <w:u w:val="single"/>
        </w:rPr>
      </w:r>
    </w:p>
    <w:tbl>
      <w:tblPr>
        <w:tblW w:w="6816" w:type="dxa"/>
        <w:jc w:val="left"/>
        <w:tblInd w:w="2267" w:type="dxa"/>
        <w:tblLayout w:type="fixed"/>
        <w:tblCellMar>
          <w:top w:w="0" w:type="dxa"/>
          <w:left w:w="108" w:type="dxa"/>
          <w:bottom w:w="0" w:type="dxa"/>
          <w:right w:w="108" w:type="dxa"/>
        </w:tblCellMar>
      </w:tblPr>
      <w:tblGrid>
        <w:gridCol w:w="1846"/>
        <w:gridCol w:w="1704"/>
        <w:gridCol w:w="1562"/>
        <w:gridCol w:w="1704"/>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átyásföldi</w:t>
            </w:r>
          </w:p>
          <w:p>
            <w:pPr>
              <w:pStyle w:val="Normal"/>
              <w:rPr>
                <w:b/>
                <w:b/>
              </w:rPr>
            </w:pPr>
            <w:r>
              <w:rPr>
                <w:b/>
              </w:rPr>
              <w:t>F. Óvod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psugár</w:t>
            </w:r>
          </w:p>
          <w:p>
            <w:pPr>
              <w:pStyle w:val="Normal"/>
              <w:rPr>
                <w:b/>
                <w:b/>
              </w:rPr>
            </w:pPr>
            <w:r>
              <w:rPr>
                <w:b/>
              </w:rPr>
              <w:t>Óvoda</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entmihályi</w:t>
            </w:r>
          </w:p>
          <w:p>
            <w:pPr>
              <w:pStyle w:val="Normal"/>
              <w:rPr>
                <w:b/>
                <w:b/>
              </w:rPr>
            </w:pPr>
            <w:r>
              <w:rPr>
                <w:b/>
              </w:rPr>
              <w:t xml:space="preserve">J. Óvoda </w:t>
            </w:r>
          </w:p>
        </w:tc>
      </w:tr>
      <w:tr>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Bevétel összesen</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1 11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8 01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61 177</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űködési célú bevéte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 0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 38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 270</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öltségvetési támogatá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1 07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6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3 908</w:t>
            </w:r>
          </w:p>
        </w:tc>
      </w:tr>
      <w:tr>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Kiadás összesen</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1 11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8 01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61 177</w:t>
            </w:r>
          </w:p>
        </w:tc>
      </w:tr>
      <w:tr>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zemélyi jellegű kiadás</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51 59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9 211</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3 358</w:t>
            </w:r>
          </w:p>
        </w:tc>
      </w:tr>
      <w:tr>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unkaadókat terhelő jár.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3 88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 41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8 979</w:t>
            </w:r>
          </w:p>
        </w:tc>
      </w:tr>
      <w:tr>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ologi jellegű kiadások</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5 64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1 390</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8 841</w:t>
            </w:r>
          </w:p>
        </w:tc>
      </w:tr>
    </w:tbl>
    <w:p>
      <w:pPr>
        <w:pStyle w:val="Normal"/>
        <w:ind w:left="4260" w:hanging="1136"/>
        <w:rPr>
          <w:color w:val="000000"/>
          <w:sz w:val="28"/>
          <w:u w:val="single"/>
        </w:rPr>
      </w:pPr>
      <w:r>
        <w:rPr>
          <w:color w:val="000000"/>
          <w:sz w:val="28"/>
          <w:u w:val="single"/>
        </w:rPr>
      </w:r>
    </w:p>
    <w:p>
      <w:pPr>
        <w:pStyle w:val="Felsorols"/>
        <w:rPr/>
      </w:pPr>
      <w:r>
        <w:rPr/>
        <w:t>Felkéri a Polgármestert, hogy gondoskodjon az előirányzatok - 2012. évi költségvetési rendeletbe történő átvezetésről.</w:t>
      </w:r>
    </w:p>
    <w:p>
      <w:pPr>
        <w:pStyle w:val="Felsorols"/>
        <w:rPr/>
      </w:pPr>
      <w:r>
        <w:rPr/>
      </w:r>
    </w:p>
    <w:p>
      <w:pPr>
        <w:pStyle w:val="Normal"/>
        <w:ind w:left="4260" w:hanging="1136"/>
        <w:jc w:val="both"/>
        <w:rPr/>
      </w:pPr>
      <w:r>
        <w:rPr>
          <w:sz w:val="28"/>
          <w:szCs w:val="28"/>
          <w:u w:val="single"/>
        </w:rPr>
        <w:t>Határidő:</w:t>
      </w:r>
      <w:r>
        <w:rPr>
          <w:sz w:val="28"/>
          <w:szCs w:val="28"/>
        </w:rPr>
        <w:tab/>
        <w:t>a 2012. évi költségvetés II. számú módosítása</w:t>
      </w:r>
    </w:p>
    <w:p>
      <w:pPr>
        <w:pStyle w:val="Felsorols"/>
        <w:ind w:left="4260" w:hanging="1136"/>
        <w:rPr/>
      </w:pPr>
      <w:r>
        <w:rPr>
          <w:u w:val="single"/>
        </w:rPr>
        <w:t>Felelős:</w:t>
      </w:r>
      <w:r>
        <w:rPr/>
        <w:tab/>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16. oldalon kezdődő 16. számú határozati javaslat elfogadása minősített szótöbbséget igényel. Szavazzunk! A Képviselő-testület </w:t>
      </w:r>
      <w:r>
        <w:fldChar w:fldCharType="begin"/>
      </w:r>
      <w:r>
        <w:rPr>
          <w:rStyle w:val="InternetLink"/>
          <w:sz w:val="28"/>
        </w:rPr>
        <w:instrText xml:space="preserve"> HYPERLINK "../in/szjkv.rtf" \l "hat155"</w:instrText>
      </w:r>
      <w:r>
        <w:rPr>
          <w:rStyle w:val="InternetLink"/>
          <w:sz w:val="28"/>
        </w:rPr>
        <w:fldChar w:fldCharType="separate"/>
      </w:r>
      <w:r>
        <w:rPr>
          <w:rStyle w:val="InternetLink"/>
          <w:sz w:val="28"/>
        </w:rPr>
        <w:t>12 igen, 1 nem, 4 tartózkodás</w:t>
      </w:r>
      <w:r>
        <w:rPr>
          <w:rStyle w:val="InternetLink"/>
          <w:sz w:val="28"/>
        </w:rPr>
        <w:fldChar w:fldCharType="end"/>
      </w:r>
      <w:r>
        <w:rPr>
          <w:sz w:val="28"/>
        </w:rPr>
        <w:t xml:space="preserve"> mellett elfogad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b/>
          <w:b/>
          <w:sz w:val="28"/>
          <w:szCs w:val="28"/>
          <w:u w:val="single"/>
        </w:rPr>
      </w:pPr>
      <w:r>
        <w:rPr>
          <w:sz w:val="28"/>
        </w:rPr>
        <w:t xml:space="preserve">155/2012. (IV. 18.) Kt. </w:t>
        <w:tab/>
      </w:r>
      <w:r>
        <w:rPr>
          <w:sz w:val="28"/>
          <w:szCs w:val="28"/>
        </w:rPr>
        <w:t xml:space="preserve">Budapest Főváros XVI. kerületi Önkormányzat Képviselő-testülete a kerületi óvodahálózat átszervezésére tekintettel a </w:t>
      </w:r>
      <w:r>
        <w:rPr>
          <w:b/>
          <w:sz w:val="28"/>
          <w:szCs w:val="28"/>
        </w:rPr>
        <w:t xml:space="preserve">Mátyásföldi Fecskefészek Óvoda, a Napsugár Óvoda, </w:t>
      </w:r>
      <w:r>
        <w:rPr>
          <w:sz w:val="28"/>
          <w:szCs w:val="28"/>
        </w:rPr>
        <w:t>továbbá</w:t>
      </w:r>
      <w:r>
        <w:rPr>
          <w:b/>
          <w:sz w:val="28"/>
          <w:szCs w:val="28"/>
        </w:rPr>
        <w:t xml:space="preserve"> a Szentmihályi Játszókert Óvoda, </w:t>
      </w:r>
      <w:r>
        <w:rPr>
          <w:b/>
          <w:sz w:val="28"/>
          <w:szCs w:val="28"/>
          <w:u w:val="single"/>
        </w:rPr>
        <w:t>létszámkeretét</w:t>
      </w:r>
      <w:r>
        <w:rPr>
          <w:b/>
          <w:sz w:val="28"/>
          <w:szCs w:val="28"/>
        </w:rPr>
        <w:t xml:space="preserve"> </w:t>
      </w:r>
      <w:r>
        <w:rPr>
          <w:sz w:val="28"/>
          <w:szCs w:val="28"/>
        </w:rPr>
        <w:t xml:space="preserve">(álláshelyét) 2012. július 1-vel az alábbiak szerinti státusszámmal </w:t>
      </w:r>
      <w:r>
        <w:rPr>
          <w:b/>
          <w:sz w:val="28"/>
          <w:szCs w:val="28"/>
          <w:u w:val="single"/>
        </w:rPr>
        <w:t>megnöveli:</w:t>
      </w:r>
    </w:p>
    <w:p>
      <w:pPr>
        <w:pStyle w:val="Normal"/>
        <w:ind w:left="3124" w:hanging="3124"/>
        <w:jc w:val="both"/>
        <w:rPr>
          <w:b/>
          <w:b/>
          <w:sz w:val="28"/>
          <w:szCs w:val="28"/>
          <w:u w:val="single"/>
        </w:rPr>
      </w:pPr>
      <w:r>
        <w:rPr>
          <w:b/>
          <w:sz w:val="28"/>
          <w:szCs w:val="28"/>
          <w:u w:val="single"/>
        </w:rPr>
      </w:r>
    </w:p>
    <w:tbl>
      <w:tblPr>
        <w:tblW w:w="6624" w:type="dxa"/>
        <w:jc w:val="left"/>
        <w:tblInd w:w="2551" w:type="dxa"/>
        <w:tblLayout w:type="fixed"/>
        <w:tblCellMar>
          <w:top w:w="0" w:type="dxa"/>
          <w:left w:w="108" w:type="dxa"/>
          <w:bottom w:w="0" w:type="dxa"/>
          <w:right w:w="108" w:type="dxa"/>
        </w:tblCellMar>
      </w:tblPr>
      <w:tblGrid>
        <w:gridCol w:w="1846"/>
        <w:gridCol w:w="1420"/>
        <w:gridCol w:w="1420"/>
        <w:gridCol w:w="1938"/>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Óvod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dagógu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nem pedagógus</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sszesen</w:t>
            </w:r>
          </w:p>
          <w:p>
            <w:pPr>
              <w:pStyle w:val="Normal"/>
              <w:jc w:val="center"/>
              <w:rPr>
                <w:b/>
                <w:b/>
              </w:rPr>
            </w:pPr>
            <w:r>
              <w:rPr>
                <w:b/>
              </w:rPr>
              <w:t>megnöveli</w:t>
            </w:r>
          </w:p>
        </w:tc>
      </w:tr>
      <w:tr>
        <w:trPr>
          <w:trHeight w:val="34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átyásföldi F.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3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2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5,0 státusszal</w:t>
            </w:r>
          </w:p>
        </w:tc>
      </w:tr>
      <w:tr>
        <w:trPr>
          <w:trHeight w:val="35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psugá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1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1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1,0 státusszal</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entmihályi J.</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2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15,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7,0 státusszal</w:t>
            </w:r>
          </w:p>
        </w:tc>
      </w:tr>
    </w:tbl>
    <w:p>
      <w:pPr>
        <w:pStyle w:val="Normal"/>
        <w:ind w:left="4260" w:hanging="1136"/>
        <w:rPr>
          <w:color w:val="000000"/>
          <w:sz w:val="28"/>
          <w:u w:val="single"/>
        </w:rPr>
      </w:pPr>
      <w:r>
        <w:rPr>
          <w:color w:val="000000"/>
          <w:sz w:val="28"/>
          <w:u w:val="single"/>
        </w:rPr>
      </w:r>
    </w:p>
    <w:p>
      <w:pPr>
        <w:pStyle w:val="Normal"/>
        <w:ind w:left="3124" w:hanging="0"/>
        <w:jc w:val="both"/>
        <w:rPr>
          <w:color w:val="000000"/>
          <w:sz w:val="28"/>
          <w:szCs w:val="28"/>
          <w:u w:val="single"/>
        </w:rPr>
      </w:pPr>
      <w:r>
        <w:rPr>
          <w:sz w:val="28"/>
          <w:szCs w:val="28"/>
        </w:rPr>
        <w:t>Felkéri a Polgármestert, hogy gondoskodjon a létszámkeret növelésének a 2012. évi költségvetési rendeletbe történő átvezetésről.</w:t>
      </w:r>
    </w:p>
    <w:p>
      <w:pPr>
        <w:pStyle w:val="Normal"/>
        <w:ind w:left="4260" w:hanging="1136"/>
        <w:rPr>
          <w:color w:val="000000"/>
          <w:sz w:val="28"/>
          <w:szCs w:val="28"/>
          <w:u w:val="single"/>
        </w:rPr>
      </w:pPr>
      <w:r>
        <w:rPr>
          <w:color w:val="000000"/>
          <w:sz w:val="28"/>
          <w:szCs w:val="28"/>
          <w:u w:val="single"/>
        </w:rPr>
      </w:r>
    </w:p>
    <w:p>
      <w:pPr>
        <w:pStyle w:val="Normal"/>
        <w:ind w:left="4260" w:hanging="1136"/>
        <w:jc w:val="both"/>
        <w:rPr/>
      </w:pPr>
      <w:r>
        <w:rPr>
          <w:sz w:val="28"/>
          <w:szCs w:val="28"/>
          <w:u w:val="single"/>
        </w:rPr>
        <w:t>Határidő</w:t>
      </w:r>
      <w:r>
        <w:rPr>
          <w:sz w:val="28"/>
          <w:szCs w:val="28"/>
        </w:rPr>
        <w:t>:</w:t>
        <w:tab/>
        <w:t>a 2012. évi költségvetés II. számú módosítása</w:t>
      </w:r>
    </w:p>
    <w:p>
      <w:pPr>
        <w:pStyle w:val="Normal"/>
        <w:ind w:left="4260" w:hanging="1136"/>
        <w:rPr>
          <w:color w:val="000000"/>
          <w:sz w:val="28"/>
          <w:szCs w:val="28"/>
          <w:u w:val="single"/>
        </w:rPr>
      </w:pPr>
      <w:r>
        <w:rPr>
          <w:sz w:val="28"/>
          <w:szCs w:val="28"/>
          <w:u w:val="single"/>
        </w:rPr>
        <w:t>Felelős:</w:t>
      </w:r>
      <w:r>
        <w:rPr>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17. oldal és 17. határozati javaslat. Aki ezzel egyetért, ezt most jelezze. Szavazzunk! Köszönöm szépen. A Képviselő-testület </w:t>
      </w:r>
      <w:r>
        <w:fldChar w:fldCharType="begin"/>
      </w:r>
      <w:r>
        <w:rPr>
          <w:rStyle w:val="InternetLink"/>
          <w:sz w:val="28"/>
        </w:rPr>
        <w:instrText xml:space="preserve"> HYPERLINK "../in/szjkv.rtf" \l "hat156"</w:instrText>
      </w:r>
      <w:r>
        <w:rPr>
          <w:rStyle w:val="InternetLink"/>
          <w:sz w:val="28"/>
        </w:rPr>
        <w:fldChar w:fldCharType="separate"/>
      </w:r>
      <w:r>
        <w:rPr>
          <w:rStyle w:val="InternetLink"/>
          <w:sz w:val="28"/>
        </w:rPr>
        <w:t>12 igen, 1 nem, 4 tartózkodás</w:t>
      </w:r>
      <w:r>
        <w:rPr>
          <w:rStyle w:val="InternetLink"/>
          <w:sz w:val="28"/>
        </w:rPr>
        <w:fldChar w:fldCharType="end"/>
      </w:r>
      <w:r>
        <w:rPr>
          <w:sz w:val="28"/>
        </w:rPr>
        <w:t xml:space="preserve"> mellett elfogadta a javaslatot, ezzel ezt a napirendi pontot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6/2012. (IV. 18.) Kt. </w:t>
        <w:tab/>
      </w:r>
      <w:r>
        <w:rPr>
          <w:sz w:val="28"/>
          <w:szCs w:val="28"/>
        </w:rPr>
        <w:t xml:space="preserve">Budapest Főváros XVI. kerületi Önkormányzat Képviselő-testülete utasítja a </w:t>
      </w:r>
      <w:r>
        <w:rPr>
          <w:b/>
          <w:sz w:val="28"/>
          <w:szCs w:val="28"/>
        </w:rPr>
        <w:t>Mátyásföldi Fecskefészek Óvoda, a Napsugár Óvoda, és a Szentmihályi Játszókert Óvoda</w:t>
      </w:r>
      <w:r>
        <w:rPr>
          <w:sz w:val="28"/>
          <w:szCs w:val="28"/>
        </w:rPr>
        <w:t xml:space="preserve"> intézményvezetőjét, hogy az átszervezésre tekintettel módosítsa az intézmény alapdokumentumait – a nevelési program, szervezeti és működési szabályzat, házirend, minőségirányítási program- a szükséges legitimációs eljárás biztosításával, mely módosított dokumentumokat 2012. augusztus 15-ig nyújtsa be fenntartói jóváhagyásra az Oktatási, Ifjúság-és Gyermekvédelmi Bizottság elé.</w:t>
      </w:r>
    </w:p>
    <w:p>
      <w:pPr>
        <w:pStyle w:val="Normal"/>
        <w:autoSpaceDE w:val="false"/>
        <w:jc w:val="both"/>
        <w:rPr>
          <w:sz w:val="28"/>
          <w:szCs w:val="28"/>
        </w:rPr>
      </w:pPr>
      <w:r>
        <w:rPr>
          <w:sz w:val="28"/>
          <w:szCs w:val="28"/>
        </w:rPr>
      </w:r>
    </w:p>
    <w:p>
      <w:pPr>
        <w:pStyle w:val="Normal"/>
        <w:ind w:left="3124" w:hanging="0"/>
        <w:jc w:val="both"/>
        <w:rPr>
          <w:sz w:val="28"/>
          <w:szCs w:val="28"/>
        </w:rPr>
      </w:pPr>
      <w:r>
        <w:rPr>
          <w:sz w:val="28"/>
          <w:szCs w:val="28"/>
        </w:rPr>
        <w:t>Felkéri a polgármestert, hogy a határozatról értesítse az érintett intézmények vezetőit.</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április 26.</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3-a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w:t>
        <w:tab/>
      </w:r>
      <w:r>
        <w:rPr>
          <w:i w:val="false"/>
          <w:sz w:val="28"/>
          <w:szCs w:val="28"/>
        </w:rPr>
        <w:t>Javaslat a Budapest Főváros XVI. kerületi Önkormányzat 2011. évi egyszerűsített éves költségvetési beszámolójára</w:t>
      </w:r>
    </w:p>
    <w:p>
      <w:pPr>
        <w:pStyle w:val="Normal"/>
        <w:ind w:left="4686" w:hanging="1562"/>
        <w:rPr>
          <w:b/>
          <w:b/>
          <w:i/>
          <w:i/>
          <w:sz w:val="28"/>
          <w:szCs w:val="28"/>
        </w:rPr>
      </w:pPr>
      <w:hyperlink r:id="rId4">
        <w:r>
          <w:rPr>
            <w:rStyle w:val="InternetLink"/>
            <w:b/>
            <w:i/>
            <w:sz w:val="28"/>
            <w:szCs w:val="28"/>
          </w:rPr>
          <w:t xml:space="preserve">77/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Sincsen. Határozathozatal következik. Az előterjesztés 2. oldalán található határozati javaslatot nem olvasom fel. Aki ezzel egyetért, ezt jelezze most. Szavazzunk! Köszönöm szépen. A Képviselő-testület </w:t>
      </w:r>
      <w:r>
        <w:fldChar w:fldCharType="begin"/>
      </w:r>
      <w:r>
        <w:rPr>
          <w:rStyle w:val="InternetLink"/>
          <w:sz w:val="28"/>
        </w:rPr>
        <w:instrText xml:space="preserve"> HYPERLINK "../in/szjkv.rtf" \l "hat157"</w:instrText>
      </w:r>
      <w:r>
        <w:rPr>
          <w:rStyle w:val="InternetLink"/>
          <w:sz w:val="28"/>
        </w:rPr>
        <w:fldChar w:fldCharType="separate"/>
      </w:r>
      <w:r>
        <w:rPr>
          <w:rStyle w:val="InternetLink"/>
          <w:sz w:val="28"/>
        </w:rPr>
        <w:t>11 igen, 0 nem, 2 tartózkodással</w:t>
      </w:r>
      <w:r>
        <w:rPr>
          <w:rStyle w:val="InternetLink"/>
          <w:sz w:val="28"/>
        </w:rPr>
        <w:fldChar w:fldCharType="end"/>
      </w:r>
      <w:r>
        <w:rPr>
          <w:sz w:val="28"/>
        </w:rPr>
        <w:t xml:space="preserve"> elfogadta a határozati javaslatot, ezzel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157/2012. (IV. 18.) Kt. </w:t>
        <w:tab/>
        <w:t>Budapest Főváros XVI. kerületi Önkormányzat Képviselő-testülete a Budapest Főváros XVI. kerületi Önkormányzat 2011. évi egyszerűsített, összevont tartalmú könyvviteli mérlegét, pénzforgalmi jelentését, pénzmaradvány-kimutatását és vállalkozási maradvány-kimutatását az előterjesztés 1-4. számú mellékleteiben foglalt tartalommal elfogadja.</w:t>
      </w:r>
    </w:p>
    <w:p>
      <w:pPr>
        <w:pStyle w:val="Normal"/>
        <w:ind w:left="3124" w:hanging="0"/>
        <w:jc w:val="both"/>
        <w:rPr>
          <w:sz w:val="28"/>
        </w:rPr>
      </w:pPr>
      <w:r>
        <w:rPr>
          <w:sz w:val="28"/>
        </w:rPr>
        <w:t>Felkéri a Polgármestert, hogy gondoskodjon a könyvvizsgálói záradékkal ellátott egyszerűsített éves költségvetési beszámoló Hivatalos Értesítőben történő közzétételéről, valamint a könyvvizsgálói jelentéssel együtt az Állami Számvevőszéknek történő megküldéséről.</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június 30.</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4-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4.</w:t>
        <w:tab/>
      </w:r>
      <w:r>
        <w:rPr>
          <w:i w:val="false"/>
          <w:sz w:val="28"/>
          <w:szCs w:val="28"/>
        </w:rPr>
        <w:t>Javaslat Budapest Főváros XVI. kerületi Önkormányzat 2011. évi zárszámadására</w:t>
      </w:r>
    </w:p>
    <w:p>
      <w:pPr>
        <w:pStyle w:val="Normal"/>
        <w:ind w:left="4686" w:hanging="1562"/>
        <w:rPr>
          <w:b/>
          <w:b/>
          <w:i/>
          <w:i/>
          <w:sz w:val="28"/>
          <w:szCs w:val="28"/>
        </w:rPr>
      </w:pPr>
      <w:hyperlink r:id="rId5">
        <w:r>
          <w:rPr>
            <w:rStyle w:val="InternetLink"/>
            <w:b/>
            <w:i/>
            <w:sz w:val="28"/>
            <w:szCs w:val="28"/>
          </w:rPr>
          <w:t xml:space="preserve">78/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annyit fűznék hozzá, hogy, ahogy már képviselőtársaim megszokták, a zárszámadás ebben az időszakban kerül a Képviselő-testület elé. Mint ahogy ez olvasható is, a zárszámadásra bár ellenkező vélemények, vagy hangsúlyok jelentek meg a költségvetés készítésekor az Önkormányzat testületi ülésén, de az Önkormányzat gazdálkodása a tények, és a számok tanúbizonysága szerint is stabil, és további néhány százmillió forintunk van arra, hogy a költségvetés egyes módosításakor majd eldöntsük, hogy mi mindenre költjük, és mindent fogunk ezzel a pénzzel majd kezdeni. Egyéb hozzászólásom nincsen. Kérdezem, van-e kérdés? Kérdést nem látok. Vélemény, javaslat, hozzászólás?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A Gazdasági és Pénzügyi Bizottság megtárgyalta a rendeleti javaslatot, és a rendeleti javaslatot elfogadásra javasolja a tisztelt testületne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így az előterjesztés 79. oldalán található rendeleti javaslatról döntünk minősített szótöbbséggel. Szavazzunk! A Képviselő-testület </w:t>
      </w:r>
      <w:r>
        <w:fldChar w:fldCharType="begin"/>
      </w:r>
      <w:r>
        <w:rPr>
          <w:rStyle w:val="InternetLink"/>
          <w:sz w:val="28"/>
        </w:rPr>
        <w:instrText xml:space="preserve"> HYPERLINK "../in/szjkv.rtf" \l "R17"</w:instrText>
      </w:r>
      <w:r>
        <w:rPr>
          <w:rStyle w:val="InternetLink"/>
          <w:sz w:val="28"/>
        </w:rPr>
        <w:fldChar w:fldCharType="separate"/>
      </w:r>
      <w:r>
        <w:rPr>
          <w:rStyle w:val="InternetLink"/>
          <w:sz w:val="28"/>
        </w:rPr>
        <w:t>12 igen, 0 nem, 4 tartózkodással</w:t>
      </w:r>
      <w:r>
        <w:rPr>
          <w:rStyle w:val="InternetLink"/>
          <w:sz w:val="28"/>
        </w:rPr>
        <w:fldChar w:fldCharType="end"/>
      </w:r>
      <w:r>
        <w:rPr>
          <w:sz w:val="28"/>
        </w:rPr>
        <w:t xml:space="preserve"> elfogadta a rendeleti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autoSpaceDE w:val="false"/>
        <w:ind w:left="3124" w:hanging="0"/>
        <w:jc w:val="both"/>
        <w:rPr/>
      </w:pPr>
      <w:r>
        <w:rPr>
          <w:sz w:val="28"/>
          <w:szCs w:val="28"/>
        </w:rPr>
        <w:t xml:space="preserve">Budapest Főváros XVI. Kerületi Önkormányzat Képviselő-testülete megalkotja Budapest Főváros XVI. kerület Önkormányzatának 2011. évi költségvetésének zárszámadásáró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7/2012. (.........) önkormányzati rendeletét.</w:t>
      </w:r>
    </w:p>
    <w:p>
      <w:pPr>
        <w:pStyle w:val="Normal"/>
        <w:jc w:val="both"/>
        <w:rPr>
          <w:b/>
          <w:b/>
          <w:bCs/>
          <w:sz w:val="28"/>
          <w:szCs w:val="28"/>
        </w:rPr>
      </w:pPr>
      <w:r>
        <w:rPr>
          <w:b/>
          <w:bCs/>
          <w:sz w:val="28"/>
          <w:szCs w:val="28"/>
        </w:rPr>
      </w:r>
    </w:p>
    <w:p>
      <w:pPr>
        <w:pStyle w:val="Normal"/>
        <w:jc w:val="both"/>
        <w:rPr>
          <w:sz w:val="28"/>
        </w:rPr>
      </w:pPr>
      <w:r>
        <w:rPr>
          <w:sz w:val="28"/>
        </w:rPr>
      </w:r>
    </w:p>
    <w:p>
      <w:pPr>
        <w:pStyle w:val="Normal"/>
        <w:jc w:val="center"/>
        <w:rPr>
          <w:b/>
          <w:b/>
        </w:rPr>
      </w:pPr>
      <w:r>
        <w:rPr>
          <w:b/>
        </w:rPr>
        <w:t>Budapest Főváros XVI. kerületi Önkormányzat</w:t>
      </w:r>
    </w:p>
    <w:p>
      <w:pPr>
        <w:pStyle w:val="Normal"/>
        <w:jc w:val="center"/>
        <w:rPr/>
      </w:pPr>
      <w:r>
        <w:rPr>
          <w:b/>
        </w:rPr>
        <w:t>17/2012. (…..) önkormányzati rendelete</w:t>
      </w:r>
    </w:p>
    <w:p>
      <w:pPr>
        <w:pStyle w:val="Normal"/>
        <w:jc w:val="both"/>
        <w:rPr>
          <w:b/>
          <w:b/>
          <w:sz w:val="16"/>
          <w:szCs w:val="16"/>
        </w:rPr>
      </w:pPr>
      <w:r>
        <w:rPr>
          <w:b/>
          <w:sz w:val="16"/>
          <w:szCs w:val="16"/>
        </w:rPr>
      </w:r>
    </w:p>
    <w:p>
      <w:pPr>
        <w:pStyle w:val="Normal"/>
        <w:jc w:val="center"/>
        <w:rPr>
          <w:b/>
          <w:b/>
        </w:rPr>
      </w:pPr>
      <w:r>
        <w:rPr>
          <w:b/>
        </w:rPr>
        <w:t>az Önkormányzat 2011. évi költségvetésének zárszámadásáról</w:t>
      </w:r>
    </w:p>
    <w:p>
      <w:pPr>
        <w:pStyle w:val="Normal"/>
        <w:jc w:val="both"/>
        <w:rPr>
          <w:b/>
          <w:b/>
        </w:rPr>
      </w:pPr>
      <w:r>
        <w:rPr>
          <w:b/>
        </w:rPr>
      </w:r>
    </w:p>
    <w:p>
      <w:pPr>
        <w:pStyle w:val="Normal"/>
        <w:jc w:val="both"/>
        <w:rPr/>
      </w:pPr>
      <w:r>
        <w:rPr/>
        <w:t>Budapest Főváros XVI. kerületi Önkormányzat Képviselő-testülete az államháztartásról szóló 2011. évi CXCV. törvény 91. §-ában foglalt felhatalmazás alapján, a helyi önkormányzatok és szerveik, a köztársasági megbízottak, valamint egyes centrális alárendeltségű szervek feladat- és hatásköreiről szóló 1991. évi XX. törvény 138. § (1) bekezdés k) pontjában meghatározott feladatkörében eljárva az alábbiakat rendeli el:</w:t>
      </w:r>
    </w:p>
    <w:p>
      <w:pPr>
        <w:pStyle w:val="Bekezds"/>
        <w:keepLines w:val="false"/>
        <w:widowControl w:val="false"/>
        <w:rPr>
          <w:b/>
          <w:b/>
          <w:szCs w:val="24"/>
        </w:rPr>
      </w:pPr>
      <w:r>
        <w:rPr>
          <w:b/>
          <w:szCs w:val="24"/>
        </w:rPr>
      </w:r>
    </w:p>
    <w:p>
      <w:pPr>
        <w:pStyle w:val="Bekezds"/>
        <w:keepLines w:val="false"/>
        <w:widowControl w:val="false"/>
        <w:spacing w:before="240" w:after="0"/>
        <w:jc w:val="center"/>
        <w:rPr>
          <w:b/>
          <w:b/>
          <w:szCs w:val="24"/>
        </w:rPr>
      </w:pPr>
      <w:r>
        <w:rPr>
          <w:b/>
          <w:szCs w:val="24"/>
        </w:rPr>
        <w:t>I. Fejezet</w:t>
      </w:r>
    </w:p>
    <w:p>
      <w:pPr>
        <w:pStyle w:val="Bekezds"/>
        <w:keepLines w:val="false"/>
        <w:widowControl w:val="false"/>
        <w:jc w:val="center"/>
        <w:rPr>
          <w:b/>
          <w:b/>
          <w:szCs w:val="24"/>
        </w:rPr>
      </w:pPr>
      <w:r>
        <w:rPr>
          <w:b/>
          <w:szCs w:val="24"/>
        </w:rPr>
        <w:t>Általános rendelkezések</w:t>
      </w:r>
    </w:p>
    <w:p>
      <w:pPr>
        <w:pStyle w:val="Bekezds"/>
        <w:keepLines w:val="false"/>
        <w:widowControl w:val="false"/>
        <w:rPr>
          <w:b/>
          <w:b/>
          <w:szCs w:val="24"/>
        </w:rPr>
      </w:pPr>
      <w:r>
        <w:rPr>
          <w:b/>
          <w:szCs w:val="24"/>
        </w:rPr>
      </w:r>
    </w:p>
    <w:p>
      <w:pPr>
        <w:pStyle w:val="Szvegtrzs2"/>
        <w:spacing w:lineRule="auto" w:line="240"/>
        <w:jc w:val="center"/>
        <w:rPr>
          <w:b/>
          <w:b/>
          <w:bCs/>
        </w:rPr>
      </w:pPr>
      <w:r>
        <w:rPr>
          <w:b/>
          <w:bCs/>
        </w:rPr>
        <w:t>1. §</w:t>
      </w:r>
    </w:p>
    <w:p>
      <w:pPr>
        <w:pStyle w:val="Normal"/>
        <w:widowControl w:val="false"/>
        <w:jc w:val="both"/>
        <w:rPr>
          <w:b/>
          <w:b/>
          <w:bCs/>
        </w:rPr>
      </w:pPr>
      <w:r>
        <w:rPr>
          <w:b/>
          <w:bCs/>
        </w:rPr>
      </w:r>
    </w:p>
    <w:p>
      <w:pPr>
        <w:pStyle w:val="Normal"/>
        <w:widowControl w:val="false"/>
        <w:tabs>
          <w:tab w:val="clear" w:pos="708"/>
          <w:tab w:val="left" w:pos="540" w:leader="none"/>
        </w:tabs>
        <w:spacing w:before="120" w:after="0"/>
        <w:ind w:left="540" w:hanging="540"/>
        <w:jc w:val="both"/>
        <w:rPr/>
      </w:pPr>
      <w:r>
        <w:rPr/>
        <w:t>(1)</w:t>
        <w:tab/>
        <w:t>A Budapest Főváros XVI. kerületi Önkormányzat (továbbiakban: Önkormányzat) költségvetésének módosított előirányzatai tartalmazzák a központi költségvetésből leutalt változásokat.</w:t>
      </w:r>
    </w:p>
    <w:p>
      <w:pPr>
        <w:pStyle w:val="Normal"/>
        <w:widowControl w:val="false"/>
        <w:tabs>
          <w:tab w:val="clear" w:pos="708"/>
          <w:tab w:val="left" w:pos="540" w:leader="none"/>
        </w:tabs>
        <w:ind w:left="539" w:hanging="539"/>
        <w:jc w:val="both"/>
        <w:rPr/>
      </w:pPr>
      <w:r>
        <w:rPr/>
      </w:r>
    </w:p>
    <w:p>
      <w:pPr>
        <w:pStyle w:val="Normal"/>
        <w:widowControl w:val="false"/>
        <w:tabs>
          <w:tab w:val="clear" w:pos="708"/>
          <w:tab w:val="left" w:pos="540" w:leader="none"/>
        </w:tabs>
        <w:ind w:left="539" w:hanging="539"/>
        <w:jc w:val="both"/>
        <w:rPr/>
      </w:pPr>
      <w:r>
        <w:rPr/>
        <w:t>(2)</w:t>
        <w:tab/>
        <w:t>A Budapest Főváros XVI. kerületi Önkormányzat Képviselő-testülete (továbbiakban: Képviselő-testület) a 2011. évi költségvetés végrehajtásáról szóló beszámolót e rendelet 1., 12. és 14. mellékletében foglaltaknak megfelelően</w:t>
      </w:r>
    </w:p>
    <w:p>
      <w:pPr>
        <w:pStyle w:val="Normal"/>
        <w:widowControl w:val="false"/>
        <w:tabs>
          <w:tab w:val="clear" w:pos="708"/>
          <w:tab w:val="left" w:pos="0" w:leader="none"/>
        </w:tabs>
        <w:jc w:val="both"/>
        <w:rPr>
          <w:b/>
          <w:b/>
          <w:color w:val="000000"/>
        </w:rPr>
      </w:pPr>
      <w:r>
        <w:rPr>
          <w:b/>
          <w:color w:val="000000"/>
        </w:rPr>
      </w:r>
    </w:p>
    <w:p>
      <w:pPr>
        <w:pStyle w:val="Normal"/>
        <w:widowControl w:val="false"/>
        <w:numPr>
          <w:ilvl w:val="0"/>
          <w:numId w:val="3"/>
        </w:numPr>
        <w:jc w:val="both"/>
        <w:rPr>
          <w:b/>
          <w:b/>
          <w:color w:val="000000"/>
        </w:rPr>
      </w:pPr>
      <w:r>
        <w:rPr>
          <w:b/>
          <w:color w:val="000000"/>
        </w:rPr>
        <w:t>14 357 512 ezer Ft költségvetési bevételek, belső finanszírozás és külső finanszírozásra szolgáló bevételek főösszeggel</w:t>
      </w:r>
    </w:p>
    <w:p>
      <w:pPr>
        <w:pStyle w:val="Normal"/>
        <w:widowControl w:val="false"/>
        <w:numPr>
          <w:ilvl w:val="0"/>
          <w:numId w:val="3"/>
        </w:numPr>
        <w:spacing w:before="120" w:after="0"/>
        <w:jc w:val="both"/>
        <w:rPr>
          <w:bCs/>
        </w:rPr>
      </w:pPr>
      <w:r>
        <w:rPr>
          <w:b/>
          <w:color w:val="000000"/>
        </w:rPr>
        <w:t>13 387 089 ezer Ft költségvetési kiadások és finanszírozási műveletek főösszeggel</w:t>
      </w:r>
    </w:p>
    <w:p>
      <w:pPr>
        <w:pStyle w:val="Normal"/>
        <w:widowControl w:val="false"/>
        <w:numPr>
          <w:ilvl w:val="0"/>
          <w:numId w:val="3"/>
        </w:numPr>
        <w:spacing w:before="120" w:after="0"/>
        <w:jc w:val="both"/>
        <w:rPr>
          <w:bCs/>
        </w:rPr>
      </w:pPr>
      <w:r>
        <w:rPr>
          <w:b/>
          <w:color w:val="000000"/>
        </w:rPr>
        <w:t>970 742 ezer Ft tárgyévi helyesbített pénzmaradvány (amelyből 2 072 ezer Ft a nemzetiségi önkormányzatok helyesbített pénzmaradványa) és</w:t>
      </w:r>
    </w:p>
    <w:p>
      <w:pPr>
        <w:pStyle w:val="Normal"/>
        <w:widowControl w:val="false"/>
        <w:numPr>
          <w:ilvl w:val="0"/>
          <w:numId w:val="3"/>
        </w:numPr>
        <w:spacing w:before="120" w:after="0"/>
        <w:jc w:val="both"/>
        <w:rPr>
          <w:bCs/>
        </w:rPr>
      </w:pPr>
      <w:r>
        <w:rPr>
          <w:b/>
          <w:color w:val="000000"/>
        </w:rPr>
        <w:t>8 939 ezer Ft előző évben képzett tartalékok maradványa (amelyből 340 ezer Ft a Görög Önkormányzat előző évben képzett tartalékok pénzmaradványa)</w:t>
      </w:r>
    </w:p>
    <w:p>
      <w:pPr>
        <w:pStyle w:val="Normal"/>
        <w:widowControl w:val="false"/>
        <w:spacing w:before="120" w:after="0"/>
        <w:ind w:left="540" w:hanging="0"/>
        <w:jc w:val="both"/>
        <w:rPr/>
      </w:pPr>
      <w:r>
        <w:rPr>
          <w:bCs/>
        </w:rPr>
        <w:t>összeggel</w:t>
      </w:r>
      <w:r>
        <w:rPr/>
        <w:t xml:space="preserve"> jóváhagyja.</w:t>
      </w:r>
    </w:p>
    <w:p>
      <w:pPr>
        <w:pStyle w:val="Bekezds"/>
        <w:keepLines w:val="false"/>
        <w:widowControl w:val="false"/>
        <w:ind w:left="425" w:hanging="425"/>
        <w:rPr>
          <w:szCs w:val="24"/>
        </w:rPr>
      </w:pPr>
      <w:r>
        <w:rPr>
          <w:szCs w:val="24"/>
        </w:rPr>
      </w:r>
    </w:p>
    <w:p>
      <w:pPr>
        <w:pStyle w:val="Bekezds"/>
        <w:keepLines w:val="false"/>
        <w:widowControl w:val="false"/>
        <w:spacing w:before="240" w:after="0"/>
        <w:ind w:left="425" w:hanging="425"/>
        <w:jc w:val="center"/>
        <w:rPr>
          <w:b/>
          <w:b/>
          <w:szCs w:val="24"/>
        </w:rPr>
      </w:pPr>
      <w:r>
        <w:rPr>
          <w:b/>
          <w:szCs w:val="24"/>
        </w:rPr>
        <w:t>II. Fejezet</w:t>
      </w:r>
    </w:p>
    <w:p>
      <w:pPr>
        <w:pStyle w:val="Bekezds"/>
        <w:keepLines w:val="false"/>
        <w:widowControl w:val="false"/>
        <w:ind w:left="425" w:hanging="425"/>
        <w:jc w:val="center"/>
        <w:rPr>
          <w:b/>
          <w:b/>
          <w:szCs w:val="24"/>
        </w:rPr>
      </w:pPr>
      <w:r>
        <w:rPr>
          <w:b/>
          <w:szCs w:val="24"/>
        </w:rPr>
        <w:t>Részletes rendelkezések</w:t>
      </w:r>
    </w:p>
    <w:p>
      <w:pPr>
        <w:pStyle w:val="Bekezds"/>
        <w:keepLines w:val="false"/>
        <w:widowControl w:val="false"/>
        <w:spacing w:before="120" w:after="0"/>
        <w:ind w:left="425" w:hanging="425"/>
        <w:jc w:val="center"/>
        <w:rPr>
          <w:b/>
          <w:b/>
          <w:szCs w:val="24"/>
        </w:rPr>
      </w:pPr>
      <w:r>
        <w:rPr>
          <w:b/>
          <w:szCs w:val="24"/>
        </w:rPr>
        <w:t>A költségvetés bevételei és kiadásai</w:t>
      </w:r>
    </w:p>
    <w:p>
      <w:pPr>
        <w:pStyle w:val="Bekezds"/>
        <w:keepLines w:val="false"/>
        <w:widowControl w:val="false"/>
        <w:ind w:left="425" w:hanging="425"/>
        <w:rPr>
          <w:b/>
          <w:b/>
          <w:szCs w:val="24"/>
        </w:rPr>
      </w:pPr>
      <w:r>
        <w:rPr>
          <w:b/>
          <w:szCs w:val="24"/>
        </w:rPr>
      </w:r>
    </w:p>
    <w:p>
      <w:pPr>
        <w:pStyle w:val="Szvegtrzs2"/>
        <w:spacing w:lineRule="auto" w:line="240"/>
        <w:jc w:val="center"/>
        <w:rPr>
          <w:b/>
          <w:b/>
          <w:bCs/>
        </w:rPr>
      </w:pPr>
      <w:r>
        <w:rPr>
          <w:b/>
          <w:bCs/>
        </w:rPr>
        <w:t>2. §</w:t>
      </w:r>
    </w:p>
    <w:p>
      <w:pPr>
        <w:pStyle w:val="Normal"/>
        <w:jc w:val="both"/>
        <w:rPr>
          <w:b/>
          <w:b/>
          <w:bCs/>
        </w:rPr>
      </w:pPr>
      <w:r>
        <w:rPr>
          <w:b/>
          <w:bCs/>
        </w:rPr>
      </w:r>
    </w:p>
    <w:p>
      <w:pPr>
        <w:pStyle w:val="Normal"/>
        <w:jc w:val="both"/>
        <w:rPr/>
      </w:pPr>
      <w:r>
        <w:rPr/>
        <w:t>A Képviselő-testület a Budapest Főváros XVI. kerületi Önkormányzat Polgármesteri Hivatalának (továbbiakban: PMH) bevételeit forrásonként és a kiadásokat az 1.1, 1.1/a. és 1.1/b. mellékletekben, valamint a kiadásokat szakfeladatonként részletezve a 3/c. mellékletben, a PMH személyi és dologi kiadásait a 3/a. és 3/b. mellékletekben foglaltaknak megfelelően fogadja el.</w:t>
      </w:r>
    </w:p>
    <w:p>
      <w:pPr>
        <w:pStyle w:val="Szvegtrzs2"/>
        <w:jc w:val="center"/>
        <w:rPr>
          <w:b/>
          <w:b/>
          <w:bCs/>
        </w:rPr>
      </w:pPr>
      <w:r>
        <w:rPr>
          <w:b/>
          <w:bCs/>
        </w:rPr>
        <w:t>3. §</w:t>
      </w:r>
    </w:p>
    <w:p>
      <w:pPr>
        <w:pStyle w:val="Normal"/>
        <w:jc w:val="both"/>
        <w:rPr>
          <w:b/>
          <w:b/>
          <w:bCs/>
        </w:rPr>
      </w:pPr>
      <w:r>
        <w:rPr>
          <w:b/>
          <w:bCs/>
        </w:rPr>
      </w:r>
    </w:p>
    <w:p>
      <w:pPr>
        <w:pStyle w:val="Szvegtrzs2"/>
        <w:spacing w:lineRule="auto" w:line="240"/>
        <w:jc w:val="both"/>
        <w:rPr/>
      </w:pPr>
      <w:r>
        <w:rPr/>
        <w:t>A Képviselő-testület az Önkormányzat önállóan működő és gazdálkodó, valamint az önállóan működő intézményei bevételi és kiadási előirányzatának teljesítését, finanszírozását a 2. mellékletben foglaltaknak megfelelően jóváhagyja.</w:t>
      </w:r>
    </w:p>
    <w:p>
      <w:pPr>
        <w:pStyle w:val="Szvegtrzs2"/>
        <w:spacing w:lineRule="auto" w:line="240"/>
        <w:rPr>
          <w:b/>
          <w:b/>
          <w:bCs/>
        </w:rPr>
      </w:pPr>
      <w:r>
        <w:rPr>
          <w:b/>
          <w:bCs/>
        </w:rPr>
      </w:r>
    </w:p>
    <w:p>
      <w:pPr>
        <w:pStyle w:val="Szvegtrzs2"/>
        <w:spacing w:lineRule="auto" w:line="240"/>
        <w:jc w:val="center"/>
        <w:rPr>
          <w:b/>
          <w:b/>
          <w:bCs/>
        </w:rPr>
      </w:pPr>
      <w:r>
        <w:rPr>
          <w:b/>
          <w:bCs/>
        </w:rPr>
        <w:t>4. §</w:t>
      </w:r>
    </w:p>
    <w:p>
      <w:pPr>
        <w:pStyle w:val="Szvegtrzs2"/>
        <w:spacing w:lineRule="auto" w:line="240" w:before="0" w:after="0"/>
        <w:rPr>
          <w:b/>
          <w:b/>
          <w:bCs/>
        </w:rPr>
      </w:pPr>
      <w:r>
        <w:rPr>
          <w:b/>
          <w:bCs/>
        </w:rPr>
      </w:r>
    </w:p>
    <w:p>
      <w:pPr>
        <w:pStyle w:val="Szvegtrzs2"/>
        <w:spacing w:lineRule="auto" w:line="240" w:before="0" w:after="0"/>
        <w:jc w:val="both"/>
        <w:rPr/>
      </w:pPr>
      <w:r>
        <w:rPr/>
        <w:t>A Képviselő-testület a felújítási célra meghatározott kiadások teljesítését 31 108 E Ft főösszegben az 1/b. melléklet, valamint annak célonkénti részletezését a 4. mellékletben foglaltak szerint elfogadja.</w:t>
      </w:r>
    </w:p>
    <w:p>
      <w:pPr>
        <w:pStyle w:val="Szvegtrzs2"/>
        <w:spacing w:lineRule="auto" w:line="240" w:before="0" w:after="0"/>
        <w:rPr/>
      </w:pPr>
      <w:r>
        <w:rPr/>
      </w:r>
    </w:p>
    <w:p>
      <w:pPr>
        <w:pStyle w:val="Szvegtrzs2"/>
        <w:spacing w:lineRule="auto" w:line="240"/>
        <w:jc w:val="center"/>
        <w:rPr/>
      </w:pPr>
      <w:r>
        <w:rPr>
          <w:b/>
        </w:rPr>
        <w:t>5.</w:t>
      </w:r>
      <w:r>
        <w:rPr/>
        <w:t xml:space="preserve"> </w:t>
      </w:r>
      <w:r>
        <w:rPr>
          <w:b/>
        </w:rPr>
        <w:t>§</w:t>
      </w:r>
    </w:p>
    <w:p>
      <w:pPr>
        <w:pStyle w:val="Szvegtrzs2"/>
        <w:spacing w:lineRule="auto" w:line="240" w:before="0" w:after="0"/>
        <w:jc w:val="both"/>
        <w:rPr>
          <w:b/>
          <w:b/>
        </w:rPr>
      </w:pPr>
      <w:r>
        <w:rPr>
          <w:b/>
        </w:rPr>
      </w:r>
    </w:p>
    <w:p>
      <w:pPr>
        <w:pStyle w:val="Szvegtrzs2"/>
        <w:spacing w:lineRule="auto" w:line="240" w:before="0" w:after="0"/>
        <w:jc w:val="both"/>
        <w:rPr/>
      </w:pPr>
      <w:r>
        <w:rPr/>
        <w:t>A Képviselő-testület a felújítási és karbantartási céltartalékból meghatározott kiadások teljesítését 109 293 E Ft főösszegben az 1/b. melléklet, valamint annak célonkénti részletezését a 4. és a 4/a. mellékletekben foglaltak szerint elfogadja.</w:t>
      </w:r>
    </w:p>
    <w:p>
      <w:pPr>
        <w:pStyle w:val="Szvegtrzs2"/>
        <w:spacing w:lineRule="auto" w:line="240"/>
        <w:rPr/>
      </w:pPr>
      <w:r>
        <w:rPr/>
      </w:r>
    </w:p>
    <w:p>
      <w:pPr>
        <w:pStyle w:val="Szvegtrzs2"/>
        <w:spacing w:lineRule="auto" w:line="240" w:before="0" w:after="0"/>
        <w:jc w:val="center"/>
        <w:rPr>
          <w:b/>
          <w:b/>
          <w:bCs/>
        </w:rPr>
      </w:pPr>
      <w:r>
        <w:rPr>
          <w:b/>
          <w:bCs/>
        </w:rPr>
        <w:t>6. §</w:t>
      </w:r>
    </w:p>
    <w:p>
      <w:pPr>
        <w:pStyle w:val="Szvegtrzs2"/>
        <w:spacing w:lineRule="auto" w:line="240" w:before="0" w:after="0"/>
        <w:rPr>
          <w:b/>
          <w:b/>
          <w:bCs/>
        </w:rPr>
      </w:pPr>
      <w:r>
        <w:rPr>
          <w:b/>
          <w:bCs/>
        </w:rPr>
      </w:r>
    </w:p>
    <w:p>
      <w:pPr>
        <w:pStyle w:val="Normal"/>
        <w:jc w:val="both"/>
        <w:rPr/>
      </w:pPr>
      <w:r>
        <w:rPr/>
        <w:t>A Képviselő-testület a fejlesztési célra meghatározott kiadások teljesítését 2 973 698 E Ft főösszegben az 1., 1/b. mellékletek, valamint annak feladatonkénti részletezését a 2. és 5. mellékletben foglaltak szerint elfogadja.</w:t>
      </w:r>
    </w:p>
    <w:p>
      <w:pPr>
        <w:pStyle w:val="Normal"/>
        <w:jc w:val="both"/>
        <w:rPr/>
      </w:pPr>
      <w:r>
        <w:rPr/>
      </w:r>
    </w:p>
    <w:p>
      <w:pPr>
        <w:pStyle w:val="Normal"/>
        <w:jc w:val="center"/>
        <w:rPr>
          <w:b/>
          <w:b/>
          <w:bCs/>
        </w:rPr>
      </w:pPr>
      <w:r>
        <w:rPr>
          <w:b/>
          <w:bCs/>
        </w:rPr>
        <w:t>7. §</w:t>
      </w:r>
    </w:p>
    <w:p>
      <w:pPr>
        <w:pStyle w:val="Normal"/>
        <w:jc w:val="both"/>
        <w:rPr>
          <w:b/>
          <w:b/>
          <w:bCs/>
        </w:rPr>
      </w:pPr>
      <w:r>
        <w:rPr>
          <w:b/>
          <w:bCs/>
        </w:rPr>
      </w:r>
    </w:p>
    <w:p>
      <w:pPr>
        <w:pStyle w:val="Szvegtrzs2"/>
        <w:spacing w:lineRule="auto" w:line="240"/>
        <w:jc w:val="both"/>
        <w:rPr/>
      </w:pPr>
      <w:r>
        <w:rPr/>
        <w:t>A Képviselő-testület az Önkormányzat végleges pénzeszköz átadás és támogatásértékű kiadásainak teljesítését az alábbiak szerint hagyja jóvá:</w:t>
      </w:r>
    </w:p>
    <w:p>
      <w:pPr>
        <w:pStyle w:val="Szvegtrzs2"/>
        <w:numPr>
          <w:ilvl w:val="0"/>
          <w:numId w:val="5"/>
        </w:numPr>
        <w:spacing w:lineRule="auto" w:line="240" w:before="0" w:after="0"/>
        <w:jc w:val="both"/>
        <w:rPr/>
      </w:pPr>
      <w:r>
        <w:rPr/>
        <w:t>az intézményfinanszírozásban megjelenő támogatásértékű kiadások 2 148 E Ft a 6/b. melléklet;</w:t>
      </w:r>
    </w:p>
    <w:p>
      <w:pPr>
        <w:pStyle w:val="Szvegtrzs2"/>
        <w:numPr>
          <w:ilvl w:val="0"/>
          <w:numId w:val="5"/>
        </w:numPr>
        <w:spacing w:lineRule="auto" w:line="240" w:before="0" w:after="0"/>
        <w:jc w:val="both"/>
        <w:rPr/>
      </w:pPr>
      <w:r>
        <w:rPr/>
        <w:t>a támogatásértékű kiadások intézményeknél 90 370 E Ft az 1.2/a. melléklet;</w:t>
      </w:r>
    </w:p>
    <w:p>
      <w:pPr>
        <w:pStyle w:val="Szvegtrzs2"/>
        <w:numPr>
          <w:ilvl w:val="0"/>
          <w:numId w:val="5"/>
        </w:numPr>
        <w:spacing w:lineRule="auto" w:line="240" w:before="0" w:after="0"/>
        <w:jc w:val="both"/>
        <w:rPr/>
      </w:pPr>
      <w:r>
        <w:rPr/>
        <w:t>a végleges pénzeszköz átadás és támogatásértékű kiadások 408 851 E Ft főösszegben az 1., 1/a., 1/b. mellékletben foglaltak alapján.</w:t>
      </w:r>
    </w:p>
    <w:p>
      <w:pPr>
        <w:pStyle w:val="Szvegtrzs2"/>
        <w:spacing w:lineRule="auto" w:line="240" w:before="0" w:after="0"/>
        <w:rPr/>
      </w:pPr>
      <w:r>
        <w:rPr/>
      </w:r>
    </w:p>
    <w:p>
      <w:pPr>
        <w:pStyle w:val="Szvegtrzs2"/>
        <w:spacing w:lineRule="auto" w:line="240"/>
        <w:jc w:val="center"/>
        <w:rPr>
          <w:b/>
          <w:b/>
        </w:rPr>
      </w:pPr>
      <w:r>
        <w:rPr>
          <w:b/>
        </w:rPr>
        <w:t>8.§</w:t>
      </w:r>
    </w:p>
    <w:p>
      <w:pPr>
        <w:pStyle w:val="Szvegtrzs2"/>
        <w:spacing w:lineRule="auto" w:line="240" w:before="0" w:after="0"/>
        <w:rPr>
          <w:b/>
          <w:b/>
        </w:rPr>
      </w:pPr>
      <w:r>
        <w:rPr>
          <w:b/>
        </w:rPr>
      </w:r>
    </w:p>
    <w:p>
      <w:pPr>
        <w:pStyle w:val="Szvegtrzs2"/>
        <w:spacing w:lineRule="auto" w:line="240" w:before="0" w:after="0"/>
        <w:jc w:val="both"/>
        <w:rPr/>
      </w:pPr>
      <w:r>
        <w:rPr/>
        <w:t>A Képviselő-testület az Önkormányzat fejlesztési célú hitel kamatának teljesülését 56 001 E Ft, támogatási kölcsönök nyújtásának teljesülését 18 488 E Ft főösszegekben az 1., 1/a., 1/b. mellékletekben foglaltak szerint elfogadja.</w:t>
      </w:r>
    </w:p>
    <w:p>
      <w:pPr>
        <w:pStyle w:val="Szvegtrzs2"/>
        <w:spacing w:lineRule="auto" w:line="240" w:before="0" w:after="0"/>
        <w:rPr/>
      </w:pPr>
      <w:r>
        <w:rPr/>
      </w:r>
      <w:r>
        <w:br w:type="page"/>
      </w:r>
    </w:p>
    <w:p>
      <w:pPr>
        <w:pStyle w:val="Szvegtrzs2"/>
        <w:spacing w:lineRule="auto" w:line="240"/>
        <w:jc w:val="center"/>
        <w:rPr>
          <w:b/>
          <w:b/>
          <w:bCs/>
        </w:rPr>
      </w:pPr>
      <w:r>
        <w:rPr>
          <w:b/>
          <w:bCs/>
        </w:rPr>
        <w:t>9. §</w:t>
      </w:r>
    </w:p>
    <w:p>
      <w:pPr>
        <w:pStyle w:val="Szvegtrzs2"/>
        <w:spacing w:lineRule="auto" w:line="240" w:before="0" w:after="0"/>
        <w:rPr>
          <w:b/>
          <w:b/>
          <w:bCs/>
        </w:rPr>
      </w:pPr>
      <w:r>
        <w:rPr>
          <w:b/>
          <w:bCs/>
        </w:rPr>
      </w:r>
    </w:p>
    <w:p>
      <w:pPr>
        <w:pStyle w:val="Szvegtrzs2"/>
        <w:spacing w:lineRule="auto" w:line="240" w:before="0" w:after="0"/>
        <w:jc w:val="both"/>
        <w:rPr>
          <w:bCs/>
        </w:rPr>
      </w:pPr>
      <w:r>
        <w:rPr>
          <w:bCs/>
        </w:rPr>
        <w:t>A Képviselő-testület az Önkormányzat tartalékainak felhasználását 45 783 E Ft főösszegben, amelyből 45 783 E Ft a lakásalap felhasználása, a Környezetvédelmi Alap felhasználását 2 423 E Ft főösszegben hagyja jóvá.</w:t>
      </w:r>
    </w:p>
    <w:p>
      <w:pPr>
        <w:pStyle w:val="Szvegtrzs2"/>
        <w:spacing w:lineRule="auto" w:line="240" w:before="0" w:after="0"/>
        <w:rPr>
          <w:bCs/>
        </w:rPr>
      </w:pPr>
      <w:r>
        <w:rPr>
          <w:bCs/>
        </w:rPr>
      </w:r>
    </w:p>
    <w:p>
      <w:pPr>
        <w:pStyle w:val="Szvegtrzs2"/>
        <w:spacing w:lineRule="auto" w:line="240"/>
        <w:jc w:val="center"/>
        <w:rPr/>
      </w:pPr>
      <w:r>
        <w:rPr>
          <w:b/>
          <w:bCs/>
        </w:rPr>
        <w:t>10. §</w:t>
      </w:r>
    </w:p>
    <w:p>
      <w:pPr>
        <w:pStyle w:val="Szvegtrzs2"/>
        <w:spacing w:lineRule="auto" w:line="240" w:before="0" w:after="0"/>
        <w:rPr>
          <w:b/>
          <w:b/>
          <w:bCs/>
        </w:rPr>
      </w:pPr>
      <w:r>
        <w:rPr>
          <w:b/>
          <w:bCs/>
        </w:rPr>
      </w:r>
    </w:p>
    <w:p>
      <w:pPr>
        <w:pStyle w:val="Szvegtrzs2"/>
        <w:spacing w:lineRule="auto" w:line="240" w:before="0" w:after="0"/>
        <w:jc w:val="both"/>
        <w:rPr/>
      </w:pPr>
      <w:r>
        <w:rPr>
          <w:bCs/>
        </w:rPr>
        <w:t>A Képviselő-testület az Önkormányzat hitel törlesztését 26 264 E Ft főösszegben, a kötvények törlesztését 385 171 E Ft főösszegben hagyja jóvá.</w:t>
      </w:r>
    </w:p>
    <w:p>
      <w:pPr>
        <w:pStyle w:val="Bekezds"/>
        <w:keepLines w:val="false"/>
        <w:widowControl w:val="false"/>
        <w:spacing w:before="240" w:after="0"/>
        <w:ind w:left="425" w:hanging="425"/>
        <w:jc w:val="center"/>
        <w:rPr>
          <w:b/>
          <w:b/>
          <w:szCs w:val="24"/>
        </w:rPr>
      </w:pPr>
      <w:r>
        <w:rPr>
          <w:b/>
          <w:szCs w:val="24"/>
        </w:rPr>
        <w:t>II. Fejezet</w:t>
      </w:r>
    </w:p>
    <w:p>
      <w:pPr>
        <w:pStyle w:val="Bekezds"/>
        <w:keepLines w:val="false"/>
        <w:widowControl w:val="false"/>
        <w:ind w:left="425" w:hanging="425"/>
        <w:jc w:val="center"/>
        <w:rPr>
          <w:b/>
          <w:b/>
          <w:szCs w:val="24"/>
        </w:rPr>
      </w:pPr>
      <w:r>
        <w:rPr>
          <w:b/>
          <w:szCs w:val="24"/>
        </w:rPr>
        <w:t>Vegyes rendelkezések</w:t>
      </w:r>
    </w:p>
    <w:p>
      <w:pPr>
        <w:pStyle w:val="Bekezds"/>
        <w:keepLines w:val="false"/>
        <w:widowControl w:val="false"/>
        <w:ind w:left="425" w:hanging="425"/>
        <w:rPr>
          <w:b/>
          <w:b/>
          <w:szCs w:val="24"/>
        </w:rPr>
      </w:pPr>
      <w:r>
        <w:rPr>
          <w:b/>
          <w:szCs w:val="24"/>
        </w:rPr>
      </w:r>
    </w:p>
    <w:p>
      <w:pPr>
        <w:pStyle w:val="Szvegtrzs2"/>
        <w:spacing w:lineRule="auto" w:line="240"/>
        <w:jc w:val="center"/>
        <w:rPr/>
      </w:pPr>
      <w:r>
        <w:rPr>
          <w:b/>
          <w:bCs/>
        </w:rPr>
        <w:t>11. §</w:t>
      </w:r>
    </w:p>
    <w:p>
      <w:pPr>
        <w:pStyle w:val="Szvegtrzs2"/>
        <w:spacing w:lineRule="auto" w:line="240" w:before="0" w:after="0"/>
        <w:rPr>
          <w:b/>
          <w:b/>
          <w:bCs/>
        </w:rPr>
      </w:pPr>
      <w:r>
        <w:rPr>
          <w:b/>
          <w:bCs/>
        </w:rPr>
      </w:r>
    </w:p>
    <w:p>
      <w:pPr>
        <w:pStyle w:val="Normal"/>
        <w:tabs>
          <w:tab w:val="clear" w:pos="708"/>
          <w:tab w:val="left" w:pos="540" w:leader="none"/>
        </w:tabs>
        <w:ind w:left="540" w:hanging="540"/>
        <w:jc w:val="both"/>
        <w:rPr/>
      </w:pPr>
      <w:r>
        <w:rPr/>
        <w:t>(1)</w:t>
        <w:tab/>
        <w:t>A Képviselő-testület az önállóan működő és gazdálkodó költségvetési szervek tárgyévi helyesbített pénzmaradványát az alábbiak szerint hagyja jóvá. A pénzmaradvány záró pénzkészletből történő levezetését a rendelet 12. melléklete, az intézmények kötelezettségvállalással terhelt és szabadon felhasználható pénzmaradványát a rendelet 15. melléklete tartalmazza.</w:t>
      </w:r>
    </w:p>
    <w:p>
      <w:pPr>
        <w:pStyle w:val="Header"/>
        <w:tabs>
          <w:tab w:val="clear" w:pos="4536"/>
          <w:tab w:val="clear" w:pos="9072"/>
        </w:tabs>
        <w:ind w:left="1420" w:firstLine="6860"/>
        <w:jc w:val="both"/>
        <w:rPr/>
      </w:pPr>
      <w:r>
        <w:rPr/>
        <w:t>E Ft</w:t>
      </w:r>
    </w:p>
    <w:tbl>
      <w:tblPr>
        <w:tblW w:w="8670" w:type="dxa"/>
        <w:jc w:val="center"/>
        <w:tblInd w:w="0" w:type="dxa"/>
        <w:tblLayout w:type="fixed"/>
        <w:tblCellMar>
          <w:top w:w="0" w:type="dxa"/>
          <w:left w:w="70" w:type="dxa"/>
          <w:bottom w:w="0" w:type="dxa"/>
          <w:right w:w="70" w:type="dxa"/>
        </w:tblCellMar>
      </w:tblPr>
      <w:tblGrid>
        <w:gridCol w:w="557"/>
        <w:gridCol w:w="5878"/>
        <w:gridCol w:w="2235"/>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snapToGrid w:val="false"/>
              <w:jc w:val="both"/>
              <w:rPr>
                <w:b/>
                <w:b/>
                <w:bCs/>
              </w:rPr>
            </w:pPr>
            <w:r>
              <w:rPr>
                <w:b/>
                <w:bCs/>
              </w:rPr>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w:t>
            </w:r>
          </w:p>
          <w:p>
            <w:pPr>
              <w:pStyle w:val="Normal"/>
              <w:jc w:val="center"/>
              <w:rPr>
                <w:b/>
                <w:b/>
                <w:bCs/>
              </w:rPr>
            </w:pPr>
            <w:r>
              <w:rPr>
                <w:b/>
                <w:bCs/>
              </w:rPr>
              <w:t>Intézmények megnevezése</w:t>
            </w:r>
          </w:p>
          <w:p>
            <w:pPr>
              <w:pStyle w:val="Normal"/>
              <w:jc w:val="both"/>
              <w:rPr>
                <w:b/>
                <w:b/>
                <w:bCs/>
              </w:rPr>
            </w:pPr>
            <w:r>
              <w:rPr>
                <w:b/>
                <w:bC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p>
            <w:pPr>
              <w:pStyle w:val="Normal"/>
              <w:jc w:val="center"/>
              <w:rPr>
                <w:b/>
                <w:b/>
                <w:bCs/>
              </w:rPr>
            </w:pPr>
            <w:r>
              <w:rPr>
                <w:b/>
                <w:bCs/>
              </w:rPr>
              <w:t>Tárgyévi helyesbített</w:t>
            </w:r>
          </w:p>
          <w:p>
            <w:pPr>
              <w:pStyle w:val="Normal"/>
              <w:jc w:val="center"/>
              <w:rPr>
                <w:b/>
                <w:b/>
                <w:bCs/>
              </w:rPr>
            </w:pPr>
            <w:r>
              <w:rPr>
                <w:b/>
                <w:bCs/>
              </w:rPr>
              <w:t>pénzmaradvány</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75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2.</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2 04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3.</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2 54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4.</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36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5.</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40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6.</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35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7.</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Ferenc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8.</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2 64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9.</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42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0.</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Sashalmi Tanoda Általános Iskola</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549</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1.</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lbert Általános Iskol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18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2.</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4 01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3.</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alános Iskola és Gimnázium</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 17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4.</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Működtető – Ellátó Szervezet (GAMESZ)</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5 03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5.</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XVI. kerület Kertváros Egészségügyi Szolgálata</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179 71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16.</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összese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8 7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pPr>
            <w:r>
              <w:rPr/>
              <w:t>17.</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pPr>
            <w:r>
              <w:rPr/>
              <w:t>Polgármesteri Hivatal</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pPr>
            <w:r>
              <w:rPr/>
              <w:t>749 88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3" w:leader="none"/>
              </w:tabs>
              <w:jc w:val="right"/>
              <w:rPr>
                <w:bCs/>
              </w:rPr>
            </w:pPr>
            <w:r>
              <w:rPr>
                <w:bCs/>
              </w:rPr>
              <w:t>18.</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68 670</w:t>
            </w:r>
          </w:p>
        </w:tc>
      </w:tr>
    </w:tbl>
    <w:p>
      <w:pPr>
        <w:pStyle w:val="Normal"/>
        <w:tabs>
          <w:tab w:val="clear" w:pos="708"/>
          <w:tab w:val="left" w:pos="540" w:leader="none"/>
        </w:tabs>
        <w:jc w:val="both"/>
        <w:rPr/>
      </w:pPr>
      <w:r>
        <w:rPr/>
      </w:r>
    </w:p>
    <w:p>
      <w:pPr>
        <w:pStyle w:val="Normal"/>
        <w:tabs>
          <w:tab w:val="clear" w:pos="708"/>
          <w:tab w:val="left" w:pos="540" w:leader="none"/>
        </w:tabs>
        <w:ind w:left="539" w:hanging="539"/>
        <w:jc w:val="both"/>
        <w:rPr/>
      </w:pPr>
      <w:r>
        <w:rPr/>
        <w:t>(2)</w:t>
        <w:tab/>
        <w:t>A Képviselő-testület az e rendelet 15. mellékletében részletezett kötelezettségvállalással terhelt pénzmaradványt a Centenáriumi Általános Iskola és Szakiskola kivételével jóváhagyja. A Centenáriumi Általános Iskola és Szakiskola kötelezettségvállalással terhelt pénzmaradványát 7 972 E Ft helyett 5 136 E Ft-ban hagyja jóvá, és úgy rendelkezik, hogy 2 836 E Ft-ot elvon az intézménytől. Az elvont pénzmaradvány felhasználásáról a Képviselő-testület a költségvetés I. számú módosítása során dönt.</w:t>
      </w:r>
    </w:p>
    <w:p>
      <w:pPr>
        <w:pStyle w:val="Normal"/>
        <w:tabs>
          <w:tab w:val="clear" w:pos="708"/>
          <w:tab w:val="left" w:pos="540" w:leader="none"/>
        </w:tabs>
        <w:ind w:left="539" w:hanging="539"/>
        <w:jc w:val="both"/>
        <w:rPr/>
      </w:pPr>
      <w:r>
        <w:rPr/>
      </w:r>
    </w:p>
    <w:p>
      <w:pPr>
        <w:pStyle w:val="Normal"/>
        <w:tabs>
          <w:tab w:val="clear" w:pos="708"/>
          <w:tab w:val="left" w:pos="540" w:leader="none"/>
        </w:tabs>
        <w:ind w:left="539" w:hanging="539"/>
        <w:jc w:val="both"/>
        <w:rPr/>
      </w:pPr>
      <w:r>
        <w:rPr/>
        <w:t>(3)</w:t>
        <w:tab/>
        <w:t>A Képviselő-testület az önállóan működő és gazdálkodó oktatási intézmények, valamint a Gazdasági, Működtető – Ellátó Szervezet (GAMESZ) és a hozzá tartozó önállóan működő intézmények költségvetési pénzmaradványának 67 984 E Ft összegű szabadon felhasználható részéből összesen 66 266 E Ft-ot az alábbiak szerint vonja el az intézményektől. Az elvont pénzmaradvány felhasználásáról a Képviselő-testület a költségvetés I. számú módosítása során dönt.</w:t>
      </w:r>
    </w:p>
    <w:p>
      <w:pPr>
        <w:pStyle w:val="Normal"/>
        <w:tabs>
          <w:tab w:val="clear" w:pos="708"/>
          <w:tab w:val="left" w:pos="540" w:leader="none"/>
        </w:tabs>
        <w:ind w:left="539" w:hanging="539"/>
        <w:jc w:val="both"/>
        <w:rPr/>
      </w:pPr>
      <w:r>
        <w:rPr/>
      </w:r>
    </w:p>
    <w:p>
      <w:pPr>
        <w:pStyle w:val="Normal"/>
        <w:tabs>
          <w:tab w:val="clear" w:pos="708"/>
          <w:tab w:val="left" w:pos="540" w:leader="none"/>
        </w:tabs>
        <w:jc w:val="both"/>
        <w:rPr>
          <w:sz w:val="4"/>
          <w:szCs w:val="4"/>
        </w:rPr>
      </w:pPr>
      <w:r>
        <w:rPr>
          <w:sz w:val="4"/>
          <w:szCs w:val="4"/>
        </w:rPr>
      </w:r>
    </w:p>
    <w:p>
      <w:pPr>
        <w:pStyle w:val="Header"/>
        <w:tabs>
          <w:tab w:val="clear" w:pos="4536"/>
          <w:tab w:val="clear" w:pos="9072"/>
        </w:tabs>
        <w:ind w:left="1420" w:firstLine="6860"/>
        <w:jc w:val="both"/>
        <w:rPr/>
      </w:pPr>
      <w:r>
        <w:rPr/>
        <w:t>E Ft</w:t>
      </w:r>
    </w:p>
    <w:tbl>
      <w:tblPr>
        <w:tblW w:w="8578" w:type="dxa"/>
        <w:jc w:val="center"/>
        <w:tblInd w:w="0" w:type="dxa"/>
        <w:tblLayout w:type="fixed"/>
        <w:tblCellMar>
          <w:top w:w="0" w:type="dxa"/>
          <w:left w:w="70" w:type="dxa"/>
          <w:bottom w:w="0" w:type="dxa"/>
          <w:right w:w="70" w:type="dxa"/>
        </w:tblCellMar>
      </w:tblPr>
      <w:tblGrid>
        <w:gridCol w:w="527"/>
        <w:gridCol w:w="5405"/>
        <w:gridCol w:w="264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w:t>
            </w:r>
          </w:p>
          <w:p>
            <w:pPr>
              <w:pStyle w:val="Normal"/>
              <w:jc w:val="center"/>
              <w:rPr>
                <w:b/>
                <w:b/>
                <w:bCs/>
              </w:rPr>
            </w:pPr>
            <w:r>
              <w:rPr>
                <w:b/>
                <w:bCs/>
              </w:rPr>
              <w:t>Intézmények megnevezés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p>
            <w:pPr>
              <w:pStyle w:val="Normal"/>
              <w:jc w:val="center"/>
              <w:rPr>
                <w:b/>
                <w:b/>
                <w:bCs/>
              </w:rPr>
            </w:pPr>
            <w:r>
              <w:rPr>
                <w:b/>
                <w:bCs/>
              </w:rPr>
              <w:t>Elvont</w:t>
            </w:r>
          </w:p>
          <w:p>
            <w:pPr>
              <w:pStyle w:val="Normal"/>
              <w:jc w:val="center"/>
              <w:rPr>
                <w:b/>
                <w:b/>
                <w:bCs/>
              </w:rPr>
            </w:pPr>
            <w:r>
              <w:rPr>
                <w:b/>
                <w:bCs/>
              </w:rPr>
              <w:t>pénzmaradvány</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Rácz Aladár Zeneiskola Táncművészeti, Képző- és Iparművészeti Alapfokú Művészetoktatási Intézmény</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33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Corvin Művelődési Ház</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Egyesített Bölcsőde</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47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Területi Szociális Szolgála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7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Napraforgó Szolgála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05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Kerületgazda Szolgáltató Szervezet</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Működtető – Ellátó Szervezet (GAMESZ)</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yerekkuckó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0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nkotai Huncutk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3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dvirág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psugár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2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shalmi Manod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4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Margarét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1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entmihályi Játszókert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7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Varázskorona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5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ipitér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81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Mátyásföldi Fecskefészek Óvoda </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lvont pénzmaradvány összesen:</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 266</w:t>
            </w:r>
          </w:p>
        </w:tc>
      </w:tr>
    </w:tbl>
    <w:p>
      <w:pPr>
        <w:pStyle w:val="Szvegtrzs2"/>
        <w:spacing w:lineRule="auto" w:line="240" w:before="0" w:after="0"/>
        <w:rPr/>
      </w:pPr>
      <w:r>
        <w:rPr/>
      </w:r>
    </w:p>
    <w:p>
      <w:pPr>
        <w:pStyle w:val="Szvegtrzs2"/>
        <w:spacing w:lineRule="auto" w:line="240"/>
        <w:ind w:left="539" w:hanging="539"/>
        <w:rPr/>
      </w:pPr>
      <w:r>
        <w:rPr/>
        <w:t>(4)</w:t>
        <w:tab/>
        <w:t>Az elvont pénzmaradvány befizetési kötelezettségének határnapja megegyezik a kiutalatlan támogatások rendezésének napjával.</w:t>
      </w:r>
    </w:p>
    <w:p>
      <w:pPr>
        <w:pStyle w:val="Szvegtrzs2"/>
        <w:spacing w:lineRule="auto" w:line="240" w:before="0" w:after="0"/>
        <w:rPr/>
      </w:pPr>
      <w:r>
        <w:rPr/>
      </w:r>
    </w:p>
    <w:p>
      <w:pPr>
        <w:pStyle w:val="Szvegtrzs2"/>
        <w:tabs>
          <w:tab w:val="clear" w:pos="708"/>
          <w:tab w:val="left" w:pos="540" w:leader="none"/>
        </w:tabs>
        <w:spacing w:lineRule="auto" w:line="240"/>
        <w:ind w:left="539" w:hanging="539"/>
        <w:jc w:val="both"/>
        <w:rPr/>
      </w:pPr>
      <w:r>
        <w:rPr/>
        <w:t>(5)</w:t>
        <w:tab/>
        <w:t>A Képviselő-testület a rendelet 13. mellékletében lévő Polgármesteri Hivatal 749 880 E Ft összegű 2011. évi helyesbített pénzmaradványáról a következőképpen rendelkezik:</w:t>
      </w:r>
    </w:p>
    <w:p>
      <w:pPr>
        <w:pStyle w:val="Szvegtrzs2"/>
        <w:spacing w:lineRule="auto" w:line="240" w:before="0" w:after="0"/>
        <w:rPr/>
      </w:pPr>
      <w:r>
        <w:rPr/>
      </w:r>
    </w:p>
    <w:p>
      <w:pPr>
        <w:pStyle w:val="Normal"/>
        <w:numPr>
          <w:ilvl w:val="0"/>
          <w:numId w:val="4"/>
        </w:numPr>
        <w:tabs>
          <w:tab w:val="clear" w:pos="708"/>
          <w:tab w:val="right" w:pos="9072" w:leader="none"/>
        </w:tabs>
        <w:jc w:val="both"/>
        <w:rPr/>
      </w:pPr>
      <w:r>
        <w:rPr>
          <w:color w:val="000000"/>
        </w:rPr>
        <w:t xml:space="preserve">Intézményeket megillető kiutalatlan támogatás </w:t>
        <w:tab/>
        <w:t>-185 192 E Ft</w:t>
      </w:r>
    </w:p>
    <w:p>
      <w:pPr>
        <w:pStyle w:val="Normal"/>
        <w:numPr>
          <w:ilvl w:val="0"/>
          <w:numId w:val="4"/>
        </w:numPr>
        <w:jc w:val="both"/>
        <w:rPr/>
      </w:pPr>
      <w:r>
        <w:rPr>
          <w:color w:val="000000"/>
        </w:rPr>
        <w:t>Intézmények költségvetési befizetési kötelezettsége fenntartó felé</w:t>
      </w:r>
    </w:p>
    <w:p>
      <w:pPr>
        <w:pStyle w:val="Normal"/>
        <w:tabs>
          <w:tab w:val="clear" w:pos="708"/>
          <w:tab w:val="right" w:pos="9072" w:leader="none"/>
        </w:tabs>
        <w:ind w:left="720" w:hanging="0"/>
        <w:jc w:val="both"/>
        <w:rPr>
          <w:color w:val="000000"/>
        </w:rPr>
      </w:pPr>
      <w:r>
        <w:rPr>
          <w:color w:val="000000"/>
        </w:rPr>
        <w:t>túlfinanszírozás miatt</w:t>
        <w:tab/>
        <w:t>0 E Ft</w:t>
      </w:r>
    </w:p>
    <w:p>
      <w:pPr>
        <w:pStyle w:val="Normal"/>
        <w:numPr>
          <w:ilvl w:val="0"/>
          <w:numId w:val="4"/>
        </w:numPr>
        <w:tabs>
          <w:tab w:val="clear" w:pos="708"/>
          <w:tab w:val="right" w:pos="9072" w:leader="none"/>
        </w:tabs>
        <w:jc w:val="both"/>
        <w:rPr>
          <w:color w:val="000000"/>
        </w:rPr>
      </w:pPr>
      <w:r>
        <w:rPr>
          <w:color w:val="000000"/>
        </w:rPr>
        <w:t>Költségvetési befizetési kötelezettség többlettámogatás miatt</w:t>
        <w:tab/>
        <w:t>0 E Ft</w:t>
      </w:r>
    </w:p>
    <w:p>
      <w:pPr>
        <w:pStyle w:val="Normal"/>
        <w:numPr>
          <w:ilvl w:val="0"/>
          <w:numId w:val="4"/>
        </w:numPr>
        <w:tabs>
          <w:tab w:val="clear" w:pos="708"/>
          <w:tab w:val="right" w:pos="9072" w:leader="none"/>
        </w:tabs>
        <w:jc w:val="both"/>
        <w:rPr/>
      </w:pPr>
      <w:r>
        <w:rPr>
          <w:color w:val="000000"/>
        </w:rPr>
        <w:t>Költségvetési kiutalás kiutalatlan támogatás miatt</w:t>
        <w:tab/>
        <w:t>49 078 E Ft</w:t>
      </w:r>
    </w:p>
    <w:p>
      <w:pPr>
        <w:pStyle w:val="Normal"/>
        <w:numPr>
          <w:ilvl w:val="0"/>
          <w:numId w:val="4"/>
        </w:numPr>
        <w:tabs>
          <w:tab w:val="clear" w:pos="708"/>
          <w:tab w:val="right" w:pos="9072" w:leader="none"/>
        </w:tabs>
        <w:jc w:val="both"/>
        <w:rPr/>
      </w:pPr>
      <w:r>
        <w:rPr>
          <w:color w:val="000000"/>
        </w:rPr>
        <w:t>Módosított pénzmaradvány</w:t>
        <w:tab/>
        <w:t>613 766 E Ft</w:t>
      </w:r>
    </w:p>
    <w:p>
      <w:pPr>
        <w:pStyle w:val="Normal"/>
        <w:numPr>
          <w:ilvl w:val="0"/>
          <w:numId w:val="4"/>
        </w:numPr>
        <w:tabs>
          <w:tab w:val="clear" w:pos="708"/>
          <w:tab w:val="right" w:pos="9072" w:leader="none"/>
        </w:tabs>
        <w:jc w:val="both"/>
        <w:rPr/>
      </w:pPr>
      <w:r>
        <w:rPr>
          <w:color w:val="000000"/>
        </w:rPr>
        <w:t>Előző évben képzett tartalékok maradványa</w:t>
        <w:tab/>
        <w:t>0 E Ft</w:t>
      </w:r>
    </w:p>
    <w:p>
      <w:pPr>
        <w:pStyle w:val="Normal"/>
        <w:numPr>
          <w:ilvl w:val="0"/>
          <w:numId w:val="4"/>
        </w:numPr>
        <w:tabs>
          <w:tab w:val="clear" w:pos="708"/>
          <w:tab w:val="right" w:pos="9072" w:leader="none"/>
        </w:tabs>
        <w:jc w:val="both"/>
        <w:rPr/>
      </w:pPr>
      <w:r>
        <w:rPr>
          <w:color w:val="000000"/>
        </w:rPr>
        <w:t>A 2012. évi költségvetésben képviselő-testületi döntés alapján</w:t>
      </w:r>
    </w:p>
    <w:p>
      <w:pPr>
        <w:pStyle w:val="Normal"/>
        <w:tabs>
          <w:tab w:val="clear" w:pos="708"/>
          <w:tab w:val="right" w:pos="9072" w:leader="none"/>
        </w:tabs>
        <w:ind w:left="360" w:firstLine="360"/>
        <w:jc w:val="both"/>
        <w:rPr/>
      </w:pPr>
      <w:r>
        <w:rPr>
          <w:color w:val="000000"/>
        </w:rPr>
        <w:t>felhasználható összesen</w:t>
        <w:tab/>
        <w:t>613 766 E Ft</w:t>
      </w:r>
    </w:p>
    <w:p>
      <w:pPr>
        <w:pStyle w:val="Normal"/>
        <w:numPr>
          <w:ilvl w:val="0"/>
          <w:numId w:val="4"/>
        </w:numPr>
        <w:tabs>
          <w:tab w:val="clear" w:pos="708"/>
          <w:tab w:val="right" w:pos="9072" w:leader="none"/>
        </w:tabs>
        <w:jc w:val="both"/>
        <w:rPr/>
      </w:pPr>
      <w:r>
        <w:rPr>
          <w:color w:val="000000"/>
        </w:rPr>
        <w:t>2012. évi költségvetési rendeletben már betervezett feladatokra</w:t>
        <w:tab/>
        <w:t>277 593 E Ft</w:t>
      </w:r>
    </w:p>
    <w:p>
      <w:pPr>
        <w:pStyle w:val="Normal"/>
        <w:numPr>
          <w:ilvl w:val="0"/>
          <w:numId w:val="4"/>
        </w:numPr>
        <w:tabs>
          <w:tab w:val="clear" w:pos="708"/>
          <w:tab w:val="right" w:pos="9072" w:leader="none"/>
        </w:tabs>
        <w:jc w:val="both"/>
        <w:rPr/>
      </w:pPr>
      <w:r>
        <w:rPr>
          <w:color w:val="000000"/>
        </w:rPr>
        <w:t>Fennmaradó összeg</w:t>
        <w:tab/>
        <w:t>336 173 E Ft</w:t>
      </w:r>
    </w:p>
    <w:p>
      <w:pPr>
        <w:pStyle w:val="Normal"/>
        <w:jc w:val="both"/>
        <w:rPr>
          <w:color w:val="000000"/>
        </w:rPr>
      </w:pPr>
      <w:r>
        <w:rPr>
          <w:color w:val="000000"/>
        </w:rPr>
      </w:r>
    </w:p>
    <w:p>
      <w:pPr>
        <w:pStyle w:val="Normal"/>
        <w:ind w:left="540" w:hanging="540"/>
        <w:jc w:val="both"/>
        <w:rPr/>
      </w:pPr>
      <w:r>
        <w:rPr/>
        <w:t>(6)</w:t>
        <w:tab/>
        <w:t>A fennmaradó összegből a Képviselő-testület által a 2012. évi költségvetési rendelet módosítása során meghatározott feladatok kerüljenek teljesítésre.</w:t>
      </w:r>
    </w:p>
    <w:p>
      <w:pPr>
        <w:pStyle w:val="Normal"/>
        <w:ind w:left="540" w:hanging="540"/>
        <w:jc w:val="both"/>
        <w:rPr/>
      </w:pPr>
      <w:r>
        <w:rPr/>
      </w:r>
    </w:p>
    <w:p>
      <w:pPr>
        <w:pStyle w:val="Normal"/>
        <w:ind w:left="540" w:hanging="540"/>
        <w:jc w:val="both"/>
        <w:rPr/>
      </w:pPr>
      <w:r>
        <w:rPr/>
        <w:t>(7)</w:t>
        <w:tab/>
        <w:t>A Képviselő-testület az intézmények kiutalatlan támogatását az alábbiak szerint fogadja el:</w:t>
      </w:r>
    </w:p>
    <w:p>
      <w:pPr>
        <w:pStyle w:val="Header"/>
        <w:tabs>
          <w:tab w:val="clear" w:pos="4536"/>
          <w:tab w:val="clear" w:pos="9072"/>
        </w:tabs>
        <w:ind w:left="1418" w:firstLine="6861"/>
        <w:jc w:val="both"/>
        <w:rPr/>
      </w:pPr>
      <w:r>
        <w:rPr/>
        <w:t>E Ft</w:t>
      </w:r>
    </w:p>
    <w:tbl>
      <w:tblPr>
        <w:tblW w:w="8616" w:type="dxa"/>
        <w:jc w:val="center"/>
        <w:tblInd w:w="0" w:type="dxa"/>
        <w:tblLayout w:type="fixed"/>
        <w:tblCellMar>
          <w:top w:w="0" w:type="dxa"/>
          <w:left w:w="70" w:type="dxa"/>
          <w:bottom w:w="0" w:type="dxa"/>
          <w:right w:w="70" w:type="dxa"/>
        </w:tblCellMar>
      </w:tblPr>
      <w:tblGrid>
        <w:gridCol w:w="610"/>
        <w:gridCol w:w="5725"/>
        <w:gridCol w:w="228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25"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jc w:val="center"/>
              <w:rPr/>
            </w:pPr>
            <w:r>
              <w:rPr>
                <w:b/>
              </w:rPr>
              <w:t>Intézmények megnevezés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jc w:val="center"/>
              <w:rPr>
                <w:b/>
                <w:b/>
              </w:rPr>
            </w:pPr>
            <w:r>
              <w:rPr>
                <w:b/>
              </w:rPr>
              <w:t>Kiutalatlan támogatá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Arany János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43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Batthyány Ilona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39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Centenáriumi Általános Iskola és Szak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6 18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Herman Ottó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Lemhényi Dezső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1 07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Jókai Mór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4 87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Kölcsey Ferenc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4 20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Móra Ferenc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Göllesz Viktor Óvoda, Általános Iskola, Előkészítő Szakiskola, Nappali Ellátó és Egységes Gyógypedagógiai Módszertani Intézmény</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Szent-Györgyi Albert Általános Iskol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1 63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Szerb Antal Gimnázium</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Táncsics Mihály Általános Iskola és Gimnázium</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66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Gazdasági, Működtető – Ellátó Szervezet (GAMESZ)</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158 30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t>XVI. kerület Kertvárosi Egészségügyi Szolgálata</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pPr>
            <w:r>
              <w:rPr/>
              <w:t>2 69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ézmények összesen</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5 19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lgármesteri Hivatal</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5 19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Normal"/>
        <w:jc w:val="both"/>
        <w:rPr/>
      </w:pPr>
      <w:r>
        <w:rPr/>
      </w:r>
    </w:p>
    <w:p>
      <w:pPr>
        <w:pStyle w:val="Normal"/>
        <w:spacing w:before="120" w:after="240"/>
        <w:ind w:left="540" w:hanging="540"/>
        <w:jc w:val="both"/>
        <w:rPr/>
      </w:pPr>
      <w:r>
        <w:rPr/>
        <w:t>(8)</w:t>
        <w:tab/>
        <w:t>A Képviselő-testület a kiutalatlan támogatások összegéről akként rendelkezik, hogy az teljes egészében kiutalásra kerül az intézmények számára.</w:t>
      </w:r>
    </w:p>
    <w:p>
      <w:pPr>
        <w:pStyle w:val="Normal"/>
        <w:spacing w:before="120" w:after="240"/>
        <w:ind w:left="540" w:hanging="540"/>
        <w:jc w:val="both"/>
        <w:rPr/>
      </w:pPr>
      <w:r>
        <w:rPr/>
        <w:t>(9)</w:t>
        <w:tab/>
        <w:t>A Képviselő-testület e rendelet 14. mellékletében kimutatott XVI. kerület Kertváros Egészségügyi Szolgálata 8 599 E Ft összegű előző évben képzett tartalékok maradványát jóváhagyja.</w:t>
      </w:r>
    </w:p>
    <w:p>
      <w:pPr>
        <w:pStyle w:val="TextBody"/>
        <w:tabs>
          <w:tab w:val="clear" w:pos="708"/>
          <w:tab w:val="left" w:pos="540" w:leader="none"/>
        </w:tabs>
        <w:spacing w:before="240" w:after="0"/>
        <w:ind w:left="540" w:hanging="540"/>
        <w:rPr/>
      </w:pPr>
      <w:r>
        <w:rPr>
          <w:szCs w:val="24"/>
        </w:rPr>
        <w:t>(10)</w:t>
        <w:tab/>
        <w:t>A Képviselő-testület a törvényi előírásnak megfelelően a támogatást folyósító Magyar Államkincstártól további 49 078 E Ft normatív támogatás utalását jóváhagyja.</w:t>
      </w:r>
    </w:p>
    <w:p>
      <w:pPr>
        <w:pStyle w:val="Szvegtrzs2"/>
        <w:tabs>
          <w:tab w:val="clear" w:pos="708"/>
          <w:tab w:val="left" w:pos="540" w:leader="none"/>
        </w:tabs>
        <w:spacing w:lineRule="auto" w:line="240" w:before="120" w:after="120"/>
        <w:ind w:left="539" w:hanging="539"/>
        <w:rPr/>
      </w:pPr>
      <w:r>
        <w:rPr/>
        <w:t>(11)</w:t>
        <w:tab/>
        <w:t>A Képviselő-testület által jelen rendelettel jóváhagyott pénzmaradvány miatt a 2012. évi költségvetési rendeletet módosítani szükséges.</w:t>
      </w:r>
    </w:p>
    <w:p>
      <w:pPr>
        <w:pStyle w:val="Szvegtrzs2"/>
        <w:tabs>
          <w:tab w:val="clear" w:pos="708"/>
          <w:tab w:val="left" w:pos="540" w:leader="none"/>
        </w:tabs>
        <w:spacing w:lineRule="auto" w:line="240" w:before="0" w:after="0"/>
        <w:ind w:left="539" w:hanging="539"/>
        <w:rPr/>
      </w:pPr>
      <w:r>
        <w:rPr/>
      </w:r>
    </w:p>
    <w:p>
      <w:pPr>
        <w:pStyle w:val="Szvegtrzs2"/>
        <w:spacing w:lineRule="auto" w:line="240"/>
        <w:jc w:val="center"/>
        <w:rPr/>
      </w:pPr>
      <w:r>
        <w:rPr>
          <w:b/>
          <w:bCs/>
        </w:rPr>
        <w:t>12. §</w:t>
      </w:r>
    </w:p>
    <w:p>
      <w:pPr>
        <w:pStyle w:val="Szvegtrzs2"/>
        <w:tabs>
          <w:tab w:val="clear" w:pos="708"/>
          <w:tab w:val="left" w:pos="540" w:leader="none"/>
        </w:tabs>
        <w:spacing w:lineRule="auto" w:line="240" w:before="240" w:after="120"/>
        <w:ind w:left="539" w:hanging="539"/>
        <w:jc w:val="both"/>
        <w:rPr/>
      </w:pPr>
      <w:r>
        <w:rPr/>
        <w:t>(1)</w:t>
        <w:tab/>
        <w:t>A Képviselő-testület a helyi kisebbségi önkormányzatok – nemzetiségi önkormányzatok – költségvetése végrehajtásáról szóló beszámolóinak e rendeletben való szerepeltetését a kisebbségi önkormányzatok – nemzetiségi önkormányzatok – határozatai alapján, a 7. mellékletben foglaltaknak megfelelően</w:t>
      </w:r>
    </w:p>
    <w:tbl>
      <w:tblPr>
        <w:tblW w:w="5877" w:type="dxa"/>
        <w:jc w:val="center"/>
        <w:tblInd w:w="0" w:type="dxa"/>
        <w:tblLayout w:type="fixed"/>
        <w:tblCellMar>
          <w:top w:w="0" w:type="dxa"/>
          <w:left w:w="70" w:type="dxa"/>
          <w:bottom w:w="0" w:type="dxa"/>
          <w:right w:w="70" w:type="dxa"/>
        </w:tblCellMar>
      </w:tblPr>
      <w:tblGrid>
        <w:gridCol w:w="416"/>
        <w:gridCol w:w="1513"/>
        <w:gridCol w:w="3948"/>
      </w:tblGrid>
      <w:tr>
        <w:trPr/>
        <w:tc>
          <w:tcPr>
            <w:tcW w:w="416" w:type="dxa"/>
            <w:tcBorders/>
          </w:tcPr>
          <w:p>
            <w:pPr>
              <w:pStyle w:val="Normal"/>
              <w:tabs>
                <w:tab w:val="clear" w:pos="708"/>
                <w:tab w:val="left" w:pos="3898" w:leader="none"/>
                <w:tab w:val="left" w:pos="4890" w:leader="none"/>
                <w:tab w:val="left" w:pos="7441" w:leader="none"/>
              </w:tabs>
              <w:snapToGrid w:val="false"/>
              <w:jc w:val="right"/>
              <w:rPr/>
            </w:pPr>
            <w:r>
              <w:rPr/>
            </w:r>
          </w:p>
        </w:tc>
        <w:tc>
          <w:tcPr>
            <w:tcW w:w="1513" w:type="dxa"/>
            <w:tcBorders/>
          </w:tcPr>
          <w:p>
            <w:pPr>
              <w:pStyle w:val="Normal"/>
              <w:tabs>
                <w:tab w:val="clear" w:pos="708"/>
                <w:tab w:val="left" w:pos="3898" w:leader="none"/>
                <w:tab w:val="left" w:pos="4890" w:leader="none"/>
                <w:tab w:val="left" w:pos="7441" w:leader="none"/>
              </w:tabs>
              <w:rPr/>
            </w:pPr>
            <w:r>
              <w:rPr/>
              <w:t>a)</w:t>
            </w:r>
          </w:p>
        </w:tc>
        <w:tc>
          <w:tcPr>
            <w:tcW w:w="3948" w:type="dxa"/>
            <w:tcBorders/>
          </w:tcPr>
          <w:p>
            <w:pPr>
              <w:pStyle w:val="Normal"/>
              <w:tabs>
                <w:tab w:val="clear" w:pos="708"/>
                <w:tab w:val="left" w:pos="3898" w:leader="none"/>
                <w:tab w:val="left" w:pos="4890" w:leader="none"/>
                <w:tab w:val="left" w:pos="7441" w:leader="none"/>
              </w:tabs>
              <w:ind w:left="-70" w:hanging="0"/>
              <w:rPr/>
            </w:pPr>
            <w:r>
              <w:rPr/>
              <w:t>b)</w:t>
            </w:r>
          </w:p>
        </w:tc>
      </w:tr>
      <w:tr>
        <w:trPr/>
        <w:tc>
          <w:tcPr>
            <w:tcW w:w="416" w:type="dxa"/>
            <w:tcBorders/>
          </w:tcPr>
          <w:p>
            <w:pPr>
              <w:pStyle w:val="Normal"/>
              <w:tabs>
                <w:tab w:val="clear" w:pos="708"/>
                <w:tab w:val="left" w:pos="3898" w:leader="none"/>
                <w:tab w:val="left" w:pos="4890" w:leader="none"/>
                <w:tab w:val="left" w:pos="7441" w:leader="none"/>
              </w:tabs>
              <w:jc w:val="right"/>
              <w:rPr/>
            </w:pPr>
            <w:r>
              <w:rPr/>
              <w:t>1.</w:t>
            </w:r>
          </w:p>
        </w:tc>
        <w:tc>
          <w:tcPr>
            <w:tcW w:w="1513" w:type="dxa"/>
            <w:tcBorders/>
          </w:tcPr>
          <w:p>
            <w:pPr>
              <w:pStyle w:val="Normal"/>
              <w:tabs>
                <w:tab w:val="clear" w:pos="708"/>
                <w:tab w:val="left" w:pos="3898" w:leader="none"/>
                <w:tab w:val="left" w:pos="4890" w:leader="none"/>
                <w:tab w:val="left" w:pos="7441" w:leader="none"/>
              </w:tabs>
              <w:jc w:val="center"/>
              <w:rPr/>
            </w:pPr>
            <w:r>
              <w:rPr/>
              <w:t>8 197 E Ft</w:t>
            </w:r>
          </w:p>
        </w:tc>
        <w:tc>
          <w:tcPr>
            <w:tcW w:w="3948" w:type="dxa"/>
            <w:tcBorders/>
          </w:tcPr>
          <w:p>
            <w:pPr>
              <w:pStyle w:val="Normal"/>
              <w:tabs>
                <w:tab w:val="clear" w:pos="708"/>
                <w:tab w:val="left" w:pos="3898" w:leader="none"/>
                <w:tab w:val="left" w:pos="4890" w:leader="none"/>
                <w:tab w:val="left" w:pos="7441" w:leader="none"/>
              </w:tabs>
              <w:ind w:left="-70" w:hanging="0"/>
              <w:jc w:val="both"/>
              <w:rPr/>
            </w:pPr>
            <w:r>
              <w:rPr/>
              <w:t>bevételi főösszeggel</w:t>
            </w:r>
          </w:p>
        </w:tc>
      </w:tr>
      <w:tr>
        <w:trPr/>
        <w:tc>
          <w:tcPr>
            <w:tcW w:w="416" w:type="dxa"/>
            <w:tcBorders/>
          </w:tcPr>
          <w:p>
            <w:pPr>
              <w:pStyle w:val="Normal"/>
              <w:tabs>
                <w:tab w:val="clear" w:pos="708"/>
                <w:tab w:val="left" w:pos="3898" w:leader="none"/>
                <w:tab w:val="left" w:pos="4890" w:leader="none"/>
                <w:tab w:val="left" w:pos="7441" w:leader="none"/>
              </w:tabs>
              <w:jc w:val="right"/>
              <w:rPr/>
            </w:pPr>
            <w:r>
              <w:rPr/>
              <w:t>2.</w:t>
            </w:r>
          </w:p>
        </w:tc>
        <w:tc>
          <w:tcPr>
            <w:tcW w:w="1513" w:type="dxa"/>
            <w:tcBorders/>
          </w:tcPr>
          <w:p>
            <w:pPr>
              <w:pStyle w:val="Normal"/>
              <w:tabs>
                <w:tab w:val="clear" w:pos="708"/>
                <w:tab w:val="left" w:pos="3898" w:leader="none"/>
                <w:tab w:val="left" w:pos="4890" w:leader="none"/>
                <w:tab w:val="left" w:pos="7441" w:leader="none"/>
              </w:tabs>
              <w:jc w:val="center"/>
              <w:rPr/>
            </w:pPr>
            <w:r>
              <w:rPr/>
              <w:t>6 125 E Ft</w:t>
            </w:r>
          </w:p>
        </w:tc>
        <w:tc>
          <w:tcPr>
            <w:tcW w:w="3948" w:type="dxa"/>
            <w:tcBorders/>
          </w:tcPr>
          <w:p>
            <w:pPr>
              <w:pStyle w:val="Normal"/>
              <w:tabs>
                <w:tab w:val="clear" w:pos="708"/>
                <w:tab w:val="left" w:pos="3898" w:leader="none"/>
                <w:tab w:val="left" w:pos="4890" w:leader="none"/>
                <w:tab w:val="left" w:pos="7441" w:leader="none"/>
              </w:tabs>
              <w:ind w:left="-70" w:hanging="0"/>
              <w:jc w:val="both"/>
              <w:rPr/>
            </w:pPr>
            <w:r>
              <w:rPr/>
              <w:t xml:space="preserve">kiadási főösszeggel </w:t>
            </w:r>
          </w:p>
        </w:tc>
      </w:tr>
      <w:tr>
        <w:trPr/>
        <w:tc>
          <w:tcPr>
            <w:tcW w:w="416" w:type="dxa"/>
            <w:tcBorders/>
          </w:tcPr>
          <w:p>
            <w:pPr>
              <w:pStyle w:val="Normal"/>
              <w:tabs>
                <w:tab w:val="clear" w:pos="708"/>
                <w:tab w:val="left" w:pos="3898" w:leader="none"/>
                <w:tab w:val="left" w:pos="4890" w:leader="none"/>
                <w:tab w:val="left" w:pos="7441" w:leader="none"/>
              </w:tabs>
              <w:jc w:val="right"/>
              <w:rPr/>
            </w:pPr>
            <w:r>
              <w:rPr/>
              <w:t>3.</w:t>
            </w:r>
          </w:p>
        </w:tc>
        <w:tc>
          <w:tcPr>
            <w:tcW w:w="1513" w:type="dxa"/>
            <w:tcBorders/>
          </w:tcPr>
          <w:p>
            <w:pPr>
              <w:pStyle w:val="Normal"/>
              <w:tabs>
                <w:tab w:val="clear" w:pos="708"/>
                <w:tab w:val="left" w:pos="3898" w:leader="none"/>
                <w:tab w:val="left" w:pos="4890" w:leader="none"/>
                <w:tab w:val="left" w:pos="7441" w:leader="none"/>
              </w:tabs>
              <w:jc w:val="center"/>
              <w:rPr/>
            </w:pPr>
            <w:r>
              <w:rPr/>
              <w:t>2 072 E Ft</w:t>
            </w:r>
          </w:p>
        </w:tc>
        <w:tc>
          <w:tcPr>
            <w:tcW w:w="3948" w:type="dxa"/>
            <w:tcBorders/>
          </w:tcPr>
          <w:p>
            <w:pPr>
              <w:pStyle w:val="Normal"/>
              <w:tabs>
                <w:tab w:val="clear" w:pos="708"/>
                <w:tab w:val="left" w:pos="3898" w:leader="none"/>
                <w:tab w:val="left" w:pos="4890" w:leader="none"/>
                <w:tab w:val="left" w:pos="7441" w:leader="none"/>
              </w:tabs>
              <w:ind w:left="-70" w:hanging="0"/>
              <w:jc w:val="both"/>
              <w:rPr/>
            </w:pPr>
            <w:r>
              <w:rPr/>
              <w:t>helyesbített pénzmaradvány összeggel</w:t>
            </w:r>
          </w:p>
        </w:tc>
      </w:tr>
    </w:tbl>
    <w:p>
      <w:pPr>
        <w:pStyle w:val="Normal"/>
        <w:spacing w:before="120" w:after="120"/>
        <w:ind w:left="540" w:hanging="0"/>
        <w:jc w:val="both"/>
        <w:rPr>
          <w:bCs/>
        </w:rPr>
      </w:pPr>
      <w:r>
        <w:rPr>
          <w:bCs/>
        </w:rPr>
        <w:t>jóváhagyja, és úgy rendelkezik, hogy jelen rendelet hatályba lépését követően az Önkormányzat gondoskodjon a 2 072 E Ft összegű pénzmaradvány átadásáról, ezáltal ez az összeg az Önkormányzat főkönyveiből kivezetésre kerül.</w:t>
      </w:r>
    </w:p>
    <w:p>
      <w:pPr>
        <w:pStyle w:val="Szvegtrzs2"/>
        <w:tabs>
          <w:tab w:val="clear" w:pos="708"/>
          <w:tab w:val="left" w:pos="540" w:leader="none"/>
        </w:tabs>
        <w:spacing w:lineRule="auto" w:line="240" w:before="240" w:after="120"/>
        <w:ind w:left="539" w:hanging="539"/>
        <w:jc w:val="both"/>
        <w:rPr>
          <w:bCs/>
        </w:rPr>
      </w:pPr>
      <w:r>
        <w:rPr/>
        <w:t>(2)</w:t>
        <w:tab/>
        <w:t>A Görög</w:t>
      </w:r>
      <w:r>
        <w:rPr>
          <w:bCs/>
        </w:rPr>
        <w:t xml:space="preserve"> Önkormányzatnál a 2011. évben 340 E Ft előző évben képzett tartalékok maradványa keletkezett. A Képviselő-testület úgy rendelkezik, hogy jelen rendelet hatályba lépését követően az Önkormányzat gondoskodjon a 340 E Ft összegű előző évben képzett tartalékok maradványa átadásáról, ezáltal ez az összeg az Önkormányzat főkönyveiből kivezetésre kerül.</w:t>
      </w:r>
    </w:p>
    <w:p>
      <w:pPr>
        <w:pStyle w:val="Szvegtrzs2"/>
        <w:tabs>
          <w:tab w:val="clear" w:pos="708"/>
          <w:tab w:val="left" w:pos="540" w:leader="none"/>
        </w:tabs>
        <w:spacing w:lineRule="auto" w:line="240" w:before="0" w:after="0"/>
        <w:ind w:left="539" w:hanging="539"/>
        <w:rPr>
          <w:bCs/>
        </w:rPr>
      </w:pPr>
      <w:r>
        <w:rPr>
          <w:bCs/>
        </w:rPr>
      </w:r>
    </w:p>
    <w:p>
      <w:pPr>
        <w:pStyle w:val="Szvegtrzs2"/>
        <w:spacing w:lineRule="auto" w:line="240" w:before="0" w:after="0"/>
        <w:jc w:val="center"/>
        <w:rPr/>
      </w:pPr>
      <w:r>
        <w:rPr>
          <w:b/>
          <w:bCs/>
        </w:rPr>
        <w:t>13. §</w:t>
      </w:r>
    </w:p>
    <w:p>
      <w:pPr>
        <w:pStyle w:val="Normal"/>
        <w:jc w:val="both"/>
        <w:rPr>
          <w:b/>
          <w:b/>
          <w:bCs/>
        </w:rPr>
      </w:pPr>
      <w:r>
        <w:rPr>
          <w:b/>
          <w:bCs/>
        </w:rPr>
      </w:r>
    </w:p>
    <w:p>
      <w:pPr>
        <w:pStyle w:val="Normal"/>
        <w:jc w:val="both"/>
        <w:rPr/>
      </w:pPr>
      <w:r>
        <w:rPr>
          <w:bCs/>
        </w:rPr>
        <w:t>A Képviselő-testület az Önkormányzat többéves kihatással járó beruházásainak teljesülését a 8/a. melléklet, hosszú lejáratú áthúzódó kötelezettségvállalásainak teljesülését a 8/b. melléklet, likviditásának alakulását a 9. melléklet, az Önkormányzat által nyújtott és felvett hitelek állományának alakulását a 10/a. melléklet, a közvetett támogatások alakulását a 10/b. melléklet, az Önkormányzat által pénzeszközben felvett hitelek állományát lejárat szerinti bontásban a 10/c. melléklet, az Önkormányzat vagyonkimutatását a 11. melléklet és a pénzeszközök állományának levezetését a 16. melléklet szerinti tartalommal fogadja el.</w:t>
      </w:r>
    </w:p>
    <w:p>
      <w:pPr>
        <w:pStyle w:val="Normal"/>
        <w:jc w:val="both"/>
        <w:rPr>
          <w:bCs/>
        </w:rPr>
      </w:pPr>
      <w:r>
        <w:rPr>
          <w:bCs/>
        </w:rPr>
      </w:r>
    </w:p>
    <w:p>
      <w:pPr>
        <w:pStyle w:val="Bekezds"/>
        <w:keepLines w:val="false"/>
        <w:widowControl w:val="false"/>
        <w:spacing w:before="240" w:after="0"/>
        <w:ind w:left="425" w:hanging="425"/>
        <w:jc w:val="center"/>
        <w:rPr/>
      </w:pPr>
      <w:r>
        <w:rPr>
          <w:b/>
          <w:szCs w:val="24"/>
        </w:rPr>
        <w:t>IV. Fejezet</w:t>
      </w:r>
    </w:p>
    <w:p>
      <w:pPr>
        <w:pStyle w:val="Bekezds"/>
        <w:keepLines w:val="false"/>
        <w:widowControl w:val="false"/>
        <w:ind w:left="425" w:hanging="425"/>
        <w:jc w:val="center"/>
        <w:rPr>
          <w:b/>
          <w:b/>
          <w:szCs w:val="24"/>
        </w:rPr>
      </w:pPr>
      <w:r>
        <w:rPr>
          <w:b/>
          <w:szCs w:val="24"/>
        </w:rPr>
        <w:t>Záró rendelkezések</w:t>
      </w:r>
    </w:p>
    <w:p>
      <w:pPr>
        <w:pStyle w:val="Bekezds"/>
        <w:keepLines w:val="false"/>
        <w:widowControl w:val="false"/>
        <w:ind w:left="425" w:hanging="425"/>
        <w:rPr>
          <w:b/>
          <w:b/>
          <w:szCs w:val="24"/>
        </w:rPr>
      </w:pPr>
      <w:r>
        <w:rPr>
          <w:b/>
          <w:szCs w:val="24"/>
        </w:rPr>
      </w:r>
    </w:p>
    <w:p>
      <w:pPr>
        <w:pStyle w:val="Szvegtrzs2"/>
        <w:spacing w:lineRule="auto" w:line="240"/>
        <w:jc w:val="center"/>
        <w:rPr>
          <w:b/>
          <w:b/>
          <w:bCs/>
        </w:rPr>
      </w:pPr>
      <w:r>
        <w:rPr>
          <w:b/>
          <w:bCs/>
        </w:rPr>
        <w:t>14. §</w:t>
      </w:r>
    </w:p>
    <w:p>
      <w:pPr>
        <w:pStyle w:val="Normal"/>
        <w:jc w:val="both"/>
        <w:rPr>
          <w:b/>
          <w:b/>
          <w:bCs/>
        </w:rPr>
      </w:pPr>
      <w:r>
        <w:rPr>
          <w:b/>
          <w:bCs/>
        </w:rPr>
      </w:r>
    </w:p>
    <w:p>
      <w:pPr>
        <w:pStyle w:val="Normal"/>
        <w:jc w:val="both"/>
        <w:rPr/>
      </w:pPr>
      <w:r>
        <w:rPr/>
        <w:t xml:space="preserve">Ez a rendelet 2012. április 20. napján lép hatályba. </w:t>
      </w:r>
    </w:p>
    <w:p>
      <w:pPr>
        <w:pStyle w:val="Normal"/>
        <w:spacing w:before="120" w:after="360"/>
        <w:jc w:val="both"/>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rHeight w:val="418" w:hRule="atLeast"/>
        </w:trPr>
        <w:tc>
          <w:tcPr>
            <w:tcW w:w="4606" w:type="dxa"/>
            <w:tcBorders/>
          </w:tcPr>
          <w:p>
            <w:pPr>
              <w:pStyle w:val="Normal"/>
              <w:jc w:val="center"/>
              <w:rPr>
                <w:b/>
                <w:b/>
              </w:rPr>
            </w:pPr>
            <w:r>
              <w:rPr>
                <w:b/>
              </w:rPr>
              <w:t>Ancsin László</w:t>
            </w:r>
          </w:p>
          <w:p>
            <w:pPr>
              <w:pStyle w:val="Normal"/>
              <w:jc w:val="center"/>
              <w:rPr>
                <w:i/>
                <w:i/>
              </w:rPr>
            </w:pPr>
            <w:r>
              <w:rPr>
                <w:i/>
              </w:rPr>
              <w:t>jegyző</w:t>
            </w:r>
          </w:p>
        </w:tc>
        <w:tc>
          <w:tcPr>
            <w:tcW w:w="4606" w:type="dxa"/>
            <w:tcBorders/>
          </w:tcPr>
          <w:p>
            <w:pPr>
              <w:pStyle w:val="Heading1"/>
              <w:jc w:val="center"/>
              <w:rPr>
                <w:b/>
                <w:b/>
                <w:i w:val="false"/>
                <w:i w:val="false"/>
                <w:szCs w:val="24"/>
              </w:rPr>
            </w:pPr>
            <w:r>
              <w:rPr>
                <w:b/>
                <w:i w:val="false"/>
                <w:szCs w:val="24"/>
              </w:rPr>
              <w:t>Kovács Péter</w:t>
            </w:r>
          </w:p>
          <w:p>
            <w:pPr>
              <w:pStyle w:val="Normal"/>
              <w:spacing w:before="0" w:after="120"/>
              <w:jc w:val="center"/>
              <w:rPr>
                <w:i/>
                <w:i/>
              </w:rPr>
            </w:pPr>
            <w:r>
              <w:rPr>
                <w:i/>
              </w:rPr>
              <w:t>polgármester</w:t>
            </w:r>
          </w:p>
        </w:tc>
      </w:tr>
    </w:tbl>
    <w:p>
      <w:pPr>
        <w:pStyle w:val="Par"/>
        <w:spacing w:before="0" w:after="0"/>
        <w:jc w:val="both"/>
        <w:rPr>
          <w:rFonts w:ascii="Times New Roman" w:hAnsi="Times New Roman" w:cs="Times New Roman"/>
          <w:b w:val="false"/>
          <w:b w:val="false"/>
          <w:sz w:val="24"/>
          <w:szCs w:val="24"/>
        </w:rPr>
      </w:pPr>
      <w:hyperlink r:id="rId6">
        <w:r>
          <w:rPr>
            <w:rStyle w:val="InternetLink"/>
            <w:rFonts w:cs="Times New Roman" w:ascii="Times New Roman" w:hAnsi="Times New Roman"/>
            <w:b/>
            <w:sz w:val="24"/>
            <w:szCs w:val="24"/>
          </w:rPr>
          <w:t>Melléklet</w:t>
        </w:r>
      </w:hyperlink>
      <w:r>
        <w:rPr>
          <w:rFonts w:cs="Times New Roman" w:ascii="Times New Roman" w:hAnsi="Times New Roman"/>
          <w:b w:val="false"/>
          <w:sz w:val="24"/>
          <w:szCs w:val="24"/>
        </w:rPr>
        <w:t xml:space="preserve"> </w:t>
      </w:r>
      <w:r>
        <w:br w:type="page"/>
      </w:r>
    </w:p>
    <w:p>
      <w:pPr>
        <w:pStyle w:val="Pa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rPr>
          <w:rFonts w:ascii="Times New Roman" w:hAnsi="Times New Roman" w:cs="Times New Roman"/>
          <w:sz w:val="24"/>
          <w:szCs w:val="24"/>
        </w:rPr>
      </w:pPr>
      <w:r>
        <w:rPr>
          <w:rFonts w:cs="Times New Roman" w:ascii="Times New Roman" w:hAnsi="Times New Roman"/>
          <w:sz w:val="24"/>
          <w:szCs w:val="24"/>
        </w:rPr>
        <w:t>Általános indokolás</w:t>
      </w:r>
    </w:p>
    <w:p>
      <w:pPr>
        <w:pStyle w:val="Par"/>
        <w:spacing w:before="0" w:after="0"/>
        <w:rPr>
          <w:rFonts w:ascii="Times New Roman" w:hAnsi="Times New Roman" w:cs="Times New Roman"/>
          <w:sz w:val="24"/>
          <w:szCs w:val="24"/>
        </w:rPr>
      </w:pPr>
      <w:r>
        <w:rPr>
          <w:rFonts w:cs="Times New Roman" w:ascii="Times New Roman" w:hAnsi="Times New Roman"/>
          <w:sz w:val="24"/>
          <w:szCs w:val="24"/>
        </w:rPr>
      </w:r>
    </w:p>
    <w:p>
      <w:pPr>
        <w:pStyle w:val="Par"/>
        <w:spacing w:before="0" w:after="0"/>
        <w:jc w:val="both"/>
        <w:rPr/>
      </w:pPr>
      <w:r>
        <w:rPr>
          <w:rFonts w:cs="Times New Roman" w:ascii="Times New Roman" w:hAnsi="Times New Roman"/>
          <w:b w:val="false"/>
          <w:sz w:val="24"/>
          <w:szCs w:val="24"/>
        </w:rPr>
        <w:t>A zárszámadási rendelet a törvényi előírásoknak megfelelően – a jóváhagyott költségvetés szerinti szerkezetben – tartalmazza a Budapest Főváros XVI. kerületi Önkormányzat 2011. évi költségvetése végrehajtásának adatait.</w:t>
      </w:r>
    </w:p>
    <w:p>
      <w:pPr>
        <w:pStyle w:val="Pa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rPr>
          <w:rFonts w:ascii="Times New Roman" w:hAnsi="Times New Roman" w:cs="Times New Roman"/>
          <w:sz w:val="24"/>
          <w:szCs w:val="24"/>
        </w:rPr>
      </w:pPr>
      <w:r>
        <w:rPr>
          <w:rFonts w:cs="Times New Roman" w:ascii="Times New Roman" w:hAnsi="Times New Roman"/>
          <w:sz w:val="24"/>
          <w:szCs w:val="24"/>
        </w:rPr>
        <w:t>Részletes indokolás</w:t>
      </w:r>
    </w:p>
    <w:p>
      <w:pPr>
        <w:pStyle w:val="Par"/>
        <w:spacing w:before="0" w:after="0"/>
        <w:rPr>
          <w:rFonts w:ascii="Times New Roman" w:hAnsi="Times New Roman" w:cs="Times New Roman"/>
          <w:sz w:val="24"/>
          <w:szCs w:val="24"/>
        </w:rPr>
      </w:pPr>
      <w:r>
        <w:rPr>
          <w:rFonts w:cs="Times New Roman" w:ascii="Times New Roman" w:hAnsi="Times New Roman"/>
          <w:sz w:val="24"/>
          <w:szCs w:val="24"/>
        </w:rPr>
      </w:r>
    </w:p>
    <w:p>
      <w:pPr>
        <w:pStyle w:val="Par"/>
        <w:spacing w:before="0" w:after="240"/>
        <w:jc w:val="both"/>
        <w:rPr/>
      </w:pPr>
      <w:r>
        <w:rPr>
          <w:rFonts w:cs="Times New Roman" w:ascii="Times New Roman" w:hAnsi="Times New Roman"/>
          <w:sz w:val="24"/>
          <w:szCs w:val="24"/>
        </w:rPr>
        <w:t xml:space="preserve">1. § </w:t>
      </w:r>
      <w:r>
        <w:rPr>
          <w:rFonts w:cs="Times New Roman" w:ascii="Times New Roman" w:hAnsi="Times New Roman"/>
          <w:b w:val="false"/>
          <w:sz w:val="24"/>
          <w:szCs w:val="24"/>
        </w:rPr>
        <w:t>Tartalmazza a költségvetés végrehajtásából adódó bevételi és kiadási főösszegek teljesítési adatait.</w:t>
      </w:r>
    </w:p>
    <w:p>
      <w:pPr>
        <w:pStyle w:val="Par"/>
        <w:spacing w:before="0" w:after="0"/>
        <w:jc w:val="both"/>
        <w:rPr/>
      </w:pPr>
      <w:r>
        <w:rPr>
          <w:rFonts w:cs="Times New Roman" w:ascii="Times New Roman" w:hAnsi="Times New Roman"/>
          <w:bCs/>
          <w:sz w:val="24"/>
          <w:szCs w:val="24"/>
        </w:rPr>
        <w:t>2-10. §-</w:t>
      </w:r>
      <w:r>
        <w:rPr>
          <w:rFonts w:cs="Times New Roman" w:ascii="Times New Roman" w:hAnsi="Times New Roman"/>
          <w:b w:val="false"/>
          <w:bCs/>
          <w:sz w:val="24"/>
          <w:szCs w:val="24"/>
        </w:rPr>
        <w:t>ok</w:t>
      </w:r>
      <w:r>
        <w:rPr>
          <w:rFonts w:cs="Times New Roman" w:ascii="Times New Roman" w:hAnsi="Times New Roman"/>
          <w:bCs/>
          <w:sz w:val="24"/>
          <w:szCs w:val="24"/>
        </w:rPr>
        <w:t xml:space="preserve"> </w:t>
      </w:r>
      <w:r>
        <w:rPr>
          <w:rFonts w:cs="Times New Roman" w:ascii="Times New Roman" w:hAnsi="Times New Roman"/>
          <w:b w:val="false"/>
          <w:sz w:val="24"/>
          <w:szCs w:val="24"/>
        </w:rPr>
        <w:t>a 2011. évi költségvetés végrehajtásából adódó teljesítési adatokat tartalmazzák a 2011. évi jóváhagyott költségvetés szerkezetének megfelelően.</w:t>
      </w:r>
    </w:p>
    <w:p>
      <w:pPr>
        <w:pStyle w:val="Par"/>
        <w:spacing w:before="240" w:after="240"/>
        <w:jc w:val="both"/>
        <w:rPr/>
      </w:pPr>
      <w:r>
        <w:rPr>
          <w:rFonts w:cs="Times New Roman" w:ascii="Times New Roman" w:hAnsi="Times New Roman"/>
          <w:bCs/>
          <w:sz w:val="24"/>
          <w:szCs w:val="24"/>
        </w:rPr>
        <w:t xml:space="preserve">11. § </w:t>
      </w:r>
      <w:r>
        <w:rPr>
          <w:rFonts w:cs="Times New Roman" w:ascii="Times New Roman" w:hAnsi="Times New Roman"/>
          <w:b w:val="false"/>
          <w:sz w:val="24"/>
          <w:szCs w:val="24"/>
        </w:rPr>
        <w:t>Az önállóan működő és gazdálkodó intézmények pénzmaradványának, kiutalatlan támogatásának jóváhagyását tartalmazza, a végrehajtási rendelkezésekkel együtt.</w:t>
      </w:r>
    </w:p>
    <w:p>
      <w:pPr>
        <w:pStyle w:val="Par"/>
        <w:spacing w:before="0" w:after="0"/>
        <w:jc w:val="both"/>
        <w:rPr/>
      </w:pPr>
      <w:r>
        <w:rPr>
          <w:rFonts w:cs="Times New Roman" w:ascii="Times New Roman" w:hAnsi="Times New Roman"/>
          <w:bCs/>
          <w:sz w:val="24"/>
          <w:szCs w:val="24"/>
        </w:rPr>
        <w:t xml:space="preserve">12. § </w:t>
      </w:r>
      <w:r>
        <w:rPr>
          <w:rFonts w:cs="Times New Roman" w:ascii="Times New Roman" w:hAnsi="Times New Roman"/>
          <w:b w:val="false"/>
          <w:sz w:val="24"/>
          <w:szCs w:val="24"/>
        </w:rPr>
        <w:t>A Kisebbségi Önkormányzatok (Nemzetiségi Önkormányzatok) bevételi és kiadási előirányzatainak teljesítését tartalmazza.</w:t>
      </w:r>
    </w:p>
    <w:p>
      <w:pPr>
        <w:pStyle w:val="Pa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
        <w:spacing w:before="0" w:after="0"/>
        <w:jc w:val="both"/>
        <w:rPr/>
      </w:pPr>
      <w:r>
        <w:rPr>
          <w:rFonts w:cs="Times New Roman" w:ascii="Times New Roman" w:hAnsi="Times New Roman"/>
          <w:sz w:val="24"/>
          <w:szCs w:val="24"/>
        </w:rPr>
        <w:t>13. §</w:t>
      </w:r>
      <w:r>
        <w:rPr>
          <w:rFonts w:cs="Times New Roman" w:ascii="Times New Roman" w:hAnsi="Times New Roman"/>
          <w:b w:val="false"/>
          <w:sz w:val="24"/>
          <w:szCs w:val="24"/>
        </w:rPr>
        <w:t xml:space="preserve"> Az Önkormányzat 2011. évi zárszámadásához kapcsolódó egyéb kimutatásokat tartalmazza.</w:t>
      </w:r>
    </w:p>
    <w:p>
      <w:pPr>
        <w:pStyle w:val="Par"/>
        <w:spacing w:before="240" w:after="240"/>
        <w:jc w:val="both"/>
        <w:rPr/>
      </w:pPr>
      <w:r>
        <w:rPr>
          <w:rFonts w:cs="Times New Roman" w:ascii="Times New Roman" w:hAnsi="Times New Roman"/>
          <w:sz w:val="24"/>
          <w:szCs w:val="24"/>
        </w:rPr>
        <w:t xml:space="preserve">14. § </w:t>
      </w:r>
      <w:r>
        <w:rPr>
          <w:rFonts w:cs="Times New Roman" w:ascii="Times New Roman" w:hAnsi="Times New Roman"/>
          <w:b w:val="false"/>
          <w:bCs/>
          <w:sz w:val="24"/>
          <w:szCs w:val="24"/>
        </w:rPr>
        <w:t>Hatályba léptető rendelkezést tartalmaz.</w:t>
      </w:r>
    </w:p>
    <w:p>
      <w:pPr>
        <w:pStyle w:val="Normal"/>
        <w:jc w:val="both"/>
        <w:rPr>
          <w:rFonts w:ascii="Times New Roman" w:hAnsi="Times New Roman" w:cs="Times New Roman"/>
          <w:b/>
          <w:b/>
          <w:bCs/>
          <w:sz w:val="28"/>
          <w:szCs w:val="24"/>
        </w:rPr>
      </w:pPr>
      <w:r>
        <w:rPr>
          <w:rFonts w:cs="Times New Roman"/>
          <w:b/>
          <w:bCs/>
          <w:sz w:val="28"/>
          <w:szCs w:val="24"/>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5-ö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Egészségügyi Szolgálat és Egyesített Bölcsőde alapító okiratának módosításáról szóló határozatok módosítása</w:t>
      </w:r>
    </w:p>
    <w:p>
      <w:pPr>
        <w:pStyle w:val="Normal"/>
        <w:ind w:left="4686" w:hanging="1562"/>
        <w:rPr>
          <w:b/>
          <w:b/>
          <w:i/>
          <w:i/>
          <w:sz w:val="28"/>
          <w:szCs w:val="28"/>
        </w:rPr>
      </w:pPr>
      <w:hyperlink r:id="rId7">
        <w:r>
          <w:rPr>
            <w:rStyle w:val="InternetLink"/>
            <w:b/>
            <w:i/>
            <w:sz w:val="28"/>
            <w:szCs w:val="28"/>
          </w:rPr>
          <w:t xml:space="preserve">74/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lpolgármester urat illeti a szó. Jelzi, hogy nincs egyéb kiegészítenivalója. Kérdezem, van-e kérdés? Ilyen nincs. Vélemény, javaslat, hozzászólás? Dr. Varga János képviselő úr, parancsoljon. A mikrofont is be kéne kapcsolni, János.</w:t>
      </w:r>
    </w:p>
    <w:p>
      <w:pPr>
        <w:pStyle w:val="Normal"/>
        <w:jc w:val="both"/>
        <w:rPr>
          <w:sz w:val="28"/>
        </w:rPr>
      </w:pPr>
      <w:r>
        <w:rPr>
          <w:sz w:val="28"/>
        </w:rPr>
      </w:r>
      <w:r>
        <w:br w:type="page"/>
      </w:r>
    </w:p>
    <w:p>
      <w:pPr>
        <w:pStyle w:val="Normal"/>
        <w:jc w:val="both"/>
        <w:rPr>
          <w:sz w:val="28"/>
        </w:rPr>
      </w:pPr>
      <w:r>
        <w:rPr>
          <w:sz w:val="28"/>
        </w:rPr>
      </w:r>
    </w:p>
    <w:p>
      <w:pPr>
        <w:pStyle w:val="Normal"/>
        <w:jc w:val="both"/>
        <w:rPr/>
      </w:pPr>
      <w:r>
        <w:rPr>
          <w:sz w:val="28"/>
          <w:u w:val="single"/>
        </w:rPr>
        <w:t>DR. VARGA JÁNOS JÓZSEF</w:t>
      </w:r>
    </w:p>
    <w:p>
      <w:pPr>
        <w:pStyle w:val="Normal"/>
        <w:jc w:val="both"/>
        <w:rPr>
          <w:sz w:val="28"/>
        </w:rPr>
      </w:pPr>
      <w:r>
        <w:rPr>
          <w:sz w:val="28"/>
        </w:rPr>
        <w:t xml:space="preserve">Az Egészségügyi és Szociális Bizottság megtárgyalta, és a Képviselő-testületnek elfogadásra ajánlja a módosítá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így határozathozatal következik. Az előterjesztés 3. oldalán található 1. számú határozati javaslatról döntünk minősített szótöbbséggel. Szavazzunk! A Képviselő-testület </w:t>
      </w:r>
      <w:r>
        <w:fldChar w:fldCharType="begin"/>
      </w:r>
      <w:r>
        <w:rPr>
          <w:rStyle w:val="InternetLink"/>
          <w:sz w:val="28"/>
        </w:rPr>
        <w:instrText xml:space="preserve"> HYPERLINK "../in/szjkv.rtf" \l "hat158"</w:instrText>
      </w:r>
      <w:r>
        <w:rPr>
          <w:rStyle w:val="InternetLink"/>
          <w:sz w:val="28"/>
        </w:rPr>
        <w:fldChar w:fldCharType="separate"/>
      </w:r>
      <w:r>
        <w:rPr>
          <w:rStyle w:val="InternetLink"/>
          <w:sz w:val="28"/>
        </w:rPr>
        <w:t>14 igen, 0 nem, 2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8/2012. (IV. 18.) Kt. </w:t>
        <w:tab/>
      </w:r>
      <w:r>
        <w:rPr>
          <w:sz w:val="28"/>
          <w:szCs w:val="28"/>
        </w:rPr>
        <w:t xml:space="preserve">Budapest Főváros XVI. kerületi Önkormányzat Képviselő-testülete a </w:t>
      </w:r>
      <w:r>
        <w:rPr>
          <w:b/>
          <w:sz w:val="28"/>
          <w:szCs w:val="28"/>
        </w:rPr>
        <w:t>XVI. kerület Kertvárosi Egészségügyi Szolgálata</w:t>
      </w:r>
      <w:r>
        <w:rPr>
          <w:sz w:val="28"/>
          <w:szCs w:val="28"/>
        </w:rPr>
        <w:t xml:space="preserve"> (1163 Budapest, Tekla u. 2/C.) részére a 353/2007. (VI. 13.) határozattal kiadott alapító okirat módosításáról szóló 75/2012. (II. 15.) a határozatában az egységes szerkezetű alapító okirat 5) pontját az alábbiak szerint módosítja: </w:t>
      </w:r>
    </w:p>
    <w:p>
      <w:pPr>
        <w:pStyle w:val="TextBody"/>
        <w:jc w:val="left"/>
        <w:rPr>
          <w:b/>
          <w:b/>
          <w:sz w:val="28"/>
          <w:szCs w:val="28"/>
        </w:rPr>
      </w:pPr>
      <w:r>
        <w:rPr>
          <w:b/>
          <w:sz w:val="28"/>
          <w:szCs w:val="28"/>
        </w:rPr>
      </w:r>
    </w:p>
    <w:p>
      <w:pPr>
        <w:pStyle w:val="TextBody"/>
        <w:ind w:left="3124" w:hanging="0"/>
        <w:rPr>
          <w:sz w:val="28"/>
          <w:szCs w:val="28"/>
        </w:rPr>
      </w:pPr>
      <w:r>
        <w:rPr>
          <w:sz w:val="28"/>
          <w:szCs w:val="28"/>
        </w:rPr>
        <w:t>„</w:t>
      </w:r>
      <w:r>
        <w:rPr>
          <w:sz w:val="28"/>
          <w:szCs w:val="28"/>
        </w:rPr>
        <w:t xml:space="preserve">5) Az intézet alaptevékenysége: </w:t>
      </w:r>
    </w:p>
    <w:p>
      <w:pPr>
        <w:pStyle w:val="TextBody"/>
        <w:ind w:left="3124" w:hanging="0"/>
        <w:rPr/>
      </w:pPr>
      <w:r>
        <w:rPr>
          <w:sz w:val="28"/>
          <w:szCs w:val="28"/>
        </w:rPr>
        <w:t xml:space="preserve">Szakágazat száma: </w:t>
      </w:r>
      <w:r>
        <w:rPr>
          <w:b/>
          <w:sz w:val="28"/>
          <w:szCs w:val="28"/>
        </w:rPr>
        <w:t>862000”</w:t>
      </w:r>
      <w:r>
        <w:rPr>
          <w:sz w:val="28"/>
          <w:szCs w:val="28"/>
        </w:rPr>
        <w:t xml:space="preserve"> </w:t>
      </w:r>
    </w:p>
    <w:p>
      <w:pPr>
        <w:pStyle w:val="TextBody"/>
        <w:ind w:left="3124" w:hanging="0"/>
        <w:rPr>
          <w:sz w:val="28"/>
          <w:szCs w:val="28"/>
        </w:rPr>
      </w:pPr>
      <w:r>
        <w:rPr>
          <w:sz w:val="28"/>
          <w:szCs w:val="28"/>
        </w:rPr>
      </w:r>
    </w:p>
    <w:p>
      <w:pPr>
        <w:pStyle w:val="TextBody"/>
        <w:ind w:left="3124" w:hanging="0"/>
        <w:rPr>
          <w:sz w:val="28"/>
          <w:szCs w:val="28"/>
        </w:rPr>
      </w:pPr>
      <w:r>
        <w:rPr>
          <w:sz w:val="28"/>
          <w:szCs w:val="28"/>
        </w:rPr>
        <w:t>szövegrész helyébe</w:t>
      </w:r>
    </w:p>
    <w:p>
      <w:pPr>
        <w:pStyle w:val="TextBody"/>
        <w:ind w:left="3124" w:hanging="0"/>
        <w:rPr>
          <w:b/>
          <w:b/>
          <w:sz w:val="28"/>
          <w:szCs w:val="28"/>
        </w:rPr>
      </w:pPr>
      <w:r>
        <w:rPr>
          <w:b/>
          <w:sz w:val="28"/>
          <w:szCs w:val="28"/>
        </w:rPr>
      </w:r>
    </w:p>
    <w:p>
      <w:pPr>
        <w:pStyle w:val="TextBody"/>
        <w:ind w:left="3124" w:hanging="0"/>
        <w:rPr>
          <w:i/>
          <w:i/>
          <w:sz w:val="28"/>
          <w:szCs w:val="28"/>
        </w:rPr>
      </w:pPr>
      <w:r>
        <w:rPr>
          <w:sz w:val="28"/>
          <w:szCs w:val="28"/>
        </w:rPr>
        <w:t>„</w:t>
      </w:r>
      <w:r>
        <w:rPr>
          <w:sz w:val="28"/>
          <w:szCs w:val="28"/>
        </w:rPr>
        <w:t xml:space="preserve">5) Az intézet alaptevékenysége: </w:t>
      </w:r>
    </w:p>
    <w:p>
      <w:pPr>
        <w:pStyle w:val="Heading2"/>
        <w:ind w:left="3124" w:right="-16" w:hanging="0"/>
        <w:rPr/>
      </w:pPr>
      <w:r>
        <w:rPr>
          <w:b/>
          <w:bCs/>
          <w:i/>
          <w:iCs/>
        </w:rPr>
        <w:t>Szakágazat száma:</w:t>
      </w:r>
      <w:r>
        <w:rPr/>
        <w:t xml:space="preserve"> </w:t>
      </w:r>
      <w:r>
        <w:rPr>
          <w:bCs/>
          <w:i/>
          <w:iCs/>
        </w:rPr>
        <w:t>862200 Szakorvosi járóbeteg-ellátás</w:t>
      </w:r>
      <w:r>
        <w:rPr>
          <w:b/>
          <w:bCs/>
          <w:i/>
          <w:iCs/>
        </w:rPr>
        <w:t xml:space="preserve">” </w:t>
      </w:r>
    </w:p>
    <w:p>
      <w:pPr>
        <w:pStyle w:val="Heading2"/>
        <w:ind w:left="3124" w:right="-200" w:hanging="0"/>
        <w:rPr>
          <w:b/>
          <w:b/>
          <w:bCs/>
          <w:i/>
          <w:i/>
          <w:iCs/>
        </w:rPr>
      </w:pPr>
      <w:r>
        <w:rPr>
          <w:b/>
          <w:bCs/>
          <w:i/>
          <w:iCs/>
        </w:rPr>
      </w:r>
    </w:p>
    <w:p>
      <w:pPr>
        <w:pStyle w:val="Heading2"/>
        <w:ind w:left="3124" w:right="-200" w:hanging="0"/>
        <w:rPr>
          <w:bCs/>
          <w:i/>
          <w:i/>
          <w:iCs/>
        </w:rPr>
      </w:pPr>
      <w:r>
        <w:rPr>
          <w:b/>
          <w:bCs/>
          <w:i/>
          <w:iCs/>
        </w:rPr>
        <w:t>szöveg lép.</w:t>
      </w:r>
    </w:p>
    <w:p>
      <w:pPr>
        <w:pStyle w:val="Normal"/>
        <w:ind w:left="2340" w:hanging="0"/>
        <w:jc w:val="both"/>
        <w:rPr>
          <w:bCs/>
          <w:i/>
          <w:i/>
          <w:iCs/>
          <w:sz w:val="28"/>
          <w:szCs w:val="28"/>
        </w:rPr>
      </w:pPr>
      <w:r>
        <w:rPr>
          <w:bCs/>
          <w:i/>
          <w:iCs/>
          <w:sz w:val="28"/>
          <w:szCs w:val="28"/>
        </w:rPr>
      </w:r>
    </w:p>
    <w:p>
      <w:pPr>
        <w:pStyle w:val="Normal"/>
        <w:ind w:left="3124" w:hanging="0"/>
        <w:jc w:val="both"/>
        <w:rPr>
          <w:sz w:val="28"/>
          <w:szCs w:val="28"/>
        </w:rPr>
      </w:pPr>
      <w:r>
        <w:rPr>
          <w:sz w:val="28"/>
          <w:szCs w:val="28"/>
        </w:rPr>
        <w:t>A Képviselő-testület felkéri a polgármestert a módosító okirat és az az alapján elkészített egységes szerkezetű alapító okirat aláírására, és az okiratok MÁK-hoz történő megküldésére.</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2012. április 2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zintén a 3. oldalon van még egy határozati javaslat, melynek száma 2. Ennek elfogadása szintén minősített szótöbbséget igényel. Aki ezzel egyetért, kérem, igennel ezt jelezze. szavazzunk! A Képviselő-testület </w:t>
      </w:r>
      <w:r>
        <w:fldChar w:fldCharType="begin"/>
      </w:r>
      <w:r>
        <w:rPr>
          <w:rStyle w:val="InternetLink"/>
          <w:sz w:val="28"/>
        </w:rPr>
        <w:instrText xml:space="preserve"> HYPERLINK "../in/szjkv.rtf" \l "hat159"</w:instrText>
      </w:r>
      <w:r>
        <w:rPr>
          <w:rStyle w:val="InternetLink"/>
          <w:sz w:val="28"/>
        </w:rPr>
        <w:fldChar w:fldCharType="separate"/>
      </w:r>
      <w:r>
        <w:rPr>
          <w:rStyle w:val="InternetLink"/>
          <w:sz w:val="28"/>
        </w:rPr>
        <w:t>13 igen, 0 nem, 3 tartózkodás</w:t>
      </w:r>
      <w:r>
        <w:rPr>
          <w:rStyle w:val="InternetLink"/>
          <w:sz w:val="28"/>
        </w:rPr>
        <w:fldChar w:fldCharType="end"/>
      </w:r>
      <w:r>
        <w:rPr>
          <w:sz w:val="28"/>
        </w:rPr>
        <w:t xml:space="preserve"> mellett elfogadta a határozati javaslatot, így ezt a napirendi pontot is le tudtuk zárni.</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59/2012. (IV. 18.) Kt. </w:t>
        <w:tab/>
      </w:r>
      <w:r>
        <w:rPr>
          <w:sz w:val="28"/>
          <w:szCs w:val="28"/>
        </w:rPr>
        <w:t xml:space="preserve">Budapest Főváros XVI. kerületi Önkormányzat Képviselő-testülete a </w:t>
      </w:r>
      <w:r>
        <w:rPr>
          <w:b/>
          <w:sz w:val="28"/>
          <w:szCs w:val="28"/>
        </w:rPr>
        <w:t>Budapest Főváros XVI. kerületi Önkormányzat Egyesített Bölcsőde</w:t>
      </w:r>
      <w:r>
        <w:rPr>
          <w:sz w:val="28"/>
          <w:szCs w:val="28"/>
        </w:rPr>
        <w:t xml:space="preserve"> (1163 Budapest, Kolozs u. 36.) részére az 572/1995. (X. 5.) határozattal kiadott alapító okirat módosításáról szóló 73/2012. (II. 15.) határozatában az egységes szerkezetű alapító okirat 10. pontját az alábbiak szerint módosítja: </w:t>
      </w:r>
    </w:p>
    <w:p>
      <w:pPr>
        <w:pStyle w:val="Normal"/>
        <w:tabs>
          <w:tab w:val="clear" w:pos="708"/>
          <w:tab w:val="left" w:pos="360" w:leader="none"/>
        </w:tabs>
        <w:jc w:val="both"/>
        <w:rPr>
          <w:bCs/>
          <w:sz w:val="28"/>
          <w:szCs w:val="28"/>
        </w:rPr>
      </w:pPr>
      <w:r>
        <w:rPr>
          <w:bCs/>
          <w:sz w:val="28"/>
          <w:szCs w:val="28"/>
        </w:rPr>
      </w:r>
    </w:p>
    <w:p>
      <w:pPr>
        <w:pStyle w:val="Normal"/>
        <w:tabs>
          <w:tab w:val="clear" w:pos="708"/>
          <w:tab w:val="left" w:pos="360" w:leader="none"/>
        </w:tabs>
        <w:ind w:left="3124" w:hanging="0"/>
        <w:jc w:val="both"/>
        <w:rPr>
          <w:bCs/>
          <w:sz w:val="28"/>
          <w:szCs w:val="28"/>
        </w:rPr>
      </w:pPr>
      <w:r>
        <w:rPr>
          <w:bCs/>
          <w:sz w:val="28"/>
          <w:szCs w:val="28"/>
        </w:rPr>
        <w:t>„</w:t>
      </w:r>
      <w:r>
        <w:rPr>
          <w:bCs/>
          <w:sz w:val="28"/>
          <w:szCs w:val="28"/>
        </w:rPr>
        <w:t>10. A költségvetési szerv alaptevékenységének szakfeladatai:</w:t>
      </w:r>
    </w:p>
    <w:p>
      <w:pPr>
        <w:pStyle w:val="Normal"/>
        <w:ind w:left="3124" w:hanging="0"/>
        <w:jc w:val="both"/>
        <w:rPr/>
      </w:pPr>
      <w:r>
        <w:rPr>
          <w:sz w:val="28"/>
          <w:szCs w:val="28"/>
        </w:rPr>
        <w:t xml:space="preserve">Szakágazat száma: </w:t>
      </w:r>
      <w:r>
        <w:rPr>
          <w:b/>
          <w:sz w:val="28"/>
          <w:szCs w:val="28"/>
        </w:rPr>
        <w:t>8891 Gyermekek napközbeni ellátása</w:t>
      </w:r>
      <w:r>
        <w:rPr>
          <w:sz w:val="28"/>
          <w:szCs w:val="28"/>
        </w:rPr>
        <w:t>”</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szövegrész helyébe</w:t>
      </w:r>
    </w:p>
    <w:p>
      <w:pPr>
        <w:pStyle w:val="Normal"/>
        <w:ind w:left="3124" w:hanging="0"/>
        <w:jc w:val="both"/>
        <w:rPr>
          <w:sz w:val="28"/>
          <w:szCs w:val="28"/>
        </w:rPr>
      </w:pPr>
      <w:r>
        <w:rPr>
          <w:sz w:val="28"/>
          <w:szCs w:val="28"/>
        </w:rPr>
      </w:r>
    </w:p>
    <w:p>
      <w:pPr>
        <w:pStyle w:val="Normal"/>
        <w:tabs>
          <w:tab w:val="clear" w:pos="708"/>
          <w:tab w:val="left" w:pos="360" w:leader="none"/>
        </w:tabs>
        <w:ind w:left="3124" w:hanging="0"/>
        <w:jc w:val="both"/>
        <w:rPr>
          <w:bCs/>
          <w:sz w:val="28"/>
          <w:szCs w:val="28"/>
        </w:rPr>
      </w:pPr>
      <w:r>
        <w:rPr>
          <w:bCs/>
          <w:sz w:val="28"/>
          <w:szCs w:val="28"/>
        </w:rPr>
        <w:t>„</w:t>
      </w:r>
      <w:r>
        <w:rPr>
          <w:bCs/>
          <w:sz w:val="28"/>
          <w:szCs w:val="28"/>
        </w:rPr>
        <w:t>10. A költségvetési szerv alaptevékenységének szakfeladatai:</w:t>
      </w:r>
    </w:p>
    <w:p>
      <w:pPr>
        <w:pStyle w:val="Normal"/>
        <w:ind w:left="3124" w:hanging="0"/>
        <w:jc w:val="both"/>
        <w:rPr/>
      </w:pPr>
      <w:r>
        <w:rPr>
          <w:sz w:val="28"/>
          <w:szCs w:val="28"/>
        </w:rPr>
        <w:t xml:space="preserve">Szakágazat száma: </w:t>
      </w:r>
      <w:r>
        <w:rPr>
          <w:b/>
          <w:sz w:val="28"/>
          <w:szCs w:val="28"/>
        </w:rPr>
        <w:t>889110 Bölcsődei ellátás</w:t>
      </w:r>
      <w:r>
        <w:rPr>
          <w:sz w:val="28"/>
          <w:szCs w:val="28"/>
        </w:rPr>
        <w:t>”</w:t>
      </w:r>
    </w:p>
    <w:p>
      <w:pPr>
        <w:pStyle w:val="Normal"/>
        <w:ind w:left="3124" w:hanging="0"/>
        <w:jc w:val="both"/>
        <w:rPr>
          <w:sz w:val="28"/>
          <w:szCs w:val="28"/>
        </w:rPr>
      </w:pPr>
      <w:r>
        <w:rPr>
          <w:sz w:val="28"/>
          <w:szCs w:val="28"/>
        </w:rPr>
      </w:r>
    </w:p>
    <w:p>
      <w:pPr>
        <w:pStyle w:val="Normal"/>
        <w:ind w:left="3124" w:hanging="0"/>
        <w:jc w:val="both"/>
        <w:rPr>
          <w:b/>
          <w:b/>
          <w:i/>
          <w:i/>
          <w:sz w:val="28"/>
          <w:szCs w:val="28"/>
        </w:rPr>
      </w:pPr>
      <w:r>
        <w:rPr>
          <w:sz w:val="28"/>
          <w:szCs w:val="28"/>
        </w:rPr>
        <w:t>szöveg lép.</w:t>
      </w:r>
    </w:p>
    <w:p>
      <w:pPr>
        <w:pStyle w:val="Normal"/>
        <w:tabs>
          <w:tab w:val="clear" w:pos="708"/>
          <w:tab w:val="left" w:pos="0" w:leader="none"/>
        </w:tabs>
        <w:rPr>
          <w:b/>
          <w:b/>
          <w:i/>
          <w:i/>
          <w:sz w:val="28"/>
          <w:szCs w:val="28"/>
        </w:rPr>
      </w:pPr>
      <w:r>
        <w:rPr>
          <w:b/>
          <w:i/>
          <w:sz w:val="28"/>
          <w:szCs w:val="28"/>
        </w:rPr>
      </w:r>
    </w:p>
    <w:p>
      <w:pPr>
        <w:pStyle w:val="Normal"/>
        <w:ind w:left="3124" w:hanging="0"/>
        <w:jc w:val="both"/>
        <w:rPr>
          <w:sz w:val="28"/>
          <w:szCs w:val="28"/>
        </w:rPr>
      </w:pPr>
      <w:r>
        <w:rPr>
          <w:sz w:val="28"/>
          <w:szCs w:val="28"/>
        </w:rPr>
        <w:t>A Képviselő-testület felkéri a polgármestert a módosító okirat és az az alapján elkészített egységes szerkezetű alapító okirat aláírására, és az okiratok MÁK-hoz történő megküldésére.</w:t>
      </w:r>
    </w:p>
    <w:p>
      <w:pPr>
        <w:pStyle w:val="Normal"/>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április 2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6-o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6.</w:t>
        <w:tab/>
      </w:r>
      <w:r>
        <w:rPr>
          <w:i w:val="false"/>
          <w:sz w:val="28"/>
          <w:szCs w:val="28"/>
        </w:rPr>
        <w:t>Beszámoló a 2011. évi belső ellenőrzési feladatokról</w:t>
      </w:r>
    </w:p>
    <w:p>
      <w:pPr>
        <w:pStyle w:val="Normal"/>
        <w:ind w:left="4686" w:hanging="1562"/>
        <w:rPr>
          <w:b/>
          <w:b/>
          <w:i/>
          <w:i/>
          <w:sz w:val="28"/>
          <w:szCs w:val="28"/>
        </w:rPr>
      </w:pPr>
      <w:hyperlink r:id="rId8">
        <w:r>
          <w:rPr>
            <w:rStyle w:val="InternetLink"/>
            <w:b/>
            <w:i/>
            <w:sz w:val="28"/>
            <w:szCs w:val="28"/>
          </w:rPr>
          <w:t xml:space="preserve">76/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Előterjesztőként nincs hozzáfűznivalóm. Kérdezem, van-e kérdés? Kérdést nem látok. Vélemény, javaslat, hozzászólás? Sincsen.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160"</w:instrText>
      </w:r>
      <w:r>
        <w:rPr>
          <w:rStyle w:val="InternetLink"/>
          <w:sz w:val="28"/>
        </w:rPr>
        <w:fldChar w:fldCharType="separate"/>
      </w:r>
      <w:r>
        <w:rPr>
          <w:rStyle w:val="InternetLink"/>
          <w:sz w:val="28"/>
        </w:rPr>
        <w:t>15 igen, 0 nem, 1 tartózkodás</w:t>
      </w:r>
      <w:r>
        <w:rPr>
          <w:rStyle w:val="InternetLink"/>
          <w:sz w:val="28"/>
        </w:rPr>
        <w:fldChar w:fldCharType="end"/>
      </w:r>
      <w:r>
        <w:rPr>
          <w:sz w:val="28"/>
        </w:rPr>
        <w:t xml:space="preserve"> mellett elfogadta a határozati javaslatot, így ezt a napirendi pontot le tudtuk zárni.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pPr>
      <w:r>
        <w:rPr>
          <w:sz w:val="28"/>
        </w:rPr>
        <w:t xml:space="preserve">160/2012. (IV. 18.) Kt. </w:t>
        <w:tab/>
        <w:t>Budapest XVI. kerület Önkormányzat Képviselő-testülete úgy dönt, hogy a Képviselő-testület Hivatalánál, valamint az önkormányzat felügyelete alá tartozó költségvetési szerveknél végzett ellenőri jelentések alapján készített 2011. évi összefoglaló beszámoló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oron következik eredetileg 8-assa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7.</w:t>
        <w:tab/>
      </w:r>
      <w:r>
        <w:rPr>
          <w:i w:val="false"/>
          <w:sz w:val="28"/>
          <w:szCs w:val="28"/>
        </w:rPr>
        <w:t>Trianoni emlékmű állítása</w:t>
      </w:r>
    </w:p>
    <w:p>
      <w:pPr>
        <w:pStyle w:val="Normal"/>
        <w:ind w:left="4686" w:hanging="1562"/>
        <w:rPr>
          <w:b/>
          <w:b/>
          <w:i/>
          <w:i/>
          <w:sz w:val="28"/>
          <w:szCs w:val="28"/>
        </w:rPr>
      </w:pPr>
      <w:hyperlink r:id="rId9">
        <w:r>
          <w:rPr>
            <w:rStyle w:val="InternetLink"/>
            <w:b/>
            <w:i/>
            <w:sz w:val="28"/>
            <w:szCs w:val="28"/>
          </w:rPr>
          <w:t xml:space="preserve">81/2012. sz. előterjesztés </w:t>
        </w:r>
      </w:hyperlink>
    </w:p>
    <w:p>
      <w:pPr>
        <w:pStyle w:val="Normal"/>
        <w:ind w:left="4686" w:hanging="1562"/>
        <w:rPr>
          <w:sz w:val="28"/>
          <w:szCs w:val="28"/>
        </w:rPr>
      </w:pPr>
      <w:r>
        <w:rPr>
          <w:sz w:val="28"/>
          <w:szCs w:val="28"/>
          <w:u w:val="single"/>
        </w:rPr>
        <w:t>Előterjesztő:</w:t>
      </w:r>
      <w:r>
        <w:rPr>
          <w:sz w:val="28"/>
          <w:szCs w:val="28"/>
        </w:rPr>
        <w:tab/>
        <w:t>Győri-Molnár Lajos képviselő</w:t>
      </w:r>
      <w:r>
        <w:rPr>
          <w:sz w:val="28"/>
          <w:szCs w:val="28"/>
          <w:u w:val="single"/>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urat illeti a szó.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pPr>
      <w:r>
        <w:rPr>
          <w:sz w:val="28"/>
        </w:rPr>
        <w:t>Köszönöm a szót Polgármester úr. Az előterjesztéshez csak egy nagyon rövid szóbeli kiegészítést tennék, ugyanis az előterjesztés egy oldalán, ami részletezte az előkészítésben résztvevő eseti bizottságnak a működését, azt hiszem, részletesen kifejtettem, hogy milyen munkát végzett. Így tehát röviden csak annyit mondanék előzetesen, hogy mint azt mindannyian tudják, januárban lett létrehozva a Trianoni Emlékmű állításának előkészítésére egy eseti bizottság, ez az eseti bizottság megalakult. Három ülést tartott az elmúlt időszakban, ezen a három ülésen megbeszélte az emlékmű állításával kapcsolatos kérdéseket, majd megfogalmazta azokat a határozati javaslatokat, amelyek elfogadása elindíthatja azt a folyamatot, amelynek a révén 2013. június 4-én a kerületünkben felavathatunk a trianoni gyalázat emlékére mementóként egy emlékművet. A határozati javaslatokban a testületünk számára a következő ajánlások fogalmazódtak meg az emlékmű állításának a helyére vonatkozóan, a kivitelezés finanszírozására vonatkozóan. Az emlékműben megjelenítendő kötelező formai elemekre, a pályáztatás módjára, és a pályázat kiírására vonatkozóan határozati javaslat, illetve a pályaműveket elbíráló bizottság összetételéről, és a kivitelezés ütemezéséről szóló határozati javaslat. A Kulturális és Sport Bizottság, valamint a Pénzügyi Bizottság előzetesen megtárgyalta a Trianoni Emlékművet állító eseti bizottság előterjesztését, és három módosító javaslatának az elfogadása mellett, illetve ajánlásával a Képviselő-testület számára elfogadásra ajánlja az előterjesztés határozatait. A két bizottság, tehát a KSB-nek és a Pénzügyi Bizottságnak a módosító javaslatait, mint előterjesztő ügygazda, a magam részéről befogadom. Pusztán annyit hadd mondjak el ezekről, bár nem tisztem azt hiszem, ha nem is tenném el, csak egy bólintást kérek. Elmondják-e a bizottsági elnökök, vagy elmondjam-e, mik a módosító indítványok? Bólintás volt. Tehát akkor mondom. A KS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egyébként ki van osztva minden képviselőnek.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Jó. Csak szóban röviden ismertetem. Tehát a KSB-nek röviden, ha esetleg nem lett volna idejük végig olvasni. A KSB-nek a módosító indítványa az egyik az, hogy a bíráló bizottságban ne legyen tag a Budapest Galéria két tagja, illetve Büki Tamás. A Pénzügyi és Gazdasági Bizottság módosító javaslata pedig arról szólt, hogy az 5. számú határozati javaslatban pontosan nevesítsük, hogy mire különít el az Önkormányzat 5 millió Ft-ot. Ezek szerint 4,5 millió Ft-ot az emlékmű kivitelezésére, 5 millió Ft-ot pedig a pályázatoknak a díjazására. Ezek voltak a módosító indítványok. Én az előterjesztést a továbbiakban nem részletezném, de annyit engedjenek meg, mint az eseti bizottság elnöke, hogy köszönetet mondjak azoknak, akik az eddigi munkában részt vettek, és szeretném kiemelni azt a két személyt, aki a területnek a helyszínrajzát, a komplett geodéziai felmérését társadalmi munkában elvégezte. Ennek a munkának az értéke kb. bruttó félmillió forint, és akik ezt felajánlották, és elvégezték az elmúlt hetekben, rendkívül sok munkával az Mészáros Tibor volt földmérő, és Varga Ilona a Jobbik kerületi alelnöke. Úgyhogy én a bizottság elnökeként nagyon szépen köszönöm az Ő munkájukat, illetve mindenki másnak a munkáját, aki az eseti bizottság működésének a segítésére közreműködött. Végezetül megkérném a tisztelt Képviselő-testületet, hogy az emlékműállító eseti bizottság által javasolt határozati javaslatokat szíveskedjen elfogad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rdések körnél én annyit tennék fel, hogy bizonyára elírás a határozati javaslatban a hónap neve, hogy áprilisi hónap. Tehát az gondolom, április. Remélem, hogy az előterjesztő befogadja ezt a javaslatomat, így hogy nem kell leírnom, hogy akkor az úgy legyen. Kérdések. Szász József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Köszönöm a szót Polgármester úr. Nekem egy olyan jellegű kérésem van, ami végül is javaslat a bizottság felé.</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ez a kérdések, nem a kérések kategória, de több kérdező nincs, akkor hozzászólás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szépen. Nekem az lenne a kérdésem, hogy van-e mód arra, hogy ez az ad hoc bizottság a továbbiakban is ülésezzen, tekintettel arra, hogy amikor az egész bizottságnak a létrejötte a Képviselő-testület előtt szerepelt, azt hiszem, nem én voltam az egyetlen hozzászóló, aki azt javasolta, hogy a bizottság vegye napirendre a meglévő hasonló témájú kerületi emlékműveknek a karbantartását, és ezeknek az ütemezését. Ez a jelenlegi előterjesztés csak, és kizárólag az új emlékműnek a felállításáról szól. Én, amennyiben lehetséges, javasolnám, hogy a továbbiakban is működjön ez a bizottság, és valamiféle ütemtervet állítson fel, vagy mérje fel az ilyen témájú kerületi emlékműveknek a helyzetét, állagát, és ezzel kapcsolatosan is fogalmazzon meg valamit. Hogy ha erre a bizottság hajlandó, nekem erre vannak javaslataim, és én arra kérem az összes képviselőt, illetve lokálpatriótát, aki ilyen tekintetben szívén viseli ezeknek, az emlékműveknek a sorsát, hogy terheljük meg ezt a bizottságot még ezzel a munkával.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További hozzászólók. Szabó Barbara. Parancsoljon, képviselő asszony.</w:t>
      </w:r>
    </w:p>
    <w:p>
      <w:pPr>
        <w:pStyle w:val="Normal"/>
        <w:jc w:val="both"/>
        <w:rPr>
          <w:sz w:val="28"/>
        </w:rPr>
      </w:pPr>
      <w:r>
        <w:rPr>
          <w:sz w:val="28"/>
        </w:rPr>
      </w:r>
    </w:p>
    <w:p>
      <w:pPr>
        <w:pStyle w:val="Normal"/>
        <w:jc w:val="both"/>
        <w:rPr>
          <w:sz w:val="28"/>
        </w:rPr>
      </w:pPr>
      <w:r>
        <w:rPr>
          <w:sz w:val="28"/>
        </w:rPr>
      </w:r>
    </w:p>
    <w:p>
      <w:pPr>
        <w:pStyle w:val="Heading2"/>
        <w:rPr/>
      </w:pPr>
      <w:r>
        <w:rPr/>
        <w:t>SZABÓ BARBARA</w:t>
      </w:r>
    </w:p>
    <w:p>
      <w:pPr>
        <w:pStyle w:val="Normal"/>
        <w:jc w:val="both"/>
        <w:rPr>
          <w:sz w:val="28"/>
        </w:rPr>
      </w:pPr>
      <w:r>
        <w:rPr>
          <w:sz w:val="28"/>
        </w:rPr>
        <w:t>Köszönöm a szót Polgármester úr. Az előző testületi ülésen, amikor erről szó volt, mondtam, hogy valóban, Trianon egy nagyon fájdalmas emlék, és azzal is egyetértek, hogy valamilyen módon erről emlékezni kell, de elolvastam ezt az előterjesztést, és azt gondolom, hogy igazából ez az elképzelés, ami itt megszületett, ez nem segíti igazából előre azt, hogy a jelenlegi határainkon túlra szorult magyarok magyarságukat megtarthassák, illetve a kisebbségi életük könnyebb legyen. Ez inkább egy múltba révedő emlékmű lenne. Úgy gondolom, hogy a nemzeti összefogást kéne, hogy jelképezzen, de hogy jelképezi ezt, hogy ha még csak meg sem kérdezzük a kerület lakóit arról, hogy mit szeretnének, és hol, és hogyan. Illetve azt gondolom, hogy az igazán hagyományőrző megoldás az, az lenne, hogy ha már létező, és nagyon rossz állapotú cinkotai I. világháborús emlékművet hoznánk rendbe, ahogy ezt Szász képviselőtársam is, már a múltkor is, és most is említette. Én azt gondolom, hogy ha már van egy emlékmű a kerületben, ami erre az emlékezetre épült, akkor ne hagyjuk, hogy ez elpusztuljon, és hogy egyszerűen tönkremenjen. Az nagyon-nagyon szomorúvá tett, hogy a bizottság érdemben nem tárgyalta azt, hogy ezt az emlékművet, ezt a cinkotai emlékművet renoválják, illetve, hogy esetlegesen más helyszínen mit lehetne kezdeni az esetlegesen újonnan felállítandó emlékmű esetén. Azt sem tartom továbbá jónak, hogy a szobrász kezét előre megkötjük azzal, hogy miket kell beépítenie a szoborba. Itt csak még egy ugyanolyan szobor lesz, mint amit már csináltak több száz példányban. Én azt gondolom, hogy ha tényleg a nemzeti összefogást szeretnénk jelképezni, akkor ne kössük meg a szobrász kezét, legyen ez a, ha már mindenféleképpen egy új emlékművet akarunk, akkor legyen ez az emlékmű egy olyan emlékmű, amit mondjuk én is magaménak tudok érezni. Én mondjuk azt a feliratot, a hiszek egyes feliratot nem szeretném támogatni, hogy rajta legyen az emlékművön. Én úgy gondolom, hogy ez nem segíti elő azt, hogy Trianon fájdalmát csökkenteni tudju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ratofil Zita a következő hozzászóló. Parancsoljon, képviselő asszony.</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KRATOFIL ZITA</w:t>
      </w:r>
    </w:p>
    <w:p>
      <w:pPr>
        <w:pStyle w:val="Normal"/>
        <w:jc w:val="both"/>
        <w:rPr/>
      </w:pPr>
      <w:r>
        <w:rPr>
          <w:sz w:val="28"/>
        </w:rPr>
        <w:t xml:space="preserve">Köszönöm szépen a szót Polgármester úr. Érdekes volt ez az előző felszólalás, úgyhogy kicsit inspirál engem is, hogy még többet mondjak el, amit gondolta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Csak határidőn belü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KRATOFIL ZITA</w:t>
      </w:r>
    </w:p>
    <w:p>
      <w:pPr>
        <w:pStyle w:val="Normal"/>
        <w:jc w:val="both"/>
        <w:rPr>
          <w:sz w:val="28"/>
        </w:rPr>
      </w:pPr>
      <w:r>
        <w:rPr>
          <w:sz w:val="28"/>
        </w:rPr>
        <w:t>Igen. Én nagyon örülök, hogy lesz egy Trianoni Emlékmű. Egyetértek abban Barbarával, hogy valóban oda kell figyelni, hogy ne csak egy múltba visszarévedő emlékmű legyen, és én is úgy gondolom, hogy jó lenne, ha kifejezné a nemzeti összetartozást, ami a határon belüli, és a jelenlegi Magyarországon kívül rekedt magyarságot összefogja valamilyen formában, szimbolikusan, és éppen ezért én arra gondoltam, hogy szerencsés volna, hogy ha a magyar Szent Korona valahogy belekerülne az emlékműbe valamilyen formában. Igaz, hogy ez megkötés, de mégis egy olyan szimbólum, azt hiszem, hogy amin nem nagyon lehet vitatkozni, hiszen a Szent Korona része volt a királyi Magyarországnak minden egyes része, minden egyes lakója. Gyakorlatilag az összes vagyontárgy a Szent Korona részeként szerepelt korábbi évszázadokban, és egy nagyon fontos szimbólumává vált hazánknak annak idején a Szent Korona, és nagyon szerencsés volna, hogy ha belekerülne ebbe. Hiszen ez is jelképezné azt, hogy lélekben most is egyek vagyunk, lehet, hogy a határ nem ott van, ahol egyesek szeretnék, de úgy gondolom, hogy nem ez a legfontosabb, hogy hol van a határ jelenleg, hanem az, hogy mi, magyarok, akik itt élünk a Kárpát-medencében, összetartozunk, és ennek egy nagyon kedves, régi szimbóluma lehetne a magyar Szent Korona. Ez az egyik. A másik, hogy ne legyen rajta a hiszek egy, ez nekem furcsa. Én úgy gondolom, hogy pontosan a hiszek egy, ez a szöveg, hiszek Magyarország feltámadásában, ez nem azt jelenti feltétlenül, hogy most a határokat kell össze-vissza tologatni, hanem azt jelentené, hogy összetartozunk lélekben. Az, hogy kapcsolatokat ápolunk, építünk folyamatosan, és ebbe bőven belefér, sőt nagyon is szerencsés, hogy ha benne van ez a bizonyos hiszek eggyel kezdődő szöveg, hiszen ez is egy olyan időszakban született, amikor Trianon, ez a fájdalmas dolog történt a magyarsággal 1920-ban, ebben az időszakban valamikor, és ez abszolút illik ebbe a tárgykörbe, ennek az emlékműnek a létrehozásánál. Úgyhogy én úgy gondolom, hogy a művészeknek van fantáziája, azzal, hogy egy-két elemet kérünk, hogy legyen benne, biztos vagyok benne, hogy ettől függetlenül, ha tízen fognak pályázni, akkor tíz különböző, teljesen különböző munka fog beérkezni, nem hinném, hogy a művészek ettől félnének, hogy két-három elemet beleteszünk, akkor nem tudnak fantáziájukra hagyatkozva valami szépet alkotni, tervez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Gilyén Ince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én egy gyakorlati dologra szeretném felhívni a figyelmet. Az, hogy egy bíráló bizottság van valami pályázatnál, annak mindig kell lenni egy elnökének, aki levezeti mondjuk a bíráló bizottság ülését egyrészt, másrészt felelős azért, hogy a szükséges jegyzőkönyvek, értesítések kiállításra, illetve megírásra kerüljenek. Tehát én javasolnám, hogy a Polgármester úr, aki jelölve van bíráló bizottsági tagnak, egyben legyen ennek a bíráló bizottságnak az elnöke. Az szinte magától értetődő. A Szent Korona megjelenítésére azt mondom, hogy rendkívül fontos szimbólum, azonban az, hogy szobrászatilag egy ilyen térbelileg, jól ábrázolható dolgot még külön rárakunk az emlékműre, az már nagyon megköti a szobrász kezét. Tehát egy feliratot mindig könnyű elhelyezni, vagy akár egy országkontúrt, mert az egy síkbeli valami, tehát hogyha van az emlékművön egy síkbeli felület, arra könnyen elhelyezhető, nyilván megfelelő jó ízléssel, és arányérzékkel, de egy ilyen külön plasztikai elemet még rárakni az emlékműre, kezdve olyan halmozódássá válna az egész, ami nehezen kezelhető. Mondjuk, elméletileg, meg eszmeileg egyetértek Zita javaslatával, csak inkább a kivitelezhetőségét látom nehézkesnek, és túlzott megkötésne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z előző javaslatnál is elfelejtettem, és képviselő úrnak is azt mondanám, hogy ha van módosító javaslatuk, akkor legyenek kedvesek ezt írásban ideadni nekem, aztán majd az előterjesztőnek is, hogy tudjon róla nyilatkozni. Köszönöm szépen. Büki Tamás a következő hozzászóló.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Érdekes dolgokat hall itt az ember. Az egyik, hogy keverjük össze az I. világháborút, meg a trianoni megemlékezést. Kérem, az I. világháborús emlék az, az I. világháborúról szól, annak a halottairól, miegyébről, de nem Trianonról. Ez ilyen nagyon egyszerű, vagy legalább is csak korlátozottan. A Trianon az még csak nem is közvetlen következménye, hogy úgy mondjam, a háború eredményének, mert az eredményből ez nem következett volna így, amit ellenünk elkövettek. Korábban is vesztett háborút az ország, és a csonkítás az nem tartozott hozzá, főleg ilyen mértékben, de aztán ugye az még cifrább, hogy akkor ezek után az úgy nevezett nemzeti oldalról, meg azt hallom, hogy mindegy az, hogy a határ hol van. Hát már bocsánatot kérek, hogy a francba volna mindegy. Ebben az Európában, ami XXI. századi, bármennyire is furcsa a Kratofil Zitának, volt példa már arra, és most is folyamatosan van példa, hogy etnikai elv szerint változik a határ, lásd Koszovó, ahol előbb-utóbb az teljes, hogy úgy mondjam legitimációt fog nyerni. Következésképpen én nehezen tudom például azt elképzelni, hogy akár az erdélyi több magyarságnak, akár a határainkhoz közeli többségi magyarságnak, úgy északon, mint délen csak a magyarságnak ne volna joga egy országba tartozni, mindenki másnak igen. Én ezt a magam részéről nem osztom ezt a véleményt, és felháborítónak tartom. Nem is értek ezzel egyet. Egyszerűen furcsállom is, hogy valaki jobboldali képviselőként ilyeneket mond. Nagyon is számít az, hogy hol van a határ, és amit a külföldre került, mesterségesen külföldre merült magyarokkal az utódállamokban csináltak, és csinálnak, kérem ehhez képest most is, nagyon is fontos, hogy hol van a határ. Kérem tisztelettel, egy békés revízió az ma sem vállalhatatlan, vagy abszolút illegitim, vagy náci, vagy fasiszta, vagy mit tudom én milyen elképzelés, mert énszerintem egy etnikailag homogén erdélyi tömb magyarságnak, ami a Székelyföldön van, joga van Magyarországhoz tartozni, ha úgy kívánja. És, hogy ha a koszovói albánoknak joguk lesz Albániához tarto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ne haragudjon, de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w:t>
      </w:r>
      <w:r>
        <w:rPr>
          <w:sz w:val="28"/>
        </w:rPr>
        <w:t>. akkor nem tudom, hogy a magyaroknak ez a joga miért ne lenne meg.</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w:t>
      </w:r>
      <w:r>
        <w:rPr>
          <w:sz w:val="28"/>
        </w:rPr>
        <w:t>.. megint egy kicsit messzebb kerültünk a témától. Egy emlékmű állításról van szó.</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 xml:space="preserve">Nem, én azért mondom, hogy abban a formában értek egyet az emlékműállítással, ahogy az jelenleg előterjesztetik, és se nem kívánom ezt összekeverni az I. világháborús hősi halottakra való emlékezéssel, se nem kívánok belevinni valamiféle ilyen kényszerből, vagy félkényszerből megkötött határváltoztathatatlansági alapszerződéses szellemiséget, ami már akkor is egy szamárság volt ezeket így, ebben a formában megkötni. Azt hittük, hogy majd cserébe enyhül a magyarok sorsa, hát frászkarikát enyhü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vetkező hozzászólóként annyit fűznék hozzá, hogy ha jól emlékszem, a Cinkotán lévő I. világháborús emlékműre Szász József képviselő úr költségvetés, még a tavalyi költségvetés módosításánál kért, és kapott is pénzt, és amennyire én tudom, annak a munkálatai rövidesen elkezdődnek. Tehát a cinkotai strandkert előtti I. világháborús emlékmű felújítása. Szerintem, ez rendezve van ez a kérdés. A másik, amit szerettem volna hozzáfűzni, hogy nagyon remélem, és én bízom benne, hogy az előkészítő bizottság megvizsgálta a helyszínt. Én az Ő bölcsességükben bízva támogatom ezt a helyszínt, de ez egy viszonylag forgalmas útszakasz mellett lévő nem túl nagy terület, de hogy ha ebben mindenki így egyetért, én a kollektív bölcsesség előtt fejet hajtok, és akkor legyen így, csak mondom, hogy ezt gondolom. A következő hozzászóló Győri-Molnár Lajos, mint előterjesztő. Parancsoljon, képviselő úr.</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pPr>
      <w:r>
        <w:rPr>
          <w:sz w:val="28"/>
        </w:rPr>
        <w:t xml:space="preserve">Köszönöm a szót Polgármester úr. Egy pár gondolatot engedjenek meg, hogy hozzáfűzzek, illetve választ azokra a kérdésekre, vagy el sem hangzott kérdésekre, hozzáfűzzek az eddig elhangzottakhoz. Tehát röviden, Szász József képviselő úrnak annyit szeretnék mondani, hogy ezt a bizottság tagjainak kell eldönteniük, hogy vállalnak-e a továbbiakban ilyen jellegű munkát. Én a magam részéről nagyon szívesen vállalom. Tehát amennyiben az eseti bizottság tovább folytatja a munkáját olyan módon, hogy végig számba veszi azokat az emlékműveket, hasonló tárgyú emlékműveket, amelyek a kerületben állnak, és megnézi, miként lehetne ezeknek a felújítását megoldani, illetve ütemezni, én a magam részéről nyilatkozva azt mondhatom, hogy szívesen, és állok elébe. Ennyit szerettem volna mondani ezzel kapcsolatban. Szabó Barbarának azt szerettem volna mondani, hogy azért ott lapult a felszólalásában a kisördög, idézőjelben, a kommunista kisördög a múltba révedezve emlékmű kifejezéssel. Igen, ismerjük a kifejezést, a múltat végképp eltörölni, így szólt az induló. Na most, ez a liberalizmusnak egy nagyon érdekes vadhajtása, hogy a múltat mindenképpen fel akarja számolni, és eltörölni, de azt mindenkinek tudni kell, hogy a múlt tisztelete, a múlt ismerete az nem alapozhat meg semmiféle identitást, egy talajvesztett népet hoz létre. Egy olyan népet, amelyik nincs tisztában saját történelmi helyével, és csak hányódik, és sodródik, persze kiszolgáltatva a liberális eszméknek, és kénye-kedve szerint bárki, bármit megtehet vele. Én óvom a magyarságot attól, hogy ne tisztelje, és ne ismerje saját történelmi múltját, sőt én nagyon nagy hangsúlyt fektetnék arra, hogy minden magyar gyermek a lehető legrészletesebben ismerje meg a történelmünket, mert ettől válnak Ők becsületes, rendes, hazaszerető magyar emberekké. Aki ismeri ezt a történelmet, az büszke erre. Úgyhogy én nagyon határozottan visszautasítom az olyan utalást, hogy nem szabad a múltba révedni, meg nem szabad a múltra emlékezni. Ennyit szerettem volna mondani. Illetve még Barbara hozzászólásával kapcsolatban, bár már érintették többen. Van egy I. világháborús emlékművünk, de hát azt tudjuk, másról szól, ezt Büki képviselő úr mondta, illetve az, hogy hányadik ilyen emlékmű. Mondta, hogy a századik ugyanolyan emlékmű. Erre azt mondanám, hogy nem igaz. Ha megnézi az országban eddig állított trianoni emlékműveket, egy nagyon színes palettával találkozhat. Minden alkotó, és minden közösség a saját elképzelései, és gondolatvilága alapján próbálta kifejezni, szimbólumokban megformálni ezeket, az érzéseket, ezt a fájdalmat, amit Trianon jelent, és ebből egy nagyon színes csokrot lehetne összeállítani, ahogy az, az interneten meg is tekinthető. Gilyén Ince képviselő úrnak szeretném mondani, aki említette, hogy a Polgármester úr legyen a bizottság elnöke, ezt én abszolút helyénvalónak látom, mármint ennek a bíráló bizottságnak az elnöke, és nem látok ebben semmi kifogásolnivalót, amennyiben benyújtja ezt módosító indítványként, ezt elfogad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Be is nyújtotta.</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pPr>
      <w:r>
        <w:rPr>
          <w:sz w:val="28"/>
        </w:rPr>
        <w:t xml:space="preserve">Be is nyújtotta. Akkor azt nézem, hogy Kratofil Zitának a Szent Koronára vonatkozó javaslatával, főleg ismerve a Szent Korona tant felszínesen, mert hozzáteszem, ezt csak nagyon felszínesen ismerem, és ismerve maga a szimbólumnak a jelentőségét, illetve magának a Szent Koronának a magában hordozott eszmeiséget, és jelentőséget, azt mondom, hogy abszolút ott van, és abszolút helye lenne ezen az emlékművön. Tényleg egyet lehet érteni, hisz a Szent Korona országa volt Magyarország, és ez fejeződik ki gyakorlatilag a Szent Koronában, de azt, amit Gilyén Ince képviselőtársam mondott érvként, én is elfogadom, hogy ne kössük meg ilyen módon még egy elem felsorolásával. Mert aztán folytathatnánk a Turul megjelenítésével, sorolhatnám, és végül annyi helyénvaló szimbólumot mondhatnánk el, mondjuk sok nincs, ami tényleg komoly korlát lenne a kivitelező számára, és elvileg én is abszolút tudom támogatni. Úgyhogy, ha a testület megszavazza, számomra úgy is nagyon elfogadható, ha azt mondja, hogy nem, mert sok lenne, akkor ezt is támogatom. Meglátjuk, a művész mit hoz ki ebből a dologból. Ezzel kapcsolatban még egy gondolatot engedjenek meg. Eszembe jutott Szabó Barbarának a mondata, hogy a „Hiszek egy Istenben, hiszek egy hazában, hiszek egy isteni örök igazságban, Magyarország feltámadásában.” szöveg ne jelenjen meg az emlékművön. Erről a szövegről annyit tudni kell, hogy ez egy pályázati kiírásnak az eredményeként született meg, nem négy soros egyébként, hanem maga ez a „Hiszek egy” trianoni gyalázat után megszületett vers, ez jóval hosszabb. Sajnos, ne haragudjanak hirtelen nem jut eszembe fejből a szerzője. Nagyon sok olyan vers, és szöveges tartalom született a trianoni döntés után, ami kifejezi ezt a fájdalmat, József Attila Nem, nem soha. Radnótinak a verseit sorolhatnám, de olyan, ami szimbólummá vált, tehát az egész döntést elutasító, és fájdalmát kifejező szimbólummá vált, ilyen csak kettő. Ez az egyik a Hiszek egy, a magyar Hiszek egy, a másik pedig, ami korabeli emlékműveken megjelent, ez az Így volt, így lesz, ez a négy szó, ami gyakorlatilag mindenki tudja, ha ez elhangzik, hogy az emberek Trianonra, és a trianoni fájdalomra gondolnak. Úgyhogy, mint szöveg megjelenésére én azt hiszem, feltétlenül szükség van az emlékművön, már csak azért is, hogy az egyszerű utcán járó, akinek nem nyomnak a kezébe egy útikalauzt, is pontosan tudja, hogy ez az emlékmű miről szól, és minek az emlékére lett állítva. Egyetlen egy, talán furcsának fogják tekinteni, módosító indítványom lenne nekem is, bár az előterjesztő én vagyok, de kötött kezű előterjesztő voltam, ugyanis az eseti bizottságnak az elfogadott javaslatait terjesztettem elő, és már akkor volt egy vita, amivel én nem értettem egyet. Ez pedig a mai Magyarország kontúrjainak a megjelenése ezen az emlékművön. Én akkor úgy gondoltam, és most is úgy gondoltam, hogy ez nem pusztán napjainknak szól, ez a múltnak is, és a jövőnek is, és mivel Szent Korona országa az a történelmi Magyarország körvonalával fejezhető ki. A mai Magyarország kontúrja pedig csak, ahogy sokan mondják, egy gúnyhatár, ezért nem tartanám szerencsésnek, hogy ha ezt a gúnyhatárt is felvésnénk erre az emlékműre, vagy elhelyeztetnénk, ezért nem javaslom azt, hogy a mai Magyarország kontúrja szerepeljen ezen az emlékművön, és erre vonatkozó módosító indítványomat be is nyújtanám. Amúgy meg ennyi lett volna, köszönöm, és akkor várom a további hozzászóláso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A további hozzászólók közül elsőként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Tisztelt Testület! Először talán Barbara képviselő asszonyt szeretném megnyugtatni. A lakosság, hogy lett kiértesítve, vagy, hogy kérjük ki a véleményüket. Látható, most már közel egy éve van egy Kettős Kereszt ezen a területen, és hasonló, mondjuk eszmeiségben született történet. Én úgy gondolom, és nem tudok arról, hogy az Önkormányzathoz bármiféle panasz, bejelentés érkezett volna ezzel kapcsolatban. Az, hogy ha most megjelenik egy komoly művészeti alkotás ezen a területen, akkor én úgy gondolom, hogy a lakosság ezt nagyon jól fogja venni, de nagyon reménykedek abban, hogy ez ellen az LMP nem kezd majd aláírásgyűjtésbe. A felirattal kapcsolatban még egy jelmondat is szóba jöhetett volna, de természetesen ez ilyen revizionista vágyakat kergetne, ami szintén díjnyertes volt annak idején, a magyar Hiszek egyel együtt, hogy Csonka Magyarország nem ország, egész Magyarország mennyország. Ezt is fel lehetett volna esetleg írni, de természetesen nem szeretne itt senki provokálni. El kell mondani azt, hogy aki kicsit jártas a kerületnek a helytörténetében, és azokat a sok gyönyörű füzetet, könyvet végig nézte, ezzel kapcsolatos utalások is vannak fényképekkel ellátva. Sashalmon is volt ilyen országzászló, aminek ez most része lesz az országzászló, és ennek a kompozíciónak. Rákosszentmihályon is volt a Pálfi téren, Sashalmon a mostani Waldorf iskola udvarán volt ilyen. Az egy üzenet értékű, hogy most pontosan a két régi település, városrész, község határán jönne létre egy országzászló. Én ezt nagyon megfelelőnek, és nagyon üdvözítőnek tartanám. Én nagyon szerettem volna annak idején Polgármester úrral, korábban tárgyaltunk, a piac előtt, a Veres Péter úton a Talpfa utcai kis kialakuló téren lett volna egy országzászló, ahol szintén nagy forgalom, ami áthalad a kerületünkön, a Veres Péter úton, megcsodálhatta volna ezt a gyönyörű létesítményt, de még ez is megvalósulhat anyagiak függvényében. Incének volt egy észrevétele, és úgy említette az emlékművön megjelenő Szent Koronát, hogy plasztika. Hát nem így gondolnánk, mert vannak egyszerűsített, tehát a posztamensre rá lehet vésni, sok minden egyéb van, nem kell ezt, ami nem olyan feltűnő, de még is rajta lenne. Ezt a művészre rá lehet bízni. Én nem gondolom, hogy ettől el kéne zárkózni. Csodálkozom Győri-Molnár Lajos eseti bizottsági elnöknek a hozzászólásán, ahol kifogásolja, hogy az új magyarországi, mondjuk, csonka magyarországi terület is kijelölésre kerüljön, mert a bizottság azt mondta, hogy ezt tudja támogatni, és szerintem szavazatával támogatta is. Tudjuk, hogy ellene volt, de a szavazatával ………., nem, akkor lehet, hogy én rosszul emlékszem. Akkor elnézését kérem. De a kiírásban, az eredeti határozatban, és eredeti beadványában, amit Ő fogalmazott meg, az előterjesztésében, úgy szerepel ez az emlékmű, hogy szóljon a jövőnek. Na most nagyon furcsállanám azt, hogy a szobor előtt megáll valaki, és csak a nagy Magyarországot látja egy fiatal, és nem látja benne, hogy mi történt, hogy mennyire csökkent, hogy 2/3-át elvették. Ez nagyon nem lenne üzenet értékű, és nem tanítana, nem mutatna az ifjúságnak egy tényt. És ez a legfontosabb. Tehát ezt nem rátenni egy Trianoni Emlékműre, a magam részére nem tartom jó ötletne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övetkező hozzászóló Kratofil Zita. Parancsoljon, képviselő asszony.</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KRATOFIL ZITA</w:t>
      </w:r>
    </w:p>
    <w:p>
      <w:pPr>
        <w:pStyle w:val="Normal"/>
        <w:jc w:val="both"/>
        <w:rPr>
          <w:sz w:val="28"/>
        </w:rPr>
      </w:pPr>
      <w:r>
        <w:rPr>
          <w:sz w:val="28"/>
        </w:rPr>
        <w:t>Köszönöm szépen a szót, Polgármester úr. Annyit szeretnék reagálni Büki Tamásnak korábbi hozzászólására, hogy nekem arról nincsen konkrétan véleményem, hogy fejezzem ki magam, hogy most lesz-e határrevízió, vagy nem. Úgy gondolom, hogy ezt nem én fogom eldönteni. Természetesen nagyon jó lenne, ha az a Magyarország létezne olyan formában, ahogy létezett, de ez egy naiv álom, úgy gondolom, jelen helyzetben. Tehát, ha reálisan gondolkodunk, akkor nagyon kicsi rá az esély, hogy a közeljövőben az teljesül, viszont vannak szabályok Európában is. Minden egyes háború után, világháborúk után, legalább is így volt, 50 évente lehet tárgyalni újra ezekről, a békediktátumokról. Az első 50 éves évforduló, mint tudjuk, Magyarország megszállás alatt volt, szovjet megszállás alatt. A 100 éves évforduló, az 2020-ban lesz, most ahhoz, hogy 2020-ban bármi történjen, ahhoz úgy kellene alakulni a politikának, ez nem rajtunk fog múlni. Szerintem meg kellene kérdezni, ha már erről van szó, hogy ki, hol akar élni, kihez akar tartozni, az ott élő embereket, hogy egyáltalán akarnak-e egy ilyen Magyarországhoz tartozni, és hadd ne részletezzen, hogy miért. Nem ez a legfontosabb úgy gondolom, hogy hol van éppen a határ, hanem az, hogy hogyan élünk, milyen kapcsolatrendszerek vannak kívül, belül, hogy ápoljuk-e egyáltalán a kapcsolatot, a kultúránkat, hagyományainkat, őrizzük-e a múltat, megtanítjuk-e az unokáinknak, gyerekeinknek azt, hogy milyen volt valamikor Magyarország, mi az, amire büszkék lehetünk, és így tovább. Azt hiszem, hogy ez sokkal fontosabb, mint hogy a határ hol van. Lehet úgy is élni, hogy a határ ott van közöttünk, szeretetben, és normális jó kapcsolatban, gazdasági kapcsolatokban is, nem csak kulturálisban. Azon kívül ott pedig vannak bizonyos autonómia törekvések, mint tudjuk. Tehát szerintem ebbe nem kéne belebonyolódjunk. Ez az egyik. A másik pedig, a Szent Koronára visszatérve. Felkeverte a kedélyeket úgy látom, több vélemény is elhangzott. Én úgy gondolom változatlanul, hogy ez a legfontosabb szimbóluma a magyarságnak, ez számomra nem kérdés. Úgyhogy én úgy gondolom, hogy a művészekre kéne bízni, hogy hogyan, és milyen formában tudják beépíteni egy ilyen emlékműbe a Szent Koronát. Szerintem ez nekik nem lesz probléma. Azért művészek, van fantáziájuk, vannak elképzeléseik. Az, hogy mekkora, hogy az most dombormű, vagy éppen csak bele van faragva egy talapzatba, vagy a nagy Magyarország jelképes ábrája fölé van helyezve, azt rájuk kéne bízni. De úgy gondolom, hogy ott a helye, és pont ettől nem lesz olyan szomorú az, az emlékmű, mert egy különleges, nagyon fontos szimbólum ott van, ami védelmez minket a mai napig.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övetkező hozzászóló Kolozs András képviselő úr. Parancsoljon.</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sz w:val="28"/>
        </w:rPr>
      </w:pPr>
      <w:r>
        <w:rPr>
          <w:sz w:val="28"/>
        </w:rPr>
        <w:t>Köszönöm a szót Polgármester úr. Az MSZP frakciója az előterjesztést nem fogja megszavazni. Azért nem fogja megszavazni, mert nem azért, mert nem ért egyet Trianon fájdalmával, vagy mindazoknak egy részével, ami itt elhangzott, de azt gondolom, hogy ez a kis 17 fős testületben lefolytatott eddigi vita is jól bizonyítja azt, hogy a magyar közvéleményt, a magyar társadalmat még mindig megosztja Trianon emléke. Még tőlünk jobbra is, és még jobbra állók is képesek vitába bonyolódni, és az MSZP nem támogat semmi olyan emlékművet, ami megoszt. Az meg, hogy egy Képviselő-testületben arról vitatkozunk komolyan, hogy egy művész hogyan valósítsa meg egy érzéssel kapcsolatban önmagát, azt egy kicsit viccesnek tartom, úgyhogy ebben a kérdésben Gilyén Incével értek egyet. Az MSZP frakciója nem fogja támogatni az előterjesztést.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abó Barbara a következő hozzászóló. Parancsoljon.</w:t>
      </w:r>
    </w:p>
    <w:p>
      <w:pPr>
        <w:pStyle w:val="Normal"/>
        <w:jc w:val="both"/>
        <w:rPr>
          <w:sz w:val="28"/>
        </w:rPr>
      </w:pPr>
      <w:r>
        <w:rPr>
          <w:sz w:val="28"/>
        </w:rPr>
      </w:r>
    </w:p>
    <w:p>
      <w:pPr>
        <w:pStyle w:val="Normal"/>
        <w:jc w:val="both"/>
        <w:rPr>
          <w:sz w:val="28"/>
        </w:rPr>
      </w:pPr>
      <w:r>
        <w:rPr>
          <w:sz w:val="28"/>
        </w:rPr>
      </w:r>
    </w:p>
    <w:p>
      <w:pPr>
        <w:pStyle w:val="Heading2"/>
        <w:rPr/>
      </w:pPr>
      <w:r>
        <w:rPr/>
        <w:t>SZABÓ BARBARA</w:t>
      </w:r>
    </w:p>
    <w:p>
      <w:pPr>
        <w:pStyle w:val="Normal"/>
        <w:jc w:val="both"/>
        <w:rPr>
          <w:sz w:val="28"/>
        </w:rPr>
      </w:pPr>
      <w:r>
        <w:rPr>
          <w:sz w:val="28"/>
        </w:rPr>
        <w:t>Köszönöm szépen a szót Polgármester úr. Kratofil Zitának szeretnék reagálni, hogy ha a képviselő asszony szerint a Hiszek egy szöveg azt fejezi ki, hogy összetartozunk, akkor írjuk rá azt a szoborra, hogy összetartozunk. Mert ez a Hiszek egy szöveg én azt gondolom, hogy valójában csak háborús érzések felszítására lenne jó, mert végül is azt sugalmazza, hogy mi csak akkor fogjuk jól érezni magunkat, hogy ha újra a régi határaink között fogunk élni. Ennyi erővel hadüzenetet is küldhetünk. Nem? Győri-Molnár Lajosnak pedig azt szeretném reagálni, hogy én nem igazán értettem, hogy miből vonta le azt a következtetést, hogy én el szeretném törölni a múltat. Azt gondolom, hogy a múlttal való szembenézés módjaiban vannak különbségek kettőnk között. Én nem feltétlenül emlékművek állításával próbálnék a múlttal szembenézni, hanem beszélgeti kellene ezekről, a dolgokról. Nem arról, ahogy Kolozs András képviselőtársam is elmondta, hogy most akkor mi kerüljön rá egy szoborra, és mi nem, hanem kezdjünk el tényleg arról beszélgetni, hogy miért történtek ezek a dolgok, és hogy, hogyan lehetne azt megakadályozni, hogy adott esetben egy újabb ilyen döntéshez, vagy egy újabb ilyen borzasztóan fájdalmas történéshez hasonló megtörténhessen a jövőbeli történelmünkben. Én azt gondolom, hogy a magyar társadalom egyáltalán nem beszélte ki még soha ezt a fájdalmat, a világháborús fájdalmakat, sem az elsőt, sem a másodikat. Azt, hogy mi volt a mi szerepünk, és mi volt a mi felelősségünk, és ezt egy új trianoni emlékmű állításával sem fogjuk megvalósítani, és úgy gondolom, hogy elkezdeni sem. Kratofil Zitának még egy, hogy ha a művészek dolgát, ha azt gondolja, hogy a művészek dolgát bízzuk a művészekre, mert hogy van fantáziájuk, akkor valóban bízzuk rájuk azt, hogy mit jelenítenek meg ebben a szoborban. Akkor ne adjunk semmi megkötést, hanem mi próbáljuk ki azt, hogy Ők hogy látják ezt a dolgot, mik azok a szimbólumok, amiket Ők belevennének, mi az a forma, amit Ők a művészi szabadságukban, az alkotói szabadságukban, illetve az Ő érzéseik alapján megjelenítenek egy ilyen szoborban, és aztán utána válasszuk ki a 17 fős testületnek legjobban tetsző megoldást a pályázatok közül.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ratofil Zitát úgy látom a jelentkezéséből, hogy személyesen megtámadták. Parancsoljon.</w:t>
      </w:r>
    </w:p>
    <w:p>
      <w:pPr>
        <w:pStyle w:val="Normal"/>
        <w:jc w:val="both"/>
        <w:rPr>
          <w:sz w:val="28"/>
        </w:rPr>
      </w:pPr>
      <w:r>
        <w:rPr>
          <w:sz w:val="28"/>
        </w:rPr>
      </w:r>
    </w:p>
    <w:p>
      <w:pPr>
        <w:pStyle w:val="Normal"/>
        <w:jc w:val="both"/>
        <w:rPr>
          <w:sz w:val="28"/>
        </w:rPr>
      </w:pPr>
      <w:r>
        <w:rPr>
          <w:sz w:val="28"/>
        </w:rPr>
      </w:r>
    </w:p>
    <w:p>
      <w:pPr>
        <w:pStyle w:val="Heading2"/>
        <w:rPr/>
      </w:pPr>
      <w:r>
        <w:rPr/>
        <w:t>KRATOFIL ZITA</w:t>
      </w:r>
    </w:p>
    <w:p>
      <w:pPr>
        <w:pStyle w:val="Normal"/>
        <w:jc w:val="both"/>
        <w:rPr/>
      </w:pPr>
      <w:r>
        <w:rPr>
          <w:sz w:val="28"/>
        </w:rPr>
        <w:t xml:space="preserve">Csak azért előztem be, hogy tudjak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arra a személyes megtámadtatásnál van lehetősége, összességében 1 percben. Parancsoljon.</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KRATOFIL ZITA</w:t>
      </w:r>
    </w:p>
    <w:p>
      <w:pPr>
        <w:pStyle w:val="Normal"/>
        <w:jc w:val="both"/>
        <w:rPr>
          <w:sz w:val="28"/>
        </w:rPr>
      </w:pPr>
      <w:r>
        <w:rPr>
          <w:sz w:val="28"/>
        </w:rPr>
        <w:t>Köszönöm a szót Polgármester úr. Barbarával egyetértek abban, hogy nincsenek kibeszélve ezek az I. világháborús, II. világháborús történések, maximálisan igaza van. Ennek a módját nem tudom, hogy lehetne megtalálni, mi a magunk részéről, mint egyesület szerveztünk előadásokat, ami ezt is feldolgozta, talán 2-3 évvel ezelőtt, nem volt túl sok résztvevő. Tehát, hogy mondjam, az emberek nagy része nem foglalkozik a múlttal, és a történelemmel, ahogy én észrevettem. Az iskolákban, ahol helye van ennek, ott pedig ki, hogyan, tehát ez teljesen változó, ahogy én hallom ismerősöktől. Visszatérve a témára. Az is igaz, hogy a művészekre rá kell bízni persze, hogy fantáziájuk szerint alkossanak valamit, tervezzenek valamit. Én nem ragaszkodom hozzá, hogy pont, mondjuk a Szent Korona legyen beletéve, de akkor tényleg ki kéne venni a többit is, és rá kéne bízni akkor a fantáziájukra, ha viszont már valamit beleteszünk, javaslatként oda lehet tenni. Nem megkötésként, hanem mint lehetőség, hogy gondolkodjanak ilyenben is, aztán majd meglátjuk, hogy milyen munkák jönnek be. Ha ez ennyire kiveri a biztosítékot, nem tudom. Én bízom benne, hogy lesz olyan munka, pályázati munka, amin rajta lesz a Szent Korona. Én mondjuk változatlanul gondolom, hogy ez egy fontos elem, tegyük bele, ha úgy dönt a testület, hogy nem lesz benne, akkor nem lesz benne, ha benne lesz, benne lesz, én örülni fogok. Nem gondolom, hogy ez akkora problém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jük, amit mond képviselő asszony mond. Ez már nem a személyes megtámadtatás része volt. Ráadásul az 1 perc már el is te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RATOFIL ZITA</w:t>
      </w:r>
    </w:p>
    <w:p>
      <w:pPr>
        <w:pStyle w:val="Normal"/>
        <w:jc w:val="both"/>
        <w:rPr>
          <w:sz w:val="28"/>
        </w:rPr>
      </w:pPr>
      <w:r>
        <w:rPr>
          <w:sz w:val="28"/>
        </w:rPr>
        <w:t>Jó,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Én annyit fűznék hozzá, hogy két dolog. Az egyik az, hogy szerintem egy emlékmű soha nem lehet megosztó. Tehát az, hogy valamire emlékszünk, emlékezünk, az nem lehet megosztó, és itt sem, bárki is, bármit mond, ezen a testületi ülésen sem merült fel az, hogy ez az emlékmű, ez megosztó lenne. Ami megoszt, és amiben egyetértek Kolozs Andrással, amit itt talán a Képviselő-testület tagjai is másként értékelnek, az a revízió kérdése, amit Szabó Barbara is emlegetett, hogy üzenjünk hadat. De ez egy emlékmű, ami emlékezést szolgál, tehát szerintem ez nem lehet megosztó. Győri-Molnár Lajos előterjesztéséhez Győri-Molnár Lajos által érkezett módosító javaslathoz én viszont azt javaslom, hogy az eredeti szöveget tartsuk meg, mert, Lajos, neked mondom. Lássa az, aki emlékezni odamegy, hogy mit veszítettünk, mert azért szerintem az emlékezésnek egyik legfontosabb tanulsága. Mert amikor meglátják majd azok a gyerekek, akik odamennek, hogy igen, kétharmadát az ország területének elveszítettük, akkor csak meg fogják kérdezni azt, hogy ez vajon miért történt így, és csak el fognak azon gondolkodni, ha mástól nem, a szüleitől meg fogja kérdezni, és a szülő, ha tájékozott ebben a kérdésben, el fogja mondani, hogy ez hogy történt, és miért volt ez így. És akkor tényleg elindulhat az, ami ennek az emlékműnek a célja szerintem, és én ezért is támogatom, hogy emlékezzünk erre, beszéljük ki, igen. Tudjuk azt meg, hogy ez hogy is volt annak idején. A másik, vagy harmadik dolog, amit szeretnék mondani, hogy csatlakozó módosító indítvánnyal élnék, ami arról szólna, hogy jelenleg ugye ott a Jobbik Magyarország által állított Kettős Kereszt található, melyért területfoglalási díjat fizet a szervezet. Én azt javaslom a testületnek, hogy ha eldöntöttük azt, és ha a testület úgy döntött, hogy ott egy újabb, vagy egy emlékmű álljon Trianon emlékére, akkor ezért a területért, ezért a Kettős Keresztért, amiért eddig területfoglalási díjat fizet a Jobbik, a jövőben ne kelljen neki területfoglalási díjat fizetnie, hisz mint egy emlékmű előzetesnek tekintse a Képviselő-testület ezt. Gilyén Ince a következő hozzászóló. Parancsoljon, képviselő úr.</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Még egy praktikus dolgot szeretnék beépíteni a határozati javaslatok közé. Tehát a 6. számú határozati javaslatba bele kellene tenni, hogy a Budapest Galéria szakvéleményének beszerzését követően lesz a bíráló bizottság elé bocsátva a pályázat. Tehát úgy hangzana, hogy augusztus 31-ig fogad el pályázatokat, amelyeket a Budapest Galéria szakvéleményének beszerzését követően szeptember 30-ig a bíráló bizottság elé bírálatra bocsát, és a győztes pályaműveket 2013. június 4-ig megvalósítja. Tehát ez a kötelezettség legyen benne az ügyintézésnek az irányítása érdekében, hogy ez történjen meg ez a szakvélemény beszerzés. Odaadja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köszönöm szépen. Jó lenn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Lajos befogado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De attól nekem még a jegyzőkönyv számára kell. Győri-Molnár Lajos szeretne. Parancsoljon, képviselő úr. Előterjesztőként bármikor szót kérhet. Parancsoljon.</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pPr>
      <w:r>
        <w:rPr>
          <w:sz w:val="28"/>
        </w:rPr>
        <w:t>Köszönöm a szót Polgármester úr. Én először is szeretném megköszönni Polgármester úrnak ezt a nagyon nemes gesztusát, amivel felajánlotta, hogy a kiegészítő határozata révén mentesüljön a jövőben a területfoglalási díjtól a Kettős Keresztünk.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ocsánat. Ezzel gondot okoztam itt a Jegyző úrnak, mert azt mondja, hogy lehet, hogy ezt nem lehet, de most dolgozik rajta.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pPr>
      <w:r>
        <w:rPr>
          <w:sz w:val="28"/>
        </w:rPr>
        <w:t>De magát a gesztust én nagyra értékelem, úgyhogy köszönöm. Gilyén Ince úr javaslatával kapcsolatban, ami a Budapest Galéria zsűrizésének a bevonását, magában az időrendbe tartalmazza, ezt is befogadom, mert teljesen logikus. Két olyan felszólalás hangzott el, amire szeretnék nagyon röviden reagálni. Az egyik, Kolozs Andrásé, aki mindjárt azt mondta, hogy mennyire megoszt ez az emlékmű, látszik még ezt a kis 17 fős Képviselő-testületet is megosztotta a vita. Én annyit szeretnék mondani, hogy itt szó nincs semmilyen megosztottságról. Azt látni kell, hogy ez a vita alapvetően, és én ezt nagyon nagyra értékelem, egy konstruktív vita, tehát mindenki jobbító szándékkal igyekezik hozzászólni, és aki egy konstruktív vitában részt vesz, arra igazán nem lehet mondani konstruktív szándékkal, tehát építő szándékkal, hogy megosztó jellegű. Aki viszont destruktív, tehát romboló jelleggel, és megosztó jelleggel, az bizony megpróbálja megakadályozni azt, hogy egységes álláspont alakuljon ki, és ilyet én egyedül Kolozs András részéről, illetve némiképp, bár kicsit leplezve a liberális színekben versenyző Szabó Barbara hozzászólásában tapasztaltam, aki egyébként, és hogy akkor rátérjek az Ő hozzászólására. Kommunikációról beszélt, mondván, hogy a magyar Hiszek egy az akár lehetne hadüzenet is. Nagyon érdekes eszmefuttatás, és ha itt lenne dr. Róka Jolán vagy, vagy Buda Béla kommunikációs szakértő, akkor biztos kiselőadást tarthatna arról, hogy egy adott üzenet a küldőnek és a befogadónak előfordul, hogy mást jelent. Most úgy látszik, hogy a magyar Hiszek egy van a körünkben, akinek mást jelent, és akinek hadüzenet. Én nagyon szomorú vagyok, hogy ez az eszmeiség, ez a gondolat, hogy Magyarország feltámad, van olyan a Képviselő-testületben, akinek felér egy hadüzenettel, mert az nyilván nem ezen az oldalon áll, és bízom benne egyébként, hogy Barbara mindennek dacára, amit elmondott, a mi oldalunkon áll, és támogatni fogja az emlékmű megvalósítását. Ami kettőnk között különbség lehet egyébként itt a múltról, és az egyebekről folytatott eszmecserékben, abban egyetértve egyébként, hogy valóban társadalmi szinten nincs megfelelően elemezve az a kérdés, az valószínűleg egyébként az attitűdünkben van. Én sajnálom, hogy ilyen különbség van kettőnk között. Én azt tudom csak javasolni mindenkinek, hogy ismerje meg a történelmet, ez nagyban formálja egyébként a magyarsághoz való viszonyulását, vagyis az attitűdjét, és nagyban megkönnyíti annak a véleményének a kialakulását is, hogy bizony egy ilyen emlékmű felállítására mindenkor, napjainkban különösen szükség van a jövő miatt is. Végül egyetlen egy gondolatot engedjenek meg a revízióról, és általában arról, hogy milyen lehetőségek voltak, illetve vannak jelenkor, múltban, jövőben erre vonatkozóan, határ kiigazítására vonatkozóan. Én nemrégiben olvastam egy történelmi kutatást, ami nem is olyan rég nyúlt vissza, a kádári években, amiben arról van szó, hogy bizony Hruscsov felajánlotta Kádár Jánosnak, hogy „Te figyelj, János, - valahogy így folyhatott le ez a beszélgetés, - itt van ez a Beregszászi járás, olyan szegény, mint a templom egere. Ott zömében magyarok élnek, ne legyen ebből feszültség, vigyétek.” Kádár János erre kerek-perec azt mondta, hogy „Kedves Hruscsov elvtárs, köszönjük szépen, nem kérjük.” Na hát ez, ha valóban így volt, és a történelemkutatás helyes, ez az 50-es évek végén történt meg állítólag, és ezt történelmi kutatók tárták fel a moszkvai levéltár dokumentumainak a vizsgálata alapján, akkor ez gyakorlatilag kimeríti a hazaárulás, és a nemzetárulás bűnét. Ha egyáltalán van ilyen jogi kategória, de egyébként lett volna revízióra a későbbiekben is lehetőség békés úton. Egyetlen egy példát említsenek meg, és tényleg nem akarok személyeskedni, és senkit megbántani az itt jelenlévők között. Két alapszerződést aláírt Magyarország a rendszerváltás után, ebből az első Antall-kormány idején az ukrán-magyar alapszerződés aláírása volt. Ukrajna, mint állam, korábban nem létezett. Magyarországnak akkor minden jogi alapja meg lett volna arra, hogy az alapszerződés aláírása helyett kezdeményezze a kárpátaljai területnek a hovatartozásáról szóló népszavazást. Mivel egy vadonatúj, történelmileg vadonatúj állam megjelenéséről, és formálódásáról volt szó, aminek első lépése lehetett volna az, hogy a vitás területekről népszavazást tart. Ez volt egy adott lehetőség, de sorolhatnám még továb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pviselő úr, ne haragudjon, hadd szóljak közbe. Ez már megint nem az emlékműállítás. Ön az előterjesztő, tehát kvázi bármiről beszélhet, csak már nagyon messzire jutottunk.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Nem, nem. Befejezem. Egyetlen egy gondolat, egy példát mondtam volna még el. Itt a történelem folyamán bármilyen furcsa, tényleg előre nem láthatjuk, hogy mikor adódik lehetőség. Itt volt a 90-es évek végén a szerbiai háború, ami szerintem politikai lehetőségeket nyitott volna meg Magyarországra, vagy itt volt a román-magyar alapszerződés kérdése. Románia Európai Unióba való felvételének a kérdése. Amikor bizony a magyar külpolitika odatehette volna magát, de nem tette meg. Nem tudhatjuk, hogy a jövőben milyen lehetőségek nyílnak arra, hogy a zömében magyarlakta, és többségében magyarlakta határmenti területek visszatérhessenek az országról, de ennek a lehetőségéről még ha nem is látjuk Őket előre, soha nem szabad lemondani.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Ügyrendben lenne egy kérdésem az előterjesztőhöz, kérem figyeljél Lajos. A határozati javaslat 2. pontjában … számú határozatra hivatkozol. Ez nem lehet, hogy ugyanennek a határozatnak az 1. számú pontja? Tehát amiben a helyet megmondja? De mikrofonba mondjad, légy szíves.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A módosító javasl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em, nem, előterjesztésben. Ide van írva, hogy …. számú határozat. Ez mire vonatkozik?</w:t>
      </w:r>
    </w:p>
    <w:p>
      <w:pPr>
        <w:pStyle w:val="Normal"/>
        <w:jc w:val="both"/>
        <w:rPr>
          <w:sz w:val="28"/>
        </w:rPr>
      </w:pPr>
      <w:r>
        <w:rPr>
          <w:sz w:val="28"/>
        </w:rPr>
      </w:r>
    </w:p>
    <w:p>
      <w:pPr>
        <w:pStyle w:val="Heading2"/>
        <w:rPr/>
      </w:pPr>
      <w:r>
        <w:rPr/>
        <w:t>GYŐRI-MOLNÁR LAJOS</w:t>
      </w:r>
    </w:p>
    <w:p>
      <w:pPr>
        <w:pStyle w:val="Normal"/>
        <w:jc w:val="both"/>
        <w:rPr/>
      </w:pPr>
      <w:r>
        <w:rPr>
          <w:sz w:val="28"/>
        </w:rPr>
        <w:t xml:space="preserve">Az 1-es számú határozatszám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az nem határozat. Ennek az egy határozatnak az 1-es pontja. Jól értem?</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 xml:space="preserve">Az 1-es pontja, 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YŐRI-MOLNÁR LAJOS</w:t>
      </w:r>
    </w:p>
    <w:p>
      <w:pPr>
        <w:pStyle w:val="Normal"/>
        <w:jc w:val="both"/>
        <w:rPr/>
      </w:pPr>
      <w:r>
        <w:rPr>
          <w:sz w:val="28"/>
        </w:rPr>
        <w:t>De, mint a Képviselő-testületnek a határozata az, az 1-es számú határozata le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nem, ezt rosszul látod. Az előterjesztésetek szerint ez a hat pont ez egyetlen határozati javaslat. </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Az eseti bizottság számára egyetlen határozati javaslat volt, a Képviselő-testület számára ez hat darab határoza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De nem így terjesztetted elő.</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Szerintem így terjesztettem el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Nézd meg, ugye……..</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De elfogadom egyébként, nem probléma. Tehát tudjuk, hogy az arra vonatkozik, arra a bekezdésre, ami az 1-es pontban fel van sorolva.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Jó, köszönöm szépen, akkor most már értem. Kolozs András is ügyrendben. Parancsoljon, képviselő úr. Vagy megtámadták személyesen. Parancsoljon.</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sz w:val="28"/>
        </w:rPr>
      </w:pPr>
      <w:r>
        <w:rPr>
          <w:sz w:val="28"/>
        </w:rPr>
        <w:t>Dehogy támadtak meg. Azt gondolom, hogy az önkormányzati testületnek a halála, amikor elkezd történész bizottságot játszani. Már rég nem arról van szó, amiről szó van. Ezért javaslom a vita lezárásá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Ügyrendi javaslat érkezett a vita lezárására. Aki ezzel egyetért, kérem, igennel ezt jelezze. Szavazzunk! A Képviselő-testület </w:t>
      </w:r>
      <w:r>
        <w:fldChar w:fldCharType="begin"/>
      </w:r>
      <w:r>
        <w:rPr>
          <w:rStyle w:val="InternetLink"/>
          <w:sz w:val="28"/>
        </w:rPr>
        <w:instrText xml:space="preserve"> HYPERLINK "../in/szjkv.rtf" \l "hat161"</w:instrText>
      </w:r>
      <w:r>
        <w:rPr>
          <w:rStyle w:val="InternetLink"/>
          <w:sz w:val="28"/>
        </w:rPr>
        <w:fldChar w:fldCharType="separate"/>
      </w:r>
      <w:r>
        <w:rPr>
          <w:rStyle w:val="InternetLink"/>
          <w:sz w:val="28"/>
        </w:rPr>
        <w:t>12 igen, 2 nem, 2 tartózkodással</w:t>
      </w:r>
      <w:r>
        <w:rPr>
          <w:rStyle w:val="InternetLink"/>
          <w:sz w:val="28"/>
        </w:rPr>
        <w:fldChar w:fldCharType="end"/>
      </w:r>
      <w:r>
        <w:rPr>
          <w:sz w:val="28"/>
        </w:rPr>
        <w:t xml:space="preserve"> lezárta a vitá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1/2012. (IV. 18.)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ég négy hozzászóló van, illetve az előterjesztőnek van lehetősége majd zárszót mondani. A következő hozzászóló Büki Tamás. Parancsoljon, képviselő úr.</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Kérem szépen, itt egyébként most úgy nagyjából szépen eldemonstrálta a Képviselő-testület, illetve annak tán egy része, hogy mennyit változott a világ a két háború között, illetve a mostani korban. Ugyanis bármilyen furcsa is ezt így megjegyezni, de az 1930-as években abszolút konszenzus volt, a baloldalt is beleértve, a revízióban. Tehát nem volt vita tárgya, hogy a revízió kell, és szükséges. Már egyszer elmondtam itt a testület ülésén, hogy milyen módon valósult ugye ez meg, ezt nagyjából tudjuk, és egy történelmi tragédia, hogy tulajdonképpen az a parciális revízió, ami a II. világháború előtt, illetve elején megtörtént, hogy az tulajdonképpen nem volt igazságtalannak nevezhető, ha az etnikai elvetést, miegyebet figyelembe vesszük. Úgyhogy összességében azt kell, hogy mondjam, hogy külön tragédiája a magyarságnak, hogy ott kaptuk azt, amit kaptunk, de aki ilyeneket mond, hogy arról beszéljünk, hogy mi, miben vétkeztünk, hát ez képtelenség. Bocsánatot kérek, az I. világháborúért Magyarország, kimondom, semmilyen módon nem felelős, tisztelt Szabó Barbara, semmilyen módon. Még a monarchiában is, ha Ön nem tudná, mert nem tanult történelmet nyilván, Tisza István miniszterelnök volt az, aki ellenezte a háborúba lépés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üki úr, ne személyeskedjünk! Ráadásul megint történelmi előadások mélységeibe fáradtunk bele, amely nem az emlékműállításnak a napirendjéhez tartozik.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Jó, kérem tisztelettel, ez egyszerűen megállhatatlan, amikor ilyeneket, mondhatni, magyargyalázónak is nevezném az ilyen hozzászólásokat. Kérem szépen, Magyarországnak az I. világháborúért semmilyen felelőssége nem volt, és az, ahogy Trianonban elbántak vele, az tisztelt hölgyem, az bűn, és nem más! Egyébként az I. világháborúból nem miszerintünk, hanem a Foss Marshall szerint is következett a II. mondván, hogy ez nem béke, hanem 20 évre szóló fegyverszünet, és az is lett a szó szoros értelmében. Kérem tisztelettel, ez egy kicsi ország, amivel az ördög tudja miért, érdemein felül elbántak, többek között olyanok is, akik ezt a világháborút már 1916-ban elvesztették, mint Románia, amely megadta magát, és kilépett, és aztán utána mégis sikerült neki a győztesek közé kerülnie. Úgyhogy kérem tisztelettel, egyszerűen arról van szó, hogy ez az egész vita leginkább azt fejezi ki számomra, hogy milyen borzasztó kárt tett az 1945. utáni és a mostani liberális polkorrekt szemlélet egyesekben, és hogy milyen mértékben szükséges volna a magukat magyarnak mondóknak valahogy megtanítani azt, hogy magyarnak lenni az mit jelent, és mit kell ahhoz akarni. Úgyhogy én a magam részéről csak szégyellem magam a Szabó Barbara, meg a Kolozs András nevében mos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képviselő úr. Szász József a következő hozzászóló. Parancsoljon. Bocsánat, Kolozs Andrást személyesen megtámadták, beelőzte Szász urat. Parancsoljon.</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pPr>
      <w:r>
        <w:rPr>
          <w:sz w:val="28"/>
        </w:rPr>
        <w:t xml:space="preserve">Bocsánat. Szóval, azt azért kikérem magamnak, hogy ez egy magyarságvizsga legyen, komolyan Büki úr. Szégyellje magát! Kikérem magamnak, hogy az én magyarságomat bárki megkérdőjelezze, akár Ön, akár más. Azért mert mit gondolok erről a kérdésről. Jó?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ász József a következő hozzászóló. Parancsoljon,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a szót Polgármester úr. Én azt javaslom mindenkinek, hogy próbáljunk megnyugodni. Ha félórával ezelőtt abbahagyjuk ezt a vitát, akkor senki nem sért meg senkit, mindenki meggyőződése szerint szavaz erről az emlékműről. Talán az lenne a legjobb, ha tényleg az összetartozás jelképe lenne ez a létrejövő emlékmű, és azt hiszem, hogy az összetartozás jelképe, az senki számára nem elfogadhatatlan. A XX. századi történelem tele volt a magyar történelem traumákkal, a Trianontól kezdve a holokauszton át a kommunizmus áldozatainak, mindennek van emlékműve. Azt hiszem, teljesen jogos, mindenkinek a fájdalmát tudomásul kell venni. Van ez a régi mondás, hogy a halott katona az nem ellenség, csak mindenkinek a figyelmébe ajánlanám, hogy a jelenlegi német vezetést senki nem vádolhatja se nácizmussal, semmivel az égvilágon, sőt az előző szociáldemokrata vezetésű Németországot se. De a II. világháború óta teljesen bevett szokás, hogy a külföldön lévő német katonasírokat gondozzák, és azt hiszem, ez senkinek a jó érzékét nem sérti, ugyanúgy nem sérti senkinek a jó érzését, hogy Magyarországon van egy Terror Háza Múzeum, van egy Holokauszt Múzeum, és lesz egy összetartozás emlékműve. Úgyhogy én kérek mindenkit, hogy ez lebegjen mindenki szeme előtt, hogy ez a viszontagságos XX. század, ez mindenkiben sebeket ejtett. Azt hiszem, mindenkinek a joga, hogy ezeket, a sebeket ápolja, és erről megemlékezzen, de azt hiszem, az sem elvitathatatlan, hogy Magyarország történetében az egyik legnagyobb trauma az Trianon volt, és hogy ezt egy összetartozás emlékmű keretében kívánjuk megvalósítani, és erről emlékezni. Azt hiszem, ez is mindenkinek a joga, és ez elvitathatatlan.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abó Barbarát személyesen megtámadták, avagy ügyrendi javaslata van. Parancsoljon, képviselő asszony.</w:t>
      </w:r>
    </w:p>
    <w:p>
      <w:pPr>
        <w:pStyle w:val="Normal"/>
        <w:jc w:val="both"/>
        <w:rPr>
          <w:sz w:val="28"/>
        </w:rPr>
      </w:pPr>
      <w:r>
        <w:rPr>
          <w:sz w:val="28"/>
        </w:rPr>
      </w:r>
    </w:p>
    <w:p>
      <w:pPr>
        <w:pStyle w:val="Normal"/>
        <w:jc w:val="both"/>
        <w:rPr>
          <w:sz w:val="28"/>
        </w:rPr>
      </w:pPr>
      <w:r>
        <w:rPr>
          <w:sz w:val="28"/>
        </w:rPr>
      </w:r>
    </w:p>
    <w:p>
      <w:pPr>
        <w:pStyle w:val="Heading2"/>
        <w:rPr/>
      </w:pPr>
      <w:r>
        <w:rPr/>
        <w:t>SZABÓ BARBARA</w:t>
      </w:r>
    </w:p>
    <w:p>
      <w:pPr>
        <w:pStyle w:val="Normal"/>
        <w:jc w:val="both"/>
        <w:rPr>
          <w:sz w:val="28"/>
        </w:rPr>
      </w:pPr>
      <w:r>
        <w:rPr>
          <w:sz w:val="28"/>
        </w:rPr>
        <w:t>Köszönöm a szót Polgármester úr. A személyes megtámadtatás, az jobban tetszene. Köszönöm. Visszakérdeznék. Büki képviselőtársamnak mit jelent az Ön szerint, hogy magyarnak lenni? De ez csak egy költői kérdés, mielőtt itt gyorsan, vagy hosszan kifejtené, hogy számára mit jelent magyarnak lenni. Én azt gondolom, hogy nem szeretném, és nem is gondolhatja komolyan, hogy szégyellni fogom magam azért, mert nem szeretnék olyan lenni, mint Ő, nem szeretnék feltétlenül az Ő értékrendjei, és értékítéletei alapján élni, vagy azt gondolni, amit Ő gondol. Egyetértve Kolozs Andrással, nehogy már ez egy magyarságpróba legyen. Győri-Molnár Lajoshoz pedig csak annyit szeretnék mondani, hogy a valódi feladatainkról elfelejtkezünk. Jelenleg szerintem az a valódi feladatunk, hogy a külhoni magyarságot megőrizzük, és valamilyen normális viszonyba kerüljünk a szomszéd népeinkkel. Nem gondolom, hogy a Hiszek egy szöveg, nagyon mást tudna jelenteni a szomszéd népeink számára, mint azt, hogy addig nem nyugszunk, amíg a régi határainkat vissza nem kapjuk.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Úgy látom Büki Tamást is személyesen megtámadták. Parancsoljon, képviselő úr. 1 perc.</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Nem, csak felszólított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nem tudok szót adni. Megtámadták vagy sem?</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sz w:val="28"/>
        </w:rPr>
      </w:pPr>
      <w:r>
        <w:rPr>
          <w:sz w:val="28"/>
        </w:rPr>
        <w:t xml:space="preserve">Az támadás az ilyen fajta felszólít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kkor megtámadták.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ÜKI TAMÁS</w:t>
      </w:r>
    </w:p>
    <w:p>
      <w:pPr>
        <w:pStyle w:val="Normal"/>
        <w:jc w:val="both"/>
        <w:rPr/>
      </w:pPr>
      <w:r>
        <w:rPr>
          <w:sz w:val="28"/>
        </w:rPr>
        <w:t xml:space="preserve">Hogy mit jelent számomra magyarnak lenni? Többek között azt, hogy nem nevezem magam semmilyen módon bűnösnek az I. világháborúért, és főleg nem nevezem az országot bűnösnek ezért, mert aki ilyet tesz, az egyszerűen történelmileg hazudik, és a magyarokat gyalázz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Utolsó hozzászóló az előterjesztő előtt Szatmáry László képviselő úr.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sz w:val="28"/>
        </w:rPr>
      </w:pPr>
      <w:r>
        <w:rPr>
          <w:sz w:val="28"/>
        </w:rPr>
        <w:t>Köszönöm a szót Polgármester úr. Én úgy látom, hogy a bizottság jó munkát végzett, és azért végzett jó munkát, mert amit összefoglalóban megfogalmazott, az mindenkit gondolkodásra késztetett, és elmondta, hogy Ő valamilyen fokon, hogy is értékeli a trianoni békediktátumot. Főleg abban az időben fontos számunkra egy ilyen emlékműnek a felállítása, és megvalósítása, hogy abban az időben, amikor a tegnapi nap, vagy valamikor megint tönkretették a Vereckei-hágónál sárgára, kékre lefestették, amikor szlovák államfő ilyen rendelkezéseket hoz a magyarok ellen. Én úgy gondolom, hogy az összetartozás bármilyen nemű megfogalmazás, egy emlékműben, bármiben, az példaértékű, és igen is ébreszti nemzetet, és tartást ad nekik. Az MSZP frakciónak én köszönöm, mert elhangzott a szájukból az, a felszólalásukban, hogy egyetértenek egy Trianoni Emlékművel, ugyan nem fogják megszavazni, de egyetértenek vele. Ez is fejlődés. Ugyan nem fejlődés az, amikor Kolozs András úr felszólalásában elmondja, hogy a magyarságnál, illetve Trianon és a békediktátum az nem egyértelmű a magyar emberek számára. Én úgy gondolom, hogy nagyon sok MSZP-re szavazó tisztelt állampolgárunk egyetért azzal, hogy ez egy förmedvény, és én biztos vagyok benne, mert szereti annyira a hazáját. Ez az egyik. A másik dolog. Én úgy gondolom, hogy akik nem értenek egyet, az egy nagyon szűk réteg az MSZP-ben, akik hirdették fennen azt, hogy merjünk kicsik lenni, az igen, azok lehet, hogy nem értenek ezzel egyet, de én ezt a magyar baloldali szavazók nevében, Ön helyett kikérném.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képviselő úr, de Ön is eltért a tárgytól, úgyhogy remélem, most már Kolozs András, meg Abonyi János, aki ügyrendben szeretne hozzászólni, azok próbálnak majd rövidek lenni. Parancsoljon, Kolozs úr.</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pPr>
      <w:r>
        <w:rPr>
          <w:sz w:val="28"/>
        </w:rPr>
        <w:t>Abszolút rövid, és tárgyilagos leszek. Azt szeretném kérni Szatmáry László képviselőtől, hogy ne adjon olyat a számba, amit nem mondtam. Valamit félreértett, nézze vissza a jegyzőkönyvet. Azt mondtam, hogy Trianon, és a Trianonnal kapcsolatos témák megosztanak, ezért nem tudjuk ezt támogatni. Ez a testületi vita semmi mást nem bizonyít jobban, Büki úr 8 perccel ezelőtt, de lehet, hogy 3, sértett meg többünket, ez azt bizonyítja, hogy ez a dolog megosztja a társadalmat, és tudom, hogy ……………. Nem, inkább nem folytat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 haragudjon képviselő úr, az utolsó mondatával azért nem tudok egyetérteni, mert Büki úr válogatás nélkül bármelyik napirendnél, bárkit megsért. Ez még nem jelenti azt, hogy ez megosztó lenne ez a téma. Abonyi Jánosnak is javaslata van.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Csak érintettség. Itt az MSZP frakcióról volt szó. Azt kérdezném Szatmáry úrtól, hogy mihez képest? Én úgy nőttem fel gyerekkoromban, hogy a falunkon egy kb. 50 x 80-as faragott kép volt, a következő faragvány részekkel. Így volt, így lesz, nem, nem, soha, és a két térkép, Rákosi Jenő, Lord Rothtermere. Azt hiszem, ismerik ezeket, a neveket, akik beásták magukat ebbe a történelmi részbe. Így nőttem fel egészen addig, amíg egyszer megkérdeztem apámtól, és azt a nagyon bölcs választ kaptam, hogy akkor őrzöd meg a magyarságodat, ha a magyar irodalmat, a magyar történelmet mélységében megismered, és így is neveltek, így is nevelkedtem. Volt egyszer egy nagyon hazafiaskodó, meg magyarkodó kerületi potentáttal egy vitám, és akkor mondtam neki, hogy akkor csináljuk azt, hogy ki a nagyobb magyar, elkezdek egy verset, Ő folytassa, aztán kezdjen el Ő egy verset, és én folytatom, és így játsszuk le azt, hogy ki a magyar. Ezek a felszínes megítélések egyébként, amik elhangzanak itt magyarság ügyben, azokat én visszautasítom. És mihez képest fejlődtünk? Én egy ilyen típusú próbára bármikor, bárkivel kiállok, és ne az legyen a magyarság próbája, hogy turulokat állítunk, vagy hogy különböző országzászlókat, ez is kell. Ez is kell, hozzátesz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pviselő úr, mielőtt folytatná. Lejárt az 1 perce, most már egy kicsivel több. Itt a képviselők azt hitték, hogy gombokat lehet nyomogatni. Mivel sajnos bizottsági elnökként jelentkeznek, így nem tudok szót adni. Ügyrendi javaslatként Szatmáry úr máris rögtön másik gombot nyomott. Személyesen megtámadták. Parancsoljon, Szatmáry képviselő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LÁSZLÓ</w:t>
      </w:r>
    </w:p>
    <w:p>
      <w:pPr>
        <w:pStyle w:val="Normal"/>
        <w:jc w:val="both"/>
        <w:rPr/>
      </w:pPr>
      <w:r>
        <w:rPr>
          <w:sz w:val="28"/>
        </w:rPr>
        <w:t xml:space="preserve">Köszönöm a szót. Köszönöm Abonyi János képviselő úrnak, hogy egyetértett az én elgondolásommal, mert baloldali emberként is egyetért a Trianonnal. Pontosan ezt próbáltam, lehet, hogy nem egészen érthetően megfogalmazni, hogy nagyon sok baloldalinak ugyanúgy fáj. Nagyon köszönöm Jáno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öszönöm szépen. Szász József hiába nyomja a gombját, ilyen gombra nem tudok szót adni, úgyhogy az előterjesztőnek adok lehetőséget zárszóra. Parancsoljon, képviselő úr.</w:t>
      </w:r>
    </w:p>
    <w:p>
      <w:pPr>
        <w:pStyle w:val="Normal"/>
        <w:jc w:val="both"/>
        <w:rPr>
          <w:sz w:val="28"/>
        </w:rPr>
      </w:pPr>
      <w:r>
        <w:rPr>
          <w:sz w:val="28"/>
        </w:rPr>
      </w:r>
    </w:p>
    <w:p>
      <w:pPr>
        <w:pStyle w:val="Normal"/>
        <w:jc w:val="both"/>
        <w:rPr>
          <w:sz w:val="28"/>
        </w:rPr>
      </w:pPr>
      <w:r>
        <w:rPr>
          <w:sz w:val="28"/>
        </w:rPr>
      </w:r>
    </w:p>
    <w:p>
      <w:pPr>
        <w:pStyle w:val="Heading2"/>
        <w:rPr/>
      </w:pPr>
      <w:r>
        <w:rPr/>
        <w:t>GYŐRI-MOLNÁR LAJOS</w:t>
      </w:r>
    </w:p>
    <w:p>
      <w:pPr>
        <w:pStyle w:val="Normal"/>
        <w:jc w:val="both"/>
        <w:rPr>
          <w:sz w:val="28"/>
        </w:rPr>
      </w:pPr>
      <w:r>
        <w:rPr>
          <w:sz w:val="28"/>
        </w:rPr>
        <w:t>Köszönöm a szót Polgármester úr. Valóban nagyon tanulságos vita volt az, ami elhangzott itt a testületi ülésen Trianon Emlékmű állítása kapcsán. Én köszönöm mindenkinek a hozzászólását, aki tényleg építő jelleggel, és jobbító szándékkal nyomta meg a gombot, és mondta el a véleményét az előterjesztésről. Egy-két dolgot szeretnék én is tisztázni, mert azért vannak olyan dolgok, amelyek félreértésre adhatnak okot. Elhangzott itt a magyarkodás, illetve az, hogy ezt mennyire elítéljük. Valóban a felszínes magyarkodást el lehet, és el kell ítélni, a tartalom a lényeg, és az, ami benne van a dolgokban. Az, hogy ez hogy jelenik meg a felszínen, és mögöttes tartalom nélkül, azt valóban én is elítélendőnek tartom, az üres melldöngetést, és szájtépést. Ezt miden körülmények között visszautasítandónak tartom, de ebben a kategóriában kell egyébként, nem magyarkodás, hanem szájtépés kategóriába kell sorolnom azt is, amit Kolozs úr itt már elmondott többször is, ezzel mindenképpen sulykolja azt, hogy az emlékmű kérdése mennyire megosztja a társadalmat, és erre példaként akarta felhozni ezt a Képviselő-testületet is, mondván itt is milyen vita alakult ki. Én annyit szeretnék mondani, hogy ha a társadalmat megosztja, és ezt leképezi a Képviselő-testület, az nagyon szomorú, mert valóban van, aki szerintem nem úgy viszonyul ehhez a kérdéshez, ahogy az magyar embernek méltó lenne, a megosztottság ebből adódhat. És akkor egy másik kérdésre is ennek kapcsán kitérnék. Az, hogy mit jelent az, mit jelent ma Trianon. Egy magyar ember számára elsősorban azt hiszem fájdalmat, és én, elnézést kérek, nem akarok sommás véleményt megfogalmazni, de azt kell, mondjam, hogy az én értékrendemen belül azt tekintem magyar embernek, akinek Trianon fáj, akinek nem fáj, annak legfeljebb állampolgársága, vagy a nyelve lehet magyar, de szívében, ha nem fáj neki Trianon, nem tudom annak tekinteni. Bár tudom, hogy ez is megosztja a társadalmat, tudomásul veszem azt, hogy igen, vannak Magyarországon emberek, akik csak nyelvükben, és állampolgárságukban magyarok, de ugyanakkor felvonulgatnak a fővárosunkban izraeli zászlók alatt, és teszik meg ezt olyan szívvel, és érzéssel, aminek nem sok köze van a magyarsághoz. Jó, befejeztem. Ennyi kitérőt hadd tegyek. Tudomásul veszem azt, hogy Magyarországon vannak magyarok, magyar érzelműek, nem magyar érzelműek. Ezeket megosztja ez a kérdés, de sajnos tényként ezen nem lehet változtatni. Végül egyetlen egy gondolatot Szabó Barbarának. Az, hogy a valódi feladatokra ………nem tud reagálni ……… (Szabó Barbara mond valamit.) Valódi feladatként mondta azt, hogy mit kéne tenni, hogy inkább a határon kívüli magyarokkal kéne foglalkozni, és erre azt mondom neki, hogy persze, ez is terelés. Ugyanis engedjenek meg, hogy egy nagyon apró példával szemléltessem ezt az emlékművet. Halottak napján az ember a hozzátartozóinak a sírjához visz egy szál virágot, ez egy gesztus, egy szimbólum, és hiába mondja bárki más, hogy nem arra a mécsesre, a virág kéne költeni, mert vannak más feladataink is, az ilyen szimbolikus cselekedeteket, az ilyen gesztusokat mégis megtesszük. Ez a Trianoni Emlékmű állítása tekinthető egy ilyen szimbolikus cselekedetnek, és feladatnak, ami ugyanakkor nem vonja el a figyelmünket a napi problémákról, arról, hogy mit kéne amúgy tennünk a határon kívüli magyarságért. Még egyetlen egy záró gondolatot. Én azt hiszem, hogy amit Szatmáry úr nagyon helyesen elmondott, azt tulajdonképpen érvként is felhasználhatnánk arra, hogy miért van szükség egy ilyen emlékmű állítására. Addig, amíg a napi politika felhívja a figyelmünket arra, hogy az ország elcsatolt részein, tehát a történelmi Magyarország területén élő magyarokat minden nap jogfosztottság éri azért, mert az anyaországtól el lettek csatolva, és idegen országok fennhatósága alatt élnek, addig a Trianon Emlékmű igen is aktuális, és igen is a mindennapjainknak szól. Szatmáry úr nagyon jól sorolta a példákat, ezeket nem szeretném megismételni, de itt van a szlovák, a román, stb. szerb, sorolhatnám, esetek, amelyek mind nem következtek volna be, ha az ország még mindig egységes lenne, és a régi határai között élhetne minden lakója. Köszönöm.</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TextBody"/>
        <w:rPr/>
      </w:pPr>
      <w:r>
        <w:rPr>
          <w:sz w:val="28"/>
          <w:szCs w:val="28"/>
        </w:rPr>
        <w:t>Köszönöm szépen. Szász József ügyrendi gombot nyomott, akkor tudok szót adni, ha ügyrendi javaslata lesz, mert személyesen nem támadták meg. Képviselő úr parancsoljon. Nincs ügyrendi javaslata. Köszönöm szépen. Nekem viszont van, azért nyomtam ügyrendi gombot. Csatlakozó módosító javaslatomat én visszavonom azzal, hogy Jegyző úr egy másik javaslattal állt elő, ami jogilag is megfelelő, és majd először ezt tenném fel szavazásra, de azért először ismertetném ezt, már az előterjesztő számára is, meg hát mindenki számára. A Képviselő-testület úgy dönt, hogy a Batsányi János u. – József u., hrsz. 109666 kereszteződésében a 4/2005. (II. 21.) rendelet 8. § d) szerinti 8/d. pontja szerinti önkormányzati beruházást valósít meg. Ebből az következik, ha ez önkormányzati beruházás ez a terület, akkor nem kell semmilyen díjat fizetni ott a jövőben. Csak, hogy mindenki értse majd ezt a dolgot, és ez lesz majd az első határozati javaslat. Levezető elnökként összegezve. Először is Szabó Barbarának van egy határozati javaslata, mely arról szól, hogy az új Trianoni Emlékmű állítása helyett a cinkotai I. világháborús emlékművet újítsuk fel a rendelkezésre álló 5 millió Ft-os keretből, először erről szavazunk majd. Mert utána okafogyottá válik a másik kettő. Csak jelzem képviselőtársaimnak, hogy így egy nulladik pont is bekerül majd ebbe, nem, erről külön kell majd dönteni, bocsánat. Lesz egy határozat, amit az előbb ismertettem, majd lesz a hat pontból álló határozat, melynek nem változik az 1. pontja, a 2. pontjában, de majd fel is olvasom, a Gazdasági és Pénzügyi Bizottság által elfogadott szöveg kerül oda, amit az előterjesztő befogadott. A 3. pontban az április, áprilisra változik, illetve ahhoz újabb módosító javaslatok vannak, kettő módosító javaslat. Az egyiket Győri-Molnár Lajos úr terjesztette elő, mely a mai szónak a törlését irányozza elő, a másikat Kratofil Zita képviselő asszony, mely kiegészítené a Szent Korona jelképével a határozati javaslatot. Majd ezt a javaslatot külön fel is fogom olvasni, illetve az 5. pont módosul az előterjesztő által befogadott két módosítással a Kulturális és Sport Bizottság, a Budapest Galéria Büki, illetve Gilyén Ince által javasolt, előterjesztő által szintén befogadott elnökre tett javaslattal. Úgyhogy ezeket majd külön-külön felolvasom, ezeket a javaslatokat. Ügyrendben ennyit, és akkor szavazás következik. Jaj bocsánat, és a 6. pontban szintén befogadta az előterjesztő Gilyén Ince javaslatát, mely a Budapest Galéria véleményének kikérése után javasolja majd a bizottság véleményét. Jegyző úr jelzi, hogy az általam most előterjesztett nulladik határozati javaslattal az előterjesztő egyetért-e, vagy sem? Mert Jegyző úr jelzi, hogy ezt mindig meg kell kérdezni, amikor az előterjesztés van. Kérdezem az előterjesztőt. Azzal a kiegészítővel, hogy ugye beruházás, és akkor nem kell fizetni.</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i w:val="false"/>
          <w:i w:val="false"/>
          <w:sz w:val="28"/>
          <w:szCs w:val="28"/>
          <w:u w:val="single"/>
        </w:rPr>
      </w:pPr>
      <w:r>
        <w:rPr>
          <w:i w:val="false"/>
          <w:sz w:val="28"/>
          <w:szCs w:val="28"/>
          <w:u w:val="single"/>
        </w:rPr>
        <w:t>GYŐRI-MOLNÁR LAJOS</w:t>
      </w:r>
    </w:p>
    <w:p>
      <w:pPr>
        <w:pStyle w:val="Normal"/>
        <w:jc w:val="both"/>
        <w:rPr>
          <w:sz w:val="28"/>
        </w:rPr>
      </w:pPr>
      <w:r>
        <w:rPr>
          <w:sz w:val="28"/>
        </w:rPr>
        <w:t xml:space="preserve">Egyetértek, 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De először nem erről kell döntenünk, hanem Szabó Barbarának arról a javaslatáról, hogy ne új Trianoni emlékmű, hanem majd, de felolvasom. Javaslom, hogy az új trianoni emlékmű állítása helyett a cinkotai I. világháborús emlékművet újítsuk fel a rendelkezésre álló 5 millió Ft-os keretből. Aki ezzel a határozati javaslattal egyetért, kérem, igennel ezt jelezze. Szavazzunk! A Képviselő-testület </w:t>
      </w:r>
      <w:r>
        <w:fldChar w:fldCharType="begin"/>
      </w:r>
      <w:r>
        <w:rPr>
          <w:rStyle w:val="InternetLink"/>
          <w:sz w:val="28"/>
        </w:rPr>
        <w:instrText xml:space="preserve"> HYPERLINK "../in/szjkv.rtf" \l "hat162"</w:instrText>
      </w:r>
      <w:r>
        <w:rPr>
          <w:rStyle w:val="InternetLink"/>
          <w:sz w:val="28"/>
        </w:rPr>
        <w:fldChar w:fldCharType="separate"/>
      </w:r>
      <w:r>
        <w:rPr>
          <w:rStyle w:val="InternetLink"/>
          <w:sz w:val="28"/>
        </w:rPr>
        <w:t>3 igen, 9 nem, 4 tartózkodás</w:t>
      </w:r>
      <w:r>
        <w:rPr>
          <w:rStyle w:val="InternetLink"/>
          <w:sz w:val="28"/>
        </w:rPr>
        <w:fldChar w:fldCharType="end"/>
      </w:r>
      <w:r>
        <w:rPr>
          <w:sz w:val="28"/>
        </w:rPr>
        <w:t xml:space="preserve"> mellett nem fogadta el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2/2012. (IV. 18.) Kt. </w:t>
        <w:tab/>
        <w:t xml:space="preserve">A Képviselő-testület szavazási eredménye (3 igen, 9 nem, 4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úgy dönt, hogy az új trianoni emlékmű állítása helyett a cinkotai I. világháborús emlékművet újítja fel a rendelkezésre álló 5 millió Ft-os keretbő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st soron következik az a határozati javaslat, melyet Jegyző úrral közösen fogalmaztunk meg. Felolvasom. A Képviselő-testület úgy dönt, hogy a Batsányi János u. – József u. 109666 hrsz. kereszteződésében a 4/2005. (II. 21.) rendelet 8. § d) pontja szerinti önkormányzati beruházást valósít meg. Felelős: Kovács Péter polgármester. Határidő: 2012. IV. 18. Tehát a mai naptól. Aki ezzel egyetért, kérem, igennel ezt jelezze. Szavazzunk! A Képviselő-testület </w:t>
      </w:r>
      <w:r>
        <w:fldChar w:fldCharType="begin"/>
      </w:r>
      <w:r>
        <w:rPr>
          <w:rStyle w:val="InternetLink"/>
          <w:sz w:val="28"/>
        </w:rPr>
        <w:instrText xml:space="preserve"> HYPERLINK "../in/szjkv.rtf" \l "hat163"</w:instrText>
      </w:r>
      <w:r>
        <w:rPr>
          <w:rStyle w:val="InternetLink"/>
          <w:sz w:val="28"/>
        </w:rPr>
        <w:fldChar w:fldCharType="separate"/>
      </w:r>
      <w:r>
        <w:rPr>
          <w:rStyle w:val="InternetLink"/>
          <w:sz w:val="28"/>
        </w:rPr>
        <w:t>14 igen, 2 nem, 1 tartózkodás</w:t>
      </w:r>
      <w:r>
        <w:rPr>
          <w:rStyle w:val="InternetLink"/>
          <w:sz w:val="28"/>
        </w:rPr>
        <w:fldChar w:fldCharType="end"/>
      </w:r>
      <w:r>
        <w:rPr>
          <w:sz w:val="28"/>
        </w:rPr>
        <w:t xml:space="preserve"> mellett elfogadta a határozati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3/2012. (IV. 18.) Kt. </w:t>
        <w:tab/>
        <w:t xml:space="preserve">A Képviselő-testület úgy dönt, hogy a Batsányi János u. – József u. 109666 hrsz. kereszteződésében a 4/2005. (II. 21.) rendelet 8. § d) pontja szerinti önkormányzati beruházást valósít meg. </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sz w:val="28"/>
        </w:rPr>
        <w:t>2012. IV. 18.</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ost az előterjesztésben szereplő határozati javaslatoknak arról a részéről döntenénk, melyben nincsen egyetértés az előterjesztő, és a javaslattevő között. Először Győri-Molnár Lajos úrnak a 3. pontot azzal egészítené ki, illetve módosítaná, hogy a történelem, és mai Magyarország határvonalaiból a mai szót törölné, tehát csak a történelmi Magyarország határvonalai jelenjenek meg. Aki ezzel egyetért, kérem, igennel ezt jelezze. Szavazzunk! A Képviselő-testület </w:t>
      </w:r>
      <w:r>
        <w:fldChar w:fldCharType="begin"/>
      </w:r>
      <w:r>
        <w:rPr>
          <w:rStyle w:val="InternetLink"/>
          <w:sz w:val="28"/>
        </w:rPr>
        <w:instrText xml:space="preserve"> HYPERLINK "../in/szjkv.rtf" \l "hat164"</w:instrText>
      </w:r>
      <w:r>
        <w:rPr>
          <w:rStyle w:val="InternetLink"/>
          <w:sz w:val="28"/>
        </w:rPr>
        <w:fldChar w:fldCharType="separate"/>
      </w:r>
      <w:r>
        <w:rPr>
          <w:rStyle w:val="InternetLink"/>
          <w:sz w:val="28"/>
        </w:rPr>
        <w:t>1 igen, 7 nem, 9 tartózkodással</w:t>
      </w:r>
      <w:r>
        <w:rPr>
          <w:rStyle w:val="InternetLink"/>
          <w:sz w:val="28"/>
        </w:rPr>
        <w:fldChar w:fldCharType="end"/>
      </w:r>
      <w:r>
        <w:rPr>
          <w:sz w:val="28"/>
        </w:rPr>
        <w:t xml:space="preserve"> nem támogat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4/2012. (IV. 18.) Kt. </w:t>
        <w:tab/>
        <w:t xml:space="preserve">A Képviselő-testület szavazási eredménye (1 igen, 7 nem, 9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a határozati javaslat 3. pontjának utolsó mondatában szereplő „mai” szó elhagy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Soron következik Kratofil Zitának az a javaslata, mely szintén ezt a pontot egészítené ki egy új ponttal, csak próbálom úgy megfogalmazni, hogy feltehető legyen a határozati javaslat, és kérem majd az előterjesztőt, hogy figyelje, hogy egyetért-e ezzel a résszel. Kiegészítésre kerülne, hogy a tervezésben szerepeljen a Magyar Szent Korona, mint a Kárpát-medencében élő magyarság fontos jelképe. Aki ezt a szövegrészt még a 3. határozati javaslatba be kívánja illeszteni, az kérem, igennel ezt jelezze. Szavazzunk! A Képviselő-testület </w:t>
      </w:r>
      <w:r>
        <w:fldChar w:fldCharType="begin"/>
      </w:r>
      <w:r>
        <w:rPr>
          <w:rStyle w:val="InternetLink"/>
          <w:sz w:val="28"/>
        </w:rPr>
        <w:instrText xml:space="preserve"> HYPERLINK "../in/szjkv.rtf" \l "hat165"</w:instrText>
      </w:r>
      <w:r>
        <w:rPr>
          <w:rStyle w:val="InternetLink"/>
          <w:sz w:val="28"/>
        </w:rPr>
        <w:fldChar w:fldCharType="separate"/>
      </w:r>
      <w:r>
        <w:rPr>
          <w:rStyle w:val="InternetLink"/>
          <w:sz w:val="28"/>
        </w:rPr>
        <w:t>7 igen, 4 nem, 6 tartózkodás</w:t>
      </w:r>
      <w:r>
        <w:rPr>
          <w:rStyle w:val="InternetLink"/>
          <w:sz w:val="28"/>
        </w:rPr>
        <w:fldChar w:fldCharType="end"/>
      </w:r>
      <w:r>
        <w:rPr>
          <w:sz w:val="28"/>
        </w:rPr>
        <w:t xml:space="preserve"> mellett nem fogadta el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5/2012. (IV. 18.) Kt. </w:t>
        <w:tab/>
        <w:t xml:space="preserve">A Képviselő-testület szavazási eredménye (7 igen, 4 nem, 6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a határozati javaslat 3. pontjának alábbi kiegészítésével egyetért:</w:t>
      </w:r>
    </w:p>
    <w:p>
      <w:pPr>
        <w:pStyle w:val="Normal"/>
        <w:ind w:left="3124" w:hanging="0"/>
        <w:jc w:val="both"/>
        <w:rPr>
          <w:sz w:val="28"/>
        </w:rPr>
      </w:pPr>
      <w:r>
        <w:rPr>
          <w:sz w:val="28"/>
        </w:rPr>
        <w:t>„</w:t>
      </w:r>
      <w:r>
        <w:rPr>
          <w:sz w:val="28"/>
        </w:rPr>
        <w:t>A tervezésben szerepeljen a Magyar Szent Korona, mint a Kárpát-medencében élő magyarság fontos jelképe”</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Több olyan módosító javaslat nincsen, mellyel az előterjesztő nem mondta volna azt rá, hogy befogadja, de csak hogy pontosak legyünk, ezért felolvasnám azokat a részeket, amelyek a leírt szöveghez képest módosulnak. Tehát. A határozati javaslat 2. pontja a következőképpen hangzik. Budapest Főváros XVI. kerületi Önkormányzat Képviselő-testülete úgy dönt, hogy a 2012. évi költségvetésben szoborállítás céljára elkülönített 5 millió Ft-ból bruttó 4,5 millió Ft-ot a Trianoni emlékmű kivitelezésére, bruttó 500.000,- Ft-ot a beérkező pályaművek díjazására használja fel. Így ezen költségvetési sor nem tartalmazza a környezet rendezésének költségeit. Tehát a 2. pont így szólna. Természetesen határidő 2012. április 18. Felelős a polgármester. A 3. pontban maradna az eredeti azzal, hogy nem áprilisi, hanem április 18. Az 5. pont módosulna még, ezt is felolvasom. Budapest Főváros XVI. kerületi Önkormányzat Képviselő-testülete úgy dönt, hogy a Trianoni emlékmű állításával kapcsolatos pályázatra beérkező pályaművek szakmai bírálatára bíráló bizottságot hoz létre, melynek tagjaivá Gilyén Ince, Győri-Molnár Lajos, Horváth János, Dr. Környeiné Rátz Katalin, Szatmáry László, és Tóth Miklóst, elnökévé Kovács Pétert megválasztja. Határidő: 2012. április 18. Felelős Kovács Péter polgármester. A 6. pont is módosulna, mely a következőképpen szólna. Budapest Főváros XVI. kerületi Önkormányzat Képviselő-testülete úgy dönt, hogy a Trianoni emlékmű tervére 2012. augusztus 31-ig fogad el pályázatokat, melyeket a Budapest Galéria szakvéleményének beszerzését követően a Bíráló Bizottság elé bírálatra bocsát, és a győztes pályaművet 2013. június 4-ig megvalósítja. Határidő: 2013. június 4. Felelős: Kovács Péter polgármester. Nos, ezekkel a pontokkal módosítva, aki egyetért ezzel a határozati javaslattal, kérem, igennel ezt jelezze. Szavazzunk! A Képviselő-testület </w:t>
      </w:r>
      <w:r>
        <w:fldChar w:fldCharType="begin"/>
      </w:r>
      <w:r>
        <w:rPr>
          <w:rStyle w:val="InternetLink"/>
          <w:sz w:val="28"/>
        </w:rPr>
        <w:instrText xml:space="preserve"> HYPERLINK "../in/szjkv.rtf" \l "hat166"</w:instrText>
      </w:r>
      <w:r>
        <w:rPr>
          <w:rStyle w:val="InternetLink"/>
          <w:sz w:val="28"/>
        </w:rPr>
        <w:fldChar w:fldCharType="separate"/>
      </w:r>
      <w:r>
        <w:rPr>
          <w:rStyle w:val="InternetLink"/>
          <w:sz w:val="28"/>
        </w:rPr>
        <w:t>13 igen, 2 nem, 1 tartózkodás</w:t>
      </w:r>
      <w:r>
        <w:rPr>
          <w:rStyle w:val="InternetLink"/>
          <w:sz w:val="28"/>
        </w:rPr>
        <w:fldChar w:fldCharType="end"/>
      </w:r>
      <w:r>
        <w:rPr>
          <w:sz w:val="28"/>
        </w:rPr>
        <w:t xml:space="preserve"> mellett elfogadta a határozati javaslatot, ezzel ezt a napirendi pontot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tabs>
          <w:tab w:val="clear" w:pos="708"/>
          <w:tab w:val="left" w:pos="2840" w:leader="none"/>
        </w:tabs>
        <w:ind w:left="3124" w:hanging="3124"/>
        <w:jc w:val="both"/>
        <w:rPr>
          <w:sz w:val="28"/>
        </w:rPr>
      </w:pPr>
      <w:r>
        <w:rPr>
          <w:sz w:val="28"/>
        </w:rPr>
        <w:t xml:space="preserve">166/2012. (IV. 18.) Kt. </w:t>
        <w:tab/>
      </w:r>
      <w:r>
        <w:rPr>
          <w:color w:val="000000"/>
          <w:spacing w:val="-3"/>
          <w:sz w:val="28"/>
        </w:rPr>
        <w:t>1.</w:t>
        <w:tab/>
        <w:t>Budapest Főváros XVI. kerületi Önkormányzat Képviselő-testülete úgy dönt, hogy 2013. június 4-ére emlékművet állíttat a Magyarországot igazságtalanul sújtó, az I. Világháborút lezáró 1920. június 4-ei trianoni és a II. Világháborút lezáró 1947. február 10-ei párizsi békedekrétumok mementójaként a XVI. kerület Budapesti út – Batsányi János út – József utca (hrsz: 109666) kereszteződésében.</w:t>
      </w:r>
    </w:p>
    <w:p>
      <w:pPr>
        <w:pStyle w:val="Normal"/>
        <w:ind w:left="3124" w:hanging="3124"/>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3. június 4.</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b/>
          <w:b/>
          <w:bCs/>
          <w:i/>
          <w:i/>
          <w:sz w:val="28"/>
          <w:szCs w:val="28"/>
        </w:rPr>
      </w:pPr>
      <w:r>
        <w:rPr>
          <w:b/>
          <w:bCs/>
          <w:i/>
          <w:sz w:val="28"/>
          <w:szCs w:val="28"/>
        </w:rPr>
      </w:r>
    </w:p>
    <w:p>
      <w:pPr>
        <w:pStyle w:val="Normal"/>
        <w:tabs>
          <w:tab w:val="clear" w:pos="708"/>
          <w:tab w:val="left" w:pos="2840" w:leader="none"/>
        </w:tabs>
        <w:ind w:left="3124" w:hanging="3124"/>
        <w:jc w:val="both"/>
        <w:rPr>
          <w:sz w:val="28"/>
          <w:u w:val="single"/>
        </w:rPr>
      </w:pPr>
      <w:r>
        <w:rPr>
          <w:b/>
          <w:bCs/>
          <w:i/>
          <w:sz w:val="28"/>
          <w:szCs w:val="28"/>
          <w:lang w:eastAsia="en-US"/>
        </w:rPr>
        <w:tab/>
      </w:r>
      <w:r>
        <w:rPr>
          <w:bCs/>
          <w:sz w:val="28"/>
          <w:szCs w:val="28"/>
          <w:lang w:eastAsia="en-US"/>
        </w:rPr>
        <w:t>2.</w:t>
      </w:r>
      <w:r>
        <w:rPr>
          <w:b/>
          <w:bCs/>
          <w:i/>
          <w:sz w:val="28"/>
          <w:szCs w:val="28"/>
          <w:lang w:eastAsia="en-US"/>
        </w:rPr>
        <w:tab/>
      </w:r>
      <w:r>
        <w:rPr>
          <w:color w:val="000000"/>
          <w:spacing w:val="-3"/>
          <w:sz w:val="28"/>
        </w:rPr>
        <w:t>Budapest Főváros XVI. kerületi Önkormányzat Képviselő-testülete úgy dönt, hogy a 2012. évi költségvetésben szoborállítás céljára elkülönített 5 millió forintból bruttó 4,5 millió forintot a Trianoni emlékmű kivitelezésére, bruttó 500 000 forintot a beérkező pályaművek díjazására használja fel, így ezen költségvetési sor nem tartalmazza a környezet rendezésének költségeit.</w:t>
      </w:r>
    </w:p>
    <w:p>
      <w:pPr>
        <w:pStyle w:val="Normal"/>
        <w:ind w:left="3124" w:hanging="3124"/>
        <w:jc w:val="both"/>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t>2012. április 18.</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b/>
          <w:b/>
          <w:bCs/>
          <w:i/>
          <w:i/>
          <w:sz w:val="28"/>
          <w:szCs w:val="28"/>
        </w:rPr>
      </w:pPr>
      <w:r>
        <w:rPr>
          <w:b/>
          <w:bCs/>
          <w:i/>
          <w:sz w:val="28"/>
          <w:szCs w:val="28"/>
        </w:rPr>
      </w:r>
    </w:p>
    <w:p>
      <w:pPr>
        <w:pStyle w:val="Normal"/>
        <w:tabs>
          <w:tab w:val="clear" w:pos="708"/>
          <w:tab w:val="left" w:pos="2840" w:leader="none"/>
        </w:tabs>
        <w:ind w:left="3124" w:hanging="3124"/>
        <w:jc w:val="both"/>
        <w:rPr>
          <w:sz w:val="28"/>
          <w:u w:val="single"/>
        </w:rPr>
      </w:pPr>
      <w:r>
        <w:rPr>
          <w:sz w:val="28"/>
        </w:rPr>
        <w:tab/>
        <w:t>3.</w:t>
        <w:tab/>
      </w:r>
      <w:r>
        <w:rPr>
          <w:color w:val="000000"/>
          <w:spacing w:val="-3"/>
          <w:sz w:val="28"/>
        </w:rPr>
        <w:t>Budapest Főváros XVI. kerületi Önkormányzat Képviselő-testülete úgy dönt, hogy a XVI. kerületben állítandó Trianoni emlékműnek az alábbi formai elemeket feltétlen tartalmaznia kell: átlósan futó piros, fehér, zöld sávos zászlórúd, a magyar hiszekegy szövege („Hiszek egy Istenben, hiszek egy hazában,/Hiszek egy isteni örök igazságban,/Hiszek Magyarország feltámadásában!/Ámen), a történelmi és a mai Magyarország határvonalai.</w:t>
      </w:r>
    </w:p>
    <w:p>
      <w:pPr>
        <w:pStyle w:val="Normal"/>
        <w:ind w:left="3124" w:hanging="3124"/>
        <w:jc w:val="both"/>
        <w:rPr>
          <w:color w:val="000000"/>
          <w:spacing w:val="-3"/>
          <w:sz w:val="28"/>
          <w:u w:val="single"/>
        </w:rPr>
      </w:pPr>
      <w:r>
        <w:rPr>
          <w:color w:val="000000"/>
          <w:spacing w:val="-3"/>
          <w:sz w:val="28"/>
          <w:u w:val="single"/>
        </w:rPr>
      </w:r>
    </w:p>
    <w:p>
      <w:pPr>
        <w:pStyle w:val="Normal"/>
        <w:ind w:left="4260" w:hanging="1136"/>
        <w:rPr/>
      </w:pPr>
      <w:r>
        <w:rPr>
          <w:color w:val="000000"/>
          <w:sz w:val="28"/>
          <w:u w:val="single"/>
        </w:rPr>
        <w:t>Határidő:</w:t>
      </w:r>
      <w:r>
        <w:rPr>
          <w:color w:val="000000"/>
          <w:sz w:val="28"/>
        </w:rPr>
        <w:tab/>
        <w:t>2012. április 18.</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b/>
          <w:b/>
          <w:bCs/>
          <w:i/>
          <w:i/>
          <w:sz w:val="28"/>
          <w:szCs w:val="28"/>
        </w:rPr>
      </w:pPr>
      <w:r>
        <w:rPr>
          <w:b/>
          <w:bCs/>
          <w:i/>
          <w:sz w:val="28"/>
          <w:szCs w:val="28"/>
        </w:rPr>
      </w:r>
    </w:p>
    <w:p>
      <w:pPr>
        <w:pStyle w:val="Normal"/>
        <w:tabs>
          <w:tab w:val="clear" w:pos="708"/>
          <w:tab w:val="left" w:pos="2840" w:leader="none"/>
        </w:tabs>
        <w:ind w:left="3124" w:hanging="3124"/>
        <w:jc w:val="both"/>
        <w:rPr>
          <w:sz w:val="28"/>
          <w:u w:val="single"/>
        </w:rPr>
      </w:pPr>
      <w:r>
        <w:rPr>
          <w:sz w:val="28"/>
        </w:rPr>
        <w:tab/>
      </w:r>
      <w:r>
        <w:rPr>
          <w:color w:val="000000"/>
          <w:spacing w:val="-3"/>
          <w:sz w:val="28"/>
        </w:rPr>
        <w:t>4.</w:t>
        <w:tab/>
        <w:t>Budapest Főváros XVI. kerületi Önkormányzat Képviselő-testülete úgy dönt, hogy a XVI. kerület Budapesti út – Batsányi János út – József utca kereszteződésében állítandó Trianoni emlékmű kivitelezésére nyílt pályázatot ír ki a Trianoni emlékmű állításának előkészítésével megbízott ideiglenes bizottság által megfogalmazott tartalommal. (1. sz. melléklet)</w:t>
      </w:r>
    </w:p>
    <w:p>
      <w:pPr>
        <w:pStyle w:val="Normal"/>
        <w:ind w:left="4260" w:hanging="1136"/>
        <w:rPr>
          <w:color w:val="000000"/>
          <w:sz w:val="28"/>
          <w:u w:val="single"/>
        </w:rPr>
      </w:pPr>
      <w:r>
        <w:rPr>
          <w:color w:val="000000"/>
          <w:sz w:val="28"/>
          <w:u w:val="single"/>
        </w:rPr>
      </w:r>
    </w:p>
    <w:p>
      <w:pPr>
        <w:pStyle w:val="Normal"/>
        <w:ind w:left="4260" w:hanging="1136"/>
        <w:jc w:val="both"/>
        <w:rPr/>
      </w:pPr>
      <w:r>
        <w:rPr>
          <w:color w:val="000000"/>
          <w:sz w:val="28"/>
          <w:u w:val="single"/>
        </w:rPr>
        <w:t>Határidő:</w:t>
      </w:r>
      <w:r>
        <w:rPr>
          <w:color w:val="000000"/>
          <w:sz w:val="28"/>
        </w:rPr>
        <w:tab/>
        <w:t>2012. május 5. (a pályázat megjelentetésér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ind w:left="3124" w:hanging="3124"/>
        <w:jc w:val="both"/>
        <w:rPr>
          <w:color w:val="000000"/>
          <w:spacing w:val="-3"/>
          <w:sz w:val="28"/>
        </w:rPr>
      </w:pPr>
      <w:r>
        <w:rPr>
          <w:color w:val="000000"/>
          <w:spacing w:val="-3"/>
          <w:sz w:val="28"/>
        </w:rPr>
      </w:r>
    </w:p>
    <w:p>
      <w:pPr>
        <w:pStyle w:val="Normal"/>
        <w:tabs>
          <w:tab w:val="clear" w:pos="708"/>
          <w:tab w:val="left" w:pos="2840" w:leader="none"/>
        </w:tabs>
        <w:ind w:left="3124" w:hanging="3124"/>
        <w:jc w:val="both"/>
        <w:rPr>
          <w:color w:val="000000"/>
          <w:spacing w:val="-3"/>
          <w:sz w:val="28"/>
        </w:rPr>
      </w:pPr>
      <w:r>
        <w:rPr>
          <w:color w:val="000000"/>
          <w:spacing w:val="-3"/>
          <w:sz w:val="28"/>
        </w:rPr>
        <w:tab/>
        <w:t>5.</w:t>
        <w:tab/>
        <w:t>Budapest Főváros XVI. kerületi Önkormányzat Képviselő-testülete úgy dönt, hogy a Trianoni emlékmű állításával kapcsolatos pályázatra beérkező pályaművek szakmai bírálatára Bíráló Bizottságot hoz létre, melynek tagjaivá:</w:t>
      </w:r>
    </w:p>
    <w:p>
      <w:pPr>
        <w:pStyle w:val="Normal"/>
        <w:ind w:left="3124" w:hanging="0"/>
        <w:jc w:val="both"/>
        <w:rPr>
          <w:color w:val="000000"/>
          <w:spacing w:val="-3"/>
          <w:sz w:val="28"/>
        </w:rPr>
      </w:pPr>
      <w:r>
        <w:rPr>
          <w:color w:val="000000"/>
          <w:spacing w:val="-3"/>
          <w:sz w:val="28"/>
        </w:rPr>
        <w:t>Gilyén Ince,</w:t>
      </w:r>
    </w:p>
    <w:p>
      <w:pPr>
        <w:pStyle w:val="Normal"/>
        <w:ind w:left="3124" w:hanging="0"/>
        <w:jc w:val="both"/>
        <w:rPr>
          <w:color w:val="000000"/>
          <w:spacing w:val="-3"/>
          <w:sz w:val="28"/>
        </w:rPr>
      </w:pPr>
      <w:r>
        <w:rPr>
          <w:color w:val="000000"/>
          <w:spacing w:val="-3"/>
          <w:sz w:val="28"/>
        </w:rPr>
        <w:t>Győri-Molnár Lajos,</w:t>
      </w:r>
    </w:p>
    <w:p>
      <w:pPr>
        <w:pStyle w:val="Normal"/>
        <w:ind w:left="3124" w:hanging="0"/>
        <w:jc w:val="both"/>
        <w:rPr>
          <w:color w:val="000000"/>
          <w:spacing w:val="-3"/>
          <w:sz w:val="28"/>
        </w:rPr>
      </w:pPr>
      <w:r>
        <w:rPr>
          <w:color w:val="000000"/>
          <w:spacing w:val="-3"/>
          <w:sz w:val="28"/>
        </w:rPr>
        <w:t>Horváth János,</w:t>
      </w:r>
    </w:p>
    <w:p>
      <w:pPr>
        <w:pStyle w:val="Normal"/>
        <w:ind w:left="3124" w:hanging="0"/>
        <w:jc w:val="both"/>
        <w:rPr>
          <w:color w:val="000000"/>
          <w:spacing w:val="-3"/>
          <w:sz w:val="28"/>
        </w:rPr>
      </w:pPr>
      <w:r>
        <w:rPr>
          <w:color w:val="000000"/>
          <w:spacing w:val="-3"/>
          <w:sz w:val="28"/>
        </w:rPr>
        <w:t>Dr. Környeiné Rátz Katalin,</w:t>
      </w:r>
    </w:p>
    <w:p>
      <w:pPr>
        <w:pStyle w:val="Normal"/>
        <w:ind w:left="3124" w:hanging="0"/>
        <w:jc w:val="both"/>
        <w:rPr>
          <w:color w:val="000000"/>
          <w:spacing w:val="-3"/>
          <w:sz w:val="28"/>
        </w:rPr>
      </w:pPr>
      <w:r>
        <w:rPr>
          <w:color w:val="000000"/>
          <w:spacing w:val="-3"/>
          <w:sz w:val="28"/>
        </w:rPr>
        <w:t>Szatmáry László</w:t>
      </w:r>
    </w:p>
    <w:p>
      <w:pPr>
        <w:pStyle w:val="Normal"/>
        <w:ind w:left="3124" w:hanging="0"/>
        <w:jc w:val="both"/>
        <w:rPr>
          <w:color w:val="000000"/>
          <w:spacing w:val="-3"/>
          <w:sz w:val="28"/>
        </w:rPr>
      </w:pPr>
      <w:r>
        <w:rPr>
          <w:color w:val="000000"/>
          <w:spacing w:val="-3"/>
          <w:sz w:val="28"/>
        </w:rPr>
        <w:t>és Tóth Miklóst,</w:t>
      </w:r>
    </w:p>
    <w:p>
      <w:pPr>
        <w:pStyle w:val="Normal"/>
        <w:ind w:left="3124" w:hanging="0"/>
        <w:jc w:val="both"/>
        <w:rPr/>
      </w:pPr>
      <w:r>
        <w:rPr>
          <w:b/>
          <w:color w:val="000000"/>
          <w:spacing w:val="-3"/>
          <w:sz w:val="28"/>
        </w:rPr>
        <w:t>elnökévé:</w:t>
      </w:r>
      <w:r>
        <w:rPr>
          <w:color w:val="000000"/>
          <w:spacing w:val="-3"/>
          <w:sz w:val="28"/>
        </w:rPr>
        <w:t xml:space="preserve"> </w:t>
      </w:r>
      <w:r>
        <w:rPr>
          <w:b/>
          <w:color w:val="000000"/>
          <w:spacing w:val="-3"/>
          <w:sz w:val="28"/>
        </w:rPr>
        <w:t>Kovács Pétert</w:t>
      </w:r>
      <w:r>
        <w:rPr>
          <w:color w:val="000000"/>
          <w:spacing w:val="-3"/>
          <w:sz w:val="28"/>
        </w:rPr>
        <w:t xml:space="preserve"> megválasztja.</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 xml:space="preserve">2012. április 18. </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ind w:left="3124" w:hanging="3124"/>
        <w:jc w:val="both"/>
        <w:rPr>
          <w:color w:val="000000"/>
          <w:spacing w:val="-3"/>
          <w:sz w:val="28"/>
        </w:rPr>
      </w:pPr>
      <w:r>
        <w:rPr>
          <w:color w:val="000000"/>
          <w:spacing w:val="-3"/>
          <w:sz w:val="28"/>
        </w:rPr>
      </w:r>
    </w:p>
    <w:p>
      <w:pPr>
        <w:pStyle w:val="Normal"/>
        <w:tabs>
          <w:tab w:val="clear" w:pos="708"/>
          <w:tab w:val="left" w:pos="2840" w:leader="none"/>
        </w:tabs>
        <w:ind w:left="3124" w:hanging="3124"/>
        <w:jc w:val="both"/>
        <w:rPr>
          <w:color w:val="000000"/>
          <w:spacing w:val="-3"/>
          <w:sz w:val="28"/>
        </w:rPr>
      </w:pPr>
      <w:r>
        <w:rPr>
          <w:color w:val="000000"/>
          <w:spacing w:val="-3"/>
          <w:sz w:val="28"/>
        </w:rPr>
        <w:tab/>
        <w:t>6.</w:t>
        <w:tab/>
        <w:t>Budapest Főváros XVI. kerületi Önkormányzat Képviselő-testülete úgy dönt, hogy a Trianoni emlékmű tervére 2012. augusztus 31-ig fogad el pályázatokat, amelyeket a Budapest Galéria szakvéleményének beszerzését követően a Bíráló Bizottság elé bírálatra bocsát és a győztes pályaművet 2013. június 4-ig megvalósítja.</w:t>
      </w:r>
    </w:p>
    <w:p>
      <w:pPr>
        <w:pStyle w:val="Normal"/>
        <w:ind w:left="3124" w:hanging="3124"/>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3. június 4.</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ivel a Képviselő-testület most már több mint 2 órája ülésezik, így ½ 5-ig szünetet rendelek el. Tisztelt képviselőtársaim! Arra kérek mindenkit, hogy jöjjön be a folyosóról, hogy tudjuk folytatni az ülést. Szász úr, fáradjon be, legyen kedves, a terembe! Lajos, ne kifele, befele! Tartsunk egy létszámellenőrzést! Jó? Kérem képviselőtársaimat, kapcsolják vissza a gépüket a létszámellenőrzés kedvéért. Aki itt van már, az jelezze. Megfelelő számban vagyunk éppen, hogy, de megfelelő számban vagyunk ahhoz, hogy folytatni tudjuk a testületi ülést. Soron következik sürgősségi előterjesztéskén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8.</w:t>
        <w:tab/>
      </w:r>
      <w:r>
        <w:rPr>
          <w:i w:val="false"/>
          <w:sz w:val="28"/>
          <w:szCs w:val="28"/>
        </w:rPr>
        <w:t>Budapest V. kerület Kossuth tér és környezetére vonatkozó településrendezési tervek és helyi építési szabályzat módosításáról szóló egyeztetési tervdokumentáció véleményezése</w:t>
      </w:r>
    </w:p>
    <w:p>
      <w:pPr>
        <w:pStyle w:val="Normal"/>
        <w:ind w:left="4686" w:hanging="1562"/>
        <w:rPr>
          <w:b/>
          <w:b/>
          <w:i/>
          <w:i/>
          <w:sz w:val="28"/>
          <w:szCs w:val="28"/>
        </w:rPr>
      </w:pPr>
      <w:hyperlink r:id="rId10">
        <w:r>
          <w:rPr>
            <w:rStyle w:val="InternetLink"/>
            <w:b/>
            <w:i/>
            <w:sz w:val="28"/>
            <w:szCs w:val="28"/>
          </w:rPr>
          <w:t xml:space="preserve">80/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ként nincs hozzáfűznivalóm. Kérdezem, van-e kérdés? Ilyet nem látok. Vélemény, javaslat, hozzászólás? Gilyén Ince. Parancsoljon, képviselő úr.</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Köszönöm szépen. Mielőtt megint egy újabb terjedelmes vitát nyitnánk, szeretném azt tájékoztatásul elmondani, hogy itt egy véleményezési eljárásról van szó. Budapest Főváros 48/1998. október 15-én kelt rendelete szerint a kerületeket véleményezési jog illeti meg a Fővárosi Szabályozási Keretterv kerületi szabályozási terv ügyében, illetve a Fővárosi Szabályozási Keretterv, és a Fővárosi Településszerkezeti Terv módosítása kapcsán, illetve annak a készítése kapcsán, és ez az eljárás, amiben most részt veszünk, ez erről szól, ugyanis ezen a területen kicsit túl határozott volt a terület felhasználás. Itt fásított köztér, közkert, és közlekedési terület övezetek voltak, amik egyébként olyan lehatárolással rendelkeztek, ami lehetetlenné teszi a térnek bármilyen átalakítását. Ehhez szükséges ennek a területnek a fenti tervfajtákban történő módosítása, és erről van szó tulajdonképpen. Tehát nem konkrétan magáról a megszületendő tervről, hanem azt megelőző városépítési tervfázisokról van szó. Tehát egy véleményezésről van szó, ami véleményezési eljárásban a bizottságunknak is az volt a véleménye, hogy vegyünk részt, és ez a véleményezési eljárás ezzel a rendelkezésünkre bocsátott anyagnak a megismerésével tulajdonképpen lehetségessé vált. A bizottsági vélemény az volt, hogy nem kell kifogást emelni ez ellen. Tehát ez a fajta fővárosi tervfajtáknak a módosítása, ez a kerületet nem érinti, és gyakorlatilag csak a gyakorlati haszna van meg annak, hogy lehetővé teszi a téren történő szabadabb tervezési metódus lehetőségé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hozzászólást nem látok. Határozathozatal következik. Az előterjesztés 2. oldalán található határozati javaslatot nem olvasom fel. Aki ezzel egyetért, kérem, igennel ezt jelezze. Szavazzunk! Köszönöm szépen. A Képviselő-testület </w:t>
      </w:r>
      <w:r>
        <w:fldChar w:fldCharType="begin"/>
      </w:r>
      <w:r>
        <w:rPr>
          <w:rStyle w:val="InternetLink"/>
          <w:sz w:val="28"/>
        </w:rPr>
        <w:instrText xml:space="preserve"> HYPERLINK "../in/szjkv.rtf" \l "hat167"</w:instrText>
      </w:r>
      <w:r>
        <w:rPr>
          <w:rStyle w:val="InternetLink"/>
          <w:sz w:val="28"/>
        </w:rPr>
        <w:fldChar w:fldCharType="separate"/>
      </w:r>
      <w:r>
        <w:rPr>
          <w:rStyle w:val="InternetLink"/>
          <w:sz w:val="28"/>
        </w:rPr>
        <w:t>14 igen, 0 nem, 2 tartózkodás</w:t>
      </w:r>
      <w:r>
        <w:rPr>
          <w:rStyle w:val="InternetLink"/>
          <w:sz w:val="28"/>
        </w:rPr>
        <w:fldChar w:fldCharType="end"/>
      </w:r>
      <w:r>
        <w:rPr>
          <w:sz w:val="28"/>
        </w:rPr>
        <w:t xml:space="preserve"> mellett elfogadta a határozati javaslatot, így ezt a napirendi pontot is le tudtuk zárni.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7/2012. (IV. 18.) Kt. </w:t>
        <w:tab/>
        <w:t>Budapest Főváros XVI. kerületi Önkormányzat Képviselő-testülete úgy dönt, hogy Budapest V. kerület Kossuth tér és környezetére vonatkozó településrendezési tervek és helyi építési szabályzat módosításáról szóló véleményezési tervdokumentációval kapcsolatban észrevételt nem tesz.</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április 2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Zárt ülési napirend következik. </w:t>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
          <w:b/>
          <w:bCs/>
          <w:i/>
          <w:i/>
          <w:sz w:val="28"/>
          <w:szCs w:val="28"/>
        </w:rPr>
      </w:pPr>
      <w:r>
        <w:rPr>
          <w:b/>
          <w:bCs/>
          <w:i/>
          <w:sz w:val="28"/>
          <w:szCs w:val="28"/>
        </w:rPr>
        <w:t>A 9. napirend tárgyalása zárt ülésen történik.</w:t>
      </w:r>
    </w:p>
    <w:p>
      <w:pPr>
        <w:pStyle w:val="TextBody"/>
        <w:rPr>
          <w:b/>
          <w:b/>
          <w:bCs/>
          <w:i/>
          <w:i/>
          <w:sz w:val="28"/>
          <w:szCs w:val="28"/>
        </w:rPr>
      </w:pPr>
      <w:r>
        <w:rPr>
          <w:b/>
          <w:bCs/>
          <w:i/>
          <w:sz w:val="28"/>
          <w:szCs w:val="28"/>
        </w:rPr>
      </w:r>
    </w:p>
    <w:p>
      <w:pPr>
        <w:pStyle w:val="Normal"/>
        <w:jc w:val="both"/>
        <w:rPr>
          <w:b/>
          <w:b/>
          <w:bCs/>
          <w:i/>
          <w:i/>
          <w:sz w:val="28"/>
          <w:szCs w:val="28"/>
        </w:rPr>
      </w:pPr>
      <w:r>
        <w:rPr>
          <w:b/>
          <w:bCs/>
          <w:i/>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Kérem, hogy térjünk vissza nyílt ülés napirendjeire. Soron következik eredetileg 9-essel jelzett: </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0.</w:t>
        <w:tab/>
      </w:r>
      <w:r>
        <w:rPr>
          <w:i w:val="false"/>
          <w:sz w:val="28"/>
          <w:szCs w:val="28"/>
        </w:rPr>
        <w:t>A polgármester, az alpolgármesterek, a tanácsnokok, a bizottsági elnökök beszámolója az előző Képviselő-testületi ülés óta történt fontosabb eseményekről</w:t>
      </w:r>
      <w:r>
        <w:rPr>
          <w:i w:val="false"/>
          <w:sz w:val="28"/>
          <w:szCs w:val="28"/>
          <w:u w:val="single"/>
        </w:rPr>
        <w:t xml:space="preserve"> </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polgármesteri beszámolót írásban találják. A mai napon érkezett hozzám egy </w:t>
      </w:r>
      <w:hyperlink r:id="rId11">
        <w:r>
          <w:rPr>
            <w:rStyle w:val="InternetLink"/>
            <w:sz w:val="28"/>
          </w:rPr>
          <w:t>levél</w:t>
        </w:r>
      </w:hyperlink>
      <w:r>
        <w:rPr>
          <w:sz w:val="28"/>
        </w:rPr>
        <w:t>, amiben arra kértek, hogy mindenképpen a Képviselő-testületnek szól egyrészt, másrészt mindenképpen a mai napon olvassam fel. A következőképpen hangzik. Szeretném szívemből mindannyiótoknak megköszönni, hogy a XVI. kerület Díszpolgárának megválasztottatok. Nagyszerű érzés az a tudat, hogy a kitüntetéssel elismertétek szűkebb pátriám Ómátyásföld, és a XVI. kerület érdekében végzett munkámat. Bízom benne, hogy Isten segítségével folytatni is fogom. Szeretném, ha tudnátok, eddigi munkámat nem kitüntetés reményében végeztem, hanem elkötelezett mátyásföldi, és XVI. kerületi lokálpatrióta lelkületemből fakadóan. Szívemből, és legjobb tudásom szerint végeztem önként vállalt munkámat, és e kitüntetés arra bíztat, hogy ha lehet, és szükséges még intenzívebben munkálkodjak Mátyásföldért, és a XVI. kerületért. Még egyszer szívemből köszönöm tevékenységemet elismerő, nagylelkű támogatásotokat, nagy örömet szereztetek a XVI. kerületi díszpolgári kitüntetéssel. Munkátokhoz kívánok jó egészséget, egyetértést, és sok sikert. Őszinte szívvel. Öcsi bácsi. Éljen Öcsi bácsi. Kérdezem, a polgármesteri beszámolóhoz van-e kérdés? Ilyet nem látok. Vélemények? Illetve, bocsánat, itt nincsenek vélemények. Alpolgármestereket kérdezem, kívánnak-e most, erre a rövid két hét alatt valami olyan történt? Nem történt. Kérdezem a bizottsági elnököket? Van-e valaki, aki most kíván? Szász József,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Köszönöm a szót Polgármester úr. Csak tényleg nagyon röviden. Minden képviselőtársam megkapta a tájékoztatást, csak emlékeztetőül. Három intézményünkben lesz az elkövetkezendőkben intézményvezető választás. Az Arany János Általános Iskola, a Herman Ottó Általános Iskola, és a Napsugár Óvoda. A beérkezett pályázatokról kapnak a tisztelt képviselők tájékoztatást. Remélhetőleg ezt mindenki megkapta. A nevelőtestületi értekezletek időpontjai is ebben a táblázatban szerepelnek, hogy ha valaki késztetést érez, akkor erre a meghallgatásra, és értekezletre eljöhet. Egyetlen egy kérésünk van, hogy ezt az oktatási ügyosztály felé jelezze, mert akkor az érintett intézmény felé tudják az információkat adni, hogy hány érdeklődőt várhatnak a tantestületen, illetve a nevelőtestületen kívül. Még annyit szeretnék elmondani, hogy várhatóan a soron következő oktatási bizottsági ülésen kerül sor a jelöltek meghallgatására, ez 2012. május 14-e. A pontos kezdési időpontról, illetve a helyszínről mindenki az interneten kap majd pontos tájékoztatást. Köszönöm szép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szCs w:val="28"/>
        </w:rPr>
        <w:t xml:space="preserve">Köszönöm szépen. Kérdezem a tanácsnokokat, kíván-e valaki most beszámolni? Nem. Akkor ezt a napirendi pontot le tudtuk zárni. Soron következik 10-e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1.</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Első jelentkező, Kolozs András. Parancsoljon, képviselő úr.</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pPr>
      <w:r>
        <w:rPr>
          <w:sz w:val="28"/>
        </w:rPr>
        <w:t>Köszönöm a szót, Polgármester úr. Cinkotán szeretnék egy árokjavítást kérni, Lapos köz, a Lassú utcához közel, a jobb oldal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Lapos köz, Lassú utcához közel.</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sz w:val="28"/>
        </w:rPr>
      </w:pPr>
      <w:r>
        <w:rPr>
          <w:sz w:val="28"/>
        </w:rPr>
        <w:t xml:space="preserve">Mindig a jobb oldallal van a baj.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át attól függ, merről nézünk egy utcát. Tehát a Lapos köz – Lassú utca.</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pPr>
      <w:r>
        <w:rPr>
          <w:sz w:val="28"/>
        </w:rPr>
        <w:t xml:space="preserve">Ha a Lassú utcából indulunk, akkor a Lapos köz jobb oldalán közvetlenül. Szélső jobbo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szélső jobb oldalon járda van. </w:t>
      </w:r>
    </w:p>
    <w:p>
      <w:pPr>
        <w:pStyle w:val="Normal"/>
        <w:jc w:val="both"/>
        <w:rPr>
          <w:sz w:val="28"/>
        </w:rPr>
      </w:pPr>
      <w:r>
        <w:rPr>
          <w:sz w:val="28"/>
        </w:rPr>
      </w:r>
    </w:p>
    <w:p>
      <w:pPr>
        <w:pStyle w:val="Normal"/>
        <w:jc w:val="both"/>
        <w:rPr>
          <w:sz w:val="28"/>
        </w:rPr>
      </w:pPr>
      <w:r>
        <w:rPr>
          <w:sz w:val="28"/>
        </w:rPr>
      </w:r>
    </w:p>
    <w:p>
      <w:pPr>
        <w:pStyle w:val="Heading2"/>
        <w:rPr/>
      </w:pPr>
      <w:r>
        <w:rPr/>
        <w:t>KOLOZS ANDRÁS</w:t>
      </w:r>
    </w:p>
    <w:p>
      <w:pPr>
        <w:pStyle w:val="Normal"/>
        <w:jc w:val="both"/>
        <w:rPr>
          <w:sz w:val="28"/>
        </w:rPr>
      </w:pPr>
      <w:r>
        <w:rPr>
          <w:sz w:val="28"/>
        </w:rPr>
        <w:t xml:space="preserve">De ez árok. Árok ásá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Javítást kért az előbb még. Abonyi János a következő kérő, kérdező. Parancsoljo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Köszönöm. Én csak szeretném megköszönni a múltkori gyors intézkedést itt a Centin, a Futórózsa utca, parkolók felfestése. Azt hiszem, két napon belül megkeresett az Udvardy úr, és már a helyszínen is találkoztam vele, ahogy csinálta a felmérést. Úgyhogy köszönöm, nagyon gyors volt a történet. Tájékoztattam is a lakókat erről. Köszönöm szép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öszönöm szépen. Több kérdezőt nem látok, így ezt a napirendi pontot lezárom. Tájékoztatom a tisztelt Képviselő-testületet, hogy a soron következő testületi ülés időpontja 2012. május 9-e, vagyis három hét múlva. Mindenkinek köszönöm a mai munkáját. Kellemes délutánt kívánok mindenkinek. Az ülést berekesztem. </w:t>
      </w:r>
    </w:p>
    <w:p>
      <w:pPr>
        <w:pStyle w:val="Normal"/>
        <w:jc w:val="both"/>
        <w:rPr>
          <w:sz w:val="28"/>
        </w:rPr>
      </w:pPr>
      <w:r>
        <w:rPr>
          <w:sz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hyperlink r:id="rId12">
        <w:r>
          <w:rPr>
            <w:rStyle w:val="InternetLink"/>
            <w:sz w:val="28"/>
          </w:rPr>
          <w:t>Polgármesteri beszámoló</w:t>
        </w:r>
      </w:hyperlink>
      <w:r>
        <w:rPr>
          <w:sz w:val="28"/>
        </w:rPr>
        <w:t xml:space="preserve"> </w:t>
      </w:r>
    </w:p>
    <w:sectPr>
      <w:headerReference w:type="default" r:id="rId13"/>
      <w:headerReference w:type="first" r:id="rId14"/>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b/>
          <w:color w:val="FF0000"/>
        </w:rPr>
        <w:t>A szavazást követően dr. Büki Tamás jelezte, hogy szavazógépe nem működött, NEM-mel kíván szavazni!</w:t>
      </w:r>
    </w:p>
  </w:footnote>
  <w:footnote w:id="3">
    <w:p>
      <w:pPr>
        <w:pStyle w:val="Footnote"/>
        <w:jc w:val="both"/>
        <w:rPr/>
      </w:pPr>
      <w:r>
        <w:rPr>
          <w:rStyle w:val="FootnoteCharacters"/>
        </w:rPr>
        <w:footnoteRef/>
      </w:r>
      <w:r>
        <w:rPr>
          <w:b/>
          <w:color w:val="FF0000"/>
        </w:rPr>
        <w:t xml:space="preserve"> </w:t>
      </w:r>
      <w:r>
        <w:rPr>
          <w:b/>
          <w:color w:val="FF0000"/>
        </w:rPr>
        <w:t>A szavazást követően dr. Büki Tamás jelezte, hogy szavazógépe nem működött, NEM-mel kíván szava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4"/>
        </w:tabs>
        <w:ind w:left="2064" w:hanging="360"/>
      </w:pPr>
      <w:rPr>
        <w:i w:val="false"/>
        <w:b w:val="false"/>
      </w:rPr>
    </w:lvl>
  </w:abstractNum>
  <w:abstractNum w:abstractNumId="3">
    <w:lvl w:ilvl="0">
      <w:start w:val="1"/>
      <w:numFmt w:val="lowerLetter"/>
      <w:lvlText w:val="%1)"/>
      <w:lvlJc w:val="left"/>
      <w:pPr>
        <w:tabs>
          <w:tab w:val="num" w:pos="890"/>
        </w:tabs>
        <w:ind w:left="890" w:hanging="360"/>
      </w:pPr>
      <w:rPr>
        <w:b w:val="false"/>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i w:val="false"/>
    </w:rPr>
  </w:style>
  <w:style w:type="character" w:styleId="WW8Num2z0">
    <w:name w:val="WW8Num2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Felsorols">
    <w:name w:val="Felsorolás"/>
    <w:basedOn w:val="Normal"/>
    <w:qFormat/>
    <w:pPr>
      <w:ind w:left="3124" w:hanging="0"/>
      <w:jc w:val="both"/>
    </w:pPr>
    <w:rPr>
      <w:sz w:val="28"/>
      <w:szCs w:val="28"/>
    </w:rPr>
  </w:style>
  <w:style w:type="paragraph" w:styleId="Szvegtrzs2">
    <w:name w:val="Szövegtörzs 2"/>
    <w:basedOn w:val="Normal"/>
    <w:qFormat/>
    <w:pPr>
      <w:spacing w:lineRule="auto" w:line="480" w:before="0" w:after="120"/>
    </w:pPr>
    <w:rPr/>
  </w:style>
  <w:style w:type="paragraph" w:styleId="Par">
    <w:name w:val="par"/>
    <w:basedOn w:val="Normal"/>
    <w:qFormat/>
    <w:pPr>
      <w:spacing w:before="284" w:after="0"/>
      <w:jc w:val="center"/>
    </w:pPr>
    <w:rPr>
      <w:rFonts w:ascii="Arial" w:hAnsi="Arial" w:cs="Arial"/>
      <w:b/>
      <w:sz w:val="28"/>
      <w:szCs w:val="20"/>
    </w:rPr>
  </w:style>
  <w:style w:type="paragraph" w:styleId="Bekezds">
    <w:name w:val="Bekezdés"/>
    <w:basedOn w:val="Normal"/>
    <w:qFormat/>
    <w:pPr>
      <w:keepLine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3-2012.pdf" TargetMode="External"/><Relationship Id="rId3" Type="http://schemas.openxmlformats.org/officeDocument/2006/relationships/hyperlink" Target="../in/79-2012.pdf" TargetMode="External"/><Relationship Id="rId4" Type="http://schemas.openxmlformats.org/officeDocument/2006/relationships/hyperlink" Target="../in/77-2012.pdf" TargetMode="External"/><Relationship Id="rId5" Type="http://schemas.openxmlformats.org/officeDocument/2006/relationships/hyperlink" Target="../in/78-2012.pdf" TargetMode="External"/><Relationship Id="rId6" Type="http://schemas.openxmlformats.org/officeDocument/2006/relationships/hyperlink" Target="../in/2012.%20&#233;vi%2017.%20sz.%20rendelet%20mell&#233;klete.xls" TargetMode="External"/><Relationship Id="rId7" Type="http://schemas.openxmlformats.org/officeDocument/2006/relationships/hyperlink" Target="../in/74-2012.pdf" TargetMode="External"/><Relationship Id="rId8" Type="http://schemas.openxmlformats.org/officeDocument/2006/relationships/hyperlink" Target="../in/76-2012.pdf" TargetMode="External"/><Relationship Id="rId9" Type="http://schemas.openxmlformats.org/officeDocument/2006/relationships/hyperlink" Target="../in/81-2012.pdf" TargetMode="External"/><Relationship Id="rId10" Type="http://schemas.openxmlformats.org/officeDocument/2006/relationships/hyperlink" Target="../in/80-2012.pdf" TargetMode="External"/><Relationship Id="rId11" Type="http://schemas.openxmlformats.org/officeDocument/2006/relationships/hyperlink" Target="../in/&#214;csi%20b&#225;csi%20levele.pdf" TargetMode="External"/><Relationship Id="rId12" Type="http://schemas.openxmlformats.org/officeDocument/2006/relationships/hyperlink" Target="../in/PM%20besz&#225;mol&#243;.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19:00Z</dcterms:created>
  <dc:creator>Leíró2</dc:creator>
  <dc:description/>
  <cp:keywords/>
  <dc:language>en-US</dc:language>
  <cp:lastModifiedBy>Herga Marcsi</cp:lastModifiedBy>
  <cp:lastPrinted>2012-04-25T11:09:00Z</cp:lastPrinted>
  <dcterms:modified xsi:type="dcterms:W3CDTF">2012-04-26T09:00:00Z</dcterms:modified>
  <cp:revision>129</cp:revision>
  <dc:subject/>
  <dc:title>KOVÁCS PÉTER</dc:title>
</cp:coreProperties>
</file>