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április 18-án (szerdán) a Budapest Főváros XVI. Kerületi Önkormányzat Képviselő-testülete 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37/2012. (IV. 18.) Kt. </w:t>
        <w:tab/>
        <w:t>A Képviselő-testület a „</w:t>
      </w:r>
      <w:r>
        <w:rPr>
          <w:iCs/>
          <w:sz w:val="28"/>
          <w:szCs w:val="28"/>
        </w:rPr>
        <w:t>Budapest V. kerület Kossuth tér és környezetére vonatkozó településrendezési tervek és helyi építési szabályzat módosításáról szóló egyeztetési tervdokumentáció véleményezése” tárgyában benyújtott sürgősségi indítványt 8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8/2012. (IV. 18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/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color w:val="000000"/>
          <w:spacing w:val="-3"/>
          <w:sz w:val="28"/>
          <w:u w:val="single"/>
        </w:rPr>
      </w:pPr>
      <w:r>
        <w:rPr>
          <w:b/>
          <w:color w:val="000000"/>
          <w:spacing w:val="-3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3124" w:hanging="0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Budapest Főváros XVI. kerületi Önkormányzat által működtetett óvodai hálózat átszervezése a 15/2012. (I. 25.) Kt. határozat alapján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a Budapest Főváros XVI. kerületi Önkormányzat 2011. évi egyszerűsített éves költségvetési beszámolój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</w:t>
        <w:tab/>
        <w:t>Javaslat Budapest Főváros XVI. kerületi Önkormányzat 2011. évi zárszám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.</w:t>
        <w:tab/>
        <w:t>Egészségügyi Szolgálat és Egyesített Bölcsőde alapító okiratának módosításáról szóló határozatok módos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</w:t>
        <w:tab/>
        <w:t>Beszámoló a 2011. évi belső ellenőrzési feladatokró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.</w:t>
        <w:tab/>
        <w:t>Trianoni emlékmű állí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iCs/>
          <w:sz w:val="28"/>
          <w:szCs w:val="28"/>
        </w:rPr>
        <w:t>8.</w:t>
        <w:tab/>
        <w:t>Budapest V. kerület Kossuth tér és környezetére vonatkozó településrendezési tervek és helyi építési szabályzat módosításáról szóló egyeztetési tervdokumentáció véleményezés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>9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39/2012. (IV. 18.) Kt. </w:t>
        <w:tab/>
      </w:r>
      <w:r>
        <w:rPr>
          <w:sz w:val="28"/>
          <w:szCs w:val="28"/>
        </w:rPr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/2012. (II. 15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április 18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XVI. kerületi Önkormányzat által működtetett óvodai hálózat átszervezése a 15/2012. (I. 25.) Kt. határozat alapjá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0/2012. (IV. 18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 xml:space="preserve">Mátyásföldi Fecskefészek Óvoda </w:t>
      </w:r>
      <w:r>
        <w:rPr>
          <w:sz w:val="28"/>
          <w:szCs w:val="28"/>
        </w:rPr>
        <w:t xml:space="preserve">(1163 Budapest Baross Gábor u. 32-36.) részére a 450/1992. (XII. 01.) Kt. határozatával kiadott alapító okiratot </w:t>
      </w:r>
      <w:r>
        <w:rPr>
          <w:b/>
          <w:sz w:val="28"/>
          <w:szCs w:val="28"/>
        </w:rPr>
        <w:t>2012. július 1-jei</w:t>
      </w:r>
      <w:r>
        <w:rPr>
          <w:sz w:val="28"/>
          <w:szCs w:val="28"/>
        </w:rPr>
        <w:t xml:space="preserve"> hatállyal az előterjesztés 12. számú melléklete szerinti </w:t>
      </w:r>
      <w:r>
        <w:rPr>
          <w:b/>
          <w:sz w:val="28"/>
          <w:szCs w:val="28"/>
        </w:rPr>
        <w:t>módosító okirattal</w:t>
      </w:r>
      <w:r>
        <w:rPr>
          <w:sz w:val="28"/>
          <w:szCs w:val="28"/>
        </w:rPr>
        <w:t xml:space="preserve">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 aláírására és a Magyar Államkincstárhoz történő megküldésére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1/2012. (IV. 18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>Napsugár Óvoda 1163 Budapest, Cziráki u. 8-10.</w:t>
      </w:r>
      <w:r>
        <w:rPr>
          <w:sz w:val="28"/>
          <w:szCs w:val="28"/>
        </w:rPr>
        <w:t xml:space="preserve"> részére a 453/1992. (XII. 01.) Kt. határozatával kiadott alapító okiratot </w:t>
      </w:r>
      <w:r>
        <w:rPr>
          <w:b/>
          <w:sz w:val="28"/>
          <w:szCs w:val="28"/>
        </w:rPr>
        <w:t>2012. július 1-jei</w:t>
      </w:r>
      <w:r>
        <w:rPr>
          <w:sz w:val="28"/>
          <w:szCs w:val="28"/>
        </w:rPr>
        <w:t xml:space="preserve"> hatállyal az előterjesztés 13. számú melléklete szerinti módosító okirattal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 aláírására és a Magyar Államkincstárhoz történő megküldésére.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2/2012. (IV. 18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(1161 Budapest, Baross u. 141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észére a 451/1992. (XII. 01.) Kt. határozatával kiadott alapító okiratot 2012. július 1-jei hatállyal az előterjesztés 14. számú melléklete szerinti módosító okirattal mód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 aláírására és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3/2012. (IV. 18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 xml:space="preserve">Mátyásföldi Fecskefészek Óvoda </w:t>
      </w:r>
      <w:r>
        <w:rPr>
          <w:sz w:val="28"/>
          <w:szCs w:val="28"/>
        </w:rPr>
        <w:t>(1163 Budapest Baross Gábor u. 32-36.) módosított és egységes szerkezetbe foglalt alapító okiratát az előterjesztés 15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egységes szerkezetű alapító okirat aláírására és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4/2012. (IV. 18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 xml:space="preserve">Napsugár Óvoda </w:t>
      </w:r>
      <w:r>
        <w:rPr>
          <w:sz w:val="28"/>
          <w:szCs w:val="28"/>
        </w:rPr>
        <w:t>(1163 Budapest, Cziráki u. 8-10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ódosított és egységes szerkezetbe foglalt alapító okiratát az előterjesztés 16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egységes szerkezetű alapító okirat aláírására és a Magyar Államkincstárhoz történő megkül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5/2012. (IV. 18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(1161 Budapest, Baross u. 141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ódosított és egységes szerkezetbe foglalt alapító okiratát az előterjesztés 17. számú melléklete szerinti tartalommal jóváhagy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egységes szerkezetű alapító okirat aláírására és a Magyar Államkincstárhoz történő megküldésére.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6/2012. (IV. 18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>Pipitér Óvoda</w:t>
      </w:r>
      <w:r>
        <w:rPr>
          <w:sz w:val="28"/>
          <w:szCs w:val="28"/>
        </w:rPr>
        <w:t xml:space="preserve"> (1165 Budapest Farkashalom u. 42.-44.) költségvetési intézményt 2012. június 30. napjával megszünteti és kiadja az intézmény megszüntető okiratát az előterjesztés 18. számú melléklete szerinti tartalommal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egszüntető okirat aláírására és a Magyar Államkincstárhoz történő megküldésére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7/2012. (IV. 18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 xml:space="preserve">Vadvirág Óvoda </w:t>
      </w:r>
      <w:r>
        <w:rPr>
          <w:sz w:val="28"/>
          <w:szCs w:val="28"/>
        </w:rPr>
        <w:t>(1163 Budapest, Borotvás u. 8-12.) költségvetési intézményt 2012. június 30. napjával megszünteti és kiadja az intézmény megszüntető okiratát az előterjesztés 19. számú melléklete szerinti tartalomm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egszüntető okirat aláírására és a Magyar Államkincstárhoz történő megküldésére. 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48/2012. (IV. 18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özoktatásról szóló 1993. évi LXXIX. törvény 102.§ (2) bekezdés a) pontjában, valamint az államháztartásról szóló </w:t>
      </w:r>
      <w:r>
        <w:rPr>
          <w:bCs/>
          <w:sz w:val="28"/>
          <w:szCs w:val="28"/>
        </w:rPr>
        <w:t>2011. évi CXCV. törvény</w:t>
      </w:r>
      <w:r>
        <w:rPr>
          <w:sz w:val="28"/>
          <w:szCs w:val="28"/>
        </w:rPr>
        <w:t xml:space="preserve"> 11. §-a bekezdésében biztosított hatáskörében eljárva az általa fenntartott </w:t>
      </w:r>
      <w:r>
        <w:rPr>
          <w:b/>
          <w:sz w:val="28"/>
          <w:szCs w:val="28"/>
        </w:rPr>
        <w:t>Varázskorona Óvoda (</w:t>
      </w:r>
      <w:r>
        <w:rPr>
          <w:sz w:val="28"/>
          <w:szCs w:val="28"/>
        </w:rPr>
        <w:t>1161 Budapest, Szent Korona u. 53-57) költségvetési intézményt 2012. június 30. napjával megszünteti és kiadja az intézmény megszüntető okiratát az előterjesztés 20. számú melléklete szerinti tartalommal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 a megszüntető okirat aláírására és a Magyar Államkincstárhoz történő megküldésére. </w:t>
      </w:r>
    </w:p>
    <w:p>
      <w:pPr>
        <w:pStyle w:val="Normal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49/2012. (IV. 18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kerületi óvodahálózat átszervezésére tekintettel a </w:t>
      </w:r>
      <w:r>
        <w:rPr>
          <w:b/>
          <w:sz w:val="28"/>
          <w:szCs w:val="28"/>
        </w:rPr>
        <w:t xml:space="preserve">Vadvirág Óvoda, a Varázskorona Óvoda és a Pipitér Óvoda </w:t>
      </w:r>
      <w:r>
        <w:rPr>
          <w:sz w:val="28"/>
          <w:szCs w:val="28"/>
        </w:rPr>
        <w:t xml:space="preserve">részére a 2012. évi költségvetési rendeletben megállapított </w:t>
      </w:r>
      <w:r>
        <w:rPr>
          <w:b/>
          <w:sz w:val="28"/>
          <w:szCs w:val="28"/>
          <w:u w:val="single"/>
        </w:rPr>
        <w:t>létszámkeret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z intézmények megszüntetése miat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2. június 30-i határnappal az alábbiak szerint </w:t>
      </w:r>
      <w:r>
        <w:rPr>
          <w:b/>
          <w:sz w:val="28"/>
          <w:szCs w:val="28"/>
          <w:u w:val="single"/>
        </w:rPr>
        <w:t>csökkenti:</w:t>
      </w:r>
    </w:p>
    <w:p>
      <w:pPr>
        <w:pStyle w:val="Felsorols"/>
        <w:rPr>
          <w:sz w:val="28"/>
        </w:rPr>
      </w:pPr>
      <w:r>
        <w:rPr>
          <w:sz w:val="28"/>
        </w:rPr>
      </w:r>
    </w:p>
    <w:tbl>
      <w:tblPr>
        <w:tblW w:w="597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484"/>
        <w:gridCol w:w="1458"/>
        <w:gridCol w:w="125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vod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ógus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m pedagóg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dvirág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1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arázskorona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2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7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pitér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,0</w:t>
            </w:r>
          </w:p>
        </w:tc>
      </w:tr>
    </w:tbl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Felkéri a Polgármestert, hogy gondoskodjon a létszámkeret csökkentésének a 2012. évi költségvetési rendeletbe történő átvezetésről.</w:t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évi költségvetés II. számú módosí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150/2012. (IV. 18.) Kt.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erületi óvodahálózat átszervezésére tekintettel a Vadvirág Óvoda, a Varázskorona Óvoda és a Pipitér Óvoda részére a 2012. évi költségvetési rendeletben megállapított </w:t>
      </w:r>
      <w:r>
        <w:rPr>
          <w:b/>
          <w:sz w:val="28"/>
          <w:szCs w:val="28"/>
          <w:u w:val="single"/>
        </w:rPr>
        <w:t>költségvetés bevételi, kiadási előirányzatai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az intézmények megszűnése miatt 2012. június 30-i határnappal az alábbi </w:t>
      </w:r>
      <w:r>
        <w:rPr>
          <w:b/>
          <w:sz w:val="28"/>
          <w:szCs w:val="28"/>
          <w:u w:val="single"/>
        </w:rPr>
        <w:t>E Ft</w:t>
      </w:r>
      <w:r>
        <w:rPr>
          <w:sz w:val="28"/>
          <w:szCs w:val="28"/>
        </w:rPr>
        <w:t xml:space="preserve"> összeggel </w:t>
      </w:r>
      <w:r>
        <w:rPr>
          <w:b/>
          <w:sz w:val="28"/>
          <w:szCs w:val="28"/>
          <w:u w:val="single"/>
        </w:rPr>
        <w:t>zárolja:</w:t>
      </w:r>
      <w:r>
        <w:br w:type="page"/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482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237"/>
        <w:gridCol w:w="1739"/>
        <w:gridCol w:w="165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dvirá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rázskoro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pité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voda 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evétel összese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8 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1 1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1 11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ködési célú bevéte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ltségvetési támogatá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90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79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iadás összesen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8 0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1 1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1 117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mélyi jellegű kiadá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5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93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nkaadókat terhelő jár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82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ogi jellegű kiadáso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43</w:t>
            </w:r>
          </w:p>
        </w:tc>
      </w:tr>
    </w:tbl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Felkéri a Polgármestert, hogy gondoskodjon az előirányzatok -2012. évi- költségvetési rendeletbe történő átvezetésről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évi költségvetés II. számú módosítása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1/2012. (IV. 18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kéri a polgármestert, hogy a 2012. június 30. napjával megszűnő </w:t>
      </w:r>
      <w:r>
        <w:rPr>
          <w:b/>
          <w:sz w:val="28"/>
          <w:szCs w:val="28"/>
        </w:rPr>
        <w:t xml:space="preserve">Pipitér Óvoda </w:t>
      </w:r>
      <w:r>
        <w:rPr>
          <w:sz w:val="28"/>
          <w:szCs w:val="28"/>
        </w:rPr>
        <w:t>(1165 Budapest Farkashalom u. 42.-44.) költségvetési záró beszámolóját 2012. június 30-i fordulónappal teljes körűen, az éves beszámolónak megfelelő tartalommal készíttesse el, és terjessze e Képviselő-testület el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, a féléves költségvetési beszámoló elfogadásával egyidejűleg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2/2012. (IV. 18.) Kt.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felkéri a polgármestert, hogy a 2012. június 30. napjával megszűnő </w:t>
      </w:r>
      <w:r>
        <w:rPr>
          <w:b/>
          <w:sz w:val="28"/>
          <w:szCs w:val="28"/>
        </w:rPr>
        <w:t xml:space="preserve">Vadvirág Óvoda </w:t>
      </w:r>
      <w:r>
        <w:rPr>
          <w:sz w:val="28"/>
          <w:szCs w:val="28"/>
        </w:rPr>
        <w:t>(1163 Budapest, Borotvás u. 8-12.) költségvetési záró beszámolóját 2012. június 30-i fordulónappal teljes körűen, az éves beszámolónak megfelelő tartalommal készíttesse el, és terjessze e Képviselő-testület el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, a féléves költségvetési beszámoló elfogadásával egyidejűleg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53/2012. (IV. 18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felkéri a polgármestert, hogy a 2012. június 30. napjával megszűnő </w:t>
      </w:r>
      <w:r>
        <w:rPr>
          <w:b/>
          <w:sz w:val="28"/>
          <w:szCs w:val="28"/>
        </w:rPr>
        <w:t>Varázskorona Óvoda (</w:t>
      </w:r>
      <w:r>
        <w:rPr>
          <w:sz w:val="28"/>
          <w:szCs w:val="28"/>
        </w:rPr>
        <w:t>1161 Budapest, Szent Korona u. 53-57.) költségvetési záró beszámolóját 2012. június 30-i fordulónappal teljes körűen, az éves beszámolónak megfelelő tartalommal készíttesse el, és terjessze e Képviselő-testület el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szeptember, a féléves költségvetési beszámoló elfogadásával egyidejűleg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4/2012. (IV. 18.) Kt.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erületi óvodahálózat átszervezésére tekintettel a </w:t>
      </w:r>
      <w:r>
        <w:rPr>
          <w:b/>
          <w:sz w:val="28"/>
          <w:szCs w:val="28"/>
        </w:rPr>
        <w:t>Mátyásföldi Fecskefészek Óvoda</w:t>
      </w:r>
      <w:r>
        <w:rPr>
          <w:sz w:val="28"/>
          <w:szCs w:val="28"/>
        </w:rPr>
        <w:t xml:space="preserve">, a </w:t>
      </w:r>
      <w:r>
        <w:rPr>
          <w:b/>
          <w:sz w:val="28"/>
          <w:szCs w:val="28"/>
        </w:rPr>
        <w:t>Napsugár Óvoda</w:t>
      </w:r>
      <w:r>
        <w:rPr>
          <w:sz w:val="28"/>
          <w:szCs w:val="28"/>
        </w:rPr>
        <w:t xml:space="preserve">, továbbá a </w:t>
      </w:r>
      <w:r>
        <w:rPr>
          <w:b/>
          <w:sz w:val="28"/>
          <w:szCs w:val="28"/>
        </w:rPr>
        <w:t>Szentmihályi Játszókert Óvod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öltségvetésének bevételi, kiadási előirányzatait</w:t>
      </w:r>
      <w:r>
        <w:rPr>
          <w:sz w:val="28"/>
          <w:szCs w:val="28"/>
        </w:rPr>
        <w:t xml:space="preserve"> 2012. július 1-vel az alábbiak szerinti </w:t>
      </w:r>
      <w:r>
        <w:rPr>
          <w:b/>
          <w:sz w:val="28"/>
          <w:szCs w:val="28"/>
          <w:u w:val="single"/>
        </w:rPr>
        <w:t>E Ft</w:t>
      </w:r>
      <w:r>
        <w:rPr>
          <w:sz w:val="28"/>
          <w:szCs w:val="28"/>
        </w:rPr>
        <w:t xml:space="preserve"> összeggel </w:t>
      </w:r>
      <w:r>
        <w:rPr>
          <w:b/>
          <w:sz w:val="28"/>
          <w:szCs w:val="28"/>
          <w:u w:val="single"/>
        </w:rPr>
        <w:t>megnöveli: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6816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04"/>
        <w:gridCol w:w="1562"/>
        <w:gridCol w:w="170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tyásföl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Óvod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sug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tmihály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. Óvoda 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evétel összes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91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8 0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61 17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ködési célú bevétel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0 0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 3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 2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ltségvetési támogatá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81 0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3 90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iadás összes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91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48 0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61 17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mélyi jellegű kiadá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51 5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9 2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3 35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nkaadókat terhelő jár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3 88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7 4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8 97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ogi jellegű kiadáso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25 6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1 3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8 841</w:t>
            </w:r>
          </w:p>
        </w:tc>
      </w:tr>
    </w:tbl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Felsorols"/>
        <w:rPr/>
      </w:pPr>
      <w:r>
        <w:rPr/>
        <w:t>Felkéri a Polgármestert, hogy gondoskodjon az előirányzatok - 2012. évi költségvetési rendeletbe történő átvezetésről.</w:t>
      </w:r>
    </w:p>
    <w:p>
      <w:pPr>
        <w:pStyle w:val="Felsorols"/>
        <w:rPr/>
      </w:pPr>
      <w:r>
        <w:rPr/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évi költségvetés II. számú módosítása</w:t>
      </w:r>
    </w:p>
    <w:p>
      <w:pPr>
        <w:pStyle w:val="Felsorols"/>
        <w:ind w:left="4260" w:hanging="1136"/>
        <w:rPr/>
      </w:pPr>
      <w:r>
        <w:rPr>
          <w:u w:val="single"/>
        </w:rPr>
        <w:t>Felelős:</w:t>
      </w:r>
      <w:r>
        <w:rPr/>
        <w:tab/>
        <w:t>Kovács Péter polgármester</w:t>
      </w:r>
    </w:p>
    <w:p>
      <w:pPr>
        <w:pStyle w:val="Felsorols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155/2012. (IV. 18.) Kt.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kerületi óvodahálózat átszervezésére tekintettel a </w:t>
      </w:r>
      <w:r>
        <w:rPr>
          <w:b/>
          <w:sz w:val="28"/>
          <w:szCs w:val="28"/>
        </w:rPr>
        <w:t xml:space="preserve">Mátyásföldi Fecskefészek Óvoda, a Napsugár Óvoda, </w:t>
      </w:r>
      <w:r>
        <w:rPr>
          <w:sz w:val="28"/>
          <w:szCs w:val="28"/>
        </w:rPr>
        <w:t>továbbá</w:t>
      </w:r>
      <w:r>
        <w:rPr>
          <w:b/>
          <w:sz w:val="28"/>
          <w:szCs w:val="28"/>
        </w:rPr>
        <w:t xml:space="preserve"> a Szentmihályi Játszókert Óvoda, </w:t>
      </w:r>
      <w:r>
        <w:rPr>
          <w:b/>
          <w:sz w:val="28"/>
          <w:szCs w:val="28"/>
          <w:u w:val="single"/>
        </w:rPr>
        <w:t>létszámkereté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álláshelyét) 2012. július 1-vel az alábbiak szerinti státusszámmal </w:t>
      </w:r>
      <w:r>
        <w:rPr>
          <w:b/>
          <w:sz w:val="28"/>
          <w:szCs w:val="28"/>
          <w:u w:val="single"/>
        </w:rPr>
        <w:t>megnöveli:</w:t>
      </w:r>
      <w:r>
        <w:br w:type="page"/>
      </w:r>
    </w:p>
    <w:p>
      <w:pPr>
        <w:pStyle w:val="Normal"/>
        <w:ind w:left="3124" w:hanging="312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624" w:type="dxa"/>
        <w:jc w:val="left"/>
        <w:tblInd w:w="2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420"/>
        <w:gridCol w:w="1420"/>
        <w:gridCol w:w="1938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dagógu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m pedagógu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öveli</w:t>
            </w:r>
          </w:p>
        </w:tc>
      </w:tr>
      <w:tr>
        <w:trPr>
          <w:trHeight w:val="34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átyásföldi F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55,0 státusszal</w:t>
            </w:r>
          </w:p>
        </w:tc>
      </w:tr>
      <w:tr>
        <w:trPr>
          <w:trHeight w:val="35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sugá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 14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1,0 státusszal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tmihályi 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7,0 státusszal</w:t>
            </w:r>
          </w:p>
        </w:tc>
      </w:tr>
    </w:tbl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3124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Felkéri a Polgármestert, hogy gondoskodjon a létszámkeret növelésének a 2012. évi költségvetési rendeletbe történő átvezetésről.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 2012. évi költségvetés II. számú módosítása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6/2012. (IV. 18.) Kt.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utasítja a </w:t>
      </w:r>
      <w:r>
        <w:rPr>
          <w:b/>
          <w:sz w:val="28"/>
          <w:szCs w:val="28"/>
        </w:rPr>
        <w:t>Mátyásföldi Fecskefészek Óvoda, a Napsugár Óvoda, és a Szentmihályi Játszókert Óvoda</w:t>
      </w:r>
      <w:r>
        <w:rPr>
          <w:sz w:val="28"/>
          <w:szCs w:val="28"/>
        </w:rPr>
        <w:t xml:space="preserve"> intézményvezetőjét, hogy az átszervezésre tekintettel módosítsa az intézmény alapdokumentumait – a nevelési program, szervezeti és működési szabályzat, házirend, minőségirányítási program- a szükséges legitimációs eljárás biztosításával, mely módosított dokumentumokat 2012. augusztus 15-ig nyújtsa be fenntartói jóváhagyásra az Oktatási, Ifjúság-és Gyermekvédelmi Bizottság elé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határozatról értesítse az érintett intézmények vezető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a Budapest Főváros XVI. kerületi Önkormányzat 2011. évi egyszerűsített éves költségvetési beszámolój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157/2012. (IV. 18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  <w:t>Budapest Főváros XVI. kerületi Önkormányzat Képviselő-testülete a Budapest Főváros XVI. kerületi Önkormányzat 2011. évi egyszerűsített, összevont tartalmú könyvviteli mérlegét, pénzforgalmi jelentését, pénzmaradvány-kimutatását és vállalkozási maradvány-kimutatását az előterjesztés 1-4. számú mellékleteiben foglalt tartalommal elfogadja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gondoskodjon a könyvvizsgálói záradékkal ellátott egyszerűsített éves költségvetési beszámoló Hivatalos Értesítőben történő közzétételéről, valamint a könyvvizsgálói jelentéssel együtt az Állami Számvevőszéknek történő megküldésér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június 30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Budapest Főváros XVI. kerületi Önkormányzat 2011. évi zárszám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Budapest Főváros XVI. kerület Önkormányzatának 2011. évi költségvetésének zárszámadásá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TextBody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TextBody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Egészségügyi Szolgálat és Egyesített Bölcsőde alapító okiratának módosításáról szóló határozato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158"/>
      <w:bookmarkEnd w:id="0"/>
      <w:r>
        <w:rPr>
          <w:sz w:val="28"/>
        </w:rPr>
        <w:t xml:space="preserve">158/2012. (IV. 18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XVI. kerület Kertvárosi Egészségügyi Szolgálata</w:t>
      </w:r>
      <w:r>
        <w:rPr>
          <w:sz w:val="28"/>
          <w:szCs w:val="28"/>
        </w:rPr>
        <w:t xml:space="preserve"> (1163 Budapest, Tekla u. 2/C.) részére a 353/2007. (VI. 13.) határozattal kiadott alapító okirat módosításáról szóló 75/2012. (II. 15.) a határozatában az egységes szerkezetű alapító okirat 5) pontját az alábbiak szerint módosítja: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) Az intézet alaptevékenysége: </w:t>
      </w:r>
    </w:p>
    <w:p>
      <w:pPr>
        <w:pStyle w:val="TextBody"/>
        <w:ind w:left="3124" w:hanging="0"/>
        <w:rPr/>
      </w:pPr>
      <w:r>
        <w:rPr>
          <w:sz w:val="28"/>
          <w:szCs w:val="28"/>
        </w:rPr>
        <w:t xml:space="preserve">Szakágazat száma: </w:t>
      </w:r>
      <w:r>
        <w:rPr>
          <w:b/>
          <w:sz w:val="28"/>
          <w:szCs w:val="28"/>
        </w:rPr>
        <w:t>862000”</w:t>
      </w:r>
      <w:r>
        <w:rPr>
          <w:sz w:val="28"/>
          <w:szCs w:val="28"/>
        </w:rPr>
        <w:t xml:space="preserve"> </w:t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124" w:hanging="0"/>
        <w:rPr>
          <w:sz w:val="28"/>
          <w:szCs w:val="28"/>
        </w:rPr>
      </w:pPr>
      <w:r>
        <w:rPr>
          <w:sz w:val="28"/>
          <w:szCs w:val="28"/>
        </w:rPr>
        <w:t>szövegrész helyébe</w:t>
      </w:r>
    </w:p>
    <w:p>
      <w:pPr>
        <w:pStyle w:val="TextBody"/>
        <w:ind w:left="3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124" w:hanging="0"/>
        <w:rPr>
          <w:i/>
          <w:i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) Az intézet alaptevékenysége: </w:t>
      </w:r>
    </w:p>
    <w:p>
      <w:pPr>
        <w:pStyle w:val="Heading2"/>
        <w:spacing w:before="0" w:after="0"/>
        <w:ind w:left="3124" w:right="-1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Szakágazat száma:</w:t>
      </w:r>
      <w:r>
        <w:rPr/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862200 Szakorvosi járóbeteg-ellátá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” </w:t>
      </w:r>
    </w:p>
    <w:p>
      <w:pPr>
        <w:pStyle w:val="Heading2"/>
        <w:spacing w:before="0" w:after="0"/>
        <w:ind w:left="3124" w:right="-20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left="3124" w:right="-200" w:hanging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szöveg lép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 és az az alapján elkészített egységes szerkezetű alapító okirat aláírására, és az okiratok MÁK-hoz történő megküldésér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159"/>
      <w:bookmarkEnd w:id="1"/>
      <w:r>
        <w:rPr>
          <w:sz w:val="28"/>
        </w:rPr>
        <w:t xml:space="preserve">159/2012. (IV. 18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Főváros XVI. kerületi Önkormányzat Egyesített Bölcsőde</w:t>
      </w:r>
      <w:r>
        <w:rPr>
          <w:sz w:val="28"/>
          <w:szCs w:val="28"/>
        </w:rPr>
        <w:t xml:space="preserve"> (1163 Budapest, Kolozs u. 36.) részére az 572/1995. (X. 5.) határozattal kiadott alapító okirat módosításáról szóló 73/2012. (II. 15.) határozatában az egységes szerkezetű alapító okirat 10. pontját az alábbiak szerint módosítja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10. A költségvetési szerv alaptevékenységének szakfeladatai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Szakágazat száma: </w:t>
      </w:r>
      <w:r>
        <w:rPr>
          <w:b/>
          <w:sz w:val="28"/>
          <w:szCs w:val="28"/>
        </w:rPr>
        <w:t>8891 Gyermekek napközbeni ellátása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övegrész helyéb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10. A költségvetési szerv alaptevékenységének szakfeladatai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Szakágazat száma: </w:t>
      </w:r>
      <w:r>
        <w:rPr>
          <w:b/>
          <w:sz w:val="28"/>
          <w:szCs w:val="28"/>
        </w:rPr>
        <w:t>889110 Bölcsődei ellátás</w:t>
      </w:r>
      <w:r>
        <w:rPr>
          <w:sz w:val="28"/>
          <w:szCs w:val="28"/>
        </w:rPr>
        <w:t>”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szöveg lép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módosító okirat és az az alapján elkészített egységes szerkezetű alapító okirat aláírására, és az okiratok MÁK-hoz történő megküldésére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április 2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Beszámoló a 2011. évi belső ellenőrzési feladatok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0/2012. (IV. 18.) Kt. </w:t>
        <w:tab/>
        <w:t>Budapest XVI. kerület Önkormányzat Képviselő-testülete úgy dönt, hogy a Képviselő-testület Hivatalánál, valamint az önkormányzat felügyelete alá tartozó költségvetési szerveknél végzett ellenőri jelentések alapján készített 2011. évi összefoglaló beszámoló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rianoni emlékmű áll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Győri-Molnár Lajos képviselő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1/2012. (IV. 18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2/2012. (IV. 18.) Kt. </w:t>
        <w:tab/>
        <w:t xml:space="preserve">A Képviselő-testület szavazási eredménye (3 igen, 9 nem, 4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dönt, hogy az új trianoni emlékmű állítása helyett a cinkotai I. világháborús emlékművet újítja fel a rendelkezésre álló 5 millió Ft-os keretbő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3/2012. (IV. 18.) Kt. </w:t>
        <w:tab/>
        <w:t xml:space="preserve">A Képviselő-testület úgy dönt, hogy a Batsányi János u. – József u. 109666 hrsz. kereszteződésében a 4/2005. (II. 21.) rendelet 8. § d) pontja szerinti önkormányzati beruházást valósít meg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sz w:val="28"/>
        </w:rPr>
        <w:t>2012. IV.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4/2012. (IV. 18.) Kt. </w:t>
        <w:tab/>
        <w:t xml:space="preserve">A Képviselő-testület szavazási eredménye (1 igen, 7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határozati javaslat 3. pontjának utolsó mondatában szereplő „mai” szó elhagy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65/2012. (IV. 18.) Kt. </w:t>
        <w:tab/>
        <w:t xml:space="preserve">A Képviselő-testület szavazási eredménye (7 igen, 4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 határozati javaslat 3. pontjának alábbi kiegészítésével egyetért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tervezésben szerepeljen a Magyar Szent Korona, mint a Kárpát-medencében élő magyarság fontos jelképe”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sz w:val="28"/>
        </w:rPr>
      </w:pPr>
      <w:r>
        <w:rPr>
          <w:sz w:val="28"/>
        </w:rPr>
        <w:t xml:space="preserve">166/2012. (IV. 18.) Kt. </w:t>
        <w:tab/>
      </w:r>
      <w:r>
        <w:rPr>
          <w:color w:val="000000"/>
          <w:spacing w:val="-3"/>
          <w:sz w:val="28"/>
        </w:rPr>
        <w:t>1.</w:t>
        <w:tab/>
        <w:t>Budapest Főváros XVI. kerületi Önkormányzat Képviselő-testülete úgy dönt, hogy 2013. június 4-ére emlékművet állíttat a Magyarországot igazságtalanul sújtó, az I. Világháborút lezáró 1920. június 4-ei trianoni és a II. Világháborút lezáró 1947. február 10-ei párizsi békedekrétumok mementójaként a XVI. kerület Budapesti út – Batsányi János út – József utca (hrsz: 109666) kereszteződésében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június 4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sz w:val="28"/>
          <w:u w:val="single"/>
        </w:rPr>
      </w:pPr>
      <w:r>
        <w:rPr>
          <w:b/>
          <w:bCs/>
          <w:i/>
          <w:sz w:val="28"/>
          <w:szCs w:val="28"/>
          <w:lang w:eastAsia="en-US"/>
        </w:rPr>
        <w:tab/>
      </w:r>
      <w:r>
        <w:rPr>
          <w:bCs/>
          <w:sz w:val="28"/>
          <w:szCs w:val="28"/>
          <w:lang w:eastAsia="en-US"/>
        </w:rPr>
        <w:t>2.</w:t>
      </w:r>
      <w:r>
        <w:rPr>
          <w:b/>
          <w:bCs/>
          <w:i/>
          <w:sz w:val="28"/>
          <w:szCs w:val="28"/>
          <w:lang w:eastAsia="en-US"/>
        </w:rPr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2012. évi költségvetésben szoborállítás céljára elkülönített 5 millió forintból bruttó 4,5 millió forintot a Trianoni emlékmű kivitelezésére, bruttó 500 000 forintot a beérkező pályaművek díjazására használja fel, így ezen költségvetési sor nem tartalmazza a környezet rendezésének költségeit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áprili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sz w:val="28"/>
          <w:u w:val="single"/>
        </w:rPr>
      </w:pPr>
      <w:r>
        <w:rPr>
          <w:sz w:val="28"/>
        </w:rPr>
        <w:tab/>
        <w:t>3.</w:t>
        <w:tab/>
      </w:r>
      <w:r>
        <w:rPr>
          <w:color w:val="000000"/>
          <w:spacing w:val="-3"/>
          <w:sz w:val="28"/>
        </w:rPr>
        <w:t>Budapest Főváros XVI. kerületi Önkormányzat Képviselő-testülete úgy dönt, hogy a XVI. kerületben állítandó Trianoni emlékműnek az alábbi formai elemeket feltétlen tartalmaznia kell: átlósan futó piros, fehér, zöld sávos zászlórúd, a magyar hiszekegy szövege („Hiszek egy Istenben, hiszek egy hazában,/Hiszek egy isteni örök igazságban,/Hiszek Magyarország feltámadásában!/Ámen), a történelmi és a mai Magyarország határvonalai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április 18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color w:val="000000"/>
          <w:spacing w:val="-3"/>
          <w:sz w:val="28"/>
        </w:rPr>
        <w:t>4.</w:t>
        <w:tab/>
        <w:t>Budapest Főváros XVI. kerületi Önkormányzat Képviselő-testülete úgy dönt, hogy a XVI. kerület Budapesti út – Batsányi János út – József utca kereszteződésében állítandó Trianoni emlékmű kivitelezésére nyílt pályázatot ír ki a Trianoni emlékmű állításának előkészítésével megbízott ideiglenes bizottság által megfogalmazott tartalommal. (1. sz. melléklet)</w:t>
      </w:r>
    </w:p>
    <w:p>
      <w:pPr>
        <w:pStyle w:val="Normal"/>
        <w:ind w:left="4260" w:hanging="1136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4260" w:hanging="1136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május 5. (a pályázat megjelentetésére)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ab/>
        <w:t>5.</w:t>
        <w:tab/>
        <w:t>Budapest Főváros XVI. kerületi Önkormányzat Képviselő-testülete úgy dönt, hogy a Trianoni emlékmű állításával kapcsolatos pályázatra beérkező pályaművek szakmai bírálatára Bíráló Bizottságot hoz létre, melynek tagjaivá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ilyén Ince,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yőri-Molnár Lajos,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Horváth János,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Dr. Környeiné Rátz Katalin,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atmáry László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és Tóth Miklóst,</w:t>
      </w:r>
    </w:p>
    <w:p>
      <w:pPr>
        <w:pStyle w:val="Normal"/>
        <w:ind w:left="3124" w:hanging="0"/>
        <w:jc w:val="both"/>
        <w:rPr/>
      </w:pPr>
      <w:r>
        <w:rPr>
          <w:b/>
          <w:color w:val="000000"/>
          <w:spacing w:val="-3"/>
          <w:sz w:val="28"/>
        </w:rPr>
        <w:t>elnökévé: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Kovács Pétert</w:t>
      </w:r>
      <w:r>
        <w:rPr>
          <w:color w:val="000000"/>
          <w:spacing w:val="-3"/>
          <w:sz w:val="28"/>
        </w:rPr>
        <w:t xml:space="preserve"> megválaszt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 xml:space="preserve">2012. április 18. 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840" w:leader="none"/>
        </w:tabs>
        <w:ind w:left="3124" w:hanging="3124"/>
        <w:jc w:val="both"/>
        <w:rPr/>
      </w:pPr>
      <w:r>
        <w:rPr>
          <w:color w:val="000000"/>
          <w:spacing w:val="-3"/>
          <w:sz w:val="28"/>
        </w:rPr>
        <w:tab/>
        <w:t>6.</w:t>
        <w:tab/>
        <w:t>Budapest Főváros XVI. kerületi Önkormányzat Képviselő-testülete úgy dönt, hogy a Trianoni emlékmű tervére 2012. augusztus 31-ig fogad el pályázatokat, amelyeket a Budapest Galéria szakvéleményének beszerzését követően a Bíráló Bizottság elé bírálatra bocsát és a győztes pályaművet 2013. június 4-ig megvalósítja.</w:t>
      </w:r>
    </w:p>
    <w:p>
      <w:pPr>
        <w:pStyle w:val="Normal"/>
        <w:ind w:left="3124" w:hanging="312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3. június 4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2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V. kerület Kossuth tér és környezetére vonatkozó településrendezési tervek és helyi építési szabályzat módosításáról szóló egyeztetési tervdokumentáció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67/2012. (IV. 18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  <w:t>Budapest Főváros XVI. kerületi Önkormányzat Képviselő-testülete úgy dönt, hogy Budapest V. kerület Kossuth tér és környezetére vonatkozó településrendezési tervek és helyi építési szabályzat módosításáról szóló véleményezési tervdokumentációval kapcsolatban észrevételt nem tesz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április 2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A 9. napirend tárgyalása zárt ülés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4686" w:hanging="156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2-06-11T14:2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1" w:author="Herga Marcsi" w:date="2012-06-11T14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2" w:author="Herga Marcsi" w:date="2012-06-11T14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3" w:author="Herga Marcsi" w:date="2012-06-11T14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4" w:author="Herga Marcsi" w:date="2012-06-11T14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5" w:author="Herga Marcsi" w:date="2012-06-11T14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6" w:author="Herga Marcsi" w:date="2012-06-11T14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7" w:author="Herga Marcsi" w:date="2012-06-11T14:3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8" w:author="Herga Marcsi" w:date="2012-06-11T14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9" w:author="Herga Marcsi" w:date="2012-12-10T14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10" w:author="Herga Marcsi" w:date="2012-12-10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11" w:author="Herga Marcsi" w:date="2012-10-04T13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12" w:author="Herga Marcsi" w:date="2012-10-04T13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13" w:author="Herga Marcsi" w:date="2012-10-04T13:0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67/2012. (X. 3.) Kt.</w:t>
      </w:r>
    </w:p>
  </w:comment>
  <w:comment w:id="14" w:author="Herga Marcsi" w:date="2012-12-10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15" w:author="Herga Marcsi" w:date="2012-12-10T14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16" w:author="Herga Marcsi" w:date="2012-06-11T14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98/2012. (V. 30.) Kt.</w:t>
      </w:r>
    </w:p>
  </w:comment>
  <w:comment w:id="17" w:author="Herga Marcsi" w:date="2012-09-14T08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48/2012. (IX. 12.) Kt.</w:t>
      </w:r>
    </w:p>
  </w:comment>
  <w:comment w:id="18" w:author="Herga Marcsi" w:date="2012-05-14T08:2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2. (V. 9.) Kt.</w:t>
      </w:r>
    </w:p>
  </w:comment>
  <w:comment w:id="19" w:author="Herga Marcsi" w:date="2012-05-14T08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2. (V. 9.) Kt.</w:t>
      </w:r>
    </w:p>
  </w:comment>
  <w:comment w:id="20" w:author="Herga Marcsi" w:date="2012-05-14T08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0/2012. (V. 9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4"/>
        </w:tabs>
        <w:ind w:left="206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Norml1">
    <w:name w:val="Normál1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en-US"/>
    </w:rPr>
  </w:style>
  <w:style w:type="paragraph" w:styleId="Felsorols">
    <w:name w:val="Felsorolás"/>
    <w:basedOn w:val="Normal"/>
    <w:qFormat/>
    <w:pPr>
      <w:ind w:left="3124" w:hanging="0"/>
      <w:jc w:val="both"/>
    </w:pPr>
    <w:rPr>
      <w:sz w:val="28"/>
      <w:szCs w:val="2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31:00Z</dcterms:created>
  <dc:creator>Herga Marcsi</dc:creator>
  <dc:description/>
  <cp:keywords/>
  <dc:language>en-US</dc:language>
  <cp:lastModifiedBy>Herga Marcsi</cp:lastModifiedBy>
  <cp:lastPrinted>2012-04-19T12:11:00Z</cp:lastPrinted>
  <dcterms:modified xsi:type="dcterms:W3CDTF">2012-12-10T13:06:00Z</dcterms:modified>
  <cp:revision>77</cp:revision>
  <dc:subject/>
  <dc:title>BUDAPEST FŐVÁROS XVI</dc:title>
</cp:coreProperties>
</file>