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május 9-én (szerdán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9/2012. (V. 9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/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3124" w:hanging="0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Javaslat a Környezetvédelmi Alap rendeletének módosítására – első olvas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abó Barbara képvisel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a XVI. kerületi Városfejlesztő Kft. 2011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Javaslat a Sashalmi Piac Kft. 2011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>Javaslat a REHAB-XVI. Kft. 2011. üzleti évről készített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</w:t>
        <w:tab/>
        <w:t>Javaslat a Kertvárosi Sportlétesítményeket Üzemeltető Kft. 2011. üzleti évről készített éves beszámolójának elfogadására, valamint könyvvizsgáló 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7.</w:t>
        <w:tab/>
        <w:t>Új civil ház a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Kistarcsa településrendezési terve és helyi építési szabályzata részleges módosításána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elentés Budapest Főváros XVI. kerületének 2011. évi környezeti állapot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Szociális és gyermekvédelmi intézmények, szolgáltatások 2011. évre vonatkozó beszámol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Átfogó értékelés a Budapest Főváros XVI. kerületi Önkormányzat 2011. évi gyermekjóléti és gyermekvédelmi feladatainak ellát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Idősügyi Stratégia megalko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/>
      </w:pPr>
      <w:r>
        <w:rPr>
          <w:sz w:val="28"/>
          <w:szCs w:val="28"/>
        </w:rPr>
        <w:t>13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70/2012. (V. 9.) Kt. </w:t>
        <w:tab/>
        <w:t>Budapest Főváros XVI. kerületi Önkormányzatának 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/2012. (IV. 4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/2012. (IV. 4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/2012. (IV. 18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59/2012. (IV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/2012. (IV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május 9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171"/>
      <w:bookmarkEnd w:id="0"/>
      <w:r>
        <w:rPr>
          <w:sz w:val="28"/>
          <w:szCs w:val="28"/>
        </w:rPr>
        <w:t xml:space="preserve">171/2012. (V. 9.) Kt. </w:t>
        <w:tab/>
        <w:t>A Képviselő-testület a 179/2011. (IV. 13.) Kt. határozat végrehajtási határidejét 2013. március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május 9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Környezetvédelmi Alap rendeletének módosítására – első olvasat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abó Barbara képviselő</w:t>
        <w:tab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2/2012. (V. 9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megtárgyalta a Környezetvédelmi alapról szóló 15/2008. (IV. 21.) rendelet módosítását magában foglaló rendelet-tervezetét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javaslatokkal, módosításokkal kiegészített rendelet-tervezetet az illetékes környezetvédelmi igazgatási szervnek véleményezésre és a szomszédos önkormányzatoknak tájékoztatásul küldje meg és a vélemény(ek) birtokában terjessze azt a Képviselő-testület elé.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 19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XVI. kerületi Városfejlesztő Kft. 2011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3/2012. (V. 9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, mint a tulajdonosi jogok gyakorlója, a XVI. Kerületi Városfejlesztő Kft. (Cg.: 01-09-922284, székhelye: 1163 Budapest, Sashalmi tér 1., képviseli: Malata Gyula /2011.12.31-ig/, majd Farkas Zsolt Győző) 2011. évi egyszerűsített éves beszámolóját – figyelembe véve a könyvvizsgálói jelentést és a Felügyelő Bizottság ezzel kapcsolatos véleményét – elfogadja.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Sashalmi Piac Kft. 2011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4/2012. (V. 9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1. évi 741 E Ft-os adózott eredménye a Kft.-nél maradjon, és ez az összeg átvezetésre kerüljön az Eredménytartalékb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27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5/2012. (V. 9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1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REHAB-XVI. Kft. 2011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6/2012. (V. 9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REHAB-XVI. Foglalkoztató és Szolgáltató Kft. (Cg.: 01-09-697529, székhely: 1161 Budapest Pálya u.48., képviseli: Siklósi Attila Csaba) 2011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Kertvárosi Sportlétesítményeket Üzemeltető Kft. 2011. üzleti évről készített éves beszámolójának elfogadására, valamint könyvvizsgáló 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77/2012. (V. 9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, mint a tulajdonosi jogok gyakorlója, a Kertvárosi Sportlétesítményeket Üzemeltető Kft. (Cg.: 01-09-878027, székhelye: 1163 Budapest, Havashalom u. 41., képviseli: Rátonyi Gábor) 2011. évi egyszerűsített éves beszámolóját – figyelembe véve a könyvvizsgálói jelentést és a Felügyelő Bizottság ezzel kapcsolatos véleményét – elfogadja. </w:t>
      </w:r>
    </w:p>
    <w:p>
      <w:pPr>
        <w:pStyle w:val="Normal"/>
        <w:ind w:left="2805" w:hanging="2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ind w:left="2805" w:hanging="2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8/2012. (V. 9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Kertvárosi Sportlétesítményeket Üzemeltető Kft. (Cg.: 01-09-878027, székhelye: 1163 Budapest, Havashalom u. 41., képviseli: Rátonyi Gábor)  könyvvizsgálójává választja a S.A.M. Vitel Könyvszakértő és Tanácsadó Betéti Társaságot (székhely: 1122 Budapest Széll Kálmán tér 16., cg.: 01-09-514474, könyvvizsgálatért személyében is felelős személy: Sághy András Vilmosné, anyja neve: Szenczi Margit lakcíme: 1171 Budapest, Tápióbicske u. 81/B.) 2015. május 31-ig terjedő időtartam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Kertvárosi Sportlétesítményeket Üzemeltető Kft. könyvvizsgálatért járó díjazását 80.000,- Ft, azaz Nyolcvanezer forint + 27 % ÁFA/hó összegbe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ertvárosi Sportlétesítményeket Üzemeltető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– 30 napon belüli – megküldéséről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augusztus 9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9/2012. (V. 9.) Kt. </w:t>
        <w:tab/>
        <w:t>A Képviselő-testület felkéri a polgármestert, kérje fel a Kertvárosi Sportlétesítményeket Üzemeltető Kft ügyvezetőjét, mérje fel, milyen feltételekkel valósítható meg a kerületi 10-11 éves gyerekek úszás oktatása a Kertvárosi Sportlétesítményeket Üzemeltető Kft. saját szervezésé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szeptember 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9 igen, 4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Új civil ház a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0/2012. (V. 9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Budapest, XVI. kerület, 106904/7/A/89 hrsz-ú, 6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, kazánház megnevezésű helyiséget közösségi civil háznak minősíti, és a Centenáriumi Lakótelepért Egyesület (székhely: 1165 Budapest, Olga u. 36 fszt. 1., képviseli. Farkas Zsolt elnök), mint Fenntartó Egyesület részére térítésmentesen, a jelen előterjesztés 3. számú mellékletét képező megállapodásban részletezett feltétekkel, határozatlan időtartamra használatba adja azzal, hogy a piaci alapú bérleti díj 640.000 Ft/év + áfa támogatásnak minősül a hatályos jogszabályok szerint, és ezt a tényt a támogatás összegszerűségével együtt Budapest Főváros XVI. Kerületi Önkormányzat köteles közzé tenni a zárszámadásában, és az illetékes szervei útján a szerződés törvény által meghatározott tartalmával együtt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spacing w:lineRule="auto" w:line="240"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z Egyesület a szerződésben vállalja, hogy</w:t>
      </w:r>
    </w:p>
    <w:p>
      <w:pPr>
        <w:pStyle w:val="Szvegtrzsbehzssal2"/>
        <w:spacing w:lineRule="auto" w:line="240" w:before="0" w:after="0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spacing w:lineRule="auto" w:line="240" w:before="0" w:after="0"/>
        <w:ind w:left="3408" w:hanging="284"/>
        <w:jc w:val="both"/>
        <w:rPr/>
      </w:pPr>
      <w:r>
        <w:rPr>
          <w:sz w:val="28"/>
          <w:szCs w:val="28"/>
        </w:rPr>
        <w:t>-</w:t>
        <w:tab/>
        <w:t>a támogatási jogcímen nyújtott támogatáshoz kapcsolódó minden iratot 10 évig megőriz,</w:t>
      </w:r>
    </w:p>
    <w:p>
      <w:pPr>
        <w:pStyle w:val="Szvegtrzsbehzssal2"/>
        <w:spacing w:lineRule="auto" w:line="240" w:before="0" w:after="0"/>
        <w:ind w:left="3408" w:hanging="284"/>
        <w:jc w:val="both"/>
        <w:rPr/>
      </w:pPr>
      <w:r>
        <w:rPr>
          <w:sz w:val="28"/>
          <w:szCs w:val="28"/>
        </w:rPr>
        <w:t>-</w:t>
        <w:tab/>
        <w:t>nyilatkozik arról, hogy a támogatás odaítélését megelőző három évben mekkora összegű csekély összegű támogatásban részesült, és nyilatkozata alapján de minimis támogatás nyújtható részére. Az így nyújtott támogatás közvetett támogatás, összege: 812.800 Ft/év.</w:t>
      </w:r>
    </w:p>
    <w:p>
      <w:pPr>
        <w:pStyle w:val="Normal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z előterjesztés 3. számú mellékletében szereplő megállapodás aláírására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szerződés aláírására 2012. júli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Kistarcsa településrendezési terve és helyi építési szabályzata részleges módosításána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1/2012. (V. 9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Kistarcsa Vár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600" w:hanging="19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Vereckei és Völgy utca környezetében a 378/32, 378/35 és a 378/36 hrsz terül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600" w:hanging="19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z Eperjes út menti 3144/19 hrsz terület, valam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600" w:hanging="19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 0265 hrsz területre vonatkozó</w:t>
      </w:r>
    </w:p>
    <w:p>
      <w:pPr>
        <w:pStyle w:val="Normal"/>
        <w:tabs>
          <w:tab w:val="clear" w:pos="708"/>
          <w:tab w:val="left" w:pos="3420" w:leader="none"/>
        </w:tabs>
        <w:ind w:left="3124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településszerkezeti és szabályozási terve, illetve helyi építési szabályzata részleges módosításával kapcsolatban észrevételt nem kíván tenni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május 16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elentés Budapest Főváros XVI. kerületének 2011. évi környezeti állapot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2/2012. (V. 9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  <w:t>Budapest Főváros XVI. kerületi Önkormányzat Képviselő-testülete a 2011-es évről szóló környezeti állapotjelentést elfogadja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, hogy az Önkormányzat hivatalos lapján keresztül tájékoztassa a kerület lakosságát az állapotjelentés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máj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Szociális és gyermekvédelmi intézmények, szolgáltatások 2011. évre vonatkozó beszámolój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3/2012. (V. 9.) Kt. </w:t>
        <w:tab/>
      </w:r>
      <w:r>
        <w:rPr>
          <w:sz w:val="28"/>
          <w:szCs w:val="28"/>
        </w:rPr>
        <w:t>Budapest Főváros XVI. kerületi Önkormányzat Képviselő-testülete elfogadja a Területi Szociális Szolgálat 2011. évre vonatkozó beszámolóját.</w:t>
      </w:r>
    </w:p>
    <w:p>
      <w:pPr>
        <w:pStyle w:val="Normal"/>
        <w:ind w:left="3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84/2012. (V. 9.) Kt. </w:t>
        <w:tab/>
        <w:t xml:space="preserve">Budapest Főváros XVI. kerületi Önkormányzat Képviselő-testülete elfogadja az Egyesített Bölcsőde 2011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85/2012. (V. 9.) Kt. </w:t>
        <w:tab/>
        <w:t xml:space="preserve">Budapest Főváros XVI. kerületi Önkormányzat Képviselő-testülete elfogadja a Napraforgó Gyermekjóléti Központ, Családsegítő Szolgálat és Nevelési Tanácsadó 2011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86/2012. (V. 9.) Kt. </w:t>
        <w:tab/>
        <w:t>Budapest Főváros XVI. kerületi Önkormányzat Képviselő-testülete elfogadja az Újpesti Önkormányzat Szociális és Egészségügyi Intézménye Aranyhíd Gyermekek Átmeneti Otthona 2011. évi gazdálkodására vonatkozó kimutatását.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87/2012. (V. 9.) Kt. </w:t>
        <w:tab/>
        <w:t xml:space="preserve">Budapest Főváros XVI. kerületi Önkormányzat Képviselő-testülete elfogadja a Support Alapítvány Családok Átmeneti Otthona 2011. évre vonatkozó beszámolóját. 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88/2012. (V. 9.) Kt. </w:t>
        <w:tab/>
        <w:t>Budapest Főváros XVI. kerületi Önkormányzat Képviselő-testülete elfogadja a Vöröskereszt 2011. évre vonatkozó beszámolóját a hajléktalanok ellátásáról.</w:t>
      </w:r>
    </w:p>
    <w:p>
      <w:pPr>
        <w:pStyle w:val="Normal"/>
        <w:ind w:left="3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89/2012. (V. 9.) Kt. </w:t>
        <w:tab/>
        <w:t>Budapest Főváros XVI. kerületi Önkormányzat Képviselő-testülete elfogadja az Újpesti Önkormányzat Szociális és Egészségügyi Intézménye Idősek Átmeneti Gondozóháza 2011. évi gazdálkodására vonatkozó kimutatását.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>190/2012. (V. 9.) Kt.</w:t>
        <w:tab/>
        <w:t>Budapest Főváros XVI. kerületi Önkormányzat Képviselő-testülete elfogadja a Félúton Alapítvány Your Self Centrum (pszichiátriai betegek átmeneti ellátása) 2011. évi beszámolóját.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bCs w:val="false"/>
          <w:sz w:val="28"/>
          <w:szCs w:val="28"/>
          <w:lang w:eastAsia="hu-HU"/>
        </w:rPr>
      </w:pPr>
      <w:r>
        <w:rPr>
          <w:b w:val="false"/>
          <w:bCs w:val="false"/>
          <w:sz w:val="28"/>
          <w:szCs w:val="28"/>
          <w:lang w:eastAsia="hu-HU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jus 9.</w:t>
      </w:r>
    </w:p>
    <w:p>
      <w:pPr>
        <w:pStyle w:val="FCm"/>
        <w:spacing w:before="0" w:after="0"/>
        <w:ind w:left="4260" w:hanging="1136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Átfogó értékelés a Budapest Főváros XVI. kerületi Önkormányzat 2011. évi gyermekjóléti és gyermekvédelmi feladatainak ellát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1/2012. (V. 9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  <w:t>Budapest Főváros XVI. kerületi Önkormányzat Képviselő-testülete elfogadja az előterjesztés 1. számú mellékletét képező átfogó értékelést a Budapest Főváros XVI. kerületi Önkormányzat 2011. évi gyermekjóléti és gyermekvédelmi feladatainak ellátásáról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 Képviselő-testület felkéri a Polgármestert, hogy az átfogó értékelést a Budapest Főváros XVI. kerületi Önkormányzat 2011. évi gyermekjóléti és gyermekvédelmi feladatainak ellátásáról, 2012. május 31-éig küldje meg a Budapest Főváros Kormányhivatala Szociális és Gyámhivatalána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máj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Idősügyi Stratégia megalko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2/2012. (V. 9.) Kt. </w:t>
        <w:tab/>
      </w:r>
      <w:r>
        <w:rPr>
          <w:sz w:val="28"/>
          <w:szCs w:val="28"/>
        </w:rPr>
        <w:t>Budapest Főváros XVI. kerületi Önkormányzat Képviselő-testülete megalkotja az előterjesztés mellékletét képező Idősügyi Stratégiát.</w:t>
      </w:r>
    </w:p>
    <w:p>
      <w:pPr>
        <w:pStyle w:val="TextBodyIndent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2. május 9.</w:t>
      </w:r>
    </w:p>
    <w:p>
      <w:pPr>
        <w:pStyle w:val="Normal"/>
        <w:ind w:left="4258" w:hanging="1134"/>
        <w:rPr>
          <w:color w:val="000000"/>
          <w:spacing w:val="-3"/>
          <w:sz w:val="28"/>
          <w:szCs w:val="28"/>
        </w:rPr>
      </w:pPr>
      <w:r>
        <w:rPr>
          <w:bCs/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3. napirend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10-04T13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7/2012. (X. 3.) Kt.</w:t>
      </w:r>
    </w:p>
  </w:comment>
  <w:comment w:id="1" w:author="Herga Marcsi" w:date="2012-06-25T07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2" w:author="Herga Marcsi" w:date="2012-06-25T07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3" w:author="Herga Marcsi" w:date="2012-06-25T08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4" w:author="Herga Marcsi" w:date="2012-06-25T08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5" w:author="Herga Marcsi" w:date="2012-06-25T08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6" w:author="Herga Marcsi" w:date="2012-10-04T13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7/2012. (X. 3.) Kt.</w:t>
      </w:r>
    </w:p>
  </w:comment>
  <w:comment w:id="7" w:author="Herga Marcsi" w:date="2012-09-14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2. (IX. 12.) Kt.</w:t>
      </w:r>
    </w:p>
  </w:comment>
  <w:comment w:id="8" w:author="Herga Marcsi" w:date="2012-06-11T14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9" w:author="Herga Marcsi" w:date="2012-06-25T08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10" w:author="Herga Marcsi" w:date="2012-06-25T08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4"/>
        </w:tabs>
        <w:ind w:left="206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53:00Z</dcterms:created>
  <dc:creator>Herga Marcsi</dc:creator>
  <dc:description/>
  <cp:keywords/>
  <dc:language>en-US</dc:language>
  <cp:lastModifiedBy>Herga Marcsi</cp:lastModifiedBy>
  <cp:lastPrinted>2012-05-10T10:28:00Z</cp:lastPrinted>
  <dcterms:modified xsi:type="dcterms:W3CDTF">2012-10-04T11:09:00Z</dcterms:modified>
  <cp:revision>8</cp:revision>
  <dc:subject/>
  <dc:title>BUDAPEST FŐVÁROS XVI</dc:title>
</cp:coreProperties>
</file>