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2. május 9-én (szerdán) a Budapest Főváros XVI. kerületi Önkormányzat Képviselő-testülete 7.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HORVÁTH JÁNOS</w:t>
            </w:r>
          </w:p>
          <w:p>
            <w:pPr>
              <w:pStyle w:val="Normal"/>
              <w:ind w:firstLine="13"/>
              <w:jc w:val="both"/>
              <w:rPr>
                <w:sz w:val="28"/>
                <w:szCs w:val="28"/>
              </w:rPr>
            </w:pPr>
            <w:r>
              <w:rPr>
                <w:sz w:val="28"/>
                <w:szCs w:val="28"/>
              </w:rPr>
              <w:t xml:space="preserve">KRATOFIL ZITA </w:t>
            </w:r>
          </w:p>
          <w:p>
            <w:pPr>
              <w:pStyle w:val="Normal"/>
              <w:ind w:firstLine="13"/>
              <w:jc w:val="both"/>
              <w:rPr>
                <w:sz w:val="28"/>
                <w:szCs w:val="28"/>
              </w:rPr>
            </w:pPr>
            <w:r>
              <w:rPr>
                <w:sz w:val="28"/>
                <w:szCs w:val="28"/>
              </w:rPr>
              <w:t>VINCZE ÁGNES</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DR. BÜKI TAMÁS </w:t>
            </w:r>
          </w:p>
          <w:p>
            <w:pPr>
              <w:pStyle w:val="Normal"/>
              <w:ind w:firstLine="13"/>
              <w:jc w:val="both"/>
              <w:rPr>
                <w:sz w:val="28"/>
                <w:szCs w:val="28"/>
              </w:rPr>
            </w:pPr>
            <w:r>
              <w:rPr>
                <w:sz w:val="28"/>
                <w:szCs w:val="28"/>
              </w:rPr>
              <w:t xml:space="preserve">GYŐRI-MOLNÁR LAJOS </w:t>
            </w:r>
          </w:p>
          <w:p>
            <w:pPr>
              <w:pStyle w:val="Normal"/>
              <w:ind w:firstLine="13"/>
              <w:jc w:val="both"/>
              <w:rPr>
                <w:sz w:val="28"/>
                <w:szCs w:val="28"/>
              </w:rPr>
            </w:pPr>
            <w:r>
              <w:rPr>
                <w:sz w:val="28"/>
                <w:szCs w:val="28"/>
              </w:rPr>
              <w:t xml:space="preserve">KOLOZS ANDRÁS </w:t>
            </w:r>
          </w:p>
          <w:p>
            <w:pPr>
              <w:pStyle w:val="Normal"/>
              <w:ind w:firstLine="13"/>
              <w:jc w:val="both"/>
              <w:rPr>
                <w:sz w:val="28"/>
                <w:szCs w:val="28"/>
              </w:rPr>
            </w:pPr>
            <w:r>
              <w:rPr>
                <w:sz w:val="28"/>
                <w:szCs w:val="28"/>
              </w:rPr>
              <w:t>SZABÓ BARBARA</w:t>
            </w:r>
          </w:p>
        </w:tc>
      </w:tr>
    </w:tbl>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r>
    </w:p>
    <w:p>
      <w:pPr>
        <w:pStyle w:val="Normal"/>
        <w:ind w:firstLine="2698"/>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NYÍRINÉ KOVÁCS ILDIKÓ</w:t>
      </w:r>
    </w:p>
    <w:p>
      <w:pPr>
        <w:pStyle w:val="Normal"/>
        <w:ind w:left="2880" w:hanging="0"/>
        <w:jc w:val="both"/>
        <w:rPr>
          <w:sz w:val="28"/>
          <w:szCs w:val="28"/>
        </w:rPr>
      </w:pPr>
      <w:r>
        <w:rPr>
          <w:sz w:val="28"/>
          <w:szCs w:val="28"/>
        </w:rPr>
        <w:t>ZUBRECZKYNÉ JÁRMAY KATALIN</w:t>
      </w:r>
    </w:p>
    <w:p>
      <w:pPr>
        <w:pStyle w:val="Normal"/>
        <w:ind w:firstLine="2700"/>
        <w:jc w:val="both"/>
        <w:rPr>
          <w:b/>
          <w:b/>
          <w:sz w:val="28"/>
          <w:szCs w:val="28"/>
          <w:u w:val="single"/>
        </w:rPr>
      </w:pPr>
      <w:r>
        <w:rPr>
          <w:b/>
          <w:sz w:val="28"/>
          <w:szCs w:val="28"/>
          <w:u w:val="single"/>
        </w:rPr>
      </w:r>
    </w:p>
    <w:p>
      <w:pPr>
        <w:pStyle w:val="Normal"/>
        <w:ind w:firstLine="2700"/>
        <w:jc w:val="both"/>
        <w:rPr>
          <w:b/>
          <w:b/>
          <w:sz w:val="28"/>
          <w:u w:val="single"/>
        </w:rPr>
      </w:pPr>
      <w:r>
        <w:rPr>
          <w:b/>
          <w:sz w:val="28"/>
          <w:u w:val="single"/>
        </w:rPr>
        <w:t>EGYÉB MEGHÍVOTTAK</w:t>
      </w:r>
    </w:p>
    <w:p>
      <w:pPr>
        <w:pStyle w:val="Normal"/>
        <w:ind w:firstLine="2840"/>
        <w:jc w:val="both"/>
        <w:rPr>
          <w:sz w:val="28"/>
        </w:rPr>
      </w:pPr>
      <w:r>
        <w:rPr>
          <w:sz w:val="28"/>
        </w:rPr>
        <w:t>KOZMA VIKTOR</w:t>
      </w:r>
    </w:p>
    <w:p>
      <w:pPr>
        <w:pStyle w:val="Normal"/>
        <w:ind w:firstLine="2840"/>
        <w:jc w:val="both"/>
        <w:rPr>
          <w:sz w:val="28"/>
        </w:rPr>
      </w:pPr>
      <w:r>
        <w:rPr>
          <w:sz w:val="28"/>
        </w:rPr>
        <w:t>SIKLÓSI ATTILA</w:t>
      </w:r>
    </w:p>
    <w:p>
      <w:pPr>
        <w:pStyle w:val="Normal"/>
        <w:ind w:firstLine="2840"/>
        <w:jc w:val="both"/>
        <w:rPr>
          <w:sz w:val="28"/>
        </w:rPr>
      </w:pPr>
      <w:r>
        <w:rPr>
          <w:sz w:val="28"/>
        </w:rPr>
        <w:t>RÁTONYI GÁBOR</w:t>
      </w:r>
    </w:p>
    <w:p>
      <w:pPr>
        <w:pStyle w:val="Normal"/>
        <w:ind w:firstLine="2840"/>
        <w:jc w:val="both"/>
        <w:rPr/>
      </w:pPr>
      <w:r>
        <w:rPr>
          <w:sz w:val="28"/>
        </w:rPr>
        <w:t>SÁGHY ANDRÁSNÉ</w:t>
      </w:r>
    </w:p>
    <w:p>
      <w:pPr>
        <w:pStyle w:val="Normal"/>
        <w:ind w:firstLine="2840"/>
        <w:jc w:val="both"/>
        <w:rPr>
          <w:sz w:val="28"/>
        </w:rPr>
      </w:pPr>
      <w:r>
        <w:rPr>
          <w:sz w:val="28"/>
        </w:rPr>
        <w:t>DR. PINTÉRNÉ CSERMÁK JOLÁN</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Tisztelt képviselőtársaim! Arra kérek mindenkit, hogy aki már bejött a terembe, az kapcsolja be a gépét, mert jelenleg nálam összesen túl kevesen vannak géppel bekapcsolva a teremben, hogy tudjuk kezdeni a mai testületi ülést Alpolgármester úr, nyomjon egy gombot. Köszönöm. Másik alpolgármester úr is. Meg csöngessünk is, hogy aki még esetleg az előtérben tartózkodik, az jöjjön be az előtérből, hogy tudjuk kezdeni a mai ülést. Az előttem lévő monitor, illetve a terem tanúsága, vagy képének tanúsága alapján is látom, hogy kellő számban jelentek meg a képviselők ahhoz, hogy kezdhessük a mai önkormányzati ülést. Javaslom, hogy kezdjük azzal, amivel mindig is szoktuk, közösen fönnállva énekeljük el nemzeti imádságunkat, a Himnuszt. Köszönöm szépen és mielőtt még Abonyi urat kérdezném ügyrendi kérdésekben, előtte nagy szerencsém van, hogy bejelenthetem, hogy egy olimpiai bajnok tartózkodik a teremben. Méghozzá egy diákolimpiai bajnok, Bíró Roland úr, aki 58 kg-ban 13 évesen lett diák olimpiai bajnok birkózásban. Kérem Rolandot, hogy jöjjön ide, mert egy kis meglepetéssel szeretnénk kedveskedni neki. Bíró Roland amellett, hogy a XVI. kerületben lakik, amellett a Szent-Györgyi Albert Általános Iskolának a tanulója és a Kertvárosi Birkózó és Szumó Egyesület saját nevelésű versenyzője és egy év versenyzés után már olyan tehetséges volt, hogy diákolimpiát nyert, úgyhogy ebből az alkalomból még egyszer szívből gratulálunk neki, és további sikeres versenyzést kívánunk. És akkor kérdezem Abonyi urat, hogy van-e az Ügyrendi Bizottságnak valamiféle javaslata a mai napirendekkel kapcsolatb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Az Ügyrendi Bizottságnak a következő javaslata van. Az előzetesen kiküldött napirendi pontoknál egy esetben javaslunk változtatást. A 3-as napirendi pont, ami a 93/2012. sz. előterjesztés, tehát a Kertvárosi Sportlétesítményeket Üzemeltető Kft. beszámolója, ezt javasoljuk megcserélni a 96/2012. sz. előterjesztéssel, azaz a 6-os napirendi ponttal. Ami azt jelenti gyakorlatilag, hogy a Kertvárosi Sportlétesítményeket Üzemeltető Kft. helyet cserélne a XVI. kerületi Városfejlesztő Kft-s napirenddel.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rtem. Köszönöm szépen képviselő úrnak a javaslatát. Én ezt a javaslatot befogadom, majd ennek megfelelően fogom föltenni a napirendet szavazásra, illetve még egy javaslatom lenne nekem. Mivel a Gazdasági Bizottságnak nem sikerült határozatot hoznia egy előterjesztés kapcsán, méghozzá az eredetileg 7-essel jelzett előterjesztés kapcsán, így én megvárom, amíg a Gazdasági Bizottság dűlőre jut, hogy mi legyen ennek a, vagy milyen javaslattal él. Úgyhogy én addig ezt a napirendet visszavonom, majd a következő testületi ülésre akkor be fogom terjeszteni. Tehát a 7-es, eredetileg 7-essel jelzett 88/2012. számú javaslatot visszavonom, és azzal az ügyrendi javaslattal tenném fel szavazásra a napirendeket, amit az előbb Abonyi képviselő úr ismertetett, tehát az eredetileg 3-assal jelzett napirend lenne az eredeti 6-os, vagy a változtatott 6-os, és az eredetileg 6-ossal jelzett meg lesz a mostani változtatott 3-as. Aki ezzel a módosítással elfogadja a napirendeket, kérem ezt gombnyomásával jelezze. Szavazzunk! Köszönöm szépen. A Képviselő-testület </w:t>
      </w:r>
      <w:r>
        <w:fldChar w:fldCharType="begin"/>
      </w:r>
      <w:r>
        <w:rPr>
          <w:rStyle w:val="InternetLink"/>
          <w:sz w:val="28"/>
          <w:szCs w:val="28"/>
        </w:rPr>
        <w:instrText xml:space="preserve"> HYPERLINK "../in/szjkv.rtf" \l "hat169"</w:instrText>
      </w:r>
      <w:r>
        <w:rPr>
          <w:rStyle w:val="InternetLink"/>
          <w:sz w:val="28"/>
          <w:szCs w:val="28"/>
        </w:rPr>
        <w:fldChar w:fldCharType="separate"/>
      </w:r>
      <w:r>
        <w:rPr>
          <w:rStyle w:val="InternetLink"/>
          <w:sz w:val="28"/>
          <w:szCs w:val="28"/>
        </w:rPr>
        <w:t>16 igen, egyhangúlag</w:t>
      </w:r>
      <w:r>
        <w:rPr>
          <w:rStyle w:val="InternetLink"/>
          <w:sz w:val="28"/>
          <w:szCs w:val="28"/>
        </w:rPr>
        <w:fldChar w:fldCharType="end"/>
      </w:r>
      <w:r>
        <w:rPr>
          <w:sz w:val="28"/>
          <w:szCs w:val="28"/>
        </w:rPr>
        <w:t xml:space="preserve"> elfogadta a mai napirend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9/2012. (V. 9.) Kt. </w:t>
        <w:tab/>
        <w:t>A Képviselő-testület az ülés napirendjét az alábbiak szerint állapítja meg:</w:t>
      </w:r>
    </w:p>
    <w:p>
      <w:pPr>
        <w:pStyle w:val="Normal"/>
        <w:ind w:left="3124" w:hanging="3124"/>
        <w:rPr>
          <w:sz w:val="28"/>
        </w:rPr>
      </w:pPr>
      <w:r>
        <w:rPr>
          <w:sz w:val="28"/>
        </w:rPr>
      </w:r>
    </w:p>
    <w:p>
      <w:pPr>
        <w:pStyle w:val="Normal"/>
        <w:ind w:left="3124" w:hanging="3124"/>
        <w:rPr/>
      </w:pPr>
      <w:r>
        <w:rPr>
          <w:sz w:val="28"/>
        </w:rPr>
        <w:tab/>
      </w:r>
      <w:r>
        <w:rPr>
          <w:b/>
          <w:sz w:val="28"/>
          <w:u w:val="single"/>
        </w:rPr>
        <w:t>NAPIREND:</w:t>
      </w:r>
    </w:p>
    <w:p>
      <w:pPr>
        <w:pStyle w:val="Normal"/>
        <w:rPr>
          <w:b/>
          <w:b/>
          <w:color w:val="000000"/>
          <w:spacing w:val="-3"/>
          <w:sz w:val="28"/>
          <w:u w:val="single"/>
        </w:rPr>
      </w:pPr>
      <w:r>
        <w:rPr>
          <w:b/>
          <w:color w:val="000000"/>
          <w:spacing w:val="-3"/>
          <w:sz w:val="28"/>
          <w:u w:val="single"/>
        </w:rPr>
      </w:r>
    </w:p>
    <w:p>
      <w:pPr>
        <w:pStyle w:val="Normal"/>
        <w:numPr>
          <w:ilvl w:val="0"/>
          <w:numId w:val="2"/>
        </w:numPr>
        <w:tabs>
          <w:tab w:val="clear" w:pos="708"/>
          <w:tab w:val="left" w:pos="3124" w:leader="none"/>
        </w:tabs>
        <w:ind w:left="3124" w:hanging="568"/>
        <w:jc w:val="both"/>
        <w:rPr>
          <w:sz w:val="28"/>
          <w:szCs w:val="28"/>
        </w:rPr>
      </w:pPr>
      <w:r>
        <w:rPr>
          <w:sz w:val="28"/>
          <w:szCs w:val="28"/>
        </w:rPr>
        <w:t>Jelentés az Önkormányzat Képviselő-testülete határozatainak végrehajtásáról, illetve a még végre nem hajtott határozatok helyzetéről</w:t>
      </w:r>
    </w:p>
    <w:p>
      <w:pPr>
        <w:pStyle w:val="Normal"/>
        <w:tabs>
          <w:tab w:val="clear" w:pos="708"/>
          <w:tab w:val="left" w:pos="3408" w:leader="none"/>
          <w:tab w:val="left" w:pos="3780" w:leader="none"/>
        </w:tabs>
        <w:ind w:left="3124" w:hanging="0"/>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568"/>
        <w:jc w:val="both"/>
        <w:rPr>
          <w:b/>
          <w:b/>
          <w:i/>
          <w:i/>
          <w:sz w:val="28"/>
          <w:szCs w:val="28"/>
          <w:u w:val="single"/>
        </w:rPr>
      </w:pPr>
      <w:r>
        <w:rPr>
          <w:sz w:val="28"/>
          <w:szCs w:val="28"/>
        </w:rPr>
        <w:t>2.</w:t>
        <w:tab/>
        <w:t>Javaslat a Környezetvédelmi Alap rendeletének módosítására – első olvasat</w:t>
      </w:r>
    </w:p>
    <w:p>
      <w:pPr>
        <w:pStyle w:val="Normal"/>
        <w:ind w:left="4686" w:hanging="1562"/>
        <w:jc w:val="both"/>
        <w:rPr/>
      </w:pPr>
      <w:r>
        <w:rPr>
          <w:sz w:val="28"/>
          <w:szCs w:val="28"/>
          <w:u w:val="single"/>
        </w:rPr>
        <w:t>Előterjesztő:</w:t>
      </w:r>
      <w:r>
        <w:rPr>
          <w:sz w:val="28"/>
          <w:szCs w:val="28"/>
        </w:rPr>
        <w:tab/>
        <w:t>Szabó Barbara képviselő</w:t>
      </w:r>
    </w:p>
    <w:p>
      <w:pPr>
        <w:pStyle w:val="Normal"/>
        <w:tabs>
          <w:tab w:val="clear" w:pos="708"/>
          <w:tab w:val="left" w:pos="3780" w:leader="none"/>
        </w:tabs>
        <w:ind w:left="1980" w:hanging="36"/>
        <w:rPr>
          <w:sz w:val="28"/>
          <w:szCs w:val="28"/>
        </w:rPr>
      </w:pPr>
      <w:r>
        <w:rPr>
          <w:sz w:val="28"/>
          <w:szCs w:val="28"/>
        </w:rPr>
      </w:r>
    </w:p>
    <w:p>
      <w:pPr>
        <w:pStyle w:val="Normal"/>
        <w:ind w:left="3124" w:hanging="568"/>
        <w:jc w:val="both"/>
        <w:rPr>
          <w:b/>
          <w:b/>
          <w:i/>
          <w:i/>
          <w:sz w:val="28"/>
          <w:szCs w:val="28"/>
          <w:u w:val="single"/>
        </w:rPr>
      </w:pPr>
      <w:r>
        <w:rPr>
          <w:sz w:val="28"/>
          <w:szCs w:val="28"/>
        </w:rPr>
        <w:t>3.</w:t>
        <w:tab/>
        <w:t>Javaslat a XVI. kerületi Városfejlesztő Kft. 2011. üzleti évről készített éves beszámolójának elfog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bookmarkStart w:id="0" w:name="OLE_LINK1"/>
      <w:bookmarkStart w:id="1" w:name="OLE_LINK1"/>
      <w:bookmarkEnd w:id="1"/>
    </w:p>
    <w:p>
      <w:pPr>
        <w:pStyle w:val="Normal"/>
        <w:ind w:left="3124" w:hanging="568"/>
        <w:jc w:val="both"/>
        <w:rPr>
          <w:b/>
          <w:b/>
          <w:i/>
          <w:i/>
          <w:sz w:val="28"/>
          <w:szCs w:val="28"/>
          <w:u w:val="single"/>
        </w:rPr>
      </w:pPr>
      <w:r>
        <w:rPr>
          <w:sz w:val="28"/>
          <w:szCs w:val="28"/>
        </w:rPr>
        <w:t>4.</w:t>
        <w:tab/>
        <w:t>Javaslat a Sashalmi Piac Kft. 2011. üzleti évről készített éves beszámolójának elfog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568"/>
        <w:jc w:val="both"/>
        <w:rPr>
          <w:b/>
          <w:b/>
          <w:i/>
          <w:i/>
          <w:sz w:val="28"/>
          <w:szCs w:val="28"/>
          <w:u w:val="single"/>
        </w:rPr>
      </w:pPr>
      <w:r>
        <w:rPr>
          <w:sz w:val="28"/>
          <w:szCs w:val="28"/>
        </w:rPr>
        <w:t>5.</w:t>
        <w:tab/>
        <w:t>Javaslat a REHAB-XVI. Kft. 2011. üzleti évről készített éves beszámolójának elfogadásár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568"/>
        <w:jc w:val="both"/>
        <w:rPr>
          <w:b/>
          <w:b/>
          <w:i/>
          <w:i/>
          <w:sz w:val="28"/>
          <w:szCs w:val="28"/>
          <w:u w:val="single"/>
        </w:rPr>
      </w:pPr>
      <w:r>
        <w:rPr>
          <w:sz w:val="28"/>
          <w:szCs w:val="28"/>
        </w:rPr>
        <w:t>6.</w:t>
        <w:tab/>
        <w:t>Javaslat a Kertvárosi Sportlétesítményeket Üzemeltető Kft. 2011. üzleti évről készített éves beszámolójának elfogadására, valamint könyvvizsgáló válasz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568"/>
        <w:jc w:val="both"/>
        <w:rPr/>
      </w:pPr>
      <w:r>
        <w:rPr>
          <w:sz w:val="28"/>
          <w:szCs w:val="28"/>
        </w:rPr>
        <w:t>7.</w:t>
        <w:tab/>
        <w:t>Új civil ház alapít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568"/>
        <w:jc w:val="both"/>
        <w:rPr>
          <w:b/>
          <w:b/>
          <w:i/>
          <w:i/>
          <w:sz w:val="28"/>
          <w:szCs w:val="28"/>
        </w:rPr>
      </w:pPr>
      <w:r>
        <w:rPr>
          <w:sz w:val="28"/>
          <w:szCs w:val="28"/>
        </w:rPr>
        <w:t>8.</w:t>
        <w:tab/>
        <w:t>Kistarcsa településrendezési terve és helyi építési szabályzata részleges módosításának véleményezés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568"/>
        <w:jc w:val="both"/>
        <w:rPr>
          <w:b/>
          <w:b/>
          <w:i/>
          <w:i/>
          <w:sz w:val="28"/>
          <w:szCs w:val="28"/>
        </w:rPr>
      </w:pPr>
      <w:r>
        <w:rPr>
          <w:sz w:val="28"/>
          <w:szCs w:val="28"/>
        </w:rPr>
        <w:t>9.</w:t>
        <w:tab/>
        <w:t>Jelentés Budapest Főváros XVI. kerületének 2011. évi környezeti állapotáról</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710"/>
        <w:jc w:val="both"/>
        <w:rPr>
          <w:b/>
          <w:b/>
          <w:i/>
          <w:i/>
          <w:sz w:val="28"/>
          <w:szCs w:val="28"/>
        </w:rPr>
      </w:pPr>
      <w:r>
        <w:rPr>
          <w:sz w:val="28"/>
          <w:szCs w:val="28"/>
        </w:rPr>
        <w:t>10.</w:t>
        <w:tab/>
        <w:t>Szociális és gyermekvédelmi intézmények, szolgáltatások 2011. évre vonatkozó beszámolój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710"/>
        <w:jc w:val="both"/>
        <w:rPr>
          <w:b/>
          <w:b/>
          <w:i/>
          <w:i/>
          <w:sz w:val="28"/>
          <w:szCs w:val="28"/>
        </w:rPr>
      </w:pPr>
      <w:r>
        <w:rPr>
          <w:sz w:val="28"/>
          <w:szCs w:val="28"/>
        </w:rPr>
        <w:t>11.</w:t>
        <w:tab/>
        <w:t>Átfogó értékelés a Budapest Főváros XVI. kerületi Önkormányzat 2011. évi gyermekjóléti és gyermekvédelmi feladatainak ellátásáról</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710"/>
        <w:jc w:val="both"/>
        <w:rPr>
          <w:b/>
          <w:b/>
          <w:i/>
          <w:i/>
          <w:sz w:val="28"/>
          <w:szCs w:val="28"/>
        </w:rPr>
      </w:pPr>
      <w:r>
        <w:rPr>
          <w:sz w:val="28"/>
          <w:szCs w:val="28"/>
        </w:rPr>
        <w:t>12.</w:t>
        <w:tab/>
        <w:t>Idősügyi Stratégia megalkotás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710"/>
        <w:jc w:val="both"/>
        <w:rPr>
          <w:sz w:val="28"/>
          <w:szCs w:val="28"/>
        </w:rPr>
      </w:pPr>
      <w:bookmarkStart w:id="2" w:name="OLE_LINK1"/>
      <w:bookmarkEnd w:id="2"/>
      <w:r>
        <w:rPr>
          <w:sz w:val="28"/>
          <w:szCs w:val="28"/>
        </w:rPr>
        <w:t>13.</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710"/>
        <w:jc w:val="both"/>
        <w:rPr>
          <w:sz w:val="28"/>
          <w:szCs w:val="28"/>
        </w:rPr>
      </w:pPr>
      <w:r>
        <w:rPr>
          <w:sz w:val="28"/>
          <w:szCs w:val="28"/>
        </w:rPr>
        <w:t>14.</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ind w:left="3124" w:hanging="710"/>
        <w:jc w:val="both"/>
        <w:rPr>
          <w:sz w:val="28"/>
          <w:szCs w:val="28"/>
        </w:rPr>
      </w:pPr>
      <w:r>
        <w:rPr>
          <w:sz w:val="28"/>
          <w:szCs w:val="28"/>
        </w:rPr>
        <w:t>15.</w:t>
        <w:tab/>
        <w:t>Képviselői kérdések, közérdekű bejelentések</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soron következik 1-es számm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w:t>
        <w:tab/>
      </w:r>
      <w:r>
        <w:rPr>
          <w:szCs w:val="28"/>
          <w:u w:val="none"/>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82/2012.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u w:val="single"/>
        </w:rPr>
      </w:pPr>
      <w:r>
        <w:rPr>
          <w:sz w:val="28"/>
          <w:szCs w:val="28"/>
        </w:rPr>
        <w:t xml:space="preserve">Előterjesztőként nincsen hozzáfűznivalóm. Kérdezem, hogy van-e kérdés? Kérdést nem látok. Vélemény, javaslat, hozzászólás? Sincsen. Határozathozatal következik. Az előterjesztés 3. oldalán található 1-es számú határozati javaslatról döntünk. Kérem, szavazzanak! Köszönöm szépen! A Képviselő-testület </w:t>
      </w:r>
      <w:r>
        <w:fldChar w:fldCharType="begin"/>
      </w:r>
      <w:r>
        <w:rPr>
          <w:rStyle w:val="InternetLink"/>
          <w:sz w:val="28"/>
          <w:szCs w:val="28"/>
        </w:rPr>
        <w:instrText xml:space="preserve"> HYPERLINK "../in/szjkv.rtf" \l "hat170"</w:instrText>
      </w:r>
      <w:r>
        <w:rPr>
          <w:rStyle w:val="InternetLink"/>
          <w:sz w:val="28"/>
          <w:szCs w:val="28"/>
        </w:rPr>
        <w:fldChar w:fldCharType="separate"/>
      </w:r>
      <w:r>
        <w:rPr>
          <w:rStyle w:val="InternetLink"/>
          <w:sz w:val="28"/>
          <w:szCs w:val="28"/>
        </w:rPr>
        <w:t>16 igen, egyhangúlag</w:t>
      </w:r>
      <w:r>
        <w:rPr>
          <w:rStyle w:val="InternetLink"/>
          <w:sz w:val="28"/>
          <w:szCs w:val="28"/>
        </w:rPr>
        <w:fldChar w:fldCharType="end"/>
      </w:r>
      <w:r>
        <w:rPr>
          <w:sz w:val="28"/>
          <w:szCs w:val="28"/>
        </w:rPr>
        <w:t xml:space="preserve"> elfogadta a javaslatot.</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170/2012. (V. 9.) Kt. </w:t>
        <w:tab/>
        <w:t>Budapest Főváros XVI. kerületi Önkormányzatának Képviselő-testülete a</w:t>
      </w:r>
    </w:p>
    <w:p>
      <w:pPr>
        <w:pStyle w:val="BodyTextIndent2"/>
        <w:ind w:left="3124" w:hanging="0"/>
        <w:rPr/>
      </w:pPr>
      <w:r>
        <w:rPr>
          <w:rFonts w:cs="Times New Roman" w:ascii="Times New Roman" w:hAnsi="Times New Roman"/>
          <w:sz w:val="28"/>
          <w:szCs w:val="28"/>
        </w:rPr>
        <w:t>127/2012. (IV. 4.)</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33/2012. (IV. 4.)</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58/2012. (IV. 18.)</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59/2012. (IV. 18.)</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67/2012. (IV. 18.)</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Kt. számú határozatainak végrehajtásáról szóló jelentést elfogadja.</w:t>
      </w:r>
    </w:p>
    <w:p>
      <w:pPr>
        <w:pStyle w:val="BodyTextIndent2"/>
        <w:ind w:left="324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2. május 9.</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4. oldalon található 2-es számú határozati javaslatról döntünk. Szavazzunk! A Képviselő-testület </w:t>
      </w:r>
      <w:r>
        <w:fldChar w:fldCharType="begin"/>
      </w:r>
      <w:r>
        <w:rPr>
          <w:rStyle w:val="InternetLink"/>
          <w:sz w:val="28"/>
          <w:szCs w:val="28"/>
        </w:rPr>
        <w:instrText xml:space="preserve"> HYPERLINK "../in/szjkv.rtf" \l "hat171"</w:instrText>
      </w:r>
      <w:r>
        <w:rPr>
          <w:rStyle w:val="InternetLink"/>
          <w:sz w:val="28"/>
          <w:szCs w:val="28"/>
        </w:rPr>
        <w:fldChar w:fldCharType="separate"/>
      </w:r>
      <w:r>
        <w:rPr>
          <w:rStyle w:val="InternetLink"/>
          <w:sz w:val="28"/>
          <w:szCs w:val="28"/>
        </w:rPr>
        <w:t>15 igen, egyhangúlag</w:t>
      </w:r>
      <w:r>
        <w:rPr>
          <w:rStyle w:val="InternetLink"/>
          <w:sz w:val="28"/>
          <w:szCs w:val="28"/>
        </w:rPr>
        <w:fldChar w:fldCharType="end"/>
      </w:r>
      <w:r>
        <w:rPr>
          <w:sz w:val="28"/>
          <w:szCs w:val="28"/>
        </w:rPr>
        <w:t xml:space="preserve"> elfogadta a javaslatot. Így ezzel ezt a napirendi pontot le tudtuk zárni. </w:t>
      </w:r>
    </w:p>
    <w:p>
      <w:pPr>
        <w:pStyle w:val="Normal"/>
        <w:jc w:val="both"/>
        <w:rPr>
          <w:sz w:val="28"/>
          <w:szCs w:val="28"/>
        </w:rPr>
      </w:pPr>
      <w:r>
        <w:rPr>
          <w:sz w:val="28"/>
          <w:szCs w:val="28"/>
        </w:rPr>
      </w:r>
      <w:r>
        <w:br w:type="page"/>
      </w:r>
    </w:p>
    <w:p>
      <w:pPr>
        <w:pStyle w:val="Normal"/>
        <w:jc w:val="both"/>
        <w:rPr>
          <w:sz w:val="28"/>
          <w:u w:val="single"/>
        </w:rPr>
      </w:pPr>
      <w:r>
        <w:rPr>
          <w:sz w:val="28"/>
          <w:u w:val="single"/>
        </w:rPr>
        <w:t>H A T Á R O Z A T:</w:t>
      </w:r>
    </w:p>
    <w:p>
      <w:pPr>
        <w:pStyle w:val="Normal"/>
        <w:ind w:left="3124" w:hanging="3124"/>
        <w:jc w:val="both"/>
        <w:rPr>
          <w:sz w:val="28"/>
          <w:szCs w:val="28"/>
        </w:rPr>
      </w:pPr>
      <w:r>
        <w:rPr>
          <w:sz w:val="28"/>
          <w:szCs w:val="28"/>
        </w:rPr>
        <w:t xml:space="preserve">171/2012. (V. 9.) Kt. </w:t>
        <w:tab/>
        <w:t>A Képviselő-testület a 179/2011. (IV. 13.) Kt. határozat végrehajtási határidejét 2013. március 31-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2. május 9.</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a 2-es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w:t>
        <w:tab/>
      </w:r>
      <w:r>
        <w:rPr>
          <w:szCs w:val="28"/>
          <w:u w:val="none"/>
        </w:rPr>
        <w:t>Javaslat a Környezetvédelmi Alap rendeletének módosítására – első olvasat</w:t>
      </w:r>
    </w:p>
    <w:p>
      <w:pPr>
        <w:pStyle w:val="Normal"/>
        <w:ind w:left="4686" w:hanging="1562"/>
        <w:rPr>
          <w:b/>
          <w:b/>
          <w:i/>
          <w:i/>
          <w:sz w:val="28"/>
          <w:szCs w:val="28"/>
        </w:rPr>
      </w:pPr>
      <w:hyperlink r:id="rId3">
        <w:r>
          <w:rPr>
            <w:rStyle w:val="InternetLink"/>
            <w:b/>
            <w:i/>
            <w:sz w:val="28"/>
            <w:szCs w:val="28"/>
          </w:rPr>
          <w:t xml:space="preserve">92/2012. sz. előterjesztés </w:t>
        </w:r>
      </w:hyperlink>
    </w:p>
    <w:p>
      <w:pPr>
        <w:pStyle w:val="Normal"/>
        <w:ind w:left="4686" w:hanging="1562"/>
        <w:rPr/>
      </w:pPr>
      <w:r>
        <w:rPr>
          <w:sz w:val="28"/>
          <w:szCs w:val="28"/>
          <w:u w:val="single"/>
        </w:rPr>
        <w:t>Előterjesztő:</w:t>
      </w:r>
      <w:r>
        <w:rPr>
          <w:sz w:val="28"/>
          <w:szCs w:val="28"/>
        </w:rPr>
        <w:tab/>
        <w:t>Szabó Barbara képviselő</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ő Szabó Barbara a Környezetvédelmi és Közbiztonsági Bizottság elnöke. Szabó Barbará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a szót Polgármester úr! A Környezetvédelmi Alap egy egészen technikai módosítása a javaslatom. Ugye a rendeletben le van írva, hogy a környezeti veszélyeztetés elhárítására, illetve a környezeti károk elhárítására az alapon található összeg maximum 10%-a használható fel, és, hogy 10% tartalékot kell képezni, viszont a rendelet szövege pontosan nem határozza meg, hogy mennyi ez a 10%. Mivel, hogy a Környezetvédelmi Alapon rendelkezésre álló pénz az változhat, ezért én azt javaslom, hogy a 10% helyett határozzunk meg egy konkrét összeget, amelynek egészében az alap számláján rendelkezésre kell állnia, és azt javaslom, hogy ez az összeg 300.000.- Ft legyen. Ez gyakorlatilag az általában az alapon rendelkezésre álló pénz 10%-a. Hogyha ezt a javaslatot elfogadjuk, akkor a jogi inkoherencia elkerülése érdekében a 3. § (5) bekezdése az törlésre kerül. Ez visszahivatkozik a 10%-os előírásra, úgyhogy ezt törölni kell. Kérem, hogy ezt a módosítást, ezt támogassa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z első kérdező Abonyi János. Parancsoljon képviselő Úr! </w:t>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z teljesen egyértelmű, az előterjesztés is, meg a Szabó Barbara szóbeli bevezetője is, úgyhogy nekem az lenne a kérdésem, hogy miért első olvasat ez egyébként? Tehát gyakorlatilag egy mondatot változtatunk az egészen, úgyhogy azt hiszem, van olyan bölcs a Képviselő-testület, hogy átlátja ezt a módosítást, meg ennek a szükségességét, úgyhogy szerintem elfogadhatju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kem is ez lett volna a kérdésem, de Abonyi úr, mint mindig, most is megelőzött. Több kérdést nem látok. Az előterjesztőnek adok lehetőséget válaszadás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Mint kiderült, van egy olyan előírás, ez a 95. évi LIII. tv. 48. §-ának (3) bekezdése, amely szerint a környezetvédelmi tárgyú rendeletek tervezetét az illetékes igazgatási szervnek véleményezésre, valamint a szomszédos önkormányzatoknak tájékoztatásul meg kell küldeni, és ezért első olvasat. Ettől mi is szívesen eltekintenénk, de sajnos, ez az útja annak, hogy ez a rendelet-módosítás, ez átmehess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Vélemény, javaslat, hozzászólás? Ilyet nem látok. Határozathozatal következik, illetve, határozathozatal következik. Az előterjesztés 2. oldalán található határozati javaslattal, aki egyetért, Kérem, igennel ezt jelezze. Szavazzunk! Köszönöm szépen. A Képviselő-testület </w:t>
      </w:r>
      <w:r>
        <w:fldChar w:fldCharType="begin"/>
      </w:r>
      <w:r>
        <w:rPr>
          <w:rStyle w:val="InternetLink"/>
          <w:sz w:val="28"/>
          <w:szCs w:val="28"/>
        </w:rPr>
        <w:instrText xml:space="preserve"> HYPERLINK "../in/szjkv.rtf" \l "hat172"</w:instrText>
      </w:r>
      <w:r>
        <w:rPr>
          <w:rStyle w:val="InternetLink"/>
          <w:sz w:val="28"/>
          <w:szCs w:val="28"/>
        </w:rPr>
        <w:fldChar w:fldCharType="separate"/>
      </w:r>
      <w:r>
        <w:rPr>
          <w:rStyle w:val="InternetLink"/>
          <w:sz w:val="28"/>
          <w:szCs w:val="28"/>
        </w:rPr>
        <w:t>16 igen, egyhangúlag</w:t>
      </w:r>
      <w:r>
        <w:rPr>
          <w:rStyle w:val="InternetLink"/>
          <w:sz w:val="28"/>
          <w:szCs w:val="28"/>
        </w:rPr>
        <w:fldChar w:fldCharType="end"/>
      </w:r>
      <w:r>
        <w:rPr>
          <w:sz w:val="28"/>
          <w:szCs w:val="28"/>
        </w:rPr>
        <w:t xml:space="preserve"> elfogadta a határozati javaslatot, ezzel ezt a napirendi pontot le tudtuk zá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2/2012. (V. 9.) Kt. </w:t>
        <w:tab/>
      </w:r>
      <w:r>
        <w:rPr>
          <w:sz w:val="28"/>
          <w:szCs w:val="28"/>
        </w:rPr>
        <w:t>Budapest Főváros XVI. kerületi Önkormányzat Képviselő-testülete megtárgyalta a Környezetvédelmi alapról szóló 15/2008. (IV. 21.) rendelet módosítását magában foglaló rendelet-tervezetét.</w:t>
      </w:r>
    </w:p>
    <w:p>
      <w:pPr>
        <w:pStyle w:val="Normal"/>
        <w:ind w:left="3124" w:hanging="0"/>
        <w:jc w:val="both"/>
        <w:rPr/>
      </w:pPr>
      <w:r>
        <w:rPr>
          <w:sz w:val="28"/>
          <w:szCs w:val="28"/>
        </w:rPr>
        <w:t>A Képviselő-testület felkéri a Polgármestert, hogy a javaslatokkal, módosításokkal kiegészített rendelet-tervezetet az illetékes környezetvédelmi igazgatási szervnek véleményezésre és a szomszédos önkormányzatoknak tájékoztatásul küldje meg és a vélemény(ek) birtokában terjessze azt a Képviselő-testület elé.</w:t>
      </w:r>
    </w:p>
    <w:p>
      <w:pPr>
        <w:pStyle w:val="Normal"/>
        <w:ind w:left="2880" w:hanging="288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szeptember 19.</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6-os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3.</w:t>
        <w:tab/>
      </w:r>
      <w:r>
        <w:rPr>
          <w:szCs w:val="28"/>
          <w:u w:val="none"/>
        </w:rPr>
        <w:t>Javaslat a XVI. kerületi Városfejlesztő Kft. 2011. üzleti évről készített éves beszámolójának elfogadására</w:t>
      </w:r>
    </w:p>
    <w:p>
      <w:pPr>
        <w:pStyle w:val="Normal"/>
        <w:ind w:left="4686" w:hanging="1562"/>
        <w:rPr>
          <w:b/>
          <w:b/>
          <w:i/>
          <w:i/>
          <w:sz w:val="28"/>
          <w:szCs w:val="28"/>
        </w:rPr>
      </w:pPr>
      <w:hyperlink r:id="rId4">
        <w:r>
          <w:rPr>
            <w:rStyle w:val="InternetLink"/>
            <w:b/>
            <w:i/>
            <w:sz w:val="28"/>
            <w:szCs w:val="28"/>
          </w:rPr>
          <w:t xml:space="preserve">96/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nincs hozzáfűznivalóm. Kérdezem, van-e kérdés? Kérdést nem látok! Vélemény, javaslat, hozzászólás? Ilyet se látok! Határozathozatal következik. Az előterjesztés 2. oldalán található határozati javaslat elfogadása minősített szótöbbséget igényel. Kérem, szavazzanak! A Képviselő-testület </w:t>
      </w:r>
      <w:r>
        <w:fldChar w:fldCharType="begin"/>
      </w:r>
      <w:r>
        <w:rPr>
          <w:rStyle w:val="InternetLink"/>
          <w:sz w:val="28"/>
          <w:szCs w:val="28"/>
        </w:rPr>
        <w:instrText xml:space="preserve"> HYPERLINK "../in/szjkv.rtf" \l "hat173"</w:instrText>
      </w:r>
      <w:r>
        <w:rPr>
          <w:rStyle w:val="InternetLink"/>
          <w:sz w:val="28"/>
          <w:szCs w:val="28"/>
        </w:rPr>
        <w:fldChar w:fldCharType="separate"/>
      </w:r>
      <w:r>
        <w:rPr>
          <w:rStyle w:val="InternetLink"/>
          <w:sz w:val="28"/>
          <w:szCs w:val="28"/>
        </w:rPr>
        <w:t>15 igen, 0 nem és 1 tartózkodás</w:t>
      </w:r>
      <w:r>
        <w:rPr>
          <w:rStyle w:val="InternetLink"/>
          <w:sz w:val="28"/>
          <w:szCs w:val="28"/>
        </w:rPr>
        <w:fldChar w:fldCharType="end"/>
      </w:r>
      <w:r>
        <w:rPr>
          <w:sz w:val="28"/>
          <w:szCs w:val="28"/>
        </w:rPr>
        <w:t xml:space="preserve"> mellett elfogadta a határoza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3/2012. (V. 9.) Kt. </w:t>
        <w:tab/>
      </w:r>
      <w:r>
        <w:rPr>
          <w:sz w:val="28"/>
          <w:szCs w:val="28"/>
        </w:rPr>
        <w:t xml:space="preserve">Budapest Főváros XVI. kerületi Önkormányzat Képviselő-testülete, mint a tulajdonosi jogok gyakorlója, a XVI. Kerületi Városfejlesztő Kft. (Cg.: 01-09-922284, székhelye: 1163 Budapest, Sashalmi tér 1., képviseli: Malata Gyula /2011.12.31-ig/, majd Farkas Zsolt Győző) 2011. évi egyszerűsített éves beszámolóját – figyelembe véve a könyvvizsgálói jelentést és a Felügyelő Bizottság ezzel kapcsolatos véleményét – elfogadja. </w:t>
      </w:r>
    </w:p>
    <w:p>
      <w:pPr>
        <w:pStyle w:val="Normal"/>
        <w:ind w:left="3600" w:hanging="3600"/>
        <w:jc w:val="both"/>
        <w:rPr>
          <w:sz w:val="28"/>
          <w:szCs w:val="28"/>
        </w:rPr>
      </w:pPr>
      <w:r>
        <w:rPr>
          <w:sz w:val="28"/>
          <w:szCs w:val="28"/>
        </w:rPr>
      </w:r>
    </w:p>
    <w:p>
      <w:pPr>
        <w:pStyle w:val="Normal"/>
        <w:ind w:left="3124" w:hanging="0"/>
        <w:jc w:val="both"/>
        <w:rPr>
          <w:sz w:val="28"/>
          <w:szCs w:val="28"/>
        </w:rPr>
      </w:pPr>
      <w:r>
        <w:rPr>
          <w:sz w:val="28"/>
          <w:szCs w:val="28"/>
        </w:rPr>
        <w:t>Felkéri a Kft. ügyvezető igazgatóját, hogy a hatályos jogszabályok előírásai szerint gondoskodjon a cégbírósági letétbe helyezésről, valamint a közzétételről.</w:t>
      </w:r>
    </w:p>
    <w:p>
      <w:pPr>
        <w:pStyle w:val="Normal"/>
        <w:ind w:left="2618"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május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eredetileg 4-es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4.</w:t>
        <w:tab/>
      </w:r>
      <w:r>
        <w:rPr>
          <w:szCs w:val="28"/>
          <w:u w:val="none"/>
        </w:rPr>
        <w:t>Javaslat a Sashalmi Piac Kft. 2011. üzleti évről készített éves beszámolójának elfogadására</w:t>
      </w:r>
    </w:p>
    <w:p>
      <w:pPr>
        <w:pStyle w:val="Normal"/>
        <w:ind w:left="4686" w:hanging="1562"/>
        <w:rPr>
          <w:b/>
          <w:b/>
          <w:i/>
          <w:i/>
          <w:sz w:val="28"/>
          <w:szCs w:val="28"/>
        </w:rPr>
      </w:pPr>
      <w:hyperlink r:id="rId5">
        <w:r>
          <w:rPr>
            <w:rStyle w:val="InternetLink"/>
            <w:b/>
            <w:i/>
            <w:sz w:val="28"/>
            <w:szCs w:val="28"/>
          </w:rPr>
          <w:t xml:space="preserve">94/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en hozzáfűznivalóm. Kérdezem, van-e kérdés? Abonyi képviselő úrnak van kérdés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Az első kérdésem az, hogy majd később sorra kerülő Sportlétesítményeket Üzemeltető Kft-nél van egy olyan fejezet is a beszámolóban, hogy az üzleti terv, tehát a 2011-es üzleti terv és a tényadatok összevetése. Én hiányoltam egy ilyen fejezetet ebből a beszámolóból. Kérdésem, hogy ez véletlen maradt-e el, vagy nem feltétlen szükséges kelléke ennek a beszámolónak? Bár szerencsés lett volna. A másik kérdésem, az a Felügyelő Bizottság elnökéhez szólna. A Felügyelő Bizottság tavaly hozott 2 határozatot első hó 10-én, egy felmérést a közösségi csarnok bevételi összegével kapcsolatosan március 31-ig kellett elvégezni. A másik ilyen döntése a Felügyelő Bizottságnak az volt, hogy a közüzemi szolgáltatások takarékosabb felhasználásának a lehetőségeit vizsgálja meg, ez is március vége volt, Kérdésem, hogy visszatért-e erre a Felügyelő Bizottság, és ha igen, akkor milyen tapasztalatok vanna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Csomor Ervint úgy is láttam jelentkezni, de én először hadd válaszoljak az első kérdésére. Tehát a beszámolót ugye a gazdálkodó szervezet ügyvezetője készíti el, hogy ha azzal törvényes feltételeknek megfelel, márpedig mindegyik előterjesztés, amit ideterjesztettem az megfelel. Onnantól kezdve már csak, hogy mondjam, ilyen szépészeti dolog, hogy mi szerepel benni. Nekem az a fontos, hogy benne szerepelő számok valósak legyenek, amit természetesen nem csak én, hanem ugye a könyvvizsgáló is, illetve én nem, de a könyvvizsgáló ellenjegyzésével ezt megjeleníti, másrészt meg ugye az a fontos, hogy a testület számára érthetőek legyenek a benne szereplő dolgok. Szerintem ez egy világos és érthető előterjesztés, ezért én meghagyom azt a lehetőségét az ügyvezetőnek, hogy a törvényes kereten belül olyan beszámolót készítsen, amire úgy gondolja, hogy jó. Amennyiben egyébként ez nem így lenne, vagy úgy látná a Felügyelő Bizottság, - tehát nem is én, mint előterjesztő -, hanem a Felügyelő Bizottság, ugye aki a tulajdonost képviseli ezen a területen, hogy nem megfelelő ez, vagy nem elég alapos az éves beszámoló, akkor nyilván neki lenne lehetősége, arra, hogy az ügyvezető igazgatót felhívja erre. Nekem, mint előterjesztőnek, én úgy ítéltem meg, hogy ez kellő alapot szolgáltat arra, hogy döntést lehessen hozni ebben az ügyben. Csomor Ervinhez intéződött a másik kérdé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szönöm szépen. Én is egyetértek azzal, amit, először is, amit a Polgármester úr mondott, tehát ennek az anyagot, teljes mértékben a beszámolót a könyvvizsgáló hitelesítette. Tehát innentől kezdve az abban foglalt, hogy mondjam, számok hiteles mivoltáért teljesen egyértelmű, hogy maga a cég, illetőleg a könyvvizsgáló az, aki szavatol. Ami a két kérdést illeti, mind a két kérdés tekintetében az ügyvezető úr a felügyelő bizottság által megszabott határidőre eleget tett. Az első ugye az volt, hogy legyen, készüljön egy felmérés a várható igényekről, itt kaptunk is egy összehasonlító táblázatot egyébként, ami tartalmazta a, ehhez a rendezvénycsarnokhoz hasonló, illetőleg a környéken igénybe vehető különféle termeknek a például a bérleti díjait. Hozzávetőlegesen a hasznosítását, és ennek alapján egyébként még a későbbiek során a 2012. évi üzleti tervnél is tudtuk ezt hasznosítani. Tehát elkészült, és a felügyelő bizottság ezt megtárgyalta, ha jól emlékszem, több alkalommal is. A második estben is elkészült ez a beszámoló és a tájékoztatás, itt elsősorban a villamos-energiának a, hogy úgy mondjam takarékosabb felhasználásairól, meg annak a lehetőségeiről kért a felügyelő bizottság az ügyvezetőtől véleményt, meg állásfoglalást, ezzel kapcsolatban történtek is bizonyos intézkedések a piac területén, amely hát ugye a közüzemi díjaknál egyértelműen meglátszik, úgyhogy teljesen eleget tett ezeknek a határozatban foglaltaknak. A felügyelő bizottság az éves beszámolót elfogadásra javasolja a Képviselő-testületn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ozzászólások. Győri-Molnár Lajos képviselő úr az első. Parancsoljon, képviselő úr!</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GYŐRI-MOLNÁR LAJOS</w:t>
      </w:r>
    </w:p>
    <w:p>
      <w:pPr>
        <w:pStyle w:val="Normal"/>
        <w:jc w:val="both"/>
        <w:rPr/>
      </w:pPr>
      <w:r>
        <w:rPr>
          <w:sz w:val="28"/>
          <w:szCs w:val="28"/>
        </w:rPr>
        <w:t>Köszönöm a szót Polgármester úr! Lemaradtam a kérdéseknél, úgyhogy az első hozzászólásom inkább kérdés lenne. Az anyagi jellegű ráfordítások között szerepel egy ilyen sor, hogy továbbszámlázott közvetített szolgáltatások, 6.774.000.- Ft-tal. Pusztán azért kérdezem meg, hogy mit takar részletesen ez a sor? Mert ez egy elég nagy tétel a dokumentumban, a kimutatásban. Tehát ez lenne a konkrét kérdésem, hogy mit fed ez a továbbszámlázott közvetített szolgáltatások sor, 6 millió forintt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teremben tartózkodik Kozma Viktor, a cég ügyvezetője. Arra kérném, hogy akkor válaszoljon erre a kérdésre, és közben Abonyi úr, nyilván nem kérdezni akar, Szatmáry László kérdezni szeretne-e, vagy hozzászólni? Hozzászólni. Akkor több kérdés nincsen. Parancsoljon ügyvezető igazgató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ZMA VIKTOR</w:t>
      </w:r>
    </w:p>
    <w:p>
      <w:pPr>
        <w:pStyle w:val="Normal"/>
        <w:jc w:val="both"/>
        <w:rPr>
          <w:sz w:val="28"/>
          <w:szCs w:val="28"/>
        </w:rPr>
      </w:pPr>
      <w:r>
        <w:rPr>
          <w:sz w:val="28"/>
          <w:szCs w:val="28"/>
        </w:rPr>
        <w:t>Köszönöm szépen Polgármester úr. A kérdésre röviden annyit tudok válaszolni, hogy ezek a bérlők közüzemi díjai. Villanyszámla, vízszámla, szemétszállítás. Ugye nekik nincsenek az ELMŰ által, illetve a Vízművek által bejegyzett mérőórái, hanem almérők vannak. A főmérők a mi neveinken vannak, így az almérők alapján számlázzuk ki a díjaka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ozzászólások.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Nem véletlen tettem fel a kérdéseimet. Egyiket főleg. Tavaly január 19-én elég kemény vita volt itt, a jegyzőkönyvet visszanézve. Azzal kapcsolatosan, hogy tartható-e az a tervadat, hogy 51.000.000.- Ft bevétele lesz a Kft-nek 2011-ben, mert, hogy az eredeti terv az erről szólt. Akkor én azt javasoltam, hogy egy induló időszakban a maximális bevételi lehetőséget tervezni, azt én javasoltam, megfontolandónak tartanám az ügyvezetés részéről és a felügyelő bizottság álláspontjának a kialakításakor. Arra Csomor úr azt válaszolta, hogy amit Abonyi úr említett, hogy nem fogja tudni a piac teljesíteni ezt az üzleti tervet. Mi a felügyelő bizottság részéről azt gondoljuk, hogy igen. Én úgy gondolom, hogy ezek a számok tarthatók, tarthatóak lesznek, Polgármester úr pedig a vitazáróban azt említette, hogy a felügyelő bizottság mostani elnökével beszélve, hogy nagyon jól meggondolták azt, hogy ezeket, a bevételi terveket lehet-e teljesíteni, illetve, hogy hogyan lehet, és hogy ez már megtárgyalás után került a Képviselő-testület elé. Úgyhogy én nem félek attól, hogy a bevételi terv ne teljesülne. A bevételi terv nem teljesült egyébként. Ami várható volt egyébként, 6,7 vagy 8 tized millióval kevesebb lett. Én akkor javasoltam egy ilyen 5%-os csökkentést a bevételi tervben, pontosan azon indokok alapján, amiket a vitában elmondtam. Tehát azért vártam volna legalább egy visszautalást, hogy kérném szépen ezt terveztük, ez nem sikeredett ezért és ezért, és ezért, mert hogy félévre számoltunk eredendően, és nem arra a 3-4 hónapra, amikor a II. ütem megnyitása után a bevételeket realizálni tudtuk. Tehát csupán ennyit hiányoltam. Természetesen a beszámolót, azt én javaslom elfogadni, mert hogy a tényleges tényeket tartalmazza. Így is elég tisztes bevételt ért el a Kft., én kb. ennyire taksáltam a múlt évi vitában. Csak mondom, egy ilyen típusú jelzés jó lett volna a beszámolóban. Vagy pedig a szóbeli kiegészítésben, vagy pedig a felügyelő bizottság, vagy az elnöke részérő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 következő hozzászóló Szatmáry László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Tisztelt Képviselő-testület! A Gazdasági és Pénzügyi Bizottság megtárgyalta a Sashalmi Piac Ingatlanfejlesztő, Beruházó és Üzemeltető Kft. 2011. évi üzleti évről készített éves beszámolóját. Az egyes határozatban szereplő kérést, mely szerint a 741.000 - forintos adózott eredmény a Kft-nél maradjon a bizottság, és kerüljön az eredménytartalékba, ezt a bizottság elfogadásra javasolja a testületnek. A második határozatban foglaltakat szintén elfogadásra javasolju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Győri-Molnár Laj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a szót Polgármester úr. Nekem egy régi történet jutott eszembe, az, hogy nem véletlenül mondták, annak idején, még a ’90-es évek elején, hogy hát nem jó tulajdonos az állam. És valószínűleg akkor ilyen éves beszámolókra gondolhattak, állami tulajdonban, illetve önkormányzati tulajdonban lévő vállalatok esetében. Na most az üzleti évről készített éves beszámoló kapcsán azért tényszerűen annyit érdemes megjegyezni, hogy miért is mondtam mindezt a kis előzetest. Hogy van 42.000.000.- Ft körüli nettó árbevételünk, és van 700.000.- Ft-os nyeresége a Kft-nek, ami ugye teljes önkormányzati tulajdonban áll. Most, ha megkérdeznénk az igazgató urat, hogy kedves Igazgató úr! Hogy ha ez a Kft, az Öné lenne, és nem az önkormányzat tulajdonában állna, akkor min változtatna? Mert nyilván elgondolkodna azon, hogy egy ilyen – egyébként biztos bevételt produkáló piac kft-nél kicsit több nyereségre is lehetne apellálni, mint ez a 700.000.- Ft. Valószínűleg azt mondaná, hogy igen, lenne min változtatni, és ez már elhangzott itt a korábbiakban, hogy főleg azon, hogy a kiadásokon mit lehetne megspórolni és megtakarítani. És mindent összevetve azt mondhatom csak, visszatérve arra, amit a bevezetőmben mondtam, hogy hát igen, itt van a különbség. Az, hogy amikor önkormányzati tulajdonban van valami, akkor egy kicsit nagyvonalúbbak vagyunk a kiadásokkal, egy kicsit hagyjuk, hogy azok a tisztítószerek, azok a kis reklámköltségek, azok a nem tudom én, milyen egyéb költségek elmenjenek, mert hát úgysem a saját zsebünkre megy. Az önkormányzaté, ott egye meg a rosseb! Csak egy példát mondok: 500.000.- forint reklámkiadásokra, majdnem annyi, mint amennyi egyébként a Kft-nek a nyeresége. És hogyha megkérdeznénk, hogy mint tulajdonosok, mit tennénk? Valószínűleg ezeken, a kiadásokon faragnánk le, illetve az egyéb kiadásokon csökkentenénk, azért, hogy több nyereséget termeljen, ez a piac kft. Na most az önkormányzatnak is egyébként célja lenne az, és azért csodálkozom itt Abonyi úron, meg minden hozzászóláson, hogy elfogadják ezt a bevételi szintet, hogy minél jelentősebb bevételt termeljen az önkormányzatnak ez a kft. Mert ez egy fix bevétel, gyakorlatilag monopóliumunk van, piactartási jogunk, hát ezt rendeletben is szabályoztuk. Ami egyébként a középkorban egy nagyon-nagyon jó kis előjog volt, és egy biztos bevétel a városok számára. Hát most már annyira nem az, hogy hiába van 42 milliós bevételünk, ebből csak 700.000.- Ft a nyereség. Úgyhogy kicsit már eltértem a gondolatomtól, illetve bele is zavarodok lassan. A lényeg az, nekünk, mint önkormányzatunknak az lenne a célunk, hogy ez a Kft. minél nagyobb bevételt produkáljon. Ezt a célt a Kft. ezzel az üzleti beszámolóval nem teljesítette különböző kiadásai miatt. Én azt gondolom, hogy kénytelenek vagyunk bizonyos értelemben tudomásul venni, – én nem fogom elfogadni –, de tudomásul venni ezt a beszámolót. De igen is szorítani kell arra a Kft vezetését, és igen is célként kell kitűzni azt, hogy az önkormányzat számára valami kézzelfoghatóbb és jelentős eredményt produkáljon a jövőben, ha már minden feltétel adott ahhoz, hogy ezt megteremtse, új piac csarnok, nagyon szép, szép beruházással megépült. Azt most nem is mondom, hogy hány év múlva fog megtérülni, hogyha csak a beruházást vesszük, de igen, várjuk el azt az Igazgató úrtól a jövőre nézve, hogy hát kicsit szigorúbban bánjon a kiadásokkal. És próbálja meg az önkormányzat számára termelendő bevételt növelni. Mert ez a 700.000.- Ft, amit a Piac Kft ebben a 2011-es évben termelt, ez majdnem egyenlő a 0-val. Úgyhogy ez lenne az én véleményem. Köszönöm, hogy meghallgattak, és kérem, hogy vegyék figyelembe azt, hogy a jövőre nézve a felügyelő bizottságnak és Csomor Úrnak is mondom, ilyen beszámolót, - jelezzék előre - nem fogunk még egyszer elfogadni, tehát ez lenne a minimum. Most még rendben, mert mit lehet tenni, de ha jövőre is azzal jön a kft., hogy 700.000.- Ft volt a bevétele, 42 milliós árbevétel esetén, én azt mondom, hogy el kell gondolkodni a személyi konzekvenciákon is. Köszönöm.</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képviselő úr! Előterjesztőként azért hadd tegyek tisztába néhány dolgot! Tehát azért sok minden között, amit mondott, nincs ok, okozati összefüggés. Ugye azt mondta, hogy monopolhelyzetben vagyunk piac kérdésében a XVI. kerületben. Való igaz. De hát uszodában is monopolhelyzetben vagyunk, tehát ha csak ebből következne az, hogy nyereségesnek kéne lenni, akkor nagy bajban lennénk, mert az uszodánk azért jelentős önkormányzati támogatással, több 10 millió forint önkormányzati támogatással működik. Azért azt is vegyük figyelembe, hogy ez volt az első, sőt a 2011-es év még nem volt az első teljes év a piac üzemelésében, hisz még építés alatt volt a piacnak az egyik fele. Tehát nem lehet teljesen azt mondani, hogy – hogy mondjam finoman - hogy ez már teljes év lenne és majd akkor jövőre is ugyanez az eredmény várható. Hát Ön is döntött arról, vagy legalább is szavazott róla, ha itt volt, – és én úgy ismerem Önt képviselő úr, mint, aki minden testületi ülésen itt van, hogy ugye mit tervez az idénre a Kft. Ugye erről majd a felügyelő bizottság elnöke nyilván fog mondani pár szót, hogy az idei üzleti tervében azért hány millió forintos plusszal szerepel a Kft., de azért azt is tegyük hozzá, hogy mivel bővült a piacnak a lehetősége, és nem csak azok árusítanak ott, akik korábban ott árusítottak, így kellett szerezni új árusítókat is, akik egyébként a bevételt hozzák. Ráadásul, hogyha figyelte az üzleti tervnek a készítésekor ennek a Kft-nek a működését, akkor látta azt is ugye, hogy jelentős bevételt a közösségi terem, csarnok üzemeltetéséből remél a Kft, és ugye az még ebben a 2011-es évben 3, illetve 4 hónapig volt használható összességében. Ráadásul azt be kell vezetni. Bizonyára képviselő úr is dolgozott az üzleti életben, de hadd mondjam azt, hogy én is vezető beosztásban voltam sok éven keresztül üzleti cégnél. Ha mi annyit költöttünk volna csak marketingre, amennyi a nyereségünk, akkor nagyon rosszul álltunk volna. Mi marketingre, reklámra sokkal-sokkal többet költöttünk, mint amennyi a nyereségünk volt. Mert különben a versenyben nem tudtunk volna talpon maradni. Tehát én inkább azt mondom, hogy szerintem itt a marketingre költött költségen még emelni kellene, hogy ha ilyen részletes vitákba akarunk belemenni, mert szerintem sokkal jobban kellene reklámozni, azt, hogy ezen a piacon mi minden elérhető még. Persze, amikor én voltam kereskedelmi igazgató egy cégnél, akkor ugye még nem volt azért ennyire elterjedt az internet, a Facebook, meg egy csomó minden. Sőt, Facebook talán egyáltalán nem is volt, ahol egyébként alternatív és ingyenes módszerekkel lehet marketinget csinálni. Tehát nem azt mondom, hogy összességében ennyi a marketing, de én azt gondolom, hogy ha azt mondja, hogy 500.000.- Ft-ot költöttek marketingre, azt kevés, szerintem. Persze fognak majd többet is költeni, remélem, sőt az üzleti tervet, ha megnézzük, abban látszik is majd. És én megint csak egy személyes dolgot hadd mondjak! Kozma urat én ismerem. Én, mint ügyvezető igazgató, amióta ez a cég van. És ismertem azt az urat is, aki korábban volt a piacfelügyelő. Ahogy szokták mondani: mint a geológia meg a teológia. Ég és föld a különbség! Azért Varró úr, hogy finoman fogalmazzak: nem arról volt híres, hogy az önkormányzat érdekeinek megfelelően a legtöbb pénzt hozza be a piacból. Veszteséges volt. Úgy, hogy beruházási költség sem volt, tehát épp, hogy null szaldóra kijöttek a dolgok. Legalábbis papíron. Úgy, hogy intézményünk volt. És ugye, hogy most Kft van, több plusz kiadásaink is jelentkeznek, és így is nyereséges ez a cég. Hogy mondjam? Persze én tudom, és én ezt becsülöm is Önben képviselő úr, hogy mindig többre vágyunk és többet szeretnénk elérni, és az önkormányzat érdekeinek megfelelően minél több bevételre szeretnénk szert tenni. Én is ezen vagyok, de szerintem pont Kozma úr, az egy megfelelő ügyvezető erre a – hogy mondjam – titulusra, tehát, ha lehet ilyet, na nem is mondom, mert aztán megsértek másokat még esetleg a véleményemmel. De mindenesetre én azt gondolom, hogy olyan évnek, ami még nem is volt teljes év, az, hogy egyáltalán nyereséges lett ez a Kft., én annak szívből örülök. És várjuk meg a 2012-es évet, és meglátjuk, hogy mi fog történni. Csomor Ervin alpolgármester úr még akart volna, de úgy látom, most már kinyomta a gombját. Ezek szerint minden olyat elmondtam, amit ő akart mondani, ellenben Büki Tamás szeretne elszólásra jelentkez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Talán saját magát sértegesse, tisztelt Polgármester úr! Már így bejelentkezéskor is. Pont elszólásról van szó, igen, Ön elszólta magát, amikor azt mondta, hogy azt mondta Uram, hogy szeretne elszólásra jelentkezni! Arra maga szokott jelentkezni, most az imént ezt is tette, amikor elszólta magát, amikor azt mondta, hogy, hogy hát ugy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Büki Úr! Ne haragudjon. Most valami probléma van itt az éterb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inc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hát szerintem Ön rosszul hallotta, amit én mond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em, én nem hallottam rosszul. No szóv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avaztassunk róla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Nem. Elég, ha visszahallgatjuk a magnót. Ilyen dolgokról nem szavazni kell uram. Én tudom, hogy Önök, a frakciója az megszavazza azt is, hogy az ég az piros, és a fű pedig hupilila, de ez ügyben ott a magnó, feltéve, ha nem piszkálják meg. Bár maguktól nyilván ez is kitelik. Úgyhogy következő a helyzet. Valóban elszólta magát, amikor azt mondta, hogy hát az uszodákat is, ott is monopolhelyzet van, és hát az se nyereséges, mert önkormányzati támogatás kell nekik. Kérem tisztelettel! Így igaz! Ön elszólta magát, de végül is az igazat mondta, pontosan erről van szó, hogy ahol olyan vezető van, akit hát ténylegesen nem a közérdek hajt, akit, pontosan erről van szó, hogy egyforma rossz … (Valaki mond valamit, de nem érthető.) Szász úr fogja be a száját! Ha a polgármester nem szólítja rendre, mint sameszát, akkor én rendre utasítom! Fogja be a száját, amikor én beszélek! Tehát pontosan arról van szó, hogy a kétféle vezetés egyformán rossz! Mint ahogy ugye az uszodáknál is teljesen tisztázatlan körülmények között jó olcsón bérbe adjuk az uszodáinkat, azért, hogy Zuglóban az ügyvezetőnek az edző barátja jó alaposan kereshessen az úszásoktatáson. Hát a piacnál is nem tudom, hogy mi van, de tévedés ne essék, amikor itt nyereségről beszélünk, az adózott eredmény, az a 741.000.- Ft, hát kérem tisztelettel! Ezt nevezik nyereségnek? Hát ez tipikusan a kozmetikázott nyereségnek a zónája. Ez tipikusan a kozmetikázott nyereségnek a zónája, nevezetesen az olyan típusú nyereségé, amit azért hoznak ki így, hogy ne piszkálódjon az adóhivatal. Bár az tulajdonképpen, ha fideszes cégről van szó, most aligha mer piszkálódni. Úgyhogy tessék megmondani, hogy mennyi pénzért építették meg ezt a piacot olyan csilivilire, és tessék megmondani, hogy az a pénz, az a 741.000.- Ft-os éves nyereséggel, az hány 100 év alatt fog megtérülni? Úgyhogy itt gyakorlatilag ezt nyereségnek röhej nevezni, mert hogy ha a befektetés nagyságát nézzük, akkor, ami ugye erősen a 100 milliós, milliárdos zónában vala, abban az esetben ez a, hát nem egészen 1.000.000.- Ft alatt maradó úgy nevezett nyereség, ez gyakorlatilag egy szépségtapasz a semmin. És mondom, mivel én nem látom át ezeket a számokat, én nem gondolom, hogy ez ne kozmetikázott típusú beszámoló volna. Láttunk már ilyet, érdekes módon a legtöbb vállalkozás az ilyen éppen, hogy csak nyereségre hozza ki magát, mert az adóhivatali ellenőrzés valószínűségét már jelentősen csökkenti, adót fizetni viszont mégsem kell, hát itt ugye hatalmas 92.000.- Ft-os adófizetési kötelezettség keletkezett. Hát az aztán tényleg, szóval ez viszi majd előre az államkasszát. Nyilvánvaló, hogy amíg ilyen cégek vannak, addig az állam bácsinak, illetve a kormány bácsinak a mi zsebünkben van kotorásznivalója, és ezt meg is teszi, természetesen, az összes lehetséges formában. Igen, igen uram, itt minden mindennel összefügg. Azért mert Önök az országgyűlésbe ezt csinálják, itt, meg itt, helyileg meg ezt engedik, azért kell az átlagembereknek csekkadótól, telefonadótól kezdve minden vackot kifizet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héz Büki úr után megszólalni. Mindig ez a dilemmám, hogy elmondjam-e a véleményemet a hozzászólás minőségéről, de úgy döntöttem, hogy inkább csak azt mondom, hogy ugye Büki úrtól már megszoktuk, hogy egy saját maga által fölállított világban él, amibe úgy látom, hogy senki más Önön kívül nem fér bele. Már legalábbis azzal a résszel, hogy ott értelmesen meg tudna nyilatkozni, és igaza lehetne, vagy legalább is eljuthatna arra a szintre, hogy azt mondaná róla Büki úr, hogy egyáltalán fölér arra a szintre, amin ő van. De engedje meg azt a fél megjegyzést, ha már ilyen szépen bejelentkezett első hozzászólásaként a mai nap, hogy egyből az ülés vezetőjét kritizálta, tehát Ön mondta, hogy nem látja át a számokat, de ahhoz képest elég hosszan tudott róluk beszélni. Tehát most akkor valami nem kerek ebbe a dologba. Büki urat személyesen megtámadtam. Legalábbis úgy látom, Ön így értékeli, ezért személyes megtámadtatás címen kért szó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Tisztelt Uram! Én nem azt mondtam, hogy nem látom át, valamiféle képességhiány, valahogy ezt Ön szíveskedett érzékeltetni, hanem azt, hogy semmilyen, azért nem látom át, mert ezeket semmilyen módon ellenőrizni nem tudom, és ez az előterjesztés erre nem is alkalmas, hogy bárki mögé lásson, hogy ez ténylegesen így van, vagy se. Ez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Önnek nem a képességével, hanem akaratával van hiány. Ha akarná, akkor bármit tudna ellenőrizni. Erre Önnek, mint képviselőnek joga van. Itt az akarattal, mondom, van a hiány. Győri-Molnár Lajo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 xml:space="preserve">Nagyon rövid időm van, és, hogy elfilozofálgattam volna ezen az egészen, hogy most legyőzzük egymást verbálisan, vagy próbáljuk egymást meggyőzni, mi a kommunikációnk célja. Én a legyőzéshez nem szeretnék csatlakozni. Lapozzunk, és inkább megpróbálom Önöket meggyőzni, arról, hogy a véleményemet, azt el lehet fogadni. Tehát ott tartottunk, az előző felszólalásomban, hogy ez a 700.000.- Ft, az elég jelentéktelen, szinte nevetséges, és hogy milyen kiadások állnak ezzel szemben. Szeretnék néhány példát mondani. Bár a Polgármester úr említette, hogy a monopolhelyzet, az még nem indok arra, hogy a marketing-költségeket csökkentsük, amelyek egyébként majdnem annyi, majdnem akkorák, mint a nyereségünk. De vannak itt jócskán olyan tételek, itt csak egy példát mondok, a hirdetés tételén kívül, például, telefonköltség, vagy biztonságtechnikai szolgáltatás. Amelyek szintén olyan jelentősek, amelyek mint nagyságrendjükben a nyereség. Tehát most az, hogy telefonköltségben miért van szükség egy monopolhelyzetben lévő piacnak, ahova az emberek járnak, és az eladók ott vannak félmillió forintra, majdnem annyira, mint a nyereség, vagy belföldi utazás, kiküldetés címén 400.000.- Ft-ra ilyen sort szerepeltetni. Egyszerűen nem tudom megérteni. Tehát egy piacnak miért kell belföldi kiküldetést, vagy utazást finanszíroznia, majdnem akkora összegben, mint a cég nyeresége. Erre mondtam, még a legelső hozzászólásomban, hogy emiatt mondhatták régebben azt az emberek, hogy az állam nem jó tulajdonos. Na röviden, mert már lejárt az időm, azzal szeretném befejezni, hogy én tényleg szeretném a felügyelő bizottság figyelmét felhívni arra, hogy ilyen éves beszámolót, ilyen kiadásokkal, és ilyen arányú nyereséggel a jövőben ne fogadjon el. Én ezt a mostanit sem fogom elfogadni, az Önök szíve joga, hogy ezt megtegyék, én ezt nem fogom támogatni. Mert szerintem egyszerűen botrányos az, hogy valóban ennyire rossz tulajdonos az önkormányzat. És ilyen kevés nyereséget tudott kihozni ebből a 42.000.000.- Ft-os árbevételből. Amikor egyébként minden tárgyi feltétel, minden objektív feltétel adott ahhoz, hogy ennek a 42.000.000.- Ft-nak legalább a 10%-át behozza nyereségként az önkormányzat kasszájába.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képviselő úr! Kovács Raymund alpolgármester úr kíván hozzászó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Én csak arra szeretnék reagálni, hogy ez a piac, ez monopolhelyzetbe lenne, ez szerintem egy tévedés, tehát a piacon meglévő árusok azok megtalálhatók a kerület több pontján is. Egyébként piac is megtalálható a kerület vonzáskörzetében, tehát és járnak is oda a felmérések alapján a korábbi és a mostani felmérések alapján is kerületi lakóink, vagy kerületi polgárok a többi piacra, a XVII. kerületbe, a Bosnyák térre, illetve ugye az Örs vezér térre is jártak. Tehát ez nem jelenti, hogy monopóliumban van, ez, ez abszolút nincsen így és az ott lévő árusok is megtalálhatók a kerület több pontján. Szerintem ez egy tévedés, hogy itt egy monopólium, monopolhelyzet lenne, és pont ez indokolja szerintem, hogy itt föl kell venni a környező piacokkal is a versenyt, és ő náluk jobbat kell mutatni a vásárlóknak. Tehát ide kell vonzani, illetve meg kell tartani. Tehát ez egy tévedés szerintem, hogy itt egy monopolhelyzet van, és valaki ma, ha piacra akar menni a kerületben, vagy zöldséget akar venni, akkor azt csak a sashalmi piacon lehet megtenni, tehát ez, ez szerintem teljesen tév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Gilyén Ince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 xml:space="preserve">Én csak azt a teljesen jelentéktelen kiegészítést tenném hozzá, hogy ha a piac nagy nyereségre törne, nyilván az meglátszódna a piaci árusoknak az áraiban is. Ez egy lakossági szolgáltatás, aminek szerintem nem célja az, hogy hatalmas nyereséget realizáljon az önkormányzat, hanem az, hogy kulturált körülmények között lehessen bevásárolni. Szerintem ez jelenleg megtörtént, a piac az elmúlt másfél év alatt tartja a színvonalát, épületek ugyanolyan jó állapotban vannak, öröm arra menni. Szóval nekem az a véleményem, hogy azt is kell nézni, hogy milyen körülmények között lehet vásárolni. Szerintem ilyen tekintetben kiemelkedően j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Tamás parancsoljon. Második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Hát valóban kiemelkedően jó a piac, egy dolog vonatkozásában, hogyha a piaci árakat nézzük, mely ilyen drága piac az valóban elég kevés van a környéken. Úgyhogy gondolom megkérték a Helyi Híreket, hogy megszüntesse ezt a rovatot, hogy mennyi a Bosnyákon, és mennyi Sashalmon? Mert régen volt ilyen, egy ideje nem láttam. Hát mindenesetre a magam részéről szerencsére még el bírok menni, nem úgy, mint egyes nyugdíjasok a Bosnyák térig, mert, hogy ezen a piacon nem szabad vásárolni, hogyha valaki jót akar magának, vagy legalábbis a pénztárcájának. Kétségtelen, hogy a Bosnyák piszkosabb is, meg zsúfoltabb is, meg egy öreg épület, de az a helyzet, hogy nemegyszer a feléért, vagy kétharmadáért meg lehet venni ugyanazt, mint a sashalmi piacon. Úgyhogy ebben a vonatkozásban ténylegesen kiemelkedőt produkál a piac. Az elért fogyasztói árak azok, azok már osztályon felüli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Csomor Ervin alpolgármester úr a következő hozzászó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Köszönöm szépen! Mégis csak úgy gondoltam, hogy azért, azért hozzászólok. Leginkább Győri-Molnár úrnak az utolsó, hát véleményére. Tehát, ez az év, és azt szeretném tényleg a Polgármester úrnak a szavait megerősíteni, ez az évből úgy </w:t>
      </w:r>
      <w:r>
        <w:rPr>
          <w:color w:val="000000"/>
          <w:sz w:val="28"/>
          <w:szCs w:val="28"/>
        </w:rPr>
        <w:t>en bloc</w:t>
      </w:r>
      <w:r>
        <w:rPr>
          <w:sz w:val="28"/>
          <w:szCs w:val="28"/>
        </w:rPr>
        <w:t xml:space="preserve"> a jövőre nézve a piac gazdaságosságára tekintettel semminemű következtetést nem lehet levonni. Az, hogy 2011-es évben mennyi volt a piac bevétele, mennyik voltak a költségek, az annak a csonka évnek volt a következménye, amely a 2011-es évet jellemezte. Nyilvánvalóan a Felügyelő Bizottság, mert ugye erre próbálta itt több hozzászóló is kihegyezni a mondanivalóját, egyébként talán még a, sőt biztos vagyok benne, hogy még a többi felügyelő bizottságon is túlmenően tárgyalta meg a 2012. évi üzleti tervet, és talán szokatlan módon, de úgy gondoltuk, hogy teljesen jogosan, első körben az ügyvezető által tett javaslatot átdolgozásra visszaküldte az ügyvezetőnek. És ezt követően tette meg az ügyvezető a második javaslatát, amit végül is a felügyelő bizottság elfogadott. Tehát én úgy gondolom, hogy a felügyelő bizottság teljesen jól végezte a dolgát, és a 2012. év lesz majd az, ami alapján ennek a piacnak, hogyha csak a gazdasági szempontjából nézzük, mert ugye építészeti, meg urbanisztikai, meg településrendezési szempontjából ez a piac jó, meg kell, az teljesen egyértelmű mindenki számára. Az, hogy ez mennyire lesz gazdaságos, meg mennyire jó ez nekünk üzleti szempontból, azt majd a 2012-es számok fogják, számok alapján fogjuk tudni megítélni. Amivel abszolút de nem tudok Győri-Molnár úrral egyetérteni, az ugye a reklámbevételek tekintetében, és valóban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iadási tét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Reklámkiadások tekintetében bocsánat, tehát ennél jóval többet kellene megítélésem szerint reklámra költeni. Van egy régi mondás, ami ugye úgy szól, hogy a reklámra költött pénz fele kidobott pénz, csak nem tudjuk, hogy melyik fele. Tehát nem tudjuk, hogy hol lehet azokat a célcsoportokat megszólítani, amik a piacnak a teljesen a vásárló közönségét alkotják. Mik azok a csatornák egyébként, amit, ami alapján ide lehet vásárlókat még inkább csábítani. Tehát ez az 500.000.- Ft ez nagyon kevés volt. Én úgy gondolom, hogy a tavalyi évben, és ebben az évben mindenféleképpen erre többet kell költeni, és hát jövő ilyenkor majd visszatérünk, és majd meglátjuk, hogy milyen volt a 2012-es év. Úgyhogy összességében, én, mint képviselő is ezt így elfogadásra javaslom a 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Mivel már csak Büki urat látom hozzászólónak, aki viszont már kétszer hozzászólt, így már nincsen lehetősége harmadszorra is szót kérni. Úgyhogy zárszóként annyit mondanék el a tisztelt Képviselő-testületnek, hogy saját tapasztalatom is, hisz szinte minden hétvégén a sashalmi piacon vásárolok. Ez a piac, nem csak a felújított környezetének köszönhetően egy jól működő piac, hanem azért is, mert jó minőségű árut lehet szerintem megfelelő áron kapni, és amikor én szombatonként kimegyek a piacra, akkor, nagy valószínűséggel az a sok ember, aki ott van, és sorban áll, az is valószínűleg ugyanezt gondolja. Hisz különben nem mennének oda, és nem állnának sorba, és nem lenne néha olyan esemény a piacon, hogy hosszasan kell sorba állni egy-egy zöldségesnél, vagy egy-egy hentesnél. Én azt gondolom, hogy az önkormányzat jól tette azt, hogy ezt a sashalmi piacot felújította. Nagyon szép környezetben, nemcsak piac, hanem egy közösségi tér jött létre, és én azt gondolom, hogy a Csomor alpolgármester úr által vezetett felügyelő bizottság kellőképpen látja el az önkormányzatnak, mint tulajdonosnak a kontrollját, a cég fölött és remekül együtt tudnak működni az ügyvezetővel. Aki egyébként, mondom még egyszer a 2012-es üzleti tervben jelentősen magasabb nyereséget tervezett, mint amit a 2011-es évben, mint ahogy alpolgármester úr is mondta, csonka évben sikerült neki elérnie. Úgyhogy ezért javaslom a tisztelt Képviselő-testületnek, hogy az előterjesztésben szereplő határozati javaslatokat fogadják el. Határozathozatal következik. Az előterjesztés második oldalán található 1-es számú határozati javaslatról szavazunk, melynek elfogadása minősített szótöbbséget igényel. Kérem, szavazzanak! A Képviselő-testület </w:t>
      </w:r>
      <w:r>
        <w:fldChar w:fldCharType="begin"/>
      </w:r>
      <w:r>
        <w:rPr>
          <w:rStyle w:val="InternetLink"/>
          <w:sz w:val="28"/>
          <w:szCs w:val="28"/>
        </w:rPr>
        <w:instrText xml:space="preserve"> HYPERLINK "../in/szjkv.rtf" \l "hat174"</w:instrText>
      </w:r>
      <w:r>
        <w:rPr>
          <w:rStyle w:val="InternetLink"/>
          <w:sz w:val="28"/>
          <w:szCs w:val="28"/>
        </w:rPr>
        <w:fldChar w:fldCharType="separate"/>
      </w:r>
      <w:r>
        <w:rPr>
          <w:rStyle w:val="InternetLink"/>
          <w:sz w:val="28"/>
          <w:szCs w:val="28"/>
        </w:rPr>
        <w:t>13 igen, 2 nem és 2 tartózkodás</w:t>
      </w:r>
      <w:r>
        <w:rPr>
          <w:rStyle w:val="InternetLink"/>
          <w:sz w:val="28"/>
          <w:szCs w:val="28"/>
        </w:rPr>
        <w:fldChar w:fldCharType="end"/>
      </w:r>
      <w:r>
        <w:rPr>
          <w:sz w:val="28"/>
          <w:szCs w:val="28"/>
        </w:rPr>
        <w:t xml:space="preserve"> mellet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4/2012. (V. 9.) Kt. </w:t>
        <w:tab/>
      </w:r>
      <w:r>
        <w:rPr>
          <w:sz w:val="28"/>
          <w:szCs w:val="28"/>
        </w:rPr>
        <w:t>Budapest Főváros XVI. kerületi Önkormányzat Képviselő-testülete, mint a tulajdonosi jogok gyakorlója elfogadja, hogy a Sashalmi Piac Ingatlanfejlesztő, Beruházó és Üzemeltető Kft. (Cg.: 01-09-916352, székhelye: 1163 Budapest, Sashalmi tér 1., képviseli: Kozma Viktor) 2011. évi 741 E Ft-os adózott eredménye a Kft.-nél maradjon, és ez az összeg átvezetésre kerüljön az Eredménytartalékba.</w:t>
      </w:r>
    </w:p>
    <w:p>
      <w:pPr>
        <w:pStyle w:val="Normal"/>
        <w:ind w:left="2618"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május 27.</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2-es oldalon található 2-es számú határozati javaslatról döntünk minősített szótöbbséggel. Aki ezzel egyetért, kérem igennel ezt jelezze. Szavazzunk! Köszönöm szépen. A Képviselő-testület </w:t>
      </w:r>
      <w:r>
        <w:fldChar w:fldCharType="begin"/>
      </w:r>
      <w:r>
        <w:rPr>
          <w:rStyle w:val="InternetLink"/>
          <w:sz w:val="28"/>
          <w:szCs w:val="28"/>
        </w:rPr>
        <w:instrText xml:space="preserve"> HYPERLINK "../in/szjkv.rtf" \l "hat175"</w:instrText>
      </w:r>
      <w:r>
        <w:rPr>
          <w:rStyle w:val="InternetLink"/>
          <w:sz w:val="28"/>
          <w:szCs w:val="28"/>
        </w:rPr>
        <w:fldChar w:fldCharType="separate"/>
      </w:r>
      <w:r>
        <w:rPr>
          <w:rStyle w:val="InternetLink"/>
          <w:sz w:val="28"/>
          <w:szCs w:val="28"/>
        </w:rPr>
        <w:t xml:space="preserve">13 igen, 2 nem, és 2 tartózkodással </w:t>
      </w:r>
      <w:r>
        <w:rPr>
          <w:rStyle w:val="InternetLink"/>
          <w:sz w:val="28"/>
          <w:szCs w:val="28"/>
        </w:rPr>
        <w:fldChar w:fldCharType="end"/>
      </w:r>
      <w:r>
        <w:rPr>
          <w:sz w:val="28"/>
          <w:szCs w:val="28"/>
        </w:rPr>
        <w:t>elfogadta a határoza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5/2012. (V. 9.) Kt. </w:t>
        <w:tab/>
      </w:r>
      <w:r>
        <w:rPr>
          <w:sz w:val="28"/>
          <w:szCs w:val="28"/>
        </w:rPr>
        <w:t>Budapest Főváros XVI. kerületi Önkormányzat Képviselő-testülete, mint a tulajdonosi jogok gyakorlója, a Sashalmi Piac Ingatlanfejlesztő, Beruházó és Üzemeltető Kft. (Cg.: 01-09-916352, székhelye: 1163 Budapest, Sashalmi tér 1., képviseli: Kozma Viktor) 2011. évi egyszerűsített éves beszámolóját – figyelembe véve a könyvvizsgálói jelentést és a Felügyelő Bizottság ezzel kapcsolatos véleményét – elfogadja.</w:t>
      </w:r>
    </w:p>
    <w:p>
      <w:pPr>
        <w:pStyle w:val="Normal"/>
        <w:ind w:left="3124" w:hanging="0"/>
        <w:jc w:val="both"/>
        <w:rPr>
          <w:sz w:val="28"/>
          <w:szCs w:val="28"/>
        </w:rPr>
      </w:pPr>
      <w:r>
        <w:rPr>
          <w:sz w:val="28"/>
          <w:szCs w:val="28"/>
        </w:rPr>
        <w:t>Felkéri a Kft. ügyvezető igazgatóját, hogy a hatályos jogszabályok rendelkezési alapján gondoskodjon a cégbírósági letétbe helyezésről, valamint a közzétételről.</w:t>
      </w:r>
    </w:p>
    <w:p>
      <w:pPr>
        <w:pStyle w:val="Normal"/>
        <w:ind w:left="2520" w:hanging="252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május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5-ös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5.</w:t>
        <w:tab/>
      </w:r>
      <w:r>
        <w:rPr>
          <w:szCs w:val="28"/>
          <w:u w:val="none"/>
        </w:rPr>
        <w:t>Javaslat a REHAB-XVI. Kft. 2011. üzleti évről készített éves beszámolójának elfogadására</w:t>
      </w:r>
    </w:p>
    <w:p>
      <w:pPr>
        <w:pStyle w:val="Normal"/>
        <w:ind w:left="4686" w:hanging="1562"/>
        <w:rPr>
          <w:b/>
          <w:b/>
          <w:i/>
          <w:i/>
          <w:sz w:val="28"/>
          <w:szCs w:val="28"/>
        </w:rPr>
      </w:pPr>
      <w:hyperlink r:id="rId6">
        <w:r>
          <w:rPr>
            <w:rStyle w:val="InternetLink"/>
            <w:b/>
            <w:i/>
            <w:sz w:val="28"/>
            <w:szCs w:val="28"/>
          </w:rPr>
          <w:t xml:space="preserve">95/2012.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polgármester urat illeti a sz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Köszönöm szépen. Túlságosan sok mindent nem szeretnék hozzátenni. Én úgy gondolom, hogy abban a Képviselő-testület valamennyi tagja részéről konszenzus van, hogy ezt a céget, ezzel a megváltozott munkaképességű dolgozói létszámmal fent kell tartani. Úgy gondolom, most még olyan pénzügyi, és olyan támogatási körülmények vannak, amelyek alapján ezt még meg tudjuk tenni. És hát ezek a számok, amely a 2011. évi gazdálkodását tartalmazzák, úgy gondolom, hogy ezt igazolják. Tehát mindenféleképpen ezt a céget nem elsősorban gazdasági, hanem szociális szempontok alapján kell figyelembe venni, és a gazdálkodását nyilvánvalóan ennek alapján is kell megítélni. Egyetlenegy dologról szeretnék még szólni, hogy az ügyvezető úr arról tájékoztatott, hogy nagyon régen napirenden van ez az egész foglalkoztatottságnak, a foglalkozásnak, és a célszervezeteknek az átalakítása. És talán ez már célegyenesbe került, és ez év második félévétől ez egy új rendszerben fog történni, és hát új típusú foglalkoztatások lesznek, így előzetesen úgy tűnik, hogy ez a foglalkoztatottság és ez az állami támogatás az ez évi I. félévihez, illetőleg a tavalyi évihez képest nem lesz kedvezőtlenebb az önkormányzat számára.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ek? Büki Tamás az első kérdező. Parancsoljon, képviselő úr! Nem kíván kérdezni. Szabó Barbara akko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a szót Polgármester úr! A cég-nyilvántartás szerint a Pesti Központi Kerületi Bíróság 2011. december 20-án egy végrehajtást rendelt el a REHAB Kft. ellen. Az lenne a kérdésem, hogy mi van e mögött? A második kérdésem az lenne, hogy erről miért nem tájékoztattak sem minket, sem pedig a felügyelő bizottsági tagokat? És miért nem szerepel ez a beszámolóban sem? És hogy ki a felelős azért, hogy erről nem tudunk semmi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hozzászólót nem látok és csak Büki Tamás gépe van bekapcsolva, de ő az előbb jelezte, hogy nem kíván kérdezni. Az előterjesztőnek adok lehetőséget. Siklósi Attila urat kérném akkor, a cég ügyvezetőjét, hogy válaszoljon erre a kérdésre. </w:t>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Siklósi Attila</w:t>
      </w:r>
    </w:p>
    <w:p>
      <w:pPr>
        <w:pStyle w:val="Normal"/>
        <w:jc w:val="both"/>
        <w:rPr>
          <w:sz w:val="28"/>
          <w:szCs w:val="28"/>
        </w:rPr>
      </w:pPr>
      <w:r>
        <w:rPr>
          <w:sz w:val="28"/>
          <w:szCs w:val="28"/>
        </w:rPr>
        <w:t>Tisztelt Képviselő-testület! Ez egy olyan végrehajtás volt, ami tulajdonképpen ki volt már fizetve, és mikor a bíróság ezt megítélte, már rég rendezett volt. Ez egy kamat, kamattérítés volt, semmi más, egy későn kifizetett számlának a kamata, semmi más nem volt. Egy 20-30 ezer forint volt. Tulajdonképpen bírói illetékeknek a díja volt végső sor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Szabó Barbara</w:t>
      </w:r>
    </w:p>
    <w:p>
      <w:pPr>
        <w:pStyle w:val="Normal"/>
        <w:jc w:val="both"/>
        <w:rPr>
          <w:sz w:val="28"/>
          <w:szCs w:val="28"/>
        </w:rPr>
      </w:pPr>
      <w:r>
        <w:rPr>
          <w:sz w:val="28"/>
          <w:szCs w:val="28"/>
        </w:rPr>
        <w:t>A másik kérdés. Ez miért nem szerepel a beszámolóban, és miért nem tájékoztatták a FEB tagokat sem és minket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IKLÓSI ATTILA</w:t>
      </w:r>
    </w:p>
    <w:p>
      <w:pPr>
        <w:pStyle w:val="Normal"/>
        <w:jc w:val="both"/>
        <w:rPr/>
      </w:pPr>
      <w:r>
        <w:rPr>
          <w:sz w:val="28"/>
          <w:szCs w:val="28"/>
        </w:rPr>
        <w:t>Azért nem szerepel, mert már ez el volt intézve, mikor a beszámoló készült, ez már kifizetett tétel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ozzászólások. Elsőként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Igen, hát a REHAB XVI. Kft.-t tényleg fönn kell tartani, és amit az csinál, az rendkívül fontos. Ami a nem fontos, az, hogy az előterjesztésnek itt a végén szerepel a felügyelő bizottság tagjai és díjazásuk. Környeiné Rácz Katalin havi 75.800.-, Környei Ákos, a fia 56.800.-, Kratofil Zita még 56.800.- Ft. Ezeket az összegeket kéne elfelejteni. És ez esetben a veszteséget, azt harmadával lehetne csökkenteni, vagy egy kicsit többel. Azt, hogy a Környei család, illetve a Kratofil Zita itt tulajdonképpen bármi érdemi tevékenység nélkül, mellékjövedelmet élvezzen, ezt nem látom indokoltnak. Siklósi Attila tökéletesen és jól vezeti egyedül ezt a céget, ahogy teszi ezt már közel 20 éve. </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öbb hozzászólást nem látok, így az előterjesztőnek adok lehetőséget zárszóra. aki nem kíván élni ezzel a lehetőségével. Határozathozatal következik. Az előterjesztés 2. oldalán található határozati javaslat elfogadása minősített szótöbbséget igényel. Kérem, szavazzanak! Köszönöm szépen. A Képviselő-testület </w:t>
      </w:r>
      <w:r>
        <w:fldChar w:fldCharType="begin"/>
      </w:r>
      <w:r>
        <w:rPr>
          <w:rStyle w:val="InternetLink"/>
          <w:sz w:val="28"/>
          <w:szCs w:val="28"/>
        </w:rPr>
        <w:instrText xml:space="preserve"> HYPERLINK "../in/szjkv.rtf" \l "hat176"</w:instrText>
      </w:r>
      <w:r>
        <w:rPr>
          <w:rStyle w:val="InternetLink"/>
          <w:sz w:val="28"/>
          <w:szCs w:val="28"/>
        </w:rPr>
        <w:fldChar w:fldCharType="separate"/>
      </w:r>
      <w:r>
        <w:rPr>
          <w:rStyle w:val="InternetLink"/>
          <w:sz w:val="28"/>
          <w:szCs w:val="28"/>
        </w:rPr>
        <w:t>16 igen, 1 nem és tartózkodás nélkül</w:t>
      </w:r>
      <w:r>
        <w:rPr>
          <w:rStyle w:val="InternetLink"/>
          <w:sz w:val="28"/>
          <w:szCs w:val="28"/>
        </w:rPr>
        <w:fldChar w:fldCharType="end"/>
      </w:r>
      <w:r>
        <w:rPr>
          <w:sz w:val="28"/>
          <w:szCs w:val="28"/>
        </w:rPr>
        <w:t xml:space="preserve"> elfogadta a határozati javaslatot, így a napirendi pontot le tudtuk zárni.</w:t>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6/2012. (V. 9.) Kt. </w:t>
        <w:tab/>
      </w:r>
      <w:r>
        <w:rPr>
          <w:sz w:val="28"/>
          <w:szCs w:val="28"/>
        </w:rPr>
        <w:t>Budapest Főváros XVI. kerületi Önkormányzat Képviselő-testülete, mint a tulajdonosi jogok gyakorlója, a REHAB-XVI. Foglalkoztató és Szolgáltató Kft. (Cg.: 01-09-697529, székhely: 1161 Budapest Pálya u.48., képviseli: Siklósi Attila Csaba) 2011. évi egyszerűsített éves beszámolóját – figyelembe véve a könyvvizsgálói jelentést és a Felügyelő Bizottság ezzel kapcsolatos véleményét – elfogadja.</w:t>
      </w:r>
    </w:p>
    <w:p>
      <w:pPr>
        <w:pStyle w:val="Normal"/>
        <w:ind w:left="2880" w:hanging="0"/>
        <w:jc w:val="both"/>
        <w:rPr>
          <w:sz w:val="28"/>
          <w:szCs w:val="28"/>
        </w:rPr>
      </w:pPr>
      <w:r>
        <w:rPr>
          <w:sz w:val="28"/>
          <w:szCs w:val="28"/>
        </w:rPr>
      </w:r>
    </w:p>
    <w:p>
      <w:pPr>
        <w:pStyle w:val="Normal"/>
        <w:ind w:left="3124" w:hanging="0"/>
        <w:jc w:val="both"/>
        <w:rPr/>
      </w:pPr>
      <w:r>
        <w:rPr>
          <w:sz w:val="28"/>
          <w:szCs w:val="28"/>
        </w:rPr>
        <w:t>Felkéri a Kft. ügyvezető igazgatóját, hogy a hatályos jogszabályok rendelkezési alapján gondoskodjon a cégbírósági letétbe helyezésről, valamint a közzétételről.</w:t>
      </w:r>
    </w:p>
    <w:p>
      <w:pPr>
        <w:pStyle w:val="Normal"/>
        <w:ind w:left="234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május 31.</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6.</w:t>
        <w:tab/>
      </w:r>
      <w:r>
        <w:rPr>
          <w:szCs w:val="28"/>
          <w:u w:val="none"/>
        </w:rPr>
        <w:t>Javaslat a Kertvárosi Sportlétesítményeket Üzemeltető Kft. 2011. üzleti évről készített éves beszámolójának elfogadására, valamint könyvvizsgáló választására</w:t>
      </w:r>
    </w:p>
    <w:p>
      <w:pPr>
        <w:pStyle w:val="Normal"/>
        <w:ind w:left="4686" w:hanging="1562"/>
        <w:rPr>
          <w:b/>
          <w:b/>
          <w:i/>
          <w:i/>
          <w:sz w:val="28"/>
          <w:szCs w:val="28"/>
        </w:rPr>
      </w:pPr>
      <w:hyperlink r:id="rId7">
        <w:r>
          <w:rPr>
            <w:rStyle w:val="InternetLink"/>
            <w:b/>
            <w:i/>
            <w:sz w:val="28"/>
            <w:szCs w:val="28"/>
          </w:rPr>
          <w:t xml:space="preserve">93/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nincs kiegészítenivalóm. Kérdezem, van-e kérdés? Kérdést nem látok. Vélemény, javaslat, hozzászólás? Abonyi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zt szeretném megkérdezni, hogy itt a felügyelő bizottság utolsó határozati javaslatában szerepel 1. sz. mellékletként a strandbelépők árának az alakulása, de az anyagban nem találtam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s mi a kérdése képviselő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Hogy van-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csod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Hol van ez a lista, vagy meg van-e? Lehet-e látni? Stb-st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izonyára, de ugye maga az előterjesztés a tavalyi évről sz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ABONYI JÁNOS</w:t>
      </w:r>
    </w:p>
    <w:p>
      <w:pPr>
        <w:pStyle w:val="Normal"/>
        <w:jc w:val="both"/>
        <w:rPr/>
      </w:pPr>
      <w:r>
        <w:rPr>
          <w:sz w:val="28"/>
          <w:szCs w:val="28"/>
        </w:rPr>
        <w:t xml:space="preserve">Én azt tud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strandnak a, hogyha volt ilyen felügyelő bizottsági határozat azt gondolom, hogy a napirendek között láthatta Ön, hogy arról már döntöttek, nyilván az erről az évről szól. Én gondolom, hogy nem titkosak ezek a határozatok, tehát nyilván, hogyha Ön kéri, meg fogja ezt kapni, de nem az előterjesztés része ez, hisz ez még a tavalyi évről szól. Büki Tamás a következő kérdez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Mikor fogja valaki tisztességesen átvizsgálni végre, hogy először is mennyit, és az fajlagosan mennyi bevételt jelent, ez a bizonyos zuglói bérbeadási szerződés? Amikor is a zuglói valami 400 milliós biznisze van ennek a, 4 évre annak a cégnek, aki ide olyan tizenvalahány milliót fizet az évi százmilliójából, és ezzel az uszodát le is tudja. És az összes többi pénzt, azt személyi költségre, és utaztatásra teszi. Mikor fogja valaki letenni elénk, hogy pontosan hány órát, és a pálya mely arányát adják bérbe, a bérleti díj hogyan viszonyul a pálya más részein. Ez alatt szerzett jegybevételhez, és a többi, és a többi. Ugyanis én változatlanul fönntartom azt, hogy ez az egész egy szép nagy simli, amit a Rátonyi úr egyébként törvénysértő módon, mert ott, akkor közbeszerzési bizottsági tag volt, egyidejűleg meg érdekelt. Továbbá a barátja pályázott, ugye egyedül. Így hozott össze. Senkit nem zavar. Az igen tisztelt FIDESZ-t meg a lehető legkevésbé. Nem feltűnő, hogy egy évi 100 milliós úszástanítási díjból az uszoda, ahol ez tulajdonképpen történik, csak tízen valamennyit kap, ez nyilván nem zavar senkit, és mi meg toljuk be a hetvenvalahány millió forintot támogatás gyanánt. Nagy valószínűséggel teljesen fölöslegesen, és nagy valószínűséggel azért, hogy a Rátonyi úr haverja az jól keress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vel több kérdés… De van! Győri-Molnár Lajosnak is van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Hozzászólás lesz maj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válaszolnék először előterjesztőként a kérdésekre. Tehát bármikor Büki úr Önnek, mint képviselőnek lehetősége van bármikor a cégnek bármilyen információjához hozzáférni. Megfogalmazza ezt szóban, írásban e-mailen, bármikor. Én úgy ismerem Rátonyi urat, hogy készséggel áll az Ön rendelkezésére, és minden kérdésére fog válaszolni. Ha netán Rátonyi úrtól nem kapna a kérdéseire választ, nagyon szívesen segítek a kettőjük közötti kommunikációban. Csak jelezze felém, hogy nem kapott a kérdéseire kielégítő választ, és akkor fogom jelezni ezt Rátonyi úrnak is egyben, akkor meg is fogom küldeni a Felügyelő Bizottság elnökének is, meg a Felügyelő Bizottságnak is, hogy Önnek a kérdéseire nem kapott választ. De mondom még egyszer. Én úgy ismerem Rátonyi urat, mint aki tud és képes, és hajlandó is válaszolni az Ön megfogalmazott kérdéseire. És ha már itt tartunk, akkor annyit kérnék Öntől, hogy mivel itt a fülekkel baj van, lehet, hogy az enyémmel, lehet, hogy az Önével. Tehát, hogy ha ilyen kérdések vannak, akkor azt legyen kedves írásban megfogalmazni, hogy nehogy véletlenül félreértsük egymást, itt az éterben elszálljon a kommunikáció egy része, és ne tudjon pontosan, vagy ne tudja Rátonyi úr pontosan azokra a kérdésekre föltenni a választ, illetve hát mondta, hogy satöbbi, satöbbi, tehát erre valószínű, hogy nehéz kielégítő választ adni. Hozzászólások. Győri-Molnár Laj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a szót Polgármester úr! Arról, amit Büki Tamás úr fölvetett, hogy az úszóiskolának van egy érvényes szerződése Zuglóval, amely alapján évi 100 milliót kap, megmondom őszintén, pontos értesülésem nincs. Hallottam róla én is, utána kéne nézni. És miért? Azért, mert az Önkormányzatunk 80 millió Ft-tal, hát nem 80, 74 millió Ft-tal támogatja az uszodák üzemeltetését, de ennek dacára a kerületünk gyerekeinek az úszásoktatása nincs megoldva. Van egy úszóiskola, ami fizet évente tizenegynéhány millió forintot, 16, 17, vagy 18 millió forintot, miközben és akkor válaszolnék egy kérdésére Büki úrnak, kb. az uszodáknak az ¼-ét, 1/5-ét használja, tehát foglalja le. Na most, hogy ha úgy veszem, 80 millió körüli összeggel támogatjuk az uszodáinkat, de ennek az 1/5-e, vagy ¼-e mehet az úszóiskolák támogatására, akkor azt is kimondhatom, vagy kijelenthetem nyugodtan, hogy csak a mi önkormányzatunk évi 20 millió forinttal támogatja az Aligátor Úszóiskolát, amennyiben ezt pályabérlésre bontom le. Ami ott van még azon a 100 millión kívül, ha minden igaz, amit Büki úr mond, és valóban van ilyen zuglói szerződés. De a lényeg, és ami miatt szót kértem. Nekem régi vesszőparipám, hogy hiába van két kerületi uszodánk, a kerületi gyerekek úszásoktatása nincs megoldva. Én állítom, és biztos, hogy így van, bár felmérést nem végeztem, de az 5., 6. osztályos gyerekeknek a fele, a 10, 11, 12 éves gyerekeknek, a fele nem tud úszni. Vagyis, hogyha olyan szituációba kerülne, adott esetben, egy viharos balesetben, akár bele is fulladhatna a Balatonba. Ezt pedig, ilyen körülmények között, hogy van két kerületi uszodánk, önkormányzati tulajdonban egyszerűen fölháborító. Mi akadályozza meg a kerületet abban, hogy ezért a 80 millió forint támogatásért cserébe elvárja az uszodától, illetve az uszodát üzemeltető kft-től, hogy gondoskodjon arról, hogy minden kerületi gyerek legalább egy 50 alkalmas bérlet, ingyenes bérlet keretében részt vehessen úszásoktatáson. Kérdem én, mi akadályozza meg? Miért adjuk a 80 millió forintos támogatást, ha nem azért, hogy a gyerekeink megtanuljanak úszni. Mi értelme annak, hogy támogassunk 1000-1200 kerületi lakost, akik rendszeresen eljártak? Az, az értelme, hogy támogassunk, egy olyan Kft-t, aminek egyébként az üzleti szerződései mondhatnánk homályosak, amelyek nem tudjuk, honnan tesznek szert bevételre? Ezekbe, az úszóiskolákba én járattam a lányomat, egy éven keresztül, meg is tanult hála Isten úszni. Ezekben az úszóiskolákban mondjuk egy 10 alkalmas bérlet 10.000.- Ft körül van egy hónapra, és az ember kifizeti, pontosan a gyereke miatt, mert nem akarja, hogy úgy nőjön fel, hogy ne tudjon úszni. De tudom azt, hogy ha nem lenne itt a Kft, hanem az önkormányzat saját kezelésébe venné az úszásoktatást, kevesebb támogatási költségből ki tudnánk hozni akár az uszodák üzemeltetését is. Lehet, hogy elesnénk ettől a 16 millió forinttól, de azt mondom, hogy ennek cseréjébe fölvehetnénk főállásba akár 3 úszóoktatót is, akkor esetleg nőne az önkormányzat kiadása 15 millióval, de akkor azt mondom, hogy annak a 80 millió forintnak van értelme, mert valóban minden gyerek meg fog tanulni úszni. Tehát ilyen viszonylatban gondolkozzanak el erről a dologról. Illetve ilyen aspektusból vizsgálják azt, hogy van-e értelme támogatni akár ezt az Aligátor Úszóiskolát is, azzal, hogy bérbe adjuk nekik a pályánkat, amikor a gyerekeinknek a jelentős hányada nem tud úszni a kerületb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pviselő úr a hozzászólását. Én megértem az Ön, vagy hogy mondjam. Értem, amit mond. De megint egy kicsit én azt gondolom, hogy, hogyha nem ugyanezen a testületi ülésen tárgyaltuk volna az előző napirendek egyikének, a Sashalmi Piac Kft. üzleti tervét, ahol ugye azt tetszett mondani, hogy a 700.000.- Ft az kevés, és más mondta, hogy a 10%-os nyereség mondjuk, egy olyan 6 millió forint, legyen 7 millió forint, csak, hogy kerek legyen, forint, az már elfogadható lenne. Tehát mondjuk olyan 6,3 millió forinton vitatkoztunk, mint ami plusz bevételt szerettünk volna elérni. Az Ön által említett ugye 50 alkalmas bérlet, nem tudom ugyan mennyi az ára most, de hogyha a 10 alkalmas 10.000.- Ft, akkor az 50 alkalmas mondjuk egy olyan 40.000.- körül lehet, hogy ne ugyanannyi legyen. Fogalmam sincs, hogy mennyi. Ezt azt 5000 gyerekkel megszorozva ez 200 millió Ft mínuszt jelent. Tehát az egyik oldalon 6 millió Ft pluszért nem szavazta meg az előterjesztést, most javasol 200 millió Ft mínuszt, tehát én nem tartom ezt itt, hogy mondjam, a kettőt összevethetőnek. Persze azt is azért tegyük hozzá, hogy korrekt legyek az Ön elképzelésével, hogy Ön nem azt mondta, hogy ennyi pénzt adjunk, hanem, hogy ennyi értékben, adjunk a gyerekeknek egyébként bérletet. Azért azt is tegyük hozzá, hogy az úszásoktatást a XVI. Kerületi Önkormányzat támogatja, hisz egy testületi határozat alapján általános iskoláknál egy évfolyamnak a költségeihez hozzájárulunk, tehát így bárki el tud jutni anyagi lehetőségétől függetlenül a kerületi uszodákba, és ott megtanulhat úszni. Legalább azon a szinten, hogy ne fulladjon bele a Balatonba, mint ahogy Ön is említette. És mivel az én gyerekeim is általános iskolások, legalábbis kettő belőlük, szülőként tudom, hogy nem feltétlenül ezzel van a gond. Hanem azzal, hogy a gyerek nem akar elmenni az úszásoktatásra. Nem vesz részt az úszásoktatáson, holott lehetősége lenne, kimarad a csoportból, vagy el sem megy, az anyuka is mondja, hogy irtózik a víztől. Nem akarja megtanulni, meg vizes lesz a haja, akkor meg kell szárítani, meg ilyeneket hallottam én szülőként, amikor arról volt szó, hogy az én gyerekem akkor most megy-e úszni, vagy nem megy. Vagy, amikor választani kellett arról, hogy most inkább ússzon, vagy korcsolyázzon a gyerek. Tehát nem biztos, hogy azzal van a gond, hogy a feltételek nem adottak, hanem azért van még ezen kívül sok-sok tényező is. Szatmáry László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 xml:space="preserve">Köszönöm a szót Polgármester úr. Gazdasági és Pénzügyi Bizottság megtárgyalta a Kertvárosi Sportlétesítményeket Üzemeltető Kft. 2011. évi évről készített éves beszámolóját és elfogadásra javasolja a testületnek. Elfogadásra javasolja továbbá Sághy András Vilmosné könyvszakértőnek a könyvvizsgálóvá választását. El szeretném mondani, hogy amikor az uszodákat terveztük, és kiviteleztük, és ugye az első költségbecslések elkészültek, akkor százmillió forint támogatás körüli összegről volt szó, és úgy gondolom, hogy azt is teljesítettük. Tehát én úgy gondolom, hogy bevált, nagyon jó, ilyen reményekre nem is számítottunk, hogy ennyi idő elteltével már csak alig 50 millió forint feletti összeggel támogatjuk az uszodákat, nem 70-el, mert tudni kell azt, hogy ez a cég nem csak az uszodákért felel, hanem ezen kívül még két létesítményért felel. Tehát nincs is már 73 valamennyi millió forint összeg, amivel az uszodákat támogatnánk. Ezt azért hozzá kell tenni.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Elnézést itt a mozgolódásért, de nekem a gép olyat jelzett ki, amivel én nem értettem egyet. És most nyomozom a hibáját. Büki Tamá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Győri-Molnár Lajosnak elmondanám, hogy ezt az egészet teljes pontossággal lehet tudni, nagy részletességgel megírta még annak idején a Magyar Narancs. online változata talán még ott most is megtalálható, de én elmentettem. Nem történt utána semmiféle per és egyéb, sőt megszólaltatták ott ugye a, tehát megkérdezték Rátonyi Gábort, aki el is ismerte tulajdonképpen úgy, ahogy volt, tagadni nem tudta. Egyidejűleg tagja volt a Közbeszerzési Bizottságnak, elismerte, hogy ez az illető ez a valamilyen Gyula, ha jól emlékszem, ez a barátja, és hát ugye egyidejűleg vezetője volt itt az uszodáknak is, és az pedig az újságnak az adata, hogy 4 évre 400 millió forintért kötöttek szerződést. Lehet, hogy 397-ért, és az is lehet, hogy 402-ért. Tehát évi 100 millió forint nagyjából az, amit Zugló fizet ennek a cégnek, és hogy az a cég mennyit fizet nekünk, azt ugye még a Rátonyi Gábor pontosan egyszer sem volt hajlandó elmondani, csak különböző feljelentésekkel próbálkozott sikertelenül. Úgyhogy kérem tisztelettel, Polgármester úr, Ő eddig nem válaszolt soha semmire, nem is akar, nem is fogja ezt elárulni. Egy biztos, hogy az uszodák árbevételeit, 175 vagy hány milliós nagyságrendbe van, hát ehhez képest az a tizenvalahány millió, az kíváncsi vagyok, hogy az milyen gyatra, és valóban, hogy mennyi lesz így a barátja cégének a nyeresége. De hát ez természetesen már magánügy, mert ez ugye magáncég. Az, hogy két önkormányzat fizet, mint a katonatiszt, azért hogy ez az Aligátor Kft. egy rakás pénzt vághasson zsebre, ez a Rátonyi Gábort nem bántja, így megy ez, ex-polgármester úr. Nagy valószínűséggel, ezért ex-polgármester maga, az ilyen húzásaiért. Úgyhogy, elég az hozzá, hogy megvan a dolognak a svindli háttere, az, hogy két uszodát építettünk, ennek a hátulütője most látszik, de hogy a Szatmáry urat, hogy én nem tudom megérteni, amikor ilyeneket mond, hogy jaj de jó, hogy már csak 73 millió támogatás van. Tisztelt urak, hát tisztelt uram, máshol, máshol egy uszoda-üzemeltető, máshol magánember épít egy uszodát, üzemelteti, és nyereséges. Kérem tisztelettel, én nem FIDESZ landról, én egy normális országról beszélek, kedves uram. Én nem Fidesziáról beszélek, hanem normális országról. Nem jellemző, nem jellemző, az, hogy csak közösségi uszodák vannak, tessék megnézni, például Svájcot, kis vacak mezővárosban, Wangenban az uszoda egy magánember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em képviselőtársaimat, ne kiabáljunk közbe! Legyünk türelemmel! Büki úr hadd mondja el, amit kív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arha egyszerű! Megmondom, mennyi a belépő. Két frank. Igen. Hát én úgy gondolom, hogy nyereséges, különben bezárna. Hát nyilvánvaló mivel, miv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kiabáljunk köz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BÜKI TAMÁS</w:t>
      </w:r>
    </w:p>
    <w:p>
      <w:pPr>
        <w:pStyle w:val="Normal"/>
        <w:jc w:val="both"/>
        <w:rPr/>
      </w:pPr>
      <w:r>
        <w:rPr>
          <w:sz w:val="28"/>
          <w:szCs w:val="28"/>
        </w:rPr>
        <w:t xml:space="preserve">…… </w:t>
      </w:r>
      <w:r>
        <w:rPr>
          <w:sz w:val="28"/>
          <w:szCs w:val="28"/>
        </w:rPr>
        <w:t>az a Wangen an der Aare-i 1 db emberé, valamilyen Ruedé, akármi, a vezetéknevét már elfelejtettem, kérem szépen nyilvánvaló, hogy nyereséges kell, hogy legyen, mert ha nem az lenne, akkor valószínűleg nem tudna kinyitni. És egyébként ő ezt szépen elüzemeltetgeti, harmadmagával, családi vállalkozásban. Egy Bern kantoni kis térségnek az, az uszodája. Inkább csak késő tavasztól működik kora őszig, mert szabadtéri, de ez nem probléma. Igen,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 na, na, na! 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DR. BÜKI TAMÁS </w:t>
      </w:r>
    </w:p>
    <w:p>
      <w:pPr>
        <w:pStyle w:val="Normal"/>
        <w:jc w:val="both"/>
        <w:rPr>
          <w:sz w:val="28"/>
          <w:szCs w:val="28"/>
        </w:rPr>
      </w:pPr>
      <w:r>
        <w:rPr>
          <w:sz w:val="28"/>
          <w:szCs w:val="28"/>
        </w:rPr>
        <w:t>És…</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KOVÁCS PÉTER</w:t>
      </w:r>
    </w:p>
    <w:p>
      <w:pPr>
        <w:pStyle w:val="Normal"/>
        <w:jc w:val="both"/>
        <w:rPr/>
      </w:pPr>
      <w:r>
        <w:rPr>
          <w:sz w:val="28"/>
          <w:szCs w:val="28"/>
        </w:rPr>
        <w:t>Én megértem a képviselői indulatokat, de legyenek kedvesek, moderálják magu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w:t>
      </w:r>
      <w:r>
        <w:rPr>
          <w:sz w:val="28"/>
          <w:szCs w:val="28"/>
        </w:rPr>
        <w:t xml:space="preserve">. és még oktatnak is benne. Jó, hát tartson rendet a Polgármester úr! Vagy közibük lőj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o, ho, h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egérdemelnék! Úgyhogy, úgyho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ne haragudjon, de ezzel az utolsó hozzászólásával azért túlment már megint azon a határon, ami emberileg tolerálható, úgyhogy arra kérem, hogy ne fenyegesse a képviselő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Győri-Molnár Lajos úr pedig, kedves Kovács Péter semmi olyat nem mondott, hogy bármivel is fizetni kéne, vagy anyagilag kéne támogatni az úszásoktatást, éppen az ellenkezőjét mondta, azt, hogy ő még a bérletet ki is fizeti, mert vállalja. Azt mondta, hogy hiába van két uszodánk, a kerületi gyerekeket nem tanítják meg úszni. Nem mondta, hogy konkrétan mennyi pénzt kéne ebbe belefeccölni, nem mondta, hogy ezt pontosan mi módon tegyék. Azt már a Polgármester hallucinálta hozzá! Győri-Molnár Lajossal teljesen egyetértek abban, hogy hiába van két uszodánk, a gyerekeinket nem tanítják meg tisztességesen úszni. Ez nincsen megszervezve, ennek egyébként tisztelt Polgármester úr, a módszerét, hogy hogyan kéne megszervezni, hogy rentábilis is legyen, és meg is történjen, nem az ellenzéki képviselőknek, hanem talán magának kéne kitalálni, meg a maga által, meg a maga többsége által uralt ilyen-olyan-amolyan bizottságoknak, meg hivataln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 hozzászólását Büki úr, de mivel megint túlment azon a határon, ami nem az, amit megszoktunk Öntől, mert hát azt már, hogy mondjam, tehát a finoman szólva, tehát a többet kell nekünk sajnos itten elviselni az Ön szereplési vágyát figyelve, mint ami egy normális működéshez elegendő lenne, de hát ebbe már belenyugodtunk. A választók bölcsességével Ön került ide civilként, vagy jobban mondva, civil mozgalom jelöltjeként a Képviselő-testületbe és élvezzük az Ön társaságát, ameddig ezt tehetjük, de az, hogy Ön fenyegeti képviselőtársait lövetéssel, az túlmegy azon a határon, ami tolerálható. Tehát arra kérném Büki urat, hogy fogja már vissza magát! Azért mégiscsak egy önkormányzat Képviselő-testületében ülünk! Mégiscsak egy nyilvános ülés, amit esetleg valaki még hallgat. Mit gondolnak Önről a választók Büki úr? Hát ne vicceljünk már egymással! Saját érdekében kérem, hogy ne csináljon ilyet! Győri-Molnár Lajos úr még hozzá akar szólni, és gondolom, az én hozzászólásomra kíván reagálni, úgyhogy Büki úr, amit Győri-Molnár úr szavairól mondott, azt majd akkor fogom elmondani, amikor Győri-Molnár úr is elmondta a hozzászólását. De Büki Tamás úgy érzi, hogy megtámadtam volna. Egy perce van, lehetősége, hogy reagá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Igen! Hát a Polgármester sem érti a képes beszédet! Nyilvánvalóan nem, a közibük lövetést, azt áttételes értelemben értettem, mivel fegyverem az ugye sajnálatosan nincsen. Ezért nem is tudnék. Én az alfarhangra gondoltam, amely egyben azt a színvonalat képviseli, amit az Ön frakció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tehát tényleg az a probléma, hogy egy másik világban élünk úgy látom. Ön és mindenki más. És, és ezzel lehet, hogy nekünk szerencsénk van, hogy ez így van. Győri-Molnár Lajo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a szót Polgármester úr! Tényleg nehéz megszólalni, mert az ember komoly dolgokról szeretne beszélni és egészen más hangvételben és stílusban, és ehhez van egy cirkuszi környezet, vagy egy cirkuszi hangulat, amiben nem lehet egyszerűen olyan szinten és fajsúllyal érvelni, ami ne válna önmagában is nevetségessé ebben a környezetben. Úgyhogy én azt mondom, hogy tényleg próbáljunk meg dimenziót váltani, és valahogy más eszközökkel vagy módszerekkel hatni egymás gondolkodására, véleményére. Ne pont azzal, hogy verbálisan megpróbáljuk megalázni, magunk alá gyűrni, legyőzni, hanem amit már egyszer mondtam, nem legyőzni, hanem meggyőzni a vitapartnereinket. Én ennek a szellemében próbálok egy kicsit több komolyságot vinni a tanácskozásunkba, és azt mondom, visszatérve a napirendi ponthoz, hogy ha egy kft miatt, legyen az bármilyen kft, és bárkinek az érdekeltsége miatt, az üzleti nyeresége miatt nincs a kerületünkben normális gyermek úszásoktatás, az egyszerűen vérlázító és botrányos. Én ebbe, és ezt most kijelentem, szinte bele sem merek gondolni. De amit a jelen helyzetben mindenképpen fontosnak tartok, hogy gondolkozzon el rajta a tisztelt Képviselő-testület, adott minden feltétele annak, hogy a kerületi gyerekeink normális úszásoktatásban részesüljenek. Adott minden feltétel ahhoz, hogy különösebb költségek nélkül, a jelenlegi költségeinken, tehát ezen a 73 vagy 74 millió forintos támogatáson kívül, különösebb költségek nélkül elérhessük azt, hogy minden 11. 12. életévét betöltött gyermekünk megtanuljon úszni. Vagy ha nem is mindegyik, legalább 90%-uk. Mert itt vannak az uszodák. Nem 200 millió forintba kerülne ez az önkormányzatnak, ez óriási tévedés, hisz az uszoda a mienk, a mi uszodánkba járhatnának a gyerekek! Rajtunk múlik az, hogy milyen kedvezményt adunk az uszoda üzemeltetése, hisz itt erről van szó egy állandó, konstans tényező. Na most ehhez képest kell nekünk ennek a kihasználtságát növelnünk úgy, hogy fajlagosan megérje, hogy ez valóban arról szóljon, hogy a gyerekeink idejárnak. Attól, hogy több gyerek fog idejárni, nem hinném, és a kerület gyerekei megtanulnak úszni, nem hinném, hogy jelentősen növekednének az uszoda üzemeltetési költségei. Lehet, hogy elenyésző módban nőnének valamilyen költségei, de nem. És az önkormányzat támogatása sem nőne jelentősen, hogyha a gyerekeink idejárnának úszni. Úgyhogy ne 200 millió forintokban gondolkoznak, hanem abba, hogy, hogy lehetne ezt megszervezni, valóra váltani. Csak személyes megjegyzésként hadd tegyem hozzá. Persze a gyerekek nem mind szeretnek úszni járni, de hát egy tízéves gyerek, már elnézést kérek, hallgasson a jó szóra. Az én lányomnak is sokszor nem volt kedve menni, és azt mondtam, nem erőszakkal, hogy de, kislányom menjünk el, mert hidd el, hogy ez hasznára válik. És ezt a szülők is belátják. Higgye el Polgármester úr! Tíz szülőből kilenc biztos azt mondaná, hogy lehetőség van rá ingyen vinni a gyerekét, vagy kedvezményesen úszni, de sajnos, erre nincs lehetőség, úgyhogy javaslom, ebben gondolkozzanak, és a piaci hasonlat meg sajnos abszolút nem áll ebben a helyzetbe, a piacnak bevételt kell termelnie, vagy kéne persze amellett, hogy kulturáltan szolgáltat, és nem a bevételek növelésével. Itt nagyon lényeges tévedés van, hanem a kiadások csökkentésével, mert úgy is lehet növelni a nyereséget, ha nem a bevételeinket növeljük, hanem a kiadásainkat csökkentjük. Itt egyébként az uszoda esetében hasonló dolgokat lehetne elmondani, de erre már szót sem akarok vesztegetni, mert az időm már lejárt. Én azt kérem a képviselőtársaimtól, hogy komolyan gondolkozzanak el azon, nehogy már mi egy kft. nyeresége miatt, ne tanítsuk meg a kerületi gyerekeknek az úszást, mert az fölháborító lenne. Köszönöm a figyelmüket.</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épviselő úr! Én is fölháborodnék ezen, hogy ha ez így lenne, csakhogy ez nem így van! Tehát ugye azt tetszett mondani, de itt, ahogy Ön hozzászólt egyből sokasodtak azoknak a képviselőknek a száma, akik hozzá szerettek volna szólni, és majd adok is szót mindenkinek, de előterjesztőként hadd mondjam azt, hogy amikor én az uszodában járok, én nem azt látom, hogy kongana az ürességtől, hanem azt, hogy tele van. Tehát amit tetszik mondani, hogy a kihasználtságot növeljük azzal, hogy ingyen engedjük oda a kerületieket az uszodába, az hogy mondjam, abból a rossz alaphelyzetből indul ki, miszerint, hogy üres lenne az uszoda. De ez nem így van! Délelőtt is szoktam járni az uszodába. Nem úszni, hanem egyébként megnézni, hogy mi van, de majd …. Úgy látom, hogy már Szász József ügyrendben szeretne hozzászólni, úgyhogy …. Személyesen támadták meg? Akkor, mint a felügyelő bizottság elnöke kívánna szólni. Parancsoljon, Szász képviselő úr!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Polgármester úr! Egyébként hadd kezdjem azzal, amit Győri-Molnár Lajos elmondott, hogy én is úgy gondolom, hogy túl komoly dolog ez ahhoz, meg túl sokba kerül, hogy elviccelődjük, de épp azért, én azt mondom, hogy olyanokról vitázzunk, amiről konkrét adatok vannak. Tehát az, hogy most a Büki Tamás itt az úszóiskolával kapcsolatosan valaha, valamikor olvasott valamit a Magyar Narancson, annak a honlapján, az nem jogforrás. Szerintem innentől kezdve, ezt a vitát, ezt le is lehet zárni. A másik pedig, amit Győri-Molnár Lajos képviselő úr mondott, hogy a kerületi gyerekeknek a nagy része nem tud úszni, tehát igazából erre sincs adat. Tehát ugye, ezt akkor lehetne felmérni, hogy amikor megnyílt az uszoda, akkor készült volna egy felmérés, hogy hány %-a, milyen idős kerületi gyerekeknek tud úszni, és most csinálni egy felmérést. Ezt évről-évre megismételni, akkor lenne összehasonlítási alap. Egy viszont kétségtelen, hogy a két uszoda megléte előtt a kerületi gyerekekhez képest, vagy a két uszoda megléte előtt sokkal kevesebb kerületi gyerek úszott, mint, amióta megvan a két uszoda. Tehát innentől kezdve, ennél konkrétabban ezt felmérni nem lehet, csak a saját tapasztalatomat tudom elmondani. A fiam az óvodába jár, a lányom az másodikos, a fiam szerdán jár úszni, a Pipitér óvodával délelőtt, a lányom pedig péntekenként délelőtt az osztályával. Az osztályból gyakorlatilag a 90% jár úszni. Természetesen ez nem azt jelenti, hogy meg is tanul úszni. Ezt én felmérni nem tudom, de az osztály nagy része, illetve a csoport nagy része jár úszni, és nemcsak ez az egy jár. Tehát én ezt az egyet tudom, hogy korábban nem volt rendszeres úszásoktatás, ha volt, akkor elvitték Kerepesre, vagy a környező településekre, és jóval kevesebben jártak, jóval kevesebben vállalták ezt a tortúrát, hogy elviszik a kerületből. Tehát ez az egy, amit én saját felmérésem alapján, vagy a saját tapasztalataim alapján tudok mondani. Még egyszer az, hogy bemondjuk, hogy a kerületi gyerekek nagy része nem tud úszni, mindenféle felmérés nélkül, ezen nehéz vitázni, de szerintem nem is érdeme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Győri-Molnár Lajosnak vagy ügyrendi javaslata van, vagy úgy érezte, hogy megtámadták. Melyik? Azt még tisztázza, mielőtt hozzász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Ügyrendi javaslatom lesz akk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A napirend kapcsán kérjük fel a bizottságot, amelynek Szász József az elnöke, hogy a kerületi oktatási intézmények vezetőjét kérjék meg, mint bizottság arról, hogy készítsenek ilyen jellegű felmérést. Akár megkérdezéses alapon. Egyébként arra, hogy mennyire autentikusak ezek az adatok, hogy hány gyerek tud úszni, mondhatnám, mindjárt én is, hogy Szász József merítése elég szerény volt, hisz két gyereket, a saját óvodás, és iskolás gyerekét mérte fel. Ami alapján egyébként kijöhetne, hogy a kerület 100% óvodai és iskolai lefedettsége van, akik mind úszni tudnak járni az iskolában. Azonban hozzá tegyem, hogy az én 100%-os lefedettségem alapján szintén a merítésem alapján viszont egyáltalán nem jellemző az, hogy a kerületi iskolákból rendszeresen járatnák a gyerekeket úszni ezekbe az uszodákba. Tehát tényleg szükség lenne egy ilyen felmérésre. Szász József a Kulturális és Sport, nem Kulturális, Oktatási és Ifjúsági Bizottságnak az elnöke, hát akkor, mint bizottsági elnök, kérje az oktatási intézmények vezetőit, hogy legalább egy kérdőíven mérjék fel, hogy van-e ilyen igény, és egyáltalán hány %-a tud a gyerekeknek úszni. Ha már ez a napirendi témánk, ez lenne a javasl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Mind a kettőt aká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pviselő úr! Horváth János bizottsági elnökként kért szót. Parancsoljon, képviselő úr.</w:t>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Köszönöm Polgármester úr. Ha már a merítésnél tartunk, kedves képviselőtársam javaslom, hogy a tavalyi évi bizottsági anyagaiban turkáljon, illetve merüljön bele, ugyanis Ön a Kulturális és Sport Bizottságnak a tagja, és tudnia kellene, hogyha rendszeresen járna bizottsági ülésre, hogy az önkormányzat mennyi pénzzel támogatja a kerületi iskoláink, intézményeink úszásoktatását. Köszönöm szépen, ennyit szerettem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Úgy látom, Győri-Molnár Lajos urat most megtámadták, és ezért kíván szó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Hát megtámadtak és Horváth bizottsági elnök úr olyan hülyeséget mondott, hogy az tényleg, erre nem is tudok mást mondani, csak azt, hogy hülyeség. Ritkán szokott, de most mondott. Mi köze annak, hogy mennyi pénzt költ az úszásoktatás támogatására az önkormányzat, ahhoz, hogy hány gyerek tud ténylegesen úszni? Kimutatható valóban erőltetve, de ennek aztán mindezt átfedésbe hozni azzal, hogy én milyen rendszeresen járok bizottsági ülésekre. Egyébként nem tudom, hogy miért mondja a bizottsági elnök úr, vagy tünteti fel olyan színben, mintha nem járnék, mert én rendszeresen eljárok bizottsági üléseinkre, és azon kívül, hogy mondjuk, odáig degradálódott a bizottságunk, hogy fontos napirendi pontokat nem is hajlandó napirendre venni, hogy az egyes alapítványokat, meg nem tudom milyen kis társaságokat hány százalékban támogassuk jó, foglalkozzon ezzel is. De akkor érdemben és ésszel és akkor térjen ki arra, hogy jó, kérjük mi egy ilyen felmérés elkészítését, és akkor ne vagdalkozzunk azzal, hogy mennyivel támogatjuk az úsz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képviselő úr, letelt az 1 perce má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emélyes megtámadtatásra állt lehetősége, és Horváth Jánosnak is megvan ez az egy perce. Úgy látom ügyrend, vagy inkább személyes megtámadtat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Köszönöm Polgármester úr. Mondom, hogy szerintem is turkálnia kellene a Képviselőtársamnak a papírjaiban, mert a beszámolókban ugye az intézmények rendszeresen közlik, hogy hány gyerek tanult meg úszni, milyen szinten. Úgyhogy Lajos tényleg javaslom, hogy az a merítés, az tényleg történjen meg, otthon az irattáradba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atmáry László képviselő úr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Érdekes vita alakult megint ki. Tudjuk azt, hogy Magyarországon vannak olyan helységek, városok, ahol ingyenes az úszásoktatás. Ehhez tartozik Szolnok, de ehhez tudni kell, hogy mióta vannak ott uszodák. Több is, és milyen múltra tekint vissza, azok a hagyományok, hogy megtehetik, tudni kell a költségvetést. De egy olyan kerületen számon kérni ilyet, ahol közel 4 éve adtuk át a 2 uszodát, az azért egy kicsit furcsa. Tehát most pontosan Szász Józsi képviselőtársam elmondta, hogy már az óvodában oktatjuk a gyerekeket, hál’ Istennek, tehát mire iskolába kerülnek, már legalább az 50-60%-a úszni fog tudni. És el fog jönni az idő, el fog jönni az idő Lajos, el fog jönni énszerintem az idő, hogy minden gyerek meg fog tanulni 8. végére, az általános végére úszni. Nagy reményekkel. Ezt én így gondolom. De azért azt ledegradálni ennyire az úszás-oktatást magát, amikor tudható az akár a helyi sajtóból, vagy bárhonnan, hogy sporteredményeink is vannak már az úszásoktatásban, azért ez egy kicsit, én úgy gondolom, hogy túlzás azért. Nem kéne ezt ennyire mereven, hát egy kicsit máshogy kéne ehhez hozzáfog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z utolsó hozzászóló Kovács Raymund alpolgármester úr!</w:t>
      </w:r>
    </w:p>
    <w:p>
      <w:pPr>
        <w:pStyle w:val="Normal"/>
        <w:jc w:val="both"/>
        <w:rPr>
          <w:sz w:val="28"/>
          <w:szCs w:val="28"/>
        </w:rPr>
      </w:pPr>
      <w:r>
        <w:rPr>
          <w:sz w:val="28"/>
          <w:szCs w:val="28"/>
        </w:rPr>
        <w:t>Parancsoljon.</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Igen, köszönöm. Szerintem megint sikerült a bolhából aligátort, vagy elefántot csinálni, de igazából nem értem a problémát még mindig a hozzászólókban, de valószínűleg bennem van a hiba. Azért azt én szeretném kijelenteni, és ezzel nagyon nem értek egyet Győri-Molnár Lajossal, hogy azt mondja, hogy legyen egy normális, rendes úszásoktatás a kerületben, szerintem van. Tehát én azért, bár nem vagyok barátja a Hajós úrnak, talán kétszer találkoztam vele az életben, vagy háromszor, de azért Ők elég magas színvonalon, és most már elég hosszan, folyamatosan ezen a színvonalon oktatják a kerületi gyerekeket. Tehát erre a részére én úgy gondolom, hogy nagyon panasz nem volt. Én egyről tudok, az egyik úszásoktató hölgy egy kicsit poroszosabb volt, mint azt az óvodások szerették volna, akkor az én közbenjárásomat is kérték az óvónők, Hajós úr az első kérésre a hölgyet egy másik csoportba, idősebb gyerekekhez rakta. Azt mondta, hogy Ő is megnézte, belátta. Tehát lassan 5 éve működik az úszóiskola, és az eredményei azok jók szerintem. Én még olyan szülővel nem találkoztam, aki azt mondaná, hogy itt csapnivaló oktatás, és egyebek folynak. Tehát ezt azért ne felejtsük el megjegyezni, hogy Ők azért jó minőségű munkát végeznek egyrészt. Kettő, az áruk 1.000,- Ft/gyerek, amiben benne van a busszal történő odaszállítás, ami nem kevés pénz, azt is szeretném mondani. 1.000,- Ft/alkalom, az egyáltalán nem nevezhető soknak. Nyilván van olyan család, aki ezt nem tudja megfizetni, és szeretné a gyerekét úszásoktatásra járatni, ott kéne az Önkormányzatnak szerintem segíteni, hogy ezek is megtehessék. 1.000,- Ft, ha valaki beíratja a gyerekét bármilyen tanfolyamra az iskolába, egy alkalom az minimum 1.000,- Ft, és akkor nem vitték sehova, nincs benne uszodabelépő, és nincs mondjuk egy szakképzett oktató, vagy mondjuk talán az esetek többségében van. De egy általános iskolai ritmikus sportgimnasztika tanfolyam, ami egy héten egyszer van, ugyanúgy legalább 1.000,- Ft, és semmifajta eszköz, és egyéb igénye nincsen. Tehát az 1.000,- Ft abszolút nem tekinthető szerintem soknak. Ha megnézzük az uszoda jegyárait egyébként, akkor ott láthatjuk, hogy mennyi egy diákjegy, mennyi egy gyerekjegy. Tehát ezzel összefüggésben is. Igazából itt nem értem a problémát. Ha azt akarjuk, hogy minden gyerek ússzon, az is, aki nem akar, akkor azt nyilván nekünk ki kell fizetni, akkor is egy úszóiskolát kell vele megbíznunk, hogy az úszásoktatást végezze, nyilván erre kellett írni versenyeztetést. Bár én úgy tudom, hogy az uszoda szerződései 5 évre kötöttek, úgyhogy az Aligátoré is le fog valószínűleg egyszer járni, meg lehet versenyeztetni, hogy ki az, aki a legtöbbet fizeti a bérleti díjért, és ki az, aki a legkevesebbet kéri a szülőtől, és ehhez minőséget ad. Nyilván ez fog nyerni, ha az Aligátor, akkor az Aligátor, ha nem az Aligátor, akkor nem Ő. Szerintem ezt kell tennünk, de igazából problémát én nem látok a rendszerben. Az, hogy a zuglói 100 millió Ft-ért hány gyereket, és hányszor oktatnak, arról nem szól senki. Nyilván, ha egy gyereket, akkor az elég busás haszonnal jár, ha ezt ugyanolyan tarifával oktatják, mint a mi gyerekeinket, akkor ugyanaz a nyereség keletkezik rajta ott is, mint nálunk. Tehát semmifajta extra haszon, nyilván nem tudom, hogy hány gyerekről van szó, meg hány millióról, mert itt csak a 100 millió hangzik el. Hogy ez hány alkalmat jelent, arról ugye nem esik szó. Legutóbb megkérdeztem a Hajós urat, hogy hány kerületi gyerek jár az Ő úszóiskolájukba, és azt mondta, hogy 2000, 2000 egynéhányszáz gyerek jár éves szinten az Ő úszóiskolájukba, ami azért én azt mondom, hogy nem nevezhető abszolút kevésnek. Én úgy gondolom, hogy fogalmazzuk meg akkor a problémát, most keveset fizet bérleti díjat, kérjünk többet, drága az úszóiskola, vagy nem megfelelő minőségű oktatás folyik. Ezek lennének akkor a problémák, és akkor ezen kéne változtatni. Nyilván, ha többet kérünk bérleti díjban, lehet, hogy emelkedni fog az úszásoktatásnak a díja, az meg, hogy ha minden gyereket meg akarunk tanítani, azt meg valakinek ki kell fizetni, tehát vagy így, vagy úgy. Ingyenes nincsen, csak térítésmentes. Ezen is el lehetne gondolkodni.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etten jelentkeznek ügyrendi hozzászólásra. Győri-Molnár Lajos, és Büki Tamás képviselő urak. Kérdezem képviselő urakat, és kérem, hogy fejbólintással reagáljanak, hogy ügyrendben szeretnének-e hozzászólni? Győri-Molnár Lajos ügyrendben. Büki úr ügyrendben szeretne-e hozzászólni? Tehát szeretne reagálni, mert Önt megtámadták. Nem. Megtámadták. Én nem értékelem ezt így, és mivel már a hozzászóláshoz lévő ideje eltelt, úgy hogy Önnek nem tudok szót adni. Győri-Molnár Lajos úrtól meg várom akkor az ügyrendi javaslatát. Parancsoljon, képviselő úr.</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Személyes megtámadtatás címé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ocsánat képviselő úr, Önt személyesen nem támadták meg. Az érveivel ………..</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Hát ezt lehet, hogy a Polgármester úr úgy értelmezte, d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w:t>
      </w:r>
      <w:r>
        <w:rPr>
          <w:sz w:val="28"/>
        </w:rPr>
        <w:t xml:space="preserve">.. azért hangzottak el olyan dolgok, amik nyugodtan belefér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Büki úr …………….</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És igazság szerint, hogy ha azt a feltételt vizsgáljuk, hogy elhangzott-e a nevem, és annak kapcsán mondtak olyasmit, amit én nem mondtam, gyakorlatilag ez is ebbe a kategóriába tartozi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 haragudjon képviselő úr, négyszer szólalt hozzá ehhez a napirendhez a kettő helyett, másfélszer annyi időt beszélt, mint amennyit mondott, és Önt személyében nem támadták meg, az Ön érveivel vitatkoztak.</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Most nemrég tízszer annyi reagálás volt az én hozzászólásaimra, mint a hozzászólásom. Tehát idő arányában is elég nagyok az eltolódás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 valóban így van. Nekem meg a testületi ülést kell vezetnem az SZMSZ betartásával. Tehát én úgy gondolom, hogy ha Önnek nincs ügyrendi javaslata, sajnos nem tudok Önnek szót adni. </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Ügyrendi javaslatom is lehet Polgármester úr.</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pPr>
      <w:r>
        <w:rPr>
          <w:sz w:val="28"/>
        </w:rPr>
        <w:t>Parancsoljon, képviselő úr.</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 xml:space="preserve">Ez nem probléma. Ügyrendi javaslatom ezzel kapcsolatban, hogy kérjük meg a kft vezetését, kiegészítő határozatban, mérje fel annak a lehetőségét, milyen technikai feltételei vannak annak, hogy a kerület 10 és 11 éves korosztályának az úszásoktatását saját házon belül megold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YŐRI-MOLNÁR LAJOS</w:t>
      </w:r>
    </w:p>
    <w:p>
      <w:pPr>
        <w:pStyle w:val="Normal"/>
        <w:jc w:val="both"/>
        <w:rPr/>
      </w:pPr>
      <w:r>
        <w:rPr>
          <w:sz w:val="28"/>
        </w:rPr>
        <w:t>Ennyi lenne, és akkor ezt szavazásra is fel lehetne tenni. Ennek kapcsán egyébként annyit megjegyeznék, Szatmáry úr mondta nek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Ügyes, ügyes.</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 xml:space="preserve">……… </w:t>
      </w:r>
      <w:r>
        <w:rPr>
          <w:sz w:val="28"/>
        </w:rPr>
        <w:t>hogy az óvodások 50%-a tud úszni. Régi mondás, hogy megeszem a kalapom, nekem nincs, de komolyan mondom, ezt a képviselőtársam sem gondolhatja komolyan, illetve, annyit mondanék még Alpolgármester úrnak, hogy nem az úszásoktatás minőségét kifogásoltam, hanem azt, hogy milyen körre terjed ki, és nekem az a főproblémám, és ne próbáljuk azt a látszatot kelteni, hogy itt általános az úszásoktat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 érveket tetszik mondani, melyre már kimerítette duplán szinte a lehetőségét.</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 xml:space="preserve">Jó. Látom, Polgármester úr mindent elkövet, hogy belém fojtsa a szót, úgy látszik kellemetlen a téma. (Polgármester úr beszél, nem érthető.) Be is fejeztem.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n nagyon örülök annak, amikor komoly dolgokról beszélünk, de amikor mindig ugyanazt mondjuk el, azt sajnálatos módon nem. Egyrészt nem örülök neki, másrészt meg az SZMSZ szerint nekem kötelességem is erre figyelmeztetni a képviselőt, és meg is kell vonnom tőle a szót. Próbálom az SZMSZ betartásával vezetni a testületi ülést, hogy ha ezt Ön arra gondolja, hogy Önbe akarom fojtani a szót, akkor ezt nézze el nekem, de nem erről van szó alapvetően. Büki úr, egy érdekes gombot nyomott, mert se nem frakcióvezető, sem nem bizottsági elnök, mégis ilyen gombot nyomott. Úgyhogy így Önnek nem tudok szót adni ebben a kérdésben. Most ügyrendire váltott. Ügyrendi javaslata van-e Büki úrnak? Mielőtt még az ügyrendi javaslatát megfogalmazná, arra kérném, hogy Győri-Molnár Lajos úr viszont fogalmazza meg az Ő ügyrendi javaslatát, mert őszinte leszek, próbáltam jegyzetelni, nem tudtam maradéktalanul követni, úgyhogy legyen kedves, ezt adja be, és akkor szavaztatok róla. Büki úrnak van ügyrendi javaslata, jól látom. Parancsoljon.</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Tisztelt Polgármester úr, szíveskedjen nem értékelni egyedülállóan azt, hogy valami támadás-e, vagy se. Szerintem, ha valakit senkinek neveznek, az személyes támadás, ezt a Kovács Raymund megtette, amikor azt mondta, hogy senki szülő nem ment oda hozzá azzal, hogy az úszásoktatás ilyen lenne, vagy olyan, ilyen szülő nem létezik. Kérem tisztelettel, nekem az egyik gyerekem 13, a másik 10 éves, régóta részt vesznek az úszásoktatásban, a 13 éves úgy, ahogy tud úszni, a 10 éves pedig egyáltalán 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 a javaslata ügyrendben?</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Igaz, nem fél a vízben. Tessé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üki úr! Mi az ügyrendi javaslata?</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Mondom, személyes megtámadtatás volt, mert senkinek és semminek nevezett a Kovács Raymund úr. Enny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 Büki úr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Ő azt mondta, hogy én semmi vagyo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egint abba a kategóriába tartozik, ami az Ön külön világának a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 xml:space="preserve">Nem, ez nem külön vilá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De, sajnálatos módon.</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Ő azt mondta, hogy nincs olyan szülő, aki azt vette voln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ovács Raymund úrnak ügyrendi javaslata van, vagy személyes megtámadtatás szerint kíván erre reagá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Szeretnék szóhoz jutni, de nem tudok. Ma Tamás, Te alulmúlod magadat, minden napról-napra, csak, hogy legyen okod megtámadtatást mondani, ezt egyre alább teszed a mércét, de ezek a mai okfejtéseid ezzel a szerencsétlen svájci csónakázó tóddal, meg a nevem senkivel, komolyan mondom a vicc kategóriába tartozol. Tehát nem tudok mit mondani. Innentől kezdve, ha bárki, bármit mond, az téged megtámadott. Jó, akkor megtámadtalak. Enny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ost senki nem jelentkezik szólásra. Tehát zárszó következik. Zárszóként annyit mondanék el, hogy sajnos, vagy hál’ Istennek, mindenki értékelje saját magaként a dolgot, a testületi vitának a 90%-a nem a kft tavalyi évi üzleti tevékenységéről szólt, pedig a napirendnek ez a címe, témája, és ez lett volna, amiről majd, vagy ez lesz, amiről majd döntést fog hozni a Képviselő-testület. Persze nagyon fontos kérdés, és én ezt megértem, hogy akkor ennél a napirendnél mindenki jobbá szeretné tenni, vagy a nagy többség jobbá szeretné tenni a kerületben lévő úszástudó gyerekek számát, mert ezt jobbá tenni nem lehet, szeretné növelni, és jobbnál, jobb ötletei vannak arra, hogy ezt hogyan lehet elérni. Én ezt becsülöm, hogy ezt a nemes célt a Képviselő-testület nagy többsége a maga számára fontosnak tartja, és hogy elmondja erről a véleményét, javaslatait. Győri-Molnár úr volt az egyetlen, aki csatlakozó határozati javaslatot fogalmazott meg ezzel kapcsolatban, és amit Ő elmondott szóban, azt én támogatnám, bár leírta, 10-11 éves korosztályt már nem írta le. Tehát akkor a kerületi 10-11 éves gyerekek, így lenne? Mert a kerületi gyerek az 18 év alatti, az azért egy jelentős munkát jelentene az ügyvezetőnek. Tehát én fogom támogatni majd az Ön csatlakozó határozati javaslatát, nem módosító, hanem csatlakozó, hisz ezt mondta, bár kiegészítő szót használta. Annyit azért még hadd említsek, a vitában elhangzott az, hogy nagyon is látható, hogy felesleges volt két uszodát építeni a kerületben. Én ezt nagyon nem így látom. Szerintem nagy szükség volt arra, hogy két uszodája legyen a kerületnek, és mindenkinek köszönöm, aki az idők során ezért tett, hogy legyen a sínen innen, és a sínen túl is uszoda a XVI. kerületben, ha lehet ezt így fogalmazni. Hisz az uszodák látogatottsága, és kihasználtsága azt mutatja, hogy mivel ezek elég jelentősek, ezért nagy valószínűséggel szükség és igény van erre, és mivel ezt kérdeztük a lakóktól, valószínűleg szükség és igény van az Erzsébet-ligeti uszoda mellett nemsokára megnyíló strandra is. Hisz a lakók nagy jelentős része ezt mondta, amikor kérdeztük erről, és én nagyon remélem, hogy annak a kihasználtsága is ugyanazt a színvonalat el fogja érni, ha meg nem fogja haladni az uszodák kihasználtságának a színvonalát. Tehát szerintem nagyon jó döntés volt, hogy két uszoda épült a XVI. kerületben. Mindenki, akinek felvetése van, azt arra biztatnám, hogy tegye félre lustaságát, és vagy fogalmazza meg határozati javaslatban, hogy mit kér a cég ügyvezetőjétől, vagy fogalmazza meg, hogy milyen kérdésekre szeretne válaszolni, mert a fel nem tett, vagy nem jól értett kérdésekre nem megadott, vagy rosszul megadott válaszok csak tovább tetézik majd a kommunikációs problémát, amit én meg szeretnék leginkább elkerülni. Mielőtt szavaztatnék az eredeti határozati javaslatokról, előtte arra kérem Győri-Molnár Lajos urat, hogy figyeljen, hogy el tudtam-e olvasni konkrétan a javaslatát, és hogy az én általam …………. (Valaki mond valamit.) Köszönöm szépen, hogy szólt képviselő úr. Ügyrendi javaslata van Abonyi úrnak? Abonyi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Nem nagyon akartam bekapcsolódni a vitába, d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rra nincs is lehetősége. Javaslattételre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w:t>
      </w:r>
      <w:r>
        <w:rPr>
          <w:sz w:val="28"/>
        </w:rPr>
        <w:t>ehhez a javaslathoz szeretnék hozzászólni.  Énszerintem ez a felmérés, ez nem a kft-nek a dolga. Tehát én egyetértek azzal, hogy csináljunk egy ilyen felmérést, csak akkor határozzuk meg a szereplőket. A kft-nek ilyen típusú felmérésre se kapacitása, semmije nincs. Nem tudom, hogy kit kéne megnevezni, de én azt hiszem, hogy ez nagyon nem a kft-nek a ténykedésébe illik bele. Ki fogja csinálni? Rátonyi úr? Majd megfogja a ki kockás papírját, és akkor járja körbe az óvodákat, vagy valamelyik munkatársa, vagy a műszaki igazgató, ki fogja ezt csinálni? Tehát én azt javaslom, hogy ezt a határozati javaslatot így ne fogadjuk 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épviselő úr, ne haragudjon, azért is kértem Győri-Molnár Lajos urat, hogy írja le a javaslatát, mert nem arról van benne szó, amit Ön feltételez. Először felolvasnám a javaslatot, és kérem Győri-Molnár Lajos urat, hogy figyeljen, hogy jól olvasom-e azokkal a módosításokkal, amit bekiabálással azt jelezte, hogy befogadja. Tehát. A Képviselő-testület felkéri a polgármestert, most ezt a szót itt nem tudom elolvasni. Szólítsa? Szólítsa. Szólítsa fel a Sport Kft. Kertvárosi Sportlétesítményeket Üzemeltető Kft. vezetőjét, mérje fel, milyen feltételekkel valósítható meg a kerületi 10-11 éves gyerekek úszásoktatása saját keretek között. Tehát az azt jelenti, hogy ………… Mi az a saját keret? (Győri-Molnár Lajos mikrofonon kívül beszél.) Tehát a Sportlétesítményeket Üzemeltető Kft. saját szervezésében, így akkor korrekt a javaslata. Ha elfogad tőlem még egy javaslatot, és akkor én tudom támogatni az Ön javaslatát. A szólítsa fel helyett a kérje fel szót én jobbnak szeretném, mert én nem vagyok az a fajta, aki fel szokott szólítgatni.</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 xml:space="preserve">Pusztán stilisztikai oka volt, mert előtte már szerepel, hogy kérje fel a polgármestert, hogy kérje fel a kft-t, ez kicsit sok lett volna nekem, a kérje f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kem meg sok a felszólítsa, de akkor legyen, kérje. Jó? Tehát akkor majd még fel fogom olvasni még egyszer szavazás előtt, de akkor az eredeti határozati javaslatokról döntünk. Az előterjesztés 2. oldalán található 1. sz. határozati javaslat elfogadása minősített szótöbbséget igényel. Aki ezzel egyetért, kérem, igennel ezt jelezze. Szavazzunk! A Képviselő-testület </w:t>
      </w:r>
      <w:r>
        <w:fldChar w:fldCharType="begin"/>
      </w:r>
      <w:r>
        <w:rPr>
          <w:rStyle w:val="InternetLink"/>
          <w:sz w:val="28"/>
        </w:rPr>
        <w:instrText xml:space="preserve"> HYPERLINK "../in/szjkv.rtf" \l "hat177"</w:instrText>
      </w:r>
      <w:r>
        <w:rPr>
          <w:rStyle w:val="InternetLink"/>
          <w:sz w:val="28"/>
        </w:rPr>
        <w:fldChar w:fldCharType="separate"/>
      </w:r>
      <w:r>
        <w:rPr>
          <w:rStyle w:val="InternetLink"/>
          <w:sz w:val="28"/>
        </w:rPr>
        <w:t>13 igen, 2 nem, 1 tartózkodás</w:t>
      </w:r>
      <w:r>
        <w:rPr>
          <w:rStyle w:val="InternetLink"/>
          <w:sz w:val="28"/>
        </w:rPr>
        <w:fldChar w:fldCharType="end"/>
      </w:r>
      <w:r>
        <w:rPr>
          <w:sz w:val="28"/>
        </w:rPr>
        <w:t xml:space="preserve"> mellet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7/2012. (V. 9.) Kt. </w:t>
        <w:tab/>
      </w:r>
      <w:r>
        <w:rPr>
          <w:sz w:val="28"/>
          <w:szCs w:val="28"/>
        </w:rPr>
        <w:t xml:space="preserve">Budapest Főváros XVI. kerületi Önkormányzat Képviselő-testülete, mint a tulajdonosi jogok gyakorlója, a Kertvárosi Sportlétesítményeket Üzemeltető Kft. (Cg.: 01-09-878027, székhelye: 1163 Budapest, Havashalom u. 41., képviseli: Rátonyi Gábor) 2011. évi egyszerűsített éves beszámolóját – figyelembe véve a könyvvizsgálói jelentést és a Felügyelő Bizottság ezzel kapcsolatos véleményét – elfogadja. </w:t>
      </w:r>
    </w:p>
    <w:p>
      <w:pPr>
        <w:pStyle w:val="Normal"/>
        <w:ind w:left="2805" w:hanging="2805"/>
        <w:jc w:val="both"/>
        <w:rPr>
          <w:sz w:val="28"/>
          <w:szCs w:val="28"/>
        </w:rPr>
      </w:pPr>
      <w:r>
        <w:rPr>
          <w:sz w:val="28"/>
          <w:szCs w:val="28"/>
        </w:rPr>
      </w:r>
    </w:p>
    <w:p>
      <w:pPr>
        <w:pStyle w:val="Normal"/>
        <w:ind w:left="3124" w:hanging="0"/>
        <w:jc w:val="both"/>
        <w:rPr>
          <w:sz w:val="28"/>
          <w:szCs w:val="28"/>
        </w:rPr>
      </w:pPr>
      <w:r>
        <w:rPr>
          <w:sz w:val="28"/>
          <w:szCs w:val="28"/>
        </w:rPr>
        <w:t>Felkéri a Kft. ügyvezető igazgatóját, hogy a hatályos jogszabályok előírásai szerint gondoskodjon a cégbírósági letétbe helyezésről, valamint a közzétételről.</w:t>
      </w:r>
    </w:p>
    <w:p>
      <w:pPr>
        <w:pStyle w:val="Normal"/>
        <w:ind w:left="2805" w:hanging="2805"/>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május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lőterjesztésben szereplő 2. számmal jelzett 3. oldalon található határozati javaslatról döntünk. Szintén minősített szótöbbséggel. Aki ezzel egyetért, kérem, igennel ezt jelezze. Szavazzunk. A Képviselő-testület </w:t>
      </w:r>
      <w:r>
        <w:fldChar w:fldCharType="begin"/>
      </w:r>
      <w:r>
        <w:rPr>
          <w:rStyle w:val="InternetLink"/>
          <w:sz w:val="28"/>
        </w:rPr>
        <w:instrText xml:space="preserve"> HYPERLINK "../in/szjkv.rtf" \l "hat178"</w:instrText>
      </w:r>
      <w:r>
        <w:rPr>
          <w:rStyle w:val="InternetLink"/>
          <w:sz w:val="28"/>
        </w:rPr>
        <w:fldChar w:fldCharType="separate"/>
      </w:r>
      <w:r>
        <w:rPr>
          <w:rStyle w:val="InternetLink"/>
          <w:sz w:val="28"/>
        </w:rPr>
        <w:t>14 igen, 2 nem, 1 tartózkodás</w:t>
      </w:r>
      <w:r>
        <w:rPr>
          <w:rStyle w:val="InternetLink"/>
          <w:sz w:val="28"/>
        </w:rPr>
        <w:fldChar w:fldCharType="end"/>
      </w:r>
      <w:r>
        <w:rPr>
          <w:sz w:val="28"/>
        </w:rPr>
        <w:t xml:space="preserve"> mellet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8/2012. (V. 9.) Kt. </w:t>
        <w:tab/>
      </w:r>
      <w:r>
        <w:rPr>
          <w:sz w:val="28"/>
          <w:szCs w:val="28"/>
        </w:rPr>
        <w:t>Budapest Főváros XVI. kerületi Önkormányzat Képviselő-testülete úgy határoz, hogy a Kertvárosi Sportlétesítményeket Üzemeltető Kft. (Cg.: 01-09-878027, székhelye: 1163 Budapest, Havashalom u. 41., képviseli: Rátonyi Gábor)  könyvvizsgálójává választja a S.A.M. Vitel Könyvszakértő és Tanácsadó Betéti Társaságot (székhely: 1122 Budapest Széll Kálmán tér 16., cg.: 01-09-514474, könyvvizsgálatért személyében is felelős személy: Sághy András Vilmosné, anyja neve: Szenczi Margit lakcíme: 1171 Budapest, Tápióbicske u. 81/B.) 2015. május 31-ig terjedő időtartamra.</w:t>
      </w:r>
    </w:p>
    <w:p>
      <w:pPr>
        <w:pStyle w:val="Normal"/>
        <w:ind w:left="3124" w:hanging="0"/>
        <w:jc w:val="both"/>
        <w:rPr>
          <w:sz w:val="28"/>
          <w:szCs w:val="28"/>
        </w:rPr>
      </w:pPr>
      <w:r>
        <w:rPr>
          <w:sz w:val="28"/>
          <w:szCs w:val="28"/>
        </w:rPr>
        <w:t>A Képviselő-testület a Kertvárosi Sportlétesítményeket Üzemeltető Kft. könyvvizsgálatért járó díjazását 80.000,- Ft, azaz Nyolcvanezer forint + 27 % ÁFA/hó összegben állapítja meg.</w:t>
      </w:r>
    </w:p>
    <w:p>
      <w:pPr>
        <w:pStyle w:val="Normal"/>
        <w:ind w:left="3124" w:hanging="0"/>
        <w:jc w:val="both"/>
        <w:rPr>
          <w:sz w:val="28"/>
          <w:szCs w:val="28"/>
        </w:rPr>
      </w:pPr>
      <w:r>
        <w:rPr>
          <w:sz w:val="28"/>
          <w:szCs w:val="28"/>
        </w:rPr>
        <w:t>Felkéri a Kertvárosi Sportlétesítményeket Üzemeltető Kft. ügyvezetőjét, hogy a könyvvizsgálóval 90 napon belül kössön megbízási szerződést. A Képviselő-testület felkéri a Polgármestert, gondoskodjon a módosításokkal egységes szerkezetbe foglalt Alapító Okirat aláírásáról és annak a Cégbírósághoz történő – 30 napon belüli – megküldéséről.</w:t>
      </w:r>
    </w:p>
    <w:p>
      <w:pPr>
        <w:pStyle w:val="Normal"/>
        <w:ind w:left="2835" w:hanging="2835"/>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augusztus 9.</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Győri-Molnár Lajos úr csatlakozó határozati javaslatát felolvasom, majd utána erről szavazunk. A Képviselő-testület felkéri a polgármestert, kérje fel a Kertvárosi Sportlétesítményeket Üzemeltető Kft. ügyvezetőjét, mérje fel milyen feltételekkel valósítható meg a kerületi 10-11 éves gyerekek úszásoktatása a Kertvárosi Sportlétesítményeket Üzemeltető Kft. saját szervezésében. Aki ezzel egyetért, kérem, igennel ezt ………… Ja, bocsánat. Határidőt nem írt képviselő úr, ebben segítségét kérem. (Győri-Molnár Lajos mikrofonon kívül mond valamit.) Én nem tudom, nézek Rátonyi úrra is. Szavazás közben vagyunk, nem baj, szóljon hozzá Rátonyi úr. Parancsoljon. A szavazást most egyelőre leállítjuk. Nehogy azt mondja, hogy már felmérték!</w:t>
      </w:r>
    </w:p>
    <w:p>
      <w:pPr>
        <w:pStyle w:val="Normal"/>
        <w:jc w:val="both"/>
        <w:rPr>
          <w:sz w:val="28"/>
        </w:rPr>
      </w:pPr>
      <w:r>
        <w:rPr>
          <w:sz w:val="28"/>
        </w:rPr>
      </w:r>
    </w:p>
    <w:p>
      <w:pPr>
        <w:pStyle w:val="Normal"/>
        <w:jc w:val="both"/>
        <w:rPr>
          <w:sz w:val="28"/>
        </w:rPr>
      </w:pPr>
      <w:r>
        <w:rPr>
          <w:sz w:val="28"/>
        </w:rPr>
      </w:r>
    </w:p>
    <w:p>
      <w:pPr>
        <w:pStyle w:val="Heading1"/>
        <w:rPr/>
      </w:pPr>
      <w:r>
        <w:rPr/>
        <w:t>RÁTONYI GÁBOR</w:t>
      </w:r>
    </w:p>
    <w:p>
      <w:pPr>
        <w:pStyle w:val="Normal"/>
        <w:jc w:val="both"/>
        <w:rPr/>
      </w:pPr>
      <w:r>
        <w:rPr>
          <w:sz w:val="28"/>
        </w:rPr>
        <w:t xml:space="preserve">Nem, röviden szeretnék hozzászólni. Élvezet volt egyébként végig hallgatni, amit itt hallhattunk ma. Ez egy szakma. El szeretném mondani Győri-Molnár Lajos képviselő úrnak, egyébként a múltkori kérdései után én felhívtam Őt, és felajánlottam, hogy jöjjön ki az uszodába, vagy bárhol találkozzunk, és én nagyon szívesen megmutatom neki az iratokat, belelátást tudok számára biztosítani, természetesen nem jelentkezett. Most is szerintem hozzáértés nélkül szól hozzá, de nem is kell, hogy értsen hozzá, hiszen ez egy szakm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Ügyvezető Igazgató úr. Csak arra kérném, hogy ne minősítse a képviselők hozzászólásait, a képviselőt meg főleg ne!</w:t>
      </w:r>
    </w:p>
    <w:p>
      <w:pPr>
        <w:pStyle w:val="Normal"/>
        <w:jc w:val="both"/>
        <w:rPr>
          <w:sz w:val="28"/>
        </w:rPr>
      </w:pPr>
      <w:r>
        <w:rPr>
          <w:sz w:val="28"/>
        </w:rPr>
      </w:r>
    </w:p>
    <w:p>
      <w:pPr>
        <w:pStyle w:val="Normal"/>
        <w:jc w:val="both"/>
        <w:rPr>
          <w:sz w:val="28"/>
        </w:rPr>
      </w:pPr>
      <w:r>
        <w:rPr>
          <w:sz w:val="28"/>
        </w:rPr>
      </w:r>
    </w:p>
    <w:p>
      <w:pPr>
        <w:pStyle w:val="Heading1"/>
        <w:rPr/>
      </w:pPr>
      <w:r>
        <w:rPr/>
        <w:t>RÁTONYI GÁBOR</w:t>
      </w:r>
    </w:p>
    <w:p>
      <w:pPr>
        <w:pStyle w:val="Normal"/>
        <w:jc w:val="both"/>
        <w:rPr/>
      </w:pPr>
      <w:r>
        <w:rPr>
          <w:sz w:val="28"/>
        </w:rPr>
        <w:t>Rendben van. Bocsánatot kérek. Tehát még egyszer akkor visszatérve. Tehát én fel tudom mérni, csak nem tudom, hogyan. Ugyanis buszokat kell bérelni, talán tudniuk kellene, és azért mondom, hogy egy picit nem baj, hogy ha esetleg erről bővebben beszélünk. Egy busz ma kötelezően a gyerekszállításnál biztonsági övvel elláto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 haragudjon, Igazgató úr. Erre van Önnek remek lehetősége, hogy ezt a felmérés keretében szépen leírja. </w:t>
      </w:r>
    </w:p>
    <w:p>
      <w:pPr>
        <w:pStyle w:val="Normal"/>
        <w:jc w:val="both"/>
        <w:rPr>
          <w:sz w:val="28"/>
        </w:rPr>
      </w:pPr>
      <w:r>
        <w:rPr>
          <w:sz w:val="28"/>
        </w:rPr>
      </w:r>
    </w:p>
    <w:p>
      <w:pPr>
        <w:pStyle w:val="Normal"/>
        <w:jc w:val="both"/>
        <w:rPr>
          <w:sz w:val="28"/>
        </w:rPr>
      </w:pPr>
      <w:r>
        <w:rPr>
          <w:sz w:val="28"/>
        </w:rPr>
      </w:r>
    </w:p>
    <w:p>
      <w:pPr>
        <w:pStyle w:val="Heading1"/>
        <w:rPr/>
      </w:pPr>
      <w:r>
        <w:rPr/>
        <w:t>RÁTONYI GÁBOR</w:t>
      </w:r>
    </w:p>
    <w:p>
      <w:pPr>
        <w:pStyle w:val="Normal"/>
        <w:jc w:val="both"/>
        <w:rPr/>
      </w:pPr>
      <w:r>
        <w:rPr>
          <w:sz w:val="28"/>
        </w:rPr>
        <w:t>Polgármester úr! Négy intézmény 35 ember irányítása tartozik alám, ez nem feltétlenül tartozik a munkakörömbe egyrészről, másrészről pedig nem tudok, mit tenni. Tehát honnan szedek, kitől szerzek ajánlatot, ki fogja oktatni a gyerekeket? Saját körben, ez azt jelenti, hogy alkalmaznom kell oktatókat, buszokat, szervezőket. Logisztik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ezt értem. Arra kéri Önt a képviselő úr, hogy becsülje meg, hogy ez mibe kerül. </w:t>
      </w:r>
    </w:p>
    <w:p>
      <w:pPr>
        <w:pStyle w:val="Normal"/>
        <w:jc w:val="both"/>
        <w:rPr>
          <w:sz w:val="28"/>
        </w:rPr>
      </w:pPr>
      <w:r>
        <w:rPr>
          <w:sz w:val="28"/>
        </w:rPr>
      </w:r>
    </w:p>
    <w:p>
      <w:pPr>
        <w:pStyle w:val="Normal"/>
        <w:jc w:val="both"/>
        <w:rPr>
          <w:sz w:val="28"/>
        </w:rPr>
      </w:pPr>
      <w:r>
        <w:rPr>
          <w:sz w:val="28"/>
        </w:rPr>
      </w:r>
    </w:p>
    <w:p>
      <w:pPr>
        <w:pStyle w:val="Heading1"/>
        <w:rPr/>
      </w:pPr>
      <w:r>
        <w:rPr/>
        <w:t>RÁTONYI GÁBOR</w:t>
      </w:r>
    </w:p>
    <w:p>
      <w:pPr>
        <w:pStyle w:val="Normal"/>
        <w:jc w:val="both"/>
        <w:rPr>
          <w:sz w:val="28"/>
        </w:rPr>
      </w:pPr>
      <w:r>
        <w:rPr>
          <w:sz w:val="28"/>
        </w:rPr>
        <w:t>J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azt kérte a képviselő úr, hogy szerezzen ilyet, hanem, hogy becsülje meg, hogy ez mibe kerül. </w:t>
      </w:r>
    </w:p>
    <w:p>
      <w:pPr>
        <w:pStyle w:val="Normal"/>
        <w:jc w:val="both"/>
        <w:rPr>
          <w:sz w:val="28"/>
        </w:rPr>
      </w:pPr>
      <w:r>
        <w:rPr>
          <w:sz w:val="28"/>
        </w:rPr>
      </w:r>
    </w:p>
    <w:p>
      <w:pPr>
        <w:pStyle w:val="Normal"/>
        <w:jc w:val="both"/>
        <w:rPr>
          <w:sz w:val="28"/>
        </w:rPr>
      </w:pPr>
      <w:r>
        <w:rPr>
          <w:sz w:val="28"/>
        </w:rPr>
      </w:r>
    </w:p>
    <w:p>
      <w:pPr>
        <w:pStyle w:val="Heading1"/>
        <w:rPr/>
      </w:pPr>
      <w:r>
        <w:rPr/>
        <w:t>RÁTONYI GÁBOR</w:t>
      </w:r>
    </w:p>
    <w:p>
      <w:pPr>
        <w:pStyle w:val="Normal"/>
        <w:jc w:val="both"/>
        <w:rPr/>
      </w:pPr>
      <w:r>
        <w:rPr>
          <w:sz w:val="28"/>
        </w:rPr>
        <w:t>Csak jelzem, amit Szatmáry úr említett, Szolnokon, Szalay Ferenc polgármester úr jó barátom, 50 millió Ft-ot fizet az Önkormányzat azért, hogy az úszásoktat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Oké, ez is egy válasz, majd amikor  a ….</w:t>
      </w:r>
    </w:p>
    <w:p>
      <w:pPr>
        <w:pStyle w:val="Normal"/>
        <w:jc w:val="both"/>
        <w:rPr>
          <w:sz w:val="28"/>
        </w:rPr>
      </w:pPr>
      <w:r>
        <w:rPr>
          <w:sz w:val="28"/>
        </w:rPr>
      </w:r>
    </w:p>
    <w:p>
      <w:pPr>
        <w:pStyle w:val="Heading1"/>
        <w:rPr/>
      </w:pPr>
      <w:r>
        <w:rPr/>
        <w:t>RÁTONYI GÁBOR</w:t>
      </w:r>
    </w:p>
    <w:p>
      <w:pPr>
        <w:pStyle w:val="Normal"/>
        <w:jc w:val="both"/>
        <w:rPr>
          <w:sz w:val="28"/>
        </w:rPr>
      </w:pPr>
      <w:r>
        <w:rPr>
          <w:sz w:val="28"/>
        </w:rPr>
        <w:t xml:space="preserve">Erről enny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azgató úr, ne haragudjon tényleg. (dr. Büki Tamás mond valamit.) Büki úr meg, na jó. Ha már szót nem kaphat, legalább közbe kiabál. Élvezem én ezt a mai napot. Tehát még egyszer mondom. A határozat arra irányul, hogy amit Ön elmondott, és már nem először mondja el, és én ezt köszönöm Igazgató úrnak a testület előtt, az konkrét számokkal kerüljön a Képviselő-testület elé. Szerintem ez nem egy olyan nagyon nagy probléma. Mondjuk, adjunk, nyár is jön, meg a strandindulás is, hogy ha Győri-Molnár Lajos úr is egyetért vele, akkor mondjuk a szeptember 1-i határidő az nem egy olyan kitolt határidő, és akkor felelősként a polgármestert tegyük felelőssé ezért, hogy ha ezzel egyetért Győri-Molnár Lajos úr. Parancsoljon, képviselő úr.</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 xml:space="preserve">Egyetértek vele Polgármester úr, köszönöm. Persze, jó ez a szeptember 1-i dátum, de azért azt hadd jegyezzem meg tisztelt Rátonyi úr. Ön szót kapott, és mondott egy olyan dolgot, ami most nem igaz, hogy én nem kerestem meg, és hogy nem járok ki az uszodákba. Rendszeresen járok, egyébként hetente kétszer, mert a lányomat vittem úszni. Ön pedig lecsapta a telefont, amikor legutóbb telefonon beszéltünk, és szó nem volt arról, hogy én menjek ki, és akkor így, megy úgy, meg amúgy. Egyébként mondta, csak aztán odáig jutott a beszélgetésünk, hogy lecsapta a telefont. Úgyhogy erről ennyit. Ezek után mit keresgessem Önt. Na, ennyit a tényekr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 nyissunk vitát, arra kérném Önöket, egyrészt van még néhány napirendi pont ma, meg a személyes telefonálásuk az nem olyan kérdés, amit talán egy Képviselő-testületnek kéne górcső alá venni. </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Világos, nem is én hoztam ide. Csupán annyit. Rátonyi úr ne akarja magát kivonni ez alól a felelősség, vagy feladat alól. Egyébként látom, hogy vannak ismeretei a kérdéskör vonatkozásában, hisz ismeri a szolnoki adatokat, tudja, hogy milyen feltételeket kell megteremteni. Nem értem, mi a problémája? Miért nem szeretné ezt a feladatot bevállalni, ……..</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n nem ezt látom ………</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w:t>
      </w:r>
      <w:r>
        <w:rPr>
          <w:sz w:val="28"/>
        </w:rPr>
        <w:t>.. ha a Polgármester úr erre megkéri.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azt vettem ki Rátonyi úr szavaiból, hogy Ő, gondolom én, amikor annak idején az uszoda üzemeltetését elvállalta, Ő a legelején ennek utána járt. Megnézte, hogy, hogy a jobb, hogy az olcsóbb, saját, vagy egyébként valamilyen céggel. Azóta a testületi ülésen sokszor felmerült ez a kérdés, és mindig ugyanazt a választ adta az Igazgató úr, és lehetséges, hogy azt gondolja, hogy már válaszolt erre a kérdésre, de a Képviselő-testületnek meg szíve-joga van, hogy feladatot adjon a polgármesternek, mert a polgármester kap feladatot, melyben felkéri a kft. ügyvezetőjét, hogy csináljon valamit. Tehát a testület nem adott újabb feladatot az ügyvezetőnek, a polgármesternek adott, én meg vállalom szívesen. Nincs ezzel gond, én mindenkinek az indulatát megértem, talán front van, vagy mi, nem tudom, de olyan másként zajlik ma a Képviselő-testületi ülés. Lehet, hogy a levezető elnökkel van a gond, de ez sem lehetetlen. No, tehát akkor még egyszer felolvasom a határozati javaslatot. Arra kérem, hogy figyeljen mindenki, és akkor utána szavazunk róla. A Képviselő-testület felkéri a polgármestert, kérje fel a Kertvárosi Sportlétesítményeket Üzemeltető Kft. ügyvezetőjét, mérje fel milyen feltételekkel valósítható meg a kerületi 10-11 éves gyerekek úszásoktatása a Kertvárosi Sportlétesítményeket Üzemeltető Kft. saját szervezésében. Határidő: 2012. szeptember 1. Felelős: Kovács Péter polgármester. Aki ezzel egyetért, kérem, igennel ezt jelezze. Szavazzunk! A Képviselő-testület </w:t>
      </w:r>
      <w:r>
        <w:fldChar w:fldCharType="begin"/>
      </w:r>
      <w:r>
        <w:rPr>
          <w:rStyle w:val="InternetLink"/>
          <w:sz w:val="28"/>
        </w:rPr>
        <w:instrText xml:space="preserve"> HYPERLINK "../in/szjkv.rtf" \l "hat179"</w:instrText>
      </w:r>
      <w:r>
        <w:rPr>
          <w:rStyle w:val="InternetLink"/>
          <w:sz w:val="28"/>
        </w:rPr>
        <w:fldChar w:fldCharType="separate"/>
      </w:r>
      <w:r>
        <w:rPr>
          <w:rStyle w:val="InternetLink"/>
          <w:sz w:val="28"/>
        </w:rPr>
        <w:t>9 igen, 4 nem, 4 tartózkodás</w:t>
      </w:r>
      <w:r>
        <w:rPr>
          <w:rStyle w:val="InternetLink"/>
          <w:sz w:val="28"/>
        </w:rPr>
        <w:fldChar w:fldCharType="end"/>
      </w:r>
      <w:r>
        <w:rPr>
          <w:sz w:val="28"/>
        </w:rPr>
        <w:t xml:space="preserve"> mellett elfogadta a határozati javaslatot, úgyhogy ezzel ezt a napirendi pontot le tudtuk zárni.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9/2012. (V. 9.) Kt. </w:t>
        <w:tab/>
        <w:t>A Képviselő-testület felkéri a polgármestert, kérje fel a Kertvárosi Sportlétesítményeket Üzemeltető Kft ügyvezetőjét, mérje fel, milyen feltételekkel valósítható meg a kerületi 10-11 éves gyerekek úszás oktatása a Kertvárosi Sportlétesítményeket Üzemeltető Kft. saját szervezésében.</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2. szeptember 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eredetileg 8-assa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7.</w:t>
        <w:tab/>
      </w:r>
      <w:r>
        <w:rPr>
          <w:szCs w:val="28"/>
          <w:u w:val="none"/>
        </w:rPr>
        <w:t>Új civil ház alapítása</w:t>
      </w:r>
    </w:p>
    <w:p>
      <w:pPr>
        <w:pStyle w:val="Normal"/>
        <w:ind w:left="4686" w:hanging="1562"/>
        <w:rPr>
          <w:b/>
          <w:b/>
          <w:i/>
          <w:i/>
          <w:sz w:val="28"/>
          <w:szCs w:val="28"/>
        </w:rPr>
      </w:pPr>
      <w:hyperlink r:id="rId8">
        <w:r>
          <w:rPr>
            <w:rStyle w:val="InternetLink"/>
            <w:b/>
            <w:i/>
            <w:sz w:val="28"/>
            <w:szCs w:val="28"/>
          </w:rPr>
          <w:t xml:space="preserve">89/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nnyit fűznék hozzá, hogy a hosszú idő, tárgyalások után eljutottunk oda, hogy a Centenáriumi lakótelepen az N épület volt kazánházában kialakítottunk egy olyan helyiséget, ami alkalmas arra, hogy, ha lehet ezt így fogalmazni, civil házként funkcionáljon. Az előterjesztésben szereplő feltételeket javaslom a civil ház alapítására, illetve a szerződés megkötésére. Kérdezem, hogy van-e kérdés? Kérdést nem látok. Vélemény, javaslat, hozzászólás? Horváth Jáno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HORVÁTH JÁNOS</w:t>
      </w:r>
    </w:p>
    <w:p>
      <w:pPr>
        <w:pStyle w:val="Normal"/>
        <w:jc w:val="both"/>
        <w:rPr>
          <w:sz w:val="28"/>
        </w:rPr>
      </w:pPr>
      <w:r>
        <w:rPr>
          <w:sz w:val="28"/>
        </w:rPr>
        <w:t>Köszönöm, Polgármester úr. A Kulturális és Sport Bizottság megtárgyalta az előterjesztést, és elfogadásra javasolja a Képviselő-testületnek.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t nem látok, így határozathozatal következik. Az előterjesztés 5. oldalán található, ott kezdődő határozati javaslatot nem olvasom fel. Aki ezzel egyetért, kérem, igennel ezt jelezze. Szavazzunk! Köszönöm szépen. A Képviselő-testület </w:t>
      </w:r>
      <w:r>
        <w:fldChar w:fldCharType="begin"/>
      </w:r>
      <w:r>
        <w:rPr>
          <w:rStyle w:val="InternetLink"/>
          <w:sz w:val="28"/>
        </w:rPr>
        <w:instrText xml:space="preserve"> HYPERLINK "../in/szjkv.rtf" \l "hat180"</w:instrText>
      </w:r>
      <w:r>
        <w:rPr>
          <w:rStyle w:val="InternetLink"/>
          <w:sz w:val="28"/>
        </w:rPr>
        <w:fldChar w:fldCharType="separate"/>
      </w:r>
      <w:r>
        <w:rPr>
          <w:rStyle w:val="InternetLink"/>
          <w:sz w:val="28"/>
        </w:rPr>
        <w:t>15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0/2012. (V. 9.) Kt. </w:t>
        <w:tab/>
      </w:r>
      <w:r>
        <w:rPr>
          <w:sz w:val="28"/>
          <w:szCs w:val="28"/>
        </w:rPr>
        <w:t>Budapest Főváros XVI. kerületi Önkormányzat Képviselő-testülete úgy dönt, hogy a Budapest, XVI. kerület, 106904/7/A/89 hrsz-ú, 64 m</w:t>
      </w:r>
      <w:r>
        <w:rPr>
          <w:sz w:val="28"/>
          <w:szCs w:val="28"/>
          <w:vertAlign w:val="superscript"/>
        </w:rPr>
        <w:t>2</w:t>
      </w:r>
      <w:r>
        <w:rPr>
          <w:sz w:val="28"/>
          <w:szCs w:val="28"/>
        </w:rPr>
        <w:t xml:space="preserve"> alapterületű, kazánház megnevezésű helyiséget közösségi civil háznak minősíti, és a Centenáriumi Lakótelepért Egyesület (székhely: 1165 Budapest, Olga u. 36 fszt. 1., képviseli. Farkas Zsolt elnök), mint Fenntartó Egyesület részére térítésmentesen, a jelen előterjesztés 3. számú mellékletét képező megállapodásban részletezett feltétekkel, határozatlan időtartamra használatba adja azzal, hogy a piaci alapú bérleti díj 640.000 Ft/év + áfa támogatásnak minősül a hatályos jogszabályok szerint, és ezt a tényt a támogatás összegszerűségével együtt Budapest Főváros XVI. Kerületi Önkormányzat köteles közzé tenni a zárszámadásában, és az illetékes szervei útján a szerződés törvény által meghatározott tartalmával együtt.</w:t>
      </w:r>
    </w:p>
    <w:p>
      <w:pPr>
        <w:pStyle w:val="Normal"/>
        <w:ind w:left="2160" w:hanging="2160"/>
        <w:jc w:val="both"/>
        <w:rPr>
          <w:sz w:val="28"/>
          <w:szCs w:val="28"/>
        </w:rPr>
      </w:pPr>
      <w:r>
        <w:rPr>
          <w:sz w:val="28"/>
          <w:szCs w:val="28"/>
        </w:rPr>
      </w:r>
    </w:p>
    <w:p>
      <w:pPr>
        <w:pStyle w:val="Szvegtrzsbehzssal2"/>
        <w:spacing w:lineRule="auto" w:line="240" w:before="0" w:after="0"/>
        <w:ind w:left="3124" w:hanging="0"/>
        <w:rPr>
          <w:sz w:val="28"/>
          <w:szCs w:val="28"/>
        </w:rPr>
      </w:pPr>
      <w:r>
        <w:rPr>
          <w:sz w:val="28"/>
          <w:szCs w:val="28"/>
        </w:rPr>
        <w:t>Az Egyesület a szerződésben vállalja, hogy</w:t>
      </w:r>
    </w:p>
    <w:p>
      <w:pPr>
        <w:pStyle w:val="Szvegtrzsbehzssal2"/>
        <w:spacing w:lineRule="auto" w:line="240" w:before="0" w:after="0"/>
        <w:ind w:left="2127" w:hanging="0"/>
        <w:rPr>
          <w:sz w:val="28"/>
          <w:szCs w:val="28"/>
        </w:rPr>
      </w:pPr>
      <w:r>
        <w:rPr>
          <w:sz w:val="28"/>
          <w:szCs w:val="28"/>
        </w:rPr>
      </w:r>
    </w:p>
    <w:p>
      <w:pPr>
        <w:pStyle w:val="Szvegtrzsbehzssal2"/>
        <w:spacing w:lineRule="auto" w:line="240" w:before="0" w:after="0"/>
        <w:ind w:left="3408" w:hanging="284"/>
        <w:jc w:val="both"/>
        <w:rPr/>
      </w:pPr>
      <w:r>
        <w:rPr>
          <w:sz w:val="28"/>
          <w:szCs w:val="28"/>
        </w:rPr>
        <w:t>-</w:t>
        <w:tab/>
        <w:t>a támogatási jogcímen nyújtott támogatáshoz kapcsolódó minden iratot 10 évig megőriz,</w:t>
      </w:r>
    </w:p>
    <w:p>
      <w:pPr>
        <w:pStyle w:val="Szvegtrzsbehzssal2"/>
        <w:spacing w:lineRule="auto" w:line="240" w:before="0" w:after="0"/>
        <w:ind w:left="3408" w:hanging="284"/>
        <w:jc w:val="both"/>
        <w:rPr/>
      </w:pPr>
      <w:r>
        <w:rPr>
          <w:sz w:val="28"/>
          <w:szCs w:val="28"/>
        </w:rPr>
        <w:t>-</w:t>
        <w:tab/>
        <w:t>nyilatkozik arról, hogy a támogatás odaítélését megelőző három évben mekkora összegű csekély összegű támogatásban részesült, és nyilatkozata alapján de minimis támogatás nyújtható részére. Az így nyújtott támogatás közvetett támogatás, összege: 812.800 Ft/év.</w:t>
      </w:r>
    </w:p>
    <w:p>
      <w:pPr>
        <w:pStyle w:val="Normal"/>
        <w:ind w:left="2160" w:hanging="36"/>
        <w:jc w:val="both"/>
        <w:rPr>
          <w:sz w:val="28"/>
          <w:szCs w:val="28"/>
        </w:rPr>
      </w:pPr>
      <w:r>
        <w:rPr>
          <w:sz w:val="28"/>
          <w:szCs w:val="28"/>
        </w:rPr>
      </w:r>
    </w:p>
    <w:p>
      <w:pPr>
        <w:pStyle w:val="Normal"/>
        <w:ind w:left="3124" w:hanging="0"/>
        <w:jc w:val="both"/>
        <w:rPr>
          <w:sz w:val="28"/>
          <w:szCs w:val="28"/>
        </w:rPr>
      </w:pPr>
      <w:r>
        <w:rPr>
          <w:sz w:val="28"/>
          <w:szCs w:val="28"/>
        </w:rPr>
        <w:t>Felkéri a polgármestert az előterjesztés 3. számú mellékletében szereplő megállapodás aláírására.</w:t>
      </w:r>
    </w:p>
    <w:p>
      <w:pPr>
        <w:pStyle w:val="Normal"/>
        <w:ind w:left="2160" w:hanging="216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szerződés aláírására 2012. július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avaslom, hogy tartsunk egy létszámellenőrzést, mert itt képviselő urak, mintha kabátban mentek volna el, aztán gépüket meg elfelejtették kikapcsolni. Kérek mindenkit, kapcsolja vissza a gépét. Köszönöm szépen. Soron következik eredetileg 9-esse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8.</w:t>
        <w:tab/>
      </w:r>
      <w:r>
        <w:rPr>
          <w:szCs w:val="28"/>
          <w:u w:val="none"/>
        </w:rPr>
        <w:t>Kistarcsa településrendezési terve és helyi építési szabályzata részleges módosításának véleményezése</w:t>
      </w:r>
    </w:p>
    <w:p>
      <w:pPr>
        <w:pStyle w:val="Normal"/>
        <w:ind w:left="4686" w:hanging="1562"/>
        <w:rPr>
          <w:b/>
          <w:b/>
          <w:i/>
          <w:i/>
          <w:sz w:val="28"/>
          <w:szCs w:val="28"/>
        </w:rPr>
      </w:pPr>
      <w:hyperlink r:id="rId9">
        <w:r>
          <w:rPr>
            <w:rStyle w:val="InternetLink"/>
            <w:b/>
            <w:i/>
            <w:sz w:val="28"/>
            <w:szCs w:val="28"/>
          </w:rPr>
          <w:t xml:space="preserve">85/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nincs kiegészítenivalóm. Kérdezem, van-e kérdés? Kérdést nem látok. Vélemény, javaslat, hozzászólás? Sincsen. Határozathozatal következik. Az előterjesztés 2. oldalán található határozati javaslatról döntünk. Szavazzunk! Köszönöm szépen. A Képviselő-testület </w:t>
      </w:r>
      <w:r>
        <w:fldChar w:fldCharType="begin"/>
      </w:r>
      <w:r>
        <w:rPr>
          <w:rStyle w:val="InternetLink"/>
          <w:sz w:val="28"/>
        </w:rPr>
        <w:instrText xml:space="preserve"> HYPERLINK "../in/szjkv.rtf" \l "hat181"</w:instrText>
      </w:r>
      <w:r>
        <w:rPr>
          <w:rStyle w:val="InternetLink"/>
          <w:sz w:val="28"/>
        </w:rPr>
        <w:fldChar w:fldCharType="separate"/>
      </w:r>
      <w:r>
        <w:rPr>
          <w:rStyle w:val="InternetLink"/>
          <w:sz w:val="28"/>
        </w:rPr>
        <w:t>15 igen, egyhangúlag</w:t>
      </w:r>
      <w:r>
        <w:rPr>
          <w:rStyle w:val="InternetLink"/>
          <w:sz w:val="28"/>
        </w:rPr>
        <w:fldChar w:fldCharType="end"/>
      </w:r>
      <w:r>
        <w:rPr>
          <w:sz w:val="28"/>
        </w:rPr>
        <w:t xml:space="preserve"> elfogadta a határozati javaslatot, így ezt a napirendi pontot le tudtuk zárni.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1/2012. (V. 9.) Kt. </w:t>
        <w:tab/>
      </w:r>
      <w:r>
        <w:rPr>
          <w:sz w:val="28"/>
          <w:szCs w:val="28"/>
        </w:rPr>
        <w:t>Budapest Főváros XVI. kerületi Önkormányzat Képviselő-testülete Kistarcsa Város</w:t>
      </w:r>
    </w:p>
    <w:p>
      <w:pPr>
        <w:pStyle w:val="Normal"/>
        <w:numPr>
          <w:ilvl w:val="0"/>
          <w:numId w:val="3"/>
        </w:numPr>
        <w:tabs>
          <w:tab w:val="clear" w:pos="708"/>
          <w:tab w:val="left" w:pos="3266" w:leader="none"/>
        </w:tabs>
        <w:ind w:left="3600" w:hanging="192"/>
        <w:jc w:val="both"/>
        <w:outlineLvl w:val="0"/>
        <w:rPr>
          <w:sz w:val="28"/>
          <w:szCs w:val="28"/>
        </w:rPr>
      </w:pPr>
      <w:r>
        <w:rPr>
          <w:sz w:val="28"/>
          <w:szCs w:val="28"/>
        </w:rPr>
        <w:t>Vereckei és Völgy utca környezetében a 378/32, 378/35 és a 378/36 hrsz terület,</w:t>
      </w:r>
    </w:p>
    <w:p>
      <w:pPr>
        <w:pStyle w:val="Normal"/>
        <w:numPr>
          <w:ilvl w:val="0"/>
          <w:numId w:val="3"/>
        </w:numPr>
        <w:tabs>
          <w:tab w:val="clear" w:pos="708"/>
          <w:tab w:val="left" w:pos="3266" w:leader="none"/>
        </w:tabs>
        <w:ind w:left="3600" w:hanging="192"/>
        <w:jc w:val="both"/>
        <w:outlineLvl w:val="0"/>
        <w:rPr>
          <w:sz w:val="28"/>
          <w:szCs w:val="28"/>
        </w:rPr>
      </w:pPr>
      <w:r>
        <w:rPr>
          <w:sz w:val="28"/>
          <w:szCs w:val="28"/>
        </w:rPr>
        <w:t>az Eperjes út menti 3144/19 hrsz terület, valamint</w:t>
      </w:r>
    </w:p>
    <w:p>
      <w:pPr>
        <w:pStyle w:val="Normal"/>
        <w:numPr>
          <w:ilvl w:val="0"/>
          <w:numId w:val="3"/>
        </w:numPr>
        <w:tabs>
          <w:tab w:val="clear" w:pos="708"/>
          <w:tab w:val="left" w:pos="3266" w:leader="none"/>
        </w:tabs>
        <w:ind w:left="3600" w:hanging="192"/>
        <w:jc w:val="both"/>
        <w:outlineLvl w:val="0"/>
        <w:rPr>
          <w:sz w:val="28"/>
          <w:szCs w:val="28"/>
        </w:rPr>
      </w:pPr>
      <w:r>
        <w:rPr>
          <w:sz w:val="28"/>
          <w:szCs w:val="28"/>
        </w:rPr>
        <w:t>a 0265 hrsz területre vonatkozó</w:t>
      </w:r>
    </w:p>
    <w:p>
      <w:pPr>
        <w:pStyle w:val="Normal"/>
        <w:tabs>
          <w:tab w:val="clear" w:pos="708"/>
          <w:tab w:val="left" w:pos="3420" w:leader="none"/>
        </w:tabs>
        <w:ind w:left="3124" w:right="-56" w:hanging="0"/>
        <w:jc w:val="both"/>
        <w:rPr>
          <w:sz w:val="28"/>
          <w:szCs w:val="28"/>
        </w:rPr>
      </w:pPr>
      <w:r>
        <w:rPr>
          <w:sz w:val="28"/>
          <w:szCs w:val="28"/>
        </w:rPr>
        <w:t>településszerkezeti és szabályozási terve, illetve helyi építési szabályzata részleges módosításával kapcsolatban észrevételt nem kíván tenni.</w:t>
      </w:r>
    </w:p>
    <w:p>
      <w:pPr>
        <w:pStyle w:val="Normal"/>
        <w:tabs>
          <w:tab w:val="clear" w:pos="708"/>
          <w:tab w:val="left" w:pos="3420" w:leader="none"/>
        </w:tabs>
        <w:ind w:left="3060" w:right="-56" w:hanging="0"/>
        <w:jc w:val="both"/>
        <w:rPr>
          <w:sz w:val="28"/>
          <w:szCs w:val="28"/>
        </w:rPr>
      </w:pPr>
      <w:r>
        <w:rPr>
          <w:sz w:val="28"/>
          <w:szCs w:val="28"/>
        </w:rPr>
      </w:r>
    </w:p>
    <w:p>
      <w:pPr>
        <w:pStyle w:val="Normal"/>
        <w:tabs>
          <w:tab w:val="clear" w:pos="708"/>
          <w:tab w:val="left" w:pos="4500" w:leader="none"/>
        </w:tabs>
        <w:ind w:left="4260" w:right="-6" w:hanging="1136"/>
        <w:jc w:val="both"/>
        <w:rPr/>
      </w:pPr>
      <w:r>
        <w:rPr>
          <w:sz w:val="28"/>
          <w:szCs w:val="28"/>
          <w:u w:val="single"/>
        </w:rPr>
        <w:t>Határidő</w:t>
      </w:r>
      <w:r>
        <w:rPr>
          <w:sz w:val="28"/>
          <w:szCs w:val="28"/>
        </w:rPr>
        <w:t>:</w:t>
        <w:tab/>
        <w:t>2012. május 16.</w:t>
      </w:r>
    </w:p>
    <w:p>
      <w:pPr>
        <w:pStyle w:val="Heading1"/>
        <w:ind w:left="4260" w:right="-6" w:hanging="1136"/>
        <w:rPr>
          <w:bCs/>
          <w:szCs w:val="28"/>
        </w:rPr>
      </w:pPr>
      <w:r>
        <w:rPr>
          <w:bCs/>
          <w:szCs w:val="28"/>
        </w:rPr>
        <w:t>Felelős:</w:t>
      </w:r>
      <w:r>
        <w:rPr>
          <w:bCs/>
          <w:szCs w:val="28"/>
          <w:u w:val="none"/>
        </w:rPr>
        <w:tab/>
        <w:t>Kovács Péter polgármester</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eredetileg 10-esse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9.</w:t>
        <w:tab/>
      </w:r>
      <w:r>
        <w:rPr>
          <w:szCs w:val="28"/>
          <w:u w:val="none"/>
        </w:rPr>
        <w:t>Jelentés Budapest Főváros XVI. kerületének 2011. évi környezeti állapotáról</w:t>
      </w:r>
    </w:p>
    <w:p>
      <w:pPr>
        <w:pStyle w:val="Normal"/>
        <w:ind w:left="4686" w:hanging="1562"/>
        <w:rPr>
          <w:b/>
          <w:b/>
          <w:i/>
          <w:i/>
          <w:sz w:val="28"/>
          <w:szCs w:val="28"/>
        </w:rPr>
      </w:pPr>
      <w:hyperlink r:id="rId10">
        <w:r>
          <w:rPr>
            <w:rStyle w:val="InternetLink"/>
            <w:b/>
            <w:i/>
            <w:sz w:val="28"/>
            <w:szCs w:val="28"/>
          </w:rPr>
          <w:t xml:space="preserve">84/2012.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lpolgármester urat illeti a sz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öszönöm szépen. A környezetállapot jelentés kötelező minden települési önkormányzat számára évente elvégezni. Ezt mi is megtesszük minden évben. Az állapotjelentés nagyon hasonló az előző évihez, ez annak az eredménye, hogy igazából, ahogy az előterjesztésben is írjuk, semmifajta jelentősebb változás a környezeti állapotban sem jó, sem rossz irányban nem történt 2011. évben sem. Ahogy írja a jelentés, vagy ahogy írjuk a jelentésben, továbbra is az egyik legfontosabb gondot a közlekedési zaj okozta terhelés jelenti a kerületben, amit egyébként gondolom, hogy mindenki saját maga is tapasztal. A tavalyi évben végeztünk méréseket a kerületi vizekben is, felszín feletti vizekben, a patakokban, illetve több helyén a kerületnek, a fúrt kutakban is végeztünk vízminőség ellenőrzést. Ezt elég részletesen tartalmazza az állapotjelentés. Ennek kapcsán fogalmazódnak meg kérdések, vagy problémák a patakok vizével, ennek a Környezetvédelmi Bizottság határozata alapján is megpróbálunk majd utána járni, hogy mit lehet ezekben az esetekben tenni, hogy az itteni szennyeződést csökkentsük. Nagyjából ennyit szeretnék kiegészítésként hozzátenni a környezetállapot jelentéshez. A Környezetvédelmi Bizottságnak volt kérése, hogy egészítsük ki a környezetállapot jelentést, ezt majd megtesszük, ez a lombgyűjtésre vonatkozik, hogy hova kerül elszállításra a kerületben összegyűjtött őszi lombgyűjtésből származó zöldhulladék.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van-e kérdés? Kérdést nem látok. Vélemény, javaslat, hozzászólás? Szabó Barbara képviselő asszony. Parancsoljon.</w:t>
      </w:r>
    </w:p>
    <w:p>
      <w:pPr>
        <w:pStyle w:val="Normal"/>
        <w:jc w:val="both"/>
        <w:rPr>
          <w:sz w:val="28"/>
        </w:rPr>
      </w:pPr>
      <w:r>
        <w:rPr>
          <w:sz w:val="28"/>
        </w:rPr>
      </w:r>
    </w:p>
    <w:p>
      <w:pPr>
        <w:pStyle w:val="Normal"/>
        <w:jc w:val="both"/>
        <w:rPr>
          <w:sz w:val="28"/>
        </w:rPr>
      </w:pPr>
      <w:r>
        <w:rPr>
          <w:sz w:val="28"/>
        </w:rPr>
      </w:r>
    </w:p>
    <w:p>
      <w:pPr>
        <w:pStyle w:val="Heading1"/>
        <w:rPr/>
      </w:pPr>
      <w:r>
        <w:rPr/>
        <w:t>SZABÓ BARBARA</w:t>
      </w:r>
    </w:p>
    <w:p>
      <w:pPr>
        <w:pStyle w:val="Normal"/>
        <w:jc w:val="both"/>
        <w:rPr>
          <w:sz w:val="28"/>
        </w:rPr>
      </w:pPr>
      <w:r>
        <w:rPr>
          <w:sz w:val="28"/>
        </w:rPr>
        <w:t>Köszönöm a szót Polgármester úr. Akkor kiegészíteném Kovács Raymundot, hogy elmondjam pontosan, hogy mit is javasolt a Környezetvédelmi és Közbiztonsági Bizottság. Egyrészt a környezeti állapotjelentés egyik pontját javasolja kiegészíteni azokkal az információkkal, amelyek leírják az őszi ingyenes lombgyűjtésből keletkező zöldhulladék ideiglenes, majd végleges lerakási helyét, illetve úgy határozott a bizottság, hogy két témában keressük meg az illetékes hatóságokat, és tegyük meg a szükséges lépéseket az ügyben, hogy javuljon a helyzet az M0-ás körüli zajvédő fal, és véderdő helyzetével kapcsolatosan, illetve a Szilas- és a Caprera-patak szennyezettségével kapcsolatosan. Szeretném tájékoztatni a Képviselő-testületet arról, hogy ezekkel a kiegészítésekkel a bizottság elfogadásra ajánlja az állapotjelentést a testület számára.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Vélemény, javaslat, hozzászólás még? Büki Tamá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Ami azt illeti elég érdekes előterjesztésről van szó. A felét nem lehet tudni, hogy mégis honnan a fenéből veszik, mert itt az ipari levegőszennyezési adatnál, hogy, hogy tudják századra a kibocsátott kilógrammot bárki is meghatározni, hát szóval ez nyilvánvaló képtelenség. Arról nem is beszélve, hogy micsoda irtózatos tömegmérés kell. Magyarán, hogy ha a levegőben mért adatokból vissza akarnak extrapolálni, az nyilvánvalóan borzalmas hibát eredményez, mert egyszerűen olyan mennyiségű mérés kellene, és magassági zónánként, meg szélsebességtől függően, meg mindenhogyan, hogy nyilvánvaló, hogy ezek a tized, vagy század kg-os éves kibocsátási adatok, ezek köszönő viszonyban nincsenek a valósággal, ez az egész, ez teljesen hülyeség. Aki képes azt megmondani, hogy ammóniából pont 823,82 kg-ot bocsátottak a levegőbe, az szerintem, vagy egy zseni, vagy inkább teljesen hasára ütve valami marhaságot mond. Ezek az adatok egy része, az nyilvánvalóan használhatatlan, és értéktelen. Az adatoknak a más része meg hiányos. Gondolok ugye én itt arra, hogy látom, hogy jelesen vizsgálgatnak itt felszíni vizeket, illetve talajvizet. Igen ám, csak hogy egy jó ideig, a ’90-es évek elején szorgosan vizsgáltuk azokat a kifejezetten erre a célra ásatott, vagy fúratott próba kutakat, amikor itt a volt szovjet laktanya területén nagy mennyiségű szénhidrogén volt a földben, magyarán kifolyatták a földre a hülye oroszok tankoláskor, meg mit tudom én mikor. Hát szartak azok mindenre, és jelentős mennyiségű szénhidrogént kárelhárítás keretében onnan ki is szívtak. Viszont ezeknek van egy olyan hülye tulajdonságuk, hogy egyrészt nem igen bomlanak el a talajban, tehát a benzin, dízelolaj, efféle, az egyszerűen nem bomlik el évszázadok, évezredek alatt sem. A másik pedig, hogy önmagában az, hogy akkor többé-kevésbé ezeket, a kutakat tisztára szívták, az nem jelenti azt, hogy utána ezek apoláris természetű anyagok, és a talajban lévő részek, amik adott esetben a lejjebb szálló talajvíz miatt, hogy úgy mondjam, bele gélesedtek a talajba, hogy ezek nem oldódnak vissza a talajvízbe, és ott az adott területen nincsenek jelen újra szennyező anyagként, ezt nem lehet tudni. Különösen azért nem lehet tudni, mert azon a területen nincsen kút. Egyszerűen, hogy ha azt a területet szíveskedne valaki megvizsgálni, nem tudom, hogy megvannak-e még ezek a kutak, vagy pedig esetleg újra kell nyitni, vagy újra is fúrni. Mindenképpen meg kéne nézni, mert sajnos ez 20 év elteltével is ott lehet, sőt miután már nem folyik kárelhárítású célú szivattyúzás, mint ahogy a ’90-es évek elején folyt, most könnyen lehet, hogy összegyűlt megint egy kiadósabb adag. Csak ezt nem tudja senki, mert a legközelebbi vízvevő hely az onnan sok száz méterre van a Bökényföldi út Isten tudja, melyik részén, de nem ott, ahol ennek kellene lenni. Ezek, ha nincs komoly talajvízáramlás, már pedig a XVI. kerületben ez nem okvetlenül jellemző a talajvíznek az oldalirányú áramlása, mert nem olyan nagyon húzós itt a domborzat, akkor ez akár ottan lencseként, különösen, ha a talajadottságok olyanok, ez ott meg van, és nem tudja senki. Viszont adott esetben kipárolog a földből szépen lassan, és ott a levegőben is meglehet, de ezt sem tudja senki. Úgyhogy ilyen szempontból ezek az adatok, ezek nagyon-nagyon hiányosak, és szomorú egyébként, hogy ezeket a szennyezési kérdéseket tudni kellene, illetve tudja is a XVI. kerület, legalább is a Környezetvédelmi Bizottság régen tudta. Azért is rendelték el ezt az akkori minta kutazást, meg tisztító szívatást, meg miegyebet, csak elfelejtődött, és szemlátomást senki nem tudja, hogy ezek a dolgok bizony, hogy úgy mondjam, pár év múlva újra aktuálisak lehetnek, ha esetleg nem is olyan mennyiségben, de mindenképpen kéne megint vizsgálni. Úgyhogy, a magam részéről amondó volnék, hogy ezt az állapotjelentést nem azért nem fogadom el, mert az adatokat nem hiszem el, az adatokat elhiszem, csak egyszerűen arról van szó, hogy olyan adatokra nem terjed ki, amik a legérdekesebbek, és legkényesebbek volnának, mert ezeket nem is vizsgálta senki. Én a magam részéről szeretném, hogy ha a volt szovjet laktanya területén újra helyszíni talajvíz vizsgálat történne, főképpen a szénhidrogének vonatkozásában, mert régen arra volt ez rendkívül nagymértékben pozitív. Ott, ha kell, akkor akár még érdemes volna fúrni is egy ilyen próba kutat, nem olyan marha nagy költség az, mert a talajvíz, az nincs túlságosan mély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öbb hozzászólás nincs. Az előterjesztőnek adok lehetőséget zárszóra. Parancsoljon, 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Igen, köszönöm szépen. Tehát, ami az első részét illeti, az ipari légszennyezést. azt, hogyha figyelmesen elolvassa képviselőtársam, akkor abból kiderül, lehet, hogy nem teljesen egyértelmű, de helyesen van fogalmazva, hogy ezek bevallási adatok. Tehát a szennyező vállalkozások bevallásokat nyújtanak be a Közép-Dunavölgyi Környezetvédelmi Felügyelőséghez, és ezek az Ő bevallásaikat tartalmazza, és ezt összesítik. Én úgy tudom, hogy ezeket ellenőrzik, azt, hogy milyen gyakorisággal, és milyen hatékonysággal, az sajnos más lapra tartozik, de ezek bevallott adatok. Gondolom, ezek elsősorban technológiai, különböző gépeknek az adataiból számítanak egy nyilván egy működés során keletkező szennyezést. Tehát mindenféleképpen ez önbevalláson alapul, ezek nem mért adatok, ez kétségtelen, de a szövegből egyébként egy-két szóból ez kiderül, hogy ez bevallással készül. Azzal egyetértek, hogy ezt mi nem tudjuk így ellenőrizni, tehát egyrészt a Közép-Dunavölgyi Felügyelőség sem ellenőrzi mindegyiket, akkor mi aztán pláne nem tudjuk, mert még hatáskörünk sincsen rá, illetve anyagi lehetőségeink meg pláne nem. A másik része, a volt orosz területen. Én azt gondolom, hogy meg lehet ezt minden további nélkül tenni, hogy ha erre igény van, ezek a mérések azért nem olcsók, több százezer forintot fizetünk ki, és végül is az a mérés eredménye mindig, hogy nagyjából minden tűréshatáron belül van. Éppen ezért azt javasoltuk a Környezetvédelmi Bizottságnak, hogy a 2012. évnél a bizottsággal egyeztetjük, hogy hol történjenek mérések, mert ilyen nagy számban szerintem teljesen indokolatlan, de bele lehet venni, hogy a volt szovjet területeken is történjen ilyen, de a Légcsavar utcában van egy monitoring kutunk, amit pont ez a szennyezés miatt köteleztek, hogy üzemeltetnünk kell. Tehát ott van egy ilyen kút, amiből lehet mintát venni. Azt azért úgy zárójelbe teszem, hogy 20 évvel ezelőtt, ja, és azt mindenféleképpen, hogy ezek a mérések hitelesített, akkreditált laboratóriumban történnek, és ehhez akkreditált cégekkel. Tehát elméletileg itt minden jogszabályt betartanak. 20 évvel ezelőtt azért nem teljesen volt mindig így, tehát elég sok rémhírt is lehetett hallani, amikor az egyik cég megmérte, hogy milyen szennyezés van a talajban, és a másik cég pedig jó pénzért ezt elhárította, és mindenki boldog volt, aztán az már a múlt homálya, hogy itt valóban volt-e szennyeződés. Tehát az a lényeg, hogy most mérjük ezt a kutat, és ebben ezek az eredmények jönnek ki, de én nem vagyok ellene, hogy azokat, ahol 20 évvel ezelőtt is voltak mérések, újra adott esetben megtegyük, ha nem is mindenhol, de egy-két helyen. A Környezetvédelmi Bizottság javaslatára úgy egészíteném ki a jelentést, hogy ez a bizonyos 2.6.1.2.-ben szerepel, hogy hova kerül elszállításra a zöldhulladék, bár a bizottsági ülésen arról volt szó, hogy hova szállítjuk el, ezzel kiegészítenénk a jelentést, hogy a Főkert Nonprofit Zrt Keresztúri úti komposzttelepére szállítjuk el a zöldhulladékot. A határozatban most már az is bekerült, hogy ideiglenesen hol van. Ideiglenesen egy helyen van, az pedig a Légcsavar utcai telephelye az Önkormányzatnak, az összes többit nem tudnám felsorolni, ahova a lakók lerakták a zöldhulladékot, és ott várakozik. Tehát mi erre a két helyre szállítjuk el, de a végleges elhelyezése ennek a zöldhulladéknak a Főkertnek a komposzttelepe. Tehát ezzel egészíteném ki a környezeti állapotjelentés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Büki úr jelentkezik hozzászólásra, de mivel zárszó volt már, így normál hozzászólásban Önnek nem tudok szót adni. Ügyrendi javaslata van-e? Nem látok ilyen gombbal való jelentkezést. Úgyhogy ……… De van, ügyrendi javaslata van Büki úrnak. Parancsoljon.</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De most uram, itt el ügyrendeskedhetünk nagyon, de ez kivételesen tényleg egy meglehetősen fontos dolog, és ne mondjunk itt zárszót, amikor van mondanivaló. Kedves Raymund!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ocsánat Képviselő úr, csak a tisztesség kedvéért. Nem volt több hozzászóló, amikor zárszóra adtam szót.</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 xml:space="preserve">Mert nem ………… Uram, most ez egy olyan technika, hogy amikor válaszol nekem, de zárszónak nevezi, holott olyat mondott a Raymund, amire fontos válaszolni, ne nevezzük zárszó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 Büki úr, ez a dolgom, hogy az SZMSZ szerint eljárva, amikor utolsó jelentkező van, akkor zárszóra az előterjesztőnek szót adjak.</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Jó, akkor viszont vegye úgy, hogy a Raymund válaszától függően, én kértem volna szót, csak érthetően nem tudtam előre, hogy mi lesz a válasza, következésképpen arra nehéz lett volna reagálnom. Ugye? Kérem tisztelettel, Raymund, Te biztosan emlékszel arra, amikor ott teniszeztünk még egészen a ’90-es évek elején az orosz ……. (Valaki mond valamit.) Nem, akkor én nyertem egyébként, erre rosszul emlékszel. Emlékezz vissza, hogy kiállt egy erősáramú földkábel a teniszpálya oldalából, még mondták is, hogy annak ne menjünk a közelébe, ott raktak valami kordont, mert áram volt benne, és nem tudták kikapcsolni, nem tudták honnan jön. Ugyanott volt, nem messze az Újszász utca felől, ha emlékszel, az a marha nagy tartály a földben, amit kiszedtek aztán, és amúgy meg lyukas volt, és amit itt mondasz, hogy én elhiszem, hogy volt ilyen, de viszont amikor ott fúrtak valami próba kutat, és a Treer úr behozott egy palackkal vizet, már amennyire az víz volt, szépen szétvált fázisban a tetején a gázolaj.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 ne haragudjon! A történelmi visszatekintést, próbálja leszűkíteni, ha már szót adtam Önnek, és a lényegre koncentráljon.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Most én nem tudom pontosan, már nem emlékszem annyira, erre, hogy melyik területen, ott az Újszász utca felől, ott volt az oroszoknak egy hatalmas nagy földbe ásott tárolója, ami meg is volt sérülve, miután kivették ez látszott is, azon volt több lyuk, meg volt már rozsdásodva, és ott volt nagy mennyiségű szénhidrogén ténylegesen, nem csak cég által,……. hanem azt lehetett látni. Ott kellene, csak ezt ki kellene deríteni visszamenőleg, de szerintem kideríthető, ott kellene egy kicsikét fúrni, és megnézni, hogy nincs-e, mert ez, ha jól tudom, ez egészen közel van a lakótelephez, ha éppen nem ben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o, hát akkor határozathozatal következik. Az előterjesztő a bizottság javaslatára kiegészítette. Büki úr, ne haragudjon már, adtam magának szót annak ellenére, hogy nem kellett volna. Elmondta, amit mondott, ne kiabáljon ma már, legalább most közbe ne! Végre a teniszeredményekre való emlékezést, meg a büfében beszéljék meg. Az előterjesztés 1. oldalán található határozati javaslat elfogadására teszek javaslatot. Aki ezzel egyetért, kérem, igennel ezt jelezze. Szavazzunk! A Képviselő-testület </w:t>
      </w:r>
      <w:r>
        <w:fldChar w:fldCharType="begin"/>
      </w:r>
      <w:r>
        <w:rPr>
          <w:rStyle w:val="InternetLink"/>
          <w:sz w:val="28"/>
        </w:rPr>
        <w:instrText xml:space="preserve"> HYPERLINK "../in/szjkv.rtf" \l "hat182"</w:instrText>
      </w:r>
      <w:r>
        <w:rPr>
          <w:rStyle w:val="InternetLink"/>
          <w:sz w:val="28"/>
        </w:rPr>
        <w:fldChar w:fldCharType="separate"/>
      </w:r>
      <w:r>
        <w:rPr>
          <w:rStyle w:val="InternetLink"/>
          <w:sz w:val="28"/>
        </w:rPr>
        <w:t>15 igen, egyhangúlag</w:t>
      </w:r>
      <w:r>
        <w:rPr>
          <w:rStyle w:val="InternetLink"/>
          <w:sz w:val="28"/>
        </w:rPr>
        <w:fldChar w:fldCharType="end"/>
      </w:r>
      <w:r>
        <w:rPr>
          <w:sz w:val="28"/>
        </w:rPr>
        <w:t xml:space="preserve"> elfogadta a határozati javaslatot, ezzel ezt a napirendi pontot le tudtuk zárni.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2/2012. (V. 9.) Kt. </w:t>
        <w:tab/>
        <w:t>Budapest Főváros XVI. kerületi Önkormányzat Képviselő-testülete a 2011-es évről szóló környezeti állapotjelentést elfogadja.</w:t>
      </w:r>
    </w:p>
    <w:p>
      <w:pPr>
        <w:pStyle w:val="Normal"/>
        <w:ind w:left="3124" w:hanging="0"/>
        <w:jc w:val="both"/>
        <w:rPr>
          <w:sz w:val="28"/>
        </w:rPr>
      </w:pPr>
      <w:r>
        <w:rPr>
          <w:sz w:val="28"/>
        </w:rPr>
        <w:t>Felkéri a Polgármestert, hogy az Önkormányzat hivatalos lapján keresztül tájékoztassa a kerület lakosságát az állapotjelentésről.</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2. május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ivel most már több, mint két órája ülésezik a testület, ezért ½ 5-ig szünetet rendelek el. Képviselőtársaim, folytatnánk a Képviselő-testület munkáját. Csak kérem, foglalják el helyüket. Képviselőtársaim, kérem, foglalják el helyüket. Soron következik eredetileg 11-esse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0.</w:t>
        <w:tab/>
      </w:r>
      <w:r>
        <w:rPr>
          <w:szCs w:val="28"/>
          <w:u w:val="none"/>
        </w:rPr>
        <w:t>Szociális és gyermekvédelmi intézmények, szolgáltatások 2011. évre vonatkozó beszámolója</w:t>
      </w:r>
    </w:p>
    <w:p>
      <w:pPr>
        <w:pStyle w:val="Normal"/>
        <w:ind w:left="4686" w:hanging="1562"/>
        <w:rPr>
          <w:b/>
          <w:b/>
          <w:i/>
          <w:i/>
          <w:sz w:val="28"/>
          <w:szCs w:val="28"/>
        </w:rPr>
      </w:pPr>
      <w:hyperlink r:id="rId11">
        <w:r>
          <w:rPr>
            <w:rStyle w:val="InternetLink"/>
            <w:b/>
            <w:i/>
            <w:sz w:val="28"/>
            <w:szCs w:val="28"/>
          </w:rPr>
          <w:t xml:space="preserve">86/2012.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lpolgármester urat illeti a sz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Köszönöm szépen. Ezen beszámoló készítése a ’97. évi XXI. törvény által kötelezően előírt minden évben. Az intézmények beszámolóit mellékletként mindenki megkapta. Ennek alapján kérném ennek a szíves elfogad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van-e kérdés? Kérdést nem látok. Vélemény, javaslat? Dr. Varga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sz w:val="28"/>
        </w:rPr>
      </w:pPr>
      <w:r>
        <w:rPr>
          <w:sz w:val="28"/>
        </w:rPr>
        <w:t>Az Egészségügyi és Szociális Bizottság összességében az összes szolgálatnak a beszámolóját elfogadta, és a Képviselő-testületnek elfogadásra ajánlja.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pviselő úr. Több hozzászólást nem látok. Határozathozatal következik. Az előterjesztés 3. oldalán található 1. sz. határozati javaslatról döntünk. Szavazzunk! Köszönöm szépen. A Képviselő-testület </w:t>
      </w:r>
      <w:r>
        <w:fldChar w:fldCharType="begin"/>
      </w:r>
      <w:r>
        <w:rPr>
          <w:rStyle w:val="InternetLink"/>
          <w:sz w:val="28"/>
        </w:rPr>
        <w:instrText xml:space="preserve"> HYPERLINK "../in/szjkv.rtf" \l "hat183"</w:instrText>
      </w:r>
      <w:r>
        <w:rPr>
          <w:rStyle w:val="InternetLink"/>
          <w:sz w:val="28"/>
        </w:rPr>
        <w:fldChar w:fldCharType="separate"/>
      </w:r>
      <w:r>
        <w:rPr>
          <w:rStyle w:val="InternetLink"/>
          <w:sz w:val="28"/>
        </w:rPr>
        <w:t>14 igen, egyhangúlag</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3/2012. (V. 9.) Kt. </w:t>
        <w:tab/>
      </w:r>
      <w:r>
        <w:rPr>
          <w:sz w:val="28"/>
          <w:szCs w:val="28"/>
        </w:rPr>
        <w:t>Budapest Főváros XVI. kerületi Önkormányzat Képviselő-testülete elfogadja a Területi Szociális Szolgálat 2011. évre vonatkozó beszámolóját.</w:t>
      </w:r>
    </w:p>
    <w:p>
      <w:pPr>
        <w:pStyle w:val="Normal"/>
        <w:ind w:left="3240"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2012. május 9.</w:t>
      </w:r>
    </w:p>
    <w:p>
      <w:pPr>
        <w:pStyle w:val="FCm"/>
        <w:spacing w:before="0" w:after="0"/>
        <w:ind w:left="4260" w:hanging="1136"/>
        <w:jc w:val="both"/>
        <w:rPr/>
      </w:pPr>
      <w:r>
        <w:rPr>
          <w:b w:val="false"/>
          <w:sz w:val="28"/>
          <w:szCs w:val="28"/>
          <w:u w:val="single"/>
        </w:rPr>
        <w:t>Felelős:</w:t>
      </w:r>
      <w:r>
        <w:rPr>
          <w:b w:val="false"/>
          <w:sz w:val="28"/>
          <w:szCs w:val="28"/>
        </w:rPr>
        <w:tab/>
        <w:t>Kovács Péter polgármester</w:t>
      </w:r>
    </w:p>
    <w:p>
      <w:pPr>
        <w:pStyle w:val="Normal"/>
        <w:jc w:val="both"/>
        <w:rPr>
          <w:b/>
          <w:b/>
          <w:sz w:val="28"/>
          <w:szCs w:val="28"/>
        </w:rPr>
      </w:pPr>
      <w:r>
        <w:rPr>
          <w:b/>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3. oldalon található 2. határozati javaslatról döntünk. Szavazzunk! Köszönöm szépen. </w:t>
      </w:r>
      <w:r>
        <w:fldChar w:fldCharType="begin"/>
      </w:r>
      <w:r>
        <w:rPr>
          <w:rStyle w:val="InternetLink"/>
          <w:sz w:val="28"/>
        </w:rPr>
        <w:instrText xml:space="preserve"> HYPERLINK "../in/szjkv.rtf" \l "hat184"</w:instrText>
      </w:r>
      <w:r>
        <w:rPr>
          <w:rStyle w:val="InternetLink"/>
          <w:sz w:val="28"/>
        </w:rPr>
        <w:fldChar w:fldCharType="separate"/>
      </w:r>
      <w:r>
        <w:rPr>
          <w:rStyle w:val="InternetLink"/>
          <w:sz w:val="28"/>
        </w:rPr>
        <w:t>14 igen, egyhangúlag</w:t>
      </w:r>
      <w:r>
        <w:rPr>
          <w:rStyle w:val="InternetLink"/>
          <w:sz w:val="28"/>
        </w:rPr>
        <w:fldChar w:fldCharType="end"/>
      </w:r>
      <w:r>
        <w:rPr>
          <w:sz w:val="28"/>
        </w:rPr>
        <w:t xml:space="preserve"> a Képviselő-testüle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184/2012. (V. 9.) Kt. </w:t>
        <w:tab/>
        <w:t xml:space="preserve">Budapest Főváros XVI. kerületi Önkormányzat Képviselő-testülete elfogadja az Egyesített Bölcsőde 2011. évre vonatkozó beszámolóját. </w:t>
      </w:r>
    </w:p>
    <w:p>
      <w:pPr>
        <w:pStyle w:val="FCm"/>
        <w:spacing w:before="0" w:after="0"/>
        <w:ind w:left="3240" w:hanging="0"/>
        <w:jc w:val="both"/>
        <w:rPr>
          <w:b w:val="false"/>
          <w:b w:val="false"/>
          <w:sz w:val="28"/>
          <w:szCs w:val="28"/>
          <w:u w:val="single"/>
        </w:rPr>
      </w:pPr>
      <w:r>
        <w:rPr>
          <w:b w:val="false"/>
          <w:sz w:val="28"/>
          <w:szCs w:val="28"/>
          <w:u w:val="single"/>
        </w:rPr>
      </w:r>
    </w:p>
    <w:p>
      <w:pPr>
        <w:pStyle w:val="Normal"/>
        <w:ind w:left="4260" w:hanging="1136"/>
        <w:jc w:val="both"/>
        <w:rPr/>
      </w:pPr>
      <w:r>
        <w:rPr>
          <w:sz w:val="28"/>
          <w:szCs w:val="28"/>
          <w:u w:val="single"/>
        </w:rPr>
        <w:t>Határidő:</w:t>
      </w:r>
      <w:r>
        <w:rPr>
          <w:sz w:val="28"/>
          <w:szCs w:val="28"/>
        </w:rPr>
        <w:tab/>
        <w:t>2012. május 9.</w:t>
      </w:r>
    </w:p>
    <w:p>
      <w:pPr>
        <w:pStyle w:val="FCm"/>
        <w:spacing w:before="0" w:after="0"/>
        <w:ind w:left="4260" w:hanging="1136"/>
        <w:jc w:val="both"/>
        <w:rPr/>
      </w:pPr>
      <w:r>
        <w:rPr>
          <w:b w:val="false"/>
          <w:sz w:val="28"/>
          <w:szCs w:val="28"/>
          <w:u w:val="single"/>
        </w:rPr>
        <w:t>Felelős:</w:t>
      </w:r>
      <w:r>
        <w:rPr>
          <w:b w:val="false"/>
          <w:sz w:val="28"/>
          <w:szCs w:val="28"/>
        </w:rPr>
        <w:tab/>
        <w:t>Kovács Péter polgármester</w:t>
      </w:r>
    </w:p>
    <w:p>
      <w:pPr>
        <w:pStyle w:val="Normal"/>
        <w:jc w:val="both"/>
        <w:rPr>
          <w:b/>
          <w:b/>
          <w:sz w:val="28"/>
          <w:szCs w:val="28"/>
        </w:rPr>
      </w:pPr>
      <w:r>
        <w:rPr>
          <w:b/>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3. oldalon kezdődő 3. határozati javaslatról döntünk. Szavazzunk! Köszönöm szépen. A Képviselő-testület </w:t>
      </w:r>
      <w:r>
        <w:fldChar w:fldCharType="begin"/>
      </w:r>
      <w:r>
        <w:rPr>
          <w:rStyle w:val="InternetLink"/>
          <w:sz w:val="28"/>
        </w:rPr>
        <w:instrText xml:space="preserve"> HYPERLINK "../in/szjkv.rtf" \l "hat185"</w:instrText>
      </w:r>
      <w:r>
        <w:rPr>
          <w:rStyle w:val="InternetLink"/>
          <w:sz w:val="28"/>
        </w:rPr>
        <w:fldChar w:fldCharType="separate"/>
      </w:r>
      <w:r>
        <w:rPr>
          <w:rStyle w:val="InternetLink"/>
          <w:sz w:val="28"/>
        </w:rPr>
        <w:t>13 igen, 1 nem, és tartózkodás nélkül</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185/2012. (V. 9.) Kt. </w:t>
        <w:tab/>
        <w:t xml:space="preserve">Budapest Főváros XVI. kerületi Önkormányzat Képviselő-testülete elfogadja a Napraforgó Gyermekjóléti Központ, Családsegítő Szolgálat és Nevelési Tanácsadó 2011. évre vonatkozó beszámolóját. </w:t>
      </w:r>
    </w:p>
    <w:p>
      <w:pPr>
        <w:pStyle w:val="FCm"/>
        <w:spacing w:before="0" w:after="0"/>
        <w:ind w:left="3240" w:hanging="0"/>
        <w:jc w:val="both"/>
        <w:rPr>
          <w:b w:val="false"/>
          <w:b w:val="false"/>
          <w:sz w:val="28"/>
          <w:szCs w:val="28"/>
          <w:u w:val="single"/>
        </w:rPr>
      </w:pPr>
      <w:r>
        <w:rPr>
          <w:b w:val="false"/>
          <w:sz w:val="28"/>
          <w:szCs w:val="28"/>
          <w:u w:val="single"/>
        </w:rPr>
      </w:r>
    </w:p>
    <w:p>
      <w:pPr>
        <w:pStyle w:val="Normal"/>
        <w:ind w:left="4260" w:hanging="1136"/>
        <w:jc w:val="both"/>
        <w:rPr/>
      </w:pPr>
      <w:r>
        <w:rPr>
          <w:sz w:val="28"/>
          <w:szCs w:val="28"/>
          <w:u w:val="single"/>
        </w:rPr>
        <w:t>Határidő:</w:t>
      </w:r>
      <w:r>
        <w:rPr>
          <w:sz w:val="28"/>
          <w:szCs w:val="28"/>
        </w:rPr>
        <w:tab/>
        <w:t>2012. május 9.</w:t>
      </w:r>
    </w:p>
    <w:p>
      <w:pPr>
        <w:pStyle w:val="FCm"/>
        <w:spacing w:before="0" w:after="0"/>
        <w:ind w:left="4260" w:hanging="1136"/>
        <w:jc w:val="both"/>
        <w:rPr/>
      </w:pPr>
      <w:r>
        <w:rPr>
          <w:b w:val="false"/>
          <w:sz w:val="28"/>
          <w:szCs w:val="28"/>
          <w:u w:val="single"/>
        </w:rPr>
        <w:t>Felelős:</w:t>
      </w:r>
      <w:r>
        <w:rPr>
          <w:b w:val="false"/>
          <w:sz w:val="28"/>
          <w:szCs w:val="28"/>
        </w:rPr>
        <w:tab/>
        <w:t>Kovács Péter polgármester</w:t>
      </w:r>
    </w:p>
    <w:p>
      <w:pPr>
        <w:pStyle w:val="Normal"/>
        <w:jc w:val="both"/>
        <w:rPr>
          <w:b/>
          <w:b/>
          <w:sz w:val="28"/>
          <w:szCs w:val="28"/>
        </w:rPr>
      </w:pPr>
      <w:r>
        <w:rPr>
          <w:b/>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4. oldal, és 4. határozati javaslat. Szavazzunk! A Képviselő-testület </w:t>
      </w:r>
      <w:r>
        <w:fldChar w:fldCharType="begin"/>
      </w:r>
      <w:r>
        <w:rPr>
          <w:rStyle w:val="InternetLink"/>
          <w:sz w:val="28"/>
        </w:rPr>
        <w:instrText xml:space="preserve"> HYPERLINK "../in/szjkv.rtf" \l "hat186"</w:instrText>
      </w:r>
      <w:r>
        <w:rPr>
          <w:rStyle w:val="InternetLink"/>
          <w:sz w:val="28"/>
        </w:rPr>
        <w:fldChar w:fldCharType="separate"/>
      </w:r>
      <w:r>
        <w:rPr>
          <w:rStyle w:val="InternetLink"/>
          <w:sz w:val="28"/>
        </w:rPr>
        <w:t>14 igen, egyhangúlag</w:t>
      </w:r>
      <w:r>
        <w:rPr>
          <w:rStyle w:val="InternetLink"/>
          <w:sz w:val="28"/>
        </w:rPr>
        <w:fldChar w:fldCharType="end"/>
      </w:r>
      <w:r>
        <w:rPr>
          <w:sz w:val="28"/>
        </w:rPr>
        <w:t xml:space="preserve"> elfogadta a határozati javaslato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186/2012. (V. 9.) Kt. </w:t>
        <w:tab/>
        <w:t>Budapest Főváros XVI. kerületi Önkormányzat Képviselő-testülete elfogadja az Újpesti Önkormányzat Szociális és Egészségügyi Intézménye Aranyhíd Gyermekek Átmeneti Otthona 2011. évi gazdálkodására vonatkozó kimutatását.</w:t>
      </w:r>
    </w:p>
    <w:p>
      <w:pPr>
        <w:pStyle w:val="FCm"/>
        <w:spacing w:before="0" w:after="0"/>
        <w:ind w:left="3240" w:hanging="0"/>
        <w:jc w:val="both"/>
        <w:rPr>
          <w:b w:val="false"/>
          <w:b w:val="false"/>
          <w:sz w:val="28"/>
          <w:szCs w:val="28"/>
          <w:u w:val="single"/>
        </w:rPr>
      </w:pPr>
      <w:r>
        <w:rPr>
          <w:b w:val="false"/>
          <w:sz w:val="28"/>
          <w:szCs w:val="28"/>
          <w:u w:val="single"/>
        </w:rPr>
      </w:r>
    </w:p>
    <w:p>
      <w:pPr>
        <w:pStyle w:val="Normal"/>
        <w:ind w:left="4260" w:hanging="1136"/>
        <w:jc w:val="both"/>
        <w:rPr/>
      </w:pPr>
      <w:r>
        <w:rPr>
          <w:sz w:val="28"/>
          <w:szCs w:val="28"/>
          <w:u w:val="single"/>
        </w:rPr>
        <w:t>Határidő:</w:t>
      </w:r>
      <w:r>
        <w:rPr>
          <w:sz w:val="28"/>
          <w:szCs w:val="28"/>
        </w:rPr>
        <w:tab/>
        <w:t>2012. május 9.</w:t>
      </w:r>
    </w:p>
    <w:p>
      <w:pPr>
        <w:pStyle w:val="FCm"/>
        <w:spacing w:before="0" w:after="0"/>
        <w:ind w:left="4260" w:hanging="1136"/>
        <w:jc w:val="both"/>
        <w:rPr/>
      </w:pPr>
      <w:r>
        <w:rPr>
          <w:b w:val="false"/>
          <w:sz w:val="28"/>
          <w:szCs w:val="28"/>
          <w:u w:val="single"/>
        </w:rPr>
        <w:t>Felelős:</w:t>
      </w:r>
      <w:r>
        <w:rPr>
          <w:b w:val="false"/>
          <w:sz w:val="28"/>
          <w:szCs w:val="28"/>
        </w:rPr>
        <w:tab/>
        <w:t>Kovács Péter polgármester</w:t>
      </w:r>
    </w:p>
    <w:p>
      <w:pPr>
        <w:pStyle w:val="Normal"/>
        <w:jc w:val="both"/>
        <w:rPr>
          <w:b/>
          <w:b/>
          <w:sz w:val="28"/>
          <w:szCs w:val="28"/>
        </w:rPr>
      </w:pPr>
      <w:r>
        <w:rPr>
          <w:b/>
          <w:sz w:val="28"/>
          <w:szCs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4. oldal, és 5. határozati javaslat. Szavazzunk! A Képviselő-testület </w:t>
      </w:r>
      <w:r>
        <w:fldChar w:fldCharType="begin"/>
      </w:r>
      <w:r>
        <w:rPr>
          <w:rStyle w:val="InternetLink"/>
          <w:sz w:val="28"/>
        </w:rPr>
        <w:instrText xml:space="preserve"> HYPERLINK "../in/szjkv.rtf" \l "hat187"</w:instrText>
      </w:r>
      <w:r>
        <w:rPr>
          <w:rStyle w:val="InternetLink"/>
          <w:sz w:val="28"/>
        </w:rPr>
        <w:fldChar w:fldCharType="separate"/>
      </w:r>
      <w:r>
        <w:rPr>
          <w:rStyle w:val="InternetLink"/>
          <w:sz w:val="28"/>
        </w:rPr>
        <w:t>13 igen, 0 nem, 1 tartózkodás</w:t>
      </w:r>
      <w:r>
        <w:rPr>
          <w:rStyle w:val="InternetLink"/>
          <w:sz w:val="28"/>
        </w:rPr>
        <w:fldChar w:fldCharType="end"/>
      </w:r>
      <w:r>
        <w:rPr>
          <w:sz w:val="28"/>
        </w:rPr>
        <w:t xml:space="preserve"> mellett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187/2012. (V. 9.) Kt. </w:t>
        <w:tab/>
        <w:t xml:space="preserve">Budapest Főváros XVI. kerületi Önkormányzat Képviselő-testülete elfogadja a Support Alapítvány Családok Átmeneti Otthona 2011. évre vonatkozó beszámolóját. </w:t>
      </w:r>
    </w:p>
    <w:p>
      <w:pPr>
        <w:pStyle w:val="FCm"/>
        <w:spacing w:before="0" w:after="0"/>
        <w:ind w:left="3240" w:hanging="0"/>
        <w:jc w:val="both"/>
        <w:rPr>
          <w:b w:val="false"/>
          <w:b w:val="false"/>
          <w:sz w:val="28"/>
          <w:szCs w:val="28"/>
          <w:u w:val="single"/>
        </w:rPr>
      </w:pPr>
      <w:r>
        <w:rPr>
          <w:b w:val="false"/>
          <w:sz w:val="28"/>
          <w:szCs w:val="28"/>
          <w:u w:val="single"/>
        </w:rPr>
      </w:r>
    </w:p>
    <w:p>
      <w:pPr>
        <w:pStyle w:val="Normal"/>
        <w:ind w:left="4260" w:hanging="1136"/>
        <w:jc w:val="both"/>
        <w:rPr/>
      </w:pPr>
      <w:r>
        <w:rPr>
          <w:sz w:val="28"/>
          <w:szCs w:val="28"/>
          <w:u w:val="single"/>
        </w:rPr>
        <w:t>Határidő:</w:t>
      </w:r>
      <w:r>
        <w:rPr>
          <w:sz w:val="28"/>
          <w:szCs w:val="28"/>
        </w:rPr>
        <w:tab/>
        <w:t>2012. május 9.</w:t>
      </w:r>
    </w:p>
    <w:p>
      <w:pPr>
        <w:pStyle w:val="FCm"/>
        <w:spacing w:before="0" w:after="0"/>
        <w:ind w:left="4260" w:hanging="1136"/>
        <w:jc w:val="both"/>
        <w:rPr/>
      </w:pPr>
      <w:r>
        <w:rPr>
          <w:b w:val="false"/>
          <w:sz w:val="28"/>
          <w:szCs w:val="28"/>
          <w:u w:val="single"/>
        </w:rPr>
        <w:t>Felelős:</w:t>
      </w:r>
      <w:r>
        <w:rPr>
          <w:b w:val="false"/>
          <w:sz w:val="28"/>
          <w:szCs w:val="28"/>
        </w:rPr>
        <w:tab/>
        <w:t>Kovács Péter polgármester</w:t>
      </w:r>
    </w:p>
    <w:p>
      <w:pPr>
        <w:pStyle w:val="Normal"/>
        <w:jc w:val="both"/>
        <w:rPr>
          <w:b/>
          <w:b/>
          <w:sz w:val="28"/>
          <w:szCs w:val="28"/>
        </w:rPr>
      </w:pPr>
      <w:r>
        <w:rPr>
          <w:b/>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4. oldal, és 6. sz. határozati javaslat. Szavazzunk! A Képviselő-testület </w:t>
      </w:r>
      <w:r>
        <w:fldChar w:fldCharType="begin"/>
      </w:r>
      <w:r>
        <w:rPr>
          <w:rStyle w:val="InternetLink"/>
          <w:sz w:val="28"/>
        </w:rPr>
        <w:instrText xml:space="preserve"> HYPERLINK "../in/szjkv.rtf" \l "hat188"</w:instrText>
      </w:r>
      <w:r>
        <w:rPr>
          <w:rStyle w:val="InternetLink"/>
          <w:sz w:val="28"/>
        </w:rPr>
        <w:fldChar w:fldCharType="separate"/>
      </w:r>
      <w:r>
        <w:rPr>
          <w:rStyle w:val="InternetLink"/>
          <w:sz w:val="28"/>
        </w:rPr>
        <w:t xml:space="preserve">13 igen, 0 nem, és 1 tartózkodás mellett </w:t>
      </w:r>
      <w:r>
        <w:rPr>
          <w:rStyle w:val="InternetLink"/>
          <w:sz w:val="28"/>
        </w:rPr>
        <w:fldChar w:fldCharType="end"/>
      </w:r>
      <w:r>
        <w:rPr>
          <w:sz w:val="28"/>
        </w:rPr>
        <w:t xml:space="preserve">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188/2012. (V. 9.) Kt. </w:t>
        <w:tab/>
        <w:t>Budapest Főváros XVI. kerületi Önkormányzat Képviselő-testülete elfogadja a Vöröskereszt 2011. évre vonatkozó beszámolóját a hajléktalanok ellátásáról.</w:t>
      </w:r>
    </w:p>
    <w:p>
      <w:pPr>
        <w:pStyle w:val="Normal"/>
        <w:ind w:left="3240"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2012. május 9.</w:t>
      </w:r>
    </w:p>
    <w:p>
      <w:pPr>
        <w:pStyle w:val="FCm"/>
        <w:spacing w:before="0" w:after="0"/>
        <w:ind w:left="4260" w:hanging="1136"/>
        <w:jc w:val="both"/>
        <w:rPr/>
      </w:pPr>
      <w:r>
        <w:rPr>
          <w:b w:val="false"/>
          <w:sz w:val="28"/>
          <w:szCs w:val="28"/>
          <w:u w:val="single"/>
        </w:rPr>
        <w:t>Felelős:</w:t>
      </w:r>
      <w:r>
        <w:rPr>
          <w:b w:val="false"/>
          <w:sz w:val="28"/>
          <w:szCs w:val="28"/>
        </w:rPr>
        <w:tab/>
        <w:t>Kovács Péter polgármester</w:t>
      </w:r>
    </w:p>
    <w:p>
      <w:pPr>
        <w:pStyle w:val="Normal"/>
        <w:jc w:val="both"/>
        <w:rPr>
          <w:b/>
          <w:b/>
          <w:sz w:val="28"/>
          <w:szCs w:val="28"/>
        </w:rPr>
      </w:pPr>
      <w:r>
        <w:rPr>
          <w:b/>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4. oldal, és 7. határozati javaslat. Szavazzunk! A Képviselő-testület </w:t>
      </w:r>
      <w:r>
        <w:fldChar w:fldCharType="begin"/>
      </w:r>
      <w:r>
        <w:rPr>
          <w:rStyle w:val="InternetLink"/>
          <w:sz w:val="28"/>
        </w:rPr>
        <w:instrText xml:space="preserve"> HYPERLINK "../in/szjkv.rtf" \l "hat189"</w:instrText>
      </w:r>
      <w:r>
        <w:rPr>
          <w:rStyle w:val="InternetLink"/>
          <w:sz w:val="28"/>
        </w:rPr>
        <w:fldChar w:fldCharType="separate"/>
      </w:r>
      <w:r>
        <w:rPr>
          <w:rStyle w:val="InternetLink"/>
          <w:sz w:val="28"/>
        </w:rPr>
        <w:t>13 igen, 0 nem, és 1 tartózkodás mellett</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189/2012. (V. 9.) Kt. </w:t>
        <w:tab/>
        <w:t>Budapest Főváros XVI. kerületi Önkormányzat Képviselő-testülete elfogadja az Újpesti Önkormányzat Szociális és Egészségügyi Intézménye Idősek Átmeneti Gondozóháza 2011. évi gazdálkodására vonatkozó kimutatását.</w:t>
      </w:r>
    </w:p>
    <w:p>
      <w:pPr>
        <w:pStyle w:val="FCm"/>
        <w:spacing w:before="0" w:after="0"/>
        <w:ind w:left="3240" w:hanging="0"/>
        <w:jc w:val="both"/>
        <w:rPr>
          <w:b w:val="false"/>
          <w:b w:val="false"/>
          <w:sz w:val="28"/>
          <w:szCs w:val="28"/>
          <w:u w:val="single"/>
        </w:rPr>
      </w:pPr>
      <w:r>
        <w:rPr>
          <w:b w:val="false"/>
          <w:sz w:val="28"/>
          <w:szCs w:val="28"/>
          <w:u w:val="single"/>
        </w:rPr>
      </w:r>
    </w:p>
    <w:p>
      <w:pPr>
        <w:pStyle w:val="Normal"/>
        <w:ind w:left="4260" w:hanging="1136"/>
        <w:jc w:val="both"/>
        <w:rPr/>
      </w:pPr>
      <w:r>
        <w:rPr>
          <w:sz w:val="28"/>
          <w:szCs w:val="28"/>
          <w:u w:val="single"/>
        </w:rPr>
        <w:t>Határidő:</w:t>
      </w:r>
      <w:r>
        <w:rPr>
          <w:sz w:val="28"/>
          <w:szCs w:val="28"/>
        </w:rPr>
        <w:tab/>
        <w:t>2012. május 9.</w:t>
      </w:r>
    </w:p>
    <w:p>
      <w:pPr>
        <w:pStyle w:val="FCm"/>
        <w:spacing w:before="0" w:after="0"/>
        <w:ind w:left="4260" w:hanging="1136"/>
        <w:jc w:val="both"/>
        <w:rPr/>
      </w:pPr>
      <w:r>
        <w:rPr>
          <w:b w:val="false"/>
          <w:sz w:val="28"/>
          <w:szCs w:val="28"/>
          <w:u w:val="single"/>
        </w:rPr>
        <w:t>Felelős:</w:t>
      </w:r>
      <w:r>
        <w:rPr>
          <w:b w:val="false"/>
          <w:sz w:val="28"/>
          <w:szCs w:val="28"/>
        </w:rPr>
        <w:tab/>
        <w:t>Kovács Péter polgármester</w:t>
      </w:r>
    </w:p>
    <w:p>
      <w:pPr>
        <w:pStyle w:val="Normal"/>
        <w:jc w:val="both"/>
        <w:rPr>
          <w:b/>
          <w:b/>
          <w:sz w:val="28"/>
          <w:szCs w:val="28"/>
        </w:rPr>
      </w:pPr>
      <w:r>
        <w:rPr>
          <w:b/>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Végül a 4. oldalon kezdődő 8. határozati javaslatról döntünk. Szavazzunk! Köszönöm szépen. </w:t>
      </w:r>
      <w:r>
        <w:fldChar w:fldCharType="begin"/>
      </w:r>
      <w:r>
        <w:rPr>
          <w:rStyle w:val="InternetLink"/>
          <w:sz w:val="28"/>
        </w:rPr>
        <w:instrText xml:space="preserve"> HYPERLINK "../in/szjkv.rtf" \l "hat190"</w:instrText>
      </w:r>
      <w:r>
        <w:rPr>
          <w:rStyle w:val="InternetLink"/>
          <w:sz w:val="28"/>
        </w:rPr>
        <w:fldChar w:fldCharType="separate"/>
      </w:r>
      <w:r>
        <w:rPr>
          <w:rStyle w:val="InternetLink"/>
          <w:sz w:val="28"/>
        </w:rPr>
        <w:t>14 igen, egyhangúlag</w:t>
      </w:r>
      <w:r>
        <w:rPr>
          <w:rStyle w:val="InternetLink"/>
          <w:sz w:val="28"/>
        </w:rPr>
        <w:fldChar w:fldCharType="end"/>
      </w:r>
      <w:r>
        <w:rPr>
          <w:sz w:val="28"/>
        </w:rPr>
        <w:t xml:space="preserve"> a testület elfogadta a határozati javaslatot, így ezt a napirendi pontot lezártam.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190/2012. (V. 9.) Kt.</w:t>
        <w:tab/>
        <w:t>Budapest Főváros XVI. kerületi Önkormányzat Képviselő-testülete elfogadja a Félúton Alapítvány Your Self Centrum (pszichiátriai betegek átmeneti ellátása) 2011. évi beszámolóját.</w:t>
      </w:r>
    </w:p>
    <w:p>
      <w:pPr>
        <w:pStyle w:val="FCm"/>
        <w:spacing w:before="0" w:after="0"/>
        <w:ind w:left="3240" w:hanging="0"/>
        <w:jc w:val="both"/>
        <w:rPr>
          <w:b w:val="false"/>
          <w:b w:val="false"/>
          <w:bCs w:val="false"/>
          <w:sz w:val="28"/>
          <w:szCs w:val="28"/>
          <w:lang w:eastAsia="hu-HU"/>
        </w:rPr>
      </w:pPr>
      <w:r>
        <w:rPr>
          <w:b w:val="false"/>
          <w:bCs w:val="false"/>
          <w:sz w:val="28"/>
          <w:szCs w:val="28"/>
          <w:lang w:eastAsia="hu-HU"/>
        </w:rPr>
      </w:r>
    </w:p>
    <w:p>
      <w:pPr>
        <w:pStyle w:val="Normal"/>
        <w:ind w:left="4260" w:hanging="1136"/>
        <w:jc w:val="both"/>
        <w:rPr/>
      </w:pPr>
      <w:r>
        <w:rPr>
          <w:sz w:val="28"/>
          <w:szCs w:val="28"/>
          <w:u w:val="single"/>
        </w:rPr>
        <w:t>Határidő:</w:t>
      </w:r>
      <w:r>
        <w:rPr>
          <w:sz w:val="28"/>
          <w:szCs w:val="28"/>
        </w:rPr>
        <w:tab/>
        <w:t>2012. május 9.</w:t>
      </w:r>
    </w:p>
    <w:p>
      <w:pPr>
        <w:pStyle w:val="FCm"/>
        <w:spacing w:before="0" w:after="0"/>
        <w:ind w:left="4260" w:hanging="1136"/>
        <w:jc w:val="both"/>
        <w:rPr/>
      </w:pPr>
      <w:r>
        <w:rPr>
          <w:b w:val="false"/>
          <w:sz w:val="28"/>
          <w:szCs w:val="28"/>
          <w:u w:val="single"/>
        </w:rPr>
        <w:t>Felelős:</w:t>
      </w:r>
      <w:r>
        <w:rPr>
          <w:b w:val="false"/>
          <w:sz w:val="28"/>
          <w:szCs w:val="28"/>
        </w:rPr>
        <w:tab/>
        <w:t>Kovács Péter polgármester</w:t>
      </w:r>
    </w:p>
    <w:p>
      <w:pPr>
        <w:pStyle w:val="Normal"/>
        <w:jc w:val="both"/>
        <w:rPr>
          <w:b/>
          <w:b/>
          <w:sz w:val="28"/>
          <w:szCs w:val="28"/>
        </w:rPr>
      </w:pPr>
      <w:r>
        <w:rPr>
          <w:b/>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12-esse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1.</w:t>
        <w:tab/>
      </w:r>
      <w:r>
        <w:rPr>
          <w:szCs w:val="28"/>
          <w:u w:val="none"/>
        </w:rPr>
        <w:t>Átfogó értékelés a Budapest Főváros XVI. kerületi Önkormányzat 2011. évi gyermekjóléti és gyermekvédelmi feladatainak ellátásáról</w:t>
      </w:r>
    </w:p>
    <w:p>
      <w:pPr>
        <w:pStyle w:val="Normal"/>
        <w:ind w:left="4686" w:hanging="1562"/>
        <w:rPr>
          <w:b/>
          <w:b/>
          <w:i/>
          <w:i/>
          <w:sz w:val="28"/>
          <w:szCs w:val="28"/>
        </w:rPr>
      </w:pPr>
      <w:hyperlink r:id="rId12">
        <w:r>
          <w:rPr>
            <w:rStyle w:val="InternetLink"/>
            <w:b/>
            <w:i/>
            <w:sz w:val="28"/>
            <w:szCs w:val="28"/>
          </w:rPr>
          <w:t xml:space="preserve">97/2012.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 dr. Csomor Ervin alpolgármester úr. Parancsoljon, 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öm szépen. Ugyanez a jogszabály alapján külön anyagban be kell számolni az Önkormányzat által ellátott gyermekjóléti és gyermekvédelmi feladatról is a Képviselő-testületnek. Úgyhogy ennek alapján elkészítettük azokat az anyagokat, amely ennek a jogszabályi kötelezettségnek eleget tesz. Egyetlen egy módosítás lenne, hogy az 1. számú mellékletben tévedésből 2010. év szerepel, az 2011. Tehát ott van benne egy elírás, az végül is a határozati javaslatot nem érinti, csak a mellékletet. Úgyhogy ez csak egy tévedést jelent, de egyébként pedig kérném a Képviselő-testületet, hogy támogassa.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van-e kérdés? Kérdést nem látok. Vélemény, javaslat, vagy hozzászólás? Varga doktor.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pPr>
      <w:r>
        <w:rPr>
          <w:sz w:val="28"/>
        </w:rPr>
        <w:t xml:space="preserve">Köszönöm. Az Egészségügyi és Szociális Bizottság megtárgyalta, és a Képviselő-testületnek elfogadásra ajánlja az átfogó értékel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agyon szépen köszönöm képviselő úr. Több kérdést nem látok, így határozathozatal következik. Az előterjesztés 1. oldalán található határozati javaslatot nem olvasom fel. Aki ezzel egyetért, kérem, igen gombjának megnyomásával ezt jelezze. Szavazzunk! Köszönöm szépen. A Képviselő-testület </w:t>
      </w:r>
      <w:r>
        <w:fldChar w:fldCharType="begin"/>
      </w:r>
      <w:r>
        <w:rPr>
          <w:rStyle w:val="InternetLink"/>
          <w:sz w:val="28"/>
        </w:rPr>
        <w:instrText xml:space="preserve"> HYPERLINK "../in/szjkv.rtf" \l "hat191"</w:instrText>
      </w:r>
      <w:r>
        <w:rPr>
          <w:rStyle w:val="InternetLink"/>
          <w:sz w:val="28"/>
        </w:rPr>
        <w:fldChar w:fldCharType="separate"/>
      </w:r>
      <w:r>
        <w:rPr>
          <w:rStyle w:val="InternetLink"/>
          <w:sz w:val="28"/>
        </w:rPr>
        <w:t>13 igen, 0 nem, és 1 tartózkodás mellett</w:t>
      </w:r>
      <w:r>
        <w:rPr>
          <w:rStyle w:val="InternetLink"/>
          <w:sz w:val="28"/>
        </w:rPr>
        <w:fldChar w:fldCharType="end"/>
      </w:r>
      <w:r>
        <w:rPr>
          <w:sz w:val="28"/>
        </w:rPr>
        <w:t xml:space="preserve"> elfogadta a javaslatot, így ezt a napirendi pontot le tudtam zárni.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1/2012. (V. 9.) Kt. </w:t>
        <w:tab/>
        <w:t>Budapest Főváros XVI. kerületi Önkormányzat Képviselő-testülete elfogadja az előterjesztés 1. számú mellékletét képező átfogó értékelést a Budapest Főváros XVI. kerületi Önkormányzat 2011. évi gyermekjóléti és gyermekvédelmi feladatainak ellátásáról.</w:t>
      </w:r>
    </w:p>
    <w:p>
      <w:pPr>
        <w:pStyle w:val="Normal"/>
        <w:ind w:left="3124" w:hanging="0"/>
        <w:jc w:val="both"/>
        <w:rPr>
          <w:sz w:val="28"/>
        </w:rPr>
      </w:pPr>
      <w:r>
        <w:rPr>
          <w:sz w:val="28"/>
        </w:rPr>
        <w:t>A Képviselő-testület felkéri a Polgármestert, hogy az átfogó értékelést a Budapest Főváros XVI. kerületi Önkormányzat 2011. évi gyermekjóléti és gyermekvédelmi feladatainak ellátásáról, 2012. május 31-éig küldje meg a Budapest Főváros Kormányhivatala Szociális és Gyámhivatalának.</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2. május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r>
        <w:br w:type="page"/>
      </w:r>
    </w:p>
    <w:p>
      <w:pPr>
        <w:pStyle w:val="Normal"/>
        <w:jc w:val="both"/>
        <w:rPr>
          <w:sz w:val="28"/>
          <w:u w:val="single"/>
        </w:rPr>
      </w:pPr>
      <w:r>
        <w:rPr>
          <w:sz w:val="28"/>
          <w:u w:val="single"/>
        </w:rPr>
        <w:t>KOVÁCS PÉTER</w:t>
      </w:r>
    </w:p>
    <w:p>
      <w:pPr>
        <w:pStyle w:val="Normal"/>
        <w:jc w:val="both"/>
        <w:rPr/>
      </w:pPr>
      <w:r>
        <w:rPr>
          <w:sz w:val="28"/>
        </w:rPr>
        <w:t>Soron következik 13-ass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2.</w:t>
        <w:tab/>
      </w:r>
      <w:r>
        <w:rPr>
          <w:szCs w:val="28"/>
          <w:u w:val="none"/>
        </w:rPr>
        <w:t>Idősügyi Stratégia megalkotása</w:t>
      </w:r>
    </w:p>
    <w:p>
      <w:pPr>
        <w:pStyle w:val="Normal"/>
        <w:ind w:left="4686" w:hanging="1562"/>
        <w:rPr>
          <w:b/>
          <w:b/>
          <w:i/>
          <w:i/>
          <w:sz w:val="28"/>
          <w:szCs w:val="28"/>
        </w:rPr>
      </w:pPr>
      <w:hyperlink r:id="rId13">
        <w:r>
          <w:rPr>
            <w:rStyle w:val="InternetLink"/>
            <w:b/>
            <w:i/>
            <w:sz w:val="28"/>
            <w:szCs w:val="28"/>
          </w:rPr>
          <w:t xml:space="preserve">98/2012.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u w:val="single"/>
        </w:rPr>
      </w:pPr>
      <w:r>
        <w:rPr>
          <w:sz w:val="28"/>
        </w:rPr>
        <w:t xml:space="preserve">Parancsoljon, alpolgármester úr. </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Köszönöm szépen. Tisztelt Képviselő-testület! Az Önkormányzatunk szeretne pályázatot benyújtani a két minisztérium, név szerint a Belügyminisztérium, és a Nemzeti Erőforrás Minisztérium a miniszterek által közösen kiírt idősbarát önkormányzat kitüntető címre, amely anyagi elismeréssel is jár, minden feltételnek eleget teszünk, úgy érzem, mind programokban, mind szakmailag, mind dokumentumok területén. Egyetlen egy feltétele van a pályázatnak még, amit eddig nem tudnánk mellékelni, vagy nem tudunk teljesíteni, egy úgy nevezett idősügyi stratégiát kell készíteni, amely egy kötelező dokumentum. Az ebben szereplő anyagok egyébként számtalan egyéb dokumentumokban szerepeltek, és számtalanszor már a Képviselő-testület erről, mind szám tekintetében, mind pedig szolgáltatások tekintetében tájékoztatást kapott. Ennek egy összegzése ez a program, amit Idősügyi Stratégiának nevezünk el, hogy így a pályázati feltételeknek is megfeleljünk. Azt gondolom, hogy az abban foglaltak, és az ott szereplő célokkal talán mindenki egyet tud érteni, és kérném, hogy ezt a Képviselő-testület támogass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van-e kérdés? Ilyet nem látok. Vélemény, javaslat, hozzászólás? Dr. Varga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sz w:val="28"/>
        </w:rPr>
      </w:pPr>
      <w:r>
        <w:rPr>
          <w:sz w:val="28"/>
        </w:rPr>
        <w:t>Köszönöm. Az Egészségügyi és Szociális Bizottság megtárgyalta, és javasolja a Képviselő-testületnek, hogy alkossa meg az Idősügyi Stratégiát. Köszönöm.</w:t>
      </w:r>
    </w:p>
    <w:p>
      <w:pPr>
        <w:pStyle w:val="Normal"/>
        <w:jc w:val="both"/>
        <w:rPr>
          <w:sz w:val="28"/>
        </w:rPr>
      </w:pPr>
      <w:r>
        <w:rPr>
          <w:sz w:val="28"/>
        </w:rPr>
      </w:r>
      <w:r>
        <w:br w:type="page"/>
      </w:r>
    </w:p>
    <w:p>
      <w:pPr>
        <w:pStyle w:val="Normal"/>
        <w:jc w:val="both"/>
        <w:rPr>
          <w:sz w:val="28"/>
          <w:u w:val="single"/>
        </w:rPr>
      </w:pPr>
      <w:r>
        <w:rPr>
          <w:sz w:val="28"/>
          <w:u w:val="single"/>
        </w:rPr>
        <w:t>KOVÁCS PÉTER</w:t>
      </w:r>
    </w:p>
    <w:p>
      <w:pPr>
        <w:pStyle w:val="Normal"/>
        <w:jc w:val="both"/>
        <w:rPr/>
      </w:pPr>
      <w:r>
        <w:rPr>
          <w:sz w:val="28"/>
        </w:rPr>
        <w:t xml:space="preserve">Nagyon köszönöm. Kérdezem, más hozzászólás van-e? Ilyet nem látok. Így határozathozatal következik. Az előterjesztés 1. oldalán szereplő határozati javaslatot nem olvasom fel. Aki egyetért vele, kérem, igennel ezt jelezze. Szavazzunk! A Képviselő-testület </w:t>
      </w:r>
      <w:r>
        <w:fldChar w:fldCharType="begin"/>
      </w:r>
      <w:r>
        <w:rPr>
          <w:rStyle w:val="InternetLink"/>
          <w:sz w:val="28"/>
        </w:rPr>
        <w:instrText xml:space="preserve"> HYPERLINK "../in/szjkv.rtf" \l "hat192"</w:instrText>
      </w:r>
      <w:r>
        <w:rPr>
          <w:rStyle w:val="InternetLink"/>
          <w:sz w:val="28"/>
        </w:rPr>
        <w:fldChar w:fldCharType="separate"/>
      </w:r>
      <w:r>
        <w:rPr>
          <w:rStyle w:val="InternetLink"/>
          <w:sz w:val="28"/>
        </w:rPr>
        <w:t>13 igen, egyhangúlag</w:t>
      </w:r>
      <w:r>
        <w:rPr>
          <w:rStyle w:val="InternetLink"/>
          <w:sz w:val="28"/>
        </w:rPr>
        <w:fldChar w:fldCharType="end"/>
      </w:r>
      <w:r>
        <w:rPr>
          <w:sz w:val="28"/>
        </w:rPr>
        <w:t xml:space="preserve"> elfogadta a határozati javaslatot, így ezt a napirendi pontot is le tudtam zárni.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2/2012. (V. 9.) Kt. </w:t>
        <w:tab/>
      </w:r>
      <w:r>
        <w:rPr>
          <w:sz w:val="28"/>
          <w:szCs w:val="28"/>
        </w:rPr>
        <w:t>Budapest Főváros XVI. kerületi Önkormányzat Képviselő-testülete megalkotja az előterjesztés mellékletét képező Idősügyi Stratégiát.</w:t>
      </w:r>
    </w:p>
    <w:p>
      <w:pPr>
        <w:pStyle w:val="TextBodyIndent"/>
        <w:ind w:left="2520" w:hanging="0"/>
        <w:rPr>
          <w:sz w:val="28"/>
          <w:szCs w:val="28"/>
        </w:rPr>
      </w:pPr>
      <w:r>
        <w:rPr>
          <w:sz w:val="28"/>
          <w:szCs w:val="28"/>
        </w:rPr>
      </w:r>
    </w:p>
    <w:p>
      <w:pPr>
        <w:pStyle w:val="TextBodyIndent"/>
        <w:spacing w:before="0" w:after="0"/>
        <w:ind w:left="4258" w:hanging="1134"/>
        <w:rPr>
          <w:b/>
          <w:b/>
          <w:bCs/>
          <w:sz w:val="28"/>
          <w:szCs w:val="28"/>
        </w:rPr>
      </w:pPr>
      <w:r>
        <w:rPr>
          <w:bCs/>
          <w:sz w:val="28"/>
          <w:szCs w:val="28"/>
          <w:u w:val="single"/>
        </w:rPr>
        <w:t>Határidő:</w:t>
      </w:r>
      <w:r>
        <w:rPr>
          <w:bCs/>
          <w:sz w:val="28"/>
          <w:szCs w:val="28"/>
        </w:rPr>
        <w:tab/>
        <w:t>2012. május 9.</w:t>
      </w:r>
    </w:p>
    <w:p>
      <w:pPr>
        <w:pStyle w:val="Normal"/>
        <w:ind w:left="4258" w:hanging="1134"/>
        <w:rPr>
          <w:color w:val="000000"/>
          <w:spacing w:val="-3"/>
          <w:sz w:val="28"/>
          <w:szCs w:val="28"/>
        </w:rPr>
      </w:pPr>
      <w:r>
        <w:rPr>
          <w:bCs/>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Soron következő zárt ülési napirendek.</w:t>
      </w:r>
    </w:p>
    <w:p>
      <w:pPr>
        <w:pStyle w:val="Normal"/>
        <w:jc w:val="both"/>
        <w:rPr>
          <w:sz w:val="28"/>
        </w:rPr>
      </w:pPr>
      <w:r>
        <w:rPr>
          <w:sz w:val="28"/>
        </w:rPr>
      </w:r>
    </w:p>
    <w:p>
      <w:pPr>
        <w:pStyle w:val="Normal"/>
        <w:rPr>
          <w:sz w:val="28"/>
          <w:szCs w:val="28"/>
        </w:rPr>
      </w:pPr>
      <w:r>
        <w:rPr>
          <w:sz w:val="28"/>
          <w:szCs w:val="28"/>
        </w:rPr>
      </w:r>
    </w:p>
    <w:p>
      <w:pPr>
        <w:pStyle w:val="Normal"/>
        <w:rPr/>
      </w:pPr>
      <w:r>
        <w:rPr>
          <w:b/>
          <w:i/>
          <w:sz w:val="28"/>
          <w:szCs w:val="28"/>
        </w:rPr>
        <w:t>A 13. napirend tárgyalása zárt ülésen történik.</w:t>
      </w:r>
    </w:p>
    <w:p>
      <w:pPr>
        <w:pStyle w:val="Normal"/>
        <w:jc w:val="both"/>
        <w:rPr>
          <w:b/>
          <w:b/>
          <w:i/>
          <w:i/>
          <w:sz w:val="28"/>
          <w:szCs w:val="28"/>
        </w:rPr>
      </w:pPr>
      <w:r>
        <w:rPr>
          <w:b/>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Tisztelt Képviselő-testület! Soron következik 15-össe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4.</w:t>
        <w:tab/>
      </w:r>
      <w:r>
        <w:rPr>
          <w:szCs w:val="28"/>
          <w:u w:val="none"/>
        </w:rPr>
        <w:t xml:space="preserve">A polgármester, az </w:t>
      </w:r>
      <w:hyperlink r:id="rId14">
        <w:r>
          <w:rPr>
            <w:rStyle w:val="InternetLink"/>
            <w:szCs w:val="28"/>
          </w:rPr>
          <w:t>alpolgármester</w:t>
        </w:r>
      </w:hyperlink>
      <w:r>
        <w:rPr>
          <w:szCs w:val="28"/>
          <w:u w:val="none"/>
        </w:rPr>
        <w:t xml:space="preserve">ek, a tanácsnokok, a bizottsági elnökök beszámolója az előző Képviselő-testületi ülés óta történt fontosabb eseményekről </w:t>
      </w:r>
    </w:p>
    <w:p>
      <w:pPr>
        <w:pStyle w:val="Normal"/>
        <w:jc w:val="both"/>
        <w:rPr>
          <w:bCs/>
          <w:sz w:val="28"/>
          <w:szCs w:val="28"/>
          <w:u w:val="none"/>
        </w:rPr>
      </w:pPr>
      <w:r>
        <w:rPr>
          <w:bCs/>
          <w:sz w:val="28"/>
          <w:szCs w:val="28"/>
          <w:u w:val="none"/>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nt, ahogy már megszokták a képviselők, a polgármesteri beszámoló írásban található. Itt egy dologgal egészíteném ki a beszámolót, ami a mai nap eseménye, és amikor a beszámolót készítettem, akkor még nem tudtam, hogy hogyan fog eldőlni a kérdés, most már ebben okosabb vagyok. A Fővárosi Önkormányzat rendkívüli közgyűlésén döntött arról, hogy a XVI. kerületi Önkormányzat számára térítésmentesen átadja a Centenáriumi lakótelep II. ütemének közterületeit, és az ennek megfelelő szerződés aláírására hatalmazza fel Tarlós István főpolgármester urat. Kérdezem, van-e a polgármesteri beszámolóhoz kérdés? Ilyet nem látok. Csomor Ervin alpolgármester úr kíván beszámolni.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öm szépen. Egy dologról mindenféleképpen azt gondolom, hogy be kellene számolni, ez a beiskolázásnak a helyzete, és ezzel kapcsolatos tájékoztató. Maga a beiskolázási folyamat, az rendben lezárult. Arról tudok beszámolni, hogy most ért el az iskolákba az a, én csak úgy szoktam fogalmazni, hogy boom, gyerek-boom, ami korábban az óvodákban jelentkezett. Tehát volt egy-két év, pontosabban, egy-két évben kiemelkedő, de az azt követő években is egy stabilan látható emelkedés, amely a kerületi gyermekek létszámának az emelkedésében mutatkozott meg, és ez az első év most ért el a kerületi általános iskolákba. Tehát most lettek ezek a gyermekek 6-7 évesek, és ez látszik a mostani beiratkozások adataiban is, amely korábban 700-800 körül volt egy évben a tanköteles gyerekek száma, ez ebben az évben 1066 volt. Tehát rendkívül módon megemelkedett, az 1066 főből összesen 880 gyermek elhelyezéséről kellett gondoskodnunk, amely ez egy rendkívül nagy szám, és ennek alapján az Oktatási Bizottság döntése szerint öt általános iskolában, a Kölcsey Ferencben, a Mórában, a Sashalmi Tanodában, a Szent-Györgyiben, és a Táncsics Mihály Általános Iskolában kellett három első osztályt indítani, mivel más módon a gyermekek elhelyezését az általános iskolákban nem sikerült volna megoldani. Egyébként ezen túlmenően is, valamennyi iskolában a két első osztályokban is viszonylag magas osztálylétszámokkal fognak indulni az első osztályok. Amely nagyon örvendetes az, az, hogy a korábbi évekhez képest lényegesen megemelkedett azon gyermekek, és azon szülők száma, akik körzetes iskolába íratták a gyermeküket, ez meghaladta ebben az évben az 50%-ot. Ez azt jelenti, hogy a szülők bátran merik választani a körzetes iskolájukat, mert úgy látják, hogy ott adottak azok a feltételek, amik az Ő gyereküknek megfelelő. Tehát ez egy rendkívül pozitív, rendkívül örvendetes dolog. Amiről még be szeretnék számolni, hogy a Lemhényi Dezső két tanítási nyelvű képzésére is rendkívül magas érdeklődés volt. Az egy osztályra, ugye, egy osztályt engedett a Képviselő-testület, az ott felvehető 28-29 fős gyereklétszámra 137 fő jelentkezett, amely egy rendkívül magas szám, és közel 100-an meg is feleltek a képességmérésen is. Tehát több, mint háromszoros túljelentkezés volt, ennek alapján nehéz volt a döntés. Nagyon népszerű lett ez az iskola is. Összességében, a beiskolázás tapasztalatai rendkívül pozitívak voltak, én úgy gondolom. Erről szerettem volna tájékoztatást adni. Ezen a héten zajlik, pénteken fejeződik be az óvodai beíratásnak az időszaka, arról, hogyha majd meglesznek az adatok, akkor a következő testületi ülésen fogok tájékoztatást adni.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ovács Raymund alpolgármester úr kíván-e most beszámolni? Parancsoljo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Csak annyiról szeretnék beszámolni, hogy két testületi üléssel ezelőtt szóba került a repülőtérnek az ügye, ott egy tanulmány készítése a környezeti állapotról, röviden. Akkor én azt javasoltam, hogy tekintve a fővárosi környezetállapot jelentésben van erre nézve utalás, hogy egy tanulmány készült, és ennek alapján javasolják természetvédelmi területté minősíteni, hogy elkérem a Fővárosi Önkormányzattól mindazokat a tanulmányokat, amik erre, illetve a másik területre, a Naplás-tó, és Szilas-patak partjára, vagy mentére vonatkozik. György István főpolgármester-helyettestől kaptam egy anyagot, ami a repülőtérre vonatkozik, a másik területre nem volt ilyen, úgymond tanulmány. Én ezt lefénymásoltam, és miden képviselőnek szeretném odaadni, aki még nem kapta meg a Környezetvédelmi Bizottság ülésén, és majd egyszer nyilván ennek az ügynek folytatása lesz, hogy mi, mit tegyünk ebben az ügyben, mint Képviselő-testület. Annyit tudok még elmondani tájékoztatásként, ami szóban történt, hogy a Főváros vezetése megkeresi mindazokat az önkormányzatokat, akiknek a területén ilyen jellegű területek voltak, említve a tanulmányban, és ebben egyeztet, vagy véleményt kér, pontosabban az önkormányzatoktól. Ennyi röviden a történe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hogy van-e kérdés az alpolgármesteri beszámolóhoz? Nincsen. Bizottsági elnöki beszámoló körében elsőként Szász József képviselő úr, bizottsági elnök.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Köszönöm a szót Polgármester úr. Gyakorlatilag Csomor Ervin alpolgármester úr mindent elmondott a beíratással kapcsolatosan. Annyit szeretnék hozzátenni, amit gondolom, csak véletlen felejtett el, hogy szerintem ezúton köszönjük meg a Művelődési Iroda dolgozóinak a munkáját a beíratás kapcsán, illetve a kerületi általános iskolák igazgatóinak, és munkatársainak azt a hihetetlen feladatot, hogy sikerült ezt a rengeteg gyereket becsatornázni a különböző osztályokba. (Valaki mond valamit.) Szó szerint tényleg erről volt szó, hiszen a különböző osztályoknak az elindítása, és a létszámok, a meglévő jogszabályok alapján gyakorlatilag arról volt szó, hogy tényleg ki kellett sakkozni, hogy melyik iskola, hogy tud iskolát indítani, és ebben hallatlan együttműködést mutattak az iskolák, és reméljük, a szülők is megelégedetten veszik tudomásul, hogy az általuk választott iskolába sikerült becsatornázni a gyereküket. Elnézést, nem magyar szakos vagyok.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szCs w:val="28"/>
        </w:rPr>
      </w:pPr>
      <w:r>
        <w:rPr>
          <w:sz w:val="28"/>
          <w:szCs w:val="28"/>
        </w:rPr>
        <w:t xml:space="preserve">A hozzászólásaiból látva nem is erőszakos. Kérdezem a többi bizottsági elnököt kíván-e valaki beszámolni? Ha nem, akkor kérdezem, hogy van-e a kérdés a bizottsági elnöki beszámolóhoz? Nincsen. Tanácsnokokat kérdezem, hogy kíván-e valaki most beszámolni? Nem. Akkor ezt a napirendi pontot lezártuk. Soron következik 16-os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5.</w:t>
        <w:tab/>
      </w:r>
      <w:r>
        <w:rPr>
          <w:szCs w:val="28"/>
          <w:u w:val="none"/>
        </w:rPr>
        <w:t>Képviselői kérdések, közérdekű bejelentések</w:t>
      </w:r>
    </w:p>
    <w:p>
      <w:pPr>
        <w:pStyle w:val="Normal"/>
        <w:jc w:val="both"/>
        <w:rPr>
          <w:bCs/>
          <w:sz w:val="28"/>
          <w:szCs w:val="28"/>
          <w:u w:val="none"/>
        </w:rPr>
      </w:pPr>
      <w:r>
        <w:rPr>
          <w:bCs/>
          <w:sz w:val="28"/>
          <w:szCs w:val="28"/>
          <w:u w:val="none"/>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rPr>
      </w:pPr>
      <w:r>
        <w:rPr>
          <w:sz w:val="28"/>
        </w:rPr>
        <w:t>Tessék képviselőtársaim. Büki Tamás az első.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TextBody"/>
        <w:rPr/>
      </w:pPr>
      <w:r>
        <w:rPr/>
        <w:t xml:space="preserve">Jegyző úrnak átnyújtanék egy írásos kérést, nevezetesen azért, mert a számítógépes rendszerünk, az szerencsésen SZMSZ ellenesen működik már egy jó ideje, vagyis a képviselők az anyagokat nem tudják sem online, sem számítógép memóriából elérni az adott testületi ülés anyagait igen, de a régieket nem. Régen ez úgy volt, hogy az előző rendszerben bármit meg lehetett nézni, a jegyzőkönyvtől kezdve még a viták jegyzőkönyvét is, de jelenleg ez hónapok óta úgy működik, hogy egyáltalán nem elérhető az adott testületi ülés anyagán kívül semmi sem. Most nekem szükségem volna néhány darab költségvetési rendeletre, meg a mostani zárszámadásra előterjesztésestől, úgyhogy most akkor írásban átnyújtom a Jegyző úrnak, hogy legyen olyan kedves, és ezt holnap nekem e-mailben, elektronikus formában küldje meg. Egyébként pedig kellene valamit csinálni, hogy az anyagok azok olyan módon elérhetőek legyenek bármikor, ahogy régen elérhetőek voltak. Ugye, régen ez a kiküldött anyagnak a része volt az előző szisztémában az összes többi régi jegyzőkönyv, hatályos rendelet, és minden egyéb. Azt nagy ravaszul egyébként, amikor azt a Polgármester úr nem tudom, hogy szándékosan, nem szándékosan az előző ciklus, meg a rendszer működésének a vége felé egy rendkívüli testületi ülés meghívójában ügyesen kitörölte azoknak a gépéből, akik nem vigyáztak. Mert ugyebár, amikor letöltöttünk egy-egy ilyen meghívót az előző rendszerben, az törölte a korábbi fájlokat, és akkor az a meghívó olyan volt, hogy csak egy meghívó volt, és a régi anyagokat is törölte, csak én éltem a gyanúperrel, és voltam olyan cseles, hogy nem azzal a géppel töltöttem le, hanem egy másikkal. Következésképpen a másik gépemben megmaradtak ezek az anyagok, de sajnos a 2011-es költségvetés, és ilyesmi már nem. Egyébként pedig mindenképpen intézkedni kellene, hogy az SZMSZ-nek megfelelően működjön a számítógépes rendszer. Tehát ezeket, a dolgokat el lehessen érni, akár számítógép memóriából, akár online formában, az teljesen mindegy, de az, hogy visszatértünk ugye a 90-es évek elejére, és hogyha az ember akar valamit, akkor jöjjön be, aztán keresse ki, hát ez nyilvánvalóan nem járható út. Az egy más kérdés, hogy esetleg ezt nem mindenki kifogásolja, de én a magam részéről kifogásolom. Szóval Jegyző úrnak most akkor átnyújtom ezt a kérést, és legyen szíves intézkedni, hogy holnap én ezeket e-mailben kapjam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képviselő úr. Szabó Barbara képviselő asszony a következő hozzászóló. Parancsoljon.</w:t>
      </w:r>
    </w:p>
    <w:p>
      <w:pPr>
        <w:pStyle w:val="Normal"/>
        <w:jc w:val="both"/>
        <w:rPr>
          <w:sz w:val="28"/>
        </w:rPr>
      </w:pPr>
      <w:r>
        <w:rPr>
          <w:sz w:val="28"/>
        </w:rPr>
      </w:r>
    </w:p>
    <w:p>
      <w:pPr>
        <w:pStyle w:val="Normal"/>
        <w:jc w:val="both"/>
        <w:rPr>
          <w:sz w:val="28"/>
        </w:rPr>
      </w:pPr>
      <w:r>
        <w:rPr>
          <w:sz w:val="28"/>
        </w:rPr>
      </w:r>
    </w:p>
    <w:p>
      <w:pPr>
        <w:pStyle w:val="Heading2"/>
        <w:rPr/>
      </w:pPr>
      <w:r>
        <w:rPr/>
        <w:t>SZABÓ BARBARA</w:t>
      </w:r>
    </w:p>
    <w:p>
      <w:pPr>
        <w:pStyle w:val="Normal"/>
        <w:jc w:val="both"/>
        <w:rPr/>
      </w:pPr>
      <w:r>
        <w:rPr>
          <w:sz w:val="28"/>
        </w:rPr>
        <w:t>Köszönöm a szót Polgármester úr. Én egy kicsit hosszasabban fogok kérdezni, és beszélni, teszem ezt azért, mert tulajdonkép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Csak amennyire az SZMSZ lehetőséget biztosít erre.</w:t>
      </w:r>
    </w:p>
    <w:p>
      <w:pPr>
        <w:pStyle w:val="Normal"/>
        <w:jc w:val="both"/>
        <w:rPr>
          <w:sz w:val="28"/>
        </w:rPr>
      </w:pPr>
      <w:r>
        <w:rPr>
          <w:sz w:val="28"/>
        </w:rPr>
      </w:r>
    </w:p>
    <w:p>
      <w:pPr>
        <w:pStyle w:val="Heading2"/>
        <w:rPr/>
      </w:pPr>
      <w:r>
        <w:rPr/>
        <w:t>SZABÓ BARBARA</w:t>
      </w:r>
    </w:p>
    <w:p>
      <w:pPr>
        <w:pStyle w:val="Normal"/>
        <w:jc w:val="both"/>
        <w:rPr>
          <w:sz w:val="28"/>
        </w:rPr>
      </w:pPr>
      <w:r>
        <w:rPr>
          <w:sz w:val="28"/>
        </w:rPr>
        <w:t>Tulajdonképpen négy témakörben lenne kérdésem, megjegyzésem. Csinálhatjuk azt, hogy négyszer jelentkezem, de szerintem ez így egyszerűbb.</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Próbálja meg összesűríteni egyben, mert egyszer van lehetősége hozzászólni.</w:t>
      </w:r>
    </w:p>
    <w:p>
      <w:pPr>
        <w:pStyle w:val="Normal"/>
        <w:jc w:val="both"/>
        <w:rPr>
          <w:sz w:val="28"/>
        </w:rPr>
      </w:pPr>
      <w:r>
        <w:rPr>
          <w:sz w:val="28"/>
        </w:rPr>
      </w:r>
    </w:p>
    <w:p>
      <w:pPr>
        <w:pStyle w:val="Normal"/>
        <w:jc w:val="both"/>
        <w:rPr>
          <w:sz w:val="28"/>
        </w:rPr>
      </w:pPr>
      <w:r>
        <w:rPr>
          <w:sz w:val="28"/>
        </w:rPr>
      </w:r>
    </w:p>
    <w:p>
      <w:pPr>
        <w:pStyle w:val="Heading2"/>
        <w:rPr/>
      </w:pPr>
      <w:r>
        <w:rPr/>
        <w:t>SZABÓ BARBARA</w:t>
      </w:r>
    </w:p>
    <w:p>
      <w:pPr>
        <w:pStyle w:val="Normal"/>
        <w:jc w:val="both"/>
        <w:rPr>
          <w:sz w:val="28"/>
        </w:rPr>
      </w:pPr>
      <w:r>
        <w:rPr>
          <w:sz w:val="28"/>
        </w:rPr>
        <w:t>Az első kérdésem az, az lenne, hogy valóban pénteken rendkívüli testületi ülésünk lesz? Jegyzetel Polgármester úr? Jó. Akkor mondom a többit. A következő témakör ez a cinkotai strand előtti park. Ez egy, mint itt szerintem többen tudjuk a testületben, ez egy eléggé lerobbant, szemetes, lepusztult park. Az lenne a kérdésem, hogy mikor tervezi az Önkormányzat felújítani ezt a parkot? Már csak azért is kérdezem ezt, mert kifejezetten a közvilágításra fókuszálnék, amely elég rémes, és sötétedés után félelmetes, és veszélyes is arra menni. Ezzel kapcsolatosan lenne a második kérdésem, hogy ezt a közvilágítás dolgot hogyan lehetne megoldani, hogy ne legyen veszélyes arra járni sötétedés után. Illetve voltak régebben padok, amik mostanra eltűntek, így napközben nem tudnak a HÉV-re, és a buszra várakozók az árnyékban várakozni. És mi lesz a szoborral? Mert, hogy az lassan életveszélyessé válik. Aztán a következő témakör, az a Sasvár utcai pálya bezárása elleni LMP-s tiltakozással kapcsolatos. Ugyanis érdekesnek tartom azt, hogy az önkormányzati újságban egyetlen sor sem jelent meg arról, hogy az LMP, a kerületi LMP ott április 5-én tartott egy tiltakozást a bezárás ellen, amit főleg annak tükrében tartok nagyon különösnek, hogy ezen a tiltakozó akción megjelent a kerületi újság főszerkesztője, valamint Kovács Péter polgármester, és a kerület fideszes vezetése is, utóbbiak ellendemonstrációval is tiltakoztak, akik ott voltak, azok emlékezhetnek rá. Mivel eddig vártuk, hogy megjelenjen az Önkormányzat hivatalos lapjában egy cikk erről az eseményről, de ez nem valósult meg, most arra kérem az újság főszerkesztőjét, Szabó Réka Zsuzsannát, hogy tegye közzé az LMP közleményét. Mivel nem szeretném a főszerkesztő asszonyt plusz munkával terhelni, ezért a könnyebbség kedvéért megírtuk a közleményt, amit szeretnénk, hogy ha változtatás nélkül megjelentetne az Önkormányzat hivatalos lapjának soron következő számában. Mivel a kerületi újság felelős a kiegyensúlyozott tájékoztatásért a kerületben történő eseményekről, így feltételezem, hogy a közlemény megjelentésének semmi akadálya nincsen. Amennyiben szükséges, elektronikus formában is át tudom küldeni főszerkesztő asszony részére a közlemény szövegét, de egyébként itt van kinyomtatva. A harmadik, az, az új piacon lévő új közösségi teremben volt pénzgyűjtő, adománygyűjtő bállal kapcsolatos. Mint tudjuk május 5-én volt egy vitézi bál, ahol Horthy Miklós lovas szobrának felállítására gyűjtöttek pénzt az ott résztvevők. Ennek a bálnak a fővédnöke Kovács Péter polgármesterünk, illetve Szatmáry Kristóf államtitkár volt, bár Szatmáry Kristófot aztán a képeken nem láttam, hogy ott lett volna. Mindenesetre a meghívóban szerepeltek Ők ketten. Én úgy gondolom, hogy ez a bál egy kicsit érdekes, mi, mint az LMP XVI. kerületi szervezete kiadtunk egy sajtóközleményt ezzel kapcsolatosan, amelyben tiltakozunk az ellen, hogy a sok százezer magyar haláláért felelős, az országot tragikus következményekkel járó háborúba vezető volt kormányzó személyének fideszes rehabilitációja elkezdődjön, illetve, hát ez már sajnos elkezdődött. Azt gondoljuk, hogy Horthy Miklós karrierje a fehérterrorral kezdődött, és politikájával erősítette a náci Németországhoz való kötődésünket. Asszisztált a magyar holokauszthoz, és legitimálta a náci megszállást, amely a nyilas terrorhoz vezetett. Kormányzása alatt lépett hadba Magyarország, 200000 katonát, és 50000 munkaszolgálatost küldve a Don kanyarba. Kormányzása alatt került sor az újvidéki vérengzésre, és 445000 magyar állampolgár koncentrációs táborokba deportálására. Rendszerének öröksége a teljes háborús vereség, majd a több, mint 40 éves orosz megszállás volt. Az elvesztett háborút követően a trianoni döntés során elcsatolt Horthy rendszer legitimációs eszközeként használt, magyarok lakta területek visszaszerzésére sem maradt semmilyen esély. Úgy gondoljuk, hogy Kovács Péter polgármester a fővédnökséggel Horthy rehabilitálását kívánta elősegíteni. Habár ez egybevág a kormánya céljaival, véleményünk szerint elfogadhatatlan, hogy polgármesterként ilyen törekvésekhez asszisztáljon. Ezért felszólítjuk, hogy a továbbiakban tartózkodjon a hasonló megmozdulásoktól, és próbálja a teljes kerület érdekeit képviselni, ne csak egy reakciós kisebbségét. Tartsa tiszteletben azon, véleményünk szerint többségben lévő polgárok érzéseit, akik nem szeretnék a történelmünk eme dicstelen személyét újra szalonképessé tenni. Felszólítjuk, hogy hagyjon fel a szobor melletti lobbizással. Követeljük a kerület fideszes vezetésétől, hogy amennyiben szándékaik szerint a XVI. kerületben kerülne megvalósításra a szobor, írjanak ki ügydöntő kerületi népszavazást, hogy minden polgár szabadon nyilváníthasson véleményt az ügyben. Követeljük továbbá, hogy ne kezdeményezzenek a Horthy, vagy a kommunista rendszer politikai vezetőiről közterület elnevezést, visszanevezést. Ezzel kapcsolatosan, ezzel a bállal kapcsolatosan, illetve azzal az atv.hu-s cikkel, interjúval kapcsolatosan, ami Kovács Péterrel készült, szeretném megkérdezni Polgármester urat, hogy a FIDESZ hivatalos programjában szerepel-e Horthy Miklós személyének, és politikájának népszerűsítése, vagy a bálon való fővédnökség, csak Kovács Péter önálló akciója volt-e? Ha ez önálló döntés volt, mi volt erről az országos FIDESZ véleménye? Polgármester úr az atv.hu újságírójának adott nyilatkozatában arra a kérdésre, hogy helyénvalónak tartja-e, hogy Horthy Miklósnak lovas szobra legyen Magyarországon, azt válaszolta, hogy nem tudja. Ha nem tudja, hogy helyénvaló-e, miért támogatta a kezdeményezést? Nem tudta, hogy mit támogat? Adott-e a belépőn kívül pénzadományt Polgármester úr a szobor költségeire? Ha igen, az Önkormányzat, vagy a saját vagyonából? Ígért-e egyéb, és, vagy további támogatást az Önkormányzat költségvetéséből a szobor költségeire? Végül szeretném megkérdezni, hogy nem gondolja-e, hogy kissé veszélyes lehet a magyar társadalomra nézve a FIDESZ folyamatos szélsőjobboldali szavazók felé közeledése?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isztelt képviselő asszony! Ma egyébként is különleges ülése van, úgy látom, a Képviselő-testületnek, de ez nem jogosítja fel Önt arra, hogy politikai nyilatkozatot tegyen a helyett, hogy a képviselői kérdését olvasná fel. Az SZMSZ szerint Önnek 3 perce lett volna lehetősége arra, hogy feltegye a kérdését. Csak azért hagytam, hogy dupla annyi időt beszéljen, mert először próbálkozott ezzel, és remélem utoljára, hogy pártjának politikai nyilatkozattételét ide keverje a Képviselő-testülethez, egy olyan napirendhez, ahol egyébként ez nincsen. De kérdéseire válaszolva. Valóban lesz rendkívüli Képviselő-testületi ülés, a testületi ülés bezárásakor kívántam volna elmondani, de hát, ha már megkérdezte, akkor most mondom, hogy kérem tisztelt képviselőtársaimat, figyeljenek, most pénteken, május 11-én 14,30-kor az I. emelet 112. szobában, tehát nem itt, az esküvőkkel akkor már terhelt házasságkötő teremben, hanem az I. emelet 112. szobában lesz rendkívüli Képviselő-testületi ülés. Egyetlen napirenddel. Javaslat az Ikarus Ipari Park, és az Ikarus sportpálya jövőbeni fejlesztésével kapcsolatos megállapodásokra című előterjesztést fogjuk zárt ülésen tárgyalni, hisz ennek vannak olyan részei, mely kifejezetten kötelezően zárt ülésen kell majd tárgyalni. Úgyhogy kérem minden képviselőtársamat, hogy legyen kedves, jelenjen meg ezen az ülésen. Még függvénye egy anyag, amit én várok, hogy ha ez az anyag megérkezik, akkor lesz egyébként a Képviselő-testületnek rendkívüli ülése, hogyha ez nem érkezik meg, akkor okafogyottá vált a testületnek az ülésezése, és így akkor nem lesz testületi ülés. A cinkotai strand előtti park, illetve szobor kérdése. Nem tudom képviselő asszony, tehát lehet, hogy feleslegesek a polgármesteri beszámolókat írásban leadni, mert a kérdésére a válasz megtalálható az Ön előtt fekvő polgármesteri beszámoló 1. sz. mellékletében, a harmadik sorban megtalálható rá a válasz, hogy meg lett rendelve a szobornak a helyreállítása. Tehát, ha ilyen probléma lenne, akkor ez a jövőben már nem lesz. A Sasvár utcai pályával kapcsolatos pártdemonstrációt nem tudom, hogy miért hozta ide képviselő asszony. A kerületi újsággal, ha gondja van, főszerkesztőjének szeretne tanácsot, javaslatot, kérést megfogalmazni, azt bármikor megteheti, gondolom én. Ha Ön úgy gondolja, a Képviselő-testületi ülés a legjobb erre, hát ez szíve-joga. Az meg, hogy a polgármester a kerületben szervezett rendezvényeken megjelenik, az ne lepje Önt meg, nem ez az első olyan rendezvény, ahol én megjelentem, sőt pont Ön kifogásol egy másik rendezvényt, ahol megjelentem, de hát sok rendezvényre járok a XVI. kerületben, ebben azért sok minden van. Időseket köszöntök, szociális intézményeket, oktatási intézményeket keresek fel, különböző civil szervezetek rendezvényein, képzőművészeti kiállításokon, meg egyebeken veszek részt. Nem kell azon meglepődni, hogy ha a polgármester a kerületében végzi a munkáját. Ez szerintem normális. A sashalmi közösségi teremben szervezett vitézi bállal kapcsolatban azért annyit hadd mondjak el, hogy én a vitézi bálnak voltam a fővédnöke Szatmáry Kristóf országgyűlési képviselővel együtt, nem a Horthy szobor felállításának a fővédnöke. Én azt gondolom, hogy ha a XVI. kerületben szerveznek a vitézek, ami egy bejegyzett szervezet, normálisan működik Magyarországon, egy bált, ráadásul ennek az egyik barátom a szervezője, és engem felkérnek fővédnöknek, az a legkevesebb, hogy ezt elvállalom. Azzal együtt is, hogy szerintem egy nagyon jó hangulatú bál volt, és a sashalmi közösségi teremben az első bál volt meg is mutatta, hogy lehet itt bált szervezni, lehet itt jó hangulatot összehozni. Viszont a politikai nyilatkozatában, amit mondott, néhány, hogy mondjam finoman, ne, mert az már annyira lejáratott szó, hogy csúsztatás, én nem is használnám, tévedés, mondjuk, tévedés volt. Most a történelmi kérdésekben, ha megengedi, hadd ne merüljek bele. Azokból, amiket Ön állított, egyetlen egy dolog volt valós, az, az, hogy a kormány, és az én politikám az egybe esik, de nem a Horthy kérdésben, bár nem tudom, a kormány álláspontját Horthy kérdésben, én a saját álláspontomról nyilatkoztam. Ezzel együtt még egyszer azt mondom, hogy én nem láttam arra semmiféle jelt, hogy a FIDESZ rehabilitálni szeretné Horthy Miklóst, én nem lobbizok Horthy Miklós szobra érdekében, másrészt meg, ne haragudjon, tehát a konkrét kérdéseire. Én nem ígértem az Önkormányzat nevében semmiféle költségvetési támogatást ehhez a dologhoz. Én, ahogy Ön fogalmazott, a saját vagyonomból támogattam volna a belépőnek az árával ezt a rendezvényt, de mivel én voltam a fővédnök, ezért engem meghívtak, tehát nem kellett nekem belépőt vásárolnom erre a rendezvényre. Tehát így konkrétan anyagiakkal nem járultam hozzá ehhez a dologhoz, önkormányzati részből pedig főleg nem. Következő hozzászóló Környeiné Rátz Katalin. Ancsin László úr szeretne szólni? Jegyz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Köszönöm. Csak annyiban szeretnék hozzászólni, mielőtt itt látom, sokan reagálnának er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 nem leh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 xml:space="preserve">Igen, ezt akartam mondani. A 21. §. (2) bekezdése szerint a képviselő valamennyi kérdését az ülésen kizárólag egy felszólalás alkalmával 3 percben szóban, vagy írásban teheti fel, de a lényeg itt jön, a kérdésben feltett témában vita nem indítható, ahhoz más képviselő személyes megtámadtatása esetén sem szólhat hozzá.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Jegyző úrnak a kiegészítését. Következő hozzászóló, akinek kérdése van, Környeiné Rátz Katalin. Parancsoljon, képviselő asszony.</w:t>
      </w:r>
    </w:p>
    <w:p>
      <w:pPr>
        <w:pStyle w:val="Normal"/>
        <w:jc w:val="both"/>
        <w:rPr>
          <w:sz w:val="28"/>
        </w:rPr>
      </w:pPr>
      <w:r>
        <w:rPr>
          <w:sz w:val="28"/>
        </w:rPr>
      </w:r>
    </w:p>
    <w:p>
      <w:pPr>
        <w:pStyle w:val="Normal"/>
        <w:jc w:val="both"/>
        <w:rPr>
          <w:sz w:val="28"/>
        </w:rPr>
      </w:pPr>
      <w:r>
        <w:rPr>
          <w:sz w:val="28"/>
        </w:rPr>
      </w:r>
    </w:p>
    <w:p>
      <w:pPr>
        <w:pStyle w:val="Heading2"/>
        <w:rPr/>
      </w:pPr>
      <w:r>
        <w:rPr/>
        <w:t>DR. KÖRNYEINÉ RÁTZ KATALIN</w:t>
      </w:r>
    </w:p>
    <w:p>
      <w:pPr>
        <w:pStyle w:val="Normal"/>
        <w:jc w:val="both"/>
        <w:rPr>
          <w:sz w:val="28"/>
        </w:rPr>
      </w:pPr>
      <w:r>
        <w:rPr>
          <w:sz w:val="28"/>
        </w:rPr>
        <w:t xml:space="preserve">Köszönöm a szót Polgármester úr. Csak azért kértem szó, hogy megköszönjem a munkáját a Centenáriumi lakótelep II. ütemének a tulajdonlásával kapcsolatosan, hogy végre 20 év óta húzódó történet ilyen pozitív előjellel záruljon le, és az ott élő embereknek remélhetőleg az élet minősége még jobb állapotba kerül.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pviselő asszony, nem az én munkám volt ebben a döntő, hanem az Öné, meg akik szerették volna ezt. Itt hadd emlékeztessek még egy dologra, illetve, tényleg nem említettem egy úriembernek a nevét, aki sokat segített ebben, volt képviselőtársunk, Zsinka László, aki most jelenleg a Fővárosi Önkormányzatban dolgozik, Ő sokat segített abban, hogy minél hamarabb napirendre kerüljön ez a kérdés. Úgyhogy ezúton is köszönöm Zsinka Lászlónak a segítségét. Mivel már csak ügyrendi gombok vannak, és gondolom, de Szatmáry Lászlónak normál hozzászólása is van. Parancsoljon, képviselő úr. Hallgatom a kérdésé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Köszönöm a szót. Egyetértek Polgármester úrral, amit elmondott, hogy jó hangulatú bálról volt szó. Csak a rendezvényteremmel kapcsolatban lenne olyan kérés, tehát most volt az első bál, és mivel ez egy közösségi terem, tehát itt vannak olyan hiányosságok, amit jó lenne, ha tudnánk rá költségvetési keretet teremteni, és ellátni ezt a termet székekkel, és ilyen rendezvényasztalokkal, hogy ne kelljen odaszállítani ilyesmit, mert akkor még sokkal kényelmesebb, és talán még komfortosabb bálokat lehetne rendezni. Talán még a vitézi rend is szeretne még bálokat rendezni. Csak ennyit szeretnék kérni.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Ehhez a napirendhez ügyrendi javaslatot nem lehet megfogalmazni, személyesen, sem Büki, sem Győri-Molnár Lajos urat nem támadták meg. Úgyhogy ezt a mai napirendi pontot ………….. Kérdésük van képviselő uraknak, vagy bejelentésük. Győri-Molnár Lajos, parancsoljon képviselő úr.</w:t>
      </w:r>
    </w:p>
    <w:p>
      <w:pPr>
        <w:pStyle w:val="Normal"/>
        <w:jc w:val="both"/>
        <w:rPr>
          <w:sz w:val="28"/>
        </w:rPr>
      </w:pPr>
      <w:r>
        <w:rPr>
          <w:sz w:val="28"/>
        </w:rPr>
      </w:r>
    </w:p>
    <w:p>
      <w:pPr>
        <w:pStyle w:val="Normal"/>
        <w:jc w:val="both"/>
        <w:rPr>
          <w:sz w:val="28"/>
        </w:rPr>
      </w:pPr>
      <w:r>
        <w:rPr>
          <w:sz w:val="28"/>
        </w:rPr>
      </w:r>
    </w:p>
    <w:p>
      <w:pPr>
        <w:pStyle w:val="Heading2"/>
        <w:rPr/>
      </w:pPr>
      <w:r>
        <w:rPr/>
        <w:t>GYŐRI-MONÁR LAJOS</w:t>
      </w:r>
    </w:p>
    <w:p>
      <w:pPr>
        <w:pStyle w:val="Normal"/>
        <w:jc w:val="both"/>
        <w:rPr/>
      </w:pPr>
      <w:r>
        <w:rPr>
          <w:sz w:val="28"/>
        </w:rPr>
        <w:t>Köszönöm a szót Polgármester úr. Az ülés levezetésével kapcsolatban szerettem volna ügyrend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 ügyrend.</w:t>
      </w:r>
    </w:p>
    <w:p>
      <w:pPr>
        <w:pStyle w:val="Normal"/>
        <w:jc w:val="both"/>
        <w:rPr>
          <w:sz w:val="28"/>
        </w:rPr>
      </w:pPr>
      <w:r>
        <w:rPr>
          <w:sz w:val="28"/>
        </w:rPr>
      </w:r>
    </w:p>
    <w:p>
      <w:pPr>
        <w:pStyle w:val="Normal"/>
        <w:jc w:val="both"/>
        <w:rPr>
          <w:sz w:val="28"/>
        </w:rPr>
      </w:pPr>
      <w:r>
        <w:rPr>
          <w:sz w:val="28"/>
        </w:rPr>
      </w:r>
    </w:p>
    <w:p>
      <w:pPr>
        <w:pStyle w:val="Heading2"/>
        <w:rPr/>
      </w:pPr>
      <w:r>
        <w:rPr/>
        <w:t>GYŐRI-MONÁR LAJOS</w:t>
      </w:r>
    </w:p>
    <w:p>
      <w:pPr>
        <w:pStyle w:val="Normal"/>
        <w:jc w:val="both"/>
        <w:rPr/>
      </w:pPr>
      <w:r>
        <w:rPr>
          <w:sz w:val="28"/>
        </w:rPr>
        <w:t>Az ügyrend? Szerintem is, de hát Polgármester úr úgy ítélte meg, hogy nem lehet ügyrendben. Minden esetre én az ülés levezetésével …………</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hhez a napirendhez nem lehet ügyrendben. Egyébként lehet.</w:t>
      </w:r>
    </w:p>
    <w:p>
      <w:pPr>
        <w:pStyle w:val="Normal"/>
        <w:jc w:val="both"/>
        <w:rPr>
          <w:sz w:val="28"/>
        </w:rPr>
      </w:pPr>
      <w:r>
        <w:rPr>
          <w:sz w:val="28"/>
        </w:rPr>
      </w:r>
    </w:p>
    <w:p>
      <w:pPr>
        <w:pStyle w:val="Normal"/>
        <w:jc w:val="both"/>
        <w:rPr>
          <w:sz w:val="28"/>
        </w:rPr>
      </w:pPr>
      <w:r>
        <w:rPr>
          <w:sz w:val="28"/>
        </w:rPr>
      </w:r>
    </w:p>
    <w:p>
      <w:pPr>
        <w:pStyle w:val="Heading2"/>
        <w:rPr/>
      </w:pPr>
      <w:r>
        <w:rPr/>
        <w:t>GYŐRI-MONÁR LAJOS</w:t>
      </w:r>
    </w:p>
    <w:p>
      <w:pPr>
        <w:pStyle w:val="Normal"/>
        <w:jc w:val="both"/>
        <w:rPr>
          <w:sz w:val="28"/>
        </w:rPr>
      </w:pPr>
      <w:r>
        <w:rPr>
          <w:sz w:val="28"/>
        </w:rPr>
        <w:t>Ülés levezetésével kapcsolatban, régebben nyomtam me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Parancsoljon, képviselő úr. </w:t>
      </w:r>
    </w:p>
    <w:p>
      <w:pPr>
        <w:pStyle w:val="Normal"/>
        <w:jc w:val="both"/>
        <w:rPr>
          <w:sz w:val="28"/>
        </w:rPr>
      </w:pPr>
      <w:r>
        <w:rPr>
          <w:sz w:val="28"/>
        </w:rPr>
      </w:r>
    </w:p>
    <w:p>
      <w:pPr>
        <w:pStyle w:val="Normal"/>
        <w:jc w:val="both"/>
        <w:rPr>
          <w:sz w:val="28"/>
        </w:rPr>
      </w:pPr>
      <w:r>
        <w:rPr>
          <w:sz w:val="28"/>
        </w:rPr>
      </w:r>
    </w:p>
    <w:p>
      <w:pPr>
        <w:pStyle w:val="Heading2"/>
        <w:rPr/>
      </w:pPr>
      <w:r>
        <w:rPr/>
        <w:t>GYŐRI-MONÁR LAJOS</w:t>
      </w:r>
    </w:p>
    <w:p>
      <w:pPr>
        <w:pStyle w:val="Normal"/>
        <w:jc w:val="both"/>
        <w:rPr>
          <w:sz w:val="28"/>
        </w:rPr>
      </w:pPr>
      <w:r>
        <w:rPr>
          <w:sz w:val="28"/>
        </w:rPr>
        <w:t>Én ügyrendben azt szerettem volna kérni, hogy Polgármester úr ilyen esetekben ne legyen szívbajos, nyugodtan vonja meg a szót a hozzászólótól, hogy ha ilyen tartalmú, és jellegű hozzászólással fárasztja a testületet, mint Szabó Barbara. Ennek a hozzászólásnak a végéről már tényleg csak az hiányzott, hogy kimondja, hogy bűnös nemzet vagyunk. Egyébként jó, hogy elmondta, van azért ennek egy pozitív vonzata is. Itt a világ számára kiderült az, hogy milyen politikai nézeteket vall az LMP, úgyhogy ennél jobb bemutatkozás szerintem nem kellett.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De mivel, ahogy Jegyző úr is jelezte, vitát nem nyitunk ebben a kérdésben. Tehát az ülés vezetőjét ért bírálatához magyarázatként, ha figyelte képviselő úr, elmondtam, hogy mivel Szabó Barbara először próbálkozott ezzel a trükkel, ha lehet ezt így fogalmazni a Képviselő-testületi ülésen, hogy a napirendhez nem tartozó dolgokat próbál elmondani. Persze van ebben a Képviselő-testületben olyan, aki ezt rendszeresen megpróbálja elkövetni, ezért, mint egy, hogy mondjam finoman, tehát csak azért, mert először próbálta meg, ezért most az egyszer nem fojtottam bele a szót, de a legközelebbi ilyen alkalommal, amikor megpróbál ilyen fajta politikai nyilatkozatot tenni, nem odavaló napirendnél, akkor be fogom ezt tartani, szigorúan az SZMSZ-t. Kérdezem Büki urat, hogy egyébként Önnek a nem a napirendhez kapcsolódóan, de egyébként van-e ügyrendi javaslata, vagy még a napirenden belül szeretne kérdést intézni hozzám?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Nekem az a konkrétabb javaslatom lett volna, amit átgondoltam, hogy az Ön jegyzőkönyvi megrovását indítványozzam azért, mert ilyen módon, úgymond disztingvál, meg értékeli a képviselőket, amihez joga nincs, de hozzáteszem, hogy nem indítványozom mégsem az Ön jegyzőkönyvi megrovását. Egyéb típusú megrovása volna célszerű, nevezetesen az Ön történelem tanára által. Ugyanis azért kellett volna belefojtania a szót haladéktalanul a Szabó Barbarába, mert marhaságokat beszélt. Kérem tisztelettel, Horthy Miklóst nem kell rehabilitálni, Horthy Miklóst senki nem ítélte el, nem kérte ki senki háborús bűnösként, és nem is ítélték el. Az, hogy a Szabó Barbara történelemszemlélete milyen, az egy dolog. Abban az időben azt is elítélték háborús bűnösként, aki tényleg semmit nem csinált, oka volt annak, hogy Horthyval ezt nem tették, következésképpen nem kell rehabilitálni, mert nem is volt bűnös, és ezt Önnek tudnia kellett volna Polgármester úr, ha még országgyűlési képviselő is volt, és e miatt kellett volna a szót belefojtani a képviselő asszonyba, mert marhaságokat beszélt, és saját képére alakította a történelm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ost akkor mielőtt még a mai rendkívül érdekesen alakuló testületi ülést bezárnám. Mivel bírálat érte a levezető elnököt, ezért hadd mondjam el még egyszer. Mint talán a hozzászólásomban is, melyben válaszoltam Szabó Barbara négy feltett kérdésére, ecseteltem, hogy az általa elmondottakkal történelmi szempontból nem szállok vitába, hisz abban egyetlen egy igazság volt, az, hogy a kormánynak, és Kovács Péternek hasonló, vagy azonosak a javaslatai. Tehát innentől kezdve, talán Büki úrnak a szemrehányása méltatlan, vagy talán, akkor nem tudott fel, vagy le emelkedni arra a szellemi magasságba, vagy mélységbe, mellyel próbáltam finoman érzékeltetni véleményemet erről a dologról. Másrészt, ha már az SZMSZ úgy rendelkezik, hogy egy napirendnél ne nyissunk vitát a képviselő kérdéseknél, akkor talán próbáltam én is, mint levezető elnök magamat is arra szorítani, hogy ne vitatkozzam ezzel a felvetéssel. Az meg abszolút nem jelenti azt, hogy egyetértenék vele, sőt, pont az ellenkezője van szerintem, amit Szabó Barbara mondott, nagyon sok tekintetben. Na jó, de hát engem is köt az SZMSZ, én sem fogok itt most leállni vitatkozni különböző dolgokban, a kérdéseit feltette, én a kérdéseire válaszoltam. Kovács Raymundnak van ügyrendi javaslat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Igen, Büki Tamás megtámadott, mert én is egy senki vagyok. Csak egy kis ………… szeretnék azzal kapcsolatban közölni, amit Büki Tamás mondott. Én most beírtam az előbb a Google-ba keresésként, hogy Horthy Miklós büntetőeljárás, rögtön kiadott egyet, Hagyó Miklós büntető eljárását, és ezt vastagon taglalja. Majd azért ezeket a témákat is ajánlom figyelmébe egyeseknek, hogy a mai kor történelmében hányan vannak dicstelen körülmények között, dicstelen helyszíneken, függetlenül a Horthy Miklós szerepétől, és lovas szobrától, amibe nem szeretnék belefolyni, ez legyen a vitézi rendnek a dolga, de azért néha ezekről sem feledkezzünk el a mai nap során.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Tamás normál hozzászólásban jelentkezik. Büki úr, Önnek kérdése, vagy bejelentenivalója van a testület számára? 3 percben. Parancsoljon.</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Nem, csak bejelentenivalóm. Kérem tisztelettel, én a magam részéről támogatom azt, hogy Horthy Miklósnak szobrot állítsanak, de hogy az ilyen történelmi problémákat elkerüljük, én javaslom, hogy ne lovas szobrot, mert ebben lehetnek visszaütők, hanem olyan szobrot, amikor a kormánykerék mögött áll, hajós szobrot. Ugyanis Horthy Miklós köztudottan a monarchia tengerészetének talán legnagyobb háborús hőse volt a Novara, illetve az ahhoz hozzácsatolt gyorscirkálók állandó parancsnokaként, és több ízben szétverte az otrantói tengerzárat, személyesen meg is sebesült egy ütközetben súlyosan. Úgyhogy kérem tisztelettel, hogy ha az LMP-ben olyan emberek volnának manapság, mint Horthy Miklós, akkor valószínűleg nem csak beszélni lehetne itt arról, hogy elvesztettük, vagy nem vesztettük el a magyarlakta területek visszaszerzésének a lehetőségét. Ugyanis többszörösen nagyobb tengerészetekkel szemben helyt állt. Tehát, amennyiben hajókormány mögött álló Horthy szoborra pénzt gyűjtenek, akkor ahhoz én is fogok adni. Ezt most bejelen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 és mi a kérdés? Ja ez a bejelentés.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Ez a bejelentés. Bejelentem, hogy ez esetben én is fogok adni Horthy Miklós kormányzói tevékenységét én kicsit ambivalensnek tartom, semmi esetre sem bűnösnek, és azt, hogy Őt a történelem oda sodorta, ahova, arról Horthy a legkevésbé sem tehetett, összességében a tevékenysége pozitív volt, és azt, hogy hogyan került hatalomra, azt kérem szépen azok a vérengzések okozták, amit 1919-ben a mai baloldalnak az előképei végeztek el. Ha valaki olvasta Fekete Istvánnak a nagyon sokáig indexen lévő Zsellérek című művét, ami leírja, hogy mi módon végeztek ki egy szerencsétlen parasztot, és ez sajnos ez személyes élménye volt. Tehát ez szóról, szóra igaz, pusztán azér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De Büki úr, ez már nem a bejelentés része ugye?</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 xml:space="preserve">Ez már 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 hozzászólását. Ezt a napirendi pontot lezártam. A mai Képviselő-testületi ülést lezártam. Nagy valószínűséggel pénteken, ½ 3-kor rendkívüli Képviselő-testületi ülés lesz, erről fognak a képviselők e-mailben, és arra kérem a szervezést, hogy SMS-ben is értesítést kapjanak, hogy akkor van-e Képviselő-testületnek rendkívüli ülése, vagy sem. Ez ma szerintem kiderül, a késői esti órákban. A mai Képviselő-testületi ülést berekesztem. Köszönöm szépen mindenkinek a mai munkáját. </w:t>
      </w:r>
    </w:p>
    <w:p>
      <w:pPr>
        <w:pStyle w:val="TextBody"/>
        <w:rPr>
          <w:b/>
          <w:b/>
          <w:bCs/>
          <w:i/>
          <w:i/>
          <w:sz w:val="28"/>
          <w:szCs w:val="28"/>
        </w:rPr>
      </w:pPr>
      <w:r>
        <w:rPr>
          <w:b/>
          <w:bCs/>
          <w:i/>
          <w:sz w:val="28"/>
          <w:szCs w:val="28"/>
        </w:rPr>
      </w:r>
    </w:p>
    <w:p>
      <w:pPr>
        <w:pStyle w:val="Normal"/>
        <w:tabs>
          <w:tab w:val="clear" w:pos="708"/>
          <w:tab w:val="left" w:pos="2160" w:leader="none"/>
        </w:tabs>
        <w:jc w:val="both"/>
        <w:rPr>
          <w:b/>
          <w:b/>
          <w:bCs/>
          <w:i/>
          <w:i/>
          <w:sz w:val="28"/>
          <w:szCs w:val="28"/>
        </w:rPr>
      </w:pPr>
      <w:r>
        <w:rPr>
          <w:b/>
          <w:bCs/>
          <w:i/>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hyperlink r:id="rId15">
        <w:r>
          <w:rPr>
            <w:rStyle w:val="InternetLink"/>
            <w:sz w:val="28"/>
          </w:rPr>
          <w:t>Polgármesteri beszámoló</w:t>
        </w:r>
      </w:hyperlink>
      <w:r>
        <w:rPr>
          <w:sz w:val="28"/>
        </w:rPr>
        <w:t xml:space="preserve"> </w:t>
      </w:r>
    </w:p>
    <w:p>
      <w:pPr>
        <w:pStyle w:val="Normal"/>
        <w:jc w:val="both"/>
        <w:rPr>
          <w:sz w:val="28"/>
          <w:szCs w:val="28"/>
        </w:rPr>
      </w:pPr>
      <w:r>
        <w:rPr>
          <w:sz w:val="28"/>
          <w:szCs w:val="28"/>
        </w:rPr>
      </w:r>
    </w:p>
    <w:sectPr>
      <w:headerReference w:type="default" r:id="rId16"/>
      <w:headerReference w:type="first" r:id="rId17"/>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4"/>
        </w:tabs>
        <w:ind w:left="2064" w:hanging="360"/>
      </w:pPr>
      <w:rPr>
        <w:i w:val="false"/>
        <w:b w:val="false"/>
      </w:r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1z1">
    <w:name w:val="WW8Num1z1"/>
    <w:qFormat/>
    <w:rPr/>
  </w:style>
  <w:style w:type="character" w:styleId="WW8Num1z3">
    <w:name w:val="WW8Num1z3"/>
    <w:qFormat/>
    <w:rPr>
      <w:b w:val="false"/>
      <w:i w:val="false"/>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Szvegtrzsbehzssal2">
    <w:name w:val="Szövegtörzs behúzással 2"/>
    <w:basedOn w:val="Normal"/>
    <w:qFormat/>
    <w:pPr>
      <w:spacing w:lineRule="auto" w:line="480" w:before="0" w:after="120"/>
      <w:ind w:left="283" w:hanging="0"/>
    </w:pPr>
    <w:rPr/>
  </w:style>
  <w:style w:type="paragraph" w:styleId="FCm">
    <w:name w:val="FôCím"/>
    <w:basedOn w:val="Normal"/>
    <w:qFormat/>
    <w:pPr>
      <w:keepNext w:val="true"/>
      <w:keepLines/>
      <w:spacing w:before="480" w:after="240"/>
      <w:jc w:val="center"/>
    </w:pPr>
    <w:rPr>
      <w:b/>
      <w:bCs/>
      <w:kern w:val="2"/>
      <w:sz w:val="32"/>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82-2012.pdf" TargetMode="External"/><Relationship Id="rId3" Type="http://schemas.openxmlformats.org/officeDocument/2006/relationships/hyperlink" Target="../in/92-2012.pdf" TargetMode="External"/><Relationship Id="rId4" Type="http://schemas.openxmlformats.org/officeDocument/2006/relationships/hyperlink" Target="../in/96-2012.pdf" TargetMode="External"/><Relationship Id="rId5" Type="http://schemas.openxmlformats.org/officeDocument/2006/relationships/hyperlink" Target="../in/94-2012.pdf" TargetMode="External"/><Relationship Id="rId6" Type="http://schemas.openxmlformats.org/officeDocument/2006/relationships/hyperlink" Target="../in/95-2012.pdf" TargetMode="External"/><Relationship Id="rId7" Type="http://schemas.openxmlformats.org/officeDocument/2006/relationships/hyperlink" Target="../in/93-2012.pdf" TargetMode="External"/><Relationship Id="rId8" Type="http://schemas.openxmlformats.org/officeDocument/2006/relationships/hyperlink" Target="../in/89-2012.pdf" TargetMode="External"/><Relationship Id="rId9" Type="http://schemas.openxmlformats.org/officeDocument/2006/relationships/hyperlink" Target="../in/85-2012.pdf" TargetMode="External"/><Relationship Id="rId10" Type="http://schemas.openxmlformats.org/officeDocument/2006/relationships/hyperlink" Target="../in/84-2012.pdf" TargetMode="External"/><Relationship Id="rId11" Type="http://schemas.openxmlformats.org/officeDocument/2006/relationships/hyperlink" Target="../in/86-2012.pdf" TargetMode="External"/><Relationship Id="rId12" Type="http://schemas.openxmlformats.org/officeDocument/2006/relationships/hyperlink" Target="../in/97-2012.pdf" TargetMode="External"/><Relationship Id="rId13" Type="http://schemas.openxmlformats.org/officeDocument/2006/relationships/hyperlink" Target="../in/98-2012.pdf" TargetMode="External"/><Relationship Id="rId14" Type="http://schemas.openxmlformats.org/officeDocument/2006/relationships/hyperlink" Target="../in/Alpolg&#225;rmesteri%20besz&#225;mol&#243;.pdf" TargetMode="External"/><Relationship Id="rId15" Type="http://schemas.openxmlformats.org/officeDocument/2006/relationships/hyperlink" Target="../in/PM%20besz&#225;mol&#243;.p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6:44:00Z</dcterms:created>
  <dc:creator>USER</dc:creator>
  <dc:description/>
  <cp:keywords/>
  <dc:language>en-US</dc:language>
  <cp:lastModifiedBy>Herga Marcsi</cp:lastModifiedBy>
  <cp:lastPrinted>2012-05-14T08:43:00Z</cp:lastPrinted>
  <dcterms:modified xsi:type="dcterms:W3CDTF">2012-05-22T06:45:00Z</dcterms:modified>
  <cp:revision>176</cp:revision>
  <dc:subject/>
  <dc:title>KOVÁCS PÉTER</dc:title>
</cp:coreProperties>
</file>