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autoSpaceDE w:val="false"/>
        <w:jc w:val="both"/>
        <w:rPr/>
      </w:pPr>
      <w:r>
        <w:rPr>
          <w:sz w:val="28"/>
          <w:szCs w:val="28"/>
        </w:rPr>
        <w:t>Készült 2012. május 31-én (csütörtökön) a Bp. XVI. ker. Cinkotán, a volt mozi épületében 1164 Budapest, Rádió u. 32. sz. alatt megtartott Közmeghallgatásról.</w:t>
      </w:r>
    </w:p>
    <w:p>
      <w:pPr>
        <w:pStyle w:val="Normal"/>
        <w:jc w:val="both"/>
        <w:rPr>
          <w:sz w:val="28"/>
          <w:szCs w:val="28"/>
        </w:rPr>
      </w:pPr>
      <w:r>
        <w:rPr>
          <w:sz w:val="28"/>
          <w:szCs w:val="28"/>
        </w:rPr>
      </w:r>
    </w:p>
    <w:p>
      <w:pPr>
        <w:pStyle w:val="Normal"/>
        <w:ind w:left="540" w:hanging="0"/>
        <w:jc w:val="center"/>
        <w:rPr/>
      </w:pPr>
      <w:r>
        <w:rPr>
          <w:b/>
          <w:sz w:val="28"/>
          <w:szCs w:val="28"/>
          <w:u w:val="single"/>
        </w:rPr>
        <w:t>A Képviselők közül jelen van</w:t>
      </w:r>
      <w:r>
        <w:rPr/>
        <w:t>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jc w:val="both"/>
              <w:rPr>
                <w:sz w:val="28"/>
                <w:szCs w:val="28"/>
              </w:rPr>
            </w:pPr>
            <w:r>
              <w:rPr>
                <w:sz w:val="28"/>
                <w:szCs w:val="28"/>
              </w:rPr>
              <w:t>KRATOFIL ZITA</w:t>
            </w:r>
          </w:p>
          <w:p>
            <w:pPr>
              <w:pStyle w:val="Normal"/>
              <w:jc w:val="both"/>
              <w:rPr>
                <w:sz w:val="28"/>
                <w:szCs w:val="28"/>
              </w:rPr>
            </w:pPr>
            <w:r>
              <w:rPr>
                <w:sz w:val="28"/>
                <w:szCs w:val="28"/>
              </w:rPr>
              <w:t>VINCZE ÁGNES</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 xml:space="preserve">DR. VARGA JÁNOS JÓZSEF </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 xml:space="preserve">SZÁSZ JÓZSEF </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GYŐRI-MOLNÁR LAJOS</w:t>
            </w:r>
          </w:p>
          <w:p>
            <w:pPr>
              <w:pStyle w:val="Normal"/>
              <w:jc w:val="both"/>
              <w:rPr>
                <w:sz w:val="28"/>
                <w:szCs w:val="28"/>
              </w:rPr>
            </w:pPr>
            <w:r>
              <w:rPr>
                <w:sz w:val="28"/>
                <w:szCs w:val="28"/>
              </w:rPr>
              <w:t>KOLOZS ANDRÁS</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TÁVOL:</w:t>
      </w:r>
    </w:p>
    <w:p>
      <w:pPr>
        <w:pStyle w:val="Normal"/>
        <w:ind w:firstLine="3060"/>
        <w:jc w:val="both"/>
        <w:rPr/>
      </w:pPr>
      <w:r>
        <w:rPr>
          <w:sz w:val="28"/>
          <w:szCs w:val="28"/>
        </w:rPr>
        <w:t>ABONYI JÁNOS</w:t>
      </w:r>
    </w:p>
    <w:p>
      <w:pPr>
        <w:pStyle w:val="Normal"/>
        <w:ind w:left="13" w:firstLine="3047"/>
        <w:jc w:val="both"/>
        <w:rPr>
          <w:sz w:val="28"/>
          <w:szCs w:val="28"/>
        </w:rPr>
      </w:pPr>
      <w:r>
        <w:rPr>
          <w:sz w:val="28"/>
          <w:szCs w:val="28"/>
        </w:rPr>
        <w:t xml:space="preserve">SZABÓ BARBARA </w:t>
      </w:r>
    </w:p>
    <w:p>
      <w:pPr>
        <w:pStyle w:val="Normal"/>
        <w:ind w:left="13" w:firstLine="3047"/>
        <w:jc w:val="both"/>
        <w:rPr>
          <w:sz w:val="28"/>
          <w:szCs w:val="28"/>
        </w:rPr>
      </w:pPr>
      <w:r>
        <w:rPr>
          <w:sz w:val="28"/>
          <w:szCs w:val="28"/>
        </w:rPr>
      </w:r>
    </w:p>
    <w:p>
      <w:pPr>
        <w:pStyle w:val="Heading3"/>
        <w:jc w:val="center"/>
        <w:rPr>
          <w:bCs w:val="false"/>
          <w:szCs w:val="28"/>
          <w:u w:val="single"/>
        </w:rPr>
      </w:pPr>
      <w:r>
        <w:rPr>
          <w:bCs w:val="false"/>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BARANYAI ZSOLT</w:t>
      </w:r>
    </w:p>
    <w:p>
      <w:pPr>
        <w:pStyle w:val="Normal"/>
        <w:ind w:left="2880" w:hanging="0"/>
        <w:jc w:val="both"/>
        <w:rPr>
          <w:sz w:val="28"/>
          <w:szCs w:val="28"/>
        </w:rPr>
      </w:pPr>
      <w:r>
        <w:rPr>
          <w:sz w:val="28"/>
          <w:szCs w:val="28"/>
        </w:rPr>
        <w:t xml:space="preserve">ERDŐSNÉ KOCSIS HELGA </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SZITA ANDRÁSNÉ</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 xml:space="preserve">DR. BENKE LÁSZLÓ </w:t>
      </w:r>
    </w:p>
    <w:p>
      <w:pPr>
        <w:pStyle w:val="Normal"/>
        <w:ind w:left="2880" w:hanging="0"/>
        <w:jc w:val="both"/>
        <w:rPr>
          <w:sz w:val="28"/>
          <w:szCs w:val="28"/>
        </w:rPr>
      </w:pPr>
      <w:r>
        <w:rPr>
          <w:sz w:val="28"/>
          <w:szCs w:val="28"/>
        </w:rPr>
        <w:t xml:space="preserve">BÚR CSILLA </w:t>
      </w:r>
    </w:p>
    <w:p>
      <w:pPr>
        <w:pStyle w:val="Normal"/>
        <w:ind w:left="2880" w:hanging="0"/>
        <w:jc w:val="both"/>
        <w:rPr>
          <w:sz w:val="28"/>
          <w:szCs w:val="28"/>
        </w:rPr>
      </w:pPr>
      <w:r>
        <w:rPr>
          <w:sz w:val="28"/>
          <w:szCs w:val="28"/>
        </w:rPr>
        <w:t>UDVARDY LÁSZLÓ</w:t>
      </w:r>
    </w:p>
    <w:p>
      <w:pPr>
        <w:pStyle w:val="Normal"/>
        <w:ind w:left="2880" w:hanging="0"/>
        <w:jc w:val="both"/>
        <w:rPr>
          <w:sz w:val="28"/>
          <w:szCs w:val="28"/>
        </w:rPr>
      </w:pPr>
      <w:r>
        <w:rPr>
          <w:sz w:val="28"/>
          <w:szCs w:val="28"/>
        </w:rPr>
        <w:t>HÉRÁNÉ DR. HORVÁTH ANTÓNIA</w:t>
      </w:r>
    </w:p>
    <w:p>
      <w:pPr>
        <w:pStyle w:val="Normal"/>
        <w:ind w:left="2880" w:hanging="0"/>
        <w:jc w:val="both"/>
        <w:rPr/>
      </w:pPr>
      <w:r>
        <w:rPr>
          <w:sz w:val="28"/>
          <w:szCs w:val="28"/>
        </w:rPr>
        <w:t>HORVÁTHNÉ DR. KOVÁCS ANGELIK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KOVÁCS MARIANN</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 xml:space="preserve">NYÍRINÉ KOVÁCS ILDIKÓ </w:t>
      </w:r>
    </w:p>
    <w:p>
      <w:pPr>
        <w:pStyle w:val="Normal"/>
        <w:ind w:left="2880" w:hanging="0"/>
        <w:jc w:val="both"/>
        <w:rPr>
          <w:sz w:val="28"/>
          <w:szCs w:val="28"/>
        </w:rPr>
      </w:pPr>
      <w:r>
        <w:rPr>
          <w:sz w:val="28"/>
          <w:szCs w:val="28"/>
        </w:rPr>
        <w:t>DR. NAGY ILDIKÓ</w:t>
      </w:r>
    </w:p>
    <w:p>
      <w:pPr>
        <w:pStyle w:val="Normal"/>
        <w:ind w:left="2880" w:hanging="0"/>
        <w:jc w:val="both"/>
        <w:rPr>
          <w:sz w:val="28"/>
          <w:szCs w:val="28"/>
        </w:rPr>
      </w:pPr>
      <w:r>
        <w:rPr>
          <w:sz w:val="28"/>
          <w:szCs w:val="28"/>
        </w:rPr>
        <w:t>PAPPNÉ FURDAN MÁRI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ZUBRECZKYNÉ JÁRMAY KATALIN</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xml:space="preserve">., melynek egyetlen témája van: a Közmeghallgatás. Én javaslom, hogy kezdjük ma is azzal a testületi ülést, amivel a Képviselő-testület munkáját mindig kezdi, hogy közösen, fönnállva elénekeljük nemzeti imádságunkat, a Himnuszt. Köszönöm szépen. Arra kérem a teremben lévő képviselőket, hogy jöjjenek, legyenek kedvesek, üljenek ehhez az asztalhoz, hiszen ez a képviselők asztala. Kolozs úr, ha nem akar nagyon rohanni, akkor legyen kedves, üljön ide a képviselők közé. Örülök, hogy ilyen szép számmal eljöttek a mai közmeghallgatásra. A közmeghallgatásnak a tematikája és a témája az, az, hogy a közösség elmondhassa a javaslatait, véleményét, kérését a Képviselő-testület tagjai felé. Tehát ez arról szól, hogy Önök fölteszik a kérdéseket, mi meg megpróbálunk ezekre most, itt helyben válaszolni. Ha netán olyan kérdés merülne föl, amire nem tudunk itt, helyben most válaszolni, akkor arra írásban fogunk válaszolni. Viszont azért, hogy tudjuk, hogy kinek kell írásban válaszolni és hova, ezért, majd arra kérem Önöket, hogy amikor hozzászólnak, akkor legyenek kedvesek a nevüket illetve a lakcímüket bemondani, hogyha netán mondom, olyan kérdés lenne, amit helyben nem tudnánk megválaszolni, akkor írásban tudjunk erre reagálni. Jegyzőkönyv készül természetesen az ülésről, és ehhez is fontos, hogy rögzítve legyen az, hogy hova kell majd választ adnunk. Arra kérnék majd mindenkit, van mikrofonunk, amivel lehet menni, vagy ide jöjjön ki mindenki? Arra kérek mindenkit, a terem most úgy van berendezve, hogy aki kérdést kíván föltenni, annak ide, előre kell fáradni ehhez a mikrofonhoz, és akkor majd tegye föl a kérdését. A menetrendnek én azt javaslom, hogy először néhány kérdést, vagy véleményt, javaslatot meghallgatunk, és akkor utána próbálok majd egyesével reagálni mindenkire, aztán, hogyha vannak újabb körök, akkor nyitunk majd újabb köröket. Önöké a szó, jelentkezési sorrendben. Tessék! Először a nagyon szépen éneklő fiatalembernek hadd adjak szót, csak azért mert olyan szép, hangosan énekelt, és utána jönnek a hölgyek. Tessék parancsolni!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Fodor Sándor</w:t>
      </w:r>
    </w:p>
    <w:p>
      <w:pPr>
        <w:pStyle w:val="Normal"/>
        <w:jc w:val="both"/>
        <w:rPr>
          <w:sz w:val="28"/>
          <w:szCs w:val="28"/>
        </w:rPr>
      </w:pPr>
      <w:r>
        <w:rPr>
          <w:sz w:val="28"/>
          <w:szCs w:val="28"/>
        </w:rPr>
        <w:t>Én Fodor Sándor vagyok a Magtár utca 32-ből. Én nekem volt már szerencsém egy korábbi kihelyezett ülésen itt lenni ugyanebben a helyiségben. Hát elég nagy reményeket fűztem akkor hozzá, de az egy füstbe ment terv volt. Mert végső soron csak a képviselőknek a titkárságáig jutottam el. A titkárnő mondta, hogy majd a Szász képviselő úr visszahív, nem hívott vissza. Ez már elég régen volt. No most nekem van egy tízéves ügyem, itt a Magtár utca 32-ben. Én voltam már a Polgármester úrnál is ezzel kapcsolatosan, de annak sem volt foganatja. Van egy szomszédom, az a Szlovák úton vezette le az építkezést, annak idején a társasházaknál. Mindenféle építőanyag, ami ott megmaradt, meg, ami nem maradt, azt odahordta. Olyan állapot van, úgy élünk 10 éve, mintha egy szemétbánya mellett lennénk. Én nekem van 10 kiló paksamétám, legutoljára jó éve, vagy nem tudom, ki küldött, de nemleges volt. Most is azt mondom, amit múltkor mondtam, hogy valaki ennek az embernek itt az önkormányzatban van. Mert semmit nem csinálnak vele, vagy pediglen…. Ez Kővári István. Vagy pediglen az a helyzet, hogy elég mérges a dolog énszerintem, és nem mernek belenyúlni. De már most bíróságnál voltam, de azt mondták, hogy próbáljak az önkormányzatnál, mert a bíróság le van terhelve, és vagy, ha az önkormányzat nem csinál semmit, akkor a Közigazgatási Hivatalnál, ott meg olyan illetékek vannak, hogy azt nem akarom fizetni. Na most biztos vagyok benne, hogyha a Polgármester úr, vagy bárki, aki kijönne oda és meglátná, nem kívánna ott lakni egy hónapig se. Ez az egyik, a másik, hogy éjszaka most festi a sárga állványait, hát biztosan van neki úgy két- háromezer m</w:t>
      </w:r>
      <w:r>
        <w:rPr>
          <w:sz w:val="28"/>
          <w:szCs w:val="28"/>
          <w:vertAlign w:val="superscript"/>
        </w:rPr>
        <w:t>2</w:t>
      </w:r>
      <w:r>
        <w:rPr>
          <w:sz w:val="28"/>
          <w:szCs w:val="28"/>
        </w:rPr>
        <w:t>-t be lehetne állványozni vele, de az engem nem zavar, csak az, hogy éjszaka csiszolja, festi, fújja, de több ezer négyzetmétert már ő ott lefújt. No most abban reménykedem, hogy azért jöttem el, hogy hátha most valami foganatja lesz, mert nagyon szívesen odaadnám bárkinek itt önök közül a képviselőknek a házamat, lakjon ott egy hónapig, de nem lakna ott. Nem lakna ott. Úgyhogy ez a panaszom, ami ezelőtt kb. 3-4 évvel volt, de akkor mondom, nem volt szerencsém semmi. Én is köszönöm, hogy meghallgat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Mester Edina </w:t>
      </w:r>
    </w:p>
    <w:p>
      <w:pPr>
        <w:pStyle w:val="Normal"/>
        <w:jc w:val="both"/>
        <w:rPr>
          <w:sz w:val="28"/>
          <w:szCs w:val="28"/>
        </w:rPr>
      </w:pPr>
      <w:r>
        <w:rPr>
          <w:sz w:val="28"/>
          <w:szCs w:val="28"/>
        </w:rPr>
        <w:t>Mester Edina vagyok a Nonn János utca 5-ből. Az új lakópark. Elsősorban először az nem ide tartozik, az Erzsébet utalványt kérdezném az összes egészségügyi közalkalmazott nevében, hogy ígéretet kaptunk, de utalványt még nem. A következőket pedig én is ugyanilyen problémáim vannak, mint az úrnak, ha nem is ugyanilyenek. Én ezt a múltkor a polgármester úrnak írásban odaadtam, de azóta én sem tudok róla, se írásban, se szóban semmiféle választ nem kaptam rá, illetve nem is történt semmi. Tehát egyszer beszélnék arról, hogy szeméttelep van a Nyitra és az Igló utca sarkán, ott valami nem tudom, történhetett, mert mindig ugyanoda hoznak ruhaneműket és ott valami földsugárzás van. Időnként eltűnik, de most megint akkora kupac van, onnan a családi házas környezetből hozza valaki oda. Ma reggel arra mentem gyalog, és megint egy új. Arról nem beszélve, hogy ugye ott van az építkezésnek az a befejezetlen nagy része, és azt mindenki úgy használja, föl …… Tavaly akkora parlagfüvek voltak rajta, mint én. Tudjátok meg, meg tudják. Na most, itt nagy változásokat ígértetek, hát én csak a rosszabbakat látom, hogy bár történtek parlamenti magasságokban is erről szó volt, csak éppen a megvalósítás, és minden törvény annyit ér, amennyit betartunk belőle. De senki semmit nem tart be, nagy bírságolások vannak, a bemondásba, de semmi nem történik. Én elsősorban ezt a, ezt a kutyakérdést, és ezt a kutyatartást rettenetesen felháborítónak és teljesen megengedhetetlennek tartom, amit ebben az országban egyáltalán kutyaügyben látok, hogy többet ér egy kutya, mint egy ember. Tehát nem számít itt, meghal, megmarja, 5 kutya van egy lakásban, a házakban tartanak kutyát. Én akkor ebben a levélben azt írtam, hogy a Bercsényi és Rákóczi, azt hiszem, ez a Bercsényi utca 38-ban, de hát nyilván ez máshol is így van, de én ott megyek el reggel, minden másnap, egy családi házban tartanak két nagytestű, hát nem tudom, valamilyen bernáthegyiféle kutyát. A nyitott kapun keresztül a rettenetes nagy kutya kakákat kimossak az úttestre, már hogy a járdára, a kutya pisivel együtt, úgyhogy úgy kell átmászni. Na most semmi nem történt, én nem tudom, hogy ezeket az embereket nem lehet megbüntetni, nem lehet felszólítani. Tehát ő azt csinálja, hogy a kutyák odakakálnak, egy ilyen elkerített helyre, ami fel van betonozva, és ő fogja szépen, és kislagozza, amin az embereknek kéne mászkálni, vagy menni, mert hát ez ugye járda. Ebben az ügyben nem történt semmi. Akkor van itt egy ilyen cég, hogy Power-Quatro valami műszer-vizsgáló, vagy nem tudom, mi lehet. Ez egy régen fennálló cég nyilván, a János utca és a Gusztáv utca sarkán. Fogták magukat talán egy jó másfél évvel ezelőtt és elkerítettek egy nagy részt a járdából. A másik oldalon ugye nincs járda, mert ott van a Zebrának az építési területe, tehát ott semmiféle járda nincs, ott jár a 46-os busz, ott kanyarodik be, és a 131-es busz is. A másik oldalon van járda, de ezek fogták magukat, rossz minőségű járda de szépen egy ilyen nagy, tehát méterenként vagy másfél méterenként tettek ilyen oszlopokat, és azok között kihúztak ilyen piros műanyagot, mintha építkezés lenne. Betettek a végére egy behajtani tilos táblát, ami röhej, mert onnan nem is lehet behajtani, mert innen egyirányú, tehát az, aki gyalog akar menni, az vagy a másik oldalon megy és elütteti magát a busszal, vagy pedig ha azon az oldalon megy, akkor ott bukdácsol a sárba. Nem tudom, nem tudom, hogy erre van-e nekik joguk, vagy hogy csinálták, miért csinálták? Nem is értem, hogy oda valaki ne parkoljon be az ő területükre. De nem parkol be senki, csak az, aki ott dolgozik. Mert mi a bánatnak, mert ott ember nem jár, a Lidl-nek van parkolója. Tehát azok nem fognak oda elmenni, 50 méterrel arrébb, hogy odaálljanak eléjük. Hogy ezt megtehetik-e? Aztán, én kértem, hogy hozzánk a Terra Zebra lakóparkba egy-két darab kutyatáblát, ha kaphatnánk, mert hát eszméletlen, hogy ott tényleg mi van. Kilépünk a lakásból és a ház lakói, tehát a mi lakóink csinálják ezt, én nem mondom, hogy nem a mi lakóink, de ott az én ablakom alatt van a kutyakaka. Rengeteg kutya van, nem viszik el, ott van a kutyaszemetes, és odáig sem viszik el. Tehát egyszerűen, hogy legalább azon a kis területen, ahol az ember kihajol az ablakba és ne a kutyakakákat nézegesse végtelen sokáig. A mai Napközben műsorában egyébként ehhez hozzátéve elmondta a riporter, hogy Barcelonában 730 eurót fizet az, az ember, aki otthagyja a kutyakakát. Tessék átszámolni. Az én kéthavi fizetésem sem telne rá, és nem hagyják ott. Tehát nem elég azt mondani, hogy hát kérem, nem, meg ne csinálja, meg ejnye-bejnye, hanem igenis, ha azt mondjátok, hogy a büntetéssel nem lehet célt elérni. Akkor mivel lehet? Igenis büntetéssel. Először ennyi, másodszor annyi, harmadszor annyi. Tehát hozunk, hoztok egy rendeletet, ami nagyon jól néz ki, és akkor utána, jaj akkor visszakozunk, mégis, jaj, hát soknak van kutyája, úgy fognak haragudni ránk, hát ez nem működik. Ha egyszer valamit kimondunk, ha egy lakásban egy kutya lehet, akkor egy kutya lehet. És nem öt, és nem hat, és nem tudom mennyi! Hanem akkor annyi, és ha tudjátok, vagy valaki szól, hogy ennyi van, akkor igenis, tessék ezért büntetni, tessék ennek utánajárni. És igenis, legyen belőle bevétel. Tanulja meg a rendet! Ha csak ennyi lehet, akkor ennyi lehet, és nem 55-tel több. És hát az, hogy az Igló utca járhatatlan, tehát nemcsak, hogy kocsival nem járható, hanem olyan szinten, hogy két centi út között van, vagy két centi gödör között van egy kis út, tehát kráterek vannak már benne. Tehát ha esik az eső, ha fúj a szél, az egész egyszerűen élhetetlen. Úgy néz ki az, az egész Bermuda háromszög ott az Igló utca és a mi építkezésünk, amit nem fejeznek be, és nem is fogják egy ideig, mert ugye tönkrement a cég. Úgy érzem magam, mint hogyha valahol, nem is tudom, hol lennék, Afrikában. Tehát egy borzalmas, egy, egy lepratelep, egy szeméttelep, úgy, ahogy az úr mondta. Jó drága építésű házak, és hazamegyek és-és kiver a víz, hogy mindenem ilyen. Jó, köszönöm szépen, hogy meghallgatt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hölgy a 3. sorban, és aztán a hölgy ott szemüveg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ERÉNYI ISTVÁNNÉ</w:t>
      </w:r>
    </w:p>
    <w:p>
      <w:pPr>
        <w:pStyle w:val="Normal"/>
        <w:jc w:val="both"/>
        <w:rPr>
          <w:sz w:val="28"/>
          <w:szCs w:val="28"/>
        </w:rPr>
      </w:pPr>
      <w:r>
        <w:rPr>
          <w:sz w:val="28"/>
          <w:szCs w:val="28"/>
        </w:rPr>
        <w:t xml:space="preserve">Terényi Istvánné vagyok Cinkotáról A Földművelő Szövetkezet tagja 1993-tól, megalakulásától kezdve. Szeretném elmondani, hogy a szövetkezet tagjai mindannyian örökösök, a szüleik, nagyszüleik által. 1993-ban alakult meg a szövetkezetünk, nehéz körülmények között, összefogással. Nagy feladat előtt álltunk, a feloszlott Aranykalász Termelőszövetkezet adósságát évekig kellett fizetni. A géppark teljesen tönkrement, lerobbant, gépekkel kellett szántani, vetni és betakarítani. Évek teltek el így, de összefogással, pár éven belül eredményesen működni kezdett a szövetkezetünk. Természetesen az időjárás mindig közbeszólt és befolyásolta az eredményeket. Ez volt röviden a múlt. 3 héttel ezelőtt közgyűlésünkön tudomásunkra jutott, hogy az önkormányzat hatalmas adóval adóztatta meg a szövetkezetünket. Őszintén szólva, felháborodtunk. Ezt a pénzt képtelenség kigazdálkodni. Így működésképtelenné válhat a szövetkezet. Kérdezem, mi lesz, ha a szárazság miatt az elvetett magvak ki sem kelnek? Ha nem lesz eső, akkor nem lesz termés. Akármennyi munkát fektettek bele. Tudjuk mindannyian, hogy adót fizetni kell. Válság van, de ez hatalmas összeg. Kérjük a szövetkezet tagsága nevében a Polgármester urat, a képviselőket, hogy találják meg a megoldást, kössenek kompromisszumot, ez mindannyiunk érdeke. Úgy tudjuk, hogy a szomszéd települések jóval kevesebb adót fizetnek. Gondolják el, ha feloszlana a szövetkezet, a földek parlagon maradnak. Nem lesznek megművelve, a parlagfű elhatalmasodik, ezt nem szeretnénk. Azt hiszem, Önök sem. Végül szeretném, még elmondani, hogy a cinkotaiak többsége látja, és elismeri az elért eredményeket a XVI. kerületben. Nem hiába szavazott a Polgármester úrra. Úgy érezzük, szívén viseli Cinkota sorsát, fejlődését, ellentétben az elődeivel szemben. Éppen ezért kérjük, tekintsenek el ettől a magas adótól, találják meg a megoldást a szövetkezet vezetőségével közösen. A tagság nevében kérjük a Polgármester urat, szakítson rá időt, ami kevés van neki, és ismerje meg közelebbről a szövetkezet életét, lehetőségeit, hiszen szerves része Cinkotának. Bízunk jóindulatában, és józan belátásában. Köszönöm, hogy meghallgatt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STVÁNNÉ</w:t>
      </w:r>
    </w:p>
    <w:p>
      <w:pPr>
        <w:pStyle w:val="Normal"/>
        <w:jc w:val="both"/>
        <w:rPr>
          <w:sz w:val="28"/>
          <w:szCs w:val="28"/>
        </w:rPr>
      </w:pPr>
      <w:r>
        <w:rPr>
          <w:sz w:val="28"/>
          <w:szCs w:val="28"/>
        </w:rPr>
        <w:t xml:space="preserve">Polgármester úr! Azt hiszem, hogy én vagyok a legidősebb, ne haragudjatok, bocsánatot kérek, én közel 100 éves vagyo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mondja már! De azt hadd kérjem, hogy tessék ide jönni a mikrofonhoz. És elnézést kérek a szőke hölgytől itt a 3. sorban, utána Ő fog követk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STVÁNNÉ</w:t>
      </w:r>
    </w:p>
    <w:p>
      <w:pPr>
        <w:pStyle w:val="Normal"/>
        <w:jc w:val="both"/>
        <w:rPr>
          <w:sz w:val="28"/>
          <w:szCs w:val="28"/>
        </w:rPr>
      </w:pPr>
      <w:r>
        <w:rPr>
          <w:sz w:val="28"/>
          <w:szCs w:val="28"/>
        </w:rPr>
        <w:t xml:space="preserve">Nagyon szégyellem, hogy nem hallatszik idáig el a hang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hallatszik, nem az a baj, hanem, hogy a magnó nem veszi fö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VARGA ISTVÁNNÉ</w:t>
      </w:r>
    </w:p>
    <w:p>
      <w:pPr>
        <w:pStyle w:val="Normal"/>
        <w:jc w:val="both"/>
        <w:rPr/>
      </w:pPr>
      <w:r>
        <w:rPr>
          <w:sz w:val="28"/>
          <w:szCs w:val="28"/>
        </w:rPr>
        <w:t>Jó napot kívánok! Szeretettel, tisztelettel üdvözlöm az itt megjelent főnökurakat, én világ életemben úgy éltem le a közel 100 évemet, hogy imádom a formabontást. Én egy formabontás hívő nő vagyok, most is hát én ide úgy jöttem, hogy itt dicsekedni kell, nem pediglen csimpolyogni, utálok csimpolyogni. Tetszik tudni? A szomszédban szól, nagyon rövidre fogom, a szomszédban szól a Gyuri bácsi rádiója, a Klubrádió, mélyszegénység. Jövök ide. Legyen Istennek hála, képzeld autóval jött öreganyó! Jé, nézd meg mennyi autó van. És mindig azért kérem a jó Istent, hogy annyi nyugdíjam legyen, habár nagyon kevés a nyugdíjam, de meg fogom mondani, és nagyon sokan majd megköveznek engem ezért, hogy a gyerekeknek tudjak, a 3 unokámnak túró rudit venni az már kilőve, mert nem eszik, és benzint tudjak venni az autóba. Drágáim, én az EGIS Gyógyszergyárban nem tudom, van-e közületek itt, akkor is merem mondani, vezérigazgatójának voltam a titkárnője. Aki egy nagyon kemény, nagyon határozott ember volt, nyugodjék békében. Sajnos neki köszönhetem, hogy kevés lett a nyugdíjam, mert mindig azt mondta, hogy én nem kivételezhetek veled, mert akkor azt mondják, hogy stb-stb. Na most hál’ Istennek, énnekem 144.000.- Ft-om a nyugdíjam. (Hatalmas teremzaj.) Tudom, hogy nektek nagyon kevés a nyugdíjatok, de azt tudom mondani a múlt havi állás szerint, hogy a takarítók csoportvezetőjének, hál’ Istennek, a Marikának Tápióbicskéről 278.000.- a nyugdíja. Hál’ Istennek! (Hatalmas teremzaj.) Teszik tudni? Nekem nincs kérdésem. Én csak meg akarom köszönni azt a gyönyörű sok iskolát, a Rácz Aladár iskolát, az általános iskolát. A Bábos utca kapott új utat, és olyannak, mint ugye ilyen személyiségnek, mint a Polgármester úr, merném a figyelmébe ajánlani azt, hogy ha én otthon tudok ebből a nyugdíjból 3 elhagyott gyermeket nevelni, akkor nem igaz, hogy ez a „kurva” kormány - bocsánatot kérek -, nem tudja a pénzt beosztani. Hol van Tolnai Lajos doktor? Hol van Tolnai Lajos? Most mondták a rádióban, hogy majd most küldik ki neki a MAL Zrt-nek, személyesen ismerem. 30 év óta van vállalkozása. Majd most fogják kiküldeni neki, hogy szüntesse meg. Hol van? Nem lehet őt fülön csípni? Meg ilyeneket kicsim? Spórolni kellene! Spórolni, spórolni kellene. Nem kell tűzijáték, nem kell se semmi. Ezt akartam tovább adni, hogy én tudok spór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is figyelmet kérek!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HomMerné Kollár Ildikó </w:t>
      </w:r>
    </w:p>
    <w:p>
      <w:pPr>
        <w:pStyle w:val="Normal"/>
        <w:jc w:val="both"/>
        <w:rPr>
          <w:sz w:val="28"/>
          <w:szCs w:val="28"/>
        </w:rPr>
      </w:pPr>
      <w:r>
        <w:rPr>
          <w:sz w:val="28"/>
          <w:szCs w:val="28"/>
        </w:rPr>
        <w:t xml:space="preserve">Hommerné Kollár Ildikó vagyok a Kétlovas utca 10-ből és a Fürdőhely utca 8. mert saroktelek. Most a Fürdőhely utcának a problémáját, legalábbis a fölső részt a Kétlovas utca és a Lucernás utca közti, nem egészen 100 méteres szakasszal kapcsolatban kérem a segítségüket. Nem tudom miért, hogy s mint, én próbáltam utánajárni, a telepen az összes utcát megcsinálják, és ez az alig 100 méteres darab kint, lemaradt, merthogy állítólag nem írtuk alá. Most én, lehet, hogy azért mert a Kétlovas utcában van a címem, én semmit az ég adta világon paksamétát, amit kiküldtek, iratot, akármit, hogy amit aláírjak, nem kaptam. Most nem is gondoltam egyébként, hogy utána járjak, hogy szakaszonként veszik az utcát, és nem az elejétől a végéig, hiszen tíz házból áll az egész, vagy 10-es az utolsó szám. Hogy ezt így szakaszonként kellett volna jóváhagyni. Na most azt a választ kaptam, hogy ez most már késő, most dolgoznak ott a mi utcánkban, teszik tönkre. Mindenki, aki hozzá tartozik, hogy ehhez az utcaszakaszon abból a kis telepből, mindenki itt jár ki, mert ez a Lucernás utca felé, ez a legnormálisabb, ez olyan, hogy itt be lehet látni jobbra, balra, nem olyan meredek, szóval itt jár ki mindenki. Hiába csinálják meg körbe, továbbra is erre az agyon gödrözött, poros utcába, hogyha elmegy ott egy autó, minket ott belep a por, a kosz, meg minden az égvilágon. És hát ehhez kérem a segítségüket, hogy utólag valahogy próbálják meg megcsináltatni, hogy ezt az alig 100 méteres darabot is, ha már ott dolgoznak, hogy meg lehetne csiná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hölgy a második sorból és utána hátulról akkor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ÁRNYIK LÁSZLÓNÉ</w:t>
      </w:r>
    </w:p>
    <w:p>
      <w:pPr>
        <w:pStyle w:val="Normal"/>
        <w:jc w:val="both"/>
        <w:rPr>
          <w:sz w:val="28"/>
          <w:szCs w:val="28"/>
        </w:rPr>
      </w:pPr>
      <w:r>
        <w:rPr>
          <w:sz w:val="28"/>
          <w:szCs w:val="28"/>
        </w:rPr>
        <w:t xml:space="preserve">Jó napot kívánok, Vidámvásár utca 106-ból Tárnyik Lászlóné vagyok és kb. 18 családnak a kérését hoztam el a Polgármester úr és a testület felé. Átadták a várva várt 0-ást, de sajnos az elkerülő út nem épült meg. Kérésünkkel már a képviselő urat tavaly megkerestük írásban, mert mérhetetlen mennyiségű a gépkocsi forgalom. A héten elvégeztünk egy 24 órás mérést, konkrétan az én férjem, olyan szám jött ki, hogy még kimondani is őrület. 11628 gépjármű, ebből 1500 a kamion. Ma már oda jutottunk, hogy a falaink repedeznek, a köveink repedeznek, a mosdóink repedeznek. Szeretettel várunk bárkit, aki egy éjszakát és egy nappalt eltöltene nálunk, mert olyan zaj van. Úgyhogy ismételten azt kérjük, segítsen a Polgármester úr, hogy akár a kamionoknak a súlykorlátozása, vagy az elkerülő út megépítése, mert az életünk tarthatatlanná vált. Úgyhogy nagyon köszönjük, és várjuk a segítség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ssék ideadni, hogyha nekem hoz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TÁRNYIK LÁSZLÓNÉ</w:t>
      </w:r>
    </w:p>
    <w:p>
      <w:pPr>
        <w:pStyle w:val="Normal"/>
        <w:jc w:val="both"/>
        <w:rPr>
          <w:sz w:val="28"/>
          <w:szCs w:val="28"/>
        </w:rPr>
      </w:pPr>
      <w:r>
        <w:rPr>
          <w:sz w:val="28"/>
          <w:szCs w:val="28"/>
        </w:rPr>
        <w:t>Ezek eredet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Jó! Akkor majd egy másolatot. Köszönöm szépen.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TAI JUDIT</w:t>
      </w:r>
    </w:p>
    <w:p>
      <w:pPr>
        <w:pStyle w:val="Normal"/>
        <w:jc w:val="both"/>
        <w:rPr>
          <w:sz w:val="28"/>
          <w:szCs w:val="28"/>
        </w:rPr>
      </w:pPr>
      <w:r>
        <w:rPr>
          <w:sz w:val="28"/>
          <w:szCs w:val="28"/>
        </w:rPr>
        <w:t>Szép napot kívánok! Koltai Judit vagyok a Holdvilág Kamaraszínház művészeti vezetője. És minden tiszteletem az Önöké. Köszönöm, hogy itt lehetek. És végre föltehetem a kérdésemet, ami úgy szól, hogy a Holdvilág Kamaraszínháznak idén lejár a szerződése az Önkormányzattal július 31-én. Mit szán, milyen sorsot az Önkormányzat a Holdvilág Kamaraszínháznak? Mert jelzés értékű, hogy nulla Ft támogatást adtak az elmúlt év másfél millió, és az előző évek 2,6 millió forintja után. Nagyon örülök, hogy itt van a Titanilla, mert így legalább nem fordul velünk elő az, hogy lakatot tesznek a holmijainkra, és eltűnünk hirtelen. Szóval komolyra fordítva a szót, július 31-e a határidő, de senki nem mondta nekünk, hogy maradjunk még, bátran dolgozzunk tovább, és majd egy másfajta szerződéssel. Ugye most jön a nyári szünet, kezdünk aggódni. Bérletezni idén nem tudtunk, mert ugye őszre már ilyenkor szoktunk volt, úgyhogy a kérdésem változatlan. És én azt kérném, hogy ne levélben válaszoljanak, mert kifutunk az időbő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gy pillanat türelmet! A nagycsaládosok egyesületének a vezetője, a fiatalember, utána a narancssárga ruhás höl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ÉKELY HAJNALKA</w:t>
      </w:r>
    </w:p>
    <w:p>
      <w:pPr>
        <w:pStyle w:val="Normal"/>
        <w:jc w:val="both"/>
        <w:rPr/>
      </w:pPr>
      <w:r>
        <w:rPr>
          <w:sz w:val="28"/>
          <w:szCs w:val="28"/>
        </w:rPr>
        <w:t xml:space="preserve">Jó estét, sziasztok. Székely Hajnalka vagyok a Hunyadvár u. 39/b-ből. És most nem, mint nagycsaládos, hanem mint Erzsébet-ligeti lakos jönnék, ugyanis nem sikerült összehoznunk azt a lakossági fórumot, amit ősszel már beszéltünk, de remélem, hogy igen. Addig is lenne két konkrét kérdésem, amire lehet, hogy tudnátok is válaszolni. Az egyik az, hogy nagyon megszaporodott a kocsi feltörések, kocsi alkatrészek leszerelése, kocsi lopások száma az elmúlt néhány évben, annak ellenére, hogy közvilágítás ugye és rendőrségi jelenlét is van a ligetben. Tavaly a közterület rongálása is megtörtént, a rendőrség nem tudta felderíteni a kocsikkal kapcsolatos eseteket, úgy néz ki, hogy megrendelések vannak. Tehát konkrétan fél autókat szereltek le. Tehát az a kérdésünk, hogy térfigyelő kamerák felszerelésére van-e esély a következő néhány évben? Nyilván tudjuk, hogy nem két fillérről van szó. A másik, ami ugye néhány éves vesszőparipánk, az a vidámpark jelenléte a nagy rendezvényeken. Ezzel az a problémánk, hogy nagyon rossz helyen van, tehát nemcsak az, hogy társasházak között, és benéz az ablakon a ringlispil, hanem az is, hogy környezeti károkat okoz a vidámpark jelenléte. Nem lehetne-e, most már elkészült ugye a strandrész hátul, hogy a strand és a Bökényföldi út között levő területre települne ki a vidámpark? Úgy gondoljuk, hogy ott a kamionok könnyebben be tudnának jutni, jelen esetben az a nem intelligens megoldás történik, hogy kitépik az akadályokat, tehát azokat az oszlopokat, ami a gépkocsi behajtást akadályozná. Most már lefűrészelték, és visszahegesztik. Úgy gondoljuk, hogy sem a gyalogjáró részek, tehát a gyalogosoknak fenntartott térköves burkolatok nem alkalmasak erre, sem a füves területek. És ugye locsolás sem történik, tehát utána egész nyáron nyeljük a port. Tehát ez a kettő. A harmadik kérdésem, meg egy kósza pletykát hallottam, és egy kicsit aggaszt, hogy a mátyásföldi repülőtérrel mi a szándék? Tehát nagyon örülnénk neki, ha ez megmaradhatna egy unikumnak, ahol kötetlen szabadidős tevékenységet végez a kerület lakossága.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 fiatalember, utána a hölgy és utána akkor válasz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caps/>
          <w:sz w:val="28"/>
          <w:szCs w:val="28"/>
          <w:u w:val="single"/>
        </w:rPr>
        <w:t>Molnár István</w:t>
      </w:r>
      <w:r>
        <w:rPr>
          <w:sz w:val="28"/>
          <w:szCs w:val="28"/>
        </w:rPr>
        <w:t xml:space="preserve"> </w:t>
      </w:r>
    </w:p>
    <w:p>
      <w:pPr>
        <w:pStyle w:val="Normal"/>
        <w:jc w:val="both"/>
        <w:rPr>
          <w:sz w:val="28"/>
          <w:szCs w:val="28"/>
        </w:rPr>
      </w:pPr>
      <w:r>
        <w:rPr>
          <w:sz w:val="28"/>
          <w:szCs w:val="28"/>
        </w:rPr>
        <w:t>Molnár István vagyok a Nagyvárad utca 22-ből. A Polgármester úr helyett megválaszolnék a hölgynek, hogy 70 éves leszek a napokban. És akkor mivel jöttem volna, mentővel? Csak ennyit, mert hogy hát izélte, hogy sok kocsival jövünk. Most akkor mi van? 44 évet ledolgoztam, akkor ne lehessen egy autóm? Vagy 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m hiszem, hogy így gondolta a höl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ISTVÁN</w:t>
      </w:r>
    </w:p>
    <w:p>
      <w:pPr>
        <w:pStyle w:val="Normal"/>
        <w:jc w:val="both"/>
        <w:rPr/>
      </w:pPr>
      <w:r>
        <w:rPr>
          <w:sz w:val="28"/>
          <w:szCs w:val="28"/>
        </w:rPr>
        <w:t xml:space="preserve">Hát azt mondta, hogy itt nagy a jólét, mert mindenki kocsival jön. Azt mondta. Hát nekem a lábaim nem bírják, én kocsival jöttem. Akkor? Intelmet kaptam délelőtt a Varga úrtól. Nem látom itt, holott 30 perce a telefonban mondta, hogy itt meg fog jele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rra kérem a képviselőket, aki itt van, az jöjjön, üljön ide, mert nem látják őket. Varga képviselő úr, előbb még itt volt, Győri-Molnár Lajos képviselő úr. (Teremz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Molnár istván</w:t>
      </w:r>
    </w:p>
    <w:p>
      <w:pPr>
        <w:pStyle w:val="Normal"/>
        <w:jc w:val="both"/>
        <w:rPr>
          <w:sz w:val="28"/>
          <w:szCs w:val="28"/>
        </w:rPr>
      </w:pPr>
      <w:r>
        <w:rPr>
          <w:sz w:val="28"/>
          <w:szCs w:val="28"/>
        </w:rPr>
        <w:t>Na jó, mindegy. Mindegy, nem érdekes. Délelőtti telefonunkban beszéltünk egymással, és megígértem neki, mert azt mondta, legyek Önnel kíméletes. Kíméletes leszek. Kíméletes leszek. Úgyhogy azt szeretném kérdezni, hogy kinek van útba, melyik maffiabandának a butiksor, a Szlovák úton? Mert valamelyik, valamelyik nagy üzlethálózatnak útban vagyunk. Úgy látszik. A járda és az út, az utcánkban, a Nagyvárad utcában. ’76-ban költöztem be, előtte 2 évig építkeztem, 26 kocsi sódert, salakot hoztam az utcába társadalmi munkában az utcának akkor a vállalatomtól, hogy Nedaluhának a lovas kocsija be tudjon jönni. A mai napig 3 szakaszon nincs járda. Az sár. Már 3 alkalommal, mikor Árpádföldről zúdul le a víz, akkor van egy ház, ahol nincs visszacsapó szelep, a szar, meg a mindenféle vatta, meg ez az folyik le az utcánkon végig, és megy be a patakba. Ezt szóvá tettem már, mikor 14 hónapja Önnél bent voltam. Akkor a csatornabüntetés ugye. 35 évig senki nem említette, hogy itt lesz valami, csak az ígéret hangzott el. Ugye? Most írják, hogy ha tévedek netán a csekkekbe, és nem úgy rendelem meg a szippantót, akkor 100.000.- Ft büntetést is kiutalhat nekem. Akár 1 m</w:t>
      </w:r>
      <w:r>
        <w:rPr>
          <w:sz w:val="28"/>
          <w:szCs w:val="28"/>
          <w:vertAlign w:val="superscript"/>
        </w:rPr>
        <w:t>3</w:t>
      </w:r>
      <w:r>
        <w:rPr>
          <w:sz w:val="28"/>
          <w:szCs w:val="28"/>
        </w:rPr>
        <w:t>-nek az eltévesztésével. 35 évig jó volt, nem törődött senki, hogy a szarunkkal mit csinálunk. Ugye? Akkor a másik. Hát a Csömöri út, ugye írja az újság, hogy felújítottuk a Csömöri utat, de úgy kellett volna fogalmazni, egy részét. Mert a Csömöri út és a György utca sarkán, ha megyünk a kocsival ki kéne tenni a 30-as táblát, vagy foggumit fogok venni a kocsiba, és beteszem, amikor ott megyek, az olyan szar! Az olyan szar! Akkor a másik, ezt beszéltük személyesen ugye Polgármester úr, hogy hát 70 millióból elkészült a terv. A csatorna terv, ugye. És ugye, nagyon jól járt az, aki kiadta 70 milláért a tervet, de ugye nincs, nincs. Hol van a 70 millió? Énnekem mikor a házamra csinálta Papp Lajos a tervet, akkor ő nekem megjelent hétvégén mindig, és ellenőrizte, az ő tervének a munkáját. Most ugye elvitték a tervnek a költségét, és akkor most mi újság? Nem lesz csatorna! Ezt előre borítékolom, Polgármester úr, hogy 2014-ben sem lesz csatorna. Nyugodtan jelentsen fel engem bárki, de ezt előre borítékolom, ez egy hazugság. Ha bárki azt mondja, hogy ’14-re, 2014-re csak lesz. Nem lesz. Biztos. És ne UNIO, meg az UNIO. Hát az UNIO miből él? A mi pénzünkből. A mi pénzünk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István, amit mo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MOLNÁR ISTVÁN</w:t>
      </w:r>
    </w:p>
    <w:p>
      <w:pPr>
        <w:pStyle w:val="Normal"/>
        <w:jc w:val="both"/>
        <w:rPr>
          <w:sz w:val="28"/>
          <w:szCs w:val="28"/>
        </w:rPr>
      </w:pPr>
      <w:r>
        <w:rPr>
          <w:sz w:val="28"/>
          <w:szCs w:val="28"/>
        </w:rPr>
        <w:t>És a másik, az út. Hát ezt Amerikában, amerikai licenc állítólag ez az út, ez a földkotrásos szar, mert ugye egy éve csinálták és jöjjön be. Mert most már Varga úrnak nem hiszek, mert háromszor kértem, hogy jelenjen meg, személyesen menjünk végig. Nem volt hajlandó. De megkérem Önt, hogy jöjjön oda, és mi történt egy év után. Teherkocsi, csak a kuka, meg a szippantós jár be. Nem lehet arra fogni, hogy nagy a teherforgalom, 150 méter hosszú, zsákutca az utcánk. És azt mondják, hogy hát ezt Vietnámból, amikor távoztak az amerikaiak, ezt az út, ezt az utat építették. Most nem Vietnámban vagyunk, meg nem Amerikában. De ezért mért kellett pénzt kiadni? És ugye nagy tisztelettel írják, hogy igénybe veheti 4000.- Ft m</w:t>
      </w:r>
      <w:r>
        <w:rPr>
          <w:sz w:val="28"/>
          <w:szCs w:val="28"/>
          <w:vertAlign w:val="superscript"/>
        </w:rPr>
        <w:t>2</w:t>
      </w:r>
      <w:r>
        <w:rPr>
          <w:sz w:val="28"/>
          <w:szCs w:val="28"/>
        </w:rPr>
        <w:t xml:space="preserve"> + áfa, ha a kocsi bejáratot, evvel a pocsékkal, ha megcsináltatom. Senki nem csináltatta meg. Mert már látszott a dolog, hogy lehet, úgy 150 méter utat csinálni, hogy ott voltak 40 percig. Másnap ott voltak 30 percet, és evvel le volt zárva. Kérdezem, mit fizetett ki ezért a Polgármesteri Hivatal? Mert ott voltak a vasalt nadrágosok két nyugati kocsival, tolmáccsal, tolmáccsal, és hogyha hiba lesz jövünk. Hát most miért nem jön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majd mindjárt meg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ISTVÁN</w:t>
      </w:r>
    </w:p>
    <w:p>
      <w:pPr>
        <w:pStyle w:val="Normal"/>
        <w:jc w:val="both"/>
        <w:rPr/>
      </w:pPr>
      <w:r>
        <w:rPr>
          <w:sz w:val="28"/>
          <w:szCs w:val="28"/>
        </w:rPr>
        <w:t xml:space="preserve">Miért? Hát a mi kerületünkben mink akarunk dirigálni, nem Amerik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e nem is Amerika, de majd elmon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Molnár istván</w:t>
      </w:r>
    </w:p>
    <w:p>
      <w:pPr>
        <w:pStyle w:val="Normal"/>
        <w:jc w:val="both"/>
        <w:rPr>
          <w:sz w:val="28"/>
          <w:szCs w:val="28"/>
        </w:rPr>
      </w:pPr>
      <w:r>
        <w:rPr>
          <w:sz w:val="28"/>
          <w:szCs w:val="28"/>
        </w:rPr>
        <w:t xml:space="preserve">Valami licensz, meg mit tudom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stván, mindjárt fogok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ISTVÁN</w:t>
      </w:r>
    </w:p>
    <w:p>
      <w:pPr>
        <w:pStyle w:val="Normal"/>
        <w:jc w:val="both"/>
        <w:rPr>
          <w:sz w:val="28"/>
          <w:szCs w:val="28"/>
        </w:rPr>
      </w:pPr>
      <w:r>
        <w:rPr>
          <w:sz w:val="28"/>
          <w:szCs w:val="28"/>
        </w:rPr>
        <w:t>Jó, hát nagyon szépen megköszönöm, és elnézést, ugye, kíméletes voltam Önn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Persze nyugodtan mond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ISTVÁN</w:t>
      </w:r>
    </w:p>
    <w:p>
      <w:pPr>
        <w:pStyle w:val="Normal"/>
        <w:jc w:val="both"/>
        <w:rPr>
          <w:sz w:val="28"/>
          <w:szCs w:val="28"/>
        </w:rPr>
      </w:pPr>
      <w:r>
        <w:rPr>
          <w:sz w:val="28"/>
          <w:szCs w:val="28"/>
        </w:rPr>
        <w:t>A lelkemre kötötték, hogy ne bántsam Ö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hetett volna szarabb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SSNÉ MONI IRMA</w:t>
      </w:r>
    </w:p>
    <w:p>
      <w:pPr>
        <w:pStyle w:val="Normal"/>
        <w:jc w:val="both"/>
        <w:rPr>
          <w:sz w:val="28"/>
          <w:szCs w:val="28"/>
        </w:rPr>
      </w:pPr>
      <w:r>
        <w:rPr>
          <w:sz w:val="28"/>
          <w:szCs w:val="28"/>
        </w:rPr>
        <w:t>Jó napot kívánok, Vassné Moni Irma vagyok a Vidámvásár utca 108. szám alatt lakunk. Julikának a hozzászólásához szeretnék kapcsolódni, ugyanis nem ismételném meg, amit ő elmondott, mert azt mondta, hogy kb. 18 családnak a kérését tolmácsolja. De viszont elfelejtette mondani, és azért kértem szót, hogy a Főpolgármesteri Hivataltól azt a választ kaptuk kéréseinkre, mert több levelet intéztünk feléjük is, hogy a Vidámvásár sarkától a Nagytarcsa felé az utolsó 3 háznál az ikerház és az utolsó ház előtt az útszakaszt nem javították meg. Azt az útszakaszt kihagyták, ugye. És ez a rengeteg sok teherautó, amit Julika itt említett, 1100 teherautó naponta, elhalad előttünk, és vannak ezek a 40 tonnás, vas ERECO cég, azt hiszem, az a nevük, amikor erre jönnek, és az út is úgy marad javítatlan, olyan hatalmas erővel dübörögnek, és olyan szinten, hogy egyszerűen aludni nem tudunk. Tehát ez olyan komoly probléma, ez nem csak azt jelenti, hogy egy kicsit hisztizünk, mert nagy a forgalom, hanem egyszerűen most már pihenni nem tudunk. Éjszaka se, nappal se, tehát nagyon szépen kérem, hogy vegyék nagyon komolyan ezt az ügyet, mert a gyerekeinknek az egészsége, meg a saját egészségünk is a tét. Az a választ kaptuk a Főpolgármesteri Hivataltól, hogy azért nem javították meg ezt a rövid útszakaszt, és kihagyták magyarul, mert a BKV-nak a buszoknak a nyomvonalát követték, mert az volt elsőbbség, az élvezett elsőbbséget, de megszámoltuk, közel 100 busz halad el előttünk naponta, sárga buszok. Nem tudom, hogy ezt különválasszák, nem válasszák külön, de a sárga buszok ott haladnak el előttünk. A másik, amit még szeretnék elmondani, hogy a X. kerületnek, meg a XVII. kerületnek az összes teherautó forgalma ott halad el előttünk. Nem tudom, hogy ő nekik hogyan sikerült ezt kilobbizniuk, hogy ne az M0-ról megnyissák a Péceli út és a Pesti úton a forgalmat oda-vissza, az összes teherautó forgalom én úgy tudom, legalábbis, hogy ott halad el előttünk. A csömöriek annak idején, amikor az M0-t átadták, tüntettek, tudom, és nekünk akkor azt ígérték, hogy a Nagytarcsa felől nem lesz lejárat az M0-ról. Erre fel mi megkaptuk ezt a rengeteg sok teherautót, és a csömöri lejárónál, meg a Kerepesi úton a teherautók nem jönnek be. Úgy tudom, hogy a Péceli úton se, meg a Pesti úton se. Ezek a hatalmas nagy kamionforgalmazó cégek, vagy szállítócégek ott fizetnek azokban a kerületekben adót, úgyhogy legyenek szívesek felvenni a kapcsolatot az ottani Polgármesterekkel, és hogyha nincs pénz az útnak az elkerülő útnak, mert azt is kaptuk, azt a választ a Főpolgármesteri Hivataltól, hogy nincs pénz ugye, mert gazdasági válság van. Akkor találjanak valami más megoldást, osszák meg a forgalmat, valamilyen megoldást, hogy ne 1100 kamion jöjjön el előttünk. Bocsánat, egy kicsit ideges vagyok, vagy lámpalázas, de viszont, akkor meg tudnánk osztani a forgalmat, akkor belenyugszunk az 500-ba. De akkor közösen viseljük ezt a terhet, hogyha nincsen pénz. De gondolom, hogy egy kicsi, jó, kis hozzáállás, vagy jóindulattal, és hogyha megnézzük a pénzeket, mert minden egyes adófizető egyformán fontos kell, hogy legyen, úgy gondolom. Köszönöm szépen a figyel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ső kör. És utána még a fiatalember, aki ott jelentkezik, és akkor egy tucat lesz és nem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ISTVÁNNÉ</w:t>
      </w:r>
    </w:p>
    <w:p>
      <w:pPr>
        <w:pStyle w:val="Normal"/>
        <w:jc w:val="both"/>
        <w:rPr>
          <w:sz w:val="28"/>
          <w:szCs w:val="28"/>
        </w:rPr>
      </w:pPr>
      <w:r>
        <w:rPr>
          <w:sz w:val="28"/>
          <w:szCs w:val="28"/>
        </w:rPr>
        <w:t xml:space="preserve">Horváth Istvánné vagyok a Cinkotakert utca 8-ból. Az utcánk végébe azelőtt működött a szeretetház a Rózsalevél utca sarkán, vagy a másik utca sarkán és nagyon, addig rendbe volt az árok rakva. Most örülünk neki, hogy pár éve, két éve megcsinálták az utcánkat, nagyon szép lett. A járdánk, az árkok, rendbe vannak tartva, de ott, nem tudom, hogy felszámolták a szeretetházat, azóta az a sarok szörnyen néz ki. Az árok, meg lehet nézni,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inko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ISTVÁNNÉ</w:t>
      </w:r>
    </w:p>
    <w:p>
      <w:pPr>
        <w:pStyle w:val="Normal"/>
        <w:jc w:val="both"/>
        <w:rPr>
          <w:sz w:val="28"/>
          <w:szCs w:val="28"/>
        </w:rPr>
      </w:pPr>
      <w:r>
        <w:rPr>
          <w:sz w:val="28"/>
          <w:szCs w:val="28"/>
        </w:rPr>
        <w:t>Cinkota, Georgina utca sarka, bocsánat nem jól mondtam. Úgyhogy nem tudom, aki még a füvet levágja, a járda és az árok között, arra nem képes, hogy összesöpörje a szénát, vagy a levágott füvet. Úgyhogy, most már pedig úgy tudom, hogy már rendelkezés is van róla, tegnap fogadták el, úgy tudom, a Parlamentben, hogy igenis mindenkinek az árkot rendbe kell tartani, 50.000.- Ft a büntetés. Hát szeretném már látni, ha ezt a céget, tulajdonost megbüntetnék. A másik dolog meg a Magtár utca sarkán, ahogy jövünk a temető felől, kocsival, ott a lámpák egy részét nem lehet látni, mert belógnak a fák. És hát azt hiszem, hogy az a BKV-hoz tarto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Magtár utcán tetszik jönni, és a híd alatti, vagy a híd előtt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ISTVÁNNÉ</w:t>
      </w:r>
    </w:p>
    <w:p>
      <w:pPr>
        <w:pStyle w:val="Normal"/>
        <w:jc w:val="both"/>
        <w:rPr/>
      </w:pPr>
      <w:r>
        <w:rPr>
          <w:sz w:val="28"/>
          <w:szCs w:val="28"/>
        </w:rPr>
        <w:t>A híd előtti igen, igen, ott belógnak a fák, és nem lehet látni rendesen a lámp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És akkor még a fiatalember a 4. sorból, és akkor utána válaszol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 xml:space="preserve">Horváth János vagyok, Georgina utca 1. Szeretném tudni, hogy kivágták a gyönyörű akácfákat a Vidámvásárból. Megcsinálták az árkot félig, a bejáratokat tönkretették, meg kell nézni, hogy mégis mi van. Szász Józsi úrnak elmondtam, hogy nézzenek utána! Senki nem. Kivágták az akácfákat, ültettek helyette fákat, aminek a fele nem hajt ki. 200 fából, talán három, ha kihajto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tudom, mindjárt válaszolok. Köszönöm szépen. Persze tudom, hogy még sok kérdés, és sok lehetőség van, de van még több kör, úgyhogy tessenek kitartóak lenni, próbálok mindenkinek röviden válaszolni. Magtár utca 32-ből. Meg fogom én nézni csak azt mondja meg, hogy melyik szomszéd a 30 vagy a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FODOR SÁNDOR</w:t>
      </w:r>
    </w:p>
    <w:p>
      <w:pPr>
        <w:pStyle w:val="Normal"/>
        <w:jc w:val="both"/>
        <w:rPr>
          <w:sz w:val="28"/>
          <w:szCs w:val="28"/>
        </w:rPr>
      </w:pPr>
      <w:r>
        <w:rPr>
          <w:sz w:val="28"/>
          <w:szCs w:val="28"/>
        </w:rPr>
        <w:t>A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4. Na most a helyzet a következő. A XVI. kerületi Polgármesteri Hivatalban én úgy tudom, hogy senkivel nem kivételeznek. A jegyző a főnök a hivatalban, én nem tudok arról, hogy bárkivel kivételezés lenne. Ha ez mégis így van, akkor annak megtaláljuk a felelősét. Egy biztos, hogy magánterületen az önkormányzat, vagy a Polgármesteri Hivatal intézkedni igen nehezen tud. Csak akkor lehet mondjuk valakinek a telkén, hogy mondjam, dolgokat csinálni, hogyha arra kifejezetten törvényi fölhatalmazás van. Például mondok példát Önnek. Tehát, ha mondjuk, annyi szemetet fölhord, hogy patkányok vannak, akkor az ÁNTSZ fog menni, és megoldja ezt a problémát. Mester Edinának sok kérdése volt, az első, az Erzsébet utalvány. Én nem tudom, a kerületi önkormányzat intézményeiben meg kell kapni a cafetériát, pont a tegnapi nap emeltük föl 3000.- Ft-ról 5000.- Ft-ra, tehát azt meg kell kapni minden dolgozónak, de ez a kerületi önkormányzat, a XVI. Kerületi Önkormányzat. Ha a Fővárosi Önkormányzathoz tetszik tartozni, ahol dolgozik, vagy valahova máshova, arról én nem tudok nyilatkozni, én csak a XVI. kerületi dologról tudok nyilatkozni. Tehát ott biztos, hogy meg kell lenni. A Nonn János utca és a környékének a problémái. Ugye maga ez az egész új lakóparknak a területe, ez magánterület. Tehát például mondjuk, egy kutyatáblát oda kirakni, hogy mit tudom én, kutyával ide nem lehet bejönni, az beavatkozás lenne a magántulajdonba. Tehát azt az önkormányzat nem tudja megtenni. Azt ott a tulajdonosoknak közösen kell megbeszélni, hogy ők kiraknak-e táblát, nem raknak ki táblát, a kutyaedényt használják, vagy nem használják, ezt nekik kell rendezni. Az Iglói utcának a járhatatlan volta, vagy sem. Szatmáry képviselő úr ezt többször jelezte nekem, hogy az út az nem valami fényes, ugye az építkezés alatt, ott tönkrement. De ezt mi javítottuk is, tehát az útjavítást, azt megrendeltük. Ha azóta kátyús, akkor újra fogjuk javítani. De azért azt tegyük hozzá, hogy…(Csak kátyú van. – mondja egy női hang.) Csak kátyú van, nem tudom én, de egy biztos, hogy mi tervezzük 2013-ban annak az útnak a megépítését. Aztán parlagfű. Parlagfű, hogyha van valakinek a telkén, onnan bejelentés érkezik, akkor a Polgármesteri Hivatal intézkedik és kényszerkaszálást rendel el. Ennek van egy folyamata. A folyamat úgy kezdődik, hogy először a tulajdonost fölszólítja a Polgármesteri Hivatal, az önkormányzat, hogy végezze el a kaszálást. Erre neki van egy meghatározott ideje, hogy kaszáljon. Ha nem végzi el ezt a kaszálást, akkor jön a kényszerkaszálás. De ez egy viszonylag, hosszabb folyamat. Addig várni kell, hogy ez meglegyen. Hadd ne térjek ki, mivel a XVI. kerületi Önkormányzat közmeghallgatása van, hogy a Parlamentben milyen törvények, és hogy van, ami ide közvetlen ránk nem vonatkozik. A Bercsényi utca 38-at, arra kérem Jegyző urat, hogy nézzék meg, de azért azt tudni kell, hogy ha valaki szemetel a közterületen, mert én ezt úgy gondolom, hogy ha ő a saját kutyapiszkát kimossa a közterületre, az szemetelés, azt akkor lehet büntetni, ha éppen rajtakapják. Segítség lenne, hogy ezt reggel, délben, este, vagy amikor szokták csinálni. Vagy tanúként nyilatkozni, segít a Jegyző úr, és akkor máris könnyebb a hatóságnak a helyzete. Azt meg fogom nézni, én nem vettem észre, igaz, hogy nem, vagy viszonylag rég jártam ott, hogy a cég, az elkerítette volna-e a járdát, azt nyilvánvalóan nem teheti meg. Tehát, ha járdát elkerített, ami ugye nem az ő területén halad az, az épület, amennyire én emlékszem jóval beljebb van, mint az út. Meg kell vizsgálni, hogy a járda. ami egyébként volt, az, az ő telkének a területén halad-e avagy nem. Ha az ő telkén belül halad, akkor azt elkerítheti, akkor építünk egy járdát, ha nem azon belül halad, akkor meg föl fogjuk szólítani őt, hogy azt a kerítést onnan vigye el. Iglói utcára válaszoltam. Terényi Istvánné a Cinkotai Földműves Szövetkezetből. Ismerem a problémát, sőt már csináljuk is a megoldást. A Földműves Szövetkezetnek a vezetői jártak nálam ez év április-március, valahogy így, amikor ugye megtörtént az adóváltozás. Az, hogy a szomszéd településeken olcsóbb lenne az adó, az mondjuk a fővárosi kerületekre, biztos nem igaz. Tehát a fővárosi kerületek között nálunk a legalacsonyabb az adó. Az lehet, hogy Kistarcsa, Nagytarcsa, vagy ezeken, a helyeken van olyan terület, ahol alacsonyabb az adó, vagy nem kell adót fizetni. Mindenesetre teljesen jogos a szövetkezetnek az igénye, és ezt már a tavalyi évben is változtattuk. Tehát akkor is csökkentettük a szövetkezetnek az adóját, most is meg fogjuk találni erre a megoldást, csak nem egyszerű, mert úgy nem lehet jogszabályt alkotni, hogy a Cinkotai Földműves Szövetkezetnek ennyit kell fizetni, mindenki másnak meg többet, tehát ott valami úgynevezett objektív szempontok alapján kell meghatározni. Ez viszont egy nem egyszerű feladat, mert csak mondok egy példát. Ott van Önöktől, a majortól nem messze éppen szemben a Simongát utca fölött ott van a Strabag. Ugyanúgy külterület, ugyanúgy adót kell fizetnie, de hát, ha a Cinkotai Földműveseknek csökkentjük az adót, akkor a Strabagnak is kéne. Tehát valahogy nagyon óvatosan meg kell nézni azt, hogy ki az, aki a kerületben, valamilyen olyan tevékenységet lát el, hogy ne kelljen. De egyébként a földterületet, azt nem adóztatja az önkormányzat, azt nem is lehet. Azt a területet adóztatja csak, ahol egyébként gazdasági tevékenység folyik, ahol bérbe adják az épületeket, vagy egyéb ilyen dolog történik. Varga Istvánné a Bábos utcából számos dolgot említett. Megint olyan dolgokat mondott részben, ami ugye nem a kerületi önkormányzat hatásköre. Tehát, hogy a Kormány hogy hajtja, meg, hogy osztja be a pénzt, a jókívánságait, és tanácsait továbbítani fogom. A Kétlovas utca, illetve a Fürdőhely utca ez egy nagyon érdekes történet, a hölgy mondta ezt a dolgot. Szász József képviselő urat arra kértem, hogy ott a környékben mindenhol szedje össze az aláírásokat. Dolgozott is ezen nem keveset, és pont az Önök útszakaszán nem voltak hajlandók a lakók ahhoz, hogy aláírják ezt. Én csodálkoztam is rajta, mert nem egy hosszú szakasz. Most pont ráadásul, ami kimaradt, a Lucernás utcától a következő utcáig, a Kétlovasig kimaradt. Utána lejjebb a strand, a volt strand felé, ott megépül. Én csodálkoztam is, a terveink egyébként megvannak. A probléma az ugye, hogy ha az önkormányzat utat épít, akkor azt egy jelentkezési sorrend szerint építi. Tehát ha Önök most azt mondanák, ott a lakóközösség, hogy oké, tévedtünk, emberi dolog, most már úgy gondoljuk, hogy nekünk is kell az út, és a hozzájárulást megfizetjük, és most beadják, akkor sem kerülnek a Fürdőhely utca másik szakasza mellé, hanem szépen a sor végére kerülnek. Mert annak idején, amikor gyűjtötték, akkor nem volt az utcában, a többség nem csatlakozott ehhez a kezdeményezéshez. A tervünk megvan, be fognak csatlakozni a sorba és akkor meg fogjuk csinálni. De ez nemcsak a Fürdőhely utcára vonatkozik, a kerületben mindenhol. Egyetlen utcában sem kivételezünk, annak idején, annak idején, amikor volt ez, akkor kellett volna bölcsebbnek lenni, hogy Önök akarnak csatlakozni ehhez a dologhoz. (Valaki mond valamit.) Szász képviselő úr mindjárt erre reagál. Amikor én a többieknek válaszoltam, mert ő volt ott, amikor gyűjtötték az utcákat. Vidámvásár utca legvégének kérdését többen is említették, illetve konkrétan ketten. Ugye a Vidámvásár utca a Fővárosi Önkormányzat tulajdonában és kezelésében levő út. A Fővárosi Önkormányzat is volt az, aki az útfelújítást elvégezte, a mi megítélésünk szerint egyébként nagyon rosszul. Sajnálatos módon az a probléma, hogy mi ebbe, bármennyire is szerettünk volna, és rajta is voltunk, nem tudtunk beleszólni. Például, mondok egy példát: Amikor hírét vettük annak, hogy ott útfelújítás lesz, akkor a munkaterület átadás-átvételre kimentek a kollegák, itt ül a kolleganő, aki volt kint. Mondtuk, hogy jó, oké, mutassák meg a tervet, mert ugye nekünk tervünk sincs róla, hisz azt is a Főváros tervezte, de mit akarnak felújítani. Nem tudták, se a kivitelező, se a beruházó megmutatni a tervet, ami alapján egyébként dolgozni kéne, amikor a munkaterület átadása volt. Úgy kellett minden egyes mondatot, minden egyes részinformációt kihúzni belőlük. Egy dologba tudtunk beleavatkozni ott a fasorújításba, és erről a fasorújításról mondok még majd egy mondatot. Szerintem marhaság az, amit csináltak, hogy az úttestet megcsinálták, fölemelték 7 centivel, ráadásul – egyébként is magasabban volt, mint az utak – megcsinálták a járdát, és a kettő között a többivel nem törődtek. Ez szerintem, óriási baklövés. De nem a kerületi önkormányzat követte el ezt a hibát, hanem a Fővárosi Önkormányzat, ráadásul, a mi műszaki kollégáink, a körzeti képviselő ezt jelezte a Fővárosi Önkormányzat felé, és azt mondták, hogy jó. Hát ez közbeszerzés volt, a közbeszerzésben nincsen tartalékkeret, ők nem tudnak mit csinálni, hát ez kell megcsinálni. Persze mindenki hibázhat, így a Fővárosi Önkormányzat is hibázhat, nincs ezzel gond. Nagyon rosszul sikerült a dolog. Mi próbálunk majd ezen javítani, de mivel nem is az önkormányzat tulajdona, nem is az önkormányzat kezelésében van ez az út, így hát hogy mondjam, így a prioritási sorrendben nem az elején szerepel ez, mondjuk a kerületi önkormányzat tulajdonában és kezelésében lévő utak felújításánál. Egy jó hír van, hogy a Főváros is belátta, hogy nem volt, hogy mondjam a legszerencsésebb ez a dolog, és éppen ezért, szintén ezzel a projekttel együtt induló Újszász utca - Somkút utca felújításánál már bevonták a kerületi önkormányzatot a felújításba. És itt ki is alakult egy együttműködés, és ha minden igaz, akkor már a nyáron elkezdik annak az útnak is a felújítását, ahol mi anyagilag is hozzájárultunk. Persze, kérésünk is volt hozzá, hogy az utat, azt ne úgy csinálják meg, hogy ott is megemelik majd 7 centivel az utat, tehát ne úgy csinálják meg az utat, hogy megcsinálják a járdát meg az utat, és a kettő között nem, ott talán egy kicsit jobban fog sikerülni. Tudom, hogy ez mondjuk a Vidámvásár utcában lakókat nem nyugtatja meg. Amit én tudok Önöknek ígérni, hogy egyesével meg fogjuk nézni a kocsi-behajtókat, és megnézzük azt, hogy honnan tudunk egy kis pénzt még összesöpörni, hogy ott valamit tudjunk csinálni. Ugyanígy kérdés volt a fák. Ugye a fákat, egyébként nagyon jó minőségű fák voltak, amiket hoztak, ezt nem én mondom, hanem a Környezetvédelmi Iroda szakemberei. El is ültették szakszerűen, aztán volt hideg, meg volt szárazság és nem sikerült. Megnézettük most, hogy melyik fa él és melyik nem, mert kívülről mondják nekem a szakemberek, én nem értek hozzá, ezt nem lehet látni. Szerintem, mondjuk, ha lombosodik, akkor az él, ha nem, akkor nem. De azt mondták, hogy ez nem így van. Tehát a mai tudomány szerint már nem így van. Azt mondják, hogy abból a fáknak a jelentős része az megmenthető, és dolgoznak is most rajta, hogy, hogy mentik meg. Ha nem sikerül, akkor a kivitelező garanciában ki fogja cserélni azokat a fákat, tehát a jövőben ott probléma nem lesz. A Vidámvásár utcának még egy szakaszán ugye, hogy a Fővárosi Önkormányzat a Cinkotai útig csinálta meg az utat, tovább nem, ott van még néhány ház. Képviselő úr, Szász képviselő úr jelezte nekem ezt a problémát, én jeleztem a Főpolgármester úrnak, ugyanazt a választ kaptam, amit itt, az útfelújításnál, nincs költségvetés, közbeszerzés, keret, nincsen több pénz. Egyet tudok Önnek ígérni, hogy nem hagyjuk annyiban, tehát fogjuk folyamatosan szorgalmazni, egyébként Önöknek abból a szempontból is igazuk van, hogy ugye a kamionok elfordulnak. Tehát én megértem a Fővárosi Önkormányzatnak azt a gondolkodásmódját, hogy ahol busz jár, már BKV busz, tehát nem a sárga buszok, azt akarják fölújítani, akkor a buszok nem mennek tönkre meg mit tudom én. De tényleg nem egy hosszú szakasz, mennyi lehet ez 30 méter, 50 méter, amit meg kellett volna még csinálni? 150, szerintem ez nem lett volna lehetetlen. Én úgy ismerem a Fővárosi Önkormányzatnak a mostani vezetését, hogy mondjam finoman, kellő érvekkel, és nagy határozottsággal lehet valamit kicsikarni belőlük, pénzt nem, de talán valamit. Úgyhogy azt tudom Önnek ígérni, hogy foglalkozunk ezzel a problémával. Koltai Judit kérdezte, hogy a Holdvilág Kamaraszínháznak mi lesz a sorsa? De talán azt sem mondta az önkormányzat, hogy lejár a szerződés, aztán fel is út, le is út? Tehát én azt mondom, hogy semmi gond, hát majd kötünk egy újabb szerződést. Mi probléma van ezzel? Tehát nekem ezzel igazából problémám nincs. Ha jól értem, vagy jól emlékszem, akkor az Erzsébetligeti Színház köt a Holdvilág Kamaraszínházzal az önkormányzat épületének használatára szerződést, úgyhogy szerintem ezzel nem lesz gond. Székely Hajnalka Hunyadvár utcának néhány problémáját a közterületen megszaporodott bűncselekmények, illetve szabálysértésekkel kapcsolatban. A kerületi önkormányzat a térfigyelő kamerás rendszert, azt folyamatosan bővíti. Kezdtük a Jókai lakótelepen, aztán a piac, és az önkormányzat előtti park, most nem is olyan régen a Centenáriumi lakótelep, és dolgozunk a többi helyen is. Az Erzsébet ligetben sajnos, vagy hál’ Istennek az a probléma, mert ezt megvizsgálták ott a szakemberek, hogy annyira szép fák vannak, és nagyok, hogy igazából megfelelő számú, nagyon sok-sok kamera kéne ahhoz, hogy mindent lehessen látni. Hisz maga a kamerát, viszonylag magasra kell ahhoz helyezni, hogy nagy területet lásson, de ott már a fák koronája eltakarja a kilátást. Tehát például mondjuk, a fő sétányra biztosan nem lehet. Ott ugye a fő sétánynál vannak a padok, amiket szoktak rongálni, ott van az emlékmű, amit szoktak rongálni. Ott biztosan nem tudnak kamerát kihelyezni. A másik lehetőség ugye, hogy a parkolóknál csinálják meg. Az, az opciónk megvan, de ott is nekem azt mondták, hogy nem találtak olyan megfelelő helyet, ahol annyi kamerával, mint a más lakótelepeken levő kamerákkal, meg tudják oldani a dolgot, tehát műszaki probléma van itt. Hogy a vidámpark hol legyen? Én, amikor beszéltünk, én egy hétre rá talán beszéltem a Szabó Csillával, a színház vezetőjével, és mondtam neki, hogy a jövőben ne itt legyen és mondta, hogy a Kertvárosi Vigasságokon már ez másképp is lesz. És pont az, amit te mondtál, oda ki az Ikarus Sportpályára, a fölszedett salakos területre fog kanyarodni a dolog. A mátyásföldi reptérrel kapcsolatos pletykáknak ne tessék felülni a kerületi önkormányzat nem kívánja értékesíteni, szerintünk úgy a legjobb, ahogy van. A Molnár István úr Nagyvárad utcával kapcsolatban több kérdést is föltett. A butiksorral kapcsolatban. A butiksor senkinek nincs útban, egy probléma van, hogy nem jogszabályszerűen van ott, ahol van. Ugyanis a Fővárosi Önkormányzat rendelete alapján, közterületen csak meghatározott tevékenységek végezhetők ilyen helyen. Virágárusítás, és talán még valami. Hírlap, hírlap és virág. Tehát ami ott van, gyümölcs, ilyesmi, ezek nem árusíthatók a Fővárosi Önkormányzat közterületén, és ez ugye fővárosi önkormányzati közterület. Ez az egyetlenegy probléma van. Én a következőt tudnám javasolni a butiksornak. Kicsit költözzenek beljebb és máris megoldódik a problémájuk. Nincsen vele semmi gond, nyugodtan. Én nem szoktam arra vásárolni, mert ritkán járok arra, de tudom, hogy sokan vásárolnak ott, nem gond, de senkinek nincsen útban. (Egy férfihang kérdezi: Akkor miért járnak a bíróságra?) De sajnálatos módon. Mert ugye, ez ideiglenesen kapott annak idején is működési engedélyt, ez nem meglévő. Ugye ez ideiglenes építmény, aki ott tulajdonos, vagy bérlő ezt tudja. Zúdul a víz lefele Árpádföldről. Hál’ Istennek tudom jelenteni, hogy az árpádföldi csapadék csatorna építésével, aminek holnap lesz az átadása, nagy része megoldódik azzal, hogy lezúdulna a víz. Ugye most az Állás utcában, utána a Menyhért utca környékén megcsináltuk a csapadékvíz-elvezetést, elvileg a víz nem jön, ez mondjuk nem nyugtatja meg abból a szempontból, hogy állítólag az útfelújítás inkább úgy mondanám, a földútjavítás az nem sikerült tökéletesre. Ki fogok menni, megnézem. (Egy férfihang: Megkérem, megkérem.) Ki fogok menni megnézem, ez, ez mindegy, hogy Ő mit szeretne. Garanciában kell javítani, aztán pont. Ez nem kérdés nálunk a műszaki osztállyal. Egy biztos, hogy ez egy új technológia, amit kipróbáltuk a XVI. kerületben. Más utcákban, ott a környék más utcáiban azt mondták, jól sikerült. Direkt kérdeztem az embereket. Lehet, hogy Önöknél nem volt jó a kivitelezés, de hát akkor, majd javítani fogják. De egyébként az én megítélésem szerint nem amerikai találmány, nekem azt mondták, hogy dél-afrikai. De mondjuk, ez már ebből a szempontból mindegy. Egy biztos, hogy ahol mi Kecskeméten voltunk megnézni ezt, ott viszonylag jól működött. A Csömöri út felújítása. Én nem tudom, melyik újság írta azt, hogy a Csömöri utat újítottuk föl? Én biztos nem nyilatkoztam úgy, hogy a teljes Csömöri utat. Ráadásul megint mondom, ugyanaz, mint a Vidámvásár utca. A Csömöri út a Fővárosi Önkormányzat tulajdonában, kezelésében levő út. Kivéve a Szlovák út fölötti rész, az kerületi önkormányzat. De ott ahol busz jár, az Fővárosi Önkormányzat. A Csömöri út sztorija úgy kezdődik, hogy ott is csapadékvíz elvezetést építettünk, és kiemelt szegélyt kellett hozzá építeni, hogy a víz egyáltalán elfolyjon, legalább a Csömöri útnak egy szakaszáról. Volt is egy megállapodásom. Én azt hittem, hogy ezt komolyan lehet venni, de aztán tévedtem, még a szép emlékű Hagyó Miklós főpolgármester-helyettessel, hogy mi megcsináljuk a csapadékcsatornát, ők meg felújítják fölötte az utat. Aztán kiderült, hogy a főpolgármester-helyettes úr ígéretei azok nem azok, amelyek az én ígéreteim, amit megcsinálnak, nem következik be, és így nem is újították fel az utat, kénytelenek voltunk mi fölújítani egy bizonyos szakaszon, ahol csapadékcsatorna volt. Egy részén, félpályáson, és a János utca és a József utca között tényleg fölújítottuk, kerítéstől kerítésig. Járdát is csináltunk, zöldfelületet is, parkolót is, utat is. Pontosan azért, hogy megmutassuk a Fővárosi Önkormányzatnak, hogy nekünk ez az elvárásunk, ilyet építsenek. Van is egy levelem tőlük, hogy ők 2010-ben föl is újítják a többit. Hát azóta már, – mondjuk nem is az a fővárosi vezetés van – de az út meg nem lett fölújítva. Ha úthibák, kátyúk vannak én is járok arra, tudom, Fővárosi Önkormányzatnak jelezni fogjuk, hogy legyenek kedvesek javítani, mert az ő dolguk. Vassné Mónika Vidámvásár utca: Egy dologra még nem tértem ki ugye, hogy a Péceli és a Pesti úton nem jöhetnek be teherautók. Én ezt nem tudom, hogy így van-e? Meg fogom nézni. Beszélek, ahogy Ön javasolta a két Polgármesterrel, mert az tényleg tarthatatlan, és ebben Önnel egyetértek, ha ott nem lehet bejárni, akkor nálunk miért lehet. Akkor vagy itt se lehessen bejönni, és menjen mindenki az M0-ásra, főleg az, aki a XVII. kerületbe megy, mert ugye nálunk nem mennek, vagy akkor lehessen ott is bejönni, ez szerintem jogos, ezt szerintem még a Fővárosi Önkormányzatnál is, aki egyébként szabályozza, hogy hol lehet bejönni, hol nem, még ezt talán el is lehet érni. A Cinkotakert utcából a hölgy kérdezte, ugye hogy a Fővárosi Önkormányzatnak volt ott egy Idős Háza, amit bezártak, és már nem működik, és hogy ott a közterületet ki fogja karbantartani. Elvileg a tulajdonosnak kell. Mivel a tulajdonos nem csinálja ezt, hogyha én jól hallottam, nekünk van egy Kerületgazda Szolgáltató Szervezetünk, úgyhogy majd el fogom rendelni, hogy csinálja, aztán majd kiterheljük a tulajdonosra ennek költségét, melynek behajtásával kapcsolatban kétségeim vannak, de ez nem egy akkora költség, hogy ezt ne tudná az önkormányzat magára vállalni. A Magtár utca megint csak Fővárosi Önkormányzat kezelésében lévő út, de illegálisan le fogjuk vágni a belógó ágakat, csak majd arra kérem, hogy ne jelentsenek föl érte. Horváth úrnak a Vidámvásár utca útfelújításával kapcsolatban már válaszoltam a kérdéseikre. Második kör, tessék parancsolni! (Egy férfihang: Polgármester úr, kettőre nem adott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Melyik volt az? Bocsán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ISTVÁN</w:t>
      </w:r>
    </w:p>
    <w:p>
      <w:pPr>
        <w:pStyle w:val="Normal"/>
        <w:jc w:val="both"/>
        <w:rPr>
          <w:sz w:val="28"/>
          <w:szCs w:val="28"/>
        </w:rPr>
      </w:pPr>
      <w:r>
        <w:rPr>
          <w:sz w:val="28"/>
          <w:szCs w:val="28"/>
        </w:rPr>
        <w:t>150 méter hosszú az utcánk, és ott 3 helyen nincs jár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a igen! Azt, fölír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ISTVÁN</w:t>
      </w:r>
    </w:p>
    <w:p>
      <w:pPr>
        <w:pStyle w:val="Normal"/>
        <w:jc w:val="both"/>
        <w:rPr>
          <w:sz w:val="28"/>
          <w:szCs w:val="28"/>
        </w:rPr>
      </w:pPr>
      <w:r>
        <w:rPr>
          <w:sz w:val="28"/>
          <w:szCs w:val="28"/>
        </w:rPr>
        <w:t>És ez a büntetés ezzel a szippantással, hogyha téved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jó, hogy mondja,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ISTVÁN</w:t>
      </w:r>
    </w:p>
    <w:p>
      <w:pPr>
        <w:pStyle w:val="Normal"/>
        <w:jc w:val="both"/>
        <w:rPr>
          <w:sz w:val="28"/>
          <w:szCs w:val="28"/>
        </w:rPr>
      </w:pPr>
      <w:r>
        <w:rPr>
          <w:sz w:val="28"/>
          <w:szCs w:val="28"/>
        </w:rPr>
        <w:t>…</w:t>
      </w:r>
      <w:r>
        <w:rPr>
          <w:sz w:val="28"/>
          <w:szCs w:val="28"/>
        </w:rPr>
        <w:t xml:space="preserve">.. már mindjárt 100 000 forinttal kezdi a büntet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jó. Köszönöm István, mindjárt válaszolok. A büntetés, ugye ez, ahol nincsen szennyvízcsatorna, és jó hogy mondja, mert a csatornaépítésről is elfelejtettem mondani néhány szót. A csatornaépítés, amit mondott 70 milliót, az egy kicsivel több, az én információim szerint. 7-es volt benne, ugye 2007-ig vállalta a Fővárosi Önkormányzat, hogy a főváros egész területén a szennyvízcsatorna-építést megvalósítja. Ez úgy kezdődött, hogy annak idején jó néhány évvel ezelőtt azt mondta a Fővárosi Önkormányzat, hogy ő pályázni fog ezzel, és addig, amit a kerületi önkormányzatok kaptak pénzt ennek, a feladatoknak a megoldására, azt elvette a kerületektől. Ő maga alá gyűrte és ebből a pénzből akart a Főváros csatornát építeni, például a Nagyvárad utcába, de számos helyen még a kerületben, Simongát utca, itt, ott, amott. Én nem tudom, hogy a Fővárosi Önkormányzat hogy működött korábban, meg hogy működik most, mert nem vagyok ott, és nem látok bele, de az biztos, hogy nagyon sokszor tervezték, és áttervezték ezt a csatornázást. Első körben beadta a Fővárosi Önkormányzat európai uniós pályázatra a csatornázást. Második körben most akarják beadni a csatornázást, azt ígérik most, hogy 2013-tól 2016-ig fogják a csatornákat megépíteni egész Budapesten. De még el sem kezdődött. Tehát én még azt sem tudom mondani Önnek, hogy ez így lesz. Egy biztos, hogy mi szorgalmazzuk, hogy minél hamarabb építsen a Fővárosi Önkormányzat csatornát, de ez az ő feladata, az ő felelőssége, mi csak szorgalmazni tudjuk. Ahol nincsen járda, ott én azt javaslom, hogy a körzeti képviselőt, a Varga doktort keresse meg, és a Varga doktor javaslatot tesz. De ha most megmondja, a házszámokat, én fölírom. És akkor intézkedünk, hogy ott legyen járda. Persze az is kell hozzá, mert jártunk már sajnálatos módon, vagy hál’ Istennek így, hogy a lakó akarja, hogy legyen járda. Jártunk így, hogy az utcában lakók bejelentették, hogy itt nincsen járda, az Önkormányzat kiment, leaszfaltozta, és a lakó utána fölháborodva bejött, hogy mi mit képzelünk magunkról, neki ott ki volt vezetve a locsolóhálózat, most mi tönkretettük, mit képzelünk magunkról, hogy az önkormányzat tulajdonában levő közterületen mi járdát építünk. Felháborító. Tehát arra kérném István, hogy akkor mondja meg, a házszámokat, mondjuk a zöldszámra be tetszik telefonálni, de előtte a tulajdonosokkal egyeztessen, hogy biztosan akarják-e hogy legyen járda, ne az legyen, hogy utána fogja a tulaj, aztán este fölszedi a járdát, amit megcsináltunk, és kidobott pénz lenne. A büntetés. Ugye, azoknak van büntetés, ahol a csatornára nincsenek rákötve, és mostanra a Fővárosi Önkormányzat megemelte talán a tavalyi év vége felé jó magasra a büntetést, és szabályozta, hogy szippantót, és mit tudom én, mit. Ez szerintem nem volt egy túl jó szabály, de ezt a Fővárosi Önkormányzat is látja, legalábbis én beszéltem fővárosi önkormányzati képviselőkkel, és ők is, főleg a XVIII. kerületi polgármester, az Ughy Attila, ahol a mi csatornahálózatunknál sokkal rosszabb a csatornahálózat, sokkal több helyen nincsen csatorna. Ő a Fővárosi Önkormányzatnál elindította azt, hogy módosítsák ezt a szabályozást. Hogy a Fővárosi Önkormányzat mikor fogadja el, és pontosan hogyan fogadja el, arról én nem tudok Önnek nyilatkozni, de azt legalább már belátták, hogy hiba volt, legalábbis nem pontos a szabályozásuk. Azt hiszem, mindenkinek tudtam válaszolni, és akkor, … Még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ŐI HANG</w:t>
      </w:r>
    </w:p>
    <w:p>
      <w:pPr>
        <w:pStyle w:val="Normal"/>
        <w:jc w:val="both"/>
        <w:rPr>
          <w:sz w:val="28"/>
          <w:szCs w:val="28"/>
        </w:rPr>
      </w:pPr>
      <w:r>
        <w:rPr>
          <w:sz w:val="28"/>
          <w:szCs w:val="28"/>
        </w:rPr>
        <w:t>Még nem, az M0-ról még nem. Lehet hogy nem figyeltem j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át a M0-nak nincs elkerülője, ugye az a Cinkotai út momentán, ugye ott egy kanyart kéne levág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ŐI HANG</w:t>
      </w:r>
    </w:p>
    <w:p>
      <w:pPr>
        <w:pStyle w:val="Normal"/>
        <w:jc w:val="both"/>
        <w:rPr>
          <w:sz w:val="28"/>
          <w:szCs w:val="28"/>
        </w:rPr>
      </w:pPr>
      <w:r>
        <w:rPr>
          <w:sz w:val="28"/>
          <w:szCs w:val="28"/>
        </w:rPr>
        <w:t>Elnézést, a tervrajzban benn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más, akkor jó. Úgyis a Szász úrnak is akartam még szót adni. Ugye van a Fővárosi Önkormányzatnak egy tervezete, egy úgynevezett külső kerületi körút. Erre tetszik gondolni? Az úgy megy, a kerület területén, bár mi nem ezt a nyomvonalat szerettük volna, hogy a Nagytarcsai úton lejön, és a mostani majornál egy nagy íven átvág, hogy kikerülje a lakóövezetet, és megy tovább a Szlovák úton. Ez akkor fog megvalósulni, amikor a Fővárosi Önkormányzat a külső kerületi körutat is építi. Hát én nem, hogy mondjam, addig nem állok fél lábon, amíg ez lesz. Nem tudom, hogy mikor szándékozik a Fővárosi Önkormányzat ezt a beruházást elindítani, de szerintem egyhamar nem. Már csak azért sem, mert ugye ott még az a beruházás viszonylag egyszerű, azt leszámítva, hogy a szövetkezet tulajdona, tehát a szövetkezettel vagy vásárolni, vagy kisajátítani, vagy bármi mást kell, tehát nem úgy van, mint ahogy máshol, a mezőn keresztül meghúzzák az utat. De utána átkanyarodik ez az út, és ott a nagynyomású gázvezeték mellett, közvetlen a földeken a Cinkotai úttól egész a Bökényföldi útig és akkor ott csatlakozna majd egy a jövőben megépítendő úthoz, tehát ennek a tervei ugyan megvannak, de ez még messze van. Szász képviselő úrna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ÁSZ JÓZSEF </w:t>
      </w:r>
    </w:p>
    <w:p>
      <w:pPr>
        <w:pStyle w:val="Normal"/>
        <w:jc w:val="both"/>
        <w:rPr/>
      </w:pPr>
      <w:r>
        <w:rPr>
          <w:sz w:val="28"/>
          <w:szCs w:val="28"/>
        </w:rPr>
        <w:t>Köszönöm. Én a Fürdőhely utcai útépítéshez szerettem volna hozzászólni. Én magam voltam, aki ott a környéken 2010. novemberében végigmentem és összegyűjtöttem az aláírásokat. Való igaz, hogy a Fürdőhely utcára le volt adva útépítés, és az egy kicsit félrevezette a hivatalt, hiszen az volt ebbe a kezdeményezésbe, hogy a Lucernás és a zsákutca közötti sarok. Hogyha valaki ismeri ezt a területet, az pont úgy néz ki, hogy a Lucernás úton mind a két irányban zsákutca van, tehát a strand felé is zsákutca meg a másik irányba is. Csak az a különbség, hogy a Lucernás utca fölötti rész az nem Fürdőhely utca, csak ott a lakók elnevezték maguk ezt Fürdőhely utcának. Ráadásul bonyolítja a helyzetet, hogy ez nem közterület, tehát nem útnak van nyilvánítva, hanem elméletileg az még egy önkormányzati tulajdon, ahonnan a lakók be tudnak járni. Amikor összegyűjtöttük az aláírást a többi környező utcára akkor a hivatal szokás szerint kipostázta a meghívókat a terv egyeztetésre az összes többi útra. Ezt a Fürdőhely utcában lakók is megkapták, és ott mondtuk a lakóknak, én magam is ott voltam, az utcából elég sokan voltak ott, hogy aki alá kívánja írni, hiszen a tervek megvannak a Fürdőhely utcára az ott megteheti. Nagyon sokan alá is írták, a két alsó szakaszból tehát a Kétlovas, illetve az Édesvíz közötti szakaszokon aláírták, és aki ott a fölső szakaszból jelen voltak, ketten, vagy hárman jelen voltak ott, az egyik hölgy az borzasztóan ellene volt, ő úgy nem támogatólag írta alá, és most utólag nem tudom, Önnel beszéltem-e, telefonon. Önnek küldtem 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FÉRFIHANG</w:t>
      </w:r>
    </w:p>
    <w:p>
      <w:pPr>
        <w:pStyle w:val="Normal"/>
        <w:jc w:val="both"/>
        <w:rPr>
          <w:sz w:val="28"/>
          <w:szCs w:val="28"/>
        </w:rPr>
      </w:pPr>
      <w:r>
        <w:rPr>
          <w:sz w:val="28"/>
          <w:szCs w:val="28"/>
        </w:rPr>
        <w:t>Nem, a nővérem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Igen, igen, át is küldtem az aláírói ívet, meg a rendeletet, hogy én megnéztem a tervbemutatón az aláíró ívet és az Önök szakaszáról is ott voltak, nemcsak az ellenző hölgy nem tudom, talán a 8 szám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MMERNÉ KOLLÁR ILDIKÓ</w:t>
      </w:r>
    </w:p>
    <w:p>
      <w:pPr>
        <w:pStyle w:val="Normal"/>
        <w:jc w:val="both"/>
        <w:rPr>
          <w:sz w:val="28"/>
          <w:szCs w:val="28"/>
        </w:rPr>
      </w:pPr>
      <w:r>
        <w:rPr>
          <w:sz w:val="28"/>
          <w:szCs w:val="28"/>
        </w:rPr>
        <w:t>8. Hommern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Igen, igen 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MMERNÉ KOLLÁR ILDIKÓ</w:t>
      </w:r>
    </w:p>
    <w:p>
      <w:pPr>
        <w:pStyle w:val="Normal"/>
        <w:jc w:val="both"/>
        <w:rPr>
          <w:sz w:val="28"/>
          <w:szCs w:val="28"/>
        </w:rPr>
      </w:pPr>
      <w:r>
        <w:rPr>
          <w:sz w:val="28"/>
          <w:szCs w:val="28"/>
        </w:rPr>
        <w:t>Nem kaptam semmiféle papí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Igen, de azt néztem, hogy a tervbemutatón ott tetszett lenni, és ott én az elején is, meg a végén is elmondtam,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MMERNÉ KOLLÁR ILDIKÓ</w:t>
      </w:r>
    </w:p>
    <w:p>
      <w:pPr>
        <w:pStyle w:val="Normal"/>
        <w:jc w:val="both"/>
        <w:rPr>
          <w:sz w:val="28"/>
          <w:szCs w:val="28"/>
        </w:rPr>
      </w:pPr>
      <w:r>
        <w:rPr>
          <w:sz w:val="28"/>
          <w:szCs w:val="28"/>
        </w:rPr>
        <w:t>Én ott ültem végig, 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De mondom, tehát az utca lenti szakaszán lakók, akik szintén ott voltak, utána odajöttek és aláírták az aláírói ívet, úgyhogy ezért nem értem, hogy mi volt félreérthető. Sőt még azt is elmondtam, hogyha valaki hezitál, akkor én még utána kimegyek. Háromszor voltam ott és a fölső szakaszon négy lakás, vagy négy házban, ahhoz a hölgyhöz nem mentem, aki egyértelműen nyilatkozott, hogy ő nem kívánja. A 8-ba is, a 10-be is és a 12-be is voltam. Tény és való, hogy 3-szor voltam ott, és egyszer sem jutottam b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MMERNÉ KOLLÁR ILDIKÓ</w:t>
      </w:r>
    </w:p>
    <w:p>
      <w:pPr>
        <w:pStyle w:val="Normal"/>
        <w:jc w:val="both"/>
        <w:rPr>
          <w:sz w:val="28"/>
          <w:szCs w:val="28"/>
        </w:rPr>
      </w:pPr>
      <w:r>
        <w:rPr>
          <w:sz w:val="28"/>
          <w:szCs w:val="28"/>
        </w:rPr>
        <w:t>…</w:t>
      </w:r>
      <w:r>
        <w:rPr>
          <w:sz w:val="28"/>
          <w:szCs w:val="28"/>
        </w:rPr>
        <w:t>.. mindenki benne lenne, ott voltunk az aláírásnál és nagyon sérelmesnek tartom, hogy úgy döntöttek a fejünk felett, hogy semmiféle hír vagy tudomásunk nem volt arról, hogy intézkedjünk az utcánk nevében. Mert mi aláírtuk és támogatjuk az utcának az építését, jogunk lett volna ahhoz, hogy megkapjuk legalább a lehetőségét annak, hogy az utcánknak, igenis ha ilyen lehetőség van, akkor út épüljön. A többiektől, ahogy megtudtam azt, hogy ilyen dolog, ilyen probléma áll fönn, rögtön intézkedtem. Tehát ahogy a hír eljutott hozzám, utólagosan, úgyhogy mert, hogy nem tudtunk róla, úgy rögtön intézkedtem. De addig nem tudtam intézkedni. És ezt sérelmesnek tar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Bocsánat, én pont ezt mondom, hogy végigjártuk, a tervbemutatásra mindenki megkapta a meghívót. Azt nem tudom, keresem az iratokból, hogy tértivevénnyel, vagy hogy kapták meg, tehát mindenki megkapta, ott is felhívtuk a figyelmet, és alá lehetett írni az utcának egy része oda is jött, és aláírta a másik fele nem jött oda, és ezután még egyszer kimentem, azt megelőzőt követően még 3-sz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HOMMERNÉ KOLLÁR ILDIKÓ </w:t>
      </w:r>
    </w:p>
    <w:p>
      <w:pPr>
        <w:pStyle w:val="Normal"/>
        <w:jc w:val="both"/>
        <w:rPr>
          <w:sz w:val="28"/>
          <w:szCs w:val="28"/>
        </w:rPr>
      </w:pPr>
      <w:r>
        <w:rPr>
          <w:sz w:val="28"/>
          <w:szCs w:val="28"/>
        </w:rPr>
        <w:t>De mi nem tudtunk róla. Tehát én, akikkel beszéltem, nincs visszajelzés arról, hogy igen, ők már benne lennének abban, hogy ez az útszakasz megépülj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nnek én örülök, nincsen semmi gond, van egy hivatalos nyomtatvány, tessék rajta jelentkezni, mert nálam még nincsen ilyen jelentkezés az önök útszakaszára. Lehet, hogy Önök szeretnék és ennek én nagyon örülök, de a jelentkezést a mai napig nem tetszettek még lead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HOMMERNÉ KOLLÁR ILDIKÓ </w:t>
      </w:r>
    </w:p>
    <w:p>
      <w:pPr>
        <w:pStyle w:val="Normal"/>
        <w:jc w:val="both"/>
        <w:rPr>
          <w:sz w:val="28"/>
          <w:szCs w:val="28"/>
        </w:rPr>
      </w:pPr>
      <w:r>
        <w:rPr>
          <w:sz w:val="28"/>
          <w:szCs w:val="28"/>
        </w:rPr>
        <w:t>Azért nem adtuk le, mert eddig ez a hír, ez az információ nem jutott el hozzánk, hogy egyáltalán ez az útszakasz nem épül meg. Tehát információ, kommunikáció hiá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tehát a helyzet a következő. Én értem az Ön problémáját, de azt tessék megérteni, hogy ugye a XVI. kerületi Önkormányzat rendelete alapján úgy nevezett lakossági kezdeményezésű útépítés van. Ha a lakók azt mondják, szeretnének utat építeni, bejönnek a műszaki osztályra, letöltik az önkormányzat web-oldaláról a papírt, kitöltik. A képviselő úr pluszban segített avval, hogy ő magára vállalta azt, hogy kimegy és a lakók helyett megpróbálja összeszedni a lakóktól az aláírást. A hivatal pluszba annyival segített, hogy megszervezett még egy fórumot, azon kívül, amit máshol más utcákba, más formában történik. Máshol nem történik ilyen. Megszervezték, hogy akkor jöjjenek, ott is voltak az Önök útszakaszából, csak nem írták alá. Én értem, hogy azt tetszik mondani, hogy ez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MMERNÉ KOLLÁR ILDIKÓ</w:t>
      </w:r>
    </w:p>
    <w:p>
      <w:pPr>
        <w:pStyle w:val="Normal"/>
        <w:jc w:val="both"/>
        <w:rPr>
          <w:sz w:val="28"/>
          <w:szCs w:val="28"/>
        </w:rPr>
      </w:pPr>
      <w:r>
        <w:rPr>
          <w:sz w:val="28"/>
          <w:szCs w:val="28"/>
        </w:rPr>
        <w:t>Én nekem rengeteg telefonomba került, beszéltem az illetékesekkel, rögtön azt mondták, hogy igen, ők má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Oké, amikor meg mi kérdeztük, akkor meg azt mondták, hogy nem! Könyörgöm, valakinek az akarata ellenére nem tudunk mit csinálni vele. Örülök, hogy meggondolták magukat, ez nagyon helyes, tessék a hivatalos íven kitölteni, összeírni és behozni a Polgármesteri Hivatal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MMERNÉ KOLLÁR ILDIKÓ</w:t>
      </w:r>
    </w:p>
    <w:p>
      <w:pPr>
        <w:pStyle w:val="Normal"/>
        <w:jc w:val="both"/>
        <w:rPr/>
      </w:pPr>
      <w:r>
        <w:rPr>
          <w:sz w:val="28"/>
          <w:szCs w:val="28"/>
        </w:rPr>
        <w:t xml:space="preserve">Arra kérem a Polgármester urat, hogy ne állíttasson sorba, mivel, hogy a kommunikáció hiány, és az információhiány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e nem volt információhiány. Tehát azon kívül, ami más utcában…. Mondjuk, mondok egy példát, mit tudom én, Bőség utcában. A Bőség utcában semmilyen ilyen dolog nem volt. Se a képviselő nem ment ki, se a Polgármesteri Hivatal nem szervezett gyűlést pluszba, ők bejöttek, aláírták, leadtá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MMERNÉ KOLLÁR ILDIKÓ</w:t>
      </w:r>
    </w:p>
    <w:p>
      <w:pPr>
        <w:pStyle w:val="Normal"/>
        <w:jc w:val="both"/>
        <w:rPr>
          <w:sz w:val="28"/>
          <w:szCs w:val="28"/>
        </w:rPr>
      </w:pPr>
      <w:r>
        <w:rPr>
          <w:sz w:val="28"/>
          <w:szCs w:val="28"/>
        </w:rPr>
        <w:t>Ért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ehát miért előzzék Önök meg a Bőség utcát? Azért mondom, mert ott már megvan az út, tehát most csak mondtam egy utcát. Miért előzzék Önök meg, amikor ők önszorgalomból mindent megcsináltak szépen, ők is várnak a sorukra. Önöknek volt lehetőségük és mégsem éltek ezzel a dologg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MMERNÉ KOLLÁR ILDIKÓ</w:t>
      </w:r>
    </w:p>
    <w:p>
      <w:pPr>
        <w:pStyle w:val="Normal"/>
        <w:jc w:val="both"/>
        <w:rPr>
          <w:sz w:val="28"/>
          <w:szCs w:val="28"/>
        </w:rPr>
      </w:pPr>
      <w:r>
        <w:rPr>
          <w:sz w:val="28"/>
          <w:szCs w:val="28"/>
        </w:rPr>
        <w:t xml:space="preserve">Azért Polgármester úr, mert az utolsó információ az, az volt, hogy a postaládámba, és számos Fürdőhely utcai lakosnak be volt dobva, hogy a Fürdőhely utcában útépítés fog történni. Tehát nem volt arról információm, személy szerint nekem, tehát nem voltam az információk birtoká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ézze, e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MMERNÉ KOLLÁR ILDIKÓ</w:t>
      </w:r>
    </w:p>
    <w:p>
      <w:pPr>
        <w:pStyle w:val="Normal"/>
        <w:jc w:val="both"/>
        <w:rPr/>
      </w:pPr>
      <w:r>
        <w:rPr>
          <w:sz w:val="28"/>
          <w:szCs w:val="28"/>
        </w:rPr>
        <w:t>Nem tudtam, hogy kell intézkednem. Ha intézkednem kellett volna, én odamentem volna azokhoz az emberekhez, és elintéztem voln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De ezt a képviselő megpróbálta, és nem sikerült, elzavart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MMERNÉ KOLLÁR ILDIKÓ</w:t>
      </w:r>
    </w:p>
    <w:p>
      <w:pPr>
        <w:pStyle w:val="Normal"/>
        <w:jc w:val="both"/>
        <w:rPr>
          <w:sz w:val="28"/>
          <w:szCs w:val="28"/>
        </w:rPr>
      </w:pPr>
      <w:r>
        <w:rPr>
          <w:sz w:val="28"/>
          <w:szCs w:val="28"/>
        </w:rPr>
        <w:t>Nekem sikerü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értem. Persze ezt tudják, úgy szokott lenni és bocsánat, és nem akarok önnel vitatkozni, mert a többiek sorba várnak a kérdéseikre. De ez úgy szokott alapvetően lenni, hogy mondom, az utcában az emberek ismerve a jogszabályokat, ugyanazzal a lehetőséggel, ugyanazzal a felvértezettséggel próbálkoznak. Összeszedik az útépítést. Természetesen vannak olyan rendes képviselők, akik azt mondják, hogy próbálnak ebben segíteni. Szász képviselő ilyen. Ő próbált ebben segíteni, ahogy ő elmondja háromszor próbált ezen segíteni. Én megértem az Ő problémáját, mert, amikor én gyűjtöttem aláírásokat útépítésre, pont a Bábos utcában, 4. alkalommal sikerült összeszedni. És úgy szokott lenni, hogy amikor elkezdődik a szomszéd utcának az építkezése, akkor mondják, hogy igen, kellene. Azt az információt, amit Ön kapott azt biztos vagyok benne, hogy nem a XVI. kerületi önkormányzattól kapta, sőt abba is biztos vagyok, hogy a kivitelező dobta be az Ön postaládájába tévesen, mert nemcsak azt az egy szakaszt építik, az önökét pontosan nem. Nyilván ő kiadta valakinek, utcába dobáld be. De az nem a kerületi önkormányzat hivatalos információja volt. Következik itt a fiatalember, aztán a hölgy. Pillanat, pillanat! Fiatalember, a hölgy, aztán a fiatalember, aki olyan magasra nyújtózkodik. Előtte a hölgy szemüvegben, fiatalember utána a hölgy és utána ez a két hölgy itt. Jó? Tessék parancsolni, de tessék ide kijö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Herédi Géza </w:t>
      </w:r>
    </w:p>
    <w:p>
      <w:pPr>
        <w:pStyle w:val="Normal"/>
        <w:jc w:val="both"/>
        <w:rPr>
          <w:sz w:val="28"/>
          <w:szCs w:val="28"/>
        </w:rPr>
      </w:pPr>
      <w:r>
        <w:rPr>
          <w:sz w:val="28"/>
          <w:szCs w:val="28"/>
        </w:rPr>
        <w:t>Herédi Géza vagyok, a Fürdőhely u. 10-ből. Én is ott voltam azon a tavaly november táján, a megbeszélésen, ahol tervegyeztetés, illetve tervismertetés volt. Ott ez a négy lakó azért nem fogadta el, illetve elnézést, 3 csak, mert a negyedik nem volt ott, azért, mert nem láttuk biztosítottnak azt, hogy a Lucernás utca felől a csapadék, az összes sódert, homokot minden egyebet odahordja be a kapunk elé. S akkor kaptunk erre egy olyan konkrét ígéretet, hogy megnézik a tervet, hogy, hogy lehet megoldani a csapadékvíz-elvezetést, és ezzel a módosítással megkeresnek minket. Ezzel a módosítással senki nem keresett minket. Tulajdonképpen ez az igazság, ami volt. Tehát itt nem arról volt szó, hogy mi ágáltunk ellene, azért az eredeti terv szerint nem láttuk biztosítottnak, hogy azon a sarkon normálisan meg lehet csinálni a terv szerint az utat. Ez volt a probléma. Nem pedig az, hogy mi nem kértük az ut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fiatalember, bocsánat, itt a hölgy először, pardon! Aztán utána a fiatalemb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CSEHI RÓZSA</w:t>
      </w:r>
    </w:p>
    <w:p>
      <w:pPr>
        <w:pStyle w:val="Normal"/>
        <w:jc w:val="both"/>
        <w:rPr>
          <w:sz w:val="28"/>
          <w:szCs w:val="28"/>
        </w:rPr>
      </w:pPr>
      <w:r>
        <w:rPr>
          <w:sz w:val="28"/>
          <w:szCs w:val="28"/>
        </w:rPr>
        <w:t>Jó estét kívánok. Szeretettel köszöntöm a megjelenteket. Én Csehi Rózsa vagyok a Lándzsa utcai lakótelepről. Védő utca 5/a. fszt. 2. a lakcímem. Én először is egy köszönetet szeretnék mondani a Lándzsa utcai lakótelep több lakója nevében. Nagyon örülnek, hogy ha egy ilyen névtelen utcában végre világítás van, és ezt a Polgármester úrnak köszönhetik. Nem tudom, vannak-e most itt jelen, vagy csak ketten vagyunk esetleg, de ugye, ha már ez kész van, akkor már azt is szeretnénk tudni, hogy az út mikor lesz ott kész, mert ők már ettől nagyon boldogok, mert többen szeretnék eladni a lakásukat, és bizony a saras utca az is egy kifogás. Ez az egyik. A másik pedig, itt a kutyákkal kapcsolatban. Mivel a fiamnak van kutyája, de az nálam van, én ezt ötletként tudom elmondani, hogy nagyon jól működik az én esetemben, hogy én összebarátkoztam nagyon sok kutyással, és ugye én nem csak egy-két zacskót viszek ki, hanem kiviszek egy tucattal. És amikor sétáltatjuk a kutyákat, beszélgetés közben, hát, amikor megtörténik a dolog, akkor én megkérdezem. Jaj nincs zacskód? Szívesen adok kölcsön. És megmondom őszintén, hogy működik, a Védő utcában ez egy nagyon jól bevált dolog. Viszont még, amit kértek, hogy mondjam el, visszatérjek az előző dologra, hogy mióta világítják a névtelen utcát, sokkal kevesebb a szemét, egyszerűen a zsákok nincsenek lerakva, és ez egy nagyon jó érzés. Sokkal jobban szeretnek ott lakni azóta a lakók. Aztán még egy, ez a cicákkal kapcsolatos. Egy olyan kérdésem lenne, hogy van-e olyan törvény, hogy a kóbor állatokat, itt főként a macskákra értem, kötelességük-e az embereknek az, hogy etessék. Ezt ma nekem egy olyan ember mondta, aki ügyvéd mellett dolgozik, és meg vannak sértődve a telepen rám, hogy én a macskák miatt valóban több embernek szóltam, a kutyák bolhásak, és betegséget terjesztenek, és vannak 150-en. Na most le van kerítve ott, ahol az oroszok voltak, most az magánkézben van, és nemrégen tudtam meg, hogy van egy olyan épület, ami felújításra vár, a torony mögött valahol. Nem tudom ezt pontosan megmondani, ott azt mondták, hogy több, mint 100 macska van, hogy ezekkel, a macskákkal tényleg valamit kellene csinálni, mert súlyos betegségek is fordultak már elő. Köszönöm szépen, csak ennyit szerettem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iatalember, utána előtte a hölgy, utána a höl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MON ISTVÁN</w:t>
      </w:r>
    </w:p>
    <w:p>
      <w:pPr>
        <w:pStyle w:val="Normal"/>
        <w:jc w:val="both"/>
        <w:rPr>
          <w:sz w:val="28"/>
          <w:szCs w:val="28"/>
        </w:rPr>
      </w:pPr>
      <w:r>
        <w:rPr>
          <w:sz w:val="28"/>
          <w:szCs w:val="28"/>
        </w:rPr>
        <w:t>Jó estét kívánok, Simon István vagyok a Fürdőhely utca 6-ban lakom. Tehát a Fürdőhely utca miatt azért, egyrészt én ott voltam a meghallgatáson, ugye mi alá is írtuk, a mi utcaszakaszunkat megépítették. Ott nem volt arról szó, hogy az utcánk nem egészben számít, az, hogy most hány százalékuk kéri, hanem, hanem csak kis utca részenként, tehát erről ott nem volt szó. Az összes lakó úgy tudta, hogy azért mert egy-ketten nem egyeztek még akkor bele, az egész utcaszakaszt meg fogják építeni. Ez az egyik. A másik, amit sérelmezünk, főleg az, mivel ez egy kicsi utca, ugye 3 utcából áll az egész, és mind a kettő igazából két-két ház, hogy akik előtt megépítették, azokat nem értesítették arról, hogy nem is fogják, gondolom, valamelyik szakaszában az útépítésnek eldőlt az, hogy ezt az első szakaszt nem építik meg. Most abban az időszakban, amikor ez eldőlt, hogy azt nem építik meg, nem lett-e a többi utcaszakasz értesítve erről. Így nem is tudtunk semmit tenni annak érdekében, hogy azt a kis utcaszakaszt, ami igazából teljesen összefügg, mert mindenki azon jön be, vagy szlalomozunk, vagy pedig igazán semmit nem ért a mi utcánknak a megépítése, mert ugyanúgy a kocsik is port csinálnak, stb. Ez a fő problémánk, hogy erről nem volt szó, hogy nem egybe tartozik az egész. És nem lettünk kiértesítve akkor, amikor eldőlt ez, hogy a mi utcánkat elől lényegében nem akarják megépíte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ocsánat. Ott volt egy hölgy, utána, nem, nem. Itt volt a….</w:t>
      </w:r>
    </w:p>
    <w:p>
      <w:pPr>
        <w:pStyle w:val="Normal"/>
        <w:jc w:val="both"/>
        <w:rPr>
          <w:sz w:val="28"/>
          <w:szCs w:val="28"/>
        </w:rPr>
      </w:pPr>
      <w:r>
        <w:rPr>
          <w:sz w:val="28"/>
          <w:szCs w:val="28"/>
        </w:rPr>
        <w:t>Ne, ne, ne úgy volt, hogy a fiatalember, és a hölgy, és utána volt a másik hölgy és utána jönnek Önök. Jó? Menjünk tovább!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LAUKÓ ISTVÁNNÉ </w:t>
      </w:r>
    </w:p>
    <w:p>
      <w:pPr>
        <w:pStyle w:val="Normal"/>
        <w:jc w:val="both"/>
        <w:rPr>
          <w:sz w:val="28"/>
          <w:szCs w:val="28"/>
        </w:rPr>
      </w:pPr>
      <w:r>
        <w:rPr>
          <w:sz w:val="28"/>
          <w:szCs w:val="28"/>
        </w:rPr>
        <w:t>Laukó Istvánné vagyok, Szabadföld út 44. szám alól. Tisztelettel köszöntöm Önöket, és szeretném megkérdezni, hogy május a legszebb hónap. Ugye? De ennek a környéknek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mi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LAUKÓ ISTVÁNNÉ</w:t>
      </w:r>
    </w:p>
    <w:p>
      <w:pPr>
        <w:pStyle w:val="Normal"/>
        <w:jc w:val="both"/>
        <w:rPr>
          <w:sz w:val="28"/>
          <w:szCs w:val="28"/>
        </w:rPr>
      </w:pPr>
      <w:r>
        <w:rPr>
          <w:sz w:val="28"/>
          <w:szCs w:val="28"/>
        </w:rPr>
        <w:t xml:space="preserve">Mert a játszótéren ezek a nyárfák élhetetlenné teszik a helyzetün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apát utcai játszóté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LAUKÓ ISTVÁNNÉ</w:t>
      </w:r>
    </w:p>
    <w:p>
      <w:pPr>
        <w:pStyle w:val="Normal"/>
        <w:jc w:val="both"/>
        <w:rPr>
          <w:sz w:val="28"/>
          <w:szCs w:val="28"/>
        </w:rPr>
      </w:pPr>
      <w:r>
        <w:rPr>
          <w:sz w:val="28"/>
          <w:szCs w:val="28"/>
        </w:rPr>
        <w:t xml:space="preserve">Igen, és nem beszélve azt, hogy a Lapát utcán, valamikor ott a sarkon volt egy égő. Most olyan sötét az a tér, és olyan kétes alakok bújnak meg a játszótéren, hogy esti órákban félelmetes ott közlekedni. Nem beszélve arról, hogy ilyenkor májusban, mintha hó lepte volna el a játszóteret. Oda senki nem engedi ki a gyerekét játszani. Ez borzasztó állapot. Köszönöm, csak ezt akar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kkor a hölgy, aki volt, tessék parancsolni, és utána a két hölgy, akik itt ültek egymás mellet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PÉNTEK KÁROLYNÉ</w:t>
      </w:r>
    </w:p>
    <w:p>
      <w:pPr>
        <w:pStyle w:val="Normal"/>
        <w:jc w:val="both"/>
        <w:rPr/>
      </w:pPr>
      <w:r>
        <w:rPr>
          <w:sz w:val="28"/>
          <w:szCs w:val="28"/>
        </w:rPr>
        <w:t xml:space="preserve">Jó napot kívánok. Péntek Károlyné vagyok a Lapát utca 27-ből. Nekem olyan gondom van, hogy az őszi rengeteg levél az egy kupacba a kertemben van. Nem tudom elégetni, és pénzem nincs zsákra, más zsákba nem viszik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igen. Majd mindjárt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Péntek Károlyné</w:t>
      </w:r>
    </w:p>
    <w:p>
      <w:pPr>
        <w:pStyle w:val="Normal"/>
        <w:jc w:val="both"/>
        <w:rPr>
          <w:sz w:val="28"/>
          <w:szCs w:val="28"/>
        </w:rPr>
      </w:pPr>
      <w:r>
        <w:rPr>
          <w:sz w:val="28"/>
          <w:szCs w:val="28"/>
        </w:rPr>
        <w:t>J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a két hölgy egymás mellett, és utána a mögöttük ül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LMÁR PÉTERNÉ</w:t>
      </w:r>
    </w:p>
    <w:p>
      <w:pPr>
        <w:pStyle w:val="Normal"/>
        <w:jc w:val="both"/>
        <w:rPr>
          <w:sz w:val="28"/>
          <w:szCs w:val="28"/>
        </w:rPr>
      </w:pPr>
      <w:r>
        <w:rPr>
          <w:sz w:val="28"/>
          <w:szCs w:val="28"/>
        </w:rPr>
        <w:t>Jó napot kívánok. Kalmár Péterné vagyok a Fürdőhely utca 5-ből. Én a tavalyi problémával jöttem újra. Ugyanis még mindig nincs megcsinálva a szikkasztó árok, és elönti a nagy esőnél a falunkat a víz. Az egyik problémám ez, a másik problémám pedig az, hogy a strandkerttel valamit kellene csinálni, mert odahordja valaki a szemetet, valakik, és már patkány is van. Ezt megmondom őszintén, és nagyon szeretnénk, hogy ha ott valami lenne. Egyrészt a gödörrel is, másrészt meg megcsinálnák a strandkertet, vagy köteleznék az illetőt, hogy csináljon vele valamit, mert ez nem állapot. Mert tele van hajléktalanokkal, meg eléggé cifra alakok vannak a strandkertben is éjszakánként, ahogy az ember jár haza est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az Ön mellett ülő Hölgy! És utána a következő sorban lev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caps/>
          <w:sz w:val="28"/>
          <w:szCs w:val="28"/>
          <w:u w:val="single"/>
        </w:rPr>
        <w:t>k</w:t>
      </w:r>
      <w:r>
        <w:rPr>
          <w:sz w:val="28"/>
          <w:szCs w:val="28"/>
          <w:u w:val="single"/>
        </w:rPr>
        <w:t xml:space="preserve">ULIK ELEONÓRA </w:t>
      </w:r>
    </w:p>
    <w:p>
      <w:pPr>
        <w:pStyle w:val="Normal"/>
        <w:jc w:val="both"/>
        <w:rPr>
          <w:sz w:val="28"/>
          <w:szCs w:val="28"/>
        </w:rPr>
      </w:pPr>
      <w:r>
        <w:rPr>
          <w:sz w:val="28"/>
          <w:szCs w:val="28"/>
        </w:rPr>
        <w:t>Kulik Eleonóra vagyok a Kétlovas utca 13-ból. Azt hiszem, hogy ami problémám van, az a Polgármester úr előtt az azt hiszem, hogy ismert. Mert tavaly, mikor az Erzsébet-lig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Ár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ULIK ELEONÓRA</w:t>
      </w:r>
    </w:p>
    <w:p>
      <w:pPr>
        <w:pStyle w:val="Normal"/>
        <w:jc w:val="both"/>
        <w:rPr>
          <w:sz w:val="28"/>
          <w:szCs w:val="28"/>
        </w:rPr>
      </w:pPr>
      <w:r>
        <w:rPr>
          <w:sz w:val="28"/>
          <w:szCs w:val="28"/>
        </w:rPr>
        <w:t>Igen, az árok. Mert tavaly ugye kint volt személyesen is a Polgármester úr, azt hiszem, én vezettem végi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ULIK ELEONÓRA</w:t>
      </w:r>
    </w:p>
    <w:p>
      <w:pPr>
        <w:pStyle w:val="Normal"/>
        <w:jc w:val="both"/>
        <w:rPr>
          <w:sz w:val="28"/>
          <w:szCs w:val="28"/>
        </w:rPr>
      </w:pPr>
      <w:r>
        <w:rPr>
          <w:sz w:val="28"/>
          <w:szCs w:val="28"/>
        </w:rPr>
        <w:t xml:space="preserve">… </w:t>
      </w:r>
      <w:r>
        <w:rPr>
          <w:sz w:val="28"/>
          <w:szCs w:val="28"/>
        </w:rPr>
        <w:t xml:space="preserve">az árkon, de ha azóta kijönne még egyszer és megnézné, hogy, hogy néznek ki azóta az árkok. Teljesen be van omolva, és azt nem értjük, hogy mindenhol tisztességesen megcsinálták az árkokat, kibélelték, és amit most csinálnak utat, ott, illetve árkokat ott is. És azt nem értjük, hogy a mi oldalunkon miért úgy lett megcsinálva az árok? Hát azt nem lehet hozzáérni, mert beomlik az egész, valahol már félig be van töltődve, úgyhogy azt szeretnénk, hogyha ebben történne valam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ULIK ELEONÓRA</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ssék jönni, és utána a hölgy a hátsó sor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MÓRI MIHÁLY </w:t>
      </w:r>
    </w:p>
    <w:p>
      <w:pPr>
        <w:pStyle w:val="Normal"/>
        <w:jc w:val="both"/>
        <w:rPr/>
      </w:pPr>
      <w:r>
        <w:rPr>
          <w:sz w:val="28"/>
          <w:szCs w:val="28"/>
        </w:rPr>
        <w:t>Móri Mihály vagyok Tóköz utca 30. Üdvözlöm, hát nagyon nagy kérésem volna! Főpolgármester úr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vagyok fő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 xml:space="preserve">Móri mihály </w:t>
      </w:r>
    </w:p>
    <w:p>
      <w:pPr>
        <w:pStyle w:val="Normal"/>
        <w:jc w:val="both"/>
        <w:rPr>
          <w:sz w:val="28"/>
          <w:szCs w:val="28"/>
        </w:rPr>
      </w:pPr>
      <w:r>
        <w:rPr>
          <w:sz w:val="28"/>
          <w:szCs w:val="28"/>
        </w:rPr>
        <w:t>Olyan probléma van, hogy 10 éves probléma! A kert ilyen gazzal van tele! Nincs tulajdonosa állampolgár. Állami, kincstári vagyon a tulajdo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ényleg, ez melyik? Tóköz há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ÓRI MIHÁLY</w:t>
      </w:r>
    </w:p>
    <w:p>
      <w:pPr>
        <w:pStyle w:val="Normal"/>
        <w:jc w:val="both"/>
        <w:rPr>
          <w:sz w:val="28"/>
          <w:szCs w:val="28"/>
        </w:rPr>
      </w:pPr>
      <w:r>
        <w:rPr>
          <w:sz w:val="28"/>
          <w:szCs w:val="28"/>
        </w:rPr>
        <w:t xml:space="preserve">Tóköz 2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t nem mondta, csak azt, hogy Ön a harmincvalahá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ÓRI MIHÁLY</w:t>
      </w:r>
    </w:p>
    <w:p>
      <w:pPr>
        <w:pStyle w:val="Normal"/>
        <w:jc w:val="both"/>
        <w:rPr>
          <w:sz w:val="28"/>
          <w:szCs w:val="28"/>
        </w:rPr>
      </w:pPr>
      <w:r>
        <w:rPr>
          <w:sz w:val="28"/>
          <w:szCs w:val="28"/>
        </w:rPr>
        <w:t xml:space="preserve">Hát ott lakom,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De még lehet 2 szomszéd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ÓRI MIHÁLY</w:t>
      </w:r>
    </w:p>
    <w:p>
      <w:pPr>
        <w:pStyle w:val="Normal"/>
        <w:jc w:val="both"/>
        <w:rPr>
          <w:sz w:val="28"/>
          <w:szCs w:val="28"/>
        </w:rPr>
      </w:pPr>
      <w:r>
        <w:rPr>
          <w:sz w:val="28"/>
          <w:szCs w:val="28"/>
        </w:rPr>
        <w:t>Azt szeretném még, a víz nincs elzárva, teljesen el van tömődve a vízakna, már mi raktunk rá deszkákat, mindenfélét. Félő, hogy szétfagy és alámossa nekem a házat. Ez az egyik. Nagyon szeretném, hogyha eljönne a Polgármester úr, és körbenéz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ÓRI MIHÁLY</w:t>
      </w:r>
    </w:p>
    <w:p>
      <w:pPr>
        <w:pStyle w:val="Normal"/>
        <w:jc w:val="both"/>
        <w:rPr/>
      </w:pPr>
      <w:r>
        <w:rPr>
          <w:sz w:val="28"/>
          <w:szCs w:val="28"/>
        </w:rPr>
        <w:t>A szomszédban a cserép fél oldalt, hat méteren keresztül hullik le. A másik szomszédhoz is, meg az udvarba i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 28 még mind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ÓRI MIHÁLY</w:t>
      </w:r>
    </w:p>
    <w:p>
      <w:pPr>
        <w:pStyle w:val="Normal"/>
        <w:jc w:val="both"/>
        <w:rPr>
          <w:sz w:val="28"/>
          <w:szCs w:val="28"/>
        </w:rPr>
      </w:pPr>
      <w:r>
        <w:rPr>
          <w:sz w:val="28"/>
          <w:szCs w:val="28"/>
        </w:rPr>
        <w:t xml:space="preserve">Ez a 28,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ÓRI MIHÁLY</w:t>
      </w:r>
    </w:p>
    <w:p>
      <w:pPr>
        <w:pStyle w:val="Normal"/>
        <w:jc w:val="both"/>
        <w:rPr>
          <w:sz w:val="28"/>
          <w:szCs w:val="28"/>
        </w:rPr>
      </w:pPr>
      <w:r>
        <w:rPr>
          <w:sz w:val="28"/>
          <w:szCs w:val="28"/>
        </w:rPr>
        <w:t xml:space="preserve">Úgyhogy tűrhetetlen. Hát énnekem kell? Most is nem lehet elmenni a járdán, a gaz kivan, nincs lekaszálva, semmi. Nekem kell takarítani a havat, mindent, meg a másik szomszédnak? Hát most ki van adva törvény. Büntetnek? Kit fognak büntetni? Senkit, senkit! Ez így van tessék elhinni. Van még egy másik, azt mondja Alsó-mátyásföldön van egy szép telek. Ott az önkormányzatnak is van része. Mi szeretnénk ottan, el lehetne adni? Alsó-mátyásföld, egy kis ház van kö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 xml:space="preserve">Ja, ja, ja, tudom, melyikre tetszik gond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ÓRI MIHÁLY</w:t>
      </w:r>
    </w:p>
    <w:p>
      <w:pPr>
        <w:pStyle w:val="Normal"/>
        <w:jc w:val="both"/>
        <w:rPr>
          <w:sz w:val="28"/>
          <w:szCs w:val="28"/>
        </w:rPr>
      </w:pPr>
      <w:r>
        <w:rPr>
          <w:sz w:val="28"/>
          <w:szCs w:val="28"/>
        </w:rPr>
        <w:t>A sírköves mellett. Ott vannak a csövesek, randalíroznak ott, minden. Igen. Úgyhogy nem tudom, hogy mit szeretnének ott csinálni, mert Önöknek is van ott részük. Akkor volna még egy. Hát itt a cukrászdával kapcsolatban. Ugye jövünk a gyerekekkel a templomból, vagy akárhonnan, jövünk lefele, nem tudunk megállni. Várakozó tábla van kitéve, tilos, záróvonal. Hova állunk meg? Ki csinálta ezt? Nem tudom. Nagyon rossz. Nagyon rossz. Nem tudom, Józsi talán tudja. Hogyha jártál ott. Igen, a Cukrászdánál. Nem lehet megállni egyáltalán. Hát ott állnak a kocsik, nem tudsz beállni. Hát az izébe, a beállóba nem tudsz a behajtóba, záróvonal van innen is, onnan is. És ki van téve a tábla, várakozni tilos! Hát most forduljak két kört? Ott is tele van kocsival. Nézzéte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 mindjárt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ÓRI MIHÁLY</w:t>
      </w:r>
    </w:p>
    <w:p>
      <w:pPr>
        <w:pStyle w:val="Normal"/>
        <w:jc w:val="both"/>
        <w:rPr>
          <w:sz w:val="28"/>
          <w:szCs w:val="28"/>
        </w:rPr>
      </w:pPr>
      <w:r>
        <w:rPr>
          <w:sz w:val="28"/>
          <w:szCs w:val="28"/>
        </w:rPr>
        <w:t>Hát nem tudom, a Fürge utcával kapcsolatban volna nekem egy …….,  ez már nagyon hosszú té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van rá válasz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ÓRI MIHÁLY</w:t>
      </w:r>
    </w:p>
    <w:p>
      <w:pPr>
        <w:pStyle w:val="Normal"/>
        <w:jc w:val="both"/>
        <w:rPr>
          <w:sz w:val="28"/>
          <w:szCs w:val="28"/>
        </w:rPr>
      </w:pPr>
      <w:r>
        <w:rPr>
          <w:sz w:val="28"/>
          <w:szCs w:val="28"/>
        </w:rPr>
        <w:t>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 válaszolok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ÓRI MIHÁLY</w:t>
      </w:r>
    </w:p>
    <w:p>
      <w:pPr>
        <w:pStyle w:val="Normal"/>
        <w:jc w:val="both"/>
        <w:rPr>
          <w:sz w:val="28"/>
          <w:szCs w:val="28"/>
        </w:rPr>
      </w:pPr>
      <w:r>
        <w:rPr>
          <w:sz w:val="28"/>
          <w:szCs w:val="28"/>
        </w:rPr>
        <w:t>Úgyhogy az is, hát köszönöm szépen, akkor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Ott jelentkezett egy hölgy, aztán utána akkor a fiatalemb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ÁK ÁGNES</w:t>
      </w:r>
    </w:p>
    <w:p>
      <w:pPr>
        <w:pStyle w:val="Normal"/>
        <w:jc w:val="both"/>
        <w:rPr/>
      </w:pPr>
      <w:r>
        <w:rPr>
          <w:sz w:val="28"/>
          <w:szCs w:val="28"/>
        </w:rPr>
        <w:t xml:space="preserve">Jó napot kívánok! Én Deák Ágnes vagyok, nekem is ugyanaz a gondom, mint tavaly, szeretnék hazamenni esténként, ad abszurdum, 9-kor fél tízkor a sötétben is, ami a cinkotai strandkerten keresztül történik a Fürdőhely utcába. Nem egyszer, nem kétszer, nem háromszor kellett visszafordulnom a Lucernás út felé, tudom, hogy ott laknak hajléktalanok, bizonyos szinten sajnálom őket, nem zavarnak addig, amíg hagynak hazamenni. Volt már, hogy a rendőrséget hívtam. Úgy megyek haza, hogy a rendőrség nyomógombján, közvetlen a kapitányságon van a telefonon, a nyomógombon, a kezem rajta van a telefon nyomógombján. És amikor látom, hogy ott áll az elkeskenyedő részen, ahol egyébként most nyáron még jobb helyük van, hiszen lehajlanak az ágak, teljesen el tudnak bújni, oda már a közvilágítás nem világít, a parkon levő közvilágítás nem látszik oda, az utcán lévő még nem, pontosan tudják, hova kell állni. Amikor múltkor kétségbeesetten felhívtam a rendőrt, azt mondta, hogy nézzem meg, hogy a nemi szerve a kezébe van-e. Mondtam, hogy ne haragudjon addig nem szeretnék eljutni, de megígérte, hogy kijönnek. Próbálom a tréfát félretenni, de valóban ez nekem napi gond, mindig, mindig a stressz, hogy hazaérek vagy nem érek haza a parkon keresztül. Tényleg úgy gondolom, hogy nem egy extra igény, egyrészt, hogy oda hánytak szó szerint egy konténernyi szemetet, most 1 hónapja, vagy 2 hónapja. Szerintem egy kicsit a közvilágítást meg lehetne oldani, vagy javítani. Vagy csak az ágakat visszametszeni, ami egyébként most már idáig ér, tehát aki az utcán elmegy, annak is a szemébe megy. Enny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fiatalember ott a hátsó sor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ÁLYA GERGELY</w:t>
      </w:r>
    </w:p>
    <w:p>
      <w:pPr>
        <w:pStyle w:val="Normal"/>
        <w:jc w:val="both"/>
        <w:rPr/>
      </w:pPr>
      <w:r>
        <w:rPr>
          <w:sz w:val="28"/>
          <w:szCs w:val="28"/>
        </w:rPr>
        <w:t xml:space="preserve">Jó napot kívánok, üdvözlöm a képviselő urakat. Dálya Gergely vagyok a Lapát utca 7-ből. Elsősorban Szász József képviselő úrhoz fordulnék egy kéréssel. Ugyanis kb. 2 hete írtam Önnek egy e-mailt, lehet, hogy valami régebbi címére írtam, vagy nem tudom, de választ egyelőre nem kaptam rá. Ennek az e-mailnek a tárgya az volt, hogy idén sikerült megnyernem az Országos Csillagászati Versenyt, és így jogot szereztem arra, hogy hazánkat képviselhessem idén, Brazíliában a Csillagászati és Asztrofizikai Diákolimpiá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up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ÁLYA GERGELY</w:t>
      </w:r>
    </w:p>
    <w:p>
      <w:pPr>
        <w:pStyle w:val="Normal"/>
        <w:jc w:val="both"/>
        <w:rPr/>
      </w:pPr>
      <w:r>
        <w:rPr>
          <w:sz w:val="28"/>
          <w:szCs w:val="28"/>
        </w:rPr>
        <w:t>Azonban a joggal együtt pénz sajnos nemigen jár, és sajnos ellentétben például a fizikai vagy a kémiai diákolimpiákkal, amiknek már nagy hagyományuk van hazánk indulásának is ezekben a témákban, a Csillagászati Diákolimpiát nem támogatja az állam, mivel még ez most csak a második év, hogy magyar csapat is részt vesz rajta. Hát én tavaly is bekerültem a csapatba, az első csapatba, és akkor a csapat legjobbjaként egy 4. helyezést sikerült elérnem. Úgyhogy hát nagyon örülnék, hogy ha az idén is valahogy sikerülne kiutaznom. Azonban hát Brazília nem a szomszédban van, és sajnos nem sikerült egyelőre még semmilyen támogatást szereznem. Voltam már, több céget is megkerestem, a Fővárosi Csillagvizsgálókat, de sajnos mindenhol elég szűkösek az anyagi keretek úgy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Mikor van ez a verse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ÁLYA GERGELY</w:t>
      </w:r>
    </w:p>
    <w:p>
      <w:pPr>
        <w:pStyle w:val="Normal"/>
        <w:jc w:val="both"/>
        <w:rPr>
          <w:sz w:val="28"/>
          <w:szCs w:val="28"/>
        </w:rPr>
      </w:pPr>
      <w:r>
        <w:rPr>
          <w:sz w:val="28"/>
          <w:szCs w:val="28"/>
        </w:rPr>
        <w:t>Augusztus 4-től 14-ig rendezik meg. És hát úgy tudom, hogy a képviselő úr az Oktatási Bizottságnak is az elnöke és ezért szeretném megkérdezni, hogy esetleg van-e valamilyen összeg, amivel tudnának támogatni, illetve a többi képviselő urat és asszonyt is szeretném megkérdezni, tudnak-e valamilyen cégről, aki mondjuk szokott támogatni hasonló célokat, vagy bármilyen pályázati lehetőségről, ami előfordulhatn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Van-e még valaki most a második körből, aki szeretne? Igen, a hölgy ott az utolsó sorban. Aki még nem szólalt, olyat kér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ÁRI LÁSZLÓNÉ</w:t>
      </w:r>
    </w:p>
    <w:p>
      <w:pPr>
        <w:pStyle w:val="Normal"/>
        <w:jc w:val="both"/>
        <w:rPr/>
      </w:pPr>
      <w:r>
        <w:rPr>
          <w:sz w:val="28"/>
          <w:szCs w:val="28"/>
        </w:rPr>
        <w:t xml:space="preserve">Jó napon kívánok. Sári Lászlóné vagyok, én az Arany János utca 36-ban lakom. De nem azzal kapcsolatban, mert az, az utca a legszebb a kerületben, és nagyon boldogok vagyunk. Hanem osztatlan közös erdőterülettel kapcsolatban kaptunk többen értesítést, hogy valakinél árverezésre kerül belőle egy rész, ami nekünk nem volt világos, pár ismerőssel beszélgettem és valami olyasmi jutott tudomásunkra, hogy fel akarják ezt vásárolni ezt a területet, valaki, és ami még ebb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melyik osztatlan, közös tulajd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ÁRI LÁSZLÓNÉ</w:t>
      </w:r>
    </w:p>
    <w:p>
      <w:pPr>
        <w:pStyle w:val="Normal"/>
        <w:jc w:val="both"/>
        <w:rPr>
          <w:sz w:val="28"/>
          <w:szCs w:val="28"/>
        </w:rPr>
      </w:pPr>
      <w:r>
        <w:rPr>
          <w:sz w:val="28"/>
          <w:szCs w:val="28"/>
        </w:rPr>
        <w:t>Ikarus mögötti. Igen. És olyan érdekes, hogy ennek az összegét olyan nagyon minimálisra van, akinek adóssága van, ebben az értesítőben, nem tudom, nálam van-e egyébként, ott úgy van, hogy valami 500.000.- Ft az adóssága, a terület, ami az övé, az olyan 1900 m</w:t>
      </w:r>
      <w:r>
        <w:rPr>
          <w:sz w:val="28"/>
          <w:szCs w:val="28"/>
          <w:vertAlign w:val="superscript"/>
        </w:rPr>
        <w:t>2</w:t>
      </w:r>
      <w:r>
        <w:rPr>
          <w:sz w:val="28"/>
          <w:szCs w:val="28"/>
        </w:rPr>
        <w:t>, és az egésznek az árverési indulási ára pedig 1.700.000.- Ft körül van. Tehát ez visszaosztva, ez egy nagyon is … Felmerül az a kétség, hogy itt-itt van valami manipuláció, és fölhívják a figyelmünket, hogy ezen az árverésen részt vehetünk. Most ezzel. Egy másik téma pedig, hogy a Földhivatalnál én bent voltam, minek utána vasárnapi újságban hallottam, hogy fölparcellázzák ezeket, a területeket, még rá is kérdeztek, hogy erdőt is? Erdőt is. Ugyanakkor küldött vissza a Földhivatal egy levelet, hogy a kárpótláson szerzett területekre ez nem érvényes. Nem tudom, ennek a mai napig volt a határideje, hogy az ilyen osztatlan közösöket, hogy felosztanak, ugyanakkor 80 négyszögölem van Csömörön, ugyanígy édesapám révén, ott értesíteni fognak, hogy mikor lesz a felosztás, azért nem értem, hogy erre az erdőterületre, hogy most itt mi van vajo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PÉTER </w:t>
      </w:r>
    </w:p>
    <w:p>
      <w:pPr>
        <w:pStyle w:val="Normal"/>
        <w:jc w:val="both"/>
        <w:rPr/>
      </w:pPr>
      <w:r>
        <w:rPr>
          <w:sz w:val="28"/>
          <w:szCs w:val="28"/>
        </w:rPr>
        <w:t xml:space="preserve">Ha a második körben nincsen, akkor a következőket. Jó. Fürdőhely utca. Fürdőhely utcában új dolgot nem tudok mondani. Annyit tudok mondani, hogy ha ott csapadékvíz elvezetési gond van, amit a hölgy is mondott, ugye én tényleg voltam ott kint annak idején, és meg is beszéltük, hogy mit kellene csinálni. Aztán utána beszéltem a műszakiakkal, ők azt mondták, hogy úgyis fognak épülni a többi utcák, addig várjunk már, mert addig nagy valószínűséggel a csapadékvíz elvezetés probléma meg lesz oldva. Én ugyanazt tudom mondani, amit akkor mondtam, hogy újra ki fogunk menni meg fogjuk nézni, és amit kell, ott meg fogunk csinálni a csapadékvíz elvezetéssel. De én azt gondolom, látva a terveket, ami most az útépítésnél van, hogy nem lesz a jövőben ilyen gondjuk, mint, ami volt. Az viszont gond, hogyha az árok oldala beomlik, azt meg kell csinálnunk, az kétségtelen, hogy így van. Csehi Rózsa a Lándzsa lakótelepről. A világítás, nálunk az nem névtelen utca, hanem Kövirózsa utcaként tartjuk nyilván, de azt tudom, hogy a Kövirózsa utca az nem feltétlen az, de hát valami nevet kell neki adni. Az utat, azt jövőre tervezzük megcsinálni ott, a tervek már megvannak. Az nagyon jó tapasztalat, amit mondott, hogy a kutyazacskóval többen mennek, és kölcsönadják másoknak, ez szerintem egy jó gyakorlat. Én nem tudok olyan jogszabályról, Jegyző urat kérdeztem, aki mégiscsak jogász, ő sem tud olyanról, hogy kötelező lenne kóbor állatot etetni, szerintem ilyen jogszabály nincsen, Önt akkor valószínűleg félrevezették, hogy ha ezt mondták. Azt, hogy a Fürdőhely utcában, hogy mi az, amit aláírnak, itt van nálam, amit alá tetszettek írni, ugye ennek az első pontja úgy kezdődik, hogy útépítés pontos helyszíne Fürdőhely utca, Strand sétány és Kétlovas utca között. Amit alá tetszettek írni, az első oldalon ott van, hogy mi volt a szakaszhatár. Tehát azt elvileg tudni kellett mindenkinek, hogy mikortól, és meddig épül. A Lapát utca és környéke, ugye Péntek Károlyné talán jól írtam föl a nevét. Ő azt kérdezte, hogy mit lehet csinálni a lehullott lombokkal? A lehullott lombokat a kerületi önkormányzat ingyen elszállítja ősszel. Tehát, amikor az őszi levélhullás van, akkor lehullanak a lombok, össze tetszik gyűjteni, és bármilyen zacskóba, bármibe bele tetszik rakni és kirakja a háza elé, az önkormányzat elviszi. Amit Ön tetszett mondani, az a Fővárosi Önkormányzat által, annak is egyik cége a Közterület-fenntartó által adott szolgáltatás, azt tényleg csak abba a zsákba viszik el, ami az ő emblémájukat viseli. De itt a XVI. kerületben nem foglalkozunk vele ősszel, tavasszal, ősszel, amikor a lombhullás van, akkor bármilyen zsákban ki tetszik rakni, el fogjuk vinni. A Lapát utcával kapcsolatban ugye tetszettek mondani, hogy a játszóteret nem használja senki. Sajnálatos módon mi is ezt tapasztaltuk, éppen ezért a játszótér az el fog onnan kerülni, és át fog kerülni onnan a túloldalra. Ott a Strandkertnél többen mondták, hogy kellene valamit azzal kezdeni, tervezzük is, a legelső az volt, hogy a szobrot el kezdtük helyreállítani, annak már nagyon dőlt az oldala. Amikor belenyúltunk, a mester belenyúlt ott a szoborba, kiderült, hogy nagyobb a baj, mint gondoltuk. Úgyhogy ott valószínűleg, le kell venni a szobrot, és újra kell állítani. Tehát az egy nagyobb probléma, és utána a környezetét is szeretnénk megcsinálni. És képviselő úr már jelezte ezt nekem korábban, talán valamelyik másik képviselő is, hogy ott a világítás nem tökéletes. Azt is meg fogjuk csinálni. (Egy hölgy kérdez valamit, a kérdés nem érthető.) De az a problémája a Lapát utcának, hogy nem túl jó helyen van, ugye a főútvonal mellett van közvetlen, és egy szerencsésebb helyre át fogjuk azt helyezni. Azzal a szatírral kapcsolatban a Szász képviselő úr mondta, hogy elkapták azt az ember. Tehát a rendőrség lefülelte. Vagy legalábbis egyet belőlük. (Teremzaj.) A Kétlovas utca, igen, ja, ez volt a másik, bocsánat. Tóköz utca. Ugye a szomszéddal, hogyha az saját magántulajdon, akkor azt tudjuk csinálni, amit mondtam, itt, hogy ott például a gazban mondjuk parlagfű is van, akkor tudjuk felszólítani. De ha csak gaz nő, akkor nincsen módja az önkormányzatnak arra, hogy ő azt mondja, hogy kaszálni kell. Mindaddig, ameddig nem hozzuk meg azt a rendeletet, pillanat, mindaddig, amíg nem hozzuk meg azt a rendeletet, amit most úgy hívnak, hogy kirívóan közösségellenes magatartás. És hogyha a Képviselő-testület az ősszel úgy dönt, hogy például kirívóan közösségellenes magatartás, ha valaki mondjuk, nem kaszálja a kertjét, vagy nem tartja rendben, akkor majd lehet büntetni. Itt még jogi vita van. Hogy magántulajdonra vonatkozhat-e ez a szabályozás, vagy nem, itt még jogi állásfoglalást kell kérnünk. Van, aki azt mondja, hogy magántulajdonra, még akkor sem nyilatkozhat az önkormányzat rendelete, hogyha tényleg olyan kirívóan közösségellenes a cselekmény, mint például, hogy egészségre káros lenne. Bár, ha egészségre káros, például, ahogy mondtam, hogy patkány van, akkor az ÁNTSZ már tud intézkedni. Ha van, akkor intézkednek, akkor föl is van írva. Akkor az ÁNTSZ-t ki fogom én küldetni. (Valaki mond valamit.) Pillanat, még van több kérdés, még nem jutottam végig. Fürge utcával kapcsolatban. Fürge utca és a hirtelen akartam mondani, segítsenek, Fürge utca és Vecseház. Vecseház utca, ugye két egymás melletti rész, az M0-ás mellett, ahol a kerületi Önkormányzat még 2006-ban, ha jól emlékszem, úgy nyilatkozott, hogy mi támogatjuk, hogy az utca túloldala is legyen lakóövezet. Kötöttünk is egy megállapodást az ottani tulajdonosokkal, hogy akkor ők cserében milyen, hogyan járulnak hozzá ahhoz, hogy utána újabb lakóterület alakuljon ki. De ez a döntés a Fővárosi Önkormányzat kezében lévő döntés, hogy ő azt lakóterületté minősíti-e avagy sem. A Fővárosi Önkormányzat az én információm szerint nem olyan régen, egy éve döntött ebben a kérdésben, és azt a választ adta, hogy nem kívánja lakóterületté minősíteni ezt a dolgot, ellenben a Parlamentben az agglomerációs törvénynél ezt a sávot behúzta az Országgyűlés lakóövezetbe. Innentől kezdve a Fővárosi Önkormányzat már nem mondhatja azt, hogy nem akar itt lakóövezetet, hisz az agglomerációs törvény ezt lakóövezetté minősítette. Épp a mai nap kaptam meg egyébként az ott tulajdonosoknak egy újabb levelét, amiben azt mondják, hogy ők vállalják ugyanazokat a feltételeket, amit akkor vállaltak. Mondjuk, zárójelben jegyzem meg, hogy abból, amit ők vállaltak, abból már az önkormányzat megcsinált egy-két dolgot, például a Suba utcát. Tehát majd biztosan újra kell tárgyalni, hogy milyen feltételekkel, és hogyan kell majd újabb szerződést kötni arra egy ilyen település-rendezési szerződés keretében, de mivel mi már 2006-ban, tehát már 6 éve is támogattuk, biztosan most is fogjuk támogatni ezt a javaslatot, tehát azzal nem lesz gond. Faller Cukrászda, illetve itt a cinkotai főtér. Ugye itt több parkoló lett, mint volt, csak nem közvetlen a Cukrászda mellett. Ugye az építészeti ötlet, és én ezt támogatom ezt az ötletet, az, az, hogy alakuljon ki Cinkotán is egy olyan közösségi tér, ahol az emberek összejönnek. Ahhoz viszont az kell, hogy ne lehessen közvetlen ott megállni. A koncepciónkban a következő van: és időpontot nem tudok hozzá mondani, majd mindjárt el is mondom, hogy miért. A mi koncepciónkban az van, hogy a régi Faluház, a Községház az egyrészt az önkormányzat tulajdonába kerüljön az egész. Ebben még egy kicsit problémás helyzet, mert jogi vita van, és a Magyar Állam elvesztette ezt a jogi vitát, úgyhogy magántulajdonban van az a rész. De onnantól kezdve az épület előtti, most meglevő parkoló, sőt a mellette levő két lakás is teljesen át lesz alakítva. A lakások le lesznek bontva, és ott lesz egy olyan köztér, közpark Cinkota központ, ami tényleg arra lesz alkalmas, hogy az emberek összejöjjenek, leüljenek, oda bemenjenek a Civil Házba, összejöjjenek. Ebből, amit mi meg tudunk most csinálni, azt hogy lebontjuk azokat az épületeket, ha a bontási engedélyt megkapjuk rá, illetve elbontjuk azt a felvonulási épületet, ami ott a közösségi ház, színház udvarán található. Persze ott is vita van, de majd valahogyan megoldjuk. És akkor elvileg ez az egész terület, tehát az, az egész háromszög rendezve lesz, ott még majd csinálunk még parkolókat, ahol most a szelektív hulladékgyűjtők voltak régen, ahol most is letapossák. És ezt az egészet meg fogjuk csinálni. De igazából a Cukrászdától olyan nem nagyon messze, tényleg van viszonylag sok parkoló ugye az utca végén, az iskola mellett, persze az tényleg probléma, hogy ha a Vidámvásár utca felől jönnek, akkor ott záróvonal van, nem tudnak ott átkanyarodni, tehát ott kell valami kurflit csinálni. Csak hát igen, Cinkota mondjuk szép nagy, hosszú utcák vannak, az egy nagy kurfli, ez kétségtelen. Nem állítom, hogy pont a legjobb helyen vannak a parkolók, de majd dolgozunk rajta, hogy ez meglegyen, de ezzel együtt mondom, ott azt az egész nagy teret, meg akarjuk csinálni. Amit területet mondott Alsó-Mátyásföldön ugye, az a Demeter utca és talán az első a Töltény utca, de lehet, hogy tévedek, közötti terület, ahol mező van, és nagyfeszültségű vezeték megy. Ezt tetszett mondani, ugye? Ott az önkormányzatnak igen nagyon pici tulajdona van, ott alapvetően a következő az önkormányzat elképzelése. Nyitunk középen egy utcát és akkor a telkekre föl lehet majd osztani. Ennek egy nagyon fontos dolga van, ugye ezt a terv elkészítést valakinek meg kell finanszírozni. Nyilván a tulajdonosoknak kellene megfinanszírozni, hogyha akarják hasznosítani ezt a területet. Úgyhogy, ha ismer ott tulajdonosokat, akkor arra kérem, hogy a Tóth Miklós főépítésszel nincs itt, mert valami főépítészi gyűlés van. Beszéltek vele, nagyon helyes. Tehát konkrét tervei, ötletei vannak, hogy mit lehet ott csinálni, csak ennek finanszírozási költsége van, annál is inkább, mert hogyha mi ott utat nyitunk, akkor nekünk azt majd fönn kell tartani, és előbb-utóbb vizet, meg villanyt kell oda vinni. Meg ott van egy nagyfeszültség. Tehát meg kell gondolni, mi nem állunk ellen semmi ötletnek. Tehát, ha vannak önöknek ötletei, megbeszéljük, csak a finanszírozás azokhoz kell, hogy kerüljön, akinek később ebből haszna van. Deák Ágnes, a Cinkotai Strandkert közvilágítása, ezzel kapcsolatban már válaszoltam. Dálya úr, először is hadd gratuláljak. Nagyon ügyes! Én azt gondolom, ahogy a kerületi Önkormányzat eddig is, meg a jövőben is támogatja a fiatal tehetségeket, úgyhogy Önnek nem lesz azzal gondja, hogy eljusson Brazíliába. Azt hogy ez hogyan, meg mint, arra kérném, hogy várjon meg itt a rendezvény után, és akkor beszéljünk erről. Jó? Vagy nem tudom, hogy ha nincs annyi ideje, nem tudom, hogy van-e önnek telefon, vagy e-mail címe, akkor azt hagyja meg. Jó? Köszönöm szépen. Az Ikarus alatti osztatlan, közös tulajdon területe. Ugye, itt több dolog változik egyszerre. Amit tetszettek mondani, az valószínűleg az, hogy valakinek ott van tulajdona, és valamilyen tartozás miatt árverezik. Az, hogy mennyi az összeg, az, hogyha így tényleg árverezés van, akkor az úgy alakul ki, hogy ugye kiküldenek egy hivatali értékbecslőt, vagy maga, hogyha adótartozás van, maga az adóhivatal megállapítja azt az értéket, és azon árverezik. Tehát ott nagy valószínűséggel, ha tényleg ilyen adótartozás vagy valamilyen köztartozás fejében van, akkor biztos nincs alulértékelve az a terület. Tehát az annyit ér jelen állapotában. Tehát attól Önnek nem kell félnie. Én nem hallottam, hogy azt a területet bárki föl akarná vásárolni, és ugye a, ez az egyik rész. A másik rész az, hogy az Országgyűlés döntése alapján ugye az osztatlan közös tulajdonoknak bizonyos segítést próbálnak végrehajtani, amit talán Ön is mondott Csömörön, hogy akkor ki lehet kérni. Ezt pontosan én nem tudom, hogy hol tart ez az ügy és miként van, én annyit tudok, hogy mi is, mint önkormányzat az osztatlan közös tulajdonunkban, kérjük még azt, hogy legyenek kedvesek, próbálják ezt megoldani. Hogy pontosan ezen a területen, hogy van, illetve, hogy az erdőterületen, mert, hogy ez erdőterületnek van fönntartva, ott erre vonatkozik, vagy sem, ennek utána fogok járni. És az Arany János utca …. (Egy hölgy mikrofonon kívül mond valamit.) Arra nem vonatkozik. Akkor erre valószínűleg nem vonatkozik. Ha ezt kárpótlásban szerezték, persze. Szász úr akart még valamire reagálni, mint körzeti képviselő.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Fürdőhely utcának a hiányzó részénél arra kérem Önöket, hogy egy kicsit maradjunk, nekem van egy elképzelésem, de ott a Műszaki Ügyosztállyal egy kicsit kell egyeztetni, úgyhogy beszéljünk erről utána. Polgármester úr nem válaszolt itt a magával a stranddal kapcsolatosan. Ugye többször próbálkoztunk. Az a baj, hogy ez egy magántulajdon, és igazából annak a tulajdonosa, tényleg nem akarom megsérteni, de alkalmatlan a közösségi együttlétre, meg az együttélésre. Tehát annyit kell róla, hogy jelenlegi állapotában szerintem olyan maximum 100 millió körülit érhet ott az a terület, és több, mint 650 millió jelzálog van rajta. Tehát, hogyha bármit akarna az önkormányzat kezdeni ezzel, akkor meg kellene először vennie, és akkor 650 millióért, hogyha a bankokat, az APEH-ot, meg még nem tudom, hogy kit ki akarna fizetni, és akkor is van egy gazos telkünk. Úgyhogy jelen a pillanatban sajnos, ez a helyzet. Többször volt bent az önkormányzatnál ez a tulajdonos, Polgármester úrral is tárgyaltunk, de azt majd Polgármester úr elmondja. Egy, amit tudunk tenni, ezt az önkormányzat már tavaly megtette, hogy elrendelt kényszerkaszálást, de sajnos ennek az átmenete, az több, mint fél év, ha jól emlékszem. Tehát az első kezdeményezéstől, nem tudom, hányszor át kell vennie, vagy igazoltan nem veszi át a tértivevényt, akkor újra el kell indítani, tehát sajnos ez egy fél éves procedúra, ebből adódóan már az önkormányzatnak is van jelzálogigénye ezen a területen. Lényeg a lényeg, hogy amit tenni tudunk, hála Istennek, ott vannak tenni akaró lakók, ők kezdeményezték, még valamikor márciusban, hogy álljunk össze és menjünk be mi és csináljunk ott rendet. Ennek az idején megkerestek ezzel, és én azt mondtam, hogy június 2-ig, azaz most szombatig várjanak, most van ez az országos „Te szedd!” akció. Erre én regisztráltam az önkormányzat nevében. Kaptunk 50 zsákot, 50 kesztyűt, úgyhogy én arra kérem ezennel is önöket, de egyébként a kerületi újság címlapján ez megjelent, hogy szombat reggel a Sóderos utca sarkán találkozzunk, és a saját kezünkkel ki tudjuk takarítani. Sajnos ez az egyetlen, amit jelen pillanatban tenni tudunk. Én ott leszek, viszem a zsákokat, a kesztyűket meg a két kezemet, meg viszek egy talicskát. Jelen pillanatban ennyit tudunk vinni, utána ennek az akciónak a keretében elszállítják onnan a szemetet. Ennyit tudunk tenni a strand tekintetében. Dálya Gergőnek én is csak gratulálni tudok, nem kaptam meg ezt az e-mailt, lehet, hogy spamként jött át. Nem tudom, melyik e-mail cím, de én is ezt mondtam volna, amit Polgármester úr, hogy mindenképpen valami megoldást találunk rá. Egyébként ilyen tekintetben több olyan pályázati lehetőség van, nem konkrétan ezzel a kiutazással, hanem olyan, ahol az ifjú tehetségeket tudja az önkormányzat támogatni. Még egyszer gratulálok, de akkor majd Polgármester úrral is tárgyalunk. A Tóköz utca 28. Polgármester úr ezt nem tudja, tehát ott kihaltak a lakók ebből az épületből. És ha minden igaz, ott ez az Államkincstárra szállt ez a tulajdon. Ugye rendszeresen, minden évben eljátsszuk ezt, hogy tetszik nekem telefonálni, szólok a Titanillának, a Titanilla fölszólítja a tulajdonost, és vagy ők, vagy mi kimegyünk, és lenyírjuk a gazt, csak ilyen a sóhivatal. Itt is megvan az ügymenet, tehát addig, amíg nem reagálnak, ez is időbe kerül. De jelen pillanatban ez a helyzet, lehet, hogy jobb lenne, ha ezt az önkormányzat valahogy tulajdonba tudná, megszerezné ezt az ingatlant. És végül a Cinkota, Főtér parkoló. Polgármester úr nagyjából felvázolta a későbbi terveket, pontosabban nem kellett ezt felvázolni, hiszen ez már a megvalósult tervnek egy következő lépcsője, ami többször bemutatásra került. Egy kis óvatosságot azért mindenkitől kérnék, tehát amikor történt a térnek a felújítása, én ott kaptam hideget is meg meleget is, az utca egyik lakói azt mondták, hogy milyen szemét vagyok, hogy kivágatom a rossz, régi fákat, és parkoló-erdőt csinálok én személy ott szerint Cinkotán. A másik fele pedig azt mondta, hogy miért ilyen kevés parkolót csináltunk, meg miért nem raktunk még oda, és miért nem ültettünk több fát? A lényeg, a lényeg, hogy ugye eddig mindig probléma volt, hogyha a gimnáziumban valamilyen rendezvény volt, akkor gyakorlatilag a Rózsalevél utcától a Vidámvásár utcáig beálltak a parkolóba. Én nem mondom, hogy megoldódott ez a helyzet, de valamelyest talán javult az ott lévő parkolókból adódóan. Úgyhogy mindenképpen, mielőtt hozzáfogunk a második ütembe, újra egyeztetni fogjuk a terveket. Biztos, hogy olyan megoldás nem lesz, ami mindenkinek megfelel. Mondom, tehát az utca egyik fele akart még parkolót, a másik fele meg nem, úgyhogy ezt valahol középen van az igazság, ami senkinek nem fog megfelelni, biztos, hogy mi leszünk a hibásak, de valami megoldás lesz, meg az a terület szépülni fo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Önhöz érkezett kérdés? (Teremzaj.) Hát csak hozzám érkezett kérdés, igen. Persze, Büki úr fog lehetőséget kapni arra, hogy elmondja a véleményét. A válaszokat is természetesen, de szerintem minden olyan kérdésre, ami fölmerült tudtam adni választ. Bocsánat! Az elején nem voltál itt Tamás. Elmondtam, hogy ez olyan testületi ülés, hogy a közönség kérdez. A képviselők meg válaszolnak. A strand kérdése. A strand kérdésével kapcsolatban ez az úr, aki a tulajdonosa ennek a területnek, ez járt nálam többször is. Én abban az irányban próbáltam az Ő gondolkodásmódját tágítani, hogy ugye ez strand volt, legyen strand. Ő azzal keresett engem meg, hogy Ő szeretne ott palackozóüzemet létrehozni, merthogy van három kút, ahonnan, - azon a területen ott, - az ő megítélése szerint ásványvíz minőségű víz érkezik föl a földből. És akkor ő szeretne ott egy palackozóüzemet csinálni. Mondtam neki, hogy nézze, hát egyezzünk meg, a palackozóüzemnek mennyi hely kell. Ennyi. Oké. Akkor ennyi helyet adjon az önkormányzatnak, ott csinálunk majd strandot, a palackozóüzem rendben lehet. Azt mondta, hogy átgondolja. Azóta nem láttam, illetve hát nagy valószínűséggel az történt, hogy mégsem volt ott ásványvíz, vagy nem tudom. Amennyire tudom, egy Suzuki kereskedő volt, lehet, hogy a 2008-as válságban elsodorta őt a válság. Egy biztos, hogy Szász úrnak abba igaza van, hogy messze a telek értékének nagyságrendjén, sokkal több kötelezettség van azon a telken, mint amennyi van. De strand egyébként épült a kerületben, pont holnapután, - jól emlékszem? - szombati napon nyílik az Erzsébet-ligeti uszoda melletti strand. Én a következőt javaslom. Egy utolsó kört nyissunk, úgy, hogy mindenki, aki még szeretne hozzászólni, az jelentkezzen. A hölgy itt, a fiatalember, és a másik fiatalember, Hargitai úr és akkor mindenki. Majd igen, akkor a legvégén, ha lehet.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ARNOSNÉ</w:t>
      </w:r>
    </w:p>
    <w:p>
      <w:pPr>
        <w:pStyle w:val="Normal"/>
        <w:jc w:val="both"/>
        <w:rPr/>
      </w:pPr>
      <w:r>
        <w:rPr>
          <w:sz w:val="28"/>
          <w:szCs w:val="28"/>
        </w:rPr>
        <w:t>Szeretettel köszöntök mindenkit. Harnosné vagyok, Simongát út. Úgy gondolom, hogy ismerős, nagyon sok éves, és nagyon régi problémát vetek most fel, és mindezidáig hiába. Na most az, hogy az a Fővárosé, úgy gondolom ez, nem lehet mindig kifogás. Élhetetlen a terület, először is buckás, másodszor pedig úgy csinálták meg Polgármester úr, hogy betömködték a buckákat. Most már, biztos, hogy járt arra, messze magasan van a járda fölött az út. Ez az egyik. Az Ullmannék, - ne kérdezze, hány szám, mert azt nem tudom, - de az Ullmannék előtt már majdnem a járdára ér a kocsi, hiszen kikerülik a buckákat. Most már a járdára fognak menni. Ez az egyik, a másik pedig olyan hibás ott 3 ház előtt a járda, hogy én úgy gondolom, hogy … (Valaki mond valamit.) Tessék? Az Ullmann néniék előtt, nem tudom, hány szám. Te tudod, Józsi! Nem tudom, lehet. Nem tudom, mindegy, mi a 95-ben vagyunk, igen és a virágárusok fölé, tehát a temető és a Simongát 95. közötti szakaszra mondom, ott legalább 3 ház előtt tarthatatlan a járda.  Időközben megcsináltak olyan utat, olyan járdát, amelyik nem volt jó. Te tudod, Józsi, mert ez a Te közreműködéseddel történt és, de igen, úgy történt az Ullmann néniék előtt megcsinálták, közben nem csinálták meg a Takácsék előtt, a Vinczéék előtt, és nagyon rossz. Tehát ott szemét van a temető oldalán, a sarkon, az egy remek lerakóhely, mert hogy olyan gondozatlan, ápolatlan. Ezt én sokszor fölvetettem, úgy gondolom, Polgármester úrnak is mondtam már, hogy oda kellene jönni és nézni, amikor nem esik az eső, szárazság van, ott nem lehet ablakot nyitni. Nem lehet, mert az földút. Értem én, hogy nincs csatorna és nincs ez, nincs az. Ezt is értem. De azt nem értem, hogy miért kell addig tömködni, hogy most már jóval magasabb az út, mint a járda. Tehát én úgy gondolom, hogy erre kellene valamilyen megoldást találni, nem tölteni, hanem legyalulni. Hogy legalább ne legyen nagyon magasan. Köszönöm, csak ennyit szerettem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Így volt a sorrend, bocsánat, csak elfelejtettem a sorrend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ÁNTA LÁSZLÓ </w:t>
      </w:r>
    </w:p>
    <w:p>
      <w:pPr>
        <w:pStyle w:val="Normal"/>
        <w:jc w:val="both"/>
        <w:rPr>
          <w:sz w:val="28"/>
          <w:szCs w:val="28"/>
        </w:rPr>
      </w:pPr>
      <w:r>
        <w:rPr>
          <w:sz w:val="28"/>
          <w:szCs w:val="28"/>
        </w:rPr>
        <w:t>Sánta László vagyok, Vidámverseny utca 74-ből, és egy kérésem, és egy javaslatom van. A kérésem az, hogy az evangélikus templomnak a Gazdaság úti oldalán segítsenek egy parkolót kialakítani, mert eléggé szűkös a hely, amikor a templomban istentisztelet van. A másik pedig az, hogy hallgatva, hogy mennyi probléma van a lakossági együttéléssel, jó lenne összegyűjteni egy ilyen kis szabálygyűjteményt kiadni. Ami nevezetesen például, az ember megy az úton, behajlik a fa, nem tudok, nem konkrétan, de általánosan van az, hogy olyan fákat telepítenek, aminek behajlik az ága. Tehát össze kéne gyűjteni ezeket az apró-cseprő dolgokat, hogy például az út mellett mennyire lehet, hogy el lehessen menni, mert szerintem azért átlagban az emberek törvénytisztelők, és sokan nem is tudják, hogy az, amit ők csinálnak, vagy nem csinálnak az helytelen, és hát biztos, hogy valamivel jobb lenne egy kicsit.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övetkező a fiatalember, utána Hargitai úr, ha jól emléks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PINTÉR GÁBOR</w:t>
      </w:r>
    </w:p>
    <w:p>
      <w:pPr>
        <w:pStyle w:val="Normal"/>
        <w:jc w:val="both"/>
        <w:rPr>
          <w:sz w:val="28"/>
          <w:szCs w:val="28"/>
        </w:rPr>
      </w:pPr>
      <w:r>
        <w:rPr>
          <w:sz w:val="28"/>
          <w:szCs w:val="28"/>
        </w:rPr>
        <w:t>Jó estét kívánok. Nem kerületi lakos vagyok. Pintér Gábor vagyok színművész, a Holdvilág Kamaraszínházban játszom, illetve ettől az évtől az igazgatótanács tagja. Játszom itt is, 13 éve, meg sok más budapesti, fővárosi színházban. Tulajdonképpen a kérdés, illetve Judit már előbb is kérdezett valamit, illetve mondott valamit, amit én nem voltam még itt, nem hallottam, azt tudomásul vettük mi is, a társulat pontosabban, hogy az Önkormányzat nem akarja támogatni a színház működését. Ez rendben van, ezt tudomásul vettük. Azt is érzékeljük az önkormányzat részéről, hogy mi egy, tulajdonképpen egy megtűrt társulat, vagy színház vagyunk itt. Nem maga az épület, hanem maga a társulat itt a kerületben. A színház épületével kapcsolatban, ja, azért hozzá tartozik az egészhez, hogy itt a közönség nagy része lehet, hogy nem tudja, hogy nem egy önképzőkörről van szó, hanem egy olyan színházról, aki profi előadásokat csinál. Ezt nem akarom tovább taglalni, azért 15.000 néző látta az előadásokat, az elmúlt jó néhány évben. A színház épületével kapcsolatban viszont bizonytalanságba voltunk hagyva. Illetve addig, ameddig a Polgármester úr most, az előbb egy félórával ezelőtt nem említette, hogy a bérleti szerződést újrakötjük. Nem tudom, hogy szó szerint így mondta-e, de valahogy arról volt szó, hogy majd kötünk egy új bérleti szerződést. Ez az információ, egyáltalán, hogy információ megtörtént, ez jó, viszont, abból, hogy mi a következő évadot tervezhessük, majdnem, hogy elkésett, mert nem tudtunk bérletezni, illetve nem tudtunk mit mondani a nézőinknek, illetve Szabó Csilla igazgató asszonytól egy személyes beszélgetés során elhangzott, egy olyan kérdés felénk, hogy keresünk-e már magunknak új helyet. Ez ennyi. Én most erre konkrétan nem biztos, hogy választ szeretnék kapni. Illetve szeretnék a társulat nevében kérni, a Polgármester urat, Szabó Csilla igazgató asszonyt, és dr. Lukács Titanilla képviselő asszonyt, … Nem? Bocsánat, nem vagyok én tisztában, én csak ilyen egy egyszerű művész vagyok, ezekkel. Hogy egy személyes beszélgetésben, egy nyílt szándékokat elmondó beszélgetésben a színház igazgatótanácsa, a 3 fős vezetése és Önök adjanak egy lehetőséget arra, hogy ezt a dolgot minél hamarabb tisztázzuk és megbeszéljük. És a szerint, amit megbeszéltünk, vagy megyünk, vagy maradunk. Szóval enny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argitai úr, és utána még valaki jelentkezett. Ja igen, a szemüveges fiatalemb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ARGITAI ISTVÁN</w:t>
      </w:r>
    </w:p>
    <w:p>
      <w:pPr>
        <w:pStyle w:val="Normal"/>
        <w:jc w:val="both"/>
        <w:rPr>
          <w:sz w:val="28"/>
          <w:szCs w:val="28"/>
        </w:rPr>
      </w:pPr>
      <w:r>
        <w:rPr>
          <w:sz w:val="28"/>
          <w:szCs w:val="28"/>
        </w:rPr>
        <w:t>Hargitai István vagyok a Civil Fórumtól. Közismert, hogy az Önkormányzat el kívánja adni a Sasvár utcai Sportpályát. Evvel kapcsolatban lakossági tiltakozás indult, én csak, mint újságíró, kíváncsi vagyok a Polgármester úr véleményére, hogy hány aláírás után fontolja meg mégis ezt az eladási szándékát az önkormányz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a fiatalember, és akkor még a höl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FÉRFIHANG</w:t>
      </w:r>
    </w:p>
    <w:p>
      <w:pPr>
        <w:pStyle w:val="Normal"/>
        <w:jc w:val="both"/>
        <w:rPr>
          <w:sz w:val="28"/>
          <w:szCs w:val="28"/>
        </w:rPr>
      </w:pPr>
      <w:r>
        <w:rPr>
          <w:sz w:val="28"/>
          <w:szCs w:val="28"/>
        </w:rPr>
        <w:t>Elnézést kérek, nem válaszolandó kérdés, ha lehetséges egy tanács. Ha már a Cinkotai Strand ügyével 20 éve nem történt semmi, legalább azt tegyük meg, hogy a Cinkotai Strandfürdő feliratot vegyük már onnan le. Ez az egyik, a másik pedig a szeméttel, és a szemétszedéssel kapcsolatban. A strandkertben lévő szemét jelentős hányada nem az ott szemetelőktől származik, hanem a parkolóban elhelyezett szelektív gyűjtő mögé leszórt szemét okozza, mert a szél elfújja. Tehát ott valami kerítésféle, valami kellene, hogy a szél a szelektív hulladékgyűjtőből a szemetet ne a strandkertbe vigye, valamilyen megoldást kellene erre. (Valaki mond valamit.) Az más, az más, közvetlenül az első helyen. Jó köszönöm, ennyi volt c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hölgy az utolsó hozzászóló. Tessék parancsolni. Nem láttam más jelentkez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CHMIDTNÉ PINTÉR ERIKA</w:t>
      </w:r>
    </w:p>
    <w:p>
      <w:pPr>
        <w:pStyle w:val="Normal"/>
        <w:jc w:val="both"/>
        <w:rPr/>
      </w:pPr>
      <w:r>
        <w:rPr>
          <w:sz w:val="28"/>
          <w:szCs w:val="28"/>
        </w:rPr>
        <w:t>Jó estét kívánok, Schmidtné Pintér Erika vagyok, Szentmihályról, a Hársfa utca 24-ből. Nekem nem kérdésem lenne, hanem 2 javaslatom. Az egyik a parkolók. Itt a kerületben minden parkoló le van betonozva. És mindenütt kivágják a fákat. Németországban több helyen láttam, ahol ilyen P+R parkolók vannak, hogy ilyen köveket raknak le, ami között a fű ki tud nőni, és 2-3 hely, autóhely, ahova be lehet állni, ilyen sövénnyel van körbevéve, fák vannak. Ilyen törzs magas, szép lombok. Igen, azt karban kell tartani, de védi az autókat, napsütéstől, mindentől, kellemes a környezet, oxigén termelnek. Tehát a parkoló nem arról fog szólni, hogy beton van és kivágjuk a fákat. Lakájos lesz az egész. A másik pedig, a kutyatartás. Én megmondom őszintén, hogy én kutyapárti vagyok, és kutyatenyésztő is vagyok és magyar fajtát tenyésztek. És ugye én is tapasztalom azt, nagyon bosszant, ha kiengedik a kutyákat az utcára felügyelet nélkül, szájkosár nélkül, veszélyezteti az embereket. Azt szeretném, a kerületben van több olyan újság, az önkormányzat lapja, a Fórum újság, hogy igen is cikksorozatban tanítsák meg az embereket a kulturált kutyatartásra. Mert, hogy kulturálatlanok vagyunk. Nincs ebben sem kultúránk. Mint ahogy közlekedés-kultúránk, meg még egy csomó minden más nincsen. Fontos lenne az, hogy az emberek, a gazdák tudjanak meg alapvető dolgokat arról, hogy a kutyát fegyelmezni kell. Mit jelent az, hogy foglalkozom a kutyával, mit jelent az, hogy felelős állattartó vagyok. Ezt meg kell tanítani az embereknek. Ennyi vol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gy hölgy beszél mikrofonon kívül.) Tessék idejönni, mert nem hal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NŐI HANG</w:t>
      </w:r>
    </w:p>
    <w:p>
      <w:pPr>
        <w:pStyle w:val="Normal"/>
        <w:jc w:val="both"/>
        <w:rPr/>
      </w:pPr>
      <w:r>
        <w:rPr>
          <w:sz w:val="28"/>
          <w:szCs w:val="28"/>
        </w:rPr>
        <w:t xml:space="preserve">Azt mondta a Polgármester úr az előbb, hogy a Kétlovas utcában beomlanak az árkok, és ki fognak jönni. És akkor, ha ugyanúgy fogják megcsinálni, ahogy eddig, akkor az nem ér semmit. Tavaly, amikor a Polgármester úr kint volt, akkor elismerte, hogy az, az árok az egy nulla. Ahogy azt megcsinálták. Ekkora, ekkora kövek vannak, le sem lehet ott vágni a füvet, mert teljesen tönkremegy a fűnyíró. Nem beszélve, hogy az árok már teljesen, teljesen beomlik. Azt mondta a Polgármester úr, hogy rendesen meg fogják csinálni. Hát most csinálják ott az utat, ugye, ez tavaly májusban volt. Akkor nem lehetett volna azt megcsinálni úgy, hogy most ahogy csinálják, mindenhol nagyon szépen, ugye a többi utcákat, ott a bekötő utcákat, meg az Édesvíz utcát, hogy akkor rendesen megcsinálták volna nekünk az árkokat? Egyszerűen rettenetes, ahogy kinéz. Csak ennyit tudok mondani. És látta a Polgármester úr is, meg is ígérte, hogy rendesen meg fogják csinálni. Köszönöm szép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 xml:space="preserve">Köszönöm szépen a kérdéseket. Akkor az utolsó körre a válaszok. Harnosné Simongát utca. A Simongát utca ugye a kerületi önkormányzat tulajdonában van, és mi rendelkezünk is azzal a lehetőséggel, hogy utat építsünk, amennyiben szennyvízcsatorna van alatta. Ugye itt mondtam talán a Nagyvárad utcában volt egy úriember, aki kérdezte, ugyanazt tudom mondani, ameddig nincsen szennyvízcsatorna, addig nem tudunk fölé utat építeni, mert amikor a szennyvízcsatorna készül, akkor föl kellene bontani, és kidobott pénz lenne. De ismerem a problémát, hiszen még a vízvezetékig is kimossa a vizet néha az eső, hogyha olyan a helyzet. Ugye ez megítélésem szerint viszonylag rendeződött, mert ugye ott a STRABAG-nak a területén csináltak víz szikkasztást a kerületi önkormányzat Műszaki Ügyosztályának javaslatára, illetve egyeztetése mellett, hogy pontosan hogy legyen. Onnantól kezdve az én információm szerint akkora gond, mint korábban volt, vízelvezetéssel nincsen. Tehát legalábbis a STRABAG területéről nem folyik ki a víz, hanem csak a többi víz van. A járdákat, azokat meg fogjuk nézni, útépítésben, illetve csatornaépítésben, ha nem adják tovább, akkor elmondom, hogy egyszerre két dolgot tartok a tűzbe. Ugye egyrészt a Fővárosi Önkormányzatot próbálom arra molesztálni, hogy kezdje el a csatornaépítést, és ott kezdje, azon a környéken. Tehát a Simongát útnál, illetve ott a túloldalon, a Vidámvásár túloldalán van még néhány utca. Erre ígéretet tettek két éve, azt mondták, hogy majd idén megcsinálják, most azt mondják, hogy majd jövőre. De van még egy, és ezt kérem, ne adják tovább, hogy én a STRABAG-ot is, hogy mondjam finoman mogyorózom képviselő úr elmondása szerint, hogy ők építsék meg a szennyvízcsatornát. A tegnapi nap kaptam tőlük vissza az e-mailt, hogy akkor még egy utolsó egyeztetést akarnak készíteni, mert az ő megítélésük szerint én túl sokat kérek tőlük, és nem annyi szennyvízcsatornát akar építeni, amennyit mi szeretnénk. Mi azt szeretnénk, hogy a következő utcasarokig megépülne a szennyvízcsatorna, mert akkor utána tudnánk aszfaltozni, legalább azt a szakaszt, és akkor így megoldódna ez a probléma. (Valaki mond valamit.) Igen, azt mondtam, hogy azok a szakaszok, meg ez a szakasz. Ezeket egyben próbálom, a STRABAG-gal, csak a Simongát utcának azt a szakaszát, ahol ők vannak. Azért nem vagyok olyan ügyes, hogy az egész kerületi csatornázást benyelessem velük. Ennyire, ennyire még nem vagyok jó. A temető sarkán levő dolgot én meg fogom nézni, hogy ott a szemetet, hogy rakják le, illetve hogyan nem. A járdákat megnézzük, a járdajavításra van az önkormányzatnak pénze, hogyha ott kell, akkor javítsák. Annyit kérnék, hogyha úgyis ott lakik, szóljon már a szomszédoknak, keressék meg a körzeti képviselőt, és akkor ez így van. Ugyanaz a helyzet, amit mondtam, hogy járda kell. Én is jártam úgy, körzeti képviselőként, hogy volt egy járdaszakasz, 6 ház, mindegyik elég rossz volt, mondtam én, hogy csináljuk meg végig, mind a hatot. És akkor jött az egyik ház tulajdonosa, hogy mit képzelek én magamról, - amikor már kész volt – elkövettem azt a hibát, de többet ilyet nem csinálok, hogy nem kérdeztem meg a lakót, hogy szeretné-e a rossz járdáját kicserélni? Húztunk rá egy aszfaltréteget, szép sima lett, de ő azt mondja, neki ez nem jó, mert a kapualjtól leér az ültetett autója, neki ez nem jó, azonnal szedjük föl. Tehát mielőtt ebbe a hibába újra beleesünk, inkább az kellene, hogy nézzük meg. Evangélikus templom melletti parkoló, ez régi téma, és meg is fogjuk ott csinálni. Van egyszer ott egy háromszög, vagy egy ilyen nagyon pici rész, még a templom, még a templom oldala mellett. Azt hiszem talán már tervezzük, de ha nem, akkor biztosan fogjuk, és előbb-utóbb meglesz. A szabálygyűjtemény nagyon jó ötlet. Én támogatom. Jegyző urat is arra kérem majd, hogy gondolkozzunk. Akkor lesz ennek leginkább értelme, ha majd a kerületi önkormányzat elfogadja ezt a tiltott, kirívó közösségellenes magatartásról szóló rendeletét, ez várhatóan szeptemberi vagy októberi Képviselő-testületi ülés. Amikor ez megtörténik, akkor egyébként is kell, nemcsak azt, hogy itt, a helyi rendelet itt mit csinál, hanem tényleg az, hogy, mert nem tudják az emberek, például, mondjuk a családi házas övezetben, az úttestig neki kell karbantartani. Ezt nagyjából a családi házas övezetben tudják, de például a lakótelepen nem tudják. Ott is nekik kéne a járdát söpörni, ezt például teljesen nem tudják az emberek. Sőt, pont az ellenkezőjét tudják, hogy azt nekik nem kell. Pintér Gábor úr a Holdvilág Kamara Színházzal kapcsolatban. Ugye én nem tudok helytállni Szabó Csilla igazgatóasszonynak a nyilatkozataiért, és azt sem tudom, hogy ő nyilatkozott-e ilyet. Ön ezt állítja, akkor biztosan így volt, ha Ön ezt állítja, majd megkérdezem igazgató asszonyt is. Bár nem úgy ismerem én őt, mint aki ilyen vehemens lenne bizonyos kérdésekben. Örülök annak, hogy akkor, ha azt mondják, akkor üljünk le beszélgetni, össze fogom én szervezni akkor a Titanillát, Szabó Csillát, én is elmegyek, és akkor Önök is jöjjenek el, megbeszéljük, hogy mi legyen, hogy legyen. Hargitai úrnak a kérdése, a Sasvár utcai pálya. Ez egy bonyolultabb kérdés annál, mint hogy röviden tudjak rá válaszolni. Ugye miből indul ki az önkormányzat alapvetően mindig. Az, hogy olyan dolgokat csináljon, ami azt a területet érintő embereknek, akik azt a területet használják, mik az igényük. Először is nézzük meg, ki használja ezt a Sasvár utcai pályát. Ne higgyenek annak, amit állítanak. Iskolák nem használják. Ne higgyenek annak, amit mondanak, itt sportegyesületek nem használják. Ezt egy sportegyesület használja, az FC Budapest Sólymoknak a foci szakosztálya, akiket azért vittünk oda, mert igazából ezt a pályát nem használták, és hogy legyen valami élet ott, akkor használja végre valaki azt a pályát. AZ FC Budapest Sólymokkal megállapodtunk abban, hogyha ezt a pályát úgysem használja senki, és egyébként fejlesztésre alkalmatlan, mert se parkolót nem lehet hozzáépíteni, ami ahhoz szükséges lenne, hogy nagyobb rendezvényeket, vagy bármit lehessen ott tartani. Aki jár ott, én voltam egyszer ott, talán egy a kertvárosi fiatalok által rendezett focikupán, már amikor 3, vagy 4 csapat összejött, fiatalok, tehát nem mindenki autóval jött már akkor nem lehetett parkolni, a területen, illetve még a RAFC szokott szervezni évente egyszer egy ilyen Kovács Gábor emléktornát, de nagyjából ezzel ki is fúj, az, akik ezt a területet igazán rendszeresen használják. Mit dönt az önkormányzat, én mit javaslok? Azt javaslom, hogyha van egy terület, amit nem rendszeresen, sőt leginkább nem használnak, sportterület, egyébként egy olyan helyen van, ahol a környék lakóövezet, akkor legyen ebből lakóövezet és ebből a befolyt pénzből azoknak, akik egyébként használják ezt a területet, az igényeiknek megfelelő sportfejlesztést hajtsunk végre. Miért is nem használják ezt a területet? Ugye az önkormányzat az elmúlt években rengeteg fajta fejlesztést hajtott végre a szabadidő eltöltésére. Ilyen például az önkormányzat előtti park. Azért nem használják már ezt a pályát, mert oda járnak. Én amióta az egyik párt itt az önkormányzatnál elkezdett aláírást gyűjteni, nevezetesen az LMP, ezzel a pályával kapcsolatban, azóta rendszeresen kijárok, ugyanabban az időpontban, hogy hányan vannak, a parkban, és hányan vannak ezen a pályán. Hát hogy mondjam finoman? Zongorázni lehet a különbséget. A pályán nem láttam mást, összesen 12 alkalommal jártam így ott kint. Nem láttam mást a Budapest Sólymok csapatán és kettő darab emberen, akik teniszeztek. A 12 alkalommal senki mást. Ellenben, ha elmennek az önkormányzat előtti parkba, zsúfolásig tele van a játszótér, futnak a futópályán, fociznak a focipályán, gördeszkáznak a gördeszka-pályán. Van egy olyan területünk, amit annak ellenére, hogy nyitva van, nem használják az emberek, hanem helyette mást használnak. Hisz az önkormányzat azt megépítette. Akkor mi a megoldás? Olyan sportfejlesztésbe fogjon az önkormányzat, amire igény van. Mire van alapvetően igény? Azoknak az egyesületeknek, focistáknak, akik szeretnék a sportolást tovább folytatni nagyobb színvonalon, magasabb színvonalon, műfüves focipályára. Mit döntött az önkormányzat? Ezt a területet értékesíti, ellentétben a mendemondákkal, illetve az úgynevezett párt aláírásgyűjtő ívén levő, és egyébként ezzel a lakókat félrevezető információval, nem lakópark fog épülni, hanem olyan családi házas övezet, mint a környék, sőt annál még szigorúbb beépítéssel fog épülni és akkor az ebből befolyó pénzből műfüves focipályákat fogunk építeni, mert ez az igény. És mi olyan dolgokat csinálunk ami az igényt kielégíti. Tehát innentől kezdve az, hogy aki egyébként ezt a pályát használja, az a kevés ember, az mit szeretne még, annak megfelelően dolgozunk. Úgyhogy ezt kérem tudomásul venni. Fölmerült itt a szelektív gyűjtőknek a kérdése, illetve, hogy a strand területén lévő szemét az részben abból adódik, hogy szelektív gyűjtőkből a szemetet oda fújja a szél. Épp a tegnapi testületi ülésen Kovács Raymund alpolgármester úr tájékoztatta arról a Képviselő-testületet, hogy a Fővárosi Önkormányzatnak a cége az FKF, - ugye, jól tudom? -, az FKF 2013. január 1-től egy teljesen új módszert fog bevezetni egész Budapest területén a szelektív hulladéknak a gyűjtésére. Már a szelektív lakossági hulladék gyűjtésére. Mégpedig azt a módszert, amit már nagyon sokan alkalmaznak nyugaton, én is mondtam egyébkén annak idején, de bizonyára nem azért csinálják, mert én ezt mondtam. Az már pedig az, hogy helybe mennek a szelektív gyűjtőkért. Tehát kapnak az emberek plusz kukákat, amiben gyűjtik az egyik oldalon a műanyagpalackot, és a fémhulladékot, a másik kukában a papírt, a harmadikban meg gyűjtik az összes többit. És akkor mondok egy példát. Hétfőn jön a kommunális szemétért az autó, kedden a papírért, szerdán meg az összes többiért. És így akkor nincsen szükség majd ezekre a szelektív szigetekre. Mert én az látom itt XVI. kerületben, meg jó néhány helyen, hogy felborítják, kiszedik, felgyújtják, lerakják, ahogy az úr is mondta, lerakják mellé. Egyébként zárójelben jegyzem meg, ahol nálunk van a Pesti határúton, ott a kommunális szemetet rakják le mellé, amit egyszerűen föl nem tudom fogni, hisz törvény van rá, hogy mindenkinek kell kukájának lenni. Tehát nem értem, hogy miért rakják le, de ezt csinálják. Na most, hogyha ez 2013. január 1-vel elindul, akkor gondolom, fokozatosan meg fogják szüntetni ezeket a szelektív hulladékgyűjtő szigeteket, és így akkor talán a szelektív hulladékgyűjtők általános globális problémája is megoldódik. Schmidtnének a fölvetése, hogy a parkolók hogyan, és mint épülnek. Ennek is olyan története van, mint az útépítésnek. Van egy fejlődéstörténet. Földútból aszfaltút, aszfaltúton meg legyen fekvőrendőr, hogy ne száguldozzanak. A parkolóknál is ezt mi megcsináltuk, és nagyon sokfajta parkolót kipróbáltunk a XVI. kerületben. Például a Lándzsa lakótelepen van olyan, ami ilyen műanyag rácsos, hogy közte folyamatosan kinőhetne a fű. De nem nő ki, tehát ugye sáros lesz, ettől függetlenül nem nőtt ki a fű. Ez nyilván 2 dolognak köszönhető. Nem annak, hogy a fűmagot nem vetették bele, hanem az, hogy nem locsolják, vagy annyira használva van, hogy egyébként nem tudnak vele mit csinálni. Amit tetszett mondani, hogy a parkolókat úgy választják el, hogy sövények legyenek közte, ez egy nagyon jó ötlet. Megnézzük, hogy mit lehet csinálni. Egy biztos, hogy amit mi parkolókat építünk és mi tervezünk, ott minden esetben csinálunk, talán négy vagy öt parkolónként, ha jól emlékszem, fát kell ültetni, és mi ültetünk is fát. Ilyet, hogyha tetszik nézni, a Veres Péter úton, ott a Szakrendelővel, meg a postával szemben levő oldalon, tehát nem azon az oldalon, a túloldalon, ott végig van a parkoló, és ott végig ki is hagytuk a helyet a fáknak. Zárójelben jegyzem meg, nem mindegyik fa van meg, mert azért vannak vandálok és kitörik és nem tudunk olyan gyorsan rakni, hogy ki ne törjék. De ott is ezt csináljuk. Jó az ötlet, kertvárosban vagyunk, mi sem szeretnénk mindent lebetonozni, hogyha tetszett figyelni az útépítéseknél is ugye a padka melletti részt, ahol nem árok épül utána, azt füvesítjük és próbáljuk olyan módszerrel megoldani. Persze nem mindenhol sikerül, mert ugye a Kétlovas utcában sem sikerült tökéletesre, hogy azt lehessen nyírni, karbantartani, bevetjük fűvel. Tehát gondolunk mi erre, de ha bármilyen javaslata van, én azt szívesen meghallgatom a jövőben is. Az, hogy a kutyatartással kapcsolatban legyen cikksorozat, ez jó ötlet. Én úgy tudom, hogy volt is ilyen a kerületi újságban, persze egyszer nem elég elmondani, én azt tudom. Tehát nagyon sokszor el kell mondani a dolgokat. (Valaki mond valamit.) Vagy nem olvassák el. Mondjuk, azt nem gondolom, hogy nem tudnak olvasni, inkább az van, hogy nem jut el hozzájuk, vagy, vagy nem olvassák. No hát hölgyek, urak, nagyon szépen köszönöm hogy eljöttek, ha netán valakinek még olyan kérdése van, amit személyesen velem meg akarna beszélni, kifelé mindenkinek állok rendelkezésére. Ne tessenek elmenni, hogyha a … (Valaki mond valamit.) Még van kérdése harmadszor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FÉRFIHANG</w:t>
      </w:r>
    </w:p>
    <w:p>
      <w:pPr>
        <w:pStyle w:val="Normal"/>
        <w:jc w:val="both"/>
        <w:rPr/>
      </w:pPr>
      <w:r>
        <w:rPr>
          <w:sz w:val="28"/>
          <w:szCs w:val="28"/>
        </w:rPr>
        <w:t xml:space="preserve">Tetszett mondani Polgármester úr, hogy hát addig nem lesz csatorna, amíg az út nincs fix. Ugye? No hát csak azt akarom mondani, hogy amikor Önnél személyesen bent voltam, felvetettem azt, hogy mért nem lehetett már 30 évvel ezelőtt úgy megoldani, mint a Csépa utcában, most direkt kerülővel arra jöttem, hogy nehogy tévedést mondjak. Ön nem hitte el nekem, mikor mondtam azt, hogy Cinkotán abba az elkerülő útba, mert nem tudtam, hogy Cica utcának hívják, most direkt arra jöttem. Ott már nagyon régóta fix út volt. Hozták a csatornát, kivágták az egy métert és megoldódott a csatorna. Miért nem lehetett már 35 évvel ezelőtt a mi utcánkba is ugyanezt csinálni? És 3 évente ugye sok pénzt tetszettek költeni, 3 éve a murvával töltötték, töltötték a lukakat. Ezt összeadnám ezt a 35 évnek a pancsolását, akkor lehetett volna fix betonút, meg aszfaltút, és ha jön a csatorna, akkor kivágom az 1 métert. Ezt mért lehetett megoldani Cica utcában, meg a Csépa utcában? Hát ez, ez, ez valahogy ez nem gömbölyű ez a dolo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30 évvel ezelőtt tízéves voltam, tehát valószínűleg ezért. A felvetése egyébként érdekes, de ugye pont ez is meglehetős fejlődés ugye, azt néztük meg és a Csépa utcában ez valószínűleg így van, hogy ahogy Ön mondja, És több helyen csinálták ezt. Cica utcában is. Megépítették az aszfaltot, és utána fölvágták és megcsinálták a csatornát. Nagyon sok ilyen kerületi utca van, ahol fölvágták az aszfaltot, megcsinálták a csatornát, visszaaszfaltozták, majd megsüllyedt az út. Sőt mondok Önnek olyat is, ahol egyszerre csinálták, de ha rá ér, szívesen elviszem ezekbe az utcákba, mert utána azt folyamatosan javítgatni kell, és ráadásul az a baj, hogy mivel azt a kis sávot kell folyamatosan javítani, mindig a kettő között lesz rés, a kettő között befolyik a víz, az útnak a legnagyobb ellensége a víz, télen szétfeszíti a fagy, tönkremegy. Éppen ezért nem csináljuk ezt már nagyon-nagyon rég óta. Talán még a ’90-es évek közepe óta nem csináljuk azt, hogy aszfaltozunk, aztán fölbontunk. Ideiglenes megoldásokat inkább csinálunk. De ezzel együtt mondom én ezt, és még a fiatalember szeretne itt a szélen egy utolsót.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LAUKÓ GYÖRGY</w:t>
      </w:r>
    </w:p>
    <w:p>
      <w:pPr>
        <w:pStyle w:val="Normal"/>
        <w:jc w:val="both"/>
        <w:rPr/>
      </w:pPr>
      <w:r>
        <w:rPr>
          <w:sz w:val="28"/>
          <w:szCs w:val="28"/>
        </w:rPr>
        <w:t xml:space="preserve">Szlaukó György vagyok. Első kérdésem az, hogy a Simongát út mikor lesz aszfaltozva, a második a Cukornád út mikor lesz aszfaltozva? A harmadikhoz hozzászólnák. A szövetkezet, csatlakoznák Terényi Zsuzsanna beszédihöz. Polgármester úr azt mondta, hogy a STRABAG, a STRABAG, az valamikor Aszfalt volt. Az cinkotai tulajdon volt, eltulajdonították, és most mit csinálnak, bontsák a házakat, nem fognak fizetni egy fillért sem és a szövetkezeten nem tudom mennyit, de sok pénzt akarnak behajtani. Az mindenkor, a szövetkezet úgy alakult, hogy a TSZ megbukott, és a szövetkezetet, hogy a cinkotai földek megművelve legyenek, alakít egy szövetkezetet, 25.000.000.- adóssággal, elkezdték a földeket művelni. Volt akik kivették maszekba, volt aki művelte. A Szövetkezet tagsága, a vezetőség. 16 éve alakult ott volt még akkor a másik FIDESZ volt, Fekete Gábor polgármester volt. Emlékszik? Megalakult a szövetkezet, megművelték a földet, most akkora terhet róttak rá, hogy mi fog történni, megmarad, a föld nem lesz megművelve. Volt ilyen megjegyzés, hogy majd azt mondja, elviszi az állam! Tehát azért akarják ezt a nagy terhet ráróni, hogy hagyják ott a földet? Hát nem tudom. Nekem az a véleményem, hogy össze kell ülni a vezetőséggel, és olyan terheket róni, amiket bír, tehát nem olyan terheket, amit nem bír.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Köszönöm szépen, hogy elmondta ezt Szlaukó úr. Amit Ön mondott, arra válaszoltam, azokat a válaszokat elmondtam, hogy amit ön javasolt, azt fogjuk csinálni. Össze fogunk ülni ezt mondtam, sőt azt is mondtam, hogy ugye már összeültünk korábban is. Tehát már többszö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LAUKÓ GYÖRGY</w:t>
      </w:r>
    </w:p>
    <w:p>
      <w:pPr>
        <w:pStyle w:val="Normal"/>
        <w:jc w:val="both"/>
        <w:rPr>
          <w:sz w:val="28"/>
          <w:szCs w:val="28"/>
        </w:rPr>
      </w:pPr>
      <w:r>
        <w:rPr>
          <w:sz w:val="28"/>
          <w:szCs w:val="28"/>
        </w:rPr>
        <w:t>Semmi választ nem kap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türelem, nem úgy van. Elmondtam megint azt, hogy ugye úgy nem lehet jogszabályt alkotni, hogy a Földműves Szövetkezet a Gyevi bíró. Mindenkinek kell, csak neki nem, vagy nem annyit. Úgy lehet, hogy ha pontosan körüljárjuk azt, hogy milyen adófizetők vannak, az adófizetőkre ez milyen terhet ró, és hogyha mondjuk valakinek csökkentjük, mint ahogy mondtam korábban, a tavalyi évben csökkentettük felére az adójukat. Csökkentjük az adót, akkor az még, milyen adókiesést hoz? A STRABAG-ot én úgy hoztam bele, hogy ha nem szükséges, én nem csökkenteném nekik az adójukat, sőt emelkedett az adójuk. Reklamálnak ők is. Hozzám jönnek, elmondják, hogy adó. Miért kell nekik fizetni? Azt mondtam nekik, mert ez a jogszabály, aztán nekik van pénzük, ők fizetnek. Én tudom a Földműves Szövetkezetnek nincsen pénze, és nagyon becsülöm azt, hogy itt a cinkotai határt művelik. Éppen ezért mondtam, fogunk rá megoldást találni. Türelem, nem kell sokat már várni rá, lehet, hogy egy hónapot se, fogunk rá megoldást találni. A Simongát utca, Cukornád utca aszfaltozása. Aszfaltozni akkor tudunk, amikor van szennyvízcsatorna. A szennyvízcsatorna se a Simongátban, se a Cukornádban nincs. Mondtam, a Fővárosi Önkormányzattal, hogy mondjam, finoman, - hogy mondtad, Józsi? Mogyorózom, hogy most már legyenek kedvesek, kezdjék el ezt a munkát, és mondtam, hogy a Simongát utcának arra a szakaszára a STRABAG-gal külön egy második megállapodásban is próbálkozom azzal, hogy megcsinálják a csatornát. Amikor a csatorna megvan, ami a Fővárosi Önkormányzat feladata, akkor a következőkben mi aszfaltozunk. A Simongát utcába, már abban az évben mi aszfaltozunk. Jó? Azt tessék megvárni, amíg van ott csatorna, ami nem rajtam, nem a XVI. kerületi önkormányzaton múlik. Na, hölgyeim, uraim, nagyon szépen köszönöm, hogy eljöttek, reményeim szerint mindenkinek sikerült kielégítő választ adnom, és ha netán valakinek még egyéni dolgai lennének, kifelé menet várom Önöket szeretette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46:00Z</dcterms:created>
  <dc:creator>USER</dc:creator>
  <dc:description/>
  <cp:keywords/>
  <dc:language>en-US</dc:language>
  <cp:lastModifiedBy>Herga Marcsi</cp:lastModifiedBy>
  <cp:lastPrinted>2012-06-14T14:53:00Z</cp:lastPrinted>
  <dcterms:modified xsi:type="dcterms:W3CDTF">2012-06-14T12:53:00Z</dcterms:modified>
  <cp:revision>231</cp:revision>
  <dc:subject/>
  <dc:title>Himnusz</dc:title>
</cp:coreProperties>
</file>