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szeptember 12-én (szerdán) a Budapest Főváros XVI. kerületi Önkormányzat Képviselő-testülete 1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ÁVOLMARADÓK:</w:t>
      </w:r>
    </w:p>
    <w:p>
      <w:pPr>
        <w:pStyle w:val="Normal"/>
        <w:ind w:firstLine="2698"/>
        <w:jc w:val="both"/>
        <w:rPr>
          <w:sz w:val="28"/>
          <w:szCs w:val="28"/>
        </w:rPr>
      </w:pPr>
      <w:r>
        <w:rPr>
          <w:sz w:val="28"/>
          <w:szCs w:val="28"/>
        </w:rPr>
        <w:t xml:space="preserve">KRATOFIL ZITA </w:t>
      </w:r>
    </w:p>
    <w:p>
      <w:pPr>
        <w:pStyle w:val="Normal"/>
        <w:ind w:firstLine="2700"/>
        <w:jc w:val="both"/>
        <w:rPr>
          <w:sz w:val="28"/>
          <w:szCs w:val="28"/>
        </w:rPr>
      </w:pPr>
      <w:r>
        <w:rPr>
          <w:sz w:val="28"/>
          <w:szCs w:val="28"/>
        </w:rPr>
        <w:t>GILYÉN INCE</w:t>
      </w:r>
    </w:p>
    <w:p>
      <w:pPr>
        <w:pStyle w:val="Normal"/>
        <w:ind w:firstLine="2700"/>
        <w:jc w:val="both"/>
        <w:rPr>
          <w:sz w:val="28"/>
          <w:szCs w:val="28"/>
        </w:rPr>
      </w:pPr>
      <w:r>
        <w:rPr>
          <w:sz w:val="28"/>
          <w:szCs w:val="28"/>
        </w:rPr>
        <w:t xml:space="preserve">DR. BÜKI TAMÁS </w:t>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ILLÉSNÉ JUHÁSZ TÜNDE</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NYÍRINÉ KOVÁCS ILDIKÓ</w:t>
      </w:r>
    </w:p>
    <w:p>
      <w:pPr>
        <w:pStyle w:val="Normal"/>
        <w:jc w:val="both"/>
        <w:rPr>
          <w:sz w:val="28"/>
          <w:szCs w:val="28"/>
        </w:rPr>
      </w:pPr>
      <w:r>
        <w:rPr>
          <w:sz w:val="28"/>
          <w:szCs w:val="28"/>
        </w:rPr>
      </w:r>
    </w:p>
    <w:p>
      <w:pPr>
        <w:pStyle w:val="Normal"/>
        <w:ind w:firstLine="2700"/>
        <w:rPr>
          <w:b/>
          <w:b/>
          <w:sz w:val="28"/>
          <w:szCs w:val="28"/>
          <w:u w:val="single"/>
        </w:rPr>
      </w:pPr>
      <w:r>
        <w:rPr>
          <w:b/>
          <w:sz w:val="28"/>
          <w:szCs w:val="28"/>
          <w:u w:val="single"/>
        </w:rPr>
        <w:t>EGYÉB MEGHÍVOTTAK</w:t>
      </w:r>
    </w:p>
    <w:p>
      <w:pPr>
        <w:pStyle w:val="Normal"/>
        <w:ind w:firstLine="2880"/>
        <w:rPr>
          <w:sz w:val="28"/>
          <w:szCs w:val="28"/>
        </w:rPr>
      </w:pPr>
      <w:r>
        <w:rPr>
          <w:sz w:val="28"/>
          <w:szCs w:val="28"/>
        </w:rPr>
        <w:t>DR. PRINTZ JÁNO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a teremben tartózkodik, az egyrészt kapcsolja be a gépét, másrészt, hogy ha ezt megtette, de még nem a helyén foglal helyet, akkor próbálja meg megkeresni a helyét, hogy tudjuk kezdeni a mai Képviselő-testületi ülést. Még megvárjuk, amíg mindenki elfoglalja a helyét, hogy tudjuk ma elkezdeni a nyári szünet utáni első Képviselő-testületi ülést. És úgy látom, hogy ez sikerül! Nem! Elkiabáltam! Úgy látom, hogy ez sikerült mindenkinek, akkor javaslom, hogy kezdjük a mai testületi ülést is azzal, amivel mindig is szoktuk kezdeni, hogy kellő alázattal tudjuk képviselni azokat, akik ideküldtek minket, hogy közösen fönnállva énekeljük el nemzeti imádságunkat, a Himnu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Napirendi pontok előtt kérdezem az Ügyrendi Bizottság elnökét, Abonyi János képviselő urat, hogy az Ügyrendi Bizottságnak milyen javaslatai vannak a mai testületi üléss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ét sürgősségi indítványról foglalt állást az Ügyrendi Bizottság, a következő javaslatokat tesszük a Képviselő-testületnek. A 171/2012-es előterjesztés, ami a Kerületgazda Szolgáltató Szervezet létszámkeretének a megváltoztatásáról szól a pályázat miatt, ezt javasoljuk új ötös napirendi pontnak, a 168/2012-est pedig, ami a Szerb Antal kérelmét tárgyalná, ezt pedig új 10-e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Vöröskereszt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Köszönöm szépen, egyébként a tárgysorozatokra ezekkel a változtatásokkal az Ügyrendi Bizottság elfogad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pviselő úr. Akkor az Ügyrendi Bizottság javaslatának megfelelően először a „Javaslat a Kerületgazda Szolgáltató Szervezet engedélyezett létszámkeretének növelése az „Első munkahely garancia” program pályázathoz kapcsolódóan” című előterjesztést, aki ezt javasolja napirendi pontra venni új 5-ös napirendi pontként, az most jelezze ezt, igen gombjának megnyomásával. Szavazzunk! Köszönöm szépen. A Képviselő-testület </w:t>
      </w:r>
      <w:r>
        <w:fldChar w:fldCharType="begin"/>
      </w:r>
      <w:r>
        <w:rPr>
          <w:rStyle w:val="InternetLink"/>
          <w:sz w:val="28"/>
          <w:szCs w:val="28"/>
        </w:rPr>
        <w:instrText xml:space="preserve"> HYPERLINK "../in/szjkv.rtf" \l "hat345"</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45/2012. (IX. 12.) Kt. </w:t>
        <w:tab/>
        <w:t>A Képviselő-testület a „</w:t>
      </w:r>
      <w:r>
        <w:rPr>
          <w:iCs/>
          <w:sz w:val="28"/>
          <w:szCs w:val="28"/>
        </w:rPr>
        <w:t>Javaslat a Kerületgazda Szolgáltató Szervezet engedélyezett létszámkeretének növelésére az „Első munkahely garancia” program pályázathoz kapcsolódóan” tárgyában benyújtott sürgősségi indítványt 5.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az Ügyrendi Bizottság javaslatának megfelelően a „Javaslat a Szerb Antal Gimnázium 2012. évi többletbevételének engedélyezése” című előterjesztést új 10-es napirendi pontként, tehát a vöröskeresztes előterjesztést követően javasolja a tárgysorozatba venni, az kérem, most nyomja meg igen gombját! Szavazzunk! Köszönöm szépen. A Képviselő-testület </w:t>
      </w:r>
      <w:r>
        <w:fldChar w:fldCharType="begin"/>
      </w:r>
      <w:r>
        <w:rPr>
          <w:rStyle w:val="InternetLink"/>
          <w:sz w:val="28"/>
          <w:szCs w:val="28"/>
        </w:rPr>
        <w:instrText xml:space="preserve"> HYPERLINK "../in/szjkv.rtf" \l "hat346"</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u w:val="single"/>
        </w:rPr>
        <w:t xml:space="preserve"> </w:t>
      </w:r>
      <w:r>
        <w:rPr>
          <w:sz w:val="28"/>
          <w:szCs w:val="28"/>
        </w:rPr>
        <w:t>ez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6/2012. (IX. 12.) Kt. </w:t>
        <w:tab/>
        <w:t>A Képviselő-testület a „</w:t>
      </w:r>
      <w:r>
        <w:rPr>
          <w:iCs/>
          <w:sz w:val="28"/>
          <w:szCs w:val="28"/>
        </w:rPr>
        <w:t xml:space="preserve">Javaslat </w:t>
      </w:r>
      <w:r>
        <w:rPr>
          <w:sz w:val="28"/>
          <w:szCs w:val="28"/>
        </w:rPr>
        <w:t>a Szerb Antal Gimnázium 2012. évi többletbevételének engedélyezésére” tárgyában benyújtott sürgősségi indítványt 11.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nem maradt más, mint hogy az így módosított napirendekről szavazzunk. Aki ezzel egyetért, kérem, igennel ezt jelezze. Szavazzunk! Köszönöm szépen. A Képviselő-testület </w:t>
      </w:r>
      <w:r>
        <w:fldChar w:fldCharType="begin"/>
      </w:r>
      <w:r>
        <w:rPr>
          <w:rStyle w:val="InternetLink"/>
          <w:sz w:val="28"/>
          <w:szCs w:val="28"/>
        </w:rPr>
        <w:instrText xml:space="preserve"> HYPERLINK "../in/szjkv.rtf" \l "hat347"</w:instrText>
      </w:r>
      <w:r>
        <w:rPr>
          <w:rStyle w:val="InternetLink"/>
          <w:sz w:val="28"/>
          <w:szCs w:val="28"/>
        </w:rPr>
        <w:fldChar w:fldCharType="separate"/>
      </w:r>
      <w:r>
        <w:rPr>
          <w:rStyle w:val="InternetLink"/>
          <w:sz w:val="28"/>
          <w:szCs w:val="28"/>
        </w:rPr>
        <w:t xml:space="preserve">14 igen, egyhangúlag </w:t>
      </w:r>
      <w:r>
        <w:rPr>
          <w:rStyle w:val="InternetLink"/>
          <w:sz w:val="28"/>
          <w:szCs w:val="28"/>
        </w:rPr>
        <w:fldChar w:fldCharType="end"/>
      </w:r>
      <w:r>
        <w:rPr>
          <w:sz w:val="28"/>
          <w:szCs w:val="28"/>
        </w:rPr>
        <w:t>elfogadta a mai napirendi pon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7/2012. (IX. 12.) Kt. </w:t>
        <w:tab/>
        <w:t>A Képviselő-testület az ülés napirendjét az alábbiak szerint állapítja meg:</w:t>
      </w:r>
    </w:p>
    <w:p>
      <w:pPr>
        <w:pStyle w:val="Normal"/>
        <w:ind w:left="3124" w:hanging="3124"/>
        <w:rPr>
          <w:sz w:val="28"/>
        </w:rPr>
      </w:pPr>
      <w:r>
        <w:rPr>
          <w:sz w:val="28"/>
        </w:rPr>
      </w:r>
    </w:p>
    <w:p>
      <w:pPr>
        <w:pStyle w:val="Normal"/>
        <w:ind w:left="3124" w:hanging="3124"/>
        <w:rPr>
          <w:b/>
          <w:b/>
          <w:sz w:val="28"/>
          <w:u w:val="single"/>
        </w:rPr>
      </w:pPr>
      <w:r>
        <w:rPr>
          <w:sz w:val="28"/>
        </w:rPr>
        <w:tab/>
      </w:r>
      <w:r>
        <w:rPr>
          <w:b/>
          <w:sz w:val="28"/>
          <w:u w:val="single"/>
        </w:rPr>
        <w:t>NAPIREND:</w:t>
      </w:r>
    </w:p>
    <w:p>
      <w:pPr>
        <w:pStyle w:val="Normal"/>
        <w:ind w:left="3124" w:hanging="3124"/>
        <w:rPr>
          <w:b/>
          <w:b/>
          <w:sz w:val="28"/>
          <w:u w:val="single"/>
        </w:rPr>
      </w:pPr>
      <w:r>
        <w:rPr>
          <w:b/>
          <w:sz w:val="28"/>
          <w:u w:val="single"/>
        </w:rPr>
      </w:r>
    </w:p>
    <w:p>
      <w:pPr>
        <w:pStyle w:val="Normal"/>
        <w:numPr>
          <w:ilvl w:val="0"/>
          <w:numId w:val="2"/>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568"/>
        <w:jc w:val="both"/>
        <w:rPr>
          <w:b/>
          <w:b/>
          <w:i/>
          <w:i/>
          <w:sz w:val="28"/>
          <w:szCs w:val="28"/>
          <w:u w:val="single"/>
        </w:rPr>
      </w:pPr>
      <w:r>
        <w:rPr>
          <w:sz w:val="28"/>
          <w:szCs w:val="28"/>
        </w:rPr>
        <w:t>2.</w:t>
        <w:tab/>
        <w:t>Törvényességi felhívás a zöldterületek és zöldfelületek megóvásáról, használatáról és fenntartásáról szóló rendeletre</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3.</w:t>
        <w:tab/>
        <w:t>Javaslat a Környezetvédelmi Alapról szóló rendelet módosítására</w:t>
      </w:r>
    </w:p>
    <w:p>
      <w:pPr>
        <w:pStyle w:val="Normal"/>
        <w:ind w:left="4686" w:hanging="1562"/>
        <w:jc w:val="both"/>
        <w:rPr/>
      </w:pPr>
      <w:r>
        <w:rPr>
          <w:sz w:val="28"/>
          <w:szCs w:val="28"/>
          <w:u w:val="single"/>
        </w:rPr>
        <w:t>Előterjesztő:</w:t>
      </w:r>
      <w:r>
        <w:rPr>
          <w:sz w:val="28"/>
          <w:szCs w:val="28"/>
        </w:rPr>
        <w:tab/>
        <w:t>Szabó Barbara képviselő</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4.</w:t>
        <w:tab/>
        <w:t>Tájékoztató a Budapest Főváros XVI. kerületi Önkormányzat 2012. évi I. fél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iCs/>
          <w:sz w:val="28"/>
          <w:szCs w:val="28"/>
          <w:u w:val="single"/>
        </w:rPr>
      </w:pPr>
      <w:r>
        <w:rPr>
          <w:iCs/>
          <w:sz w:val="28"/>
          <w:szCs w:val="28"/>
        </w:rPr>
        <w:t>5.</w:t>
        <w:tab/>
        <w:t>Javaslat a Kerületgazda Szolgáltató Szervezet engedélyezett létszámkeretének növelésére az „Első munkahely garancia” program pályázathoz kapcsolódóan</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tabs>
          <w:tab w:val="clear" w:pos="708"/>
          <w:tab w:val="left" w:pos="3780" w:leader="none"/>
        </w:tabs>
        <w:ind w:left="1980" w:hanging="36"/>
        <w:rPr>
          <w:iCs/>
          <w:sz w:val="28"/>
          <w:szCs w:val="28"/>
        </w:rPr>
      </w:pPr>
      <w:r>
        <w:rPr>
          <w:iCs/>
          <w:sz w:val="28"/>
          <w:szCs w:val="28"/>
        </w:rPr>
      </w:r>
    </w:p>
    <w:p>
      <w:pPr>
        <w:pStyle w:val="Normal"/>
        <w:ind w:left="3124" w:hanging="710"/>
        <w:jc w:val="both"/>
        <w:rPr>
          <w:b/>
          <w:b/>
          <w:i/>
          <w:i/>
          <w:sz w:val="28"/>
          <w:szCs w:val="28"/>
          <w:u w:val="single"/>
        </w:rPr>
      </w:pPr>
      <w:r>
        <w:rPr>
          <w:sz w:val="28"/>
          <w:szCs w:val="28"/>
        </w:rPr>
        <w:t>6.</w:t>
        <w:tab/>
        <w:t>Javaslat a 2010-2014-ig szóló Lakáskoncepció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7.</w:t>
        <w:tab/>
        <w:t>Javaslat a Budapest, XVI. kerület, Bátony utca 1. szám alatti ingatlanra vonatkozó, a Budapest Főváros XVI. kerületi Önkormányzat és az IKARUS Budapest Sportegyesület között létrejött használati szerződés módosítására, a Budapest Főváros XVI. kerületi Önkormányzat és a Kertvárosi Sportlétesítményeket Üzemeltető Kft. között létrejött bérleti szerződés módosítására, új műfüves pályák bérbe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u w:val="single"/>
        </w:rPr>
      </w:pPr>
      <w:r>
        <w:rPr>
          <w:sz w:val="28"/>
          <w:szCs w:val="28"/>
        </w:rPr>
        <w:t>8.</w:t>
        <w:tab/>
        <w:t>Fenntartói döntés a Budapest Főváros XVI. kerületi Önkormányzat illetékességi területén lévő saját tulajdonban álló, 2013. január 1-től az állami intézményfenntartó központ által fenntartott köznevelési intézmények 2013. január 1-ét követő működtetésével kapcsolatosan</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0" w:name="OLE_LINK1"/>
      <w:bookmarkStart w:id="1" w:name="OLE_LINK1"/>
      <w:bookmarkEnd w:id="1"/>
    </w:p>
    <w:p>
      <w:pPr>
        <w:pStyle w:val="Normal"/>
        <w:ind w:left="3124" w:hanging="710"/>
        <w:jc w:val="both"/>
        <w:rPr>
          <w:b/>
          <w:b/>
          <w:i/>
          <w:i/>
          <w:sz w:val="28"/>
          <w:szCs w:val="28"/>
          <w:u w:val="single"/>
        </w:rPr>
      </w:pPr>
      <w:r>
        <w:rPr>
          <w:sz w:val="28"/>
          <w:szCs w:val="28"/>
        </w:rPr>
        <w:t>9.</w:t>
        <w:tab/>
        <w:t>Javaslat a Budapest Főváros XVI. kerület Békés Imre tér Moszkva parkra történő átnevezésére</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3600" w:hanging="1620"/>
        <w:jc w:val="both"/>
        <w:rPr>
          <w:sz w:val="28"/>
          <w:szCs w:val="28"/>
        </w:rPr>
      </w:pPr>
      <w:r>
        <w:rPr>
          <w:sz w:val="28"/>
          <w:szCs w:val="28"/>
        </w:rPr>
      </w:r>
    </w:p>
    <w:p>
      <w:pPr>
        <w:pStyle w:val="Normal"/>
        <w:ind w:left="3124" w:hanging="852"/>
        <w:jc w:val="both"/>
        <w:rPr/>
      </w:pPr>
      <w:r>
        <w:rPr>
          <w:sz w:val="28"/>
          <w:szCs w:val="28"/>
        </w:rPr>
        <w:t>10.</w:t>
        <w:tab/>
        <w:t>A Magyar Vöröskereszt Budapest Fővárosi Szervezettel kötött Együttműködési megállapodás újrakötés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iCs/>
          <w:sz w:val="28"/>
          <w:szCs w:val="28"/>
          <w:u w:val="single"/>
        </w:rPr>
      </w:pPr>
      <w:r>
        <w:rPr>
          <w:iCs/>
          <w:sz w:val="28"/>
          <w:szCs w:val="28"/>
        </w:rPr>
        <w:t>11.</w:t>
        <w:tab/>
        <w:t xml:space="preserve">Javaslat </w:t>
      </w:r>
      <w:r>
        <w:rPr>
          <w:sz w:val="28"/>
          <w:szCs w:val="28"/>
        </w:rPr>
        <w:t>a Szerb Antal Gimnázium 2012. évi többletbevételének engedélyezésére</w:t>
      </w:r>
      <w:r>
        <w:rPr>
          <w:iCs/>
          <w:sz w:val="28"/>
          <w:szCs w:val="28"/>
        </w:rPr>
        <w:t xml:space="preserve"> </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ind w:left="3600" w:hanging="1620"/>
        <w:jc w:val="both"/>
        <w:rPr>
          <w:iCs/>
          <w:sz w:val="28"/>
          <w:szCs w:val="28"/>
        </w:rPr>
      </w:pPr>
      <w:r>
        <w:rPr>
          <w:iCs/>
          <w:sz w:val="28"/>
          <w:szCs w:val="28"/>
        </w:rPr>
      </w:r>
    </w:p>
    <w:p>
      <w:pPr>
        <w:pStyle w:val="Normal"/>
        <w:ind w:left="3124" w:hanging="852"/>
        <w:jc w:val="both"/>
        <w:rPr>
          <w:b/>
          <w:b/>
          <w:i/>
          <w:i/>
          <w:sz w:val="28"/>
          <w:szCs w:val="28"/>
          <w:u w:val="single"/>
        </w:rPr>
      </w:pPr>
      <w:r>
        <w:rPr>
          <w:sz w:val="28"/>
          <w:szCs w:val="28"/>
        </w:rPr>
        <w:t>12.</w:t>
        <w:tab/>
        <w:t>Tájékoztató a Rácz Aladár Zeneiskola Táncművészeti, Képző- és Iparművészeti Alapfokú Művészetoktatási Intézményben végzett belső ellenőri ellenőrzés megállapításai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13.</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bookmarkStart w:id="2" w:name="OLE_LINK1"/>
      <w:bookmarkEnd w:id="2"/>
      <w:r>
        <w:rPr>
          <w:sz w:val="28"/>
          <w:szCs w:val="28"/>
        </w:rPr>
        <w:t>14.</w:t>
        <w:tab/>
        <w:t>Átmeneti segély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852"/>
        <w:jc w:val="both"/>
        <w:rPr>
          <w:sz w:val="28"/>
          <w:szCs w:val="28"/>
        </w:rPr>
      </w:pPr>
      <w:r>
        <w:rPr>
          <w:sz w:val="28"/>
          <w:szCs w:val="28"/>
        </w:rPr>
        <w:t>15.</w:t>
        <w:tab/>
        <w:t>Ápolási díj visszafizetése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16.</w:t>
        <w:tab/>
        <w:t>Javaslat halasztás engedélyezésére közterület használó rész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17.</w:t>
        <w:tab/>
        <w:t>Lakásépítés, vásárlás és felújítás helyi támogatása ügyében érkezett fellebbezés elbírál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18.</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rPr>
      </w:pPr>
      <w:r>
        <w:rPr>
          <w:sz w:val="28"/>
          <w:szCs w:val="28"/>
        </w:rPr>
        <w:t>19.</w:t>
        <w:tab/>
        <w:t>Képviselői kérdések, közérdekű bejelentések</w:t>
      </w:r>
    </w:p>
    <w:p>
      <w:pPr>
        <w:pStyle w:val="TextBody"/>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Úgyhogy, egyből soron is következik 1-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54/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kiegészítenivalóm. Kérdezem, van-e kérdés? Kérdést nem látok. Vélemény, javaslat, hozzászólás? Erre sincsen most jelentkező. Akkor határozathozatal következik. Az előterjesztésnek a 26. oldalán kezdődő és 27. oldalán befejeződő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48"</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8/2012. (IX. 12.) Kt. </w:t>
        <w:tab/>
      </w:r>
      <w:r>
        <w:rPr>
          <w:sz w:val="28"/>
          <w:szCs w:val="28"/>
        </w:rPr>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47/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2/2012. (I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34/2012. (IV. 4.)</w:t>
      </w:r>
    </w:p>
    <w:p>
      <w:pPr>
        <w:pStyle w:val="BodyTextIndent2"/>
        <w:ind w:left="3124" w:hanging="0"/>
        <w:rPr/>
      </w:pPr>
      <w:r>
        <w:rPr>
          <w:rFonts w:cs="Times New Roman" w:ascii="Times New Roman" w:hAnsi="Times New Roman"/>
          <w:sz w:val="28"/>
          <w:szCs w:val="28"/>
        </w:rPr>
        <w:t>157/2012. (IV. 1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80/2012. (V. 9.)</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95/2012. (V. 11.)</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96/2012. (V. 11.)</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99/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0/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1/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2/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3/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4/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5/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6/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7/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8/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09/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10/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11/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12/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13/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28/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29/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0/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1/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2/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3/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4/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5/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6/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7/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8/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39/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0/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2/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7/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8/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59/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1/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2/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3/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4/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5/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6/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7/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8/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9/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84/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85/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08/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09/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10/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4/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44/2012. (VII. 18.)</w:t>
      </w:r>
    </w:p>
    <w:p>
      <w:pPr>
        <w:pStyle w:val="BodyTextIndent2"/>
        <w:ind w:left="3124" w:hanging="0"/>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szeptember 12.</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Törvényességi felhívás a zöldterületek és zöldfelületek megóvásáról, használatáról és fenntartásáról szóló rendeletre</w:t>
      </w:r>
    </w:p>
    <w:p>
      <w:pPr>
        <w:pStyle w:val="Normal"/>
        <w:ind w:left="4686" w:hanging="1562"/>
        <w:rPr>
          <w:b/>
          <w:b/>
          <w:i/>
          <w:i/>
          <w:sz w:val="28"/>
          <w:szCs w:val="28"/>
        </w:rPr>
      </w:pPr>
      <w:hyperlink r:id="rId3">
        <w:r>
          <w:rPr>
            <w:rStyle w:val="InternetLink"/>
            <w:b/>
            <w:i/>
            <w:sz w:val="28"/>
            <w:szCs w:val="28"/>
          </w:rPr>
          <w:t xml:space="preserve">15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az előterjesztéshez, hogy van egy olyan helyzet, amit én javaslom mindenféleképpen, hogy a Képviselő-testület kerülje el, ez meg az a helyzet, hogy legyen olyan időszak Budapest XVI. kerületében, amikor a zöldfelületek védelmére nincsen szabályozás, vagy legalább is nincsen olyan fajta határozott és a zöldfelület megóvása érdekében a Képviselő-testület, még az előző Képviselő-testületek közös bölcsességével kialakított jó szabályozás, ami fönntartja a kerületünk zöldterületét. Ugyanis törvényi változás miatt ezt a Fővárosi Önkormányzatnak kellene szabályozni, a Fővárosi Önkormányzat információink szerint nem készül ilyen szabályozásra, így ha netán a Kormányhivatal egyébként teljesen megérthető és jogi szempontból releváns álláspontjának megfelelően mi hatályon kívül helyeznénk ennek a rendeletnek bizonyos pontjait, akkor exlex állapot keletkezne, ezt én semmi szín alatt nem javaslom a Képviselő-testületnek. Inkább azt javaslom, hogy a „B” alternatívát fogadjuk el, mely részben tesz eleget a Kormányhivatal kérésének. Tájékoztatom a képviselőtársaimat, hogy készül egy parlamenti módosító indítvány ezzel kapcsolatban, hogy itt ne a Fővárosi Önkormányzat legyen az, aki a jogszabályt alkotja, hanem a kerületek alkossanak majd jogszabályt. Remélem, mire esetleg a Kormányhivatal addig jutna ebbe a dologba, hogy tovább viszi az ügyet, addigra már új jogszabály lesz, és akkor így innentől kezdve szabályos lesz, és megóvható a kerület faállománya. Ezen előterjesztés után Abonyi János az első kérdező. Nem. Kérdés van-e? Nincsen. Abonyi János az els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Gyakorlatilag a szóbeli bevezetőjével kihúzta a szőnyeget a kérdéseim alól, jó magam is a „B” változatot támogatnám, és mi is a „B” változatot támogatnánk. Egyetlenegy, egyetlenegy félő van, hát az, hogy a Főváros mikor hoz esetleg netán-tán ilyen rendeletet, azt gondolom, nem tudjuk. És ezzel tényleg egy olyan szituáció alakulna ki, hogy itt a Kertvárosban, amire tényleg jogosan vagyunk büszkék, meglehetősen kaotikus lenne ez az egész helyzet. Nem félő-e az egyébként, hogyha netán-tán ilyen típusú szabálysértések fordulnak elő, és az önkormányzat élni akar a jogával, akkor, akkor mondjuk a szabálysértést elkövető, az hivatkozhat arra, hogy az önkormányzat rendelete az nem törvényszerű, vagy esetleg törvénysértő és netán-tán ezzel kapcsolatosan perek indulhatnak szériába a nyakunk közé. Bár nem tudom, hogy mennyi ilyen szabálysértés van évente. Én mondom, én itt, ebben a szituációban szívesen felvállalom azt, hogy legyen egy erőteljesebb szabályozásunk, csak ettől a szituációtól egy picinyt fél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mégis csak kérdést is intézett hozzám, hogyha megengedi, válaszolnék rá. A jogszabály mindaddig jogszabály, ameddig ki nem mondja valaki, hogy az nem jogszerű. Jelenleg senki nem mondta azt a kerületi önkormányzati rendeletre, már olyan valaki, aki, ezzel, hatáskörrel is bír, mondok ilyet, mondjuk bíróság, hogy ez nem jogszerű. Van egy törvényi vélelem, ezzel a törvényi vagy egy törvényességi ellenőrzési vélelem lehet, hogy ezzel a törvényességi véleményezés, vélelemmel mondjuk 99%-ban mindenki osztaná ezt a vélelmet, de lehet, hogy 1%-ban nem. És mindaddig, ameddig ezt a jogszabályt vagy maga az önkormányzat Képviselő-testülete hatályon kívül nem helyezi, vagy erre kötelező érvényű, tehát más valaki, a mi rendeletünket hatályon kívül nem helyezi, addig ez hatályban van. Tehát erre jogilag nem vagyok bár jogász, de jogilag erre alapozni, hogy ellentmondás van esetleg a jogszabályok között, ez szerintem jogilag nem releváns, minden esetre én azt gondolom, hogy ameddig ezt a rendeletet vissza nem vonjuk, vagy hatályon kívül nem helyezzük, addig ez érvényben van. Szabó Barbara a következő kérdező, vagy hozzászóló. Pardo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 Környezetvédelmi és Közbiztonsági Bizottság legutóbbi ülése sajnos határozatképtelen volt, így nem tudtuk érdemben megtárgyalni ezt az előterjesztést. Azonban azt gondolom, azt gondolom, hogy mint, bizottsági elnökként a bizottsági tagok egyet fognak érteni az én álláspontommal. Én is azt javaslom, hogy a „B” változatot szavazzuk meg, már csak azért, is, mert úgy tudom, hogy az a törvényi módosítás, amit Polgármester úr említett, az pont a mai napon kerül a parlament elé, úgyhogy semmiféleképpen sem javaslom, hogy az „A” verziót szavazzuk meg. Én is hajlandó vagyok felvállalni a kockázatot a „B” verzió ügyé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így rendeletalkotás következik. A „B” alternatívát teszem föl elsőként szavazásra, minősített szótöbbséges döntés következik. Aki az előterjesztésben szereplő „B” alternatíva rendeleti javaslatot támogatja, azt kérem, igennel ezt most jelezze! Szavazzunk! A Képviselő-testület </w:t>
      </w:r>
      <w:r>
        <w:fldChar w:fldCharType="begin"/>
      </w:r>
      <w:r>
        <w:rPr>
          <w:rStyle w:val="InternetLink"/>
          <w:sz w:val="28"/>
          <w:szCs w:val="28"/>
        </w:rPr>
        <w:instrText xml:space="preserve"> HYPERLINK "../in/szjkv.rtf" \l "R25"</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u w:val="single"/>
        </w:rPr>
        <w:t xml:space="preserve"> </w:t>
      </w:r>
      <w:r>
        <w:rPr>
          <w:sz w:val="28"/>
          <w:szCs w:val="28"/>
        </w:rPr>
        <w:t xml:space="preserve">elfogadta a rendeleti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5/2012.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 zöldterületek és zöldfelületek megóvásáról, használatáról és fenntartásáról szóló 12/2010. (IV. 19.) önkormányzati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25/2012. (…..) önkormányzati rendelete</w:t>
      </w:r>
    </w:p>
    <w:p>
      <w:pPr>
        <w:pStyle w:val="Normal"/>
        <w:jc w:val="center"/>
        <w:rPr>
          <w:b/>
          <w:b/>
          <w:sz w:val="28"/>
          <w:szCs w:val="28"/>
        </w:rPr>
      </w:pPr>
      <w:r>
        <w:rPr>
          <w:b/>
          <w:sz w:val="28"/>
          <w:szCs w:val="28"/>
        </w:rPr>
      </w:r>
    </w:p>
    <w:p>
      <w:pPr>
        <w:pStyle w:val="Normal"/>
        <w:jc w:val="center"/>
        <w:rPr/>
      </w:pPr>
      <w:r>
        <w:rPr>
          <w:b/>
          <w:sz w:val="28"/>
          <w:szCs w:val="28"/>
        </w:rPr>
        <w:t>a zöldterületek és zöldfelületek megóvásáról, használatáról és fenntartásáról szóló 12/2010. (IV. 19.) önkormányzati rendelet módosításáról</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Budapest Főváros XVI. kerületi Önkormányzat Képviselő-testülete a környezet védelmének általános szabályairól szóló 1995. évi LIII. törvény 46. § (1) bekezdés c) pontjában foglalt felhatalmazás alapján, az Alaptörvény 32. cikk (1) bekezdés a) pontjában meghatározott feladatkörében eljárva a következőket rendeli el:</w:t>
      </w:r>
    </w:p>
    <w:p>
      <w:pPr>
        <w:pStyle w:val="Normal"/>
        <w:jc w:val="both"/>
        <w:rPr>
          <w:sz w:val="28"/>
          <w:szCs w:val="28"/>
        </w:rPr>
      </w:pPr>
      <w:r>
        <w:rPr>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ének a zöldterületek és zöldfelületek megóvásáról, használatáról és fenntartásáról szóló 12/2010. (IV. 19.) önkormányzati rendelete (továbbiakban: Rendelet) 10. § (1) bekezdése helyébe a következő rendelkezés lép:</w:t>
      </w:r>
    </w:p>
    <w:p>
      <w:pPr>
        <w:pStyle w:val="Normal"/>
        <w:jc w:val="both"/>
        <w:rPr>
          <w:sz w:val="28"/>
          <w:szCs w:val="28"/>
        </w:rPr>
      </w:pPr>
      <w:r>
        <w:rPr>
          <w:sz w:val="28"/>
          <w:szCs w:val="28"/>
        </w:rPr>
      </w:r>
    </w:p>
    <w:p>
      <w:pPr>
        <w:pStyle w:val="Normal"/>
        <w:ind w:left="720" w:hanging="720"/>
        <w:jc w:val="both"/>
        <w:rPr/>
      </w:pPr>
      <w:r>
        <w:rPr>
          <w:sz w:val="28"/>
          <w:szCs w:val="28"/>
        </w:rPr>
        <w:t>„</w:t>
      </w:r>
      <w:r>
        <w:rPr>
          <w:sz w:val="28"/>
          <w:szCs w:val="28"/>
        </w:rPr>
        <w:t>(1)</w:t>
        <w:tab/>
        <w:t>Amennyiben a helyben történő pótlásra nincs lehetőség, illetve nem jelölhető ki a pótlás helyszínéül más ingatlan, vagy az engedéllyel rendelkező ezt kéri, a 9. § (1) bekezdés szerinti pótlási kötelezettség pénzben váltható meg. A hatóság által a pótlásra előírt fa darabonkénti költségének összegét – az 1. számú függelék 1.) pont – az Önkormányzat Környezetvédelmi Alapjába kell befizetni.”</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Rendelet 10. § (2) bekezdése helyébe a következő rendelkezés lép:</w:t>
      </w:r>
    </w:p>
    <w:p>
      <w:pPr>
        <w:pStyle w:val="Normal"/>
        <w:jc w:val="both"/>
        <w:rPr>
          <w:sz w:val="28"/>
          <w:szCs w:val="28"/>
        </w:rPr>
      </w:pPr>
      <w:r>
        <w:rPr>
          <w:sz w:val="28"/>
          <w:szCs w:val="28"/>
        </w:rPr>
      </w:r>
    </w:p>
    <w:p>
      <w:pPr>
        <w:pStyle w:val="Normal"/>
        <w:ind w:left="720" w:hanging="720"/>
        <w:jc w:val="both"/>
        <w:rPr/>
      </w:pPr>
      <w:r>
        <w:rPr>
          <w:sz w:val="28"/>
          <w:szCs w:val="28"/>
        </w:rPr>
        <w:t>„</w:t>
      </w:r>
      <w:r>
        <w:rPr>
          <w:sz w:val="28"/>
          <w:szCs w:val="28"/>
        </w:rPr>
        <w:t>(2)</w:t>
        <w:tab/>
        <w:t>Illegális fakivágás esetén a 9. § (1) bekezdés szerinti pótlási kötelezettség pénzben váltható meg, amennyiben a helyben történő pótlásra nincs lehetőség, illetve nem jelölhető ki a pótlás helyszínéül más ingatlan. A hatóság által a pótlásra előírt fa darabonkénti költségének összegét – az 1. számú függelék 1.) pont – az Önkormányzat Környezetvédelmi Alapjába kell befizetni.”</w:t>
      </w:r>
    </w:p>
    <w:p>
      <w:pPr>
        <w:pStyle w:val="Normal"/>
        <w:rPr>
          <w:b/>
          <w:b/>
          <w:sz w:val="28"/>
          <w:szCs w:val="28"/>
        </w:rPr>
      </w:pPr>
      <w:r>
        <w:rPr>
          <w:b/>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t>A Rendelet 11. § (3) bekezdése helyébe a következő rendelkezés lép:</w:t>
      </w:r>
    </w:p>
    <w:p>
      <w:pPr>
        <w:pStyle w:val="Normal"/>
        <w:ind w:left="720" w:hanging="720"/>
        <w:jc w:val="both"/>
        <w:rPr>
          <w:sz w:val="28"/>
          <w:szCs w:val="28"/>
        </w:rPr>
      </w:pPr>
      <w:r>
        <w:rPr>
          <w:sz w:val="28"/>
          <w:szCs w:val="28"/>
        </w:rPr>
      </w:r>
    </w:p>
    <w:p>
      <w:pPr>
        <w:pStyle w:val="Normal"/>
        <w:ind w:left="720" w:hanging="720"/>
        <w:jc w:val="both"/>
        <w:rPr/>
      </w:pPr>
      <w:r>
        <w:rPr>
          <w:bCs/>
          <w:sz w:val="28"/>
          <w:szCs w:val="28"/>
        </w:rPr>
        <w:t>„</w:t>
      </w:r>
      <w:r>
        <w:rPr>
          <w:bCs/>
          <w:sz w:val="28"/>
          <w:szCs w:val="28"/>
        </w:rPr>
        <w:t>(3)</w:t>
        <w:tab/>
      </w:r>
      <w:r>
        <w:rPr>
          <w:sz w:val="28"/>
          <w:szCs w:val="28"/>
        </w:rPr>
        <w:t>A kivágott cserje pótlásának pénzbeli megváltása esetén a kivágott cserje tövek szerinti pótlásának összegét az 1. számú függelék 2.) pontja tartalmazza, mely összeget az Önkormányzat Környezetvédelmi Alapjába kell befizetni.”</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center"/>
        <w:rPr>
          <w:b/>
          <w:b/>
          <w:sz w:val="28"/>
          <w:szCs w:val="28"/>
        </w:rPr>
      </w:pPr>
      <w:r>
        <w:rPr>
          <w:b/>
          <w:sz w:val="28"/>
          <w:szCs w:val="28"/>
        </w:rPr>
        <w:t>4. §</w:t>
      </w:r>
    </w:p>
    <w:p>
      <w:pPr>
        <w:pStyle w:val="Normal"/>
        <w:ind w:left="720" w:hanging="720"/>
        <w:jc w:val="both"/>
        <w:rPr>
          <w:b/>
          <w:b/>
          <w:sz w:val="28"/>
          <w:szCs w:val="28"/>
        </w:rPr>
      </w:pPr>
      <w:r>
        <w:rPr>
          <w:b/>
          <w:sz w:val="28"/>
          <w:szCs w:val="28"/>
        </w:rPr>
      </w:r>
    </w:p>
    <w:p>
      <w:pPr>
        <w:pStyle w:val="Normal"/>
        <w:ind w:left="720" w:hanging="720"/>
        <w:jc w:val="both"/>
        <w:rPr>
          <w:sz w:val="28"/>
          <w:szCs w:val="28"/>
        </w:rPr>
      </w:pPr>
      <w:r>
        <w:rPr>
          <w:sz w:val="28"/>
          <w:szCs w:val="28"/>
        </w:rPr>
        <w:t>E rendelet 2012. szeptember 15. napján lép hatályba.</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b/>
          <w:b/>
          <w:sz w:val="28"/>
          <w:szCs w:val="28"/>
        </w:rPr>
      </w:pPr>
      <w:r>
        <w:rPr>
          <w:b/>
          <w:sz w:val="28"/>
          <w:szCs w:val="28"/>
        </w:rPr>
        <w:t>Általános Indokolás</w:t>
      </w:r>
    </w:p>
    <w:p>
      <w:pPr>
        <w:pStyle w:val="Normal"/>
        <w:ind w:left="720" w:hanging="720"/>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jc w:val="both"/>
        <w:rPr/>
      </w:pPr>
      <w:r>
        <w:rPr>
          <w:sz w:val="28"/>
          <w:szCs w:val="28"/>
        </w:rPr>
        <w:t>A rendelet megalkotását a hatályos jogszabályi rendelkezéseknek való megfelelés indokolja.</w:t>
      </w:r>
    </w:p>
    <w:p>
      <w:pPr>
        <w:pStyle w:val="Normal"/>
        <w:ind w:left="720" w:hanging="720"/>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ind w:left="720" w:hanging="720"/>
        <w:jc w:val="center"/>
        <w:rPr>
          <w:b/>
          <w:b/>
          <w:sz w:val="28"/>
          <w:szCs w:val="28"/>
        </w:rPr>
      </w:pPr>
      <w:r>
        <w:rPr>
          <w:b/>
          <w:sz w:val="28"/>
          <w:szCs w:val="28"/>
        </w:rPr>
        <w:t>Részletes indokolás</w:t>
      </w:r>
    </w:p>
    <w:p>
      <w:pPr>
        <w:pStyle w:val="Normal"/>
        <w:ind w:left="720" w:hanging="720"/>
        <w:jc w:val="both"/>
        <w:rPr>
          <w:b/>
          <w:b/>
          <w:sz w:val="28"/>
          <w:szCs w:val="28"/>
        </w:rPr>
      </w:pPr>
      <w:r>
        <w:rPr>
          <w:b/>
          <w:sz w:val="28"/>
          <w:szCs w:val="28"/>
        </w:rPr>
      </w:r>
    </w:p>
    <w:p>
      <w:pPr>
        <w:pStyle w:val="Normal"/>
        <w:ind w:left="720" w:hanging="720"/>
        <w:jc w:val="both"/>
        <w:rPr>
          <w:sz w:val="28"/>
          <w:szCs w:val="28"/>
        </w:rPr>
      </w:pPr>
      <w:r>
        <w:rPr>
          <w:sz w:val="28"/>
          <w:szCs w:val="28"/>
        </w:rPr>
      </w:r>
    </w:p>
    <w:p>
      <w:pPr>
        <w:pStyle w:val="Normal"/>
        <w:ind w:left="1440" w:hanging="1440"/>
        <w:jc w:val="both"/>
        <w:rPr/>
      </w:pPr>
      <w:r>
        <w:rPr>
          <w:b/>
          <w:sz w:val="28"/>
          <w:szCs w:val="28"/>
        </w:rPr>
        <w:t>1-3. §§-hoz:</w:t>
      </w:r>
      <w:r>
        <w:rPr>
          <w:sz w:val="28"/>
          <w:szCs w:val="28"/>
        </w:rPr>
        <w:tab/>
        <w:t>Azokat a rendelkezéseket tartalmazza, amelyekből egyes szövegrészeket hatályon kívül kell helyezni a magasabb szintű jogszabályokkal való harmonizáció érdekében.</w:t>
      </w:r>
    </w:p>
    <w:p>
      <w:pPr>
        <w:pStyle w:val="Normal"/>
        <w:ind w:left="1440" w:hanging="1440"/>
        <w:jc w:val="both"/>
        <w:rPr>
          <w:sz w:val="28"/>
          <w:szCs w:val="28"/>
        </w:rPr>
      </w:pPr>
      <w:r>
        <w:rPr>
          <w:sz w:val="28"/>
          <w:szCs w:val="28"/>
        </w:rPr>
      </w:r>
    </w:p>
    <w:p>
      <w:pPr>
        <w:pStyle w:val="Normal"/>
        <w:ind w:left="1440" w:hanging="1440"/>
        <w:jc w:val="both"/>
        <w:rPr/>
      </w:pPr>
      <w:r>
        <w:rPr>
          <w:b/>
          <w:sz w:val="28"/>
          <w:szCs w:val="28"/>
        </w:rPr>
        <w:t>4. §-hoz:</w:t>
      </w:r>
      <w:r>
        <w:rPr>
          <w:sz w:val="28"/>
          <w:szCs w:val="28"/>
        </w:rPr>
        <w:tab/>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 Környezetvédelmi Alapról szóló rendelet módosítására</w:t>
      </w:r>
    </w:p>
    <w:p>
      <w:pPr>
        <w:pStyle w:val="Normal"/>
        <w:ind w:left="4686" w:hanging="1562"/>
        <w:rPr>
          <w:b/>
          <w:b/>
          <w:i/>
          <w:i/>
          <w:sz w:val="28"/>
          <w:szCs w:val="28"/>
        </w:rPr>
      </w:pPr>
      <w:hyperlink r:id="rId4">
        <w:r>
          <w:rPr>
            <w:rStyle w:val="InternetLink"/>
            <w:b/>
            <w:i/>
            <w:sz w:val="28"/>
            <w:szCs w:val="28"/>
          </w:rPr>
          <w:t xml:space="preserve">166/2012. sz. előterjesztés </w:t>
        </w:r>
      </w:hyperlink>
    </w:p>
    <w:p>
      <w:pPr>
        <w:pStyle w:val="Normal"/>
        <w:ind w:left="4686" w:hanging="1562"/>
        <w:rPr>
          <w:sz w:val="28"/>
          <w:szCs w:val="28"/>
        </w:rPr>
      </w:pPr>
      <w:r>
        <w:rPr>
          <w:sz w:val="28"/>
          <w:szCs w:val="28"/>
          <w:u w:val="single"/>
        </w:rPr>
        <w:t>Előterjesztő:</w:t>
      </w:r>
      <w:r>
        <w:rPr>
          <w:sz w:val="28"/>
          <w:szCs w:val="28"/>
        </w:rPr>
        <w:tab/>
        <w:t>Szabó Barbara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Ez az előterjesztés első olvasatban már volt a Képviselő-testület előtt, ugye arról van szó, hogy a Környezetvédelmi Alapon mindig álljon rendelkezésre minimum 300 ezer Ft, amiből különböző környezeti károk, illetve környezeti veszélyeztetés elhárításának költségeire tudunk költeni. A Kormányhivatal, illetve a Közép-Duna-völgyi Környezetvédelmi Természetvédelmi és Vízügyi Felügyelőségnek megküldtük ezt a javaslatot, és ő 2012. augusztus 8-án véleményezte, és szakmai szempontból elfogadta és megállapította, hogy a rendelet-tervezetben foglaltak megfelelnek a vonatkozó jogszabályi előírásoknak, ezért a Képviselő-testület számára elfogadásra javasolja. Kérem, hogy a Testület fogadja el ezt a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Kérdezem, van-e kérdés? Kérdést nem látok. Vélemény, javaslat vagy hozzászólás? Ilyen sincsen. Rendeletalkotás következik. Aki az előterjesztésben szereplő, 2. oldalon szereplő rendeleti javaslatot elfogadja, az kérem, most jelezze, minősített szótöbbséges döntés. Szavazzunk! Köszönöm szépen. A Képviselő-testület </w:t>
      </w:r>
      <w:r>
        <w:fldChar w:fldCharType="begin"/>
      </w:r>
      <w:r>
        <w:rPr>
          <w:rStyle w:val="InternetLink"/>
          <w:sz w:val="28"/>
          <w:szCs w:val="28"/>
        </w:rPr>
        <w:instrText xml:space="preserve"> HYPERLINK "../in/szjkv.rtf" \l "R26"</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Környezetvédelmi Alapról szóló 15/2008. (VI. 21.)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6/2012. (.........) önkormányzati rendelete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26/2012.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Környezetvédelmi Alapról szóló </w:t>
      </w:r>
    </w:p>
    <w:p>
      <w:pPr>
        <w:pStyle w:val="Normal"/>
        <w:jc w:val="center"/>
        <w:rPr>
          <w:b/>
          <w:b/>
          <w:sz w:val="28"/>
          <w:szCs w:val="28"/>
        </w:rPr>
      </w:pPr>
      <w:r>
        <w:rPr>
          <w:b/>
          <w:sz w:val="28"/>
          <w:szCs w:val="28"/>
        </w:rPr>
        <w:t>15/2008. (IV. 21.) rendelet módosításáról</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udapest Főváros XVI. Kerületi Önkormányzat Képviselő-testülete az Alaptörvény 32. cikk (1) bekezdés a) pontjában kapott felhatalmazása alapján, a környezet védelmének általános szabályairól szóló 1995. évi LIII. törvény 58. § (1) bekezdésében meghatározott feladatkörében eljárva a következőket rendeli el: </w:t>
      </w:r>
    </w:p>
    <w:p>
      <w:pPr>
        <w:pStyle w:val="Normal"/>
        <w:jc w:val="both"/>
        <w:rPr>
          <w:sz w:val="28"/>
          <w:szCs w:val="28"/>
        </w:rPr>
      </w:pPr>
      <w:r>
        <w:rPr>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pPr>
      <w:r>
        <w:rPr>
          <w:sz w:val="28"/>
          <w:szCs w:val="28"/>
        </w:rPr>
        <w:t>Budapest Főváros XVI. kerületi Önkormányzatnak a Környezetvédelmi Alapról szóló 15/2008. (IV. 21.) rendelete (továbbiakban: Rendelet) 3. § (5) bekezdése hatályát veszt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Rendelet 3. § (6) bekezdésének helyébe a következő rendelkezés lép:</w:t>
      </w:r>
    </w:p>
    <w:p>
      <w:pPr>
        <w:pStyle w:val="Normal"/>
        <w:jc w:val="both"/>
        <w:rPr>
          <w:sz w:val="28"/>
          <w:szCs w:val="28"/>
        </w:rPr>
      </w:pPr>
      <w:r>
        <w:rPr>
          <w:sz w:val="28"/>
          <w:szCs w:val="28"/>
        </w:rPr>
      </w:r>
    </w:p>
    <w:p>
      <w:pPr>
        <w:pStyle w:val="Normal"/>
        <w:ind w:left="708" w:hanging="708"/>
        <w:jc w:val="both"/>
        <w:rPr/>
      </w:pPr>
      <w:r>
        <w:rPr>
          <w:sz w:val="28"/>
          <w:szCs w:val="28"/>
        </w:rPr>
        <w:t>„</w:t>
      </w:r>
      <w:r>
        <w:rPr>
          <w:sz w:val="28"/>
          <w:szCs w:val="28"/>
        </w:rPr>
        <w:t>(6)</w:t>
        <w:tab/>
      </w:r>
      <w:r>
        <w:rPr>
          <w:iCs/>
          <w:sz w:val="28"/>
          <w:szCs w:val="28"/>
        </w:rPr>
        <w:t xml:space="preserve">Az Alapból a környezet közvetlen veszélyeztetésének elhárítására szolgáló beavatkozások költségeire </w:t>
      </w:r>
      <w:r>
        <w:rPr>
          <w:bCs/>
          <w:iCs/>
          <w:sz w:val="28"/>
          <w:szCs w:val="28"/>
        </w:rPr>
        <w:t>300 ezer Ft</w:t>
      </w:r>
      <w:r>
        <w:rPr>
          <w:iCs/>
          <w:sz w:val="28"/>
          <w:szCs w:val="28"/>
        </w:rPr>
        <w:t xml:space="preserve"> tartalékot kell képezni, </w:t>
      </w:r>
      <w:r>
        <w:rPr>
          <w:bCs/>
          <w:sz w:val="28"/>
          <w:szCs w:val="28"/>
        </w:rPr>
        <w:t>amelynek egész évben az Alap számláján rendelkezésre kell állnia.</w:t>
      </w:r>
      <w:r>
        <w:rPr>
          <w:iCs/>
          <w:sz w:val="28"/>
          <w:szCs w:val="28"/>
        </w:rPr>
        <w:t xml:space="preserve"> Ha a környezeti kár okozója vagy veszélyeztetője ismert, vagy ismertté válik, a (3) bekezdés e) pontjában foglalt kár vagy veszélyhelyzet elhárításának megelőlegezett költségeit kártérítési igényként érvényesíteni kell.”</w:t>
      </w:r>
    </w:p>
    <w:p>
      <w:pPr>
        <w:pStyle w:val="Normal"/>
        <w:jc w:val="both"/>
        <w:rPr>
          <w:iCs/>
          <w:sz w:val="28"/>
          <w:szCs w:val="28"/>
        </w:rPr>
      </w:pPr>
      <w:r>
        <w:rPr>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jc w:val="both"/>
        <w:rPr>
          <w:sz w:val="28"/>
          <w:szCs w:val="28"/>
        </w:rPr>
      </w:pPr>
      <w:r>
        <w:rPr>
          <w:sz w:val="28"/>
          <w:szCs w:val="28"/>
        </w:rPr>
        <w:t>E rendelet 2012. szeptember 15. napján lép hatályba, és 2012. szeptember 20. napjá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tabs>
          <w:tab w:val="clear" w:pos="708"/>
          <w:tab w:val="center" w:pos="2835" w:leader="none"/>
          <w:tab w:val="center" w:pos="6663" w:leader="none"/>
        </w:tabs>
        <w:jc w:val="center"/>
        <w:rPr>
          <w:sz w:val="28"/>
          <w:szCs w:val="28"/>
        </w:rPr>
      </w:pPr>
      <w:r>
        <w:rPr>
          <w:sz w:val="28"/>
          <w:szCs w:val="28"/>
        </w:rPr>
      </w:r>
    </w:p>
    <w:p>
      <w:pPr>
        <w:pStyle w:val="Normal"/>
        <w:tabs>
          <w:tab w:val="clear" w:pos="708"/>
          <w:tab w:val="center" w:pos="2835" w:leader="none"/>
          <w:tab w:val="center" w:pos="6663" w:leader="none"/>
        </w:tabs>
        <w:jc w:val="center"/>
        <w:rPr>
          <w:sz w:val="28"/>
          <w:szCs w:val="28"/>
        </w:rPr>
      </w:pPr>
      <w:r>
        <w:rPr>
          <w:sz w:val="28"/>
          <w:szCs w:val="28"/>
        </w:rPr>
      </w:r>
    </w:p>
    <w:p>
      <w:pPr>
        <w:pStyle w:val="Normal"/>
        <w:tabs>
          <w:tab w:val="clear" w:pos="708"/>
          <w:tab w:val="center" w:pos="2835" w:leader="none"/>
          <w:tab w:val="center" w:pos="6663" w:leader="none"/>
        </w:tabs>
        <w:jc w:val="center"/>
        <w:rPr>
          <w:b/>
          <w:b/>
          <w:sz w:val="28"/>
          <w:szCs w:val="28"/>
        </w:rPr>
      </w:pPr>
      <w:r>
        <w:rPr>
          <w:b/>
          <w:sz w:val="28"/>
          <w:szCs w:val="28"/>
        </w:rPr>
        <w:t>Általános indokolás</w:t>
      </w:r>
    </w:p>
    <w:p>
      <w:pPr>
        <w:pStyle w:val="Normal"/>
        <w:tabs>
          <w:tab w:val="clear" w:pos="708"/>
          <w:tab w:val="center" w:pos="2835" w:leader="none"/>
          <w:tab w:val="center" w:pos="6663" w:leader="none"/>
        </w:tabs>
        <w:jc w:val="both"/>
        <w:rPr>
          <w:b/>
          <w:b/>
          <w:sz w:val="28"/>
          <w:szCs w:val="28"/>
        </w:rPr>
      </w:pPr>
      <w:r>
        <w:rPr>
          <w:b/>
          <w:sz w:val="28"/>
          <w:szCs w:val="28"/>
        </w:rPr>
      </w:r>
    </w:p>
    <w:p>
      <w:pPr>
        <w:pStyle w:val="Normal"/>
        <w:jc w:val="both"/>
        <w:rPr/>
      </w:pPr>
      <w:r>
        <w:rPr>
          <w:rStyle w:val="Emphasis"/>
          <w:i w:val="false"/>
          <w:color w:val="000000"/>
          <w:sz w:val="28"/>
          <w:szCs w:val="28"/>
        </w:rPr>
        <w:t>Az azonnali beavatkozást igénylő környezeti károk, illetve a környezeti veszélyeztetés elhárításának költségeire folyamatosan rendelkezésre állhasson pénzügyi tartalék, meg kell határozni egy konkrét összeget, melynek egész évben az Alap számláján rendelkezésre kell állnia.</w:t>
      </w:r>
    </w:p>
    <w:p>
      <w:pPr>
        <w:pStyle w:val="Normal"/>
        <w:tabs>
          <w:tab w:val="clear" w:pos="708"/>
          <w:tab w:val="center" w:pos="2835" w:leader="none"/>
          <w:tab w:val="center" w:pos="6663" w:leader="none"/>
        </w:tabs>
        <w:jc w:val="both"/>
        <w:rPr>
          <w:rStyle w:val="Emphasis"/>
          <w:i w:val="false"/>
          <w:i w:val="false"/>
          <w:color w:val="000000"/>
          <w:sz w:val="28"/>
          <w:szCs w:val="28"/>
        </w:rPr>
      </w:pPr>
      <w:r>
        <w:rPr/>
      </w:r>
    </w:p>
    <w:p>
      <w:pPr>
        <w:pStyle w:val="Normal"/>
        <w:tabs>
          <w:tab w:val="clear" w:pos="708"/>
          <w:tab w:val="center" w:pos="2835" w:leader="none"/>
          <w:tab w:val="center" w:pos="6663" w:leader="none"/>
        </w:tabs>
        <w:jc w:val="both"/>
        <w:rPr>
          <w:sz w:val="28"/>
          <w:szCs w:val="28"/>
        </w:rPr>
      </w:pPr>
      <w:r>
        <w:rPr>
          <w:sz w:val="28"/>
          <w:szCs w:val="28"/>
        </w:rPr>
      </w:r>
    </w:p>
    <w:p>
      <w:pPr>
        <w:pStyle w:val="Normal"/>
        <w:tabs>
          <w:tab w:val="clear" w:pos="708"/>
          <w:tab w:val="center" w:pos="2835" w:leader="none"/>
          <w:tab w:val="center" w:pos="6663" w:leader="none"/>
        </w:tabs>
        <w:jc w:val="center"/>
        <w:rPr>
          <w:b/>
          <w:b/>
          <w:sz w:val="28"/>
          <w:szCs w:val="28"/>
        </w:rPr>
      </w:pPr>
      <w:r>
        <w:rPr>
          <w:b/>
          <w:sz w:val="28"/>
          <w:szCs w:val="28"/>
        </w:rPr>
        <w:t>Részletes indokolás</w:t>
      </w:r>
    </w:p>
    <w:p>
      <w:pPr>
        <w:pStyle w:val="Normal"/>
        <w:tabs>
          <w:tab w:val="clear" w:pos="708"/>
          <w:tab w:val="center" w:pos="2835" w:leader="none"/>
          <w:tab w:val="center" w:pos="6663" w:leader="none"/>
        </w:tabs>
        <w:jc w:val="center"/>
        <w:rPr>
          <w:b/>
          <w:b/>
          <w:sz w:val="28"/>
          <w:szCs w:val="28"/>
        </w:rPr>
      </w:pPr>
      <w:r>
        <w:rPr>
          <w:b/>
          <w:sz w:val="28"/>
          <w:szCs w:val="28"/>
        </w:rPr>
      </w:r>
    </w:p>
    <w:p>
      <w:pPr>
        <w:pStyle w:val="Normal"/>
        <w:tabs>
          <w:tab w:val="clear" w:pos="708"/>
          <w:tab w:val="center" w:pos="2835" w:leader="none"/>
          <w:tab w:val="center" w:pos="6663" w:leader="none"/>
        </w:tabs>
        <w:jc w:val="center"/>
        <w:rPr>
          <w:b/>
          <w:b/>
          <w:sz w:val="28"/>
          <w:szCs w:val="28"/>
        </w:rPr>
      </w:pPr>
      <w:r>
        <w:rPr>
          <w:b/>
          <w:sz w:val="28"/>
          <w:szCs w:val="28"/>
        </w:rPr>
      </w:r>
    </w:p>
    <w:p>
      <w:pPr>
        <w:pStyle w:val="Normal"/>
        <w:tabs>
          <w:tab w:val="clear" w:pos="708"/>
          <w:tab w:val="center" w:pos="2835" w:leader="none"/>
          <w:tab w:val="center" w:pos="6663" w:leader="none"/>
        </w:tabs>
        <w:jc w:val="center"/>
        <w:rPr>
          <w:b/>
          <w:b/>
          <w:sz w:val="28"/>
          <w:szCs w:val="28"/>
        </w:rPr>
      </w:pPr>
      <w:r>
        <w:rPr>
          <w:b/>
          <w:sz w:val="28"/>
          <w:szCs w:val="28"/>
        </w:rPr>
        <w:t>1. §-hoz</w:t>
      </w:r>
    </w:p>
    <w:p>
      <w:pPr>
        <w:pStyle w:val="Normal"/>
        <w:tabs>
          <w:tab w:val="clear" w:pos="708"/>
          <w:tab w:val="center" w:pos="2835" w:leader="none"/>
          <w:tab w:val="center" w:pos="6663" w:leader="none"/>
        </w:tabs>
        <w:jc w:val="center"/>
        <w:rPr>
          <w:b/>
          <w:b/>
          <w:sz w:val="28"/>
          <w:szCs w:val="28"/>
        </w:rPr>
      </w:pPr>
      <w:r>
        <w:rPr>
          <w:b/>
          <w:sz w:val="28"/>
          <w:szCs w:val="28"/>
        </w:rPr>
      </w:r>
    </w:p>
    <w:p>
      <w:pPr>
        <w:pStyle w:val="Normal"/>
        <w:tabs>
          <w:tab w:val="clear" w:pos="708"/>
          <w:tab w:val="center" w:pos="2835" w:leader="none"/>
          <w:tab w:val="center" w:pos="6663" w:leader="none"/>
        </w:tabs>
        <w:jc w:val="both"/>
        <w:rPr>
          <w:sz w:val="28"/>
          <w:szCs w:val="28"/>
        </w:rPr>
      </w:pPr>
      <w:r>
        <w:rPr>
          <w:sz w:val="28"/>
          <w:szCs w:val="28"/>
        </w:rPr>
        <w:t xml:space="preserve">A rendelet 3. § (6) bekezdésének korrekciójával az (5) bekezdés szabályozása feleslegessé vált. </w:t>
      </w:r>
    </w:p>
    <w:p>
      <w:pPr>
        <w:pStyle w:val="Normal"/>
        <w:tabs>
          <w:tab w:val="clear" w:pos="708"/>
          <w:tab w:val="center" w:pos="2835" w:leader="none"/>
          <w:tab w:val="center" w:pos="6663" w:leader="none"/>
        </w:tabs>
        <w:jc w:val="both"/>
        <w:rPr>
          <w:sz w:val="28"/>
          <w:szCs w:val="28"/>
        </w:rPr>
      </w:pPr>
      <w:r>
        <w:rPr>
          <w:sz w:val="28"/>
          <w:szCs w:val="28"/>
        </w:rPr>
      </w:r>
    </w:p>
    <w:p>
      <w:pPr>
        <w:pStyle w:val="Normal"/>
        <w:tabs>
          <w:tab w:val="clear" w:pos="708"/>
          <w:tab w:val="center" w:pos="2835" w:leader="none"/>
          <w:tab w:val="center" w:pos="6663" w:leader="none"/>
        </w:tabs>
        <w:jc w:val="center"/>
        <w:rPr>
          <w:b/>
          <w:b/>
          <w:sz w:val="28"/>
          <w:szCs w:val="28"/>
        </w:rPr>
      </w:pPr>
      <w:r>
        <w:rPr>
          <w:b/>
          <w:sz w:val="28"/>
          <w:szCs w:val="28"/>
        </w:rPr>
        <w:t>2. §-hoz</w:t>
      </w:r>
    </w:p>
    <w:p>
      <w:pPr>
        <w:pStyle w:val="Normal"/>
        <w:tabs>
          <w:tab w:val="clear" w:pos="708"/>
          <w:tab w:val="center" w:pos="2835" w:leader="none"/>
          <w:tab w:val="center" w:pos="6663" w:leader="none"/>
        </w:tabs>
        <w:jc w:val="both"/>
        <w:rPr>
          <w:b/>
          <w:b/>
          <w:sz w:val="28"/>
          <w:szCs w:val="28"/>
        </w:rPr>
      </w:pPr>
      <w:r>
        <w:rPr>
          <w:b/>
          <w:sz w:val="28"/>
          <w:szCs w:val="28"/>
        </w:rPr>
      </w:r>
    </w:p>
    <w:p>
      <w:pPr>
        <w:pStyle w:val="Normal"/>
        <w:jc w:val="both"/>
        <w:rPr/>
      </w:pPr>
      <w:r>
        <w:rPr>
          <w:rStyle w:val="Emphasis"/>
          <w:i w:val="false"/>
          <w:color w:val="000000"/>
          <w:sz w:val="28"/>
          <w:szCs w:val="28"/>
        </w:rPr>
        <w:t xml:space="preserve">A pontosítással megszűnt a rendelkezésre álló teljes pénzmennyiségnek adott éven belüli többször is változása. Annak érdekében, hogy az azonnali beavatkozást igénylő környezeti károk, illetve a környezeti veszélyeztetés elhárításának költségeire folyamatosan rendelkezésre állhasson a pénzügyi tartalék, 300 ezer Ft-ban egy konkrét összeg kerül meghatározásra, amelynek egész évben az Alap számláján rendelkezésre kell állnia. </w:t>
      </w:r>
    </w:p>
    <w:p>
      <w:pPr>
        <w:pStyle w:val="Normal"/>
        <w:tabs>
          <w:tab w:val="clear" w:pos="708"/>
          <w:tab w:val="center" w:pos="2835" w:leader="none"/>
          <w:tab w:val="center" w:pos="6663" w:leader="none"/>
        </w:tabs>
        <w:jc w:val="both"/>
        <w:rPr>
          <w:rStyle w:val="Emphasis"/>
          <w:i w:val="false"/>
          <w:i w:val="false"/>
          <w:color w:val="000000"/>
          <w:sz w:val="28"/>
          <w:szCs w:val="28"/>
        </w:rPr>
      </w:pPr>
      <w:r>
        <w:rPr/>
      </w:r>
    </w:p>
    <w:p>
      <w:pPr>
        <w:pStyle w:val="Normal"/>
        <w:tabs>
          <w:tab w:val="clear" w:pos="708"/>
          <w:tab w:val="center" w:pos="2835" w:leader="none"/>
          <w:tab w:val="center" w:pos="6663" w:leader="none"/>
        </w:tabs>
        <w:jc w:val="both"/>
        <w:rPr>
          <w:sz w:val="28"/>
          <w:szCs w:val="28"/>
        </w:rPr>
      </w:pPr>
      <w:r>
        <w:rPr>
          <w:sz w:val="28"/>
          <w:szCs w:val="28"/>
        </w:rPr>
      </w:r>
    </w:p>
    <w:p>
      <w:pPr>
        <w:pStyle w:val="Normal"/>
        <w:tabs>
          <w:tab w:val="clear" w:pos="708"/>
          <w:tab w:val="center" w:pos="2835" w:leader="none"/>
          <w:tab w:val="center" w:pos="6663" w:leader="none"/>
        </w:tabs>
        <w:jc w:val="center"/>
        <w:rPr>
          <w:b/>
          <w:b/>
          <w:sz w:val="28"/>
          <w:szCs w:val="28"/>
        </w:rPr>
      </w:pPr>
      <w:r>
        <w:rPr>
          <w:b/>
          <w:sz w:val="28"/>
          <w:szCs w:val="28"/>
        </w:rPr>
        <w:t>3. §-hoz</w:t>
      </w:r>
    </w:p>
    <w:p>
      <w:pPr>
        <w:pStyle w:val="Normal"/>
        <w:tabs>
          <w:tab w:val="clear" w:pos="708"/>
          <w:tab w:val="center" w:pos="2835" w:leader="none"/>
          <w:tab w:val="center" w:pos="6663" w:leader="none"/>
        </w:tabs>
        <w:jc w:val="both"/>
        <w:rPr>
          <w:b/>
          <w:b/>
          <w:sz w:val="28"/>
          <w:szCs w:val="28"/>
        </w:rPr>
      </w:pPr>
      <w:r>
        <w:rPr>
          <w:b/>
          <w:sz w:val="28"/>
          <w:szCs w:val="28"/>
        </w:rPr>
      </w:r>
    </w:p>
    <w:p>
      <w:pPr>
        <w:pStyle w:val="Normal"/>
        <w:tabs>
          <w:tab w:val="clear" w:pos="708"/>
          <w:tab w:val="center" w:pos="2835" w:leader="none"/>
          <w:tab w:val="center" w:pos="6663" w:leader="none"/>
        </w:tabs>
        <w:jc w:val="both"/>
        <w:rPr>
          <w:sz w:val="28"/>
          <w:szCs w:val="28"/>
        </w:rPr>
      </w:pPr>
      <w:r>
        <w:rPr>
          <w:sz w:val="28"/>
          <w:szCs w:val="28"/>
        </w:rPr>
        <w:t>A rendelet hatálybalépésérő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Tájékoztató a Budapest Főváros XVI. kerületi Önkormányzat 2012. évi I. féléves gazdálkodásáról</w:t>
      </w:r>
    </w:p>
    <w:p>
      <w:pPr>
        <w:pStyle w:val="Normal"/>
        <w:ind w:left="4686" w:hanging="1562"/>
        <w:rPr>
          <w:b/>
          <w:b/>
          <w:i/>
          <w:i/>
          <w:sz w:val="28"/>
          <w:szCs w:val="28"/>
        </w:rPr>
      </w:pPr>
      <w:hyperlink r:id="rId5">
        <w:r>
          <w:rPr>
            <w:rStyle w:val="InternetLink"/>
            <w:b/>
            <w:i/>
            <w:sz w:val="28"/>
            <w:szCs w:val="28"/>
          </w:rPr>
          <w:t xml:space="preserve">162/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mondanék el, hogy úgy, ahogy ezt minden évben eddig megszokhatták az önkormányzatnál, az önkormányzat gazdálkodása stabil, semmi olyan dolgot nem tudnék Önöknek elmondani, ami aggodalomra adna okot, magával a számokkal kapcsolatban, vagy az év hátralevő részével kapcsolatban. Annyit még azért hadd tegyek hozzá, hogy tegnapelőtti napon alkalmam volt a Parlamentben néhány fővárosi polgármesterrel beszélni, és megdöbbenve tapasztalták azt, pozitív irányba megdöbbenve, hogy a XVI. kerületben nincs is folyószámlahitel. Nem vesszük fel ezt már évek óta, és, hogy ezt mi, hogy csináljuk? Kérdezték többen is, hát úgy, hogy óvatosan tervezünk és igyekszünk a bevételeinket és a kiadásainkat egy szinten kezelni. Ezek után kérdezem, hogy van-e kérdés? Kérdést nem látok. Vélemény, javaslat, hozzászólás? Szatmáry László képviselő úr, parancsoljo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megtárgyalta az előterjesztést, és mindkét határozati javaslatot elfogadásra javasolja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Más hozzászólás, de Győri-Molnár Laj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Én azzal kezdeném, annyira azért nem rózsás a helyzet, mint ahogy azt Polgármester úr mondta, hisz vannak itt olyan számadatok, amelyek igen is okot adnak az aggodalomra. De mielőtt konkrétan rátérnék erre, bár szemüveg nincs rajtam, úgyhogy részletekbe nem fogok belemenni. (Valaki mond valamit.) Köszönöm. Annyira hadd emlékeztessem Polgármester urat, hogy amikor elfogadtuk ezt a költségvetést annak idején, és az ingatlanbevételekből származó összegek úgymond beállításra kerültek egy csúnya kifejezéssel élve, én szóvá tettem azt, hogy igaz, hogy ily módon a költségvetésünknek nem lesz hiánya, tehát nem tervezünk hiányt, de ezeket, a bevételeket nem fogja tudni valószínűleg teljesíteni a Polgármesteri Hivatal, ahogy korábban sem teljesítette, az ingatlan eladásból tervezett bevételeket. Na, most visszaköszönt ez a probléma, akkor persze Polgármester úr megnyugtatott, hogy ó, beszélt több polgármesterrel, akik más kerületekben regnálnak, és ők azt mondták, hogy milyen szerencsés a XVI. kerület, hogy hát itt nem kell a költségvetést hiánnyal tervezni. És erre mondtam én akkor azt, hogy igen, valóban nem tervezünk hiánnyal a kerület költségvetésében 2012-ben, viszont beállítunk egy olyan tételt, amelyik irreális és így küszöböljük ki azt, hogy nem kell ezt a hiányt tervezni. Na, most ez a tétel, az ingatlanbevételekből származó összeg, amely eddig az I. félévben, és itt térnék vissza a mondókám első felére, melyben arra utaltam, hogy bizony vannak olyan számadatok, amelyek aggodalomra adnak okot, tehát ez a tétel most félév után, látjuk, 2,8%-ra teljesült. Tehát, és akkor ezt most így egy mondatban kifejezem: A kerület ingatlanérté… tervezett ingatlan-értékesítéséből az I. félévben a bevételeink mindössze 2,8%-ra teljesültek. Egymilliárd forintot teljesítettünk, nem is az a lényeg, hogy most ebből összegszerűen ezt bárki ki tudja számolni, hogy mennyi jött be, hanem az, hogy ez jócskán elmarad a tervezettől. Na, most ezt a hiányt, ezt az elmaradást miként fogja tudni teljesíteni az önkormányzat? Lényegében az érdekelne engem, és ezt szeretném megkérdezni, bár nem jelentkeztem kérdésnél, hogy mit tervez a Polgármester úr? Hogy fogjuk teljesíteni, vagy miből fogjuk pótolni, finanszírozni azokat a kiadásainkat, amelyekkel szemben ugye ott áll ez az egymilliárd forintos bevétel? Túl azon, és erről nem is szólva, hogy ezek, az egyik szemem persze sír, a másik nevet, mert sír azon, hogy végül is valamilyen szinten bajban van az önkormányzat, és ez így megjelenik számszerűen is, de ugyanakkor nevet, mert hát végül is az önkormányzat vagyonát nem értékesítjük, és megmarad ez az önkormányzatnak. De akkor a konkrét kérdésem valójában az lenne, hogy mit tervez a Polgármester úr, ha nem sikerül teljesíteni ezt az egymilliárd forintos ingatlan-értékesítést, miből fogja pótolni a hiányt, illetve milyen fejlesztésekből, milyen kiadásokból fogja biztosítani azoknak a megnyirbálásával azt, hogy a költségvetésünk egyensúlyban maradjon? Ennyi lett volna egyelőre.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hozzászóló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Én úgy tudom, hogy Polgármester úr kezdeményezése miszerint a központi költségvetésből jusson a Sportcsarnok építésére egymilliárd forint, az sajnos nem sikerült. Úgyhogy ez igazából egy kérdés, illetve egy javaslat, hogy megtudhatunk-e arról valamilyen információt, hogy mit tervez Polgármester úr a Sportcsarnok építésének tervével a továbbiakban? Illetve én azt javaslom, hogy a költségvetés következő módosításánál a Sportcsarnok alapon lévő 236 millió Ft-ot valahova máshova csoportosítsuk át, én azt gondolom, hogy a kerület költségvetésében vannak olyan sorok, ahova ezt, egy ekkora összeget bőven szét lehetne oszt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több hozzászólást nem látok, úgyhogy igyekszem részletekbe menő, kimerítő választ adni mind a két kérdésre. Nem lesz túl bonyolult. Kezdeném Szabó Barbarának a fölvetésével. Ugye valóban beterjesztettem egy költségvetési módosító javaslatot, amiben 960 millió Ft-ot kértem állami címzett, és céltámogatást a kerület részére a Sportcsarnok építéséhez. Azzal, hogy az önkormányzat meg majd önrészt hozzátesz ehhez. Valóban a parlamentben talán 3 olyan képviselő volt, a Szatmáry Kristóf, a Ríz Levente, meg talán én, aki ezt támogatta, a parlamenti költségvetési szavazásnál, úgyhogy ez idén nem sikerült. De ha figyeltek, és ha még visszaemlékeznek kb. másfél évvel ezelőtt, amikor a Képviselő-testület elfogadta  a 4 éves gazdálkodásáról, vagy gazdasági programjáról szóló tervet, ugye abban benne volt szépen, hogy kb. mennyibe kerülne ez a Sportcsarnok, és ugye ez akkor valósul, meg, ha pályázati vagy egyéb forrást tudunk hozzá szerezni. Mivel 2013-as évre egyelőre, legalábbis állami támogatást nem tudtunk hozzá szerezni, ezért dolgozunk rajta, hogy honnan tudunk még újabb támogatási vagy pályázati forrást szerezni, a projekt egyébként gőzerővel halad előre. Talán olvasták a Kerületi Újságban, meg talán a beszámolómban is benne van, de lehet, hogy abból éppen kimaradt, hogy elkészült a nyáron a látványterve a Sportcsarnoknak. Ugye volt egy építészeti tervpályázat, amin jó sokan indultak. Majd a 10 legjobb kapott lehetőséget arra, hogy be is adja a pályaművét. Mind a 10-en beadták, ebből egy érvénytelen pályázó volt. És a zsűri, az hosszas többfordulós vita után, amiben külön köszönöm azoknak a képviselőtársaimnak a részvételét, akik időt nem kímélve, ezen, ebben a munkában részt vettek, kialakította álláspontját és kiválasztotta azt a győztes pályázót, amibe majd a Képviselő-testület döntése alapján akkor elkészítheti a részletes tervet, amivel majd indulhatunk akár egy pályázaton, vagy amivel már közbeszerzési eljárást ki tudunk írni. A javaslat igazából, mert ugye egyrészt egy tájékoztatást kért képviselő asszony, másrészt a javaslata, ugye a javaslatban a kétszáz-valahány-ezermillió forint, ami a Sportcsarnok alapon van, annak ugye a bevételi oldala is ott van. Tehát ugye van a Szabadföld út melletti ingatlanok értékesítése, és az Horváth János bizottsági elnök úr javaslatának megfelelően a Sportcsarnok alapba kerül. Amennyiben azt eladjuk. De mivel nem adtuk el, így az a pénz nincsen az alapban, tehát azt fizikailag Ön nem tudja sehova átcsoportosítani. Csak azzal, hogy ha majd a Képviselő-testület esetleg hozna egy olyan döntést, hogy megszünteti a Sportcsarnok alapot, mert erre nincsen szükség, én nem látom ennek az elementáris igényét most itt a képviselőknél, és a telekértékesítésből valami másra szeretne költeni, de én ezt nem javaslom. Győri-Molnár Lajos képviselő úrnak, ugye hogy 2,8%-on áll a teljesítés egymilliárd helyett, 30 millió, vagy 27 millió forint folyt be. De, habár tudom, hogy a szemüvegét most otthon hagyta és, de, hogyha 3 sorral lejjebb olvas, akkor látja, hogy a beszámoló készítésének időpontjában már 130 millió forint ezen fölül befolyt, tehát akkor az összesen akkor 160 körül van, és tájékoztatom, hogy a mai napig újabb 130 millió forint vagy befolyt ebbe az alapba, vagy szerződés van rá. Tehát be fog folyni. Még az összesen akkor mondjuk egy 290 millió forint. S ezen felül az önkormányzat, mivel takarékosan és ügyesen tervezzük minden évben a költségvetést, 975 millió forint tartalékkal rendelkezik jelen állapotban. Tehát itt van a válasz a kérdésre, hogy nincs szükség semmiféle fejlesztés elhalasztására, mert, hogy a tartalékban van annyi összeg, hogy ezt a, ha esetleg mégis úgy alakulna, hogy nem sikerülne ezt az értékesítést maradéktalanul realizálni, ami nagy valószínűséggel egyébként így is lesz, soha egyetlen évben sem sikerült még maradéktalanul realizálni, nem csak 2006. óta, hanem szerintem ’90. óta soha. Már ilyen az élet, hogy az ember tervezi, aztán utána kialakul, hogy mi az, amiből sikerül, vagy nem, tehát mondom, ezért mondtam azt, hogy nincsen ok aggodalomra, hisz olyan jelentős tartalékokkal van tervezve a költségvetés, hogy az nem fog minket semmilyen módon érinteni majd. Győri-Molnár Lajo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a szót Polgármester úr. Alapvetően, mint laikust, engem akár meg is tudna nyugtatni a válaszával, de hadd idézzem akkor én is a könyvvizsgálói véleményt. Elég messze tolom a gépem, és akkor látom is a szöveget, amely így szól: „A pénzügyi pozíciókban feszültséget, esetenként likviditási nehézségeket okozhat az év további részében, főleg akkor, ha újabb bevételi források nem rendelhetők a 2012. évi gazdálkodáshoz. Ez a bizonyos 2,8-es eddigi teljesülés, amit most már persze %-os eddigi teljesülés, amiről most már Polgármester úr elmondta, hogy ez kb. 30% lesz. Tehát én attól, ettől függetlenül azt érzem, és azért ezt fordítsuk le magyarra, hogy mindenki értse, lesz egy 700 millió forintos hiányunk, akárhonnan nézem. Ha csak 300 millió forintot tudunk teljesíteni az ingatlan értékesítésből, és hozzá kell nyúlni az önkormányzat tartalékából, ahogy azt a Polgármester úr mondta, és abból a gazdálkodásra 700 milliót kell fordítanunk. Tehát én azt a kijelentést, hogy nincs itt semmi probléma, stabil a gazdálkodás abban a szituációban, amikor látjuk, hogy a tartalékainkhoz kell hozzányúlni, ezt már így elfogadni nem tudom. Ez sajnos erről szól, illetve arról, hogy van egy nagyon jelentős törlesztési kötelezettségünk a korábban felvett kötvénykibocsá… vagy kötvénykibocsátásra szánt hitel miatt, ami bizony annyira bekorlátozta a kerület lehetőségeit a jövőre, illetve a fejlesztésekre nézve, hogy, ahogy ezt Polgármester úr mondta, külső támogatások nélkül bizony ma már nem tudunk egyről a kettőre jutni. Úgyhogy ilyen helyzetben elnézést kérek, én ezt a beszámolót, miután ez csak egy beszámoló, elfogadni nem tudom, mert a beszámolóból nem az derül ki, hogy tisztelt hölgyeim, és uraim, valóban nincs rózsás helyzetben a kerület, ilyen formában még el is fogadnám, hanem hogy Polgármester úr mondta, abban a verzióban viszont nem, hogy hát nincs itt semmi probléma. Úgyhogy én azt szeretném végül mondani összegzésként mindazok alapján, amit eddig elmondtam, hogy sajnos a kerületünk közel sincs olyan rózsás helyzetben. Sajnos elindult egy olyan úton, amely kezdetben a tartalékok feléléséhez vezet, a későbbiekben likviditási problémákat fog eredményezni, és sajnos ezt mind, mindezt a problémát a Fejlődő Kertvárosért megtett hitelfelvétel, illetve kötvénykibocsátás kezdte el generálni, amelynek a terheit még húsz, vagy nem tudom én, hány évig cipelhetjük évi 100 milliós nagyságrendben. Köszönöm a figyelmü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briliáns volt, amit előadott, az a probléma, hogy keveri a geológiát, meg a teológiát. Tehát az, hogyha takarékosan tervezve, tartalékra tervezünk, aminek nincsen a másik oldalához feladattal leterhelve, nem terveztünk rá feladatot, csak tartalékba ott volt, hogyha majd lesz olyan ötlet, és úgy látjuk év közben, hogy igen, van még ilyen remek ötlete a Képviselő-testületnek és úgy áll a gazdálkodás, hogy még tovább is terjeszkedhetünk, és újabb ötleteket rakhatunk be. Amire egyébként most nem kerül sor, és év közben általában nem szokott sor kerülni, illetve bocsánat. Sor került, hisz a költségvetés I. módosításánál például az Imre utca fejlesztése bekerült a költségvetésbe, akkor azt mondani, hogy a tartalékhoz nyúlunk hozzá, mikor direkt azért tartalékoltuk, hogyha év közben valamit kitalálunk még, akkor ahhoz hozzányúljunk, az azért nem ugyanaz, mintha az Ön elmondása szerint itt aztán, hú de nagy balhé lenne. Semmilyen fejlesztést nem fogunk azért elhalasztani, mert itt valami gond lenne, már csak azért sem, mert nincsen gond. A kötvénykibocsátással kapcsolatos törlesztéssel. Nem tudom képviselő úr, akkor valószínűleg nem olvasta el az anyagot olyan részletességbe menően, de ebből kiderül az, hogy a kötvénykibocsátásra, amit félreraktunk összeget, hogy mennyit kell fizetni, arányaiban sokkal kevesebbet kellett fizetnünk. Tehát még azt is tartalékosan terveztük. Azt mondtuk, hogy hát bármi történhet itt a magyar meg a világgazdaságban, inkább rakjunk oda több pénzt, mint amennyit kell fizetni. És így is lett. Sokkal kevesebbet kellett fölhasználnunk abból, amit terveztünk. Ott is megmaradt pénzt, ott is tartalék van. Aztán amit tetszett mondani, hogy most már ugye fölvázolva ezt a nagyon sötét jövőt, hogy itt aztán már pénz nem marad fejlesztésre, meg nem tudom. Képviselő úr tudja-e, hogy idén a 12 milliárdos főösszegből hány milliárd forintot költöttünk fejlesztésre? Hány milliárdot? Sokat, rengeteget! Meg kell nézni, hogy hány milliárd forintot. Azért azt nagyon, hogy mondjam, nehéz vagy szomorú azt mondani, hogy hát hogyha egy önkormányzat 3-4 milliárdot fejlesztésre költ, akkor most már itt a világ vége. Most már aztán itten tényleg csőd van, be kell zárni, meg nem tudom micsodákat, vizionált itt képviselő úr. Mondtam annak idején is, még egyszer elmondom, és még 88-szor el fogom mondani, a baltával faragott költségvetési gazdálkodásnak az a lényege, a működésre megszerzett pénzt működésre költjük, a fejlesztésre megszerzett pénzt, fejlesztésre. Nem szorulunk rá semmiféle támogatásra. Ha egy pályázaton nem nyerünk pénzt, akkor megpróbáljuk majd a következő pályázaton. Ha az állam úgy döntött, hogy idén nem ad pénzt a Sportcsarnokra, akkor megpróbáljuk jövőre. Hátha majd jövőre ad. De ez nem azt jelenti, hogy nekünk itten feltétlenül azt kellene nézegetnünk, hogy akkor most honnan lehet valami pénzt a működésre átcsoportosítani. Működésünk stabil, semmi gond nincs ezzel. Még egy dolgot, ugye a könyvvizsgálói jelentést pontosan idézte képviselő úr. Ugye, Ő a likviditásról beszél, nem a költségvetés helyzetéről, Ő azt mondta, hogyha nem ütemesen folyik be, mondjuk a telek értékesítés, akkor esetleg likviditással probléma lehet. Egyébként ez minden önkormányzatnál, mint ahogy a fölvezetésben is mondtam, komoly gond. Leszámítva minket. Ugye, mi a legnagyobb probléma? Hogy a fővárosi kerületi önkormányzatoknál ugye az iparűzési adó viszonylag magas összegű. Nálunk 4 milliárd forint. Az mondjuk 1/3-a a költségvetésünknek. Ezt a 4 milliárd forintot a Fővárosi Önkormányzat szedi be és adja oda a kerületeknek. Ezt évente összesen kettő darab alkalommal adja oda. Tavasszal egyet, meg ősszel egyet. Félév csúszással. Ez azt jelenti, hogy azt a gazdálkodást, mondjuk, azt hiszem április 15-én kapunk pénzt, április 15-ig október 15-ig a finanszírozásunk jelentős részét nem kapjuk meg, holott a kiadásaink jelentős része meg akkor realizálódik. Mert nyáron építünk általában utat, legalábbis mi nem télen szoktuk elkezdeni, ellentétben másokkal, ott van, lehet likviditási probléma. Erről beszélt a könyvvizsgáló. Hála Istennek idén, úgy ahogy eddig, 2006. óta nem volt szükség erre a likviditási hitelre, hogy hozzányúljunk ehhez. Zárójelben jegyzem meg, olyan önkormányzatoknál, hirtelen nem tudom azt a várost mondani, valamelyik vidéki város, ahol a költségvetésének a 20%-át tartalékban tartják. Ott is volt likviditási probléma az idén és ehhez képest mi köszönjük szépen, remekül vagyunk, nem volt szükségünk likvidhitelre és nem volt szükség semmi olyan intézkedésre, ami probléma lenne. Ezért mondom, hogy a XVI. kerületi Önkormányzat talán, hogy mondjam? Egyedülállóként a fővárosi kerületek közül stabilan tartja magát és semmi olyan probléma nincs, amit tetszik mondani képviselő úr. Lehet, hogy Ön azt gondolja, és akkor elnézését kérem, hogy már csak így az elején ezt mondom, hogy politikailag az lenne Önnek a jó. Hisz a választási kampányban is azt mondta, hogy itt a kötvénnyel úgy eladósították a kerületet, hogy már itt aztán soha nem lehet fejleszteni, hogy-hogy ez ilyen önbeteljesítési jóslatnak próbálja, és mindig elmondja, hogy hátha egyszer így lesz, de ez még nagyon-nagyon sokáig én biztos vagyok, ameddig én Polgármester leszek, ilyen probléma nem lesz itt az önkormányzat gazdálkodásában. Pont. Bocsánat. Sokat beszéltem. Győri-Molnár Lajost személyesen érintettem hozzászólásommal, ezért kíván reagál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Én nagyjából elmondtam, amit a költségvetési beszámolóval kapcsolatban szerettem volna mondani és gondolom, már lehetőségem sincs arra normál hozzászólás keretében, hogy válaszoljak mindarra, amit Polgármester úr nekem, illetve a hallgatóságnak címezve elmondott. Ezért engedje meg, hogy egy fél percben pusztán az érzéseimet hadd tolmácsoljam. Nekem óhatatlanul is és lehet, hogy másban is megfogalmazódott ez, Karinthy jutott eszembe a „Tanár úr kérem” Nevezetesen az a fejezet, amely arról szól, hogy magyarázom a bizonyítványomat. Teljesen normális dolog a Polgármester úrnak ez a retorikája, ez a hozzászólása, de sajnos ez a tényeken nem változtat. Aki a számadatokat ismeri és látja, meg fog győződni arról, hogy bár magyarázhatja a Polgármester úr a kerület költségvetésének a bizonyítványát ez azon, hogy mit tudom én, ahogy akkoriban az osztályzatokat Karinthy magyarázta, a tényeken nem változtat. De köszönö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Valóban a tényeken sem az Ön hozzászólása, sem az enyém nem változtat, de a tények azok makacs dolgok, mint hogy a klasszikust tudjuk ugye. Kérdésem. Kellett-e a XVI. kerületi Önkormányzatnak idén hitelt fölvennie? Nem kellett. Kellett-e egyáltalán folyószámla-hitelt, a likviditási problémák miatt fölvennie? Nem kellett. Van-e olyan fővárosi kerületi önkormányzat, aki ezzel élt? Van, sőt, a nagy többség élt vele. Akkor miről beszélünk Képviselő úr ezzel kapcsolatosan? Ezek a tények.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Én is egy tényt mondanék csak ehhez a vitához, mert ugye ezt minden évben megkapjuk, hogy elindultunk a szakadék felé és már majdnem ott vagyunk, de akkor egy konkrét adatot hadd mondjak. Ez a tavalyi év, amikor szintén a szakadék felé rohantunk és súlyos anyagi veszteség felé rohant az önkormányzat, ha bárki megnézi, ugye májusban fogadtuk el a 2011. évről szóló zárszámadást, ha ott megnézi az első oldalt, nem kell végigolvasni, az első oldalon szerepel, hogy a tavalyi évet 970 milliós pénzmaradvánnyal zártuk. Tehát 970 milliós pénzmaradvánnyal, mondhatjuk azt is, hogy egymilliárd ugye, és a 14 milliárdos költségvetésünkhöz képest, tehát annyira rossz helyzetben voltunk már tavaly is, és a szakadék szélén álltunk, hogy egymilliós többlettel 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milliárd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 </w:t>
      </w:r>
      <w:r>
        <w:rPr>
          <w:sz w:val="28"/>
          <w:szCs w:val="28"/>
        </w:rPr>
        <w:t>egymilliárdos többlettel, tehát 970 millióval zártuk a 2011. évet. Tehát csak a tények kedvéért, és mindenki megnyugtatására szeretném ezt elmondani, hogy ez a helyzet idén is fennáll, és másodsorban pedig már szóba került a folyószámla-hitel. Ugye erről a folyószámla-hitel keretről döntött a testület júniusban, de ezt később szerettem volna elmondani, de akkor elmondom itt, hogy nem kötöttük meg a folyószámla-hitelkeret szerződést sem, tehát nem hogy hitelt nem vettünk föl, vagy vettünk igénybe, de még a szerződést sem kötöttük meg, mert az OTP olyan feltételeket támaszt, amit nem szeretnénk elfogadni, és indokolatlannak tartjuk. Tehát mondhatnám azt is, hogy annyira bátrak vagyunk, hogy még lehetőségünk sincs, hogy folyószámla-hitelhez nyúljunk, mert nincs hitelszerződés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ban is felmerült az ingatlan eladások helyzete és az eddig befolyt összeg, a vagyonhasznosítási vezető asszony dr. Lukács Titanilla tájékoztatta maradéktalanul a bizottságot erről a dologról és jelenleg ugye kb. úgy, ahogy Polgármester úr az összegekkel is elmondta, 30%-ban teljesült ez év, ez idáig az ingatlan-eladások összege, tehát az egymillióhoz viszonyítva, egy 300 ezer Ft, 300 millió forint feletti összegben. De hát ugye nyáron ugye inkább nyaralnak az emberek, nem ingatlant vásárolnak, hát reméljük, hogy ez fel fog gyorsulni, ahogy mi látjuk a bizottsági anyagokban, ez így is van. Csak hogy megnyugtassam a képviselő urat. Ez a bizonytalanság, amit említett, hogy, hogy egyre nehezebb helyzetbe kerül a költségvetés, és nem lesz keretünk a fejlesztésekre, hát azért, azért, azért tisztázzuk ki ezt a dolgot, sokadszorra, mert már sokszor megtettük, hogy a kötvényt azért vettük föl, hogy pótoljuk azt a nagyon sok éves lemaradást. Tudja-e képviselőtársam, hogy kb. a kötvénykibocsátás előtt egy évben mennyi utat épített darabszámra, mondjuk a XVI. kerületi Önkormányzat? Hát kb. 10-12-15, ilyen számban! Na most ugye ebből a keretből, mint azt valószínűleg tudja, hogy 150 volt az első 2006-tól 2010-ig, és utána pedig most még plusz 50 utat építettünk meg, ami a pályázatoknak és ennek a kötvénykibocsátásnak köszönhető. Tehát ha azt mondanánk, hogy, hogy most már beszűkültek a kereteink, hát ez teljesen normális. Ha visszaállunk csak a 10-re, hogy annyi utat építünk meg a korábbi évek, a korábbi gyenge évek teljesítményét, de viszont és kifizethetjük nyugodt körülmények között a kötvényeknek a törlesztő részleteit, akkor úgy gondolom, hogy jól járt a kerület lakossága, meg minden itt élő, hogy a Kertvárosban elkészült ennyi út, és ez egy előre hozott beruházás volt. Próbáljuk meg ezt hozzátenni mindig, amikor kritizáljuk ezt a dolg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öszönöm szépen képviselő úr! Annyit tegyünk hozzá, hogy még 50 utat nem építettünk, 27-ig jutunk el az idén. De hát van még 2 év. Mivel több hozzászólást nem látok, határozathozatal következik. Az előterjesztés 64. oldalán található 1-es számú határozati javaslatról döntünk. Szavazzunk! A Képviselő-testület </w:t>
      </w:r>
      <w:r>
        <w:fldChar w:fldCharType="begin"/>
      </w:r>
      <w:r>
        <w:rPr>
          <w:rStyle w:val="InternetLink"/>
          <w:sz w:val="28"/>
          <w:szCs w:val="28"/>
        </w:rPr>
        <w:instrText xml:space="preserve"> HYPERLINK "../in/szjkv.rtf" \l "hat349"</w:instrText>
      </w:r>
      <w:r>
        <w:rPr>
          <w:rStyle w:val="InternetLink"/>
          <w:sz w:val="28"/>
          <w:szCs w:val="28"/>
        </w:rPr>
        <w:fldChar w:fldCharType="separate"/>
      </w:r>
      <w:r>
        <w:rPr>
          <w:rStyle w:val="InternetLink"/>
          <w:sz w:val="28"/>
          <w:szCs w:val="28"/>
        </w:rPr>
        <w:t>12 igen, 0 nem, 2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9/2012. (IX. 12.) Kt. </w:t>
        <w:tab/>
      </w:r>
      <w:r>
        <w:rPr>
          <w:sz w:val="28"/>
          <w:szCs w:val="28"/>
        </w:rPr>
        <w:t xml:space="preserve">Budapest Főváros XVI. kerületi Önkormányzat Képviselő-testülete a 98/2012. (III. 7.) határozatát az alábbiak szerint módosítja: </w:t>
      </w:r>
    </w:p>
    <w:p>
      <w:pPr>
        <w:pStyle w:val="Normal"/>
        <w:ind w:left="3124" w:hanging="0"/>
        <w:jc w:val="both"/>
        <w:rPr/>
      </w:pPr>
      <w:r>
        <w:rPr>
          <w:b/>
          <w:sz w:val="28"/>
          <w:szCs w:val="28"/>
        </w:rPr>
        <w:t>„</w:t>
      </w:r>
      <w:r>
        <w:rPr>
          <w:sz w:val="28"/>
          <w:szCs w:val="28"/>
        </w:rPr>
        <w:t>Budapest Főváros XVI. kerületi Önkormányzat Képviselő-testülete hozzájárul ahhoz, hogy az Önkormányzat a HÉRA alapítvány támogatására elkülönített – a 2012. év során 400 E Ft – támogatási keretet a Magyar Vöröskereszt Budapest Fővárosi Szervezet számára kifizesse, a szükséges részletekben. Felkéri a polgármestert, hogy a Vöröskereszt bevonására a szükséges megállapodást kösse meg.”</w:t>
      </w:r>
    </w:p>
    <w:p>
      <w:pPr>
        <w:pStyle w:val="Normal"/>
        <w:ind w:left="2835" w:hanging="3"/>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5. oldalon található 2-es számú határozati javaslatról döntünk. Szavazzunk! A Képviselő-testület </w:t>
      </w:r>
      <w:r>
        <w:fldChar w:fldCharType="begin"/>
      </w:r>
      <w:r>
        <w:rPr>
          <w:rStyle w:val="InternetLink"/>
          <w:sz w:val="28"/>
          <w:szCs w:val="28"/>
        </w:rPr>
        <w:instrText xml:space="preserve"> HYPERLINK "../in/szjkv.rtf" \l "hat350"</w:instrText>
      </w:r>
      <w:r>
        <w:rPr>
          <w:rStyle w:val="InternetLink"/>
          <w:sz w:val="28"/>
          <w:szCs w:val="28"/>
        </w:rPr>
        <w:fldChar w:fldCharType="separate"/>
      </w:r>
      <w:r>
        <w:rPr>
          <w:rStyle w:val="InternetLink"/>
          <w:sz w:val="28"/>
          <w:szCs w:val="28"/>
        </w:rPr>
        <w:t>10 igen, 1 nem és 3 tartózkodás</w:t>
      </w:r>
      <w:r>
        <w:rPr>
          <w:rStyle w:val="InternetLink"/>
          <w:sz w:val="28"/>
          <w:szCs w:val="28"/>
        </w:rPr>
        <w:fldChar w:fldCharType="end"/>
      </w:r>
      <w:r>
        <w:rPr>
          <w:sz w:val="28"/>
          <w:szCs w:val="28"/>
        </w:rPr>
        <w:t xml:space="preserve"> mellett elfogadta a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0/2012. (IX. 12.) Kt. </w:t>
        <w:tab/>
      </w:r>
      <w:r>
        <w:rPr>
          <w:sz w:val="28"/>
          <w:szCs w:val="28"/>
        </w:rPr>
        <w:t>Budapest Főváros XVI. kerület Önkormányzatának Képviselő-testülete az Önkormányzat 2012. I. félévi gazdálkodásáról szóló tájékoztatót elfogadja.</w:t>
      </w:r>
    </w:p>
    <w:p>
      <w:pPr>
        <w:pStyle w:val="Normal"/>
        <w:ind w:left="2835" w:hanging="3"/>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szeptember 12.</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 Kerületgazda Szolgáltató Szervezet engedélyezett létszámkeretének növelésére az „Első munkahely garancia” program pályázathoz kapcsolódóan</w:t>
      </w:r>
    </w:p>
    <w:p>
      <w:pPr>
        <w:pStyle w:val="Normal"/>
        <w:ind w:left="4686" w:hanging="1562"/>
        <w:rPr>
          <w:b/>
          <w:b/>
          <w:i/>
          <w:i/>
          <w:iCs/>
          <w:sz w:val="28"/>
          <w:szCs w:val="28"/>
        </w:rPr>
      </w:pPr>
      <w:hyperlink r:id="rId6">
        <w:r>
          <w:rPr>
            <w:rStyle w:val="InternetLink"/>
            <w:b/>
            <w:i/>
            <w:iCs/>
            <w:sz w:val="28"/>
            <w:szCs w:val="28"/>
          </w:rPr>
          <w:t xml:space="preserve">171/2012. sz. előterjesztés </w:t>
        </w:r>
      </w:hyperlink>
    </w:p>
    <w:p>
      <w:pPr>
        <w:pStyle w:val="Normal"/>
        <w:ind w:left="4686" w:hanging="1562"/>
        <w:rPr>
          <w:sz w:val="28"/>
          <w:szCs w:val="28"/>
        </w:rPr>
      </w:pPr>
      <w:r>
        <w:rPr>
          <w:iCs/>
          <w:sz w:val="28"/>
          <w:szCs w:val="28"/>
          <w:u w:val="single"/>
        </w:rPr>
        <w:t>Előterjesztő</w:t>
      </w:r>
      <w:r>
        <w:rPr>
          <w:iCs/>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Ez ugye sürgősséggel kerül a Képviselő-testület elé ez a, hát nevezzük pályázatnak. Ezt a Munkaügyi Központok írták ki, és a pályázat végleges szövege az még készült és most kerül beadásra, de úgy gondolom, hogy a pályázat jellegéből adódóan tehát egy forint ráfordítást nem igényel az önkormányzattól, illetve a célja, hogy a pályakezdő munkanélkülieknek segítsen 4 hónapig munkába állással. Úgy gondolom, hogy sürgősséggel is ide lehetett hozni, és maximálisan támogatandó ez az elképzelés. Az előzetes tájékoztatások szerint ezt az 5 főt a Munkaügyi Központ remélhetőleg tudja majd biztosítani a Kerületgazda Szolgáltató Szervezet számára. Tehát egy előírás van csak a pályázatban, hogy a júliusi statisztikai létszámot 4 vagy 5 státusszal meg kell emelnünk, tehát ezért kell majd a költségvetési rendeletben átvezetni, és ezért kell hozzá Képviselő-testületi döntés.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gen, Szabó Barba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Polgármester úr. Az lenne a kérdésem, hogy jól látom, hogy ez az „Első munkahely garancia program”, ez 2012, illetve hát ezen belül a foglalkoztatás támogatására 2012. szeptember 1-től december 31-ig van csak lehetőség? Mi fog történni a 4 hónap után ezzel a státuszbővítéssel? Mi fog történni azokkal az emberekkel, akiket a státuszbővítésnek, illetve ennek a pályázatnak eredményeként felvesz a Kerületgazda Szolgáltat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Igen, tehát jól látja Szabó Barbara, ez 4 hónapra szól. Pontosabban nem is fog 4-re, mert az első két hét az már elment szeptemberből és ugye még döntés erről itt nálunk nem volt, illetve a Munkaügyi Központban sem. Tehát ez valóban 4 hónapra szól, ezt mindenki, aki ebben részt vesz, azt tudomásul kell vennie, de mi abban gondolkozunk, hogy szeptember 1-től a Kerületgazda Szolgáltató Szervezet átvette a zöldterületeknek a fenntartását, tehát klasszikusan azokat a feladatokat, amit korábban a FŐKERT látott el, vagy most már újabb nevén Parkfenntartó, tehát ezt a feladatot átvette a Kerületgazda Szolgáltató Szervezet. Ehhez neki mindenféleképpen státuszra lesz szüksége. A mostani őszi időszakra azt a tájékoztatást adta a Kerületgazda Vezetője, hogy nyilván most kevesebb parki munka van, októbertől meg még kevesebb, hogy ezt a mostani létszámmal el tudja látni. Illetve ezzel az 5 fős státusz ez nagyon jól jött nekik, tehát ezzel bőven el tudják látni, és ha itt olyan dolgozókat sikerül fölvenni, akiknek ez megtetszik ez a munka, a fizetéssel is meg vannak elégedve, akkor ők tovább tudnak maradni januártól, és a parkfenntartással tudnak foglalkozni. Nyilván akinek ez nem tetszik, vagy nincsenek vele megelégedve, akkor ez csak 4 hónapra szól ez a pályakezdési támogatás. Tehát mi mindenféleképpen azt szeretnénk, hogy ha ez az 5 státusz januártól is ott maradna a Kerületgazda Szolgáltató Szervezetnél, és akkor a parkfenntartási részt tudnák ezekkel a dolgozókkal ellátni. Mondom, nem feltétlenül biztos, hogy azokkal a személyekkel, akiket most fölvesznek, de már próbálkoznak, hogy olyanokat fogadjanak, akik hát ilyen munka után érdeklődnek, tehát akiket később is tudnak majd dolgoztatni. Tehát, gondolom, mindenki számára ez lenne a legcélravezetőbb és a legeredményesebb hosszú távon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Javaslat, vélemény, hozzászólás? Szabó Barbara.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Polgármester úr. Igen, én is nagyon örülnék neki, hogy ha a Kerületgazda az átvett parkfenntartást, fasorfenntartást kicsivel több emberrel tudná csinálni. Akkor várhatóan, vélhetően talán jutna arra energia, és keret mondjuk, hogy például legalább az elmúlt évek fejlesztései során telepített parkokat, illetve fákat locsolni is tudja a Kerületgazd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n annyit szólnék hozzá, hogy persze, tehát amennyiben az ő feladata lesz, és eddig ezt nem másnak kellett csinálnia, akkor most szeptember 1-től ezt már csinálja, és nagyon remélem, hogy ez így is lesz. Majd kérem, hogy akkor a jövő évi költségvetést szavazza meg, amiben majd ezek a státuszok benne lesznek. Kérdezem az előterjesztőt, mivel több hozzászólást nem látok, hogy kíván-e zárszót mondani? Igen.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Zárszót nem kíváno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a mikrofont azért kapcsolja be, legyen kedv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Egyértelmű az előterjesztés. Inkább arra reagálnék, amit itt Barbara elmondott. A Kerületgazdák már ma is locsolják nyáron a kerület új telepítésű fáit. Két autóval locsolják folyamatosan a nap minden napján, mind a két autó közlekedik és locsolja a fákat. Ettől függetlenül nyilván vannak olyan új beruházások során telepített fák, amelyeket majd garanciában a kivitelezőnek cserélnie kell, az is gondolom, nyilvánvaló, hogy a fatelepítés, vagy a facsemetéknek a cseréje, az ugye ősszel lehetséges, és nem nyár közepén, tehát ehhez egy kis türelmet, és megértést kérünk, hogy majd akkor lehet azokat a fákat lecserélni, amelyek akár a gondos locsolás ellenére sem maradtak m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Nem értem Szabó Barbarának az ügyrendi hozzászólását, mivel az előterjesztő nem zárszót mondott, hanem csak véleményre reagált, ezért Önnek lehetősége van normál hozzászólásban is. Én nem éreztem volna, hogy Önt személyesen megtámadták. Esetleg ügyrendi javaslata van. Nem, normál hozzászólásb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Hát nem is tudom, hol kezdjem? Én úgy tudom, hogy van egy kerületi polgár, aki rendszeresen bejelenti a Környezetvédelmi Iroda számára, hogy hol kéne, mondjuk a frissen telepített fákat kicsit jobban gondozni, hol kéne, mondjuk öntözni. És hát ugye, amikor szombaton a Sashalmi Piac 1 éves évfordulója volt, akkor mi is jártunk arra egy lajtos kocsival, meglocsoltunk néhány fát, aminek mondjuk, még talán van esélye arra, hogy a gondosan, Alpolgármester úr által gondosnak nevezett locsolás ellenére a kiszáradás fenyegeti, és hogy ez elől meg tudjuk-e esetleg őket menteni. Aztán mentünk tovább a Centire, de voltunk még más helyeken is. Én azt tudnám javasolni, hogy ha Alpolgármester úr úgy gondolja, hogy megfelelőképpen van ez a locsolásos, falocsolásos, faápolásos dolog a kerületben megoldva, akkor tegyünk egy sétát együtt és nézzük meg a kerület leginkább az új telepítésű fáit. Én azt gondolom, hogy nagyon-nagyon ritkán locsolják őket, és hogy a fák egyszerűen azért küzdenek, hogy életben maradjanak. Ezen mindenféleképpen valamilyen módon változtatni kell, hogyha ezt a Kerületgazda meg tudja oldani a plusz 5 emberével, ami ugye csak 4 hónapig van biztosítva ezzel a pályázattal, nagyon jó. Hogy ha a Kerületgazda meg tudja ezt valósítani, úgy, hogy a pályázat lejárta után is meg tudja tartani ezeket az embereket, akkor én még inkább fogok örülni, de leginkább annak örülnék, és akkor szavaznám meg sokkal nagyobb örömmel a kerület adott éves költségvetését, hogyha mondjuk, nem azt látnám, hogy park és fasorfenntartásra az előző évek költségvetési keretéhez képest mindig 50%-os csökkenés van előirányozv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 kíván reagálni, de mielőtt még …. Vagy nem kíván? Akkor szavazt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Egy szót mondok az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meg egy dolgot, akkor köszönöm szépen az ingyenes közmunkát a képviselő asszonynak, máskor is számítunk majd a hozzáállására. Én a hétvégén fát ültettem, nem locsoltam, illetve be is locsoltuk, de minél több fa van, annál jobb. Köszönöm szépen a segítségét ebbe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 gondolom, a Szabó Barbara sem gondolja, hogy az egy napos locsolásuktól megmentették ezeket a fákat. Tehát ez biztos, hogy ez performansz, esetleg, remek, bár szerintem ennek is meg van a maga értéke, de az, hogy folyamatosan locsolnak dokumentálható módon, látható módon, az egy másik. Az, hogy kiszáradtak valóban fák, sőt ugye a Vidámvásár úton a teljes fasor, amit elültettek, hát egy ilyen vegetáláshoz hasonló állapotot mutat, annak ellenére ezt bevizsgáltattuk az egyetemen és azok a fák élnek, de valóban van egy ilyen tulajdonságuk, előfordul, hogy mondjuk, egy évig ugyanígy vegetálnak. Tehát azért én óvatosságra intenék mindenkit, illetve hát ugye láthattuk a Sashalmi sétánynál is, az újonnan elültetett körtefák is valamennyien kiszáradtak, nyilvánvaló itt valami, vagy a szállítás, vagy az átteleltetés során sérültek meg úgy, hogy kiszáradtak. Tehát azt locsolhatták volna reggeltől estig, azok a fák, azok kiszáradtak, és azok nem maradtak meg. Tehát és nyilván nem nyár közepén kell őket kicserélni, de nyilván ugyanaz a többi helyzet azokkal a fákkal, amik nem maradtak meg. Tehát locsolják, folyamatosan locsolják ezeket a fákat, ennek ellenére sajnos nem mindegyik maradt meg. És voltak olyan esetek is, ahol a komplett, telepített fasor sem maradt meg. Gondolom, azt senki nem vitatja, hogy ott a sétányon nem volt locsolva, hiszen locsolóhálózat épült neki, tehát én azért kellő komolysággal venném ezt. A bejelentő úriembert meg hát remélem, hogy nem valamifajta gazdasági érdek vezérli. Mert én úgy tudom, hogy ő a FŐKERT-nek volt dolgozója, vagy még most is dolgozója, úgyhogy remélem, hogy nem ezért ilyen aktív, de nagyon köszönjük a segítségét, de én akkor úgy gondolom, hogy menjen ki a kollegákkal, és egyenként állapítsák meg a fákról, hogy az a nem megfelelő gondozás miatt száradt ki, vagy valami egyéb okok mia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határozathozatal következik. Az előterjesztés 2., 1. oldalán kezdődő határozati javaslatról szavazunk. Döntsünk! A Képviselő-testület </w:t>
      </w:r>
      <w:r>
        <w:fldChar w:fldCharType="begin"/>
      </w:r>
      <w:r>
        <w:rPr>
          <w:rStyle w:val="InternetLink"/>
          <w:sz w:val="28"/>
          <w:szCs w:val="28"/>
        </w:rPr>
        <w:instrText xml:space="preserve"> HYPERLINK "../in/szjkv.rtf" \l "hat351"</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1/2012. (IX. 12.) Kt. </w:t>
        <w:tab/>
      </w:r>
      <w:r>
        <w:rPr>
          <w:sz w:val="28"/>
          <w:szCs w:val="28"/>
        </w:rPr>
        <w:t>Budapest Főváros XVI. kerületi Önkormányzat Képviselő-testülete hozzájárul ahhoz, hogy az Önkormányzat által fenntartott Kerületgazda Szolgáltató Szervezet pályázatot nyújtson be az „Első munkahely garancia” program keretében, ehhez kapcsolódóan az intézmény engedélyezett létszámkeretét 2012. szeptember 17-étől 32,5 főről 37,5 főre módosítja.</w:t>
      </w:r>
    </w:p>
    <w:p>
      <w:pPr>
        <w:pStyle w:val="Normal"/>
        <w:ind w:left="3124" w:hanging="0"/>
        <w:jc w:val="both"/>
        <w:rPr>
          <w:sz w:val="28"/>
          <w:szCs w:val="28"/>
        </w:rPr>
      </w:pPr>
      <w:r>
        <w:rPr>
          <w:sz w:val="28"/>
          <w:szCs w:val="28"/>
        </w:rPr>
        <w:t>Felkéri a Polgármestert, hogy gondoskodjon az engedélyezett létszámkeret növelésének a 2012. évi költségvetési rendeletbe történő átvezetéséről.</w:t>
      </w:r>
    </w:p>
    <w:p>
      <w:pPr>
        <w:pStyle w:val="Normal"/>
        <w:ind w:left="2835" w:hanging="3"/>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2012. évi költségvetés II. számú módosít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5-ö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2010-2014-ig szóló Lakáskoncepció módosítására</w:t>
      </w:r>
    </w:p>
    <w:p>
      <w:pPr>
        <w:pStyle w:val="Normal"/>
        <w:ind w:left="4686" w:hanging="1562"/>
        <w:rPr>
          <w:b/>
          <w:b/>
          <w:i/>
          <w:i/>
          <w:sz w:val="28"/>
          <w:szCs w:val="28"/>
        </w:rPr>
      </w:pPr>
      <w:hyperlink r:id="rId7">
        <w:r>
          <w:rPr>
            <w:rStyle w:val="InternetLink"/>
            <w:b/>
            <w:i/>
            <w:sz w:val="28"/>
            <w:szCs w:val="28"/>
          </w:rPr>
          <w:t xml:space="preserve">164/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Az előterjesztésben, azt gondolom, le van írva, hogy mi az, az egy ok, azaz egy lakás tekintetében kell módosítani a Lakáskoncepciót, mást én ezzel kapcsolatban nem szeretnék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Szatmáry László képviselő úr az els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LÁSZLÓ</w:t>
      </w:r>
    </w:p>
    <w:p>
      <w:pPr>
        <w:pStyle w:val="Normal"/>
        <w:jc w:val="both"/>
        <w:rPr>
          <w:sz w:val="28"/>
          <w:szCs w:val="28"/>
        </w:rPr>
      </w:pPr>
      <w:r>
        <w:rPr>
          <w:sz w:val="28"/>
          <w:szCs w:val="28"/>
        </w:rPr>
        <w:t>Bocsánat, nem kérdés volt, csak korán nyomtam.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ozzászólás lesz majd. Kérdést nem látok. Hozzászólás. Akkor Szatmáry László képviselő úr az első. Parancsoljon!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megtárgyalta az ülésén ezt a napirendi pontot, és támogatni támogatja. Kérem a Képviselő-testületet, hogy szavazza meg az előterjesztést.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nnyit fűznék hozzá, hogy egyetlen ingatlant még javasolnék a Képviselő-testületnek, hogy elidegenítésre jelöljük ki, méghozzá a Veres Péter út 87-et, 49-es sorszámmal, és ezt az előterjesztőnek oda is adom ezt a határozati javaslatot. És mivel nincs több hozzászólás, így kérem a véleményét is a javaslatról, meg zárszót mondjon i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Polgármester úr javaslatához annyit tennék hozzá, hogy ez az ingatlan tudomásom szerint többségi önkormányzati tulajdonú ingatlan, konzekvensen az volt a korábbi álláspontja a Képviselő-testületnek, hogy ezeket az ingatlanokat nem értékesíti, úgyhogy én javasolnám a Képviselő-testületnek, hogy ezt, Polgármester úr javaslata ellen ne értékesítsük ezt az ingatlan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képviselő úrnak van hozzászólása még.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Egy új szituáció merült itt fel, mert én ezt a Lőcs utcát megnéztem egyébként, meg ismerem is elég rég óta, tehát ezt teljesen indokoltnak tartom, csak a Polgármester úr javaslata jó lett volna, hogy ha Polgármester úr indokolta volna ezt a javaslatot, mert ez most itt bepottyant egyébként, mint az éretlen alma. És, és igazándiból az ember nem tud ebben állást foglalni. Most igen, nem, támogassa? Alpolgármester úr elmondta a véleményét, csak feltételezem, hogy valamivel többet ismer a háttérről, mint a képviselők többség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bó Barbara a következő kérd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Köszönöm a szót. Én is azt szeretném kérni, hogy kaphassunk valamilyen plusz információt, hogy miért javasolja Polgármester úr az újabb ingatlan eladását, illetve, hogy meg lehetne-e azt oldani, hogy azt egy következő testületi ülésen szavazzuk meg, úgy, hogy készül egy megfelelő előterjesztés, azzal az ingatlannal kapcsolatosan?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több hozzászólás nincs, először az utolsó kérdésére, persze bármikor szavazhatunk róla, de hát a módosító javaslatokról általában akkor szoktunk szavazni, amikor fölmerülnek azok. Hogy miért javaslom én ezt? A Veres Péter úton, aki ismeri ezt, az tudja, hogy ott van egy bolt, ami az önkormányzat bérleménye és mögötte két, bocsánat 4 önkormányzati bérlemény, amiben kettő önkormányzati tulajdon. Ebből én javasolnám azt, hogy ebből a két önkormányzati tulajdont, nem a bérleményt, hanem a lakásokat az önkormányzat értékesítse, hisz az a kettő, a 4-ből kettőt már értékesített az önkormányzat, van még kettő. Persze, én azt is értem, amit Alpolgármester úr mond, hogy így akkor kisebbségbe kerülnénk a társasháznál, ettől függetlenül én fönntartom a módosító javaslatomat. Mivel több hozzászólás nincs, először a módosító javaslatról szavazunk. Tehát, aki egyetért azzal, hogy új, 49-es pontként a Veres Péter út 87. kerüljön be, az kérem, igennel ezt jelezze! Szavazzunk! A Képviselő-testület </w:t>
      </w:r>
      <w:r>
        <w:fldChar w:fldCharType="begin"/>
      </w:r>
      <w:r>
        <w:rPr>
          <w:rStyle w:val="InternetLink"/>
          <w:sz w:val="28"/>
          <w:szCs w:val="28"/>
        </w:rPr>
        <w:instrText xml:space="preserve"> HYPERLINK "../in/szjkv.rtf" \l "hat352"</w:instrText>
      </w:r>
      <w:r>
        <w:rPr>
          <w:rStyle w:val="InternetLink"/>
          <w:sz w:val="28"/>
          <w:szCs w:val="28"/>
        </w:rPr>
        <w:fldChar w:fldCharType="separate"/>
      </w:r>
      <w:r>
        <w:rPr>
          <w:rStyle w:val="InternetLink"/>
          <w:sz w:val="28"/>
          <w:szCs w:val="28"/>
        </w:rPr>
        <w:t>3 igen, 10 nem és 1 tartózkodás</w:t>
      </w:r>
      <w:r>
        <w:rPr>
          <w:rStyle w:val="InternetLink"/>
          <w:sz w:val="28"/>
          <w:szCs w:val="28"/>
        </w:rPr>
        <w:fldChar w:fldCharType="end"/>
      </w:r>
      <w:r>
        <w:rPr>
          <w:sz w:val="28"/>
          <w:szCs w:val="28"/>
        </w:rPr>
        <w:t xml:space="preserve">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2/2012. (IX. 12.) Kt. </w:t>
        <w:tab/>
        <w:t xml:space="preserve">A Képviselő-testület szavazási eredménye (3 igen, 10 nem, 1 tartózkodás) alapján a határozati javaslat alábbi kiegészítésére vonatkozó javaslat elfogadását </w:t>
      </w:r>
      <w:r>
        <w:rPr>
          <w:b/>
          <w:sz w:val="28"/>
        </w:rPr>
        <w:t>elvetette:</w:t>
      </w:r>
    </w:p>
    <w:p>
      <w:pPr>
        <w:pStyle w:val="Normal"/>
        <w:tabs>
          <w:tab w:val="clear" w:pos="708"/>
          <w:tab w:val="left" w:pos="4828" w:leader="none"/>
        </w:tabs>
        <w:ind w:firstLine="3124"/>
        <w:rPr>
          <w:color w:val="000000"/>
          <w:spacing w:val="-3"/>
          <w:sz w:val="28"/>
        </w:rPr>
      </w:pPr>
      <w:r>
        <w:rPr>
          <w:color w:val="000000"/>
          <w:spacing w:val="-3"/>
          <w:sz w:val="28"/>
        </w:rPr>
        <w:t>„ …</w:t>
      </w:r>
      <w:r>
        <w:rPr>
          <w:color w:val="000000"/>
          <w:spacing w:val="-3"/>
          <w:sz w:val="28"/>
        </w:rPr>
        <w:t xml:space="preserve">. 49. </w:t>
        <w:tab/>
        <w:t>Veres Péter út 87.</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nem maradt más hátra, mint az eredeti előterjesztést teszem föl szavazásra. Aki ezzel egyetért, kérem, igennel ezt jelezze! Szavazzunk! Köszönöm szépen. </w:t>
      </w:r>
      <w:r>
        <w:fldChar w:fldCharType="begin"/>
      </w:r>
      <w:r>
        <w:rPr>
          <w:rStyle w:val="InternetLink"/>
          <w:sz w:val="28"/>
          <w:szCs w:val="28"/>
        </w:rPr>
        <w:instrText xml:space="preserve"> HYPERLINK "../in/szjkv.rtf" \l "hat353"</w:instrText>
      </w:r>
      <w:r>
        <w:rPr>
          <w:rStyle w:val="InternetLink"/>
          <w:sz w:val="28"/>
          <w:szCs w:val="28"/>
        </w:rPr>
        <w:fldChar w:fldCharType="separate"/>
      </w:r>
      <w:r>
        <w:rPr>
          <w:rStyle w:val="InternetLink"/>
          <w:sz w:val="28"/>
          <w:szCs w:val="28"/>
        </w:rPr>
        <w:t>13 igen, 1 nem és tartózkodás nélkül</w:t>
      </w:r>
      <w:r>
        <w:rPr>
          <w:rStyle w:val="InternetLink"/>
          <w:sz w:val="28"/>
          <w:szCs w:val="28"/>
        </w:rPr>
        <w:fldChar w:fldCharType="end"/>
      </w:r>
      <w:r>
        <w:rPr>
          <w:sz w:val="28"/>
          <w:szCs w:val="28"/>
        </w:rPr>
        <w:t xml:space="preserve"> a Képviselő-testület elfogadta a határozati javaslatot! Így ezt a napirendi pontot le tudtuk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3/2012. (IX. 12.) Kt. </w:t>
        <w:tab/>
      </w:r>
      <w:r>
        <w:rPr>
          <w:sz w:val="28"/>
          <w:szCs w:val="28"/>
        </w:rPr>
        <w:t>Budapest Főváros XVI. kerületi Önkormányzat Képviselő-testülete a 131/2012. (IV. 4.) határozatát az alábbiak szerint módosítja:</w:t>
      </w:r>
    </w:p>
    <w:p>
      <w:pPr>
        <w:pStyle w:val="Normal"/>
        <w:ind w:left="3124" w:hanging="3124"/>
        <w:jc w:val="both"/>
        <w:rPr>
          <w:color w:val="000000"/>
          <w:spacing w:val="-3"/>
          <w:sz w:val="28"/>
          <w:szCs w:val="28"/>
        </w:rPr>
      </w:pPr>
      <w:r>
        <w:rPr>
          <w:color w:val="000000"/>
          <w:spacing w:val="-3"/>
          <w:sz w:val="28"/>
          <w:szCs w:val="28"/>
        </w:rPr>
      </w:r>
    </w:p>
    <w:p>
      <w:pPr>
        <w:pStyle w:val="Normal"/>
        <w:ind w:left="3124" w:hanging="0"/>
        <w:jc w:val="both"/>
        <w:rPr>
          <w:sz w:val="28"/>
          <w:szCs w:val="28"/>
        </w:rPr>
      </w:pPr>
      <w:r>
        <w:rPr>
          <w:color w:val="000000"/>
          <w:spacing w:val="-3"/>
          <w:sz w:val="28"/>
          <w:szCs w:val="28"/>
        </w:rPr>
        <w:t>„</w:t>
      </w:r>
      <w:r>
        <w:rPr>
          <w:color w:val="000000"/>
          <w:spacing w:val="-3"/>
          <w:sz w:val="28"/>
          <w:szCs w:val="28"/>
        </w:rPr>
        <w:t xml:space="preserve">Budapest Főváros XVI. kerületi Önkormányzat Képviselő-testülete 2010- 2014 közötti az időszakban alábbi ingatlanokban lévő önkormányzati bérlakásokat </w:t>
      </w:r>
      <w:r>
        <w:rPr>
          <w:b/>
          <w:bCs/>
          <w:color w:val="000000"/>
          <w:spacing w:val="-3"/>
          <w:sz w:val="28"/>
          <w:szCs w:val="28"/>
        </w:rPr>
        <w:t xml:space="preserve">jelöli ki </w:t>
      </w:r>
      <w:r>
        <w:rPr>
          <w:color w:val="000000"/>
          <w:spacing w:val="-3"/>
          <w:sz w:val="28"/>
          <w:szCs w:val="28"/>
        </w:rPr>
        <w:t>elidegenítésre.</w:t>
      </w:r>
    </w:p>
    <w:p>
      <w:pPr>
        <w:pStyle w:val="Normal"/>
        <w:tabs>
          <w:tab w:val="clear" w:pos="708"/>
          <w:tab w:val="left" w:pos="2670" w:leader="none"/>
          <w:tab w:val="left" w:pos="3035" w:leader="none"/>
          <w:tab w:val="left" w:pos="3340" w:leader="none"/>
        </w:tabs>
        <w:ind w:left="72" w:hanging="72"/>
        <w:jc w:val="both"/>
        <w:rPr>
          <w:color w:val="000000"/>
          <w:spacing w:val="-3"/>
          <w:sz w:val="28"/>
          <w:szCs w:val="28"/>
        </w:rPr>
      </w:pPr>
      <w:r>
        <w:rPr>
          <w:color w:val="000000"/>
          <w:spacing w:val="-3"/>
          <w:sz w:val="28"/>
          <w:szCs w:val="28"/>
        </w:rPr>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Akácfa u. 25.</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Árpád u. 29.</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Baross G. u. 3.</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Baross G u. 24.</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Batsányi u. 1.</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Budapesti u. 44.</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Csömöri u. 70.</w:t>
      </w:r>
    </w:p>
    <w:p>
      <w:pPr>
        <w:pStyle w:val="Normal"/>
        <w:numPr>
          <w:ilvl w:val="0"/>
          <w:numId w:val="3"/>
        </w:numPr>
        <w:tabs>
          <w:tab w:val="clear" w:pos="708"/>
          <w:tab w:val="left" w:pos="2592" w:leader="none"/>
          <w:tab w:val="left" w:pos="3132" w:leader="none"/>
        </w:tabs>
        <w:ind w:left="3132" w:hanging="292"/>
        <w:rPr>
          <w:color w:val="000000"/>
          <w:spacing w:val="-3"/>
          <w:sz w:val="28"/>
          <w:szCs w:val="28"/>
        </w:rPr>
      </w:pPr>
      <w:r>
        <w:rPr>
          <w:color w:val="000000"/>
          <w:spacing w:val="-3"/>
          <w:sz w:val="28"/>
          <w:szCs w:val="28"/>
        </w:rPr>
        <w:t xml:space="preserve"> </w:t>
      </w:r>
      <w:r>
        <w:rPr>
          <w:color w:val="000000"/>
          <w:spacing w:val="-3"/>
          <w:sz w:val="28"/>
          <w:szCs w:val="28"/>
        </w:rPr>
        <w:t xml:space="preserve">Hunyadvár u. 26.                3 alagsori albetét   </w:t>
      </w:r>
    </w:p>
    <w:p>
      <w:pPr>
        <w:pStyle w:val="Normal"/>
        <w:numPr>
          <w:ilvl w:val="0"/>
          <w:numId w:val="3"/>
        </w:numPr>
        <w:tabs>
          <w:tab w:val="clear" w:pos="708"/>
          <w:tab w:val="left" w:pos="2670" w:leader="none"/>
          <w:tab w:val="left" w:pos="2952" w:leader="none"/>
        </w:tabs>
        <w:ind w:left="3132" w:hanging="292"/>
        <w:rPr>
          <w:color w:val="000000"/>
          <w:spacing w:val="-3"/>
          <w:sz w:val="28"/>
          <w:szCs w:val="28"/>
        </w:rPr>
      </w:pPr>
      <w:r>
        <w:rPr>
          <w:color w:val="000000"/>
          <w:spacing w:val="-3"/>
          <w:sz w:val="28"/>
          <w:szCs w:val="28"/>
        </w:rPr>
        <w:t xml:space="preserve">Imre u. 3. </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Kézbesítő u. 14.</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Kézbesítő u. 26</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Margit 28.</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Mária u. 94.</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Nagyvázsony u. 19.</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Petúnia u. 10.</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Pilóta u. 19.</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Pilóta u. 37.</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Rajka u. 6.</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Rákóczi u. 81.</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Rákosi út 99-101.</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Rákosi u. 37.</w:t>
      </w:r>
    </w:p>
    <w:p>
      <w:pPr>
        <w:pStyle w:val="Normal"/>
        <w:numPr>
          <w:ilvl w:val="0"/>
          <w:numId w:val="3"/>
        </w:numPr>
        <w:tabs>
          <w:tab w:val="clear" w:pos="708"/>
          <w:tab w:val="left" w:pos="3266" w:leader="none"/>
        </w:tabs>
        <w:ind w:left="3132" w:hanging="292"/>
        <w:rPr/>
      </w:pPr>
      <w:r>
        <w:rPr>
          <w:color w:val="000000"/>
          <w:spacing w:val="-3"/>
          <w:sz w:val="28"/>
          <w:szCs w:val="28"/>
        </w:rPr>
        <w:t>Rákosi u. 42.</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Rózsa u. 24.</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Sashalmi sétány 28.</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Szabadföld u. 64.</w:t>
      </w:r>
    </w:p>
    <w:p>
      <w:pPr>
        <w:pStyle w:val="Normal"/>
        <w:numPr>
          <w:ilvl w:val="0"/>
          <w:numId w:val="3"/>
        </w:numPr>
        <w:tabs>
          <w:tab w:val="clear" w:pos="708"/>
          <w:tab w:val="left" w:pos="3266" w:leader="none"/>
        </w:tabs>
        <w:ind w:left="3132" w:hanging="292"/>
        <w:rPr>
          <w:color w:val="000000"/>
          <w:spacing w:val="-3"/>
          <w:sz w:val="28"/>
          <w:szCs w:val="28"/>
        </w:rPr>
      </w:pPr>
      <w:r>
        <w:rPr>
          <w:color w:val="000000"/>
          <w:spacing w:val="-3"/>
          <w:sz w:val="28"/>
          <w:szCs w:val="28"/>
        </w:rPr>
        <w:t xml:space="preserve">Szabadföld 69. </w:t>
      </w:r>
    </w:p>
    <w:p>
      <w:pPr>
        <w:pStyle w:val="Normal"/>
        <w:numPr>
          <w:ilvl w:val="0"/>
          <w:numId w:val="3"/>
        </w:numPr>
        <w:tabs>
          <w:tab w:val="clear" w:pos="708"/>
          <w:tab w:val="left" w:pos="2670" w:leader="none"/>
          <w:tab w:val="left" w:pos="2952" w:leader="none"/>
          <w:tab w:val="left" w:pos="3266" w:leader="none"/>
        </w:tabs>
        <w:ind w:left="3266" w:hanging="426"/>
        <w:rPr>
          <w:color w:val="000000"/>
          <w:spacing w:val="-3"/>
          <w:sz w:val="28"/>
          <w:szCs w:val="28"/>
        </w:rPr>
      </w:pPr>
      <w:r>
        <w:rPr>
          <w:color w:val="000000"/>
          <w:spacing w:val="-3"/>
          <w:sz w:val="28"/>
          <w:szCs w:val="28"/>
        </w:rPr>
        <w:t xml:space="preserve">Szent István u. 42. </w:t>
      </w:r>
    </w:p>
    <w:p>
      <w:pPr>
        <w:pStyle w:val="Normal"/>
        <w:numPr>
          <w:ilvl w:val="0"/>
          <w:numId w:val="3"/>
        </w:numPr>
        <w:tabs>
          <w:tab w:val="clear" w:pos="708"/>
          <w:tab w:val="left" w:pos="2670" w:leader="none"/>
          <w:tab w:val="left" w:pos="2952" w:leader="none"/>
          <w:tab w:val="left" w:pos="3266" w:leader="none"/>
        </w:tabs>
        <w:ind w:left="3266" w:hanging="426"/>
        <w:rPr>
          <w:color w:val="000000"/>
          <w:spacing w:val="-3"/>
          <w:sz w:val="28"/>
          <w:szCs w:val="28"/>
        </w:rPr>
      </w:pPr>
      <w:r>
        <w:rPr>
          <w:color w:val="000000"/>
          <w:spacing w:val="-3"/>
          <w:sz w:val="28"/>
          <w:szCs w:val="28"/>
        </w:rPr>
        <w:t>Szent Korona u. 9-11.</w:t>
      </w:r>
    </w:p>
    <w:p>
      <w:pPr>
        <w:pStyle w:val="Normal"/>
        <w:numPr>
          <w:ilvl w:val="0"/>
          <w:numId w:val="3"/>
        </w:numPr>
        <w:tabs>
          <w:tab w:val="clear" w:pos="708"/>
          <w:tab w:val="left" w:pos="2670" w:leader="none"/>
          <w:tab w:val="left" w:pos="2952" w:leader="none"/>
          <w:tab w:val="left" w:pos="3266" w:leader="none"/>
        </w:tabs>
        <w:ind w:left="3266" w:hanging="426"/>
        <w:rPr>
          <w:color w:val="000000"/>
          <w:spacing w:val="-3"/>
          <w:sz w:val="28"/>
          <w:szCs w:val="28"/>
        </w:rPr>
      </w:pPr>
      <w:r>
        <w:rPr>
          <w:color w:val="000000"/>
          <w:spacing w:val="-3"/>
          <w:sz w:val="28"/>
          <w:szCs w:val="28"/>
        </w:rPr>
        <w:t>Vámosgyörk u. 60.</w:t>
      </w:r>
    </w:p>
    <w:p>
      <w:pPr>
        <w:pStyle w:val="Normal"/>
        <w:tabs>
          <w:tab w:val="clear" w:pos="708"/>
          <w:tab w:val="left" w:pos="2772" w:leader="none"/>
          <w:tab w:val="left" w:pos="3106" w:leader="none"/>
          <w:tab w:val="left" w:pos="3132" w:leader="none"/>
          <w:tab w:val="left" w:pos="3266" w:leader="none"/>
          <w:tab w:val="left" w:pos="3312" w:leader="none"/>
        </w:tabs>
        <w:ind w:left="3266" w:hanging="426"/>
        <w:rPr/>
      </w:pPr>
      <w:r>
        <w:rPr>
          <w:bCs/>
          <w:color w:val="000000"/>
          <w:spacing w:val="-3"/>
          <w:sz w:val="28"/>
          <w:szCs w:val="28"/>
        </w:rPr>
        <w:t>30.</w:t>
        <w:tab/>
        <w:t>B</w:t>
      </w:r>
      <w:r>
        <w:rPr>
          <w:color w:val="000000"/>
          <w:spacing w:val="-3"/>
          <w:sz w:val="28"/>
          <w:szCs w:val="28"/>
        </w:rPr>
        <w:t xml:space="preserve">ácskai u. 38. </w:t>
      </w:r>
    </w:p>
    <w:p>
      <w:pPr>
        <w:pStyle w:val="Normal"/>
        <w:tabs>
          <w:tab w:val="clear" w:pos="708"/>
          <w:tab w:val="left" w:pos="2772" w:leader="none"/>
          <w:tab w:val="left" w:pos="3106" w:leader="none"/>
          <w:tab w:val="left" w:pos="3132" w:leader="none"/>
          <w:tab w:val="left" w:pos="3266" w:leader="none"/>
          <w:tab w:val="left" w:pos="3312" w:leader="none"/>
          <w:tab w:val="left" w:pos="3492" w:leader="none"/>
        </w:tabs>
        <w:ind w:left="3266" w:hanging="426"/>
        <w:rPr/>
      </w:pPr>
      <w:r>
        <w:rPr>
          <w:color w:val="000000"/>
          <w:spacing w:val="-3"/>
          <w:sz w:val="28"/>
          <w:szCs w:val="28"/>
        </w:rPr>
        <w:t>31.</w:t>
        <w:tab/>
        <w:t xml:space="preserve">Benő u. 2. </w:t>
      </w:r>
    </w:p>
    <w:p>
      <w:pPr>
        <w:pStyle w:val="Normal"/>
        <w:tabs>
          <w:tab w:val="clear" w:pos="708"/>
          <w:tab w:val="left" w:pos="2772" w:leader="none"/>
          <w:tab w:val="left" w:pos="3106" w:leader="none"/>
          <w:tab w:val="left" w:pos="3132" w:leader="none"/>
          <w:tab w:val="left" w:pos="3266" w:leader="none"/>
          <w:tab w:val="left" w:pos="3312" w:leader="none"/>
          <w:tab w:val="left" w:pos="3492" w:leader="none"/>
        </w:tabs>
        <w:ind w:left="3266" w:hanging="426"/>
        <w:rPr/>
      </w:pPr>
      <w:r>
        <w:rPr>
          <w:color w:val="000000"/>
          <w:spacing w:val="-3"/>
          <w:sz w:val="28"/>
          <w:szCs w:val="28"/>
        </w:rPr>
        <w:t>32.</w:t>
        <w:tab/>
        <w:t xml:space="preserve">Huszár u. 22. </w:t>
      </w:r>
    </w:p>
    <w:p>
      <w:pPr>
        <w:pStyle w:val="Normal"/>
        <w:tabs>
          <w:tab w:val="clear" w:pos="708"/>
          <w:tab w:val="left" w:pos="2772" w:leader="none"/>
          <w:tab w:val="left" w:pos="3106" w:leader="none"/>
          <w:tab w:val="left" w:pos="3132" w:leader="none"/>
          <w:tab w:val="left" w:pos="3266" w:leader="none"/>
          <w:tab w:val="left" w:pos="3312" w:leader="none"/>
          <w:tab w:val="left" w:pos="3492" w:leader="none"/>
        </w:tabs>
        <w:ind w:left="3266" w:hanging="426"/>
        <w:rPr/>
      </w:pPr>
      <w:r>
        <w:rPr>
          <w:color w:val="000000"/>
          <w:spacing w:val="-3"/>
          <w:sz w:val="28"/>
          <w:szCs w:val="28"/>
        </w:rPr>
        <w:t>33.</w:t>
        <w:tab/>
        <w:t xml:space="preserve">Májusfa 3. </w:t>
      </w:r>
    </w:p>
    <w:p>
      <w:pPr>
        <w:pStyle w:val="Normal"/>
        <w:tabs>
          <w:tab w:val="clear" w:pos="708"/>
          <w:tab w:val="left" w:pos="2772" w:leader="none"/>
          <w:tab w:val="left" w:pos="3106" w:leader="none"/>
          <w:tab w:val="left" w:pos="3132" w:leader="none"/>
          <w:tab w:val="left" w:pos="3266" w:leader="none"/>
          <w:tab w:val="left" w:pos="3312" w:leader="none"/>
          <w:tab w:val="left" w:pos="3492" w:leader="none"/>
        </w:tabs>
        <w:ind w:left="3266" w:hanging="426"/>
        <w:rPr/>
      </w:pPr>
      <w:r>
        <w:rPr>
          <w:color w:val="000000"/>
          <w:spacing w:val="-3"/>
          <w:sz w:val="28"/>
          <w:szCs w:val="28"/>
        </w:rPr>
        <w:t>34.</w:t>
        <w:tab/>
        <w:t xml:space="preserve">Lombos u. 45. </w:t>
      </w:r>
    </w:p>
    <w:p>
      <w:pPr>
        <w:pStyle w:val="Normal"/>
        <w:tabs>
          <w:tab w:val="clear" w:pos="708"/>
          <w:tab w:val="left" w:pos="2772" w:leader="none"/>
          <w:tab w:val="left" w:pos="3106" w:leader="none"/>
          <w:tab w:val="left" w:pos="3132" w:leader="none"/>
          <w:tab w:val="left" w:pos="3266" w:leader="none"/>
          <w:tab w:val="left" w:pos="3312" w:leader="none"/>
          <w:tab w:val="left" w:pos="3492" w:leader="none"/>
        </w:tabs>
        <w:ind w:left="3266" w:hanging="426"/>
        <w:rPr/>
      </w:pPr>
      <w:r>
        <w:rPr>
          <w:color w:val="000000"/>
          <w:spacing w:val="-3"/>
          <w:sz w:val="28"/>
          <w:szCs w:val="28"/>
        </w:rPr>
        <w:t>35.</w:t>
        <w:tab/>
        <w:t xml:space="preserve">Margit u. 130. </w:t>
      </w:r>
    </w:p>
    <w:p>
      <w:pPr>
        <w:pStyle w:val="Normal"/>
        <w:tabs>
          <w:tab w:val="clear" w:pos="708"/>
          <w:tab w:val="left" w:pos="2772" w:leader="none"/>
          <w:tab w:val="left" w:pos="3106" w:leader="none"/>
          <w:tab w:val="left" w:pos="3132" w:leader="none"/>
          <w:tab w:val="left" w:pos="3266" w:leader="none"/>
          <w:tab w:val="left" w:pos="3312" w:leader="none"/>
          <w:tab w:val="left" w:pos="3492" w:leader="none"/>
        </w:tabs>
        <w:ind w:left="3266" w:hanging="426"/>
        <w:rPr/>
      </w:pPr>
      <w:r>
        <w:rPr>
          <w:color w:val="000000"/>
          <w:spacing w:val="-3"/>
          <w:sz w:val="28"/>
          <w:szCs w:val="28"/>
        </w:rPr>
        <w:t>36.</w:t>
        <w:tab/>
        <w:t xml:space="preserve">Mészáros u. 38. </w:t>
      </w:r>
    </w:p>
    <w:p>
      <w:pPr>
        <w:pStyle w:val="Normal"/>
        <w:tabs>
          <w:tab w:val="clear" w:pos="708"/>
          <w:tab w:val="left" w:pos="3132" w:leader="none"/>
          <w:tab w:val="left" w:pos="3266" w:leader="none"/>
          <w:tab w:val="left" w:pos="3312" w:leader="none"/>
        </w:tabs>
        <w:ind w:left="3266" w:hanging="426"/>
        <w:rPr/>
      </w:pPr>
      <w:r>
        <w:rPr>
          <w:color w:val="000000"/>
          <w:spacing w:val="-3"/>
          <w:sz w:val="28"/>
          <w:szCs w:val="28"/>
        </w:rPr>
        <w:t>37.</w:t>
        <w:tab/>
        <w:t xml:space="preserve">Vidámvásár u.71. </w:t>
      </w:r>
    </w:p>
    <w:p>
      <w:pPr>
        <w:pStyle w:val="Normal"/>
        <w:tabs>
          <w:tab w:val="clear" w:pos="708"/>
          <w:tab w:val="left" w:pos="2772" w:leader="none"/>
          <w:tab w:val="left" w:pos="3106" w:leader="none"/>
          <w:tab w:val="left" w:pos="3132" w:leader="none"/>
          <w:tab w:val="left" w:pos="3266" w:leader="none"/>
          <w:tab w:val="left" w:pos="3312" w:leader="none"/>
        </w:tabs>
        <w:ind w:left="3266" w:hanging="426"/>
        <w:rPr>
          <w:color w:val="000000"/>
          <w:spacing w:val="-3"/>
          <w:sz w:val="28"/>
          <w:szCs w:val="28"/>
        </w:rPr>
      </w:pPr>
      <w:r>
        <w:rPr>
          <w:color w:val="000000"/>
          <w:spacing w:val="-3"/>
          <w:sz w:val="28"/>
          <w:szCs w:val="28"/>
        </w:rPr>
        <w:t>38.</w:t>
        <w:tab/>
        <w:t xml:space="preserve">Rózsa u. 59 vagy  </w:t>
      </w:r>
    </w:p>
    <w:p>
      <w:pPr>
        <w:pStyle w:val="Normal"/>
        <w:tabs>
          <w:tab w:val="clear" w:pos="708"/>
          <w:tab w:val="left" w:pos="3132" w:leader="none"/>
          <w:tab w:val="left" w:pos="3266" w:leader="none"/>
          <w:tab w:val="left" w:pos="3312" w:leader="none"/>
        </w:tabs>
        <w:ind w:left="3266" w:hanging="0"/>
        <w:rPr>
          <w:color w:val="000000"/>
          <w:spacing w:val="-3"/>
          <w:sz w:val="28"/>
          <w:szCs w:val="28"/>
        </w:rPr>
      </w:pPr>
      <w:r>
        <w:rPr>
          <w:color w:val="000000"/>
          <w:spacing w:val="-3"/>
          <w:sz w:val="28"/>
          <w:szCs w:val="28"/>
        </w:rPr>
        <w:t xml:space="preserve">Szatmári u. 12   </w:t>
      </w:r>
    </w:p>
    <w:p>
      <w:pPr>
        <w:pStyle w:val="Normal"/>
        <w:tabs>
          <w:tab w:val="clear" w:pos="708"/>
          <w:tab w:val="left" w:pos="2772" w:leader="none"/>
          <w:tab w:val="left" w:pos="3132" w:leader="none"/>
          <w:tab w:val="left" w:pos="3266" w:leader="none"/>
          <w:tab w:val="left" w:pos="3312" w:leader="none"/>
        </w:tabs>
        <w:ind w:left="3266" w:hanging="426"/>
        <w:rPr/>
      </w:pPr>
      <w:r>
        <w:rPr>
          <w:color w:val="000000"/>
          <w:spacing w:val="-3"/>
          <w:sz w:val="28"/>
          <w:szCs w:val="28"/>
        </w:rPr>
        <w:t>39.</w:t>
        <w:tab/>
        <w:t xml:space="preserve">Vidámvásár 6. </w:t>
      </w:r>
    </w:p>
    <w:p>
      <w:pPr>
        <w:pStyle w:val="Normal"/>
        <w:tabs>
          <w:tab w:val="clear" w:pos="708"/>
          <w:tab w:val="left" w:pos="2772" w:leader="none"/>
          <w:tab w:val="left" w:pos="3132" w:leader="none"/>
          <w:tab w:val="left" w:pos="3312" w:leader="none"/>
        </w:tabs>
        <w:ind w:left="3266" w:hanging="426"/>
        <w:rPr/>
      </w:pPr>
      <w:r>
        <w:rPr>
          <w:color w:val="000000"/>
          <w:spacing w:val="-3"/>
          <w:sz w:val="28"/>
          <w:szCs w:val="28"/>
        </w:rPr>
        <w:t>40.</w:t>
        <w:tab/>
        <w:t xml:space="preserve">Bajcsy Zsilinszky tér 1-3. </w:t>
      </w:r>
    </w:p>
    <w:p>
      <w:pPr>
        <w:pStyle w:val="Normal"/>
        <w:tabs>
          <w:tab w:val="clear" w:pos="708"/>
          <w:tab w:val="left" w:pos="2772" w:leader="none"/>
          <w:tab w:val="left" w:pos="3132" w:leader="none"/>
          <w:tab w:val="left" w:pos="3312" w:leader="none"/>
        </w:tabs>
        <w:ind w:left="3266" w:hanging="426"/>
        <w:rPr/>
      </w:pPr>
      <w:r>
        <w:rPr>
          <w:color w:val="000000"/>
          <w:spacing w:val="-3"/>
          <w:sz w:val="28"/>
          <w:szCs w:val="28"/>
        </w:rPr>
        <w:t>41.</w:t>
        <w:tab/>
        <w:t>Csömöri út 150.</w:t>
      </w:r>
    </w:p>
    <w:p>
      <w:pPr>
        <w:pStyle w:val="Normal"/>
        <w:tabs>
          <w:tab w:val="clear" w:pos="708"/>
          <w:tab w:val="left" w:pos="2772" w:leader="none"/>
          <w:tab w:val="left" w:pos="3106" w:leader="none"/>
          <w:tab w:val="left" w:pos="3132" w:leader="none"/>
        </w:tabs>
        <w:ind w:left="3266" w:hanging="426"/>
        <w:rPr/>
      </w:pPr>
      <w:r>
        <w:rPr>
          <w:color w:val="000000"/>
          <w:spacing w:val="-3"/>
          <w:sz w:val="28"/>
          <w:szCs w:val="28"/>
        </w:rPr>
        <w:t>42.</w:t>
        <w:tab/>
        <w:t xml:space="preserve">Hunyadi u. 27.  </w:t>
      </w:r>
    </w:p>
    <w:p>
      <w:pPr>
        <w:pStyle w:val="Normal"/>
        <w:tabs>
          <w:tab w:val="clear" w:pos="708"/>
          <w:tab w:val="left" w:pos="2772" w:leader="none"/>
          <w:tab w:val="left" w:pos="3106" w:leader="none"/>
          <w:tab w:val="left" w:pos="3132" w:leader="none"/>
        </w:tabs>
        <w:ind w:left="3266" w:hanging="426"/>
        <w:rPr/>
      </w:pPr>
      <w:r>
        <w:rPr>
          <w:color w:val="000000"/>
          <w:spacing w:val="-3"/>
          <w:sz w:val="28"/>
          <w:szCs w:val="28"/>
        </w:rPr>
        <w:t>43.</w:t>
        <w:tab/>
        <w:t xml:space="preserve">Iharfa u. 16. </w:t>
      </w:r>
    </w:p>
    <w:p>
      <w:pPr>
        <w:pStyle w:val="Normal"/>
        <w:tabs>
          <w:tab w:val="clear" w:pos="708"/>
          <w:tab w:val="left" w:pos="2397" w:leader="none"/>
          <w:tab w:val="left" w:pos="2772" w:leader="none"/>
          <w:tab w:val="left" w:pos="2952" w:leader="none"/>
        </w:tabs>
        <w:ind w:left="3266" w:hanging="426"/>
        <w:rPr/>
      </w:pPr>
      <w:r>
        <w:rPr>
          <w:color w:val="000000"/>
          <w:spacing w:val="-3"/>
          <w:sz w:val="28"/>
          <w:szCs w:val="28"/>
        </w:rPr>
        <w:t>44.</w:t>
        <w:tab/>
        <w:t>Körvasútsor 16.</w:t>
      </w:r>
    </w:p>
    <w:p>
      <w:pPr>
        <w:pStyle w:val="Normal"/>
        <w:ind w:left="3266" w:hanging="426"/>
        <w:rPr/>
      </w:pPr>
      <w:r>
        <w:rPr>
          <w:bCs/>
          <w:color w:val="000000"/>
          <w:spacing w:val="-3"/>
          <w:sz w:val="28"/>
          <w:szCs w:val="28"/>
        </w:rPr>
        <w:t>45.</w:t>
        <w:tab/>
        <w:t>Vámosgyörk u.43.</w:t>
      </w:r>
    </w:p>
    <w:p>
      <w:pPr>
        <w:pStyle w:val="Normal"/>
        <w:ind w:left="3266" w:hanging="426"/>
        <w:jc w:val="both"/>
        <w:rPr/>
      </w:pPr>
      <w:r>
        <w:rPr>
          <w:bCs/>
          <w:color w:val="000000"/>
          <w:spacing w:val="-3"/>
          <w:sz w:val="28"/>
          <w:szCs w:val="28"/>
        </w:rPr>
        <w:t>46.</w:t>
        <w:tab/>
        <w:t xml:space="preserve">Gondnok u. 23. A ép. 1. </w:t>
      </w:r>
    </w:p>
    <w:p>
      <w:pPr>
        <w:pStyle w:val="Normal"/>
        <w:ind w:left="3266" w:hanging="426"/>
        <w:jc w:val="both"/>
        <w:rPr/>
      </w:pPr>
      <w:r>
        <w:rPr>
          <w:bCs/>
          <w:color w:val="000000"/>
          <w:spacing w:val="-3"/>
          <w:sz w:val="28"/>
          <w:szCs w:val="28"/>
        </w:rPr>
        <w:t>47.</w:t>
        <w:tab/>
        <w:t>Gondnok u. 23. A ép. 2.</w:t>
      </w:r>
    </w:p>
    <w:p>
      <w:pPr>
        <w:pStyle w:val="Normal"/>
        <w:ind w:left="3266" w:hanging="426"/>
        <w:jc w:val="both"/>
        <w:rPr/>
      </w:pPr>
      <w:r>
        <w:rPr>
          <w:bCs/>
          <w:color w:val="000000"/>
          <w:spacing w:val="-3"/>
          <w:sz w:val="28"/>
          <w:szCs w:val="28"/>
        </w:rPr>
        <w:t>48.</w:t>
        <w:tab/>
        <w:t>Lőcs utca 19.</w:t>
      </w:r>
    </w:p>
    <w:p>
      <w:pPr>
        <w:pStyle w:val="Normal"/>
        <w:ind w:left="3124" w:hanging="0"/>
        <w:jc w:val="both"/>
        <w:rPr>
          <w:color w:val="000000"/>
          <w:spacing w:val="-3"/>
          <w:sz w:val="28"/>
          <w:szCs w:val="28"/>
        </w:rPr>
      </w:pPr>
      <w:r>
        <w:rPr>
          <w:color w:val="000000"/>
          <w:spacing w:val="-3"/>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jc w:val="both"/>
        <w:rPr>
          <w:color w:val="000000"/>
          <w:spacing w:val="-3"/>
          <w:sz w:val="28"/>
          <w:szCs w:val="28"/>
        </w:rPr>
      </w:pPr>
      <w:r>
        <w:rPr>
          <w:color w:val="000000"/>
          <w:spacing w:val="-3"/>
          <w:sz w:val="28"/>
          <w:szCs w:val="28"/>
        </w:rPr>
      </w:r>
    </w:p>
    <w:p>
      <w:pPr>
        <w:pStyle w:val="Normal"/>
        <w:ind w:left="4260" w:hanging="1136"/>
        <w:jc w:val="both"/>
        <w:rPr/>
      </w:pPr>
      <w:r>
        <w:rPr>
          <w:color w:val="000000"/>
          <w:spacing w:val="-3"/>
          <w:sz w:val="28"/>
          <w:szCs w:val="28"/>
          <w:u w:val="single"/>
        </w:rPr>
        <w:t>Határidő:</w:t>
      </w:r>
      <w:r>
        <w:rPr>
          <w:color w:val="000000"/>
          <w:spacing w:val="-3"/>
          <w:sz w:val="28"/>
          <w:szCs w:val="28"/>
        </w:rPr>
        <w:tab/>
        <w:t>2014. december 31.</w:t>
      </w:r>
    </w:p>
    <w:p>
      <w:pPr>
        <w:pStyle w:val="Normal"/>
        <w:ind w:left="4260" w:hanging="1136"/>
        <w:jc w:val="both"/>
        <w:rPr/>
      </w:pPr>
      <w:r>
        <w:rPr>
          <w:color w:val="000000"/>
          <w:spacing w:val="-3"/>
          <w:sz w:val="28"/>
          <w:szCs w:val="28"/>
          <w:u w:val="single"/>
        </w:rPr>
        <w:t>Felelős:</w:t>
      </w:r>
      <w:r>
        <w:rPr>
          <w:color w:val="000000"/>
          <w:spacing w:val="-3"/>
          <w:sz w:val="28"/>
          <w:szCs w:val="28"/>
        </w:rPr>
        <w:tab/>
        <w:t>Kovács Péter polgármester”</w:t>
      </w:r>
    </w:p>
    <w:p>
      <w:pPr>
        <w:pStyle w:val="Normal"/>
        <w:ind w:left="72" w:hanging="0"/>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A Képviselő-testület felkéri a polgármestert, hogy a döntéshozót tájékoztassa a Képviselő-testület határozatáról annak érdekében, hogy az elidegenítési folyamat meginduljon.</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2. szeptember 12.</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o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Budapest, XVI. kerület, Bátony utca 1. szám alatti ingatlanra vonatkozó, a Budapest Főváros XVI. kerületi Önkormányzat és az IKARUS Budapest Sportegyesület között létrejött használati szerződés módosítására, a Budapest Főváros XVI. kerületi Önkormányzat és a Kertvárosi Sportlétesítményeket Üzemeltető Kft. között létrejött bérleti szerződés módosítására, új műfüves pályák bérbeadására</w:t>
      </w:r>
    </w:p>
    <w:p>
      <w:pPr>
        <w:pStyle w:val="Normal"/>
        <w:ind w:left="4686" w:hanging="1562"/>
        <w:rPr>
          <w:b/>
          <w:b/>
          <w:i/>
          <w:i/>
          <w:sz w:val="28"/>
          <w:szCs w:val="28"/>
        </w:rPr>
      </w:pPr>
      <w:hyperlink r:id="rId8">
        <w:r>
          <w:rPr>
            <w:rStyle w:val="InternetLink"/>
            <w:b/>
            <w:i/>
            <w:sz w:val="28"/>
            <w:szCs w:val="28"/>
          </w:rPr>
          <w:t xml:space="preserve">165/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Szabó Barbarának van kérdése.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z lenne a kérdésem, mert számomra nem világos a szerződéstervezetből, hogy a lakosság használhatja-e ingyen ezt a pályát, és hogyha igen, akkor ez, hogy van szabályozva? Mert, hogy ugye a szabályzat tervezetben iskolák és sportrendezvények voltak, vagy van írva, viszont ezt a fajta szabályozási módot, ugye azt, hogy naponta 20%, évente minimum 10 nap ingyenes használatot biztosítson a pályahasználatra a működtető, ezt már jeleztük akkor is, amikor az MLSZ pályázaton részt vettünk, hogy ez egy kicsit olyan nehezen betartható, nehezen megvalósítható szabályozási mód. Hogy lehetne-e erre valami egyértelműbbet? És hogy hol marad a lakosság ingyenes használata, van-e erre lehetőség, és hogyha igen, azt hogyan és milyen módon, mikor fogja szabályozni, és m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így próbálok válaszolni. Tehát képviselő asszony, hogyha részleteibe belement az előterjesztésnek, itt kettő darab műfüves pályáról van szó. Ugye építettünk egyet magyar állami támogatás felhasználásával, melyet bárki, bármikor nyitvatartási időn belül, ami elég széles és hosszú, ingyen használhatja. Tehát itt van teljes ingyenes használat. Illetve van egy, amit az MLSZ-szel közösen épített a kerületi önkormányzat, amiben az MLSZ által kötött szerződésben ingyen használhatja. Egyébként a sportegyesületek fogják használni, illetve, hogyha még marad szabad hely, akkor azt bérbe fogja adni az önkormányzat természetesen, de hát ez minden normális helyen ez így működik. Vélemény, javaslat, hozzászólás? Szabó Barbara,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Visszakérdeznék arra, amit a Polgármester úr elmondott. Tehát akkor a kisebbik pályát a lakosság bármikor ingyen használhatja, és a nagyobbik pályát, amit az MLSZ pályázatból épített a kerület, azt pedig nem. Jól értett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vel több kérdés nincs, így zárszóként annyit mondanék, hogy igen, az önkormányzat biztosítja azt a kerületi lakók számára, hogy ingyenesen műfüves pályát tudjanak használni az IKARUS Sportpályán. Határozathozatal következik, az előterjesztés 3. oldalán kezdődő és 4. oldalán befejeződő határozati javaslatot nem olvasom föl, aki ezzel egyetért, igennel ezt jelezze! Szavazzunk! A Képviselő-testület </w:t>
      </w:r>
      <w:r>
        <w:fldChar w:fldCharType="begin"/>
      </w:r>
      <w:r>
        <w:rPr>
          <w:rStyle w:val="InternetLink"/>
          <w:sz w:val="28"/>
          <w:szCs w:val="28"/>
        </w:rPr>
        <w:instrText xml:space="preserve"> HYPERLINK "../in/szjkv.rtf" \l "hat354"</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4/2012. (IX. 12.) Kt. </w:t>
        <w:tab/>
      </w:r>
      <w:r>
        <w:rPr>
          <w:sz w:val="28"/>
          <w:szCs w:val="28"/>
        </w:rPr>
        <w:t xml:space="preserve">Budapest Főváros XVI. kerületi Önkormányzat Képviselő-testülete </w:t>
      </w:r>
      <w:r>
        <w:rPr>
          <w:color w:val="000000"/>
          <w:spacing w:val="-3"/>
          <w:sz w:val="28"/>
          <w:szCs w:val="28"/>
        </w:rPr>
        <w:t xml:space="preserve">a </w:t>
      </w:r>
      <w:r>
        <w:rPr>
          <w:sz w:val="28"/>
          <w:szCs w:val="28"/>
        </w:rPr>
        <w:t>Budapest Főváros XVI. kerületi Önkormányzat és az IKARUS Budapest Sportegyesület (1165 Budapest, Bátony utca 1-33., képviseli: Svantner István elnök, lajstromszám Pk.61026/1989) között, 2007. június 11-én létrejött, 2010. február 12-én, 2012. szeptember 23-án módosított az 1165 Budapest, Bátony utca 1. szám alatti, 106854/2 hrsz-ú ingatlanra vonatkozó használati szerződést, közös megegyezéssel, az előterjesztés 4. számú melléklete szerint módosítja.</w:t>
      </w:r>
    </w:p>
    <w:p>
      <w:pPr>
        <w:pStyle w:val="Normal"/>
        <w:jc w:val="both"/>
        <w:rPr>
          <w:color w:val="000000"/>
          <w:spacing w:val="-3"/>
          <w:sz w:val="28"/>
          <w:szCs w:val="28"/>
        </w:rPr>
      </w:pPr>
      <w:r>
        <w:rPr>
          <w:color w:val="000000"/>
          <w:spacing w:val="-3"/>
          <w:sz w:val="28"/>
          <w:szCs w:val="28"/>
        </w:rPr>
      </w:r>
    </w:p>
    <w:p>
      <w:pPr>
        <w:pStyle w:val="Normal"/>
        <w:ind w:left="3124" w:hanging="0"/>
        <w:jc w:val="both"/>
        <w:rPr>
          <w:sz w:val="28"/>
          <w:szCs w:val="28"/>
        </w:rPr>
      </w:pPr>
      <w:r>
        <w:rPr>
          <w:sz w:val="28"/>
          <w:szCs w:val="28"/>
        </w:rPr>
        <w:t>Budapest Főváros XVI. kerületi Önkormányzat Képviselő-testülete az 1165 Budapest, Bátony utca 1. szám alatti, 106854/2 hrsz-ú ingatlanon, az új beruházásban épült műfüves labdarúgópályát, 1 db többfunkciós műfüves pályát a 3. számú mellékletben található vázrajzon a „B” jellel jelölt területet bérbeadás útján hasznosítja oly módon, hogy a 2010. április 10-én kelt, 2011. szeptember 23-án módosított  a Kertvárosi Sportlétesítményeket Üzemeltető Kft-vel kötött bérleti szerződést módosítja.</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hogy indítványozza az IKARUS Budapest Sportegyesület felé a szerződés közös megegyezéssel történő módosítását, egyben felhatalmazza az előterjesztés 4. melléklete szerinti módosított használati szerződés aláírására.</w:t>
      </w:r>
    </w:p>
    <w:p>
      <w:pPr>
        <w:pStyle w:val="Normal"/>
        <w:ind w:left="3124" w:hanging="0"/>
        <w:jc w:val="both"/>
        <w:rPr>
          <w:color w:val="000000"/>
          <w:spacing w:val="-3"/>
          <w:sz w:val="28"/>
          <w:szCs w:val="28"/>
        </w:rPr>
      </w:pPr>
      <w:r>
        <w:rPr>
          <w:color w:val="000000"/>
          <w:spacing w:val="-3"/>
          <w:sz w:val="28"/>
          <w:szCs w:val="28"/>
        </w:rPr>
        <w:t>Felkéri a polgármestert, hogy indítványozza a Kertvárosi Sportlétesítményeket Üzemeltető Kft. felé a szerződés közös megegyezéssel történő módosítását, egyben felhatalmazza az előterjesztés 5. melléklete szerinti módosított bérleti szerződés aláírására.</w:t>
      </w:r>
    </w:p>
    <w:p>
      <w:pPr>
        <w:pStyle w:val="Normal"/>
        <w:jc w:val="both"/>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2012. szeptember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Fenntartói döntés a Budapest Főváros XVI. kerületi Önkormányzat illetékességi területén lévő saját tulajdonban álló, 2013. január 1-től az állami intézményfenntartó központ által fenntartott köznevelési intézmények 2013. január 1-ét követő működtetésével kapcsolatosan</w:t>
      </w:r>
    </w:p>
    <w:p>
      <w:pPr>
        <w:pStyle w:val="Normal"/>
        <w:ind w:left="4686" w:hanging="1562"/>
        <w:rPr>
          <w:b/>
          <w:b/>
          <w:i/>
          <w:i/>
          <w:sz w:val="28"/>
          <w:szCs w:val="28"/>
        </w:rPr>
      </w:pPr>
      <w:hyperlink r:id="rId9">
        <w:r>
          <w:rPr>
            <w:rStyle w:val="InternetLink"/>
            <w:b/>
            <w:i/>
            <w:sz w:val="28"/>
            <w:szCs w:val="28"/>
          </w:rPr>
          <w:t xml:space="preserve">163/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z állam aktívabb szerepvállalásának következtében az általános, illetve a középfokú oktatásnak a szakmai irányítása a jövőben a Magyar Államnak a feladata lesz. Így ennek részeként az önkormányzatok tulajdonában maradó általános iskolákban az igazgatói kinevezésnek a joga a Magyar Államot, illetve konkrétan a Minisztert fogja megilletni, melyhez véleményezési joga van a kerületi önkormányzatnak, illetve a tanárok bérét, illetve a tanításhoz szükséges egyéb eszközöknek a költségét a Magyar Állam fogja állni, az összes többit, úgy, ahogy eddig is, a kerületi önkormányzat viselheti. Amennyiben úgy dönt, hogy erre vállalkozik. Korábban talán mondtam már Önöknek itt Képviselő-testületi ülésen, hogy amikor a köznevelési törvényt elfogadta ugye a Parlament, hogy az van benne, hogy az önkormányzatnak nyilatkoznia kell, hogy vállalja ezt a feladatot vagy sem. Azóta, hogy itt részletesen le is írtuk az előterjesztésben, a törvényi változás változott, vagy a törvényi szabályozás változott, és kettébontotta a jogalkotó az önkormányzatokat, azt mondta, hogy 3000 fő alatti településeken, ha úgy dönt az önkormányzat, akkor az állam a tulajdonjogát az épületnek és az ezzel járó üzemeltetési feladatokat is átveszi minden további nélkül az önkormányzatoktól. Ennél nagyobb településeken viszont az eredeti, vagy hogy mondjam inkább? Az én általam javasolt koncepciónak is megfelelően nem állítom, hogy én voltam egyedül, és nem állítom, hogy csak azért született ez a törvénymódosítás, mert a Parlamentben én lobbiztam emiatt, de az általam is támogatott koncepció szerint az önkormányzatok alapban a tulajdonukban tartják az intézményeket, és az ottani üzemeltetési feladatokat látják el. Ettől függetlenül nyilatkozniuk kell, hogy ellátják-e ezt a feladatot, de hogy ha úgy nyilatkoznak a 3000 főnél nagyobb lélekszámmal rendelkező települések, hogy ők nem tudják ellátni ezt a feladatot, akkor egy folyamat során bizonyítania kell az önkormányzatnak, hogy erre képtelen. Ennek viszonylag egyszerű bizonyítási módja van, ugye megnézik, hogy az önkormányzat a kötelező feladatain kívül bármilyen önként vállalt feladatot ellát-e, ha igen, akkor mivel önként vállalt feladat és ….., így nagy valószínűséggel képes az iskolák üzemeltetésére, tehát valószínűleg ilyenkor nem fogja tudni, még ha szeretné is, az önkormányzat lerúgni magáról az iskolákat. Mivel az én javaslatomban, és én azt láttam, hogy ebben közmegelégedés van, vagy közegyetértés van itt a Képviselő-testületben, hogy az iskolák tulajdonjogát, illetve üzemeltetését a kerületi önkormányzat tartsa fönn, ezért én ezt az előterjesztést is tettem, azzal, hogy még van egy kis bizonytalanság, ami természetes, hogy nem tudjuk, hogy a jövő évben milyen lesz a finanszírozás. Ami részben természetes, részben nem az. Ugye természetes abból a szempontból ugye, hogy az állami költségvetést általában ilyen december vége felé szokták elfogadni a parlamentben, és addig ugye senki nem tudhatja önkormányzati szinten, hogy milyen finanszírozása lesz a következő évben. De mivel most viszonylag nagy átalakítások vannak az országban, illetve az önkormányzati szinten is, ezért a jogalkotó előre hozta a 2013. évi állami költségvetésnek a tárgyalását, vitáját, épp a tegnapi nap is a Parlament késő estig folytató vitában vitatkozott a finanszírozásról, de még mindig nem alakult ki, hisz még a jogszabály nem született meg maradéktalanul. Nem alakult ki, hogy milyen finanszírozás lesz az önkormányzatok részére, éppen ezért a legutolsó mondatot, vagy a pontot az „i”-re akkor fogjuk tudni majd föltenni, szerintem egy 2 hét, egy hónapon belül, amikor valóban kiderül az, hogy pontosan, milyen finanszírozása lesz az önkormányzatoknak. Ezért ezzel a feltételes szándéknyilatkozatot terjesztettem a tisztelt Képviselő-testület elé. Kérdezem, van-e kérdés? Igen, látom Abonyi Ján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Majd a hozzászólásban elmondom a véleményem erről az egészről, addig is néhány olyan kérdés, amivel netán-tán tisztábban láthatna az ember. Az egyik ilyen kérdésem, hogy tudja-e Polgármester úr, hogy várhatóan mit fog tartalmazni az állami intézményfenntartóval kötendő szerződés? A következő ilyen kérdésem, ha netán-tán úgy alakulnak a költségvetési kondíciók, és mondjuk nem vállaljuk ezt a működtetést, akkor kötelezhetnek-e rá a törvény alapján? A következő ilyen kérdésem, hogy az ingó és ingatlan vagyon működtetése és az ehhez szükséges személyi feltételek biztosítása az önkormányzatnak a teendője? Ez azt jelenti, hogy mondjuk a hivatalaik szervezeti egysége fog ezzel foglalkozni? Gondolom én, mondjuk nem szakmai feladat, de feltételezem, hogy ez így fog működni. Akkor az intézményben lesz-e olyan, lesz-e olyan dolgozó, aki ebbe a körbe tartozik? Tehát, akit, aki mondjuk hivatali státuszba fog dolgozni, vagy az intézmény összes dolgozóját az állami intézményfenntartó fogja bérezni? A következő ilyen, következő ilyen kérdésem hát csak az van végül is, azt mondja, hogy, azt mondja a törvény a 76. § 3. pontja, hogy: „A működtető az általa működtetett intézménybe járó tanulók lakhelye szerinti önkormányzattól a működéshez hozzájárulást igényelhet.” Feltételes mód, ez gondolom azt jelenti, hogy ha Kistarcsáról, vagy bárhonnan másról, Csömörről járnak a kerületi intézménybe, illetve a XVI. kerület területén belül lévő intézménybe, és mi vagyunk a működtetők akkor az önkormányzattól, a csömöritől vagy a kistarcsaitól hozzájárulást kérhetünk a, vagy ha nem, akkor kérném a Polgármester urat, hogy világítsa meg a tudatlanságomat. A következő ilyen kérdésem, hogy az állami intézményfenntartót ingyenes vagyonkezelői jog illeti meg, ez egy nagyon érdekes dolog, mindaddig, amíg a köznevelési feladat ellátása az adott ingatlanban meg nem szűnik. Nálunk volt egy olyan elv egyébként, hogy intézményt nem zárunk be. Ha netán-tán az állami intézményfenntartó tehát úgy látja jónak, hogy mit tudom én, összevon 3 iskolát 2 iskolára, mert ilyen megoldások elképzelhetők még sajnos a kerületben is, akkor, akkor mi történik? Ebben van-é bármiféle beleszólásunk itt az önkormányzat gondnoki feladatainak az ellátása mellett. A 97. § (24) pont a) és b) pontjában azt mondja a törvény, hogy a „3000 főt meg nem haladó lakosságszámú település esetén a működtetést az államtól képes átvállalni, erről kell nyilatkozni, és a 3000 fő lakosságszám feletti település esetén akkor kell nyilatkozni, ha a működtetést nem képes vállalni az önkormányzat. Akkor, akkor mire a sietség egyébként, miért nem várjuk ki azt az időpontot, amikor ismerjük a költségvetési kondícióinkat, és miért nem akkor nyilatkozun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Győri-Molnár Lajosnak is kérdései vannak még.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a szót Polgármester úr. Egy nagyon egyszerű és rövid kérdésem lenne, tulajdonképpen igennel és nemmel is lehet majd rá válaszolni. A kérdésem annyi, hogy az intézményekben folyó szakmai munkára azok után, hogy az állam átveszi a fenntartásukat, lesz-e a kerület önkormányzatának bármilyen befolyása, vagy egyáltalán tud-e bármilyen módon beleszólni abba, hogy milyen jellegű szakmai munka, pedagógiai munka folyjon i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próbálok sorban válaszolni a kérdésekre. Mind a két képviselő úr nagyon jó kérdéseket tett föl. A, csak fölírom még a képviselő úr kérdését. Tehát Abonyi úr kérdései. Az intézményfenntartó szerződés: Ugye a törvény nagyon részletesen rendezi azt, hogy az intézmény fenntartójának, illetve az üzemeltetőjének milyen lehetőségei, jogai és kötelezettségei vannak, az intézményfenntartói szerződésben ezek lesznek pontosítva. Tehát nyilván le lesz írva az iskola épülete, hogy ott mi található benne, tehát nagyjából ez. Ha arra a csalafintaságra akarna rákérdezni, hogy a törvény értelmezését ki hogyan értelmezi, mert ebben azért van még némi, a Parlamentben olyan jó szavakat találok, vagy tanulok, hogy turbulencia, ami azt jelenti magyarul, hogy még nem világos. Akkor azt tudom mondani, hogy Önnek igaza van. Tehát vannak még olyan apróságok, ami nem teljesen világos, ugye vannak a jogszabálynak olyan pontjai, amit egyesek azt mondják, hogy világos, mások meg azt mondják, hogy ellentmond egymásnak. De ezeket ebben az intézményfenntartói szerződésben lehet majd kezelni. Kötelezni lehet-e az önkormányzatot? Ugye és itt mondta még a 3000 alatti településeket. Valóban, igaza van, nem pontosan idéztem a 3000 fő alattiakat, mert az minket nem érint, ugye ott alapból úgy van, hogy az állam üzemelteti az iskolákat. Fenntartja és üzemelteti. És hogyha van olyan kisebb település, 3000 fő alatti település, aki úgy gondolja, hogy kellő erővel, és bevétellel bír ahhoz, hogy ő szeretné üzemeltetni, akkor ő kérheti, hogy ő üzemeltesse. 3000 fő fölött pont a fordítottja van: alapban az önkormányzat az üzemeltető, és neki kell azt nyilatkoznia, majd később bizonyítania is, hogy nem tudja, képtelen az iskoláit üzemeltetni. Tehát mondtam a felvezetőben is, hogy a törvényalkotók belátták azt, hogy a nagyobb önkormányzatoknál jobb, hogyha az iskoláknak az üzemeltetése ott marad, és nem feltétlenül mindent az államnak kell csinálnia. Ebből következően, amennyiben az önkormányzat nem tudja bebizonyítani azt, hogy ő képtelen fönntartani az iskolát, úgy lehet rá kötelezni, hogy ő tartsa fönt. Egy furcsa jogi formula ez, mert jogilag nem tudja kötelezni az állam, de a törvény betűjéből mégis csak ez következik. Mondom, hogy vannak, még egyszer megismétlem ezt a remek szót, amit tanultam: turbulencia, a jogszabályban még, illetve a jogszabály végrehajtási rendeleteiben. Ugyanis mit fog vizsgálni az állam ennél a nyilatkozatnál? Azt fogja vizsgálni, amit mondtam is a felvezetőben, hogy van-e önként vállalt feladata az önkormányzatnak. Ha van, akkor azt fogja mondani, hogy az állam azt mondja, hogy az önként vállalt feladatokra, ne az önként vállalt feladatokra költsél, mondok ilyet, például civil szervezetek támogatása, hanem az iskoládat üzemeltesd. Ha már Te a nagyobb önkormányzatok közé tartozol, hisz 3000 lélekszámnál több van. És pontosan erre van ez az intézményfenntartói szerződés, hogyha esetleg ebben valahol vita van, akkor ez majd kiderüljön. És akkor majd rendezik ezt az intézményfenntartói szerződésben. Azt írtam magamnak ide, hogy a működtetés az önkormányzat feladata, de itt elfelejtettem a kérdést, hogy pontosan mi volt ehhez a kérdés. Az üzemeltetés az önkormányzat feladata. Igen! A jogszabályból egyértelműen a következő következik. Az állam a pedagógusokat, illetve a pedagógiai munkát segítő embereknek a bérét fizeti. Tehát a takarító néninek, a portásnak, a kertésznek, a gondnoknak, a konyhás néninek nem. A jelenlegi információim szerint az iskoláknak nem is lesz különálló költségvetésük, hanem létrejön ilyen tankerületi Klebelsberg Kuno Intézet. A Tankerületi Klebelsberg Kuno Intézetnek lesz egy költségvetése, és ő fogja, mondjuk a XVI. kerületi 13 iskolába, vagy én megítélésem szerint a középiskolák is oda fognak tartozni, tehát ami egyelőre nem kerületi önkormányzati fenntartású intézmény jelenleg. Tehát a Corvin Gimnázium, illetve a Csonka is ehhez a Klebelsberg Intézethez fog tartozni, annak lesz egy költségvetése és ott osztják majd szét ezt a költségvetést, hova mennyi kréta kell, hova mennyi WC papír vagy egyéb ilyenek. És ebben a költségvetésben nem fog szerepelni a konyhás, a portás, hanem az önkormányzat költségvetésében fog szerepelni. Az még eldöntendő kérdés, hogy ezt hogy hajtsa végre az önkormányzat. Beintegrálja a hivatalba ezeket, az embereket, esetleg valamelyik cégéhez, mondjuk a Kerületgazda Szolgáltató Szervezethez kerüljenek ezek az emberek, mert ahogy mondta a képviselő úr is ez nem szakmai hozzáértés, mert nem pedagógiai, szakmai hozzáértést igénylő munkák. Erről még egyébként az ősszel fog tárgyalni a Képviselő-testület, addigra amikor már én is ismerem a számokat, meg a pontos lehetőségeket, akkor fogok előterjesztést készíteni, hogy ezt a jövőben, hogyan oldja meg az önkormányzat. Nagy valószínűséggel nekünk sem lesz intézményekre lebontott üzemeltetési költségvetésünk. Mi van akkor, hogyha más önkormányzattól idejárnak gyerekek és kérhetünk-e tőlük pénzt? Én nem így értelmeztem a jogszabályt, képviselő úr. Én úgy értelmeztem, hogy az államtól kérhetünk mi pénzt. De lehet, hogy én értelmeztem rosszul, ha más önkormányzattól kérhetnénk, annak én nagyon örülök, de ugye innentől kezdve nem a kerületi önkormányzat mondjuk Oktatási Bizottsága mondja meg azt, hogy melyik iskolába hány gyereket lehessen fölvenni, hanem a Klebelsberg Intézet. Tehát innentől kezdve a Klebelsberg Intézetnél van az a döntés, hogy mondjuk csömöri gyereket fölvesznek-e kerületi iskolába vagy sem. Ez az ő döntése. És ugyanez a válasz Győri-Molnár Lajos képviselő úr válaszára is, hogy pedagógiai, szakmai részébe a kerületi önkormányzat eddig sem szólt bele. Tehát az iskolák önállóak voltak az igazgatói, illetve a pedagógiai program alapján oktattak. Ebben én úgy gondolom, hogy a jövőben a Klebelsberg Intézet sem fog beleszólni, sőt a törvény szerint is úgy van, hogy a szakmai munkát az iskolaigazgató irányításával, a tantestület végzi. Olyan fajta szakmai munkában, ilyen fenntartói döntéseket igénylő, például osztályösszevonás, vagy amit képviselő úr is mondott, hogy iskolát össze kell-e vonni, ebben a kerületi önkormányzatnak véleményalkotási joga van, de nem ő fog dönteni ebben a kérdésben, hanem a Klebelsberg Intézet. Ugye az állam teljesen átveszi azt a feladatot, felelősséget az önkormányzatoktól, hogy az oktatás színvonalát garantálja. Tehát mondok egy konkrét példát: tehát ha 2013. január 1-től a most 2012. szeptember 1-től bevezetett mindennapos testnevelést nem végzik az általános iskolák, akkor azt január 2-án a Klebelsberg Intézet fog az iskolaigazgató orrára koppintani, hogy Te nem végzed el a törvényi kötelezettségeidet és nem a kerületi önkormányzat alpolgármestere, polgármestere, ügyosztálya, vagy valaki, aki eddig foglalkozott ezzel. Intézményi összevonásnál ugyanez a helyzet. Én nem látom azt az elementáris igényt vagy erőt, hogy a XVI. kerületben intézményeket vonjanak össze, én nem is számítok arra, hogy az elkövetkező 5-10 évben erre szükség lenne, persze innentől kezdve ez a felelősség ez már nem a kerületi önkormányzat vállán nyugszik, hanem majd a Klebelsberg Intézetnek a vállán. Utolsó kérdése volt Abonyi úrnak az, hogy miért nem várjuk meg azt az időpontot meg, ameddig minden kiderül? Azért, mert szeptember 30-ig azért valamiféle szándéknyilatkozatot várnak tőlünk. És mivel szeptemberben több képviselő-testületi ülés nem lesz, lehet, hogy mondjuk 2 hét már múlva többet tudnánk, de nem akarnék csak ezért egy rendkívüli ülést összehívni, hisz utána majd októberben, novemberben úgyis kell majd egy végleges határozatot hoznunk. Ez még csak egy szándéknyilatkozat, természetesen a végleges határozatot akkor fogjuk meghozni, amikor már nagy vonalakban, vagy részletesebben is ismerjük azt, hogy mi lehet a jövő évi finanszírozás. Vélemények, javaslatok, hozzászólások? Szász József bizottsági elnökként.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Mindenekelőtt azt szeretném elmondani, hogy a bizottságunk is ezt megtárgyalta, ezt a napirendi pontot, és javasolja a Képviselő-testületnek a határozati javaslat elfogadását. Ugye ez, nem árulok el nagy meglepetést ezzel, hiszen gyakorlatilag a kerületi önkormányzatnak 1990. óta ez a szándéka, és ezt a gyakorlatot folytatja. Ugye többek között ezzel, amit már a generációkkal korábbi önkormányzat is elkezdett, hogy minden évben egy óvodát, és egy iskolát felújít, vagy jó karba helyez, tehát mi ennek a döntésnek gyakorlatilag örülünk, a tavaszi eredeti elképzeléshez képest ez egy pozitív változás, hogy az önkormányzatoknál marad az ingatlanvagyon és azokat mi továbbra is kezelhetjük. És ezzel hozzájárulhatunk a kerületi oktatás színvonalának megtartásához, esetleges emeléséhez a környezet javításával, viszont az itt elhangzott kérdésekhez azért azt szeretném hozzátenni, pontosabban előtte egy kérdés, ez a, hogy kitől kérhet támogatást az önkormányzat? Azt megtennéd János, hogy még egyszer idézed azt a jogszabályi helyet? Mert kettő ilyen van a törvényben, csak nem volt egyértelmű, hogy melyikre hivatkozol. Elnézést, hogy ilyen dialógusba belemegyünk,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is szeretem, de kivételesen akkor Abonyi úrnak adnék egy pillanatra szót, majd Szász úrnak visszaadom, de akkor Szász úr kapcsolja ki a mikrofonját, hogy Abonyi úr be tudja kapcso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Úgy szól ez a pont egyébként, a 76. § (3) pontja, hogy „A működtető, - tehát mondjuk, mi, - az általa működtetett intézménybe járó tanulók lakóhelye szerinti önkormányzattól, - tehát mondjuk, ha valaki Csömörről, Kistarcsáról jön, - a működtetéshez hozzájárulást igényelhet.” Ezt most is igényelhettünk volna, eddig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igen, most már értem, tehát valóban igényelhettünk volna eddig is, csak ugye mivel a „het” szó van rajta, mi meg is próbáltuk, aztán azt mondták, hogy „Hát bocs, nem!” aztán „Csókolom!” Szász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tehát ezért akartam ezt tisztába tenni, ugye van egy másik jogszabályi hely, ebben a törvényben, ahol tényleg az államtól szintén kérhet az üzemeltető önkormányzat segítséget, amennyiben valamelyik intézményénél esetleg bővítésre vagy felújításra van szükség, és ehhez nincs meg a megfelelő kerete az önkormányzatnak, akkor ahhoz a konkrét intézménynek a felújításához az államtól kérhet a fenntartó segítséget. Szerintem ez volt az a zavar, amit, …... tehát ez a két jogszabályi hely van, ahol lehet az üzemeltetéshez segítséget kérni, az egyik az önkormányzat, akinek a gyereke idejár, a másik pedig a felújításhoz az államtól. Én azt szeretném még hozzátenni, hogy én úgy gondolom, hogy a törvényalkotónak a jelenlegi szándéka, az pont erről szól. Tehát azért vonja magához az oktatásnak az irányítását, hogy ugye egy színvonalra kerüljenek az elmaradott településeknek az iskolái. Tehát elméletileg, ha ez a metódus beválik, akkor gyakorlatilag szakmai szempontból nincs értelme annak, hogy egy mondjuk egy agglomerációs településről, ha a logisztikai dolgoktól eltekintünk, akkor nincs értelme mondjuk egy kistarcsainak vagy egy kerepesinek vagy egy csömörinek ide íratni a gyerekét. Hiszen ugye a törvényalkotó szándéka az, hogy ugyanaz az oktatási színvonal legyen minden iskolában, de ez szerintem helyes és jó, hogy benne van a törvényben, hogy adott esetben kérhetünk ehhez hozzájárulást, csak ugye ez a két önkormányzatnak a, vagy az üzemeltetőnek és a társönkormányzatnak a megegyezése kell. A másik itt, amit részben megválaszolt a Polgármester úr, ezt, hogy sietség-e vagy nem, implicite ugye nincs benne a törvényben, hogy nekünk a nem átadásról is nyilatkozni kell, de ugye az önkormányzat marad üzemeltető vagy sem, tehát valamit eddig a határidőig mondanunk kell. Hát ugye a törvény 97. §-ában az van, hogy arról kell nyilatkozni, 30-ig, hogy ezt vállaljuk, de ezt, hogy ezt vállaljuk, vagy nem vállaljuk, az önkormányzatnak kell kimondani. Tehát való igaz, lehetett volna úgy is föltenni a kérdést, hogy nem vállaljuk és azt leszavazni, mert a törvény szerint ugye ez lenne a törvénnyel egyező dolog, csak mi demonstratívan szeretnénk azt kinyilvánítani, hogy mi szeretnénk üzemeltetni a továbbiakban is az iskolát. Egyébként a 97. §-nak a szövegében ez van, hogy szeptember 30-ig szándéknyilatkozatot kell tenni. Ugye ez benne is van a határozatban, hogy ez egy szándéknyilatkozat, és végleges döntést 2012. október 30-ig kell hozni. Tehát az én olvasatomban ez október 30-ig még egyszer a Képviselő-testület elé kell kerülni és pont annak az előterjesztésnek kell a lényegesebb, fontosabb adatokat tartalmazni, például ezeket, hogy hány technikai személyzetről van szó iskolánként, vagy ki fogja azt az önkormányzatban üzemeltetni, tehát szerintem abszolút nem vagyunk elkésve, és szerintem a törvény szövegéből adódóan a Képviselő-testületnek döntési joga van, sőt döntési helyzetben van. Ez egy más kérdés, hogy most a törvényi szöveget utasítjuk el, vagy pedig tényleg szándéknyilatkozatot teszünk az ügyben, hogy fönn kívánjuk tartani, illetve üzemeltetni kívánjuk az intézményein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 következő hozzászóló Szatmáry László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megtárgyalta a határozati javaslatban foglaltakat és elfogadásra javasolja a Képviselő-testületnek a kötelezettségvállaló szándéknyilatkozatot. Köszönöm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József frakcióvezetőként kíván szót? (Szász József válasza nem érthető.) És be szeretné előzni a többieket? Képviselő úr, ma nagyon jó szándékú vagyo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Ugye, ha jól emlékszem a Lajos volt, aki föltette azt a kérdést, hogy szakmai felügyelete vagy szakmai beleszólása megmarad-e az önkormányzatnak? Valahogy így szólt a kérdésed. Szakmai beleszólása eddig sem volt az önkormányzatnak. Törvényességi felügyelete volt, most a szakmai irányítás az a minisztériumhoz átkerül, egyébként ugye a törvényben benne van, hogy például a helyi tantervet, azt a tantestület állítja össze és az igazgató fogadja el, vagyis ő hagyja jóvá. Tehát ez a tanszabadság ez, ebből a szempontból megmarad az iskoláknál, sőt ilyen tekintetben ott az iskolában dől el, hogy milyen tantervet, vagy mit fogadnak el. Természetesen a törvény megmondja, hogy milyen keretek között lehet ezt megtenni, de ez most sincsen másképp, tehát még egyszer mondom a törvényességi felügyelet volt az önkormányzatnál szakmai felügyelet nem, ez a törvényességi felügyelet, ez most elkerül tőlünk. Lehet azt mondani, hogy hála Istennek ez a felelősség már nem a mi vállunkat nyomja. Majd az üzemeltetéssel más jellegű feladatokat vállal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BONYI JÁNOS </w:t>
      </w:r>
    </w:p>
    <w:p>
      <w:pPr>
        <w:pStyle w:val="Normal"/>
        <w:jc w:val="both"/>
        <w:rPr/>
      </w:pPr>
      <w:r>
        <w:rPr>
          <w:sz w:val="28"/>
          <w:szCs w:val="28"/>
        </w:rPr>
        <w:t>Hú, de istentelen nehéz ez az egész vita, mert, hogy nem szeretném itt szétcincálni az egész törvényt. Azt hiszem, nem is ez feladatunk, meg a szerepünk itt, szóval nagyon egyszerű a történet Polgármester úr. Elkezdődött a tanév, és nyakig vagyunk a turbulenciában. Tehát így, így működik szerencsére, ennek az egész rendszernek, mint mindenféle nagy rendszernek, van egy tehetetlenségi nyomatéka. Úgyhogy elkezdődött a tanév, a tanórákat megtartják, ezt látom a konyhaablakunkból nap, mint nap. A szemben levő iskolában működik a történet, akkor is működik, ha az önkormányzat nem szól bele, vagy beleszól, akkor is működik, ha az állam nem szól bele, vagy beleszól. Tehát ez a rendszer, ez működni fog. Nem mindegy hogy, hogy, persze és az sem mindegy, hogy kinek, mi a szerepe ebben az egészben. Tehát amit, amit, amit Szász József képviselőtársam, bizottsági elnök, frakcióvezető elmondott, tehát attól egy csapásra lenne igazad Józsi, Isten bizony, nagyon-nagyon szeretném, hogy ezzel majd a színvonal kiegyenlítődik, ezzel a varázspálcikával, hogy most az állam fog irányítani minden iskolát, volt már ilyen időszak azt hiszem, még Te is jártál ilyen intézményekben. Azt remélve, hogy nem gondolja senki komolyan, tehát akkor is voltak kis települési iskolák, és érdekes módon, akkor is voltak fővárosban is olyan intézmények, amelyek kiemelkedőek. Most is ugyanúgy meglesznek a különbségek, meglesznek a hátrányos helyzetű iskolák, tehát ezt nem lehet, ezt nem lehet egy törvénnyel, meg egy döntéssel mintegy óhajként, vagy varázsütéssel megvalósítani. Aki ezt mondja egyébként, az, lehet persze ilyen szándék, az nem ismeri az egész oktatási rendszert. A pedagógiai program kérdését hát, na mindegy, nem megyek bele, hogy ki mit fogadott el egyébként. Majd azt fogom javasolni, már az intézményeket illetően, azt fogom javasolni, hogy mondjuk a bizottságot, azt pedig nevezzük el majd Gondnoksági Ifjúsági és Gyermekvédelmi Bizottságnak, mert kb. ha ezt az egész tevékenységet valamelyik választott testületnek, vagy bizottságnak felügyelni kéne, akkor, akkor ez lenne, ez lenne a helyes kifejezés. Az önkormányzat gyakorlatilag ebben az egész szituációban gondnok lesz. Valaki, ja, Józsi,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urak, hölgyek! Tessék, hallgassuk Abonyi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az önkormányzatnak gondnoki feladatai lesznek és lehet, persze, hogy én nyomtam meg itt a gesztikuláció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kenem senkire. Tehát önkormányzatnak gondnoki feladatai lesznek egyébként és szóval azért, azért, azért van gondom ezzel az egész előterjesztéssel, én ezt elmondtam az Oktatási Bizottság ülésén is. Tehát én mondjuk a Polgármester úr helyében ezt nem vettem volna a nevemre, mert néhány olyan dolgot persze tartalmazhatna, ami már most is rendelkezésre álló adatok. Például mibe fog ez kerülni az önkormányzatnak ez a gondnoki feladat? Én úgy nagy vonalakban kiszámolgattam a költségvetések alapján, hogy itt a dologi költségek a 13 + 1 intézménynél azok olyan kb. 700 millió forintot jelentenek. Személyi kiadásokat, azokat nem kalkuláltam, mert nem tudtam, hogy ez milyen, milyen személyi jellegű kifizetéseket jelent, tehát a pedagógusok bérén túl a többieknek a, meg a pedagógiai munkát segítőkön kívül a többiek bérét azt mi fizetjük, vagy azt is az intézményfenntartó, tehát ez lesz egy milliárdos kiadás kb. az álláspontom szerint. És beleszólhatunk abba egyébként, hogy mit tudom én, hány mosdókagylót lehet felújítani, hány csapot lehet kicserélni, stb. stb. nem akarom ezeket sorolni. Tehát én ezt a szitut egy kicsit megalázónak tartom egyébként, minden, minden feladaton túl egyébként, amit, amit a Klebelsberg Intézmény fenntartó ellát, azon túl, az önkormányzatnak tényleg olyan típusú teendői lesznek, amik a, amik a korábbi kapcsolatrendszert illetően meglehetősen tényleg megalázóak, nem tudom más kifejezéssel illetni ez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annyi fölvetése volt képviselő úrnak, engedjék meg képviselőtársaim, hogy gyorsan reagáljak itt a dolgokra. Tehát képviselő úrnak abban igaza van, hogy elkezdődött a tanév. Abban is igaza van, hogy turbulencia van, de ugye a törvényi változás az nem a tanévhez igazodik, hanem január 1-hez. Tehát ha még turbulencia van, akkor még van közel négy hónap, hogy ez, aki ismerős a fizikában, hogy laminális mozgássá alakuljon ez a turbulens mozgás és, hogy egyenes legyen ez a dolog és szép legyen. Tehát nem vagyunk sem mi, sem az állam elkésve ebben a dologban. Ugye a Klebelsberg Intézet az én információim szerint november 1-vel áll föl, már kiírták a pályázatot ennek a, ezeknek a Klebelsberg-i Intézet vezetőinek a helyére, úgyhogy az államnak is lesz, vagy ennek az intézetnek is lesz két hónapja, hogy fölvegye a szálakat. Tehát szerintem semmi olyannal nem vagyunk elkésve, és hát azt viszont örömmel konstatálom, hogy ugye a nemcsak a tehetetlensége miatt megy a rendszer, hanem azért is, mert jók a tanárok, meg az igazgatók, vagy legalábbis túlnyomó többségében jók. Tehát, hogy nyilván a pedagógus arra tette föl az életét, bár ugye ők esküt nem tesznek, hogy ő oktassa, nevelje a gyerekeket, hát hogy ezt csinálta, augusztusban is, vagy mit tudom én, májusban is, szeptemberben is, ennek én nagyon örülök. Ugye minden változik a világban. Most egy olyan világot élünk, amikor talán több dolog változik, mint amihez hozzászoktunk eddig, de hát én úgy ismerem a tanárokat, akik ezeket, a változásokat nagyon ügyesen és könnyen át fogják ugrani, tehát szerintem ezzel nincsen gond. Képviselő úr belement abba egy kicsit, hogy ugye az oktatás színvonala meg minek köszönhető. Ha most egy kicsit elvonatkoztatunk a XVI. kerülettől, és csak azért teszem, mert Ön is elvonatkoztatott, és egy magasabb szintre lépünk, mondjuk országos szintre. Azért az nehezen magyarázható, hogy mondjuk a 20 évvel, vagy 30 évvel ezelőtti rendszerhez képest az oktatásra a Magyar Állam bevételeiből többet költünk, a színvonal meg esik. Tehát hogyha többet költünk, mint korábban, és mégis esik a színvonal, akkor valahol valószínűleg baj van. Ön is tapasztalja, mint XVI. kerületi lakos, meg önkormányzati képviselő, hogy nem azért jönnek el az agglomerációból ide hozzánk a gyerekek, a szülők nem azért íratják ide be a gyerekeiket, mert nekik marha jó, hogy reggel nem kiengedem a gyereket és biciklivel elmegy az 500 m-re levő iskolába, hanem km-eket, 5-8 km-eket autóztatom, hogy ide eljöjjön, mert ezt mi annyira szeretnénk, hanem azért, mert itt az ő megítélése szerint jobb oktatási ellátásban részesül. De ez most elvonatkoztatva attól, hogy én mit gondolok, az egyenlősdiről, de ezen a szinten azért legalább adjuk meg azt az esélyt, annak, aki Piripócs külsőn született, meg annak, aki Budapest XVI. kerületében született, hogy legalább közelítőleg ugyanazt a színvonalat tudja elérni. Legalább közelítőleg. Ugye nekünk is problémát, - Ön is Bizottsági elnök is volt, Alpolgármester is volt – tudja azt, hogy mennyi az a gyerek, aki ide iratkozik be más településről, gyerekként. Hát mit tudom mennyi, 20-30%-a az összes gyereknek? Aztán van egy kis ügyeskedés, hogy innen-onnan agglomerációból átjelentkezünk ide, hogy azért mégis csak körzetesek legyünk, tehát ezzel együtt ez egy 20-30%. Kinek jó ez? Szerintem senkinek. Se a szülőnek, se a gyereknek. Miért nem lehet azt elérni, és erre mert nagyot gondolni az állam, hogy úgy finoman fogalmazzak, hogy igen is Piripócs külsőn, vagy Kistarcsán vagy Nagytarcsán is ugyanazt a színvonalat tudjuk biztosítani, mint a XVI. kerületben és ne azon múljon, ne azon múljon, hogy az egyik önkormányzat jól gazdálkodik és gazdag, mondjuk idézőjelben, XVI. kerület, a másik meg kevesebb bevétellel tud gazdálkodni, és nem tud annyit hozzáadni, mondjuk Kerepes, vagy Kistarcsa. Ne azon múljon, az ott született gyereknek a jövőbeli lehetősége, hogy ő ott született, vagy nem. Ne az önkormányzatok promt anyagi helyzetén múljon az, hogy a gyerek milyen oktatást kap. Ennyi az egész ebben a rendszerben. A bizottság nevében szellemes, elmés felvetésére azért hadd reagáljak én is szellemesen és elmésen, tehát az oktatás, nevelés rendszerébe az óvoda is beletartozik. Mivel az óvodát az önkormányzat a jövőben mindenféle változás nélkül fogja fenntartóként működtetni, így az oktatási rész szerintem még normális, hogy benne van. Egy dolgot viszont hadd kérdezzek én is képviselő úrtól. Tehát mondjon nekem olyat, 3 dolgot, vagy egyet, amit eddig megtehetett a kerületi önkormányzat, és az új rendszerben nem fog, nem tud megtenni? Kivéve az, hogy az intézmény vezetőjét kinevezi, illetve, hogy szakmailag nem ő, ahogy a bizottsági elnök úr is mondta, hogy ahogy a bizottsági elnök úr is mondta, hogy a szakmai felügyeletet ellátó. Ezen kívül mondjon valamit nekem, amit eddig megtehettünk, és ezután nem tehetünk meg? Tehát, ha meg is tettük, most már bocsánat, vagy amikor Ön volt az alpolgármester meg is tettük, vagy mondjuk, utasítottuk az iskolákat erre, arra, vagy bármi ilyesmi történt, nem tudom, hogy történt-e, csak feltételezem az ön szavaiból, az biztos, nem a jogszabálynak megfelelően történt. Tehát eddig sem volt, az iskola eddig is egy önálló szervezet volt, ugye, saját rendszere volt, annyi volt, hogy a fenntartó elfogadta az Ő tantervét, amit most majd a fenntartó fog elfogadni csak a fenntartó más lesz. Valaha is, amióta képviselő vagyok, és viszonylag régóta vagyok azért képviselő, soha nem láttam olyat, hogy itt egy iskola által beterjesztett, hogy mondjam tanmenetet, vagy bármi ilyesmit a Képviselő-testület egyáltalán vitatott volna, vagy fölvetése lett volna vele kapcsolatban. Eddig sem csináltuk, bár lehetőség lett volna rá, ezután sem nyilván nem nagyon akarjuk, tehát nem érzem én azt a hű de nagy szívbemarkoló veszteséget, amit itt elmondott képviselő úr. És ami az oktatás színvonalát érinti még, hogy ugye nem csak azért romlott le az a színvonal, mert, mert leromlott, hanem azért, mert volt egy olyan nagyon jól működő, általam is nagyon jól működő rendszer a kommunizmusban, amit úgy hívtak, hogy Tanfelügyelet. Ami mostanra szinte teljesen megszűnt. Tehát most egy tanárnak a munkáját igazából az igazgatón kívül, aki néha bemegy, azon kívül senki nem ellenőrzi, pedig azért csak szükség lenne arra, hogy a … Hadd mondjak egy XVI. kerületi példát, név meg iskola említése nélkül. Tehát miért jó az, hogy egy bemutató órán, - nem én tapasztaltam, másodkézből hallottam – úgyhogy, ha netán nem jól idézném, akkor ne engem szidjanak. Hogy egy tanórán, a tanár, próbálom kicsit sarkítani a problémát, a következőképpen oktat: „Na erre, ki tudja erre a kérdésre a választ?” Pistike fölteszi a kezét. Pistike! Pistike megmondja a választ. Szuper, király vagy, ez kell! Így kell ezt csinálni! Hát miért jó ez? Én ezzel őszintén szólva, nem értek egyet. Tehát lehet, hogy ez a mostani divat, de akkor én öreg vagyok. Tehát, hogy mondjam? Szerintem azért arra szükség van, hogy igen is a pedagógusoknak legyen egy segítő valakije, aki kívülről látja azt, hogy, hogy kell ezt csinálni. Ez volt a tanfelügyelet, ez megszűnt. De szerintem, sőt a törvényben ugye benne van, hogy ez vissza fog állni. Én ettől remélem egyébként azt, hogy az oktatás színvonala emelkedik máshol is, és nem csak a XVI. kerületben lesz ez így. Elnézést, hogy ha hosszan válaszoltam volna, de gondoltam, hogy mielőtt teljesen félrevisszük itt a vitát, azért erre érdemes reagálni. Győri-Molnár Laj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Bízom abban, hogy mindannyian őszintén reméljük és bízunk abban, hogy az oktatás színvonala emelkedni fog a jövőben, és akkor, amikor tárgyaljuk ezt a napirendi pontot nyilván ez a legfontosabb szempont. Azonban azt hadd mondjam el, hogy mindaz, amit eddig hallottam, bár én tényleg nem nagyon értek ehhez a kérdéshez, engem, mint laikust nem sikerült meggyőzniük arról, hogy a kormányzatnak az a törekvése, hogy centralizálja az oktatási intézményeket úgymond, és a kinevezést, illetve a szakmai munkának a felügyeletét kézbe veszi, ettől emelkedni fog valóban az oktatás színvonala. Bár, ahogy itt elhangzott, az elképzelhető, hogy a különböző iskolákban, intézményekben folyó oktatási színvonal egyenlő szintre kerül, bár és itt szeretném elmondani, hogy nagyon remélem, hogy ez nem az által fog megtörténni, hogy a színvonalasabb iskolákban az oktatás színvonala csökken le arra a szintre, mint, amit, amelyekben Polgármester úr említett, például Piripócson folyik. Úgyhogy bennem, nagyon sok aggály és kétség van, én nagyon szívesen megkérdezném Klebelsberg Kuno-t, mi erről a véleménye, mert ő pontosan tudná. Én azt látom most, hogy folyik egyfajta centralizáció, a Kormányzat a Klebelsberg Kuno Intézményen keresztül magához veszi a szakmai vezetés kinevezésének és az egyéb feladatok ellátásának a jogát, megfosztva ezzel a helyi önkormányzatokat, és bizony el kell gondolkoznunk azon, mivel nem tudjuk, hogy ez mivel fog járni, hogy vajon ez jó-e vagy sem. Ugyanakkor a kérdés másik fele az, hogy valóban, ami üdvözölendő, hogy maguk az intézmények az épületek, tehát maguk a fizikai helyek, ahol az oktatás folyik, az önkormányzat tulajdonában marad, ez, ez tényleg egy üdvözölendő dolog. Bár, hát nyilván akkor fölmerül a kérdés, hogy de hát miért mi finanszírozzuk, hogyha a kormány játszik, idézőjelben „osztja a lapokat”, és akkor mi fizetjük a viteldíjat. Na mindegy, ez egy másik kérdés, ebbe nem is akarok elmenni, nagyjából egyet tudok érteni azzal, hogy ha a kerületünk tulajdonában maradnak az intézmények, akkor természetesen a finanszírozásukat is, a működésüknek a költségeit is mi álljuk. Ez logikusnak tűnik. Elvégre a mi gyerekeink járnak oda. Tehát ez abszolút logikus, még akkor is, hogyha a kormány magához ragadja a vezetők kinevezésének a jogát, amin keresztül is egyébként, ahogy korábban a kerületünknek is módja van arra, hogy befolyásolja a szakmai munkát. Hisz, ahogy azt a Polgármester úr is mondta, ő fogja eldönteni, hogy mely pályázónak a pályázatát ítéli alkalmasnak arra, hogy az intézményt vezesse. Mely tantervet, mely pályázatot, mely pályázót nevezi ki az intézmény élére. Így tehát bizonyos értelemben az is egyértelmű, hogyha csak időnként is, és csak a kinevezések idején is, de volt nekünk is befolyásunk a szakmai munkára az által, hogy mi döntöttünk részben arról, hogy milyen igazgatónak a pályázatát fogadjuk el arra a vezetői állásra. Tehát most már látjuk azt, hogy ez teljesen kikerül a hatáskörünkből, látjuk azt, hogy ezt a kormányzat magához veszi az intézetein keresztül, és hát megmondom őszintén, nem sikerült arról meggyőznie sem Polgármester úrnak, se a frakcióvezető úrnak, Szász Józsefnek, hogy ez jó lesz. Én alapvetően hiszek abban, hogy a helyi kis közösségek tudnak jól dönteni, hogy a helyi kis közösségekben megvan az a szakmai tudás és megfontoltság a gyermekeikért, a közösségeikért való aggodalom, amely jó döntéseket inspirál, és én úgy látom, hogy a kerületi önkormányzatunk is alkalmas volt arra, hogy jó vezetőket nevezzen ki. Ebben a centralizálásban, ebben a folyamatban én inkább azt látom, hogy van egy olyan kormányzati törekvés a mögé építve, hogy itt a színvonalat egy szintre húzzuk, hogy a saját paternalista szemlélete alapján próbálja meg a kinevezéseket is a saját kezében tartani, aminek megmondom én őszintén, alapvetően nem tudok örülni. Úgyhogy nagyon sok kérdés van itt. Tehát egy alapvetően koncepcionális kérdésről van szó szerintem, amelyre a választ majd igazából az évek adják meg, a gyakorlat. Az, hogy vajon ez egy jó döntés volt, vagy sem, az állam az jó fenntartóként tud-e működni vagy sem, vagy a minisztériumban egy olyan ember fog, vagy nem tudom én a Klebelsberg Kuno Intézetnek az élén dönteni arról, hogy mondjuk az Arany János utcai iskolának ki legyen az igazgatója, aki se a helyi viszonyokkal, se az emberi alkalmassággal, sem a képességekkel nincs tisztában, csak kap egy telefont, hogy „Te Béluskám, ki kéne oda nevezni a Pistit, mert tudod, jó szomszédom!” Tehát én mindig félek ettől egy kicsit, amikor a politikai irányítás próbál meg mindent egy kézbe venni, és mivel alapvetően, nem azt mondom, hogy bázis demokrata szemléletű vagyok, hanem alapvetően önkormányzathívő. Tehát hiszek az emberek önkormányzatiságában, ezért azt mondom, hogy, hogy nem feltétlenül lesz ez egy jó, és a gyakorlatban is beváló, megfelelő eljárás, lehet, hogy a későbbiekben el kell majd gondolkoznunk azon, miután az oktatás színvonala, bár pontosan nem tudom, hogy mivel lehet ezt mérni, személyes tapasztalaton kívül biztos, megvan rá a módszer, nem emelkedik. Tehát én azt mondom, még mielőtt hozsannáznánk arról, hogy: Jaj, de jó, hogy a Klebelsberg Kuno Intézet átveszi a vezetők kinevezését, várjunk, várjunk és megmondom őszintén, ebből a megfontolásból, illetve az alapvető szemléletemből kifolyólag én nem tudom jó szívvel megnyomni az „igen” gombot erre, úgyhogy valószínűleg, ha megengedik nekem ezt a luxust, ellenzéki képviselőként hadd tartózkodjak ebben a kérdésben. Hangot adva ezzel az elhangzott aggályaim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Szász József a következő hozzászó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Gyakorlatilag, amit a Lajos itt elmondott, részben meg is válaszolta ezeket az aggályokat, ugye. Föltette ezt, amit mondom, költőinek szánt kérdést, hogy Klebelsberg miniszter úr mit szólna mindehhez? Nem tudom, tudja-e, hogy egészen véletlenül miért róla nevezték el ezt az intézményt? (Győri-Molnár Lajos válasza nem érthető.) Hát egyrészt, és ugye pont azt az oktatási rendszert hozta létre az ő minisztersége, és az ő minisztériuma, hogy pontosan ezt a gyakorlatot követte az akkori oktatási irányzat, hogy először a helyi önkormányzatnak meg kellett teremtenie a technikai feltételét annak, hogy iskolája lehessen, és amikor ennek a technikai feltétele megvolt, akkor az állam kiküldte az állami közalkalmazott pedagógust. Mi történik most? A helyi önkormányzat biztosítja a technikai feltételét az oktatásnak, és az állam, az állami közalkalmazott pedagógust, illetve igazgatót kinevezi az intézmény részére. Tehát gyakorlatilag vagy válasznak vesszük ezt, hogy az elképzelés az majdnem ugyanaz, ha nem ugyanaz, mint a Klebelsberg-i elképzelés, tehát, és ez egyszer már működött Magyarországon. Ugye a pontosan ezek a két világháború között létrejött erős gimnázium és középfokú oktatás Európa- és világhírű volt a két világháború között és utána még a 40-es évek, 50-es, 60-as években még ebből élt a magyar középoktatás, amit, hogy a klasszikust idézzek, ugye a kommunizmus alatt sikerült lezülleszteni. A másik, hogy miért van szükség erre a változtatásra? Pontosan azért, mert az előző rendszer az működésképtelen volt. Ugye 3200 valahány általános iskola működik az országban, pontosabban önkormányzat, amelyik intézményfenntartó és ebből gyakorlatilag, aki 10 000 fölötti az pár 100. Az összes többi az 10 000 alatti település és ezeknek a nagy részének pontosan ez a problémája, hogy az éves költségvetésüknek közel 2/3-át az intézményfenntartás teszi ki. Tehát ők hiába szeretnék, és ugye ezek főleg a kis települések számára ez identitásbeli kérdés, hogy legyen oktatási intézményük. Ugye ez jelenti azt, hogy a település megmarad-e vagy sem. És ugye, amikor elkezdődtek itt az elmúlt 8 évben az iskolabezárások, akkor is tiltakoztunk és úgy gondoljuk, hogy a korábbi rendszer fenntartása egyszerűen lehetetlen, az önkormányzatok nem tudják fenntartani, de mivel identitásformáló, és egy kis település megmaradásához feltétlenül szükséges az iskola, ezért ezektől a településektől az állam átvállalja kötelezően az iskola működtetését. Erről van szó, nem másról. De mivel, ismerjük a jelenlegi gazdasági helyzetet, arra viszont nem vállalhat garanciát az önkormányzat, hogy a nagy településekről, akiknek van egész jelentős, saját bevétele, átvállalja az intézményi fenntartást. Viszont azt az egységességet, hogy az oktatási felügyeletet ugye a Klebelsberg-i gondolathoz visszatérve, ezeket magához ragadja és ennek egyik elengedhetetlen feltétele akkor ezt mondom, itt visszautalok arra, amit János kvázi a fejemhez vágott, hogy ez álom, hogy ugyanazokat a színvonal, vagy ugyanazt a színvonalat lehet megvalósítani kistelepülésen, mint mondjuk egy belvárosi általános iskolában. De a szándék ez, és az vitathatatlan, hogy ez a szándék ez egy jó szándék, és ehhez a korábbi gondolathoz csatlakozva, erre kell törekedni. Én nem azt mondtam, hogy ez így lesz, én remélem, hogy ez így lesz és a szándék is ez. És ez a gondolat, illetve ez a technika, vagy ez a rendszer egyszer már működött Magyarországon. Most megpróbáljuk még egyszer ezt megvalósítani, hiszen az előző rendszer az kudarcot vallott és nem működött anyagilag sem és az oktatási színvonal tekintetében s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z utolsó hozzászóló. Parancsoljon, Alpolgármester úr. Már nem szól hozzá. Akkor zárszó… Győri-Molnár Laj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Mint laikust, mindaz amit, Szász József képviselő úr mondott, engem meggyőzött arról, hogy a szándék tiszta és nemes, és bízom abban, hogy, hogy valóban ez a szándék meg fog valósulni, úgyhogy ennek jegyében módosítom korábbi vallomásomat és támogatom az előterjesztést. Annyit azért zárszóban hadd jegyezzek meg rövid hozzászólásomban, és tényleg nem szeretnék párhuzamokat mondani. Annak idején a szocializmus, meg nagyon sok eszme és ideológia volt jó szándékú, csak hát sajnos, nem volt mindegy az, hogy a létező szocializmus keretében azok, akik megvalósították, emberi habitusukat tekintve alkalmasak voltak egy jó szándék megvalósítására vagy sem, de ebben az esetben bízzunk ebben, aztán majd az utóbbit a későbbiekben meglátju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ha nincs további hozzászóló, akkor zárszóként annyit mondanék, hogy köszönöm szépen a képviselőknek a hozzászólását és én egy dolgot szűrtem le a hozzászólásokból, hogy a változással szemben aggódnak, és én ezt köszönöm szépen. Ez a dolga a képviselőnek. Az, hogy felelősen gondolkodjon, és a kerületi oktatás jövőjével kapcsolatban tárgyalja meg, gondolja meg, hogy mi a helyzet. Ez teljesen rendben van. És azt is kell, hogy mondjam Önöknek, hogy ha csak a XVI. kerületi Önkormányzatot néznénk, és most nemcsak ezt a ciklust, vagy az előző ciklust, hanem ’90 óta levő ciklusokat, akkor azt kell, hogy mondjam, hogy ha csak a XVI. kerületi önkormányzatból állna az ország, akkor semmiféle változásra nem lenne szükség. Tehát mi, akik a XVI. kerületben vagyunk önkormányzati képviselők, nyilván másképp viszonyulunk ahhoz, hogy itt változásra van-e szükség, vagy sincs. Mi, ha csak rajtunk múlna, csak a mi településünk lenne az egész ország, akkor nem kellene változtatni. Csak vannak nálunk szerencsétlenebb sorsú, rosszabb helyzetben levő önkormányzatok, és az államnak ugye az a felelőssége, hogy ne csak a XVI. kerületben gondolkodjon, hanem minden más településbe is gondolkodjon. Szász képviselő úr egy-két dolgára reagálnék. Egyrészt ugye azon kívül, hogy magát az épületet kellett biztosítani annak idején az önkormányzatoknak, illetve a településeknek, amellett kellett, hogy kellő számú gyerek is legyen, mert azt is figyelték, hogy van-e kellő gyerek és csak akkor adtak tanárt, hogyha volt kellő létszámú gyerek. Illetve még annyit mondanék hozzá, hogy a pontos számokat, hogy 3200, 3190 valahány önkormányzat van, és ebből a tavalyi évben 2000, közel 2000 pályázott az önhibáján kívül hátrányos helyzetű önkormányzati pályázatra. Tehát több, mint fele. És igen, amit képviselő úr mondott, az igaz. Tehát leginkább, ami a feladataikon, vagy a lehetőségeiken túlhaladt, az, az iskola fönntartása. És én megértek minden kistelepülési képviselőt, vagy polgármestert, hogy ragaszkodik hozzá, hogy legyen nála iskola, mert a falunak akkor van vége, amikor nincsen iskola. És ebben az államnak valóban bele kell avatkozni, mert tényleg nincsen iskola most már nagyon sok településen, még legalább az alsó tagozat sincsen ott meg, ami ahhoz kell, hogy a gyerekeket legalább helyben tudják, vagy a fiatalokat helyben tudják kötni. Tehát mondom, ha csak a XVI. kerületet néznénk, nem kellene változtatni, de ugye a magyar Országgyűlésnek az országot kell nézni, nekünk meg itt a XVI. kerületet, úgyhogy javaslom, hogy szavazzuk meg a határozati javaslatot. Aki a 4. oldalon található határozati javaslattal egyetért, melynek elfogadása minősített szótöbbséget igényel, az kérem, ezt jelezze gombjának megnyomásával. Szavazzunk! A Képviselő-testület </w:t>
      </w:r>
      <w:r>
        <w:fldChar w:fldCharType="begin"/>
      </w:r>
      <w:r>
        <w:rPr>
          <w:rStyle w:val="InternetLink"/>
          <w:sz w:val="28"/>
          <w:szCs w:val="28"/>
        </w:rPr>
        <w:instrText xml:space="preserve"> HYPERLINK "../in/szjkv.rtf" \l "hat355"</w:instrText>
      </w:r>
      <w:r>
        <w:rPr>
          <w:rStyle w:val="InternetLink"/>
          <w:sz w:val="28"/>
          <w:szCs w:val="28"/>
        </w:rPr>
        <w:fldChar w:fldCharType="separate"/>
      </w:r>
      <w:r>
        <w:rPr>
          <w:rStyle w:val="InternetLink"/>
          <w:sz w:val="28"/>
          <w:szCs w:val="28"/>
        </w:rPr>
        <w:t>12 igen, 0 nem és 1 tartózkodás</w:t>
      </w:r>
      <w:r>
        <w:rPr>
          <w:rStyle w:val="InternetLink"/>
          <w:sz w:val="28"/>
          <w:szCs w:val="28"/>
        </w:rPr>
        <w:fldChar w:fldCharType="end"/>
      </w:r>
      <w:r>
        <w:rPr>
          <w:sz w:val="28"/>
          <w:szCs w:val="28"/>
        </w:rPr>
        <w:t xml:space="preserve">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5/2012. (IX. 12.) Kt. </w:t>
        <w:tab/>
      </w:r>
      <w:r>
        <w:rPr>
          <w:sz w:val="28"/>
          <w:szCs w:val="28"/>
        </w:rPr>
        <w:t>Budapest Főváros XVI. kerületi Önkormányzat Képviselő-testülete az illetékességi területén lévő saját tulajdonában álló, 2013. január 1-től az állami intézményfenntartó központ által fenntartott köznevelési intézmények 2013. január 1-ét követő működtetési kötelezettségét vállalni kívánja. Erről jelen határozatban szándéknyilatkozatot ad.</w:t>
      </w:r>
    </w:p>
    <w:p>
      <w:pPr>
        <w:pStyle w:val="Normal"/>
        <w:autoSpaceDE w:val="false"/>
        <w:ind w:left="3124" w:hanging="0"/>
        <w:jc w:val="both"/>
        <w:rPr/>
      </w:pPr>
      <w:r>
        <w:rPr>
          <w:sz w:val="28"/>
          <w:szCs w:val="28"/>
        </w:rPr>
        <w:t>Végleges döntést az önkormányzat a 2013. évi finanszírozás ismeretében tud adni.</w:t>
      </w:r>
    </w:p>
    <w:p>
      <w:pPr>
        <w:pStyle w:val="Normal"/>
        <w:autoSpaceDE w:val="false"/>
        <w:ind w:left="3124" w:hanging="0"/>
        <w:jc w:val="both"/>
        <w:rPr/>
      </w:pPr>
      <w:r>
        <w:rPr>
          <w:sz w:val="28"/>
          <w:szCs w:val="28"/>
        </w:rPr>
        <w:t>Felkéri a polgármestert, hogy a határozatról értesítse a kincstár települési önkormányzat székhelye szerint illetékes területi szervé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szeptember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Budapest Főváros XVI. kerület Békés Imre tér Moszkva parkra történő átnevezésére</w:t>
      </w:r>
    </w:p>
    <w:p>
      <w:pPr>
        <w:pStyle w:val="Normal"/>
        <w:ind w:left="4686" w:hanging="1562"/>
        <w:rPr>
          <w:b/>
          <w:b/>
          <w:i/>
          <w:i/>
          <w:sz w:val="28"/>
          <w:szCs w:val="28"/>
        </w:rPr>
      </w:pPr>
      <w:hyperlink r:id="rId10">
        <w:r>
          <w:rPr>
            <w:rStyle w:val="InternetLink"/>
            <w:b/>
            <w:i/>
            <w:sz w:val="28"/>
            <w:szCs w:val="28"/>
          </w:rPr>
          <w:t xml:space="preserve">167/2012. sz. előterjesztés </w:t>
        </w:r>
      </w:hyperlink>
    </w:p>
    <w:p>
      <w:pPr>
        <w:pStyle w:val="Normal"/>
        <w:ind w:left="4686" w:hanging="1562"/>
        <w:rPr>
          <w:sz w:val="28"/>
          <w:szCs w:val="28"/>
        </w:rPr>
      </w:pPr>
      <w:r>
        <w:rPr>
          <w:sz w:val="28"/>
          <w:szCs w:val="28"/>
          <w:u w:val="single"/>
        </w:rPr>
        <w:t>Előterjesztő:</w:t>
      </w:r>
      <w:r>
        <w:rPr>
          <w:sz w:val="28"/>
          <w:szCs w:val="28"/>
        </w:rPr>
        <w:tab/>
        <w:t>Kulturális és Sport Bizottság</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 Kulturális és Sport Bizottság, illetve annak elnöke, Horváth Jáno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Tarlós István főpolgármester úr levéllel fordult kerületünk Polgármesteréhez, illetve a Képviselő-testülethez, a Budapest, Rákosszentmihályon lévő Békés Imre teret szeretné Moszkva parkká átnevezni. Kérem a Képviselő-testületet vitassa meg, hozzon bölcs dönt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Csomor alpolgármester úr, kérdés? Már hozzászólni szeretne. Győri-Molnár Lajos úr kérdezni szeretne? Kérdezni, parancsoljon! Győri-Molnár Lajos. János, kapcsold ki légy szíves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Jaj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Már megvan, köszönöm! Énnekem egy kérdésem lenne, és nem közvetlenül a Polgármester úrhoz, hanem a Kulturális Bizottságnak az elnökéhez, Horváth Jánoshoz, hogy hát volt egy, az eredeti határozati javaslattól eltérő határozati javaslata a bizottságnak, amelyet a Képviselő-testülethez javaslatként intézett, illetve ebben a határozatában javaslattal fordult a Képviselő-testülethez, hogy ebben egy kicsit eltértünk az eredeti határozati javaslattól, hogy nem tudom, a Képviselő-testület többi tagja, frakcióülésen megbeszélte-e ezt, hogy mi lenne ez, vagy hogyha nem, akkor nem kéne-e ismertetni a Képviselő-testülettel, azt, hogy mi a Kulturális Bizottságnak a javaslata és álláspontja? Ez lenne a kérdés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át a kérdés hozzám is érkezhetett volna, hisz ugye levezető elnökként nekem kell gondoskodni, arról hogy a képviselők megismerjék a bizottság véleményét, és a bizottság véleménye ki van osztva, tehát itt mindenki megismerheti a bizottságnak a véleményét. Következő kérdező Abonyi képviselő úr. Nem kérdezni szeretne, akkor Csomor alpolgármester úr jelentkezett hamarabb.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z már akkor vélemény, pontosabban, igen, hát módosító javaslatom is lenne, meg egy picit véleményem is. Hát én nem osztom teljes mértékben Tarlós úrnak a javaslatát, és hát igazándiból az én véleményem az abban a módosító javaslatban, amit most fölolvasnék, abban tükröződne amely úgy szólna, hogy: „A Budapest Főváros XVI. kerületi Önkormányzat Képviselő-testülete Tarlós István főpolgármester úrnak a XVI. kerület Békés Imre tér nevének Moszkva parkra történő tervezett megváltoztatással kapcsolatos javaslatáról az alábbi véleményt fogalmazza meg: Felkéri Tarlós István főpolgármester urat, hogy javaslatát fontolja meg, mivel túl kicsi ez a tér a nagy Moszkvához. A Képviselő-testület tájékoztatja a Főpolgármester urat, hogy támogatna egy olyan javaslatot, melyben a szóban forgó közterület nevét Békés térré, vagy Csíkszentmihály térré, vagy kerületünk néhai polgármesteréről elnevezve, Kovács Attila térré javasolja megváltoztatni.” Úgyhogy ez lenne a módosító javaslatom.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em, ide eljuttatni, illetve az előterjesztőhöz is, hogy mi a véleménye erről az előterjesztésről.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mikor olvastam itt a napirendeket, meg ezt az előterjesztést, akkor azt hittem, hogy ezután úgy fog működni a Képviselő-testületi ülés, hogy mit tudom én 7 komoly napirend, 1 vicces, 7 komoly, 1 vicces. Tehát, ha Tarlós főpolgármester úr ezzel a javaslatával, a Moszkva tér átnevezésekor tett kijelentését akarja valóra váltani, hogy majd a főváros területén el fogunk nevezni egy közterületet Moszkva térré, vagy Moszkva parkká, vagy mit tudom én micsodává, akkor ezt én meglehetősen nevetséges ötletnek tartom. Gondolom, hogy ….., szóval ilyen ötleteim voltak, hogy előttünk van egy ilyen 250 m</w:t>
      </w:r>
      <w:r>
        <w:rPr>
          <w:sz w:val="28"/>
          <w:szCs w:val="28"/>
          <w:vertAlign w:val="superscript"/>
        </w:rPr>
        <w:t>2</w:t>
      </w:r>
      <w:r>
        <w:rPr>
          <w:sz w:val="28"/>
          <w:szCs w:val="28"/>
        </w:rPr>
        <w:t>-es kis park egyébként nagyon szépen karbantartjuk, zöld a fű meglepő módon, zöldek a fák, stb. stb. Egyik járdát el fogom nevezni Uljanov járdának, a másikat nem tudom micsodának és a parkot pedig Moszkva parknak. Tehát hogy még egy kisebbet találjunk. Ezt én nagyon-nagyon komolytalannak tartom egyébként. Én odáig támogatnám a Csomor alpolgármester úr javaslatát, hogy ezt gondolja át a Főpolgármester úr és álljon el ettől a javaslattól egyébként. Ami pedig itt a volt polgármester úrról szóló elnevezést illeti, azt is tudnám támoga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szeretne hozzászólni. Parancsoljon, Jegyző úr! Csak János, kapcsold ki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 szépen a szót. Csatlakoznék egy javaslattal, tehát ezt nyilván a testület bölcs döntésére kell bízni, hogy ebben az esetben mit fog dönteni, de, ha esetleg a testület csatlakozna az én javaslatomhoz, akkor ugye most a jó állam koncepció és a Magyary program keretében nevezzenek már el Magyary Zoltánról mondjuk a főváros egy parkot, egy teret, egy komolyat, ami a nevéhez illik. És azt gondolom, magyar ember, komoly dolgokat tett a magyar közigazgatásért, és ez a program, azt gondolom, hogy ez megkoronázná mondjuk, hogy ha egy közterületet elneveznének róla, én örülnék, ha a XVI. kerületben, ha nem, akkor pedig Budapesten valahol. Nincs ilyen jellegű közterület Budapesten, vidéken sem nagyon, talán Tatabányán, szülőhazájában. Köszönöm, vagy Tatán, bocsána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őri-Molnár Lajo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szépen a szót Polgármester úr. Nem szeretném rabolni a Képviselő-testület idejét, de a főpolgármester úr kérdésével, vagy kérésével kapcsolatban annyit hadd mondjak el, hogy ez egy meglehetősen furcsa levél, illetve kérés a kerülethez, a közterület névváltoztatására vonatkozóan. Ugyanis főpolgármester úr egy mellékletben ismerteti Békési-Glass Imrének az életrajzát, de ezzel alátámasztva, azt hogy mi indokolja azt, hogy meg kell megváltoztatni a tér nevét, de a főpolgármesteri levélben egyetlenegy szó nem esik arról, hogy miért legyen ennek a térnek a neve Moszkva park. Szóval nem tudom, hogy ez csak bennem támasztott hiányérzetet, vagy esetleg Önökben is, akik elolvasták, de ez számomra nagyon furcsa eljárás. Tehát általában közterületet, megnevezését nem úgy szokták módosítani, hogy na ez ne legyen, ezt megindoklom, hogy miért nem, mert ez egy csúnya komcsi volt, hanem legyen ez, hanem hogyha azt mondom, hogyha legyen ez, akkor elmondom, hogy miért. Na most a KSB-nek a javaslata arra vonatkozott, hogy ugyan kérdezzük már meg a főpolgármester urat, hogy miért kéri azt tőlünk, hogy támogassuk a Moszkva park elnevezését? Hát valami indoklást legalább, tehát egy minimális indoklást. Persze mindannyian tudjuk, meg sejtjük valahol, hogy itt egy gesztusértékű dologról van szó, ahogy azt Abonyi úr mondta, de, ha erről a gesztusról van szó, hogy na lám a Moszkva teret Szél Kálmán térre módosítottuk, de mégis kapott Moszkva egy kis terecskét a fővárosban. Akkor viszont azt az álláspontot kell képviselnem, amit a KSB is általában képviselt, hogy hát bizony ez egy elég nevetséges, hogyne mondhatnám, szinte szégyenletes közterület átnevezési akció, mert most Moszkvához ez a pici tér, meg, meg egyáltalán, most mit fognak mondani a moszkvaiak? Hát azt fogják mondani, hogy jó, hogy nem már egy szemetes konténert is odaraknak vagy néhány hajléktalant, meg néhány alkoholistát, meg mit tudom én. Szóval ez tényleg Moszkvára nézve is kellemetlen, meg szerintem Budapestre is kellemetlen, de én azt javasoltam, és azt az álláspontot tette magáénak a Kulturális és Sport Bizottság is, hogy hát kérdezzük meg a főpolgármester urat, hogy mi indokolta ezt a döntését, ha már eddig nem tette m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Ügyrendben Horváth Jáno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Nem szeretnék Tarlós István védelmében szólni, de értem én a János, illetve a Lajosnak ugye az aggodalmát, illetve a sejtéseit, de szeretném figyelmeztetni, illetve a képviselőtársaimnak felhívni a figyelmét, hogy az a Moszkva, már nem az a Moszkva. Tehát mondom, nem szeretnék Tarlós István védelmében, de szerintem ezt fontolják m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mert Abonyi úr fölvetette, hogy vajon mi, milyen indoka volt Tarlós úrnak, hogy ezt az elnevezést adja, vagy javasolja. Annyiról tájékoztatnám a Képviselő-testület tagjait, hogy én sem tudom. Tehát nem konzultáltunk ebben a kérdésben, nem derült ki, de mivel nekünk kötelezettségünk van arra, hogy a fölmerült kérdésről véleményt alkossunk, ezért terjesztettem a Képviselő-testület elé, hogy ez jó. Én egyébként Csomor alpolgármester úr ötletét nem tartom rossznak, hogy legyen ilyen. Talán a bizottságnak a javaslata is benne van némileg ebben, hogy hát fontolja meg, hogy mi ez, hát beleírhatjuk, hogy akkor bővítse ki, annál egy kicsit tovább megy, mert inkább arrafele mozdul el, hogy hát úgy fontolja meg, hogy hát inkább valami másikat válasszon. Mert tényleg, hogy fogalmazott Alpolgármester úr, hogy kicsi ez a tér a nagy Moszkvához? Tehát Moszkva azért nem egy kicsi város, ez kétségtelenül így van. Tehát, nem is tudom hányan? Tehát 6-8 millióan szerintem lassan laknak ott, meg az agglomerációban, úgyhogy. Abonyi Jáno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ajdnem elfelejtettem már, mit akartam mondani. Tehát, szóval azt is végig kéne gondolni egyébként, hogy majdnem javasoltam, hogy zárt ülésen tárgyaljuk ezt, hogy ne szivárogjon ki semmi, mert, ha ez a dolog, ez kiderül és netán-tán komoly a szándék, akkor ebből akár még diplomáciai bonyodalmak is lehetnek, komolyan mondom, szóval, ezt halál komolyan. Ez, ez nagyon-nagyon sértés, és meglehetősen érzékenyek ezek a, ezek a képviseletek itt nálunk, úgyhogy. Na mindegy, szóval énszerintem alpolgármester úr határozati javaslata nagyon jó egyébként, fogadjuk el, és a főpolgármester úr pedig töprengjen, gondolkodjon, két címer rajzolása közben egy új lehetőség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Teljes mértékben egyetértek a Jánossal egyébként. Élcelődve hangzik el Alpolgármester úr javaslatában ez, hogy kicsi ez a tér a nagy Moszkvának, de, de tényleg úgy gondolom, hogy amennyiben ezt a gesztust szeretné Főpolgármester úr gyakorolni Oroszország fővárosa felé, akkor tényleg ez inkább sértésnek minősül, mint, mint jó helyszínnek. Egyébként tényleg akár nemzetbiztonsági kockázatot is hordozhat, mert egy olvasni nem tudó csecsen terrorista véletlenül itt robbant föl valamit, akkor, akkor mi is bajba lenné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re szebb ez az előterjesztés. Szatmáry László az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Polgármester úr. Én egyetértek Csomor Ervin úr indítványával és javaslatával, talán egy ilyen helyszíni szemle megtartását még javasolhatnánk a Főpolgármester úrnak, hogy a saját szemével győződjön meg, hogy mire is akar intézkedést tenni. Mert ugye nem ők hozzák meg a döntést, hanem a Fővárosi Közgyűlés, de mint rákosszentmihályi képviselő ugye, átnéztem a, megnéztem az 1938-as keltezésű térképet, ahol ennek a térnek a korábbi neve Deák Ferenc tér volt. Tudjuk azt, hogy ezt most nem kaphatja vissza, de ugye itt valami baki történt, mert a rendszerváltás után ez Békési Imre utca volt a Szent Imre utca, amit átneveztek, hogy mitől maradt meg a Békés Imre tér, na az már valami kis malőr következhetett be, akkor meg kellett volna valószínűsíthetően szüntetni. De ilyen utcák kereszteződésében ugye, mint Szent Imre utca, és korábban, a most Szénás utcának nevezett utca ugye az, az Szent László utca volt, tehát és olyan neves Attila utca, olyan történelmi Wesselényi utca, körzetébe betenni egy Moszkva park nevet, hát ezt én a magam részéről Szentmihály nevében egy kicsit azért úgy tiltakoznék. És nagyon remélem, hogy főpolgármester úr komolyan veszi azt a javaslatot, amiben van egy kis élcelődés is, de hát azért vizsgáljuk felül ez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hozzászóló nincs, így az előterjesztőnek adok lehetőséget zárszóra, de mielőtt ezt még megtenném, ugye Jegyző úrnak volt egy fölvetése, mivel ő nem képviselő, nem tehet ilyen javaslatot, de én ezt magamra vállalom, tehát én azzal javasolnám kiegészíteni még ezt a 3 fős listát, hogy Magyary Zoltán nevét is írjuk oda. És erről is kérem, meg a módosító javaslatról is az előterjesztő véleményét. Parancsoljon, Horváth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szépen. Több hozzáfűznivalóm nincs, a módosító javaslatokat befogadom. Kérem a képviselőtársaimat, hogy támogassá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o, hát akkor Csomor alpolgármester úr által fölolvasott és a Magyary Zoltán nevével kiegészített határozati javaslatot, aki elfogadja, az kérem, igennel ezt jelezze! Szavazzunk! A Képviselő-testület </w:t>
      </w:r>
      <w:r>
        <w:fldChar w:fldCharType="begin"/>
      </w:r>
      <w:r>
        <w:rPr>
          <w:rStyle w:val="InternetLink"/>
          <w:sz w:val="28"/>
          <w:szCs w:val="28"/>
        </w:rPr>
        <w:instrText xml:space="preserve"> HYPERLINK "../in/szjkv.rtf" \l "hat356"</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6/2012. (IX. 12.) Kt. </w:t>
        <w:tab/>
      </w:r>
      <w:r>
        <w:rPr>
          <w:sz w:val="28"/>
          <w:szCs w:val="28"/>
        </w:rPr>
        <w:t>Budapest Főváros XVI. kerületi Önkormányzat Képviselő-testülete Tarlós István főpolgármester úrnak a XVI. kerületi Békés Imre tér nevének Moszkva parkra történő tervezett megváltoztatásával kapcsolatos javaslatáról az alábbi véleményt fogalmazza meg:</w:t>
      </w:r>
    </w:p>
    <w:p>
      <w:pPr>
        <w:pStyle w:val="Normal"/>
        <w:ind w:left="3124" w:hanging="0"/>
        <w:jc w:val="both"/>
        <w:rPr>
          <w:sz w:val="28"/>
          <w:szCs w:val="28"/>
        </w:rPr>
      </w:pPr>
      <w:r>
        <w:rPr>
          <w:sz w:val="28"/>
          <w:szCs w:val="28"/>
        </w:rPr>
        <w:t>Felkéri Tarlós István főpolgármester urat, hogy javaslatát fontolja meg, mivel túl kicsi ez a tér a nagy Moszkvához.</w:t>
      </w:r>
    </w:p>
    <w:p>
      <w:pPr>
        <w:pStyle w:val="Normal"/>
        <w:ind w:left="3124" w:hanging="0"/>
        <w:jc w:val="both"/>
        <w:rPr>
          <w:sz w:val="28"/>
          <w:szCs w:val="28"/>
        </w:rPr>
      </w:pPr>
      <w:r>
        <w:rPr>
          <w:sz w:val="28"/>
          <w:szCs w:val="28"/>
        </w:rPr>
        <w:t>A Képviselő-testület tájékoztatja a főpolgármester urat, hogy támogatna egy olyan javaslatot, melyben a szóban forgó közterület nevét</w:t>
      </w:r>
    </w:p>
    <w:p>
      <w:pPr>
        <w:pStyle w:val="Normal"/>
        <w:ind w:left="3124" w:hanging="0"/>
        <w:jc w:val="both"/>
        <w:rPr>
          <w:sz w:val="28"/>
          <w:szCs w:val="28"/>
        </w:rPr>
      </w:pPr>
      <w:r>
        <w:rPr>
          <w:sz w:val="28"/>
          <w:szCs w:val="28"/>
        </w:rPr>
        <w:t>Békés térré vagy</w:t>
      </w:r>
    </w:p>
    <w:p>
      <w:pPr>
        <w:pStyle w:val="Normal"/>
        <w:ind w:left="3124" w:hanging="0"/>
        <w:jc w:val="both"/>
        <w:rPr>
          <w:sz w:val="28"/>
          <w:szCs w:val="28"/>
        </w:rPr>
      </w:pPr>
      <w:r>
        <w:rPr>
          <w:sz w:val="28"/>
          <w:szCs w:val="28"/>
        </w:rPr>
        <w:t>Csíkszentmihály térré</w:t>
      </w:r>
    </w:p>
    <w:p>
      <w:pPr>
        <w:pStyle w:val="Normal"/>
        <w:ind w:left="3124" w:hanging="0"/>
        <w:jc w:val="both"/>
        <w:rPr>
          <w:sz w:val="28"/>
          <w:szCs w:val="28"/>
        </w:rPr>
      </w:pPr>
      <w:r>
        <w:rPr>
          <w:sz w:val="28"/>
          <w:szCs w:val="28"/>
        </w:rPr>
        <w:t xml:space="preserve">vagy kerületünk néhai polgármesteréről elnevezve Kovács Attila térré </w:t>
      </w:r>
    </w:p>
    <w:p>
      <w:pPr>
        <w:pStyle w:val="Normal"/>
        <w:ind w:left="3124" w:hanging="0"/>
        <w:jc w:val="both"/>
        <w:rPr>
          <w:sz w:val="28"/>
          <w:szCs w:val="28"/>
        </w:rPr>
      </w:pPr>
      <w:r>
        <w:rPr>
          <w:sz w:val="28"/>
          <w:szCs w:val="28"/>
        </w:rPr>
        <w:t>vagy Magyary Zoltán térré</w:t>
      </w:r>
    </w:p>
    <w:p>
      <w:pPr>
        <w:pStyle w:val="Normal"/>
        <w:ind w:left="3124" w:hanging="0"/>
        <w:jc w:val="both"/>
        <w:rPr>
          <w:sz w:val="28"/>
          <w:szCs w:val="28"/>
        </w:rPr>
      </w:pPr>
      <w:r>
        <w:rPr>
          <w:sz w:val="28"/>
          <w:szCs w:val="28"/>
        </w:rPr>
        <w:t xml:space="preserve">javasolja megváltoztatni. </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szeptember 14.</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zártam, s mivel most már több, mint két órája ülésezik a Képviselő-testület, ezért ½5-ig szünetet rendelek el. Meg a villanyt kapcsoljuk föl! Köszönöm András, hogy bejöttél. Köszi. Ki tudja fölkapcsolni a villanyt? Képviselő asszony! Ne menjen el, hát most jött be! Vincze Ágnes, hova szalad? (Valaki mond valamit.) Az jó ötlet, öntevékenyen, az helyes, mert nem dohányzik itt már senki! Nem ott kell azt meghúzni, nem tudom. Vincze Ágnes visszajött. Többieket nem hozta, képviselő asszony? (Vincze Ágnes válasza nem érthető.) Ja, WC-n volt. Na, majd nézzük! Csináljunk gyorsan egy létszámellenőrzést! Vagyunk-e elegen, hogy el tudjuk kezdeni? Technika, kikapcs, bekapcs! Na, akkor mindenki kapcsolja vissza a gépét! 9, szuper, tudunk kezdeni! No tehát akkor soron következik 9-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A Magyar Vöröskereszt Budapest Fővárosi Szervezettel kötött Együttműködési megállapodás újrakötése</w:t>
      </w:r>
    </w:p>
    <w:p>
      <w:pPr>
        <w:pStyle w:val="Normal"/>
        <w:ind w:left="4686" w:hanging="1562"/>
        <w:rPr>
          <w:b/>
          <w:b/>
          <w:i/>
          <w:i/>
          <w:sz w:val="28"/>
          <w:szCs w:val="28"/>
        </w:rPr>
      </w:pPr>
      <w:hyperlink r:id="rId11">
        <w:r>
          <w:rPr>
            <w:rStyle w:val="InternetLink"/>
            <w:b/>
            <w:i/>
            <w:sz w:val="28"/>
            <w:szCs w:val="28"/>
          </w:rPr>
          <w:t xml:space="preserve">156/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z előterjesztő dr. Csomor Ervin alpolgármester úr. Parancsoljon, alpolgármester úr.</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Ugye 2009-ben kötöttünk először szerződést a Vöröskereszt Budapesti Szervezetével, amelyekben foglaltak azt gondolom, hogy egész hatékonyan teljesülnek és hát egy új lényeges pont lenne, amely az adósságkezelési szolgáltatás és ezen belül a HÉRA Alapítványhoz történő pályázásnak a technikai feltételeit biztosítja. Gyakorlatilag a Vöröskeresztnek köszönetet mondunk, hogy ebben így, az új feltételek szerint segítségünkre van. Én úgy gondolom, hogy korrekt kapcsolatunk lesz az elkövetkezendő időszakban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hogy van-e kérdés? Dr. Varga János kérdés.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z Egészségügyi és Szociális Bizottság megtárgyalta és az Együttműködési Megállapodást aláírásra javas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ás hozzászólás? Abonyi János képviselő úr. Parancsoljon. Az előterjesztés 156/2012-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oké! Csak a pontot kerestem. 3.2.2. pont 4-es pontnál van egy ilyen kitétel, hogy a Magyar Vöröskereszt Budapest köteles tűrni, hogy az önkormányzat a támogatás rendeltetésszerű felhasználását ellenőrzi. Nem lehetne ezt úgy megváltoztatni, hogy tudomásul veszi? Ez a köteles tűrni,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a szakszöveg. Mindig ezt szoktuk csinálni, minden egyes ilyen bérnél, úgyhogy, de az Alpolgármester úr is akar, mint előterjesztő hozzászólni. Zárszóként is egyben, parancsoljon. János kikapcsolja a mikrofo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Én magam részéről semmi kivetnivalót igazándiból nem látok ebben a dologban, de én kérném Polgármester urat, hogy a Müller Kinga kolleganőt, aki a Vöröskereszttel való kapcsolattartásban is ennek az egész, hogy úgy mondjam új rendszernek a kidolgozásában részt vett, hogy akkor kérdezzük meg, hogy neki mi a véleménye, és véleménye szerint ez a Vöröskeresztnek megfelelő lesz-e, vagy n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át akkor Müller Kinga kolleganőt arra kérem, hogy fáradjon ide a mikrofonhoz és akkor ebbe az ismereteit ossza meg vel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ÜLLER KINGA</w:t>
      </w:r>
    </w:p>
    <w:p>
      <w:pPr>
        <w:pStyle w:val="Normal"/>
        <w:jc w:val="both"/>
        <w:rPr>
          <w:sz w:val="28"/>
          <w:szCs w:val="28"/>
        </w:rPr>
      </w:pPr>
      <w:r>
        <w:rPr>
          <w:sz w:val="28"/>
          <w:szCs w:val="28"/>
        </w:rPr>
        <w:t>Egyrészt, ahogy Polgármester úr mondta, ez egy forma szöveg, a Jogi Iroda javaslatára került bele a szerződéstervezetbe, másrészt én több körben egyeztettem a Vöröskereszttel és semmi problémájuk nincs evvel a mondattal, pontosan értik, hogy miről szól, rendben van ez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uper, köszönöm szépen a segítséget. Mivel több hozzászólást nem látok, így határozathozatal következik. Az előterjesztés első oldalán található határozati javaslatot nem olvasom föl, aki ezzel egyetért, kérem, igennel ezt jelezze! Szavazzunk! A Képviselő-testület </w:t>
      </w:r>
      <w:r>
        <w:fldChar w:fldCharType="begin"/>
      </w:r>
      <w:r>
        <w:rPr>
          <w:rStyle w:val="InternetLink"/>
          <w:sz w:val="28"/>
          <w:szCs w:val="28"/>
        </w:rPr>
        <w:instrText xml:space="preserve"> HYPERLINK "../in/szjkv.rtf" \l "hat357"</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 a határozati javaslatot, ezzel ezt a napirendi ponto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7/2012. (IX. 12.) Kt. </w:t>
        <w:tab/>
      </w:r>
      <w:r>
        <w:rPr>
          <w:sz w:val="28"/>
          <w:szCs w:val="28"/>
        </w:rPr>
        <w:t>Budapest Főváros XVI. Kerületi Önkormányzata Képviselő-testülete felkéri a polgármestert az előterjesztés 2. számú mellékletét képező együttműködési megállapodás aláírására a Magyar Vöröskereszt Budapest Fővárosi Szervezette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október 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ürgősségi előterjesztés,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iCs/>
          <w:sz w:val="28"/>
          <w:szCs w:val="28"/>
        </w:rPr>
        <w:t xml:space="preserve">Javaslat </w:t>
      </w:r>
      <w:r>
        <w:rPr>
          <w:rFonts w:cs="Times New Roman" w:ascii="Times New Roman" w:hAnsi="Times New Roman"/>
          <w:b w:val="false"/>
          <w:sz w:val="28"/>
          <w:szCs w:val="28"/>
        </w:rPr>
        <w:t>a Szerb Antal Gimnázium 2012. évi többletbevételének engedélyezésére</w:t>
      </w:r>
      <w:r>
        <w:rPr>
          <w:rFonts w:cs="Times New Roman" w:ascii="Times New Roman" w:hAnsi="Times New Roman"/>
          <w:b w:val="false"/>
          <w:iCs/>
          <w:sz w:val="28"/>
          <w:szCs w:val="28"/>
        </w:rPr>
        <w:t xml:space="preserve"> </w:t>
      </w:r>
    </w:p>
    <w:p>
      <w:pPr>
        <w:pStyle w:val="Normal"/>
        <w:ind w:left="4686" w:hanging="1562"/>
        <w:rPr>
          <w:b/>
          <w:b/>
          <w:i/>
          <w:i/>
          <w:iCs/>
          <w:sz w:val="28"/>
          <w:szCs w:val="28"/>
        </w:rPr>
      </w:pPr>
      <w:hyperlink r:id="rId12">
        <w:r>
          <w:rPr>
            <w:rStyle w:val="InternetLink"/>
            <w:b/>
            <w:i/>
            <w:iCs/>
            <w:sz w:val="28"/>
            <w:szCs w:val="28"/>
          </w:rPr>
          <w:t xml:space="preserve">168/2012. sz. előterjesztés </w:t>
        </w:r>
      </w:hyperlink>
    </w:p>
    <w:p>
      <w:pPr>
        <w:pStyle w:val="Normal"/>
        <w:ind w:left="4686" w:hanging="1562"/>
        <w:rPr>
          <w:sz w:val="28"/>
          <w:szCs w:val="28"/>
        </w:rPr>
      </w:pPr>
      <w:r>
        <w:rPr>
          <w:iCs/>
          <w:sz w:val="28"/>
          <w:szCs w:val="28"/>
          <w:u w:val="single"/>
        </w:rPr>
        <w:t>Előterjesztő</w:t>
      </w:r>
      <w:r>
        <w:rPr>
          <w:iCs/>
          <w:sz w:val="28"/>
          <w:szCs w:val="28"/>
        </w:rPr>
        <w:t>:</w:t>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Kovács Raymund alpolgármester úr.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hogy az előterjesztésben is szerepel, a költségvetési rendeletünk alapján a 10%-ot meghaladó saját bevétel többletet, a testülettel kell, a felhasználását a testülettel kell engedélyeztetni, erre irányul az igazgató úrnak a kérelme, ezt terjesztettem a testület elé. Ha van kérdés, akkor megpróbálok rá válaszolni.</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is, hogy van-e kérdés? Ilyet nem látok! Vélemény, javaslat, hozzászólás? Sincsen. Határozathozatal következik. Az előterjesztés első oldalán kezdődő határozati javaslatról szavazunk. Szavazzunk! Köszönöm szépen. A Képviselő-testület </w:t>
      </w:r>
      <w:r>
        <w:fldChar w:fldCharType="begin"/>
      </w:r>
      <w:r>
        <w:rPr>
          <w:rStyle w:val="InternetLink"/>
          <w:sz w:val="28"/>
          <w:szCs w:val="28"/>
        </w:rPr>
        <w:instrText xml:space="preserve"> HYPERLINK "../in/szjkv.rtf" \l "hat358"</w:instrText>
      </w:r>
      <w:r>
        <w:rPr>
          <w:rStyle w:val="InternetLink"/>
          <w:sz w:val="28"/>
          <w:szCs w:val="28"/>
        </w:rPr>
        <w:fldChar w:fldCharType="separate"/>
      </w:r>
      <w:r>
        <w:rPr>
          <w:rStyle w:val="InternetLink"/>
          <w:sz w:val="28"/>
          <w:szCs w:val="28"/>
        </w:rPr>
        <w:t>12 igen, egyhangúlag</w:t>
      </w:r>
      <w:r>
        <w:rPr>
          <w:rStyle w:val="InternetLink"/>
          <w:sz w:val="28"/>
          <w:szCs w:val="28"/>
        </w:rPr>
        <w:fldChar w:fldCharType="end"/>
      </w:r>
      <w:r>
        <w:rPr>
          <w:sz w:val="28"/>
          <w:szCs w:val="28"/>
        </w:rPr>
        <w:t xml:space="preserve"> elfogadta a határozati javaslatot, ezzel ezt a napirendi pontot lezárt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8/2012. (IX. 12.) Kt. </w:t>
        <w:tab/>
      </w:r>
      <w:r>
        <w:rPr>
          <w:sz w:val="28"/>
          <w:szCs w:val="28"/>
        </w:rPr>
        <w:t>Budapest Főváros XVI. kerület Önkormányzatának Képviselő-testülete engedélyezi, hogy a Szerb Antal Gimnázium a 4 473 E Ft összegű többletbevételét az 1. mellékletben részletezettek szerint a 2012. évben felhasználja.</w:t>
      </w:r>
    </w:p>
    <w:p>
      <w:pPr>
        <w:pStyle w:val="Normal"/>
        <w:autoSpaceDE w:val="false"/>
        <w:ind w:left="3124" w:hanging="0"/>
        <w:jc w:val="both"/>
        <w:rPr/>
      </w:pPr>
      <w:r>
        <w:rPr>
          <w:sz w:val="28"/>
          <w:szCs w:val="28"/>
        </w:rPr>
        <w:t>Felkéri a Polgármestert, hogy gondoskodjon fentiek 2012. évi költségvetési rendeletbe történő átvezetéséről.</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2012. évi költségvetés II. számú módosítása</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0-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
          <w:b/>
          <w:i/>
          <w:i/>
          <w:sz w:val="28"/>
          <w:szCs w:val="28"/>
          <w:u w:val="single"/>
        </w:rPr>
      </w:pPr>
      <w:r>
        <w:rPr>
          <w:bCs/>
          <w:sz w:val="28"/>
          <w:szCs w:val="28"/>
          <w:u w:val="single"/>
        </w:rPr>
        <w:t>NAPIREND:</w:t>
      </w:r>
      <w:r>
        <w:rPr>
          <w:bCs/>
          <w:i/>
          <w:sz w:val="28"/>
          <w:szCs w:val="28"/>
        </w:rPr>
        <w:tab/>
      </w:r>
      <w:r>
        <w:rPr>
          <w:bCs/>
          <w:sz w:val="28"/>
          <w:szCs w:val="28"/>
        </w:rPr>
        <w:t>12.</w:t>
      </w:r>
      <w:r>
        <w:rPr>
          <w:bCs/>
          <w:i/>
          <w:sz w:val="28"/>
          <w:szCs w:val="28"/>
        </w:rPr>
        <w:tab/>
      </w:r>
      <w:r>
        <w:rPr>
          <w:sz w:val="28"/>
          <w:szCs w:val="28"/>
        </w:rPr>
        <w:t>Tájékoztató a Rácz Aladár Zeneiskola Táncművészeti, Képző- és Iparművészeti Alapfokú Művészetoktatási Intézményben végzett belső ellenőri ellenőrzés megállapításairól</w:t>
      </w:r>
    </w:p>
    <w:p>
      <w:pPr>
        <w:pStyle w:val="Normal"/>
        <w:ind w:left="4686" w:hanging="1562"/>
        <w:rPr>
          <w:b/>
          <w:b/>
          <w:i/>
          <w:i/>
          <w:sz w:val="28"/>
          <w:szCs w:val="28"/>
        </w:rPr>
      </w:pPr>
      <w:hyperlink r:id="rId13">
        <w:r>
          <w:rPr>
            <w:rStyle w:val="InternetLink"/>
            <w:b/>
            <w:i/>
            <w:sz w:val="28"/>
            <w:szCs w:val="28"/>
          </w:rPr>
          <w:t xml:space="preserve">157/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mondanék el, hogy az előterjesztésben minden lényeges és fontos adat szerepel. Kérdezem, van-e kérdés az előterjesztéshez? Ilyet nem látok. Vélemény, javaslat, hozzászólás?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Én magam részéről annyit szeretnék a dologhoz hozzászólni, hogy én azt gondolom, hogy mindenkinek elemi érdeke az, hogy azok a folyamatok, amelyek az előterjesztésben szerepelnek, azok a helyes és törvényes irányba induljanak el, és ez az előterjesztés és az ezzel kapcsolatos határozati javaslat ennek az útnak az egyik fontos állomása lehet, úgyhogy magam részéről, mint az illetékes alpolgármester, ezt mindenféleképpen javaslom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több hozzászólást nem látok, így határozathozatal következik. Az előterjesztés 3. oldalán található határozati javaslatról szavazunk. Szavazzunk! Köszönöm szépen. A Képviselő-testület </w:t>
      </w:r>
      <w:r>
        <w:fldChar w:fldCharType="begin"/>
      </w:r>
      <w:r>
        <w:rPr>
          <w:rStyle w:val="InternetLink"/>
          <w:sz w:val="28"/>
          <w:szCs w:val="28"/>
        </w:rPr>
        <w:instrText xml:space="preserve"> HYPERLINK "../in/szjkv.rtf" \l "hat359"</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9/2012. (IX. 12.) Kt. </w:t>
        <w:tab/>
      </w:r>
      <w:r>
        <w:rPr>
          <w:sz w:val="28"/>
          <w:szCs w:val="28"/>
        </w:rPr>
        <w:t>Budapest Főváros XVI. ker. Önkormányzat Képviselő-testülete</w:t>
      </w:r>
      <w:r>
        <w:rPr>
          <w:sz w:val="28"/>
        </w:rPr>
        <w:t xml:space="preserve"> </w:t>
      </w:r>
      <w:r>
        <w:rPr>
          <w:sz w:val="28"/>
          <w:szCs w:val="28"/>
        </w:rPr>
        <w:t>felkéri a polgármestert, hogy a Rácz Aladár Zeneiskola Táncművészeti, Képző- és Iparművészeti Alapfokú Művészetoktatási Intézményben a Belső Ellenőri Iroda által feltárt, az intézmény gazdálkodásával kapcsolatban felmerült szabálytalanságok orvoslása érdekében a szükséges munkáltatói intézkedéseket tegye meg. A szükséges munkáltatói intézkedések keretében különösen az alábbiakat rendelje el:</w:t>
      </w:r>
    </w:p>
    <w:p>
      <w:pPr>
        <w:pStyle w:val="Normal"/>
        <w:autoSpaceDE w:val="false"/>
        <w:ind w:left="3408" w:hanging="284"/>
        <w:jc w:val="both"/>
        <w:rPr/>
      </w:pPr>
      <w:r>
        <w:rPr>
          <w:sz w:val="28"/>
          <w:szCs w:val="28"/>
        </w:rPr>
        <w:t>-</w:t>
        <w:tab/>
        <w:t>a leltárhiánnyal kapcsolatban a felelősség megállapítása</w:t>
      </w:r>
    </w:p>
    <w:p>
      <w:pPr>
        <w:pStyle w:val="Normal"/>
        <w:autoSpaceDE w:val="false"/>
        <w:ind w:left="3408" w:hanging="284"/>
        <w:jc w:val="both"/>
        <w:rPr/>
      </w:pPr>
      <w:r>
        <w:rPr>
          <w:sz w:val="28"/>
          <w:szCs w:val="28"/>
        </w:rPr>
        <w:t>-</w:t>
        <w:tab/>
        <w:t>tételes leltározás elvégzése a belső ellenőrzés részvételével</w:t>
      </w:r>
    </w:p>
    <w:p>
      <w:pPr>
        <w:pStyle w:val="Normal"/>
        <w:autoSpaceDE w:val="false"/>
        <w:ind w:left="3408" w:hanging="284"/>
        <w:rPr/>
      </w:pPr>
      <w:r>
        <w:rPr>
          <w:sz w:val="28"/>
          <w:szCs w:val="28"/>
        </w:rPr>
        <w:t>-</w:t>
        <w:tab/>
        <w:t>a hangversenyekkel kapcsolatban jogszerű, anyagi hátrányt nem okozó gyakorlat kialakítása.</w:t>
      </w:r>
    </w:p>
    <w:p>
      <w:pPr>
        <w:pStyle w:val="Normal"/>
        <w:autoSpaceDE w:val="false"/>
        <w:ind w:left="3124" w:hanging="0"/>
        <w:jc w:val="both"/>
        <w:rPr>
          <w:sz w:val="28"/>
          <w:szCs w:val="28"/>
        </w:rPr>
      </w:pPr>
      <w:r>
        <w:rPr>
          <w:sz w:val="28"/>
          <w:szCs w:val="28"/>
        </w:rPr>
        <w:t>A Képviselő-testület felkéri továbbá a polgármestert, hogy a megtett munkáltatói intézkedések eredményéről nyújtson számára részletes tájékoztatást.</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 xml:space="preserve">2012. november 21. </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S most zárt ülési napirendi pontok következnek, úgyhogy arra kérek mindenk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3., 14., 15., 16. és 17. napirendek tárgyalása zárt ülésen történik.</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6-ossal eredetileg jelzett: </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olgármesterként már megszokhatták, hogy a beszámolót írásban találják. Kérdezem, van-e kérdés a polgármesteri beszámolóhoz? Kérdést nem látok, így áttérünk az Alpolgármesteri beszámolókhoz. Csomor alpolgármester úr jelzi, hogy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A számtalan rendezvények mellett, amelyek az elmúlt időszakban voltak, és polgármester úr beszámolt róluk, 2 dologról szeretnék szólni: Először is elkészült, mint minden évben ez a kiadvány, ez a Budapest. Minden évben csináljuk ezt a kiadványt, és idén is elkészült ez a XVI. kerület sportolási lehetőségeiről. Ezt az önkormányzatban el lehet venni. Ez az intézményekbe is elkerült, bárki, hogyha kér ebből, tud kapni. Én arra szeretném kérni majd a kollegáit, hogy mivel ugye ez kiosztásra nem kerül, de minden képviselő hölgynek és úrnak a fakkjába majd tegyünk egy ilyet, hogy ezt mindenki megkapja. Ezért elnézést kérek, mert azt gondoltam, hogy ez megtörtént. A második dolog, a folyamatban lévő pályázatokról szeretnék szólni. Van jó hírem is és rossz hírem is. Kezdeném talán a jó hírrel. A Cinkotai Huncutka Óvoda TÁMOP pályázatot nyújtott be migráns gyerekek integrációjával kapcsolatban. Itt ez elsősorban a migráns gyerekek, az erdélyi gyerekeket jelenti egyébként. És ebben 18.023.000.- Ft 100%-os vissza nem térítendő támogatást kapott, amelyben egyébként még az a nagy öröm és nagy teljesítmény az óvoda részéről, hogy ezt mindennemű pályázatíró cégek, vagy magánvállalkozások igénybevétele nélkül kizárólag az intézmény dolgozói részvételével került ez a pályázat megírásra és benyújtásra. Tehát látni, hogy ott tényleg olyan, hogy mondjam, ilyen jellegű kvalitásai is vannak az ott dolgozóknak és hát a vezetőknek. Ebből számtalan eszközfejlesztést, és elsősorban programokat, szabadidős és egyébként óvodai programokat fog tudni finanszírozni az intézmény, amely hát bizonyára a nevezési munkának a színvonalát is javítani fogja. Van egy folyamatban lévő pályázatunk, amely még nem került elbírálásra, de van jelentős esélyünk, hogy nyerünk a mai információm szerint az SNI-s gyerekek integrációjával kapcsolatban. Itt a Göllesz Viktor vezetése, intézményvezetésével óvodák, iskolák bevonásával történt a pályázat benyújtása, az elkövetkezendő hetekben, ebben döntés lesz. Sajnálatos módon nem sikerült nyernünk a Fecskefészek Óvoda bővítésében, bővítésének a pályázatában, de én hozzátenném, hogy egyelőre. Mert az információink szerint ez még csak az egyik kezdeti lépés volt ahova igen-igen sokan pályáztak a közép-magyarországi régiókból, a fővárosi kerületek is többen és lesznek még ilyen pályázatok, amire hát, hogy úgy mondjam, már ugrásra készen tudunk állni, tehát mindenünk megvan, úgyhogy bízunk benne, hogy itt az elkövetkezendő hónapokban esetlegesen ezt újból be tudjuk nyújtani és nyer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Kovács Raymund alpolgármester úr nem jelzi, hogy kívánna, de jelzi, csak én nem vettem észre.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Arra vártam, hogy esetleg van kérd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majd a kettőhöz együ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két dolgot szeretnék mondani, két fontosabb dolgot. Az egyiknek a meghívóját tegnap megkapták a képviselőtársaim is. Ugye úgy mentünk el nyári szünetre, hogy az MLSZ pályázatán nyertünk, de ugye miután nem vállaltuk a jelzálogjog bejegyzését a sportingatlanokra, ezért átkerültünk a 2012-2013-as pályázati szakaszra, viszont nyáron értesítettek minket, hogy olyan állapotban vannak a pályázatok, hogyha vállaljuk az önrésznek a megfizetését, akkor egy hét múlva elkezdik mind a két pályának az építését. Ugye ezt mi vállaltuk, hiszen testületi döntés volt rá, és az egyik pályát már a múlt héten átadtuk, a kisebbik pályát és a nagyobbik pályát pedig szombaton szeretnénk átadni hivatalosan. Ettől függetlenül már több, mint egy hete használják a gyerekek és zajlik rajta az élet. Aki arra jár, látja, hogy rengetegen vannak, tehát már tesztelik a pályát, egyébként kell is neki az első időben, hogy minél többet használják. Tehát működik a pálya elég nagy kihasználtsággal, tehát ezt szeretném mondani, és akkor szombaton lesz egy ilyen kicsit ünnepélyesebb, de házias jellegű átadása, ahol egyrészt a gyerekek fognak focizni, illetve két helyi öregfiúk csapat kiegészülve majd egyéb játékosokkal, fognak játszani. Tehát ezt szerettem volna elmondani. A másik, amiről szó volt: a féléves beszámolónál, hogy ugye a testület döntött, hogy folyószámla-hitel szerződést kíván kötni az OTP-vel. Ennek megkaptuk a szerződés-tervezetét, ami az elmúlt évektől eltérően sokkal részletesebb és hát az ő szempontjuk, az ő elmondásuk szerint szigorúbb feltételeket, szerintünk pedig irreális feltételeket tartalmaz, ezért ez ügyben volt egy egész délelőttös egyeztetés az OTP képviselőivel, ahol végül is négy pontra redukálódott a kettőnk közötti nézeteltérés, és ebben ők azt a választ adták, hogy ezt felsőbb szinten kell egyeztetni, hogy ezt jóváhagyják. Tehát ez a mai napig nincs aláírva. Csak például, hogy mik szerepelnek benne. Csak az OTP engedélyével vehetnénk föl hitelt például, ami ugye egyébként szinte kizárt, azt is a kormány engedélyével lehet, de hát az OTP, az nagyobb úr, ezt elmondtuk, mint a magyar kormány, tehát őtőlük külön engedélyt kell kérni. Ezen kívül minden jelzálog, vagy zálogjog bejegyzésnél az ő engedélyüket ki kéne kérni, ami azért is irreális, mert egyébként ők nem kérnek ilyet, tehát nem kívánnak az ingatlanainkba jelzálogot bejegyezni, aztán engedményezést kérnek, tehát csak a 3 legsúlyosabb tételt mondjam, illetve arról már lehátráltak, hogy bármilyen pert, ami ellenünk indul, kártérítés, azt be kéne jelentenünk. Tehát eléggé, hát szigorúak a feltételek. Ellenben ők azt mondják, hogy nem értik, hogy másoknak ez nem jelentett gondot. Úgyhogy 2 dolog lehet, ezt el is mondtuk, hogy vagy nem olvasták el a szerződést vagy hát nincsenek abban a helyzetben, hogy hát ők is feltételeket szabjanak, vagy hadd kérjenek. Tehát egyelőre itt tartunk. A helyzetben annyi a problémás, hogy ők maga a hitelkeret megnyitásától ezeket a feltételeket szabják, tehát nem csak akkor, amikor valóban élünk és ugye élünk a folyószámla-hitellel, tehát ezt mondjuk egész félévben, mindenhez az engedélyüket kellene kérnünk. Nem akarok párhuzamot vonni, mert nem ismerem az IMF-fel történő tárgyalásokat, de valami hasonló helyzetben vagyunk mi is, hogy igazából nincs pénzre szükségünk, de azért nem árt egy ilyen, mondjuk azt nekünk is egy „védőháló”, hogy amikor a két időszaka van az önkormányzatnak, az a kétszer 2-3 hét, amikor ugye kicsit nehezebb a likviditásunk akkor legyen egy ilyen lehetőség. Ugye eddig még soha nem volt rá szükség, ehhez most elég szigorú feltételeket szabtak, amikor majd elküldik a szerződés-tervezetet, akkor, akkor szerintem visszahozzuk, testület elé, hogy fogadjuk el, vagy elfogadjuk-e ezeket, a feltételeket. Én nem fogom támogatni, hogyha ebben nem történik valami előrelépés az ő részükrő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az alpolgármesteri beszámolóhoz van-e kérdés? Ilyet nem látok. Kérdezem a tanácsnokokat, kíván-e valaki most beszámolni? Nem. Kérdezem a bizottsági elnököket, kíván-e valaki most beszámolni? Ilyen sincsen! Akkor ezt a napirendi pontot lezártam. Soron következik 17-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9.</w:t>
        <w:tab/>
      </w:r>
      <w:r>
        <w:rPr>
          <w:rFonts w:cs="Times New Roman" w:ascii="Times New Roman" w:hAnsi="Times New Roman"/>
          <w:b w:val="false"/>
          <w:sz w:val="28"/>
          <w:szCs w:val="28"/>
        </w:rPr>
        <w:t>Képviselői kérdések, közérdekű bejelentések</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lozs András képviselő úr az els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Polgármester úr. Egy apróság lenne, itt a szünetben kimentem a parkba és észrevettem, hogy a játszótéren van az a csap és folyik, gyakorlatilag folyamatosan. És a lépcső, ami oda levezet, az itt gyakorlatilag szét van esve. Nem tudom, hogy észlelték-e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zt már viszonylag régen észleltük és jeleztük is a kivitelezőnek, hogy garanciában javítsa és ígéretet is tett rá határidőben, hogy mikor javítsa, de ez a határidő még nem telt le. Szabó Barbara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z lenne a kérdésem, mivel értesültem arról, hogy a Holdvilág Kamaraszínház elköltözött a kerületből, hogy mi volt az oka annak, hogy az önkormányzatnak nem volt fontos, hogy ezt az immár 18. évadát kezdő színházat megtartsa a kerül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épp fordítva van a dolog, tehát a kamaraszínháznak nem volt fontos, hogy itt maradjon a kerületben. Tehát Ő maga a XIII. kerületbe távozott, tehát mindenféle előzetes bejelentés, kérés, vagy igény nélkül.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kkor egy kérdésemet Barbara lelőtte. (Szabó Barbara mikrofonon kívül mond valamit, nem érthető.) De tájékozódni fogok, és a következőn még egyszer meg fogom 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sem fogunk tudni mást mondani, mint ami az igaz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Jó. Ez az egyik. A másik dolog, hát feltételezem, ha a Polgármester úr vesz egy kocsit, akkor mosatja, szervizbe viszi, karbantartatja, stb. st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ossz példát hoztál fe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z élet nem ezt mutatja, d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tehát én így vagyok a környezetünkkel is, és ami, ami fenemód bosszant egyébként, itt látom a Kerületi Újságnak, a nem tudom mikor megjelent számát, „aszondja” a Kerületgazda mindent rendben tart, ez egy nagyon hangzatos cím egyébként. Aztán, aztán, nem tudom, hogy a Centenáriumi lakótelep közterületeinek a karbantartása az kire tartozik? De az biztos, hogy az ott telepített fákat nem locsolják. Jó magam, meg jó néhány lakótársam szívesen és csináljuk is ezt tavasztól őszig, csak az bosszant már egyébként a virágtelepítéseken, meg kapálás, meg satöbbin túl, amit tényleg hobbiból csinálunk egy páran, nem is árt a fizikai munka néha, csak ha fizetünk a kaszálásért, akkor hadd ne nekünk kelljen begyűjteni a füvet. Hadd ne nekünk kelljen fölgereblyézni a kaszálás után ezeket a dolgokat, mert mit tudom én, szívesen csinálok egy egyesületet, összeszedek annyi aktív embert és, és ezeket a munkákat megoldjuk, mert szóval ilyen hanyagul végzett munkáért én egy huncut vasat nem adnék egyébként, megmondom őszintén. És akkor most konkrét bejelentés, a Futórózsa 81. előtti ház előtt egy nyárfának egy meglehetősen nagy ága elhasadva lóg a levegőben, úgyhogy lehetséges, hogy a parkoló autók némelyike kárt fog szenvedni, ha netán-tán nagyobb szél, vagy nagyobb vihar támad a közeljövőben. Ez az egyik. Tehát azt már nem is mondom egyébként, hogy a szökőkútba, mit tudom én, másfél centis iszap, algásodik a kis patakocska. A szívem vérzik, komolyan mondom, mert szóval, én valahogy úgy szeretek élni, hogy a saját környezetem, a közvetlen környezetem, és az nem csak a lakásajtóig tart, meg nemcsak a ház bejáratáig, hanem, hanem kicsit, kicsit távolabb is, és szóval, ami, ami parkfenntartás, meg közterület rendben tartása címszóval folyik, azt, azt én nem tudom értékelni. Egyik dolog. A másik dolog, szeretném megkérdezni a Polgármester urat, most ilyen kérdéses napom van. Tehát a kocsi nem jött be, hogy a Sashalom északi határát Rákosszentmihálytól melyik utca választ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ondolom, azt mondtad, több kérdésed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mondtad, hogy több kérdésed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de erre most szeretnék választ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Sashalomnak az északi határát Rákosszentmihálytól a Budapesti út választja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Na! Tehát itt, itt jelöltem mellé, mert Sasvár utcai pálya ügyében akartam itt néhány kérdést feltenni. Egy. Hogy áll a telekértékesítés, hány értékesítő, vagy hány konkrét értékesítés történt? Polgármester úr ismereteim szerint tárgyalt a civilekkel, akik a, akik a Sasvár utca megmentéséért munkálkodnak, azt is tudom, hogy elkészült egy a terület felét hasznosító tanulmány. Ezzel kapcsolatosan mi a Polgármester úr álláspontja? Elképzelhetőnek tartja-é, hogy ez, hogy ez megvalósuljon ez a, ez az elképzelés, amit a Polgármester úr elé terjesztett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próbálok válaszolni. Azért rossz a példa János, és ez nem a Te hibád, hanem az enyém. Nem mindenben vagyok ilyen hanyag, de konkrétan az autókkal nekem az a fontos benne, hogy négy kerék legyen, meg egy kormány. Tehát néha szoktak szólni a szomszédok, hogy el kéne már vinni a szervizbe, vagy olajat kell cserélni, tehát pont az autó az nem az, amelyikkel olyan, hogy mondjam, olyan hű de nagyon én foglalkoznék, ezért mondtam én összességében, de maga az fontos dolog, amit mondtál, ugye, hogyha van valamink, akkor azt rendszeresen karban kell tartani, és erre igyekszünk is. Ugye. Szeptember 1-től vette át a Kerületgazda a közterületi kaszálásokat, és hát, ahogy Te is láttad, azért van még némi fönnakadás. Ezt folyamatosan javítjuk, hogy így legyen, úgy legyen. Én is többször szóltam nekik, hogy mit kellene csinálni, a Centin kifejezetten egy másik nagyobb probléma van ennél, ami a locsoláshoz kapcsolódik. Ugye, hogy van ott egy locsolóhálózat az I-es ütemen, amit azért kellett elzárni, mert hirtelen egy hónap alatt egymillió forintnyi víz elfolyt, és a Vízművek harmadik alkalommal sem tudta föltárni, hogy egyáltalán hol folyhat. Megkértünk egy speciális céget, aki ilyen gázbeengedésével rájött volna, hogy hol folyik el a víz, a gázt beengedte, de nem jött ki sehol. És azt mondta, hogy bocs! Fölteszem a kezemet, ilyen még soha a büdös életben nem volt, egyszerűen nem tudom, nem kell kifizetni, de fogalmam sincs, hogy hol folyik el a víz. Úgyhogy nem maradt más, mint vagy ásunk, vagy teljesen átgomboljuk, vagy átgondoljuk ezt az egész locsolóhálózatot. Tehát egyelőre gond van. A Centi II-es ütemet, azért is nem merjük mi ott jobban feszegetni egyelőre a locsolást, mert ott is valószínűleg ugyan ilyen problémák vannak, hisz ott sokkal régebb óta el van zárva, hisz a Centi I-esen egy működő csaphálózat volt. Ez is összefüggésben van valószínűleg azzal, hogy a locsolás, hogy áll. Azzal nincs semmi összefüggésben, és azt is egyetértek Veled, hogy fölháborító, hogy a kis folyókába, összefolyóba mindenféle szemetet beledobálnak az emberek. Az is gond, hogy ezt nem elég gyakran szedik ki onnan. Hogy Sashalomnak mi a határa, ez akkor azt hiszem, jól tudtam válaszolni erre a gyors keresztkérdésre. A Sasvár pályával kapcsolatban ugye 10 telket hirdetett eddig meg az önkormányzat és ötre van érvényes ajánlat. Ebből valamelyik már szerződéskötési fázisban van, négy azt hiszem, szerződéskötés már megtörtént, vagy ott van, és ugye mind az ötben hirdetett már a bizottság döntést. Továbbiakban is hirdetni fogjuk. A civilekkel valóban több alkalommal már, azt hiszem, háromszor is tárgyaltam, talán mondtam már testületi ülésen, ha nem, akkor most elmondom, hogy minden tiszteletem az övéké, hogy szeretnének-e ragaszkodni egy régi, a szívükhöz nőtt valamihez. De azon kívül, hogy szeretnének hozzá ragaszkodni, azon kívül az én unszolásomra kellett nekik egyáltalán valamit fölmutatni, hogy egyébként, azon kívül, hogy legyen, azon kívül mi legyen ott? Tehát én unszoltam őket, hogy valamit legalább rajzoljanak már valamit, hogy mi legyen ott. A rajzból én azt állapítottam meg, hogy olyan dolgokat rajzoltak, amelyet az önkormányzat ezeket a funkciókat már máshol, ingyenesen biztosította. Tehát igazából nincs olyan, kvázi funkció, amit feltétlenül kellene pont ott, a Sashalmi pályánál biztosítani. És még azt is tegyük hozzá, amit szintén mondtam a civileknek, hogy én azt örülök, mert én is tele tudom rajzolni a térképet, mindenféle hellyel, hogy legyen itt is ez, ott is az, itt kilátó, ott tó, ott sportpálya, a másik helyen ingyenes Nyugdíjasház, a harmadik helyen meg nem is tudom, ingyen mérjék a fagyit. Tehát sok mindent tudok én is fölrajzolni, de ehhez valami gazdasági alapot is kéne teremteni. Igazából egy javaslatuk volt gazdasági alap teremtésére, illetve kettő, az egyik, hogy legyen pályázat, és induljunk pályázaton. Mondtam, hogy ez jól hangzik, csak akkor nézzünk már körül, hogy van-e ilyen pályázat sportpálya fejlesztésre a MLSZ-en kívül ugye nincsen, annak meg ugye például nagy pálya az nem oda, hanem máshova készült, hisz ott nem lehetne kihasználni ezt a dolgot. És egyéb pályázatról én nem tudok. A másik javaslatuk az volt, hogy akkor az Ikarus sportpályának abból a részéből, amit most szereztünk meg, inkább ott adjuk el a telkeket, és inkább akkor itt legyen terület. Amire mondtam, hogy ha már van egy egyszerű, egy összefüggő nagy terület egy 5 hektáros, ha jól emlékszem, 5 hektáros terület az Ikarus sportpálya, akkor abból még kanyarítsunk le mondjuk egy mit tudom én, fél hektárt, ahol máshol egyébként meg lakóházak közé beszorult egyébként tovább nem fejleszthető terület van, mért ne ott legyen, tehát. Meg is zavarta egyébként a gondolkodásmódját a vevőknek a Fórum Újságban a civilek által közzétett újsághirdetés és egyből mindenki fölhívott minket, hogy most ez, hogy van, ezt komolyan gondolja a Polgármester úr? Mert abból az derült ki, mintha a Polgármester támogatná ezt a javaslatot. Én annyit mondtam el, és ezt határozottan ma is állítom, ugye hogy azokra a sportfejlesztésekre, amikre a Képviselő-testület is döntött, hogy erre fordítja majd a Sasvár pálya értékesítéséből befolyó bevételeket, hogyha … Ez kétszázötvenmillió forint nettóban, hogy amennyiben a kétszázötvenmillió forint befolyt ebből és még maradt telek, akkor azt valamiféle közcélra fogjuk ott hasznosítani. Aztán majd meglátjuk, hogy mi lesz ebből a vége, de én ezt a mai napig tartom ezt az álláspontot. Ellenben zárójelben jegyzem meg, a civilek azt mondták, hogy nincs értelme a fél pályánál kisebb területről gondoskodni, nem is készítenek rá tervet, ha fél pálya nincs, akkor nem kell az egész. Kódoltam én magamban ezt a gondolkodást, mert ők azt mondták, hogy erre akkor nincsen szükség. Én nem látom se a gazdasági alapját, se a konkrét igényeket arra azon kívül, hogy ugye nosztalgiából is szeretnénk, hogyha ott lenne, most nem akarom azokat a vicces dolgokat elmondani, egyetlen egyet említenék meg ebből. Kettőt, ami volt. Hogy hosszú beszélgetés volt az, amire rájöttünk, hogy végül is mi az igazi indok. Tehát az, amikor mondtam, hogy oké rendben van, milyen sportolási funkció legyen ezen a területen. És akkor mondták, hogy akkor legyen focipálya. Mondtam, nagyon jó. Focipályát, műfüvest most építünk ebből a pénzből, kettőt is. Jó, akkor legyen kosárlabda pálya. Mondtuk, hogy kosárlabda pálya van a Sashalmi piactéren, a Csarnok, van egyébként ingyenesen lehet kosarazni az önkormányzat előtti parkban. Jó, akkor legyen röplabda. Mondtam, röplabda nagyon jó, arra is ott van az önkormányzat által épített Sashalmi piacon levő terem. Egyébként van is a kerületben egy röplabda egyesület, tehát hogy azok a fiatal lányok, akik általános iskoláskorúak és szeretnének röplabdázni ezúttal is üzenem, hogy van utánpótlás és elindult egy röplabda csapat, úgyhogy lehet jelentkezni. A legutolsó, amit mondtak, hogy akkor mi kellene, az a sakk volt. Na most itt egy kicsit elgondolkodtam, hogy tényleg azért tartsuk-e meg ezt a területet, hogy ott sakkozni lehessen, Tehát ez, a komolyságát egy kicsit a felvetéseknek nálam lejjebb degradálta. A másik ilyen dolog volt, amikor állították, hogy azért kell ezt a területet megtartani, mert ide ezen a területen nincs ilyen. És amikor kiderült, hogy olyan állította, akihez egyébként közelebb van az Ikarus sportpálya, mint ez a pálya, mert a lakóhelye úgy közelebb esik ehhez a területhez, akkor már nem ez az indok volt, hanem az volt az indok, hogy na de ott át kell menni egy forgalmas úton, és szegény gyerek, hogy fog átmenni a forgalmas úton. Tehát ez engem mindig arra emlékeztet, amikor volt ez a cirkuszban, hogy de van egy újabb hangszerem, amikor elvették az egyik hangszerét. Tehát, hogy mondjam? Én megértem, és mondtam azoknak is, akikkel beszéltem. Én az érzelmi kötődésüket megértem, de ugyanúgy érzelmileg kötődik az ember az első autójához, vagy nem tudom, mihez szokott, de amikor az is 20 éves lesz, akkor is lecseréli egy újra, vagy hát, aki megteheti, akkor hamarabb. Itt sincsen másképpen. Szatmáry László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Rákosszentmihályon a Pálfi téren, minden évben rendezvényeket rendez a Rákosszentmihály és Árpádföldi Polgári Egyesület, és a mostani augusztus 20-ai rendezvényen a kezdéskor azt tapasztalták, hogy a zászlórudat, ugye ami úgy kezdődik a rendezvény, hogy felhúzzák a magyar zászlót, azt nem lehetett megoldani, mert letörték a zászlórudat. Nem tudom, hogy érkezett-e ezzel kapcsolatban bejelentés, de jó lenne, hogyha ebben segítenénk az egyesületnek, hogy egy mostani kornak megfelelő zászlórúd kerüljön oda elhelyezésre. Ez az egyik dolog. A másik dolog itt a rendezvénycsarnok, a sashalmi rendezvénycsarnok a piacon, szóba került. Nagy tisztelettel megismételném, mert valahol a költségvetés-módosításnál felmerült, nyáron tartottunk egy rendezvényt, ahol az önkormányzat ahol vendégül láttuk a Kurultájra érkező nemzeti küldöttségeket. Ez 12 nemzetnek a küldöttsége volt, nagyon jól sikerült rendezvény volt, de hát az, hogy 3 vagy 4 intézményből kell összeszedni állandóan az asztalokat, a székeket, ami szintén egy komoly költséget ró valahol az önkormányzatra a Kerületgazdára. Hát én nagy tisztelettel, ha lenne rá lehetőség, hogy ezt a rendezvénycsarnokot, valóban rendezvénycsarnokként tudjuk használni, hogy lenne ott, megkaphatná valahogy, segítséggel. Nem tudom, milyen keretből, valószínűleg polgármesteri keretből, az a 200 darab szék, ami és ilyen összecsukható rendezvény asztalokat, ez nagyon megkönnyítené, hogy ezt még jobban tudnánk használni ezt a csarnokot. Mert ez Rákosszentmihály vonzáskörzetében van, Sashalom körzetében, de mindenhonnan lehet jól használni és sokkal jobban be tudna indulni ez a csarnok, tehát ennek a kérdését, hogyha valahol erre lehetne keretet találni, hát ezt én úgy gondolom, hogy sok ember jó néven venné. Még egy dolog volt, csak úgy tájékoztatásnak mondanám, fölmerült itt ugye a Sasvár utcai dolog. A bizottság előtt volt egy anyag, ugye az értékesítésekkel kapcsolatban, és felmerült egy olyan kérdés, hogy, hogy van most ez, amiről most beszéltünk Polgármester úr, hogy, hogy van ez a dolog. Hogy most van egy ilyen egyesület, vagy nem tudom, akik próbálják a fele területet másként használni, hogy reméljék, remélik, tehát ez egy kívülről jött kérdést továbbítottak felém, remélik, hogy nem az lesz, hogy most eladjuk a telkeket, a felét, és utána ránéznek egy sportpályára, mert akkor biztos, hogy valami kártérítési igénnyel fognak föllépni, tehát azért ezt végig kell gondolni ebből a szempontból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orsan válaszolva. A zászlórudat, azt pótolni fogjuk majd. A Sashalmi Piac Kft-nek az eszközbeszerzései meg a Sashalmi Piac Kft-re tartoznak. Tehát, ha ő úgy látja, hogy van neki rentábilis bevétele abból, hogy ő ott egyébként üzemeltet, és lesznek ott olyan rendezvények, ahova szék kell, akkor azt ő szerezze be. Zárójelben jegyzem meg hál’ Istennek, illetve a Piac Kft. vezetőségének köszönhetően, nagyon jól megy a csarnok. Tehát, tolonganak az emberek, ki van használva általában, úgyhogy lesz ott bevétel, amiből ezt meg lehet tenni. Horváth János képviselő úrnak, utolsó hozzászóló a mai 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Egy kérésem lenne a Jegyző úrhoz, illetve a Szervezési Osztályhoz, hogy a következő testületi ülésünkre hívjuk meg azokat a sportolókat, akik részt vettek a londoni paralimpián, illetve az olimpián és köszönjük meg, hogy képviselték a kerületünket. Úgyhogy nagyon szeretném, hogyha a testületi ülés előtt ezt mondjuk elsősorban a Képviselő-testület megköszönhetné neki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Erre is van lehetőség, de ellenben akkor bár nem az Önkormányzat égisze alatt működik a Varjú Vilmos Olimpiai Baráti Kör, de épp a holnapi napon lesz a kerületből az olimpiára ment sportolók, sportvezetők, bíróknak egy összejövetele, illetve hát a Varjú Vilmos Olimpiai Baráti Körnek van az összejövetele, ahova meghívták az Erzsébetligeti Színházba, ha jól emlékszem, akkor 5 órakor kezdődik ez a rendezvény. Úgyhogy én ezt magamévá teszem, hogy akkor itt is külön köszönjük meg nekik, de aki ott akar velük találkozni és én személyesen el fogok menni, úgyhogy ott meg fogom nekik köszönni, meg gratulálni fogok nekik. Mivel több hozzászólást nem látok, így ezt a napirendet és a mai testületi ülést lezárom. Fölhívom képviselőtársaim figyelmét, hogy kiosztásra került, illetve elküldésre került egy </w:t>
      </w:r>
      <w:hyperlink r:id="rId14">
        <w:r>
          <w:rPr>
            <w:rStyle w:val="InternetLink"/>
            <w:sz w:val="28"/>
            <w:szCs w:val="28"/>
          </w:rPr>
          <w:t>új menetrend</w:t>
        </w:r>
      </w:hyperlink>
      <w:r>
        <w:rPr>
          <w:sz w:val="28"/>
          <w:szCs w:val="28"/>
        </w:rPr>
        <w:t xml:space="preserve"> az őszi, illetve a téli, vagy egész év végéig tartó testületi ülésre, úgyhogy kérem, aktualizálják majd a naptáraikban, hogy újabb menetrend van. Köszönöm szépen.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hyperlink r:id="rId15">
        <w:r>
          <w:rPr>
            <w:rStyle w:val="InternetLink"/>
            <w:sz w:val="28"/>
            <w:szCs w:val="28"/>
          </w:rPr>
          <w:t xml:space="preserve">Polgármesteri beszámoló </w:t>
        </w:r>
      </w:hyperlink>
    </w:p>
    <w:sectPr>
      <w:headerReference w:type="default" r:id="rId16"/>
      <w:headerReference w:type="first" r:id="rId1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4"/>
        </w:tabs>
        <w:ind w:left="2064" w:hanging="360"/>
      </w:pPr>
      <w:rPr>
        <w:i w:val="false"/>
        <w:b w:val="false"/>
      </w:rPr>
    </w:lvl>
  </w:abstractNum>
  <w:abstractNum w:abstractNumId="3">
    <w:lvl w:ilvl="0">
      <w:start w:val="1"/>
      <w:numFmt w:val="decimal"/>
      <w:lvlText w:val="%1."/>
      <w:lvlJc w:val="left"/>
      <w:pPr>
        <w:tabs>
          <w:tab w:val="num" w:pos="696"/>
        </w:tabs>
        <w:ind w:left="69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4-2012.pdf" TargetMode="External"/><Relationship Id="rId3" Type="http://schemas.openxmlformats.org/officeDocument/2006/relationships/hyperlink" Target="../in/159-2012.pdf" TargetMode="External"/><Relationship Id="rId4" Type="http://schemas.openxmlformats.org/officeDocument/2006/relationships/hyperlink" Target="../in/166-2012.pdf" TargetMode="External"/><Relationship Id="rId5" Type="http://schemas.openxmlformats.org/officeDocument/2006/relationships/hyperlink" Target="../in/162-2012.pdf" TargetMode="External"/><Relationship Id="rId6" Type="http://schemas.openxmlformats.org/officeDocument/2006/relationships/hyperlink" Target="../in/171-2012.pdf" TargetMode="External"/><Relationship Id="rId7" Type="http://schemas.openxmlformats.org/officeDocument/2006/relationships/hyperlink" Target="../in/164-2012.pdf" TargetMode="External"/><Relationship Id="rId8" Type="http://schemas.openxmlformats.org/officeDocument/2006/relationships/hyperlink" Target="../in/165-2012.pdf" TargetMode="External"/><Relationship Id="rId9" Type="http://schemas.openxmlformats.org/officeDocument/2006/relationships/hyperlink" Target="../in/163-2012.pdf" TargetMode="External"/><Relationship Id="rId10" Type="http://schemas.openxmlformats.org/officeDocument/2006/relationships/hyperlink" Target="../in/167-2012.pdf" TargetMode="External"/><Relationship Id="rId11" Type="http://schemas.openxmlformats.org/officeDocument/2006/relationships/hyperlink" Target="../in/156-2012.pdf" TargetMode="External"/><Relationship Id="rId12" Type="http://schemas.openxmlformats.org/officeDocument/2006/relationships/hyperlink" Target="../in/168-2012.pdf" TargetMode="External"/><Relationship Id="rId13" Type="http://schemas.openxmlformats.org/officeDocument/2006/relationships/hyperlink" Target="../in/157-2012.pdf" TargetMode="External"/><Relationship Id="rId14" Type="http://schemas.openxmlformats.org/officeDocument/2006/relationships/hyperlink" Target="../in/PM%20t&#225;j&#233;koztat&#243;%20lev&#233;l.pdf" TargetMode="External"/><Relationship Id="rId15" Type="http://schemas.openxmlformats.org/officeDocument/2006/relationships/hyperlink" Target="../in/PM%20besz&#225;mol&#243;.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37:00Z</dcterms:created>
  <dc:creator>USER</dc:creator>
  <dc:description/>
  <cp:keywords/>
  <dc:language>en-US</dc:language>
  <cp:lastModifiedBy>Herga Marcsi</cp:lastModifiedBy>
  <cp:lastPrinted>2012-09-20T10:59:00Z</cp:lastPrinted>
  <dcterms:modified xsi:type="dcterms:W3CDTF">2012-09-20T09:02:00Z</dcterms:modified>
  <cp:revision>159</cp:revision>
  <dc:subject/>
  <dc:title>KOVÁCS PÉTER</dc:title>
</cp:coreProperties>
</file>