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2. szeptember 12-én (szerdán) a Budapest Főváros XVI. Kerületi Önkormányzat Képviselő-testülete 13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5/2012. (IX. 12.) Kt. </w:t>
        <w:tab/>
        <w:t>A Képviselő-testület a „</w:t>
      </w:r>
      <w:r>
        <w:rPr>
          <w:iCs/>
          <w:sz w:val="28"/>
          <w:szCs w:val="28"/>
        </w:rPr>
        <w:t>Javaslat a Kerületgazda Szolgáltató Szervezet engedélyezett létszámkeretének növelésére az „Első munkahely garancia” program pályázathoz kapcsolódóan” tárgyában benyújtott sürgősségi indítványt 5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6/2012. (IX. 12.) Kt. </w:t>
        <w:tab/>
        <w:t>A Képviselő-testület a „</w:t>
      </w:r>
      <w:r>
        <w:rPr>
          <w:iCs/>
          <w:sz w:val="28"/>
          <w:szCs w:val="28"/>
        </w:rPr>
        <w:t xml:space="preserve">Javaslat </w:t>
      </w:r>
      <w:r>
        <w:rPr>
          <w:sz w:val="28"/>
          <w:szCs w:val="28"/>
        </w:rPr>
        <w:t>a Szerb Antal Gimnázium 2012. évi többletbevételének engedélyezésére” tárgyában benyújtott sürgősségi indítványt 11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47/2012. (IX. 12.) Kt. </w:t>
        <w:tab/>
        <w:t>A Képviselő-testület az ülés napirendjét az alábbiak szerint állapítja meg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</w:r>
    </w:p>
    <w:p>
      <w:pPr>
        <w:pStyle w:val="Normal"/>
        <w:ind w:left="3124" w:hanging="3124"/>
        <w:rPr>
          <w:b/>
          <w:b/>
          <w:sz w:val="28"/>
          <w:u w:val="single"/>
        </w:rPr>
      </w:pPr>
      <w:r>
        <w:rPr>
          <w:sz w:val="28"/>
        </w:rPr>
        <w:tab/>
      </w:r>
      <w:r>
        <w:rPr>
          <w:b/>
          <w:sz w:val="28"/>
          <w:u w:val="single"/>
        </w:rPr>
        <w:t>NAPIREND:</w:t>
      </w:r>
    </w:p>
    <w:p>
      <w:pPr>
        <w:pStyle w:val="Normal"/>
        <w:ind w:left="3124" w:hanging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4" w:leader="none"/>
        </w:tabs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408" w:leader="none"/>
          <w:tab w:val="left" w:pos="3780" w:leader="none"/>
        </w:tabs>
        <w:ind w:left="3124" w:hanging="0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</w:t>
        <w:tab/>
        <w:t>Törvényességi felhívás a zöldterületek és zöldfelületek megóvásáról, használatáról és fenntartásáról szóló rendelet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</w:t>
        <w:tab/>
        <w:t>Javaslat a Környezetvédelmi Alapró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Szabó Barbara képviselő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4.</w:t>
        <w:tab/>
        <w:t>Tájékoztató a Budapest Főváros XVI. kerületi Önkormányzat 2012. évi I. féléves gazdálkodás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5.</w:t>
        <w:tab/>
        <w:t>Javaslat a Kerületgazda Szolgáltató Szervezet engedélyezett létszámkeretének növelésére az „Első munkahely garancia” program pályázathoz kapcsolódóan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71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6.</w:t>
        <w:tab/>
        <w:t>Javaslat a 2010-2014-ig szóló Lakáskoncepció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7.</w:t>
        <w:tab/>
        <w:t>Javaslat a Budapest, XVI. kerület, Bátony utca 1. szám alatti ingatlanra vonatkozó, a Budapest Főváros XVI. kerületi Önkormányzat és az IKARUS Budapest Sportegyesület között létrejött használati szerződés módosítására, a Budapest Főváros XVI. kerületi Önkormányzat és a Kertvárosi Sportlétesítményeket Üzemeltető Kft. között létrejött bérleti szerződés módosítására, új műfüves pályák bérbe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8.</w:t>
        <w:tab/>
        <w:t>Fenntartói döntés a Budapest Főváros XVI. kerületi Önkormányzat illetékességi területén lévő saját tulajdonban álló, 2013. január 1-től az állami intézményfenntartó központ által fenntartott köznevelési intézmények 2013. január 1-ét követő működtetésével kapcsolatosa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9.</w:t>
        <w:tab/>
        <w:t>Javaslat a Budapest Főváros XVI. kerület Békés Imre tér Moszkva parkra történő átnev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0.</w:t>
        <w:tab/>
        <w:t>A Magyar Vöröskereszt Budapest Fővárosi Szervezettel kötött Együttműködési megállapodás újraköt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11.</w:t>
        <w:tab/>
        <w:t xml:space="preserve">Javaslat </w:t>
      </w:r>
      <w:r>
        <w:rPr>
          <w:sz w:val="28"/>
          <w:szCs w:val="28"/>
        </w:rPr>
        <w:t>a Szerb Antal Gimnázium 2012. évi többletbevételének engedélyezésére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Raymund alpolgármester</w:t>
      </w:r>
    </w:p>
    <w:p>
      <w:pPr>
        <w:pStyle w:val="Normal"/>
        <w:ind w:left="3600" w:hanging="16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2.</w:t>
        <w:tab/>
        <w:t>Tájékoztató a Rácz Aladár Zeneiskola Táncművészeti, Képző- és Iparművészeti Alapfokú Művészetoktatási Intézményben végzett belső ellenőri ellenőrzés megállapításai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3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4.</w:t>
        <w:tab/>
        <w:t>Átmeneti segély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5.</w:t>
        <w:tab/>
        <w:t>Ápolási díj visszafizetése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6.</w:t>
        <w:tab/>
        <w:t>Javaslat halasztás engedélyezésére közterület használó rész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7.</w:t>
        <w:tab/>
        <w:t>Lakásépítés, vásárlás és felújítás helyi támogatása ügyében érkezett fellebbezés elbírál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48/2012. (IX. 12.) Kt. </w:t>
        <w:tab/>
      </w:r>
      <w:r>
        <w:rPr>
          <w:sz w:val="28"/>
          <w:szCs w:val="28"/>
        </w:rPr>
        <w:t>Budapest Főváros XVI. kerületi Önkormányzatának Képviselő-testülete a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7/2011. (XII. 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/2012. (I. 25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/2012. (III. 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4/2012. (IV. 4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7/2012. (IV. 18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/2012. (V. 9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5/2012. (V. 11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/2012. (V. 11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/2012. (V. 30.)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201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4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5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6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7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8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9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0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1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2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3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8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9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0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1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2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3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4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5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7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8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9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0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2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8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9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1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2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3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4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5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6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7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8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9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4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5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8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9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0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4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4/2012. (VII. 18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. számú határozatainak végrehajtásáról szóló jelentést elfogadja.</w:t>
      </w:r>
    </w:p>
    <w:p>
      <w:pPr>
        <w:pStyle w:val="BodyTextIndent2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szeptember 12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Törvényességi felhívás a zöldterületek és zöldfelületek megóvásáról, használatáról és fenntartásáról szóló rendelet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5/2012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zöldterületek és zöldfelületek megóvásáról, használatáról és fenntartásáról szóló 12/2010. (IV. 19.) önkormányzati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4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Környezetvédelmi Alapról szóló rendelet mód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Szabó Barbara képviselő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 Környezetvédelmi Alapról szóló 15/2008. (VI. 21.) önkormányzati rendelet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/2012. (.........) önkormányzati rendelete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4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Tájékoztató a Budapest Főváros XVI. kerületi Önkormányzat 2012. évi I. féléves gazdálkodás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349"/>
      <w:bookmarkEnd w:id="0"/>
      <w:r>
        <w:rPr>
          <w:sz w:val="28"/>
        </w:rPr>
        <w:t xml:space="preserve">349/2012. (IX. 12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98/2012. (III. 7.) határozatát az alábbiak szerint módosítja: 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sz w:val="28"/>
          <w:szCs w:val="28"/>
        </w:rPr>
        <w:t>Budapest Főváros XVI. kerületi Önkormányzat Képviselő-testülete hozzájárul ahhoz, hogy az Önkormányzat a HÉRA alapítvány támogatására elkülönített – a 2012. év során 400 E Ft – támogatási keretet a Magyar Vöröskereszt Budapest Fővárosi Szervezet számára kifizesse, a szükséges részletekben. Felkéri a polgármestert, hogy a Vöröskereszt bevonására a szükséges megállapodást kösse meg.”</w:t>
      </w:r>
    </w:p>
    <w:p>
      <w:pPr>
        <w:pStyle w:val="Normal"/>
        <w:ind w:left="2835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december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0/2012. (IX. 12.) Kt. </w:t>
        <w:tab/>
      </w:r>
      <w:r>
        <w:rPr>
          <w:sz w:val="28"/>
          <w:szCs w:val="28"/>
        </w:rPr>
        <w:t>Budapest Főváros XVI. kerület Önkormányzatának Képviselő-testülete az Önkormányzat 2012. I. félévi gazdálkodásáról szóló tájékoztatót elfogadja.</w:t>
      </w:r>
    </w:p>
    <w:p>
      <w:pPr>
        <w:pStyle w:val="Normal"/>
        <w:ind w:left="2835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szeptember 12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 Kerületgazda Szolgáltató Szervezet engedélyezett létszámkeretének növelésére az „Első munkahely garancia” program pályázathoz kapcsolódóan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51/2012. (IX. 12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hozzájárul ahhoz, hogy az Önkormányzat által fenntartott Kerületgazda Szolgáltató Szervezet pályázatot nyújtson be az „Első munkahely garancia” program keretében, ehhez kapcsolódóan az intézmény engedélyezett létszámkeretét 2012. szeptember 17-étől 32,5 főről 37,5 főre módosítj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 Polgármestert, hogy gondoskodjon az engedélyezett létszámkeret növelésének a 2012. évi költségvetési rendeletbe történő átvezetéséről.</w:t>
      </w:r>
    </w:p>
    <w:p>
      <w:pPr>
        <w:pStyle w:val="Normal"/>
        <w:ind w:left="2835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2012. évi költségvetés II. számú módosítása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2010-2014-ig szóló Lakáskoncepció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2/2012. (IX. 12.) Kt. </w:t>
        <w:tab/>
        <w:t xml:space="preserve">A Képviselő-testület szavazási eredménye (3 igen, 10 nem, 1 tartózkodás) alapján a határozati javaslat alábbi kiegészítésére vonatkozó javaslat elfogadását </w:t>
      </w:r>
      <w:r>
        <w:rPr>
          <w:b/>
          <w:sz w:val="28"/>
        </w:rPr>
        <w:t>elvetette: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 …</w:t>
      </w:r>
      <w:r>
        <w:rPr>
          <w:color w:val="000000"/>
          <w:spacing w:val="-3"/>
          <w:sz w:val="28"/>
        </w:rPr>
        <w:t xml:space="preserve">. 49. </w:t>
        <w:tab/>
        <w:t>Veres Péter út 87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353"/>
      <w:bookmarkEnd w:id="1"/>
      <w:r>
        <w:rPr>
          <w:sz w:val="28"/>
        </w:rPr>
        <w:t xml:space="preserve">353/2012. (IX. 12.) Kt. </w:t>
        <w:tab/>
      </w:r>
      <w:r>
        <w:rPr>
          <w:sz w:val="28"/>
          <w:szCs w:val="28"/>
        </w:rPr>
        <w:t>Budapest Főváros XVI. kerületi Önkormányzat Képviselő-testülete a 131/2012. (IV. 4.) határozatát az alábbiak szerint módosítja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„</w:t>
      </w:r>
      <w:r>
        <w:rPr>
          <w:color w:val="000000"/>
          <w:spacing w:val="-3"/>
          <w:sz w:val="28"/>
          <w:szCs w:val="28"/>
        </w:rPr>
        <w:t xml:space="preserve">Budapest Főváros XVI. kerületi Önkormányzat Képviselő-testülete 2010- 2014 közötti az időszakban alábbi ingatlanokban lévő önkormányzati bérlakásokat </w:t>
      </w:r>
      <w:r>
        <w:rPr>
          <w:b/>
          <w:bCs/>
          <w:color w:val="000000"/>
          <w:spacing w:val="-3"/>
          <w:sz w:val="28"/>
          <w:szCs w:val="28"/>
        </w:rPr>
        <w:t xml:space="preserve">jelöli ki </w:t>
      </w:r>
      <w:r>
        <w:rPr>
          <w:color w:val="000000"/>
          <w:spacing w:val="-3"/>
          <w:sz w:val="28"/>
          <w:szCs w:val="28"/>
        </w:rPr>
        <w:t>elidegenítésre.</w:t>
      </w:r>
    </w:p>
    <w:p>
      <w:pPr>
        <w:pStyle w:val="Normal"/>
        <w:tabs>
          <w:tab w:val="clear" w:pos="708"/>
          <w:tab w:val="left" w:pos="2670" w:leader="none"/>
          <w:tab w:val="left" w:pos="3035" w:leader="none"/>
          <w:tab w:val="left" w:pos="3340" w:leader="none"/>
        </w:tabs>
        <w:ind w:left="72" w:hanging="7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  <w:tab w:val="left" w:pos="2952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kácfa u. 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  <w:tab w:val="left" w:pos="2952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Árpád u. 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  <w:tab w:val="left" w:pos="2952" w:leader="none"/>
        </w:tabs>
        <w:ind w:left="3132" w:hanging="292"/>
        <w:rPr/>
      </w:pPr>
      <w:r>
        <w:rPr>
          <w:color w:val="000000"/>
          <w:spacing w:val="-3"/>
          <w:sz w:val="28"/>
          <w:szCs w:val="28"/>
        </w:rPr>
        <w:t>Baross G. u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  <w:tab w:val="left" w:pos="2952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Baross G u. 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  <w:tab w:val="left" w:pos="2952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Batsányi u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  <w:tab w:val="left" w:pos="2952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Budapesti u. 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  <w:tab w:val="left" w:pos="2952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Csömöri u. 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92" w:leader="none"/>
          <w:tab w:val="left" w:pos="3132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Hunyadvár u. 26.                3 alagsori albetét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  <w:tab w:val="left" w:pos="2952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Imre u. 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Kézbesítő u. 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Kézbesítő u.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Margit 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Mária u. 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Nagyvázsony u. 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Petúnia u.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Pilóta u. 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/>
      </w:pPr>
      <w:r>
        <w:rPr>
          <w:color w:val="000000"/>
          <w:spacing w:val="-3"/>
          <w:sz w:val="28"/>
          <w:szCs w:val="28"/>
        </w:rPr>
        <w:t>Pilóta u. 3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ajka u.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óczi u. 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osi út 99-1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osi u. 3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osi u. 4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ózsa u. 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Sashalmi sétány 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Szabadföld u. 6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6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Szabadföld 6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  <w:tab w:val="left" w:pos="2952" w:leader="none"/>
          <w:tab w:val="left" w:pos="3266" w:leader="none"/>
        </w:tabs>
        <w:ind w:left="3266" w:hanging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Szent István u. 4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  <w:tab w:val="left" w:pos="2952" w:leader="none"/>
          <w:tab w:val="left" w:pos="3266" w:leader="none"/>
        </w:tabs>
        <w:ind w:left="3266" w:hanging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Szent Korona u. 9-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  <w:tab w:val="left" w:pos="2952" w:leader="none"/>
          <w:tab w:val="left" w:pos="3266" w:leader="none"/>
        </w:tabs>
        <w:ind w:left="3266" w:hanging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Vámosgyörk u. 60.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266" w:leader="none"/>
          <w:tab w:val="left" w:pos="3312" w:leader="none"/>
        </w:tabs>
        <w:ind w:left="3266" w:hanging="426"/>
        <w:rPr/>
      </w:pPr>
      <w:r>
        <w:rPr>
          <w:bCs/>
          <w:color w:val="000000"/>
          <w:spacing w:val="-3"/>
          <w:sz w:val="28"/>
          <w:szCs w:val="28"/>
        </w:rPr>
        <w:t>30.</w:t>
        <w:tab/>
        <w:t>B</w:t>
      </w:r>
      <w:r>
        <w:rPr>
          <w:color w:val="000000"/>
          <w:spacing w:val="-3"/>
          <w:sz w:val="28"/>
          <w:szCs w:val="28"/>
        </w:rPr>
        <w:t xml:space="preserve">ácskai u. 38.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266" w:leader="none"/>
          <w:tab w:val="left" w:pos="3312" w:leader="none"/>
          <w:tab w:val="left" w:pos="3492" w:leader="none"/>
        </w:tabs>
        <w:ind w:left="3266" w:hanging="426"/>
        <w:rPr/>
      </w:pPr>
      <w:r>
        <w:rPr>
          <w:color w:val="000000"/>
          <w:spacing w:val="-3"/>
          <w:sz w:val="28"/>
          <w:szCs w:val="28"/>
        </w:rPr>
        <w:t>31.</w:t>
        <w:tab/>
        <w:t xml:space="preserve">Benő u. 2.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266" w:leader="none"/>
          <w:tab w:val="left" w:pos="3312" w:leader="none"/>
          <w:tab w:val="left" w:pos="3492" w:leader="none"/>
        </w:tabs>
        <w:ind w:left="3266" w:hanging="426"/>
        <w:rPr/>
      </w:pPr>
      <w:r>
        <w:rPr>
          <w:color w:val="000000"/>
          <w:spacing w:val="-3"/>
          <w:sz w:val="28"/>
          <w:szCs w:val="28"/>
        </w:rPr>
        <w:t>32.</w:t>
        <w:tab/>
        <w:t xml:space="preserve">Huszár u. 22.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266" w:leader="none"/>
          <w:tab w:val="left" w:pos="3312" w:leader="none"/>
          <w:tab w:val="left" w:pos="3492" w:leader="none"/>
        </w:tabs>
        <w:ind w:left="3266" w:hanging="426"/>
        <w:rPr/>
      </w:pPr>
      <w:r>
        <w:rPr>
          <w:color w:val="000000"/>
          <w:spacing w:val="-3"/>
          <w:sz w:val="28"/>
          <w:szCs w:val="28"/>
        </w:rPr>
        <w:t>33.</w:t>
        <w:tab/>
        <w:t xml:space="preserve">Májusfa 3.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266" w:leader="none"/>
          <w:tab w:val="left" w:pos="3312" w:leader="none"/>
          <w:tab w:val="left" w:pos="3492" w:leader="none"/>
        </w:tabs>
        <w:ind w:left="3266" w:hanging="426"/>
        <w:rPr/>
      </w:pPr>
      <w:r>
        <w:rPr>
          <w:color w:val="000000"/>
          <w:spacing w:val="-3"/>
          <w:sz w:val="28"/>
          <w:szCs w:val="28"/>
        </w:rPr>
        <w:t>34.</w:t>
        <w:tab/>
        <w:t xml:space="preserve">Lombos u. 45.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266" w:leader="none"/>
          <w:tab w:val="left" w:pos="3312" w:leader="none"/>
          <w:tab w:val="left" w:pos="3492" w:leader="none"/>
        </w:tabs>
        <w:ind w:left="3266" w:hanging="426"/>
        <w:rPr/>
      </w:pPr>
      <w:r>
        <w:rPr>
          <w:color w:val="000000"/>
          <w:spacing w:val="-3"/>
          <w:sz w:val="28"/>
          <w:szCs w:val="28"/>
        </w:rPr>
        <w:t>35.</w:t>
        <w:tab/>
        <w:t xml:space="preserve">Margit u. 130.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266" w:leader="none"/>
          <w:tab w:val="left" w:pos="3312" w:leader="none"/>
          <w:tab w:val="left" w:pos="3492" w:leader="none"/>
        </w:tabs>
        <w:ind w:left="3266" w:hanging="426"/>
        <w:rPr/>
      </w:pPr>
      <w:r>
        <w:rPr>
          <w:color w:val="000000"/>
          <w:spacing w:val="-3"/>
          <w:sz w:val="28"/>
          <w:szCs w:val="28"/>
        </w:rPr>
        <w:t>36.</w:t>
        <w:tab/>
        <w:t xml:space="preserve">Mészáros u. 38. </w:t>
      </w:r>
    </w:p>
    <w:p>
      <w:pPr>
        <w:pStyle w:val="Normal"/>
        <w:tabs>
          <w:tab w:val="clear" w:pos="708"/>
          <w:tab w:val="left" w:pos="3132" w:leader="none"/>
          <w:tab w:val="left" w:pos="3266" w:leader="none"/>
          <w:tab w:val="left" w:pos="3312" w:leader="none"/>
        </w:tabs>
        <w:ind w:left="3266" w:hanging="426"/>
        <w:rPr/>
      </w:pPr>
      <w:r>
        <w:rPr>
          <w:color w:val="000000"/>
          <w:spacing w:val="-3"/>
          <w:sz w:val="28"/>
          <w:szCs w:val="28"/>
        </w:rPr>
        <w:t>37.</w:t>
        <w:tab/>
        <w:t xml:space="preserve">Vidámvásár u.71.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266" w:leader="none"/>
          <w:tab w:val="left" w:pos="3312" w:leader="none"/>
        </w:tabs>
        <w:ind w:left="3266" w:hanging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8.</w:t>
        <w:tab/>
        <w:t xml:space="preserve">Rózsa u. 59 vagy  </w:t>
      </w:r>
    </w:p>
    <w:p>
      <w:pPr>
        <w:pStyle w:val="Normal"/>
        <w:tabs>
          <w:tab w:val="clear" w:pos="708"/>
          <w:tab w:val="left" w:pos="3132" w:leader="none"/>
          <w:tab w:val="left" w:pos="3266" w:leader="none"/>
          <w:tab w:val="left" w:pos="3312" w:leader="none"/>
        </w:tabs>
        <w:ind w:left="326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Szatmári u. 12   </w:t>
      </w:r>
    </w:p>
    <w:p>
      <w:pPr>
        <w:pStyle w:val="Normal"/>
        <w:tabs>
          <w:tab w:val="clear" w:pos="708"/>
          <w:tab w:val="left" w:pos="2772" w:leader="none"/>
          <w:tab w:val="left" w:pos="3132" w:leader="none"/>
          <w:tab w:val="left" w:pos="3266" w:leader="none"/>
          <w:tab w:val="left" w:pos="3312" w:leader="none"/>
        </w:tabs>
        <w:ind w:left="3266" w:hanging="426"/>
        <w:rPr/>
      </w:pPr>
      <w:r>
        <w:rPr>
          <w:color w:val="000000"/>
          <w:spacing w:val="-3"/>
          <w:sz w:val="28"/>
          <w:szCs w:val="28"/>
        </w:rPr>
        <w:t>39.</w:t>
        <w:tab/>
        <w:t xml:space="preserve">Vidámvásár 6. </w:t>
      </w:r>
    </w:p>
    <w:p>
      <w:pPr>
        <w:pStyle w:val="Normal"/>
        <w:tabs>
          <w:tab w:val="clear" w:pos="708"/>
          <w:tab w:val="left" w:pos="2772" w:leader="none"/>
          <w:tab w:val="left" w:pos="3132" w:leader="none"/>
          <w:tab w:val="left" w:pos="3312" w:leader="none"/>
        </w:tabs>
        <w:ind w:left="3266" w:hanging="426"/>
        <w:rPr/>
      </w:pPr>
      <w:r>
        <w:rPr>
          <w:color w:val="000000"/>
          <w:spacing w:val="-3"/>
          <w:sz w:val="28"/>
          <w:szCs w:val="28"/>
        </w:rPr>
        <w:t>40.</w:t>
        <w:tab/>
        <w:t xml:space="preserve">Bajcsy Zsilinszky tér 1-3. </w:t>
      </w:r>
    </w:p>
    <w:p>
      <w:pPr>
        <w:pStyle w:val="Normal"/>
        <w:tabs>
          <w:tab w:val="clear" w:pos="708"/>
          <w:tab w:val="left" w:pos="2772" w:leader="none"/>
          <w:tab w:val="left" w:pos="3132" w:leader="none"/>
          <w:tab w:val="left" w:pos="3312" w:leader="none"/>
        </w:tabs>
        <w:ind w:left="3266" w:hanging="426"/>
        <w:rPr/>
      </w:pPr>
      <w:r>
        <w:rPr>
          <w:color w:val="000000"/>
          <w:spacing w:val="-3"/>
          <w:sz w:val="28"/>
          <w:szCs w:val="28"/>
        </w:rPr>
        <w:t>41.</w:t>
        <w:tab/>
        <w:t>Csömöri út 150.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</w:tabs>
        <w:ind w:left="3266" w:hanging="426"/>
        <w:rPr/>
      </w:pPr>
      <w:r>
        <w:rPr>
          <w:color w:val="000000"/>
          <w:spacing w:val="-3"/>
          <w:sz w:val="28"/>
          <w:szCs w:val="28"/>
        </w:rPr>
        <w:t>42.</w:t>
        <w:tab/>
        <w:t xml:space="preserve">Hunyadi u. 27. 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</w:tabs>
        <w:ind w:left="3266" w:hanging="426"/>
        <w:rPr/>
      </w:pPr>
      <w:r>
        <w:rPr>
          <w:color w:val="000000"/>
          <w:spacing w:val="-3"/>
          <w:sz w:val="28"/>
          <w:szCs w:val="28"/>
        </w:rPr>
        <w:t>43.</w:t>
        <w:tab/>
        <w:t xml:space="preserve">Iharfa u. 16. </w:t>
      </w:r>
    </w:p>
    <w:p>
      <w:pPr>
        <w:pStyle w:val="Normal"/>
        <w:tabs>
          <w:tab w:val="clear" w:pos="708"/>
          <w:tab w:val="left" w:pos="2397" w:leader="none"/>
          <w:tab w:val="left" w:pos="2772" w:leader="none"/>
          <w:tab w:val="left" w:pos="2952" w:leader="none"/>
        </w:tabs>
        <w:ind w:left="3266" w:hanging="426"/>
        <w:rPr/>
      </w:pPr>
      <w:r>
        <w:rPr>
          <w:color w:val="000000"/>
          <w:spacing w:val="-3"/>
          <w:sz w:val="28"/>
          <w:szCs w:val="28"/>
        </w:rPr>
        <w:t>44.</w:t>
        <w:tab/>
        <w:t>Körvasútsor 16.</w:t>
      </w:r>
    </w:p>
    <w:p>
      <w:pPr>
        <w:pStyle w:val="Normal"/>
        <w:ind w:left="3266" w:hanging="426"/>
        <w:rPr/>
      </w:pPr>
      <w:r>
        <w:rPr>
          <w:bCs/>
          <w:color w:val="000000"/>
          <w:spacing w:val="-3"/>
          <w:sz w:val="28"/>
          <w:szCs w:val="28"/>
        </w:rPr>
        <w:t>45.</w:t>
        <w:tab/>
        <w:t>Vámosgyörk u.43.</w:t>
      </w:r>
    </w:p>
    <w:p>
      <w:pPr>
        <w:pStyle w:val="Normal"/>
        <w:ind w:left="3266" w:hanging="426"/>
        <w:jc w:val="both"/>
        <w:rPr/>
      </w:pPr>
      <w:r>
        <w:rPr>
          <w:bCs/>
          <w:color w:val="000000"/>
          <w:spacing w:val="-3"/>
          <w:sz w:val="28"/>
          <w:szCs w:val="28"/>
        </w:rPr>
        <w:t>46.</w:t>
        <w:tab/>
        <w:t xml:space="preserve">Gondnok u. 23. A ép. 1. </w:t>
      </w:r>
    </w:p>
    <w:p>
      <w:pPr>
        <w:pStyle w:val="Normal"/>
        <w:ind w:left="3266" w:hanging="426"/>
        <w:jc w:val="both"/>
        <w:rPr/>
      </w:pPr>
      <w:r>
        <w:rPr>
          <w:bCs/>
          <w:color w:val="000000"/>
          <w:spacing w:val="-3"/>
          <w:sz w:val="28"/>
          <w:szCs w:val="28"/>
        </w:rPr>
        <w:t>47.</w:t>
        <w:tab/>
        <w:t>Gondnok u. 23. A ép. 2.</w:t>
      </w:r>
    </w:p>
    <w:p>
      <w:pPr>
        <w:pStyle w:val="Normal"/>
        <w:ind w:left="3266" w:hanging="426"/>
        <w:jc w:val="both"/>
        <w:rPr/>
      </w:pPr>
      <w:r>
        <w:rPr>
          <w:bCs/>
          <w:color w:val="000000"/>
          <w:spacing w:val="-3"/>
          <w:sz w:val="28"/>
          <w:szCs w:val="28"/>
        </w:rPr>
        <w:t>48.</w:t>
        <w:tab/>
        <w:t>Lőcs utca 19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Határidő:</w:t>
      </w:r>
      <w:r>
        <w:rPr>
          <w:color w:val="000000"/>
          <w:spacing w:val="-3"/>
          <w:sz w:val="28"/>
          <w:szCs w:val="28"/>
        </w:rPr>
        <w:tab/>
        <w:t>2014. december 31.</w:t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Felelős:</w:t>
      </w:r>
      <w:r>
        <w:rPr>
          <w:color w:val="000000"/>
          <w:spacing w:val="-3"/>
          <w:sz w:val="28"/>
          <w:szCs w:val="28"/>
        </w:rPr>
        <w:tab/>
        <w:t>Kovács Péter polgármester”</w:t>
      </w:r>
    </w:p>
    <w:p>
      <w:pPr>
        <w:pStyle w:val="Normal"/>
        <w:ind w:left="7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 Képviselő-testület felkéri a polgármestert, hogy a döntéshozót tájékoztassa a Képviselő-testület határozatáról annak érdekében, hogy az elidegenítési folyamat meginduljon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2. szeptember 12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Budapest, XVI. kerület, Bátony utca 1. szám alatti ingatlanra vonatkozó, a Budapest Főváros XVI. kerületi Önkormányzat és az IKARUS Budapest Sportegyesület között létrejött használati szerződés módosítására, a Budapest Főváros XVI. kerületi Önkormányzat és a Kertvárosi Sportlétesítményeket Üzemeltető Kft. között létrejött bérleti szerződés módosítására, új műfüves pályák bérbe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4/2012. (IX. 12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</w:t>
      </w:r>
      <w:r>
        <w:rPr>
          <w:color w:val="000000"/>
          <w:spacing w:val="-3"/>
          <w:sz w:val="28"/>
          <w:szCs w:val="28"/>
        </w:rPr>
        <w:t xml:space="preserve">a </w:t>
      </w:r>
      <w:r>
        <w:rPr>
          <w:sz w:val="28"/>
          <w:szCs w:val="28"/>
        </w:rPr>
        <w:t>Budapest Főváros XVI. kerületi Önkormányzat és az IKARUS Budapest Sportegyesület (1165 Budapest, Bátony utca 1-33., képviseli: Svantner István elnök, lajstromszám Pk.61026/1989) között, 2007. június 11-én létrejött, 2010. február 12-én, 2012. szeptember 23-án módosított az 1165 Budapest, Bátony utca 1. szám alatti, 106854/2 hrsz-ú ingatlanra vonatkozó használati szerződést, közös megegyezéssel, az előterjesztés 4. számú melléklete szerint módosítja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az 1165 Budapest, Bátony utca 1. szám alatti, 106854/2 hrsz-ú ingatlanon, az új beruházásban épült műfüves labdarúgópályát, 1 db többfunkciós műfüves pályát a 3. számú mellékletben található vázrajzon a „B” jellel jelölt területet bérbeadás útján hasznosítja oly módon, hogy a 2010. április 10-én kelt, 2011. szeptember 23-án módosított  a Kertvárosi Sportlétesítményeket Üzemeltető Kft-vel kötött bérleti szerződést módosítja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Felkéri a polgármestert, hogy indítványozza az IKARUS Budapest Sportegyesület felé a szerződés közös megegyezéssel történő módosítását, egyben felhatalmazza az előterjesztés 4. melléklete szerinti módosított használati szerződés aláírásár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Felkéri a polgármestert, hogy indítványozza a Kertvárosi Sportlétesítményeket Üzemeltető Kft. felé a szerződés közös megegyezéssel történő módosítását, egyben felhatalmazza az előterjesztés 5. melléklete szerinti módosított bérleti szerződés aláírására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2. szeptember 30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Fenntartói döntés a Budapest Főváros XVI. kerületi Önkormányzat illetékességi területén lévő saját tulajdonban álló, 2013. január 1-től az állami intézményfenntartó központ által fenntartott köznevelési intézmények 2013. január 1-ét követő működtetésével kapcsolatosan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55/2012. (IX. 12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z illetékességi területén lévő saját tulajdonában álló, 2013. január 1-től az állami intézményfenntartó központ által fenntartott köznevelési intézmények 2013. január 1-ét követő működtetési kötelezettségét vállalni kívánja. Erről jelen határozatban szándéknyilatkozatot ad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Végleges döntést az önkormányzat a 2013. évi finanszírozás ismeretében tud adni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, hogy a határozatról értesítse a kincstár települési önkormányzat székhelye szerint illetékes területi szervé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szeptember 30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 Budapest Főváros XVI. kerület Békés Imre tér Moszkva parkra történő átnevez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356/2012. (IX. 12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Tarlós István főpolgármester úrnak a XVI. kerületi Békés Imre tér nevének Moszkva parkra történő tervezett megváltoztatásával kapcsolatos javaslatáról az alábbi véleményt fogalmazza meg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Tarlós István főpolgármester urat, hogy javaslatát fontolja meg, mivel túl kicsi ez a tér a nagy Moszkvához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tájékoztatja a főpolgármester urat, hogy támogatna egy olyan javaslatot, melyben a szóban forgó közterület nevét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ékés térré vagy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Csíkszentmihály térré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kerületünk néhai polgármesteréről elnevezve Kovács Attila térré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vagy Magyary Zoltán térré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avasolja megváltoztatni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szeptember 14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A Magyar Vöröskereszt Budapest Fővárosi Szervezettel kötött Együttműködési megállapodás újraköt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57/2012. (IX. 12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a Képviselő-testülete felkéri a polgármestert az előterjesztés 2. számú mellékletét képező együttműködési megállapodás aláírására a Magyar Vöröskereszt Budapest Fővárosi Szervezette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október 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iCs/>
          <w:sz w:val="28"/>
          <w:szCs w:val="28"/>
        </w:rPr>
        <w:t xml:space="preserve">Javaslat </w:t>
      </w:r>
      <w:r>
        <w:rPr>
          <w:i w:val="false"/>
          <w:sz w:val="28"/>
          <w:szCs w:val="28"/>
        </w:rPr>
        <w:t>a Szerb Antal Gimnázium 2012. évi többletbevételének engedélyezésére</w:t>
      </w:r>
      <w:r>
        <w:rPr>
          <w:i w:val="false"/>
          <w:iCs/>
          <w:sz w:val="28"/>
          <w:szCs w:val="28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58/2012. (IX. 12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 Önkormányzatának Képviselő-testülete engedélyezi, hogy a Szerb Antal Gimnázium a 4 473 E Ft összegű többletbevételét az 1. mellékletben részletezettek szerint a 2012. évben felhasznál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, hogy gondoskodjon fentiek 2012. évi költségvetési rendeletbe történő átvezetésérő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2012. évi költségvetés II. számú módosítása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12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Tájékoztató a Rácz Aladár Zeneiskola Táncművészeti, Képző- és Iparművészeti Alapfokú Művészetoktatási Intézményben végzett belső ellenőri ellenőrzés megállapításai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59/2012. (IX. 12.) Kt. </w:t>
        <w:tab/>
      </w:r>
      <w:r>
        <w:rPr>
          <w:sz w:val="28"/>
          <w:szCs w:val="28"/>
        </w:rPr>
        <w:t>Budapest Főváros XVI. ker. Önkormányzat Képviselő-testülete</w:t>
      </w:r>
      <w:r>
        <w:rPr>
          <w:sz w:val="28"/>
        </w:rPr>
        <w:t xml:space="preserve"> </w:t>
      </w:r>
      <w:r>
        <w:rPr>
          <w:sz w:val="28"/>
          <w:szCs w:val="28"/>
        </w:rPr>
        <w:t>felkéri a polgármestert, hogy a Rácz Aladár Zeneiskola Táncművészeti, Képző- és Iparművészeti Alapfokú Művészetoktatási Intézményben a Belső Ellenőri Iroda által feltárt, az intézmény gazdálkodásával kapcsolatban felmerült szabálytalanságok orvoslása érdekében a szükséges munkáltatói intézkedéseket tegye meg. A szükséges munkáltatói intézkedések keretében különösen az alábbiakat rendelje el: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-</w:t>
        <w:tab/>
        <w:t>a leltárhiánnyal kapcsolatban a felelősség megállapítása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-</w:t>
        <w:tab/>
        <w:t>tételes leltározás elvégzése a belső ellenőrzés részvételével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</w:rPr>
        <w:t>-</w:t>
        <w:tab/>
        <w:t>a hangversenyekkel kapcsolatban jogszerű, anyagi hátrányt nem okozó gyakorlat kialakítás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továbbá a polgármestert, hogy a megtett munkáltatói intézkedések eredményéről nyújtson számára részletes tájékoztatás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2012. november 21. 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3., 14., 15., 16. és 17. napirendek tárgyalása zárt ülésen történik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3-02-18T10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1/2013. (II. 13.) Kt.</w:t>
      </w:r>
    </w:p>
  </w:comment>
  <w:comment w:id="1" w:author="Herga Marcsi" w:date="2012-11-23T09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10/2012. (XI. 21.) Kt.</w:t>
      </w:r>
    </w:p>
  </w:comment>
  <w:comment w:id="2" w:author="Herga Marcsi" w:date="2012-11-23T09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10/2012. (XI. 21.) Kt.</w:t>
      </w:r>
    </w:p>
  </w:comment>
  <w:comment w:id="3" w:author="Herga Marcsi" w:date="2012-10-24T09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386/2012. (X. 17.) Kt.</w:t>
      </w:r>
    </w:p>
  </w:comment>
  <w:comment w:id="4" w:author="Herga Marcsi" w:date="2012-10-04T13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7/2012. (X. 3.) Kt.</w:t>
      </w:r>
    </w:p>
  </w:comment>
  <w:comment w:id="5" w:author="Herga Marcsi" w:date="2012-10-24T09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386/2012. (X. 17.) Kt.</w:t>
      </w:r>
    </w:p>
  </w:comment>
  <w:comment w:id="6" w:author="Herga Marcsi" w:date="2012-11-23T09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10/2012. (XI. 21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4"/>
        </w:tabs>
        <w:ind w:left="206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34:00Z</dcterms:created>
  <dc:creator>Herga Marcsi</dc:creator>
  <dc:description/>
  <cp:keywords/>
  <dc:language>en-US</dc:language>
  <cp:lastModifiedBy>Herga Marcsi</cp:lastModifiedBy>
  <cp:lastPrinted>2012-09-13T10:58:00Z</cp:lastPrinted>
  <dcterms:modified xsi:type="dcterms:W3CDTF">2013-02-18T09:33:00Z</dcterms:modified>
  <cp:revision>8</cp:revision>
  <dc:subject/>
  <dc:title>BUDAPEST FŐVÁROS XVI</dc:title>
</cp:coreProperties>
</file>