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2. október 3-án (szerdán) a Budapest Főváros XVI. Kerületi Önkormányzat Képviselő-testülete 14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5" w:hanging="284"/>
        <w:jc w:val="both"/>
        <w:rPr>
          <w:sz w:val="28"/>
          <w:szCs w:val="28"/>
        </w:rPr>
      </w:pPr>
      <w:r>
        <w:rPr>
          <w:sz w:val="28"/>
          <w:szCs w:val="28"/>
        </w:rPr>
        <w:t>Javaslat sürgősségi indítvány napirendre vételére, az ülés napirendjének megállap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5/2012. (X. 3.) Kt. </w:t>
        <w:tab/>
        <w:t>A Képviselő-testület a „Javaslat a szociális helyzetük miatt rászoruló egyetemi, főiskolai hallgatók számára meghirdetett Bursa Hungarica Felsőoktatási Önkormányzati Ösztöndíjpályázat 2013. évi fordulójához történő kerületi csatlakozásra, a szükséges költségek biztosítására” című előterjesztést 7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6/2012. (X. 3.) Kt. </w:t>
        <w:tab/>
        <w:t>A Képviselő-testület az ülés napirendjét az alábbiak szerint állapítja meg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</w:r>
    </w:p>
    <w:p>
      <w:pPr>
        <w:pStyle w:val="Normal"/>
        <w:ind w:left="3124" w:hanging="3124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sz w:val="28"/>
          <w:u w:val="single"/>
        </w:rPr>
        <w:t>NAPIREND:</w:t>
      </w:r>
    </w:p>
    <w:p>
      <w:pPr>
        <w:pStyle w:val="Normal"/>
        <w:ind w:left="3124" w:hanging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408" w:leader="none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>Javaslat a fűtési támogatásról szóló rendelet megalko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</w:t>
        <w:tab/>
        <w:t>Javaslat az egyes tiltott, közösségellenes magatartások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</w:t>
        <w:tab/>
        <w:t>Budapesti út (Szlovák – Biztató utca) TEMPO-30 övezetbe sorolás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5.</w:t>
        <w:tab/>
        <w:t>Budapest X. kerület, Kőrösi Csoma Sándor út – Jászberényi út – Maglódi út – Sibrik Miklós út – Mádi utca – Téglavető utca – Dér utca – Harmat utca által határolt terület egyes területegységeire vonatkozó Fővárosi Szabályozási Keretterv (FSZKT) módosításának véleményezésében való részvétel és előzetes vélemény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6.</w:t>
        <w:tab/>
        <w:t>Budapest XVII. kerület, Naplás út – Dormánd utca – Kiskút utca – Diadal utca által határolt területre vonatkozó kerületi szabályozási terv módosításának véleményezésében való részvétel és előzetes vélemény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sz w:val="22"/>
          <w:szCs w:val="22"/>
        </w:rPr>
      </w:pPr>
      <w:r>
        <w:rPr>
          <w:sz w:val="28"/>
        </w:rPr>
        <w:t>7.</w:t>
        <w:tab/>
        <w:t>Javaslat a szociális helyzetük miatt rászoruló egyetemi, főiskolai hallgatók számára meghirdetett Bursa Hungarica Felsőoktatási Önkormányzati Ösztöndíjpályázat 2013. évi fordulójához történő kerületi csatlakozásra, a szükséges költségek bizt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>8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>9.</w:t>
        <w:tab/>
        <w:t>Háziorvosi praxisjog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710"/>
        <w:jc w:val="both"/>
        <w:rPr/>
      </w:pPr>
      <w:r>
        <w:rPr>
          <w:sz w:val="28"/>
          <w:szCs w:val="28"/>
        </w:rPr>
        <w:t>10.</w:t>
        <w:tab/>
        <w:t>Fogorvosi praxisjog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7/2012. (X. 3.) Kt. </w:t>
        <w:tab/>
      </w:r>
      <w:r>
        <w:rPr>
          <w:sz w:val="28"/>
          <w:szCs w:val="28"/>
        </w:rPr>
        <w:t>Budapest Főváros XVI. kerületi Önkormányzatának Képviselő-testülete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1/2012. (IV. 18.)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152/2012. (IV. 18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3/2012. (IV. 18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/2012. (V. 9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/2012. (V. 9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4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1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3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6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9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0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8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9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0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1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2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6/2012. (VI. 20.)</w:t>
      </w:r>
    </w:p>
    <w:p>
      <w:pPr>
        <w:pStyle w:val="BodyTextIndent2"/>
        <w:ind w:left="3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október 3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368"/>
      <w:bookmarkEnd w:id="0"/>
      <w:r>
        <w:rPr>
          <w:sz w:val="28"/>
        </w:rPr>
        <w:t xml:space="preserve">368/2012. (X. 3.) Kt. </w:t>
        <w:tab/>
      </w:r>
      <w:r>
        <w:rPr>
          <w:sz w:val="28"/>
          <w:szCs w:val="28"/>
        </w:rPr>
        <w:t>Budapest Főváros XVI. kerületi Önkormányzatának Képviselő-testülete a 306/2012. (VI. 20.) határozatát visszavonja.</w:t>
      </w:r>
    </w:p>
    <w:p>
      <w:pPr>
        <w:pStyle w:val="BodyTextIndent2"/>
        <w:ind w:left="3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október 3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fűtési támogatás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 nagycsaládosok és a nyugdíjasok 2012-2013. évi fűtési támoga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/2012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1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9/2012. (X. 3.) Kt. </w:t>
        <w:tab/>
        <w:t>Budapest Főváros XVI. Kerületi Önkormányzat Képviselő-testülete felkéri a Polgármestert, hogy a fűtési támogatás fedezetét az Önkormányzat átmeneti gazdálkodásáról szóló rendeletében biztosíts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december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z egyes tiltott, közösségellenes magatartások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0/2012. (X. 3.) Kt. </w:t>
        <w:tab/>
        <w:t xml:space="preserve">A Képviselő-testület szavazási eredménye (4 igen, 11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a napirend tárgyalását felfüggeszti és lakossági konzultáció után tér vissza rá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1/2012. (X. 3.) Kt. </w:t>
        <w:tab/>
        <w:t xml:space="preserve">A Képviselő-testület szavazási eredménye (3 igen, 12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egyetért azzal, hogy a rendelet 4. § c) pontja ne egészüljön ki azzal, hogy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c) közterületen macskát, galambot etet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2/2012. (X. 3.) Kt. </w:t>
        <w:tab/>
        <w:t xml:space="preserve">A Képviselő-testület szavazási eredménye (1 igen, 14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6. § (2) A rendelet a következő 7/E és 7/F §-okkal egészül ki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7/E. §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Tiltott, közösségellenes magatartást követ el, aki hangszigetelés nélküli panelház lakásában – a közvetlen szomszédok 2/3-ának előzetes írásbeli hozzájárulása nélkül 24 és 06 óra között szeretkezik, avagy lehúzza a WC-t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 xml:space="preserve">7/F. § 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Tiltott, közösségellenes magatartást követ el, aki közterületen, avagy a XVI. kerületben közforgalmi járművön, avagy magántulajdonú ingatlanon a telekhatártól mért 5 méteren belül szellent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3/2012. (X. 3.) Kt. </w:t>
        <w:tab/>
        <w:t xml:space="preserve">A Képviselő-testület szavazási eredménye (4 igen, 9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6. § (3) A rendelet a következő 7/G. §-sal egészül ki:</w:t>
      </w:r>
    </w:p>
    <w:p>
      <w:pPr>
        <w:pStyle w:val="Normal"/>
        <w:ind w:left="3124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7/G. §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Tiltott, közösségellenes magatartást követ el, aki közhatalmával visszaélve ostobaságokat foglal rendeletbe, illetve olyan rendelet megszavazásában vesz részt, amely mások alkotmányos jogait sérti, illetve nyilvánvalóan jogszabályba ütközik. Ezen magatartás elkövetőire mindig a legmagasabb bírság szabandó ki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4/2012. (X. 3.) Kt. </w:t>
        <w:tab/>
        <w:t xml:space="preserve">A Képviselő-testület szavazási eredménye (5 igen, 3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tabs>
          <w:tab w:val="clear" w:pos="708"/>
          <w:tab w:val="left" w:pos="3780" w:leader="none"/>
        </w:tabs>
        <w:ind w:left="3124" w:hanging="0"/>
        <w:jc w:val="both"/>
        <w:rPr>
          <w:bCs/>
          <w:sz w:val="28"/>
          <w:szCs w:val="28"/>
        </w:rPr>
      </w:pPr>
      <w:r>
        <w:rPr>
          <w:sz w:val="28"/>
        </w:rPr>
        <w:t>„</w:t>
      </w:r>
      <w:r>
        <w:rPr>
          <w:bCs/>
          <w:sz w:val="28"/>
          <w:szCs w:val="28"/>
        </w:rPr>
        <w:t xml:space="preserve">7/B. § </w:t>
      </w:r>
    </w:p>
    <w:p>
      <w:pPr>
        <w:pStyle w:val="Normal"/>
        <w:tabs>
          <w:tab w:val="clear" w:pos="708"/>
          <w:tab w:val="left" w:pos="3780" w:leader="none"/>
        </w:tabs>
        <w:ind w:left="3124" w:hanging="0"/>
        <w:jc w:val="both"/>
        <w:rPr/>
      </w:pPr>
      <w:r>
        <w:rPr>
          <w:bCs/>
          <w:sz w:val="28"/>
          <w:szCs w:val="28"/>
        </w:rPr>
        <w:t>Tiltott, közösségellenes magatartást követ el, aki magántulajdonban álló ingatlan kertjében – a hatóság által engedélyezett építési, felújítási munkálatok időtartamát kivéve – 3 m</w:t>
      </w:r>
      <w:r>
        <w:rPr>
          <w:bCs/>
          <w:sz w:val="28"/>
          <w:szCs w:val="28"/>
          <w:vertAlign w:val="superscript"/>
        </w:rPr>
        <w:t xml:space="preserve">3 </w:t>
      </w:r>
      <w:r>
        <w:rPr>
          <w:bCs/>
          <w:sz w:val="28"/>
          <w:szCs w:val="28"/>
        </w:rPr>
        <w:t>mennyiséget meghaladó építési törmeléket, nem hasznosítható építőanyagot, hulladékot, gépjárműroncsot halmoz fel, tárol.”</w:t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5/2012. (X. 3.) Kt. </w:t>
        <w:tab/>
        <w:t>A Képviselő-testület a Rendelet 4. § c) pontja alábbi módosításával egyetért:</w:t>
      </w:r>
    </w:p>
    <w:p>
      <w:pPr>
        <w:pStyle w:val="Normal"/>
        <w:ind w:left="3124" w:hanging="0"/>
        <w:rPr>
          <w:sz w:val="28"/>
        </w:rPr>
      </w:pPr>
      <w:r>
        <w:rPr>
          <w:sz w:val="28"/>
        </w:rPr>
        <w:t>4. § c)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közterületen – az erre kijelölt helyek kivételével, lásd 1. számú függelék, – macskát, galambot etet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9 igen, 2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8/2012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egyes tiltott, közösségellenes magatartásokról szóló 20/2012. (V. 31.) önkormányzati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1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6/2012. (X. 3.) Kt. </w:t>
        <w:tab/>
        <w:t xml:space="preserve">A Képviselő-testület úgy határoz, hogy a tiltott, közösségellenes magatartásról szóló önkormányzati rendeletéről és az állampolgári együttélés szabályairól lakossági tájékoztató anyagot készít. Ezzel egyidejűleg a kerületi polgárok bevonásával konzultációt kezdeményez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tájékoztató anyag készítésére: 2012. december 1.</w:t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kerületi konzultáció kezdete, illetve időtartama: 2012. december 1. – 2013. május 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Budapesti út (Szlovák – Biztató utca) TEMPO-30 övezetbe sorol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77/2012. (X. 3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ab/>
        <w:t>Budapest Főváros XVI. kerületi Önkormányzat Képviselő-testülete a 749/2005. (XI. 8.) határozatában jóváhagyott Tanulmánytervben szereplő övezet kialakításától eltérően kezdeményezi Budapest Főváros Önkormányzatánál, hogy a Budapesti út, Szlovák út – Biztató utca közötti szakasza TEMPO-30 forgalomcsillapított övezetbe kerüljön.</w:t>
      </w:r>
    </w:p>
    <w:p>
      <w:pPr>
        <w:pStyle w:val="Header"/>
        <w:tabs>
          <w:tab w:val="clear" w:pos="4536"/>
          <w:tab w:val="clear" w:pos="9072"/>
        </w:tabs>
        <w:ind w:left="3240" w:first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gondoskodjon a határozat Budapest Főváros Önkormányzata felé történő továbbításáról.</w:t>
      </w:r>
    </w:p>
    <w:p>
      <w:pPr>
        <w:pStyle w:val="Normal"/>
        <w:ind w:left="3540" w:hanging="3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ind w:left="4258" w:hanging="1134"/>
        <w:jc w:val="both"/>
        <w:rPr/>
      </w:pPr>
      <w:r>
        <w:rPr>
          <w:iCs/>
          <w:sz w:val="28"/>
          <w:szCs w:val="28"/>
          <w:u w:val="single"/>
        </w:rPr>
        <w:t>Határidő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ab/>
        <w:t>2012. október 15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Budapest X. kerület, Kőrösi Csoma Sándor út – Jászberényi út – Maglódi út – Sibrik Miklós út – Mádi utca – Téglavető utca – Dér utca – Harmat utca által határolt terület egyes területegységeire vonatkozó Fővárosi Szabályozási Keretterv (FSZKT) módosításának véleményezésében való részvétel és előzetes vélemény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78/2012. (X. 3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Budapest X. kerület, Kőrösi Csoma Sándor út – Jászberényi út – Maglódi út – Sibrik Miklós út – Mádi utca – Téglavető utca – Dér utca – Harmat utca által határolt terület egyes területegységeire vonatkozó Fővárosi Szabályozási Keretterv (FSZKT) módosítás véleményezési eljárásának további szakaszában nem kíván részt venn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2. október 3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Budapest XVII. kerület, Naplás út – Dormánd utca – Kiskút utca – Diadal utca által határolt területre vonatkozó kerületi szabályozási terv módosításának véleményezésében való részvétel és előzetes vélemény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9/2012. (X. 3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VII. kerület, Naplás út – Dormánd utca – Kiskút utca – Diadal utca által határolt terület kerületi szabályozási tervmódosítás véleményezési eljárásának további szakaszában nem kíván részt venn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2. október 3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szociális helyzetük miatt rászoruló egyetemi, főiskolai hallgatók számára meghirdetett Bursa Hungarica Felsőoktatási Önkormányzati Ösztöndíjpályázat 2013. évi fordulójához történő kerületi csatlakozásra, a szükséges költségek bizt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80/2012. (X. 3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csatlakozik a Bursa Hungarica Felsőoktatási Önkormányzati Ösztöndíjpályázat 2013. évi fordulójához.</w:t>
      </w:r>
    </w:p>
    <w:p>
      <w:pPr>
        <w:pStyle w:val="Szvegtrzs2"/>
        <w:suppressAutoHyphens w:val="true"/>
        <w:ind w:left="3124" w:hanging="0"/>
        <w:rPr/>
      </w:pPr>
      <w:r>
        <w:rPr>
          <w:sz w:val="28"/>
          <w:szCs w:val="28"/>
        </w:rPr>
        <w:t>Az ösztöndíj helyi szintű támogatásához az Önkormányzat 2013. évi költségvetésében a 2012. évi maradványösszegen (326.000,- Ft) túlmenően további 3.624.000,- Ft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összeget biztosít.</w:t>
      </w:r>
    </w:p>
    <w:p>
      <w:pPr>
        <w:pStyle w:val="Normal"/>
        <w:suppressAutoHyphens w:val="tru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csatlakozási nyilatkozat aláírására és továbbítására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nyilatkozat továbbítására 2012. október 15.</w:t>
      </w:r>
    </w:p>
    <w:p>
      <w:pPr>
        <w:pStyle w:val="Normal"/>
        <w:suppressAutoHyphens w:val="true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 xml:space="preserve">Kovács Péter polgármester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81/2012. (X. 3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jelen előterjesztés 5. számú mellékletében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részletezett pályázati felhívásokat jóváhagyja.</w:t>
      </w:r>
    </w:p>
    <w:p>
      <w:pPr>
        <w:pStyle w:val="Normal"/>
        <w:suppressAutoHyphens w:val="true"/>
        <w:spacing w:before="0" w:after="120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pályázati felhívásokat tegye közzé a XVI. Kerületi Újságban, az Önkormányzat honlapján, valamint a Polgármesteri Hivatal Ügyfélszolgálati Irodájának hirdetőtábláján.</w:t>
      </w:r>
    </w:p>
    <w:p>
      <w:pPr>
        <w:pStyle w:val="Normal"/>
        <w:suppressAutoHyphens w:val="true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 xml:space="preserve">a honlapon </w:t>
      </w:r>
      <w:r>
        <w:rPr>
          <w:sz w:val="28"/>
          <w:szCs w:val="28"/>
        </w:rPr>
        <w:t>2012. október 15.</w:t>
      </w:r>
      <w:r>
        <w:rPr>
          <w:color w:val="000000"/>
          <w:sz w:val="28"/>
          <w:szCs w:val="28"/>
        </w:rPr>
        <w:t xml:space="preserve"> a XVI. Kerületi Újság esetében annak második októberi számának megjelenése</w:t>
      </w:r>
    </w:p>
    <w:p>
      <w:pPr>
        <w:pStyle w:val="Normal"/>
        <w:suppressAutoHyphens w:val="true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8., 9. és 10.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2-11-23T09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10/2012. (XI. 21.) Kt.</w:t>
      </w:r>
    </w:p>
  </w:comment>
  <w:comment w:id="1" w:author="Herga Marcsi" w:date="2012-11-23T09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10/2012. (XI. 21.) Kt.</w:t>
      </w:r>
    </w:p>
  </w:comment>
  <w:comment w:id="2" w:author="Herga Marcsi" w:date="2013-01-24T11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3. (I. 23.) Kt.</w:t>
      </w:r>
    </w:p>
  </w:comment>
  <w:comment w:id="3" w:author="Herga Marcsi" w:date="2012-12-10T14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9/2012. (XII. 5.) Kt.</w:t>
      </w:r>
    </w:p>
  </w:comment>
  <w:comment w:id="4" w:author="Herga Marcsi" w:date="2012-12-10T14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9/2012. (XII. 5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7:00Z</dcterms:created>
  <dc:creator>Herga Marcsi</dc:creator>
  <dc:description/>
  <cp:keywords/>
  <dc:language>en-US</dc:language>
  <cp:lastModifiedBy>Herga Marcsi</cp:lastModifiedBy>
  <cp:lastPrinted>2012-10-04T10:02:00Z</cp:lastPrinted>
  <dcterms:modified xsi:type="dcterms:W3CDTF">2013-01-24T10:28:00Z</dcterms:modified>
  <cp:revision>7</cp:revision>
  <dc:subject/>
  <dc:title>BUDAPEST FŐVÁROS XVI</dc:title>
</cp:coreProperties>
</file>