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október 3-án (szerdán) a Budapest Főváros XVI. kerületi Önkormányzat Képviselő-testülete 14.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ILLÉSNÉ JUHÁSZ TÜNDE</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TÓTH MIKLÓ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isztelt Képviselőtársaim, aki már itt tartózkodik a teremben, az legyen kedves, kapcsolja be a gépét, de ahogy így az asztalra nézek, nem látom azt, hogy olyan sokan lennénk, Jegyző úrral együtt négyen, az nem annyira, nem annyira lesz elegendő, azt hiszem, ahhoz, hogy ma kezdjünk. Azért csöngessünk, hátha van még kint valaki! Hát, ha nem, akkor kénytelenek leszünk várni egy kicsit, hátha akkor megérkeznek a képviselők, mondjuk ezt az időt, kihasználom arra, hogy elmegyek a mellékhelyiségbe, mert úgy rohantam a Parlamentből, hogy pont ideérjek. (Valaki mond valamit.) Hát azt, hogy Te hova mész, az más kérdés, de azzal is még kevesen vagyunk. Jó, akkor kicsit várunk. Jó? Akkor mondjuk negyedkor megpróbáljuk újra. Jó? Tisztelt képviselőtársaim, újabb próbálkozást próbálok összehozni, hogy akkor tudjuk kezdeni az ülést. Mindenki, aki a teremben van képviselő, kapcsolja be a gépét, hátha akkor már el tudjuk kezdeni az ül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De az be van kapcsol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i, be! Hát nem, ez még csak 8, hát akkor még egy 10 perc türelmet kérek, hátha megérkeznek a képviselőtársak! Úgy hallottam, hogy Büki úr kint van az előtérben, tehát lehet, hogy nem hallotta, hogy jönni kéne testületi ülésre. Próbáljuk meg, hátha meghallja a csöngő hangját. Na, próbáljunk egy újabb próbát tenni. Csöngessünk! Hátha Büki úr meggondolta magát, és bejön a terembe. És akkor megvagyunk vele, és akkor tudjuk kezdeni a mai Képviselő-testületi ülést. Hát én értem, de ugye az a képviselő, aki esküt tett, az arra tett, hogy dolgozik, főleg, ha itt is van az épületben és kb. 2,5 méter választja el attól, hogy bejöjjön az ülésterembe, hogy el tudjuk kezdeni a munkát. Persze semmit nem érünk vele, mert bármikor kimehet és akkor már nincs határozatképesség, de hát Büki úrtól már ezt már megszoktuk. Furcsaságért nem kell neki a szomszédba mennie, úgyhogy! Egy, kettő, három, négy, öt, hat képviselő az nagyon kevés, előbb már 8-an voltunk. 7? 8! 8. Hát akkor Büki úrra még várunk, hátha meggondolja magát, hogy belép a terembe itt 2,5 méter távolságból. Bár lehet, hogy most már 3,5 méter, mert hátrébb húzódott. Ne hallja, amit mondok. Hát akkor még egy kis türelem! 3 óránál tovább nem várunk. Én tudom, hogy itt van. (Valaki mond valamit.) Ne, ne, ne! Semmiféle erőszaknak nem vagyok híve! Rábeszélés? Nem, szó nem lehet róla! Tisztelt képviselőtársaim! Hoztam magammal még egy embert, úgyhogy valószínűleg most már határozatképes lesz a Képviselő-testület! Arra kérek mindenkit, aki már itt a teremben tartózkodik, hogy legyen kedves, kapcsolja be a szavazógépét, hogy meg tudjam állapítani, hogy valóban kellő számban vagyunk-e a testületi ülésen. Igen! Kellő számban vagyunk! Akkor javaslom, kezdjük azzal a mai Képviselő-testületi ülést is, amivel mindig szoktuk kezdeni, hogy kellő alázattal tudjuk képviselni azoknak a dolgait, akik ideküldtek minket. Közösen fönnállva énekeljük el nemzeti imádságunkat, a Himnuszt! Köszönöm szépen. Közben tájékoztatnám a tisztelt Képviselő-testületet, hogy a csúszás oka kiderült, az Oktatási Bizottság tagjai, ahogy nézem, szinte mindannyian a Centenáriumi Általános Iskolában vannak, ahol a igazgatói pályázat jelöltjeinek a meghallgatása van, és 1 órától állítólag még mindig tart ez a megbeszélés és ott vannak, tehát nem trehányságból, hanem ahogy szokták fogalmazni egyéb közfeladataik ellátása miatt vannak távol a mostani üléstől. Büki úrnak ügyrendi javaslata van.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kérdésem, hogy akkor Ön miért húzta mostanáig az ülés megkezdését? Azért hogy helyreálljon a fideszes több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rtem Büki úr. Hát elkezdhettük volna, ha bejött volna a terembe. Tehát Önre vártunk, Önnel együtt meg lettünk volna, hát egy jó fél órával, háromnegyed órával ezelőtt elkezdhettük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arga János is bejött a terembe, én is már ezer éve aláírtam a papírt is, Ön meg eltű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Büki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de! Konkrétan ez történt. Én 20 perce itt Önt nem láttam a ter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jegyzőkönyv kedvéért, Büki úr kb. 2 óra 10 perc óta az épületben tartózkodik, a terem előterében, de azt üzente, Gilyén képviselő úrral, hogy a határozatképesség biztosítása a többség feladata, ezért nem hajlandó bejönni és nem hajlandó aláírni a jegyzőkönyvet. Büki úrnak újabb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jegyzőkönyv kedvéért. A Polgármester ismét nem bontotta ki az igazság teljes minden részletét, ugyanis minek utána, minek utána megérkezett Varga János, és a határozatképesség meg volt, én azonnal aláírtam a jegyzőkönyvet és itt voltam a teremben. Sajnálatos módon a Kovács Péter mintegy 20 perc időtartamig nem volt itt, ami nyilvánvalóan abból a célból történt, hogy az időt húzza, hogy lehetőség szerint a saját mamelukjainak a többségét kivárja, úgyhogy én a magam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 az ügyrendi javaslat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az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hogy kapjon a Polgármester úr egy fegyelmit azért, mert nem volt hajlandó elkezdeni a testületi ülést, illetve nem volt hajlandó azt vezetni, az alpolgármester úgyszintén. Egyikük sem volt a teremben, én itt fennhangon kérdeztem a Jegyzőt, és többeket hogy mégis mire várunk, egyikük sem volt, semmiféle magyarázatot nem adva a teremben, ahol már régen határozatképes volt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e képviselő úr, csak hogy tudjak szavaztatni az Ön javaslatáról. Tehát jól értem-e, hogy az SZMSZ-ben szereplő ügyrendi megrovásban kívánja-e részesíteni a Polgármestert, avagy fegyelmi eljárást kezdeményez-e elle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úgy vélem, hogy a kötelességét megszegte. Az, hogyha valaki szabotálja az ülés vezetését, akkor az a polgármesteri kötelesség vétkes megszegése, úgyhogy én szerintem ez nem egy jegyzőkönyvi megrovást, ez egy fegyelmi eljárást érde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kkor arra kérem, hogy ezt írásban a következő testületi ülésre terjessze elő! Most erről szavaztatni nem tudok, nincs módom rá. Kérdezem az Ügyrendi Bizottságnak egyetlen jelenlevő tagját, Kratofil Zitát, hogy az Ügyrendi Bizottság kialakított-e álláspontot a 180/2012-es napirendi javaslatról, a Bursa Hungaricáról?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a szót, Polgármester úr. Én magam nem voltam ugyan ott, ezen a bizottsági ülésen, később érkeztem, de megkaptam a jegyzőkönyvet, a kivonatot. Igen, a bizottság 2 taggal meghozta a döntést, miszerint napirendre fogják venni a Bursa Hungaricát, mint minden évben, ez egy nagyon fontos pályázati lehetőség és szeretnénk tárgyalni ezt a mai Képviselő-testületi ülésen, amennyiben a testület ezt így elfogadja. És az, hogy hanyadik helyen az nekem most itt nincs felírva. Kérdezném az aljegyző urat,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udok én erre javaslato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 xml:space="preserve">…… </w:t>
      </w:r>
      <w:r>
        <w:rPr>
          <w:sz w:val="28"/>
          <w:szCs w:val="28"/>
        </w:rPr>
        <w:t>akkor, hogy volt ez pon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t gondolom, hogy a zárt ülési napirendek előtt, tehát új 7-e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Igen, így van. A számot nem tudta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xml:space="preserve">.fogja tárgyalni a testület. Tehát aki egyetért azzal, hogy a „Javaslat szociális helyzetük miatt rászoruló egyetemi, főiskolai hallgatók számára meghirdetett Bursa Hungarica Felsőoktatási Önkormányzati Ösztöndíjpályázat 2013. évi fordulójához történő kerületi csatlakozásra, a szükséges költségek biztosítására” című előterjesztést a Képviselő-testület új 7-es napirendi pontként tárgyalja, az most szavazzon, minősített szótöbbséges döntéssel. Szavazzunk! Köszönöm szépen! A Képviselő-testület </w:t>
      </w:r>
      <w:r>
        <w:fldChar w:fldCharType="begin"/>
      </w:r>
      <w:r>
        <w:rPr>
          <w:rStyle w:val="InternetLink"/>
          <w:sz w:val="28"/>
          <w:szCs w:val="28"/>
        </w:rPr>
        <w:instrText xml:space="preserve"> HYPERLINK "../in/szjkv.rtf" \l "hat365"</w:instrText>
      </w:r>
      <w:r>
        <w:rPr>
          <w:rStyle w:val="InternetLink"/>
          <w:sz w:val="28"/>
          <w:szCs w:val="28"/>
        </w:rPr>
        <w:fldChar w:fldCharType="separate"/>
      </w:r>
      <w:r>
        <w:rPr>
          <w:rStyle w:val="InternetLink"/>
          <w:sz w:val="28"/>
          <w:szCs w:val="28"/>
        </w:rPr>
        <w:t>10 igen, egyhangúlag</w:t>
      </w:r>
      <w:r>
        <w:rPr>
          <w:rStyle w:val="InternetLink"/>
          <w:sz w:val="28"/>
          <w:szCs w:val="28"/>
        </w:rPr>
        <w:fldChar w:fldCharType="end"/>
      </w:r>
      <w:r>
        <w:rPr>
          <w:sz w:val="28"/>
          <w:szCs w:val="28"/>
        </w:rPr>
        <w:t xml:space="preserve">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5/2012. (X. 3.) Kt. </w:t>
        <w:tab/>
        <w:t>A Képviselő-testület a „Javaslat a szociális helyzetük miatt rászoruló egyetemi, főiskolai hallgatók számára meghirdetett Bursa Hungarica Felsőoktatási Önkormányzati Ösztöndíjpályázat 2013. évi fordulójához történő kerületi csatlakozásra, a szükséges költségek biztosítására” című előterjesztést 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így módosított napirendet akkor, aki elfogadja, azt kérem, igennel ezt jelezze! Szavazzunk! A Képviselő-testület </w:t>
      </w:r>
      <w:r>
        <w:fldChar w:fldCharType="begin"/>
      </w:r>
      <w:r>
        <w:rPr>
          <w:rStyle w:val="InternetLink"/>
          <w:sz w:val="28"/>
          <w:szCs w:val="28"/>
        </w:rPr>
        <w:instrText xml:space="preserve"> HYPERLINK "../in/szjkv.rtf" \l "hat366"</w:instrText>
      </w:r>
      <w:r>
        <w:rPr>
          <w:rStyle w:val="InternetLink"/>
          <w:sz w:val="28"/>
          <w:szCs w:val="28"/>
        </w:rPr>
        <w:fldChar w:fldCharType="separate"/>
      </w:r>
      <w:r>
        <w:rPr>
          <w:rStyle w:val="InternetLink"/>
          <w:sz w:val="28"/>
          <w:szCs w:val="28"/>
        </w:rPr>
        <w:t>11 igen, egyhangúlag</w:t>
      </w:r>
      <w:r>
        <w:rPr>
          <w:rStyle w:val="InternetLink"/>
          <w:sz w:val="28"/>
          <w:szCs w:val="28"/>
        </w:rPr>
        <w:fldChar w:fldCharType="end"/>
      </w:r>
      <w:r>
        <w:rPr>
          <w:sz w:val="28"/>
          <w:szCs w:val="28"/>
        </w:rPr>
        <w:t xml:space="preserve">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6/2012. (X. 3.)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ind w:left="3124" w:hanging="3124"/>
        <w:rPr>
          <w:b/>
          <w:b/>
          <w:sz w:val="28"/>
          <w:u w:val="single"/>
        </w:rPr>
      </w:pPr>
      <w:r>
        <w:rPr>
          <w:b/>
          <w:sz w:val="28"/>
          <w:u w:val="single"/>
        </w:rPr>
      </w:r>
    </w:p>
    <w:p>
      <w:pPr>
        <w:pStyle w:val="Normal"/>
        <w:ind w:left="3124" w:hanging="568"/>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2.</w:t>
        <w:tab/>
        <w:t>Javaslat a fűtési támogatásról szóló rendelet megalkotásár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3.</w:t>
        <w:tab/>
        <w:t>Javaslat az egyes tiltott, közösségellenes magatartásokról szóló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Budapesti út (Szlovák – Biztató utca) TEMPO-30 övezetbe sorolás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5.</w:t>
        <w:tab/>
        <w:t>Budapest X. kerület, Kőrösi Csoma Sándor út – Jászberényi út – Maglódi út – Sibrik Miklós út – Mádi utca – Téglavető utca – Dér utca – Harmat utca által határolt terület egyes területegységeire vonatkozó Fővárosi Szabályozási Keretterv (FSZKT) módosításának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6.</w:t>
        <w:tab/>
        <w:t>Budapest XVII. kerület, Naplás út – Dormánd utca – Kiskút utca – Diadal utca által határolt területre vonatkozó kerületi szabályozási terv módosításának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sz w:val="22"/>
          <w:szCs w:val="22"/>
        </w:rPr>
      </w:pPr>
      <w:r>
        <w:rPr>
          <w:sz w:val="28"/>
        </w:rPr>
        <w:t>7.</w:t>
        <w:tab/>
        <w:t>Javaslat a szociális helyzetük miatt rászoruló egyetemi, főiskolai hallgatók számára meghirdetett Bursa Hungarica Felsőoktatási Önkormányzati Ösztöndíjpályázat 2013. évi fordulójához történő kerületi csatlakozásra, a szükséges költségek biztosításár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568"/>
        <w:jc w:val="both"/>
        <w:rPr>
          <w:sz w:val="28"/>
          <w:szCs w:val="28"/>
        </w:rPr>
      </w:pPr>
      <w:bookmarkStart w:id="0" w:name="OLE_LINK1"/>
      <w:bookmarkEnd w:id="0"/>
      <w:r>
        <w:rPr>
          <w:sz w:val="28"/>
          <w:szCs w:val="28"/>
        </w:rPr>
        <w:t>8.</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sz w:val="28"/>
          <w:szCs w:val="28"/>
        </w:rPr>
      </w:pPr>
      <w:bookmarkStart w:id="1" w:name="OLE_LINK1"/>
      <w:bookmarkEnd w:id="1"/>
      <w:r>
        <w:rPr>
          <w:sz w:val="28"/>
          <w:szCs w:val="28"/>
        </w:rPr>
        <w:t>9.</w:t>
        <w:tab/>
        <w:t>Háziorvosi praxis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sz w:val="28"/>
          <w:szCs w:val="28"/>
        </w:rPr>
      </w:pPr>
      <w:r>
        <w:rPr>
          <w:sz w:val="28"/>
          <w:szCs w:val="28"/>
        </w:rPr>
        <w:t>10.</w:t>
        <w:tab/>
        <w:t>Fogorvosi praxis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710"/>
        <w:jc w:val="both"/>
        <w:rPr>
          <w:sz w:val="28"/>
          <w:szCs w:val="28"/>
        </w:rPr>
      </w:pPr>
      <w:r>
        <w:rPr>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710"/>
        <w:jc w:val="both"/>
        <w:rPr>
          <w:sz w:val="28"/>
          <w:szCs w:val="28"/>
        </w:rPr>
      </w:pPr>
      <w:r>
        <w:rPr>
          <w:sz w:val="28"/>
          <w:szCs w:val="28"/>
        </w:rPr>
        <w:t>12.</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rá is térünk egyből az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hyperlink r:id="rId2">
        <w:r>
          <w:rPr>
            <w:rStyle w:val="InternetLink"/>
            <w:b/>
            <w:i/>
            <w:sz w:val="28"/>
            <w:szCs w:val="28"/>
          </w:rPr>
          <w:t xml:space="preserve">170/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hogy van-e kérdés? Kérdést nem látok. Vélemény, javaslat, hozzászólás? Ilyen sincsen. Határozathozatal következik. Az előterjesztés 10. oldalán található 1-es számú határozati javaslatról döntünk. Aki ezzel egyetért, kérem, igennel ezt jelezze! Szavazzunk! Köszönöm szépen. A Képviselő-testület </w:t>
      </w:r>
      <w:r>
        <w:fldChar w:fldCharType="begin"/>
      </w:r>
      <w:r>
        <w:rPr>
          <w:rStyle w:val="InternetLink"/>
          <w:sz w:val="28"/>
          <w:szCs w:val="28"/>
        </w:rPr>
        <w:instrText xml:space="preserve"> HYPERLINK "../in/szjkv.rtf" \l "hat367"</w:instrText>
      </w:r>
      <w:r>
        <w:rPr>
          <w:rStyle w:val="InternetLink"/>
          <w:sz w:val="28"/>
          <w:szCs w:val="28"/>
        </w:rPr>
        <w:fldChar w:fldCharType="separate"/>
      </w:r>
      <w:r>
        <w:rPr>
          <w:rStyle w:val="InternetLink"/>
          <w:sz w:val="28"/>
          <w:szCs w:val="28"/>
        </w:rPr>
        <w:t>10 igen, 0 nem és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7/2012. (X. 3.) Kt. </w:t>
        <w:tab/>
      </w:r>
      <w:r>
        <w:rPr>
          <w:sz w:val="28"/>
          <w:szCs w:val="28"/>
        </w:rPr>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51/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52/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53/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72/2012. (V. 9.)</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78/2012. (V. 9.)</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4/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3/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6/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9/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0/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18/2012. (VI. 20.)</w:t>
      </w:r>
    </w:p>
    <w:p>
      <w:pPr>
        <w:pStyle w:val="BodyTextIndent2"/>
        <w:ind w:left="3124" w:hanging="0"/>
        <w:rPr/>
      </w:pPr>
      <w:r>
        <w:rPr>
          <w:rFonts w:cs="Times New Roman" w:ascii="Times New Roman" w:hAnsi="Times New Roman"/>
          <w:sz w:val="28"/>
          <w:szCs w:val="28"/>
        </w:rPr>
        <w:t>319/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0/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1/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2/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6/2012. (VI. 20.)</w:t>
      </w:r>
    </w:p>
    <w:p>
      <w:pPr>
        <w:pStyle w:val="BodyTextIndent2"/>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október 3.</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1. oldalon található 2-es számú határozati javaslatról döntünk. Szavazzunk! Köszönöm szépen. A Képviselő-testület </w:t>
      </w:r>
      <w:r>
        <w:fldChar w:fldCharType="begin"/>
      </w:r>
      <w:r>
        <w:rPr>
          <w:rStyle w:val="InternetLink"/>
          <w:sz w:val="28"/>
          <w:szCs w:val="28"/>
        </w:rPr>
        <w:instrText xml:space="preserve"> HYPERLINK "../in/szjkv.rtf" \l "hat368"</w:instrText>
      </w:r>
      <w:r>
        <w:rPr>
          <w:rStyle w:val="InternetLink"/>
          <w:sz w:val="28"/>
          <w:szCs w:val="28"/>
        </w:rPr>
        <w:fldChar w:fldCharType="separate"/>
      </w:r>
      <w:r>
        <w:rPr>
          <w:rStyle w:val="InternetLink"/>
          <w:sz w:val="28"/>
          <w:szCs w:val="28"/>
        </w:rPr>
        <w:t>10 igen, 0 nem és 1 tartózkodás</w:t>
      </w:r>
      <w:r>
        <w:rPr>
          <w:rStyle w:val="InternetLink"/>
          <w:sz w:val="28"/>
          <w:szCs w:val="28"/>
        </w:rPr>
        <w:fldChar w:fldCharType="end"/>
      </w:r>
      <w:r>
        <w:rPr>
          <w:sz w:val="28"/>
          <w:szCs w:val="28"/>
        </w:rPr>
        <w:t xml:space="preserve">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8/2012. (X. 3.) Kt. </w:t>
        <w:tab/>
      </w:r>
      <w:r>
        <w:rPr>
          <w:sz w:val="28"/>
          <w:szCs w:val="28"/>
        </w:rPr>
        <w:t>Budapest Főváros XVI. kerületi Önkormányzatának Képviselő-testülete a 306/2012. (VI. 20.) határozatát visszavonja.</w:t>
      </w:r>
    </w:p>
    <w:p>
      <w:pPr>
        <w:pStyle w:val="BodyTextIndent2"/>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október 3.</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a fűtési támogatásról szóló rendelet megalkotására</w:t>
      </w:r>
    </w:p>
    <w:p>
      <w:pPr>
        <w:pStyle w:val="Normal"/>
        <w:ind w:left="4686" w:hanging="1562"/>
        <w:rPr>
          <w:b/>
          <w:b/>
          <w:i/>
          <w:i/>
          <w:sz w:val="28"/>
          <w:szCs w:val="28"/>
        </w:rPr>
      </w:pPr>
      <w:hyperlink r:id="rId3">
        <w:r>
          <w:rPr>
            <w:rStyle w:val="InternetLink"/>
            <w:b/>
            <w:i/>
            <w:sz w:val="28"/>
            <w:szCs w:val="28"/>
          </w:rPr>
          <w:t xml:space="preserve">173/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dr. Csomor Ervin alpolgármester úr, aki mint az oktatásért felelős alpolgármester is, jelenleg az iskolaigazgató meghallgatásán van a Centenáriumi Általános Iskolában. Úgyhogy átveszem az előterjesztés lehetőségét tőle és annyit fűznék hozzá az előterjesztéshez, hogy most már sokadik éve megalkotja az önkormányzat minden évben a rendeletét arról, hogy a nyugdíjasoknak, illetve a nagycsaládosoknak legyen támogatása a téli fűtési szezonra. Az úgynevezett fűtési támogatás négyszer 4.000.- Ft, vagyis 16.000.- Ft összegben és én ezt, illetve alpolgármester úr is, de én is javaslom ezt, hogy ez a 2012/2013-as fűtési idényre is alkossa meg a kerületi önkormányzat ezt a rendeletet. Kérdezem, van-e kérdés? Kérdést nem látok. Vélemény, javaslat, hozzászólás? Ilyen sincsen. Rendeletalkotás következik. Az előterjesztés 2. oldalán szereplő rendeleti javaslati szöveget nem olvasom fel, aki ezzel egyetért, kérem, igennel ezt jelezze! Szavazzunk! A Képviselő-testület </w:t>
      </w:r>
      <w:r>
        <w:fldChar w:fldCharType="begin"/>
      </w:r>
      <w:r>
        <w:rPr>
          <w:rStyle w:val="InternetLink"/>
          <w:sz w:val="28"/>
          <w:szCs w:val="28"/>
        </w:rPr>
        <w:instrText xml:space="preserve"> HYPERLINK "../in/szjkv.rtf" \l "r27"</w:instrText>
      </w:r>
      <w:r>
        <w:rPr>
          <w:rStyle w:val="InternetLink"/>
          <w:sz w:val="28"/>
          <w:szCs w:val="28"/>
        </w:rPr>
        <w:fldChar w:fldCharType="separate"/>
      </w:r>
      <w:r>
        <w:rPr>
          <w:rStyle w:val="InternetLink"/>
          <w:sz w:val="28"/>
          <w:szCs w:val="28"/>
        </w:rPr>
        <w:t>11 igen, egyhangúlag</w:t>
      </w:r>
      <w:r>
        <w:rPr>
          <w:rStyle w:val="InternetLink"/>
          <w:sz w:val="28"/>
          <w:szCs w:val="28"/>
        </w:rPr>
        <w:fldChar w:fldCharType="end"/>
      </w:r>
      <w:r>
        <w:rPr>
          <w:sz w:val="28"/>
          <w:szCs w:val="28"/>
        </w:rPr>
        <w:t xml:space="preserve">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nagycsaládosok és a nyugdíjasok 2012-2013. évi fűtési támoga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7/2012.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1 igen, 0 nem, 0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spacing w:before="120" w:after="120"/>
        <w:jc w:val="center"/>
        <w:textAlignment w:val="baseline"/>
        <w:rPr/>
      </w:pPr>
      <w:r>
        <w:rPr>
          <w:b/>
          <w:bCs/>
          <w:sz w:val="32"/>
          <w:szCs w:val="32"/>
        </w:rPr>
        <w:t xml:space="preserve">Budapest Főváros XVI. Kerületi Önkormányzat </w:t>
      </w:r>
    </w:p>
    <w:p>
      <w:pPr>
        <w:pStyle w:val="Normal"/>
        <w:overflowPunct w:val="false"/>
        <w:spacing w:before="120" w:after="120"/>
        <w:jc w:val="center"/>
        <w:textAlignment w:val="baseline"/>
        <w:rPr/>
      </w:pPr>
      <w:r>
        <w:rPr>
          <w:b/>
          <w:bCs/>
          <w:sz w:val="32"/>
          <w:szCs w:val="32"/>
        </w:rPr>
        <w:t>27/2012. (…...) önkormányzati rendelete</w:t>
      </w:r>
    </w:p>
    <w:p>
      <w:pPr>
        <w:pStyle w:val="Normal"/>
        <w:overflowPunct w:val="false"/>
        <w:spacing w:before="120" w:after="120"/>
        <w:jc w:val="center"/>
        <w:textAlignment w:val="baseline"/>
        <w:rPr>
          <w:b/>
          <w:b/>
          <w:sz w:val="28"/>
          <w:szCs w:val="28"/>
        </w:rPr>
      </w:pPr>
      <w:r>
        <w:rPr>
          <w:b/>
          <w:sz w:val="28"/>
          <w:szCs w:val="28"/>
        </w:rPr>
        <w:t xml:space="preserve">a nagycsaládosok és a nyugdíjasok </w:t>
      </w:r>
    </w:p>
    <w:p>
      <w:pPr>
        <w:pStyle w:val="Normal"/>
        <w:overflowPunct w:val="false"/>
        <w:spacing w:before="120" w:after="120"/>
        <w:jc w:val="center"/>
        <w:textAlignment w:val="baseline"/>
        <w:rPr/>
      </w:pPr>
      <w:r>
        <w:rPr>
          <w:b/>
          <w:sz w:val="28"/>
          <w:szCs w:val="28"/>
        </w:rPr>
        <w:t>2012-2013. évi fűtési támogatásáról</w:t>
      </w:r>
    </w:p>
    <w:p>
      <w:pPr>
        <w:pStyle w:val="Normal"/>
        <w:overflowPunct w:val="false"/>
        <w:textAlignment w:val="baseline"/>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aptörvény 32. cikk (1) bekezdés a) pontjában meghatározott eredeti jogalkotói hatáskörében, a helyi önkormányzatokról szóló 1990. évi LXV. törvény 8. § (1) bekezdésében meghatározott feladatkörében eljárva – figyelemmel a szociális igazgatásról és szociális ellátásokról szóló 1993. évi III. törvény 26. §-ára – a következőket rendeli el:</w:t>
      </w:r>
    </w:p>
    <w:p>
      <w:pPr>
        <w:pStyle w:val="Heading"/>
        <w:spacing w:before="120" w:after="120"/>
        <w:rPr>
          <w:sz w:val="28"/>
          <w:szCs w:val="28"/>
        </w:rPr>
      </w:pPr>
      <w:r>
        <w:rPr>
          <w:sz w:val="28"/>
          <w:szCs w:val="28"/>
        </w:rPr>
      </w:r>
    </w:p>
    <w:p>
      <w:pPr>
        <w:pStyle w:val="Heading"/>
        <w:spacing w:before="120" w:after="120"/>
        <w:rPr>
          <w:sz w:val="28"/>
          <w:szCs w:val="28"/>
        </w:rPr>
      </w:pPr>
      <w:r>
        <w:rPr>
          <w:sz w:val="28"/>
          <w:szCs w:val="28"/>
        </w:rPr>
        <w:t>I. fejezet</w:t>
      </w:r>
    </w:p>
    <w:p>
      <w:pPr>
        <w:pStyle w:val="Heading"/>
        <w:spacing w:before="120" w:after="120"/>
        <w:rPr>
          <w:sz w:val="28"/>
          <w:szCs w:val="28"/>
        </w:rPr>
      </w:pPr>
      <w:r>
        <w:rPr>
          <w:sz w:val="28"/>
          <w:szCs w:val="28"/>
        </w:rPr>
        <w:t>Általános rendelkezések</w:t>
      </w:r>
    </w:p>
    <w:p>
      <w:pPr>
        <w:pStyle w:val="FejezetCm"/>
        <w:spacing w:before="120" w:after="120"/>
        <w:rPr>
          <w:sz w:val="28"/>
          <w:szCs w:val="28"/>
        </w:rPr>
      </w:pPr>
      <w:r>
        <w:rPr>
          <w:sz w:val="28"/>
          <w:szCs w:val="28"/>
        </w:rPr>
        <w:t>1. §</w:t>
      </w:r>
    </w:p>
    <w:p>
      <w:pPr>
        <w:pStyle w:val="Bekezds"/>
        <w:ind w:left="2" w:hanging="1136"/>
        <w:rPr>
          <w:color w:val="800080"/>
          <w:sz w:val="22"/>
          <w:szCs w:val="22"/>
        </w:rPr>
      </w:pPr>
      <w:r>
        <w:rPr>
          <w:sz w:val="28"/>
          <w:szCs w:val="28"/>
        </w:rPr>
        <w:tab/>
        <w:t>E rendelet</w:t>
      </w:r>
      <w:r>
        <w:rPr>
          <w:bCs/>
          <w:iCs/>
          <w:sz w:val="28"/>
          <w:szCs w:val="28"/>
        </w:rPr>
        <w:t xml:space="preserve"> </w:t>
      </w:r>
      <w:r>
        <w:rPr>
          <w:sz w:val="28"/>
          <w:szCs w:val="28"/>
        </w:rPr>
        <w:t>hatálya kiterjed a Budapest Főváros XVI. kerületben bejelentett lakóhellyel rendelkező nagycsaládos,</w:t>
      </w:r>
      <w:r>
        <w:rPr>
          <w:i/>
          <w:sz w:val="28"/>
          <w:szCs w:val="28"/>
        </w:rPr>
        <w:t xml:space="preserve"> </w:t>
      </w:r>
      <w:r>
        <w:rPr>
          <w:sz w:val="28"/>
          <w:szCs w:val="28"/>
        </w:rPr>
        <w:t>vagy nyugdíjas (a továbbiakban: kérelmező) természetes személyekre.</w:t>
      </w:r>
    </w:p>
    <w:p>
      <w:pPr>
        <w:pStyle w:val="Bekezds"/>
        <w:spacing w:before="60" w:after="0"/>
        <w:rPr>
          <w:bCs/>
          <w:color w:val="800080"/>
          <w:sz w:val="22"/>
          <w:szCs w:val="22"/>
        </w:rPr>
      </w:pPr>
      <w:r>
        <w:rPr>
          <w:bCs/>
          <w:color w:val="800080"/>
          <w:sz w:val="22"/>
          <w:szCs w:val="22"/>
        </w:rPr>
      </w:r>
    </w:p>
    <w:p>
      <w:pPr>
        <w:pStyle w:val="Normal"/>
        <w:overflowPunct w:val="false"/>
        <w:spacing w:before="120" w:after="120"/>
        <w:jc w:val="center"/>
        <w:textAlignment w:val="baseline"/>
        <w:rPr>
          <w:b/>
          <w:b/>
          <w:bCs/>
          <w:sz w:val="28"/>
          <w:szCs w:val="28"/>
        </w:rPr>
      </w:pPr>
      <w:r>
        <w:rPr>
          <w:b/>
          <w:bCs/>
          <w:sz w:val="28"/>
          <w:szCs w:val="28"/>
        </w:rPr>
        <w:t>2. §</w:t>
      </w:r>
    </w:p>
    <w:p>
      <w:pPr>
        <w:pStyle w:val="Normal"/>
        <w:overflowPunct w:val="false"/>
        <w:spacing w:before="0" w:after="120"/>
        <w:ind w:left="1134" w:hanging="1134"/>
        <w:jc w:val="both"/>
        <w:textAlignment w:val="baseline"/>
        <w:rPr/>
      </w:pPr>
      <w:r>
        <w:rPr>
          <w:sz w:val="28"/>
          <w:szCs w:val="28"/>
        </w:rPr>
        <w:t>E rendelet alkalmazásában:</w:t>
      </w:r>
    </w:p>
    <w:p>
      <w:pPr>
        <w:pStyle w:val="Normal"/>
        <w:widowControl w:val="false"/>
        <w:numPr>
          <w:ilvl w:val="0"/>
          <w:numId w:val="5"/>
        </w:numPr>
        <w:tabs>
          <w:tab w:val="clear" w:pos="708"/>
        </w:tabs>
        <w:autoSpaceDE w:val="false"/>
        <w:ind w:left="1134" w:hanging="567"/>
        <w:jc w:val="both"/>
        <w:rPr/>
      </w:pPr>
      <w:r>
        <w:rPr>
          <w:sz w:val="28"/>
          <w:szCs w:val="28"/>
        </w:rPr>
        <w:t>Nyugdíjas: nyugellátásban, baleseti nyugellátásban vagy nyugdíjszerű ellátásban, továbbá időskorúak járadékában részesülő személy;</w:t>
      </w:r>
    </w:p>
    <w:p>
      <w:pPr>
        <w:pStyle w:val="Normal"/>
        <w:widowControl w:val="false"/>
        <w:numPr>
          <w:ilvl w:val="0"/>
          <w:numId w:val="5"/>
        </w:numPr>
        <w:tabs>
          <w:tab w:val="clear" w:pos="708"/>
        </w:tabs>
        <w:autoSpaceDE w:val="false"/>
        <w:spacing w:before="120" w:after="0"/>
        <w:ind w:left="1134" w:hanging="567"/>
        <w:jc w:val="both"/>
        <w:rPr>
          <w:sz w:val="28"/>
          <w:szCs w:val="28"/>
        </w:rPr>
      </w:pPr>
      <w:r>
        <w:rPr>
          <w:sz w:val="28"/>
          <w:szCs w:val="28"/>
        </w:rPr>
        <w:t>Nagycsaládos: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5"/>
        </w:numPr>
        <w:tabs>
          <w:tab w:val="clear" w:pos="708"/>
        </w:tabs>
        <w:autoSpaceDE w:val="false"/>
        <w:spacing w:before="120" w:after="0"/>
        <w:ind w:left="1134" w:hanging="567"/>
        <w:jc w:val="both"/>
        <w:rPr>
          <w:sz w:val="28"/>
          <w:szCs w:val="28"/>
        </w:rPr>
      </w:pPr>
      <w:r>
        <w:rPr>
          <w:sz w:val="28"/>
          <w:szCs w:val="28"/>
        </w:rPr>
        <w:t>Közeli hozzátartozó: a szociális igazgatásról és szociális ellátásokról szóló 1993. évi III. törvény 4. § (1) bekezdés d) pontjában meghatározott személy.</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3. §</w:t>
      </w:r>
    </w:p>
    <w:p>
      <w:pPr>
        <w:pStyle w:val="Bekezds"/>
        <w:tabs>
          <w:tab w:val="clear" w:pos="708"/>
          <w:tab w:val="left" w:pos="568" w:leader="none"/>
        </w:tabs>
        <w:ind w:left="1136" w:hanging="1136"/>
        <w:rPr/>
      </w:pPr>
      <w:r>
        <w:rPr>
          <w:bCs/>
          <w:sz w:val="28"/>
          <w:szCs w:val="28"/>
        </w:rPr>
        <w:tab/>
        <w:t>(1)</w:t>
        <w:tab/>
        <w:t>Fűtési támogatás nyújtható annak az 1. §-ban meghatározott kérelmezőnek, akinek</w:t>
      </w:r>
    </w:p>
    <w:p>
      <w:pPr>
        <w:pStyle w:val="Normal"/>
        <w:spacing w:before="60" w:after="60"/>
        <w:ind w:left="1562" w:hanging="426"/>
        <w:jc w:val="both"/>
        <w:rPr/>
      </w:pPr>
      <w:r>
        <w:rPr>
          <w:sz w:val="28"/>
          <w:szCs w:val="28"/>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spacing w:before="0" w:after="60"/>
        <w:ind w:left="1562" w:hanging="426"/>
        <w:jc w:val="both"/>
        <w:rPr/>
      </w:pPr>
      <w:r>
        <w:rPr>
          <w:sz w:val="28"/>
          <w:szCs w:val="28"/>
        </w:rPr>
        <w:t>b)</w:t>
        <w:tab/>
        <w:t>a fűtési számla az adott háztartás vonatkozásában a kérelmező vagy vele egy háztartásban élő közeli hozzátartozója nevére került kiállításra, és</w:t>
      </w:r>
    </w:p>
    <w:p>
      <w:pPr>
        <w:pStyle w:val="Normal"/>
        <w:spacing w:before="0" w:after="60"/>
        <w:ind w:left="1562" w:hanging="426"/>
        <w:jc w:val="both"/>
        <w:rPr/>
      </w:pPr>
      <w:r>
        <w:rPr>
          <w:sz w:val="28"/>
          <w:szCs w:val="28"/>
        </w:rPr>
        <w:t>c)</w:t>
        <w:tab/>
        <w:t>a háztartásában az egy főre jutó jövedelem nem haladja meg</w:t>
      </w:r>
    </w:p>
    <w:p>
      <w:pPr>
        <w:pStyle w:val="Normal"/>
        <w:spacing w:before="0" w:after="60"/>
        <w:ind w:left="1988" w:hanging="426"/>
        <w:jc w:val="both"/>
        <w:rPr/>
      </w:pPr>
      <w:r>
        <w:rPr>
          <w:sz w:val="28"/>
          <w:szCs w:val="28"/>
        </w:rPr>
        <w:t>ca)</w:t>
        <w:tab/>
        <w:t xml:space="preserve">nagycsaládos kérelmező esetén a 2012. évi öregségi nyugdíj legkisebb összegének 200%-át, </w:t>
      </w:r>
    </w:p>
    <w:p>
      <w:pPr>
        <w:pStyle w:val="Normal"/>
        <w:spacing w:before="0" w:after="60"/>
        <w:ind w:left="1988" w:hanging="426"/>
        <w:jc w:val="both"/>
        <w:rPr/>
      </w:pPr>
      <w:r>
        <w:rPr>
          <w:sz w:val="28"/>
          <w:szCs w:val="28"/>
        </w:rPr>
        <w:t>cb)</w:t>
        <w:tab/>
        <w:t>nem egyedülélő nyugdíjas kérelmező esetén a 2012. évi öregségi nyugdíj legkisebb összegének 220%-át,</w:t>
      </w:r>
    </w:p>
    <w:p>
      <w:pPr>
        <w:pStyle w:val="Normal"/>
        <w:spacing w:before="0" w:after="60"/>
        <w:ind w:left="1988" w:hanging="426"/>
        <w:jc w:val="both"/>
        <w:rPr>
          <w:sz w:val="28"/>
          <w:szCs w:val="28"/>
        </w:rPr>
      </w:pPr>
      <w:r>
        <w:rPr>
          <w:sz w:val="28"/>
          <w:szCs w:val="28"/>
        </w:rPr>
        <w:t>cc)</w:t>
        <w:tab/>
        <w:t>egyedülélő nyugdíjas kérelmező esetén a 2012. évi öregségi nyugdíj legkisebb összegének 240%-át, továbbá</w:t>
      </w:r>
    </w:p>
    <w:p>
      <w:pPr>
        <w:pStyle w:val="Normal"/>
        <w:spacing w:before="0" w:after="60"/>
        <w:ind w:left="1562" w:hanging="426"/>
        <w:jc w:val="both"/>
        <w:rPr/>
      </w:pPr>
      <w:r>
        <w:rPr>
          <w:sz w:val="28"/>
          <w:szCs w:val="28"/>
        </w:rPr>
        <w:t>d)</w:t>
        <w:tab/>
        <w:t>a nyugdíjasnak a nyugellátásán, baleseti nyugellátásán vagy nyugdíjszerű ellátásból származó jövedelmén kívül egyéb jövedelme nincs.</w:t>
      </w:r>
    </w:p>
    <w:p>
      <w:pPr>
        <w:pStyle w:val="Normal"/>
        <w:overflowPunct w:val="false"/>
        <w:spacing w:before="120" w:after="120"/>
        <w:ind w:left="1136" w:hanging="568"/>
        <w:jc w:val="both"/>
        <w:textAlignment w:val="baseline"/>
        <w:rPr/>
      </w:pPr>
      <w:r>
        <w:rPr>
          <w:bCs/>
          <w:sz w:val="28"/>
          <w:szCs w:val="28"/>
        </w:rPr>
        <w:t>(2)</w:t>
        <w:tab/>
        <w:t xml:space="preserve">Amennyiben az e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4. §</w:t>
      </w:r>
    </w:p>
    <w:p>
      <w:pPr>
        <w:pStyle w:val="Normal"/>
        <w:shd w:fill="FFFFFF" w:val="clear"/>
        <w:tabs>
          <w:tab w:val="clear" w:pos="708"/>
          <w:tab w:val="left" w:pos="568" w:leader="none"/>
        </w:tabs>
        <w:spacing w:before="120" w:after="120"/>
        <w:ind w:left="1134" w:hanging="1134"/>
        <w:jc w:val="both"/>
        <w:rPr/>
      </w:pPr>
      <w:r>
        <w:rPr>
          <w:b/>
          <w:color w:val="000000"/>
          <w:spacing w:val="5"/>
          <w:sz w:val="28"/>
          <w:szCs w:val="28"/>
        </w:rPr>
        <w:tab/>
      </w:r>
      <w:r>
        <w:rPr>
          <w:color w:val="000000"/>
          <w:spacing w:val="5"/>
          <w:sz w:val="28"/>
          <w:szCs w:val="28"/>
        </w:rPr>
        <w:t>(1)</w:t>
      </w:r>
      <w:r>
        <w:rPr>
          <w:b/>
          <w:color w:val="000000"/>
          <w:spacing w:val="5"/>
          <w:sz w:val="28"/>
          <w:szCs w:val="28"/>
        </w:rPr>
        <w:tab/>
      </w:r>
      <w:r>
        <w:rPr>
          <w:sz w:val="28"/>
          <w:szCs w:val="28"/>
        </w:rPr>
        <w:t>A fűtési támogatás december, január, február, március hónapokra, havi 4.000.- Ft összegben nyújtható. A támogatást egy összegben, január hónapban kell kiutalni, eredményes fellebbezés esetén februárban.</w:t>
      </w:r>
    </w:p>
    <w:p>
      <w:pPr>
        <w:pStyle w:val="Normal"/>
        <w:shd w:fill="FFFFFF" w:val="clear"/>
        <w:tabs>
          <w:tab w:val="clear" w:pos="708"/>
          <w:tab w:val="left" w:pos="568" w:leader="none"/>
        </w:tabs>
        <w:spacing w:before="120" w:after="120"/>
        <w:ind w:left="1134" w:hanging="1134"/>
        <w:jc w:val="both"/>
        <w:rPr/>
      </w:pPr>
      <w:r>
        <w:rPr>
          <w:color w:val="000000"/>
          <w:spacing w:val="5"/>
          <w:sz w:val="28"/>
          <w:szCs w:val="28"/>
        </w:rPr>
        <w:tab/>
        <w:t>(2)</w:t>
        <w:tab/>
        <w:t>A fűtési támogatást vezetékes gázzal vagy villannyal történő fűtés esetén - a fűtési számla alapján - a közüzemi szolgáltatóhoz kell folyósítani.</w:t>
      </w:r>
    </w:p>
    <w:p>
      <w:pPr>
        <w:pStyle w:val="Normal"/>
        <w:shd w:fill="FFFFFF" w:val="clear"/>
        <w:tabs>
          <w:tab w:val="clear" w:pos="708"/>
          <w:tab w:val="left" w:pos="568" w:leader="none"/>
        </w:tabs>
        <w:spacing w:before="120" w:after="120"/>
        <w:ind w:left="1134" w:hanging="1134"/>
        <w:jc w:val="both"/>
        <w:rPr/>
      </w:pPr>
      <w:r>
        <w:rPr>
          <w:color w:val="000000"/>
          <w:spacing w:val="5"/>
          <w:sz w:val="28"/>
          <w:szCs w:val="28"/>
        </w:rPr>
        <w:tab/>
        <w:t>(3)</w:t>
        <w:tab/>
        <w:t xml:space="preserve">Amennyiben a fűtési költséget a közös költség tartalmazza, a </w:t>
      </w:r>
      <w:r>
        <w:rPr>
          <w:sz w:val="28"/>
          <w:szCs w:val="28"/>
        </w:rPr>
        <w:t>fűtési támogatást - a közös képviselő, vagy képviselettel megbízott személy igazolása alapján - a társasház vagy lakásszövetkezet felé kell folyósítani.</w:t>
      </w:r>
    </w:p>
    <w:p>
      <w:pPr>
        <w:pStyle w:val="Normal"/>
        <w:shd w:fill="FFFFFF" w:val="clear"/>
        <w:tabs>
          <w:tab w:val="clear" w:pos="708"/>
          <w:tab w:val="left" w:pos="568" w:leader="none"/>
        </w:tabs>
        <w:spacing w:before="120" w:after="120"/>
        <w:ind w:left="1134" w:hanging="1134"/>
        <w:jc w:val="both"/>
        <w:rPr>
          <w:b/>
          <w:b/>
          <w:sz w:val="28"/>
          <w:szCs w:val="28"/>
        </w:rPr>
      </w:pPr>
      <w:r>
        <w:rPr>
          <w:color w:val="000000"/>
          <w:spacing w:val="5"/>
          <w:sz w:val="28"/>
          <w:szCs w:val="28"/>
        </w:rPr>
        <w:tab/>
      </w:r>
      <w:r>
        <w:rPr>
          <w:sz w:val="28"/>
          <w:szCs w:val="28"/>
        </w:rPr>
        <w:t>(4)</w:t>
        <w:tab/>
        <w:t>A fűtési támogatás ugyanazon háztartásban csak egy jogosult számára állapítható meg.</w:t>
      </w:r>
    </w:p>
    <w:p>
      <w:pPr>
        <w:pStyle w:val="Normal"/>
        <w:shd w:fill="FFFFFF" w:val="clear"/>
        <w:spacing w:before="120" w:after="0"/>
        <w:jc w:val="center"/>
        <w:rPr>
          <w:b/>
          <w:b/>
          <w:bCs/>
          <w:color w:val="000000"/>
          <w:sz w:val="28"/>
          <w:szCs w:val="28"/>
        </w:rPr>
      </w:pPr>
      <w:r>
        <w:rPr>
          <w:b/>
          <w:bCs/>
          <w:color w:val="000000"/>
          <w:sz w:val="28"/>
          <w:szCs w:val="28"/>
        </w:rPr>
        <w:t>II. fejezet</w:t>
      </w:r>
    </w:p>
    <w:p>
      <w:pPr>
        <w:pStyle w:val="Normal"/>
        <w:shd w:fill="FFFFFF" w:val="clear"/>
        <w:spacing w:before="120" w:after="0"/>
        <w:jc w:val="center"/>
        <w:rPr>
          <w:b/>
          <w:b/>
          <w:bCs/>
          <w:color w:val="000000"/>
          <w:sz w:val="28"/>
          <w:szCs w:val="28"/>
        </w:rPr>
      </w:pPr>
      <w:r>
        <w:rPr>
          <w:b/>
          <w:bCs/>
          <w:color w:val="000000"/>
          <w:sz w:val="28"/>
          <w:szCs w:val="28"/>
        </w:rPr>
        <w:t xml:space="preserve">Részletes rendelkezések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spacing w:before="120" w:after="0"/>
        <w:jc w:val="center"/>
        <w:rPr>
          <w:b/>
          <w:b/>
          <w:bCs/>
          <w:color w:val="000000"/>
          <w:spacing w:val="-1"/>
          <w:sz w:val="28"/>
          <w:szCs w:val="28"/>
        </w:rPr>
      </w:pPr>
      <w:r>
        <w:rPr>
          <w:b/>
          <w:bCs/>
          <w:color w:val="000000"/>
          <w:spacing w:val="-1"/>
          <w:sz w:val="28"/>
          <w:szCs w:val="28"/>
        </w:rPr>
        <w:t>5.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0" w:after="120"/>
        <w:ind w:left="1134" w:hanging="1134"/>
        <w:jc w:val="both"/>
        <w:rPr/>
      </w:pPr>
      <w:r>
        <w:rPr>
          <w:b/>
          <w:color w:val="000000"/>
          <w:spacing w:val="5"/>
          <w:sz w:val="28"/>
          <w:szCs w:val="28"/>
        </w:rPr>
        <w:tab/>
      </w:r>
      <w:r>
        <w:rPr>
          <w:sz w:val="28"/>
          <w:szCs w:val="28"/>
        </w:rPr>
        <w:t>(1)</w:t>
        <w:tab/>
        <w:t>Budapest Főváros XVI. kerületi Önkormányzat Képviselő-testülete (továbbiakban: Képviselő-testület) a fűtési támogatással kapcsolatos hatásköröket Budapest Főváros XVI. kerületi Önkormányzat Polgármesterére (a továbbiakban: Polgármester) ruházza.</w:t>
      </w:r>
    </w:p>
    <w:p>
      <w:pPr>
        <w:pStyle w:val="Normal"/>
        <w:spacing w:before="0" w:after="60"/>
        <w:ind w:left="1136" w:hanging="568"/>
        <w:jc w:val="both"/>
        <w:rPr>
          <w:sz w:val="28"/>
          <w:szCs w:val="28"/>
        </w:rPr>
      </w:pPr>
      <w:r>
        <w:rPr>
          <w:sz w:val="28"/>
          <w:szCs w:val="28"/>
        </w:rPr>
        <w:t>(2)</w:t>
        <w:tab/>
        <w:t xml:space="preserve">A Polgármester döntése ellen a Képviselő-testülethez lehet fellebbezni. </w:t>
      </w:r>
    </w:p>
    <w:p>
      <w:pPr>
        <w:pStyle w:val="Normal"/>
        <w:spacing w:before="120" w:after="0"/>
        <w:ind w:left="1134" w:hanging="567"/>
        <w:jc w:val="both"/>
        <w:rPr>
          <w:sz w:val="28"/>
          <w:szCs w:val="28"/>
        </w:rPr>
      </w:pPr>
      <w:r>
        <w:rPr>
          <w:sz w:val="28"/>
          <w:szCs w:val="28"/>
        </w:rPr>
        <w:t>(3)</w:t>
        <w:tab/>
        <w:t>A fűtési támogatást a Polgármester által kiírt pályázat alapján lehet igényelni, az e célra rendszeresített igénylőlapon.</w:t>
      </w:r>
    </w:p>
    <w:p>
      <w:pPr>
        <w:pStyle w:val="Normal"/>
        <w:spacing w:before="120" w:after="0"/>
        <w:ind w:left="1134" w:hanging="567"/>
        <w:jc w:val="both"/>
        <w:rPr>
          <w:sz w:val="28"/>
          <w:szCs w:val="28"/>
        </w:rPr>
      </w:pPr>
      <w:r>
        <w:rPr>
          <w:sz w:val="28"/>
          <w:szCs w:val="28"/>
        </w:rPr>
        <w:t>(4)</w:t>
        <w:tab/>
        <w:t xml:space="preserve">A támogatásra irányuló kérelmet </w:t>
      </w:r>
      <w:r>
        <w:rPr>
          <w:b/>
          <w:sz w:val="28"/>
          <w:szCs w:val="28"/>
        </w:rPr>
        <w:t>2012. december 14.</w:t>
      </w:r>
      <w:r>
        <w:rPr>
          <w:sz w:val="28"/>
          <w:szCs w:val="28"/>
        </w:rPr>
        <w:t xml:space="preserve"> napjáig a Polgármesteri Hivatalba kell benyújtani. A határidő elmulasztása jogvesztő, igazolásnak helye nincs. A jogvesztő határidőre tekintettel a támogatás igényelhetőségére vonatkozó tájékoztatást az önkormányzati lap minden, a határidőig megjelenő számában közzé kell tenni.</w:t>
      </w:r>
    </w:p>
    <w:p>
      <w:pPr>
        <w:pStyle w:val="Normal"/>
        <w:spacing w:before="120" w:after="0"/>
        <w:ind w:left="1134" w:hanging="567"/>
        <w:jc w:val="both"/>
        <w:rPr>
          <w:sz w:val="28"/>
          <w:szCs w:val="28"/>
        </w:rPr>
      </w:pPr>
      <w:r>
        <w:rPr>
          <w:sz w:val="28"/>
          <w:szCs w:val="28"/>
        </w:rPr>
        <w:t>(5)</w:t>
        <w:tab/>
        <w:t>A kérelemhez mellékelni kell:</w:t>
      </w:r>
    </w:p>
    <w:p>
      <w:pPr>
        <w:pStyle w:val="Normal"/>
        <w:spacing w:before="60" w:after="0"/>
        <w:ind w:left="1562" w:hanging="426"/>
        <w:jc w:val="both"/>
        <w:rPr/>
      </w:pPr>
      <w:r>
        <w:rPr>
          <w:sz w:val="28"/>
          <w:szCs w:val="28"/>
        </w:rPr>
        <w:t>a)</w:t>
        <w:tab/>
        <w:t>a kérelmezőnek és a vele egy háztartásban élőknek a kérelem benyújtását megelőző, utolsó három havi nettó jövedelmének igazolását,</w:t>
      </w:r>
    </w:p>
    <w:p>
      <w:pPr>
        <w:pStyle w:val="Normal"/>
        <w:spacing w:before="60" w:after="0"/>
        <w:ind w:left="1562" w:hanging="426"/>
        <w:jc w:val="both"/>
        <w:rPr/>
      </w:pPr>
      <w:r>
        <w:rPr>
          <w:sz w:val="28"/>
          <w:szCs w:val="28"/>
        </w:rPr>
        <w:t>b)</w:t>
        <w:tab/>
        <w:t>a tanuló(k) vonatkozásában iskolalátogatási igazolást,</w:t>
      </w:r>
    </w:p>
    <w:p>
      <w:pPr>
        <w:pStyle w:val="Normal"/>
        <w:spacing w:before="60" w:after="0"/>
        <w:ind w:left="1562" w:hanging="426"/>
        <w:jc w:val="both"/>
        <w:rPr/>
      </w:pPr>
      <w:r>
        <w:rPr>
          <w:sz w:val="28"/>
          <w:szCs w:val="28"/>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sz w:val="28"/>
          <w:szCs w:val="28"/>
        </w:rPr>
      </w:pPr>
      <w:r>
        <w:rPr>
          <w:color w:val="000000"/>
          <w:sz w:val="28"/>
          <w:szCs w:val="28"/>
        </w:rPr>
      </w:r>
    </w:p>
    <w:p>
      <w:pPr>
        <w:pStyle w:val="Normal"/>
        <w:shd w:fill="FFFFFF" w:val="clear"/>
        <w:spacing w:before="120" w:after="120"/>
        <w:jc w:val="center"/>
        <w:rPr>
          <w:b/>
          <w:b/>
          <w:bCs/>
          <w:color w:val="000000"/>
          <w:spacing w:val="-1"/>
          <w:sz w:val="28"/>
          <w:szCs w:val="28"/>
        </w:rPr>
      </w:pPr>
      <w:r>
        <w:rPr>
          <w:b/>
          <w:bCs/>
          <w:color w:val="000000"/>
          <w:spacing w:val="-1"/>
          <w:sz w:val="28"/>
          <w:szCs w:val="28"/>
        </w:rPr>
        <w:t>6. §</w:t>
      </w:r>
    </w:p>
    <w:p>
      <w:pPr>
        <w:pStyle w:val="Normal"/>
        <w:shd w:fill="FFFFFF" w:val="clear"/>
        <w:tabs>
          <w:tab w:val="clear" w:pos="708"/>
          <w:tab w:val="left" w:pos="568" w:leader="none"/>
        </w:tabs>
        <w:spacing w:before="120" w:after="120"/>
        <w:ind w:left="1134" w:hanging="1134"/>
        <w:jc w:val="both"/>
        <w:rPr>
          <w:color w:val="000000"/>
          <w:spacing w:val="-1"/>
          <w:sz w:val="28"/>
          <w:szCs w:val="28"/>
        </w:rPr>
      </w:pPr>
      <w:r>
        <w:rPr>
          <w:b/>
          <w:color w:val="000000"/>
          <w:spacing w:val="5"/>
          <w:sz w:val="28"/>
          <w:szCs w:val="28"/>
        </w:rPr>
        <w:tab/>
      </w:r>
      <w:r>
        <w:rPr>
          <w:color w:val="000000"/>
          <w:spacing w:val="5"/>
          <w:sz w:val="28"/>
          <w:szCs w:val="28"/>
        </w:rPr>
        <w:t>(1)</w:t>
      </w:r>
      <w:r>
        <w:rPr>
          <w:b/>
          <w:color w:val="000000"/>
          <w:spacing w:val="5"/>
          <w:sz w:val="28"/>
          <w:szCs w:val="28"/>
        </w:rPr>
        <w:tab/>
      </w:r>
      <w:r>
        <w:rPr>
          <w:color w:val="000000"/>
          <w:spacing w:val="1"/>
          <w:sz w:val="28"/>
          <w:szCs w:val="28"/>
        </w:rPr>
        <w:t xml:space="preserve">A fűtési támogatás iránti kérelmet a Polgármester a pályázat lejártát követő 30 napon belül bírálja el. </w:t>
      </w:r>
    </w:p>
    <w:p>
      <w:pPr>
        <w:pStyle w:val="Normal"/>
        <w:spacing w:before="0" w:after="60"/>
        <w:ind w:left="1136" w:hanging="568"/>
        <w:jc w:val="both"/>
        <w:rPr>
          <w:sz w:val="28"/>
          <w:szCs w:val="28"/>
        </w:rPr>
      </w:pPr>
      <w:r>
        <w:rPr>
          <w:sz w:val="28"/>
          <w:szCs w:val="28"/>
        </w:rPr>
        <w:t>(2)</w:t>
        <w:tab/>
        <w:t>Az éves költségvetési keretösszeget meghaladó pályázat esetén az a kérelmező válik jogosulttá a támogatásra, akinek a háztartásában az egy főre eső jövedelem alacsonyabb, ettől a Polgármester az összjövedelemhez képest aránytalanul magas fűtési számla esetén eltérhet.</w:t>
      </w:r>
    </w:p>
    <w:p>
      <w:pPr>
        <w:pStyle w:val="Normal"/>
        <w:spacing w:before="0" w:after="60"/>
        <w:ind w:left="1136" w:hanging="568"/>
        <w:jc w:val="both"/>
        <w:rPr/>
      </w:pPr>
      <w:r>
        <w:rPr>
          <w:sz w:val="28"/>
          <w:szCs w:val="28"/>
        </w:rPr>
        <w:t>(3)</w:t>
        <w:tab/>
        <w:t xml:space="preserve">Az éves költségvetési keretösszegen belüli pályázat esetén, a 3. § (1) bekezdés c) pontjában meghatározott jövedelemhatártól a Polgármester méltányosságból eltérhet, ha a kérelmező háztartásában az egy főre jutó jövedelem nem haladja meg </w:t>
      </w:r>
    </w:p>
    <w:p>
      <w:pPr>
        <w:pStyle w:val="Normal"/>
        <w:spacing w:before="0" w:after="60"/>
        <w:ind w:left="1562" w:hanging="426"/>
        <w:jc w:val="both"/>
        <w:rPr>
          <w:sz w:val="28"/>
          <w:szCs w:val="28"/>
        </w:rPr>
      </w:pPr>
      <w:r>
        <w:rPr>
          <w:sz w:val="28"/>
          <w:szCs w:val="28"/>
        </w:rPr>
        <w:t>a)</w:t>
        <w:tab/>
        <w:t>nagycsaládos kérelmező esetében a 2012. évi öregségi nyugdíj legkisebb összegének 220%-át,</w:t>
      </w:r>
    </w:p>
    <w:p>
      <w:pPr>
        <w:pStyle w:val="Normal"/>
        <w:spacing w:before="0" w:after="60"/>
        <w:ind w:left="1562" w:hanging="426"/>
        <w:jc w:val="both"/>
        <w:rPr>
          <w:sz w:val="28"/>
          <w:szCs w:val="28"/>
        </w:rPr>
      </w:pPr>
      <w:r>
        <w:rPr>
          <w:sz w:val="28"/>
          <w:szCs w:val="28"/>
        </w:rPr>
        <w:t>b)</w:t>
        <w:tab/>
        <w:t>nem egyedülélő nyugdíjas kérelmező esetében a 2012. évi öregségi nyugdíj legkisebb összegének 240%-át,</w:t>
      </w:r>
    </w:p>
    <w:p>
      <w:pPr>
        <w:pStyle w:val="Normal"/>
        <w:spacing w:before="0" w:after="60"/>
        <w:ind w:left="1562" w:hanging="426"/>
        <w:jc w:val="both"/>
        <w:rPr>
          <w:sz w:val="28"/>
          <w:szCs w:val="28"/>
        </w:rPr>
      </w:pPr>
      <w:r>
        <w:rPr>
          <w:sz w:val="28"/>
          <w:szCs w:val="28"/>
        </w:rPr>
        <w:t>c)</w:t>
        <w:tab/>
        <w:t>egyedülélő nyugdíjas kérelmező esetében a 2012. évi öregségi nyugdíj legkisebb összegének 260%-át,</w:t>
      </w:r>
    </w:p>
    <w:p>
      <w:pPr>
        <w:pStyle w:val="Normal"/>
        <w:spacing w:before="0" w:after="60"/>
        <w:ind w:left="1136" w:hanging="0"/>
        <w:jc w:val="both"/>
        <w:rPr>
          <w:sz w:val="28"/>
          <w:szCs w:val="28"/>
        </w:rPr>
      </w:pPr>
      <w:r>
        <w:rPr>
          <w:sz w:val="28"/>
          <w:szCs w:val="28"/>
        </w:rPr>
        <w:t xml:space="preserve">és jövedelméhez képest a fűtési számlájának kifizetése számára aránytalanul magas terhet okoz. </w:t>
      </w:r>
    </w:p>
    <w:p>
      <w:pPr>
        <w:pStyle w:val="Normal"/>
        <w:spacing w:before="0" w:after="60"/>
        <w:ind w:left="1278" w:hanging="0"/>
        <w:jc w:val="both"/>
        <w:rPr>
          <w:sz w:val="28"/>
          <w:szCs w:val="28"/>
        </w:rPr>
      </w:pPr>
      <w:r>
        <w:rPr>
          <w:sz w:val="28"/>
          <w:szCs w:val="28"/>
        </w:rPr>
      </w:r>
    </w:p>
    <w:p>
      <w:pPr>
        <w:pStyle w:val="Normal"/>
        <w:widowControl w:val="false"/>
        <w:numPr>
          <w:ilvl w:val="0"/>
          <w:numId w:val="3"/>
        </w:numPr>
        <w:tabs>
          <w:tab w:val="clear" w:pos="708"/>
          <w:tab w:val="left" w:pos="1136" w:leader="none"/>
        </w:tabs>
        <w:autoSpaceDE w:val="false"/>
        <w:spacing w:before="0" w:after="60"/>
        <w:ind w:left="1136" w:hanging="493"/>
        <w:jc w:val="both"/>
        <w:rPr>
          <w:sz w:val="28"/>
          <w:szCs w:val="28"/>
        </w:rPr>
      </w:pPr>
      <w:r>
        <w:rPr>
          <w:sz w:val="28"/>
          <w:szCs w:val="28"/>
        </w:rPr>
        <w:t>A kérelem elbírálásához a Polgármester a kérelmezőnél környezettanulmányt készíttethet. A környezettanulmány alapján, amennyiben a kérelmező életkörülményei és az igazolt jövedelem között lényeges eltérés mutatkozik, a Polgármester a kérelmet elutasítja.</w:t>
      </w:r>
    </w:p>
    <w:p>
      <w:pPr>
        <w:pStyle w:val="Normal"/>
        <w:spacing w:before="0" w:after="60"/>
        <w:ind w:left="643" w:hanging="0"/>
        <w:jc w:val="both"/>
        <w:rPr>
          <w:sz w:val="28"/>
          <w:szCs w:val="28"/>
        </w:rPr>
      </w:pPr>
      <w:r>
        <w:rPr>
          <w:sz w:val="28"/>
          <w:szCs w:val="28"/>
        </w:rPr>
      </w:r>
    </w:p>
    <w:p>
      <w:pPr>
        <w:pStyle w:val="Normal"/>
        <w:widowControl w:val="false"/>
        <w:numPr>
          <w:ilvl w:val="0"/>
          <w:numId w:val="3"/>
        </w:numPr>
        <w:tabs>
          <w:tab w:val="clear" w:pos="708"/>
          <w:tab w:val="left" w:pos="1136" w:leader="none"/>
        </w:tabs>
        <w:autoSpaceDE w:val="false"/>
        <w:spacing w:before="0" w:after="60"/>
        <w:ind w:left="1136" w:hanging="493"/>
        <w:jc w:val="both"/>
        <w:rPr>
          <w:sz w:val="28"/>
          <w:szCs w:val="28"/>
        </w:rPr>
      </w:pPr>
      <w:r>
        <w:rPr>
          <w:sz w:val="28"/>
          <w:szCs w:val="28"/>
        </w:rPr>
        <w:t xml:space="preserve">A (2) és (3) bekezdés alkalmazásához a Polgármester megvizsgálja a kérelmező életkörülményeit, ennek érdekében bekérheti különösen </w:t>
      </w:r>
    </w:p>
    <w:p>
      <w:pPr>
        <w:pStyle w:val="Normal"/>
        <w:spacing w:before="0" w:after="60"/>
        <w:ind w:left="1562" w:hanging="426"/>
        <w:jc w:val="both"/>
        <w:rPr/>
      </w:pPr>
      <w:r>
        <w:rPr>
          <w:sz w:val="28"/>
          <w:szCs w:val="28"/>
        </w:rPr>
        <w:t>a)</w:t>
        <w:tab/>
        <w:t>a fűtés költségeit igazoló iratokat,</w:t>
      </w:r>
    </w:p>
    <w:p>
      <w:pPr>
        <w:pStyle w:val="Normal"/>
        <w:spacing w:before="0" w:after="60"/>
        <w:ind w:left="1562" w:hanging="426"/>
        <w:jc w:val="both"/>
        <w:rPr/>
      </w:pPr>
      <w:r>
        <w:rPr>
          <w:sz w:val="28"/>
          <w:szCs w:val="28"/>
        </w:rPr>
        <w:t>b)</w:t>
        <w:tab/>
        <w:t xml:space="preserve">a lakás nagyságát hitelt érdemlően igazoló iratot, ennek hiányában nyilatkozatot, </w:t>
      </w:r>
    </w:p>
    <w:p>
      <w:pPr>
        <w:pStyle w:val="Normal"/>
        <w:ind w:left="1562" w:hanging="426"/>
        <w:jc w:val="both"/>
        <w:rPr/>
      </w:pPr>
      <w:r>
        <w:rPr>
          <w:sz w:val="28"/>
          <w:szCs w:val="28"/>
        </w:rPr>
        <w:t>c)</w:t>
        <w:tab/>
        <w:t xml:space="preserve">egyéb kiadásokat igazoló számlákat. </w:t>
      </w:r>
    </w:p>
    <w:p>
      <w:pPr>
        <w:pStyle w:val="Normal"/>
        <w:spacing w:before="0" w:after="60"/>
        <w:jc w:val="both"/>
        <w:rPr>
          <w:sz w:val="28"/>
          <w:szCs w:val="28"/>
        </w:rPr>
      </w:pPr>
      <w:r>
        <w:rPr>
          <w:sz w:val="28"/>
          <w:szCs w:val="28"/>
        </w:rPr>
      </w:r>
    </w:p>
    <w:p>
      <w:pPr>
        <w:pStyle w:val="Normal"/>
        <w:tabs>
          <w:tab w:val="clear" w:pos="708"/>
          <w:tab w:val="left" w:pos="993" w:leader="none"/>
        </w:tabs>
        <w:overflowPunct w:val="false"/>
        <w:jc w:val="center"/>
        <w:textAlignment w:val="baseline"/>
        <w:rPr>
          <w:b/>
          <w:b/>
          <w:sz w:val="28"/>
          <w:szCs w:val="28"/>
        </w:rPr>
      </w:pPr>
      <w:r>
        <w:rPr>
          <w:b/>
          <w:sz w:val="28"/>
          <w:szCs w:val="28"/>
        </w:rPr>
        <w:t>III. fejezet</w:t>
      </w:r>
    </w:p>
    <w:p>
      <w:pPr>
        <w:pStyle w:val="Heading1"/>
        <w:keepNext w:val="false"/>
        <w:spacing w:before="0" w:after="0"/>
        <w:ind w:left="107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overflowPunct w:val="false"/>
        <w:jc w:val="center"/>
        <w:textAlignment w:val="baseline"/>
        <w:rPr/>
      </w:pPr>
      <w:r>
        <w:rPr>
          <w:b/>
          <w:bCs/>
          <w:sz w:val="28"/>
          <w:szCs w:val="28"/>
        </w:rPr>
        <w:t>Záró rendelkezések</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7. §</w:t>
      </w:r>
    </w:p>
    <w:p>
      <w:pPr>
        <w:pStyle w:val="Normal"/>
        <w:overflowPunct w:val="false"/>
        <w:jc w:val="both"/>
        <w:textAlignment w:val="baseline"/>
        <w:rPr/>
      </w:pPr>
      <w:r>
        <w:rPr>
          <w:sz w:val="28"/>
          <w:szCs w:val="28"/>
        </w:rPr>
        <w:t>E rendelet 2012. október 15. napján lép hatályba. Hatályát veszti 2013. február 28. napján.</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sz w:val="28"/>
          <w:szCs w:val="28"/>
        </w:rPr>
        <w:t xml:space="preserve">A rendelet a szociálisan rászorult lakosság fűtési költségeinek enyhítése céljából került megalkotásra. </w:t>
      </w:r>
    </w:p>
    <w:p>
      <w:pPr>
        <w:pStyle w:val="Heading1"/>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60" w:after="60"/>
        <w:jc w:val="center"/>
        <w:rPr>
          <w:rFonts w:ascii="Times New Roman" w:hAnsi="Times New Roman" w:cs="Times New Roman"/>
          <w:sz w:val="28"/>
          <w:szCs w:val="28"/>
        </w:rPr>
      </w:pPr>
      <w:r>
        <w:rPr>
          <w:rFonts w:cs="Times New Roman" w:ascii="Times New Roman" w:hAnsi="Times New Roman"/>
          <w:sz w:val="28"/>
          <w:szCs w:val="28"/>
        </w:rPr>
        <w:t>Részletes indokolás</w:t>
      </w:r>
    </w:p>
    <w:p>
      <w:pPr>
        <w:pStyle w:val="Normal"/>
        <w:spacing w:before="60" w:after="0"/>
        <w:rPr>
          <w:rFonts w:ascii="Times New Roman" w:hAnsi="Times New Roman" w:cs="Times New Roman"/>
          <w:sz w:val="28"/>
          <w:szCs w:val="28"/>
        </w:rPr>
      </w:pPr>
      <w:r>
        <w:rPr>
          <w:rFonts w:cs="Times New Roman"/>
          <w:sz w:val="28"/>
          <w:szCs w:val="28"/>
        </w:rPr>
      </w:r>
    </w:p>
    <w:p>
      <w:pPr>
        <w:pStyle w:val="Normal"/>
        <w:numPr>
          <w:ilvl w:val="0"/>
          <w:numId w:val="4"/>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284" w:leader="none"/>
        </w:tabs>
        <w:spacing w:before="60" w:after="0"/>
        <w:jc w:val="both"/>
        <w:rPr/>
      </w:pPr>
      <w:r>
        <w:rPr>
          <w:sz w:val="28"/>
          <w:szCs w:val="28"/>
        </w:rPr>
        <w:t xml:space="preserve">A rendelet hatályáról rendelkezik, a szociális igazgatásról és szociális ellátásokról szóló törvénnyel összhangban. </w:t>
      </w:r>
    </w:p>
    <w:p>
      <w:pPr>
        <w:pStyle w:val="Normal"/>
        <w:shd w:fill="FFFFFF" w:val="clear"/>
        <w:tabs>
          <w:tab w:val="clear" w:pos="708"/>
          <w:tab w:val="left" w:pos="284" w:leader="none"/>
        </w:tabs>
        <w:jc w:val="both"/>
        <w:rPr>
          <w:sz w:val="28"/>
          <w:szCs w:val="28"/>
        </w:rPr>
      </w:pPr>
      <w:r>
        <w:rPr>
          <w:sz w:val="28"/>
          <w:szCs w:val="28"/>
        </w:rPr>
      </w:r>
    </w:p>
    <w:p>
      <w:pPr>
        <w:pStyle w:val="Normal"/>
        <w:numPr>
          <w:ilvl w:val="0"/>
          <w:numId w:val="4"/>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312" w:leader="none"/>
        </w:tabs>
        <w:spacing w:before="60" w:after="0"/>
        <w:jc w:val="both"/>
        <w:rPr/>
      </w:pPr>
      <w:r>
        <w:rPr>
          <w:sz w:val="28"/>
          <w:szCs w:val="28"/>
        </w:rPr>
        <w:t>Értelmező rendelkezéseket tartalmaz. A nyugdíjasnak minősülő személyek körében az időskorúak járadékában részesülő személyeket is szerepelteti.</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3. §</w:t>
      </w:r>
    </w:p>
    <w:p>
      <w:pPr>
        <w:pStyle w:val="Normal"/>
        <w:shd w:fill="FFFFFF" w:val="clear"/>
        <w:tabs>
          <w:tab w:val="clear" w:pos="708"/>
          <w:tab w:val="left" w:pos="284" w:leader="none"/>
        </w:tabs>
        <w:spacing w:before="60" w:after="0"/>
        <w:jc w:val="both"/>
        <w:rPr/>
      </w:pPr>
      <w:r>
        <w:rPr>
          <w:sz w:val="28"/>
          <w:szCs w:val="28"/>
        </w:rPr>
        <w:t>A támogatás jogcímeit határozza meg, különös tekintettel a jövedelmi viszonyok szabályozására.</w:t>
      </w:r>
    </w:p>
    <w:p>
      <w:pPr>
        <w:pStyle w:val="TextBody"/>
        <w:tabs>
          <w:tab w:val="clear" w:pos="708"/>
          <w:tab w:val="left" w:pos="306" w:leader="none"/>
          <w:tab w:val="left" w:pos="360" w:leader="none"/>
        </w:tabs>
        <w:spacing w:before="60" w:after="120"/>
        <w:jc w:val="center"/>
        <w:rPr/>
      </w:pPr>
      <w:r>
        <w:rPr>
          <w:b/>
          <w:sz w:val="28"/>
          <w:szCs w:val="28"/>
        </w:rPr>
        <w:t>4.</w:t>
        <w:tab/>
        <w:t>§</w:t>
      </w:r>
    </w:p>
    <w:p>
      <w:pPr>
        <w:pStyle w:val="TextBody"/>
        <w:tabs>
          <w:tab w:val="clear" w:pos="708"/>
          <w:tab w:val="left" w:pos="306" w:leader="none"/>
          <w:tab w:val="left" w:pos="360" w:leader="none"/>
        </w:tabs>
        <w:spacing w:before="60" w:after="120"/>
        <w:rPr/>
      </w:pPr>
      <w:r>
        <w:rPr>
          <w:sz w:val="28"/>
          <w:szCs w:val="28"/>
        </w:rPr>
        <w:t>A támogatás mértékét és folyósításának szabályait tartalmazza.</w:t>
      </w:r>
    </w:p>
    <w:p>
      <w:pPr>
        <w:pStyle w:val="TextBody"/>
        <w:tabs>
          <w:tab w:val="clear" w:pos="708"/>
          <w:tab w:val="left" w:pos="306" w:leader="none"/>
          <w:tab w:val="left" w:pos="360" w:leader="none"/>
        </w:tabs>
        <w:spacing w:before="60" w:after="120"/>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5. §</w:t>
      </w:r>
    </w:p>
    <w:p>
      <w:pPr>
        <w:pStyle w:val="Normal"/>
        <w:shd w:fill="FFFFFF" w:val="clear"/>
        <w:tabs>
          <w:tab w:val="clear" w:pos="708"/>
          <w:tab w:val="left" w:pos="312" w:leader="none"/>
        </w:tabs>
        <w:spacing w:before="60" w:after="0"/>
        <w:jc w:val="both"/>
        <w:rPr>
          <w:sz w:val="28"/>
          <w:szCs w:val="28"/>
        </w:rPr>
      </w:pPr>
      <w:r>
        <w:rPr>
          <w:sz w:val="28"/>
          <w:szCs w:val="28"/>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6. §</w:t>
      </w:r>
    </w:p>
    <w:p>
      <w:pPr>
        <w:pStyle w:val="Normal"/>
        <w:shd w:fill="FFFFFF" w:val="clear"/>
        <w:tabs>
          <w:tab w:val="clear" w:pos="708"/>
          <w:tab w:val="left" w:pos="312" w:leader="none"/>
        </w:tabs>
        <w:spacing w:before="60" w:after="0"/>
        <w:jc w:val="both"/>
        <w:rPr>
          <w:sz w:val="28"/>
          <w:szCs w:val="28"/>
        </w:rPr>
      </w:pPr>
      <w:r>
        <w:rPr>
          <w:sz w:val="28"/>
          <w:szCs w:val="28"/>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7. §</w:t>
      </w:r>
    </w:p>
    <w:p>
      <w:pPr>
        <w:pStyle w:val="Normal"/>
        <w:shd w:fill="FFFFFF" w:val="clear"/>
        <w:tabs>
          <w:tab w:val="clear" w:pos="708"/>
          <w:tab w:val="left" w:pos="312" w:leader="none"/>
        </w:tabs>
        <w:spacing w:before="60" w:after="0"/>
        <w:jc w:val="both"/>
        <w:rPr>
          <w:szCs w:val="20"/>
        </w:rPr>
      </w:pPr>
      <w:r>
        <w:rPr>
          <w:sz w:val="28"/>
          <w:szCs w:val="28"/>
        </w:rPr>
        <w:t>Rendelkezést tartalmaz a rendelet hatály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 xml:space="preserve">A 2. oldalon található határozati javaslatról is döntünk, aki ezzel egyetért, kérem, igennel ezt jelezze! Szavazzunk! A Képviselő-testület </w:t>
      </w:r>
      <w:r>
        <w:fldChar w:fldCharType="begin"/>
      </w:r>
      <w:r>
        <w:rPr>
          <w:rStyle w:val="InternetLink"/>
          <w:sz w:val="28"/>
          <w:szCs w:val="28"/>
        </w:rPr>
        <w:instrText xml:space="preserve"> HYPERLINK "../in/szjkv.rtf" \l "hat369"</w:instrText>
      </w:r>
      <w:r>
        <w:rPr>
          <w:rStyle w:val="InternetLink"/>
          <w:sz w:val="28"/>
          <w:szCs w:val="28"/>
        </w:rPr>
        <w:fldChar w:fldCharType="separate"/>
      </w:r>
      <w:r>
        <w:rPr>
          <w:rStyle w:val="InternetLink"/>
          <w:sz w:val="28"/>
          <w:szCs w:val="28"/>
        </w:rPr>
        <w:t>11 igen, egyhangúlag</w:t>
      </w:r>
      <w:r>
        <w:rPr>
          <w:rStyle w:val="InternetLink"/>
          <w:sz w:val="28"/>
          <w:szCs w:val="28"/>
        </w:rPr>
        <w:fldChar w:fldCharType="end"/>
      </w:r>
      <w:r>
        <w:rPr>
          <w:sz w:val="28"/>
          <w:szCs w:val="28"/>
        </w:rPr>
        <w:t xml:space="preserve"> elfogadta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9/2012. (X. 3.) Kt. </w:t>
        <w:tab/>
        <w:t>Budapest Főváros XVI. Kerületi Önkormányzat Képviselő-testülete felkéri a Polgármestert, hogy a fűtési támogatás fedezetét az Önkormányzat átmeneti gazdálkodásáról szóló rendeletében biztosíts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z egyes tiltott, közösségellenes magatartásokról szóló rendelet módosítására</w:t>
      </w:r>
    </w:p>
    <w:p>
      <w:pPr>
        <w:pStyle w:val="Normal"/>
        <w:ind w:left="4686" w:hanging="1562"/>
        <w:rPr>
          <w:b/>
          <w:b/>
          <w:i/>
          <w:i/>
          <w:sz w:val="28"/>
          <w:szCs w:val="28"/>
        </w:rPr>
      </w:pPr>
      <w:hyperlink r:id="rId4">
        <w:r>
          <w:rPr>
            <w:rStyle w:val="InternetLink"/>
            <w:b/>
            <w:i/>
            <w:sz w:val="28"/>
            <w:szCs w:val="28"/>
          </w:rPr>
          <w:t xml:space="preserve">17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én annyit fűznék hozzá, hogy ugye alkottunk már ezzel a címmel rendeletet, amikor ugye arra köteleztek minket, hogy a korábban több területen is szabályozott dolgainkat, például a játszóterek rendjéről, vagy a dohányzással kapcsolatos, már játszótéren való dohányzás, illetve az egyéb ilyen rendeleteinket ebben az összefoglaló rendeletben hozzuk össze. Akkor is mondtam, ez volt ugye ennek az évnek az első felében, akkor is mondtam, hogy várhatóan szeptember, október hónapban visszatérnénk erre a rendeletre, és addig is várnék javaslatokat arra, hogy mik azok a közösséget zavaró, fölháborító vagy irritáló magatartási formák, melyeket javasolnak akár a képviselők, akár lakók, hogy mégiscsak szabályozásra kerüljön a XVI. kerületben, tehát, hogy mi legyen tiltott. Ebből összeállt egy lista, ami viszonylag széles kört ölel föl. Ebben, mint ahogy az előterjesztésben láthatják, több dolog szerepel. Ilyen, ami régóta probléma, több képviselő is jelezte már felém, ugye az egyes lakók a saját ingatlanaikon nagy mennyiségű szemetet hordanak össze, melynek sokféle problémáját okozza, de amennyiben még nincsen egészségügyi problémája, mert akkor ugye az ÁNTSZ tud lépni, vagy a volt ÁNTSZ tud lépni, de egyébként is irritáló, zavaró és a szomszédokat fölháborító tevékenység, hogy ennek a szabályozására teszek javaslatot. Ugyanilyen korábban, már sokszor említett probléma volt a flexelés, illetve egyéb zavaró tevékenységnek a folytatása, bizonyos időszakokban. Ugyanígy lakossági igény alapján került a rendeletben az állatok etetésével kapcsolatos szabályozás, illetve annak részei, ugyancsak lakossági igény érkezett hozzám, a késő estig, vagy hajnalig tartó a szomszédokat zavaró házibulik, illetve különböző rendezvények tartásával kapcsolatban is. Mindezeket szabályoznánk, egy új elemként vennénk be azt, hogy aki a közösséget irritáló és a tiltott, közösségellenes magatartást megszegi, és a megszegés után büntetést kap, és ezt a büntetését nem fizeti be, vagy nem dolgozza le közmunkával, az ne kaphasson a közösség keretéből bármilyen más támogatást. Nem kötelező megszegni a szabályokat, így hát inkább tartsák be, hogyha a közösségtől szeretnének bármilyen támogatásban részesülni. Nagyjából ennyi, hogyha kérdéseik vannak, nagyon szívesen válaszolok. Kérdezem, vannak-e kérdések? Igen,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több is. Az első. Mit tartalmaz most a Főváros égetéssel kapcsolatos rendelete? Miért nem része az előterjesztésnek? A második. Mit jelent a hatályba léptetés a fennálló állapotok vonatkozásában? Erről semmiféle információ a rendeletben nincs. Azok egyszerre jogellenessé válnak-e, hogy a fennálló állapot nem válhat a rendelet hatályba léptetésével, hirtelen egyszer csak jogellenessé. Gondolok itt arra, hogy semmilyen magatartást nem fejt ki az, akinek eddig volt egy kupac tégla a kertjében, és ezután is lesz egy kupac tégla a kertjében. Feljelenthető-e avagy sem? Három. Mi hatalmazza fel, vagy milyen szabály hatalmazza fel az önkormányzatot a tulajdon, mint alkotmányos alapjog ilyen fokú korlátozására, elkobzására, és miegyéb marhaságokkal beleértve? Nevezetesen, a saját telkemen, a saját holmimat, miért nem tarthatom? És végül négy. (Valaki mond valamit.) És végül né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hogy egyeztetve lett-e ez bármiféle joghoz értő emberrel? Itt van a Jegyző, az tud-e erről az egészről és mi a véleménye róla, hogy módja van-e az önkormányzatnak tulajdon-korlátozó rendelkezések, meg elkobzás bevezet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Úgy látom, még vannak kérdések. Megvárjuk őket. Szabó Barba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Nekem az lenne a kérdésem, hogy ugye most a módosításban szerepel, hogy nem lehet macskát és galambot, nem lehetne, hogyha elfogadjuk macskát és galambot etetni. Én azt szeretném megkérdezni, hogy ez esetleg fővárosi szinten nincs-e szabályozva? Én úgy tudom, hogy a Fővárosnak az egyik rendelete méghozzá a 48/1994. VIII. 1-jén életbe lépett rendelete az szabályozza azt, hogy állatokat közterületen, szennyező módon etetni tilos. Nem lesz-e ez esetleg gond, hogyha mi ezt nevesítjük a saját rendeletünk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kkor először Szabó Barbarának válaszolnék. Ugye Ön fölolvasta pontosan, és köszönöm szépen, a szabályozást. Ugye abban van egy kitétel, az úgynevezett szennyező módon történő etetés. Tehát mi meg azt mondjuk, hogy egyáltalán nem lehet. Ugyanis azért nem csak jogszabályt kell alkotni, hanem azt valamilyen módon be is kell majd tartatni. Rendőrkapitány úrral is beszélve azt javasolta, hogy olyan szabályokat próbáljunk meg hozni, amelyben nincsenek ilyen, hogy mondjam, szubjektíven megítélhető mondatok. Tehát, hogy mi az, hogy szennyező módon való etetés? Ezt mondjuk, például én személy szerint nem tudom értelmezni. Tehát mi az, hogy szennyező mód, ezért kerül itt most úgy szabályozásra, hogy egyáltalán nem szabad etetni és akkor nincsen vita, hogy akkor most ez szennyező módon, vagy nem szennyező módon volt. Büki úr 4 kérdésére. Ugye 4. kérdése a Jegyzőtől kérdezi, azt majd a Jegyzőnek adnék erre lehetőséget. Én azt gondolom, hogy ugye az a jogszabály, mely fölhatalmazta az önkormányzatot, hogy a tiltott, közösségellenes magatartást szabályozza, az lehetőséget ad arra, hogy a kerület egész területén, így a magántulajdonok területén is lehetősége legyen az önkormányzatnak szabályozást végrehajtani, mert az nyilvánvalóan nem tartható, de lehet, hogy ebben akkor vitánk van képviselő úrral, nyilvánvalóan nem tartható, hogy valaki a saját telkén mondjuk, kábelt éget. A saját telke, elvileg idézőjelbe, hogyha nagyon, hogy mondjam, teoretikusan nézem, azt csinál, amit akar. Elvileg én megítélésem szerint nem lehet kábelt égetni. Fennálló állapottal kapcsolatban, ugye Ön is tudja Büki úr. Ugye egy rendelet, hogyha jogszabály megalkotódik, ilyen a rendelet is ugye, hatályba lép, és a hatályba lépése után az a cselekedet, vagy cselekmény beáll, például, mondjuk valakinek 2 m</w:t>
      </w:r>
      <w:r>
        <w:rPr>
          <w:sz w:val="28"/>
          <w:szCs w:val="28"/>
          <w:vertAlign w:val="superscript"/>
        </w:rPr>
        <w:t>3</w:t>
      </w:r>
      <w:r>
        <w:rPr>
          <w:sz w:val="28"/>
          <w:szCs w:val="28"/>
        </w:rPr>
        <w:t>-nél több sitt van a telkén. Az én megítélésem szerint, de én nem vagyok jogvégzett ember, ha 2 m</w:t>
      </w:r>
      <w:r>
        <w:rPr>
          <w:sz w:val="28"/>
          <w:szCs w:val="28"/>
          <w:vertAlign w:val="superscript"/>
        </w:rPr>
        <w:t>3</w:t>
      </w:r>
      <w:r>
        <w:rPr>
          <w:sz w:val="28"/>
          <w:szCs w:val="28"/>
        </w:rPr>
        <w:t>-nél több sitt van a területén, akkor azt el kell távolítania, különben elköveti azt, hogy nem lehet 2 m</w:t>
      </w:r>
      <w:r>
        <w:rPr>
          <w:sz w:val="28"/>
          <w:szCs w:val="28"/>
          <w:vertAlign w:val="superscript"/>
        </w:rPr>
        <w:t>3</w:t>
      </w:r>
      <w:r>
        <w:rPr>
          <w:sz w:val="28"/>
          <w:szCs w:val="28"/>
        </w:rPr>
        <w:t>-nél több sitt a területén. Leszámítva azt, amikor építési engedéllyel végzett, felújítási vagy építési munkát végez, ugye így fogalmaz a mi rendeletünk. A fővárosi égetési rendelet az kifejezetten az avarégetésre funkcionál, vagy azt szabályozza ugye, a mienk ugye meg műanyag és gumi égetéséről szól, tehát szerintem itt nincsen ellentmondás. De Jegyző urat kérdezem, hogy kíván-e reagálni Büki úrnak a kérdésére?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Hát a kérdésével kapcsolatban azt tudnám mondani, hogy nem is biztos, hogy ezzel a rendelettel van gond, hanem az önkormányzati törvény, illetve az MTV-nek a szabályozásával, mert ez a tiltott, közösségellenes magatartás önmagában elég gumi szabály, ami véleményem szerint ahány ház, annyi szokás, különböző dolgokat lehet hozni, különböző rendeletek lesznek. Mondjuk egy példát mondok: valószínűleg másnak is eszébe jut, mert ez probléma, hogyha valaki egész nap flexel. Nálunk ugye azt írja a rendelet, hogy mondjuk vasárnap 9 óra előtt vagy 14 óra után. A másik önkormányzat mondjuk úgy hozza meg a rendeletet, hogy 10 óra előtt. Na most, ugyanaz, de más időpont. Mitől közösségellenes? 9 órától vagy 10 órától? Tehát ezek a kérdések olyanok, amik maga a törvény szerintem problematikus, és ennek a kifejtéséhez ott lesz, hogy majd a bírósági gyakorlat, illetve az Alkotmánybíróság fog ezekkel foglalko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ek, javaslatok, hozzászólások?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Polgármester úr mondta, hogy már a nyár folyamán lehetett volna javaslatokat tenni, én ezt elmulasztottam. Nem is kívánnám azt, hogy most ezen az ülésen javaslataimat figyelembe vegyük, de gondolom, ez a rendeletnek a tárgya, illetve az a cselekményeknek a sora, amelyek tiltott közösségellenesnek minősülnek, azoknak még bővíthető egy későbbi módosítás során, és akkor én szeretnék egy-két dolgot megemlíteni, amit szerintem előbb- vagy utóbb, de szabályozni kellene. Az egyik az, hogy a közterületeken levő vízelvezető árkoknak a feltöltése, illetve a szikkasztó árkoknak a feltöltése, vagy lefedése, mindenféle engedély nélkül folyik, igen sok helyen, ezzel tulajdonképpen tényleg a közösséget sértik, mert a vízelvezetésnek a lerontásával idegen telkeknek az elöntését idézik elő. Másik ilyen, ez a parkolás gátlókat helyeznek el különböző köveket, vasoszlopokat, én nem tudom, miket, közúton, hát ezeknél, ezt is meg kellene valamilyen módon akadályozni. Lehet, hogy útügyi szabályok ezt már most is lehetővé teszik, de ha ott nincsen ilyen szabályozás, akkor érdemes lenne nekünk is foglalkozni vele. Javaslom továbbá, hogy a közterületi fáknak az engedély nélküli csonkolását vagy kivágását szintén ezen rendeletnek a bővítésekor építsük be a rendeletbe. Ugyancsak egy olyan téma, ami sokakat érint, hogy a téli hóeltakarítás vagy a síkosság-mentesítésnél nagyon sokszor látjuk, hogy ugyanazok a telektulajdonosok szinte soha nem takarítanak havat, tehát mondjuk ezeknek a megbüntetése igazából szükséges lenne. Itt nyilvánvalóan valamilyen határidőt kellene kikötni, hogy mondjuk a hóesést követő 12 órán belül kell valahogy rendbe tenni az utcát, mert figyelembe lehet venni azt, hogy valaki éppen munkában van, az nem tud havat takarítani. (dr. Büki Tamás mond valamit.) De azért mert másutt nem bünte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képviselő úr kérem, hogy ne szóljon közbe! Gilyén urat is kértem, hogy ne szóljon közbe, amíg Ön beszél. Parancsoljon, Gilyé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Akkor ugyanilyen, szerintem általános lakossági igény, hogy az esti hangoskodásnak valamilyen módon gátját szabjunk. Tapasztalatból tudom, hogy a parkban összegyülekezett fiatalság itt vonul végig, általában a Havashalom utca vagy annak a környékén, olyan üvöltözéssel, hogy éjszaka, mit tudom én, hajnali 3-4 órakor is vagy akár éjfél körül is hát mindenkit fölébresztve, különösen azokat, akiknek szerencsétlen módon az utcavonalra épült ki a házuk, ott szinte lehetetlen éjszakánként meglenni. Azt például az úgynevezett árpádföldi Rózsadombon tapasztalható az, hogy egyszerűen a járdákat sziklakertté, meg nem tudom, mivé alakítják át, teliültetik növényekkel, lehetetlenné teszik a járda kialakítást. Például útépítéskor is, hát szinte megoldhatatlan feladat lenne vagyonvédelem, vagy nem tudom, milyen eljárás keretében lehetne csak kiharcolni azt, hogy a járdának fönntartott részt ne építsék be, illetve ne csináljanak belőle díszkertet, azon célból, hogy nehogy előttük valaki gyalogosan elmenjen. Tehát ezeket, a közösségellenes magatartásokat célszerű lenne egy későbbi rendelet-módosítás során egy rendeletbe foglalni, mert különben ezen magatartásoknak senki nem fog gátat szab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egyébként, szóval fantasztikus! A Jegyző úrnak sikerült össze-vissza mellébeszélni. Nem ezt kérdeztem itt. Örülök hogy megjött a sereg mameluk, mert így már meg lehet szavazni a legnagyobb baromságokat is, lesz is egy-kis stílszerű módosító javaslatom, de vegyük végig. Kérem tisztelettel. Tiltott közterületen macskát, galambot etetni és a szövegben van egy ilyen süket duma, hogy mert azok ide-oda kakálnak, meg szennyeznek, meg mifene. Na most elhangzott, hogy a fővárosi rendeletben az van, hogy szennyező módon tilos. Na most, ezt a kerületi rendelet nem szűkítheti tovább. Tetszenek érteni, mit jelent? Tehát, amit valahogyan tilos, azt, akármit mond a rendőrkapitány, aki jó tudomásom szerint még csak megbízott, ahhoz ugye el kell követni még egy-két bűncselekményt, hogy valakit itt kinevezzenek rendőrkapitány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Büki úr! Próbáljon koncentrálni a lényegre! Le fog járni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hát, tehát magyarán szólva ez hülyeség, és szűkít a fővárosi rendelethez képest, ami viszont tilos, mert a fővárosi rendelet magasabb rendű jogszabály, ahhoz képest szűkíteni nem lehet. Szerszámgépekről nem beszélek, itt nem térnek ki az engedélyezett építési tevékenységre, aminél ez nehezen elvárható, de hát ez nem is várható ettől az önkormányzattól, hogy bármit is tekintetbe vegyen. Kérem szépen a 3. §, na, itt ugye a Kovács Péter erről beszélt: gumit, műanyagot, kábelt égetni ezt senki nem akarja engedélyezni, csakhogy van egy 7-es c) § is, amelyik ab ovo a tüzet rakást, füstölést, a bográcsozást kivéve megtiltja. Ez megint csak a fővárosi avarégetési rendelethez képest egy durva szűkítés, tehát az abban adott felhatalmazást egyszerűen elveszi, vagyis ellentétes a fővárosi magasabb szintű rendelettel, vagyis nem törvényes. Na, de a 7-es b). Itt természetesen lehet jönni a mindenféle hülyeséggel, meg a jó császárral, ugye, hogy a jó császár majd jól alkalmazza a teljesen pongyola és link rendeletet, csak kár, hogy ebben nem az van. Tehát itt nem arról van szó, hogy a kábelégetők, meg a kábellel seftelőket támogatná bárhogyan is, azokat fogja meg a rendőrség, ugye ahelyett, hogy itt önkormányzati segítségű önbíráskodásokba, meg hamis riasztásokban venne részt. Fogja meg inkább a kábelégetőket akár telken, akár telken kívül, de ezt nem teszi, helyette ilyen hülye rendeleteket irattat velünk. Ellenben, kérem tisztelettel, ha valaki járt itt így szanaszéjjel ebben a kerületben, ahol nagyon sok helyen vannak családi házak és azokat nagyon sok helyen a tulajdonosok tartják karban, saját maguk, akkor az láthatott például nem sitt, és nem hulladék, és nem gépjárműroncs, hanem itt ugye építőanyagot sem szabad tartani, tehát teszem azt, például téglát. Na, most, hány ingatlannak a hátsó kertjében van 2 m</w:t>
      </w:r>
      <w:r>
        <w:rPr>
          <w:sz w:val="28"/>
          <w:szCs w:val="28"/>
          <w:vertAlign w:val="superscript"/>
        </w:rPr>
        <w:t>3</w:t>
      </w:r>
      <w:r>
        <w:rPr>
          <w:sz w:val="28"/>
          <w:szCs w:val="28"/>
        </w:rPr>
        <w:t xml:space="preserve"> tégla? Mivel ezt prizmában rakják, az olyan egyszer két méteres kupac. Soha senkit nem zavart. Soha. Nem magasságra 2 méter, buta vagy kedves Ince, de tehát ez már a korral j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 szóljon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már a korral j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gyja Büki urat kibonta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óval, tehát magyarán szólva a saját telkemen, a saját téglámat én miért nem tarthatom? Az Alkotmány a tulajdon fölötti rendelkezést csak extrém esetekben engedi korlátozni. Semmi esetre nem engedi az önkormányzatnak korlátozni ilyen módon. Hát milyen, milyen jogon tiltja meg az önkormányzat, hogy én a saját téglámat, a saját telkemen tartsam? Ha van építési engedélyem, ha nincs. Teszem azt, mi van akkor, ha úgy gondoltam, hogy építek egy garázst, de most nincs pénzem rá, megvettem a téglát, mert éppen olcsón megkaptam, hogy jó lesz az majd, amikor összegyűlik a pénzem és eltettem a, teszem azt a sufnim háta mögé, vastag sorokban, ahol senkit az ég egy adta világon nem zavar. Csak a szomszéd feljelentésén, meg a képviselők esetleges feljelentésén, meg mi fenén fog múlni, hogy ez mostantól tiltott, közösségellenes magatartás lesz, és valakit megbüntess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Arra kér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tulajdon ilyen alkotmányos korlátozása biztosan alkotmányellenes, ezt így nem lehet csinálni. Saját ingatlanomon, saját tulajdonomat úgy tartom, ahogy akarom, ezt kizárólag akkor lehet korlátozni valóban, ha valamilyen közegészségügyi vagy egyéb indok ezt alátámasztja. De, hogy itt még elkobzást is kitalálnak, meg ilyen hülyeségeket. Hát mi a francnak képzelik magukat a tisztelt urak itt az önkormányzatba? Diktátornak, császárnak, vagy valami hasonlónak? Aki ezt kitalálja, és így meg akarja szavaztatni, arra nem tudok mást mondani, mint hogy adok nagyon szívesen a Polgármester úrnak, meg akármelyiküknek, aki még igényli, egy beutalót a pszichiátriai konzíliumra, mert aki ilyeneket csinál,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ontakozzon ki 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annak az ép elméjében, annak az ép elméjében én kételkedem. Én nagyon kíváncsi vagyok, hogy kinek, kinek lehetne elvenni így a tulajdonát, de egyben biztosak lehetnek. Az, hogyha ezt a marhaságot Önök megszavazzák, én hétszentség, hogy az összesüket végig fogom járni, be fogok csöngetni, és ha bármelyiküknél látok egy kupac építőanyagot, akkor azt fel fogom jelenteni, és meg fogom kérni a szabálysértési hatóságot, hogy a lehető legszigorúbban járjon el és kobozza el az egészet. Vagy netán-tán építeni akar valami egri várat a kerület szélén a Kovács Péter, és nincsen már építőanyag? Úgyhogy, nem tudom, mindegy, na szóval, van stílszerű két módosító javaslatom, és ez már ügyrendi. Egy. A 6. §-ban lenne egy (2) bekezdés, ugye hasonló stílusban, mint ahogy Önök. Tiltott, közösségellenes magatartást követ el, aki hangszigetelés nélküli panelház lakásában a közvetlen szomszédok 2/3-ának előzetes írásbeli hozzájárulása nélkül 24-06 óra között szeretkezik, avagy lehúzza a WC-t. 7. § f) tiltott közösségellenes magatartást követ el, aki közterületen, avagy a XVI. kerületben közforgalmi járművön, avagy magántulajdonú ingatlanon a telekhatártól mért 5 méteren belül szellent. Továbbá javaslok egy 6. § (3) bekezdést is, és ez viszont komoly, hogy a rendelet a következő 7/G. §-ával egészül ki: 7/G. Tiltott, közösségellenes magatartást követ el, aki közhatalmával visszaélve ostobaságokat foglal rendeletbe, illetve olyan rendelet megszavazásában vesz részt, mely mások alkotmányos jogait sérti, illetve nyilvánvalóan jogszabályba ütközik. Ezen magatartás elkövetőire mindig a legmagasabb bírság szabandó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képviselő úr. Azt gondolom, hogy reagálnom kell arra, amit mondott. Bár a hozzászólások végén gondoltam, de köszönöm szépen a módosító javaslatait. Büki úrtól már megszoktuk azt, hogy cirkuszt csinál a Képviselő-testületi ülésből és hát a mostani hozzászólásában talán több volt a képviselőtársait, és a kerület lakóit való sértegetés, mint a hozzászólás, de hát ezt már megszoktuk képviselő úrtól. De még egyszer azt kérem Öntől, hogy próbálja belegondolni magát azoknak az embereknek az élethelyzetébe, akiknek a szomszédai éveken keresztül mondjuk, fölhalmoz építőanyagot, például az ő kerítésük mellett, úgy, hogy mondjuk 2-3 méter magasságban a kerítés mellett az egész udvarukat leárnyékolja és igazából nem tudják élvezni a kertes háznak a dolgait. Vagy azt, aki mondjuk, hogy mondjam, a szomszédja éjjel-nappal folyamatosan mindig flexxel dolgozik és ott zavarja a környéket és nem hagyja nyugodtan pihenni a kertvárosban az embereket. Ha, és igazán nem akarok én itt nyugat-európai vagy nálunk, hogy mondjam, a demokrácia ösvényén régebb óta járó országokat idézni, de a balti országokban például meg van tiltva az, hogy az a kutya, mely ugat és zavarja a többieket, annak olyan nyakörvet kell fölrakatni a gazdának saját pénzén a saját kertjében, a saját kutyájára, mely elveszi ezt a hangot, hogy a szomszédokat a kutyaugatás ne zavarja. Tehát lehet, hogy valaki azt gondolja, hogy ez valami, nem is tudom már, hogy fogalmazott képviselő úr, tehát ilyen pszichiátriai eset, hogy a nyugalmat el akarjuk érni a XVI. kerület kertvárosi jellegét megtartva, de azért vannak ennél sokkal, sokkal a magántulajdon Ön által mondott szentségében sokkal jobban belemászó szabályok, tőlünk egy kicsit távolabbra, nem is olyan nagyon messze, ugyanezen a földrészen. Tehát mielőtt még itt a nagy hangon, és ahogy Csomor alpolgármester úr közbekiabált, amiért ezúton is kérem, hogy ne veszítse el a türelmét, amikor Büki úr hozzászól, hogy, hogy igen. Tehát képviselő úr, tehát honnan veszi magának a bátorságot, ténylegesen, hogy itt az Ön felsőbbrendűségét fitogtatva a képviselőtársait vagy akár a Polgármestert, vagy bárkit ilyen módon ocsmány módon becsmérel? Ne tegye ezt a jövőben sem! De ha már hozzászóltam, akkor Gilyén képviselő úrnak a javaslataira is hadd reagáljak. Tehát vannak ebben jó ötletek, kifejezetten tetszett nekem az, ami a vízelvezető, illetve a szikkasztóárok betömetésére, illetve tömésére vonatkozik, erre nincsen jelenleg én úgy tudom, olyan szabály, ami maradéktalanul végrehajtható lenne. Ugyanez a helyzet valamilyen szinten a parkolás-gátló oszlopokkal kapcsolatban is. Én arra kérem Jegyző urat, hogy a, és ezt mondanám képviselő úrnak is, meg a többieknek is, hogy nyilván ez a rendeletünk lesz az, amit a legtöbbször fogunk módosítani, és hozzá alakítani majd az élet hozta dolgokhoz. Én azt a célt tűztem ki magam elé, illetve a képviselő-testület elé is, hogy próbáljuk tényleg, ha már a Magyar Országgyűlés, a Parlament, a jogalkotónak az volt a szándéka, hogy helyben élők, a helyben élők által választott Képviselő-testület szabályozza a helyben szokásos együttélési normákat, vagy ahogy ők fogalmaznak, ugye tiltsák a közösségellenes magatartásokat, akkor éljünk ezzel a lehetőséggel, és ami tényleges módon irritálja az embereket és amivel szemben bármit is mond Büki úr, a rendőrség nem tudott kellő szigorral jogszabály hiányában föllépni, azzal igenis legyen lehetőség. A közterületi fák vágására biztos, hogy van szabály, hogy nem lehet és engedélyezni kell, nem vagyok benne biztos, hogyha egy ágat, vagy egy részt levágnak, vagyis ahogy Ön fogalmazott képviselő úr, csonkítanak, arra megfelelő, maradéktalan szabályunk van, úgyhogy ezt megnézzük. A hóeltakarításra van szabály, tehát azt most is meg kellene tartani. Föl kell hívni erre a lakosság figyelmét és megint csak érdekes kérdést vetett föl, az eseti hangoskodást, tehát hogyha, mert ugye most azt szabályozzuk, hogy a magántulajdonon ugye ne lehessen bizonyos időközönként, de ha közterületen hangoskodik valaki, és az zavarja mást, azzal mi legyen. Úgyhogy ezeket a javaslatokat a következő módosításnál akkor, vagy még ennek az évnek a végén, vagy jövő év tavasszal akkor, akkor majd figyelembe vesszük és arra kérem Jegyző urat, hogy ezeket majd jegyzeteljék le és tegyenek rá majd javaslatot nekünk. Következő hozzászóló Szabó Barbara.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Egyrészt, mint bizottsági elnök szeretnék hozzászólni. A Környezetvédelmi és Közbiztonsági Bizottság a mai ülésén megtárgyalta ezt a rendelet-módosítási javaslatot és tettünk egy olyan módosítási javaslatot, hogy ugyanezzel a már említett építési törmelék, építőanyag hulladék, gépjármű roncsot tartalmazó résszel kapcsolatosan azt javasolja a bizottság, hogy a rendelet a következő 7/B. §-sal egészüljön ki. 7/B. §: Tiltott, közösségellenes magatartást követ el, aki magántulajdonban álló ingatlan kertjében a hatóság által engedélyezett építési, felújítási munkálatok időtartamát kivéve, 2 m</w:t>
      </w:r>
      <w:r>
        <w:rPr>
          <w:sz w:val="28"/>
          <w:szCs w:val="28"/>
          <w:vertAlign w:val="superscript"/>
        </w:rPr>
        <w:t>3</w:t>
      </w:r>
      <w:r>
        <w:rPr>
          <w:sz w:val="28"/>
          <w:szCs w:val="28"/>
        </w:rPr>
        <w:t xml:space="preserve"> mennyiséget meghaladó építési törmeléket, nem hasznosítható építőanyagot, hulladékot, gépjárműroncsot halmoz fel, tárol. Tehát, hogy az építőanyag mellett legyen az, hogy nem hasznosítható, azt én is egy kicsit kilépve a bizottsági elnöki szerepemből, így önkormányzati képviselőként furcsának találom, hogyha meg kéne szabadulni attól a még felhasználható építőanyagtól, amit mondjuk még nem építettek be egy felújítás, vagy építés során. Továbbá az lenne még a hozzászólásom illetve a javaslatom, hogy az önkormányzat újságjában mindenféleképpen többször javaslom, hogy ennek a rendeletnek a részleteit jelentessük meg, hogy tudják a kerület lakói, hogy mi az, amikért megbüntethetik őket, mi az, amik miatt figyeljenek oda. Egyébként visszatérve arra, hogy mi szokás Nyugaton, Németországban például nagyon rég óta nem lehet vasárnap zajos tevékenységeket csinálni és ezt mindenki nagyon szépen betartja. Én értem a jogalkotó szándékát, hogy ez így legyen nálunk is és abszolút üdvözlöm, ezen kívül van két saját módosító javaslatom is. Ugyanehhez az előbb már többször is citált 7/B. §-hoz szeretném a következő módosítást: a 2 m</w:t>
      </w:r>
      <w:r>
        <w:rPr>
          <w:sz w:val="28"/>
          <w:szCs w:val="28"/>
          <w:vertAlign w:val="superscript"/>
        </w:rPr>
        <w:t>3</w:t>
      </w:r>
      <w:r>
        <w:rPr>
          <w:sz w:val="28"/>
          <w:szCs w:val="28"/>
        </w:rPr>
        <w:t xml:space="preserve"> mennyiséget szeretném 3 m</w:t>
      </w:r>
      <w:r>
        <w:rPr>
          <w:sz w:val="28"/>
          <w:szCs w:val="28"/>
          <w:vertAlign w:val="superscript"/>
        </w:rPr>
        <w:t>3</w:t>
      </w:r>
      <w:r>
        <w:rPr>
          <w:sz w:val="28"/>
          <w:szCs w:val="28"/>
        </w:rPr>
        <w:t xml:space="preserve"> mennyiségre változtatni, illetve azt javaslom, hogy a rendelet 4. §-ának c) pontja ne egészüljön ki azzal, hogy közterületen macskát, galambot etet, az közösségellenes magatartást követ el. Már csak azért is nem, mert azt gondolom, hogy erre a problémára, hogy például a kóbor macskákat etetik a kerület lakói, arra nem azt a megoldást kellene kitalálni, hogy megbüntetjük azokat, akik mégis csak gondoskodnak ezekről az állatokról. A galambetetés nyilván egy másik, másik dolog, mert, hogy azért a galambok elég sok betegséget terjesztenek valóban, a macskák is nyilván, de erre én azt gondolom, hogy inkább valami állatorvosi megoldást kellene találni olyan értelemben, hogy például a kóbor macskák ne tudjanak szaporodni. Nyilván ez sokkal nagyobb költséget okozna, de én azt gondolom, hogy egyelőre ezt a kiegészítést ne vegyük bele a rendeletbe, hanem gondolkozzunk el egy más megoldási lehetőségen. Köszönö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Köszönöm szépen. Képviselő asszony arra kérem, hogy a javaslatait fogalmazza meg, illetve hát a bizottságnak még hozzám nem jutott el a jegyzőkönyve, vagy a kivonata, tehát akkor azt is kérném. (Valaki mondja: nem is fog.) Nem is fog. Miért nem? De az most ide bele van írva, ez a javaslat? Jó, köszönöm szépen, akkor arra kérném. A macska, illetve galambetetéssel kapcsolatban nekem az a problematikám, hogy ugye nem azt tiltjuk, hogy valaki gondoskodjon a macskáról, hanem azt, hogy közterületen tegye. Tehát a magántulajdonában akkor fogad be valaki kóbor macskát, és akkor eteti a saját telkén, amikor akarja. Közterületen ne tegye ezt. Tehát erre van összességében a szabály.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Egy konkrét véleményem, és 2 javaslatom lenne. Véleményem, ugye itt már több képviselőtársam is említette a kerítésen belüli tárolásnak a kérdését. Én úgy gondolom, hogy nem azzal van a probléma a kerületben, hogy valaki, mondjuk az építési anyagját, mondjuk teszem azt, 200 db kisméretű téglát fölhalmoz, meg 50 db cserepet, és azt ott tárolja a saját telkén belül, mert azzal én úgy gondolom, hogy túlságosan nem zavarja a környezetét, tehát nem ezzel van a probléma. Hanem azzal, amikor egyes emberek életvitelszerűen, sőt az ő maguk megélhetése céljából az ingatlanukat arra használják föl, hogy egyébként hasznosítható dolgokat tárolnak az ingatlanukon, például motorblokkot, autókarosszériát, fémcsövet. És itt rossz az a megközelítés, hogy most akkor hasznosuló, meg a nem hasznosuló dolgokban tegyünk különbséget, mert a motorblokk is hasznosuló dolog, csak nem feltétlenül jó, hogy mondjuk valaki 8 db motorblokkot odatesz a szomszédja kerítése mellé, és átfolyik az olaj a szomszédjához. Tehát én azt gondolnám, hogy itt-itt valamilyen módon más különbséget kellene tenni. Tehát azt, aki életvitelszerűen ezzel foglalkozik, és arra használja az ingatlanát, amelyre nem feltétlenül kellene, tehát a lakó és a pihenő funkció igazándiból nem érvényesül, ez a véleményem. Két javaslatom lenne. Az egyik az picit kapcsolódna a Szabó Barbara képviselő asszonyéhoz, de egy picit kiegészülne, mert nagyon fontosnak tartom azt, ha végül is elfogadunk egy rendeletet, arról ugye a lakosság megfelelő módon tájékoztatást kapjon. Mert ugyebár a jognak nem tudása senkit nem mentesít a felelősség alól, de hát azért egy önkormányzati rendelet, főleg egy ilyen tartalmú, ami még esetleg eddig nem volt, azért a lakókat megfelelő módon tájékoztatni kellene. Én arra gondoltam, hogy erre legyen egy külön lakossági tájékoztató anyag, amit kiad a Jegyző úr, vagy az önkormányzat, majd ez eldől, vagy eldőlhet, ha ezt támogatja a Képviselő-testület, tehát erre úgy szólna a határozati javaslatom, hogy a Képviselő-testület úgy határoz, hogy a tiltott, közösségellenes magatartásról szóló önkormányzati rendeletéről egy lakossági tájékoztató anyagot készít. Másik dolog, hogy ugye itt a képviselők, a maguk legjobb tudásuk szerint megpróbálják ugye a problémákat felvetni, elmondani, bevenni a rendeletbe, de hát ugye egy képviselőtársam kivételével senki nem hordja a bölcsek kövét magánál, úgyhogy a lakók sokszor jobban tudják, mint mi. Tehát igazándiból én azt javasolnám, hogy kérdezzük meg őket, hogy ők mit látnak problémának. Tehát én azt mondanám, hogy alkossuk meg a rendeletünket, és mellette induljon meg a kerületi polgárok bevonásával egy valamilyen szintű kerületi konzultáció, épp arra nézve, amit Polgármester úr mondott, hogy várhatóan egy jó pár hónap múlva a beérkező javaslatok és a gyakorlati tapasztalatok alapján, úgyis kell a rendeletet módosítani. Ezzel kapcsolatban az lenne a javaslatom, hogy tájékoztató anyaggal egyidejűleg a kerületi polgárok bevonásával a Képviselő-testület konzultációt kezdeményez ebben a tárgykörben, a határidő pedig a tájékoztató anyag készítésére november elseje. Addig szerintem, ezt meg lehet csinálni. A kerületi konzultációt el lehetne kezdeni október 15-vel, és tartana június 15-ig. Én azt gondolom, hogy annyi idő alatt, azért beérkeznek a javaslatok és tudunk egy, végleg egy olyan rendeletet alkotni, amely mindenki számára megfelelő lenne. Akkor ezt írásban odaadnám Polgármester úr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rom témában szeretnék. Rögtön kezdeném, hogy azért az újságban megjelent többször a tiltott, közösségellenes magatartás és ennek kapcsán érkeztek lakossági javaslatok. Tehát már most is érkeztek ilyen probléma felvetések, és ide tartozik például ez a közterületi állatetetés, ahol igazából nem is az állatnak az etetésével van a nagyobbik probléma. Bár, az is gond, hogy a macskaeledel utána ott marad a játszótéren és ott rohad adott esetben, de egy konkrét probléma, ami gondolom, sokakhoz eljutott az a Jókai lakótelepen lévő játszótéren az egyik lakó több kilóval, vagy több 10 kiló madáreleséget szórt ki a játszótérre, aminek értelemszerűen hát oda jönnek a galambok, és ami bemegy az egyszer ki is jön, és elképesztő állapotokat hoz létre a játszótéren. Tehát inkább a következményével van nagyobb gond, nem annyira az etetéssel, de a két dolog ugye értelemszerűen összefügg. Tehát ezt máshogy meggátolni vagy visszaszorítani nyilván ezzel a módszerrel lehet, aki pedig úgy gondolja, hogy állatot kíván etetni nyilván a magánkertjében ezt megteheti. Tehát én ezt azért jónak tartanám, lehet, hogy a Főváros is átveszi ezt, hogyha ők nem teljesen pontosan fogalmaztak ez ügyben. A Büki úr persze megint össze-vissza beszél mindent, hogyne lehetne egy önkormányzatnak magántulajdont korlátozni, csak egy gyors példa, ugye az építési szabályok, ahol megszabjuk, hogy a telkén hány lakást építhet, még azt is megszabjuk, hogy milyen szögű lehet az építmény tetejének a teteje, tehát hogyne korlátozhatná egy önkormányzat a magántulajdont. Korlátozhatja, ez abszolút nem alkotmányellenes. Az aránytalan korlátozás, az jelent alkotmányos problémá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urat vagy személyesen megtámadták, vagy ügyrendi javaslata van. Kérem, hogy a hozzászólása elején ezt jelezz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öbben is, Önt is beleértve, aki valamit nem akar megérteni, az nem is érti meg. Azt, hogy van építési szabályzat, az nem alkotmányellenes és az nem a tulajdont korlátozza, hanem bizonyos szabályokat teremt. De egy olyan rendelet, ami megtiltja, hogy a saját téglámat, a saját ingatlanomon tartsam, ez nem építési szabályzat, erre semmilyen felhatalmazás nincs. Ez a, és még ráadásul elkobzással is ugye megfenyeget, ez kérem szépen a tulajdont olyan mértékben korlátozza, ami teljességgel elfogadhatatlan és erre semmilyen felhatalmazás nincs. Nagyon szomorú, hogy itt már se Jegyző, se semmi, már, aki hatékony volna, és erről hozzá szólna egyáltalán ehhez, hogy ilyet meg lehet-e csinálni. És itt nem arról van szó, hogy hasznosítható vagy nem, hanem hogy itt sumákba a sitt, meg a gépjárműroncs, meg a mifene köze, valamelyik zseni beírta az építőanyagot, és már a Polgármester is csak mellébeszél, mert nem a, itt nincs a rendeletben szó arról,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w:t>
      </w:r>
      <w:r>
        <w:rPr>
          <w:sz w:val="28"/>
          <w:szCs w:val="28"/>
        </w:rPr>
        <w:t>a kerítés mellett tárolja és leárnyékol, itt szó nincsen arról. Itt akárhol tár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fogyott sajnálatos módon az 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akárhol. Érti? Érti, hogy ez milyen jogsértő? Nem érti, mert nincs e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Egy, az ezek a különféle anyagok tárolását, azt hiszem, hogy itt a 2010-es kampány, vagy azt követő kampányok során itt fejből tudna mindenki mondani legalább 3-4 címet egyébként, úgyhogy én nem ilyen jogi szempontból közelíteném ezt az egészet. De ha végig megy az ember 1-2 utcán egyébként, és rendezett, kulturált, normális telkek között talál egy egérfészekkel átszőtt, vas, fa lerakatot, tehát az szerintem, már sérti a közösséget, még ha mondjuk az a fa építőanyag az, akár felhasználható is. Tehát olyan típusú, rendezetlen udvarokkal találkozik az ember, ami, ami nem csak a szomszédokat, de szerintem az egész közösséget zavarja. Nem tudok erre jogi megfogalmazást mondani, de hogy ebben, ebben, ha a Képviselő-testület az meghatalmazást kapott arra, hogy, hogy itt bizonyos normákat, meg szabályokat alkosson, akkor erre biztos, hogy ki kell találnunk valamit, mert azt hiszem, a legendás Mátyás király úti udvart, azt mindenki ismeri egyébként, már hál’ Istennek, nincs meg. Tehát oda juthatunk, és ha a Margit utcán végigsétálunk és majdnem a, majdnem a Centi lakótelepre érünk, és kicsit balra néz valaki, azt hiszem, hogy hasonlóval találkozik. Nem akarok több címet mondani. Ez az egyik. A másik, ez jó ötlet, ez a, ez a lakossági konzultáció. Egy kérésem lenne egyébként, hogy ne zárt borítékban küldjük ki, hanem mondjuk az újság mellékleteként, és hát ez a 8 hónap ez szerintem ez, ez nagyon hosszú. Tehát, le lehetne ezt rövidíteni egy fél évre egyébként. (Valaki mond valamit.) 8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k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8 ez, január, február, március, április, május, június. 8. Pedig nem vagyok matekszakos. Na mindegy, menjünk tovább! A másik ez a, közterületi macskaetetés ügy egyébként, szóval ez egy, ez egy nagyon kényes kérdés, mert az erkélyünkkel szemben van egy idős hölgy, akinek se kutyája, azt nem mondom, hogy se macskája, mert macskái vannak, egyébként. Az egyik magántelken van 4 vagy 5 macska, egy macska ólban, akik mindig kijönnek természetesen, amikor a hölgy naponta kétszer megjelenik az étellel, a macskaeledellel. Nem a játszótérre rakja, hanem a, hanem a telekhatár mellé és ott eteti ezeket a macskákat és ez a kérdés megint olyan, hogy fogja és akkor beteszi az ólba a macskát, akkor, akkor mi történik. Már láttam, láttam kint azt hiszem a Környezetvédelmi Irodát, megnézték ezt a helyet, de ez énszerintem, most elnézést, hogy a humán oldaláról közelítem, ez még emberi tragédiákat is okozhat. Tehát attól féltem egyébként a Környezetvédelmi Iroda munkatársainak a látogatása után, hogy ezeket a macskákat befogják és elviszik. Mert sajnos ilyen típusú, ilyen típusú oldalú meg kötődése is van ennek a dolognak. Úgyhogy én ebben a Szabó Barbarával messzemenőleg egyetért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Barbara másodszor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A Raymund említette, hogy ezt az állatetetés dolgot pont egy játszótéren való madáretetés miatt tervezzük belerakni ebbe a rendeletbe vagy leginkább emiatt. Én úgy érzem, hogy azt a példát, amit felhozott, vagy az a példa, amit felhozott az Alpolgármester úr, az pont megfelel a Fővárosi Közgyűlés rendeletében írt szennyező módon való etetésnek. Tehát akkor tulajdonképpen miért kéne ezt külön saját rendeletünkben is szabályozni, hogyha ugye a probléma az, hogy odaszoknak a galambok, és ott összekakálnak mindent. Szerintem akkor ezt így hagyjuk ki ebből a részből, ahogy én ezt javasoltam is. Az Ervin hozzászólásához pedig azt szeretném mondani, hogy egy kicsit úgy érzem, hogy fordítva próbálunk problémát megoldani, és szerintem előbb kéne a lakossági konzultációt lefolytatni, és utána próbáljunk meg egy olyan rendeletet megalkotni, amelyet nem kell mondjuk két hetente módosítgatni. Mert azért ebből a vitából is látszik, hogy érzékeli mindenki azt, hogy ezek problémás dolgok, amiket most szeretnénk valamilyen módon adott esetben szankcionálni, de, illetve szabályozni, de én azt gondolom, hogy ennél sokkal komplexebbek ezek a problémák, hogy most akkor gyorsan sitty-sutty rendeletet módosítsunk, és aztán utána meg majd állandóan módosítgassuk a módosítások módosításait. Úgyhogy az lenne az ügyrendi javaslatom, hogy vegyük le a napirendről most ezt az előterjesztést. Folytassuk le azt a lakossági konzultációt, amit javasolt Csomor Ervin alpolgármester úr, és utána próbáljunk egy normális rendeletet megalkotni, úgy, hogy abban mondjuk a FIDESZ frakció az ellenzéki képviselőkkel, illetve frakcióval együttműködik, és akkor esetleg tudnánk egy, egy új dolgot is bevezetni a kerületben, hogy kommunikálunk egymással a minél jobb rendeletek megalkotása érdekében.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asszony, mindjárt fölteszem szavazásra az Ön javaslatát, de két hozzáfűznivalóm van, hát momentán is éppen egyeztetés folyik. Ez a Képviselő-testületi ülés, arról beszélünk, hogy kinek, milyen javaslata van, és azt próbáljuk megfogalmazni a rendeletben. Tehát én nem látok itt kommunikációs problémát vagy egyeztetés hiányt. A másik javaslata ugye, mint ahogy a felvezetésben is elmondtam. Volt lakossági konzultáció, hát a képviselőket is arra kértem, hogy a javaslataikat fogalmazzák meg, hát egy fél év volt rá. Volt, aki fogalmazott meg javaslatot, például, ahogy Kovács Raymund alpolgármester úr mondta, hozzá is érkezett lakossági, még talán a Facebookra is kiírtam, hogy adjanak javaslatot és voltak is, akik fogalmaztak erről, tehát nem konzultáció nélküli ez a dolog. Csomor alpolgármester úr javaslata mindösszességében arra irányult, hogy még nagyobb konzultáció legyen, amit én azért támogatok, annyi kiegészítéssel, hogy számos visszajelzés volt, például, mondjuk Gilyén Ince hozzászólásából is látszott ilyen, de lakossági visszajelzés is volt olyan, ami olyan dolgot szeretett volna szabályozni, ami egyébként már szabályozva van. Tehát én azzal egészíteném ki Csomor alpolgármester úrnak a javaslatát és kérem, hogy támogassa ezt majd, és ehhez egy kicsivel több idő is szükségeltetik majd, hogy ne egy olyan tájékoztató kiadványt adjunk ki, ami csak a kerületi közösségellenes magatartásról való szabályokat sorolja föl, hanem minden olyan dolgot, ami valamilyen módon szabályozza az emberek életét itt. Mert ugye szabályozza, mondjuk a hóeltakarítást, de nem ez a rendelet, vagy szabályoz egy fővárosi rendelet, például az avarégetést, tehát legyen egyben ez az egész. És utána, amikor ez megvan, utána akkor akár a kerületi újság, az már részletkérdés, hogy milyen formában, csináljunk konzultációt. De mondom, volt konzultáció, tehát, ettől függetlenül Szabó Barbarának az az ügyrendi javaslata van, hogy a Képviselő-testület függessze föl ennek a napirendnek a tárgyalását és lakossági konzultáció után térjen vissza erre. Én ezt nem támogatom. Kérdezem, ki támogatja? Szavazzunk! A Képviselő-testület </w:t>
      </w:r>
      <w:r>
        <w:fldChar w:fldCharType="begin"/>
      </w:r>
      <w:r>
        <w:rPr>
          <w:rStyle w:val="InternetLink"/>
          <w:sz w:val="28"/>
          <w:szCs w:val="28"/>
        </w:rPr>
        <w:instrText xml:space="preserve"> HYPERLINK "../in/szjkv.rtf" \l "hat370"</w:instrText>
      </w:r>
      <w:r>
        <w:rPr>
          <w:rStyle w:val="InternetLink"/>
          <w:sz w:val="28"/>
          <w:szCs w:val="28"/>
        </w:rPr>
        <w:fldChar w:fldCharType="separate"/>
      </w:r>
      <w:r>
        <w:rPr>
          <w:rStyle w:val="InternetLink"/>
          <w:sz w:val="28"/>
          <w:szCs w:val="28"/>
        </w:rPr>
        <w:t>2 igen, 11 nem és 2 tartózkodás</w:t>
      </w:r>
      <w:r>
        <w:rPr>
          <w:rStyle w:val="InternetLink"/>
          <w:sz w:val="28"/>
          <w:szCs w:val="28"/>
        </w:rPr>
        <w:fldChar w:fldCharType="end"/>
      </w:r>
      <w:r>
        <w:rPr>
          <w:sz w:val="28"/>
          <w:szCs w:val="28"/>
        </w:rPr>
        <w:t xml:space="preserve"> mellett nem támogat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70/2012. (X. 3.) Kt. </w:t>
        <w:tab/>
        <w:t xml:space="preserve">A Képviselő-testület szavazási eredménye (4 igen, 11 nem, 2 tartózkodás) alapján az alábbi javaslat elfogadását </w:t>
      </w:r>
      <w:r>
        <w:rPr>
          <w:b/>
          <w:sz w:val="28"/>
        </w:rPr>
        <w:t>elvetette:</w:t>
      </w:r>
    </w:p>
    <w:p>
      <w:pPr>
        <w:pStyle w:val="Normal"/>
        <w:ind w:left="3124" w:hanging="0"/>
        <w:jc w:val="both"/>
        <w:rPr/>
      </w:pPr>
      <w:r>
        <w:rPr>
          <w:sz w:val="28"/>
        </w:rPr>
        <w:t>„</w:t>
      </w:r>
      <w:r>
        <w:rPr>
          <w:sz w:val="28"/>
        </w:rPr>
        <w:t>A Képviselő-testület a napirend tárgyalását felfüggeszti és lakossági konzultáció után tér vissza rá.</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vetkező hozzászólás …(Valaki mikrofon nélkül mondja: 4 igen.) Miért, mit mondtam? (Valaki mikrofon nélkül mondja: 2 igen.) Bocsánat, tehát </w:t>
      </w:r>
      <w:r>
        <w:fldChar w:fldCharType="begin"/>
      </w:r>
      <w:r>
        <w:rPr>
          <w:rStyle w:val="InternetLink"/>
          <w:sz w:val="28"/>
          <w:szCs w:val="28"/>
        </w:rPr>
        <w:instrText xml:space="preserve"> HYPERLINK "../in/szjkv.rtf" \l "hat370"</w:instrText>
      </w:r>
      <w:r>
        <w:rPr>
          <w:rStyle w:val="InternetLink"/>
          <w:sz w:val="28"/>
          <w:szCs w:val="28"/>
        </w:rPr>
        <w:fldChar w:fldCharType="separate"/>
      </w:r>
      <w:r>
        <w:rPr>
          <w:rStyle w:val="InternetLink"/>
          <w:sz w:val="28"/>
          <w:szCs w:val="28"/>
        </w:rPr>
        <w:t>4 igen, 11 nem, 2 tartózkodás</w:t>
      </w:r>
      <w:r>
        <w:rPr>
          <w:rStyle w:val="InternetLink"/>
          <w:sz w:val="28"/>
          <w:szCs w:val="28"/>
        </w:rPr>
        <w:fldChar w:fldCharType="end"/>
      </w:r>
      <w:r>
        <w:rPr>
          <w:sz w:val="28"/>
          <w:szCs w:val="28"/>
          <w:u w:val="single"/>
        </w:rPr>
        <w:t>.</w:t>
      </w:r>
      <w:r>
        <w:rPr>
          <w:sz w:val="28"/>
          <w:szCs w:val="28"/>
        </w:rPr>
        <w:t xml:space="preserve"> Köszönöm a segít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tt nem olyan színben van. Szász József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Nem gondolom, hogy meg kell indokolnom, hogy én miért szavaztam nemmel. Tehát én azt gondolom, hogy jobb, hogyha van egy olyan rendelet, ami egy kicsit talán rá lehet fogni, hogy bice-bóca, de ami alapján alkalmazható a kerületi közéletre, és szerintem ez az időintervallum, szerintem ez azért került bele, mert tényleg mindenki úgy gondolja, hogy sokkal inkább ösztönzi a lakosságot az, hogyha már egy meglévő, hatályba lépett rendelethez szólhatnak hozzá, és adott esetben, már abban a pillanatban az ő bőrükre megy a játék. Tehát ugye, az egy dolog, hogy ha valaki a zöld számon, vagy a Facebookon ezt kommentálja, meg helyesli általánosságban, vagy vannak konkrét javaslatai, de utána, amikor életbe lép ez a rendelet és elsők között van a javaslattevő, akit az ő javaslatai alapján megbüntetnek, akkor megint más a leányzó fekvése. Tehát én úgy gondolom, hogy egy, egy hatályba lévő rendelet, aminek a hatását közvetlenül is azonnal érzik a lakók, az még inkább ösztönző, sőt ugye azt is végiggondolják, hogy azokat a javaslatokat, amiket ők tesznek, az rá ugyanúgy vonatkozik. De ez csak a kitérő. Én igazából a talán a legnagyobb port felkavart építőanyag tároláshoz szeretnék hozzászólni. Én úgy gondolom, hogy abból a tekintetből, az építéshatóságnak az építéshez kiadott engedélye igencsak szabályozza ezt az időintervallumot, akár amit a Barbara mondott, hogy hasznos, vagy haszontalan építési hulladék, hiszen hogyha valaki beadja az építési engedélyét, az ugye a beadástól a használatbavételig 5 év van, és ugye ezt a beadott engedélyt, azt hiszem, kétszer vagy háromszor még 2 évre meg lehet hosszabbítani. Sőt, ugye, hogyha valaki nem adja be a használatbavételit, elméletileg addig lásd én. Idén, idén be kell adnom, mert különben elpáhol a hivatal, előfordulhat az is, hogy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nem lesz. Elpáholás nem lesz, pénzbír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Az fájóbb, hogy ugye adott esetben az is előfordulhat, hogyha valaki kihasználja ezt az időintervallumot, 7, vagy 8, vagy 10 évig ő ott tárolhatja az építőanyagot, teljesen jogerősen. Én úgy gondolom, hogyha ez a mostani szabályozás hatályba lép, akkor igazából ezt a mondjuk 6-8 évet meghaladóan ott tárolt építőanyagokról van szó ugye. Tudom, hogy ez elsősorban az idősebbeket érinti már csak az időintervallum miatt is, de tényleg saját tapasztalat, hogy az építkezésből ott maradt, 5-10-20 éve ott lévő cserép, meg tégla meg minden, már ugye szétfagyott, szétmállott, egyedül az, hogy szakszerűen, szépen föl van állítva, az tartja még össze. Tehát én úgy gondolom, hogy ebből a szempontból lehet rugalmasabban kezelni ezt a rendeletet. Tehát akinek érvényes építési engedélye van, az elég hosszú ideig ott tárolhatja, ezt az akár hasznosnak mondható építőanyagot is. És aki ezen felül még ott tárolja, szerintem azzal célszerű eljár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 visszalépett, így Gilyén Ince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Elnézést, hogy másodszor szót kérek, de csak alá szeretném támasztani, hogy mennyire fontos ez a rendelet, hogy mielőbb meghozzuk. Érint egy csomó olyan rendeletet, amit korábban meghoztunk, de azok szankció nélkül maradtak a jelen állapotok szerint. Azoknak a szankcionálására szükséges valamiféle jogszabályszerű dolgot alkotni, mert akkor lesz azoknak tekintélye. Tehát ez a rendelet pontosan ezért jó, és még egy szempontot szeretnék majd a későbbiekre nézve fölvetni. Szóval jelenleg az építési szabályzás ugye előírja, hogy egy telken hány % lehet, a telek területének nem hogy lehet, kell zöldfelületnek lenni. Most minden egyéb, ettől eltérő tevékenység, ami egyébként lakótelken például nem engedélyezhető lenne, ezt a zöldfelületet csökkenti. Tulajdonképp, aki a zöldfelületet csökkenti, az közösségellenes magatartást tanúsít, hiszen a többieknek az a lényeg, hogy zöldövezetbe költöztek, zöld környezetet szeretnek maguk körül, de hogyha valaki egy építőanyag-telepet rendez be a telkén, az övezeti használattal ellentétes is, tulajdonképpen. De ezt az építési szabályozást is, illetve az építési bírságolást nem tudja követni, mert az mindig a folyamatban levő építkezésekkel, az engedélyezési ügyekkel foglalkozik, tehát ezt a kört is valamilyen módon be kellene vonni ebbe a közösségellenes magatartásba. Tehát ha valaki, valamilyen módon nem rendeltetésszerűen használja a zöld felületét, illetve annak a méretét csökkenti, az szintén közösségellenes magatartás. Csak azért szeretném mondani, hogy például ez a bizonyos, ne tároljanak építőanyagot, szokjanak hozzá az emberek, hogy a telek nem arra való, hogy különböző ócska dolgokat, majdani későbbi használat reményében tárolnak. Egynek megengedjük a téglatárolást, a következő az már fog ott tárolni mindent, faanyagot, ami kizöldül, vagy szétrohad közben és így tovább. Látunk olyan telkeket, ahol tényleg a PET palacktól elkezdve mindent tárolnak ilyen eszelős emberek, jelenleg, hogyha az ÁNTSZ nem talál ott patkányt, akkor nem lehet föllépni ellene. Most ez a szabályozás ezt a kérdést megoldaná, nem m</w:t>
      </w:r>
      <w:r>
        <w:rPr>
          <w:sz w:val="28"/>
          <w:szCs w:val="28"/>
          <w:vertAlign w:val="superscript"/>
        </w:rPr>
        <w:t>3</w:t>
      </w:r>
      <w:r>
        <w:rPr>
          <w:sz w:val="28"/>
          <w:szCs w:val="28"/>
        </w:rPr>
        <w:t>-eken kell vitatkozni, hanem azon, hogy tényleg ezt valahogy végre kell hajtani, mert akkor…… Rendnek kell lenni! Szóval nem véletlen van ez a régi mondás, ez a rendcsinálás érdekében szerintem halaszthatatlan ez, és ne toljuk mindig odébb a határidej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Büki Tamás jelentkezik, de mivel már 7 percet beszélt a rendelkezésre álló 6 perc helyett és nem, részben használta csak érdemi hozzászólásra, egyéb idejét arra használta, hogy képviselőtársait becsmérelje, így nem tudok neki szót adni. Zárszóként annyit mondanék, hogy nagyon szépen köszönöm képviselőtársaimnak a különböző javaslatokat, és tényleg azt gondolom, hogy ez a rendelet sokat módosított rendelet lesz, de nem azért, mert a Képviselő-testület, - hogy mondjam, - nem kellően fölkészült erre, hanem valóban sokak meghallgatása után, valóban olyan szabályokat kívánunk hozni, ami tényleg zavarja a közösséget. Ugye erről szól ez a rendelet. A benyújtott módosító javaslatok közül Szabó Barbara a 7. §, 7/B. §-t egészítené ki, illetve módosítaná, annyival, hogy ne 2 m</w:t>
      </w:r>
      <w:r>
        <w:rPr>
          <w:sz w:val="28"/>
          <w:szCs w:val="28"/>
          <w:vertAlign w:val="superscript"/>
        </w:rPr>
        <w:t>3</w:t>
      </w:r>
      <w:r>
        <w:rPr>
          <w:sz w:val="28"/>
          <w:szCs w:val="28"/>
        </w:rPr>
        <w:t>, hanem 3 m</w:t>
      </w:r>
      <w:r>
        <w:rPr>
          <w:sz w:val="28"/>
          <w:szCs w:val="28"/>
          <w:vertAlign w:val="superscript"/>
        </w:rPr>
        <w:t>3</w:t>
      </w:r>
      <w:r>
        <w:rPr>
          <w:sz w:val="28"/>
          <w:szCs w:val="28"/>
        </w:rPr>
        <w:t xml:space="preserve"> legyen ez az építési törmelék. Ezt a javaslatát én befogadom. Ugyancsak Szabó Barbarának van egy módosító javaslata, 4. § c) pontjába, hogy ne kerüljön be a macska és galambetetési tilalom, ezt nem tudom támogatni, ezzel kapcsolatban egy alternatív javaslatot fogok én megfogalmazni, de azt majd ott ismertetni fogom. A Környezetvédelmi Közbiztonsági Bizottság módosító javaslatát nem támogatom, de majd meglátjuk, hogy az élet mit hoz. Ugye szavazni kell majd róla, képviselők nagy bölcsességükkel el fogják dönteni, hogy ők támogatják, és bekerül-e ez a rendeletbe, de én azt gondolom, hogy Szász képviselő úr eléggé kibővítette azt, hogy építési törmeléket, illetve építőanyagot hogyan lehet hasznosítani. Ugye a nem hasznosítható építőanyaggal megint az a problémám, hogy eléggé gumi fogalom, tehát hogyha valaki azt mondja, hogy ő motorblokkból szeretné a teraszának a kerítését megcsinálni, akkor azt most akkor építőanyagnak, hasznosítható építőanyagnak, vagy minek hívjuk? Én azt gondolom, hogy az élet meghozza, hogy valóban ezzel kapcsolatban van-e újabb szabályozásra szükség, vagy sem, úgyhogy erről majd szavaztatni fogok. Büki dr. 2, általa benyújtott módosító javaslatokról, sajnálatos módon egyiket sem tudom támogatni, úgyhogy ezekről szavaztatni fogok, majd fölolvasom őket. Illetve van egy csatlakozó módosító javaslata Csomor alpolgármester úrnak, amit majd természetesen majd a rendeletalkotás után fogok föltenni szavazásra, azzal a kiegészítéssel, hogy akkor ne csak a tiltott, közösségellenes magatartásra szóló önkormányzati rendeletről, hanem az állampolgári, - nagyon jó a megfogalmazás, - állampolgári együttélés szabályairól lakossági tájékoztató anyagot készítsünk. Mivel ezt azért több jogszabályból kell összeszedni, én a november 1. helyett, december 1-et javaslok, és a konzultációt meg december 1. után javaslom megkezdeni, és akkor egy május 1-i határidővel, az 6 hónap, szerintem elegendő lesz, és akkor még a nyári szünet előtt tudunk még rendeletet módosítani. És akkor így ez lesz. Illetve én még arról tájékoztatnám a tisztelt képviselőtársaimat, hogy Jegyző urat kértem, hogy segítsen abban, hogy ugye itt a macska, illetve galambetetéssel kapcsolatban fölmerült 2 dolog. Egyrészt, hogy most szennyező, vagy nem szennyező, másrészt meg fölmerült az Abonyi képviselő úrtól, hogy vannak olyan élethelyzetek, amikor lehet, hogy nagyobb kárt okozunk azzal, hogyha valami, senkit nem zavaró dolgot betiltanánk. Ezért egy olyan megfogalmazást fogalmazok itt meg, amit kérem, majd támogassanak képviselőtársaim, hogy úgy módosulna ez a c) pont, hogy: „közterületen, az erre kijelölt helyek kivételével, macskát, galambot etet.” Magyarán szólva innentől kezdve lehetősége van a Képviselő-testületnek arra, hogyha netán olyan élethelyzet van, akkor kijelöljön olyan helyet, ahol esetleg ezt a tevékenységét lehet majd folytatni. Erről is szavazást fogok tartani. Kovács Raymund alpolgármester úr normál hozzászólásban nem tudok Önnek szót adni. Ügyrendi kérdése van-e?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át igen, ehhez kapcsolódik, hogy igazából, nem csak ez a rendeletünk, akár az állattartási rendeletnél is volt olyan szabály ugye, hogy közintézmény mellett nem lehet állatot tartani. Ehhez képest én is tudok róla, hogy az egyik óvoda mellett mindenki örömére kecskét tartott a szomszéd, és a gyerekek átjártak kecskét simogatni és kecskét etetni. Senkit nem zavart, én úgy gondolom, hogy ebben az esetben is ez a járható út, ha valakit ez zavarni fog, akkor az be fogja jelenteni. Ha nem zavar senkit, akkor nyilván nem fogják ezt a dolgot bejelenteni. Tehát szerintem azért odáig ne menjünk el, hogy macskák etetésére kijelölt helyeket tegyünk a kerületben, de én azt javasolnám, hogy az élet ezt meg fogja oldani, ugye itt azok a neuralgikus helyek azok szűnhetnek meg, és ott én azt javasolnám, előbb visszavontam a hozzászólásomat, hogy maradjon benne, mert nem tud eljárni a hatóság. Tehát, ha a galambok megeszik a kiszórt magokat, akkor nem okozott szennyezést az etető, viszont az a 100 vagy 200 galamb, aki ott marad és ugye a biológiai folyamatok folytán a másik végén távozik, az viszont már nem az etetőnek az elkövetett bűne, hanem a galambé, akit nyilván nem lehet bünt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lpolgármester úr, akkor az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z egy gyakorlati példa, ami sajnos ugye a Jókai lakótelepen elég komoly feszültséget okozott, és csak így tudták megoldani, mert nem szennyezte a környezetet a galambetetéssel, mert megettek mindent, amit, amit kiszórt. Tehát, 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ügyrendi javaslata van-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w:t>
      </w:r>
      <w:r>
        <w:rPr>
          <w:sz w:val="28"/>
          <w:szCs w:val="28"/>
        </w:rPr>
        <w:t>. de az már nem az etetéshez van kö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Van-e? Ügyrendbe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én elmagyaráztam, hogy mi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azt értem. Csak ügyrendben kért szó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Hogy ……..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w:t>
      </w:r>
      <w:r>
        <w:rPr>
          <w:sz w:val="28"/>
          <w:szCs w:val="28"/>
        </w:rPr>
        <w:t>.. maradjon az eredeti javaslat, az a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No, módosító javaslatokról döntünk. Először Szabó Barbarának az a javaslata, amely szerint a rendelet 4. § c) pontja: tehát, a galamb és macskaetetés, ne kerüljön, macskaetetés tilalma közterületen ne kerüljön bele a rendeletbe, aki ezzel egyetért, kérem, igennel ezt jelezze! Szavazzunk! A Képviselő-testület </w:t>
      </w:r>
      <w:r>
        <w:fldChar w:fldCharType="begin"/>
      </w:r>
      <w:r>
        <w:rPr>
          <w:rStyle w:val="InternetLink"/>
          <w:sz w:val="28"/>
          <w:szCs w:val="28"/>
        </w:rPr>
        <w:instrText xml:space="preserve"> HYPERLINK "../in/szjkv.rtf" \l "hat371"</w:instrText>
      </w:r>
      <w:r>
        <w:rPr>
          <w:rStyle w:val="InternetLink"/>
          <w:sz w:val="28"/>
          <w:szCs w:val="28"/>
        </w:rPr>
        <w:fldChar w:fldCharType="separate"/>
      </w:r>
      <w:r>
        <w:rPr>
          <w:rStyle w:val="InternetLink"/>
          <w:sz w:val="28"/>
          <w:szCs w:val="28"/>
        </w:rPr>
        <w:t>3 igen, 12 nem és 1 tartózkodással</w:t>
      </w:r>
      <w:r>
        <w:rPr>
          <w:rStyle w:val="InternetLink"/>
          <w:sz w:val="28"/>
          <w:szCs w:val="28"/>
        </w:rPr>
        <w:fldChar w:fldCharType="end"/>
      </w:r>
      <w:r>
        <w:rPr>
          <w:sz w:val="28"/>
          <w:szCs w:val="28"/>
        </w:rPr>
        <w:t xml:space="preserve"> nem támogat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1/2012. (X. 3.) Kt. </w:t>
        <w:tab/>
        <w:t xml:space="preserve">A Képviselő-testület szavazási eredménye (3 igen, 12 nem, 1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egyetért azzal, hogy a rendelet 4. § c) pontja ne egészüljön ki azzal, hogy</w:t>
      </w:r>
    </w:p>
    <w:p>
      <w:pPr>
        <w:pStyle w:val="Normal"/>
        <w:ind w:left="3124" w:hanging="0"/>
        <w:jc w:val="both"/>
        <w:rPr>
          <w:sz w:val="28"/>
        </w:rPr>
      </w:pPr>
      <w:r>
        <w:rPr>
          <w:sz w:val="28"/>
        </w:rPr>
        <w:t>„</w:t>
      </w:r>
      <w:r>
        <w:rPr>
          <w:sz w:val="28"/>
        </w:rPr>
        <w:t>c) közterületen macskát, galambot ete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képviselő úr módosító javaslatai. Fölolvasom. A 6. § (3) bekezdés a rendelet a következő 7/G. §-sal egészüljön ki! Bocsánat először a 7/E-vel. 7/E §-sal egészüljön ki. Tiltott, közösségellenes magatartást követ el, aki hangszigetelés nélküli panelház lakásában a közvetlen szomszédok 2/3-ának előzetes írásbeli hozzájárulása nélkül 24 óra és 06 óra között szeretkezik, avagy lehúzza a WC-t. 7-es G. §. Tiltott, közösségellenes magatartást követ el, aki közterületen, avagy a XVI. kerületben közforgalmi járművön, avagy magántulajdonú ingatlanon a telekhatártól mért, 5 méteren belül szellent. Aki ezzel a javaslattal egyetért, kérem, igennel ezt jelezze. Szavazzunk! A Képviselő-testület </w:t>
      </w:r>
      <w:r>
        <w:fldChar w:fldCharType="begin"/>
      </w:r>
      <w:r>
        <w:rPr>
          <w:rStyle w:val="InternetLink"/>
          <w:sz w:val="28"/>
          <w:szCs w:val="28"/>
        </w:rPr>
        <w:instrText xml:space="preserve"> HYPERLINK "../in/szjkv.rtf" \l "hat372"</w:instrText>
      </w:r>
      <w:r>
        <w:rPr>
          <w:rStyle w:val="InternetLink"/>
          <w:sz w:val="28"/>
          <w:szCs w:val="28"/>
        </w:rPr>
        <w:fldChar w:fldCharType="separate"/>
      </w:r>
      <w:r>
        <w:rPr>
          <w:rStyle w:val="InternetLink"/>
          <w:sz w:val="28"/>
          <w:szCs w:val="28"/>
        </w:rPr>
        <w:t>1 igen, 14 nem és 1 tartózkodás</w:t>
      </w:r>
      <w:r>
        <w:rPr>
          <w:rStyle w:val="InternetLink"/>
          <w:sz w:val="28"/>
          <w:szCs w:val="28"/>
        </w:rPr>
        <w:fldChar w:fldCharType="end"/>
      </w:r>
      <w:r>
        <w:rPr>
          <w:sz w:val="28"/>
          <w:szCs w:val="28"/>
        </w:rPr>
        <w:t xml:space="preserve"> mellet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2012. (X. 3.) Kt. </w:t>
        <w:tab/>
        <w:t xml:space="preserve">A Képviselő-testület szavazási eredménye (1 igen, 14 nem, 1 tartózkodás) alapján az alábbi javaslat elfogadását </w:t>
      </w:r>
      <w:r>
        <w:rPr>
          <w:b/>
          <w:sz w:val="28"/>
        </w:rPr>
        <w:t>elvetette:</w:t>
      </w:r>
    </w:p>
    <w:p>
      <w:pPr>
        <w:pStyle w:val="Normal"/>
        <w:ind w:left="3124" w:hanging="0"/>
        <w:jc w:val="both"/>
        <w:rPr>
          <w:sz w:val="28"/>
        </w:rPr>
      </w:pPr>
      <w:r>
        <w:rPr>
          <w:sz w:val="28"/>
        </w:rPr>
        <w:t>„</w:t>
      </w:r>
      <w:r>
        <w:rPr>
          <w:sz w:val="28"/>
        </w:rPr>
        <w:t>6. § (2) A rendelet a következő 7/E és 7/F §-okkal egészül ki:</w:t>
      </w:r>
    </w:p>
    <w:p>
      <w:pPr>
        <w:pStyle w:val="Normal"/>
        <w:ind w:left="3124" w:hanging="0"/>
        <w:jc w:val="both"/>
        <w:rPr>
          <w:sz w:val="28"/>
        </w:rPr>
      </w:pPr>
      <w:r>
        <w:rPr>
          <w:sz w:val="28"/>
        </w:rPr>
        <w:t>„</w:t>
      </w:r>
      <w:r>
        <w:rPr>
          <w:sz w:val="28"/>
        </w:rPr>
        <w:t>7/E. §</w:t>
      </w:r>
    </w:p>
    <w:p>
      <w:pPr>
        <w:pStyle w:val="Normal"/>
        <w:ind w:left="3124" w:hanging="0"/>
        <w:jc w:val="both"/>
        <w:rPr>
          <w:sz w:val="28"/>
        </w:rPr>
      </w:pPr>
      <w:r>
        <w:rPr>
          <w:sz w:val="28"/>
        </w:rPr>
        <w:t>Tiltott, közösségellenes magatartást követ el, aki hangszigetelés nélküli panelház lakásában – a közvetlen szomszédok 2/3-ának előzetes írásbeli hozzájárulása nélkül 24 és 06 óra között szeretkezik, avagy lehúzza a WC-t.</w:t>
      </w:r>
    </w:p>
    <w:p>
      <w:pPr>
        <w:pStyle w:val="Normal"/>
        <w:ind w:left="3124" w:hanging="0"/>
        <w:jc w:val="both"/>
        <w:rPr>
          <w:sz w:val="28"/>
        </w:rPr>
      </w:pPr>
      <w:r>
        <w:rPr>
          <w:sz w:val="28"/>
        </w:rPr>
        <w:t xml:space="preserve">7/F. § </w:t>
      </w:r>
    </w:p>
    <w:p>
      <w:pPr>
        <w:pStyle w:val="Normal"/>
        <w:ind w:left="3124" w:hanging="0"/>
        <w:jc w:val="both"/>
        <w:rPr>
          <w:sz w:val="28"/>
        </w:rPr>
      </w:pPr>
      <w:r>
        <w:rPr>
          <w:sz w:val="28"/>
        </w:rPr>
        <w:t>Tiltott, közösségellenes magatartást követ el, aki közterületen, avagy a XVI. kerületben közforgalmi járművön, avagy magántulajdonú ingatlanon a telekhatártól mért 5 méteren belül szelle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intén Büki úr, szintén Büki úr javaslata a 6. § (3) bekezdésében egy új, 7/G. ponttal egészüljön ki. Tiltott, közösségellenes magatartást követ el, aki közhatalmával visszaélve ostobaságot foglal rendeletbe, illetve olyan rendelet megszavazásában vesz részt, mely mások alkotmányos jogait sérti, illetve nyilvánvalóan jogszabályba ütközik. Ezen magatartás elkövetőjére mindig a legmagasabb bírság szabandó ki. Aki ezzel a javaslattal egyetért, kérem, igennel ezt jelezze. Szavazzunk! A Képviselő-testület </w:t>
      </w:r>
      <w:r>
        <w:fldChar w:fldCharType="begin"/>
      </w:r>
      <w:r>
        <w:rPr>
          <w:rStyle w:val="InternetLink"/>
          <w:sz w:val="28"/>
          <w:szCs w:val="28"/>
        </w:rPr>
        <w:instrText xml:space="preserve"> HYPERLINK "../in/szjkv.rtf" \l "hat373"</w:instrText>
      </w:r>
      <w:r>
        <w:rPr>
          <w:rStyle w:val="InternetLink"/>
          <w:sz w:val="28"/>
          <w:szCs w:val="28"/>
        </w:rPr>
        <w:fldChar w:fldCharType="separate"/>
      </w:r>
      <w:r>
        <w:rPr>
          <w:rStyle w:val="InternetLink"/>
          <w:sz w:val="28"/>
          <w:szCs w:val="28"/>
        </w:rPr>
        <w:t>4 igen, 9 nem és 3 tartózkodás</w:t>
      </w:r>
      <w:r>
        <w:rPr>
          <w:rStyle w:val="InternetLink"/>
          <w:sz w:val="28"/>
          <w:szCs w:val="28"/>
        </w:rPr>
        <w:fldChar w:fldCharType="end"/>
      </w:r>
      <w:r>
        <w:rPr>
          <w:sz w:val="28"/>
          <w:szCs w:val="28"/>
        </w:rPr>
        <w:t xml:space="preserve"> mellett nem támogat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3/2012. (X. 3.) Kt. </w:t>
        <w:tab/>
        <w:t xml:space="preserve">A Képviselő-testület szavazási eredménye (4 igen, 9 nem, 3 tartózkodás) alapján az alábbi javaslat elfogadását </w:t>
      </w:r>
      <w:r>
        <w:rPr>
          <w:b/>
          <w:sz w:val="28"/>
        </w:rPr>
        <w:t>elvetette:</w:t>
      </w:r>
    </w:p>
    <w:p>
      <w:pPr>
        <w:pStyle w:val="Normal"/>
        <w:ind w:left="3124" w:hanging="0"/>
        <w:jc w:val="both"/>
        <w:rPr>
          <w:sz w:val="28"/>
        </w:rPr>
      </w:pPr>
      <w:r>
        <w:rPr>
          <w:sz w:val="28"/>
        </w:rPr>
        <w:t>„</w:t>
      </w:r>
      <w:r>
        <w:rPr>
          <w:sz w:val="28"/>
        </w:rPr>
        <w:t>6. § (3) A rendelet a következő 7/G. §-sal egészül ki:</w:t>
      </w:r>
    </w:p>
    <w:p>
      <w:pPr>
        <w:pStyle w:val="Normal"/>
        <w:ind w:left="3124" w:hanging="0"/>
        <w:rPr>
          <w:sz w:val="28"/>
        </w:rPr>
      </w:pPr>
      <w:r>
        <w:rPr>
          <w:sz w:val="28"/>
        </w:rPr>
        <w:t>„</w:t>
      </w:r>
      <w:r>
        <w:rPr>
          <w:sz w:val="28"/>
        </w:rPr>
        <w:t>7/G. §</w:t>
      </w:r>
    </w:p>
    <w:p>
      <w:pPr>
        <w:pStyle w:val="Normal"/>
        <w:ind w:left="3124" w:hanging="0"/>
        <w:jc w:val="both"/>
        <w:rPr>
          <w:sz w:val="28"/>
        </w:rPr>
      </w:pPr>
      <w:r>
        <w:rPr>
          <w:sz w:val="28"/>
        </w:rPr>
        <w:t>Tiltott, közösségellenes magatartást követ el, aki közhatalmával visszaélve ostobaságokat foglal rendeletbe, illetve olyan rendelet megszavazásában vesz részt, amely mások alkotmányos jogait sérti, illetve nyilvánvalóan jogszabályba ütközik. Ezen magatartás elkövetőire mindig a legmagasabb bírság szabandó k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örnyezetvédelmi Bizottság módosító javaslatát is fölolvasom. A </w:t>
      </w:r>
      <w:r>
        <w:rPr>
          <w:bCs/>
          <w:sz w:val="28"/>
          <w:szCs w:val="28"/>
        </w:rPr>
        <w:t>7/B. §</w:t>
      </w:r>
      <w:r>
        <w:rPr>
          <w:sz w:val="28"/>
          <w:szCs w:val="28"/>
        </w:rPr>
        <w:t xml:space="preserve"> a következőképpen szól: Tiltott, közösségellenes magatartást követ el, aki magántulajdonon álló ingatlan kertjében </w:t>
      </w:r>
      <w:r>
        <w:rPr>
          <w:bCs/>
          <w:sz w:val="28"/>
          <w:szCs w:val="28"/>
        </w:rPr>
        <w:t xml:space="preserve">– </w:t>
      </w:r>
      <w:r>
        <w:rPr>
          <w:sz w:val="28"/>
          <w:szCs w:val="28"/>
        </w:rPr>
        <w:t xml:space="preserve">a hatóság által engedélyezett építési, felújítási munkálatok időtartamát kivéve, </w:t>
      </w:r>
      <w:r>
        <w:rPr>
          <w:bCs/>
          <w:sz w:val="28"/>
          <w:szCs w:val="28"/>
        </w:rPr>
        <w:t xml:space="preserve">– </w:t>
      </w:r>
      <w:r>
        <w:rPr>
          <w:sz w:val="28"/>
          <w:szCs w:val="28"/>
        </w:rPr>
        <w:t>hát akkor 2 m</w:t>
      </w:r>
      <w:r>
        <w:rPr>
          <w:sz w:val="28"/>
          <w:szCs w:val="28"/>
          <w:vertAlign w:val="superscript"/>
        </w:rPr>
        <w:t>2</w:t>
      </w:r>
      <w:r>
        <w:rPr>
          <w:sz w:val="28"/>
          <w:szCs w:val="28"/>
        </w:rPr>
        <w:t xml:space="preserve">, de ezt ugye már 3-ra módosítottuk, </w:t>
      </w:r>
      <w:r>
        <w:rPr>
          <w:bCs/>
          <w:sz w:val="28"/>
          <w:szCs w:val="28"/>
        </w:rPr>
        <w:t xml:space="preserve">– </w:t>
      </w:r>
      <w:r>
        <w:rPr>
          <w:sz w:val="28"/>
          <w:szCs w:val="28"/>
        </w:rPr>
        <w:t>tehát akkor 3 m</w:t>
      </w:r>
      <w:r>
        <w:rPr>
          <w:sz w:val="28"/>
          <w:szCs w:val="28"/>
          <w:vertAlign w:val="superscript"/>
        </w:rPr>
        <w:t>2</w:t>
      </w:r>
      <w:r>
        <w:rPr>
          <w:sz w:val="28"/>
          <w:szCs w:val="28"/>
        </w:rPr>
        <w:t xml:space="preserve"> mennyiséget, m</w:t>
      </w:r>
      <w:r>
        <w:rPr>
          <w:sz w:val="28"/>
          <w:szCs w:val="28"/>
          <w:vertAlign w:val="superscript"/>
        </w:rPr>
        <w:t>3</w:t>
      </w:r>
      <w:r>
        <w:rPr>
          <w:sz w:val="28"/>
          <w:szCs w:val="28"/>
        </w:rPr>
        <w:t>, bocsánat, 3 m</w:t>
      </w:r>
      <w:r>
        <w:rPr>
          <w:sz w:val="28"/>
          <w:szCs w:val="28"/>
          <w:vertAlign w:val="superscript"/>
        </w:rPr>
        <w:t>3</w:t>
      </w:r>
      <w:r>
        <w:rPr>
          <w:sz w:val="28"/>
          <w:szCs w:val="28"/>
        </w:rPr>
        <w:t xml:space="preserve"> mennyiséget meghaladó építési törmeléket, és itt jön a változtatás nem hasznosítható építőanyagot, hulladékot, gépjárműroncsot halmoz fel, tárol. Aki ezzel egyetért, kérem igennel ezt jelezze. Szavazzunk! A Képviselő-testület </w:t>
      </w:r>
      <w:r>
        <w:fldChar w:fldCharType="begin"/>
      </w:r>
      <w:r>
        <w:rPr>
          <w:rStyle w:val="InternetLink"/>
          <w:sz w:val="28"/>
          <w:szCs w:val="28"/>
        </w:rPr>
        <w:instrText xml:space="preserve"> HYPERLINK "../in/szjkv.rtf" \l "hat374"</w:instrText>
      </w:r>
      <w:r>
        <w:rPr>
          <w:rStyle w:val="InternetLink"/>
          <w:sz w:val="28"/>
          <w:szCs w:val="28"/>
        </w:rPr>
        <w:fldChar w:fldCharType="separate"/>
      </w:r>
      <w:r>
        <w:rPr>
          <w:rStyle w:val="InternetLink"/>
          <w:sz w:val="28"/>
          <w:szCs w:val="28"/>
        </w:rPr>
        <w:t>5 igen, 3 nem és 8 tartózkodás</w:t>
      </w:r>
      <w:r>
        <w:rPr>
          <w:rStyle w:val="InternetLink"/>
          <w:sz w:val="28"/>
          <w:szCs w:val="28"/>
        </w:rPr>
        <w:fldChar w:fldCharType="end"/>
      </w:r>
      <w:r>
        <w:rPr>
          <w:sz w:val="28"/>
          <w:szCs w:val="28"/>
        </w:rPr>
        <w:t xml:space="preserve"> mellett nem támogatta ezt a javaslato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4/2012. (X. 3.) Kt. </w:t>
        <w:tab/>
        <w:t xml:space="preserve">A Képviselő-testület szavazási eredménye (5 igen, 3 nem, 8 tartózkodás) alapján az alábbi javaslat elfogadását </w:t>
      </w:r>
      <w:r>
        <w:rPr>
          <w:b/>
          <w:sz w:val="28"/>
        </w:rPr>
        <w:t>elvetette:</w:t>
      </w:r>
    </w:p>
    <w:p>
      <w:pPr>
        <w:pStyle w:val="Normal"/>
        <w:tabs>
          <w:tab w:val="clear" w:pos="708"/>
          <w:tab w:val="left" w:pos="3780" w:leader="none"/>
        </w:tabs>
        <w:ind w:left="3124" w:hanging="0"/>
        <w:jc w:val="both"/>
        <w:rPr>
          <w:bCs/>
          <w:sz w:val="28"/>
          <w:szCs w:val="28"/>
        </w:rPr>
      </w:pPr>
      <w:r>
        <w:rPr>
          <w:sz w:val="28"/>
        </w:rPr>
        <w:t>„</w:t>
      </w:r>
      <w:r>
        <w:rPr>
          <w:bCs/>
          <w:sz w:val="28"/>
          <w:szCs w:val="28"/>
        </w:rPr>
        <w:t xml:space="preserve">7/B. § </w:t>
      </w:r>
    </w:p>
    <w:p>
      <w:pPr>
        <w:pStyle w:val="Normal"/>
        <w:tabs>
          <w:tab w:val="clear" w:pos="708"/>
          <w:tab w:val="left" w:pos="3780" w:leader="none"/>
        </w:tabs>
        <w:ind w:left="3124" w:hanging="0"/>
        <w:jc w:val="both"/>
        <w:rPr/>
      </w:pPr>
      <w:r>
        <w:rPr>
          <w:bCs/>
          <w:sz w:val="28"/>
          <w:szCs w:val="28"/>
        </w:rPr>
        <w:t>Tiltott, közösségellenes magatartást követ el, aki magántulajdonban álló ingatlan kertjében – a hatóság által engedélyezett építési, felújítási munkálatok időtartamát kivéve – 3 m</w:t>
      </w:r>
      <w:r>
        <w:rPr>
          <w:bCs/>
          <w:sz w:val="28"/>
          <w:szCs w:val="28"/>
          <w:vertAlign w:val="superscript"/>
        </w:rPr>
        <w:t xml:space="preserve">3 </w:t>
      </w:r>
      <w:r>
        <w:rPr>
          <w:bCs/>
          <w:sz w:val="28"/>
          <w:szCs w:val="28"/>
        </w:rPr>
        <w:t>mennyiséget meghaladó építési törmeléket, nem hasznosítható építőanyagot, hulladékot, gépjárműroncsot halmoz fel, tárol.”</w:t>
      </w:r>
    </w:p>
    <w:p>
      <w:pPr>
        <w:pStyle w:val="Normal"/>
        <w:rPr>
          <w:bCs/>
          <w:color w:val="000000"/>
          <w:spacing w:val="-3"/>
          <w:sz w:val="28"/>
          <w:szCs w:val="28"/>
        </w:rPr>
      </w:pPr>
      <w:r>
        <w:rPr>
          <w:b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kem van még egy javaslatom! Mely a 4., a rendeletnek a 4. § c) bekezdése a következőképpen szólna: „közterületen, </w:t>
      </w:r>
      <w:r>
        <w:rPr>
          <w:bCs/>
          <w:sz w:val="28"/>
          <w:szCs w:val="28"/>
        </w:rPr>
        <w:t xml:space="preserve">– </w:t>
      </w:r>
      <w:r>
        <w:rPr>
          <w:sz w:val="28"/>
          <w:szCs w:val="28"/>
        </w:rPr>
        <w:t xml:space="preserve">az erre kijelölt helyek kivételével, lásd 1. sz. függelék, </w:t>
      </w:r>
      <w:r>
        <w:rPr>
          <w:bCs/>
          <w:sz w:val="28"/>
          <w:szCs w:val="28"/>
        </w:rPr>
        <w:t xml:space="preserve">– </w:t>
      </w:r>
      <w:r>
        <w:rPr>
          <w:sz w:val="28"/>
          <w:szCs w:val="28"/>
        </w:rPr>
        <w:t xml:space="preserve">macskát, galambot etet.” Aki ezzel egyetért, kérem, igennel ezt jelezze! Szavazzunk! A Képviselő-testület </w:t>
      </w:r>
      <w:r>
        <w:fldChar w:fldCharType="begin"/>
      </w:r>
      <w:r>
        <w:rPr>
          <w:rStyle w:val="InternetLink"/>
          <w:sz w:val="28"/>
          <w:szCs w:val="28"/>
        </w:rPr>
        <w:instrText xml:space="preserve"> HYPERLINK "../in/szjkv.rtf" \l "hat375"</w:instrText>
      </w:r>
      <w:r>
        <w:rPr>
          <w:rStyle w:val="InternetLink"/>
          <w:sz w:val="28"/>
          <w:szCs w:val="28"/>
        </w:rPr>
        <w:fldChar w:fldCharType="separate"/>
      </w:r>
      <w:r>
        <w:rPr>
          <w:rStyle w:val="InternetLink"/>
          <w:sz w:val="28"/>
          <w:szCs w:val="28"/>
        </w:rPr>
        <w:t>9 igen, 2 nem és 4 tartózkodással</w:t>
      </w:r>
      <w:r>
        <w:rPr>
          <w:rStyle w:val="InternetLink"/>
          <w:sz w:val="28"/>
          <w:szCs w:val="28"/>
        </w:rPr>
        <w:fldChar w:fldCharType="end"/>
      </w:r>
      <w:r>
        <w:rPr>
          <w:sz w:val="28"/>
          <w:szCs w:val="28"/>
        </w:rPr>
        <w:t xml:space="preserve"> elfogadta ezt a javaslatot, úgyhogy ez bekerült a rendelet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5/2012. (X. 3.) Kt. </w:t>
        <w:tab/>
        <w:t>A Képviselő-testület a Rendelet 4. § c) pontja alábbi módosításával egyetért:</w:t>
      </w:r>
    </w:p>
    <w:p>
      <w:pPr>
        <w:pStyle w:val="Normal"/>
        <w:ind w:left="3124" w:hanging="0"/>
        <w:rPr>
          <w:sz w:val="28"/>
        </w:rPr>
      </w:pPr>
      <w:r>
        <w:rPr>
          <w:sz w:val="28"/>
        </w:rPr>
        <w:t>4. § c)</w:t>
      </w:r>
    </w:p>
    <w:p>
      <w:pPr>
        <w:pStyle w:val="Normal"/>
        <w:ind w:left="3124" w:hanging="0"/>
        <w:jc w:val="both"/>
        <w:rPr>
          <w:sz w:val="28"/>
        </w:rPr>
      </w:pPr>
      <w:r>
        <w:rPr>
          <w:sz w:val="28"/>
        </w:rPr>
        <w:t>„</w:t>
      </w:r>
      <w:r>
        <w:rPr>
          <w:sz w:val="28"/>
        </w:rPr>
        <w:t>közterületen – az erre kijelölt helyek kivételével, lásd 1. számú függelék, – macskát, galambot ete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Büki Tamás mikrofon nélküli mond valamit.) Azt az 1. számú függelék fogja tartalmazni. Jelenleg üres az 1. sz. függelék. Mivel a módosító javaslatokról szavaztunk, így az elfogadott módosító javaslatokkal együtt teszem föl … Büki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Itt az alkotmányellenességektől, amit én meg fogok támadni természetesen a megfelelő helyen, hát szóval itt tényleg itt már. Jegyző úr, Ön tulajdonképpen miért veszi föl a fizetését? Itt lehet olyat csinálni, lehet olyan rendeletet írni, hogy belemódosítjuk, hogy ezt és ezt lehet az 1. számú függelék szerint, 1. számú függelék az meg most nincs. Kérem szépen. Ilyen méretű koherencia-zavart a jogban nem járatos állampolgárokkal szabad közölni? Azt meg lehet tenni? Hogy úgy teszünk, mintha engedélyezett volna itt, vagy ott, vagy amott, aztán tulajdonképpen mégis be van tiltva, mert nem engedélyezett sehol, de ez csak abból található ki, hogy az illető nem találja azt az 1. számú függeléket, amiről esetleg azt is gondolhatja, hogy nem tették csak bele az újságba. Hát lehet ilyen méretű koherencia-zavart tenni egy rendeletbe, a létező legostobábban, hogy aztán most tényleg mindenkit meg lehessen büntetni? És még egy valami. A másik durva koherencia-zavar, hogy kérem tisztelettel, mondjon a Szász úr akármit, de ott nem az van, hogy az építési engedély időtartamát, hanem a munkálatok időtartamát kivéve. Tehát, ha valakinek van építési engedélye, de éppen nem dolg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z magyarázat, nem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akkor vigye a téglát, addig a fené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ára elmondanám, hogy valószínűleg félreértette azt, amit én mondtam. Ugye 1. számú függelék, nem nincsen, hanem üres. Tehát itt a módosító javaslatomban volt egy 1. számú függelék, csak jelenleg üres. De Jegyző úrnak adok lehetőséget válaszadásra, hogyha kíván ezzel élni. Bár zárójelben jegyzem meg, tehát ennek talán több értelme volt, mint az Ön módosító javaslatának. De hát ez már csak részletkérdés. Jegyző úr nem kíván reagálni. Tehát rendeletalkotás következik. Minősített szótöbbséggel. Aki az így, előbb módosított rendeleti javaslatot elfogadja, az kérem, igennel ezt jelezze! Szavazzunk! A Képviselő-testület </w:t>
      </w:r>
      <w:r>
        <w:fldChar w:fldCharType="begin"/>
      </w:r>
      <w:r>
        <w:rPr>
          <w:rStyle w:val="InternetLink"/>
          <w:sz w:val="28"/>
          <w:szCs w:val="28"/>
        </w:rPr>
        <w:instrText xml:space="preserve"> HYPERLINK "../in/szjkv.rtf" \l "r28"</w:instrText>
      </w:r>
      <w:r>
        <w:rPr>
          <w:rStyle w:val="InternetLink"/>
          <w:sz w:val="28"/>
          <w:szCs w:val="28"/>
        </w:rPr>
        <w:fldChar w:fldCharType="separate"/>
      </w:r>
      <w:r>
        <w:rPr>
          <w:rStyle w:val="InternetLink"/>
          <w:sz w:val="28"/>
          <w:szCs w:val="28"/>
        </w:rPr>
        <w:t>14 igen, 1 nem és 1 tartózkodás</w:t>
      </w:r>
      <w:r>
        <w:rPr>
          <w:rStyle w:val="InternetLink"/>
          <w:sz w:val="28"/>
          <w:szCs w:val="28"/>
        </w:rPr>
        <w:fldChar w:fldCharType="end"/>
      </w:r>
      <w:r>
        <w:rPr>
          <w:sz w:val="28"/>
          <w:szCs w:val="28"/>
        </w:rPr>
        <w:t xml:space="preserve"> mellett a rendelet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8/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es tiltott, közösségellenes magatartásokról szóló 20/2012. (V. 31.) önkormányzati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80" w:leader="none"/>
        </w:tabs>
        <w:jc w:val="center"/>
        <w:rPr>
          <w:b/>
          <w:b/>
          <w:sz w:val="32"/>
          <w:szCs w:val="32"/>
        </w:rPr>
      </w:pPr>
      <w:r>
        <w:rPr>
          <w:b/>
          <w:sz w:val="32"/>
          <w:szCs w:val="32"/>
        </w:rPr>
        <w:t>Budapest Főváros XVI. kerületi Önkormányzat</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center"/>
        <w:rPr/>
      </w:pPr>
      <w:r>
        <w:rPr>
          <w:b/>
          <w:sz w:val="32"/>
          <w:szCs w:val="32"/>
        </w:rPr>
        <w:t>28/2012. (…...) önkormányzati rendelete</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center"/>
        <w:rPr>
          <w:b/>
          <w:b/>
          <w:sz w:val="32"/>
          <w:szCs w:val="32"/>
        </w:rPr>
      </w:pPr>
      <w:r>
        <w:rPr>
          <w:b/>
          <w:sz w:val="32"/>
          <w:szCs w:val="32"/>
        </w:rPr>
        <w:t xml:space="preserve">az egyes tiltott, közösségellenes magatartásokról szóló </w:t>
      </w:r>
    </w:p>
    <w:p>
      <w:pPr>
        <w:pStyle w:val="Normal"/>
        <w:tabs>
          <w:tab w:val="clear" w:pos="708"/>
          <w:tab w:val="left" w:pos="3780" w:leader="none"/>
        </w:tabs>
        <w:jc w:val="center"/>
        <w:rPr>
          <w:b/>
          <w:b/>
          <w:sz w:val="32"/>
          <w:szCs w:val="32"/>
        </w:rPr>
      </w:pPr>
      <w:r>
        <w:rPr>
          <w:b/>
          <w:sz w:val="32"/>
          <w:szCs w:val="32"/>
        </w:rPr>
      </w:r>
    </w:p>
    <w:p>
      <w:pPr>
        <w:pStyle w:val="Normal"/>
        <w:tabs>
          <w:tab w:val="clear" w:pos="708"/>
          <w:tab w:val="left" w:pos="3780" w:leader="none"/>
        </w:tabs>
        <w:jc w:val="center"/>
        <w:rPr>
          <w:b/>
          <w:b/>
          <w:sz w:val="32"/>
          <w:szCs w:val="32"/>
        </w:rPr>
      </w:pPr>
      <w:r>
        <w:rPr>
          <w:b/>
          <w:sz w:val="32"/>
          <w:szCs w:val="32"/>
        </w:rPr>
        <w:t>20/2012. (V. 31.) önkormányzati rendelet módosításáról</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jc w:val="both"/>
        <w:rPr>
          <w:sz w:val="28"/>
          <w:szCs w:val="28"/>
        </w:rPr>
      </w:pPr>
      <w:r>
        <w:rPr>
          <w:sz w:val="28"/>
          <w:szCs w:val="28"/>
        </w:rPr>
        <w:t>Budapest Főváros XVI. kerületi Önkormányzat Képviselő-testülete a Magyarország helyi önkormányzatairól szóló 2011. évi CLXXXIX. törvény 143. § (4) bekezdés e) pontjában kapott felhatalmazás alapján, valamint az Alaptörvény 32. cikk (1) bekezdés a) pontjában meghatározott feladatkörében eljárva a következőket rendeli el:</w:t>
      </w:r>
    </w:p>
    <w:p>
      <w:pPr>
        <w:pStyle w:val="Normal"/>
        <w:tabs>
          <w:tab w:val="clear" w:pos="708"/>
          <w:tab w:val="left" w:pos="3780" w:leader="none"/>
        </w:tabs>
        <w:rPr>
          <w:sz w:val="28"/>
          <w:szCs w:val="28"/>
        </w:rPr>
      </w:pPr>
      <w:r>
        <w:rPr>
          <w:sz w:val="28"/>
          <w:szCs w:val="28"/>
        </w:rPr>
      </w:r>
    </w:p>
    <w:p>
      <w:pPr>
        <w:pStyle w:val="Normal"/>
        <w:numPr>
          <w:ilvl w:val="0"/>
          <w:numId w:val="6"/>
        </w:numPr>
        <w:jc w:val="center"/>
        <w:rPr>
          <w:b/>
          <w:b/>
          <w:sz w:val="28"/>
          <w:szCs w:val="28"/>
        </w:rPr>
      </w:pPr>
      <w:r>
        <w:rPr>
          <w:b/>
          <w:sz w:val="28"/>
          <w:szCs w:val="28"/>
        </w:rPr>
        <w:t>§</w:t>
      </w:r>
    </w:p>
    <w:p>
      <w:pPr>
        <w:pStyle w:val="Normal"/>
        <w:tabs>
          <w:tab w:val="clear" w:pos="708"/>
          <w:tab w:val="left" w:pos="3780" w:leader="none"/>
        </w:tabs>
        <w:ind w:left="360" w:hanging="0"/>
        <w:jc w:val="center"/>
        <w:rPr>
          <w:b/>
          <w:b/>
          <w:sz w:val="28"/>
          <w:szCs w:val="28"/>
        </w:rPr>
      </w:pPr>
      <w:r>
        <w:rPr>
          <w:b/>
          <w:sz w:val="28"/>
          <w:szCs w:val="28"/>
        </w:rPr>
      </w:r>
    </w:p>
    <w:p>
      <w:pPr>
        <w:pStyle w:val="Normal"/>
        <w:jc w:val="both"/>
        <w:rPr>
          <w:sz w:val="28"/>
          <w:szCs w:val="28"/>
        </w:rPr>
      </w:pPr>
      <w:r>
        <w:rPr>
          <w:sz w:val="28"/>
          <w:szCs w:val="28"/>
        </w:rPr>
        <w:t>Budapest Főváros XVI. kerületi Önkormányzatnak az egyes tiltott, közösségellenes magatartásokról szóló 20/2012. (V. 31.) önkormányzati rendeletének (továbbiakban: Rendelet) 4. §-a a következő c) ponttal egészül ki:</w:t>
      </w:r>
    </w:p>
    <w:p>
      <w:pPr>
        <w:pStyle w:val="Normal"/>
        <w:rPr>
          <w:sz w:val="28"/>
          <w:szCs w:val="28"/>
        </w:rPr>
      </w:pPr>
      <w:r>
        <w:rPr>
          <w:sz w:val="28"/>
          <w:szCs w:val="28"/>
        </w:rPr>
      </w:r>
    </w:p>
    <w:p>
      <w:pPr>
        <w:pStyle w:val="Normal"/>
        <w:jc w:val="both"/>
        <w:rPr>
          <w:b/>
          <w:b/>
          <w:sz w:val="28"/>
          <w:szCs w:val="28"/>
        </w:rPr>
      </w:pPr>
      <w:r>
        <w:rPr>
          <w:i/>
          <w:sz w:val="28"/>
          <w:szCs w:val="28"/>
        </w:rPr>
        <w:t>[Tiltott, közösségellenes magatartást követ el a közterületek rendjének körében az, aki:]</w:t>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ind w:left="360" w:hanging="0"/>
        <w:jc w:val="both"/>
        <w:rPr/>
      </w:pPr>
      <w:r>
        <w:rPr>
          <w:sz w:val="28"/>
          <w:szCs w:val="28"/>
        </w:rPr>
        <w:t xml:space="preserve">„ </w:t>
      </w:r>
      <w:r>
        <w:rPr>
          <w:sz w:val="28"/>
          <w:szCs w:val="28"/>
        </w:rPr>
        <w:t xml:space="preserve">c) </w:t>
      </w:r>
      <w:r>
        <w:rPr>
          <w:sz w:val="28"/>
        </w:rPr>
        <w:t>közterületen – az erre kijelölt helyek kivételével, lásd 1. számú függelék, – macskát, galambot etet.</w:t>
      </w:r>
      <w:r>
        <w:rPr>
          <w:sz w:val="28"/>
          <w:szCs w:val="28"/>
        </w:rPr>
        <w:t>”</w:t>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ind w:left="360" w:hanging="0"/>
        <w:jc w:val="center"/>
        <w:rPr>
          <w:b/>
          <w:b/>
          <w:sz w:val="28"/>
          <w:szCs w:val="28"/>
        </w:rPr>
      </w:pPr>
      <w:r>
        <w:rPr>
          <w:b/>
          <w:sz w:val="28"/>
          <w:szCs w:val="28"/>
        </w:rPr>
        <w:t>2. §</w:t>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jc w:val="both"/>
        <w:rPr>
          <w:sz w:val="28"/>
          <w:szCs w:val="28"/>
        </w:rPr>
      </w:pPr>
      <w:r>
        <w:rPr>
          <w:sz w:val="28"/>
          <w:szCs w:val="28"/>
        </w:rPr>
        <w:t>A Rendelet 6. §-a a következő d) ponttal egészül ki:</w:t>
      </w:r>
    </w:p>
    <w:p>
      <w:pPr>
        <w:pStyle w:val="Normal"/>
        <w:tabs>
          <w:tab w:val="clear" w:pos="708"/>
          <w:tab w:val="left" w:pos="3780" w:leader="none"/>
        </w:tabs>
        <w:jc w:val="both"/>
        <w:rPr>
          <w:sz w:val="28"/>
          <w:szCs w:val="28"/>
        </w:rPr>
      </w:pPr>
      <w:r>
        <w:rPr>
          <w:sz w:val="28"/>
          <w:szCs w:val="28"/>
        </w:rPr>
      </w:r>
    </w:p>
    <w:p>
      <w:pPr>
        <w:pStyle w:val="Normal"/>
        <w:jc w:val="both"/>
        <w:rPr>
          <w:i/>
          <w:i/>
          <w:sz w:val="28"/>
          <w:szCs w:val="28"/>
        </w:rPr>
      </w:pPr>
      <w:r>
        <w:rPr>
          <w:i/>
          <w:sz w:val="28"/>
          <w:szCs w:val="28"/>
        </w:rPr>
        <w:t>[Tiltott, közösségellenes magatartást követ el a zajvédelem helyi szabályozásával összefüggésben, aki:]</w:t>
      </w:r>
    </w:p>
    <w:p>
      <w:pPr>
        <w:pStyle w:val="Normal"/>
        <w:tabs>
          <w:tab w:val="clear" w:pos="708"/>
          <w:tab w:val="left" w:pos="3780" w:leader="none"/>
        </w:tabs>
        <w:jc w:val="both"/>
        <w:rPr>
          <w:i/>
          <w:i/>
          <w:sz w:val="28"/>
          <w:szCs w:val="28"/>
        </w:rPr>
      </w:pPr>
      <w:r>
        <w:rPr>
          <w:i/>
          <w:sz w:val="28"/>
          <w:szCs w:val="28"/>
        </w:rPr>
      </w:r>
    </w:p>
    <w:p>
      <w:pPr>
        <w:pStyle w:val="Normal"/>
        <w:tabs>
          <w:tab w:val="clear" w:pos="708"/>
          <w:tab w:val="left" w:pos="3780" w:leader="none"/>
          <w:tab w:val="left" w:pos="5040" w:leader="none"/>
        </w:tabs>
        <w:overflowPunct w:val="false"/>
        <w:autoSpaceDE w:val="false"/>
        <w:ind w:left="357" w:hanging="0"/>
        <w:jc w:val="both"/>
        <w:rPr/>
      </w:pPr>
      <w:r>
        <w:rPr>
          <w:sz w:val="28"/>
          <w:szCs w:val="28"/>
        </w:rPr>
        <w:t>„</w:t>
      </w:r>
      <w:r>
        <w:rPr>
          <w:sz w:val="28"/>
          <w:szCs w:val="28"/>
        </w:rPr>
        <w:t xml:space="preserve">d) </w:t>
      </w:r>
      <w:r>
        <w:rPr>
          <w:bCs/>
          <w:sz w:val="28"/>
          <w:szCs w:val="28"/>
        </w:rPr>
        <w:t xml:space="preserve">szerszám, szerszámgép használatával tartósan, a szomszédokat zavaró mértékű zajt keltő tevékenységet </w:t>
      </w:r>
    </w:p>
    <w:p>
      <w:pPr>
        <w:pStyle w:val="Normal"/>
        <w:tabs>
          <w:tab w:val="clear" w:pos="708"/>
          <w:tab w:val="left" w:pos="1418" w:leader="none"/>
          <w:tab w:val="left" w:pos="3780" w:leader="none"/>
        </w:tabs>
        <w:overflowPunct w:val="false"/>
        <w:autoSpaceDE w:val="false"/>
        <w:ind w:left="357" w:firstLine="635"/>
        <w:jc w:val="both"/>
        <w:rPr>
          <w:bCs/>
          <w:sz w:val="28"/>
          <w:szCs w:val="28"/>
        </w:rPr>
      </w:pPr>
      <w:r>
        <w:rPr>
          <w:bCs/>
          <w:sz w:val="28"/>
          <w:szCs w:val="28"/>
        </w:rPr>
        <w:t>da)</w:t>
        <w:tab/>
        <w:t>hétköznapokon 7 óra előtt vagy 18 óra után,</w:t>
      </w:r>
    </w:p>
    <w:p>
      <w:pPr>
        <w:pStyle w:val="Normal"/>
        <w:tabs>
          <w:tab w:val="clear" w:pos="708"/>
          <w:tab w:val="left" w:pos="3780" w:leader="none"/>
        </w:tabs>
        <w:overflowPunct w:val="false"/>
        <w:autoSpaceDE w:val="false"/>
        <w:spacing w:before="60" w:after="0"/>
        <w:ind w:left="1276" w:hanging="284"/>
        <w:jc w:val="both"/>
        <w:rPr>
          <w:bCs/>
          <w:sz w:val="28"/>
          <w:szCs w:val="28"/>
        </w:rPr>
      </w:pPr>
      <w:r>
        <w:rPr>
          <w:bCs/>
          <w:sz w:val="28"/>
          <w:szCs w:val="28"/>
        </w:rPr>
        <w:t xml:space="preserve">db) szombaton 9 óra előtt vagy 18 óra után, </w:t>
      </w:r>
    </w:p>
    <w:p>
      <w:pPr>
        <w:pStyle w:val="Normal"/>
        <w:tabs>
          <w:tab w:val="clear" w:pos="708"/>
          <w:tab w:val="left" w:pos="3780" w:leader="none"/>
        </w:tabs>
        <w:ind w:left="992" w:hanging="0"/>
        <w:jc w:val="both"/>
        <w:rPr>
          <w:bCs/>
          <w:sz w:val="28"/>
          <w:szCs w:val="28"/>
        </w:rPr>
      </w:pPr>
      <w:r>
        <w:rPr>
          <w:bCs/>
          <w:sz w:val="28"/>
          <w:szCs w:val="28"/>
        </w:rPr>
        <w:t>dc) vasárnap és munkaszüneti napon 9 óra előtt vagy 14 óra után végez.”</w:t>
      </w:r>
    </w:p>
    <w:p>
      <w:pPr>
        <w:pStyle w:val="Normal"/>
        <w:tabs>
          <w:tab w:val="clear" w:pos="708"/>
          <w:tab w:val="left" w:pos="3780" w:leader="none"/>
        </w:tabs>
        <w:jc w:val="both"/>
        <w:rPr>
          <w:bCs/>
          <w:sz w:val="28"/>
          <w:szCs w:val="28"/>
        </w:rPr>
      </w:pPr>
      <w:r>
        <w:rPr>
          <w:bCs/>
          <w:sz w:val="28"/>
          <w:szCs w:val="28"/>
        </w:rPr>
      </w:r>
    </w:p>
    <w:p>
      <w:pPr>
        <w:pStyle w:val="Normal"/>
        <w:ind w:left="360" w:hanging="0"/>
        <w:jc w:val="center"/>
        <w:rPr/>
      </w:pPr>
      <w:r>
        <w:rPr>
          <w:b/>
          <w:sz w:val="28"/>
          <w:szCs w:val="28"/>
        </w:rPr>
        <w:t>3. §</w:t>
      </w:r>
    </w:p>
    <w:p>
      <w:pPr>
        <w:pStyle w:val="Normal"/>
        <w:tabs>
          <w:tab w:val="clear" w:pos="708"/>
          <w:tab w:val="left" w:pos="3780" w:leader="none"/>
        </w:tabs>
        <w:ind w:left="360" w:hanging="0"/>
        <w:jc w:val="center"/>
        <w:rPr>
          <w:b/>
          <w:b/>
          <w:bCs/>
          <w:sz w:val="28"/>
          <w:szCs w:val="28"/>
        </w:rPr>
      </w:pPr>
      <w:r>
        <w:rPr>
          <w:b/>
          <w:bCs/>
          <w:sz w:val="28"/>
          <w:szCs w:val="28"/>
        </w:rPr>
      </w:r>
    </w:p>
    <w:p>
      <w:pPr>
        <w:pStyle w:val="Normal"/>
        <w:tabs>
          <w:tab w:val="clear" w:pos="708"/>
          <w:tab w:val="left" w:pos="3780" w:leader="none"/>
        </w:tabs>
        <w:jc w:val="both"/>
        <w:rPr>
          <w:bCs/>
          <w:sz w:val="28"/>
          <w:szCs w:val="28"/>
        </w:rPr>
      </w:pPr>
      <w:r>
        <w:rPr>
          <w:bCs/>
          <w:sz w:val="28"/>
          <w:szCs w:val="28"/>
        </w:rPr>
        <w:t>A Rendelet a következő 7/A. §-sal egészül ki:</w:t>
      </w:r>
    </w:p>
    <w:p>
      <w:pPr>
        <w:pStyle w:val="Normal"/>
        <w:tabs>
          <w:tab w:val="clear" w:pos="708"/>
          <w:tab w:val="left" w:pos="3780" w:leader="none"/>
        </w:tabs>
        <w:jc w:val="both"/>
        <w:rPr>
          <w:bCs/>
          <w:sz w:val="28"/>
          <w:szCs w:val="28"/>
        </w:rPr>
      </w:pPr>
      <w:r>
        <w:rPr>
          <w:bCs/>
          <w:sz w:val="28"/>
          <w:szCs w:val="28"/>
        </w:rPr>
      </w:r>
    </w:p>
    <w:p>
      <w:pPr>
        <w:pStyle w:val="Normal"/>
        <w:tabs>
          <w:tab w:val="clear" w:pos="708"/>
          <w:tab w:val="left" w:pos="3780" w:leader="none"/>
        </w:tabs>
        <w:jc w:val="both"/>
        <w:rPr>
          <w:bCs/>
          <w:sz w:val="28"/>
          <w:szCs w:val="28"/>
        </w:rPr>
      </w:pPr>
      <w:r>
        <w:rPr>
          <w:bCs/>
          <w:sz w:val="28"/>
          <w:szCs w:val="28"/>
        </w:rPr>
        <w:t>„</w:t>
      </w:r>
      <w:r>
        <w:rPr>
          <w:bCs/>
          <w:sz w:val="28"/>
          <w:szCs w:val="28"/>
        </w:rPr>
        <w:t>7/A. § Tiltott, közösségellenes magatartást követ el, aki nyílt tűzön vagy háztartási tüzelőberendezésben gumit, műanyagot, így különösen kábelt éget.”</w:t>
      </w:r>
    </w:p>
    <w:p>
      <w:pPr>
        <w:pStyle w:val="Normal"/>
        <w:tabs>
          <w:tab w:val="clear" w:pos="708"/>
          <w:tab w:val="left" w:pos="3780" w:leader="none"/>
        </w:tabs>
        <w:jc w:val="both"/>
        <w:rPr>
          <w:bCs/>
          <w:sz w:val="28"/>
          <w:szCs w:val="28"/>
        </w:rPr>
      </w:pPr>
      <w:r>
        <w:rPr>
          <w:bCs/>
          <w:sz w:val="28"/>
          <w:szCs w:val="28"/>
        </w:rPr>
      </w:r>
    </w:p>
    <w:p>
      <w:pPr>
        <w:pStyle w:val="Normal"/>
        <w:ind w:left="360" w:hanging="0"/>
        <w:jc w:val="center"/>
        <w:rPr/>
      </w:pPr>
      <w:r>
        <w:rPr>
          <w:b/>
          <w:sz w:val="28"/>
          <w:szCs w:val="28"/>
        </w:rPr>
        <w:t>4. §</w:t>
      </w:r>
    </w:p>
    <w:p>
      <w:pPr>
        <w:pStyle w:val="Normal"/>
        <w:tabs>
          <w:tab w:val="clear" w:pos="708"/>
          <w:tab w:val="left" w:pos="3780" w:leader="none"/>
        </w:tabs>
        <w:ind w:left="360" w:hanging="0"/>
        <w:jc w:val="center"/>
        <w:rPr>
          <w:b/>
          <w:b/>
          <w:bCs/>
          <w:sz w:val="28"/>
          <w:szCs w:val="28"/>
        </w:rPr>
      </w:pPr>
      <w:r>
        <w:rPr>
          <w:b/>
          <w:bCs/>
          <w:sz w:val="28"/>
          <w:szCs w:val="28"/>
        </w:rPr>
      </w:r>
    </w:p>
    <w:p>
      <w:pPr>
        <w:pStyle w:val="Normal"/>
        <w:tabs>
          <w:tab w:val="clear" w:pos="708"/>
          <w:tab w:val="left" w:pos="3780" w:leader="none"/>
        </w:tabs>
        <w:jc w:val="both"/>
        <w:rPr>
          <w:bCs/>
          <w:sz w:val="28"/>
          <w:szCs w:val="28"/>
        </w:rPr>
      </w:pPr>
      <w:r>
        <w:rPr>
          <w:bCs/>
          <w:sz w:val="28"/>
          <w:szCs w:val="28"/>
        </w:rPr>
        <w:t>A Rendelet a következő 7/B. §-sal egészül ki:</w:t>
      </w:r>
    </w:p>
    <w:p>
      <w:pPr>
        <w:pStyle w:val="Normal"/>
        <w:tabs>
          <w:tab w:val="clear" w:pos="708"/>
          <w:tab w:val="left" w:pos="3780" w:leader="none"/>
        </w:tabs>
        <w:jc w:val="both"/>
        <w:rPr>
          <w:bCs/>
          <w:sz w:val="28"/>
          <w:szCs w:val="28"/>
        </w:rPr>
      </w:pPr>
      <w:r>
        <w:rPr>
          <w:bCs/>
          <w:sz w:val="28"/>
          <w:szCs w:val="28"/>
        </w:rPr>
      </w:r>
    </w:p>
    <w:p>
      <w:pPr>
        <w:pStyle w:val="Normal"/>
        <w:tabs>
          <w:tab w:val="clear" w:pos="708"/>
          <w:tab w:val="left" w:pos="3780" w:leader="none"/>
        </w:tabs>
        <w:jc w:val="both"/>
        <w:rPr/>
      </w:pPr>
      <w:r>
        <w:rPr>
          <w:bCs/>
          <w:sz w:val="28"/>
          <w:szCs w:val="28"/>
        </w:rPr>
        <w:t>„</w:t>
      </w:r>
      <w:r>
        <w:rPr>
          <w:bCs/>
          <w:sz w:val="28"/>
          <w:szCs w:val="28"/>
        </w:rPr>
        <w:t>7/B. § Tiltott, közösségellenes magatartást követ el, aki magántulajdonban álló ingatlan kertjében – a hatóság által engedélyezett építési, felújítási munkálatok időtartamát kivéve – 3 m</w:t>
      </w:r>
      <w:r>
        <w:rPr>
          <w:bCs/>
          <w:sz w:val="28"/>
          <w:szCs w:val="28"/>
          <w:vertAlign w:val="superscript"/>
        </w:rPr>
        <w:t xml:space="preserve">3 </w:t>
      </w:r>
      <w:r>
        <w:rPr>
          <w:bCs/>
          <w:sz w:val="28"/>
          <w:szCs w:val="28"/>
        </w:rPr>
        <w:t>mennyiséget meghaladó építési törmeléket, építőanyagot, hulladékot, gépjárműroncsot halmoz fel, tárol.”</w:t>
      </w:r>
    </w:p>
    <w:p>
      <w:pPr>
        <w:pStyle w:val="Normal"/>
        <w:tabs>
          <w:tab w:val="clear" w:pos="708"/>
          <w:tab w:val="left" w:pos="3780" w:leader="none"/>
        </w:tabs>
        <w:jc w:val="both"/>
        <w:rPr>
          <w:bCs/>
          <w:sz w:val="28"/>
          <w:szCs w:val="28"/>
        </w:rPr>
      </w:pPr>
      <w:r>
        <w:rPr>
          <w:bCs/>
          <w:sz w:val="28"/>
          <w:szCs w:val="28"/>
        </w:rPr>
      </w:r>
    </w:p>
    <w:p>
      <w:pPr>
        <w:pStyle w:val="Normal"/>
        <w:tabs>
          <w:tab w:val="clear" w:pos="708"/>
          <w:tab w:val="left" w:pos="3780" w:leader="none"/>
        </w:tabs>
        <w:ind w:left="360" w:hanging="0"/>
        <w:jc w:val="center"/>
        <w:rPr/>
      </w:pPr>
      <w:r>
        <w:rPr>
          <w:b/>
          <w:bCs/>
          <w:sz w:val="28"/>
          <w:szCs w:val="28"/>
        </w:rPr>
        <w:t>5. §</w:t>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both"/>
        <w:rPr>
          <w:bCs/>
          <w:sz w:val="28"/>
          <w:szCs w:val="28"/>
        </w:rPr>
      </w:pPr>
      <w:r>
        <w:rPr>
          <w:bCs/>
          <w:sz w:val="28"/>
          <w:szCs w:val="28"/>
        </w:rPr>
        <w:t>A Rendelet a következő 7/C. §-sal egészül ki:</w:t>
      </w:r>
    </w:p>
    <w:p>
      <w:pPr>
        <w:pStyle w:val="Normal"/>
        <w:tabs>
          <w:tab w:val="clear" w:pos="708"/>
          <w:tab w:val="left" w:pos="3780" w:leader="none"/>
        </w:tabs>
        <w:spacing w:before="120" w:after="0"/>
        <w:jc w:val="both"/>
        <w:rPr>
          <w:bCs/>
          <w:sz w:val="28"/>
          <w:szCs w:val="28"/>
        </w:rPr>
      </w:pPr>
      <w:r>
        <w:rPr>
          <w:bCs/>
          <w:sz w:val="28"/>
          <w:szCs w:val="28"/>
        </w:rPr>
        <w:t>„</w:t>
      </w:r>
      <w:r>
        <w:rPr>
          <w:bCs/>
          <w:sz w:val="28"/>
          <w:szCs w:val="28"/>
        </w:rPr>
        <w:t>7/C. § Tiltott, közösségellenes magatartást követ el, aki a közvetlen szomszédok 2/3-ának előzetes írásbeli hozzájárulása nélkül – a nem rendszeres, nyílt tűzön való ételkészítés kivételével – tüzet rak, füstöl.”</w:t>
      </w:r>
    </w:p>
    <w:p>
      <w:pPr>
        <w:pStyle w:val="Normal"/>
        <w:tabs>
          <w:tab w:val="clear" w:pos="708"/>
          <w:tab w:val="left" w:pos="3780" w:leader="none"/>
        </w:tabs>
        <w:jc w:val="both"/>
        <w:rPr>
          <w:bCs/>
          <w:sz w:val="28"/>
          <w:szCs w:val="28"/>
        </w:rPr>
      </w:pPr>
      <w:r>
        <w:rPr>
          <w:bCs/>
          <w:sz w:val="28"/>
          <w:szCs w:val="28"/>
        </w:rPr>
      </w:r>
    </w:p>
    <w:p>
      <w:pPr>
        <w:pStyle w:val="Normal"/>
        <w:ind w:left="360" w:hanging="0"/>
        <w:jc w:val="center"/>
        <w:rPr/>
      </w:pPr>
      <w:r>
        <w:rPr>
          <w:b/>
          <w:sz w:val="28"/>
          <w:szCs w:val="28"/>
        </w:rPr>
        <w:t>6. §</w:t>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both"/>
        <w:rPr>
          <w:bCs/>
          <w:sz w:val="28"/>
          <w:szCs w:val="28"/>
        </w:rPr>
      </w:pPr>
      <w:r>
        <w:rPr>
          <w:bCs/>
          <w:sz w:val="28"/>
          <w:szCs w:val="28"/>
        </w:rPr>
        <w:t>A Rendelet a következő 7/D. §-sal egészül ki:</w:t>
      </w:r>
    </w:p>
    <w:p>
      <w:pPr>
        <w:pStyle w:val="Normal"/>
        <w:tabs>
          <w:tab w:val="clear" w:pos="708"/>
          <w:tab w:val="left" w:pos="3780" w:leader="none"/>
        </w:tabs>
        <w:spacing w:before="120" w:after="0"/>
        <w:jc w:val="both"/>
        <w:rPr>
          <w:bCs/>
          <w:sz w:val="28"/>
          <w:szCs w:val="28"/>
        </w:rPr>
      </w:pPr>
      <w:r>
        <w:rPr>
          <w:bCs/>
          <w:sz w:val="28"/>
          <w:szCs w:val="28"/>
        </w:rPr>
        <w:t>„</w:t>
      </w:r>
      <w:r>
        <w:rPr>
          <w:bCs/>
          <w:sz w:val="28"/>
          <w:szCs w:val="28"/>
        </w:rPr>
        <w:t>7/D. § Tiltott, közösségellenes magatartást követ el, aki magántulajdonban álló ingatlanon a közvetlen szomszédok 2/3-ának előzetes írásbeli hozzájárulása nélkül 24 órától reggel 6 óráig szórakozással kapcsolatos, a szomszédokat zavaró zajt kelt.”</w:t>
      </w:r>
    </w:p>
    <w:p>
      <w:pPr>
        <w:pStyle w:val="Normal"/>
        <w:tabs>
          <w:tab w:val="clear" w:pos="708"/>
          <w:tab w:val="left" w:pos="3780" w:leader="none"/>
        </w:tabs>
        <w:jc w:val="both"/>
        <w:rPr>
          <w:b/>
          <w:b/>
          <w:bCs/>
          <w:sz w:val="28"/>
          <w:szCs w:val="28"/>
        </w:rPr>
      </w:pPr>
      <w:r>
        <w:rPr>
          <w:b/>
          <w:bCs/>
          <w:sz w:val="28"/>
          <w:szCs w:val="28"/>
        </w:rPr>
      </w:r>
    </w:p>
    <w:p>
      <w:pPr>
        <w:pStyle w:val="Normal"/>
        <w:tabs>
          <w:tab w:val="clear" w:pos="708"/>
          <w:tab w:val="left" w:pos="3780" w:leader="none"/>
        </w:tabs>
        <w:ind w:left="360" w:hanging="0"/>
        <w:jc w:val="center"/>
        <w:rPr/>
      </w:pPr>
      <w:r>
        <w:rPr>
          <w:b/>
          <w:bCs/>
          <w:sz w:val="28"/>
          <w:szCs w:val="28"/>
        </w:rPr>
        <w:t>7. §</w:t>
      </w:r>
    </w:p>
    <w:p>
      <w:pPr>
        <w:pStyle w:val="Normal"/>
        <w:tabs>
          <w:tab w:val="clear" w:pos="708"/>
          <w:tab w:val="left" w:pos="3780" w:leader="none"/>
        </w:tabs>
        <w:ind w:left="360" w:hanging="0"/>
        <w:jc w:val="center"/>
        <w:rPr>
          <w:b/>
          <w:b/>
          <w:bCs/>
          <w:sz w:val="28"/>
          <w:szCs w:val="28"/>
        </w:rPr>
      </w:pPr>
      <w:r>
        <w:rPr>
          <w:b/>
          <w:bCs/>
          <w:sz w:val="28"/>
          <w:szCs w:val="28"/>
        </w:rPr>
      </w:r>
    </w:p>
    <w:p>
      <w:pPr>
        <w:pStyle w:val="Normal"/>
        <w:tabs>
          <w:tab w:val="clear" w:pos="708"/>
          <w:tab w:val="left" w:pos="3780" w:leader="none"/>
        </w:tabs>
        <w:jc w:val="both"/>
        <w:rPr>
          <w:bCs/>
          <w:sz w:val="28"/>
          <w:szCs w:val="28"/>
        </w:rPr>
      </w:pPr>
      <w:r>
        <w:rPr>
          <w:bCs/>
          <w:sz w:val="28"/>
          <w:szCs w:val="28"/>
        </w:rPr>
        <w:t>A Rendelet 8. §-a helyébe a következő rendelkezés lép:</w:t>
      </w:r>
    </w:p>
    <w:p>
      <w:pPr>
        <w:pStyle w:val="Normal"/>
        <w:spacing w:before="120" w:after="0"/>
        <w:jc w:val="center"/>
        <w:rPr>
          <w:b/>
          <w:b/>
          <w:sz w:val="28"/>
          <w:szCs w:val="28"/>
        </w:rPr>
      </w:pPr>
      <w:r>
        <w:rPr>
          <w:bCs/>
          <w:sz w:val="28"/>
          <w:szCs w:val="28"/>
        </w:rPr>
        <w:t>„</w:t>
      </w:r>
      <w:r>
        <w:rPr>
          <w:bCs/>
          <w:sz w:val="28"/>
          <w:szCs w:val="28"/>
        </w:rPr>
        <w:t>8. §</w:t>
        <w:tab/>
      </w:r>
    </w:p>
    <w:p>
      <w:pPr>
        <w:pStyle w:val="Normal"/>
        <w:jc w:val="both"/>
        <w:rPr>
          <w:b/>
          <w:b/>
          <w:sz w:val="28"/>
          <w:szCs w:val="28"/>
        </w:rPr>
      </w:pPr>
      <w:r>
        <w:rPr>
          <w:b/>
          <w:sz w:val="28"/>
          <w:szCs w:val="28"/>
        </w:rPr>
      </w:r>
    </w:p>
    <w:p>
      <w:pPr>
        <w:pStyle w:val="Normal"/>
        <w:ind w:left="709" w:hanging="709"/>
        <w:jc w:val="both"/>
        <w:rPr>
          <w:sz w:val="28"/>
          <w:szCs w:val="28"/>
        </w:rPr>
      </w:pPr>
      <w:r>
        <w:rPr>
          <w:sz w:val="28"/>
          <w:szCs w:val="28"/>
        </w:rPr>
        <w:t>(1)</w:t>
        <w:tab/>
        <w:t>Az eljárás lefolytatására a közigazgatási hatósági eljárás és szolgáltatás általános szabályairól szóló 2004. évi CXL. törvény rendelkezéseit kell megfelelően alkalmazni.</w:t>
      </w:r>
    </w:p>
    <w:p>
      <w:pPr>
        <w:pStyle w:val="Normal"/>
        <w:jc w:val="both"/>
        <w:rPr>
          <w:sz w:val="28"/>
          <w:szCs w:val="28"/>
        </w:rPr>
      </w:pPr>
      <w:r>
        <w:rPr>
          <w:sz w:val="28"/>
          <w:szCs w:val="28"/>
        </w:rPr>
      </w:r>
    </w:p>
    <w:p>
      <w:pPr>
        <w:pStyle w:val="Normal"/>
        <w:ind w:left="709" w:hanging="709"/>
        <w:jc w:val="both"/>
        <w:rPr>
          <w:sz w:val="28"/>
          <w:szCs w:val="28"/>
        </w:rPr>
      </w:pPr>
      <w:r>
        <w:rPr>
          <w:sz w:val="28"/>
          <w:szCs w:val="28"/>
        </w:rPr>
        <w:t>(2)</w:t>
        <w:tab/>
        <w:t>E rendeletben meghatározott tiltott, közösségellenes magatartás elkövetőjével szemben 150.000 Ft-ig terjedő közigazgatási bírság és 50.000 Ft-ig terjedő helyszíni bírság szabható ki, amely ismételhető. Helyszíni bírság kiszabására a Jegyző jogosult.</w:t>
      </w:r>
    </w:p>
    <w:p>
      <w:pPr>
        <w:pStyle w:val="Normal"/>
        <w:jc w:val="both"/>
        <w:rPr>
          <w:sz w:val="28"/>
          <w:szCs w:val="28"/>
        </w:rPr>
      </w:pPr>
      <w:r>
        <w:rPr>
          <w:sz w:val="28"/>
          <w:szCs w:val="28"/>
        </w:rPr>
      </w:r>
    </w:p>
    <w:p>
      <w:pPr>
        <w:pStyle w:val="Normal"/>
        <w:ind w:left="709" w:hanging="709"/>
        <w:jc w:val="both"/>
        <w:rPr>
          <w:sz w:val="28"/>
          <w:szCs w:val="28"/>
        </w:rPr>
      </w:pPr>
      <w:r>
        <w:rPr>
          <w:sz w:val="28"/>
          <w:szCs w:val="28"/>
        </w:rPr>
        <w:t>(3)</w:t>
        <w:tab/>
        <w:t>A kiszabásra kerülő bírság mértékének megállapításánál figyelembe kell venni:</w:t>
      </w:r>
    </w:p>
    <w:p>
      <w:pPr>
        <w:pStyle w:val="Normal"/>
        <w:numPr>
          <w:ilvl w:val="0"/>
          <w:numId w:val="2"/>
        </w:numPr>
        <w:tabs>
          <w:tab w:val="clear" w:pos="708"/>
          <w:tab w:val="left" w:pos="1080" w:leader="none"/>
        </w:tabs>
        <w:spacing w:before="100" w:after="0"/>
        <w:ind w:left="1077" w:hanging="357"/>
        <w:jc w:val="both"/>
        <w:rPr>
          <w:sz w:val="28"/>
          <w:szCs w:val="28"/>
        </w:rPr>
      </w:pPr>
      <w:r>
        <w:rPr>
          <w:sz w:val="28"/>
          <w:szCs w:val="28"/>
        </w:rPr>
        <w:t>a tiltott, közösségellenes magatartás súlyát,</w:t>
      </w:r>
    </w:p>
    <w:p>
      <w:pPr>
        <w:pStyle w:val="Normal"/>
        <w:numPr>
          <w:ilvl w:val="0"/>
          <w:numId w:val="2"/>
        </w:numPr>
        <w:tabs>
          <w:tab w:val="clear" w:pos="708"/>
          <w:tab w:val="left" w:pos="1080" w:leader="none"/>
        </w:tabs>
        <w:spacing w:before="100" w:after="0"/>
        <w:ind w:left="1077" w:hanging="357"/>
        <w:jc w:val="both"/>
        <w:rPr>
          <w:sz w:val="28"/>
          <w:szCs w:val="28"/>
        </w:rPr>
      </w:pPr>
      <w:r>
        <w:rPr>
          <w:sz w:val="28"/>
          <w:szCs w:val="28"/>
        </w:rPr>
        <w:t>a tiltott, közösségellenes magatartás ismételt elkövetésének tényét.</w:t>
      </w:r>
    </w:p>
    <w:p>
      <w:pPr>
        <w:pStyle w:val="Normal"/>
        <w:jc w:val="both"/>
        <w:rPr>
          <w:sz w:val="28"/>
          <w:szCs w:val="28"/>
        </w:rPr>
      </w:pPr>
      <w:r>
        <w:rPr>
          <w:sz w:val="28"/>
          <w:szCs w:val="28"/>
        </w:rPr>
      </w:r>
    </w:p>
    <w:p>
      <w:pPr>
        <w:pStyle w:val="NormlWeb"/>
        <w:spacing w:before="0" w:after="120"/>
        <w:ind w:left="720" w:right="100" w:hanging="720"/>
        <w:jc w:val="both"/>
        <w:rPr>
          <w:sz w:val="28"/>
          <w:szCs w:val="28"/>
        </w:rPr>
      </w:pPr>
      <w:r>
        <w:rPr>
          <w:sz w:val="28"/>
          <w:szCs w:val="28"/>
        </w:rPr>
        <w:t>(4)</w:t>
        <w:tab/>
        <w:t>A közigazgatási hatósági eljárás és szolgáltatás általános szabályairól szóló törvény alkalmazásával el lehet kobozni azt a dolgot, amelyet a tiltott közösségellenes magatartás elkövetéséhez eszközül használtak vagy arra szántak, illetve azt a dolgot, amelyre nézve a tiltott, közösségellenes magatartást elkövették. Az elkobzás akkor is elrendelhető, ha a dolog nem a jogsértő tulajdona. Az elkobzott dolog tulajdonjoga Budapest Főváros XVI. kerület Önkormányzatára száll.</w:t>
      </w:r>
    </w:p>
    <w:p>
      <w:pPr>
        <w:pStyle w:val="Normal"/>
        <w:jc w:val="both"/>
        <w:rPr>
          <w:sz w:val="28"/>
          <w:szCs w:val="28"/>
        </w:rPr>
      </w:pPr>
      <w:r>
        <w:rPr>
          <w:sz w:val="28"/>
          <w:szCs w:val="28"/>
        </w:rPr>
      </w:r>
    </w:p>
    <w:p>
      <w:pPr>
        <w:pStyle w:val="Normal"/>
        <w:ind w:left="709" w:hanging="709"/>
        <w:jc w:val="both"/>
        <w:rPr>
          <w:sz w:val="28"/>
          <w:szCs w:val="28"/>
        </w:rPr>
      </w:pPr>
      <w:r>
        <w:rPr>
          <w:sz w:val="28"/>
          <w:szCs w:val="28"/>
        </w:rPr>
        <w:t>(5)</w:t>
        <w:tab/>
        <w:t>A tiltott, közösségellenes magatartás miatt közigazgatási hatósági eljárást hivatalból illetve, bármely személy vagy szervezet jelzése alapján kell lefolytatni. Az eljárás akkor is hivatalból indult eljárásnak minősül, ha a tiltott, közösségellenes magatartást természetes személy, jogi személy vagy jogi személyiséggel nem rendelkező szervezet jelenti be.</w:t>
      </w:r>
    </w:p>
    <w:p>
      <w:pPr>
        <w:pStyle w:val="Normal"/>
        <w:jc w:val="both"/>
        <w:rPr>
          <w:sz w:val="28"/>
          <w:szCs w:val="28"/>
        </w:rPr>
      </w:pPr>
      <w:r>
        <w:rPr>
          <w:sz w:val="28"/>
          <w:szCs w:val="28"/>
        </w:rPr>
      </w:r>
    </w:p>
    <w:p>
      <w:pPr>
        <w:pStyle w:val="Normal"/>
        <w:ind w:left="709" w:hanging="709"/>
        <w:jc w:val="both"/>
        <w:rPr>
          <w:sz w:val="28"/>
          <w:szCs w:val="28"/>
        </w:rPr>
      </w:pPr>
      <w:r>
        <w:rPr>
          <w:sz w:val="28"/>
          <w:szCs w:val="28"/>
        </w:rPr>
        <w:t>(6)</w:t>
        <w:tab/>
        <w:t>Az e rendeletben meghatározott közigazgatási bírság kiszabásával kapcsolatos eljárásban átruházott hatáskörben a jegyző jár el.</w:t>
      </w:r>
    </w:p>
    <w:p>
      <w:pPr>
        <w:pStyle w:val="Normal"/>
        <w:ind w:left="709" w:hanging="709"/>
        <w:jc w:val="both"/>
        <w:rPr>
          <w:sz w:val="28"/>
          <w:szCs w:val="28"/>
        </w:rPr>
      </w:pPr>
      <w:r>
        <w:rPr>
          <w:sz w:val="28"/>
          <w:szCs w:val="28"/>
        </w:rPr>
      </w:r>
    </w:p>
    <w:p>
      <w:pPr>
        <w:pStyle w:val="Normal"/>
        <w:ind w:left="709" w:hanging="709"/>
        <w:jc w:val="both"/>
        <w:rPr>
          <w:sz w:val="28"/>
          <w:szCs w:val="28"/>
        </w:rPr>
      </w:pPr>
      <w:r>
        <w:rPr>
          <w:sz w:val="28"/>
          <w:szCs w:val="28"/>
        </w:rPr>
        <w:t xml:space="preserve">(7) </w:t>
        <w:tab/>
        <w:t>Sem pénzbeli, sem természetbeni önkormányzati juttatásban, ellátásban nem részesülhet a tiltott, közösségellenes magatartás elkövetője addig, amíg a közigazgatási bírságról rendelkező határozatban foglaltaknak eleget nem tesz.</w:t>
      </w:r>
    </w:p>
    <w:p>
      <w:pPr>
        <w:pStyle w:val="Normal"/>
        <w:ind w:left="709" w:hanging="709"/>
        <w:jc w:val="both"/>
        <w:rPr>
          <w:sz w:val="28"/>
          <w:szCs w:val="28"/>
        </w:rPr>
      </w:pPr>
      <w:r>
        <w:rPr>
          <w:sz w:val="28"/>
          <w:szCs w:val="28"/>
        </w:rPr>
      </w:r>
    </w:p>
    <w:p>
      <w:pPr>
        <w:pStyle w:val="Normal"/>
        <w:ind w:left="709" w:hanging="709"/>
        <w:jc w:val="both"/>
        <w:rPr>
          <w:sz w:val="28"/>
          <w:szCs w:val="28"/>
        </w:rPr>
      </w:pPr>
      <w:r>
        <w:rPr>
          <w:sz w:val="28"/>
          <w:szCs w:val="28"/>
        </w:rPr>
        <w:t>(8)</w:t>
        <w:tab/>
        <w:t>A be nem fizetett közigazgatási bírság adók módjára behajtandó köztartozásnak minősül.”</w:t>
      </w:r>
    </w:p>
    <w:p>
      <w:pPr>
        <w:pStyle w:val="Normal"/>
        <w:tabs>
          <w:tab w:val="clear" w:pos="708"/>
          <w:tab w:val="left" w:pos="3780" w:leader="none"/>
        </w:tabs>
        <w:jc w:val="center"/>
        <w:rPr>
          <w:b/>
          <w:b/>
          <w:sz w:val="28"/>
          <w:szCs w:val="28"/>
        </w:rPr>
      </w:pPr>
      <w:r>
        <w:rPr>
          <w:b/>
          <w:sz w:val="28"/>
          <w:szCs w:val="28"/>
        </w:rPr>
      </w:r>
    </w:p>
    <w:p>
      <w:pPr>
        <w:pStyle w:val="Normal"/>
        <w:ind w:left="360" w:hanging="0"/>
        <w:jc w:val="center"/>
        <w:rPr/>
      </w:pPr>
      <w:r>
        <w:rPr>
          <w:b/>
          <w:sz w:val="28"/>
          <w:szCs w:val="28"/>
        </w:rPr>
        <w:t xml:space="preserve">8. § </w:t>
      </w:r>
    </w:p>
    <w:p>
      <w:pPr>
        <w:pStyle w:val="Normal"/>
        <w:tabs>
          <w:tab w:val="clear" w:pos="708"/>
          <w:tab w:val="left" w:pos="3780" w:leader="none"/>
        </w:tabs>
        <w:jc w:val="center"/>
        <w:rPr>
          <w:b/>
          <w:b/>
          <w:sz w:val="28"/>
          <w:szCs w:val="28"/>
        </w:rPr>
      </w:pPr>
      <w:r>
        <w:rPr>
          <w:b/>
          <w:sz w:val="28"/>
          <w:szCs w:val="28"/>
        </w:rPr>
      </w:r>
    </w:p>
    <w:p>
      <w:pPr>
        <w:pStyle w:val="Normal"/>
        <w:tabs>
          <w:tab w:val="clear" w:pos="708"/>
          <w:tab w:val="left" w:pos="3780" w:leader="none"/>
        </w:tabs>
        <w:ind w:left="540" w:hanging="540"/>
        <w:jc w:val="both"/>
        <w:rPr>
          <w:sz w:val="28"/>
          <w:szCs w:val="28"/>
        </w:rPr>
      </w:pPr>
      <w:r>
        <w:rPr>
          <w:sz w:val="28"/>
          <w:szCs w:val="28"/>
        </w:rPr>
        <w:t xml:space="preserve">(1) </w:t>
        <w:tab/>
        <w:t>Ez a rendelet 2012. október 15. napján lép hatályba és 2012. október 18. napján hatályát veszti.</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1. számú függelék</w:t>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ind w:left="360" w:hanging="0"/>
        <w:jc w:val="center"/>
        <w:rPr>
          <w:b/>
          <w:b/>
          <w:sz w:val="28"/>
          <w:szCs w:val="28"/>
        </w:rPr>
      </w:pPr>
      <w:r>
        <w:rPr>
          <w:b/>
          <w:sz w:val="28"/>
          <w:szCs w:val="28"/>
        </w:rPr>
      </w:r>
    </w:p>
    <w:p>
      <w:pPr>
        <w:pStyle w:val="Normal"/>
        <w:tabs>
          <w:tab w:val="clear" w:pos="708"/>
          <w:tab w:val="left" w:pos="3780" w:leader="none"/>
        </w:tabs>
        <w:ind w:left="360" w:hanging="0"/>
        <w:jc w:val="center"/>
        <w:rPr>
          <w:b/>
          <w:b/>
          <w:sz w:val="28"/>
          <w:szCs w:val="28"/>
        </w:rPr>
      </w:pPr>
      <w:r>
        <w:rPr>
          <w:b/>
          <w:sz w:val="28"/>
          <w:szCs w:val="28"/>
        </w:rPr>
      </w:r>
      <w:r>
        <w:br w:type="page"/>
      </w:r>
    </w:p>
    <w:p>
      <w:pPr>
        <w:pStyle w:val="Normal"/>
        <w:tabs>
          <w:tab w:val="clear" w:pos="708"/>
          <w:tab w:val="left" w:pos="3780" w:leader="none"/>
        </w:tabs>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Általános indokolás</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A tiltott, közösségellenes magatartásokat megállapító rendelet hatályba lépése óta a jogalkalmazás során felmerült újabb, eddig nem szabályozott társadalmi viszonyok rendezése indokolja a rendelet módosítását.</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Részletes indokolás</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b/>
          <w:b/>
          <w:sz w:val="28"/>
          <w:szCs w:val="28"/>
        </w:rPr>
      </w:pPr>
      <w:r>
        <w:rPr>
          <w:sz w:val="28"/>
          <w:szCs w:val="28"/>
        </w:rPr>
        <w:t>Tiltott, közösségellenes magatartásként szabályozza azt az esetet, amikor valaki a galambokat, macskákat a közterületen eteti.</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2. §</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Tiltott, közösségellenes magatartásként szabályozza azt az esetet, amikor szerszám vagy szerszámgép használatával a szomszédokat zavaró mértékű zajt keltenek a tényállásban meghatározott időszakon kívül.</w:t>
      </w:r>
    </w:p>
    <w:p>
      <w:pPr>
        <w:pStyle w:val="Normal"/>
        <w:jc w:val="both"/>
        <w:rPr>
          <w:sz w:val="28"/>
          <w:szCs w:val="28"/>
        </w:rPr>
      </w:pPr>
      <w:r>
        <w:rPr>
          <w:sz w:val="28"/>
          <w:szCs w:val="28"/>
        </w:rPr>
      </w:r>
    </w:p>
    <w:p>
      <w:pPr>
        <w:pStyle w:val="Normal"/>
        <w:ind w:left="360" w:hanging="0"/>
        <w:jc w:val="center"/>
        <w:rPr/>
      </w:pPr>
      <w:r>
        <w:rPr>
          <w:b/>
          <w:sz w:val="28"/>
          <w:szCs w:val="28"/>
        </w:rPr>
        <w:t>3. §</w:t>
      </w:r>
    </w:p>
    <w:p>
      <w:pPr>
        <w:pStyle w:val="Normal"/>
        <w:jc w:val="center"/>
        <w:rPr>
          <w:b/>
          <w:b/>
          <w:sz w:val="28"/>
          <w:szCs w:val="28"/>
        </w:rPr>
      </w:pPr>
      <w:r>
        <w:rPr>
          <w:b/>
          <w:sz w:val="28"/>
          <w:szCs w:val="28"/>
        </w:rPr>
      </w:r>
    </w:p>
    <w:p>
      <w:pPr>
        <w:pStyle w:val="Normal"/>
        <w:jc w:val="both"/>
        <w:rPr>
          <w:sz w:val="28"/>
          <w:szCs w:val="28"/>
        </w:rPr>
      </w:pPr>
      <w:r>
        <w:rPr>
          <w:sz w:val="28"/>
          <w:szCs w:val="28"/>
        </w:rPr>
        <w:t>Tiltott, közösségellenes magatartásként szabályozza azt az esetet, amikor műanyag vagy gumi (kábel) égetésével a levegőt súlyosan szennyezik. E rendelkezéssel elsősorban a kábelégetés visszaszorítása a jogalkotó szándéka.</w:t>
      </w:r>
    </w:p>
    <w:p>
      <w:pPr>
        <w:pStyle w:val="Normal"/>
        <w:jc w:val="both"/>
        <w:rPr>
          <w:sz w:val="28"/>
          <w:szCs w:val="28"/>
        </w:rPr>
      </w:pPr>
      <w:r>
        <w:rPr>
          <w:sz w:val="28"/>
          <w:szCs w:val="28"/>
        </w:rPr>
      </w:r>
    </w:p>
    <w:p>
      <w:pPr>
        <w:pStyle w:val="Normal"/>
        <w:ind w:left="360" w:hanging="0"/>
        <w:jc w:val="center"/>
        <w:rPr/>
      </w:pPr>
      <w:r>
        <w:rPr>
          <w:b/>
          <w:sz w:val="28"/>
          <w:szCs w:val="28"/>
        </w:rPr>
        <w:t>4. §</w:t>
      </w:r>
    </w:p>
    <w:p>
      <w:pPr>
        <w:pStyle w:val="Normal"/>
        <w:jc w:val="center"/>
        <w:rPr>
          <w:b/>
          <w:b/>
          <w:sz w:val="28"/>
          <w:szCs w:val="28"/>
        </w:rPr>
      </w:pPr>
      <w:r>
        <w:rPr>
          <w:b/>
          <w:sz w:val="28"/>
          <w:szCs w:val="28"/>
        </w:rPr>
      </w:r>
    </w:p>
    <w:p>
      <w:pPr>
        <w:pStyle w:val="Normal"/>
        <w:jc w:val="both"/>
        <w:rPr>
          <w:sz w:val="28"/>
          <w:szCs w:val="28"/>
        </w:rPr>
      </w:pPr>
      <w:r>
        <w:rPr>
          <w:sz w:val="28"/>
          <w:szCs w:val="28"/>
        </w:rPr>
        <w:t>Tiltott, közösségellenes magatartásként szabályozza azt az esetet, ha indokolatlanul hosszú ideig tárolnak az ingatlanon különböző hulladékokat (építési törmelék, hulladék stb.), ezzel az ingatlan elhanyagoltságát idézve elő.</w:t>
      </w:r>
    </w:p>
    <w:p>
      <w:pPr>
        <w:pStyle w:val="Normal"/>
        <w:jc w:val="both"/>
        <w:rPr>
          <w:sz w:val="28"/>
          <w:szCs w:val="28"/>
        </w:rPr>
      </w:pPr>
      <w:r>
        <w:rPr>
          <w:sz w:val="28"/>
          <w:szCs w:val="28"/>
        </w:rPr>
      </w:r>
    </w:p>
    <w:p>
      <w:pPr>
        <w:pStyle w:val="Normal"/>
        <w:ind w:left="360" w:hanging="0"/>
        <w:jc w:val="center"/>
        <w:rPr/>
      </w:pPr>
      <w:r>
        <w:rPr>
          <w:b/>
          <w:sz w:val="28"/>
          <w:szCs w:val="28"/>
        </w:rPr>
        <w:t>5. §</w:t>
      </w:r>
    </w:p>
    <w:p>
      <w:pPr>
        <w:pStyle w:val="Normal"/>
        <w:jc w:val="center"/>
        <w:rPr>
          <w:b/>
          <w:b/>
          <w:sz w:val="28"/>
          <w:szCs w:val="28"/>
        </w:rPr>
      </w:pPr>
      <w:r>
        <w:rPr>
          <w:b/>
          <w:sz w:val="28"/>
          <w:szCs w:val="28"/>
        </w:rPr>
      </w:r>
    </w:p>
    <w:p>
      <w:pPr>
        <w:pStyle w:val="Normal"/>
        <w:jc w:val="both"/>
        <w:rPr>
          <w:sz w:val="28"/>
          <w:szCs w:val="28"/>
        </w:rPr>
      </w:pPr>
      <w:r>
        <w:rPr>
          <w:sz w:val="28"/>
          <w:szCs w:val="28"/>
        </w:rPr>
        <w:t>Tiltott, közösségellenes magatartásként szabályozza azt az esetet, ha a szomszédok hozzájárulása nélkül akár napi rendszerességgel gyújtanak tüzet az ingatlanon, ezzel zavarva a szomszédok ingatlan használatát.</w:t>
      </w:r>
    </w:p>
    <w:p>
      <w:pPr>
        <w:pStyle w:val="Normal"/>
        <w:jc w:val="both"/>
        <w:rPr>
          <w:sz w:val="28"/>
          <w:szCs w:val="28"/>
        </w:rPr>
      </w:pPr>
      <w:r>
        <w:rPr>
          <w:sz w:val="28"/>
          <w:szCs w:val="28"/>
        </w:rPr>
      </w:r>
    </w:p>
    <w:p>
      <w:pPr>
        <w:pStyle w:val="Normal"/>
        <w:ind w:left="360" w:hanging="0"/>
        <w:jc w:val="center"/>
        <w:rPr/>
      </w:pPr>
      <w:r>
        <w:rPr>
          <w:b/>
          <w:sz w:val="28"/>
          <w:szCs w:val="28"/>
        </w:rPr>
        <w:t>6. §</w:t>
      </w:r>
    </w:p>
    <w:p>
      <w:pPr>
        <w:pStyle w:val="Normal"/>
        <w:jc w:val="center"/>
        <w:rPr>
          <w:b/>
          <w:b/>
          <w:sz w:val="28"/>
          <w:szCs w:val="28"/>
        </w:rPr>
      </w:pPr>
      <w:r>
        <w:rPr>
          <w:b/>
          <w:sz w:val="28"/>
          <w:szCs w:val="28"/>
        </w:rPr>
      </w:r>
    </w:p>
    <w:p>
      <w:pPr>
        <w:pStyle w:val="Normal"/>
        <w:jc w:val="both"/>
        <w:rPr>
          <w:sz w:val="28"/>
          <w:szCs w:val="28"/>
        </w:rPr>
      </w:pPr>
      <w:r>
        <w:rPr>
          <w:sz w:val="28"/>
          <w:szCs w:val="28"/>
        </w:rPr>
        <w:t>Tiltott, közösségellenes magatartásként szabályozza azt az esetet, ha a szomszédok hozzájárulása nélkül az éjjeli órákban zajkeltéssel (pl. bulizás, zenehallgatás) akadályozzák a nyugodt pihenést.</w:t>
      </w:r>
    </w:p>
    <w:p>
      <w:pPr>
        <w:pStyle w:val="Normal"/>
        <w:jc w:val="both"/>
        <w:rPr>
          <w:sz w:val="28"/>
          <w:szCs w:val="28"/>
        </w:rPr>
      </w:pPr>
      <w:r>
        <w:rPr>
          <w:sz w:val="28"/>
          <w:szCs w:val="28"/>
        </w:rPr>
      </w:r>
    </w:p>
    <w:p>
      <w:pPr>
        <w:pStyle w:val="Normal"/>
        <w:ind w:left="360" w:hanging="0"/>
        <w:jc w:val="center"/>
        <w:rPr/>
      </w:pPr>
      <w:r>
        <w:rPr>
          <w:b/>
          <w:sz w:val="28"/>
          <w:szCs w:val="28"/>
        </w:rPr>
        <w:t>7. §</w:t>
      </w:r>
    </w:p>
    <w:p>
      <w:pPr>
        <w:pStyle w:val="Normal"/>
        <w:jc w:val="center"/>
        <w:rPr>
          <w:b/>
          <w:b/>
          <w:sz w:val="28"/>
          <w:szCs w:val="28"/>
        </w:rPr>
      </w:pPr>
      <w:r>
        <w:rPr>
          <w:b/>
          <w:sz w:val="28"/>
          <w:szCs w:val="28"/>
        </w:rPr>
      </w:r>
    </w:p>
    <w:p>
      <w:pPr>
        <w:pStyle w:val="Normal"/>
        <w:jc w:val="both"/>
        <w:rPr>
          <w:sz w:val="28"/>
          <w:szCs w:val="28"/>
        </w:rPr>
      </w:pPr>
      <w:r>
        <w:rPr>
          <w:sz w:val="28"/>
          <w:szCs w:val="28"/>
        </w:rPr>
        <w:t>Eljárási szabályokat tartalmaz, így különösen lehetővé teszi a tiltott, közösségellenes magatartás elkövetéséhez használt tárgy elkobzását, valamint azt, hogy a jegyző helyszíni bírságot szabjon ki a tiltott, közösségellenes magatartás elkövetőjével szemben.</w:t>
      </w:r>
    </w:p>
    <w:p>
      <w:pPr>
        <w:pStyle w:val="Normal"/>
        <w:ind w:left="360" w:hanging="0"/>
        <w:rPr>
          <w:sz w:val="28"/>
          <w:szCs w:val="28"/>
        </w:rPr>
      </w:pPr>
      <w:r>
        <w:rPr>
          <w:sz w:val="28"/>
          <w:szCs w:val="28"/>
        </w:rPr>
      </w:r>
    </w:p>
    <w:p>
      <w:pPr>
        <w:pStyle w:val="Normal"/>
        <w:ind w:left="180" w:hanging="0"/>
        <w:jc w:val="center"/>
        <w:rPr/>
      </w:pPr>
      <w:r>
        <w:rPr>
          <w:b/>
          <w:sz w:val="28"/>
          <w:szCs w:val="28"/>
        </w:rPr>
        <w:t>8. §</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ég Csomor alpolgármester úr csatlakozó módosító javaslatáról szavazunk, melyet fölolvasok: A Képviselő-testület úgy határoz, hogy a tiltott közösségellenes magatartásról szóló önkormányzati rendeletéről és az állampolgári együttélés szabályairól lakossági tájékoztató anyagot készít. Ezzel egyidejűleg a kerületi polgárok bevonásával konzultációt kezdeményez. Határidő: tájékoztató anyag készítésére 2012. december 1. Kerületi konzultáció kezdete, illetve időtartama: 2012. december 1-től 2013. május 1-ig. Felelős: Kovács Péter polgármester. Aki ezzel egyetért, kérem, igennel ezt jelezze! Szavazzunk! A Képviselő-testület </w:t>
      </w:r>
      <w:r>
        <w:fldChar w:fldCharType="begin"/>
      </w:r>
      <w:r>
        <w:rPr>
          <w:rStyle w:val="InternetLink"/>
          <w:sz w:val="28"/>
          <w:szCs w:val="28"/>
        </w:rPr>
        <w:instrText xml:space="preserve"> HYPERLINK "../in/szjkv.rtf" \l "hat376"</w:instrText>
      </w:r>
      <w:r>
        <w:rPr>
          <w:rStyle w:val="InternetLink"/>
          <w:sz w:val="28"/>
          <w:szCs w:val="28"/>
        </w:rPr>
        <w:fldChar w:fldCharType="separate"/>
      </w:r>
      <w:r>
        <w:rPr>
          <w:rStyle w:val="InternetLink"/>
          <w:sz w:val="28"/>
          <w:szCs w:val="28"/>
        </w:rPr>
        <w:t>16 igen, és 1 nem</w:t>
      </w:r>
      <w:r>
        <w:rPr>
          <w:rStyle w:val="InternetLink"/>
          <w:sz w:val="28"/>
          <w:szCs w:val="28"/>
        </w:rPr>
        <w:fldChar w:fldCharType="end"/>
      </w:r>
      <w:r>
        <w:rPr>
          <w:sz w:val="28"/>
          <w:szCs w:val="28"/>
          <w:u w:val="single"/>
        </w:rPr>
        <w:t xml:space="preserve"> </w:t>
      </w:r>
      <w:r>
        <w:rPr>
          <w:sz w:val="28"/>
          <w:szCs w:val="28"/>
        </w:rPr>
        <w:t>szavazattal elfogadta ezt a javaslatot. Köszönöm szépen.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6/2012. (X. 3.) Kt. </w:t>
        <w:tab/>
        <w:t xml:space="preserve">A Képviselő-testület úgy határoz, hogy a tiltott, közösségellenes magatartásról szóló önkormányzati rendeletéről és az állampolgári együttélés szabályairól lakossági tájékoztató anyagot készít. Ezzel egyidejűleg a kerületi polgárok bevonásával konzultációt kezdeményez. </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tájékoztató anyag készítésére: 2012. december 1.</w:t>
      </w:r>
    </w:p>
    <w:p>
      <w:pPr>
        <w:pStyle w:val="Normal"/>
        <w:ind w:left="4260" w:hanging="1136"/>
        <w:jc w:val="both"/>
        <w:rPr>
          <w:color w:val="000000"/>
          <w:sz w:val="28"/>
        </w:rPr>
      </w:pPr>
      <w:r>
        <w:rPr>
          <w:color w:val="000000"/>
          <w:sz w:val="28"/>
        </w:rPr>
        <w:tab/>
        <w:t>kerületi konzultáció kezdete, illetve időtartama: 2012. december 1. – 2013. május 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Budapesti út (Szlovák – Biztató utca) TEMPO-30 övezetbe sorolása</w:t>
      </w:r>
    </w:p>
    <w:p>
      <w:pPr>
        <w:pStyle w:val="Normal"/>
        <w:ind w:left="4686" w:hanging="1562"/>
        <w:rPr>
          <w:b/>
          <w:b/>
          <w:i/>
          <w:i/>
          <w:sz w:val="28"/>
          <w:szCs w:val="28"/>
        </w:rPr>
      </w:pPr>
      <w:hyperlink r:id="rId5">
        <w:r>
          <w:rPr>
            <w:rStyle w:val="InternetLink"/>
            <w:b/>
            <w:i/>
            <w:sz w:val="28"/>
            <w:szCs w:val="28"/>
          </w:rPr>
          <w:t xml:space="preserve">17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az előterjesztéshez, hogy régi probléma igazából, amióta a lakóparkokat megépítették ott a Szlovák út fölötti területen, azóta gond az ottani közlekedés. Ennek egy részét szabályozza ugye maga a lakóparkon belüli közlekedés, 30-as övezetbe van vonva a területe, egy neuralgikus pontja van jelenleg ennek, ez a Budapesti út, és a Budapesti útnak is az a szakasza, mely a lakópark mellett, és a lakópark és a családi házas környezet között található. Ugye ez viszonylag szűk, illetve a lakók az autójukkal kint parkolnak az utcán, viszont olyan átmenő forgalmat bonyolít ez a terület elsősorban az agglomerációból érkező gépjárművek miatt, amely esetleg veszélyeztetheti, egyesek szerint veszélyezteti is az ott élők testi épségét. Ezért javaslom a Képviselő-testületnek, hogy ezt a szakaszt is vonjuk be a 30-as övezetbe, és így akkor egy nagyobb 30-as övezet jöjjön létre. Kérdezem, van-e kérdés? Szász Józsefne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Nekem pusztán az a kérésem, kérdésem, hogy természetesen támogatom magát az előterjesztést, csakhogy ugye a már korábban 30-as övezetbe sorolt területek, amiken még ugye nem valósult meg, a 30-as övezet különböző közművek hiánya miatt, ez nem jelenti azt, hogy beelőzi ezeket, a területeket, hanem itt is azért meg van a meghatározott, hogy a jelentkezés alapján a sorrend.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Abonyi úrnak kérdése van? Parancsoljon, mert Gilyén úr bizottsági elnökként jelentkezett, az nyilván nem kérdés.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 következőt szeretném kérdezni. Itt a problémát fölveti az előterjesztés, és az a kérdésem, hogy ezzel a, ezzel a megoldással ez a probléma elhárul-e egyébként? Tehát csökkenni fog-e a gépkocsik száma, nem, nem fog-e veszélyt jelenteni kora reggel a lakók testi épségére? Mert azért tényleg ott átmenni reggel, az azért nem semmi! Tehát, ez, ezzel megoldottuk ezt a problémát, Polgármester úr? Mert nekem nincs gondom. Csináljunk 30-as, TEMPO-30-as övezetet, csak abban nem vagyok biztos, hogy ez megoldja ezt a problém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gyszerre, vagy egymás után válaszolnék a kérdésekre. Először Abonyi úr kérdésére. Azzal önmagában, hogy 30-as övezet, ezzel nem oldjuk meg a problémát, a problémát azzal oldjuk meg, hogyha úgy, ahogy mindenhol, ahol a kerületben 30-as övezeteket kijelöltünk, előbb-utóbb valamiféle forgalomcsillapító műtárgyat is kihelyezünk, fekvőrendőrt, virágládát, valami ilyesmit. Azzal sem lesz feltétlenül kevesebb az autó, ellenben kényszerítve vannak arra, hogy lassabban menjenek. Ugye míg mondjuk egy 60-nal, 70-nel száguldozó autó elé, ha esetleg egy gyerek kiszalad, akkor az sokkal nehezebben áll meg, mint mondjuk egy 30-cal száguldozó vagy haladó autó elé. Úgyhogy én azt gondolom, hogy ugye ebből a szempontból inkább az a szerencsés, hogyha megtesszük ezt a lépést, és utána majd természetesen következő lépések is kellenek, de előtte még egy engedélyezési eljárás is van. Tehát ugye a Fővárosnak a különböző szakhatóságaitól engedélyt kell kérnünk, és amikor ők megadták, utána lehet majd véglegesen, vagy hát hogy mondjam, fizikailag is rendezni ezt a kérdést. Tehát jó volt a kérdése, de ennek még lesznek folyományai, de ez az első lépés, melyet meg kell tennünk. Nagyjából ezzel válaszoltam is Szász képviselő úrnak a válaszára, ugye azt vállaltuk, hogy 2014-ig minden olyan területet megoldunk fekvőrendőrrel, ahol egyébként ez ki van jelölve és a lakók nem tiltakoznak ellene. Ilyen tiltakozásról én még egyáltalán nem is hallottam. Van olyan, bocsánat, mondja a kolleganő. Tehát megoldunk, ebben nem jelentkezési sorrend van képviselő úr, hanem funkcionális sorrend. Tehát most is úgy csináltuk, hogy amikor a Képviselő-testület talán 2002-ben vagy 2003-ban, bevezette a TEMPO-30, 2006-ban, bocsánat, a TEMPO-30-as övezeteket kijelölte, utána leginkább úgy kezdtük, hogy ahol a legnagyobb problémák voltak, azokat próbáltuk először elhárítani, és haladunk afelé, ahol egyelőre még nem annyira éles, vagy jelentős a probléma. Persze azt is figyelembe kell venni ugye, hogy amikor utat építünk, új aszfalt utat, akkor függetlenül attól, hogy ott a környéken mi a helyzet, akkor, ha az, az övezeten belül van, akkor a fekvőrendőrt is beépítjük és lehet így olyan mellette levő utca, ahol egyébként nincsen fekvőrendőr. Tehát én értem a logikus fölvetését képviselő úrnak, de mondom, inkább ez szakmai oldalon dől el, hogy pontosan milyen sorrendben épülnek ezek a dolgok, de ez még, ahogy Abonyi úr kérdésére is válaszoltam nem jelenti egyből azt, hogy itt már holnap fekvőrendőr van, ez még egy engedélyezési folyamat. Hozzászólások. Gilyén Ince képviselő úr, bizottsági elnökként.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A bizottság természetesen támogatta ezt az előterjesztést, annyit hozzá kell fűzni, hogy ahhoz, hogy egy utcán, ami egy gyűjtőútnak minősül, egyáltalán bármilyen forgalomcsillapítási eszközt lehessen alkalmazni, ahhoz az szükséges, hogy ez a gyűjtőút kategóriából kikerüljön. Akkor tud kikerülni, hogyha a TEMPO-30-as övezetbe kerül és megszűnik a gyűjtőút kategóriája, ez, amit a Fővárosnál kell elintézni, akkor már bekerül az utca maga a TEMPO-30-ba, és akkor van lehetőség, hogy forgalomcsillapító eszközöket, tehát akár rendőrt, akár például egy ilyen tengelyelhúzásos rendszert, vagy akár virágládákkal, valamilyen módon próbáljuk csökkenteni az ott áthaladó gépkocsiknak a forgalmát. Különben az, az ötlet, hogy sokszor előkerül, hogy csináljunk oda zebrát, az teljesen eredménytelen, mert a forgalomszámlálás szerint helyeznek el zebrákat, és elég komoly forgalmi indokoknak kellenek lenni, hogy zebrával lehessen valahol a forgalombiztosítást, forgalombiztonságot növelni.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nézést a csöngetésért, de ez nem kérdés volt, hanem hozzászólás, tehát még beszélhetett volna képviselő úr, de köszönöm szépen, hogy ilyen röviden és tömören összefoglalta.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Én abszolút egyetértek ezzel az előterjesztéssel, természetesen meg is fogom szavazni, de felhívnám a figyelmet az illetékeseknek, akinek ez a dolga, és talán kellő tapasztalattal és hozzáértéssel rendelkeznek, hogy itt, ezen a területen nagy problémát jelent a Csömörről érkező, egy ilyen kerülő forgalom és ezt kellene valamilyen fokon innen elvezetni és ezen kéne gondolkozni. Hát mik merülhetnek fel? Felmerülhet ugye a Timur és a Szlovák – Ostoros utcának a kereszteződése vagy lámpás kereszteződése vagy egy körforgalommal, tehát ami, ami ott egy kicsit valahogy gyorsítaná a bejutást a város felé, és jobban elvezetné ezt a forgalmat, de azért mondom, hát ehhez többen, jobban értenek, próbáljanak ilyen irányban is gondolkodni, hogy hátha előrébb jut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Csomor Ervin a következő hozzászóló.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ényleg csak egy gondolat, Szatmáry képviselő úrral teljesen egyetértek, amit mondott, ugye ez az egyik legnagyobb probléma, talán még egy érvet, vagy szakmai érvet hadd mondjak, hogy ugye a lakóparkokban semminemű, hogy úgy mondjam, szolgáltatás, semmilyen szolgáltató egység nincsen. Így az ott élők, azok gyakorlatilag a Budapesti út túloldalára mennek át mindenféleképpen, tehát ott találnak közértet, gyógyszertárat, óvodát, bölcsődét, fodrászt, buszmegállót, ami abból áll, hogy nyilvánvalóan ezen a forgalmas úton át kell kelniük. Tehát ez egy borzalmas balesetveszélyt jelent, és hát én vagyok az, aki valamilyen szempontból úgy látom, hogy mindenféleképpen intézkedni kell a Képviselő-testületnek ebben, hogy-hogy bármilyen hogy úgy mondjam, mindig azt szokták mondani, amikor történik egy tragédia bárhol, hogy mindig utána történik intézkedés, és utána az illetékesek akkor csinálnak valamit. Én azt mondom, hogy ebben az esetben ezt próbáljuk megelőzni, és ez jó lépés lehet ebbe az irányba.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utolsó hozzászóló dr. Varga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Valóban már hosszú évek óta a körzetemben lévő lakosság kéri azt, hogy gyalogátkelőhely és forgalomcsillapítás legyen. Kissé nehezen értették meg, amikor elmondtam, hogy ez egy tulajdonképpen ez egy gyűjtőút, és ez miatt nem lehet megcsinálni. Most én is nagy örömmel üdvözlöm azt, hogy valóban ez meg fog történni, de lenne hozzá több ilyen kérdésem, amit nem értek, bár Ince próbálta az előbb megmagyarázni. Ha már egyszer a gyűjtő útba befoglaljuk, akkor, akkor, vagyis a gyűjtőútból kikerül és a 30-as övezetbe bekerül, akkor azok a kérések, amik már régiek a Zöldséges és a Gesztenye utca átkelőhelyen, valamint a Budapesti úti és a Bóbitás kereszteződésben, illetőleg én azt kérném, ismervén az ottani forgalmat, hogy valamilyen több előrejelző táblát próbáljanak oda letenni, hogy itt egy 30-as övezet kezdődik. Ugyanis valóban nem csak Csömör felől, hanem a Szabadföld út, Magtár utca és Budapesti út felől rengeteg egérút érkezik, tehát egérautó érkezik, amik, amiknek tovább kell menni. És ezek, ezek őrült nagy sebességgel jutnak le egészen a Szlovák útig. Tehát hogy valamiféle előjelzés legyen, hogy egy bizonyos fajta forgalom átrendeződés megtörténjen, ugyanis az a nagy helyzet, hogy ezek, mint az őrültek, úgy fognak beleszaladni ebbe a 30-as övezetbe, mert fogalmuk sincs róla. Úgyhogy még egyszer köszönöm a lakosság nevében, hogy ez megtörténik, mert ez valóban egy nagy dolog évek ó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az utolsó utáni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Itt Varga dr. hozzászólása ihletett meg. Ugye azért tudni kell erről a Budapesti útról, hogy ennek a kialakulásának, vagy az ott létrejött forgalmi helyzetnek van egy, egy evolúciója. Ugye eddig ez a forgalom, ez a Cinke utca, Begónia utca, Barátság utcán keresztül zajlott, hiszen a Szlovák – Vidámvásár lámpát, sínes kereszteződést erre kerülték ki, és ugye tekintettel arra, hogy itt megvalósult a fekvőrendőr, illetve a Budapesti útnak a vége kiépült, oda terelődött a forgalom, abból a szempontból helyesen, mert ez volt akkor az önkormányzatnak a szándéka. Most ez egy újabb állomás, hogy az annyira benépesedett, hogy ez már gátolja ott a lakóknak a, vagy beárnyékolja a lakóknak a komfortérzetét. Előbb-utóbb talán arra kéne tényleg rátérni, hogy ez az átmenő forgalom kiszoruljon az M0-ra és nehogy az legyen a következménye, hogy elindulunk újra a kályhától, hogyha itt a Budapesti utat leszabályozzuk, akkor újra megáll a forgalom és kígyózni fog, egészen Szentmihályig a lámpa miatt. Ezt csak amiatt mondtam, hogy volt ennek az útnak egy ilyen evolúciós története, tehát abban egyetértek Varga doktorral, hogy valamilyen olyan előrejelző tábla kell, ami azt célozza, arra irányítja az itt közlekedőket, hogy az M0-t használják az ilyen észak-déli irányú közlekedésr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Határozathozatal következik. Az előterjesztés 2.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377"</w:instrText>
      </w:r>
      <w:r>
        <w:rPr>
          <w:rStyle w:val="InternetLink"/>
          <w:sz w:val="28"/>
          <w:szCs w:val="28"/>
        </w:rPr>
        <w:fldChar w:fldCharType="separate"/>
      </w:r>
      <w:r>
        <w:rPr>
          <w:rStyle w:val="InternetLink"/>
          <w:sz w:val="28"/>
          <w:szCs w:val="28"/>
        </w:rPr>
        <w:t>16 igen, 0 nem és 1 tartózkodás</w:t>
      </w:r>
      <w:r>
        <w:rPr>
          <w:rStyle w:val="InternetLink"/>
          <w:sz w:val="28"/>
          <w:szCs w:val="28"/>
        </w:rPr>
        <w:fldChar w:fldCharType="end"/>
      </w:r>
      <w:r>
        <w:rPr>
          <w:sz w:val="28"/>
          <w:szCs w:val="28"/>
        </w:rPr>
        <w:t xml:space="preserve"> mellett elfogadta a határozati javaslatot, így ezt a napirendi pontot lezártu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77/2012. (X. 3.) Kt. </w:t>
        <w:tab/>
        <w:t>Budapest Főváros XVI. kerületi Önkormányzat Képviselő-testülete a 749/2005. (XI. 8.) határozatában jóváhagyott Tanulmánytervben szereplő övezet kialakításától eltérően kezdeményezi Budapest Főváros Önkormányzatánál, hogy a Budapesti út, Szlovák út – Biztató utca közötti szakasza TEMPO-30 forgalomcsillapított övezetbe kerüljön.</w:t>
      </w:r>
    </w:p>
    <w:p>
      <w:pPr>
        <w:pStyle w:val="Header"/>
        <w:tabs>
          <w:tab w:val="clear" w:pos="4536"/>
          <w:tab w:val="clear" w:pos="9072"/>
        </w:tabs>
        <w:ind w:left="3240" w:firstLine="3"/>
        <w:jc w:val="both"/>
        <w:rPr>
          <w:sz w:val="28"/>
          <w:szCs w:val="28"/>
        </w:rPr>
      </w:pPr>
      <w:r>
        <w:rPr>
          <w:sz w:val="28"/>
          <w:szCs w:val="28"/>
        </w:rPr>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Budapest Főváros Önkormányzata felé történő továbbításáról.</w:t>
      </w:r>
    </w:p>
    <w:p>
      <w:pPr>
        <w:pStyle w:val="Normal"/>
        <w:ind w:left="3540" w:hanging="3540"/>
        <w:jc w:val="both"/>
        <w:rPr>
          <w:i/>
          <w:i/>
          <w:sz w:val="28"/>
          <w:szCs w:val="28"/>
        </w:rPr>
      </w:pPr>
      <w:r>
        <w:rPr>
          <w:sz w:val="28"/>
          <w:szCs w:val="28"/>
        </w:rPr>
        <w:tab/>
      </w:r>
    </w:p>
    <w:p>
      <w:pPr>
        <w:pStyle w:val="Header"/>
        <w:tabs>
          <w:tab w:val="clear" w:pos="4536"/>
          <w:tab w:val="clear" w:pos="9072"/>
        </w:tabs>
        <w:ind w:left="4258" w:hanging="1134"/>
        <w:jc w:val="both"/>
        <w:rPr/>
      </w:pPr>
      <w:r>
        <w:rPr>
          <w:iCs/>
          <w:sz w:val="28"/>
          <w:szCs w:val="28"/>
          <w:u w:val="single"/>
        </w:rPr>
        <w:t>Határidő</w:t>
      </w:r>
      <w:r>
        <w:rPr>
          <w:iCs/>
          <w:sz w:val="28"/>
          <w:szCs w:val="28"/>
        </w:rPr>
        <w:t>:</w:t>
      </w:r>
      <w:r>
        <w:rPr>
          <w:sz w:val="28"/>
          <w:szCs w:val="28"/>
        </w:rPr>
        <w:tab/>
        <w:t>2012. október 15.</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Budapest X. kerület, Kőrösi Csoma Sándor út – Jászberényi út – Maglódi út – Sibrik Miklós út – Mádi utca – Téglavető utca – Dér utca – Harmat utca által határolt terület egyes területegységeire vonatkozó Fővárosi Szabályozási Keretterv (FSZKT) módosításának véleményezésében való részvétel és előzetes véleményezés</w:t>
      </w:r>
    </w:p>
    <w:p>
      <w:pPr>
        <w:pStyle w:val="Normal"/>
        <w:ind w:left="4686" w:hanging="1562"/>
        <w:rPr>
          <w:b/>
          <w:b/>
          <w:i/>
          <w:i/>
          <w:sz w:val="28"/>
          <w:szCs w:val="28"/>
        </w:rPr>
      </w:pPr>
      <w:hyperlink r:id="rId6">
        <w:r>
          <w:rPr>
            <w:rStyle w:val="InternetLink"/>
            <w:b/>
            <w:i/>
            <w:sz w:val="28"/>
            <w:szCs w:val="28"/>
          </w:rPr>
          <w:t xml:space="preserve">174/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en hozzáfűznivalóm. Kérdezem, van-e kérdés? Kérdést nem látok. Vélemény, javaslat, hozzászólás? Hiányában határozathozatal következik. A 2. oldalon található határozati javaslatról döntünk. Szavazzunk! A Képviselő-testület </w:t>
      </w:r>
      <w:r>
        <w:fldChar w:fldCharType="begin"/>
      </w:r>
      <w:r>
        <w:rPr>
          <w:rStyle w:val="InternetLink"/>
          <w:sz w:val="28"/>
          <w:szCs w:val="28"/>
        </w:rPr>
        <w:instrText xml:space="preserve"> HYPERLINK "../in/szjkv.rtf" \l "hat378"</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8/2012. (X. 3.) Kt. </w:t>
        <w:tab/>
      </w:r>
      <w:r>
        <w:rPr>
          <w:sz w:val="28"/>
          <w:szCs w:val="28"/>
        </w:rPr>
        <w:t>Budapest Főváros XVI. kerületi Önkormányzat Képviselő-testülete a Budapest X. kerület, Kőrösi Csoma Sándor út – Jászberényi út – Maglódi út – Sibrik Miklós út – Mádi utca – Téglavető utca – Dér utca – Harmat utca által határolt terület egyes területegységeire vonatkozó Fővárosi Szabályozási Keretterv (FSZKT) módosítás véleményezési eljárásának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2. október 3.</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zzel ezt a napirendet lezártam, és soron következik 6-ossal jelzett napirendi po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Budapest XVII. kerület, Naplás út – Dormánd utca – Kiskút utca – Diadal utca által határolt területre vonatkozó kerületi szabályozási terv módosításának véleményezésében való részvétel és előzetes véleményezés</w:t>
      </w:r>
    </w:p>
    <w:p>
      <w:pPr>
        <w:pStyle w:val="Normal"/>
        <w:ind w:left="4686" w:hanging="1562"/>
        <w:rPr>
          <w:b/>
          <w:b/>
          <w:i/>
          <w:i/>
          <w:sz w:val="28"/>
          <w:szCs w:val="28"/>
        </w:rPr>
      </w:pPr>
      <w:hyperlink r:id="rId7">
        <w:r>
          <w:rPr>
            <w:rStyle w:val="InternetLink"/>
            <w:b/>
            <w:i/>
            <w:sz w:val="28"/>
            <w:szCs w:val="28"/>
          </w:rPr>
          <w:t xml:space="preserve">17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Sincsen. Határozathozatal következik, mely az előterjesztés 1. oldalán található, aki ezzel egyetért, kérem, igennel ezt jelezze! Szavazzunk! Köszönöm szépen. A Képviselő-testület </w:t>
      </w:r>
      <w:r>
        <w:fldChar w:fldCharType="begin"/>
      </w:r>
      <w:r>
        <w:rPr>
          <w:rStyle w:val="InternetLink"/>
          <w:sz w:val="28"/>
          <w:szCs w:val="28"/>
        </w:rPr>
        <w:instrText xml:space="preserve"> HYPERLINK "../in/szjkv.rtf" \l "hat379"</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u w:val="single"/>
        </w:rPr>
        <w:t xml:space="preserve"> </w:t>
      </w:r>
      <w:r>
        <w:rPr>
          <w:sz w:val="28"/>
          <w:szCs w:val="28"/>
        </w:rPr>
        <w:t xml:space="preserve">elfogadta a határozati javaslatot, ezzel ezt a napirendi pontot is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9/2012. (X. 3.) Kt. </w:t>
        <w:tab/>
      </w:r>
      <w:r>
        <w:rPr>
          <w:sz w:val="28"/>
          <w:szCs w:val="28"/>
        </w:rPr>
        <w:t>Budapest Főváros XVI. kerületi Önkormányzat Képviselő-testülete a Budapest XVII. kerület, Naplás út – Dormánd utca – Kiskút utca – Diadal utca által határolt terület kerületi szabályozási tervmódosítás véleményezési eljárásának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2. október 3.</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a 180/2012.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szociális helyzetük miatt rászoruló egyetemi, főiskolai hallgatók számára meghirdetett Bursa Hungarica Felsőoktatási Önkormányzati Ösztöndíjpályázat 2013. évi fordulójához történő kerületi csatlakozásra, a szükséges költségek biztosítására</w:t>
      </w:r>
    </w:p>
    <w:p>
      <w:pPr>
        <w:pStyle w:val="Normal"/>
        <w:ind w:left="4686" w:hanging="1562"/>
        <w:rPr>
          <w:b/>
          <w:b/>
          <w:i/>
          <w:i/>
          <w:sz w:val="28"/>
          <w:szCs w:val="28"/>
        </w:rPr>
      </w:pPr>
      <w:hyperlink r:id="rId8">
        <w:r>
          <w:rPr>
            <w:rStyle w:val="InternetLink"/>
            <w:b/>
            <w:i/>
            <w:sz w:val="28"/>
            <w:szCs w:val="28"/>
          </w:rPr>
          <w:t xml:space="preserve">180/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Nyilvánvalóan mindenki tudatában van annak, és hát ezt az Ügyrendi Bizottság is így tárgyalta, ahogy igazándiból még mielőtt Jegyző úr mondaná, hogy a hatályos SZMSZ-ünknek ez az előterjesztés nem feltétlenül felel meg, de azt gondolnám, mivel a pályázati felhívás ilyen rövid határidővel készült el, gyakorlatilag tegnapi nap folyamán. Tegnapi nap folyamán került föl a honlapra ez a pályázati felhívás, és a korábbi évekhez képest gyakorlatilag nagyon rövid határidővel, 15 napos határidővel kell ebben dönteni, és egyébként minden adat rendelkezésre áll, az előterjesztés elkészült és igazándiból ebben túlságosan változás nem történt. Évek óta ezt a pályázathoz az önkormányzat csatlakozik, így vettem azt a bátorságot, hogy a Képviselő-testület elé terjesszem, már csak azért is, mert ezen a testületi ülésen minden képviselőtársam jelen volt, és a szavazatával megszavazta gyakorlatilag, hogy ezt most tárgyaljuk. Úgyhogy én ennek alapján javasolnám, az 1. és a 2. pontban szereplő határozati javaslatokat, hogy jövő évben is ebben az ösztöndíj pályázatban vegyen részt az önkormányz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Kérdést nem látok. Vélemény, javaslat, hozzászólás? Sincsen. Határozathozatal következik. Az előterjesztés 2. oldalán található 1. számú határozati javaslatról döntünk. Szavazzunk! A Képviselő-testület </w:t>
      </w:r>
      <w:r>
        <w:fldChar w:fldCharType="begin"/>
      </w:r>
      <w:r>
        <w:rPr>
          <w:rStyle w:val="InternetLink"/>
          <w:sz w:val="28"/>
          <w:szCs w:val="28"/>
        </w:rPr>
        <w:instrText xml:space="preserve"> HYPERLINK "../in/szjkv.rtf" \l "hat380"</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0/2012. (X. 3.) Kt. </w:t>
        <w:tab/>
      </w:r>
      <w:r>
        <w:rPr>
          <w:sz w:val="28"/>
          <w:szCs w:val="28"/>
        </w:rPr>
        <w:t>Budapest Főváros XVI. kerületi Önkormányzat Képviselő-testülete csatlakozik a Bursa Hungarica Felsőoktatási Önkormányzati Ösztöndíjpályázat 2013. évi fordulójához.</w:t>
      </w:r>
    </w:p>
    <w:p>
      <w:pPr>
        <w:pStyle w:val="Szvegtrzs2"/>
        <w:suppressAutoHyphens w:val="true"/>
        <w:spacing w:lineRule="auto" w:line="240" w:before="0" w:after="0"/>
        <w:ind w:left="3124" w:hanging="0"/>
        <w:jc w:val="both"/>
        <w:rPr/>
      </w:pPr>
      <w:r>
        <w:rPr>
          <w:sz w:val="28"/>
          <w:szCs w:val="28"/>
        </w:rPr>
        <w:t>Az ösztöndíj helyi szintű támogatásához az Önkormányzat 2013. évi költségvetésében a 2012. évi maradványösszegen (326.000,- Ft) túlmenően további 3.624.000,- Ft</w:t>
      </w:r>
      <w:r>
        <w:rPr>
          <w:color w:val="FF0000"/>
          <w:sz w:val="28"/>
          <w:szCs w:val="28"/>
        </w:rPr>
        <w:t xml:space="preserve"> </w:t>
      </w:r>
      <w:r>
        <w:rPr>
          <w:sz w:val="28"/>
          <w:szCs w:val="28"/>
        </w:rPr>
        <w:t>összeget biztosít.</w:t>
      </w:r>
    </w:p>
    <w:p>
      <w:pPr>
        <w:pStyle w:val="Normal"/>
        <w:suppressAutoHyphens w:val="true"/>
        <w:ind w:left="3124" w:hanging="0"/>
        <w:jc w:val="both"/>
        <w:rPr>
          <w:sz w:val="28"/>
          <w:szCs w:val="28"/>
        </w:rPr>
      </w:pPr>
      <w:r>
        <w:rPr>
          <w:sz w:val="28"/>
          <w:szCs w:val="28"/>
        </w:rPr>
        <w:t>A Képviselő-testület felkéri a polgármestert a csatlakozási nyilatkozat aláírására és továbbítására.</w:t>
      </w:r>
    </w:p>
    <w:p>
      <w:pPr>
        <w:pStyle w:val="Normal"/>
        <w:suppressAutoHyphens w:val="true"/>
        <w:jc w:val="both"/>
        <w:rPr>
          <w:sz w:val="28"/>
          <w:szCs w:val="28"/>
          <w:u w:val="single"/>
        </w:rPr>
      </w:pPr>
      <w:r>
        <w:rPr>
          <w:sz w:val="28"/>
          <w:szCs w:val="28"/>
          <w:u w:val="single"/>
        </w:rPr>
      </w:r>
    </w:p>
    <w:p>
      <w:pPr>
        <w:pStyle w:val="Normal"/>
        <w:suppressAutoHyphens w:val="true"/>
        <w:ind w:left="4260" w:hanging="1136"/>
        <w:jc w:val="both"/>
        <w:rPr>
          <w:sz w:val="28"/>
          <w:szCs w:val="28"/>
        </w:rPr>
      </w:pPr>
      <w:r>
        <w:rPr>
          <w:sz w:val="28"/>
          <w:szCs w:val="28"/>
          <w:u w:val="single"/>
        </w:rPr>
        <w:t>Határidő:</w:t>
      </w:r>
      <w:r>
        <w:rPr>
          <w:sz w:val="28"/>
          <w:szCs w:val="28"/>
        </w:rPr>
        <w:tab/>
        <w:t>a nyilatkozat továbbítására 2012. október 15.</w:t>
      </w:r>
    </w:p>
    <w:p>
      <w:pPr>
        <w:pStyle w:val="Normal"/>
        <w:suppressAutoHyphens w:val="true"/>
        <w:ind w:left="4260" w:hanging="1136"/>
        <w:jc w:val="both"/>
        <w:rPr/>
      </w:pPr>
      <w:r>
        <w:rPr>
          <w:color w:val="000000"/>
          <w:sz w:val="28"/>
          <w:szCs w:val="28"/>
          <w:u w:val="single"/>
        </w:rPr>
        <w:t>Felelős:</w:t>
      </w:r>
      <w:r>
        <w:rPr>
          <w:color w:val="000000"/>
          <w:sz w:val="28"/>
          <w:szCs w:val="28"/>
        </w:rPr>
        <w:tab/>
        <w:t xml:space="preserve">Kovács Péter polgármester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3. oldalon található 2-es számú határozati javaslatról döntünk. Aki ezzel egyetért, kérem, igennel ezt jelezze! Szavazzunk! Köszönöm szépen. A Képviselő-testület</w:t>
      </w:r>
      <w:r>
        <w:rPr>
          <w:sz w:val="28"/>
          <w:szCs w:val="28"/>
          <w:u w:val="single"/>
        </w:rPr>
        <w:t xml:space="preserve"> </w:t>
      </w:r>
      <w:r>
        <w:fldChar w:fldCharType="begin"/>
      </w:r>
      <w:r>
        <w:rPr>
          <w:rStyle w:val="InternetLink"/>
          <w:sz w:val="28"/>
          <w:szCs w:val="28"/>
        </w:rPr>
        <w:instrText xml:space="preserve"> HYPERLINK "../in/szjkv.rtf" \l "hat381"</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1/2012. (X. 3.) Kt. </w:t>
        <w:tab/>
      </w:r>
      <w:r>
        <w:rPr>
          <w:sz w:val="28"/>
          <w:szCs w:val="28"/>
        </w:rPr>
        <w:t>Budapest Főváros XVI. kerületi Önkormányzat Képviselő-testülete a jelen előterjesztés 5. számú mellékletében</w:t>
      </w:r>
      <w:r>
        <w:rPr>
          <w:color w:val="0000FF"/>
          <w:sz w:val="28"/>
          <w:szCs w:val="28"/>
        </w:rPr>
        <w:t xml:space="preserve"> </w:t>
      </w:r>
      <w:r>
        <w:rPr>
          <w:sz w:val="28"/>
          <w:szCs w:val="28"/>
        </w:rPr>
        <w:t>részletezett pályázati felhívásokat jóváhagyja.</w:t>
      </w:r>
    </w:p>
    <w:p>
      <w:pPr>
        <w:pStyle w:val="Normal"/>
        <w:suppressAutoHyphens w:val="true"/>
        <w:spacing w:before="0" w:after="120"/>
        <w:ind w:left="3124" w:hanging="0"/>
        <w:jc w:val="both"/>
        <w:rPr/>
      </w:pPr>
      <w:r>
        <w:rPr>
          <w:sz w:val="28"/>
          <w:szCs w:val="28"/>
        </w:rPr>
        <w:t>A Képviselő-testület felkéri a polgármestert, hogy a pályázati felhívásokat tegye közzé a XVI. Kerületi Újságban, az Önkormányzat honlapján, valamint a Polgármesteri Hivatal Ügyfélszolgálati Irodájának hirdetőtábláján.</w:t>
      </w:r>
    </w:p>
    <w:p>
      <w:pPr>
        <w:pStyle w:val="Normal"/>
        <w:suppressAutoHyphens w:val="true"/>
        <w:ind w:left="4260" w:hanging="1136"/>
        <w:jc w:val="both"/>
        <w:rPr/>
      </w:pPr>
      <w:r>
        <w:rPr>
          <w:color w:val="000000"/>
          <w:sz w:val="28"/>
          <w:szCs w:val="28"/>
          <w:u w:val="single"/>
        </w:rPr>
        <w:t>Határidő:</w:t>
      </w:r>
      <w:r>
        <w:rPr>
          <w:color w:val="000000"/>
          <w:sz w:val="28"/>
          <w:szCs w:val="28"/>
        </w:rPr>
        <w:tab/>
        <w:t xml:space="preserve">a honlapon </w:t>
      </w:r>
      <w:r>
        <w:rPr>
          <w:sz w:val="28"/>
          <w:szCs w:val="28"/>
        </w:rPr>
        <w:t>2012. október 15.</w:t>
      </w:r>
      <w:r>
        <w:rPr>
          <w:color w:val="000000"/>
          <w:sz w:val="28"/>
          <w:szCs w:val="28"/>
        </w:rPr>
        <w:t xml:space="preserve"> a XVI. Kerületi Újság esetében annak második októberi számának megjelenése</w:t>
      </w:r>
    </w:p>
    <w:p>
      <w:pPr>
        <w:pStyle w:val="Normal"/>
        <w:suppressAutoHyphens w:val="true"/>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ek következnek, úgyhogy arra kérem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8., 9. és 10..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épviselő-testület nyílt ülésen folytatja munkáját. Soron következik, eredetileg 10-esse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írásban találják, nekem most nincsen hozzáfűznivalóm. Kérdezem, van-e kérdés a polgármesteri beszámolóval kapcsolatban? Ilyet nem látok. Kérdezem Alpolgármester urat kíván-e beszámolni? Nem kíván most. Kérdezem a tanácsnokokat, kíván-e valaki most beszámolni? Nem kíván. Kérdezem a bizottsági elnököket, kíván-e valaki most beszámolni? Szász József. Parancsoljon, bizottsági elnök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csak egy szolgálati közlemény, pontosabban kettő. Az egyik, hogy nem tudom, hogy a tisztelt Képviselők megkapták-e a meghívót október 6.-a szombatra esik, és este 6-kor lesz a megemlékezés a Prodám utcai emlékműnél, a másik pedig a Képviselő-testület leadott jogköre az Oktatási, Ifjúság- és Gyermekvédelmi Bizottság számára, hogy az idei évben is a bizottság tegyen javaslatot, és hozzon döntést a jó tanuló, jól sportoló pályázók tekintetében. Jelentem a tisztelt Képviselő-testületnek, hogy ezt határidőre megoldottuk, és az ünnepélyes átadása a díjazottaknak az október 16-án, kedden 17 órakor lesz itt a Házasságkötő Teremben és tekintettel arra, hogy október 23-án nem tart ünnepi közgyűlést a Képviselő-testület, ezért a március 15.-e óta Tehetséges Fiatalok pályázaton díjazottaknak a díjátadása is ezen az ünnepségen lesz és nagy tisztelettel meghívom a Képviselő-testület tagjait is erre a kis ünnepség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ég Szabó Barbara jelzi, hogy bizottsági elnökként kíván beszámolni.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Nem beszámolnék, hanem meghívnám a Testület tagjait, illetve szeretném a kerületi lakóinak is a meghívót tolmácsolni, október 16.-án, illetve esőnapként, október 18.-án, itt a Havashalom parkban a Környezetvédelmi és Közbiztonsági Bizottság egy környezetvédelmi versenyt tart a kerületi iskolásainknak, itt lesz a Göncöl Alapítvány, a Levegő Munkacsoport, a Magyar Madártani Egyesület, az ÖKO Szolgálat és a Tudatos Vásárlók Egyesülete. Ha valakinek van kedve meglátogatni ezeket, a szervezeteket, megnézni, hogy milyen egy ilyen verseny, azt szeretettel várjuk október 16.-án, reggel 9 órátó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en nem jelezték, hogy szeretnének most beszámolni, így ezt a napirendi pontot lezártam. Soron következik 11-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anak! Gilyén Ince az első kérdező, bejelent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Amit most kérnék, azt már több ízben kértem, különböző helyeken. A Sashalmi sétánynak a Könyvtár utca és a Romhány utca közötti szakaszán olyan állapotban van az a parkrészlet, ami szerintem, én enyhén szólva szégyellem magam, valahányszor arra jártam. A viacolor burkolatot fölverte a gaz, ahelyett, hogy kisarabolták volna, egyszerűen fogták leszórták az egészet valami gyomirtóval. És akkor a kiégett gyom ottmaradt. Azon kívül a valamikori gyepben, ami most már inkább egy nyílott gaztengerszerű formát öltött, olyan akác-sarjak vannak, ami szerintem, azt mutatja, hogy ott kaszálás elég régóta volt, egyébként is akáctönkök voltak ott valamikor, annak a savazását meg kéne csinálni, mert újra fognak hajtani. Tehát én magam részéről mindig olyan sajnálattal nézem, hogy megcsináltunk valamit, nagyon szépen, jó minőségben szép terv alapján, jó kivitelezéssel és utána hagyjuk így pusztulni. Tehát ez nem mehet tovább. Az Irodán is szóltam már ezért, de nem tudom miért, valami miatt mindig halogatják a beavatkozást. Van a kerületnek nyilván több más pontja is, ahol van fönntartási feladat, de szerintem, előre kell venni azokat a frissen beruházott helyeket, ami most tényleg igényesek, és igényesebb fönntartásra van szükségük. Tehát ezt nem egyszer említettem már, nem egy helyen, úgyhogy most már tényleg nyilvánosság előtt szeretném kérni, hogy amit megcsináltunk, azt tartsuk is fönt. És ehhez nagyon szükséges lenne, hogy szakszerűen is tartsuk fönn. Nem tudom, hogy, a Kerületgazda Szolgáltatónál van-e kertészeti szakember, mert azért a kertészet valamivel többet jelent, mint a puszta fűvágást és gaz és gyomnak az esetleges kiirtását. Tehát a folyamatos fönntartás nélkül az szerintem pusztulásra van ítélve, amit idáig szépen megvalósítottunk. Ennyi kérésem v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Utána fogok nézni, de hát azért azt el kell, hogy mondjam, hogy most szeptemberig a FŐKERT tartotta karban ezt a sétányt, tehát ott azért nagy valószínűséggel vannak azért hozzáértő emberek. Most az kérdés, hogy jártak-e itt, ezen a helyszínen? És szeptember óta van a Kerületgazda Szolgáltató Szervezetnek a felügyelete alatt ez a terület, de utána fogok járni, hogy most jelenleg mi a helyzet vele. Szatmáry László képviselő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Szent Korona lakótelepen élőktől, többektől érkezett hozzám bejelentés, hogy a Szent Korona utca 2. szám alatti ingatlan valószínűleg gazdát cserélt, új tulajdonosa van, és egy nagyarányú építkezésbe fogtak. Hát ugye utcáról annyira nem is látszik ez a történet, de ugye az emeleti lakásokból ez már ijesztő, mert gondolom, azért jelezték ezt felém. Nagy tisztelettel kérném, ennek a helyrajzi száma 110459, hogy utána néznének esetleg, hogy mi történik ott, van-e engedély, mert félnek, hogy valami olyan tevékenység lesz, ami őket ezen a csendes környéken majd zavar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ézek Jegyző úrra, építéshatóság, meg a hatósági dolgok hozzá tartoznak, azt mondta nekem, hogy utána fog nézni ennek. Abonyi János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Gilyén Ince képviselőtársam szívemből szólt. Szóval ezért, ezért vérzik az én szívem is egyébként, hogy irdatlan sok pénzt kifizetünk közterület-felújításra, csillog-villog minden, átvágjuk a szalagokat, aztán mértem a különböző mélységű iszap, meg porréteget a Centi sétány szökőkútjába, volt, amikor elérte a 2 centit, most kitakarították. Tehát azt nem értem egyébként, hogy ha volt egy megoldás, nem tudom, hogy tartható, nem tartható, volt egy szaki, aki gondolom, a kivitelező még egy évig foglalkoztatta ismereteim szerint, aztán azóta elhanyagolt az egész, rosszak a fúvókák, algásodik a patakocska egyébként. Úgyhogy nagyon természetközeli állapot kezd kialakulni. És a szűrőmedence, az pedig hát, közönséges vagyok, tele van ganéval. Tehát ez az egyik oldala a dolognak. Úgyhogy szóval én, én azt is besorolnám a közösségellenes magatartások közé egyébként, hogyha, ha egy ilyen ragyogó beruházás után egyébként elhanyagoljuk, kiég a fű, foltokban, tehát nem akarom én ezt sorolni, ezt én minden testületi ülésen el fogom mondani. Ez az egyik. A másik, szintén a közösségellenes magatartások közé sorolnám, hogyha valaki a járda közepére tűzcsapot rak, és még mindig ott van egyébként az a tűzcsap, ezt most azt hiszem harmadszor mondom. Pont az egyik szomszédom gyerekének van egy szép nagy pukli most a fején, aki lefejelte ezt a tűzcsapot, egy kis ilyen motorocskával és az is közösségellenes magatartás, hogyha levágnak egy fát mondjuk, és a nyesedéket, meg az ilyen karvastagságú ágakat, behajigálják a parkolóba és mintegy 5 napig ott parkoltatják ezeket, az ágakat. Úgyhogy ennek kapcsán viszont szeretném megköszönni, nem tudom, hogy, gondolom Polgármester úr szólt, a gyors intézkedést, mert az a baleset, meg némileg életveszélyes nyárfa veszélyes ágait, azt levágták. Tehát ez megoldódott, csak mondom 5 napig otthagyták utána a nyesedéket a parkolóban. A következő ilyen kérdésem egyébként, most már Réka leszerelte ezt a kamerát egyébként, egy kérésem lenne, hogy a következő testületi üléseken át lehetné-e tenni erre az oldal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en további nélk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öszönöm szépen. Akkor erre majd visszatérünk a következők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érdéseire. A járdára azért nem válaszolok, nehogy véletlenül a leírók arra gondolnának, hogy ez már megválaszolt kérdés, tehát nem megválaszolt kérdés, és akkor írásban fogunk erre reagálni. Alpolgármester úr, Kovács Raymund alpolgármester úr jelezte, hogy a többi kérdésére reagáln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 Centenáriumi szökőkút és az összes többi szökőkút esetében karbantartási szerződésünk van a kivitelezővel, tehát ez meg van hosszabbítva, sajnos ő többszöri felszólítás ellenére sem látta el megfelelő módon ezt a karbantartást. Ez most télen lejár a szerződés, elgondolkozunk, hogy vele tudunk-e tovább működni, illetve, hogy mik voltak a problémák, de valóban ezt folyamatosan jeleztük, ők egyébként elég sok munkát vállaltak itt, vagy nyertek el a kerületben és mostanában kicsit feltorlódtak velük a gondok, de reméljük, hogy ezt fogják orvosolni. Tehát nagyon sok garanciális problémával csúszásban vannak, azoknak a kijavításával. A fa elszállítása, ott ugye közbeszerzési eljárást írt ki az önkormányzat, mert lejárt az előző szerződés és szeptember 1-től egy új vállalkozó végzi a fasoroknak a fenntartását, illetve a parkban lévő fasoroknak a fenntartását, neki el kell szállítani azonnal a faágakat, föl fogjuk erre hívni a figyelmet, hogy ezt fokozottan tartsa be. Én egyébként ma reggel azért nem tudtam kijönni a parkolóból, mert ott éppen fákat daráltak reggel ¾ 8-kor, tehát dolgoznak, de kétségtelen, hogy tegnap vágták le ezeket, az ágakat, de, tehát haladtak, lehet, hogy van egyedi oka hogy miért maradt ott napokig, de fel fogjuk a figyelmüket hívni, hogy a szerződést tartsák b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is van egy olyan észrevételem, hogy nem tudni miért, az önkormányzati számítógépeken, legalábbis az enyémen már hónapok óta nem frissül a vírusvédő, mondván, hogy nem vagyok jogosult a licencre, vagy tudom is én, mire. Na most ez annál is kínosabb, most már ezért nem is használom, mert például az önkormányzat saját honlapján, hogyha az ember például rá akar menni a XVI. kerületi Mentőknek az izéjére, akkor ez az ingyenes avast, ami a privát gépemen van, ez azonnal csenget, hogy rosszindulatú programot fogott és vélhetően igaza van, mert ez nem olyan túlságosan felkészült szerszám gondolom, mint egy pénzes vírusvédő. Tehát magyarán az önkormányzat saját honlapján is van vírus, gond nélkül. Na, most nem tudom, hogy akkor ezek a gépek ezek másnál is így működnek-e, vagy se, én most megkérdeztem a számítógépeseket, azt mondták, hogy a licenc októberben lejár, de az enyém az már hónapok óta nem frissít, mondván, hogy illegális felhasználó vagyok, holott én nem nyúltam különben hozzá. Talán ezt a problémát meg kellene oldani. A másik pedig van egy bejelentésem, helyesebben egy feljelentésem. Nevezetesen a következő, hogy van ugyan építési engedélyem, de nem így szól a rendelet kedves Szász úr, hanem az építési tevékenység folytatásáról van szó. Én ugye nem tudok folyamatosan építési tevékenységet folytatni, mert dolgozom, például testületi ülések napján biztos nem tudok, következésképpen most itt helyben jegyző úr jegyezze, hogy feljelentem saját magamat, 3 m</w:t>
      </w:r>
      <w:r>
        <w:rPr>
          <w:sz w:val="28"/>
          <w:szCs w:val="28"/>
          <w:vertAlign w:val="superscript"/>
        </w:rPr>
        <w:t>3</w:t>
      </w:r>
      <w:r>
        <w:rPr>
          <w:sz w:val="28"/>
          <w:szCs w:val="28"/>
        </w:rPr>
        <w:t>-nél több tégla birtoklásáért, és közlöm, hogy a következő testületi ülés időpontjában is biztos, hogy nem fogok építési tevékenységet folytatni, úgyhogy szíveskedjenek a rendelet értelmében ellenem eljárni. Már csak azért is, hogy kerüljön ez az egész dolog bíróságra, hogy hadd essenek Önök jó alaposan pofára, nem fogom írásban beadni, tessék a jegyzőkönyvből leírni. Továbbá nem szükséges semmiféle helyszíni szemle és nem is engedek be önkormányzati dolgozót emiatt, de kívülről is látható a több, mint 3 m</w:t>
      </w:r>
      <w:r>
        <w:rPr>
          <w:sz w:val="28"/>
          <w:szCs w:val="28"/>
          <w:vertAlign w:val="superscript"/>
        </w:rPr>
        <w:t>3</w:t>
      </w:r>
      <w:r>
        <w:rPr>
          <w:sz w:val="28"/>
          <w:szCs w:val="28"/>
        </w:rPr>
        <w:t xml:space="preserve"> tégla, ha valakit érdekel, és az is, hogy az építési tevékenység nem folytonos, hanem időnként folyik, időnként pedig nem. Következésképpen a rendelet feltételeinek eleget teszek kellő szigorral és ostobasággal nézve, de hát ezt nem lehet itt össze-vissza értelmezgetni ugye, ahogy a Szász mondja meg a Kovács, vagy akármelyik, hanem csak úgy, ahogy a szövegben van. Következésképpen követelem, hogy járjanak el ez ügyben és azt is követelem, hogy teljes szigorral marasztaljanak el és aztán, hogy a bíróságon, hogy fognak járni, azt meg majd maguk fogják meglá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kérdéseire, a másodikra Jegyző úr kíván válaszolni, az elsőre azt tenném föl, hogy, azt tanácsolom Önnek, hogy mint más normális képviselő is, azt a módszert kövesse, tehát ha a számítógépével valamilyen probléma van, akkor az informatikusokat keresse meg a számítógépével együtt és fogják orvosolni ezt a problémát. Jegyző úrnak adnék szó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Felhívnám a tisztelt képviselő úr figyelmét, hogy sajnos nincs még hatályban a rendelet, így nem tudunk elj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bó Barbar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Két kérdésem lenne. Az egyik, hogy a Holdvilág Színház épületével mi a terve a kerületnek? Úgy tudom, hogy ez önkormányzati tulajdon, illetve az Erzsébetligeti Színházé. Nem tudom pontosan, melyik? Illetve azt, hogy a strandkert rendbetételének ügye az, hogy ál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ször a Holdvilág Kamara Színházzal kapcsolatban, hát meglepetésként ért minket, hogy a Holdvilág Kamara Színház a XIII. kerületbe távozott innen a XVI. kerületből, ahol egyébként már nagyon sok éve itt volt, úgyhogy egyelőre nincs elképzelésünk azzal, hogy mit szeretnénk ezzel az épülettel. Hát műszakilag nincs valami jó állapotban, hogyha így finoman akarok fogalmazni, akkor igen csak lelakott állapotban hagyták itt az épületet, annak ellenére, hogy a külső munkákat az önkormányzat elvégezte, például tetőszigetelést is, amint az önkormányzat tulajdonába került ez az épület, ezt mi megtettük. Hát majd meglátjuk, hogy mit tudunk vele csinálni, az önkormányzat tulajdonában van, de a Corvin Művelődési Ház, az Erzsébetligeti Színház használja, igazgató asszony jelezte egyébként, hogy ha egy mód van rá, akkor, akkor ő nem akarná a jövőben ezt az épületrészt használni, úgyhogy majd a Képviselő-testületnek kell dönteni ebben, hogy mit szeretne, de Csomor alpolgármester úr majd még kiegészíti ezt. A második kérdését meg nem írtam föl, de mi is volt az? Cinkotai strandkert. Tehát ugye ott a szobrot, azt az önkormányzat megújította, ugye annak a szobornak a felújítása során derült ki, hogy az a pénz, amit a strandkert felújítására, illetve a környező terület rendbetételére szántunk, az összességében elment a szobor felújítására. Hisz amikor leemelték a szobrot, derült ki, hogy az alatta levő, a szobrot tartó tartószerkezet, azok a falazott oszlopok, azok olyan állapotban vannak, hogy vétek rá fölrakni a szobrot, és ezért az alsó „tartószerkezetet” is meg kellett újítani, tehát a rendelkezésre álló pénz erre elment, úgyhogy a következő évi költségvetésnél gondolunk majd arra, hogy a környezetet hogy tudjuk majd rendbe tenni. Csomor alpolgármester úr jelentkezett, hogy szeretne bővebb információval szol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annyival egészíteném ki polgármester urat, hogy nyilván figyelembe kell venni majd a hasznosításnál a Budapest Film, illetőleg Fővárosi Önkormányzat és a XVI. kerületi önkormányzat által kötött megállapodást, amely hát ugye ezt tudjuk, hogy ez ugye a Fővárosi Önkormányzat tulajdonában és a Budapest Filmnek a kezelésében volt. Azt mindenféleképp én magam célszerűnek tartanám elérni a Fővárosi Önkormányzatnál, hogy a mellette lévő, korábban szolgálati lakásként használt és egyébként jó állapotú ingatlant a lakásállományunkba vonjuk be, ehhez majd ugye további döntésekre van szükség, legalábbis én erre teszek majd javaslatot és azt esetleg költségelvű bérlakásként tudjuk hasznosítani, mert egy személynek az teljesen alkalmas lehet lakás céljá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ratofil Zita az utolsó kérdező ennél a napirendnél.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Egy rendezvényre szeretném felhívni a kerületi polgártársak figyelmét és a képviselőtársakat is szeretettel várjuk. Ez csütörtökön, vagyis holnap lesz az Erzsébetligeti Színház Harmónia termében. Évek óta megy már a kerületben egy prevenciós program, ami az önkormányzat támogatásával, szervezésében zajlik és ennek keretében lesz most egy 4 részes előadás sorozat, melynek során egy életmód tanácsadótól hallhatunk nagyon hasznos, értékes tájékoztatást, információt hétköznapjainkba is átvihető, egészségvédelemmel, megőrzéssel, életmóddal kapcsolatos témában, tehát a táplálkozásra is kitérve. Úgyhogy ide várjuk szeretettel a kerületi polgárokat, minden korosztálynak biztos vagyok benne, hogy lesz hasznos, értékes információja. Ez a sorozat november végén fog befejeződni, minden alkalommal este 6 és 8 óra között zajlik ez az esemény. Erzsébetligeti Színház Harmónia ter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zel ezt a napirendi pontot lezártam. Mielőtt a Képviselő-testületi ülést is berekeszteném, először is köszönöm szépen mindenkinek a munkáját, másrészt tájékoztatom a képviselőket, hogy kettő hét múlva, október 17-én lesz a következő, rendes Képviselő-testületi ülés, tehát nem a szokott 3 hét, hanem kettő hét múlva. Köszönöm szépen még egyszer mindenkinek a mai munkáját, a testület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pPr>
      <w:hyperlink r:id="rId9">
        <w:r>
          <w:rPr>
            <w:rStyle w:val="InternetLink"/>
            <w:sz w:val="28"/>
            <w:szCs w:val="28"/>
          </w:rPr>
          <w:t>Polgármesteri beszámoló</w:t>
        </w:r>
      </w:hyperlink>
      <w:r>
        <w:rPr>
          <w:sz w:val="28"/>
          <w:szCs w:val="28"/>
        </w:rPr>
        <w:t xml:space="preserve"> </w:t>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1003"/>
        </w:tabs>
        <w:ind w:left="100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widowControl w:val="false"/>
      <w:autoSpaceDE w:val="false"/>
      <w:spacing w:before="0" w:after="12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tyle>
  <w:style w:type="paragraph" w:styleId="FejezetCm">
    <w:name w:val="FejezetCím"/>
    <w:basedOn w:val="Normal"/>
    <w:qFormat/>
    <w:pPr>
      <w:keepNext w:val="true"/>
      <w:keepLines/>
      <w:spacing w:before="480" w:after="240"/>
      <w:jc w:val="center"/>
    </w:pPr>
    <w:rPr>
      <w:b/>
      <w:bCs/>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0-2012.pdf" TargetMode="External"/><Relationship Id="rId3" Type="http://schemas.openxmlformats.org/officeDocument/2006/relationships/hyperlink" Target="../in/173-2012.pdf" TargetMode="External"/><Relationship Id="rId4" Type="http://schemas.openxmlformats.org/officeDocument/2006/relationships/hyperlink" Target="../in/176-2012.pdf" TargetMode="External"/><Relationship Id="rId5" Type="http://schemas.openxmlformats.org/officeDocument/2006/relationships/hyperlink" Target="../in/179-2012.pdf" TargetMode="External"/><Relationship Id="rId6" Type="http://schemas.openxmlformats.org/officeDocument/2006/relationships/hyperlink" Target="../in/174-2012.pdf" TargetMode="External"/><Relationship Id="rId7" Type="http://schemas.openxmlformats.org/officeDocument/2006/relationships/hyperlink" Target="../in/177-2012.pdf" TargetMode="External"/><Relationship Id="rId8" Type="http://schemas.openxmlformats.org/officeDocument/2006/relationships/hyperlink" Target="../in/180-2012.pdf" TargetMode="External"/><Relationship Id="rId9" Type="http://schemas.openxmlformats.org/officeDocument/2006/relationships/hyperlink" Target="../in/PM%20besz&#225;mol&#243;.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39:00Z</dcterms:created>
  <dc:creator>USER</dc:creator>
  <dc:description/>
  <cp:keywords/>
  <dc:language>en-US</dc:language>
  <cp:lastModifiedBy>Herga Marcsi</cp:lastModifiedBy>
  <cp:lastPrinted>2012-10-09T12:23:00Z</cp:lastPrinted>
  <dcterms:modified xsi:type="dcterms:W3CDTF">2012-10-09T10:31:00Z</dcterms:modified>
  <cp:revision>108</cp:revision>
  <dc:subject/>
  <dc:title>Nyílt ülés 2012</dc:title>
</cp:coreProperties>
</file>