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12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október 17-én (szerdán) a Budapest Főváros XVI. Kerületi Önkormányzat Képviselő-testülete 15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85/2012. (X. 17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2.</w:t>
        <w:tab/>
        <w:t>Budapest Főváros XVI. kerületi Önkormányzat 2012. évi költségvetésének II. számú módosít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Az állatok tartására vonatkozó helyi szabályozás felülvizsgá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Javaslat új bölcsődei szolgáltatások bevezetésére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</w:t>
        <w:tab/>
        <w:t xml:space="preserve">Egyeztetés a közterületek elnevezésére vonatkozó új önkormányzati rendeletről – védett utcanevek, városrésznevek és területi lehatárolásuk 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6.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 Centenáriumi Általános Iskola és Szakiskola igazgatójának megbízása a 2012. november 1-jétől 2017. július 31-ig terjedő időszak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7.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>Javaslat idegenforgalmi adó bevezetésének átengedéséről a Fővárosi Önkormányzat szám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>Megállapodás jóváhagyása a fővárosi kerületi (járási) hivatal kialakításához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/>
      </w:pPr>
      <w:bookmarkStart w:id="0" w:name="OLE_LINK1"/>
      <w:bookmarkEnd w:id="0"/>
      <w:r>
        <w:rPr>
          <w:sz w:val="28"/>
          <w:szCs w:val="28"/>
        </w:rPr>
        <w:t>9.</w:t>
        <w:tab/>
        <w:t>Jelentés az Önkormányzat Képviselő-testülete zárt ülésen hozott határozatainak végrehajtásáról, illetve a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/>
      </w:pPr>
      <w:r>
        <w:rPr>
          <w:sz w:val="28"/>
          <w:szCs w:val="28"/>
        </w:rPr>
        <w:t>10.</w:t>
        <w:tab/>
        <w:t>REHAB-XVI. Foglalkoztató és Szolgáltató Kft. ügyvezetőjének személyéről történő döntéshozata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/>
      </w:pPr>
      <w:r>
        <w:rPr>
          <w:sz w:val="28"/>
          <w:szCs w:val="28"/>
        </w:rPr>
        <w:t>11.</w:t>
        <w:tab/>
        <w:t>Kertvárosi Sportlétesítményeket Üzemeltető Kft. ügyvezetőjének személyéről történő döntéshozata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71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12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71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Képviselői kérdések, közérdekű bejelentések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86/2012. (X. 17.) Kt. </w:t>
        <w:tab/>
        <w:t>Budapest Főváros XVI. kerületi Önkormányzatának Képviselő-testülete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/2012. (IV. 4.)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251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5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8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1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3/2012. (VI. 2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0/2012. (VII. 18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5/2012. (IX. 1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7/2012. (IX. 1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október 17.</w:t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Budapest Főváros XVI. kerületi Önkormányzat 2012. évi költségvetésének II. számú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Budapest Főváros XVI. kerületi Önkormányzat </w:t>
      </w:r>
      <w:r>
        <w:rPr>
          <w:color w:val="000000"/>
          <w:sz w:val="28"/>
          <w:szCs w:val="28"/>
        </w:rPr>
        <w:t>2012. évi költségvetésének II. számú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1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rPr/>
      </w:pPr>
      <w:r>
        <w:rPr/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7/2012. (X. 17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  <w:t>Budapest Főváros XVI. kerületi Önkormányzat Képviselő-testülete felhatalmazza a Napsugár Óvoda, a Sashalmi Manoda Óvoda, a Cinkotai Huncutka Óvoda és a Margaréta Óvoda intézményvezetőit, hogy a „KEOP-2012-5.5.0/C jelű Energetikai fejlesztések” pályázaton a Napsugár Óvoda Lándzsa u. 23., a Sashalmi Manoda Óvoda Könyvtár u. 26., a Cinkotai Huncutka Óvoda Jövendő utca 2/b. és a Margaréta Óvoda Monoki utca 58. telephelyek tekintetében pályázatot nyújtsanak be, a szükséges önerőt az Önkormányzat „Pályázati keretének” terhére – költségvetési rendelet 5. melléklet 20. sora biztosí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október 17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Az állatok tartására vonatkozó helyi szabályozás felülvizsgálat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z állattartásra szolgáló épületek elhelyezésének szabályairó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BodyText2"/>
        <w:rPr/>
      </w:pPr>
      <w:r>
        <w:rPr/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új bölcsődei szolgáltatások bevezet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88/2012. (X. 17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XVI. kerületi Kertvárosi Egyesített Bölcsőde </w:t>
      </w:r>
      <w:r>
        <w:rPr>
          <w:sz w:val="28"/>
          <w:szCs w:val="28"/>
        </w:rPr>
        <w:t>(1165 Budapest, Centenáriumi sétány 5/a.) részére az 572/1995. (X. 5.) Kt határozattal kiadott alapító okiratának 10. pontját az alábbiak szerint módosítja: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10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ágazat száma: 889110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1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2 Korai fejlesztés, gondozás</w:t>
      </w:r>
    </w:p>
    <w:p>
      <w:pPr>
        <w:pStyle w:val="Normal"/>
        <w:tabs>
          <w:tab w:val="clear" w:pos="708"/>
          <w:tab w:val="left" w:pos="720" w:leader="none"/>
        </w:tabs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89109 Gyermekek napközbeni ellátásához kapcsolódó egyéb szolgáltatások: Nyújtott nyitva tartás, Otthoni gyermekgondozás, Időszakos gyermekfelügyelet, Játszócsoport, </w:t>
      </w:r>
      <w:r>
        <w:rPr>
          <w:bCs/>
          <w:sz w:val="28"/>
          <w:szCs w:val="28"/>
        </w:rPr>
        <w:t>Játék és eszközkölcsönzés, Babamuzsika, Játékos gyermektorna, Só terápi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562917 </w:t>
      </w:r>
      <w:r>
        <w:rPr>
          <w:bCs/>
          <w:sz w:val="28"/>
          <w:szCs w:val="28"/>
        </w:rPr>
        <w:t>Munkahelyi étkeztetés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 xml:space="preserve">841907)” </w:t>
      </w:r>
      <w:r>
        <w:rPr>
          <w:bCs/>
          <w:i/>
          <w:sz w:val="28"/>
          <w:szCs w:val="28"/>
        </w:rPr>
        <w:t>szöveg helyébe az alábbi szöveg lép:</w:t>
      </w:r>
    </w:p>
    <w:p>
      <w:pPr>
        <w:pStyle w:val="Normal"/>
        <w:ind w:left="234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10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ágazat száma: 889110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1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56012 Korai fejlesztés, gondozás</w:t>
      </w:r>
    </w:p>
    <w:p>
      <w:pPr>
        <w:pStyle w:val="Normal"/>
        <w:tabs>
          <w:tab w:val="clear" w:pos="708"/>
          <w:tab w:val="left" w:pos="72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889109 Gyermekek napközbeni ellátásához kapcsolódó egyéb szolgáltatások: Nyújtott nyitva tartás, Otthoni gyermekgondozás, Időszakos gyermekfelügyelet, Játszócsoport, </w:t>
      </w:r>
      <w:r>
        <w:rPr>
          <w:bCs/>
          <w:sz w:val="28"/>
          <w:szCs w:val="28"/>
        </w:rPr>
        <w:t>Játék és eszközkölcsönzés, Babamuzsika, Játékos gyermektorna, Só terápia, Fejlődésvizsgálat, tanácsadás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6013 Fejlesztő felkészítés: Egyéni komplex fejlesztés, Kiscsoportos komplex képességfejlesztés, Komplex játékos baba-mama foglalkoz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rPr/>
      </w:pPr>
      <w:r>
        <w:rPr>
          <w:sz w:val="28"/>
          <w:szCs w:val="28"/>
        </w:rPr>
        <w:t xml:space="preserve">562917 </w:t>
      </w:r>
      <w:r>
        <w:rPr>
          <w:bCs/>
          <w:sz w:val="28"/>
          <w:szCs w:val="28"/>
        </w:rPr>
        <w:t>Munkahelyi étkeztet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62920 Egyéb vendéglátás: Vendégétkezés 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41907)”</w:t>
      </w:r>
    </w:p>
    <w:p>
      <w:pPr>
        <w:pStyle w:val="Normal"/>
        <w:ind w:left="2340" w:hanging="23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2. október 24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egységes szerkezetű alapító okirat, és az az alapján elkészített módosító okirat aláírására, és az okiratok MÁK -hoz történő megküldésére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november 15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</w:t>
      </w:r>
      <w:r>
        <w:rPr>
          <w:color w:val="000000"/>
          <w:sz w:val="28"/>
          <w:szCs w:val="28"/>
        </w:rPr>
        <w:t xml:space="preserve">a szociális szolgáltatásokról, a személyes gondoskodás keretébe tartozó gyermekjóléti alapellátásokról és a szociálpolitikai kerekasztalról szóló </w:t>
      </w:r>
      <w:r>
        <w:rPr>
          <w:sz w:val="28"/>
          <w:szCs w:val="28"/>
        </w:rPr>
        <w:t xml:space="preserve">9/2010. (III. 29.) </w:t>
      </w:r>
      <w:r>
        <w:rPr>
          <w:color w:val="000000"/>
          <w:sz w:val="28"/>
          <w:szCs w:val="28"/>
        </w:rPr>
        <w:t>önkormányzati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 xml:space="preserve">Egyeztetés a közterületek elnevezésére vonatkozó új önkormányzati rendeletről – védett utcanevek, városrésznevek és területi lehatárolásuk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89/2012. (X. 17.) Kt. </w:t>
        <w:tab/>
        <w:t xml:space="preserve">A Képviselő-testület szavazási eredménye (1 igen, 13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Péter polgármestert ülésvezetése miatt jegyzőkönyvi megrovásban részesíti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0/2012. (X. 17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  <w:t xml:space="preserve">A Képviselő-testület egyetért azzal, hogy a Jókai utca – Újszász utca és a Mátyásföldi repülőtér nyugati határa legyen a határ Sashalom és Mátyásföld között. 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1/2012. (X. 17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  <w:t>A Képviselő-testület a határozati javaslat alábbi módosításával egyetért:</w:t>
      </w:r>
    </w:p>
    <w:p>
      <w:pPr>
        <w:pStyle w:val="Normal"/>
        <w:ind w:firstLine="3124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„</w:t>
      </w:r>
      <w:r>
        <w:rPr>
          <w:b/>
          <w:color w:val="000000"/>
          <w:spacing w:val="-3"/>
          <w:sz w:val="28"/>
        </w:rPr>
        <w:t>Városrészek nevei és területi lehatárolásai</w:t>
      </w:r>
    </w:p>
    <w:p>
      <w:pPr>
        <w:pStyle w:val="Normal"/>
        <w:ind w:firstLine="3124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Árpádföld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Szlovák út (</w:t>
      </w:r>
      <w:r>
        <w:rPr>
          <w:spacing w:val="-3"/>
          <w:sz w:val="28"/>
        </w:rPr>
        <w:t>Budapesti úttól</w:t>
      </w:r>
      <w:r>
        <w:rPr>
          <w:color w:val="000000"/>
          <w:spacing w:val="-3"/>
          <w:sz w:val="28"/>
        </w:rPr>
        <w:t>) – Csömöri út – Budapest közigazgatási határa – Budapesti út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október 17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92/2012. (X. 17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XVI. kerületi városrészek neveit és területi lehatárolásait tartalmazó Fővárosi Közgyűlés rendeletének részeként a következő lehatárolásokra, valamint a védett utcanevek kijelölésére az alábbiakban tesz javaslatot.</w:t>
      </w:r>
    </w:p>
    <w:p>
      <w:pPr>
        <w:pStyle w:val="Normal"/>
        <w:tabs>
          <w:tab w:val="clear" w:pos="708"/>
          <w:tab w:val="left" w:pos="342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részek nevei és területi lehatárolásai</w:t>
      </w:r>
    </w:p>
    <w:p>
      <w:pPr>
        <w:pStyle w:val="Normal"/>
        <w:ind w:left="3124" w:right="-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right="-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Árpádföld</w:t>
      </w:r>
    </w:p>
    <w:p>
      <w:pPr>
        <w:pStyle w:val="Normal"/>
        <w:ind w:left="3124" w:right="10" w:hanging="0"/>
        <w:jc w:val="both"/>
        <w:rPr/>
      </w:pPr>
      <w:r>
        <w:rPr>
          <w:color w:val="000000"/>
          <w:spacing w:val="-3"/>
          <w:sz w:val="28"/>
        </w:rPr>
        <w:t>Szlovák út (</w:t>
      </w:r>
      <w:r>
        <w:rPr>
          <w:spacing w:val="-3"/>
          <w:sz w:val="28"/>
        </w:rPr>
        <w:t>Budapesti úttól</w:t>
      </w:r>
      <w:r>
        <w:rPr>
          <w:color w:val="000000"/>
          <w:spacing w:val="-3"/>
          <w:sz w:val="28"/>
        </w:rPr>
        <w:t>) – Csömöri út – Budapest közigazgatási határa – Budapesti ú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2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inkota</w:t>
      </w:r>
    </w:p>
    <w:p>
      <w:pPr>
        <w:pStyle w:val="Normal"/>
        <w:ind w:left="312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A főváros határa a Budapesti úttól északkeletnek, majd délkeletnek, majd délnyugatnak futva – X., XVI., XVII. kerületi hármashatár – Forrásmajori dűlő – Zsemlékes út - Nógrádverőce utca – Sarjú út – Budapesti út meghosszabbított vonala – Budapesti út.</w:t>
      </w:r>
    </w:p>
    <w:p>
      <w:pPr>
        <w:pStyle w:val="Normal"/>
        <w:tabs>
          <w:tab w:val="clear" w:pos="708"/>
          <w:tab w:val="left" w:pos="342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átyásföld</w:t>
      </w:r>
    </w:p>
    <w:p>
      <w:pPr>
        <w:pStyle w:val="Normal"/>
        <w:ind w:left="3124" w:right="10" w:hanging="0"/>
        <w:jc w:val="both"/>
        <w:rPr/>
      </w:pPr>
      <w:r>
        <w:rPr>
          <w:sz w:val="28"/>
          <w:szCs w:val="28"/>
        </w:rPr>
        <w:t>Sarjú út a Budapesti úttól – Nógrádverőce utca – Zsemlékes út – Forrásmajor utca – X., XVI., XVII. kerületi hármashatár, valamint a X. és XVI. kerület közigazgatási határa – Mátyásföldi repülőtér nyugati határa (Ballada utcával párhuzamosan) – Újszász utca – Jókai Mór utca – Veres Péter út – Futórózsa utca – Budapesti út – Sarjú út.</w:t>
      </w:r>
    </w:p>
    <w:p>
      <w:pPr>
        <w:pStyle w:val="Normal"/>
        <w:tabs>
          <w:tab w:val="clear" w:pos="708"/>
          <w:tab w:val="left" w:pos="342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ákosszentmihály</w:t>
      </w:r>
    </w:p>
    <w:p>
      <w:pPr>
        <w:pStyle w:val="Normal"/>
        <w:ind w:left="3124" w:right="10" w:hanging="0"/>
        <w:jc w:val="both"/>
        <w:rPr/>
      </w:pPr>
      <w:r>
        <w:rPr>
          <w:sz w:val="28"/>
          <w:szCs w:val="28"/>
        </w:rPr>
        <w:t>Körvasútsor – Rákospalotai határút – Budapest közigazgatási határa – Csömöri út – Szlovák út –Budapesti út.</w:t>
      </w:r>
    </w:p>
    <w:p>
      <w:pPr>
        <w:pStyle w:val="Normal"/>
        <w:tabs>
          <w:tab w:val="clear" w:pos="708"/>
          <w:tab w:val="left" w:pos="3420" w:leader="none"/>
        </w:tabs>
        <w:ind w:left="3240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right="-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shalom</w:t>
      </w:r>
    </w:p>
    <w:p>
      <w:pPr>
        <w:pStyle w:val="Normal"/>
        <w:ind w:left="3124" w:right="10" w:hanging="0"/>
        <w:jc w:val="both"/>
        <w:rPr/>
      </w:pPr>
      <w:r>
        <w:rPr>
          <w:sz w:val="28"/>
          <w:szCs w:val="28"/>
        </w:rPr>
        <w:t>Futórózsa utca a Budapesti úttól – Veres Péter út – Jókai Mór utca – Újszász utca – Mátyásföldi repülőtér nyugati határa (Ballada utcával párhuzamosan) – Pesti határút – Sárgarózsa utca – Kerepesi út – Szolnoki utca – Budapesti út a Futórózsa utcáig.</w:t>
      </w:r>
    </w:p>
    <w:p>
      <w:pPr>
        <w:pStyle w:val="Normal"/>
        <w:ind w:left="3240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elemre javasolt utcanevek:</w:t>
      </w:r>
    </w:p>
    <w:p>
      <w:pPr>
        <w:pStyle w:val="Normal"/>
        <w:ind w:left="3124"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Batthyány Ilona utca </w:t>
      </w:r>
      <w:r>
        <w:rPr>
          <w:sz w:val="28"/>
          <w:szCs w:val="28"/>
        </w:rPr>
        <w:t>(Cinkota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sz w:val="28"/>
          <w:szCs w:val="28"/>
        </w:rPr>
        <w:t xml:space="preserve">Gróf Batthyány Ilona (1842-1929), a mártír miniszterelnök Batthyány Lajos lánya. Fiatalon ment férjhez Keglevich Béla grófhoz, akitől hamar elvált. Második férje Beniczky Gábor volt. Az édesanyja által alapított Magyar Gazdasszonyok Országos Egyletének 1902-től haláláig tiszteletbeli alelnöke volt. Cinkotán, a katolikus templom építéséhez telket adományozott. A mátyásföldi nyaralótelep kialakítása is az ő birtokán kezdődött meg. Az I. világháború alatt Cinkotán kórházat létesített, ezt a saját költségén tartotta fenn, a sebesült katonák ápolásában saját maga is részt vett. 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Beniczky Tamás utca </w:t>
      </w:r>
      <w:r>
        <w:rPr>
          <w:sz w:val="28"/>
          <w:szCs w:val="28"/>
        </w:rPr>
        <w:t>(Cinkota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sz w:val="28"/>
          <w:szCs w:val="28"/>
        </w:rPr>
        <w:t xml:space="preserve">A Beniczky-család több kiemelkedő személyiséget is adott a magyar történelemnek. Beniczky Tamás zólyomi alispán (1623-1701) 1646-ben, testvéreivel megosztva örökölte Cinkota területét, majd 1699-ben, az addigra szinte elhagyott és elpusztult falut betelepítette szlovák anyanyelvű és evangélikus vallású micsinyeiekkel. Hasonló nevű unokaöccse építtette 1747-ben a cinkotai katolikus templomot, amelynek oltára védett. 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40" w:hanging="116"/>
        <w:jc w:val="both"/>
        <w:outlineLvl w:val="0"/>
        <w:rPr/>
      </w:pPr>
      <w:r>
        <w:rPr>
          <w:b/>
          <w:sz w:val="28"/>
          <w:szCs w:val="28"/>
        </w:rPr>
        <w:t>Bercsényi utca</w:t>
      </w:r>
      <w:r>
        <w:rPr>
          <w:sz w:val="28"/>
          <w:szCs w:val="28"/>
        </w:rPr>
        <w:t xml:space="preserve"> (Rákosszentmihály)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Diósy Lajos utca </w:t>
      </w:r>
      <w:r>
        <w:rPr>
          <w:sz w:val="28"/>
          <w:szCs w:val="28"/>
        </w:rPr>
        <w:t>(Mátyás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Diósy Lajos (1867-1922) gyógyszerész, a Mátyásföldi Nyaralótulajdonosok Egyesületének elnöke. 1912-1920 között alapítványt hozott létre, iskola létrehozását támogatta, a korábbi iskolához vezető út viseli nevét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Krenedits Sándor utca </w:t>
      </w:r>
      <w:r>
        <w:rPr>
          <w:sz w:val="28"/>
          <w:szCs w:val="28"/>
        </w:rPr>
        <w:t>(Rákosszentmihály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Krenedits Sándor (1876-1939) 1903-tól Rákosszentmihály alapító főjegyzője volt. Nevéhez fűződik a szentmihályi közigazgatás megteremtése. Egész életét a kerületrész fejlesztésének szentelte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Mátyás király tér </w:t>
      </w:r>
      <w:r>
        <w:rPr>
          <w:sz w:val="28"/>
          <w:szCs w:val="28"/>
        </w:rPr>
        <w:t>(Mátyás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z 1933-tól 1950-ig önálló Mátyásföld ó-mátyásföldi területének központi tere, Mátyás király szobrával.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Nonn János utca </w:t>
      </w:r>
      <w:r>
        <w:rPr>
          <w:sz w:val="28"/>
          <w:szCs w:val="28"/>
        </w:rPr>
        <w:t>(Rákosszentmihály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onn János (1846-1912) Rákosszentmihály korábban beépítetlen területén működő, nagy hírű kertészet tulajdonosa, aki elsők között alkalmazta a haszonnövény termesztés során az üvegházakat. Az Országos Magyar Kertészeti Egyesület (OMKE) alapító tagja, a Konyhakertészeti Szakosztály vezetője volt. A Pesti Kertész Társulatnak 20 évig elnöke, egyik érdeme volt a magyar nyelv meghonosítása a fővárosi kertészek között.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Pálfi tér </w:t>
      </w:r>
      <w:r>
        <w:rPr>
          <w:sz w:val="28"/>
          <w:szCs w:val="28"/>
        </w:rPr>
        <w:t>(Rákosszentmihály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Pálfi János (1855-1947) Paulus Jánosként született, majd 1898-ban nevét Pálfira magyarosította. Rákosszentmihály 1902-es önállóvá válása után még 33 évig képviselőtestületi tag. Része volt a község Szabályrendeletének megalkotásában. A BHÉV vonalvezetését irányító bizottságnak ő volt a vezetője. Tagja és gyakorlatilag irányítója a Templomépítő Bizottságnak. Példamutató módon élen járt a nagylelkűségben is: saját, megvásárolt földterületéből jelentős részt átengedett a községnek, ezt a területet 1900. március 22-én „örök időkre” Paulus János térnek nevezték el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z utcanyilvántartás szerinti Pálffy név helyesen Pálfi.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Paulheim József tér </w:t>
      </w:r>
      <w:r>
        <w:rPr>
          <w:sz w:val="28"/>
          <w:szCs w:val="28"/>
        </w:rPr>
        <w:t>(Mátyás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Paulheim József (1848-1921) az ó-mátyásföldi terület több épületének tervezője és építője, a mátyásföldi egyesületi élet aktív szereplője. Nevéhez fűződök a római katolikus templom, a régi Park Szálló, a Mátyás szobor, az első elemi iskola és mintegy ötven villa felépítése, valamint a Mátyásföldi Fürdőegylet megalapítása, a vízi és elektromos közművek létrehozása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Pósa Lajos utca </w:t>
      </w:r>
      <w:r>
        <w:rPr>
          <w:sz w:val="28"/>
          <w:szCs w:val="28"/>
        </w:rPr>
        <w:t>(Sashalom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Pósa Lajos (1850-1914) író, a magyar gyermekirodalom klasszikusa. A kerületben lakó Mühlbeck Károly grafikusművész szerzőtársa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Prodám utca </w:t>
      </w:r>
      <w:r>
        <w:rPr>
          <w:sz w:val="28"/>
          <w:szCs w:val="28"/>
        </w:rPr>
        <w:t>(Mátyás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Prodám Bujdó (1882-1948) gyógyszerész, a magyar repülés hőskorának pilótája és konstruktőre. 1911. november 4-én ő repült először Budapest fölé. Az I. világháborúban többszörösen kitüntetett. A mátyásföldi repülőtér, mint a főváros első repülőtere, több híres pilótának, konstruktőrnek indította el pályafutását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kóczi utca</w:t>
      </w:r>
      <w:r>
        <w:rPr>
          <w:sz w:val="28"/>
          <w:szCs w:val="28"/>
        </w:rPr>
        <w:t xml:space="preserve"> (Rákosszentmihály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Regele János utca </w:t>
      </w:r>
      <w:r>
        <w:rPr>
          <w:sz w:val="28"/>
          <w:szCs w:val="28"/>
        </w:rPr>
        <w:t>(Rákosszentmihály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Regele János (1833-1904) királyi tanácsos, a képviselőház nagyiroda főigazgatója, a szavazatszámlálásért felelős biztos. A Rákosszentmihályi Templomépítő Bizottság elnöke. (A közterület névváltozása jelenleg folyamatban.)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40" w:hanging="116"/>
        <w:jc w:val="both"/>
        <w:outlineLvl w:val="0"/>
        <w:rPr/>
      </w:pPr>
      <w:r>
        <w:rPr>
          <w:b/>
          <w:sz w:val="28"/>
          <w:szCs w:val="28"/>
        </w:rPr>
        <w:t>Szilágyi Mihály utca</w:t>
      </w:r>
      <w:r>
        <w:rPr>
          <w:sz w:val="28"/>
          <w:szCs w:val="28"/>
        </w:rPr>
        <w:t xml:space="preserve"> (Mátyásföld)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Szurmay Sándor fasor </w:t>
      </w:r>
      <w:r>
        <w:rPr>
          <w:sz w:val="28"/>
          <w:szCs w:val="28"/>
        </w:rPr>
        <w:t>(Mátyás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Vitéz uzsoki báró Szurmay Sándor (1860-1945) magyar királyi honvédtiszt, gyalogsági tábornok, az Uzsoki-hágó védője. 1917-1918 között honvédelmi miniszter. Ó-mátyásföld lakója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Tabódy Ida tér </w:t>
      </w:r>
      <w:r>
        <w:rPr>
          <w:sz w:val="28"/>
          <w:szCs w:val="28"/>
        </w:rPr>
        <w:t>(Cinkota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sz w:val="28"/>
          <w:szCs w:val="28"/>
        </w:rPr>
        <w:t xml:space="preserve">Tabódy Ida (1877-1943) tanítónő, a </w:t>
      </w:r>
      <w:r>
        <w:rPr>
          <w:rStyle w:val="St1"/>
          <w:color w:val="222222"/>
          <w:sz w:val="28"/>
          <w:szCs w:val="28"/>
        </w:rPr>
        <w:t>Pozsonyi Magyar Királyi Állami Tanítónőképző Intézet igazgatója volt 1924-1935 között, aki az 1919-ben kiutasított intézményt Cinkotára</w:t>
      </w:r>
      <w:r>
        <w:rPr>
          <w:rStyle w:val="St1"/>
          <w:rFonts w:cs="Arial" w:ascii="Arial" w:hAnsi="Arial"/>
          <w:color w:val="222222"/>
          <w:sz w:val="28"/>
          <w:szCs w:val="28"/>
        </w:rPr>
        <w:t xml:space="preserve"> </w:t>
      </w:r>
      <w:r>
        <w:rPr>
          <w:rStyle w:val="St1"/>
          <w:color w:val="222222"/>
          <w:sz w:val="28"/>
          <w:szCs w:val="28"/>
        </w:rPr>
        <w:t>mentette.</w:t>
      </w:r>
      <w:r>
        <w:rPr>
          <w:rStyle w:val="St1"/>
          <w:rFonts w:cs="Arial" w:ascii="Arial" w:hAnsi="Arial"/>
          <w:color w:val="222222"/>
          <w:sz w:val="28"/>
          <w:szCs w:val="28"/>
        </w:rPr>
        <w:t xml:space="preserve"> </w:t>
      </w:r>
      <w:r>
        <w:rPr>
          <w:rStyle w:val="St1"/>
          <w:color w:val="222222"/>
          <w:sz w:val="28"/>
          <w:szCs w:val="28"/>
        </w:rPr>
        <w:t>Hálá</w:t>
      </w:r>
      <w:r>
        <w:rPr>
          <w:sz w:val="28"/>
          <w:szCs w:val="28"/>
        </w:rPr>
        <w:t xml:space="preserve">ból Cinkota díszpolgárává választották (1940-ig Magyarország egyetlen női díszpolgára volt). </w:t>
      </w:r>
    </w:p>
    <w:p>
      <w:pPr>
        <w:pStyle w:val="Normal"/>
        <w:numPr>
          <w:ilvl w:val="0"/>
          <w:numId w:val="0"/>
        </w:numPr>
        <w:ind w:left="3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Tolnay Károly utca </w:t>
      </w:r>
      <w:r>
        <w:rPr>
          <w:sz w:val="28"/>
          <w:szCs w:val="28"/>
        </w:rPr>
        <w:t>(Sashalom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Tolnay Károly (1865-1929) az Állatorvosi Főiskola oktatója. Sashalom község képviselője. Az első elemi iskola létrehozásának közreműködője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Tóth Ilonka tér </w:t>
      </w:r>
      <w:r>
        <w:rPr>
          <w:sz w:val="28"/>
          <w:szCs w:val="28"/>
        </w:rPr>
        <w:t>(Árpád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Tóth Ilona (1932-1957) az 1956-os forradalom mártírja. 1956 novemberében társaival együtt letartóztatták, majd szervezkedésben való részvétel és gyilkosság vádjával halálra ítélték.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/>
      </w:pPr>
      <w:r>
        <w:rPr>
          <w:b/>
          <w:sz w:val="28"/>
          <w:szCs w:val="28"/>
        </w:rPr>
        <w:t xml:space="preserve">Zsélyi Aladár utca </w:t>
      </w:r>
      <w:r>
        <w:rPr>
          <w:sz w:val="28"/>
          <w:szCs w:val="28"/>
        </w:rPr>
        <w:t>(Mátyásföld)</w:t>
      </w:r>
    </w:p>
    <w:p>
      <w:pPr>
        <w:pStyle w:val="Normal"/>
        <w:numPr>
          <w:ilvl w:val="0"/>
          <w:numId w:val="0"/>
        </w:numPr>
        <w:ind w:left="312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Zsélyi Aladár (1883-1913) gépészmérnök. Múlhatatlan érdeme, hogy elsőként foglalkozott hazánkban a repülőgépek tervezésének elméleti módszereivel (erről könyvet is írt 1908-ban, A repülőtechnika alapelvei címmel). Megtervezte és megépítette az első magyar ultrakönnyű (150 kg súlyú) repülőgépet. 1912-ben nagy utasszállító gépet tervezett a Budapest-Bécs járatra, 1913-ban kidolgozta a gázturbinás hajtómű működési elvét. Az utcaelnevezés a közeli mátyásföldi repülőtér emlékét is erősíti.</w:t>
      </w:r>
    </w:p>
    <w:p>
      <w:pPr>
        <w:pStyle w:val="Normal"/>
        <w:ind w:left="3240" w:right="-6" w:hanging="1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6" w:right="-6" w:hanging="85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2. október 17.</w:t>
      </w:r>
    </w:p>
    <w:p>
      <w:pPr>
        <w:pStyle w:val="Heading1"/>
        <w:ind w:left="3976" w:right="-6" w:hanging="852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idegenforgalmi adó bevezetésének átengedéséről a Fővárosi Önkormányzat szám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3/2012. (X. 17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2012. évben nem kívánja bevezetni az idegenforgalmi adót, és beleegyezését adja ahhoz, hogy Budapest Főváros Önkormányzata ezt bevezesse.</w:t>
      </w:r>
    </w:p>
    <w:p>
      <w:pPr>
        <w:pStyle w:val="Normal"/>
        <w:ind w:left="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2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Képviselő-testületi döntés Budapest Főváros Önkormányzata Főpolgármesteri Hivatalba történő megküldéséről.</w:t>
      </w:r>
    </w:p>
    <w:p>
      <w:pPr>
        <w:pStyle w:val="Lista2"/>
        <w:ind w:left="8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2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október 31.</w:t>
      </w:r>
    </w:p>
    <w:p>
      <w:pPr>
        <w:pStyle w:val="Lista2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Megállapodás jóváhagyása a fővárosi kerületi (járási) hivatal kialakításá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4/2012. (X. 17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jóváhagyja a „Megállapodás a fővárosi kerületi hivatalok kialakításához” című megállapodást az előterjesztés I. számú mellékletét képező tartalomm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hatalmazza a polgármestert a megállapodás aláírására, továbbá azt követően a szükséges intézkedések megtételére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>
          <w:sz w:val="28"/>
          <w:szCs w:val="28"/>
          <w:lang w:eastAsia="hu-HU"/>
        </w:rPr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októ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5/2012. (X. 17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A Budapest Főváros XVI. Kerületi Önkormányzat jóváhagyja és megköti Budapest Főváros Kormányhivatalával a járási (fővárosi kerületi) hivatalokról szóló 218/2012. (VIII. 13.) Korm. rendelet alapján a XVI. kerületi hivatal kialakításához szükséges megállapodást az előterjesztés I. melléklete szerinti tartalommal, mindazon vagyon és vagyoni értékű jogának Magyar Állam ingyenes használatba adása érdekében, amelyek a jogszabály által meghatározott, átvételre kerülő államigazgatási feladatok ellátását biztosítják.</w:t>
      </w:r>
    </w:p>
    <w:p>
      <w:pPr>
        <w:pStyle w:val="Normal"/>
        <w:autoSpaceDE w:val="false"/>
        <w:ind w:left="3124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Felkéri a polgármestert a megállapodás aláírásár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októ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96/2012. (X. 17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felhatalmazza a Polgármestert, hogy amennyiben a XVI. kerületi hivatal kialakításához szükséges megállapodás 5. számú mellékletét képező táblázat adataiban a megállapodás aláírásának időpontjáig módosításra van szükség, azt a Képviselő-testület felé történő utólagos beszámolási kötelezettség mellett megtegye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október 3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A Centenáriumi Általános Iskola és Szakiskola igazgatójának megbízása a 2012. november 1-jétől 2017. július 31-ig terjedő időszak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Oktatási, Ifjúság- és Gyermekvédelmi Bizott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7/2012. (X. 17.) Kt. </w:t>
        <w:tab/>
        <w:t xml:space="preserve">A Képviselő-testület szavazási eredménye (1 igen, 12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Kovács Péter polgármestert jegyzőkönyvi megrovásban részesíti.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98/2012. (X. 17.) Kt. </w:t>
        <w:tab/>
        <w:t xml:space="preserve">A Képviselő-testület szavazási eredménye (4 igen, 11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dönt, hogy a Centenáriumi Általános Iskola és Szakiskola igazgatójának megbízására új pályázatot ír ki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99/2012. (X. 17.) Kt. </w:t>
        <w:tab/>
        <w:t xml:space="preserve">A Képviselő-testület szavazási eredménye (5 igen, 11 nem, 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– figyelembe véve a tantestület, az alkalmazotti közösség és a szülők véleményét – úgy határoz, hogy a Centenáriumi Általános és Szakiskola igazgatói álláshelyére kiírt pályázatot érvényesnek, de eredménytelennek nyilvánítja. Az intézmény vezetését az elfogadott helyettesítési rendnek megfelelően oldja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00/2012. (X. 17.) Kt.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 xml:space="preserve">Budapest Főváros XVI. kerületi Önkormányzat Képviselő-testülete megbízza </w:t>
      </w:r>
      <w:r>
        <w:rPr>
          <w:b/>
          <w:bCs/>
          <w:sz w:val="28"/>
          <w:szCs w:val="28"/>
          <w:lang w:eastAsia="hu-HU"/>
        </w:rPr>
        <w:t xml:space="preserve">Horváthné Sabáli Évát a </w:t>
      </w:r>
      <w:r>
        <w:rPr>
          <w:sz w:val="28"/>
          <w:szCs w:val="28"/>
          <w:lang w:eastAsia="hu-HU"/>
        </w:rPr>
        <w:t>2012. november 1-től 2017. július 31-ig terjedő időszakra a Centenáriumi Általános Iskola és Szakiskola (1165 Budapest, Sasvár u. 101.) intézményvezetői teendőinek ellátásáva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lapilletményét a közalkalmazottak jogállásáról szóló 1992. évi XXXIII. törvény előírásai szerint, vezetői pótlékát a pótlékalap 300 %-ában, azaz 60.000,- Ft-ban állapítja meg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polgármestert, hogy gondoskodjon a vezetői álláshelyet elfogadó nyilatkozat beszerzéséről, valamint a vezetői megbízással kapcsolatos munkaügyi dokumentumok átadásáró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októ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</w:rPr>
        <w:t>(12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1/2012. (X. 17.) Kt. </w:t>
        <w:tab/>
        <w:t>A Képviselő-testület felkéri az oktatási jogok biztosát, hogy folytasson le vizsgálatot a Centenáriumi Általános Iskola és Szakiskola törvényes működésével kapcsolatban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Kérjük szíves vizsgálatát és szakmai állásfoglalását, hogy az iskolába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/>
      </w:pPr>
      <w:r>
        <w:rPr>
          <w:sz w:val="28"/>
        </w:rPr>
        <w:t>Az iskolai tájékoztató rendszeren belül, faliújságon politikai jellegű üzenetek, felhívások megjelentek-e? Amennyiben igen, az jogszerű volt-e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>
          <w:sz w:val="28"/>
        </w:rPr>
      </w:pPr>
      <w:r>
        <w:rPr>
          <w:sz w:val="28"/>
        </w:rPr>
        <w:t>Az iskola tanulói az oktatási időn belül folytattak-e nem a tanulmányaikkal kapcsolatos tevékenységet? Amennyiben igen, ez jogszerű volt-e és erről az intézmény vezetése, pedagógusai rendelkeztek-e információkkal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/>
      </w:pPr>
      <w:r>
        <w:rPr>
          <w:sz w:val="28"/>
        </w:rPr>
        <w:t>A tanórák alatt a pedagógusok részéről történt-e nem az oktatással összefüggő politikai és szakmai véleménynyilvánítás? Amennyiben igen, ez jogszerű volt-e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/>
      </w:pPr>
      <w:r>
        <w:rPr>
          <w:sz w:val="28"/>
        </w:rPr>
        <w:t>Érte-e bizonyos jogellenes hátrány, vagy annak fenyegetettsége fennállt-e Horváthné Sabáli Éva igazgatói pályázatát támogató pedagógusokat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/>
      </w:pPr>
      <w:r>
        <w:rPr>
          <w:sz w:val="28"/>
        </w:rPr>
        <w:t>Érte-e bármilyen jogellenes hátrány, vagy annak fenyegetettsége fennállt-e azon szülők és gyermekeik tekintetében, akik Horváthné Sabáli Éva pályázatát ellenző aláírásgyűjtéshez nem csatlakoztak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8" w:hanging="284"/>
        <w:jc w:val="both"/>
        <w:rPr/>
      </w:pPr>
      <w:r>
        <w:rPr>
          <w:sz w:val="28"/>
        </w:rPr>
        <w:t>Érte-e jogtalan hátrány Kaszás Zoltán volt igazgatót az ellene folytatott eljárásban és előtte, vagy utána, volt-e tényleges és kellő súlyú ok a menesztésére?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Kérjük, hogy a vizsgálat terjedjen ki arra, hogy a 2012. szeptember 2-ig hatályban levő közoktatásról szóló 1993. évi LXXXIX. törvény és az ezt követő nemzeti köznevelésről szóló 2011. évi CXC. törvény rendelkezései az iskolában maradéktalanul érvényesültek-e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12. október 24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 9., 10. és 11. napirendek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Képviselői kérdések, közérdekű bejelentések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964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02-18T10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/2013. (II. 13.) Kt.</w:t>
      </w:r>
    </w:p>
  </w:comment>
  <w:comment w:id="1" w:author="Herga Marcsi" w:date="2013-02-18T10:3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/2013. (II. 13.) Kt.</w:t>
      </w:r>
    </w:p>
  </w:comment>
  <w:comment w:id="2" w:author="Herga Marcsi" w:date="2012-11-23T09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3" w:author="Herga Marcsi" w:date="2012-11-23T09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4" w:author="Herga Marcsi" w:date="2012-11-23T09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10/2012. (XI. 21.) Kt.</w:t>
      </w:r>
    </w:p>
  </w:comment>
  <w:comment w:id="5" w:author="Herga Marcsi" w:date="2012-12-10T14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  <w:comment w:id="6" w:author="Herga Marcsi" w:date="2013-01-24T11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3. (I. 23.) Kt.</w:t>
      </w:r>
    </w:p>
  </w:comment>
  <w:comment w:id="7" w:author="Herga Marcsi" w:date="2013-01-24T11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3. (I. 23.) Kt.</w:t>
      </w:r>
    </w:p>
  </w:comment>
  <w:comment w:id="8" w:author="Herga Marcsi" w:date="2013-01-24T11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3. (I. 23.) Kt.</w:t>
      </w:r>
    </w:p>
  </w:comment>
  <w:comment w:id="9" w:author="Herga Marcsi" w:date="2012-12-10T14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9/2012. (XII. 5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8. napirendi pontként tárgyalta a Képviselő-testület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6. napirendi pontként tárgyalta a Képviselő-testüle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7. napirendi pontként tárgyalta a Képviselő-testül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00"/>
        </w:tabs>
        <w:ind w:left="3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1">
    <w:name w:val="st1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21:00Z</dcterms:created>
  <dc:creator>Herga Marcsi</dc:creator>
  <dc:description/>
  <cp:keywords/>
  <dc:language>en-US</dc:language>
  <cp:lastModifiedBy>Herga Marcsi</cp:lastModifiedBy>
  <cp:lastPrinted>2012-10-18T11:42:00Z</cp:lastPrinted>
  <dcterms:modified xsi:type="dcterms:W3CDTF">2013-02-18T09:34:00Z</dcterms:modified>
  <cp:revision>6</cp:revision>
  <dc:subject/>
  <dc:title>BUDAPEST FŐVÁROS XVI</dc:title>
</cp:coreProperties>
</file>