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október 17-én (szerdán) a Budapest Főváros XVI. kerületi Önkormányzat Képviselő-testülete 15.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Egyéb meghívottak:</w:t>
      </w:r>
    </w:p>
    <w:p>
      <w:pPr>
        <w:pStyle w:val="Normal"/>
        <w:ind w:firstLine="2880"/>
        <w:jc w:val="both"/>
        <w:rPr>
          <w:caps/>
          <w:sz w:val="28"/>
          <w:szCs w:val="28"/>
        </w:rPr>
      </w:pPr>
      <w:r>
        <w:rPr>
          <w:caps/>
          <w:sz w:val="28"/>
          <w:szCs w:val="28"/>
        </w:rPr>
        <w:t>dr. Kalmár Patrícia</w:t>
      </w:r>
    </w:p>
    <w:p>
      <w:pPr>
        <w:pStyle w:val="Normal"/>
        <w:jc w:val="both"/>
        <w:rPr>
          <w:caps/>
          <w:sz w:val="28"/>
          <w:szCs w:val="28"/>
          <w:u w:val="single"/>
        </w:rPr>
      </w:pPr>
      <w:r>
        <w:rPr>
          <w:caps/>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m azokat, akik már a teremben tartózkodnak, hogy kapcsolják be a gépeiket, hogy én itt lássam a monitoron, hogy vagyunk-e elegen. No, úgy látom a terem tanúsága szerint, hogy már kellő számban vagyunk ahhoz, hogy elkezdhessük a mai testületi ülést. Javaslom, hogy kezdjük azzal, amivel mindig is szoktuk, kellő alázattal tudjuk képviselni azokat, akik ideküldtek minket. Javaslom, hogy közösen fönnállva énekeljük el nemzeti imádságunkat, a Himnuszt. Köszönöm szépen. Kérdezem az Ügyrendi Bizottságot és annak elnökét, Abonyi János képviselő urat, hogy az Ügyrendi Bizottságnak vannak-e javaslatai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ABONYI JÁNOS </w:t>
      </w:r>
    </w:p>
    <w:p>
      <w:pPr>
        <w:pStyle w:val="Normal"/>
        <w:jc w:val="both"/>
        <w:rPr/>
      </w:pPr>
      <w:r>
        <w:rPr>
          <w:sz w:val="28"/>
          <w:szCs w:val="28"/>
        </w:rPr>
        <w:t xml:space="preserve">Köszönöm a szót Polgármester úr. Tisztelt Képviselő-testület! Ügyrendi Bizottság megtárgyalta a mai ülés napirendjeit, és azt javasolja a Képviselő-testületnek, hogy a meghívóban kiküldött sorrend szerint tárgyaljuk meg a mai napirendeke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nnyi tájékoztatást hadd tegyek hozzá, hogy korábban elkövettünk egy hibát, bár korrekt tájékoztatást kapott a megjelent igazgató, hogy 2 órakor kezdődik az ülés, és hogy tizenvalahányadik napirendként fogják tárgyalni az ügyét, de ezt többen is számon kérték rajtam, úgyhogy most ugyanezt a hibát nem követjük el. Úgyhogy az eredetileg 6-ossal jelzett iskolaigazgatói pályázatnál a jelöltet én 4 órára hívtam, hogy akkor majd akkor kerüljön sorra a kérdés, úgyhogy azzal a módosító javaslattal élnék, hogy vegyük sorba a napirendeket, és hogyha esetleg 4 óráig túlhaladunk azokon, amik még ezután jönnének, akkor azokat vegyük sorba. Ezzel a módosítással, aki egyetért a mai testületi ülés napirendjeivel, kérem, igennel ezt jelezze. Szavazzunk! A Képviselő-testület </w:t>
      </w:r>
      <w:r>
        <w:fldChar w:fldCharType="begin"/>
      </w:r>
      <w:r>
        <w:rPr>
          <w:rStyle w:val="InternetLink"/>
          <w:sz w:val="28"/>
          <w:szCs w:val="28"/>
        </w:rPr>
        <w:instrText xml:space="preserve"> HYPERLINK "../in/szjkv.rtf" \l "hat385"</w:instrText>
      </w:r>
      <w:r>
        <w:rPr>
          <w:rStyle w:val="InternetLink"/>
          <w:sz w:val="28"/>
          <w:szCs w:val="28"/>
        </w:rPr>
        <w:fldChar w:fldCharType="separate"/>
      </w:r>
      <w:r>
        <w:rPr>
          <w:rStyle w:val="InternetLink"/>
          <w:sz w:val="28"/>
          <w:szCs w:val="28"/>
        </w:rPr>
        <w:t>13 igen, 0 nem és 1 tartózkodás</w:t>
      </w:r>
      <w:r>
        <w:rPr>
          <w:rStyle w:val="InternetLink"/>
          <w:sz w:val="28"/>
          <w:szCs w:val="28"/>
        </w:rPr>
        <w:fldChar w:fldCharType="end"/>
      </w:r>
      <w:r>
        <w:rPr>
          <w:sz w:val="28"/>
          <w:szCs w:val="28"/>
        </w:rPr>
        <w:t xml:space="preserve"> mellett a mai napirendek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5/2012. (X. 17.) Kt. </w:t>
        <w:tab/>
        <w:t>A Képviselő-testület az ülés napirendjét az alábbiak szerint állapítja meg:</w:t>
      </w:r>
    </w:p>
    <w:p>
      <w:pPr>
        <w:pStyle w:val="Normal"/>
        <w:ind w:left="3124" w:hanging="3124"/>
        <w:rPr>
          <w:sz w:val="28"/>
        </w:rPr>
      </w:pPr>
      <w:r>
        <w:rPr>
          <w:sz w:val="28"/>
        </w:rPr>
      </w:r>
    </w:p>
    <w:p>
      <w:pPr>
        <w:pStyle w:val="Normal"/>
        <w:ind w:left="3124" w:hanging="3124"/>
        <w:rPr>
          <w:b/>
          <w:b/>
          <w:sz w:val="28"/>
          <w:u w:val="single"/>
        </w:rPr>
      </w:pPr>
      <w:r>
        <w:rPr>
          <w:sz w:val="28"/>
        </w:rPr>
        <w:tab/>
      </w:r>
      <w:r>
        <w:rPr>
          <w:b/>
          <w:sz w:val="28"/>
          <w:u w:val="single"/>
        </w:rPr>
        <w:t>NAPIREND:</w:t>
      </w:r>
    </w:p>
    <w:p>
      <w:pPr>
        <w:pStyle w:val="Normal"/>
        <w:ind w:left="3124" w:hanging="3124"/>
        <w:rPr>
          <w:b/>
          <w:b/>
          <w:sz w:val="28"/>
          <w:u w:val="single"/>
        </w:rPr>
      </w:pPr>
      <w:r>
        <w:rPr>
          <w:b/>
          <w:sz w:val="28"/>
          <w:u w:val="single"/>
        </w:rPr>
      </w:r>
    </w:p>
    <w:p>
      <w:pPr>
        <w:pStyle w:val="Normal"/>
        <w:ind w:left="3124" w:hanging="568"/>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2.</w:t>
        <w:tab/>
        <w:t>Budapest Főváros XVI. kerületi Önkormányzat 2012. évi költségvetésének II. számú módosítás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3.</w:t>
        <w:tab/>
        <w:t>Az állatok tartására vonatkozó helyi szabályozás felülvizsgálata</w:t>
      </w:r>
    </w:p>
    <w:p>
      <w:pPr>
        <w:pStyle w:val="Normal"/>
        <w:ind w:left="4686" w:hanging="1562"/>
        <w:jc w:val="both"/>
        <w:rPr/>
      </w:pPr>
      <w:r>
        <w:rPr>
          <w:sz w:val="28"/>
          <w:szCs w:val="28"/>
          <w:u w:val="single"/>
        </w:rPr>
        <w:t>Előterjesztő:</w:t>
      </w:r>
      <w:r>
        <w:rPr>
          <w:sz w:val="28"/>
          <w:szCs w:val="28"/>
        </w:rPr>
        <w:tab/>
        <w:t>Kovács Raymund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4.</w:t>
        <w:tab/>
        <w:t>Javaslat új bölcsődei szolgáltatások bevezetésére</w:t>
      </w:r>
    </w:p>
    <w:p>
      <w:pPr>
        <w:pStyle w:val="Normal"/>
        <w:ind w:left="4686" w:hanging="1562"/>
        <w:jc w:val="both"/>
        <w:rPr>
          <w:sz w:val="28"/>
          <w:szCs w:val="28"/>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5.</w:t>
        <w:tab/>
        <w:t xml:space="preserve">Egyeztetés a közterületek elnevezésére vonatkozó új önkormányzati rendeletről – védett utcanevek, városrésznevek és területi lehatárolásuk </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 xml:space="preserve">6. </w:t>
      </w:r>
      <w:r>
        <w:rPr>
          <w:rStyle w:val="FootnoteCharacters"/>
          <w:rStyle w:val="FootnoteAnchor"/>
          <w:sz w:val="28"/>
          <w:szCs w:val="28"/>
        </w:rPr>
        <w:footnoteReference w:id="2"/>
      </w:r>
      <w:r>
        <w:rPr>
          <w:sz w:val="28"/>
          <w:szCs w:val="28"/>
        </w:rPr>
        <w:tab/>
        <w:t>A Centenáriumi Általános Iskola és Szakiskola igazgatójának megbízása a 2012. november 1-jétől 2017. július 31-ig terjedő időszakra</w:t>
      </w:r>
    </w:p>
    <w:p>
      <w:pPr>
        <w:pStyle w:val="Normal"/>
        <w:ind w:left="4686" w:hanging="1562"/>
        <w:jc w:val="both"/>
        <w:rPr/>
      </w:pPr>
      <w:r>
        <w:rPr>
          <w:sz w:val="28"/>
          <w:szCs w:val="28"/>
          <w:u w:val="single"/>
        </w:rPr>
        <w:t>Előterjesztő:</w:t>
      </w:r>
      <w:r>
        <w:rPr>
          <w:sz w:val="28"/>
          <w:szCs w:val="28"/>
        </w:rPr>
        <w:tab/>
        <w:t>Oktatási, Ifjúság- és Gyermekvédelmi Bizottság</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 xml:space="preserve">7. </w:t>
      </w:r>
      <w:r>
        <w:rPr>
          <w:rStyle w:val="FootnoteCharacters"/>
          <w:rStyle w:val="FootnoteAnchor"/>
          <w:sz w:val="28"/>
          <w:szCs w:val="28"/>
        </w:rPr>
        <w:footnoteReference w:id="3"/>
      </w:r>
      <w:r>
        <w:rPr>
          <w:sz w:val="28"/>
          <w:szCs w:val="28"/>
        </w:rPr>
        <w:tab/>
        <w:t>Javaslat idegenforgalmi adó bevezetésének átengedéséről a Fővárosi Önkormányzat számára</w:t>
      </w:r>
    </w:p>
    <w:p>
      <w:pPr>
        <w:pStyle w:val="Normal"/>
        <w:ind w:left="4686" w:hanging="1562"/>
        <w:jc w:val="both"/>
        <w:rPr>
          <w:sz w:val="28"/>
          <w:szCs w:val="28"/>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pPr>
      <w:r>
        <w:rPr>
          <w:sz w:val="28"/>
          <w:szCs w:val="28"/>
        </w:rPr>
        <w:t xml:space="preserve">8. </w:t>
      </w:r>
      <w:r>
        <w:rPr>
          <w:rStyle w:val="FootnoteCharacters"/>
          <w:rStyle w:val="FootnoteAnchor"/>
          <w:sz w:val="28"/>
          <w:szCs w:val="28"/>
        </w:rPr>
        <w:footnoteReference w:id="4"/>
      </w:r>
      <w:r>
        <w:rPr>
          <w:sz w:val="28"/>
          <w:szCs w:val="28"/>
        </w:rPr>
        <w:tab/>
        <w:t>Megállapodás jóváhagyása a fővárosi kerületi (járási) hivatal kialakításához</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sz w:val="28"/>
          <w:szCs w:val="28"/>
        </w:rPr>
      </w:pPr>
      <w:bookmarkStart w:id="0" w:name="OLE_LINK1"/>
      <w:bookmarkEnd w:id="0"/>
      <w:r>
        <w:rPr>
          <w:sz w:val="28"/>
          <w:szCs w:val="28"/>
        </w:rPr>
        <w:t>9.</w:t>
        <w:tab/>
        <w:t>Jelentés az Önkormányzat Képviselő-testülete zárt ülésen hozott határozatainak végrehajtásáról, illetve a végre nem hajtott határozatok helyzetéről</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710"/>
        <w:jc w:val="both"/>
        <w:rPr>
          <w:sz w:val="28"/>
          <w:szCs w:val="28"/>
        </w:rPr>
      </w:pPr>
      <w:r>
        <w:rPr>
          <w:sz w:val="28"/>
          <w:szCs w:val="28"/>
        </w:rPr>
        <w:t>10.</w:t>
        <w:tab/>
        <w:t>REHAB-XVI. Foglalkoztató és Szolgáltató Kft. ügyvezetőjének személyéről történő döntéshozatal</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710"/>
        <w:jc w:val="both"/>
        <w:rPr>
          <w:sz w:val="28"/>
          <w:szCs w:val="28"/>
        </w:rPr>
      </w:pPr>
      <w:r>
        <w:rPr>
          <w:sz w:val="28"/>
          <w:szCs w:val="28"/>
        </w:rPr>
        <w:t>11.</w:t>
        <w:tab/>
        <w:t>Kertvárosi Sportlétesítményeket Üzemeltető Kft. ügyvezetőjének személyéről történő döntéshozatal</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710"/>
        <w:jc w:val="both"/>
        <w:rPr>
          <w:sz w:val="28"/>
          <w:szCs w:val="28"/>
        </w:rPr>
      </w:pPr>
      <w:bookmarkStart w:id="1" w:name="OLE_LINK1"/>
      <w:bookmarkEnd w:id="1"/>
      <w:r>
        <w:rPr>
          <w:sz w:val="28"/>
          <w:szCs w:val="28"/>
        </w:rPr>
        <w:t>12.</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710"/>
        <w:jc w:val="both"/>
        <w:rPr>
          <w:sz w:val="28"/>
          <w:szCs w:val="28"/>
        </w:rPr>
      </w:pPr>
      <w:r>
        <w:rPr>
          <w:sz w:val="28"/>
          <w:szCs w:val="28"/>
        </w:rPr>
        <w:t>13.</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KOVÁCS PÉTER</w:t>
      </w:r>
    </w:p>
    <w:p>
      <w:pPr>
        <w:pStyle w:val="Normal"/>
        <w:jc w:val="both"/>
        <w:rPr/>
      </w:pPr>
      <w:r>
        <w:rPr>
          <w:sz w:val="28"/>
          <w:szCs w:val="28"/>
        </w:rPr>
        <w:t>Így soron következik eredetileg 1-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81/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hogy van-e kérdés? Kovács Raymund alpolgármester úrnak van kérdése, vagy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bocsánat, rossz gombot nyomtam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Akkor kérdés? Ilyen nincsen. Vélemény, javaslat, avagy hozzászólás? Ilyen sincsen. Határozathozatal következik. Az előterjesztés 5. oldalán kezdődő határozati javaslatot nem olvasom föl, aki ezzel egyetért, kérem, igennel ezt jelezze! Szavazzunk! A Képviselő-testület </w:t>
      </w:r>
      <w:r>
        <w:fldChar w:fldCharType="begin"/>
      </w:r>
      <w:r>
        <w:rPr>
          <w:rStyle w:val="InternetLink"/>
          <w:sz w:val="28"/>
          <w:szCs w:val="28"/>
        </w:rPr>
        <w:instrText xml:space="preserve"> HYPERLINK "../in/szjkv.rtf" \l "hat386"</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rPr>
        <w:t xml:space="preserve">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szCs w:val="28"/>
        </w:rPr>
        <w:t xml:space="preserve">386/2012. (X. 17.) Kt. </w:t>
        <w:tab/>
        <w:t>Budapest Főváros XVI. kerületi Önkormányzatának Képviselő-testülete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30/2012. (IV. 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51/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75/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88/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91/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23/2012. (VI. 2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40/2012. (VII. 18.)</w:t>
      </w:r>
    </w:p>
    <w:p>
      <w:pPr>
        <w:pStyle w:val="BodyTextIndent2"/>
        <w:ind w:left="3124" w:hanging="0"/>
        <w:rPr/>
      </w:pPr>
      <w:r>
        <w:rPr>
          <w:rFonts w:cs="Times New Roman" w:ascii="Times New Roman" w:hAnsi="Times New Roman"/>
          <w:sz w:val="28"/>
          <w:szCs w:val="28"/>
        </w:rPr>
        <w:t>355/2012. (IX. 1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7/2012. (IX. 1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október 17.</w:t>
      </w:r>
    </w:p>
    <w:p>
      <w:pPr>
        <w:pStyle w:val="BodyTextIndent2"/>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e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Budapest Főváros XVI. kerületi Önkormányzat 2012. évi költségvetésének II. számú módosítása</w:t>
      </w:r>
    </w:p>
    <w:p>
      <w:pPr>
        <w:pStyle w:val="Normal"/>
        <w:ind w:left="4686" w:hanging="1562"/>
        <w:rPr>
          <w:b/>
          <w:b/>
          <w:i/>
          <w:i/>
          <w:sz w:val="28"/>
          <w:szCs w:val="28"/>
        </w:rPr>
      </w:pPr>
      <w:hyperlink r:id="rId3">
        <w:r>
          <w:rPr>
            <w:rStyle w:val="InternetLink"/>
            <w:b/>
            <w:i/>
            <w:sz w:val="28"/>
            <w:szCs w:val="28"/>
          </w:rPr>
          <w:t xml:space="preserve">183/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a napirendhez, hogy mint ahogy azt látják is képviselőtársaim a módosításokból, igazából érdemi módosítást nem tartalmaz a 2012. költségvetésünk II. számú módosítása. Azokat a pályázati pénzeket helyezzük a megfelelő helyére, amit hál’ Istennek nemcsak a Polgármesteri Hivatal vagy az Önkormányzat, hanem most már egyre több intézményünk, óvodák, iskolák, művelődési ház is megszereznek, úgyhogy fölzárkóztak ebben a, ha lehet ezt versenynek mondani, a pályázati pénzszerző versenyben fölzárkóztak az Önkormányzat mellé, mögé, elé és így ezeket a pénzeket is beépítjük az Önkormányzat költségvetésébe, illetve hát év közben a fejlesztési céltartalékból elköltött összegeket a költségvetésnél szereplő megfelelő helyére rakjuk be. Az önkormányzat költségvetése úgy, ahogy azt már megszokhatták itt az elmúlt időszakban, stabil, semmilyen olyan probléma nincs, ami esetleg fejtörésre adna okot akár nekem, akár Kovács Raymund alpolgármester úrnak, aki a költségvetésért felel. Ezek után kérdezem, van-e kérdés az előterjesztéssel kapcsolatban? Kérdés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Gazdasági és Pénzügyi Bizottság megtárgyalta a költségvetés II. számú módosításáról szóló előterjesztést és elfogadásra javasolja a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hozzászólást nem látok, így határozathozatal következik, mely rendeletalkotás igazából. Azt keresem, hogy hanyadik oldalon van a rendeleti szöveg, de mindjárt meg is találom. Jaj, köszönöm szépen, alpolgármester úr. Majdnem elfelejtettem, pedig ideraktam magamnak. 2 módosító javaslat érkezett a költségvetéshez. Az egyik módosító javaslat az Egészségügyi és Szociális Bizottság javaslata, amely a visszatérítendő támogatás keretet szeretné 2 millió Ft-tal megemelni a működési tartalék terhére. Ezt a javaslatot én befogadom. A másik dr. Csomor Ervin alpolgármester úr kiegészítő javaslata, mely pénzeszközt nem igényel, csak egy határozati javaslatot javasol, melyről szavaztatni kell, de Csomor alpolgármester úr úgy látom, indokolni is kívánja ezt a határozati javaslatá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Tisztelt Képviselő-testület! Ahogy ebben a javaslatban is szerepel, van arra lehetősége az Önkormányzatnak várhatóan, hogy európai uniós pályázatot nyújtson be egyes intézmények tekintetében, viszonylag magas támogatási intenzitással. Gyakorlatilag ennek a pályázatnak az a lényege, hogy az Önkormányzatnak azt kell bebizonyítania, hogy bizonyos intézményekben a jelenlegi épületszerkezet és műszaki állapot mellett felújításokkal olyan műszaki tartalomnövekedést lehet elérni, amely elér, vagy meghalad egy bizonyos értéket. Ezzel kapcsolatban, folyamatban vannak azok a vizsgálatok, amelyek itt különösen a pályázatban elnyerhető összeg tekintetében óvodák jöhetnek számításba, tehát bizonyos óvodáknál folyamatban vannak a vizsgálatok. Ez gyakorlatilag azt jelenti, hogy az európai uniós támogatással nyílászáró-cserét, illetve komplex hőszigetelést is tudnánk bizonyos óvodákban megvalósítani, és mivel az intézmények pályáznak majd, ezért több pályázat benyújtására is van lehetőség, így valamennyi olyan óvoda, ahol ezek az értékek teljesülnek és hát itt több óvodáról van szó, fogunk tudni indulni a pályázaton. Ebben a csatlakozó javaslatban kizárólag az önrész biztosításáról lenne szó, de ez az önrész egyébként a pályázati soron rendelkezésre áll, tehát többletforrást semmilyen módon nem igényel. De hát a későbbiek során ez egyrészt szebb, otthonosabb környezetet fog majd jelenteni az óvodásaink számára és hát jelentős energia megtakarítást fog majd eredményezni az intézményeinknél. Tehát én bízom abban, hogy már jövő tavasszal számtalan óvodás gyermeket nevelő szülő fog majd új környezettel találkozni, hogyha ez a pályázat eredményre fog vezet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Ezzel a kiegészítéssel tehát akkor ez egy kiegészítő határozati javaslat. Tehát először ugye rendelet-alkotás következik. A befogadott módosító javaslattal együtt, aki az előterjesztés 35. oldalán található rendeleti javaslatot elfogadja, az kérem, igennel most jelezze! Szavazzunk! Minősített többséget igényel. </w:t>
      </w:r>
      <w:r>
        <w:fldChar w:fldCharType="begin"/>
      </w:r>
      <w:r>
        <w:rPr>
          <w:rStyle w:val="InternetLink"/>
          <w:sz w:val="28"/>
          <w:szCs w:val="28"/>
        </w:rPr>
        <w:instrText xml:space="preserve"> HYPERLINK "../in/szjkv.rtf" \l "R29"</w:instrText>
      </w:r>
      <w:r>
        <w:rPr>
          <w:rStyle w:val="InternetLink"/>
          <w:sz w:val="28"/>
          <w:szCs w:val="28"/>
        </w:rPr>
        <w:fldChar w:fldCharType="separate"/>
      </w:r>
      <w:r>
        <w:rPr>
          <w:rStyle w:val="InternetLink"/>
          <w:sz w:val="28"/>
          <w:szCs w:val="28"/>
        </w:rPr>
        <w:t>11 igen, 0 nem és 4 tartózkodás</w:t>
      </w:r>
      <w:r>
        <w:rPr>
          <w:rStyle w:val="InternetLink"/>
          <w:sz w:val="28"/>
          <w:szCs w:val="28"/>
        </w:rPr>
        <w:fldChar w:fldCharType="end"/>
      </w:r>
      <w:r>
        <w:rPr>
          <w:sz w:val="28"/>
          <w:szCs w:val="28"/>
          <w:u w:val="single"/>
        </w:rPr>
        <w:t xml:space="preserve"> mellett </w:t>
      </w:r>
      <w:r>
        <w:rPr>
          <w:sz w:val="28"/>
          <w:szCs w:val="28"/>
        </w:rPr>
        <w:t xml:space="preserve">a Képviselő-testület minősített többséggel elfogadta a rendele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Budapest Főváros XVI. kerületi Önkormányzat </w:t>
      </w:r>
      <w:r>
        <w:rPr>
          <w:color w:val="000000"/>
          <w:sz w:val="28"/>
          <w:szCs w:val="28"/>
        </w:rPr>
        <w:t>2012. évi költségvetésének II. számú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9/2012.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Bekezds"/>
        <w:widowControl w:val="false"/>
        <w:jc w:val="center"/>
        <w:rPr>
          <w:b/>
          <w:b/>
          <w:bCs/>
          <w:szCs w:val="24"/>
        </w:rPr>
      </w:pPr>
      <w:r>
        <w:rPr>
          <w:b/>
          <w:bCs/>
          <w:szCs w:val="24"/>
        </w:rPr>
        <w:t>Budapest Főváros XVI. kerületi Önkormányzat</w:t>
      </w:r>
    </w:p>
    <w:p>
      <w:pPr>
        <w:pStyle w:val="Bekezds"/>
        <w:widowControl w:val="false"/>
        <w:jc w:val="center"/>
        <w:rPr/>
      </w:pPr>
      <w:r>
        <w:rPr>
          <w:b/>
          <w:bCs/>
          <w:szCs w:val="24"/>
        </w:rPr>
        <w:t>29/2012. (…….) önkormányzati rendelete</w:t>
      </w:r>
    </w:p>
    <w:p>
      <w:pPr>
        <w:pStyle w:val="Bekezds"/>
        <w:widowControl w:val="false"/>
        <w:jc w:val="center"/>
        <w:rPr>
          <w:b/>
          <w:b/>
          <w:bCs/>
          <w:szCs w:val="24"/>
        </w:rPr>
      </w:pPr>
      <w:r>
        <w:rPr>
          <w:b/>
          <w:bCs/>
          <w:szCs w:val="24"/>
        </w:rPr>
      </w:r>
    </w:p>
    <w:p>
      <w:pPr>
        <w:pStyle w:val="Bekezds"/>
        <w:widowControl w:val="false"/>
        <w:jc w:val="center"/>
        <w:rPr>
          <w:b/>
          <w:b/>
          <w:bCs/>
          <w:szCs w:val="24"/>
        </w:rPr>
      </w:pPr>
      <w:r>
        <w:rPr>
          <w:b/>
          <w:bCs/>
          <w:szCs w:val="24"/>
        </w:rPr>
        <w:t>az Önkormányzat 2012. évi költségvetéséről szóló</w:t>
      </w:r>
    </w:p>
    <w:p>
      <w:pPr>
        <w:pStyle w:val="Bekezds"/>
        <w:widowControl w:val="false"/>
        <w:jc w:val="center"/>
        <w:rPr/>
      </w:pPr>
      <w:r>
        <w:rPr>
          <w:b/>
        </w:rPr>
        <w:t>10/2012. (III. 9.) önkormányzati rendelet módosításáról</w:t>
      </w:r>
    </w:p>
    <w:p>
      <w:pPr>
        <w:pStyle w:val="Bekezds"/>
        <w:widowControl w:val="false"/>
        <w:spacing w:before="360" w:after="0"/>
        <w:rPr/>
      </w:pPr>
      <w:r>
        <w:rPr>
          <w:szCs w:val="24"/>
        </w:rPr>
        <w:t>Budapest Főváros XVI. kerületi Önkormányzat Képviselő-testülete az államháztartásról szóló 2011. évi CXCV. törvény 34. §-ában foglalt felhatalmazás alapján, a helyi önkormányzatok és szerveik, a köztársasági megbízottak, valamint egyes centrális alárendeltségű szervek feladat- és hatásköreiről szóló 1991. évi XX. törvény 138. § (1) bekezdés d) pontjában meghatározott feladatkörében eljárva az alábbiakat rendeli el:</w:t>
      </w:r>
    </w:p>
    <w:p>
      <w:pPr>
        <w:pStyle w:val="Bekezds"/>
        <w:widowControl w:val="false"/>
        <w:spacing w:before="360" w:after="0"/>
        <w:rPr>
          <w:szCs w:val="24"/>
        </w:rPr>
      </w:pPr>
      <w:r>
        <w:rPr>
          <w:b/>
          <w:szCs w:val="24"/>
        </w:rPr>
        <w:t>1. §</w:t>
      </w:r>
      <w:r>
        <w:rPr>
          <w:szCs w:val="24"/>
        </w:rPr>
        <w:t xml:space="preserve"> Budapest Főváros XVI. kerületi Önkormányzat Képviselő-testületének az Önkormányzat 2012. évi költségvetéséről szóló 10/2012. (III. 9.) önkormányzati rendelete (továbbiakban: Rendelet)</w:t>
      </w:r>
      <w:r>
        <w:rPr>
          <w:b/>
          <w:szCs w:val="24"/>
        </w:rPr>
        <w:t xml:space="preserve"> </w:t>
      </w:r>
      <w:r>
        <w:rPr>
          <w:szCs w:val="24"/>
        </w:rPr>
        <w:t>3. §-a helyébe a következő rendelkezés lép:</w:t>
      </w:r>
    </w:p>
    <w:p>
      <w:pPr>
        <w:pStyle w:val="Bekezds"/>
        <w:widowControl w:val="false"/>
        <w:spacing w:before="240" w:after="0"/>
        <w:ind w:left="540" w:hanging="540"/>
        <w:rPr/>
      </w:pPr>
      <w:r>
        <w:rPr>
          <w:szCs w:val="24"/>
        </w:rPr>
        <w:t>„</w:t>
      </w:r>
      <w:r>
        <w:rPr>
          <w:szCs w:val="24"/>
        </w:rPr>
        <w:t>(1)</w:t>
        <w:tab/>
        <w:t>A Képviselő-testület az Önkormányzat 2012. évi költségvetésének:</w:t>
      </w:r>
    </w:p>
    <w:p>
      <w:pPr>
        <w:pStyle w:val="Bekezds"/>
        <w:keepLines w:val="false"/>
        <w:widowControl w:val="false"/>
        <w:ind w:left="540" w:hanging="0"/>
        <w:rPr/>
      </w:pPr>
      <w:r>
        <w:rPr>
          <w:bCs/>
          <w:szCs w:val="24"/>
        </w:rPr>
        <w:t>A költségvetési bevételek, a maradvány-felhasználás és finanszírozási célú pénzügyi</w:t>
      </w:r>
      <w:r>
        <w:rPr>
          <w:bCs/>
          <w:szCs w:val="24"/>
          <w:u w:val="single"/>
        </w:rPr>
        <w:t xml:space="preserve"> </w:t>
      </w:r>
      <w:r>
        <w:rPr>
          <w:bCs/>
          <w:szCs w:val="24"/>
        </w:rPr>
        <w:t xml:space="preserve">műveletek bevételei együttes főösszegét </w:t>
      </w:r>
      <w:r>
        <w:rPr>
          <w:b/>
          <w:bCs/>
          <w:szCs w:val="24"/>
        </w:rPr>
        <w:t>13 678 730</w:t>
      </w:r>
      <w:r>
        <w:rPr>
          <w:szCs w:val="24"/>
        </w:rPr>
        <w:t xml:space="preserve"> </w:t>
      </w:r>
      <w:r>
        <w:rPr>
          <w:bCs/>
          <w:szCs w:val="24"/>
        </w:rPr>
        <w:t xml:space="preserve">E Ft-ban, a költségvetési kiadások és finanszírozási célú pénzügyi műveletek együttes főösszegét </w:t>
      </w:r>
      <w:r>
        <w:rPr>
          <w:b/>
          <w:bCs/>
          <w:szCs w:val="24"/>
        </w:rPr>
        <w:t>13 678 730</w:t>
      </w:r>
      <w:r>
        <w:rPr>
          <w:szCs w:val="24"/>
        </w:rPr>
        <w:t xml:space="preserve"> </w:t>
      </w:r>
      <w:r>
        <w:rPr>
          <w:bCs/>
          <w:szCs w:val="24"/>
        </w:rPr>
        <w:t>E Ft-ban határozza meg. Ezen belül:</w:t>
      </w:r>
    </w:p>
    <w:p>
      <w:pPr>
        <w:pStyle w:val="Bekezds"/>
        <w:keepLines w:val="false"/>
        <w:widowControl w:val="false"/>
        <w:numPr>
          <w:ilvl w:val="0"/>
          <w:numId w:val="10"/>
        </w:numPr>
        <w:tabs>
          <w:tab w:val="clear" w:pos="708"/>
          <w:tab w:val="left" w:pos="1080" w:leader="none"/>
        </w:tabs>
        <w:ind w:left="720" w:hanging="0"/>
        <w:rPr/>
      </w:pPr>
      <w:r>
        <w:rPr>
          <w:bCs/>
          <w:szCs w:val="24"/>
        </w:rPr>
        <w:t xml:space="preserve">a költségvetési bevételi főösszeget </w:t>
      </w:r>
      <w:r>
        <w:rPr>
          <w:b/>
          <w:bCs/>
          <w:szCs w:val="24"/>
        </w:rPr>
        <w:t>12 398 089</w:t>
      </w:r>
      <w:r>
        <w:rPr>
          <w:szCs w:val="24"/>
        </w:rPr>
        <w:t xml:space="preserve"> </w:t>
      </w:r>
      <w:r>
        <w:rPr>
          <w:bCs/>
          <w:szCs w:val="24"/>
        </w:rPr>
        <w:t>E Ft-ban,</w:t>
      </w:r>
    </w:p>
    <w:p>
      <w:pPr>
        <w:pStyle w:val="Bekezds"/>
        <w:keepLines w:val="false"/>
        <w:widowControl w:val="false"/>
        <w:numPr>
          <w:ilvl w:val="0"/>
          <w:numId w:val="10"/>
        </w:numPr>
        <w:tabs>
          <w:tab w:val="clear" w:pos="708"/>
          <w:tab w:val="left" w:pos="1080" w:leader="none"/>
        </w:tabs>
        <w:ind w:left="720" w:hanging="0"/>
        <w:rPr/>
      </w:pPr>
      <w:r>
        <w:rPr>
          <w:bCs/>
          <w:szCs w:val="24"/>
        </w:rPr>
        <w:t xml:space="preserve">a költségvetési kiadási főösszeget </w:t>
      </w:r>
      <w:r>
        <w:rPr>
          <w:b/>
          <w:bCs/>
          <w:szCs w:val="24"/>
        </w:rPr>
        <w:t>13 190 575</w:t>
      </w:r>
      <w:r>
        <w:rPr>
          <w:szCs w:val="24"/>
        </w:rPr>
        <w:t xml:space="preserve"> </w:t>
      </w:r>
      <w:r>
        <w:rPr>
          <w:bCs/>
          <w:szCs w:val="24"/>
        </w:rPr>
        <w:t>E Ft-ban,</w:t>
      </w:r>
    </w:p>
    <w:p>
      <w:pPr>
        <w:pStyle w:val="Bekezds"/>
        <w:keepLines w:val="false"/>
        <w:widowControl w:val="false"/>
        <w:numPr>
          <w:ilvl w:val="0"/>
          <w:numId w:val="10"/>
        </w:numPr>
        <w:tabs>
          <w:tab w:val="clear" w:pos="708"/>
          <w:tab w:val="left" w:pos="1080" w:leader="none"/>
        </w:tabs>
        <w:ind w:left="1080" w:hanging="360"/>
        <w:rPr/>
      </w:pPr>
      <w:r>
        <w:rPr>
          <w:bCs/>
          <w:szCs w:val="24"/>
        </w:rPr>
        <w:t xml:space="preserve">az előző évi tervezett pénzmaradvány igénybevételét, a maradvány-felhasználást </w:t>
      </w:r>
      <w:r>
        <w:rPr>
          <w:b/>
          <w:bCs/>
          <w:szCs w:val="24"/>
        </w:rPr>
        <w:t>1 280 641</w:t>
      </w:r>
      <w:r>
        <w:rPr>
          <w:bCs/>
          <w:szCs w:val="24"/>
        </w:rPr>
        <w:t xml:space="preserve"> E Ft-ban,</w:t>
      </w:r>
    </w:p>
    <w:p>
      <w:pPr>
        <w:pStyle w:val="Bekezds"/>
        <w:keepLines w:val="false"/>
        <w:widowControl w:val="false"/>
        <w:numPr>
          <w:ilvl w:val="0"/>
          <w:numId w:val="10"/>
        </w:numPr>
        <w:tabs>
          <w:tab w:val="clear" w:pos="708"/>
          <w:tab w:val="left" w:pos="1080" w:leader="none"/>
        </w:tabs>
        <w:ind w:left="720" w:hanging="0"/>
        <w:rPr/>
      </w:pPr>
      <w:r>
        <w:rPr>
          <w:bCs/>
          <w:szCs w:val="24"/>
        </w:rPr>
        <w:t xml:space="preserve">a finanszírozási célú pénzügyi műveletek bevételeit </w:t>
      </w:r>
      <w:r>
        <w:rPr>
          <w:b/>
          <w:bCs/>
          <w:szCs w:val="24"/>
        </w:rPr>
        <w:t>0</w:t>
      </w:r>
      <w:r>
        <w:rPr>
          <w:bCs/>
          <w:szCs w:val="24"/>
        </w:rPr>
        <w:t xml:space="preserve"> E Ft-ban,</w:t>
      </w:r>
    </w:p>
    <w:p>
      <w:pPr>
        <w:pStyle w:val="Bekezds"/>
        <w:keepLines w:val="false"/>
        <w:widowControl w:val="false"/>
        <w:numPr>
          <w:ilvl w:val="0"/>
          <w:numId w:val="10"/>
        </w:numPr>
        <w:tabs>
          <w:tab w:val="clear" w:pos="708"/>
          <w:tab w:val="left" w:pos="1080" w:leader="none"/>
        </w:tabs>
        <w:ind w:left="720" w:hanging="0"/>
        <w:rPr/>
      </w:pPr>
      <w:r>
        <w:rPr>
          <w:bCs/>
          <w:szCs w:val="24"/>
        </w:rPr>
        <w:t xml:space="preserve">a finanszírozási célú pénzügyi műveletek kiadási összegét </w:t>
      </w:r>
      <w:r>
        <w:rPr>
          <w:b/>
          <w:bCs/>
          <w:szCs w:val="24"/>
        </w:rPr>
        <w:t>488 155</w:t>
      </w:r>
      <w:r>
        <w:rPr>
          <w:bCs/>
          <w:szCs w:val="24"/>
        </w:rPr>
        <w:t xml:space="preserve"> E Ft-ban határozza meg.</w:t>
      </w:r>
    </w:p>
    <w:p>
      <w:pPr>
        <w:pStyle w:val="Bekezds"/>
        <w:keepLines w:val="false"/>
        <w:widowControl w:val="false"/>
        <w:ind w:left="540" w:hanging="540"/>
        <w:rPr/>
      </w:pPr>
      <w:r>
        <w:rPr>
          <w:bCs/>
          <w:szCs w:val="24"/>
        </w:rPr>
        <w:t>(2)</w:t>
        <w:tab/>
        <w:t xml:space="preserve">A költségvetésen belül keletkezett bevételek és kiadások különbözete </w:t>
      </w:r>
      <w:r>
        <w:rPr>
          <w:b/>
          <w:bCs/>
          <w:szCs w:val="24"/>
        </w:rPr>
        <w:t>792 486</w:t>
      </w:r>
      <w:r>
        <w:rPr>
          <w:bCs/>
          <w:szCs w:val="24"/>
        </w:rPr>
        <w:t xml:space="preserve"> E Ft, amely eltérést a belső finanszírozásra szolgáló előző évekről származó pénzmaradvány egyenlíti ki. A költségvetés külső finanszírozását szolgáló finanszírozási műveletekből adódó eltérés </w:t>
      </w:r>
      <w:r>
        <w:rPr>
          <w:b/>
          <w:bCs/>
          <w:szCs w:val="24"/>
        </w:rPr>
        <w:t>488 155</w:t>
      </w:r>
      <w:r>
        <w:rPr>
          <w:bCs/>
          <w:szCs w:val="24"/>
        </w:rPr>
        <w:t xml:space="preserve"> E Ft. Az eltérés finanszírozását az előző évek pénzmaradványának igénybevételével </w:t>
      </w:r>
      <w:r>
        <w:rPr>
          <w:b/>
          <w:bCs/>
          <w:szCs w:val="24"/>
        </w:rPr>
        <w:t>488 155</w:t>
      </w:r>
      <w:r>
        <w:rPr>
          <w:bCs/>
          <w:szCs w:val="24"/>
        </w:rPr>
        <w:t xml:space="preserve"> E Ft-ban határozza meg.</w:t>
      </w:r>
    </w:p>
    <w:p>
      <w:pPr>
        <w:pStyle w:val="Bekezds"/>
        <w:keepLines w:val="false"/>
        <w:widowControl w:val="false"/>
        <w:ind w:left="540" w:hanging="540"/>
        <w:rPr/>
      </w:pPr>
      <w:r>
        <w:rPr>
          <w:bCs/>
          <w:szCs w:val="24"/>
        </w:rPr>
        <w:t>(3)</w:t>
        <w:tab/>
        <w:t>A 2012. évi költségvetés egyensúlyának biztosításához külső finanszírozást szolgáló bevétel (hitelfelvétel, kötvénykibocsátás), azaz adósságot keletkeztető ügylet nem kerül tervezésre.</w:t>
      </w:r>
    </w:p>
    <w:p>
      <w:pPr>
        <w:pStyle w:val="Bekezds"/>
        <w:widowControl w:val="false"/>
        <w:spacing w:before="120" w:after="0"/>
        <w:ind w:left="540" w:hanging="540"/>
        <w:rPr/>
      </w:pPr>
      <w:r>
        <w:rPr>
          <w:szCs w:val="24"/>
        </w:rPr>
        <w:t>(4)</w:t>
        <w:tab/>
        <w:t>A Képviselő-testület a 2012. évi költségvetésben a</w:t>
      </w:r>
    </w:p>
    <w:p>
      <w:pPr>
        <w:pStyle w:val="Bekezds"/>
        <w:keepLines w:val="false"/>
        <w:widowControl w:val="false"/>
        <w:ind w:left="425" w:right="-468" w:hanging="425"/>
        <w:jc w:val="right"/>
        <w:rPr/>
      </w:pPr>
      <w:r>
        <w:rPr/>
        <w:t>E Ft</w:t>
      </w:r>
    </w:p>
    <w:tbl>
      <w:tblPr>
        <w:tblW w:w="9620" w:type="dxa"/>
        <w:jc w:val="left"/>
        <w:tblInd w:w="-5" w:type="dxa"/>
        <w:tblLayout w:type="fixed"/>
        <w:tblCellMar>
          <w:top w:w="0" w:type="dxa"/>
          <w:left w:w="70" w:type="dxa"/>
          <w:bottom w:w="0" w:type="dxa"/>
          <w:right w:w="70" w:type="dxa"/>
        </w:tblCellMar>
      </w:tblPr>
      <w:tblGrid>
        <w:gridCol w:w="440"/>
        <w:gridCol w:w="7956"/>
        <w:gridCol w:w="1224"/>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b)</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Bevételek együttes főösszeg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 678 7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felhalmozási célú költségvetési bevétel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606 89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z előző évek felhalmozási költségvetési tartalékának igénybevétel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z előző évi felhalmozási pénzmaradvány igénybevételé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 9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felhalmozási célú költségvetési kiadások és finanszírozási művelet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281 8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fejlesztési kiad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207 43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Intézmények felhalmozási célú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55 24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felújítások összeg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4 93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Intézményi felújítási munkák és Felújítási és karbantartási céltartalé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03 12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Cs/>
              </w:rPr>
            </w:pPr>
            <w:r>
              <w:rPr>
                <w:bCs/>
              </w:rPr>
              <w:t>b)</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Fejlesztési célú pénzeszköz átadás és támogatásérték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2 02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Fejlesztési tarta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Környezetvédelmi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 01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Lakás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64 5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Fejlesztési céltartalé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51 54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Sportcsarnok Alap</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36 2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Visszatérítendő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6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unkáltatói támogatá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ejlesztési célú hitel / kötvény kama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9 94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inanszírozási művelet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88 1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működési célú bevétele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 502 90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z előző évek működési költségvetési tartalékának igénybevéte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 59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z előző évi működési pénzmaradvány igénybevétel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03 11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 működési célú költségvetési kiadások összegé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 396 92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bbő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A személyi jellegű kiad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 686 37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munkaadókat terhelő járulék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 235 159</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 dologi jellegű kiadásokat karbantartással együt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 445 57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bből: Önkormányzat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70 95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Intézménye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 268 53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Szakfeladatok dologi kiadás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306 08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Szakfeladatok között megjelenő támogat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6 5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4.</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Intézményfinanszírozásban megjelenő működési támogatásértékű kiadásoka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8 598</w:t>
            </w:r>
          </w:p>
        </w:tc>
      </w:tr>
      <w:tr>
        <w:trPr>
          <w:trHeight w:val="28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5.</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Az ellátottak pénzbeli juttatásai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08 66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6.</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Támogatásértékű kiadásokat (intézményné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6 037</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7.</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Működési célú végleges pénzeszköz átadás és támogatásértékű kiadásokat (támogatások)</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88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8.</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Működési tartalékoka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9.</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Működési céltartalék (Normatív kötött támogatáso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8 09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Működési céltartalék (Közmű és Energetikai)</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 42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Önkormányzat általános működési tartalék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6 62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2.</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Általános működési tartalék intézmények számár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3.</w:t>
            </w:r>
          </w:p>
        </w:tc>
        <w:tc>
          <w:tcPr>
            <w:tcW w:w="7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Működési célú támogatási kölcsönök nyújtását (REHA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3 000</w:t>
            </w:r>
          </w:p>
        </w:tc>
      </w:tr>
    </w:tbl>
    <w:p>
      <w:pPr>
        <w:pStyle w:val="Bekezds"/>
        <w:keepLines w:val="false"/>
        <w:widowControl w:val="false"/>
        <w:ind w:left="180" w:hanging="0"/>
        <w:rPr>
          <w:szCs w:val="24"/>
        </w:rPr>
      </w:pPr>
      <w:r>
        <w:rPr>
          <w:szCs w:val="24"/>
        </w:rPr>
        <w:t>ezer forintban határozza meg.</w:t>
      </w:r>
    </w:p>
    <w:p>
      <w:pPr>
        <w:pStyle w:val="Bekezds"/>
        <w:widowControl w:val="false"/>
        <w:spacing w:before="240" w:after="0"/>
        <w:ind w:left="539" w:hanging="539"/>
        <w:rPr/>
      </w:pPr>
      <w:r>
        <w:rPr>
          <w:szCs w:val="24"/>
        </w:rPr>
        <w:t>(5)</w:t>
        <w:tab/>
        <w:t>A Képviselő-testület az engedélyezett létszámot 2012. január 1-jétől 1963,5 főben, a rendelet hatályba lépésétől 1966,0 főben, 2012. április 15-étől 1964,0 főben, 2012. október 22-től 1962,9 főben állapítja meg. Költségvetési szervenkénti részletezését a 2. és 2/a. mellékletek tartalmazzák.”</w:t>
      </w:r>
    </w:p>
    <w:p>
      <w:pPr>
        <w:pStyle w:val="Bekezds"/>
        <w:widowControl w:val="false"/>
        <w:spacing w:before="240" w:after="0"/>
        <w:rPr>
          <w:szCs w:val="24"/>
        </w:rPr>
      </w:pPr>
      <w:r>
        <w:rPr>
          <w:b/>
          <w:szCs w:val="24"/>
        </w:rPr>
        <w:t>2. §</w:t>
      </w:r>
      <w:r>
        <w:rPr>
          <w:szCs w:val="24"/>
        </w:rPr>
        <w:t xml:space="preserve"> A Rendelet 5. §-a helyébe a következő rendelkezés lép:</w:t>
      </w:r>
    </w:p>
    <w:p>
      <w:pPr>
        <w:pStyle w:val="Bekezds"/>
        <w:widowControl w:val="false"/>
        <w:spacing w:before="240" w:after="0"/>
        <w:rPr/>
      </w:pPr>
      <w:r>
        <w:rPr>
          <w:szCs w:val="24"/>
        </w:rPr>
        <w:t>„</w:t>
      </w:r>
      <w:r>
        <w:rPr>
          <w:szCs w:val="24"/>
        </w:rPr>
        <w:t>A Képviselő-testület a 3. §-ban megállapított költségvetési bevételek, maradvány-felhasználás és finanszírozási célú pénzügyi műveletek főösszegének forrásonkénti megbontásának tartalmát az 1. melléklet 2. oszlopa, összegeit az 1. melléklet 5. oszlopai szerint hagyja jóvá.”</w:t>
      </w:r>
    </w:p>
    <w:p>
      <w:pPr>
        <w:pStyle w:val="Bekezds"/>
        <w:widowControl w:val="false"/>
        <w:spacing w:before="360" w:after="0"/>
        <w:rPr>
          <w:szCs w:val="24"/>
        </w:rPr>
      </w:pPr>
      <w:r>
        <w:rPr>
          <w:b/>
          <w:szCs w:val="24"/>
        </w:rPr>
        <w:t>3. §</w:t>
      </w:r>
      <w:r>
        <w:rPr>
          <w:szCs w:val="24"/>
        </w:rPr>
        <w:t xml:space="preserve"> A Rendelet 6. §-a helyébe a következő rendelkezés lép:</w:t>
      </w:r>
    </w:p>
    <w:p>
      <w:pPr>
        <w:pStyle w:val="Bekezds"/>
        <w:widowControl w:val="false"/>
        <w:spacing w:before="240" w:after="0"/>
        <w:rPr>
          <w:szCs w:val="24"/>
        </w:rPr>
      </w:pPr>
      <w:r>
        <w:rPr>
          <w:szCs w:val="24"/>
        </w:rPr>
        <w:t>„</w:t>
      </w:r>
      <w:r>
        <w:rPr>
          <w:szCs w:val="24"/>
        </w:rPr>
        <w:t>Az 5. §-ban megállapított költségvetési bevételek, maradvány-felhasználás és finanszírozási célú pénzügyi műveletek közül a Képviselő-testület az Önkormányzat (az általa irányított költségvetési szervek nélküli) forrásonkénti tartalmának részletezését az 1.1., 1.1/a., 1.1/b. mellékletek 2. oszlopa szerinti tartalommal, jóváhagyott összegeit az 1.1., 1.1/a., 1.1/b. mellékletek 5. oszlopa szerinti összegekben, míg az Önkormányzat által irányított költségvetési szervek bevételeinek tartalmát költségvetési szervenként (címenként 1-33-ig) a 2. és 2/a. mellékletek 3., 4., 5., 6., 7., 8., 9., 10., 11. és 12. oszlopai szerinti tartalommal, a „2012. évi II. sz. módosítás” sorai szerinti összegekben hagyja jóvá.”</w:t>
      </w:r>
    </w:p>
    <w:p>
      <w:pPr>
        <w:pStyle w:val="Bekezds"/>
        <w:widowControl w:val="false"/>
        <w:spacing w:before="360" w:after="0"/>
        <w:rPr/>
      </w:pPr>
      <w:r>
        <w:rPr>
          <w:b/>
          <w:szCs w:val="24"/>
        </w:rPr>
        <w:t>4. §</w:t>
      </w:r>
      <w:r>
        <w:rPr>
          <w:szCs w:val="24"/>
        </w:rPr>
        <w:t xml:space="preserve"> A Rendelet 7. §-a helyébe a következő rendelkezés lép:</w:t>
      </w:r>
    </w:p>
    <w:p>
      <w:pPr>
        <w:pStyle w:val="Bekezds"/>
        <w:widowControl w:val="false"/>
        <w:spacing w:before="240" w:after="60"/>
        <w:rPr>
          <w:szCs w:val="24"/>
        </w:rPr>
      </w:pPr>
      <w:r>
        <w:rPr>
          <w:szCs w:val="24"/>
        </w:rPr>
        <w:t>„</w:t>
      </w:r>
      <w:r>
        <w:rPr>
          <w:szCs w:val="24"/>
        </w:rPr>
        <w:t>A Képviselő-testület a 2012. évi költségvetés önállóan működő és gazdálkodó, valamint önállóan működő költségvetési szervenkénti (címenkénti) kiadásait, és ezen belül kötelező előirányzatait, valamint az intézményi támogatásokat a 2. és 2/a. mellékletek 15., 16., 17., 18., 19., 20., 21., 22., 23. valamint 13. és 14. oszlopa szerinti tartalommal, a „2012. évi II. sz. módosítás” sorai szerinti összegekben állapítja meg.”</w:t>
      </w:r>
    </w:p>
    <w:p>
      <w:pPr>
        <w:pStyle w:val="Bekezds"/>
        <w:widowControl w:val="false"/>
        <w:spacing w:before="360" w:after="0"/>
        <w:rPr/>
      </w:pPr>
      <w:r>
        <w:rPr>
          <w:b/>
          <w:szCs w:val="24"/>
        </w:rPr>
        <w:t>5. §</w:t>
      </w:r>
      <w:r>
        <w:rPr>
          <w:szCs w:val="24"/>
        </w:rPr>
        <w:t xml:space="preserve"> A Rendelet 8. §-a helyébe a következő rendelkezés lép:</w:t>
      </w:r>
    </w:p>
    <w:p>
      <w:pPr>
        <w:pStyle w:val="Bekezds"/>
        <w:widowControl w:val="false"/>
        <w:spacing w:before="240" w:after="0"/>
        <w:ind w:left="539" w:hanging="539"/>
        <w:rPr>
          <w:szCs w:val="24"/>
        </w:rPr>
      </w:pPr>
      <w:r>
        <w:rPr>
          <w:szCs w:val="24"/>
        </w:rPr>
        <w:t>„</w:t>
      </w:r>
      <w:r>
        <w:rPr>
          <w:szCs w:val="24"/>
        </w:rPr>
        <w:t>(1)</w:t>
        <w:tab/>
        <w:t>A Képviselő-testület a Polgármesteri Hivatal költségvetésében szereplő személyi juttatások és munkaadókat terhelő járulékok előirányzatait, valamint dologi és felhalmozási kiadásait a 2/b., a 2/c. és 2/d. mellékletek 2. oszlopa szerinti tartalommal, 5. oszlopa szerinti összegekben állapítja meg.”</w:t>
      </w:r>
    </w:p>
    <w:p>
      <w:pPr>
        <w:pStyle w:val="Bekezds"/>
        <w:widowControl w:val="false"/>
        <w:spacing w:before="60" w:after="60"/>
        <w:ind w:left="539" w:hanging="539"/>
        <w:rPr/>
      </w:pPr>
      <w:r>
        <w:rPr>
          <w:szCs w:val="24"/>
        </w:rPr>
        <w:t>(2)</w:t>
        <w:tab/>
        <w:t>A Képviselő-testület az Önkormányzat költségvetésében szereplő dologi kiadások előirányzatait a 3/b. melléklet 2. oszlopa szerinti tartalommal, 5. oszlopa szerinti összegekben állapítja meg.</w:t>
      </w:r>
    </w:p>
    <w:p>
      <w:pPr>
        <w:pStyle w:val="Bekezds"/>
        <w:widowControl w:val="false"/>
        <w:spacing w:before="60" w:after="60"/>
        <w:ind w:left="539" w:hanging="539"/>
        <w:rPr>
          <w:szCs w:val="24"/>
        </w:rPr>
      </w:pPr>
      <w:r>
        <w:rPr>
          <w:szCs w:val="24"/>
        </w:rPr>
        <w:t>(3) A Képviselő-testület az Önkormányzat költségvetésében szereplő nem intézményi működési jellegű feladatok kiadásait – ezen belül kötelező előirányzatait – szakfeladatonként a 3/c. melléklet „2012. évi II. sz. módosítás” sorai szerint állapítja meg.”</w:t>
      </w:r>
    </w:p>
    <w:p>
      <w:pPr>
        <w:pStyle w:val="Bekezds"/>
        <w:widowControl w:val="false"/>
        <w:spacing w:before="360" w:after="0"/>
        <w:rPr/>
      </w:pPr>
      <w:r>
        <w:rPr>
          <w:b/>
          <w:szCs w:val="24"/>
        </w:rPr>
        <w:t>6. §</w:t>
      </w:r>
      <w:r>
        <w:rPr>
          <w:szCs w:val="24"/>
        </w:rPr>
        <w:t xml:space="preserve"> A Rendelet 9. § (1) bekezdése helyébe a következő rendelkezés lép:</w:t>
      </w:r>
    </w:p>
    <w:p>
      <w:pPr>
        <w:pStyle w:val="Bekezds"/>
        <w:widowControl w:val="false"/>
        <w:spacing w:before="240" w:after="0"/>
        <w:ind w:left="539" w:hanging="539"/>
        <w:rPr/>
      </w:pPr>
      <w:r>
        <w:rPr>
          <w:szCs w:val="24"/>
        </w:rPr>
        <w:t>„</w:t>
      </w:r>
      <w:r>
        <w:rPr>
          <w:szCs w:val="24"/>
        </w:rPr>
        <w:t>(1)</w:t>
        <w:tab/>
        <w:t>A Képviselő-testület a 36. címen szereplő felújítási előirányzatokat célonként (alcímenként) a 4. melléklet 2. oszlopa szerinti tartalommal, 5. oszlopa szerinti összegekben hagyja jóvá. A 4/a. melléklet 2. oszlopa szerinti tartalommal, 5. oszlopa szerinti összegekben kerül részletezve jóváhagyásra a 4. melléklet „Intézményi felújítási munkák” sora.”</w:t>
      </w:r>
    </w:p>
    <w:p>
      <w:pPr>
        <w:pStyle w:val="Bekezds"/>
        <w:widowControl w:val="false"/>
        <w:spacing w:before="360" w:after="0"/>
        <w:rPr>
          <w:szCs w:val="24"/>
        </w:rPr>
      </w:pPr>
      <w:r>
        <w:rPr>
          <w:b/>
          <w:szCs w:val="24"/>
        </w:rPr>
        <w:t>7. §</w:t>
      </w:r>
      <w:r>
        <w:rPr>
          <w:szCs w:val="24"/>
        </w:rPr>
        <w:t xml:space="preserve"> A Rendelet 10. § (1) bekezdése helyébe a következő rendelkezés lép:</w:t>
      </w:r>
    </w:p>
    <w:p>
      <w:pPr>
        <w:pStyle w:val="Bekezds"/>
        <w:widowControl w:val="false"/>
        <w:spacing w:before="240" w:after="0"/>
        <w:ind w:left="539" w:hanging="539"/>
        <w:rPr/>
      </w:pPr>
      <w:r>
        <w:rPr>
          <w:szCs w:val="24"/>
        </w:rPr>
        <w:t>„</w:t>
      </w:r>
      <w:r>
        <w:rPr>
          <w:szCs w:val="24"/>
        </w:rPr>
        <w:t>(1)</w:t>
        <w:tab/>
        <w:t>A Képviselő-testület a 37. címen szereplő fejlesztési kiadásokat feladatonként (alcímenként) az 5. melléklet 2. oszlopa szerinti tartalommal, 5. oszlopa szerinti összegekben állapítja meg.”</w:t>
      </w:r>
    </w:p>
    <w:p>
      <w:pPr>
        <w:pStyle w:val="Bekezds"/>
        <w:widowControl w:val="false"/>
        <w:spacing w:before="240" w:after="0"/>
        <w:ind w:left="539" w:hanging="539"/>
        <w:rPr/>
      </w:pPr>
      <w:r>
        <w:rPr>
          <w:b/>
          <w:szCs w:val="24"/>
        </w:rPr>
        <w:t>8. §</w:t>
      </w:r>
      <w:r>
        <w:rPr>
          <w:szCs w:val="24"/>
        </w:rPr>
        <w:t xml:space="preserve"> A Rendelet 11. § (1) – (7) bekezdései helyébe a következő rendelkezések lépnek:</w:t>
      </w:r>
    </w:p>
    <w:p>
      <w:pPr>
        <w:pStyle w:val="Bekezds"/>
        <w:widowControl w:val="false"/>
        <w:spacing w:before="240" w:after="0"/>
        <w:ind w:left="539" w:hanging="539"/>
        <w:rPr/>
      </w:pPr>
      <w:r>
        <w:rPr>
          <w:bCs/>
          <w:szCs w:val="24"/>
        </w:rPr>
        <w:t>„</w:t>
      </w:r>
      <w:r>
        <w:rPr>
          <w:bCs/>
        </w:rPr>
        <w:t>(1)</w:t>
        <w:tab/>
      </w:r>
      <w:r>
        <w:rPr>
          <w:bCs/>
          <w:szCs w:val="24"/>
        </w:rPr>
        <w:t xml:space="preserve">A </w:t>
      </w:r>
      <w:r>
        <w:rPr>
          <w:szCs w:val="24"/>
        </w:rPr>
        <w:t>Képviselő</w:t>
      </w:r>
      <w:r>
        <w:rPr>
          <w:bCs/>
          <w:szCs w:val="24"/>
        </w:rPr>
        <w:t>-testület az Önkormányzat működési céltartalékát 36 142 E Ft-ban állapítja meg, amelyből 8 095 E Ft kizárólag a kötött felhasználású állami támogatások jogcímeinek megfelelő intézményi átcsoportosításokra használható fel.</w:t>
      </w:r>
    </w:p>
    <w:p>
      <w:pPr>
        <w:pStyle w:val="Bekezds"/>
        <w:widowControl w:val="false"/>
        <w:spacing w:before="240" w:after="0"/>
        <w:ind w:left="540" w:hanging="540"/>
        <w:rPr/>
      </w:pPr>
      <w:r>
        <w:rPr/>
        <w:t>(2)</w:t>
        <w:tab/>
      </w:r>
      <w:r>
        <w:rPr>
          <w:bCs/>
          <w:szCs w:val="24"/>
        </w:rPr>
        <w:t>A Képviselő-testület az Önkormányzat Közmű-és energetikai céltartalékára biztosított működési céltartalékát 11 424 E Ft-ban állapítja meg, és úgy rendelkezik, hogy az átcsoportosítást a Polgármester engedélyezheti az intézményi költségvetésekbe és a Polgármesteri Hivatal villamos energia, gázenergia, valamint víz – és csatornadíjak előirányzatára.</w:t>
      </w:r>
    </w:p>
    <w:p>
      <w:pPr>
        <w:pStyle w:val="Bekezds"/>
        <w:widowControl w:val="false"/>
        <w:spacing w:before="240" w:after="0"/>
        <w:ind w:left="540" w:hanging="540"/>
        <w:rPr>
          <w:bCs/>
          <w:szCs w:val="24"/>
        </w:rPr>
      </w:pPr>
      <w:r>
        <w:rPr>
          <w:bCs/>
          <w:szCs w:val="24"/>
        </w:rPr>
        <w:t>(3)</w:t>
        <w:tab/>
      </w:r>
      <w:r>
        <w:rPr>
          <w:szCs w:val="24"/>
        </w:rPr>
        <w:t xml:space="preserve">A </w:t>
      </w:r>
      <w:r>
        <w:rPr>
          <w:bCs/>
          <w:szCs w:val="24"/>
        </w:rPr>
        <w:t>Képviselő</w:t>
      </w:r>
      <w:r>
        <w:rPr>
          <w:szCs w:val="24"/>
        </w:rPr>
        <w:t>-testület az Önkormányzat általános működési tartalékát 16 623 E Ft-ban</w:t>
      </w:r>
      <w:r>
        <w:rPr>
          <w:bCs/>
          <w:szCs w:val="24"/>
        </w:rPr>
        <w:t xml:space="preserve"> állapítja meg, amely az évközi többletigények, valamint az elmaradt bevételek pótlására szolgál. A tartalék felhasználásáról és átcsoportosításáról a Polgármester dönt.</w:t>
      </w:r>
    </w:p>
    <w:p>
      <w:pPr>
        <w:pStyle w:val="Bekezds"/>
        <w:widowControl w:val="false"/>
        <w:spacing w:before="240" w:after="0"/>
        <w:ind w:left="540" w:hanging="540"/>
        <w:rPr>
          <w:bCs/>
          <w:szCs w:val="24"/>
        </w:rPr>
      </w:pPr>
      <w:r>
        <w:rPr>
          <w:bCs/>
          <w:szCs w:val="24"/>
        </w:rPr>
        <w:t>(4)</w:t>
        <w:tab/>
      </w:r>
      <w:r>
        <w:rPr>
          <w:szCs w:val="24"/>
        </w:rPr>
        <w:t xml:space="preserve">A </w:t>
      </w:r>
      <w:r>
        <w:rPr>
          <w:bCs/>
          <w:szCs w:val="24"/>
        </w:rPr>
        <w:t>Képviselő</w:t>
      </w:r>
      <w:r>
        <w:rPr>
          <w:szCs w:val="24"/>
        </w:rPr>
        <w:t>-testület az Önkormányzat által irányított költségvetési szervek felhasználható általános működési tartalékát 0 E Ft-ban</w:t>
      </w:r>
      <w:r>
        <w:rPr>
          <w:bCs/>
          <w:szCs w:val="24"/>
        </w:rPr>
        <w:t xml:space="preserve"> állapítja meg.</w:t>
      </w:r>
    </w:p>
    <w:p>
      <w:pPr>
        <w:pStyle w:val="Bekezds"/>
        <w:widowControl w:val="false"/>
        <w:spacing w:before="240" w:after="0"/>
        <w:ind w:left="540" w:hanging="540"/>
        <w:rPr>
          <w:szCs w:val="24"/>
        </w:rPr>
      </w:pPr>
      <w:r>
        <w:rPr>
          <w:szCs w:val="24"/>
        </w:rPr>
        <w:t>(5)</w:t>
        <w:tab/>
        <w:t xml:space="preserve">A </w:t>
      </w:r>
      <w:r>
        <w:rPr>
          <w:bCs/>
          <w:szCs w:val="24"/>
        </w:rPr>
        <w:t>Képviselő</w:t>
      </w:r>
      <w:r>
        <w:rPr>
          <w:szCs w:val="24"/>
        </w:rPr>
        <w:t>-testület az Önkormányzat felújítási és karbantartási céltartalékát 203 128 E Ft-ban állapítja meg, amely intézményi felújításokra fordítható.</w:t>
      </w:r>
    </w:p>
    <w:p>
      <w:pPr>
        <w:pStyle w:val="Bekezds"/>
        <w:widowControl w:val="false"/>
        <w:spacing w:before="60" w:after="60"/>
        <w:ind w:left="540" w:hanging="540"/>
        <w:rPr/>
      </w:pPr>
      <w:r>
        <w:rPr>
          <w:szCs w:val="24"/>
        </w:rPr>
        <w:t>(6)</w:t>
        <w:tab/>
        <w:t xml:space="preserve">A </w:t>
      </w:r>
      <w:r>
        <w:rPr>
          <w:bCs/>
          <w:szCs w:val="24"/>
        </w:rPr>
        <w:t>Képviselő</w:t>
      </w:r>
      <w:r>
        <w:rPr>
          <w:szCs w:val="24"/>
        </w:rPr>
        <w:t>-testület az Önkormányzat lakásalapját 264 555 E Ft-ban állapítja meg. A felhasználásának módját az önkormányzati lakások elidegenítéséből származó bevételek részletes szabályairól szóló 51/2004. (XII. 29.) rendeletében határozza meg. A 264 555 E Ft-ból:</w:t>
      </w:r>
    </w:p>
    <w:p>
      <w:pPr>
        <w:pStyle w:val="Bekezds"/>
        <w:widowControl w:val="false"/>
        <w:spacing w:before="60" w:after="60"/>
        <w:ind w:left="1080" w:hanging="0"/>
        <w:rPr>
          <w:szCs w:val="24"/>
        </w:rPr>
      </w:pPr>
      <w:r>
        <w:rPr>
          <w:szCs w:val="24"/>
        </w:rPr>
        <w:t xml:space="preserve"> </w:t>
      </w:r>
      <w:r>
        <w:rPr>
          <w:szCs w:val="24"/>
        </w:rPr>
        <w:t>a) 25 000 E Ft helyi támogatás és fiatal házasok támogatására,</w:t>
      </w:r>
    </w:p>
    <w:p>
      <w:pPr>
        <w:pStyle w:val="Bekezds"/>
        <w:widowControl w:val="false"/>
        <w:spacing w:before="60" w:after="60"/>
        <w:ind w:left="1080" w:hanging="0"/>
        <w:rPr/>
      </w:pPr>
      <w:r>
        <w:rPr>
          <w:szCs w:val="24"/>
        </w:rPr>
        <w:t xml:space="preserve"> </w:t>
      </w:r>
      <w:r>
        <w:rPr>
          <w:szCs w:val="24"/>
        </w:rPr>
        <w:t>b) 26 000 E Ft bérlakás lemondásra,</w:t>
      </w:r>
    </w:p>
    <w:p>
      <w:pPr>
        <w:pStyle w:val="Bekezds"/>
        <w:widowControl w:val="false"/>
        <w:spacing w:before="60" w:after="60"/>
        <w:ind w:left="1080" w:hanging="0"/>
        <w:rPr/>
      </w:pPr>
      <w:r>
        <w:rPr>
          <w:szCs w:val="24"/>
        </w:rPr>
        <w:t xml:space="preserve"> </w:t>
      </w:r>
      <w:r>
        <w:rPr>
          <w:szCs w:val="24"/>
        </w:rPr>
        <w:t>c) 65 900 E Ft bérlakás célú lakásvásárlásra,</w:t>
      </w:r>
    </w:p>
    <w:p>
      <w:pPr>
        <w:pStyle w:val="Bekezds"/>
        <w:widowControl w:val="false"/>
        <w:spacing w:before="60" w:after="60"/>
        <w:ind w:left="1080" w:hanging="0"/>
        <w:rPr>
          <w:szCs w:val="24"/>
        </w:rPr>
      </w:pPr>
      <w:r>
        <w:rPr>
          <w:szCs w:val="24"/>
        </w:rPr>
        <w:t xml:space="preserve"> </w:t>
      </w:r>
      <w:r>
        <w:rPr>
          <w:szCs w:val="24"/>
        </w:rPr>
        <w:t>d) 12 000 E Ft bérlakás felújítására.</w:t>
      </w:r>
    </w:p>
    <w:p>
      <w:pPr>
        <w:pStyle w:val="Bekezds"/>
        <w:widowControl w:val="false"/>
        <w:spacing w:before="60" w:after="60"/>
        <w:ind w:left="1080" w:hanging="0"/>
        <w:rPr>
          <w:szCs w:val="24"/>
        </w:rPr>
      </w:pPr>
      <w:r>
        <w:rPr>
          <w:szCs w:val="24"/>
        </w:rPr>
        <w:t xml:space="preserve"> </w:t>
      </w:r>
      <w:r>
        <w:rPr>
          <w:szCs w:val="24"/>
        </w:rPr>
        <w:t>e) 135 655 E Ft tartalék kieső bevételek fedezetére.</w:t>
      </w:r>
    </w:p>
    <w:p>
      <w:pPr>
        <w:pStyle w:val="Bekezds"/>
        <w:widowControl w:val="false"/>
        <w:spacing w:before="240" w:after="0"/>
        <w:ind w:left="540" w:hanging="540"/>
        <w:rPr/>
      </w:pPr>
      <w:r>
        <w:rPr>
          <w:szCs w:val="24"/>
        </w:rPr>
        <w:t>(7)</w:t>
        <w:tab/>
        <w:t xml:space="preserve">A </w:t>
      </w:r>
      <w:r>
        <w:rPr>
          <w:bCs/>
          <w:szCs w:val="24"/>
        </w:rPr>
        <w:t>Képviselő</w:t>
      </w:r>
      <w:r>
        <w:rPr>
          <w:szCs w:val="24"/>
        </w:rPr>
        <w:t>-testület az Önkormányzat fejlesztési céltartalékát 551 548 E Ft-ban állapítja meg.</w:t>
      </w:r>
    </w:p>
    <w:p>
      <w:pPr>
        <w:pStyle w:val="Bekezds"/>
        <w:widowControl w:val="false"/>
        <w:spacing w:before="60" w:after="60"/>
        <w:ind w:left="540" w:hanging="0"/>
        <w:rPr>
          <w:szCs w:val="24"/>
        </w:rPr>
      </w:pPr>
      <w:r>
        <w:rPr>
          <w:szCs w:val="24"/>
        </w:rPr>
        <w:t>Ebből:</w:t>
      </w:r>
    </w:p>
    <w:p>
      <w:pPr>
        <w:pStyle w:val="Bekezds"/>
        <w:widowControl w:val="false"/>
        <w:spacing w:before="60" w:after="60"/>
        <w:ind w:left="1080" w:hanging="0"/>
        <w:rPr>
          <w:szCs w:val="24"/>
        </w:rPr>
      </w:pPr>
      <w:r>
        <w:rPr>
          <w:szCs w:val="24"/>
        </w:rPr>
        <w:t xml:space="preserve"> </w:t>
      </w:r>
      <w:r>
        <w:rPr>
          <w:szCs w:val="24"/>
        </w:rPr>
        <w:t>a) 21 187 E Ft ingatlan letétek,</w:t>
      </w:r>
    </w:p>
    <w:p>
      <w:pPr>
        <w:pStyle w:val="Bekezds"/>
        <w:widowControl w:val="false"/>
        <w:spacing w:before="60" w:after="60"/>
        <w:ind w:left="1080" w:hanging="0"/>
        <w:rPr>
          <w:szCs w:val="24"/>
        </w:rPr>
      </w:pPr>
      <w:r>
        <w:rPr>
          <w:szCs w:val="24"/>
        </w:rPr>
        <w:t xml:space="preserve"> </w:t>
      </w:r>
      <w:r>
        <w:rPr>
          <w:szCs w:val="24"/>
        </w:rPr>
        <w:t>b) 24 571 E Ft egyéb letétek,</w:t>
      </w:r>
    </w:p>
    <w:p>
      <w:pPr>
        <w:pStyle w:val="Bekezds"/>
        <w:widowControl w:val="false"/>
        <w:spacing w:before="60" w:after="60"/>
        <w:ind w:left="1080" w:hanging="0"/>
        <w:rPr/>
      </w:pPr>
      <w:r>
        <w:rPr>
          <w:szCs w:val="24"/>
        </w:rPr>
        <w:t xml:space="preserve"> </w:t>
      </w:r>
      <w:r>
        <w:rPr>
          <w:szCs w:val="24"/>
        </w:rPr>
        <w:t>c) 55 591 Ft polgármesteri hatáskörben használható fel és csoportosítható át,</w:t>
      </w:r>
    </w:p>
    <w:p>
      <w:pPr>
        <w:pStyle w:val="Bekezds"/>
        <w:widowControl w:val="false"/>
        <w:spacing w:before="60" w:after="60"/>
        <w:ind w:left="1080" w:hanging="0"/>
        <w:rPr>
          <w:szCs w:val="24"/>
        </w:rPr>
      </w:pPr>
      <w:r>
        <w:rPr>
          <w:szCs w:val="24"/>
        </w:rPr>
        <w:t xml:space="preserve"> </w:t>
      </w:r>
      <w:r>
        <w:rPr>
          <w:szCs w:val="24"/>
        </w:rPr>
        <w:t>d) 45 103 E Ft tőketörlesztési tartalék,</w:t>
      </w:r>
    </w:p>
    <w:p>
      <w:pPr>
        <w:pStyle w:val="Bekezds"/>
        <w:widowControl w:val="false"/>
        <w:spacing w:before="60" w:after="60"/>
        <w:ind w:left="1080" w:hanging="0"/>
        <w:rPr/>
      </w:pPr>
      <w:r>
        <w:rPr>
          <w:szCs w:val="24"/>
        </w:rPr>
        <w:t xml:space="preserve"> </w:t>
      </w:r>
      <w:r>
        <w:rPr>
          <w:szCs w:val="24"/>
        </w:rPr>
        <w:t xml:space="preserve">e) 200 000 E Ft a </w:t>
      </w:r>
      <w:r>
        <w:rPr/>
        <w:t>Batthyány Ilona Általános Iskola felújítására áll rendelkezésre abban az esetben, ha az Önkormányzat bevételei a tervszámoknak megfelelően teljesülnek</w:t>
      </w:r>
      <w:r>
        <w:rPr>
          <w:szCs w:val="24"/>
        </w:rPr>
        <w:t>,</w:t>
      </w:r>
    </w:p>
    <w:p>
      <w:pPr>
        <w:pStyle w:val="Bekezds"/>
        <w:widowControl w:val="false"/>
        <w:spacing w:before="60" w:after="60"/>
        <w:ind w:left="1080" w:hanging="0"/>
        <w:rPr/>
      </w:pPr>
      <w:r>
        <w:rPr>
          <w:szCs w:val="24"/>
        </w:rPr>
        <w:t xml:space="preserve"> </w:t>
      </w:r>
      <w:r>
        <w:rPr>
          <w:szCs w:val="24"/>
        </w:rPr>
        <w:t xml:space="preserve">f) 205 096 E Ft egyéb, jövőben felmerülő feladatokra használható fel </w:t>
      </w:r>
      <w:r>
        <w:rPr/>
        <w:t>abban az esetben, ha az Önkormányzat bevételei a tervszámoknak megfelelően teljesülnek.”</w:t>
      </w:r>
    </w:p>
    <w:p>
      <w:pPr>
        <w:pStyle w:val="Bekezds"/>
        <w:widowControl w:val="false"/>
        <w:spacing w:before="240" w:after="0"/>
        <w:ind w:left="539" w:hanging="539"/>
        <w:rPr>
          <w:b/>
          <w:b/>
          <w:szCs w:val="24"/>
        </w:rPr>
      </w:pPr>
      <w:r>
        <w:rPr>
          <w:b/>
          <w:szCs w:val="24"/>
        </w:rPr>
        <w:t xml:space="preserve">9. § </w:t>
      </w:r>
      <w:r>
        <w:rPr>
          <w:szCs w:val="24"/>
        </w:rPr>
        <w:t>A Rendelet 12. §-a helyébe a következő rendelkezés lép:</w:t>
      </w:r>
    </w:p>
    <w:p>
      <w:pPr>
        <w:pStyle w:val="Bekezds"/>
        <w:widowControl w:val="false"/>
        <w:spacing w:before="240" w:after="0"/>
        <w:ind w:left="540" w:hanging="540"/>
        <w:rPr/>
      </w:pPr>
      <w:r>
        <w:rPr>
          <w:szCs w:val="24"/>
        </w:rPr>
        <w:t>„</w:t>
      </w:r>
      <w:r>
        <w:rPr>
          <w:szCs w:val="24"/>
        </w:rPr>
        <w:t>(1)</w:t>
        <w:tab/>
        <w:t>A Képviselő-testület az Önkormányzat működési célú átadott pénzeszközeit és támogatásértékű kiadásait 400 885 E Ft összegben a 6/a. melléklet 2. oszlopának 1-38. sora szerinti célokra, 5. oszlopa szerinti összegekben állapítja meg.</w:t>
      </w:r>
    </w:p>
    <w:p>
      <w:pPr>
        <w:pStyle w:val="Bekezds"/>
        <w:widowControl w:val="false"/>
        <w:spacing w:before="60" w:after="60"/>
        <w:ind w:left="539" w:hanging="539"/>
        <w:rPr/>
      </w:pPr>
      <w:r>
        <w:rPr>
          <w:szCs w:val="24"/>
        </w:rPr>
        <w:t>(2)</w:t>
        <w:tab/>
        <w:t>A Képviselő-testület az Önkormányzat fejlesztési célú átadott pénzeszközeit és támogatásértékű kiadásait 22 026 E Ft összegben a 6/a. melléklet 2. oszlopa 40-48. soraiban foglalt célokra, 5. oszlopa szerinti összegekben állapítja meg.</w:t>
      </w:r>
    </w:p>
    <w:p>
      <w:pPr>
        <w:pStyle w:val="Bekezds"/>
        <w:widowControl w:val="false"/>
        <w:spacing w:before="240" w:after="0"/>
        <w:ind w:left="540" w:hanging="540"/>
        <w:rPr/>
      </w:pPr>
      <w:r>
        <w:rPr>
          <w:szCs w:val="24"/>
        </w:rPr>
        <w:t>(3)</w:t>
        <w:tab/>
        <w:t>A Képviselő-testület az önkormányzati fenntartású intézményeknek nyújtott támogatások összegét, 28 598 E Ft-ot – amelyek az év során az intézményfinanszírozásba beépülnek – a 6/b. melléklet 2. oszlopa 1-9. soraiban foglalt célokra, 5. oszlopa szerinti összegekben állapítja meg.”</w:t>
      </w:r>
    </w:p>
    <w:p>
      <w:pPr>
        <w:pStyle w:val="Bekezds"/>
        <w:widowControl w:val="false"/>
        <w:spacing w:before="360" w:after="0"/>
        <w:rPr/>
      </w:pPr>
      <w:r>
        <w:rPr>
          <w:b/>
          <w:szCs w:val="24"/>
        </w:rPr>
        <w:t xml:space="preserve">10. § </w:t>
      </w:r>
      <w:r>
        <w:rPr>
          <w:szCs w:val="24"/>
        </w:rPr>
        <w:t>A Rendelet 16. § (4) bekezdés a) pontja helyébe a következő rendelkezés lép:</w:t>
      </w:r>
    </w:p>
    <w:p>
      <w:pPr>
        <w:pStyle w:val="Bekezds"/>
        <w:widowControl w:val="false"/>
        <w:spacing w:before="60" w:after="60"/>
        <w:ind w:left="539" w:hanging="539"/>
        <w:rPr/>
      </w:pPr>
      <w:r>
        <w:rPr>
          <w:szCs w:val="24"/>
        </w:rPr>
        <w:t>„</w:t>
      </w:r>
      <w:r>
        <w:rPr>
          <w:szCs w:val="24"/>
        </w:rPr>
        <w:t>(4)</w:t>
        <w:tab/>
        <w:t>a) A Képviselő-testület a Kerületfejlesztési és Üzemeltetési Bizottság hatáskörébe utalja a „Közutak, hidak, alagutak üzemeltetése” szakfeladaton az éves költségvetésben jóváhagyott keretösszeg felosztását azzal, hogy az összegen belül a járdajavításra fordítható összeg nagyságát a képviselői körzetek elmaradottsági állapota alapján állapítja meg. A költségvetési keretösszegből 2 413 E Ft-ot tartalékolni kell azonnali intézkedést igénylő (élet- és vagyonbiztonságot veszélyeztető) településüzemeltetési feladatokra, amely összeg felhasználásáról a Polgármester dönt. Amennyiben a körzetben választott képviselő saját körzetére vonatkozóan 2012. április 15-ig a járdajavítási javaslatát nem teszi meg, úgy ezen keretösszegeket 2012. június 30-ig a Kerületfejlesztési és Üzemeltetési Bizottság újraosztja. A 2012. április 15-i határidő jogvesztő, javaslattételre a listán választott képviselőknek is joguk van</w:t>
      </w:r>
      <w:r>
        <w:rPr/>
        <w:t>.”</w:t>
      </w:r>
    </w:p>
    <w:p>
      <w:pPr>
        <w:pStyle w:val="Bekezds"/>
        <w:widowControl w:val="false"/>
        <w:spacing w:before="360" w:after="0"/>
        <w:rPr/>
      </w:pPr>
      <w:r>
        <w:rPr>
          <w:b/>
          <w:szCs w:val="24"/>
        </w:rPr>
        <w:t xml:space="preserve">11. § </w:t>
      </w:r>
      <w:r>
        <w:rPr>
          <w:szCs w:val="24"/>
        </w:rPr>
        <w:t>A Rendelet 16. § (12) bekezdés a) pontja helyébe a következő rendelkezés lép:</w:t>
      </w:r>
    </w:p>
    <w:p>
      <w:pPr>
        <w:pStyle w:val="Bekezds"/>
        <w:widowControl w:val="false"/>
        <w:spacing w:before="60" w:after="60"/>
        <w:ind w:left="539" w:hanging="539"/>
        <w:rPr/>
      </w:pPr>
      <w:r>
        <w:rPr>
          <w:szCs w:val="24"/>
        </w:rPr>
        <w:t>„</w:t>
      </w:r>
      <w:r>
        <w:rPr>
          <w:szCs w:val="24"/>
        </w:rPr>
        <w:t>(12) a) A REHAB XVI. Kft-nek jelen rendelet 1.1/a. mellékletének 8. sorában szereplő összeggel működési célú támogatási kölcsönt biztosít, amely az igénybevételt követő visszatérítés után a költségvetési éven belül bármikor ismételten igénybe vehető, de legkésőbb december 31-ig vissza kell téríteni.”</w:t>
      </w:r>
    </w:p>
    <w:p>
      <w:pPr>
        <w:pStyle w:val="Bekezds"/>
        <w:widowControl w:val="false"/>
        <w:spacing w:before="360" w:after="0"/>
        <w:rPr/>
      </w:pPr>
      <w:r>
        <w:rPr>
          <w:b/>
          <w:szCs w:val="24"/>
        </w:rPr>
        <w:t xml:space="preserve">12. § </w:t>
      </w:r>
      <w:r>
        <w:rPr>
          <w:szCs w:val="24"/>
        </w:rPr>
        <w:t>A Rendelet 16. § (16) bekezdés helyébe a következő rendelkezés lép:</w:t>
      </w:r>
    </w:p>
    <w:p>
      <w:pPr>
        <w:pStyle w:val="Bekezds"/>
        <w:widowControl w:val="false"/>
        <w:spacing w:before="60" w:after="60"/>
        <w:ind w:left="539" w:hanging="539"/>
        <w:rPr>
          <w:szCs w:val="24"/>
        </w:rPr>
      </w:pPr>
      <w:r>
        <w:rPr>
          <w:szCs w:val="24"/>
        </w:rPr>
        <w:t>„</w:t>
      </w:r>
      <w:r>
        <w:rPr>
          <w:szCs w:val="24"/>
        </w:rPr>
        <w:t xml:space="preserve">(16) </w:t>
      </w:r>
      <w:r>
        <w:rPr>
          <w:bCs/>
          <w:szCs w:val="24"/>
        </w:rPr>
        <w:t>A Kertvárosi Ifjúsági Önkormányzat működtetéséhez biztosított 1 114 E Ft felhasználásáról a Polgármester dönt.”</w:t>
      </w:r>
    </w:p>
    <w:p>
      <w:pPr>
        <w:pStyle w:val="Bekezds"/>
        <w:widowControl w:val="false"/>
        <w:spacing w:before="360" w:after="0"/>
        <w:rPr/>
      </w:pPr>
      <w:r>
        <w:rPr>
          <w:b/>
        </w:rPr>
        <w:t xml:space="preserve">13. § </w:t>
      </w:r>
      <w:r>
        <w:rPr/>
        <w:t xml:space="preserve">A Rendelet 23. § (2) </w:t>
      </w:r>
      <w:r>
        <w:rPr>
          <w:szCs w:val="24"/>
        </w:rPr>
        <w:t>bekezdés helyébe a következő rendelkezés lép</w:t>
      </w:r>
      <w:r>
        <w:rPr/>
        <w:t>:</w:t>
      </w:r>
    </w:p>
    <w:p>
      <w:pPr>
        <w:pStyle w:val="Bekezds"/>
        <w:widowControl w:val="false"/>
        <w:spacing w:before="60" w:after="60"/>
        <w:ind w:left="539" w:hanging="539"/>
        <w:rPr/>
      </w:pPr>
      <w:r>
        <w:rPr/>
        <w:t>„</w:t>
      </w:r>
      <w:r>
        <w:rPr/>
        <w:t xml:space="preserve">(2) </w:t>
      </w:r>
      <w:r>
        <w:rPr>
          <w:szCs w:val="24"/>
        </w:rPr>
        <w:t>Budapest Főváros XVI. kerületi Önkormányzat Kerületgazda Szolgáltató Szervezet engedélyezett létszáma 2012. január 1-jétől 29,0 főben, 2012. március 9-étől 32,5 főben, a rendelet hatályba lépésétől 37,5 főben kerül megállapításra</w:t>
      </w:r>
      <w:r>
        <w:rPr/>
        <w:t>.”</w:t>
      </w:r>
    </w:p>
    <w:p>
      <w:pPr>
        <w:pStyle w:val="Bekezds"/>
        <w:widowControl w:val="false"/>
        <w:spacing w:before="360" w:after="0"/>
        <w:rPr/>
      </w:pPr>
      <w:r>
        <w:rPr>
          <w:b/>
        </w:rPr>
        <w:t xml:space="preserve">14. § </w:t>
      </w:r>
      <w:r>
        <w:rPr/>
        <w:t>A Rendelet 23. §-a a következő (4) – (21) bekezdésekkel egészül ki:</w:t>
      </w:r>
    </w:p>
    <w:p>
      <w:pPr>
        <w:pStyle w:val="Bekezds"/>
        <w:widowControl w:val="false"/>
        <w:spacing w:before="60" w:after="60"/>
        <w:ind w:left="539" w:hanging="539"/>
        <w:rPr/>
      </w:pPr>
      <w:r>
        <w:rPr/>
        <w:t>„</w:t>
      </w:r>
      <w:r>
        <w:rPr/>
        <w:t xml:space="preserve">(4) </w:t>
      </w:r>
      <w:r>
        <w:rPr>
          <w:szCs w:val="24"/>
        </w:rPr>
        <w:t>Budapest Főváros XVI. kerületi Önkormányzat Arany János Általános Iskola engedélyezett létszáma 2012. október 22-től 46,8 főben kerül megállapításra</w:t>
      </w:r>
      <w:r>
        <w:rPr/>
        <w:t>.</w:t>
      </w:r>
    </w:p>
    <w:p>
      <w:pPr>
        <w:pStyle w:val="Bekezds"/>
        <w:widowControl w:val="false"/>
        <w:spacing w:before="60" w:after="60"/>
        <w:ind w:left="539" w:hanging="539"/>
        <w:rPr/>
      </w:pPr>
      <w:r>
        <w:rPr/>
        <w:t xml:space="preserve">(5) </w:t>
      </w:r>
      <w:r>
        <w:rPr>
          <w:szCs w:val="24"/>
        </w:rPr>
        <w:t>Budapest Főváros XVI. kerületi Önkormányzat Batthyány Ilona Általános Iskola engedélyezett létszáma 2012. október 22-től 55,0 főben kerül megállapításra</w:t>
      </w:r>
      <w:r>
        <w:rPr/>
        <w:t>.</w:t>
      </w:r>
    </w:p>
    <w:p>
      <w:pPr>
        <w:pStyle w:val="Bekezds"/>
        <w:widowControl w:val="false"/>
        <w:spacing w:before="60" w:after="60"/>
        <w:ind w:left="539" w:hanging="539"/>
        <w:rPr/>
      </w:pPr>
      <w:r>
        <w:rPr/>
        <w:t xml:space="preserve"> </w:t>
      </w:r>
      <w:r>
        <w:rPr/>
        <w:t xml:space="preserve">(6) </w:t>
      </w:r>
      <w:r>
        <w:rPr>
          <w:szCs w:val="24"/>
        </w:rPr>
        <w:t>Budapest Főváros XVI. kerületi Önkormányzat Centenáriumi Általános Iskola és Szakiskola engedélyezett létszáma 2012. október 22-től 60,7 főben kerül megállapításra</w:t>
      </w:r>
      <w:r>
        <w:rPr/>
        <w:t>.</w:t>
      </w:r>
    </w:p>
    <w:p>
      <w:pPr>
        <w:pStyle w:val="Bekezds"/>
        <w:widowControl w:val="false"/>
        <w:spacing w:before="60" w:after="60"/>
        <w:ind w:left="539" w:hanging="539"/>
        <w:rPr/>
      </w:pPr>
      <w:r>
        <w:rPr/>
        <w:t xml:space="preserve">(7) </w:t>
      </w:r>
      <w:r>
        <w:rPr>
          <w:szCs w:val="24"/>
        </w:rPr>
        <w:t>Budapest Főváros XVI. kerületi Önkormányzat Szent-Györgyi Albert Általános Iskola engedélyezett létszáma 2012. október 22-től 56,5 főben kerül megállapításra</w:t>
      </w:r>
      <w:r>
        <w:rPr/>
        <w:t>.</w:t>
      </w:r>
    </w:p>
    <w:p>
      <w:pPr>
        <w:pStyle w:val="Bekezds"/>
        <w:widowControl w:val="false"/>
        <w:spacing w:before="60" w:after="60"/>
        <w:ind w:left="539" w:hanging="539"/>
        <w:rPr/>
      </w:pPr>
      <w:r>
        <w:rPr/>
        <w:t xml:space="preserve">(8) </w:t>
      </w:r>
      <w:r>
        <w:rPr>
          <w:szCs w:val="24"/>
        </w:rPr>
        <w:t>Budapest Főváros XVI. kerületi Önkormányzat Herman Ottó Általános Iskola engedélyezett létszáma 2012. október 22-től 51,5 főben kerül megállapításra</w:t>
      </w:r>
      <w:r>
        <w:rPr/>
        <w:t>.</w:t>
      </w:r>
    </w:p>
    <w:p>
      <w:pPr>
        <w:pStyle w:val="Bekezds"/>
        <w:widowControl w:val="false"/>
        <w:spacing w:before="60" w:after="60"/>
        <w:ind w:left="539" w:hanging="539"/>
        <w:rPr/>
      </w:pPr>
      <w:r>
        <w:rPr/>
        <w:t xml:space="preserve">(9) </w:t>
      </w:r>
      <w:r>
        <w:rPr>
          <w:szCs w:val="24"/>
        </w:rPr>
        <w:t>Budapest Főváros XVI. kerületi Önkormányzat Lemhényi Dezső Általános Iskola engedélyezett létszáma 2012. október 22-től 42,0 főben kerül megállapításra</w:t>
      </w:r>
      <w:r>
        <w:rPr/>
        <w:t>.</w:t>
      </w:r>
    </w:p>
    <w:p>
      <w:pPr>
        <w:pStyle w:val="Bekezds"/>
        <w:widowControl w:val="false"/>
        <w:spacing w:before="60" w:after="60"/>
        <w:ind w:left="539" w:hanging="539"/>
        <w:rPr/>
      </w:pPr>
      <w:r>
        <w:rPr/>
        <w:t xml:space="preserve">(10) </w:t>
      </w:r>
      <w:r>
        <w:rPr>
          <w:szCs w:val="24"/>
        </w:rPr>
        <w:t>Budapest Főváros XVI. kerületi Önkormányzat Jókai Mór Általános Iskola engedélyezett létszáma 2012. október 22-től 54,8 főben kerül megállapításra</w:t>
      </w:r>
      <w:r>
        <w:rPr/>
        <w:t>.</w:t>
      </w:r>
    </w:p>
    <w:p>
      <w:pPr>
        <w:pStyle w:val="Bekezds"/>
        <w:widowControl w:val="false"/>
        <w:spacing w:before="60" w:after="60"/>
        <w:ind w:left="539" w:hanging="539"/>
        <w:rPr/>
      </w:pPr>
      <w:r>
        <w:rPr/>
        <w:t xml:space="preserve">(11) </w:t>
      </w:r>
      <w:r>
        <w:rPr>
          <w:szCs w:val="24"/>
        </w:rPr>
        <w:t>Budapest Főváros XVI. kerületi Önkormányzat Kölcsey Ferenc Általános Iskola engedélyezett létszáma 2012. október 22-től 53,8 főben kerül megállapításra</w:t>
      </w:r>
      <w:r>
        <w:rPr/>
        <w:t>.</w:t>
      </w:r>
    </w:p>
    <w:p>
      <w:pPr>
        <w:pStyle w:val="Bekezds"/>
        <w:widowControl w:val="false"/>
        <w:spacing w:before="60" w:after="60"/>
        <w:ind w:left="539" w:hanging="539"/>
        <w:rPr/>
      </w:pPr>
      <w:r>
        <w:rPr/>
        <w:t xml:space="preserve">(12) </w:t>
      </w:r>
      <w:r>
        <w:rPr>
          <w:szCs w:val="24"/>
        </w:rPr>
        <w:t>Budapest Főváros XVI. kerületi Önkormányzat Móra Ferenc Általános Iskola engedélyezett létszáma 2012. október 22-től 54,7 főben kerül megállapításra</w:t>
      </w:r>
      <w:r>
        <w:rPr/>
        <w:t>.</w:t>
      </w:r>
    </w:p>
    <w:p>
      <w:pPr>
        <w:pStyle w:val="Bekezds"/>
        <w:widowControl w:val="false"/>
        <w:spacing w:before="60" w:after="60"/>
        <w:ind w:left="539" w:hanging="539"/>
        <w:rPr/>
      </w:pPr>
      <w:r>
        <w:rPr/>
        <w:t xml:space="preserve">(13) </w:t>
      </w:r>
      <w:r>
        <w:rPr>
          <w:szCs w:val="24"/>
        </w:rPr>
        <w:t>Budapest Főváros XVI. kerületi Önkormányzat Sashalmi Tanoda Általános Iskola engedélyezett létszáma 2012. október 22-től 53,5 főben kerül megállapításra</w:t>
      </w:r>
      <w:r>
        <w:rPr/>
        <w:t>.</w:t>
      </w:r>
    </w:p>
    <w:p>
      <w:pPr>
        <w:pStyle w:val="Bekezds"/>
        <w:widowControl w:val="false"/>
        <w:spacing w:before="60" w:after="60"/>
        <w:ind w:left="539" w:hanging="539"/>
        <w:rPr/>
      </w:pPr>
      <w:r>
        <w:rPr/>
        <w:t xml:space="preserve">(14) </w:t>
      </w:r>
      <w:r>
        <w:rPr>
          <w:szCs w:val="24"/>
        </w:rPr>
        <w:t>Budapest Főváros XVI. kerületi Önkormányzat Göllesz Viktor Óvoda, Általános Iskola, Előkészítő Szakiskola és Egységes Gyógypedagógiai Módszertani Intézmény engedélyezett létszáma 2012. október 22-től 76,2 főben kerül megállapításra</w:t>
      </w:r>
      <w:r>
        <w:rPr/>
        <w:t>.</w:t>
      </w:r>
    </w:p>
    <w:p>
      <w:pPr>
        <w:pStyle w:val="Bekezds"/>
        <w:widowControl w:val="false"/>
        <w:spacing w:before="60" w:after="60"/>
        <w:ind w:left="539" w:hanging="539"/>
        <w:rPr/>
      </w:pPr>
      <w:r>
        <w:rPr/>
        <w:t xml:space="preserve">(15) </w:t>
      </w:r>
      <w:r>
        <w:rPr>
          <w:szCs w:val="24"/>
        </w:rPr>
        <w:t>Budapest Főváros XVI. kerületi Önkormányzat Táncsics Mihály Általános Iskola és Gimnázium engedélyezett létszáma 2012. október 22-től 83,1 főben kerül megállapításra</w:t>
      </w:r>
      <w:r>
        <w:rPr/>
        <w:t>.</w:t>
      </w:r>
    </w:p>
    <w:p>
      <w:pPr>
        <w:pStyle w:val="Bekezds"/>
        <w:widowControl w:val="false"/>
        <w:spacing w:before="60" w:after="60"/>
        <w:ind w:left="539" w:hanging="539"/>
        <w:rPr/>
      </w:pPr>
      <w:r>
        <w:rPr/>
        <w:t xml:space="preserve">(16) </w:t>
      </w:r>
      <w:r>
        <w:rPr>
          <w:szCs w:val="24"/>
        </w:rPr>
        <w:t>Budapest Főváros XVI. kerületi Önkormányzat Szerb Antal Gimnázium engedélyezett létszáma 2012. október 22-től 71,6 főben kerül megállapításra</w:t>
      </w:r>
      <w:r>
        <w:rPr/>
        <w:t>.</w:t>
      </w:r>
    </w:p>
    <w:p>
      <w:pPr>
        <w:pStyle w:val="Bekezds"/>
        <w:widowControl w:val="false"/>
        <w:spacing w:before="60" w:after="60"/>
        <w:ind w:left="539" w:hanging="539"/>
        <w:rPr/>
      </w:pPr>
      <w:r>
        <w:rPr/>
        <w:t xml:space="preserve">(17) </w:t>
      </w:r>
      <w:r>
        <w:rPr>
          <w:szCs w:val="24"/>
        </w:rPr>
        <w:t>Budapest Főváros XVI. kerületi Önkormányzat Napsugár Óvoda engedélyezett létszáma 2012. október 22-től 58,5 főben kerül megállapításra</w:t>
      </w:r>
      <w:r>
        <w:rPr/>
        <w:t>.</w:t>
      </w:r>
    </w:p>
    <w:p>
      <w:pPr>
        <w:pStyle w:val="Bekezds"/>
        <w:widowControl w:val="false"/>
        <w:spacing w:before="60" w:after="60"/>
        <w:ind w:left="539" w:hanging="539"/>
        <w:rPr/>
      </w:pPr>
      <w:r>
        <w:rPr/>
        <w:t xml:space="preserve">(18) </w:t>
      </w:r>
      <w:r>
        <w:rPr>
          <w:szCs w:val="24"/>
        </w:rPr>
        <w:t>Budapest Főváros XVI. kerületi Önkormányzat Szentmihályi Játszókert Óvoda engedélyezett létszáma 2012. október 22-től 78,5 főben kerül megállapításra</w:t>
      </w:r>
      <w:r>
        <w:rPr/>
        <w:t>.</w:t>
      </w:r>
    </w:p>
    <w:p>
      <w:pPr>
        <w:pStyle w:val="Bekezds"/>
        <w:widowControl w:val="false"/>
        <w:spacing w:before="60" w:after="60"/>
        <w:ind w:left="539" w:hanging="539"/>
        <w:rPr/>
      </w:pPr>
      <w:r>
        <w:rPr/>
        <w:t xml:space="preserve">(19) </w:t>
      </w:r>
      <w:r>
        <w:rPr>
          <w:szCs w:val="24"/>
        </w:rPr>
        <w:t>Budapest Főváros XVI. kerületi Önkormányzat Mátyásföldi Fecskefészek Óvoda engedélyezett létszáma 2012. október 22-től 84,5 főben kerül megállapításra</w:t>
      </w:r>
      <w:r>
        <w:rPr/>
        <w:t>.</w:t>
      </w:r>
    </w:p>
    <w:p>
      <w:pPr>
        <w:pStyle w:val="Bekezds"/>
        <w:widowControl w:val="false"/>
        <w:spacing w:before="60" w:after="60"/>
        <w:ind w:left="539" w:hanging="539"/>
        <w:rPr/>
      </w:pPr>
      <w:r>
        <w:rPr/>
        <w:t xml:space="preserve">(20) </w:t>
      </w:r>
      <w:r>
        <w:rPr>
          <w:szCs w:val="24"/>
        </w:rPr>
        <w:t>Budapest Főváros XVI. kerületi Önkormányzat Rácz Aladár Zeneiskola, Táncművészeti Képző - és Iparművészeti Alapfokú Művészetoktatási Intézmény engedélyezett létszáma 2012. október 22-től 55,0 főben kerül megállapításra</w:t>
      </w:r>
      <w:r>
        <w:rPr/>
        <w:t>.</w:t>
      </w:r>
    </w:p>
    <w:p>
      <w:pPr>
        <w:pStyle w:val="Bekezds"/>
        <w:widowControl w:val="false"/>
        <w:spacing w:before="60" w:after="60"/>
        <w:ind w:left="539" w:hanging="539"/>
        <w:rPr/>
      </w:pPr>
      <w:r>
        <w:rPr/>
        <w:t xml:space="preserve">(21) </w:t>
      </w:r>
      <w:r>
        <w:rPr>
          <w:szCs w:val="24"/>
        </w:rPr>
        <w:t>Budapest Főváros XVI. kerületi Önkormányzat GAMESZ engedélyezett létszáma 2012. október 22-től 25,0 főben kerül megállapításra</w:t>
      </w:r>
      <w:r>
        <w:rPr/>
        <w:t>.”</w:t>
      </w:r>
    </w:p>
    <w:p>
      <w:pPr>
        <w:pStyle w:val="Bekezds"/>
        <w:widowControl w:val="false"/>
        <w:spacing w:before="360" w:after="0"/>
        <w:rPr>
          <w:b/>
          <w:b/>
          <w:szCs w:val="24"/>
        </w:rPr>
      </w:pPr>
      <w:r>
        <w:rPr>
          <w:b/>
          <w:szCs w:val="24"/>
        </w:rPr>
        <w:t xml:space="preserve">15. § </w:t>
      </w:r>
      <w:r>
        <w:rPr>
          <w:szCs w:val="24"/>
        </w:rPr>
        <w:t xml:space="preserve">Ez a rendelet a </w:t>
      </w:r>
      <w:r>
        <w:rPr/>
        <w:t>kihirdetését</w:t>
      </w:r>
      <w:r>
        <w:rPr>
          <w:szCs w:val="24"/>
        </w:rPr>
        <w:t xml:space="preserve"> követő napon lép hatályba.</w:t>
      </w:r>
    </w:p>
    <w:p>
      <w:pPr>
        <w:pStyle w:val="Bekezds"/>
        <w:widowControl w:val="false"/>
        <w:spacing w:before="240" w:after="240"/>
        <w:ind w:left="425" w:hanging="425"/>
        <w:rPr>
          <w:b/>
          <w:b/>
          <w:szCs w:val="24"/>
        </w:rPr>
      </w:pPr>
      <w:r>
        <w:rPr>
          <w:b/>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Bekezds"/>
              <w:widowControl w:val="false"/>
              <w:jc w:val="center"/>
              <w:rPr>
                <w:b/>
                <w:b/>
                <w:i/>
                <w:i/>
                <w:szCs w:val="24"/>
              </w:rPr>
            </w:pPr>
            <w:r>
              <w:rPr>
                <w:b/>
                <w:i/>
                <w:szCs w:val="24"/>
              </w:rPr>
              <w:t>Kovács Péter</w:t>
            </w:r>
          </w:p>
          <w:p>
            <w:pPr>
              <w:pStyle w:val="Bekezds"/>
              <w:widowControl w:val="false"/>
              <w:jc w:val="center"/>
              <w:rPr>
                <w:b/>
                <w:b/>
                <w:i/>
                <w:i/>
                <w:szCs w:val="24"/>
              </w:rPr>
            </w:pPr>
            <w:r>
              <w:rPr>
                <w:b/>
                <w:i/>
                <w:szCs w:val="24"/>
              </w:rPr>
              <w:t>polgármester</w:t>
            </w:r>
          </w:p>
        </w:tc>
        <w:tc>
          <w:tcPr>
            <w:tcW w:w="4605" w:type="dxa"/>
            <w:tcBorders/>
          </w:tcPr>
          <w:p>
            <w:pPr>
              <w:pStyle w:val="Bekezds"/>
              <w:widowControl w:val="false"/>
              <w:jc w:val="center"/>
              <w:rPr>
                <w:b/>
                <w:b/>
                <w:i/>
                <w:i/>
                <w:szCs w:val="24"/>
              </w:rPr>
            </w:pPr>
            <w:r>
              <w:rPr>
                <w:b/>
                <w:i/>
                <w:szCs w:val="24"/>
              </w:rPr>
              <w:t>Ancsin László</w:t>
            </w:r>
          </w:p>
          <w:p>
            <w:pPr>
              <w:pStyle w:val="Bekezds"/>
              <w:widowControl w:val="false"/>
              <w:jc w:val="center"/>
              <w:rPr>
                <w:b/>
                <w:b/>
                <w:i/>
                <w:i/>
                <w:szCs w:val="24"/>
              </w:rPr>
            </w:pPr>
            <w:r>
              <w:rPr>
                <w:b/>
                <w:i/>
                <w:szCs w:val="24"/>
              </w:rPr>
              <w:t>jegyző</w:t>
            </w:r>
          </w:p>
        </w:tc>
      </w:tr>
    </w:tbl>
    <w:p>
      <w:pPr>
        <w:pStyle w:val="Bekezds"/>
        <w:widowControl w:val="false"/>
        <w:spacing w:before="0" w:after="240"/>
        <w:rPr>
          <w:szCs w:val="24"/>
        </w:rPr>
      </w:pPr>
      <w:hyperlink r:id="rId4">
        <w:r>
          <w:rPr>
            <w:rStyle w:val="InternetLink"/>
            <w:szCs w:val="24"/>
          </w:rPr>
          <w:t>Melléklet</w:t>
        </w:r>
      </w:hyperlink>
      <w:r>
        <w:rPr>
          <w:szCs w:val="24"/>
        </w:rPr>
        <w:t xml:space="preserve"> </w:t>
      </w:r>
    </w:p>
    <w:p>
      <w:pPr>
        <w:pStyle w:val="Bekezds"/>
        <w:widowControl w:val="false"/>
        <w:spacing w:before="0" w:after="240"/>
        <w:jc w:val="center"/>
        <w:rPr>
          <w:b/>
          <w:b/>
          <w:szCs w:val="24"/>
        </w:rPr>
      </w:pPr>
      <w:r>
        <w:rPr>
          <w:b/>
          <w:szCs w:val="24"/>
        </w:rPr>
        <w:t>ÁLTALÁNOS INDOKOLÁS</w:t>
      </w:r>
    </w:p>
    <w:p>
      <w:pPr>
        <w:pStyle w:val="Normal"/>
        <w:widowControl w:val="false"/>
        <w:jc w:val="both"/>
        <w:rPr>
          <w:b/>
          <w:b/>
        </w:rPr>
      </w:pPr>
      <w:r>
        <w:rPr/>
        <w:t>Budapest Főváros XVI. kerületi Önkormányzat 10/2012. (III. 9.) rendeletének módosítását az államháztartásról szóló 2011. évi CXCV. törvény alapján hajtja végre a Képviselő-testület. Megjelennek benne a központi költségvetésből 2012. május 1. – augusztus 31. között kapott pótelőirányzatok, a pályázatokon elnyert támogatások előirányzatainak rendezése, az önállóan működő és gazdálkodó intézmények saját, támogatásértékű és átvett pénzeszközei miatt saját hatáskörben és engedéllyel végrehajtott előirányzat módosításai, a Képviselő-testület óvodai hálózat átszervezése és a gazdasági integráció tárgyában hozott határozatainak rendeletbe történő beépítése, az óratömeg növekedéséből és egyéb feladatváltozásból eredő pótigények forrásának biztosítása, a számviteli előírásoknak megfelelő átcsoportosítások, valamint egyes, feladat végrehajtáshoz kapcsolódó előirányzat rendezések.</w:t>
      </w:r>
    </w:p>
    <w:p>
      <w:pPr>
        <w:pStyle w:val="Normal"/>
        <w:widowControl w:val="false"/>
        <w:rPr>
          <w:b/>
          <w:b/>
        </w:rPr>
      </w:pPr>
      <w:r>
        <w:rPr>
          <w:b/>
        </w:rPr>
      </w:r>
    </w:p>
    <w:p>
      <w:pPr>
        <w:pStyle w:val="Bekezds"/>
        <w:widowControl w:val="false"/>
        <w:spacing w:before="0" w:after="240"/>
        <w:jc w:val="center"/>
        <w:rPr>
          <w:szCs w:val="24"/>
        </w:rPr>
      </w:pPr>
      <w:r>
        <w:rPr>
          <w:b/>
          <w:szCs w:val="24"/>
        </w:rPr>
        <w:t>RÉSZLETES INDOKOLÁS</w:t>
      </w:r>
    </w:p>
    <w:p>
      <w:pPr>
        <w:pStyle w:val="Normal"/>
        <w:widowControl w:val="false"/>
        <w:spacing w:before="240" w:after="120"/>
        <w:jc w:val="both"/>
        <w:rPr/>
      </w:pPr>
      <w:r>
        <w:rPr>
          <w:b/>
        </w:rPr>
        <w:t xml:space="preserve">1. § </w:t>
      </w:r>
      <w:r>
        <w:rPr/>
        <w:t>Az Önkormányzat 2012. évi módosított költségvetésének fő számait, kiemelt előirányzatonkénti bontásban tartalmazza, valamint a 2012. évre megállapított engedélyezett létszám változásáról szól.</w:t>
      </w:r>
    </w:p>
    <w:p>
      <w:pPr>
        <w:pStyle w:val="TextBody"/>
        <w:widowControl w:val="false"/>
        <w:spacing w:before="0" w:after="120"/>
        <w:rPr/>
      </w:pPr>
      <w:r>
        <w:rPr>
          <w:szCs w:val="24"/>
        </w:rPr>
        <w:t xml:space="preserve">Az Önkormányzat </w:t>
      </w:r>
      <w:r>
        <w:rPr>
          <w:bCs/>
          <w:szCs w:val="24"/>
        </w:rPr>
        <w:t>költségvetési bevételei</w:t>
      </w:r>
      <w:r>
        <w:rPr>
          <w:szCs w:val="24"/>
        </w:rPr>
        <w:t xml:space="preserve"> mindösszesen </w:t>
      </w:r>
      <w:r>
        <w:rPr>
          <w:b/>
          <w:szCs w:val="24"/>
        </w:rPr>
        <w:t>185 915 E Ft</w:t>
      </w:r>
      <w:r>
        <w:rPr>
          <w:szCs w:val="24"/>
        </w:rPr>
        <w:t>-tal növekednek</w:t>
      </w:r>
      <w:r>
        <w:rPr/>
        <w:t>, amelynek indokai:</w:t>
      </w:r>
    </w:p>
    <w:tbl>
      <w:tblPr>
        <w:tblW w:w="9365" w:type="dxa"/>
        <w:jc w:val="left"/>
        <w:tblInd w:w="-12" w:type="dxa"/>
        <w:tblLayout w:type="fixed"/>
        <w:tblCellMar>
          <w:top w:w="0" w:type="dxa"/>
          <w:left w:w="0" w:type="dxa"/>
          <w:bottom w:w="0" w:type="dxa"/>
          <w:right w:w="0" w:type="dxa"/>
        </w:tblCellMar>
      </w:tblPr>
      <w:tblGrid>
        <w:gridCol w:w="365"/>
        <w:gridCol w:w="7583"/>
        <w:gridCol w:w="1417"/>
      </w:tblGrid>
      <w:tr>
        <w:trPr>
          <w:trHeight w:val="584"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pPr>
            <w:r>
              <w:rPr>
                <w:b/>
              </w:rPr>
              <w:t>Megnevezé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i/>
                <w:i/>
                <w:sz w:val="24"/>
                <w:szCs w:val="24"/>
              </w:rPr>
            </w:pPr>
            <w:r>
              <w:rPr>
                <w:b/>
                <w:i/>
                <w:sz w:val="24"/>
                <w:szCs w:val="24"/>
              </w:rPr>
              <w:t>2012. évi 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3 492 81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i/>
                <w:i/>
                <w:sz w:val="24"/>
                <w:szCs w:val="24"/>
              </w:rPr>
            </w:pPr>
            <w:r>
              <w:rPr>
                <w:b/>
                <w:i/>
                <w:sz w:val="24"/>
                <w:szCs w:val="24"/>
              </w:rPr>
              <w:t>Működési célú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i/>
                <w:i/>
                <w:sz w:val="24"/>
                <w:szCs w:val="24"/>
              </w:rPr>
            </w:pPr>
            <w:r>
              <w:rPr>
                <w:b/>
                <w:i/>
                <w:sz w:val="24"/>
                <w:szCs w:val="24"/>
              </w:rPr>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583" w:type="dxa"/>
            <w:tcBorders>
              <w:top w:val="single" w:sz="6" w:space="0" w:color="000000"/>
              <w:left w:val="single" w:sz="6" w:space="0" w:color="000000"/>
              <w:bottom w:val="single" w:sz="6" w:space="0" w:color="000000"/>
              <w:right w:val="single" w:sz="6" w:space="0" w:color="000000"/>
            </w:tcBorders>
          </w:tcPr>
          <w:p>
            <w:pPr>
              <w:pStyle w:val="BodyText3"/>
              <w:widowControl w:val="false"/>
              <w:rPr>
                <w:b/>
                <w:b/>
                <w:sz w:val="24"/>
                <w:szCs w:val="24"/>
              </w:rPr>
            </w:pPr>
            <w:r>
              <w:rPr>
                <w:b/>
                <w:sz w:val="24"/>
                <w:szCs w:val="24"/>
              </w:rPr>
              <w:t>Intézményi működési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jc w:val="right"/>
              <w:rPr>
                <w:b/>
                <w:b/>
              </w:rPr>
            </w:pPr>
            <w:r>
              <w:rPr>
                <w:b/>
              </w:rPr>
              <w:t>+9 717</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pPr>
            <w:r>
              <w:rPr>
                <w:sz w:val="24"/>
                <w:szCs w:val="24"/>
              </w:rPr>
              <w:t>4.</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rPr>
                <w:sz w:val="24"/>
                <w:szCs w:val="24"/>
              </w:rPr>
            </w:pPr>
            <w:r>
              <w:rPr>
                <w:sz w:val="24"/>
                <w:szCs w:val="24"/>
              </w:rPr>
              <w:t xml:space="preserve">    </w:t>
            </w:r>
            <w:r>
              <w:rPr>
                <w:sz w:val="24"/>
                <w:szCs w:val="24"/>
              </w:rPr>
              <w:t>- Önkormányza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3</w:t>
            </w:r>
          </w:p>
        </w:tc>
      </w:tr>
      <w:tr>
        <w:trPr>
          <w:trHeight w:val="255" w:hRule="atLeast"/>
        </w:trPr>
        <w:tc>
          <w:tcPr>
            <w:tcW w:w="365" w:type="dxa"/>
            <w:tcBorders>
              <w:top w:val="single" w:sz="6" w:space="0" w:color="000000"/>
              <w:left w:val="single" w:sz="6" w:space="0" w:color="000000"/>
              <w:bottom w:val="single" w:sz="6" w:space="0" w:color="000000"/>
              <w:right w:val="single" w:sz="4" w:space="0" w:color="000000"/>
            </w:tcBorders>
            <w:vAlign w:val="bottom"/>
          </w:tcPr>
          <w:p>
            <w:pPr>
              <w:pStyle w:val="BodyText3"/>
              <w:widowControl w:val="false"/>
              <w:jc w:val="right"/>
              <w:rPr>
                <w:sz w:val="24"/>
                <w:szCs w:val="24"/>
              </w:rPr>
            </w:pPr>
            <w:r>
              <w:rPr>
                <w:sz w:val="24"/>
                <w:szCs w:val="24"/>
              </w:rPr>
              <w:t>5.</w:t>
            </w:r>
          </w:p>
        </w:tc>
        <w:tc>
          <w:tcPr>
            <w:tcW w:w="7583" w:type="dxa"/>
            <w:tcBorders>
              <w:top w:val="single" w:sz="6" w:space="0" w:color="000000"/>
              <w:left w:val="single" w:sz="6" w:space="0" w:color="000000"/>
              <w:bottom w:val="single" w:sz="6" w:space="0" w:color="000000"/>
              <w:right w:val="single" w:sz="4" w:space="0" w:color="000000"/>
            </w:tcBorders>
          </w:tcPr>
          <w:p>
            <w:pPr>
              <w:pStyle w:val="BodyText3"/>
              <w:widowControl w:val="false"/>
              <w:ind w:left="360" w:hanging="360"/>
              <w:rPr>
                <w:sz w:val="24"/>
                <w:szCs w:val="24"/>
              </w:rPr>
            </w:pPr>
            <w:r>
              <w:rPr>
                <w:sz w:val="24"/>
                <w:szCs w:val="24"/>
              </w:rPr>
              <w:t xml:space="preserve">    </w:t>
            </w:r>
            <w:r>
              <w:rPr>
                <w:sz w:val="24"/>
                <w:szCs w:val="24"/>
              </w:rPr>
              <w:t xml:space="preserve">- Önállóan működő és gazdálkodó, valamint önállóan működő intézmények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 554</w:t>
            </w:r>
          </w:p>
        </w:tc>
      </w:tr>
      <w:tr>
        <w:trPr>
          <w:trHeight w:val="323"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nkormányzatok költségvetési támogatás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77 05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zpontosított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7 05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űködési célú támogatásértékű bevétel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72 15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24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állóan működő és gazdálkodó, valamint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8 904</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Működési célú véglegesen átvett pénzeszközö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2 38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2.</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t xml:space="preserve">    </w:t>
            </w:r>
            <w:r>
              <w:rPr/>
              <w:t>- Önkorm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 800</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állóan működő és gazdálkodó, valamint önállóan működő intézménye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586</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Támogatási kölcsönök visszatérülés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 000</w:t>
            </w:r>
          </w:p>
        </w:tc>
      </w:tr>
      <w:tr>
        <w:trPr>
          <w:trHeight w:val="255"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4.</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rPr>
              <w:t>Működési célú költségvetési bevételek változása összese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i/>
                <w:i/>
              </w:rPr>
            </w:pPr>
            <w:r>
              <w:rPr>
                <w:b/>
                <w:i/>
              </w:rPr>
              <w:t>+172 308</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15.</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b/>
                <w:i/>
              </w:rPr>
              <w:t>Felhalmozási célú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right"/>
              <w:rPr>
                <w:b/>
                <w:b/>
                <w:i/>
                <w:i/>
              </w:rPr>
            </w:pPr>
            <w:r>
              <w:rPr>
                <w:b/>
                <w:i/>
              </w:rPr>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b/>
              </w:rPr>
              <w:t>Önkormányzat sajátos felhalmozási bevételei</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620</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t xml:space="preserve">    </w:t>
            </w:r>
            <w:r>
              <w:rPr/>
              <w:t>- Önállóan működő és gazdálkodó, valamint önállóan működő intézmény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pPr>
            <w:r>
              <w:rPr/>
              <w:t>+620</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18.</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pPr>
            <w:r>
              <w:rPr>
                <w:b/>
              </w:rPr>
              <w:t>Önkormányzat költségvetési támogatása</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345</w:t>
            </w:r>
          </w:p>
        </w:tc>
      </w:tr>
      <w:tr>
        <w:trPr>
          <w:trHeight w:val="248"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Központosított támogatáso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45</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0.</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b/>
              </w:rPr>
              <w:t>Felhalmozási célú támogatásértékű bevételek</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b/>
                <w:b/>
              </w:rPr>
            </w:pPr>
            <w:r>
              <w:rPr>
                <w:b/>
              </w:rPr>
              <w:t>+12 642</w:t>
            </w:r>
          </w:p>
        </w:tc>
      </w:tr>
      <w:tr>
        <w:trPr>
          <w:trHeight w:val="255" w:hRule="atLeast"/>
        </w:trPr>
        <w:tc>
          <w:tcPr>
            <w:tcW w:w="365"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right"/>
              <w:rPr/>
            </w:pPr>
            <w:r>
              <w:rPr/>
              <w:t>21.</w:t>
            </w:r>
          </w:p>
        </w:tc>
        <w:tc>
          <w:tcPr>
            <w:tcW w:w="7583" w:type="dxa"/>
            <w:tcBorders>
              <w:top w:val="single" w:sz="4" w:space="0" w:color="000000"/>
              <w:left w:val="single" w:sz="6" w:space="0" w:color="000000"/>
              <w:bottom w:val="single" w:sz="6" w:space="0" w:color="000000"/>
              <w:right w:val="single" w:sz="6" w:space="0" w:color="000000"/>
            </w:tcBorders>
          </w:tcPr>
          <w:p>
            <w:pPr>
              <w:pStyle w:val="Normal"/>
              <w:widowControl w:val="false"/>
              <w:rPr>
                <w:b/>
                <w:b/>
              </w:rPr>
            </w:pPr>
            <w:r>
              <w:rPr/>
              <w:t xml:space="preserve">    </w:t>
            </w:r>
            <w:r>
              <w:rPr/>
              <w:t>- Önkormányzat</w:t>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pPr>
            <w:r>
              <w:rPr/>
              <w:t>+12 642</w:t>
            </w:r>
          </w:p>
        </w:tc>
      </w:tr>
      <w:tr>
        <w:trPr>
          <w:trHeight w:val="255" w:hRule="atLeast"/>
        </w:trPr>
        <w:tc>
          <w:tcPr>
            <w:tcW w:w="365"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jc w:val="right"/>
              <w:rPr/>
            </w:pPr>
            <w:r>
              <w:rPr/>
              <w:t>22.</w:t>
            </w:r>
          </w:p>
        </w:tc>
        <w:tc>
          <w:tcPr>
            <w:tcW w:w="7583" w:type="dxa"/>
            <w:tcBorders>
              <w:top w:val="single" w:sz="4" w:space="0" w:color="000000"/>
              <w:left w:val="single" w:sz="6" w:space="0" w:color="000000"/>
              <w:bottom w:val="single" w:sz="4" w:space="0" w:color="000000"/>
              <w:right w:val="single" w:sz="6" w:space="0" w:color="000000"/>
            </w:tcBorders>
          </w:tcPr>
          <w:p>
            <w:pPr>
              <w:pStyle w:val="Normal"/>
              <w:widowControl w:val="false"/>
              <w:rPr>
                <w:b/>
                <w:b/>
              </w:rPr>
            </w:pPr>
            <w:r>
              <w:rPr>
                <w:b/>
                <w:i/>
              </w:rPr>
              <w:t>Felhalmozási célú költségvetési bevételek változása összesen</w:t>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jc w:val="right"/>
              <w:rPr>
                <w:b/>
                <w:b/>
                <w:i/>
                <w:i/>
              </w:rPr>
            </w:pPr>
            <w:r>
              <w:rPr>
                <w:b/>
                <w:i/>
              </w:rPr>
              <w:t>+13 607</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3.</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Bevételek változása mindösszese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85 91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4.</w:t>
            </w:r>
          </w:p>
        </w:tc>
        <w:tc>
          <w:tcPr>
            <w:tcW w:w="758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3 678 730</w:t>
            </w:r>
          </w:p>
        </w:tc>
      </w:tr>
    </w:tbl>
    <w:p>
      <w:pPr>
        <w:pStyle w:val="Normal"/>
        <w:widowControl w:val="false"/>
        <w:rPr/>
      </w:pPr>
      <w:r>
        <w:rPr/>
      </w:r>
    </w:p>
    <w:p>
      <w:pPr>
        <w:pStyle w:val="Normal"/>
        <w:widowControl w:val="false"/>
        <w:jc w:val="both"/>
        <w:rPr/>
      </w:pPr>
      <w:r>
        <w:rPr>
          <w:b/>
        </w:rPr>
        <w:t xml:space="preserve">2. § </w:t>
      </w:r>
      <w:r>
        <w:rPr/>
        <w:t>Az Önkormányzat bevételeinek forrásonkénti megbontásának tartalmáról szól mellékletre történő hivatkozással.</w:t>
      </w:r>
    </w:p>
    <w:p>
      <w:pPr>
        <w:pStyle w:val="Normal"/>
        <w:widowControl w:val="false"/>
        <w:jc w:val="both"/>
        <w:rPr>
          <w:b/>
          <w:b/>
        </w:rPr>
      </w:pPr>
      <w:r>
        <w:rPr>
          <w:b/>
        </w:rPr>
      </w:r>
    </w:p>
    <w:p>
      <w:pPr>
        <w:pStyle w:val="Normal"/>
        <w:widowControl w:val="false"/>
        <w:jc w:val="both"/>
        <w:rPr/>
      </w:pPr>
      <w:r>
        <w:rPr>
          <w:b/>
        </w:rPr>
        <w:t>3-4. §</w:t>
      </w:r>
      <w:r>
        <w:rPr/>
        <w:t xml:space="preserve"> Az Önkormányzat önállóan működő és gazdálkodó, valamint önállóan működő költségvetési szerveinek előirányzatairól szól, a részletes számadatokat tartalmazó mellékletekre történő hivatkozással.</w:t>
      </w:r>
    </w:p>
    <w:p>
      <w:pPr>
        <w:pStyle w:val="Normal"/>
        <w:widowControl w:val="false"/>
        <w:jc w:val="both"/>
        <w:rPr>
          <w:b/>
          <w:b/>
        </w:rPr>
      </w:pPr>
      <w:r>
        <w:rPr>
          <w:b/>
        </w:rPr>
      </w:r>
    </w:p>
    <w:p>
      <w:pPr>
        <w:pStyle w:val="TextBody"/>
        <w:widowControl w:val="false"/>
        <w:rPr/>
      </w:pPr>
      <w:r>
        <w:rPr>
          <w:szCs w:val="24"/>
        </w:rPr>
        <w:t>Az önállóan működő és gazdálkodó, valamint az önállóan működő intézmények saját, támogatásértékű és átvett bevételeiket felosztották kiadási oldalon, ezen túlmenően a bizottságoktól kapott támogatások, az intézmények által teljesített felújítások, az intézményi átszervezésekből, valamint feladatváltozásból eredő és a Képviselő-testület által jóváhagyott pótigények épülnek be az intézményi költségvetésekbe.</w:t>
      </w:r>
    </w:p>
    <w:p>
      <w:pPr>
        <w:pStyle w:val="Normal"/>
        <w:widowControl w:val="false"/>
        <w:jc w:val="both"/>
        <w:rPr>
          <w:szCs w:val="24"/>
        </w:rPr>
      </w:pPr>
      <w:r>
        <w:rPr>
          <w:szCs w:val="24"/>
        </w:rPr>
      </w:r>
    </w:p>
    <w:p>
      <w:pPr>
        <w:pStyle w:val="Normal"/>
        <w:widowControl w:val="false"/>
        <w:jc w:val="both"/>
        <w:rPr/>
      </w:pPr>
      <w:r>
        <w:rPr>
          <w:b/>
        </w:rPr>
        <w:t>5. §</w:t>
      </w:r>
      <w:r>
        <w:rPr/>
        <w:t xml:space="preserve"> A Polgármesteri Hivatal költségvetésében megjelenő személyi juttatásokra, munkaadókat terhelő járulékokra, dologi kiadásokra tervezett működési kiadásairól szól, továbbá az Önkormányzat költségvetésében megjelenő dologi kiadásokról, szakfeladatokról ad tájékoztatást, a részletes számadatokat tartalmazó mellékletekre történő hivatkozással.</w:t>
      </w:r>
    </w:p>
    <w:p>
      <w:pPr>
        <w:pStyle w:val="TextBody"/>
        <w:widowControl w:val="false"/>
        <w:spacing w:before="360" w:after="120"/>
        <w:rPr/>
      </w:pPr>
      <w:r>
        <w:rPr>
          <w:szCs w:val="24"/>
        </w:rPr>
        <w:t>A Polgármesteri Hivatal személyi juttatásai 64 281 E Ft-tal csökkennek, amelynek indoka egyrészt, hogy 68 391 E Ft átcsoportosításra kerül az Önkormányzat költségvetésébe a 2011. évi kifizetéshez kapcsolódóan, másrészt a bérkompenzáció összege és egyéb átcsoportosítás miatt 4 110 E Ft-tal növekszik az előirányzat</w:t>
      </w:r>
      <w:r>
        <w:rPr/>
        <w:t>:</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1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866 91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isztviselői alapilletmén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4 2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észmunkaidősök alapilletmény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8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ótlék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 99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eset-kiegészítés - kompenzáci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42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84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Jubileumi jutalom</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 80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Cafetéria jutt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2</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özlekedési támog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ociális támogatá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4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épz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73</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első megbízási szerződé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9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Képviselői tiszteletdíj</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3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egbízási díj (külső)</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 61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Felmentett munkavállalók juttatás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2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Személyi juttat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64 28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802 631</w:t>
            </w:r>
          </w:p>
        </w:tc>
      </w:tr>
    </w:tbl>
    <w:p>
      <w:pPr>
        <w:pStyle w:val="Normal"/>
        <w:widowControl w:val="false"/>
        <w:rPr/>
      </w:pPr>
      <w:r>
        <w:rPr/>
      </w:r>
    </w:p>
    <w:p>
      <w:pPr>
        <w:pStyle w:val="TextBody"/>
        <w:widowControl w:val="false"/>
        <w:spacing w:before="0" w:after="120"/>
        <w:rPr/>
      </w:pPr>
      <w:r>
        <w:rPr>
          <w:szCs w:val="24"/>
        </w:rPr>
        <w:t>A Polgármesteri Hivatal munkaadókat terhelő járulékai 17 054 E Ft-tal csökkennek, amelynek indoka, hogy 18 110 E Ft átcsoportosításra kerül az Önkormányzat költségvetésébe, ugyanakkor a bérkompenzáció révén 1 056 E Ft-tal nő az előirányzat</w:t>
      </w:r>
      <w:r>
        <w:rPr/>
        <w:t>:</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546"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26 97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észségügyi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Szociális hozzájárulási adó</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6 86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áppénz hozzájárul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8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Munkaadókat terhelő járulék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7 05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09 920</w:t>
            </w:r>
          </w:p>
        </w:tc>
      </w:tr>
    </w:tbl>
    <w:p>
      <w:pPr>
        <w:pStyle w:val="TextBody"/>
        <w:widowControl w:val="false"/>
        <w:spacing w:before="360" w:after="120"/>
        <w:rPr/>
      </w:pPr>
      <w:r>
        <w:rPr>
          <w:szCs w:val="24"/>
        </w:rPr>
        <w:t>A Polgármesteri Hivatal dologi kiadásai és egyéb folyó kiadásai 2 879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211 79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Hajtó és kenőanyag beszer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datátviteli célú távközlési díja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5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kommunik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5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Gázenergia szolgáltatás dí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0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8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nzügyi szolgáltatások kiadásai (bankkölt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számlázott termékek és szolgáltatáso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4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 által fizetett SZ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 87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14 675</w:t>
            </w:r>
          </w:p>
        </w:tc>
      </w:tr>
    </w:tbl>
    <w:p>
      <w:pPr>
        <w:pStyle w:val="TextBody"/>
        <w:widowControl w:val="false"/>
        <w:spacing w:before="360" w:after="120"/>
        <w:rPr/>
      </w:pPr>
      <w:r>
        <w:rPr>
          <w:szCs w:val="24"/>
        </w:rPr>
        <w:t>Az Önkormányzat dologi kiadásai és egyéb folyó kiadásai 15 859 E Ft-tal növekednek</w:t>
      </w:r>
      <w:r>
        <w:rPr/>
        <w:t>, amelynek indokai:</w:t>
      </w:r>
    </w:p>
    <w:tbl>
      <w:tblPr>
        <w:tblW w:w="9008" w:type="dxa"/>
        <w:jc w:val="left"/>
        <w:tblInd w:w="-15" w:type="dxa"/>
        <w:tblLayout w:type="fixed"/>
        <w:tblCellMar>
          <w:top w:w="0" w:type="dxa"/>
          <w:left w:w="0" w:type="dxa"/>
          <w:bottom w:w="0" w:type="dxa"/>
          <w:right w:w="0" w:type="dxa"/>
        </w:tblCellMar>
      </w:tblPr>
      <w:tblGrid>
        <w:gridCol w:w="368"/>
        <w:gridCol w:w="7200"/>
        <w:gridCol w:w="1440"/>
      </w:tblGrid>
      <w:tr>
        <w:trPr>
          <w:trHeight w:val="474" w:hRule="atLeast"/>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855 098</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arbantartás, kisjavítási szolgáltatások kiadása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6 96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éb üzemeltetési, fenntartási szolgáltatási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 71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énzügyi szolgáltatások kiadásai (bankköltség)</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2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iszámlázott termékek és szolgáltatások ÁFA befiz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46</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klám és propaganda ki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0</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Munkáltató által fizetett SZJ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4</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íjak, egyéb befizetések</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1</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Dologi kiadások és egyéb folyó kiadások vált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15 859</w:t>
            </w:r>
          </w:p>
        </w:tc>
      </w:tr>
      <w:tr>
        <w:trPr>
          <w:trHeight w:val="255" w:hRule="atLeast"/>
        </w:trPr>
        <w:tc>
          <w:tcPr>
            <w:tcW w:w="3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870 957</w:t>
            </w:r>
          </w:p>
        </w:tc>
      </w:tr>
    </w:tbl>
    <w:p>
      <w:pPr>
        <w:pStyle w:val="TextBody"/>
        <w:widowControl w:val="false"/>
        <w:spacing w:before="360" w:after="120"/>
        <w:rPr/>
      </w:pPr>
      <w:r>
        <w:rPr>
          <w:szCs w:val="24"/>
        </w:rPr>
        <w:t>Az Önkormányzat szakfeladatainak előirányzatai 14 737 E Ft-tal csökkennek,</w:t>
      </w:r>
      <w:r>
        <w:rPr/>
        <w:t xml:space="preserve"> amelynek indokai:</w:t>
      </w:r>
    </w:p>
    <w:tbl>
      <w:tblPr>
        <w:tblW w:w="9000" w:type="dxa"/>
        <w:jc w:val="left"/>
        <w:tblInd w:w="-7" w:type="dxa"/>
        <w:tblLayout w:type="fixed"/>
        <w:tblCellMar>
          <w:top w:w="0" w:type="dxa"/>
          <w:left w:w="70" w:type="dxa"/>
          <w:bottom w:w="0" w:type="dxa"/>
          <w:right w:w="70" w:type="dxa"/>
        </w:tblCellMar>
      </w:tblPr>
      <w:tblGrid>
        <w:gridCol w:w="440"/>
        <w:gridCol w:w="6951"/>
        <w:gridCol w:w="1609"/>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780 093</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Zöldterület kezelé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3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Üdülői szálláshely szolgálta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1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4.</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utak, hidak, alagutak üzemeltetés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522</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 0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em lakóingatlan bérbeadása, üzemeltetés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28</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terület rendjének fenntartása (Katasztrófavédelem helyi feladat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0</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Jelzőrendszeres házi segítségnyújtás</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2</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Létfenntartási és lakhatási támogatás menekültek részére</w:t>
            </w:r>
          </w:p>
        </w:tc>
        <w:tc>
          <w:tcPr>
            <w:tcW w:w="16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57</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Cs/>
              </w:rPr>
            </w:pPr>
            <w:r>
              <w:rPr>
                <w:b/>
                <w:bCs/>
                <w:iCs/>
              </w:rPr>
              <w:t>Szakfeladatok változásai</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Cs/>
              </w:rPr>
            </w:pPr>
            <w:r>
              <w:rPr>
                <w:b/>
                <w:bCs/>
                <w:iCs/>
              </w:rPr>
              <w:t>-14 737</w:t>
            </w:r>
          </w:p>
        </w:tc>
      </w:tr>
      <w:tr>
        <w:trPr/>
        <w:tc>
          <w:tcPr>
            <w:tcW w:w="4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695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765 356</w:t>
            </w:r>
          </w:p>
        </w:tc>
      </w:tr>
    </w:tbl>
    <w:p>
      <w:pPr>
        <w:pStyle w:val="TextBody"/>
        <w:widowControl w:val="false"/>
        <w:spacing w:before="240" w:after="0"/>
        <w:rPr>
          <w:szCs w:val="24"/>
        </w:rPr>
      </w:pPr>
      <w:r>
        <w:rPr>
          <w:b/>
          <w:szCs w:val="24"/>
        </w:rPr>
        <w:t xml:space="preserve">6. § </w:t>
      </w:r>
      <w:r>
        <w:rPr>
          <w:szCs w:val="24"/>
        </w:rPr>
        <w:t>Az Önkormányzat költségvetésében megjelenő felújítási kiadásokról ad tájékoztatást, a részletes számadatokat tartalmazó mellékletekre történő hivatkozással.</w:t>
      </w:r>
    </w:p>
    <w:p>
      <w:pPr>
        <w:pStyle w:val="TextBody"/>
        <w:widowControl w:val="false"/>
        <w:spacing w:before="120" w:after="120"/>
        <w:rPr/>
      </w:pPr>
      <w:r>
        <w:rPr>
          <w:szCs w:val="24"/>
        </w:rPr>
        <w:t>Az Önkormányzat felújítási kiadásai 40 684 E Ft-tal csökkennek</w:t>
      </w:r>
      <w:r>
        <w:rPr/>
        <w:t>,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4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bCs/>
                <w:i/>
                <w:i/>
              </w:rPr>
            </w:pPr>
            <w:r>
              <w:rPr>
                <w:b/>
                <w:i/>
              </w:rPr>
              <w:t>328 75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Önkormányzati épület felújí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42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atlanüzemeltetéssel kapcsolatos felújítások</w:t>
            </w:r>
          </w:p>
        </w:tc>
        <w:tc>
          <w:tcPr>
            <w:tcW w:w="1620" w:type="dxa"/>
            <w:tcBorders>
              <w:top w:val="single" w:sz="6" w:space="0" w:color="000000"/>
              <w:bottom w:val="single" w:sz="6" w:space="0" w:color="000000"/>
              <w:right w:val="single" w:sz="6" w:space="0" w:color="000000"/>
            </w:tcBorders>
          </w:tcPr>
          <w:p>
            <w:pPr>
              <w:pStyle w:val="Normal"/>
              <w:widowControl w:val="false"/>
              <w:jc w:val="right"/>
              <w:rPr>
                <w:bCs/>
              </w:rPr>
            </w:pPr>
            <w:r>
              <w:rPr>
                <w:bCs/>
              </w:rPr>
              <w:t>+2 03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ézményi felújítási munká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7 172</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elújítási és karbantartási céltartalé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5 13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40 68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288 066</w:t>
            </w:r>
          </w:p>
        </w:tc>
      </w:tr>
    </w:tbl>
    <w:p>
      <w:pPr>
        <w:pStyle w:val="TextBody"/>
        <w:widowControl w:val="false"/>
        <w:spacing w:before="240" w:after="0"/>
        <w:rPr/>
      </w:pPr>
      <w:r>
        <w:rPr>
          <w:b/>
          <w:szCs w:val="24"/>
        </w:rPr>
        <w:t xml:space="preserve">7. § </w:t>
      </w:r>
      <w:r>
        <w:rPr>
          <w:szCs w:val="24"/>
        </w:rPr>
        <w:t>Az Önkormányzat költségvetésében megjelenő fejlesztési kiadásokról ad tájékoztatást, a részletes számadatokat tartalmazó mellékletre történő hivatkozással.</w:t>
      </w:r>
    </w:p>
    <w:p>
      <w:pPr>
        <w:pStyle w:val="TextBody"/>
        <w:widowControl w:val="false"/>
        <w:spacing w:before="120" w:after="120"/>
        <w:rPr/>
      </w:pPr>
      <w:r>
        <w:rPr>
          <w:szCs w:val="24"/>
        </w:rPr>
        <w:t>Az Önkormányzat fejlesztési kiadásai 30 220 E Ft-tal nö</w:t>
      </w:r>
      <w:r>
        <w:rPr/>
        <w:t>vekednek, amelynek ind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1 171 69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Út-, járda és parkoló épí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 053</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Vízellátá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 32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Csapadékvíz elveze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 0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gatlan fejlesz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471</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ervezések, szabályozási, rendezési terv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4 04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karus sportpályán további fejlesztés</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7</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rnyezetvédelmi fejlesztések</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82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Térfigyelő rendszer</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05</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Ómátyásföld kapuja I. ütem</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8 538</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rPr>
            </w:pPr>
            <w:r>
              <w:rPr>
                <w:b/>
              </w:rPr>
              <w:t>Összes változás</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rPr>
            </w:pPr>
            <w:r>
              <w:rPr>
                <w:b/>
              </w:rPr>
              <w:t>+30 22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2.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201 917</w:t>
            </w:r>
          </w:p>
        </w:tc>
      </w:tr>
    </w:tbl>
    <w:p>
      <w:pPr>
        <w:pStyle w:val="Normal"/>
        <w:widowControl w:val="false"/>
        <w:jc w:val="both"/>
        <w:rPr/>
      </w:pPr>
      <w:r>
        <w:rPr/>
      </w:r>
    </w:p>
    <w:p>
      <w:pPr>
        <w:pStyle w:val="Normal"/>
        <w:widowControl w:val="false"/>
        <w:jc w:val="both"/>
        <w:rPr/>
      </w:pPr>
      <w:r>
        <w:rPr>
          <w:b/>
        </w:rPr>
        <w:t xml:space="preserve">8. § </w:t>
      </w:r>
      <w:r>
        <w:rPr/>
        <w:t>Az Önkormányzat céltartalékairól rendelkezik, az alábbi megbontásban:</w:t>
      </w:r>
    </w:p>
    <w:p>
      <w:pPr>
        <w:pStyle w:val="Normal"/>
        <w:widowControl w:val="false"/>
        <w:spacing w:before="120" w:after="0"/>
        <w:ind w:left="357" w:hanging="0"/>
        <w:jc w:val="both"/>
        <w:rPr/>
      </w:pPr>
      <w:r>
        <w:rPr/>
        <w:t>a) működési céltartalék</w:t>
      </w:r>
    </w:p>
    <w:p>
      <w:pPr>
        <w:pStyle w:val="Normal"/>
        <w:widowControl w:val="false"/>
        <w:ind w:left="357" w:hanging="0"/>
        <w:jc w:val="both"/>
        <w:rPr/>
      </w:pPr>
      <w:r>
        <w:rPr/>
        <w:t>b) közmű-és energetikai céltartalék</w:t>
      </w:r>
    </w:p>
    <w:p>
      <w:pPr>
        <w:pStyle w:val="Normal"/>
        <w:widowControl w:val="false"/>
        <w:ind w:left="360" w:hanging="0"/>
        <w:jc w:val="both"/>
        <w:rPr/>
      </w:pPr>
      <w:r>
        <w:rPr/>
        <w:t xml:space="preserve">c) általános működési tartalék </w:t>
      </w:r>
    </w:p>
    <w:p>
      <w:pPr>
        <w:pStyle w:val="Normal"/>
        <w:widowControl w:val="false"/>
        <w:ind w:left="360" w:hanging="0"/>
        <w:jc w:val="both"/>
        <w:rPr/>
      </w:pPr>
      <w:r>
        <w:rPr/>
        <w:t>d) önkormányzati intézmények által felhasználható általános működési tartalék</w:t>
      </w:r>
    </w:p>
    <w:p>
      <w:pPr>
        <w:pStyle w:val="Normal"/>
        <w:widowControl w:val="false"/>
        <w:ind w:left="360" w:hanging="0"/>
        <w:jc w:val="both"/>
        <w:rPr/>
      </w:pPr>
      <w:r>
        <w:rPr/>
        <w:t>e) felújítási és karbantartási céltartalék</w:t>
      </w:r>
    </w:p>
    <w:p>
      <w:pPr>
        <w:pStyle w:val="Normal"/>
        <w:widowControl w:val="false"/>
        <w:ind w:left="360" w:hanging="0"/>
        <w:jc w:val="both"/>
        <w:rPr/>
      </w:pPr>
      <w:r>
        <w:rPr/>
        <w:t>f) lakásalap</w:t>
      </w:r>
    </w:p>
    <w:p>
      <w:pPr>
        <w:pStyle w:val="Normal"/>
        <w:widowControl w:val="false"/>
        <w:ind w:left="360" w:hanging="0"/>
        <w:jc w:val="both"/>
        <w:rPr/>
      </w:pPr>
      <w:r>
        <w:rPr/>
        <w:t>g) fejlesztési céltartalék</w:t>
      </w:r>
    </w:p>
    <w:p>
      <w:pPr>
        <w:pStyle w:val="Normal"/>
        <w:widowControl w:val="false"/>
        <w:spacing w:before="240" w:after="0"/>
        <w:jc w:val="both"/>
        <w:rPr/>
      </w:pPr>
      <w:r>
        <w:rPr>
          <w:b/>
        </w:rPr>
        <w:t xml:space="preserve">9. § </w:t>
      </w:r>
      <w:r>
        <w:rPr/>
        <w:t>Az Önkormányzat működési és felhalmozási célú átadott pénzeszközeiről és támogatásértékű kiadásairól, valamint az önkormányzati fenntartású intézményeknek nyújtott támogatásokról rendelkezik a részletes számadatokat tartalmazó mellékletekre történő hivatkozással.</w:t>
      </w:r>
    </w:p>
    <w:p>
      <w:pPr>
        <w:pStyle w:val="TextBody"/>
        <w:widowControl w:val="false"/>
        <w:spacing w:before="0" w:after="120"/>
        <w:rPr>
          <w:szCs w:val="24"/>
        </w:rPr>
      </w:pPr>
      <w:r>
        <w:rPr>
          <w:szCs w:val="24"/>
        </w:rPr>
      </w:r>
    </w:p>
    <w:p>
      <w:pPr>
        <w:pStyle w:val="TextBody"/>
        <w:widowControl w:val="false"/>
        <w:spacing w:before="0" w:after="120"/>
        <w:rPr/>
      </w:pPr>
      <w:r>
        <w:rPr>
          <w:szCs w:val="24"/>
        </w:rPr>
        <w:t>Az Önkormányzat működési célú átadott pénzeszközök és támogatásértékű kiadások (támogatási keret) 5 036 E Ft-os növekedésének</w:t>
      </w:r>
      <w:r>
        <w:rPr/>
        <w:t xml:space="preserve"> okai:</w:t>
      </w:r>
    </w:p>
    <w:tbl>
      <w:tblPr>
        <w:tblW w:w="9000" w:type="dxa"/>
        <w:jc w:val="left"/>
        <w:tblInd w:w="-7" w:type="dxa"/>
        <w:tblLayout w:type="fixed"/>
        <w:tblCellMar>
          <w:top w:w="0" w:type="dxa"/>
          <w:left w:w="0" w:type="dxa"/>
          <w:bottom w:w="0" w:type="dxa"/>
          <w:right w:w="0" w:type="dxa"/>
        </w:tblCellMar>
      </w:tblPr>
      <w:tblGrid>
        <w:gridCol w:w="360"/>
        <w:gridCol w:w="7020"/>
        <w:gridCol w:w="1620"/>
      </w:tblGrid>
      <w:tr>
        <w:trPr>
          <w:trHeight w:val="5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pPr>
            <w:r>
              <w:rPr>
                <w:b/>
              </w:rPr>
              <w:t>Megnevezés</w:t>
            </w:r>
          </w:p>
        </w:tc>
        <w:tc>
          <w:tcPr>
            <w:tcW w:w="1620" w:type="dxa"/>
            <w:tcBorders>
              <w:top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620" w:type="dxa"/>
            <w:tcBorders>
              <w:top w:val="single" w:sz="6" w:space="0" w:color="000000"/>
              <w:bottom w:val="single" w:sz="6" w:space="0" w:color="000000"/>
              <w:right w:val="single" w:sz="6" w:space="0" w:color="000000"/>
            </w:tcBorders>
          </w:tcPr>
          <w:p>
            <w:pPr>
              <w:pStyle w:val="Normal"/>
              <w:widowControl w:val="false"/>
              <w:jc w:val="right"/>
              <w:rPr>
                <w:b/>
                <w:b/>
                <w:i/>
                <w:i/>
              </w:rPr>
            </w:pPr>
            <w:r>
              <w:rPr>
                <w:b/>
                <w:i/>
              </w:rPr>
              <w:t>395 84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 közbiztonságának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5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civil szervezetek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24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gyházak működési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300</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ábítószer Egyeztető Fórum</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479</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tvárosi Ifjúsági Önkormányzat támogatása</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614</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skolatej program</w:t>
            </w:r>
          </w:p>
        </w:tc>
        <w:tc>
          <w:tcPr>
            <w:tcW w:w="1620" w:type="dxa"/>
            <w:tcBorders>
              <w:top w:val="single" w:sz="6" w:space="0" w:color="000000"/>
              <w:bottom w:val="single" w:sz="6" w:space="0" w:color="000000"/>
              <w:right w:val="single" w:sz="6" w:space="0" w:color="000000"/>
            </w:tcBorders>
          </w:tcPr>
          <w:p>
            <w:pPr>
              <w:pStyle w:val="Normal"/>
              <w:widowControl w:val="false"/>
              <w:jc w:val="right"/>
              <w:rPr/>
            </w:pPr>
            <w:r>
              <w:rPr/>
              <w:t>+1 423</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örnyezetvédelmi támogatás és pályázati kere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50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Közösségi (civil) Házak működési támogatás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0</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Támogatási keret változása mind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5 036</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2012. évi II. számú módosított előir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400 885</w:t>
            </w:r>
          </w:p>
        </w:tc>
      </w:tr>
    </w:tbl>
    <w:p>
      <w:pPr>
        <w:pStyle w:val="TextBody"/>
        <w:widowControl w:val="false"/>
        <w:spacing w:before="360" w:after="120"/>
        <w:rPr/>
      </w:pPr>
      <w:r>
        <w:rPr>
          <w:szCs w:val="24"/>
        </w:rPr>
        <w:t>Az Önkormányzat felhalmozási célú átadott pénzeszközök és támogatásértékű kiadások (támogatási keret) 9 145 E Ft-os növekedésének</w:t>
      </w:r>
      <w:r>
        <w:rPr/>
        <w:t xml:space="preserve"> oka:</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12 881</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p.-Rsztmihály-Sashalom Evangélikus Egyházközség fejl-i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 3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Bp.-Rsztmihály-Sashalom Református Egyházközség fejl-i 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2 5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átyásföldi Lawn Tennis Club 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 0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Lakossági közműfejlesztési hozzájárulás</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34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Támogatási 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9 145</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2 026</w:t>
            </w:r>
          </w:p>
        </w:tc>
      </w:tr>
    </w:tbl>
    <w:p>
      <w:pPr>
        <w:pStyle w:val="TextBody"/>
        <w:widowControl w:val="false"/>
        <w:spacing w:before="360" w:after="120"/>
        <w:rPr>
          <w:szCs w:val="24"/>
        </w:rPr>
      </w:pPr>
      <w:r>
        <w:rPr>
          <w:szCs w:val="24"/>
        </w:rPr>
        <w:t>Az önkormányzati fenntartású intézményeknek nyújtott támogatások 34 402 E Ft-os csökkenésének okai, hogy átcsoportosításra kerültek az intézmények költségvetésébe a következő összegekben:</w:t>
      </w:r>
    </w:p>
    <w:tbl>
      <w:tblPr>
        <w:tblW w:w="9005" w:type="dxa"/>
        <w:jc w:val="left"/>
        <w:tblInd w:w="-12" w:type="dxa"/>
        <w:tblLayout w:type="fixed"/>
        <w:tblCellMar>
          <w:top w:w="0" w:type="dxa"/>
          <w:left w:w="0" w:type="dxa"/>
          <w:bottom w:w="0" w:type="dxa"/>
          <w:right w:w="0" w:type="dxa"/>
        </w:tblCellMar>
      </w:tblPr>
      <w:tblGrid>
        <w:gridCol w:w="365"/>
        <w:gridCol w:w="7020"/>
        <w:gridCol w:w="1620"/>
      </w:tblGrid>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snapToGrid w:val="false"/>
              <w:jc w:val="right"/>
              <w:rPr>
                <w:sz w:val="24"/>
                <w:szCs w:val="24"/>
              </w:rPr>
            </w:pPr>
            <w:r>
              <w:rPr>
                <w:sz w:val="24"/>
                <w:szCs w:val="24"/>
              </w:rPr>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w:t>
            </w:r>
          </w:p>
          <w:p>
            <w:pPr>
              <w:pStyle w:val="Normal"/>
              <w:widowControl w:val="false"/>
              <w:rPr>
                <w:b/>
                <w:b/>
              </w:rPr>
            </w:pPr>
            <w:r>
              <w:rPr>
                <w:b/>
              </w:rPr>
              <w:t>Megnevezé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b)</w:t>
            </w:r>
          </w:p>
          <w:p>
            <w:pPr>
              <w:pStyle w:val="Normal"/>
              <w:widowControl w:val="false"/>
              <w:jc w:val="right"/>
              <w:rPr>
                <w:b/>
                <w:b/>
              </w:rPr>
            </w:pPr>
            <w:r>
              <w:rPr>
                <w:b/>
              </w:rPr>
              <w:t>Összeg (E Ft)</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b/>
                <w:b/>
                <w:i/>
                <w:i/>
              </w:rPr>
            </w:pPr>
            <w:r>
              <w:rPr>
                <w:b/>
                <w:i/>
              </w:rPr>
              <w:t>2012. évi 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i/>
                <w:i/>
              </w:rPr>
            </w:pPr>
            <w:r>
              <w:rPr>
                <w:b/>
                <w:i/>
              </w:rPr>
              <w:t>63 0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özművelődés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37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Kerületi sport támogatás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 69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ktatás, fejlesztés, módszertani feladato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5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Önkormányzati fenntartású oktatási intézmények XVI. kerületi lakosú  1-8. évfolyamos tanulóinak tankönyv támogatás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11 5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sz w:val="24"/>
                <w:szCs w:val="24"/>
              </w:rPr>
            </w:pPr>
            <w:r>
              <w:rPr>
                <w:sz w:val="24"/>
                <w:szCs w:val="24"/>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zakmai napok</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75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BodyText3"/>
              <w:widowControl w:val="false"/>
              <w:jc w:val="right"/>
              <w:rPr/>
            </w:pPr>
            <w:r>
              <w:rPr>
                <w:sz w:val="24"/>
                <w:szCs w:val="24"/>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Intézményvezetők jutalmazási keret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 84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right"/>
              <w:rPr/>
            </w:pPr>
            <w:r>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Nyári János utcai napközis tábor költség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 500</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rPr>
              <w:t>Keret változása mindösszes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34 402</w:t>
            </w:r>
          </w:p>
        </w:tc>
      </w:tr>
      <w:tr>
        <w:trPr>
          <w:trHeight w:val="255"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rPr>
              <w:t>2012. évi II. számú módosított előirányza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rPr>
            </w:pPr>
            <w:r>
              <w:rPr>
                <w:b/>
              </w:rPr>
              <w:t>28 598</w:t>
            </w:r>
          </w:p>
        </w:tc>
      </w:tr>
    </w:tbl>
    <w:p>
      <w:pPr>
        <w:pStyle w:val="Normal"/>
        <w:widowControl w:val="false"/>
        <w:spacing w:before="240" w:after="360"/>
        <w:jc w:val="both"/>
        <w:rPr/>
      </w:pPr>
      <w:r>
        <w:rPr>
          <w:b/>
        </w:rPr>
        <w:t xml:space="preserve">10. § </w:t>
      </w:r>
      <w:r>
        <w:rPr/>
        <w:t>Az Önkormányzat költségvetésében a „Közutak, hidak, alagutak üzemeltetése” szakfeladaton tervezett azon keretösszegnek módosulásáról rendelkezik, amely azt mondja ki, hogy mekkora összeget kell tartalékolni az azonnali intézkedést igénylő (élet- és vagyonbiztonságot veszélyeztető) településüzemeltetési feladatokra.</w:t>
      </w:r>
    </w:p>
    <w:p>
      <w:pPr>
        <w:pStyle w:val="Normal"/>
        <w:widowControl w:val="false"/>
        <w:spacing w:before="240" w:after="360"/>
        <w:jc w:val="both"/>
        <w:rPr/>
      </w:pPr>
      <w:r>
        <w:rPr>
          <w:b/>
        </w:rPr>
        <w:t>11. §</w:t>
      </w:r>
      <w:r>
        <w:rPr/>
        <w:t xml:space="preserve"> A REHAB XVI. Kft-nek nyújtható kölcsönről rendelkezik.</w:t>
      </w:r>
    </w:p>
    <w:p>
      <w:pPr>
        <w:pStyle w:val="Normal"/>
        <w:widowControl w:val="false"/>
        <w:spacing w:before="240" w:after="360"/>
        <w:jc w:val="both"/>
        <w:rPr/>
      </w:pPr>
      <w:r>
        <w:rPr>
          <w:b/>
        </w:rPr>
        <w:t xml:space="preserve">12. § </w:t>
      </w:r>
      <w:r>
        <w:rPr/>
        <w:t>A Kertvárosi Ifjúsági Önkormányzat támogatásáról rendelkezik.</w:t>
      </w:r>
    </w:p>
    <w:p>
      <w:pPr>
        <w:pStyle w:val="Normal"/>
        <w:widowControl w:val="false"/>
        <w:spacing w:before="240" w:after="360"/>
        <w:jc w:val="both"/>
        <w:rPr>
          <w:b/>
          <w:b/>
        </w:rPr>
      </w:pPr>
      <w:r>
        <w:rPr>
          <w:b/>
        </w:rPr>
        <w:t>13-14. §-ok</w:t>
      </w:r>
      <w:r>
        <w:rPr/>
        <w:t xml:space="preserve"> Az önkormányzati intézmények engedélyezett létszám előirányzat változásairól rendelkezik.</w:t>
      </w:r>
    </w:p>
    <w:p>
      <w:pPr>
        <w:pStyle w:val="Normal"/>
        <w:widowControl w:val="false"/>
        <w:spacing w:before="240" w:after="360"/>
        <w:rPr/>
      </w:pPr>
      <w:r>
        <w:rPr>
          <w:b/>
        </w:rPr>
        <w:t xml:space="preserve">15. § </w:t>
      </w:r>
      <w:r>
        <w:rPr/>
        <w:t>Hatályba léptető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s szintén minősített többséges határozati javaslatot olvasnék fel, és utána egyből szavazunk is. Budapest Főváros XVI. kerületi Önkormányzat Képviselő-testülete felhatalmazza a Napsugár Óvoda, a Sashalmi Manoda Óvoda, a Cinkotai Huncutka Óvoda, és a Margaréta Óvoda intézményvezetőit, hogy a „KEOP 2012. 5.5.0/C jelű energetikai fejlesztések” pályázaton a Napsugár Óvoda Lándzsa utca 23., a Sashalmi Manoda Óvoda Könyvtár u. 26., a Cinkotai Huncutka Óvoda Jövendő utca 2/b., és a Margaréta Óvoda Monoki utca 58. telephelyek tekintetében pályázatot nyújtsanak be, a szükséges önerőt az Önkormányzat a „Pályázati keretének” terhére költségvetési rendelet 5. számú melléklet második sora biztosítja. Ennek elfogadásához minősített többség szükséges. Aki ezzel egyetért, kérem, igennel ezt jelezze! Szavazzunk! A Képviselő-testület </w:t>
      </w:r>
      <w:r>
        <w:fldChar w:fldCharType="begin"/>
      </w:r>
      <w:r>
        <w:rPr>
          <w:rStyle w:val="InternetLink"/>
          <w:sz w:val="28"/>
          <w:szCs w:val="28"/>
        </w:rPr>
        <w:instrText xml:space="preserve"> HYPERLINK "../in/szjkv.rtf" \l "hat387"</w:instrText>
      </w:r>
      <w:r>
        <w:rPr>
          <w:rStyle w:val="InternetLink"/>
          <w:sz w:val="28"/>
          <w:szCs w:val="28"/>
        </w:rPr>
        <w:fldChar w:fldCharType="separate"/>
      </w:r>
      <w:r>
        <w:rPr>
          <w:rStyle w:val="InternetLink"/>
          <w:sz w:val="28"/>
          <w:szCs w:val="28"/>
        </w:rPr>
        <w:t>15 igen, egyhangúlag</w:t>
      </w:r>
      <w:r>
        <w:rPr>
          <w:rStyle w:val="InternetLink"/>
          <w:sz w:val="28"/>
          <w:szCs w:val="28"/>
        </w:rPr>
        <w:fldChar w:fldCharType="end"/>
      </w:r>
      <w:r>
        <w:rPr>
          <w:sz w:val="28"/>
          <w:szCs w:val="28"/>
          <w:u w:val="single"/>
        </w:rPr>
        <w:t xml:space="preserve"> </w:t>
      </w:r>
      <w:r>
        <w:rPr>
          <w:sz w:val="28"/>
          <w:szCs w:val="28"/>
        </w:rPr>
        <w:t xml:space="preserve">elfogadta a kapcsolódó határozati javaslato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7/2012. (X. 17.) Kt. </w:t>
        <w:tab/>
        <w:t>Budapest Főváros XVI. kerületi Önkormányzat Képviselő-testülete felhatalmazza a Napsugár Óvoda, a Sashalmi Manoda Óvoda, a Cinkotai Huncutka Óvoda és a Margaréta Óvoda intézményvezetőit, hogy a „KEOP-2012-5.5.0/C jelű Energetikai fejlesztések” pályázaton a Napsugár Óvoda Lándzsa u. 23., a Sashalmi Manoda Óvoda Könyvtár u. 26., a Cinkotai Huncutka Óvoda Jövendő utca 2/b. és a Margaréta Óvoda Monoki utca 58. telephelyek tekintetében pályázatot nyújtsanak be, a szükséges önerőt az Önkormányzat „Pályázati keretének” terhére – költségvetési rendelet 5. melléklet 20. sora biztosít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október 1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Az állatok tartására vonatkozó helyi szabályozás felülvizsgálata</w:t>
      </w:r>
    </w:p>
    <w:p>
      <w:pPr>
        <w:pStyle w:val="Normal"/>
        <w:ind w:left="4686" w:hanging="1562"/>
        <w:rPr>
          <w:b/>
          <w:b/>
          <w:i/>
          <w:i/>
          <w:sz w:val="28"/>
          <w:szCs w:val="28"/>
        </w:rPr>
      </w:pPr>
      <w:hyperlink r:id="rId5">
        <w:r>
          <w:rPr>
            <w:rStyle w:val="InternetLink"/>
            <w:b/>
            <w:i/>
            <w:sz w:val="28"/>
            <w:szCs w:val="28"/>
          </w:rPr>
          <w:t xml:space="preserve">187/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Kovács Raymund alpolgármester úr.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 szót. Egy elég száraz előterjesztést kaptak meg ez ügyben a képviselőtársaim, ami hát biztos, hogy nem tartozott a legélvezetesebb olvasmányok között az elmúlt időszakban. Röviden összefoglalva annyit szeretnék elmondani, hogy több jogszabályi változás történt, illetve alkotmánybírósági határozat, valamint a Budapest Főváros Kormányhivatalának vezetőjének egy jegyző úrnak címzett tájékoztatása, vagy felhívása ebben a témakörben. Röviden összefoglalva tehát az élelmiszerláncról és a hatósági felügyeletről szóló 2008. törvény módosításával 2012. október 1-től megszűnt a helyi önkormányzatoknak a mezőgazdasági haszonállatok tartására vonatkozó felhatalmazása, magyarul, pontosabban nem szabályozhatjuk a mezőgazdasági haszonállatok tartását, ezt kizárólag ez a törvény, illetve az ezzel kapcsolatos végrehajtási rendeletek szabályozhatják. Szintén változás történt a kedvtelésből tartott állatok tartásáról vonatkozó kormányrendeletben, ami tovább szűkítette az önkormányzatok mozgásterét, harmadrészt az Alkotmánybíróság határozata Isaszeg hasonló tartalmú rendeletével kapcsolatosan számos dolgot megállapított. A leglényegesebb talán belőle, hogy a tulajdonnak aránytalan korlátozását jelenti, hogyha a helyi rendeletben az állattartásra különböző szabályokat és korlátozásokat hozunk meg. Tehát röviden ennyi a jogszabályi változás és a háttér, ami miatt a rendeletünk idekerült. Ezzel tulajdonképpen a rendeletünk teljes egészében, vagy szinte teljes egészében hát okafogyottá vált, és ez mind ellentétes magasabb szintű jogszabállyal, vagy illetve, magasabb szintű jogszabály ezt szabályozza. Egyetlenegy lehetőségünk maradt, hogy az állatok tartására vonatkozó, állatok tartására építendő ólaknak a védőtávolságát meghatározzuk rendeletben. Ebben a rendeletben mi a korábbi rendeletünk védőtávolságait vettük alapul, illetve ezt kiterjesztettük minden körzetre, tehát Cinkotára is, ahol ugye egy kicsit enyhébb szabály volt a 2015-ig kifutó rendszerben megengedtük az állattartást, de ott sem lehet már új állatot tartani. Tehát magyarul, az ólaknál hoztunk ilyen védőtávolságokat, és ezeket vettük szigorúbbra, amiből úgy gondoljuk, hogy igazából ugyanazt a hatást érjük el, mint a korábbi állattartási rendeletünkkel, hogy a belső belterületeken, a családi házas környezetben nem lehet igazából állatot tartani. Nyilván előfordulhat, hogy 1-2 telek megfelel még így is az előírásoknak, de vélhetően ezt, ennek a legtöbb telek nem fog megfelelni, tehát ezzel próbáltuk ezt ellensúlyozni, ezt a fajta, hát hirtelen jött változást a kerület állattartásában. Ugye mindkét rendelet, a kormányrendelet és az élelmiszerláncról szóló törvény az elsősorban az állatok elhelyezésére vonatkozik, tehát, hogy ott milyen előírásoknak kell megfelelni, és egyáltalán nem foglalkozik, vagy csak nagyon nagy vonalakban azzal, hogy mondjuk ez az állattartás, adott esetben zavarja a környezetben élő embereket. Tehát ez a lehetőség egyedül csak a birtokháborítási eljárásban marad meg, mint azt tudom mondani, mint védőernyő azoknak az embereknek, akiket zavarja, mondjuk a szomszédságában lévő állattartás. Maga az állattartás, az elég szigorú szabályok, az állattartásra szigorú szabályok vonatkoznak, amit a Jegyző ellenőrizhet, tényleg csak itt érdekességként, amit bizottsági ülésen is mondtam, hogy például gömb alakú akváriumban nem lehet halat tartani, de egy sor ilyen szabályozás vonatkozik. Tehát el tudnak járni abban az ügyben, amikor az állatokat nem megfelelően tartják. Fontos kérdés volt, vagy ugye sokat vitáztunk rajta, hogy kell-e szájkosár vagy nem kell szájkosár a kutyákra, és melyik kutyákra kell. Most a kormányrendelet egyértelműen szabályoz, hogy nem kell szájkosár egyetlenegy kutyafajtára sem. De azokra, amik veszélyesek, vagy nehezen féken tarthatók, arra a gazdának kell szájkosarat raknia. Tehát a tulajdonos belátásán van, hogy rak-e rá szájkosarat vagy nem, az ő megítélésén múlik ez a dolog. Talán azt hiszem, hogy ezek a legizgalmasabb kérdések, amik minden képviselőt, vagy minden kerületi lakót foglalkoztatnak. És mondom ennek alapján hoztuk meg a rendeletünket, és ahogy mondani szokták „puding próbája az evés”, meglátjuk, hogy mi fog történni most október 1-től, hogy ugye megengedőbb az állattartá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között először én kérdeznék, alpolgármester ú. Azért nyugtasson meg, mert ugye a fölvezető mondataiban azt mondta, ugye hogy nem lehet a telken belül, meghatározott helyen lehet csak állatot tartani, de nyugtasson meg, hogy lakótelepi lakásban meg egyáltalán nem lehet mondjuk disznót tartani. Tehát, hogy nehogy véletlenül ez legyen, mert én már olvastam ilyet interneten, ilyen hozzászólásokat, hogy most az új rendelet, vagy törvény, vagy szabályozás szerint most már ezt lehet-e vagy sem, illetve Abonyi úrnak van még kérdése, ha jól láto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Én is felvetettem ügyrendi bizottsági ülésen, hogy mondjuk a 4. emeleti lapos tetőn, a saját lakásom fölött megoldható-e ez a probléma? De komolyabbra fordítva, komolyabbra fordítva a szót, tehát nem, nem tarthat attól a Polgármester úr, hogy megszaporodnak a, megszaporodnak az ilyen típusú perek a kerületben? Mert azért kiszámolgatják itt a védőtávolságot, és elképzelhetőnek tartom itt a jelenlegi gazdasági szituációban, hogy elkezdenek haszonállatokat tartani bizonyos területeken. Ez az egyik kérdés. A másik kérdés, hogy szóval, hogy fog ez működni, mondjuk a gazda belátására van bízva az, hogy tesz-e szájkosarat a kutyára vagy nem. Na, most a kutya belátására van bízva, hogy megharap-e valakit, vagy sem. Na most, ebben a szituációban, mivel, mivel a gazda nem vétett a rendelet, vagy a törvény ellen, a kutyát fogják számon kérni vagy megbüntetni, vagy perbe fog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kérdést nem látok. Alpolgármester úrnak adok lehetőséget válaszadás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 szeretném lerázni, mint kutya a bolhát, a válaszadást, de ugye ez hatósági hatáskör, tehát igazából Jegyző vagy az illetékes irodavezető tud ebben inkább felvilágosítást adni, hogy hogyan értelmezik ezeket, a jogszabályokat. Én végigolvastam a törvényi szabályozást, abból az én számomra az derül ki, hogy ugye előírások vannak, hogy hogyan lehet állatokat tartani, ebbe nem fér bele ebbe az előírásba, hogy mondjuk egy lakótelepi lakásban disznót, vagy sertést tartsanak. Tehát, ha ez a Polgármester urat megnyugtatja, akkor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w:t>
      </w:r>
      <w:r>
        <w:rPr>
          <w:sz w:val="28"/>
          <w:szCs w:val="28"/>
        </w:rPr>
        <w:t>én úgy olvastam, hogy ez, azért kizárt dolog. Amit Abonyi úr mondott, az nyilván érdekes helyzet, mert azért csak szabadabb lesz az állattartás, viszont én úgy gondolom, hogy egyrészt ugye tavaly, amikor ezt 2011-ben ezt a rendeletet módosítottuk, akkor volt egy táblázat, hogy összesen talán 130 helyen tartottak a kerületben ál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válas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szépen. És annak is a nagy részét Cinkotán, ahol azért ilyen szempontból toleránsabb a lakosság, hiszen jobban kötődnek az állattartáshoz, tehát nem annyira zavarja, gondolom én, az ott élőket. Tehát igazából ahol nem zavarja a szomszédot, ott úgy gondolom, hogy nem probléma, hogy ha tartanak állatot. Én magam is tudtam olyanról, ahol tartottak állatot. Nem zavarta, ráadásul a szomszédban még egy óvoda volt, akik meg kifejezetten örültek neki. Tehát ezeket nem hiszem, hogy problémát okozott volna idáig is, ezután is, nyilván ott van gond, ahol zavarja a környező lakosságot, hát itt tényleg majd a hivatalon fog múlni, hogy ebben hogy fog eljárni. De én úgy olvasom ki a törvényből, hogy kell, hogy az állatok elhelyezése megfelelően történjen. Kell ólnak lenni, annak széltől védett, esőtől védett, nem lehet folyamatos lámpának lenni benne, tehát azért egy az állat elhelyezésre mindenféleképp egy ólat kell építeni, és azt ugye nem lehet bárhova a mi szabályunk szerint, ha ezt most elfogadjuk, de nem tudom én sem megmondani, hogy ez milyen hatással lesz. Én nem hiszem, hogy mondjuk, vagy nem gondolom, hogy mondjuk nagyon sokan akartak volna a kerületben állatot tartani és most az idáig meglévő szigorú szabályozás miatt nem tartottak csak állatot. Én úgy gondolom, hogy kb. ennyien kívánnak állatot tartani, ők majd a jövőben, hát vagy megpróbálják ennek a lehetőségét, hogy állatot tartsanak újra, vagy nem. Ezt én nem tudom eldönteni. Ezt majd meg fogjuk látni, és hát remélem, hogy majd Jegyző úr, vagy hát fel is kérhetjük Jegyző urat, hogy számoljon majd be erről mondjuk adott időközönként, hogy, hogy alakult a helyzet. Hány ilyen állattartás van a kerületben. Egyébként engem is érdekelne tényleg, hogy mondjuk egy év múlva mi lesz a helyz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hozzászólás? Szabó Barbara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A jelenleg hatályos kerületi állattartási rendeletünknek az egyik mellékletében fel vannak sorolva azok a jogszabályok, amik egyébként vonatkoznak a kerületben még aktuálisan érvényes állattartási rendeleten túl az állattartásra. Én azt javaslom, hogy a most létrehozandó rendeletben, ami ugye kifejezetten csak az állattartásra szolgáló épületek elhelyezésének szabályairól szól, valamilyen módon mégis tegyük mellékletként bele ezeknek az állattartásról, állattartás szabályairól szóló jogszabályoknak a jegyzékét. Pont azért, hogy ugye egyértelmű legyen az állampolgárok számára, hogy az, hogy mi itt a kerületben most megszüntetjük kvázi az eddig érvényes állattartási rendeletünket, az nem azt jelenti, hogy egyéb más szabályok nem vonatkoznak az állatok tartására, és egyébként a sertések tartásának minimális követelményeiről például a 32/1999. (III. 31.) FVM rendelet is szól, amiben ugye elég részletesen le van írva, hogy mekkora terület, ugye súlyhoz kapcsolódó terület, illetve milyen kutrica kialakítás kell a kocáknak, a kanoknak és a kismalacoknak is. Tehát ha válaszolni szeretnék Abonyi János kérdésére, tulajdonképpen elképzelhető lenne olyan eset, hogy adott esetben lakótelepen is lehetne tartani akár hízó malacot, abban az esetben, hogyha minden egyéb szabálynak és előírásnak megfelel az az állattartó, aki ezt a malacot tartja. De nyilván ezért nagyon fontos, hogy az állampolgárok tisztában legyenek azzal, hogy elég sok szabály vonatkozik az állattartásra, és segítsünk annyiban nekik, hogy ezt a létrehozandó új rendeletünkben ezeknek a jogszabályoknak a jegyzékét beletesszük, hogy lássák azt, hogy egyrészt az állatok védelméről és kíméletéről szóló törvény az egyik legalapvetőbb erre vonatkozó jogszabály és azonkívül van még kb. 15, amit azért át kell tanulmányozni, hogyha valaki állattartásra adja a fejét, és ugye ezek egy része, többsége vonatkozhat a kedveltetésből tartott állatok tartására is. Köszönöm. Ja igen, és még egy, bocsánat. Bizottsági elnökként szeretném mondani, hogy a Környezetvédelmi és Közbiztonsági Bizottság megtárgyalta ezt a napirendi pontot és elfogadásra ajánlja a 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rövid leszek. Nem azt akarom felvázolni, hogy, hogy fogok sertést tartani a lakótelepen. Tehát olyan típusú változásokról szól ez az új rendelet, meg, meg, meg a törvény is, meg a fővárosi rendelet is, amit, amit nagyon-nagyon jó lenne minél szélesebb körben megismertetni, minél érthetőbben, úgyhogy én azt javaslom, hogy alpolgármester úr egy magyarázó szövege mellett tegyük közzé a rendeletet az újságba, nehogy ennek a nem ismeretéből, vagy a korábbi beidegződésekből, megszokásokból ilyen perek, meg szabálysértési eljárások garmadája induljon el a kerület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nnyit fűznék hozzá, Szabó Barbara képviselő asszony fölvetése után, hogy mellékletként semmi szín alatt nem javasolnám azt, amit mondott, mert ugye a rendeletnek része a melléklet. És ha mondjuk egy jogszabály változik, mondjuk egy törvény, vagy egy kormányrendelet, akkor módosítanunk kéne a rendeletet. Tehát inkább függelék legyen ez, hogyha már mindenáron gondolkodik ebben. Mivel több hozzászólás nincs, kérdezem Alpolgármester urat, kíván-e? Igen, parancsoljon, zárszókén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annyit, hogy amit Abonyi úr mondott, azt ugye tavaly is megtettük, hogy ilyen értelmezését kiadtuk, vagy a fontosabb szabályozását ennek a rendeletnek, főleg ugye a kutyatartásra vonatkozóan. Ezt most is megtehetjük. És még egy kérdésre nem válaszoltam, itt a harapós kutyákra. Ugye úgy szól a kormányrendelet, hogy úgy kell a közterületre az eb tulajdonosának kivinni a kutyát, hogy az semmi más, senki mást harapásával ne veszélyeztethessen, tehát ez egyrészt le van írva, másrészt pedig ugye itt a mi hivatalunk úgy értelmezi előzetes megbeszélések alapján, hogy ugye szájkosarat akkor kell adni egy ebre, hogyha az jellemzően agresszív magatartást tanúsít, hogy erre a mi hivatalunk hozhat egyedi határozatot. Tehát, ha van egy olyan eb, aki agresszív és ebből mondjuk, hát harapásos baleset is történt, akkor egyelőre itt előzetes szó, előzetes beszélgetés alapján az ügyintéző úgy ítéli meg, hogy ő hozhat erre egyedi határozatot, hogy erre az egy ebre szájkosár kell, és úgy lehet csak közterületre kivinni. Tehát ez lehet egy esetleges megoldás. Ezt szerettem volna még elmondani, és akkor magam részéről nincs módosító indítvány, akkor hát javaslom, hogy fogadjuk el ezt a rendeletet és majd beszámolunk róla, hogy hogyan működik a gyakorlatb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Rendeletalkotás következik. Az előterjesztés 4. oldalán található…. Büki úr, zárszó után nem tudok Önnek szót adni. Most érkezett. (dr. Büki Tamás mond valamit.) Nálam zárszó után jelentkezett az Ön gombnyomása, most érkezett a terembe, úgyhogy, már talán Alpolgármester úr beszélt is akkor, majd amikor volt. Rendeletalkotás következik. Az előterjesztés 4. oldalán található rendeleti javaslat elfogadásához minősített szótöbbség szükségeltetik. Aki ezzel egyetért, kérem, igennel ezt jelezze! Szavazzunk. A Képviselő-testület </w:t>
      </w:r>
      <w:r>
        <w:fldChar w:fldCharType="begin"/>
      </w:r>
      <w:r>
        <w:rPr>
          <w:rStyle w:val="InternetLink"/>
          <w:sz w:val="28"/>
          <w:szCs w:val="28"/>
        </w:rPr>
        <w:instrText xml:space="preserve"> HYPERLINK "../in/szjkv.rtf" \l "R30"</w:instrText>
      </w:r>
      <w:r>
        <w:rPr>
          <w:rStyle w:val="InternetLink"/>
          <w:sz w:val="28"/>
          <w:szCs w:val="28"/>
        </w:rPr>
        <w:fldChar w:fldCharType="separate"/>
      </w:r>
      <w:r>
        <w:rPr>
          <w:rStyle w:val="InternetLink"/>
          <w:sz w:val="28"/>
          <w:szCs w:val="28"/>
        </w:rPr>
        <w:t>16 igen, 1 nem és tartózkodás nélkül</w:t>
      </w:r>
      <w:r>
        <w:rPr>
          <w:rStyle w:val="InternetLink"/>
          <w:sz w:val="28"/>
          <w:szCs w:val="28"/>
        </w:rPr>
        <w:fldChar w:fldCharType="end"/>
      </w:r>
      <w:r>
        <w:rPr>
          <w:sz w:val="28"/>
          <w:szCs w:val="28"/>
        </w:rPr>
        <w:t xml:space="preserve"> elfogadta a rendelet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z állattartásra szolgáló épületek elhelyezésének szabályai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0/2012. (.........) önkormányzati rendeletét.</w:t>
      </w:r>
    </w:p>
    <w:p>
      <w:pPr>
        <w:pStyle w:val="Normal"/>
        <w:ind w:firstLine="5"/>
        <w:jc w:val="center"/>
        <w:rPr>
          <w:b/>
          <w:b/>
          <w:bCs/>
          <w:sz w:val="28"/>
          <w:szCs w:val="28"/>
        </w:rPr>
      </w:pPr>
      <w:r>
        <w:rPr>
          <w:b/>
          <w:bCs/>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pPr>
      <w:r>
        <w:rPr>
          <w:b/>
          <w:sz w:val="32"/>
          <w:szCs w:val="32"/>
        </w:rPr>
        <w:t>30/2012. (…...) önkormányzati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410" w:leader="none"/>
        </w:tabs>
        <w:ind w:left="2410" w:hanging="2410"/>
        <w:jc w:val="center"/>
        <w:rPr>
          <w:b/>
          <w:b/>
          <w:sz w:val="28"/>
          <w:szCs w:val="28"/>
        </w:rPr>
      </w:pPr>
      <w:r>
        <w:rPr>
          <w:b/>
          <w:sz w:val="28"/>
          <w:szCs w:val="28"/>
        </w:rPr>
        <w:t>az állattartásra szolgáló épületek elhelyezésének szabályairó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Budapest Főváros XVI. kerületi Önkormányzat Képviselő-testülete az Alaptörvény 32. cikk (2) bekezdésében meghatározott eredeti jogalkotói hatáskörében, az országos településrendezési és építési követelményekről szóló 253/1997. (XII. 20.) Korm. rendelet 36. § (5) bekezdésében, valamint az Alaptörvény 32. cikk (1) bekezdés a) pontjában meghatározott feladatkörében eljárva a következőket rendeli el:</w:t>
      </w:r>
    </w:p>
    <w:p>
      <w:pPr>
        <w:pStyle w:val="Normal"/>
        <w:jc w:val="both"/>
        <w:rPr>
          <w:sz w:val="28"/>
          <w:szCs w:val="28"/>
        </w:rPr>
      </w:pPr>
      <w:r>
        <w:rPr>
          <w:sz w:val="28"/>
          <w:szCs w:val="28"/>
        </w:rPr>
      </w:r>
    </w:p>
    <w:p>
      <w:pPr>
        <w:pStyle w:val="Normal"/>
        <w:jc w:val="center"/>
        <w:rPr>
          <w:b/>
          <w:b/>
          <w:sz w:val="28"/>
          <w:szCs w:val="28"/>
        </w:rPr>
      </w:pPr>
      <w:r>
        <w:rPr>
          <w:b/>
          <w:sz w:val="28"/>
          <w:szCs w:val="28"/>
        </w:rPr>
        <w:t>Általános rendelkezések</w:t>
      </w:r>
    </w:p>
    <w:p>
      <w:pPr>
        <w:pStyle w:val="Normal"/>
        <w:jc w:val="center"/>
        <w:rPr>
          <w:b/>
          <w:b/>
          <w:sz w:val="28"/>
          <w:szCs w:val="28"/>
        </w:rPr>
      </w:pPr>
      <w:r>
        <w:rPr>
          <w:b/>
          <w:sz w:val="28"/>
          <w:szCs w:val="28"/>
        </w:rPr>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numPr>
          <w:ilvl w:val="0"/>
          <w:numId w:val="7"/>
        </w:numPr>
        <w:tabs>
          <w:tab w:val="clear" w:pos="708"/>
        </w:tabs>
        <w:ind w:left="720" w:hanging="720"/>
        <w:jc w:val="both"/>
        <w:rPr/>
      </w:pPr>
      <w:r>
        <w:rPr>
          <w:sz w:val="28"/>
          <w:szCs w:val="28"/>
        </w:rPr>
        <w:t>Budapest Főváros XVI. kerületében állatot tartani a közegészségügyi, állategészségügyi, építési és környezetvédelmi szabályok betartása mellett, ezen rendeletben, valamint a magasabb szintű jogszabályokban megfogalmazottak szerint lehet.</w:t>
      </w:r>
    </w:p>
    <w:p>
      <w:pPr>
        <w:pStyle w:val="Normal"/>
        <w:numPr>
          <w:ilvl w:val="0"/>
          <w:numId w:val="7"/>
        </w:numPr>
        <w:tabs>
          <w:tab w:val="clear" w:pos="708"/>
        </w:tabs>
        <w:spacing w:before="100" w:after="0"/>
        <w:ind w:left="720" w:hanging="720"/>
        <w:jc w:val="both"/>
        <w:rPr>
          <w:sz w:val="28"/>
          <w:szCs w:val="28"/>
        </w:rPr>
      </w:pPr>
      <w:r>
        <w:rPr>
          <w:sz w:val="28"/>
          <w:szCs w:val="28"/>
        </w:rPr>
        <w:t>Minden állattartó köteles gondoskodni arról, hogy az állattartás következtében mások jogai sérelmet ne szenvedjenek.</w:t>
      </w:r>
    </w:p>
    <w:p>
      <w:pPr>
        <w:pStyle w:val="Normal"/>
        <w:numPr>
          <w:ilvl w:val="0"/>
          <w:numId w:val="7"/>
        </w:numPr>
        <w:tabs>
          <w:tab w:val="clear" w:pos="708"/>
        </w:tabs>
        <w:spacing w:before="100" w:after="0"/>
        <w:ind w:left="720" w:hanging="720"/>
        <w:jc w:val="both"/>
        <w:rPr>
          <w:sz w:val="28"/>
          <w:szCs w:val="28"/>
        </w:rPr>
      </w:pPr>
      <w:r>
        <w:rPr>
          <w:sz w:val="28"/>
          <w:szCs w:val="28"/>
        </w:rPr>
        <w:t>E rendeletben szabályozott állattartási ügyekben 2012. december 31-ig Budapest Főváros XVI. kerületi Önkormányzat Polgármestere, 2013. január 1-től Budapest Főváros XVI. kerületi Önkormányzat Jegyzője jár el.</w:t>
      </w:r>
    </w:p>
    <w:p>
      <w:pPr>
        <w:pStyle w:val="Normal"/>
        <w:numPr>
          <w:ilvl w:val="0"/>
          <w:numId w:val="7"/>
        </w:numPr>
        <w:tabs>
          <w:tab w:val="clear" w:pos="708"/>
        </w:tabs>
        <w:spacing w:before="100" w:after="0"/>
        <w:ind w:left="720" w:hanging="720"/>
        <w:jc w:val="both"/>
        <w:rPr>
          <w:sz w:val="28"/>
          <w:szCs w:val="28"/>
        </w:rPr>
      </w:pPr>
      <w:r>
        <w:rPr>
          <w:sz w:val="28"/>
          <w:szCs w:val="28"/>
        </w:rPr>
        <w:t>Az eljárás lefolytatására a közigazgatási hatósági eljárás és szolgáltatás általános szabályairól szóló 2004. évi CXL. törvény rendelkezéseit kell megfelelően alkalmazni.</w:t>
      </w:r>
    </w:p>
    <w:p>
      <w:pPr>
        <w:pStyle w:val="Normal"/>
        <w:spacing w:before="100" w:after="0"/>
        <w:ind w:left="720" w:hanging="720"/>
        <w:jc w:val="both"/>
        <w:rPr>
          <w:sz w:val="28"/>
          <w:szCs w:val="28"/>
        </w:rPr>
      </w:pPr>
      <w:r>
        <w:rPr>
          <w:sz w:val="28"/>
          <w:szCs w:val="28"/>
        </w:rPr>
        <w:t xml:space="preserve">(5) </w:t>
        <w:tab/>
        <w:t>E rendelet hatálya nem terjed ki a cirkuszi rendezvényekre, az állatkiállításokra, állatversenyek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Értelmező rendelkezések</w:t>
      </w:r>
    </w:p>
    <w:p>
      <w:pPr>
        <w:pStyle w:val="Normal"/>
        <w:rPr>
          <w:b/>
          <w:b/>
          <w:sz w:val="28"/>
          <w:szCs w:val="28"/>
        </w:rPr>
      </w:pPr>
      <w:r>
        <w:rPr>
          <w:b/>
          <w:sz w:val="28"/>
          <w:szCs w:val="28"/>
        </w:rPr>
      </w:r>
    </w:p>
    <w:p>
      <w:pPr>
        <w:pStyle w:val="Normal"/>
        <w:jc w:val="center"/>
        <w:rPr>
          <w:b/>
          <w:b/>
          <w:sz w:val="28"/>
          <w:szCs w:val="28"/>
        </w:rPr>
      </w:pPr>
      <w:r>
        <w:rPr>
          <w:b/>
          <w:sz w:val="28"/>
          <w:szCs w:val="28"/>
        </w:rPr>
        <w:t>2. §</w:t>
      </w:r>
    </w:p>
    <w:p>
      <w:pPr>
        <w:pStyle w:val="Normal"/>
        <w:jc w:val="center"/>
        <w:rPr>
          <w:b/>
          <w:b/>
          <w:sz w:val="28"/>
          <w:szCs w:val="28"/>
        </w:rPr>
      </w:pPr>
      <w:r>
        <w:rPr>
          <w:b/>
          <w:sz w:val="28"/>
          <w:szCs w:val="28"/>
        </w:rPr>
      </w:r>
    </w:p>
    <w:p>
      <w:pPr>
        <w:pStyle w:val="Normal"/>
        <w:jc w:val="both"/>
        <w:rPr>
          <w:sz w:val="28"/>
          <w:szCs w:val="28"/>
        </w:rPr>
      </w:pPr>
      <w:r>
        <w:rPr>
          <w:sz w:val="28"/>
          <w:szCs w:val="28"/>
        </w:rPr>
        <w:t>E rendelet alkalmazásában:</w:t>
      </w:r>
    </w:p>
    <w:p>
      <w:pPr>
        <w:pStyle w:val="Normal"/>
        <w:numPr>
          <w:ilvl w:val="0"/>
          <w:numId w:val="3"/>
        </w:numPr>
        <w:autoSpaceDE w:val="false"/>
        <w:jc w:val="both"/>
        <w:rPr/>
      </w:pPr>
      <w:r>
        <w:rPr>
          <w:b/>
          <w:sz w:val="28"/>
          <w:szCs w:val="28"/>
        </w:rPr>
        <w:t>mezőgazdasági haszonállat:</w:t>
      </w:r>
      <w:r>
        <w:rPr>
          <w:sz w:val="28"/>
          <w:szCs w:val="28"/>
        </w:rPr>
        <w:t xml:space="preserve"> minden olyan kis-, közepes testű és nagyállat, amelyet élelmiszer, gyapjú, bőr vagy szőrme előállításához vagy egyéb mezőgazdasági, illetve kereskedelmi célra tenyésztenek, vagy tartanak;</w:t>
      </w:r>
    </w:p>
    <w:p>
      <w:pPr>
        <w:pStyle w:val="Normal"/>
        <w:numPr>
          <w:ilvl w:val="0"/>
          <w:numId w:val="3"/>
        </w:numPr>
        <w:autoSpaceDE w:val="false"/>
        <w:rPr/>
      </w:pPr>
      <w:r>
        <w:rPr>
          <w:b/>
          <w:sz w:val="28"/>
          <w:szCs w:val="28"/>
        </w:rPr>
        <w:t>nagyállat:</w:t>
      </w:r>
      <w:r>
        <w:rPr>
          <w:sz w:val="28"/>
          <w:szCs w:val="28"/>
        </w:rPr>
        <w:t xml:space="preserve"> ló, szamár, öszvér, szarvasmarha, bivaly, sertés;</w:t>
      </w:r>
    </w:p>
    <w:p>
      <w:pPr>
        <w:pStyle w:val="Normal"/>
        <w:numPr>
          <w:ilvl w:val="0"/>
          <w:numId w:val="3"/>
        </w:numPr>
        <w:autoSpaceDE w:val="false"/>
        <w:jc w:val="both"/>
        <w:rPr/>
      </w:pPr>
      <w:r>
        <w:rPr>
          <w:b/>
          <w:sz w:val="28"/>
          <w:szCs w:val="28"/>
        </w:rPr>
        <w:t>kisállat:</w:t>
      </w:r>
      <w:r>
        <w:rPr>
          <w:sz w:val="28"/>
          <w:szCs w:val="28"/>
        </w:rPr>
        <w:t xml:space="preserve"> baromfi (különösen: tyúk, gyöngytyúk, lúd, kacsa, pulyka, húsgalamb és egyéb díszbaromfi), prémes állat (különösen: házinyúl, csincsilla, angóranyúl)</w:t>
      </w:r>
    </w:p>
    <w:p>
      <w:pPr>
        <w:pStyle w:val="Normal"/>
        <w:numPr>
          <w:ilvl w:val="0"/>
          <w:numId w:val="3"/>
        </w:numPr>
        <w:autoSpaceDE w:val="false"/>
        <w:rPr/>
      </w:pPr>
      <w:r>
        <w:rPr>
          <w:b/>
          <w:sz w:val="28"/>
          <w:szCs w:val="28"/>
        </w:rPr>
        <w:t>közepes testű állat:</w:t>
      </w:r>
      <w:r>
        <w:rPr>
          <w:sz w:val="28"/>
          <w:szCs w:val="28"/>
        </w:rPr>
        <w:t xml:space="preserve"> juh, kecske.</w:t>
      </w:r>
    </w:p>
    <w:p>
      <w:pPr>
        <w:pStyle w:val="Normal"/>
        <w:jc w:val="center"/>
        <w:rPr>
          <w:b/>
          <w:b/>
          <w:sz w:val="28"/>
          <w:szCs w:val="28"/>
        </w:rPr>
      </w:pPr>
      <w:r>
        <w:rPr>
          <w:b/>
          <w:sz w:val="28"/>
          <w:szCs w:val="28"/>
        </w:rPr>
      </w:r>
    </w:p>
    <w:p>
      <w:pPr>
        <w:pStyle w:val="Normal"/>
        <w:jc w:val="center"/>
        <w:rPr>
          <w:b/>
          <w:b/>
          <w:sz w:val="28"/>
          <w:szCs w:val="28"/>
        </w:rPr>
      </w:pPr>
      <w:r>
        <w:rPr>
          <w:b/>
          <w:sz w:val="28"/>
          <w:szCs w:val="28"/>
        </w:rPr>
        <w:t>Építésügyi és környezetvédelmi előírások</w:t>
      </w:r>
    </w:p>
    <w:p>
      <w:pPr>
        <w:pStyle w:val="Normal"/>
        <w:jc w:val="center"/>
        <w:rPr>
          <w:b/>
          <w:b/>
          <w:sz w:val="28"/>
          <w:szCs w:val="28"/>
        </w:rPr>
      </w:pPr>
      <w:r>
        <w:rPr>
          <w:b/>
          <w:sz w:val="28"/>
          <w:szCs w:val="28"/>
        </w:rPr>
      </w:r>
    </w:p>
    <w:p>
      <w:pPr>
        <w:pStyle w:val="Normal"/>
        <w:jc w:val="center"/>
        <w:rPr/>
      </w:pPr>
      <w:r>
        <w:rPr>
          <w:b/>
          <w:sz w:val="28"/>
          <w:szCs w:val="28"/>
        </w:rPr>
        <w:t>3. §</w:t>
      </w:r>
    </w:p>
    <w:p>
      <w:pPr>
        <w:pStyle w:val="Normal"/>
        <w:jc w:val="center"/>
        <w:rPr>
          <w:b/>
          <w:b/>
          <w:sz w:val="28"/>
          <w:szCs w:val="28"/>
        </w:rPr>
      </w:pPr>
      <w:r>
        <w:rPr>
          <w:b/>
          <w:sz w:val="28"/>
          <w:szCs w:val="28"/>
        </w:rPr>
      </w:r>
    </w:p>
    <w:p>
      <w:pPr>
        <w:pStyle w:val="Normal"/>
        <w:numPr>
          <w:ilvl w:val="0"/>
          <w:numId w:val="8"/>
        </w:numPr>
        <w:spacing w:before="100" w:after="0"/>
        <w:ind w:left="720" w:hanging="720"/>
        <w:jc w:val="both"/>
        <w:rPr>
          <w:sz w:val="28"/>
          <w:szCs w:val="28"/>
        </w:rPr>
      </w:pPr>
      <w:r>
        <w:rPr>
          <w:sz w:val="28"/>
          <w:szCs w:val="28"/>
        </w:rPr>
        <w:t>Állattartó épületeket az építésügyi és a környezetvédelmi jogszabályoknak megfelelően lehet létesíteni.</w:t>
      </w:r>
    </w:p>
    <w:p>
      <w:pPr>
        <w:pStyle w:val="Normal"/>
        <w:numPr>
          <w:ilvl w:val="0"/>
          <w:numId w:val="8"/>
        </w:numPr>
        <w:spacing w:before="100" w:after="0"/>
        <w:ind w:left="720" w:hanging="720"/>
        <w:jc w:val="both"/>
        <w:rPr>
          <w:sz w:val="28"/>
          <w:szCs w:val="28"/>
        </w:rPr>
      </w:pPr>
      <w:r>
        <w:rPr>
          <w:sz w:val="28"/>
          <w:szCs w:val="28"/>
        </w:rPr>
        <w:t>Az állattartást úgy kell folytatni, hogy az se a felszíni, se a felszín alatti vizek fertőzését, káros szennyezését ne idézze elő.</w:t>
      </w:r>
    </w:p>
    <w:p>
      <w:pPr>
        <w:pStyle w:val="Normal"/>
        <w:numPr>
          <w:ilvl w:val="0"/>
          <w:numId w:val="8"/>
        </w:numPr>
        <w:spacing w:before="100" w:after="0"/>
        <w:ind w:left="720" w:hanging="720"/>
        <w:jc w:val="both"/>
        <w:rPr>
          <w:sz w:val="28"/>
          <w:szCs w:val="28"/>
        </w:rPr>
      </w:pPr>
      <w:r>
        <w:rPr>
          <w:sz w:val="28"/>
          <w:szCs w:val="28"/>
        </w:rPr>
        <w:t>Mezőgazdasági haszonállat azon az ingatlanon tartható, ahol a (4)-(6) bekezdésben meghatározott védőtávolságok betarthatók.</w:t>
      </w:r>
    </w:p>
    <w:p>
      <w:pPr>
        <w:pStyle w:val="Normal"/>
        <w:numPr>
          <w:ilvl w:val="0"/>
          <w:numId w:val="8"/>
        </w:numPr>
        <w:spacing w:before="100" w:after="0"/>
        <w:ind w:left="720" w:hanging="720"/>
        <w:jc w:val="both"/>
        <w:rPr>
          <w:sz w:val="28"/>
          <w:szCs w:val="28"/>
        </w:rPr>
      </w:pPr>
      <w:r>
        <w:rPr>
          <w:sz w:val="28"/>
          <w:szCs w:val="28"/>
        </w:rPr>
        <w:t>Nagyállatok elhelyezésére szolgáló építmények minimális védőtávolsága:</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 xml:space="preserve">ásott kúttól </w:t>
        <w:tab/>
        <w:tab/>
        <w:t>15 m</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 xml:space="preserve">fúrt kúttól </w:t>
        <w:tab/>
        <w:tab/>
        <w:t>5 m</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 xml:space="preserve">közterülettől </w:t>
        <w:tab/>
        <w:tab/>
        <w:t>15 m</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időszakos és állandó természetes felszíni vízfolyás mindkét oldalától 150 m</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 xml:space="preserve">fürdőmedencétől </w:t>
        <w:tab/>
        <w:t>5 m</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saját lakóépülettől</w:t>
        <w:tab/>
        <w:t>5 m</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szomszédos lakó- vagy üdülőépülettől 12 m</w:t>
      </w:r>
    </w:p>
    <w:p>
      <w:pPr>
        <w:pStyle w:val="Normal"/>
        <w:numPr>
          <w:ilvl w:val="1"/>
          <w:numId w:val="8"/>
        </w:numPr>
        <w:tabs>
          <w:tab w:val="clear" w:pos="708"/>
          <w:tab w:val="left" w:pos="1080" w:leader="none"/>
        </w:tabs>
        <w:spacing w:before="60" w:after="0"/>
        <w:ind w:left="1077" w:hanging="357"/>
        <w:jc w:val="both"/>
        <w:rPr>
          <w:sz w:val="28"/>
          <w:szCs w:val="28"/>
        </w:rPr>
      </w:pPr>
      <w:r>
        <w:rPr>
          <w:sz w:val="28"/>
          <w:szCs w:val="28"/>
        </w:rPr>
        <w:t xml:space="preserve">hátsó kerttől </w:t>
        <w:tab/>
        <w:tab/>
        <w:t>6 m</w:t>
      </w:r>
    </w:p>
    <w:p>
      <w:pPr>
        <w:pStyle w:val="Normal"/>
        <w:ind w:left="708" w:hanging="0"/>
        <w:jc w:val="both"/>
        <w:rPr>
          <w:sz w:val="28"/>
          <w:szCs w:val="28"/>
        </w:rPr>
      </w:pPr>
      <w:r>
        <w:rPr>
          <w:sz w:val="28"/>
          <w:szCs w:val="28"/>
        </w:rPr>
      </w:r>
    </w:p>
    <w:p>
      <w:pPr>
        <w:pStyle w:val="Normal"/>
        <w:numPr>
          <w:ilvl w:val="0"/>
          <w:numId w:val="8"/>
        </w:numPr>
        <w:ind w:left="720" w:hanging="720"/>
        <w:jc w:val="both"/>
        <w:rPr>
          <w:sz w:val="28"/>
          <w:szCs w:val="28"/>
        </w:rPr>
      </w:pPr>
      <w:r>
        <w:rPr>
          <w:sz w:val="28"/>
          <w:szCs w:val="28"/>
        </w:rPr>
        <w:t>A kisállatok és közepes testű állatok elhelyezésére szolgáló építmények minimális védőtávolsága:</w:t>
      </w:r>
    </w:p>
    <w:p>
      <w:pPr>
        <w:pStyle w:val="Normal"/>
        <w:numPr>
          <w:ilvl w:val="1"/>
          <w:numId w:val="8"/>
        </w:numPr>
        <w:tabs>
          <w:tab w:val="clear" w:pos="708"/>
          <w:tab w:val="left" w:pos="1080" w:leader="none"/>
        </w:tabs>
        <w:spacing w:before="60" w:after="0"/>
        <w:ind w:left="1080" w:hanging="360"/>
        <w:jc w:val="both"/>
        <w:rPr>
          <w:sz w:val="28"/>
          <w:szCs w:val="28"/>
        </w:rPr>
      </w:pPr>
      <w:r>
        <w:rPr>
          <w:sz w:val="28"/>
          <w:szCs w:val="28"/>
        </w:rPr>
        <w:t xml:space="preserve">ásott kúttól </w:t>
        <w:tab/>
        <w:tab/>
        <w:t>15 m</w:t>
      </w:r>
    </w:p>
    <w:p>
      <w:pPr>
        <w:pStyle w:val="Normal"/>
        <w:numPr>
          <w:ilvl w:val="1"/>
          <w:numId w:val="8"/>
        </w:numPr>
        <w:tabs>
          <w:tab w:val="clear" w:pos="708"/>
          <w:tab w:val="left" w:pos="1080" w:leader="none"/>
        </w:tabs>
        <w:spacing w:before="60" w:after="0"/>
        <w:ind w:left="1080" w:hanging="360"/>
        <w:jc w:val="both"/>
        <w:rPr>
          <w:sz w:val="28"/>
          <w:szCs w:val="28"/>
        </w:rPr>
      </w:pPr>
      <w:r>
        <w:rPr>
          <w:sz w:val="28"/>
          <w:szCs w:val="28"/>
        </w:rPr>
        <w:t xml:space="preserve">fúrt kúttól </w:t>
        <w:tab/>
        <w:tab/>
        <w:t>5 m</w:t>
      </w:r>
    </w:p>
    <w:p>
      <w:pPr>
        <w:pStyle w:val="Normal"/>
        <w:numPr>
          <w:ilvl w:val="1"/>
          <w:numId w:val="8"/>
        </w:numPr>
        <w:tabs>
          <w:tab w:val="clear" w:pos="708"/>
          <w:tab w:val="left" w:pos="1080" w:leader="none"/>
        </w:tabs>
        <w:spacing w:before="60" w:after="0"/>
        <w:ind w:left="1080" w:hanging="360"/>
        <w:jc w:val="both"/>
        <w:rPr/>
      </w:pPr>
      <w:r>
        <w:rPr>
          <w:sz w:val="28"/>
          <w:szCs w:val="28"/>
        </w:rPr>
        <w:t xml:space="preserve">közterülettől </w:t>
        <w:tab/>
        <w:tab/>
        <w:t>15 m</w:t>
      </w:r>
    </w:p>
    <w:p>
      <w:pPr>
        <w:pStyle w:val="Normal"/>
        <w:numPr>
          <w:ilvl w:val="1"/>
          <w:numId w:val="8"/>
        </w:numPr>
        <w:tabs>
          <w:tab w:val="clear" w:pos="708"/>
          <w:tab w:val="left" w:pos="1080" w:leader="none"/>
        </w:tabs>
        <w:spacing w:before="60" w:after="0"/>
        <w:ind w:left="1080" w:hanging="360"/>
        <w:jc w:val="both"/>
        <w:rPr>
          <w:sz w:val="28"/>
          <w:szCs w:val="28"/>
        </w:rPr>
      </w:pPr>
      <w:r>
        <w:rPr>
          <w:sz w:val="28"/>
          <w:szCs w:val="28"/>
        </w:rPr>
        <w:t xml:space="preserve">fürdőmedencétől </w:t>
        <w:tab/>
        <w:t>5 m</w:t>
      </w:r>
    </w:p>
    <w:p>
      <w:pPr>
        <w:pStyle w:val="Normal"/>
        <w:numPr>
          <w:ilvl w:val="1"/>
          <w:numId w:val="8"/>
        </w:numPr>
        <w:tabs>
          <w:tab w:val="clear" w:pos="708"/>
          <w:tab w:val="left" w:pos="1080" w:leader="none"/>
        </w:tabs>
        <w:spacing w:before="60" w:after="0"/>
        <w:ind w:left="1080" w:hanging="360"/>
        <w:jc w:val="both"/>
        <w:rPr>
          <w:sz w:val="28"/>
          <w:szCs w:val="28"/>
        </w:rPr>
      </w:pPr>
      <w:r>
        <w:rPr>
          <w:sz w:val="28"/>
          <w:szCs w:val="28"/>
        </w:rPr>
        <w:t>saját lakóépülettől</w:t>
        <w:tab/>
        <w:t>5 m</w:t>
      </w:r>
    </w:p>
    <w:p>
      <w:pPr>
        <w:pStyle w:val="Normal"/>
        <w:numPr>
          <w:ilvl w:val="1"/>
          <w:numId w:val="8"/>
        </w:numPr>
        <w:tabs>
          <w:tab w:val="clear" w:pos="708"/>
          <w:tab w:val="left" w:pos="1080" w:leader="none"/>
        </w:tabs>
        <w:spacing w:before="60" w:after="0"/>
        <w:ind w:left="1080" w:hanging="360"/>
        <w:jc w:val="both"/>
        <w:rPr>
          <w:sz w:val="28"/>
          <w:szCs w:val="28"/>
        </w:rPr>
      </w:pPr>
      <w:r>
        <w:rPr>
          <w:sz w:val="28"/>
          <w:szCs w:val="28"/>
        </w:rPr>
        <w:t>szomszédos lakó- vagy üdülőépülettől  12 m</w:t>
      </w:r>
    </w:p>
    <w:p>
      <w:pPr>
        <w:pStyle w:val="Normal"/>
        <w:numPr>
          <w:ilvl w:val="1"/>
          <w:numId w:val="8"/>
        </w:numPr>
        <w:tabs>
          <w:tab w:val="clear" w:pos="708"/>
          <w:tab w:val="left" w:pos="1080" w:leader="none"/>
        </w:tabs>
        <w:spacing w:before="60" w:after="0"/>
        <w:ind w:left="1080" w:hanging="360"/>
        <w:jc w:val="both"/>
        <w:rPr>
          <w:sz w:val="28"/>
          <w:szCs w:val="28"/>
        </w:rPr>
      </w:pPr>
      <w:r>
        <w:rPr>
          <w:sz w:val="28"/>
          <w:szCs w:val="28"/>
        </w:rPr>
        <w:t xml:space="preserve">hátsó kerttől </w:t>
        <w:tab/>
        <w:tab/>
        <w:t>6 m</w:t>
      </w:r>
    </w:p>
    <w:p>
      <w:pPr>
        <w:pStyle w:val="Normal"/>
        <w:jc w:val="both"/>
        <w:rPr>
          <w:sz w:val="28"/>
          <w:szCs w:val="28"/>
        </w:rPr>
      </w:pPr>
      <w:r>
        <w:rPr>
          <w:sz w:val="28"/>
          <w:szCs w:val="28"/>
        </w:rPr>
      </w:r>
    </w:p>
    <w:p>
      <w:pPr>
        <w:pStyle w:val="Normal"/>
        <w:ind w:left="709" w:hanging="709"/>
        <w:jc w:val="both"/>
        <w:rPr>
          <w:sz w:val="28"/>
          <w:szCs w:val="28"/>
        </w:rPr>
      </w:pPr>
      <w:r>
        <w:rPr>
          <w:sz w:val="28"/>
          <w:szCs w:val="28"/>
        </w:rPr>
        <w:t>(6)</w:t>
        <w:tab/>
        <w:t>Trágya és trágyalé csak zártrendszerű tárolóban tartható. A trágyatároló minimális védőtávolsága:</w:t>
      </w:r>
    </w:p>
    <w:p>
      <w:pPr>
        <w:pStyle w:val="Normal"/>
        <w:jc w:val="both"/>
        <w:rPr>
          <w:sz w:val="28"/>
          <w:szCs w:val="28"/>
        </w:rPr>
      </w:pPr>
      <w:r>
        <w:rPr>
          <w:sz w:val="28"/>
          <w:szCs w:val="28"/>
        </w:rPr>
      </w:r>
    </w:p>
    <w:p>
      <w:pPr>
        <w:pStyle w:val="Normal"/>
        <w:spacing w:before="60" w:after="0"/>
        <w:ind w:left="1080" w:hanging="360"/>
        <w:jc w:val="both"/>
        <w:rPr>
          <w:sz w:val="28"/>
          <w:szCs w:val="28"/>
        </w:rPr>
      </w:pPr>
      <w:r>
        <w:rPr>
          <w:sz w:val="28"/>
          <w:szCs w:val="28"/>
        </w:rPr>
        <w:t>a)</w:t>
        <w:tab/>
        <w:t xml:space="preserve">ásott kúttól </w:t>
        <w:tab/>
        <w:tab/>
        <w:t>15 m</w:t>
      </w:r>
    </w:p>
    <w:p>
      <w:pPr>
        <w:pStyle w:val="Normal"/>
        <w:spacing w:before="60" w:after="0"/>
        <w:ind w:left="1080" w:hanging="360"/>
        <w:jc w:val="both"/>
        <w:rPr/>
      </w:pPr>
      <w:r>
        <w:rPr>
          <w:sz w:val="28"/>
          <w:szCs w:val="28"/>
        </w:rPr>
        <w:t>b)</w:t>
        <w:tab/>
        <w:t xml:space="preserve">fúrt kúttól </w:t>
        <w:tab/>
        <w:tab/>
        <w:t>5 m</w:t>
      </w:r>
    </w:p>
    <w:p>
      <w:pPr>
        <w:pStyle w:val="Normal"/>
        <w:spacing w:before="60" w:after="0"/>
        <w:ind w:left="1080" w:hanging="360"/>
        <w:jc w:val="both"/>
        <w:rPr>
          <w:sz w:val="28"/>
          <w:szCs w:val="28"/>
        </w:rPr>
      </w:pPr>
      <w:r>
        <w:rPr>
          <w:sz w:val="28"/>
          <w:szCs w:val="28"/>
        </w:rPr>
        <w:t>c)</w:t>
        <w:tab/>
        <w:t>szomszédos lakó- vagy üdülőépülettől  12 m</w:t>
      </w:r>
    </w:p>
    <w:p>
      <w:pPr>
        <w:pStyle w:val="Normal"/>
        <w:spacing w:before="60" w:after="0"/>
        <w:ind w:left="1080" w:hanging="360"/>
        <w:jc w:val="both"/>
        <w:rPr>
          <w:sz w:val="28"/>
          <w:szCs w:val="28"/>
        </w:rPr>
      </w:pPr>
      <w:r>
        <w:rPr>
          <w:sz w:val="28"/>
          <w:szCs w:val="28"/>
        </w:rPr>
        <w:t>d)</w:t>
        <w:tab/>
        <w:t xml:space="preserve">közterülettől </w:t>
        <w:tab/>
        <w:tab/>
        <w:t>15 m</w:t>
      </w:r>
    </w:p>
    <w:p>
      <w:pPr>
        <w:pStyle w:val="Normal"/>
        <w:spacing w:before="60" w:after="0"/>
        <w:ind w:left="1080" w:hanging="360"/>
        <w:jc w:val="both"/>
        <w:rPr>
          <w:sz w:val="28"/>
          <w:szCs w:val="28"/>
        </w:rPr>
      </w:pPr>
      <w:r>
        <w:rPr>
          <w:sz w:val="28"/>
          <w:szCs w:val="28"/>
        </w:rPr>
        <w:t>e)</w:t>
        <w:tab/>
        <w:t>időszakos és állandó természetes felszíni vízfolyás mindkét oldalától 15 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áró rendelkezések</w:t>
      </w:r>
    </w:p>
    <w:p>
      <w:pPr>
        <w:pStyle w:val="Normal"/>
        <w:jc w:val="both"/>
        <w:rPr>
          <w:b/>
          <w:b/>
          <w:sz w:val="28"/>
          <w:szCs w:val="28"/>
        </w:rPr>
      </w:pPr>
      <w:r>
        <w:rPr>
          <w:b/>
          <w:sz w:val="28"/>
          <w:szCs w:val="28"/>
        </w:rPr>
      </w:r>
    </w:p>
    <w:p>
      <w:pPr>
        <w:pStyle w:val="Normal"/>
        <w:jc w:val="center"/>
        <w:rPr/>
      </w:pPr>
      <w:r>
        <w:rPr>
          <w:b/>
          <w:sz w:val="28"/>
          <w:szCs w:val="28"/>
        </w:rPr>
        <w:t>4. §</w:t>
      </w:r>
    </w:p>
    <w:p>
      <w:pPr>
        <w:pStyle w:val="Normal"/>
        <w:jc w:val="both"/>
        <w:rPr>
          <w:b/>
          <w:b/>
          <w:sz w:val="28"/>
          <w:szCs w:val="28"/>
        </w:rPr>
      </w:pPr>
      <w:r>
        <w:rPr>
          <w:b/>
          <w:sz w:val="28"/>
          <w:szCs w:val="28"/>
        </w:rPr>
      </w:r>
    </w:p>
    <w:p>
      <w:pPr>
        <w:pStyle w:val="Normal"/>
        <w:numPr>
          <w:ilvl w:val="0"/>
          <w:numId w:val="5"/>
        </w:numPr>
        <w:spacing w:before="100" w:after="0"/>
        <w:ind w:left="1060" w:hanging="703"/>
        <w:jc w:val="both"/>
        <w:rPr>
          <w:sz w:val="28"/>
          <w:szCs w:val="28"/>
        </w:rPr>
      </w:pPr>
      <w:r>
        <w:rPr>
          <w:sz w:val="28"/>
          <w:szCs w:val="28"/>
        </w:rPr>
        <w:t>E rendelet a kihirdetését követő napon lép hatályba.</w:t>
      </w:r>
    </w:p>
    <w:p>
      <w:pPr>
        <w:pStyle w:val="Normal"/>
        <w:numPr>
          <w:ilvl w:val="0"/>
          <w:numId w:val="5"/>
        </w:numPr>
        <w:spacing w:before="100" w:after="0"/>
        <w:ind w:left="1060" w:hanging="703"/>
        <w:jc w:val="both"/>
        <w:rPr>
          <w:sz w:val="28"/>
          <w:szCs w:val="28"/>
        </w:rPr>
      </w:pPr>
      <w:r>
        <w:rPr>
          <w:sz w:val="28"/>
          <w:szCs w:val="28"/>
        </w:rPr>
        <w:t>E rendelet hatálybalépésével egyidejűleg Budapest Főváros XVI. kerületi Önkormányzatnak az állatok tartásáról szóló 13/2011. (VI. 1.) önkormányzati rendelete hatályát veszti.</w:t>
      </w:r>
    </w:p>
    <w:p>
      <w:pPr>
        <w:pStyle w:val="Normal"/>
        <w:numPr>
          <w:ilvl w:val="0"/>
          <w:numId w:val="5"/>
        </w:numPr>
        <w:spacing w:before="100" w:after="0"/>
        <w:ind w:left="1060" w:hanging="703"/>
        <w:jc w:val="both"/>
        <w:rPr/>
      </w:pPr>
      <w:r>
        <w:rPr>
          <w:sz w:val="28"/>
          <w:szCs w:val="28"/>
        </w:rPr>
        <w:t>E rendelet 1. számú függeléke tartalmazza a kijelölt kutyafuttatók felsorolását, valamint a kutyafuttatók házirendjé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Normal"/>
        <w:jc w:val="center"/>
        <w:rPr>
          <w:b/>
          <w:b/>
          <w:sz w:val="28"/>
          <w:szCs w:val="28"/>
        </w:rPr>
      </w:pPr>
      <w:r>
        <w:rPr>
          <w:b/>
          <w:sz w:val="28"/>
          <w:szCs w:val="28"/>
        </w:rPr>
        <w:t>INDOKOLÁS</w:t>
      </w:r>
    </w:p>
    <w:p>
      <w:pPr>
        <w:pStyle w:val="Normal"/>
        <w:jc w:val="both"/>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z Országgyűlés a 2012. évi XVIII. törvénnyel módosította az Élelmiszerláncról és hatósági felügyeletéről szóló 2008. évi XLVI. törvényt (továbbiakban: törvény). A törvény 2012. október 1-jétől hatályos 6. § (6) bekezdése szerint mezőgazdasági haszonállat tartása önkormányzati rendeletben nem korlátozható. Az új törvényi szabályozással a Képviselő-testület e tárgykörben való jogalkotási lehetősége megváltozott, így az ilyen tartalmú jogi szabályozás a jövőben nem tekinthető törvény által nem szabályozott helyi társadalmi viszonyra vonatkozónak</w:t>
      </w:r>
    </w:p>
    <w:p>
      <w:pPr>
        <w:pStyle w:val="Normal"/>
        <w:jc w:val="both"/>
        <w:rPr/>
      </w:pPr>
      <w:r>
        <w:rPr>
          <w:sz w:val="28"/>
          <w:szCs w:val="28"/>
        </w:rPr>
        <w:t>A fentiek alapján helyi önkormányzati rendelet a magasabb szintű jogszabályokban meghatározott tartási szabályokon túl nem állapíthat meg azoktól eltérő, további tiltó vagy korlátozó rendelkezéseket</w:t>
      </w:r>
      <w:r>
        <w:rPr>
          <w:color w:val="000000"/>
          <w:sz w:val="28"/>
          <w:szCs w:val="28"/>
        </w:rPr>
        <w:t xml:space="preserve"> </w:t>
      </w:r>
      <w:r>
        <w:rPr>
          <w:sz w:val="28"/>
          <w:szCs w:val="28"/>
        </w:rPr>
        <w:t>csak általános vagy kiegészítő jellegű szabályokat alkothat, illetve az országos településrendezési és építési követelményekről szóló 253/1997. Korm. rendelet (OTÉK) 36. § (5) bekezdése értelmében az állattartás céljára szolgáló épületek, helyiségek és melléképítmények építési telken való elhelyezésénél irányadó védőtávolságokat és más építési feltételeket határozhatja meg önkormányzati rendeletében.</w:t>
      </w:r>
    </w:p>
    <w:p>
      <w:pPr>
        <w:pStyle w:val="Normal"/>
        <w:jc w:val="both"/>
        <w:rPr>
          <w:rFonts w:cs="Times"/>
          <w:sz w:val="28"/>
          <w:szCs w:val="28"/>
        </w:rPr>
      </w:pPr>
      <w:r>
        <w:rPr>
          <w:rFonts w:cs="Times"/>
          <w:sz w:val="28"/>
          <w:szCs w:val="28"/>
        </w:rPr>
      </w:r>
    </w:p>
    <w:p>
      <w:pPr>
        <w:pStyle w:val="Normal"/>
        <w:jc w:val="both"/>
        <w:rPr>
          <w:rFonts w:cs="Times"/>
          <w:sz w:val="28"/>
          <w:szCs w:val="28"/>
        </w:rPr>
      </w:pPr>
      <w:r>
        <w:rPr>
          <w:rFonts w:cs="Times"/>
          <w:sz w:val="28"/>
          <w:szCs w:val="28"/>
        </w:rPr>
      </w:r>
    </w:p>
    <w:p>
      <w:pPr>
        <w:pStyle w:val="Normal"/>
        <w:spacing w:before="50" w:after="0"/>
        <w:jc w:val="center"/>
        <w:rPr/>
      </w:pPr>
      <w:r>
        <w:rPr>
          <w:rFonts w:cs="Times"/>
          <w:b/>
          <w:sz w:val="28"/>
          <w:szCs w:val="28"/>
        </w:rPr>
        <w:t>Részletes indokolás</w:t>
      </w:r>
    </w:p>
    <w:p>
      <w:pPr>
        <w:pStyle w:val="Normal"/>
        <w:rPr>
          <w:rFonts w:cs="Times"/>
          <w:b/>
          <w:b/>
          <w:sz w:val="28"/>
          <w:szCs w:val="28"/>
        </w:rPr>
      </w:pPr>
      <w:r>
        <w:rPr>
          <w:rFonts w:cs="Times"/>
          <w:b/>
          <w:sz w:val="28"/>
          <w:szCs w:val="28"/>
        </w:rPr>
      </w:r>
    </w:p>
    <w:p>
      <w:pPr>
        <w:pStyle w:val="Normal"/>
        <w:rPr>
          <w:rFonts w:cs="Times"/>
          <w:sz w:val="28"/>
          <w:szCs w:val="28"/>
        </w:rPr>
      </w:pPr>
      <w:r>
        <w:rPr>
          <w:rFonts w:cs="Times"/>
          <w:sz w:val="28"/>
          <w:szCs w:val="28"/>
        </w:rPr>
      </w:r>
    </w:p>
    <w:p>
      <w:pPr>
        <w:pStyle w:val="Normal"/>
        <w:ind w:left="1440" w:hanging="1440"/>
        <w:jc w:val="both"/>
        <w:rPr/>
      </w:pPr>
      <w:r>
        <w:rPr>
          <w:b/>
          <w:sz w:val="28"/>
          <w:szCs w:val="28"/>
        </w:rPr>
        <w:t>1. §-hoz:</w:t>
        <w:tab/>
      </w:r>
      <w:r>
        <w:rPr>
          <w:sz w:val="28"/>
          <w:szCs w:val="28"/>
        </w:rPr>
        <w:t>Az állattartásra vonatkozó általános szabályokat, valamint hatásköri és eljárási szabályokat állapít meg.</w:t>
      </w:r>
    </w:p>
    <w:p>
      <w:pPr>
        <w:pStyle w:val="Normal"/>
        <w:jc w:val="both"/>
        <w:rPr>
          <w:b/>
          <w:b/>
          <w:sz w:val="28"/>
          <w:szCs w:val="28"/>
        </w:rPr>
      </w:pPr>
      <w:r>
        <w:rPr>
          <w:b/>
          <w:sz w:val="28"/>
          <w:szCs w:val="28"/>
        </w:rPr>
      </w:r>
    </w:p>
    <w:p>
      <w:pPr>
        <w:pStyle w:val="Normal"/>
        <w:jc w:val="both"/>
        <w:rPr/>
      </w:pPr>
      <w:r>
        <w:rPr>
          <w:b/>
          <w:sz w:val="28"/>
          <w:szCs w:val="28"/>
        </w:rPr>
        <w:t>2. §-hoz:</w:t>
      </w:r>
      <w:r>
        <w:rPr>
          <w:sz w:val="28"/>
          <w:szCs w:val="28"/>
        </w:rPr>
        <w:t xml:space="preserve">. </w:t>
        <w:tab/>
        <w:t>A rendeletben használt fogalmak értelmezéséről rendelkezik.</w:t>
      </w:r>
    </w:p>
    <w:p>
      <w:pPr>
        <w:pStyle w:val="Normal"/>
        <w:jc w:val="both"/>
        <w:rPr>
          <w:sz w:val="28"/>
          <w:szCs w:val="28"/>
        </w:rPr>
      </w:pPr>
      <w:r>
        <w:rPr>
          <w:sz w:val="28"/>
          <w:szCs w:val="28"/>
        </w:rPr>
      </w:r>
    </w:p>
    <w:p>
      <w:pPr>
        <w:pStyle w:val="Normal"/>
        <w:ind w:left="1410" w:hanging="1410"/>
        <w:jc w:val="both"/>
        <w:rPr/>
      </w:pPr>
      <w:r>
        <w:rPr>
          <w:b/>
          <w:sz w:val="28"/>
          <w:szCs w:val="28"/>
        </w:rPr>
        <w:t>3. §-hoz:</w:t>
        <w:tab/>
        <w:tab/>
      </w:r>
      <w:r>
        <w:rPr>
          <w:sz w:val="28"/>
          <w:szCs w:val="28"/>
        </w:rPr>
        <w:t>A haszonállattartás során követendő építésügyi és környezetvédelmi előírásokat (védőtávolságokat) határozza meg.</w:t>
      </w:r>
    </w:p>
    <w:p>
      <w:pPr>
        <w:pStyle w:val="Normal"/>
        <w:jc w:val="both"/>
        <w:rPr>
          <w:sz w:val="28"/>
          <w:szCs w:val="28"/>
        </w:rPr>
      </w:pPr>
      <w:r>
        <w:rPr>
          <w:sz w:val="28"/>
          <w:szCs w:val="28"/>
        </w:rPr>
      </w:r>
    </w:p>
    <w:p>
      <w:pPr>
        <w:pStyle w:val="Normal"/>
        <w:jc w:val="both"/>
        <w:rPr/>
      </w:pPr>
      <w:r>
        <w:rPr>
          <w:b/>
          <w:sz w:val="28"/>
          <w:szCs w:val="28"/>
        </w:rPr>
        <w:t xml:space="preserve">4. §-hoz: </w:t>
        <w:tab/>
      </w:r>
      <w:r>
        <w:rPr>
          <w:sz w:val="28"/>
          <w:szCs w:val="28"/>
        </w:rPr>
        <w:t>Hatályba léptető és vegyes rendelkezéseket tartalmaz.</w:t>
      </w:r>
    </w:p>
    <w:p>
      <w:pPr>
        <w:pStyle w:val="Normal"/>
        <w:jc w:val="both"/>
        <w:rPr>
          <w:sz w:val="28"/>
          <w:szCs w:val="28"/>
        </w:rPr>
      </w:pPr>
      <w:r>
        <w:rPr>
          <w:sz w:val="28"/>
          <w:szCs w:val="28"/>
        </w:rPr>
      </w:r>
      <w:r>
        <w:br w:type="page"/>
      </w:r>
    </w:p>
    <w:p>
      <w:pPr>
        <w:pStyle w:val="TextBodyIndent"/>
        <w:ind w:left="0" w:hanging="0"/>
        <w:jc w:val="right"/>
        <w:rPr>
          <w:b/>
          <w:b/>
          <w:i/>
          <w:i/>
          <w:sz w:val="28"/>
          <w:szCs w:val="28"/>
        </w:rPr>
      </w:pPr>
      <w:r>
        <w:rPr>
          <w:b/>
          <w:i/>
          <w:sz w:val="28"/>
          <w:szCs w:val="28"/>
        </w:rPr>
        <w:t xml:space="preserve">1. függelék </w:t>
      </w:r>
    </w:p>
    <w:p>
      <w:pPr>
        <w:pStyle w:val="TextBodyIndent"/>
        <w:jc w:val="right"/>
        <w:rPr>
          <w:b/>
          <w:b/>
          <w:i/>
          <w:i/>
          <w:sz w:val="28"/>
          <w:szCs w:val="28"/>
        </w:rPr>
      </w:pPr>
      <w:r>
        <w:rPr>
          <w:b/>
          <w:i/>
          <w:sz w:val="28"/>
          <w:szCs w:val="28"/>
        </w:rPr>
      </w:r>
    </w:p>
    <w:p>
      <w:pPr>
        <w:pStyle w:val="Normal"/>
        <w:jc w:val="center"/>
        <w:rPr>
          <w:b/>
          <w:b/>
          <w:sz w:val="28"/>
          <w:szCs w:val="28"/>
        </w:rPr>
      </w:pPr>
      <w:r>
        <w:rPr>
          <w:b/>
          <w:sz w:val="28"/>
          <w:szCs w:val="28"/>
        </w:rPr>
        <w:t>Kijelölt kutyafuttató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8" w:hanging="568"/>
        <w:jc w:val="both"/>
        <w:rPr>
          <w:sz w:val="28"/>
          <w:szCs w:val="28"/>
        </w:rPr>
      </w:pPr>
      <w:r>
        <w:rPr>
          <w:sz w:val="28"/>
          <w:szCs w:val="28"/>
        </w:rPr>
        <w:t>1.)</w:t>
        <w:tab/>
        <w:t>Szent Korona lakótelepen a Tavirózsa tér és a Körvasút sor találkozása;</w:t>
      </w:r>
    </w:p>
    <w:p>
      <w:pPr>
        <w:pStyle w:val="Normal"/>
        <w:ind w:left="568" w:hanging="568"/>
        <w:jc w:val="both"/>
        <w:rPr>
          <w:sz w:val="28"/>
          <w:szCs w:val="28"/>
        </w:rPr>
      </w:pPr>
      <w:r>
        <w:rPr>
          <w:sz w:val="28"/>
          <w:szCs w:val="28"/>
        </w:rPr>
        <w:t>2.)</w:t>
        <w:tab/>
        <w:t>A Budapesti út – Piros rózsa u. –  Bányai Elemér u. – Kányavár u. – Remény u. – Szolnoki út közötti erdő;</w:t>
      </w:r>
    </w:p>
    <w:p>
      <w:pPr>
        <w:pStyle w:val="Normal"/>
        <w:ind w:left="568" w:hanging="568"/>
        <w:jc w:val="both"/>
        <w:rPr>
          <w:sz w:val="28"/>
          <w:szCs w:val="28"/>
        </w:rPr>
      </w:pPr>
      <w:r>
        <w:rPr>
          <w:sz w:val="28"/>
          <w:szCs w:val="28"/>
        </w:rPr>
        <w:t>3.)</w:t>
        <w:tab/>
        <w:t>Havashalom park Karát utcai kutyafuttató;</w:t>
      </w:r>
    </w:p>
    <w:p>
      <w:pPr>
        <w:pStyle w:val="Normal"/>
        <w:ind w:left="567" w:hanging="567"/>
        <w:jc w:val="both"/>
        <w:rPr>
          <w:sz w:val="28"/>
          <w:szCs w:val="28"/>
        </w:rPr>
      </w:pPr>
      <w:r>
        <w:rPr>
          <w:sz w:val="28"/>
          <w:szCs w:val="28"/>
        </w:rPr>
        <w:t>4.)</w:t>
        <w:tab/>
        <w:t xml:space="preserve">Jókai lakótelepen, a Jókai út közepén húzódó sáv Hunyadvár u. és Szilágyi M. u. közötti szakaszán; </w:t>
      </w:r>
    </w:p>
    <w:p>
      <w:pPr>
        <w:pStyle w:val="Normal"/>
        <w:ind w:left="567" w:hanging="567"/>
        <w:jc w:val="both"/>
        <w:rPr/>
      </w:pPr>
      <w:r>
        <w:rPr>
          <w:sz w:val="28"/>
          <w:szCs w:val="28"/>
        </w:rPr>
        <w:t>5.)</w:t>
        <w:tab/>
        <w:t>Centenáriumi ltp. II. ütemén kijelölt kutyafuttató</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kutyafuttatók házirendje</w:t>
      </w:r>
    </w:p>
    <w:p>
      <w:pPr>
        <w:pStyle w:val="Normal"/>
        <w:rPr>
          <w:b/>
          <w:b/>
          <w:sz w:val="28"/>
          <w:szCs w:val="28"/>
        </w:rPr>
      </w:pPr>
      <w:r>
        <w:rPr>
          <w:b/>
          <w:sz w:val="28"/>
          <w:szCs w:val="28"/>
        </w:rPr>
      </w:r>
    </w:p>
    <w:p>
      <w:pPr>
        <w:pStyle w:val="Normal"/>
        <w:rPr>
          <w:sz w:val="28"/>
          <w:szCs w:val="28"/>
        </w:rPr>
      </w:pPr>
      <w:r>
        <w:rPr>
          <w:sz w:val="28"/>
          <w:szCs w:val="28"/>
        </w:rPr>
      </w:r>
    </w:p>
    <w:p>
      <w:pPr>
        <w:pStyle w:val="Normal"/>
        <w:spacing w:before="60" w:after="0"/>
        <w:ind w:left="567" w:hanging="567"/>
        <w:jc w:val="both"/>
        <w:rPr>
          <w:sz w:val="28"/>
          <w:szCs w:val="28"/>
        </w:rPr>
      </w:pPr>
      <w:r>
        <w:rPr>
          <w:sz w:val="28"/>
          <w:szCs w:val="28"/>
        </w:rPr>
        <w:t>1.</w:t>
        <w:tab/>
        <w:t>Szedd fel a kutyád ürülékét akkor is, ha zöldterületen végzi a szükségét. </w:t>
      </w:r>
    </w:p>
    <w:p>
      <w:pPr>
        <w:pStyle w:val="Normal"/>
        <w:spacing w:before="60" w:after="0"/>
        <w:ind w:left="567" w:hanging="567"/>
        <w:jc w:val="both"/>
        <w:rPr>
          <w:sz w:val="28"/>
          <w:szCs w:val="28"/>
        </w:rPr>
      </w:pPr>
      <w:r>
        <w:rPr>
          <w:sz w:val="28"/>
          <w:szCs w:val="28"/>
        </w:rPr>
        <w:t>2.</w:t>
        <w:tab/>
        <w:t>A szemetet mindig a kukába dobd. </w:t>
      </w:r>
    </w:p>
    <w:p>
      <w:pPr>
        <w:pStyle w:val="Normal"/>
        <w:spacing w:before="60" w:after="0"/>
        <w:ind w:left="567" w:hanging="567"/>
        <w:jc w:val="both"/>
        <w:rPr>
          <w:sz w:val="28"/>
          <w:szCs w:val="28"/>
        </w:rPr>
      </w:pPr>
      <w:r>
        <w:rPr>
          <w:sz w:val="28"/>
          <w:szCs w:val="28"/>
        </w:rPr>
        <w:t>3.</w:t>
        <w:tab/>
        <w:t>Ha észreveszed, hogy kutyás társad elmulasztotta eltakarítani kutyája ürülékét, udvariasan figyelmeztesd a problémára. </w:t>
      </w:r>
    </w:p>
    <w:p>
      <w:pPr>
        <w:pStyle w:val="Normal"/>
        <w:spacing w:before="60" w:after="0"/>
        <w:ind w:left="567" w:hanging="567"/>
        <w:jc w:val="both"/>
        <w:rPr>
          <w:sz w:val="28"/>
          <w:szCs w:val="28"/>
        </w:rPr>
      </w:pPr>
      <w:r>
        <w:rPr>
          <w:sz w:val="28"/>
          <w:szCs w:val="28"/>
        </w:rPr>
        <w:t>4.</w:t>
        <w:tab/>
        <w:t>Ha kutyás társad kora, betegsége, vagy egészségkárosodása miatt nem képes eltakarítani a kutyapiszkot, segítsd őt lehetőségeidhez képest. </w:t>
      </w:r>
    </w:p>
    <w:p>
      <w:pPr>
        <w:pStyle w:val="Normal"/>
        <w:spacing w:before="60" w:after="0"/>
        <w:ind w:left="567" w:hanging="567"/>
        <w:jc w:val="both"/>
        <w:rPr>
          <w:sz w:val="28"/>
          <w:szCs w:val="28"/>
        </w:rPr>
      </w:pPr>
      <w:r>
        <w:rPr>
          <w:sz w:val="28"/>
          <w:szCs w:val="28"/>
        </w:rPr>
        <w:t>5.</w:t>
        <w:tab/>
        <w:t>Ha elengeded a kutyádat, mindig tartsd rajta a szemed. </w:t>
      </w:r>
    </w:p>
    <w:p>
      <w:pPr>
        <w:pStyle w:val="Normal"/>
        <w:spacing w:before="60" w:after="0"/>
        <w:ind w:left="567" w:hanging="567"/>
        <w:jc w:val="both"/>
        <w:rPr>
          <w:sz w:val="28"/>
          <w:szCs w:val="28"/>
        </w:rPr>
      </w:pPr>
      <w:r>
        <w:rPr>
          <w:sz w:val="28"/>
          <w:szCs w:val="28"/>
        </w:rPr>
        <w:t>6.</w:t>
        <w:tab/>
        <w:t>Soha ne engedd őt játszótérre. </w:t>
      </w:r>
    </w:p>
    <w:p>
      <w:pPr>
        <w:pStyle w:val="Normal"/>
        <w:spacing w:before="60" w:after="0"/>
        <w:ind w:left="567" w:hanging="567"/>
        <w:jc w:val="both"/>
        <w:rPr>
          <w:sz w:val="28"/>
          <w:szCs w:val="28"/>
        </w:rPr>
      </w:pPr>
      <w:r>
        <w:rPr>
          <w:sz w:val="28"/>
          <w:szCs w:val="28"/>
        </w:rPr>
        <w:t>7.</w:t>
        <w:tab/>
        <w:t>Ha a kutyád póráz nélkül idegenekhez közelít, győződj meg arról, hogy ebed jelenléte/közelsége nem zavarja őket. </w:t>
      </w:r>
    </w:p>
    <w:p>
      <w:pPr>
        <w:pStyle w:val="Normal"/>
        <w:spacing w:before="60" w:after="0"/>
        <w:ind w:left="567" w:hanging="567"/>
        <w:jc w:val="both"/>
        <w:rPr>
          <w:sz w:val="28"/>
          <w:szCs w:val="28"/>
        </w:rPr>
      </w:pPr>
      <w:r>
        <w:rPr>
          <w:sz w:val="28"/>
          <w:szCs w:val="28"/>
        </w:rPr>
        <w:t>8.</w:t>
        <w:tab/>
        <w:t>Gyermekek közelében fordíts különös figyelmet kutyád viselkedésére, akkor is, ha meggyőződésed szerint az állat szelíd. </w:t>
      </w:r>
    </w:p>
    <w:p>
      <w:pPr>
        <w:pStyle w:val="Normal"/>
        <w:spacing w:before="60" w:after="0"/>
        <w:ind w:left="567" w:hanging="567"/>
        <w:jc w:val="both"/>
        <w:rPr/>
      </w:pPr>
      <w:r>
        <w:rPr>
          <w:sz w:val="28"/>
          <w:szCs w:val="28"/>
        </w:rPr>
        <w:t>9.</w:t>
        <w:tab/>
        <w:t>Mindig tartsd észben, hogy a kutyák látványa, közelsége, hangja sokakban félelmet kelthet. </w:t>
      </w:r>
    </w:p>
    <w:p>
      <w:pPr>
        <w:pStyle w:val="Normal"/>
        <w:spacing w:before="60" w:after="0"/>
        <w:ind w:left="567" w:hanging="567"/>
        <w:jc w:val="both"/>
        <w:rPr>
          <w:sz w:val="28"/>
          <w:szCs w:val="28"/>
        </w:rPr>
      </w:pPr>
      <w:r>
        <w:rPr>
          <w:sz w:val="28"/>
          <w:szCs w:val="28"/>
        </w:rPr>
        <w:t>10.</w:t>
        <w:tab/>
        <w:t>Ne feledd, te és kutyád minden pillanatban egy értékrendet képviselsz.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pPr>
      <w:r>
        <w:rPr>
          <w:b/>
          <w:i/>
          <w:sz w:val="28"/>
          <w:szCs w:val="28"/>
        </w:rPr>
        <w:t>2. függelék</w:t>
      </w:r>
    </w:p>
    <w:p>
      <w:pPr>
        <w:pStyle w:val="Normal"/>
        <w:rPr>
          <w:b/>
          <w:b/>
          <w:i/>
          <w:i/>
          <w:sz w:val="28"/>
          <w:szCs w:val="28"/>
        </w:rPr>
      </w:pPr>
      <w:r>
        <w:rPr>
          <w:b/>
          <w:i/>
          <w:sz w:val="28"/>
          <w:szCs w:val="28"/>
        </w:rPr>
      </w:r>
    </w:p>
    <w:p>
      <w:pPr>
        <w:pStyle w:val="Normal"/>
        <w:rPr/>
      </w:pPr>
      <w:r>
        <w:rPr/>
      </w:r>
    </w:p>
    <w:p>
      <w:pPr>
        <w:pStyle w:val="Normal"/>
        <w:rPr>
          <w:b/>
          <w:b/>
          <w:sz w:val="28"/>
          <w:szCs w:val="28"/>
        </w:rPr>
      </w:pPr>
      <w:r>
        <w:rPr>
          <w:b/>
          <w:sz w:val="28"/>
          <w:szCs w:val="28"/>
        </w:rPr>
        <w:t>Az állatok tartására vonatkozó jogszabályok jegyzéke:</w:t>
      </w:r>
    </w:p>
    <w:p>
      <w:pPr>
        <w:pStyle w:val="Normal"/>
        <w:rPr>
          <w:b/>
          <w:b/>
          <w:sz w:val="28"/>
          <w:szCs w:val="28"/>
        </w:rPr>
      </w:pPr>
      <w:r>
        <w:rPr>
          <w:b/>
          <w:sz w:val="28"/>
          <w:szCs w:val="28"/>
        </w:rPr>
      </w:r>
    </w:p>
    <w:p>
      <w:pPr>
        <w:pStyle w:val="Normal"/>
        <w:rPr/>
      </w:pPr>
      <w:r>
        <w:rPr/>
      </w:r>
    </w:p>
    <w:p>
      <w:pPr>
        <w:pStyle w:val="Normal"/>
        <w:numPr>
          <w:ilvl w:val="0"/>
          <w:numId w:val="2"/>
        </w:numPr>
        <w:autoSpaceDE w:val="false"/>
        <w:spacing w:lineRule="auto" w:line="360"/>
        <w:jc w:val="both"/>
        <w:rPr>
          <w:iCs/>
          <w:color w:val="000000"/>
          <w:sz w:val="28"/>
          <w:szCs w:val="28"/>
        </w:rPr>
      </w:pPr>
      <w:r>
        <w:rPr>
          <w:b/>
          <w:color w:val="000000"/>
          <w:sz w:val="28"/>
          <w:szCs w:val="28"/>
        </w:rPr>
        <w:t>1998. évi XXVIII. törvény</w:t>
      </w:r>
      <w:r>
        <w:rPr>
          <w:color w:val="000000"/>
          <w:sz w:val="28"/>
          <w:szCs w:val="28"/>
        </w:rPr>
        <w:t xml:space="preserve"> az állatok védelméről és kíméletéről</w:t>
      </w:r>
    </w:p>
    <w:p>
      <w:pPr>
        <w:pStyle w:val="Normal"/>
        <w:numPr>
          <w:ilvl w:val="0"/>
          <w:numId w:val="2"/>
        </w:numPr>
        <w:autoSpaceDE w:val="false"/>
        <w:spacing w:lineRule="auto" w:line="360"/>
        <w:jc w:val="both"/>
        <w:rPr>
          <w:iCs/>
          <w:color w:val="000000"/>
          <w:sz w:val="28"/>
          <w:szCs w:val="28"/>
        </w:rPr>
      </w:pPr>
      <w:r>
        <w:rPr>
          <w:b/>
          <w:color w:val="000000"/>
          <w:sz w:val="28"/>
          <w:szCs w:val="28"/>
        </w:rPr>
        <w:t>2008. évi XLVI. törvény</w:t>
      </w:r>
      <w:r>
        <w:rPr>
          <w:color w:val="000000"/>
          <w:sz w:val="28"/>
          <w:szCs w:val="28"/>
        </w:rPr>
        <w:t xml:space="preserve"> az élelmiszerláncról és hatósági felügyeletéről</w:t>
      </w:r>
    </w:p>
    <w:p>
      <w:pPr>
        <w:pStyle w:val="Normal"/>
        <w:numPr>
          <w:ilvl w:val="0"/>
          <w:numId w:val="2"/>
        </w:numPr>
        <w:autoSpaceDE w:val="false"/>
        <w:spacing w:lineRule="auto" w:line="360"/>
        <w:jc w:val="both"/>
        <w:rPr>
          <w:iCs/>
          <w:color w:val="000000"/>
          <w:sz w:val="28"/>
          <w:szCs w:val="28"/>
        </w:rPr>
      </w:pPr>
      <w:r>
        <w:rPr>
          <w:b/>
          <w:color w:val="000000"/>
          <w:sz w:val="28"/>
          <w:szCs w:val="28"/>
        </w:rPr>
        <w:t>41/2010. (II. 26.) Korm. rendelet</w:t>
      </w:r>
      <w:r>
        <w:rPr>
          <w:color w:val="000000"/>
          <w:sz w:val="28"/>
          <w:szCs w:val="28"/>
        </w:rPr>
        <w:t xml:space="preserve"> a kedvtelésből tartott állatok tartásáról és forgalmazásáról</w:t>
      </w:r>
    </w:p>
    <w:p>
      <w:pPr>
        <w:pStyle w:val="Normal"/>
        <w:numPr>
          <w:ilvl w:val="0"/>
          <w:numId w:val="2"/>
        </w:numPr>
        <w:autoSpaceDE w:val="false"/>
        <w:spacing w:lineRule="auto" w:line="360"/>
        <w:jc w:val="both"/>
        <w:rPr/>
      </w:pPr>
      <w:r>
        <w:rPr>
          <w:b/>
          <w:color w:val="000000"/>
          <w:sz w:val="28"/>
          <w:szCs w:val="28"/>
        </w:rPr>
        <w:t>244/1998. (XII. 31.) Korm. rendelet</w:t>
      </w:r>
      <w:r>
        <w:rPr>
          <w:color w:val="000000"/>
          <w:sz w:val="28"/>
          <w:szCs w:val="28"/>
        </w:rPr>
        <w:t xml:space="preserve"> állatvédelmi bírságról</w:t>
      </w:r>
    </w:p>
    <w:p>
      <w:pPr>
        <w:pStyle w:val="Normal"/>
        <w:numPr>
          <w:ilvl w:val="0"/>
          <w:numId w:val="2"/>
        </w:numPr>
        <w:autoSpaceDE w:val="false"/>
        <w:spacing w:lineRule="auto" w:line="360"/>
        <w:jc w:val="both"/>
        <w:rPr/>
      </w:pPr>
      <w:r>
        <w:rPr>
          <w:b/>
          <w:color w:val="000000"/>
          <w:sz w:val="28"/>
          <w:szCs w:val="28"/>
        </w:rPr>
        <w:t>334/2006. (XII. 23.) Korm. rendelet</w:t>
      </w:r>
      <w:r>
        <w:rPr>
          <w:color w:val="000000"/>
          <w:sz w:val="28"/>
          <w:szCs w:val="28"/>
        </w:rPr>
        <w:t xml:space="preserve"> állatvédelmi hatóság kijelöléséről</w:t>
      </w:r>
    </w:p>
    <w:p>
      <w:pPr>
        <w:pStyle w:val="Normal"/>
        <w:numPr>
          <w:ilvl w:val="0"/>
          <w:numId w:val="2"/>
        </w:numPr>
        <w:autoSpaceDE w:val="false"/>
        <w:spacing w:lineRule="auto" w:line="360"/>
        <w:jc w:val="both"/>
        <w:rPr>
          <w:color w:val="000000"/>
          <w:sz w:val="28"/>
          <w:szCs w:val="28"/>
        </w:rPr>
      </w:pPr>
      <w:r>
        <w:rPr>
          <w:b/>
          <w:color w:val="000000"/>
          <w:sz w:val="28"/>
          <w:szCs w:val="28"/>
        </w:rPr>
        <w:t>245/1998. (XII. 31.) Korm. rendelet</w:t>
      </w:r>
      <w:r>
        <w:rPr>
          <w:color w:val="000000"/>
          <w:sz w:val="28"/>
          <w:szCs w:val="28"/>
        </w:rPr>
        <w:t xml:space="preserve"> a települési önkormányzat jegyzőjének az állatok védelmével, valamint az állatok nyilvántartásával kapcsolatos egyes feladat- és hatásköreiről</w:t>
      </w:r>
    </w:p>
    <w:p>
      <w:pPr>
        <w:pStyle w:val="Normal"/>
        <w:numPr>
          <w:ilvl w:val="0"/>
          <w:numId w:val="2"/>
        </w:numPr>
        <w:autoSpaceDE w:val="false"/>
        <w:spacing w:lineRule="auto" w:line="360"/>
        <w:jc w:val="both"/>
        <w:rPr>
          <w:color w:val="000000"/>
          <w:sz w:val="28"/>
          <w:szCs w:val="28"/>
        </w:rPr>
      </w:pPr>
      <w:r>
        <w:rPr>
          <w:b/>
          <w:sz w:val="28"/>
          <w:szCs w:val="28"/>
        </w:rPr>
        <w:t>253/1997. Korm. rendelet</w:t>
      </w:r>
      <w:r>
        <w:rPr>
          <w:sz w:val="28"/>
          <w:szCs w:val="28"/>
        </w:rPr>
        <w:t xml:space="preserve"> az országos településrendezési és építési követelményekről</w:t>
      </w:r>
    </w:p>
    <w:p>
      <w:pPr>
        <w:pStyle w:val="Normal"/>
        <w:numPr>
          <w:ilvl w:val="0"/>
          <w:numId w:val="2"/>
        </w:numPr>
        <w:autoSpaceDE w:val="false"/>
        <w:spacing w:lineRule="auto" w:line="360"/>
        <w:jc w:val="both"/>
        <w:rPr/>
      </w:pPr>
      <w:r>
        <w:rPr>
          <w:b/>
          <w:color w:val="000000"/>
          <w:sz w:val="28"/>
          <w:szCs w:val="28"/>
        </w:rPr>
        <w:t>32/1999. (III.31.) FVM rendelet</w:t>
      </w:r>
      <w:r>
        <w:rPr>
          <w:color w:val="000000"/>
          <w:sz w:val="28"/>
          <w:szCs w:val="28"/>
        </w:rPr>
        <w:t xml:space="preserve"> mezőgazdasági haszonállatok tartásának állatvédelmi szabályairól</w:t>
      </w:r>
    </w:p>
    <w:p>
      <w:pPr>
        <w:pStyle w:val="Normal"/>
        <w:numPr>
          <w:ilvl w:val="0"/>
          <w:numId w:val="2"/>
        </w:numPr>
        <w:autoSpaceDE w:val="false"/>
        <w:spacing w:lineRule="auto" w:line="360"/>
        <w:jc w:val="both"/>
        <w:rPr>
          <w:color w:val="000000"/>
          <w:sz w:val="28"/>
          <w:szCs w:val="28"/>
        </w:rPr>
      </w:pPr>
      <w:r>
        <w:rPr>
          <w:b/>
          <w:color w:val="000000"/>
          <w:sz w:val="28"/>
          <w:szCs w:val="28"/>
        </w:rPr>
        <w:t>41/1997. (V. 28.) FM rendelet</w:t>
      </w:r>
      <w:r>
        <w:rPr>
          <w:color w:val="000000"/>
          <w:sz w:val="28"/>
          <w:szCs w:val="28"/>
        </w:rPr>
        <w:t xml:space="preserve"> az Állategészségügyi Szabályzat kiadásáró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zel ezt a napirendi pontot lezártam. Soron következik 4-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új bölcsődei szolgáltatások bevezetésére</w:t>
      </w:r>
    </w:p>
    <w:p>
      <w:pPr>
        <w:pStyle w:val="Normal"/>
        <w:ind w:left="4686" w:hanging="1562"/>
        <w:rPr>
          <w:b/>
          <w:b/>
          <w:i/>
          <w:i/>
          <w:sz w:val="28"/>
          <w:szCs w:val="28"/>
        </w:rPr>
      </w:pPr>
      <w:hyperlink r:id="rId6">
        <w:r>
          <w:rPr>
            <w:rStyle w:val="InternetLink"/>
            <w:b/>
            <w:i/>
            <w:sz w:val="28"/>
            <w:szCs w:val="28"/>
          </w:rPr>
          <w:t xml:space="preserve">184/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dr. Csomor Ervin alpolgármester úr. 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Remélem, hogy az előterjesztést mindenki figyelmesen elolvasta, azért egy pár mondatot hadd mondjak ezzel kapcsolatban. Úgy érzem, hogy az önkormányzatunk az mindig is elkötelezett volt, hogy a kerületi gyermekek oktatása, nevelése és gondozása mindig a lehető legmagasabb szinten történjen. Igaz ez akkor, hogyha olyan intézménybe járnak, amely az önkormányzat fenntartásában van és hát a lehetőségünktől függően a valamilyen intézményi ellátásban nem résztvevők számára is próbálunk azokban a dolgokban segíteni, amelyben az önkormányzat, illetőleg az intézmények szakmai kapacitásai ezt lehetővé teszik. Ugye 2011. szeptemberében nyílt meg a Napsugár Bölcsődénk, amely hát ugye egy 72 férőhelyes, gyönyörű szép bölcsőde Árpádföld és Cinkota határán és már az európai uniós pályázatnál mi a pályázatban vállaltuk, hogy nemcsak normál fejlődésmenetű, azon túlmenően SNI-s, és még azon túlmenően is bizonyos fogyatékkal élő gyermekek gondozását, nevelését is vállaltuk. Tehát a bölcsőde az rendelkezik olyan szakmai tapasztalatokkal, mármint a gondozónők, és a bölcsőde vezetése, amely szerint tud vállalni egyéb feladatokat is. Történt a bölcsőde vezetése részéről egy igényfelmérés, hogy milyen esetlegesen egyéb, új szolgáltatásokat vennének a szülők szívesen igénybe a kerületben, ez ugye a kerületi óvodákban, és hát ezen túlmenően a védőnők bevonásával történt, és ennek alapján tette le felénk, illetőleg a Képviselő-testület felé a javaslatot. Gyakorlatilag ez az új szolgáltatás, ez 6 új szolgáltatást jelent, 6 részből áll. Az egyik az egy fejlődésvizsgálat, tanácsadást jelent, amely olyan szülők számára lehet hasznos, akik valamilyen módon nem biztosak abban, hogy a gyermeke megfelelő módon fejlődik, esetleg úgy érzi, hogy valamiben van a gyermekének elmaradása és a szakembertől segítséget szeretne ebben kérni. Ez ugye egy 45 perces fejlődésvizsgálat, tanácsadást jelent, és hát, ha semmilyen problémát nem találnak, akkor nyilvánvalóan a szülőt megnyugtatják, ha pedig igen, akkor további, hogy mondjam, fejlesztésekre tesznek javaslatot. Innen következne a két új szolgáltatás is, amely ugye egyrészt egy egyéni komplex-fejlesztés, másrészt pedig egy kiscsoportos komplex fejlesztést jelent. Mind a kettő nyilvánvalóan eltérő fejlődésmenetű, és sajátos nevelési igényű gyermekekre vonatkozna. A következő szolgáltatás, a komplex játékos baba-mama foglalkozás, melyre szintén jelentős igény mutatkozik. Ezt hát az egészséges fejlődésmenetű gyermekek, és hát a szülők számára dolgozta ki a bölcsőde, és ezen túlmenően igényként fogalmazódott meg az, hogy az intézményi szolgáltatásban nem résztvevő gyermekek és az ő szüleik számára is biztosítson a bölcsőde étkezést. Ugye köztudott az, hogy igen jó minőségű és táplálékban gazdag ételt főznek a bölcsődéinkben, és hát időnként vannak, nem időnként, hanem mindig vannak szabad kapacitások, mert valamennyi konyha, valamennyi bölcsődében nagyobb kapacitású az ÁNTSZ előírása szerint, mint amennyi gyermek tételesen oda jár, és nyilvánvalóan ugye a rezsi költség az adott, függetlenül attól, hogy hány főre főznek. Valamennyi szolgáltatásnak a költsége, az kizárólag az önköltséget tartalmazza, tehát idézőjelbe téve ezen igazándiból többlet-bevételeket nem igazán szeretne senki megszerezni, hanem azt, hogy a kerületi lakosok számára még inkább magasabb szolgáltatást tudjunk nyújtani és hát bízunk benne, hogy akik érdeklődtek és jelentkeztek, azok részt fognak venni majd ezen az újfajta szolgáltatásokba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z első kérdező dr. Büki Tamá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Azt mondotta volna az Alpolgármester, hogy a szülőnek az az új szolgáltatás, hogyha a szülő netán-tán gyanút fog, hogy a gyerek nem fejlődik jól, akkor kérheti, hogy vizsgálják meg? Tehát magyarán, ez azt, másként fordítva, ez azt jelenti, hogy a bölcsődébe az ottani nevelők, dajkák azok nem figyelik ilyen szempontból a gyereket? És hivatalból, hogyha valami hibát észlelnek, akkor nem kezdeményezik ezt a fajta vizsgálatot? És ez lenne a többletszolgáltatás? Elvileg a laikus szülőnek kéne észrevenni, hogyha valami hiba van? Nem a hivatásszerűen ezzel foglalkozó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mindjárt, még van két kérdés ugye, én azt szeretném megkérdezni Alpolgármester úrtól, ugye, hogy a felnőttek számára való étkezés, ugye az csak addig biztosítható, vagy csak úgy biztosítható, amennyire a kapacitás terjed. Tehát, hogyha esetleg mondjuk ide ezrek szeretnének jönni, étkezni, merthogy jó, finom és olcsó, akkor erre csak a kapacitás függvényéig van-e lehetőség? Illetve Abonyi Jánosnak van még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Két kérdésemet kilőtt Büki úr, illetve a Polgármester úr, a 3. kérdés, ami megfogalmazódott bennem, hogy mi van abban az esetben, ha netán-tán valakinek szüksége lenne akár az egyéni, akár a kiscsoportos fejlesztésre, de még ezt a költséget sem tudja kifizetni. Van-e ilyen esetben lehetőség arra, hogy ebben az adott szülőnek segítsünk? Köszönöm szépen.</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Alpolgármester úrnak van lehetősége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Büki úr kérésére, kérdésére azt tudnám elmondani, hogy ugye a mai jogszabályok szerint öt éves korig senki nem köteles semmilyen intézményi szolgáltatást igénybe venni. Tehát nem kötelező bölcsődébe járni és öt éves korig nem kötelező óvodába járni. Ez azt jelenti, hogy mondjuk egy pár éves korban lévő gyermek szülője, a védőnőn és esetlegesen a gyermekorvoson kívül nem találkozik semmilyen szakemberrel. Mert nem kötelező találkozni. Beadják neki a védőoltást, védőnő megnézi, viszont ugye a védőnő az tudjuk, hogy mihez kell, hogy értsen. Tudjuk, kell, hogy mihez kell értsen a gyerekorvos, viszont sem a védőnő, sem a gyerekorvos nem logopédus és nem fejlesztő pedagógus. Tehát itt egy olyan többletszolgáltatást lehet igénybe venni, amit jellemzően, talán el is mondtam az elején, hogy nem az intézményi szolgáltatásban résztvevők számára nyújtanak. Ugye sokan nem viszik a gyermeküket bölcsődébe, azt mondják, hogy mondjuk, négy éves korig jellemzően ugye nem is mindenki viszi óvodába, ez ilyen személyeknek, szülőknek nyújthat többletszolgáltatásokat. Máshol is, és hát nyilvánvalóan az a cél, hogy akkor, hogyha látnak bármilyen problémát, akkor a, ugye az intézményrendszer és akár egészségügyi, akár más típusú ellátásba, ellátás igénybevételét javasolja a szülőnek. Másik dolog, hogy nyilvánvalóan, hogyha valaki ezt anyagi helyzete miatt nem tudja igénybe venni, általában a rendelet tartalmazza azt, hogy például akár étkezésnél is, akár bármilyen jellegű összegnél kérhet a Polgármestertől díjcsökkentést és a Polgármester a szociális helyzetének a figyelembevételével ezt engedélyezheti számára. Nyilván környezettanulmány készül, megvizsgáljuk a jövedelmi helyzetét a szülőnek, és egyedi esetekben, hogyha ezt mondjuk nem teszi lehetővé, hogy ezt kifizesse, akkor a Polgármester adhat erre nézve kedvezményt. Ez általánosan igaz, valamennyi esetben, tehát nemcsak erre, minden rendelet szabályaira igaz ez. Tehát például a nyugdíjas étkezés tekintetében is van il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ek, javaslatok, hozzászólások. Dr. Varga János.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öszönöm. Az Egészségügyi és Szociális Bizottság megtárgyalta és javasolja a Képviselő-testületnek hogy az Egyesített Bölcsőde Alapító Okiratának 10. pontját a Képviselő-testület elé terjesztett határozati javaslat szerint fogadja e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alpolgármester úr kíván még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én csak egy kiegészíteném ezt a, Büki Tamás és valószínűleg Abonyi úr által is feltenni szándékozott kérdést, hogy én arra is tudok itt gondolni ugye gyakorló szülőként, amint látom, hogy egyrészt az internetnek, másrészt a különböző TV csatornáknak hatására ma nagyon felvilágosultak a szülők és komplett diagnózissal mennek. Gondolom ezzel Tamás is találkozott, hogy komplett diagnózissal mennek már orvoshoz, hogy nekik, mi a bajuk, mert ezt, és azt látták, meg hallották, meg olvasták. Ugye nyilván ez fokozottabban igaz a mindenkinek a saját gyerekére, hogy még jobban próbálja óvni, és én magam is sokszor találkoztam ilyen kérdéssel, óvodás és iskolás társaktól is, hogy kihez vigyék el, mert úgy gondolják, hogy a gyereknek ez és az a problémája. És ugye akkor jó esetben megfelelő ellátást kap a gyerek, rossz esetben mindenfajta, hát ilyen sarlatánokhoz viszik a gyereket, akik persze rögtön kitalálják, hogy 100.000.- Ft-os szemüveg kell neki, meg hasonlók. Tehát úgy gondolom, hogy ez ebben is nyújthat segítséget, hogy egy megbízható és hozzáértő szakemberhez el lehet vinni a gyereket, hogyha bárkinek ilyen aggálya merül föl, hogy az ő gyerekének valamifajta problémája van. Tehát mindenféleképpen úgy gondolom, hogy ez hasznos lehet az ő számukra i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Köszönöm szépen. Több hozzászólást nem látok. Alpolgármester úr kíván-e zárszót mondani? Nem kíván. Határozathozatal következik az előterjesztés 3. oldalán kezdődő és 4. oldalán befejeződő határozati javaslatról szavazunk, aki ezzel egyetért, az kérem, jelezze. A határozat elfogadásához minősített szótöbbségre van szükség. Szavazzunk! A Képviselő-testület </w:t>
      </w:r>
      <w:r>
        <w:fldChar w:fldCharType="begin"/>
      </w:r>
      <w:r>
        <w:rPr>
          <w:rStyle w:val="InternetLink"/>
          <w:sz w:val="28"/>
          <w:szCs w:val="28"/>
        </w:rPr>
        <w:instrText xml:space="preserve"> HYPERLINK "../in/szjkv.rtf" \l "hat388"</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határozati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8/2012. (X. 17.) Kt. </w:t>
        <w:tab/>
      </w:r>
      <w:r>
        <w:rPr>
          <w:sz w:val="28"/>
          <w:szCs w:val="28"/>
        </w:rPr>
        <w:t xml:space="preserve">Budapest Főváros XVI. kerületi Önkormányzat Képviselő-testülete a </w:t>
      </w:r>
      <w:r>
        <w:rPr>
          <w:b/>
          <w:sz w:val="28"/>
          <w:szCs w:val="28"/>
        </w:rPr>
        <w:t xml:space="preserve">XVI. kerületi Kertvárosi Egyesített Bölcsőde </w:t>
      </w:r>
      <w:r>
        <w:rPr>
          <w:sz w:val="28"/>
          <w:szCs w:val="28"/>
        </w:rPr>
        <w:t>(1165 Budapest, Centenáriumi sétány 5/a.) részére az 572/1995. (X. 5.) Kt határozattal kiadott alapító okiratának 10. pontját az alábbiak szerint módosítja:</w:t>
      </w:r>
    </w:p>
    <w:p>
      <w:pPr>
        <w:pStyle w:val="Normal"/>
        <w:ind w:left="2340" w:hanging="2340"/>
        <w:jc w:val="both"/>
        <w:rPr>
          <w:sz w:val="28"/>
          <w:szCs w:val="28"/>
        </w:rPr>
      </w:pPr>
      <w:r>
        <w:rPr>
          <w:sz w:val="28"/>
          <w:szCs w:val="28"/>
        </w:rPr>
      </w:r>
    </w:p>
    <w:p>
      <w:pPr>
        <w:pStyle w:val="Normal"/>
        <w:tabs>
          <w:tab w:val="clear" w:pos="708"/>
          <w:tab w:val="left" w:pos="360" w:leader="none"/>
        </w:tabs>
        <w:ind w:left="3124" w:hanging="0"/>
        <w:jc w:val="both"/>
        <w:rPr>
          <w:sz w:val="28"/>
          <w:szCs w:val="28"/>
        </w:rPr>
      </w:pPr>
      <w:r>
        <w:rPr>
          <w:sz w:val="28"/>
          <w:szCs w:val="28"/>
        </w:rPr>
        <w:t>A</w:t>
      </w:r>
      <w:r>
        <w:rPr>
          <w:b/>
          <w:sz w:val="28"/>
          <w:szCs w:val="28"/>
        </w:rPr>
        <w:t xml:space="preserve"> „</w:t>
      </w:r>
      <w:r>
        <w:rPr>
          <w:b/>
          <w:bCs/>
          <w:sz w:val="28"/>
          <w:szCs w:val="28"/>
        </w:rPr>
        <w:t>10. A költségvetési szerv alaptevékenységének szakfeladatai:</w:t>
      </w:r>
    </w:p>
    <w:p>
      <w:pPr>
        <w:pStyle w:val="Normal"/>
        <w:ind w:left="3124" w:hanging="0"/>
        <w:jc w:val="both"/>
        <w:rPr>
          <w:sz w:val="28"/>
          <w:szCs w:val="28"/>
        </w:rPr>
      </w:pPr>
      <w:r>
        <w:rPr>
          <w:sz w:val="28"/>
          <w:szCs w:val="28"/>
        </w:rPr>
        <w:t>Szakágazat száma: 889110 Bölcsődei ellátás</w:t>
      </w:r>
    </w:p>
    <w:p>
      <w:pPr>
        <w:pStyle w:val="Normal"/>
        <w:ind w:left="3124" w:hanging="0"/>
        <w:jc w:val="both"/>
        <w:rPr>
          <w:sz w:val="28"/>
          <w:szCs w:val="28"/>
        </w:rPr>
      </w:pPr>
      <w:r>
        <w:rPr>
          <w:sz w:val="28"/>
          <w:szCs w:val="28"/>
        </w:rPr>
        <w:t>889101 Bölcsődei ellátás</w:t>
      </w:r>
    </w:p>
    <w:p>
      <w:pPr>
        <w:pStyle w:val="Normal"/>
        <w:ind w:left="3124" w:hanging="0"/>
        <w:jc w:val="both"/>
        <w:rPr>
          <w:sz w:val="28"/>
          <w:szCs w:val="28"/>
        </w:rPr>
      </w:pPr>
      <w:r>
        <w:rPr>
          <w:sz w:val="28"/>
          <w:szCs w:val="28"/>
        </w:rPr>
        <w:t>856012 Korai fejlesztés, gondozás</w:t>
      </w:r>
    </w:p>
    <w:p>
      <w:pPr>
        <w:pStyle w:val="Normal"/>
        <w:tabs>
          <w:tab w:val="clear" w:pos="708"/>
          <w:tab w:val="left" w:pos="720" w:leader="none"/>
        </w:tabs>
        <w:ind w:left="3124" w:hanging="0"/>
        <w:jc w:val="both"/>
        <w:rPr>
          <w:sz w:val="28"/>
          <w:szCs w:val="28"/>
        </w:rPr>
      </w:pPr>
      <w:r>
        <w:rPr>
          <w:sz w:val="28"/>
          <w:szCs w:val="28"/>
        </w:rPr>
        <w:t xml:space="preserve">889109 Gyermekek napközbeni ellátásához kapcsolódó egyéb szolgáltatások: Nyújtott nyitva tartás, Otthoni gyermekgondozás, Időszakos gyermekfelügyelet, Játszócsoport, </w:t>
      </w:r>
      <w:r>
        <w:rPr>
          <w:bCs/>
          <w:sz w:val="28"/>
          <w:szCs w:val="28"/>
        </w:rPr>
        <w:t>Játék és eszközkölcsönzés, Babamuzsika, Játékos gyermektorna, Só terápia.</w:t>
      </w:r>
    </w:p>
    <w:p>
      <w:pPr>
        <w:pStyle w:val="Normal"/>
        <w:ind w:left="3124" w:hanging="0"/>
        <w:jc w:val="both"/>
        <w:rPr>
          <w:sz w:val="28"/>
          <w:szCs w:val="28"/>
        </w:rPr>
      </w:pPr>
      <w:r>
        <w:rPr>
          <w:sz w:val="28"/>
          <w:szCs w:val="28"/>
        </w:rPr>
        <w:t>562912 Óvodai intézményi étkezés</w:t>
      </w:r>
    </w:p>
    <w:p>
      <w:pPr>
        <w:pStyle w:val="Normal"/>
        <w:tabs>
          <w:tab w:val="clear" w:pos="708"/>
          <w:tab w:val="left" w:pos="0" w:leader="none"/>
        </w:tabs>
        <w:ind w:left="3124" w:hanging="0"/>
        <w:jc w:val="both"/>
        <w:rPr/>
      </w:pPr>
      <w:r>
        <w:rPr>
          <w:sz w:val="28"/>
          <w:szCs w:val="28"/>
        </w:rPr>
        <w:t xml:space="preserve">562917 </w:t>
      </w:r>
      <w:r>
        <w:rPr>
          <w:bCs/>
          <w:sz w:val="28"/>
          <w:szCs w:val="28"/>
        </w:rPr>
        <w:t>Munkahelyi étkeztetés</w:t>
      </w:r>
    </w:p>
    <w:p>
      <w:pPr>
        <w:pStyle w:val="Normal"/>
        <w:ind w:left="3124" w:hanging="0"/>
        <w:jc w:val="both"/>
        <w:rPr/>
      </w:pPr>
      <w:r>
        <w:rPr>
          <w:bCs/>
          <w:sz w:val="28"/>
          <w:szCs w:val="28"/>
        </w:rPr>
        <w:t>Önkormányzatok elszámolásai a költségvetési szerveikkel (</w:t>
      </w:r>
      <w:r>
        <w:rPr>
          <w:sz w:val="28"/>
          <w:szCs w:val="28"/>
        </w:rPr>
        <w:t xml:space="preserve">szakfeladat rend: </w:t>
      </w:r>
      <w:r>
        <w:rPr>
          <w:bCs/>
          <w:sz w:val="28"/>
          <w:szCs w:val="28"/>
        </w:rPr>
        <w:t xml:space="preserve">841907)” </w:t>
      </w:r>
      <w:r>
        <w:rPr>
          <w:bCs/>
          <w:i/>
          <w:sz w:val="28"/>
          <w:szCs w:val="28"/>
        </w:rPr>
        <w:t>szöveg helyébe az alábbi szöveg lép:</w:t>
      </w:r>
    </w:p>
    <w:p>
      <w:pPr>
        <w:pStyle w:val="Normal"/>
        <w:ind w:left="2340" w:hanging="0"/>
        <w:jc w:val="both"/>
        <w:rPr>
          <w:bCs/>
          <w:i/>
          <w:i/>
          <w:sz w:val="28"/>
          <w:szCs w:val="28"/>
        </w:rPr>
      </w:pPr>
      <w:r>
        <w:rPr>
          <w:bCs/>
          <w:i/>
          <w:sz w:val="28"/>
          <w:szCs w:val="28"/>
        </w:rPr>
      </w:r>
    </w:p>
    <w:p>
      <w:pPr>
        <w:pStyle w:val="Normal"/>
        <w:tabs>
          <w:tab w:val="clear" w:pos="708"/>
          <w:tab w:val="left" w:pos="360" w:leader="none"/>
        </w:tabs>
        <w:ind w:left="3124" w:hanging="0"/>
        <w:jc w:val="both"/>
        <w:rPr>
          <w:sz w:val="28"/>
          <w:szCs w:val="28"/>
        </w:rPr>
      </w:pPr>
      <w:r>
        <w:rPr>
          <w:b/>
          <w:bCs/>
          <w:sz w:val="28"/>
          <w:szCs w:val="28"/>
        </w:rPr>
        <w:t>„</w:t>
      </w:r>
      <w:r>
        <w:rPr>
          <w:b/>
          <w:bCs/>
          <w:sz w:val="28"/>
          <w:szCs w:val="28"/>
        </w:rPr>
        <w:t>10. A költségvetési szerv alaptevékenységének szakfeladatai:</w:t>
      </w:r>
    </w:p>
    <w:p>
      <w:pPr>
        <w:pStyle w:val="Normal"/>
        <w:ind w:left="3124" w:hanging="0"/>
        <w:jc w:val="both"/>
        <w:rPr>
          <w:sz w:val="28"/>
          <w:szCs w:val="28"/>
        </w:rPr>
      </w:pPr>
      <w:r>
        <w:rPr>
          <w:sz w:val="28"/>
          <w:szCs w:val="28"/>
        </w:rPr>
        <w:t>Szakágazat száma: 889110 Bölcsődei ellátás</w:t>
      </w:r>
    </w:p>
    <w:p>
      <w:pPr>
        <w:pStyle w:val="Normal"/>
        <w:ind w:left="3124" w:hanging="0"/>
        <w:jc w:val="both"/>
        <w:rPr>
          <w:sz w:val="28"/>
          <w:szCs w:val="28"/>
        </w:rPr>
      </w:pPr>
      <w:r>
        <w:rPr>
          <w:sz w:val="28"/>
          <w:szCs w:val="28"/>
        </w:rPr>
        <w:t>889101 Bölcsődei ellátás</w:t>
      </w:r>
    </w:p>
    <w:p>
      <w:pPr>
        <w:pStyle w:val="Normal"/>
        <w:ind w:left="3124" w:hanging="0"/>
        <w:jc w:val="both"/>
        <w:rPr>
          <w:sz w:val="28"/>
          <w:szCs w:val="28"/>
        </w:rPr>
      </w:pPr>
      <w:r>
        <w:rPr>
          <w:sz w:val="28"/>
          <w:szCs w:val="28"/>
        </w:rPr>
        <w:t>856012 Korai fejlesztés, gondozás</w:t>
      </w:r>
    </w:p>
    <w:p>
      <w:pPr>
        <w:pStyle w:val="Normal"/>
        <w:tabs>
          <w:tab w:val="clear" w:pos="708"/>
          <w:tab w:val="left" w:pos="720" w:leader="none"/>
        </w:tabs>
        <w:ind w:left="3124" w:hanging="0"/>
        <w:jc w:val="both"/>
        <w:rPr/>
      </w:pPr>
      <w:r>
        <w:rPr>
          <w:sz w:val="28"/>
          <w:szCs w:val="28"/>
        </w:rPr>
        <w:t xml:space="preserve">889109 Gyermekek napközbeni ellátásához kapcsolódó egyéb szolgáltatások: Nyújtott nyitva tartás, Otthoni gyermekgondozás, Időszakos gyermekfelügyelet, Játszócsoport, </w:t>
      </w:r>
      <w:r>
        <w:rPr>
          <w:bCs/>
          <w:sz w:val="28"/>
          <w:szCs w:val="28"/>
        </w:rPr>
        <w:t>Játék és eszközkölcsönzés, Babamuzsika, Játékos gyermektorna, Só terápia, Fejlődésvizsgálat, tanácsadás.</w:t>
      </w:r>
    </w:p>
    <w:p>
      <w:pPr>
        <w:pStyle w:val="Normal"/>
        <w:ind w:left="3124" w:hanging="0"/>
        <w:jc w:val="both"/>
        <w:rPr>
          <w:sz w:val="28"/>
          <w:szCs w:val="28"/>
        </w:rPr>
      </w:pPr>
      <w:r>
        <w:rPr>
          <w:sz w:val="28"/>
          <w:szCs w:val="28"/>
        </w:rPr>
        <w:t xml:space="preserve">856013 Fejlesztő felkészítés: Egyéni komplex fejlesztés, Kiscsoportos komplex képességfejlesztés, Komplex játékos baba-mama foglalkozás </w:t>
      </w:r>
    </w:p>
    <w:p>
      <w:pPr>
        <w:pStyle w:val="Normal"/>
        <w:ind w:left="3124" w:hanging="0"/>
        <w:jc w:val="both"/>
        <w:rPr>
          <w:sz w:val="28"/>
          <w:szCs w:val="28"/>
        </w:rPr>
      </w:pPr>
      <w:r>
        <w:rPr>
          <w:sz w:val="28"/>
          <w:szCs w:val="28"/>
        </w:rPr>
        <w:t>562912 Óvodai intézményi étkezés</w:t>
      </w:r>
    </w:p>
    <w:p>
      <w:pPr>
        <w:pStyle w:val="Normal"/>
        <w:tabs>
          <w:tab w:val="clear" w:pos="708"/>
          <w:tab w:val="left" w:pos="0" w:leader="none"/>
        </w:tabs>
        <w:ind w:left="3124" w:hanging="0"/>
        <w:rPr/>
      </w:pPr>
      <w:r>
        <w:rPr>
          <w:sz w:val="28"/>
          <w:szCs w:val="28"/>
        </w:rPr>
        <w:t xml:space="preserve">562917 </w:t>
      </w:r>
      <w:r>
        <w:rPr>
          <w:bCs/>
          <w:sz w:val="28"/>
          <w:szCs w:val="28"/>
        </w:rPr>
        <w:t>Munkahelyi étkeztetés</w:t>
      </w:r>
    </w:p>
    <w:p>
      <w:pPr>
        <w:pStyle w:val="Normal"/>
        <w:tabs>
          <w:tab w:val="clear" w:pos="708"/>
          <w:tab w:val="left" w:pos="0" w:leader="none"/>
        </w:tabs>
        <w:ind w:left="3124" w:hanging="0"/>
        <w:rPr>
          <w:bCs/>
          <w:sz w:val="28"/>
          <w:szCs w:val="28"/>
        </w:rPr>
      </w:pPr>
      <w:r>
        <w:rPr>
          <w:bCs/>
          <w:sz w:val="28"/>
          <w:szCs w:val="28"/>
        </w:rPr>
        <w:t xml:space="preserve">562920 Egyéb vendéglátás: Vendégétkezés </w:t>
      </w:r>
    </w:p>
    <w:p>
      <w:pPr>
        <w:pStyle w:val="Normal"/>
        <w:ind w:left="3124" w:hanging="0"/>
        <w:jc w:val="both"/>
        <w:rPr/>
      </w:pP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ind w:left="2340" w:hanging="2340"/>
        <w:jc w:val="both"/>
        <w:rPr>
          <w:bCs/>
          <w:sz w:val="28"/>
          <w:szCs w:val="28"/>
        </w:rPr>
      </w:pPr>
      <w:r>
        <w:rPr>
          <w:bCs/>
          <w:sz w:val="28"/>
          <w:szCs w:val="28"/>
        </w:rPr>
      </w:r>
    </w:p>
    <w:p>
      <w:pPr>
        <w:pStyle w:val="Normal"/>
        <w:ind w:left="3124" w:hanging="0"/>
        <w:jc w:val="both"/>
        <w:rPr>
          <w:b/>
          <w:b/>
          <w:sz w:val="28"/>
          <w:szCs w:val="28"/>
        </w:rPr>
      </w:pPr>
      <w:r>
        <w:rPr>
          <w:b/>
          <w:sz w:val="28"/>
          <w:szCs w:val="28"/>
        </w:rPr>
        <w:t>Az alapító okirat módosításának hatályba lépése: 2012. október 24.</w:t>
      </w:r>
    </w:p>
    <w:p>
      <w:pPr>
        <w:pStyle w:val="Normal"/>
        <w:ind w:left="3124" w:hanging="0"/>
        <w:jc w:val="both"/>
        <w:rPr>
          <w:b/>
          <w:b/>
          <w:sz w:val="28"/>
          <w:szCs w:val="28"/>
          <w:u w:val="single"/>
        </w:rPr>
      </w:pPr>
      <w:r>
        <w:rPr>
          <w:b/>
          <w:sz w:val="28"/>
          <w:szCs w:val="28"/>
          <w:u w:val="single"/>
        </w:rPr>
      </w:r>
    </w:p>
    <w:p>
      <w:pPr>
        <w:pStyle w:val="Normal"/>
        <w:ind w:left="3124" w:hanging="0"/>
        <w:jc w:val="both"/>
        <w:rPr>
          <w:sz w:val="28"/>
          <w:szCs w:val="28"/>
        </w:rPr>
      </w:pPr>
      <w:r>
        <w:rPr>
          <w:sz w:val="28"/>
          <w:szCs w:val="28"/>
        </w:rPr>
        <w:t>A Képviselő-testület felkéri a polgármestert az egységes szerkezetű alapító okirat, és az az alapján elkészített módosító okirat aláírására, és az okiratok MÁK -hoz történő megküldésére.</w:t>
      </w:r>
    </w:p>
    <w:p>
      <w:pPr>
        <w:pStyle w:val="Normal"/>
        <w:ind w:left="234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november 1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st a 4. oldalon található rendeleti javaslatról szavazunk. Aki a rendeleti javaslatot elfogadja minősített szótöbbséggel, az kérem, jelezze. Szavazzunk! A </w:t>
      </w:r>
      <w:r>
        <w:rPr>
          <w:sz w:val="28"/>
          <w:szCs w:val="28"/>
          <w:u w:val="single"/>
        </w:rPr>
        <w:t xml:space="preserve">Képviselő-testület </w:t>
      </w:r>
      <w:r>
        <w:fldChar w:fldCharType="begin"/>
      </w:r>
      <w:r>
        <w:rPr>
          <w:rStyle w:val="InternetLink"/>
          <w:sz w:val="28"/>
          <w:szCs w:val="28"/>
        </w:rPr>
        <w:instrText xml:space="preserve"> HYPERLINK "../in/szjkv.rtf" \l "R31"</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a rendele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w:t>
      </w:r>
      <w:r>
        <w:rPr>
          <w:color w:val="000000"/>
          <w:sz w:val="28"/>
          <w:szCs w:val="28"/>
        </w:rPr>
        <w:t xml:space="preserve">a szociális szolgáltatásokról, a személyes gondoskodás keretébe tartozó gyermekjóléti alapellátásokról és a szociálpolitikai kerekasztalról szóló </w:t>
      </w:r>
      <w:r>
        <w:rPr>
          <w:sz w:val="28"/>
          <w:szCs w:val="28"/>
        </w:rPr>
        <w:t xml:space="preserve">9/2010. (III. 29.) </w:t>
      </w:r>
      <w:r>
        <w:rPr>
          <w:color w:val="000000"/>
          <w:sz w:val="28"/>
          <w:szCs w:val="28"/>
        </w:rPr>
        <w:t>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1/2012.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Heading"/>
        <w:spacing w:lineRule="auto" w:line="288"/>
        <w:rPr>
          <w:rFonts w:ascii="Times New Roman" w:hAnsi="Times New Roman" w:cs="Times New Roman"/>
          <w:sz w:val="26"/>
          <w:szCs w:val="26"/>
        </w:rPr>
      </w:pPr>
      <w:r>
        <w:rPr>
          <w:rFonts w:cs="Times New Roman" w:ascii="Times New Roman" w:hAnsi="Times New Roman"/>
          <w:sz w:val="26"/>
          <w:szCs w:val="26"/>
        </w:rPr>
        <w:t>Budapest Főváros XVI. kerületi Önkormányzat Képviselő-testületének</w:t>
      </w:r>
    </w:p>
    <w:p>
      <w:pPr>
        <w:pStyle w:val="FCm"/>
        <w:keepNext w:val="false"/>
        <w:keepLines w:val="false"/>
        <w:widowControl w:val="false"/>
        <w:spacing w:lineRule="auto" w:line="288" w:before="0" w:after="0"/>
        <w:rPr>
          <w:bCs/>
          <w:sz w:val="24"/>
          <w:szCs w:val="24"/>
        </w:rPr>
      </w:pPr>
      <w:r>
        <w:rPr>
          <w:bCs/>
          <w:sz w:val="26"/>
          <w:szCs w:val="26"/>
        </w:rPr>
        <w:t>31/2012. (…..) önkormányzati rendelete</w:t>
      </w:r>
      <w:r>
        <w:rPr>
          <w:bCs/>
          <w:sz w:val="24"/>
          <w:szCs w:val="24"/>
        </w:rPr>
        <w:t xml:space="preserve"> </w:t>
      </w:r>
    </w:p>
    <w:p>
      <w:pPr>
        <w:pStyle w:val="FCm"/>
        <w:keepNext w:val="false"/>
        <w:keepLines w:val="false"/>
        <w:widowControl w:val="false"/>
        <w:spacing w:lineRule="auto" w:line="288" w:before="0" w:after="0"/>
        <w:rPr>
          <w:bCs/>
          <w:sz w:val="24"/>
          <w:szCs w:val="24"/>
        </w:rPr>
      </w:pPr>
      <w:r>
        <w:rPr>
          <w:bCs/>
          <w:sz w:val="24"/>
          <w:szCs w:val="24"/>
        </w:rPr>
      </w:r>
    </w:p>
    <w:p>
      <w:pPr>
        <w:pStyle w:val="FCm"/>
        <w:keepNext w:val="false"/>
        <w:keepLines w:val="false"/>
        <w:widowControl w:val="false"/>
        <w:spacing w:lineRule="auto" w:line="288" w:before="0" w:after="0"/>
        <w:rPr/>
      </w:pPr>
      <w:r>
        <w:rPr>
          <w:sz w:val="24"/>
          <w:szCs w:val="24"/>
        </w:rPr>
        <w:t>a szociális szolgáltatásokról, a személyes gondoskodás keretébe tartozó gyermekjóléti alapellátásokról és a szociálpolitikai kerekasztalról szóló</w:t>
      </w:r>
    </w:p>
    <w:p>
      <w:pPr>
        <w:pStyle w:val="Normal"/>
        <w:widowControl w:val="false"/>
        <w:shd w:fill="FFFFFF" w:val="clear"/>
        <w:jc w:val="center"/>
        <w:rPr/>
      </w:pPr>
      <w:r>
        <w:rPr>
          <w:b/>
        </w:rPr>
        <w:t xml:space="preserve"> </w:t>
      </w:r>
      <w:r>
        <w:rPr>
          <w:b/>
        </w:rPr>
        <w:t>9/2010. (III. 29.) önkormányzati rendelet módosításáról</w:t>
      </w:r>
    </w:p>
    <w:p>
      <w:pPr>
        <w:pStyle w:val="Normal"/>
        <w:widowControl w:val="false"/>
        <w:shd w:fill="FFFFFF" w:val="clear"/>
        <w:jc w:val="center"/>
        <w:rPr>
          <w:b/>
          <w:b/>
          <w:szCs w:val="20"/>
        </w:rPr>
      </w:pPr>
      <w:r>
        <w:rPr>
          <w:b/>
          <w:szCs w:val="20"/>
        </w:rPr>
      </w:r>
    </w:p>
    <w:p>
      <w:pPr>
        <w:pStyle w:val="Bekezds"/>
        <w:keepLines w:val="false"/>
        <w:widowControl w:val="false"/>
        <w:rPr/>
      </w:pPr>
      <w:r>
        <w:rPr/>
        <w:t xml:space="preserve">Budapest Főváros XVI. kerületi Önkormányzat Képviselő-testülete Magyarország Alaptörvényének 32. cikk (1) bekezdés a) pontjában kapott felhatalmazása alapján, a szociális szolgáltatások és intézményi ellátás tekintetében a szociális igazgatásról és szociális ellátásokról szóló 1993. évi III. törvény 92. § (1) és (2) bekezdésében meghatározott feladatkörében eljárva az alábbiakat rendeli el: </w:t>
      </w:r>
    </w:p>
    <w:p>
      <w:pPr>
        <w:pStyle w:val="Bekezds"/>
        <w:keepLines w:val="false"/>
        <w:widowControl w:val="false"/>
        <w:rPr/>
      </w:pPr>
      <w:r>
        <w:rPr/>
      </w:r>
    </w:p>
    <w:p>
      <w:pPr>
        <w:pStyle w:val="FCm"/>
        <w:keepNext w:val="false"/>
        <w:keepLines w:val="false"/>
        <w:widowControl w:val="false"/>
        <w:spacing w:before="0" w:after="0"/>
        <w:rPr>
          <w:sz w:val="24"/>
          <w:szCs w:val="24"/>
        </w:rPr>
      </w:pPr>
      <w:r>
        <w:rPr>
          <w:sz w:val="24"/>
          <w:szCs w:val="24"/>
        </w:rPr>
        <w:t>1. §</w:t>
      </w:r>
    </w:p>
    <w:p>
      <w:pPr>
        <w:pStyle w:val="FCm"/>
        <w:keepNext w:val="false"/>
        <w:keepLines w:val="false"/>
        <w:widowControl w:val="false"/>
        <w:spacing w:before="0" w:after="0"/>
        <w:ind w:left="360" w:hanging="0"/>
        <w:rPr>
          <w:b w:val="false"/>
          <w:b w:val="false"/>
          <w:sz w:val="24"/>
          <w:szCs w:val="24"/>
        </w:rPr>
      </w:pPr>
      <w:r>
        <w:rPr>
          <w:b w:val="false"/>
          <w:sz w:val="24"/>
          <w:szCs w:val="24"/>
        </w:rPr>
      </w:r>
    </w:p>
    <w:p>
      <w:pPr>
        <w:pStyle w:val="FCm"/>
        <w:spacing w:before="0" w:after="0"/>
        <w:jc w:val="both"/>
        <w:rPr/>
      </w:pPr>
      <w:r>
        <w:rPr>
          <w:b w:val="false"/>
          <w:sz w:val="24"/>
          <w:szCs w:val="24"/>
        </w:rPr>
        <w:t>Budapest Főváros XVI. kerületi Önkormányzat Képviselő-testületének a szociális szolgáltatásokról, a személyes gondoskodás keretébe tartozó gyermekjóléti alapellátásokról és a szociálpolitikai kerekasztalról szóló a 9/2010. (III. 29.) önkormányzati rendeletének (továbbiakban: Rendelet) 2. alcíme helyébe az alábbi alcím lép:</w:t>
      </w:r>
    </w:p>
    <w:p>
      <w:pPr>
        <w:pStyle w:val="FCm"/>
        <w:spacing w:before="0" w:after="0"/>
        <w:jc w:val="both"/>
        <w:rPr>
          <w:b w:val="false"/>
          <w:b w:val="false"/>
          <w:sz w:val="24"/>
          <w:szCs w:val="24"/>
        </w:rPr>
      </w:pPr>
      <w:r>
        <w:rPr>
          <w:b w:val="false"/>
          <w:sz w:val="24"/>
          <w:szCs w:val="24"/>
        </w:rPr>
      </w:r>
    </w:p>
    <w:p>
      <w:pPr>
        <w:pStyle w:val="FejezetCm"/>
        <w:spacing w:before="0" w:after="0"/>
        <w:rPr/>
      </w:pPr>
      <w:r>
        <w:rPr>
          <w:b w:val="false"/>
          <w:szCs w:val="24"/>
        </w:rPr>
        <w:t>„</w:t>
      </w:r>
      <w:r>
        <w:rPr>
          <w:szCs w:val="24"/>
        </w:rPr>
        <w:t>2. Bölcsődei szolgáltatások</w:t>
      </w:r>
    </w:p>
    <w:p>
      <w:pPr>
        <w:pStyle w:val="FejezetCm"/>
        <w:spacing w:before="0" w:after="0"/>
        <w:rPr>
          <w:szCs w:val="24"/>
        </w:rPr>
      </w:pPr>
      <w:r>
        <w:rPr>
          <w:szCs w:val="24"/>
        </w:rPr>
      </w:r>
    </w:p>
    <w:p>
      <w:pPr>
        <w:pStyle w:val="FejezetCm"/>
        <w:spacing w:before="0" w:after="0"/>
        <w:rPr>
          <w:szCs w:val="24"/>
        </w:rPr>
      </w:pPr>
      <w:r>
        <w:rPr>
          <w:szCs w:val="24"/>
        </w:rPr>
        <w:t xml:space="preserve">6. § </w:t>
      </w:r>
    </w:p>
    <w:p>
      <w:pPr>
        <w:pStyle w:val="FejezetCm"/>
        <w:spacing w:before="0" w:after="0"/>
        <w:rPr>
          <w:szCs w:val="24"/>
        </w:rPr>
      </w:pPr>
      <w:r>
        <w:rPr>
          <w:szCs w:val="24"/>
        </w:rPr>
      </w:r>
    </w:p>
    <w:p>
      <w:pPr>
        <w:pStyle w:val="Bekezds"/>
        <w:keepLines w:val="false"/>
        <w:widowControl w:val="false"/>
        <w:ind w:left="852" w:hanging="852"/>
        <w:rPr>
          <w:b/>
          <w:b/>
        </w:rPr>
      </w:pPr>
      <w:r>
        <w:rPr/>
        <w:t>(1)</w:t>
        <w:tab/>
        <w:t>Bölcsődei szolgáltatás a(z)</w:t>
      </w:r>
    </w:p>
    <w:p>
      <w:pPr>
        <w:pStyle w:val="Bekezds"/>
        <w:keepLines w:val="false"/>
        <w:widowControl w:val="false"/>
        <w:spacing w:before="100" w:after="0"/>
        <w:ind w:left="1276" w:hanging="425"/>
        <w:rPr/>
      </w:pPr>
      <w:r>
        <w:rPr>
          <w:iCs/>
        </w:rPr>
        <w:t>a)</w:t>
      </w:r>
      <w:r>
        <w:rPr/>
        <w:tab/>
        <w:t>időszakos gyermekfelügyelet,</w:t>
      </w:r>
    </w:p>
    <w:p>
      <w:pPr>
        <w:pStyle w:val="Bekezds"/>
        <w:keepLines w:val="false"/>
        <w:widowControl w:val="false"/>
        <w:spacing w:before="100" w:after="0"/>
        <w:ind w:left="1276" w:hanging="425"/>
        <w:rPr/>
      </w:pPr>
      <w:r>
        <w:rPr>
          <w:iCs/>
        </w:rPr>
        <w:t>b)</w:t>
      </w:r>
      <w:r>
        <w:rPr/>
        <w:tab/>
        <w:t>nyújtott nyitva tartás,</w:t>
      </w:r>
    </w:p>
    <w:p>
      <w:pPr>
        <w:pStyle w:val="Bekezds"/>
        <w:keepLines w:val="false"/>
        <w:widowControl w:val="false"/>
        <w:spacing w:before="100" w:after="0"/>
        <w:ind w:left="1276" w:hanging="425"/>
        <w:rPr>
          <w:iCs/>
        </w:rPr>
      </w:pPr>
      <w:r>
        <w:rPr>
          <w:iCs/>
        </w:rPr>
        <w:t>c)</w:t>
        <w:tab/>
        <w:t>otthoni gyermekgondozás,</w:t>
      </w:r>
    </w:p>
    <w:p>
      <w:pPr>
        <w:pStyle w:val="Bekezds"/>
        <w:keepLines w:val="false"/>
        <w:widowControl w:val="false"/>
        <w:spacing w:before="100" w:after="0"/>
        <w:ind w:left="1276" w:hanging="425"/>
        <w:rPr>
          <w:iCs/>
        </w:rPr>
      </w:pPr>
      <w:r>
        <w:rPr>
          <w:iCs/>
        </w:rPr>
        <w:t>d)</w:t>
        <w:tab/>
        <w:t>baba-mama muzsika,</w:t>
      </w:r>
    </w:p>
    <w:p>
      <w:pPr>
        <w:pStyle w:val="Bekezds"/>
        <w:keepLines w:val="false"/>
        <w:widowControl w:val="false"/>
        <w:spacing w:before="100" w:after="0"/>
        <w:ind w:left="1276" w:hanging="425"/>
        <w:rPr>
          <w:iCs/>
        </w:rPr>
      </w:pPr>
      <w:r>
        <w:rPr>
          <w:iCs/>
        </w:rPr>
        <w:t>e)</w:t>
        <w:tab/>
        <w:t>játszóház,</w:t>
      </w:r>
    </w:p>
    <w:p>
      <w:pPr>
        <w:pStyle w:val="Bekezds"/>
        <w:keepLines w:val="false"/>
        <w:widowControl w:val="false"/>
        <w:spacing w:before="100" w:after="0"/>
        <w:ind w:left="1276" w:hanging="425"/>
        <w:rPr/>
      </w:pPr>
      <w:r>
        <w:rPr>
          <w:iCs/>
        </w:rPr>
        <w:t>f)</w:t>
        <w:tab/>
        <w:t>száraz só terápia,</w:t>
      </w:r>
    </w:p>
    <w:p>
      <w:pPr>
        <w:pStyle w:val="Bekezds"/>
        <w:keepLines w:val="false"/>
        <w:widowControl w:val="false"/>
        <w:spacing w:before="100" w:after="0"/>
        <w:ind w:left="1276" w:hanging="425"/>
        <w:rPr>
          <w:iCs/>
        </w:rPr>
      </w:pPr>
      <w:r>
        <w:rPr>
          <w:iCs/>
        </w:rPr>
        <w:t>g)</w:t>
        <w:tab/>
        <w:t>játékos gyermektorna,</w:t>
      </w:r>
    </w:p>
    <w:p>
      <w:pPr>
        <w:pStyle w:val="ListParagraph"/>
        <w:spacing w:before="100" w:after="120"/>
        <w:ind w:left="1276" w:hanging="425"/>
        <w:jc w:val="both"/>
        <w:rPr>
          <w:rFonts w:ascii="Times New Roman" w:hAnsi="Times New Roman" w:cs="Times New Roman"/>
          <w:sz w:val="24"/>
          <w:szCs w:val="24"/>
        </w:rPr>
      </w:pPr>
      <w:r>
        <w:rPr>
          <w:rFonts w:cs="Times New Roman" w:ascii="Times New Roman" w:hAnsi="Times New Roman"/>
          <w:sz w:val="24"/>
          <w:szCs w:val="24"/>
        </w:rPr>
        <w:t xml:space="preserve">h)    fejlődésvizsgálat, tanácsadás, </w:t>
      </w:r>
    </w:p>
    <w:p>
      <w:pPr>
        <w:pStyle w:val="ListParagraph"/>
        <w:spacing w:before="100" w:after="120"/>
        <w:ind w:left="1276" w:hanging="425"/>
        <w:jc w:val="both"/>
        <w:rPr/>
      </w:pPr>
      <w:r>
        <w:rPr>
          <w:rFonts w:cs="Times New Roman" w:ascii="Times New Roman" w:hAnsi="Times New Roman"/>
          <w:sz w:val="24"/>
          <w:szCs w:val="24"/>
        </w:rPr>
        <w:t>i)</w:t>
        <w:tab/>
        <w:t xml:space="preserve"> egyéni komplex fejlesztés, </w:t>
      </w:r>
    </w:p>
    <w:p>
      <w:pPr>
        <w:pStyle w:val="ListParagraph"/>
        <w:spacing w:before="100" w:after="120"/>
        <w:ind w:left="1276" w:hanging="425"/>
        <w:jc w:val="both"/>
        <w:rPr/>
      </w:pPr>
      <w:r>
        <w:rPr>
          <w:rFonts w:cs="Times New Roman" w:ascii="Times New Roman" w:hAnsi="Times New Roman"/>
          <w:sz w:val="24"/>
          <w:szCs w:val="24"/>
        </w:rPr>
        <w:t>j)</w:t>
        <w:tab/>
        <w:t xml:space="preserve">kiscsoportos komplex képességfejlesztés, </w:t>
      </w:r>
    </w:p>
    <w:p>
      <w:pPr>
        <w:pStyle w:val="ListParagraph"/>
        <w:spacing w:before="100" w:after="120"/>
        <w:ind w:left="1276" w:hanging="425"/>
        <w:jc w:val="both"/>
        <w:rPr>
          <w:rFonts w:ascii="Times New Roman" w:hAnsi="Times New Roman" w:cs="Times New Roman"/>
          <w:sz w:val="24"/>
          <w:szCs w:val="24"/>
        </w:rPr>
      </w:pPr>
      <w:r>
        <w:rPr>
          <w:rFonts w:cs="Times New Roman" w:ascii="Times New Roman" w:hAnsi="Times New Roman"/>
          <w:sz w:val="24"/>
          <w:szCs w:val="24"/>
        </w:rPr>
        <w:t>k)     komplex, játékos baba-mama foglalkozás,</w:t>
      </w:r>
    </w:p>
    <w:p>
      <w:pPr>
        <w:pStyle w:val="Bekezds"/>
        <w:keepLines w:val="false"/>
        <w:widowControl w:val="false"/>
        <w:ind w:left="1276" w:hanging="425"/>
        <w:rPr/>
      </w:pPr>
      <w:r>
        <w:rPr/>
        <w:t xml:space="preserve">l)     vendégétkezés. </w:t>
      </w:r>
    </w:p>
    <w:p>
      <w:pPr>
        <w:pStyle w:val="Bekezds"/>
        <w:keepLines w:val="false"/>
        <w:widowControl w:val="false"/>
        <w:ind w:left="1209" w:hanging="360"/>
        <w:rPr/>
      </w:pPr>
      <w:r>
        <w:rPr/>
      </w:r>
    </w:p>
    <w:p>
      <w:pPr>
        <w:pStyle w:val="Bekezds"/>
        <w:keepLines w:val="false"/>
        <w:widowControl w:val="false"/>
        <w:ind w:left="852" w:hanging="852"/>
        <w:rPr/>
      </w:pPr>
      <w:r>
        <w:rPr/>
        <w:t>(2)</w:t>
        <w:tab/>
        <w:t>Az időszakos gyermekfelügyelet keretében a bölcsődei ellátásban egyébként nem részesülő, 4 éven aluli gyermek szakszerű gondozása történhet.</w:t>
      </w:r>
    </w:p>
    <w:p>
      <w:pPr>
        <w:pStyle w:val="Bekezds"/>
        <w:keepLines w:val="false"/>
        <w:widowControl w:val="false"/>
        <w:ind w:left="852" w:hanging="852"/>
        <w:rPr/>
      </w:pPr>
      <w:r>
        <w:rPr/>
      </w:r>
    </w:p>
    <w:p>
      <w:pPr>
        <w:pStyle w:val="Bekezds"/>
        <w:keepLines w:val="false"/>
        <w:widowControl w:val="false"/>
        <w:ind w:left="852" w:hanging="852"/>
        <w:rPr/>
      </w:pPr>
      <w:r>
        <w:rPr/>
        <w:t>(3)</w:t>
        <w:tab/>
        <w:t>Nyújtott nyitva tartás keretében a bölcsőde munkanapokon – bármely szülő kérésére – 20 óráig működik és gondoskodik a gyermek vacsoráztatásáról.</w:t>
      </w:r>
    </w:p>
    <w:p>
      <w:pPr>
        <w:pStyle w:val="Bekezds"/>
        <w:keepLines w:val="false"/>
        <w:widowControl w:val="false"/>
        <w:rPr/>
      </w:pPr>
      <w:r>
        <w:rPr/>
      </w:r>
    </w:p>
    <w:p>
      <w:pPr>
        <w:pStyle w:val="Normal"/>
        <w:widowControl w:val="false"/>
        <w:ind w:left="852" w:hanging="852"/>
        <w:jc w:val="both"/>
        <w:rPr/>
      </w:pPr>
      <w:r>
        <w:rPr/>
        <w:t>(4)</w:t>
        <w:tab/>
        <w:t>Otthoni gyermekgondozás keretében azon család gyermekei gondozhatók, ahol</w:t>
      </w:r>
    </w:p>
    <w:p>
      <w:pPr>
        <w:pStyle w:val="Normal"/>
        <w:widowControl w:val="false"/>
        <w:numPr>
          <w:ilvl w:val="0"/>
          <w:numId w:val="4"/>
        </w:numPr>
        <w:tabs>
          <w:tab w:val="clear" w:pos="708"/>
        </w:tabs>
        <w:spacing w:before="100" w:after="0"/>
        <w:ind w:left="1276" w:hanging="425"/>
        <w:jc w:val="both"/>
        <w:rPr/>
      </w:pPr>
      <w:r>
        <w:rPr/>
        <w:t>hármas vagy többes ikerszülés történt;</w:t>
      </w:r>
    </w:p>
    <w:p>
      <w:pPr>
        <w:pStyle w:val="Normal"/>
        <w:widowControl w:val="false"/>
        <w:numPr>
          <w:ilvl w:val="0"/>
          <w:numId w:val="4"/>
        </w:numPr>
        <w:tabs>
          <w:tab w:val="clear" w:pos="708"/>
        </w:tabs>
        <w:spacing w:before="100" w:after="0"/>
        <w:ind w:left="1276" w:hanging="425"/>
        <w:jc w:val="both"/>
        <w:rPr/>
      </w:pPr>
      <w:r>
        <w:rPr/>
        <w:t>vagy kettes ikrekkel együtt legalább három, iskolaköteles kor alatti gyermeket nevelnek.</w:t>
      </w:r>
    </w:p>
    <w:p>
      <w:pPr>
        <w:pStyle w:val="Normal"/>
        <w:widowControl w:val="false"/>
        <w:spacing w:before="100" w:after="0"/>
        <w:ind w:left="851" w:hanging="0"/>
        <w:jc w:val="both"/>
        <w:rPr/>
      </w:pPr>
      <w:r>
        <w:rPr/>
      </w:r>
    </w:p>
    <w:p>
      <w:pPr>
        <w:pStyle w:val="Normal"/>
        <w:widowControl w:val="false"/>
        <w:ind w:left="851" w:hanging="851"/>
        <w:jc w:val="both"/>
        <w:rPr/>
      </w:pPr>
      <w:r>
        <w:rPr/>
        <w:t>(5)</w:t>
        <w:tab/>
        <w:t>A baba-mama muzsika a szülők számára egy – otthon is alkalmazható – eszközt, technikát mutat meg, a gyermekkel eltöltött idő kellemes, hasznos, szeretetteljes kitöltésére, mely fejleszti a gyermek ismereteit, ritmusérzékét.</w:t>
      </w:r>
    </w:p>
    <w:p>
      <w:pPr>
        <w:pStyle w:val="Normal"/>
        <w:widowControl w:val="false"/>
        <w:ind w:left="851" w:hanging="851"/>
        <w:jc w:val="both"/>
        <w:rPr/>
      </w:pPr>
      <w:r>
        <w:rPr/>
      </w:r>
    </w:p>
    <w:p>
      <w:pPr>
        <w:pStyle w:val="Normal"/>
        <w:widowControl w:val="false"/>
        <w:ind w:left="851" w:hanging="851"/>
        <w:jc w:val="both"/>
        <w:rPr/>
      </w:pPr>
      <w:r>
        <w:rPr/>
        <w:t>(6)</w:t>
        <w:tab/>
        <w:t xml:space="preserve">A játszóházi szolgáltatás a kisgyermekes anyukáknak teremt lehetőséget arra, hogy 1-4 éves gyermekükkel együtt közösségben meghatározott időközönként játszhassanak kellemes, otthonos környezetben. </w:t>
      </w:r>
    </w:p>
    <w:p>
      <w:pPr>
        <w:pStyle w:val="Normal"/>
        <w:widowControl w:val="false"/>
        <w:ind w:left="851" w:hanging="851"/>
        <w:jc w:val="both"/>
        <w:rPr/>
      </w:pPr>
      <w:r>
        <w:rPr/>
      </w:r>
    </w:p>
    <w:p>
      <w:pPr>
        <w:pStyle w:val="Normal"/>
        <w:widowControl w:val="false"/>
        <w:numPr>
          <w:ilvl w:val="0"/>
          <w:numId w:val="6"/>
        </w:numPr>
        <w:tabs>
          <w:tab w:val="clear" w:pos="708"/>
          <w:tab w:val="left" w:pos="852" w:leader="none"/>
        </w:tabs>
        <w:ind w:left="851" w:hanging="851"/>
        <w:jc w:val="both"/>
        <w:rPr/>
      </w:pPr>
      <w:r>
        <w:rPr/>
        <w:t xml:space="preserve"> </w:t>
      </w:r>
      <w:r>
        <w:rPr/>
        <w:tab/>
        <w:t>A száraz só terápia az immunrendszert erősítve, a gyermekek egészségének megőrzésében, a betegségek megelőzésében, gyógyításában játszik szerepet. Rendszeres látogatása jótékony hatással van az asztmatikus jellegű, allergiás betegségekre is.</w:t>
      </w:r>
    </w:p>
    <w:p>
      <w:pPr>
        <w:pStyle w:val="Normal"/>
        <w:widowControl w:val="false"/>
        <w:tabs>
          <w:tab w:val="clear" w:pos="708"/>
          <w:tab w:val="left" w:pos="852" w:leader="none"/>
        </w:tabs>
        <w:ind w:left="851" w:hanging="851"/>
        <w:jc w:val="both"/>
        <w:rPr/>
      </w:pPr>
      <w:r>
        <w:rPr/>
      </w:r>
    </w:p>
    <w:p>
      <w:pPr>
        <w:pStyle w:val="Normal"/>
        <w:widowControl w:val="false"/>
        <w:ind w:left="851" w:hanging="851"/>
        <w:jc w:val="both"/>
        <w:rPr/>
      </w:pPr>
      <w:r>
        <w:rPr/>
        <w:t xml:space="preserve">(8)   </w:t>
        <w:tab/>
        <w:t>A játékos gyermektorna megfelelő környezet biztosításával, mozgásfejlesztő eszközökkel segít abban, hogy a gyermek kidolgozza a számára leggazdaságosabb és legharmonikusabb mozgásokat, izomzata fiziológiásan alakuljon ki és fejlődjön.</w:t>
      </w:r>
    </w:p>
    <w:p>
      <w:pPr>
        <w:pStyle w:val="Normal"/>
        <w:widowControl w:val="false"/>
        <w:ind w:left="851" w:hanging="851"/>
        <w:jc w:val="both"/>
        <w:rPr/>
      </w:pPr>
      <w:r>
        <w:rPr/>
      </w:r>
    </w:p>
    <w:p>
      <w:pPr>
        <w:pStyle w:val="ListParagraph"/>
        <w:spacing w:before="100" w:after="0"/>
        <w:ind w:left="851" w:hanging="851"/>
        <w:jc w:val="both"/>
        <w:rPr/>
      </w:pPr>
      <w:r>
        <w:rPr>
          <w:rFonts w:cs="Times New Roman" w:ascii="Times New Roman" w:hAnsi="Times New Roman"/>
          <w:sz w:val="24"/>
          <w:szCs w:val="24"/>
        </w:rPr>
        <w:t xml:space="preserve">(9)  </w:t>
        <w:tab/>
        <w:t xml:space="preserve">A fejlődésvizsgálat, tanácsadás a szülők számára nyújt segítséget a nevelési, fejlesztési kérdések megválaszolásában, illetve a hiányosságok feltárásában. </w:t>
      </w:r>
    </w:p>
    <w:p>
      <w:pPr>
        <w:pStyle w:val="Normal"/>
        <w:widowControl w:val="false"/>
        <w:tabs>
          <w:tab w:val="clear" w:pos="708"/>
          <w:tab w:val="left" w:pos="852" w:leader="none"/>
        </w:tabs>
        <w:ind w:left="851" w:hanging="851"/>
        <w:jc w:val="both"/>
        <w:rPr>
          <w:rFonts w:ascii="Times New Roman" w:hAnsi="Times New Roman" w:cs="Times New Roman"/>
          <w:sz w:val="24"/>
          <w:szCs w:val="24"/>
          <w:lang w:eastAsia="en-US"/>
        </w:rPr>
      </w:pPr>
      <w:r>
        <w:rPr>
          <w:rFonts w:cs="Times New Roman"/>
          <w:sz w:val="24"/>
          <w:szCs w:val="24"/>
          <w:lang w:eastAsia="en-US"/>
        </w:rPr>
      </w:r>
    </w:p>
    <w:p>
      <w:pPr>
        <w:pStyle w:val="ListParagraph"/>
        <w:spacing w:before="100" w:after="0"/>
        <w:ind w:left="851" w:hanging="851"/>
        <w:jc w:val="both"/>
        <w:rPr>
          <w:rFonts w:ascii="Times New Roman" w:hAnsi="Times New Roman" w:cs="Times New Roman"/>
          <w:sz w:val="24"/>
          <w:szCs w:val="24"/>
        </w:rPr>
      </w:pPr>
      <w:r>
        <w:rPr>
          <w:rFonts w:cs="Times New Roman" w:ascii="Times New Roman" w:hAnsi="Times New Roman"/>
          <w:sz w:val="24"/>
          <w:szCs w:val="24"/>
        </w:rPr>
        <w:t xml:space="preserve">(10)  </w:t>
        <w:tab/>
        <w:t>Az egyéni és a kiscsoportos komplex képességfejlesztés eltérő fejlődésmenetű, és egészséges fejlődésmenetű bölcsődés és óvodás korú gyermekek számára ad lehetőséget a feltárt hiányosságok fejlesztésére, megszűntetésére.</w:t>
      </w:r>
    </w:p>
    <w:p>
      <w:pPr>
        <w:pStyle w:val="ListParagraph"/>
        <w:spacing w:before="100" w:after="0"/>
        <w:ind w:left="669" w:hanging="669"/>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100" w:after="0"/>
        <w:ind w:left="849" w:hanging="849"/>
        <w:jc w:val="both"/>
        <w:rPr>
          <w:rFonts w:ascii="Times New Roman" w:hAnsi="Times New Roman" w:cs="Times New Roman"/>
          <w:sz w:val="24"/>
          <w:szCs w:val="24"/>
        </w:rPr>
      </w:pPr>
      <w:r>
        <w:rPr>
          <w:rFonts w:cs="Times New Roman" w:ascii="Times New Roman" w:hAnsi="Times New Roman"/>
          <w:sz w:val="24"/>
          <w:szCs w:val="24"/>
          <w:lang w:eastAsia="hu-HU"/>
        </w:rPr>
        <w:t xml:space="preserve">(11) </w:t>
        <w:tab/>
        <w:t xml:space="preserve">A </w:t>
      </w:r>
      <w:r>
        <w:rPr>
          <w:rFonts w:cs="Times New Roman" w:ascii="Times New Roman" w:hAnsi="Times New Roman"/>
          <w:sz w:val="24"/>
          <w:szCs w:val="24"/>
        </w:rPr>
        <w:t xml:space="preserve">komplex, játékos baba-mama foglalkozás az idegrendszer érését segítő, komplex kiscsoportos foglalkozás, szülők és gyermekeik számára. </w:t>
      </w:r>
    </w:p>
    <w:p>
      <w:pPr>
        <w:pStyle w:val="ListParagraph"/>
        <w:tabs>
          <w:tab w:val="clear" w:pos="708"/>
          <w:tab w:val="left" w:pos="1335" w:leader="none"/>
        </w:tabs>
        <w:spacing w:before="0" w:after="0"/>
        <w:ind w:left="851" w:hanging="851"/>
        <w:jc w:val="both"/>
        <w:rPr>
          <w:rFonts w:ascii="Times New Roman" w:hAnsi="Times New Roman" w:cs="Times New Roman"/>
          <w:sz w:val="24"/>
          <w:szCs w:val="24"/>
        </w:rPr>
      </w:pPr>
      <w:r>
        <w:rPr>
          <w:rFonts w:cs="Times New Roman" w:ascii="Times New Roman" w:hAnsi="Times New Roman"/>
          <w:sz w:val="24"/>
          <w:szCs w:val="24"/>
        </w:rPr>
        <w:tab/>
        <w:tab/>
      </w:r>
    </w:p>
    <w:p>
      <w:pPr>
        <w:pStyle w:val="ListParagraph"/>
        <w:spacing w:before="0" w:after="120"/>
        <w:ind w:left="669" w:hanging="669"/>
        <w:jc w:val="both"/>
        <w:rPr/>
      </w:pPr>
      <w:r>
        <w:rPr>
          <w:rFonts w:cs="Times New Roman" w:ascii="Times New Roman" w:hAnsi="Times New Roman"/>
          <w:sz w:val="24"/>
          <w:szCs w:val="24"/>
        </w:rPr>
        <w:t xml:space="preserve">(12) </w:t>
        <w:tab/>
        <w:tab/>
        <w:t xml:space="preserve">A vendégétkezést igénybe veheti </w:t>
      </w:r>
    </w:p>
    <w:p>
      <w:pPr>
        <w:pStyle w:val="ListParagraph"/>
        <w:spacing w:before="100" w:after="120"/>
        <w:ind w:left="1080" w:hanging="360"/>
        <w:jc w:val="both"/>
        <w:rPr/>
      </w:pPr>
      <w:r>
        <w:rPr>
          <w:rFonts w:cs="Times New Roman" w:ascii="Times New Roman" w:hAnsi="Times New Roman"/>
          <w:sz w:val="24"/>
          <w:szCs w:val="24"/>
        </w:rPr>
        <w:t xml:space="preserve">a) a kisgyermek gondozása céljából otthon lévő szülő, a gyermeke második életévének betöltéséig, és </w:t>
      </w:r>
    </w:p>
    <w:p>
      <w:pPr>
        <w:pStyle w:val="ListParagraph"/>
        <w:spacing w:before="100" w:after="120"/>
        <w:ind w:left="1080" w:hanging="360"/>
        <w:jc w:val="both"/>
        <w:rPr>
          <w:rFonts w:ascii="Times New Roman" w:hAnsi="Times New Roman" w:cs="Times New Roman"/>
          <w:sz w:val="24"/>
          <w:szCs w:val="24"/>
        </w:rPr>
      </w:pPr>
      <w:r>
        <w:rPr>
          <w:rFonts w:cs="Times New Roman" w:ascii="Times New Roman" w:hAnsi="Times New Roman"/>
          <w:sz w:val="24"/>
          <w:szCs w:val="24"/>
        </w:rPr>
        <w:t>b) a bölcsődei vagy óvodai ellátást igénybe nem vevő gyermek, negyedik életévének betöltéséig.</w:t>
      </w:r>
    </w:p>
    <w:p>
      <w:pPr>
        <w:pStyle w:val="Normal"/>
        <w:widowControl w:val="false"/>
        <w:ind w:left="852" w:hanging="852"/>
        <w:jc w:val="both"/>
        <w:rPr/>
      </w:pPr>
      <w:r>
        <w:rPr/>
        <w:t>(13)</w:t>
        <w:tab/>
        <w:t>A (4) bekezdés b) pontja esetében kapacitáshiány esetén a szolgáltatás igénybevehetőségéről és terjedelméről az Egészségügyi és Szociális Bizottság (a továbbiakban: Bizottság) dönt.</w:t>
      </w:r>
    </w:p>
    <w:p>
      <w:pPr>
        <w:pStyle w:val="Normal"/>
        <w:widowControl w:val="false"/>
        <w:ind w:firstLine="20"/>
        <w:jc w:val="both"/>
        <w:rPr/>
      </w:pPr>
      <w:r>
        <w:rPr/>
      </w:r>
    </w:p>
    <w:p>
      <w:pPr>
        <w:pStyle w:val="Bekezds"/>
        <w:keepLines w:val="false"/>
        <w:widowControl w:val="false"/>
        <w:ind w:left="852" w:hanging="852"/>
        <w:rPr/>
      </w:pPr>
      <w:r>
        <w:rPr/>
        <w:t>(14)</w:t>
        <w:tab/>
        <w:t>Az otthoni gyermekgondozás maximális időtartama másfél év. Ez az idő meghosszabbítható összesen két évig a Bizottság határozata alapján.</w:t>
      </w:r>
    </w:p>
    <w:p>
      <w:pPr>
        <w:pStyle w:val="Heading"/>
        <w:rPr>
          <w:rFonts w:ascii="Times New Roman" w:hAnsi="Times New Roman" w:cs="Times New Roman"/>
          <w:b w:val="false"/>
          <w:b w:val="false"/>
          <w:i/>
          <w:i/>
          <w:szCs w:val="24"/>
        </w:rPr>
      </w:pPr>
      <w:r>
        <w:rPr>
          <w:rFonts w:cs="Times New Roman" w:ascii="Times New Roman" w:hAnsi="Times New Roman"/>
          <w:b w:val="false"/>
          <w:i/>
          <w:szCs w:val="24"/>
        </w:rPr>
      </w:r>
    </w:p>
    <w:p>
      <w:pPr>
        <w:pStyle w:val="Heading"/>
        <w:ind w:left="852" w:hanging="852"/>
        <w:jc w:val="both"/>
        <w:rPr>
          <w:rFonts w:ascii="Times New Roman" w:hAnsi="Times New Roman" w:cs="Times New Roman"/>
          <w:b w:val="false"/>
          <w:b w:val="false"/>
          <w:szCs w:val="24"/>
        </w:rPr>
      </w:pPr>
      <w:r>
        <w:rPr>
          <w:rFonts w:cs="Times New Roman" w:ascii="Times New Roman" w:hAnsi="Times New Roman"/>
          <w:b w:val="false"/>
          <w:szCs w:val="24"/>
        </w:rPr>
        <w:t>(15)</w:t>
        <w:tab/>
        <w:t>A bölcsődei szolgáltatásokat az azt nyújtó intézmény vezetőjénél, vagy az általa megbízott személynél lehet igényelni, az intézmény szabályzata szerinti formában.”</w:t>
      </w:r>
    </w:p>
    <w:p>
      <w:pPr>
        <w:pStyle w:val="FCm"/>
        <w:spacing w:before="0" w:after="0"/>
        <w:jc w:val="both"/>
        <w:rPr>
          <w:rFonts w:ascii="Times New Roman" w:hAnsi="Times New Roman" w:cs="Times New Roman"/>
          <w:b w:val="false"/>
          <w:b w:val="false"/>
          <w:sz w:val="24"/>
          <w:szCs w:val="24"/>
        </w:rPr>
      </w:pPr>
      <w:r>
        <w:rPr>
          <w:rFonts w:cs="Times New Roman"/>
          <w:b w:val="false"/>
          <w:sz w:val="24"/>
          <w:szCs w:val="24"/>
        </w:rPr>
      </w:r>
    </w:p>
    <w:p>
      <w:pPr>
        <w:pStyle w:val="FCm"/>
        <w:keepNext w:val="false"/>
        <w:keepLines w:val="false"/>
        <w:widowControl w:val="false"/>
        <w:spacing w:before="0" w:after="0"/>
        <w:jc w:val="both"/>
        <w:rPr>
          <w:b w:val="false"/>
          <w:b w:val="false"/>
          <w:sz w:val="24"/>
          <w:szCs w:val="24"/>
        </w:rPr>
      </w:pPr>
      <w:r>
        <w:rPr>
          <w:b w:val="false"/>
          <w:sz w:val="24"/>
          <w:szCs w:val="24"/>
        </w:rPr>
        <w:t xml:space="preserve"> </w:t>
      </w:r>
    </w:p>
    <w:p>
      <w:pPr>
        <w:pStyle w:val="FejezetCm"/>
        <w:keepNext w:val="false"/>
        <w:keepLines w:val="false"/>
        <w:widowControl w:val="false"/>
        <w:spacing w:before="0" w:after="0"/>
        <w:rPr/>
      </w:pPr>
      <w:r>
        <w:rPr/>
        <w:t>2. §</w:t>
      </w:r>
    </w:p>
    <w:p>
      <w:pPr>
        <w:pStyle w:val="FejezetCm"/>
        <w:keepNext w:val="false"/>
        <w:keepLines w:val="false"/>
        <w:widowControl w:val="false"/>
        <w:spacing w:before="0" w:after="0"/>
        <w:rPr/>
      </w:pPr>
      <w:r>
        <w:rPr/>
      </w:r>
    </w:p>
    <w:p>
      <w:pPr>
        <w:pStyle w:val="FejezetCm"/>
        <w:keepNext w:val="false"/>
        <w:keepLines w:val="false"/>
        <w:widowControl w:val="false"/>
        <w:spacing w:before="0" w:after="0"/>
        <w:jc w:val="both"/>
        <w:rPr/>
      </w:pPr>
      <w:r>
        <w:rPr>
          <w:b w:val="false"/>
          <w:szCs w:val="24"/>
        </w:rPr>
        <w:t>A Rendelet 1. és 3. melléklete helyébe jelen rendelet 1. és 2. melléklete lép.</w:t>
      </w:r>
    </w:p>
    <w:p>
      <w:pPr>
        <w:pStyle w:val="Normal"/>
        <w:widowControl w:val="false"/>
        <w:shd w:fill="FFFFFF" w:val="clear"/>
        <w:jc w:val="center"/>
        <w:rPr>
          <w:b/>
          <w:b/>
          <w:szCs w:val="20"/>
        </w:rPr>
      </w:pPr>
      <w:r>
        <w:rPr>
          <w:b/>
          <w:szCs w:val="20"/>
        </w:rPr>
      </w:r>
    </w:p>
    <w:p>
      <w:pPr>
        <w:pStyle w:val="Normal"/>
        <w:widowControl w:val="false"/>
        <w:shd w:fill="FFFFFF" w:val="clear"/>
        <w:jc w:val="center"/>
        <w:rPr>
          <w:b/>
          <w:b/>
          <w:szCs w:val="20"/>
        </w:rPr>
      </w:pPr>
      <w:r>
        <w:rPr>
          <w:b/>
          <w:szCs w:val="20"/>
        </w:rPr>
        <w:t>3. §</w:t>
      </w:r>
    </w:p>
    <w:p>
      <w:pPr>
        <w:pStyle w:val="Normal"/>
        <w:widowControl w:val="false"/>
        <w:shd w:fill="FFFFFF" w:val="clear"/>
        <w:jc w:val="center"/>
        <w:rPr>
          <w:b/>
          <w:b/>
          <w:szCs w:val="20"/>
        </w:rPr>
      </w:pPr>
      <w:r>
        <w:rPr>
          <w:b/>
          <w:szCs w:val="20"/>
        </w:rPr>
      </w:r>
    </w:p>
    <w:p>
      <w:pPr>
        <w:pStyle w:val="Normal"/>
        <w:widowControl w:val="false"/>
        <w:shd w:fill="FFFFFF" w:val="clear"/>
        <w:jc w:val="both"/>
        <w:rPr/>
      </w:pPr>
      <w:r>
        <w:rPr>
          <w:szCs w:val="20"/>
        </w:rPr>
        <w:t xml:space="preserve">E rendelet 2012. október 24. napján lép hatályba. </w:t>
      </w:r>
    </w:p>
    <w:p>
      <w:pPr>
        <w:pStyle w:val="Normal"/>
        <w:widowControl w:val="false"/>
        <w:shd w:fill="FFFFFF" w:val="clear"/>
        <w:jc w:val="both"/>
        <w:rPr>
          <w:b/>
          <w:b/>
          <w:szCs w:val="20"/>
        </w:rPr>
      </w:pPr>
      <w:r>
        <w:rPr>
          <w:szCs w:val="20"/>
        </w:rPr>
        <w:t>E rendelet 2012. október 25. napján hatályát veszti.</w:t>
      </w:r>
    </w:p>
    <w:p>
      <w:pPr>
        <w:pStyle w:val="Normal"/>
        <w:widowControl w:val="false"/>
        <w:shd w:fill="FFFFFF" w:val="clear"/>
        <w:jc w:val="both"/>
        <w:rPr>
          <w:b/>
          <w:b/>
          <w:szCs w:val="20"/>
        </w:rPr>
      </w:pPr>
      <w:r>
        <w:rPr>
          <w:b/>
          <w:szCs w:val="20"/>
        </w:rPr>
      </w:r>
    </w:p>
    <w:p>
      <w:pPr>
        <w:pStyle w:val="Normal"/>
        <w:widowControl w:val="false"/>
        <w:shd w:fill="FFFFFF" w:val="clear"/>
        <w:jc w:val="both"/>
        <w:rPr>
          <w:szCs w:val="20"/>
        </w:rPr>
      </w:pPr>
      <w:r>
        <w:rPr>
          <w:szCs w:val="20"/>
        </w:rPr>
      </w:r>
    </w:p>
    <w:p>
      <w:pPr>
        <w:pStyle w:val="Normal"/>
        <w:widowControl w:val="false"/>
        <w:shd w:fill="FFFFFF" w:val="clear"/>
        <w:jc w:val="both"/>
        <w:rPr>
          <w:szCs w:val="20"/>
        </w:rPr>
      </w:pPr>
      <w:r>
        <w:rPr>
          <w:szCs w:val="20"/>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overflowPunct w:val="false"/>
              <w:jc w:val="center"/>
              <w:textAlignment w:val="baseline"/>
              <w:rPr>
                <w:b/>
                <w:b/>
                <w:bCs/>
              </w:rPr>
            </w:pPr>
            <w:r>
              <w:rPr>
                <w:b/>
                <w:bCs/>
              </w:rPr>
              <w:t>Ancsin László</w:t>
            </w:r>
          </w:p>
          <w:p>
            <w:pPr>
              <w:pStyle w:val="Normal"/>
              <w:widowControl w:val="false"/>
              <w:overflowPunct w:val="false"/>
              <w:jc w:val="center"/>
              <w:textAlignment w:val="baseline"/>
              <w:rPr>
                <w:bCs/>
              </w:rPr>
            </w:pPr>
            <w:r>
              <w:rPr>
                <w:bCs/>
                <w:i/>
              </w:rPr>
              <w:t>jegyző</w:t>
            </w:r>
          </w:p>
        </w:tc>
        <w:tc>
          <w:tcPr>
            <w:tcW w:w="4606" w:type="dxa"/>
            <w:tcBorders/>
          </w:tcPr>
          <w:p>
            <w:pPr>
              <w:pStyle w:val="Normal"/>
              <w:widowControl w:val="false"/>
              <w:overflowPunct w:val="false"/>
              <w:jc w:val="center"/>
              <w:textAlignment w:val="baseline"/>
              <w:rPr>
                <w:b/>
                <w:b/>
                <w:bCs/>
              </w:rPr>
            </w:pPr>
            <w:r>
              <w:rPr>
                <w:b/>
                <w:bCs/>
              </w:rPr>
              <w:t>Kovács Péter</w:t>
            </w:r>
          </w:p>
          <w:p>
            <w:pPr>
              <w:pStyle w:val="Normal"/>
              <w:widowControl w:val="false"/>
              <w:overflowPunct w:val="false"/>
              <w:jc w:val="center"/>
              <w:textAlignment w:val="baseline"/>
              <w:rPr>
                <w:bCs/>
              </w:rPr>
            </w:pPr>
            <w:r>
              <w:rPr>
                <w:bCs/>
                <w:i/>
              </w:rPr>
              <w:t>polgármester</w:t>
            </w:r>
          </w:p>
        </w:tc>
      </w:tr>
    </w:tbl>
    <w:p>
      <w:pPr>
        <w:pStyle w:val="Normal"/>
        <w:widowControl w:val="false"/>
        <w:shd w:fill="FFFFFF" w:val="clear"/>
        <w:jc w:val="center"/>
        <w:rPr>
          <w:b/>
          <w:b/>
          <w:bCs/>
          <w:szCs w:val="20"/>
        </w:rPr>
      </w:pPr>
      <w:r>
        <w:rPr>
          <w:b/>
          <w:bCs/>
          <w:szCs w:val="20"/>
        </w:rPr>
      </w:r>
    </w:p>
    <w:p>
      <w:pPr>
        <w:pStyle w:val="Normal"/>
        <w:widowControl w:val="false"/>
        <w:shd w:fill="FFFFFF" w:val="clear"/>
        <w:jc w:val="center"/>
        <w:rPr>
          <w:b/>
          <w:b/>
          <w:bCs/>
          <w:szCs w:val="20"/>
        </w:rPr>
      </w:pPr>
      <w:r>
        <w:rPr>
          <w:b/>
          <w:bCs/>
          <w:szCs w:val="20"/>
        </w:rPr>
      </w:r>
    </w:p>
    <w:p>
      <w:pPr>
        <w:pStyle w:val="Normal"/>
        <w:widowControl w:val="false"/>
        <w:shd w:fill="FFFFFF" w:val="clear"/>
        <w:jc w:val="center"/>
        <w:rPr>
          <w:b/>
          <w:b/>
          <w:bCs/>
          <w:szCs w:val="20"/>
        </w:rPr>
      </w:pPr>
      <w:r>
        <w:rPr>
          <w:b/>
          <w:bCs/>
          <w:szCs w:val="20"/>
        </w:rPr>
      </w:r>
    </w:p>
    <w:p>
      <w:pPr>
        <w:pStyle w:val="Normal"/>
        <w:widowControl w:val="false"/>
        <w:shd w:fill="FFFFFF" w:val="clear"/>
        <w:jc w:val="center"/>
        <w:rPr/>
      </w:pPr>
      <w:r>
        <w:rPr>
          <w:b/>
          <w:bCs/>
          <w:szCs w:val="20"/>
        </w:rPr>
        <w:t>Általános indokolás</w:t>
      </w:r>
    </w:p>
    <w:p>
      <w:pPr>
        <w:pStyle w:val="Normal"/>
        <w:widowControl w:val="false"/>
        <w:spacing w:before="60" w:after="0"/>
        <w:jc w:val="both"/>
        <w:rPr>
          <w:b/>
          <w:b/>
          <w:bCs/>
          <w:szCs w:val="20"/>
        </w:rPr>
      </w:pPr>
      <w:r>
        <w:rPr>
          <w:b/>
          <w:bCs/>
          <w:szCs w:val="20"/>
        </w:rPr>
      </w:r>
    </w:p>
    <w:p>
      <w:pPr>
        <w:pStyle w:val="Normal"/>
        <w:widowControl w:val="false"/>
        <w:overflowPunct w:val="false"/>
        <w:spacing w:before="0" w:after="240"/>
        <w:jc w:val="both"/>
        <w:textAlignment w:val="baseline"/>
        <w:rPr/>
      </w:pPr>
      <w:r>
        <w:rPr/>
        <w:t>E rendelet a bölcsődei szolgáltatások bővítése miatt jött létre.</w:t>
      </w:r>
    </w:p>
    <w:p>
      <w:pPr>
        <w:pStyle w:val="Normal"/>
        <w:widowControl w:val="false"/>
        <w:overflowPunct w:val="false"/>
        <w:spacing w:before="0" w:after="240"/>
        <w:jc w:val="both"/>
        <w:textAlignment w:val="baseline"/>
        <w:rPr/>
      </w:pPr>
      <w:r>
        <w:rPr/>
      </w:r>
    </w:p>
    <w:p>
      <w:pPr>
        <w:pStyle w:val="Heading1"/>
        <w:keepNext w:val="false"/>
        <w:widowControl w:val="false"/>
        <w:spacing w:before="60" w:after="60"/>
        <w:jc w:val="center"/>
        <w:rPr>
          <w:rFonts w:ascii="Times New Roman" w:hAnsi="Times New Roman" w:cs="Times New Roman"/>
          <w:sz w:val="24"/>
          <w:szCs w:val="24"/>
        </w:rPr>
      </w:pPr>
      <w:r>
        <w:rPr>
          <w:rFonts w:cs="Times New Roman" w:ascii="Times New Roman" w:hAnsi="Times New Roman"/>
          <w:sz w:val="24"/>
          <w:szCs w:val="24"/>
        </w:rPr>
        <w:t>Részletes indokolás</w:t>
      </w:r>
    </w:p>
    <w:p>
      <w:pPr>
        <w:pStyle w:val="Normal"/>
        <w:widowControl w:val="false"/>
        <w:spacing w:before="60" w:after="0"/>
        <w:rPr>
          <w:rFonts w:ascii="Times New Roman" w:hAnsi="Times New Roman" w:cs="Times New Roman"/>
          <w:sz w:val="24"/>
          <w:szCs w:val="24"/>
        </w:rPr>
      </w:pPr>
      <w:r>
        <w:rPr>
          <w:rFonts w:cs="Times New Roman"/>
          <w:sz w:val="24"/>
          <w:szCs w:val="24"/>
        </w:rPr>
      </w:r>
    </w:p>
    <w:p>
      <w:pPr>
        <w:pStyle w:val="FCm"/>
        <w:keepNext w:val="false"/>
        <w:keepLines w:val="false"/>
        <w:widowControl w:val="false"/>
        <w:spacing w:before="0" w:after="0"/>
        <w:rPr>
          <w:b w:val="false"/>
          <w:b w:val="false"/>
          <w:sz w:val="24"/>
          <w:szCs w:val="24"/>
        </w:rPr>
      </w:pPr>
      <w:r>
        <w:rPr>
          <w:sz w:val="24"/>
          <w:szCs w:val="24"/>
        </w:rPr>
        <w:t xml:space="preserve">1. §   </w:t>
      </w:r>
    </w:p>
    <w:p>
      <w:pPr>
        <w:pStyle w:val="Normal"/>
        <w:widowControl w:val="false"/>
        <w:jc w:val="both"/>
        <w:rPr>
          <w:b/>
          <w:b/>
          <w:sz w:val="24"/>
          <w:szCs w:val="20"/>
        </w:rPr>
      </w:pPr>
      <w:r>
        <w:rPr>
          <w:b/>
          <w:sz w:val="24"/>
          <w:szCs w:val="20"/>
        </w:rPr>
      </w:r>
    </w:p>
    <w:p>
      <w:pPr>
        <w:pStyle w:val="Normal"/>
        <w:widowControl w:val="false"/>
        <w:shd w:fill="FFFFFF" w:val="clear"/>
        <w:jc w:val="both"/>
        <w:rPr>
          <w:szCs w:val="20"/>
        </w:rPr>
      </w:pPr>
      <w:r>
        <w:rPr>
          <w:szCs w:val="20"/>
        </w:rPr>
        <w:t xml:space="preserve">A Rendelet 2. alcíme a Bölcsőde” címet viselte, amíg tartalmazta a bölcsődei szolgáltatás részletes leírását is. A </w:t>
      </w:r>
      <w:r>
        <w:rPr/>
        <w:t>jogszabályszerkesztésről szóló 61/2009. (XII. 14.) IRM rendelet hatályba lépésekor előírta, hogy a Rendelet nem tartalmazhatja a szolgáltatási formák tartamának, feladatának meghatározását, mivel azt törvény határozza meg. A Rendelet következő módosításkor a bölcsődére vonatkozó részt hatályon  kívül helyezte a Képviselő-testület, azóta csak a bölcsődei szolgáltatásokat tartalmazza a 2. alcím. Ezért indokolt címének a tartalomhoz való igazítása is.</w:t>
      </w:r>
    </w:p>
    <w:p>
      <w:pPr>
        <w:pStyle w:val="Normal"/>
        <w:widowControl w:val="false"/>
        <w:shd w:fill="FFFFFF" w:val="clear"/>
        <w:jc w:val="both"/>
        <w:rPr>
          <w:szCs w:val="20"/>
        </w:rPr>
      </w:pPr>
      <w:r>
        <w:rPr>
          <w:szCs w:val="20"/>
        </w:rPr>
      </w:r>
    </w:p>
    <w:p>
      <w:pPr>
        <w:pStyle w:val="Normal"/>
        <w:widowControl w:val="false"/>
        <w:shd w:fill="FFFFFF" w:val="clear"/>
        <w:jc w:val="both"/>
        <w:rPr>
          <w:szCs w:val="20"/>
        </w:rPr>
      </w:pPr>
      <w:r>
        <w:rPr>
          <w:szCs w:val="20"/>
        </w:rPr>
        <w:t xml:space="preserve">Az alcím a módosítást követően tartalmazza még az újonnan bevezetendő szolgáltatások megnevezését, valamint az új szolgáltatások rövid leírását is. </w:t>
      </w:r>
    </w:p>
    <w:p>
      <w:pPr>
        <w:pStyle w:val="Normal"/>
        <w:widowControl w:val="false"/>
        <w:shd w:fill="FFFFFF" w:val="clear"/>
        <w:jc w:val="both"/>
        <w:rPr>
          <w:szCs w:val="20"/>
        </w:rPr>
      </w:pPr>
      <w:r>
        <w:rPr>
          <w:szCs w:val="20"/>
        </w:rPr>
      </w:r>
    </w:p>
    <w:p>
      <w:pPr>
        <w:pStyle w:val="FejezetCm"/>
        <w:keepNext w:val="false"/>
        <w:keepLines w:val="false"/>
        <w:widowControl w:val="false"/>
        <w:spacing w:before="0" w:after="0"/>
        <w:rPr/>
      </w:pPr>
      <w:r>
        <w:rPr/>
        <w:t>2. §</w:t>
      </w:r>
    </w:p>
    <w:p>
      <w:pPr>
        <w:pStyle w:val="FejezetCm"/>
        <w:keepNext w:val="false"/>
        <w:keepLines w:val="false"/>
        <w:widowControl w:val="false"/>
        <w:spacing w:before="0" w:after="0"/>
        <w:rPr/>
      </w:pPr>
      <w:r>
        <w:rPr/>
      </w:r>
    </w:p>
    <w:p>
      <w:pPr>
        <w:pStyle w:val="Normal"/>
        <w:widowControl w:val="false"/>
        <w:shd w:fill="FFFFFF" w:val="clear"/>
        <w:jc w:val="both"/>
        <w:rPr>
          <w:szCs w:val="20"/>
        </w:rPr>
      </w:pPr>
      <w:r>
        <w:rPr>
          <w:szCs w:val="20"/>
        </w:rPr>
        <w:t>A Rendelet módosuló mellékleteit tartalmazza, melyek meghatározzák az új szolgáltatások önköltségét és személyi térítési díját.</w:t>
      </w:r>
    </w:p>
    <w:p>
      <w:pPr>
        <w:pStyle w:val="Normal"/>
        <w:widowControl w:val="false"/>
        <w:shd w:fill="FFFFFF" w:val="clear"/>
        <w:jc w:val="center"/>
        <w:rPr>
          <w:b/>
          <w:b/>
          <w:szCs w:val="20"/>
        </w:rPr>
      </w:pPr>
      <w:r>
        <w:rPr>
          <w:b/>
          <w:szCs w:val="20"/>
        </w:rPr>
      </w:r>
    </w:p>
    <w:p>
      <w:pPr>
        <w:pStyle w:val="Normal"/>
        <w:widowControl w:val="false"/>
        <w:shd w:fill="FFFFFF" w:val="clear"/>
        <w:jc w:val="center"/>
        <w:rPr>
          <w:b/>
          <w:b/>
          <w:szCs w:val="20"/>
        </w:rPr>
      </w:pPr>
      <w:r>
        <w:rPr>
          <w:b/>
          <w:szCs w:val="20"/>
        </w:rPr>
        <w:t>3. §</w:t>
      </w:r>
    </w:p>
    <w:p>
      <w:pPr>
        <w:pStyle w:val="Normal"/>
        <w:widowControl w:val="false"/>
        <w:shd w:fill="FFFFFF" w:val="clear"/>
        <w:jc w:val="both"/>
        <w:rPr>
          <w:szCs w:val="20"/>
        </w:rPr>
      </w:pPr>
      <w:r>
        <w:rPr>
          <w:szCs w:val="20"/>
        </w:rPr>
        <w:t>Záró rendelkezéseket tartalmaz.</w:t>
      </w:r>
    </w:p>
    <w:p>
      <w:pPr>
        <w:sectPr>
          <w:headerReference w:type="default" r:id="rId7"/>
          <w:headerReference w:type="first" r:id="rId8"/>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Normal"/>
        <w:widowControl w:val="false"/>
        <w:rPr>
          <w:szCs w:val="20"/>
        </w:rPr>
      </w:pPr>
      <w:r>
        <w:rPr>
          <w:szCs w:val="20"/>
        </w:rPr>
      </w:r>
    </w:p>
    <w:p>
      <w:pPr>
        <w:pStyle w:val="FCm"/>
        <w:tabs>
          <w:tab w:val="clear" w:pos="708"/>
          <w:tab w:val="left" w:pos="1278" w:leader="none"/>
        </w:tabs>
        <w:ind w:left="709" w:hanging="0"/>
        <w:jc w:val="right"/>
        <w:rPr>
          <w:i/>
          <w:i/>
          <w:sz w:val="24"/>
          <w:szCs w:val="24"/>
        </w:rPr>
      </w:pPr>
      <w:r>
        <w:rPr>
          <w:color w:val="000000"/>
          <w:sz w:val="24"/>
          <w:szCs w:val="24"/>
        </w:rPr>
        <w:t xml:space="preserve">1. </w:t>
      </w:r>
      <w:r>
        <w:rPr>
          <w:sz w:val="24"/>
          <w:szCs w:val="24"/>
        </w:rPr>
        <w:t>számú melléklet a 31/2012. (X. 24.) önkormányzati rendelethez</w:t>
      </w:r>
    </w:p>
    <w:p>
      <w:pPr>
        <w:pStyle w:val="FCm"/>
        <w:tabs>
          <w:tab w:val="clear" w:pos="708"/>
          <w:tab w:val="left" w:pos="1278" w:leader="none"/>
        </w:tabs>
        <w:spacing w:before="0" w:after="120"/>
        <w:ind w:left="709" w:hanging="0"/>
        <w:jc w:val="both"/>
        <w:rPr>
          <w:sz w:val="24"/>
          <w:szCs w:val="24"/>
        </w:rPr>
      </w:pPr>
      <w:r>
        <w:rPr>
          <w:color w:val="FF6600"/>
          <w:sz w:val="24"/>
          <w:szCs w:val="24"/>
        </w:rPr>
        <w:t xml:space="preserve">             </w:t>
      </w:r>
      <w:r>
        <w:rPr>
          <w:sz w:val="24"/>
          <w:szCs w:val="24"/>
        </w:rPr>
        <w:t>Intézményi ellátások önköltsége és intézményi térítési díjak</w:t>
      </w:r>
    </w:p>
    <w:tbl>
      <w:tblPr>
        <w:tblW w:w="9155" w:type="dxa"/>
        <w:jc w:val="left"/>
        <w:tblInd w:w="-30" w:type="dxa"/>
        <w:tblLayout w:type="fixed"/>
        <w:tblCellMar>
          <w:top w:w="0" w:type="dxa"/>
          <w:left w:w="70" w:type="dxa"/>
          <w:bottom w:w="0" w:type="dxa"/>
          <w:right w:w="70" w:type="dxa"/>
        </w:tblCellMar>
      </w:tblPr>
      <w:tblGrid>
        <w:gridCol w:w="390"/>
        <w:gridCol w:w="2411"/>
        <w:gridCol w:w="3049"/>
        <w:gridCol w:w="1692"/>
        <w:gridCol w:w="1613"/>
      </w:tblGrid>
      <w:tr>
        <w:trPr>
          <w:trHeight w:val="540"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b/>
                <w:b/>
                <w:bCs/>
                <w:sz w:val="20"/>
                <w:szCs w:val="20"/>
              </w:rPr>
            </w:pPr>
            <w:r>
              <w:rPr>
                <w:b/>
                <w:bCs/>
                <w:sz w:val="20"/>
                <w:szCs w:val="20"/>
              </w:rPr>
            </w:r>
          </w:p>
        </w:tc>
        <w:tc>
          <w:tcPr>
            <w:tcW w:w="241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A</w:t>
            </w:r>
          </w:p>
        </w:tc>
        <w:tc>
          <w:tcPr>
            <w:tcW w:w="3049"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B</w:t>
            </w:r>
          </w:p>
        </w:tc>
        <w:tc>
          <w:tcPr>
            <w:tcW w:w="1692"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C</w:t>
            </w:r>
          </w:p>
        </w:tc>
        <w:tc>
          <w:tcPr>
            <w:tcW w:w="1613" w:type="dxa"/>
            <w:tcBorders>
              <w:top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D</w:t>
            </w:r>
          </w:p>
        </w:tc>
      </w:tr>
      <w:tr>
        <w:trPr>
          <w:trHeight w:val="540" w:hRule="atLeast"/>
        </w:trPr>
        <w:tc>
          <w:tcPr>
            <w:tcW w:w="390"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1.</w:t>
            </w:r>
          </w:p>
        </w:tc>
        <w:tc>
          <w:tcPr>
            <w:tcW w:w="2411" w:type="dxa"/>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Ellátási forma</w:t>
            </w:r>
          </w:p>
        </w:tc>
        <w:tc>
          <w:tcPr>
            <w:tcW w:w="3049"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Típus</w:t>
            </w:r>
          </w:p>
        </w:tc>
        <w:tc>
          <w:tcPr>
            <w:tcW w:w="1692"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Önköltség egy egységre (Ft)</w:t>
            </w:r>
          </w:p>
        </w:tc>
        <w:tc>
          <w:tcPr>
            <w:tcW w:w="1613" w:type="dxa"/>
            <w:tcBorders>
              <w:top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Intézményi térítési díj (Ft)</w:t>
            </w:r>
          </w:p>
        </w:tc>
      </w:tr>
      <w:tr>
        <w:trPr>
          <w:trHeight w:val="27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2.</w:t>
            </w:r>
          </w:p>
        </w:tc>
        <w:tc>
          <w:tcPr>
            <w:tcW w:w="2411" w:type="dxa"/>
            <w:vMerge w:val="restart"/>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étkezés (1 nap)</w:t>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ebéd szállítás nélkü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641</w:t>
            </w:r>
          </w:p>
        </w:tc>
        <w:tc>
          <w:tcPr>
            <w:tcW w:w="1613" w:type="dxa"/>
            <w:tcBorders>
              <w:top w:val="single" w:sz="12" w:space="0" w:color="000000"/>
              <w:bottom w:val="single" w:sz="4" w:space="0" w:color="000000"/>
              <w:right w:val="single" w:sz="12" w:space="0" w:color="000000"/>
            </w:tcBorders>
            <w:vAlign w:val="bottom"/>
          </w:tcPr>
          <w:p>
            <w:pPr>
              <w:pStyle w:val="Normal"/>
              <w:jc w:val="right"/>
              <w:rPr>
                <w:sz w:val="20"/>
                <w:szCs w:val="20"/>
              </w:rPr>
            </w:pPr>
            <w:r>
              <w:rPr>
                <w:sz w:val="20"/>
                <w:szCs w:val="20"/>
              </w:rPr>
              <w:t>422</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3.</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reggeli + ebéd szállítás nélkü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764</w:t>
            </w:r>
          </w:p>
        </w:tc>
        <w:tc>
          <w:tcPr>
            <w:tcW w:w="1613"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44</w:t>
            </w:r>
          </w:p>
        </w:tc>
      </w:tr>
      <w:tr>
        <w:trPr>
          <w:trHeight w:val="25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4.</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ebéd szállítássa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747</w:t>
            </w:r>
          </w:p>
        </w:tc>
        <w:tc>
          <w:tcPr>
            <w:tcW w:w="1613"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28</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5.</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12" w:space="0" w:color="000000"/>
              <w:right w:val="single" w:sz="4" w:space="0" w:color="000000"/>
            </w:tcBorders>
            <w:vAlign w:val="bottom"/>
          </w:tcPr>
          <w:p>
            <w:pPr>
              <w:pStyle w:val="Normal"/>
              <w:rPr>
                <w:sz w:val="20"/>
                <w:szCs w:val="20"/>
              </w:rPr>
            </w:pPr>
            <w:r>
              <w:rPr>
                <w:sz w:val="20"/>
                <w:szCs w:val="20"/>
              </w:rPr>
              <w:t>reggeli + ebéd szállítással</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840</w:t>
            </w:r>
          </w:p>
        </w:tc>
        <w:tc>
          <w:tcPr>
            <w:tcW w:w="1613" w:type="dxa"/>
            <w:tcBorders>
              <w:top w:val="single" w:sz="4" w:space="0" w:color="000000"/>
              <w:bottom w:val="single" w:sz="12" w:space="0" w:color="000000"/>
              <w:right w:val="single" w:sz="12" w:space="0" w:color="000000"/>
            </w:tcBorders>
            <w:vAlign w:val="bottom"/>
          </w:tcPr>
          <w:p>
            <w:pPr>
              <w:pStyle w:val="Normal"/>
              <w:jc w:val="right"/>
              <w:rPr>
                <w:sz w:val="20"/>
                <w:szCs w:val="20"/>
              </w:rPr>
            </w:pPr>
            <w:r>
              <w:rPr>
                <w:sz w:val="20"/>
                <w:szCs w:val="20"/>
              </w:rPr>
              <w:t>620</w:t>
            </w:r>
          </w:p>
        </w:tc>
      </w:tr>
      <w:tr>
        <w:trPr>
          <w:trHeight w:val="540" w:hRule="atLeast"/>
        </w:trPr>
        <w:tc>
          <w:tcPr>
            <w:tcW w:w="390" w:type="dxa"/>
            <w:tcBorders>
              <w:left w:val="single" w:sz="12" w:space="0" w:color="000000"/>
              <w:bottom w:val="single" w:sz="12" w:space="0" w:color="000000"/>
              <w:right w:val="single" w:sz="4" w:space="0" w:color="000000"/>
            </w:tcBorders>
          </w:tcPr>
          <w:p>
            <w:pPr>
              <w:pStyle w:val="Normal"/>
              <w:rPr>
                <w:b/>
                <w:b/>
                <w:bCs/>
                <w:sz w:val="20"/>
                <w:szCs w:val="20"/>
              </w:rPr>
            </w:pPr>
            <w:r>
              <w:rPr>
                <w:b/>
                <w:bCs/>
                <w:sz w:val="20"/>
                <w:szCs w:val="20"/>
              </w:rPr>
              <w:t>6.</w:t>
            </w:r>
          </w:p>
        </w:tc>
        <w:tc>
          <w:tcPr>
            <w:tcW w:w="2411" w:type="dxa"/>
            <w:vMerge w:val="restart"/>
            <w:tcBorders>
              <w:left w:val="single" w:sz="12" w:space="0" w:color="000000"/>
              <w:bottom w:val="single" w:sz="12" w:space="0" w:color="000000"/>
              <w:right w:val="single" w:sz="4" w:space="0" w:color="000000"/>
            </w:tcBorders>
          </w:tcPr>
          <w:p>
            <w:pPr>
              <w:pStyle w:val="Normal"/>
              <w:rPr/>
            </w:pPr>
            <w:r>
              <w:rPr>
                <w:b/>
                <w:bCs/>
                <w:sz w:val="20"/>
                <w:szCs w:val="20"/>
              </w:rPr>
              <w:t>nappali ellátás (1 nap)</w:t>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idősek nappali ellátása (étkezés nélkül)</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1 788</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1 436</w:t>
            </w:r>
          </w:p>
        </w:tc>
      </w:tr>
      <w:tr>
        <w:trPr>
          <w:trHeight w:val="27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7.</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top w:val="single" w:sz="12" w:space="0" w:color="000000"/>
              <w:bottom w:val="single" w:sz="4" w:space="0" w:color="000000"/>
              <w:right w:val="single" w:sz="4" w:space="0" w:color="000000"/>
            </w:tcBorders>
            <w:vAlign w:val="bottom"/>
          </w:tcPr>
          <w:p>
            <w:pPr>
              <w:pStyle w:val="Normal"/>
              <w:rPr>
                <w:sz w:val="20"/>
                <w:szCs w:val="20"/>
              </w:rPr>
            </w:pPr>
            <w:r>
              <w:rPr>
                <w:sz w:val="20"/>
                <w:szCs w:val="20"/>
              </w:rPr>
              <w:t>fogyatékosok nappali ellátás étkezés nélkü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3 017</w:t>
            </w:r>
          </w:p>
        </w:tc>
        <w:tc>
          <w:tcPr>
            <w:tcW w:w="1613" w:type="dxa"/>
            <w:tcBorders>
              <w:bottom w:val="single" w:sz="4" w:space="0" w:color="000000"/>
              <w:right w:val="single" w:sz="12" w:space="0" w:color="000000"/>
            </w:tcBorders>
            <w:vAlign w:val="bottom"/>
          </w:tcPr>
          <w:p>
            <w:pPr>
              <w:pStyle w:val="Normal"/>
              <w:jc w:val="right"/>
              <w:rPr>
                <w:sz w:val="20"/>
                <w:szCs w:val="20"/>
              </w:rPr>
            </w:pPr>
            <w:r>
              <w:rPr>
                <w:sz w:val="20"/>
                <w:szCs w:val="20"/>
              </w:rPr>
              <w:t>1 408</w:t>
            </w:r>
          </w:p>
        </w:tc>
      </w:tr>
      <w:tr>
        <w:trPr>
          <w:trHeight w:val="510"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8.</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4" w:space="0" w:color="000000"/>
              <w:right w:val="single" w:sz="4" w:space="0" w:color="000000"/>
            </w:tcBorders>
            <w:vAlign w:val="bottom"/>
          </w:tcPr>
          <w:p>
            <w:pPr>
              <w:pStyle w:val="Normal"/>
              <w:rPr>
                <w:sz w:val="20"/>
                <w:szCs w:val="20"/>
              </w:rPr>
            </w:pPr>
            <w:r>
              <w:rPr>
                <w:sz w:val="20"/>
                <w:szCs w:val="20"/>
              </w:rPr>
              <w:t>fogyatékosok nappali ellátás ebéddel</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3 658</w:t>
            </w:r>
          </w:p>
        </w:tc>
        <w:tc>
          <w:tcPr>
            <w:tcW w:w="1613" w:type="dxa"/>
            <w:tcBorders>
              <w:bottom w:val="single" w:sz="4" w:space="0" w:color="000000"/>
              <w:right w:val="single" w:sz="12" w:space="0" w:color="000000"/>
            </w:tcBorders>
            <w:vAlign w:val="bottom"/>
          </w:tcPr>
          <w:p>
            <w:pPr>
              <w:pStyle w:val="Normal"/>
              <w:jc w:val="right"/>
              <w:rPr>
                <w:sz w:val="20"/>
                <w:szCs w:val="20"/>
              </w:rPr>
            </w:pPr>
            <w:r>
              <w:rPr>
                <w:sz w:val="20"/>
                <w:szCs w:val="20"/>
              </w:rPr>
              <w:t>2 043</w:t>
            </w:r>
          </w:p>
        </w:tc>
      </w:tr>
      <w:tr>
        <w:trPr>
          <w:trHeight w:val="525" w:hRule="atLeast"/>
        </w:trPr>
        <w:tc>
          <w:tcPr>
            <w:tcW w:w="390" w:type="dxa"/>
            <w:tcBorders>
              <w:left w:val="single" w:sz="12" w:space="0" w:color="000000"/>
              <w:bottom w:val="single" w:sz="12" w:space="0" w:color="000000"/>
              <w:right w:val="single" w:sz="4" w:space="0" w:color="000000"/>
            </w:tcBorders>
            <w:vAlign w:val="center"/>
          </w:tcPr>
          <w:p>
            <w:pPr>
              <w:pStyle w:val="Normal"/>
              <w:rPr>
                <w:b/>
                <w:b/>
                <w:bCs/>
                <w:sz w:val="20"/>
                <w:szCs w:val="20"/>
              </w:rPr>
            </w:pPr>
            <w:r>
              <w:rPr>
                <w:b/>
                <w:bCs/>
                <w:sz w:val="20"/>
                <w:szCs w:val="20"/>
              </w:rPr>
              <w:t>9.</w:t>
            </w:r>
          </w:p>
        </w:tc>
        <w:tc>
          <w:tcPr>
            <w:tcW w:w="2411" w:type="dxa"/>
            <w:vMerge w:val="continue"/>
            <w:tcBorders>
              <w:left w:val="single" w:sz="12" w:space="0" w:color="000000"/>
              <w:bottom w:val="single" w:sz="12" w:space="0" w:color="000000"/>
              <w:right w:val="single" w:sz="4" w:space="0" w:color="000000"/>
            </w:tcBorders>
          </w:tcPr>
          <w:p>
            <w:pPr>
              <w:pStyle w:val="Normal"/>
              <w:snapToGrid w:val="false"/>
              <w:rPr>
                <w:b/>
                <w:b/>
                <w:bCs/>
                <w:sz w:val="20"/>
                <w:szCs w:val="20"/>
              </w:rPr>
            </w:pPr>
            <w:r>
              <w:rPr>
                <w:b/>
                <w:bCs/>
                <w:sz w:val="20"/>
                <w:szCs w:val="20"/>
              </w:rPr>
            </w:r>
          </w:p>
        </w:tc>
        <w:tc>
          <w:tcPr>
            <w:tcW w:w="3049" w:type="dxa"/>
            <w:tcBorders>
              <w:bottom w:val="single" w:sz="12" w:space="0" w:color="000000"/>
              <w:right w:val="single" w:sz="4" w:space="0" w:color="000000"/>
            </w:tcBorders>
            <w:vAlign w:val="bottom"/>
          </w:tcPr>
          <w:p>
            <w:pPr>
              <w:pStyle w:val="Normal"/>
              <w:rPr>
                <w:sz w:val="20"/>
                <w:szCs w:val="20"/>
              </w:rPr>
            </w:pPr>
            <w:r>
              <w:rPr>
                <w:sz w:val="20"/>
                <w:szCs w:val="20"/>
              </w:rPr>
              <w:t>fogyatékosok nappali ellátás reggelivel+ uzsonnával + ebéddel</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3 837</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2 222</w:t>
            </w:r>
          </w:p>
        </w:tc>
      </w:tr>
      <w:tr>
        <w:trPr>
          <w:trHeight w:val="540" w:hRule="atLeast"/>
        </w:trPr>
        <w:tc>
          <w:tcPr>
            <w:tcW w:w="390" w:type="dxa"/>
            <w:tcBorders>
              <w:left w:val="single" w:sz="12" w:space="0" w:color="000000"/>
              <w:right w:val="single" w:sz="4" w:space="0" w:color="000000"/>
            </w:tcBorders>
            <w:vAlign w:val="bottom"/>
          </w:tcPr>
          <w:p>
            <w:pPr>
              <w:pStyle w:val="Normal"/>
              <w:rPr>
                <w:b/>
                <w:b/>
                <w:bCs/>
                <w:sz w:val="20"/>
                <w:szCs w:val="20"/>
              </w:rPr>
            </w:pPr>
            <w:r>
              <w:rPr>
                <w:b/>
                <w:bCs/>
                <w:sz w:val="20"/>
                <w:szCs w:val="20"/>
              </w:rPr>
              <w:t>10.</w:t>
            </w:r>
          </w:p>
        </w:tc>
        <w:tc>
          <w:tcPr>
            <w:tcW w:w="2411" w:type="dxa"/>
            <w:tcBorders>
              <w:left w:val="single" w:sz="12" w:space="0" w:color="000000"/>
              <w:right w:val="single" w:sz="4" w:space="0" w:color="000000"/>
            </w:tcBorders>
            <w:vAlign w:val="bottom"/>
          </w:tcPr>
          <w:p>
            <w:pPr>
              <w:pStyle w:val="Normal"/>
              <w:rPr>
                <w:b/>
                <w:b/>
                <w:bCs/>
                <w:sz w:val="20"/>
                <w:szCs w:val="20"/>
              </w:rPr>
            </w:pPr>
            <w:r>
              <w:rPr>
                <w:b/>
                <w:bCs/>
                <w:sz w:val="20"/>
                <w:szCs w:val="20"/>
              </w:rPr>
              <w:t xml:space="preserve">házi segítségnyújtás </w:t>
            </w:r>
          </w:p>
          <w:p>
            <w:pPr>
              <w:pStyle w:val="Normal"/>
              <w:rPr>
                <w:b/>
                <w:b/>
                <w:bCs/>
                <w:sz w:val="20"/>
                <w:szCs w:val="20"/>
              </w:rPr>
            </w:pPr>
            <w:r>
              <w:rPr>
                <w:b/>
                <w:bCs/>
                <w:sz w:val="20"/>
                <w:szCs w:val="20"/>
              </w:rPr>
              <w:t>(1 óra)</w:t>
            </w:r>
          </w:p>
        </w:tc>
        <w:tc>
          <w:tcPr>
            <w:tcW w:w="3049" w:type="dxa"/>
            <w:tcBorders>
              <w:right w:val="single" w:sz="4" w:space="0" w:color="000000"/>
            </w:tcBorders>
            <w:vAlign w:val="bottom"/>
          </w:tcPr>
          <w:p>
            <w:pPr>
              <w:pStyle w:val="Normal"/>
              <w:rPr>
                <w:sz w:val="20"/>
                <w:szCs w:val="20"/>
              </w:rPr>
            </w:pPr>
            <w:r>
              <w:rPr>
                <w:sz w:val="20"/>
                <w:szCs w:val="20"/>
              </w:rPr>
              <w:t> </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3 200</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1 732</w:t>
            </w:r>
          </w:p>
        </w:tc>
      </w:tr>
      <w:tr>
        <w:trPr>
          <w:trHeight w:val="540" w:hRule="atLeast"/>
        </w:trPr>
        <w:tc>
          <w:tcPr>
            <w:tcW w:w="390"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11.</w:t>
            </w:r>
          </w:p>
        </w:tc>
        <w:tc>
          <w:tcPr>
            <w:tcW w:w="2411" w:type="dxa"/>
            <w:tcBorders>
              <w:top w:val="single" w:sz="12"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jelzőrendszeres házi segítségnyújtás (1 nap)</w:t>
            </w:r>
          </w:p>
        </w:tc>
        <w:tc>
          <w:tcPr>
            <w:tcW w:w="3049" w:type="dxa"/>
            <w:tcBorders>
              <w:top w:val="single" w:sz="12" w:space="0" w:color="000000"/>
              <w:bottom w:val="single" w:sz="12" w:space="0" w:color="000000"/>
              <w:right w:val="single" w:sz="4" w:space="0" w:color="000000"/>
            </w:tcBorders>
            <w:vAlign w:val="bottom"/>
          </w:tcPr>
          <w:p>
            <w:pPr>
              <w:pStyle w:val="Normal"/>
              <w:rPr>
                <w:sz w:val="20"/>
                <w:szCs w:val="20"/>
              </w:rPr>
            </w:pPr>
            <w:r>
              <w:rPr>
                <w:sz w:val="20"/>
                <w:szCs w:val="20"/>
              </w:rPr>
              <w:t> </w:t>
            </w:r>
          </w:p>
        </w:tc>
        <w:tc>
          <w:tcPr>
            <w:tcW w:w="1692" w:type="dxa"/>
            <w:tcBorders>
              <w:bottom w:val="single" w:sz="12" w:space="0" w:color="000000"/>
              <w:right w:val="single" w:sz="4" w:space="0" w:color="000000"/>
            </w:tcBorders>
            <w:vAlign w:val="bottom"/>
          </w:tcPr>
          <w:p>
            <w:pPr>
              <w:pStyle w:val="Normal"/>
              <w:jc w:val="right"/>
              <w:rPr>
                <w:sz w:val="20"/>
                <w:szCs w:val="20"/>
              </w:rPr>
            </w:pPr>
            <w:r>
              <w:rPr>
                <w:sz w:val="20"/>
                <w:szCs w:val="20"/>
              </w:rPr>
              <w:t>391</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303</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2.</w:t>
            </w:r>
          </w:p>
        </w:tc>
        <w:tc>
          <w:tcPr>
            <w:tcW w:w="2411" w:type="dxa"/>
            <w:vMerge w:val="restart"/>
            <w:tcBorders>
              <w:left w:val="single" w:sz="12" w:space="0" w:color="000000"/>
              <w:right w:val="single" w:sz="12" w:space="0" w:color="000000"/>
            </w:tcBorders>
          </w:tcPr>
          <w:p>
            <w:pPr>
              <w:pStyle w:val="Normal"/>
              <w:rPr>
                <w:b/>
                <w:b/>
                <w:bCs/>
                <w:sz w:val="20"/>
                <w:szCs w:val="20"/>
              </w:rPr>
            </w:pPr>
            <w:r>
              <w:rPr>
                <w:b/>
                <w:bCs/>
                <w:sz w:val="20"/>
                <w:szCs w:val="20"/>
              </w:rPr>
              <w:t>Bölcsőde</w:t>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bölcsődei gyermekétkeztetés </w:t>
            </w:r>
          </w:p>
          <w:p>
            <w:pPr>
              <w:pStyle w:val="Normal"/>
              <w:rPr>
                <w:sz w:val="20"/>
                <w:szCs w:val="20"/>
              </w:rPr>
            </w:pPr>
            <w:r>
              <w:rPr>
                <w:sz w:val="20"/>
                <w:szCs w:val="20"/>
              </w:rPr>
              <w:t>(1 nap)</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1613" w:type="dxa"/>
            <w:tcBorders>
              <w:bottom w:val="single" w:sz="4" w:space="0" w:color="000000"/>
              <w:right w:val="single" w:sz="12" w:space="0" w:color="000000"/>
            </w:tcBorders>
            <w:vAlign w:val="bottom"/>
          </w:tcPr>
          <w:p>
            <w:pPr>
              <w:pStyle w:val="Normal"/>
              <w:jc w:val="right"/>
              <w:rPr>
                <w:sz w:val="20"/>
                <w:szCs w:val="20"/>
              </w:rPr>
            </w:pPr>
            <w:r>
              <w:rPr>
                <w:sz w:val="20"/>
                <w:szCs w:val="20"/>
              </w:rPr>
              <w:t>495</w:t>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13.</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Bölcsődei gondozás</w:t>
            </w:r>
          </w:p>
          <w:p>
            <w:pPr>
              <w:pStyle w:val="Normal"/>
              <w:rPr>
                <w:sz w:val="20"/>
                <w:szCs w:val="20"/>
              </w:rPr>
            </w:pPr>
            <w:r>
              <w:rPr>
                <w:sz w:val="20"/>
                <w:szCs w:val="20"/>
              </w:rPr>
              <w:t>(1 nap)</w:t>
            </w:r>
          </w:p>
        </w:tc>
        <w:tc>
          <w:tcPr>
            <w:tcW w:w="1692" w:type="dxa"/>
            <w:tcBorders>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921</w:t>
            </w:r>
          </w:p>
        </w:tc>
        <w:tc>
          <w:tcPr>
            <w:tcW w:w="1613" w:type="dxa"/>
            <w:tcBorders>
              <w:bottom w:val="single" w:sz="12" w:space="0" w:color="000000"/>
              <w:right w:val="single" w:sz="12" w:space="0" w:color="000000"/>
            </w:tcBorders>
            <w:vAlign w:val="bottom"/>
          </w:tcPr>
          <w:p>
            <w:pPr>
              <w:pStyle w:val="Normal"/>
              <w:jc w:val="right"/>
              <w:rPr>
                <w:sz w:val="20"/>
                <w:szCs w:val="20"/>
              </w:rPr>
            </w:pPr>
            <w:r>
              <w:rPr>
                <w:sz w:val="20"/>
                <w:szCs w:val="20"/>
              </w:rPr>
              <w:t>155</w:t>
            </w:r>
          </w:p>
        </w:tc>
      </w:tr>
      <w:tr>
        <w:trPr>
          <w:trHeight w:val="25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4.</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időszakos gyermekfelügyelet </w:t>
            </w:r>
          </w:p>
          <w:p>
            <w:pPr>
              <w:pStyle w:val="Normal"/>
              <w:rPr>
                <w:sz w:val="20"/>
                <w:szCs w:val="20"/>
              </w:rPr>
            </w:pPr>
            <w:r>
              <w:rPr>
                <w:sz w:val="20"/>
                <w:szCs w:val="20"/>
              </w:rPr>
              <w:t>(1 óra)</w:t>
            </w:r>
          </w:p>
        </w:tc>
        <w:tc>
          <w:tcPr>
            <w:tcW w:w="1692" w:type="dxa"/>
            <w:tcBorders>
              <w:bottom w:val="single" w:sz="4" w:space="0" w:color="000000"/>
              <w:right w:val="single" w:sz="12" w:space="0" w:color="000000"/>
            </w:tcBorders>
            <w:vAlign w:val="bottom"/>
          </w:tcPr>
          <w:p>
            <w:pPr>
              <w:pStyle w:val="Normal"/>
              <w:jc w:val="right"/>
              <w:rPr>
                <w:sz w:val="20"/>
                <w:szCs w:val="20"/>
              </w:rPr>
            </w:pPr>
            <w:r>
              <w:rPr>
                <w:sz w:val="20"/>
                <w:szCs w:val="20"/>
              </w:rPr>
              <w:t>300 </w:t>
            </w:r>
          </w:p>
        </w:tc>
        <w:tc>
          <w:tcPr>
            <w:tcW w:w="1613" w:type="dxa"/>
            <w:vMerge w:val="restart"/>
            <w:tcBorders>
              <w:top w:val="single" w:sz="12" w:space="0" w:color="000000"/>
              <w:left w:val="single" w:sz="12" w:space="0" w:color="000000"/>
              <w:right w:val="single" w:sz="12" w:space="0" w:color="000000"/>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5.</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nyújtott nyitva tartás  </w:t>
            </w:r>
          </w:p>
          <w:p>
            <w:pPr>
              <w:pStyle w:val="Normal"/>
              <w:rPr>
                <w:sz w:val="20"/>
                <w:szCs w:val="20"/>
              </w:rPr>
            </w:pPr>
            <w:r>
              <w:rPr>
                <w:sz w:val="20"/>
                <w:szCs w:val="20"/>
              </w:rPr>
              <w:t>(1 óra + vacsora)</w:t>
            </w:r>
          </w:p>
        </w:tc>
        <w:tc>
          <w:tcPr>
            <w:tcW w:w="1692" w:type="dxa"/>
            <w:tcBorders>
              <w:top w:val="single" w:sz="4" w:space="0" w:color="000000"/>
              <w:bottom w:val="single" w:sz="4" w:space="0" w:color="000000"/>
              <w:right w:val="single" w:sz="12" w:space="0" w:color="000000"/>
            </w:tcBorders>
            <w:vAlign w:val="bottom"/>
          </w:tcPr>
          <w:p>
            <w:pPr>
              <w:pStyle w:val="Normal"/>
              <w:jc w:val="right"/>
              <w:rPr/>
            </w:pPr>
            <w:r>
              <w:rPr>
                <w:sz w:val="20"/>
                <w:szCs w:val="20"/>
              </w:rPr>
              <w:t>1 020</w:t>
            </w:r>
            <w:r>
              <w:rPr>
                <w:color w:val="FF0000"/>
                <w:sz w:val="20"/>
                <w:szCs w:val="20"/>
              </w:rPr>
              <w:t xml:space="preserve"> </w:t>
            </w:r>
            <w:r>
              <w:rPr>
                <w:sz w:val="20"/>
                <w:szCs w:val="20"/>
              </w:rPr>
              <w:t>+ 198 </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6.</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Baba-mama muzsika</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03 </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7.</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Játszóház</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402</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8.</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Száraz só terápia</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03</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19.</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Játékos gyermek torna</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300</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0.</w:t>
            </w:r>
          </w:p>
        </w:tc>
        <w:tc>
          <w:tcPr>
            <w:tcW w:w="2411" w:type="dxa"/>
            <w:vMerge w:val="continue"/>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Otthoni gyermekgondozás</w:t>
            </w:r>
          </w:p>
          <w:p>
            <w:pPr>
              <w:pStyle w:val="Normal"/>
              <w:rPr>
                <w:sz w:val="20"/>
                <w:szCs w:val="20"/>
              </w:rPr>
            </w:pPr>
            <w:r>
              <w:rPr>
                <w:sz w:val="20"/>
                <w:szCs w:val="20"/>
              </w:rPr>
              <w:t>(1 hónap)</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29 920</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1.</w:t>
            </w:r>
          </w:p>
        </w:tc>
        <w:tc>
          <w:tcPr>
            <w:tcW w:w="2411"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 xml:space="preserve">Fejlődésvizsgálat, tanácsadás </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3 168</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2.</w:t>
            </w:r>
          </w:p>
        </w:tc>
        <w:tc>
          <w:tcPr>
            <w:tcW w:w="2411"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Egyéni komplex fejlesztés</w:t>
            </w:r>
          </w:p>
          <w:p>
            <w:pPr>
              <w:pStyle w:val="Normal"/>
              <w:rPr>
                <w:sz w:val="20"/>
                <w:szCs w:val="20"/>
              </w:rPr>
            </w:pPr>
            <w:r>
              <w:rPr>
                <w:sz w:val="20"/>
                <w:szCs w:val="20"/>
              </w:rPr>
              <w:t>(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3 168</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3.</w:t>
            </w:r>
          </w:p>
        </w:tc>
        <w:tc>
          <w:tcPr>
            <w:tcW w:w="2411"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Kiscsoportos komplex képességfejlesztés (1 alkalom)</w:t>
            </w:r>
          </w:p>
        </w:tc>
        <w:tc>
          <w:tcPr>
            <w:tcW w:w="1692" w:type="dxa"/>
            <w:tcBorders>
              <w:top w:val="single" w:sz="4" w:space="0" w:color="000000"/>
              <w:bottom w:val="single" w:sz="4" w:space="0" w:color="000000"/>
              <w:right w:val="single" w:sz="12"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2 087</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4.</w:t>
            </w:r>
          </w:p>
        </w:tc>
        <w:tc>
          <w:tcPr>
            <w:tcW w:w="2411"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sz w:val="20"/>
                <w:szCs w:val="20"/>
              </w:rPr>
            </w:pPr>
            <w:r>
              <w:rPr>
                <w:sz w:val="20"/>
                <w:szCs w:val="20"/>
              </w:rPr>
              <w:t>Komplex, játékos baba-mama foglalkozás (1 alkalom)</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2 096</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5.</w:t>
            </w:r>
          </w:p>
        </w:tc>
        <w:tc>
          <w:tcPr>
            <w:tcW w:w="2411" w:type="dxa"/>
            <w:tcBorders>
              <w:left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4" w:space="0" w:color="000000"/>
              <w:right w:val="single" w:sz="4" w:space="0" w:color="000000"/>
            </w:tcBorders>
            <w:vAlign w:val="bottom"/>
          </w:tcPr>
          <w:p>
            <w:pPr>
              <w:pStyle w:val="Normal"/>
              <w:rPr/>
            </w:pPr>
            <w:r>
              <w:rPr>
                <w:sz w:val="20"/>
                <w:szCs w:val="20"/>
              </w:rPr>
              <w:t>Vendégétkezés – gyermek (1 adag)</w:t>
            </w:r>
          </w:p>
        </w:tc>
        <w:tc>
          <w:tcPr>
            <w:tcW w:w="1692" w:type="dxa"/>
            <w:tcBorders>
              <w:top w:val="single" w:sz="4" w:space="0" w:color="000000"/>
              <w:bottom w:val="single" w:sz="4" w:space="0" w:color="000000"/>
              <w:right w:val="single" w:sz="12" w:space="0" w:color="000000"/>
            </w:tcBorders>
            <w:vAlign w:val="bottom"/>
          </w:tcPr>
          <w:p>
            <w:pPr>
              <w:pStyle w:val="Normal"/>
              <w:jc w:val="right"/>
              <w:rPr>
                <w:sz w:val="20"/>
                <w:szCs w:val="20"/>
              </w:rPr>
            </w:pPr>
            <w:r>
              <w:rPr>
                <w:sz w:val="20"/>
                <w:szCs w:val="20"/>
              </w:rPr>
              <w:t>561</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r>
        <w:trPr>
          <w:trHeight w:val="525" w:hRule="atLeast"/>
        </w:trPr>
        <w:tc>
          <w:tcPr>
            <w:tcW w:w="39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0"/>
                <w:szCs w:val="20"/>
              </w:rPr>
            </w:pPr>
            <w:r>
              <w:rPr>
                <w:b/>
                <w:bCs/>
                <w:sz w:val="20"/>
                <w:szCs w:val="20"/>
              </w:rPr>
              <w:t>26.</w:t>
            </w:r>
          </w:p>
        </w:tc>
        <w:tc>
          <w:tcPr>
            <w:tcW w:w="2411" w:type="dxa"/>
            <w:tcBorders>
              <w:left w:val="single" w:sz="12" w:space="0" w:color="000000"/>
              <w:bottom w:val="single" w:sz="12" w:space="0" w:color="000000"/>
              <w:right w:val="single" w:sz="12" w:space="0" w:color="000000"/>
            </w:tcBorders>
            <w:vAlign w:val="center"/>
          </w:tcPr>
          <w:p>
            <w:pPr>
              <w:pStyle w:val="Normal"/>
              <w:snapToGrid w:val="false"/>
              <w:rPr>
                <w:b/>
                <w:b/>
                <w:bCs/>
                <w:sz w:val="20"/>
                <w:szCs w:val="20"/>
              </w:rPr>
            </w:pPr>
            <w:r>
              <w:rPr>
                <w:b/>
                <w:bCs/>
                <w:sz w:val="20"/>
                <w:szCs w:val="20"/>
              </w:rPr>
            </w:r>
          </w:p>
        </w:tc>
        <w:tc>
          <w:tcPr>
            <w:tcW w:w="3049" w:type="dxa"/>
            <w:tcBorders>
              <w:top w:val="single" w:sz="4" w:space="0" w:color="000000"/>
              <w:left w:val="single" w:sz="12" w:space="0" w:color="000000"/>
              <w:bottom w:val="single" w:sz="12" w:space="0" w:color="000000"/>
              <w:right w:val="single" w:sz="4" w:space="0" w:color="000000"/>
            </w:tcBorders>
            <w:vAlign w:val="bottom"/>
          </w:tcPr>
          <w:p>
            <w:pPr>
              <w:pStyle w:val="Normal"/>
              <w:rPr>
                <w:sz w:val="20"/>
                <w:szCs w:val="20"/>
              </w:rPr>
            </w:pPr>
            <w:r>
              <w:rPr>
                <w:sz w:val="20"/>
                <w:szCs w:val="20"/>
              </w:rPr>
              <w:t>Vendégétkezés – felnőtt (1 adag)</w:t>
            </w:r>
          </w:p>
        </w:tc>
        <w:tc>
          <w:tcPr>
            <w:tcW w:w="1692" w:type="dxa"/>
            <w:tcBorders>
              <w:top w:val="single" w:sz="4" w:space="0" w:color="000000"/>
              <w:bottom w:val="single" w:sz="12" w:space="0" w:color="000000"/>
              <w:right w:val="single" w:sz="12" w:space="0" w:color="000000"/>
            </w:tcBorders>
            <w:vAlign w:val="bottom"/>
          </w:tcPr>
          <w:p>
            <w:pPr>
              <w:pStyle w:val="Normal"/>
              <w:jc w:val="right"/>
              <w:rPr>
                <w:sz w:val="20"/>
                <w:szCs w:val="20"/>
              </w:rPr>
            </w:pPr>
            <w:r>
              <w:rPr>
                <w:sz w:val="20"/>
                <w:szCs w:val="20"/>
              </w:rPr>
              <w:t>679</w:t>
            </w:r>
          </w:p>
        </w:tc>
        <w:tc>
          <w:tcPr>
            <w:tcW w:w="1613" w:type="dxa"/>
            <w:vMerge w:val="continue"/>
            <w:tcBorders>
              <w:top w:val="single" w:sz="12" w:space="0" w:color="000000"/>
              <w:left w:val="single" w:sz="12" w:space="0" w:color="000000"/>
              <w:right w:val="single" w:sz="12" w:space="0" w:color="000000"/>
            </w:tcBorders>
            <w:vAlign w:val="bottom"/>
          </w:tcPr>
          <w:p>
            <w:pPr>
              <w:pStyle w:val="Normal"/>
              <w:snapToGrid w:val="false"/>
              <w:jc w:val="right"/>
              <w:rPr>
                <w:color w:val="FF0000"/>
                <w:sz w:val="20"/>
                <w:szCs w:val="20"/>
              </w:rPr>
            </w:pPr>
            <w:r>
              <w:rPr>
                <w:color w:val="FF0000"/>
                <w:sz w:val="20"/>
                <w:szCs w:val="20"/>
              </w:rPr>
            </w:r>
          </w:p>
        </w:tc>
      </w:tr>
    </w:tbl>
    <w:p>
      <w:pPr>
        <w:sectPr>
          <w:headerReference w:type="default" r:id="rId9"/>
          <w:headerReference w:type="first" r:id="rId10"/>
          <w:footnotePr>
            <w:numFmt w:val="decimal"/>
          </w:footnotePr>
          <w:type w:val="nextPage"/>
          <w:pgSz w:w="11906" w:h="16838"/>
          <w:pgMar w:left="1418" w:right="1418" w:gutter="0" w:header="709" w:top="765" w:footer="0" w:bottom="539"/>
          <w:pgNumType w:fmt="decimal"/>
          <w:formProt w:val="false"/>
          <w:titlePg/>
          <w:textDirection w:val="lrTb"/>
          <w:docGrid w:type="default" w:linePitch="360" w:charSpace="0"/>
        </w:sectPr>
      </w:pPr>
    </w:p>
    <w:p>
      <w:pPr>
        <w:pStyle w:val="Normal"/>
        <w:jc w:val="center"/>
        <w:rPr>
          <w:b/>
          <w:b/>
          <w:bCs/>
          <w:color w:val="FF6600"/>
          <w:sz w:val="24"/>
          <w:szCs w:val="24"/>
        </w:rPr>
      </w:pPr>
      <w:r>
        <w:rPr>
          <w:b/>
          <w:bCs/>
          <w:color w:val="FF6600"/>
          <w:sz w:val="24"/>
          <w:szCs w:val="24"/>
        </w:rPr>
      </w:r>
    </w:p>
    <w:p>
      <w:pPr>
        <w:pStyle w:val="FCm"/>
        <w:spacing w:before="0" w:after="0"/>
        <w:ind w:left="-360" w:hanging="0"/>
        <w:jc w:val="right"/>
        <w:rPr/>
      </w:pPr>
      <w:r>
        <w:rPr>
          <w:sz w:val="28"/>
          <w:szCs w:val="28"/>
        </w:rPr>
        <w:t>2.</w:t>
      </w:r>
      <w:r>
        <w:rPr>
          <w:sz w:val="24"/>
          <w:szCs w:val="24"/>
        </w:rPr>
        <w:t xml:space="preserve"> számú melléklet a 31/2012. (X. 24.)  önkormányzati rendelethez</w:t>
      </w:r>
    </w:p>
    <w:p>
      <w:pPr>
        <w:pStyle w:val="FCm"/>
        <w:spacing w:before="0" w:after="0"/>
        <w:rPr>
          <w:sz w:val="24"/>
          <w:szCs w:val="24"/>
        </w:rPr>
      </w:pPr>
      <w:r>
        <w:rPr>
          <w:sz w:val="24"/>
          <w:szCs w:val="24"/>
        </w:rPr>
      </w:r>
    </w:p>
    <w:p>
      <w:pPr>
        <w:pStyle w:val="FCm"/>
        <w:spacing w:before="0" w:after="0"/>
        <w:rPr>
          <w:b w:val="false"/>
          <w:b w:val="false"/>
          <w:sz w:val="24"/>
          <w:szCs w:val="24"/>
        </w:rPr>
      </w:pPr>
      <w:r>
        <w:rPr>
          <w:sz w:val="24"/>
          <w:szCs w:val="24"/>
        </w:rPr>
        <w:t>Bölcsődei ellátás és szolgáltatások személyi térítési díjai</w:t>
      </w:r>
    </w:p>
    <w:p>
      <w:pPr>
        <w:pStyle w:val="FCm"/>
        <w:spacing w:before="0" w:after="0"/>
        <w:ind w:left="-360" w:hanging="0"/>
        <w:jc w:val="right"/>
        <w:rPr>
          <w:b w:val="false"/>
          <w:b w:val="false"/>
          <w:sz w:val="28"/>
          <w:szCs w:val="28"/>
        </w:rPr>
      </w:pPr>
      <w:r>
        <w:rPr>
          <w:b w:val="false"/>
          <w:sz w:val="28"/>
          <w:szCs w:val="28"/>
        </w:rPr>
      </w:r>
    </w:p>
    <w:tbl>
      <w:tblPr>
        <w:tblW w:w="9288" w:type="dxa"/>
        <w:jc w:val="left"/>
        <w:tblInd w:w="-113" w:type="dxa"/>
        <w:tblLayout w:type="fixed"/>
        <w:tblCellMar>
          <w:top w:w="0" w:type="dxa"/>
          <w:left w:w="108" w:type="dxa"/>
          <w:bottom w:w="0" w:type="dxa"/>
          <w:right w:w="108" w:type="dxa"/>
        </w:tblCellMar>
      </w:tblPr>
      <w:tblGrid>
        <w:gridCol w:w="516"/>
        <w:gridCol w:w="4419"/>
        <w:gridCol w:w="43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emélyi térítési díj</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 és 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0.-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Gyermekétkeztetés normatív kedvezmények esetén (50%)</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0.-Ft /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Nyújtott nyitva tartás  esetén vacsor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Ft/fő/na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yújtott nyitva tartás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000. Ft/óra  </w:t>
            </w:r>
          </w:p>
        </w:tc>
      </w:tr>
      <w:tr>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dőszakos gyermekfelügyelet  </w:t>
            </w:r>
          </w:p>
        </w:tc>
        <w:tc>
          <w:tcPr>
            <w:tcW w:w="4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b/>
              </w:rPr>
              <w:t>300.- Ft/ór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Baba-mama muzsik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Játszóház</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Száraz só terápi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 Ft/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Játékos gyermek torna</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 Ft/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Otthoni gyermekgondozá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sz w:val="20"/>
                <w:szCs w:val="20"/>
              </w:rPr>
            </w:pPr>
            <w:r>
              <w:rPr>
                <w:sz w:val="20"/>
                <w:szCs w:val="20"/>
              </w:rPr>
              <w:t>a)az első gyermek után a fizetésre kötelezett nettó jövedelmének 10%-a</w:t>
            </w:r>
          </w:p>
          <w:p>
            <w:pPr>
              <w:pStyle w:val="Normal"/>
              <w:ind w:left="252" w:hanging="252"/>
              <w:rPr>
                <w:sz w:val="28"/>
                <w:szCs w:val="28"/>
              </w:rPr>
            </w:pPr>
            <w:r>
              <w:rPr>
                <w:sz w:val="20"/>
                <w:szCs w:val="20"/>
              </w:rPr>
              <w:t>b) minden további gyermek után az a) pontban meghatározott összeg 20%-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t>Fejlődésvizsgálat, tanácsadá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3 000 Ft /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Egyéni komplex fejleszté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3 000 Ft /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t>Kiscsoportos komplex képességfejlesztés</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252" w:hanging="252"/>
              <w:rPr>
                <w:b/>
                <w:b/>
              </w:rPr>
            </w:pPr>
            <w:r>
              <w:rPr>
                <w:b/>
              </w:rPr>
              <w:t>8 000 Ft / 4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mplex, játékos baba-mama foglalkozás</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000 Ft / 4 alkalo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dégétkezés – gyermek</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0 Ft / adag</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Vendégétkezés – felnőtt</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0 Ft / adag</w:t>
            </w:r>
          </w:p>
        </w:tc>
      </w:tr>
    </w:tbl>
    <w:p>
      <w:pPr>
        <w:pStyle w:val="FCm"/>
        <w:spacing w:before="0" w:after="120"/>
        <w:ind w:left="-360" w:hanging="0"/>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ös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 xml:space="preserve">Egyeztetés a közterületek elnevezésére vonatkozó új önkormányzati rendeletről – védett utcanevek, városrésznevek és területi lehatárolásuk </w:t>
      </w:r>
    </w:p>
    <w:p>
      <w:pPr>
        <w:pStyle w:val="Normal"/>
        <w:ind w:left="4686" w:hanging="1562"/>
        <w:rPr>
          <w:b/>
          <w:b/>
          <w:i/>
          <w:i/>
          <w:sz w:val="28"/>
          <w:szCs w:val="28"/>
        </w:rPr>
      </w:pPr>
      <w:hyperlink r:id="rId11">
        <w:r>
          <w:rPr>
            <w:rStyle w:val="InternetLink"/>
            <w:b/>
            <w:i/>
            <w:sz w:val="28"/>
            <w:szCs w:val="28"/>
          </w:rPr>
          <w:t xml:space="preserve">188/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főpolgármester úrtól kaptuk a felkérést, hogy két dolgot tisztázzunk, vagy hogyha akarunk rajta változtatni, akkor változtassunk. Az egyik az, hogy ’92-ben lettek lehatárolva a XVI. kerületi városrészek, és hogyha kívánjuk, akkor változtathatunk rajta, amennyiben ezt szeretnénk, illetve, hogy vannak-e olyan utcanevek, közterületi elnevezések, amelyet szeretnénk abba a kategóriába bevonni, hogy azok hát, ha így finoman akarok fogalmazni, vagy egyszerűbben, hogy ne lehessen változtatni rajta. Én azokra tettem javaslatot, amelyek személyneveket tartalmaznak, de hát ezt látják az előterjesztésből. Kérdezem, van-e kérdés? Kérdést nem látok. Vélemény, javaslat, hozzászólás? Horváth János képviselő úr, miután bedugta a számítógépét, mely vélhetően merülőben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Elnézést Polgármester úr, köszönöm. Kérdésem lett volna, egy egyszerű kérdésem,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jnos nem tudok kérdést … véleményére kíváncsi vagy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Akkor a véleményemet. Véleményem szerint nem tudom, Polgármester úr véleményét szeretném kérni, hogy a Fővárosi Közgyű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rafiná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A Fővárosi Közgyűlés tárgyalta-e a Békés Imre tér átnevezéséről szóló előterjesztésünket? Információnk van-e róla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a véleményét majd én zárszóként majd kitérek erre.</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nak ügyrendi javaslata van. Parancsoljon, Bük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Jegyzőkönyvi megrovás. Frakciója tagját sumák módon, nagy vigyorogva, kacsintva engedte kérdezni, engem szólni sem. Az SZMSZ szemlátomást a FIDESZ frakció tagjaira kicsit rugalmasabban érvényes, mint az ellenzék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KOVÁCS PÉTER</w:t>
      </w:r>
    </w:p>
    <w:p>
      <w:pPr>
        <w:pStyle w:val="Normal"/>
        <w:jc w:val="both"/>
        <w:rPr/>
      </w:pPr>
      <w:r>
        <w:rPr>
          <w:sz w:val="28"/>
          <w:szCs w:val="28"/>
        </w:rPr>
        <w:t xml:space="preserve">Hát ügyrendi javaslat érkezett, erről szavaztatni fogunk, de megjegyzem, Büki úr, hogy ugye kérdésben kezdte képviselő úr, és azonnal megállítottam, hogy kérdésre nincsen lehetősége, és ő véleményként fogalmazta meg a kérdését, de hát ez … (dr. Büki Tamás mikrofon nélkül mond valamit, nem érthető.) Büki úr, ha kér szót, fogok önnek szót adni, ügyrendi kérdésben. Kérem, ne kiabáljon közbe! Ügyrendi javaslat érkezett arra, jól értem-e, Büki úr, és bólogasson csak, hogy az ügyvezető, vagy levezető elnökként a Polgármestert kívánja, – igen, bólogat, – jegyzőkönyvi megrovásban részesíteni. Aki ezzel egyetért, kérem, igennel ezt jelezze! Szavazzunk! A Képviselő-testület </w:t>
      </w:r>
      <w:r>
        <w:fldChar w:fldCharType="begin"/>
      </w:r>
      <w:r>
        <w:rPr>
          <w:rStyle w:val="InternetLink"/>
          <w:sz w:val="28"/>
          <w:szCs w:val="28"/>
        </w:rPr>
        <w:instrText xml:space="preserve"> HYPERLINK "../in/szjkv.rtf" \l "hat389"</w:instrText>
      </w:r>
      <w:r>
        <w:rPr>
          <w:rStyle w:val="InternetLink"/>
          <w:sz w:val="28"/>
          <w:szCs w:val="28"/>
        </w:rPr>
        <w:fldChar w:fldCharType="separate"/>
      </w:r>
      <w:r>
        <w:rPr>
          <w:rStyle w:val="InternetLink"/>
          <w:sz w:val="28"/>
          <w:szCs w:val="28"/>
        </w:rPr>
        <w:t>1 igen, 13 nem, és tartózkodás nélkül</w:t>
      </w:r>
      <w:r>
        <w:rPr>
          <w:rStyle w:val="InternetLink"/>
          <w:sz w:val="28"/>
          <w:szCs w:val="28"/>
        </w:rPr>
        <w:fldChar w:fldCharType="end"/>
      </w:r>
      <w:r>
        <w:rPr>
          <w:sz w:val="28"/>
          <w:szCs w:val="28"/>
        </w:rPr>
        <w:t xml:space="preserve"> nem támogatta Büki úr javasla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89/2012. (X. 17.) Kt. </w:t>
        <w:tab/>
        <w:t xml:space="preserve">A Képviselő-testület szavazási eredménye (1 igen, 13 nem, 0 tartózkodás) alapján az alábbi javaslat elfogadását </w:t>
      </w:r>
      <w:r>
        <w:rPr>
          <w:b/>
          <w:sz w:val="28"/>
        </w:rPr>
        <w:t>elvetette:</w:t>
      </w:r>
    </w:p>
    <w:p>
      <w:pPr>
        <w:pStyle w:val="Normal"/>
        <w:ind w:left="3124" w:hanging="0"/>
        <w:jc w:val="both"/>
        <w:rPr/>
      </w:pPr>
      <w:r>
        <w:rPr>
          <w:color w:val="000000"/>
          <w:spacing w:val="-3"/>
          <w:sz w:val="28"/>
        </w:rPr>
        <w:t>„</w:t>
      </w:r>
      <w:r>
        <w:rPr>
          <w:color w:val="000000"/>
          <w:spacing w:val="-3"/>
          <w:sz w:val="28"/>
        </w:rPr>
        <w:t>A Képviselő-testület Kovács Péter polgármestert ülésvezetése miatt jegyzőkönyvi megrovásban részesít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ovábbi hozzászólások.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szönöm szépen. A Kerületfejlesztési és Üzemeltetési Bizottság megtárgyalta ezt a napirendi pontot és elfogadta az előterjesztésben lévő határozati javaslatot, de módosított néhány helyen. Többek közt a Mátyásföld és Sashalom lehatárolásán módosítana, olyan módon, hogy a Jókai úti lakótelep egésze tartozzon Mátyásföldig, tehát itt a határ a Mátyásföldnek a nyugati határa úgy alakulna, hogy Őrvezető utca, Üzbég utca, Borotvás utca, Veres Péter út. Tehát és a továbbiakban Futórózsa utca, Budapesti útig. Értelemszerűen Sashalomnak a keleti határa ugyanaz. Másik dolog, ami fölmerült még, hogy az előterjesztés úgy, azon a történeti alapon állt, hogy a régi fővárosi határ, amikor valamikor a Pirosrózsa utcánál húzódott, az legyen változatlan városrészhatár. Tehát a Pirosrózsa utca és a Körvasútsor közötti terület az elvileg egy senki földje lenne, hiszen közigazgatásilag nem része Zuglónak, ugyanakkor nem lenne kerületi városrész sem. Szerintem ez, illetve a bizottság szerint is ez helytelen, tekintettel arra, hogy a városrésznek különösen akkor van jelentősége, hogyha például valamilyen városrészi népszavazást próbálunk szervezni, akkor ugye le kéne fedni az egész területet. De ebből a szempontból szerencsétlen dolog, meg nem is lehet a fővárosban szerintem olyan terület, amelyik nem tartozik valamilyen városrészhez, hiszen akkor van az egész rendszernek értelme. Azért a bizottság azt javasolta, hogy Sashalomnak ez a nyugati fele, tehát a Pirosrózsa utca, a Kerepesi út, Szolnoki út, Budapesti út közötti szakasz, ez tartozzon Sashalomhoz, hiszen elképzelhetetlen, hogy Rákosfalvához tartozzon, mikor Rákosfalva közigazgatásilag a XIV. kerülethez tartozik, és egyébként is a Körvasút egy olyan markáns leválasztás, hogy nem folyik egybe a két városrész. Hiszen egyébként egy furcsaság van, hogy például Remény utca van Zuglóban is, és van a mi kerületünkben is, de a kettő között van a körvasút, és nem, szinte átjárhatatlan két rész. Most nem tudom, a házszámozás azt hiszem, újra kezdődik nálunk. De ez mondjuk, egy részletkérdés. A másik ilyen dolog volt, hogy egyetért a bizottság azzal, hogy a történeti állapotnak megfelelően Árpádföld határa a Timur utca legyen, és ne a Csömöri út, ugyanis ez egy tévedésből eredő meghatározás volt a fővárosi határozatban, ugyanis valamikor a jelenlegi Timur utcát, azt Csömöri útnak hívták, és a Timur utcától nagyjából Észak-nyugat felé eső területrész, az volt Kisszentmihály, és az Szentmihálynak része volt. Ezek után ésszerű az, hogy Árpádföld területi lehatárolása Timur utca, Csöbör utca, Budapest közigazgatási határa, Budapesti út, Szlovák út legyen. Tehát az a rész, ami ténylegesen valamikor Árpádföld volt, de sosem volt önálló község és hol Cinkotához csatolták, Szentmihályhoz, hol pedig önállósulási törekvések jelentkeztek a helyszínen, amit egyébként elutasított az akkori belügyminiszter, tekintettel arra, hogy Árpádföldnek nem voltak földterülete, és nem voltak adóbevételei. Tehát ilyen módon nem tudott, mint önálló község létezni. Tehát Árpádföld a kerületben az egyetlen olyan városrész, aminek nem volt ténylegesen közigazgatási önállósága, és ilyen tekintetben nem volt előzménye. Fölmerült a bizottságban az is, hogy ugye a történeti térképnek megfelelően az egykori Pejacsevics, jelenleg Petőfi kertnek nevezett területrész tartozzon-e Mátyásföldhöz. Ez valóban, tényleg Cinkotának volt része, minthogy a kerület túlnyomó része valamikor Cinkotához tartozott, de jelenleg a köztudatban is és a helyi közéletben is ezt abszolút mindenki Mátyásföldhöz tartozónak tekintette és az idézett fővárosi határozat is Mátyásföld területéhez tette. Egy kiigazítást is kell tenni a határozati javaslatban ugye, Mátyásföldnek a keleti határánál a határvonalat ugye úgy jelöli meg, mint a Mátyásföldi repülőtérnek a keleti határvonala, holott ez ténylegesen a nyugati határvonala. Tehát Mátyásföld Sashalom között nyugati határvonal ezek után fontos, hogy úgy alakuljon ki, hogy a Mátyásföldi repülőtér nyugati határa a Ballada utcával párhuzamosan, Újszász utca, és javaslatunk szerint Őrvezető utca, Timur utca és a Borotvás utca lenne. Ezzel kapcsolatban azt az egyéni véleményemet is elmondanám, hogy miután én egész fiatal koromat, 32 éves koromig mátyásföldi lakó voltam, ott nőttem föl, és az egész rokonságom ős Mátyásföldinek tekinthető volt, mindenki úgy tudta, hogy Mátyásföldnek a határa az egykor Fokker útként elnevezett Jókai út volt. Tehát ha esetleg a Képviselő-testület ezt a történeti hagyományt, ami egyébként talán levéltárilag nem is igazolható, vissza akarja hozni, akkor sokkal egyszerűbben lehatárolható lenne Mátyásföld. Tehát a Jókai utca, ami tényleg egy markáns és gyűjtőút és egyébként a kerületi intézmények tekintetében egy igen fontos út, az lenne a határoló terület, Mátyásföld és Sashalom között, amit még indokol az is, hogy úgy tudom, hogy a postai irányítószám is a Jókai Mór utcánál változik, tehát onnan Sashalom felé 1163, onnan Mátyásföld felé pedig 1165-ös irányítószám van. Tehát kicsit itt ugye keverednek a történeti szempontok, a helyi tudatnak a szempontja, és mint praktikusság esetleg a postai irányítószám, ami hát mondjuk, szinte az egyetlen írásos nyoma lassan annak, hogy voltak itt önálló községek is. Ennyit szerettem volna hozzátenni, plusz még azt, hogy a bizottság elfogadta… Bocsánat, a bizottsági határozatot ismertetném. A Bizottság elfogadta ezeket a védett utcaneveket azzal a kiegészítéssel, hogy a Rákóczi út és a Bercsényi Miklós utcát szeretné megtartani, mint védett utcanevet, tekintettel azzal, hogy ott levő emléktáblánk ugye ehhez a helyhez és ezekhez a nevekhez kötődik. Ezek voltak a bizottsági határozatnak a lényegi része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de akkor jól értem-e, hogy Önnek akkor a bizottsági határozaton kívül még egy határozati módosító javaslata van, ami Jókai utcára vonatk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Hát én ezt megfontolásnak javaslom, és ha Polgármester úr befogadná, én annak örül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 xml:space="preserve">Hát, ha leírja képviselő úr, akkor be fogom fogadni, illetve fogok róla nyilatkozni. Abonyi János frakcióvezetőként gondolom én, mert… Parancsoljon, képviselő úr. Ince, kapcsold ki a mikrofont légy szív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Abonyi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Bocsánat, csak reagálni szeretnék a Gilyén úr által elmondottakra. Némi ellentmondást érzek, mert egyszer azt mondta, egyszer azt mondta az Ince, hogy az egész Jókait egységesen Mátyásföldhöz, utána pedig elválasztó vonalként a Jókai utcá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ször a bizottsági véleményt mondta el, majd utána saját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ezt értem, csak a kettőt hogy lehet összehozni? Az lenne a kérd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e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De nem is összevonandó, hát ugye egyik egy, hogy mondjam, bölcs emberfők összeborulásából jövő vélemény, a másik egy másik bölcs emberfőnek a saját véleménye, hát ez nem üti ki ez a kettő egymást. Szabó Barbara a következ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Először is, szeretném Gilyén Ince képviselőtársamat kicsit kijavítani, ugyanis a Kerületfejlesztési és Üzemeltetési Bizottság a Rákóczi és Bercsényi utca mellett a Szilágyi Mihály utcát is védett utcanévre javasolja, illetve az lenne a módosító indítványom még, mivel hogy ennek a fővárosi kérésnek az a célja, az új rendeletnek az a célja, hogy a mai valós állapotnak megfelelően legfrissebb adatokat tartalmazza. Ugye ez Árpádföldre vonatkozóan azt jelenti, hogy a Budapestitől a Csömöri útig tart Árpádföld, viszont itt a javaslatban az van, hogy csak a Timur utcáig tartson, amit ugye Gilyén Ince képviselőtársam is elmondott. Én azt gondolom, hogy ha a ’92-es fővárosi határozat is rögzítette azt, hogy Árpádföld az a Csömöri úttól egészen a Budapesti útig tart, akkor ezt kár lenne megváltoztatnunk. Ugye az árpádföldiek árpádföldi identitását ne vegyük el azzal, hogy őket Rákosszentmihályhoz soroljuk át, az lenne a módosító indítványom, hogy Árpádföld határait az alábbi utcák határozzák meg. A Szlovák út, a Budapesti úttól, a Csömöri út, Budapest közigazgatási határa és a Budapesti út.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de egyben hadd is kérdezzek képviselő asszony. Tehát azt tetszett mondani, hogy a Szlovák út a Budapesti úttól, … (Szabó Barbara mond valamit, nem érthető.) Jó, akkor majd elolvasom. 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Hát az egy megint egy reménytelen és senki által nem elfogadott, meg nem is érdekelt ötletek, amikben itten két utcával odébb akarják vinni a kerületrész határt. Kérem tisztelettel a Jókai utca az voltaképpen egy többé-kevésbé természetes határmérete, szerkezete alapján Mátyásföld meg Sashalom között, mindenki úgy tartja nyilván, hogy Sashalom az ugye a Jókaitól innen, Mátyásföld meg azon túl. Na, most ahhoz, hogy a Mátyásföldi repülőteret, ami tényleg Sashalom mellett van, ha úgy vesszük, ürügyül hozva most az Őrvezető utcában, meg tudom is én hova, a Borotvásba ottan cikcakkoztassuk a városrészhatárt, annak nyilvánvalóan semmi értelme az ég egy adta világon nincsen. Már csak azért se, mert nem tudom, hogy hányan tudják, de például az irányítószámok a XVI. kerületben azok elég szépen respektálják ezeket a fajta határokat. Megjegyzem, lehet, hogy annak idején a postának több esze volt, mert például a Cziráki utca, Egyenes utcának 1163-as, tehát sashalmi irányítószámot adtak, ők már Sashalomnak vették akkor is. Mint ahogy az Őrvezető utcának is sashalmi irányítószáma van, sőt a Borotvás utcának is, azt biztosan tudom, mert a Tóvárosi Karcsinak szoktam karácsonyi üdvözletet küldeni, és neki 1163 az irányítószáma. Úgyhogy kérem szépen a Jókai utcai határ az teljesen jó, azt szükségtelen módosítani, főleg szükségtelen kisebb utcákba cikkcakkosan bevinni, ettől senki nem fogja Mátyásföldnek tartani az Őrvezető utca, vagy a Borotvás utca egyik felét sem. Bár, ahol ennyire egybeolvadnak ugye a kerületrészek, mint akár Szentmihály, meg Sashalom, vagy Mátyásföld meg Sashalom, akkor ott ezeknek az elhatárolásoknak csak elméleti jelentősége van, de a történeti hűség kedvéért tényleg érdemes megőrizni azt, ami volt. Itt, ami a neveket illeti, kérem szépen, azt lehet, hogy kevesen tudják, hogy az első ciklusban ugye itt, mert vannak még olyan nevek, amik ilyen remittendák, mint az Ágoston Péter például. Az első ciklusban az Ágoston Péter utcára volt egy indítvány, hogy az legyen Ehmann Viktor utca, valamilyen oknál fogva a Fővárosi Közgyűlés ezt nem fogadta el. Arra már tényleg nem emlékszem, hogy miért nem. Csomagban lettek ezek beterjesztve, ugye az Ehmann Viktor is egy helytörténeti érdekeltségű ember, az Ehmann telep és a többi… Valamilyen oknál fogva a Demszkyéknek nem tetszett ez az utcaelnevezés és visszadobták, és aztán szintén az ördög tudja miért, ez úgy elmaradt, tehát az Ágoston Péter utca aztán megmaradt. Nem tudom, ki lakott benne olyan fontos ember, aki nem akarta az igazolványát átíratni. Más, nem tudom egyébként, hogy miért nem vesszük bele a személynevekről szóló védett utcanevek közé a Rákosi utat is, nyilván indokolt volna. Ugyanakkor a Csömöri utat a Főváros védi, és az előterjesztésben meg az van, hogy azért, tehát, hogy a fővárosi védettségű utcanevek elsősorban azért ilyenek, hogy ne legyen kettő, hát ugye legyenek erősek, Zuglóban a Bosnyák tér mellett van egy másik Csömöri út, még párhuzamosi is ezzel. Úgyhogy az nem felel meg a valóságnak, hogy ezekből nincsen kettő, már hogyne volna. Úgyhogy mint ahogy, mint ahogy az Ince is azt jól tudta, hogy a Remény utca az átmegy Zuglóba, azt felejtette el megemlíteni, hogy bármely furcsa az Egyenes utca is. Egyenes utcai szám is van ám a túloldalon. Úgyhogy a vicc az, az, hogy az nem is Egyenes, mert ott már más irányú az ottani Egyenes utca, mint itt. Valamilyen ipari létesítmény, vagy mi a fene, vagy gyár, nem gyár az, hanem kis vicek-vacak bódé és arra van számozva. Aztán nem tudom, hogy áll-e még. Úgyhogy a magam részéről amondó vagyok, hogy a Sashalomnak a határát igazítsuk ki a kerülethatárra, mert mindenki úgy értette eddig is. Arról az apróságról már nem is beszélve, hogy ott az a vasúti töltés, az fizikai határ, tehát ott nem csak egyszerűen sín van, hanem egy rohadt magas, ilyen hídra menő töltés van, ott átmenni szinte nem is nagyon lehet, tehát az nem egy Rákosfalva egységes rész, a mátyásföldi határt meg hagyjuk úgy, ahogy van. Az Árpádföldnél ott, ott sokkal nehezebb az ügy. Kérem szépen az Árpádföldnél a Cinkota felőli oldal volt örök vita tárgya. Mert a másik oldalon, hogy Kisszentmihály és Árpádföld között hol a határ, az többé-kevésbé jól meghúzható, de ugye itt egyszerűen arról van szó, de ez az első ciklustól folyamatosan fölmerül, hogy az Árpádföld, ha egy ingatlan azt mondhatja, hogy ő árpádföldi, akkor az többe kerül valamilyen oknál fogva. Következésképpen aki ott 1164-es cinkotai irányítószámmal bír, és nem 1162-essel, az vadul törekszik arra, hogy Árpádföldnek neveztessen az a rész. Tulajdonképpen egyébként az az újfejlesztésű résznek az Ócinkotához, amivel határos, relatíve kevés köze van, és Cinkota már messze nem létezett településként, amikor ott az a rész beépült. Tehát az akkor már rég XVI. kerület volt, tehát ott valaha ugye nem is olyan nagyon régen szántóföldek voltak, meg tudom is én, parcellázatlan területek, én nem tudom, el kéne dönteni, hogy ennek a törekvésnek helyt ad-e a testület vagy se. Én tulajdonképpen nem ellenzem, hát végül is most mért ne nevezze magát egy Ócinkotától teljesen eltérő jellegű terület Árpádföldnek, hogyha éppen ez a szíve-vágy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Büki úr ugye van erre az Árpádföld Cinkota felé való bővítésére módosító javaslata, akkor… Nincsen. (dr. Büki Tamás mond valamit mikrofon nélkül.) Csak akkor nem tudok róla szavaztatni. A javaslatokkal kapcsolatban a Kerületfejlesztési Bizottságnak az a fajta javaslata… Köszönöm szépen képviselő úr. A Kerületfejlesztési Bizottságnak az a javaslata, hogy akkor Sashalomnak nevezzük azt a részt is, ami eredetileg ugye Budapest része volt még 1950 előtt, ezt a javaslatot én befogadom. Erről külön nem szavaztatok, de a javaslatnak a másik feléről, mivel módosító javaslat érkezett hozzám, mindenképpen kell szavaztatni. Tehát az, hogy ugye hol legyen Sashalomnak a határa a Jókai utca és környékén. Én azzal egyetértek, amit a bizottság javasolt, hogy a Mátyásföldi reptér, az akkor legyen Mátyásföldi reptér és akkor az legyen Mátyásföldön. Ugye jelenleg ez meg van osztva Sashalom és Mátyásföld között, tehát én ezzel egyetértek, sőt én azzal is egyetértek, hogy akkor legyen a Jókai út a határ, de mivel az eredeti előterjesztésben nem ez volt, ezért szavaztatni kell majd róla, és fogok is róla. A bizottságnak volt javaslata 3 újabb utcának a fölvételére a Rákóczi, a Bercsényi és a Szilágyi Mihály utca, én ezeket a javaslatokat befogadom, tehát erről szavaztatni nem szükséges. A Gilyén Incének és Szabó Barbarának van nálam ….. és Büki úrnak ügyrendi javaslata van Büki úr? (dr. Büki Tamás mond valamit mikrofon nélkül, nem érthető.) Technikai módosító javaslata lesz majd Büki úrnak, vagy hozzászólása. Ugye akkor nézzük Gilyén képviselő úr javaslatait, mely arról szól, hogy a Sashalom határa az a Veres Péter út - Jókai út, utána az Újszász utcán le, a Mátyásföldi reptér határáig, tehát a Ballada utcának a, Ballada utca kivételével. Jól értem-e, képviselő úr? Tehát a Ballada utcának egyik oldala sem lenne Mátyásföld, az mind maradna Sashalomként és… (Gilyén Ince mikrofon nélkül mond valamit, nem érthető.) De én most a Jókai utcát is beleírtam, az meg már az Ön javaslata. Tehát ezt a javaslatot, mely a Jókai utcánál módosítaná ezt a határt, aki ezzel egyetért, kérem, igennel ezt jelezze. Szavazzunk! Azt mondta, hogy a végén akarja Büki úr! (dr. Büki Tamás mikrofon nélkül mond valamit, nem érthető.) Akkor törüljük ezt a határozatot, nem is született annyi döntés, igen. Büki úr, akkor időben reagáljon! Igen, parancsoljon. Ügyrendi javaslata v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pontosan arról, mert itt ez kaotikus lesz így, tehát hogy ne, ne arról szavazgassunk, nem is biztos, hogy mindenkinek a térkép ugye a szeme előtt van okvetlenül. Ne arról szavazgassunk, hogy ilyen vonal, olyan vonal, Őrvezető utca, páros oldal, páratlan oldal, hanem tulajdonképpen próbáljuk már meg már ezt elvi döntésekre lefordítani, és aztán utána hozzá lehet a térképen cikkcakkolni a határvonalat. Tehát az elvi döntés például úgy néz ki, hogy a Mátyásföldi repülőtér egésze legyen Mátyásföld. Kész. Azt, hogy a Mátyásföldi repülőtér az mettől-meddig tart, azt azért szerencsére tudjuk és akkor utána már hozzá lehet a határvonalat pontosan cikkcakkoltatni. Elvi döntés úgy néz ki, hogy a Jókai utca egészében legyen Mátyásföld és Sashalom határa, vagy pedig eltérjen ettől valahol. És ha igen, akkor hol? Tetszik ér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amit mond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ert különben ez, mert pont az a javaslat, amit föltett most szavazásra az már nagyjából érthetetlen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Elfogadva Büki úrnak a javaslatát, de előtte még Szász úrnak is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Csak pontosítás, mert többen nem értettük a Polgármester úrnak azt a javaslatát, hiszen ugye most összevonta a Gilyén Incének a javaslatát, illetve a bizottságit. Ugyanakkor többen mi azt támogatjuk, hogy a Jókai legyen a határ, de ugyanakkor, gyakorlatilag az, amit a Büki úr mon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ó. Tehát akkor először elvi döntéseket fogunk hozni, de mivel tőlünk konkrét utcaneveket kérnek, ezért utána majd próbálom szépen leírni utcanevenként, és akkor azokról majd külön fogunk szavazni. Tehát akkor elvi döntésként, aki úgy gondolja, hogy ……., Gilyén Incének is ügyrendi javaslat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Még egy, ugye hogy elhangzott az, hogy az előterjesztésben Mátyásföldi repülőtér keleti határa szerepel, Mátyásföld Sashalomnak a határa, helyesen ez Mátyásföld nyugati határa, tehát ugye úgy kell majd megfogalmazni a választ a Főváros felé, tehát ezzel lesz az egész Mátyásföldi repülőtér egy területként Mátyásföld rész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o, tehát akkor! Aki egyetért azzal, hogy a Jókai utca, Újszász utca és Mátyásföld nyugati határa legyen a határ, tehát, hogy ne a jelenlegi állapot, ami van, mert ugye az a Mátyásföldi repteret most kétfelé osztja, és ne is a bizottság, illetve az előterjesztésben szereplő javaslat, mely cikkcakkos határt alkot. Tehát, aki a Jókai utcát szeretné, hogy annak egyik fele, illetve az ott szereplő Őrvezető utca és egyebek maradjanak Sashalomnál, az most igennel szavazzon! A Képviselő-testület </w:t>
      </w:r>
      <w:r>
        <w:fldChar w:fldCharType="begin"/>
      </w:r>
      <w:r>
        <w:rPr>
          <w:rStyle w:val="InternetLink"/>
          <w:sz w:val="28"/>
          <w:szCs w:val="28"/>
        </w:rPr>
        <w:instrText xml:space="preserve"> HYPERLINK "../in/szjkv.rtf" \l "hat390"</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rPr>
        <w:t xml:space="preserve">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0/2012. (X. 17.) Kt. </w:t>
        <w:tab/>
        <w:t xml:space="preserve">A Képviselő-testület egyetért azzal, hogy a Jókai utca – Újszász utca és a Mátyásföldi repülőtér nyugati határa legyen a határ Sashalom és Mátyásföld között. </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azzal nem is kell egyetérteni azt befogadtam ugye, hogy a Sashalmi rész az a régi fővároshoz tartozó rész, a sashalmi, meg még ott néhány utca, igen, igen! Büki úr, fog szót kapni, de benne van a Devecseri utca is, csak mondom. Ja, nem, az pont nincsen benne. A, benne van, nem. Igen, nem, talán. Elvi javaslata volt Szabó Barbara képviselő asszonynak, illetve konkrét, de akkor most lefordítva elvileg, hogy maradjon Árpádföld határa az, ami ’92-ben is a Fővárosi Közgyűlés határában volt, tehát a Timur és a Csömöri út közé eső szakasz is maradjon Árpádföldnél, egyébként én ezt a javaslatot támogatom. Aki ezzel egyetért, kérem, igennel ezt jelezze. Szavazzunk! De úgy látom, hogy </w:t>
      </w:r>
      <w:r>
        <w:fldChar w:fldCharType="begin"/>
      </w:r>
      <w:r>
        <w:rPr>
          <w:rStyle w:val="InternetLink"/>
          <w:sz w:val="28"/>
          <w:szCs w:val="28"/>
        </w:rPr>
        <w:instrText xml:space="preserve"> HYPERLINK "../in/szjkv.rtf" \l "hat391"</w:instrText>
      </w:r>
      <w:r>
        <w:rPr>
          <w:rStyle w:val="InternetLink"/>
          <w:sz w:val="28"/>
          <w:szCs w:val="28"/>
        </w:rPr>
        <w:fldChar w:fldCharType="separate"/>
      </w:r>
      <w:r>
        <w:rPr>
          <w:rStyle w:val="InternetLink"/>
          <w:sz w:val="28"/>
          <w:szCs w:val="28"/>
        </w:rPr>
        <w:t>17 igen, egyhangúlag</w:t>
      </w:r>
      <w:r>
        <w:rPr>
          <w:rStyle w:val="InternetLink"/>
          <w:sz w:val="28"/>
          <w:szCs w:val="28"/>
        </w:rPr>
        <w:fldChar w:fldCharType="end"/>
      </w:r>
      <w:r>
        <w:rPr>
          <w:sz w:val="28"/>
          <w:szCs w:val="28"/>
          <w:u w:val="single"/>
        </w:rPr>
        <w:t xml:space="preserve"> </w:t>
      </w:r>
      <w:r>
        <w:rPr>
          <w:sz w:val="28"/>
          <w:szCs w:val="28"/>
        </w:rPr>
        <w:t>minden képviselő támogat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1/2012. (X. 17.) Kt. </w:t>
        <w:tab/>
        <w:t>A Képviselő-testület a határozati javaslat alábbi módosításával egyetért:</w:t>
      </w:r>
    </w:p>
    <w:p>
      <w:pPr>
        <w:pStyle w:val="Normal"/>
        <w:ind w:firstLine="3124"/>
        <w:rPr>
          <w:b/>
          <w:b/>
          <w:color w:val="000000"/>
          <w:spacing w:val="-3"/>
          <w:sz w:val="28"/>
        </w:rPr>
      </w:pPr>
      <w:r>
        <w:rPr>
          <w:b/>
          <w:color w:val="000000"/>
          <w:spacing w:val="-3"/>
          <w:sz w:val="28"/>
        </w:rPr>
        <w:t>„</w:t>
      </w:r>
      <w:r>
        <w:rPr>
          <w:b/>
          <w:color w:val="000000"/>
          <w:spacing w:val="-3"/>
          <w:sz w:val="28"/>
        </w:rPr>
        <w:t>Városrészek nevei és területi lehatárolásai</w:t>
      </w:r>
    </w:p>
    <w:p>
      <w:pPr>
        <w:pStyle w:val="Normal"/>
        <w:ind w:firstLine="3124"/>
        <w:rPr>
          <w:color w:val="000000"/>
          <w:spacing w:val="-3"/>
          <w:sz w:val="28"/>
          <w:u w:val="single"/>
        </w:rPr>
      </w:pPr>
      <w:r>
        <w:rPr>
          <w:color w:val="000000"/>
          <w:spacing w:val="-3"/>
          <w:sz w:val="28"/>
          <w:u w:val="single"/>
        </w:rPr>
        <w:t>Árpádföld</w:t>
      </w:r>
    </w:p>
    <w:p>
      <w:pPr>
        <w:pStyle w:val="Normal"/>
        <w:ind w:left="3124" w:hanging="0"/>
        <w:jc w:val="both"/>
        <w:rPr/>
      </w:pPr>
      <w:r>
        <w:rPr>
          <w:color w:val="000000"/>
          <w:spacing w:val="-3"/>
          <w:sz w:val="28"/>
        </w:rPr>
        <w:t>Szlovák út (</w:t>
      </w:r>
      <w:r>
        <w:rPr>
          <w:spacing w:val="-3"/>
          <w:sz w:val="28"/>
        </w:rPr>
        <w:t>Budapesti úttól</w:t>
      </w:r>
      <w:r>
        <w:rPr>
          <w:color w:val="000000"/>
          <w:spacing w:val="-3"/>
          <w:sz w:val="28"/>
        </w:rPr>
        <w:t>) – Csömöri út – Budapest közigazgatási határa – Budapesti út.”</w:t>
      </w:r>
    </w:p>
    <w:p>
      <w:pPr>
        <w:pStyle w:val="Normal"/>
        <w:ind w:left="3124" w:hanging="0"/>
        <w:jc w:val="both"/>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október 17.</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több javaslat, elvi javaslat nincs, ezért próbálom megfogalmazni a városrészek határait. Tehát nem olvasom föl a teljes határozati javaslatot, utána döntünk róla, kérek mindenkit figyelni, hogy jól olvasom-e egyáltalán, jól tudtam-e az előbbi módosító javaslatokat beépíteni. Tehát a városrész nevei és területi lehatárolásai fejezetnél: Árpádföld: Szlovák út a Budapesti úttól, Csömöri út, Budapest közigazgatási határa, Budapesti út. Cinkota: nem változik. Mátyásföld: Sarjú út a Budapesti úttól, Nógrádverőce utca, Zsemlékes út, Forrásmajor utca, a X., XVI., XVII. kerület hármashatár, valamint a X., és XVI. kerület közigazgatási határa Mátyásföldi repülőtér nyugati határa, Ballada utcával párhuzamosan, Újszász utca, Jókai utca, Veres Péter út, Futórózsa utca, a Budapesti út, Sarjú út. Rákosszentmihály: ugye a határozati javaslatban szereplőtől eltérően a főváros határa a Rákospalotai határúttól Csömöri út, a főváros határa az Asztag utcáig, Asztag utca, Árpádföldi út, Csömöri út, de akkor ott még azért kell lenni utcának, Szlovák út, Budapesti út, MÁV körvasút, Rákospalotai határút, itt még annyi segítséget kérek, hogy Árpádföldi út… Egy kis türelmet kérek, képviselőtársaimtól. Ugye ott már nem fut az Árpádföldi utca,… Ameddig ott megnézik a térképen, addig tovább megyek Sashalomra. Sashalom: Futórózsa utca a Budapesti úttól, Veres Péter út, Jókai utca, Jókai Mór utca, Újszász utca, Mátyásföldi repülőtér nyugati határa, Ballada utcával párhuzamosan, Pesti határút, Sárgarózsa utca, Kerepesi út, Szolnoki utca, Budapesti út a Futórózsa utcáig. És akkor Gilyén képviselő úr, megnézték-e pontosan a térképen, hogy jól olvastam-e előbb a szentmihályi határt? Tehát úgy van, hogy a főváros határa a Rákospalotai határúttól, tehát ott a Csömöri út és a kerület határa, a Csömöri út, de az akkor így rendben van, a főváros határa az Asztag utcáig, Asztag utca… Gilyén Ince mikrofon nélkül mond valamit, nem érthető.)</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eterum cense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ermuda háromszög, esse delendam. Kérem tisztelettel, tegyünk már végre javaslatot a Bermuda háromszög bekebelezésére, ame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Zuglóhoz tar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De azt be kell kebelezni, mert az fizikailag nem Zugló. Kérem szépen, az a mienk!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No, arra kérnék ott valakit a sarokban, akik meg tudtak állapodni, hogy olvassák föl az utcaneveket! Gilyé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Szóval akkor az egyszerűség kedvéért a Rákosszentmihály kerülethatára akkor, területrész határa akkor kezdve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s figyelme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w:t>
      </w:r>
      <w:r>
        <w:rPr>
          <w:sz w:val="28"/>
          <w:szCs w:val="28"/>
        </w:rPr>
        <w:t>Körvasútsor, Palotai határút, Budapest közigazgatási határa, Csömöri út, Szlovák út, Budapesti út. Akkor Árpádföld ezek után lenne: Csömöri út, Budapest közigazgatási határa, Budapesti út, Szlovák 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Szatmáry Lászlónak ügyrendi javaslata van, bár szerintem ez elég érthető volt. Szatmáry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Előbb szavaztál igenn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Mikrofont kapcsolja ki Gilyén képviselő úr, hogy be lehessen kapcsolni! Szatmáry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Hát bocsánat, itt a, egy kicsit itt elaludtam, megmondom őszintén, de ez a, egy más dologgal voltam el, és nem gondoltam volna, hogy a Barbara ilyen, nem is, sajnos, ez most rajtam múlott, de mindegy. Tehát, tudni kell azt, hogy Rákosszentmihálynak, amit most elfogadott a bizottság, annak a történelmi határa a Timur utca volt, ugye és ezt énelőttem próbálta felül überelni ugye, és ezt meg is szavazta a testület, ezt a határozatot. Csak tudni kell azt, hogy a határokon belül vannak az egyházaknak is a területei, határai, és aszerint működnek. Tehát Árpádföldhöz az eredeti Árpádföldi Egyházközség tartozik, Szentmihályhoz például a Timur utcáig tartozik most is. Tehát én nagy tisztelettel, és ha van rá lehetőség, kérném a testületet, hogy legyen szíves a történelmi határokat az eredeti testületi, eredeti KFÜB által elfogadott határokkal visszaállítani, és ezt a határozatát visszavon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én nem látok erre lehetőséget. Ugye volt egy eredeti javaslat, az eredeti javaslatban az szerepelt, amit Ön mondott, ezt a bizottság támogatta, de a testület az előbb nagy többséggel, talán egyhangúlag úgy döntött, hogy mégis a Csömöri út legyen a határ, ami ’92-ig volt, én nem látom annak indokát azon kívül, hogy Ön lemaradt, hogy ehhez hozzányúljunk. Gilyén úr által az előbb fölolvasott, általam az előtte fölolvasott határokkal, illetve nevekkel, aki elfogadja a határozati javaslatot, melynek elfogadásához elegendő az egyszerű többség, az kérem, igennel ezt jelezze! Szavazzunk! A Képviselő-testület </w:t>
      </w:r>
      <w:r>
        <w:fldChar w:fldCharType="begin"/>
      </w:r>
      <w:r>
        <w:rPr>
          <w:rStyle w:val="InternetLink"/>
          <w:sz w:val="28"/>
          <w:szCs w:val="28"/>
        </w:rPr>
        <w:instrText xml:space="preserve"> HYPERLINK "../in/szjkv.rtf" \l "hat392"</w:instrText>
      </w:r>
      <w:r>
        <w:rPr>
          <w:rStyle w:val="InternetLink"/>
          <w:sz w:val="28"/>
          <w:szCs w:val="28"/>
        </w:rPr>
        <w:fldChar w:fldCharType="separate"/>
      </w:r>
      <w:r>
        <w:rPr>
          <w:rStyle w:val="InternetLink"/>
          <w:sz w:val="28"/>
          <w:szCs w:val="28"/>
        </w:rPr>
        <w:t>16 igen, 0 nem és 1 tartózkodással</w:t>
      </w:r>
      <w:r>
        <w:rPr>
          <w:rStyle w:val="InternetLink"/>
          <w:sz w:val="28"/>
          <w:szCs w:val="28"/>
        </w:rPr>
        <w:fldChar w:fldCharType="end"/>
      </w:r>
      <w:r>
        <w:rPr>
          <w:sz w:val="28"/>
          <w:szCs w:val="28"/>
        </w:rPr>
        <w:t xml:space="preserve"> elfogadta a határozati javaslatot, így ezt a napirendi pontot le tudtuk zárni.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2/2012. (X. 17.) Kt. </w:t>
        <w:tab/>
      </w:r>
      <w:r>
        <w:rPr>
          <w:sz w:val="28"/>
          <w:szCs w:val="28"/>
        </w:rPr>
        <w:t>Budapest Főváros XVI. kerületi Önkormányzat Képviselő-testülete a XVI. kerületi városrészek neveit és területi lehatárolásait tartalmazó Fővárosi Közgyűlés rendeletének részeként a következő lehatárolásokra, valamint a védett utcanevek kijelölésére az alábbiakban tesz javaslatot.</w:t>
      </w:r>
    </w:p>
    <w:p>
      <w:pPr>
        <w:pStyle w:val="Normal"/>
        <w:tabs>
          <w:tab w:val="clear" w:pos="708"/>
          <w:tab w:val="left" w:pos="3420" w:leader="none"/>
        </w:tabs>
        <w:ind w:left="3240" w:right="-56" w:hanging="0"/>
        <w:jc w:val="both"/>
        <w:rPr>
          <w:sz w:val="28"/>
          <w:szCs w:val="28"/>
        </w:rPr>
      </w:pPr>
      <w:r>
        <w:rPr>
          <w:sz w:val="28"/>
          <w:szCs w:val="28"/>
        </w:rPr>
      </w:r>
    </w:p>
    <w:p>
      <w:pPr>
        <w:pStyle w:val="Normal"/>
        <w:ind w:left="3124" w:right="-56" w:hanging="0"/>
        <w:jc w:val="both"/>
        <w:rPr/>
      </w:pPr>
      <w:r>
        <w:rPr>
          <w:b/>
          <w:sz w:val="28"/>
          <w:szCs w:val="28"/>
        </w:rPr>
        <w:t>Városrészek nevei és területi lehatárolásai</w:t>
      </w:r>
    </w:p>
    <w:p>
      <w:pPr>
        <w:pStyle w:val="Normal"/>
        <w:ind w:left="3124" w:right="-56" w:hanging="0"/>
        <w:jc w:val="both"/>
        <w:rPr>
          <w:b/>
          <w:b/>
          <w:sz w:val="28"/>
          <w:szCs w:val="28"/>
        </w:rPr>
      </w:pPr>
      <w:r>
        <w:rPr>
          <w:b/>
          <w:sz w:val="28"/>
          <w:szCs w:val="28"/>
        </w:rPr>
      </w:r>
    </w:p>
    <w:p>
      <w:pPr>
        <w:pStyle w:val="Normal"/>
        <w:ind w:left="3124" w:right="-56" w:hanging="0"/>
        <w:jc w:val="both"/>
        <w:rPr>
          <w:sz w:val="28"/>
          <w:szCs w:val="28"/>
          <w:u w:val="single"/>
        </w:rPr>
      </w:pPr>
      <w:r>
        <w:rPr>
          <w:sz w:val="28"/>
          <w:szCs w:val="28"/>
          <w:u w:val="single"/>
        </w:rPr>
        <w:t>Árpádföld</w:t>
      </w:r>
    </w:p>
    <w:p>
      <w:pPr>
        <w:pStyle w:val="Normal"/>
        <w:ind w:left="3124" w:right="10" w:hanging="0"/>
        <w:jc w:val="both"/>
        <w:rPr/>
      </w:pPr>
      <w:r>
        <w:rPr>
          <w:color w:val="000000"/>
          <w:spacing w:val="-3"/>
          <w:sz w:val="28"/>
        </w:rPr>
        <w:t>Szlovák út (</w:t>
      </w:r>
      <w:r>
        <w:rPr>
          <w:spacing w:val="-3"/>
          <w:sz w:val="28"/>
        </w:rPr>
        <w:t>Budapesti úttól</w:t>
      </w:r>
      <w:r>
        <w:rPr>
          <w:color w:val="000000"/>
          <w:spacing w:val="-3"/>
          <w:sz w:val="28"/>
        </w:rPr>
        <w:t>) – Csömöri út – Budapest közigazgatási határa – Budapesti út</w:t>
      </w:r>
      <w:r>
        <w:rPr>
          <w:sz w:val="28"/>
          <w:szCs w:val="28"/>
        </w:rPr>
        <w:t>.</w:t>
      </w:r>
    </w:p>
    <w:p>
      <w:pPr>
        <w:pStyle w:val="Normal"/>
        <w:tabs>
          <w:tab w:val="clear" w:pos="708"/>
          <w:tab w:val="left" w:pos="3420" w:leader="none"/>
        </w:tabs>
        <w:ind w:left="3240" w:right="-56" w:hanging="0"/>
        <w:jc w:val="both"/>
        <w:rPr>
          <w:sz w:val="28"/>
          <w:szCs w:val="28"/>
        </w:rPr>
      </w:pPr>
      <w:r>
        <w:rPr>
          <w:sz w:val="28"/>
          <w:szCs w:val="28"/>
        </w:rPr>
      </w:r>
    </w:p>
    <w:p>
      <w:pPr>
        <w:pStyle w:val="Normal"/>
        <w:ind w:left="3124" w:right="-56" w:hanging="0"/>
        <w:jc w:val="both"/>
        <w:rPr>
          <w:sz w:val="28"/>
          <w:szCs w:val="28"/>
          <w:u w:val="single"/>
        </w:rPr>
      </w:pPr>
      <w:r>
        <w:rPr>
          <w:sz w:val="28"/>
          <w:szCs w:val="28"/>
          <w:u w:val="single"/>
        </w:rPr>
        <w:t>Cinkota</w:t>
      </w:r>
    </w:p>
    <w:p>
      <w:pPr>
        <w:pStyle w:val="Normal"/>
        <w:ind w:left="3124" w:right="10" w:hanging="0"/>
        <w:jc w:val="both"/>
        <w:rPr>
          <w:sz w:val="28"/>
          <w:szCs w:val="28"/>
        </w:rPr>
      </w:pPr>
      <w:r>
        <w:rPr>
          <w:sz w:val="28"/>
          <w:szCs w:val="28"/>
        </w:rPr>
        <w:t>A főváros határa a Budapesti úttól északkeletnek, majd délkeletnek, majd délnyugatnak futva – X., XVI., XVII. kerületi hármashatár – Forrásmajori dűlő – Zsemlékes út - Nógrádverőce utca – Sarjú út – Budapesti út meghosszabbított vonala – Budapesti út.</w:t>
      </w:r>
    </w:p>
    <w:p>
      <w:pPr>
        <w:pStyle w:val="Normal"/>
        <w:tabs>
          <w:tab w:val="clear" w:pos="708"/>
          <w:tab w:val="left" w:pos="3420" w:leader="none"/>
        </w:tabs>
        <w:ind w:left="3240" w:right="-56" w:hanging="0"/>
        <w:jc w:val="both"/>
        <w:rPr>
          <w:sz w:val="28"/>
          <w:szCs w:val="28"/>
        </w:rPr>
      </w:pPr>
      <w:r>
        <w:rPr>
          <w:sz w:val="28"/>
          <w:szCs w:val="28"/>
        </w:rPr>
      </w:r>
    </w:p>
    <w:p>
      <w:pPr>
        <w:pStyle w:val="Normal"/>
        <w:ind w:left="3124" w:right="-56" w:hanging="0"/>
        <w:jc w:val="both"/>
        <w:rPr>
          <w:sz w:val="28"/>
          <w:szCs w:val="28"/>
          <w:u w:val="single"/>
        </w:rPr>
      </w:pPr>
      <w:r>
        <w:rPr>
          <w:sz w:val="28"/>
          <w:szCs w:val="28"/>
          <w:u w:val="single"/>
        </w:rPr>
        <w:t>Mátyásföld</w:t>
      </w:r>
    </w:p>
    <w:p>
      <w:pPr>
        <w:pStyle w:val="Normal"/>
        <w:ind w:left="3124" w:right="10" w:hanging="0"/>
        <w:jc w:val="both"/>
        <w:rPr/>
      </w:pPr>
      <w:r>
        <w:rPr>
          <w:sz w:val="28"/>
          <w:szCs w:val="28"/>
        </w:rPr>
        <w:t>Sarjú út a Budapesti úttól – Nógrádverőce utca – Zsemlékes út – Forrásmajor utca – X., XVI., XVII. kerületi hármashatár, valamint a X. és XVI. kerület közigazgatási határa – Mátyásföldi repülőtér nyugati határa (Ballada utcával párhuzamosan) – Újszász utca – Jókai Mór utca – Veres Péter út – Futórózsa utca – Budapesti út – Sarjú út.</w:t>
      </w:r>
    </w:p>
    <w:p>
      <w:pPr>
        <w:pStyle w:val="Normal"/>
        <w:tabs>
          <w:tab w:val="clear" w:pos="708"/>
          <w:tab w:val="left" w:pos="3420" w:leader="none"/>
        </w:tabs>
        <w:ind w:left="3240" w:right="-56" w:hanging="0"/>
        <w:jc w:val="both"/>
        <w:rPr>
          <w:sz w:val="28"/>
          <w:szCs w:val="28"/>
        </w:rPr>
      </w:pPr>
      <w:r>
        <w:rPr>
          <w:sz w:val="28"/>
          <w:szCs w:val="28"/>
        </w:rPr>
      </w:r>
    </w:p>
    <w:p>
      <w:pPr>
        <w:pStyle w:val="Normal"/>
        <w:ind w:left="3124" w:right="-56" w:hanging="0"/>
        <w:jc w:val="both"/>
        <w:rPr>
          <w:sz w:val="28"/>
          <w:szCs w:val="28"/>
          <w:u w:val="single"/>
        </w:rPr>
      </w:pPr>
      <w:r>
        <w:rPr>
          <w:sz w:val="28"/>
          <w:szCs w:val="28"/>
          <w:u w:val="single"/>
        </w:rPr>
        <w:t>Rákosszentmihály</w:t>
      </w:r>
    </w:p>
    <w:p>
      <w:pPr>
        <w:pStyle w:val="Normal"/>
        <w:ind w:left="3124" w:right="10" w:hanging="0"/>
        <w:jc w:val="both"/>
        <w:rPr/>
      </w:pPr>
      <w:r>
        <w:rPr>
          <w:sz w:val="28"/>
          <w:szCs w:val="28"/>
        </w:rPr>
        <w:t>Körvasútsor – Rákospalotai határút – Budapest közigazgatási határa – Csömöri út – Szlovák út –Budapesti út.</w:t>
      </w:r>
    </w:p>
    <w:p>
      <w:pPr>
        <w:pStyle w:val="Normal"/>
        <w:tabs>
          <w:tab w:val="clear" w:pos="708"/>
          <w:tab w:val="left" w:pos="3420" w:leader="none"/>
        </w:tabs>
        <w:ind w:left="3240" w:right="-56" w:hanging="0"/>
        <w:jc w:val="both"/>
        <w:rPr>
          <w:sz w:val="28"/>
          <w:szCs w:val="28"/>
        </w:rPr>
      </w:pPr>
      <w:r>
        <w:rPr>
          <w:sz w:val="28"/>
          <w:szCs w:val="28"/>
        </w:rPr>
      </w:r>
    </w:p>
    <w:p>
      <w:pPr>
        <w:pStyle w:val="Normal"/>
        <w:ind w:left="3124" w:right="-56" w:hanging="0"/>
        <w:jc w:val="both"/>
        <w:rPr>
          <w:sz w:val="28"/>
          <w:szCs w:val="28"/>
          <w:u w:val="single"/>
        </w:rPr>
      </w:pPr>
      <w:r>
        <w:rPr>
          <w:sz w:val="28"/>
          <w:szCs w:val="28"/>
          <w:u w:val="single"/>
        </w:rPr>
        <w:t>Sashalom</w:t>
      </w:r>
    </w:p>
    <w:p>
      <w:pPr>
        <w:pStyle w:val="Normal"/>
        <w:ind w:left="3124" w:right="10" w:hanging="0"/>
        <w:jc w:val="both"/>
        <w:rPr/>
      </w:pPr>
      <w:r>
        <w:rPr>
          <w:sz w:val="28"/>
          <w:szCs w:val="28"/>
        </w:rPr>
        <w:t>Futórózsa utca a Budapesti úttól – Veres Péter út – Jókai Mór utca – Újszász utca – Mátyásföldi repülőtér nyugati határa (Ballada utcával párhuzamosan) – Pesti határút – Sárgarózsa utca – Kerepesi út – Szolnoki utca – Budapesti út a Futórózsa utcáig.</w:t>
      </w:r>
    </w:p>
    <w:p>
      <w:pPr>
        <w:pStyle w:val="Normal"/>
        <w:ind w:left="3240" w:right="-6" w:hanging="0"/>
        <w:jc w:val="both"/>
        <w:rPr>
          <w:b/>
          <w:b/>
          <w:sz w:val="28"/>
          <w:szCs w:val="28"/>
        </w:rPr>
      </w:pPr>
      <w:r>
        <w:rPr>
          <w:b/>
          <w:sz w:val="28"/>
          <w:szCs w:val="28"/>
        </w:rPr>
      </w:r>
    </w:p>
    <w:p>
      <w:pPr>
        <w:pStyle w:val="Normal"/>
        <w:ind w:left="3124" w:right="-6" w:hanging="0"/>
        <w:jc w:val="both"/>
        <w:rPr>
          <w:b/>
          <w:b/>
          <w:sz w:val="28"/>
          <w:szCs w:val="28"/>
        </w:rPr>
      </w:pPr>
      <w:r>
        <w:rPr>
          <w:b/>
          <w:sz w:val="28"/>
          <w:szCs w:val="28"/>
        </w:rPr>
        <w:t>Védelemre javasolt utcanevek:</w:t>
      </w:r>
    </w:p>
    <w:p>
      <w:pPr>
        <w:pStyle w:val="Normal"/>
        <w:ind w:left="3124" w:right="-6" w:hanging="0"/>
        <w:jc w:val="both"/>
        <w:rPr>
          <w:b/>
          <w:b/>
          <w:sz w:val="28"/>
          <w:szCs w:val="28"/>
        </w:rPr>
      </w:pPr>
      <w:r>
        <w:rPr>
          <w:b/>
          <w:sz w:val="28"/>
          <w:szCs w:val="28"/>
        </w:rPr>
      </w:r>
    </w:p>
    <w:p>
      <w:pPr>
        <w:pStyle w:val="Normal"/>
        <w:numPr>
          <w:ilvl w:val="0"/>
          <w:numId w:val="0"/>
        </w:numPr>
        <w:ind w:left="3124" w:hanging="0"/>
        <w:jc w:val="both"/>
        <w:outlineLvl w:val="0"/>
        <w:rPr/>
      </w:pPr>
      <w:r>
        <w:rPr>
          <w:b/>
          <w:sz w:val="28"/>
          <w:szCs w:val="28"/>
        </w:rPr>
        <w:t xml:space="preserve">Batthyány Ilona utca </w:t>
      </w:r>
      <w:r>
        <w:rPr>
          <w:sz w:val="28"/>
          <w:szCs w:val="28"/>
        </w:rPr>
        <w:t>(Cinkota)</w:t>
      </w:r>
    </w:p>
    <w:p>
      <w:pPr>
        <w:pStyle w:val="Normal"/>
        <w:numPr>
          <w:ilvl w:val="0"/>
          <w:numId w:val="0"/>
        </w:numPr>
        <w:ind w:left="3124" w:hanging="0"/>
        <w:jc w:val="both"/>
        <w:outlineLvl w:val="0"/>
        <w:rPr/>
      </w:pPr>
      <w:r>
        <w:rPr>
          <w:sz w:val="28"/>
          <w:szCs w:val="28"/>
        </w:rPr>
        <w:t xml:space="preserve">Gróf Batthyány Ilona (1842-1929), a mártír miniszterelnök Batthyány Lajos lánya. Fiatalon ment férjhez Keglevich Béla grófhoz, akitől hamar elvált. Második férje Beniczky Gábor volt. Az édesanyja által alapított Magyar Gazdasszonyok Országos Egyletének 1902-től haláláig tiszteletbeli alelnöke volt. Cinkotán, a katolikus templom építéséhez telket adományozott. A mátyásföldi nyaralótelep kialakítása is az ő birtokán kezdődött meg. Az I. világháború alatt Cinkotán kórházat létesített, ezt a saját költségén tartotta fenn, a sebesült katonák ápolásában saját maga is részt vett. </w:t>
      </w:r>
    </w:p>
    <w:p>
      <w:pPr>
        <w:pStyle w:val="Normal"/>
        <w:numPr>
          <w:ilvl w:val="0"/>
          <w:numId w:val="0"/>
        </w:numPr>
        <w:ind w:left="3240"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Beniczky Tamás utca </w:t>
      </w:r>
      <w:r>
        <w:rPr>
          <w:sz w:val="28"/>
          <w:szCs w:val="28"/>
        </w:rPr>
        <w:t>(Cinkota)</w:t>
      </w:r>
    </w:p>
    <w:p>
      <w:pPr>
        <w:pStyle w:val="Normal"/>
        <w:numPr>
          <w:ilvl w:val="0"/>
          <w:numId w:val="0"/>
        </w:numPr>
        <w:ind w:left="3124" w:hanging="0"/>
        <w:jc w:val="both"/>
        <w:outlineLvl w:val="0"/>
        <w:rPr/>
      </w:pPr>
      <w:r>
        <w:rPr>
          <w:sz w:val="28"/>
          <w:szCs w:val="28"/>
        </w:rPr>
        <w:t xml:space="preserve">A Beniczky-család több kiemelkedő személyiséget is adott a magyar történelemnek. Beniczky Tamás zólyomi alispán (1623-1701) 1646-ben, testvéreivel megosztva örökölte Cinkota területét, majd 1699-ben, az addigra szinte elhagyott és elpusztult falut betelepítette szlovák anyanyelvű és evangélikus vallású micsinyeiekkel. Hasonló nevű unokaöccse építtette 1747-ben a cinkotai katolikus templomot, amelynek oltára védett. </w:t>
      </w:r>
    </w:p>
    <w:p>
      <w:pPr>
        <w:pStyle w:val="Normal"/>
        <w:numPr>
          <w:ilvl w:val="0"/>
          <w:numId w:val="0"/>
        </w:numPr>
        <w:ind w:left="3240" w:hanging="0"/>
        <w:jc w:val="both"/>
        <w:outlineLvl w:val="0"/>
        <w:rPr>
          <w:sz w:val="28"/>
          <w:szCs w:val="28"/>
        </w:rPr>
      </w:pPr>
      <w:r>
        <w:rPr>
          <w:sz w:val="28"/>
          <w:szCs w:val="28"/>
        </w:rPr>
      </w:r>
    </w:p>
    <w:p>
      <w:pPr>
        <w:pStyle w:val="Normal"/>
        <w:numPr>
          <w:ilvl w:val="0"/>
          <w:numId w:val="0"/>
        </w:numPr>
        <w:ind w:left="3240" w:hanging="116"/>
        <w:jc w:val="both"/>
        <w:outlineLvl w:val="0"/>
        <w:rPr/>
      </w:pPr>
      <w:r>
        <w:rPr>
          <w:b/>
          <w:sz w:val="28"/>
          <w:szCs w:val="28"/>
        </w:rPr>
        <w:t>Bercsényi utca</w:t>
      </w:r>
      <w:r>
        <w:rPr>
          <w:sz w:val="28"/>
          <w:szCs w:val="28"/>
        </w:rPr>
        <w:t xml:space="preserve"> (Rákosszentmihály)</w:t>
      </w:r>
    </w:p>
    <w:p>
      <w:pPr>
        <w:pStyle w:val="Normal"/>
        <w:numPr>
          <w:ilvl w:val="0"/>
          <w:numId w:val="0"/>
        </w:numPr>
        <w:ind w:left="3240"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Diósy Lajos utca </w:t>
      </w:r>
      <w:r>
        <w:rPr>
          <w:sz w:val="28"/>
          <w:szCs w:val="28"/>
        </w:rPr>
        <w:t>(Mátyásföld)</w:t>
      </w:r>
    </w:p>
    <w:p>
      <w:pPr>
        <w:pStyle w:val="Normal"/>
        <w:numPr>
          <w:ilvl w:val="0"/>
          <w:numId w:val="0"/>
        </w:numPr>
        <w:ind w:left="3124" w:hanging="0"/>
        <w:jc w:val="both"/>
        <w:outlineLvl w:val="0"/>
        <w:rPr>
          <w:sz w:val="28"/>
          <w:szCs w:val="28"/>
        </w:rPr>
      </w:pPr>
      <w:r>
        <w:rPr>
          <w:sz w:val="28"/>
          <w:szCs w:val="28"/>
        </w:rPr>
        <w:t>Diósy Lajos (1867-1922) gyógyszerész, a Mátyásföldi Nyaralótulajdonosok Egyesületének elnöke. 1912-1920 között alapítványt hozott létre, iskola létrehozását támogatta, a korábbi iskolához vezető út viseli nevét.</w:t>
      </w:r>
    </w:p>
    <w:p>
      <w:pPr>
        <w:pStyle w:val="Normal"/>
        <w:numPr>
          <w:ilvl w:val="0"/>
          <w:numId w:val="0"/>
        </w:numPr>
        <w:ind w:left="3124"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Krenedits Sándor utca </w:t>
      </w:r>
      <w:r>
        <w:rPr>
          <w:sz w:val="28"/>
          <w:szCs w:val="28"/>
        </w:rPr>
        <w:t>(Rákosszentmihály)</w:t>
      </w:r>
    </w:p>
    <w:p>
      <w:pPr>
        <w:pStyle w:val="Normal"/>
        <w:numPr>
          <w:ilvl w:val="0"/>
          <w:numId w:val="0"/>
        </w:numPr>
        <w:ind w:left="3124" w:hanging="0"/>
        <w:jc w:val="both"/>
        <w:outlineLvl w:val="0"/>
        <w:rPr>
          <w:sz w:val="28"/>
          <w:szCs w:val="28"/>
        </w:rPr>
      </w:pPr>
      <w:r>
        <w:rPr>
          <w:sz w:val="28"/>
          <w:szCs w:val="28"/>
        </w:rPr>
        <w:t>Krenedits Sándor (1876-1939) 1903-tól Rákosszentmihály alapító főjegyzője volt. Nevéhez fűződik a szentmihályi közigazgatás megteremtése. Egész életét a kerületrész fejlesztésének szentelte.</w:t>
      </w:r>
    </w:p>
    <w:p>
      <w:pPr>
        <w:pStyle w:val="Normal"/>
        <w:numPr>
          <w:ilvl w:val="0"/>
          <w:numId w:val="0"/>
        </w:numPr>
        <w:ind w:left="3124"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Mátyás király tér </w:t>
      </w:r>
      <w:r>
        <w:rPr>
          <w:sz w:val="28"/>
          <w:szCs w:val="28"/>
        </w:rPr>
        <w:t>(Mátyásföld)</w:t>
      </w:r>
    </w:p>
    <w:p>
      <w:pPr>
        <w:pStyle w:val="Normal"/>
        <w:numPr>
          <w:ilvl w:val="0"/>
          <w:numId w:val="0"/>
        </w:numPr>
        <w:ind w:left="3124" w:hanging="0"/>
        <w:jc w:val="both"/>
        <w:outlineLvl w:val="0"/>
        <w:rPr/>
      </w:pPr>
      <w:r>
        <w:rPr>
          <w:sz w:val="28"/>
          <w:szCs w:val="28"/>
        </w:rPr>
        <w:t>Az 1933-tól 1950-ig önálló Mátyásföld ó-mátyásföldi területének központi tere, Mátyás király szobrával.</w:t>
      </w:r>
    </w:p>
    <w:p>
      <w:pPr>
        <w:pStyle w:val="Normal"/>
        <w:numPr>
          <w:ilvl w:val="0"/>
          <w:numId w:val="0"/>
        </w:numPr>
        <w:ind w:left="3240" w:hanging="0"/>
        <w:jc w:val="both"/>
        <w:outlineLvl w:val="0"/>
        <w:rPr>
          <w:b/>
          <w:b/>
          <w:sz w:val="28"/>
          <w:szCs w:val="28"/>
        </w:rPr>
      </w:pPr>
      <w:r>
        <w:rPr>
          <w:b/>
          <w:sz w:val="28"/>
          <w:szCs w:val="28"/>
        </w:rPr>
      </w:r>
    </w:p>
    <w:p>
      <w:pPr>
        <w:pStyle w:val="Normal"/>
        <w:numPr>
          <w:ilvl w:val="0"/>
          <w:numId w:val="0"/>
        </w:numPr>
        <w:ind w:left="3124" w:hanging="0"/>
        <w:jc w:val="both"/>
        <w:outlineLvl w:val="0"/>
        <w:rPr/>
      </w:pPr>
      <w:r>
        <w:rPr>
          <w:b/>
          <w:sz w:val="28"/>
          <w:szCs w:val="28"/>
        </w:rPr>
        <w:t xml:space="preserve">Nonn János utca </w:t>
      </w:r>
      <w:r>
        <w:rPr>
          <w:sz w:val="28"/>
          <w:szCs w:val="28"/>
        </w:rPr>
        <w:t>(Rákosszentmihály)</w:t>
      </w:r>
    </w:p>
    <w:p>
      <w:pPr>
        <w:pStyle w:val="Normal"/>
        <w:numPr>
          <w:ilvl w:val="0"/>
          <w:numId w:val="0"/>
        </w:numPr>
        <w:ind w:left="3124" w:hanging="0"/>
        <w:jc w:val="both"/>
        <w:outlineLvl w:val="0"/>
        <w:rPr>
          <w:sz w:val="28"/>
          <w:szCs w:val="28"/>
        </w:rPr>
      </w:pPr>
      <w:r>
        <w:rPr>
          <w:sz w:val="28"/>
          <w:szCs w:val="28"/>
        </w:rPr>
        <w:t>Nonn János (1846-1912) Rákosszentmihály korábban beépítetlen területén működő, nagy hírű kertészet tulajdonosa, aki elsők között alkalmazta a haszonnövény termesztés során az üvegházakat. Az Országos Magyar Kertészeti Egyesület (OMKE) alapító tagja, a Konyhakertészeti Szakosztály vezetője volt. A Pesti Kertész Társulatnak 20 évig elnöke, egyik érdeme volt a magyar nyelv meghonosítása a fővárosi kertészek között.</w:t>
      </w:r>
    </w:p>
    <w:p>
      <w:pPr>
        <w:pStyle w:val="Normal"/>
        <w:numPr>
          <w:ilvl w:val="0"/>
          <w:numId w:val="0"/>
        </w:numPr>
        <w:ind w:left="3240"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Pálfi tér </w:t>
      </w:r>
      <w:r>
        <w:rPr>
          <w:sz w:val="28"/>
          <w:szCs w:val="28"/>
        </w:rPr>
        <w:t>(Rákosszentmihály)</w:t>
      </w:r>
    </w:p>
    <w:p>
      <w:pPr>
        <w:pStyle w:val="Normal"/>
        <w:numPr>
          <w:ilvl w:val="0"/>
          <w:numId w:val="0"/>
        </w:numPr>
        <w:ind w:left="3124" w:hanging="0"/>
        <w:jc w:val="both"/>
        <w:outlineLvl w:val="0"/>
        <w:rPr>
          <w:sz w:val="28"/>
          <w:szCs w:val="28"/>
        </w:rPr>
      </w:pPr>
      <w:r>
        <w:rPr>
          <w:sz w:val="28"/>
          <w:szCs w:val="28"/>
        </w:rPr>
        <w:t>Pálfi János (1855-1947) Paulus Jánosként született, majd 1898-ban nevét Pálfira magyarosította. Rákosszentmihály 1902-es önállóvá válása után még 33 évig képviselőtestületi tag. Része volt a község Szabályrendeletének megalkotásában. A BHÉV vonalvezetését irányító bizottságnak ő volt a vezetője. Tagja és gyakorlatilag irányítója a Templomépítő Bizottságnak. Példamutató módon élen járt a nagylelkűségben is: saját, megvásárolt földterületéből jelentős részt átengedett a községnek, ezt a területet 1900. március 22-én „örök időkre” Paulus János térnek nevezték el.</w:t>
      </w:r>
    </w:p>
    <w:p>
      <w:pPr>
        <w:pStyle w:val="Normal"/>
        <w:numPr>
          <w:ilvl w:val="0"/>
          <w:numId w:val="0"/>
        </w:numPr>
        <w:ind w:left="3124" w:hanging="0"/>
        <w:jc w:val="both"/>
        <w:outlineLvl w:val="0"/>
        <w:rPr>
          <w:sz w:val="28"/>
          <w:szCs w:val="28"/>
        </w:rPr>
      </w:pPr>
      <w:r>
        <w:rPr>
          <w:sz w:val="28"/>
          <w:szCs w:val="28"/>
        </w:rPr>
        <w:t>Az utcanyilvántartás szerinti Pálffy név helyesen Pálfi.</w:t>
      </w:r>
    </w:p>
    <w:p>
      <w:pPr>
        <w:pStyle w:val="Normal"/>
        <w:numPr>
          <w:ilvl w:val="0"/>
          <w:numId w:val="0"/>
        </w:numPr>
        <w:ind w:left="3240" w:hanging="0"/>
        <w:jc w:val="both"/>
        <w:outlineLvl w:val="0"/>
        <w:rPr>
          <w:b/>
          <w:b/>
          <w:sz w:val="28"/>
          <w:szCs w:val="28"/>
        </w:rPr>
      </w:pPr>
      <w:r>
        <w:rPr>
          <w:b/>
          <w:sz w:val="28"/>
          <w:szCs w:val="28"/>
        </w:rPr>
      </w:r>
    </w:p>
    <w:p>
      <w:pPr>
        <w:pStyle w:val="Normal"/>
        <w:numPr>
          <w:ilvl w:val="0"/>
          <w:numId w:val="0"/>
        </w:numPr>
        <w:ind w:left="3124" w:hanging="0"/>
        <w:jc w:val="both"/>
        <w:outlineLvl w:val="0"/>
        <w:rPr/>
      </w:pPr>
      <w:r>
        <w:rPr>
          <w:b/>
          <w:sz w:val="28"/>
          <w:szCs w:val="28"/>
        </w:rPr>
        <w:t xml:space="preserve">Paulheim József tér </w:t>
      </w:r>
      <w:r>
        <w:rPr>
          <w:sz w:val="28"/>
          <w:szCs w:val="28"/>
        </w:rPr>
        <w:t>(Mátyásföld)</w:t>
      </w:r>
    </w:p>
    <w:p>
      <w:pPr>
        <w:pStyle w:val="Normal"/>
        <w:numPr>
          <w:ilvl w:val="0"/>
          <w:numId w:val="0"/>
        </w:numPr>
        <w:ind w:left="3124" w:hanging="0"/>
        <w:jc w:val="both"/>
        <w:outlineLvl w:val="0"/>
        <w:rPr/>
      </w:pPr>
      <w:r>
        <w:rPr>
          <w:sz w:val="28"/>
          <w:szCs w:val="28"/>
        </w:rPr>
        <w:t>Paulheim József (1848-1921) az ó-mátyásföldi terület több épületének tervezője és építője, a mátyásföldi egyesületi élet aktív szereplője. Nevéhez fűződök a római katolikus templom, a régi Park Szálló, a Mátyás szobor, az első elemi iskola és mintegy ötven villa felépítése, valamint a Mátyásföldi Fürdőegylet megalapítása, a vízi és elektromos közművek létrehozása.</w:t>
      </w:r>
    </w:p>
    <w:p>
      <w:pPr>
        <w:pStyle w:val="Normal"/>
        <w:numPr>
          <w:ilvl w:val="0"/>
          <w:numId w:val="0"/>
        </w:numPr>
        <w:ind w:left="3124"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Pósa Lajos utca </w:t>
      </w:r>
      <w:r>
        <w:rPr>
          <w:sz w:val="28"/>
          <w:szCs w:val="28"/>
        </w:rPr>
        <w:t>(Sashalom)</w:t>
      </w:r>
    </w:p>
    <w:p>
      <w:pPr>
        <w:pStyle w:val="Normal"/>
        <w:numPr>
          <w:ilvl w:val="0"/>
          <w:numId w:val="0"/>
        </w:numPr>
        <w:ind w:left="3124" w:hanging="0"/>
        <w:jc w:val="both"/>
        <w:outlineLvl w:val="0"/>
        <w:rPr>
          <w:sz w:val="28"/>
          <w:szCs w:val="28"/>
        </w:rPr>
      </w:pPr>
      <w:r>
        <w:rPr>
          <w:sz w:val="28"/>
          <w:szCs w:val="28"/>
        </w:rPr>
        <w:t>Pósa Lajos (1850-1914) író, a magyar gyermekirodalom klasszikusa. A kerületben lakó Mühlbeck Károly grafikusművész szerzőtársa.</w:t>
      </w:r>
    </w:p>
    <w:p>
      <w:pPr>
        <w:pStyle w:val="Normal"/>
        <w:numPr>
          <w:ilvl w:val="0"/>
          <w:numId w:val="0"/>
        </w:numPr>
        <w:ind w:left="3124"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Prodám utca </w:t>
      </w:r>
      <w:r>
        <w:rPr>
          <w:sz w:val="28"/>
          <w:szCs w:val="28"/>
        </w:rPr>
        <w:t>(Mátyásföld)</w:t>
      </w:r>
    </w:p>
    <w:p>
      <w:pPr>
        <w:pStyle w:val="Normal"/>
        <w:numPr>
          <w:ilvl w:val="0"/>
          <w:numId w:val="0"/>
        </w:numPr>
        <w:ind w:left="3124" w:hanging="0"/>
        <w:jc w:val="both"/>
        <w:outlineLvl w:val="0"/>
        <w:rPr>
          <w:sz w:val="28"/>
          <w:szCs w:val="28"/>
        </w:rPr>
      </w:pPr>
      <w:r>
        <w:rPr>
          <w:sz w:val="28"/>
          <w:szCs w:val="28"/>
        </w:rPr>
        <w:t>Prodám Bujdó (1882-1948) gyógyszerész, a magyar repülés hőskorának pilótája és konstruktőre. 1911. november 4-én ő repült először Budapest fölé. Az I. világháborúban többszörösen kitüntetett. A mátyásföldi repülőtér, mint a főváros első repülőtere, több híres pilótának, konstruktőrnek indította el pályafutását.</w:t>
      </w:r>
    </w:p>
    <w:p>
      <w:pPr>
        <w:pStyle w:val="Normal"/>
        <w:numPr>
          <w:ilvl w:val="0"/>
          <w:numId w:val="0"/>
        </w:numPr>
        <w:ind w:left="3124" w:hanging="0"/>
        <w:jc w:val="both"/>
        <w:outlineLvl w:val="0"/>
        <w:rPr>
          <w:b/>
          <w:b/>
          <w:sz w:val="28"/>
          <w:szCs w:val="28"/>
        </w:rPr>
      </w:pPr>
      <w:r>
        <w:rPr>
          <w:b/>
          <w:sz w:val="28"/>
          <w:szCs w:val="28"/>
        </w:rPr>
      </w:r>
    </w:p>
    <w:p>
      <w:pPr>
        <w:pStyle w:val="Normal"/>
        <w:numPr>
          <w:ilvl w:val="0"/>
          <w:numId w:val="0"/>
        </w:numPr>
        <w:ind w:left="3124" w:hanging="0"/>
        <w:jc w:val="both"/>
        <w:outlineLvl w:val="0"/>
        <w:rPr>
          <w:b/>
          <w:b/>
          <w:sz w:val="28"/>
          <w:szCs w:val="28"/>
        </w:rPr>
      </w:pPr>
      <w:r>
        <w:rPr>
          <w:b/>
          <w:sz w:val="28"/>
          <w:szCs w:val="28"/>
        </w:rPr>
        <w:t>Rákóczi utca</w:t>
      </w:r>
      <w:r>
        <w:rPr>
          <w:sz w:val="28"/>
          <w:szCs w:val="28"/>
        </w:rPr>
        <w:t xml:space="preserve"> (Rákosszentmihály)</w:t>
      </w:r>
    </w:p>
    <w:p>
      <w:pPr>
        <w:pStyle w:val="Normal"/>
        <w:numPr>
          <w:ilvl w:val="0"/>
          <w:numId w:val="0"/>
        </w:numPr>
        <w:ind w:left="3124" w:hanging="0"/>
        <w:jc w:val="both"/>
        <w:outlineLvl w:val="0"/>
        <w:rPr>
          <w:b/>
          <w:b/>
          <w:sz w:val="28"/>
          <w:szCs w:val="28"/>
        </w:rPr>
      </w:pPr>
      <w:r>
        <w:rPr>
          <w:b/>
          <w:sz w:val="28"/>
          <w:szCs w:val="28"/>
        </w:rPr>
      </w:r>
    </w:p>
    <w:p>
      <w:pPr>
        <w:pStyle w:val="Normal"/>
        <w:numPr>
          <w:ilvl w:val="0"/>
          <w:numId w:val="0"/>
        </w:numPr>
        <w:ind w:left="3124" w:hanging="0"/>
        <w:jc w:val="both"/>
        <w:outlineLvl w:val="0"/>
        <w:rPr/>
      </w:pPr>
      <w:r>
        <w:rPr>
          <w:b/>
          <w:sz w:val="28"/>
          <w:szCs w:val="28"/>
        </w:rPr>
        <w:t xml:space="preserve">Regele János utca </w:t>
      </w:r>
      <w:r>
        <w:rPr>
          <w:sz w:val="28"/>
          <w:szCs w:val="28"/>
        </w:rPr>
        <w:t>(Rákosszentmihály)</w:t>
      </w:r>
    </w:p>
    <w:p>
      <w:pPr>
        <w:pStyle w:val="Normal"/>
        <w:numPr>
          <w:ilvl w:val="0"/>
          <w:numId w:val="0"/>
        </w:numPr>
        <w:ind w:left="3124" w:hanging="0"/>
        <w:jc w:val="both"/>
        <w:outlineLvl w:val="0"/>
        <w:rPr/>
      </w:pPr>
      <w:r>
        <w:rPr>
          <w:sz w:val="28"/>
          <w:szCs w:val="28"/>
        </w:rPr>
        <w:t>Regele János (1833-1904) királyi tanácsos, a képviselőház nagyiroda főigazgatója, a szavazatszámlálásért felelős biztos. A Rákosszentmihályi Templomépítő Bizottság elnöke. (A közterület névváltozása jelenleg folyamatban.)</w:t>
      </w:r>
    </w:p>
    <w:p>
      <w:pPr>
        <w:pStyle w:val="Normal"/>
        <w:numPr>
          <w:ilvl w:val="0"/>
          <w:numId w:val="0"/>
        </w:numPr>
        <w:ind w:left="3240" w:hanging="0"/>
        <w:jc w:val="both"/>
        <w:outlineLvl w:val="0"/>
        <w:rPr>
          <w:sz w:val="28"/>
          <w:szCs w:val="28"/>
        </w:rPr>
      </w:pPr>
      <w:r>
        <w:rPr>
          <w:sz w:val="28"/>
          <w:szCs w:val="28"/>
        </w:rPr>
      </w:r>
    </w:p>
    <w:p>
      <w:pPr>
        <w:pStyle w:val="Normal"/>
        <w:numPr>
          <w:ilvl w:val="0"/>
          <w:numId w:val="0"/>
        </w:numPr>
        <w:ind w:left="3240" w:hanging="116"/>
        <w:jc w:val="both"/>
        <w:outlineLvl w:val="0"/>
        <w:rPr/>
      </w:pPr>
      <w:r>
        <w:rPr>
          <w:b/>
          <w:sz w:val="28"/>
          <w:szCs w:val="28"/>
        </w:rPr>
        <w:t>Szilágyi Mihály utca</w:t>
      </w:r>
      <w:r>
        <w:rPr>
          <w:sz w:val="28"/>
          <w:szCs w:val="28"/>
        </w:rPr>
        <w:t xml:space="preserve"> (Mátyásföld)</w:t>
      </w:r>
    </w:p>
    <w:p>
      <w:pPr>
        <w:pStyle w:val="Normal"/>
        <w:numPr>
          <w:ilvl w:val="0"/>
          <w:numId w:val="0"/>
        </w:numPr>
        <w:ind w:left="3240"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Szurmay Sándor fasor </w:t>
      </w:r>
      <w:r>
        <w:rPr>
          <w:sz w:val="28"/>
          <w:szCs w:val="28"/>
        </w:rPr>
        <w:t>(Mátyásföld)</w:t>
      </w:r>
    </w:p>
    <w:p>
      <w:pPr>
        <w:pStyle w:val="Normal"/>
        <w:numPr>
          <w:ilvl w:val="0"/>
          <w:numId w:val="0"/>
        </w:numPr>
        <w:ind w:left="3124" w:hanging="0"/>
        <w:jc w:val="both"/>
        <w:outlineLvl w:val="0"/>
        <w:rPr/>
      </w:pPr>
      <w:r>
        <w:rPr>
          <w:sz w:val="28"/>
          <w:szCs w:val="28"/>
        </w:rPr>
        <w:t>Vitéz uzsoki báró Szurmay Sándor (1860-1945) magyar királyi honvédtiszt, gyalogsági tábornok, az Uzsoki-hágó védője. 1917-1918 között honvédelmi miniszter. Ó-mátyásföld lakója.</w:t>
      </w:r>
    </w:p>
    <w:p>
      <w:pPr>
        <w:pStyle w:val="Normal"/>
        <w:numPr>
          <w:ilvl w:val="0"/>
          <w:numId w:val="0"/>
        </w:numPr>
        <w:ind w:left="3124"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Tabódy Ida tér </w:t>
      </w:r>
      <w:r>
        <w:rPr>
          <w:sz w:val="28"/>
          <w:szCs w:val="28"/>
        </w:rPr>
        <w:t>(Cinkota)</w:t>
      </w:r>
    </w:p>
    <w:p>
      <w:pPr>
        <w:pStyle w:val="Normal"/>
        <w:numPr>
          <w:ilvl w:val="0"/>
          <w:numId w:val="0"/>
        </w:numPr>
        <w:ind w:left="3124" w:hanging="0"/>
        <w:jc w:val="both"/>
        <w:outlineLvl w:val="0"/>
        <w:rPr/>
      </w:pPr>
      <w:r>
        <w:rPr>
          <w:sz w:val="28"/>
          <w:szCs w:val="28"/>
        </w:rPr>
        <w:t xml:space="preserve">Tabódy Ida (1877-1943) tanítónő, a </w:t>
      </w:r>
      <w:r>
        <w:rPr>
          <w:rStyle w:val="St1"/>
          <w:color w:val="222222"/>
          <w:sz w:val="28"/>
          <w:szCs w:val="28"/>
        </w:rPr>
        <w:t>Pozsonyi Magyar Királyi Állami Tanítónőképző Intézet igazgatója volt 1924-1935 között, aki az 1919-ben kiutasított intézményt Cinkotára</w:t>
      </w:r>
      <w:r>
        <w:rPr>
          <w:rStyle w:val="St1"/>
          <w:rFonts w:cs="Arial" w:ascii="Arial" w:hAnsi="Arial"/>
          <w:color w:val="222222"/>
          <w:sz w:val="28"/>
          <w:szCs w:val="28"/>
        </w:rPr>
        <w:t xml:space="preserve"> </w:t>
      </w:r>
      <w:r>
        <w:rPr>
          <w:rStyle w:val="St1"/>
          <w:color w:val="222222"/>
          <w:sz w:val="28"/>
          <w:szCs w:val="28"/>
        </w:rPr>
        <w:t>mentette.</w:t>
      </w:r>
      <w:r>
        <w:rPr>
          <w:rStyle w:val="St1"/>
          <w:rFonts w:cs="Arial" w:ascii="Arial" w:hAnsi="Arial"/>
          <w:color w:val="222222"/>
          <w:sz w:val="28"/>
          <w:szCs w:val="28"/>
        </w:rPr>
        <w:t xml:space="preserve"> </w:t>
      </w:r>
      <w:r>
        <w:rPr>
          <w:rStyle w:val="St1"/>
          <w:color w:val="222222"/>
          <w:sz w:val="28"/>
          <w:szCs w:val="28"/>
        </w:rPr>
        <w:t>Hálá</w:t>
      </w:r>
      <w:r>
        <w:rPr>
          <w:sz w:val="28"/>
          <w:szCs w:val="28"/>
        </w:rPr>
        <w:t xml:space="preserve">ból Cinkota díszpolgárává választották (1940-ig Magyarország egyetlen női díszpolgára volt). </w:t>
      </w:r>
    </w:p>
    <w:p>
      <w:pPr>
        <w:pStyle w:val="Normal"/>
        <w:numPr>
          <w:ilvl w:val="0"/>
          <w:numId w:val="0"/>
        </w:numPr>
        <w:ind w:left="3240"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Tolnay Károly utca </w:t>
      </w:r>
      <w:r>
        <w:rPr>
          <w:sz w:val="28"/>
          <w:szCs w:val="28"/>
        </w:rPr>
        <w:t>(Sashalom)</w:t>
      </w:r>
    </w:p>
    <w:p>
      <w:pPr>
        <w:pStyle w:val="Normal"/>
        <w:numPr>
          <w:ilvl w:val="0"/>
          <w:numId w:val="0"/>
        </w:numPr>
        <w:ind w:left="3124" w:hanging="0"/>
        <w:jc w:val="both"/>
        <w:outlineLvl w:val="0"/>
        <w:rPr>
          <w:sz w:val="28"/>
          <w:szCs w:val="28"/>
        </w:rPr>
      </w:pPr>
      <w:r>
        <w:rPr>
          <w:sz w:val="28"/>
          <w:szCs w:val="28"/>
        </w:rPr>
        <w:t>Tolnay Károly (1865-1929) az Állatorvosi Főiskola oktatója. Sashalom község képviselője. Az első elemi iskola létrehozásának közreműködője.</w:t>
      </w:r>
    </w:p>
    <w:p>
      <w:pPr>
        <w:pStyle w:val="Normal"/>
        <w:numPr>
          <w:ilvl w:val="0"/>
          <w:numId w:val="0"/>
        </w:numPr>
        <w:ind w:left="3124"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Tóth Ilonka tér </w:t>
      </w:r>
      <w:r>
        <w:rPr>
          <w:sz w:val="28"/>
          <w:szCs w:val="28"/>
        </w:rPr>
        <w:t>(Árpádföld)</w:t>
      </w:r>
    </w:p>
    <w:p>
      <w:pPr>
        <w:pStyle w:val="Normal"/>
        <w:numPr>
          <w:ilvl w:val="0"/>
          <w:numId w:val="0"/>
        </w:numPr>
        <w:ind w:left="3124" w:hanging="0"/>
        <w:jc w:val="both"/>
        <w:outlineLvl w:val="0"/>
        <w:rPr>
          <w:sz w:val="28"/>
          <w:szCs w:val="28"/>
        </w:rPr>
      </w:pPr>
      <w:r>
        <w:rPr>
          <w:sz w:val="28"/>
          <w:szCs w:val="28"/>
        </w:rPr>
        <w:t>Tóth Ilona (1932-1957) az 1956-os forradalom mártírja. 1956 novemberében társaival együtt letartóztatták, majd szervezkedésben való részvétel és gyilkosság vádjával halálra ítélték.</w:t>
      </w:r>
    </w:p>
    <w:p>
      <w:pPr>
        <w:pStyle w:val="Normal"/>
        <w:numPr>
          <w:ilvl w:val="0"/>
          <w:numId w:val="0"/>
        </w:numPr>
        <w:ind w:left="3124" w:hanging="0"/>
        <w:jc w:val="both"/>
        <w:outlineLvl w:val="0"/>
        <w:rPr>
          <w:sz w:val="28"/>
          <w:szCs w:val="28"/>
        </w:rPr>
      </w:pPr>
      <w:r>
        <w:rPr>
          <w:sz w:val="28"/>
          <w:szCs w:val="28"/>
        </w:rPr>
      </w:r>
    </w:p>
    <w:p>
      <w:pPr>
        <w:pStyle w:val="Normal"/>
        <w:numPr>
          <w:ilvl w:val="0"/>
          <w:numId w:val="0"/>
        </w:numPr>
        <w:ind w:left="3124" w:hanging="0"/>
        <w:jc w:val="both"/>
        <w:outlineLvl w:val="0"/>
        <w:rPr/>
      </w:pPr>
      <w:r>
        <w:rPr>
          <w:b/>
          <w:sz w:val="28"/>
          <w:szCs w:val="28"/>
        </w:rPr>
        <w:t xml:space="preserve">Zsélyi Aladár utca </w:t>
      </w:r>
      <w:r>
        <w:rPr>
          <w:sz w:val="28"/>
          <w:szCs w:val="28"/>
        </w:rPr>
        <w:t>(Mátyásföld)</w:t>
      </w:r>
    </w:p>
    <w:p>
      <w:pPr>
        <w:pStyle w:val="Normal"/>
        <w:numPr>
          <w:ilvl w:val="0"/>
          <w:numId w:val="0"/>
        </w:numPr>
        <w:ind w:left="3124" w:hanging="0"/>
        <w:jc w:val="both"/>
        <w:outlineLvl w:val="0"/>
        <w:rPr/>
      </w:pPr>
      <w:r>
        <w:rPr>
          <w:sz w:val="28"/>
          <w:szCs w:val="28"/>
        </w:rPr>
        <w:t>Zsélyi Aladár (1883-1913) gépészmérnök. Múlhatatlan érdeme, hogy elsőként foglalkozott hazánkban a repülőgépek tervezésének elméleti módszereivel (erről könyvet is írt 1908-ban, A repülőtechnika alapelvei címmel). Megtervezte és megépítette az első magyar ultrakönnyű (150 kg súlyú) repülőgépet. 1912-ben nagy utasszállító gépet tervezett a Budapest-Bécs járatra, 1913-ban kidolgozta a gázturbinás hajtómű működési elvét. Az utcaelnevezés a közeli mátyásföldi repülőtér emlékét is erősíti.</w:t>
      </w:r>
    </w:p>
    <w:p>
      <w:pPr>
        <w:pStyle w:val="Normal"/>
        <w:ind w:left="3240" w:right="-6" w:hanging="116"/>
        <w:jc w:val="both"/>
        <w:rPr>
          <w:sz w:val="28"/>
          <w:szCs w:val="28"/>
        </w:rPr>
      </w:pPr>
      <w:r>
        <w:rPr>
          <w:sz w:val="28"/>
          <w:szCs w:val="28"/>
        </w:rPr>
      </w:r>
    </w:p>
    <w:p>
      <w:pPr>
        <w:pStyle w:val="Normal"/>
        <w:ind w:left="3976" w:right="-6" w:hanging="852"/>
        <w:jc w:val="both"/>
        <w:rPr>
          <w:sz w:val="28"/>
          <w:szCs w:val="28"/>
        </w:rPr>
      </w:pPr>
      <w:r>
        <w:rPr>
          <w:sz w:val="28"/>
          <w:szCs w:val="28"/>
          <w:u w:val="single"/>
        </w:rPr>
        <w:t>Határidő</w:t>
      </w:r>
      <w:r>
        <w:rPr>
          <w:sz w:val="28"/>
          <w:szCs w:val="28"/>
        </w:rPr>
        <w:t>:</w:t>
        <w:tab/>
        <w:t>2012. október 17.</w:t>
      </w:r>
    </w:p>
    <w:p>
      <w:pPr>
        <w:pStyle w:val="Heading1"/>
        <w:spacing w:before="0" w:after="0"/>
        <w:ind w:left="3975" w:right="-6" w:hanging="851"/>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eredetileg 7-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idegenforgalmi adó bevezetésének átengedéséről a Fővárosi Önkormányzat számára</w:t>
      </w:r>
    </w:p>
    <w:p>
      <w:pPr>
        <w:pStyle w:val="Normal"/>
        <w:ind w:left="4686" w:hanging="1562"/>
        <w:rPr>
          <w:b/>
          <w:b/>
          <w:i/>
          <w:i/>
          <w:sz w:val="28"/>
          <w:szCs w:val="28"/>
        </w:rPr>
      </w:pPr>
      <w:hyperlink r:id="rId12">
        <w:r>
          <w:rPr>
            <w:rStyle w:val="InternetLink"/>
            <w:b/>
            <w:i/>
            <w:sz w:val="28"/>
            <w:szCs w:val="28"/>
          </w:rPr>
          <w:t xml:space="preserve">192/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en hozzáfűznivalóm. Kérdezem, van-e kérdés? Kérdés nincs. Javaslat, vélemény, hozzászólás? Ilyen sincsen. Határozathozatal következik. Az előterjesztés 3. oldalán található határozati javaslat elfogadása minősített szótöbbséget igényel, aki ezzel egyetért, kérem, igennel ezt jelezze! Szavazzunk! A Képviselő-testület </w:t>
      </w:r>
      <w:r>
        <w:fldChar w:fldCharType="begin"/>
      </w:r>
      <w:r>
        <w:rPr>
          <w:rStyle w:val="InternetLink"/>
          <w:sz w:val="28"/>
          <w:szCs w:val="28"/>
        </w:rPr>
        <w:instrText xml:space="preserve"> HYPERLINK "../in/szjkv.rtf" \l "hat393"</w:instrText>
      </w:r>
      <w:r>
        <w:rPr>
          <w:rStyle w:val="InternetLink"/>
          <w:sz w:val="28"/>
          <w:szCs w:val="28"/>
        </w:rPr>
        <w:fldChar w:fldCharType="separate"/>
      </w:r>
      <w:r>
        <w:rPr>
          <w:rStyle w:val="InternetLink"/>
          <w:sz w:val="28"/>
          <w:szCs w:val="28"/>
        </w:rPr>
        <w:t>15 igen, 0 nem és 1 tartózkodás</w:t>
      </w:r>
      <w:r>
        <w:rPr>
          <w:rStyle w:val="InternetLink"/>
          <w:sz w:val="28"/>
          <w:szCs w:val="28"/>
        </w:rPr>
        <w:fldChar w:fldCharType="end"/>
      </w:r>
      <w:r>
        <w:rPr>
          <w:sz w:val="28"/>
          <w:szCs w:val="28"/>
        </w:rPr>
        <w:t xml:space="preserve"> mellett elfogadta a határozati, illetve rendeleti javaslatot, a határozati javaslatot, ezért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3/2012. (X. 17.) Kt. </w:t>
        <w:tab/>
      </w:r>
      <w:r>
        <w:rPr>
          <w:sz w:val="28"/>
          <w:szCs w:val="28"/>
        </w:rPr>
        <w:t>Budapest Főváros XVI. kerületi Önkormányzat Képviselő-testülete a 2012. évben nem kívánja bevezetni az idegenforgalmi adót, és beleegyezését adja ahhoz, hogy Budapest Főváros Önkormányzata ezt bevezesse.</w:t>
      </w:r>
    </w:p>
    <w:p>
      <w:pPr>
        <w:pStyle w:val="Normal"/>
        <w:ind w:left="87" w:hanging="0"/>
        <w:jc w:val="both"/>
        <w:rPr>
          <w:sz w:val="28"/>
          <w:szCs w:val="28"/>
        </w:rPr>
      </w:pPr>
      <w:r>
        <w:rPr>
          <w:sz w:val="28"/>
          <w:szCs w:val="28"/>
        </w:rPr>
      </w:r>
    </w:p>
    <w:p>
      <w:pPr>
        <w:pStyle w:val="Lista2"/>
        <w:ind w:left="3124" w:hanging="0"/>
        <w:jc w:val="both"/>
        <w:rPr>
          <w:sz w:val="28"/>
          <w:szCs w:val="28"/>
        </w:rPr>
      </w:pPr>
      <w:r>
        <w:rPr>
          <w:sz w:val="28"/>
          <w:szCs w:val="28"/>
        </w:rPr>
        <w:t>Felkéri a Polgármestert, hogy gondoskodjon a Képviselő-testületi döntés Budapest Főváros Önkormányzata Főpolgármesteri Hivatalba történő megküldéséről.</w:t>
      </w:r>
    </w:p>
    <w:p>
      <w:pPr>
        <w:pStyle w:val="Lista2"/>
        <w:ind w:left="87" w:hanging="283"/>
        <w:jc w:val="both"/>
        <w:rPr>
          <w:sz w:val="28"/>
          <w:szCs w:val="28"/>
        </w:rPr>
      </w:pPr>
      <w:r>
        <w:rPr>
          <w:sz w:val="28"/>
          <w:szCs w:val="28"/>
        </w:rPr>
      </w:r>
    </w:p>
    <w:p>
      <w:pPr>
        <w:pStyle w:val="Lista2"/>
        <w:ind w:left="4260" w:hanging="1136"/>
        <w:jc w:val="both"/>
        <w:rPr/>
      </w:pPr>
      <w:r>
        <w:rPr>
          <w:sz w:val="28"/>
          <w:szCs w:val="28"/>
          <w:u w:val="single"/>
        </w:rPr>
        <w:t>Határidő:</w:t>
      </w:r>
      <w:r>
        <w:rPr>
          <w:sz w:val="28"/>
          <w:szCs w:val="28"/>
        </w:rPr>
        <w:tab/>
        <w:t>2012. október 31.</w:t>
      </w:r>
    </w:p>
    <w:p>
      <w:pPr>
        <w:pStyle w:val="Lista2"/>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as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Megállapodás jóváhagyása a fővárosi kerületi (járási) hivatal kialakításához</w:t>
      </w:r>
    </w:p>
    <w:p>
      <w:pPr>
        <w:pStyle w:val="Normal"/>
        <w:ind w:left="4686" w:hanging="1562"/>
        <w:rPr>
          <w:b/>
          <w:b/>
          <w:i/>
          <w:i/>
          <w:sz w:val="28"/>
          <w:szCs w:val="28"/>
        </w:rPr>
      </w:pPr>
      <w:hyperlink r:id="rId13">
        <w:r>
          <w:rPr>
            <w:rStyle w:val="InternetLink"/>
            <w:b/>
            <w:i/>
            <w:sz w:val="28"/>
            <w:szCs w:val="28"/>
          </w:rPr>
          <w:t xml:space="preserve">186/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több kiegészítenivalóm is van ehhez az előterjesztéshez, de előtte azért néhány dolgot mondanék erről. Ugye bizonyára értesültek már arról, talán én is mondtam, sőt biztosan mondtam itt képviselő-testületi ülésen, hogy 2013. január 1-jétől ugye létrejönnek a járások Magyarországon és a fővárosi területén meg úgynevezett körzetek, tehát itt nem járásnak, hanem körzetnek hívják, és minden kerületben lesz 1-1 körzet. Természetesen ez a kialakítás azzal is jár, hogy az önkormányzat bizonyos feladatait, leginkább hatósági feladatok átkerülnek a járás, illetve körzeti hivatalhoz. Ehhez természetesen szükség van munkaerőre, illetve eszközre, valamint épületre, ahol ezt a feladatot el tudják látni. Én azt a javaslatot tenném a Képviselő-testület számára, hogy adjuk oda használatba a Baross Gábor utca, ugye… Bocsánat! Messzebbről kezdem. Mik azok a feladatok, amelyek átmennek? Leginkább az okmány kiállítása, amelyet zárójelben jegyzek meg, eddig is inkább állami feladat volt, egy állami okmány kiállítása, mint önkormányzati feladat, csak mi fizettük a bérét azoknak a dolgozóknak, akik ezt végrehajtották, akik ezt készítették. Emellett ugye a Gyámhivatal feladatai, népesség-nyilvántartási feladatok, ami megint csak az én megítélésem szerint állami feladat, illetve a szociális területen olyan feladatok kerülnek a járáshoz, vagy a körzethez, melyek igazából helyi ismeretet, hogy így finoman fogalmazzak, nem igényel. Tehát egyrészt odakerülnének azok az eszközök is azokkal az embereken túl, akik ezeket a munkákat jelenleg végzik itt az Önkormányzatnál, azok az eszközök is, amelyekkel végzik ezt a munkát, tehát azok a számítógépek, monitorok, nyomtatók, amikkel ezt a munkát végzik. Azok a megfelelő számú asztal, szék, óra, meg falióra, meg mit tudom én, ilyesmi, ami ezzel együtt jár. Illetve épületben, én azt az elvet vallom, hogy különüljön el az emberek ne csak a gondolkodásmódjukban, vagy ne csak a megkapott határozatok fejlécében, hanem területileg is különüljön el az önkormányzat, illetve a járás, illetve körzeti hivatal. Ezért azt a javaslatot teszem, hogy a Baross Gábor utcai épületnek azt az épületét adjuk oda használatba, amely ugye, ahol most az Okmányiroda van, tehát, ami eddig is ugye feladattal együtt átkerül a járáshoz, illetve mivel több ember kerül át a kormányhivatal által javasolt, vagy kért embereknél. Ugye ők 59 főt szerettek volna kérni, mi meg föltornáztuk ezt a számot 70-re, tettük ezt azért, mert ugye nyilván a feladatok jövőbeli alakulása során a Polgármesteri Hivatalnak a szervezetét is át kell alakítani, illetve a létszámkerete is más szabály alapján alakul majd a jövőben. Erről majd egy következő Képviselő-testületi ülésen bővebb előterjesztésben tájékoztatom majd a Képviselő-testület tagjait. Tehát, hogy mivel több ember kell, ezért a Havashalom utca és környékén levő épületekből a „C” jelű épületet, ha ez így nem teljesen megfejthető a képviselők számára, akkor úgy mondom, hogy a zöld tetős épületet. Tehát ahol jelenleg a Szociális Iroda, illetve az Adó, illetve Környezetvédelem van, azt az épületet adjuk használatba a járási hivatalnak, azzal, hogy akik ott vannak, azok átköltöznek majd az önkormányzat egyéb épületeibe, itt a Havashalom utcai részleg keretében. És akik viszont átmennek feladattal, azok meg abba a részlegbe kapnak majd helyet. Kiegészítésképpen még annyit hozzáfűznék, hogy hát ez egy hosszú, bonyolult egyeztetési folyamat és a Kormányhivatal bár nagyon rugalmasan kezeli a dolgokat, bizonyos dolgokhoz, mint, hogy mondjam finoman, mint egy rigolyás vénember ragaszkodik, ilyen például, mondjuk a határozati javaslat szövege, melyet ő szeretne. Azt a szöveget szeretné látni pontosan, melyet ő javaslatként megfogalmazott az önkormányzatok számára. Ezért most kiosztásra került egy pontosan ugyanolyan határozati javaslat, melyet ők szeretnének látni, illetve arra teszek javaslatot, hogy ugye a mellékletekben szereplő, és ez is előírás, jogszabályi előírás, hogy milyen mellékleteknek, és hogy kell szerepelnie ebbe az átadási procedúrába, hogy abban változások voltak és a változást mutató új táblázatokat is kiosztottuk. Ezek után kérdezem, hogy van-e kérdés? Ó! Dr. Varga János!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én mindössze azt szerettem volna megkérdezni, hogy tud-e arra válaszolni a Polgármester úr, hogy a XIV., XV., XVI. Tisztiorvosi Hivatal melyik járáshoz fog tartozni? Tekintettel arra, hogy ugye felettünk a Tisztiorvosi Hivatal jogokat gyakoro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zerintem ők a Kormányhivatalhoz, tehát a Fővárosi Kormányhivatalhoz tartoznak, tehát nem fognak járáshoz tartozni, hanem ugye Budapest területén, amennyire én tudom, ez jelenleg is a Kormányhivatalnál van, és területileg van szétosztva, több kerület, mint ahogy képviselő úr is említette, szerintem ebben nem lesz változás, vagy legalábbis egyelőre nekem erről még nincsen információm. Aztán persze minden lehet, ezt akár törvénnyel, akár rendeletekkel már kormány, vagy miniszteri szintű rendeletekkel lehet változtatni, de ez momentán nem a mi kompetenciánk, erről nincs is szó az anyagban. Az ÁNTSZ-hez nekünk ebből a szempontból idézőjelben „nincsen közünk”. Abonyi János a következő kérdező.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t javasolta a Polgármester úr, hogy adjuk át a feladatokat. Kérdésem, hogy tudunk mást csinálni? Ez az egyik kérdésem, a másik dolog, itt egy meglehetősen komoly infrastruktúrát adunk át ingyenes használatba, aminek van bizonyos amortizációja is. A kérdésem az, hogy lévén, hogy a tulajdonosok mi maradunk, mármint az önkormányzat, ezeknek a, ezeknek az eszközöknek a cseréjét, az épületek felújítását stb. stb. azt ki vállalja magára? Mert ez nem derült ki legalábbis az én olvasatomban nem derült ez ki a szerződésből. A következő kérdésem, hogy várható-e még a hivatalban létszámváltozás ezt a 70 főt követően is? Tehát ahogy átalakulnak a feladatok egyébként. Bocsánat, hát ilyen van, ez egy fontos kérdés, úgyhogy lehet, hogy nem férek bele az időbe! Tehát ahogy megváltoznak a feladatok, meg a funkciók azt a mérleget megcsinálta-e már a hivatal vezetése és az önkormányzati vezetés, hogy arra a maradék létszámra szükség lesz-e a feladatok ellátásához? Következő kérdésem a „C” épület meddig marad, mert van egy olyan jelzés az előterjesztésben, hogy ha a Baross Gábor utca az rendbe jön, akkor az egész hivatal oda átköltözne? A Hivatal ragaszkodik, már a Kormányhivatal ragaszkodik a Megállapodás szövegéhez, akkor megállapodás ez egyáltalán, vagy lediktálták, hogy mit kell elfogadnunk? Köszönöm szépen, egyelőre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gével kezdeném. A megállapodás szövege az jogszabályban rögzített, tehát ahhoz nem a Kormányhivatal ragaszkodik, hanem a törvényhozó, illetve jogszabályalkotó, tehát attól nem tudunk eltérni. Félre értette talán, amit én mondtam, a testületi határozatnak a szövegéhez ragaszkodik a Kormányhivatal, tehát ő azt a pontos megfogalmazást szeretné látni, tehát nem a megállapodásnak magának, mert ugye annak rögzített, törvényi szabályozása van. A „C” épület. Ugye várhatóan lesz olyan pályázat, aminek az előkészítéséről van információnk, amely épületek, méghozzá állami önkormányzati épületek energetikai felújításához ad majd támogatást. 85%-ot lehet hozzá nyerni. Természetesen ezt a pályázatot csak akkor tudjuk megnyerni, ha egyáltalán kiírják, és csak akkor tudjuk megnyerni, hogyha megfelelő pályázattal tudunk pályázni és jó pályázatot tudunk írni, ahogy ezt azért viszonylag képviselőtársaim tudják, megszokták már itt a XVI. kerületben, hogy jó pályázatokat írunk. Tehát itt még több változós a dolog. Tehát lesz-e egyáltalán ilyen pályázat? Szerintem lesz, várhatóan november elején, közepén. Elkészülünk-e addigra azzal a tervvel, hogy mit kellene ott felújítani? Szerintem el. Nyerünk-e a pályázaton? Hát ezt aztán abszolút nem tudom. Hát jó lenne, én is örülnék neki, ha én ezt tudnám képviselő úr, de sajnálatos módon nem tudom. És ezen kívül ugye, még meg kell valósítani ezt a beruházást. Tehát, hogy ennek mi az időigénye, és a valószínűsége, hogy most 50-50 %-a, 20-40, 40 vagy a mit tudom én, 70-30 az arány, ezt őszintén szólva nem tudom megmondani. Ha megvalósul, akkor én a Kormányhivatal vezetővel van egy olyan szóbeli megállapodásom, hogy amennyiben, ez tényleg megvalósul ez a felújítás, és kialakíthatók úgy a munkahelyek ott, hogy ott elférjenek azok, akik jelenleg itt a „C” épületben vannak, akkor át fognak oda költözni, tehát fölszabadul majd nekünk ez a hely. De hát ugye ebben nagyon sok a „ha” még. Tehát még nem tudom Önnek megmondani. Az épületek felújítása, illetve számítógépek pótlásáról nem kell gondoskodnunk, tehát hogyha annak a, hogy mondjam, tönkremegy, vagy bármi más történik vele, akkor az mostantól kezdve majd a körzeti, járási hivatalnak a dolga, illetve hogyha amortizálódik, teljesen nullára íródik, akkor nyilván vissza fogjuk kapni és ők vesznek majd maguknak másikat. Ugye minderre azért van szükség ugye, hogy zökkenőmentesen lehessen indulni január 1-jétől és egy nagyobb beruházás nélkül lehessen elindítani ezeket a járási dolgokat. Létszámváltozás lesz-e? Hát egyet még biztosan tudok, az, az, hogy ugye nemcsak a körzeti, vagy járási hivatalok alakulnak ki január 1-jétől, hanem az úgy nevezett Klebelsberg Intézetek is. Én nagyon remélem, illetve erre kaptam tájékoztatást az államtitkár asszonytól, hogy ők azt a feladatot, amit az önkormányzatok láttak el, tehát tanügy-igazgatási rendszerben, nyilván ők sem tudnak a kalapból kihúzni embereket, tehát nagyban támaszkodnának majd azokra az emberekre, akik jelenleg ezt a feladatot ellátják. Ugye ebből az következik, hogy lehet, hogy még lesz olyan kolléga itt a Polgármesteri Hivatalban, aki január 1-jétől más munkahelyen találja magát. Persze hát ez többes döntés, tehát egyrészt a munkavállalónak, másrészt a Klebelsberg Intézetnek, harmadrészt az önkormányzatnak a döntése, tehát ez egy 3 oldalú döntés. Legalábbis a jó olvasat szerint. Aztán ezen kívül azért nem tudok Önnek pontos dolgokat mondani, mert sok minden kering a levegőben, sok mindenről lehet hallani. Például tudok egy konkrét törvényjavaslatot, a 2013-as állami költségvetéshez benyújtott módosító javaslatot, mely még nincsen elfogadva és egyáltalán nem biztos, hogy el is lesz fogadva. De jelenleg mindenki az abban szereplő számokkal és finanszírozásokkal számol. Abban például le van írva, hogy egy-egy önkormányzatnál mennyi az elismert hivatali létszám. Ami egy ilyen tájékoztató adat. Ennyit finanszíroz az állam. Ugye most január 1-jétől áttérünk a normatív finanszírozásra, a feladatfinanszírozásra, tehát azt mondja, hogy ez a feladat, ezt ennyi emberrel el lehet látni, ehhez a feladathoz akkor ennyi pénzt rendel hozzá az állam. Ebben, a XVI. kerületet, ha megnézzük, akkor 118 fő szerepel, mint elismert hivatali létszám. Mondom, ez még egy el nem fogadott javaslat, egy biztos, hogy ugye szervezeti egységek kerülnek ki a polgármesteri hivatal kebeléből, tehát biztos, hogy a szervezeti struktúrát át kell majd alakítanunk. Természetesen gondolkodunk azon, hogyan lehet átalakítani a struktúrát, de a döntést a Képviselő-testületnek kell majd meghoznia. Következő kérdező, Szabó Barbara. Bocsánat, csak reagálni szerettem volna, nehogy véletlenül ugyanez, vagy hasonló kérdések merüljenek föl. Parancsoljon, képviselő asszony.</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Jól tette, hogy reagált, mert az egyik kérdésemet Abonyi képviselőtársam le is lőtte, csak ő egy kicsit finomabban fogalmazta meg azt, amit én úgy fogalmaztam volna meg, hogy hány embert kell majd elbocsátanunk a fölött a 70 fő fölött, aki egyébként átmegy majd a Kormányhivatalba? Másik kérdésem az lenne, hogy a „C” épületbe a Képviselői Iroda épülete is beletartozi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kezdjük a végén. Nem. A „C” épület az maga az a zöldtetős épület csak. Mi volt a másik kérdése? Ja, amit már János is kérdezett, Jegyző úr jelzi, hogy az ÁNTSZ-szel kapcsolatban vannak információi, és ezt szeretné megosztani a Képviselő-testülettel, annál is inkább, mert, hogy az ÁNTSZ vezetője itt található a terem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köszönöm. Köszönöm szépen. Azért akartam egy kicsit kiegészíteni Polgármester úr mondandóját, hogy a járási, fővárosi körzeti hivataloknak, vagy kerületi hivataloknak a része, részei azok a dekoncentrált szervek, kirendeltségek, mint például az ÁNTSZ, illetve a Földhivatal, Munkaügyi kirendeltségek. Ugye nálunk itt helyileg csak a Munkaügyi kirendeltség van, tehát ez a járásnak a része lesz. Véleményem szerint az ÁNTSZ-t eddig a Kormányhivatallal való tárgyalások során nem is érintettük, véleményem szerint azért, mert ez mivel helyileg is Zuglóban van a székhely, ugye, jól tudom, ott a Polgármesteri Hivataltól nem messze, hogy gyakorlatilag az ottani járáshoz, körzethez fog tartozni. Ez az én véleményem, tehát ellenkezőt nem hallottam. Én úgy gondolom, hogy az itteni járáshoz nem fog, tehát valószínűleg zuglóihoz f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és hozzászóláso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tudom, remélem nem sértek törvényt, ha nem fogom megszavazni ezt az előterjesztést, ezt nem szoktam, meg nem szeretném. Tehát ezt az egészet én egy családon belüli erőszak tipikus esetének tartom egyébként, ami a …(Valaki mond valamit.) Tessék? Büntetendő, hát, ez nagyon szimpatikus alpolgármester úr, ha ez büntetendő, akkor ez tényleg büntetendő. Pontosan azért, mert az államigazgatás, közigazgatás bizonyos szintjein egyébként, ha hierarchikus viszonyokat nézzük, akkor az egyik szint azt mondja, megmondja a másiknak, hogy mit csináljon, főleg, főleg egy olyan struktúrában, ahol, ahol az egyik szintet, azt egy önkormányzati, egy választott testület irányítja. Tehát ezért én ezt nagyon nehezen tudom elfogadni. Annál is inkább, mert van egy kialakult struktúra x év óta egyébként, lehet, hogy, lehet, hogy nem úgy működik, ahogy igazándiból kéne, de hogy most fenekestől felforgatunk mindent. Polgármester úr által elmondottakból kiderült, hogy, hogy kutya nem látja még át ezt az egészet. Tehát lesz egy kerületi hivatal x számú emberrel, lesz egy, lesz egy járási hivatal, vagy kerületi hivatal, mármint a Kormányhivatalhoz tartozó struktúrában. Lesz a Klebelsberg Kuno Oktatás, illetve Intézményfenntartó Részleg, ide is kerülnek oktatási szakemberek, hogy itt a saját területemet vegyem, oda is kerülnek oktatási szakemberek. Tehát itt van október közepe, az egész rendszer januártól indul egyébként és már most látom előre, hogy recsegnek, ropognak és törni fognak a fogaskerekek, holott finomhangolással sokkal, sokkal alaposabban végiggondolva, nem vagyok ellene semmiféle változásnak, de ezt meg lehetett volna oldani és azzal sem értek igazán egyet, hogy olyan, csak olyan feladatok kerülnek át, amik nem feltételeznek helyismeretet. Tehát a szociális ügyek szerintem nagyon-nagyon sok helyismeretet feltételeznek egyébként, és ha azok az emberek kerülnek oda, akik most itt a hivatalban végzik, az egy dolog, de ezt követően feltételezem, hogy a személycseréknél nem biztos, hogy az a típusú tudás is meglesz, és még hosszan, hosszan, hosszan lehetne sorolni ezt az egészet. Úgyhogy ezek a, ezek az érveink meg a kifogásaink, úgyhogy ezt az előterjesztést mi nem fogjuk támoga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azért én mégis csak, hogy mondjam, kísérletet tennék arra, hogy jobb belátásra bírjam, már csak azért is, mert azok az érvek, amelyeket mondott, azok bár lehet, hogy az én fölvezetésemből így lehetett értelmezni, de valóságban nem így vannak. És akkor elnézést kérek, hogyha félreérthető voltam, de először is, tehát a Kormányhivatal az nem erőltet ránk semmit. A megállapodásnak a szövege, az jogszabály, melyet nem a Kormányhivatal alkotott, hanem a jogszabályalkotók alkottak. Tehát mondjuk például a Parlament. A Parlament döntötte el azt, hogy mely feladat megy, mely feladat nem megy, ha tetszik, ha nem, az önkormányzat az állam része, ebből a szempontból azt, hogy most milyen szervezetben látják el az állami feladatokat, az én azt gondolom, az államnak a felelőssége és a döntése. Az, hogy ez most jó, vagy nem jó, azon tudnánk vitatkozni, de nem két egymás mellett lévő, hanem két egymástól függőségi rendszerben levő feladat van, ugyanis ezek mind hatósági jogkörök, állami hatósági jogkörök, melyeket elláttak. A másik kérdés, ugye a Kormányhivatal nem erőltet ránk, ugye, bocsánat. Azoknak mondom, akik nem olvasták az előterjesztést. Van egy szöveg, a szöveg az egy sablon szöveg, és vannak mellékletei, a mellékletben van benne, hogy hány embert, kiket, milyen eszközt, számítógépet, pontosan mit, az épületből pontosan mit, vagy melyeket adunk át a Kormányhivatal, illetve járási hivatal részére. Ezt teljes szabadsággal eldönthetjük. Mondhatjuk, azt, hogy egyet se. Pont. Nem adunk se embert, se számítógépet, se épületet, semmit. Akkor a Kormányhivatal, illetve a járási hivatal meg fogja oldani, hogy ez valahol legyen. De én ezt nem támogatnám, már csak azért sem, mert akkor ugye feleslegessé válnak azok a kollégák, akik eddig ezt a feladatot ellátták, hisz akkor nyilván a járási hivatal ugye megtalálja majd a megfelelő embereket, a megfelelő helyre. Én ezt semmi szín alatt nem javasolnám és ugyanígy, ha tegyük hozzá el lehet különíteni, mert egyetlen félelmem van nekem ebből, amit Abonyi úr mondott, és ezzel egyet is értek, ugye, hogy jelenleg még nem teljesen világos az, hogy pontosan január 1-jétől hogy fog ez működni, de minden átalakításnál így van. Tehát van egy dátum, amikor elindul, és minden átalakításnál vannak zökkenők. Legyen ez most egy, egy járási rendszer kialakítása, legyen egy új iskolaigazgató, vagy egy új óvodavezető egy óvodába, mindenhol vannak zökkenők, és lesznek is. Ez az élet természetes velejárója. Legyen egy új irodavezető, vagy legyen egy új polgármester, vagy bárki, ez mindenhol zökkenőkkel jár. Tehát ez szerintem mondom, az élet velejárója, ezért csak nem kellene félni. A szociális ügyeknél nem tiszte képviselő úrnak, hogy tudja, de és csak próbáltam én is csak nagyvonalakban rávilágítani, de ott, ahol egyébként környezettanulmány szükséges, és ténylegesen ki kell menni, azok a szociális ügyek itt maradnak. Csak az kerül át, amit eddig is itt nálunk a XVI. kerületben is akta alapján döntöttek el. Kérelem megfelel, nem felel meg. Mondok egy példát, a közgyógyellátás. Szabályozta egy főre jutó jövedelem ennyi, alatta van, fölötte van, kész, ennyi. Nem volt se mérlegelés, se, hogy, hogy áll, semmi ilyesmi. Azt eldöntötte az akta. Ehhez nem kell helyismeret, ehhez nem akarom ledegradálni a kollégákat, de ehhez még igazából a tollon kívül semmi más nem kell. Ezek a feladatok kerülnek át a szociális területen. Persze a kollégáink nyilván sokat dolgoztak ezekkel a feladatokkal is, mert az a dolguk, hogy dolgozzanak vele. És ezen kívül azok a szociális ellátások, melyeket akár a XVI. kerület egyedileg állapított meg, például fűtési támogatás, vagy mondjuk a nem is tudom, milyen kríziskeret, vagy egyéb ilyenek, ezek mind itt vannak, és ezeknek a, hogy mondjam, a helyismerete mindenképpen szükséges, tehát ki kell menni és ki is fognak menni a kollégák. Tehát ezt próbáltam abba a rövid mondatban összefoglalni korábban, hogy amihez helyismeret kell, az marad, amihez nem, az meg megy. Tehát ezek az érvek alapján, remélem, hogy képviselő úr fogja majd támogatni ezt a javaslatot. Büki Tamás az utolsó kérdező jelenleg a táblán. Parancsoljon, képviselő úr. Vagy vélemény, javaslat hozzászól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Na szóval, kérem tisztelettel, ez az egész nagyjából félrecsúszott és fölösleges. Amíg még arról volt szó, hogy legyen járás, vagy valamilyen fölöttes hivatal, vagy valami, akkor azt lehetett mondani rá, hogy most jó vagy nem jó, tök mindegy, de valamilyen változtatás, vagy reform. De ez itt a fővárosban olyanra sikeredett, hogy semmi, ugye gondolom kerületi polgármesterek, vagy ki tudja ki az ördög lobbizása miatt a FIDESZ-en belül, hogy semmilyen változás nem történik, csak elfelezik a Polgármesteri Hivatalt, egy meglehetősen esetlegesen, és azt kell, hogy mondjam, hogy meglehetősen fölöslegesen. Az okmány kiállításra eddig a Polgármesteri Hivatal is megfelelt, ugye az Okmányiroda, és ettől nekünk a költségünk nyilván nem lesz kevesebb, mert gondolom, hogy azért ennek a 70 embernek a javadalmazását is át kell adni. Az nem úgy lesz, hogy mi megtartjuk az erre szolgáló forrást, gondolom, és a hogy hívják, meg a Kormányhivatal vagy járási hivatal meg majd fizeti őket, szépen még egyszer. Úgyhogy ezzel nem nyerünk mi semmit se, csak egy meglehetősen fölösleges hivatal-kettőzés történik, ami teljesen ad hoc jellegű. Úgyhogy itt nincs szó gyakorlatilag járásról, vagy egyébről, itt arról van szó, hogy átnevezzük a hivatal egyik felét másnak, és átfestjük rajta a cégért, de egyébként ugyanaz csinálja, hogy szervezetileg ez egy vagy kettő, hát ezt reformnak nevezni, ez, enyhén szólva túlzás. Ugye el is hangzott már Polgármester úrtól, hogy nem tudjuk, hogy, hogy fog ez az év elejétől működni, mennyivel egyszerűbb volna ezt az egészet hagyni a fenébe, és működni úgy, ahogy eddig működött, mert nem volt azzal technikailag különösebb gond. Úgyhogy úgy látszik, hogy a fővárosban az, az elképzelés, hogy a kormány lehetőleg mindent a saját kezébe szedjen, és az önkormányzatok hatásköreit, azt csökkentse, az bizonyos értelemben zátonyra futott. Gondolom, a kerületi polgármesterek saját szemétdombjuk méretének óvása érdekében ellenálltak, és mivel a többségük vagy tán mind képviselők, így módjuk is volt erre, de hogy így ezt a maradék változtatást egyáltalán miért kell megtenni, ezt én nem értem. Mint ahogy azt, amit Abonyi úr már mondott az egy teljesen sajátos, hogy azt, hogy ezzel a vagyonnal mi lesz, az kérem szépen benne van, de csak egy olyan paragrafus, hogy június 30-ig, már jövő év június 30-ig vagyonkezelési szerződést kell kötni. Hát most ez egy olyan dolog, mintha én úgy vásárolnék valakitől valamit, hogy a szerződésben az van, hogy én megvásárolom, ő meg ideadja, de hogy mennyi az ár és mik a tartozékok, azt majd jövő évig eldönt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nem akartam belemenni ilyen mélységekbe, ebbe a dologba, de akkor a kérése arra, vagy a hozzászólása arra inspirál, hogy mégis csak kifejtsem akkor bővebben. Tehát ugye a körzetekhez nem csak a jelenlegi önkormányzati feladatok tartoznak. Jegyző úr már egyet említett, vagy Abonyi úr talán, például a Munkaügyi Központ is odatartozik. Vagy odatartozik majd az úgy nevezett Kormányablak. Tehát, hogy mi értelme volt annak, hogyha kérdésként fogalmazom meg az Ön véleményét, tehát mi értelme volt annak, kérdezi Ön, hogy Budapesten, ne az eredetileg tervezett javaslat, tehát, hogy 7 körzet, vagy járás legyen, hanem minden kerületben legyen egy. Ennek az egyszerű indoka, és amiért én is lobbiztam azért, hogy legyen, hogy Kormányablak, akkor ne csak 7 területen legyen. Mondok egy példát. Tehát ne az lehessen, hogy mondjuk X. kerület, Zugló, illetve XVI. kerület ugye egy körzet, tegyük föl, és akkor mondjuk Kormányablak van mondjuk az Örs Vezér téren. Tehát mondjuk a XVI. kerületieknek, ha bármilyen ügyet akar intézni, akkor ne kelljen mondjuk bemenni az Örs Vezér térre. Vagy mondok egy rosszabbat, mondjuk a Bosnyák térre, hanem lehessen akár itt a XVI. kerületben, úgy, ahogy most is intézni, mondjuk a személyi igazolványt, az útlevelet, vagy esetleg lehessen mondjuk például földhivatali ügyet intézni, vagy bármilyen más olyan, egyébként a kormány, illetve járási hivatalhoz tartozó ügyet intézni, itt helyben. Tehát, ha azért ró engem meg, hogy azért lobbiztam, hogy a kerületieknek ne kelljen messzire utazni, akkor ezt vállalom. Tehát én ezért lobbiztam, és én ezt most is helyesnek tartom, hogy ez így legyen, hogy a kerületieknek ne kelljen, csak mondjuk tegyük föl, a Baross Gábor utcai épületig eljutniuk ebbe a kérdésbe. Ugye a költségmegtakarítás kérdése. Próbáltam vázolni itt az előbbi válaszomban, hogy ugye teljesen új finanszírozási struktúra lesz 2013. január 1-jétől az önkormányzatok oldalán. Ugye képviselő úr azt tudja, hisz képviselő volt, meg most is képviselő, hogy jelenleg úgy nevezett normatív finanszírozás van. Ami azt jelenti, hogy azt mondják, hogy egy iskolás gyerekre ennyi jár, egy hivatali dolgozóra ennyi jár, mondjuk. De egy hivatali dolgozóra, ami eddig is járt, abból a pénzből eddig sem lehetett a hivatali dolgozó bérét kifizetni, ahhoz hozzá kellett rakni, az önkormányzat egyéb bevételeiből, adóbevételből vagy egyéb sajátos bevételekből. Forrásmegosztásban kapott juttatásokból. Tehát, ha most áttérünk a feladatfinanszírozásba, ami azt jelenti, hogy megnézzük, hogy azt a feladatot mennyi emberrel és az mennyi pénzzel jár, lehet ellátni, akkor itt vélhetően megtakarítás keletkezik majd az önkormányzat oldalán. Hogyha mondjuk tegyük föl, a jövőben az okmányirodai dolgozóknak nem mondjuk a 60 %-át kapjuk meg normatívába, hanem a 100 %-át az ő bérének, más fogja jelen esetben a járási hivatal, Kormányhivatal fogja finanszírozni. Úgyhogy szerintem ezzel lesz majd megtakarítás. Több hozzászólót nem látok, így határozathozatal következik. Az előterjesztés második oldalán található határozati javaslat elfogadása minősített szótöbbséget igényel, aki ezzel egyetért, kérem, igennel ezt jelezze! Szavazzunk! A Képviselő-testület</w:t>
      </w:r>
      <w:r>
        <w:fldChar w:fldCharType="begin"/>
      </w:r>
      <w:r>
        <w:rPr>
          <w:rStyle w:val="InternetLink"/>
          <w:sz w:val="28"/>
          <w:szCs w:val="28"/>
        </w:rPr>
        <w:instrText xml:space="preserve"> HYPERLINK "../in/szjkv.rtf" \l "hat394"</w:instrText>
      </w:r>
      <w:r>
        <w:rPr>
          <w:rStyle w:val="InternetLink"/>
          <w:sz w:val="28"/>
          <w:szCs w:val="28"/>
        </w:rPr>
        <w:fldChar w:fldCharType="separate"/>
      </w:r>
      <w:r>
        <w:rPr>
          <w:rStyle w:val="InternetLink"/>
          <w:sz w:val="28"/>
          <w:szCs w:val="28"/>
        </w:rPr>
        <w:t xml:space="preserve"> 12 igen, 4 nem és 1 tartózkodással</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4/2012. (X. 17.) Kt. </w:t>
        <w:tab/>
      </w:r>
      <w:r>
        <w:rPr>
          <w:sz w:val="28"/>
          <w:szCs w:val="28"/>
        </w:rPr>
        <w:t>Budapest Főváros XVI. kerületi Önkormányzat Képviselő-testülete jóváhagyja a „Megállapodás a fővárosi kerületi hivatalok kialakításához” című megállapodást az előterjesztés I. számú mellékletét képező tartalommal.</w:t>
      </w:r>
    </w:p>
    <w:p>
      <w:pPr>
        <w:pStyle w:val="Normal"/>
        <w:autoSpaceDE w:val="false"/>
        <w:ind w:left="3124" w:hanging="0"/>
        <w:jc w:val="both"/>
        <w:rPr/>
      </w:pPr>
      <w:r>
        <w:rPr>
          <w:sz w:val="28"/>
          <w:szCs w:val="28"/>
        </w:rPr>
        <w:t>Felhatalmazza a polgármestert a megállapodás aláírására, továbbá azt követően a szükséges intézkedések megtételére.</w:t>
      </w:r>
    </w:p>
    <w:p>
      <w:pPr>
        <w:pStyle w:val="Normal"/>
        <w:autoSpaceDE w:val="false"/>
        <w:rPr>
          <w:sz w:val="28"/>
          <w:szCs w:val="28"/>
        </w:rPr>
      </w:pPr>
      <w:r>
        <w:rPr>
          <w:sz w:val="28"/>
          <w:szCs w:val="28"/>
        </w:rPr>
      </w:r>
    </w:p>
    <w:p>
      <w:pPr>
        <w:pStyle w:val="Normal"/>
        <w:autoSpaceDE w:val="false"/>
        <w:ind w:left="4260" w:hanging="1136"/>
        <w:rPr>
          <w:sz w:val="28"/>
          <w:szCs w:val="28"/>
        </w:rPr>
      </w:pPr>
      <w:r>
        <w:rPr>
          <w:sz w:val="28"/>
          <w:szCs w:val="28"/>
          <w:u w:val="single"/>
        </w:rPr>
        <w:t>Határidő:</w:t>
      </w:r>
      <w:r>
        <w:rPr>
          <w:sz w:val="28"/>
          <w:szCs w:val="28"/>
        </w:rPr>
        <w:tab/>
        <w:t>2012. október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s van még egy kiegészítő határozati javaslat, melyet a képviselőtársaim megkaptak, az a papírnak a neve, hogy 186/2012. kieg. határozati javaslat, ezt nem olvasom föl. Fölolvasom inkább, mert nem biztos, hogy megvan. Megvan ez önöknél? Látják? Nem kell fölolvasnom? Megvan, akkor nem olvasom föl, tehát aki ezzel a kiegészítő határozati javaslattal egyetért, melynek elfogadása minősített szótöbbséget igényel, akkor kérem, ezt jelezzék. Szavazzunk! Köszönöm szépen. A Képviselő-testület </w:t>
      </w:r>
      <w:r>
        <w:fldChar w:fldCharType="begin"/>
      </w:r>
      <w:r>
        <w:rPr>
          <w:rStyle w:val="InternetLink"/>
          <w:sz w:val="28"/>
          <w:szCs w:val="28"/>
        </w:rPr>
        <w:instrText xml:space="preserve"> HYPERLINK "../in/szjkv.rtf" \l "hat395"</w:instrText>
      </w:r>
      <w:r>
        <w:rPr>
          <w:rStyle w:val="InternetLink"/>
          <w:sz w:val="28"/>
          <w:szCs w:val="28"/>
        </w:rPr>
        <w:fldChar w:fldCharType="separate"/>
      </w:r>
      <w:r>
        <w:rPr>
          <w:rStyle w:val="InternetLink"/>
          <w:sz w:val="28"/>
          <w:szCs w:val="28"/>
        </w:rPr>
        <w:t xml:space="preserve">12 igen, 5 nem és 0 tartózkodással </w:t>
      </w:r>
      <w:r>
        <w:rPr>
          <w:rStyle w:val="InternetLink"/>
          <w:sz w:val="28"/>
          <w:szCs w:val="28"/>
        </w:rPr>
        <w:fldChar w:fldCharType="end"/>
      </w:r>
      <w:r>
        <w:rPr>
          <w:sz w:val="28"/>
          <w:szCs w:val="28"/>
        </w:rPr>
        <w:t>elfogadta ezt az 1. számú kiegészítő határoz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5/2012. (X. 17.) Kt. </w:t>
        <w:tab/>
      </w:r>
      <w:r>
        <w:rPr>
          <w:sz w:val="28"/>
          <w:szCs w:val="28"/>
        </w:rPr>
        <w:t>A Budapest Főváros XVI. Kerületi Önkormányzat jóváhagyja és megköti Budapest Főváros Kormányhivatalával a járási (fővárosi kerületi) hivatalokról szóló 218/2012. (VIII. 13.) Korm. rendelet alapján a XVI. kerületi hivatal kialakításához szükséges megállapodást az előterjesztés I. melléklete szerinti tartalommal, mindazon vagyon és vagyoni értékű jogának Magyar Állam ingyenes használatba adása érdekében, amelyek a jogszabály által meghatározott, átvételre kerülő államigazgatási feladatok ellátását biztosítják.</w:t>
      </w:r>
    </w:p>
    <w:p>
      <w:pPr>
        <w:pStyle w:val="Normal"/>
        <w:autoSpaceDE w:val="false"/>
        <w:ind w:left="3124" w:hanging="0"/>
        <w:rPr>
          <w:sz w:val="28"/>
          <w:szCs w:val="28"/>
        </w:rPr>
      </w:pPr>
      <w:r>
        <w:rPr>
          <w:sz w:val="28"/>
          <w:szCs w:val="28"/>
        </w:rPr>
        <w:t>Felkéri a polgármestert a megállapodás aláír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október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lletve a következő oldalon, hogyha lapoznak egyet tisztelt képviselőtársaim, akkor van még egy határozati javaslat, melynek elfogadása egyszerű szótöbbséget igényel. Aki ezzel egyetért, kérem, igennel ezt jelezze! Szavazzunk! A Képviselő-testület </w:t>
      </w:r>
      <w:r>
        <w:fldChar w:fldCharType="begin"/>
      </w:r>
      <w:r>
        <w:rPr>
          <w:rStyle w:val="InternetLink"/>
          <w:sz w:val="28"/>
          <w:szCs w:val="28"/>
        </w:rPr>
        <w:instrText xml:space="preserve"> HYPERLINK "../in/szjkv.rtf" \l "hat396"</w:instrText>
      </w:r>
      <w:r>
        <w:rPr>
          <w:rStyle w:val="InternetLink"/>
          <w:sz w:val="28"/>
          <w:szCs w:val="28"/>
        </w:rPr>
        <w:fldChar w:fldCharType="separate"/>
      </w:r>
      <w:r>
        <w:rPr>
          <w:rStyle w:val="InternetLink"/>
          <w:sz w:val="28"/>
          <w:szCs w:val="28"/>
        </w:rPr>
        <w:t>12 igen, 5 nem, és tartózkodás nélkül</w:t>
      </w:r>
      <w:r>
        <w:rPr>
          <w:rStyle w:val="InternetLink"/>
          <w:sz w:val="28"/>
          <w:szCs w:val="28"/>
        </w:rPr>
        <w:fldChar w:fldCharType="end"/>
      </w:r>
      <w:r>
        <w:rPr>
          <w:sz w:val="28"/>
          <w:szCs w:val="28"/>
        </w:rPr>
        <w:t xml:space="preserve"> ezt a második kiegészítő határozati javaslatot is elfogadta.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6/2012. (X. 17.) Kt. </w:t>
        <w:tab/>
      </w:r>
      <w:r>
        <w:rPr>
          <w:sz w:val="28"/>
          <w:szCs w:val="28"/>
        </w:rPr>
        <w:t>Budapest Főváros XVI. Kerületi Önkormányzat Képviselő-testülete felhatalmazza a Polgármestert, hogy amennyiben a XVI. kerületi hivatal kialakításához szükséges megállapodás 5. számú mellékletét képező táblázat adataiban a megállapodás aláírásának időpontjáig módosításra van szükség, azt a Képviselő-testület felé történő utólagos beszámolási kötelezettség mellett megtegy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október 3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a nyílt ülési napirendek végére értünk, és mivel azt mondtam, hogy 4 órakor vesszük tárgyalásba majd az eredetileg 6-ossal jelzett Centenáriumi Általános Iskola és Szakiskola igazgatójának megbízása című előterjesztést, ezért akkor 4 óráig szünetet rendelek el. Képviselőtársaimat figyelmeztetem, hogy ez a 4 órás szünet is egyben, tehát utána nem fogunk majd akkor gyorsan szünetet tartani. Tudjuk kezdeni, vagy folytatni, jobban mondva a testületi ülést. Hát ugye a következő napirendi pont Szász József oktatási bizottsági elnök az előterjesztő, akit nem látok a teremben, úgyhogy megvárjuk, amíg megérkezik. Szász úr! Tehát akkor 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A Centenáriumi Általános Iskola és Szakiskola igazgatójának megbízása a 2012. november 1-jétől 2017. július 31-ig terjedő időszakra</w:t>
      </w:r>
    </w:p>
    <w:p>
      <w:pPr>
        <w:pStyle w:val="Normal"/>
        <w:ind w:left="4686" w:hanging="1562"/>
        <w:jc w:val="both"/>
        <w:rPr/>
      </w:pPr>
      <w:hyperlink r:id="rId14">
        <w:r>
          <w:rPr>
            <w:rStyle w:val="InternetLink"/>
            <w:b/>
            <w:i/>
            <w:sz w:val="28"/>
            <w:szCs w:val="28"/>
          </w:rPr>
          <w:t>191/2012. sz. előterjesztés</w:t>
        </w:r>
      </w:hyperlink>
      <w:r>
        <w:rPr>
          <w:b/>
          <w:i/>
          <w:sz w:val="28"/>
          <w:szCs w:val="28"/>
        </w:rPr>
        <w:t xml:space="preserve"> </w:t>
      </w:r>
    </w:p>
    <w:p>
      <w:pPr>
        <w:pStyle w:val="Normal"/>
        <w:ind w:left="4686" w:hanging="1562"/>
        <w:jc w:val="both"/>
        <w:rPr>
          <w:sz w:val="28"/>
          <w:szCs w:val="28"/>
        </w:rPr>
      </w:pPr>
      <w:r>
        <w:rPr>
          <w:sz w:val="28"/>
          <w:szCs w:val="28"/>
          <w:u w:val="single"/>
        </w:rPr>
        <w:t>Előterjesztő:</w:t>
      </w:r>
      <w:r>
        <w:rPr>
          <w:sz w:val="28"/>
          <w:szCs w:val="28"/>
        </w:rPr>
        <w:tab/>
        <w:t>Oktatási, Ifjúság- és Gyermekvédelm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 az Oktatási, Ifjúság- és Gyermekvédelmi Bizottság, illetve annak elnöke Szász József, de mielőtt megadnám neki a szót, ugye a teremben tartózkodik Horváthné Sabáli Éva, aki pályázó. Igen, kezit csókolom! A pályázatában Ön azt írta, illetve annak mellékletében, hogy a nyílt üléshez hozzájárul. Kérdezem, Jegyző úr kérésének megfelelően, hogy ezt tartja-e ezt az álláspontj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rPr>
      </w:pPr>
      <w:r>
        <w:rPr>
          <w:caps/>
          <w:sz w:val="28"/>
          <w:szCs w:val="28"/>
          <w:u w:val="single"/>
        </w:rPr>
        <w:t>Horváthné Sabáli Éva</w:t>
      </w:r>
    </w:p>
    <w:p>
      <w:pPr>
        <w:pStyle w:val="Normal"/>
        <w:jc w:val="both"/>
        <w:rPr/>
      </w:pPr>
      <w:r>
        <w:rPr>
          <w:sz w:val="28"/>
          <w:szCs w:val="28"/>
        </w:rPr>
        <w:t xml:space="preserve">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tarthatunk akkor nyílt ülést. Szász úré a sz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Nagy tisztelettel köszöntök minden egyes vendéget, meghívottat és érdeklődőt. Előterjesztőként annyit kell elmondanom, hogy a Képviselő-testület a megüresedett pályázat, igazgatói helyre kiírta a pályázatot, egyetlen egy beérkezett pályázat volt, az önkormányzatnál összesen hárman érdeklődtek a pályázati hely iránt, de végül egyetlen egy pályázat érkezett be és ez a pályázat formai tekintetben mindennek, mindenben megfelel a pályázati kiírásnak, illetve a törvényi vonatkozásoknak. Erről a tisztelt Képviselők az előterjesztésben a 6. számú mellékletben, a szakértői véleményben ezt olvashatják. A szokásos formában, az egy eddig megszabott törvényi keretek között zajlott le a pályázat, a formai ellenőrzés után a tantestületnek, illetve az alkalmazotti értekezletnek volt először lehetősége, hogy véleményezze a pályázatot, ez a Centenáriumi Általános Iskolában megtörtént, ennek az értekezletnek a szavazati aránya megtalálható az előterjesztésben, ami a következő volt. Horváthné Sabáli Éva vezetői programját 10 fő támogatta és 33 fő nem támogatta, az alkalmazotti értekezletnél ez az arány 9 fő támogatta, 51 fő pedig nem támogatta a pályázatot. Ezt követően az itt elhangzottakról készült jegyzőkönyv és a szavazás eredménye eljutott az önkormányzathoz. A következő lépés az volt, hogy az Oktatási, Ifjúság- és Gyermekvédelmi Bizottságnak kellett, mint szakbizottságnak véleményezni a pályázatot és megvitatni. Ez ezen a héten hétfőn megtörtént, a jelöltet meghallgattuk szintén nyílt ülés keretében. Lefolytatta a vitát a bizottság és meghozta a határozatát a 7 fős bizottságból tekintettel arra, hogy a jogszabályok ezt így teszik lehetővé, titkos szavazás történt, 5 fő támogatta a pályázatot, és két fő nem támogatta a pályázatot. A következő lépés a végleges döntés előtt, hogy a Képviselő-testület előtt van lehetősége a jelöltnek bemutatkozni, és a bemutatkozás után a Képviselő-testület lefolytatja a vitát, majd titkos szavazással dönt a pályázó pályázatáról, illetve az igazgatói álláshelyr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nök úr. Elmondta részben azt, amit én a forgatókönyvről el akartam mondani, úgyhogy arra is kérném a pályázót, Horváthné Sabáli Ágnest, legyen kedves, fáradjon ide, és amíg ide ér, addig is… Éva! Pardon! Fáradjon ide, elnézését kérem, fáradjon ide, és akkor 5 perce van arra, hogy bemutatkozzon, kiegészítse a pályázatát, vagy amit kíván még, azt elmon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Tisztelt Polgármester úr, tisztelt Képviselő-testület! Tisztelt érdeklődők! Horváthné Sabáli Éva vagyok, itt lakom a XVI. kerületben. 26 éve vagyok a pályán. Gondolom, az önéletrajzomat ismerik, hiszen a pályázati anyag része volt. Úgyhogy nem kívánok bővebben. Néhány szót szeretnék szólni a pályázatomról, hiszen ez a téma. A pályázatomban igyekeztem megfogalmazni, mindazokat az elveket, amiket én vallok, amit 25 éve gyakorlok és végzek, szerettem volna egy irányt mutatni, egy értékrendet fölállítani, ami mentén én, amilyen értékrendet én képviselek, ami mentén vezetve egy intézményt úgy gondolom, hogy az intézmény sikeres lehet, eredményes lehet. Mint minden intézmény, vagy oktatási intézmény, a gyerekekről szól. Számomra is ez a legfontosabb, hogy az iskola a gyerekekről szóljon, bármilyen tevékenység, ami az iskolában zajlik, az a gyerekekért történjen, bármilyen fejlesztés, bármilyen beruházás mind-mind a gyerekek érdekeit és megfelelő fejlődését szolgálja. Hiszen a mai világban ugyebár elvárható, mindig is elvárható volt, de manapság az iskolának nagyobb szerepet kell vállalni a gyerekek nevelésében, hiszen a nevelési feladatok egy része is az iskolára hárul. Nem azért, mert a család ezzel nem foglalkozik, hanem csak gondolják végig, hogy a gyerekek napi 8 órát az iskolában töltenek, tehát a napjuk nagy részét, nagy része ott zajlik. Mitől lehet eredményes az ő munkájuk, az ottani életük? Attól, hogyha olyan pedagógusok veszik őket körül, akik szakmailag jól felkészültek, szeretik, tisztelik, becsülik a gyerekeket, és valamennyi tevékenységüket az hatja át, hogy a gyereknek mi jó, mi szolgálja a gyerek érdekét. Pályázatommal kapcsolatban gondolom föltűnt, bár Önök között azért jó néhányan vannak, akik nem egy pályázatot láttak már, természetesen ez a pályázat nem lehet olyan, mint hogyha én az intézmény dolgozója lennék, egy, kettő, tíz, vagy akár 25 éve. Tehát nekem ebben a pályázatban olyan konkrétumokat, mint annak idején én is írtam, amikor a saját intézményembe pályáztam, nem tartalmazhat. Tartalmazza viszont azokat az irányokat, amelyeket én szeretném, ha megvalósulna, illetve ennek nagy része már meg is valósult. Ezeket próbáltam fölvázolni a pályázatban. A másik, amit elmondanék, hogy miért nem írtam például konkrétan, határidőre, személyre lebontva feladatokat. Azért, mert úgy gondolom, hogy ez egy hosszú távú terv, másodszor, én úgy gondolom, hogy igaz, hogy az intézmény élén egy vezető áll, egyszemélyben ő a felelős az intézményben folyó oktató-nevelő munkáért, de az ő munkája csak az ott dolgozókkal együtt lehetséges. Tehát én ezt úgy vallom, hogy bármit megvalósítunk, alulról építkezve jönnek az ötletek, a viták, a megbeszélések, az érvek és az ellenérvek és végül születik meg a döntés. Tehát én ezt mindenféle döntést úgy képzelek el, hogy azt előtte az érintettekkel, a tanulókkal a szülőkkel és a nevelőkkel is együtt megbeszélve születik meg a döntés. Hiszen, ha ezt a döntést sokan támogatják, sokan egyetértenek vele, akkor sokkal könnyebb megvalósít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rra kérem, hogy foglaljon helyet és akkor a kérdések következnek. Először én tennék föl Önnek 4 kérdést. Ugye itt a nevelő-testületi értekezleten is, illetve azóta is megkerestek engem szülők, pedagógusok, akik négy kérdést, vagy inkább én úgy fogalmaznék, vádpontot mondanak Önnel szemben, ezeket tenném föl kérdésként. Egyrészt azt mondják, és Abonyi képviselő úr által kiosztott papíron is ez szerepel, hogy Ön plagizált, tehát a pályázatának jelentős részét mástól vette el, annak a gondolatait szó szerint idézte, anélkül, hogy jelezte volna azt, hogy honnan vette ezt a gondolatot. A második ilyen állítás Önnel szemben az, az, hogy Önt az előző iskolájából, ahol igazgató volt, Önt fegyelmi eljárás keretében a szülők kérésére távolították el azért, mert a gyerekeket, hát, hogy mondjam, durván bánt velük és hát, ahogy így fogalmaztak, akikkel én beszéltem, hogy megalázta Ön a gyerekeket, és ezért Önt azonnali hatállyal eltávolították a korábbi intézménye, a péceli iskola igazgatói posztjáról. A harmadik dolog, az végül is, a harmadik meg a negyedik összefüggne, legalábbis nálam. Azzal vádolják Önt, illetve hát a férjéről mondják azt, hogy annyira részeg volt egy osztálykiránduláson, hogy a gyerekeket magára hagyta a Keleti pályaudvarnál, holott ő volt a szülő, a nevelő, bocsánat a nevelő, akinek gondoskodnia kellett volna a gyermekekről, és ezután az iskolából fegyelmi eljárás keretében, a Centenáriumi Általános Iskolából, ahol az előtt tanított, fegyelmi eljárás keretében bocsátották el az Ön férjét, mert, hogy annyira részeg volt, hogy a Keleti pályaudvaron magára hagyta a gyerekeket. És a negyedik, ezzel összefüggő dolog, hogy ezek után, amikor ez a fegyelmi eljárás megszületett, Ön berontott az iskolába, és ott ordibált a tanárokkal, kollegákkal, szülőkkel, illetve zaklatta őket. Arra kérem, hogy először ezekre a kérdésekre reagáljon, illetve válaszoljon. Parancsoljon. Maradjon nyugodtan ülve.</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HORVÁTHNÉ SABÁLI ÉVA</w:t>
      </w:r>
    </w:p>
    <w:p>
      <w:pPr>
        <w:pStyle w:val="Normal"/>
        <w:jc w:val="both"/>
        <w:rPr/>
      </w:pPr>
      <w:r>
        <w:rPr>
          <w:sz w:val="28"/>
          <w:szCs w:val="28"/>
        </w:rPr>
        <w:t>Igen, akkor az első a plagizálás. A nevelőtestület megkapta a pályázatomat, szeptember elején, és közel egy hónapja volt rá, hogy azt véleményezze. Valóban az anyagot én is megkaptam, nagyon komoly munkát végeztek, összehasonlításokat, kiemeléseket és egyebeket, bár úgy gondolom, hogy a tartalommal is kellett volna foglalkozni, de akkor én is munkához láttam, újra elővettem az anyagaimat, és szeretném most ezeket bemutatni, hogy én honnan vettem az anyagot. Egyébként a plagizálásról elég nehéz dönteni, hogy mi minősül ma plagizálásnak, itt a digitalizálás és az internet korszakában, úgyhogy ebben nem kívánok igazából állást foglalni, ez egy más terület. Viszont megnéztem egyrészt az ő hivatkozásaikat és egyben köszönöm, mert sok olyan hivatkozást adtak, amit én még nem ismertem, és elővettem azokat az anyagokat is, amiket én készítettem. Tehát ugyan én nem tudtam kiemelni, mert mögöttem nem állt 30 ember, tehát egyedül végeztem el ezt a munkát, illetve régi kollégák segítettek, és ez által érdekes módon megváltozott az a kép, ugyanis a nevelőtestület azt állította, hogy a pályázat kb. 60%-a másoktól átvett gondolat. A másoktól átvett gondolat az nem csak másoktól átvett, hanem az általam is nagyon sok dokumentumban megjelenő gondolat. Nagyon röviden mondanám el, hogy az előző munkahelyemen, a Szent Erzsébet Katolikus Általános Iskola és Óvodában 18 évet töltöttem el, két olyan nagytiszteletű igazgató asszony igazgatása alatt működött ez az intézmény, akik nagyon magas követelményeket állítottak a pedagógusok elé, tehát a továbbképzés, a szakirodalom olvasása kötelező feladat volt, és pedagógusok nagyon jól tudják, hogyha egy feladatot adok, azt számon is kérem. Ezt tőlünk is számon kérték, házi dolgozatok, nevelőtestületi értekezletek formájában. Tehát volt mihez nyúlnom, amikor augusztus közepén úgy döntöttem, hogy akkor megpályázom a meghirdetett álláshelyet. Most ez rengeteg idő, nem tudom, mennyire részletesen menjek végig itt az anyag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kérem, hogy válaszoljon arra a kérdésre, hogy akkor ez a saját gondolatai, avagy másoknak a gondolatai, amelyet leírt a pályáz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pPr>
      <w:r>
        <w:rPr>
          <w:sz w:val="28"/>
          <w:szCs w:val="28"/>
        </w:rPr>
        <w:t>Ezek a gondolatok, amit leírtam 90%-ban már az általam megjelölt dokumentumokban, az általam tartott előadásokban megjelent. Megjelent az iskolai dokumentumokban, pedagógiai programban, SZMSZ-ben, a MIK-ben, illetve mivel komplex intézmény értékelés, ellenőrzés és értékelés is volt kétszer az intézményünkben, intézményi önértékelést kellett készítenünk kétszer, ami megint csak egy nagyon komoly munka, aki ezt átélte, tudja, hogy miről van szó. Tehát ott pontról, pontra le kellett írni, szakszerűen kellett válaszolnunk a kérdésekre, tehát ezeket, ezekből az anyagokból merítettem. Ezen kívül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udna-e példát eml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NÉ SABÁLI ÉVA</w:t>
      </w:r>
    </w:p>
    <w:p>
      <w:pPr>
        <w:pStyle w:val="Normal"/>
        <w:jc w:val="both"/>
        <w:rPr/>
      </w:pPr>
      <w:r>
        <w:rPr>
          <w:sz w:val="28"/>
          <w:szCs w:val="28"/>
        </w:rPr>
        <w:t xml:space="preserve">Tudok példát említeni, bármelyikre, mert utána néztem. Tehát vannak olyan gondolatok, kezdve például, ha indulok elölről, a gyermek tisztelete, szemléletében tehát az első pedagógiai hitvallásban megfogalmazottak, azok megtalálhatók 2 dokumentumban találtam meg, ennyire pontosan. Ez a nevelés szerepe a gyermek személyiségfejlődésében, egy 2009-es nevelőtestületi értekezlet anyaga, amire fel kellett készülnöm, és akkor készült, illetve ugyanúgy, ahogy gondolom, az iskolában is történik manapság már mindegyikben a leendő első osztályosok szüleinek tájékoztató szülői értekezletet tartunk. Ez nálunk abból állt, hogy két alkalommal az intézmény vezetője ismertette az iskola legfőbb céljait, feladatait és elképzeléseit, tehát ebben is megvan az anyag.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l értem-e, hogy ez 2009-ben Ön által készített dokumentu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legyen kedves, idézzen bel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w:t>
      </w:r>
      <w:r>
        <w:rPr>
          <w:sz w:val="28"/>
          <w:szCs w:val="28"/>
        </w:rPr>
        <w:t>Tudjuk, tapasztaljuk, hogy folyamatosan változik a világ, változik a társadalom. A változásnak azonban mindig vannak állandó pontjai, amelyből kiindulhatunk, alapkövek, amelyre építkezhetünk. Az emberek bármilyen élet… az embereknek bármilyen életkorban is van, szükségesek ezek az alapkövek az élet minden területén, hogy kreatív, alkotó, innovatív személyként tudjon 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 melyik volt, ez a régi, vagy az új pályázatában szerepe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sz w:val="28"/>
          <w:szCs w:val="28"/>
        </w:rPr>
      </w:pPr>
      <w:r>
        <w:rPr>
          <w:sz w:val="28"/>
          <w:szCs w:val="28"/>
        </w:rPr>
        <w:t>Ez szerepelt ebben a pályázatomban, és szerepelt a nevelési értekezlet anyag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hát mind a kettőben, szó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 xml:space="preserve">De tudnék további részleteket említeni, mert megtaláltam egy 2004-es házi dolgozatomat, amikor Piliscsabára jártam, ugye a szakértői szakvizsgát tettem és odajártam iskolába és ott volt a vezetés, a vezető tevékenységének vizsgálata című házi dolgozat, ahol egy intézmény heti tevékenységét, intézményvezető heti tevékenységét kellett vizsgálni, elméleti bevezetéssel, konkrét tapasztalatokkal. Abban is találtam például a vezetőre vonatkozó írást, a hatékony vezető jól felkészült, céltudatos, aki maga is jó pedagógus, ez a pályázatom 10. oldalán található. Célja a nevelés és oktatás fejlesztése, képes a munkát jól megszervezni, és optimális munkafeltételeket biztosít mindezek megvalósítására. A pályázat 7. oldalán található, itt egyben ugyanezen az oldalon: a vezető feladata ugyanis az, hogy bátor és hatékony legyen, önfejlődésének fontos jelentősége van, és akkor folytathatnám, de nem kívánom végi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erintem ez a kettő egyelőre elég lesz, arra kérném, hogy a többi kérdésre is adjon választ, amit egyszer már föl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 xml:space="preserve">A következő kérdés az elbocsátás volt. Nem tudom, ki és honnan vette ezeket, nekem erről dokumentumaim vannak, amiket megkaptam, és szeretném ismertetni. Természetesen tiszteletben tartva azokat a személyiségi jogokat, ami megilleti azokat, akiknek a neve ebben szerepel. 2011. június 7-én kaptam meg a fenntartó levelét, melyben értesít, hogy: „Kinevezését nem hosszabbítom meg. Munkájára és szakmai tapasztalatára pedagógusként továbbiakban is számítunk. Megköszönöm eddigi vezetői munkáját.” Az indoklást azért nem olvasom fel, mert abban két személy is érintett, köztük az egyik egyházi személy és ők ugye nem járultak hozzá ahhoz, hogy nevük elhangozzék. A következő levél 2011. július 14-én, az EKI Főigazgatójától kaptam egy levelet: „Tisztelt Igazgatónő! Intézményvezetői munkaköréből eredő kötelezettsége, hogy várhatóan július végén sorra kerülő intézményátadás-átvételre felkészüljön, valamint más egyéb halaszthatatlan döntéseket még meghozzon.” A következő levél, ami megint csak igazolja, hogy nem volt elbocsátás. „Tájékoztatom… Tisztelt Kolléganő! Tájékoztatom, hogy igazgatói kinevezése 2011. július 31-én lejár. 2011. augusztus 1-től munkáltatója a Szent Erzsébet Katolikus Általános Iskola új igazgatója. Megköszönöm az intézmény érdekében végzett munkáját, és pedagógus munkájához jó egészséget és sok erőt kívánok!” Ezek után én az intézményben maradtam, egészen január 2-ig, 2012. január 2-ig. Akkor közös megegyezéssel jöttem el az intézményből. Egyébként még az előzőhöz, ugye, akik tudják, itt van az illetmény változásról szóló értesítés, ami augusztus 1-jétől érvényes, ahol bizonyos pótlékokat ugye levesznek. A következő, a közös megegyezéssel 2011. december 20-án válaszolt az igazgatónő a levelemre. „Az Ön pedagógusi munkakörben fennálló munkaviszonyát 2011. december 19-én kelt írásbeli kérelmére …. törvény bekezdése, pontja alapján 2012. január 2-ával közös megegyezéssel megszünte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Köszönöm szépen. Tehát akkor ezek szerint, jól értem, hogy Önnek volt egy igazgatói kinevezése, mely lejárt és azt nem hosszabbították meg, de az intézményben maradt és utána közös megegyezéssel idén év elején elj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harmadik kérdés az a negyedikkel összefüggő kérdés volt, ez a férjét is érin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Igen, valóban 1998. nyarán, júniusában a férjem és egy kolléga egy hatodik osztállyal kirándulni ment a Balatonra, és onnan visszaérkezve szembesült azzal, hogy problémák merültek fel a táborban, az osztálykirándulással kapcsolatban. Férjemet ismerve, mivel ő úgy érezte, hogy semmiben sem tért el ez a kirándulás a korábbi évektől megszokottól, semmi olyan rendkívüli nem történt ezen a kiránduláson, ami máshol már nem történt volna meg, ezért ő, … (A nézőközönség soraiban, valaki felkac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is figyelmet kér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w:t>
      </w:r>
      <w:r>
        <w:rPr>
          <w:sz w:val="28"/>
          <w:szCs w:val="28"/>
        </w:rPr>
        <w:t>ezért ő nem ment bele a közös megegyezésbe. Hanem, hogy megvédje az igazát, készen állt a vizsgálatra. Ezt a vizsgálatot az intézmény ugye le is folytatta, de látom, vannak képviselők, tehát ők ezt pontosan tudják, és meghozta a határozatot, mely szerint ugye vétséget követett el és elbocsátással hagyta ott az intézményt. Tulajdonképpen ebben a tekintetben az intézmény jogosan járt el, hiszen ugye a zéró tolerancia vonatkozik erre, mégpedig az, hogyha egy korty alkohol is, ugyebár olyan súlyos vétség, ha ez gyerekek társaságában fogyasztjuk el, mint nevelő, mint mikor dolgozunk, tehát, amikor dolgozunk, hogy itt nem számít a mennyiség. Egy korty is már hiba. Egyébként, hogy ő mennyit ivott, ez bizonyítja az akkor készült, tehát a fegyelmi tárgyalásról készült jegyzőkönyv anyaga, ahol pontosan részletezi a 0,3 dl pálinkát, és ahogy én most itt összesítettem, mert nem kívánom fölolvasni, a 3 napra jutó 3 üveg sört. Egyébként azt, hogy tökrészeg volt, ezt most hallom, illetve, hogy az elmúlt hetekben hallottam először, de gondolom, van, aki ezt meg tudja erősíteni, illetve, aki ezt cáfolni tudja, az bizonyítani is tudja azt, amit állít. A férjem kezdetben nem vett igénybe jogi segítséget, csak amikor látta, hogy itt valami nem igazán stimmel, akkor kért jogi segítséget, és tulajdonképpen ezt a határozatot megfellebbezte, és a Munkaügyi Bírósághoz fordult. A Fővárosi Munkaügyi Bíróság pontosan az előbb említett zéró toleranciára hivatkozva, jogosnak tartotta az intézmény határozatát, mely szerint elbocsátás jár ezért a vétség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jól értem-e, tehát megállapította akkor a bíróság, hogy az Ön férje részegen otthagyta a gyerek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pPr>
      <w:r>
        <w:rPr>
          <w:sz w:val="28"/>
          <w:szCs w:val="28"/>
        </w:rPr>
        <w:t xml:space="preserve">Nem állapította meg a bíróság, a bíróság egyetlen dologban tartotta őt vétkesnek, hogy ivott alkoholt. Nem a mennyiséggel volt problémája, sőt, mondom, tehát 0,1, vagy 0,6 meg 0,3 tehát ilyen törtszámok szerepelnek. Az volt az indoklásban, hogy mennyiségi határ itt nincs. Az egy korty is vétség. Tehát csak ebben az egyben találták vétkesnek.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s mi az igazság azzal kapcsolatban, hogy a Keleti pályaudvaron magára hagyta a gyerek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NÉ SABÁLI ÉVA</w:t>
      </w:r>
    </w:p>
    <w:p>
      <w:pPr>
        <w:pStyle w:val="Normal"/>
        <w:jc w:val="both"/>
        <w:rPr/>
      </w:pPr>
      <w:r>
        <w:rPr>
          <w:sz w:val="28"/>
          <w:szCs w:val="28"/>
        </w:rPr>
        <w:t xml:space="preserve">Az elmondása szerint, meg ahogy én visszaemlékszem, eredetileg a Keleti pályaudvarra ért volna be a vonat, nem kaptak külön kocsit, és az a vonat, amivel jöttek, az a Déli pályaudvarra érkezett, tehát át kellett menni a másik pályaudvar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rtem. És akkor, ugye ez a férjét érintette, de ez összekapcsolódó kérdés, ugye, hogy Ön ezek után bement az iskolába, és inzultálta, illetve zaklatta a kollégáit, és ordibált. Ezzel kapcsolatban mi a hely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Ez mélységesen felháborít, és arra utal, hogy aki ezt állítja, az engem nem ismer. Ugyanis, elismerem, hogy tudok szenvedélyes lenni, elismerem, hogy határozott vagyok bizonyos kérdésekben, viszont tanúsítani tudom, hogy sosem feledkezem meg önmagamról. Tehát sem utcán, sem közértben, sem semmilyen közhelyen, és különösen iskolában nem. Egyébként az iskolában én egyetlen egyszer kísértem be, akkor a jogi képviselő is ott volt, én ott megvártam, kijöttek, egyébként én az intézményben akkor voltam egyszer, teljesen rövid ideig. Egyébként a lányom akkor odajárt, második osztályos volt, ugye a vizsgálat a tanévzáró idején tartott, tehát még a bizonyítványt sem, ugye férjem nem mehetett be a vizsgálat ideje alatt, én nem mentem be, tehát a sógornőm hozta el a gyerekem bizonyítvány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az én kérdéseimre én választ kaptam. A következ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Megpróbálok visszatalálni a szerepembe, mint, mint képviselő ez után a bírósági tárgyalás után, ahol nem is tudom, milyen szerepet kell magára vállalni az embernek. Esküdt kell legyen, vagy ügyész, vagy bíró, tehát ez nagyon furcsa volt nekem. Én már az oktatási bizottsági ülésen is elmondtam, hogy félő az a dolog, amikor az ilyen típusú ügyek a szakmától teljesen más, teljesen más irányba mennek el. Úgyhogy én, mint az Oktatási Bizottság tagja, és az oktatással régen foglalkozó képviselő, szeretném feltenni a kérdéseimet, az egyik kérdésem,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mielőtt fölteszi a kérdését, tehát akkor hadd kérdezzem meg, hogy Ön akkor miért osztott ki egy ilyen papírt, amiben ezek a kérdések szerepeltek, melyet most az előbb megkérdezt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Megkértek rá.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a, ér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minden információ jusson el a képviselőkhöz, ez az elvem,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hogy szavába vágtam.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incs semmi gond. Tehát nekem a következő kérdéseim lennének. A tantestület, illetve az alkalmazotti közösség, valamint a szülői vélemények ismeretében el tudja-e képzelni azt egyébként, hogy azt a programot, amit felvázolt a, felvázolt a pályázatában, meg tudja valósítani, tehát ilyen előzmények után bátran belevág-e ebbe a, ebbe a szerepbe? Ez az egyik kérdésem. A másik kérdésem, hogy, hogy mi az amit, ezt már megkérdeztem a bizottsági ülésen is. Mi az, amit megtartana az iskola 2 évvel ezelőtt elkezdett programjához, vagy programjából és az ehhez kialakított szervezeti keretekből? A következő kérdésem, ami most fogalmazódott meg, most fogalmazódott meg bennem, azt írta, hogy a korábbi pályázatában is ezeket az elveket, … Kellett pályázatot beadni, mer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u w:val="single"/>
        </w:rPr>
        <w:t>HORVÁTHNÉ SABÁLI ÉVA</w:t>
      </w:r>
    </w:p>
    <w:p>
      <w:pPr>
        <w:pStyle w:val="Normal"/>
        <w:jc w:val="both"/>
        <w:rPr>
          <w:sz w:val="28"/>
          <w:szCs w:val="28"/>
        </w:rPr>
      </w:pPr>
      <w:r>
        <w:rPr>
          <w:sz w:val="28"/>
          <w:szCs w:val="28"/>
        </w:rPr>
        <w:t>Pályázato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árju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Mert, mert mintha a bizottsági ülésen, meg a nevelőtestületin az hangzott volna el, hogy az egyházi intézményekben ez a dolog, ez másként működik. És akkor utolsó kérdésem, bár lenne még számtalan, hogy ha kinevezik, mi lenne az, az első három dolog, amit vezetőként megcsinál az intézmény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sok kérdező van, arra gondolnék, hogy egyesével válaszoljon akkor a föltett kérdésekre. Parancsoljon. Kérdésen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Együttműködés a tantestülettel, szülőkkel. Én úgy gondolom, hogy a tantestület az általam leírt dolgok ellen szakmai kifogást nem emelt, tehát egyetértett azzal, hogy az iskolában első a gyerek, egyetértett abban, mert legalábbis a bírálatban a munkaközösség vezetők ezt nem fogalmazták meg, hogy nem értenek egyet, tehát egyetértenek ilyen tekintetben, azzal, hogy igenis a tantestület legyen jól felkészült, és minden tevékenység a gyerekek körül forogjon. Ehhez kapcsolódik az is, és akkor áttérek a, ja nem térek át, mert még ott vannak a szülők, elnézést. Tehát a tantestülettel kapcsolatban én úgy gondolom, hogy köztünk elvi eltérés, ami a munkát akadályozná, nincsen. A szülőket igazából nem értem, tehát én szülővel, a szülőket nem ismerem, és tudtommal a szülők sem ismernek engem. Tehát az elmúlt 15-18 évben, amit nem a kerületben töltöttem el, mint pedagógus, én nem emlékszem, hogy közülük bárki is tanítványom szülője lett volna, tehát nem tudom, hogy mi alapján, vagy mivel nem értettek egyet a leírtakból. A másik kérdés, ugye az iskola által már korábban bevezetett programok. Ugye olvasták a pályázatot, benne van, hogy a hagyományok megtartásával. Hagyományok közé sorolom azt a megindított programot is, amit ők korábban létrehoztak. Itt volt köztünk, egyetlen nézeteltérés az általuk felhozott munkaközösségek, és a pályázatomban vázolt munkaközösségek között. Én az általuk választott, vagy formát egyelőre ettől az intézménytől kicsit idegennek tartom, vagy magától ettől az intézménytípustól, szakmai véleményemet tükrözi az, amikor leírtam azt, hogy én ezt hogyan képzelem el. De mondtam, 1. nem akarok semmiféle programot megszakítani, ha az a gyerekek érdekeit szolgálja. Másodszor, elmondtam, hogy bizonyos döntéseket, határozatokat közösen hozunk. Ahhoz, hogy az általuk kialakított szervezeti struktúra fennmaradjon, ehhez nekünk le kell ülni, jó néhány alkalommal, jó néhány órát beszélni, érvek, ellenérvek, mert úgy gondolom, hogy ez így etikus és így jó, így szolgálja a gyerekek érdekeit. Több szem, többet lát és biztos, hogy mindenkinek meg van az érve. Tehát én nem kívánok rombolni, én a meglévő értékekre akarok építeni és folytatni a munkát, amit megkezdtek és ugye állandóan változik és fejlődik minden, lépést tartani a változásokkal. Én ezt szeretném. Harmadik kérdés, az pályázat, igen. Következő, tehát a katolikus intézményekben valóban nincs pályáztatás. Nincs ez az ötéves ciklus, legalábbis eddig nem volt, ami van az önkormányzati fenntartású intézményekben. Nálunk a következőképpen zajlott. Először mi szerzetes nővérek iskolája voltunk, ahol egy szerzetes nővér, aki annak idején pedagógus volt, ő volt az intézmény igazgatója, de mindenféle tevékenységét átruházta az igazgató-helyettesre. Amikor a nővérek minket 2005. nyarán leadtak, átadtak a Váci Egyházmegyének, természetesen a nővér korára való tekintettel is tovább a vezetést nem vállalta és egyszerűen, elnézést, „Te leszel akkor, vállalod-e a vezetőséget?” A volt igazgató-helyettest nevezte ki. Egy évvel később különböző problémák miatt, illetve nyugdíjba vonult az igazgatónő és akkor megkérdezték, hogy ki az, akit ő utódjának javasol? És akkor azt mondta, hogy én. Ezzel a nevelőtestület egyetértett, és 1 évre engem kineveztek. Következő évben én szóvá tettem, hogy így nem lehet intézményt vezetni, hogy augusztus 1-től következő év augusztus 1-ig. Ugyanis az intézményvezetők nagyon jól tudják, hogy pedagógust úgy engedek el szabadságra júniusban, hogy az tisztában van azzal, hogy szükség van rá szeptemberben, tudja várható feladatait, mert így engedhető el, és így kezdhető el a tanév, ha nem akkor találjuk ki a feladatát. Tehát én ezt sérelmeztem, ekkor az akkori EKI főigazgató úr azt mondta, hogy jó, akkor írd le a szakmai elképzeléseidet, hogy mit akarsz csinálni. Elnézést, ha én ezt pályázatnak neveztem, szakmai elképzeléseket kellett írni, egyébként most már, hogy írtam pályázatot, azért sok mindenben van hasonlóság, de semmiféle megkötés nincs se terjedelemben, se formailag, semmilyen szempontból. Következő évben, ugye ez volt 2006, kineveztek 2007. Szóltam akkor, írtam valamit, illetve fejlesztési elképzeléseket, és akkor több intézményvezető is ezt sérelmezte, ezt a fajta vezetői kinevezést, és akkor úgy döntött az Egyházmegye, illetve ugyebár az oktatásért felelős EKI, hogy akkor jó, akkor 3 évre lesz és akkor írjanak a kedves delikvensek megint csak egy fejlesztési elképzelést. Pályázat, a másik megint csak úgy volt, hogy szóltak. 2011-ben volt először úgy, hogy meghívásos pályázat, tehát ugye ezt mindenki tudja, aki meghívást kap, az indulhat ezen. És én ezt meg is írtam, én kaptam egyedül meghívást erre a pályázatra. Ez a levél, most a dátumot nézve, ezelőtt a levél megérkezése, vagy megszületése előtt egy héttel én még beszéltem velük, mondván, hogy itt a tanév vége, mi várható, mert le kell zárnom a tanévet, és elő kell készítenem a következőt. „Végezd a dolgodat, nem lesz változás!” Ezek után egy hét múlva változás lett. Ennyi a pályáztatásról.</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Szabó Barbara a következő kérdező.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Nekem 4 kérdésem lenne. Az első az, hogy a szakiskolai oktatással kapcsolatban mik a konkrét elképzelései a Centi Általános Iskolában? A második kérdésem az, hogy a korábban, az előbb fölolvasott igazgatói pozíciójának meg nem hosszabbításának indoklását fel tudná-e úgy olvasni, hogy a benne szereplő neveket XY-nal helyettesíti? A harmadik kérdésem az, hogyha a péceli iskolában nem tudott azonosulni az új vezetés vezetési módjával, akkor hogyan fog tudni azonosulni az itt Ön ellen megfogalmazott elég nagy ellenállással? És az utolsó kérdésem pedig az lenne, hogyha az Ön pályázata, személye és vezetői programja ellen a tanári és szülői ellenállás ennyire erős, felvetette-e Önben azt a kérdést, vagy azt a lehetőséget, hogy visszaadja a pályázatát a Centi suli igazgatói helyére, és hogyha ez nem vetült még Önben fel, akkor miért n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ost jönnek a válasz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 xml:space="preserve">A szakiskolai képzés jó néhány éve folyik és tudtommal, jó színvonalon folyik. Tehát én úgy gondolom, hogy ezt a megkezdett munkát folytatni kell. Amíg erre törvényi változást nem hoznak, én úgy gondolom, hogy egy sikeresen működő dolgot, és az iskola bejárásakor az előkészítő bizottságtól hallott információ szerint, ami ugye aggály merül föl, hogy a 6 éves és a 16, 18 éves hogy fér meg együtt, nagyon jól megoldották. És én úgy gondolom, és sehonnan nem hallottam az iskola részéről olyan panaszt vagy javaslatot, hogy ezt abba kellene hagyni. A másik, nagyon fontosnak tartom egyébként a szakképzést, hiszen ez egy olyan réteget érint, hogyha nem karoljuk föl, akkor ezek a gyerekek elkallódnak, tehát erre mindenféleképp szükség van, hogy intézményes keretek között az ő képzésük folyjon. És lehetőleg, bár tudom, hogy nem kerületiek és nem mind környéki tanuló, de lehetőség szerint, ha itt már adott a tárgyi és személyi feltétel, itt gondolok a szakemberekre, akik ott oktatnak, adott, akkor, amíg erre törvény mást nem hoz, más ítélkezést, addig én úgy gondolom, hogy ezt fönn kell tartani. Következő, a felolvasás. Nem teszem meg, csak akkor, hogyha erre engem püspök atya fölhatalm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ocsánat, az volt a kérdés ugye, hogy a nevek elhallgatásával együtt, vagy a nélkül, vagy hogy mondjam. Tehát, hogy nem a neveket, hanem magát az eseményt. Ugye, gondolom képviselő asszony arra kíváncsi, hogy vajon miért nem hosszabbították meg Önnek ezt a pályázatát, holott Ön azt mondta, hogy egy héttel előtte meg azt mondták, minden rendben van. Valami nyilvánvalóan történt, ezt szeretné Ő kideríteni. Én azért kérdezném, hogy valóban, jó lenne, én megítélésem szerint azért jó lenne, hogyha ezt a Képviselő-testület még a döntés előtt megtudhatná.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Fölolvasom, bár nem szeretném, hogyha az egyház részéről bármiféle támadás érne e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a van Szász képviselő úr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azt javaslom, én láttam ezt a levelet, én azt gondolom, hogy a név és a pozíció nélkül hangozzon el, hogy egyértelmű legyen maga az indoklás, de ne lehessen következtetni, hogy kiről van sz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 xml:space="preserve">Jó, akkor fölolvasom, tehát: „dr. Ber Miklós megyés püspök úrral történt egyeztetés alapján tájékoztatom, hogy pályázatát nem támogatjuk. X, Y egykori vezető utasítását, mely szerint egy bizonyos illetőt nem engedhet be az intézménybe, Ön nem tartotta be. Tudomásunk szerint ez az illető rendszeresen megjelent az intézményben, és jelenlétével sokakban megbotránkozást keltett.” Tehát ez az indoklás. Én szokásom szerint, ha valami nem történt meg, akkor ezt rögtön rákérdezek. Ugyanis én ilyen papírt soha nem kaptam, hogy bárkit, tehát sem a fenntartótól, sem rendőrségtől semmilyen hatóságtól, hogy az intézménybe van olyan személy, akit nem engedhetek be. Az illető pedig véleményem szerint jogosan járt be az iskolába. Tehát egy problémám volt, hogy ilyen utasítás nem vol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hát jól értem, azért nem hosszabbították meg ez a levél tanúsága szerint, mert valaki olyat engedett az iskolába, akire azt mondták, gondolom én, hogy nem lehet beenge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Állítólag azt mondták,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olt még képviselő asszonynak 2 kér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 xml:space="preserve">Következő. Pécelről azért jöttem el, mert én nem éreztem jól magam, és nem érezte jól magát az új vezető sem. Tulajdonképpen ez volt a, tehát ottmaradtam, közösen döntöttünk, hogy „Maradjál, jó lesz, nem lesz semmiféle gond.” Menetközben azért kiderült, hogy ez nem teljesen így van. Történtek olyan folyamatok, ami miatt én annak idején szóltam, történtek olyan módosítások, akár nevelési, akár hagyományok kérdésében, amit én úgy gondoltam, és még gondoltuk néhányan az intézményben, akik azóta már nincsenek ott, hogy az, az iskolát nem jó irányba veszi, viszi. Na, most, aki átélt ilyen helyzetet, az nagyon jól tudja, hogyha valami nem jól működik és ő abba nem tud beleszólni, neki ott nincs véleménye, mert nem lehet véleménye, akkor én úgy gondolom, hogy ez csak hátráltatta az intézmény munkáját, illetve az intézményvezetővel való kapcsolatot is, bár sok kapcsolatunk nem volt egymással, ők csinálták a dolgukat, én meg csináltam, amit rám osztottak. Pályázat visszaadása: Nem szoktam meghátrálni. Tehát én mielőtt hozok egy döntést, mielőtt elhatározok valamit, azt igyekszem végiggondolni, mérlegelni. Én ezt a pályázatot nem úgymond önszántamból adtam be, tehát voltak külső megerősítések, hogy jó lenne, hogyha gondolkodnék ezen. Én gondolkodtam, mert úgy láttam, hogy egyrészt, ami fölmerült vád most, hogy esetleg az igazgató úrral ez ugye megszűnt, hiszen ilyen nem volt, hogy esetleg én ővele szeretnék versenybe szállni, tehát itt egy teljesen üres hely volt, azért vállaltam akkor el, mert én úgy gondoltam, hogy azok a vádak, amik az elmúlt egy hónapban elhangzottak, azok föl sem merülnek senkiben. Ugyanis, ha én az igazgató úrral szerettem volna versenyezni, akkor az elmúlt 12 évben, jó néhányszor beadhattam volna a pályázato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rra kérném azokat, akik állnak, hogyha szeretnének leülni van még itt ülőhely, tehát nyugodtan foglalják el a helyüket. A következő kérdező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Ez még ugye csak a kérdés része. Nekem egy rövid kérdésem lenne, hogy ugye Polgármester úr említette ezt az italozásos, duhajkodós vádat, amelyet hát ugye megcáfolt a jelölt asszony. Csak egy dolog, dolgot nem tudok, hogy ez mikor volt, tessék már nekünk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Az italozás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Hát igen, amikor ugye a férje állítólag elkövetett bizonyos dolg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essék parancsolni, válasz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 xml:space="preserve">Az, hogy a férjem ivott, ezt elismerem én is, elismeri Ő is. A mennyiséget nem ismerem el, egyébként ez a dolog 1998. júniusában történt, június elején. 14 évvel ezelőtt,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kérdező dr. Büki Tamás. Parancsoljon, képviselő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Először is, mióta gondolja Ön azt, hogy egy osztálykiránduláson a pedagógus kulturált körülmények között nem fogyaszthat egy csepp alkoholt se? Ezt honnan veszi? Én a magam részéről voltam diák, bizony a tanárok megitták az ebédhez a korsó sört, sőt mi több, borkóstoláson is voltunk, ahol a gyerekek nem kaptak, de a tanárok igen, de nem voltak részegek és nem hagytak cserben senkit. Tehát Ön komolyan azt gondolja, hogy azt elhitetheti itt velünk, hogy önmagában az, hogy egy felnőtt ember, akinek a törvény nem tiltja azt, hogy kulturált körülmények között szeszt fogyasszon, csak azért, mert tanár, ezt nem teheti? Ön komolyan el akarja velünk hitetni, hogy például iskolában, sátoros ünnepeken nem bontanak pezsgőt, nem koccintanak, amint erre bizony, az igazgató születésnapján, vagy tudom is én mikor a tanáriban, hogy erre nem volt soha példa? Hát ez számomra hihetetlen. Tehát, egyszerűen arról van szó, hogy Ön nem cáfolt meg semmit. Itt történt egy fegyelmi vétség, egy elbocsátás és a bíróság azt az elbocsátást helyben is hagyta. Ami pedig a plágiumot illeti. Kérem tisztelettel, ugye felolvasnám ezt a két bekezdést, csak ezt a kettőt, a pedagógiai hitvallásból: „A gyermek tisztelete, szemléletének alakítása nyitott személyiséggé való alakulása, a pedagógusok és a szülők közös alkotása, céltudatos tevékenysége. Szerencsés az az ember, aki valamilyen alkotás megszületésében közreműködhet. Ilyen szerencsés a pedagógus is, aki hivatástudattal rendelkezve a pedagóguspálya gyönyörű, bár sokszor küzdelmes, rögös útján a célt is szem előtt tartva, tudatos tevékenységgel alkot, formálja a rábízott gyerekek értelmét és személyiségét.” Ez az Öné.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 másik pedig, megvan a forrás, ugye, és az interneten megtalálható: Intézményvezetői pályázat Pedagógiai Intézet és Helytörténeti Gyűjtemény 4. oldal Kondor sétány akárhány Tóthné Kővári Csilla. http. pihgy.hu. Ugyanez. Olvasom. „A gyermek tisztelete, a szemléletének alakítása, nyitott személyiséggé való alakulása, a pedagógusok és a szülők közös alkotása, céltudatos tevékenysége. Szerencsés az az ember, aki valamilyen alkotás megszületésében közreműködhet, ilyen szerencsés lehet a pedagógus is, aki hivatástudattal rendelkezve, a pedagóguspálya gyönyörű, bár sokszor küzdelmes, rögös útján is a célt szem előtt tartva, tudatos tevékenységgel alkot. Hogy az utolsó fél mondat kivételével ez betű szerint azonos. A velem közölt forrás, az Önénél korábbi. Ön úgy véli megcáfolni a plágiumot, hogy ott úgy az asztalon úgy magánál valami kéziratos izét bemutat, és azt állítja, hogy ezt 2009-ben, valamilyen belső anyagként Ön írta. Ig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Ami előttem va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árjuk meg az összes kérdést, Büki úrnak bizonyára van még kérdés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Nem, ezt, ezt, ezt jó volna így most már meg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Büki úr, megvár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ngedje válaszolni, Polgármester úr! Engedje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u w:val="single"/>
        </w:rPr>
      </w:pPr>
      <w:r>
        <w:rPr>
          <w:color w:val="000000"/>
          <w:sz w:val="28"/>
          <w:szCs w:val="28"/>
          <w:u w:val="single"/>
        </w:rPr>
        <w:t>KOVÁCS PÉTER</w:t>
      </w:r>
    </w:p>
    <w:p>
      <w:pPr>
        <w:pStyle w:val="Normal"/>
        <w:jc w:val="both"/>
        <w:rPr/>
      </w:pPr>
      <w:r>
        <w:rPr>
          <w:color w:val="000000"/>
          <w:sz w:val="28"/>
          <w:szCs w:val="28"/>
        </w:rPr>
        <w:t xml:space="preserve">Tessék mind a két kérdésre válaszolni. De akkor Büki úr, kénytelen leszek Önnek majd akkor szót adni, amikor majd a kérdések végére érünk a következőkben.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Bocsásson meg uram, az egyik kérdés a másikból következik, ugyanis, hogyha a válasz valótl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emmi gond nincs is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ha a válasz valótlan, az kimutatható. Tehát szeretném, hogyha tétele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semmi gond nincs ezz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eretném, ha tételesen mondana itt valamit, és bizony akkor fönntartanám a jogomat, hogy a válaszhoz képest még egyet kérdezz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het, majd amikor a másik 3 jelentkező, aki van utána, föltette Ő is a kérdését, utána Önnek is lehetősége lesz újra kérdezni. Ezt megígérem Önnek képviselő úr. Tessék parancso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Az első kérdésére válaszolva, nem vagyok jogi szakember, de biztos ülnek közöttünk olyanok, akik meg tudják mondani, hogy melyik törvényben és hol van leírva, hogy a pedagógus alkoholt nem fogyaszthat munkaideje alatt. Ha pedig táborba, kirándulásra viszi a gyerekeket, tehát gyerekekkel van, amikor ő gyerekekkel van, akkor dolgozik, legyen az iskola vagy iskolán kívül. Tehát ő alkoholt nem fogyaszthat. Amit Ön említett, hogy egy születésnap, ahogy Ön említette, az igazgató úr születésnapja, vagy bármilyen más rendezvény, nem arról van szó, hogy az iskolába nem lehet bevinni alkoholt, de amikor a gyerek ott van, akkor alkoholt fogyasztani nem lehet. Biztos, hogy így van, de én bízom benne, hogy aki ehhez ért, és jogban járatos, az meg tudja mondani, hogy ez hol van leírva, egyébként erre hivatkoztak anno. A másik dolog, a plágiummal kapcsolatban. Nem jelöltem be a teljes szöveget ebből, tehát én is kiemeltem, ha nézzük a hölgynek a pályázatát, akkor az első mondat és a végén levő két mondat egyezik meg és közben egy mondat. Nagyon sok ilyen van, én nem vagyok, nem gondolom magam akkora szakembernek, illetve nem vagyok annyira eltelve magamtól, és nem szoktam magam reklámozni, hogy tőlem bárki is bármit vegyen, illetve én úgy gondolom, hogyha valaki tőlem idéz, mert az általam készített, illetve általunk, mert itt azért nevelőtestületről van szó, mert pedagógiai programot, vagy egy nevelési programot, vagy egy helyi tantervet, egy nevelőtestület alkot meg, akkor ha onnan valaki azt fölhasználja, az némileg büszkeséggel tölt el. De, ha továbbmegyünk, ha nagyon jól megnézte és belemélyült abba, hogy a kiemelt részek kinél, hol, és hányszor szerepelnek, akkor gondolom, nagyon érdekes kép alakul ki. Mert akkor én is tudok idézni például mondatokat és ilyenbe belekötve például, hogy a befejező mondatom, ami úgymond felháborodottan elhangzott, hogy a jelenlegi iskolám igazgatónőjétől is loptam, nem állja meg a helyét, de aki pályázatokat olvas, és bírál, az látja, hogy a pályázatok nagy része így fejeződik be. Egyébként fölmentem az internetre és még jó néhányat megnéztem. Másodszor, ezzel kapcsolatban, a jelenlegi iskolámban az intézményvezető pályázata elérhetetlen, ugyanis annak idején föltették, személyes adatok nélkül, a tanáriban a pedagógusok megkapták, onnan ki nem vihették, ott olvashatták el, és az ott olvasottak alapján kellett véleményezni, és én az interneten, - nem vagyok szakember - nem találtam meg ezt a pályázatot. Egyébként akkor mindjárt kiemelek egy párat, hogy akkor tisztázzuk, hogy ki, kitől lop, és én azt mondom, mielőtt még bármit is mondanék, hogy senki nem lop véleményem szerint. Itt minden esetben, ahol pályázatról van szó, tehát intézményvezetői pályázatról, ezek mind pedagógusok, gondolom nagy részük már 10, 15, 25 éve a pályán van, tehát jócskán benne van az iskolai életben, jó néhány szakirodalmat elolvasott, jó néhány továbbképzésen részt vett. Ezen kívül, ha vezetőként pályázott most ugyebár, akkor tudjuk, hogy törvényi előírás, hogy őneki vezetői, közoktatás vezetői szakvizsgával kell rendelkeznie. Ha közoktatás vezetői szakvizsgát letette, az azt jelenti, hogy két évig járt, és hallotta század-, ezredmagával, ugyanazt, lehet, hogy a Műszaki Egyetemen mást, mint, ha Piliscsabára járt, illetve nem tudom, hány helyen van még. De például a pályázat 8. oldalán, amit Navracsics Endre igazgatói pályázatából vettem én, az még 8 igazgatói pályázatban pontosan így megtalálható. Vagy a 8. oldalon a mai gyerekekre, akik a számítógép és internet világában nőnek föl, stb. tehát 8. oldal, 9 másik helyen megtalálható. Fölötte Dankó Attilától vett mindezek a tényezők nagy erőpróba elé állították a nevelési-oktatási intézményeket, 3 helyen találtam meg. Ezzel foglalkoztam, noha tanítok, tehát osztályom van, sőt bemutató órára kell készülnöm, de azért utánanéztem. Ugyanígy például a 7. oldalon a vezető feladata, hogy hatékony legyen, ez az interneten fönn van még, 2 helyen, köztük egy vezetői pályázat és köztük egy hatékony vezetési stílus, Budapesti Gazdasági Főiskolai dolgozatban. A másik. Az interneten nincs fönn minden, tehát nagyon jó néhány, vagy nagyon sok olyan pályázat van, ami nincs fönn, illetve biztos vagyok benne, hogyha szakirodalmat ától-cettig átnéznénk, nagyon sok azonosság lenne benne. De az utóbbi évek társadalmi-gazdasági változásai 8. oldal 7 db másik pályázatban szerepel, és tudnám folytatni még a sort, nevelési-oktatási munkafelelős etikai cselekvés, még 3 darabban benne van. Az utóbbi évek ugye társadalmi-gazdasági változásai 9 vezetői pályázatban megtaláltam. A mai gyerekek, azt mondtam, általános iskola legfontosabb életkori időszak a gyerekek életében, 10 másik pályázatban megtaláltam. Tehát akkor úgy gondolja, hogy aki ma vezetőnek pályázik, az mind plagizál, és alkalmatlan a vezetésre, vagy jogtalanul vezet, mert használja a szakirodalmat, a tanultakat és netalán-tán azon szakemberek gondolatait, akiktől ő tanult, és mondjuk, akiknek a gondolatait elfogadt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ég 4 kérdezőt látok a kérdéskörből, illetve még én is a végén szeretnék 2 kérdést föltenni, ha addig esetleg nem teszik föl. Következő kérdező dr. Környeiné Rátz Katali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pPr>
      <w:r>
        <w:rPr>
          <w:sz w:val="28"/>
          <w:szCs w:val="28"/>
        </w:rPr>
        <w:t>Köszönöm a szót, Polgármester úr. Akkor egy kicsit tekintsünk a jövőre, akkor az a kérdésem lenne a pályázóhoz, hogy mit kíván tenni, amennyiben megkapja a bizalmat az iskola csökkenő gyereklétszámának a megállítására, sőt, hogy ezt, hogy több gyerek járjon a Centenáriumi Általános Iskolába, valamint mit kíván tenni az elég nagyszámú SNI-s gyerekek fejlesztése érdekében? Ez a második kérdésem. A harmadik pedig, hogy a játszó udvarát fontosnak tartja-e, hogy az iskolának a gyerekek által használt iskola-udvar a gyerekek által használt részét is fejlesszék és megfelelő játékkészlettel és kulturált körülmények között tudjanak játszani, ne csak a bejárat és a parkoló részen legyen az iskolának ilyen szép.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 xml:space="preserve">Megpróbálok válaszolni, csak közben a tollamat nem talál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dok én toll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Köszönöm megvan. Nem írtam, de megpróbálok visszaemlékezni rá, az első a létszámnövekedés volt. Létszámnövekedés, ugye minden iskolának és minden fenntartónak maga a létszám alakulása igen aggasztó. Tehát kialakult egy versenyhelyzet, minden intézmény próbál minél színesebb, minél gazdagabb programokat biztosítani a gyerekeknek, minél hosszabb ideig, hiszen így óriási terhet vesz le a szülők válláról. Hogy képzelem én el a létszámcsökkentés megállítását, vagy esetlegesen ugye a létszámnövekedést? Következőt gondolom, mivel hasonló cipőben már jártam, jártunk korábban. Tehát én úgy gondolom, hogyha megfelelő, tehát hatékony minőségi szolgáltatást nyújtunk az iskolában, értem ezalatt ugyebár, hogy magas színvonalon oktatunk és nevelünk, biztosítunk olyan szabadidős tevékenységeket, ahol, amelyen a gyerek hasznosan tölti el az ott töltött időt, foglalkozunk a rászoruló gyerekekkel, tehát a felzárkóztatásra szoruló tanulókkal, tudunk foglalkozni a tehetséges tanulókkal is, egységesek és átláthatóak a követelményeink, akkor én úgy gondolom, hogy ezzel hitelesek leszünk. Tehetséggondozás és felzárkóztatás és mindenféle program, tehát azon kívül én úgy gondolom, hogy kutya kötelességünk nagyon magas, a lehető legmagasabb színvonalon tanítani, hiszen a gyermek tőlünk egyszer sajnos kikerül, reményeink szerint csak 8. után, ha az általános iskolánál maradunk, és nem 4. vagy 6. után szippantja el a középiskola a 8 és 6 osztályos gimnázium, ami szintén létszámgondokkal küzd. Tehát, ha mindezeket a minőségi szolgáltatásokat megadjuk, akkor én úgy gondolom, hogy az iskolába jönnek a gyerekek. Tudjuk nagyon jól, hogy a szülők egyre elfoglaltabbak, ha szerencsések, akkor van munkájuk, ha van munkájuk, akkor még biztos, hogy fizetésük nincs annyi, hogy meg tudjanak élni, és ha lehetőségük van, akkor még plusz munkát vállalnak. Tehát óriási terhet veszünk le a vállukról akkor, ha ott helyben tudunk biztosítani mindent, amire a gyerek mondjuk képes, vagy amit a szülő igényel. Tehát a szülőnek nem kell külön fizetnie érte, a szülőnek nem kell hordani, a szülőnek nem kell délutánonként regiszteres füzetbe egyikért rohanok, másikért rohanok, ide viszem, oda viszem. Ha ezt helyben meg tudjuk csinálni, akkor én úgy gondolom, hogy a szülőknek ez tetszeni fog. A másik pedig, ami még ehhez szükséges, ez a hatékony, hát most így mondanám, hogy marketing tevékenység, ezt nem szeretem ezt a szót. Tehát magyarul itt arról van szó, hogy egyrészt az iskolát olyan szinten kell menedzselni és bemutatni az érdeklődőknek, jelen esetben itt a lakótelepnek és a körzetnek, illetve én azért szeretek messzebb nyúlni, tehát az egész XVI. kerületnek, vagy bárki, akit érdekel, felkeltette a programunk az érdeklődését, hogy az oda bekerülhessen. Mi kell ehhez? Nagyon jónak tartom, a Centiben beindult, és az egész XVI. kerületben működő iskola-előkészítő programokat, ahol a gyerekekkel ugye ebben voltam én is tegnap, már ősztől elkezdenek foglalkozni, a gyerek megismeri azt a helyet, ahova megy, tehát ezzel már megvalósítottuk ugye a szorongásmentes iskolakezdést. Mi is csináltuk, tehát tudom, hogy nagyon jó. Fárasztó a pedagógusoknak, de hatékony és jó. A másik fontos dolog, hogy aktívnak kell lennünk, a jelen esetben a kerület életében, vagy a város életében. Bár Budapest azért elég nagy, tehát városról lehet, hogy nagyképűség lenne most erről beszélni, de én úgy gondolom, hogy a kerület életébe be kell kapcsolódni. Nem az csak, hogy a tanulóink elindulnak különböző versenyeken, pályázatokon, hanem mi magunk is indítunk ilyen versenyeket és pályázatokat, kiállításokat, programokat, amiben megmutathatjuk, hogy mi ezt támogatjuk, tudjuk és csináljuk és nagyon szívesen látunk másokat is. Tehát két fontos feladatot látok a bejövő gyerekek létszámának növelését és a bent lévő, tehát második, nyolcadik osztályos, illetve jelen esetben ugye a szakiskolai tanulók megtartását, akik már hozzánk bekerültek. Itt a gyerekeknek is kell adni különböző jókat, őket is be kell vonni és a szülőkkel maximálisan együtt kell működni, egyébként nagyon jól lehet a szülőkkel együttműködni, ha látják, hogy érdemes. Másik kérdés volt, ha jól emlékszem, a felzárkóztatás, tehát az SNI-s tanulók helyzete. Sajnos egyre több van olyan tanuló, aki valamilyen tanulási nehézséggel küzd. Ezeket föl kell vállalni. Felelősséggel viszont csak akkor vállalhatjuk föl, hogyha a megfelelő szakembereket is biztosítani tudjuk. Mert hiába tart a pedagógus differenciált órát, azzal a gyerekkel, különösen, ha értelmileg fogyatékos is, személyes kapcsolat szükséges. Tehát például ezt, ha az iskolában az SNI-s tanulók száma magas, bár én úgy gondolom, hogy itt ezt nem lehet számszerűsíteni, mert egy gyerek meg 2 gyerek is gyerek, nem csak a 10 meg a 20 gyerek. Tehát ugye legjobb dolognak tartom, sosem a nevelőtestület felduzzasztását, hanem a meglévő nevelőtestület továbbképzését. Tehát jelen esetben ha az iskolámban SNI-s tanulók vannak és olyan számban, akkor a fejlesztő pedagógus szakvizsgát le tudja tenni bármelyik, el tudja végezni akár kiegészítő logopédia, bármelyik, tehát a gyógypedagógiai tanárképző főiskola szakait, tehát ami ehhez szükséges, de elengedhetetlennek tartom, hogy egy olyan gyógypedagógussal rendszeres kapcsolatban álljon az intézmény, aki szakmailag is segíti a kollegák munkáját, akiknek ugye ez csak a második szakja, tehát nem csak ez a szakterülete, és nagyon nehéz helyzetben vannak ezek a pedagógusok, ugyanis nagyon nehéz megoldani, amikor az osztályomban ül egy tehetséges, egy értelmi fogyatékos és a középmezőny. Tehát itt mindenféleképp segítségre van szükség, ha hatékonyan akarom. Meg lehet oldani, ki lehet parkoltatni gyerekeket, de én úgy gondolom, hogy ez etikátlan velük szemben. Ugyanilyen fontosnak tartom egyébként a felzárkóztatás mellett a tehetséggondozást is. De hál’ Istennek, erre is már megvan a megfelelő szakképzés, hogy a kollégák második szakvizsgaként felvehessék a tehetséggondozó tanár szakot. A játszótér pedig, én úgy gondolom, hogy fontos. Tehát a gyerek, az gyerek. A gyereknek olyan környezetet kell biztosítani, ahol ő jól érzi magát. A gyerekhez hozzátartozik a játék. Tehát nem szerencsés és ugye aki óvodában dolgozik, az nagyon jól tudja, hogy egy olyan udvar, ahol játékok vannak, ahol van füves rész, ahol van fa, ami alá alá lehet bújni, amikor kánikula van, ez mindenféleképpen előnyös. Tehát én úgy gondolom, hogy minden intézmény arra törekszik, hogy minél jobb körülményeket biztosítson és akkor ugye gondolom, majd jön a következő kérdés, hogy hol a pénz. Ez részben pénzkérdés, részben hozzáállás kérdése, nagyon sok mindent meg lehet oldani, kevesebb pénzből is, de én úgy gondolom, hogy ez fontos. Mert a gyerek közérzete az nem elhanyagol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orváth János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 xml:space="preserve">Köszönöm Polgármester úr. Abonyi János képviselőtársam első kérdését nem tudom szó szerint idézni, de a lényege az volt ugye, hogy a tantestületi meghallgatáson 33:10 arányban utasították el az igazgató-jelöltnek a pályázatát. Szerintem ezt a kérdést érdemes tovább gondolni és úgy feltenni ezt a kérdést pozitívan, hogy mit szeretne Ön tenni annak érdekében, hogy ez az arány megváltozzon? Köszönöm szépen. </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HORVÁTHNÉ SABÁLI ÉVA</w:t>
      </w:r>
    </w:p>
    <w:p>
      <w:pPr>
        <w:pStyle w:val="Normal"/>
        <w:jc w:val="both"/>
        <w:rPr/>
      </w:pPr>
      <w:r>
        <w:rPr>
          <w:sz w:val="28"/>
          <w:szCs w:val="28"/>
        </w:rPr>
        <w:t xml:space="preserve">Mit szeretnék annak érdekében tenni? Először is leülni a kollegákkal nyugodt körülmények között, nem ellenséges hangulatban, tehát én úgy gondolom, és meggyőződésem, hogy én nem bántottam senkit. Sem a nevelőtestületben, sem a gyerekek, sem a szülők közül. Tehát amíg ezt nem tudják elfogadni, hogy én nem ellenség vagyok, hanem egy adott helyzetbe én belekerültem, ezt az ellentétet kell föloldani. Várom majd az érveket, hogy miért vagyok én annyira gonosz, rossz, és nem akarom, mert tudják miről van sz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yőri-Molnár Lajos a következő kérdező.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Két kérdésem lenne. Bár azt hittem, hogy ehhez a napirendhez nem fogok hozzászólni, végül is megszegtem ezt az elképzelésemet. A következőről lenne szó. Ismerve a nevelőtestületnek, a szülői közösségnek, illetve az alkalmazottaknak az Ön pályázatával szembeni elutasítását, azokat a szavazati arányokat, amikor ők véleményt formáltak az Ön pályázatáról, azt láthatjuk, hogy egy elég elutasító közeg az, amelyikbe Ön megpróbál pályázata révén, illetve annak megnyerése esetén illeszkedni. És itt olyan mértékű elutasítás van Önnel szemben, ami miatt már szinte el kezdtem tisztelni a bátorságát, hogy mégis kiáll, mégis eljön, és mégis beszél. Mindaddig, amíg aztán ki nem ejtette vagy el nem szólta magát azt a szót a száján, hogy hát voltak támogatók, akik javasolták, és akik ajánlották, hogy jöjjön és hát akik miatt kiáll, stb. stb. Ami mégis fölkeltette a kíváncsiságomat és ez lenne az első kérdésem. Meg lehetne tudni kik ezek a mögöttes támogatók, akik javasolták Önnek, hogy pályázzon erre az iskolai vezetői állásra, meg lehetne tudni esetleg, hogy mi az a politikai erő, amely Ön mögött áll, hogy kik azok, akik kiállnak Ön mögött, és kik azok, akik segítik? Ez lenne az első kérdésem, mert megmondom őszintén,… (A közönség tapsol.) Én a közönségtől, nem tudom, az érdeklődőktől azt kérném, hogy ne tapsoljanak, mert ez nem egy cirkuszi előadás. Mert itt sokkal komolyabb dolgokról van szó, én mindig elutasítom azt, hogyha a Képviselő-testület ülése valamiféle adok-kapok bokszmeccsekhez fog hasonlítani, mert itt a kerület érdekéről, most nevezetesen a gyerekek érdekéről van szó. Ne vigyük le arra a szintre ezt a dolgot, hogy most megpróbáljuk egymást legyőzni. Nem legyőzésről van szó, itt ez a lényeg, hanem a kerület érdekéről, a gyerekek érdekéről. Arról van szó, hogy az ő érdekükben szülessen pozitív döntés, viszont, ha olyan körülmények vannak, hogy két front alakul ki, akkor nem érdekek mellett fogunk politizálni, hanem a másiknak a legyőzésén, és ezt szeretném elkerülni. Úgyhogy én azt kérem, hogy hallgassák végig, ha szót kapnak, akkor jelentkezzenek, szóljanak hozzá, de ne vigyük el bokszmeccs irányába ezt a dolgot. Tehát ez lett volna az első kérdésem. A második kérdésem arra vonatkozna, ahogy azt a bevezetőmben említettem, hogy, hogy ez a negatív közeg, ez a negatív fogadtatás, ami itt szinte kézzel tapintható és a teremben hallható is, hogy vág össze az Ön elképzeléseivel? Hogy fogja Ön, hogy gondolja azt, hogy, hogy Ön le tudja-e ezt győzni, hogy, hogy Ön valóban családias légkört tud teremteni egy olyan közösségen belül, ahova jó lesz szinte hazamenni, ahogyan azt Ön a pályázatában írta, ahol konfliktusoktól mentes nevelőmunkát lehet végezni, hogy Ön szerint ez elképzelhető? Mert megmondom őszintén, én tényleg csak saját érzelmeimből és gondolataimból tudok kiindulni ebben az esetben. Én egy olyan közösségben, egy olyan asztaltársasághoz, ahol nem szeretnék, hogy én az asztalfőre üljek, megköszönném és azt mondanám, hogy inkább nem ülök oda és nem megyek. Tehát én már rég visszakoztam volna, mert azt mondanám, hogy egy ilyen ellenállással szemben teljesen fölösleges szembemenni. Ha szembe megyek vele és végül is megkapom azt a pályázatot, mert vannak olyan támogatóim, hogy azt elérjék, akkor ezzel valószínűleg eszkalálódna ez a probléma. A jövőben nemhogy konfliktusoktól mentes és konfliktusokat nem is ismerő iskolai közösség és gyerekközösség stb. jönne létre, hanem egy olyan közösség, egy olyan nevelőtestületi, egy olyan közalkalmazotti réteg, egy olyan szülői közösség, amelyik feszültségben él, amelyikben tényleg újra és újra előjönnek a korábbi problémák, bár megmondom őszintén, engem alapvetően nem érdekel az, hogy a volt férje ivott, huszadrendű. Nem érdekel az sem, bár valamilyen szinten nyilván megvan róla a véleményem, hogy most plagizált-e vagy sem, mert ez is huszadrendű, ahhoz képest, hogy mi lenne abban az esetben, hogyha Ön ebben az iskolában, ebben a közösségben iskolaigazgató lenne. Tehát a furcsa számomra, bár most már egyre nyilvánvalóbbá kezd válni, hogy miért, úgyhogy inkább csak költői kérdés, Ön elképzelhetőnek tartja azt, hogy ezek a konfliktusok valaha feloldódjanak? Azok, amelyeket, amelyekkel szemben Önnek most meg kell védenie az álláspontját és azok, amelyek ilyen élesen és nyíltan nyilvánulnak meg az Ön pályázatával szemben? Úgyhogy ez egy költői kérdés persze, és ez a költői kérdés irányul most minden képviselőtársamhoz is. Önök tisztelt képviselőtársaim, akiknek a kötelessége az, hogy a kerületünk érdekeit nézzék, hogy a gyerekeink érdekeit nézzék. El tudják képzelni azt, hogy ilyen konfliktusoktól övezett pályáztatás során, ilyen előzmények során a pályázó hölgy olyan igazgatója tudna lenni ennek az iskolának, ahova a gyerekek szívesen mennének, ahova a szülők megelégedéssel járnának, ahol a pedagógusok támogatnák a munkájukat? Alapvetően ez a kérdés. Emellett pedig huszadrangú az, hogy ivott-e a férje, vagy sem. Úgyhogy kérem, amikor döntenek ebben a kérdésben, ezt mérlegeljék, és ne próbáljanak Önök is úgy beállítani, hogy hú, most nekimegyünk, megvédjük stb. Nem! Elénekeljük minden testületi ülés elején a Himnuszt, hát mutassák meg, hogy ilyenkor is a szívükre tudják tenni a kezüket, és azt mondják, hogy ilyen előzmények után nyilvánítsuk érvénytelenné ezt a pályázatot, és keressünk egy olyan megoldást, amely nem fog ilyen konfliktusokat generálni, nem fog ilyen feszültségeket szítani az iskolában. Úgyhogy ez lett volna a két kérdés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Parancsoljon,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Jó. Itt az iskolában történt valami, ami történt, az megtörtént. Tehát megüresedett egy igazgatói álláshely. Én erre pályáztam. Engem semmilyen politikai erő nem támogat. Sem egyház, sem párt, sem egyebek. Egyébként egyiknek sem vagyok, egyik politikai pártnak sem vagyok tagja, úgyhogy nem tudom, hogy ezt miből gondolja, bár Ön biztos, hogy tudja, hogy ezt a kérdést miért tette föl. Kik állnak mögöttem, és hogyan, vagy miért? Természetesen gondolom, nem várja el, hogy neveket mondjak. Itt történt egy dolog, amiről én is értesültem. Nem fogok konkrét neveket mondani, a konkrét személyek érdekében. Ha ők meg akarják nevezni magukat, akkor meg fogják nevezni magukat. Történt egy dolog, megüresedett egy álláshely és engem megkerestek, hogy nincs-e kedvem pályázni. Ugyanis tudják, hogy én korábban igazgató voltam, és tudják, hogy én onnan eljöttem. Nem tudom, hogy ebben mi a probléma. Tehát nem volt semmiféle megerősítés, nem volt semmiféle különösebb győzködés, csak egy lehetőség, hogy, ha akarok, akkor éljek ezzel a lehetőséggel. És én éltem ezzel a lehetőséggel, ugyanis, és akkor válaszolok a következőre is. 1. Volt már olyan iskola, ahol sokkal kisebb volt a leendő igazgató támogatottsága, mint az enyém és mégis az iskola sikeresen működik. Mert úgy gondolom, hogy az iskolában pedagógusok dolgoznak, akik ezeket, a sérelmeiket nem tudom ugyan, hogy mik, mert nem mondták, hogy mi a konkrét probléma velem, órámon nem voltak, iskolában nem dolgoztunk együtt, tehát nem tudom, hogy honnan veszik ezeket, a vádakat, bár ezt alá kell írnom, hogy megosztó személyiség vagyok, tehát lehet engem utálni, és lehet engem nagyon szeretni. Viszont én úgy gondolom, hogy korrekt vagyok. A másik, hogy honnan mertem egyáltalán feltételezni azt, hogy képes vagyok egy ekkora ellenállásból jó nevelőtestületet, összetartó nevelőtestületet létrehozni? Onnan, hogy ezt végigcsináltam. Ugyanis, gondolom itt nem tudják, én viszont tudom, hogy ’93-ban, amikor a katolikus egyház visszakapta az intézményét Pécelen, ott milyen volt a hangulat. Ennél sokkal rosszabb volt. Ennél sokkal nagyobb támadásokat kapott az akkori 10 fős tantestület, mint most én, vagy kapnak mások. És meg lehet csinálni. Ha én bebizonyítom a gyereknek és a szülőnek, hogy amit csinálunk az jó, és mondom, nem értem az ellenállást, hiszen nincsenek elvi problémáink. Tehát én nem arra akarok menni, ők pedig arra. Egy irányról beszélünk. Erről én nem tehetek, hogy volt egy megüresedett álláshely, tehát. Erről Önök jobban tudnak, hiszen ezt a döntést Önök hozták, és én bízom magamban. Én ezt végigcsináltam, nem egyszer, nem kétszer, hosszú éveken keresztül. Igaza van, nem könnyű, de meg lehet csinálni. És utána, annál jobb.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nak ígértem, hogy akkor a föltett kérdésére a többi kérdező után még akkor újabb kérdést tehet föl.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Azt mondta, ebben a gyönyörű, hosszú szónoklatokban, inkább politikusnak kellene egyébként mennie, mint iskolaigazgatónak szerintem. Gyönyörű, hosszú szónoklatokban azért föl lehet fedezni számos érdekességet. Az én kérdésemre először azt mondta, hogy nem olyan szinten ért a számítógéphez, az internethez, a kereséshez, hogy össze tudta volna a pályázatát ollózni. Ezt követően kérem szépen felsorolta, hogy hány hasonló forrást talált, darabra. Na most ugye, ez a két állítás nyilvánvalóan ellentmond. Ellentétben azzal, amit a Győri-Molnár Lajos úr ír, énszerintem egy vezetőnél pontosan nagyon lényeges az, hogy igazmondó legyen és egyenes ember, és Önt itt pont azzal vádolták meg ebben a körbeadott papírban, hogy nem mond igazat. Hát ez most tulajdonképpen bele is csúszott, mert a plágium ügyben egyértelműen nem mondott igazat. A puszta tények azok, azok, hogy itt van egy csom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és mi a kérdése? Mert ez már véleménynek hangzik nálam. És ez a következő kö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No, az hogy kérem, van itt egy csomó szó szerinti egyezést mutató idézet, ahol bizonyított tény, hogy korábbiak azok, amik az Ön pályázatát megelőzték. Ön összesen annyival védekezett, hogy ezeket Ön a saját, mit tudom én, milyen belső mifenéjén már előadta és ott valamilyen jegyzetei vannak. Következésképpen fordítva történt, tehát mások plagizáltak Öntől. Na, most én kérdezem, hogy mindezt …. (Valaki mond valamit.) De, fölvetette. Ezt a rengeteg személyt, ezt maga mind ismeri? És ők is ismerhetik magát? Ez a rengeteg ember ez mind hozzájuthatott a péceli iskolának a belső nevelőtestületi anyagaihoz? Ezt Ön el kívánja velünk hitetni? És még egy dolog, a Pécelről való távozását nem az igazgatói székből, hanem a pedagógusi székből való távozását Ön elmondta, hogy az volt a gond, hogy az utódja Ön szerint rossz irányba vitte az iskolát. Tehát ezek szerint Ön immár beosztottként a vezetői székből eltávolítva is úgy érezte, hogy joga és oka és felkészültsége volt az utódja döntéseit bármilyen tisztség nélkül véleményezni. Akkor gondolom, egyetért azzal is, hogy az Önnél nagyságrendekkel komolyabb igazgatói múltú és tapasztalatú, és eredményű Kaszás Zoltán, aki ugye ott marad az iskolában, ha Önt netán kineveznék, az nyilván ugyanígy vagy még sokkal intenzívebben bírálhatja az Ön tevékenységét elvégre sokszorosa az igazgatói tapasztalata az Önének és ráadásul éppen ebben az iskolában. Vagy ez csak az Ön személyére érvényes, tehát Ön az, aki mindenkinek megmondhatja, hogy jól vezet, vagy nem, és más Önnek természetesen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ssék rá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Érdekes párhuzamokat vont. A plagizálásról én azt sosem állítottam, és itt is elmondtam, hogy tőlem loptak. Nem vagyok én akkora nagy ember, hogy tőlem lopjanak és azt is említettem, hogy nem jelentettem meg különböző szakkönyveket, dokumentumokat és egyebeket, ugyan néhány volt fönn, ideig-óráig, amikor annak éppen ott aktualitása volt az interneten. Viszont azt elmondtam, hogy ezek az emberek pedagógusok, és ahogy én is olvasok szakirodalmat, ahogy engem is rákényszerítettek és belső késztetés is volt, hogy ezekben tájékozott legyek, ugyanis e nélkül, nem tudunk eredményt elérni. Ha mi nem követjük nyomon a különböző pedagógiai szakirodalmat, akkor a szülő többet fog tudni, mint mi. Egyébként kérdezem én, hogy a mai világban, amikor ugye a médiának köszönhetően és a szakember pedagógusoknak köszönhetően, aki komolyan veszi a szülőt és úgy beszél hozzá, hogy a szülő már sokszor nagyon sok mindennel tisztában van, tehát már tudja, hogy mi az, hogy helyi tanterv, nevelési program, Ő már használja a kulcskompetenciát. Akkor Ők plagizálnak? Nem plagizálnak. Tehát én úgy gondolom, hogy ez a 20 ember és még az a másik többszáz, aki itt nem derült ki, akkor az mind plagizál és mind alkalmatlan vezetőnek, hogy netalán-tán pedagógusnak is, mert ezt hallja. A másik, a számítástechnikai ismeretemre, következőt mondom. Próbálja ki, hogy plagizáló szoftver alkalmazása nélkül milyen nehéz kikeresni bizonyos dolgokat. Valóban nem vagyok szakember, ugyanis akkor nem tellett volna kétheti munkámba, tehát én úgy gondolom, hogy a számítógépet tudom használni, de nem vagyok szakember, viszont azért megtalálok dolgokat, különösen, hogyha keresek. És akkor úgy gondolja, hogy az országban megjelenő pedagógiai programok, helyi tantervek, minőségirányítási programok, azoknak 90%-a plagizálás? Ugyanis ha ezt összehasonlítjuk, akkor nagyon sok az azonosság benne. Mi volt még? Ja, a következő. Föltette nekem itt a kérdést, hogy alkalmasnak érzem-e magam? És hogy, hogy merek én Kaszás Zoltán igazgató nyomdokába lépni? Mert Ő mennyi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ilyen kérdés nem volt. A kérdés az úgy hangzott el, hogy Ön, amikor már nem volt igazgató a péceli iskolában, akkor Ön nem értett egyet a következő igazgató módszerével, vagy egyáltalán az irányvonallal, ezért eljött onnan. Föltételezhető, hogyha Ön lesz ennek az iskolának az igazgatója, és ott tanít a korábbi igazgató, Kaszás Zoltán, föltételezhető, és Ön által elfogadható-e, hogy Kaszás Zoltán is kritikával illesse az Ön munkáját? És akkor mi lesz a helyzet? Ez volt a kérdés. Jól értem, Büki ú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Nem illettem kritikával, igazából a jelenlegi igazgatónő munkáját, tehát nekünk vitánk nem volt. Mi közösen hoztunk létre dolgokat, éveken keresztül, kiállt bizonyos dolgok mellett és ő volt a fő szóvivője bizonyos témáknak, és érdekes módon, amikor ő odakerült, akkor abból már semmi nem volt fontos. De úgy gondolom, hogy a Szent Erzsébet Iskola belső ügyéről, ha itt van, akkor beszélhetünk. Ha nincs itt, akkor nem kívánok róla beszélni. Egyébként nagyon sok minden egyéb van a háttérben. A másik meg, én úgy gondolom, hogy itt van egy üres álláshely. Ha én nem pályázok, akkor Kaszás Zoltán visszakerül az igazgatói posztjára? Ezt a kérdést kaptam. Én nekem ez jött le belőle. Tehát én egy üres helyre pályáztam. És igyekszem az elődömhöz mél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ne kiabáljon, legyen kedves! Megkérdeztem a kérdést, és kapott választ. Ács Anikó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Mivel pedagógus vagyok én inkább szakmai kérdéseket tennék fel. Azt szeretném megkérdezni, hogy ugye, ahogy olvastam a pályázatában, illetve ott voltam a tantestületi értekezleten, úgy értékeltem, hogy vannak bizonyos különbségek a munkaközösségi elképzelések között. A saját megítélésem szerint, az én véleményem szerint is a jelenlegi munkaközösségi rendszer, hát eléggé túlterjeszkedett. Szerintem rendkívül sok működik, és azt szeretném kérdezni, hogy Ön, milyen munkaközösségi struktúrában gondolja majd a további munkát? Bár utalást már ugye hallottam, hogy nyilván ez további tárgyalások, illetve megbeszélések eredménye alapján fog kialakulni. A másik pedig, hogy a pedagógusok továbbképzésére milyen módokat lát jelenleg, amikor sajnos hát egyre kevesebb pénz fordítható erre, de hogy ugye írta, hogy nagyon szeretné, hogy a tantestület innovatív maradjon, stb. Az erről szóló elképzeléseire lennék kíváncs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 xml:space="preserve">A pályázatomban leírtam, nevezhetném azt hagyományos munkaközösségi rendszernek is, de én úgy gondolom, hogy szakmai munkaközösség egy iskolában az adott szakra vonatkozik. Tehát ugye alsó, felső tagozat és jelen esetben a szakiskola, tehát én mindenféleképpen úgy látom, de ebből mondjuk beszélgetésünk nem volt, tehát szakmai beszélgetésünk, amivel az ellenkezőjéről meg lehet győzni minket, vagy engem, hogy az mennyiben jobb. Tehát, én azt tartom jónak, ha van, főleg egy ilyen méretű iskola esetében, én soknak találtam a munkaközösségek számát, tehát én úgy gondolom, ha van egy alsós munkaközösség vezető, egy felsős munkaközösség vezető, egy szakiskolai munkaközösség vezető, és természetesen ugye egy nevelési, amibe szinte minden pedagógus, de minden osztályfőnök benne van. Bár én úgy gondolom, hogy aki nem osztályfőnök, annak hasonlóképpen kell tudni a gyerekekkel bánni, de lehetnek olyan speciális problémák, ami csak az osztályfőnökökre tartozik. Tehát én úgy gondolom, és eddigi tapasztalatom, és amiket láttam, ezek hatékonyan beváltak. Ugyanis az intézmény élén álló vezető az nem érthet, nem lehet mestere minden szakterületeknek. Tehát az ő szakmai támogatói azok a munkaközösség vezetők, a szakmai munkaközösségek vezetői. Tehát aki az alsóban tanít, az tudja, mondjuk én alsós vagyok, tehát én tudom, hogy mi van az alsóban, természetesen van rálátásom, hogy mi van a felsőben és mi van tovább, illetve ugyebár ott vagyok leginkább rászorulva a szakmai munkaközösség vezető segítségére és az ott dolgozó pedagógusok segítségére. De én úgy látom, hogy mert én úgy gondolom, mi a munkaközösség feladata. Az, hogy az adott területen belül hozzon szakmai döntéseket, az adott területen belül támogassa a kollegákat, segítse, legyen ez új, vagy legyen ez valami miatt ugye támogatásra szoruló pedagógus. Bár én úgy gondolom, hogy egymástól tanulni sosem késő, és mindig kell. A másik ugye a továbbképzés. Továbbképzésre így van, valóban ezt még anno én is tapasztaltam, egyre kevesebb pénz van, illetve egy-egy képzés, ha nem is csökkent, legalábbis még akkor a továbbképzésre fordítható pénzösszeg, egy-egy továbbképzés nagyon sokba került, tehát ha megnézem a mi iskolánk esetében, ami ugye 200 fő volt, két pedagógus szakvizsgája elvitte a teljes pedagógus továbbképzési keretet. Tehát egyrészt nem véletlenül készítünk továbbképzési tervet. Mire van az iskolának szüksége? De ez még mindig pénz. Erre mondtam én talán már akkor is el, hogy a belső továbbképzés az minimális költséggel jár, tehát például, hogy valóban mindenki utánanéz, hogy egy adott témában mit ír a szakirodalom és utána mi lesz, úgymond felkészül az értekezletre, és nem csak beül az értekezletre, és ott ezt megvitatjuk. Mindenki mást olvas, már ez egy továbbképzés, tehát úgy gondolom, nemcsak a pénzes, de ahogy a kerületben is nagyon jól működik. Miért tart a kerület szakmai-pedagógiai napokat? Mert nem csak mi vagyunk okosok egy testületen belül, nézzük meg, mit csinál a másik. Tehát én úgy gondolom, hogy egymástól legalább annyit tudunk tanulni, mint egy százezrekbe kerülő továbbképzésen. Nekem azt mondták, arra tanított engem volt igazgató asszony, Paula nővér, hogy miből gondoljátok, kislányok, - mert annak nevezett, hiszen szegény már 80 éves,- hogy ők okosabbak, mint Ti, ők többet tudnak, mint mi. Ha mi összedugjuk a fejünket, mi is tudhatunk annyit. Ők is így kezdték. Úgyhogy én a továbbképzésről ennyi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az utolsó kérdező és még nekem. Már nincsen kérdése, akkor én tennék föl két kérdést. Az egyikre részben már föltették a kérdést, de még egy része, tehát azt kérdezte valamelyik képviselő, hogy az iskolai lejtmenetet hogy kívánja megfordítani, tehát hogy az elmúlt 10 év alatt a felére, közel felére csökkent a tanulólétszám. Ezzel mit szeretne csinálni? De én még elriasztanám, még egy adattal, tehát hogy a körzetes gyerekeknek összesen a 25%-a, ¼-e iratkozik a körzetes iskolába, tehát, hogy ezzel mit kíván javítani, illetve a pályázatában szerepel, de erre még senki nem kérdezett rá, hogy fiatalítást tervez az intézményben, ezt hogy képzeli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Elnézést, hogy visszakérdezek, tehát a körzetes gyerekek, akik a Centibe járhatnának, annak 25%-a jár jelenleg a Centibe? És ennek okáról az önkormányzatnak nincs pontos információja, hogy mi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részinformációink vannak. Én nem azt kérdeztem, hogy mi ennek az oka, hanem, hogy ezen, hogy kíván válto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sz w:val="28"/>
          <w:szCs w:val="28"/>
        </w:rPr>
      </w:pPr>
      <w:r>
        <w:rPr>
          <w:sz w:val="28"/>
          <w:szCs w:val="28"/>
        </w:rPr>
        <w:t>Ahogy elmondtam, tehát egyrészt olyan magas színvonalú oktatás, mert valószínű nagy része azért viszi el másik iskolába, mert miért viszi el a szülő, mert ott többet kap. Másik, azért mert praktikus, hogy együtt beülünk az autóba, és mielőtt én kiszállok kiteszem a gyereket az iskolába. Mert sokáig dolgozom, tehát praktikussági okai vannak, illetve minőségi. Én úgy gondolom, hogy minőséggel ezt a tendenciát, ezt a %-ot jócskán lehet emelni. A másik?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másik kérdés az volt, hogy a pályázatában fiatalítást említ, hogy ezt hogyan gond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HORVÁTHNÉ SABÁLI ÉVA</w:t>
      </w:r>
    </w:p>
    <w:p>
      <w:pPr>
        <w:pStyle w:val="Normal"/>
        <w:jc w:val="both"/>
        <w:rPr/>
      </w:pPr>
      <w:r>
        <w:rPr>
          <w:sz w:val="28"/>
          <w:szCs w:val="28"/>
        </w:rPr>
        <w:t>Igen, fiatalításról már beszéltem a nevelőtestületi értekezleten is. Számomra a fiatalítás 2 dolgot jelent. És ezt elég érdekesen kaptam én vissza, tehát akkor még egyszer szeretném elmondani. Fiatalítás, az két dolog. Tudvalevőleg ugye a nevelőtestület tapasztalt, 20, 25 éve vagy még több éve a pályán dolgozó pedagógus. Nem ismerem pontosan az adatokat. Tehát évre pontosan, hogy egy évben hány kolléga fog nyugdíjba menni, de én úgy gondolom, hogy ez nem évenként, 10 évenként, vagy 5 évenként lesz egy-egy kolléga, hanem lesz olyan ciklus, amikor úgy sokan elmennek. Na, most, ha hirtelen kicserélődik a tantestület, az nem jó. Tehát egyrészt fiatalítást a meglévő kollegákkal, amit már mondtam, a gondolkodásban, a változásokhoz való rugalmas alkalmazkodásban. Tehát egyrészt ezt értem a fiatalításon, illetve a valami miatt megüresedő álláshelyek, ez lehet nyugdíj, elköltözés, akkor is elmondtam, megüresedő álláshelyre fiatal kollégát fölvenni. Egyrészt ő azért hoz be újat, hoz be más típusú lendületet, mint amit megszoktunk, plusz teljesen új, mondjuk kezdő nevelőtestülettel nagyon nehéz lehet dolgozni. Én egyszer megéltem a nagyon sok fiatallal való együttműködést. A meglévőknek jócskán volt mit tenniük. Tehát, ha fokozatosan a megüresedő helyekre fiatalokat veszünk föl, akkor hosszútávon a probléma megoldódik, a másik pedig ezeknek a bekerülő fiataloknak mentorálásra van szükségük. Kitől kapjanak mentorálást? Azoktól a kollegáktól, akik 25 éve, vagy 30, vagy 40 éve a pályán vannak. Én is tőlük tanultam, vagy tőlük is, elnézést, nem akarom, mert az újaktól is nagyon sokat tanultam. Tehát én úgy gondolom, hogy ez fenyegetettséget vagy nem tudom, tehát azt, amit kiváltott, ebben ez nincs benne. És nem hiszem, hogy azok a pedagógusok, akik ott vannak, azok nem lennének, vagy nem nyitottak az újra és a változásra, hiszen az eddigi munkájuk is ezt bizonyítja, hogy próbálnak.</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kérdés nincs, megköszönöm a kérdésekre adott választ, és arra kérem, hogy itt a közönség soraiban foglaljon helyet. Most a vita fog majd következni. Ameddig a helyére fárad, addig elmondanám, hogy aláírásgyűjtő ívet kaptam, 676 aláírással, amely a Képviselő-testületnek szól, fölolvasom az aláírásgyűjtő ívnek a szövegét, tájékoztatva a Képviselő-testületet, hisz nekik szól ez. A Centenáriumi Általános Iskola és Szakiskola tanulóinak, szülőinek a volt tanulók szülői, az iskola volt tanulói a lakótelep lakói és mindazok, akik ebben érdekeltek és érintettek, aláírásunkkal is kinyilvánítjuk, hogy támogatjuk a szülői szervezet és az iskolai alkalmazottak többségének véleményét, mely szerint Horváthné Sabáli Évát nem tartjuk alkalmasnak az iskola vezetésére. Tiltakozunk Horváthné Sabáli Éva igazgatói megbízása ellen. Ennyi a szöveg és utána az aláírások találhatóak. Most a vita következik. Először Abonyi János képviselő úr szeretne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Két dologban vagyok nagyon biztos egyébként. Végighallgattam a nevelőtestületi vitát, ott voltam az Oktatási Bizottságon, itt most a Képviselő-testületi vitát, kérdéseket, válaszokat és próbáltam, ezt elmondtam a bizottságin, próbáltam kapaszkodókat, fogódzkodókat keresni, hogy igen, ha igennel szavazunk, ez egy jó döntés. Sajnos azt vártam, azt vártam, hogy a Horváthné Sabáli Éva meg fog győzni engem arról, hogy ő egy alkalmas ember lesz a Centenáriumi Általános Iskola vezetésére. Megint nem győzött meg egyébként. Ugyanis, szóval úgy látom itt a vitákból, meg a tapasztalatokból kiindulva, hogy egy átlagos pedagógus, 26 éves gyakorlattal, aki, amit-amit egyébként, ha egy ilyen beszélgetést, vitát le akarunk folytatni, a jelenlévő pedagógusok közül bárkit beültetünk, ezt a vitát lefolytatja egyébként. Mert 26 éves gyakorlattal már ezekre, a kérdésekre ilyen válaszokat lehet adni. Ez az egyik. Amit, amit leírt egyébként, azzal egyet lehet érteni természetesen, de itt, itt megint, megint kétségeim vannak, mert, mert nem tudom, hogy ezek a saját gondolatai, vagy a saját gondolatait nem tudta saját szavakkal kifejezni. Tehát én azért nem bagatellizálnám el ezt a, ezt a plagizálást, tehát kicsit úgy nézett ki a dolog egyébként, hogy egy, hogy egy igazgatói pályázatnál szinte kötelező a plagizálás vagy a, vagy a pedagógiai gondolatok szó szerinti átvétele. Ami a szó szerinti átvételről van szó, itt nem arról van szó egyébként, hogy, hogy bizonyos szakkifejezések megjelennek, bekezdések, mondatok egymásutánjában. Úgyhogy, úgyhogy én úgy látom egyébként, hogy, hogy nincs meg, nincs meg Horváthné Sabáli Évában az a, az a karizma, ami ennek a szituációnak a kezelésére megfelelő lenne. Tehát én pillanatnyilag nem tartom alkalmasnak és még soha nem szavaztam meg olyan jelöltet, beleértve a saját bizottsági elnöki, alpolgármesteri ténykedésemet is, akit a nevelőtestület és az alkalmazotti értekezlet nem támogat. Merthogy kivel fognak dolgozni, a Képviselő-testülettel? Nem! Kivel fognak dolgozni, a tantestülettel és az alkalmazottakkal? Igen! Tehát én ebben a, ebben a kérdéskörben következetes leszek. A másik dolog, ma azt mondtam, hogy 2 fontos dolgot akarok mondani. Szóval nagyon meglepődtem, hogy a nevelőtestületi értekezleten ott voltunk, mintegy heten a Képviselő-testületből és az Oktatási Bizottságból, főleg a jelenleg 6-an lévő frakció tagjai mutattak kiemelkedő érdeklődést, ami nagyon jó dolog egyébként, minden ilyen intézményvezetői kinevezésnél jó lenne, ha ez fordult volna elő. De nem, tehát itt valamiért ez az egész dolog nagyon fontos volt. Mi a szituáció. Van egy iskola, ahol két éve elkezdtek egy programot, ennek az eredményeiről már hallottunk a nevelőtestületi értekezleten is. Jó közösség és látható eredmények. Ezt még a pályázó sem vonta kétségbe. Egy. Közbejött az igazgató felmentése, ez kavart, kavart bizonyos hangulatokat, elégedetlenséget, sok mindent, de most ettől vonatkoztassunk el. Beindult a tanév, én ott lakom az iskola mellett és rálátok az összes tanteremre meg az udvarra is, úgyhogy eléggé nemcsak, nemcsak korábbi minőségeimben, hanem egyébként is ismerem az iskolában folyó dolgokat, és akkor most ebbe, a viszonylag konszolidált szituációba, annak ellenére, hogy csak két és fél hónapig az önkormányzat már a fenntartó, annak ellenére telepítünk még egy taposó aknát. Tehát ezt tartom én megmondom őszintén felelőtlenségnek, ugyanis, ugyanis ezt a típusú konszolidációt, ezt meg lehet oldani, másként is. Úgyhogy nekem van is egy módosító javaslatom, amit le fogok adni a Polgármester úrnak, ami úgy szól, hogy: A Képviselő-testület figyelembe véve a tantestület, az alkalmazotti közösség és a szülők véleményét úgy határoz, hogy a Centenáriumi Általános és Szakiskola igazgatói álláshelyére kiírt pályázatot érvényesnek, de eredménytelennek nyilvánítja. Az intézmény vezetését az elfogadott helyettesítési rendnek megfelelően oldja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a módosító határozati javaslatom. És kicsit utána néztem itt a köznevelési, nemzeti köznevelési törvényben az intézményvezetői kinevezéssel kapcsolatos jogszabályoknak, paragrafusoknak, ebben az ügyben nem vagyok biztos, de érdemes utána menni, én biztos, hogy meg fogom, meg fogom kérdezni a Kormányhivatalt, vagy az éppen, éppen ebben a kérdésben kompetens hivatalokat. Tegyük hozzá a második egy percet is, jó és akkor már többet nem szó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a második egy perc. Nincs ilyen az SZMSZ-ben, de parancsoljon képviselő úr.</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a köznevelési intézményekben folyó pedagógiai munka szakaszairól azt mondja a köznevelési törvény, hogy középfokú nevelés, oktatás szakasza és ide sorolja a szakiskolát is, 9. évfolyammal kezdődik, és a szakiskolában 11. és középiskolában 12. évfolyam végén fejeződik be. Tehát az oktatás szakaszaiban középfokú oktatási intézménynek tekinti a szakiskolát, vagy azt az intézményt, ahol szakiskola is működik. Na most, én végignéztem a miniszteri rendeletet is egyébként, és próbáltam beszélni valakivel, aki oktatási joggal foglalkozik, de ebben az ügyben nem tudtak egyértelmű választ adni az én kérdéseimre. Tehát az a kérdésem igazándiból, és ezt fogom majd feltenni, hogy a középfokú oktatás-nevelési intézményben az intézményvezetői megbízást főiskolai diplomával meg lehet-e kapni? Úgyhogy azt hiszem, hogy ennek a kérdésnek az eldőléséig is lehetne várni ennek az ügynek a rendezésével, mert az elég kellemetlen lenne, ha ebben a szituációban nem a hatályos jogszabályoknak megfelelő döntést hozna a Képviselő-testül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rre gyorsan hadd reagáljak. Hát ezért, mivel én sem vagyok pedagógus, hát ezért van, hogy fölkérünk szakértőt, aki ezt megállapítja, neki az a dolga. A pályázatban, Ön is látta képviselő úr, hogy a szakértő megállapította, hogy a pályázattal minden rendben van, ezzel a végzettséggel ezt a munkakört be lehet tölteni. Győri-Molnár Lajos a következő kérdező, vagy véleményt alkot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Én is készültem egy módosító javaslattal, ami tartalmát illetően megegyezik azzal, amit Abonyi János úr nyújtott be. Vannak eltérések a szövegben, ami bizonyítja azt, hogy nem plágiumról van szó. De miután tartalmát tekintve hasonló, ezért nem adom be és az eredménye, illetve a döntés az ugyanaz lenne. Ezért nem nyújtom be. Nem is olvasom fel, mert tényleg több szövegbeli eltérés van, tehát nyilvánvaló, hogy nem plagizáltam. Viszont, ami a hozzászólásomat illeti. Én azt hiszem, hogy alapvetően ketté kéne választanunk a kérdést. Egyfelől véleményt alkothat ki-ki a saját értékrendje szerint arról, hogy vajon Sábiánné, Horváthné Sábián Éva vezetőnek alkalma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Ágnesnek hívtam, Te meg Sábiánnak, de Sabáli, nem b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Sabáli Éva, elnézést, elnézést. Horváthné Sabáli Éva az ő értékrendje szerint alkalmas-e arra, hogy betöltse-e ezt a vezetői állást vagy sem? Tehát ez az egyik kérdés. Ezen lehet aztán tényleg rágódni, plagizált, nem plagizált tötötö, tötötö. Másik szerintem sokkal fontosabb kérdés az, hogy egy ilyen kiélezett helyzetben, amit Abonyi úr is jól szemléltetett, vajon van-e értelme egy olyan döntésnek, amely megbízná Horváthné Sabáli Évát a vezetői teendők ellátásával? És akkor, amikor döntünk ebben a kérdésben, akkor alapvetően mind a kettőt mérlegelnünk kell természetesen, de a jövőre nézve alapvetően az utóbbit kell mérlegelnünk és azt mondani, hogy ahogy ezt Abonyi János úr mondta, hasonlóak a gondolatunk bár én nem telepített akna, vagy taposó aknát említettem volna. Inkább úgy fogalmaztam volna, hogy nem fokoztam volna tovább a feszültséget, hanem hagytam volna, egy kicsit érjen még ez a konszolidáció. Én azt mondom, hogy sokkal szerencsésebb lenne, ha a Képviselő-testület úgy döntene, hogy, hogy most nem, érvénytelennek nyilvánítjuk ezt a pályázatot, függetlenül attól, hogy Horváthné Sabáli Éva alkalmas-e vagy sem. És egy későbbi időben, időpontban kiírjuk, amikor megnyugszanak a kedélyek, bízva abban, hogy több pályázó lesz, bízva abban, hogy a kedélyek megnyugodnak annyira, mert az iskola jövőbeli működése szempontjából most ez az egyetlen elfogadható és ajánlatos lépés. És ezt nagyon komolyan mondom Önöknek. Azt senki sem kívánhatja most, hogy olyan év kezdődjön el a következő félévben, az iskolában, amely attól hangos, hogy veszekedések vannak, viták vannak, a szülői közösség nem nyugodott bele, a pedagógus közösség elutasítja, nem működik együtt, az iskolaigazgató erőből kényszeríti, a közalkalmazottak nem hajtják végre. Szóval hiányzik ez, tisztelt hölgyeim és uraim? Ebbe gondoljanak bele! Ez a legfontosabb kérdés. És hogyha ezt mérlegeljük és ezt, most mindazt, ami itt elhangzott megfontoljuk és mérlegre tesszük, akkor azt mondjuk, hogy igen, ebben a helyzetben sajnos be kell látni, tényleg az, az egyetlen, elfogadható döntés, ha az iskolavezetői pályázatot egy későbbi időpontban újra kiírjuk, és eredménytelennek nyilvánítjuk a mostanit, függetlenül attól, teszem hozzá, hogy ki-ki szubjektív megítélése szerint Horváthné Sabáli Éva alkalmas-e vagy sem. Úgyhogy én azt hiszem, itt olyan logikus érvek hangzottak el és annyira nyilvánvaló a helyzet, fekete-fehér, hogy tényleg, aki, aki a tények előtt nem képes meghajolni, és aki a tényeket ennyire semmibe veszi a jelen helyzetnek az értékelésekor, az gondolkozzon el azon, hogy mit énekelünk testületi ülés elején, és gondolkozzon el azon, hogy vajon ő alkalmas-e arra, hogy itt üljön a továbbiakban. Köszönöm a figyelmüke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László a következő hozzászóló. Parancsoljon, képviselő úr. Ne szóljon közbe Horváth képviselő úr! Majd hogyha jelentkezik, lesz alkalma újra. Szatmáry László képviselő ú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Tisztelt Testület, tisztelt vendégeink, tisztelt tanárok! Hát én először is szeretném megköszönni a pályázónak azt a gesztust, hogy hozzájárult a nyílt üléshez. Mert így most nem járunk abban a cipőben, amint jártunk több évvel ezelőtt egy másik iskola pályázatánál, hogy a testületi ülés alatt tüntettek a változást talán nem akaró tantestület tagjai és a hozzátartozók. Ez sokkal egyenesebb, így értesülhet egyenes adásban a lakosság és mindenki, a szülők, akiket érint ez az esetleges változás. Miért tartunk itt? Hát ugye azért tartunk itt, mert a testület jó munkájának köszönhetően, és a hivatal jó munkájának köszönhetően meg kellett hoznunk egy döntést és fel kellett mentsük a korábban regnáló igazgatót. De tudni kell az igazgató úrral kapcsolatban, hogy ugye a jobboldali vezetésű önkormányzat, mert mondhatjuk így, egyszer, egyedüli pályázóként teljes egyetértésben megszavazta Kovács Zoltán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asz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w:t>
      </w:r>
      <w:r>
        <w:rPr>
          <w:sz w:val="28"/>
          <w:szCs w:val="28"/>
        </w:rPr>
        <w:t>Kaszás Zoltánnak. Bocsánatot kérek. Kaszás Zoltán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is jó név, de ez Kas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SZATMÁRY LÁSZLÓ</w:t>
      </w:r>
    </w:p>
    <w:p>
      <w:pPr>
        <w:pStyle w:val="Normal"/>
        <w:jc w:val="both"/>
        <w:rPr>
          <w:sz w:val="28"/>
          <w:szCs w:val="28"/>
        </w:rPr>
      </w:pPr>
      <w:r>
        <w:rPr>
          <w:sz w:val="28"/>
          <w:szCs w:val="28"/>
        </w:rPr>
        <w:t>Kaszás Zoltán úrnak, hogy tovább vezesse az iskolát. Közben kiderültek ugye olyan dolgok, amit nekünk meg kellett hozni döntést, és ezért tartunk most itt. De van a testületnek egy korábbi elhatározása, de talán még a jobboldali vezetést is meghat…, előtti időket is meghatározta az, az igény megfogalmazása, hogy, és amit én nagyon jól értettem, amikor én képviselő lettem 2006-ban, és ez pedig az volt, hogy azt mondtuk, azt mondta a testület, hogy megtartjuk az iskoláinkat. És ezt így is teszi, így is teszi a, ezt, ebben részt vevő testület, az OIGYB, a bizottság és sok mindenki, akinek ez feladata. De mit látunk most. Most azt látjuk, hogy ez az iskola, ebben az iskolában talán egyedüliként a kerületben csökken a gyereklétszám. De miért van ez? Miért van ez? Mert, mért nem tudjuk, de ugye ennek azért, ennek azért van, van hatása, ezen azért valahogy nekünk is védekezni és változtatni kell. Lehet, hogy talán nem olyan mértékben, mint gondolnánk, de én úgy gondolom, hogy ezért oda kéne erre a dologra is figyelni, és a kérdésekben is felmerült ez a dolog, hogy, hogy próbál az új jelölt, új igazgató-jelölt ezen segíteni. Én úgy gondolom, hogy ebben a helyzetben és a helyzet kialakulása én föl szerettem volna tenni ezt a kérdést a pályázónak, hogy, de úgy gondoltam, ez egy költői kérdés, és nem is tenném föl, mert nem is lenne talán etikus a válasz. Én inkább úgy gondolom, hogy egy iskola igazgatója egyetértésben dönt sok mindenben a testülettel. Mert tisztában van vele, hogy ővelük együtt dolgozik és szüksége van a bejövő véleményekre, esetleg módosításokra és ez nagyon fontos dolog. Én úgy gondolom, a kialakult helyzetekért mindig felelős az igazgató egy személyben, tulajdonképpen, mert ő az igazgató, de ne mentesítsük soha a tantestületet, hogy ő is benne van ebben a vezetésben minden esetben. Tehát most egy olyan helyzet előtt állunk, és ugye hát itt vannak előzményei a dolgoknak. Ugye megjelentek a Facebookon először ugye, ha jól tudom, én nem vagyok Facebookos, nem is kívánok az lenni, de hallottam, hogy „Mentsük meg Kaszás Zoltán igazgatót!” Utána, hogy „Mentsük meg az iskolát!” Én most is azt mondom, én ezzel tökéletesen egyetértek. Mentsük meg az iskolát, de én úgy gondolom, hogy egy határorozott vezetőre van szükség. Én részt vettem sok igazgatóválasztásban, de higgyék el, ilyen még nem volt, tehát legalábbis az én időmben én ilyet nem tapasztaltam. És én úgy látom, hogy a jelölt, Horváthné Sabáli Éva jól állta a sarat, válaszolt minden kérdésre. A plagizáció, hát ugye internetben élünk. Óhatatlanul, hogy mindenki a gépét nézi, és ez azért nem egészen, nem egészen egyértelmű, hogy mit használunk föl, állandó rendelkezésváltozások, törvények változása, állandóan igazítani kell valamit valamihez. Én, én azt kívánom a testületnek, azt kívánom a szülői munkaközösségnek, hogy jól gondolja végig azt, hogy hova teszi a voksát, és adjon lehetőséget egy új igazgatónak, egy határozott embernek, aki helyére fogja tenni ezt a dolgo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Csomor Ervin alpolgármester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Én két dologról szeretnék szólni, pontosabban háromról. Az első, az igazándiból magáról az eljárásról kezdve ugye Kaszás úr, hogy mondjam, vezetői megbízásának ugye fegyelmi hatályú visszavonása, és az azt követő, mai napig történő történésekről, jogászként is és emberként is megvan a, megvan a véleményem, amit hát majd későbbiek során, megfelelő módon el is fogok majd mondani, és javaslatot is fogok erre tenni. Viszont két konkrét dologról szeretnék beszélni. Az egyik a plágium ügy és az ezzel kapcsolatban a vezetői pályázatoknak a kérdése. Én is most már ugye ’98. óta vagyok képviselő, már elég régen, és bár ugye nem voltam mindig az Oktatási Bizottságnak a tagja, de képviselőként meg alpolgármesterként is nagyon-nagyon sok pályázatot olvastam. Óvodai vezető, iskolai igazgatóra sok mindent. És igazándiból én azt látom a pályázatokban és most egyébként vettem a fáradságot és egy jó párat megnéztem, ami megvan itt az ügyosztályon a régi pályázatokból, és azt láttam, hogy nyilvánvalóan azért az oktatási módszerek fejlődnek, változnak, de a pályázatokat egy mondattal lehetne közös nevezőre hozni, hogy nincs új a nap alatt. Legalábbis nagyon jelentős dolgok nincsenek újak a nap alatt. Én összeszedtem 10 olyan mondatot, amely gyakorlatilag valamennyi intézményvezetői pályázatban megtalálható. És igazándiból lehet, hogy közhelyeknek tűnik, de azt gondolom, hogy bárki, aki intézményvezetői posztra pályázik, ezeket, a dolgokat a pályázatban szerepeltetni kell. Mielőtt még felolvasnám, ugye ez mellett ugye, minden pályázatot ugye szakértő véleményez, vagy hát majdnem minden pályázatot, mivel most már egyébként nem kötelező, viszont a szakértőnek van egy módszertana. Ugye a módszertan az, hogy ő tételesen megnézi, hogy egy adott pályázatban benne szerepelnek-e azok a dolgok, amik kellenek, vagy pedig nem. Pipálja, megvan, nincs, megvan, nincs. És ennek alapján ő egy táblázatot készít. S a szakértő a véleményét, mivel ugye előfordul, hogy kimegy intézménybe, de ugye a papírból hozza meg, inkább a formai, meg amit leír a pályázat, annak alapján alkot véleményt. Ugye ezek a, ezek a szavak, vagy ezek a mondatok, amelyeket minden pályázatban megtaláltam. Kezdjük: „A gyerekek mindenekfelett álló érdeke.” Az utóbbi több években nem találtam egyetlen egy pályázatot sem, amiben ez a mondat ne lenne benne, hogy „Számomra a legfontosabb a gyerekek mindenekfelett álló érdeke!” Egyet is értünk vele, minden pályázatban szerepel. Ennek lehet szinonimája és sokszor ez a kettő együtt szerepel, hogy: A legfőbb érték, a gyermek. Nyilvánvalóan ez is igaz, én magam is egyetértek vele, nekem is van két gyermekem, szerintem mindenki, aki itt ül, egyetért vele, hogy „Legfőbb érték a gyermek.” Aki ezt nem írja le a pályázatában akkor a szakértő ezt megállapítja, hogy ez nincs benne. A következő, ami szintén ehhez kapcsolódik és minden pályázatban benne van: „A pedagógiai munka központjában a gyermeknek kell állnia.” Úgy gondolom, ezzel is mindenki egyetért, de ha nincs benne, akkor hiányolni fogják. Következő dolog az a fejlesztés, hogy bármelyik pályázó leírja, hogy „Nagyon fontos egy intézményben a fejlesztés, de nagyon fontos egyben a tehetséggondozás is.” Hogyha ezt nem írja le sem így sem úgy, egyből már nem jó a pályázat. A következő mondat, amit szintén megtalálunk más mindenhol: „Az iskolai nevelő-oktató munka hatékonyságának a feltétele a jól szervezett nevelőtestület.” Ez kisebb-nagyobb, egy-két szavas cserével minden vezetői pályázatban megtalálható. Ami még egyébként általában jellemző, az ugye az oktatás és a nevelés kérdésköre, az oktatás és a nevelés egysége, hogy mi a fontosabb, az oktatás vagy pedig a nevelés. És a pályázók 99,9%-a, én egyetlen eggyel találkoztam, aki nem ezt mondta és vitatkoztam is vele, azt mondja, hogy az oktatás is fontos, és a nevelés is fontos. Na, hát ezen kérdéskörön belül és az egyébként a különféle statisztikai adatok, kompetenciamérések meg a, meg a létszámok alapján kb. ezekből áll egy intézményvezetői pályázat. Nyilvánvalóan mindenki azért ezekből a főbb kötelező tartalmi elemek mellé az ő saját személyének, habitusának megfelelően hozzáteszi azokat a többleteket, amiket egyébként ő szeretne. Én úgy gondolom egyébként, hogy Horváthné Sabáli Éva pályázata az elmúlt tizenegynéhány év pályázatának a tükrében, a hogy úgy mondjam, megfelel annak a mércének, amit a Képviselő-testület itt az elmúlt években, évtizedekben felállított. Nem szeretnék, mivel azért én nem vagyok pedagógus, tehát nem szeretnék azért ennyire részleteibe menni, hogy jobb-e vagy rosszabb. Én azt gondolom, hogy megfelel azon mércének. Ez a plágium dologról a véleményem. Másik pedig, hogy az iskolai létszámok. Ugye említette képviselő úr, hogy itt csökken az iskolának a gyereklétszáma, és akkor erre kicsit az itt jelenlévők részéről kis morgás érkezett. Gyakorlatilag nálam van egy ilyen táblázat, hogyha kíváncsiak, majd mindjárt, mindjárt körbeadom, ez egy, ez egy ilyen diagrammal szemlélteti az iskolai létszámokat. Gyakorlatilag a Centenáriumi Általános Iskola és Szakiskola 2002-ben a kerület legnagyobb iskolája volt. És több, mint 580 gyerekkel, a kerület legkisebb iskolája kb. a fele, 301. Szabad, nem szabad több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egy perc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1 perc. Gyorsan befejezem, 300 fő körüli létszámmal volt a Lemhényi Dezső Általános Iskola. Gyakorlatilag 2012-ben a Lemhényi Dezső Általános Iskola tartotta ezt a 300 fős lélekszámát, majd ezt követően 321 néhány fővel, a kerület második legkisebb iskolája, a Centenáriumi Általános Iskola. Az igazsághoz az is hozzátartozik, hogy a 2011-ről 2012-re 7 fővel nőtt a gyerekek létszáma, olyan esetben, ahol más iskolában 40-nel. Mivel nagyon sok a gyerek, és én azt gondolom, és még engedje meg Polgármester úr, hogy azt mondjam, hogy nekünk, mindenkinek, az Önkormányzatnak is, Önöknek, akik itt ülnek, azzal a pozitív gonddal kell, hogy megküzdjünk, vagy pozitív feladattal, mert a gond az negatív, ez feladat, hogy hál’ Istennek a kerületben sok a gyerek. Örülünk neki, hogy itt a kerületünket, a Kertvárost választják. Ezeket a gyerekeket kell oktatnunk, nevelnünk és elhelyezni őket a lehető legtöbb intézményben. A Centenáriumi Általános Iskolában van hely, van szabad kapacitás pedagógusban is, tanteremben is és én azt gondolom, az a feladat és mindenki úgy fogja majd a szavazatát én úgy gondolom, meghozni, hogy ez az iskola elinduljon a felemelkedés útján és visszatérjen ahhoz, hogy legyen a kerület legnagyobb iskolája. Én kívánom mindenkinek!</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ovács Raymund alpolgármester úr a következő hozzászóló.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Hát egy dolgot azért itt elfelejtettünk elmondani, hogy nincs kihangsúlyozva, hogy azért elég extrém helyzetben van jelenleg a Képviselő-testület és az iskola. Ha jól emlékszem, utoljára 18 évvel ezelőtt vonták vissza egy igazgatónak a vezetői megbízását, tehát ez azért nem egy sűrű döntés a kerületben, tehát elég egyedi döntés. És csak egy-két képviselőtársam, akik nem voltak itt, mondjuk 4 évvel ezelőtt, Barbarának, Győri-Molnár Lajosnak mondanám, Abonyi Jánosnak is, bár ő itt volt, és lehet, hogy másképpen emlékszik, azért egy hasonló helyzetbe kerültünk 2008-ban, amikor a Sashalmi Tanodában Olgyainé nyugdíjba ment. A helyzet egy kicsit más, mert nyugdíjba ment és nem más történt vele. És a kerület egyik legnépszerűbb iskolája, ebben talán egyetértünk mindannyian. Ott is vezetőváltásra került sor, megüresedett a hely, négyen pályáztak a belső igazgató-helyettes, és egy külsős pályázó is, és még ketten külsőn, aztán vissza is léptek. A nevelő-testület ott is egy döntést hozott, kettő fő támogatta a külső pályázót, mindenki a belső igazgató-helyettest támogatta. Utána ugye itt zárt ülés volt, amennyire emlékszünk, és kint tüntettek a dolgozók, a tanárok, illetve hát velük néhány szülő. Én igazából nem értettem, hogy miért ez a nagy felzúdulás, de ott is ugyanez az indok hangzott el, ami itt most Jánostól elhangzott, hogy olyan személyt, akit nem támogat a nevelőtestület, szét fogja verni a közösséget, szét fogja verni az iskolát. Most lehet, hogy nem szó szerint így, tehát ezt, dehogy ugyanez a probléma lesz, hogy nem tud együttműködni a nevelőtestülettel, illetve az, hogy az a hölgy akkor azt hiszem, szakiskolában volt igazgató előtte, és ő még soha nem tanított iskolában, nincs semmi gyakorlata. Azért ugye az idő múlik és eltelt 4 év, 2012. van, a Sashalmi Tanodából egyetlen egy pedagógust nem rúgott ki ez a hölgy, a Sashalmi Tanodában, ami akkor is egy népszerű iskola volt, és 416 gyerek járt oda, most szeptemberben 496 gyerek jár oda. Tehát akkor is egy nagyon rossz döntést hozott a Képviselő-testület, és az iskola látta ennek a kárát. Egy nagyon jó döntést hozott a Képviselő-testület, és az iskola a kerületiek közül a legnagyobb mértékben növelte a gyereklétszámát, pedig akkor sem volt kevés. Tehát azért a mi felelősségünk ebben megvolt, és ezt megkérdőjelezni, vagy ezt most már elfelejteni, vagy azt, hogy az egy kivételes eset volt, azért az nem teljesen korrekt. Akik nem voltak itt, nyilván ezt nem tudhatják. Tehát nem feltétlenül igaz az, amit Abonyi János elmondott, és erre itt a XVI. kerületben egyetlen egy élő példa van, mert általában azért a hivatalban lévő igazgatók pályáznak és viszik tovább az intézményt. Tehát nagyon kevés váltás van, itt volt, volt minden szöveg és ehhez képest az iskola sokkal jobban teljesít. És mi történt utána? Mert én nem igazából értettem, hogy pedagógus a Képviselő-testületi ülés előtt miért vezényli a tanárokat, szülőket. Erről is beszéljünk. Az a belső igazgató-helyettes egyszer megjelent az iskolában, és azt szeretném elmondani, hogy ez minden dokumentummal igazolható, szemben azokkal az állításokkal, amik itt elhangzanak, hogy részegen elhagyta a gyereket, hogy kirúgták, mert verte a gyereket. Ezek dokumentummal igazolhatók. Az a belső igazgató-helyettes hetek múlva megjelent az igazgatónál és bevitt 300.000.- Ft-ot, hogy ez évek óta nála maradt egy iskolai farsangból, ahol pólókat árultak. Kérdezem én, hogy milyen működés volt ebben az iskolában? Ugye nemsokára kiderült, hogy a gazdasági vezető az Olgyainé idejében, és az új igazgató idejében is sikkasztott, okiratot hamisított közel 2 millió Ft-ot lopott el az iskolától, úgyhogy TV-ket vásárolt magának, bevásárolt magának. Ez rendőrségi feljelentés, nyomozás van. Az a pedagógus, aki itt vezényelt és a felesége több tucat szülőnek tartozik a mai napig befizetett kirándulások árával, amiről az iskola semmit nem tudott, saját szakállukra kirándulásokat szerveztek és a mai napig több 100.000.- Ft-tal, milliós nagyságrendben tartoznak szülőknek. (Valaki mond valamit.) Ezt csak szeretném elmondani, hogy mekkora hangja volt akkor ennek a pedagógusnak, aztán kiderültek. Ugye egyikük sincs már az iskolában, mai napig érkeznek fizetési felszólítások az iskolába, és a mai napig tartozik szülőknek, és ebben rendőrségi eljárás van. Tehát azért ezeket se felejtsük el, amikor a képviselőket számon kérjük, hogy milyen rossz döntést fognak hozni. És mennyire csak azt a szempontot lehet mérlegelni, hogy a nevelőtestület kit támogat. Az a hölgy két igen szavazatot kapott akkor a nevelőtestülettől. Nem tízet, kettőt. Iskola működik, és sokkal jobban működik, mint valaha működött. És semmilyen botrány, balhé nem volt. Tehát én ezt kikérem magamnak, hogy ilyenekkel vegzáljanak, hogy mi nem körültekintő döntést hozunk. Körültekintő döntéshez János ez is hozzátartozik, hogy a nevelőtestület véleményén kívül az összes többi szempontot is mérlegeld. Ezt szerettem volna elmondani, és végül hozzáteszek két dolgot. Egyik az, hogy nagyon remélem, hogy ebbe az iskolába ez nem fog előfordulni, ezt őszintén remélem, és a másik az, hogy én is azok közé tartoztam, aki már jó pár éve Kaszás Zoltánt megszavaztam igazgatónak és engem nagyon rosszul érintett mindaz a dolog, ami róla kiderült. Tehát én ezt nem vártam volna tőle, és nagyon remélem, hogy a Bíróság igazat fog adni valakinek. Köszönöm szépe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bó Barbarának ügyrendi javaslata va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Kicsit meglepődtem Kovács Raymund alpolgármester úr sashalmi tanodás hozzászólásán, én úgy érzem, hogy eltértünk a tárgytól. Próbáljunk a jelen helyzetben a Centi Általános Iskoláról és Szakiskoláról beszélni. Erről van most szó, nem a Sashalmi Tanodáról. Lehet, hogy a Sashalmi Tanodában szerencsés volt végül az igazgató változtatás, illetve annak az igazgató pályázatának az elfogadása és annak az embernek a megválasztása, aki végül meg lett választva, de ez semmilyen garanciát nem ad arra, hogy a Centenáriumi Általános Iskola és Szakiskolában ugyanez megismétlődhet még egyszer. Ráadásul én ugye nem voltam még akkor képviselő, tehát nem tudom, hogy miről van szó, én úgy gondolom, hogy 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ért mon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w:t>
      </w:r>
      <w:r>
        <w:rPr>
          <w:sz w:val="28"/>
          <w:szCs w:val="28"/>
        </w:rPr>
        <w:t>nem erről van itt szó, ne tereljü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 az ügyrendi javaslata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w:t>
      </w:r>
      <w:r>
        <w:rPr>
          <w:sz w:val="28"/>
          <w:szCs w:val="28"/>
        </w:rPr>
        <w:t>.egy másik témára. Arról, hogy a Centi Általános Iskola igazgató pályázatáról tárgyaljunk. Egyébként én úgy gondolom, hogy lassan a hozzászóló, hozzászólási jogot az itt jelenlévők számára is meg kéne, hogy nyissuk, mert, mert szerintem azért bennük is ragadt néhány vélemény, én csak arra szeretném őket megkérni, hogy ha megkapják a hozzászólási jogot, akkor, és megkérem Horváth Jánost ismételten, hogy ne szóljon bele a felszólalásomba, mint ahogy azt általában meg szokta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t én is kérem már Horváth képviselő úrt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Tehát arra szeretném a hallgatóságot megkérni, hogy ha a levezető elnök Kovács Péter polgármester úrtól megkapják a hozzászólási jogot, akkor kérem Őket, hogy mindenféle agressziótól mentesen és nyugodtan próbálják elmondani a véleményü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Ügyrendben föltett kérdésére a következőt mondom. Látom, hogy egy hölgy már nagyon régóta jelentkezik, már mondtam is, többször bólintottam felé, hogy látom, hogy jelentkezik. Képviselő asszony ugye nem régóta képviselő, tehát ebben a ciklusban és még nem volt olyan alkalom, amikor a, és ez egyébként elég ritkán fordul elő, amikor az itt levő nézőközönség szót kér egyáltalán. Általában nem szoktak itt lenni ilyen nagy számban, és én ezt külön köszönöm, hogy ennyien eljöttek. Ennek a menetrendje az, hogy a képviselői hozzászólások után a legvégén kapnak szót. Amennyiben meg tudnak egyezni a jelenlevők, hogy ők kit képviselnek. Kérdezem is a feketehajú szemüveges hölgyet, hogy a tanárokat, szülőket, vagy ki az, akit képvisel? Szülőket. Akkor arra kérem a teremben levő szülőket, hogy beszéljék meg egymás között, hogy akkor, mert ugye a szülői közösségnek akkor egy valakinek adok szót, akkor Ön lesz az, ha az itt levő szülők ebbe bele…, hozzájárulnak, és akkor ezt beszéljék meg, arra kérem Önöket. Abonyi úrnak is ügyrendi javaslata van. Parancsoljon! Abonyi urat személyesen megtámadták. Egy perc.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nem támadott engem meg senki egyébként, mert különben védekeznék. Szóval, amit, amit Kovács Raymund elmondott, azt hiszem, hogy elég rég óta, elég rég óta ülünk itt a Képviselő-testületben és elég sok ilyen pályázatot végig csináltunk már. Egyetlenegy dolgot nem lehet általánosítani, tehát ha, ha Te a Sashalmi Tanoda esetét általánosítod egyébként, és annak alapján hozol döntést az nem egy jó megközelítés. Minden eset egyedi, és minden eset más. Ez az egyik. Aztán nem akarok most összehasonlítást tenni a két jelölt között, mert nem lenne korrekt a dolog. Úgyhogy azt hiszem, hogy bizonyos előforduló hibákat úgy kivetíteni, hogy remélhetőleg itt nem lesz, és az is egy jó döntés volt, ezzel, ezzel én nem nagyon tudok mit kezdeni, mert ez nekem azt üzeni, hogy hát volt ott is egy kis balhé, tüntettek, voltak újságcikkek, nyilatkozott ez, az, mindegy, szavazzuk meg, és aztán majd túléljük ezt is egyébként. Ez nekem ezt üzeni. Elnézés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 János, most mielőtt Alpolgármester úr gombot nyom, próbálom ezt a részét lezárni. Tehát ugye Te fölvetetted azt János ugye, hogy minden esetben, akit a tantestület támogat, Te azt támogatod. Most fölvetetted azt, hogy minden eset egyedi. És mindig meg kell vizsgálni, és nem lehet általánosítani. Tehát számomra ez a két dolog ellentmond. Ellenben azt vetetted föl ugye itt a képviselők szemére, hogy nagyon jól gondolják meg, hogy egy ilyen konfliktusos helyzetben új embert beültetnek-e vagy sem? Erre reagált Alpolgármester úr, hogy nem olyan régen történt ilyen, és ennek a konfliktusos helyzetnek pozitív, méghozzá igencsak pozitív kimenetele volt és arra is utalt, hogy innentől kezdve már érthető, hogy miért volt ez a konfliktus helyzet. Tehát, hogy miért nem szerette volna ott, akkor, az a nevelőtestület, vagy ott bizonyos emberek, hogy bekerüljön egy új ember abba a tantestületbe. Ez a helyzet. Szabó Barbarának van még ügyrendi javaslat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Én közben itt megnéztem az SZMSZ-ünket, abban nincsen semmi arra vonatkozóan, hogy csak egy ember szólhatna hozzá. Ugye az van, az SZMSZ-ben, ezt fölolvasnám, ez a 13. § (4) bekezdése, hogy: „Az ülés elnöke jogosult, de nem köteles szót adni az ülésen megjelent lakosságnak, illetve a tanácskozási jog nélküli személyeknek.” Ugye ebben nincs az benne, hogy csak egy ember szólhat hozzá és időkeret sincsen benne. Időkeretről a (6) bekezdés tájékoztat, hogy „Szót lehet adni a napirend jelenlévő érintettjének, az (1) bekezdésben foglalt kérdések után, ez az értelmező kérdésekre vonatkozik, legfeljebb 2 percre, egy alkalomma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asszony, ne haragudjon, hogy ezt mondom, de ez csak abból adódhat, a, hogy mondjam, az információ hiánya, hogy 2 éve képviselő csak. Nem állítottam azt, hogy ezt az SZMSZ mondja, azt mondtam, hogy ez a szokás nálunk. Ugyan úgy, ahogy nincs benne az SZMSZ-ben, és talán nézze meg azt, hogy minden egyes igazgatói, vagy vezetői pályázatnál, minden egyes pályázónak ugyanazt szoktam mondani, de ezt nemcsak én, már az előző polgármesterek is, hogy ha ki akarja egészíteni a pályázatát, vagy be akar mutatkozni, 5 perc áll rendelkezésére. Nem talál ilyet az SZMSZ-ben. Ez a szokás most már lassan 20 éve, itt a Képviselő-testületben. Én azt gondolom, hogy a levezető elnöknek van olyan jogköre, hogy szót adjon, vagy ne adjon szót. Én azt gondolom, hogy az a kedves hölgy már olyan régóta jelentkezik, én neki szót adnék, és hogyha a szülők megállapodnak, hogy ő képviselje az itt levő szülőknek a véleményét, akkor meghallgatjuk az ő véleményét, és arra kérem, hogy próbáljon 5 percben elmondani a véleményét, hogyha ez megfelel neki. Megfelel ez így? Nagyon jó! Akkor, amikor a képviselői kérdések elhangzottak, akkor utána 5 percben Ön szót fog kapni, amennyiben más szülő nem kíván itt szólni, vagy egyetértenek azzal, hogy az ő véleményüket Ön fogja képviselni. Ács Anikó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Az, az igazság, hogy még nagyon régen nyomtam gombot, amikor János, Abonyi János először hozzászólt, amikor, tehát most a helyzettől egy kicsit próbáljunk eltekinteni, és amikor csak annyit mondott, hogy a Sabáli Éva pályázatát nem tartja túl jónak, nem tartja alkalmasnak egy igazgatói pozíció betöltésére. ’98 óta vagyok képviselő, pedagógusként dolgoztam 16 évet, én azt gondolom, végigültem valamennyi igazgatóválasztást, volt, amikor csak az Oktatási Bizottság tagjaként. De most tényleg a helyzettől és a döntés kimenetelétől elvonatkoztatva, tehát azt, hogy, hogy, hogy a hölgy pályázata ne lenne szakmailag megfelelő, és hogy mindenkivel, aki ennyi évet eltöltött a pályán, ilyen párbeszédet tudna folytatni, hát ezt én megkérdőjelezem és tényleg elnézést. Mondom, pedagógus vagyok, és azért mondom, ez nem a, egy, na hát én egy átlag pedagógus voltam, én nem törekedtem arra, hogy vezető legyek, de én tudom azt, és épp ezért tehát nem is kell mindenkinek, de aki vezetői feladatra vállalkozik, az elvégez olyan iskolákat, mint például ő tette. És ez, de ez nem általános azért, tehát azért nehogy ezt mondjuk, hogy, hogy itt most ez minden pedagógus, aki idejön, ilyen vitát, vagy ezt, ilyen válaszokat fog adni nekünk. És nagyon, és azért sajnálom egyébként tényleg a, tehát akárhogy a pedagógusok, a szülők, akik itt vannak, hogy nem hallották azt a rengeteg igazgatóválasztást, amikor itt voltunk zárt ülésen folyt jelentős részük, mert hogyha hallották volna, akkor tudnának hát, lenne összehasonlítási alapjuk, és akkor én, azt kell, mondjam, hogy ez igen jó, jól sikerült pályázat, jól sikerült meghallgatás volt. Mondom, attól függetlenül, hogy milyen a helyzet, hogy most itt milyen helyzetbe csöppent a jelölt asszony, amiről Ő nem tehet és ezt is tényleg, személyének a védelmében mondom, hogy erről Ő legkevésbé nem tehet. És ami az interneten és mindenhol terjedt őróla, meg amiket írtak, hát azért elgondolok, én nem tudom, tehát ezt nem értem, hogy mivel szolgált rá? Tényleg nem, tehát mondom, én ezt értem, hogy Önök a régi igazgató urat szerették volna, aki számomra is csalódás, hogy így kellett döntenünk, nagyon-nagy csalódás, mert többször is megszavaztam személy szerint, hogy ő legyen az iskola igazgatója, és sok éven keresztül együtt is dolgoztunk az Oktatási Bizottságban, és rendkívül kedvelem. Ez csalódás, na, mindegy. De az, hogy, hogy most tehát, hogy ilyeneket mondjanak egy gyanútlan pályázóról, akkor úgy mondom, aki tényleg, aki csak, aki csak, – lehet nevetni –, de aki … Nyugodtan, mert örülök, hogyha humoros voltam, na mindegy. Tehát egyszerűen ezt, ezt, úgy érzem, hogy, hogy tényleg, nem, mint hogyha védelemre szorulna, úgy, úgy láttam, de azért ezt elmondom, hogy ezt ő személy szerint nem érdemli. A másik az, hogyha ennyire nem szeretne a pedagógusok csoportja, a tantestület, valamint a szülők csoportja külsős pályázóból kikerülő igazgatót, akkor miért nem pályázott senki a tantestületből? Miért nem volt egyetlenegy belsős pályázó? Tehát én komolyan, ha olyan nagyon jól ment itt minden, a szervezeti struktúra, minden, hát akkor nem lett volna egy olyan ember, aki átveszi és folytatja és gördíti tovább azt a megkezdett munkát? Senki akkor nem érzett ennyi felelősséget magában a pedagógusok közül? És tényleg elnézést kérek, hogy ilyen indulatos vagyok, és azért mert énvelem ugyanezek megtörtént sok évvel ezelőtt, hogy leváltotta a testület, ez a testület, akkor nem voltam a tagja, azt az igazgatónőt, akit szerettünk. És tényleg mi is mindent megtettünk volna, hogy ő maradjon az igazgató, mondjuk ilyen, ilyen szintig mi nem fajultunk, tehát azt azért elmondom, hogy attól egy külsős pályázót, tehát nem bántottunk meg ilyen mértékben személyiségében, na mindegy. Én ennyit szerettem volna mondani, csak a Jánostól azért volt annyira furcsa ez a mondat, hogy mert ő is ’98. óta itt ül, rengeteg ülést ugyanúgy végighallgatott, mint én, és hogy ennyire másképp ítéljük meg a dolgokat, erre egyszerűen nem tudok mit mondani. Úgyhogy én csak ennyit szerettem volna és elnézést az indulatér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t személyesen megtámadták. Egy perc.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nagyon rövid leszek. Kedves Anikó! Ez a Te véleményed, ez az én véleményem. Én tényleg, ezt elmondtam, az oktatási bizottsági ülésen is, azt pedig soha nem ejtettem ki a számon, hogy ez egy szakmailag rossz pályázat. Én azt mondtam, hogy a válaszok alapján a 3 esemény alapján, amin részt vettem, én nem tartom ennek a helyzetnek a kezelésére alkalmasnak Horváthné Sabáli Évát. Ennyit. Ez az én véleményem. Lehet, hogy most eltérő a véleményünk, nagyon sokszor volt azonos véleményünk, most eltérő a véleményünk, mert ez egy teljesen speciális helyze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bó Barbara a következő hozzászóló. Parancsoljon, képviselő asszony.</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Összegyűlt itt megint néhány dolog, elkezdek egy kicsit reagálni rá, aztán meglátjuk, hogy meddig jutunk. Az első, Anikónak, Ács Anikó képviselőtársamnak lenne egy nagyon rövid reagálás. Én nem gondolnám azt, hogy a külsős igazgatójelölttel van itt a probléma. Nyilván vannak feszültségek amiatt, hogy Kaszás Zoltán fegyelmivel eltávolításra került az igazgatói pozíciójából. De azt gondolom, hogy ennek a helyzetnek, ami most így kialakult, nem az a megoldása, hogy valami olyat nyomunk le a tantestület és a szülők torkán, amit nem akarnak. Én azt javaslom, hogy írjunk ki egy új pályázatot az igazgatói pozícióra, erre ugyanúgy még egyszer pályázhat Horváthné Sabáli Éva, lehet, hogy addigra megnyugszanak annyira az indulatok, hogy adott esetben el tudják fogadni őt a szülők, illetve az is elképzelhető, hogy lehet találni egy jobb, egy új jelöltet, akit mondjuk, el tud fogadni a tantestület és a szülői munkaközösség is. Azt hiszem, Raymund mondta, Kovács Raymund alpolgármester úr, hogy a képviselők számonkérése, hogy rossz döntést fognak hozni, elhangzott egy ilyen félmondat a szájából. Én nem gondolom, hogy bárki itt az ellenzék tagjaiból számon kérte volna a képviselőket, hogy rossz döntést fognak hozni. Csak megpróbáljuk megértetni Veletek azt, hogy ez egy olyan faramuci helyzet, ami komoly politikai kockázatokat is rejthet, és ezt szerintem nem feltétlenül kell felvállalni, vagy nem kell ilyen gyorsan felvállalni. Miért nem lehet valamilyen kompromisszumos megoldást találni a helyzetre? Miért kell erről most döntenünk? Bár én egyébként nem vagyok oktatási szakértő, viszont hát elolvastam ezt a pályázatot, most átnéztem még egyszer, és még egyszer. Nekem nagyon hiányzik belőle az, lehet, hogy ez egy jó pályázat, én egy jó pályázatot olyannak tudnék elképzelni, amiben, ha ugye tudjuk, hogy a Centi Iskolának vannak problémái, mert itt Környeiné Rátz Katalin, illetve, illetve nem is tudom, már ki még, még felhozott problémákat ezzel az iskolával kapcsolatosan, hogy ugye kevés a gyerek, csökken a gyerekszám. Bár erre én olyan információkat kaptam, hogy ez nem igaz, illetve, hogy vannak SNI-s gyerekek, akik, akiknek az oktatása nem megfelelő. Ha ezek a problémák valóban fennállnak az iskola, az iskola működése során, akkor miért nem volt semmi, – köszönöm szépen – miért nem volt semmi konkrét javaslat ebben a pályázatban, hogy ezeket, a problémákat az igazgatójelölt asszony hogyan próbálná, vagy hogyan kívánná megoldani. Vagy például, itt van az, hogy a matematika tanításában előtérbe kell helyezni a cselekvésből kiinduló gondolkodásra nevelést, a felfedeztető tanulás jelentőségét a megértésen alapuló fejlesztést. Ez egy nagyon fontos cél, valóban. Teljesen egyetértek azzal, hogy a gyerekeknek nemcsak azt kell megtanítani, hogy hogyan oldjanak meg egy-egy feladatot, hanem a gondolkozásmódot is el kell sajátítaniuk, de nagyon-nagyon hiányzik számomra az, hogy mindezt hogyan képzeli megoldani. Tehát, hogy miért nincsen az ebben a pályázatban, hogy van egy probléma, ezt a problémát én így, és így és így, ezekkel, a lehetséges eszközökkel, ezekkel, a lehetséges segítségekkel, vagy ezekkel, a lehetséges megoldásokkal szeretném megoldani. Hogyha én összeállítok egy pályázatot valahova, legyen az egy állásinterjúra való pályázat, vagy legyen az a saját pártomon belül bármilyen pályázat, akkor igenis el kell azon gondolkoznom, hogy azt a megpályázott állást, annak a megpályázott helynek a problémáival hogyan fogom tudni én megoldani, vagy hogyan tudom fejleszteni azt a helyet. Én ezt itt nem igazán látom, és ez nekem nagyon hiányzik. Úgyhogy visszatérve még egyszer a módosító indítványomra én javaslom azt, hogy írjunk ki új pályázatot a Centenáriumi Általános Iskola és Szakiskola igazgatójának megbízására. Tudom azt, hogy az idő nagyon szorít minket, mert hogyha ugye mi szeretnénk kinevezni a Centi Iskolának az igazgatóját, akkor ennek legkésőbb december 31-ig meg kell történnie, mert ugye január 1-jétől az igazgatókat az állam fogja kinevezni. Jól mondom,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várom, amíg befejezi a hozzászó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szoktam közbe, befejezte. Ács Anikó. Személyesen megtámadták.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Ha nem is támadta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per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w:t>
      </w:r>
      <w:r>
        <w:rPr>
          <w:sz w:val="28"/>
          <w:szCs w:val="28"/>
        </w:rPr>
        <w:t>.. de csak annyit szeretnék mondani, hogy Barbara úgy kezdte a válaszát, amit nekem szánt, hogy itt most nem a külsős igazgatói pályázóval van gond. Hát bocsánat! Ahogy bejöttünk, nem ő a probléma. Ahogy bejöttünk, olyan volt az eleje a testületi ülésnek, a napirendi pontnak, mint egy bírósági tárgyalás, ahol a bűneit sorba, pontokba szedték. Hát akkor most akkor kivel van probléma? Csak ennyi.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képviselő asszony, ezt megint ne boncolgassuk ezt a dolgot! Ha úgy tűnt, hogy bírósági tárgyalás volt, akkor azért én vagyok a hibás. Mert én tettem föl ezeket, a kérdéseket. De én azt gondolom, hogy a polgármestertől joggal várják el azt a tanárok, a szülők, egyáltalán a kerület közvéleménye, vagy ezek az aláírók, akik itt, aláírásukkal, bár ugye nem írták le, hogy pontosan mi a problémájuk, joggal várják el, hogy a fölmerült kérdéseket megkérdezzük. És én ezt tettem. Hogyha ezt bírósági tárgyalásnak nézték, ne haragudjanak érte, akkor elnézést kérek a pályázótól is, de én azt gondolom, hogy remekül válaszolt a föltett kérdésekre és engem meggyőzött, de azt majd én a saját véleményemnél elmondom. Kovács Raymundot is személyesen megtámadták. Egy perc.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és én azt szeretném kérni Barbarától, hogy ne egymással foglalkozzunk, hanem az iskolával, tehát kár egymás szavain lovagolni, meg értelmezni, hogy ki, mit mondott, meg hogyan mondott. Azért tisztázzunk dolgokat! Tehát indulatokat egy csoport keltett, a tanároknak egy része, a szülőkkel. Se én, se a Polgármester, se a pedagógusok másik része, se a szülők további része nem sértegette sehol, sem a jelöltet, sem a másik felet. Azért ezt tisztázzuk! Tehát ezért ez egy nagyon fontos dolog. Én most szólaltam meg ebben az ügyben először, senkivel nem beszéltem, és senkit nem sértegettem. Teszem hozzá, azért ezen a facebookos oldalon olyanok szerepelnek, hogy minket be kéne lőni a Dunába. Tehát azért ezt, ezt tisztázzuk! Jó? Hogy ezeket, ezek elhangzottak és ez egy fél részéről hangzik, ez speciel nyilván nem a pedagógusok és a szülők részéről, egy mondjuk azt, hogy meggondolatlan fiatalembertől. Az más kérdés, hogy, hogy azért erre én nem ilyen választ várok, hogy megértem a felháborodásodat, az iskola nevében egy ilyen választ adni. Mert azt hiszem, hogyha valakit Dunába akarnak lőni, látatlanul, akkor azért nem ez a válasz rá egy iskolától, hanem az, hogy kikérjük magunknak az ilyen hangnemet. Ez egy dolog. Tehát én senkit nem sértegettem. Én a mai napon a jelöltet sem hallottam, hogy sértegetett volna valakit, a pedagógusoknak azon részét, akik nem értettek egyet, vagy megszavazták a jelöltet, azok sem sértegettek semmit, tehát azért, hogy indulatok vannak, az egy oldalról van, és ezt szeretném leszögezni és kikérem magamnak, hogy bárki engem is indulatokkal vádoljon, mert senkit nem sértettem meg. 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s szeretném még azt befejezésként mondani, amit itt a Barbara megemlített, hogy januártól úgy is a Kormányhivatal nevezi ki az igazgatót, igen. Kényelmesebb lenne azt mondani, hogy nem érdekel minket, majd lesz az iskolában, ami lesz. De szeretnénk egy jó döntést hozni, hogy az iskolával ne az legyen, ami lesz. Hanem az, hogy az iskola jó iskola legyen, és ez a mi felelősségünk. Lehet, hogy nem értünk benne egyet, ez most úgy tűnik, hogy teljesen egyértelmű, hogy nem értünk benne egyet, de ez a felelősségünk, és nem a kényelmesebb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bó Barbarát is úgy látom, személyesen megtámadták. Egy perc.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a szót. Anikó félreértettél. Én a külső, külsős, tehát a külsősön volt a hangsúly, szerintem, nem azzal van a probléma, hogy itt egy külsős ember pályázott. Raymundnak nem teljesen értem, hogy mire reagált, de persze nem egészen értem, hogy egy Facebook csoportos hozzászólás, az hogy jön ide? Különösen nekem szegezett hozzászólásban, mindegy, ezen lépjünk túl. Én azt gondolom, hogy egyetlen dolgot szeretnénk mi, ellenzéki képviselők, felhívni arra a figyelmet, hogy gondolják meg azt, hogy ez valóban egy jó döntés-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ovács Raymund, ismételten személyesen megtámadták. Parancsoljon.</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 </w:t>
      </w:r>
      <w:r>
        <w:rPr>
          <w:sz w:val="28"/>
          <w:szCs w:val="28"/>
        </w:rPr>
        <w:t>lassabban mondom. Azt mondtad, hogy ilyen indulatok vannak, erre reagáltam, hogy indulatok egy oldalról vanna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10" w:leader="none"/>
        </w:tabs>
        <w:jc w:val="both"/>
        <w:rPr>
          <w:sz w:val="28"/>
          <w:szCs w:val="28"/>
          <w:u w:val="single"/>
        </w:rPr>
      </w:pPr>
      <w:r>
        <w:rPr>
          <w:sz w:val="28"/>
          <w:szCs w:val="28"/>
          <w:u w:val="single"/>
        </w:rPr>
        <w:t>SZÁSZ JÓZSEF</w:t>
      </w:r>
    </w:p>
    <w:p>
      <w:pPr>
        <w:pStyle w:val="Normal"/>
        <w:jc w:val="both"/>
        <w:rPr/>
      </w:pPr>
      <w:r>
        <w:rPr>
          <w:sz w:val="28"/>
          <w:szCs w:val="28"/>
        </w:rPr>
        <w:t xml:space="preserve">Köszönöm a szót Polgármester úr. Habár én vagyok az előterjesztője ennek a napirendnek, és most úgy tűnik, hogy én vagyok az utolsó hozzászóló, most sima hozzászólást, már jöttek is a válaszok, tehát hangsúlyozni szeretném, hogy nem zárszót kívánok mond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te úgy is szót adtam volna. A szülőket képviselő szülő hozzászólás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Ehhez szeretném hozzáfűzni, hogyha a közönségből valakinek szót adunk, ő valószínűleg valaki mellett, vagy valaki ellen fog felszólalni, én azt javaslom, hogy ha mellette szólal föl, akkor az ellene szólóknak is adjunk szót, tehát legalább két, egy pro, és kontra vélemény hangozzon el, ha van ilyen jelentkező a közönségből. Köszönöm szépen. Amit mondani szeretnék. Én ott folytatnám, ahol Kovács Raymund alpolgármester abbahagyta. Bocsássák meg nekem a remegő hangot és a megilletődöttséget, én úgy gondolom, hogy nagyon súlyos dologról fogok beszélni, hogy kiben, milyen indulat munkál, az mindenkinek a saját felelőssége. Tehát én úgy gondolom, hogy ebben az ügyben bárki megszólal, valamit ír, vagy valahol mond, nyilatkozik, azt felnőtt emberként teszi, és ezért a véleményéért kiáll és felvállalja. Tehát én ebből indulok ki, hogy mindenki komoly felnőtt emberként állt ehhez a vitához. Nem tudom már, kinek a felszólalásából az hangzott el, hogy vissza kéne lépni a pályázónak, mert van olyan belső megoldás, ami rendet teremt az iskolában és megnyugszanak a kedélyek. Az iskolában a jelenlegi vezetés alatt is ez a probléma már eszkalálódott. Én úgy gondolom, hogy a pályázat elhangzásánál a tantestületi értekezleten volt 10 pályá.. vagy 10 ellenszavazat, a többséggel szemben, 10 olyan szavazat, aki támogatta a külsős pályázót. Csak annyit alátámasztásul, hogy milyen nyugodt körülmények vannak az iskolában, azt azért szeretném mindenkinek a figyelmébe ajánlani, hogy névtelen, géppel írott szórólapok jelentek meg az iskolában, lakótelepen, tehát ez az a korrekt vélemény, amit a pályázóról, illetve általában erről a helyzetről el lehet mondani. És ez a szórólap az iskolából indult ki, illetve valószínű, lehet, hogy a szülők környékéről, de azért felolvasnám, hogy mi van ezen a szórólapon. A lakótelepen, illetve az iskolában a gyerekek ötödikes, hatodikos, felsős gyerekek egymás között osztogatták ezt a szórólapot, benn az iskolában, óra alatt, óra közben, napköziben és azt hiszem, hogy ebben mindannyian megegyezhetünk, hogy ez egy felháborító dolog. Tehát ilyen mértékig, hogy a gyerekeket ebbe belevonni, ez, ez a mostani iskolavezetésnek a sara, ez az ő felügyeletük alatt történik az iskolában. Felolvasnám, hogy mi van ezen: „Centis Szülőtársak! Ne engedjük, hogy iskolánkat Horváthné Sabáli Éva igazgassa! Előző munkahelyéről is a szülők kérésére mentették fel állásából, mert megalázta a gyerekeket, a most benyújtott igazgatói pályázatának több, mint 60%-a plágium, emeljük fel hangunkat, hogy ne lehessen vezető olyan ember, aki nem tud példát mutatni! Az ő férje volt az, aki évekkel ezelőtt gyerekeinket részegen magára hagyta egy kiránduláson, iskolánkból fegyelmivel távolították el!” Én úgy gondolom, hogy egy ilyen szórólapot, hogyha van valakinek bátorsága és ilyet ír, akkor írja alá, és ezt köröztesse és vállalja utána a véleményét. Tehát azt hiszem, hogyha valaki ilyet ír és gyerekeknek kiossza, és az iskolában ezt osztogatják, ez felháborító, és az a pedagógus, aki ezt engedi, az szégyellje magát! Egyszer. De van még tovább. Tényleg, bocsássanak meg, hogy ez ilyen indulattal beszélek, de hogy ebbe az ügybe tényleg a gyerekeket belevonják, ez felháborító! A következő. Beszéltem itt a tantestületi értekezletről, hogy 10-en támogatták a pályázót. Másnap, amikor a tantestületi értekezlet, vagy lezajlott a tantestületi értekezlet, másnap volt egy értekezlet az iskolában, és ez a 10 ember a legnagyobb megdöbbenésére vette észre, hogy amikor bemegy az irodába, és elkezdődik az értekezlet, nincs ott a székük. Ott volt a székük, vagy nem volt ott a székük? Ennek a 10 embernek a székét kivitték az irodából. Tehát ilyen mértékű megalázása annak, aki véleményét, ….. (Teremzaj.) Bocsánat, hallották hogy én bárkinek a véleménye alatt közbekiabál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t nem, de hogy elég hangosan beszélsz, azt hall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elnézést, de az indulat munkál bennem, egy kicsit megpróbálok visszavenni az indulatból. A lényeg, a lényeg, hogy az, aki ebben az iskolában ellenvéleményt mer megfogalmazni, az ilyen jelzéseket kap, hogy kiviszik a székét, hogy ne tudjon leülni. De, nem fejeztem be. (Teremzaj.) Bocsánat, nem fejeztem be. Majd Polgármester úr szót ad, és akkor lehet rá reagálni. A következő. Ha jól tudom, a politika, bocsánat a politika ki van tiltva az iskolából, illetve, hogy ha valakinek ellenvéleménye van, azt lehet vele nem egyetérteni, lehet vele egyetérteni, de őt a véleményéért vegzálni, azt hiszem, ez nem egy demokratikus megoldás. A következő tacepao került ki az iskolának a faliújságjára. „Kedves Tízek társasága! Kedves tíz kicsi néger! Schmidt vállaltok, hogy Palira vegyenek benneteket, mert nem szóltok, nem kérdeztek, nincs véleményetek, de azonosulni tudtok a hazugsággal! Mi 33-an és 51-en nem vállaljuk föl a hazugságot.” És ezt jó néhány pedagógus aláírta. Egyszer. Utána ugyanaz a tacepao megjelenik szintén ezen a faliújságon, azzal kiegészítve, hogy „Hová lett a tegnapi kirakott lap?” És itt különböző kommentárokat írnak hozzá, és ezt ennek a tíz embernek el kell viselnie. Akkor folytatnám, mert…(Dr. Büki Tamás bekiabál: I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Igen, igen, idő. Tamás én sem kiabáltam közbe, amikor Te túl sokszor beszéltél, úgyhogy most hallgasd vég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úr, én is arra kérem, hogy próbálja összefoglalni a dolg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Jó. Tehát ennyit a pedagógusokról, akiknek, ha elmondják a véleményüket, akkor a kollegák így reagálnak rá. A másik, majd el tetszenek mondani a vélemény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PÉTER </w:t>
      </w:r>
    </w:p>
    <w:p>
      <w:pPr>
        <w:pStyle w:val="Normal"/>
        <w:jc w:val="both"/>
        <w:rPr/>
      </w:pPr>
      <w:r>
        <w:rPr>
          <w:sz w:val="28"/>
          <w:szCs w:val="28"/>
        </w:rPr>
        <w:t xml:space="preserve">Nem bizt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következő, egy szülői levél, a következőről, egy olyan szülő írta ezt a levelet, akinek a gyerekei odajárnak az iskolába. Csak részleteket olvasok fel ebből a levélből, de itt van a levél aláírva. „Az elmúlt időszakban több olyan esemény is történt az iskolában az igazgató leváltása óta, mely mélységesen felháborít. Az iskolai tanórákon többször szóba került a pályázó hölgy milyenségének kérdése, persze csak az őt teljes mértékben elutasító tanárok szempontjából. Az iskolában szórólapokat osztogattak a gyerekeknek, Kaszás Zoltánt védve és a pályázó hölgyet támadva. Beszéltek a gyerekeknek arról, hogy a pályázó hölgyet előző állásából eltávolították, mert megalázta a gyerekeket. Egyáltalán felháborítónak tartom, hogy az iskolában ez a téma egyáltalán felmerülhetett a pedagógusi kezdeményezésre, arról nem is beszélve, hogy ebben a szituációban egy pedagógus nyíltan támad egy másikat, teljesen megzavarva ezzel a gyerek fejét. Minden információ, amit az igazgatójelöltről és annak családjáról kap, negatív, és a gyerek számára sajnos hiteles lehet, hiszen a tanár mondja ezt, akit ismer és szeret. Továbbá nehezményezem ezt a pedagógusi magatartást, ami annyira nyíltan és ellenszenvesen ellenségeskedik provokatív és befolyásoló, hiszen a gyermekeket pont többek között az esélyegyenlőségre, egymás tiszteletére, az előítéleteknek a féken tartására, problémáinak tárgyalásos úton való megoldására kellene tanítaniuk.” Másik rész a levélből. „Felsős diákok aláírásgyűjtő íveket vittek körbe, hogy a gyerekek írják alá, miszerint Zoli bácsit szeretnék igazgatónak. Amikor a fiam nem írta alá, mondván, hogy ő pártatlan, nem volt soha semmilyen kapcsolata az igazgatóval, a pályázót pedig nem ismeri, egyszerűen lesuttyózták.” Tehát ebben a nyugodt környezetben, amit a mostani vezetés vezet, ilyen, ilyeneket engednek meg, de bocsássák meg még egyszer az indulatomat. Én azt gondolom, hogy ennek az esetnek a kivizsgálásában én nem is tudnék pártatlanul és megfelelően dönteni, ezért az a javaslatom, hogy egyrészt az előbb elmondott üggyel kapcsolatban, ami a 10 pedagógusnak a vegzálásáról szólt, illetve ennek az aláírt szülői levélnek a kezdeményezésére forduljunk az oktatási ügyek ombudsmanához. Én nem vagyok jogász ember, de felkérem dr. Csomor Ervint, hogy a megfelelő nyelvezettel ezt a beadványt fogalmazza meg, sőt ezt csatlakozó indítványként ehhez a napirendhez mondjuk el, és innentől kezdve nem nekünk kell erről az ügyről véleményt mondani, mert akkor nem érhet minket az a vád, hogy itt a FIDESZ többségben van, és ráerőlteti bárkire az akaratát. Forduljunk az ombudsmanhoz, és majd ő eldönti, hogy ez törvényes-e vagy s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a javaslatát. Büki úrnak ügyrendi javaslata van. Parancsoljon, képviselő úr. Szász úr, kapcsolja ki a mikrofonját! Mert addig Büki úr nem tud szót kapni, illetve kapni tud, csak beszélni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testületi ülésen másodszor kell a polgármester számára jegyzőkönyvi megrovást javasolnom. Egyszerűen hallatlan, hogy ezt a stílusú és hangú hozzászólást öt perces időtúllépéssel, mert mértem, engedélyezte. Továbbá ezek után bejelentem, hogy itt mikrofon kikapcsolással, miegyébbel együtt, ha netán-tán szólni akarnék, akkor gondolom, én is itt 5 percig itt tovább ordítozhatok és handabandázhatok, sértegethetek pedagógusokat, sértegethetek szülőket, ahogy azt Szász József itt megtette. És nyilván a polgármester cinikus hallgatására számíthatok, mert gondolom, ugye itt nincs ellenzék, tehát minden képviselőnek ugyanazok a jogai vannak, még az SZMSZ megtiprásában is. Úgyhogy jegyzőkönyvi megrovást a polgármesternek, és szíveskedjenek talán most az egyszer megszavazni, mert ezt a stílusú hozzászólást és ezt a hangot kérem tisztelettel, pont arra büszkék, hogy Önök nem szokták gyakorolni, hanem én. Hát, tessék! Itt van! Szász a FIDESZ Bükij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is komolyságot képviselőtársaim, kis komolyságot! Ügyrendi javaslat érkezett, hogy a levelezető elnököt, nevezetesen Kovács Péter polgármestert jegyzőkönyvi megrovásban részesítse a Képviselő-testület. Aki ezzel az ügyrendi javaslattal egyetért, kérem, igennel ezt jelezze! Szavazzunk! A </w:t>
      </w:r>
      <w:r>
        <w:rPr>
          <w:sz w:val="28"/>
          <w:szCs w:val="28"/>
          <w:u w:val="single"/>
        </w:rPr>
        <w:t xml:space="preserve">Képviselő-testület </w:t>
      </w:r>
      <w:r>
        <w:fldChar w:fldCharType="begin"/>
      </w:r>
      <w:r>
        <w:rPr>
          <w:rStyle w:val="InternetLink"/>
          <w:sz w:val="28"/>
          <w:szCs w:val="28"/>
        </w:rPr>
        <w:instrText xml:space="preserve"> HYPERLINK "../in/szjkv.rtf" \l "hat397"</w:instrText>
      </w:r>
      <w:r>
        <w:rPr>
          <w:rStyle w:val="InternetLink"/>
          <w:sz w:val="28"/>
          <w:szCs w:val="28"/>
        </w:rPr>
        <w:fldChar w:fldCharType="separate"/>
      </w:r>
      <w:r>
        <w:rPr>
          <w:rStyle w:val="InternetLink"/>
          <w:sz w:val="28"/>
          <w:szCs w:val="28"/>
        </w:rPr>
        <w:t>1 igen, 12 nem és tartózkodás nélkül</w:t>
      </w:r>
      <w:r>
        <w:rPr>
          <w:rStyle w:val="InternetLink"/>
          <w:sz w:val="28"/>
          <w:szCs w:val="28"/>
        </w:rPr>
        <w:fldChar w:fldCharType="end"/>
      </w:r>
      <w:r>
        <w:rPr>
          <w:sz w:val="28"/>
          <w:szCs w:val="28"/>
        </w:rPr>
        <w:t xml:space="preserve"> elvetette Büki úr javasla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7/2012. (X. 17.) Kt. </w:t>
        <w:tab/>
        <w:t xml:space="preserve">A Képviselő-testület szavazási eredménye (1 igen, 12 nem, 0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Kovács Péter polgármestert jegyzőkönyvi megrovásban részesíti.</w:t>
      </w:r>
    </w:p>
    <w:p>
      <w:pPr>
        <w:pStyle w:val="Normal"/>
        <w:ind w:firstLine="3124"/>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fölvetésére, amit mondott, nem nyomtam ugyan személyes megtámadtatás gombot, de azért hadd mondjam el Büki úr, hogy a napi gyakorlat az, amit Ön számon kér rajtam. Azt tetszik kérni, hogy Ön itt szabadon gyalázhassa képviselőtársait, a társadalom bizonyos rétegeit, bizonyos embereket, és ezt Önnek legyen lehetősége 6 percen keresztül vagy esetleg néha ezt az időpontot átlépve, megtenni. Ezt a lehetőséget én Önnek megadom. Nem értek vele egyet, és ahogy itt a Szász úrnak a hozzászólásánál én ugyanúgy nem szoktam közbeszólni, amikor Ön ezeket, a vádakat említi. Bár Szász úrnak közbeszóltam, hogy a hangerő, az szerintem, egy kicsit erős, de hát ezzel együtt azért tegyük hozzá Büki úr, hogy Önnek szabad akaratából lehetősége van és ezt minden egyes Képviselő-testületi alkalommal él is azzal, hogy mindenkit itt megsértsen, aki él és mozog. Talán nem is tudom, nincs szerintem, olyan rendőrkapitány, mely olyan polgármester, akit Ön ne jelentett volna föl valamiért. Tehát, hogy mondjam, önnek szabadsága van, ez egy ilyen ország. Győri-Molnár Lajos a következő hozzászóló. Parancsoljon, képviselő úr. Másodszorra, 2 plusz 5 perce van akkor képviselő úr, hogy igazságosak legyünk.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Megmondom őszintén, Csomor alpolgármester úr hozzászólása indított arra, hogy még egyet hozzászóljak, olyan szépen csűrte, csavarta a szót, azzal kapcsolatban, hogy szerinte mi is a plagizálás, és hogy mi nem, hogy bár eredetileg nem kívántam ezzel a kérdéssel foglalkozni, de azért szeretném tisztába tenni ezt a kérdést. Mert itt a plágium gyanút, illetve magát a plagizálást úgy tüntette fel ő, mint hogyha az lényegében egy semmitmondó dolog lenne, minthogyha ez nem is az lenne, nincs is valamilyen jelentősége, sőt, általános gyakorlat lehet bizonyos körökben, sőt szinte követendő, mert ez a bevett pedagógus körökben. Na most ezzel kapcsolatban a következőt szeretném mondani. Az ember a saját gondolatait szokta aláírni, és mi plágium, mi nem. A saját gondolata nem plágium. Azt nyugodtan aláírhatja. Ha aláír egy olyan szöveget, ami nem a saját gondolata, az plágium, márpedig a szakdolgozathoz hasonlóan egy pályázat is, amit saját kézzel ellátunk, saját gondolatokat kellene, hogy tartalmazzon. Ha nem azt tartalmazna, akkor nyugodtan adhatnánk egy kérdőívet, egy űrlapot, amin kis ikszekkel négyzetekben lehetne jelölni, hogy a felsoroltak közül melyikkel ért egyet. Azt nem kell aláírni, bár alá lehet, de ott valószínűleg, ha azonos két ikszelés van, az nem számít plágiumnak. Ha viszont valaki úgy próbálja a gondolatait, a gondolatokat, a leírott szöveget eladni, hogy azok a saját gondolatai és mégsem azok, akkor az plágium. Ilyen egyszerű a kérdés. És szerintem, és bár tényleg nem akartam személyes jellegű ügyekbe belemenni, és tényleg azt mondtam, hogy alapvetően nem a személyes jellegű alkalmasság itt a fő kérdés, hanem a jelenlegi helyzet. Ha már ezt így, mosdatja Alpolgármester úr, akkor tegyük tisztába ezt a kérdést, és mondjuk azt, hogy hát bizony, ez plágium volt. Ami ebben a pályázatban van, 60%-ban plágium, tehát alkalmasság-vizsgálat esetén megállapíthatjuk, hogy a tisztelt pályázó asszonynak igazából nem sok saját gondolata van ezzel kapcsolatban. És még egy gondolatot, dolgot hadd mondjak. Biztos tudja azt is az, hogy több főiskolán, amikor szakdolgozatot írnak a gyerekek, vagy a fiatal felnőttek, akkor meg van adva egy szakon, mit tudom én, 30 téma, választhat belőle. Akármilyen témák, meg vannak adva, tehát nem saját maguk találják ki, hogy miről van szó. Mégis vizsgálják azt, hogy vajon plagizáltak-e, hogy két ember, aki ugyanarról a témáról ír-e, vajon hasonlót ír-e vagy ugyanazt. Miért? Mert két témáról is lehet teljesen eltérő dolgokat írni, lehet önálló dolgokat írni, illetve ugyanabban a témában is lehet másolni a másikat, és bizony ez szakdolgozatoknál, még ha közös témában, többen is adnak be szakdolgozatot, kérdés, hogy vajon nem másolatok-e. Na, röviden ennyit erről szerettem volna mondani. Tudom, lejárt az időm, de egy gondo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ég van ideje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Nem szeretnék visszaélni ezzel a gesztussal, meg tényleg a közönséget sem szeretném terhelni a szószátyárkodásommal. Józsi, nem láttalak még ilyen indulatosnak, nehogy agyvérzést kapj, mert nagy veszteség lenne! Komolyam mondom, az önkormányzat számára! Amit elmondtál, azt mintha „erről az oldalról” mondtad volna el. Idézőjelben, az erről az oldalról-t. Ugyanis pontosan arról szólt, hogy ilyen helyzetben vétek lenne tovább feszíteni a húrt, vétek lenne ebbe a darázsfészekbe ilyen ráerőltetős, erőszakos módon belenyúlni, mert ennek a közösségnek, ha most valamire szüksége van, akkor biztos, hogy nem az, hogy azonnal, pályázati úton kinevezünk oda valakit, hanem ennek a közösségnek időre van szüksége és arra, hogy megnyugodjon. Úgyhogy bár én érzem itt, hát kicsit elszólta magát Kovács Raymund alpolgármester úr, még gyorsan, mielőtt januárban döntene a Kormány, igen, de aztán megerősítette Alpolgármester úr, szeretnénk egyenesbe tenni az iskola ügyét, vagy is szeretnék, szeretnétek, idézőjelben, a hatáskörötökben tartani az igazgató kinevezését. Jó. Mi lesz, hogyha jön a Kormányhivatal, vagy a nem tudom én kicsoda, az állam, Klebelsberg Kuno Alapítvány, és majd ő mondja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Intézet.</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Intézet, és majd ő mondja meg, hogy ki az igazgató, akkor ez a lehetőség kicsúszik a kezünkből. Záros a határidő. Fiúk-lányok döntsünk gyorsan december 31-ig! Volt egy ilyen vetülete is, elnézést kérek, régóta vagyok politikai berkekben, nekem van egy kis félrehallásom is, bocsánat érte. Úgyhogy azt szerettem volna mondani, amit a Barbara mondott, amit az Abonyi úr mondott, fontolja meg a tisztelt Képviselő-testület minden tagja! Értsék meg! Tehát lehet vitatkozni alkalmasságról, meg mindenről, de ez a helyzet nem alkalmas arra, hogy most ebbe a darázsfészekbe, ahogy azt Abonyi úr mondta, telepítsünk még egy taposóaknát. Nyugodjunk meg, várjon a közösség is, hagyjuk elcsitulni, írjunk ki akár gyorsan még egy pályázatot, várjunk a lehetőséggel, ne feszítsük tovább a húrt! Ezt szeretném Önöktől kérni, és azt, hogy támogassák Abonyi úr módosító indítványát. Köszönöm.</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képviselő úr. Csomor Ervin ügyrendben szeretne szólni, illetve személyesen támadtá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Úgy, úgy, mind a kettő. Nem akarok olyat mondani, amivel aztán viszontválaszt generál. Én azt mondtam, hogy vannak olyan mondatok, vannak olyan idézetek, amelyet minden pályázó magáénak érez. Tehát az, hogy a pedagógiai munka központjában a gyerek áll, ezt mindenki magáénak érzi, ezt a mondatot és attól függetlenül nem plágium. És egyébként pedig, ne hasonlítsunk össze egy egyetemi szakdolgozatot, meg egy intézményvezetői pályázatot, mert az két külön műfaj, meg két külön dolog. Tehát azért egy egyetemi szakdolgozat azért jóval speciálisabb, mint egy intézményvezetői pályázat. Szász úr felszólítása, és itt jönne a dolognak az ügyrendi része, én magam is egyetértek azzal, hogy jogászként is, hogy nem lenne szerencsés dolog, tehát fennáll annak a, annak a gyanúja, hogy itt azért történtek bizonyos olyan dolgok itt az elmúlt hetekben, hónapokban, amelyek nem feltétlenül állják ki a jogállamiság próbáját, ha szabad így mondani. És nem lenne szerencsés, hogy most ebben a darázsfészekben vagy, vagy bármilyen indulatos helyzetben az önkormányzat Művelődési Ügyosztálya, belső ellenőr, bárki vizsgálná ki ezt a kérdést. Viszont ezen a kérdés fölött nem mehetünk el szó nélkül, én úgy gondolom. Úgyhogy én teljesen egyetértek Szász úr javaslatával, hogy ezt a dolgot az ombudsmannak kell kivizsgálnia, Oktatási Jogok Biztosa, aki egy független személy, és a határozati javaslatom a következő: amit majd a végén kérnék kvázi csatlakozó javaslatként, hogy Polgármester úr tegye föl szavazásra. A Képviselő-testület felkéri az oktatási jogok biztosát, hogy az folytasson le vizsgálatot a Centenáriumi Általános Iskola és Szakiskola törvényes működésével kapcsolatban. Kérjük szíves vizsgálatát, és szakmai állásfoglalását, hogy az iskolában: 1. Az iskolai tájékoztató rendszeren belül, faliújságon, politikai jellegű üzenetek, felhívások megjelentek-e? Amennyiben igen, ez jogszerű volt-e? 2. Az iskola tanulói az oktatási időn belül folytattak-e nem a tanulmányaikkal kapcsolatos tevékenységet? Amennyiben igen, ez jogszerű volt-e és erről az intézmény vezetése, pedagógusai rendelkeztek-e információkkal? 3. A tanórák alatt a pedagógusok részéről történt-e nem az oktatással összefüggő politikai és szakmai vélemény-nyilvánítás? Amennyiben igen, ez jogszerű volt-e? 4. Érte-e bármilyen jogellenes hátrány, vagy annak fenyegetettsége fent állt-e Horváthné Sabáli Éva igazgatói pályázatát támogató pedagógusokat? 5. Érte-e bármilyen jogellenes hátrány, vagy annak fenyegetettsége fent állt-e azon szülők és gyermekek tekintetében, akik Horváthné Sabáli Éva pályázatát ellenző aláírásgyűjtéshez nem csatlakoztak? Kérjük, hogy a vizsgálat terjedjen ki arra, hogy 2012. szeptember 2-ig hatályban lévő közoktatásról szóló 1993. évi LXXIX. törvény és az ezt követő nemzeti köznevelésről szóló 2011. évi CXC. törvény rendelkezései az iskolában maradéktalanul érvényesültek-e? Határidő: 2012. október 24. Nyilvánvalóan ez a levél megküldésére, és a felelős pedig a Polgármester úr. Én úgy gondolom, hogy az Ombudsman úr pártatlanságában senki nem kételkedik, és akkor az ezzel kapcsolatos döntéseket, meg a vizsgálatot bízunk benne, hogy ő le fogja folytatni, és erről a Képviselő-testületet tájékoztatni fog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arra kérem, hogy hozza ide, legyen kedves, a javaslatát. Szabó Barbara negyedszerre szeretne hozzászólni, de mivel eddig csak 6 percet használt föl, amire lehetősége volt, és a mai nap olyan, hogy mindenki többet beszélhet, így megadom neki a lehetőséget, hogy akkor még 5 percben, hogyha kívánja, összefoglalhassa a véleményé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Kétszer az ügyrendi volt ebből a 4-ből szerin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sajnos a gép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Nem? Vagy a kérdéseket is akkor beleszámolt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zt sem. Sajnos a gé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Nem emlékszem, hogy ilyen sokat beszéltem volna, de elképzelhető. Viszont akkor köszönöm szépen a további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én állítom, hanem a számítógé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u w:val="single"/>
        </w:rPr>
      </w:pPr>
      <w:r>
        <w:rPr>
          <w:sz w:val="28"/>
          <w:szCs w:val="28"/>
        </w:rPr>
        <w:t>Jó. Ráerősítenék arra, amit a Győri-Molnár képviselőtársam mondott. Az lenne a kérdésem Szász József képviselőtársam felé, hogy azt a helyzetet, ami kialakult úgy véli, tényleg az-e, az fogja-e jól, megnyugtatóan megoldani, hogyha kinevezzük most az igazgatójelölt asszonyt? Illetve, hogyha úgy véli, hogy nem, akkor miért nem keresünk egy megnyugtató megoldást? Illetve azt, most egy kicsit így a vita el, az én érzésem szerint elment egy ilyen kölcsönösen egymást fenyegetjük irányba, ami nekem nagyon nem tetszik. (Szász József mond valamit.) De.</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köz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De nekem, nekem 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 halkan</w:t>
      </w:r>
    </w:p>
    <w:p>
      <w:pPr>
        <w:pStyle w:val="Normal"/>
        <w:jc w:val="both"/>
        <w:rPr>
          <w:sz w:val="28"/>
          <w:szCs w:val="28"/>
        </w:rPr>
      </w:pPr>
      <w:r>
        <w:rPr>
          <w:sz w:val="28"/>
          <w:szCs w:val="28"/>
        </w:rPr>
        <w:t>Szász úr, személyesen megtámadják, fog kapni lehetőség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 </w:t>
      </w:r>
      <w:r>
        <w:rPr>
          <w:sz w:val="28"/>
          <w:szCs w:val="28"/>
        </w:rPr>
        <w:t>elég hosszú ideig az volt az érzésem, hogy ez a vita, ez egy konkrét vita, tehát arról vitatkozunk, hogy ez a pályázat megfelelő-e, ez a, az abban belefoglalt, benne írt dolgok valósak-e, saját ötletek-e, valóban helye van-e a jelölt asszonynak ott, amire pályázik? Valóban ez egy jó megoldás-e? Aztán valahol ott, valahol ott talán a Kovács Raymund alpolgármester úr hozzászólásánál csúszott el számomra a dolog, de lehet, hogy valamit félreértettem…(Horváth János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on közbe Horváth úr! Úgy szeretik egymás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Horváth János megint nem bírja megállni, hogy ne szóljon bele, igen! Nagyon kedvelem Horváth Jánost, hogy nem bírja soha megállni, hogy ne szóljon be nekem,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nekem még nem tűnt fö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w:t>
      </w:r>
      <w:r>
        <w:rPr>
          <w:sz w:val="28"/>
          <w:szCs w:val="28"/>
        </w:rPr>
        <w:t>. gyakorolni kell, próbálja meg János, gyakorolni ezt a, ezt a nagyon jó tulajdonságot. Azt, amit egyébként Szász József képviselőtársam bemutatott itt különböző papírokat, ez egyébként engem is megijesztett, én ezekről nem tudtam. Ilyen konkrét dolgokat. Nem értek velük egyet, de ez nem azt jelenti, hogy most akkor mi elkezdjük azokat, akik ezt csinálták hasonló jellegű fenyegetéss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ilyet én nem hallottam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w:t>
      </w:r>
      <w:r>
        <w:rPr>
          <w:sz w:val="28"/>
          <w:szCs w:val="28"/>
        </w:rPr>
        <w:t>érteni, vagy, vagy, vagy megpróbálunk rájuk valamilyen módon h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yet sem hallo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Én nagyon szeretném… Polgármester úr beleszólhat?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Én nagyon szeretném azt, hogy, tudják, hogy nagy-nagy kedvencem a mediálás nevű intézmény, most megint megpróbálom bedobni ezt az ötletet, hogy üljünk le akkor a tanárokkal, üljünk le akkor… Ince legyen szíves, Ön se szóljon bele! Köszönöm. Tehát üljünk le a tanárokkal, üljünk le a szülők képviselőivel. Jó, én még azt is el tudom fogadni, hogyha nem írunk ki új pályázatot, igazgatói pályázatot, de ezt a helyzetet azzal, hogy ha most döntünk erről az igazgatói kinevezésről, szerintem csak még jobban el fogjuk mérgesíteni, és ez senkinek sem az érdeke. Leginkább nem a gyerekek érdeke, akiért itt, most valójában mindenki tevékenykedik, ha jól értem, mert ebben a dologban úgy látom, hogy ellenzéki és kormánypárti teljes egyetértés v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et megtámadták személyében, úgyhogy 1 perc áll a rendelkezésére, hogy válaszoljon err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szépen. Csak válaszolnék, és még egyszer elnézést kérek mindenkitől, hogyha ha a hangerőmmel, meg az indulatommal bárki úgy érezte, hogy én támadok. Én azt mondom, hogy én nem támadtam senkit az égvilágon, hanem én arra szerettem volna felhívni a figyelmet, hogy jelenleg az iskolában vannak olyanok, akik, ha elmondják a véleményüket, akkor különféle, most lehet, hogy ez erős szó, atrocitásnak vannak kitéve. És én azt gondolom, hogy ez semmilyen körülmények között nem megengedett. És az, hogy én az Ombudsmannak a véleményét kikérem, az nem fenyegetés, az nem fenyegetés. Pontosan ezzel kezdtem el az elején, hogy aki ebben a vitában felszólal és elmondja a véleményét, vagy tesz valamit, vagy leírja, függetlenül attól, hogy ezt most a papíron írja le vagy a Facebookon, azért vállalja a felelősséget. Ezzel kezdtem a hozzászólásomat. És utána elmondtam, hogy én miről tudok, és hogy ez valóban igaz-e, ehhez úgy gondolom, egy független szervezethez kell fordulni, mert abban a pillanatban, ha ez a Képviselő-testület mond erről véleményt, akkor úgy is az lesz a vád, ami itt megjelent egyetlen politikai véleményként, talán a Népszavában, hogy a FIDESZ favoritja plagizált. Erről beszéltem, hogy ne ez a testület bírálja ezt ki, vagy vizsgálja ezt meg, hanem egy független személy. Tehát ez nem fenyegetés volt, hanem azzal szerettem volna mindenkit szembesíteni, hogyha valaki valamit tesz, azért vállalja a felelősséget. Én is ugyanúgy fogom azért vállalni a felelősséget, hogy megszavaztam Kaszás Zoltánnak a fegyelmijét, én ezért vállalom a felelősséget. Én itt mondom mindenkinek, hogy én megszavaztam. Azért is vállalom a felelősséget, hogy a bizottságban támogattam Sabáli Éva pályázatát. És azért is vállalni fogom a felelősséget, hogy most a szavazásnál én ráadom a voksomat, de én itt vagyok, Szász József névvel, arccal és én, amit mondok, azért vállalom a felelősséget. És én ezt várom el mindenkitől.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a következő hozzászóló. Parancsoljon, Alpolgármester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Győri-Molnár Lajoshoz szeretnék reagálni. Én úgy gondolom, hogy a jelölt hölgy itt elég hosszasan, sőt kicsit túl hosszan is próbálta fölvázolni a dolgozatában szereplőket, és erre reagált Csomor úr, de én azt mondom, hogy ezt elfogadom, amit ő mondott, de akkor úgy gondolom, hogy hasonló alapossággal kellett volna, vagy kell eljárni mindenkinél. Mondjuk Kaszás Zoltán esetében is. Ott is vannak hasonlóságok. Megnyugodhat. Én nem szeretném most ezt fölolvasni, mert nincs itt, hogy megvédje magát, de ha valaki alaposan átvizsgálja azt a pályázatot, abban is fog találni olyan sorokat, amik máshonnan kerültek ide. Tehát ennyit szeretnék csak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a, hát, kérem tisztelettel. Itt az alapkiindulás, az hamis. Ugyanis az nem igaz, hogy a Kaszás urat úgymond el kellett távolítani. Nem! Ezt a fideszes többség alaptalanul, csekély és jelentéktelen indokok alapján tette meg úgy, hogy azt többször kihangsúlyoztam, hogy egy más intézményvezetőnél, nevezetesen, a Családsegítő vezetője ellen fegyelmit nem indítottak sokkal, de sokkal súlyosabb, tényleges szándékos visszaélések miatt. És a fegyelmit nem sikerült elindítani. Tehát itt az alapkiindulás hamis, hamis az összes többi is. Itt elprédikálta valaki, vagy többen is, hogy az iskola felemelkedését óhajtják. Az nagyon jó lenne, csak ez az óhaj önmagában nem tűnik reálisnak, mert itt az ügynek vannak bizonyos tényei. Az Ács Anikónak kell adni egy választ, hogy miért nem jött belső pályázó, illetve miért van ez a felfordulás? Hát azért, mert valószínű, ez egy egész jó pedagógusközösség, és a szolidaritás nevű dolog, amiről az Ács Anikó nyilván nem hallott, ez működik és nem kívántak a belső emberek a Kaszás úrnak a helyére pályázni, és ezt én meg is tudom érteni. Magam is voltam már hasonló helyzetben, hogy egy eltávolított vezetőnek a helyére nem kívántam leülni még akkor sem, amikor azt nekem fölkínálták. Úgyhogy van ilyen. Bár lehet, hogy ez Önnek lehetetlen. A másik pedig, hogy a Szász úr itt handabandázik ezekkel, a papírokkal. Kérem tisztelettel, akkor kérdezzük már meg az Ombudsmantól egykori cinkotai papról is, akit ugye, mint tudjuk a rendőrség fogott meg annak idején a Tóth Éva féle iskolában, hogy tacepaokat rakott ki éjjel, hogy mit tudom én, hogy: „Nem kell sánta teknősbéka, nem kell nekünk a Tóth Éva”, meg hasonlókat. Érdekes módon akkor nem volt az ekkora probléma. És nem ordítozott mondjuk a magát jobboldalinak nevező oldal, hogy akkor istenem, most a papot azonnal jelentsük föl. Nem, az ellenkezőjét csinálták, lebeszélték a Tóth Évát a rágalmazási följelentésről, mondván, hogy akkor sose választják meg igazgatónak, aztán miután visszavonta, úgysem választották meg igazgatónak, nagyon tisztességesen. Úgyhogy ezek a remények, amik itt a felemelkedés mellett szólnak, ezek kérem szépen olyan alapokon állnak, hogy amik egyszerű tények csak, hogy a Sabáli Éva pályázata az egyértelmű plágium, teljes, szószerinti egyezések vannak korábbi művekkel. Ha arra nem vette, az, hogy ollóz, az rendben van. De mit lehetne tenni? Azt, hogy nem írja oda a forrást, egy pályázatba az is rendbe van, mert egy pályázatba valaki odaírja a forrást, kiröhögik. Hát megkérdezik, hogy uram, hölgyem magának saját gondolata, meg esze nincsen? Csak másnak az izéjét tudja, nyilván egy tudományos műben ez kötelező, pályázatban nem lehet. De ha arra nem veszi a fáradságot, ha már ennyit kibumlizott, hogy legalább átírja szóhasználatában, akkor az a pályázó kérem szépen alkalmatlan. Nem azért, mert, mert plagizált, hanem azért mert ennyire ostobán csinálta. Hát nem olyan hosszú egy ilyen pályázat, hogy ne lehetne legalább átfogalmazni, hát ennyire stupid plágiumot, hogy szó szerint minden egyezik, ugye tudják jól, hogy van egy olyan, hogy négymilliárd éves életnek a hosszúságát, azt néhányan úgy szemléltetik, hogy azt mondják, hogyha egy csimpánznak elébe tesznek egy írógépet, akkor ennyi és folyamatosan kopog, de ennyi idő alatt egyszer biztos leírná folyamatosan a Shakespeare összes műveit. Na, hát ezek szerint nem kell erre négymilliárd év, ez hamarabb is sikerült. Úgyhogy kérem tisztelettel, ezen túl a pályá…, ezen kívül a pályázónak az alapdiplomája a létező legalacsonyabb tanítóképzői végzettség. És a tanító tanítási kapacitása, az alapvetően alsó tagozatos, a tapasztalata is. Ezt a pályázatában leírja, hát néha-néha úgymond tanított felső tagozaton is. És ki akarjuk nevezni egy olyan iskolába, ahol ugye szakiskola is van, 8. évfolyam fölött. Hát zseniális ötlet, tényleg. Ide egy alsó tagozatos, főiskolai pedagógiai tanítóképző főiskolai képzettség, az kitűnő lesz! Saját maga által elismerten megosztó személyiség, bár jelen esetben nagy megosztásról nem beszélhetünk, mert elég homogén módon utálja mindenki, úgyhogy ezt, ezt meg is tett ezért sok mindent. Eleve van egy olyan konfliktusforrás, ez a belső dolog, hogy ugye annak idején a férje, hogy mit csinált, meg hogy távolították el. Kérem tisztelettel, itt nyilván a bíróság ítélete számít, fegyelmi elbocsátást közalkalmazottnál azért elég nehezen hagynak bíróságon helyben, úgyhogy én nem hinném, hogy itt a nulla toleranciáról lett volna szó és annyira nem voltak régen az osztálykirándulások, hogy ne emlékeztem volna, hogy ott mik történtek. Mindenesetre minket soha egy pályaudvaron nem hagyott ott egy tanár se, illetve mindig eljuttattak oda, ahol annak idején át kellett a szülőknek vegyenek. Úgyhogy nem az a baj, hogy ez megtörtént ’98-ban, nem is a pályázóról van szó, de a pedagógusoknak egy jelentős része még ott van, erre emlékszik, ugye az utána való konfliktus is nagyon is valós, és életszerű, hogy a felesége elmegy, és ottan hőzöng. Na most ezek után meg kinevezzük oda igazgatónak. Hát józan, paraszti ésszel kérem szépen, ki az, aki nem azt mondja, hogy meg fogja bosszulni. Persze, hogy meg fog bosszulni. Nézzék, megnézték a személyiségét, hogy milyen? Biztos, hogy meg fogja bosszulni. Nem azért akar igazgató lenni ott, hogy fölvezesse az iskolát, hanem, hogy a korábbi sérelemért most rendet vágjon. Hát gratulálok, szóval tényleg. Én annak idején fölvetettem, hogy a Kaszás urat koncepciózusan távolították el, mert valakinek helyet kívántak csinálni. Hát meg kell, kövessem a FIDESZ frakciót azért, amit akkor a Szász úrra mondtam. Mert az a helyzet, hogy sokkal jobb lenne, ha legalább a Szász úrnak csináltak volna helyet, kisebb baj lenne. Ez a pályázó, ebbe az iskolába alkalmatlan, személyisége miatt, plágiuma miatt, korábbi konfliktusa miatt, a vélhető törlesztési vágy miatt, és azért, mert egységesen elutasított. Következésképpen, aki megszavazza, nem az iskola felemelkedése mellett teszi le a voksát, hanem a „Csak azért is agyoncsapunk titeket, és különben is mi vagyunk hatalmon!” mellett. Ezt, ezt tudom jól, hogy itt van 12 ember, aki meg fogja szavazni, nincs is itten mese, de a magam részéről úgy gondoltam, hogy ezt szükséges elmondani. És bármilyen furcsa is, ezt, amit most elmondtam, hogyha megnézik, a mit tudom én, plágiumkeresővel, nem valószínű, hogy meg fogják máshol szó szerint találni. (Taps a hallgatóság sorai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rra kérték Önöket, és én is erre kérem, hogy ha véleményt kívánnak nyilvánítani, akkor várják meg, amíg a szülő sorra kerül. Ha nem kívánnak véleményt nyilvánítani, akkor meg kérem, hogy várják meg, ameddig a Képviselő-testület csendben meghozza majd a döntését. Gilyén Incét személyesen megtámadták, vagy ügyrendi javaslata van? Ügyrendi javaslata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Először szeretném azt kérni, hogy utasítsa a Polgármester el azt a fajta fölszólalást, mint amit Büki tesz, mert egyszerűen oda nem tartozó dolog, hogy a jelölt vagy annak a férje mit csinált. Tehát egyáltalában a jelölt az jelölt, és nem a férjéről beszélünk. Azon kívül olyan összefüggésben kezdi emlegetni a dolgot, ami nyilvánvalóan nem is igaz, nem is bizonyított és nyilván ezért nem fogják plagizálni, mert ennyi hülyeséget senki nem beszél, mint Ő.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Büki urat is személyesen megtámadták. Egy perce van Önnek is.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gen, köszöntöm Gilyén Incét, hogy ily késői időpontban ezek szerint felébredt. Ugyanis, ha a vita elején még aludt és nem tűnt föl neki, hogy mindezeket a dolgokat, ahogy el is mondta, persze ügyesen alákérdezve, nem én hoztam föl, hanem a Polgármester, úgyhogy nem tudom, hogy miért nem kifogásolja, ugyanis a Polgármester volt az aki rögtön, senkinek szót nem adva kapásból ezeket a kérdéseket a jelöltnek szegezte. De hát én nem tehetek arról, hogy a Gilyén úrnak vagy a hallása szelektív, vagy az ébrenlétével vannak már apróbb problémák így a testületi ülésen, de egyébként egy ügyrendi javaslatom is van. Nevezetesen a Csomor Ervin úr oktatási ombudsmanos dolgával én egyetértek. Miért ne? Viszont ezt ki is egészíteném, ugyanis ők, itt mondták el a hölgyek és urak, hogy az aztán egy pártatlan ember és egy tétellel a kérdéseket. Nevezetesen: Érte-e jogtalan hátrány Kaszás Zoltán volt igazgatót, az ellene folytatott eljárásban és előtte, vagy utána, volt-e tényleges és kellő súlyú ok a menesztésé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omor Ervint is megtámadt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Nem, nem támadtak. Támogatom a javaslatát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nnyit azért hadd tegyek hozzá, a most már, … (Valaki mond valamit.) Befogadja, együtt fogom föltenni majd szavazásra akkor a javaslatát a két képviselő úrnak. A következő hozzászóló Kratofil Zita.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Köszönöm a szót, Polgármester úr. Amikor bejöttem erre a Képviselő-testületi ülésre, úgy gondoltam, hogy ennél a napirendnél nem fogok hozzászólni. De mivel órák óta hallgatom ezt a nagyon érdekes és számomra szomorú vitát, úgy döntöttem, hogy mégis mondok néhány gondolatot ezzel az egésszel kapcsolatban. Először is egy bibliai idézet jutott az eszembe, mint KDNP-s képviselő. „Ne ítélj, hogy ne ítéltess!” Itt nagyon sok minden elhangzott az elmúlt órákban, olyan információ, olyan vélemény, mondhatni ítélet, amely nem volt megalapozott. Én a továbbiakban arra szeretnék kérni minden felszólalót akár képviselő, akár a hallgatóságból jelentkező személy, hogy kizárólag olyan információkat osszon meg velünk, amibe lelkiismerete szerint valóban úgy gondolja, hogy teljes mértékben igaz, és a valóságnak megfelel. Úgy gondolom, hogy ebben a kérdésben, amiben ma dönteni fog a testület számomra egy nagyon világos és egyszerű képlet alakult ki. Van egy iskola, amelyik évek óta ugyanavval az igazgatóval dolgozik, elhangzottak az eredmények, én azt nem szeretném minősíteni. Megkapta a bizalmat ettől a testülettől is néhány évvel ezelőtt, én is megszavaztam annak idején. Kaptam mindenféle véleményeket innen-onnan, akkor úgy gondoltam, hogy igen, megszavazzuk még egyszer, lett valami eredmény, már sajnálom, hogy megszavaztam, tévedtem. Viszont most van egy helyzet, egy belső ellenőri vizsgálati eredmény alapján kapott egy olyan eljárást, illetve indult egy eljárás, fegyelmi eljárás a jelenlegi igazgató ellen, ami nem a testületnek a véleménye, hanem egy szakembernek a véleménye és nem kéne átpolitizálni mindenáron ezeket, a dolgokat, az a véleményem. És megüresedett egy állás, amire jelentkezett valaki kívülről, lehet őt szeretni, lehet őt nem szeretni. Egyesek úgy vélik, hogy ismerik, mások úgy, hogy nem. Én úgy érzékeltem, lehet, hogy tévedek, hogy egy tantestületi, nevelőtestületi értekezleten, amikor döntést hoznak a jelölttel kapcsolatban a jelenlévők, ott dolgozók, én úgy tudom, hogy nyílt szavazással döntenek. Javítsanak ki, hogyha nem 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úgy tudom, hogy titkos szavazá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Titkos? Akkor jó, rendben, akkor ezt nem jól tudtam, hogy titkos. Ők úgy ítélték meg, hogy 10-en támogatják összesen ezt a külsős hölgyet, ami szerintem nem olyan rossz eredmény. Hiszen a külsős pályázókat nagyon ritkán szokták, mondjuk többségében támogatni a testületben. Én nem nagyon hallottam még ilyenről, tehát én ezt nem gondolnám, hogy ez annyira rossz eredmény. A másik pedig számomra nagyon világossá vált itt a meghallgatás alatt, hogy ez a hölgy, aki itt most pályázott, megfelelő tapasztalattal rendelkezik, a korábbi munkahelyén, mint vezető, és azok a vádak számomra nem megalapozottak, amelyek itt elhangzottak pro- és kontra vélemények alapján. Úgyhogy én, a képviselői felelősségem teljes tudatában támogatni fogom ezt a hölgyet, és mindenkit megkérek arra, aki itt jelen van képviselőtársakat, hogy gondolják végig, hogy mik hangzottak el, mi az, ami valós, mi az, ami nem valós, gondolják át újra, illetve azt is, hogy szerencsés-e most üresen hagyni ezt a széket? Én úgy gondolom, hogy nem, mert akármennyire is darázsfészeknek tűnik ez most, számomra az is világossá vált a körülmények alapján, hogy itt elég komoly felbujtó erők vannak, és mint tudjuk, sok ember befolyásolható. Úgyhogy én kérném a testületet, hogy támogassuk a pályázó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atmáry László a következ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hát semmiképpen nem gondoltam én se, hogy még egyszer hozzá fogok szólni. Én mindenesetre köszönöm Kratofil Zitának a hozzászólását. Hát ugye hol is tartunk? Ha visszatérünk egy kicsit a pályázóhoz, meg a pályázathoz, ugye van egy plágium, amire megkaptuk a választ, én úgy érzem. Sok esetben lehet, hogy van benne igaz is, lehet, hogy van benne nem igaz is, tehát egy olyan dolog van. Viszont egy nagyon lényeges dolog itt úgy érzem, hogy elhangzott. Anikó képviselőtársunk, Ács Anikó elmondta, hogy ő nagyon régóta itt van, és ritkán találkozik egy jó pályázattal. Ezt, ezt Abonyi úr nem cáfolta, egyáltalán nem cáfolta, és hát a jegyzőkönyvet érdemes visszahallgatni, hogy ebben valamilyen fokon kicsit egyet is értett, ha nem lenne benne, gondolom, a plágium. Maga a pályázat, jó. Én ezt, ezt egy szakembertől vettem, tehát én az Anikót szakembernek tartom, mert pedagógus. Ez az egyik. Ugye volt a másik, a másik nagy kérdés, felvetés ugye, hogy, hogy is távolították el, idézőjelbe mondom, hogy „eltávolították” a másik katolikus általános iskola és óvoda intézményéből. Tehát ugye ez, ez, erre nagyon kimerítő választ kaptunk, a felmondás tényét is, a tényeket rögzítő levelet is felolvasta a pályázó. Tehát úgy gondolom, ez sem fedi azt a kérdést, azt az állítást, ami a röpcédulákban, meg én nem tudom, hol megjelenik. Tehát én úgy gondolom, hogy azért hívjuk föl a szavazás előtt, a döntéshozók figyelmét arra, hogy ez sem állt meg. Felmerül ugye akkor a kedves férjurának az esete. Hát, de könyörgöm, ez 14 éve volt, ha jól értelmeztem, meg jól hallottam. Hát 14 év az, az nagy idő az ember életében. Felejt, megbocsájt, nagyon sok minden történik. Büki társamon, aki jogviselt ember, azon nagyon csodálkozom, nagyon csodálkozom, mert ő prejudikál, és kijelenti, kijelenti, hogy persze, hogy meg fogja bosszulni. Miért, miért Tamás, miért fogja megbosszulni? Honnan tudod Te azt, hogy a család életében például esetleg olyan körülmény jött létre, hogy esetleg ez a, ez a negatív döntés, pozitív irányba vitte el a család életét, és eszük ágában se lenne, és lehet, hogy még meg is köszönik ezt a, ezt a döntést. Különben azt, abban igazat adok Neked, hogy, hogy egy iskolai kiránduláson a tanárok is koccinthatnak, vagy egy-egy, akármi, valami történet. És egyáltalán az a kérdés, hogy most ki hagyott ott, kicsodát, az egyáltalán nem látszik bizonyítottnak. Mert ugye mit hallottam? Hogy a Keletibe ment, volt irányítva a vonat aztán végül a Délibe irányították, vagy mi a csoda volt. Lehet, hogy nem is ott várták a szülők. Most miről beszélünk? De azért még egyszer ugye dolgozzunk együtt az iskoláért, én úgy gondolom, és azért így, így ugye a Forradalom ünnepe előtt, a Nemzeti Ünnepünk előtt, ami az összefogásról szól, mindenki összefogott, és a forradalmárok kevesebben voltak szerintem, mint a, mint az üldözőik és, és ugye, azért nem vagyok benne biztos, hogy nem a forradalmároknak volt igazuk. Most tízen vannak. 33, tízzel szemben. Ugye? A mostani hatalom képviselői, nevezhetjük így a testületet, de nem biztos, hogy a tíznek van igaza. Én nagyon kérem a testületet, hogy ha a döntés nem az ő számukra és indítványuknak megfelelő lesz, gratuláljanak utána az esetleg az új igazgatónak és dolgozzanak együtt az iskola érdekében! És senki ne mondja nekem azt, hogy ez a, ez a Képviselő-testület ezért a környezetért, az iskoláért, a lakótelepért én úgy érzem mindent megtettünk azért, hogy, hogy a körülményeiken javítsunk, válasszunk! Tehát olyan levelek, amit Szász József úr elmondott, hogy lőjünk valakit a Dunába, hát fölháborító, hát ne haragudjanak! Vizsgálják felül az álláspontjukat, és dolgozzanak együtt az iskola érdekében! Én nagyon szépen meg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Tamás szeretne hozzászólni, parancsoljon képviselő úr, még 4 perce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 létező legsiralmasabb érvek, ez, amikor hát csak egy pályázó van. Hát rendezzük a helyzetet. Hát más nincs. Hát rossz, Istenem! Alkalmatlan, Istenem! De, ha megszavazzuk, akkor lesz igazgató. De jó! Rossz lesz, alkalmatlan lesz, mint a magyar narancs. Ugye, kicsi, zöld, savanyú, de a mienk. Úgyhogy egyébként a Szatmáry úr el is szólta magát, amikor azt mondta, hogy lehet, hogy nem a tíznek van igaza. Pontosan mondta, biztos, hogy nem a tíznek van igaza. Pontos. Ezt a zagyva beszédet, hogy mindenki összefogott, aztán a forradalmárok voltak kevesebben. Hát hogy voltak kevesebben, ha mindenki összefogott, akkor ki volt a többi? Ugye? Na jó, szóval, szóval kérem tisztelettel, kérem tisztelettel, amikor már ilyen típusú, meg ilyen színvonalú érvelés kell valaki mellett, akkor az már tényleg a végnek a kezdete. Hát mi szükség van erre? Szóval most, komolyan. A FIDESZ többség, hát tudom, hogy meg fogja szavazni, mert ez az elején is már nyilvánvaló volt, a hozzászólásokból is nyilvánvaló, a szavazatszámot is meg lehet ugye mondani előre. De most ez a fideszes többség ez élvezi azt valóban, hogy itt embereken gyalogol, és tulajdonképpen azt nem értem, hogy most ezek után, akkor komolyan megbíznak abba, hogy majd, ha netán-tán mondjuk önkormányzati választás lesz, akkor ez a jó pár ember, majd akkor úgy elfelejti ezeket, a megaláztatásokat. Mert az, amit Szász úr is csinált itt ugye több emberrel, több emberen elkövetett goromba megaláztatást, itt a kiordítozása. Hogy komolyan azt hiszik, hogy majd ezek az emberek őket bármilyen módon is támogatni fogják? Csak azért mert, mert az országos…(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mondja Bük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 </w:t>
      </w:r>
      <w:r>
        <w:rPr>
          <w:sz w:val="28"/>
          <w:szCs w:val="28"/>
        </w:rPr>
        <w:t>csak azért, mert az országos politika esetleg olyan lesz, hogy esetleg lesz valamiféle népszerűsége a FIDESZ-nek? Szóval ezt, ezt nem tudom én megér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hadd beszélj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Szóval elég az hozzá, hogy tessenek nyugodtan meghozni azt a pocsék, rossz döntést, amit akarnak, mert ez nyilvánvalóan egy pocsék, rossz döntés. Szatmáry úr, Ön feltételezi, az Ön logikája. Logikája? Na jó, hagyjuk. Szóval az Ön logikája úgy néz ki, hogy hát lehet, hogy ennek az illetőnek az, hogy kirúgták, az tulajdonképpen egy nagy adomány volt, erről nem tud semmit. Konkrétumot, semmit. De ez egy, de ez egy elfogadható feltételezés Ön szerint. Az én feltételezésem, hogy bosszút fog állni, és meg is mondtam, hogy miért, mert nézzék meg ezt a kardos személyiséget, nézzék meg, hogy milyen módon, és milyen hangon verte itt úgymond vissza a kérdéseket, nézzék meg, hogy mit mondott arra, amikor megkérdezték, hogy mikor senki nem támogatja, és mindenki ellene van, akkor miért ragaszkodik mégis. Hát uram! Én a jelölt személyiségéből megalapozott következtetést vontam le, az Ön logikája meg az, hogy hát lehetett akár valami is, nem tudunk ugyan róla semmit, de lehetett az úgy is. És mi van, ha úgy volt? Hát szóval siralomvölgy, nem tudok mit mondani Önöknek, szóval ilyen típusú abszolút siralmas, szánalmas érvelésekkel egyszerűen szégyen jön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tmáry Lászlót személyében támadták meg, egy perce van képviselő úrnak, hogy reagáljo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Lehet, hogy a Centi Büki asszonya lesz akkor a jelölt? Vagy nem? Mert legalább olyan jól tud érvelni, mint Ön! Nem? Bocsánat. Na ugye, az előbb volt egy ilyen hasonlat, hogy a Szász a FIDESZ Bükije, ugye, akkor a Centi Iskola Bükije lesz esetleg az igazgató asszony? Nem tudom, mire gondol itt? Ezek a hasonlatai, tehát egy kicsit, mindenesetre, mindenesetre tehát azt, lehet, hogy a 33:10-nél én eltévedtem, az lehetséges, de természetesen én ezt elmondtam szóban azt, hogy a 10 a forradalmár, és a 33 a mostani, a hatalom élvezője. Tehát azért, azért ne tévedjünk és ezt a, ezeket, az összehasonlításokat kikérem magam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Ön se szóljon bele! Szász Józsefet is személyesen támadták meg? Parancsoljon, képviselő úr. Egy per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a szót, Polgármester úr. Frakcióvezetőként szeretnék hozzászólni. Büki Tamás! Te tényleg azt gondolod, hogy ez az igazgatóválasztás, hogy milyen döntést hoz ez a Képviselő-testület, és a mi gombnyomásunkat az befolyásolja, hogy minket a következő választáson megválasztanak, vagy sem? Hát akkor itt van a csomó, dühös ember, hát akkor itt a legjobb alkalom! Élére, élére állnék, és olyan népszerű lennék, hogy ihaj, hogyha nem választanám meg a pályázót! Hát nem ez lenne a logikus magatartás? Az én döntésemet abszolút nem az befolyásolja hogy ennek a döntésnek a következtében engem 2014-ben megválasztanak-e vagy sem! Akár megválasztanak, akár nem, nekem nem kell lehajtott fejjel mennem sehol, mert most is elmondtam, most is minden egyes döntésemért vállalom a felelősséget. Ha a választók úgy döntenek, hogy én hibásan döntöttem, akkor nem fognak megszavazni. De ettől én ugyanúgy belenézek a tükörbe, és ugyanúgy emelt fővel tudok menni az utcán. Csak azt szeretném a figyelmébe ajánlani mindenkinek, hogy tényleg ne ez alapján hozzon döntést. A saját lelkiismerete alapján illetve az, ami itt elhangzott, és ő mit gondol, hogy az iskolának a későbbiekben hogy lesz jó. Én fölvállalom a véleményemet. Lehet, hogy tévedek. Lehet, hogy tévedek, nem vagyok tévedhetetlen! De azt, tessék elfogadni, hogy lehet, hogy igazam van. És emellett én ki fogok állni minden tekintetbe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Én azért kértem szót, hogy látva ezt a vitát, meg, látva a kialakult helyzetet, én is elmondjak egy-két dolgot. Valaki, talán Győri-Molnár Lajos képviselő úr azt mondta, hogy ez a közösség megérdemel valamit. Én is ezzel teljesen egyetértek. Megérdemli az egyenes beszédet. Szerintem maradéktalanul. És lehet, hogy én vagyok a hibás, hogy ezt ők, a tantestület nem kapta meg. Mert ugye van egy testületi határozat, mely a törvény erejénél fogva zárt ülésen történt, mely arról szól, hogy az Önök volt igazgatója, Kaszás Zoltán milyen dolgokat követett el és ezért milyen büntetést kapott. Ezt a Képviselő-testület tagjai nem hozhatják nyilvánosságra, Kaszás Zoltán nyilvánosságra hozhatná, de ő nem él ezzel a lehetőséggel. De én azt gondolom, függetlenül attól, hogy esetleg majd Kaszás Zoltán, vagy Büki úr, vagy bárki mást megtámad, azért én elmondom, hogy miért volt ez. És el is fogom mondani, hogy miért mondom el ezt. Azért mondom el, mert én azt látom, hogy innen indul a dolog. Mert onnan indul a dolog, hogy van egy tantestület, ahol azt mondják, amit Büki úr is hangoztat itt, pedig nincs igaza, majd elmondom, hogy miért nem, illetve hát önök meg fogják látni. Azt hangoztatják, hogy itt politikai okokból kinyírtak egy nem fideszes igazgatót, azért, hogy helyet csináljanak egy fideszesnek, és akkor, aki nem fideszes az iskolában, azt is ki fogják csapni onnan, csak azért, hogy helyet csináljanak azoknak a fideszeseknek, akiknek egyébként nincsen most munkájuk. Nézzenek rám, és mondják, hogy nem így gondolják! Ez van! (Valaki mond valamit.) Helyes, akkor máris jobb a helyzet, mint ahogy én gondolom! De ez terjed, hogy itt kinyírták az igazgatót politikai okokra, nulla dolgokra. Nem ez volt. Mindjárt mondom, hogy miért. És innen indul az, hogy amikor fenyegetve érzik magukat a tanárok, akkor mindent megpróbálnak, és ezt teljesen megértem, és el is fogadom. Nekem semmi problémám ezzel a dologgal. A módszerekkel van, azt Szász úr itt elmondta, elég vehemensen, bennem is forrt a vér, már csak azért is, mert nekem is vannak általános iskoláskorú gyerekeim. Tehát az nekem is fölháborító, hogyha a gyerekeket vonják bele ebbe a dologba, az meg még inkább fölháborító, hogyha ez az oktatás rovására megy ez a fajta dolog. De mondom, én azt gondolom, hogy az egyenes beszédet megérdemli ez a társaság. Következő történt. Az Önök iskolájában, az Önök iskolaigazgatója, számos olyan dolgot tett, melyet nem szabadott volna. Kezdődik azzal, hogy valótlan adatot közölt a fenntartójával, a polgármesteri hivatallal, illetve az önkormányzattal. Megtévesztette, átverte őt, de ez még, még azt mondom, hogy jól van. Aztán ezen kívül számos olyan dolgot tett, például, csak hogy, kifizettek olyan juttatásokat ebben az iskolában, melynek nem volt meg az alapja. Nem volt meg az alapja. Aztán. És ez a legdurvább, és én ezért vagyok magamba roskadva. És csalódtam, meg kell, hogy mondjam Önöknek, csalódtam Kaszás Gáborban, bocsánat Kaszás Zoltánban. Volt egy ilyen képviselő, elnézést! Kaszás Zoltánban. Mert én is megszavaztam annak idején az ő igazgatói kinevezését, sőt én nem is egyszer szavaztam meg Őt. Hogy megtette azt, hogy az Önök egyik, vagy több kollégájától elvett pénzt, ami járt volna neki, azért, hogy egy másik kollégának, akinek egyébként már nem járt volna, odaadja. Ez tűrhetetlen! Nem csak emberileg, nem csak emberileg, vezetőileg, meg mindenféleképpen ez tarthatatlan! Ezt igazgató úr titkolja, én most elmondtam. Nem az, az igazság, és ezt bármelyik igazgató tette volna és én ’90 óta, 90-ben választottak először önkormányzati képviselőnek, rengeteg igazgatót ismertem, egyik sem csinált ilyet. Nem 22 év után, egy év után sem csinált ilyet. Ez tarthatatlan, ez tűrhetetlen, és erre nem lehetett mást mondani, mint azt, hogy bizonyára jó pedagógus, maradjon az iskolában, de nem vezetheti ezt a közösséget. Én azt látom, hogy az, ami itt most történik, az semmi más, higgyék el nekem, egy év múlva meg fogják látni, semmi más, mint igazgató úrnak a kapálózása azért, hogy mégis ő vezesse ezt a közösséget. Tarthatatlan. Mindjárt kis türelmet kérek, fog szót kapni a kedves hölgy a szülők képviseletében. Én ezt látom. Nem mondom, hogy ez az igaz. Én ezt látom innen. Ezzel együtt ugye van egy helyzet, és megint csak azt kell, hogy mondjam, nagyon sok pedagógiai programot olvastam, pályázatot olvastam, és ne haragudjanak, de tényleg, tehát, hogy plágium, mindenki erről beszél. Itt van Kaszás úr 2009-es pályázata a kezemben. Ezen az oldalon ír Kaszás úr, ezen az oldalon meg valaki más, korábban. És akkor lapozok. Hogy melyek azok az egyezőségek, amik máshol megvoltak. Nem olvasom föl, szó szerint ugyanazok vannak benne. 2009-es pályázat. Ne haragudjanak! Tehát ezek után, az akkor nem volt senkinek problémája? Hát az nem derült ki, már bocsánat, csak az egyik képviselő tette föl a kérdést 2009-ben Kaszás Zoltánnak a pályázatánál, hogy Kaszás úr maga elhibázta, nem is igazgatónak pályázott. Hát az volt a pályázat, hogy a pályázatot pályázza meg. Ez nem tűnt föl akkor sem a tantestületnek, se a szülőknek, még a képviselők közül is csak egyetlen képviselőnek. Hát könyörgöm, nem ez, nem ez dönt, hogy ki mit ír. Biztos vagyok benne, hisz eddig sem ez döntött soha. Ezt Önök is tudják, én is tudom. Az például, hogy én megismertem ezt a hölgyet itt, ne haragudjanak sok igazgatói pályázatot láttam, Kaszás úrét is többször, hát ne haragudjanak, ez a hölgy, ez nemhogy, hogy mondjam. Mi az, hogy alkalmatlan? Szerintem, a legjobb eddigi pályázó, akit én láttam. Beleértve, és nem akarom megsérteni az igazgatókat, akiket eddig kinevezett a Képviselő-testület. Tudja, hogy mit akar, nem volt még egyetlen olyan jelölt se, akinek a személyét érintő durva támadásokra, melyet mondjuk a polgármester intézett feléje, ilyen egyszerű és korrekt válaszokat tudott adni. Cáfolva minden egyes olyan érvet, amit én mondtam. Én ilyet még nem láttam. Azzal együtt, hogy én mellette ültem, itt azért láttam, hogy mennyire izgul, vagy mennyire ideges, vagy mennyire veszti el a türelmét. Elmondom Önöknek, igencsak izgult. De ettől függetlenül én nem hallottam például, hogy fölemelte volna a szavát. Ez az ember az Önök iskolájában szerintem kiváló teljesítményt fog Önökkel együtt végezni. Ugyanez történt a Sashalmi Tanodában 3 évvel ezelőtt. Higgyék el nekem! Ugyanez volt. Meg fogják látni Önök, egy év múlva, 2 év múlva, hogy ez, a lehető legjobb döntés volt. És én is azt mondom, hogy kár húzni az időt. Ameddig nem öntünk tiszta vizet a pohárba, addig nem fog itt semmi változni. Öntsünk tiszta vizet a pohárba, önök most már tudják legalább az indokát annak, hogy miért menesztette a Képviselő-testület az Önök igazgatóját. Innentől kezdve alakulhat majd a dolog másképpen is. Büki Tamás szeretne még hozzászólni, még van önnek 1 perce.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Kérem tisztelettel. Azt hozzá kell tenni, hogyha már a Kaszás urat mószerolja itt a Kovács Péter, hogy természetesen, valóban voltak rosszul besorolt dolgozók. Olyan rosszul besorolt dolgozók, akik egy, saját maguk ezt nem kifogásolták, mert nekik sem tűnt föl. Kettő, olyan típusú többletképzettségen, végzettségen mifenén ment a vita, ahol ellentmondó állásfoglalások voltak, és lehetett így is érteni, meg úgy is. Ugye, amikor annak idején nem indult fegyelmi a Családsegítő ellen, ott ugye, kockás papíron elszámoltak mit tudom én, mennyi ruhapénzt, ami nem, abszolút valótlan volt, meg három helyről vette föl az illető a pénzt, …………, az nem volt probléma. A másik pedig, hogy kérem tisztelettel, aki elhiszi az itt ülésen hallottak után, hogy a Kovács Péter és a jelölt ezt a fajta kezdést egyébként úgy magamba gratuláltam is neki, hogy milyen ügyes afféle kormánypárti öninterpellációként, ami ugye a parlamentben gyakori, milyen ügyesen alákérdez a jelöltnek. A legélesebb dolgokat, mondhatni elvéve az ellenzéktől, nagy ravaszul. Tehát, hogy aki elhiszi, hogy ez előzetesen nem volt kipróbálva, és megbeszélve az kérem tisztelettel, az szerintem, tegye ki december 6-án a csizmát az ablakba, hátha tesz bele valamit a Mikul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o, mivel több hozzászólót nem látok, így a szülők képviselőjének adok lehetőséget. Kérem, fáradjon ide a vendég mikrofonhoz és akkor, amennyiben lehetősége van, akkor kérem, hogy 5 percben. Ott van egy mikrofon, bocsánat. És arra kérném még, hogy a nevét mondja be, a hangrögzítés kedvéért, hogy tudjuk majd a jegyzőkönyvbe berakni. Tessék parancs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RÉKGYÁRTÓ ILDIKÓ</w:t>
      </w:r>
    </w:p>
    <w:p>
      <w:pPr>
        <w:pStyle w:val="Normal"/>
        <w:jc w:val="both"/>
        <w:rPr/>
      </w:pPr>
      <w:r>
        <w:rPr>
          <w:sz w:val="28"/>
          <w:szCs w:val="28"/>
        </w:rPr>
        <w:t xml:space="preserve">Kerékgyártó Ildikó vagyok és köszönöm szépen, hogy lehetőséget kaptam a felszólalásra. Bár bevallom őszintén egy kicsit, amit a Polgármester úr mondott most, elbizonytalanodtam, hogy van-e még értelme annak, hogy hozzászóljak, de ha már szót kaptam, akkor tényleg szeretném elmondani. Röviden magamról, hogy Kerékgyártó Ildikó vagyok, én tanítottam 13 évig, elvégeztem a Comenius Tanítóképző Főiskolát, a Pázmány Péter Katolikus Egyetemet, a Hittantanári Szakot. 13 évig alsó és felső osztályban tanítottam. A XVI. Kerületért Egyesületnek az alelnöke is vagyok, én nagyon szeretek Önökkel dolgozni, és azt gondolom, hogy lehet Önökkel együttműködni. A pályázóval kapcsolatban kialakult egy vélemény, ugye mindenhol, az én lányomat most írattam be első osztályba, csodálatos pedagógusai vannak, innen is köszönöm nekik. És hallottam mindent. Egy dolog, ami szerintem nagyon fontos, hogy nem hittem senkinek. Nem figyeltem a Facebookot, nem néztem az oldalakat, hallottam dolgokat, de azt mondtam, hogy nem dönthetek bármilyen papír, vagy szórólap alapján, tehát senkiről nem mondhatok ítéletet. Viszont az is tény szerintem, ezek a szóróanyagok bárhonnan kerülhettek oda, bárki által, bárki által. Tehát ez egy nagyon fontos dolog, hogy szerintem ezeket bizonyítani nagyon-nagyon nehéz és szerintem fölösleges ebbe belemenni, de ez az én saját magánvéleményem. Amikor megtudtam, hogy ki pályázza meg az igazgatói állást, én a Kaszás igazgató urat nagyon kedvelem, de azt mondtam, hogy szóval, nem erről van szó itt. Tehát én azt gondolom, hogy itt nagyon sok olyan dolog elhangzott a mai este folyamán, amiről igazából nincs szó. Tehát nem a Kaszás Zoltán úr miatt vagyunk itt, hanem egy pályázat miatt, ahol döntést kell hozni Önöknek. Felelősségteljesen. És én akkor kértem külsős segítséget, mert ahogyan az Éva is említette, hogy akkor tudunk helyesen dönteni, hogyha megismerhetjük magát a pályázót. Én külsős segítséget kértem, semmilyen fórumon nem tudtam eljutni hozzá, többször kerestem telefonon, a 30-as telefonján, nem vette föl a telefont. Én szerettem volna őt személyesen megismerni, ahhoz, hogy véleményt tudjak alkotni róla. Ez önhibámon kívül nem sikerült. És én, mint szülő, én szerettem volna azt is tudni, hogyha a gyermekem odajár még sok-sok éven keresztül, akkor ennek az intézménynek a vezetője milyen vezető. Több vezetővel dolgoztam már pályám során a 13 év alatt, és volt olyan, amikor igen is gyomorgörccsel mentünk be, és azt is tudom, hogy azt a gyerekeknek, tehát az nem jó a gyereknek, hogy úgy mész be, vagy úgy megy be bárki tanítani, hogy Te nem vagy biztonságban, vagy harmóniában, vagy lelki harmóniában. Ezt, azt gondolom mindenki tudja. És akkor én megtettem azt a lépést, ami itt még nem hangzott el, hogy én fölhívtam az Évának a volt munkahelyét, és fölhívtam a Püspökséget is. Mint szülő, szeretetteljesen hiszek Istenben, tehát én kértem az Ő segítségét, hogy valamilyen úton, módon adjon nekem lehetőséget arra, hogy több információm lehessen. Én beszéltem a tantestületből is emberrel, beszéltem a, a Püspökségen is emberrel, tehát több emberrel beszéltem, és mint szülő kértem a véleményüket. Tudtam, hogy ez egy nagyon nehéz dolog, és nagyon nehéz ilyenkor elmondani nekik, hogy miről is van szó, de azt mondtam, hogy ez most nagyon fontos. Ha kell, akkor kapjak információt, ha nincs rá szükségem, akkor ne kapjak információt. És azok alapján, én ezt az oktatási ülésen jeleztem is mindenki felé, hogy azok alapján, amit ott hallottam, határozott nemmel kell az Éva mellé tenni a voksomat. Ugyanis azt elmondták, hogy mióta eljött onnan az Éva és nem tudom, hogy bárki egyébként utána járt-e a dolognak, mert azt gondolom, hogy ez az a helyzet, amikor egyszerűen muszáj valamit tenni amiatt, hogy hogy ne csak egy egyoldalú vélemény legyen. Körbe kell járni a témát, és nem tudom, hogy ezt a testületi szervek megtették-e vagy informálódtak-e? Nekem, mint szülőnek elmondták, hogy mióta eljött az Éva, azóta sokkal jobb a hangulat, teljesen megváltozott minden, tudnak dolgozni. Kaptam még információt, tehát kaptam több információt és én annyit kérdeztem, hogy ha az ő gyerekük odajárna az intézménybe, akkor, akkor támogatnák-e az Évát, úgy, mint vezetőt? Az iskolától nemet kaptam, a püspökségtől pedig azt mondták, hogy nagyon nem! Most mindenkinek a lelkiismeretére bízom, hogy hisz-e bennem, amiket elmondok, az információkban, vagy sem. Hogy igazak-e, vagy sem. Én is úgy beszéltem valakikkel, igen, mindenki eldönti, de én azt gondolom, hogy igenis, hogy a lelkiismeretünkre ilyenkor hallgatni kell, több helyen elhangzott az, hogy nem mindegy egy tantestületnek, hogy ki megy oda. És ha az Éva egy csodálatos vezető, én azt gondolom, hogy ez a helyzet, ez most tényleg nem az, amiben most őt ide alkalmazni kelle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vélemény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ERÉKGYÁRTÓ ILDIKÓ</w:t>
      </w:r>
    </w:p>
    <w:p>
      <w:pPr>
        <w:pStyle w:val="Normal"/>
        <w:jc w:val="both"/>
        <w:rPr>
          <w:sz w:val="28"/>
          <w:szCs w:val="28"/>
        </w:rPr>
      </w:pPr>
      <w:r>
        <w:rPr>
          <w:sz w:val="28"/>
          <w:szCs w:val="28"/>
        </w:rPr>
        <w:t>Én i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szóra Szász elnök úr, mint előterjesztő, kíván-e még zárszót mondani? Kívá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Egyet el kell mondanom, hogy általában, amikor ilyen jellegű problémák felvetődnek egy-egy pályázat kapcsán, akkor a pályázó szokott zárt ülést kérni. És pontosan azért, hogy a kényes kérdések, az csak és kizárólag a Képviselő-testület előtt hangozzanak el. Én is 1990. óta vagyok képviselő, és egyrészt ilyen hosszú ideig tartó pályázati meghallgatáson még soha nem ültem, még akkor se, amikor egy-egy pályázatra, 5-6-7-8 pályázó jelentkezett. Általában az szokott lenni a menet, hogy egy-két udvariassági kérdést kapnak a pályázók, és utána dönt a Képviselő-testület. Egyetlenegy pályázó van, órák óta tárgyalunk róla, nyílt ülésben, nyitott ajtók között, én úgy gondolom, hogy mindenki nyílt sisakkal, nyílt szívvel állt ez elé a pályázat elé, mindenki felvállalta mind azt, amit mondott, mind azt, amit róla mondtak és ki-ki a maga vehemenciájának megfelelően erre reagált is. De ugyanakkor azt el kell mondani, hogy pontosan, amit itt a szülők képviselője elmondott, hogy minden véleményt meg kell vizsgálnunk, minden egyes véleményt. De azok a vélemények, amik itt megjelentek, jelesül az a több mint 600 aláírás, akkor, akik akkor azt aláírással aláírták, állítom a túlnyomó többsége most látja életében először a pályázót. (Valaki mond valamit.) Én elhiszem. Most látják először, és elmondták a véleményüket. A Képviselő-testület fog dönteni, pontosan az, amit tetszett mondani, a katolikus iskolával kapcsolatosan, mi is elmentünk, sőt azokat a véleményeket, amiket kaptunk, azt írásban le is írták a pályázó felolvasta, meg tudjuk mutatni, ott van. Az egyház írásban leírta a véleményt, megcáfolva azokat az érveket, amik ebben, az ülés elején kiosztott véleményben benne van. Én úgy gondolom, hogy azt 100%-osan meg lett pályázva, vagy meg lett cáfolva, ami itt elhangzott, hogy a szülők kérésére és a püspök is megerősítette, hogy őt a szülők kérésére távolították el. Hol van erre az írásos bizonyíték? Én 3 dokumentumot láttam, és amikor eljött a pályázó saját kérésére, közös megegyezéssel jött el az intézményből. Ott van a papír, meg tudjuk mutatni. Az egyház képviselői aláírták. Én azt szeretném mondani, hogy persze nagyon számítanak az emóciók, hogy kiben, milyen hangulatot, milyen érveket, milyen érzéseket vált ki. De pontosan azért, hogy ez az összes tapasztalat, hallomás, érzés, indok, dokumentum előkerüljön ez most itt elhangzott és ezek alapján kell nekünk döntést hozni. Én úgy gondolom, hogy ez a Képviselő-testület minden információnak a birtokában van, és ez alapján fog dönteni. Én azt kérem, hogy bármilyen döntés születik, azt egyrészt a szülők, másrészt a pedagógusok fogadják el, természetesen a tetszésüknek vagy a nem tetszésüknek bárhol, bármikor, bárki hangot adhat, de azt viszont fogadják el, hogy az én szemem előtt is, a Képviselő-testület szeme előtt is és mindenki, aki itt ül a teremben, a Centenáriumi Iskolának az érdekei lebegnek a szemünk előtt. Lehet, hogy a módszerben nem értünk egyet, de azért ezt a jóindulatot feltételezzük egymásról. Én köszönöm szépen, hogy mindenki elmondta a véleményét, röviden ennyit szerettem volna elmondani, gondolom, Polgármester úr ismerteti a szavazás menet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Igen, köszönöm szépen. Két módosító indítvány érkezett, de mielőtt még a személyi döntésről szavaznánk az első módosítót Szabó Barbara képviselő asszony nyújtotta be. Fölolvasom, majd egyből szavazunk. Javaslom, hogy írjunk ki új pályázatot a Centenáriumi Általános Iskola és Szakiskola Igazgatójának megbízására. Aki ezzel egyetért, kérem, igennel ezt jelezze! Szavazzunk! A Képviselő-testület </w:t>
      </w:r>
      <w:r>
        <w:fldChar w:fldCharType="begin"/>
      </w:r>
      <w:r>
        <w:rPr>
          <w:rStyle w:val="InternetLink"/>
          <w:sz w:val="28"/>
          <w:szCs w:val="28"/>
        </w:rPr>
        <w:instrText xml:space="preserve"> HYPERLINK "../in/szjkv.rtf" \l "hat398"</w:instrText>
      </w:r>
      <w:r>
        <w:rPr>
          <w:rStyle w:val="InternetLink"/>
          <w:sz w:val="28"/>
          <w:szCs w:val="28"/>
        </w:rPr>
        <w:fldChar w:fldCharType="separate"/>
      </w:r>
      <w:r>
        <w:rPr>
          <w:rStyle w:val="InternetLink"/>
          <w:sz w:val="28"/>
          <w:szCs w:val="28"/>
        </w:rPr>
        <w:t>4 igen, 11 nem és tartózkodás nélkül</w:t>
      </w:r>
      <w:r>
        <w:rPr>
          <w:rStyle w:val="InternetLink"/>
          <w:sz w:val="28"/>
          <w:szCs w:val="28"/>
        </w:rPr>
        <w:fldChar w:fldCharType="end"/>
      </w:r>
      <w:r>
        <w:rPr>
          <w:sz w:val="28"/>
          <w:szCs w:val="28"/>
        </w:rPr>
        <w:t xml:space="preserve"> elutasítot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98/2012. (X. 17.) Kt. </w:t>
        <w:tab/>
        <w:t xml:space="preserve">A Képviselő-testület szavazási eredménye (4 igen, 11 nem, 0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dönt, hogy a Centenáriumi Általános Iskola és Szakiskola igazgatójának megbízására új pályázatot ír ki.</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bonyi János képviselő úrnak a javaslata, ezt is fölolvasom, és majd utána szavazunk. A Képviselő-testület figyelembe véve a tantestület, az alkalmazotti közösség és a szülők véleményét úgy határoz, hogy a Centenáriumi Általános és Szakiskola igazgatói álláshelyére kiírt pályázatot érvényesnek, de eredménytelennek nyilvánítja. Az intézmény vezetése az elfogadott helyettesítési rendnek megfelelően, bocsánat az intézmény vezetését az elfogadott helyettesítési rendnek megfelelően oldja meg. Aki ezzel egyetért, kérem igennel … Rosszul olvastam föl? Ügyrend. Parancsoljon Abonyi képviselő úr! Abonyi János mond valamit.) Ahhoz mi kell? 5 képviselőnek a javaslata kell, erről akkor… Ki az, az 5 képviselő, aki ezt támogatja? 1, 2, 3, 4, 5, 6-an is vannak, tehát akkor név szerinti szavazás lesz. Hát akkor ehhez technikai segítséget is kérek. De egyébként, mehet. Kovács Raymu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vagyok az els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Név szerint, be kellene mondani mikrofon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Bocsána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Csomor Erv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Ács Anik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ász Józse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incze Ágn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rváth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ratofil Z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Varga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ilyén I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bó Barba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Ig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őri-Molnár Laj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r. Büki Tam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bonyi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olozs András, én nem látom, hogy itt lenne. Nincs jelen Kovács Péter: igen. 5:11. </w:t>
      </w:r>
      <w:r>
        <w:fldChar w:fldCharType="begin"/>
      </w:r>
      <w:r>
        <w:rPr>
          <w:rStyle w:val="InternetLink"/>
          <w:sz w:val="28"/>
          <w:szCs w:val="28"/>
        </w:rPr>
        <w:instrText xml:space="preserve"> HYPERLINK "../in/szjkv.rtf" \l "hat399"</w:instrText>
      </w:r>
      <w:r>
        <w:rPr>
          <w:rStyle w:val="InternetLink"/>
          <w:sz w:val="28"/>
          <w:szCs w:val="28"/>
        </w:rPr>
        <w:fldChar w:fldCharType="separate"/>
      </w:r>
      <w:r>
        <w:rPr>
          <w:rStyle w:val="InternetLink"/>
          <w:sz w:val="28"/>
          <w:szCs w:val="28"/>
        </w:rPr>
        <w:t>5 igen, 11 nem és 0 tartózkodással</w:t>
      </w:r>
      <w:r>
        <w:rPr>
          <w:rStyle w:val="InternetLink"/>
          <w:sz w:val="28"/>
          <w:szCs w:val="28"/>
        </w:rPr>
        <w:fldChar w:fldCharType="end"/>
      </w:r>
      <w:r>
        <w:rPr>
          <w:sz w:val="28"/>
          <w:szCs w:val="28"/>
        </w:rPr>
        <w:t xml:space="preserve"> a Képviselő-testület elutasíto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99/2012. (X. 17.) Kt. </w:t>
        <w:tab/>
        <w:t xml:space="preserve">A Képviselő-testület szavazási eredménye (5 igen, 11 nem, 0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 figyelembe véve a tantestület, az alkalmazotti közösség és a szülők véleményét – úgy határoz, hogy a Centenáriumi Általános és Szakiskola igazgatói álláshelyére kiírt pályázatot érvényesnek, de eredménytelennek nyilvánítja. Az intézmény vezetését az elfogadott helyettesítési rendnek megfelelően oldja meg.</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maradt más előre, mint hátra, hogy az eredeti előterjesztésben szereplő határozati javaslatról döntsünk, melynek elfogadása gépi titkos szavazással történik, minősített szótöbbséggel. Aki ezzel egyetért, jaj bocsánat, nem mondtam el a szavazási módszert. Tehát gépi titkos szavazással szavazunk, igen, nem, és tartózkodom gomb megnyomásával lehet szavazni, aki támogatni kívánja a jelenlegi jelöltet, egyetlen jelöltet, az igen gombját nyomja, aki nem, az a nemet, és aki meg tartózkodik, az meg a tartózkodom gombot. Most szavazzunk, a gép nem jelez vissza! A Képviselő-testület </w:t>
      </w:r>
      <w:r>
        <w:fldChar w:fldCharType="begin"/>
      </w:r>
      <w:r>
        <w:rPr>
          <w:rStyle w:val="InternetLink"/>
          <w:sz w:val="28"/>
          <w:szCs w:val="28"/>
        </w:rPr>
        <w:instrText xml:space="preserve"> HYPERLINK "../in/szjkv.rtf" \l "hat400"</w:instrText>
      </w:r>
      <w:r>
        <w:rPr>
          <w:rStyle w:val="InternetLink"/>
          <w:sz w:val="28"/>
          <w:szCs w:val="28"/>
        </w:rPr>
        <w:fldChar w:fldCharType="separate"/>
      </w:r>
      <w:r>
        <w:rPr>
          <w:rStyle w:val="InternetLink"/>
          <w:sz w:val="28"/>
          <w:szCs w:val="28"/>
        </w:rPr>
        <w:t>12 igen, 4 nem és tartózkodás nélkül</w:t>
      </w:r>
      <w:r>
        <w:rPr>
          <w:rStyle w:val="InternetLink"/>
          <w:sz w:val="28"/>
          <w:szCs w:val="28"/>
        </w:rPr>
        <w:fldChar w:fldCharType="end"/>
      </w:r>
      <w:r>
        <w:rPr>
          <w:sz w:val="28"/>
          <w:szCs w:val="28"/>
        </w:rPr>
        <w:t xml:space="preserve"> megszavazta Horváthné Sabáli Évát az iskola igazgatójána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00/2012. (X. 17.) Kt. </w:t>
        <w:tab/>
      </w:r>
      <w:r>
        <w:rPr>
          <w:sz w:val="28"/>
          <w:szCs w:val="28"/>
        </w:rPr>
        <w:t xml:space="preserve">Budapest Főváros XVI. kerületi Önkormányzat Képviselő-testülete megbízza </w:t>
      </w:r>
      <w:r>
        <w:rPr>
          <w:b/>
          <w:bCs/>
          <w:sz w:val="28"/>
          <w:szCs w:val="28"/>
        </w:rPr>
        <w:t xml:space="preserve">Horváthné Sabáli Évát a </w:t>
      </w:r>
      <w:r>
        <w:rPr>
          <w:sz w:val="28"/>
          <w:szCs w:val="28"/>
        </w:rPr>
        <w:t>2012. november 1-től 2017. július 31-ig terjedő időszakra a Centenáriumi Általános Iskola és Szakiskola (1165 Budapest, Sasvár u. 101.) intézményvezetői teendőinek ellátásával.</w:t>
      </w:r>
    </w:p>
    <w:p>
      <w:pPr>
        <w:pStyle w:val="Normal"/>
        <w:autoSpaceDE w:val="false"/>
        <w:ind w:left="3124" w:hanging="0"/>
        <w:jc w:val="both"/>
        <w:rPr/>
      </w:pPr>
      <w:r>
        <w:rPr>
          <w:sz w:val="28"/>
          <w:szCs w:val="28"/>
        </w:rPr>
        <w:t>Alapilletményét a közalkalmazottak jogállásáról szóló 1992. évi XXXIII. törvény előírásai szerint, vezetői pótlékát a pótlékalap 300 %-ában, azaz 60.000,- Ft-ban állapítja meg.</w:t>
      </w:r>
    </w:p>
    <w:p>
      <w:pPr>
        <w:pStyle w:val="Normal"/>
        <w:autoSpaceDE w:val="false"/>
        <w:ind w:left="3124" w:hanging="0"/>
        <w:jc w:val="both"/>
        <w:rPr/>
      </w:pPr>
      <w:r>
        <w:rPr>
          <w:sz w:val="28"/>
          <w:szCs w:val="28"/>
        </w:rPr>
        <w:t>Felkéri a polgármestert, hogy gondoskodjon a vezetői álláshelyet elfogadó nyilatkozat beszerzéséről, valamint a vezetői megbízással kapcsolatos munkaügyi dokumentumok átadásá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október 3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Gratulálok neki, jó munkát kívánok a következő 5 évre az intézményben! Csatlakozó határozati javaslatok is érkeztek. A csatlakozó határozati javaslatokat fölolvasom, arra kérem, arra kérem a képviselőtársakat, hogy figyeljenek, mert szavazni fogunk azonnal, ahogyan fölolvastam a határozati javaslatot. Dr. Csomor Ervin javaslatához, Büki Tamás fűzött kiegészítést és ezt a kettőt együtt olvasom majd föl, hisz az előterjesztő, vagy az eredeti javaslattevő Csomor Ervin befogadta a javaslatot. Tehát: A Képviselő-testület felkéri az oktatási jogok biztosát, hogy folytasson le vizsgálatot a Centenáriumi Általános Iskola és Szakiskola törvényes működésével kapcsolatban. Kérjük szíves vizsgálatát és szakmai állásfoglalását, hogy az iskolában: 1. Az iskolai tájékoztató rendszeren belül faliújságon, politikai jellegű üzenetek, felhívások megjelentek-e, amennyiben igen, az jogszerű volt-e? 2. Az iskola tanulói az oktatási időn belül folytattak-e nem a tanulmányaikkal kapcsolatos tevékenységet, amennyiben igen, ez jogszerű volt-e és erről az intézmény vezetése, pedagógusai rendelkeztek-e információkkal? 3. A tanórák alatt a pedagógusok részéről történt-e nem az oktatással összefüggő politikai és szakmai véleménynyilvánítás? Amennyiben igen, ez jogszerű volt-e? 4. Érte-e bizonyos jogellenes hátrány, vagy annak fenyegetettsége, fent állt-e Horváthné Sabáli Éva igazgatói pályázatát támogató pedagógusokat? 5. Érte-e bármilyen jogellenes hátrány, vagy annak fenyegetettsége fent állt-e azon szülők és gyermekeik tekintetében, akit Horváthné Sabáli Éva pályázatát ellenző aláírásgyűjtéshez nem csatlakoztak? 6. Érte-e jogtalan hátrány Kaszás Zoltán volt igazgatót az ellene folytatott eljárásban és előtte vagy utána volt-e tényleges és kellő súlyú ok a menesztésére? Kérjük, hogy a vizsgálat terjedjen ki arra, hogy a 2012. szeptember 2-ai hatály, 2-áig hatályban lévő közoktatásról szóló 1993. év LXXXIX. törvény és az ezt követő nemzeti köznevelésről szóló 2010. évi CXC. törvény rendelkezései az iskolában maradéktalanul érvényesültek-e? Határidő: 2012. október 24. Felelős: Polgármester. Aki ezzel egyetért, kérem, igennel ezt jelezze! Szavazzunk! A Képviselő-testület </w:t>
      </w:r>
      <w:r>
        <w:fldChar w:fldCharType="begin"/>
      </w:r>
      <w:r>
        <w:rPr>
          <w:rStyle w:val="InternetLink"/>
          <w:sz w:val="28"/>
          <w:szCs w:val="28"/>
        </w:rPr>
        <w:instrText xml:space="preserve"> HYPERLINK "../in/szjkv.rtf" \l "hat401"</w:instrText>
      </w:r>
      <w:r>
        <w:rPr>
          <w:rStyle w:val="InternetLink"/>
          <w:sz w:val="28"/>
          <w:szCs w:val="28"/>
        </w:rPr>
        <w:fldChar w:fldCharType="separate"/>
      </w:r>
      <w:r>
        <w:rPr>
          <w:rStyle w:val="InternetLink"/>
          <w:sz w:val="28"/>
          <w:szCs w:val="28"/>
        </w:rPr>
        <w:t>13 igen, tartózkodás: 1 tartózkodással és ellenszavazat nélkül</w:t>
      </w:r>
      <w:r>
        <w:rPr>
          <w:rStyle w:val="InternetLink"/>
          <w:sz w:val="28"/>
          <w:szCs w:val="28"/>
        </w:rPr>
        <w:fldChar w:fldCharType="end"/>
      </w:r>
      <w:r>
        <w:rPr>
          <w:sz w:val="28"/>
          <w:szCs w:val="28"/>
        </w:rPr>
        <w:t xml:space="preserve"> megszavazta a csatlakozó határozati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1/2012. (X. 17.) Kt. </w:t>
        <w:tab/>
        <w:t>A Képviselő-testület felkéri az oktatási jogok biztosát, hogy folytasson le vizsgálatot a Centenáriumi Általános Iskola és Szakiskola törvényes működésével kapcsolatban.</w:t>
      </w:r>
    </w:p>
    <w:p>
      <w:pPr>
        <w:pStyle w:val="Normal"/>
        <w:ind w:left="3124" w:hanging="0"/>
        <w:jc w:val="both"/>
        <w:rPr>
          <w:sz w:val="28"/>
        </w:rPr>
      </w:pPr>
      <w:r>
        <w:rPr>
          <w:sz w:val="28"/>
        </w:rPr>
        <w:t>Kérjük szíves vizsgálatát és szakmai állásfoglalását, hogy az iskolában:</w:t>
      </w:r>
    </w:p>
    <w:p>
      <w:pPr>
        <w:pStyle w:val="Normal"/>
        <w:numPr>
          <w:ilvl w:val="0"/>
          <w:numId w:val="9"/>
        </w:numPr>
        <w:tabs>
          <w:tab w:val="clear" w:pos="708"/>
        </w:tabs>
        <w:ind w:left="3408" w:hanging="284"/>
        <w:jc w:val="both"/>
        <w:rPr>
          <w:sz w:val="28"/>
        </w:rPr>
      </w:pPr>
      <w:r>
        <w:rPr>
          <w:sz w:val="28"/>
        </w:rPr>
        <w:t>Az iskolai tájékoztató rendszeren belül, faliújságon politikai jellegű üzenetek, felhívások megjelentek-e? Amennyiben igen, az jogszerű volt-e?</w:t>
      </w:r>
    </w:p>
    <w:p>
      <w:pPr>
        <w:pStyle w:val="Normal"/>
        <w:numPr>
          <w:ilvl w:val="0"/>
          <w:numId w:val="9"/>
        </w:numPr>
        <w:tabs>
          <w:tab w:val="clear" w:pos="708"/>
        </w:tabs>
        <w:ind w:left="3408" w:hanging="284"/>
        <w:jc w:val="both"/>
        <w:rPr>
          <w:sz w:val="28"/>
        </w:rPr>
      </w:pPr>
      <w:r>
        <w:rPr>
          <w:sz w:val="28"/>
        </w:rPr>
        <w:t>Az iskola tanulói az oktatási időn belül folytattak-e nem a tanulmányaikkal kapcsolatos tevékenységet? Amennyiben igen, ez jogszerű volt-e és erről az intézmény vezetése, pedagógusai rendelkeztek-e információkkal?</w:t>
      </w:r>
    </w:p>
    <w:p>
      <w:pPr>
        <w:pStyle w:val="Normal"/>
        <w:numPr>
          <w:ilvl w:val="0"/>
          <w:numId w:val="9"/>
        </w:numPr>
        <w:tabs>
          <w:tab w:val="clear" w:pos="708"/>
        </w:tabs>
        <w:ind w:left="3408" w:hanging="284"/>
        <w:jc w:val="both"/>
        <w:rPr>
          <w:sz w:val="28"/>
        </w:rPr>
      </w:pPr>
      <w:r>
        <w:rPr>
          <w:sz w:val="28"/>
        </w:rPr>
        <w:t>A tanórák alatt a pedagógusok részéről történt-e nem az oktatással összefüggő politikai és szakmai véleménynyilvánítás? Amennyiben igen, ez jogszerű volt-e?</w:t>
      </w:r>
    </w:p>
    <w:p>
      <w:pPr>
        <w:pStyle w:val="Normal"/>
        <w:numPr>
          <w:ilvl w:val="0"/>
          <w:numId w:val="9"/>
        </w:numPr>
        <w:tabs>
          <w:tab w:val="clear" w:pos="708"/>
        </w:tabs>
        <w:ind w:left="3408" w:hanging="284"/>
        <w:jc w:val="both"/>
        <w:rPr>
          <w:sz w:val="28"/>
        </w:rPr>
      </w:pPr>
      <w:r>
        <w:rPr>
          <w:sz w:val="28"/>
        </w:rPr>
        <w:t>Érte-e bizonyos jogellenes hátrány, vagy annak fenyegetettsége fennállt-e Horváthné Sabáli Éva igazgatói pályázatát támogató pedagógusokat?</w:t>
      </w:r>
    </w:p>
    <w:p>
      <w:pPr>
        <w:pStyle w:val="Normal"/>
        <w:numPr>
          <w:ilvl w:val="0"/>
          <w:numId w:val="9"/>
        </w:numPr>
        <w:tabs>
          <w:tab w:val="clear" w:pos="708"/>
        </w:tabs>
        <w:ind w:left="3408" w:hanging="284"/>
        <w:jc w:val="both"/>
        <w:rPr>
          <w:sz w:val="28"/>
        </w:rPr>
      </w:pPr>
      <w:r>
        <w:rPr>
          <w:sz w:val="28"/>
        </w:rPr>
        <w:t>Érte-e bármilyen jogellenes hátrány, vagy annak fenyegetettsége fennállt-e azon szülők és gyermekeik tekintetében, akik Horváthné Sabáli Éva pályázatát ellenző aláírásgyűjtéshez nem csatlakoztak?</w:t>
      </w:r>
    </w:p>
    <w:p>
      <w:pPr>
        <w:pStyle w:val="Normal"/>
        <w:numPr>
          <w:ilvl w:val="0"/>
          <w:numId w:val="9"/>
        </w:numPr>
        <w:tabs>
          <w:tab w:val="clear" w:pos="708"/>
        </w:tabs>
        <w:ind w:left="3408" w:hanging="284"/>
        <w:jc w:val="both"/>
        <w:rPr>
          <w:sz w:val="28"/>
        </w:rPr>
      </w:pPr>
      <w:r>
        <w:rPr>
          <w:sz w:val="28"/>
        </w:rPr>
        <w:t>Érte-e jogtalan hátrány Kaszás Zoltán volt igazgatót az ellene folytatott eljárásban és előtte, vagy utána, volt-e tényleges és kellő súlyú ok a menesztésére?</w:t>
      </w:r>
    </w:p>
    <w:p>
      <w:pPr>
        <w:pStyle w:val="Normal"/>
        <w:ind w:left="3124" w:hanging="0"/>
        <w:jc w:val="both"/>
        <w:rPr>
          <w:sz w:val="28"/>
        </w:rPr>
      </w:pPr>
      <w:r>
        <w:rPr>
          <w:sz w:val="28"/>
        </w:rPr>
      </w:r>
    </w:p>
    <w:p>
      <w:pPr>
        <w:pStyle w:val="Normal"/>
        <w:ind w:left="3124" w:hanging="0"/>
        <w:jc w:val="both"/>
        <w:rPr>
          <w:sz w:val="28"/>
        </w:rPr>
      </w:pPr>
      <w:r>
        <w:rPr>
          <w:sz w:val="28"/>
        </w:rPr>
        <w:t>Kérjük, hogy a vizsgálat terjedjen ki arra, hogy a 2012. szeptember 2-ig hatályban levő közoktatásról szóló 1993. évi LXXXIX. törvény és az ezt követő nemzeti köznevelésről szóló 2011. évi CXC. törvény rendelkezései az iskolában maradéktalanul érvényesültek-e.</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2. október 24.</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a Képviselő-testület most már több mint 2 órája ülésezik, így 8 óra 15 percig szünetet rendelek el. Képviselőtársaim, zárt ülési napirendek következnek, úgyhogy arra kér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A 9., 10. és 11.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Igazgató úr, jó munkát kívánok a következő 5 évre. Győri-Molnár Lajos is elfáradt úgy látom, mert hirtelen itt fölvillannak, hogy milyen fajta hozzászólást szeretne, de nem látom, hogy … Az arcán nem azt veszem észre, hogy hozzá szeretne szólni. És most már ki is nyomta a gombot, úgyhogy nem, valóban ezt a, hogy mondjam, az én visszajelzésemet konstatálta. No, tehát soron következik 12-es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2.</w:t>
        <w:tab/>
      </w:r>
      <w:r>
        <w:rPr>
          <w:rFonts w:cs="Times New Roman" w:ascii="Times New Roman" w:hAnsi="Times New Roman"/>
          <w:b w:val="false"/>
          <w:sz w:val="28"/>
          <w:szCs w:val="28"/>
        </w:rPr>
        <w:t xml:space="preserve">A polgármester, az </w:t>
      </w:r>
      <w:hyperlink r:id="rId15">
        <w:r>
          <w:rPr>
            <w:rStyle w:val="InternetLink"/>
            <w:rFonts w:cs="Times New Roman" w:ascii="Times New Roman" w:hAnsi="Times New Roman"/>
            <w:b/>
            <w:sz w:val="28"/>
            <w:szCs w:val="28"/>
          </w:rPr>
          <w:t>alpolgármester</w:t>
        </w:r>
      </w:hyperlink>
      <w:r>
        <w:rPr>
          <w:rFonts w:cs="Times New Roman" w:ascii="Times New Roman" w:hAnsi="Times New Roman"/>
          <w:b w:val="false"/>
          <w:sz w:val="28"/>
          <w:szCs w:val="28"/>
        </w:rPr>
        <w:t>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tabs>
          <w:tab w:val="clear" w:pos="708"/>
          <w:tab w:val="left" w:pos="2160" w:leader="none"/>
        </w:tabs>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u w:val="single"/>
        </w:rPr>
      </w:pPr>
      <w:r>
        <w:rPr>
          <w:sz w:val="28"/>
          <w:szCs w:val="28"/>
          <w:u w:val="single"/>
        </w:rPr>
        <w:t>KOVÁCS PÉTER</w:t>
      </w:r>
    </w:p>
    <w:p>
      <w:pPr>
        <w:pStyle w:val="Normal"/>
        <w:tabs>
          <w:tab w:val="clear" w:pos="708"/>
          <w:tab w:val="left" w:pos="2160" w:leader="none"/>
        </w:tabs>
        <w:jc w:val="both"/>
        <w:rPr/>
      </w:pPr>
      <w:r>
        <w:rPr>
          <w:sz w:val="28"/>
          <w:szCs w:val="28"/>
        </w:rPr>
        <w:t>A polgármesteri beszámolót írásban találják. A beszámoló készítése óta eltelt időben történt még egy esemény, amiről be kell, hogy számoljak. A mai nap egy ünnepélyes gyűlésen vettem részt, ahol a Politikai Foglyok Szövetségének egyfajta emlékplakettjét, kitüntetését vehettem át többek között, például Szatmáry László képviselő úr is kapott ilyen emléklapot, illetve plakettet a pontos, hosszú, pontos címe van, ezt nem tudom Önöknek fejből idézni. Indoklás miatt az 56-os Forradalom és Szabadságharc emlékének ápolásáért végzett munkámért kaptam ezt. Szatmáry Lászlónak kérdése van a polgármesteri beszámolóhoz? Nincsen. Akkor kérdezem az alpolgármestereket, mert mástól sem látok kérdést. Csomor alpolgármester úr szeretne beszámolni.</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u w:val="single"/>
        </w:rPr>
      </w:pPr>
      <w:r>
        <w:rPr>
          <w:sz w:val="28"/>
          <w:szCs w:val="28"/>
          <w:u w:val="single"/>
        </w:rPr>
        <w:t>DR. CSOMOR ERVIN</w:t>
      </w:r>
    </w:p>
    <w:p>
      <w:pPr>
        <w:pStyle w:val="Normal"/>
        <w:tabs>
          <w:tab w:val="clear" w:pos="708"/>
          <w:tab w:val="left" w:pos="2160" w:leader="none"/>
        </w:tabs>
        <w:jc w:val="both"/>
        <w:rPr/>
      </w:pPr>
      <w:r>
        <w:rPr>
          <w:sz w:val="28"/>
          <w:szCs w:val="28"/>
        </w:rPr>
        <w:t>Igen, köszönöm. Én is nekifutok annak, amit a Szász Józsi szeretett volna az előbb mondani. Ugye, az én aláírásom van a Bursa pályázattal kapcsolatban. Ugye, bizonyára emlékszik arra a Testület, hogy múltkor, hát kicsit nem a szokványos módon fogadtuk el a Bursa pályázathoz történő csatlakozást, de hát ugye már évek óta ebben a pályázatban részt veszünk, és hát nagyon rövid határidő volt rá, és ezért volt ez a kicsit más ügymenet is. Na most hát a kiíró rájött arra, hogy hát nagyon sok önkormányzatnál problémák lehetnek, és nem tudják a döntéseket meghozni november 15-ig, ezt, ha mondjuk megkérdezték volna előtte bárkitől, akkor ezt megmondtuk volna neki. Ennyi kis zárójelet hagy tegyek, úgyhogy tiszteltetjük a kiírót. Gyakorlatilag ezt követően, hogy ugye az önkormányzatok tudjanak rá pályázni, határidők módosultak. Tehát november 15-e helyett 23, az elbírálás: december 10-e helyett december 17., és az értesítés 17. helyett 21. lesz. Egyébként semmiben módosulás nem történt, tehát anyagi meg minden egyéb kondíciók változatlanok. Na most természetesen ugye a pályázat benyújtásra került. Az új felhívás is nyilvánvalóan ezzel az új dátummal. Én nem szeretnék most erről még egyszer határozatot hozni, de én arra szeretném kérni a testületet, hogy hát ezt a nem a mi hibánkból történő módosulást, hát hogy úgy mondjam, vegye tudomásul és fogadja el, hogy ha erre nézve most semmilyen ellenvetés nincs a testület tagjai részéről, akkor én ezt megköszönöm, és csináljuk ugyanúgy a pályázatot, mint eddig azokban a határidőkben, amit a kiíró így most meghatározott. Köszönöm.</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u w:val="single"/>
        </w:rPr>
      </w:pPr>
      <w:r>
        <w:rPr>
          <w:sz w:val="28"/>
          <w:szCs w:val="28"/>
          <w:u w:val="single"/>
        </w:rPr>
        <w:t>KOVÁCS PÉTER</w:t>
      </w:r>
    </w:p>
    <w:p>
      <w:pPr>
        <w:pStyle w:val="Normal"/>
        <w:tabs>
          <w:tab w:val="clear" w:pos="708"/>
          <w:tab w:val="left" w:pos="2160" w:leader="none"/>
        </w:tabs>
        <w:jc w:val="both"/>
        <w:rPr/>
      </w:pPr>
      <w:r>
        <w:rPr>
          <w:sz w:val="28"/>
          <w:szCs w:val="28"/>
        </w:rPr>
        <w:t>Köszönöm szépen. Abonyi úrnak az alpolgármesteri beszámolóhoz? Nem. Kérdezem Kovács Raymund alpolgármester úr? Most nem kíván. Akkor bizottsági elnökök? Ha nincsen kérdés, akkor Abonyi bizottsági elnök úr, szeretne? Nem. Akkor kérdezem a bizottsági elnökök közül kíván-e bárki beszámolni? Tanácsnokok közül kíván-e bárki beszámolni? Nem. Akkor ezt a napirendi pontot le tudtam zárni. Soron következik 13-assal jelzett:</w:t>
      </w:r>
    </w:p>
    <w:p>
      <w:pPr>
        <w:pStyle w:val="Normal"/>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Képviselői kérdések, közérdekű bejelentések</w:t>
      </w:r>
      <w:r>
        <w:rPr>
          <w:rFonts w:cs="Times New Roman" w:ascii="Times New Roman" w:hAnsi="Times New Roman"/>
          <w:b w:val="false"/>
          <w:sz w:val="28"/>
          <w:szCs w:val="28"/>
          <w:u w:val="single"/>
        </w:rPr>
        <w:t xml:space="preserve"> </w:t>
      </w:r>
    </w:p>
    <w:p>
      <w:pPr>
        <w:pStyle w:val="Normal"/>
        <w:tabs>
          <w:tab w:val="clear" w:pos="708"/>
          <w:tab w:val="left" w:pos="2160" w:leader="none"/>
        </w:tabs>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úr nagyon gyors volt! Övé az els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Először is, hát köszönöm a választ itt a tűzcsap ügyben egyébként, úgy tűnik, hogy lezárult ez a történet. Ami, ami engem kicsit zavar. Tehát mindenféle előírásoknak, meg rendeleteknek, meg törvényeknek megfelelően megvan a hasznos szélesség, a legkisebb hasznos szélessége a járdának, ami egy ötven centi. Csak szóval nekem, nekem az teljesen mindegy, hogy 1,50 széles, vagy 1,20 széles, vagy 80 cm széles járdaszakaszon törik be egy gyereknek a feje, vagy, vagy kocog neki valaki biciklivel ennek a tűzcsapnak, de hát ha jogszabályok ezt lehetővé teszik akkor uzsgyi, hajrá, csináljuk! Ja, köszönöm a választ egyéb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kezdte a hozzászólását, képviselő úr, csak mon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az egyik. Ja! A Centi lakótelepen a Futórózsa utcai parkolókat elég régóta kértem, gyorsan meg is csinálták a felmérést, és ma örömmel láttam, hogy elkezdték felfesteni a parkolókat, úgyhogy ezt is megköszönöm. Végignézegettem itt a képviselői kérdéseimet, és beleszaladtam egy olyan dologba, hogy itt az EU-s emlék, EU belépési emlék fasornál a táblák eltűntek. Akkor azt válaszolta a Polgármester úr, hogy hát nem voltak ezek igazán jól rögzítve, úgyhogy most újra, ez, háromnegyed éve volt kb. vagy tán régebben. Most újra végigsétáltam, még mindig nincsenek jól rögzítve ezek szerint a rögzítő, rögzítő gyártás az elég lassan halad egyébként. Az a kérdésem egyébként, hogy vissza akarjuk rakni, vagy nem akarjuk visszarakni? Köszönöm szépen.</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zerintem vissza akarjuk rakni, bár amennyire én tudom, már fák sincsenek ott, de, vagy nem mindegyik. Kovács Raymund alpolgármester úr többet tud, mert jelzi, hogy ő szeretne válasz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annyit szeretnék csak válaszolni, hogy nem már, hanem még. Tehát most, ugye ezt megtervezte egy iparművész ezeket a táblákat, és az ő elképzelése, az sajnos a rögzítésre az nem volt egy jó elképzelés. A kivitelezés során, akik ezt készítették, akkor már jelezték, hogy azzal a móddal ezt nem lehet igazából jól rögzíteni. Ők tettek egy javaslatot egy másik rögzítésre, az működött is, úgyhogy azért mondom, hogy pontosabban most már megint nem jó a rögzítés. Sajnos ott valamit ki kell majd találni, hogy azt ott kellően oda lehessen rögzíteni.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alpolgármester úr, keveri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Akkor én is fáradt vagyok. Azt hittem, hogy a piaci fasorról van sz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Volt egy fasor 2004. május 1-jén az önkormányzat ültette, még én is lapátoltam ott a földet és öntöztem azt a Sashalom fáját, amit ott elültettünk. Abonyi képviselő úr is, vagy akkor alpolgármester úr is ott volt, és ültettünk 5 ilyen fát, amiből szerintem azóta hármat kitörtek a huligánok, és az összes táblát eltüntették. (Valaki mond valamit.)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Pedig olyan szép válasz volt, 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 nem arra a kérdésre, amit föltettek,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egyébként a Sashalmi sétányon levő rögzítés sem volt, ahogy alpolgármester úr mondja a legelején szerencsés, akkor próbálkoztunk egy újabbal, de úgy néz ki, mintha ez sem lenne az igazi. Úgyhogy, de igyekszünk rövid időn belül találni egy olyan megoldást, ami esetleg erre jó lehet. A tűzcsappal kapcsolatban én sem hiszem, hogy jó helyen van az a tűzcsap. Csak az a probléma, hogy ugye nem mi rakjuk a tűzcsapot, hanem a Vízművek. A Vízművek azt mondta, hogy ott volt helyileg, fizikailag, az a szerencsétlen tűzcsap, ahova most rakták, csak földalatti volt, fölrakták föld felettibe, ugye a szabályok őket kötik. Ha van 1,50 mellette akkor rendben van, van 1,50 mellette, így őket nem zavarja. Egyet tudtunk kicsikarni, nem is én, hanem a műszaki osztály a Vízművekből, hogy legközelebb, ahogy ők fogalmaztak, ilyen esztétikai kérdéseket a jövőben figyelembe fognak majd venni jobban, de őszintén szólva nem, nincsen hatásom a Vízművekre. Ezt bevallom őszintén és férfiasan. (Valaki mond valamit.) Fém- és fémtolvajlást bünteti a jogszabály, meg bármilyen tolvajlást. Nem tudok ebben Önnek tanácsot adni képviselő úr. Büki Tamás képviselő úr a következő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Inkább kérdezek is, meg bejelentésem is van. Az egyik az az, hogy eddig kiküldték nekem papíros formában is a testületi anyagot, mert a számítógépem hol működött, hol nem. Most ma megint kaptam egy új jelszót, amitől most megint működni kezdett. Úgyhogy én amondó vagyok, hogy ne küldjék ki tovább, tekintettel arra, hogy a postaládába nem fér be, és legutóbb gyönyörű, kapun betett anyagból gyönyörű 3 és 5 cm közötti nagyságrendű hát papír cafrangokat csinált a kutya, mert most már nálunk ugye az is van. Következésképpen fölösleges, mert ha nem fér be a ládába, akkor azt a kutya automatikusan, és azonnal megeszi, tehát ne küldjenek papírt, majd megbirkózok a számítógéppel valahogy. Feltéve, ha nem tiltják le időnként a jelszavamat. A másik pedig, hogy Polgármester úrtól hát egy valószínű, olyan két hét távlatával majd valamilyen helyet kérek, egy kisebb helyiséget egy sajtótájékoztatóra itt a hivatalban. Ugyanis szakértői véleményektől kezdve mindenféle összegyűlt az ellenem most már gyakorlatilag biztos, hogy elkövetett rendőri merénylet ügyében, és ezt az egészet, mivel a nyomozás állítólag folyik és mégsem folyik, ezt az egészet a nyilvánosság elé kívánom tárni. Úgyhogy itt a hivatalban bemutatom a keletkezett anyagokat, majd ezt követően a helyszínen megmutatom, hogy hol és hogyan történt is és melyik volt a Karát utcában az a helyszín, ahol a rendőr állítólag ugye a Vízműnek a nyitva tartását keresgélte, merthogy ezt vallotta, akarom mondani, hazudta az illető, hogy azért követett el olyan érdekes manővereket. Én úgy gondolom, hogy a képviselő ellen elkövetett szándékos balesetokozás, illetve szándékos közúti veszélyeztetés, helyesebben az akárki ellen elkövetett ilyen, az büntetendő kéne, hogy legyen. Mint ahogy az is büntetendő kéne, hogy legyen, hogy utána úgy folytatunk ellene egy jó ideig szabálysértési eljárást, az ügyészség beavatkozásáig, amíg, hogy, hogy nem közöljük, hogy egyáltalán milyen szabályt sértett meg, majd amikor az ügyészség beavatkozott, akkor villámgyorsan elejtették, mondván, hogy hát szabálysértést kimutatni nem tudtak és azzal meggyanúsítani sem. Következésképpen én úgy gondolom, hogy ezt az ügyet, akármennyire is homogén a kormánytöbbség, akármennyire is lőhető ugye az ellenzék, nem volna szabad engedni. Egyben pedig válaszolnék a Polgármester úrnak, hogy eddig én nem jelentettem föl, csupán kettő rendőrkapitányt, a Szabadfi Árpádot, ugye a 2006. őszi eseményekért, de ő már akkor nem volt rendőrkapitány, illetve a Terdik Tamást azért az önbíráskodásért. Amiért a nyomozás végül is megindult mégis csak, pár hónapja erről értesítettek, de hát aztán az is úgy folyik, mint a Luca széke, annak se lesz soha semmilyen eredménye valószínűleg, mert amikor az önkormányzat vezetése meg a rendőrség együtt kifundál egy önbíráskodást, meg egy ilyen ravasz kis hamis bombariadót, akkor nyilván nem érdeke se a rendőri, se a politikai hatalomnak, hogy ezt az ügyet ténylegesen feltár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Büki úr! Az első kérdésére válaszolva a kolléganő, aki itt van, tájékoztatott arról, hogy Ön jelezte azt, hogy mivel most már nem lehet Önre azt mondani, hogy se kutyája, se macskája, hisz kutyája van, mely ahogy most is elmondta, a postaládába nem beférő iratokat tönkreteszi, szétmarcangolja, ezért abban állapodtak meg, hogy nem kell bedobni, majd Ön bejön érte. Tehát, hogyha valamiben megállapodtak, akkor kéretik arra emlékezni. (Dr. Büki Tamás mond valamit.) Dehogynem, most már értem. Akkor azt tetszik mondani, hogy ez sem szükséges, akkor Önnek írásban most már nem kell, ezt jelentette be. Ez nem kérdés volt, bejelentés. Tudomásul vettük. A másik, hadd kérjem azt Büki úr, hogy az egyéni problémáival ne terhelje a Képviselő-testületet, meg a Polgármesteri Hivatal épületét se. Tehát azt, hogy most Önnel szemben, vagy Ön ismerősével, vagy az Önt, esetleg az Ön állítása szerint majdnem elütő valakivel szemben eljárás van, ráadásul nem is zárult le még az, az eljárás, azzal kapcsolatban ez az Ön személyes magánügye. Ennek semmi közügy jelentősége nincsen. (Dr. Büki Tamás mikrofon nélkül mond valamit.) De ezt nem állítja senki Önön kívül Büki úr, tehát nincsen, ez egy szimpla magánügy. Nem értem, hogy ehhez miért akarja Ön, illetve értem, de nem támogatom az ötletét. (Dr. Büki Tamás mikrofon nélkül mond valamit.) Büki úr, nem kapott szót! Szabó Barbara viszont igen.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a szót, Polgármester úr. Akkor már csak egy nagyon kicsi türelmet szeretnék kérni képviselőtársaimtól, mielőtt hazamehetünk. 3 kérdésem van. Az első az, hogy a bizottsági anyagok miért nem találhatók meg a kerületi honlapon, rendes módon? Ugye most úgy néz ki, hogy 2010. tavasza óta hozzáférhetetlenek a honlapon, én legalábbis nem találom a bizottsági ülések dokumentumai részben. És az lenne a kérés, hogy ezeket tegyék fel, és ne zippelt fájlokba, tehát ne ilyen tömörített fájlokba, hanem olyan módon, mint ahogy a testületi üléseknek a jegyzőkönyvei felkerülnek, tehát egy kissé, egy kissé felhasználóbarátabb megoldásként. Egyébként ugye van a költségvetésben informatikai, nem is tudom már milyen címen van, valamilyen informatikai fejlesztés címen van keret, én ezt már megkérdeztem egyszer, hogy ez mire vonatkozik, ha ebből az informatikai fejlesztés keretből meg lehet azt oldani, hogy a honlapra megfelelőképpen felkerüljenek a bizottsági ülések dokumentumai, annak én nagyon örülnék. Ugyanígy a bizottságok anyagai mellé a jegyzőkönyveket is szeretném kérni, hogy felkerüljenek, és igen, tehát jó lenne ezt valamilyen felhasználóbarát módon megvalósítani. A második, az egy kérdés lenne. Az október 6-ai önkormányzati koszorúzással kapcsolatosan, amire én nem kaptam meghívót, annak ellenére sem, hogy kétszer is rákérdeztem Szász József képviselőtársamnál, hogy mi van ezzel a meghívóval. Egyszer azután, amikor az egyik testületi ülésen mondta, hogy hát ezt a meghívót vélhetően mindenki megkapta már, és akkor értetlenül néztem, és megkérdeztem, hogy milyen meghívót, és aztán utána személyesen is rákérdeztem, és hát azt válaszolta, hogy megnéztem-e már a programot az Erzsébet-ligeti Színház honlapján, vagy valami ilyesmi volt. Mindenesetre nagyon szívesen részt vettünk volna mi is ezen az önkormányzati koszorúzáson, illetve megemlékezésen, nem egészen értem, hogy miért nem kaptunk erre meghívót, én úgy tudom, hogy Abonyi János sem kapott. (Valaki mondja: Én sem.) Győri- Molnár Lajos? És ti tudtatok róla, hogy van egy ilyen koszorúzás? Na, mindegy. Ha önkormányzati, ha önkormányzati emlékezés van, én azt gondolom, hogy mondjuk egy, legalább e-mailben kiküldött meghívót érdemes a békés kapcsolatok megőrzése érdekében kiküldeni. A másik kérdésem az, az október 23-ai programmal kapcsolatos meghívó. Én úgy emlékszem, hogy ez például tavaly volt, és tavaly előtt is, idén nem kaptam még erről sem. Lehet, hogy ez valami tendencia, hogy mostanában a meghívók valahol eltűnnek az éterbe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edves képviselő asszony! Igen komoly fölvetésére válaszolva a következőt tudom Önnek mondani. Jegyző úr jelezte, hogy a bizottsági ülések anyagait nem kötelező az önkormányzat weboldalán föltenni. Ha Ön úgy gondolja, hogy az Ön által vezetett bizottság anyagainak helye van az önkormányzat weboldalán, erre adunk lehetőséget. Szerintem a Zipp fájl, az kifejezetten felhasználóbarát, hisz amikor letölti az ember, akkor nem kell egy hatalmas fájlt letölteni, hanem egy összetömörített fájlba tudja letölteni, és ez a Zipp, ezt ki lehet csomagolni, ez egy ingyenes szoftver, ami kicsomagolja ezt a nagy fájlt egy kicsibe, tehát egy tömörítő szoftver, igen, de ennél felhasználóbarátabb megoldást én nem tudok. Minden képviselő ugyanúgy kap meghívót. Ha Ön nem kapott, akkor a többi képviselő sem kapott, például én sem. Az önkormányzat Facebook oldalán ott volt, hogy ünnepi meghívó és ott az most a mai napig is megtalálható, illetve a beszámoló is ott volt az önkormányzat Facebook oldalán. Tegye föl a Képviselő-testületből az a kezét, aki személyesen, e-mailen, vagy akár kézben kapott ilyen meghívót. Mivel senki nem tette föl a kezét, ugyanúgy jártunk el mindenkivel kapcsolatban. Október 23-ai meghívó, én úgy tudom, hogy még nem is készült el. Legalábbis én még nem láttam. Látni láttam a kerületi újságban a hirdetést, arra, hogy menjünk, ha minden igaz, tehát én azt gondolom, hogy mindenki értesülhet róla, aki mondjuk a kerületben lakik és így akkor látja. Szász úr, parancsoljon!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Való igaz, hogy hívott engem a Barbara, de én úgy emlékszem, és tényleg nem a vita kedvéért mondom, de én úgy emléksz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 is mondja, Szász úr! SZMSZ szerint Önnek nem adok vitát, nem adok lehetőséget a válaszadás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Megszólalta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baj, sajnálatos módon az SZMSZ ezt konkrétan szabályozza, mert ugye hogy volt egyszer erről, órás vita volt, valamilyen hozzászólásra, és még az is benne van az SZMSZ-ben személyes hozzá, vagy megtámadtatás szerint sem szabad szót adni. Azt gondoltam ügyrendi javaslata van, elnézést, képviselő úr, azért adtam szót, de mivel ilyen nem volt, ezért nem tudok Önnek szót adni. (Valaki mond valamit.) 13. napirendi pontunkat, a Képviselői kérdéseket, közérdekű bejelentéseket lezártam, ezzel ezt a mai képviselő-testületi ülést is berekesztem. A következő Képviselő-testületi ülés november közepén várh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hyperlink r:id="rId16">
        <w:r>
          <w:rPr>
            <w:rStyle w:val="InternetLink"/>
            <w:sz w:val="28"/>
            <w:szCs w:val="28"/>
          </w:rPr>
          <w:t>Polgármesteri beszámoló</w:t>
        </w:r>
      </w:hyperlink>
      <w:r>
        <w:rPr>
          <w:sz w:val="28"/>
          <w:szCs w:val="28"/>
        </w:rPr>
        <w:t xml:space="preserve"> </w:t>
      </w:r>
    </w:p>
    <w:p>
      <w:pPr>
        <w:pStyle w:val="Normal"/>
        <w:jc w:val="both"/>
        <w:rPr>
          <w:sz w:val="28"/>
          <w:szCs w:val="28"/>
        </w:rPr>
      </w:pPr>
      <w:r>
        <w:rPr>
          <w:sz w:val="28"/>
          <w:szCs w:val="28"/>
        </w:rPr>
      </w:r>
    </w:p>
    <w:sectPr>
      <w:headerReference w:type="default" r:id="rId17"/>
      <w:headerReference w:type="first" r:id="rId18"/>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 xml:space="preserve">8. napirendi pontként tárgyalta a Képviselő-testület </w:t>
      </w:r>
    </w:p>
  </w:footnote>
  <w:footnote w:id="3">
    <w:p>
      <w:pPr>
        <w:pStyle w:val="Footnote"/>
        <w:rPr/>
      </w:pPr>
      <w:r>
        <w:rPr>
          <w:rStyle w:val="FootnoteCharacters"/>
        </w:rPr>
        <w:footnoteRef/>
      </w:r>
      <w:r>
        <w:rPr>
          <w:b/>
          <w:color w:val="FF0000"/>
        </w:rPr>
        <w:t xml:space="preserve"> </w:t>
      </w:r>
      <w:r>
        <w:rPr>
          <w:b/>
          <w:color w:val="FF0000"/>
        </w:rPr>
        <w:t>6. napirendi pontként tárgyalta a Képviselő-testület.</w:t>
      </w:r>
    </w:p>
  </w:footnote>
  <w:footnote w:id="4">
    <w:p>
      <w:pPr>
        <w:pStyle w:val="Footnote"/>
        <w:rPr/>
      </w:pPr>
      <w:r>
        <w:rPr>
          <w:rStyle w:val="FootnoteCharacters"/>
        </w:rPr>
        <w:footnoteRef/>
      </w:r>
      <w:r>
        <w:rPr>
          <w:b/>
          <w:color w:val="FF0000"/>
        </w:rPr>
        <w:t xml:space="preserve"> </w:t>
      </w:r>
      <w:r>
        <w:rPr>
          <w:b/>
          <w:color w:val="FF0000"/>
        </w:rPr>
        <w:t>7. napirendi pontként tárgyalta a Képviselő-testü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szCs w:val="24"/>
      </w:rPr>
    </w:lvl>
  </w:abstractNum>
  <w:abstractNum w:abstractNumId="4">
    <w:lvl w:ilvl="0">
      <w:start w:val="1"/>
      <w:numFmt w:val="lowerLetter"/>
      <w:lvlText w:val="%1)"/>
      <w:lvlJc w:val="left"/>
      <w:pPr>
        <w:tabs>
          <w:tab w:val="num" w:pos="360"/>
        </w:tabs>
        <w:ind w:left="360" w:hanging="360"/>
      </w:pPr>
      <w:rPr>
        <w:i w:val="false"/>
      </w:rPr>
    </w:lvl>
  </w:abstractNum>
  <w:abstractNum w:abstractNumId="5">
    <w:lvl w:ilvl="0">
      <w:start w:val="1"/>
      <w:numFmt w:val="decimal"/>
      <w:lvlText w:val="(%1)"/>
      <w:lvlJc w:val="left"/>
      <w:pPr>
        <w:tabs>
          <w:tab w:val="num" w:pos="1065"/>
        </w:tabs>
        <w:ind w:left="1065" w:hanging="705"/>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200"/>
        </w:tabs>
        <w:ind w:left="3200" w:hanging="360"/>
      </w:pPr>
      <w:rPr/>
    </w:lvl>
  </w:abstractNum>
  <w:abstractNum w:abstractNumId="10">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BekezdsChar">
    <w:name w:val="Bekezdés Char"/>
    <w:basedOn w:val="Bekezdsalapbettpusa"/>
    <w:qFormat/>
    <w:rPr>
      <w:sz w:val="24"/>
      <w:lang w:val="hu-HU" w:bidi="ar-SA"/>
    </w:rPr>
  </w:style>
  <w:style w:type="character" w:styleId="St1">
    <w:name w:val="st1"/>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jc w:val="both"/>
    </w:pPr>
    <w:rPr>
      <w:szCs w:val="20"/>
    </w:rPr>
  </w:style>
  <w:style w:type="paragraph" w:styleId="BodyText3">
    <w:name w:val="Body Text 3"/>
    <w:basedOn w:val="Normal"/>
    <w:qFormat/>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zCs w:val="20"/>
    </w:rPr>
  </w:style>
  <w:style w:type="paragraph" w:styleId="FCm">
    <w:name w:val="FôCím"/>
    <w:basedOn w:val="Normal"/>
    <w:qFormat/>
    <w:pPr>
      <w:keepNext w:val="true"/>
      <w:keepLines/>
      <w:spacing w:before="480" w:after="240"/>
      <w:jc w:val="center"/>
    </w:pPr>
    <w:rPr>
      <w:b/>
      <w:sz w:val="32"/>
      <w:szCs w:val="20"/>
    </w:rPr>
  </w:style>
  <w:style w:type="paragraph" w:styleId="FejezetCm">
    <w:name w:val="FejezetCím"/>
    <w:basedOn w:val="Normal"/>
    <w:qFormat/>
    <w:pPr>
      <w:keepNext w:val="true"/>
      <w:keepLines/>
      <w:spacing w:before="480" w:after="240"/>
      <w:jc w:val="center"/>
    </w:pPr>
    <w:rPr>
      <w:b/>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81-2012.pdf" TargetMode="External"/><Relationship Id="rId3" Type="http://schemas.openxmlformats.org/officeDocument/2006/relationships/hyperlink" Target="../in/183-2012.pdf" TargetMode="External"/><Relationship Id="rId4" Type="http://schemas.openxmlformats.org/officeDocument/2006/relationships/hyperlink" Target="../in/2012.%20&#233;vi%2029.%20sz.%20rend.%20mellekletei.xls" TargetMode="External"/><Relationship Id="rId5" Type="http://schemas.openxmlformats.org/officeDocument/2006/relationships/hyperlink" Target="../in/187-2012.pdf" TargetMode="External"/><Relationship Id="rId6" Type="http://schemas.openxmlformats.org/officeDocument/2006/relationships/hyperlink" Target="../in/184-201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in/188-2012.pdf" TargetMode="External"/><Relationship Id="rId12" Type="http://schemas.openxmlformats.org/officeDocument/2006/relationships/hyperlink" Target="../in/192-2012.pdf" TargetMode="External"/><Relationship Id="rId13" Type="http://schemas.openxmlformats.org/officeDocument/2006/relationships/hyperlink" Target="../in/186-2012.pdf" TargetMode="External"/><Relationship Id="rId14" Type="http://schemas.openxmlformats.org/officeDocument/2006/relationships/hyperlink" Target="../in/191-2012.pdf" TargetMode="External"/><Relationship Id="rId15" Type="http://schemas.openxmlformats.org/officeDocument/2006/relationships/hyperlink" Target="../in/Alpolg&#225;rmesteri%20besz&#225;mol&#243;.pdf" TargetMode="External"/><Relationship Id="rId16" Type="http://schemas.openxmlformats.org/officeDocument/2006/relationships/hyperlink" Target="../in/PM%20besz&#225;mol&#243;.p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37:00Z</dcterms:created>
  <dc:creator>USER</dc:creator>
  <dc:description/>
  <cp:keywords/>
  <dc:language>en-US</dc:language>
  <cp:lastModifiedBy>Herga Marcsi</cp:lastModifiedBy>
  <cp:lastPrinted>2012-10-24T09:35:00Z</cp:lastPrinted>
  <dcterms:modified xsi:type="dcterms:W3CDTF">2012-10-30T07:45:00Z</dcterms:modified>
  <cp:revision>308</cp:revision>
  <dc:subject/>
  <dc:title>2012</dc:title>
</cp:coreProperties>
</file>