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6"/>
        </w:rPr>
      </w:pPr>
      <w:r>
        <w:rPr/>
        <w:drawing>
          <wp:inline distT="0" distB="0" distL="0" distR="0">
            <wp:extent cx="77089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133350</wp:posOffset>
                </wp:positionV>
                <wp:extent cx="4267200" cy="1141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Számítógépes jegyzőköny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013. január 23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Nyílt ü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36pt;height:89.85pt;mso-wrap-distance-left:5.7pt;mso-wrap-distance-right:5.7pt;mso-wrap-distance-top:5.7pt;mso-wrap-distance-bottom:5.7pt;margin-top:10.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Számítógépes jegyzőkönyv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013. január 23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Nyílt 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</w:rPr>
        <w:t>Budapest Főváros XVI. kerületi Önkormányzat Képviselő-testület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File: C:\testulet\2013_01_23\2013 január 23 001.re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013.01.23, 13:5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</w:rPr>
        <w:t>J E G Y Z Ő K Ö N Y V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Pult</w:t>
        <w:tab/>
        <w:t>Név</w:t>
        <w:tab/>
        <w:t>Voks</w:t>
        <w:tab/>
        <w:t>Frakci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</w:t>
        <w:tab/>
        <w:t>Kovács Péter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</w:t>
        <w:tab/>
        <w:t>Kovács Raymund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3</w:t>
        <w:tab/>
        <w:t>Dr. Csomor Ervin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</w:t>
        <w:tab/>
        <w:t>Dr. Környeiné Rácz Katalin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5</w:t>
        <w:tab/>
        <w:t>Szatmáry László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6</w:t>
        <w:tab/>
        <w:t>Ács Anikó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7</w:t>
        <w:tab/>
        <w:t>Szász József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8</w:t>
        <w:tab/>
        <w:t>Vincze Ágnes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9</w:t>
        <w:tab/>
        <w:t>Horváth János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0</w:t>
        <w:tab/>
        <w:t>Kratofil Zita</w:t>
        <w:tab/>
        <w:t>1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1</w:t>
        <w:tab/>
        <w:t>Dr. Varga János</w:t>
        <w:tab/>
        <w:t>1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2</w:t>
        <w:tab/>
        <w:t>Gilyén Ince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3</w:t>
        <w:tab/>
        <w:t>Szabó Barbara</w:t>
        <w:tab/>
        <w:t>1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4</w:t>
        <w:tab/>
        <w:t>Győri-Molnár Lajos</w:t>
        <w:tab/>
        <w:t>1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6</w:t>
        <w:tab/>
        <w:t>Abonyi János</w:t>
        <w:tab/>
        <w:t>1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7</w:t>
        <w:tab/>
        <w:t>Kolozs András</w:t>
        <w:tab/>
        <w:t>1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8</w:t>
        <w:tab/>
        <w:t>Vendég 2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9</w:t>
        <w:tab/>
        <w:t>Vendég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0</w:t>
        <w:tab/>
        <w:t>Ancsin László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1</w:t>
        <w:tab/>
        <w:t>Dr. Büki Tamás</w:t>
        <w:tab/>
        <w:t>1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0  </w:t>
        <w:tab/>
        <w:t>Száma: 13.01.23/0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06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1/2013. Kt. ha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3</w:t>
        <w:tab/>
        <w:t>100,00</w:t>
        <w:tab/>
        <w:t>76,4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3</w:t>
        <w:tab/>
        <w:t>100.00</w:t>
        <w:tab/>
        <w:t>76,4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4</w:t>
        <w:tab/>
        <w:t xml:space="preserve"> </w:t>
        <w:tab/>
        <w:t>23,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ávol</w:t>
        <w:tab/>
        <w:t>MSZP</w:t>
        <w:tab/>
        <w:t>Szatmáry László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0  </w:t>
        <w:tab/>
        <w:t>Száma: 2013.01.23/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3/2013. sz. előterj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  </w:t>
        <w:tab/>
        <w:t>Száma: 13.01.23/1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0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2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2</w:t>
        <w:tab/>
        <w:t>100,00</w:t>
        <w:tab/>
        <w:t>70,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2</w:t>
        <w:tab/>
        <w:t>100.00</w:t>
        <w:tab/>
        <w:t>70,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4</w:t>
        <w:tab/>
        <w:t xml:space="preserve"> </w:t>
        <w:tab/>
        <w:t>23,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Nem sz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ávol</w:t>
        <w:tab/>
        <w:t>MSZP</w:t>
        <w:tab/>
        <w:t>Szatmáry László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  </w:t>
        <w:tab/>
        <w:t>Száma: 2013.01.23/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  </w:t>
        <w:tab/>
        <w:t>Száma: 13.01.23/1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0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3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2</w:t>
        <w:tab/>
        <w:t>100,00</w:t>
        <w:tab/>
        <w:t>70,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2</w:t>
        <w:tab/>
        <w:t>100.00</w:t>
        <w:tab/>
        <w:t>70,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4</w:t>
        <w:tab/>
        <w:t xml:space="preserve"> </w:t>
        <w:tab/>
        <w:t>23,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Nem sz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ávol</w:t>
        <w:tab/>
        <w:t>MSZP</w:t>
        <w:tab/>
        <w:t>Szatmáry László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  </w:t>
        <w:tab/>
        <w:t>Száma: 2013.01.23/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3  </w:t>
        <w:tab/>
        <w:t>Száma: 13.01.23/1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0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4/2013. Kt. ha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1</w:t>
        <w:tab/>
        <w:t>100,00</w:t>
        <w:tab/>
        <w:t>64,71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1</w:t>
        <w:tab/>
        <w:t>100.00</w:t>
        <w:tab/>
        <w:t>64,71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2</w:t>
        <w:tab/>
        <w:t xml:space="preserve"> </w:t>
        <w:tab/>
        <w:t>11,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4</w:t>
        <w:tab/>
        <w:t xml:space="preserve"> </w:t>
        <w:tab/>
        <w:t>23,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Nem sz.</w:t>
        <w:tab/>
        <w:t>FIDESZ</w:t>
        <w:tab/>
        <w:t>Szabó Barbara</w:t>
        <w:tab/>
        <w:t>Nem sz.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ávol</w:t>
        <w:tab/>
        <w:t>MSZP</w:t>
        <w:tab/>
        <w:t>Szatmáry László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3  </w:t>
        <w:tab/>
        <w:t>Száma: 2013.01.23/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4  </w:t>
        <w:tab/>
        <w:t>Száma: 13.01.23/1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0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5/2013. Kt. ha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3</w:t>
        <w:tab/>
        <w:t>100,00</w:t>
        <w:tab/>
        <w:t>76,4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3</w:t>
        <w:tab/>
        <w:t>100.00</w:t>
        <w:tab/>
        <w:t>76,4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4</w:t>
        <w:tab/>
        <w:t xml:space="preserve"> </w:t>
        <w:tab/>
        <w:t>23,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ávol</w:t>
        <w:tab/>
        <w:t>MSZP</w:t>
        <w:tab/>
        <w:t>Szatmáry László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4  </w:t>
        <w:tab/>
        <w:t>Száma: 2013.01.23/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5  </w:t>
        <w:tab/>
        <w:t>Száma: 13.01.23/1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0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6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3</w:t>
        <w:tab/>
        <w:t>100,00</w:t>
        <w:tab/>
        <w:t>76,4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3</w:t>
        <w:tab/>
        <w:t>100.00</w:t>
        <w:tab/>
        <w:t>76,4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4</w:t>
        <w:tab/>
        <w:t xml:space="preserve"> </w:t>
        <w:tab/>
        <w:t>23,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ávol</w:t>
        <w:tab/>
        <w:t>MSZP</w:t>
        <w:tab/>
        <w:t>Szatmáry László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5  </w:t>
        <w:tab/>
        <w:t>Száma: 2013.01.23/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6  </w:t>
        <w:tab/>
        <w:t>Száma: 13.01.23/1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0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Tárgya:</w:t>
      </w:r>
      <w:r>
        <w:rPr>
          <w:b/>
          <w:color w:val="FF0000"/>
          <w:sz w:val="28"/>
        </w:rPr>
        <w:t xml:space="preserve"> 7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3</w:t>
        <w:tab/>
        <w:t>100,00</w:t>
        <w:tab/>
        <w:t>76,4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3</w:t>
        <w:tab/>
        <w:t>100.00</w:t>
        <w:tab/>
        <w:t>76,4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4</w:t>
        <w:tab/>
        <w:t xml:space="preserve"> </w:t>
        <w:tab/>
        <w:t>23,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ávol</w:t>
        <w:tab/>
        <w:t>MSZP</w:t>
        <w:tab/>
        <w:t>Szatmáry László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6  </w:t>
        <w:tab/>
        <w:t>Száma: 2013.01.23/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2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0/2013. sz. előterj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7  </w:t>
        <w:tab/>
        <w:t>Száma: 13.01.23/2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13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1/2013. rendelet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3</w:t>
        <w:tab/>
        <w:t>100,00</w:t>
        <w:tab/>
        <w:t>76,4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3</w:t>
        <w:tab/>
        <w:t>100.00</w:t>
        <w:tab/>
        <w:t>76,4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4</w:t>
        <w:tab/>
        <w:t xml:space="preserve"> </w:t>
        <w:tab/>
        <w:t>23,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ávol</w:t>
        <w:tab/>
        <w:t>MSZP</w:t>
        <w:tab/>
        <w:t>Szatmáry László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7  </w:t>
        <w:tab/>
        <w:t>Száma: 2013.01.23/2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3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9/2013. sz. előterj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8  </w:t>
        <w:tab/>
        <w:t>Száma: 13.01.23/3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16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2/2013. rendelet</w:t>
      </w:r>
      <w:r>
        <w:rPr>
          <w:rFonts w:ascii="Arial" w:hAnsi="Arial"/>
          <w:b/>
          <w:color w:val="FF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4</w:t>
        <w:tab/>
        <w:t>100,00</w:t>
        <w:tab/>
        <w:t>82,3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4</w:t>
        <w:tab/>
        <w:t>100.00</w:t>
        <w:tab/>
        <w:t>82,3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3</w:t>
        <w:tab/>
        <w:t xml:space="preserve"> </w:t>
        <w:tab/>
        <w:t>17,6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Távol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8  </w:t>
        <w:tab/>
        <w:t>Száma: 2013.01.23/3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4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6/2013. sz. előterj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9  </w:t>
        <w:tab/>
        <w:t>Száma: 13.01.23/4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17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3/2013. rendelet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,00</w:t>
        <w:tab/>
        <w:t>88,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,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,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9  </w:t>
        <w:tab/>
        <w:t>Száma: 2013.01.23/4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5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/2013. sz. előterj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0  </w:t>
        <w:tab/>
        <w:t>Száma: 13.01.23/5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1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8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,00</w:t>
        <w:tab/>
        <w:t>88,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,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Nem sz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0  </w:t>
        <w:tab/>
        <w:t>Száma: 2013.01.23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1  </w:t>
        <w:tab/>
        <w:t>Száma: 13.01.23/5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1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9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6</w:t>
        <w:tab/>
        <w:t>100,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Igen</w:t>
        <w:tab/>
        <w:t>CIVIL MOZGALOM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1  </w:t>
        <w:tab/>
        <w:t>Száma: 2013.01.23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2  </w:t>
        <w:tab/>
        <w:t>Száma: 13.01.23/5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1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10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6</w:t>
        <w:tab/>
        <w:t>100,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Igen</w:t>
        <w:tab/>
        <w:t>CIVIL MOZGALOM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2  </w:t>
        <w:tab/>
        <w:t>Száma: 2013.01.23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3  </w:t>
        <w:tab/>
        <w:t>Száma: 13.01.23/5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1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1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6</w:t>
        <w:tab/>
        <w:t>100,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Igen</w:t>
        <w:tab/>
        <w:t>CIVIL MOZGALOM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3  </w:t>
        <w:tab/>
        <w:t>Száma: 2013.01.23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4  </w:t>
        <w:tab/>
        <w:t>Száma: 13.01.23/5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1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2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6</w:t>
        <w:tab/>
        <w:t>100,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Igen</w:t>
        <w:tab/>
        <w:t>CIVIL MOZGALOM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4  </w:t>
        <w:tab/>
        <w:t>Száma: 2013.01.23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5  </w:t>
        <w:tab/>
        <w:t>Száma: 13.01.23/5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1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13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6</w:t>
        <w:tab/>
        <w:t>100,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Igen</w:t>
        <w:tab/>
        <w:t>CIVIL MOZGALOM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5  </w:t>
        <w:tab/>
        <w:t>Száma: 2013.01.23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6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/2013. sz. előterj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6  </w:t>
        <w:tab/>
        <w:t>Száma: 13.01.23/6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20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14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6</w:t>
        <w:tab/>
        <w:t>100,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Igen</w:t>
        <w:tab/>
        <w:t>CIVIL MOZGALOM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6  </w:t>
        <w:tab/>
        <w:t>Száma: 2013.01.23/6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7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8/2013. sz. előterj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FF8040"/>
        </w:rPr>
        <w:t></w:t>
      </w:r>
      <w:r>
        <w:rPr>
          <w:rFonts w:ascii="Arial" w:hAnsi="Arial"/>
          <w:b/>
          <w:color w:val="FF8040"/>
          <w:sz w:val="20"/>
        </w:rPr>
        <w:t>Szász József Frakció v. biz. elnök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7  </w:t>
        <w:tab/>
        <w:t>Száma: 13.01.23/7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24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5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2</w:t>
        <w:tab/>
        <w:t>80,00</w:t>
        <w:tab/>
        <w:t>70,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3</w:t>
        <w:tab/>
        <w:t>20,00</w:t>
        <w:tab/>
        <w:t>17,6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,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Nem sz.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Igen</w:t>
        <w:tab/>
        <w:t>FIDESZ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Tart.</w:t>
        <w:tab/>
        <w:t>MSZP</w:t>
        <w:tab/>
        <w:t>Kolozs András</w:t>
        <w:tab/>
        <w:t>Tart.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Tart.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7  </w:t>
        <w:tab/>
        <w:t>Száma: 2013.01.23/7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8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4/2013. sz. előterj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Varga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FF0000"/>
        </w:rPr>
        <w:t></w:t>
      </w:r>
      <w:r>
        <w:rPr>
          <w:rFonts w:ascii="Arial" w:hAnsi="Arial"/>
          <w:b/>
          <w:color w:val="FF0000"/>
          <w:sz w:val="20"/>
        </w:rPr>
        <w:t>Abonyi János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FF0000"/>
        </w:rPr>
        <w:t></w:t>
      </w:r>
      <w:r>
        <w:rPr>
          <w:rFonts w:ascii="Arial" w:hAnsi="Arial"/>
          <w:b/>
          <w:color w:val="FF0000"/>
          <w:sz w:val="20"/>
        </w:rPr>
        <w:t>Dr. Büki Tamás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Varga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FF0000"/>
        </w:rPr>
        <w:t></w:t>
      </w:r>
      <w:r>
        <w:rPr>
          <w:rFonts w:ascii="Arial" w:hAnsi="Arial"/>
          <w:b/>
          <w:color w:val="FF0000"/>
          <w:sz w:val="20"/>
        </w:rPr>
        <w:t>Dr. Büki Tamás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ász Józse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8  </w:t>
        <w:tab/>
        <w:t>Száma: 13.01.23/8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4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6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93,75</w:t>
        <w:tab/>
        <w:t>88,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1</w:t>
        <w:tab/>
        <w:t>6,25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Nem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8  </w:t>
        <w:tab/>
        <w:t>Száma: 2013.01.23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9  </w:t>
        <w:tab/>
        <w:t>Száma: 13.01.23/8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4:49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17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93,75</w:t>
        <w:tab/>
        <w:t>88,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1</w:t>
        <w:tab/>
        <w:t>6,25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Nem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9  </w:t>
        <w:tab/>
        <w:t>Száma: 2013.01.23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9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5/2013. sz. előterj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0  </w:t>
        <w:tab/>
        <w:t>Száma: 13.01.23/9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január 23 15:12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8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2</w:t>
        <w:tab/>
        <w:t>75,00</w:t>
        <w:tab/>
        <w:t>70,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1</w:t>
        <w:tab/>
        <w:t>6,25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3</w:t>
        <w:tab/>
        <w:t>18,75</w:t>
        <w:tab/>
        <w:t>17,6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6</w:t>
        <w:tab/>
        <w:t>100.00</w:t>
        <w:tab/>
        <w:t>94,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,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1</w:t>
        <w:tab/>
        <w:t xml:space="preserve"> </w:t>
        <w:tab/>
        <w:t>5,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Ács Anikó</w:t>
        <w:tab/>
        <w:t>Igen</w:t>
        <w:tab/>
        <w:t>FIDESZ</w:t>
        <w:tab/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ilyén Ince</w:t>
        <w:tab/>
        <w:t>Igen</w:t>
        <w:tab/>
        <w:t>FIDESZ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  <w:tab/>
        <w:t>Vincze Ágne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Nem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Tart.</w:t>
        <w:tab/>
        <w:t>MSZP</w:t>
        <w:tab/>
        <w:t>Kolozs András</w:t>
        <w:tab/>
        <w:t>Tart.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Tart.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ávol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0  </w:t>
        <w:tab/>
        <w:t>Száma: 2013.01.23/9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1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Beszámoló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2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épviselői kérdések, bejelentése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Büki Tamá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eb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ebdings" w:cs="Times New Roman"/>
      <w:color w:val="auto"/>
      <w:kern w:val="2"/>
      <w:sz w:val="24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ebdings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4</Words>
  <Characters>21169</Characters>
  <CharactersWithSpaces>18527</CharactersWithSpaces>
  <Company>XVI.ker. Önkormányz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2:00Z</dcterms:created>
  <dc:creator>Herga Marcsi</dc:creator>
  <dc:description/>
  <dc:language>en-US</dc:language>
  <cp:lastModifiedBy/>
  <cp:lastPrinted>2013-01-24T08:00:00Z</cp:lastPrinted>
  <dcterms:modified xsi:type="dcterms:W3CDTF">2013-01-24T14:1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erga Marcsi</vt:lpwstr>
  </property>
</Properties>
</file>