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3. január 23-án (szerdán) a Budapest Főváros XVI. Kerületi Önkormányzat Képviselő-testülete 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/2013. (I. 2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ab/>
      </w:r>
      <w:r>
        <w:rPr>
          <w:sz w:val="28"/>
          <w:szCs w:val="28"/>
        </w:rPr>
        <w:t>Javaslat Budapest Főváros XVI. kerületi Önkormányzat tulajdonában álló nem lakás céljára szolgáló helyiségek bérbeadásának feltételei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Javaslat az Önkormányzat vagyonáról és a vagyontárgyak feletti tulajdonosi jogok gyakorlásá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</w:r>
      <w:r>
        <w:rPr/>
        <w:tab/>
      </w:r>
      <w:r>
        <w:rPr>
          <w:sz w:val="28"/>
          <w:szCs w:val="28"/>
        </w:rPr>
        <w:t>Javaslat az Önkormányzat tulajdonában lévő lakások és nem lakás céljára szolgáló helyiségek elidegenítésének szabályairól szóló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  <w:tab w:val="left" w:pos="3780" w:leader="none"/>
        </w:tabs>
        <w:ind w:left="3550" w:hanging="1278"/>
        <w:jc w:val="both"/>
        <w:rPr/>
      </w:pPr>
      <w:r>
        <w:rPr>
          <w:sz w:val="28"/>
          <w:szCs w:val="28"/>
        </w:rPr>
        <w:t>5.</w:t>
        <w:tab/>
        <w:t>1.)</w:t>
        <w:tab/>
        <w:t>Budapest, XV. kerület, Rákospalota Kerületközpont KL-VA vasúti terület – Fő út – Kazinczy u. – Régi fóti út – Cserba E. u. – Toldy sor – Illés Gyula u. – Hubay Jenő tér – Bácska u. – Pázmány Péter u. – 87604/1 és 97604/2 hrsz-ú ingatlanok (Újpesti közúti felüljáró) által határolt területre készülő szabályozási terv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/>
      </w:pPr>
      <w:r>
        <w:rPr>
          <w:sz w:val="28"/>
          <w:szCs w:val="28"/>
        </w:rPr>
        <w:t>2.)</w:t>
        <w:tab/>
        <w:t>Budapest, XV. kerület, volt Bőrgyár és környezete – Wysocki u. – Patyolat u. – 80002 hrsz-ú ingatlan által határolt területre készülő szabályozási terv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/>
      </w:pPr>
      <w:r>
        <w:rPr>
          <w:sz w:val="28"/>
          <w:szCs w:val="28"/>
        </w:rPr>
        <w:t>3.)</w:t>
        <w:tab/>
        <w:t>Budapest, XV. kerület, Hulladéklerakó és Szemléletformáló Központ (Felsőkert u. – a 88864/5 hrsz-ú ingatlan keleti határa – Csömöri patak (9177 hrsz.) – Károlyi Sándor utca által határolt területre készülő szabályozási terv)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/>
      </w:pPr>
      <w:r>
        <w:rPr>
          <w:sz w:val="28"/>
          <w:szCs w:val="28"/>
        </w:rPr>
        <w:t>4.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Budapest, XV. kerület, Újpalota Vásárcsarnok és környéke KSZT (Páskomliget u. – Nyírpalota út – Szentmihályi út – Bánkút utca határolt területre készülő szabályozási terv)</w:t>
      </w:r>
    </w:p>
    <w:p>
      <w:pPr>
        <w:pStyle w:val="Normal"/>
        <w:ind w:left="3550" w:hanging="426"/>
        <w:jc w:val="both"/>
        <w:rPr/>
      </w:pPr>
      <w:r>
        <w:rPr>
          <w:sz w:val="28"/>
          <w:szCs w:val="28"/>
        </w:rPr>
        <w:t>5.)</w:t>
        <w:tab/>
        <w:t>Budapest, XV. kerület, 11/2008. (V. 15.) Rákospalota – Pestújhely – Újpalota Városrendezési Építési Szabályzata (KVSZ) részleges módosítása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6.)</w:t>
        <w:tab/>
        <w:t>Budapest, XV. kerület, 71. sz. Budapest – Veresegyház – Vác vasútvonal és környezete területére vonatkozóan a 46/1998.(X. 15.) Főv. Kgy. rendelettel elfogadott Fővárosi Szabályozási Keretterv (FSZKT) módosítása</w:t>
      </w:r>
    </w:p>
    <w:p>
      <w:pPr>
        <w:pStyle w:val="Header"/>
        <w:tabs>
          <w:tab w:val="clear" w:pos="4536"/>
          <w:tab w:val="clear" w:pos="9072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</w:t>
      </w:r>
      <w:r>
        <w:rPr/>
        <w:tab/>
      </w:r>
      <w:r>
        <w:rPr>
          <w:sz w:val="28"/>
          <w:szCs w:val="28"/>
        </w:rPr>
        <w:t>A főépítészi tevékenységről szóló 190/2009. (IX.15.) Kormányrendelet szerinti éves főépítész tájékoztat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</w:r>
      <w:r>
        <w:rPr/>
        <w:tab/>
      </w:r>
      <w:r>
        <w:rPr>
          <w:color w:val="040404"/>
          <w:sz w:val="28"/>
          <w:szCs w:val="28"/>
        </w:rPr>
        <w:t>Javaslat a Klebelsberg Intézményfenntartó Központtal kötendő vagyonhasználati szerződés megkötésére</w:t>
        <w:tab/>
      </w:r>
    </w:p>
    <w:p>
      <w:pPr>
        <w:pStyle w:val="Normal"/>
        <w:ind w:left="4686" w:hanging="156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8.</w:t>
      </w:r>
      <w:r>
        <w:rPr/>
        <w:tab/>
      </w:r>
      <w:r>
        <w:rPr>
          <w:sz w:val="28"/>
          <w:szCs w:val="28"/>
        </w:rPr>
        <w:t xml:space="preserve">Javaslat a XVI. Kerület Kertvárosi Egészségügyi Szolgálata szakellátási feladatainak ellátására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9.</w:t>
      </w:r>
      <w:r>
        <w:rPr/>
        <w:tab/>
      </w:r>
      <w:r>
        <w:rPr>
          <w:sz w:val="28"/>
          <w:szCs w:val="28"/>
        </w:rPr>
        <w:t>A Fővárosi Önkormányzatot és a kerületi önkormányzatot osztottan megillető bevételek 2013. évi megosztásáról szóló rendelettervezet véleményezése</w:t>
      </w:r>
    </w:p>
    <w:p>
      <w:pPr>
        <w:pStyle w:val="Normal"/>
        <w:ind w:left="4686" w:hanging="1562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</w:r>
      <w:r>
        <w:rPr/>
        <w:tab/>
      </w:r>
      <w:r>
        <w:rPr>
          <w:sz w:val="28"/>
          <w:szCs w:val="28"/>
        </w:rPr>
        <w:t xml:space="preserve">Jelentés az Önkormányzat Képviselő-testülete </w:t>
      </w:r>
      <w:r>
        <w:rPr>
          <w:i/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tab/>
      </w: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ab/>
      </w:r>
      <w:r>
        <w:rPr>
          <w:sz w:val="28"/>
          <w:szCs w:val="28"/>
        </w:rPr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/2013. (I. 23.) Kt. </w:t>
        <w:tab/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0/2011. (XI. 1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2/2012. (I. 2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6/2012. (II. 1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/2012. (III. 7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07/2012. (III. 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6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7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9/2012. (X. 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4/2012. (X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5/2012. (X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6/2012. (X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0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0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1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január 23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"/>
      <w:bookmarkEnd w:id="0"/>
      <w:r>
        <w:rPr>
          <w:sz w:val="28"/>
          <w:szCs w:val="28"/>
        </w:rPr>
        <w:t xml:space="preserve">3/2013. (I. 23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Budapest Főváros XVI. kerületi Önkormányzat Képviselő-testülete a 352/2010. (IX. 8.) határozatának végrehajtási határidejét 2013. május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januá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4"/>
      <w:bookmarkEnd w:id="1"/>
      <w:r>
        <w:rPr>
          <w:sz w:val="28"/>
          <w:szCs w:val="28"/>
        </w:rPr>
        <w:t xml:space="preserve">4/2013. (I. 23.) Kt. </w:t>
        <w:tab/>
        <w:t>Budapest Főváros XVI. kerületi Önkormányzat Képviselő-testülete a 466/2010. (XII. 8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januá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5"/>
      <w:bookmarkEnd w:id="2"/>
      <w:r>
        <w:rPr>
          <w:sz w:val="28"/>
          <w:szCs w:val="28"/>
        </w:rPr>
        <w:t>5/2013. (I. 23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</w:t>
        <w:tab/>
        <w:t>Budapest Főváros XVI. kerületi Önkormányzat Képviselő-testülete a 468/2010. (XII. 8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januá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6"/>
      <w:bookmarkEnd w:id="3"/>
      <w:r>
        <w:rPr>
          <w:sz w:val="28"/>
          <w:szCs w:val="28"/>
        </w:rPr>
        <w:t xml:space="preserve">6/2013. (I. 23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ab/>
        <w:t>Budapest Főváros XVI. kerületi Önkormányzat Képviselő-testülete a 339/2011. (IX. 14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januá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7"/>
      <w:bookmarkEnd w:id="4"/>
      <w:r>
        <w:rPr>
          <w:sz w:val="28"/>
          <w:szCs w:val="28"/>
        </w:rPr>
        <w:t>7/2013. (I. 23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 </w:t>
        <w:tab/>
        <w:t>Budapest Főváros XVI. kerületi Önkormányzat Képviselő-testülete a 512/2012. (XII. 5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január 2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Budapest Főváros XVI. kerületi Önkormányzat tulajdonában álló nem lakás céljára szolgáló helyiségek bérbeadásának feltételeirő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z Önkormányzat tulajdonában álló nem lakás céljára szolgáló helyiségek bérbeadásának feltételeirő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Önkormányzat vagyonáról és a vagyontárgyak feletti tulajdonosi jogok gyakorlásá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124" w:hanging="0"/>
        <w:rPr/>
      </w:pPr>
      <w:r>
        <w:rPr>
          <w:i w:val="false"/>
        </w:rPr>
        <w:t>az Önkormányzat vagyonáról és a vagyontárgyak feletti tulajdonosi jogok gyakorlásáról szóló 24/2009. (VI. 25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z Önkormányzat tulajdonában lévő lakások és nem lakás céljára szolgáló helyiségek elidegenítésének szabályai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Önkormányzat tulajdonában lévő lakások és nem lakás céljára szolgáló helyiségek elidegenítésének szabályairól szóló 49/2004. (XII. 29.) önkormányzati rendelet módosításáról szóló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3124" w:leader="none"/>
        </w:tabs>
        <w:ind w:left="3550" w:hanging="355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1.)</w:t>
        <w:tab/>
        <w:t>Budapest, XV. kerület, Rákospalota Kerületközpont KL-VA vasúti terület – Fő út – Kazinczy u. – Régi fóti út – Cserba E. u. – Toldy sor – Illés Gyula u. – Hubay Jenő tér – Bácska u. – Pázmány Péter u. – 87604/1 és 97604/2 hrsz-ú ingatlanok (Újpesti közúti felüljáró) által határolt területre készülő szabályozási terv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/>
      </w:pPr>
      <w:r>
        <w:rPr>
          <w:sz w:val="28"/>
          <w:szCs w:val="28"/>
        </w:rPr>
        <w:t>2.)</w:t>
        <w:tab/>
        <w:t>Budapest, XV. kerület, volt Bőrgyár és környezete – Wysocki u. – Patyolat u. – 80002 hrsz-ú ingatlan által határolt területre készülő szabályozási terv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/>
      </w:pPr>
      <w:r>
        <w:rPr>
          <w:sz w:val="28"/>
          <w:szCs w:val="28"/>
        </w:rPr>
        <w:t>3.)</w:t>
        <w:tab/>
        <w:t>Budapest, XV. kerület, Hulladéklerakó és Szemléletformáló Központ (Felsőkert u. – a 88864/5 hrsz-ú ingatlan keleti határa – Csömöri patak (9177 hrsz.) – Károlyi Sándor utca által határolt területre készülő szabályozási terv)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/>
      </w:pPr>
      <w:r>
        <w:rPr>
          <w:sz w:val="28"/>
          <w:szCs w:val="28"/>
        </w:rPr>
        <w:t>4.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Budapest, XV. kerület, Újpalota Vásárcsarnok és környéke KSZT (Páskomliget u. – Nyírpalota út – Szentmihályi út – Bánkút utca határolt területre készülő szabályozási terv)</w:t>
      </w:r>
    </w:p>
    <w:p>
      <w:pPr>
        <w:pStyle w:val="Normal"/>
        <w:ind w:left="3550" w:hanging="426"/>
        <w:jc w:val="both"/>
        <w:rPr/>
      </w:pPr>
      <w:r>
        <w:rPr>
          <w:sz w:val="28"/>
          <w:szCs w:val="28"/>
        </w:rPr>
        <w:t>5.)</w:t>
        <w:tab/>
        <w:t>Budapest, XV. kerület, 11/2008. (V. 15.) Rákospalota – Pestújhely – Újpalota Városrendezési Építési Szabályzata (KVSZ) részleges módosítása</w:t>
      </w:r>
    </w:p>
    <w:p>
      <w:pPr>
        <w:pStyle w:val="Header"/>
        <w:tabs>
          <w:tab w:val="clear" w:pos="4536"/>
          <w:tab w:val="clear" w:pos="9072"/>
        </w:tabs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6.)</w:t>
        <w:tab/>
        <w:t>Budapest, XV. kerület, 71. sz. Budapest – Veresegyház – Vác vasútvonal és környezete területére vonatkozóan a 46/1998. (X. 15.) Főv. Kgy. rendelettel elfogadott Fővárosi Szabályozási Keretterv (FSZKT)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8/2013. (I. 2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</w:t>
        <w:tab/>
        <w:t>Budapest Főváros XVI. kerületi Önkormányzat Képviselő-testülete a Budapest, XV. kerület, Rákospalota Kerületközpont KL-VA vasúti terület – Fő út – Kazinczy u. – Régi fóti út – Cserba E. u. – Toldy sor – Illés Gyula u. – Hubay Jenő tér – Bácska u. – Pázmány Péter u. – 87604/1 és 97604/2 hrsz-ú ingatlanok (Újpesti közúti felüljáró) által határolt területre készülő szabályozási terv véleményezési eljárásának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anuár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9/2013. (I. 23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ab/>
        <w:t>Budapest Főváros XVI. kerületi Önkormányzat Képviselő-testülete a Budapest, XV. kerület, volt Bőrgyár és környezete – Wysocki u. – Patyolat u. – 80002 hrsz-ú ingatlan által határolt területre készülő szabályozási terv véleményezési eljárásának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anuár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0/2013. (I. 23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ab/>
        <w:t>Budapest Főváros XVI. kerületi Önkormányzat Képviselő-testülete a Budapest, XV. kerület, Hulladéklerakó és Szemléletformáló Központ (Felsőkert u. – a 88864/5 hrsz-ú ingatlan keleti határa – Csömöri patak (9177 hrsz.) – Károlyi Sándor utca által határolt terület) szabályozási terve véleményezési eljárásának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anuár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1/2013. (I. 23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  <w:szCs w:val="28"/>
        </w:rPr>
        <w:tab/>
        <w:t>Budapest Főváros XVI. kerületi Önkormányzat Képviselő-testülete a Budapest, XV. kerület, Újpalota Vásárcsarnok és környéke (Páskomliget u. – Nyírpalota út – Szentmihályi út – Bánkút utca határolt terület) szabályozási terv véleményezési eljárásának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anuár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ind w:left="3600" w:hanging="36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2/2013. (I. 23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, XV. kerület, 11/2008. (V. 15.) Rákospalota – Pestújhely – Újpalota Városrendezési Építési Szabályzata (KVSZ) részleges módosításával összefüggő véleményezési eljárás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anuár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3/2013. (I. 23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, XV. kerület, 71. sz., Budapest – Veresegyház – Vác vasútvonal és környezete területére vonatkozóan a 46/1998. (X. 15.) Főv. Kgy. rendelettel elfogadott Fővárosi Szabályozási Keretterv (FSZKT) módosításának előkészítésével összefüggő véleményezési eljárás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anuár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A főépítészi tevékenységről szóló 190/2009. (IX. 15.) Kormányrendelet szerinti éves főépítész tájékoztató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/2013. (I. 23.) Kt. </w:t>
        <w:tab/>
      </w:r>
      <w:r>
        <w:rPr>
          <w:sz w:val="28"/>
          <w:szCs w:val="28"/>
        </w:rPr>
        <w:t>Budapest Főváros XVI. kerületi Önkormányzat Képviselő-testülete a főépítészi tevékenységről szóló 190/2009. (IX. 15.) Kormányrendelet 8. § b) pontja alapján készített éves főépítészi tájékoztatót tudomásul vesz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anuár 23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Klebelsberg Intézményfenntartó Központtal kötendő vagyonhasználati szerződés megkö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/2013. (I. 23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– figyelemmel a </w:t>
      </w:r>
      <w:r>
        <w:rPr>
          <w:color w:val="040404"/>
          <w:sz w:val="28"/>
          <w:szCs w:val="28"/>
        </w:rPr>
        <w:t>487/2012. (XII. 5.) Kt. és 489/2012. (XII. 5.) Kt. határozatokban foglaltakra – az átadott vagyon használatának szabályozása érdekében</w:t>
      </w:r>
      <w:r>
        <w:rPr>
          <w:sz w:val="28"/>
          <w:szCs w:val="28"/>
        </w:rPr>
        <w:t xml:space="preserve"> felkéri a polgármestert, hogy írja alá az előterjesztés 1. mellékletét képező, a Klebelsberg Intézményfenntartó Központ és a Budapest Főváros XVI. kerületi Önkormányzat közötti Használati szerződést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 xml:space="preserve">Javaslat a XVI. Kerület Kertvárosi Egészségügyi Szolgálata szakellátási feladatainak ellá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/2013. (I. 23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rFonts w:cs="Times-Roman" w:ascii="Times-Roman" w:hAnsi="Times-Roman"/>
          <w:sz w:val="28"/>
          <w:szCs w:val="28"/>
        </w:rPr>
        <w:t xml:space="preserve">Budapest Főváros XVI. Kerületi Önkormányzat Képviselő-testülete úgy határoz, hogy a 2012. évi CCXII. törvény 49. § (5) bekezdése alapján a járóbeteg-szakellátási feladat ellátását 2013. április 30 után is folytatni kívánja és a feladat ellátását ezt követően is vállalja. </w:t>
      </w:r>
    </w:p>
    <w:p>
      <w:pPr>
        <w:pStyle w:val="Normal"/>
        <w:autoSpaceDE w:val="false"/>
        <w:ind w:left="3124" w:hanging="0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A Képviselő-testület felhatalmazza a polgármestert, hogy a Képviselő-testület döntéséről tájékoztassa az egészségügyért felelős minisztert. </w:t>
      </w:r>
    </w:p>
    <w:p>
      <w:pPr>
        <w:pStyle w:val="Normal"/>
        <w:autoSpaceDE w:val="false"/>
        <w:ind w:left="2832" w:hanging="0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  <w:t>2013. január 28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  <w:t>Kovács Péter polgármester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7/2013. (I. 23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rFonts w:cs="Times-Roman" w:ascii="Times-Roman" w:hAnsi="Times-Roman"/>
          <w:sz w:val="28"/>
          <w:szCs w:val="28"/>
        </w:rPr>
        <w:t xml:space="preserve">Budapest Főváros XVI. Kerületi Önkormányzat </w:t>
      </w:r>
      <w:r>
        <w:rPr>
          <w:rFonts w:cs="Times-Bold" w:ascii="Times-Bold" w:hAnsi="Times-Bold"/>
          <w:bCs/>
          <w:sz w:val="28"/>
          <w:szCs w:val="28"/>
        </w:rPr>
        <w:t xml:space="preserve">Képviselő-testülete felkéri a polgármestert, hogy a </w:t>
      </w:r>
      <w:r>
        <w:rPr>
          <w:rFonts w:cs="Times-Roman" w:ascii="Times-Roman" w:hAnsi="Times-Roman"/>
          <w:sz w:val="28"/>
          <w:szCs w:val="28"/>
        </w:rPr>
        <w:t>2012. évi CCXII. törvény 49. § (7) bekezdésében meghatározott feladat ellátási megállapodást terjessze a Képviselő-testület elé.</w:t>
      </w:r>
    </w:p>
    <w:p>
      <w:pPr>
        <w:pStyle w:val="Normal"/>
        <w:autoSpaceDE w:val="false"/>
        <w:ind w:left="2832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  <w:t>2013. április 17-i Kt ülés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  <w:t>Kovács Péter polgármester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A Fővárosi Önkormányzatot és a kerületi önkormányzatot osztottan megillető bevételek 2013. évi megosztásáról szóló rendelettervezet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/2013. (I. 23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Fővárosi Önkormányzatot és a kerületi önkormányzatokat osztottan megillető bevételek 2013. évi megosztásáról szóló rendelettervezetben foglaltakat tudomásul veszi. 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 kivonatát 2013. január 26. napjáig küldje meg Budapest Főváros Önkormányzatának. 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ind w:left="2977" w:hanging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anuár 26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0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8" w:leader="none"/>
        </w:tabs>
        <w:ind w:left="11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2-19T08:53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1" w:author="Herga Marcsi" w:date="2014-02-17T11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2" w:author="Herga Marcsi" w:date="2014-02-17T11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3" w:author="Herga Marcsi" w:date="2014-02-17T11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4" w:author="Herga Marcsi" w:date="2013-03-12T09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5" w:author="Herga Marcsi" w:date="2013-03-12T09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6" w:author="Herga Marcsi" w:date="2013-03-12T09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7" w:author="Herga Marcsi" w:date="2013-03-12T09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8" w:author="Herga Marcsi" w:date="2013-03-12T09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9" w:author="Herga Marcsi" w:date="2013-03-12T09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10" w:author="Herga Marcsi" w:date="2013-03-28T10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11" w:author="Herga Marcsi" w:date="2013-03-28T10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12" w:author="Herga Marcsi" w:date="2013-06-03T16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0/2013. (V. 29.) Kt.</w:t>
      </w:r>
    </w:p>
  </w:comment>
  <w:comment w:id="13" w:author="Herga Marcsi" w:date="2013-05-13T13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2/2013. (V. 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Times-Bold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13:00Z</dcterms:created>
  <dc:creator>Herga Marcsi</dc:creator>
  <dc:description/>
  <cp:keywords/>
  <dc:language>en-US</dc:language>
  <cp:lastModifiedBy>Herga Marcsi</cp:lastModifiedBy>
  <cp:lastPrinted>2013-01-24T10:03:00Z</cp:lastPrinted>
  <dcterms:modified xsi:type="dcterms:W3CDTF">2014-02-17T10:09:00Z</dcterms:modified>
  <cp:revision>13</cp:revision>
  <dc:subject/>
  <dc:title>BUDAPEST FŐVÁROS XVI</dc:title>
</cp:coreProperties>
</file>