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február 13-án (szerdán) a Budapest Főváros XVI. kerületi Önkormányzat Képviselő-testülete 2.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rPr>
          <w:sz w:val="28"/>
          <w:szCs w:val="28"/>
        </w:rPr>
      </w:pPr>
      <w:r>
        <w:rPr>
          <w:sz w:val="28"/>
          <w:szCs w:val="28"/>
        </w:rPr>
      </w:r>
    </w:p>
    <w:p>
      <w:pPr>
        <w:pStyle w:val="Normal"/>
        <w:jc w:val="center"/>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HORVÁTHNÉ DR. KOVÁCS ANGELIKA</w:t>
      </w:r>
    </w:p>
    <w:p>
      <w:pPr>
        <w:pStyle w:val="Normal"/>
        <w:ind w:firstLine="2880"/>
        <w:jc w:val="both"/>
        <w:rPr>
          <w:sz w:val="28"/>
          <w:szCs w:val="28"/>
        </w:rPr>
      </w:pPr>
      <w:r>
        <w:rPr>
          <w:sz w:val="28"/>
          <w:szCs w:val="28"/>
        </w:rPr>
        <w:t>DR. PRINTZ JÁNOS</w:t>
      </w:r>
    </w:p>
    <w:p>
      <w:pPr>
        <w:pStyle w:val="Normal"/>
        <w:ind w:firstLine="2880"/>
        <w:jc w:val="both"/>
        <w:rPr/>
      </w:pPr>
      <w:r>
        <w:rPr>
          <w:sz w:val="28"/>
          <w:szCs w:val="28"/>
        </w:rPr>
        <w:t>DR. PINTÉRNÉ CSERMÁK JOLÁN</w:t>
      </w:r>
    </w:p>
    <w:p>
      <w:pPr>
        <w:pStyle w:val="Normal"/>
        <w:ind w:firstLine="2880"/>
        <w:jc w:val="both"/>
        <w:rPr>
          <w:sz w:val="28"/>
          <w:szCs w:val="28"/>
        </w:rPr>
      </w:pPr>
      <w:r>
        <w:rPr>
          <w:sz w:val="28"/>
          <w:szCs w:val="28"/>
        </w:rPr>
        <w:t>KOZMA VIKTOR</w:t>
      </w:r>
    </w:p>
    <w:p>
      <w:pPr>
        <w:pStyle w:val="Normal"/>
        <w:ind w:firstLine="2880"/>
        <w:jc w:val="both"/>
        <w:rPr>
          <w:sz w:val="28"/>
          <w:szCs w:val="28"/>
        </w:rPr>
      </w:pPr>
      <w:r>
        <w:rPr>
          <w:sz w:val="28"/>
          <w:szCs w:val="28"/>
        </w:rPr>
        <w:t>RÁTONYI GÁBOR</w:t>
      </w:r>
    </w:p>
    <w:p>
      <w:pPr>
        <w:pStyle w:val="Normal"/>
        <w:ind w:firstLine="2880"/>
        <w:jc w:val="both"/>
        <w:rPr>
          <w:sz w:val="28"/>
          <w:szCs w:val="28"/>
        </w:rPr>
      </w:pPr>
      <w:r>
        <w:rPr>
          <w:sz w:val="28"/>
          <w:szCs w:val="28"/>
        </w:rPr>
        <w:t>DR. IVICZ MIHÁLY</w:t>
      </w:r>
    </w:p>
    <w:p>
      <w:pPr>
        <w:pStyle w:val="Normal"/>
        <w:ind w:firstLine="2880"/>
        <w:jc w:val="both"/>
        <w:rPr>
          <w:sz w:val="28"/>
          <w:szCs w:val="28"/>
        </w:rPr>
      </w:pPr>
      <w:r>
        <w:rPr>
          <w:sz w:val="28"/>
          <w:szCs w:val="28"/>
        </w:rPr>
        <w:t>OLÁH CSABA</w:t>
      </w:r>
    </w:p>
    <w:p>
      <w:pPr>
        <w:pStyle w:val="Normal"/>
        <w:ind w:firstLine="2880"/>
        <w:jc w:val="both"/>
        <w:rPr>
          <w:sz w:val="28"/>
          <w:szCs w:val="28"/>
        </w:rPr>
      </w:pPr>
      <w:r>
        <w:rPr>
          <w:sz w:val="28"/>
          <w:szCs w:val="28"/>
        </w:rPr>
        <w:t>DR. SEBŐK LÁSZLÓ</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KOVÁCS PÉTER</w:t>
      </w:r>
    </w:p>
    <w:p>
      <w:pPr>
        <w:pStyle w:val="Normal"/>
        <w:jc w:val="both"/>
        <w:rPr/>
      </w:pPr>
      <w:r>
        <w:rPr>
          <w:sz w:val="28"/>
          <w:szCs w:val="28"/>
        </w:rPr>
        <w:t>Tisztelt képviselőtársaim! Arra kérek mindenkit, hogy aki itt van, az kapcsolja be a gépét, hogy lehessen látni itt a jegyzőkönyv számára is, hogy már kellő számban vagyunk-e ahhoz, hogy elkezdhessük a mai testületi ülést. A terem tanúsága szerint, meg a jelenléti ív, meg a bekapcsolt gépek alapján úgy látom, hogy kellő számban vagyunk ahhoz, hogy tudjuk ma kezdeni a Képviselő-testületi ülést, úgyhogy javaslom, hogy kezdjük azzal, amivel mindig is szoktuk, hogy kellő alázattal tudjuk képviselni a XVI. kerületi emberek érdekeit, ezért javaslom, hogy közösen fönnállva énekeljük el nemzeti imádságunkat, a Himnuszt. Köszönöm szépen. Kérdezem az Ügyrendi Bizottság elnökét, Abonyi János képviselő urat, hogy az Ügyrendi Bizottságnak vannak-e javaslatai a mai nappal kapcsolatban, illetve hát a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Ügyrendi Bizottság megtárgyalta a mai nap tárgysorozatát és a következő módosító javaslatot terjeszteném a képviselők elé. A 21-es napirendi pont, a 21-es, 22-es, 23-as, 24-es, ami az óvodák épületenergetikai fejlesztéséről szólna, ezt javasoljuk, hogy az első napirendi pont után következzék sorba. Tehát 2. 3. 4. 5. napirendként, az összes többinél az eredeti sorrend megtartását javasolja a bizottsá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is javasoltam volna ezt, hogyha a bizottság nem javasolja, hisz készül a pályázat, és holnapig lehet benyújtani, úgyhogy mindenképpen jó lenne, hogyha elején tárgyalná a Képviselő-testület, hogy a holnapi leírásnál hamar sorra kerüljön ez a két, illetve négy darab napirendi pont, illetve határozat, úgyhogy én ezzel a módosítással együtt, amit a bizottság kért változatlan sorrendben, csak a 2-tól 5., 2. 3. 4. 5. igen, 5. napirendi pontig tárgyalnánk az eredetileg 21-től 24-ig terjedő napirendi pontokat. Aki ezzel a változtatással a mai napirendeket elfogadja, az kérem, igen gombjának megnyomásával most jelezze ezt. Köszönöm szépen. A Képviselő-testület 13 igen, egyhangúlag elfogadta a határozati javaslato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0/2013. (II. 13.)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Header"/>
        <w:tabs>
          <w:tab w:val="clear" w:pos="4536"/>
          <w:tab w:val="clear" w:pos="9072"/>
        </w:tabs>
        <w:ind w:left="3124" w:hanging="852"/>
        <w:jc w:val="both"/>
        <w:rPr>
          <w:bCs/>
          <w:sz w:val="28"/>
          <w:szCs w:val="28"/>
        </w:rPr>
      </w:pPr>
      <w:r>
        <w:rPr>
          <w:bCs/>
          <w:sz w:val="28"/>
          <w:szCs w:val="28"/>
        </w:rPr>
        <w:t>2.</w:t>
        <w:tab/>
        <w:t xml:space="preserve">Cinkotai Huncutka Óvoda Épületenergetikai fejlesztése </w:t>
      </w:r>
      <w:r>
        <w:rPr>
          <w:sz w:val="28"/>
          <w:szCs w:val="28"/>
        </w:rPr>
        <w:t>(KEOP-2012-5.5.0/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3.</w:t>
        <w:tab/>
        <w:t>Margaréta Óvoda Épületenergetikai fejlesztése (KEOP-2012-5.5.0/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Header"/>
        <w:tabs>
          <w:tab w:val="clear" w:pos="4536"/>
          <w:tab w:val="clear" w:pos="9072"/>
        </w:tabs>
        <w:ind w:left="3124" w:hanging="852"/>
        <w:jc w:val="both"/>
        <w:rPr>
          <w:bCs/>
          <w:sz w:val="28"/>
          <w:szCs w:val="28"/>
        </w:rPr>
      </w:pPr>
      <w:r>
        <w:rPr>
          <w:bCs/>
          <w:sz w:val="28"/>
          <w:szCs w:val="28"/>
        </w:rPr>
        <w:t>4.</w:t>
        <w:tab/>
        <w:t xml:space="preserve">Napsugár Óvoda Épületenergetikai fejlesztése </w:t>
      </w:r>
      <w:r>
        <w:rPr>
          <w:sz w:val="28"/>
          <w:szCs w:val="28"/>
        </w:rPr>
        <w:t>(KEOP-2012-5.5.0/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Header"/>
        <w:tabs>
          <w:tab w:val="clear" w:pos="4536"/>
          <w:tab w:val="clear" w:pos="9072"/>
        </w:tabs>
        <w:ind w:left="3124" w:hanging="852"/>
        <w:jc w:val="both"/>
        <w:rPr/>
      </w:pPr>
      <w:r>
        <w:rPr>
          <w:bCs/>
          <w:sz w:val="28"/>
          <w:szCs w:val="28"/>
        </w:rPr>
        <w:t>5.</w:t>
        <w:tab/>
        <w:t>Sashalmi Manoda Óvoda Épületenergetikai fejlesztése</w:t>
      </w:r>
      <w:r>
        <w:rPr>
          <w:sz w:val="28"/>
          <w:szCs w:val="28"/>
        </w:rPr>
        <w:t xml:space="preserve"> (KEOP-2012-5.5.0/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tabs>
          <w:tab w:val="clear" w:pos="708"/>
          <w:tab w:val="left" w:pos="3124" w:leader="none"/>
        </w:tabs>
        <w:ind w:left="3124" w:hanging="852"/>
        <w:jc w:val="both"/>
        <w:rPr/>
      </w:pPr>
      <w:r>
        <w:rPr>
          <w:sz w:val="28"/>
          <w:szCs w:val="28"/>
        </w:rPr>
        <w:t>6.</w:t>
        <w:tab/>
        <w:t>Javaslat a XVI. kerületi Városfejlesztő Korlátolt Felelősségű Társaságnak Sashalmi Piac Kft.-be történő beolvadás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7.</w:t>
        <w:tab/>
        <w:t>Javaslat a Kertvárosi Sportlétesítményeket Üzemeltető Kft. 2013. évi üzleti 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8.</w:t>
        <w:tab/>
        <w:t>Javaslat a Sashalmi Piac Kft. 2013. évi üzleti 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9.</w:t>
        <w:tab/>
        <w:t>Javaslat Budapest Főváros XVI. kerületi Önkormányzat</w:t>
      </w:r>
      <w:r>
        <w:rPr>
          <w:bCs/>
          <w:sz w:val="28"/>
          <w:szCs w:val="28"/>
        </w:rPr>
        <w:t xml:space="preserve"> adósságállományának a Magyar Állam által történő átvállalásának igénybe</w:t>
      </w:r>
      <w:r>
        <w:rPr>
          <w:sz w:val="28"/>
          <w:szCs w:val="28"/>
        </w:rPr>
        <w:t>vétel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1080" w:hanging="0"/>
        <w:jc w:val="both"/>
        <w:rPr>
          <w:sz w:val="28"/>
          <w:szCs w:val="28"/>
        </w:rPr>
      </w:pPr>
      <w:r>
        <w:rPr>
          <w:sz w:val="28"/>
          <w:szCs w:val="28"/>
        </w:rPr>
      </w:r>
    </w:p>
    <w:p>
      <w:pPr>
        <w:pStyle w:val="Normal"/>
        <w:ind w:left="3124" w:hanging="994"/>
        <w:jc w:val="both"/>
        <w:rPr/>
      </w:pPr>
      <w:r>
        <w:rPr>
          <w:sz w:val="28"/>
          <w:szCs w:val="28"/>
        </w:rPr>
        <w:t>10.</w:t>
        <w:tab/>
        <w:t>Budapest Főváros XVI. kerületi Önkormányzat adósságot keletkeztető ügyleteiből eredő fizetési kötelezettségeinek megállapít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1.</w:t>
        <w:tab/>
        <w:t>Javaslat Budapest Főváros XVI. kerületi Önkormányzat 2013. évi költségvetésére</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 xml:space="preserve">12. </w:t>
      </w:r>
      <w:r>
        <w:rPr>
          <w:rStyle w:val="FootnoteCharacters"/>
          <w:rStyle w:val="FootnoteAnchor"/>
          <w:sz w:val="28"/>
          <w:szCs w:val="28"/>
        </w:rPr>
        <w:footnoteReference w:id="2"/>
      </w:r>
      <w:r>
        <w:rPr>
          <w:sz w:val="28"/>
          <w:szCs w:val="28"/>
        </w:rPr>
        <w:tab/>
        <w:t>Javaslat a Budapest Főváros XVI. kerületi Önkormányzat által fenntartott vagy működtetett köznevelési, egészségügyi szociális és gyermekjóléti intézményekben dolgozók részére kitüntető díjak alapításáról szóló rendelet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994"/>
        <w:jc w:val="both"/>
        <w:rPr>
          <w:sz w:val="28"/>
          <w:szCs w:val="28"/>
        </w:rPr>
      </w:pPr>
      <w:r>
        <w:rPr>
          <w:rFonts w:cs="Times-Bold" w:ascii="Times-Bold" w:hAnsi="Times-Bold"/>
          <w:bCs/>
          <w:sz w:val="28"/>
          <w:szCs w:val="28"/>
        </w:rPr>
        <w:t xml:space="preserve">13. </w:t>
      </w:r>
      <w:r>
        <w:rPr>
          <w:rStyle w:val="FootnoteCharacters"/>
          <w:rStyle w:val="FootnoteAnchor"/>
          <w:rFonts w:cs="Times-Bold" w:ascii="Times-Bold" w:hAnsi="Times-Bold"/>
          <w:bCs/>
          <w:sz w:val="28"/>
          <w:szCs w:val="28"/>
        </w:rPr>
        <w:footnoteReference w:id="3"/>
      </w:r>
      <w:r>
        <w:rPr>
          <w:rFonts w:cs="Times-Bold" w:ascii="Times-Bold" w:hAnsi="Times-Bold"/>
          <w:bCs/>
          <w:sz w:val="28"/>
          <w:szCs w:val="28"/>
        </w:rPr>
        <w:tab/>
        <w:t>Javaslat egyes oktatási tárgyú önkormányzati rendeletek hatályon kívül helyezéséről</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994"/>
        <w:jc w:val="both"/>
        <w:rPr/>
      </w:pPr>
      <w:r>
        <w:rPr>
          <w:sz w:val="28"/>
          <w:szCs w:val="28"/>
        </w:rPr>
        <w:t xml:space="preserve">14. </w:t>
      </w:r>
      <w:r>
        <w:rPr>
          <w:rStyle w:val="FootnoteCharacters"/>
          <w:rStyle w:val="FootnoteAnchor"/>
          <w:sz w:val="28"/>
          <w:szCs w:val="28"/>
        </w:rPr>
        <w:footnoteReference w:id="4"/>
      </w:r>
      <w:r>
        <w:rPr>
          <w:sz w:val="28"/>
          <w:szCs w:val="28"/>
        </w:rPr>
        <w:tab/>
        <w:t>A helyi építészeti-műszaki tervtanácsokról, működési feltételeiről és eljárási szabályairól szóló rendelet</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pPr>
      <w:r>
        <w:rPr>
          <w:sz w:val="28"/>
          <w:szCs w:val="28"/>
        </w:rPr>
        <w:t xml:space="preserve">15. </w:t>
      </w:r>
      <w:r>
        <w:rPr>
          <w:rStyle w:val="FootnoteCharacters"/>
          <w:rStyle w:val="FootnoteAnchor"/>
          <w:sz w:val="28"/>
          <w:szCs w:val="28"/>
        </w:rPr>
        <w:footnoteReference w:id="5"/>
      </w:r>
      <w:r>
        <w:rPr>
          <w:sz w:val="28"/>
          <w:szCs w:val="28"/>
        </w:rPr>
        <w:tab/>
        <w:t>1.)Településképi véleményezési eljárásról és a</w:t>
      </w:r>
    </w:p>
    <w:p>
      <w:pPr>
        <w:pStyle w:val="Normal"/>
        <w:ind w:left="1080" w:firstLine="2044"/>
        <w:rPr/>
      </w:pPr>
      <w:r>
        <w:rPr>
          <w:sz w:val="28"/>
          <w:szCs w:val="28"/>
        </w:rPr>
        <w:t>2.) Településképi bejelentési eljárásról, valamint a</w:t>
      </w:r>
    </w:p>
    <w:p>
      <w:pPr>
        <w:pStyle w:val="Normal"/>
        <w:ind w:left="1080" w:firstLine="2044"/>
        <w:rPr/>
      </w:pPr>
      <w:r>
        <w:rPr>
          <w:sz w:val="28"/>
          <w:szCs w:val="28"/>
        </w:rPr>
        <w:t>3.) Településképi kötelezési eljárásról</w:t>
      </w:r>
    </w:p>
    <w:p>
      <w:pPr>
        <w:pStyle w:val="Normal"/>
        <w:ind w:left="1080" w:firstLine="2044"/>
        <w:jc w:val="both"/>
        <w:rPr>
          <w:sz w:val="28"/>
          <w:szCs w:val="28"/>
        </w:rPr>
      </w:pPr>
      <w:r>
        <w:rPr>
          <w:sz w:val="28"/>
          <w:szCs w:val="28"/>
        </w:rPr>
        <w:t>szóló önkormányzati rendelet megalkotása</w:t>
      </w:r>
    </w:p>
    <w:p>
      <w:pPr>
        <w:pStyle w:val="Normal"/>
        <w:ind w:left="4686" w:hanging="1562"/>
        <w:jc w:val="both"/>
        <w:rPr>
          <w:sz w:val="28"/>
          <w:szCs w:val="28"/>
          <w:u w:val="single"/>
        </w:rPr>
      </w:pPr>
      <w:r>
        <w:rPr>
          <w:sz w:val="28"/>
          <w:szCs w:val="28"/>
          <w:u w:val="single"/>
        </w:rPr>
        <w:t>Előterjesztő:</w:t>
        <w:tab/>
      </w:r>
      <w:r>
        <w:rPr>
          <w:sz w:val="28"/>
          <w:szCs w:val="28"/>
        </w:rPr>
        <w:t>Kovács Péter polgármester</w:t>
      </w:r>
    </w:p>
    <w:p>
      <w:pPr>
        <w:pStyle w:val="Normal"/>
        <w:rPr>
          <w:sz w:val="28"/>
          <w:szCs w:val="28"/>
          <w:u w:val="single"/>
        </w:rPr>
      </w:pPr>
      <w:r>
        <w:rPr>
          <w:sz w:val="28"/>
          <w:szCs w:val="28"/>
          <w:u w:val="single"/>
        </w:rPr>
      </w:r>
    </w:p>
    <w:p>
      <w:pPr>
        <w:pStyle w:val="Normal"/>
        <w:ind w:left="3124" w:hanging="994"/>
        <w:jc w:val="both"/>
        <w:rPr/>
      </w:pPr>
      <w:r>
        <w:rPr>
          <w:sz w:val="28"/>
          <w:szCs w:val="28"/>
        </w:rPr>
        <w:t>16.</w:t>
        <w:tab/>
        <w:t>Javaslat az Önkormányzat Szervezeti és Működési Szabályzatáról szóló rendeletének módosítására</w:t>
      </w:r>
    </w:p>
    <w:p>
      <w:pPr>
        <w:pStyle w:val="Normal"/>
        <w:ind w:left="4686" w:hanging="1562"/>
        <w:jc w:val="both"/>
        <w:rPr/>
      </w:pPr>
      <w:r>
        <w:rPr>
          <w:rFonts w:cs="Times-Bold" w:ascii="Times-Bold" w:hAnsi="Times-Bold"/>
          <w:bCs/>
          <w:sz w:val="28"/>
          <w:szCs w:val="28"/>
          <w:u w:val="single"/>
        </w:rPr>
        <w:t>Előterjesztő:</w:t>
      </w:r>
      <w:r>
        <w:rPr>
          <w:rFonts w:cs="Times-Bold" w:ascii="Times-Bold" w:hAnsi="Times-Bold"/>
          <w:bCs/>
          <w:sz w:val="28"/>
          <w:szCs w:val="28"/>
        </w:rPr>
        <w:tab/>
        <w:t>Kovács Péter polgármester</w:t>
      </w:r>
    </w:p>
    <w:p>
      <w:pPr>
        <w:pStyle w:val="Normal"/>
        <w:rPr>
          <w:rFonts w:ascii="Times-Bold" w:hAnsi="Times-Bold" w:cs="Times-Bold"/>
          <w:bCs/>
          <w:sz w:val="28"/>
          <w:szCs w:val="28"/>
        </w:rPr>
      </w:pPr>
      <w:r>
        <w:rPr>
          <w:rFonts w:cs="Times-Bold" w:ascii="Times-Bold" w:hAnsi="Times-Bold"/>
          <w:bCs/>
          <w:sz w:val="28"/>
          <w:szCs w:val="28"/>
        </w:rPr>
      </w:r>
    </w:p>
    <w:p>
      <w:pPr>
        <w:pStyle w:val="Normal"/>
        <w:ind w:left="3124" w:hanging="994"/>
        <w:jc w:val="both"/>
        <w:rPr/>
      </w:pPr>
      <w:r>
        <w:rPr>
          <w:sz w:val="28"/>
          <w:szCs w:val="28"/>
        </w:rPr>
        <w:t>17.</w:t>
        <w:tab/>
        <w:t>Javaslat Budapest Főváros XVI. kerületi Önkormányzat Polgármesteri Hivatala Szervezeti és Működési Szabályzatának elfogad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1080" w:hanging="0"/>
        <w:jc w:val="both"/>
        <w:rPr>
          <w:sz w:val="28"/>
          <w:szCs w:val="28"/>
        </w:rPr>
      </w:pPr>
      <w:r>
        <w:rPr>
          <w:sz w:val="28"/>
          <w:szCs w:val="28"/>
        </w:rPr>
      </w:r>
    </w:p>
    <w:p>
      <w:pPr>
        <w:pStyle w:val="Normal"/>
        <w:ind w:left="3124" w:hanging="994"/>
        <w:jc w:val="both"/>
        <w:rPr/>
      </w:pPr>
      <w:r>
        <w:rPr>
          <w:sz w:val="28"/>
          <w:szCs w:val="28"/>
        </w:rPr>
        <w:t xml:space="preserve">18. </w:t>
      </w:r>
      <w:r>
        <w:rPr>
          <w:rStyle w:val="FootnoteCharacters"/>
          <w:rStyle w:val="FootnoteAnchor"/>
          <w:sz w:val="28"/>
          <w:szCs w:val="28"/>
        </w:rPr>
        <w:footnoteReference w:id="6"/>
      </w:r>
      <w:r>
        <w:rPr>
          <w:sz w:val="28"/>
          <w:szCs w:val="28"/>
        </w:rPr>
        <w:tab/>
        <w:t>A GAMESZ, a Kerületgazda Szolgáltató Szervezet és a Rákosmenti Mezei Őrszolgálat SzMSz-ének fenntartói jóváhagyása</w:t>
      </w:r>
    </w:p>
    <w:p>
      <w:pPr>
        <w:pStyle w:val="Normal"/>
        <w:ind w:left="1080" w:firstLine="2044"/>
        <w:jc w:val="both"/>
        <w:rPr/>
      </w:pPr>
      <w:r>
        <w:rPr>
          <w:sz w:val="28"/>
          <w:szCs w:val="28"/>
          <w:u w:val="single"/>
        </w:rPr>
        <w:t>Előterjesztő:</w:t>
      </w:r>
      <w:r>
        <w:rPr>
          <w:sz w:val="28"/>
          <w:szCs w:val="28"/>
        </w:rPr>
        <w:t xml:space="preserve"> Kovács Péter polgármester</w:t>
      </w:r>
    </w:p>
    <w:p>
      <w:pPr>
        <w:pStyle w:val="Normal"/>
        <w:rPr>
          <w:sz w:val="28"/>
          <w:szCs w:val="28"/>
        </w:rPr>
      </w:pPr>
      <w:r>
        <w:rPr>
          <w:sz w:val="28"/>
          <w:szCs w:val="28"/>
        </w:rPr>
      </w:r>
    </w:p>
    <w:p>
      <w:pPr>
        <w:pStyle w:val="Normal"/>
        <w:ind w:left="3124" w:hanging="994"/>
        <w:jc w:val="both"/>
        <w:rPr/>
      </w:pPr>
      <w:r>
        <w:rPr>
          <w:sz w:val="28"/>
          <w:szCs w:val="28"/>
        </w:rPr>
        <w:t xml:space="preserve">19. </w:t>
      </w:r>
      <w:r>
        <w:rPr>
          <w:rStyle w:val="FootnoteCharacters"/>
          <w:rStyle w:val="FootnoteAnchor"/>
          <w:sz w:val="28"/>
          <w:szCs w:val="28"/>
        </w:rPr>
        <w:footnoteReference w:id="7"/>
      </w:r>
      <w:r>
        <w:rPr>
          <w:sz w:val="28"/>
          <w:szCs w:val="28"/>
        </w:rPr>
        <w:tab/>
        <w:t xml:space="preserve">Javaslat Budapest Főváros XVI. kerületi Önkormányzat Gazdasági, Működtető - Ellátó Szervezet alapító okiratának módosítására  </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 xml:space="preserve">20. </w:t>
      </w:r>
      <w:r>
        <w:rPr>
          <w:rStyle w:val="FootnoteCharacters"/>
          <w:rStyle w:val="FootnoteAnchor"/>
          <w:sz w:val="28"/>
          <w:szCs w:val="28"/>
        </w:rPr>
        <w:footnoteReference w:id="8"/>
      </w:r>
      <w:r>
        <w:rPr>
          <w:sz w:val="28"/>
          <w:szCs w:val="28"/>
        </w:rPr>
        <w:tab/>
        <w:t xml:space="preserve">Javaslat egyes óvodák alapító okiratának módosítására </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Header"/>
        <w:tabs>
          <w:tab w:val="clear" w:pos="4536"/>
          <w:tab w:val="clear" w:pos="9072"/>
        </w:tabs>
        <w:ind w:left="3124" w:hanging="994"/>
        <w:jc w:val="both"/>
        <w:rPr/>
      </w:pPr>
      <w:r>
        <w:rPr>
          <w:sz w:val="28"/>
          <w:szCs w:val="28"/>
        </w:rPr>
        <w:t xml:space="preserve">21. </w:t>
      </w:r>
      <w:r>
        <w:rPr>
          <w:rStyle w:val="FootnoteCharacters"/>
          <w:rStyle w:val="FootnoteAnchor"/>
          <w:sz w:val="28"/>
          <w:szCs w:val="28"/>
        </w:rPr>
        <w:footnoteReference w:id="9"/>
      </w:r>
      <w:r>
        <w:rPr>
          <w:sz w:val="28"/>
          <w:szCs w:val="28"/>
        </w:rPr>
        <w:tab/>
        <w:t>Budapest, X. kerület, Kőbányai út – Szállás köz – Horog utca (38365/2) hrsz-ú szakasza – Teherkocsi u. – 38303/37 hrsz-ú telek – Kőér u. – Barabás u. – (38403/6) közterület – (38403/7) közterület – Bihari u. – Jegenye u. – Monori u. által  határolt területre vonatkozó Fővárosi Szabályozási Keretterv (FSZKT) eseti módosításának véleményezési eljárása</w:t>
      </w:r>
    </w:p>
    <w:p>
      <w:pPr>
        <w:pStyle w:val="Header"/>
        <w:tabs>
          <w:tab w:val="clear" w:pos="4536"/>
          <w:tab w:val="clear" w:pos="9072"/>
        </w:tabs>
        <w:ind w:left="4686" w:hanging="1562"/>
        <w:jc w:val="both"/>
        <w:rPr/>
      </w:pPr>
      <w:r>
        <w:rPr>
          <w:sz w:val="28"/>
          <w:szCs w:val="28"/>
          <w:u w:val="single"/>
        </w:rPr>
        <w:t>Előterjesztő</w:t>
      </w:r>
      <w:r>
        <w:rPr>
          <w:sz w:val="28"/>
          <w:szCs w:val="28"/>
        </w:rPr>
        <w:t>:</w:t>
        <w:tab/>
        <w:t>Kovács Péter polgármester</w:t>
      </w:r>
    </w:p>
    <w:p>
      <w:pPr>
        <w:pStyle w:val="Normal"/>
        <w:ind w:left="1080" w:hanging="0"/>
        <w:rPr>
          <w:sz w:val="28"/>
          <w:szCs w:val="28"/>
        </w:rPr>
      </w:pPr>
      <w:r>
        <w:rPr>
          <w:sz w:val="28"/>
          <w:szCs w:val="28"/>
        </w:rPr>
      </w:r>
    </w:p>
    <w:p>
      <w:pPr>
        <w:pStyle w:val="Normal"/>
        <w:ind w:left="3124" w:hanging="994"/>
        <w:jc w:val="both"/>
        <w:rPr/>
      </w:pPr>
      <w:r>
        <w:rPr>
          <w:sz w:val="28"/>
          <w:szCs w:val="28"/>
        </w:rPr>
        <w:t xml:space="preserve">22. </w:t>
      </w:r>
      <w:r>
        <w:rPr>
          <w:rStyle w:val="FootnoteCharacters"/>
          <w:rStyle w:val="FootnoteAnchor"/>
          <w:sz w:val="28"/>
          <w:szCs w:val="28"/>
        </w:rPr>
        <w:footnoteReference w:id="10"/>
      </w:r>
      <w:r>
        <w:rPr>
          <w:sz w:val="28"/>
          <w:szCs w:val="28"/>
        </w:rPr>
        <w:tab/>
        <w:t>Budapest, XVII. kerület, Péceli út – M0 autóút – közigazgatási határ – M0 autóút – Pesti út – kül- és belterületi határ által határolt területre vonatkozó Fővárosi Településszerkezeti Terv (TSZT) és Fővárosi Szabályozási Keretterv (FSZKT) módosítás véleményezési eljárás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 xml:space="preserve">23. </w:t>
      </w:r>
      <w:r>
        <w:rPr>
          <w:rStyle w:val="FootnoteCharacters"/>
          <w:rStyle w:val="FootnoteAnchor"/>
          <w:sz w:val="28"/>
          <w:szCs w:val="28"/>
        </w:rPr>
        <w:footnoteReference w:id="11"/>
      </w:r>
      <w:r>
        <w:rPr>
          <w:sz w:val="28"/>
          <w:szCs w:val="28"/>
        </w:rPr>
        <w:tab/>
        <w:t>Napraforgó Szolgálat alapító okiratával kapcsolatos döntése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994"/>
        <w:jc w:val="both"/>
        <w:rPr/>
      </w:pPr>
      <w:r>
        <w:rPr>
          <w:sz w:val="28"/>
          <w:szCs w:val="28"/>
        </w:rPr>
        <w:t xml:space="preserve">24. </w:t>
      </w:r>
      <w:r>
        <w:rPr>
          <w:rStyle w:val="FootnoteCharacters"/>
          <w:rStyle w:val="FootnoteAnchor"/>
          <w:sz w:val="28"/>
          <w:szCs w:val="28"/>
        </w:rPr>
        <w:footnoteReference w:id="12"/>
      </w:r>
      <w:r>
        <w:rPr>
          <w:sz w:val="28"/>
          <w:szCs w:val="28"/>
        </w:rPr>
        <w:tab/>
        <w:t>Javaslat pályázati kiírásra a Szentmihályi Játszókert Óvoda intézményvezetői álláshelyére</w:t>
      </w:r>
    </w:p>
    <w:p>
      <w:pPr>
        <w:pStyle w:val="Normal"/>
        <w:ind w:left="4686" w:hanging="1562"/>
        <w:jc w:val="both"/>
        <w:rPr>
          <w:sz w:val="28"/>
          <w:szCs w:val="28"/>
          <w:u w:val="single"/>
        </w:rPr>
      </w:pPr>
      <w:r>
        <w:rPr>
          <w:sz w:val="28"/>
          <w:szCs w:val="28"/>
          <w:u w:val="single"/>
        </w:rPr>
        <w:t>Előterjesztő:</w:t>
      </w:r>
      <w:r>
        <w:rPr>
          <w:sz w:val="28"/>
          <w:szCs w:val="28"/>
        </w:rPr>
        <w:tab/>
        <w:t>Oktatási, Ifjúság- és Gyermekvédelmi Bizottság</w:t>
      </w:r>
    </w:p>
    <w:p>
      <w:pPr>
        <w:pStyle w:val="Normal"/>
        <w:rPr>
          <w:sz w:val="28"/>
          <w:szCs w:val="28"/>
          <w:u w:val="single"/>
        </w:rPr>
      </w:pPr>
      <w:r>
        <w:rPr>
          <w:sz w:val="28"/>
          <w:szCs w:val="28"/>
          <w:u w:val="single"/>
        </w:rPr>
      </w:r>
    </w:p>
    <w:p>
      <w:pPr>
        <w:pStyle w:val="Normal"/>
        <w:ind w:left="3124" w:hanging="994"/>
        <w:jc w:val="both"/>
        <w:rPr/>
      </w:pPr>
      <w:r>
        <w:rPr>
          <w:sz w:val="28"/>
          <w:szCs w:val="28"/>
        </w:rPr>
        <w:t>25.</w:t>
        <w:tab/>
        <w:t>Jelentés az Önkormányzat Képviselő-testülete zárt ülésen hozott határozatainak végrehajtásáról, illetve a még végre nem hajtott határozatok helyzetéről</w:t>
      </w:r>
    </w:p>
    <w:p>
      <w:pPr>
        <w:pStyle w:val="Normal"/>
        <w:ind w:left="4686" w:hanging="1562"/>
        <w:jc w:val="both"/>
        <w:rPr>
          <w:i/>
          <w:i/>
          <w:sz w:val="28"/>
          <w:szCs w:val="28"/>
          <w:u w:val="single"/>
        </w:rPr>
      </w:pPr>
      <w:r>
        <w:rPr>
          <w:sz w:val="28"/>
          <w:szCs w:val="28"/>
          <w:u w:val="single"/>
        </w:rPr>
        <w:t>Előterjesztő:</w:t>
      </w:r>
      <w:r>
        <w:rPr>
          <w:sz w:val="28"/>
          <w:szCs w:val="28"/>
        </w:rPr>
        <w:tab/>
        <w:t>Kovács Péter polgármester</w:t>
      </w:r>
    </w:p>
    <w:p>
      <w:pPr>
        <w:pStyle w:val="Normal"/>
        <w:rPr>
          <w:i/>
          <w:i/>
          <w:sz w:val="28"/>
          <w:szCs w:val="28"/>
          <w:u w:val="single"/>
        </w:rPr>
      </w:pPr>
      <w:r>
        <w:rPr>
          <w:i/>
          <w:sz w:val="28"/>
          <w:szCs w:val="28"/>
          <w:u w:val="single"/>
        </w:rPr>
      </w:r>
    </w:p>
    <w:p>
      <w:pPr>
        <w:pStyle w:val="Normal"/>
        <w:ind w:left="3124" w:hanging="994"/>
        <w:jc w:val="both"/>
        <w:rPr/>
      </w:pPr>
      <w:r>
        <w:rPr>
          <w:sz w:val="28"/>
          <w:szCs w:val="28"/>
        </w:rPr>
        <w:t xml:space="preserve">26. </w:t>
      </w:r>
      <w:r>
        <w:rPr>
          <w:rStyle w:val="FootnoteCharacters"/>
          <w:rStyle w:val="FootnoteAnchor"/>
          <w:sz w:val="28"/>
          <w:szCs w:val="28"/>
        </w:rPr>
        <w:footnoteReference w:id="13"/>
      </w:r>
      <w:r>
        <w:rPr>
          <w:sz w:val="28"/>
          <w:szCs w:val="28"/>
        </w:rPr>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rFonts w:ascii="Times-Bold" w:hAnsi="Times-Bold" w:cs="Times-Bold"/>
          <w:bCs/>
          <w:sz w:val="28"/>
          <w:szCs w:val="28"/>
        </w:rPr>
      </w:pPr>
      <w:r>
        <w:rPr>
          <w:rFonts w:cs="Times-Bold" w:ascii="Times-Bold" w:hAnsi="Times-Bold"/>
          <w:bCs/>
          <w:sz w:val="28"/>
          <w:szCs w:val="28"/>
        </w:rPr>
        <w:t>27.</w:t>
        <w:tab/>
        <w:t>Javaslat lakásbérleti jogviszonyból eredő követelés rendezésére</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28.</w:t>
        <w:tab/>
        <w:t>A polgármester, az alpolgármesterek, a tanácsnokok, a bizottsági elnökök beszámolója az előző Képviselő-testületi ülés óta történt fontosabb eseményekről</w:t>
      </w:r>
    </w:p>
    <w:p>
      <w:pPr>
        <w:pStyle w:val="Normal"/>
        <w:rPr>
          <w:sz w:val="28"/>
          <w:szCs w:val="28"/>
        </w:rPr>
      </w:pPr>
      <w:r>
        <w:rPr>
          <w:sz w:val="28"/>
          <w:szCs w:val="28"/>
        </w:rPr>
      </w:r>
    </w:p>
    <w:p>
      <w:pPr>
        <w:pStyle w:val="Normal"/>
        <w:ind w:left="3124" w:hanging="994"/>
        <w:rPr/>
      </w:pPr>
      <w:r>
        <w:rPr>
          <w:sz w:val="28"/>
          <w:szCs w:val="28"/>
        </w:rPr>
        <w:t>29.</w:t>
        <w:tab/>
        <w:t>Képviselői kérdések, közérdekű bejelentések</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Így soron következik, 1-es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r>
        <w:rPr>
          <w:b/>
          <w:i/>
          <w:sz w:val="28"/>
          <w:szCs w:val="28"/>
        </w:rPr>
        <w:t xml:space="preserve">17/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Előterjesztőként nincsen hozzáfűznivalóm. Kérdezem, hogy van-e kérdés? Abonyi képviselő úrnak van kérdése.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Itt a határozatok végrehajtásáról szóló tájékoztatókkal kapcsolatosan nekem semmi gondom nincs, annál inkább itt a határidő, a végrehajtási határidő módosításokkal kapcsolatban. Szóval, kérdésem, hogy mi van igazándiból a Demeter utcában? Ez egy nagyon kellemes, jövőre ünnepeljük a határozat meghozásának a 10 éves évfordulóját, és hát akkor mondjuk azt, hogy mit tudom én, a döntést követő 10. évig toljuk ki ezt a határidőt, mert bármit lehetne mondani erre egyébként. Van-e értelme fenntartani egyáltalán, történik-e ott valami pillanatnyilag? Mert tényleg ez a 10. vagy 15. hosszabbítás már. Ez az egyik. Az is érdekes, hogyha Lucernás, Vágás utcai telek, Csömöri úti teleknél szintén tologatjuk a határidőt, már jó néhány alkalommal, milliószor meghirdettük, lassan már hirdetési, bocsánat, hirdetési pénzek annyiba fognak kerülni egyébként, mint amit az ingatlanért kapunk. Úgyhogy ezzel kapcsolatosan van-e valamilyen elképzelé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ivel több kérdés nincs, elmondanám, hogy hát a vicces fölvetését, mely arról szólt, hogy ugye annyiba kerül már hirdetni, mint amennyit a telekért kapunk, azt viccesnek veszem valóban képviselő úr. Tehát azért ez messze nem így van, de jól hangzó állítás volt. Valóban, tehát a Demeter utcában ugye a helyzet a következő. Volt egy elvi megosztás, amit azért nem akarnám, hogy a testület visszavonja ezt a határozatot, mert lehet, hogy egyszer majd valóban ez lesz a végleges megoldás. Ugye a Kerületgazda Szolgáltató Szervezetnek az elhelyezése az mindig is napirenden levő kérdés az Önkormányzat vezetésében. Sok ötletem van arról, hogy hova lehetne elhelyezni és hogyan. Ugye most minden évben valami újdonság történik a Kerületgazda Szolgáltató Szervezetnél, és mindig újabb feladatok jönnek, ami újabb embereket érint. És mindig változik az, hogy milyen helyiségigényük van, és pontosan mit kellene. És ameddig ez teljesen nem áll össze, addig nem tudom jó szívvel azt mondani, hogy igen, meg jó szívvel azt mondani, hogy nem. Ezért kérek mindig hosszabbítást. Telekértékesítésnél meg igen, hirdetjük ezeket a telkeket. Nem sikerül eladni. De látja, hát ez a költségvetésünket vajmi kevéssé érinti, hisz az Önkormányzat gazdálkodása stabil. Én azt kérem, hogy a jövőben is ne álljunk el attól a szándékunktól, például a Vágás utcában, ami telket azért vettünk meg a Fővárosi Önkormányzat elől, hogy eladjuk, ne álljunk már el attól a szándéktól, hogyha már azért vettük, ezzel a céllal, akkor eladjuk-e azt a jövőben is. Vélemény, javaslat, hozzászólás? Ilyet nem látok, így határozathozatal következik. Az előterjesztés 22. oldalán kezdődő és 24. oldalán befejeződő határozati javaslatot nem olvasom föl. Aki ezzel egyetért, kérem, igennel ezt jelezze. Szavazzunk! A Képviselő-testület 16 igen, egyhangúlag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1/2013. (II. 13.) Kt. </w:t>
        <w:tab/>
        <w:t>Budapest Főváros XVI. kerületi Önkormányzat Képviselő-testülete a</w:t>
      </w:r>
    </w:p>
    <w:p>
      <w:pPr>
        <w:pStyle w:val="BodyTextIndent2"/>
        <w:widowControl w:val="false"/>
        <w:ind w:left="3124" w:hanging="0"/>
        <w:rPr/>
      </w:pPr>
      <w:r>
        <w:rPr>
          <w:rFonts w:cs="Times New Roman" w:ascii="Times New Roman" w:hAnsi="Times New Roman"/>
          <w:sz w:val="28"/>
          <w:szCs w:val="28"/>
        </w:rPr>
        <w:t>292/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3/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4/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5/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6/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7/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8/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99/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0/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1/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2/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3/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4/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5/2012. (VI. 2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49/2012. (IX. 1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87/2012. (X.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88/2012. (X.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11/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3/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4/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5/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6/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7/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8/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49/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0/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3/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4/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5/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7/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59/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0/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3/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4/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5/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6/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7/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8/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9/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0/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3/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4/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5/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6/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7/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8/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9/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0/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1/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3/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4/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5/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6/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9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124"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z előterjesztés 26. oldalán kezdődő 2-es számú határozati javaslat, döntsünk ebben is. Szavazzunk! A Képviselő-testület 14 igen, 2 tartózkodás mellett elfogadta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2/2013. (II. 13.) Kt. </w:t>
        <w:tab/>
        <w:t>Budapest Főváros XVI. kerületi Önkormányzat Képviselő-testülete a 824/2004. (XII. 21.)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28. oldalon található 3-as számú határozati javaslatról döntünk. Szavazzunk! A Képviselő-testület 14 igen, 0 nem és 2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3/2013. (II. 13.) Kt. </w:t>
        <w:tab/>
        <w:t>Budapest Főváros XVI. kerületi Önkormányzat Képviselő-testülete a 397/2007. (VI. 13.)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29. oldalon található 4-es számú határozati javaslatról döntünk. Szavazzunk! A Képviselő-testület 14 igen, 0 nem és 2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4/2013. (II. 13.) Kt. </w:t>
        <w:tab/>
        <w:t>Budapest Főváros XVI. kerületi Önkormányzat Képviselő-testülete a 26/2011. (I. 19.)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0. oldalon található 5. számú határozati javaslatról döntünk. Szavazzunk! A Képviselő-testület 14 igen, 0 nem és 2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5/2013. (II. 13.) Kt. </w:t>
        <w:tab/>
        <w:t>Budapest Főváros XVI. kerületi Önkormányzat Képviselő-testülete a 55/2011. (II. 9.)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1. oldalon található 6-os számú határozati javaslatról döntünk. Szavazzunk! A Képviselő-testület 14 igen, 0 nem és 2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26/2013. (II. 13.) Kt. </w:t>
        <w:tab/>
        <w:t>Budapest Főváros XVI. kerületi Önkormányzat Képviselő-testülete a 60/2012. (II. 15.)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2. oldalon található 7-es számú határozati javaslatról döntünk. Szavazzunk! A Képviselő-testület 14 igen, 0 nem és 2 db tartózkodás mellett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27/2013. (II. 13.) Kt. </w:t>
        <w:tab/>
        <w:t>Budapest Főváros XVI. kerületi Önkormányzat Képviselő-testülete a 132/2012. (IV. 4.) határozatának végrehajtási határidejét 2013.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február 13.</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eredetileg 21-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Cinkotai Huncutka Óvoda Épületenergetikai fejlesztése (KEOP-2012-5.5.0/A)</w:t>
      </w:r>
    </w:p>
    <w:p>
      <w:pPr>
        <w:pStyle w:val="Normal"/>
        <w:ind w:left="4686" w:hanging="1562"/>
        <w:rPr>
          <w:b/>
          <w:b/>
          <w:i/>
          <w:i/>
          <w:sz w:val="28"/>
          <w:szCs w:val="28"/>
        </w:rPr>
      </w:pPr>
      <w:r>
        <w:rPr>
          <w:b/>
          <w:i/>
          <w:sz w:val="28"/>
          <w:szCs w:val="28"/>
        </w:rPr>
        <w:t xml:space="preserve">29/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4 olyan előterjesztés jön, ami egy kaptafára készül, úgyhogy csak egyszer mondanám el az egyik előterjesztésnél a hozzáfűznivalómat. A többieknél már ezt nem tenném meg, ezt kérem, nézzék el nekem. Van egy európai uniós pályázat, egy KEOP pályázat, melyen lehet indulni, intézményeknek az energetikai korszerűsítésére, itt leginkább fűtéskorszerűsítésre, illetve hőszigetelésre, nyílászáró cserére lehet indulni. Előzetes felmérések szerint úgy döntöttünk, hogy 4 db óvodával próbálunk meg indulni ezen a pályázaton, aztán majd meglátjuk, hogy hogyan sikerül. Ugye a pályázatot hétfőn írták ki, de már holnap van az utolsó beadási határidő is. Ugye nagyon sokan számítottak erre a pályázatra, úgy, ahogy mi is. Éppen ezért gondolom én, már sok pályázat érkezett már az első néhány napban, ezért korlátozták a beadást, hogy aki nem kellően fölkészült, az ne pályázhasson. Én azt gondolom, hogy a XVI. kerület mindig jó volt abban, hogy kellően fölkészült volt a pályázatokra és köszönöm a műszaki kollégáknak azt a sok munkát, meg az óvodavezetőknek, akik ebbe rengeteg energiát fektettek már előzetesen is, mielőtt még megjelent volna a pályázat. Meg a pályázati beadási határidő meg lett volna, azért, hogy be tudjuk adni ezt a pályázatot. Tájékoztatom a képviselőket, hogy mivel a pályázat most egy új fajta szempontrendszert dolgozott ki, méghozzá azt, hogy már előre meg kell lenni a közbeszerzési eljárásnak és már kiválasztott kivitelezővel kell rendelkezni arra az időszakra, amikor már beadja az ember a pályázatot, ezért ugye mi is lefolytattuk ezt a közbeszerzési eljárást, és a kiküldött határozati javaslatba ezért nem voltak még összegek, mert ez most zajlott le és a most kiosztott határozati javaslatokban vannak azok a pontos összegek benne, amibe vélhetően nekünk majd kerül ez a felújítás, fejlesztés, amennyiben természetesen nyerünk ezen a pályázaton. Ez egy újdonság, és ez nagyon megnehezíti egyébként a pályázatírók dolgát. Ugye korábban mindig az volt, hogy pályáztak, aztán a pályázatnál lefolytattak majd közbeszerzési eljárást, hosszadalmas, bonyolult módon, majd azt megtámadták, ezt-azt amazt csináltak vele. Mondjuk ez nem a XVI. kerületre jellemző, hanem úgy gondolom országosan, megtámadták és akkor előbb-utóbb eltűntek, gondolom én, vagy elfogyott az az idő, ami alatt a projektet végre lehetne hajtani, gondolom, ezért módosítottak ezen, mielőtt megkérdeznék. De egy biztos, hogy ha a Képviselő-testület ma nem fogadja el ezt a határozatot, akkor nem tudunk pályázni ezen a pályázaton, éppen ezért javaslom mind a 4 esetben, hogy fogadja el a Képviselő-testület ezeket, a határozati javaslatokat. Köszönöm szépen. Kérdés van-e? Szabó Barbarának van kérdése.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Köszönöm a szót, Polgármester úr. Egyetlen kérdésem van, hogy hol láthatjuk ezeket, az összegeket, a tervezett beruházás összköltségét, illetve a többit? Mert én nem látom az előterjesztésben, és most itt körülnéztem, nem találtam a kiosztott anyagok között sem a végleges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kérdezz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Le van ez adva, ki kellett volna osztani! Nem, én adtam oda, hogy tessék kiosztani. Nincs ez kiosztva? A határozati javaslat nincs kiosztva? A határozati javaslat, amiről szavazunk, nincsen kiosztva? Akkor kérem a technikát, hogy akkor osszák ki. Hát ez fölháborít! Tessék dolgozni! Addig egy kicsit várunk. Egyébként föl tudnám olvasni, hogyha nagyon érdekel, mert nekem itt van, így nézne ki. Ilyen nincsen? Képviselőtársaim, Önök előtt? (Valaki mond valamit.) Semmivel, ez ilyen. Hát fölolvasom én, semeddig nem tart. Na, aszondja, hogy: A Cinkotai Huncutka Óvoda az első. Ugye ott annyi a változás, hogy a ki volt pontozva a tervezett beruházás, elszámolható beruházás összköltsége 20.640.038.- Ft, a tervezett beruházás támogatás szempontjából elismerhető, elszámolható költség 20.478.690.- Ft, Önkormányzat által biztosított önerő 3.071.804.- Ft + 161.348.- Ft nem támogatott rész. KEOP forrásból származó támogatás igényelt összege, tehát ennyit nyerhetünk, 17.406.887.- Ft. Kérem szépen! Más kérdés akkor nincs. Vélemény, javaslat, hozzászólás? Hát, ha nincsen, akkor azért én megvárnám, ameddig a technika elkészíti azt a, technikai segédszemélyzet a Polgármesteri Hivatalban. Ugye azt azért tudni kell, hogy ezek az ajánlatok, ezek tegnap este érkeztek azt hiszem meg, miután értékelés volt, úgyhogy ezek friss számok ebből a szempontból, ha jól tudom, legalábbis én ma kaptam meg ezeket, a táblázatokat. Azt mondja Barbara, aki ugye kérdezte, hogy mi van ezzel, hogy szavazhatunk ettől függetlenül. Kérdezem tisztelt képviselőtársaimat, emelje föl a kezét, aki úgy gondolja, hogy nem lehet erről már most szavazni, az után, hogy ismertettem az összegeket? Jelentkezőt nem látok, így akkor szavazásra teszem föl a kérdést. Tehát a határozati javaslat az összegekkel egészülne ki, ami egyébként a testületi előterjesztés melléklete volt. Aki ezzel egyetért, kérem, igennel ezt jelezze! Szavazzunk! Köszönöm szépen. A Képviselő-testület 17 igen, egyhangúlag elfogadta ezt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Header"/>
        <w:tabs>
          <w:tab w:val="clear" w:pos="4536"/>
          <w:tab w:val="clear" w:pos="9072"/>
        </w:tabs>
        <w:ind w:left="3124" w:hanging="3124"/>
        <w:jc w:val="both"/>
        <w:rPr>
          <w:b/>
          <w:b/>
          <w:bCs/>
          <w:sz w:val="28"/>
          <w:szCs w:val="28"/>
          <w:u w:val="single"/>
        </w:rPr>
      </w:pPr>
      <w:r>
        <w:rPr>
          <w:sz w:val="28"/>
          <w:szCs w:val="28"/>
        </w:rPr>
        <w:t xml:space="preserve">28/2013. (II. 13.) Kt. </w:t>
        <w:tab/>
        <w:t xml:space="preserve">Budapest Főváros XVI. kerületi Önkormányzat Képviselő-testülete úgy határoz, hogy a </w:t>
      </w:r>
      <w:r>
        <w:rPr>
          <w:b/>
          <w:bCs/>
          <w:sz w:val="28"/>
          <w:szCs w:val="28"/>
        </w:rPr>
        <w:t>Cinkotai Huncutka Óvoda Épületenergetikai fejlesztése</w:t>
      </w:r>
      <w:r>
        <w:rPr>
          <w:sz w:val="28"/>
          <w:szCs w:val="28"/>
        </w:rPr>
        <w:t xml:space="preserve"> beruházás megvalósításához, a közfeladat ellátásához rendelkezésre bocsátott Budapest XVI. ker. Jövendő utca 2/b tagóvodájában (116640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640 038 Ft.</w:t>
      </w:r>
    </w:p>
    <w:p>
      <w:pPr>
        <w:pStyle w:val="Normal"/>
        <w:autoSpaceDE w:val="false"/>
        <w:ind w:left="3124" w:hanging="0"/>
        <w:jc w:val="both"/>
        <w:rPr/>
      </w:pPr>
      <w:r>
        <w:rPr>
          <w:sz w:val="28"/>
          <w:szCs w:val="28"/>
        </w:rPr>
        <w:t>A tervezett beruházás támogatás szempontjából elismerhető (elszámolható) költsége: 20 478 690 Ft</w:t>
      </w:r>
    </w:p>
    <w:p>
      <w:pPr>
        <w:pStyle w:val="Normal"/>
        <w:autoSpaceDE w:val="false"/>
        <w:ind w:left="3124" w:hanging="0"/>
        <w:jc w:val="both"/>
        <w:rPr/>
      </w:pPr>
      <w:r>
        <w:rPr>
          <w:sz w:val="28"/>
          <w:szCs w:val="28"/>
        </w:rPr>
        <w:t xml:space="preserve">Önkormányzat által biztosított önerő: 3 071 804 (támogatott rész) + 161 348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pPr>
      <w:r>
        <w:rPr>
          <w:sz w:val="28"/>
          <w:szCs w:val="28"/>
        </w:rPr>
        <w:t>KEOP forrásból származó támogatás igényelt összege: 17 406 887 Ft.</w:t>
      </w:r>
    </w:p>
    <w:p>
      <w:pPr>
        <w:pStyle w:val="Header"/>
        <w:tabs>
          <w:tab w:val="clear" w:pos="4536"/>
          <w:tab w:val="clear" w:pos="9072"/>
        </w:tabs>
        <w:ind w:left="3124" w:hanging="0"/>
        <w:jc w:val="both"/>
        <w:rPr/>
      </w:pPr>
      <w:r>
        <w:rPr>
          <w:sz w:val="28"/>
          <w:szCs w:val="28"/>
        </w:rPr>
        <w:t>A Képviselő-testület kötelezettséget vállal arra, hogy a fenntartási időszakra –a megvalósulást követő 5 év - az ingatlant Cinkotai Huncutka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Cinkotai Huncutka Óvoda felé történő továbbít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február 28.</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2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Margaréta Óvoda Épületenergetikai fejlesztése (KEOP-2012-5.5.0/A)</w:t>
      </w:r>
    </w:p>
    <w:p>
      <w:pPr>
        <w:pStyle w:val="Normal"/>
        <w:ind w:left="4686" w:hanging="1562"/>
        <w:rPr>
          <w:b/>
          <w:b/>
          <w:i/>
          <w:i/>
          <w:sz w:val="28"/>
          <w:szCs w:val="28"/>
        </w:rPr>
      </w:pPr>
      <w:r>
        <w:rPr>
          <w:b/>
          <w:i/>
          <w:sz w:val="28"/>
          <w:szCs w:val="28"/>
        </w:rPr>
        <w:t xml:space="preserve">3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gyanaz a helyzet, mint a másik alkalommal. Elmondom az összegeket akkor. Tehát a tervezett beruházási összköltség 20.486.421.- Ft. Elszámolható költség 19.965.108.- Ft, Önkormányzat által biztosított önerő 2 millió, de úgy látom már osztásra is kerül, úgyhogy, akkor már nem is olvasom föl. No, tehát a Margaréta Óvodát keressék meg tisztelt képviselőtársaim. Akkor mégis csak fölolvasom, tehát ott tartottam, hogy az elismerhető, elszámolható költség: 19.965.108.- Ft, a biztosított önerő: 2.994.766.- Ft, + 521.315 Ft nem támogatott rész. KEOP forrásból származó támogatás igényelt összege: 16.970.340.- Ft. Kérdés van-e? Nem látok. Vélemény, javaslat, hozzászólás? Ilyen sincsen. Akkor határozathozatal következik.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Header"/>
        <w:tabs>
          <w:tab w:val="clear" w:pos="4536"/>
          <w:tab w:val="clear" w:pos="9072"/>
        </w:tabs>
        <w:ind w:left="3124" w:hanging="3124"/>
        <w:jc w:val="both"/>
        <w:rPr/>
      </w:pPr>
      <w:r>
        <w:rPr>
          <w:sz w:val="28"/>
          <w:szCs w:val="28"/>
        </w:rPr>
        <w:t xml:space="preserve">29/2013. (II. 13.) Kt. </w:t>
        <w:tab/>
        <w:t xml:space="preserve">Budapest Főváros XVI. kerületi Önkormányzat Képviselő-testülete úgy határoz, hogy a </w:t>
      </w:r>
      <w:r>
        <w:rPr>
          <w:b/>
          <w:bCs/>
          <w:sz w:val="28"/>
          <w:szCs w:val="28"/>
        </w:rPr>
        <w:t>Margaréta Óvoda Épületenergetikai fejlesztése</w:t>
      </w:r>
      <w:r>
        <w:rPr>
          <w:sz w:val="28"/>
          <w:szCs w:val="28"/>
        </w:rPr>
        <w:t xml:space="preserve"> beruházás megvalósításához, a közfeladat ellátásához rendelkezésre bocsátott Budapest XVI. ker. Monoki utca 58. sz alatti tagóvodájában (114340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486 421 Ft.</w:t>
      </w:r>
    </w:p>
    <w:p>
      <w:pPr>
        <w:pStyle w:val="Normal"/>
        <w:autoSpaceDE w:val="false"/>
        <w:ind w:left="3124" w:hanging="0"/>
        <w:jc w:val="both"/>
        <w:rPr/>
      </w:pPr>
      <w:r>
        <w:rPr>
          <w:sz w:val="28"/>
          <w:szCs w:val="28"/>
        </w:rPr>
        <w:t>A tervezett beruházás támogatás szempontjából elismerhető (elszámolható) költsége: 19 965 106 Ft</w:t>
      </w:r>
    </w:p>
    <w:p>
      <w:pPr>
        <w:pStyle w:val="Normal"/>
        <w:autoSpaceDE w:val="false"/>
        <w:ind w:left="3124" w:hanging="0"/>
        <w:jc w:val="both"/>
        <w:rPr/>
      </w:pPr>
      <w:r>
        <w:rPr>
          <w:sz w:val="28"/>
          <w:szCs w:val="28"/>
        </w:rPr>
        <w:t xml:space="preserve">Önkormányzat által biztosított önerő: 2 994 766 Ft (támogatott rész) + 521 315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pPr>
      <w:r>
        <w:rPr>
          <w:sz w:val="28"/>
          <w:szCs w:val="28"/>
        </w:rPr>
        <w:t>KEOP forrásból származó támogatás igényelt összege: 16 970 340 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a megvalósulást követő 5 év - az ingatlant Margaréta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Margaréta Óvoda felé történő továbbításáról.</w:t>
      </w:r>
    </w:p>
    <w:p>
      <w:pPr>
        <w:pStyle w:val="Normal"/>
        <w:ind w:left="3540" w:hanging="3540"/>
        <w:jc w:val="both"/>
        <w:rPr>
          <w:i/>
          <w:i/>
          <w:sz w:val="28"/>
          <w:szCs w:val="28"/>
        </w:rPr>
      </w:pPr>
      <w:r>
        <w:rPr>
          <w:i/>
          <w:sz w:val="28"/>
          <w:szCs w:val="28"/>
        </w:rPr>
      </w:r>
    </w:p>
    <w:p>
      <w:pPr>
        <w:pStyle w:val="Header"/>
        <w:tabs>
          <w:tab w:val="clear" w:pos="4536"/>
          <w:tab w:val="right" w:pos="9072" w:leader="none"/>
        </w:tabs>
        <w:ind w:left="4260" w:hanging="1136"/>
        <w:jc w:val="both"/>
        <w:rPr>
          <w:sz w:val="28"/>
          <w:szCs w:val="28"/>
        </w:rPr>
      </w:pPr>
      <w:r>
        <w:rPr>
          <w:iCs/>
          <w:sz w:val="28"/>
          <w:szCs w:val="28"/>
          <w:u w:val="single"/>
        </w:rPr>
        <w:t>Határidő</w:t>
      </w:r>
      <w:r>
        <w:rPr>
          <w:iCs/>
          <w:sz w:val="28"/>
          <w:szCs w:val="28"/>
        </w:rPr>
        <w:t>:</w:t>
      </w:r>
      <w:r>
        <w:rPr>
          <w:sz w:val="28"/>
          <w:szCs w:val="28"/>
        </w:rPr>
        <w:tab/>
        <w:t>2013. február 28.</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Napsugár Óvoda Épületenergetikai fejlesztése (KEOP-2012-5.5.0/A)</w:t>
      </w:r>
    </w:p>
    <w:p>
      <w:pPr>
        <w:pStyle w:val="Normal"/>
        <w:ind w:left="4686" w:hanging="1562"/>
        <w:rPr>
          <w:b/>
          <w:b/>
          <w:i/>
          <w:i/>
          <w:sz w:val="28"/>
          <w:szCs w:val="28"/>
        </w:rPr>
      </w:pPr>
      <w:r>
        <w:rPr>
          <w:b/>
          <w:i/>
          <w:sz w:val="28"/>
          <w:szCs w:val="28"/>
        </w:rPr>
        <w:t xml:space="preserve">31/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összegek: beruházás összköltsége: 20.533.115.- Ft, elszámolható költség: 19.923.515.- Ft, önkormányzati önerő: 2.988.527 + elszámolható rész, vagy támogatott rész, + 609.600.- Ft nem támogatott rész. KEOP forrásból támogatás igényelt összege: 16.934.988.- Ft. Kérdezem, van-e kérdés? Ilyet nem látok. Vélemény, javaslat, hozzászólás? Sincsen. Határozathozatal következik. Az előterjesztésben szereplő és most számokkal kiegészített határozatról döntünk.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Header"/>
        <w:tabs>
          <w:tab w:val="clear" w:pos="4536"/>
          <w:tab w:val="clear" w:pos="9072"/>
        </w:tabs>
        <w:ind w:left="3124" w:hanging="3124"/>
        <w:jc w:val="both"/>
        <w:rPr/>
      </w:pPr>
      <w:r>
        <w:rPr>
          <w:sz w:val="28"/>
          <w:szCs w:val="28"/>
        </w:rPr>
        <w:t xml:space="preserve">30/2013. (II. 13.) Kt. </w:t>
        <w:tab/>
        <w:t xml:space="preserve">Budapest Főváros XVI. kerületi Önkormányzat Képviselő-testülete úgy határoz, hogy a </w:t>
      </w:r>
      <w:r>
        <w:rPr>
          <w:b/>
          <w:bCs/>
          <w:sz w:val="28"/>
          <w:szCs w:val="28"/>
        </w:rPr>
        <w:t>Napsugár Óvoda Épületenergetikai fejlesztése</w:t>
      </w:r>
      <w:r>
        <w:rPr>
          <w:sz w:val="28"/>
          <w:szCs w:val="28"/>
        </w:rPr>
        <w:t xml:space="preserve"> beruházás megvalósításához, a közfeladat ellátásához rendelkezésre bocsátott Budapest XVI. ker. Lándzsa utca 23. sz alatti tagóvodájában (103256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533 115 Ft.</w:t>
      </w:r>
    </w:p>
    <w:p>
      <w:pPr>
        <w:pStyle w:val="Normal"/>
        <w:autoSpaceDE w:val="false"/>
        <w:ind w:left="3124" w:hanging="0"/>
        <w:jc w:val="both"/>
        <w:rPr/>
      </w:pPr>
      <w:r>
        <w:rPr>
          <w:sz w:val="28"/>
          <w:szCs w:val="28"/>
        </w:rPr>
        <w:t>A tervezett beruházás támogatás szempontjából elismerhető (elszámolható) költsége: 19 923 515 Ft</w:t>
      </w:r>
    </w:p>
    <w:p>
      <w:pPr>
        <w:pStyle w:val="Normal"/>
        <w:autoSpaceDE w:val="false"/>
        <w:ind w:left="3124" w:hanging="0"/>
        <w:jc w:val="both"/>
        <w:rPr/>
      </w:pPr>
      <w:r>
        <w:rPr>
          <w:sz w:val="28"/>
          <w:szCs w:val="28"/>
        </w:rPr>
        <w:t xml:space="preserve">Önkormányzat által biztosított önerő: 2 988 527 Ft (támogatott rész) + 609 600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pPr>
      <w:r>
        <w:rPr>
          <w:sz w:val="28"/>
          <w:szCs w:val="28"/>
        </w:rPr>
        <w:t>KEOP forrásból származó támogatás igényelt összege: 16 934 988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a megvalósulást követő 5 év - az ingatlant Napsugár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Napsugár Óvoda felé történő továbbít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február 28.</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4-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Sashalmi Manoda Óvoda Épületenergetikai fejlesztése (KEOP-2012-5.5.0/A)</w:t>
      </w:r>
    </w:p>
    <w:p>
      <w:pPr>
        <w:pStyle w:val="Normal"/>
        <w:ind w:left="4686" w:hanging="1562"/>
        <w:rPr>
          <w:b/>
          <w:b/>
          <w:i/>
          <w:i/>
          <w:sz w:val="28"/>
          <w:szCs w:val="28"/>
        </w:rPr>
      </w:pPr>
      <w:r>
        <w:rPr>
          <w:b/>
          <w:i/>
          <w:sz w:val="28"/>
          <w:szCs w:val="28"/>
        </w:rPr>
        <w:t xml:space="preserve">32/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tudom, hogy akkor most már ez már ki lett osztva, Sashalmi Manoda Óvoda, mindegy, fölolvasom azért. Tervezett beruházás összköltség: 20.877.931.- Ft elszámolható költség: 20.065.131.- Ft, önkormányzati önerő támogatott rész: 3.009.770.- Ft + 812.800.- Ft nem támogatott rész. KEOP forrásból származó várható támogatási igény: 17.055.361.- Ft. Kérdés van-e? Ilyet nem látok. Vélemény, javaslat, hozzászólás? Sincsen. Határozathozatal következik. Az előbb ismertetett számokkal kiegészített határozati javaslatról döntünk. Szavazzunk! Köszönöm szépen. A Képviselő-testület 17 igen, egyhangúlag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Header"/>
        <w:tabs>
          <w:tab w:val="clear" w:pos="4536"/>
          <w:tab w:val="clear" w:pos="9072"/>
        </w:tabs>
        <w:ind w:left="3124" w:hanging="3124"/>
        <w:jc w:val="both"/>
        <w:rPr/>
      </w:pPr>
      <w:r>
        <w:rPr>
          <w:sz w:val="28"/>
          <w:szCs w:val="28"/>
        </w:rPr>
        <w:t xml:space="preserve">31/2013. (II. 13.) Kt. </w:t>
        <w:tab/>
        <w:t xml:space="preserve">Budapest Főváros XVI. kerületi Önkormányzat Képviselő-testülete úgy határoz, hogy a </w:t>
      </w:r>
      <w:r>
        <w:rPr>
          <w:b/>
          <w:bCs/>
          <w:sz w:val="28"/>
          <w:szCs w:val="28"/>
        </w:rPr>
        <w:t>Sashalmi Manoda Óvoda Épületenergetikai fejlesztése</w:t>
      </w:r>
      <w:r>
        <w:rPr>
          <w:sz w:val="28"/>
          <w:szCs w:val="28"/>
        </w:rPr>
        <w:t xml:space="preserve"> beruházás megvalósításához, a közfeladat ellátásához rendelkezésre bocsátott Budapest XVI. ker. Könyvtár utca 26 alatti tagóvodájában (101455 hrsz) a  </w:t>
      </w:r>
      <w:r>
        <w:rPr>
          <w:b/>
          <w:bCs/>
          <w:i/>
          <w:iCs/>
          <w:sz w:val="28"/>
          <w:szCs w:val="28"/>
        </w:rPr>
        <w:t>KEOP-2012-5.5.0/A</w:t>
      </w:r>
      <w:r>
        <w:rPr>
          <w:sz w:val="28"/>
          <w:szCs w:val="28"/>
        </w:rPr>
        <w:t xml:space="preserve"> kódszámú </w:t>
      </w:r>
      <w:r>
        <w:rPr>
          <w:b/>
          <w:bCs/>
          <w:i/>
          <w:iCs/>
          <w:sz w:val="28"/>
          <w:szCs w:val="28"/>
        </w:rPr>
        <w:t>Környezet és Energia Operatív Program Épületenergetikai fejlesztések és közvilágítás energiatakarékos átalakítása</w:t>
      </w:r>
      <w:r>
        <w:rPr>
          <w:sz w:val="28"/>
          <w:szCs w:val="28"/>
        </w:rPr>
        <w:t xml:space="preserve"> pályázathoz szükséges önrészt biztosítja.</w:t>
      </w:r>
    </w:p>
    <w:p>
      <w:pPr>
        <w:pStyle w:val="Normal"/>
        <w:autoSpaceDE w:val="false"/>
        <w:ind w:left="3124" w:hanging="0"/>
        <w:jc w:val="both"/>
        <w:rPr/>
      </w:pPr>
      <w:r>
        <w:rPr>
          <w:sz w:val="28"/>
          <w:szCs w:val="28"/>
        </w:rPr>
        <w:t>A tervezett beruházás összköltsége: 20 877 931 Ft.</w:t>
      </w:r>
    </w:p>
    <w:p>
      <w:pPr>
        <w:pStyle w:val="Normal"/>
        <w:autoSpaceDE w:val="false"/>
        <w:ind w:left="3124" w:hanging="0"/>
        <w:jc w:val="both"/>
        <w:rPr/>
      </w:pPr>
      <w:r>
        <w:rPr>
          <w:sz w:val="28"/>
          <w:szCs w:val="28"/>
        </w:rPr>
        <w:t>A tervezett beruházás támogatás szempontjából elismerhető (elszámolható) költsége: 20 065 131 Ft</w:t>
      </w:r>
    </w:p>
    <w:p>
      <w:pPr>
        <w:pStyle w:val="Normal"/>
        <w:autoSpaceDE w:val="false"/>
        <w:ind w:left="3124" w:hanging="0"/>
        <w:jc w:val="both"/>
        <w:rPr/>
      </w:pPr>
      <w:r>
        <w:rPr>
          <w:sz w:val="28"/>
          <w:szCs w:val="28"/>
        </w:rPr>
        <w:t xml:space="preserve">Önkormányzat által biztosított önerő: 3 009 770 Ft (támogatott rész) + 812 800 Ft (nem támogatott rész), melyet a 2013. évi költségvetés </w:t>
      </w:r>
      <w:r>
        <w:rPr>
          <w:bCs/>
          <w:sz w:val="28"/>
          <w:szCs w:val="28"/>
        </w:rPr>
        <w:t>Felújítási és karbantartási céltartalék</w:t>
      </w:r>
      <w:r>
        <w:rPr>
          <w:sz w:val="28"/>
          <w:szCs w:val="28"/>
        </w:rPr>
        <w:t xml:space="preserve"> keretén biztosít.</w:t>
      </w:r>
    </w:p>
    <w:p>
      <w:pPr>
        <w:pStyle w:val="Normal"/>
        <w:autoSpaceDE w:val="false"/>
        <w:ind w:left="3124" w:hanging="0"/>
        <w:jc w:val="both"/>
        <w:rPr/>
      </w:pPr>
      <w:r>
        <w:rPr>
          <w:sz w:val="28"/>
          <w:szCs w:val="28"/>
        </w:rPr>
        <w:t>KEOP forrásból származó támogatás igényelt összege: 17 055 361 Ft.</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a megvalósulást követő 5 év - az ingatlant Sashalmi Manoda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határozat Sashalmi Manoda Óvoda felé történő továbbít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3. február 28.</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XVI. kerületi Városfejlesztő Korlátolt Felelősségű Társaságnak Sashalmi Piac Kft.-be történő beolvadására</w:t>
      </w:r>
    </w:p>
    <w:p>
      <w:pPr>
        <w:pStyle w:val="Normal"/>
        <w:ind w:left="4686" w:hanging="1562"/>
        <w:rPr>
          <w:b/>
          <w:b/>
          <w:i/>
          <w:i/>
          <w:sz w:val="28"/>
          <w:szCs w:val="28"/>
        </w:rPr>
      </w:pPr>
      <w:r>
        <w:rPr>
          <w:b/>
          <w:i/>
          <w:sz w:val="28"/>
          <w:szCs w:val="28"/>
        </w:rPr>
        <w:t xml:space="preserve">37/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 azt gondolom, hogy kellően részletesen tárgyalja az itt szükséges jogi procedúrát, én ezt nem ismertetném a képviselőkkel. Inkább kérdezem, hogy van-e kérdés? Kérdést nem látok. Vélemény, javaslat, vagy hozzászólás? Szatmáry László képviselő úr az els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A Gazdasági és Pénzügyi Bizottság megtárgyalta ezt a napirendi pontot és a 66 és 67/2013-as számú határozatában elfogadásra javasolja a Képviselő-testület álta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Büki Tamá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felhozott indoklás, hogy erre mi szükség van, hát az enyhén szólva, hát mulatságos. Ugye korábban arról volt szó, hogy ez az úgynevezett Városfejlesztő, ez egy célra alapított társaság, jelek szerint, amikor az akkori előterjesztés, illetve a kísérő szöveg elhangzott, akkor, akkor sem mondtak iga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természetes, ez Büki Tamás véleménye. Én, mint előterjesztő mindig igazat mondok. Most is, akkor is. Több hozzászólást nem látok, így határozathozatal következik. Az előterjesztés 5. oldalán kezdődő 1-es számú határozati javaslatról döntünk. Kérem, szavazzanak. Minősített szótöbbséges döntés. Kérem, szavazzunk! A Képviselő-testület 16 igen, 1 nem és tartózkodás nélkül elfogadta a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pPr>
      <w:r>
        <w:rPr>
          <w:sz w:val="28"/>
          <w:u w:val="single"/>
        </w:rPr>
        <w:t>H A T Á R O Z A T:</w:t>
      </w:r>
    </w:p>
    <w:p>
      <w:pPr>
        <w:pStyle w:val="Normal"/>
        <w:tabs>
          <w:tab w:val="clear" w:pos="708"/>
          <w:tab w:val="left" w:pos="3124" w:leader="none"/>
        </w:tabs>
        <w:ind w:left="3550" w:hanging="3550"/>
        <w:jc w:val="both"/>
        <w:rPr/>
      </w:pPr>
      <w:r>
        <w:rPr>
          <w:sz w:val="28"/>
          <w:szCs w:val="28"/>
        </w:rPr>
        <w:t xml:space="preserve">32/2013. (II. 13.) Kt. </w:t>
        <w:tab/>
        <w:t>1.)</w:t>
        <w:tab/>
        <w:t xml:space="preserve">Budapest Főváros XVI. kerületi Önkormányzat Képviselő-testülete, mint a </w:t>
      </w:r>
      <w:r>
        <w:rPr>
          <w:b/>
          <w:sz w:val="28"/>
          <w:szCs w:val="28"/>
        </w:rPr>
        <w:t xml:space="preserve">XVI. kerületi Városfejlesztő Korlátolt Felelősségű Társaság </w:t>
      </w:r>
      <w:r>
        <w:rPr>
          <w:sz w:val="28"/>
          <w:szCs w:val="28"/>
        </w:rPr>
        <w:t xml:space="preserve">üzletrészének egyedüli tulajdonosa egyetért a </w:t>
      </w:r>
      <w:r>
        <w:rPr>
          <w:b/>
          <w:color w:val="000000"/>
          <w:sz w:val="28"/>
          <w:szCs w:val="28"/>
        </w:rPr>
        <w:t>„Sashalmi Piac” Üzemeltető Korlátolt Felelősségű Társaságba</w:t>
      </w:r>
      <w:r>
        <w:rPr>
          <w:color w:val="000000"/>
          <w:sz w:val="28"/>
          <w:szCs w:val="28"/>
        </w:rPr>
        <w:t xml:space="preserve"> – melynek szintén kizárólagos 100%-os tulajdonosa,– </w:t>
      </w:r>
      <w:r>
        <w:rPr>
          <w:sz w:val="28"/>
          <w:szCs w:val="28"/>
        </w:rPr>
        <w:t>történő beolvadásával, 2013. február 13-ai hatállyal.</w:t>
      </w:r>
    </w:p>
    <w:p>
      <w:pPr>
        <w:pStyle w:val="TextBody"/>
        <w:spacing w:before="0" w:after="283"/>
        <w:ind w:left="3550" w:hanging="426"/>
        <w:rPr/>
      </w:pPr>
      <w:r>
        <w:rPr>
          <w:sz w:val="28"/>
          <w:szCs w:val="28"/>
        </w:rPr>
        <w:t>2.)</w:t>
        <w:tab/>
        <w:t xml:space="preserve">Budapest Főváros XVI. kerületi Önkormányzat Képviselő-testülete az egyesülés módját az 1.) pontban meghatározott társaságok esetében a gazdasági társaságokról szóló 2006. évi IV. törvény 81. §-a szerinti </w:t>
      </w:r>
      <w:r>
        <w:rPr>
          <w:b/>
          <w:sz w:val="28"/>
          <w:szCs w:val="28"/>
        </w:rPr>
        <w:t>beolvadás</w:t>
      </w:r>
      <w:r>
        <w:rPr>
          <w:sz w:val="28"/>
          <w:szCs w:val="28"/>
        </w:rPr>
        <w:t xml:space="preserve">ként határozza meg, melynek következtében a </w:t>
      </w:r>
      <w:r>
        <w:rPr>
          <w:b/>
          <w:sz w:val="28"/>
          <w:szCs w:val="28"/>
        </w:rPr>
        <w:t>XVI. kerületi Városfejlesztő Korlátolt Felelősségű Társaság</w:t>
      </w:r>
      <w:r>
        <w:rPr>
          <w:sz w:val="28"/>
          <w:szCs w:val="28"/>
        </w:rPr>
        <w:t xml:space="preserve"> megszűnik, és annak vagyona az átvevő </w:t>
      </w:r>
      <w:r>
        <w:rPr>
          <w:color w:val="000000"/>
          <w:sz w:val="28"/>
          <w:szCs w:val="28"/>
        </w:rPr>
        <w:t xml:space="preserve">„Sashalmi Piac” Üzemeltető Korlátolt Felelősségű Társaság </w:t>
      </w:r>
      <w:r>
        <w:rPr>
          <w:sz w:val="28"/>
          <w:szCs w:val="28"/>
        </w:rPr>
        <w:t>gazdasági társaságra, mint jogutódra száll át. A jogutód társasági formája: korlátolt felelősségű társaság marad.</w:t>
      </w:r>
    </w:p>
    <w:p>
      <w:pPr>
        <w:pStyle w:val="TextBody"/>
        <w:spacing w:before="0" w:after="283"/>
        <w:ind w:left="3550" w:hanging="426"/>
        <w:rPr/>
      </w:pPr>
      <w:r>
        <w:rPr>
          <w:sz w:val="28"/>
          <w:szCs w:val="28"/>
        </w:rPr>
        <w:t>3.)</w:t>
        <w:tab/>
        <w:t>Budapest Főváros XVI. kerületi Önkormányzat Képviselő-testülete</w:t>
      </w:r>
    </w:p>
    <w:p>
      <w:pPr>
        <w:pStyle w:val="TextBody"/>
        <w:spacing w:before="0" w:after="283"/>
        <w:ind w:left="3976" w:hanging="426"/>
        <w:rPr/>
      </w:pPr>
      <w:r>
        <w:rPr>
          <w:sz w:val="28"/>
          <w:szCs w:val="28"/>
        </w:rPr>
        <w:t>a.)</w:t>
        <w:tab/>
        <w:t>elfogadja az előterjesztés 5. számú mellékletében található vagyonmérleg és vagyonleltár tervezeteket,</w:t>
      </w:r>
    </w:p>
    <w:p>
      <w:pPr>
        <w:pStyle w:val="TextBody"/>
        <w:spacing w:before="0" w:after="283"/>
        <w:ind w:left="3976" w:hanging="426"/>
        <w:rPr/>
      </w:pPr>
      <w:r>
        <w:rPr>
          <w:sz w:val="28"/>
          <w:szCs w:val="28"/>
        </w:rPr>
        <w:t>b)</w:t>
        <w:tab/>
        <w:t>a beolvadáshoz kapcsolódóan készített az előterjesztés 9. számú mellékletében szereplő könyvvizsgálói jelentést,</w:t>
      </w:r>
    </w:p>
    <w:p>
      <w:pPr>
        <w:pStyle w:val="TextBody"/>
        <w:spacing w:before="0" w:after="283"/>
        <w:ind w:left="3976" w:hanging="426"/>
        <w:rPr/>
      </w:pPr>
      <w:r>
        <w:rPr>
          <w:sz w:val="28"/>
          <w:szCs w:val="28"/>
        </w:rPr>
        <w:t>c)</w:t>
        <w:tab/>
        <w:t xml:space="preserve">elfogadja 10. számú mellékletben szereplő egyesülési szerződés tervezetét, egyben </w:t>
      </w:r>
      <w:r>
        <w:rPr>
          <w:b/>
          <w:sz w:val="28"/>
          <w:szCs w:val="28"/>
        </w:rPr>
        <w:t>utasítja</w:t>
      </w:r>
      <w:r>
        <w:rPr>
          <w:sz w:val="28"/>
          <w:szCs w:val="28"/>
        </w:rPr>
        <w:t xml:space="preserve"> az átvevő </w:t>
      </w:r>
      <w:r>
        <w:rPr>
          <w:b/>
          <w:color w:val="000000"/>
          <w:sz w:val="28"/>
          <w:szCs w:val="28"/>
        </w:rPr>
        <w:t>„Sashalmi Piac” Üzemeltető Korlátolt Felelősségű Társaság</w:t>
      </w:r>
      <w:r>
        <w:rPr>
          <w:rFonts w:eastAsia="Arial"/>
          <w:b/>
          <w:sz w:val="28"/>
          <w:szCs w:val="28"/>
        </w:rPr>
        <w:t xml:space="preserve"> ügyvezetőjét</w:t>
      </w:r>
      <w:r>
        <w:rPr>
          <w:color w:val="000000"/>
          <w:sz w:val="28"/>
          <w:szCs w:val="28"/>
        </w:rPr>
        <w:t xml:space="preserve">, és a </w:t>
      </w:r>
      <w:r>
        <w:rPr>
          <w:b/>
          <w:sz w:val="28"/>
          <w:szCs w:val="28"/>
        </w:rPr>
        <w:t>XVI. kerületi Városfejlesztő Korlátolt Felelősségű Társaság</w:t>
      </w:r>
      <w:r>
        <w:rPr>
          <w:sz w:val="28"/>
          <w:szCs w:val="28"/>
        </w:rPr>
        <w:t xml:space="preserve"> </w:t>
      </w:r>
      <w:r>
        <w:rPr>
          <w:color w:val="000000"/>
          <w:sz w:val="28"/>
          <w:szCs w:val="28"/>
        </w:rPr>
        <w:t>ügyvezetőjét, a szerződés aláírására.</w:t>
      </w:r>
    </w:p>
    <w:p>
      <w:pPr>
        <w:pStyle w:val="TextBody"/>
        <w:spacing w:before="0" w:after="283"/>
        <w:ind w:left="3976" w:hanging="426"/>
        <w:rPr/>
      </w:pPr>
      <w:r>
        <w:rPr>
          <w:color w:val="000000"/>
          <w:sz w:val="28"/>
          <w:szCs w:val="28"/>
        </w:rPr>
        <w:t>d)</w:t>
        <w:tab/>
        <w:t xml:space="preserve">elfogadja a </w:t>
      </w:r>
      <w:r>
        <w:rPr>
          <w:b/>
          <w:sz w:val="28"/>
          <w:szCs w:val="28"/>
        </w:rPr>
        <w:t xml:space="preserve">„Sashalmi Piac” Ingatlanfejlesztő, Beruházó és Üzemeltető Korlátolt Felelősségű Társaság </w:t>
      </w:r>
      <w:r>
        <w:rPr>
          <w:color w:val="000000"/>
          <w:sz w:val="28"/>
          <w:szCs w:val="28"/>
        </w:rPr>
        <w:t xml:space="preserve">11. mellékletben szereplő alapító okiratát valamint felhatalmazza a Polgármester annak aláírására. </w:t>
      </w:r>
    </w:p>
    <w:p>
      <w:pPr>
        <w:pStyle w:val="TextBody"/>
        <w:spacing w:before="0" w:after="283"/>
        <w:ind w:left="3124" w:hanging="0"/>
        <w:rPr>
          <w:sz w:val="28"/>
          <w:szCs w:val="28"/>
        </w:rPr>
      </w:pPr>
      <w:r>
        <w:rPr>
          <w:color w:val="000000"/>
          <w:sz w:val="28"/>
          <w:szCs w:val="28"/>
        </w:rPr>
        <w:t xml:space="preserve">Felkéri a Polgármestert a fentiek szerint szükséges alapító határozatok aláírására, valamint felkéri a Sashalmi Piac Kft. ügyvezetőjét a 7. számú mellékletben szereplő nyilatkozat aláírására valamint beolvadás fent részletezett okiratainak Cégbíróság felé történő benyújtására. </w:t>
      </w:r>
    </w:p>
    <w:p>
      <w:pPr>
        <w:pStyle w:val="Normal"/>
        <w:ind w:left="3124" w:hanging="0"/>
        <w:jc w:val="both"/>
        <w:rPr/>
      </w:pPr>
      <w:r>
        <w:rPr>
          <w:sz w:val="28"/>
          <w:szCs w:val="28"/>
          <w:u w:val="single"/>
        </w:rPr>
        <w:t>Felelős a határozat ügyvezetők felé történő közléséért</w:t>
      </w:r>
      <w:r>
        <w:rPr>
          <w:sz w:val="28"/>
          <w:szCs w:val="28"/>
        </w:rPr>
        <w:t xml:space="preserve">: </w:t>
        <w:tab/>
        <w:t>Kovács Péter polgármester</w:t>
      </w:r>
    </w:p>
    <w:p>
      <w:pPr>
        <w:pStyle w:val="Normal"/>
        <w:ind w:left="4260" w:hanging="1136"/>
        <w:jc w:val="both"/>
        <w:rPr/>
      </w:pPr>
      <w:r>
        <w:rPr>
          <w:sz w:val="28"/>
          <w:szCs w:val="28"/>
          <w:u w:val="single"/>
        </w:rPr>
        <w:t>Határidő</w:t>
      </w:r>
      <w:r>
        <w:rPr>
          <w:sz w:val="28"/>
          <w:szCs w:val="28"/>
        </w:rPr>
        <w:t xml:space="preserve">: </w:t>
        <w:tab/>
        <w:t xml:space="preserve">2013. február 15. </w:t>
      </w:r>
    </w:p>
    <w:p>
      <w:pPr>
        <w:pStyle w:val="Normal"/>
        <w:ind w:left="1418" w:hanging="1418"/>
        <w:jc w:val="both"/>
        <w:rPr>
          <w:sz w:val="28"/>
          <w:szCs w:val="28"/>
          <w:u w:val="single"/>
        </w:rPr>
      </w:pPr>
      <w:r>
        <w:rPr>
          <w:sz w:val="28"/>
          <w:szCs w:val="28"/>
          <w:u w:val="single"/>
        </w:rPr>
      </w:r>
    </w:p>
    <w:p>
      <w:pPr>
        <w:pStyle w:val="Normal"/>
        <w:ind w:left="1418" w:firstLine="1706"/>
        <w:jc w:val="both"/>
        <w:rPr/>
      </w:pPr>
      <w:r>
        <w:rPr>
          <w:sz w:val="28"/>
          <w:szCs w:val="28"/>
          <w:u w:val="single"/>
        </w:rPr>
        <w:t>Felelős a határozat végrehajtásáért</w:t>
      </w:r>
      <w:r>
        <w:rPr>
          <w:sz w:val="28"/>
          <w:szCs w:val="28"/>
        </w:rPr>
        <w:t xml:space="preserve">: </w:t>
      </w:r>
    </w:p>
    <w:p>
      <w:pPr>
        <w:pStyle w:val="Normal"/>
        <w:ind w:left="3124" w:hanging="0"/>
        <w:jc w:val="both"/>
        <w:rPr>
          <w:sz w:val="28"/>
          <w:szCs w:val="28"/>
        </w:rPr>
      </w:pPr>
      <w:r>
        <w:rPr>
          <w:color w:val="000000"/>
          <w:sz w:val="28"/>
          <w:szCs w:val="28"/>
        </w:rPr>
        <w:t>A „Sashalmi Piac” Üzemeltető Korlátolt Felelősségű Társaság</w:t>
      </w:r>
      <w:r>
        <w:rPr>
          <w:rFonts w:eastAsia="Arial"/>
          <w:sz w:val="28"/>
          <w:szCs w:val="28"/>
        </w:rPr>
        <w:t xml:space="preserve"> ügyvezetője</w:t>
      </w:r>
      <w:r>
        <w:rPr>
          <w:color w:val="000000"/>
          <w:sz w:val="28"/>
          <w:szCs w:val="28"/>
        </w:rPr>
        <w:t xml:space="preserve">, valamint a </w:t>
      </w:r>
      <w:r>
        <w:rPr>
          <w:sz w:val="28"/>
          <w:szCs w:val="28"/>
        </w:rPr>
        <w:t xml:space="preserve">XVI. kerületi Városfejlesztő Korlátolt Felelősségű Társaság </w:t>
      </w:r>
      <w:r>
        <w:rPr>
          <w:color w:val="000000"/>
          <w:sz w:val="28"/>
          <w:szCs w:val="28"/>
        </w:rPr>
        <w:t xml:space="preserve">ügyvezetője </w:t>
      </w:r>
    </w:p>
    <w:p>
      <w:pPr>
        <w:pStyle w:val="Normal"/>
        <w:ind w:left="4260" w:hanging="1136"/>
        <w:jc w:val="both"/>
        <w:rPr>
          <w:sz w:val="28"/>
          <w:szCs w:val="28"/>
        </w:rPr>
      </w:pPr>
      <w:r>
        <w:rPr>
          <w:sz w:val="28"/>
          <w:szCs w:val="28"/>
          <w:u w:val="single"/>
        </w:rPr>
        <w:t>Határidő</w:t>
      </w:r>
      <w:r>
        <w:rPr>
          <w:sz w:val="28"/>
          <w:szCs w:val="28"/>
        </w:rPr>
        <w:t xml:space="preserve">: </w:t>
        <w:tab/>
        <w:t>2012. április 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 6. oldalán kezdődő 2. számú határozati javaslatról döntünk, melynek elfogadása minősített szótöbbséget igényel. Kérem, szavazzunk! A Képviselő-testület 16 igen, 1 nem és tartózkodás nélkül elfogadta a javaslatot. Testületi határozatot elfogadta, így le tudjuk zárni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2013. (II. 13.) Kt. </w:t>
        <w:tab/>
      </w:r>
      <w:r>
        <w:rPr>
          <w:sz w:val="28"/>
          <w:szCs w:val="28"/>
        </w:rPr>
        <w:t xml:space="preserve">Budapest Főváros XVI. kerületi Önkormányzat Képviselő-testülete úgy dönt, hogy a tulajdonában álló </w:t>
      </w:r>
      <w:r>
        <w:rPr>
          <w:b/>
          <w:sz w:val="28"/>
          <w:szCs w:val="28"/>
        </w:rPr>
        <w:t>XVI. kerületi Városfejlesztő Korlátolt Felelősségű Társaság</w:t>
      </w:r>
      <w:r>
        <w:rPr>
          <w:sz w:val="28"/>
          <w:szCs w:val="28"/>
        </w:rPr>
        <w:t xml:space="preserve"> </w:t>
      </w:r>
    </w:p>
    <w:p>
      <w:pPr>
        <w:pStyle w:val="Normal"/>
        <w:ind w:left="567" w:hanging="0"/>
        <w:jc w:val="both"/>
        <w:rPr>
          <w:sz w:val="28"/>
          <w:szCs w:val="28"/>
        </w:rPr>
      </w:pPr>
      <w:r>
        <w:rPr>
          <w:sz w:val="28"/>
          <w:szCs w:val="28"/>
        </w:rPr>
      </w:r>
    </w:p>
    <w:p>
      <w:pPr>
        <w:pStyle w:val="Normal"/>
        <w:numPr>
          <w:ilvl w:val="0"/>
          <w:numId w:val="15"/>
        </w:numPr>
        <w:tabs>
          <w:tab w:val="clear" w:pos="708"/>
          <w:tab w:val="left" w:pos="3550" w:leader="none"/>
        </w:tabs>
        <w:ind w:left="3550" w:hanging="426"/>
        <w:jc w:val="both"/>
        <w:rPr>
          <w:sz w:val="28"/>
          <w:szCs w:val="28"/>
        </w:rPr>
      </w:pPr>
      <w:r>
        <w:rPr>
          <w:sz w:val="28"/>
          <w:szCs w:val="28"/>
        </w:rPr>
        <w:t>Felügyelő Bizottságának tagjait</w:t>
      </w:r>
    </w:p>
    <w:p>
      <w:pPr>
        <w:pStyle w:val="Normal"/>
        <w:autoSpaceDE w:val="false"/>
        <w:ind w:left="3550" w:hanging="0"/>
        <w:jc w:val="both"/>
        <w:rPr>
          <w:sz w:val="28"/>
          <w:szCs w:val="28"/>
        </w:rPr>
      </w:pPr>
      <w:r>
        <w:rPr>
          <w:sz w:val="28"/>
          <w:szCs w:val="28"/>
        </w:rPr>
        <w:t>Gilyén Ince</w:t>
      </w:r>
    </w:p>
    <w:p>
      <w:pPr>
        <w:pStyle w:val="Normal"/>
        <w:autoSpaceDE w:val="false"/>
        <w:ind w:left="3550" w:hanging="0"/>
        <w:jc w:val="both"/>
        <w:rPr>
          <w:sz w:val="28"/>
          <w:szCs w:val="28"/>
        </w:rPr>
      </w:pPr>
      <w:r>
        <w:rPr>
          <w:sz w:val="28"/>
          <w:szCs w:val="28"/>
        </w:rPr>
        <w:t>anyja neve: Lacsny Katalin</w:t>
      </w:r>
    </w:p>
    <w:p>
      <w:pPr>
        <w:pStyle w:val="Normal"/>
        <w:autoSpaceDE w:val="false"/>
        <w:ind w:left="3550" w:hanging="0"/>
        <w:jc w:val="both"/>
        <w:rPr/>
      </w:pPr>
      <w:r>
        <w:rPr>
          <w:sz w:val="28"/>
          <w:szCs w:val="28"/>
        </w:rPr>
        <w:t>lakcíme: 1163 Budapest, Sasvár u. 31.</w:t>
      </w:r>
    </w:p>
    <w:p>
      <w:pPr>
        <w:pStyle w:val="Normal"/>
        <w:autoSpaceDE w:val="false"/>
        <w:ind w:left="3550" w:hanging="0"/>
        <w:jc w:val="both"/>
        <w:rPr>
          <w:sz w:val="28"/>
          <w:szCs w:val="28"/>
        </w:rPr>
      </w:pPr>
      <w:r>
        <w:rPr>
          <w:sz w:val="28"/>
          <w:szCs w:val="28"/>
        </w:rPr>
        <w:t>Kovács Raymund</w:t>
      </w:r>
    </w:p>
    <w:p>
      <w:pPr>
        <w:pStyle w:val="Normal"/>
        <w:autoSpaceDE w:val="false"/>
        <w:ind w:left="3550" w:hanging="0"/>
        <w:jc w:val="both"/>
        <w:rPr>
          <w:sz w:val="28"/>
          <w:szCs w:val="28"/>
        </w:rPr>
      </w:pPr>
      <w:r>
        <w:rPr>
          <w:sz w:val="28"/>
          <w:szCs w:val="28"/>
        </w:rPr>
        <w:t>anyja neve: Serf Ágota Mária</w:t>
      </w:r>
    </w:p>
    <w:p>
      <w:pPr>
        <w:pStyle w:val="Normal"/>
        <w:autoSpaceDE w:val="false"/>
        <w:ind w:left="3550" w:hanging="0"/>
        <w:jc w:val="both"/>
        <w:rPr>
          <w:sz w:val="28"/>
          <w:szCs w:val="28"/>
        </w:rPr>
      </w:pPr>
      <w:r>
        <w:rPr>
          <w:sz w:val="28"/>
          <w:szCs w:val="28"/>
        </w:rPr>
        <w:t>lakcíme: 1165 Budapest, Diósy Lajos u. 45.</w:t>
      </w:r>
    </w:p>
    <w:p>
      <w:pPr>
        <w:pStyle w:val="Normal"/>
        <w:autoSpaceDE w:val="false"/>
        <w:ind w:left="3550" w:hanging="0"/>
        <w:jc w:val="both"/>
        <w:rPr>
          <w:sz w:val="28"/>
          <w:szCs w:val="28"/>
        </w:rPr>
      </w:pPr>
      <w:r>
        <w:rPr>
          <w:sz w:val="28"/>
          <w:szCs w:val="28"/>
        </w:rPr>
        <w:t>Abonyi János</w:t>
      </w:r>
    </w:p>
    <w:p>
      <w:pPr>
        <w:pStyle w:val="Normal"/>
        <w:autoSpaceDE w:val="false"/>
        <w:ind w:left="3550" w:hanging="0"/>
        <w:jc w:val="both"/>
        <w:rPr>
          <w:sz w:val="28"/>
          <w:szCs w:val="28"/>
        </w:rPr>
      </w:pPr>
      <w:r>
        <w:rPr>
          <w:sz w:val="28"/>
          <w:szCs w:val="28"/>
        </w:rPr>
        <w:t>anyja neve: Rostási Olga</w:t>
      </w:r>
    </w:p>
    <w:p>
      <w:pPr>
        <w:pStyle w:val="Normal"/>
        <w:ind w:left="3550" w:hanging="0"/>
        <w:jc w:val="both"/>
        <w:rPr>
          <w:sz w:val="28"/>
          <w:szCs w:val="28"/>
        </w:rPr>
      </w:pPr>
      <w:r>
        <w:rPr>
          <w:sz w:val="28"/>
          <w:szCs w:val="28"/>
        </w:rPr>
        <w:t xml:space="preserve">lakcíme: 1165 Budapest, Futórózsa utca 81 V. em. felügyelő bizottsági tagokat 2013.  február 13. napi hatállyal visszahívja ezen tisztségükből. </w:t>
      </w:r>
    </w:p>
    <w:p>
      <w:pPr>
        <w:pStyle w:val="Normal"/>
        <w:ind w:left="567" w:hanging="0"/>
        <w:jc w:val="both"/>
        <w:rPr>
          <w:sz w:val="28"/>
          <w:szCs w:val="28"/>
        </w:rPr>
      </w:pPr>
      <w:r>
        <w:rPr>
          <w:sz w:val="28"/>
          <w:szCs w:val="28"/>
        </w:rPr>
      </w:r>
    </w:p>
    <w:p>
      <w:pPr>
        <w:pStyle w:val="Normal"/>
        <w:ind w:left="3550" w:hanging="426"/>
        <w:jc w:val="both"/>
        <w:rPr>
          <w:b/>
          <w:b/>
          <w:sz w:val="28"/>
          <w:szCs w:val="28"/>
        </w:rPr>
      </w:pPr>
      <w:r>
        <w:rPr>
          <w:rStyle w:val="FontStyle81"/>
          <w:b w:val="false"/>
          <w:sz w:val="28"/>
          <w:szCs w:val="28"/>
        </w:rPr>
        <w:t>b)</w:t>
      </w:r>
      <w:r>
        <w:rPr>
          <w:rStyle w:val="FontStyle81"/>
          <w:sz w:val="28"/>
          <w:szCs w:val="28"/>
        </w:rPr>
        <w:tab/>
      </w:r>
      <w:r>
        <w:rPr>
          <w:rStyle w:val="FontStyle81"/>
          <w:b w:val="false"/>
          <w:sz w:val="28"/>
          <w:szCs w:val="28"/>
        </w:rPr>
        <w:t xml:space="preserve">könyvvizsgálójának - a S.A.M. VITEL Könyvelő és Tanácsadó Betéti Társaság - kijelölését </w:t>
      </w:r>
      <w:r>
        <w:rPr>
          <w:sz w:val="28"/>
          <w:szCs w:val="28"/>
        </w:rPr>
        <w:t>2013. február 13. napj</w:t>
      </w:r>
      <w:r>
        <w:rPr>
          <w:rStyle w:val="FontStyle81"/>
          <w:b w:val="false"/>
          <w:sz w:val="28"/>
          <w:szCs w:val="28"/>
        </w:rPr>
        <w:t xml:space="preserve">ával megszünteti. </w:t>
      </w:r>
    </w:p>
    <w:p>
      <w:pPr>
        <w:pStyle w:val="Normal"/>
        <w:jc w:val="both"/>
        <w:rPr>
          <w:b/>
          <w:b/>
          <w:sz w:val="28"/>
          <w:szCs w:val="28"/>
        </w:rPr>
      </w:pPr>
      <w:r>
        <w:rPr>
          <w:b/>
          <w:sz w:val="28"/>
          <w:szCs w:val="28"/>
        </w:rPr>
      </w:r>
    </w:p>
    <w:p>
      <w:pPr>
        <w:pStyle w:val="Normal"/>
        <w:ind w:left="4260" w:hanging="1136"/>
        <w:jc w:val="both"/>
        <w:rPr/>
      </w:pPr>
      <w:r>
        <w:rPr>
          <w:sz w:val="28"/>
          <w:szCs w:val="28"/>
          <w:u w:val="single"/>
        </w:rPr>
        <w:t>Felelős</w:t>
      </w:r>
      <w:r>
        <w:rPr>
          <w:sz w:val="28"/>
          <w:szCs w:val="28"/>
        </w:rPr>
        <w:t xml:space="preserve">: </w:t>
        <w:tab/>
        <w:t>Kovács Péter polgármester</w:t>
      </w:r>
    </w:p>
    <w:p>
      <w:pPr>
        <w:pStyle w:val="Normal"/>
        <w:ind w:left="4260" w:hanging="1136"/>
        <w:jc w:val="both"/>
        <w:rPr/>
      </w:pPr>
      <w:r>
        <w:rPr>
          <w:sz w:val="28"/>
          <w:szCs w:val="28"/>
          <w:u w:val="single"/>
        </w:rPr>
        <w:t>Határidő</w:t>
      </w:r>
      <w:r>
        <w:rPr>
          <w:sz w:val="28"/>
          <w:szCs w:val="28"/>
        </w:rPr>
        <w:t xml:space="preserve">: </w:t>
        <w:tab/>
        <w:t xml:space="preserve">A 11. számú mellékletben szereplő Alapító Okirat aláírásának napj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Kertvárosi Sportlétesítményeket Üzemeltető Kft. 2013. évi üzleti tervének elfogadására</w:t>
      </w:r>
    </w:p>
    <w:p>
      <w:pPr>
        <w:pStyle w:val="Normal"/>
        <w:ind w:left="4686" w:hanging="1562"/>
        <w:rPr>
          <w:b/>
          <w:b/>
          <w:i/>
          <w:i/>
          <w:sz w:val="28"/>
          <w:szCs w:val="28"/>
        </w:rPr>
      </w:pPr>
      <w:r>
        <w:rPr>
          <w:b/>
          <w:i/>
          <w:sz w:val="28"/>
          <w:szCs w:val="28"/>
        </w:rPr>
        <w:t xml:space="preserve">34/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etettel köszöntöm a Kft. ügyvezetőjét, Rátonyi Gábort a teremben. Előterjesztőként annyit fűznék hozzá, hogy mint ahogy látják képviselőtársaim, a Sportlétesítményeket Üzemeltető Kft. ahhoz képest, hogy egyébként újabb és újabb feladatokat kap, ahhoz képest maga a finanszírozása mindig csökkenő tendenciát mutat. Idén újabb felújítási igényekkel, fejlesztési igényekkel álltak elő, melyet én támogatásra javaslok a tisztelt Önkormányzat Képviselő-testületének, hogy azokat a fejlesztéseket finanszírozzuk, illetve hajtsa is végre majd a Kft. Kérdezem, van-e kérdés? Abonyi képviselő úrnak van kérdése.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szönöm a szót Polgármester úr. Az előterjesztésben, vagy a beszámolóban, nem emlékszem pontosan, de azt hiszem, inkább a beszámolóban Rátonyi úr, a Rátonyi úr jelzi, hogy nem lehet teljes értékű atlétikai versenyekre kiadni a pályát itt a dobókör műanyag focipálya miatti használhatatlansága folytán. Úgyhogy az lenne a, az lenne a kérdésem, hogy van-e valamilyen elképzelés, megoldás, mert ez nagyon izgalmas dolog, hogy van egy ilyen, vagy egy ilyen beruházásunk, ahol lehetne ilyen komplett atlétikai versenyeket csinálni, és, és egy ilyen előre nem, ki nem számítható akadály miatt ezt nem lehet megtenni. Ez az egyik kérdésem. A másik kérdésem, az az ügyvezető úrhoz szólna. Azt szeretném megkérdeni, hogy mi az oka annak, hogy itt a bérletes létszám az csökkenést, hát bizonyos fokig visszaesés van itt az érdeklődésben, azt hiszem hogy, hogy azzal nem igazán magyarázható, hogy itt az elmúlt időszak válsága miatt kevesebben járnak, mert az már 4 vagy 5 éve tart, mióta az uszoda megvan. Tehát van-e valamilyen elképzelés, meg tervezett lépés arra, hogy a bérletes létszám az visszaálljo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ezőt nem látok, úgyhogy akkor először a hozzám intézett kérdésre. Atlétikai versenyeket lehet itt tartani. A Magyar Atlétikai Szövetség és a Budapesti Atlétikai Szövetség is mondjuk úgy, évente, hát egy olyan 40 versenyt rendez, ebből a 40-ből kb. 10%-ánál, tehát 4-nél van olyan, ahol a dobóatlétáknak a diszkoszvetés, illetve a kalapácsvetés számát is használják. Tehát az összes versenynek kb. 10%-a ez. Azért szeretnek hozzánk jönni, mert itt egyáltalán volt rá lehetőség, hogy itt dobjanak, ezért jöttek és a jövőben is fognak jönni. Az szerintem örvendetes, hogy a régi földes focipályát műfüves pályára cseréltük és ezért a dobókörnek az áthelyezése vált szükségessé. Ugye itt az áthelyezéssel kapcsolatban több opció is fölmerült. Ugye a legelső ötletünk az volt, hogy a jelenleg még magántulajdonban levő részre kerül át a dobókör, amikor majd az Önkormányzat megszerzi azt. Na most mivel még az Önkormányzat nem szerezte meg azt a magántulajdonban levő részt, így ezt az opciót egyelőre elvetettük, a jelenlegi opció az az, hogy a dobókört és leginkább nem versenyre, mert versenyre jelenleg is megvan a dobókör, a földes, füves focipályánál, és le van egyeztetve minden ott sportoló sportegyesülettel, hogy amikor verseny van, akkor lehet ott nyugodtan diszkoszt vetni, illetve kalapácsot vetni. Tehát versenyt lehet azért rendezni, inkább az edzés szempontjából érdekes ez, mert nyilván azért ne dobálják örökké tele a füves pályát diszkosszal meg kalapáccsal, tehát leginkább a dobókör az az edzéshez hiányzik és akkor most több tervet is kialakítottunk. Szerintem, van olyan megoldás, amivel meg lehet oldani azt, hogy viszonylag kis költségből egy olyan elfogadható dolgot tudunk csinálni, ami a jelenleg az Önkormányzat tulajdona, vagy hát, ami már az Önkormányzat tulajdonában levő területen is megoldja a dobókörnek a kérdését. Rátonyi úrnak adnék szót, mert, hogy ugye hozzá érkezett kérdés. Parancsoljon, Rátony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Tisztelt Polgármester úr! Tisztelt Képviselő-testület! Abonyi úr kérdésére a válaszom a bérletek nagymérvű csökkenésével kapcsolatosan a következő. Az elmúlt években az üdülési csekk cafetéria formájában a munkavállalók ezt olyan mértékben tudták használni, hogy nem csak a cafetéria összegek felhasználása nemcsak a munkavállalón, hanem a munkavállaló családjára is érvényes lehetett. Tehát, ha rekreációra próbálta és akarta felhasználni a munkavállaló, akkor egy 4 tagú család tudott venni bérletet egyesével, azaz 4 bérletet. Ma a Szép Kártya erre nem ad lehetőséget, csak bizonyos %-os arányban, ami kb. egy családtagnak a rekreációs lehetőségét tudja egy ilyen bérlettel biztosítani. Tulajdonképpen az alapja az ez. Erre vezethető vissza, mintegy 10 millió forinttal kevesebb bevételünk volt bérleteladásból. Ha ez a válasz kielégíti, ezt tudom mond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élemény, javaslat, hozzászólás? Győri-Molnár Lajos az els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Igazából a rendelkezésemre álló időkeret kevés lenne arra, hogy ezt részletesen elemezzük és kivesézzük ezt az előterjesztést. Én összefoglalóan mondanék róla pár gondolatot, illetve pár gyöngyszemet, ami nekem legalábbis annak tűnt, megosztanék Önökkel. Az első mindjárt az, amiről már szó volt Polgármester úr már említette, hogy a pénzügyi kompenzációs igény az évről-évre csökken, na most ehhez, ez idén 73 millió forint ugye, amivel az Önkormányzatnak hozzá kell járulni az uszoda működéséhez, és ehhez jön még 10 millió forint beruházási igény. És meg is kaptuk szépen a listát, hogy mit tartalmaz ez. Az első és kedvencem az idézett gyöngyszem, fűtáp és gyomirtó szerek beszerzése. Hát, hogyha ez beruházás, akkor én valószínűleg, nem is tudom, hogy hottentotta vagy mi vagyok. Mert hogy lenne egy 200 ezer forintos fűtáp és gyomirtó szer beszerzés, beruházás. Tehát mit keres ebben a kalapban? A másik, még szintén itt a kompenzációs listában 7 millió forintért ugye szükséges megvenni az Ikarus pálya műfüves pálya karbantartáshoz szükséges gépet, 7 millió forintért. Hát erre is azt tudom mondani, hogy jó, megcsináltuk a műfüves pályát, most már nem is tudom, mennyibe kerül az Önkormányzatnak, és akkor teszünk bele még 7 millió forintot. Tudom, a sportot támogatni kell, de, de még milyen ilyen költségek válnak a későbbiekben szükségessé, nem tudom. De hát ezek csak ilyen apróságok. A lényeg, ami nekem az egész előterjesztésben nagyon tetszett idézőjelben, az Rátonyi úrnak a fölmérése volt, melyet Polgármester úrhoz írt arról, hogy mi a helyzet a kerületi úszásoktatással. Na, most ez egy meglehetősen, inkább számomra drámai műnek tűnő szerzemény, amelyben jórészt arról van szó, hogy hát ennek a szegény oktatást, úszásoktatást végző Kft-nek, Aligátor Kft-nek micsoda rettenetes kiadásai vannak. Részletesen ismerteti több oldalon keresztül Rátonyi úr, hogy az Aligátor Kft-nek az oktatói ennyibe kerülnek, ilyen béren vannak, olyan béren vannak, stb. stb. Úgyhogy a végén már tényleg majdnem könnyeket hullat az ember, hogy hát ez valamilyen jótékonysági cég, amelyik itten jótékonykodik a kerületi gyerekekkel, oktatja őket. Csak egyetlen egy dolog maradt ki az elemzésből, a buszbérlésből, meg mindenből, oktatók hányan, miért, hogy hát ez egy haszoncélú Kft, amelyik ezt az úszásoktatást végzi, hogy mennyi a haszna. Hát tudom mindjárt a választ, azért nem is kérdeztem meg. Ez üzleti titok. De akkor miért nem üzleti titok az, hogy milyen rengeteget költenek arra, hogy a költségeket előteremtsék és biztosítsák az úszásoktatásra? Tehát az egész nagyon furcsán adja ki magát, egyoldalú. Egyoldalú. Egy gazdasági társaságnál én elhiszem, hogy vannak költségei, de alapvetően az is érdekel, hogyha van nyeresége, akkor mennyi, ha már egyáltalán az orromra kötik azt, hogy milyen költségei vannak. És a végkicsengése a legérdekesebb a dolognak, mert ugye kiderül az elemzésből, hogy a kerületi gyerekeknek mindössze a 30%-a, az iskoláskorú gyerekeknek mindössze a 30%-a vesz részt valamilyen szervezett formában, az úszásoktatásban. Holott az lenne a cél, hogy minden kerületi gyermek megtanuljon és a szummázata ennek a beszámolónak, vagy ennek az előterjesztésnek, amit Rátonyi úr írt, a lényeg az, hogy Isten őrizz, hogy a Sport Kft-nek át kelljen venni ezt a feladatot, mert hát erre aztán képtelen. És az egész, ha jobban belegondolunk, rendkívül furcsa. Nagyon furcsa, mert, hogy létezik az, hogy a kerületnek van egy lehetősége, van egy úszásoktatási lehetősége, ezt egy magánvállalkozás nyereségesen meg tudja tenni az úszásoktatást, a kerület meg nem. Pedig neki van uszodája és a kerületi gyerekeket mégsem tudjuk teljes körűen oktatni. Szóval az egész Rátonyi úr által írt elemzés arról szól, hogy kérem, ezt mi nem tudjuk végezni, nyugodjunk bele, szinte egy védőbeszédként tálalva elénk azt, hogy nyugodjunk bele abba, hogy az úszásoktatást végző Kft. az bizony nagyon sokat költ rá. Nagyon önfeláldozó, nagyon jól végzi a munkáját. Nyugodjunk bele, hogy ez a helyzet, és ezt ne is akarjuk másképpen megoldani. Pedig szerintem, ha egy Kft. haszonnal tudja oktatni a gyerekeket, akkor a Sport Kft-nk is, tehát a kerület 100%-os tulajdonában levő Kft is haszonnal tudná működtetni. Méghozzá úgy, hogy nemcsak az iskoláskorú gyerekek 30%-a, hanem adott esetben 70, 80, vagy akár 100%-a szervezett formában úszást tanulhasson, és egyébként ennek a felmérésnek, látom, hogy nagyon fogy az időm, vannak szépséghibái is, hogy úgy mondjam, de hát ezekbe nem mennék bele, de vannak a végén, egészen az elemzés legvégén érdekes megjegyzések, ugye, amelyek arról szólnak, hogy az egyes iskolák, meg a vezetőik hogy értékelik az úszásoktatás színvonalát. És először jön az, hogy hát igen, jól, stb. stb. És akkor a végén, talán ilyen megjegyzéseket is, hogy oktatás színvonala: szülői visszajelzések szerint sok kívánnivalót hagy maga után az oktatás színvonala. Vagy a bánásmód, a gyerekek olykor panaszkodnak, hogy kiabálnak velük az edzők, sorolhatnám, itt valamelyik iskola megállapítja, hogy nagyon drága az úszásoktatás, amelyik tárgyilagosnak néz ki, azt hiszem, a Kölcseyben, a Kölcsey Ferenc Általános Iskola tanulói és szülői véleménye. Nagyon drága a 45 perces úszásoktatás. 75-80 fő úszott egyébként az év folyamán. Rengeteg gyerek öltözik egyszerre a lányoknál, a lánytusolókból alig jön a víz, csak permetez, stb. stb. mindegy. Tehát rengeteg, nem fenékig tejfel itt a történet az úszásoktatással, Aligátor úszóiskola, úszásoktatásával kapcsolatban, és ami nagyon furcsa, és tényleg nem akarok messzire menni, befejezem. Hogy miért védjük ennyire, Rátonyi úr, miért védi ennyire ezt az Aligátor Úszóiskolát? Miért? Miért mondja ki kerek-perec azt, hogy a Sport Kft. nem lenne képes az úszásoktatás megszervezésére? Számomra ez furcsa, én nem akarok messzemenő következtetéseket levonni, azt meghagyom más képviselőtársamnak, de erre azért szerettem volna felhívni a figyelmüket. Illetve arra, hogy a jövőben mindenképpen olyan megoldást kell keresnünk, ha kell az Aligátor úszóiskola nélkül, hogy a kerületben minden gyerek megtanuljon rendesen úszni, mert az elfogadhatatlan, hogy 14-15 éves gyerekek még nem tudnak úszni, ha beleesnek a mélyvízbe, esetleg belefullad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LÁSZLÓ</w:t>
      </w:r>
    </w:p>
    <w:p>
      <w:pPr>
        <w:pStyle w:val="Normal"/>
        <w:jc w:val="both"/>
        <w:rPr>
          <w:sz w:val="28"/>
          <w:szCs w:val="28"/>
        </w:rPr>
      </w:pPr>
      <w:r>
        <w:rPr>
          <w:sz w:val="28"/>
          <w:szCs w:val="28"/>
        </w:rPr>
        <w:t xml:space="preserve">Köszönöm a szót Polgármester úr. A Gazdasági és Pénzügyi Bizottság megtárgyalta a Kertvárosi Sportlétesítményeket Üzemeltető Kft. 2013. évi üzleti tervét és a 68/, 69/2013. számú határozataiban elfogadásra javasolja. Csak egy gondolatot szeretnék még hozzáfűzni Győri-Molnár Lajos úr hozzászólásához. Ugye az üzleti tervben benne van az, hogy ha az Aligátor iskola nem tudja kiadni a pályákat, akkor is fizeti a bérleti díjat. Na most, hogyha ezt mi készítjük, tehát mi átvesszük ezt a feladatot, akkor ez nekünk ugye ez egy kieső dolog lenne. Ez az egyik dolog. A másik, tájékoztatnám Győri-Molnár Lajos urat, hogy egy jó kis eseményen vettünk ma részt, ahol Cseh László világbajnokunk, ugye úszónk a Szent-Györgyi Albert Iskola vendége volt. Az igazgató fölállította azokat a gyerekeket, akik úszásra járnak, nemcsak hogy úszásra járnak, hanem sportolnak, mint úszók sportolnak, és nagyon szép számú, tehát ami ennek köszönhető, a rendszeres és jó oktatásnak, tehát azért ne zárkózzunk el, és ne mondjunk ki olyanokat, hogy ez nem egy jó dolo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hozzászóló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két dolgot szeretnék mondani. Egyik a bérlet árcsökkenéshez, hogy viszont a belépőjegyeknek a bevétele az növekszik, ha megnézzük, akkor pont ugyanannyival. Nyilván ebbe azért közrejátszik a strandnak a bevétele is. Tehát kicsit eltolódás is tapasztalható a bérletesektől a jegyvásárlók felé. Nyilván ennek megvan az oka, hogy egyszer ugye vagy 45 ezret kell kifizetni, vagy a jegyeket pedig apránként kell kifizetni. Tehát van egy eltolódás, de összességében a bevétele az uszodának nem csökken. De mondom, ebbe közrejátszik az is, hogy a strand is most már ebben az évben is szerepel és a tavalyi évben is szerepelt a költségvetésében. A másik, ez az ominózus pályakarbantartó gép, ott nincs teljesen részletességgel kifejtve, de ez nem a műfüves pályának a karbantartását fogja csak ellátni, hanem a fűnyírástól a hótakarításig, amire jelenleg nagyon nagy szükség van az egész sporttelepen, hiszen ott zajlik az élet ilyenkor is. Tehát aki most kimegy akár ma vagy holnap, ott több száz gyerek atletizál, vagy focizik. És hát elég nagy mennyiségű havat kell eltakarítani, tehát ez mindenfajta egyéb részét is meg fogja oldani ennek a pályafenntartásnak, illetve a Kft. többi telephelyén lévő sporttelepnek a fenntartásán. És ha még marad szabadideje a gépnek, és bízunk benne, hogy marad, akkor kölcsön tudják adni a kerület egyéb közterületeinek a fenntartására is. Tehát ezt így kalkuláltuk, hogy nyilván ez ott is fog majd tudni dolgozni, a kieső időkben. Tehát valóban ez egy elég jelentős összeg, de ebből túlnyomó részt az a traktornak lehet nevezni, vagy munkagépnek lehet nevezni, az a jelentős, ami sokkal több munkát el fog majd látni, mint a műfüves pálya karbantartá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t hiszem, itt a képviselők egy része, meg Rátonyi úr is emlékszik, hogy amikor indult az uszoda, akkor meglehetősen sok kérdésünk, meg problémánk, kifogásunk volt itt az első évek botladozásai után. Ezt követően én azt mondom, hogy eltelt 5 év és a Kft. kiforrta magát, zökkenőmentesen, zökkenőmentesen működik, én pillanatnyilag olyan problémát ebben a, ebben a tervben, ebben a javaslatban nem látok, amire azt mondhatná a Képviselő-testület, hogy ez így nem jó, ezt csináljuk másképpen. Úgyhogy ezt a, ezt az előterjesztést mi támogatni fogjuk. Ez az egyik oldala a dolognak. A másik oldala ez az úszásoktatás. Én, én nem úgy fogtam fel ezt a tájékoztatót, hogy erről most itt napirendet, illetve vitát fogunk nyitni, nem is szerepel úgy egyébként, mint az előterjesztés melléklete, de azért izgalmas dolog lenne ezt az egész kérdéskört egyszer, egyszer testületi ülésen megvizsgálni. Úgyhogy én fogok is tenni egy ilyen javaslatot, hogy ez önálló napirendként egyszer kerüljön a, kerüljön a Képviselő-testület elé. A következő dolog, hogy ha Szép kártya és a korábbi üdülési utalvány között ilyen különbségek vannak, akkor, akkor én megkérném Polgármester urat, aki az ezt felügyelő államtitkár úrral azt hiszem, elég gyakran találkozik, és itt mindnyájan ismerjük, hogy netán-tán egy ilyen típusú módosítást, vagy egy ilyen típusú új kártya kibocsátással ezt a problémát meg lehetne oldani. Úgyhogy a javaslatunk az az, illetve a véleményünk az egybeesik itt a cégvezetésnek az álláspontjával, ezzel a kérdéssel. Annak idején, ha jól emlékszem, ilyen 120, 150 milliós támogatást jósoltunk. Hát tévedtünk, ezt be kell látni. Köszönöm szépen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érem szépen, már formailag is érdekes, hogy csak a fejléc van elírva, véletlen, vagy szándékosan, de tervet állítanak szembe tervvel. Na most ugye, február van, annak is már lassan a közepe, ha egy cég ilyenkor a tényszámokat nem tudja, az elég kellemetlen. De aztán persze lehet, hogy ezek a tényszámok, de ez az előterjesztésből nem tűnik ki. És mivel nagy ravaszul ez van leírva, ezt később el lehet mismásolni, ha valami mégsem stimmel. Én lefordítanám magyarra azt, amit a Kovács Péter a bevezetőjében mondott. Ahhoz képest, hogy egyre több bevételszerző lehetőséget vesz át a cég, még mindig kell támogatni, holott az uszoda egy üzlet, amit máshol nyereségesen üzemeltetnek. Kérem tisztelettel. Az uszodán mindenki keres, itt ebben az úszás-oktatási kimutatásban ott is van, hogy egy ilyen megjegyzés, hogy ezen az alapon, büfét, sportboltot, fodrászatot, mit tudom én mit is, üzemeltethetné az uszoda. Nem, ezt vállalkozók üzemeltetik és érdekes módon ők nem veszteségesek. Legalábbis szinte biztos, hogy nem azok, mert ha azok lennének, nyilván bezárnának. Úgyhogy ezen az uszodán mindenki keres, a mellékszolgáltatásokat üzemeltető vállalkozók, az Aligátor Kft. Senki nem a Rátonyi Gábor két, nem is különösebben szép szeméért csinálja, csak ugye az önkormányzati cég, amelyik formailag kft. az nem keres, helyesebben folyamatosan támogatni kell. És egyébként a Rátonyi Gábornak az összes ilyen szövege, hogyha valaki figyelmesen olvassa el és nem frakció-figyelmesen, akkor ez ilyen kinn is vagyok, benn is vagyok, jaj de nagyon boldog vagyok című szöveg. Egy ilyen státuszú ember. Ugye formailag ez egy kft., egy nyereségérdekelt vagy nyereségorientált vállalkozás. Úgy viselkedik tulajdonképpen, mint egy közintézmény vezetője, folyton széttárja a karját, hogy ezt sem tudom, mert ez is bonyolult, azt sem tudom, mert az is bonyolult. Jaj Istenem, csak nehogy az Aligátor kft-s barátaimat ugye megsértsük, mert akkor aztán végképpen mi lesz? Itt Aligátortól a „Zs” betűs partnercég mindenki keres, csak, csak mondom, a mi uszoda üzemeltető cégünket kell fizetgetni. Ugye évi 73, eddig több millióért a kerületi gyerekek 1/3-a eljár úszni az iskolásoké, hát ez gyönyörű eredmény, ugye, mint tudjuk, Zuglóban, ahol tanuszodát bezárták, ott ugye évi 100 milliót csenget az önkormányzat 4 évig, ezt már többször elmondtam. Na kinek is? Tessenek utánanézni, kinek! De ott elvileg az úszásoktatás teljes, hát feltéve, ha csak nem is ott is mesét mond a közvéleménynek a helyi fideszes többség. Úgyhogy kérem tisztelettel! Ez nem egy piaci vállalkozás, ez nem egy kft. még csak nem is egy működő kft, ez tulajdonképpen egy kft-nek álcázott, meglehetősen gyatrán vezetett közintézmény, ami egyébként még arról is híres, hogy a budapesti hasonló uszodák között ugye a belépői az egyik legdrágábbak. Nem véletlen, hogy máshol, nem véletlen, hogy máshol ezek az uszodák nem ilyen feltételekkel működtethetőek, de vélhetően azért, mert máshol értenek hozzá. Úgyhogy önmagában az, hogy valaki sportoló volt, az egyáltalán nem biztos, hogy akkor jó polgármester, vagy jó kft. ügyvezető lesz belőle. Helyesebben a Rátonyi úr esetében itt már nem, az nem, hogy egyáltalán nem biztos, hanem biztos, hogy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A Felügyelő Bizottság elnökeként szeretnék hozzászólni. A Felügyelő Bizottság megtartotta ülését és elfogadásra javasolja a tisztelt Képviselő-testületnek az ez évre vonatkozó üzleti tervét. Két dologhoz szeretnék még ezen kívül hozzászólni. Az egyik, az úszásoktatásban részt vevő gyerekeknek a száma. Ugye én azt mondom pedagógusként, hogy egy adott intézmény hány gyereket küld az uszodába úszni, az abszolút a témafelelős pedagógusnak a hozzáállásán múlik. Tehát az a pedagógus, aki ezt magáénak érzi, és fontosnak tartja, ott a gyerekek többségében elmennek úszni, ott ahol pedig különösebben nem tartják fontosnak, vagy nem ez a prioritása egy adott intézménynek, ott kevesebben fognak járni. Tehát, hogyha olyan borzasztó sokba kerülne az úszásoktatás, akkor ez tendenciózusan minden kerületi iskolánál megjelenne ez az alacsony létszám, és itt hatalmas a különbség iskola és iskola között. Ezt nem hibaként, csak egyszerű tényként mondom el, hogy van olyan iskola, például a Kölcsey, ahol sokkal fontosabb a zene, a néptánc, tehát ott arra fektetik a hangsúlyt, de van olyan iskola, lásd az előbb említett Szent-Györgyi Általános Iskola, amelyik olimpiai Iskola, ott pedig jóval többen járnak. Abszolút nem gondolom, hogy itt az úszásoktatásnak a, az úszásoktatásra befizetett pénz lenne sok vagy kevés, persze mindig lesz olyan, akinek, ha 10 Ft-ot kérünk érte, az is sok, és lesz olyan, aki hogyha 5.000.- Ft-ot kérünk érte, azt is ki tudja fizetni. Szerintem ez egy olyan szinten belőtt összeg, hogy aki szeretne járni, az jár. De legeklatánsabban az úszásoktatáshoz való hozzáállást az példázza, hogy nagyon sok olyan kerületi gyereknek ingyen járna az úszás, aki mondjuk pedagógus szülő gyereke, vagy nagycsaládos, és egyszerűen az ingyen úszásoktatásra nem mennek el, mert egyszerűen úgy látszik nem sikk a sportolás. Tehát ugyanakkor meg persze, biztos, hogy lenne olyan, aki rászorult, és nagyon szívesen menne úszni, csak éppen nem nagycsaládos, vagy nem pedagógus szülő gyereke, és nem tudja kifizetni ezt az összeget. Tehát ez nagyon, nagyon vegyes a kép és én nem vonnám le azt a következtetést, amit Győri-Molnár képviselőtársam mondott, ez akkor lenne igaz szerintem, hogyha ez egységesen így jelenne meg az iskolák körében. A másik pedig, a mindehhez értő, ex-mentőorvosunknak a véleményét szeretném kérni, hogy én azt tartom puffogtatásnak kedves Tamás, amit Te mondasz, akkor mondjál tényeket légy szíves, hogy melyik budapesti vagy akkor merítsünk nagyobbat, mely magyarországi uszodát lehet gazdaságosan működtetni, úgy, hogy abból semmiféle támogatásra nincsen szükség. Egyet, légy szíves egyetlen egyet mondjál, az üzleti tervét, ami, hogyha önkormányzati fenntartású, nagy valószínűséggel nyilvános, légy szíves hozzál ide, és mondd el, hogy melyik az, és hogy csinálja, mert nagyon kíváncsi lennék rá. És ugyanígy a fővárosi uszoda bérleti díjaknak a belépő díjait. Azt se pufogtassuk össze-vissza. Biztos van olyan, amelyik olcsóbb, van olyan, ami drágább, de akkor hozzuk ide azt a 10-15-öt, vagy akár az összeset, ami Budapesten működik és rangsoroljuk be. Mert az a korrekt, mert ez csak puffogtatás, hogy van olyan, meg a többség olyan. Hozzuk ide. Hát annak idején, hogyha visszaemlékszenek a tisztelt képviselőtársak, a Képviselő-testület döntötte el az első üzleti tervben, hogy mennyi legyen a jegyár bevétel. Akkor készült egy nagymértékű felmérés Budapest szerte, és ahhoz próbáltuk belőni az árakat. Mindenki tisztában van azzal, hiszen az üzleti terv mindig itt szerepel, hogy melyik évben, mennyi emelés volt ezeknek a terén és így érdemes összehasonlítani. Tehát ez egy ilyen semmitmondó, úgy is sokan hallják, bemondom a nagy marhát, aztán aki kikapcsolja a rádiót, az úgyse hallja az ellenválaszt, hozzuk ide, hozzuk ide az üzleti tervet, és össze lehet hasonlítani, hogy melyik kerületi, budapesti uszodának a belépődíjai drágábbak, illetve mit foglalnak magukban. Abonyi János képviselőtársamnak szeretném hozzáfűzni a mondanivalójához, hogy én nagyon szépen köszönöm, amit mondott, ugye eleve, amikor a, az uszodának, tehát már azon nagyon nagy vita ment, hogy ugye milyen formában találjuk ki az uszoda működtetését. Tehát nem azért lett kft, mert ez egy nyereségorientált üzletág, csak egyszerűen azt tartottuk a leginkább kedvezőnek mindenféle visszaigénylések, meg befizetések, meg pályázati lehetőségek, mindent figyelembe véve ezt tűnt akkor a leginkább ideális formának a kft. létrehozása. De ennek ellenére én azt mondom, hogy amikor a Képviselő-testület úgy döntött, hogy uszodát épít és nem ez a Képviselő-testület, és nem is az előző, hanem, hogyha visszaemlékeznek volt egy alapkőletétel még megboldogult Kovács Attila polgármester úr ideje alatt. Tehát már attól kezdve, gyakorlatilag, ahogy megalakult a ’90-es évek elején ez az Önkormányzat, az volt a terve, hogy itt létrehoz egy uszodát, és nem azzal a céllal, hogy ebből piszkosul meg fogunk gazdagodni, hanem azzal a célzattal, hogy inkább, aki teheti, az sportoljon, erre költsünk, mert ez egy preventív jellegű tevékenység, megelőzzük vele a betegségeket, megelőzzük vele a kiáll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Ez volt a cé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Tudom, hogy a kérdések ideje lejárt, de mégis kérdeznék, ez a szabály, Rátonyi Gábortól. Mert közben jönnek az embernek gondolatai és kérdései. Hogy zárás után milyen gyakran fordul elő bérbeadás az uszodában? Van-e arról tudomása, hogy milyen jellegű rendezvényeket rendeznek? És aztán majd folytat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 kérdések végénél majd adok szót Rátonyi úrnak, amikor majd mindenki hozzászólt, már. Jó?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Szász József, ha emlékezne, én annak idején valamelyik kezdeti napirendnél gyorsan megnéztem az interneten az akkori jegyárakat, és itt felolvastam. Nem okoztam ugye túl nagy örömet vele. Akkor is a legnagyobb jegyáraink voltak. De már megbocsásson a világ! Nem is tudom, ki ül ennek az izének a Felügyelő Bizottságába? Én, ha jól tudom, nem. Ezért a Szász úr veszi föl a pénzt, következésképpen a Szász úrnak a dolga volna, hogy csináljon, vagy felügyeljen olyan üzleti tervet, ami működőképes és nem őneki is széttárni a karját, hogy hát sajnos ugye önkormányzati uszodát nem lehet nyereségesen működtetni. Le kell mondani a Felügyelő Bizottságból, odaengedni valakit, akinek esetleg több esze van, és hátha annak sikerül. Egyébként, egyébként a helyzet az, hogy, hogy úgy csak egy mondatot felolvasok ebből a Rátonyi-féle szövegből, hát, amit itt az úszásoktatásról írt, illetve egy…. Hát szóval fantasztikus! Azt mondja: Az is a tények felsorolásához tartozik, hogy az 5 évvel ezelőtti kezdetekkor az üzemanyag ára 280 Ft/l volt, nem régen pedig, - tessenek figyelni, - ugyanaz a távolság már 450.- Ft/l-be került. Hát ugye senkit nem zavar, hogy itt még arra sem fordítanak figyelmet, hogy hát legalább magyarul írjanak, mert hát, hogy a távolságot, aki forint/literben méri, az legalábbis az SI rendszert nem sajátította el. Értjük persze mit akar mondani, de azt is értjük, hogy szegény képtelen szabatosan kifejezni magát, még ugyan hát szóval ezért, ezért az 5. általánosban már nem túl jó osztályzatot adnak fogalmazás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a lehetséges, akkor ne minősítse a társait, vagy az ügyvezető igazgat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hogyha lehetséges, akkor az ügyvezető igazgató becsüljön meg minket annyira, hogy amit leír, az legalább magyar nyelven is érthető és nincsenek benne kétértelműségek, meg ellentmondások, meg szamárságok, például, ne tervet viszonyítson tervhez, hanem tényt tervhez, és hasonló. Ez szerintem jogos elvárás, hogyha ez a Polgármesternek nem elvárása, az egy más kérdés. Én tudom, hogy miért nem, de örülök, hogy beleszólt, és tulajdonképpen jelezte, hogy neki nem elvárása, hogy ezek az anya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lejárt az ideje.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akarok vitatkozni a Büki Tamással, mert olyan hülyeségeket beszél megint, hogy az, rettenetes. Tehát inkább a tárgyszerűség kedvéért elmondom, hogy mindig is a terveket hasonlítottuk a tervhez. Tehát ez elég régóta. Nemsokára lesz az Önkormányzat költségvetése, ott is a tervet fogjuk a tervhez hasonlítani. Zárszámadás és a beszámoló az meg fogja időben haladni az üzleti terv meg a költségvetés elfogadását. Ez, hogyha a feje tetejére áll, akkor is így van. A hiteles mérlege és a beszámolója majd a későbbiekben fog elkészülni a Kft-nek, nyilván vannak előzetes számadatai, amik talán publikusak, de azok nem véglegesek. Tehát ez, már egyszer próbálkozott ezzel Büki úr, de úgy látszik, nem érti meg, hogy… és nem olvassa el az előterjesztéseket. Tehát sohasem ehhez viszonyítjuk. A kettő, az sem igaz, hogy ez a legdrágább uszoda a fővárosban, erre is tények vannak, az uszoda vezetése és legutóbb a strandbelépőknél nézett körül, hogy milyen belépők vannak. Nem igaz, hogy mi vagyunk a legdrágábbak. Nem mi vagyunk a legolcsóbbak, ez is igaz. Szolgáltatás színvonalát is nézni kell. Közepes áron mozgunk. Nyilván itt is lehetne csökkenteni akár a jegyárakon, akár az önkormányzati kompenzáción. Ennek mind az az ára, hogy a szolgáltatás színvonalából vissza kell venni. Például elbocsájtjuk a ruhatárosokat, mert azt mondjuk, hogy mindenki vigye föl a ruháját, vagy a kabátját a fönti öltözőbe. Ezzel lehet spórolni, de ez egy olyan szolgáltatás, ami azt hiszem, ma elvárható. Nyilván e nélkül is elműködne az uszoda, és lehetne sorolni egy jó pár olyan dolgot, amit nyilván el lehet vonni a költségvetéséből, de az egyértelmű, hogy a működés színvonalára fog menni. Mindenki, aki elolvasta, látta, hogy 60 millióval kompenzáljuk a 2 uszodát, én úgy gondolom, hogy ez 30-30 millió, az nem egy eget rengető összeg, tehát ezzel sokan nyilván kiegyeznének. Nyilván ezt is lehet csökkenteni, és nyilván követ el Rátonyi úr is hibákat, minthogy forintba vagy literbe írja a távolságot, de hát egy ilyen huszonvalahány oldalas beszámolóban ez legyen a legnagyobb hibája. Tehát ez valóban nagyon befolyásolja az intézmény működését, valóban történhetnek ilyen elírások, de én a legboldogabb vagyok, hogy ennyit sikerült ebbe hosszas tanulmányozás után találni a képviselő úrnak. És zárásként, még csak a jegyzőkönyv kedvéért azt szeretném mondani, hogy itt menet közben kicserélték az én és a Csomor Ervin gépét, rossz helyre voltak bedugva. Ugyanazt szavaztuk, tehát nagy probléma nem keletkezett, de szeretném azért a jegyzőkönyv kedvéért jelezni, hogy a két gépet felcserélték, tehát a szavazataink, azok a másik nevéhez kerültek, de ahogy figyeltük, ugyanazt a gombot nyomtuk mind a kette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z ilyen típusú vitáknál az emberben mindig, mindig fölhorgad, hogy akkor most tárgyszerű legyen és realista, vagy pedig politikus. Én most az előzőt választottam ennél a hozzászólásom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dö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Ugyanis, ugyanis tényleg, ha fejlődésében vizsgálja az ember működésében ezt a, ezt a Kft-t, és azokat a létesítményeket, amelyeket működtet, akkor, akkor, ha elfogulatlan, akkor azt kell mondani, hogy érzékelhető a fejlődés, érzékelhető az, hogy 5 év után ez a, ez a Kft. az intézményei olajozottan működnek. Ez az egyik dolog. A másik dolog, hogy az tény, hogy az iskola felelőssége az, hogy kit küld oda az uszodába, és kiket képez a vállalkozó, tehát az Aligátor Kft. szóval, és nem véletlenül javasoltam, hogy ezt tűzzük napirendre, ezt a kérdéskört a Képviselő-testületnél, én szeretném, hogyha támogatnák is a képviselőtársaim, mert az viszont már a, az viszont már a mi felelősségünk egyébként, hogy kerületi fiatalok, mondjuk a VIII. általános iskola végére megtanuljanak úszni valamennyien. És akkor ezt meg lehet vizsgálni, hogy, hogy ha nem, akkor miért nem, milyen módszereket kéne alkalmazni, mert tényleg sokan vannak ebben, igaza van Szatmáry képviselőtársamnak, de én mindig azt mondom, hogy nem elegen. Nem elegen, mert különböző okok miatt sokan nem járnak egyébként. Ezeket mind meg kéne vizsgálni, és akkor kiterjeszteni, hogy tényleg elérjük azt, hogy …. Mert nem egy, most már két uszodánk van, és ezzel a két uszodával mindenképp el kéne azt érni, hogy ne legyen olyan gyerek, aki elhagyja az általános iskolát, és nem tud úszni. És akkor még egy rövid megjegyzés, én nem tudom, lehet, hogy, lehet, hogy rosszul néztem át az anyagot, vagy elkerülte a figyelmemet, de én nem találom a 2-es számú mellékletet, amire az 1-es számú határozati javaslat vonatkozik. (Valaki mond valamit.) Igen? Akkor bocsánat. Akkor külön ki lett osztva, akkor megkeresem.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ász József még jelentkezett, de nem tudok neki szót adni, hisz elhasználta már az egész idejét, ami volt neki. Ellenben ügyrendi javaslata is van, úgy látom. Parancsoljon! Nem? Parancsoljon, Szász képviselő úr, ügyrendben, vagy személyesen támadták meg. Bizottsági elnökként szeretne. Rutinos képviselő. Parancsoljon. Felügyelő 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Tényleg csak nagyon gyorsan, azt szeretném elmondani, hogy ugye mindenki emlékszik még a most a kerületet vezető koalícióból még az ellenzéki oldalon, hogy milyen kritikával lehet bizonyos beruházásokat illetni. Ezt a kritikát annak idején még attól a Kovács Györgytől is nehezen tudtuk elfogadni, aki ugye a legfőbb kritikusa volt az uszodának, és viszont azt tudtuk benne becsülni, hogy utánajár a problémáknak. Tehát amikor ment az építkezés, vagy már működött az uszoda, akkor föllopakodott a tetőre, lefotózta a nem működő – igen, – napelemeket, tehát utánajárt, és elénk rakta, fényképpel, mindennel dokumentálva, hogy mi a probléma. Azt hiszem, az pedig a mi oldalunkról elismerhető korrektségként, hogy ezt a Kovács Györgyöt mi elfogadtuk a felügyelő bizottsági tagságra, hiszen a mi érdekünk is az volt, hogy ez az uszoda, illetve ez a Kft. korrektül működjön, és a most már azt hiszem, a második, vagy harmadik alkalommal fordul elő, hogy amikor az üzleti tervet, vagy a negyedéves lehívást a Felügyelő Bizottság tárgyalja, gyakorlatilag egyetlenegy hozzászóló van a Felügyelő Bizottságban a napirendekkel kapcsolatosan, és ez pont Kovács György, és összesen annyit mond, hogy nem tud belekötni az előterjesztésbe, de ezt, hogyha megkérdezik, akkor mondom, nem fogja letagadni. Mindezt azért mondom el, hogy igen, Tamás, hogyha figyeltél volna, és mondjuk ilyen vehemenciával, vagy ilyen korrekt hozzáállással tennéd a kritikáidat a Felügyelő Bizottság, illetve az uszodával kapcsolatosan, mint ahogy azt Kovács György teszi, akkor érdemes megfontolni azt, amit mondasz. De ha figyeltél volna, én azzal kezdtem, hogy a Felügyelő Bizottság elnökeként teszem azokat a mondandókat, amiket mondok. Való igaz, én vagyok a Felügyelő Bizottság elnöke, ezért jár díjazás, amit fölveszek, de el is járok az ülésre. És Tamás, jól tudom, hogy Te voltál az a képviselő, aki viszont bejelentetted, hogy nem fogsz eljárni bizottsági ülésekre, de az utolsó fillérig azért fölmarkoltad a zs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Tamást úgy látom, személyesen megtámadták, legalábbis ilyen fajta gombot nyomott. Egy perc áll a rendelkezésér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Én, én úgy vélem, hogy a Szász úrnak az eljárása, az gyakorlatilag semmit nem ér, hogyha az eredmény csupán ez. Ez az egyik. A másik, hogy én számos alkalommal magam kezdeményeztem, hogy csináljanak, amit akarnak, ugyanis én politikai tiltakozásból nem mentem el az ülésre, többször bejelentve. Ez már lejárt lemez. Egyébként SZMSZ-t sértve erre kizártak a bizottságból, nem is volt ez napirenden, de nem érdekli a Szász úrékat a törvény. Egy dolgot megnéztem, a Szász úr kérdésére most a pesti uszodáknak az árjegyzékét, most is a legdrágább a jegyár az Újlak, Bókay kert és a környékbeli hasonló tanuszodák között. Legdrágább változatlanul, gratulálok. Tessék utánanézni, ennyi idő kell a net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László az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Hát én úgy gondolom, hogy az uszodáink az a kerületünk, a kerületi vezetés, talán a Képviselő-testületnek is a büszkesége. Tehát én mélyen egyetértek Abonyi úrral abban, hogy mindent meg kell tenni, eddig is megtettünk, ez után is, hogy az itt élő gyerekek, a felnevelkedő ifjúság minél nagyobb része tanuljon meg úszni. Ezért valóban tennünk kell. És ezért talán, ha ez úgy látszik szükségesnek, hogy egy külön testületi ülés, vagy egy külön napirendi pont ezzel foglalkozzon, én ezt tudom biztosan támogatni. Nem értek viszont azzal egyet, hogy vannak képviselők, vagy van olyan képviselő, akinek evvel kapcsolatban semmi nem tetszik. Én úgy gondolom, egy jó igazgatót választottunk akkor, aki mindent megtett és ezután is úgy gondolom, megtesz mindent azért, hogy jó irányba vigye, és jól vezeti ezeket, a sportlétesítményeinket. Nem tudok egyetérteni azzal, hogy a XIV. kerületi tanuszodát, ami egy sokunk által talán ismert építmény, ami az előírásoknak építési, meg közegészségügyi, vagy akármi előírásoknak nem felel meg, és emiatt be is lett zárva, összehasonlítjuk, költségvonzatában, meg támogatás vonzatában, egy-két, a mi két uszodánkkal. Hát ez az én számomra érthetetl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hozzászóló nincsen, Rátonyi úrhoz érkezett Kolozs Andrástól egy kérdés. Büki úr, kérem, ne kiabáljon, mert Önön kívül senki nem ideges ebben a teremben! Legyen kedves, Ön is fogja vissza magát! Ja, hogy csak egyébként kiabál. Akkor legyen kedves, egyébként se kiabáljon! Szász úr, meg hagyja Rátonyi urat, hogy válaszolhasson képviselő úrnak a kérdésére. Parancsoljon, Rátony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Köszönöm szépen a szót, Polgármester úr. Tisztelt Képviselő-testület! Kolozs úr kérdésére a zárás utáni bérbeadással kapcsolatosan feltett kérdésére a következőket tudom válaszolni. Egyrészt cégek, egyesületek, diákönkormányzat, például a zuglói is, bocsánatot kérek, a XVI. kerületi is, elszólás. És, és születésnapi, baráti társaságok igénybevétele történt meg az elmúlt idősza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 xml:space="preserve">Hogyha ez kielégíti Önt. Évi szinten egyébként nem oly sok, mert 5-6 maximum az eddigiek során, ami előfordult. Reményeink szerint ez a szám azért majd nőni fog. Kerületi cégeket is szeretnénk, hogyha gyakrabban igénybe vennék, talán majd a strand esetleges esti hasznosításával ez előfordulhat maj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igazgató úr. Kolozs úr, most az egyszer még adok Önnek szót, bár nem szabadna már nekem ilyet tennem. Parancsoljon! Rátonyi úr, kapcsolja ki a mikrofont, mert Kolozs úr nem tudja bekapcso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Polgármester úr. Hálás vagyok a jóságáért. Egy konkrét kérdésem van még, és aztán tényleg nem kérdezek többet. Örülök, hogy jó kedve van. Február 9-én, szombaton este, zárás után volt-e valamilyen rendezvény, és ha igen, akkor mily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eszéljék ezt már meg négyszemközt! Tehát most mi köze ennek az egészhez? Hát könyörgöm! Egyszer lett volna kérdésre lehetőség, nem kérdezett, aztán kérdezett megint, lehetőség nélkül, most kérdezne újra, ami teljesen lényegtelen attól függően, hogy most az üzleti tervvel mit csinálunk. Beszéljék meg, napirend után, kint, vagy szünetben. (Valaki mond valamit.) Na jól van, semmi gond nincsen. 9 óra után akkor mindenki kellően rutinosan üljön itt a testületi ülésen, hogyha ezzel töltjük most itt az időt. Rátonyi úr, akkor parancsoljon. Február 9-e, melyik év? 2012? Február 9. ’13. Akkor az még nem is ehhez az üzleti tervhez tartozik, vagy üzleti évhez.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Igen, 100.000.- Ft-ért a Naturista Egyesület vette igény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estület tagjai hangosan:</w:t>
      </w:r>
    </w:p>
    <w:p>
      <w:pPr>
        <w:pStyle w:val="Normal"/>
        <w:jc w:val="both"/>
        <w:rPr>
          <w:sz w:val="28"/>
          <w:szCs w:val="28"/>
        </w:rPr>
      </w:pPr>
      <w:r>
        <w:rPr>
          <w:sz w:val="28"/>
          <w:szCs w:val="28"/>
        </w:rPr>
        <w:t>Hóóóó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Nem voltam jelen, hangsúlyozni szeretném, nem voltam j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hát ezt…! Rátonyi úr arra kérném, hogyha esetleg a jövőben is valami hasonló van, akkor szóljon már előre.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Március 2-ára szeretnének új időpontot, tehát új… de nem hívom meg Önöket, pont az említett okok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 jó! Pssz! Tisztelt képviselőtársaim! Zárszóként annyit hadd mondjak el, hogy egyetlen mondatot fecsérelnék arra a beszámolóra, amire egyébként is van csatlakozó, módosító javaslat, és többen már szóba hozták, pedig nem ennek a napirendnek a témája, ott meg, hogy mondjam, azt szeretném mondani, hogy hát miért baj az, hogyha valaki leírja az igazságot? Tehát ugye leírta teljesen korrektül Rátonyi úr, hogy vannak olyan iskolák, például a Kölcseybe hallottam talán képviselő úrtól, akik azt mondták, hogy bizony, van, amikor kiabál az úszásoktató. Na, puff neki! Hát most annyi erővel azt is lehetett volna csinálni, hogy ezt a részletkérdést, ezt nem írja le. Én örülök neki, hogy Rátonyi úr leírta ezt a részletkérdést is ebbe a dologba. A másik, ami talán az üzleti tervből, sőt biztosan kiolvasható, de itt még nem került szóba, az az, hogy a strand az nagyon jó befektetésnek bizonyult. Tehát ugye sokan mondták, hogy kicsi, meg mit tudom én, nem tudom, nem lehet benne rendesen úszni, meg ez, az, amaz. De hogyha a számokat megnézzük, akkor terven felül még én általában optimista vagyok, minden tekintetben, de én sem gondoltam volna, hogy ilyen nagy érdeklődés lesz a strandra. Zárójelben tegyük hozzá, hogy nagyon meleg is volt, tehát azért azt tegyük hozzá, hogy igény volt arra, hogy strandra menjenek az emberek, de hogy pont a mienket, ami egyébként ilyen jól sikerült, azt választják, ezt nem gondoltam volna annak idején. Ez a zárszó után akkor, határozathozatal következik, az előterjesztés 1. oldalán található 1-es számú határozati javaslat elfogadása minősített szótöbbséget igényel. Kérem, szavazzanak! A Képviselő-testület 14 igen, 2 nem és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2013. (II. 13.) Kt. </w:t>
        <w:tab/>
      </w:r>
      <w:r>
        <w:rPr>
          <w:sz w:val="28"/>
          <w:szCs w:val="28"/>
        </w:rPr>
        <w:t>Budapest Főváros XVI. kerületi Önkormányzat Képviselő-testülete jelen előterjesztés 2. sz. melléklete szerinti tartalommal meghatározza a Kertvárosi Sportlétesítményeket Üzemeltető Kft. (székhely: 1163 Budapest, Havashalom u. 41., cg.: 01-09-878027) ügyvezetője részére 2013. évre vonatkozóan a prémium feladatot és annak összegé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szereplő 2-es számú határozati javaslat helyett, a mindjárt el is mondom, hogy hol van a határozati javaslat, illetve letölthető ez hozzá, amennyire én tudom, tehát csak nekem osztják ki, mert én nem hozom ide a gépet. Mindenkinek most ki van osztva. Ügyrendben az alpolgármester úr, de már megtaláltam. Inkább mondja el alpolgármester úr! Mert ez nem ugyan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nnyiban módosul a határozati javaslat, hogy belekerül, hogy mennyi a támogatásnak az összege, tehát ez, ami nem szerepelt a határozatban, csak az üzleti tervben. És a rend kedvéért a határozatban is szerepeljen benne, hogy mennyi az a támogatás, amit erre a feladatra ad az Önkormányzat. Tehát ami az üzleti tervben szereplő szám, az a határozati javaslatban is szerepel.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akkor a képviselőknek akkor most nézek arra, ki lett osztva, igen, 34/2013-as fejléccel lett ki osztva. Nem olvasom föl, ennek az elfogadása minősített szótöbbséget igényel, és erről szavazunk, ami most lett kiosztva. Szavazzunk! A Képviselő-testület 14 igen, 2 nem és 1 tartózkodás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5/2013. (II. 13.) Kt. </w:t>
        <w:tab/>
      </w:r>
      <w:r>
        <w:rPr>
          <w:sz w:val="28"/>
          <w:szCs w:val="28"/>
        </w:rPr>
        <w:t>Budapest Főváros XVI. kerületi Önkormányzat Képviselő-testülete a Kertvárosi Sportlétesítményeket Üzemeltető Kft. (székhely: 1163 Budapest, Havashalom u. 41., cg.: 01-09-878027, képviseli: Rátonyi Gábor ügyvezető) 2013. évi üzleti tervét 83.345.656.-Ft pénzügyi kompenzációval – amelyből 73.208.170.-Ft működési és 10.137.486.-Ft beruházási kompenzáció – elfogadja. Egyúttal a Képviselő-testület felkéri a polgármestert, hogy a Budapest Főváros XVI. kerületi Önkormányzat 2013. évi költségvetésének tervezésekor ezen kompenzációt vegye figyelembe.</w:t>
      </w:r>
    </w:p>
    <w:p>
      <w:pPr>
        <w:pStyle w:val="Normal"/>
        <w:ind w:left="2835" w:hanging="2835"/>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2013. márc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Javaslat a Sashalmi Piac Kft. 2013. évi üzleti tervének elfogadására. Az előterjesztő a Polgármester. Köszönöm Rátonyi úrnak a jelenlétét. Előterjesztőként annyit mondanék el, hogy ugye ez a, ez lesz az az első, jaj bocsánat, bocsánat, bocsánat, elnézést! Jegyző úr jelzi, hogy még ne zárjam le az előző napirendi pontot, hisz van egy csatlakozó módosító javaslat, melyről szavaznunk kell. Ugye a csatlakozó, módosító indítvány Abonyi úr javaslata, amit én egyébként javas… támogatom is, tehát ezzel semmi különösebb probléma nem lenne. Felolvasnám. A Képviselő-testület úgy határoz, hogy a kerületi úszásoktatás tapasztalatait önálló napirendként tárgyalja. Határidő: 2013. április 30. Felelős: Kovács Péter polgármester. Aki ezzel egyetért, kérem, igennel ezt jelezze! Szavazzunk! A Képviselő-testület 15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2013. (II. 13.) Kt. </w:t>
        <w:tab/>
        <w:t>A Képviselő-testület úgy határoz, hogy a kerületi úszásoktatás tapasztalatait önálló napirendként tárgyal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3. áprili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8.</w:t>
        <w:tab/>
      </w:r>
      <w:r>
        <w:rPr>
          <w:sz w:val="28"/>
          <w:szCs w:val="28"/>
        </w:rPr>
        <w:t>Javaslat a Sashalmi Piac Kft. 2013. évi üzleti tervének elfogadására</w:t>
      </w:r>
    </w:p>
    <w:p>
      <w:pPr>
        <w:pStyle w:val="Heading1"/>
        <w:tabs>
          <w:tab w:val="clear" w:pos="708"/>
          <w:tab w:val="left" w:pos="2272" w:leader="none"/>
        </w:tabs>
        <w:spacing w:before="0" w:after="0"/>
        <w:ind w:left="4683" w:hanging="1559"/>
        <w:rPr>
          <w:rFonts w:ascii="Times New Roman" w:hAnsi="Times New Roman" w:cs="Times New Roman"/>
          <w:i/>
          <w:i/>
          <w:sz w:val="28"/>
          <w:szCs w:val="28"/>
        </w:rPr>
      </w:pPr>
      <w:r>
        <w:rPr>
          <w:rFonts w:cs="Times New Roman" w:ascii="Times New Roman" w:hAnsi="Times New Roman"/>
          <w:i/>
          <w:sz w:val="28"/>
          <w:szCs w:val="28"/>
        </w:rPr>
        <w:t xml:space="preserve">35/2013. sz. előterjesztés </w:t>
      </w:r>
    </w:p>
    <w:p>
      <w:pPr>
        <w:pStyle w:val="Heading1"/>
        <w:tabs>
          <w:tab w:val="clear" w:pos="708"/>
          <w:tab w:val="left" w:pos="2272" w:leader="none"/>
        </w:tabs>
        <w:spacing w:before="0" w:after="0"/>
        <w:ind w:left="4683" w:hanging="1559"/>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Előterjesztő</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Sashalmi Piac Kft. napirendjére visszatérve szerintem minden fontos dolgot tartalmaz az előterjesztés, ugye most lesz majd az első olyan év, amikor, amikor teljes egészében pompázik a piac. Zárójelben jegyzem meg, sőt az előterjesztésben is benne van, hogy a beolvadás utáni dolgok miatt bizonyára kell majd az üzleti tervet módosítanunk, de ezt már előre jelezzük most.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Emlékszem, itt egy tavaly egy elég nagy vitára, amit itt akár a Polgármesterrel, akár az ügyvezető úrral folytattam, akkor olyan 61 milliós bevételi terv volt, amire azt mondtam, hogy szerintem egy-egy tört évnél ez nem elképzelhető. Most, most 6 millióval kevesebb, én ezt egy reális tervezésnek tartom, csak azért szeretném megkérdezni hogy, a közösségi terem ez évi, illetve 2012-es kihasználtsági tapasztalatai alapján megoldható-e ez az egész? A másik, hogy 2012-es tervben még szerepelt az étkezde is 2.400.000.- Ft-tal, most az a II.-es ütembe került, vagy, vagy, vagy ez most itt van a 2012-es terv, általános piac, volt HÉV megálló, bérleti díj, ……., étkezde 2 millió 400, közösségi terem 14 millió, stb. ÖKO piac 7 millió. Tehát az a kérdés, hogy, hogy ez valahova besorolódott-e? Az utolsó kérdésem pedig, tehát akkor ezek szerint az ÖKO piac az nem volt egy sikeres vállalkozás? Mert idén nem szerepel már a tervbe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így Kozma Viktornak, az ügyvezetőnek adok lehetőséget válaszadásra, akit egyébként üdvözlök a terem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Nagy tisztelettel köszöntök mindenkit és Abonyi úr kérdésére a válaszaimban főként azt tudom mondani, hogy a közösségi terem 2012-ben ugye terveztünk oda egy nagyon optimista bevételi tervet, de a gyakorlat azt mutatta, hogy a nyári hónapokban nagyon visszaesett a bevétel. Tehát amikor a szabadban űzhető sportok lehetősége adott, így szinte mindenki ezeket választotta és a közösségi terembe sajnos nem jöttek. Idén már egy kicsit pesszimistábbak vagyunk ehhez képest. Annyival próbáljuk meg ezeket, a nyári hónapokat pótolni, hogy sporttábort, táborokat kívánunk tervezni, tudom, hogy nem fog annyit takarni, amikor a szünidő elkezdődik, a szülők befizethetik a gyermekeket különböző sportágaknak az űzésére. Itt lehet szó küzdősportokról, röplabdáról, teremfociról, kosárlabdáról. Ezekkel kapcsolatban zajlanak az egyeztetések az oktatókkal, illetve ennek a díjáról is zajlanak az egyeztetések. Tehát, az biztos, hogy ha megnézzük a 2012-es oszlop, hát most én félve mondom, de nálunk ezek a tényleges adatok, mi nagyon szorgalmasak voltunk, és mivel ugye a beolvadás kapcsán el kellett készítsük a tavalyi évi beszámolót, tehát kvázi a 2012-es oszlop nálunk a végleges adat. Majd a beszámoló is gondolom egy következő testületi ülésen napirendre kerül, valószínű, hogy a többi céggel együtt, de nálunk ezek a tényleges adatok. És ehhez képest tervezünk, tehát a közösségi teremnek már egy éppen reális tervét látjuk itt. Az étkezdének pedig a bevételét én most jelenleg nem vettem külön, az benne van az ingatlan bérbeadásában, ugyanaz, mint tavaly. ÖKO piac pedig nem az, hogy nem volt sikeres, hát itt van a szöveges részben, megnézzük, hogy II-es ütem, ott van benne. Az tény és való, hogy a BIO boltok nem jól prosperáltak és sajnos profilcserét kellett végrehajtani, tehát új bérlőt kellett hívni, aki nem BIO bolto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Dr. Csomor Ervin, mint a Felügyelő Bizottság elnök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Felügyelő Bizottság az a csatolt 35/2013-as számú kiosztott anyag alapján megtárgyalta az előterjesztést, és elfogadásra javasolta a Képviselő-testületnek. Nyilvánvalóan azzal, amit Polgármester úr is említett, hogy a beolvadást követően ezt nyilvánvalóan módosítani szükséges, különös tekintettel ugye azért a Városfejlesztőnek az egyik fő tevékenysége, hogy a Kertváros kártya, amelyet hát most ugye az új cég fog majd végezni, úgyhogy ennek figyelembevételével is akkor fogunk még valószínűleg az év folyamán ezzel kapcsolatban foglalk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Gazdasági és Pénzügyi Bizottság megtárgyalta a Sashalmi Piac Kft. 2013. évi üzleti tervét és a 70, és 71/2013. számú határozati javaslatában elfogadásra javasolja a tisztelt Képviselő-testületnek. Szeretném elmondani, hogy a bizottsági ülésen több bizottsági tag is megköszönte az igazgató úrnak, aki részt vett a bizottság ülésén az eddigi munkáját. Kötelességemnek érzem, hogy szintén megköszönjem itt a Képviselő-testületben az eddig kifejtett jó munkáj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De! Győri-Molnár Lajos, csak időben kéne nyomni a gombot, kedve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nyomtam volna én, hogyha szól Polgármester úr, hogy tervezi, hogy lezárja a vitát, de hát nem jel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ha nincs több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Ezt egyből közölte, h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nyörgöm, bocsánat, elnézést, ügyrendben. Nem azért van itt mellettem, mögöttem a fal, hogy szép legyen a terem, hanem azért, hogy lássák a képviselők, hogy hányan kívánnak még hozzászólni. Amikor Ön is látja, hogy ketten voltak összesen, és a második is befejezte a szöveget, akkor előtte is érdemes lenne gombot nyomni, hogy lehessen látni, hogy hozzá akar-e szólni, mert én ugye itt látom a monitoron, hogy nincsen már több hozzászóló, ezért lezárnám a dolgot. Elnézést, csak mondom, hogy kicsit majd balra, nem, Önnek jobbra is tekintsen itt, hogy akkor pontosan, hogy mi történik. Elnézés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Polgármester úr, megmondom őszintén, elgondolkoztam. Ezt nem dicsekvésképpen mondom,…</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nem olyan nagy baj! (Teremkac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w:t>
      </w:r>
      <w:r>
        <w:rPr>
          <w:sz w:val="28"/>
          <w:szCs w:val="28"/>
        </w:rPr>
        <w:t>. és nem figyeltem a táblát Ön mögött. Tudtam, hogy van egy hozzászóló, Ön nem kérdezte meg, én csak a füleimet használtam, amiket bevallom őszintén nem azért növesztettem, hogy legyezzem magam. Tehát én csak ezekre támaszkodtam, és Ön nem mondta, hogy le kívánja zárni a vitát, ezért én még nem nyomtam gombot, ha mondja, akkor nyomtam volna. De mondom, vizuálisan nem érzékeltem a táblának a jelzéseit, ezért egy kicsit lemaradtam. Na, komolyra fordítva a szót, és tényleg nem akarom elkomolytalankodni ezt a dolgot. Valóban megilleti a köszönet a Sashalmi Piac Kft-nek az ügyvezető igazgatóját, mert ez egy olyan beszámoló és egy üzleti terv, amire, amihez tényleg csak gratulálni lehet. Tiszta, átlátható, értelmes és világos. Két apróság lett volna, amit megjegyeztem volna, amire egyébként biztos van magyarázat, de, de nagyságrendje nem olyan jelentős, hogy ezt hibaként hánytorgassuk fel, vagy firtassuk. Az egyik a belföldi kiküldetés 400.000.- Ft-ra beállított összeg, a másik meg a reklám, 1.200.000.- Ft. Én ezt mindig elmondom, hát mondták nekem, hogy a „Jó bornak is kell a cégér”, ezért van szükség az egy helyben lévő, monopolhelyzetben lévő piacnak a reklámozására, de a belföldi kiküldetést, azt továbbra sem értem, de majd megkérdezem. Ami még jó ebben az előterjesztésben, hogy, hogy az előző előterjesztés után, ami a Sport Kft-nket, a kis kerületi BKV-nkat illeti, nem lehet általánosítani. Mert van pozitívum is, itt van a Sashalmi Piac Kft-nk, ami jól működik és szépen, és átlátható. És hát igen, sajnos el kell azt is mondani, hogy de sajnos, nem ez az általános, de minden esetre én a magam nevében is köszönöm szépen az ügyvezető igazgató munkáját és hát szívem szerint egyébként azt kívánnám, de ezt talán nem is tudom, hogy szabad-e mondani, hogy jó lenne, hogyha egy pár évig ő vezetné a Sport Kft-nket is, de hát ez az én magánvéleményem. Talán akkor a Sport Kft. kevésbé hajazna a fővárosi BKV-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r. Büki Tamás a következ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én nem értem annyira ezt a nagy lelkesedést, mert egy olyan cég, amelyik abszolút és kristálytisztán kizárólag gazdasági és nyereségorientált tevékenység. Itt nem oktatnak úszást, nem csinálnak semmi közösségi sportot, vagy mit tudom én, hát, hogyha ez is veszteséges lenne, hát az a végnek lenne a kezdete, úgyhogy itt nyilvánvaló, hogy itt az, hogy nyereséges legyen, az nem dicsőség, hanem alapkövetelmény. Ugye mert egyébként nincsen értelme az egésznek. De az a helyzet, hogy így se sok, mivel ennek a nyereségességnek ugye, megvan az ára, amikor itten tetszettek büszkélkedni, hogy micsoda csili-vili piacot építettünk, és a Kovács Péter itt piszok büszkén kihirdette, hogy ő ide jár, meg tudom is én, mit csinál. Nem tudom, egyébként, hogy ő valójában volt-e a piacon valaha is, na hát én meg kérem szépen, én meg, én meg végignéztem ezt a piacot és aztán utána kimentem a Bosnyákra bevásárolni. Jól tettem. Jól tettem, így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hadd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árszínvonal az a Bosnyákon olyan ¾-e az itteninek, helyenként még kedvezőbb. Jó, az egy kicsit nagyobb piac, bár most már nem olyan sokkal. De hát ez változatlanul egy rendkívül drága hely, itt hogyha valakinek van pénze, meg ideje, meg mondjuk a lába még nem annyira beteg, hogy 80 sokéves öreg, és el tud menni messzebbre, annak nagyon megéri elmenni messzebbre, mert ez a Sashalmi piac, ez egyszerűen drága. Nagyon drág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ász József.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ÁSZ JÓZSEF </w:t>
      </w:r>
    </w:p>
    <w:p>
      <w:pPr>
        <w:pStyle w:val="Normal"/>
        <w:jc w:val="both"/>
        <w:rPr/>
      </w:pPr>
      <w:r>
        <w:rPr>
          <w:sz w:val="28"/>
          <w:szCs w:val="28"/>
        </w:rPr>
        <w:t xml:space="preserve">Köszönöm szépen a szót, Polgármester úr. Ugye minden csak viszonyítás kérdése, ha itt az előző üzleti terveket összehasonlítjuk a mostanival, de igazából ugye mind a két helyen azt lehet elmondani, hogy ez is viszonyítás kérdése tényleg, hogy mi a drága, és mi nem. De tényként el lehet itt is mondani, a Piac Kft-nél, illetve el lehet mondani az uszodánál is, hogy a helyi polgárok a lábukkal szavaznak. Tehát lehet, hogy drága az uszoda, de mégis telt ház van. Lehet, hogy, hogy drága a Sashalmi Piac, de mégis az utolsó padig ki van adva, és piacnapon tele van a piac, és itt vásárolnak az emberek. És úgy gondolom, hogy innentől kezdve nincs miről beszélnünk, tehát valószínűleg ez egy jól működő piac, hogy ennek ellenére ezt a magas díjat kifizetik, vagy nem is olyan magas díjat kifizetik a kofák, és ezt az árat pedig kifizetik a kerületi polgárok. Mert aki csütörtök, péntek, szombat, vasárnap megy a piacra, akkor dugig van, és minden pad ki van adv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így zárszóként néhány fölvetésre azért hadd reagáljak. Tehát a Győri-Molnár Lajos mondta, hogy az uszodánk a kerületi BKV, bárcsak úgy lenne. Tehát bárcsak lenne a kerületben a BKV, mert akkor szerintem jobban működne, hogyha a kerületé lenne a BKV, mert szerintem a kerületben működő kft-k, sokkal, sokkal jobban működnek, mint a BKV, és ebbe az uszoda is beletartozik, meg a Sashalmi Piac is, meg a REHAB is, meg mindegyik. Tehát azért azt szögezzük le, hogy, hogy mondjam finoman. Itt a gazda gondos szeme a Felügyelő Bizottságon keresztül azért ott van minden kft-nél. És természetesen azért azt nagyon jól elmondta Szász József, hogy ugye az uszodáknál az elsődleges cél nem az, hogy nyereséges legyen, hanem az, hogy egészségesek legyenek a kerületiek. A piacnál a nyereségesség egy igen fontos szempont, és hát a mai nehéz világban, azért azt tegyük hozzá, hogy ez a kft., legalábbis a tervei szerint egy több mint 10%-os nyereséggel tervez. Ugye egy 10%-os nyereség az üzleti világban, azért az nem rossz, sőt kifejezetten jó nyereségnek számít minden egyes költség leírása után, és ugye mivel ez egy tiszta és átlátható kft. mind a kettő, sőt mindegyik XVI. kerületi önkormányzati kft., így nyilvánvalóan ez a tényleges, teljes, tiszta nyereség. A normális, a törvényeket betartó üzleti, üzletmenet melletti 10%-os nyereség. Tehát én ezt nem mondanám, hogy ez ilyen rosszul szerepel. Zárójelben jegyzem meg, hogy korábban nem így volt. Tehát itt a XVI. kerületben a korábbi piac az nem volt nyereséges. Null-szaldóra hozták mindig magukat, mindig kimutatták, null-szaldó volt, nem volt nyereséges. A Büki úrral nem szoktam találkozni, amikor a piacra megyek, ellenben én minden szombaton ott vagyok, jöjjön ki legközelebb 8 óra körül, fogunk találkozni, általában a hentes és a zöldséges között meg a sajtosnál szoktam járni, nagyjából a BIO piac részén. Tehát arrafele tendálódjon, hogyha velem akar ott találkozni. Egyébként nagyon sok emberrel találkozom, és éppen ezért elmondhatom Önnek, hogy nem feltétlenül a 80 évesek járnak a piacra, sőt, leginkább a törzsközönség az a kerület minden korosztálya. Látok ott gyerekes szülőket, akár kisgyerekekkel is, akik járnak, ahogy annak idején én is jártam még a nagymamámmal piacra, erre a piacra, amikor még ilyen bódé-város volt. Középkorúak, idősek, mindenki jár, tehát nagyon jól mondja Szász József, az emberek a lábukkal szavaznak ebben a kérdésben, ide járnak erre a piacra és jöjjön egyszer el szombat délelőtt, tele van a piac. Sokáig kell sorba állni a jobb árut adó hentesnél, zöldségesnél, sajtosnál vagy bárhol, ahova egyébként sokan járnak. Tessék csak kimenni, tessék csak megnézni. Természetesen mindent lehet, még rosszabbul, meg még olcsóbban csinálni. Hát most, mindig fogunk olyat találni, ahol valami olcsóbb, tehát ezzel én, mondom azt, hogy ezzel gond lenne. Büki úr, sajnos zárszó után Önnek nem tudok szót adni. Így határozathozatal következik. A Képviselő-testület az 1-es számú határozati javaslatról szavazzon most, mely az 1. oldalon található, és elfogadása minősített szótöbbséget igényel. Kérem, erről szavazzanak! Szavazzunk! A Képviselő-testület 16 igen, 1 nem és tartózkodás nélkül elfogadta ezt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2013. (II. 13.) Kt. </w:t>
        <w:tab/>
      </w:r>
      <w:r>
        <w:rPr>
          <w:sz w:val="28"/>
          <w:szCs w:val="28"/>
        </w:rPr>
        <w:t>Budapest Főváros XVI. kerületi Önkormányzat Képviselő-testülete jelen előterjesztés 2. sz. melléklete szerinti tartalommal meghatározza a „Sashalmi Piac” Ingatlanfejlesztő, Beruházó és Üzemeltető Kft. (székhely: 1163 Budapest, Sashalmi tér 1., cg.: 01-09-916352) ügyvezetője részére 2013. évre vonatkozóan a prémium feladatot és annak összegé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a 2. oldalon található 2-es számú határozati javaslatról döntünk, melynek elfogadása minősített szótöbbséget igényel. Kérem, szavazzanak. Köszönöm szépen. A Képviselő-testület 16 igen, 1 nem és tartózkodás nélkül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2013. (II. 13.) Kt. </w:t>
        <w:tab/>
      </w:r>
      <w:r>
        <w:rPr>
          <w:sz w:val="28"/>
          <w:szCs w:val="28"/>
        </w:rPr>
        <w:t>Budapest Főváros XVI. kerületi Önkormányzat Képviselő-testülete a „Sashalmi Piac” Ingatlanfejlesztő, Beruházó és Üzemeltető Kft. (székhely: 1163 Budapest, Sashalmi tér 1., cg.: 01-09-916352, képviseli: Kozma Viktor ügyvezető) 2013. évi üzleti tervét jelen előterjesztés 1. sz. melléklete szerinti tartalommal elfogadja.</w:t>
      </w:r>
    </w:p>
    <w:p>
      <w:pPr>
        <w:pStyle w:val="Normal"/>
        <w:ind w:left="2835" w:hanging="2835"/>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Javaslat Budapest Főváros XVI. kerületi Önkormányzat adósságállományának a Magyar Állam által történő átvállalásának igénybevételéről</w:t>
      </w:r>
    </w:p>
    <w:p>
      <w:pPr>
        <w:pStyle w:val="Normal"/>
        <w:ind w:left="4686" w:hanging="1562"/>
        <w:rPr>
          <w:b/>
          <w:b/>
          <w:i/>
          <w:i/>
          <w:sz w:val="28"/>
          <w:szCs w:val="28"/>
        </w:rPr>
      </w:pPr>
      <w:r>
        <w:rPr>
          <w:b/>
          <w:i/>
          <w:sz w:val="28"/>
          <w:szCs w:val="28"/>
        </w:rPr>
        <w:t xml:space="preserve">19/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ben megköszönöm Kozma úrnak a mai jelenlétét itt. Tisztelt Képviselőtársaim! Sokat nem mondanék erről sem, hisz az előterjesztés minden részletet tartalmaz, összességében annyit mondanék el, hogy ez egy folyamatnak a része ugye, az Országgyűlés úgy döntött, hogy az önkormányzatoknál, a kisebb önkormányzatoknál az adósságok teljes részét, a nagyobbaknál 40%-tól 70%-ig az adósságukat átvállalja az önkormányzatoknak és a jövőben ezt majd az állam, meg az önkormányzatok vélhetően közösen fogják finanszírozni. A XVI. kerületi Önkormányzat gazdálkodása olyannyira stabil, hogy nekünk erre nem lenne szükségünk. Ugyanúgy remekül tudnánk gazdálkodni, úgy ahogy majd látják egy kicsivel odébb levő költségvetési előterjesztésnél is, remekül tudnánk gazdálkodni ezzel a törlesztő-részlettel is, ami jelenleg nekünk van, de ha már hozzánk vágják, akkor én javaslom, hogy ne ugorjunk el előle, hanem éljünk azzal a lehetőséggel, hogy néhány 100 millió forinttal évente kevesebbet kelljen majd törlesztenie az Önkormányzatnak. Kérdezem, hogy van-e kérdés? Igen, Büki Tamásnak van kérdése. Parancsoljon, Büki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csak az a kérdésem, hogy a Polgármester akkor most melyik esküjét szegi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egyiket se! Abonyi János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pPr>
      <w:r>
        <w:rPr>
          <w:sz w:val="28"/>
          <w:szCs w:val="28"/>
        </w:rPr>
        <w:t xml:space="preserve">Én nem tudok ilyen egyszerű kérdést felt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nem lesz ilyen egyszerű a válasz 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3. oldal IV-es pontja az önkormányzat az állam részére átutalandó összeg című fejezetet én átnézegettem, meg is próbáltam megérteni, lehet, hogy, lehet, hogy megértettem, csak nem értettem, hogy megértem. Tehát szeretném, hogyha Polgármester úr ezt megmagyarázná igazándiból. Tehát, hogy adósságállományhoz kapcsolódó én nem is tudom, számlakövetelés, nem értem igazán, tehát közgazdásznak kéne lenni, én meg sajnos csak bölcsész vagyok, úgyhogy kérnék erre egy magyarázatot Polgármester úrtó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a jó hír, képviselő úr, hogy nem is kell, hogy megértse, mert ez ránk nem vonatkozik. Nekünk ilyenünk nincs, ugye az előterjesztésben, csak azért, hogy teljes áttekintést tudjanak kapni, az előterjesztést, illetve a tájékoztató anyagot, amit erről kaptunk, egy az egybe bemásoltuk, ami az első oldaltól kezdődik, és hogyha nézi, akkor egészen a 6. oldal tetejéig tartó első, vagy második, harmadik bekezdés végéig tart. Ez a tájékoztató anyag. Ránk ez nem vonatkozik. És őszintén szólva, lehet, hogy butaságként tűnök föl, vagy butaként, de én sem értem pontosan, hogy ez micsoda. Egy biztos, hogy azokra vonatkozna, akiknek egyébként lenne még pénze például a kötvény kibocsátásból, és azzal valamit csinálnának, de nekünk ilyen nincsen, ezért ránk ez nem vonatkozik. Kérdezem Nyíri Ildikót tud-e ennél bölcsebb megoldást mondani, itt a képviselő úrnak? De akkor mikrofonba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sz w:val="28"/>
          <w:szCs w:val="28"/>
        </w:rPr>
      </w:pPr>
      <w:r>
        <w:rPr>
          <w:sz w:val="28"/>
          <w:szCs w:val="28"/>
        </w:rPr>
        <w:t>Tehát ez akkor érintene bennünket, hogyha még teljes egészében nem használtuk volna fel az 5 milliárd forint névértékű kötvényü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s akkor lenne egy bonyolult módszere, amivel itt valamit kellene csinálni, mivel mi nem így vagyunk így ezért nem is izgatott föl minket ez a kérdés. Következő kérdező Büki Tamás. Parancsoljon, képviselő úr! Nincsen kérdése Büki úrnak. Vélemény, javaslat, avagy hozzászólás? Szatmáry László az els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Gazdasági és Pénzügyi Bizottság megtárgyalta a határozati javaslatban foglaltakat és a 72/2013-as számú határozatában, mind a határozatban szereplő 1-től-5-ig pontokat, mindegyiket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Nagyon röviden annyit szeretnék mondani, mielőtt a konkrét véleményre térnék, hogy ennek a hat és fél oldalnak a bemásolása, a tájékoztatónak a bemásolása szerintem felesleges volt, mint látjuk, utóbb zavart okozott olyan pontokkal, amelyek ránk nem vonatkoznak. Elég lett volna egy egyszerű szummázata ennek a tájékoztatónak, azzal, hogy mi vonatkozik ránk szerintem. De ez az én magánvéleményem. Az, ami egyébként, amit Abonyi úr nem értett, és amit a hölgy próbált értelmezni, hogy mikor vonatkozik ez a bekezdés ránk, annyival egészíteném ki, hogy az én olvasatomban akkor is, hogyha a hitel fedezetéül valamilyen pénzügyi betétet, vagy bankbetétet állítottunk volna. Tehát nem csak abban az esetben, ha megmaradt volna a pénzünk, hanem azt mondtuk volna, hogy kérjük a hitelt, és fedezetül szolgáljon az </w:t>
      </w:r>
      <w:r>
        <w:rPr>
          <w:caps/>
          <w:sz w:val="28"/>
          <w:szCs w:val="28"/>
        </w:rPr>
        <w:t>xy</w:t>
      </w:r>
      <w:r>
        <w:rPr>
          <w:sz w:val="28"/>
          <w:szCs w:val="28"/>
        </w:rPr>
        <w:t xml:space="preserve"> banknál elhelyezett betétünk. Na mindegy, ennyi kiegészítés lehet. Amit még szerettem volna mondani, és ami a lényege a mondandómnak, hogy kicsit nehéz helyzetben vagyok, megmondom őszintén, mert itt, önkormányzatban ülve, önkormányzati képviselőként, mindenek fölött a kerület érdekeit kell szem előtt tartanom, és a kerület érdeke most azt diktálja, hogy éljünk ezzel a lehetőséggel, hisz nyilvánvaló ez megkönnyíti a gazdálkodásunkat az állammal szemben. Az állam átvállalja, tehát nekünk az önkormányzatunknak a helyben élőknek idézőjelben ennyivel könnyebb lesz. De ugyanakkor azt is figyelembe kell venni, hogy amelyek ezt, azok a tényezők, amelyek ezt a lehetőséget megteremtették, nem biztos, hogy elvileg elfogadhatóak. Mert ugye miért van erre most lehetőségünk, milyen indoklással? Az állam végrehajt egy centralizálást, elvon feladatokat, elvon hatásköröket és ezt oly módon, elvon nagyon sok mindent egyébként, de erre majd a költségvetés vitájánál külön kitérek. Elvonja ugye az egyik feladatunkkal az oktatás intézésével kapcsolatban a gyermekek után járó fejpénzt, elvonja a személyi jövedelemadót teljes egészében, elvonja a gépjárműadónak a 60%-át, tehát nagyon sok mindent elvon tőlünk az állam most, és hogy kompenzálja az önkormányzatunkat, elviszi cserébe az adósságunknak a 60%-át is. Na most, alapvetően én elvben, mint elvvel nem tudok egyetérteni a centralizációval, nem tudom elfogadni azt, hogy az önkormányzatiságunk csökken, hogy az önkormányzatnak a feladatkörei csökkennek. Ezzel nem tudok egyetérteni. És azt hiszem egyébként tisztelt fideszes képviselők, hogy adott esetben ellenzéki szerepben Önök sem értenének velem egyet, vagy Önök is egyetértenek ezzel velem egyet, és Önök sem tudnák elfogadni azt, hogy az Állam megnyirbálja az önkormányzatiságot. Tehát van itt egy alapvető probléma. Magával az elvvel, nem tudunk egyetérteni, de sajnos azt kell mondani, hogy miután itt van ez a kényszer, hogy az elveket most ilyen idézőjelben háttérbe szorítsuk, és kizárólag a kerületben élők érdekeit nézzük az adott esetben, azt kell mondanom, hogy igen, ezt el kell fogadni. Úgyhogy kicsit meg vagyok hasonulva ebben a szavazásban, megmondom őszintén, mert, mert természetesen meg fogom én is szavazni az előterjesztést, de azzal a fenntartással, hogy az önkormányzatiság megnyirbálásával nem tudok egyetérteni. Ezt szerettem volna hozzáten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csak hogy nehogy véletlenül valakiben félreértés maradjon, hadd mondjam én is Önnek azt, hogy én sem tudok azzal egyetérteni, hogy az önkormányzatiságot megnyirbálják. Csak ilyen nem történt. Ugyanis az önkormányzatnak teljes hatásköre van az önkormányzati kérdésekben eddig is. Mi történt? Ezt már elmondtam többször testületi ülésen, csak azért lássunk ebben világosan, és akkor talán ez az adósság konszolidáció is ebbe a körbe tartozik. Nem akartam ezzel önöket untatni, mert a költségvetés szerintem hosszas tárgyalás lesz, és nem akartam volna az önök idejét ebből rabolni, de akkor most kénytelen vagyok előterjesztőként elmondani. Egy teljesen új rendszer áll föl 2013. január 1-től. Az állam a következőt mondja az én olvasatomban. Azt mondja, hogy eddig az elmúlt 23 év alatt az önkormányzatokra rápakoltunk egy csomó olyan feladatot, ami nem az önkormányzat állami, nem az önkormányzatnak az alapfeladata. Ugyanúgy definiáltuk, mint alapfeladat, de az teljesen idegen az önkormányzat testéről. Majd mondok példákat. Ellenben minden egyes alkalommal, amikor feladatokat kaptak az önkormányzatok, nem kapták hozzá meg a kellő finanszírozást. Éppen ezért az önkormányzatok szép lassan és ez nem a XVI. kerületre jellemző, hanem főleg a kis településekre, szép lassan eladósodtak, mert nem tudták azokat a feladatokat finanszírozni, azokból a bevételeikből, amik voltak. Mindannyian tudjuk, hogy az állam ’90 óta soha nem finanszírozta 100%-ban az önkormányzat által ellátott feladatokat. Soha. Vitatkoztunk itt mindig ilyen 50% körüli összegek jöttek ki. Jobb évben 52, rosszabb évben 48%. De soha nem jött ki. Éppen ezért mit mondott a Magyar Állam? Úgy döntött, vagy jobban az országgyűlési képviselők többsége úgy döntött, hogy ezen a rendszeren változtatni kell. Nem lehet azt megtenni, hogy az önkormányzatok nyakába olyan feladatokat rakjanak, amit ő képtelen ellátni, mert nincsen neki megfelelő finanszírozása hozzá. Ezért nézzük meg, hogy melyek azok a feladatok, ami egyébként állami feladat, leginkább az államhoz kötődik, és az önkormányzat látja el. Mondok ilyeneket, és csak ezek kerültek el az önkormányzatoktól. Alapvetően például egy állami okmány, mondjuk egy útlevél, vagy egy jogosítvány kiállítása, mi köze van ahhoz egy önkormányzatnak Piripócs külsőn? Semmi. Vagy itt a XVI. kerületben? Ez egy állami okmány, rajta is van, itt beszedik, a Belügyminisztériumhoz fölküldik, ott kiállítják, elkészítik, majd visszaküldik ide. Ez elkerült az okmányiroda egy az egyben az önkormányzattól. Teljesen joggal. Aztán mondok mást. Népesség-nyilvántartás. Hát, hogyha nem, maga a népesség-nyilvántartás nem állami, össz országi feladat és nem egy önkormányzatnak kéne megcsinálni, hát akkor mi az? Nyilvánvalóan állami feladat! Ez is elkerült innen. A gyámhatóság, ami egyébként idegen testként volt eddig is az önkormányzatnál, mert már a felettes szerve sem abban a normál menetben volt benne, ami egyébként az önkormányzati hatósági jogokra vonatkozik, hanem egy teljesen másik rendszerbe, azt is elvitte ez az átalakítás. Aztán elvitt olyan szociális kérdéseket, ami egyébként egy kaptafára működik. Ahol nem kell hozzáadott helyi érték, ahova nem kell kimenni környezettanulmányra, van egy szabály, a szabálynak vagy megfelel, vagy nem. Egy egyszerű számítógép mögött egy buta számítástechnikai robot is el tudja dönteni ezeket a dolgokat. Ehhez nem kell hozzáadott erőforrás. Ezek történtek, ezek kerültek el az önkormányzatoktól. Mondjon még valamit ezen kívül, ami elkerült. Néhány hatósági probléma, ami egyébként nem az önkormányzatnak a dolga. Eddig is, itt is a jegyzőnek a dolga. A jegyzőé, a jegyzőt, tehát a polgármesteri hivatalt, meg az önkormányzatot ne keverjük össze. Ugye az önkormányzatnak leginkább az a feladata, hogy a helyi dolgokat intézze, de nem a hatósági dolgokat. Ebből a szempontból érdekes egyébként, hogy például az építéshatóság itt maradt. Ugye ez is egy teljesen érdekes hatósági jogkör. A Polgármesternek, a Képviselő-testületnek nincsen beleszólása. Megszabja a kereteket, a korlátokat, a kerületi városrendezési szabályzatban, és azt be kell tartani. (Dr. Büki Tamás mikrofon nélkül kiabálja: Elég lesz már!) Képviselő úr, szerintem ráfér azért mindannyiunkra az, hogy tanuljunk, főleg rám, hogy így összefoglalva tudjam hallgatni, mert gyenge képességű polgármesternek ismételni kell, hogy meg tudja jegyezni. Éppen ezért nem volt arról szó, hogy az önkormányzatiság meg lett volna nyirbálva. Önkormányzattól olyan feladatok kerültek el, amik egyébként is idegenek voltak az ő testében. Emellett egy teljesen új finanszírozásra is átállt az állam. Azt mondta, hogy ami feladat egyébként törvény szerint ott van az önkormányzatnál kötelező jelleggel, azt igenis finanszírozzák, úgynevezett feladat-finanszírozás rendszerében. Ami azt jelenti feladatfinanszírozási rendszerben, hogy az állam által egyébként, én megítélésem szerint közelítőleg jól, nem tökéletesen, közelítőleg jól eltalált összeget odaadnak az önkormányzatnak, hogy ebből kellene kihozni ezt az ellátási formát. Ez így az első évben, amikor elindul, szerintem közelítőleg jól sikerült. Nyilván majd rá fognak hangolódni pontosan. De csak az önkormányzati alapfeladatokat finanszírozzák. Nyilván minden önkormányzatnál van például szabadon választott, vagy önként vállalt feladat, majd a költségvetésnél látni fogják. Csak egy példát hadd mondjak: mondjuk sportegyesület támogatás. Vagy civil szervezetek támogatása. Vagy egyházak támogatása. Vagy mit tudom én, mondjuk a Nyugdíjasok Segítő Szolgálata. Ezek mind-mind szabadon választott dolgok, hogyha kellően erős az önkormányzat és van saját bevétele, akkor ebből oldja meg ezeket a feladatokat. És itt jön be a mostani napirend ugye az adósság konszolidáció. Mit mondott ugye…(Dr. Büki Tamás ismét bekiabál.) Büki úr, szeretne hozzászólni? Nyomjon gombot! Az előterjesztő az előterjesztésnél korlát nélkül beszélhet, ezt Önnek is tudnia kéne! (dr. Büki Tamás kiabálja: az előterjesztésről, és nem a politikáról.) Csak azért mondtam el, hogy érthető legyen a rendszer, képviselő úr. Ha Önt ez nem érdekli, nyugodtan menjen ki, hát nem zavar engem. Az sem, ha itt van, meg az sem, ha nincs itt. Tehát még egyszer, akkor összefoglalva Büki úr kedvéért még egyszer, mert ezek szerint nem volt teljesen érthető. Tehát kezdeném akkor elölről. Ebbe a rendszerbe tartozik az bele, hogy az önkormányzatok ugye a fölhalmozott adósságukat, amelyiknek a terhét nyögik és itt megint nem a XVI. kerületről beszélek, hanem azokról az önkormányzatokról, akik működés miatt vettek föl hiteleket, és működési deficitjük van, mert a XVI. kerületnek ilyenje nincsen. Nálunk csak fejlesztésre van tartozásunk. Tehát azoknál az önkormányzatoknál, ahol működési probléma volt, ott oldjuk már meg azt, hogy akkor a jövőben ne kelljen ezt a fölhalmozott adósságot, ami a korábbi elégtelen finanszírozás miatt van, vagy nagyrészt amiatt van, ezt ne kelljen, és ezért elveszik ezt a pénzt. Tehát Győri-Molnár úrnak a hosszú bevezető után mondanám, tehát nem azért veszi el az állam az adósságot az önkormányzatoktól, mert feladatot is vett el, hanem azért, hogy null szaldóval tudjanak indulni a meglevő feladatoknál, mert a finanszírozás feladatfinanszírozásra áll át. És az csúnya lenne, hogy ugyan finanszírozom a feladatot, de a korábban elmaradt finanszírozás miatt neked még egyébként hitelt is kell törlesztened, bármelyik önkormányzatnak és így mégse lenne teljes a kép. Tehát most 2013 január 1-el úgy indulnak az önkormányzatok, hogy null szaldóval tudnak indulni. Nálunk egy szerencsés helyzet van, mondom még egyszer. Hál’ Istennek a parlament ebben az országgyűlési képviselők úgy fogadták el ezt a törvényt, hogy nemcsak a működési célú hitelekről szól, hanem a fejlesztési célúakról is. Ezt én megítélésem szerint, ha csak szimplán, szakmailag nézzük, ebben a rendszerben nem férne bele. Ezt nem kellett volna szerintem. Ez egy plusz segítség az önkormányzatok részére. Szerintem egyébként egy jó döntés volt, minekünk kifejezetten örömteli, bár nincsen rá szükségünk, de egyébként önmagába a rendszerbe nem férne bele, hanem csak a működésre fölvett hiteleket kellett volna átvállalni az államnak. Ugye nehéz azt bebizonyítani, hogy mi a működés, mi a fejlesztés. Gondolom, ezért döntöttek úgy, hogy akkor mindent. A nagyobb önkormányzatokra gondolom én, úgy gondolták, hogy ott azért fejlesztés is történt, ezért csak 40-től 70%-ig vállalják át ezeket a hiteleket. Ezért tartunk itt mi most éppen. De mondom, ennek semmi köze a feladatok elvételéhez, ez egy új finanszírozási struktúra. Most azzal még borzolhatnám az önök kedélyeit, hogy ugye alapvetően még egy igazságos fék be lett építve az új finanszírozási rendszerbe, méghozzá az, hogy ahol van saját bevétel, ott a kötelezően ellátandó feladatokba, ennek a saját bevételnek az ¼-ét, vagy hát most pongyolán fogalmazok, hogy ¼-ét, be kell számolni. Tehát az a település, ahol a kilincs is aranyból van, az ne kapjon már annyi támogatást ugyanarra a feladatra, mint ahol egyébként szegények, ahol szegény az önkormányzat, és igazából abból élnek, hogy a polgármesterek nem veszik föl a jövedelmüket, vagy a tiszteletdíjukat és akkor van valami. És zárójelben jegyzem meg csak azért, hogy a képet egy kicsit tágítsam, nem ránk vonatkozik, megint csak, csak hogy egyszerre lássák a rendszert tisztelt képviselőtársaim, 2013-ban nem lehet az önkormányzatoknak mínuszosan tervezni a költségvetésüket. Senkinek. Ugye nálunk soha nem volt ez téma, de egy kis, Piripócs külsői önkormányzat sem tervezhet mínuszosan. Pontosan azért, mert feladatot, ami egyébként belerokkant, talán iskola fönntartása, amire soha nem volt megfelelő forrás, azt elvettük, az állam majd fönntartja, ez is megint a kisebb településeknél. Nincsen, csak olyan feladatod, amit finanszírozunk, nagy részben, ellenben akkor ne vállalj, ha nincsen, ha nem vagy olyan erős, vagy nem vagy hajlandó, mondjuk helyi adót kivetni és beszedni. Az is egy döntés természetesen. Akkor ne legyen az, hogy neked mínuszos legyen a költségvetésed, mert mondom, másik probléma, amivel szembenéztek az önkormányzatok, illetve az állam, hogy a 3200 önkormányzatból 2000 önhibáján kívül hátrányos helyzetű önkormányzat pályázatára pályázott. Tehát az önkormányzatok több, mint 50%-a, ami tarthatatlan. Tehát egy teljesen új rendszer áll föl, és mondom még egyszer, Győri-Molnár képviselő úrnak, hogy nem azért visznek el adósságot, mert feladatot elvittek, azért egyébként, ahogy Ön is jól mondta, finanszírozást vittek el. Lásd személyi jövedelemadó, lásd gépjárműadó. De az adóssághoz nincsen köze. Bocsánat a hosszú mondatért, csak azért akartam ezt tisztábban látni, hogy kereken lássák az előterjesztést, lehet, hogy előterjesztőként el kellett volna mondani az elején. Nem gondoltam, hogy ez feltétlenül szükséges előterjesztőként, de a kérdésből kiderült, vagy a hozzászólásból, hogy azért jó volt ezt tisztázni. Büki úrnak ügyrendi javaslata van.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Gondolom rájött, hogy mi! Senki nem volt kíváncsi a kampánybeszédére, főleg ezzel a sok szamársággal, és az, hogy korlátlan az ideje, az nem jelenti azt, hogy itt korlátlanul akármiről politikai nyilatkozatokat tehet, pofátlanul félbeszakítja mindenki más politikai nyilatkozatait, míg a sajátját megteszi! Egyébként meg az önkormányzati jogok csorbítását illetően kérem tisztelettel, nem is tudom, miért nem lehet ugye most iskolaigazgatót választani. Miért egy kormánypárti hatóság ültet majd oda azt, akit akar. Ennyit a bővülő, meg a kitűnő önkormányzatiságról, úgyhogy egy jegyzőkönyvi megrovást ezért a teljesen tárgyhoz, egyáltalán nem az előterjesztésről szóló és pusztán kampánycélú politikai hamis tartalmú nyilatkozatért én javas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i javaslat érkezett, az SZMSZ szerint, bármennyi, bármilyen valóságtartalma is van a javaslatnak, én kénytelen vagyok róla szavaztatni. Tehát szavazzunk! Aki egyetért azzal, hogy a levezető elnököt – milyen megrovás ez? Jegyzőkönyvi megrovásban részesítsük, az kérem, igennel szavazzon! Szavazzunk! A Képviselő-testület 1 igen, 11 nem és tartózkodás nélkül az ügyrendi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013. (II. 13.) Kt. </w:t>
        <w:tab/>
        <w:t xml:space="preserve">A Képviselő-testület szavazási eredménye (1 igen, 11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Kovács Péter polgármestert ülésvezetése miatt jegyzőkönyvi megrovásban részes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vetkező hozzászóló Abonyi Ján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lőbbi napirenddel ellentétben, most azért némi ingerenciát érzek arra, hogy ne a tárgyszerű stílust válasszam, hanem némi politikai attitűdöt is beleszőjek a hozzászólásomba, de ennek ellenére nem fogom tenni egyébként, mert akkor akár politikai vita is lehetne. Azt azért jelzem Polgármester úr, hogy néhány dolgot más napirendek kapcsán azért cáfolandó azokat a dolgokat, azoknak egy részét, amit most elmondott, el fogok mondani. Nem most ennél a napirendnél, mert hát mondjuk 2 évvel ezelőtt, ha azt mondja az öcsém, hogy figyelj, én átvállalom a svájci frankhiteled felét egyébként, úgyhogy ne legyen neked ezzel gondod, akkor persze, hogy igent mondtam volna. És erre is, erre is célszerű igent mondani, csak az illúzió ne legyen egyébként. Valószínű, hogy könnyít sok önkormányzat helyzetén, de az adósság az nem fog eltűnni. Tehát azzal, hogy az állam ezt az adósságot fölvállalja, ez az adósság nagyság, vagy ezzel az adósság nem fog eltűnni. Ez átmegy állami adósságba. Ez az egyik. A másik. Tehát olyan, olyan nyelven lenne célszerű ezeket a, ezeket a rendeleteket megfogalmazni mondjuk, amit karakószörcsögi, nem is mondok, nem mondok nevet egyébként, tehát lehet, hogy ott pont megértik. Tehát amit megért egy kis település, kevésbé képzett, nem közgazdász polgármestere is, mert hát itt még a polgármesternek is voltak gondjai egyébként. Sokkal, sokkal nagyobbak voltak nekem is egyébként, de közben már itt azért kibogarásztam, úgyhogy nem tudom, hogy nekik, nekik ki segít, mondjuk a kis települések egy részének, ezeknek a, ezeknek a beadványoknak a megfogalmazásában. Ez az egyik. A másik dolog az egy dolgot, egy dolgot, egy mondatot ehhez az egész eszmefuttatáshoz, amit Polgármester úrtól hallottunk. Tehát, ha az úgynevezett szubszidiaritást, hogy ilyen szép magyar szót használjak, tehát a dolgok helyben történő intézését tekinti alapelvnek egy ország, egy közösség, akkor, akkor bizony már néhány kérdőjel megfogalmazható többek közt az oktatást illetően itt az elmúlt időszak változásaival kapcsolatosan, úgyhogy köszönöm, ennyit szerettem volna, de természetesen támogatjuk ezt az előterjesz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Én nagyon nehéz helyzetben vagyok. Nekem van még 1 perc, 20 másodpercem arra, hogy válaszoljak azokra a dolgokra, amelyeket Polgármester úr elmondott. És bár nem akarok politikai vitát indítani, de azért remélem, érzékelhető hogy 20 perccel szemben 1 perc, 20 másodperc milyen nevetségesen kevés. Mindenesetre annyit elmondanék tényleg nagyon röviden, hogy azért volt néhány csúsztatás abban, amit Polgármester úr mondott, nem tudom tételesen cáfolni mindegyiket, mert nem áll rendelkezésemre ennyi idő, de egy nagyon alapvető dologra szeretném felhívni a figyelmet. Azt, hogy mit tekintünk önkormányzati feladatnak, az úgy látszik, időnként változik. 10 évvel ezelőtt azokat, amelyeket most elvettek tőlünk még önkormányzati feladatnak tekintettek. Lehet, hogy 2 év múlva már a sportot nem fogják önkormányzati feladatnak tekinteni, mondván, hogy hát kérem, az oktatás sem az. Tehát gyakorlatilag az, hogy mi önkormányzati feladat az egy adott rendszeren belül relatív. Relatív, az idő függvényében is relatív. Ma nem tekintjük ezeket önkormányzati feladatoknak, hát lett jogalap, hogy elvegyék tőlünk. Úgyhogy én továbbra is fönntartom azt, hogy az önkormányzatiságunk csorbult, és ezt én súlyos problémának tartom, a részletekbe meg nem tudok sajnos belemenni, bár lett volna még bőven hozzászólásom, vagy miről beszéljek, de köszönöm a figyelmüket, ennyit szerettem volna röviden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Jelezném, hogy a költségvetés vitájánál szinte korlátlan mennyiségben és időben tud majd reagálni, vagy kifejteni bármilyen álláspontot. Tehát lesz ma olyan napirendi pont, ahol majd ennél hosszabb időben is el tudja mondani a véleményét. Következő hozzászóló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Én azért kérdeztem az elején, hogy melyik esküjét szegi meg a Kovács Péter, mert gyanúm, hogy mindkettőt. Paradox módon, az lehetetlen, fogalmilag kizárt, hogy egyiket sem szegné meg, mármint az országgyűlési képviselőit vagy és a polgármesterit, de az, hogy mindkettőt, az bizony lehetséges. Nevezetesen ugye hallhattuk ezt a hosszú monológot, ami a tárgyhoz nem tartozott és hát én nem csúsztatásnak, direkt hazugságok voltak benne. Bizony az önkormányzatiság a FIDESZ regnálása alatt jelentősen csorbult és csak folyamatosan tovább csorbul. Itt egy olyasfajta hatalom koncentrációval állunk szemben, mint a Kádár rendszerben. Gyakorlatilag csak a kádári ideológia, vagy a kommunista, vagy bármilyen fix állami ideológia, amiben hinni kell, amiben hinni kell, az hiányzik, egyébként a Kádár rendszer tulajdonképpen gyönyörű szépen restituálódott. Annyira, hogy ugye a jogfosztásoknak a napi alkotmánymódosításos gyakorlata, az formailag, jogilag rugalmasabb, de egyébként semmivel nem különb, mint amit a Kádár rendszerben csináltak. Kérem tisztelettel. Hogyha a Kovács Péter többször kijelentette, hogy nem lenne szükséges az adósságátvállalás, akkor országgyűlési képviselőként etikátlan, hogyha ezt itt megszavazza, meg tisztességtelen is. Ugyanis a FIDESZ annak idején mást sem hablatyolt választási kampányában, mint az igazságos, meg teherbíró képességhez arányított közteherviselést, kérem tisztelettel, ez nem az. Azt elhiszem, hogy polgármesterként legördül egy hatalmas kő a szívéről, mert ugye nem hiszem én azt, azt nem hiszem, hogy az igaz lenne, hogy ezt mi olyan marha könnyen fizetnénk ki. Ez eddig sem volt igaz, ezután sem igaz, na most legördül egy kő a szívéről, hogy legalább ezzel nem kell lebukni. De ettől még ez a dolog ez nem válik igazzá. Ha bírjuk, akkor kérem tisztelettel miért nem vállaljuk. Ha átadjuk az államnak, akkor meg miért állítjuk azt, hogy amúgy bírjuk. Az államnak ezt ugyanúgy ki kell fizetni, azt alapvetően a polgárok fogják kifizetni és alkalmasint olyan régió polgárai is, akik esetleg nem kaptak sem aszfalt utat, se veszteséges uszodát, se semmi egyebet, úgyhogy egész egyszerűen, ha itt most igazat mondott a Polgármester, akkor a döntés, amit előterjesztett tisztességtelen. Már csak azért is, mert az önkormányzatnak is a jó gazda gondosságával kéne gazdálkodnia, vagyis, hogyha fölvesz hitelt, akkor azt vissza is kell, hogy tudja fizetni, akárhogyan is lészen. Pláne akkor, hogyha a polgármestere még ráadásul kormánypárti parlamenti képviselő is. Úgyhogy kérem tisztelettel, ez az előterjesztés arra jó valóban, hogy kimeneküljünk abból az önkormányzat gazdálkodását lassan-lassan agyonnyomó fizetési kötelezettségből, vagy legalábbis majdnem a feléből, amire most a Kovács Péter megtörölgetheti a homlokát, hogy hála Istennek, semmi olyan nagy baj nem történt, mert nem bukok ki, nem bukok le, nem derül ki. Kérem tisztelettel. Éppen ezért mind a kettő, a polgármester és az országgyűlési képviselői esküjét is megszegi és egyik helyen sem, sem az ország, sem a kerület érdekében nem jár el teljes szívében és tisztességesen. De ez nem baj! Majd a kerületi Kovács Harsona ez ugyanúgy meg fogja magyarázni ezt is, mint ahogy az országos kormánypárti sajtó gyönyörűen megmagyarázta most, hogy az EU költségvetésből ránk jutó 20,5 milliárd euró, az hogyan több, mint az előző költségvetés 25 milliárdja. Az ilyenfajta magyarázatokban a FIDESZ már hatalmas és a polgármester is egy akkora dialektikussá vált, hogy amikor tegnap az ellenkezőjét mondja annak, mint ma, akkor szemrebbenés nélkül, és arcpirulás nélkül állítja azt, hogy mind a kétszer igazat és jó döntést hozott. Lásd az iskolák önkormányzati önálló gazdálkodása, állami gazdálkodása, és a többi, és a többi. Ugye Kovács Péternek kb. hasonlóan megy a jellemfejlődése, mint az Orbán Viktoré. Élvezet egyébként úgy végigtanulmányo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hadd mondjam el azt, hogy próbáltam figyelni azt, amit mondott, hogy abban legalább egyetlen egy darab igaz állítás legyen, de bármennyire is figyeltem, nem sikerült ilyet találnom. Büki úr, ne haragudjon meg, amit mondok, de lassan úgy érzem magam itt, amikor Ön hozzászól, mint a Parlamentben. És azt én őszintén szólva mondom, nem érzem jól magam a Parlamentben. Főleg, amikor a képviselők fölállnak, főleg, amikor a képviselők fölállnak és hasonló színvonalú hozzászólásokat mondanak, mint amit Ön most itt mondott. Mindenféle tényt, mindenféle bizonyítékot nélkülözően, a másikat sértegetik. Ez van a parlamentben. Nem, hogy mondjam, képviselő úr, én ezt ott, hogy mondjam, ott sem szeretem, itt aztán meg főleg nem, ahol nem erről kéne szólni a dolognak. Én tudomásul veszem, hogy Önnek csak akkor érzi jól magát, hogyha aki Ön mellett, szemben, vagy az Ön háta mögött van, abba belerúg. De ne haragudjon, nagyon remélem, hogy ezt nem kell már sokáig tolerálnia a közösségnek, hogy Ön mindenkibe belerúgjon. Csak azért jön el Képviselő-testületi ülésre, hogy belerúgjon a szomszédjába, vagy az önnel szemben ülőbe, akkor inkább ne jöjjön el. Annak idején, amikor ön képviselő volt, vagy lett ’90-es évek elején, egész jófajta javaslatai voltak, hozzászólásai. Kérem, vegye a bátorságot arra, hogy visszatérjen erre a normális, hogy mondjam, az ügyeket előre vivő javaslatra és ne, ne a személyeskedésben élje ki magát, mert mindannyiunknak jobb lenne. Egyrészt megszabadulnánk attól a tehertől, ami lelki teher elviselni az Ön hozzászólásait, bár nekem ez nem okoz gondot, mert már nem veszem komolyan, amit mond, de ez is csak azért van, mert ahogy mondja, meg amiket mond, de talán a kerületnek is jobb lenne, hogyha nem a többi képviselővel foglalkozna, hanem végre a kerülettel. Aztán utána majd végszóban elmondom már, hogy mi az, amiket itt még elmondott, az miért nem volt igaz. De hát erre nem fecsérelném most az időt. Büki úrnak viszont, mivel személyesen megtámadtam, egy perce van lehetőség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 is fecsérelje az időt, még az se igaz, hogy az iskolaigazgatót nem mi választjuk meg, nyilván. Mi választjuk meg, csak valahogy virtuálisan úgy tűnik, hogy nem. Ugye? Nyilván nőtt az önkormányzat hatásköre, tisztelt uram. Szóval ez a szemtelen stílus, amit újabban fölvesz, ez tényleg hát, gyönyörű, de végül is, kormánypárti sajtóban ezt a stílust élvezhetjük. Nem is akarom visszautasítani, nincs értelme, de ha már a korábbi időkről szólt, én csak ezt az egyet mondanám el, hogy ugyebár a FIDESZ korszak előtt, 2006. előtt itt létezett olyan, hogy a képviselők gondolkodtak. Hát kinek, mennyi esze volt, kinek több, kinek kevesebb, próbált gondolkodni, próbált valamit hozzátenni. Mióta Önök elsöprő többségbe kerültek, azóta ez köztudomásúan lehetetlen, itt senkinek nincsen értelme semmit mondani, mert vagy leszavazzák, vagy ha annyira jó, hogy még azt sem merik, akkor gyorsan kitérnek a napirendből, és a következő ülésen valamelyikőjük visszahozza egy picit másmilyen formában. Úgyhogy tisztelt Kovács Péter úr! Pontosan Te és a frakciód felelős azért, hogy itt nincs valóban önkormányzati összmunka. Azért nincs, mert a FIDESZ és Te személy szerint ezt lehetetlenné teszit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 úr! Visszautasítom bármilyen állítását is. Minden képviselőnek itt a Képviselő-testületi ülésen azonos jogai, lehetőségei, sőt zárójelben jegyzem meg, kötelezettségei is vannak. Mindenki ugyanazt csinálhatja, mindenki ugyanazt teheti. Mindenkinek ugyanolyan joga van mindenhez. Ez így volt 2006. előtt, meg után is. Semmilyen változás nincs ebben, ha bármi változott, akkor az az Ön gondolkodásmódja, de azért hadd ne én legyek már a felelős. Kovács Raymund alpolgármester úr szeretne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Bocsánat, egyszer már visszavontam, de nehéz megállni. Hát egyrészt én örömmel konstatálom, hogy most ezen a héten kommunisták vagyunk. Múltkor fasiszták voltunk, úgyhogy elég jó úton haladunk. Van „A” hét, „B” hét, most akkor kommunisták vagyunk, mindannyian fideszesek. Örülök neki. A fontosabb dolog ennél, hogy Büki Tamás hablatyolásának akkor lesz majd alapja, meg igaza, hogyha az állam kinevez egy iskolaigazgatót ebben a kerületben, a XVI. kerületi Önkormányzat véleményével ellentétben. Akkor el lehet mondani, hogy csorbultak a jogaink, mert nem azt nevezték ki, akit szerettünk volna. Egyelőre még nem neveztek ki senkit, akkor valóban beszélhetünk jogok csorbulásáról, ha nem az a szándék fog megvalósulni, amit ez az Önkormányzat szeretett volna. Egyelőre azért ilyenről még nincsen s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árszóként annyit fűznék hozzá, hogy én örülök annak, hogy ennél a napirendnél más is szóba került, mert ténylegesen összefüggnek a kérdések, és csak hogy egy dologra hegyeződött itt ki talán, ez az oktatás kérdése, amire valóban én a hosszú bevezetőt helyettesítő hozzászólásomban nem tértem ki, de akkor most, hogyha megengedik, zárszóban kitérnék rá. Ugye az oktatási rendszer átalakítása úgy történt meg, hogy igazából, amit az Önkormányzat szakmai felügyeletet látott el eddig, ezt az állam látja el szakmai felügyeletként. Megint nem a XVI. kerületi Önkormányzatot hoznám példának, mert itt én megítélésem szerint, de ebben talán nem is volt eddig se vita itt a testületi ülésen, a XVI. kerületi általános iskolák szakmai színvonala az jó, átlagon felüli és egyébként jól szereplünk mindenféle statisztikában. Hanem megint csak az állami össz országos szintet kellett nézni ugye. Az állam azt mondta, hogy az oktatásra fordított összegek folyamatosan évről-évre nőnek. Az össz színvonal meg folyamatosan évről-évre csökken. Itt valami nincsen rendben, hát akkor legyen az, hogy az állam a szakmai felügyelet. Egyébként zárójelben jegyzem meg, a rendszer abból a szempontból nem változott, hogy most sem az állam mondja meg, hogy egy iskolában mit kell tanítani, vagy milyen szakkörök legyenek, hanem az igazgató és a tantestület közösen dönti el. Ezt hívják pedagógiai programnak. Így volt eddig is, eddig is így csinálták, majd az önkormányzat jóváhagyta. Annyi változott, hogy nem az önkormányzat, hanem az állam hagyja jóvá a pedagógiai programot. De a tantestület az igazgatóval közösen alakítja ezt ki. Tehát ő szabja meg azt, hogy mi van. Eddig is volt nemzeti alaptanterv, ezután is van. Az a kereteket megszabja, kereteken belül meg azt lehet csinálni, amit éppen a tantestület úgy gondol, hogy azt szeretné csinálni. Egy dolog változott valóban, hogy ugye, hogy szokták ezt mondani? Rossz vagyok mondásokban, de hát az lehet, hogy az „Annak húzzák, aki fizet?” vagy valami ilyesmi, tehát ugye a döntés, hogy a finanszírozást, hogy az állam adja a szakmai munkához, ugye az igazgató kinevezése … -nél egyik talán legfontosabb szempont is a pedagógiai program, az mennyibe kerül majd az államnak, vagy hát a fenntartónak, és mi lesz? Hát nyilván annak már legyen joga eldönteni, aki finanszírozza azt a programot, amivel az iskolaigazgató előáll. De az önkormányzat, ahol egyébként a területén van az iskola az bármikor, hogyha kívánja, márpedig törvény szerint kötelező őt megkérdezni, elmondhatja erről a véleményét. Büki úr hozzászólásában csak azért, hogy nehogy véletlenül valakiben rossz érzés maradjon. Tehát, ha Büki úrnak igaza lenne, akkor ma Németországban Kádár rendszer lenne. Mert ugye ott az iskolaigazgatókat az állam nevezi ki, az iskolákat az állam fizeti, akkor ezek szerint ott szocializmus, meg Kádár rendszer van, tehát ez a kettő dolog nem függ össze. Itt mondom. Az etikáról való fölvetését Büki úrnak, hát, hogy mondjam? Érdeklődve hallgattam, tehát mint kívülállóként, nem tudom, hogy, hogy tud ebben nyilatkozni, de minden esetre próbált valamit, bár én nem értettem meg ezeket a hozzászólnivalókat. Költségvetésnél kellene elmondani, de elmondom itt is. A költségvetésünk a 2013. évi, ha figyelték és részletesen elolvasták, úgy van tervezve, mint hogyha az állam nem vállalná át a hitelünknek egy részét. Bele van tervezve a teljes összeg és így is, ezzel a teljes összeggel is a költségvetésünknek 1/3-át fejlesztésre költjük. Ha még a hitelünket majd átvállalják és a szerződés megtörténik, akkor még többet tudunk majd fejlesztésre költeni. Azért azt hogy mondjam, meglepődve hallgattam, amikor olyanokat mondott Büki úr, hogy itt aztán már le fog bukni a Polgármester, hogy tönkre tette a kerületet, vagy nem tudom micsoda. Meg már nincsen pénz, mások ezt újságba is írják, de ezt majd arra ott akkor kitérek úgy is. Tehát nem tudom, tehát nem velem kéne vitatkozniuk ebben az ügyben, mert én csak azt mondom, amit a számok, a tények mutatnak. Hát mondjanak még egy olyan kerületi önkormányzatot, bár, mondjanak még egy olyan önkormányzatot Magyarországon, aki a költségvetési főösszegének 1/3-át fejlesztésre költi! Mondjanak még egyet! Mert hogyha igen, és hogyha ezt mondják, erre a XVI. kerületi Önkormányzatra, akire azt mondják, hogy csődbe van! Hát ki az, aki csődbe van, hogy a fejlesztés, ami nem kötelező feladata, önként vállalt feladata. Zárójelben jegyzem meg, működésben is van egy csomó önként vállalt feladatunk. Ilyenekre költünk és mi vagyunk csődbe. Hát könyörgöm, azért legalább annyi, hogy mondjam ritmusérzékük legyen, hogy azért ennyire ne vitassák már a tényeket, mert eljutunk oda, ami abba a viccbe van, amikor bemondja a rádió az autópályán. Vigyázzanak, mert egy őrült szembe megy a forgalommal, és akkor ezt hallgatja valaki az autópályán. Azt mondja, hogy egy, hát mindegyik szembe jön! Tehát, hogy mondjam! Bocsánat! Határozathozatal következik. De zárszó után nem tudok szót adni, még alpolgármester úrnak se, sajnálatos módon! Ha csak nem ügyrendi javaslata van. De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Utána jegyzőkönyvi megrovásban lehet engem részesíteni. Polgármester úr zárszójában volt egy tévedés, azt szeretném korrigálni. És talán ez ügyrendi javaslat. Hogy a hatályos jogszabály szerint a pedagógiai programnál azt a nevelő-testület fogadja el és az intézményvezető hagyja jóvá. Abban az esetben fogadja el az állam, hogyha az államra többlet anyagi kötelezettségek hárulnak. Tehát ez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nem voltam teljesen pontos.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igen! Igen, és ez még finoman, tehát nem… Polgármester úr azt mondta, Polgármester úr azt mon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 az állam hagyja jóvá, de ez nem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w:t>
      </w:r>
      <w:r>
        <w:rPr>
          <w:sz w:val="28"/>
          <w:szCs w:val="28"/>
        </w:rPr>
        <w:t xml:space="preserve">.. hogy az állam fogadja el a pedagógiai programot, ez nem így van. A második részét inkább nem mondom el, de nem értem a vitát, mert itt pénzt adnak, nem pénzt elvesznek, tehát kicsit ez, valahogy nem értem, de ez is baj.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bből is látszik, hogy a Polgármester és az alpolgármesterek között feladatmegosztás van, ezért van az, alpolgármester úr, jobban ért az adott témához, amit ő felügyel, mint a Polgármester, ez szerintem így helyes. Köszönöm szépen az ügyrendi kiigazítását a hozzászólásomnak. Határozathozatal következik. Az előterjesztés 6. oldalán kezdődő határozati javaslatról szavazunk. Aki ezzel egyetért, kérem, igennel ezt jelezze. Szavazzunk! A Képviselő-testület 16 igen, 0 nem és 1 tartózkodással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40/2013. (II. 13.) Kt. </w:t>
        <w:tab/>
      </w:r>
      <w:r>
        <w:rPr>
          <w:sz w:val="28"/>
          <w:szCs w:val="28"/>
        </w:rPr>
        <w:t xml:space="preserve">Budapest Főváros XVI. kerület Önkormányzat </w:t>
      </w:r>
    </w:p>
    <w:p>
      <w:pPr>
        <w:pStyle w:val="Normal"/>
        <w:ind w:left="2700" w:hanging="2700"/>
        <w:jc w:val="both"/>
        <w:rPr>
          <w:sz w:val="28"/>
          <w:szCs w:val="28"/>
        </w:rPr>
      </w:pPr>
      <w:r>
        <w:rPr>
          <w:sz w:val="28"/>
          <w:szCs w:val="28"/>
        </w:rPr>
      </w:r>
    </w:p>
    <w:p>
      <w:pPr>
        <w:pStyle w:val="Normal"/>
        <w:numPr>
          <w:ilvl w:val="0"/>
          <w:numId w:val="19"/>
        </w:numPr>
        <w:ind w:left="3550" w:hanging="426"/>
        <w:jc w:val="both"/>
        <w:rPr/>
      </w:pPr>
      <w:r>
        <w:rPr>
          <w:bCs/>
          <w:sz w:val="28"/>
          <w:szCs w:val="28"/>
        </w:rPr>
        <w:t xml:space="preserve">Képviselő-testülete </w:t>
      </w:r>
      <w:r>
        <w:rPr>
          <w:sz w:val="28"/>
          <w:szCs w:val="28"/>
        </w:rPr>
        <w:t>Magyarország 2013. évi központi költségvetéséről szóló 2012. évi CCIV. törvény (továbbiakban: költségvetési törvény) 72-75. §-aiban</w:t>
      </w:r>
      <w:r>
        <w:rPr>
          <w:bCs/>
          <w:sz w:val="28"/>
          <w:szCs w:val="28"/>
        </w:rPr>
        <w:t xml:space="preserve"> foglaltakra figyelemmel kinyilvánítja, hogy a költségvetési törvényben írt feltételekkel az adósságállománya Magyar Állam által történő átvállalását igénybe kívánja venni;</w:t>
      </w:r>
    </w:p>
    <w:p>
      <w:pPr>
        <w:pStyle w:val="Listaszerbekezds"/>
        <w:numPr>
          <w:ilvl w:val="0"/>
          <w:numId w:val="19"/>
        </w:numPr>
        <w:spacing w:lineRule="auto" w:line="240" w:before="0" w:after="0"/>
        <w:ind w:left="3550" w:hanging="426"/>
        <w:jc w:val="both"/>
        <w:rPr>
          <w:rFonts w:ascii="Times New Roman" w:hAnsi="Times New Roman" w:cs="Times New Roman"/>
          <w:bCs/>
          <w:sz w:val="28"/>
          <w:szCs w:val="28"/>
        </w:rPr>
      </w:pPr>
      <w:r>
        <w:rPr>
          <w:rFonts w:cs="Times New Roman" w:ascii="Times New Roman" w:hAnsi="Times New Roman"/>
          <w:bCs/>
          <w:sz w:val="28"/>
          <w:szCs w:val="28"/>
        </w:rPr>
        <w:t xml:space="preserve">Képviselő-testülete kijelenti, hogy az önkormányzat nem rendelkezik </w:t>
      </w:r>
      <w:r>
        <w:rPr>
          <w:rFonts w:cs="Times New Roman" w:ascii="Times New Roman" w:hAnsi="Times New Roman"/>
          <w:sz w:val="28"/>
          <w:szCs w:val="28"/>
        </w:rPr>
        <w:t>olyan betéttel vagy egyéb számlaköveteléssel, ami kifejezetten egy adott adósságelemhez kapcsolódik, vagy annak fedezetére, teljesítésének biztosításául szolgál;</w:t>
      </w:r>
    </w:p>
    <w:p>
      <w:pPr>
        <w:pStyle w:val="Normal"/>
        <w:numPr>
          <w:ilvl w:val="0"/>
          <w:numId w:val="19"/>
        </w:numPr>
        <w:ind w:left="3550" w:hanging="426"/>
        <w:jc w:val="both"/>
        <w:rPr/>
      </w:pPr>
      <w:r>
        <w:rPr>
          <w:bCs/>
          <w:sz w:val="28"/>
          <w:szCs w:val="28"/>
        </w:rPr>
        <w:t>Képviselő-testülete kinyilvánítja, hogy a Polgári Törvénykönyvről szóló 1959. évi IV. törvény 332. §-a alapján megállapodást kíván kötni a Magyar Állammal az önkormányzatot terhelő, az adósságátvállalással érintett adósságállománya</w:t>
      </w:r>
      <w:r>
        <w:rPr>
          <w:sz w:val="28"/>
          <w:szCs w:val="28"/>
        </w:rPr>
        <w:t xml:space="preserve"> </w:t>
      </w:r>
      <w:r>
        <w:rPr>
          <w:bCs/>
          <w:sz w:val="28"/>
          <w:szCs w:val="28"/>
        </w:rPr>
        <w:t>átvállalásáról;</w:t>
      </w:r>
    </w:p>
    <w:p>
      <w:pPr>
        <w:pStyle w:val="Normal"/>
        <w:numPr>
          <w:ilvl w:val="0"/>
          <w:numId w:val="19"/>
        </w:numPr>
        <w:ind w:left="3550" w:hanging="426"/>
        <w:jc w:val="both"/>
        <w:rPr/>
      </w:pPr>
      <w:r>
        <w:rPr>
          <w:bCs/>
          <w:sz w:val="28"/>
          <w:szCs w:val="28"/>
        </w:rPr>
        <w:t>Képviselő-testülete az adósságátvállalással összefüggésben felhatalmazza a polgármestert, hogy:</w:t>
      </w:r>
    </w:p>
    <w:p>
      <w:pPr>
        <w:pStyle w:val="Normal"/>
        <w:numPr>
          <w:ilvl w:val="0"/>
          <w:numId w:val="23"/>
        </w:numPr>
        <w:ind w:left="3834" w:hanging="284"/>
        <w:jc w:val="both"/>
        <w:rPr/>
      </w:pPr>
      <w:r>
        <w:rPr>
          <w:bCs/>
          <w:sz w:val="28"/>
          <w:szCs w:val="28"/>
        </w:rPr>
        <w:t xml:space="preserve">megtegye a </w:t>
      </w:r>
      <w:r>
        <w:rPr>
          <w:sz w:val="28"/>
          <w:szCs w:val="28"/>
        </w:rPr>
        <w:t xml:space="preserve">költségvetési törvény 72-75. §-ai szerinti </w:t>
      </w:r>
      <w:r>
        <w:rPr>
          <w:bCs/>
          <w:sz w:val="28"/>
          <w:szCs w:val="28"/>
        </w:rPr>
        <w:t>nyilatkozatokat és intézkedéseket;</w:t>
      </w:r>
    </w:p>
    <w:p>
      <w:pPr>
        <w:pStyle w:val="Normal"/>
        <w:numPr>
          <w:ilvl w:val="0"/>
          <w:numId w:val="23"/>
        </w:numPr>
        <w:autoSpaceDE w:val="false"/>
        <w:ind w:left="3834" w:hanging="284"/>
        <w:jc w:val="both"/>
        <w:rPr/>
      </w:pPr>
      <w:r>
        <w:rPr>
          <w:bCs/>
          <w:sz w:val="28"/>
          <w:szCs w:val="28"/>
        </w:rPr>
        <w:t xml:space="preserve"> </w:t>
      </w:r>
      <w:r>
        <w:rPr>
          <w:bCs/>
          <w:sz w:val="28"/>
          <w:szCs w:val="28"/>
        </w:rPr>
        <w:t>az átvállalással érintett adósság részét képező, hitelviszonyt megtestesítő értékpapírokat a költségvetési törvény 72. § (6) bekezdésére figyelemmel - az adott értékpapírban foglalt pénzügyi kötelezettségek tekintetében azonos feltételekkel - kölcsönjogviszonnyá alakítsa át;</w:t>
      </w:r>
    </w:p>
    <w:p>
      <w:pPr>
        <w:pStyle w:val="Normal"/>
        <w:numPr>
          <w:ilvl w:val="0"/>
          <w:numId w:val="23"/>
        </w:numPr>
        <w:ind w:left="3834" w:hanging="284"/>
        <w:jc w:val="both"/>
        <w:rPr/>
      </w:pPr>
      <w:r>
        <w:rPr>
          <w:bCs/>
          <w:sz w:val="28"/>
          <w:szCs w:val="28"/>
        </w:rPr>
        <w:t xml:space="preserve">a költségvetési törvény </w:t>
      </w:r>
      <w:r>
        <w:rPr>
          <w:sz w:val="28"/>
          <w:szCs w:val="28"/>
        </w:rPr>
        <w:t>74. § (5)</w:t>
      </w:r>
      <w:r>
        <w:rPr>
          <w:bCs/>
          <w:sz w:val="28"/>
          <w:szCs w:val="28"/>
        </w:rPr>
        <w:t xml:space="preserve"> és </w:t>
      </w:r>
      <w:r>
        <w:rPr>
          <w:sz w:val="28"/>
          <w:szCs w:val="28"/>
        </w:rPr>
        <w:t>(6)</w:t>
      </w:r>
      <w:r>
        <w:rPr>
          <w:bCs/>
          <w:sz w:val="28"/>
          <w:szCs w:val="28"/>
        </w:rPr>
        <w:t xml:space="preserve"> bekezdése szerinti megállapodásokat kösse meg; </w:t>
      </w:r>
    </w:p>
    <w:p>
      <w:pPr>
        <w:pStyle w:val="Normal"/>
        <w:numPr>
          <w:ilvl w:val="0"/>
          <w:numId w:val="19"/>
        </w:numPr>
        <w:ind w:left="3550" w:hanging="426"/>
        <w:jc w:val="both"/>
        <w:rPr>
          <w:bCs/>
          <w:sz w:val="28"/>
          <w:szCs w:val="28"/>
        </w:rPr>
      </w:pPr>
      <w:r>
        <w:rPr>
          <w:bCs/>
          <w:sz w:val="28"/>
          <w:szCs w:val="28"/>
        </w:rPr>
        <w:t>Képviselő-testülete utasítja a polgármestert, hogy az adósságátvállalással kapcsolatos intézkedéseiről a soron következő ülésén tájékoztassa a testületet.</w:t>
      </w:r>
    </w:p>
    <w:p>
      <w:pPr>
        <w:pStyle w:val="Normal"/>
        <w:jc w:val="both"/>
        <w:rPr>
          <w:bCs/>
          <w:sz w:val="28"/>
          <w:szCs w:val="28"/>
        </w:rPr>
      </w:pPr>
      <w:r>
        <w:rPr>
          <w:bCs/>
          <w:sz w:val="28"/>
          <w:szCs w:val="28"/>
        </w:rPr>
      </w:r>
    </w:p>
    <w:p>
      <w:pPr>
        <w:pStyle w:val="Normal"/>
        <w:jc w:val="both"/>
        <w:rPr>
          <w:bCs/>
          <w:sz w:val="28"/>
          <w:szCs w:val="28"/>
        </w:rPr>
      </w:pPr>
      <w:r>
        <w:rPr>
          <w:bCs/>
          <w:sz w:val="28"/>
          <w:szCs w:val="28"/>
        </w:rPr>
        <w:t>Budapest, 2013. ………..………</w:t>
      </w:r>
    </w:p>
    <w:p>
      <w:pPr>
        <w:pStyle w:val="Normal"/>
        <w:jc w:val="both"/>
        <w:rPr>
          <w:bCs/>
          <w:sz w:val="28"/>
          <w:szCs w:val="28"/>
        </w:rPr>
      </w:pPr>
      <w:r>
        <w:rPr>
          <w:bCs/>
          <w:sz w:val="28"/>
          <w:szCs w:val="28"/>
        </w:rPr>
      </w:r>
    </w:p>
    <w:p>
      <w:pPr>
        <w:pStyle w:val="Normal"/>
        <w:jc w:val="both"/>
        <w:rPr/>
      </w:pPr>
      <w:r>
        <w:rPr>
          <w:sz w:val="28"/>
          <w:szCs w:val="28"/>
        </w:rPr>
        <w:t>………………………………</w:t>
      </w:r>
      <w:r>
        <w:rPr>
          <w:sz w:val="28"/>
          <w:szCs w:val="28"/>
        </w:rPr>
        <w:tab/>
        <w:t xml:space="preserve">  P.H              .…..……………………………..</w:t>
      </w:r>
    </w:p>
    <w:p>
      <w:pPr>
        <w:pStyle w:val="Normal"/>
        <w:ind w:firstLine="1136"/>
        <w:jc w:val="both"/>
        <w:rPr>
          <w:sz w:val="28"/>
          <w:szCs w:val="28"/>
        </w:rPr>
      </w:pPr>
      <w:r>
        <w:rPr>
          <w:sz w:val="28"/>
          <w:szCs w:val="28"/>
        </w:rPr>
        <w:t>polgármester</w:t>
        <w:tab/>
        <w:tab/>
        <w:tab/>
        <w:tab/>
        <w:tab/>
        <w:tab/>
        <w:t>jegyző</w:t>
      </w:r>
    </w:p>
    <w:p>
      <w:pPr>
        <w:pStyle w:val="Normal"/>
        <w:ind w:left="270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június 28.</w:t>
      </w:r>
    </w:p>
    <w:p>
      <w:pPr>
        <w:pStyle w:val="Normal"/>
        <w:ind w:left="4260" w:hanging="1136"/>
        <w:jc w:val="both"/>
        <w:rPr/>
      </w:pPr>
      <w:r>
        <w:rPr>
          <w:bCs/>
          <w:sz w:val="28"/>
          <w:szCs w:val="28"/>
          <w:u w:val="single"/>
        </w:rPr>
        <w:t>Felelős:</w:t>
      </w:r>
      <w:r>
        <w:rPr>
          <w:bCs/>
          <w:sz w:val="28"/>
          <w:szCs w:val="28"/>
        </w:rPr>
        <w:tab/>
        <w:t>Kovács Péter polgármester</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ezt a napirendi pontot le tudtam zárni. Mivel most már több, mint 2 órája ülésezik a Képviselő-testület, így 16,45-ig szünetet rendelek el. Tisztelt Képviselőtársaim! Arra kérem Önöket, hogy foglalják el helyüket, hogy tudjuk folytatni a Képviselő-testület ülését. És csöngessünk Solt, még hátha valaki kint áll még. Köszi! Tisztelt képviselőtársaim! Arra kérem Önöket, hogy foglalják el a helyüket, hogy tudjuk folytatni a Képviselő-testület ülését és csöngessünk még, mert előbb még teljes létszámban voltunk itt, de úgy látom, hogy 2 képviselő még, lehet, hogy büfében vannak? De hát most már 5 perccel túl vagyunk azon az időponton, amit jeleztem, úgyhogy ne dohányozzanak, az egészségtelen. Főleg ne akkor, amikor ülésezni kéne! Na mindegy, hát, aki kimarad, az lemarad. Tisztelt Képviselőtársaim! Folytatjuk a Képviselő-testület ülését. Eredetileg 6-sal jelzett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Budapest Főváros XVI. kerületi Önkormányzat adósságot keletkeztető ügyleteiből eredő fizetési kötelezettségeinek megállapítása</w:t>
      </w:r>
    </w:p>
    <w:p>
      <w:pPr>
        <w:pStyle w:val="Normal"/>
        <w:ind w:left="4686" w:hanging="1562"/>
        <w:rPr>
          <w:b/>
          <w:b/>
          <w:i/>
          <w:i/>
          <w:sz w:val="28"/>
          <w:szCs w:val="28"/>
        </w:rPr>
      </w:pPr>
      <w:r>
        <w:rPr>
          <w:b/>
          <w:i/>
          <w:sz w:val="28"/>
          <w:szCs w:val="28"/>
        </w:rPr>
        <w:t xml:space="preserve">2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ben is le van írva, de elmondom, hogy ez törvényi előírás, és ennek a törvényi előírásnak teszünk eleget. Kérdezem, van-e kérdés? Kérdést nem látok. Vélemény, javaslat, avagy hozzászólás?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Gazdasági és Pénzügyi Bizottság megtárgyalta az előterjesztést és a 73/2013-as számú GPB határozatban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Nagyon szépen sikerült ugye elrejteni a dolgot, de akkor, tessen már megmondani, hogy mennyit is fizettünk erre az adósság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lyen adósságra, Büki úr? Nem értem a kérd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BÜKI TAMÁS </w:t>
      </w:r>
    </w:p>
    <w:p>
      <w:pPr>
        <w:pStyle w:val="Normal"/>
        <w:jc w:val="both"/>
        <w:rPr/>
      </w:pPr>
      <w:r>
        <w:rPr>
          <w:sz w:val="28"/>
          <w:szCs w:val="28"/>
        </w:rPr>
        <w:t xml:space="preserve">Amit itt kimutat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minden számot tartalmaz, amire szüksége van a Képviselő-testületnek, így ezt a számot is. Büki úr másodszorra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BÜKI TAMÁS </w:t>
      </w:r>
    </w:p>
    <w:p>
      <w:pPr>
        <w:pStyle w:val="Normal"/>
        <w:jc w:val="both"/>
        <w:rPr/>
      </w:pPr>
      <w:r>
        <w:rPr>
          <w:sz w:val="28"/>
          <w:szCs w:val="28"/>
        </w:rPr>
        <w:t>Kérem tisztelettel! Nem tartalmaz az előterjesztés, az nem annyi oszlopa van, ahány …... Tessék már egyszer elmondani, hogy mennyit fizettünk ki összesen az adósságra eddig, és mennyit fogunk eztán? Ezt nem tartalmazza az előterjeszt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is ez a témája ennek az előterjesztésnek, de mindegy. Több hozzászólást nem látok, így határozathozatal következik. Az előterjesztés első oldalán található határozati javaslatról döntünk. Aki ezzel egyetért, kérem, igen gombjával ezt jelezze. Szavazzunk! A Képviselő-testület 13 igen, 0 nem és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41/2013. (II. 13.) Kt. </w:t>
        <w:tab/>
      </w:r>
      <w:r>
        <w:rPr>
          <w:sz w:val="28"/>
          <w:szCs w:val="28"/>
        </w:rPr>
        <w:t>Budapest Főváros XVI. kerületi Önkormányzat Képviselő-testülete az államháztartásról szóló 2011. évi CXCV. törvény 29. § (3) bekezdésében előírt kötelezettségének a határozat 1. számú mellékletében tesz eleget, az Önkormányzat a saját bevételei összegét, valamint az adósságot keletkeztető ügyleteiből eredő fizetési kötelezettségeinek három évre várható összegét a mellékelt táblázatban bemutatottak szerint változatlan formában jóváhagyja.</w:t>
      </w:r>
    </w:p>
    <w:p>
      <w:pPr>
        <w:pStyle w:val="Normal"/>
        <w:jc w:val="right"/>
        <w:rPr/>
      </w:pPr>
      <w:r>
        <w:rPr/>
        <w:t>Ezer forintban</w:t>
      </w:r>
    </w:p>
    <w:tbl>
      <w:tblPr>
        <w:tblW w:w="5000" w:type="pct"/>
        <w:jc w:val="left"/>
        <w:tblInd w:w="-123" w:type="dxa"/>
        <w:tblLayout w:type="fixed"/>
        <w:tblCellMar>
          <w:top w:w="0" w:type="dxa"/>
          <w:left w:w="108" w:type="dxa"/>
          <w:bottom w:w="0" w:type="dxa"/>
          <w:right w:w="108" w:type="dxa"/>
        </w:tblCellMar>
      </w:tblPr>
      <w:tblGrid>
        <w:gridCol w:w="2736"/>
        <w:gridCol w:w="735"/>
        <w:gridCol w:w="1350"/>
        <w:gridCol w:w="1286"/>
        <w:gridCol w:w="1285"/>
        <w:gridCol w:w="1680"/>
      </w:tblGrid>
      <w:tr>
        <w:trPr>
          <w:trHeight w:val="680" w:hRule="exact"/>
        </w:trPr>
        <w:tc>
          <w:tcPr>
            <w:tcW w:w="27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MEGNEVEZÉS</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14"/>
                <w:szCs w:val="14"/>
              </w:rPr>
            </w:pPr>
            <w:r>
              <w:rPr>
                <w:b/>
                <w:sz w:val="14"/>
                <w:szCs w:val="14"/>
              </w:rPr>
              <w:t>Sorszám</w:t>
            </w:r>
          </w:p>
        </w:tc>
        <w:tc>
          <w:tcPr>
            <w:tcW w:w="560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 w:val="20"/>
              </w:rPr>
              <w:t>Saját bevétel és adósságot keletkeztető ügyletből eredő fizetési kötelezettség összegei</w:t>
            </w:r>
          </w:p>
        </w:tc>
      </w:tr>
      <w:tr>
        <w:trPr>
          <w:trHeight w:val="567" w:hRule="exact"/>
        </w:trPr>
        <w:tc>
          <w:tcPr>
            <w:tcW w:w="27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 xml:space="preserve">2014. </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 xml:space="preserve">2015. </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 xml:space="preserve">2016. </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18"/>
                <w:szCs w:val="18"/>
              </w:rPr>
              <w:t>ÖSSZESEN</w:t>
            </w:r>
          </w:p>
          <w:p>
            <w:pPr>
              <w:pStyle w:val="Normal"/>
              <w:jc w:val="center"/>
              <w:rPr>
                <w:b/>
                <w:b/>
                <w:sz w:val="20"/>
              </w:rPr>
            </w:pPr>
            <w:r>
              <w:rPr>
                <w:b/>
                <w:sz w:val="16"/>
                <w:szCs w:val="16"/>
              </w:rPr>
              <w:t>6=(3+4+5)</w:t>
            </w:r>
          </w:p>
        </w:tc>
      </w:tr>
      <w:tr>
        <w:trPr>
          <w:trHeight w:val="284" w:hRule="exact"/>
        </w:trPr>
        <w:tc>
          <w:tcPr>
            <w:tcW w:w="2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6</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Helyi adó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 620 852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 620 85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 620 852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 862 556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Osztalék, koncessziós díja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Díjak, pótlékok, bírságo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000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00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000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6 000    </w:t>
            </w:r>
          </w:p>
        </w:tc>
      </w:tr>
      <w:tr>
        <w:trPr>
          <w:trHeight w:val="62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Tárgyi eszközök, immateriális javak, vagyoni értékű jog értékesítése, vagyonhasznosításból származó bevét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 000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 00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 000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0 000    </w:t>
            </w:r>
          </w:p>
        </w:tc>
      </w:tr>
      <w:tr>
        <w:trPr>
          <w:trHeight w:val="397"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Részvények, részesedések értékesítés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Vállalatértékesítésből, privatizációból származó bevétele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Kezességvállalással kapcsolatos megtérülé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97"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rPr>
            </w:pPr>
            <w:r>
              <w:rPr>
                <w:b/>
                <w:sz w:val="16"/>
                <w:szCs w:val="16"/>
              </w:rPr>
              <w:t>Saját bevételek (01+… .+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 952 852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 952 85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 952 852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 858 556    </w:t>
            </w:r>
          </w:p>
        </w:tc>
      </w:tr>
      <w:tr>
        <w:trPr>
          <w:trHeight w:val="397"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rPr>
            </w:pPr>
            <w:r>
              <w:rPr>
                <w:b/>
                <w:sz w:val="16"/>
                <w:szCs w:val="16"/>
              </w:rPr>
              <w:t xml:space="preserve">Saját bevételek  (08. sor)  50%-a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476 426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476 42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476 426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 429 278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rPr>
              <w:t>Előző év(ek)ben keletkezett tárgyévi fizetési kötelezettség (11+…..+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41 467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4 90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4 901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 311 269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Felvett, átvállalt hitel és annak tőketartozá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 566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 566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Felvett, átvállalt kölcsön és annak tőketartozá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Hitelviszonyt megtestesítő értékpapí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4 901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4 90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34 901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 304 703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Adott vált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Pénzügyi lízin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Halasztott fizeté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Kezességvállalásból eredő fizetési kötelezettsé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62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rPr>
              <w:t>Tárgyévben keletkezett, illetve keletkező, tárgyévet terhelő fizetési kötelezettség (19+…..+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16"/>
                <w:szCs w:val="16"/>
              </w:rPr>
              <w:t xml:space="preserve">              </w:t>
            </w:r>
            <w:r>
              <w:rPr>
                <w:b/>
                <w:bCs/>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Felvett, átvállalt hitel és annak tőketartozá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54"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Felvett, átvállalt kölcsön és annak tőketartozá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Hitelviszonyt megtestesítő értékpapí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Adott vált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Pénzügyi lízin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4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Halasztott fizeté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510"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6"/>
                <w:szCs w:val="16"/>
              </w:rPr>
              <w:t>Kezességvállalásból eredő fizetési kötelezettsé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97" w:hRule="exact"/>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 w:val="16"/>
                <w:szCs w:val="16"/>
              </w:rPr>
              <w:t>Fizetési kötelezettség összesen (1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41 467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4 90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34 901    </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 311 269    </w:t>
            </w:r>
          </w:p>
        </w:tc>
      </w:tr>
      <w:tr>
        <w:trPr>
          <w:trHeight w:val="454" w:hRule="exact"/>
        </w:trPr>
        <w:tc>
          <w:tcPr>
            <w:tcW w:w="273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b/>
                <w:sz w:val="16"/>
                <w:szCs w:val="16"/>
              </w:rPr>
              <w:t>Fizetési kötelezettséggel csökkentett saját bevétel (09-26)</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034 959    </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041 525    </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041 525    </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 118 009    </w:t>
            </w:r>
          </w:p>
        </w:tc>
      </w:tr>
    </w:tbl>
    <w:p>
      <w:pPr>
        <w:pStyle w:val="Normal"/>
        <w:tabs>
          <w:tab w:val="clear" w:pos="708"/>
          <w:tab w:val="center" w:pos="2268"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3.</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eredetileg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Javaslat Budapest Főváros XVI. kerületi Önkormányzat 2013. évi költségvetésére</w:t>
      </w:r>
    </w:p>
    <w:p>
      <w:pPr>
        <w:pStyle w:val="Normal"/>
        <w:ind w:left="4686" w:hanging="1562"/>
        <w:rPr>
          <w:b/>
          <w:b/>
          <w:i/>
          <w:i/>
          <w:sz w:val="28"/>
          <w:szCs w:val="28"/>
        </w:rPr>
      </w:pPr>
      <w:r>
        <w:rPr>
          <w:b/>
          <w:i/>
          <w:sz w:val="28"/>
          <w:szCs w:val="28"/>
        </w:rPr>
        <w:t xml:space="preserve">23/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inden ellentétes rémhírterjesztéssel szemben az Önkormányzat költségvetése igen jól áll. Sokkal jobban, mint bármelyik kerületi önkormányzat költségvetése, állíthatom Önöknek. Arányaiban mindenképpen, nem összegszerűségében, hanem arányaiban mindenképpen. És még annál is jobban állunk, ahogy tavaly, vagy tavalyelőtt álltunk. Tavaly ugye úgy kezdtük az évet, hogy például az intézmények számára levő cafetéria juttatást csak az első módosításnál tettük bele a költségvetésbe, most ez már eredetileg is benne van. Ugyanez a jutalommal a helyzet, azt is beleraktuk már most itt az elején a költségvetésbe. Hogy kicsit messzebbről kezdjem ezzel az önkormányzati költségvetéssel ugye alapjaiban változik meg nemcsak a mi kerületi Önkormányzatunknak, hanem minden önkormányzatnak a finanszírozása. Ha figyelik a finanszírozást, ki fog derülni belőle, hogy az állam sokkal kevesebb pénzt vett el az Önkormányzattól, itt például a XVI. kerületi Önkormányzattól, mint amennyi feladatot elvett, tehát a végszámításnál jó néhány 100 millió forinttal pluszban vagyunk, tehát ennyivel több feladat ment el, mint amennyi forrást elvont a Magyar Állam. Tehát, ha lehet ezt így fogalmazni, a XVI. kerületi Önkormányzat a nyertese ennek az átalakításnak. Miért lehet ez így? Azért lehet ez így, mert nyilván az állam nem hülye! Tehát nem azért vont el itt nálunk a XVI. kerületben kevesebb pénzt, mert ő úgy gondolja, hogy ez így helyes, hanem azért, mert nagy átlagot nézett, országos átlagot, ott kiszámolta, hogy azok a feladatok, amik vannak, az egyébként mennyiért vannak és ebből jött ki, tehát mi itt a XVI. kerületben már hosszú évek óta jól gazdálkodunk. És ezért járhattunk most jobban ezzel az átalakítással, mint bármelyik másik, vagy hát az önkormányzatok jelentős része. Fölhívnám tisztelt képviselőtársaim figyelmét arra, amit már egy korábbi napirendnél is elmondtam, hogy ezt a költségvetést még úgy tervezzük, mint hogyha az állam nem vállalná át az Önkormányzat adósságát, annak egyetlenegy %-át sem. Tesszük ezt mindenképpen azért, mert nincsen érvényes szerződésünk még erre, szándéknyilatkozatok vannak, a Képviselő-testület is a mai napon döntött erről, de érvényes szerződés nincsen. Így nyilvánvaló a könyvvizsgáló se hagyta volna úgy jóvá, hogyha már betervezzük azt a megtakarítást is, ami egyébként, vagy nem javasolta volna, vagy fölhívta volna rá a figyelmet, akkor inkább így mondom, hogy úgy is tervezünk valamit, amire még nincsen szerződés. Lehetett volna úgy is, de én inkább azt tudom mondani Önöknek, hogy az is majd a fejlesztéseket fogja bővíteni, hogy ha az állammal létrejön ez a megállapodás. Mindezek után azért tegyük hozzá, hogy 2013-ban az Önkormányzat által kibocsátott kötvénypénzt már korábban elköltöttük, tehát abból egyetlen egy fillért sem tudunk pluszban költeni, ezzel együtt a költségvetésünknek egy nagyon-nagyon jelentős %-át, 3,8 milliárdot, 36%-ot fejlesztésre költünk. Fejlesztésre. Tehát nem csődhelyzet van itt a XVI. kerületi Önkormányzatnál, hanem, hogy mondjam? Nem akarok túl nagy szavakat mondani, de a fölfelé ívelő, eddig fölfelé ívelő ívet még egy kicsit meredekebbre tudjuk tenni ezzel a költségvetéssel. Ha figyelték, csak hogy milyen fejlesztéseket tervezünk. Nem hiszem, hogy van egyetlen egy olyan önkormányzat is Budapest fővárosában, aki teljesen önerőből, tehát nem pályázati pénz fölhasználásával, vagy nem közvetlen állami támogatással, hanem teljesen önerőből 200 milliót költ egy iskolájának az átépítésére. Úgy, hogy ugye az iskola tulajdonjoga az övé, de igazából a szakmai irányítás az állam felügyelete alá tartozik. Ahogy én beszélgetek polgármesterekkel, leginkább az iskolák most, hogy mondjam, máshol inkább ilyen mostohagyerekként vannak. Nálunk 200 millió forintot költünk erre, hogy a Batthyányi Ilona Általános Iskolára egy emeletet, egy szintet ráhúzzunk. Aztán fölújítunk egy újabb lakótelepet. Idén a Lándzsa utcai lakótelepet tervezzük. Folytatjuk az útépítéseket. Ugye nagyon jelentős tétellel szerepelnek a költségvetésben. Tovább folytatjuk a csapadékvíz-elvezetési programunkat, ráadásul ebben a helyzetben is ahol ugye azt hallom, vagy olvasom újságokban, hogy aztán most már itten rövid időn, belátható időn belül már csődbe megy az Önkormányzat, meg aztán már az iskolákat se tudja finanszírozni, meg nem tudom micsoda badarságokat írnak le egyes képviselők. Ezzel együtt úgy építünk csapadék-csatornát, hogy fölötte az utat is fölújítjuk. Tehát egyszerre két dolgot csinálunk. Nem véletlenül. Parkolókat építünk, többek között az Erzsébet-ligetben, ahol, aki jár a XVI. kerületi Önkormányzat működtetésében levő Erzsébet-ligeti Színház Corvin Művelődési Házba, az tudja, hogy nagyon nagy probléma a környéken a parkolás. Ezt is megoldjuk idén. Aztán a János utcai napközis tábornak a fejlesztése elindul és egy nem kis összeggel szerepel benne egy nagyon szép, nagy játszótérnek az építése oda 60 millió forinttal, ami azért egy nagyon-nagyon jelentős összeg. És a végére hagytam azt, ami szerintem a legfontosabb talán ebben az évben, ugye van nekünk egy „egy iskola, egy óvoda” felújítási programunk, és ezt most kiterjesztjük és bevonjuk az alapellátási intézmények felújítását. Egy új programot indítunk, orvosi rendelő felújítási programként, és szépen úgy, ahogy az iskolákat, óvodákat újítjuk, így az orvosi rendelőket is fogjuk. Ugye, azt bizonyára tudják, hogy a Szentmihályi Szakrendelőt felújítottuk, a korábbi önkormányzati vezetés fölújította a Jókai utcában lévő szakrendelőt tehát így a szakellátás fölújítása az, hát, ha nem is teljesen befejeződött, mert azért mindig lehet újítgatni, de legalább az épületek külső esztétikai meg belső megjelenítése nagyrészt rendben van, és most a háziorvosi rendelők vannak soron és azzal folytatjuk a felújítási tervünket. Ha figyelték, ugye új táblázatok is megjelentek a költségvetésben, például az önként vállalt feladatok és a kötelező feladatok. Bizonyára észrevették, hogy a költségvetésünknek 35%-át önként vállalt feladatra költjük, amit mi, saját magunk találunk ki, és szeretnénk végrehajtani. Annyira nincsen pénzünk, hogy nem az, hogy a, vagy hogy mondjam, azt olvasom az újságokból, hogy már annyira nincsen pénzünk, hogy a kötelező feladatainkat sem tudjuk majd rövid időn belül ellátni. Ezzel szemben a valóság az az, hogy a költségvetésünknek több mint 1/3-át önként vállalt feladatokra költjük úgy, hogy az alapfeladatainkat is maradéktalanul biztosítjuk. Tehát arra kérem majd Győri-Molnár Lajos képviselő urat is, hogy ami a Kerületi Újságban megjelent cikkében majd, mivel fizetett politikai hirdetés volt, így én nem kérhetek helyreigazítást bele, de annyi korrektséget elvárnék, hogy akkor majd egy következő fizetett politikai hirdetésbe ezeket a tényszámokat is közölje majd a Kerületi Újság olvasóival. Még egyszer elmondva a XVI. kerületi Önkormányzatnak a költségvetéséről, az elmúlt években is megszokhatták, hogy a költségvetés gazdálkodása stabil, szoros és takarékos, ezen a jövőben sem változtatunk. Viszont az biztos, hogy ebben az évben jelentős fejlesztési beruházásokat tudunk elkezdeni, egyet még nem mondtam, ugye ez a Szilas-patak völgyének rendbetétele, kerékpárút, illetve pihenőpark kialakításával 380 millió forinttal szerepel a 2013-as költségvetésben, és ezzel együtt is mondom Önöknek, még jelentős tartalékok vannak, mint, ahogy talán azt nézték is a tartaléksoron, jelentős tartalékok vannak még így is a kerületi Önkormányzat költségvetésében. Éppen ezért javaslom, hogy a Képviselő-testület tárgyalja meg és fogadja el a költségvetést. Győri-Molnár Lajos urat valószínűleg személyesen támadtam meg, ezért ügyrendben kér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Polgármester úr. Szerintem az, hogy politikai hirdetés formájában jelent meg a cikkem, nem zárja ki azt, hogy Polgármester úr valamilyen módon írásban kérje az újságot, hogy akkor adjon számára lehetőséget esetleg szintén politikai hirdetés formájában, mint erre már volt példa az, hogy korrigálhassa, illetve helyreigazíthassa, illetve azokat a részeket, amelyekkel nem ért egyet, kiigazíthassa. Tehát ennek én nem látom akadályát. Én szívesen olvasnám Polgármester úrnak a véleményét azzal kapcsolatban, amit leolvastam, mert az, amit itt elmondott, azért nem volt teljes. Mert ha megnézzük az érme másik oldalát, akkor beszélhetett volna Polgármester úr arról is, legalább ilyen hosszan, és legalább ilyen részletességgel, hogy milyen forgalomképes kerületi vagyontárgyakat adunk el, telkeket milyen összegben, mennyiért. 1 milliárdért és akkor, 1,2 milliárdért, 2 milliárdért. Tavaly mennyit adtunk el a kerület vagyonából, abból a vagyonából, amelyeket bármikor tőkésíthetünk, és akkor beszélhetnénk arról is, hogy végül is, hogy valósulnak meg, meg milyen forrásokból ezek a fejlesztések, és ha erről beszélünk és ezt is hozzátesszük, márpedig ezt hozzá kell tenni ehhez a dologhoz, hisz én is ennek összefüggésében írtam meg a cikkemet, akkor láthatjuk, hogy persze, van forrás, saját forrás. Abból, amit értékesít az Önkormányzat, telekeladás stb. stb. sorolhatnám, illetve pályázati pénzekből. És egyébként megértem Polgármester úrnak a hangvételét, a retorikáját, a stílusát, hogy valóban szükséges ez a hivatali optimizmus, hisz jól néznénk ki, hogyha a kerületi Polgármesterünk pesszimistán látná a kerület jövőjét. Szerencsére itt még nem tartunk. Úgyhogy legalább ennyi jó hír van benne. De engedtessék meg nekem, hogy én, mint a kerületért felelősen gondolkozó önkormányzati képviselő, hadd aggodalmaskodjak amiatt, hogy szép lassan fogynak az értékesíthető kerületi ingatlanok, szép lassan fogynak azok a területek, amelyeket a későbbiekben használhatna az önkormányzat. Úgyhogy ez, bocsánat, én ezt azért mondtam el, mert a Polgármester úr személyesen is megszólított, és én ezt válaszul szerettem volna elmondani, de nyilvánvaló, hogy a költségvetési vitában majd még kifejtem a véleményemet a költségvetésről.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Elnézést, hogy itt személyesen azzal kezdtem, hogy az Ön által írt újságcikkre reagáltam, de őszintén szólva nem szoktam én ilyet mondani, most mondhatnám, és majd a következő újságcikkben lehozza, de én személy szerint, még kedvelem is Önt. Tehát a, de azért kedves Lajos, hát basszus, ilyeneket ne mondjunk már, hogy már a hitel elfogyott, újabb nagy beruházásra nem maradt forrás. Hát könyörgöm, hát hány nagy beruházást mondjak neked! Aztán ilyet ne mondjunk már, hogy az önerőből bármilyen komoly fejlesztés megvalósulhasson az elkövetkező évre, erre nincs esély. Hát most magyaráztam el, mondjál még egy olyan önkormányzatot, aki önerőből egy iskolára egy szintet 200 millióért ráhúz. Tehát érted, mindennek van határa én értem a politikát, vagy talán azt hiszem, hogy értem, bár nem biztos, de hát basszus, azért ezek messze állnak a valóságtól! Tehát, hogy finoman fogalmazzak, valóban én írhatok, hogy mondjam cikket, vagy helyreigazítást a Fórum Újságnak, de ő nem köteles leközölni. Tehát én meg pénzért nem vitatkoznék őszintén szólva egy újságnak a független újságnak a hasábjain, pénzért. Hát, hogyha ők lehozzák ezt ingyen, ami az igazság, akkor annak én örülök. Hát most egyébként meg nem. Egy dolgot mondanék így a legelején. Tehát, hogyha megnézted a költségvetés rész-számait, a költségvetésben több tartalék van, számszakilag több tartalék van, mint amennyi az összes ingatlaneladás benne. Pont. Hát, hogyha egyetlen egy ingatlanunkat sem tudnánk eladni, akkor se lenne semmi gond. Akkor is minden további nélkül tudnánk, az általam előbb fölsorolt fejlesztéseket végrehajtani. Tehát nem az ingatlaneladásból fejlesztünk, azok mind tartalékba be vannak csapva. Abonyi János is ügyrendben szeretne hozzászólni. Gondolom én, mert személyesen a nevét nem említette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em, nem említett Polgármester úr nem figyeltem. Csak azt akartam megkérdezni itt az előbb, hogy akkor most ez melyik fázisa a vitának? Mert elindult itt egy párbeszé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aza van, igaza va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 </w:t>
      </w:r>
      <w:r>
        <w:rPr>
          <w:sz w:val="28"/>
          <w:szCs w:val="28"/>
        </w:rPr>
        <w:t>úgyhogy én, mint ügyrendi bizottsági elnök szeretné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gy figyelmeztet erre, ugye nekem lehetőségem, sőt kötelezettségem személyes megtámadtatás során szót adni a képviselőnek. Ott hibáztam, hogy nekem erre nem kellett volna reagálnom. Győri-Molnár úr, most még mindig ügyrendben szeretne, vagy személyes megtámadtatás miatt szólni, így kénytelen vagyok szót adni neki. Parancsoljon, bár örömmel te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Egyre-másra mondja Polgármester úr, hogy mit nem kellett volna leírnom, meg leírnom, meg ezt, meg azt, meg emezt, hát a lényeg az Polgármester úr, ahogy Ön nem mondta el, vagy hát nem tudom, miért nem mondta el, hogy persze, vannak beruházások. Én erre az összefüggésre hívtam fel a figyelmét. Abból, hogy 1200 millió forintban értékesítünk, és lehet, hogy van tartalékunk. Ennek nagyon örülök. Nagyon jó, de hát ettől függetlenül akkor mondja meg Polgármester úr, most rákérdeznék arra, amit mondott. Mi szüksége van annak, hogy az ingatlanainkat értékesítsük, ha meg tudjuk valósítani a fejlesztéseinket e nélkül is? Erre az egy dologra válaszoljon. Miért kell megint eladnunk 1200 millió forint értékben önkormányzati tulajdonban álló telket. Az előbb mondta Polgármester úr, nem vagyunk rászorulva. Jó, akkor ne adjuk 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őbb már megfeddtem saját magamat, úgyhogy most nem tudok önnek válaszolni, majd a vitában fogok erre reagálni. Kérdések.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Nem tudom, hogy végére érek-e a kérdéseimnek, de majd, ha rám csöngetnek, akkor abbahagyom. Tehát az lenne az első kérdésem, hogy készült-e konkrét számítás egyébként, hogy az elkerült feladatokból adódó finanszírozás csökkentés és a megmaradók ellátása közti pozitív szaldó az mennyi, mert a pozitív szaldóról beszélt a Polgármester úr. Tehát konkrét számítások vannak-e, hogy ez a pozitív szaldó mennyi? Ez az egyik kérdésem. A másik kérdésem, ami gondolom a költségvetési javaslatunkból is következett, hogy a drogmegelőzéssel kapcsolatosan van-e, van-e valami elképzelés egyébként, folytatódnak-e folyamatok, beépül-e a mindennapokba, mert, mert lassan az az érzésem, hogy olyan típusú tudást dobunk ki egyébként, amivel megint csak azt mondom, hogy nem sok kerület rendelkezett, de most már, most már nagyon-nagyon kopik. A következő ilyen kérdés, mennyi pénz van jelenleg a sportcsarnok alapon? Lehet, hogy ez bent van az anyagban, de én, de én nem találtam meg egyébként. (Valaki mond valamit.) Ja, jó. Üdülőbevételekről tudunk-e valamit, hogy mennyi volt 2012-ben? És milyen a kihasználtsága mondjuk a két üdülőnknek? Hát a telekértékesítést azt már nem kérdezem meg egyébként, mert továbbra is az a véleményem, hogy a költségvetés egyensúlya miatt állítunk be ilyen tételeket, amit a Polgármester úr minden évben cáfol, de sajnos a mérleg az mindig azt mutatja, hogy a kiegyensúlyozás miatt van szükség erre. Mert soha nem tudunk eladni olyan telkeket, a Polgármester úr állításával szemben, amit beütemezünk, holott mindig azt mondta az eddigi vitáink során, hogy csak olyan telkeket állítunk be eladásra, amit el is tudunk adni. Hát sajnos a valóság ezt cáf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is tévedhe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vetkező ilyen kérdésem egyébként, előterjesztés 20. oldal, úgynevezett közlekedési támogatás, ami 3.334.000.-ről 5.809.000.- Ft-ra ment fel, és itt a hivatalban lévő kocsik, vagy a saját kocsi-használati költségeket tartalmazza 18 fő számára, engedélyezte a Jegyző. Az lenne a kérdésem, hogy a 18 főben van-e hivatali, illetve önkormányzati vezető, tehát választott vezető, ebben a 18 főben? És ha igen, akkor, akkor milyen típusú finanszírozást kapnak? Kerületi Újságnál örömmel láttam, hogy itt lesz egy 22%-os csökkenés vagy spórolás. Miből adódik ez? Olcsóbb lett a nyomdaköltség vagy, mert a tavalyi eredeti 78%-a került beállításra. Kérdezem Polgármester urat, mert itt sajnos majdnem gyalog kellett mennem, vagy jönnöm, mert belementem egy ilyen víztócsába, aztán alatta volt egy nagy darab gödör, hogy elég-e a… hát a 100 másik mellett, hogy elég-e a kátyúzásra a 12,5 millió forint? Mert ennyi, ennyi kátyú már sajnos rég volt, rég volt a kerületben, tehát a Margit utcán, a piactól mondjuk a Futórózsa utcáig elmegy az ember, akkor meglehetősen nagy mennyiséget talál. Következő. Megszűnt a mozgáskorlátozottak közlekedési támogatása, hát ez óriási összeg, másfélmillió forint volt. Most én itt nem javasoltam keretet, de elképzelhetőnek tartja-e Polgármestere úr vagy a Gilyén Ince, ha figyelne, igen, köszönöm. Tehát elképzelhetőnek tartja-e Polgármester úr, hogy, hogy ezt a másfélmilliót, ezt, ezt ugyan már nem, nem kötelező feladat, meg ezt a másfélmilliót, ha van rá igény, akkor a módosításnál beépítsük? Intézményvezetők jutalmazási kerete. Ezt megint örömmel olvastam, hogy elképzelhető, mivel kerületi gyermekek oktatását végzik, hogy az általunk működtetett intézmények vezetői is kaphatnak jutalmat. Van-e ezzel kapcsolatosan már valamilyen kialakult álláspont? Következő: Bagolyvár tetőfelújítása, hát én időnként be szoktam ülni, dolgozni oda, meg tárgyalni, de ebben az évben már nem tudtam egyébként. Mi cél, mi cél van, be van zárva ugyanis a ház, nem tudom, hogy fűtés van-e egyáltalán. Mi célt szolgál ez a tetőfelújítás, bérbe akarjuk adni? Ha igen, akkor, akkor a képviselőknek bizonyos munkafeltételeket, hogy fogunk tudni biztosítani? Azt mondja, hogy, főépület fejlesztése. Annak a kimunkálása az mit takar? És a következő még, hogy a Szilasmenti kerékpárút és pihenőpark, a pihenőpark az hol, hol tervezett, vagy ha még nem készültek tervek, akkor van-e elképzelés, hogy ez a két pihenőpark, ami 380 milliós összegben tervezendő, akkor ez hol lesz? És a következő pedig a közösségi civil házak támogatásának a nulla összege, meg a civil támogatás nullája, az mit fog jelenteni ebben az évben? Ha már ilyen jól állunk a költségvetéssel és tényleg nem állunk rosszul. Záró megjegyzé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kítva a hagyományokkal, mivel annyi kérdést tett föl képviselő úr, hogy a végén még elfelejteném, bár próbáltam jegyzetelni, ha megengedi a többi képviselő, most válaszolnék. És akkor minden képviselőnél majd ezt teszem. Tehát igen, készült arra kimutatás, hogy mennyi a pozitív szaldó, sokat számoltunk ebbe, bele van számolva a forrásmegosztásnak a változása, bele van számolva az állami finanszírozásnak a változása. Én azt tudom Önöknek mondani és egy tétel még függőben van benne, szociális juttatásoknál, amit pontosan még nem tudunk. Ettől függően kb. 500-600 millió forinttal jobban jár a kerületi Önkormányzat. A drogmegelőzés. Ugye ugyanannyit tervezünk, mint amennyit tavaly terveztünk, egy kicsivel többet, drogmegelőzésre a költségvetésnél, tehát én nem látom, hogy itt bármilyen folyamat megszakadna-e. De majd, amikor beszélgetünk arról, hogy a szocialista frakciónak milyen módosító javaslatai vannak én majd ott kérdeznék is, hogy a plusz 2 millió forintot mire gondolják majd elkölteni? És hogyha van ennek értelmes magyarázata én nem zárkózom el ez elől. A Sportcsarnok Alapon nulla forint van jelenleg. Ugye ott ingatlan értékesítést terveztünk a Sportcsarnok Alapra, talán Horváth János képviselő úrnak a javaslatára jött létre a Sportcsarnok Alap, és ott a Szabadföld út melletti telkeink értékesítését tervezzük oda. De mivel abból még egyet sem adtuk el, így nincsen pénz ezen a dolgon. Üdülőbevételek, kihasználtság. Van erről nálam fönt szám, de őszintén szólva nem emlékszem rá pontosan, hogy micsoda. Én azt gondolom, hogy nem rossz kihasználtsággal megy a szárszói üdülő, és idén, vagy bocsánat tavaly, tehát 2012-ben a tusnádfürdői üdülő is egész jó kihasználtsággal működött, ha elegendő az képviselő úrnak, akkor írásban majd fogok ezt e-mailben, remélhetőleg a holnapi nap Önnek válaszolni. (Valaki mond valamit.) Benne van? Akkor majd alpolgármester úr úgyis fog válaszolni egy-két kérdésre, ilyen például a közlekedési támogatás, meg a Kerületi Újság, ez úgyis hozzá tartozik. Igen, én mindig optimista vagyok abban, hogy az ingatlanaink értékesítése, amire a Képviselő-testület döntött, hogy eladjuk, az sikerülni fog. Én most is optimista vagyok, és remélem is. Lehet, hogy túlzottan optimista vagyok ebben az egy témában, én ezt elfogadom képviselő úrtól, de én azt gondolom, hogy tévedni emberi dolog, és én is tudok tévedni, de én ettől függetlenül optimista vagyok. Vannak olyan ingatlanjaink, amik jól mennek, aztán vannak olyanok, amit régóta árulunk és nem megy jól. Ilyen például a Szabadföld út melletti terület, ilyen például egyébként a Vágás utcai terület, amit a Főváros elől vettünk meg, elővásárlási jogunkkal élve és egy részét nagyon jó haszonnal el is adtuk, de a másik felével még gondban vagyunk. Ott javaslom is, hogy egy kicsit módosítsunk, talán már folyamatban is van ez, hogy módosítunk azon, hogy mit lehet ott beépíteni, és akkor hátha kelendőbb lesz a dolog. Tehát dolgozunk ezen a dolgon. A közlekedés, illetve a Kerületi Újságra Kovács Raymund alpolgármester úr. Kátyúzás elég-e? Őszintén szólva nem tudom, én is látom azt, amit Ön mond, hogy ugye a kátyúzásra vagy több kátyú van, mint tavaly. Ez talán a hideg télnek is köszönhető. Azt azért tudni kell, hogy a beszerzési eljárás folyamatban van ebben, a beérkezett ajánlatok alapján én azt látom, hogy olcsóbb lesz, tehát olcsóbban fogjuk tudni mondjuk megoldani 1 m</w:t>
      </w:r>
      <w:r>
        <w:rPr>
          <w:sz w:val="28"/>
          <w:szCs w:val="28"/>
          <w:vertAlign w:val="superscript"/>
        </w:rPr>
        <w:t>2</w:t>
      </w:r>
      <w:r>
        <w:rPr>
          <w:sz w:val="28"/>
          <w:szCs w:val="28"/>
        </w:rPr>
        <w:t xml:space="preserve"> kátyúzását, de tudom, hogy erre is van módosító javaslatuk, úgyhogy majd arról külön úgy is beszélünk. A mozgáskorlátozottak közlekedési támogatására ugye nem azt írjuk, hogy nem kell ezt megadni, hanem teljesen meg is szűnt, nincs ilyen forma. Tehát nincs. Le is van ott írva, csak lehet, hogy körülményesen van írva, bár szerintem összesen 2 sor. Az intézményvezetők jutalma, igen, jól látja képviselő úr, tehát tavaly nulla forinttal terveztünk intézményvezetői jutalmat év elején, most meg 10 millió forintot tervezünk. Tehát ez tényleg nagy változás. És valóban, próbálkozunk azzal, hogy a működtetett intézményeinknél is legyen jutalom, meglátjuk, hogy ez hogyan és mi módon fog sikerülni majd. A Bagolyvár tetőfelújítására nem azért van szükség, mert bérbe, vagy el akarjuk adni azt az ingatlant, bár zárójelben jegyzem meg, kiürítjük, idézőjelbe, hanem azért, mert egyébként is felelősen gondolkodunk, és hát rossz állapotban van a tető, tehát kell vele valamit csinálni. Ugye azzal, hogy a feladatok egy jelentős része az emberekkel együtt ugye a körzeti hivatalhoz került, így a Polgármesteri Hivatal dolgozói beférnek ebbe a nagy házba, ami itt van, sőt maradtak még üres helyek is, amiből tárgyalókat alakítunk ki. És így a képviselők tárgyalója, ami eddig a Bagolyvárban van, az be tud költözni a főépületbe, tehát így nem lesz szükség arra, hogy a Bagolyvárban legyen. Egy optimista javaslat az, amit mondott, hogy adjuk bérbe, lehet, hogy megpróbálkozunk ezzel, és akkor ebből is még tudunk esetleg bevételt realizálni majd. Főépület fölújítás. Szerintem ez benne van, hogy pontosan mit takar. Ugye itt több dolgot szeretnénk. Egyrészt a házasságkötő teremre a dizájn változása szerintem már ráfér. Én, hú-ha, nem is tudom, 18 évvel ezelőtt nősültem talán, akkor is ugyanígy nézett ki. Azóta azért a környezet remekül megváltozott. Tehát a park nagyon szép lett és sokan jönnek azért ide esküvőt tartani, mert hogy szép a park, és ott fotózkodnak. Én azt gondolom, hogy ha már egy ilyen szép parkunk van, akkor megérdemelné ez a házasságkötő terem is, hogy szebb legyen. Aztán persze, a főépület felújításában benne vannak azok a dolgok is, amiket mondtam itt, tehát, hogy tárgyalók kialakítása és, és bizonyos ésszerűsítések végrehajtása még, kicsit nagyobb helyünk van, tehát, többen elférünk, vagy nagyobb helyen elférnek azok, akik eddig kisebb helyre voltak összeszorítva. Úgyhogy én azt gondolom, hogy ez jó. Pihenőpark hol legyen? Ugye a kerékpárút és a pihenőpark fejlesztésnél, a Szilas-patak völgyében. Mi úgy tervezzük a Szilas-patak völgyébe a kerékpárutat, hogy a Naplás-tótól indulna és valahol ott a Budapesti út környékén lenne a vége. Tervek még nincsenek, csak elképzelések, koncepciók vannak. Ebbe a koncepcióba az van benne, hogy két ilyen pihenőparkot alakítanánk ki. Egyet cinkotai területen, ott, ahol a Zúgó-patak vize lefolyik a Szilas-patakba, azon a környéken, egyet meg ott úgy nagyjából a Hermina út magasságában, Szentmihályon. Közösségi Civil házak támogatása. Bizonyára tudja képviselő úr, hogy ugye a vagyontörvénnyel, a nemzeti vagyontörvénnyel egy teljesen új dolog lépett életbe, tehát ingyen nem adhatunk semmit. Így a civil házakat nyilván nem tudjuk támogatni, mert ingyen nem tudjuk odaadni azt az ingatlant, tehát abból inkább bevétel lesz, mint kiadás. Éppen ezért szerepel most itt az előterjesztésben nullával ez az összeg. A jövő, a következő testületi ülésre akarnám behozni a civil házakkal kapcsolatos jövőbeli elképzeléseket. Vannak szerintem a civilek számára is elfogadható, jó elképzeléseim, hogy ezt hogy ugorjuk meg ezt a dolgot. De egy biztos, hogy most már tényleg tovább nem halogatható a Veres Péter úti civil háznak kijelölt, de úgy, egyébként soha nem működő ingatlannak a valamit csinálása, mert nagyon sokan használják azt az ingatlant, de nekünk ez kb. 2 millió forint ráfizetés minden évben a rezsi, amit ugyan elvileg kellene fizetni, de nem folynak be ezek az összegek. Leginkább abból, hogy senki nem gondolja úgy, hogy neki annyit, meg akkor kellene fizetnie, aki egyébként használja ezt az ingatlant. És mivel nincsen gazdaszervezet, így nagyon nehéz bárkin is behajtani, tehát ott egy drasztikus változásra lesz majd szükség. Remélem minden kérdésre válaszoltam, ha nem, akkor majd a hozzászólásainál mondja el azt, amire nem válaszoltam. Kettőt viszont Kovács Raymund alpolgármester úr válaszol meg.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Három lesz az a kettő! Az egyik a rögtön az üdülőbevétel, az az 5. oldalon van, 6,3-at tervezünk, nagyjából a teljesítés is e környékén alakult, illetve reálisnak látjuk ezt a 6 millió 300 ezer forintos bevételt. A közlekedési támogatás, ott csak egy könyvelési változás van, a dologi kiadásokból és a 25. oldalon a belföldi kiküldetésnél, ha megnézi képviselő úr, ott a 6 millióval csökken a belföldi kiküldetés. Ennek az az oka, hogy ezt a gépjármű használatot, a dolgozók gépjármű használatát, azt nem ide kell könyvelni, hanem erre a közlekedési támogatásra, tehát ez azért ugrik meg. Igazából nem ugrik meg, mert ott 6 millióval csökken, és itt pedig egy azt hiszem, három millióval emelkedik csak, tehát ide át kellett rakni a dolgozóknak, az ügyintézőknek, akik kijárnak a saját gépkocsi-használattal, főépítész, többek között építésügyi ügyintéző, tehát az a 18 fő, az ide került és kevesebb lett, mint tavaly volt. Igen, tehát mi nem kapunk ilyen támogatást. Ugye ezen kívül vannak még a hivatali gépkocsik is. Tehát az megint egy külön soron szerepel. Az újságnál, ott valóban tavaly körbe érdeklődtünk, hogy milyen nyomdai árak vannak és azt tapasztaltuk, hogy olcsóbban lehet az újságot kinyomtatni, ezért kiírtunk egy közbeszerzést. Ennek ellenére meglepő módon csak két pályázó volt. És, de még nagyobb meglepetést okozott, hogy fele áron nyert a nyomda, aki most végzi az újság nyomtatását, ez éves szinten 8 milliós megtakarítás lehet, tehát 16 millió helyett 8 millió, ez a kellemetlen meglepetés után egy kellemes meglepetés volt, amikor borítékot bontották, hogy annak ellenére, hogy több nyomdát kérdeztünk meg, hogy milyen áron dolgoznak, ők nem pályáztak ezen a pályázaton. Tehát itt egy elég jelentős megtakarítás van. Igazából ez a 2013-as évben fog érvényesülni, mert akkor már teljes egészében ezen a kedvező áron nyomtatjuk az újságot. És akkor azt hiszem, hogy ez volt a 3. dolog. Ig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kérdező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 Nógrádverőce utcában megtörtént-e a régészeti feltárás? Ez az első kérdés. A második, hogy hát érdekes, hogy az előző, mit tudom én, hány napirenddel ezelőtt itt elbüszkélkedtünk a Sport Kft-nek a 73 milliójával, hogy annyit kap, viszont a 46. oldalon 93 millió van közel. 92 egész 865 egész pontosan. Úgy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 xml:space="preserve">amit, és még egy dolog, hogy Polgármester itt nehezményezte, hogy nem vagyok úgymond konstruktív, hát kérem tisztelettel. Nem tudom, hány üléssel ezelőtt, de 2-szer, 3-szor meséltem itt a, hát talán már nem is kerületi, bár az inkább még kerületi legrégebbi ilyen gumibabáról, ami ugye a Szabadföld út kivezető szakaszánál, a temető után köszöni szépen, most is megvan, de a másik, ami miatt kérdezek, ez a kerékpárút. Hogy, ez elment a fülek mellett teljesen, hogy a Szabadföld úton, illetve Kerepesi úton, aztán Veres Péter út - Szabadföld úton kivezető kerékpárút az a temetőnél úgy ér véget, hogy egy kizárólag az úttesten és masszívan balesetveszélyesen lehet csak kifelé, vidékre továbbmenni? Mert ott semmilyen, semmilyen módon még járda sincsen, úgyhogy ha itten ilyen 380 milliós kerékpár utakat építgetünk, akkor nem is tudom, hogy nem kellene-e azt a kerékpár utat összekötni a M0-ás hídnál már meglevővel, ami nem tesz ki egy km-t sem. Viszont gyakorlatilag használhatóvá tenné a sugárirányú kerékpárutat, ami most jelenleg nem az. De ez nyilván nem zavar senkit. Ezt én elmondtam pár hónapja, akkor nagy helyeslés volt, történni nem történt sem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kérdéseire a válasz, ugye a Veres Péter út - Szabadföld út melletti terület a Fővárosi Önkormányzat tulajdona és kezelésében van. Tehát neki kellene kerékpár utat ott építeni. Jeleztem én ezt a problémát a BKK képviselőjének, amikor találkoztam velük. Amikor képviselő úr mondta, hogy ott kellene kerékpárút. Mondta, hogy igen, tudják, hogy érdemes lenne oda is, gondolkodnak majd a fölvetésünkön. A Nógrádverőce utcában régészeti feltárás nem történt, de nem is szükséges. A régészeti hivatal el is mondta, amikor egyszer volt pár évvel ezelőtt egy ajánlatunk nekik, hogy akkor föltárunk ott mindent, mondják meg, mennyibe kerül. Akkor azt mondták, hogy ne tárjuk föl, a legjobb helyen vannak azok a szarmata emlékek a földben, ahol vannak. Ha esetleg ott építkeznek majd, és föltárás történik, akkor természetesen ki kell hívni a régészeti hivatalt, vagy nem tudom, most hogy hívják őket, és azok majd megnézik, hogy vannak-e olyan leletek, amik az építkezés során felszínre kerülnek. A Sport Kft-vel kapcsolatban Kovács Raymund alpolgármester úr jelezte, hogy ő kíván erre válasz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Igen, a Sport Kft.-nél, hogyha megnézik képviselőtársaim, jóval kevesebb összeg szerepel, mint tavaly, de véletlenül se az az összeg, amit elfogadtunk egy pár napirendi ponttal korábban. Ennek az az oka, hogy a Kft. az éves támogatását az utolsó negyedévre csak azt követően tudja lehívni, hogy a teljes éves elszámolását a Képviselő-testület elfogadta. Tehát az kb. egy hónap múlva lesz, vagy másfél hónap múlva. Ekkor kaphatja meg a 2012-es évi támogatásának az utolsó negyedévét, ami momentán ebben az összegben áthúzódóként szerepel, és ez olyan 32 millió forint emlékeim szerint a keret, ami átjön. Tehát az, hogy neki mennyi lesz ebből az igénye, az majd ugye egy hónap múlva kiderül, amikor a beszámolóját benyújtja. Tehát ez a 32 millió van betervezve, illetve az idei támogatásának az első háromnegyedévre eső része, mert nyilvánvaló a 4. negyedévet megint nem fogja tudni lehívni, majd csak a következő évi költségvetés elfogadása után. Tehát ezért szerepel ekkora összeg, de azt szeretném már most mondani, hogy amikor ezt az összeget beterveztük, ezt, erre az évre 60 milliót, tehát 60 plusz 32 milliót, akkor még az üzleti tervet egyeztettük a Kft-vel és ezért majd lesz nekem egy módosító indítványom, hogy ezt emeljük meg, azt hiszem 3,8 millióval, mert akkor adja ki az időarányos részt. Pontosabban, hogy még pontosabb legyek, azt, hogy a gépet megvásárolják, azt nyilván már most meg fogják tenni, tehát arra a finanszírozást oda kell adnunk, azt nem adhatjuk nyilván időarányosan oda nekik. Tehát ez jelenti, hogy ez az összeg, ez véletlenül sem stimmel, azzal, amit most idén elfogadunk, mert nem idén lesz kifizetve, hanem majd jövő márciusban az utolsó negyedév. Köszönöm.</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csak úgy gyorsan utána számoltam. Ez így se stimmel. Ugyanis a 73-nak a ¾-e az ugyebár 54,75 és ha ahhoz 32-t hozzáadunk, az 86,75. Ez sehogyan se stimm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és kíváncsi vagy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matemat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hogy ezt az előző évben is ezt csináltá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atematikában se erős, zárójelben jegyzem meg, nem ügyrendi javaslata volt, zárójelben jegyzem meg, hogy a 73 millió az a működési támogatás, bele kellene számolni a fejlesztésre adott összegeket is. Tessék figyelni máskor. Szabó Barbara képviselő asszony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Köszönöm a szót, Polgármester úr. Az első kérdésem az az lenne, hogy a Kerületgazdához parkfenntartásra juttatott pénz mennyisége, az mennyi lenne pontosan? Merthogy ezt nem találtam meg a költségvetésben, és amikor a parkfenntartás részt megláttam, szívemhez kaptam, 15% ugye a tavalyi előirányzathoz képest, de aztán egy kicsit megnyugodtam, amikor oda volt írva, hogy a Kerületgazdához került, és ugye oda lett betervezve. Viszont ezt nem találtam meg a mellékletben. A másik kérdésem az az lenne, hogy a lakossági tájékoztató táblákat, amiket ugye az útfelújításoknál kirakunk, azokat újrahasznosítjuk-e? Javasolnám, hogy legyen így, és hátha meg tudnánk spórolni újabb 2 millió forintot. A régieket be lehetne végre szedni, illetve, ha lehetne a Gazdasági és Pénzügyi Bizottság elnökéhez kérdést intéznem. Lehet ilyet? Kérdések közö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Hozzám intézze a kérdést!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Jó. Az Egészségügyi és Szociális Bizottságnak volt 3 javaslata, amiket nem támogatott a bizottság. Ez a 17., a 18. és a 19. javaslat ebben a táblázatos összesítőben. Ugye az egyik az a Kertvárosi Egészségügyi Szolgálat Hunyadvár utcai telephelyén működő Tüdőgondozó akadálymentesítésére volt javaslat, akkor egy ugyancsak a KESZ-nek, a Hunyadvár utcai telephelye előtti járda balesetmentesítésére volt egy másik javaslat, és a 3. a Napraforgó Gyermekjóléti Központ és Családsegítő bejáratának balesetmentesítésére volt egy javaslat. Ezeket a bizottság nem támogatta, és én szeretném megkérdezni, hogy azért nem támogatta, mert ezek az egyébként elvégzendő feladatok, ezek valahol benne vannak már a költségvetésünkben, be vannak tervezve valahol? És még egy, ez lenne az utolsó kérdésem, hogy én nem láttam a betervezett telekeladások között az Emlékkő utcai telkeket, aminek én nagyon örültem, azt remélem, hogy ez így is marad. És az lenne a kérdés, ugye ez egy volt temető ez a rész, hogy esetleg lehetne-e ott, gondolkozik-e Polgármester úr, illetve az önkormányzati vezetés azon, hogy egy emlékparkot alakítsanak ki ott? Ugye ott elég nagy tiltakozás volt a parcellázás ellen, amivel én teljesen egyetértek. Esetleg egy kompromisszumos megoldásban gondolkoznak-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parkfenntartás sora a Kerületgazda Szolgáltató Szervezetnél van tervezve, és úgy terveztük be, hogy nem összegeket, vagy nem, hogy mondjam, nem összehasonlítható az összeg a korábbi évekre, hanem úgy terveztük, hogy azt a feladatot, amit el kell látniuk, azt el tudják-e látni. Ugye itt van bérjellegű feladat, meg van dologi jellegű feladat. Tehát ugye a bérjellegű feladatot külön nem tudom Önnek kimutatni, hogy hányan lesznek majd, akik kaszálgatnak, tehát erre pontos számot nem tudok Önnek mondani, de az biztos, hogy jó közelítéssel belőttük azt, hogy az elegendő legyen, sőt egy kicsit a színvonalat növeljük is. Például, mondjuk gépek beszerzésével, illetve olyan eszközök beszerzésével, amivel könnyebbé lehet ezt tenni, tehát hogyha az lett volna a kérdése, hogy a parkfenntartás a jövőben hogy lesz ellátva, akkor azt tudom mondani, hogy jobban, mint idén. A lakossági táblák újrahasznosítása nem rossz ötlet, ezzel együtt azért én azt gondolom, hogy az a 2 millió forint, amit lakossági tájékoztatásra ebben költünk, az a költségvetés főösszegéhez képest elenyésző és mindenképpen szükséges összeg. A Gazdasági és Pénzügyi Bizottságot kérdezte, de hát önmagában a bizottságot nehéz kérdezni, de azért én válaszolok önnek ezekre, a kérdésekre. Ugye a Gazdasági és Pénzügyi Bizottság ugye alapvetően a gazdálkodás oldaláról nézi ezt a dolgot, és így több információja van, mint mondjuk az Egészségügyi Bizottságnak arról, hogy a költségvetésben mi szerepel. És ahogy Ön feltételezte, ezeknek, az összegeknek egy jelentős része szerepel a költségvetésben például a Napraforgó Gyerekjóléti Központ bejáratának balesetveszélyes elhárítása, az benne van a költségvetésben, csak nem nevesítve. Tehát erre a válasz az a bizottságnak, hogy köszönjük szépen a fölvetést, tudunk róla, beterveztük. A KESZ Hunyadvár utcai telephelye előtti járda balesetmentesítése, azt nem kell külön nevesíteni, hát van járda felújítási keretünk, abba ez belefér. Hogyha feltétlenül gondolják, akkor mondhatom azt, hogy az 1 millió forintot különítsük külön erre el, ebből a keretből, ahogy egyébként mondjuk a járdafelújítás, ugye képviselői körzetenként van szétosztva, annak van egy összege. Hogyha gondolják, hogy ebből az összegből ezt az 1 milliót különítsük el, nekem nem okoz ez gondot, de azért nem támogatta a bizottság, mert ugye van egy másik javaslata a KFÜB-nek, ahol meg ezt a keretet még megemelné nem is ennyivel, hanem sokkal többel. A 3. meg ugye a KESZ akadálymentesítése, ott meg nem jó az összeg. Tehát ugye az akadálymentesítést sokféleképpen lehet megoldani. Ugye a legolcsóbb, vagy az olcsóbb megoldás az, hogy ha a lépcsőre ugye ilyen úgynevezett lépcsőjárót csinálunk. Itt műszakilag meg kell vizsgálni azt, hogy ez elfér-e vagy sem. Nem tudom egyébként, az Egészségügyi és Szociális Bizottság honnan találta ki ezt a nettó 10 millió forintos összeget, de az én terveim szerint ebből a lépcsőjáró az kijönne, de az meg műszakilag nem fér el, és nem is fogadják el egyébként, amennyire én tudom akadálymentesítésnek. Csak bizonyos feltételekkel, ami meg egyébként lehet, hogy többe kerül. Egyébként meg liftet lehetne építeni, és hát lift építésbe meg egyébként a költségek azok a 25 milliótól a 100 millióig bármeddig terjedhetnek. Tehát arra kérem majd a bizottságot, kicsit előre megyek itt a módosító javaslatoknál, hogy értjük a problémát és meg is kívánjuk oldani, de ebből a pénzből szerintem vagy nem lehet megoldani, vagy túl sok is. Tehát egyelőre türelmet kérek a bizottságtól, és majd a módosításnál visszatérünk arra, hogy akkor ezt a feladatot pontosan hogyan lehet megcsinálni. Csinálunk egy tervet vagy egy költségkalkulációt és akkor ki fog derülni, hogy akkor ez mennyibe kerül és akkor azt meg tudjuk-e csinálni idén vagy sem. Tehát valószínűleg ezért utasította el a bizottság, mert kicsit többet tudott, mint az Egészségügyi Bizottság, ami nem is gond, hisz az Egészségügyi Bizottságnak szakmai oldalon kell fölvetni a dolgokat, a Gazdasági Bizottságnak meg ugye pénzügyi, szakmai dologban, az egész költségvetést kell látnia. Az Emlékkő utcai telkek eladása. Ez egy kicsit bonyolultabb, meg hosszabb történet. Ugye, amikor a Képviselő-testület erről döntött, akkor ugye mi annak a tudatában voltunk, hogy ez egy lakóövezet, ahol egyébként a temetőnek a fölszámolása megtörtént. Amikor ugye a döntés megszületett és voltak ilyen fölhangok és hozzám is érkeztek levelek, akkor annak ellenére, hogy papírunk van arról, hogy itt egyébként minden rendben van, utána jártunk, egy kicsit a dolognak és kiderült, hogy valóban, a korábbi jogszabályoknak megfelelően fölszámolták a temetőt, ellenben a csontokat nem vitték el. Ez meglepő módon mind a kettő állítás igaz. Éppen ezért én azt gondolom, hogy akkor járunk el korrektül, hogyha az ott levő csontokat kiszedjük. Én láttam az önök pártjának, bár ezt most már félve mondom, tehát a, akkor nevezzük meg, az LMP-nek volt valami fóruma, ahol mivel Schiffer András egy kicsit késett, ezért Szabó Barbara mondott kerületi dolgokat, néhányat. Legalábbis az interneten én így láttam, és ott megemlített egy olyan kompromisszumot, ami arról szól, hogy a lakók egyetértenének azzal, hogy a temetőnek egy részét eladja az Önkormányzat, azzal együtt, hogy a csontokat kiszedi, a másik részén meg valami emlékpark legyen. Nézze, én nyitott vagyok erre a megoldásra. Ezért sem szerepel itt egyébként ez az eladási terv. Meg hát azért ennek utána kell járni, hogy pontosan ez hogyan, meg mibe kerül. Azt hiszem, minden kérdésre válaszoltam. Kolozs András a következő kérdező.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Polgármester úr. Három kérdésem van. Az egyik, hogy korábbiakban a költségvetésben volt egy olyan kimutatás, lehet, hogy most is benne van, csak nem találtam meg, hogy az adósságállománynak a fix állománya hogyan változott évről, évre, ezt nem találtam meg. Korábban a könyvvizsgálói jelentés része volt a likviditási gyorsráta, a likviditási mutató, illetve az adósságszolgálati mutatószámítás. Ez most nem része, tehát nem található ilyen, vagy csak én nem találtam meg. Ha igen, akkor kérem, hogy korrigáljanak. Kérdezném, hogy ez miért nem része, illetve van egy olyan kérdésem, hogy a rendelet-tervezet 6/a mellékletében szerepel egy prevenciós keret 3 millió forinttal, ezt 3 és fél millió forinttal, az lenne a kérdésem, hogy ezt mire akarják fölhaszná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alán hátulról kezdeném itt a válaszadást, ugye van prevenciós tanácsnokunk. A prevenciós tanácsnoknak az a dolga, hogy kialakítsa a programot, amivel az egészség megelőzés, bocsánat a betegség megelőzést, egészségmegőrzést el szeretné érni a kerületben. Ugye ez a program már tavaly elindult, tavaly is volt ennek költsége, annak gondolom én előbb-utóbb lesz valamiféle beszámolója, akár szóban, akár írásban, hogy pontosan mit csináltunk és ez a koncepció is készül idén. Nincsen még kész. Éppen ezért mi ezt az összeget állítottuk be, de hát, hogyha van erre, és mint tudom, a szocialista frakciónak van módosító javaslata erre az összegre, én nem zárkózom el ezek elől, hogyha tudjuk azt pontosan, hogy mire költsük majd ezt a pénzt. A könyvvizsgálói jelentés, hogy mért milyen és miért, hogyan van, erre őszintén szólva én a könyvvizsgálót kérném meg, hogy akkor erről nyilatkozzon, hogy miért nincs? Nekem nincs ráhatásom, hogy a könyvvizsgáló egyébként mit ír a jelentésére és mit nem. A másik, adósságállomány fixálásának, ez ugye 9-es melléklet, most is van, így néz ki. Tehát ilyet keressen képviselő úr! 4. PDF. Én nem PDF-ről dolgozom, úgyhogy alpolgármester úr, köszönöm, hogy segített. 9-es számú melléklet címszóval fut. (Valaki mond valamit.) Hát minden változik képviselő úr. Minden, minden változik. A könyvvizsgálót látom itt, illetve annak képviselőjét, megkérném, hogy akkor tájékoztassa képviselő urat a könyvvizsgálói jelentés részleteivel.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Dr. Pintérné Csermák Jolán</w:t>
      </w:r>
    </w:p>
    <w:p>
      <w:pPr>
        <w:pStyle w:val="Normal"/>
        <w:jc w:val="both"/>
        <w:rPr/>
      </w:pPr>
      <w:r>
        <w:rPr>
          <w:sz w:val="28"/>
          <w:szCs w:val="28"/>
        </w:rPr>
        <w:t>Tisztelt közgyűlés, tisztelt Polgármester úr! Köszönöm a lehetőséget, és tulajdonképpen a feltett kérdésre konkrétan csak annyit tudok válaszolni, likviditási mutatóknak a számítása, az a könyvviteli mérleg adataiból valósítható meg, amely az Önkormányzatnak a teljes vagyonát mutatja, és az az éves beszámolóhoz készülő könyvvizsgálói jelentésben van. Tehát itt csak mi pénzforgalomról beszélünk a költségvetés összeállításánál, nem szoktunk adni likviditási mutatót. A következő körben, amikor április 30-ig a 2012. évi költségvetés beszámolója kerül a Képviselő-testület elé, akkor egészen biztos, hogy megtaláljuk a likviditási mutatókat a könyvvizsgálói jelentésben. És amennyiben szót kaptam, 2 mondattal szeretném még megerősíteni az itt már oly sok oldalról elhangzott és sokféleképpen alátámasztott tervezési lehetőségeket, illetve változásokat, amelyek az előző évhez viszonyítva bekövetkeztek 2013-ra. Valóban nagy várakozás előzte meg a 2013. évi tervezést a feladatváltozás és a finanszírozás változása miatt. És hát nem keveset dolgozott az Önkormányzat szakmai osztálya, illetve hát tulajdonképpen hozzá kapcsolódóan az önkormányzat valamennyi dolgozója, apparátusa, és amiben nyugtázni lehet a munkájuk eredményét, természetesen az a fővárosi Kormányhivatal körlevele alapján mondható el, talán ha nem is a könyvvizsgálói véleményt mondjuk teljes, végső és konkrét véleményadásnak. Ugyanis egy olyan útmutató került a Kormányhivataltól az önkormányzatokhoz, amelyben megjelölték, hogy minek kell benne lenni a rendelet-tervezetben, és mi az, amit nekünk itt a költségvetés tervezetében, illetve a költségvetésben el kell fogadni és nagyon-nagyon boldogok és büszkék voltunk, amikor azt tudtuk nyugtázni, hogy minden követelményt, amit a Kormányhivatal elvár az új tervezési metodikával kapcsolatosan, megtaláljuk a XVI. kerületi Önkormányzat rendelet-tervezetében. Tehát úgy érezzük, hogy a jogszabályi követelményeknek maximálisan eleget tett az állam, illetve az önkormányzat apparátusa és hát én ezúton is nagyon-nagyon kérem, hogy továbbra is ilyen nagyon nagy szakértelemmel végezzék a feladatot, mert ez a továbbiakban is nagyon sok eredményt hozhat. Köszönöm a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nyvvizsgálónak a választ, illetve a véleményt. Büki Tamásban még maradt kérdé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át elértette a Polgármester, hogy mit akarok a Nógrádverőce utcával. Ez így viszont nem fog menni, tehát úgy telket eladni nem lehet, hogy az építkezőnek azzal kell számolnia, hogyha talál egy, mit tudom én, egy csontvázat, vagy valami hasonlót, akkor, akkor le kell, álljon. Ezt ugyanis egyszer már megpróbálták, és akkor is ezért a kutya nem vette meg. Most persze úgy el lehet adni, hogy azt az ember nem mondja el, 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beszéljünk közbe! Képviselő úr, hadd kérdez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az nyilvánvaló tisztességtelenség. Szóval én nem tudom, hogy miért kell ezt így erőltetni, ugyanis az műemlékvédelmi bírsággal, vagy miegyébbel jár, hogyha az illető nem tudja, és úgy ás bele. Ez az egyik. A másik, nagyon szeretném megkérdezni, hogy a Polgármester úr tényleg egy-egy ilyen futó sértését, ami teljesen alaptalan, ezt most már rutinszerűen alkalmazza? Ugyanis el kellett volna olvasni valóban az előterjesztést, hogy az milyen fejléc, és mi van, mi van ott, milyen összegek között szerepel ennek a Sport Kft-nek a támogatása, az kérem szépen a működési támogatások között, ott fejlesztésről szó sincs. Tessék megnézni, hogy az milyen táblázat, tessék jobban megnézni a saját előterjesztését, és tessék nem sértegetni, meg véleményezni a másikat, csak azért, mert ellentétben ugye az Ön habitusával elolvassa az előterjesztést, észreveszi, hogy 20 millió eltérés van a támogatott összeg, meg a költségvetésben szereplő összeg között. Lehet, hogy ez nagyon kellemetlen, és lehet, hogy egy ilyennel kell elütni, hogy hát olvassa el jobban, de hát ez az, hogy én jobbal elolvastam Uram, mint Ön. Úgyhogy most szíveskedjék megmondani, hogy, hogy lehet az, 93, 92, 93. millió úgy, hogy a 73-nak a ¾-e az ugye 54, meg a 32 az 86. Még ha ez igaz lenne, de tavaly is, ha jól emlékszem több, nagyobb szám szerepelt, tehát magyarán ez mindig több egy negyeddel és mindig 5/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ahogy Kovács Raymund alpolgármester úr megpróbálta Önnek elmagyarázni, annál jobban én sem tudom. Telket lehet úgy eladni, hogy szarmata lelőhely van alatta, természetesen erről a telek eladásakor tájékoztatni kell a vevőt, és ez így is történt és hát ne higgyen az én szavamnak, menjen ki és lásson csodát. Vettek ilyen telket és építkeznek is rajta, már föl is építették a házakat rajta. Tehát van élő példa erre, hogy ez mégiscsak működik így, és semmiféle tisztességtelen dolog nincsen, hisz mindenki tájékoztatva lett arról, hogy ott egyébként mi van. Arra, hogy most ki kit, meg hogyan sérteget, hát nem tudom, hogy én vagyok-e a legautentikusabb ebbe, Ön talán jobban, de vagy egy magyar mondás, hogy „Amilyen az adjon Isten, olyan a fogadj Isten!” Kérdések kört befejeztük, mert, hogy több hozzászólót nem látok, javaslat, vélemény, hozzászólás kör következik. Szász József.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Talán a Tamásnak egy kicsit megint megnyugszik a kis lelke, amikor előveszi a Felügyelő Bizottságnak a jegyzőkönyvét és ezt egyébként a szavazásnál alpolgármester úr, Kovács Raymund alpolgármester úr ki is hangsúlyozta, hogy 73 millió forint az éves támogatás, ugye annak az ¼-e amit kiszámoltál. Ugye? Tamás, tartsuk a szemkontaktust! És most jön a csoda, van 10 millió forint támogatás, amit a traktorvásárlásra vesz, azzal már kijön a 90 millió. Nem? Nem jön ki, hát akkor nem jön ki. Akkor benn marad!</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igazából nem, hogy mondjam, tehát nem akarok senkit megsérteni, én már éltem meg olyan költségvetési tárgyalást az előző testületben, ahol ténylegesen már egy valamelyik képviselőnek már 86-an elmagyarázták, hogy mi van oda leírva, nem csak a képviselők, a Polgármester, a könyvvizsgáló és mindenki, és még akkor sem értette. Én nem mennék ebbe bele, hogy most ezt újra elkezdjük mondani. Gilyén Ince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mit kívánok mondani, azt először a Kerületfejlesztési és Üzemeltetési Bizottságnak a tárgyalásának az eredményét mondanám el. A bizottság a költségvetés tervezetét egészében elfogadta, de két módosító indítványt tenne. Az első az, hogy a Polgármesteri Hivatal dologi kiadások, szakfeladatok között levő aszfaltos járdajavítás keretét, amely jelenleg 14,5 millió forint, amelyből 3,3 millió forintot tartalékba kell helyezni a költségvetési rendelet szerint, kevésnek találta, mert az így maradó 11,5 millió forintot, hogyha szétosztom 12 körzetbe, illetve elosztom a 3500.- Ft-os m</w:t>
      </w:r>
      <w:r>
        <w:rPr>
          <w:sz w:val="28"/>
          <w:szCs w:val="28"/>
          <w:vertAlign w:val="superscript"/>
        </w:rPr>
        <w:t>2</w:t>
      </w:r>
      <w:r>
        <w:rPr>
          <w:sz w:val="28"/>
          <w:szCs w:val="28"/>
        </w:rPr>
        <w:t xml:space="preserve"> árral, akkor kb. 272 folyóméter jön ki körzetenként. Na, most ez egy 16m-es telekhosszal, telekszélességgel továbbosztva azt jelenti, hogy körzetenként 17 telek előtt tudnánk járdát javítani. Ami egyébként egy kedvező szám azoknak, akiknek az átlag körüli területméretük van, de van a nagy laksűrűségű területeken, például Sashalom belső részein, vagy a lakótelepekkel is rendelkező területeken ez a szám sokkal alacsonyabb, két-három telek méretű lenne. És figyelembe véve azt, hogy ez a szám korábban 2011-ben 33,5 millió forint volt, azt a gondolatot vetette fel a bizottság, hogy egy nagy lépéssel haladjunk előre és a nagyon leromlott betonjárdáinkat, ami szanaszét, a kerületben nem összefüggő szakaszokban, hanem tényleg telkenként található, azt próbáljuk kijavítani és ezért egy talán igen eltúlzottnak tűnő, 60 millió forintos keret emelést, 60 millió forintra történő keret emelést javasoltunk. A másik téma, ez a járdaépítés, ami 2 millió forinttal szerepel, azt mondjuk körzetenként, ha elosztom, akkor kb. 33 folyóméter jön ki körzetenként, ami szintén ugyanilyen alapon, hát kevésnek látszik. Itt a bizottság 15 millió forintot javasolt. És hát szomorúan látom, hogy a Pénzügyi Bizottság ezt elutasította, remélem Polgármester úr fölülemelkedik ezen a bizottsági döntésen. Valami kevés pénzt csak ad a bizottság javaslatára, most nem tudom megállni, és a forrásnak mindkét esetben a fejlesztési céltartalékot jelentettem meg, mint szabad pénzforrást, a bizottság, ahol nincs neve teljesen nem az egész keret van nevesítve, abból talán erre tellene. Mint képviselő, személy szerint nagyon örülök annak, hogy az Erzsébet ligetben végre a rendrakásnak az utolsó fázisai kezdődnek, ez a csapadékvíz elvezetés és útépítés azt jelenti, hogy az az állandó dágványt, ami minden egyes esőnél kialakult ott és áldatlan állapotokat jelentett és élénk ellentmondásban volt, a szépen felújított épületekkel és a zöldfelületekkel meg fogjuk szüntetni. Ennek kapcsán én még egy lépéssel továbbmentem volna, a volt tiszti étkezdének az épületét, azt, amelynek már elkészült az építési engedélyezési terve és láttam egy nagyon nívós terv volt, és célként azt jelölte meg, hogy ott vívó terem, illetve birkózó terem legyen, tehát az egész sportcélra lett volna hasznosítva. Azt is célszerű lett volna ugyanebből, a talán mostan szabaddá vált forrásból befejezni, bár annak az összege azért becslésem szerint azért egy teljes kiépítésben biztos azért eléri kb. a félmilliárd forintot, de hát ezt ex-has mondom természetesen. De azzal lett volna az egész Erzsébet-liget befejezve. Tehát az a szép mű, ami több cikluson keresztül folytatódott, végül befejezést nyert volna. Képviselőtársam, Győri-Molnár Lajos előttem, mint általában mindig az ingatlan eladásokat kárhoztatja. Tényleg, ha csak az ember statikusan nézi a dolgokat, akkor valóban az volt, hogy látszólag az ingatlanok, amik egy hosszú ideig tartó forgalomképes vagyont jelentenek, és amik mondjuk, az önkormányzatnak tartalékait jelenti, azok csak úgy el lettek adva. De nem el lettek adva csak úgy, hanem ez tulajdonképpen be lett forgatva, útba, csatornába, csapadékvíz-csatornába, épület beruházásba. Tehát az Önkormányzat vagyona ez által nem csökkent, sőt a tavalyi vagyonmérleg szerint az Önkormányzat minden eladás ellenére tavaly nőtt az Önkormányzat vagyona. Csak kár volt, hogy akkor ez nem került szóba, mert ez nem azt jelenti, hogy az Önkormányzat vagyona csökkenőben van, hanem ellenkezőleg. A beruházások kapcsán növekvő önkormányzati vagyonról beszélhetünk inkább. Nagyon szélesen terjesztett dolog, ami szintén a rémhírterjesztés kategóriájába tartozik, de messze nem igaz. Tehát olyan vagyonrészt, mint egy telek, ami az Önkormányzatunk területén élő polgárok számára nem jelent semmit egy holt vagyon, olyan vagyonba forgattuk át, amit az önkormányzat területén élők használnak. Például az utat, a járdát, az épületeket, a fölújított iskolát vagy az emeletráépítéseket, tehát ez mind hasznos volt és ez mind forrása volt az összes telekeladás, miután nem működési célra használtuk föl, hanem mind beruházási célra történt fölhasználásról van szó, ez végül is az Önkormányzat vagyonának egy áttranszponálása volt, hasznosabb célokra. Úgyhogy ezt én nagyon pozitív folyamatnak látom, mert nincs annál nagyobb értelmetlenség, mint holt tőkében tartani a vagyont, miközben más, hasznosabb dolgokra is lehetne folytatni. És az állandó vagyonfeléléshez azért még mindig hozzá lehet tenni azt, hogy ott van a kerületnek a legnagyobb vagyona a repülőtér, tehát erről szó nem volt, hogy bármire fölhasználnánk. Tehát olyan hosszú távú pénzügyi biztosítékot jelent ez a nagyméretű vagyontárgy, ami hát kevés Önkormányzatnak a birtokában van ilyen. Szóval mindezzel együtt a magam részéről a költségvetést egy jól sikerült költségvetésnek tartom, és még lenne egy javaslatom, amit hát tulajdonképpen nem fogalmaztam meg írásban, de az, hogy az egész járdaépítésnek a lebonyolítására van egy április 15-i határidő adva képviselői javaslattételre, ami után, ugye hogyha nem adott a képviselő javaslatot, akkor a Kerületfejlesztési Bizottság a fölosztás során ezt a rá eső részt újból fölhasználhatja. Én ezt egy ütemben csinálnám meg, nem húznám el június 30-ig. Tehát április 15-ig, aki nem adott le javaslatot, annak a rá eső részét azt rögtön föl is tudnánk használni. Tehát egy lépésben el lehetne dönteni a teljes körzetenként rendelkezésre álló pénzt. Tehát azt a június 30-át egyébként szabadon lehet értelmezni, mert június 30-ig, mint véghatárideig kell dönteni, de én a magam részéről úgy fogom értelmezni, hogy április 15-e után, aki nem adott le javaslatot, annak a ráeső keretösszegét, azt rögtön föl is fogjuk osztani a többiek közöt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alán ezzel kezdeném, hogy az április 15. is egyébként egy távol levő határidő, ahhoz képest, hogy most február közepén hagyjuk jóvá a költségvetést, tehát bőven van képviselőknek 2 hónapja, hogy körbejárjanak, hogyha eddig nem tették meg a körzetükben. Tehát én szerintem ugye ez nem szövegszerű módosító javaslat, úgyhogy csak a képviselőtársaim figyelmét fölhívom, hogy április 15, akkor az a vége és 16-án már szét van osztva a pénzt. Tehát mindenki jelentkezzen, aki szeretne ilyet. A módosító javaslatai a bizottságnak, bár a végén szoktam erre reagálni, de most elmondom itt is. Ugyanannyit terveztünk járdajavításra, mint tavaly. Én benne vagyok, hogy akkor legyen annyi kb. mint amennyi 2011-ben volt. Tehát akkor emeljük ezt meg 15 millió forinttal, és akkor legalább kezdetnek már annyi lesz, mint amennyi 2011-ben volt, aztán majd meglátjuk, hogy mennyi igény van. Mert azért azt is tegyük hozzá, hogy reményeim szerint olcsóbb is lesz a beszerzés, illetve, hogy mondjam, azért, bár fontosabbak lesznek majd a képviselői vélemények ebből a szempontból, ami eddig is fontos volt, hisz a képviselő véleménye nélkül nem lehetett járdát javítani. (Gilyén Ince mond valamit.) Ince, ha kikapcsolod a mikrofonodat, akkor nem hallom, amit mondasz. Köszönöm szépen így egyszerűbb nekem. A járdaépítéssel kapcsolatban, ugye 2 millió forint be van tervezve és ugye ezt inkább tapasztalat alapján vettük, hogy kb. mennyi igény volt. Én arra teszek ígéretet mindenkinek, hogyha ő úgy gondolja, hogy járdát kellene építeni valahova és ilyen volt is egyébként tavaly is, mert például a Nógrádverőce utca mellett építettünk egy nagyon hosszú járdát, új járdát. Tehát, ha erre igény van, akkor a polgármesteri fejlesztési céltartalékból fogok erre pénzt biztosítani. De most csak erre a keretre ne költsük le, kössük le ezt az Önök által javasolt 15 millió forintot, ami nagyon szép összeg, hogyha egyébként meg nem jelentkezik igény. Tehát én azt mondom, hogy maradjunk annál a 2 millió forintnál, és ha azon felül jelentkezik igény, akkor ígéretet teszek rá, hogy a polgármesteri fejlesztési céltartalékból ezt az igényt ki fogjuk elégíteni, ezért nem szükséges ez a módosító javaslat itt. Az Erzsébet-ligetnek a felújítása, ugye tiszti kaszinó épület, vagy tiszti étkezdének az épületére valóban van tervünk, hát ugye azért nem 500 millió, ez kb. 300 millió forintot tervezünk mi bruttóban. Itt két koncepció vívódik még, mert ugye szeretném én ezt a felújítást úgy elvégezni, hogy lehetőleg az Önkormányzatnak minél kevesebbe kerüljön. Idei évtől van egy új ígéret egyelőre még csak az állam részéről, hogy nem csak az 5 kiemelt látvány csapatsportágat fogják pluszban finanszírozni, ugye azt a társasági adókedvezményből finanszírozza az állam és így pályáznak különböző dolgokra, így ebbe a pályázat keretébe építettük az MLSZ-szel közösen például a műfüves focipályákat. Nemcsak erre lesz, hanem még ezen kívül, ha jól emlékszem 10 vagy 11 egyébként Magyarországon sikeres sportág plusz támogatást kap, így például a vívósport és a birkózósport is. Nem is kis támogatást, tehát az idei támogatáshoz képest drasztikusat. Nem tudom, mondjuk fejből, hogy a vívósport, meg a birkózás mennyit kapott, de a röplabdáról van információm, mert az mondták, hogy a röplabda az egész évben 7-es millió forintot kapott tavaly. 7-es millió forintot, ehhez képest a mostani ígéret, az olyan 1 milliárd forint körül van. Tehát drasztikusan emelkedne, ha ez az arány a más sportágakban is így van, akkor én azt gondolom, hogy ebből lehet kiszakítani ennek az épületnek a felújítására. Tehát azért nincsen most benne, mert nem indítanék el úgy beruházást, hogyha van remény arra, hogy akár szakági szövetségtől vagy bárkitől szerzünk pénzt felújításra. Ez az egyik koncepció. Ha ez esetleg mégse jönne össze, mert ugye azért tegyük hozzá, hogy itt azért figyelni kell arra is, hogy legyen üzemeltető, és az üzemeltetéshez az Önkormányzatnak lehetőleg ne kelljen hozzájárulnia. Ha már ugye dedikáltan erre a sportra adjuk és még nem látom azt az erőt, se a birkózásban, se a vívásban, hogy ezt egyébként tudná ő vállalni. Tehát, hogy ne kelljen rezsit fizetnünk az Önkormányzatnak vagy bármi mást. Ez az egyik koncepció. A másik koncepció, megkerestek azzal, hogy ugye az Erzsébet utalványt bonyolító cég, meg nem mondom a nevét, egy állami cég ugye abból a haszonból, amit eddig ugye az Erzs… a korábbi ilyen cafetéria kártya kibocsátó, talán francia cég haszna volt, abból ugye ők non-profit kft. Tehát befektetni kell és ebből mondjuk azt hiszem, talán 100 ezer gyereket üdültettek 2012-ben, és meglepő módon az ő állításuk szerint a Balaton mellett a másik legfontosabb célterület, ahova a szegényebb sorsú gyerekek jönnének, az Budapest. Ellenben Budapesten nem nagyon van olyan hely, ahol szállást tudnának biztosítani ezeknek a gyerekeknek. És megkerestek azzal, hogy nekik szimpatikus ez az épület, lehetne-e ebből mondjuk gyerekszállás, vagy ennek egy részéből gyerekszállás. Az Erzsébet-program keretében, megkapták a terveket, ők is most gondolkodnak, tehát még két koncepció fut, ami egyébként lehet egy koncepció is, tehát lehet, hogy mind a kettő funkció elfér itt ebben az épületben. Mert ugye a sportra eredetileg csak az épület egyik fele volt kialakítva, a másik felére nem volt még koncepciónk, hogy pontosan mi legyen, hogy csak a belső falakat vettük volna ki, hogy egyben esetleg akár étteremnek, vagy bárminek lehet majd hasznosítani, de ott is üzemeltetőt kerestünk volna. Erre is hosszasan beszélek, bocsánat, de voltak tárgyalások, de nem jelentkezett végül is senki üzemeltetőnek étteremre. Tehát ez a két koncepció fut, ezért nem szerepel itt, de egyébként, szeretnénk ezt megcsinálni és amennyire én remélem, 2014-ig meg is fogjuk ezt valósítani ezt a felújítást és akkor tényleg már azt lehet mondani, hogy az Erzsébet-ligetben, hogy az orosz idők emléke végérvényesen az a pusztulás az, az lemaradt. Persze azért itt azért még lenne mit fejleszteni, tehát vannak nekem még jövőbeli ötleteim is, de hát ez majd időben, majd amikor már tudom is, hogy, hogy lehet megvalósítani, akkor el fogom mondani. Győri-Molnár Lajos urat személyesen támadták meg,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Pontosan. Köszönöm a szót Polgármester úr. Gilyén Ince bátyánk olyat mondott, ami szerintem nem igaz rám vonatkozóan, hogy én mit írtam, de ebből egyébként egyértelműen kiderült számomra, hogy érdemes volt leírni azt, amit leírtam, azt a cikket, mert hát egyrészt foglalkoznak velem, ahogy Barbara mondja. Másrészt mindig van apropó, hogy miért kérhetek szót. Na most szeretném fölhívni a Gilyén Ince bácsinak a figyelmét arra, hogy a vagyonnak nem az a felosztása elfogadott közgazdász körökben, meg gazdasági körökben, hogy hasznos és haszontalan, ahogy Gilyén Ince bácsi mondta, hanem most van egy újabb keletű megfogalmazás, vagy felfogás, amely szerint forgalomképes, részben forgalomképes, vagy nem forgalomképes a vagyon. És ezen mi sokat polemizálgatunk Polgármester úrral, hogy, hogy is van itt az átforgatása, én arra szerettem volna fölhívni a figyelmet, hogy az Ince bácsi által haszontalannak ítélt forgalomképes vagyon átforgatása forgalomképtelen vagyonná sem követhető út, mert elfogy a tőkésíthető magyarán forgalomképes vagyonunk, úgyhogy hiába mondja Ince bácsi azt, hogy de hát örüljünk, mert nőtt a vagyonunk. Persze, nőtt a vagyonunk, olyan vagyonunk nőtt a forgalomképes vagyontárgyainkból, amelyekhez aztán nem tudunk hozzájutni. Egyébként szép és jó. Kellenek az utcák, kell minden. Most bele tettünk egy csomó pénzt például az Ikarus sporttelepbe, ugye a forgalomképes vagyonunknak az értékesítése révén, és ez által lett forgalomképtelen, vagy részben forgalomképes vagyonunk, ami viszont most már viszi a pénzt. Remek. Viszont tőketartalékunk, idézőjelben vett tőketartalékunk, csökkent. De hát ilyen mélységekig nem szeretném Ince bátyánkat fárasztani, mert remélem ez is elégséges volt és sikerül megértenie ebből. A későbbiekben majd még visszatérhetünk a költségvetés szépségeire.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 Győri-Molnár Lajos úr hozzászólásával, mellyel bácsizta Gilyén képviselő urat, én a szeretetet vettem ki, meg a tiszteletet, hogy nemcsak a kornak, hanem a korral járó bölcsességnek járó tiszteletet is megadta. Ezt külön köszönöm képviselő úrnak. (Valaki mond valamit.) Ne menjünk el ilyen népmesei fordulatokba! A vagyonnal kapcsolatban valóban két külön koncepciónk van Győri-Molnár Lajos úrral, és ezt mindig meg is vitatjuk, és én állok elébe most is. Tehát én annak a koncepciónak vagyok a híve, hogy a kerületi Önkormányzat olyan fejlesztéseket hajtson végre, vagyonvesztés nélkül, sőt vagyongyarapodással, amire a kerületi embereknek szükségük van. Azt, hogy a kerületi embereknek mire van szükségük, ezt hát, hogyha nagyon, hogy mondjam, idealista vagyok, akkor ugye ezt egy választáson eldöntötték, hiszen egy választási programmal indultam például én is, illetve a FIDESZ-KDNP szövetség és a választási programpontokban szereplő dolgokat valósítjuk meg és azzal együtt arra szavaztak, ezeket csináljuk. Tehát én arra gondolok, és mivel a választást ugye ez a politikai szövetség nyerte, nem is kis %-kal, arra gondolok, hogy ezzel a választók egyetértenek. De ezen kívül egyébként ezt szondáztuk is az előző ciklusban volt egy közvélemény-kutatás, hogy mi az, amit ők fontosnak tartanának és meglepő módon azokat tartották fontosnak, amit egyébkén mi is a saját kútfőnkből fontosnak tartottunk, és amit csináltunk. Ilyen volt például a strand. Meg ilyen például egyébként, ami még eddig nem valósult meg és nem véletlenül van benne az idei évi költségvetésben, ez a Szilas patak területének valamiféle bejárhatósága, átjárhatósága, valamiféle rekreációs terület. Ez például annak idején, talán 2008-ban volt, hogyha jól emlékszem, közvélemény-kutatási adat, akkor ez elég előkelő helyen szerepelt egyébként a fejlesztés, vagy a jövőbeli fejlesztésekben. Persze van a másik koncepció, amit Ön mond, hogy igazából a hasznosítható vagyonnal úgy gazdálkodjunk, hogy az soha ne csökkenjen. Vagy olyat hozzunk létre, ami egyébként eladható, vagy bérbe adható, ugye Önnek a koncepciója, ez a bérlakás állomány. Ha gondolja, ma is megvitathatjuk ezt, hogy ezt hogyan fejlesszük és építsünk-e ilyen fajta szociális, vagy bármilyen bérlakásokat. Ebben őszintén bevallva nem egyforma a koncepciónk, és hogyha ezt fölveti el is fogom mondani, hogy mi a véleményem, de ez nem probléma, tehát azért vagyunk különbözőek, hogy különböző koncepcióink legyenek. Tehát én ezt nem tartom egyfajta problémának, nem értek vele egyet, de hát ez legyen az én dolgom. Dr. Varga János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 xml:space="preserve">Köszönöm Polgármester úr. Az Egészségügyi és Szociális Bizottság egy néhány pontot javasolt a Képviselő-testületnek, a költségvetésnél elfogadásra, ebből szeretném elmondani, így mindjárt az elsőben, hogy mi azt a 3,5 millió Ft-os prevenciós keretet 4,5 milliósra szeretnénk, ha megkaphatnánk. Elmondom, hogy miért. Már elindult egy, egy lakosságcsoportnak a csontritkulás szűrés, és vele párhuzamosan egy olyan, ez egy nordic walking intenzíven sportoló csoportnak a tagjaiból áll, a másik fele pedig egy kontroll csoportból áll. Ez lenne az első, amit finanszírozni szeretnénk. A második ugye egy az a szakrendelő 50 éves, ezt most nem egy napos, nem egy, hanem kétnapos Egészségnapra szeretné a szakrendelő bővíteni, ebbe szeretne a bizottság beszállni. Nagyon sok érdekes program fog ott kialakulni. A 3. az pedig, ami tervezés alatt van, az egy a lakosságnak az egészségügyi és szociális kéréseivel kapcsolatos interaktív kapcsolat kialakítása, ami a tervezés alatt folyik. Ezért kértük mi azt, hogy amennyiben lehetséges, akkor a Képviselő-testület ezt a kérésünket fogadja el. A második az, ami, ahogy a Szakrendelő Szakorvosi Ellátására Alapítvány részére 1 millió forint. Itt arról van szó, hogy gyakorlatilag az igen nagy képzettséget kívánó szakasszisztenseknek a képzését eddig is támogatta a bizottság, most a Kiss Mariann igazgatónővel való beszélgetés után kiderült, hogy bizony komoly elidősödése van ennek a résznek, ezért mi szeretnénk 3 ilyen szakasszisztensnek a képzésébe beleszállni és ezt támogatni. A további hármat már a Szabó Barbara képviselő asszony megemlített és erre így nagyjából kaptunk is választ a Polgármester úrtól, ehhez viszont azt szeretném hozzátenni, hogy azt rendkívül örömmel hallom és az, hogy a kerületi háziorvosi rendelőknek az állapota folyamatosan romlik, van néhány olyan háziorvosi rendelő, aminek a felújítása már szinte halaszthatatlan. Tehát ezért én örömmel üdvözlöm a bizottság részéről a Polgármester úrnak ezt az ígéretét, hogy további forrásokat fog erre a részre átcsoportosítani. Egyben azt szeretném bejelenteni, hogy az Egészségügyi és Szociális Bizottság javasolja a Képviselő-testületnek a 2013-as évi költségvetés elfogadásá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A fölvetései közül egyre visszakérdeznék, mert lehet, hogy én rosszul értettem. És ezért konzultáltam Csomor Ervin alpolgármester úrral. Tehát jól értem-e, amit most mondott, a prevenciós keretet 3,5 millió forintról, 4,5 millió Ft-ra szeretnék em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Így van,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jó, mert akkor ez még jobb hír, mert ugye én meg úgy értettem, hogy 4,5 millió forinttal akarják emelni, 8 millió forint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Nem, nem, mi szerények vagyunk és bízunk abban, ha később kérünk, akkor Polgármester úr besorolja a megfelelő helyr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Értem, csak mert akkor az előterjesztés, itt a melléklete, az előterjesztésben akkor pontatlanul van ez írva, de akkor így már vettem az adását képviselő úrnak. Én azt gondolom, hogy azokat, amiket az Egészségügyi és Szociális Bizottság kér, az szakmailag kérés, én éppen ezért támogatom is azokat a javaslatokat, tehát így a prevenciós keretnek akkor a megemelését 1 millió forinttal, így a Szakorvosi Ellátásért Alapítvány támogatását is, a másik 3 javaslatukat ugye elmondtam, hogy az okafogyott, kvázi. Nyilván kell róla szavaznunk, de, de ezzel együtt támogatom ezeket a javaslatokat. Kovács Raymund alpolgármester úr a következő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ét választ szeretnék mondani. Egyrészt, hogyha igénylik a képviselők, akkor egy kis matekozást tarthatunk a Kft-nek a támogatási igényére, viszonylag egyszerű számításokból áll, osztásból és összeadásból, hogyha nem hiszik el, hogy annyi, amennyi. De a fontosabb, a Nógrádverőce utcai telkek ügye, mert itt megint durva valótlanságok hangzottak el egy képviselőtársunk szájából. Ha valaki veszi a fáradságot és mondjuk ez a képviselőtársunk is nem meztelen fenekeket nézeget, hanem mondjuk elolvassa a kerület honlapját, akkor ott láthatja, hogy meg vannak hirdetve ezek a telkek és tételesen a kiírásban le van írva, hogy itt szarmata és Árpád-kori leletanyag került elő, hogy egyeztetni kell az Örökségi, Gazdálkodási és Szolgáltatási Központ Régészeti Szakhatóságával. A régészeti lelőhely se nem elidegenítési, se nem terhelési, se nem telekalakítási tilalmat nem jelent. Felhívjuk a pályázók figyelmét, hogy a régészeti lelőhelyekre, illetve a védett lelőhelyekre vonatkozó jogszabályokra, ideírva a jogszabály, kivel kell egyeztetni, a feltárást kivel kell végezni, tehát elég részletesen, nem olvasnám föl, mert közel egy fél oldalon írjuk minden pályázónak a már a meghirdetéskor ilyen tételesen, hogy mi mindent kell tenni ebben a, ezen a területen. Tehát nem igaz, hogy átverjük őket, nem igaz, hogy nincs információjuk róla, azt hiszem, hogy ennél alaposabban már nem lehet leírni, jogszabályok megnevezésével, hogy mi vonatkozik erre a területre, tehát elég alaposan látjuk el információkkal, tehát semmifajta ilyen hátrány senkit nem ér az ügy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Köszönöm szépen. A következő hozzászóló dr. Büki Tamá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o, akkor fölveszem a Szász Józseffel a szemkontaktust, bár ilyenkor nem akar ide nézni persze, és elmondanám, hogy attól, attól, mert egy hazugságot sokszor elmondanak, meg többen vannak, akik képviselik, attól az nem lesz igaz. Tehát akkor számoljunk. Nem egyszerű, tudom, talán nem is matekot tanít a Szász Józsi, de ez szerintem szerencse. Kérem szépen, 73 millió forintnak azt mondta Kovács Raymund, hogy a ¾-ét adjuk oda, az 54,75. Továbbá oda adunk 32-t a múlt évről. Az eddig 86,75 meg 10 millió az viszont 96. de 93 van a soron. Tehát magyarán semmiképpen nem stimmel a dolog, mert ezeket, ha összeadjuk, akkor annak a költségvetési sornak stimmelnie kéne. Egyébként a 10 milliót ide nem lehet könyvelni, mert az nem, az fejlesztési támogatás, és ez itt működési támogatások vannak ebben a táblázatban. De ez ne zavarjon senkit. De a 86 + 10 még az se 93 bármilyen furcsa is, természetesen tizenvalahány szavazattal azt meg lehet szavazni, hogy a 84 + 10 az legyen, vagy a 86 + 10 az legyen 93. Megszavazni meg lehet, a minősített többség meg van rá. De azért a Magyar Tudományos Akadémiára ne tessék elmenni vele, mert ott lehet, hogy a szavazati arány az nem lesz elegendő. Ez az egyik. A másik, hogy kérem tisztelettel, ugye a Polgármester úrtól elhangzott az előző napirendben az a nem tudom mennyi hablatyolás, hogy az önkormányzatok hatásköre így, meg úgy, meg a tiszta lap. Hát ez a tiszta lap, meg az önkormányzatoknak az önállósága az ugye úgy néz ki, hogy itt, ebben az előterjesztésben benne van szépen, le is van írva, hogy ez a törvény azért ez mást is tartalmaz, nem csak adósságátvállalást. Hanem azt is, hogy gyakorlatilag olyan mértékben centralizálják az önkormányzatok gazdálkodását is, hogy itt most már ezt a 2007-es hitelfelvételt, ezt nem lehetne meghúzni, csak kormányengedéllyel. Ott van az előterjesztésben, kérem tisztelettel, hogy mindenféle új hitelfelvételt, kivéve a 10 millió alatt, meg még két ilyen apró kivétel van, az előzetes kormányengedéllyel érvényes csupán és ezt ugye törvénybe foglalták. Tehát magyarán szólva, arról van itt szó, tulajdonképpen, hogy a kormányzat az úgy döntött, hogy az itt, ott, amott tényleg léteztek felelőtlenül gazdálkodó önkormányzatok, hogy azokat nem csődbe küldi, ahogy egyébként valószínűleg kellene, hanem valamilyen módon, a hónuk alá nyúl persze az egész országnak a terhére. És ugyanakkor olyan mértékben pórázra fogja az önkormányzatokat, hogy azok innentől kezdve hitelfelvétellel, vagy kötvény kibocsátással önállóan nem tudnak élni, mert kizárólag kormányengedéllyel. Na most erről beszélek én többek között, amikor azt mondom, hogy az önkormányzatiság az ettől nem kiteljesedik, hanem pont az ellenkezője. A helyi autonómiát az nem az jelenti, hogy a kormány mindenbe beleszól, az iskolaigazgató kinevezésétől kezdve, abba is, hogy vegyünk-e fel hitelt, vagy se. Hanem az pont azt jelenti, illetve jelentené, vagy jelentette volna, hogy amennyiben egy helyi önkormányzat ezt elrontja és csődbe viszi az adott települést vagy csőd közeli állapotba, akkor azt, teszem azt mondjuk normál üzemmódnál hamarabb esetleg a választók valamilyen módon el tudják csapni, kis népszavazással, mit tudom én mivel. Ez lett volna a demokratikus megoldás, nem az, amit a kormány csinál, hogy egyszerűen mindent a saját hatáskörébe von, és a saját engedélyétől tesz függővé. Úgyhogy itt, hogy az önkormányzatiság fejlődne, erről szó nincsen. Fejlődik, természetesen, vissza. Összességében pedig hát szóval a költségvetés az olyan, amilyen szokott lenni, nem véletlenül panaszolta előttem valaki, a Kolozs András, hogy a hitel kötelezettség kimutatás az nem olyan, mint volt. Hát kérem tisztelettel, minden évben szinte másmilyen, és természetesen mindig meg van a magyarázat, hogy miért, de ennek van egy prózai magyarázata is, azért, hogy lehetőleg azért ne nagyon értsük. Mert még, ha megértenénk, akkor még a végén össze is tudnánk adni, hogy mennyit fizettünk ki eddig az 5 milliárd forint hitelre, meg mennyit fizetünk ki még a 40% mellett is ezután. És az nem az a bizonyos, mit tudom én, 5,8, vagy 6 egész lesz, amit a Polgármester annak idején mondott, hanem annál jóval nagyobb összeg. Hát most ugye a frank romlott, annál talán jócskán nagyobb összeg is. Egyébként ezekkel a 3 éves kimutatott kötelezettségekkel is egyértelmű, hogy szó nincsen arról, hogy azt be lehetne tartani. Úgyhogy nagyon is jól jött most ez a mentőöv, és egyébként, hogy miért kell beleírni az ingatlaneladásokat, amikből valószínű, nagyon sok nem fog teljesülni, még a focipályát se sikerült eladni, hát ott is egy csomó Sashalom utcai ingatlan még ott van, de azért kell ezt beleírni, hogy ha már egyszer beleírjuk, a még át nem vállalt hitelt, akkor ugye egyensúlykötelezettség van. Azt meg kell valami módon teremteni. És tulajdonképpen az az előterjesztőnek a hátsó gondolata, hogy nem fogja a kutya se megvenni a Nógrádverőce utcában azt az ingatlant, ami hogyha alapot ások, és előkerül egy csont, akkor az építkezéssel leállhatok esetleg másfél évre, mire ki méltóztatik jönni a Műemlékvédelmi Hivatal és megnézi a csontot, hogy marháé, vagy szarmatáé netán-tán. Merthogy ezért nem vették meg ezeket korábban se. Ahol építkeznek, az nem is pont az a terület. Ott egyetlen egy kelt el csak. Dehogy, azokból, a többi az mind megvan, az darabra stimmel. Úgyhogy, úgyhogy elég az hozzá, hogy erre azért van szükség, ez megint egy ilyen virtuális ingatlaneladás, mint amit az elmúlt évek során uralkodó párttól függetlenül megszokhattunk, hogy virtuális ingatlan eladást beírjuk, azzal a virtuális egyensúlyt megteremtjük. Most annyi, hát annyi, annyi szerencséje, nagy szerencséje van a Polgármesternek, hogyha valóban sikerül az adósság 40%-ától megszabadulni, akkor ez a virtuális egyensúly az ingatlaneladások valószínű jelentős elmaradásával is valós egyensúllyá tud konvertálódni. De csak azért, mert az adósság nagy részét átvállalja Állam bácsi és kifizetik azok, akik nem kaptak se utcát, mondom, se támogatandó, meg mit tudom én, milyen uszodát. Hát ilyen ez az orszá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Csak azért reagálok Büki úrnak a fölvetéseire, hogy tételesen cáfoljam a marhaságokat, amiket elmondott. Képviselő úr! Lehet, hogy ténylegesen erre a testületi ülésre kéne koncentrálnia. Tehát a Kovács Raymund alpolgármester úr elmondta az Ön, most a számokra visszatérve, elmondta a Sport Kft. üzemeltetéséhez szükséges összegeket. Elmondta a legelső hozzászólásában. Van egy módosító javaslata. 1-es számú módosító javaslata. Ami az Ön által fölvetett problémát, azt kezeli, méghozzá azért kezeli, azt is elmondta Alpolgármester úr, mert ugye, amikor a költségvetést készítettük, akkor még terv alatt volt a Kft-nek az üzleti terve és az a berendezés, amit meg akarunk venni oda a karbantartáshoz, az még nem volt benne, most beleraktuk, ezért meg kell emelni. Van erre módosító javaslat, így fog tételesen, összességében összejönni ez az összeg. Tehát, hogy mondjam? Tessék már kicsit koncentrálni arra, ami a feladata. Tehát tényleg, komolyan. Gazdálkodás centralizálása. Megint egy olyan folyamat, amit, hogy mondjam, Büki úr, nagyon jól csinálja ezt, jól hangzó dolgokat mond, aminek igazából ugye semmi alapja nincsen, de így önmagában jól hangzik, ha nem látjuk a hátterét. Ezért elmondom a hátterét. Tehát ugye mi történt, és most nem, mondom megint, nem XVI. kerületről beszélek, mert a XVI. kerületben, könyvvizsgáló is elmondta, itt mindig minden jogszabályt szépen betartanak, itt mindig a legnagyobb rend van költségvetési, gazdálkodási szempontból. De mit ad Isten, vannak olyan önkormányzatok, akik úgy tudtak eladósodni, hogy van egy törvény, volt egy törvény, ami megszabta azt, hogy az önkormányzat saját bevételeinek, meg mindenféle számok alapján mennyi hitelt, vagy kötvényt bocsáthat ki, tehát mennyi lehet az eladósodási rátája. És mit Isten, vannak olyan önkormányzatok, számokat hasraütésszerűen, de arányaiban jól mutatják, mondjuk 5 millió forintos költségvetési főösszegre, el tudtak adósodni 6 millió forintra. Tehát többre, mint a költségvetési főösszegük. Törvény ezt tiltotta. Nem szabadott volna. Azt mégis sikerült. Nyilván az állam, mivel az államadósság része az önkormányzatoknak a tartozása is, természetes módon nem nézi jó szemmel ezt, hogy a törvényeket megsértve ugye, úgy tudnak eladósodni, hogy egyébként azt nem szabadott volna. Nem minden eladósodás ilyen, de nagyon, ez főleg kis településeken van így egyébként. Tehát kis településeknél ez így történt. És mivel az államadósság része az államnak, feladata is az egyébként, hogyha már tényleg tiszta lapot ad mindenkinek és azt mondja, hogy főleg a kis településeken okozott ez gondot. A működésre fölvett hiteleidet eltörlöm, akkor hadd mondhassam már azt meg én állam, mondja az állam, hogy csak akkor vegyél föl újabb hitelt, hogyha azt mondjuk például fejlesztésre veszed föl. És akkor szóljon bele az állam, hogy az államadósság részében egyébként, milyen, olyan fejlesztést valósítson meg egy önkormányzat. Ön is hallotta bizonyára képviselő úr a TV-ben, rádióban, bár persze, amit a TV-ben, rádióban hallunk, azt azért mindig fönntartással kell kezelni. De azért volt olyan, hogy 30 cm-es kilátóra költötték az önkormányzat pénzét pályázattal együtt, meg mit tudom én, ilyenekre. (Valaki mond valamit.) Micsodára? Vodkagyárra, meg mit tudom én, micsodára. Tehát, hogy mondjam? Van egy csomó olyan, és lehet, hogy ez a demokrácia része, hogy mindenki szabadon lehet bolond, vagy hülye, vagy mit tudom én, micsoda. Vagy meggondolatlan, hogy finomabban fogalmazzak, de nyilván, hogy mondjam, van egy másik mondás is, hogy a „Más dárdájával verni a csalánt, nem túl szerencsés”. Tehát ugye az államadósság része az önkormányzat eladósítása, esetleg nagyon, nagyon nagy bajban vagyunk, akkor kuncsorgunk az állam bácsihoz, hogy akkor kis támogatást tessék nekünk adni, mert nem jövünk ki belőle. Ugye jelenleg az új rendszer szerint mondom, még a beállási hibahatáron, hibahatárral együtt is, főleg a kis önkormányzatoknál, ugye a működést finanszírozza az állam, 100%-ban. Innentől kezdve, hogyha valaki hitelt akar fölvenni, az csak azért lehet, mert egyébként fejleszteni szeretne valamit. És abba, én azt gondolom, nem a demokrácia csorbulása, hogyha az állam azt mondja, hogy az ő dárdájával, milyen módon verhetik a csalánt. Mert például mondjuk az önkormányzat, ha mindenképpen fejleszteni akar, mert szükség van rá, akkor lehet, hogy inkább adót kéne kivetnie és azt beszednie és abból fejlesszen, ne hitelből, mert ugye hitelből általában ebből a szempontból másképpen néznék ki. Nógrádverőce utca. Megint csak, hogy finoman fogalmazzak, tehát hogy, úgy látom Büki úr, hogy Ön a tények ismerete nem zavarja meg az Ön tisztánlátását. Tehát nem egy olyan telket adtunk már el, sőt már építkeztek is rajta, amilyen szarmata lelőhely volt a Nógrádverőce utcában. Tehát nem igaz az az állítása, amit mondott, de hát mondom, ez úgy látszik Önt nem zavarja ebből a szempontból. Kovács Raymund ügyrendben szeretne vagy személyesen támadták meg.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igazi megtámadás volt, de végül is Polgármester úr itt rendbe tette a dolgot ezzel a módosító indítvánnyal, tehát ezt szerettem volna elmondani még egyszer, hogy ezt már én is ugyanígy jeleztem, hogy, hogy jön ki ez az összeg, de örülök, mert végre akkor kijött mindenkinek ez a szám. Tehát nincs csalás mégsem a költségvetésben, és nincs ámítás, mert mindenkinek ugyanaz a szám jött ki. Tehát rendben vagyunk, ez a legörömtelibb része ennek az intermezzónak. Én akkor egy másik részéről válaszolnék, az építési telkekre, hogy ott az egyensúlyt javítaná ez a kvázi hitel, azért, ha valaki alaposan megnézi, akkor látja, hogy az 1 milliárd 200 milliós telek eladásból 600 millió alapból tartalékba van behelyezve. Tehát ezt, ha kivesszük mind a két oldalról, akkor az egyensúlyt nem borítja föl. Tehát ez akkor lenne igaz, hogyha ennek nem lenne a másik oldalon tartalékba helyezve, hogy ezzel próbáljuk az egyensúlyt feltenni, de ezt betesszük, és betesszük egy tartalékba, tehát nem vesszük igénybe a költségvetésben, úgyhogy nem tudom, hogy az egyensúlyon mit javít, tehát 600 millió az 1 milliárd 200 millióból. A 198 millió a Vágás utcai telek, amit annak idején a testület nagy bölcsességével, én nem értettem mondjuk vele egyet, azért vettük, hogy majd drágábban eladjuk. Ugye a felét már eladtuk, a másik fele meg itt maradt a nyakunkon. Tehát ezt azért vettük alapvetően, hogy tovább adjuk jó pénzért. Tehát akkor ezt vonjuk le belőle, akkor marad 400 millió, pontosan 440 millió forintnyi telekeladás, ami be van tervezve, és ami nyilván én is egyetértek, hogy nem fog teljes egészében teljesülni, tehát 440 millió, ami ezt a költségvetést érinti vagyonfelélésben. Ezt tudom mondani, tehát azért ezeket így tegyük a helyér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vagyonfelélésről ne beszéljünk, hisz ugye a telekértékesítés a baltával faragott költségvetési elképzelésem szerint, amit mindig is be is tartunk, a telekértékesítést azt csak vagyon bővítésre lehet használni. Tehát csak fejlesztésre lehet költeni, és így is csináljuk ezt. Győri-Molnár Laj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Én mielőtt az érdemi hozzászólásomra szólnék, muszáj, hogy reagáljak egy-két dologra, ami a korábbiakban hangzott el. Sajnos több malomban őrlünk, úgyhogy elég nehéz ilyen összefüggéseket ilyen távolságba húzni, de engedjék meg, hogy megpróbáljam. Polgármester úr említette, hogy hát tulajdonképpen a kérdés az, hogy mire is van szüksége a kerületi lakosságnak, mert hogy ilyen irányú beruházásokat eszközlünk, akkor ezeket tervezzük és én azt mondom, bár hiába mondta Polgármester úr, hogy készült erre felmérés, szondázás, egybeesik azzal, amit a Polgármester úr mondott, hogy meggyőződésem az, hogy bizonyos beruházásaink arányaiban véve, nem fedik le az általános közösségi érdekeinket. Tehát nem vagyok róla meggyőződve, hogy az a 700 milliós fejlesztés, amelyik eddig az Ikarus pályára ment, az valóban fedi-e azt a mini közösségi, társadalmi igényt, ami a kerületben megfogalmazódott. De egyet le kell szögezni, azt, hogy, hogy fejlesztünk, hogy milyen irányba megy el a fejlesztés, hogy milyen koncepció alapján gazdálkodunk, tény, hogy mindig az a pártfrakció mondja meg, amelyik a választást megnyerte, és ilyen értelemben valóban igaza van polgármester úrnak, most az, hogy mire van szüksége a kerület lakóinak, a FIDESZ frakció mondja meg, Polgármester úr. De ezzel kapcsolatban azért engedtessék meg, hogy legyenek koncepcionális különbségek a nézeteinkben és ezt Polgármester úr is jól látja, és ebben teljes mértékben egyetértek, és örülök is, hogy így ki lett mondva, hogy igen, Győri-Molnár Lajos, elnézést, Kovács Péter és Győri-Molnár Lajos költségvetési gondolkozásában koncepcionális különbségek vannak. Valóban így van. Mert, és itt a lényeg, mi valóban a vagyonnal egészen másként, vagy én legalábbis, ha polgármester lennék egészen másként gazdálkodnék a vagyonnal és valószínűleg, 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ne szóljunk közbe! Hadd mondj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pPr>
      <w:r>
        <w:rPr>
          <w:sz w:val="28"/>
          <w:szCs w:val="28"/>
        </w:rPr>
        <w:t>Köszönöm, lehet, hogy ezért egyébként most a választás eredményére nem akarok kitérni, hogy mit miért, jó messzire menne, de én sem szoktam közbeszólni ilyen szinten, úgyhogy ezt elvárhatom azt hiszem, nyugodtan mástól is. Na, tehát visszatérve, vannak koncepcionális eltérések, vannak különbségek és én remélem, hogy egyszer lehetőség lesz arra, hogy megmutathassam, illetve a jobbik frakció is, leendő Jobbik képviselő-csoport megmutathassa kedves Barbara, az LMP véleményére ebben az esetben szintén nem vagyok kíváncsi. (Hangos nevetés.) Meg fogja tudni mutatni azt, hogy lehet, lehet másként, és lehet, bár ez már Barbarás szöveg, lehet jobban is csinálni ezt a dolgot, ami a kerület vagyonát illeti. Ami az újsággal, és akkor még egyet, még tényleg kalandozok itt a korábban elhangzottak kapcsán. Polgármester úr említette, hogy hát majd „Bolond lenne fizetni az egyik kerületi újságban, hogy a véleményét publikálja”. Teljesen igaza van. Minek kéne, hát itt a kerületi Önkormányzat lapja, ugye hát abban bőven tág teret lehet adni a mindenféle véleményeknek. A baj az, hogy mi ott nem kapunk lehetőséget, de hát ez legyen a Jobbik, meg az ellenzék problémája. Úgyhogy megértem, hogy nem publikál, vagy nem fizetett hirdetés formájában adja közre Polgármester úr a véleményét. Na, ennyit az észrevételeimről. Tényleg, továbbiakban nem szeretném ezekre az időt, meg a szót pazarolni, mert fogy. Ami a költségvetést illeti. Azt tényleg el kell ismerni, és ezt aláírom, és tényleg bárki üljön itt, azt ki kell mondani, hogy formailag, szerkezetét tekintve a mögötte álló munkára tekintettel, az adataira való tekintettel, ez egy nagyon szép és korrekt munka volt. Tehát ez úgy, ahogy meg van csinálva ez egy „szép” költségvetés idézőjelben persze a szép. Szakmai költségvetés. De, és akkor itt jönnek az alapvető problémák, nevezetesen nekem csak 3 és nem mennék bele összegszerű dolgokba. Ami majd mindjárt egy kicsit világossá teszi az előzményeket is. Hát az egyik az ugye, amiről ma már több szó is esett, hogy miért van szükség arra, hogy ilyen mértékben átalakuljon a kerületi költségvetés, ilyen mértékben miért változtak meg a finanszírozási szabályok, miért változott meg a bevétel szerkezete, a kiadások szerkezete, stb. stb. Volt erről szó, ezt páran úgy értékeljük, itt az Önkormányzatban, hogy ez az állam centralizációs törekvéseinek az eredménye. Erre hozta fel egyébként Büki Tamás képviselőtársam példaként a hitelfelvételt, ami egyébként szerintem nem jó példa, mert én azt mondom, hogy igenis az állam álljon oda a sarkára és lépjen közbe, hogyha egy önkormányzat túlzottan el akar adósodni, ne engedje. Tehát én azt mondom, hogy én ezzel egyet tudok érteni. De a lényegét tekintve egyesek itt a Képviselő-testületben úgy ítéljük meg, hogy igen, van egy ilyen hatalomcentralizáció, aminek az elvével mi alapvetően nem tudunk egyetérteni. Ennek a hatalomcentralizációnak ugye, Kormányhivatal, Klebelsberg Intézet stb. járási hivatalok létrehozása, amiben ez megnyilvánul, a folyománya, illetve eredménye az, hogy ilyen mértékű költségvetés átalakítás, vagy, vagy szerkezetváltást kellett végrehajtanunk a gazdálkodásunkban. Tehát miután nem értek egyet a kiinduló koncepcióval, vagy a szemlélettel ezzel a hatalomcentralizációval, nyilvánvaló, hogy azt mondom, elvi okok miatt nem tudom támogatni ennek a költségvetésnek az elfogadását. De van még két dolog, mint mondtam, 3 problémám van, az egyik a legkardinálisabb és a leglényegesebb számomra, tudom, azt mondják ez a bolondériám, meg a vesszőparipám, az ingatlanok. A forgalomképes ingatlanainknak az értékesítése. Nem tudják megindokolni nekem, hogy erre mi szükség van, vagyis pontosan tudjuk, Abonyi úr is mondta ezt tavaly, én is mondtam, hogy muszáj a mérleg egyenlegének a kimutatása érdekében beállítani ezt az ingatlanértékesítést, hogy valahogy kijöjjenek a számok és nullára. És én azt mondom, hogy akármi a szándék, akármi az ok, nem szabad. Nem szabad jelenlegi helyzetben az ingatlanpiac jelenlegi státuszában, helyzetében nem szabad ingatlan értékesítésben gondolkoznunk. Mert nem járható út ez, bárki mondja, hogy itt nagy értékű ingatlanaink vannak még, minden véges és minden elfogy egyszer. Ma nem szabad erre költeni. Főleg úgy nem, hogy forgalomképtelen vagyont hozunk belőle létre. Ha létrehozunk ingatlanértékesítésből bármilyen vagyont, tehát értékesítünk, akkor az legyen olyan, ami bevételeket termel. És akkor mondhatnék én egy-két dolgot. Legközelebb el is mondom ezeket. Most az időkorlátom miatt nem, de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 időkorlátja képviselő úr! Annyit beszél, amennyit gond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Nem mondja, Polgármester úr? Mindjárt visszaélek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SZMSZ szerint 12 percet beszélhet, de én azt gondolom, hogy fontos ez a költségvetés annyira, hogy annyit beszél, amennyit gondo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nagyvonalúságát,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nem csak Ön, bármelyik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Nagyon köszönöm! Hú ha, de azért megpróbálom rövidre fogni, hogy ne gyötörjem szegény képviselőtársaimat, illetve a hallgatókat se terheljem meg túlságosan. Tehát lehet, ha azt mondja a Polgármester úr, hogy kérem eladjuk ezt, meg ezt a telkünket és ezek, ebből egy olyan beruházást fogunk csinálni, ami kiváltja a mi, mit tudom én, ilyen, olyan évi költségeinket és ez állandó bevételeket fog nekünk termelni. Vagy mit tudom én, olyan beruházásba forgatjuk ezt az ingatlaneladásból befolyó pénzt, ami 5 év alatt megtérül, vagy 6 év, vagy X év alatt megtérül, azt mondom, rendben. Ami hosszú távon hozni fog az Önkormányzat konyhájára, nem csak morális szinten, tehát nem csak politikai értelemben, szavazatokban, hanem forintosítva is. Hasznot termel a későbbiekben az Önkormányzatnak. Azt mondom, rendben, az ilyeneket támogatnám. De ilyen nincs az Önkormányzat költségvetésében, nincs olyan sajnos nincs az önkormányzatunknak olyan vállalkozása, amelyik termelne bármilyen bevételt. Pedig egyébként az önkormányzatoknak szabad lenne vállalkozniuk. Mi, bár jó adottságaink vannak, mégsem tesszük, említhetném az M0-ás körgyűrűt stb. nem akarok részletekbe menni, mert nagyon messzire nyúlna. Tehát az egyik alapvető, vagyis, illetve a második problémám az elvi alapvetésen kívül az ingatlaneladásoknak a kérdése. A harmadik pedig a sportcsarnok. Az, hogy jó, most azt mondta Polgármester úr, nincs a Sportcsarnok Alapban pénz, de hát bele fog kerülni ugye a Szabadföldi úti telkek eladásából 300 millió, és akkor mondjuk, hogyha most jól számolok, akkor 300 milliót sikerül majd megtakarítunk azzal, hogy az állam kiváltja az adósságunkat, amit ugye törlesztésre kellett, lenne 600 millió, beletehetnénk. De nem tudom, mire fogjuk egyébként ezt a 300 milliót költeni, mert ez még nincs tervezve, de tehetnénk azt is ebbe például. És akkor lenne 600 milliónk. És akkor gyűlik, gyűlik mondjuk 5-6 év múlva, vagy 7, vagy 8 év múlva lenne, vagy 10 év múlva lenne 3 milliárd forintunk, amiből lehet csinálni egy sportcsarnokot. De akkor nekem még mindig ott a nagy, és kérdésem, hogy Önök szerint, ma a kerületnek erre van a legnagyobb szüksége? Egy több ezer néző befogadására alkalmas sportcsarnokra? Hát szerintem biztos, hogy nem! Meg vagyok róla győződve, hogyha én alternatívákat sorolhatnék föl, hogy válasszon a lakosság, mit szeretne jobban, mire lenne nagyobb szüksége, akkor ezt a sportcsarnokot simán meg tudná 4-5-6 beruházásféle előzni. Úgyhogy ez egy nagyon szép álom és tudom, hogy Polgármester úrnak egy nagy álma egy ekkora sportcsarnok megépítése, de azt szeretném kérni, hogy szálljon le végre a földre és próbálja meg reálisan fölmérni, hogy valóban ez a legnagyobb szükség a kerületben? Szóval ebben én vitatkoznék és azt mondom, hogy ezt az összeget, amit elkülönítünk a Sportcsarnok Alapra, üljünk le, beszéljük meg, ahogy Gilyén Ince bácsi mondta, hogy lehetne hasznosan fölhasználni. (Valaki mond valamit.) Jó. Mert annak lenne értelme. Tehát tudom, ahogy kezdtem ezt az elején, hogy ma a FIDESZ frakció mondja meg, hogy mire van szüksége a kerület lakosságának és sajnos a többség, sajnos, hát ott a többség, ez valóban addig is lesz, amíg megszavazzák. De üljünk le, próbáljunk meg itt egy legalább az Önkormányzatban jelenlévő pártok között valamilyen koncepciót, vagy konszenzust kialakítani arra vonatkozóan, hogy a rendelkezésünkre álló forrásokat, illetve a Sportcsarnok Alapot miként lehetne másként felhasználni, úgy, ahogy azt Ince bácsi mondta, Gilyén Ince bácsi, hogy hasznos legyen. És ilyen értelemben én aláírom, igaza van ennek a, helye van ennek a kifejezésnek, hogy hasznos. Hasznosan, mert ha csinálunk egy sportcsarnokot, lehet, hogy lesz egy nagyon szép sportcsarnokunk. És lehet, hogy ott időnként tartunk majd egy szép rendezvényt. De megmondom őszintén, meg fog az telni, kerületi lakosokkal, meg fogjuk tudni tölteni rendezvényekkel? Gondoljanak bele. Szüksége van erre, vagy nem inkább arra lenne szükség, hogy olyasmibe ruházzunk be, ami munkahelyeket teremt, ami a fiataloknak biztosít lehetőséget, ami a vállalkozásokat vonja a kerületbe, ami jövedelmet termel? Mert a sportcsarnok is, azért azt lássák tisztán, felépítjük mondjuk 2 milliárdért, aztán évente bele fog kerülni 100 millióba. Csak mondok egy példát. Tehát igazán nem hinném. Inkább azt mondom, ha van pénzünk, csináljunk belőle valami hasznosat, ami évente fog hozni 100 milliót az Önkormányzat számlájára. De a sportcsarnok az nem ez lesz, úgyhogy ez a 3 ok, ami miatt én nem tudom támogatni ezt a költségvetést, csak röviden az elvek, az ingatlaneladás, illetve a Sportcsarnok Alap és ezért, ezért én nemmel fogok szavazni a költségvetésre, amely egyébként megmondom őszintén, formailag, tényleg egy szép és rendes munka. Köszönöm a figyelmü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 hozzászólását. Én azt gondolom, hogy tartalmilag is egy nagyon korrekt és jó munka. Teszek egy kísérletet arra, hogy az Ön véleményét megváltoztassam és, hogy arra biztassam, hogy mégis csak szavazza meg ezt a költségvetést. Úgy érzem, hogy megértettem, hogy Ön miért fogalmazott ebben az újságban így, és ha valóban így van, akkor azt tudom Önnek mondani, hogy rossz premisszából nyilvánvalóan rossz konklúziót vont le. Ugye az Ön szavaiból én azt vettem ki, hogy azért nem, vagy azért tekinti vagyonfelélésnek, mondjuk az ingatlan, ezen belül is telekeladást, mert mintha ebből a telekből bejövő haszonból működést finanszíroznánk, és így, ha mi ezt eladjuk ezt a telket, akkor kiesik a működésből. Na most ez nem így van, tehát a telekből semmilyen haszon nem jön be, azért gondoltam, hogy, és ez egy optimista hozzáállás volt megint az Ön véleménye, és ha azt mondja, hogy nem így gondolja, akkor nem értem, amit tetszik mondani, mert ha ez így lenne, akkor le lehetne vezetni azt, amit leírt. De ha ez nem így van, akkor nem lehet ebből levezetni ezt. Tehát, hogy ha most van egy telkünk. Nulla forint hasznot hoz jelenleg az Önkormányzatnak, semmilyen bevételt nem hoz. Ebből az ingatlanból egy olyan másik fejlesztést hajtunk végre, ami tegyünk föl, mondjuk az utat, abból szintén nulla forint haszna van az Önkormányzatnak. Egy fillért nem veszünk be belőle. Na de nulla forint haszonból, hasznot hozó jószágból, nulla forint hasznot hozó jószágot, hogy ilyen csúnya pénzügyi nyelven beszéljek, hozunk létre. Tehát nem veszítettünk semmit. Tehát éppen ezért az Ön újságcikkben leírt állításai ebből nem vezethetőek le. Ha úgy lenne, hogy ebből hasznot hajtanánk, mondjuk nem is tudom, mi lenne. Nem tudok ilyet kitalálni most hirtelen. (Valaki mond valamit.) Melléküzemág, igen, tehát, hogy most lenne egy telkünk, ami melléküzemágat működtetnénk és abból valamiféle haszonra tennénk szert, ami most nem így van és azt eladnánk, és egy olyan dologra, olyan jószágba fektetnénk, ami ugyan vagyon része, de hasznot nem hoz, akkor igaz lehetne az Ön állítása. Csakhogy ez nem így van, tehát ebből gondoltam én, hogy rossz volt a premissza. De ezek szerint akkor mégse. Nézze képviselő úr, én minden egyes esetben úgy próbáltam dönteni költségvetéseknél 2006. óta mindenképpen, hogy jó-e az a kerületnek, ami benne van, lehetne-e még jobban csinálni, vagy nem jó? Abban talán nincs köztünk vita, hogy Ön nem bizonyította azt, hogy lehet még jobban csinálni, mert ha bizonyította volna, akkor adott volna be módosító javaslatokat, hogy mi az, amit szeretne, hogy jobb legyen, vagy másképpen csináljuk. Mivel ilyet nem adott be, én azt gondolom, hogy azt nem tudjuk, hogy Ön mit gondolt arról, hogy, hogy kéne jobban csinálni, tehát ebből én arra következtetek, az én vaslogikámmal, és lehet, hogy nincs igazam, hogy akkor nem is tudja, hogy hogyan lehetne ezt jobban csinálni, mert egyébként ebből megint csak vaslogikával azt mondom, hogy akkor egyébként jól van csinálva. Az, hogy mire van szükség, azt nem a FIDESZ vagy a KDNP mondja meg, azt a választók mondják meg. Hát képviselő úr, nem tudom, figyeli-e azokat a lépéseket, amiket csinálunk. Nekem a szobám falán ki van rakva a 2x16 választási program, amivel a választáson indultunk, amit pontról pontra végrehajtunk. Ebből talán egy beszámolót is adtunk közre, talán a múlt év vége felé a választóknak, hogy hol tartunk, amire ők szavaztak programot, hol tartunk annak a végrehajtásában. Most, ami itt fejlesztések vannak, mondjuk egy-két apró kivételtől eltekintve ez, és mondjuk ebben benne volt a sportcsarnok is. De mondok Önnek valamit képviselő úr. Tehát lehet, hogy én sem vagyok tévedhetetlen, sőt biztos. Tegyük föl, akkor csináljuk azt, idén úgyis akarunk valamiféle közvélemény-kutatást csinálni, kérdezzük meg, hogy sportcsarnokot szeretnének, mit szeretnének, várom az ötleteit, hogy mi az, amit beleírjunk a közvélemény-kutatásba, hogy milyen fejlesztést, mit csináljon az Önkormányzat. Kérdezzük meg és ki fog jönni egy eredmény. Nézze, eddig is azt csináltuk, amit a választók mondtak. Hogyha az jön ki, hogy az Ön által, általam még nem ismert fejlesztést kéne végrehajtani, akkor azt a fejlesztést fogjuk végrehajtani, hogyha a választók többsége ezt fogja mondani. Ezt én megígérem Önnek. Csak akkor azt is tegyük hozzá, hogyha esetleg az jönne ki, hogy mégis csak sportcsarnokot szeretnének, akkor ne mondja azt, hogy ezt csak én találtam ki, meg az én remek álmom, hanem akkor ismerjük el, hogy akkor a választók is ezt akarják. Én nem tudom, mit fognak majd mondani. Higgye el, hogyha a választók az első ötbe nem sorolják bele a sportcsarnokot, el fogom felejteni, soha nem fogok ezzel foglalkozni a jövőben. Zárójelben jegyzem meg egyébként úgy áll, hogy például TAO finanszírozásból lehetséges, hogy megint a 70%-át sikerülne ennek a pénznek összeszerezni, ami ehhez a sportcsarnokhoz kell. Itt még azért vannak függő tételek, de dolgozom rajta, hátha ez sikerül. Abba nem mennék bele, amit mondott, hogy a finanszírozási szabályok hogyan, meg mint változtak, meg, centralizáció, erről már elmondtam a véleményemet, még egyszer nem mondanám el, egy biztos, hogy mint Önkormányzat, nekünk igazodni kell ahhoz, ami van, és szerintem, ahogy a könyvvizsgáló is mondta, mindennek remekül igazodtunk. A számokkal úgy látom, egy kicsit hadilábon áll képviselő úr. Tehát tetszett mondani, hogy ugye a sportcsarnok először 3 milliárd forint, aztán 2 milliárd forint, a valóság az inkább 1 milliárd forint körül, mondjuk nettó 1 milliárd forint körül van a mi terveink szerint, ugye a Képviselő-testület el is döntötte. Ugyanez a nézőszámmal, ugye 1000 fős nézőszámmal, nem több ezrest, 1000 fős nézőteret döntött a Képviselő-testület, erre is írtunk ki tervpályázatot és erre is érkeztek tervek. Tehát, hogy mondjam, nagyjából azért próbáljuk a számokat a valóságnak megfelelően közölni, vagy legalábbis közelítsünk ehhez a valóságnak megfelelően. Győri-Molnár Lajost ezek szerint személyesen megtámadta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Polgármester úr. Igen, annyiban, amennyiben azt mondta, hogy az én felfogásom szerint ugye működésre költenénk a forgalomképes vagyonunknak. Nem, nem, tehát ezt én, erről szó sincs. Ilyesmit én nem írtam le, és nem is föltételezem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bocsánat, elnézést, akkor nem értettük egymás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pPr>
      <w:r>
        <w:rPr>
          <w:sz w:val="28"/>
          <w:szCs w:val="28"/>
        </w:rPr>
        <w:t>De értettük, értettük, tehát, hogy Polgármester úr úgy gondolja, hogy én föltételezem, hogy a forgalomképes vagyont az Önkormányzat működésre köl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nem, nem. Nem ezt állítottam, akkor rosszul állítottam, és elnézését kérem. Nem, én arra gondoltam, hogy Ön azt gondolja, hogy jelenl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Ugyanez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Ön azt állítja, hogy ha eladunk egy telket, abból mondjuk az óvodai étkezést finanszírozz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GYŐRI-MOLNÁR LAJOS </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Mert én azt mondtam az előbb, hogy jelenleg a telekből semmiféle hasznunk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Persze, én nem is állít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és azt nem is tudjuk műkö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És én nem is állítottam soh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Oké meg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 </w:t>
      </w:r>
      <w:r>
        <w:rPr>
          <w:sz w:val="28"/>
          <w:szCs w:val="28"/>
        </w:rPr>
        <w:t>és nem is föltételeztem azt, hogy a forgalomképes vagyonunk, telkeink értékesítését az Önkormányzat működésre fordítja. Én ezt soha nem mondtam, én ismerem, tisztában vagyok Polgármester úrnak a fejszéjével faragott elképzelés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alta, bal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w:t>
      </w:r>
      <w:r>
        <w:rPr>
          <w:sz w:val="28"/>
          <w:szCs w:val="28"/>
        </w:rPr>
        <w:t>hogy a vagyonból csak vagyont, és működésre csak a működésre átvett pénzt vesszük. Ezt tudom, ezt elismerem. Viszont azért ne haragudjon, jó néhány gondolatot mondott, amit nagyon nehéz szó nélkül hagyni, azt csináljuk, amit a választók mondtak. Amit a választóknak mondtak, illetve ami a programban szerepel. Hát ott van abban például a Sasvár utcai sportpályának az eladása? Hát kérdezzük már meg az ottani választókat. Akarták, hogy Önök eladják a Sasvár utcai sportpályát, egyetértettek a Sasvár utca, Metró utca - Sasvár utca környékén élők azzal, hogy eladják a sportpályát? Egy példát tudtak felhozni arra, hogy ott valaki állítólag tiltakozott a labdazaj miatt, de komoly mozgalom, népmozgalom indult ott helyben, hogy ne történjen meg a pályának az eladása. Ez tény, és hát azért, hogyha már ott tart… (Valaki mond valamit.) Nem pártmozgal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w:t>
      </w:r>
      <w:r>
        <w:rPr>
          <w:sz w:val="28"/>
          <w:szCs w:val="28"/>
        </w:rPr>
        <w:t>.. mert civil mozgalom indult, inkább így mondanám, jó. Tehát azért ez így nem teljesen igaz, hogy Önök azt csinálják, amit a választók mondanak. Mert a választók azt mondták, hogy ne adják el, de Önök eladták, vagy el akarják adni. És hogy az van, ugyan így nincs szó arról se a választási programjukban, hogy hát kérem, 1300 milliárd értékben értékesítünk önkormányzati tel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megint a számokkal nem áll jól. Tehát 1300 milliárd forintért nem tud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1300 millió,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milliárdot emlí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1,3 milliárd, tehát azért ezek… Jó én is mondhatnám Polgármester úrnak, hogy hát nagyon jól hangzik, amit elmond, meg tényleg a retorikája kifinomult és csiszolt, de hát azért ugyanakkor az igazság az meg nem egészen így van, meg nem egészen erről szól. Na, tényleg nem akarom tovább ragozni a dolgot, elő fogom terjeszteni azokat az elképzeléseimet, amelyek szerintem eltérnek a FIDESZ frakció elképzeléseitől, bár mondhatnám én is azt, amit a FIDESZ frakcióból azt hiszem, valaki mondott, hogy ellenzéki korszakunkban nem az volt a feladatunk, hogy programot adjunk, hanem az, hogy tiltakozzunk. Nagyjából ez volt a lényeg, de ennek dacára én azt mondom, nem innen fogok példát meríteni, konstruktív leszek, el fogom mondani akkor, hogy szerintem hogy kéne csinálni. Ebben a költségvetésben én nem láttam ideit és még egy nagyon fontos dolgot, a Polgármester úrnak ne igyunk előre a medve bőrére. Várjuk meg ennek a költségvetési évnek a végét. Jó, most azt mondja Polgármester úr, hogy kb. 560 millió - 600 milliós haszonnal jár az Önkormányzatnak ez az átalakítás, én azt mondom, várjuk meg a költségvetési év végét, és majd nézzük meg, hogy a gyakorlatban hogy vizsgázott ez az elmélet, és hogy valóban ez a konstrukció, vagy nem is tudom, ez a váltás ez az önkormányzati váltás, gazdálkodási váltás ez milyen eredménnyel járt. De addig, amíg nem látjuk a gyakorlatban, nem érezzük a bőrünkön, addig csak elméleti szinten tudunk arról nyilatkozni, hogy ez jó-e az önkormányzatnak, vagy sem, és miután csak elméleti szinten tudunk róla vitatkozni, ezért én nem is látom különösebb értelmét annak, hogy most mindjárt előre jósolgassuk azt, hogy jó lesz-e vagy s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úr ügyrendi gombot nyomott és mindjárt szót is adok neki, valószínűleg azért szól, hogy már nagyon régóta jelentkezik és szeretne végre szóhoz jutni is, és itt ilyen párbeszédek alakultak ki, ezért elnézést kérek, és csak egy dolgot akartam mondani Győri-Molnár Lajos úrnak, nem vitatkozva vele. Tehát nem kell megvárni az év végét ahhoz, hogy lássuk azt, hogy tavaly milyen kiadásaink voltak, milyen finanszírozás mellett, ezekből a kiadásokból mi az, amit nem kell finanszíroznunk, lásd mondjuk pedagógusok bérét. És idén milyen finanszírozást kapunk. Ez már év elején eldőlt. Egy függő tétel van benne, egy 200 milliós tétel, ez a szociális segély, azzal kell maximum megvárni az év végét, de akkor ezt vonjuk le az 500 millióból, 300 millióval tuti biztosan jobban jártunk. Abonyi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Hát nagyon-nagyon élvezem egyébként ezt a vitát. Nem úgy néz ki? Hát akkor rossz a, rossz a mimikám hozzá. De azt akartam javasolni, bár ez nem ügyrendi javaslat, hogy Polgármester úr adjon egy időpontot Lajosnak, beszéljék meg itt a különböző koncepciókat, meg a megközelítési eltéréseket és akkor ez a vita lezárható. Mert nagyon taktikus mind a két fél egyébként. A Polgármester úr egy-egy felvetett témára nem csak konkrétan arra válaszol, hanem beleszövi azt is, amit még feltétlenül akar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részt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ért elnézés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 </w:t>
      </w:r>
      <w:r>
        <w:rPr>
          <w:sz w:val="28"/>
          <w:szCs w:val="28"/>
        </w:rPr>
        <w:t>másrészt a választóknak, a Lajos ugyanezt a taktikát alkalmazza, nagyon koncepciózusan, úgyhogy nem, nem tudom, hogy milyen ügyrendi javaslatot lehetne itt csinálni egyébként, hogy alakítsunk párokat és akkor vonuljunk félre, tehát sok minden lehetséges. Én azt kérem, azt kérem a Polgármester úrtól, hogyha az… igen, igen, mediátor, ez jó… Ha az SZMSZ-től az ülésvezetésnél el akar térni a Polgármester úr, az a szíve-joga, csak előtte kérdezze meg a Képviselő-testülete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ezt, hogy mondjam, az ülésvezetésével kapcsolatos jobbító szándékú kritikának értékelem, és figyelembe is fogom venni. Szász József bizottsági elnökként kért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Az a történet jut eszembe, amikor az egyszeri ember nyakon vágja a fiát, mert az azt meri mondani, hogyha lesz pénzünk, én kenyér nélkül fogom enni a kolbászt, és ugye az rá a válasz, hogy az anyád jó Istenit, majd jól elrontod a gyomrodat! Tehát amikor a sportcsarnokról beszélünk, a sportcsarnok keretről, amin egy árva buznyák nincsen és majd lesz, hogyha eladjuk a telkünket és abból majd jó nagy sportcsarnokot építünk, kicsit az az érzésem, most hogyha ez a legfontosabb tétele a költségvetésnek, akkor én úgy gondolom, hogy semmi baj nincs ezzel a költségvetéssel. A másik meg ugyanez, tehát ezt minden évben elhangzik a telekeladásokkal kapcsolatosan, hogy egymilliárd-háromszázmillió forint értékben föléljük, elherdáljuk a telkeket, de még soha az életben ez a szám, ez nem teljesült. Ebbe egyetértek a Lajossal, de azért ezt elherdálásnak nevezni, hogy ezt azért beírjuk a költségvetésbe, de mondom, tehát még ilyen mértékben nem sikerült elherdálnunk telkeket és a 3. és utána rátérek, arra, ami miatt szót kértem, hogy szintén 3. éve halljuk azt, ebbe a ciklusba, hogy ez lesz a bedőlés éve. Tehát ugyanez volt a 2011-es költségvetésnek az elfogadása, hogy na jó, itt még elketyegünk, de aztán jövőre lesz itt hadd el hadd! Ugyanez volt a 2012-esnél, most a 2013-asnál, hát én tényleg, tényleg várom, várom, hogy egyszer bedőljünk már. Hazudok, mert nem várom, csak. Tehát minden évben ez a, ez a 3 alap tézis elhangzik, hogy nem kell nekünk a sportcsarnok, kenyér nélkül esszük a kolbászt, tehát hogyha tényleg ezek a legfőbb tételek, akkor szerintem olyan nagy gond nincs ezzel a költségvetéssel. Ami miatt, és elnézést, hogy elkalandoztam, de én is részt akartam venni a vitában. Oktatási bizottsági elnökként szeretném elmondani, hogy 2 tételben kérnénk korrekciót az eredeti előterjesztéshez képest. Az egyik az a 6/a. mellékletnek a 15. során szereplő Tehetséges Fiatalok támogatása keretnél, ugye a tavalyi évben úgy volt, hogy erre ez a 19.440.000.- Ft ez közös volt a KSB-vel. A tavaly elköltött KSB összeg az átkerült a KSB keretére, de mi a tavaly elköltött 4 millióból, csak 3 millió 200.000.- kérünk, tehát erre a keretre kérnénk, hogy legalább a tavalyi, meg a tavaly előtti mértékű 4 millió forintot kapjuk meg. Ez az egyik javaslata az OIGYB-nek. A következő javaslatunk és kérésünk pedig a 18-as sort érinti ugyanúgy a 6/a. mellékleten, a fejlesztési, módszertani feladatoknál 1 millió forint változatlan marad, de a 6/a melléklet 3. során viszont egy hasonló címzésű egymilliókettes sor viszont megszűnik. Ezért az a javaslatunk, hogy egymillió forinttal emeljük meg a 18-as soron szereplő fejlesztés módszertani feladatokat, hiszen ebből a keretből támogatott és dotált ilyen dolgokat a bizottság, hogy például pedagógus zsebkönyv, pedagógus bál, a pedagógiai napoknak a tételei. Tehát ez nem közvetlenül az iskolákat érintő támogatás, de úgy gondolom, hogy ezek olyan bevett támogatások a XVI. kerületben, az oktatást érintőleg, ami nem közvetlen a most a KIK-nek átadott oktatási intézményekről szól, hanem összkerületi pedagógiai dolo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Igyekszem, igyekszem nagyon, nagyon rövidre venni. Amit Szász József bizottsági elnök úr, vagy frakcióvezető úr mondott, azt, azt el lehetne mondani, semmi baj nincs ezzel a költségvetéssel. Igazándiból nekem sincs semmi bajom egyébként. És akkor ugye, ilyenkor elgondolkozik az ember, hogy akkor miért nem szavaz meg egy ellenzéki frakció egy, mért nem szavaz meg egy ellenzéki frakció egy költségvetést? Hát van, van néhány, van néhány oka ennek az egésznek. Az egyik az, hogy, hogy, minden, minden valamilyen politikai közösséghez tartozó ember máshova tenné a hangsúlyokat. És, ha ezek a hangsúlyok nem ott szerepelnek, akkor természetesen minimum a tartózkodásig megy el, tehát én nagyon nehezen tudok elképzelni, bár nem lehetetlen, hozzáteszem, egy olyan költségvetést, ahol, ahol egységesen igennel szavaz a képviselők valamennyi képviselője, és mondjuk a nemet, azt tényleg nem csak divatból kell nyomni egy ellenzéki képviselőnek. A másik dolog, hogy el tudnám képzelni, és ezt háromszor elmondtam én már a telekeladásra nem térek ki, meg ilyen fixa ideákra, amiket már lejátszottunk többször, de erre az egy dologra kitérek, hogy nem lenne baj egyébként tényleg egy előzetes konzultációt csinálni, mondjuk, mondjuk az egyes közösségek, politikai erők képviseletével és akkor, akkor történetesen mondjuk ez a vita is lejátszódhatna, amit itt az előbb hallottunk. És lehet, hogy jó néhány olyan javaslat is bekerülne, amit egy ilyen kiküldött költségvetéshez elkészített módosító javaslatoknak nincs esélye. Tehát legalábbis ritkán, egyébként. Hát a javaslatainkat mondtam, hogy hangsúlya egy kicsit másként lennének. Én nekem Győri-Molnár Lajossal az a vitám, hogyha akarunk egy arcot, egy karaktert adni egy kerületnek és lehet adni, akkor én a XVI. kerületet úgy képzelem el, mint egy kulturális és sportbázist, egy művelődési és sportbázist egyébként. Ez az adottsága. Igazándiból esetleg még az idegenforgalmat is ide lehetne venni. Bár az elég nehéz dolog egyébként, hogy ezt a karaktert is kialakítsa az ember. De az előző kettő lehet, hogy hozná, hozná ezt a 3. funkciót is, tehát kerület adottságai kb. ezt teszik lehetővé. Én, én nem vagyok abban biztos egyébként, hogy, hogy azokat a, azokat a forgalomképes ingatlanokat, amiket tényleg olyan típusú közösségi célok kielégítésére használ föl az Önkormányzat, azokat feltétlen meg kéne tartani. Na! De gyorsítok egy kicsit. Mert látom, az érdeklődés kissé alábbhagy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én nagyon figyelek képviselő úr. Teh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alami viccet kéne mondani, lehet, hogy akkor … (Valaki mond valamit.) Meglepőt? Hát meglepődtem, hogy Gilyén Ince most nem sokat beszélt, úgyhogy amit, amit itt a KEF kapcsán már a Polgármester úr itt elmondott, ez a tevékenység, ez leült egyébként, egy idő óta, hát ezt gondolom, alpolgármester úr is alátámasztja. Tehát, ha drog-prevencióról beszélünk, akkor nem elégséges az a mit tudom én, 5-600 ezer forint, amit itt központi pályázatokkal most már rutinból kiosztogatnak nekünk és akkor azt feltétlen elköltjük. Hanem ezt én mindenképp egy ilyen mindennapi szisztematikus, a különböző közösségekben meglévő háttérsegítőkre épített munkának tartom, és amire most én ezt a 2 millió forintot egyébként nem volt időm konkrét háttérszámításokat csinálni, de cirka 2 millió forint kéne, hogy az alsó tagozatos iskolások körében kezdjünk egy szisztematikus egészségnevelő programot, ami az ő életkoruknak adekvát kérdéseket dolgozna fel. Velük volt már ilyen korábban egyszer a kerületben. Azt hiszem, a kátyúzást nem kell igazán indokolnom. Az úszásoktatásnál azért javasoltuk ezt a másfél milliót, mert megismerve itt a Rátonyi úr beszámolóját, nekem meggyőződésem, hogy, hogy sok olyan gyerek van, aki szívesen elmenne úszni, csak a szülők nem tudják fedezni ezt a pénzt. Tehát jó lenne ezt, jó lenne ezt konkretizálni, felderíteni. Örömmel láttam olyan tételeket egyébként, hogy, hogy kerület legjobb pedagógusa, nem akarom itt sorolni, díjak azok megmaradnak, még a működtetés mellett is, és néhány olyan dolog, amit, amit korábbi, Tehetséges Fiatalok támogatása, tehát ez nagyon kellemes meglepetés, hogy ez a folyamatosság ez fönnmarad és én nem szeretném, hogyha elhalna a kerületi pedagógiai napok programsorozat is, úgyhogy ezért javasoltuk ezt az egymillió forintot. Intézményvezetők jutalmazási keretére már kitértünk, úgyhogy, úgyhogy én, én ezt a kettő és fél milliót pont azért javasoltam, hogyha ilyen nagyságrendű vezetőről van szó, akkor, akkor, ha ezt az ember visszaosztja, akkor kb. ez egy olyan korrekt összeg, amit én el tudok, vagy mi el tudunk képzelni. Azt hiszem, a javaslatok többsége az kb. abból a koncepcióból adódik, amit az előbb elmondtam, hogy milyen karaktert kéne adni a kerületnek. Úgyhogy azt még egyszer elmondom, hogy igazán semmi bajunk ezzel a költségvetéssel csak pont az előző hangsúlyeltolódások miatt az ember nem, nem tud nyugodt szívvel igent nyom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Én azért mégiscsak kísérletet tennék arra, hogy megnyugtassam Önt és nyugodt szívvel tudjon igent nyomni erre a költségvetésre. Azt mondta ugye, hogy más a karakter, és ezért vannak módosító javaslataik, amik ezt a karaktert egy kicsit módosítják és örülne, hogyha ezek a költségvetésben szerepelnének. Én azt gondolom, hogy ez egy korrekt hozzáállás. Tehát azt mondani, hogy oké, máshova helyeznénk a hangsúlyt, vagy valamire többet költenénk, megtaláljuk a forrását és akkor beadunk egy módosító javaslatot, és akkor döntsön a Képviselő-testület. Támogatja ezt, vagy nem, ha nem támogatja, nem támogatjuk a költségvetést, ha támogatja, akkor támogatjuk a költségvetést. Szerintem ez korrekt hozzáállás. Éppen ezért én egy korrekt javaslattal állnék elő. A javaslatom a következő. Ugye a szocialista pártnak volt az első javaslata a kábítószer egyeztető fórum, 2 millió forinttal emeljék meg az összegét. Bár, amit képviselő úr elmondott, hogy pontosan mire költenék, ezt valószínűleg én nem értettem teljesen jól, mert az egészségnevelő programok, ugye ez a prevenciós keretbe tartozhatna szerintem, de hogyha Ön úgy gondolja, hogy ebbe a Kábítószer Egyeztető Fórumba is van ilyen igény, vagy ide be lehet rakni, akkor én ezt támogatom. Más tételekből venném el a pénzt, de egyébként támogatom ezt a javaslatot. Kátyúzási elképzelését. Ugye a kátyúzásnál, én a következőt gondoltam ki, bármennyire is azt látom én, amiben szerintem megint egyetértünk, hogy talán több a kátyú, mint tavaly. Ugyanazt az összeget terveztük, ami tavaly volt, és arra gondoltam, hogy megnézzük, hogy mennyit költöttünk ebből az egyes módosításig, és akkor majd a szükségest hozzárakjuk. Ön ennél bátrabb, azt mondja, hogy most az elején rakjunk hozzá. Nézze, én azt mondom, hogy állunk olyan jól, hogy azt tudjam Önnek mondani, hogy hiszek Önnek, kell az a pénz, rakjuk hozzá. A Kertvárosi Pedagóg …, bocsánat, úszásoktatás támogatása. Itt visszakérdeznék képviselő úr, ugye azt mondja, hogy másfél millió forint, de hogy, hogy jött ki ez a szám, ez nagyon érdekel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Hát én megnéztem ezt a 2,9 milliót, ami eddig volt és utána próbáltam nézni, hogy, hogy jött ki, hát erre nem találtam igazán, igazán hátteret. Énszerintem az, hogy milyen pályázati összeget biztosít az Önkormányzat a kerületi intézményeknek, arra fognak pályázni és azt fogják elkölteni. És olyan megközelítéssel, hogy azért tényleg nagyon sok olyan gyereknek segítenek, meg szülőnek ezzel az általunk biztosított kerettel, akik egyébként lemaradnának. De nincs, nincsenek számításaim, mert ahhoz az összes iskolát végig kéne hívni, külön megnézni, hogy hány olyan gyerek van, aki rászorult, tehát én nem véletlenül javasoltam azt, hogy ez a kerületi úszásoktatás az kerüljön napirendre, mert, mert sok, sok ilyen típusú jelzést kapok én is egyébként, ami egyrészt jónak, másrészt kevésbé jónak, bizonyos anomáliákat tartalmazónak tartja ezt a tevékenységet. És ha egy ilyen alaposabb felmérést megcsinálnánk, akkor lehet, hogy ezt az összeget pontosítani is lehet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kérdeztem mindezt, mert a módosító javaslata alapján én egy kicsit utána jártam, sok időm nem volt, de próbálkoztam. És a következőt tűztem ki célul talán magunk elé. És akkor ebben, én remélem, hogy meg tud majd erősíteni szavazatával is. Hogy mondjuk azt, hogy akkor válasszunk ki egy évfolyamot az iskolákba, ahol még kellően nem leterheltek más tantárgyakkal a gyerekek, van idejük és lehetőségük arra, hogy úszásra elmenjenek. És azt a célt kitűzöm, amit talán Győri-Molnár Lajos mondott itt, hogy 14 éves korára mindenki tanuljon meg mélyvízből kilábalni. Tehát legalább ne azt mondjuk, hogy nagyon szép legyen a kar, meg a lábtempója, de hogyha bedobják a medencébe, vagy ha beleesik a folyóba, akkor tudjon kiúszni. Tehát, hogy ezt a célt érjük el, és akkor én a következő javaslatot teszem, hogy akkor mondjuk, legyen ez a 3. osztály. Általában, én utána jártam, hogy melyik osztályokat szokták, általában így 3. vagy 4. osztályt szokták kinézni. Most megnéztem, hogy hány 3. osztályosunk lesz szeptembertől, az 660, legalábbis a mostani számok szerint. Persze ez ide-oda föl-le 5-10-el változhat, elmennek-jönnek, ez, az, amaz, mondjuk 660-al számolva, és azt mondjuk, hogy akkor jó, akkor ennek a 660 gyereknek az önkormányzat kifizeti, azt a mondjuk 8, vagy 10 alkalom, ugye ebbe még itt szakmai viták folynak, úszásoktatást, ami alapján eléri a vízbiztonságot. Tehát ugye nem lesz szép, vagy jó a kartempója, hogyha nem figyel oda kellőképpen, de legalább ki tud jönni a vízből. Ennek egy előzetes kalkulációját én kértem, és abból az jön ki, hogy a 2013-as évre nem az az összeg szükséges, amit Ön mondott. Tehát a 2,9 millióhoz Ön javasol, ha jól látom, másfél milliót, de ez még így, erre nem elegendő, úgyhogy még én ezen fölül javasolnék, tehát, hogy a 2,9 milliót duplázzuk meg, abból nagyjából kijön az ez évre várható ilyenfajta költség. Tehát az azt jelenti, hogy én úgy fogadom majd be az Ön javaslatát, hogy nem másfél millióval, hanem + 2,9 millióval. A pedagógiai napokra való dolog ugye, azért nem terveztük mi ezt, mert ez nem a mi feladatunk már a jövőben ugye. A Klebelsberg Intézményfenntartó Központnak a feladata. Szerintem a Klebelsberg Intézményfenntartó Központ meg fogja ezt csinálni. Ha netán mégse, akkor egy biztonságot adhat az, amit Ön mondott, hogy akkor rakjuk bele a költségvetésbe és csináljuk meg mi. Úgyhogy ezért én támogatom ezt a javaslatát, hogy rakjuk bele akkor ezt a költségvetésbe, ha netán mégse lenne a KIK-nek pénze, kedve, lehetősége megcsinálni, akkor csináljuk meg. Az intézményvezetők jutalmazása. Ugye itt most nem kérdezem meg, hogy miért pont 2,5 millió forint, ugye tavaly nullával indultunk, most 10 milliót mondtam, mert tavaly 10,3 milliót költöttünk erre. Ezt kerekítettem 10 millióra. Én elfogadhatónak tartom a 2,5 milliót is, bár zárójelben, így finoman jegyzem meg, hogy a baloldali újságok most előszeretettel vadásznak arra, hogy Polgármesterek hol vettek föl jutalmat és már továbbmentek, cégvezetők, intézményvezetők, mondjuk egy iskolában miért vettek föl jutalmat. Tehát nagyon remélem, hogy nem ez lesz az én támogató javaslatomnak az eredménye, hogy aztán majd megjelenik a valamelyik újságba, hogy itt aztán micsoda jutalmakat vesznek föl az intézményvezetők. Oké! Azt hiszem, mindegyik javaslatát a szocialista frakciónak elmondtam, és mindegyikre azt mondom, hogy nem feltétlenül arra a keretre, de én mindegyiket be fogom fogadni képviselő úr és remélem, hogy akkor ezzel tudja Ön is majd és a párttársa is a költségvetést támogatni. Szász Józsefnek ügyrendi javaslata van? Kérdés, ügyrendi kérdés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Csak az a kérdésem itt a 13-as soron az MSZP javaslata a Kertvárosi Pedagógiai Program plusz 1 millió fo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p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w:t>
      </w:r>
      <w:r>
        <w:rPr>
          <w:sz w:val="28"/>
          <w:szCs w:val="28"/>
        </w:rPr>
        <w:t>. igen, igen, igen, hogy ugyanerre kérte az OIGYB a + 1 millió forintos emelést, hogy azon felül értsük-e ezt az összeget, illetve hova kerülne ez a keret, az OIGYB-hez, vagy külön soron szerepelne a … csak ezt a pontosítás kedvéér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a kérdés, én is kérdezem Abonyi urat. Tehát akkor ez plusz még 1 milliót szeretne, tehát akkor összesen kétszer 1 millióval emeljük ezt meg? Jó. Legfeljebb, hogyha nem kell annyi pénz, akkor nem költjük el. Hát most ezen nem múlik. Kratofil Zita a következő hozzászóló.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 xml:space="preserve">Köszönöm a szót, Polgármester úr. Először is kedves képviselőtársamnak, Győri-Molnár Lajosnak szeretném mondani, hogy a többségben a Kereszténydemokrata Néppárt is jelen van a FIDESZ Magyar Polgári Szövetség mellett. Köszönöm. Azért kértem szót, mert a költségvetési módosításoknál itt kimaradt a javaslatomnál a forrás megjelölése, amiért elnézést kérek, amennyiben elfogadják a képviselőtársak, akkor ezt most szóban pótolnám. Hogy ezt az 1 millió forintos összeget, amely mosható pelenkáknak a vásárlására szolgálna a kerületi lakosok részére, ezt én az általános működési tartalék terhére gondolnám. Természetesen az az összeg nem elegendő az egész kerületnek, ez csak egy kisebb, szűkebb rétegnek, inkább figyelemfelkeltés céljából kérném ezt az összeget, hiszen sokan nem tudják, hogy ma már nagyon modern, mosható pelenkák léteznek, amellyel sokkal olcsóbban kijön egy család, hiszen egy gyereknek a pelenkáztatása akár két és fél év, 3 év is lehet. És komoly számítások szerint elég komoly összegeket meg lehet ezzel takarítani, illetve nem károsodik a környezetünk. Tehát ez azt jelentené, hogy kb. 70-100 ezer forint a mosható pelenkáknak a költsége egy komoly kollekció, 1 gyerekre számítva, szemben az eldobható pelenkákkal, amelyek károsak, allergiát okozhatnak, stb. ami kb. 300 ezer forintos tételt jelen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yit mondanék képviselő asszonynak, hogy nem az én jó szándékomon múlik, hanem a szabályokon. Ugye mivel nem volt forrás megjelölve, így nem tudom figyelembe venni ezt a javaslatát, azzal együtt, hogy én támogatom egyébként ezt a módszert, de mivel ugye gondolom én, egyébként is úgy lenne ez, hogy valamiféle szabályozót, rendeletet kellene alkotni arra, hogy ez hogy legyen igénybe véve a jövőben, ezért én a következőt javasolnám. Először a Képviselő-testület tárgyalja ezt meg, ezt a rendeletet, vagy szabályozást, hogy hogyan, meg mint legyen, ha ezt elfogadta a Képviselő-testület, akkor a módosításnál vissza tudunk térni erre az összegre. Éppen ezért én nem is tudom föltenni szavazásra ezt a kérdést, meg befogadni sem tudom, de mondom, én személy szerint támogatom ezt a javaslatot. Horváth János képviselő úr a következő hozzászóló. Zita kapcsold ki légy szíves a mikrofonodat, mert nem tudja bekapcsolni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A bizottságunk két módosító javaslattal élt, a 6/b táblázat egyes sorában lévő közművelődés támogatásán nulla forint szerepel. És ezt szeretnénk, ha megemelnénk 1 millió 300 ezer forintra, igen, valóban nulla forint, mert tavaly erről a sorról az óvodákat nem támogattuk a közművelődés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csak iskol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w:t>
      </w:r>
      <w:r>
        <w:rPr>
          <w:sz w:val="28"/>
          <w:szCs w:val="28"/>
        </w:rPr>
        <w:t xml:space="preserve">.. csak iskolákat támogattunk igen, iskolák most már ugye nincsenek, és tavaly az óvodák nem kaptak ebből a keretből, idén szeretnénk őket támogatni. A 6/b. táblázat 2. sorában lévő kerületi sport támogatásával pedig szeretnénk plusz 500 ezer forintot, ugyanis ugye ez is fele, fele lenne a tavalyi keretünknek. És szeretnénk továbbra is ugye az óvodákat támogatni. Polgármester úr, az a megtiszteltetés ért a napokban, hogy a legutóbbi KKB ülést én vezethettem le, mert az LMP-s, vagy nem tudom, valószínű, hogy LMP-s képviselő, illetve bizottsági elnök asszony akadályoztatva volt és beteg volt szerintem, igen, az az információm volt, és én vezettem le a bizottsági ülést. Megtárgyaltuk a költségvetést és egyhangúan támogatja a KKB az idei költségve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Még egy mondatom lenne talán, elnézést, kb. egy másfél órával ezelőtt, talán a Büki Tamás kollegámnak volt egy olyan mondata, ami nagyon szimpatikus volt számomra, hogy ez az idei költségvetés ugyanolyan, mint szokott lenni. Ez nagyon-nagy megnyugvással tölt el Tamás, ugyanis mi ezeket a költségvetéseket tényleg, valóban a Kertvárosi Programunk 2-re szoktuk készíteni, és ha Te tényleg úgy látod, hogy ugye, mert tavaly is egy sikeres költségvetés volt, és, hogy az idei is, akkor tényleg valóban köszönjük, és szavazd meg ezt a költségvetést, Tamás. Még egy mondat, igaz, hogy János kiment, de nagyon szimpatikus volt egy mondata, hogy szeretné, ha kerületünk kulturális és sportbázis lenne. Ebben egyetértek az Abonyi János képviselőtársammal, hiszen ezen dolgozunk, és kérem az MSZP-frakciót, hogy támogassa is, továbbra is ebben a munkában bennünket. Köszönöm szépen,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én, én tényleg, abszolút Kádár-rendszerben érzem magam, hozzáteszem, hogy a Kovács Péter annyit tudhatna, hogy a szélsőbal, meg a szélsőjobb diktatúra az nem a politikai paletta két oldala, mert ez tulajdonképpen egy gyűrűnek fogalmazható meg inkább, és azok ott egymás mellé kerülnek nagyon közelre, nincs elvi különbség közöttük. Kérem szépen. Mi a fészkes fenéért kell győzködni az ellenzéket, hogy szavazza meg a költségvetést? Mi az előkészítésből ki vagyunk gyakorlatilag zárva, abban nem vettünk részt, ahogy az Abonyi úr mondogatta, itt már frakcióegyeztetést, vagy bármilyen egyeztetést a régi időkkel ellentétben nem szoktak összehívni, fölösleges, nincs előzetes tárgyalás semmiről se, amit a FIDESZ frakció kitalál, az belemegy a rendelet-tervezetbe, aztán itt lehet róla ugatni és meg lehet szavazni. Én nem értem, hogy egy állampártnak, mert most már itt erről van szó, mi a fenének kell a jelentéktelen méretű és hatáskörű ellenzéknek a jóváhagyása? Hát ez a, ez ugyanolyan, mint amikor a Kádár berendelte a szavazófülkébe, mind a, mit tudom én, hogy legyen 99% fölött a részvétel, mert ugye akkor van a jó szocialista demokrácia. Szóval észre sem veszik a tisztelt urak, hogy mennyire hasonultak ahhoz a rendszerhez, néhány dolog mondom, nincs kötelező ideológia, és még egyelőre a rendőrség nem hivatalosan ver, csak merényletet követ el, hogyha éppen nem tetszem, de egyébként, egyébként más különbség nincsen. Kovács Péter úr elismerte, hogy a mostani állam paternalista, kádári stílusú megoldást választott. Hát nem mást ismert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ondtam én il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zt mondta, hogy itt marhaságokat beszélnek, hát dehogynem és ezek után elmondta, hogy hát az állam, hogyha lestornózza az adósságot, akkor el is várhatja, hogy ne csináljanak, tehát magyarán, hogy ellenőrizhesse. Igen, csak ez nem önkormányzatiság! Ez tanácsrendszer. Gyakorlatilag, ez a tanácsrendszerben is ez volt, hát ott a tanács az nem tudott csak úgy fölvenni adósságot, meg csődbe menni. Az önkormányzatiságnál, az eredeti önkormányzati törvénynél éppen az volt, hogy az önkormányzat, ha csődbe megy, hát csődbe megy, ha pedig valaki, ahogy Kovács Péter is elmondta, hogy nem tartja be a törvényt és túladósítja az önkormányzatát, azt már bocsánatot kérek, de azt nem adósság leírással, hanem felelősségre vonással oldják meg normális helyeken legalábbis. És én ebben a vonatkozásban, de csak ebben, hadd mondjam magam szabadelvűnek, hogy egy helyi közösség az legyen olyan érett, hogy akiket megválaszt a saját vezetésére, hogyha azok ott csődöt csinálnak, akkor ott vonódjanak felelősségre. De az a helyi közösség viselje a csődnek a súlyát, mert azt ők csinálták és ők választották maguknak azt az önkormányzatot és nem pedig az állam és nem pedig a másik helyi közösség, akivel a terhet most tetszik, nem tetszik, elviselteti a kormány. Mert nem tehet a Pityi Palkó mást, minthogy most fizeti a bivalybürgözdi, meg a sajószentrokonyányi önkormányzatnak is az adósságát, amikor adót fizet, vagy áfát fizet, vagy emelt üzemanyagárat, vagy akármit. Hát ez egy ilyen dolog tisztelt uraim. A paternalista megoldás az, amit a Kovács Péter mondott, illetve amit a kormány csinált, az egy állampártias megoldás. A tényleges önkormányzati megoldás, az pedig az, hogy nem fogjuk a kezét annak, aki bele akar esni a szakadékba, hanem hagyjuk beleesni, legföljebb az egyes embereket mentjük majd ki, akik ott, abban a faluban nagyon rosszul járnának, de semmiképpen nem testületileg az egész önkormányzatot, az maga kereste, magának, de ha egyszer jogi személy, akkor ezt megtehette. Tehát akármennyire is nem, szóval, Kovács Péter elismétli a paternalista megoldást és aztán azt mondja, hogy ez nem az. Dehogynem! Ez kérem a paternalista, kádárista állampárti módszer. Mint ahogy a Kovács Raymund úr is elismerte tulajdonképpen már, hogy nem adjuk el azokat a telkeket valószínűleg most sem, mint, ahogy eddig egyszer sem adtuk el, tök mindegy volt, hogy ki volt a Polgármester, de hadd legyenek benne a költségvetésben, jobban néz az ki. És én erről beszéltem, kedves Horváth János, amikor azt mondtam, hogy ugyanolyan, mint a többiek, abban a vonatkozásban nem ugyanolyan, hogy először is nem átlátható az ellenzék számára különösen nem, másodszor is van benne egy csomó olyan tétel, amiről mindenki tudja, és itt összekacsintva még olykor ki is mondja, hogy hát azt tulajdonképpen, hát azt nem kell azért annyira komolyan venni. Tehát végül is össze-vissza van trükközve. Szász Józsefnek elmondanám, hogy nem, 2013-ban én nem mondtam azt, hogy most össze fog omlani. Azt mondtam, hogy végül is a 19-re laphúzás bejött, hát persze, hogyha az embernek 2/3-a van, azt könnyű elrendezni, valószínű, hogy túl sok önkormányzat dőlt volna be a mienkkel együtt, de ezzel, hogy az adósság majdnem felétől meg lehetett szabadulni, így kérem szépen egy időre biztos, hogy stabilizálódott. Hogyha ez nem így lenne, az megint egy más kérdés, hogy mi lenne. De ez nagyon jól jött, ott nem mondott nyilván igazat a Polgármester, hogy ezt mi nem szívesen adjuk le. Dehogyisnem. Egyébként meg hülye is az, aki az adósságot nem adja le szívesen. Úgyhogy a magam részéről nem fogom megszavazni a költségvetést, a fentebb felsoroltak miatt és azon meg kérem szépen, hogy hát mosható pelenkákat. Istenem és még itt valaki kiszámolja, nagyon okos dolog nyilván, hozzáteszem a legszarabb, régi minőségű, mosható pelenka volt a legelőnyösebb, mert azzal a gyerek másfél éves korára garantáltan szobatiszta volt, mert utálta, de komolyan. Egyébként az elhúzódó szobatisztaság, mindenki tudja, hogy ezért van, hogy az újfajta pelenkák azok túl jók, nem kényelmetlen, meg nem csípi a popsiját, aztán persze hát, nem tanulja úgy meg hamar. Amikor be volt pácolódva, már bocsánat a húgyba, és kellemetlenül csípte, akkor a gyerek is törekedett arra, hogy ezt az állapotot, amikor már, már a tudata ugye kezd fejlődni, azt elkerülje, és éppen ezért, egy, másfél évesen szobatiszták voltak régen. De az a teljesen, hagyományos, mosható pelenka volt, de hogy mennyire nem gondolkozunk, azt ugye ez jelzi, mert kérem tisztelettel. Hogy nem dobjuk ki a pelenkát, ezzel nem szennyezzük a környezetet, ez kétségtelen. Csinálunk helyette tudom is én hány m3 szennyvizet. Meg engedünk bele, tudom is én, mennyi foszfátot, mert abba a mosószerbe ugye az van, meg mit tudom én még, micsoda, úgyhogy amit kérem szépen a szilárd hulladék megtakarításával elnyerünk a réven, mint környezetvédelem, azt egy nagy rakás szennyvízzel elvesztjük a vámon. Arról az apróságról nem is beszélve, hát, ami itt Kratofil Zita szellemisége nyilván addig nem jut el, hogy nemcsak megvenni kell azt a nyüves pelenkát, hanem mosni is. A víznek m3-e ennyi, az áramnak KW órája annyi, a mosógépnek az amortizációja meg ennyi, úgyhogy gyakorlatilag nem jön ám ki jobban, a dolog, kivéve, ha az ember azt a hagyományos, textil izét használja, ilyen kis pelenka betéttel. Mert én emlékszem, hogy a húgomnak még 13 éves voltam, amikor megszületett a húgom, tehát én már bőven pelenkáztam, ő még olyanokat kapott, de egy év két hónaposan már nem is kellett rá pelenk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jük képviselő úr, hogy ilyen részletesen megosztotta a fiatalkori élményeit velünk. Néhány dologra hadd reagáljak és Abonyi János képviselő úr is fölvetette ezt az előzetes egyeztetéseket zárt ajtók mögött. Ne haragudjanak képviselőtársak, én nem támogatok ilyet. Tehát azt, hogy előzetesen itt üljenek össze a különböző pártfrakciók, aztán döntsék el a költségvetését a nyilvánosság kizárásával, én ezt nem tartom jó ötletnek. Azért van a Képviselő-testület ülése, hogy itt vitatkozzunk. Mondtam is, mindenkinek annyi ideje van, amennyit szeretne, nyugodtan beszéljük meg. Én ilyen előzetes háttéralkukba, ne haragudjanak, nem akarok részt venni. Volt ilyen egyébként, ha meg nem így lenne, akkor ugyanoda jutnánk, ami a Szabó Lajos Mátyás idejében volt, hogy összejöttek a képviselők, ugyanebben a teremben, mindenki elmondta a véleményét, aztán csak az lett benne a költségvetésben, amit a többségi frakció akart. Tehát annak meg aztán tényleg semmi értelme, hogy egymást ezzel, hogy mondjam, túráztassuk. Annál sokkal nagyobb értelme van szerintem annak, amit próbálok én most csinálni, legalábbis remélem, hogy így látják Önök is, hogy ennek értelme van, hogy ugye, ahogy Abonyi úr mondta, hogy egy másik fajta helyre szeretné a pontokat rakni és én azt gondolom, hogy egyetértek Önnel, hogy erre is szükség van, és ezért azt mondom, hogy támogatom ezt a javaslatot, aztán pont. Hát ez, hogy mondjam, olyan túl nagy vita nem volt kettőnk között én azt gondolom, ebbe itt a költségvetésbe, remélem is, hogy a szavazataival támogat ebben az ügyben. Hogy miért törekszem én arra Büki úr, hogy a költségvetést minden képviselő elfogadja? Azért, mert én egy optimista ember vagyok. Én azt gondolom, hogy aki ide jön a Képviselő-testületre, megválasztják, sőt én azt gondolom, ennél többet gondolok. Azt gondolom, hogy aki elindul egyáltalán az önkormányzati választáson, az azért indul el az önkormányzati választáson, mert segíteni akarja ezt a kerületet. Mert őneki van elképzelése, hogy, hogy és mint menjen ez a kerület és ebben a munkában részt kíván venni. Akit megválasztanak én már a legelején is azt mondtam, és mindig is ezt mondom, hogy mindenkinek az a kutya kötelessége, hogy a XVI. kerület érdekét tartsa szem előtt és legyenek javaslataik. Éppen ezért én azt gondolom, hogyha vannak javaslatok és ezt megfontoltuk, meg tudjuk magyarázni, hogy mondjuk az már benne van a költségvetésben, vagy egyébként mikor, és hogyan fog belekerülni, ahogy tavaly is volt talán, emlékszik képviselő úr, Abonyi képviselő úr, hogy ugye mondtam a költségvetés elfogadásánál, hogy megnézzük a szocialista javaslatokat, lesz-e a módosításnál pénz. Lett, be is fogadtam mindegyiket, sőt be is építettem. Most annál, annyival jobban állunk, hogy már az elején ezt tudom Önnek mondani, hogy már most beleépítjük azokat a javaslatokat, amiket elmondott, de én mondom még egyszer, optimista vagyok, hogy mindenki azért jön, hogy elmondja, hogy mit szeretne. Persze, aki nem terjeszt be módosító javaslatot, azzal nem tudok mit kezdeni. Könyörgöm. Tehát, hogy mondjam, finoman és őszintén Büki úrnak is? Tehát az, hogy minden szar, ahogy Ön szokott fogalmazni, az nem jelenti azt, már bocsásson meg, hogy akkor nem lehetne jobbá tenni. Hát akkor mondja meg, hogy mi a javaslata, tehát akkor terjesszen elő valamit, érdekel a véleménye, itt vagyunk, rászánjuk az időt, hát mondja el! Hát csak ebbe egy kis munkát bele kéne ölni, ugye nem ma lehet módosító javaslatot beterjeszteni, hanem talán hétfő délig lehetett, vagy kedd délig, kedd délig, azt hiszem, tehát, hogy mondjam. Nem akarnék belemenni mélyen abba a vitába, amit mondott Büki úr, hogy az önkormányzatoknak most milyen felelős gazdálkodása van, de hogyha tényleg komolyan vennénk azt, hogy aki bolond, az essen le a szakadékba, vagy aki nem tudja a dolgot, akkor azért könyörgöm. Tehát például mondjuk akkor gyámság alá senkit nem kéne venni, ugye? Aki segítségre szorul például, annak az államnak akkor nem kéne neki segíteni, korlátozni az ő szabad belátását, szabadságjogait úgymond elvéve, hogy mondjuk ne halmozzon föl mondjuk halomnyi szemetet a saját házába, vagy ne adja bérbe teljesen ismeretlen embereknek a saját házát nulla forintért, ahonnan utána egyébként kirakják és megfagy a hidegbe a híd alatt, akkor ezt nem kéne csinálni. Tehát már bocsásson meg, igen, vannak szabadságjogok, és van olyan, amikor az ésszerűség kedvéért ezeket korlátozzák. Visszautasítom Büki úrnak a vádjait, miszerint a kerületi önkormányzat költségvetése nem átlátható, teljes mértékben átlátható, mindenki át tudja látni, aki veszi a fáradságot, hogy belenézzen vagy elemezze a benne levő dolgokat. Nincsen semmiféle trükk, aki ezt állítja, az hazudik! Tehát ilyen nincsen. Nem mondtam olyat megint csak, ezt is visszautasítom, nem mondtam azt, hogy nem szívesen adjuk le az adósságot. Azt mondtam, hogy nincsen erre szükségünk. Anélkül is remekül elboldogul a kerületi önkormányzat, de hozzá is tettem egyből, hogyha hozzád vágnak valamit, akkor inkább ne ugorj el előle, hanem kapd el. Tehát örülünk neki, természetesen, hogyha az állam átvállalja, bár nekünk nem lenne rá szükségünk és ez a költségvetésből ki is jön, és majd a végén elmondom a telekértékesítéssel kapcsolatos dolgaimat is. De hogyha már hozzánk vágják, akkor persze fogadjuk el, hát én sem vagyok annak elrontója, hogy többet tudjunk fejlesztésre költeni. Hát, naná, fejlesszünk még ezen felül is! Szász József ügyrendben kért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Meg vagyok támadva, erre szeretnék válaszolni. Nem mondtam egy árva szóval se, hogy Büki Tamás mondta azt, hogy be fog dőlni a költségvetés. Tamás én nem szóltam hozzád, nem is akartam hozzád szólni, aki meg ezt mondta, az pedig értette, hogy mire válaszoltam. A második, ugye két mondatot mondott, ebből az egyik, az hülyeség volt, a másik is hülyeség, tehát az, hogy látszik a költségvetésen, tehát azért nem dőlünk be, mert az állam megsegít minket. Tamás, ha elolvastad volna a költségvetést, ebben a költségvetésben nem szerepel az állami átvállalás. Ezt anélkül terveztük, ez plusz ehhez, tehát ez a költségvetés, ez a saját lábán megáll, ebben szó sincs arról, hogy az állam átvállalná a költségeket, ez plusz, amit majd hozzá tudunk írni a költségvetés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átom, Büki urat is személyesen támadták meg. Parancsoljon,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Emlékeztetnék akár 2006-tól általunk beadott módosító javaslatoknak a sorsára, és ezek után ugyan már igen csak farizeus szöveg azt elvárni, hogy teljesen fölöslegesen írjak 10-15 módosító javaslatot, egyébként 10 perc alatt megvan, ha éppen írnék, és utána ugye szavaztassam le szépen magam még 225-ször. Hát mi értelme van annak? Én tudomásul vettem, hogy ellenzék vagyok, tudomásul vettem, hogy itt a többség erőből intéz mindent, ugyanakkor, azt viszont tessék tudomásul venni, hogy pusztán azért, hogy csak pofozgassák, nem fogom a képemet odatartani, és nem szavaztatok le 85 javaslatot teljesen fölöslegesen, amikor a sikerre az esélyük nulla. Kérem tisztelettel. Ilyen típusú hozzáállással és magatartással egyszerűen nem lehet mit mondani, az ilyen típusú érveket, azt sajnos, muszáj visszautasítani. Ez az egyik. A másik pedig, ami nagyon lényeges, hogy én azt is visszautasítom, hogy én bármiféle zártkörű egyeztetést kívánnék. Ezt a Kovács Péter, aki rendkívül, nem tudom, a FIDESZ-ben van valami tanfolyam úgy gondolom, vagy valami efféle, mert rendkívül trükkös demagóggá vált a hajdani elég szerencsétlen demagógból, most trükkös és jól felkészült, komoly demagóg, egy picit hozzátesz ahhoz, amit az ember mond. Én nem azt mondtam, hogy titkos diplomácia legyen vagy ilyesmi. Megjegyzem, ezt egyébként ugye ki is akarta fölszámolni? A második világháború után ki volt az, aki ordibált, a titkos diplomácia ellen? Na az a párt ugye, az, amiből utána a kádári lett. No, szóval elég az hozzá, hogy én nem azt mondtam, hogy ezt titkosan kéne csinálni. Lehet ezt akár teljesen nyilvánosan is, csak az a lényeg, hogy ne egy kész valamit idevágjanak és aztán, amikor az ember egyáltalán módosító javaslatot írna, addigra már megtárgyalta általában a bizottság is, akkor már azt is lehet mondani, hogy de kérem a bizottság ezért, azért, amazért nem támogatta, utána még angróban sürgősséggel leszavaznak még kedden, vagy még kettőt és kész. Kérem tisztelettel. Nem titkosan kéne erről egyeztetni, hanem nyilvánosan és széles körben, ez az, amit a többség nem hajlandó megtenni. Tehát nem arról van szó, hogy itt titkolózni kéne bármit, vagy elbújni és testületi ülésen kívül, sőt mi több, az ülésen ugyanúgy el lehetne mondania mindenkinek a mondókáját, ezt senki nem tiltaná meg. Csak arról volna szó, hogyha a költségvetés előkészítésébe mondjuk bevonnák adott esetben az ellenzéket, és azokhoz az adatokhoz, amikhez a többség, meg a Polgármester hozzájut mi is hozzájutnánk, mint ahogy nem tudunk vagy csak kuncsoroghatunk érte a hivatalba aztán kérdés, hogy ki mit mutat meg nekünk, akkor alkalmasint elgondolkoznék azon, hogy megszavazom. Így el sem gondolkozom rajta, mert mások a lehetőségek. Más anyagokhoz jut hozzá a Polgármester, és másokhoz én. Hajdan pont az volt az egyeztetéseknek az értéke, hogy az ilyen előzetes intézményektől, innen-onnan jövő kéréseket mindenki általában láthatta, akit érdekelt, tisztában volt vele, most meg ezek, most már nem hogy az előterjesztésbe így direktbe nem kerülnek bele, de már az Isten tudja, hogy hozzáférhetőek-e egyáltalán ellenzéki képviselő számára. És én nem is vagyok hajlandó kuncsorogni érte, mert én abból dolgozok, amit hivatalból ideadnak, ugyanis nekem az jár, kérem tisztelettel, hogy egyformán kezeljenek a többség képviselőivel. Tehát én abból dolgozok, amit elém tesznek. Ha valamit nem tesznek elém, azt, ha valamilyen oknál fogva szükségesnek látom, persze, kinyomozom, de azt elvárni, hogy a képviselői munka egyeseknél ugye arra terjedjen ki, hogy még kuncsorogjon, hogy ilyen, olyan előkészítő anyagokhoz jusson hozzá, az megint csak egy farizeus dolog. De hát mondom, a Kovács Pétertől, aki egy kitűnő hatékony demagóggá vált, de nem egyéb, mint demagóg, hát ezt nem csodálom, hogy ilyeneket mo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úr, az Ön állítása megint olyan messze van a valóságtól, mint Makó Jeruzsálemtől. Minden egyes képviselő, ugyanazokhoz az előkészítő anyagokhoz jut hozzá. Mindegyik. A Kratofil Zitától a Környei Katalinon a Büki Tamáson keresztül. Minden egyes intézményi kérés hozzáférhető, le is írtuk, hogy hol hozzáférhető. Kellene egy kis időt, és energiát venni ahhoz, hogy egyébként foglalkozzon a kerület ügyeivel. És ne haragudjon képviselő úr, én most már megértettem, amit mondott. Tehát Ön magasról leszarja ezt a kerületet. Nem foglalkozik ezzel. Nem is tölt vele időt, és utána mindenféle ideológiát talál arra, hogy Önt miért sajnáljuk és egyébként Ön miből van kirekesztve. Semmiből nincsen kirekesztve. Mindenhez hozzáfér, csak akarat kérdése van és tudomásul veszem akkor, kedves képviselő úr, hogy nem érdekli a kerület, és nem hajlandó a kerületért dolgozni. Ha ebből a szempontból Ön úgy gondolja, hogy nem tartozik ahhoz a többséghez, aki egyébként érdekli a kerület és szeretne érte dolgozni, akkor Ön valóban ellenzékben van. Büki Tamást személyesen támadtam meg, ezért 1 percben szeretne reagál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gen, hát most van az, hogy most nem rossz, hanem inkább aljas demagóg volt a Kovács Péter. Itt nem erről van szó, ez megint, na ezt a fajta demagóg debatterséget gyűlölöm, amit mostanában előadnak. Kérem tisztelettel miért nem tetszenek közzétenni például a költségvetési előterjesztéshez készített előkészítő anyag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zzé van té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orábban ….. H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l? Elérhető a pénzügyi irodán, megírtuk magá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i az, hogy elérhető a pénzügyi irodán? Nincs, ez az egyik, a másik, hogy ne tessék belebeszélni! Nem, a közzététel az azt jelenti, amit régen jelentett, talán még a Kovács Péter is emlékszik rá, annyira nem öreg lehet, hogy Alzheimer már kerülgeti és nem emlékszik, de régen, ezek az anyagok nem a pénzügyi irodán voltak, hanem még a papír időszakban is kérem szépen a költségvetési előterjesztés egy ilyen vastag borítékban volt, amit, hogyha valaki akart, végigolvasott. És nem kellett bemenni hozzá a pénzügyi irodára, mert kiküldték. CD időszakban rajta volt a CD-n, rá sem fért olykor egyre, hanem kettőre csak. Úgyhogy kérem tisztelettel engem nagyon is érdekel, viszont az Ön kötelesessége drága uram, hogy az érdeklődésemet kielégít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hal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Ön köteles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allom, mit tetszet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ondom az ön köteles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hallom, még mindig nem hallom. Mit tetszet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tessék a fülét kimosatni, ha süket. Az ön kötelessége a képviselők érdeklődését kielégíteni és nem nekik kell az adatokat összevadászni, amit ráadásul egy Ön által, meg a Jegyző által vezetett hivatalban, ahol az együttműködés, hát úgy mondjam, nem olyan nagy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kéle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w:t>
      </w:r>
      <w:r>
        <w:rPr>
          <w:sz w:val="28"/>
          <w:szCs w:val="28"/>
        </w:rPr>
        <w:t>. maximál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kéletes, minden képviselővel az együttműködés, bármit is szeretnének mindig megkapták, még azt is, amit egyébként nem kellett volna. Büki úr, megint mondom azt látom, de igazából nem is mondok semmit, mert aztán még egyszer szeretne kiabálni a mai nap, aztán ne adjunk erre lehetőséget. Kovács Raymund alpolgármeste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még mielőtt mindenki nagy oroszlánkönnyeket ejtene Büki Tamás információtól való elzárásáért, azért az a szerencse ebbe a testületi rendszerbe, hogy lehet látni, hogy ki mikor tölti le a testületi anyagot. Büki Tamás annyira kíváncsi volt a költségvetésre, hogy sikerült ma ¾-ed ötkor, vagy 5 órakor letölteni az anyagot, tehát nem tudom, miről brekeg itt, hogy mást ne mondjak. Miről beszélünk Tamás? Miről beszélünk? Mire voltál kíváncsi, mitől voltál elzárva? Az, ami a kötelességed, ma 5-kor nyitottad meg a költségvetési anyagot, maradjunk ennyi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urat személyesen támadták meg, erre kíván reagálni, 1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az a helyzet, hogy a Kovács Raymund az egyszerűen csak hazudik, ugyanis bármilyen furcsa, hajnali háromkor, nem ma, egy másik nap éjszaka olvastam végig a testületi anyagot, helyesebben hajnali 2-től-5-ig. Ehhez mit tetszik szólni? Tetszik hazudni, van ez így.</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ények, meg makacs dolgok.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beszéljen Szatmáry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A Gazdasági és Pénzügyi Bizottság megtárgyalta a költségvetés tervezetet és ezt elfogadásra javasolja a 96/2013-as számú rendelet elfogadását …… a szempontjából. Körülbelül érkezett egy 22, 23 db módosító indítvány, amiből 9 db-ot a bizottság befogadott, és nagy részét, 90%-át nem nemmel elutasította, hanem tartózkodott. Mert ugye, ha szívünkre tesszük a kezünket és nekünk nem ez a dolgunk ugye, hanem a gazdasági érdekeket és ezeket figyelembe véve meghozni a döntésünket, akkor ugye nemmel szavaztunk volna, de tudtuk azt, hogy a Képviselő-testület úgy is dönt, ezt újra fogjuk tárgyalni, és mint a mai napon ugye Polgármester urunk befogadó nyilatkozatai alapján ennek a java része befogadásra kerül a módosító indítványoknak. Én úgy gondolom, hát ebben a, ebben a helyzetben ugye, amit a kollegák a költségvetés készítésnél ugye elvégeztek, az egy nagyon példa értékű feladat volt, a rendeletek, a törvényi rendeletek és az ehhez csatlakozó kormányrendeletek, ezek, van, amelyik nagyon későn érkezett meg, és nagyon rövid idő állt rendelkezésre, hogy egy ilyen színvonalas költségvetést tudjanak letenni ide a testület asztalára, a vitára. Én örültem a könyvvizsgálói jelentésnek, hogy ilyen jó véleménnyel volt és jónak tartotta az előterjesztést, a költségvetést. Szeretnék egy-két dolgot azért még elmondani. Az előszóban Polgármester úr jelezte a feladatok ismertetésénél, hogy ugye korábbi években már prioritást élvez a körzeti orvosi rendelők és ezeknek a felújítása, és úgy említette, hogy az előző, tehát a 2006. előtti ciklusban elkészült ugye a Jókai utca Szakrendelő, 2008-ban ugye elkészült a, úgy említette, hogy elkészült a rákosszentmihályi rendelő. De tisztázni szeretném azt, hogy a rákosszentmihályi rendelő csak részben készült el, tehát ennek még további felújítása még hátra van, tehát a belső részeknek a felújítása, inkább a külső és a homlokzat és ezeknek a tető, ezek készültek el. Tehát ott még van mit tennünk. De hát ez, lábat láb elé, ez el fog, én úgy gondolom, készülni. Nagyon örülök az úszásoktatásnál ezt a megemelt, jelentősen megemelt összegnek, megmondom, hogy miért. Rengeteg igazgató, tehát több igazgató, legalábbis Szentmihályon jelezte, hogy a megemelt, megemelt tornaóraszám miatt arra kényszerülnek, hogy egy időben, egy tornateremben, ami nem túl nagy, 3 osztály is egyszerre tart tornaórát. Na most, ez ugye a téli időszakban és ez még tovább fog növekedni az óraszámok, tehát, hogyha egy ilyet biztosítunk az úszásoktatásnak a hozzájárulását, tehát ilyen mértékben tudjuk támogatni, vagy esetleg még átnézve lehet, hogy talán még, még további támogatás is lehetőséggé válik a módosításoknál, akkor ezzel valamilyen fokon kiválthatnánk, kiválthatnánk ezt a szűkös tornaterem igényt. Ez egy nagyon jó gondolat. Ide tartozik Győri-Molnár Lajos úrnak az ingatlanpiacnak a helyzetének a borúlátása, ez fölmerült a bizottságban is, erről beszéltünk, és a vagyonhasznosítási irodavezető tájékoztatta, tájékoztatta a bizottságot, hogy az ő érzése és látása, és a tények alapján fellendülőben van az ingatlanpiac, tehát nem olyan rossz áron kell értékesítenünk, és egyáltalán miért kell értékesítenünk ezeket az ingatlanokat, ez helyénvaló, egyre helyénvalóbb lesz ez a történet. A sportcsarnokkal kapcsolatban azért tisztázzuk ki azt a dolgot, hogy miért szükséges. Tehát nagyon egyetértek ugye, amit Horváth János is jónak tartott, Abonyi János úrnak a felvetését, hogy művelődési és sportbázis vagyunk és ugye hát jelentős részben ugye nem az iparból, nem az ipari tevékenység adja ki a kerületnek a jelentős részét, hanem ugye inkább a pihenés, az itt lakás. Ugye egy inkább pihenő övezet kertváros vagyunk és ehhez bizony, ha kicsit átlépünk egy bizonyos határt, országhatárt és elindulunk nyugat felé, láthatjuk azt, hogy szinte minden településen vannak jelentős sportcsarnokok. Tehát és főleg, főleg annak a tudatában, ezt láthatjuk, hogy, hogy erre igény is van. Tehát ezek megteltek, tehát ki vannak használva. Látjuk az uszodáink kihasználtságát, és ez még tovább fejleszthető. Tehát látjuk azt, hogy, hogy versenyzők képződtek, tehát sportegyesületben úszunk, tehát előbb-utóbb biztos, hogy szükségünk lesz egy 50-es medencére is, ahol talán egyesületi, saját egyesületi, Kertvárosi Egyesületünk megalakulása saját szinten is tudjuk támogatni majd az itt felnövő és itt induló sportolóinkat. Én a korábbi testületi üléseken is elmondtam azt, hogy ez a testület büszke lehet arra, amit ebben a kerületben elvégzett, ami elfogadott költségvetéseink, indítványaink és sok minden alapján. Én nagyon remélem, amikor a helytörténészeink majd visszaemlékeznek a jövendő helytörténészeink erre a korra, akkor talán még aranykornak is fogják ezt nevezni. Amire büszkék lehetnek az összes testület. Ebben bízom.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igen én is mondtam talán, amikor a szakrendelő felújításnál mondtam, hogy Szentmihályon ugye van még ott munka, főleg belül, gondolkodunk is rajta, hogy akkor ezt mikor és hogyan és milyen módon kell megvalósítani. Szabó Barbara a jelenleg utolsó hozzászóló. Parancsoljon képviselő asszony. Kivárta a sor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Micsoda megtisztelő pozíció a, de nem, Szatmáry László újra bejelentke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csak vél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Ó, 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jelentkezett b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Jó, szóval nem is tudom, melyikkel kezdjem, az Emlékkő utcai dologra térjek gyorsan vissza, ami a kérdések között felmerült, vagy inkább a költségvetésről beszéljek elő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hogy gond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Talán inkább az Emlékkő utcán gyorsan haladjunk végig, egy-két megjegyzésem lenne. Én nagyon örülnék neki, hogyha sikerülne valamilyen kompromisszumos megoldásra jutni Polgármester úrnak és a környéken lakóknak, én ebben nagyon szívesen közvetítek, vagy, vagy segítek ebben, szerintem, az lenne az első lépés, hogy Polgármester úr ad egy időpontot, amikor be tudnak jönni Önhöz. Bejön a nép, igen, ahogy Szász József mondja, azt gondolom, hogy ezt talán négyszemközt, hatékonyabban meg tudjuk beszélni Polgármester úrral. Egyébként érdekes, hogy az akkori jogszabályok szerint, amikor ezt a temetőt bezárták ugye az ’50-es években, aztán a ’70-es években elkezdték azt nézegetni, hogy mi legyen vele. Az akkori jogszabályok is úgy szóltak, hogyha más célra akarják felhasználni ezeket a területeket, akkor teljesen ki kell üríteni őket, és ez nem történt meg, viszont ugye más célra kezdték el használni ezt, ha jól tudom, egy közpark cél volt először. Én láttam fővárosi közmű és mélyépítési igazgatósági végrehajtó bizottsági iratokat, amiben azon gondolkodtak, hogy vajon, hogy lehet olyan más funkcióra felhasználni ezeket, a területeket, amihez nem kell kiüríteni őket, mert ugye csináltak költségkalkulációkat és a ’73-as évben volt nagyjából 35 millió forint ezeknek a, akkor az ’50-es években nagy Budapest létrehozásakor létrejött úgynevezett külső kerületeknek a bezárt temetőinek a kiürítése. Tehát ez olyan irreális összeg volt, hogy egyszerűen próbáltak megoldást találni, hogy ne kelljen kiüríteni őket, de lehessen őket másra használni. Aztán, hogy miért, és hogyan, és ki minősítette át ezt építési területté, úgy, hogy ugye a csontok a földben maradtak, maradványok a földben maradtak, 24 exhumálás kivételével, azt nem tudjuk még. Viszont azt azért, arra azért szeretnék rámutatni, hogy ugye Csomor Ervinnek a BTI, a Budapesti Temetkezési Intézet adott egy papírt, amin rajta volt, hogy ugye tudomásuk szerint ezen a területen 1184 sírhely volt, és hogy ebből 24 exhumálás történt a hivatalosan meghirdetett időszakban, ez ugye ’86-’87-ben volt. És, és, hogy egyébként ugye ott van még, vagy ott volt még X darab kripta, ezeken a sírokon kívül, én azt gondolom, hogy ebből a dokumentumból, ami mindösszesen egy A4-es oldal, én azt gondolom, hogy teljesen egyértelműen kiderül, hogy a 24 exhumáláson kívül minden egyéb maradvány az ott maradt. Tehát lehet, hogy valóban jogszerű lett volna felparcellázni ezeket a területeket, vagy ezt a területet, mert, hogy ugye építési övezetbe tartozik, de ugye kegyeletsértés lett volna úgy felparcellázni egy ilyen területet, ahol mondjuk telkenként, 50-60 sírhelynek a maradványa, tehát a földben lévő maradványok esetleg előkerülnek építkezés közben. Én azt gondolom, hogy egy nagyon jó dolog lenne, hogyha ezt a területet kiürítenénk, hogyha, és erre egyébként én úgy tudom, hogy, hogy van lehetőség, hogy egy ilyen kegyeleti emlékparkot létrehozni egy részében, ahol ugye egy ilyen közös sírba be lehet helyezni ezeket, a maradványokat, egy ilyen kvázi végtisztességet adni számukra. Szerintem, lehetne ezzel egy jó, jó pontot szerezni az önkormányzati vezetésnek, az ott lakók felé. A költségvetésre visszatérve, hú már mindenki nagyon unja, úgy látom. Vagy mindenkit az Emlékkő utca bolydított ennyire fel? Főépítész úr nagyon-nagyon bólogat, örülök, örülö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már a jövőről gondolkodik, a Településfejlesztés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Igen, kicsit úgy látom, hogy mindenkinek sikerül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Kulturális Bizottság elnök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w:t>
      </w:r>
      <w:r>
        <w:rPr>
          <w:sz w:val="28"/>
          <w:szCs w:val="28"/>
        </w:rPr>
        <w:t>a különböző szópárbajok után felkelteni az érdeklőd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ddig is érdeklőd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Na, tehát visszatérve a költségvetésre, a szarmata sírok után az Emlékkő utcai sírok, igen ezek nem annyira régi sírok, de síroknak sírok. Érdekesnek találom, hogy minden évben szerepel a költségvetésben a különböző informatikai fejlesztések költségeire betervezett különböző összegek, és a mostaniban is szerepel olyan sor, hogy Windows 2012. szerver bevezetése, első ütem, második ütem, Microsoft licensz megvétele, ez mindösszesen egyszer 9,8 millió forint, egyszer másfél millió forint, illetve egyszer 3 millió forint. Én ezt már a korábbi években is felvetettem, hogy tulajdonképpen miért nem próbálunk áttérni egy olyan programra, amiért nem kéne, hú, nagyon rossz fejszámoló vagyok, mondjuk olyan 14,5 millió forintot elköltenünk egy évben? Miért nem próbálkozunk nyílt forráskódú rendszerek bevezetésével? Azért 14,5 millió forint azért jóval jelentősebb, mint a tájékoztató táblákkal megspórolható 2 millió forint. De ha már ennyit elköltünk egyébként informatikai fejlesztésre, mint amit minden évben elköltünk ilyen nagyjából 30 millió forint környékén, akkor legalább azt tegyük meg, hogy a honlap egyszerűen használhatatlan. Tehát próbáljunk egy olyan honlapot csinálni, amin mondjuk kereshetőek a dolgok, ahol mondjuk, hogyha mit tudom én, egy hétre lecsúszik egy hír, ami a főoldalon volt, akkor az nem tűnik el örökre. Nem vagyok én sem egy nagy informatikai guru, de az hogy, hogy az hogy megpróbáltam valamit megkeresni a honlapon és, és nem sikerült, az rémesen bosszantó és meg tudom érteni, azokat a kedves, kedves érdeklődőket, akik próbálnak bármilyen információt kinyerni a honlapunkról, hogy nagyon hamar feladják. Én ezt több helyről hallottam vissza. Azt, hogy én mondjuk, tudom, hogy hol lehet megtalálni például a testületi ülésekről a jegyzőkönyveket, és hogy mit kell megnyitni, mert ugye a cím nem segíti az eligazodást, általában a jegyzőkönyveknél ezekkel valamit próbáljunk meg kezdeni, szerintem vannak nagyon jó informatikusaink, nem hiszem, hogy nincsen valamelyikőjük fejében valami jó megoldási lehetőség. Vagy, vagy hívjunk valakit, aki ezzel profi módon tudna foglalkozni. Nagyon üdvözlöm egyébként a költségvetésben azt a rengeteg felújítást, ami most be van tervezve, illetve a Szilas-menti bicikli út tervét is, beszéltem a Kerületfejlesztési Iroda fő nagyasszonyával, Riával. Az a baj, hogy nem jut eszembe a teljes neve 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ppné Furdan Már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Igen, igen, köszönöm szépen. Pappné Furdan Máriával és mondta, hogy nagyon jó tervek vannak, én nagyon örülök, hogyha ez megvalósul, persze nyilván azért remélem, hogy valamilyen módon meg tudjuk azt is oldani, hogy ez a lehető legkevesebb környezetkárosítással valósulhasson meg. Viszont ugye azt olvastam, úgy tudom, hogy a Naplás-tavi tanösvénytől, vagy hát a Naplás-tótól indul, és ugye ott van ott egy tanösvény. Én úgy láttam, hogy ebben a költségvetésben nincsen betervezve pénz a tanösvényre, nem tudom, hogy milyen állapotban van per-pillanat, én úgy tudom, hogy azért ezt rendszeresen kell javítani, vagy szerintem érdemes lenne megfontolni azt, hogyha onnét elindítunk a Naplás-tótól egy nagyon profi kerékpárutat, akkor tervezzünk be a Naplás-tavi tanösvényre is némi keretet, hogyha esetleg megrongálnák, akkor legyen miből helyrehozni. Illetve a mozgáskorlátozottak közlekedési támogatásának nullára lehúzása, ez engem is egy kicsit szíven ütött. Nem tudom pontosan, hogy a kerületben hány olyan mozgáskorlátozott ember van, a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 (mikrofon nélkül)</w:t>
      </w:r>
    </w:p>
    <w:p>
      <w:pPr>
        <w:pStyle w:val="Normal"/>
        <w:jc w:val="both"/>
        <w:rPr>
          <w:sz w:val="28"/>
          <w:szCs w:val="28"/>
        </w:rPr>
      </w:pPr>
      <w:r>
        <w:rPr>
          <w:sz w:val="28"/>
          <w:szCs w:val="28"/>
        </w:rPr>
        <w:t>Jogszabály van 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BÓ BARBARA </w:t>
      </w:r>
    </w:p>
    <w:p>
      <w:pPr>
        <w:pStyle w:val="Normal"/>
        <w:jc w:val="both"/>
        <w:rPr/>
      </w:pPr>
      <w:r>
        <w:rPr>
          <w:sz w:val="28"/>
          <w:szCs w:val="28"/>
        </w:rPr>
        <w:t>Értem én, hogy ez jogszabály, csak hogyha valaki mondjuk, nem tud másként közlekedni, mint hogyha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 van oldva a problémája, csak nem itt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Meg van oldva, jó akkor nyugtasson meg Polgármester úr, hogy meg van oldva, akkor megnyugszom. Viszont, ha esetleg mégis csak felmerülne ilyen, mondjuk az Egészségügyi és Szociális Bizottság felé, felmerülne ilyen igény, akkor gondolom, van arra mód, hogy másfélmillió forintot valamelyik költségvetési módosítás során kigazdálkodjunk esetleg erre a célra is. Jól mondom, ugye? Még egy, hogy a Budapesti út és a Batsányi út háromszögébe épülő szobor, amire ugye 5 millió forint volt betervezve, az 15 millió forint lett ebben a költségvetésben. Ez azt jelenti, hogy 3 évi szoborkeretünket elviszi, vagy, ezt a 11 millió forintot, amit az ottani szobor környékének rendezése jelenti, ezt a Jobbik frakció fogja bedobni? Esetl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Győri-Molnár Lajos urat személyesen megtámadták, de előtte, hogyha megengedi, válaszolok a felmerült kérdésekre. Tehát a temető ügyében ugye, mint mondtam, azt talán elismerte, legalábbis én ezt vettem ki a szavaiból Szabó Barbarának, hogy az Önkormányzat vezetése jóhiszeműen járt el. Tehát minden tudás, ami akkor a birtokában volt, amikor a testület döntött, meg, amikor elindítottuk ezt a folyamatot, akkor az arra mutatott, hogy itt minden rendben van. Később keletkeztek dokumentumok. A Temetkezési Intézettől, meg mindenhonnan. Éppen ezért mást gondolunk most ebből a folyamatból, de azért azt szögezzük le, hogy nem is ez az önkormányzati Képviselő-testület, nem is az ezt megelőző, hanem azelőtt lett ez lakóövezet ez az egész volt sashalmi temető, amit egyébként előtte meg közparknak használtak. Tehát nem a mi időnkben született ez, és hát föl sem merült bennem, hogy ezt úgy csinálták meg, ahogy, hogy mondjam, hogy nem teljesen tiszta ez a dolog, de hát mi ezt örököltük. A weboldallal kapcsolatban lehet, hogy nem a legjobb, tehát ezt aláírom, hogy nekem is vannak néha olyan problémáim, hogy mondjuk, nem biztos, hogy tudom fejből a rendelet nevét, vagy inkább, leginkább a számát és akkor úgy nehéz keresni. Vagy azt sem tudom, melyik testületi ülésen fogadtuk el, és akkor így nehezen találom meg, hogy akkor, akkor mi a neve, ezt elfogadom, de azt, hogy lekerülne olyan hír, ami fönn volt, és eltűnne örökre, ez szerintem nincs így. Tehát valószínűleg minden megvan és szerintem keresni is lehet, és elvileg a keresési eredménynek ki kéne ezt dobnia, majd megvizsgáljuk, hogy ezzel mit lehet csinálni. A tanösvényre eredetileg, amikor készítettük, akkor sem volt a költségvetésbe pénz beállítva, ugye a mezőőri szolgálat nagy bölcsességével és saját társadalmi munkájukban készítették ezt a tanösvényt, az anyagköltséget pályázaton nyertük meg hozzá, persze, kell pótolgatni, de szerintem, van annyi tartalék bárhol, akár a költségvetésben mondjuk fejlesztési céltartalékban is, hogy erre külön nevesítve keretet nem feltétlenül kell létrehozni. A Budapesti úti Trianon emlékművel kapcsolatban az emlékmű maga ugyanannyiba kerül, mint amennyit a testület meghatározta. A körülötte levő környezetet akarnánk kialakítani. Ugye eredetileg úgy gondoltuk, hogy ez a háromszöges zöld területet egy kicsit szebbé tesszük, padot rakunk, kis térkő burkolatot, ezt, azt, de aztán szó szót követett, és azt mondtuk, hogy ha már egyszer hozzányúlunk ehhez a háromszöghöz, ami nem túlságosan szerencsés, se közlekedés technikailag, se parkolás kérdésébe, akkor már nyúljunk úgy hozzá, hogy a jövőben ne kelljen hozzányúlni. Tehát az a költség, ami itt szerepel, az már úgy alakította ki, hogy például a Budapesti útnak az a szakasza, ami a háromszög egyik befogója, az például ki lenne emelve parkolóként, díszburkolattal. Hogy amikor rendezvény van, akkor ott lehessen állni. A parkolási problémát megoldanánk, az íveket, ami a kanyarodáshoz szükséges és eddig nem tudják az autók rendesen megcsinálni, ezeket, mind megoldanánk, ezért kerül ennyibe, tehát nem 3 éves szoborkeretet költünk el, hanem ha már hozzányúlunk, de ezt talán már megszokhatták képviselőtársaim, hogy ha már egyszer hozzányúlunk valamihez, akkor már próbáljuk úgy, hogy egy jó ideig ahhoz ne kelljen hozzányúlni és szép legyen. Győri-Molnár Lajos kinyomta a gombját, benyomta. Győri-Molnár Lajos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Benyomta, de aztán végül is, miután Polgármester úr olyan részletesen válaszolt Barbarának, ami alapján teljesen érthető lenne szerintem egy átlagembernek is, hogy miről van itt szó, én úgy éreztem, hogy nem szükséges a további magyarázat, de itt Barbara itt mellettem pusmusolt, úgyhogy úgy vettem észre, mégis szükséges némi felvilágosítás, hogy számára is világos legyen. A területrendezés az, hogy úgy mondjam független az emlékmű költségétől. Ezt a területet amúgy is rendezni kellett, vagy rendezni, a rendezéshez szükséges lenne, most egy apropót adott erre az emlékmű felállítása, de a kettőt ne vonjuk össze. Tehát attól, hogy mondjuk a Barbaráéknál a társasházat felújítják és ennek apropóján a Barbara vesz belőle egy szép szőnyeget, mondjuk a lakásába, hát a kettőt tényleg lehet összefüggésbe állítani, de nem érdemes, mert nincsen a kettőnek egymáshoz semmi köze. Van egyszer egy terület-felújítás, meg van egy emlékmű és akkor remélem, külön kell ezeket, a költségeket értékelni. Remélem, elég érthető volt, bízom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Csomor alpolgármester úr szeretne hozzászólni.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hát egy bő fél órában szeretném elmondani a véleményemet a költségvetésről. De ahogy hallom, ezt közkívánatra inkább elhagyom. Igazándiból a temető, Emlékkő utcai temetővel kapcsolatban annyit hadd mondjak el Barbarának, hogy először is úgy az egész ügyről a személyes véleményemet már ugye a késői órára, meg a jó ízlésemre való tekintettel inkább nem mondanám el, hanem igazándiból amilyen papírokat a BTI számomra biztosított, az az volt, hogy a temető kiürítése az akkori hatályos jogszabályoknak megfelelően, pontosabban a felszámolása az akkori hatályos jogszabályoknak megfelelően történt. Az azt jelenti, hogy abban az időben az volt a jogszabály, hogy minden fellelhető hozzátartozót értesíteni kellett, két országos napilapban meg kellett jelentetni és hirdetményi kézbesítés útján fel kellett szólítani az örökösöket. Na most, hogy ezen túlmenően, tekintettel arra is, és hadd tegyek egy zárójelet, hogy a BTI-ből egyébként több raktárnyi irat eltűnt, a 2010-es, hát „váltás” kapcsán, és hát, hogy úgy mondjam, teljességi nyilatkozatot a régi ügyekkel kapcsolatban nem tudtak tenni. Tehát nem lehet tudni a mai napig egyébként, a minden ellenkező híresztelésekkel szemben, hogy a kiürítés mennyire volt teljes. A rendelkezésre álló dokumentumok azok valóban azok, amit a Barbara elmondott, de nem zárható ki egyébként, hogy ezen túlmenően további kiürítések is történtek. Tehát, hogy jelen pillanatban mennyi halott maradvány található a földben, nem lehet megmondani, én úgy gondolom. S amit még fontos elmondani, hogy ami még ugye a véleményemmel kapcsolatos, hogy ugye a cikk jelent meg ugye az Indexben erről a dologról és az Önkormányzat, bár nem jogerősen, de I. fokon sajtó-helyreigazítási pert nyert az Indexszel szemben. (Valaki mond valamit.) Tessék? Két dolog miatt, így van, annyit mondtam, hogy sajtó-helyreigazítási pert nyert az Indexszel szemben, kettő, négy dologban kértük, kettő dologban megnyertük és egyébként úgy látjuk, hogy a másik két okból kifolyólag az egyik az volt, azt az ítéletet, hogyha figyelmesen elolvassa bárki, akkor az volt a probléma, hogy nem az Önkormányzatnak, hanem a Polgármesternek kellett volna beadnia a sajtó-helyreigazítási kérelmet, magánszemélyként egyébként. Viszont magával a tartalmával különösebben a bíróság sem vitatkozott. Tehát ez jelen pillanatban a helyzet a temető ügyben, ami a mozgáskorlátozott kérdést illeti, itt ketté kell választani a dolgot. Ugye volt régebben a mozgáskorlátozottaknak, autóvásárlás és átalakítási támogatása, ez továbbra is van, csak ezt január 1-jétől a Kormányhivatal intézi. Tehát nem az Önkormányzat, hanem a Kormányhivatal, és volt egy évente járó pár ezer forintos összeg, amit kaptak, annak a törvényi jogalapja megszűnt január 1-jétől, tehát se a Kormányhivatal, se az Önkormányzat nem tud ilyen összeget jogalap nélkül, jogalap hiányában törvényi felhatalmazás hiányában adni. Tehát igazándiból a feladat semmilyen szempontból nincs az önkormányzatnál január 1-jét követően. Még egy dolgot, hogyha nálam van a szó, említette Abonyi képviselő úr, itt a pedagógiai napoknak a kérdését. A KIK-kel abban maradtunk, hogy igazándiból majd tolmácsolják számára, hogy mit mondtam, tehát igazándiból a KIK-kel abban maradtunk, hogy ők nem zárkóznak el attól, hogy Pedagógiai Napokat rendezzenek, viszont ennek a megfelelő feltételrendszerét, mind anyagi, mind személyi, szervezeti ügyekben ki kell még dolgozniuk. Így abban maradtunk, hogy szeptemberben javasolnák ők, hogy rendezzük meg közösen a Pedagógiai Napokat, úgyhogy én magam is üdvözlöm, hogy ezt az 1+1 millió forint erre meglesz. Lehetséges, hogy erre nem, úgyhogy ezt ne verjük nagydobra, hogy az Önkormányzatnak van 2 millió forintja erre, mert akkor a KIK nem ad, a KIK nem ad hozzá igazándiból pénzt. Tehát ugye első körben ugye ezt a, ezt a KIK-nek és az államnak kellene biztosítani, tehát az együttműködés megvan és szeptemberre terveznénk ezt a dolgot, mert ugye ez korábban mindig tavasszal volt, ezt most egy picit ebből kifolyólag elhalasztaná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nak ügyrendi javaslata van, parancsoljon képviselő úr. Avagy személyesen támadták meg?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támadt meg senki megint. No, szóval azt szeretném kérdezni Polgármester úrtól, hogy felteszi-e a kérdést, hogy folytatjuk-é, mert, hogy 8 óra elmúl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igen, ez úgy működik ugye, hogy szokásjog alapján is, ugye a napirendet lezárjuk és utána teszem föl a kérdést, hogy kívánjuk-e folytatni és föl is fogom tenni a kérdést, csak zárjuk le ezt a napirendet! Szabó Barbara az utolsó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Köszönöm szépen, akkor a napirend lezárásaként még gyorsan egy-két dolog, ehhez az Emlékkő utcai dologhoz, aztán ígérem, hogy befejeztem. Az igaz, hogy, hogy valóban a szabályoknak megfelelően jártak el, amikor ugye egy építési övezetben lévő területet föl akartak parcellázni. Az más kérdés, hogy ugye azért tisztában lehettek azzal, hogy nem történt teljes kiürítés. Tehát a jóhiszeműség az kérdéses. Én nem feltételezem azt, hogy nem voltak jóhiszeműek, én azt gondolom, hogy egy ilyen baki becsúszott. Én azt szeretném, ha ezt mindenki számára megnyugtatóan oldanánk meg. A felszámolás egyébként a jogszabályoknak megfelelően történt, ugye, hogyha elolvassa Csomor Ervin képviselőtársam, illetve alpolgármester úr, az akkori szabályokat, akkor az volt benne, hogy ugye meg kell hirdetni, aki elviszi, elviszi. És aki utána tehát, azok a maradványok, amelyekért nem jelentkeznek, azokat vagy a terület kezelőjének, vagy a terület tulajdonosának kell elszállítania, és erre az Újköztemetőben ki volt jelölve egy parcella. Oda kellett volna átszállítani, hogy ez miért nem történt meg, azt még én sem tudom, reméljük, hogy egyszer kiderül. A BTI-től igen, én is tudom, hogy eltűntek az iratok, és valójában most nem lehet pontosan meg, megállapítani, hogy hány sírnak a maradványa van még ott, én azt gondolom, hogy, hogy azért a nullánál több, tehát, hogy mindenféleképpen valamit kezdeni kell ezzel a területtel. Az indexes perre meg csak annyit, hogy azt ugye Kovács Raymunddal együtt ültük végig, illetve hát őt kiküldte a bírónő, mert hogy ugye úgy volt, hogy tanúskodni fog. Úgyhogy én végigültem a bírónővel az ered…, illetve hát a tárgyalást, meg az eredményhirdetést is, ott ugye a cikknek a lényegi dolgait nem, nem kellett helyreigazíttatni, csak azt, hogy óriásplakáton nem hirdették ezt a területet, illetve azt, amit említett is, hogy Kovács Péternek kellett volna benyújtani azt, ami rá vonatkozó dolog volt. De a többit egyébként nem vizsgálta a bírónő, nem mondta azt, hogy helyre kéne igazítani. Tehát azt, hogy ugye az volt a címe a cikknek, hogy „Temető, csontokkal eladó” És ugye a bírónő is kifejtette az indoklásban, hogy hát a cikkben ki volt rendesen nyitva a probléma, hogy ez egy olyan terület, ami egyébként építési övezet, de teljes körűen nem lett kiürít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kkor nyissunk ebből vitát, Csomor Ervin alpolgármester úr, úgy látom, hogy ehhez akarna hozzászó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köszönöm szépen. Az nyilvánvaló, hogy mi a lényegi kérdés, azt minden ember másként ítéli meg. Én úgy gondolom, hogy ebben az ügyben az volt a lényegi kérdés, amely az újságíró, hogy mondjam, megfelelő manipulatív szakértelmével, igen sikeresen, úgyhogy ezt el kell ismerni, úgyhogy ezennel tolmácsolom Barbara útján az elismerésemet az Index részéhez, ő részükről baromi jól működik tényleg, talán a cikknek ugye az volt a fő üzenete, hogy az Önkormányzat árulja ezeket, a telkeket most is. Na, most, ebben az ügyben helyreigazításra kötelezték az Indexet. Én azt gondolom, ez volt a fő hír, úgyhogy ebben én azt gondolom, nem értünk egy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ó Barbarának ebben a témában utolsóként adok, utoljára szót, mert aztán vitassák meg sör mel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Jó, köszönöm. Valóban történt egy helyreigazítás, de a mondanivaló lényegét az nem érintette, tehát azt, hogy ott maradványok vannak. Ezen ne vesszünk össze, sört most inkább nem innék, lassan 8 óra elmúlt és még mindig itt vagyunk és van még 16 napirendi pont. Viszont én azt gondolom, egyébként nem ismerem az indexes újságírót, tehát nem tudom, hogy ki írta ezt a cikket. Én is olvastam, felhívták rá a figyelmemet, szerintem egyébként nem volt nagyon félrevezető, mint ahogy Csomor Ervin ezt állítja, a cikkben le volt az írva, hogy ott vannak maradványok, de ez egyébként egy építési terület. Úgyhogy én azt gondolom, hogy ne nyissunk erről vitát, nem értünk egyet ebben, de lényegi részét az Index felé indított sajtóperben nem kötelezték, tehát, hogy a bírónő nem kötelezte az Indexet lényegi kérdésekben helyreigazítás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igen!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Nem akartam beleszólni, de mindenki beszélhet másról, tehát tényleg, de igen, tehát mi 4 pontban kértünk helyreigazítást, a 4-ből 2-ben megítélték. 1 pontban, hogy eladtunk-e itt területet, mert egy lakó azt nyilatkozta, hogy mi eladtunk és én azt mondtam, hogy nem adtunk el, ezt úgy gondolták, hogy kifejtette mind a két fél az álláspontját, ami tény és való, és csak mondjuk az nem derült ki, hogy mi az igazság. Ez egy dolog. És a harmadik, ez az agglomerációs részében a cikknek, ugye ott az volt, hogy nem az Önkormányzat, hanem a Polgármester volt nevesítve, tehát neki kellett volna perelnie. De az ítélet az itt van, mindenkinek el tudjuk juttatni, tehát az, amiben kértünk, lényeges dolog az, az megállt a helye, és az utolsóban pedig az volt a kérdés, hogy nem nekünk kellett volna, hanem a Polgármesternek, de huszadrangú dolog szerintem egyébként, mert mire a helyreigazítást majd lehozzák, senki nem fogja tudni, hogy miről volt szó, de mindegy, tehát erről enny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én szeretném más aspektusba helyezni a vitát, tehát a költségvetésnek a tárgyalásán vagyunk. Már rég nem arról van szó! Tehát én is elkezdhetném azt mondani, hogy diszkrimináció éri a szarmatákat, mert azokra a telkekre lehet építeni. Tehát térjünk vissza a költségvetéshez és szavazzunk, mert tényleg 8 ór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egy hozzászóló van még, Büki Tamás, nem tudom, hogy utána lesz-e még más is, de Büki Tamás jelenleg az egyetl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nekem, én csak csatlakoznék a Kovács Raymundhoz, hogy ha ilyen kedvesen fölajánlja, hogy elküldi az ítéletet, hát tegye meg. Mert aztán megint az lesz, mint amikor, mint amikor a Rátonyi ugye nagy sikerrel följelentett és akkor is ezt itt úgy interpretálták szintén hazug módon, hogy úgymond érdemben igazat adtak neki. Semmilyen igazat nem adtak neki, már csak azért sem, mert nem jártak el. És éppen ezért nem is volt bizonyítva történetesen semmi. Annyit a Csomor Ervinnek jogász létére kéne tudnia, hogy amikor nincs eljárás, akkor nincs bizonyítás sem. Következésképpen ott bármiről, legföljebb elméletben értekeznek, de bizonyított tények nélkül senkinek nem lehet igazat adni sehogy. Ezt az, ezt az Ervinnek jogász létére tudni kellene, ebben a mai rendszerben persze a fideszeseknek már igaza van bizonyíték nélkül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átom, hogy mégse sikerült lezárnom a vitát. Csomor Ervin az utolsó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megtámadtak. Büki úrnak akkor egy alapos fülmosást javaslok, mert akkor sem működött a megfelelő módon az a szerkezete, más se, de az a szerkezete, semmiféleképpen nem. Az volt konkrétan az ítéletben, de le is fogom fénymásolni képviselő úrnak, de akkor beolvastam, hogy Büki Tamás úr által mondott kifejezések alkalmasak Rátonyi Gábor becsületének a csorbítására, ezt nehéz lenne máshogy értelmezni, bár alkalmasak Rátonyi Gábor becsületének a csorbítására, de a mód és hely azonban, ahol ezeket, a kifejezéseket mondta nem, miatt, a képviselő nem büntethető. Ez volt az ítéletben, tehát alkalmas, hogyha ugyanezt nem testületi ülésen, hanem a kocsmában mondta volna ne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t is megtámadták, úgy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z, hogy alkalmas, vagy nem alkalmas, ez egy, ennek semmiféle, ez, ez nem annak a megállapítása, hogy az becsületsértő. És ezt Te nagyon jól tudod Ervin, mert amikor valami becsületsértő, vagy rágalmazó, az ha igaz, és megalapozott, akkor hiába sértő, nem lehet elmarasztalást alapozni rá. De ennek a bizonyítása nem történt meg egyik irányból sem. Tehát az egy elvi dolog, hogy ezért ha nem igaz, meg lehetne ítélni. Ezt te úgy veszed, nagy ravaszul csúsztatva, hogy hát azért, tulajdonképpen akkor már nem is igaz. Hát ez nem így van. Kérem tisztelettel, tessenek bizonyítást vezetni erre, én nem ellenzem ezt, én elmondom a Rátonyinak négyszemközt is, ha akar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gye nagy nyilvánosság előtt kell ezt elmondani, de mindegy. Ancsin László ügyrendben kért szót.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Nagy tisztelettel kérem az összes képviselő figyelmét, hogy tényleg ilyen költségvetési vita során a költségvetésről legyen szó!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 nincs is, így zárszóként a következőt mondanám. Azzal tudom zárni, amivel kezdtem is, hogy a XVI. kerületi Önkormányzat költségvetése stabil, köszöni szépen jól áll. Talán az elmúlt évek legjobb kezdeti kondícióval elinduló és reményeink szerint végső kondícióval záródó költségvetése a 2013-as és Szász József mondta el talán azt, amit én akartam a zárszóban, de azért ráerősítenék, tehát 2010. óta mindig azt hallom, hogy most már a következő évben bedől az Önkormányzat. Soha a büdös életbe nem dőlt be és nem is fog az elkövetkező 40 évben bedőlni a kerületi Önkormányzat, legalábbis, hogyha ugyanez a koalíció vezeti az Önkormányzatot, akkor nem valószínű. Ugyanis a gazdálkodásunk mindig stabil, és kiegyensúlyozott, és nagyon óvatosan gazdálkodunk. Ez a költségvetés a főösszeg 1/3-át fejlesztésre költi, kicsit, kb. 1/3-át önként vállalt feladatra költi. Ugye bedőlni akkor dőlne be valami, ha már a kötelező feladatokat se lehetne ellátni. De így az önként vállalt feladat a költségvetési főösszeg 1/3-a. Tehát ha úgy nézzük, akkor 100%, amit kellene biztosítanunk, azon 50%-kal vagyunk túl önként vállalt feladatba, tehát, messze, messze, messze nagyon jól állunk ebben a költségvetésben. Telekértékesítéssel kapcsolatban, ugye, hogy itt majd a bedőlésnek a lyukait kell tömködni azért kell beleírni, hát elmondták többen, én is elmondom. Ez a költségvetés úgy van tervezve, hogy a teljes összeg be van tervezve, amit hiteltörlesztésre kéne fordítani, ez kb. 500 millió forint. Ebből mondjuk a magyar állam elvesz mondjuk 200 millió forintot, tehát azért a telekértékesítés ehhez nem mérhető összeg, ráadásul mondom még egyszer 3,8 milliárd forint fejlesztési összeg van ebben a költségvetésben. Abonyi úrnak és Kolozs úrnak mondom, hogy minden szocialista módosító javaslatot befogadtam, és ez az utolsó teszt. Tehát arra kérem képviselő urakat, hogy ahhoz, hogy komolyan tudjam venni, ahhoz, hogy komolyan tudjam venni a jövőben is a módosító javaslataikat, mert én úgy gondolom, hogy Önök komoly szándékkal adták ezeket be, mert ahogy a költségvetést ebbe az irányba módosítsák. S mivel minden javaslatukat befogadtam, remélhetőleg meg fogják szavazni a költségvetést, és nem tartózkodnak, vagy nemmel szavaznak. A zárszónál tisztem az, hogy a módosító javaslatokról nyilatkozzam. Kérem vegyék elő azt a táblázatot, ami a módosító javaslatokat tartalmazza, és hogy kövessük együtt. Ugye 1-es számú javaslata Kovács Raymund alpolgármester úrnak van, ezt a javaslatot befogadom. 2-es számú módosító javaslatról majd szavaznunk kell, mert 60 millió forintot szeretne nagy, hogy mondjam, nagy lendülettel kérni a Kerületfejlesztési Bizottság. Én ebből 15 millió forintot a pályázati keret terhére, tehát nem a fejlesztési céltartalék, mert ott nincsenek olyan pluszok, ami lenne, ellenben a pályázati kereten van, tehát 15 millió forintot a pályázati keret terhére én befogadom, tehát ezt kérem rögzíteni, ellenben ettől még szavazni kell erről a kérdésről majd. (Valaki mond valamit.) Olyan nincsen. A 3. számú javaslatra ugye azt mondtam, hogy azért nem támogatom, mert szerintem nincsen ilyen számú igény, de ha lenne, akkor azt a polgármesteri fejlesztési céltartalékból meg fogjuk valósítani, tehát így, kvázi okafogyott ez a javaslat, de természetesen mivel élő javaslat, szavazni fogunk róla. 4-es számú javaslat, ugye az nem összegszerű, hanem a 3 határozati javaslatban kis szöveges átírás történt, ez ki van osztva, 3-as számú mellékletként van kiosztva, kérem, majd ezt figyeljék. Ezt is fogom elmondani, hogy e szerint fogunk szavazni, de egyébként támogatom ezt a javaslatot. A közművelődés támogatására szeretne a KSB plusz 1,3 millió forintot az általános tartalék, működési tartalék terhére, én ezt befogadom. A szintén a KSB, a kerületi sporttámogatásra 500 ezer forintot szeretne pluszba az Önkormányzat általános működési tartalék keret terhére, én ezt befogadom. A kertvárosi tehetséges tanulók támogatására szeretne az OIGYB, tehát az Oktatási Bizottság plusz 800.000.- Ft-ot, az Önkormányzat általános működési tartalékkeret terhére, én ezt befogadom. Szintén az OIGYB szeretne az Önkormányzat általános működési tartalék keret terhére, a fejlesztés-módszertani feladatokra plusz 1 millió forintot, ezt befogadom. Kratofil Zita képviselő asszony kérdését nem tudom föltenni szavazásra, hisz formailag nem felel meg, már nyilatkoztam ebben a kérdésben. Az MSZP frakció Kábítószeregyeztető Fórumra plusz 2 millió forintot szeretne, egyetértek a javaslattal és befogadom az általános működési tartalék keret terhére. Az MSZP frakció szeretné a kátyúzást 7,5 millió forinttal megemelni a fejlesztési céltartalék terhére, pályázati keret terhére tudom ezt támogatni. És ezzel be is fogadom. A szocialista frakció úszásoktatás támogatására plusz másfél millió forintot szeretne, én még ezt az összeget is 1,4 millióval megfejelném, tehát összesen 2,9 millió forinttal emelnénk meg ezt a keretet az általános működési tartalék keret terhére. Az MSZP frakció Kertvárosi Pedagógiai Napokra szeretne még azon fölül 1 millió forintot, amit a bizottság szeretett volna, az általános működési tartalék keret terhére, ezt befogadom ezt a javaslatot. A szocialista frakció utolsó javaslata az intézményvezetők jutalmazási keretét 2,5 millió forinttal emeljük meg, az általános működési tartalék keret terhére, ezt a javaslatot is befogadom. A prevenciós keretet az Egészségügyi és Szociális Bizottság javasolja 1 millió forinttal megemelni, itt tévesen van írva, tehát 1+1 millió forinttal szeretné megemelni, de nem a fejlesztés, mivel ez nem fejlesztés, hanem működési, általános működési tartalék keret terhére, én ezt befogadom. A XVI. kerületi Szakorvosi Ellátásért Alapítványnak szeretnének plusz 1 millió forintot, itt szintén befogadom a javaslatot, de nem a fejlesztési céltartalék, hanem az általános működési tartalék terhére. Az akadálymentesítésről, tehát a 17-es javaslatról, a 18-as javaslatról és a 19-es javaslatról szerintem részben okafogyott, de egyébként szavazni kell, elmondtam már a hozzászólásnál a véleményeimet. Így maradt szavazni való a táblázat szerinti 2-es számú módosító javaslatról, a KFÜB plusz 60 millió forintjáról, aki egyetért ezzel, az kérem, igen gombjával ezt jelezze. Egyszerű szótöbbséges döntés. Szavazzunk! A Képviselő-testület 4 igen, 5 nem és 5 tartózkodással,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013. (II. 13.) Kt. </w:t>
        <w:tab/>
        <w:t xml:space="preserve">A Képviselő-testület szavazási eredménye (4 igen, 5 nem, 5 tartózkodás) alapján az alábbi módosító javaslat elfogadását </w:t>
      </w:r>
      <w:r>
        <w:rPr>
          <w:b/>
          <w:sz w:val="28"/>
        </w:rPr>
        <w:t>elvetette:</w:t>
      </w:r>
    </w:p>
    <w:p>
      <w:pPr>
        <w:pStyle w:val="Normal"/>
        <w:autoSpaceDE w:val="false"/>
        <w:ind w:left="3124" w:hanging="0"/>
        <w:jc w:val="both"/>
        <w:rPr/>
      </w:pPr>
      <w:r>
        <w:rPr>
          <w:sz w:val="28"/>
          <w:szCs w:val="28"/>
        </w:rPr>
        <w:t>„</w:t>
      </w:r>
      <w:r>
        <w:rPr>
          <w:sz w:val="28"/>
          <w:szCs w:val="28"/>
        </w:rPr>
        <w:t>A „Közutak, hidak, alagutak üzemeltetése, fenntartása” előirányzaton belül az „aszfaltos járdajavításra” 60 000 E Ft biztosítása a fejlesztési céltartalékból.</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intén a KFÜB-nek volt 3-as számú javaslata, út, járda építése 15 millió forint, erről is mondtam, hogy ez megoldott a probléma, de hát javaslat azért mégis csak érkezett, így kell erről szavaznunk. Aki ezzel egyetért, kérem, igennel ezt jelezze. Szavazzunk! A Képviselő-testület 5 igen, 3 nem, 9 tartózkodás, nem szavazta meg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2013. (II. 13.) Kt. </w:t>
        <w:tab/>
        <w:t xml:space="preserve">A Képviselő-testület szavazási eredménye (5 igen, 3 nem, 9 tartózkodás) alapján az alábbi módosító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Az „Út-, járda és parkoló építés” előirányzaton belül az „új járda építésére” 15 000 E Ft biztosítása a fejlesztési céltartalékból.</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vaznunk kell még a 17-sel jelzett Egészségügyi és Szociális Bizottság akadálymentesítési keretnek a megemeléséről a közintézményeknél 12,7 millió forintról. Erről szavazunk most. Szavazzunk! A Képviselő-testület 4 igen, 7 nem 6 tartózkodás mellett, elutasította ezt a javaslatot.</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2013. (II. 13.) Kt. </w:t>
        <w:tab/>
        <w:t xml:space="preserve">A Képviselő-testület szavazási eredménye (4 igen, 7 nem, 6 tartózkodás) alapján az alábbi módosító javaslat elfogadását </w:t>
      </w:r>
      <w:r>
        <w:rPr>
          <w:b/>
          <w:sz w:val="28"/>
        </w:rPr>
        <w:t>elvetette:</w:t>
      </w:r>
    </w:p>
    <w:p>
      <w:pPr>
        <w:pStyle w:val="Normal"/>
        <w:autoSpaceDE w:val="false"/>
        <w:ind w:left="3124" w:hanging="0"/>
        <w:jc w:val="both"/>
        <w:rPr/>
      </w:pPr>
      <w:r>
        <w:rPr>
          <w:sz w:val="28"/>
          <w:szCs w:val="28"/>
        </w:rPr>
        <w:t>„</w:t>
      </w:r>
      <w:r>
        <w:rPr>
          <w:sz w:val="28"/>
          <w:szCs w:val="28"/>
        </w:rPr>
        <w:t xml:space="preserve">Az „Akadálymentesítésre” rendelkezésre álló keret 10 000 E Ft + ÁFA összeggel kerüljön megemelésre a fejlesztési céltartalék terhére a KESZ Hunyadvár utcai telephelyén működő tüdőgondozó akadálymentesítése céljából. </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18-as számmal a Hunyadvár utcai KESZ épület előtti járdajavításra kérnének 1 millió 16 ezer forintot, erre mondtam, hogy a járdaépítési keretet most emeltük meg, elvileg ez tartalmazza ezt az összeget. Ettől függetlenül szavaznunk kell a módosító javaslatról. Szavazzunk! A Képviselő-testület 4 igen, 7 nem és 5 tartózkodás mellett nem fogadta el,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013. (II. 13.) Kt. </w:t>
        <w:tab/>
        <w:t xml:space="preserve">A Képviselő-testület szavazási eredménye (4 igen, 7 nem, 5 tartózkodás) alapján az alábbi módosító javaslat elfogadását </w:t>
      </w:r>
      <w:r>
        <w:rPr>
          <w:b/>
          <w:sz w:val="28"/>
        </w:rPr>
        <w:t>elvetette:</w:t>
      </w:r>
    </w:p>
    <w:p>
      <w:pPr>
        <w:pStyle w:val="Normal"/>
        <w:autoSpaceDE w:val="false"/>
        <w:ind w:left="3124" w:hanging="0"/>
        <w:jc w:val="both"/>
        <w:rPr/>
      </w:pPr>
      <w:r>
        <w:rPr>
          <w:sz w:val="28"/>
          <w:szCs w:val="28"/>
        </w:rPr>
        <w:t>„</w:t>
      </w:r>
      <w:r>
        <w:rPr>
          <w:sz w:val="28"/>
          <w:szCs w:val="28"/>
        </w:rPr>
        <w:t>A „KESZ Hunyadvár utcai telephelye előtti járda baleset-mentesítésére” 800 E Ft + ÁFA kerüljön elkülönítésre a fejlesztési céltartalék terhére.</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s az utolsó módosító javaslat a 19-es számmal, a Napraforgó Központ bejáratának balesetmentesítésére kértek 10 egész, 10 millió 160 ezer forintot, ez benne van egyébként a költségvetésben, ettől függetlenül kell szavaznunk erről a módosításról. Szavazzunk! Köszönöm szépen. A Képviselő-testület 4 igen, 7 nem és 6 tartózkodás mellett, elutasítot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2013. (II. 13.) Kt. </w:t>
        <w:tab/>
        <w:t xml:space="preserve">A Képviselő-testület szavazási eredménye (4 igen, 7 nem, 6 tartózkodás) alapján az alábbi módosító javaslat elfogadását </w:t>
      </w:r>
      <w:r>
        <w:rPr>
          <w:b/>
          <w:sz w:val="28"/>
        </w:rPr>
        <w:t>elvetette:</w:t>
      </w:r>
    </w:p>
    <w:p>
      <w:pPr>
        <w:pStyle w:val="Normal"/>
        <w:autoSpaceDE w:val="false"/>
        <w:ind w:left="3124" w:hanging="0"/>
        <w:jc w:val="both"/>
        <w:rPr>
          <w:color w:val="000000"/>
          <w:spacing w:val="-3"/>
          <w:sz w:val="28"/>
          <w:szCs w:val="28"/>
        </w:rPr>
      </w:pPr>
      <w:r>
        <w:rPr>
          <w:sz w:val="28"/>
          <w:szCs w:val="28"/>
        </w:rPr>
        <w:t>„</w:t>
      </w:r>
      <w:r>
        <w:rPr>
          <w:sz w:val="28"/>
          <w:szCs w:val="28"/>
        </w:rPr>
        <w:t>A „Napraforgó Gyermekjóléti Központ és Családsegítő bejáratának balesetmentesítésére” 8 000 E Ft + ÁFA kerüljön elkülönítésre a fejlesztési céltartalék terhére.</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minden módosító javaslatról döntünk, döntöttünk, kérem, hogy a képviselők a határozathozatalt folytassuk, és nem az előterjesztés 68. oldalán szereplő határozati javaslatokról, hanem a kiosztott, 3-as számú mellékletként szereplő Kovács Raymund alpolgármester úr által szerepelt módosításnál, vagy pontosításban szereplő 1-es számú határozati javaslatról szavazunk most. Aki ezzel egyetért, kérem, igennel ezt jelezze. Szavazzunk! A Képviselő-testület 15 igen, 1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7/2013. (II. 13.) Kt. </w:t>
        <w:tab/>
      </w:r>
      <w:r>
        <w:rPr>
          <w:sz w:val="28"/>
          <w:szCs w:val="28"/>
        </w:rPr>
        <w:t>Budapest Főváros XVI. kerületi Önkormányzat Képviselő-testülete a Budapest Főváros XVI. kerületi Önkormányzat Gazdasági Működtető - Ellátó Szervezet engedélyezett létszám előirányzatát az intézmény feladatainak csökkenése miatt 17 álláshelyben állapítja meg, melyből eredően létszámcsökkentést rendel el:</w:t>
      </w:r>
    </w:p>
    <w:p>
      <w:pPr>
        <w:pStyle w:val="Normal"/>
        <w:autoSpaceDE w:val="false"/>
        <w:ind w:left="3408" w:hanging="284"/>
        <w:rPr/>
      </w:pPr>
      <w:r>
        <w:rPr>
          <w:sz w:val="28"/>
          <w:szCs w:val="28"/>
        </w:rPr>
        <w:t>-</w:t>
        <w:tab/>
        <w:t>induló: 25 létszám</w:t>
      </w:r>
    </w:p>
    <w:p>
      <w:pPr>
        <w:pStyle w:val="Normal"/>
        <w:autoSpaceDE w:val="false"/>
        <w:ind w:left="3408" w:hanging="284"/>
        <w:rPr/>
      </w:pPr>
      <w:r>
        <w:rPr>
          <w:sz w:val="28"/>
          <w:szCs w:val="28"/>
        </w:rPr>
        <w:t>-</w:t>
        <w:tab/>
        <w:t>csökkentés: 8 létszám (32 %)</w:t>
      </w:r>
    </w:p>
    <w:p>
      <w:pPr>
        <w:pStyle w:val="Normal"/>
        <w:autoSpaceDE w:val="false"/>
        <w:ind w:left="3408" w:hanging="284"/>
        <w:rPr/>
      </w:pPr>
      <w:r>
        <w:rPr>
          <w:sz w:val="28"/>
          <w:szCs w:val="28"/>
        </w:rPr>
        <w:t>-</w:t>
        <w:tab/>
        <w:t>csökkentés után: 17 létszám</w:t>
      </w:r>
    </w:p>
    <w:p>
      <w:pPr>
        <w:pStyle w:val="Normal"/>
        <w:autoSpaceDE w:val="false"/>
        <w:ind w:left="3124" w:hanging="0"/>
        <w:jc w:val="both"/>
        <w:rPr/>
      </w:pPr>
      <w:r>
        <w:rPr>
          <w:sz w:val="28"/>
          <w:szCs w:val="28"/>
        </w:rPr>
        <w:t>Felkéri az intézmény vezetőjét a szükséges munkáltatói feladatok elvégzés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április 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szintén ugyanennek a javaslatnak a 2-es számú határozati javaslatáról döntünk. Szavazzunk! A Képviselő-testület 14 igen, 1 nem, 2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8/2013. (II. 13.) Kt. </w:t>
        <w:tab/>
      </w:r>
      <w:r>
        <w:rPr>
          <w:sz w:val="28"/>
          <w:szCs w:val="28"/>
        </w:rPr>
        <w:t>Budapest Főváros XVI. kerületi Önkormányzat Képviselő-testülete a Kerületgazda Szolgáltató Szervezet engedélyezett létszám előirányzatát az intézmény feladatainak racionalizálása miatt 182,6 álláshelyben állapítja meg, melyből eredően létszámcsökkentést rendel el:</w:t>
      </w:r>
    </w:p>
    <w:p>
      <w:pPr>
        <w:pStyle w:val="Normal"/>
        <w:autoSpaceDE w:val="false"/>
        <w:ind w:left="3408" w:hanging="284"/>
        <w:rPr/>
      </w:pPr>
      <w:r>
        <w:rPr>
          <w:sz w:val="28"/>
          <w:szCs w:val="28"/>
        </w:rPr>
        <w:t>-</w:t>
        <w:tab/>
        <w:t>induló: 197,6 létszám</w:t>
      </w:r>
    </w:p>
    <w:p>
      <w:pPr>
        <w:pStyle w:val="Normal"/>
        <w:autoSpaceDE w:val="false"/>
        <w:ind w:left="3408" w:hanging="284"/>
        <w:rPr/>
      </w:pPr>
      <w:r>
        <w:rPr>
          <w:sz w:val="28"/>
          <w:szCs w:val="28"/>
        </w:rPr>
        <w:t>-</w:t>
        <w:tab/>
        <w:t>csökkentés: 15 létszám (7,6 %)</w:t>
      </w:r>
    </w:p>
    <w:p>
      <w:pPr>
        <w:pStyle w:val="Normal"/>
        <w:autoSpaceDE w:val="false"/>
        <w:ind w:left="3408" w:hanging="284"/>
        <w:rPr/>
      </w:pPr>
      <w:r>
        <w:rPr>
          <w:sz w:val="28"/>
          <w:szCs w:val="28"/>
        </w:rPr>
        <w:t>-</w:t>
        <w:tab/>
        <w:t>csökkentés után: 182,6 létszám</w:t>
      </w:r>
    </w:p>
    <w:p>
      <w:pPr>
        <w:pStyle w:val="Normal"/>
        <w:autoSpaceDE w:val="false"/>
        <w:ind w:left="3124" w:hanging="0"/>
        <w:jc w:val="both"/>
        <w:rPr>
          <w:sz w:val="28"/>
          <w:szCs w:val="28"/>
        </w:rPr>
      </w:pPr>
      <w:r>
        <w:rPr>
          <w:sz w:val="28"/>
          <w:szCs w:val="28"/>
        </w:rPr>
        <w:t>Felkéri az intézmény vezetőjét a szükséges munkáltatói feladatok elvégzésére.</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rcius 1.</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s szintén még ugyanúgy Kovács Raymund alpolgármester úr kiegészítése, vagy pontosítása, 3-as számú határozati javaslat. Aki ezzel egyetért, kérem, igennel ezt jelezze. Szavazzunk! Köszönöm szépen. A Képviselő-testület 14 igen, 1 nem 2 tartózkodással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2013. (II. 13.) Kt. </w:t>
        <w:tab/>
      </w:r>
      <w:r>
        <w:rPr>
          <w:sz w:val="28"/>
          <w:szCs w:val="28"/>
        </w:rPr>
        <w:t>Budapest Főváros XVI. kerületi Önkormányzat Képviselő-testülete a Területi Szociális Szolgálat engedélyezett létszám előirányzatát az intézmény feladatainak racionalizálása miatt 74 álláshelyben állapítja meg, melyből eredően létszámcsökkentést rendel el:</w:t>
      </w:r>
    </w:p>
    <w:p>
      <w:pPr>
        <w:pStyle w:val="Normal"/>
        <w:autoSpaceDE w:val="false"/>
        <w:ind w:left="3408" w:hanging="284"/>
        <w:rPr/>
      </w:pPr>
      <w:r>
        <w:rPr>
          <w:sz w:val="28"/>
          <w:szCs w:val="28"/>
        </w:rPr>
        <w:t>-</w:t>
        <w:tab/>
        <w:t>induló: 76,8 létszám</w:t>
      </w:r>
    </w:p>
    <w:p>
      <w:pPr>
        <w:pStyle w:val="Normal"/>
        <w:autoSpaceDE w:val="false"/>
        <w:ind w:left="3408" w:hanging="284"/>
        <w:rPr/>
      </w:pPr>
      <w:r>
        <w:rPr>
          <w:sz w:val="28"/>
          <w:szCs w:val="28"/>
        </w:rPr>
        <w:t>-</w:t>
        <w:tab/>
        <w:t>csökkentés: 2,8 létszám (3,6 %)</w:t>
      </w:r>
    </w:p>
    <w:p>
      <w:pPr>
        <w:pStyle w:val="Normal"/>
        <w:autoSpaceDE w:val="false"/>
        <w:ind w:left="3408" w:hanging="284"/>
        <w:rPr/>
      </w:pPr>
      <w:r>
        <w:rPr>
          <w:sz w:val="28"/>
          <w:szCs w:val="28"/>
        </w:rPr>
        <w:t>-</w:t>
        <w:tab/>
        <w:t>csökkentés után: 74 létszám</w:t>
      </w:r>
    </w:p>
    <w:p>
      <w:pPr>
        <w:pStyle w:val="Normal"/>
        <w:autoSpaceDE w:val="false"/>
        <w:ind w:left="3124" w:hanging="0"/>
        <w:jc w:val="both"/>
        <w:rPr/>
      </w:pPr>
      <w:r>
        <w:rPr>
          <w:sz w:val="28"/>
          <w:szCs w:val="28"/>
        </w:rPr>
        <w:t>Felkéri az intézmény vezetőjét a szükséges munkáltatói feladatok elvégzésére.</w:t>
      </w:r>
    </w:p>
    <w:p>
      <w:pPr>
        <w:pStyle w:val="Normal"/>
        <w:autoSpaceDE w:val="false"/>
        <w:rPr>
          <w:sz w:val="28"/>
          <w:szCs w:val="28"/>
        </w:rPr>
      </w:pPr>
      <w:r>
        <w:rPr>
          <w:sz w:val="28"/>
          <w:szCs w:val="28"/>
        </w:rPr>
      </w:r>
    </w:p>
    <w:p>
      <w:pPr>
        <w:pStyle w:val="Normal"/>
        <w:autoSpaceDE w:val="false"/>
        <w:ind w:left="3976" w:hanging="852"/>
        <w:rPr/>
      </w:pPr>
      <w:r>
        <w:rPr>
          <w:sz w:val="28"/>
          <w:szCs w:val="28"/>
          <w:u w:val="single"/>
        </w:rPr>
        <w:t>Határidő:</w:t>
      </w:r>
      <w:r>
        <w:rPr>
          <w:sz w:val="28"/>
          <w:szCs w:val="28"/>
        </w:rPr>
        <w:tab/>
        <w:t>2013. március 1.</w:t>
      </w:r>
    </w:p>
    <w:p>
      <w:pPr>
        <w:pStyle w:val="Normal"/>
        <w:ind w:left="3976" w:hanging="852"/>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nem maradt más hátra, mint a rendeletről döntsünk az így módosító javaslatok befogadása, illetve szavazása után, aki elfogadja a 2013. évi önkormányzati költségvetést tartalmazó rendeletet, melynek elfogadása minősített szótöbbséget igényel, az most szavazzon igennel. Szavazzunk! Aj, jaj, jaj, ez nem jó hír Nektek! A Képviselő-testület 12 igen, 2 nem és 3 tartózkodás mellett fogadta el a ’13. évi költségvetésü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Budapest Főváros XVI. kerületi Önkormányzat </w:t>
      </w:r>
      <w:r>
        <w:rPr>
          <w:color w:val="000000"/>
          <w:sz w:val="28"/>
          <w:szCs w:val="28"/>
        </w:rPr>
        <w:t>2013. évi költségvetéséről szóló</w:t>
      </w:r>
    </w:p>
    <w:p>
      <w:pPr>
        <w:pStyle w:val="Normal"/>
        <w:autoSpaceDE w:val="false"/>
        <w:ind w:left="3124" w:hanging="0"/>
        <w:jc w:val="center"/>
        <w:rPr>
          <w:b/>
          <w:b/>
          <w:bCs/>
          <w:sz w:val="28"/>
          <w:szCs w:val="28"/>
        </w:rPr>
      </w:pPr>
      <w:r>
        <w:rPr>
          <w:b/>
          <w:bCs/>
          <w:sz w:val="28"/>
          <w:szCs w:val="28"/>
        </w:rPr>
      </w:r>
    </w:p>
    <w:p>
      <w:pPr>
        <w:pStyle w:val="Normal"/>
        <w:autoSpaceDE w:val="false"/>
        <w:ind w:left="3124" w:hanging="0"/>
        <w:jc w:val="center"/>
        <w:rPr>
          <w:b/>
          <w:b/>
          <w:bCs/>
          <w:sz w:val="28"/>
          <w:szCs w:val="28"/>
        </w:rPr>
      </w:pPr>
      <w:r>
        <w:rPr>
          <w:b/>
          <w:bCs/>
          <w:sz w:val="28"/>
          <w:szCs w:val="28"/>
        </w:rPr>
        <w:t>4/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pPr>
      <w:r>
        <w:rPr>
          <w:b/>
        </w:rPr>
        <w:t>BUDAPEST FŐVÁROS XVI. KERÜLETI ÖNKORMÁNYZAT</w:t>
      </w:r>
    </w:p>
    <w:p>
      <w:pPr>
        <w:pStyle w:val="Normal"/>
        <w:spacing w:before="240" w:after="0"/>
        <w:jc w:val="center"/>
        <w:rPr/>
      </w:pPr>
      <w:r>
        <w:rPr>
          <w:b/>
        </w:rPr>
        <w:t>4/2013. (…...) önkormányzati rendelete</w:t>
      </w:r>
    </w:p>
    <w:p>
      <w:pPr>
        <w:pStyle w:val="Normal"/>
        <w:jc w:val="center"/>
        <w:rPr/>
      </w:pPr>
      <w:r>
        <w:rPr>
          <w:b/>
        </w:rPr>
        <w:t>az Önkormányzat 2013. évi költségvetéséről</w:t>
      </w:r>
    </w:p>
    <w:p>
      <w:pPr>
        <w:pStyle w:val="Normal"/>
        <w:spacing w:before="240" w:after="0"/>
        <w:jc w:val="both"/>
        <w:rPr/>
      </w:pPr>
      <w:r>
        <w:rPr/>
        <w:t>Budapest Főváros XVI. kerületi Önkormányzat Képviselő-testülete a Magyarország helyi önkormányzatairól szóló 2011. évi CLXXXIX. törvény 143. § (4) bekezdés b) pontjában kapott felhatalmazás alapján, valamint az államháztartásról szóló 2011. évi CXCV. törvény 23. § (1) bekezdésében, a helyi önkormányzatok és szerveik, a köztársasági megbízottak, valamint egyes centrális alárendeltségű szervek feladat- és hatásköreiről szóló 1991. évi XX. törvény 138. § (1) bekezdés d) pontjában meghatározott feladatkörében eljárva a következőket rendeli el:</w:t>
      </w:r>
    </w:p>
    <w:p>
      <w:pPr>
        <w:pStyle w:val="Normal"/>
        <w:widowControl w:val="false"/>
        <w:spacing w:before="240" w:after="0"/>
        <w:jc w:val="both"/>
        <w:rPr/>
      </w:pPr>
      <w:r>
        <w:rPr/>
      </w:r>
    </w:p>
    <w:p>
      <w:pPr>
        <w:pStyle w:val="Bekezds"/>
        <w:keepLines w:val="false"/>
        <w:widowControl w:val="false"/>
        <w:ind w:left="425" w:hanging="425"/>
        <w:jc w:val="center"/>
        <w:rPr>
          <w:b/>
          <w:b/>
          <w:szCs w:val="24"/>
        </w:rPr>
      </w:pPr>
      <w:r>
        <w:rPr>
          <w:b/>
          <w:szCs w:val="24"/>
        </w:rPr>
        <w:t>I. Fejezet</w:t>
      </w:r>
    </w:p>
    <w:p>
      <w:pPr>
        <w:pStyle w:val="Bekezds"/>
        <w:keepLines w:val="false"/>
        <w:widowControl w:val="false"/>
        <w:ind w:left="425" w:hanging="425"/>
        <w:jc w:val="center"/>
        <w:rPr>
          <w:b/>
          <w:b/>
          <w:szCs w:val="24"/>
        </w:rPr>
      </w:pPr>
      <w:r>
        <w:rPr>
          <w:b/>
          <w:szCs w:val="24"/>
        </w:rPr>
        <w:t>Általános rendelkezések</w:t>
      </w:r>
    </w:p>
    <w:p>
      <w:pPr>
        <w:pStyle w:val="Bekezds"/>
        <w:keepLines w:val="false"/>
        <w:widowControl w:val="false"/>
        <w:ind w:left="425" w:hanging="425"/>
        <w:rPr>
          <w:b/>
          <w:b/>
          <w:szCs w:val="24"/>
        </w:rPr>
      </w:pPr>
      <w:r>
        <w:rPr>
          <w:b/>
          <w:szCs w:val="24"/>
        </w:rPr>
      </w:r>
    </w:p>
    <w:p>
      <w:pPr>
        <w:pStyle w:val="Normal"/>
        <w:jc w:val="center"/>
        <w:rPr>
          <w:b/>
          <w:b/>
        </w:rPr>
      </w:pPr>
      <w:r>
        <w:rPr>
          <w:b/>
        </w:rPr>
        <w:t>1. §</w:t>
      </w:r>
    </w:p>
    <w:p>
      <w:pPr>
        <w:pStyle w:val="Normal"/>
        <w:jc w:val="both"/>
        <w:rPr>
          <w:b/>
          <w:b/>
        </w:rPr>
      </w:pPr>
      <w:r>
        <w:rPr>
          <w:b/>
        </w:rPr>
      </w:r>
    </w:p>
    <w:p>
      <w:pPr>
        <w:pStyle w:val="Normal"/>
        <w:ind w:left="426" w:hanging="426"/>
        <w:jc w:val="both"/>
        <w:rPr/>
      </w:pPr>
      <w:r>
        <w:rPr/>
        <w:t>(1)</w:t>
        <w:tab/>
        <w:t>E rendelet hatálya Budapest Főváros XVI. kerületi Önkormányzat Képviselő-testületére (a továbbiakban: Képviselő-testület) és annak bizottságaira (együtt: Önkormányzat), és a Budapest Főváros XVI. kerületi Önkormányzat irányítása alá tartozó költségvetési szervekre (intézményekre) terjed ki.</w:t>
      </w:r>
    </w:p>
    <w:p>
      <w:pPr>
        <w:pStyle w:val="Normal"/>
        <w:ind w:left="426" w:hanging="426"/>
        <w:jc w:val="both"/>
        <w:rPr/>
      </w:pPr>
      <w:r>
        <w:rPr/>
      </w:r>
    </w:p>
    <w:p>
      <w:pPr>
        <w:pStyle w:val="Normal"/>
        <w:ind w:left="426" w:hanging="426"/>
        <w:jc w:val="both"/>
        <w:rPr/>
      </w:pPr>
      <w:r>
        <w:rPr/>
        <w:t>(2)</w:t>
        <w:tab/>
        <w:t>E rendelet alkalmazásában az Önkormányzat irányítása alá tartozó költségvetési szervek:</w:t>
      </w:r>
    </w:p>
    <w:p>
      <w:pPr>
        <w:pStyle w:val="Bekezds"/>
        <w:keepLines w:val="false"/>
        <w:widowControl w:val="false"/>
        <w:numPr>
          <w:ilvl w:val="0"/>
          <w:numId w:val="14"/>
        </w:numPr>
        <w:tabs>
          <w:tab w:val="clear" w:pos="708"/>
          <w:tab w:val="left" w:pos="900" w:leader="none"/>
        </w:tabs>
        <w:ind w:left="720" w:hanging="181"/>
        <w:rPr>
          <w:szCs w:val="24"/>
        </w:rPr>
      </w:pPr>
      <w:r>
        <w:rPr>
          <w:szCs w:val="24"/>
        </w:rPr>
        <w:t xml:space="preserve">az Önkormányzat önállóan működő és gazdálkodó költségvetési szervei, </w:t>
      </w:r>
    </w:p>
    <w:p>
      <w:pPr>
        <w:pStyle w:val="Bekezds"/>
        <w:keepLines w:val="false"/>
        <w:widowControl w:val="false"/>
        <w:numPr>
          <w:ilvl w:val="0"/>
          <w:numId w:val="14"/>
        </w:numPr>
        <w:tabs>
          <w:tab w:val="clear" w:pos="708"/>
          <w:tab w:val="left" w:pos="900" w:leader="none"/>
        </w:tabs>
        <w:ind w:left="720" w:hanging="181"/>
        <w:rPr>
          <w:szCs w:val="24"/>
        </w:rPr>
      </w:pPr>
      <w:r>
        <w:rPr>
          <w:szCs w:val="24"/>
        </w:rPr>
        <w:t>az Önkormányzat önállóan működő költségvetési szervei, valamint</w:t>
      </w:r>
    </w:p>
    <w:p>
      <w:pPr>
        <w:pStyle w:val="Bekezds"/>
        <w:keepLines w:val="false"/>
        <w:widowControl w:val="false"/>
        <w:numPr>
          <w:ilvl w:val="0"/>
          <w:numId w:val="14"/>
        </w:numPr>
        <w:tabs>
          <w:tab w:val="clear" w:pos="708"/>
          <w:tab w:val="left" w:pos="900" w:leader="none"/>
        </w:tabs>
        <w:ind w:left="720" w:hanging="181"/>
        <w:rPr>
          <w:szCs w:val="24"/>
        </w:rPr>
      </w:pPr>
      <w:r>
        <w:rPr>
          <w:szCs w:val="24"/>
        </w:rPr>
        <w:t>az Önkormányzat Polgármesteri Hivatala (továbbiakban: Polgármesteri Hivatal).</w:t>
      </w:r>
    </w:p>
    <w:p>
      <w:pPr>
        <w:pStyle w:val="Bekezds"/>
        <w:keepLines w:val="false"/>
        <w:widowControl w:val="false"/>
        <w:rPr>
          <w:szCs w:val="24"/>
        </w:rPr>
      </w:pPr>
      <w:r>
        <w:rPr>
          <w:szCs w:val="24"/>
        </w:rPr>
      </w:r>
    </w:p>
    <w:p>
      <w:pPr>
        <w:pStyle w:val="Bekezds"/>
        <w:keepLines w:val="false"/>
        <w:widowControl w:val="false"/>
        <w:jc w:val="center"/>
        <w:rPr>
          <w:b/>
          <w:b/>
          <w:szCs w:val="24"/>
        </w:rPr>
      </w:pPr>
      <w:r>
        <w:rPr>
          <w:b/>
          <w:szCs w:val="24"/>
        </w:rPr>
        <w:t>II. Fejezet</w:t>
      </w:r>
    </w:p>
    <w:p>
      <w:pPr>
        <w:pStyle w:val="Bekezds"/>
        <w:keepLines w:val="false"/>
        <w:widowControl w:val="false"/>
        <w:jc w:val="center"/>
        <w:rPr>
          <w:b/>
          <w:b/>
          <w:szCs w:val="24"/>
        </w:rPr>
      </w:pPr>
      <w:r>
        <w:rPr>
          <w:b/>
          <w:szCs w:val="24"/>
        </w:rPr>
        <w:t>A költségvetés bevételei és kiadás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2. §</w:t>
      </w:r>
    </w:p>
    <w:p>
      <w:pPr>
        <w:pStyle w:val="Bekezds"/>
        <w:widowControl w:val="false"/>
        <w:spacing w:before="240" w:after="0"/>
        <w:ind w:left="539" w:hanging="539"/>
        <w:rPr>
          <w:bCs/>
          <w:szCs w:val="24"/>
        </w:rPr>
      </w:pPr>
      <w:r>
        <w:rPr>
          <w:szCs w:val="24"/>
        </w:rPr>
        <w:t>(1)</w:t>
        <w:tab/>
        <w:t>A Képviselő-testület az Önkormányzat 2013. évi költségvetésének</w:t>
      </w:r>
      <w:r>
        <w:rPr>
          <w:bCs/>
          <w:szCs w:val="24"/>
        </w:rPr>
        <w:t xml:space="preserve"> a költségvetési és finanszírozási bevételek együttes főösszegét </w:t>
      </w:r>
      <w:r>
        <w:rPr>
          <w:b/>
          <w:bCs/>
          <w:szCs w:val="24"/>
        </w:rPr>
        <w:t>10 559 563</w:t>
      </w:r>
      <w:r>
        <w:rPr>
          <w:szCs w:val="24"/>
        </w:rPr>
        <w:t xml:space="preserve"> </w:t>
      </w:r>
      <w:r>
        <w:rPr>
          <w:b/>
          <w:bCs/>
          <w:szCs w:val="24"/>
        </w:rPr>
        <w:t>E Ft</w:t>
      </w:r>
      <w:r>
        <w:rPr>
          <w:bCs/>
          <w:szCs w:val="24"/>
        </w:rPr>
        <w:t xml:space="preserve">-ban, a költségvetési és finanszírozási kiadások együttes főösszegét </w:t>
      </w:r>
      <w:r>
        <w:rPr>
          <w:b/>
          <w:bCs/>
          <w:szCs w:val="24"/>
        </w:rPr>
        <w:t>10 559 563</w:t>
      </w:r>
      <w:r>
        <w:rPr>
          <w:szCs w:val="24"/>
        </w:rPr>
        <w:t xml:space="preserve"> </w:t>
      </w:r>
      <w:r>
        <w:rPr>
          <w:b/>
          <w:bCs/>
          <w:szCs w:val="24"/>
        </w:rPr>
        <w:t>E Ft</w:t>
      </w:r>
      <w:r>
        <w:rPr>
          <w:bCs/>
          <w:szCs w:val="24"/>
        </w:rPr>
        <w:t>-ban határozza meg. Ezen belül:</w:t>
      </w:r>
    </w:p>
    <w:p>
      <w:pPr>
        <w:pStyle w:val="Bekezds"/>
        <w:keepLines w:val="false"/>
        <w:widowControl w:val="false"/>
        <w:numPr>
          <w:ilvl w:val="0"/>
          <w:numId w:val="35"/>
        </w:numPr>
        <w:tabs>
          <w:tab w:val="clear" w:pos="708"/>
          <w:tab w:val="left" w:pos="1080" w:leader="none"/>
        </w:tabs>
        <w:ind w:left="720" w:hanging="0"/>
        <w:rPr>
          <w:bCs/>
          <w:szCs w:val="24"/>
        </w:rPr>
      </w:pPr>
      <w:r>
        <w:rPr>
          <w:bCs/>
          <w:szCs w:val="24"/>
        </w:rPr>
        <w:t xml:space="preserve">a költségvetési bevételi főösszeg </w:t>
      </w:r>
      <w:r>
        <w:rPr>
          <w:b/>
          <w:bCs/>
          <w:szCs w:val="24"/>
        </w:rPr>
        <w:t>10 179 703</w:t>
      </w:r>
      <w:r>
        <w:rPr>
          <w:szCs w:val="24"/>
        </w:rPr>
        <w:t xml:space="preserve"> </w:t>
      </w:r>
      <w:r>
        <w:rPr>
          <w:b/>
          <w:bCs/>
          <w:szCs w:val="24"/>
        </w:rPr>
        <w:t>E Ft</w:t>
      </w:r>
      <w:r>
        <w:rPr>
          <w:bCs/>
          <w:szCs w:val="24"/>
        </w:rPr>
        <w:t>,</w:t>
      </w:r>
    </w:p>
    <w:p>
      <w:pPr>
        <w:pStyle w:val="Bekezds"/>
        <w:keepLines w:val="false"/>
        <w:widowControl w:val="false"/>
        <w:numPr>
          <w:ilvl w:val="0"/>
          <w:numId w:val="35"/>
        </w:numPr>
        <w:tabs>
          <w:tab w:val="clear" w:pos="708"/>
          <w:tab w:val="left" w:pos="1080" w:leader="none"/>
        </w:tabs>
        <w:ind w:left="720" w:hanging="0"/>
        <w:rPr/>
      </w:pPr>
      <w:r>
        <w:rPr>
          <w:bCs/>
          <w:szCs w:val="24"/>
        </w:rPr>
        <w:t xml:space="preserve">a költségvetési kiadási főösszeg </w:t>
      </w:r>
      <w:r>
        <w:rPr>
          <w:b/>
          <w:bCs/>
          <w:szCs w:val="24"/>
        </w:rPr>
        <w:t>10 098 399</w:t>
      </w:r>
      <w:r>
        <w:rPr>
          <w:szCs w:val="24"/>
        </w:rPr>
        <w:t xml:space="preserve"> </w:t>
      </w:r>
      <w:r>
        <w:rPr>
          <w:b/>
          <w:bCs/>
          <w:szCs w:val="24"/>
        </w:rPr>
        <w:t>E Ft</w:t>
      </w:r>
      <w:r>
        <w:rPr>
          <w:bCs/>
          <w:szCs w:val="24"/>
        </w:rPr>
        <w:t>,</w:t>
      </w:r>
    </w:p>
    <w:p>
      <w:pPr>
        <w:pStyle w:val="Bekezds"/>
        <w:keepLines w:val="false"/>
        <w:widowControl w:val="false"/>
        <w:numPr>
          <w:ilvl w:val="0"/>
          <w:numId w:val="35"/>
        </w:numPr>
        <w:tabs>
          <w:tab w:val="clear" w:pos="708"/>
          <w:tab w:val="left" w:pos="1080" w:leader="none"/>
        </w:tabs>
        <w:ind w:left="1080" w:hanging="360"/>
        <w:rPr>
          <w:bCs/>
          <w:szCs w:val="24"/>
        </w:rPr>
      </w:pPr>
      <w:r>
        <w:rPr>
          <w:bCs/>
          <w:szCs w:val="24"/>
        </w:rPr>
        <w:t xml:space="preserve">a költségvetésen belül keletkezett bevételek és kiadások különbözete, azaz a </w:t>
      </w:r>
      <w:r>
        <w:rPr>
          <w:b/>
          <w:bCs/>
          <w:szCs w:val="24"/>
        </w:rPr>
        <w:t>költségvetési egyenleg 81 304 E Ft</w:t>
      </w:r>
      <w:r>
        <w:rPr>
          <w:bCs/>
          <w:szCs w:val="24"/>
        </w:rPr>
        <w:t xml:space="preserve"> (az egyenleg a működési költségvetési bevételek 1 694 878 E Ft-os többletének és a felhalmozási költségvetési bevételek 1 613 574 E Ft összegű hiányának az eredője).</w:t>
      </w:r>
    </w:p>
    <w:p>
      <w:pPr>
        <w:pStyle w:val="Bekezds"/>
        <w:keepLines w:val="false"/>
        <w:widowControl w:val="false"/>
        <w:numPr>
          <w:ilvl w:val="0"/>
          <w:numId w:val="35"/>
        </w:numPr>
        <w:tabs>
          <w:tab w:val="clear" w:pos="708"/>
          <w:tab w:val="left" w:pos="1080" w:leader="none"/>
        </w:tabs>
        <w:ind w:left="1080" w:hanging="360"/>
        <w:rPr>
          <w:bCs/>
          <w:szCs w:val="24"/>
        </w:rPr>
      </w:pPr>
      <w:r>
        <w:rPr>
          <w:bCs/>
          <w:szCs w:val="24"/>
        </w:rPr>
        <w:t xml:space="preserve">a költségvetetési maradvány igénybevételét, azaz a belső finanszírozási bevételt </w:t>
      </w:r>
      <w:r>
        <w:rPr>
          <w:b/>
          <w:bCs/>
          <w:szCs w:val="24"/>
        </w:rPr>
        <w:t>379 860</w:t>
      </w:r>
      <w:r>
        <w:rPr>
          <w:bCs/>
          <w:szCs w:val="24"/>
        </w:rPr>
        <w:t xml:space="preserve"> </w:t>
      </w:r>
      <w:r>
        <w:rPr>
          <w:b/>
          <w:bCs/>
          <w:szCs w:val="24"/>
        </w:rPr>
        <w:t>E Ft</w:t>
      </w:r>
      <w:r>
        <w:rPr>
          <w:bCs/>
          <w:szCs w:val="24"/>
        </w:rPr>
        <w:t>-ban (ebből működési maradvány 103 780 E Ft, felhalmozási maradvány 276 080 E Ft),</w:t>
      </w:r>
    </w:p>
    <w:p>
      <w:pPr>
        <w:pStyle w:val="Bekezds"/>
        <w:keepLines w:val="false"/>
        <w:widowControl w:val="false"/>
        <w:numPr>
          <w:ilvl w:val="0"/>
          <w:numId w:val="35"/>
        </w:numPr>
        <w:tabs>
          <w:tab w:val="clear" w:pos="708"/>
          <w:tab w:val="left" w:pos="1080" w:leader="none"/>
        </w:tabs>
        <w:ind w:left="720" w:hanging="0"/>
        <w:rPr/>
      </w:pPr>
      <w:r>
        <w:rPr>
          <w:bCs/>
          <w:szCs w:val="24"/>
        </w:rPr>
        <w:t xml:space="preserve">a külső finanszírozás bevételeit </w:t>
      </w:r>
      <w:r>
        <w:rPr>
          <w:b/>
          <w:bCs/>
          <w:szCs w:val="24"/>
        </w:rPr>
        <w:t>0</w:t>
      </w:r>
      <w:r>
        <w:rPr>
          <w:bCs/>
          <w:szCs w:val="24"/>
        </w:rPr>
        <w:t xml:space="preserve"> </w:t>
      </w:r>
      <w:r>
        <w:rPr>
          <w:b/>
          <w:bCs/>
          <w:szCs w:val="24"/>
        </w:rPr>
        <w:t>E Ft</w:t>
      </w:r>
      <w:r>
        <w:rPr>
          <w:bCs/>
          <w:szCs w:val="24"/>
        </w:rPr>
        <w:t>-ban,</w:t>
      </w:r>
    </w:p>
    <w:p>
      <w:pPr>
        <w:pStyle w:val="Bekezds"/>
        <w:keepLines w:val="false"/>
        <w:widowControl w:val="false"/>
        <w:numPr>
          <w:ilvl w:val="0"/>
          <w:numId w:val="35"/>
        </w:numPr>
        <w:tabs>
          <w:tab w:val="clear" w:pos="708"/>
          <w:tab w:val="left" w:pos="1080" w:leader="none"/>
          <w:tab w:val="left" w:pos="1120" w:leader="none"/>
        </w:tabs>
        <w:ind w:left="1120" w:hanging="400"/>
        <w:rPr/>
      </w:pPr>
      <w:r>
        <w:rPr>
          <w:bCs/>
          <w:szCs w:val="24"/>
        </w:rPr>
        <w:t xml:space="preserve">a finanszírozási kiadási összeget </w:t>
      </w:r>
      <w:r>
        <w:rPr>
          <w:b/>
          <w:bCs/>
          <w:szCs w:val="24"/>
        </w:rPr>
        <w:t>461 164</w:t>
      </w:r>
      <w:r>
        <w:rPr>
          <w:bCs/>
          <w:szCs w:val="24"/>
        </w:rPr>
        <w:t xml:space="preserve"> </w:t>
      </w:r>
      <w:r>
        <w:rPr>
          <w:b/>
          <w:bCs/>
          <w:szCs w:val="24"/>
        </w:rPr>
        <w:t>E Ft</w:t>
      </w:r>
      <w:r>
        <w:rPr>
          <w:bCs/>
          <w:szCs w:val="24"/>
        </w:rPr>
        <w:t>-ban határozza meg, amelyet a belső finanszírozási bevételen túl a már említett pozitív költségvetési egyenleg finanszíroz.</w:t>
      </w:r>
    </w:p>
    <w:p>
      <w:pPr>
        <w:pStyle w:val="Bekezds"/>
        <w:widowControl w:val="false"/>
        <w:ind w:left="540" w:hanging="540"/>
        <w:rPr/>
      </w:pPr>
      <w:r>
        <w:rPr>
          <w:bCs/>
          <w:szCs w:val="24"/>
        </w:rPr>
        <w:t xml:space="preserve"> </w:t>
      </w:r>
      <w:r>
        <w:rPr>
          <w:bCs/>
          <w:szCs w:val="24"/>
        </w:rPr>
        <w:t>(2)</w:t>
        <w:tab/>
        <w:t>A 2013. évi költségvetés egyensúlyának biztosításához külső finanszírozást szolgáló bevétel (hitelfelvétel, kötvénykibocsátás), azaz adósságot keletkeztető ügylet nem kerül tervezésre.</w:t>
      </w:r>
    </w:p>
    <w:p>
      <w:pPr>
        <w:pStyle w:val="Normal"/>
        <w:spacing w:before="120" w:after="0"/>
        <w:ind w:left="560" w:hanging="560"/>
        <w:jc w:val="both"/>
        <w:rPr/>
      </w:pPr>
      <w:r>
        <w:rPr/>
        <w:t>(3)</w:t>
        <w:tab/>
        <w:t xml:space="preserve">Az (1) bekezdésben megállapított költségvetési bevételek forrásonkénti, a költségvetési kiadások jogcímenkénti megoszlását önkormányzati szinten, továbbá a finanszírozási bevételeket és kiadásokat a rendelet </w:t>
      </w:r>
      <w:r>
        <w:rPr>
          <w:i/>
        </w:rPr>
        <w:t>1. melléklete</w:t>
      </w:r>
      <w:r>
        <w:rPr/>
        <w:t xml:space="preserve"> alapján határozza meg a Képviselő-testület.</w:t>
      </w:r>
    </w:p>
    <w:p>
      <w:pPr>
        <w:pStyle w:val="Normal"/>
        <w:spacing w:before="120" w:after="0"/>
        <w:ind w:left="560" w:hanging="560"/>
        <w:jc w:val="both"/>
        <w:rPr/>
      </w:pPr>
      <w:r>
        <w:rPr/>
        <w:t>(4)</w:t>
        <w:tab/>
        <w:t xml:space="preserve">A működési és felhalmozási bevételek és kiadások előirányzatai mérlegszerű bemutatását önkormányzati szinten az </w:t>
      </w:r>
      <w:r>
        <w:rPr>
          <w:i/>
        </w:rPr>
        <w:t>1.A. és az 1.B. mellékletek</w:t>
      </w:r>
      <w:r>
        <w:rPr/>
        <w:t xml:space="preserve"> részletezik.</w:t>
      </w:r>
    </w:p>
    <w:p>
      <w:pPr>
        <w:pStyle w:val="Normal"/>
        <w:spacing w:before="120" w:after="0"/>
        <w:ind w:left="560" w:hanging="560"/>
        <w:jc w:val="both"/>
        <w:rPr/>
      </w:pPr>
      <w:r>
        <w:rPr/>
        <w:t>(5)</w:t>
        <w:tab/>
        <w:t xml:space="preserve">A költségvetési bevételek és költségvetési kiadások előirányzat csoportok, kiemelt előirányzatok és azon belül kötelező feladatok, önként vállalt feladatok, állami (államigazgatási) feladatok szerinti bontásban az </w:t>
      </w:r>
      <w:r>
        <w:rPr>
          <w:i/>
        </w:rPr>
        <w:t>1-01., 1-02., 1-03.</w:t>
      </w:r>
      <w:r>
        <w:rPr/>
        <w:t xml:space="preserve"> </w:t>
      </w:r>
      <w:r>
        <w:rPr>
          <w:i/>
        </w:rPr>
        <w:t>mellékletek</w:t>
      </w:r>
      <w:r>
        <w:rPr/>
        <w:t xml:space="preserve"> részletezik.</w:t>
      </w:r>
    </w:p>
    <w:p>
      <w:pPr>
        <w:pStyle w:val="Bekezds"/>
        <w:keepLines w:val="false"/>
        <w:widowControl w:val="false"/>
        <w:rPr>
          <w:b/>
          <w:b/>
          <w:szCs w:val="24"/>
        </w:rPr>
      </w:pPr>
      <w:r>
        <w:rPr>
          <w:b/>
          <w:szCs w:val="24"/>
        </w:rPr>
      </w:r>
    </w:p>
    <w:p>
      <w:pPr>
        <w:pStyle w:val="Bekezds"/>
        <w:keepLines w:val="false"/>
        <w:widowControl w:val="false"/>
        <w:jc w:val="center"/>
        <w:rPr>
          <w:b/>
          <w:b/>
          <w:szCs w:val="24"/>
        </w:rPr>
      </w:pPr>
      <w:r>
        <w:rPr>
          <w:b/>
          <w:szCs w:val="24"/>
        </w:rPr>
        <w:t>III. Fejezet</w:t>
      </w:r>
    </w:p>
    <w:p>
      <w:pPr>
        <w:pStyle w:val="Bekezds"/>
        <w:keepLines w:val="false"/>
        <w:widowControl w:val="false"/>
        <w:ind w:left="425" w:hanging="425"/>
        <w:jc w:val="center"/>
        <w:rPr>
          <w:b/>
          <w:b/>
          <w:szCs w:val="24"/>
        </w:rPr>
      </w:pPr>
      <w:r>
        <w:rPr>
          <w:b/>
          <w:szCs w:val="24"/>
        </w:rPr>
        <w:t>A költségvetés részletezése</w:t>
      </w:r>
    </w:p>
    <w:p>
      <w:pPr>
        <w:pStyle w:val="Bekezds"/>
        <w:keepLines w:val="false"/>
        <w:widowControl w:val="false"/>
        <w:ind w:left="425" w:hanging="425"/>
        <w:rPr>
          <w:b/>
          <w:b/>
          <w:szCs w:val="24"/>
        </w:rPr>
      </w:pPr>
      <w:r>
        <w:rPr>
          <w:b/>
          <w:szCs w:val="24"/>
        </w:rPr>
      </w:r>
    </w:p>
    <w:p>
      <w:pPr>
        <w:pStyle w:val="Bekezds"/>
        <w:keepLines w:val="false"/>
        <w:widowControl w:val="false"/>
        <w:ind w:left="425" w:hanging="425"/>
        <w:jc w:val="center"/>
        <w:rPr>
          <w:b/>
          <w:b/>
          <w:szCs w:val="24"/>
        </w:rPr>
      </w:pPr>
      <w:r>
        <w:rPr>
          <w:b/>
          <w:szCs w:val="24"/>
        </w:rPr>
        <w:t>3. §</w:t>
      </w:r>
    </w:p>
    <w:p>
      <w:pPr>
        <w:pStyle w:val="Normal"/>
        <w:spacing w:before="120" w:after="0"/>
        <w:jc w:val="both"/>
        <w:rPr/>
      </w:pPr>
      <w:r>
        <w:rPr/>
        <w:t>A Képviselő-testület az Önkormányzat 2013. évi költségvetését részletesen a következők szerint állapítja meg:</w:t>
      </w:r>
    </w:p>
    <w:p>
      <w:pPr>
        <w:pStyle w:val="Normal"/>
        <w:tabs>
          <w:tab w:val="clear" w:pos="708"/>
          <w:tab w:val="left" w:pos="456" w:leader="none"/>
        </w:tabs>
        <w:spacing w:before="120" w:after="0"/>
        <w:ind w:left="456" w:hanging="456"/>
        <w:jc w:val="both"/>
        <w:rPr/>
      </w:pPr>
      <w:r>
        <w:rPr/>
        <w:t>(1)</w:t>
        <w:tab/>
        <w:t>A 2. § (1) bekezdésében megállapított bevételek és kiadások önkormányzati részletezését (költségvetési szervek nélküli) az 1.1</w:t>
      </w:r>
      <w:r>
        <w:rPr>
          <w:i/>
        </w:rPr>
        <w:t>. mellékletben</w:t>
      </w:r>
      <w:r>
        <w:rPr/>
        <w:t>, a működési bevételeket és kiadásokat az 1.1/A., a felhalmozási bevételeket és kiadásokat az 1.1/B. mellékletben határozza meg.</w:t>
      </w:r>
    </w:p>
    <w:p>
      <w:pPr>
        <w:pStyle w:val="Normal"/>
        <w:tabs>
          <w:tab w:val="clear" w:pos="708"/>
          <w:tab w:val="left" w:pos="456" w:leader="none"/>
        </w:tabs>
        <w:spacing w:before="120" w:after="0"/>
        <w:ind w:left="456" w:hanging="456"/>
        <w:jc w:val="both"/>
        <w:rPr/>
      </w:pPr>
      <w:r>
        <w:rPr/>
        <w:t>(2)</w:t>
        <w:tab/>
        <w:t xml:space="preserve">A 2. § (1) bekezdésében megállapított bevételek és kiadások költségvetési szervenkénti megoszlását, és az éves (engedélyezett) létszám előirányzatot és a közfoglalkoztatottak létszámát költségvetési szervenként a </w:t>
      </w:r>
      <w:r>
        <w:rPr>
          <w:i/>
        </w:rPr>
        <w:t xml:space="preserve">2.1. – 2.16. mellékletek </w:t>
      </w:r>
      <w:r>
        <w:rPr/>
        <w:t xml:space="preserve">szerint, összesítve a </w:t>
      </w:r>
      <w:r>
        <w:rPr>
          <w:i/>
        </w:rPr>
        <w:t>2. mellékletben</w:t>
      </w:r>
      <w:r>
        <w:rPr/>
        <w:t xml:space="preserve"> határozza meg.</w:t>
      </w:r>
    </w:p>
    <w:p>
      <w:pPr>
        <w:pStyle w:val="Normal"/>
        <w:tabs>
          <w:tab w:val="clear" w:pos="708"/>
          <w:tab w:val="left" w:pos="456" w:leader="none"/>
        </w:tabs>
        <w:spacing w:before="120" w:after="0"/>
        <w:ind w:left="456" w:hanging="456"/>
        <w:jc w:val="both"/>
        <w:rPr/>
      </w:pPr>
      <w:r>
        <w:rPr/>
        <w:t>(3)</w:t>
        <w:tab/>
        <w:t xml:space="preserve">A Polgármesteri Hivatal személyi juttatásait, a munkaadókat terhelő járulékokat és szociális hozzájárulási adót részletezve a </w:t>
      </w:r>
      <w:r>
        <w:rPr>
          <w:i/>
        </w:rPr>
        <w:t>2.1.A.</w:t>
      </w:r>
      <w:r>
        <w:rPr/>
        <w:t xml:space="preserve"> </w:t>
      </w:r>
      <w:r>
        <w:rPr>
          <w:i/>
        </w:rPr>
        <w:t>mellékletben</w:t>
      </w:r>
      <w:r>
        <w:rPr/>
        <w:t xml:space="preserve"> részletezi.</w:t>
      </w:r>
    </w:p>
    <w:p>
      <w:pPr>
        <w:pStyle w:val="Normal"/>
        <w:tabs>
          <w:tab w:val="clear" w:pos="708"/>
          <w:tab w:val="left" w:pos="456" w:leader="none"/>
        </w:tabs>
        <w:spacing w:before="120" w:after="0"/>
        <w:ind w:left="456" w:hanging="456"/>
        <w:jc w:val="both"/>
        <w:rPr/>
      </w:pPr>
      <w:r>
        <w:rPr/>
        <w:t>(4)</w:t>
        <w:tab/>
        <w:t xml:space="preserve">A Polgármesteri Hivatal dologi kiadásait részletezve a </w:t>
      </w:r>
      <w:r>
        <w:rPr>
          <w:i/>
        </w:rPr>
        <w:t>2.1.B.</w:t>
      </w:r>
      <w:r>
        <w:rPr/>
        <w:t xml:space="preserve"> </w:t>
      </w:r>
      <w:r>
        <w:rPr>
          <w:i/>
        </w:rPr>
        <w:t>mellékletben</w:t>
      </w:r>
      <w:r>
        <w:rPr/>
        <w:t xml:space="preserve"> részletezi.</w:t>
      </w:r>
    </w:p>
    <w:p>
      <w:pPr>
        <w:pStyle w:val="Normal"/>
        <w:tabs>
          <w:tab w:val="clear" w:pos="708"/>
          <w:tab w:val="left" w:pos="456" w:leader="none"/>
        </w:tabs>
        <w:spacing w:before="120" w:after="0"/>
        <w:ind w:left="456" w:hanging="456"/>
        <w:jc w:val="both"/>
        <w:rPr/>
      </w:pPr>
      <w:r>
        <w:rPr/>
        <w:t>(5)</w:t>
        <w:tab/>
        <w:t xml:space="preserve">Az Önkormányzat dologi kiadásait részletezve a </w:t>
      </w:r>
      <w:r>
        <w:rPr>
          <w:i/>
        </w:rPr>
        <w:t>3. mellékletben</w:t>
      </w:r>
      <w:r>
        <w:rPr/>
        <w:t xml:space="preserve"> részletezi.</w:t>
      </w:r>
    </w:p>
    <w:p>
      <w:pPr>
        <w:pStyle w:val="Normal"/>
        <w:tabs>
          <w:tab w:val="clear" w:pos="708"/>
          <w:tab w:val="left" w:pos="456" w:leader="none"/>
        </w:tabs>
        <w:spacing w:before="120" w:after="0"/>
        <w:ind w:left="456" w:hanging="456"/>
        <w:jc w:val="both"/>
        <w:rPr/>
      </w:pPr>
      <w:r>
        <w:rPr/>
        <w:t>(6)</w:t>
        <w:tab/>
        <w:t xml:space="preserve">Az Önkormányzat költségvetésében szereplő felújítások kiadásait felújításonként a </w:t>
      </w:r>
      <w:r>
        <w:rPr>
          <w:i/>
        </w:rPr>
        <w:t>4. és a 4/A.</w:t>
      </w:r>
      <w:r>
        <w:rPr/>
        <w:t xml:space="preserve"> </w:t>
      </w:r>
      <w:r>
        <w:rPr>
          <w:i/>
        </w:rPr>
        <w:t xml:space="preserve">melléklet </w:t>
      </w:r>
      <w:r>
        <w:rPr/>
        <w:t>szerint részletezi.</w:t>
      </w:r>
    </w:p>
    <w:p>
      <w:pPr>
        <w:pStyle w:val="Normal"/>
        <w:tabs>
          <w:tab w:val="clear" w:pos="708"/>
          <w:tab w:val="left" w:pos="456" w:leader="none"/>
        </w:tabs>
        <w:spacing w:before="120" w:after="0"/>
        <w:ind w:left="456" w:hanging="456"/>
        <w:jc w:val="both"/>
        <w:rPr/>
      </w:pPr>
      <w:r>
        <w:rPr/>
        <w:t>(7)</w:t>
        <w:tab/>
        <w:t>A Képviselő-testület a felújítási programban szereplő intézményi felújítási és beruházási összegeket, valamint a felújítási és karbantartási céltartalék előirányzatát keretösszegként kezeli.</w:t>
      </w:r>
    </w:p>
    <w:p>
      <w:pPr>
        <w:pStyle w:val="Normal"/>
        <w:tabs>
          <w:tab w:val="clear" w:pos="708"/>
          <w:tab w:val="left" w:pos="456" w:leader="none"/>
        </w:tabs>
        <w:spacing w:before="120" w:after="0"/>
        <w:ind w:left="456" w:hanging="456"/>
        <w:jc w:val="both"/>
        <w:rPr/>
      </w:pPr>
      <w:r>
        <w:rPr/>
        <w:t>(8)</w:t>
        <w:tab/>
        <w:t xml:space="preserve">Az Önkormányzat költségvetésében szereplő beruházások kiadásainak beruházásonkénti részletezését az </w:t>
      </w:r>
      <w:r>
        <w:rPr>
          <w:i/>
        </w:rPr>
        <w:t>5. melléklet</w:t>
      </w:r>
      <w:r>
        <w:rPr/>
        <w:t xml:space="preserve"> szerint határozza meg.</w:t>
      </w:r>
    </w:p>
    <w:p>
      <w:pPr>
        <w:pStyle w:val="Normal"/>
        <w:tabs>
          <w:tab w:val="clear" w:pos="708"/>
          <w:tab w:val="left" w:pos="456" w:leader="none"/>
        </w:tabs>
        <w:spacing w:before="120" w:after="0"/>
        <w:ind w:left="456" w:hanging="456"/>
        <w:jc w:val="both"/>
        <w:rPr/>
      </w:pPr>
      <w:r>
        <w:rPr/>
        <w:t>(9)</w:t>
        <w:tab/>
        <w:t xml:space="preserve">Az Önkormányzat által céljelleggel nyújtott támogatásokat a </w:t>
      </w:r>
      <w:r>
        <w:rPr>
          <w:i/>
        </w:rPr>
        <w:t>6/A. és a 6/B. melléklet</w:t>
      </w:r>
      <w:r>
        <w:rPr/>
        <w:t>ek szerint határozza meg.</w:t>
      </w:r>
    </w:p>
    <w:p>
      <w:pPr>
        <w:pStyle w:val="Normal"/>
        <w:tabs>
          <w:tab w:val="clear" w:pos="708"/>
          <w:tab w:val="left" w:pos="456" w:leader="none"/>
        </w:tabs>
        <w:spacing w:before="120" w:after="0"/>
        <w:ind w:left="456" w:hanging="456"/>
        <w:jc w:val="both"/>
        <w:rPr/>
      </w:pPr>
      <w:r>
        <w:rPr/>
        <w:t>(10)</w:t>
        <w:tab/>
        <w:t xml:space="preserve">Az Önkormányzat működési célú kiadásait, szakfeladatait a </w:t>
      </w:r>
      <w:r>
        <w:rPr>
          <w:i/>
        </w:rPr>
        <w:t xml:space="preserve">7. mellékletben </w:t>
      </w:r>
      <w:r>
        <w:rPr/>
        <w:t>részletezi.</w:t>
      </w:r>
    </w:p>
    <w:p>
      <w:pPr>
        <w:pStyle w:val="Normal"/>
        <w:tabs>
          <w:tab w:val="clear" w:pos="708"/>
          <w:tab w:val="left" w:pos="456" w:leader="none"/>
        </w:tabs>
        <w:spacing w:before="120" w:after="0"/>
        <w:ind w:left="456" w:hanging="456"/>
        <w:jc w:val="both"/>
        <w:rPr/>
      </w:pPr>
      <w:r>
        <w:rPr/>
        <w:t>(11)</w:t>
        <w:tab/>
        <w:t xml:space="preserve">Az EU-s támogatással megvalósuló programokat és projekteket, valamint az önkormányzaton kívül megvalósuló projektekhez való hozzájárulást a </w:t>
      </w:r>
      <w:r>
        <w:rPr>
          <w:i/>
        </w:rPr>
        <w:t>8. melléklet</w:t>
      </w:r>
      <w:r>
        <w:rPr/>
        <w:t xml:space="preserve"> szerint hagyja jóvá.</w:t>
      </w:r>
    </w:p>
    <w:p>
      <w:pPr>
        <w:pStyle w:val="Normal"/>
        <w:tabs>
          <w:tab w:val="clear" w:pos="708"/>
          <w:tab w:val="left" w:pos="456" w:leader="none"/>
        </w:tabs>
        <w:spacing w:before="120" w:after="0"/>
        <w:ind w:left="454" w:hanging="454"/>
        <w:jc w:val="both"/>
        <w:rPr/>
      </w:pPr>
      <w:r>
        <w:rPr/>
        <w:t>(12)</w:t>
        <w:tab/>
        <w:t xml:space="preserve">A </w:t>
      </w:r>
      <w:r>
        <w:rPr>
          <w:i/>
        </w:rPr>
        <w:t>9. melléklet</w:t>
      </w:r>
      <w:r>
        <w:rPr/>
        <w:t xml:space="preserve"> tartalmazza a Magyarország gazdasági stabilitásáról szóló 2011. évi CXCIV. törvény (továbbiakban: Stabilitási tv.) 3. § (1) bekezdése szerinti, az Önkormányzat adósságot keletkeztető ügyletekből fennálló kötelezettségeit, az adósságot keletkeztető ügyletek futamidejének végéig (felvett hitel vagy kötvénykibocsátás törlesztések évenkénti bemutatása), és a Stabilitási tv. 45. § (1) bekezdés a) pontja felhatalmazása alapján kiadott jogszabályban meghatározottak szerinti 3 évre várható saját bevételeit.</w:t>
      </w:r>
    </w:p>
    <w:p>
      <w:pPr>
        <w:pStyle w:val="Normal"/>
        <w:tabs>
          <w:tab w:val="clear" w:pos="708"/>
          <w:tab w:val="left" w:pos="456" w:leader="none"/>
        </w:tabs>
        <w:spacing w:before="120" w:after="0"/>
        <w:ind w:left="456" w:hanging="456"/>
        <w:jc w:val="both"/>
        <w:rPr>
          <w:sz w:val="12"/>
          <w:szCs w:val="12"/>
        </w:rPr>
      </w:pPr>
      <w:r>
        <w:rPr>
          <w:sz w:val="12"/>
          <w:szCs w:val="12"/>
        </w:rPr>
      </w:r>
    </w:p>
    <w:p>
      <w:pPr>
        <w:pStyle w:val="Bekezds"/>
        <w:keepLines w:val="false"/>
        <w:widowControl w:val="false"/>
        <w:jc w:val="center"/>
        <w:rPr>
          <w:b/>
          <w:b/>
          <w:szCs w:val="24"/>
        </w:rPr>
      </w:pPr>
      <w:r>
        <w:rPr>
          <w:b/>
          <w:szCs w:val="24"/>
        </w:rPr>
        <w:t>IV. Fejezet</w:t>
      </w:r>
    </w:p>
    <w:p>
      <w:pPr>
        <w:pStyle w:val="Bekezds"/>
        <w:keepLines w:val="false"/>
        <w:widowControl w:val="false"/>
        <w:jc w:val="center"/>
        <w:rPr>
          <w:b/>
          <w:b/>
          <w:szCs w:val="24"/>
        </w:rPr>
      </w:pPr>
      <w:r>
        <w:rPr>
          <w:b/>
          <w:szCs w:val="24"/>
        </w:rPr>
        <w:t>Céltartalékok</w:t>
      </w:r>
    </w:p>
    <w:p>
      <w:pPr>
        <w:pStyle w:val="Bekezds"/>
        <w:keepLines w:val="false"/>
        <w:widowControl w:val="false"/>
        <w:rPr>
          <w:b/>
          <w:b/>
          <w:sz w:val="12"/>
          <w:szCs w:val="12"/>
        </w:rPr>
      </w:pPr>
      <w:r>
        <w:rPr>
          <w:b/>
          <w:sz w:val="12"/>
          <w:szCs w:val="12"/>
        </w:rPr>
      </w:r>
    </w:p>
    <w:p>
      <w:pPr>
        <w:pStyle w:val="Bekezds"/>
        <w:keepLines w:val="false"/>
        <w:widowControl w:val="false"/>
        <w:jc w:val="center"/>
        <w:rPr>
          <w:b/>
          <w:b/>
          <w:szCs w:val="24"/>
        </w:rPr>
      </w:pPr>
      <w:r>
        <w:rPr>
          <w:b/>
          <w:szCs w:val="24"/>
        </w:rPr>
        <w:t>4. §</w:t>
      </w:r>
    </w:p>
    <w:p>
      <w:pPr>
        <w:pStyle w:val="Normal"/>
        <w:tabs>
          <w:tab w:val="clear" w:pos="708"/>
          <w:tab w:val="left" w:pos="456" w:leader="none"/>
        </w:tabs>
        <w:spacing w:before="80" w:after="0"/>
        <w:ind w:left="454" w:hanging="454"/>
        <w:jc w:val="both"/>
        <w:rPr/>
      </w:pPr>
      <w:r>
        <w:rPr>
          <w:bCs/>
        </w:rPr>
        <w:t>(1)</w:t>
        <w:tab/>
      </w:r>
      <w:r>
        <w:rPr/>
        <w:t>A Képviselő-testület az Önkormányzat általános működési tartalékát 67 467 E Ft-ban állapítja meg, amely az évközi többletigények, valamint az elmaradt bevétel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2)</w:t>
        <w:tab/>
        <w:t>A Képviselő-testület az Önkormányzat Közmű és energetikai céltartalékát 25 000 E Ft-ban állapítja meg, és úgy rendelkezik, hogy az átcsoportosítást a Polgármester engedélyezheti az intézményi költségvetésekbe és a Polgármesteri Hivatal és az Önkormányzat villamos energia, gázenergia, valamint víz– és csatornadíjak előirányzatára.</w:t>
      </w:r>
    </w:p>
    <w:p>
      <w:pPr>
        <w:pStyle w:val="Normal"/>
        <w:tabs>
          <w:tab w:val="clear" w:pos="708"/>
          <w:tab w:val="left" w:pos="456" w:leader="none"/>
        </w:tabs>
        <w:spacing w:before="120" w:after="0"/>
        <w:ind w:left="456" w:hanging="456"/>
        <w:jc w:val="both"/>
        <w:rPr/>
      </w:pPr>
      <w:r>
        <w:rPr/>
        <w:t>(3)</w:t>
        <w:tab/>
        <w:t>A Képviselő-testület az Önkormányzat által irányított költségvetési szervek felhasználható általános működési tartalékát 38 100 E Ft-ban állapítja meg, amely az évközi intézményi többletigény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4)</w:t>
        <w:tab/>
        <w:t>A Képviselő-testület az Önkormányzat felújítási és karbantartási céltartalékát 374 777 E Ft-ban állapítja meg, amely intézményi felújításokra fordítható.</w:t>
      </w:r>
    </w:p>
    <w:p>
      <w:pPr>
        <w:pStyle w:val="Normal"/>
        <w:tabs>
          <w:tab w:val="clear" w:pos="708"/>
          <w:tab w:val="left" w:pos="456" w:leader="none"/>
        </w:tabs>
        <w:spacing w:before="120" w:after="0"/>
        <w:ind w:left="456" w:hanging="456"/>
        <w:jc w:val="both"/>
        <w:rPr/>
      </w:pPr>
      <w:r>
        <w:rPr/>
        <w:t>(5)</w:t>
        <w:tab/>
        <w:t>A Képviselő-testület az Önkormányzat lakásalapját 234 738 E Ft-ban állapítja meg. A felhasználásának módját az önkormányzati lakások elidegenítéséből származó bevételek felhasználásának részletes szabályairól szóló 51/2004. (XII. 29.) önkormányzati rendeletében határozza meg. A 234 738 E Ft-ból:</w:t>
      </w:r>
    </w:p>
    <w:p>
      <w:pPr>
        <w:pStyle w:val="Bekezds"/>
        <w:keepLines w:val="false"/>
        <w:widowControl w:val="false"/>
        <w:spacing w:before="60" w:after="60"/>
        <w:ind w:left="1080" w:firstLine="202"/>
        <w:rPr>
          <w:szCs w:val="24"/>
        </w:rPr>
      </w:pPr>
      <w:r>
        <w:rPr>
          <w:szCs w:val="24"/>
        </w:rPr>
        <w:t>a) 25 000 E Ft helyi támogatás és fiatal házasok támogatására,</w:t>
      </w:r>
    </w:p>
    <w:p>
      <w:pPr>
        <w:pStyle w:val="Bekezds"/>
        <w:keepLines w:val="false"/>
        <w:widowControl w:val="false"/>
        <w:spacing w:before="60" w:after="60"/>
        <w:ind w:left="1080" w:firstLine="202"/>
        <w:rPr>
          <w:szCs w:val="24"/>
        </w:rPr>
      </w:pPr>
      <w:r>
        <w:rPr>
          <w:szCs w:val="24"/>
        </w:rPr>
        <w:t>b) 26 000 E Ft bérlakás lemondásra,</w:t>
      </w:r>
    </w:p>
    <w:p>
      <w:pPr>
        <w:pStyle w:val="Bekezds"/>
        <w:keepLines w:val="false"/>
        <w:widowControl w:val="false"/>
        <w:spacing w:before="60" w:after="60"/>
        <w:ind w:left="1080" w:firstLine="202"/>
        <w:rPr>
          <w:szCs w:val="24"/>
        </w:rPr>
      </w:pPr>
      <w:r>
        <w:rPr>
          <w:szCs w:val="24"/>
        </w:rPr>
        <w:t>c) 18 900 E Ft bérlakás célú lakásvásárlásra,</w:t>
      </w:r>
    </w:p>
    <w:p>
      <w:pPr>
        <w:pStyle w:val="Bekezds"/>
        <w:keepLines w:val="false"/>
        <w:widowControl w:val="false"/>
        <w:spacing w:before="60" w:after="60"/>
        <w:ind w:left="1080" w:firstLine="202"/>
        <w:rPr>
          <w:szCs w:val="24"/>
        </w:rPr>
      </w:pPr>
      <w:r>
        <w:rPr>
          <w:szCs w:val="24"/>
        </w:rPr>
        <w:t>d) 15 000 E Ft az Újszász utca 88. felújítására,</w:t>
      </w:r>
    </w:p>
    <w:p>
      <w:pPr>
        <w:pStyle w:val="Bekezds"/>
        <w:keepLines w:val="false"/>
        <w:widowControl w:val="false"/>
        <w:spacing w:before="60" w:after="60"/>
        <w:ind w:left="1080" w:firstLine="202"/>
        <w:rPr>
          <w:szCs w:val="24"/>
        </w:rPr>
      </w:pPr>
      <w:r>
        <w:rPr>
          <w:szCs w:val="24"/>
        </w:rPr>
        <w:t>e) 20 000 E Ft bérlakás felújítására,</w:t>
      </w:r>
    </w:p>
    <w:p>
      <w:pPr>
        <w:pStyle w:val="Bekezds"/>
        <w:keepLines w:val="false"/>
        <w:widowControl w:val="false"/>
        <w:spacing w:before="60" w:after="60"/>
        <w:ind w:left="1080" w:firstLine="202"/>
        <w:rPr/>
      </w:pPr>
      <w:r>
        <w:rPr>
          <w:szCs w:val="24"/>
        </w:rPr>
        <w:t>f) 129 838 E Ft tartalék kieső bevételek fedezetére.</w:t>
      </w:r>
    </w:p>
    <w:p>
      <w:pPr>
        <w:pStyle w:val="Normal"/>
        <w:tabs>
          <w:tab w:val="clear" w:pos="708"/>
          <w:tab w:val="left" w:pos="456" w:leader="none"/>
        </w:tabs>
        <w:spacing w:before="80" w:after="0"/>
        <w:ind w:left="454" w:hanging="454"/>
        <w:jc w:val="both"/>
        <w:rPr/>
      </w:pPr>
      <w:r>
        <w:rPr/>
        <w:t>(6)</w:t>
        <w:tab/>
        <w:t>A Képviselő-testület az Önkormányzat fejlesztési céltartalékát 433 634 E Ft-ban állapítja meg. Ebből:</w:t>
      </w:r>
    </w:p>
    <w:p>
      <w:pPr>
        <w:pStyle w:val="Bekezds"/>
        <w:keepLines w:val="false"/>
        <w:widowControl w:val="false"/>
        <w:spacing w:before="60" w:after="60"/>
        <w:ind w:left="1080" w:firstLine="202"/>
        <w:rPr/>
      </w:pPr>
      <w:r>
        <w:rPr>
          <w:szCs w:val="24"/>
        </w:rPr>
        <w:t>a) 25 089 E Ft ingatlan letétek,</w:t>
      </w:r>
    </w:p>
    <w:p>
      <w:pPr>
        <w:pStyle w:val="Bekezds"/>
        <w:keepLines w:val="false"/>
        <w:widowControl w:val="false"/>
        <w:spacing w:before="60" w:after="60"/>
        <w:ind w:left="1080" w:firstLine="202"/>
        <w:rPr/>
      </w:pPr>
      <w:r>
        <w:rPr>
          <w:szCs w:val="24"/>
        </w:rPr>
        <w:t>b) 21 470 E Ft egyéb letétek,</w:t>
      </w:r>
    </w:p>
    <w:p>
      <w:pPr>
        <w:pStyle w:val="Bekezds"/>
        <w:keepLines w:val="false"/>
        <w:widowControl w:val="false"/>
        <w:spacing w:before="60" w:after="60"/>
        <w:ind w:left="1080" w:firstLine="202"/>
        <w:rPr/>
      </w:pPr>
      <w:r>
        <w:rPr>
          <w:szCs w:val="24"/>
        </w:rPr>
        <w:t>c) 105 752 E Ft polgármesteri hatáskörben használható fel és csoportosítható át,</w:t>
      </w:r>
    </w:p>
    <w:p>
      <w:pPr>
        <w:pStyle w:val="Bekezds"/>
        <w:keepLines w:val="false"/>
        <w:widowControl w:val="false"/>
        <w:spacing w:before="60" w:after="60"/>
        <w:ind w:left="1080" w:firstLine="202"/>
        <w:rPr>
          <w:szCs w:val="24"/>
        </w:rPr>
      </w:pPr>
      <w:r>
        <w:rPr>
          <w:szCs w:val="24"/>
        </w:rPr>
        <w:t>d) 45 103 E Ft tőketörlesztési tartalék,</w:t>
      </w:r>
    </w:p>
    <w:p>
      <w:pPr>
        <w:pStyle w:val="Bekezds"/>
        <w:keepLines w:val="false"/>
        <w:widowControl w:val="false"/>
        <w:spacing w:before="60" w:after="60"/>
        <w:ind w:left="1080" w:firstLine="202"/>
        <w:rPr/>
      </w:pPr>
      <w:r>
        <w:rPr>
          <w:szCs w:val="24"/>
        </w:rPr>
        <w:t>e) 236 220 E Ft tartalék telekértékesítésekből be nem folyó bevételek esetén.</w:t>
      </w:r>
    </w:p>
    <w:p>
      <w:pPr>
        <w:pStyle w:val="Bekezds"/>
        <w:keepLines w:val="false"/>
        <w:widowControl w:val="false"/>
        <w:spacing w:before="60" w:after="60"/>
        <w:rPr>
          <w:sz w:val="2"/>
          <w:szCs w:val="2"/>
        </w:rPr>
      </w:pPr>
      <w:r>
        <w:rPr>
          <w:sz w:val="2"/>
          <w:szCs w:val="2"/>
        </w:rPr>
      </w:r>
    </w:p>
    <w:p>
      <w:pPr>
        <w:pStyle w:val="Bekezds"/>
        <w:keepLines w:val="false"/>
        <w:widowControl w:val="false"/>
        <w:spacing w:before="60" w:after="60"/>
        <w:ind w:left="540" w:hanging="540"/>
        <w:rPr/>
      </w:pPr>
      <w:r>
        <w:rPr>
          <w:szCs w:val="24"/>
        </w:rPr>
        <w:t>(7)</w:t>
        <w:tab/>
      </w:r>
      <w:r>
        <w:rPr/>
        <w:t>A Képviselő-testület az Önkormányzat környezetvédelmi alapját 6 804 E Ft-ban állapítja meg. A felhasználásának módját a Környezetvédelmi Alapról szóló 15/2008. (IV. 21.) önkormányzati rendeletében határozza meg. A 6 804 E Ft-ból:</w:t>
      </w:r>
    </w:p>
    <w:p>
      <w:pPr>
        <w:pStyle w:val="Bekezds"/>
        <w:keepLines w:val="false"/>
        <w:widowControl w:val="false"/>
        <w:spacing w:before="60" w:after="60"/>
        <w:ind w:left="1440" w:hanging="360"/>
        <w:rPr/>
      </w:pPr>
      <w:r>
        <w:rPr>
          <w:szCs w:val="24"/>
        </w:rPr>
        <w:t>a)</w:t>
        <w:tab/>
        <w:t>4 504 E Ft a Környezetvédelmi és Közbiztonsági Bizottság döntése alapján használható fel,</w:t>
      </w:r>
    </w:p>
    <w:p>
      <w:pPr>
        <w:pStyle w:val="Bekezds"/>
        <w:keepLines w:val="false"/>
        <w:widowControl w:val="false"/>
        <w:spacing w:before="60" w:after="60"/>
        <w:ind w:left="1080" w:firstLine="202"/>
        <w:rPr>
          <w:szCs w:val="24"/>
        </w:rPr>
      </w:pPr>
      <w:r>
        <w:rPr>
          <w:szCs w:val="24"/>
        </w:rPr>
        <w:t>b)</w:t>
        <w:tab/>
        <w:t>2 000 E Ft tartalékkeret be nem folyó bevételekre,</w:t>
      </w:r>
    </w:p>
    <w:p>
      <w:pPr>
        <w:pStyle w:val="Bekezds"/>
        <w:widowControl w:val="false"/>
        <w:spacing w:before="60" w:after="60"/>
        <w:ind w:left="1400" w:hanging="320"/>
        <w:rPr>
          <w:szCs w:val="24"/>
        </w:rPr>
      </w:pPr>
      <w:r>
        <w:rPr>
          <w:szCs w:val="24"/>
        </w:rPr>
        <w:t>c)</w:t>
        <w:tab/>
        <w:t>300 E Ft tartalék a környezet közvetlen veszélyeztetésének elhárítására szolgáló beavatkozások költségeire.</w:t>
      </w:r>
    </w:p>
    <w:p>
      <w:pPr>
        <w:pStyle w:val="Bekezds"/>
        <w:keepLines w:val="false"/>
        <w:widowControl w:val="false"/>
        <w:spacing w:before="60" w:after="60"/>
        <w:ind w:left="539" w:hanging="539"/>
        <w:rPr/>
      </w:pPr>
      <w:r>
        <w:rPr>
          <w:szCs w:val="24"/>
        </w:rPr>
        <w:t>(8)</w:t>
        <w:tab/>
      </w:r>
      <w:r>
        <w:rPr/>
        <w:t>A Képviselő-testület az Önkormányzat sportcsarnok alapját 236 220 E Ft-ban állapítja meg.</w:t>
      </w:r>
    </w:p>
    <w:p>
      <w:pPr>
        <w:pStyle w:val="Normal"/>
        <w:tabs>
          <w:tab w:val="clear" w:pos="708"/>
          <w:tab w:val="left" w:pos="426" w:leader="none"/>
        </w:tabs>
        <w:spacing w:before="120" w:after="0"/>
        <w:ind w:left="426" w:hanging="426"/>
        <w:jc w:val="both"/>
        <w:rPr/>
      </w:pPr>
      <w:r>
        <w:rPr/>
      </w:r>
    </w:p>
    <w:p>
      <w:pPr>
        <w:pStyle w:val="Bekezds"/>
        <w:keepLines w:val="false"/>
        <w:widowControl w:val="false"/>
        <w:jc w:val="center"/>
        <w:rPr/>
      </w:pPr>
      <w:r>
        <w:rPr>
          <w:b/>
          <w:szCs w:val="24"/>
        </w:rPr>
        <w:t>V. Fejezet</w:t>
      </w:r>
    </w:p>
    <w:p>
      <w:pPr>
        <w:pStyle w:val="Bekezds"/>
        <w:keepLines w:val="false"/>
        <w:widowControl w:val="false"/>
        <w:jc w:val="center"/>
        <w:rPr>
          <w:b/>
          <w:b/>
          <w:szCs w:val="24"/>
        </w:rPr>
      </w:pPr>
      <w:r>
        <w:rPr>
          <w:b/>
          <w:szCs w:val="24"/>
        </w:rPr>
        <w:t>A költségvetés végrehajtásának szabályai</w:t>
      </w:r>
    </w:p>
    <w:p>
      <w:pPr>
        <w:pStyle w:val="Bekezds"/>
        <w:keepLines w:val="false"/>
        <w:widowControl w:val="false"/>
        <w:jc w:val="center"/>
        <w:rPr>
          <w:b/>
          <w:b/>
          <w:szCs w:val="24"/>
        </w:rPr>
      </w:pPr>
      <w:r>
        <w:rPr>
          <w:b/>
          <w:szCs w:val="24"/>
        </w:rPr>
      </w:r>
    </w:p>
    <w:p>
      <w:pPr>
        <w:pStyle w:val="Bekezds"/>
        <w:keepLines w:val="false"/>
        <w:widowControl w:val="false"/>
        <w:jc w:val="center"/>
        <w:rPr/>
      </w:pPr>
      <w:r>
        <w:rPr>
          <w:b/>
          <w:szCs w:val="24"/>
        </w:rPr>
        <w:t>5. §</w:t>
      </w:r>
    </w:p>
    <w:p>
      <w:pPr>
        <w:pStyle w:val="Normal"/>
        <w:tabs>
          <w:tab w:val="clear" w:pos="708"/>
          <w:tab w:val="left" w:pos="456" w:leader="none"/>
        </w:tabs>
        <w:spacing w:before="120" w:after="0"/>
        <w:ind w:left="456" w:hanging="456"/>
        <w:jc w:val="both"/>
        <w:rPr/>
      </w:pPr>
      <w:r>
        <w:rPr/>
        <w:t>(1)</w:t>
        <w:tab/>
        <w:t>Az Önkormányzatnak, az önkormányzati intézményeknek és a Polgármesteri Hivatalnak a költségvetési alapokmányait e rendelet mellékleteiben meghatározott összegekkel kell összeállítaniuk.</w:t>
      </w:r>
    </w:p>
    <w:p>
      <w:pPr>
        <w:pStyle w:val="Normal"/>
        <w:tabs>
          <w:tab w:val="clear" w:pos="708"/>
          <w:tab w:val="left" w:pos="456" w:leader="none"/>
        </w:tabs>
        <w:spacing w:before="120" w:after="0"/>
        <w:ind w:left="456" w:hanging="456"/>
        <w:jc w:val="both"/>
        <w:rPr/>
      </w:pPr>
      <w:r>
        <w:rPr/>
        <w:t>(2)</w:t>
        <w:tab/>
        <w:t>A Képviselő-testület felhatalmazza a Polgármestert és a Jegyzőt hatáskörében, valamint a költségvetési intézmények vezetőit a költségvetésben előírt bevételek beszedésére és a jóváhagyott kiadások teljesítésére.</w:t>
      </w:r>
    </w:p>
    <w:p>
      <w:pPr>
        <w:pStyle w:val="Normal"/>
        <w:tabs>
          <w:tab w:val="clear" w:pos="708"/>
          <w:tab w:val="left" w:pos="456" w:leader="none"/>
        </w:tabs>
        <w:spacing w:before="120" w:after="0"/>
        <w:ind w:left="456" w:hanging="456"/>
        <w:jc w:val="both"/>
        <w:rPr/>
      </w:pPr>
      <w:r>
        <w:rPr/>
        <w:t>(3)</w:t>
        <w:tab/>
        <w:t xml:space="preserve">A költségvetési szerveknél a tervezett bevételek elmaradása nem vonja automatikusan maga után a költségvetési támogatás növekedését. </w:t>
      </w:r>
    </w:p>
    <w:p>
      <w:pPr>
        <w:pStyle w:val="Normal"/>
        <w:tabs>
          <w:tab w:val="clear" w:pos="708"/>
          <w:tab w:val="left" w:pos="456" w:leader="none"/>
        </w:tabs>
        <w:spacing w:before="120" w:after="0"/>
        <w:ind w:left="456" w:hanging="456"/>
        <w:jc w:val="both"/>
        <w:rPr/>
      </w:pPr>
      <w:r>
        <w:rPr/>
        <w:t>(4)</w:t>
        <w:tab/>
        <w:t>Az önkormányzati szintű költségvetés végrehajtásáért a polgármester, a könyvvezetéssel kapcsolatos feladatok ellátásáért a jegyző a felelős.</w:t>
      </w:r>
    </w:p>
    <w:p>
      <w:pPr>
        <w:pStyle w:val="Normal"/>
        <w:tabs>
          <w:tab w:val="clear" w:pos="708"/>
          <w:tab w:val="left" w:pos="426" w:leader="none"/>
        </w:tabs>
        <w:spacing w:before="120" w:after="0"/>
        <w:ind w:left="426" w:hanging="426"/>
        <w:jc w:val="both"/>
        <w:rPr/>
      </w:pPr>
      <w:r>
        <w:rPr/>
        <w:t>(5)</w:t>
        <w:tab/>
        <w:t>Az Önkormányzat gazdálkodásának biztonságáért a Képviselő-testület, a gazdálkodás szabályszerűségéért a polgármester felelős.</w:t>
      </w:r>
    </w:p>
    <w:p>
      <w:pPr>
        <w:pStyle w:val="Normal"/>
        <w:spacing w:before="120" w:after="0"/>
        <w:ind w:left="456" w:hanging="456"/>
        <w:jc w:val="both"/>
        <w:rPr/>
      </w:pPr>
      <w:r>
        <w:rPr/>
        <w:t>(6)</w:t>
        <w:tab/>
        <w:t>A költségvetési szerveknél a jutalmazásra fordítható és kifizethető összeg nem haladhatja meg a rendszeres személyi juttatások előirányzatának 1 %-át. Ennek fedezetére a személyi juttatások évközi megtakarítása és a személyi juttatások előirányzatának növelésére fordítható forrás szolgálhat. A Polgármesteri Hivatalnál jutalmazásra fordítható összeg a rendelet 2.1.A. mellékletének 6. sorában kerül meghatározásra.</w:t>
      </w:r>
    </w:p>
    <w:p>
      <w:pPr>
        <w:pStyle w:val="Normal"/>
        <w:spacing w:before="120" w:after="0"/>
        <w:ind w:left="456" w:hanging="456"/>
        <w:jc w:val="both"/>
        <w:rPr/>
      </w:pPr>
      <w:r>
        <w:rPr/>
        <w:t>(7)</w:t>
        <w:tab/>
        <w:t>A jelen rendelet előírásaiba ütköző előirányzat-túllépésért a döntésre jogosult munkajogi – fegyelmi és kártérítési – felelősséggel tartozik.</w:t>
      </w:r>
    </w:p>
    <w:p>
      <w:pPr>
        <w:pStyle w:val="Normal"/>
        <w:spacing w:before="120" w:after="0"/>
        <w:ind w:left="456" w:hanging="456"/>
        <w:jc w:val="both"/>
        <w:rPr/>
      </w:pPr>
      <w:r>
        <w:rPr/>
        <w:t>(8)</w:t>
        <w:tab/>
        <w:t>Az államháztartásról szóló 2011. évi CXCV. törvény (a továbbiakban: Áht.) 85. §-a alapján a bevételek beszedésekor, a kiadások teljesítésekor lehetőség szerint készpénzkímélő fizetési módokat kell alkalmazni. A kiadások készpénzben történő teljesítésére 500 E Ft erejéig egyszeri kifizetés az Önkormányzat, a Polgármesteri Hivatal és a XVI. kerület Kertvárosi Egészségügyi Szolgálat házipénztárából teljesíthető, a GAMESZ házipénztára esetében ez az értékhatár 400 E Ft. Az önállóan működő költségvetési szervek esetében – ahol csak pénzkezelő hely van – ez az értékhatár 400 E Ft.</w:t>
      </w:r>
    </w:p>
    <w:p>
      <w:pPr>
        <w:pStyle w:val="Normal"/>
        <w:spacing w:before="120" w:after="0"/>
        <w:ind w:left="456" w:hanging="456"/>
        <w:jc w:val="both"/>
        <w:rPr/>
      </w:pPr>
      <w:r>
        <w:rPr/>
        <w:t>(9)</w:t>
        <w:tab/>
        <w:t xml:space="preserve">A költségvetési szerv vezetője e rendelet </w:t>
      </w:r>
      <w:r>
        <w:rPr>
          <w:i/>
        </w:rPr>
        <w:t>10. mellékletében</w:t>
      </w:r>
      <w:r>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 az Önkormányzat jegyzője részére köteles adatszolgáltatást teljesíteni.</w:t>
      </w:r>
    </w:p>
    <w:p>
      <w:pPr>
        <w:pStyle w:val="Normal"/>
        <w:spacing w:before="120" w:after="0"/>
        <w:ind w:left="560" w:hanging="560"/>
        <w:jc w:val="both"/>
        <w:rPr/>
      </w:pPr>
      <w:r>
        <w:rPr/>
        <w:t>(10)</w:t>
        <w:tab/>
        <w:t>A finanszírozási bevételekkel és kiadásokkal kapcsolatos hatásköröket a Képviselő-testület gyakorolja.</w:t>
      </w:r>
    </w:p>
    <w:p>
      <w:pPr>
        <w:pStyle w:val="Normal"/>
        <w:spacing w:before="120" w:after="0"/>
        <w:ind w:left="426" w:hanging="426"/>
        <w:jc w:val="center"/>
        <w:rPr>
          <w:b/>
          <w:b/>
        </w:rPr>
      </w:pPr>
      <w:r>
        <w:rPr>
          <w:b/>
        </w:rPr>
        <w:t>6. §</w:t>
      </w:r>
    </w:p>
    <w:p>
      <w:pPr>
        <w:pStyle w:val="Normal"/>
        <w:widowControl w:val="false"/>
        <w:ind w:left="425" w:hanging="425"/>
        <w:jc w:val="both"/>
        <w:rPr>
          <w:b/>
          <w:b/>
          <w:sz w:val="12"/>
          <w:szCs w:val="12"/>
        </w:rPr>
      </w:pPr>
      <w:r>
        <w:rPr>
          <w:b/>
          <w:sz w:val="12"/>
          <w:szCs w:val="12"/>
        </w:rPr>
      </w:r>
    </w:p>
    <w:p>
      <w:pPr>
        <w:pStyle w:val="Bekezds"/>
        <w:keepLines w:val="false"/>
        <w:widowControl w:val="false"/>
        <w:ind w:left="540" w:hanging="540"/>
        <w:rPr>
          <w:szCs w:val="24"/>
        </w:rPr>
      </w:pPr>
      <w:r>
        <w:rPr>
          <w:szCs w:val="24"/>
        </w:rPr>
        <w:t>(1)</w:t>
        <w:tab/>
        <w:t>A költségvetési szervek a jóváhagyott előirányzatokon belül a saját bevételek teljesülési ütemére figyelemmel kötelesek gazdálkodni.</w:t>
      </w:r>
    </w:p>
    <w:p>
      <w:pPr>
        <w:pStyle w:val="Bekezds"/>
        <w:keepLines w:val="false"/>
        <w:widowControl w:val="false"/>
        <w:spacing w:before="60" w:after="60"/>
        <w:ind w:left="540" w:hanging="540"/>
        <w:rPr/>
      </w:pPr>
      <w:r>
        <w:rPr>
          <w:szCs w:val="24"/>
        </w:rPr>
        <w:t>(2)</w:t>
        <w:tab/>
        <w:t>Az Önkormányzat</w:t>
      </w:r>
    </w:p>
    <w:p>
      <w:pPr>
        <w:pStyle w:val="Bekezds"/>
        <w:keepLines w:val="false"/>
        <w:widowControl w:val="false"/>
        <w:numPr>
          <w:ilvl w:val="0"/>
          <w:numId w:val="32"/>
        </w:numPr>
        <w:spacing w:before="60" w:after="60"/>
        <w:rPr/>
      </w:pPr>
      <w:r>
        <w:rPr>
          <w:szCs w:val="24"/>
        </w:rPr>
        <w:t>a jóváhagyott – az évközi változásokkal módosított – költségvetési támogatást 2013. év január hónapjától a költségvetési intézmények részére 12 egyenlő részletben nettósítva utalhatja;</w:t>
      </w:r>
    </w:p>
    <w:p>
      <w:pPr>
        <w:pStyle w:val="Normal"/>
        <w:widowControl w:val="false"/>
        <w:numPr>
          <w:ilvl w:val="0"/>
          <w:numId w:val="32"/>
        </w:numPr>
        <w:jc w:val="both"/>
        <w:rPr/>
      </w:pPr>
      <w:r>
        <w:rPr/>
        <w:t>az intézmények részére az Önkormányzat a kiskincstári rendszerről és annak működési rendjéről szóló 33/1999. (XII. 16.) önkormányzati rendelete értelmében a költségvetési támogatást a kiskincstári rendszeren keresztül biztosítja.</w:t>
      </w:r>
    </w:p>
    <w:p>
      <w:pPr>
        <w:pStyle w:val="Bekezds"/>
        <w:keepLines w:val="false"/>
        <w:widowControl w:val="false"/>
        <w:spacing w:before="60" w:after="60"/>
        <w:ind w:left="540" w:hanging="540"/>
        <w:rPr>
          <w:szCs w:val="24"/>
        </w:rPr>
      </w:pPr>
      <w:r>
        <w:rPr>
          <w:szCs w:val="24"/>
        </w:rPr>
        <w:t>(3)</w:t>
        <w:tab/>
        <w:t>Az Áht. 41. § (4) bekezdésében foglaltakon túl a költségvetési szervek saját nevükben:</w:t>
      </w:r>
    </w:p>
    <w:p>
      <w:pPr>
        <w:pStyle w:val="Bekezds"/>
        <w:keepLines w:val="false"/>
        <w:widowControl w:val="false"/>
        <w:numPr>
          <w:ilvl w:val="0"/>
          <w:numId w:val="24"/>
        </w:numPr>
        <w:tabs>
          <w:tab w:val="clear" w:pos="708"/>
          <w:tab w:val="left" w:pos="720" w:leader="none"/>
        </w:tabs>
        <w:spacing w:before="60" w:after="60"/>
        <w:ind w:left="1145" w:hanging="785"/>
        <w:rPr>
          <w:szCs w:val="24"/>
        </w:rPr>
      </w:pPr>
      <w:r>
        <w:rPr>
          <w:szCs w:val="24"/>
        </w:rPr>
        <w:t>a költségvetési támogatást betételhelyezésre nem fordíthatják,</w:t>
      </w:r>
    </w:p>
    <w:p>
      <w:pPr>
        <w:pStyle w:val="Bekezds"/>
        <w:keepLines w:val="false"/>
        <w:widowControl w:val="false"/>
        <w:numPr>
          <w:ilvl w:val="0"/>
          <w:numId w:val="24"/>
        </w:numPr>
        <w:tabs>
          <w:tab w:val="clear" w:pos="708"/>
          <w:tab w:val="left" w:pos="720" w:leader="none"/>
        </w:tabs>
        <w:spacing w:before="60" w:after="60"/>
        <w:ind w:left="720" w:hanging="360"/>
        <w:rPr>
          <w:szCs w:val="24"/>
        </w:rPr>
      </w:pPr>
      <w:r>
        <w:rPr>
          <w:szCs w:val="24"/>
        </w:rPr>
        <w:t>egyéb, átmenetileg szabad pénzeszközeiket betétként a számlavezető pénzintézetnél abban az esetben köthetik le, ha ez a folyamatos pénzellátást nem veszélyezteti.</w:t>
      </w:r>
    </w:p>
    <w:p>
      <w:pPr>
        <w:pStyle w:val="Bekezds"/>
        <w:keepLines w:val="false"/>
        <w:widowControl w:val="false"/>
        <w:spacing w:before="60" w:after="60"/>
        <w:ind w:left="540" w:hanging="540"/>
        <w:rPr>
          <w:szCs w:val="24"/>
        </w:rPr>
      </w:pPr>
      <w:r>
        <w:rPr>
          <w:szCs w:val="24"/>
        </w:rPr>
        <w:t>(4)</w:t>
        <w:tab/>
        <w:t>Az Önkormányzat átmenetileg szabad pénzeszközeit értékpapír vásárlására fordíthatja, illetve betétlekötési szerződést köthet.</w:t>
      </w:r>
    </w:p>
    <w:p>
      <w:pPr>
        <w:pStyle w:val="Bekezds"/>
        <w:keepLines w:val="false"/>
        <w:widowControl w:val="false"/>
        <w:spacing w:before="240" w:after="240"/>
        <w:ind w:left="425" w:hanging="425"/>
        <w:jc w:val="center"/>
        <w:rPr>
          <w:szCs w:val="24"/>
        </w:rPr>
      </w:pPr>
      <w:r>
        <w:rPr>
          <w:b/>
          <w:szCs w:val="24"/>
        </w:rPr>
        <w:t>7. §</w:t>
      </w:r>
    </w:p>
    <w:p>
      <w:pPr>
        <w:pStyle w:val="Bekezds"/>
        <w:keepLines w:val="false"/>
        <w:widowControl w:val="false"/>
        <w:spacing w:before="60" w:after="60"/>
        <w:ind w:left="540" w:hanging="540"/>
        <w:rPr/>
      </w:pPr>
      <w:r>
        <w:rPr>
          <w:szCs w:val="24"/>
        </w:rPr>
        <w:t>(1)</w:t>
        <w:tab/>
        <w:t>A költségvetésben tervezett céljellegű támogatásokról és év közben az intézményi finanszírozásba beépülő támogatások felhasználásáról a Képviselő-testületnek az alábbi, (2) és (4)-(5) bekezdésben felsorolt bizottságai kapnak felhatalmazást a döntésre az ott leírtak szerint.</w:t>
      </w:r>
    </w:p>
    <w:p>
      <w:pPr>
        <w:pStyle w:val="Bekezds"/>
        <w:keepLines w:val="false"/>
        <w:widowControl w:val="false"/>
        <w:spacing w:before="240" w:after="0"/>
        <w:ind w:left="540" w:hanging="540"/>
        <w:rPr>
          <w:szCs w:val="24"/>
        </w:rPr>
      </w:pPr>
      <w:r>
        <w:rPr>
          <w:szCs w:val="24"/>
        </w:rPr>
        <w:t>(2)</w:t>
        <w:tab/>
        <w:t>a) Kulturális és Sport Bizottság:</w:t>
      </w:r>
    </w:p>
    <w:p>
      <w:pPr>
        <w:pStyle w:val="Bekezds"/>
        <w:widowControl w:val="false"/>
        <w:spacing w:before="60" w:after="60"/>
        <w:ind w:left="1400" w:hanging="680"/>
        <w:rPr/>
      </w:pPr>
      <w:r>
        <w:rPr>
          <w:szCs w:val="24"/>
        </w:rPr>
        <w:t>aa)</w:t>
        <w:tab/>
        <w:t>Közművelődési és kerületi sporttevékenységek támogatása (a 6/A., és 6/B. mellékletekben szereplő összegekkel);</w:t>
      </w:r>
    </w:p>
    <w:p>
      <w:pPr>
        <w:pStyle w:val="Bekezds"/>
        <w:widowControl w:val="false"/>
        <w:spacing w:before="60" w:after="60"/>
        <w:ind w:left="1400" w:hanging="700"/>
        <w:rPr>
          <w:szCs w:val="24"/>
        </w:rPr>
      </w:pPr>
      <w:r>
        <w:rPr>
          <w:szCs w:val="24"/>
        </w:rPr>
        <w:t>ab)</w:t>
        <w:tab/>
        <w:t xml:space="preserve">Tehetséges fiatalok támogatása </w:t>
      </w:r>
      <w:r>
        <w:rPr/>
        <w:t>15 440 E Ft összegig a 7/2011. (III. 30.) önkormányzati rendeletben megfogalmazottaknak megfelelően.</w:t>
      </w:r>
    </w:p>
    <w:p>
      <w:pPr>
        <w:pStyle w:val="Bekezds"/>
        <w:keepLines w:val="false"/>
        <w:widowControl w:val="false"/>
        <w:spacing w:before="60" w:after="60"/>
        <w:ind w:left="900" w:hanging="360"/>
        <w:rPr>
          <w:szCs w:val="24"/>
        </w:rPr>
      </w:pPr>
      <w:r>
        <w:rPr>
          <w:szCs w:val="24"/>
        </w:rPr>
        <w:t>b)</w:t>
        <w:tab/>
        <w:t>Oktatási, Ifjúság- és Gyermekvédelmi Bizottság:</w:t>
      </w:r>
    </w:p>
    <w:p>
      <w:pPr>
        <w:pStyle w:val="Bekezds"/>
        <w:keepLines w:val="false"/>
        <w:widowControl w:val="false"/>
        <w:spacing w:before="60" w:after="60"/>
        <w:ind w:left="426" w:firstLine="282"/>
        <w:rPr/>
      </w:pPr>
      <w:r>
        <w:rPr>
          <w:szCs w:val="24"/>
        </w:rPr>
        <w:t>ba)</w:t>
        <w:tab/>
        <w:t>Kertvárosi tehetséges tanulók támogatása 4 000 E Ft összegig;</w:t>
      </w:r>
    </w:p>
    <w:p>
      <w:pPr>
        <w:pStyle w:val="Bekezds"/>
        <w:keepLines w:val="false"/>
        <w:widowControl w:val="false"/>
        <w:spacing w:before="60" w:after="60"/>
        <w:ind w:left="426" w:firstLine="282"/>
        <w:rPr/>
      </w:pPr>
      <w:r>
        <w:rPr>
          <w:szCs w:val="24"/>
        </w:rPr>
        <w:t>bb)</w:t>
        <w:tab/>
        <w:t>Szakmai pályázati önrész, szakértői díj;</w:t>
      </w:r>
    </w:p>
    <w:p>
      <w:pPr>
        <w:pStyle w:val="Bekezds"/>
        <w:keepLines w:val="false"/>
        <w:widowControl w:val="false"/>
        <w:spacing w:before="60" w:after="60"/>
        <w:ind w:left="426" w:firstLine="282"/>
        <w:rPr>
          <w:szCs w:val="24"/>
        </w:rPr>
      </w:pPr>
      <w:r>
        <w:rPr>
          <w:szCs w:val="24"/>
        </w:rPr>
        <w:t>bc)</w:t>
        <w:tab/>
        <w:t>Fejlesztés, módszertani feladatok;</w:t>
      </w:r>
    </w:p>
    <w:p>
      <w:pPr>
        <w:pStyle w:val="Bekezds"/>
        <w:widowControl w:val="false"/>
        <w:spacing w:before="60" w:after="60"/>
        <w:ind w:left="1400" w:hanging="692"/>
        <w:rPr/>
      </w:pPr>
      <w:r>
        <w:rPr>
          <w:szCs w:val="24"/>
        </w:rPr>
        <w:t>bd)</w:t>
        <w:tab/>
        <w:t>Önkormányzati fenntartású oktatási intézmények 2-8. évfolyamos, XVI. kerületi állandó lakóhellyel rendelkező tanulóinak tankönyvtámogatása;</w:t>
      </w:r>
    </w:p>
    <w:p>
      <w:pPr>
        <w:pStyle w:val="Bekezds"/>
        <w:keepLines w:val="false"/>
        <w:widowControl w:val="false"/>
        <w:spacing w:before="60" w:after="60"/>
        <w:ind w:left="708" w:firstLine="202"/>
        <w:rPr/>
      </w:pPr>
      <w:r>
        <w:rPr>
          <w:szCs w:val="24"/>
        </w:rPr>
        <w:t>be)</w:t>
        <w:tab/>
        <w:t>Egyházak támogatása;</w:t>
      </w:r>
    </w:p>
    <w:p>
      <w:pPr>
        <w:pStyle w:val="Bekezds"/>
        <w:keepLines w:val="false"/>
        <w:widowControl w:val="false"/>
        <w:spacing w:before="60" w:after="60"/>
        <w:ind w:left="900" w:hanging="360"/>
        <w:rPr>
          <w:szCs w:val="24"/>
        </w:rPr>
      </w:pPr>
      <w:r>
        <w:rPr>
          <w:szCs w:val="24"/>
        </w:rPr>
        <w:t>c)</w:t>
        <w:tab/>
        <w:t>Egészségügyi és Szociális Bizottság:</w:t>
      </w:r>
    </w:p>
    <w:p>
      <w:pPr>
        <w:pStyle w:val="Bekezds"/>
        <w:keepLines w:val="false"/>
        <w:widowControl w:val="false"/>
        <w:spacing w:before="60" w:after="60"/>
        <w:ind w:left="426" w:firstLine="282"/>
        <w:rPr/>
      </w:pPr>
      <w:r>
        <w:rPr>
          <w:szCs w:val="24"/>
        </w:rPr>
        <w:t>ca)</w:t>
        <w:tab/>
        <w:t>Karitatív egyesületek támogatása.</w:t>
      </w:r>
    </w:p>
    <w:p>
      <w:pPr>
        <w:pStyle w:val="Bekezds"/>
        <w:keepLines w:val="false"/>
        <w:widowControl w:val="false"/>
        <w:spacing w:before="60" w:after="60"/>
        <w:ind w:left="900" w:hanging="360"/>
        <w:rPr>
          <w:szCs w:val="24"/>
        </w:rPr>
      </w:pPr>
      <w:r>
        <w:rPr>
          <w:szCs w:val="24"/>
        </w:rPr>
        <w:t>d)</w:t>
        <w:tab/>
        <w:t>Környezetvédelmi és Közbiztonsági Bizottság:</w:t>
      </w:r>
    </w:p>
    <w:p>
      <w:pPr>
        <w:pStyle w:val="Bekezds"/>
        <w:keepLines w:val="false"/>
        <w:widowControl w:val="false"/>
        <w:spacing w:before="60" w:after="60"/>
        <w:ind w:left="708" w:firstLine="202"/>
        <w:rPr>
          <w:szCs w:val="24"/>
        </w:rPr>
      </w:pPr>
      <w:r>
        <w:rPr>
          <w:szCs w:val="24"/>
        </w:rPr>
        <w:t>da)</w:t>
        <w:tab/>
        <w:t>Környezetvédelmi támogatás és pályázati keret.</w:t>
      </w:r>
    </w:p>
    <w:p>
      <w:pPr>
        <w:pStyle w:val="Bekezds"/>
        <w:keepLines w:val="false"/>
        <w:widowControl w:val="false"/>
        <w:spacing w:before="60" w:after="60"/>
        <w:ind w:left="708" w:firstLine="202"/>
        <w:rPr>
          <w:szCs w:val="24"/>
        </w:rPr>
      </w:pPr>
      <w:r>
        <w:rPr>
          <w:szCs w:val="24"/>
        </w:rPr>
      </w:r>
    </w:p>
    <w:p>
      <w:pPr>
        <w:pStyle w:val="Bekezds"/>
        <w:keepLines w:val="false"/>
        <w:widowControl w:val="false"/>
        <w:spacing w:before="60" w:after="60"/>
        <w:ind w:left="540" w:hanging="540"/>
        <w:rPr>
          <w:szCs w:val="24"/>
        </w:rPr>
      </w:pPr>
      <w:r>
        <w:rPr>
          <w:szCs w:val="24"/>
        </w:rPr>
        <w:t>(3)</w:t>
        <w:tab/>
        <w:t>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csak a székházat üzemeltető szervezetek esetében fogadható el, egyébként működési kiadás nem finanszírozható. A civil szervezetek a tárgyévet követő év január 31-ig kötelesek elszámolást készíteni, és azt a támogatást odaítélő Bizottságnak benyújtani. Az elszámolás tételesen számla szerint történik, amelyről összesítő kimutatást is kell készíteni. Az elszámolást szöveges tájékoztatóval kell kiegészíteni.</w:t>
      </w:r>
    </w:p>
    <w:p>
      <w:pPr>
        <w:pStyle w:val="Bekezds"/>
        <w:keepLines w:val="false"/>
        <w:widowControl w:val="false"/>
        <w:tabs>
          <w:tab w:val="clear" w:pos="708"/>
          <w:tab w:val="left" w:pos="540" w:leader="none"/>
        </w:tabs>
        <w:spacing w:before="60" w:after="60"/>
        <w:ind w:left="900" w:hanging="900"/>
        <w:rPr/>
      </w:pPr>
      <w:r>
        <w:rPr>
          <w:szCs w:val="24"/>
        </w:rPr>
        <w:t>(4)</w:t>
        <w:tab/>
        <w:t>a)</w:t>
        <w:tab/>
        <w:t>A Képviselő-testület a Kerületfejlesztési és Üzemeltetési Bizottság hatáskörébe utalja a „Közutak, hidak, alagutak üzemeltetése” szakfeladaton az éves költségvetésben jóváhagyott keretösszeg felosztását azzal, hogy az összegen belül a járdajavításra fordítható összeg nagyságát a képviselői körzetek elmaradottsági állapota alapján állapítja meg. A költségvetési keretösszegből 3 324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3. április 15-ig járdajavítási javaslatát nem teszi meg, úgy ezen keretösszegeket 2013. június 30-ig a Kerületfejlesztési és Üzemeltetési Bizottság újraosztja. A 2013. április 15-i határidő jogvesztő, javaslattételre a listán választott képviselőknek is joguk van.</w:t>
      </w:r>
    </w:p>
    <w:p>
      <w:pPr>
        <w:pStyle w:val="Bekezds"/>
        <w:keepLines w:val="false"/>
        <w:widowControl w:val="false"/>
        <w:spacing w:before="120" w:after="0"/>
        <w:ind w:left="896" w:hanging="357"/>
        <w:rPr/>
      </w:pPr>
      <w:r>
        <w:rPr>
          <w:iCs/>
          <w:szCs w:val="24"/>
        </w:rPr>
        <w:t>b)</w:t>
        <w:tab/>
      </w:r>
      <w:r>
        <w:rPr>
          <w:szCs w:val="24"/>
        </w:rPr>
        <w:t>A Képviselő-testület a Kerületfejlesztési és Üzemeltetési Bizottság hatáskörébe utalja továbbá:</w:t>
      </w:r>
    </w:p>
    <w:p>
      <w:pPr>
        <w:pStyle w:val="Bekezds"/>
        <w:widowControl w:val="false"/>
        <w:spacing w:before="60" w:after="60"/>
        <w:ind w:left="1400" w:hanging="500"/>
        <w:rPr/>
      </w:pPr>
      <w:r>
        <w:rPr>
          <w:szCs w:val="24"/>
        </w:rPr>
        <w:t>ba)</w:t>
        <w:tab/>
        <w:t>a Tervezések, és a Szabályozási tervek előirányzatán belül a nevesített feladatokon felüli összegek felosztását;</w:t>
      </w:r>
    </w:p>
    <w:p>
      <w:pPr>
        <w:pStyle w:val="Bekezds"/>
        <w:widowControl w:val="false"/>
        <w:spacing w:before="60" w:after="60"/>
        <w:ind w:left="1400" w:hanging="500"/>
        <w:rPr/>
      </w:pPr>
      <w:r>
        <w:rPr>
          <w:szCs w:val="24"/>
        </w:rPr>
        <w:t>bb)</w:t>
        <w:tab/>
        <w:t>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3. április 15-ig tehetik meg. A 2013. április 15-i határidő jogvesztő, javaslattételre a listán választott képviselőknek is joguk van;</w:t>
      </w:r>
    </w:p>
    <w:p>
      <w:pPr>
        <w:pStyle w:val="Bekezds"/>
        <w:widowControl w:val="false"/>
        <w:spacing w:before="60" w:after="60"/>
        <w:ind w:left="1400" w:hanging="500"/>
        <w:rPr/>
      </w:pPr>
      <w:r>
        <w:rPr>
          <w:szCs w:val="24"/>
        </w:rPr>
        <w:t>bc)</w:t>
        <w:tab/>
        <w:t>a költségvetésben keretösszegként elfogadott, tételesen nem nevesített közlekedésbiztonsági keret felosztását, figyelembe véve a nevesített feladatokat.</w:t>
      </w:r>
    </w:p>
    <w:p>
      <w:pPr>
        <w:pStyle w:val="Bekezds"/>
        <w:keepLines w:val="false"/>
        <w:widowControl w:val="false"/>
        <w:spacing w:before="60" w:after="60"/>
        <w:ind w:left="540" w:hanging="540"/>
        <w:rPr>
          <w:szCs w:val="24"/>
        </w:rPr>
      </w:pPr>
      <w:r>
        <w:rPr>
          <w:szCs w:val="24"/>
        </w:rPr>
        <w:t>(5)</w:t>
        <w:tab/>
        <w:t>A Képviselő-testület a Környezetvédelmi és Közbiztonság Bizottság hatáskörébe utalja a költségvetésben nem nevesített keretösszegként elfogadott környezetvédelmi fejlesztések előirányzat tételes felhasználását figyelembe véve a nevesített feladatokat.</w:t>
      </w:r>
    </w:p>
    <w:p>
      <w:pPr>
        <w:pStyle w:val="Bekezds"/>
        <w:keepLines w:val="false"/>
        <w:widowControl w:val="false"/>
        <w:spacing w:before="60" w:after="60"/>
        <w:ind w:left="540" w:hanging="540"/>
        <w:rPr/>
      </w:pPr>
      <w:r>
        <w:rPr>
          <w:szCs w:val="24"/>
        </w:rPr>
        <w:t>(6)</w:t>
        <w:tab/>
        <w:t>A fenti (1)-(2) és (4)-(5) bekezdésben a Képviselő-testület valamely bizottságához nem rendelt, de a költségvetési rendelet 6/A., illetve 6/B. mellékletben nevesített támogatások felhasználására való döntési jogosultságot a Polgármester a hatályos kötelezettségvállalás és utalványozás rendjének szabályozásáról szóló belső utasításban szabályozza.</w:t>
      </w:r>
    </w:p>
    <w:p>
      <w:pPr>
        <w:pStyle w:val="Bekezds"/>
        <w:keepLines w:val="false"/>
        <w:widowControl w:val="false"/>
        <w:spacing w:before="60" w:after="60"/>
        <w:ind w:left="540" w:hanging="540"/>
        <w:rPr/>
      </w:pPr>
      <w:r>
        <w:rPr>
          <w:szCs w:val="24"/>
        </w:rPr>
        <w:t>(7)</w:t>
        <w:tab/>
        <w:t>A Képviselő-testület a díszpolgári cím mellé nettó 200 E Ft/fő, a XVI. kerületért kitüntetés mellé nettó 100 E Ft/fő összegű jutalmat biztosít az Önkormányzat 2013. évi költségvetésében.</w:t>
      </w:r>
    </w:p>
    <w:p>
      <w:pPr>
        <w:pStyle w:val="Bekezds"/>
        <w:keepLines w:val="false"/>
        <w:widowControl w:val="false"/>
        <w:spacing w:before="60" w:after="60"/>
        <w:ind w:left="540" w:hanging="540"/>
        <w:rPr/>
      </w:pPr>
      <w:r>
        <w:rPr>
          <w:szCs w:val="24"/>
        </w:rPr>
        <w:t>(8)</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keepLines w:val="false"/>
        <w:widowControl w:val="false"/>
        <w:spacing w:before="60" w:after="60"/>
        <w:ind w:left="540" w:hanging="540"/>
        <w:rPr/>
      </w:pPr>
      <w:r>
        <w:rPr>
          <w:szCs w:val="24"/>
        </w:rPr>
        <w:t>(9)</w:t>
        <w:tab/>
        <w:t>A Képviselő-testület felhatalmazza a Polgármestert, hogy az egyes pályázatokhoz – amennyiben a pályázati önrész fedezete a költségvetésben biztosított, valamint jogszabályi előírás alapján – az Önkormányzat költségvetési elszámolási számláját érintően – az inkasszójog biztosításáról szóló nyilatkozatot aláírja.</w:t>
      </w:r>
    </w:p>
    <w:p>
      <w:pPr>
        <w:pStyle w:val="Bekezds"/>
        <w:keepLines w:val="false"/>
        <w:widowControl w:val="false"/>
        <w:spacing w:before="60" w:after="60"/>
        <w:ind w:left="540" w:hanging="540"/>
        <w:rPr/>
      </w:pPr>
      <w:r>
        <w:rPr>
          <w:bCs/>
          <w:szCs w:val="24"/>
        </w:rPr>
        <w:t>(10)</w:t>
        <w:tab/>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 Polgármesteri Hivatal mely szervezeti egysége felé kell elszámolni.</w:t>
      </w:r>
    </w:p>
    <w:p>
      <w:pPr>
        <w:pStyle w:val="Bekezds"/>
        <w:keepLines w:val="false"/>
        <w:widowControl w:val="false"/>
        <w:spacing w:before="60" w:after="60"/>
        <w:ind w:left="540" w:hanging="540"/>
        <w:rPr/>
      </w:pPr>
      <w:r>
        <w:rPr>
          <w:szCs w:val="24"/>
        </w:rPr>
        <w:t>(11)</w:t>
        <w:tab/>
        <w:t>Az Önkormányzat a 100%-ig önkormányzati tulajdonú Kft-i vonatkozásában:</w:t>
      </w:r>
    </w:p>
    <w:p>
      <w:pPr>
        <w:pStyle w:val="Bekezds"/>
        <w:keepLines w:val="false"/>
        <w:widowControl w:val="false"/>
        <w:spacing w:before="120" w:after="0"/>
        <w:ind w:left="896" w:hanging="357"/>
        <w:rPr/>
      </w:pPr>
      <w:r>
        <w:rPr>
          <w:szCs w:val="24"/>
        </w:rPr>
        <w:t>a) a Kertvárosi Sportlétesítményeket Üzemeltető Kft-nek a jelen rendelet 6/A. mellékletének 3. sorában szereplő összeggel kompenzációt biztosít.</w:t>
      </w:r>
    </w:p>
    <w:p>
      <w:pPr>
        <w:pStyle w:val="Bekezds"/>
        <w:keepLines w:val="false"/>
        <w:widowControl w:val="false"/>
        <w:spacing w:before="120" w:after="0"/>
        <w:ind w:left="896" w:hanging="357"/>
        <w:rPr>
          <w:b/>
          <w:b/>
          <w:i/>
          <w:i/>
          <w:szCs w:val="24"/>
        </w:rPr>
      </w:pPr>
      <w:r>
        <w:rPr>
          <w:szCs w:val="24"/>
        </w:rPr>
        <w:t>b) a Városfejlesztő Kft-nek az „Akció területi terv” megvalósítására 13 716 E Ft-ot, a Kertváros Kártya működtetésére 4 926 E Ft-ot biztosít.</w:t>
      </w:r>
    </w:p>
    <w:p>
      <w:pPr>
        <w:pStyle w:val="Bekezds"/>
        <w:keepLines w:val="false"/>
        <w:widowControl w:val="false"/>
        <w:spacing w:before="120" w:after="0"/>
        <w:ind w:left="896" w:hanging="357"/>
        <w:rPr/>
      </w:pPr>
      <w:r>
        <w:rPr>
          <w:szCs w:val="24"/>
        </w:rPr>
        <w:t>c) a Sashalmi Piac Ingatlanfejlesztő, Beruházó és Üzemeltető Kft. önkormányzati finanszírozást nem igényel.</w:t>
      </w:r>
    </w:p>
    <w:p>
      <w:pPr>
        <w:pStyle w:val="Bekezds"/>
        <w:keepLines w:val="false"/>
        <w:widowControl w:val="false"/>
        <w:spacing w:before="60" w:after="60"/>
        <w:ind w:left="540" w:hanging="540"/>
        <w:rPr/>
      </w:pPr>
      <w:r>
        <w:rPr>
          <w:szCs w:val="24"/>
        </w:rPr>
        <w:t>(12)</w:t>
        <w:tab/>
        <w:t>A Bizottságok – SZMSZ-ben foglalt hatáskörükben – a Polgármester jóváhagyásával évi 15 000 E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keepLines w:val="false"/>
        <w:widowControl w:val="false"/>
        <w:spacing w:before="60" w:after="60"/>
        <w:ind w:left="540" w:hanging="540"/>
        <w:rPr/>
      </w:pPr>
      <w:r>
        <w:rPr>
          <w:szCs w:val="24"/>
        </w:rPr>
        <w:t>(13)</w:t>
        <w:tab/>
        <w:t>A Polgármester 25 000 E Ft összeghatárig jogosult pályázati önrészt biztosítani önkormányzati, illetve intézményi pályázatokhoz, amelyről a soron következő képviselő-testületi ülésen a „Polgármesteri beszámoló” keretében tájékoztatást ad.</w:t>
      </w:r>
    </w:p>
    <w:p>
      <w:pPr>
        <w:pStyle w:val="Bekezds"/>
        <w:keepLines w:val="false"/>
        <w:widowControl w:val="false"/>
        <w:spacing w:before="60" w:after="60"/>
        <w:ind w:left="540" w:hanging="540"/>
        <w:rPr/>
      </w:pPr>
      <w:r>
        <w:rPr>
          <w:szCs w:val="24"/>
        </w:rPr>
        <w:t>(14)</w:t>
        <w:tab/>
        <w:t>A Polgármester 6 000 E Ft összeghatárig jogosult vissza nem térítendő támogatások odaítélésére – a kríziskeret terhére – az eseti szociális pénzbeli ellátások között.</w:t>
      </w:r>
    </w:p>
    <w:p>
      <w:pPr>
        <w:pStyle w:val="Bekezds"/>
        <w:keepLines w:val="false"/>
        <w:widowControl w:val="false"/>
        <w:spacing w:before="60" w:after="60"/>
        <w:ind w:left="540" w:hanging="540"/>
        <w:rPr/>
      </w:pPr>
      <w:r>
        <w:rPr>
          <w:szCs w:val="24"/>
        </w:rPr>
        <w:t>(15)</w:t>
      </w:r>
      <w:r>
        <w:rPr>
          <w:bCs/>
          <w:szCs w:val="24"/>
        </w:rPr>
        <w:tab/>
        <w:t xml:space="preserve">A Kertvárosi Ifjúsági Önkormányzat támogatásának felhasználásáról – </w:t>
      </w:r>
      <w:r>
        <w:rPr>
          <w:szCs w:val="24"/>
        </w:rPr>
        <w:t>a jelen rendelet 6/A. mellékletének 11. sorában szereplő összeggel</w:t>
      </w:r>
      <w:r>
        <w:rPr>
          <w:bCs/>
          <w:szCs w:val="24"/>
        </w:rPr>
        <w:t xml:space="preserve"> – a Polgármester dönt.</w:t>
      </w:r>
    </w:p>
    <w:p>
      <w:pPr>
        <w:pStyle w:val="Bekezds"/>
        <w:keepLines w:val="false"/>
        <w:widowControl w:val="false"/>
        <w:spacing w:before="120" w:after="120"/>
        <w:ind w:left="425" w:hanging="425"/>
        <w:jc w:val="center"/>
        <w:rPr/>
      </w:pPr>
      <w:r>
        <w:rPr>
          <w:b/>
          <w:szCs w:val="24"/>
        </w:rPr>
        <w:t>8. §</w:t>
      </w:r>
    </w:p>
    <w:p>
      <w:pPr>
        <w:pStyle w:val="Bekezds"/>
        <w:keepLines w:val="false"/>
        <w:widowControl w:val="false"/>
        <w:spacing w:before="0" w:after="60"/>
        <w:ind w:left="539" w:hanging="539"/>
        <w:rPr>
          <w:szCs w:val="24"/>
        </w:rPr>
      </w:pPr>
      <w:r>
        <w:rPr>
          <w:szCs w:val="24"/>
        </w:rPr>
        <w:t>(1)</w:t>
        <w:tab/>
        <w:t>A költségvetés végrehajtásáról, a korrigált bevételi és a korrigált kiadási főösszegek betartásáról a Polgármester – a Polgármesteri Hivatal és az önállóan működő és gazdálkodó intézmények útján – gondoskodik.</w:t>
      </w:r>
    </w:p>
    <w:p>
      <w:pPr>
        <w:pStyle w:val="Bekezds"/>
        <w:keepLines w:val="false"/>
        <w:widowControl w:val="false"/>
        <w:spacing w:before="60" w:after="60"/>
        <w:ind w:left="539" w:hanging="539"/>
        <w:rPr>
          <w:szCs w:val="24"/>
        </w:rPr>
      </w:pPr>
      <w:r>
        <w:rPr>
          <w:szCs w:val="24"/>
        </w:rPr>
        <w:t>(2)</w:t>
        <w:tab/>
        <w:t>Az Önkormányzat intézményei az egységes finanszírozási rendszer alkalmazása érdekében a Polgármester által meghatározottak szerint kötelesek adatot szolgáltatni.</w:t>
      </w:r>
    </w:p>
    <w:p>
      <w:pPr>
        <w:pStyle w:val="Bekezds"/>
        <w:keepLines w:val="false"/>
        <w:widowControl w:val="false"/>
        <w:spacing w:before="60" w:after="60"/>
        <w:ind w:left="539" w:hanging="539"/>
        <w:rPr>
          <w:szCs w:val="24"/>
        </w:rPr>
      </w:pPr>
      <w:r>
        <w:rPr>
          <w:szCs w:val="24"/>
        </w:rPr>
        <w:t>(3)</w:t>
        <w:tab/>
        <w:t xml:space="preserve">Az intézmények és a Polgármesteri Hivatal költségvetéséért felelős vezetői az időarányos keret 10 %-át elérő túllépést negyedévente soron kívül megindokolva kötelesek jelenteni a Polgármesternek. </w:t>
      </w:r>
    </w:p>
    <w:p>
      <w:pPr>
        <w:pStyle w:val="Bekezds"/>
        <w:keepLines w:val="false"/>
        <w:widowControl w:val="false"/>
        <w:spacing w:before="60" w:after="60"/>
        <w:ind w:left="539" w:hanging="539"/>
        <w:rPr>
          <w:szCs w:val="24"/>
        </w:rPr>
      </w:pPr>
      <w:r>
        <w:rPr>
          <w:szCs w:val="24"/>
        </w:rPr>
        <w:t>(4)</w:t>
        <w:tab/>
        <w:t>A munkáltatói jogkör gyakorlója átmeneti anyagi gondjaik enyhítése érdekében az alkalmazottakat az adóéven belül munkabérelőlegben részesítheti. A munkabérelőlegeket csak úgy lehet folyósítani, hogy a visszafizetés utolsó részlete a novemberi bérből levonható legyen.</w:t>
      </w:r>
    </w:p>
    <w:p>
      <w:pPr>
        <w:pStyle w:val="Bekezds"/>
        <w:keepLines w:val="false"/>
        <w:widowControl w:val="false"/>
        <w:spacing w:before="240" w:after="240"/>
        <w:ind w:left="425" w:hanging="425"/>
        <w:jc w:val="center"/>
        <w:rPr/>
      </w:pPr>
      <w:r>
        <w:rPr>
          <w:b/>
          <w:szCs w:val="24"/>
        </w:rPr>
        <w:t>9. §</w:t>
      </w:r>
    </w:p>
    <w:p>
      <w:pPr>
        <w:pStyle w:val="Bekezds"/>
        <w:keepLines w:val="false"/>
        <w:widowControl w:val="false"/>
        <w:spacing w:before="60" w:after="60"/>
        <w:ind w:left="540" w:hanging="540"/>
        <w:rPr>
          <w:szCs w:val="24"/>
        </w:rPr>
      </w:pPr>
      <w:r>
        <w:rPr>
          <w:szCs w:val="24"/>
        </w:rPr>
        <w:t>(1)</w:t>
        <w:tab/>
        <w:t>A Polgármester saját hatáskörében jogosul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keepLines w:val="false"/>
        <w:widowControl w:val="false"/>
        <w:spacing w:before="60" w:after="60"/>
        <w:ind w:left="540" w:hanging="540"/>
        <w:rPr/>
      </w:pPr>
      <w:r>
        <w:rPr>
          <w:szCs w:val="24"/>
        </w:rPr>
        <w:t>(2)</w:t>
        <w:tab/>
        <w:t>A Polgármester a Magyar Államkincstár által értesítésben közölt általános működéshez és ágazati feladathoz kapcsolódó támogatások, a központosított támogatások, valamint céltámogatások összegéről a Képviselő-testületet tájékoztatja.</w:t>
      </w:r>
    </w:p>
    <w:p>
      <w:pPr>
        <w:pStyle w:val="Bekezds"/>
        <w:keepLines w:val="false"/>
        <w:widowControl w:val="false"/>
        <w:spacing w:before="240" w:after="240"/>
        <w:ind w:left="425" w:hanging="425"/>
        <w:jc w:val="center"/>
        <w:rPr/>
      </w:pPr>
      <w:r>
        <w:rPr>
          <w:b/>
          <w:szCs w:val="24"/>
        </w:rPr>
        <w:t>10. §</w:t>
      </w:r>
    </w:p>
    <w:p>
      <w:pPr>
        <w:pStyle w:val="Bekezds"/>
        <w:keepLines w:val="false"/>
        <w:widowControl w:val="false"/>
        <w:spacing w:before="240" w:after="0"/>
        <w:ind w:left="540" w:hanging="540"/>
        <w:rPr/>
      </w:pPr>
      <w:r>
        <w:rPr>
          <w:szCs w:val="24"/>
        </w:rPr>
        <w:t>(1)</w:t>
        <w:tab/>
        <w:t>Az Önkormányzat, a Polgármesteri Hivatal, az önállóan működő és gazdálkodó, valamint az önállóan működő önkormányzati intézmény az e rendeletben meghatározott működési előirányzatát kizárólag abban az esetben lépheti túl, ha az államháztartás más alrendszereitől vagy egyéb szervezettől célhoz kötött bevételt vagy saját tevékenységből származó nem tervezett bevételt ér el vagy jóváhagyott pénzmaradvánnyal rendelkezik. Az államháztartásról szóló törvény végrehajtásáról szóló 368/2011. (XII. 31.) Korm. rendelet (továbbiakban: Ávr.) 35. § (10) bekezdése alapján az önkormányzati intézmények a nem tervezett saját bevételt a Polgármester előzetes egyetértésével használhatják fel a tervezett saját bevétel 10 %-áig, az ezen felüli többletbevétel felhasználását a Képviselő-testület engedélyezi. Amennyiben jogszabály, bírósági jogerős döntés vagy közigazgatási hatósági határozat fedezet nélkül kifizetést ír elő, ennek teljesítése jogszerű.</w:t>
      </w:r>
    </w:p>
    <w:p>
      <w:pPr>
        <w:pStyle w:val="Bekezds"/>
        <w:keepLines w:val="false"/>
        <w:widowControl w:val="false"/>
        <w:spacing w:before="60" w:after="60"/>
        <w:ind w:left="540" w:hanging="540"/>
        <w:rPr>
          <w:szCs w:val="24"/>
        </w:rPr>
      </w:pPr>
      <w:r>
        <w:rPr>
          <w:szCs w:val="24"/>
        </w:rPr>
        <w:t>(2)</w:t>
        <w:tab/>
        <w:t>Az önállóan működő és gazdálkodó valamint az önállóan működő önkormányzati intézmények saját bevételszerző tevékenysége nem befolyásolhatja hátrányosan alaptevékenységük ellátását.</w:t>
      </w:r>
    </w:p>
    <w:p>
      <w:pPr>
        <w:pStyle w:val="Bekezds"/>
        <w:keepLines w:val="false"/>
        <w:widowControl w:val="false"/>
        <w:spacing w:before="60" w:after="60"/>
        <w:ind w:left="540" w:hanging="540"/>
        <w:rPr>
          <w:szCs w:val="24"/>
        </w:rPr>
      </w:pPr>
      <w:r>
        <w:rPr>
          <w:szCs w:val="24"/>
        </w:rPr>
        <w:t>(3)</w:t>
        <w:tab/>
        <w:t>A költségvetési szerveknek kiadási előirányzatai terhére történő kötelezettségvállalásaik esetén az Áht. 36. § (3) bekezdésére és az Ávr. 46. §-ára tekintettel kell eljárniuk.</w:t>
      </w:r>
    </w:p>
    <w:p>
      <w:pPr>
        <w:pStyle w:val="Bekezds"/>
        <w:keepLines w:val="false"/>
        <w:widowControl w:val="false"/>
        <w:spacing w:before="60" w:after="60"/>
        <w:ind w:left="540" w:hanging="540"/>
        <w:rPr>
          <w:szCs w:val="24"/>
        </w:rPr>
      </w:pPr>
      <w:r>
        <w:rPr>
          <w:szCs w:val="24"/>
        </w:rPr>
        <w:t>(4)</w:t>
        <w:tab/>
        <w:t>Az éves költségvetés végrehajtása során az e rendelet hatálya alá tartozó költségvetési szervek az árubeszerzéseik, beruházásaik és a szolgáltatások megrendelése során kötelesek a közbeszerzésekről szóló törvény szabályait alkalmazni.</w:t>
      </w:r>
    </w:p>
    <w:p>
      <w:pPr>
        <w:pStyle w:val="Bekezds"/>
        <w:keepLines w:val="false"/>
        <w:widowControl w:val="false"/>
        <w:spacing w:before="240" w:after="240"/>
        <w:ind w:left="425" w:hanging="425"/>
        <w:jc w:val="center"/>
        <w:rPr/>
      </w:pPr>
      <w:r>
        <w:rPr>
          <w:b/>
          <w:szCs w:val="24"/>
        </w:rPr>
        <w:t>11. §</w:t>
      </w:r>
    </w:p>
    <w:p>
      <w:pPr>
        <w:pStyle w:val="Bekezds"/>
        <w:keepLines w:val="false"/>
        <w:widowControl w:val="false"/>
        <w:spacing w:before="60" w:after="120"/>
        <w:rPr>
          <w:szCs w:val="24"/>
        </w:rPr>
      </w:pPr>
      <w:r>
        <w:rPr>
          <w:szCs w:val="24"/>
        </w:rPr>
        <w:t>Az Önkormányzat 2013. évi átmeneti gazdálkodásának időszakában beszedett bevételek, valamint teljesített kiadások az Áht. 25. § (1)-(4) bekezdéseinek megfelelően a 2013. évi költségvetési rendeletbe beépültek.</w:t>
      </w:r>
    </w:p>
    <w:p>
      <w:pPr>
        <w:pStyle w:val="Bekezds"/>
        <w:keepLines w:val="false"/>
        <w:widowControl w:val="false"/>
        <w:rPr>
          <w:szCs w:val="24"/>
        </w:rPr>
      </w:pPr>
      <w:r>
        <w:rPr>
          <w:szCs w:val="24"/>
        </w:rPr>
      </w:r>
    </w:p>
    <w:p>
      <w:pPr>
        <w:pStyle w:val="Bekezds"/>
        <w:keepLines w:val="false"/>
        <w:widowControl w:val="false"/>
        <w:jc w:val="center"/>
        <w:rPr>
          <w:b/>
          <w:b/>
          <w:szCs w:val="24"/>
        </w:rPr>
      </w:pPr>
      <w:r>
        <w:rPr>
          <w:b/>
          <w:szCs w:val="24"/>
        </w:rPr>
        <w:t>VI. Fejezet</w:t>
      </w:r>
    </w:p>
    <w:p>
      <w:pPr>
        <w:pStyle w:val="Bekezds"/>
        <w:keepLines w:val="false"/>
        <w:widowControl w:val="false"/>
        <w:jc w:val="center"/>
        <w:rPr>
          <w:b/>
          <w:b/>
          <w:szCs w:val="24"/>
        </w:rPr>
      </w:pPr>
      <w:r>
        <w:rPr>
          <w:b/>
          <w:szCs w:val="24"/>
        </w:rPr>
        <w:t>Az előirányzatok módosítása</w:t>
      </w:r>
    </w:p>
    <w:p>
      <w:pPr>
        <w:pStyle w:val="Bekezds"/>
        <w:keepLines w:val="false"/>
        <w:widowControl w:val="false"/>
        <w:jc w:val="center"/>
        <w:rPr>
          <w:b/>
          <w:b/>
          <w:szCs w:val="24"/>
        </w:rPr>
      </w:pPr>
      <w:r>
        <w:rPr>
          <w:b/>
          <w:szCs w:val="24"/>
        </w:rPr>
      </w:r>
    </w:p>
    <w:p>
      <w:pPr>
        <w:pStyle w:val="Bekezds"/>
        <w:keepLines w:val="false"/>
        <w:widowControl w:val="false"/>
        <w:jc w:val="center"/>
        <w:rPr/>
      </w:pPr>
      <w:r>
        <w:rPr>
          <w:b/>
          <w:szCs w:val="24"/>
        </w:rPr>
        <w:t>12. §</w:t>
      </w:r>
    </w:p>
    <w:p>
      <w:pPr>
        <w:pStyle w:val="Normal"/>
        <w:spacing w:before="120" w:after="0"/>
        <w:ind w:left="560" w:hanging="560"/>
        <w:jc w:val="both"/>
        <w:rPr/>
      </w:pPr>
      <w:r>
        <w:rPr/>
        <w:t>(1)</w:t>
        <w:tab/>
        <w:t xml:space="preserve">Az Önkormányzat bevételeinek és kiadásainak módosításáról, a kiadási előirányzatok közötti átcsoportosításról a Képviselő-testület dönt. </w:t>
      </w:r>
    </w:p>
    <w:p>
      <w:pPr>
        <w:pStyle w:val="Normal"/>
        <w:spacing w:before="120" w:after="0"/>
        <w:ind w:left="560" w:hanging="560"/>
        <w:jc w:val="both"/>
        <w:rPr/>
      </w:pPr>
      <w:r>
        <w:rPr/>
        <w:t>(2)</w:t>
        <w:tab/>
        <w:t>A Képviselő-testület az Önkormányzat bevételeinek és kiadásainak módosítását és a kiadási előirányzatok közötti átcsoportosítás jogát a költségvetési főösszeg 0,5 %-ig a polgármesterre átruházza. Egyéb esetekben a Képviselő-testület a kiadási előirányzatok közötti átcsoportosítás jogát fenntartja magának.</w:t>
      </w:r>
    </w:p>
    <w:p>
      <w:pPr>
        <w:pStyle w:val="Normal"/>
        <w:spacing w:before="120" w:after="0"/>
        <w:ind w:left="560" w:hanging="560"/>
        <w:jc w:val="both"/>
        <w:rPr/>
      </w:pPr>
      <w:r>
        <w:rPr/>
        <w:t>(3)</w:t>
        <w:tab/>
        <w:t>A (2) bekezdésben foglalt átcsoportosításról a polgármester negyedévente köteles beszámolni, a költségvetés módosítására egyidejűleg javaslatot tenni. Az átruházott hatáskörű előirányzat-módosítási jogkör 2013. december 31-ig gyakorolható.</w:t>
      </w:r>
    </w:p>
    <w:p>
      <w:pPr>
        <w:pStyle w:val="Bekezds"/>
        <w:keepLines w:val="false"/>
        <w:widowControl w:val="false"/>
        <w:spacing w:before="60" w:after="60"/>
        <w:ind w:left="540" w:hanging="540"/>
        <w:rPr/>
      </w:pPr>
      <w:r>
        <w:rPr>
          <w:szCs w:val="24"/>
        </w:rPr>
        <w:t>(4)</w:t>
        <w:tab/>
        <w:t xml:space="preserve">Az Áht. 34. § (3) bekezdése alapján a költségvetési szervek </w:t>
      </w:r>
      <w:r>
        <w:rPr/>
        <w:t xml:space="preserve">bevételi és kiadási előirányzatai </w:t>
      </w:r>
      <w:r>
        <w:rPr>
          <w:szCs w:val="24"/>
        </w:rPr>
        <w:t>a gazdálkodásra vonatkozó szabályok betartása mellett saját hatáskörében módosíthatók,</w:t>
      </w:r>
      <w:r>
        <w:rPr/>
        <w:t xml:space="preserve"> a kiadási előirányzatok egymás között átcsoportosíthatók</w:t>
      </w:r>
      <w:r>
        <w:rPr>
          <w:szCs w:val="24"/>
        </w:rPr>
        <w:t>, kivéve az (5)-(6) bekezdésekben rögzített eseteket. Ezen intézkedésekről az intézményvezető 30 napon belül értesíti a polgármestert, aki negyedévente tájékoztatja a Képviselő-testületet.</w:t>
      </w:r>
    </w:p>
    <w:p>
      <w:pPr>
        <w:pStyle w:val="Bekezds"/>
        <w:keepLines w:val="false"/>
        <w:widowControl w:val="false"/>
        <w:spacing w:before="60" w:after="60"/>
        <w:ind w:left="539" w:hanging="539"/>
        <w:rPr/>
      </w:pPr>
      <w:r>
        <w:rPr>
          <w:szCs w:val="24"/>
        </w:rPr>
        <w:t>(5)</w:t>
        <w:tab/>
        <w:t>A költségvetési intézmények jóváhagyott kiadási előirányzatán belül kiemelt előirányzatként kell kezelni az élelmezési kiadásokat, az állandó üzemeltetési szolgáltatások kiadásait (gázenergia díja, víz-és csatornadíjak), valamint az ezen kiadásokat terhelő ÁFA-t és a rehabilitációs hozzájárulást, ezen előirányzatokra tervezett összegeket másra átcsoportosítani vagy felhasználni nem lehet.</w:t>
      </w:r>
    </w:p>
    <w:p>
      <w:pPr>
        <w:pStyle w:val="Bekezds"/>
        <w:keepLines w:val="false"/>
        <w:widowControl w:val="false"/>
        <w:spacing w:before="60" w:after="60"/>
        <w:ind w:left="539" w:hanging="539"/>
        <w:rPr>
          <w:szCs w:val="24"/>
        </w:rPr>
      </w:pPr>
      <w:r>
        <w:rPr>
          <w:szCs w:val="24"/>
        </w:rPr>
        <w:t>(6)</w:t>
        <w:tab/>
        <w:t>A költségvetési intézmények a saját költségvetésükbe beépülő, a költségvetési egyeztetési tárgyaláson betervezett, meghatározott egyedi célra és feladatra kapott önkormányzati támogatásokat csak az egyedi célnak megfelelően használhatják fel, ezeket másra átcsoportosítani vagy felhasználni nem lehet.</w:t>
      </w:r>
    </w:p>
    <w:p>
      <w:pPr>
        <w:pStyle w:val="Normal"/>
        <w:spacing w:before="120" w:after="0"/>
        <w:ind w:left="456" w:hanging="456"/>
        <w:jc w:val="both"/>
        <w:rPr/>
      </w:pPr>
      <w:r>
        <w:rPr/>
        <w:t>(7)</w:t>
        <w:tab/>
        <w:t>A költségvetési szerv alaptevékenysége körében szellemi tevékenység szerződéssel, számla ellenében történő igénybevételére szolgáló kiadási előirányzat csak a személyi juttatások terhére növelhető.</w:t>
      </w:r>
    </w:p>
    <w:p>
      <w:pPr>
        <w:pStyle w:val="Bekezds"/>
        <w:keepLines w:val="false"/>
        <w:widowControl w:val="false"/>
        <w:spacing w:before="60" w:after="60"/>
        <w:ind w:left="539" w:hanging="539"/>
        <w:rPr>
          <w:szCs w:val="24"/>
        </w:rPr>
      </w:pPr>
      <w:r>
        <w:rPr>
          <w:szCs w:val="24"/>
        </w:rPr>
        <w:t>(8)</w:t>
        <w:tab/>
        <w:t>A költségvetési intézmények engedélyezett létszámának (álláshely) módosítására a Képviselő-testület jogosult.</w:t>
      </w:r>
    </w:p>
    <w:p>
      <w:pPr>
        <w:pStyle w:val="Bekezds"/>
        <w:keepLines w:val="false"/>
        <w:widowControl w:val="false"/>
        <w:spacing w:before="60" w:after="60"/>
        <w:ind w:left="540" w:hanging="540"/>
        <w:rPr/>
      </w:pPr>
      <w:r>
        <w:rPr>
          <w:szCs w:val="24"/>
        </w:rPr>
        <w:t>(9)</w:t>
        <w:tab/>
        <w:t>A választásra, népszavazásra biztosított előirányzatok közötti átcsoportosítást, módosítást a vonatkozó jogszabály rendelkezéseit kell alkalmazni.</w:t>
      </w:r>
    </w:p>
    <w:p>
      <w:pPr>
        <w:pStyle w:val="Bekezds"/>
        <w:keepLines w:val="false"/>
        <w:widowControl w:val="false"/>
        <w:spacing w:before="60" w:after="60"/>
        <w:ind w:left="540" w:hanging="540"/>
        <w:rPr/>
      </w:pPr>
      <w:r>
        <w:rPr>
          <w:szCs w:val="24"/>
        </w:rPr>
        <w:t>(10)</w:t>
        <w:tab/>
        <w:t>A Képviselő-testület bizottságai és a Polgármester jogosultak a hatáskörükbe átruházott egyes költségvetési sorok közötti átcsoportosítás engedélyezésére.</w:t>
      </w:r>
    </w:p>
    <w:p>
      <w:pPr>
        <w:pStyle w:val="Normal"/>
        <w:ind w:left="560" w:hanging="560"/>
        <w:jc w:val="both"/>
        <w:rPr/>
      </w:pPr>
      <w:r>
        <w:rPr/>
        <w:t>(11)</w:t>
        <w:tab/>
        <w:t>A Képviselő-testület a (2)-(4) és (7)-(10)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560" w:hanging="560"/>
        <w:jc w:val="both"/>
        <w:rPr>
          <w:sz w:val="20"/>
        </w:rPr>
      </w:pPr>
      <w:r>
        <w:rPr/>
        <w:t>(12)</w:t>
        <w:tab/>
        <w:t>Amennyiben az Önkormányzat év közben a költségvetési rendelet készítésekor nem ismert többletbevételhez jut, vagy bevételei a tervezettől elmaradnak, arról a polgármester a Képviselő-testületet tájékoztatja.</w:t>
      </w:r>
      <w:r>
        <w:rPr>
          <w:sz w:val="20"/>
        </w:rPr>
        <w:t xml:space="preserve"> </w:t>
      </w:r>
    </w:p>
    <w:p>
      <w:pPr>
        <w:pStyle w:val="Normal"/>
        <w:spacing w:before="120" w:after="0"/>
        <w:ind w:left="456" w:hanging="456"/>
        <w:jc w:val="both"/>
        <w:rPr>
          <w:sz w:val="20"/>
        </w:rPr>
      </w:pPr>
      <w:r>
        <w:rPr>
          <w:sz w:val="20"/>
        </w:rPr>
      </w:r>
    </w:p>
    <w:p>
      <w:pPr>
        <w:pStyle w:val="Bekezds"/>
        <w:keepLines w:val="false"/>
        <w:widowControl w:val="false"/>
        <w:jc w:val="center"/>
        <w:rPr>
          <w:b/>
          <w:b/>
          <w:szCs w:val="24"/>
        </w:rPr>
      </w:pPr>
      <w:r>
        <w:rPr>
          <w:b/>
          <w:szCs w:val="24"/>
        </w:rPr>
        <w:t>VII. Fejezet</w:t>
      </w:r>
    </w:p>
    <w:p>
      <w:pPr>
        <w:pStyle w:val="Bekezds"/>
        <w:keepLines w:val="false"/>
        <w:widowControl w:val="false"/>
        <w:jc w:val="center"/>
        <w:rPr>
          <w:b/>
          <w:b/>
          <w:szCs w:val="24"/>
        </w:rPr>
      </w:pPr>
      <w:r>
        <w:rPr>
          <w:b/>
          <w:szCs w:val="24"/>
        </w:rPr>
        <w:t>A gazdálkodás szabály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3. §</w:t>
      </w:r>
    </w:p>
    <w:p>
      <w:pPr>
        <w:pStyle w:val="Normal"/>
        <w:spacing w:before="120" w:after="0"/>
        <w:ind w:left="456" w:hanging="456"/>
        <w:jc w:val="both"/>
        <w:rPr/>
      </w:pPr>
      <w:r>
        <w:rPr/>
        <w:t>(1)</w:t>
        <w:tab/>
        <w:t>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t>(2)</w:t>
        <w:tab/>
        <w:t>Az önállóan működő költségvetési szerv az alapfeladatai ellátását szolgáló személyi juttatásokkal és az azokhoz kapcsolódó járulékok és egyéb közterhek előirányzataival minden esetben, egyéb előirányzatokkal a képviselő-testületi határozattal elfogadott munkamegosztási megállapodásban foglaltaknak megfelelően rendelkezik.</w:t>
      </w:r>
    </w:p>
    <w:p>
      <w:pPr>
        <w:pStyle w:val="Normal"/>
        <w:spacing w:before="120" w:after="0"/>
        <w:ind w:left="456" w:hanging="456"/>
        <w:jc w:val="both"/>
        <w:rPr/>
      </w:pPr>
      <w:r>
        <w:rPr/>
        <w:t>(3)</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pPr>
      <w:r>
        <w:rPr/>
        <w:t>(4)</w:t>
        <w:tab/>
        <w:t>A Polgármesteri Hivatal, valamint a költségvetési szervek az évközi előirányzat-módosításokról a jegyző által elrendelt formában kötelesek naprakész nyilvántartást vezetni.</w:t>
      </w:r>
    </w:p>
    <w:p>
      <w:pPr>
        <w:pStyle w:val="Normal"/>
        <w:spacing w:before="120" w:after="0"/>
        <w:ind w:left="456" w:hanging="456"/>
        <w:jc w:val="both"/>
        <w:rPr/>
      </w:pPr>
      <w:r>
        <w:rPr/>
      </w:r>
    </w:p>
    <w:p>
      <w:pPr>
        <w:pStyle w:val="Bekezds"/>
        <w:keepLines w:val="false"/>
        <w:widowControl w:val="false"/>
        <w:jc w:val="center"/>
        <w:rPr>
          <w:b/>
          <w:b/>
          <w:szCs w:val="24"/>
        </w:rPr>
      </w:pPr>
      <w:r>
        <w:rPr>
          <w:b/>
          <w:szCs w:val="24"/>
        </w:rPr>
        <w:t>VIII. Fejezet</w:t>
      </w:r>
    </w:p>
    <w:p>
      <w:pPr>
        <w:pStyle w:val="Bekezds"/>
        <w:keepLines w:val="false"/>
        <w:widowControl w:val="false"/>
        <w:jc w:val="center"/>
        <w:rPr>
          <w:b/>
          <w:b/>
          <w:szCs w:val="24"/>
        </w:rPr>
      </w:pPr>
      <w:r>
        <w:rPr>
          <w:b/>
          <w:szCs w:val="24"/>
        </w:rPr>
        <w:t>A költségvetés végrehajtásának ellenőrzése</w:t>
      </w:r>
    </w:p>
    <w:p>
      <w:pPr>
        <w:pStyle w:val="Bekezds"/>
        <w:keepLines w:val="false"/>
        <w:widowControl w:val="false"/>
        <w:jc w:val="center"/>
        <w:rPr>
          <w:b/>
          <w:b/>
          <w:szCs w:val="24"/>
        </w:rPr>
      </w:pPr>
      <w:r>
        <w:rPr>
          <w:b/>
          <w:szCs w:val="24"/>
        </w:rPr>
      </w:r>
    </w:p>
    <w:p>
      <w:pPr>
        <w:pStyle w:val="Bekezds"/>
        <w:keepLines w:val="false"/>
        <w:widowControl w:val="false"/>
        <w:jc w:val="center"/>
        <w:rPr/>
      </w:pPr>
      <w:r>
        <w:rPr>
          <w:b/>
          <w:szCs w:val="24"/>
        </w:rPr>
        <w:t>14. §</w:t>
      </w:r>
    </w:p>
    <w:p>
      <w:pPr>
        <w:pStyle w:val="Normal"/>
        <w:spacing w:before="120" w:after="0"/>
        <w:ind w:left="426" w:hanging="426"/>
        <w:jc w:val="both"/>
        <w:rPr/>
      </w:pPr>
      <w:r>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pPr>
      <w:r>
        <w:rPr/>
        <w:t>(2)</w:t>
        <w:tab/>
        <w:t>Az Önkormányzat a belső ellenőrzés kialakításáról elsősorban a Polgármesteri Hivatal állományában lévő belső ellenőrei útján gondoskodik. A megfelelő működtetésről és a függetlenség biztosításáról a jegyző köteles gondoskodni.</w:t>
      </w:r>
    </w:p>
    <w:p>
      <w:pPr>
        <w:pStyle w:val="Normal"/>
        <w:spacing w:before="120" w:after="0"/>
        <w:ind w:left="426" w:hanging="426"/>
        <w:jc w:val="both"/>
        <w:rPr/>
      </w:pPr>
      <w:r>
        <w:rPr/>
      </w:r>
    </w:p>
    <w:p>
      <w:pPr>
        <w:pStyle w:val="Bekezds"/>
        <w:keepLines w:val="false"/>
        <w:widowControl w:val="false"/>
        <w:ind w:left="425" w:hanging="425"/>
        <w:jc w:val="center"/>
        <w:rPr>
          <w:b/>
          <w:b/>
          <w:szCs w:val="24"/>
        </w:rPr>
      </w:pPr>
      <w:r>
        <w:rPr>
          <w:b/>
          <w:szCs w:val="24"/>
        </w:rPr>
        <w:t>IX. Fejezet</w:t>
      </w:r>
    </w:p>
    <w:p>
      <w:pPr>
        <w:pStyle w:val="Bekezds"/>
        <w:keepLines w:val="false"/>
        <w:widowControl w:val="false"/>
        <w:ind w:left="425" w:hanging="425"/>
        <w:jc w:val="center"/>
        <w:rPr>
          <w:b/>
          <w:b/>
          <w:szCs w:val="24"/>
        </w:rPr>
      </w:pPr>
      <w:r>
        <w:rPr>
          <w:b/>
          <w:szCs w:val="24"/>
        </w:rPr>
        <w:t xml:space="preserve">Kötelező beszámolók a költségvetés végrehajtásáról és az átruházott hatáskörben meghozott döntésekről </w:t>
      </w:r>
    </w:p>
    <w:p>
      <w:pPr>
        <w:pStyle w:val="Bekezds"/>
        <w:keepLines w:val="false"/>
        <w:widowControl w:val="false"/>
        <w:ind w:left="425" w:hanging="425"/>
        <w:jc w:val="center"/>
        <w:rPr>
          <w:b/>
          <w:b/>
          <w:szCs w:val="24"/>
        </w:rPr>
      </w:pPr>
      <w:r>
        <w:rPr>
          <w:b/>
          <w:szCs w:val="24"/>
        </w:rPr>
      </w:r>
    </w:p>
    <w:p>
      <w:pPr>
        <w:pStyle w:val="Bekezds"/>
        <w:keepLines w:val="false"/>
        <w:widowControl w:val="false"/>
        <w:jc w:val="center"/>
        <w:rPr>
          <w:b/>
          <w:b/>
          <w:szCs w:val="24"/>
        </w:rPr>
      </w:pPr>
      <w:r>
        <w:rPr>
          <w:b/>
          <w:szCs w:val="24"/>
        </w:rPr>
        <w:t>15. §</w:t>
      </w:r>
    </w:p>
    <w:p>
      <w:pPr>
        <w:pStyle w:val="Bekezds"/>
        <w:keepLines w:val="false"/>
        <w:widowControl w:val="false"/>
        <w:jc w:val="center"/>
        <w:rPr>
          <w:b/>
          <w:b/>
          <w:szCs w:val="24"/>
        </w:rPr>
      </w:pPr>
      <w:r>
        <w:rPr>
          <w:b/>
          <w:szCs w:val="24"/>
        </w:rPr>
      </w:r>
    </w:p>
    <w:p>
      <w:pPr>
        <w:pStyle w:val="Normal"/>
        <w:widowControl w:val="false"/>
        <w:ind w:left="539" w:hanging="539"/>
        <w:jc w:val="both"/>
        <w:rPr/>
      </w:pPr>
      <w:r>
        <w:rPr/>
        <w:t>(1)</w:t>
        <w:tab/>
        <w:t>A Polgármester a „Polgármesteri beszámoló” keretében mindig a soron következő képviselő-testületi ülésen, írásban számol be jelen rendelet 4. § (6) bekezdés c) pontjában, 7. § (9) és (13) bekezdéseiben, 9. §-ában és a 12. § (12) bekezdésében kapott felhatalmazás alapján meghozott döntésekről, illetve megtörtént teljesítésekről. A Polgármester ugyanígy tájékoztatja a Képviselő-testületet a telekértékesítési bevételek alakulásáról.</w:t>
      </w:r>
    </w:p>
    <w:p>
      <w:pPr>
        <w:pStyle w:val="Bekezds"/>
        <w:keepLines w:val="false"/>
        <w:widowControl w:val="false"/>
        <w:ind w:left="539" w:hanging="539"/>
        <w:rPr/>
      </w:pPr>
      <w:r>
        <w:rPr>
          <w:szCs w:val="24"/>
        </w:rPr>
        <w:t>(2)</w:t>
        <w:tab/>
        <w:t>Az intézmények vezetőinek a 8. § (4) bekezdésében foglalt esetek bekövetkeztekor a Polgármesternek megtett jelentéséről a Polgármester a soron következő ülésen tájékoztatja a Képviselő-testületet.</w:t>
      </w:r>
    </w:p>
    <w:p>
      <w:pPr>
        <w:pStyle w:val="Bekezds"/>
        <w:keepLines w:val="false"/>
        <w:widowControl w:val="false"/>
        <w:ind w:left="539" w:hanging="539"/>
        <w:rPr>
          <w:szCs w:val="24"/>
        </w:rPr>
      </w:pPr>
      <w:r>
        <w:rPr>
          <w:szCs w:val="24"/>
        </w:rPr>
        <w:t>(3)</w:t>
        <w:tab/>
        <w:t>A Polgármester az Önkormányzat gazdálkodásának első félévi helyzetéről 2013. szeptember 15-éig, háromnegyed éves helyzetéről november 30-áig tájékoztatja a Képviselő-testületet.</w:t>
      </w:r>
    </w:p>
    <w:p>
      <w:pPr>
        <w:pStyle w:val="Bekezds"/>
        <w:keepLines w:val="false"/>
        <w:widowControl w:val="false"/>
        <w:ind w:left="539" w:hanging="539"/>
        <w:rPr/>
      </w:pPr>
      <w:r>
        <w:rPr>
          <w:szCs w:val="24"/>
        </w:rPr>
        <w:t>(4)</w:t>
        <w:tab/>
        <w:t>A Bizottságok a jelen rendelet 7. § (2)-(5) bekezdésében foglalt felhatalmazás alapján meghozott döntéseikről évente kötelesek beszámolni a Képviselő-testületnek (a döntések nyilvántartására jogosultak a Jegyzőt felkérni, és a nyilvántartással teljesíteni a beszámolást).</w:t>
      </w:r>
    </w:p>
    <w:p>
      <w:pPr>
        <w:pStyle w:val="Bekezds"/>
        <w:keepLines w:val="false"/>
        <w:widowControl w:val="false"/>
        <w:ind w:left="539" w:hanging="539"/>
        <w:rPr>
          <w:szCs w:val="24"/>
        </w:rPr>
      </w:pPr>
      <w:r>
        <w:rPr>
          <w:szCs w:val="24"/>
        </w:rPr>
        <w:t>(5)</w:t>
        <w:tab/>
        <w:t>A Bizottságok a 7. § (13) bekezdésében foglalt felhatalmazás alapján hozott döntéseikről a soron következő ülésen kötelesek tájékoztatni a Képviselő-testületet.</w:t>
      </w:r>
    </w:p>
    <w:p>
      <w:pPr>
        <w:pStyle w:val="Bekezds"/>
        <w:keepLines w:val="false"/>
        <w:widowControl w:val="false"/>
        <w:spacing w:before="60" w:after="60"/>
        <w:ind w:left="540" w:hanging="540"/>
        <w:rPr>
          <w:szCs w:val="24"/>
        </w:rPr>
      </w:pPr>
      <w:r>
        <w:rPr>
          <w:szCs w:val="24"/>
        </w:rPr>
      </w:r>
    </w:p>
    <w:p>
      <w:pPr>
        <w:pStyle w:val="Bekezds"/>
        <w:keepLines w:val="false"/>
        <w:widowControl w:val="false"/>
        <w:ind w:left="425" w:hanging="425"/>
        <w:jc w:val="center"/>
        <w:rPr>
          <w:b/>
          <w:b/>
          <w:szCs w:val="24"/>
        </w:rPr>
      </w:pPr>
      <w:r>
        <w:rPr>
          <w:b/>
          <w:szCs w:val="24"/>
        </w:rPr>
        <w:t>X. Fejezet</w:t>
      </w:r>
    </w:p>
    <w:p>
      <w:pPr>
        <w:pStyle w:val="Bekezds"/>
        <w:keepLines w:val="false"/>
        <w:widowControl w:val="false"/>
        <w:ind w:left="425" w:hanging="425"/>
        <w:jc w:val="center"/>
        <w:rPr>
          <w:b/>
          <w:b/>
          <w:szCs w:val="24"/>
        </w:rPr>
      </w:pPr>
      <w:r>
        <w:rPr>
          <w:b/>
          <w:szCs w:val="24"/>
        </w:rPr>
        <w:t>Intézményi engedélyezett létszám-előirányzat változások</w: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t>16. §</w:t>
      </w:r>
    </w:p>
    <w:p>
      <w:pPr>
        <w:pStyle w:val="Bekezds"/>
        <w:keepLines w:val="false"/>
        <w:widowControl w:val="false"/>
        <w:ind w:left="425" w:hanging="425"/>
        <w:jc w:val="left"/>
        <w:rPr>
          <w:b/>
          <w:b/>
          <w:szCs w:val="24"/>
        </w:rPr>
      </w:pPr>
      <w:r>
        <w:rPr>
          <w:b/>
          <w:szCs w:val="24"/>
        </w:rPr>
      </w:r>
    </w:p>
    <w:p>
      <w:pPr>
        <w:pStyle w:val="Bekezds"/>
        <w:keepLines w:val="false"/>
        <w:widowControl w:val="false"/>
        <w:spacing w:before="60" w:after="60"/>
        <w:ind w:left="540" w:hanging="540"/>
        <w:rPr>
          <w:szCs w:val="24"/>
        </w:rPr>
      </w:pPr>
      <w:r>
        <w:rPr>
          <w:szCs w:val="24"/>
        </w:rPr>
        <w:t>(1)</w:t>
        <w:tab/>
        <w:t>A Területi Szociális Szolgálat engedélyezett létszám előirányzata 2013. január 1-jétől 76,8 álláshely, amely 2013. március 1-jétől 74,0 álláshelyben kerül megállapításra.</w:t>
      </w:r>
    </w:p>
    <w:p>
      <w:pPr>
        <w:pStyle w:val="Bekezds"/>
        <w:keepLines w:val="false"/>
        <w:widowControl w:val="false"/>
        <w:spacing w:before="60" w:after="60"/>
        <w:ind w:left="539" w:hanging="539"/>
        <w:rPr/>
      </w:pPr>
      <w:r>
        <w:rPr>
          <w:szCs w:val="24"/>
        </w:rPr>
        <w:t>(2)</w:t>
        <w:tab/>
        <w:t>A Kerületgazda Szolgáltató Szervezet engedélyezett létszám előirányzata 2013. január 1-jétől 197,6 álláshely, amely 2013. március 1-jétől 182,6 álláshelyben kerül megállapításra.</w:t>
      </w:r>
    </w:p>
    <w:p>
      <w:pPr>
        <w:pStyle w:val="Bekezds"/>
        <w:keepLines w:val="false"/>
        <w:widowControl w:val="false"/>
        <w:spacing w:before="60" w:after="60"/>
        <w:ind w:left="539" w:hanging="539"/>
        <w:rPr>
          <w:szCs w:val="24"/>
        </w:rPr>
      </w:pPr>
      <w:r>
        <w:rPr>
          <w:szCs w:val="24"/>
        </w:rPr>
        <w:t>(3)</w:t>
        <w:tab/>
        <w:t>Budapest Főváros XVI. kerületi Önkormányzat Gazdasági Működtető – Ellátó Szervezet engedélyezett létszám előirányzata 2013. január 1-jétől 25,0 álláshely, amely 2013. április 1-jétől 17,0 álláshelyben kerül megállapításra.</w:t>
      </w:r>
    </w:p>
    <w:p>
      <w:pPr>
        <w:pStyle w:val="Normal"/>
        <w:widowControl w:val="false"/>
        <w:spacing w:before="120" w:after="0"/>
        <w:jc w:val="both"/>
        <w:rPr>
          <w:szCs w:val="24"/>
        </w:rPr>
      </w:pPr>
      <w:r>
        <w:rPr>
          <w:szCs w:val="24"/>
        </w:rPr>
      </w:r>
    </w:p>
    <w:p>
      <w:pPr>
        <w:pStyle w:val="Bekezds"/>
        <w:keepLines w:val="false"/>
        <w:widowControl w:val="false"/>
        <w:ind w:left="425" w:hanging="425"/>
        <w:jc w:val="center"/>
        <w:rPr>
          <w:b/>
          <w:b/>
          <w:szCs w:val="24"/>
        </w:rPr>
      </w:pPr>
      <w:r>
        <w:rPr>
          <w:b/>
          <w:szCs w:val="24"/>
        </w:rPr>
        <w:t>XI. Fejezet</w:t>
      </w:r>
    </w:p>
    <w:p>
      <w:pPr>
        <w:pStyle w:val="Bekezds"/>
        <w:keepLines w:val="false"/>
        <w:widowControl w:val="false"/>
        <w:ind w:left="425" w:hanging="425"/>
        <w:jc w:val="center"/>
        <w:rPr>
          <w:b/>
          <w:b/>
          <w:szCs w:val="24"/>
        </w:rPr>
      </w:pPr>
      <w:r>
        <w:rPr>
          <w:b/>
          <w:szCs w:val="24"/>
        </w:rPr>
        <w:t>Záró és vegyes rendelkezések</w: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pPr>
      <w:r>
        <w:rPr>
          <w:b/>
          <w:szCs w:val="24"/>
        </w:rPr>
        <w:t>17. §</w:t>
      </w:r>
    </w:p>
    <w:p>
      <w:pPr>
        <w:pStyle w:val="Normal"/>
        <w:spacing w:before="120" w:after="0"/>
        <w:ind w:left="426" w:hanging="426"/>
        <w:jc w:val="both"/>
        <w:rPr/>
      </w:pPr>
      <w:r>
        <w:rPr/>
        <w:t>(1)</w:t>
        <w:tab/>
        <w:t>Ez a rendelet 2013. február 15-én lép hatályba.</w:t>
      </w:r>
    </w:p>
    <w:p>
      <w:pPr>
        <w:pStyle w:val="Normal"/>
        <w:spacing w:before="120" w:after="0"/>
        <w:ind w:left="426" w:hanging="426"/>
        <w:jc w:val="both"/>
        <w:rPr/>
      </w:pPr>
      <w:r>
        <w:rPr/>
        <w:t>(2)</w:t>
        <w:tab/>
        <w:t>E rendelet 1. §-ában meghatározott szervek a 2014. január 1. és a 2014. évi költségvetésről szóló önkormányzati rendelet hatályba lépése közötti átmeneti időszakban a jelen rendelet bevételi és működési kiadási előirányzatainak időarányos részével jogosultak gazdálkodni.</w:t>
      </w:r>
    </w:p>
    <w:p>
      <w:pPr>
        <w:pStyle w:val="Normal"/>
        <w:spacing w:before="60" w:after="120"/>
        <w:jc w:val="both"/>
        <w:rPr/>
      </w:pPr>
      <w:r>
        <w:rPr/>
      </w:r>
    </w:p>
    <w:p>
      <w:pPr>
        <w:pStyle w:val="Normal"/>
        <w:spacing w:before="60" w:after="120"/>
        <w:jc w:val="both"/>
        <w:rPr/>
      </w:pPr>
      <w:r>
        <w:rPr/>
      </w:r>
    </w:p>
    <w:p>
      <w:pPr>
        <w:pStyle w:val="Normal"/>
        <w:spacing w:before="60" w:after="120"/>
        <w:jc w:val="both"/>
        <w:rPr/>
      </w:pPr>
      <w:r>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jc w:val="center"/>
              <w:rPr>
                <w:b/>
                <w:b/>
                <w:i/>
                <w:i/>
              </w:rPr>
            </w:pPr>
            <w:r>
              <w:rPr>
                <w:b/>
                <w:i/>
              </w:rPr>
              <w:t>Ancsin László</w:t>
            </w:r>
          </w:p>
        </w:tc>
        <w:tc>
          <w:tcPr>
            <w:tcW w:w="4580" w:type="dxa"/>
            <w:tcBorders/>
          </w:tcPr>
          <w:p>
            <w:pPr>
              <w:pStyle w:val="Normal"/>
              <w:jc w:val="center"/>
              <w:rPr>
                <w:b/>
                <w:b/>
                <w:i/>
                <w:i/>
              </w:rPr>
            </w:pPr>
            <w:r>
              <w:rPr>
                <w:b/>
                <w:i/>
              </w:rPr>
              <w:t>Kovács Péter</w:t>
            </w:r>
          </w:p>
        </w:tc>
      </w:tr>
      <w:tr>
        <w:trPr>
          <w:trHeight w:val="340" w:hRule="atLeast"/>
        </w:trPr>
        <w:tc>
          <w:tcPr>
            <w:tcW w:w="4492" w:type="dxa"/>
            <w:tcBorders/>
          </w:tcPr>
          <w:p>
            <w:pPr>
              <w:pStyle w:val="Normal"/>
              <w:jc w:val="center"/>
              <w:rPr>
                <w:b/>
                <w:b/>
                <w:i/>
                <w:i/>
              </w:rPr>
            </w:pPr>
            <w:r>
              <w:rPr>
                <w:b/>
                <w:i/>
              </w:rPr>
              <w:t>jegyző</w:t>
            </w:r>
          </w:p>
        </w:tc>
        <w:tc>
          <w:tcPr>
            <w:tcW w:w="4580" w:type="dxa"/>
            <w:tcBorders/>
          </w:tcPr>
          <w:p>
            <w:pPr>
              <w:pStyle w:val="Normal"/>
              <w:jc w:val="center"/>
              <w:rPr>
                <w:b/>
                <w:b/>
                <w:i/>
                <w:i/>
              </w:rPr>
            </w:pPr>
            <w:r>
              <w:rPr>
                <w:b/>
                <w:i/>
              </w:rPr>
              <w:t>polgármester</w:t>
            </w:r>
          </w:p>
        </w:tc>
      </w:tr>
    </w:tbl>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rPr/>
      </w:pPr>
      <w:hyperlink r:id="rId2">
        <w:r>
          <w:rPr>
            <w:rStyle w:val="InternetLink"/>
            <w:b/>
            <w:szCs w:val="24"/>
          </w:rPr>
          <w:t>Melléklet</w:t>
        </w:r>
      </w:hyperlink>
      <w:r>
        <w:rPr>
          <w:b/>
          <w:szCs w:val="24"/>
        </w:rPr>
        <w:t xml:space="preserve"> </w: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t>ÁLTALÁNOS INDOKOLÁS</w:t>
      </w:r>
    </w:p>
    <w:p>
      <w:pPr>
        <w:pStyle w:val="Bekezds"/>
        <w:keepLines w:val="false"/>
        <w:widowControl w:val="false"/>
        <w:spacing w:before="60" w:after="60"/>
        <w:rPr>
          <w:b/>
          <w:b/>
          <w:szCs w:val="24"/>
        </w:rPr>
      </w:pPr>
      <w:r>
        <w:rPr>
          <w:b/>
          <w:szCs w:val="24"/>
        </w:rPr>
      </w:r>
    </w:p>
    <w:p>
      <w:pPr>
        <w:pStyle w:val="Bekezds"/>
        <w:keepLines w:val="false"/>
        <w:widowControl w:val="false"/>
        <w:spacing w:before="60" w:after="60"/>
        <w:rPr/>
      </w:pPr>
      <w:r>
        <w:rPr>
          <w:szCs w:val="24"/>
        </w:rPr>
        <w:t>Budapest Főváros XVI. kerületi Önkormányzat 2013. évi költségvetéséről szóló rendelete a vonatkozó jogszabályok, így a Magyarország helyi önkormányzatairól szóló 2011. évi CLXXXIX. törvény, Magyarország 2013. évi központi költségvetéséről szóló 2012. évi CCIV. törvény, az államháztartásról szóló 2011. évi CXCV. törvény, továbbá az államháztartásról szóló törvény végrehajtásáról szóló 368/2011. (XII. 31.) Korm. rendelet előírásainak megfelelően készült. A rendelettervezet szerkezete megfelel a jogszabályi előírásoknak, ugyanakkor részletesebb annál. Tartalmazza összevontan Budapest Főváros XVI. kerületi Önkormányzat bevételeit és kiadásait előirányzat csoportok, kiemelt előirányzatok szerinti bontásban, továbbá mindezeket kötelező, önként vállalt feladatok és állami (államigazgatási) feladatok szerinti bontásban is. Ezen felül a működési és a felhalmozási bevételek és kiadások előirányzatait mérlegszerűen is bemutatja. Tartalmazza a költségvetési szervek bevételeit forrásonként; a működési, fenntartási előirányzatokat önállóan működő és gazdálkodó, valamint önállóan működő költségvetési szervenként, intézményen belül kiemelt előirányzatonként részletezve, a Polgármesteri Hivatal esetében a kiemelt előirányzatokat tovább bontva részelőirányzatokra. Tartalmazza továbbá az Önkormányzat felújítási előirányzatait célonként; a fejlesztési kiadásokat feladatonként; a működési és felhalmozási bevételi és kiadási előirányzatokat mérlegszerűen mind az Önkormányzat mind a költségvetési szervek esetében, egymástól elkülönítetten, a finanszírozási bevételeket és finanszírozási kiadásokat is figyelembe véve. A rendelet tartalmazza a céljellegű támogatásokat, az EU-s forrásból megvalósuló beruházásokat, a költségvetés végrehajtásának szabályait, rögzíti és nevesíti a hatásköröket. A rendelet több éves kihatással járó feladatokat is előirányoz. A rendelet a 2014. év elején várható átmeneti időszakban való gazdálkodásra vonatkozóan rendelkezést tartalmaz.</w:t>
      </w:r>
    </w:p>
    <w:p>
      <w:pPr>
        <w:pStyle w:val="Bekezds"/>
        <w:keepLines w:val="false"/>
        <w:widowControl w:val="false"/>
        <w:spacing w:before="60" w:after="60"/>
        <w:rPr>
          <w:szCs w:val="24"/>
        </w:rPr>
      </w:pPr>
      <w:r>
        <w:rPr>
          <w:szCs w:val="24"/>
        </w:rPr>
      </w:r>
    </w:p>
    <w:p>
      <w:pPr>
        <w:pStyle w:val="Bekezds"/>
        <w:keepLines w:val="false"/>
        <w:widowControl w:val="false"/>
        <w:ind w:left="425" w:hanging="425"/>
        <w:jc w:val="center"/>
        <w:rPr>
          <w:szCs w:val="24"/>
        </w:rPr>
      </w:pPr>
      <w:r>
        <w:rPr>
          <w:b/>
          <w:szCs w:val="24"/>
        </w:rPr>
        <w:t>RÉSZLETES INDOKOLÁS</w:t>
      </w:r>
    </w:p>
    <w:p>
      <w:pPr>
        <w:pStyle w:val="Bekezds"/>
        <w:keepLines w:val="false"/>
        <w:widowControl w:val="false"/>
        <w:spacing w:before="60" w:after="60"/>
        <w:rPr/>
      </w:pPr>
      <w:r>
        <w:rPr>
          <w:b/>
          <w:szCs w:val="24"/>
        </w:rPr>
        <w:t>1. §</w:t>
      </w:r>
      <w:r>
        <w:rPr>
          <w:szCs w:val="24"/>
        </w:rPr>
        <w:t xml:space="preserve"> A rendelet személyi hatályát rögzíti.</w:t>
      </w:r>
    </w:p>
    <w:p>
      <w:pPr>
        <w:pStyle w:val="Bekezds"/>
        <w:keepLines w:val="false"/>
        <w:widowControl w:val="false"/>
        <w:spacing w:before="60" w:after="60"/>
        <w:rPr>
          <w:b/>
          <w:b/>
          <w:szCs w:val="24"/>
        </w:rPr>
      </w:pPr>
      <w:r>
        <w:rPr>
          <w:b/>
          <w:szCs w:val="24"/>
        </w:rPr>
        <w:t xml:space="preserve">2. § </w:t>
      </w:r>
      <w:r>
        <w:rPr>
          <w:szCs w:val="24"/>
        </w:rPr>
        <w:t>Meghatározza a költségvetési és finanszírozási bevételek és kiadások főösszegét, a költségvetési bevételi és kiadási főösszeget, a költségvetési egyenleget, a belső és külső finanszírozási bevételt, valamint a finanszírozási kiadási összeget és annak finanszírozási módját. Megállapítja, hogy az Önkormányzat finanszírozásához hitel felvételére nincs szükség. Utal az 1., az 1.A., az 1.B., 1-01., 1-02. és az 1-03. mellékletek tartalmára az általános indokolásban részletezettek szerint.</w:t>
      </w:r>
    </w:p>
    <w:p>
      <w:pPr>
        <w:pStyle w:val="Bekezds"/>
        <w:keepLines w:val="false"/>
        <w:widowControl w:val="false"/>
        <w:spacing w:before="60" w:after="60"/>
        <w:rPr>
          <w:b/>
          <w:b/>
          <w:szCs w:val="24"/>
        </w:rPr>
      </w:pPr>
      <w:r>
        <w:rPr>
          <w:b/>
          <w:szCs w:val="24"/>
        </w:rPr>
        <w:t xml:space="preserve">3. § </w:t>
      </w:r>
      <w:r>
        <w:rPr>
          <w:szCs w:val="24"/>
        </w:rPr>
        <w:t xml:space="preserve">A költségvetés részletezését tartalmazza, a rendelet hivatkozott mellékletei egyben azok Képviselő-testület által jóváhagyott tartalmi elemeit is meghatározzák. </w:t>
      </w:r>
    </w:p>
    <w:p>
      <w:pPr>
        <w:pStyle w:val="Bekezds"/>
        <w:keepLines w:val="false"/>
        <w:widowControl w:val="false"/>
        <w:spacing w:before="60" w:after="60"/>
        <w:rPr/>
      </w:pPr>
      <w:r>
        <w:rPr>
          <w:b/>
          <w:szCs w:val="24"/>
        </w:rPr>
        <w:t xml:space="preserve">4. § </w:t>
      </w:r>
      <w:r>
        <w:rPr>
          <w:szCs w:val="24"/>
        </w:rPr>
        <w:t>A jogszabályi rendelkezéseknek megfelelően rendelkezést tartalmaz a működési céltartalékokról, a felújítási és karbantartási céltartalékról, a lakásalap, a fejlesztési céltartalék, a környezetvédelmi alap és a sportcsarnok alap összegéről, meghatározva azok felhasználásának módját.</w:t>
      </w:r>
    </w:p>
    <w:p>
      <w:pPr>
        <w:pStyle w:val="Bekezds"/>
        <w:keepLines w:val="false"/>
        <w:widowControl w:val="false"/>
        <w:spacing w:before="60" w:after="60"/>
        <w:rPr/>
      </w:pPr>
      <w:r>
        <w:rPr>
          <w:b/>
          <w:szCs w:val="24"/>
        </w:rPr>
        <w:t>5 - 11. §.</w:t>
      </w:r>
      <w:r>
        <w:rPr>
          <w:szCs w:val="24"/>
        </w:rPr>
        <w:t xml:space="preserve"> A rendelet ezen szakaszai a 2013. évi költségvetés végrehajtásának szabályait rögzítik. Meghatározza a költségvetési szerveknél a jutalmazásra fordítható keretösszeget, a házipénztárból teljesíthető kifizetések egyszeri összegét maximálja, az intézmények részére a tartozásállományról jelentéstételi kötelezettséget ír elő.</w:t>
      </w:r>
    </w:p>
    <w:p>
      <w:pPr>
        <w:pStyle w:val="Bekezds"/>
        <w:keepLines w:val="false"/>
        <w:widowControl w:val="false"/>
        <w:spacing w:before="60" w:after="60"/>
        <w:rPr>
          <w:szCs w:val="24"/>
        </w:rPr>
      </w:pPr>
      <w:r>
        <w:rPr>
          <w:szCs w:val="24"/>
        </w:rPr>
      </w:r>
    </w:p>
    <w:p>
      <w:pPr>
        <w:pStyle w:val="Bekezds"/>
        <w:keepLines w:val="false"/>
        <w:widowControl w:val="false"/>
        <w:spacing w:before="60" w:after="60"/>
        <w:rPr>
          <w:szCs w:val="24"/>
        </w:rPr>
      </w:pPr>
      <w:r>
        <w:rPr>
          <w:szCs w:val="24"/>
        </w:rPr>
        <w:t>Meghatározzák az Önkormányzat,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kapcsolatos hatáskörét, feladatait, a gazdálkodásánál betartandó szabályokat.</w:t>
      </w:r>
    </w:p>
    <w:p>
      <w:pPr>
        <w:pStyle w:val="Bekezds"/>
        <w:keepLines w:val="false"/>
        <w:widowControl w:val="false"/>
        <w:spacing w:before="60" w:after="60"/>
        <w:rPr/>
      </w:pPr>
      <w:r>
        <w:rPr>
          <w:szCs w:val="24"/>
        </w:rPr>
        <w:t>Rögzítik a költségvetéssel kapcsolatos képviselő-testületi, polgármesteri hatásköröket.</w:t>
      </w:r>
    </w:p>
    <w:p>
      <w:pPr>
        <w:pStyle w:val="Bekezds"/>
        <w:keepLines w:val="false"/>
        <w:widowControl w:val="false"/>
        <w:spacing w:before="60" w:after="60"/>
        <w:rPr>
          <w:szCs w:val="24"/>
        </w:rPr>
      </w:pPr>
      <w:r>
        <w:rPr>
          <w:szCs w:val="24"/>
        </w:rPr>
        <w:t>Előírja a követendő eljárást az állampolgárok élet- és vagyonbiztonságát veszélyeztető elemi csapás, illetőleg következményeinek az elhárítása érdekében (veszélyhelyzetben) a Polgármesternek az Önkormányzat költségvetése körében történő átmeneti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keepLines w:val="false"/>
        <w:widowControl w:val="false"/>
        <w:spacing w:before="60" w:after="60"/>
        <w:rPr/>
      </w:pPr>
      <w:r>
        <w:rPr>
          <w:b/>
          <w:szCs w:val="24"/>
        </w:rPr>
        <w:t>12. §</w:t>
      </w:r>
      <w:r>
        <w:rPr>
          <w:szCs w:val="24"/>
        </w:rPr>
        <w:t xml:space="preserve"> Az előirányzatok közötti átcsoportosításokról rendelkezik.</w:t>
      </w:r>
    </w:p>
    <w:p>
      <w:pPr>
        <w:pStyle w:val="Bekezds"/>
        <w:keepLines w:val="false"/>
        <w:widowControl w:val="false"/>
        <w:spacing w:before="60" w:after="60"/>
        <w:rPr/>
      </w:pPr>
      <w:r>
        <w:rPr>
          <w:b/>
          <w:szCs w:val="24"/>
        </w:rPr>
        <w:t>13. §</w:t>
      </w:r>
      <w:r>
        <w:rPr>
          <w:szCs w:val="24"/>
        </w:rPr>
        <w:t xml:space="preserve"> A gazdálkodás szabályait tartalmazza.</w:t>
      </w:r>
    </w:p>
    <w:p>
      <w:pPr>
        <w:pStyle w:val="Bekezds"/>
        <w:keepLines w:val="false"/>
        <w:widowControl w:val="false"/>
        <w:spacing w:before="60" w:after="60"/>
        <w:rPr>
          <w:szCs w:val="24"/>
        </w:rPr>
      </w:pPr>
      <w:r>
        <w:rPr>
          <w:b/>
          <w:szCs w:val="24"/>
        </w:rPr>
        <w:t>14. §</w:t>
      </w:r>
      <w:r>
        <w:rPr>
          <w:szCs w:val="24"/>
        </w:rPr>
        <w:t xml:space="preserve"> A költségvetés végrehajtásának ellenőrzését szabályozza.</w:t>
      </w:r>
    </w:p>
    <w:p>
      <w:pPr>
        <w:pStyle w:val="Bekezds"/>
        <w:keepLines w:val="false"/>
        <w:widowControl w:val="false"/>
        <w:spacing w:before="60" w:after="60"/>
        <w:rPr>
          <w:szCs w:val="24"/>
        </w:rPr>
      </w:pPr>
      <w:r>
        <w:rPr>
          <w:b/>
          <w:szCs w:val="24"/>
        </w:rPr>
        <w:t>15. §</w:t>
      </w:r>
      <w:r>
        <w:rPr>
          <w:szCs w:val="24"/>
        </w:rPr>
        <w:t xml:space="preserve"> A Képviselő-testület tájékoztatásának szabályairól rendelkezik.</w:t>
      </w:r>
    </w:p>
    <w:p>
      <w:pPr>
        <w:pStyle w:val="Bekezds"/>
        <w:keepLines w:val="false"/>
        <w:widowControl w:val="false"/>
        <w:spacing w:before="60" w:after="60"/>
        <w:rPr/>
      </w:pPr>
      <w:r>
        <w:rPr>
          <w:b/>
          <w:szCs w:val="24"/>
        </w:rPr>
        <w:t xml:space="preserve">16. § </w:t>
      </w:r>
      <w:r>
        <w:rPr>
          <w:szCs w:val="24"/>
        </w:rPr>
        <w:t>Az intézményi engedélyezett létszám-előirányzatok év közben módosuló változásait tartalmazza.</w:t>
      </w:r>
    </w:p>
    <w:p>
      <w:pPr>
        <w:pStyle w:val="Bekezds"/>
        <w:keepLines w:val="false"/>
        <w:widowControl w:val="false"/>
        <w:spacing w:before="60" w:after="120"/>
        <w:rPr/>
      </w:pPr>
      <w:r>
        <w:rPr>
          <w:b/>
          <w:szCs w:val="24"/>
        </w:rPr>
        <w:t xml:space="preserve">17. § </w:t>
      </w:r>
      <w:r>
        <w:rPr>
          <w:szCs w:val="24"/>
        </w:rPr>
        <w:t>Hatályba léptető, továbbá a 2014. évi költségvetés elfogadásáig hatályos átmeneti gazdálkodási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Ezzel ezt a napirendi pontot le tudtam zárni. Mivel elmúlt 8 óra, így szavaztatni kell a Képviselő-testület tagjait, hogy folytassa-e a Képviselő-testület a mai ülését. Hogy a döntés egyszerűbb és könnyebb legyen, amennyiben úgy döntene a Képviselő-testület, hogy nem akarná folytatni ezt az ülést, akkor kénytelen lennék rövid határidőn belül rendkívüli Képviselő-testületi ülést összehívni. Szavazzunk! Aki ezzel egyetért, …. Abonyi úrnak ügyrendi javaslata van? (Abonyi János válasza nem érthető.) Szavazás után. Akkor most arról szavazunk, hogy folytassuk-e az ülést. (Valaki mond valamit.) Nem, 9 óráig, és akkor utána majd minősített szótöbbséggel kell szavazni. Szavazzunk! Köszönöm szépen. 15 igen, 2 nem és tartózkodás nélkül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013. (II. 13.)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ünetet rendelnék el, de előtte Abonyi úrnak van ügyrendi javaslat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Itt vendégeinket nézegettem, itt a vita közben, olyan izgalmas élményben volt biztos részük, csak közben megkérdeztem Őket, hogy mit szólnának, hogy ha előre hoznánk itt a napirendjeiket, és úgyhogy javaslom, hogy ha már folytatjuk, hogy a 14., 15. illetve a 19. napirenddel folytassuk, ami érinti a GAMESZ-t, a KSZSZ-t, és a Napraforgót. Igen, tehát a 14., 15. és a 19. napirenddel folytassuk. Ez az ügyrendi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n ezt értem, de a többiek is várnak már néhány napirendre, úgyhogy én nem támogatom az Ön javaslatát, de ettől függetlenül szavazhatunk róla, mivel ügyrendi javaslat volt. Aki ezzel egyetért, szavazzon igennel! Szavazzunk! A Képviselő-testület 9 igen, 1 nem és 5 tartózkodással elfogadta az Ön ügyrendi javasla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2013. (II. 13.) Kt. </w:t>
        <w:tab/>
        <w:t>A Képviselő-testület egyetért azzal, hogy a meghívóban 14., 15. és 19. sorszám alatt szereplő napirende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akkor most ¾ 9-kor folytatja a Képviselő-testület az ülését. A következő napirendi pont akkor melyik lesz? 14-es. (Valaki mond valamit.) Mással is előfordul ez. Nyomjuk még. Tisztelt Képviselőtársaim! Úgy látom, hogy a terembe végül is majdnem mindenki visszaért, és így pont ¾-kor akkor el tudjuk kezdeni az ülést, az ügyrendi javaslat szerint a 14-es napirendi pontt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A GAMESZ, a Kerületgazda Szolgáltató Szervezet és a Rákosmenti Mezei Őrszolgálat SzMSz-ének fenntartói jóváhagyása</w:t>
      </w:r>
    </w:p>
    <w:p>
      <w:pPr>
        <w:pStyle w:val="Normal"/>
        <w:ind w:left="4686" w:hanging="1562"/>
        <w:rPr>
          <w:b/>
          <w:b/>
          <w:i/>
          <w:i/>
          <w:sz w:val="28"/>
          <w:szCs w:val="28"/>
        </w:rPr>
      </w:pPr>
      <w:r>
        <w:rPr>
          <w:b/>
          <w:i/>
          <w:sz w:val="28"/>
          <w:szCs w:val="28"/>
        </w:rPr>
        <w:t xml:space="preserve">21/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 megtárgyalta és elfogadásra javasolja mind a három határoza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 képviselő úr. Ja, azt hiszem, a másik a gomb, amit meg kéne nyomni. Nincs más hozzászóló, János. Nem tudok segíteni rajtad. Fontos bejegyzés volt? De akkor kapcsold be a mikrofont, mert nem hallom, amit monda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zt hiszem, szerepel a Pedagógiai Szakszolgálat, ami már kikerült, vagy elkerült a kerülett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melyik SZMSZ-ben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egyszerűen nem találom. A GAMESZ-ében. Nem, menjünk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határozathozatal következik. Az előterjesztés 1. oldalán található határozati javaslat, I. számú határozati javaslatról szavazunk, elfogadása minősített szótöbbséget igényel. Szavazzunk! Köszönöm szépen.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2013. (II. 13.) Kt. </w:t>
        <w:tab/>
      </w:r>
      <w:r>
        <w:rPr>
          <w:sz w:val="28"/>
          <w:szCs w:val="28"/>
        </w:rPr>
        <w:t>Budapest Főváros XVI. kerületi Önkormányzat Képviselő-testülete az előterjesztés 1. számú mellékletét képező Budapest Főváros XVI. kerületi Önkormányzat Gazdasági, Működtető – Ellátó Szervezet Szervezeti és Működés Szabályzatát jóváhagyja.</w:t>
      </w:r>
    </w:p>
    <w:p>
      <w:pPr>
        <w:pStyle w:val="Normal"/>
        <w:spacing w:before="80" w:after="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sodik oldal, II. határozati javaslat, minősített többség. Szavazzunk! A Képviselő-testület 16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013. (II. 13.) Kt. </w:t>
        <w:tab/>
      </w:r>
      <w:r>
        <w:rPr>
          <w:sz w:val="28"/>
          <w:szCs w:val="28"/>
        </w:rPr>
        <w:t>Budapest Főváros XVI. kerületi Önkormányzat Képviselő-testülete az előterjesztés 2. számú mellékletét képező Kerületgazda Szolgáltató Szervezet Szervezeti és Működés Szabályzatát jóváhagyja.</w:t>
      </w:r>
    </w:p>
    <w:p>
      <w:pPr>
        <w:pStyle w:val="Normal"/>
        <w:spacing w:before="80" w:after="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13.</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 III. határozati javaslat, minősített szótöbbség. Szavazzunk! A Képviselő-testület 16 igen, egyhangúlag elfogadta ezt a határozati javaslatot is,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013. (II. 13.) Kt. </w:t>
        <w:tab/>
      </w:r>
      <w:r>
        <w:rPr>
          <w:sz w:val="28"/>
          <w:szCs w:val="28"/>
        </w:rPr>
        <w:t>Budapest Főváros XVI. kerületi Önkormányzat Képviselő-testülete az előterjesztés 3. számú mellékletét képező Rákosmenti Mezei Őrszolgálat Szervezeti és Működés Szabályzatát jóváhagyja.</w:t>
      </w:r>
    </w:p>
    <w:p>
      <w:pPr>
        <w:pStyle w:val="Normal"/>
        <w:spacing w:before="80" w:after="0"/>
        <w:jc w:val="both"/>
        <w:rPr>
          <w:sz w:val="28"/>
          <w:szCs w:val="28"/>
        </w:rPr>
      </w:pPr>
      <w:r>
        <w:rPr>
          <w:sz w:val="28"/>
          <w:szCs w:val="28"/>
        </w:rPr>
      </w:r>
    </w:p>
    <w:p>
      <w:pPr>
        <w:pStyle w:val="Normal"/>
        <w:tabs>
          <w:tab w:val="clear" w:pos="708"/>
          <w:tab w:val="left" w:pos="2268" w:leader="none"/>
        </w:tabs>
        <w:ind w:left="4260" w:hanging="1136"/>
        <w:jc w:val="both"/>
        <w:rPr/>
      </w:pPr>
      <w:r>
        <w:rPr>
          <w:sz w:val="28"/>
          <w:szCs w:val="28"/>
          <w:u w:val="single"/>
        </w:rPr>
        <w:t>Határidő:</w:t>
      </w:r>
      <w:r>
        <w:rPr>
          <w:sz w:val="28"/>
          <w:szCs w:val="28"/>
        </w:rPr>
        <w:tab/>
        <w:t>2013. február 13.</w:t>
      </w:r>
    </w:p>
    <w:p>
      <w:pPr>
        <w:pStyle w:val="Normal"/>
        <w:tabs>
          <w:tab w:val="clear" w:pos="708"/>
          <w:tab w:val="left" w:pos="2268"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 xml:space="preserve">Javaslat Budapest Főváros XVI. kerületi Önkormányzat Gazdasági, Működtető - Ellátó Szervezet alapító okiratának módosítására </w:t>
      </w:r>
    </w:p>
    <w:p>
      <w:pPr>
        <w:pStyle w:val="Normal"/>
        <w:ind w:left="4686" w:hanging="1562"/>
        <w:rPr>
          <w:b/>
          <w:b/>
          <w:i/>
          <w:i/>
          <w:sz w:val="28"/>
          <w:szCs w:val="28"/>
        </w:rPr>
      </w:pPr>
      <w:r>
        <w:rPr>
          <w:b/>
          <w:i/>
          <w:sz w:val="28"/>
          <w:szCs w:val="28"/>
        </w:rPr>
        <w:t xml:space="preserve">24/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Gazdasági és Pénzügyi Bizottság elfogadásra javasolj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Más hozzászólást nem látok, így határozathozatal következik. Az előterjesztés első oldalán található határozati javaslat elfogadása minősített szótöbbséget igényel. Kérem, szavazzana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2013. (II. 13.) Kt. </w:t>
        <w:tab/>
      </w:r>
      <w:r>
        <w:rPr>
          <w:sz w:val="28"/>
          <w:szCs w:val="28"/>
        </w:rPr>
        <w:t xml:space="preserve">Budapest Főváros XVI. kerületi Önkormányzat Képviselő-testülete az általa fenntartott Budapest Főváros XVI. kerületi Önkormányzat Gazdasági, Működtető - Ellátó Szervezet (1165 Budapest Jókai Mór utca 6. II. emelet) részére az 565/1995. (XII. 5.) Kt. határozatával kiadott alapító okiratának az előterjesztés 1. számú melléklete szerinti </w:t>
      </w:r>
      <w:r>
        <w:rPr>
          <w:b/>
          <w:sz w:val="28"/>
          <w:szCs w:val="28"/>
        </w:rPr>
        <w:t>2013. február 22-ei</w:t>
      </w:r>
      <w:r>
        <w:rPr>
          <w:sz w:val="28"/>
          <w:szCs w:val="28"/>
        </w:rPr>
        <w:t xml:space="preserve"> hatállyal</w:t>
      </w:r>
      <w:r>
        <w:rPr>
          <w:b/>
          <w:sz w:val="28"/>
          <w:szCs w:val="28"/>
        </w:rPr>
        <w:t xml:space="preserve"> történő módosítását,</w:t>
      </w:r>
      <w:r>
        <w:rPr>
          <w:sz w:val="28"/>
          <w:szCs w:val="28"/>
        </w:rPr>
        <w:t xml:space="preserve"> valamint a módosított, egybeszerkesztett alapító okiratát az előterjesztés 2. számú melléklete szerinti tartalommal jóváhagyja.</w:t>
      </w:r>
    </w:p>
    <w:p>
      <w:pPr>
        <w:pStyle w:val="Normal"/>
        <w:ind w:left="2880" w:hanging="2880"/>
        <w:jc w:val="both"/>
        <w:rPr>
          <w:sz w:val="28"/>
          <w:szCs w:val="28"/>
        </w:rPr>
      </w:pPr>
      <w:r>
        <w:rPr>
          <w:sz w:val="28"/>
          <w:szCs w:val="28"/>
        </w:rPr>
      </w:r>
    </w:p>
    <w:p>
      <w:pPr>
        <w:pStyle w:val="Normal"/>
        <w:ind w:left="3124" w:hanging="0"/>
        <w:jc w:val="both"/>
        <w:rPr>
          <w:sz w:val="28"/>
          <w:szCs w:val="28"/>
        </w:rPr>
      </w:pPr>
      <w:r>
        <w:rPr>
          <w:sz w:val="28"/>
          <w:szCs w:val="28"/>
        </w:rPr>
        <w:t xml:space="preserve">A Képviselő-testület felkéri a polgármestert a módosító okirat, és a módosító okirat alapján elkészített egységes szerkezetű alapító okirat aláírására és a Magyar Államkincstárhoz történő megküldésére. </w:t>
      </w:r>
    </w:p>
    <w:p>
      <w:pPr>
        <w:pStyle w:val="Normal"/>
        <w:ind w:left="28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22.</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9-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Napraforgó Szolgálat alapító okiratával kapcsolatos döntések módosítása</w:t>
      </w:r>
    </w:p>
    <w:p>
      <w:pPr>
        <w:pStyle w:val="Normal"/>
        <w:ind w:left="4686" w:hanging="1562"/>
        <w:rPr>
          <w:b/>
          <w:b/>
          <w:i/>
          <w:i/>
          <w:sz w:val="28"/>
          <w:szCs w:val="28"/>
        </w:rPr>
      </w:pPr>
      <w:r>
        <w:rPr>
          <w:b/>
          <w:i/>
          <w:sz w:val="28"/>
          <w:szCs w:val="28"/>
        </w:rPr>
        <w:t xml:space="preserve">14/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alán Moldova György mondta egyszer, hogy egy szerv, megy egy személynek a fontosságát mindig az határozza meg, hogy mennyire tud egy adott dologba belekötni. Hát ez a MÁK-nál is úgy gondolom, hogy igaz. Igaz ehhez a napirendhez is, és igaz az óvodákhoz is, tehát valójában egy igen fontos probléma az, hogy az alapító okirat nem január 1-jén, hanem december 31-én lépett hatályba. Ez valójában egy államháztartást megrengető, igen komoly probléma, illetőleg, hogy az alaptevékenysége nincs oly mértékben kifejtve, mint amennyire kellett volna. Tehát én úgy látom, hogy ezek tényleg csak ezt a részét képezik a dolognak, úgyhogy ezt az ő kérésüknek megfelelően akkor így módosítanánk. És hát ugyan ez lesz igaz majd a másik, az óvodás napirendre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uper. Kérdés? Dr. Varga Jánosnak van. Hozzászólás? Kérdést nem láto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Az Egészségügyi és Szociális Bizottság megtárgyalta és javasolja a Képviselő-testületnek az egységes szerkezetű alapító okirat aláír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Úgy tűnik, a bürokrácia az kormány-független egyébként, és nem változik a dolog, mert ilyen típusú dolgok miatt egyébként, amióta én itt ücsörgök, irdatlan melót végeztek a hivatal dolgozói, egy-két szó, meg egy-két értelmezés átjavítása miatt. Természetesen ezt tudomásul kell venni, nincs más teendő, de nagyon furcsák ezek a típusú, én nem tudom másnak mondani, mint kukacoskodás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Az előterjesztőt kérdezem, kíván-e zárszót mondani? Nem kíván. Határozathozatal következik. Az előterjesztés 2. oldalán található I. számú határozati javaslatról szavazunk. Szavazzunk! A Képviselő-testület 16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2013. (II. 13.) Kt. </w:t>
        <w:tab/>
      </w:r>
      <w:r>
        <w:rPr>
          <w:sz w:val="28"/>
          <w:szCs w:val="28"/>
        </w:rPr>
        <w:t xml:space="preserve">Budapest Főváros XVI. kerületi Önkormányzat Képviselő-testülete visszavonja 491/2012. (XII. 5.) határozatát. </w:t>
      </w:r>
    </w:p>
    <w:p>
      <w:pPr>
        <w:pStyle w:val="Normal"/>
        <w:shd w:fill="FFFFFF" w:val="clear"/>
        <w:tabs>
          <w:tab w:val="clear" w:pos="708"/>
          <w:tab w:val="left" w:pos="0"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3. február 13.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 2. oldalán kezdődő és a 4. oldalán befejeződő határozati javaslat, melyről most szavazunk. Elfogadása minősített szótöbbséget igényel. Szavazzunk! A Képviselő-testület 16 igen, egyhangúlag elfogadta ezt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2013. (II. 13.) Kt. </w:t>
        <w:tab/>
      </w:r>
      <w:r>
        <w:rPr>
          <w:sz w:val="28"/>
          <w:szCs w:val="28"/>
        </w:rPr>
        <w:t xml:space="preserve">Budapest Főváros XVI. kerületi Önkormányzat Képviselő-testülete a 490/2012. (XII. 5.) határozatát módosítja, az alábbiak szerint: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pPr>
      <w:r>
        <w:rPr>
          <w:sz w:val="28"/>
          <w:szCs w:val="28"/>
        </w:rPr>
        <w:t>„</w:t>
      </w:r>
      <w:r>
        <w:rPr>
          <w:sz w:val="28"/>
          <w:szCs w:val="28"/>
        </w:rPr>
        <w:t xml:space="preserve">Budapest Főváros XVI. kerületi Önkormányzat Képviselő-testülete a </w:t>
      </w:r>
      <w:r>
        <w:rPr>
          <w:b/>
          <w:sz w:val="28"/>
          <w:szCs w:val="28"/>
        </w:rPr>
        <w:t>Napraforgó Gyermekjóléti Központ, Családsegítő Szolgálat és Nevelési Tanácsadó</w:t>
      </w:r>
      <w:r>
        <w:rPr>
          <w:sz w:val="28"/>
          <w:szCs w:val="28"/>
        </w:rPr>
        <w:t xml:space="preserve"> (1163 Budapest, Cziráki u. 22. sz.) részére a 138/1994. (IV.19.) Kt. határozattal kiadott alapító okiratot az államháztartásról szóló 2011. évi CXCV. törvény 11. §-ában 8. § (3) bekezdésében meghatározott, költségvetési szervből való kiválásnak megfelelően eljárva az alábbiak szerint módosítja: </w:t>
      </w:r>
    </w:p>
    <w:p>
      <w:pPr>
        <w:pStyle w:val="Normal"/>
        <w:shd w:fill="FFFFFF" w:val="clear"/>
        <w:tabs>
          <w:tab w:val="clear" w:pos="708"/>
          <w:tab w:val="left" w:pos="2268" w:leader="none"/>
        </w:tabs>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Az alapító okirat bevezető része</w:t>
      </w:r>
    </w:p>
    <w:p>
      <w:pPr>
        <w:pStyle w:val="Normal"/>
        <w:tabs>
          <w:tab w:val="clear" w:pos="708"/>
          <w:tab w:val="left" w:pos="0" w:leader="none"/>
          <w:tab w:val="left" w:pos="360" w:leader="none"/>
        </w:tabs>
        <w:ind w:left="360" w:hanging="0"/>
        <w:jc w:val="both"/>
        <w:rPr/>
      </w:pPr>
      <w:r>
        <w:rPr>
          <w:sz w:val="28"/>
          <w:szCs w:val="28"/>
        </w:rPr>
        <w:t>„</w:t>
      </w:r>
      <w:r>
        <w:rPr>
          <w:sz w:val="28"/>
          <w:szCs w:val="28"/>
        </w:rPr>
        <w:t xml:space="preserve">A Budapest Főváros XVI. kerületi Önkormányzat Képviselő-testülete a </w:t>
      </w:r>
      <w:r>
        <w:rPr>
          <w:b/>
          <w:sz w:val="28"/>
          <w:szCs w:val="28"/>
        </w:rPr>
        <w:t xml:space="preserve">Napraforgó Gyermekjóléti Központ, Családsegítő Szolgálat és Nevelési Tanácsadó 1163 Budapest, Cziráki utca 22. </w:t>
      </w:r>
      <w:r>
        <w:rPr>
          <w:sz w:val="28"/>
          <w:szCs w:val="28"/>
        </w:rPr>
        <w:t xml:space="preserve">számára kiadja a helyi önkormányzatokról szóló 1990. évi LXV. törvény, az államháztartásról szóló 2011. évi CXCV. törvény, az államháztartásról szóló törvény végrehajtásáról szóló 368/2011. (XII. 31.) Korm. rendelet szerinti tartalomi követelményeknek megfelelően, a szociális igazgatásról és szociális ellátásokról szóló 1993. évi III. törvény, a gyermekek védelméről és a gyámügyi igazgatásról szóló 1997. évi XXXI. törvényben, és a közoktatásról szóló 1993. évi LXXIX. törvény előírásainak megfelelő alapító okiratot.” </w:t>
      </w:r>
      <w:r>
        <w:rPr>
          <w:i/>
          <w:sz w:val="28"/>
          <w:szCs w:val="28"/>
        </w:rPr>
        <w:t>szövegrész helyébe az alábbi szöveg lép:</w:t>
      </w:r>
    </w:p>
    <w:p>
      <w:pPr>
        <w:pStyle w:val="Normal"/>
        <w:tabs>
          <w:tab w:val="clear" w:pos="708"/>
          <w:tab w:val="left" w:pos="0" w:leader="none"/>
          <w:tab w:val="left" w:pos="360" w:leader="none"/>
        </w:tabs>
        <w:ind w:left="360" w:hanging="0"/>
        <w:jc w:val="both"/>
        <w:rPr>
          <w:i/>
          <w:i/>
          <w:sz w:val="28"/>
          <w:szCs w:val="28"/>
        </w:rPr>
      </w:pPr>
      <w:r>
        <w:rPr>
          <w:i/>
          <w:sz w:val="28"/>
          <w:szCs w:val="28"/>
        </w:rPr>
      </w:r>
    </w:p>
    <w:p>
      <w:pPr>
        <w:pStyle w:val="Normal"/>
        <w:tabs>
          <w:tab w:val="clear" w:pos="708"/>
          <w:tab w:val="left" w:pos="0" w:leader="none"/>
          <w:tab w:val="left" w:pos="360" w:leader="none"/>
        </w:tabs>
        <w:autoSpaceDE w:val="false"/>
        <w:ind w:left="360" w:hanging="0"/>
        <w:jc w:val="both"/>
        <w:rPr/>
      </w:pPr>
      <w:r>
        <w:rPr>
          <w:sz w:val="28"/>
          <w:szCs w:val="28"/>
        </w:rPr>
        <w:t>„</w:t>
      </w:r>
      <w:r>
        <w:rPr>
          <w:sz w:val="28"/>
          <w:szCs w:val="28"/>
        </w:rPr>
        <w:t xml:space="preserve">A Budapest Főváros XVI. kerületi Önkormányzat Képviselő-testülete a </w:t>
      </w:r>
      <w:r>
        <w:rPr>
          <w:b/>
          <w:sz w:val="28"/>
          <w:szCs w:val="28"/>
        </w:rPr>
        <w:t xml:space="preserve">Napraforgó Gyermekjóléti Központ és Családsegítő Szolgálat 1163 Budapest, Cziráki utca 22. </w:t>
      </w:r>
      <w:r>
        <w:rPr>
          <w:sz w:val="28"/>
          <w:szCs w:val="28"/>
        </w:rPr>
        <w:t>számára kiadja, a Magyarország helyi önkormányzatairól szóló 2011. évi CLXXXIX. törvény, az államháztartásról szóló 2011. évi CXCV. törvény, az államháztartásról szóló törvény végrehajtásáról szóló 368/2011. (XII. 31.) Korm. rendelet szerinti tartalmi követelményeknek megfelelő, a szociális igazgatásról és szociális ellátásokról szóló 1993. évi III. törvény, a gyermekek védelméről és a gyámügyi igazgatásról szóló 1997. évi XXXI. törvény előírásainak megfelelő alapító okiratot.”</w:t>
      </w:r>
    </w:p>
    <w:p>
      <w:pPr>
        <w:pStyle w:val="Normal"/>
        <w:tabs>
          <w:tab w:val="clear" w:pos="708"/>
          <w:tab w:val="left" w:pos="0" w:leader="none"/>
          <w:tab w:val="left" w:pos="360" w:leader="none"/>
        </w:tabs>
        <w:ind w:left="360" w:hanging="0"/>
        <w:jc w:val="both"/>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 xml:space="preserve">Az alapító okirat 1. pontjában a </w:t>
      </w:r>
    </w:p>
    <w:p>
      <w:pPr>
        <w:pStyle w:val="Normal"/>
        <w:shd w:fill="FFFFFF" w:val="clear"/>
        <w:tabs>
          <w:tab w:val="clear" w:pos="708"/>
          <w:tab w:val="left" w:pos="0" w:leader="none"/>
          <w:tab w:val="left" w:pos="360" w:leader="none"/>
        </w:tabs>
        <w:ind w:left="360" w:hanging="0"/>
        <w:jc w:val="both"/>
        <w:rPr/>
      </w:pPr>
      <w:r>
        <w:rPr>
          <w:sz w:val="28"/>
          <w:szCs w:val="28"/>
        </w:rPr>
        <w:t>„</w:t>
      </w:r>
      <w:r>
        <w:rPr>
          <w:sz w:val="28"/>
          <w:szCs w:val="28"/>
        </w:rPr>
        <w:t>Napraforgó Gyermekjóléti Központ, Családsegítő Szolgálat</w:t>
      </w:r>
      <w:r>
        <w:rPr>
          <w:bCs/>
          <w:sz w:val="28"/>
          <w:szCs w:val="28"/>
        </w:rPr>
        <w:t xml:space="preserve"> és Nevelési Tanácsadó</w:t>
      </w:r>
      <w:r>
        <w:rPr>
          <w:sz w:val="28"/>
          <w:szCs w:val="28"/>
        </w:rPr>
        <w:t xml:space="preserve">” </w:t>
      </w:r>
      <w:r>
        <w:rPr>
          <w:i/>
          <w:sz w:val="28"/>
          <w:szCs w:val="28"/>
        </w:rPr>
        <w:t>szövegrész helyébe az alábbi szöveg lép:</w:t>
      </w:r>
    </w:p>
    <w:p>
      <w:pPr>
        <w:pStyle w:val="Normal"/>
        <w:shd w:fill="FFFFFF" w:val="clear"/>
        <w:tabs>
          <w:tab w:val="clear" w:pos="708"/>
          <w:tab w:val="left" w:pos="0" w:leader="none"/>
          <w:tab w:val="left" w:pos="360" w:leader="none"/>
        </w:tabs>
        <w:ind w:left="360" w:hanging="0"/>
        <w:jc w:val="both"/>
        <w:rPr>
          <w:bCs/>
          <w:i/>
          <w:i/>
          <w:sz w:val="28"/>
          <w:szCs w:val="28"/>
        </w:rPr>
      </w:pPr>
      <w:r>
        <w:rPr>
          <w:bCs/>
          <w:i/>
          <w:sz w:val="28"/>
          <w:szCs w:val="28"/>
        </w:rPr>
      </w:r>
    </w:p>
    <w:p>
      <w:pPr>
        <w:pStyle w:val="Normal"/>
        <w:tabs>
          <w:tab w:val="clear" w:pos="708"/>
          <w:tab w:val="left" w:pos="0" w:leader="none"/>
          <w:tab w:val="left" w:pos="360" w:leader="none"/>
        </w:tabs>
        <w:ind w:left="360" w:hanging="0"/>
        <w:jc w:val="both"/>
        <w:rPr>
          <w:sz w:val="28"/>
          <w:szCs w:val="28"/>
        </w:rPr>
      </w:pPr>
      <w:r>
        <w:rPr>
          <w:sz w:val="28"/>
          <w:szCs w:val="28"/>
        </w:rPr>
        <w:t>„</w:t>
      </w:r>
      <w:r>
        <w:rPr>
          <w:sz w:val="28"/>
          <w:szCs w:val="28"/>
        </w:rPr>
        <w:t>Napraforgó Gyermekjóléti Központ és Családsegítő Szolgálat.”</w:t>
      </w:r>
    </w:p>
    <w:p>
      <w:pPr>
        <w:pStyle w:val="Normal"/>
        <w:tabs>
          <w:tab w:val="clear" w:pos="708"/>
          <w:tab w:val="left" w:pos="0" w:leader="none"/>
          <w:tab w:val="left" w:pos="360" w:leader="none"/>
        </w:tabs>
        <w:ind w:left="360" w:hanging="0"/>
        <w:jc w:val="both"/>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 xml:space="preserve">Az alapító okirat 2. pontjában a </w:t>
      </w:r>
    </w:p>
    <w:p>
      <w:pPr>
        <w:pStyle w:val="Normal"/>
        <w:shd w:fill="FFFFFF" w:val="clear"/>
        <w:tabs>
          <w:tab w:val="clear" w:pos="708"/>
          <w:tab w:val="left" w:pos="0" w:leader="none"/>
          <w:tab w:val="left" w:pos="360" w:leader="none"/>
        </w:tabs>
        <w:ind w:left="360" w:hanging="0"/>
        <w:jc w:val="both"/>
        <w:rPr>
          <w:sz w:val="28"/>
          <w:szCs w:val="28"/>
        </w:rPr>
      </w:pPr>
      <w:r>
        <w:rPr>
          <w:sz w:val="28"/>
          <w:szCs w:val="28"/>
        </w:rPr>
        <w:t>„</w:t>
      </w:r>
      <w:r>
        <w:rPr>
          <w:sz w:val="28"/>
          <w:szCs w:val="28"/>
        </w:rPr>
        <w:t xml:space="preserve">A székhely családsegítés, gyermekjóléti szolgáltatás és nevelési tanácsadás végzésére szolgál.” </w:t>
      </w:r>
      <w:r>
        <w:rPr>
          <w:i/>
          <w:sz w:val="28"/>
          <w:szCs w:val="28"/>
        </w:rPr>
        <w:t>szövegrész hatályon kívül helyezésre kerül.</w:t>
      </w:r>
    </w:p>
    <w:p>
      <w:pPr>
        <w:pStyle w:val="Normal"/>
        <w:tabs>
          <w:tab w:val="clear" w:pos="708"/>
          <w:tab w:val="left" w:pos="0" w:leader="none"/>
          <w:tab w:val="left" w:pos="360" w:leader="none"/>
        </w:tabs>
        <w:ind w:left="360" w:hanging="360"/>
        <w:jc w:val="both"/>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Az alapító okirat 3. és 10. pontja hatályon kívül helyezésre kerül, és ennek megfelelően az alapító okirat pontjai arab számokkal átszámozódnak.</w:t>
      </w:r>
    </w:p>
    <w:p>
      <w:pPr>
        <w:pStyle w:val="Normal"/>
        <w:tabs>
          <w:tab w:val="clear" w:pos="708"/>
          <w:tab w:val="left" w:pos="0" w:leader="none"/>
          <w:tab w:val="left" w:pos="360" w:leader="none"/>
        </w:tabs>
        <w:ind w:left="360" w:hanging="0"/>
        <w:jc w:val="both"/>
        <w:rPr>
          <w:sz w:val="28"/>
          <w:szCs w:val="28"/>
        </w:rPr>
      </w:pPr>
      <w:r>
        <w:rPr>
          <w:sz w:val="28"/>
          <w:szCs w:val="28"/>
        </w:rPr>
        <w:tab/>
      </w:r>
    </w:p>
    <w:p>
      <w:pPr>
        <w:pStyle w:val="Normal"/>
        <w:numPr>
          <w:ilvl w:val="0"/>
          <w:numId w:val="7"/>
        </w:numPr>
        <w:tabs>
          <w:tab w:val="clear" w:pos="708"/>
          <w:tab w:val="left" w:pos="0" w:leader="none"/>
          <w:tab w:val="left" w:pos="360" w:leader="none"/>
        </w:tabs>
        <w:jc w:val="both"/>
        <w:rPr>
          <w:sz w:val="28"/>
          <w:szCs w:val="28"/>
        </w:rPr>
      </w:pPr>
      <w:r>
        <w:rPr>
          <w:sz w:val="28"/>
          <w:szCs w:val="28"/>
        </w:rPr>
        <w:t>Az alapító okirat 7., módosítást követően a 6. pontjában a</w:t>
      </w:r>
    </w:p>
    <w:p>
      <w:pPr>
        <w:pStyle w:val="Normal"/>
        <w:tabs>
          <w:tab w:val="clear" w:pos="708"/>
          <w:tab w:val="left" w:pos="0" w:leader="none"/>
          <w:tab w:val="left" w:pos="360" w:leader="none"/>
        </w:tabs>
        <w:ind w:left="360" w:hanging="0"/>
        <w:jc w:val="both"/>
        <w:rPr>
          <w:sz w:val="28"/>
          <w:szCs w:val="28"/>
        </w:rPr>
      </w:pPr>
      <w:r>
        <w:rPr>
          <w:sz w:val="28"/>
          <w:szCs w:val="28"/>
        </w:rPr>
        <w:t>„</w:t>
      </w:r>
      <w:r>
        <w:rPr>
          <w:bCs/>
          <w:sz w:val="28"/>
          <w:szCs w:val="28"/>
        </w:rPr>
        <w:t xml:space="preserve">1161 Budapest </w:t>
      </w:r>
      <w:r>
        <w:rPr>
          <w:sz w:val="28"/>
          <w:szCs w:val="28"/>
        </w:rPr>
        <w:t xml:space="preserve">Szent Korona u. 75-77. </w:t>
      </w:r>
      <w:r>
        <w:rPr>
          <w:bCs/>
          <w:sz w:val="28"/>
          <w:szCs w:val="28"/>
        </w:rPr>
        <w:t>szám alatti ingatlanok, melyek a fenntartó tulajdonát képezik.</w:t>
      </w:r>
      <w:r>
        <w:rPr>
          <w:sz w:val="28"/>
          <w:szCs w:val="28"/>
        </w:rPr>
        <w:t xml:space="preserve">” </w:t>
      </w:r>
      <w:r>
        <w:rPr>
          <w:i/>
          <w:sz w:val="28"/>
          <w:szCs w:val="28"/>
        </w:rPr>
        <w:t>szövegrész hatályon kívül helyezésre kerül.</w:t>
      </w:r>
    </w:p>
    <w:p>
      <w:pPr>
        <w:pStyle w:val="Normal"/>
        <w:tabs>
          <w:tab w:val="clear" w:pos="708"/>
          <w:tab w:val="left" w:pos="0" w:leader="none"/>
          <w:tab w:val="left" w:pos="360" w:leader="none"/>
        </w:tabs>
        <w:ind w:left="360" w:hanging="0"/>
        <w:jc w:val="both"/>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Az alapító okirat 8., módosítást követően a 7. pontjában a</w:t>
      </w:r>
    </w:p>
    <w:p>
      <w:pPr>
        <w:pStyle w:val="Normal"/>
        <w:tabs>
          <w:tab w:val="clear" w:pos="708"/>
          <w:tab w:val="left" w:pos="360" w:leader="none"/>
        </w:tabs>
        <w:ind w:left="360" w:hanging="0"/>
        <w:jc w:val="both"/>
        <w:rPr>
          <w:sz w:val="28"/>
          <w:szCs w:val="28"/>
        </w:rPr>
      </w:pPr>
      <w:r>
        <w:rPr>
          <w:sz w:val="28"/>
          <w:szCs w:val="28"/>
        </w:rPr>
        <w:t>„</w:t>
      </w:r>
      <w:r>
        <w:rPr>
          <w:sz w:val="28"/>
          <w:szCs w:val="28"/>
        </w:rPr>
        <w:t>8.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Szociális alapszolgáltatás</w:t>
      </w:r>
    </w:p>
    <w:p>
      <w:pPr>
        <w:pStyle w:val="Normal"/>
        <w:tabs>
          <w:tab w:val="clear" w:pos="708"/>
          <w:tab w:val="left" w:pos="360" w:leader="none"/>
        </w:tabs>
        <w:ind w:left="360" w:hanging="0"/>
        <w:jc w:val="both"/>
        <w:rPr>
          <w:sz w:val="28"/>
          <w:szCs w:val="28"/>
        </w:rPr>
      </w:pPr>
      <w:r>
        <w:rPr>
          <w:sz w:val="28"/>
          <w:szCs w:val="28"/>
        </w:rPr>
        <w:t>Gyermekvédelmi alapellátás</w:t>
      </w:r>
    </w:p>
    <w:p>
      <w:pPr>
        <w:pStyle w:val="Normal"/>
        <w:tabs>
          <w:tab w:val="clear" w:pos="708"/>
          <w:tab w:val="left" w:pos="360" w:leader="none"/>
        </w:tabs>
        <w:ind w:left="360" w:hanging="0"/>
        <w:jc w:val="both"/>
        <w:rPr/>
      </w:pPr>
      <w:r>
        <w:rPr>
          <w:sz w:val="28"/>
          <w:szCs w:val="28"/>
        </w:rPr>
        <w:t xml:space="preserve">Pedagógiai szakszolgáltatás” </w:t>
      </w:r>
      <w:r>
        <w:rPr>
          <w:i/>
          <w:sz w:val="28"/>
          <w:szCs w:val="28"/>
        </w:rPr>
        <w:t>szövegrész</w:t>
      </w:r>
      <w:r>
        <w:rPr>
          <w:sz w:val="28"/>
          <w:szCs w:val="28"/>
        </w:rPr>
        <w:t xml:space="preserve"> </w:t>
      </w:r>
      <w:r>
        <w:rPr>
          <w:i/>
          <w:sz w:val="28"/>
          <w:szCs w:val="28"/>
        </w:rPr>
        <w:t>helyébe az alábbi szöveg lép:</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09" w:firstLine="51"/>
        <w:jc w:val="both"/>
        <w:rPr>
          <w:sz w:val="28"/>
          <w:szCs w:val="28"/>
        </w:rPr>
      </w:pPr>
      <w:r>
        <w:rPr>
          <w:sz w:val="28"/>
          <w:szCs w:val="28"/>
        </w:rPr>
        <w:t>„</w:t>
      </w:r>
      <w:r>
        <w:rPr>
          <w:sz w:val="28"/>
          <w:szCs w:val="28"/>
        </w:rPr>
        <w:t>7. A költségvetési szerv jogszabályban meghatározott közfeladata, alaptevékenysége:</w:t>
      </w:r>
    </w:p>
    <w:p>
      <w:pPr>
        <w:pStyle w:val="Normal"/>
        <w:tabs>
          <w:tab w:val="clear" w:pos="708"/>
          <w:tab w:val="left" w:pos="360" w:leader="none"/>
        </w:tabs>
        <w:ind w:left="360" w:hanging="0"/>
        <w:jc w:val="both"/>
        <w:rPr>
          <w:sz w:val="28"/>
          <w:szCs w:val="28"/>
        </w:rPr>
      </w:pPr>
      <w:r>
        <w:rPr>
          <w:sz w:val="28"/>
          <w:szCs w:val="28"/>
        </w:rPr>
        <w:t>Szociális alapszolgáltatás: családsegítés</w:t>
      </w:r>
    </w:p>
    <w:p>
      <w:pPr>
        <w:pStyle w:val="Normal"/>
        <w:tabs>
          <w:tab w:val="clear" w:pos="708"/>
          <w:tab w:val="left" w:pos="360" w:leader="none"/>
        </w:tabs>
        <w:ind w:left="360" w:hanging="0"/>
        <w:jc w:val="both"/>
        <w:rPr>
          <w:sz w:val="28"/>
          <w:szCs w:val="28"/>
        </w:rPr>
      </w:pPr>
      <w:r>
        <w:rPr>
          <w:sz w:val="28"/>
          <w:szCs w:val="28"/>
        </w:rPr>
        <w:t>Gyermekvédelmi alapellátás: gyermekjóléti központ”</w:t>
      </w:r>
    </w:p>
    <w:p>
      <w:pPr>
        <w:pStyle w:val="Normal"/>
        <w:tabs>
          <w:tab w:val="clear" w:pos="708"/>
          <w:tab w:val="left" w:pos="0" w:leader="none"/>
          <w:tab w:val="left" w:pos="360" w:leader="none"/>
        </w:tabs>
        <w:ind w:left="360" w:hanging="0"/>
        <w:jc w:val="both"/>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Az alapító okirat 9., módosítást követően a 8. pontjában a</w:t>
      </w:r>
    </w:p>
    <w:p>
      <w:pPr>
        <w:pStyle w:val="Normal"/>
        <w:shd w:fill="FFFFFF" w:val="clear"/>
        <w:tabs>
          <w:tab w:val="clear" w:pos="708"/>
          <w:tab w:val="left" w:pos="360" w:leader="none"/>
        </w:tabs>
        <w:ind w:left="360" w:hanging="0"/>
        <w:rPr>
          <w:bCs/>
          <w:i/>
          <w:i/>
          <w:sz w:val="28"/>
          <w:szCs w:val="28"/>
        </w:rPr>
      </w:pPr>
      <w:r>
        <w:rPr>
          <w:sz w:val="28"/>
          <w:szCs w:val="28"/>
        </w:rPr>
        <w:t>„</w:t>
      </w:r>
      <w:r>
        <w:rPr>
          <w:bCs/>
          <w:sz w:val="28"/>
          <w:szCs w:val="28"/>
        </w:rPr>
        <w:t>9. A költségvetési szerv tevékenysége:</w:t>
      </w:r>
    </w:p>
    <w:p>
      <w:pPr>
        <w:pStyle w:val="Normal"/>
        <w:tabs>
          <w:tab w:val="clear" w:pos="708"/>
          <w:tab w:val="left" w:pos="360" w:leader="none"/>
        </w:tabs>
        <w:ind w:left="360" w:hanging="0"/>
        <w:jc w:val="both"/>
        <w:rPr>
          <w:bCs/>
          <w:sz w:val="28"/>
          <w:szCs w:val="28"/>
        </w:rPr>
      </w:pPr>
      <w:r>
        <w:rPr>
          <w:bCs/>
          <w:sz w:val="28"/>
          <w:szCs w:val="28"/>
        </w:rPr>
        <w:t>Alaptevékenység: szakágazat rend: 889900 M.n.s. egyéb szociális ellátás bentlakás nélkül</w:t>
      </w:r>
    </w:p>
    <w:p>
      <w:pPr>
        <w:pStyle w:val="Normal"/>
        <w:tabs>
          <w:tab w:val="clear" w:pos="708"/>
          <w:tab w:val="left" w:pos="360" w:leader="none"/>
        </w:tabs>
        <w:ind w:left="360" w:hanging="0"/>
        <w:jc w:val="both"/>
        <w:rPr>
          <w:sz w:val="28"/>
          <w:szCs w:val="28"/>
        </w:rPr>
      </w:pPr>
      <w:r>
        <w:rPr>
          <w:bCs/>
          <w:sz w:val="28"/>
          <w:szCs w:val="28"/>
        </w:rPr>
        <w:t xml:space="preserve">9.1. Szociális ellátás: </w:t>
      </w:r>
    </w:p>
    <w:p>
      <w:pPr>
        <w:pStyle w:val="Normal"/>
        <w:shd w:fill="FFFFFF" w:val="clear"/>
        <w:tabs>
          <w:tab w:val="clear" w:pos="708"/>
          <w:tab w:val="left" w:pos="360" w:leader="none"/>
        </w:tabs>
        <w:ind w:left="360" w:hanging="0"/>
        <w:rPr>
          <w:sz w:val="28"/>
          <w:szCs w:val="28"/>
        </w:rPr>
      </w:pPr>
      <w:r>
        <w:rPr>
          <w:bCs/>
          <w:sz w:val="28"/>
          <w:szCs w:val="28"/>
        </w:rPr>
        <w:t>Családsegítés (</w:t>
      </w:r>
      <w:r>
        <w:rPr>
          <w:sz w:val="28"/>
          <w:szCs w:val="28"/>
        </w:rPr>
        <w:t xml:space="preserve">szakfeladat rend: </w:t>
      </w:r>
      <w:r>
        <w:rPr>
          <w:bCs/>
          <w:sz w:val="28"/>
          <w:szCs w:val="28"/>
        </w:rPr>
        <w:t xml:space="preserve">889924): </w:t>
      </w:r>
    </w:p>
    <w:p>
      <w:pPr>
        <w:pStyle w:val="Normal"/>
        <w:tabs>
          <w:tab w:val="clear" w:pos="708"/>
          <w:tab w:val="left" w:pos="360" w:leader="none"/>
        </w:tabs>
        <w:ind w:left="360" w:hanging="0"/>
        <w:jc w:val="both"/>
        <w:rPr>
          <w:sz w:val="28"/>
          <w:szCs w:val="28"/>
        </w:rPr>
      </w:pPr>
      <w:r>
        <w:rPr>
          <w:bCs/>
          <w:sz w:val="28"/>
          <w:szCs w:val="28"/>
        </w:rPr>
        <w:t xml:space="preserve">9.2. Gyermekjóléti ellátás: </w:t>
      </w:r>
    </w:p>
    <w:p>
      <w:pPr>
        <w:pStyle w:val="Normal"/>
        <w:shd w:fill="FFFFFF" w:val="clear"/>
        <w:tabs>
          <w:tab w:val="clear" w:pos="708"/>
          <w:tab w:val="left" w:pos="360" w:leader="none"/>
        </w:tabs>
        <w:ind w:left="360" w:hanging="0"/>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t>Kórházi szociális munka (szakfeladat rend: 889202)</w:t>
      </w:r>
    </w:p>
    <w:p>
      <w:pPr>
        <w:pStyle w:val="Normal"/>
        <w:tabs>
          <w:tab w:val="clear" w:pos="708"/>
          <w:tab w:val="left" w:pos="360" w:leader="none"/>
        </w:tabs>
        <w:ind w:left="360" w:hanging="0"/>
        <w:jc w:val="both"/>
        <w:rPr>
          <w:sz w:val="28"/>
          <w:szCs w:val="28"/>
        </w:rPr>
      </w:pPr>
      <w:r>
        <w:rPr>
          <w:sz w:val="28"/>
          <w:szCs w:val="28"/>
        </w:rPr>
        <w:t>Utcai, lakótelepi szociális munka (szakágazat rend: 889203)</w:t>
      </w:r>
    </w:p>
    <w:p>
      <w:pPr>
        <w:pStyle w:val="Normal"/>
        <w:tabs>
          <w:tab w:val="clear" w:pos="708"/>
          <w:tab w:val="left" w:pos="360" w:leader="none"/>
        </w:tabs>
        <w:ind w:left="360" w:hanging="0"/>
        <w:jc w:val="both"/>
        <w:rPr>
          <w:sz w:val="28"/>
          <w:szCs w:val="28"/>
        </w:rPr>
      </w:pPr>
      <w:r>
        <w:rPr>
          <w:sz w:val="28"/>
          <w:szCs w:val="28"/>
        </w:rPr>
        <w:t>Kapcsolattartási ügyelet (szakágazat rend: 889204)</w:t>
      </w:r>
    </w:p>
    <w:p>
      <w:pPr>
        <w:pStyle w:val="Normal"/>
        <w:tabs>
          <w:tab w:val="clear" w:pos="708"/>
          <w:tab w:val="left" w:pos="360" w:leader="none"/>
        </w:tabs>
        <w:ind w:left="360" w:hanging="0"/>
        <w:jc w:val="both"/>
        <w:rPr>
          <w:bCs/>
          <w:sz w:val="28"/>
          <w:szCs w:val="28"/>
        </w:rPr>
      </w:pPr>
      <w:r>
        <w:rPr>
          <w:bCs/>
          <w:sz w:val="28"/>
          <w:szCs w:val="28"/>
        </w:rPr>
        <w:t>9.3. Oktatást kiegészítő tevékenység:</w:t>
      </w:r>
    </w:p>
    <w:p>
      <w:pPr>
        <w:pStyle w:val="Normal"/>
        <w:tabs>
          <w:tab w:val="clear" w:pos="708"/>
          <w:tab w:val="left" w:pos="360" w:leader="none"/>
        </w:tabs>
        <w:ind w:left="360" w:hanging="0"/>
        <w:jc w:val="both"/>
        <w:rPr/>
      </w:pPr>
      <w:r>
        <w:rPr>
          <w:bCs/>
          <w:sz w:val="28"/>
          <w:szCs w:val="28"/>
        </w:rPr>
        <w:t>Pedagógiai szakszolgáltató tevékenység (</w:t>
      </w:r>
      <w:r>
        <w:rPr>
          <w:sz w:val="28"/>
          <w:szCs w:val="28"/>
        </w:rPr>
        <w:t xml:space="preserve">szakfeladat rend: </w:t>
      </w:r>
      <w:r>
        <w:rPr>
          <w:bCs/>
          <w:sz w:val="28"/>
          <w:szCs w:val="28"/>
        </w:rPr>
        <w:t>856011) (nevelési tanácsadás, gyógytestnevelés feladat ellátása.</w:t>
      </w:r>
    </w:p>
    <w:p>
      <w:pPr>
        <w:pStyle w:val="Normal"/>
        <w:tabs>
          <w:tab w:val="clear" w:pos="708"/>
          <w:tab w:val="left" w:pos="0" w:leader="none"/>
        </w:tabs>
        <w:ind w:left="360" w:hanging="0"/>
        <w:rPr/>
      </w:pPr>
      <w:r>
        <w:rPr>
          <w:bCs/>
          <w:sz w:val="28"/>
          <w:szCs w:val="28"/>
        </w:rPr>
        <w:t xml:space="preserve">9. 4. </w:t>
      </w:r>
      <w:r>
        <w:rPr>
          <w:sz w:val="28"/>
          <w:szCs w:val="28"/>
        </w:rPr>
        <w:t>Adománygyűjtés és közvetítés (szakfeladat rend: 890422)</w:t>
      </w:r>
    </w:p>
    <w:p>
      <w:pPr>
        <w:pStyle w:val="Normal"/>
        <w:tabs>
          <w:tab w:val="clear" w:pos="708"/>
          <w:tab w:val="left" w:pos="-51" w:leader="none"/>
        </w:tabs>
        <w:ind w:left="360" w:hanging="0"/>
        <w:rPr/>
      </w:pPr>
      <w:r>
        <w:rPr>
          <w:sz w:val="28"/>
          <w:szCs w:val="28"/>
        </w:rPr>
        <w:t xml:space="preserve">9.5. </w:t>
      </w:r>
      <w:r>
        <w:rPr>
          <w:bCs/>
          <w:sz w:val="28"/>
          <w:szCs w:val="28"/>
        </w:rPr>
        <w:t>Önkormányzatok elszámolásai a költségvetési szerveikkel (</w:t>
      </w:r>
      <w:r>
        <w:rPr>
          <w:sz w:val="28"/>
          <w:szCs w:val="28"/>
        </w:rPr>
        <w:t xml:space="preserve">szakfeladat rend: </w:t>
      </w:r>
      <w:r>
        <w:rPr>
          <w:bCs/>
          <w:sz w:val="28"/>
          <w:szCs w:val="28"/>
        </w:rPr>
        <w:t xml:space="preserve">841907)” </w:t>
      </w:r>
      <w:r>
        <w:rPr>
          <w:bCs/>
          <w:i/>
          <w:sz w:val="28"/>
          <w:szCs w:val="28"/>
        </w:rPr>
        <w:t>szövegrész helyébe az alábbi szöveg lép:</w:t>
      </w:r>
    </w:p>
    <w:p>
      <w:pPr>
        <w:pStyle w:val="Normal"/>
        <w:tabs>
          <w:tab w:val="clear" w:pos="708"/>
          <w:tab w:val="left" w:pos="-51" w:leader="none"/>
        </w:tabs>
        <w:ind w:left="360" w:hanging="0"/>
        <w:rPr>
          <w:bCs/>
          <w:i/>
          <w:i/>
          <w:sz w:val="28"/>
          <w:szCs w:val="28"/>
        </w:rPr>
      </w:pPr>
      <w:r>
        <w:rPr>
          <w:bCs/>
          <w:i/>
          <w:sz w:val="28"/>
          <w:szCs w:val="28"/>
        </w:rPr>
      </w:r>
    </w:p>
    <w:p>
      <w:pPr>
        <w:pStyle w:val="Normal"/>
        <w:shd w:fill="FFFFFF" w:val="clear"/>
        <w:tabs>
          <w:tab w:val="clear" w:pos="708"/>
          <w:tab w:val="left" w:pos="360" w:leader="none"/>
        </w:tabs>
        <w:ind w:left="360" w:hanging="0"/>
        <w:rPr>
          <w:bCs/>
          <w:i/>
          <w:i/>
          <w:sz w:val="28"/>
          <w:szCs w:val="28"/>
        </w:rPr>
      </w:pPr>
      <w:r>
        <w:rPr>
          <w:bCs/>
          <w:sz w:val="28"/>
          <w:szCs w:val="28"/>
        </w:rPr>
        <w:t>„</w:t>
      </w:r>
      <w:r>
        <w:rPr>
          <w:bCs/>
          <w:sz w:val="28"/>
          <w:szCs w:val="28"/>
        </w:rPr>
        <w:t>8.  A költségvetési szerv tevékenysége:</w:t>
      </w:r>
    </w:p>
    <w:p>
      <w:pPr>
        <w:pStyle w:val="Normal"/>
        <w:tabs>
          <w:tab w:val="clear" w:pos="708"/>
          <w:tab w:val="left" w:pos="360" w:leader="none"/>
        </w:tabs>
        <w:ind w:left="360" w:hanging="0"/>
        <w:jc w:val="both"/>
        <w:rPr>
          <w:bCs/>
          <w:sz w:val="28"/>
          <w:szCs w:val="28"/>
        </w:rPr>
      </w:pPr>
      <w:r>
        <w:rPr>
          <w:bCs/>
          <w:sz w:val="28"/>
          <w:szCs w:val="28"/>
        </w:rPr>
        <w:t>szakágazat rend: 889900 M.n.s. egyéb szociális ellátás bentlakás nélkül</w:t>
      </w:r>
    </w:p>
    <w:p>
      <w:pPr>
        <w:pStyle w:val="Normal"/>
        <w:tabs>
          <w:tab w:val="clear" w:pos="708"/>
          <w:tab w:val="left" w:pos="360" w:leader="none"/>
        </w:tabs>
        <w:ind w:left="360" w:hanging="0"/>
        <w:jc w:val="both"/>
        <w:rPr>
          <w:sz w:val="28"/>
          <w:szCs w:val="28"/>
        </w:rPr>
      </w:pPr>
      <w:r>
        <w:rPr>
          <w:bCs/>
          <w:sz w:val="28"/>
          <w:szCs w:val="28"/>
        </w:rPr>
        <w:t xml:space="preserve">8.1. Szociális ellátás: </w:t>
      </w:r>
    </w:p>
    <w:p>
      <w:pPr>
        <w:pStyle w:val="Normal"/>
        <w:shd w:fill="FFFFFF" w:val="clear"/>
        <w:tabs>
          <w:tab w:val="clear" w:pos="708"/>
          <w:tab w:val="left" w:pos="360" w:leader="none"/>
        </w:tabs>
        <w:ind w:left="360" w:hanging="0"/>
        <w:rPr>
          <w:sz w:val="28"/>
          <w:szCs w:val="28"/>
        </w:rPr>
      </w:pPr>
      <w:r>
        <w:rPr>
          <w:bCs/>
          <w:sz w:val="28"/>
          <w:szCs w:val="28"/>
        </w:rPr>
        <w:t>Családsegítés (</w:t>
      </w:r>
      <w:r>
        <w:rPr>
          <w:sz w:val="28"/>
          <w:szCs w:val="28"/>
        </w:rPr>
        <w:t xml:space="preserve">szakfeladat rend: </w:t>
      </w:r>
      <w:r>
        <w:rPr>
          <w:bCs/>
          <w:sz w:val="28"/>
          <w:szCs w:val="28"/>
        </w:rPr>
        <w:t xml:space="preserve">889924): </w:t>
      </w:r>
    </w:p>
    <w:p>
      <w:pPr>
        <w:pStyle w:val="Normal"/>
        <w:tabs>
          <w:tab w:val="clear" w:pos="708"/>
          <w:tab w:val="left" w:pos="360" w:leader="none"/>
        </w:tabs>
        <w:ind w:left="360" w:hanging="0"/>
        <w:jc w:val="both"/>
        <w:rPr>
          <w:sz w:val="28"/>
          <w:szCs w:val="28"/>
        </w:rPr>
      </w:pPr>
      <w:r>
        <w:rPr>
          <w:bCs/>
          <w:sz w:val="28"/>
          <w:szCs w:val="28"/>
        </w:rPr>
        <w:t xml:space="preserve">8.2. Gyermekjóléti ellátás: </w:t>
      </w:r>
    </w:p>
    <w:p>
      <w:pPr>
        <w:pStyle w:val="Normal"/>
        <w:shd w:fill="FFFFFF" w:val="clear"/>
        <w:tabs>
          <w:tab w:val="clear" w:pos="708"/>
          <w:tab w:val="left" w:pos="360" w:leader="none"/>
        </w:tabs>
        <w:ind w:left="360" w:hanging="0"/>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t>Kórházi szociális munka (szakfeladat rend: 889202)</w:t>
      </w:r>
    </w:p>
    <w:p>
      <w:pPr>
        <w:pStyle w:val="Normal"/>
        <w:tabs>
          <w:tab w:val="clear" w:pos="708"/>
          <w:tab w:val="left" w:pos="360" w:leader="none"/>
        </w:tabs>
        <w:ind w:left="360" w:hanging="0"/>
        <w:jc w:val="both"/>
        <w:rPr>
          <w:sz w:val="28"/>
          <w:szCs w:val="28"/>
        </w:rPr>
      </w:pPr>
      <w:r>
        <w:rPr>
          <w:sz w:val="28"/>
          <w:szCs w:val="28"/>
        </w:rPr>
        <w:t>Utcai, lakótelepi szociális munka (szakágazat rend: 889203)</w:t>
      </w:r>
    </w:p>
    <w:p>
      <w:pPr>
        <w:pStyle w:val="Normal"/>
        <w:tabs>
          <w:tab w:val="clear" w:pos="708"/>
          <w:tab w:val="left" w:pos="360" w:leader="none"/>
        </w:tabs>
        <w:ind w:left="360" w:hanging="0"/>
        <w:jc w:val="both"/>
        <w:rPr>
          <w:sz w:val="28"/>
          <w:szCs w:val="28"/>
        </w:rPr>
      </w:pPr>
      <w:r>
        <w:rPr>
          <w:sz w:val="28"/>
          <w:szCs w:val="28"/>
        </w:rPr>
        <w:t>Kapcsolattartási ügyelet (szakágazat rend: 889204)</w:t>
      </w:r>
      <w:r>
        <w:rPr>
          <w:bCs/>
          <w:sz w:val="28"/>
          <w:szCs w:val="28"/>
        </w:rPr>
        <w:t>”</w:t>
      </w:r>
    </w:p>
    <w:p>
      <w:pPr>
        <w:pStyle w:val="Normal"/>
        <w:tabs>
          <w:tab w:val="clear" w:pos="708"/>
          <w:tab w:val="left" w:pos="0" w:leader="none"/>
          <w:tab w:val="left" w:pos="360" w:leader="none"/>
        </w:tabs>
        <w:ind w:left="360" w:hanging="0"/>
        <w:jc w:val="both"/>
        <w:rPr>
          <w:sz w:val="28"/>
          <w:szCs w:val="28"/>
        </w:rPr>
      </w:pPr>
      <w:r>
        <w:rPr>
          <w:sz w:val="28"/>
          <w:szCs w:val="28"/>
        </w:rPr>
      </w:r>
    </w:p>
    <w:p>
      <w:pPr>
        <w:pStyle w:val="Normal"/>
        <w:numPr>
          <w:ilvl w:val="0"/>
          <w:numId w:val="7"/>
        </w:numPr>
        <w:tabs>
          <w:tab w:val="clear" w:pos="708"/>
          <w:tab w:val="left" w:pos="0" w:leader="none"/>
          <w:tab w:val="left" w:pos="360" w:leader="none"/>
        </w:tabs>
        <w:jc w:val="both"/>
        <w:rPr>
          <w:sz w:val="28"/>
          <w:szCs w:val="28"/>
        </w:rPr>
      </w:pPr>
      <w:r>
        <w:rPr>
          <w:sz w:val="28"/>
          <w:szCs w:val="28"/>
        </w:rPr>
        <w:t>Az alapító okirat záradéka</w:t>
      </w:r>
    </w:p>
    <w:p>
      <w:pPr>
        <w:pStyle w:val="Normal"/>
        <w:tabs>
          <w:tab w:val="clear" w:pos="708"/>
          <w:tab w:val="left" w:pos="0" w:leader="none"/>
          <w:tab w:val="left" w:pos="360" w:leader="none"/>
        </w:tabs>
        <w:ind w:left="360" w:hanging="0"/>
        <w:jc w:val="both"/>
        <w:rPr>
          <w:bCs/>
          <w:sz w:val="28"/>
          <w:szCs w:val="28"/>
        </w:rPr>
      </w:pPr>
      <w:r>
        <w:rPr>
          <w:sz w:val="28"/>
          <w:szCs w:val="28"/>
        </w:rPr>
        <w:t xml:space="preserve"> „</w:t>
      </w:r>
      <w:r>
        <w:rPr>
          <w:sz w:val="28"/>
          <w:szCs w:val="28"/>
        </w:rPr>
        <w:t xml:space="preserve">Budapest Főváros XVI. kerületi Önkormányzat Képviselő-testülete a 138/1994. (IV.19.) Kt. határozattal hagyta jóvá, amelyet a 487/1997. (IX. 23.), a 118/1998. (III. 10.), a 962/2001. (IX. 18.), a 426/2005. (VI. 7.), a 26/2008. (I. 23.), a 334/2008. (VI. 18.), a 256/2009. (V. 6.), az 550/2009. (X. 21.), a 112/2010. (III. 3.), a 74/2012. (II. 15.) Kt. határozatával módosított. </w:t>
      </w:r>
    </w:p>
    <w:p>
      <w:pPr>
        <w:pStyle w:val="Normal"/>
        <w:tabs>
          <w:tab w:val="clear" w:pos="708"/>
          <w:tab w:val="left" w:pos="0" w:leader="none"/>
          <w:tab w:val="left" w:pos="360" w:leader="none"/>
        </w:tabs>
        <w:ind w:left="360" w:hanging="0"/>
        <w:jc w:val="both"/>
        <w:rPr/>
      </w:pPr>
      <w:r>
        <w:rPr>
          <w:sz w:val="28"/>
          <w:szCs w:val="28"/>
        </w:rPr>
        <w:t>Az Alapító Okirat módosításának hatályba lépése: 2012. március 1</w:t>
      </w:r>
      <w:r>
        <w:rPr>
          <w:bCs/>
          <w:sz w:val="28"/>
          <w:szCs w:val="28"/>
        </w:rPr>
        <w:t xml:space="preserve">.” </w:t>
      </w:r>
      <w:r>
        <w:rPr>
          <w:i/>
          <w:sz w:val="28"/>
          <w:szCs w:val="28"/>
        </w:rPr>
        <w:t>szövegrész helyébe az alábbi szöveg lép:</w:t>
      </w:r>
    </w:p>
    <w:p>
      <w:pPr>
        <w:pStyle w:val="Normal"/>
        <w:tabs>
          <w:tab w:val="clear" w:pos="708"/>
          <w:tab w:val="left" w:pos="0" w:leader="none"/>
          <w:tab w:val="left" w:pos="360" w:leader="none"/>
        </w:tabs>
        <w:ind w:left="360" w:hanging="0"/>
        <w:jc w:val="both"/>
        <w:rPr>
          <w:i/>
          <w:i/>
          <w:sz w:val="28"/>
          <w:szCs w:val="28"/>
        </w:rPr>
      </w:pPr>
      <w:r>
        <w:rPr>
          <w:i/>
          <w:sz w:val="28"/>
          <w:szCs w:val="28"/>
        </w:rPr>
      </w:r>
    </w:p>
    <w:p>
      <w:pPr>
        <w:pStyle w:val="Normal"/>
        <w:tabs>
          <w:tab w:val="clear" w:pos="708"/>
          <w:tab w:val="left" w:pos="0" w:leader="none"/>
          <w:tab w:val="left" w:pos="360" w:leader="none"/>
        </w:tabs>
        <w:ind w:left="360" w:hanging="0"/>
        <w:jc w:val="both"/>
        <w:rPr>
          <w:bCs/>
          <w:sz w:val="28"/>
          <w:szCs w:val="28"/>
        </w:rPr>
      </w:pPr>
      <w:r>
        <w:rPr>
          <w:sz w:val="28"/>
          <w:szCs w:val="28"/>
        </w:rPr>
        <w:t>„</w:t>
      </w:r>
      <w:r>
        <w:rPr>
          <w:sz w:val="28"/>
          <w:szCs w:val="28"/>
        </w:rPr>
        <w:t>Budapest Főváros XVI. kerületi Önkormányzat Képviselő-testülete a 138/1994. (IV.19.) Kt. határozattal hagyta jóvá, amelyet a 487/1997. (IX. 23.), a 118/1998. (III. 10.), a 962/2001. (IX. 18.), a 426/2005. (VI. 7.), a 26/2008. (I. 23.), a 334/2008. (VI. 18.), a 256/2009. (V. 6.), az 550/2009. (X. 21.), a 112/2010. (III. 3.), a 74/2012. (II. 15.) Kt., a 490/2012. (XII. 5.) Kt határozatával módosított.</w:t>
      </w:r>
    </w:p>
    <w:p>
      <w:pPr>
        <w:pStyle w:val="Normal"/>
        <w:tabs>
          <w:tab w:val="clear" w:pos="708"/>
          <w:tab w:val="left" w:pos="0" w:leader="none"/>
          <w:tab w:val="left" w:pos="360" w:leader="none"/>
        </w:tabs>
        <w:ind w:left="360" w:hanging="0"/>
        <w:jc w:val="both"/>
        <w:rPr>
          <w:bCs/>
          <w:sz w:val="28"/>
          <w:szCs w:val="28"/>
        </w:rPr>
      </w:pPr>
      <w:r>
        <w:rPr>
          <w:bCs/>
          <w:sz w:val="28"/>
          <w:szCs w:val="28"/>
        </w:rPr>
      </w:r>
    </w:p>
    <w:p>
      <w:pPr>
        <w:pStyle w:val="Normal"/>
        <w:tabs>
          <w:tab w:val="clear" w:pos="708"/>
          <w:tab w:val="left" w:pos="0" w:leader="none"/>
          <w:tab w:val="left" w:pos="360" w:leader="none"/>
        </w:tabs>
        <w:ind w:left="360" w:hanging="0"/>
        <w:rPr>
          <w:b/>
          <w:b/>
          <w:sz w:val="28"/>
          <w:szCs w:val="28"/>
        </w:rPr>
      </w:pPr>
      <w:r>
        <w:rPr>
          <w:b/>
          <w:sz w:val="28"/>
          <w:szCs w:val="28"/>
        </w:rPr>
        <w:t>Az alapító okirat módosításának hatályba lépése: 2013. január 1.</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A Képviselő-testület felkéri a polgármestert a határozat alapján készített módosító okirat, és az az alapján készített egységes szerkezetű alapító okirat aláírására, és a MÁK –hoz, valamint a Klebelsberg Intézményfenntartó Központhoz történő megküldésére.</w:t>
      </w:r>
    </w:p>
    <w:p>
      <w:pPr>
        <w:pStyle w:val="Normal"/>
        <w:shd w:fill="FFFFFF" w:val="clear"/>
        <w:tabs>
          <w:tab w:val="clear" w:pos="708"/>
          <w:tab w:val="left" w:pos="0" w:leader="none"/>
        </w:tabs>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2. december 21. </w:t>
      </w:r>
    </w:p>
    <w:p>
      <w:pPr>
        <w:pStyle w:val="Normal"/>
        <w:ind w:left="4260" w:hanging="1136"/>
        <w:jc w:val="both"/>
        <w:rPr>
          <w:sz w:val="28"/>
          <w:szCs w:val="28"/>
        </w:rPr>
      </w:pPr>
      <w:r>
        <w:rPr>
          <w:sz w:val="28"/>
          <w:szCs w:val="28"/>
          <w:u w:val="single"/>
        </w:rPr>
        <w:t>Felelős:</w:t>
      </w:r>
      <w:r>
        <w:rPr>
          <w:sz w:val="28"/>
          <w:szCs w:val="28"/>
        </w:rPr>
        <w:t xml:space="preserve"> Kovács Péter polgármester”</w:t>
      </w:r>
    </w:p>
    <w:p>
      <w:pPr>
        <w:pStyle w:val="Normal"/>
        <w:ind w:left="2340" w:firstLine="78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3. március 15.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8-as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Javaslat a Budapest Főváros XVI. kerületi Önkormányzat által fenntartott vagy működtetett köznevelési, egészségügyi szociális és gyermekjóléti intézményekben dolgozók részére kitüntető díjak alapításáról szóló rendelet megalkotására</w:t>
      </w:r>
    </w:p>
    <w:p>
      <w:pPr>
        <w:pStyle w:val="Normal"/>
        <w:ind w:left="4686" w:hanging="1562"/>
        <w:rPr>
          <w:b/>
          <w:b/>
          <w:i/>
          <w:i/>
          <w:sz w:val="28"/>
          <w:szCs w:val="28"/>
        </w:rPr>
      </w:pPr>
      <w:r>
        <w:rPr>
          <w:b/>
          <w:i/>
          <w:sz w:val="28"/>
          <w:szCs w:val="28"/>
        </w:rPr>
        <w:t xml:space="preserve">13/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ezt azért kellett módosítanunk, ezt a rendeletet, mert hogy január 1-jétől más az Önkormányzat, illetőleg ezek az intézményeknek a jogviszonya, és ezek lettek konzekvensen átvezetve a rendele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hozzászólás? Varga János képviselő úr. Parancsoljon. De a mikrofont még kapcsolja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 xml:space="preserve"> …… </w:t>
      </w:r>
      <w:r>
        <w:rPr>
          <w:sz w:val="28"/>
          <w:szCs w:val="28"/>
        </w:rPr>
        <w:t>és javasolja a Képviselő-testületnek elfog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az Egészségügyi és Szociális Bizottságnak, illetve elnökének ezt a hozzászólást. Több hozzászólást nem látok, így rendeletalkotás következik. Az előterjesztésben szereplő rendeleti javaslatot nem olvasom föl, minősített szótöbbséges döntés. Szavazzunk! Köszönöm szépen. A Képviselő-testület 15 igen, egyhangúlag elfogadta a határozati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iCs/>
          <w:sz w:val="28"/>
          <w:szCs w:val="28"/>
        </w:rPr>
        <w:t>Budapest Főváros XVI. kerületi Önkormányzat által fenntartott vagy működtetett köznevelési, egészségügyi szociális és gyermekjóléti intézményekben dolgozók részére kitüntető díjak alap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5/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jc w:val="center"/>
        <w:rPr>
          <w:b/>
          <w:b/>
          <w:sz w:val="32"/>
          <w:szCs w:val="32"/>
        </w:rPr>
      </w:pPr>
      <w:r>
        <w:rPr>
          <w:b/>
          <w:sz w:val="32"/>
          <w:szCs w:val="32"/>
        </w:rPr>
      </w:r>
    </w:p>
    <w:p>
      <w:pPr>
        <w:pStyle w:val="Normal"/>
        <w:jc w:val="center"/>
        <w:rPr/>
      </w:pPr>
      <w:r>
        <w:rPr>
          <w:b/>
          <w:sz w:val="32"/>
          <w:szCs w:val="32"/>
        </w:rPr>
        <w:t>5/2013. (…..) önkormányzati rendelete</w:t>
      </w:r>
    </w:p>
    <w:p>
      <w:pPr>
        <w:pStyle w:val="Normal"/>
        <w:jc w:val="center"/>
        <w:rPr>
          <w:b/>
          <w:b/>
          <w:sz w:val="32"/>
          <w:szCs w:val="32"/>
        </w:rPr>
      </w:pPr>
      <w:r>
        <w:rPr>
          <w:b/>
          <w:sz w:val="32"/>
          <w:szCs w:val="32"/>
        </w:rPr>
      </w:r>
    </w:p>
    <w:p>
      <w:pPr>
        <w:pStyle w:val="Normal"/>
        <w:jc w:val="center"/>
        <w:rPr>
          <w:sz w:val="28"/>
          <w:szCs w:val="28"/>
        </w:rPr>
      </w:pPr>
      <w:r>
        <w:rPr>
          <w:b/>
          <w:sz w:val="28"/>
          <w:szCs w:val="28"/>
        </w:rPr>
        <w:t>a Budapest Főváros XVI. kerületi Önkormányzat által fenntartott vagy működtetett köznevelési, egészségügyi szociális és gyermekjóléti intézményekben dolgozók részére kitüntető díjak alapításáról</w:t>
      </w:r>
    </w:p>
    <w:p>
      <w:pPr>
        <w:pStyle w:val="Normal"/>
        <w:widowControl w:val="false"/>
        <w:rPr>
          <w:sz w:val="28"/>
          <w:szCs w:val="28"/>
        </w:rPr>
      </w:pPr>
      <w:r>
        <w:rPr>
          <w:sz w:val="28"/>
          <w:szCs w:val="28"/>
        </w:rPr>
      </w:r>
    </w:p>
    <w:p>
      <w:pPr>
        <w:pStyle w:val="NormlWeb"/>
        <w:widowControl w:val="false"/>
        <w:spacing w:before="0" w:after="0"/>
        <w:ind w:right="119" w:hanging="0"/>
        <w:jc w:val="both"/>
        <w:rPr/>
      </w:pPr>
      <w:r>
        <w:rPr>
          <w:sz w:val="28"/>
          <w:szCs w:val="28"/>
        </w:rPr>
        <w:t>Budapest Főváros XVI. kerületi Önkormányzat Képviselő-testülete az Alaptörvény 32. cikk (1) bekezdés i) pontjában, a</w:t>
      </w:r>
      <w:r>
        <w:rPr>
          <w:b/>
          <w:bCs/>
          <w:sz w:val="28"/>
          <w:szCs w:val="28"/>
        </w:rPr>
        <w:t xml:space="preserve"> </w:t>
      </w:r>
      <w:r>
        <w:rPr>
          <w:rFonts w:cs="Times" w:ascii="Times" w:hAnsi="Times"/>
          <w:bCs/>
          <w:sz w:val="28"/>
          <w:szCs w:val="28"/>
        </w:rPr>
        <w:t>Magyarország címerének és zászlajának használatáról, valamint állami kitüntetéseiről</w:t>
      </w:r>
      <w:bookmarkStart w:id="0" w:name="foot_1_place"/>
      <w:bookmarkEnd w:id="0"/>
      <w:r>
        <w:rPr>
          <w:bCs/>
          <w:sz w:val="28"/>
          <w:szCs w:val="28"/>
        </w:rPr>
        <w:t xml:space="preserve"> szóló 2011. évi CCII. törvény 22. § (1) bekezdés d) pontjában </w:t>
      </w:r>
      <w:bookmarkStart w:id="1" w:name="pr2"/>
      <w:bookmarkEnd w:id="1"/>
      <w:r>
        <w:rPr>
          <w:sz w:val="28"/>
          <w:szCs w:val="28"/>
        </w:rPr>
        <w:t>kapott felhatalmazás alapján, valamint az Alaptörvény 32. cikk (2) bekezdésében meghatározott feladatkörében eljárva a következőket rendeli el:</w:t>
      </w:r>
    </w:p>
    <w:p>
      <w:pPr>
        <w:pStyle w:val="Normal"/>
        <w:jc w:val="both"/>
        <w:rPr>
          <w:sz w:val="28"/>
          <w:szCs w:val="28"/>
        </w:rPr>
      </w:pPr>
      <w:r>
        <w:rPr>
          <w:sz w:val="28"/>
          <w:szCs w:val="28"/>
        </w:rPr>
      </w:r>
    </w:p>
    <w:p>
      <w:pPr>
        <w:pStyle w:val="Normal"/>
        <w:jc w:val="center"/>
        <w:rPr>
          <w:b/>
          <w:b/>
          <w:sz w:val="28"/>
          <w:szCs w:val="28"/>
        </w:rPr>
      </w:pPr>
      <w:r>
        <w:rPr>
          <w:b/>
          <w:sz w:val="28"/>
          <w:szCs w:val="28"/>
        </w:rPr>
        <w:t>1. A rendelet hatálya</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pPr>
      <w:r>
        <w:rPr>
          <w:sz w:val="28"/>
          <w:szCs w:val="28"/>
        </w:rPr>
        <w:t xml:space="preserve">E rendelet hatálya a Budapest Főváros XVI. kerületi Önkormányzat által fenntartott vagy működtetett közoktatási, egészségügyi szociális és gyermekjóléti intézményekben bármely jogviszony keretében dolgozó személyekre, és a XVI. kerületben működtetési joggal rendelkező háziorvosokra, házi gyermekorvosokra terjed ki. </w:t>
      </w:r>
    </w:p>
    <w:p>
      <w:pPr>
        <w:pStyle w:val="Normal"/>
        <w:jc w:val="both"/>
        <w:rPr>
          <w:sz w:val="28"/>
          <w:szCs w:val="28"/>
        </w:rPr>
      </w:pPr>
      <w:r>
        <w:rPr>
          <w:sz w:val="28"/>
          <w:szCs w:val="28"/>
        </w:rPr>
      </w:r>
    </w:p>
    <w:p>
      <w:pPr>
        <w:pStyle w:val="Normal"/>
        <w:jc w:val="center"/>
        <w:rPr>
          <w:b/>
          <w:b/>
          <w:sz w:val="28"/>
          <w:szCs w:val="28"/>
        </w:rPr>
      </w:pPr>
      <w:r>
        <w:rPr>
          <w:b/>
          <w:sz w:val="28"/>
          <w:szCs w:val="28"/>
        </w:rPr>
        <w:t>2. Általános szabályok</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 </w:t>
      </w:r>
    </w:p>
    <w:p>
      <w:pPr>
        <w:pStyle w:val="Normal"/>
        <w:jc w:val="center"/>
        <w:rPr>
          <w:b/>
          <w:b/>
          <w:sz w:val="28"/>
          <w:szCs w:val="28"/>
        </w:rPr>
      </w:pPr>
      <w:r>
        <w:rPr>
          <w:b/>
          <w:sz w:val="28"/>
          <w:szCs w:val="28"/>
        </w:rPr>
      </w:r>
    </w:p>
    <w:p>
      <w:pPr>
        <w:pStyle w:val="Normal"/>
        <w:ind w:left="568" w:hanging="568"/>
        <w:jc w:val="both"/>
        <w:rPr>
          <w:sz w:val="28"/>
          <w:szCs w:val="28"/>
        </w:rPr>
      </w:pPr>
      <w:r>
        <w:rPr>
          <w:sz w:val="28"/>
          <w:szCs w:val="28"/>
        </w:rPr>
        <w:t>(1)</w:t>
        <w:tab/>
        <w:t>Budapest Főváros XVI. kerületi Önkormányzat (továbbiakban: Önkormányzat) Képviselő-testülete (Képviselő-testület) az alábbi díjakat alapítja:</w:t>
      </w:r>
    </w:p>
    <w:p>
      <w:pPr>
        <w:pStyle w:val="ListParagraph"/>
        <w:numPr>
          <w:ilvl w:val="0"/>
          <w:numId w:val="29"/>
        </w:numPr>
        <w:tabs>
          <w:tab w:val="clear" w:pos="708"/>
        </w:tabs>
        <w:spacing w:lineRule="auto" w:line="240" w:before="0" w:after="0"/>
        <w:ind w:left="992" w:hanging="425"/>
        <w:contextualSpacing/>
        <w:jc w:val="both"/>
        <w:rPr>
          <w:rFonts w:ascii="Times New Roman" w:hAnsi="Times New Roman" w:cs="Times New Roman"/>
          <w:sz w:val="28"/>
          <w:szCs w:val="28"/>
        </w:rPr>
      </w:pPr>
      <w:r>
        <w:rPr>
          <w:rFonts w:cs="Times New Roman" w:ascii="Times New Roman" w:hAnsi="Times New Roman"/>
          <w:sz w:val="28"/>
          <w:szCs w:val="28"/>
        </w:rPr>
        <w:t>az Év Pedagógusa Díj,</w:t>
      </w:r>
    </w:p>
    <w:p>
      <w:pPr>
        <w:pStyle w:val="Normal"/>
        <w:numPr>
          <w:ilvl w:val="0"/>
          <w:numId w:val="29"/>
        </w:numPr>
        <w:tabs>
          <w:tab w:val="clear" w:pos="708"/>
        </w:tabs>
        <w:ind w:left="992" w:hanging="425"/>
        <w:jc w:val="both"/>
        <w:rPr>
          <w:sz w:val="28"/>
          <w:szCs w:val="28"/>
        </w:rPr>
      </w:pPr>
      <w:r>
        <w:rPr>
          <w:sz w:val="28"/>
          <w:szCs w:val="28"/>
        </w:rPr>
        <w:t>az Év Óvodapedagógusa Díj,</w:t>
      </w:r>
    </w:p>
    <w:p>
      <w:pPr>
        <w:pStyle w:val="Normal"/>
        <w:numPr>
          <w:ilvl w:val="0"/>
          <w:numId w:val="29"/>
        </w:numPr>
        <w:tabs>
          <w:tab w:val="clear" w:pos="708"/>
        </w:tabs>
        <w:ind w:left="992" w:hanging="425"/>
        <w:jc w:val="both"/>
        <w:rPr>
          <w:sz w:val="28"/>
          <w:szCs w:val="28"/>
        </w:rPr>
      </w:pPr>
      <w:r>
        <w:rPr>
          <w:sz w:val="28"/>
          <w:szCs w:val="28"/>
        </w:rPr>
        <w:t>az Év Pedagógiai Munkát Segítő Alkalmazottja Díj,</w:t>
      </w:r>
    </w:p>
    <w:p>
      <w:pPr>
        <w:pStyle w:val="Normal"/>
        <w:numPr>
          <w:ilvl w:val="0"/>
          <w:numId w:val="29"/>
        </w:numPr>
        <w:tabs>
          <w:tab w:val="clear" w:pos="708"/>
        </w:tabs>
        <w:ind w:left="992" w:hanging="425"/>
        <w:jc w:val="both"/>
        <w:rPr>
          <w:sz w:val="28"/>
          <w:szCs w:val="28"/>
        </w:rPr>
      </w:pPr>
      <w:r>
        <w:rPr>
          <w:sz w:val="28"/>
          <w:szCs w:val="28"/>
        </w:rPr>
        <w:t xml:space="preserve"> </w:t>
      </w:r>
      <w:r>
        <w:rPr>
          <w:sz w:val="28"/>
          <w:szCs w:val="28"/>
        </w:rPr>
        <w:t>az Év Orvosa Díj,</w:t>
      </w:r>
    </w:p>
    <w:p>
      <w:pPr>
        <w:pStyle w:val="Normal"/>
        <w:numPr>
          <w:ilvl w:val="0"/>
          <w:numId w:val="29"/>
        </w:numPr>
        <w:tabs>
          <w:tab w:val="clear" w:pos="708"/>
        </w:tabs>
        <w:ind w:left="992" w:hanging="425"/>
        <w:jc w:val="both"/>
        <w:rPr>
          <w:sz w:val="28"/>
          <w:szCs w:val="28"/>
        </w:rPr>
      </w:pPr>
      <w:r>
        <w:rPr>
          <w:sz w:val="28"/>
          <w:szCs w:val="28"/>
        </w:rPr>
        <w:t>az Év Egészségügyi Szakdolgozója Díj,</w:t>
      </w:r>
    </w:p>
    <w:p>
      <w:pPr>
        <w:pStyle w:val="Normal"/>
        <w:numPr>
          <w:ilvl w:val="0"/>
          <w:numId w:val="29"/>
        </w:numPr>
        <w:tabs>
          <w:tab w:val="clear" w:pos="708"/>
        </w:tabs>
        <w:ind w:left="992" w:hanging="425"/>
        <w:jc w:val="both"/>
        <w:rPr>
          <w:sz w:val="28"/>
          <w:szCs w:val="28"/>
        </w:rPr>
      </w:pPr>
      <w:r>
        <w:rPr>
          <w:sz w:val="28"/>
          <w:szCs w:val="28"/>
        </w:rPr>
        <w:t>az Év Szociális Munkása Díj.</w:t>
      </w:r>
    </w:p>
    <w:p>
      <w:pPr>
        <w:pStyle w:val="Normal"/>
        <w:ind w:left="960" w:hanging="0"/>
        <w:jc w:val="both"/>
        <w:rPr>
          <w:sz w:val="28"/>
          <w:szCs w:val="28"/>
        </w:rPr>
      </w:pPr>
      <w:r>
        <w:rPr>
          <w:sz w:val="28"/>
          <w:szCs w:val="28"/>
        </w:rPr>
      </w:r>
    </w:p>
    <w:p>
      <w:pPr>
        <w:pStyle w:val="ListParagraph"/>
        <w:spacing w:lineRule="auto" w:line="240" w:before="0" w:after="120"/>
        <w:ind w:left="567" w:hanging="567"/>
        <w:jc w:val="both"/>
        <w:rPr>
          <w:rFonts w:ascii="Times New Roman" w:hAnsi="Times New Roman" w:cs="Times New Roman"/>
          <w:sz w:val="28"/>
          <w:szCs w:val="28"/>
        </w:rPr>
      </w:pPr>
      <w:r>
        <w:rPr>
          <w:rFonts w:cs="Times New Roman" w:ascii="Times New Roman" w:hAnsi="Times New Roman"/>
          <w:sz w:val="28"/>
          <w:szCs w:val="28"/>
        </w:rPr>
        <w:t>(2)</w:t>
        <w:tab/>
        <w:t>A Képviselő-testület a díj elbírálását a polgármesterre ruházza át. A polgármester az elbírálás során szakmai előkészítő bizottságot hoz létre.</w:t>
      </w:r>
    </w:p>
    <w:p>
      <w:pPr>
        <w:pStyle w:val="ListParagraph"/>
        <w:spacing w:lineRule="auto" w:line="240" w:before="0" w:after="120"/>
        <w:ind w:left="567" w:hanging="567"/>
        <w:jc w:val="both"/>
        <w:rPr>
          <w:rFonts w:ascii="Times New Roman" w:hAnsi="Times New Roman" w:cs="Times New Roman"/>
          <w:sz w:val="28"/>
          <w:szCs w:val="28"/>
        </w:rPr>
      </w:pPr>
      <w:r>
        <w:rPr>
          <w:rFonts w:cs="Times New Roman" w:ascii="Times New Roman" w:hAnsi="Times New Roman"/>
          <w:sz w:val="28"/>
          <w:szCs w:val="28"/>
        </w:rPr>
        <w:t>(3)</w:t>
        <w:tab/>
        <w:t>A díjazásban kategóriánként évente egy fő részesülhet, melyet a polgármester ünnepélyes keretek között ad át.</w:t>
      </w:r>
    </w:p>
    <w:p>
      <w:pPr>
        <w:pStyle w:val="ListParagraph"/>
        <w:numPr>
          <w:ilvl w:val="0"/>
          <w:numId w:val="6"/>
        </w:numPr>
        <w:tabs>
          <w:tab w:val="clear" w:pos="708"/>
        </w:tabs>
        <w:spacing w:lineRule="auto" w:line="240" w:before="0" w:after="0"/>
        <w:ind w:left="568" w:hanging="568"/>
        <w:contextualSpacing/>
        <w:jc w:val="both"/>
        <w:rPr>
          <w:rFonts w:ascii="Times New Roman" w:hAnsi="Times New Roman" w:cs="Times New Roman"/>
          <w:sz w:val="28"/>
          <w:szCs w:val="28"/>
        </w:rPr>
      </w:pPr>
      <w:r>
        <w:rPr>
          <w:rFonts w:cs="Times New Roman" w:ascii="Times New Roman" w:hAnsi="Times New Roman"/>
          <w:sz w:val="28"/>
          <w:szCs w:val="28"/>
        </w:rPr>
        <w:t>A díjban részesülő személy részére az alábbi juttatás jár:</w:t>
      </w:r>
    </w:p>
    <w:p>
      <w:pPr>
        <w:pStyle w:val="ListParagraph"/>
        <w:numPr>
          <w:ilvl w:val="1"/>
          <w:numId w:val="6"/>
        </w:numPr>
        <w:tabs>
          <w:tab w:val="clear" w:pos="708"/>
          <w:tab w:val="left" w:pos="994" w:leader="none"/>
        </w:tabs>
        <w:spacing w:before="0" w:after="0"/>
        <w:ind w:left="994" w:hanging="426"/>
        <w:jc w:val="both"/>
        <w:rPr>
          <w:rFonts w:ascii="Times New Roman" w:hAnsi="Times New Roman" w:cs="Times New Roman"/>
          <w:sz w:val="28"/>
          <w:szCs w:val="28"/>
        </w:rPr>
      </w:pPr>
      <w:r>
        <w:rPr>
          <w:rFonts w:cs="Times New Roman" w:ascii="Times New Roman" w:hAnsi="Times New Roman"/>
          <w:sz w:val="28"/>
          <w:szCs w:val="28"/>
        </w:rPr>
        <w:t>anyagi elismerés, melynek mértéke a közalkalmazottak jogállásáról szóló 1992. évi XXXIII. törvény 69. §-ában meghatározott pótlékalap mindenkori összegének tízszerese. Fedezetét az Önkormányzat a mindenkori éves költségvetésében biztosítja;</w:t>
      </w:r>
    </w:p>
    <w:p>
      <w:pPr>
        <w:pStyle w:val="ListParagraph"/>
        <w:numPr>
          <w:ilvl w:val="1"/>
          <w:numId w:val="6"/>
        </w:numPr>
        <w:tabs>
          <w:tab w:val="clear" w:pos="708"/>
          <w:tab w:val="left" w:pos="994" w:leader="none"/>
        </w:tabs>
        <w:spacing w:lineRule="auto" w:line="240" w:before="0" w:after="0"/>
        <w:ind w:left="994" w:hanging="426"/>
        <w:contextualSpacing/>
        <w:jc w:val="both"/>
        <w:rPr>
          <w:rFonts w:ascii="Times New Roman" w:hAnsi="Times New Roman" w:cs="Times New Roman"/>
          <w:sz w:val="28"/>
          <w:szCs w:val="28"/>
        </w:rPr>
      </w:pPr>
      <w:r>
        <w:rPr>
          <w:rFonts w:cs="Times New Roman" w:ascii="Times New Roman" w:hAnsi="Times New Roman"/>
          <w:sz w:val="28"/>
          <w:szCs w:val="28"/>
        </w:rPr>
        <w:t>oklevél, mely tartalmazza a XVI. kerület címerét, a díj és a díjazott személy nevét, az adományozás évét és okát, a polgármester aláírását, valamint a bélyegzőjének lenyomatát;</w:t>
      </w:r>
    </w:p>
    <w:p>
      <w:pPr>
        <w:pStyle w:val="ListParagraph"/>
        <w:numPr>
          <w:ilvl w:val="1"/>
          <w:numId w:val="6"/>
        </w:numPr>
        <w:tabs>
          <w:tab w:val="clear" w:pos="708"/>
          <w:tab w:val="left" w:pos="994" w:leader="none"/>
        </w:tabs>
        <w:spacing w:lineRule="auto" w:line="240" w:before="0" w:after="0"/>
        <w:ind w:left="994" w:hanging="426"/>
        <w:contextualSpacing/>
        <w:jc w:val="both"/>
        <w:rPr>
          <w:rFonts w:ascii="Times New Roman" w:hAnsi="Times New Roman" w:cs="Times New Roman"/>
          <w:sz w:val="28"/>
          <w:szCs w:val="28"/>
        </w:rPr>
      </w:pPr>
      <w:r>
        <w:rPr>
          <w:rFonts w:cs="Times New Roman" w:ascii="Times New Roman" w:hAnsi="Times New Roman"/>
          <w:sz w:val="28"/>
          <w:szCs w:val="28"/>
        </w:rPr>
        <w:t>emlékplakett, mely tartalmazza a XVI. kerület címerét, a díj és a díjazott személy nevét, az adományozás évét.</w:t>
      </w:r>
    </w:p>
    <w:p>
      <w:pPr>
        <w:pStyle w:val="Normal"/>
        <w:rPr>
          <w:rFonts w:ascii="Times New Roman" w:hAnsi="Times New Roman" w:cs="Times New Roman"/>
          <w:sz w:val="28"/>
          <w:szCs w:val="28"/>
        </w:rPr>
      </w:pPr>
      <w:r>
        <w:rPr>
          <w:rFonts w:cs="Times New Roman"/>
          <w:sz w:val="28"/>
          <w:szCs w:val="28"/>
        </w:rPr>
      </w:r>
    </w:p>
    <w:p>
      <w:pPr>
        <w:pStyle w:val="Normal"/>
        <w:ind w:left="568" w:hanging="568"/>
        <w:jc w:val="both"/>
        <w:rPr/>
      </w:pPr>
      <w:r>
        <w:rPr>
          <w:sz w:val="28"/>
          <w:szCs w:val="28"/>
        </w:rPr>
        <w:t>(5)</w:t>
        <w:tab/>
      </w:r>
      <w:r>
        <w:rPr>
          <w:rFonts w:eastAsia="Calibri"/>
          <w:sz w:val="28"/>
          <w:szCs w:val="28"/>
        </w:rPr>
        <w:t xml:space="preserve">A kitüntetettek nevét és az adományozás évét Emlékkönyvben kell megörökíteni, továbbá közzé kell tenni az Önkormányzat lapjában, valamint hozzáférhetővé tenni az Önkormányzat internetes oldalán. </w:t>
      </w:r>
    </w:p>
    <w:p>
      <w:pPr>
        <w:pStyle w:val="Normal"/>
        <w:rPr>
          <w:rFonts w:eastAsia="Calibri"/>
          <w:sz w:val="28"/>
          <w:szCs w:val="28"/>
        </w:rPr>
      </w:pPr>
      <w:r>
        <w:rPr>
          <w:rFonts w:eastAsia="Calibri"/>
          <w:sz w:val="28"/>
          <w:szCs w:val="28"/>
        </w:rPr>
      </w:r>
    </w:p>
    <w:p>
      <w:pPr>
        <w:pStyle w:val="Normal"/>
        <w:jc w:val="center"/>
        <w:rPr>
          <w:b/>
          <w:b/>
          <w:bCs/>
          <w:sz w:val="28"/>
          <w:szCs w:val="28"/>
        </w:rPr>
      </w:pPr>
      <w:r>
        <w:rPr>
          <w:b/>
          <w:bCs/>
          <w:sz w:val="28"/>
          <w:szCs w:val="28"/>
        </w:rPr>
        <w:t>3. Az Év Pedagógusa Díj</w:t>
      </w:r>
    </w:p>
    <w:p>
      <w:pPr>
        <w:pStyle w:val="Normal"/>
        <w:ind w:left="900" w:hanging="0"/>
        <w:jc w:val="center"/>
        <w:rPr>
          <w:b/>
          <w:b/>
          <w:bCs/>
          <w:sz w:val="28"/>
          <w:szCs w:val="28"/>
        </w:rPr>
      </w:pPr>
      <w:r>
        <w:rPr>
          <w:b/>
          <w:bCs/>
          <w:sz w:val="28"/>
          <w:szCs w:val="28"/>
        </w:rPr>
      </w:r>
    </w:p>
    <w:p>
      <w:pPr>
        <w:pStyle w:val="Normal"/>
        <w:ind w:left="120" w:hanging="0"/>
        <w:jc w:val="center"/>
        <w:rPr>
          <w:b/>
          <w:b/>
          <w:sz w:val="28"/>
          <w:szCs w:val="28"/>
        </w:rPr>
      </w:pPr>
      <w:r>
        <w:rPr>
          <w:b/>
          <w:sz w:val="28"/>
          <w:szCs w:val="28"/>
        </w:rPr>
        <w:t xml:space="preserve">3. § </w:t>
      </w:r>
    </w:p>
    <w:p>
      <w:pPr>
        <w:pStyle w:val="Normal"/>
        <w:ind w:left="900" w:hanging="0"/>
        <w:jc w:val="center"/>
        <w:rPr>
          <w:b/>
          <w:b/>
          <w:sz w:val="28"/>
          <w:szCs w:val="28"/>
        </w:rPr>
      </w:pPr>
      <w:r>
        <w:rPr>
          <w:b/>
          <w:sz w:val="28"/>
          <w:szCs w:val="28"/>
        </w:rPr>
      </w:r>
    </w:p>
    <w:p>
      <w:pPr>
        <w:pStyle w:val="Normal"/>
        <w:jc w:val="both"/>
        <w:rPr/>
      </w:pPr>
      <w:r>
        <w:rPr>
          <w:sz w:val="28"/>
          <w:szCs w:val="28"/>
        </w:rPr>
        <w:t>A díjat az Önkormányzat által működtetett iskolában és a Nevelési Tanácsadóban dolgozó azon pedagógus kaphatja, akinek a nevelő-oktató munkája példamutató, és a nevelőtestület, a tanulók és a szülők körében köztiszteletnek örvend, továbbá szakterületén évek óta kiemelkedő tevékenységet végez, szakmailag elismert, példamutató tevékenységével hozzájárul a kerület hírnevének öregbítéséhez, a szakma megbecsüléséhez.</w:t>
      </w:r>
    </w:p>
    <w:p>
      <w:pPr>
        <w:pStyle w:val="Normal"/>
        <w:ind w:left="142" w:hanging="0"/>
        <w:jc w:val="both"/>
        <w:rPr>
          <w:sz w:val="28"/>
          <w:szCs w:val="28"/>
        </w:rPr>
      </w:pPr>
      <w:r>
        <w:rPr>
          <w:sz w:val="28"/>
          <w:szCs w:val="28"/>
        </w:rPr>
      </w:r>
    </w:p>
    <w:p>
      <w:pPr>
        <w:pStyle w:val="Normal"/>
        <w:jc w:val="center"/>
        <w:rPr>
          <w:b/>
          <w:b/>
          <w:bCs/>
          <w:sz w:val="28"/>
          <w:szCs w:val="28"/>
        </w:rPr>
      </w:pPr>
      <w:r>
        <w:rPr>
          <w:b/>
          <w:bCs/>
          <w:sz w:val="28"/>
          <w:szCs w:val="28"/>
        </w:rPr>
        <w:t>4. Az Év Óvodapedagógusa Díj</w:t>
      </w:r>
    </w:p>
    <w:p>
      <w:pPr>
        <w:pStyle w:val="Normal"/>
        <w:ind w:left="900" w:hanging="0"/>
        <w:jc w:val="center"/>
        <w:rPr>
          <w:b/>
          <w:b/>
          <w:bCs/>
          <w:sz w:val="28"/>
          <w:szCs w:val="28"/>
        </w:rPr>
      </w:pPr>
      <w:r>
        <w:rPr>
          <w:b/>
          <w:bCs/>
          <w:sz w:val="28"/>
          <w:szCs w:val="28"/>
        </w:rPr>
      </w:r>
    </w:p>
    <w:p>
      <w:pPr>
        <w:pStyle w:val="Normal"/>
        <w:jc w:val="center"/>
        <w:rPr>
          <w:b/>
          <w:b/>
          <w:sz w:val="28"/>
          <w:szCs w:val="28"/>
        </w:rPr>
      </w:pPr>
      <w:r>
        <w:rPr>
          <w:b/>
          <w:sz w:val="28"/>
          <w:szCs w:val="28"/>
        </w:rPr>
        <w:t>4. §</w:t>
      </w:r>
    </w:p>
    <w:p>
      <w:pPr>
        <w:pStyle w:val="Normal"/>
        <w:tabs>
          <w:tab w:val="clear" w:pos="708"/>
          <w:tab w:val="left" w:pos="426" w:leader="none"/>
        </w:tabs>
        <w:ind w:left="720" w:hanging="0"/>
        <w:jc w:val="both"/>
        <w:rPr>
          <w:b/>
          <w:b/>
          <w:sz w:val="28"/>
          <w:szCs w:val="28"/>
        </w:rPr>
      </w:pPr>
      <w:r>
        <w:rPr>
          <w:b/>
          <w:sz w:val="28"/>
          <w:szCs w:val="28"/>
        </w:rPr>
      </w:r>
    </w:p>
    <w:p>
      <w:pPr>
        <w:pStyle w:val="Normal"/>
        <w:jc w:val="both"/>
        <w:rPr/>
      </w:pPr>
      <w:r>
        <w:rPr>
          <w:sz w:val="28"/>
          <w:szCs w:val="28"/>
        </w:rPr>
        <w:t>A díjat az Önkormányzat által fenntartott óvodában dolgozó azon óvodapedagógus kaphatja, akinek a nevelőmunkája példamutató, és a nevelőtestület, a gyermekek és a szülők körében köztiszteletnek örvend, továbbá szakterületén évek óta kiemelkedő tevékenységet végez, szakmailag elismert, példamutató tevékenységével hozzájárul a kerület hírnevének öregbítéséhez, a szakma megbecsüléséhez.</w:t>
      </w:r>
      <w:r>
        <w:rPr>
          <w:b/>
          <w:bCs/>
          <w:sz w:val="28"/>
          <w:szCs w:val="28"/>
        </w:rPr>
        <w:t xml:space="preserve"> </w:t>
      </w:r>
    </w:p>
    <w:p>
      <w:pPr>
        <w:pStyle w:val="Normal"/>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5. Az Év Pedagógiai Munkát Segítő Alkalmazottja Díj</w:t>
      </w:r>
    </w:p>
    <w:p>
      <w:pPr>
        <w:pStyle w:val="Normal"/>
        <w:widowControl w:val="false"/>
        <w:ind w:left="900" w:hanging="0"/>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5. §</w:t>
      </w:r>
    </w:p>
    <w:p>
      <w:pPr>
        <w:pStyle w:val="Normal"/>
        <w:widowControl w:val="false"/>
        <w:jc w:val="both"/>
        <w:rPr>
          <w:b/>
          <w:b/>
          <w:bCs/>
          <w:sz w:val="28"/>
          <w:szCs w:val="28"/>
        </w:rPr>
      </w:pPr>
      <w:r>
        <w:rPr>
          <w:b/>
          <w:bCs/>
          <w:sz w:val="28"/>
          <w:szCs w:val="28"/>
        </w:rPr>
      </w:r>
    </w:p>
    <w:p>
      <w:pPr>
        <w:pStyle w:val="Normal"/>
        <w:widowControl w:val="false"/>
        <w:jc w:val="both"/>
        <w:rPr/>
      </w:pPr>
      <w:r>
        <w:rPr>
          <w:sz w:val="28"/>
          <w:szCs w:val="28"/>
        </w:rPr>
        <w:t>A díjat az Önkormányzat által fenntartott vagy működtetett köznevelési intézményben dolgozó azon pedagógiai munkát segítő alkalmazottja kaphatja, akinek a nevelőmunkája példamutató, és az alkalmazotti közösség, a gyermekek, a tanulók és a szülők körében köztiszteletnek örvend, továbbá szakterületén évek óta kiemelkedő tevékenységet végez, szakmailag elismert, példamutató tevékenységével hozzájárul a kerület hírnevének öregbítéséhez, a szakma megbecsüléséhez.</w:t>
      </w:r>
    </w:p>
    <w:p>
      <w:pPr>
        <w:pStyle w:val="Normal"/>
        <w:widowControl w:val="false"/>
        <w:jc w:val="both"/>
        <w:rPr>
          <w:sz w:val="28"/>
          <w:szCs w:val="28"/>
        </w:rPr>
      </w:pPr>
      <w:r>
        <w:rPr>
          <w:sz w:val="28"/>
          <w:szCs w:val="28"/>
        </w:rPr>
      </w:r>
    </w:p>
    <w:p>
      <w:pPr>
        <w:pStyle w:val="Heading1"/>
        <w:keepNext w:val="false"/>
        <w:widowControl w:val="false"/>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6. Az Év Orvosa Díj</w:t>
      </w:r>
    </w:p>
    <w:p>
      <w:pPr>
        <w:pStyle w:val="Normal"/>
        <w:widowControl w:val="false"/>
        <w:jc w:val="both"/>
        <w:rPr>
          <w:rFonts w:ascii="Times New Roman" w:hAnsi="Times New Roman" w:cs="Times New Roman"/>
          <w:kern w:val="0"/>
          <w:sz w:val="28"/>
          <w:szCs w:val="28"/>
        </w:rPr>
      </w:pPr>
      <w:r>
        <w:rPr>
          <w:rFonts w:cs="Times New Roman"/>
          <w:kern w:val="0"/>
          <w:sz w:val="28"/>
          <w:szCs w:val="28"/>
        </w:rPr>
      </w:r>
    </w:p>
    <w:p>
      <w:pPr>
        <w:pStyle w:val="Normal"/>
        <w:widowControl w:val="false"/>
        <w:jc w:val="center"/>
        <w:rPr>
          <w:b/>
          <w:b/>
          <w:sz w:val="28"/>
          <w:szCs w:val="28"/>
        </w:rPr>
      </w:pPr>
      <w:r>
        <w:rPr>
          <w:b/>
          <w:sz w:val="28"/>
          <w:szCs w:val="28"/>
        </w:rPr>
        <w:t>6. §</w:t>
      </w:r>
    </w:p>
    <w:p>
      <w:pPr>
        <w:pStyle w:val="Normal"/>
        <w:widowControl w:val="false"/>
        <w:ind w:firstLine="426"/>
        <w:jc w:val="both"/>
        <w:rPr>
          <w:b/>
          <w:b/>
          <w:sz w:val="28"/>
          <w:szCs w:val="28"/>
        </w:rPr>
      </w:pPr>
      <w:r>
        <w:rPr>
          <w:b/>
          <w:sz w:val="28"/>
          <w:szCs w:val="28"/>
        </w:rPr>
      </w:r>
    </w:p>
    <w:p>
      <w:pPr>
        <w:pStyle w:val="ListParagraph"/>
        <w:widowControl w:val="false"/>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 díjat az Önkormányzat által fenntartott egészségügyi intézményekben diagnosztizáló, gyógyító munkát végző orvos kaphatja, aki példamutató munkát végez, kiemelkedő szakmai tudással, empátiás készséggel rendelkezik, munkatársai és a betegek körében köztiszteletnek, elismerésnek örvend, tevékenységével hozzájárul a kerület hírnevének öregbítéséhez, a szakma megbecsüléséhez.</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Heading1"/>
        <w:keepNext w:val="false"/>
        <w:widowControl w:val="false"/>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7. Az Év Egészségügyi Szakdolgozója Díj</w:t>
      </w:r>
    </w:p>
    <w:p>
      <w:pPr>
        <w:pStyle w:val="Normal"/>
        <w:widowControl w:val="false"/>
        <w:jc w:val="center"/>
        <w:rPr>
          <w:rFonts w:ascii="Times New Roman" w:hAnsi="Times New Roman" w:cs="Times New Roman"/>
          <w:b/>
          <w:b/>
          <w:kern w:val="0"/>
          <w:sz w:val="28"/>
          <w:szCs w:val="28"/>
        </w:rPr>
      </w:pPr>
      <w:r>
        <w:rPr>
          <w:rFonts w:cs="Times New Roman"/>
          <w:b/>
          <w:kern w:val="0"/>
          <w:sz w:val="28"/>
          <w:szCs w:val="28"/>
        </w:rPr>
      </w:r>
    </w:p>
    <w:p>
      <w:pPr>
        <w:pStyle w:val="Normal"/>
        <w:widowControl w:val="false"/>
        <w:jc w:val="center"/>
        <w:rPr>
          <w:b/>
          <w:b/>
          <w:sz w:val="28"/>
          <w:szCs w:val="28"/>
        </w:rPr>
      </w:pPr>
      <w:r>
        <w:rPr>
          <w:b/>
          <w:sz w:val="28"/>
          <w:szCs w:val="28"/>
        </w:rPr>
        <w:t>7. §</w:t>
      </w:r>
    </w:p>
    <w:p>
      <w:pPr>
        <w:pStyle w:val="ListParagraph"/>
        <w:widowControl w:val="false"/>
        <w:spacing w:lineRule="auto" w:line="240" w:before="0" w:after="0"/>
        <w:ind w:left="720" w:hanging="72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ind w:left="0" w:hanging="0"/>
        <w:jc w:val="both"/>
        <w:rPr>
          <w:rFonts w:ascii="Times New Roman" w:hAnsi="Times New Roman" w:cs="Times New Roman"/>
          <w:sz w:val="28"/>
          <w:szCs w:val="28"/>
        </w:rPr>
      </w:pPr>
      <w:r>
        <w:rPr>
          <w:rFonts w:cs="Times New Roman" w:ascii="Times New Roman" w:hAnsi="Times New Roman"/>
          <w:sz w:val="28"/>
          <w:szCs w:val="28"/>
        </w:rPr>
        <w:t>A díjat az az Önkormányzat által fenntartott egészségügyi intézményekben gyógyító munkát végző, gyógyító munkát segítő dolgozó kaphatja, aki szakterületén példamutató munkát végez, kiemelkedő szakmai tudással, empátiás készséggel rendelkezik, munkatársai és a betegek körében köztiszteletnek, elismerésnek örvend, tevékenységével hozzájárul a kerület hírnevének öregbítéséhez, a szakma megbecsüléséhez.</w:t>
      </w:r>
    </w:p>
    <w:p>
      <w:pPr>
        <w:pStyle w:val="Heading1"/>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8. Az Év Szociális Munkása Díj</w:t>
      </w:r>
    </w:p>
    <w:p>
      <w:pPr>
        <w:pStyle w:val="Normal"/>
        <w:widowControl w:val="false"/>
        <w:ind w:left="900" w:hanging="720"/>
        <w:jc w:val="center"/>
        <w:rPr>
          <w:rFonts w:ascii="Times New Roman" w:hAnsi="Times New Roman" w:cs="Times New Roman"/>
          <w:kern w:val="0"/>
          <w:sz w:val="28"/>
          <w:szCs w:val="28"/>
        </w:rPr>
      </w:pPr>
      <w:r>
        <w:rPr>
          <w:rFonts w:cs="Times New Roman"/>
          <w:kern w:val="0"/>
          <w:sz w:val="28"/>
          <w:szCs w:val="28"/>
        </w:rPr>
      </w:r>
    </w:p>
    <w:p>
      <w:pPr>
        <w:pStyle w:val="Normal"/>
        <w:widowControl w:val="false"/>
        <w:ind w:left="900" w:hanging="720"/>
        <w:jc w:val="center"/>
        <w:rPr>
          <w:b/>
          <w:b/>
          <w:sz w:val="28"/>
          <w:szCs w:val="28"/>
        </w:rPr>
      </w:pPr>
      <w:r>
        <w:rPr>
          <w:b/>
          <w:sz w:val="28"/>
          <w:szCs w:val="28"/>
        </w:rPr>
        <w:t>8. §</w:t>
      </w:r>
    </w:p>
    <w:p>
      <w:pPr>
        <w:pStyle w:val="Normal"/>
        <w:widowControl w:val="false"/>
        <w:jc w:val="both"/>
        <w:rPr>
          <w:b/>
          <w:b/>
          <w:sz w:val="28"/>
          <w:szCs w:val="28"/>
        </w:rPr>
      </w:pPr>
      <w:r>
        <w:rPr>
          <w:b/>
          <w:sz w:val="28"/>
          <w:szCs w:val="28"/>
        </w:rPr>
      </w:r>
    </w:p>
    <w:p>
      <w:pPr>
        <w:pStyle w:val="Normal"/>
        <w:jc w:val="both"/>
        <w:rPr/>
      </w:pPr>
      <w:r>
        <w:rPr>
          <w:sz w:val="28"/>
          <w:szCs w:val="28"/>
        </w:rPr>
        <w:t>A díjat az Önkormányzat által fenntartott szociális vagy gyermekvédelmi intézményben szakmai, vagy a szakmai tevékenységet segítő munkát végző dolgozó kaphatja, aki szakterületén kiemelkedő, példamutató munkát végez, köztiszteletnek örvend a kliensek és a munkatársak körében, tevékenységével hozzájárul a kerület hírnevének öregbítéséhez, a szakma megbecsüléséhez.</w:t>
      </w:r>
    </w:p>
    <w:p>
      <w:pPr>
        <w:pStyle w:val="Normal"/>
        <w:jc w:val="both"/>
        <w:rPr>
          <w:sz w:val="28"/>
          <w:szCs w:val="28"/>
        </w:rPr>
      </w:pPr>
      <w:r>
        <w:rPr>
          <w:sz w:val="28"/>
          <w:szCs w:val="28"/>
        </w:rPr>
      </w:r>
    </w:p>
    <w:p>
      <w:pPr>
        <w:pStyle w:val="Normal"/>
        <w:jc w:val="center"/>
        <w:rPr>
          <w:b/>
          <w:b/>
          <w:bCs/>
          <w:sz w:val="28"/>
          <w:szCs w:val="28"/>
        </w:rPr>
      </w:pPr>
      <w:r>
        <w:rPr>
          <w:b/>
          <w:bCs/>
          <w:sz w:val="28"/>
          <w:szCs w:val="28"/>
        </w:rPr>
        <w:t>9. Záró rendelkezése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 §</w:t>
      </w:r>
    </w:p>
    <w:p>
      <w:pPr>
        <w:pStyle w:val="Normal"/>
        <w:jc w:val="center"/>
        <w:rPr>
          <w:b/>
          <w:b/>
          <w:bCs/>
          <w:sz w:val="28"/>
          <w:szCs w:val="28"/>
        </w:rPr>
      </w:pPr>
      <w:r>
        <w:rPr>
          <w:b/>
          <w:bCs/>
          <w:sz w:val="28"/>
          <w:szCs w:val="28"/>
        </w:rPr>
      </w:r>
    </w:p>
    <w:p>
      <w:pPr>
        <w:pStyle w:val="Normal"/>
        <w:tabs>
          <w:tab w:val="clear" w:pos="708"/>
          <w:tab w:val="left" w:pos="540" w:leader="none"/>
        </w:tabs>
        <w:jc w:val="both"/>
        <w:rPr>
          <w:sz w:val="28"/>
          <w:szCs w:val="28"/>
        </w:rPr>
      </w:pPr>
      <w:r>
        <w:rPr>
          <w:sz w:val="28"/>
          <w:szCs w:val="28"/>
        </w:rPr>
        <w:t>(1)</w:t>
        <w:tab/>
        <w:t>Ez a rendelet kihirdetését követő napon lép hatályba.</w:t>
      </w:r>
    </w:p>
    <w:p>
      <w:pPr>
        <w:pStyle w:val="Normal"/>
        <w:jc w:val="both"/>
        <w:rPr>
          <w:sz w:val="28"/>
          <w:szCs w:val="28"/>
        </w:rPr>
      </w:pPr>
      <w:r>
        <w:rPr>
          <w:sz w:val="28"/>
          <w:szCs w:val="28"/>
        </w:rPr>
      </w:r>
    </w:p>
    <w:p>
      <w:pPr>
        <w:pStyle w:val="Normal"/>
        <w:ind w:left="540" w:hanging="540"/>
        <w:jc w:val="both"/>
        <w:rPr>
          <w:sz w:val="28"/>
          <w:szCs w:val="28"/>
        </w:rPr>
      </w:pPr>
      <w:r>
        <w:rPr>
          <w:sz w:val="28"/>
          <w:szCs w:val="28"/>
        </w:rPr>
        <w:t>(2)</w:t>
        <w:tab/>
        <w:t>E rendelet hatályba lépésével egyidejűleg hatályát veszti Budapest Főváros XVI. kerületi Önkormányzatnak a Budapest Főváros XVI. kerületi Önkormányzat által fenntartott közoktatási, egészségügyi és szociális intézményekben dolgozók részére kitüntető díjak alapításáról szóló 27/2011. (XII. 12.) önkormányzati rendelete.</w:t>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A rendelet célja díj alapításáról szóló rendelet megalkotása, a hatályban lévő rendelet helyett, mellyel az önkormányzat által fenntartott, vagy működtetett intézményekben foglalkoztatott, évek óta kimagasló tevékenységet végző dolgozók munkájának elismerésére kerül s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ListParagraph"/>
        <w:tabs>
          <w:tab w:val="clear" w:pos="708"/>
          <w:tab w:val="left" w:pos="1278" w:leader="none"/>
        </w:tabs>
        <w:ind w:left="1278" w:hanging="1278"/>
        <w:rPr>
          <w:rFonts w:ascii="Times New Roman" w:hAnsi="Times New Roman" w:cs="Times New Roman"/>
          <w:sz w:val="28"/>
          <w:szCs w:val="28"/>
        </w:rPr>
      </w:pPr>
      <w:r>
        <w:rPr>
          <w:rFonts w:cs="Times New Roman" w:ascii="Times New Roman" w:hAnsi="Times New Roman"/>
          <w:sz w:val="28"/>
          <w:szCs w:val="28"/>
        </w:rPr>
        <w:t>1. § - hoz:</w:t>
        <w:tab/>
        <w:t>A rendelet területi és személyi hatályát állapítja meg.</w:t>
      </w:r>
    </w:p>
    <w:p>
      <w:pPr>
        <w:pStyle w:val="ListParagraph"/>
        <w:tabs>
          <w:tab w:val="clear" w:pos="708"/>
          <w:tab w:val="left" w:pos="1278" w:leader="none"/>
        </w:tabs>
        <w:ind w:left="1278" w:hanging="1278"/>
        <w:rPr>
          <w:rFonts w:ascii="Times New Roman" w:hAnsi="Times New Roman" w:cs="Times New Roman"/>
          <w:sz w:val="28"/>
          <w:szCs w:val="28"/>
        </w:rPr>
      </w:pPr>
      <w:r>
        <w:rPr>
          <w:rFonts w:cs="Times New Roman" w:ascii="Times New Roman" w:hAnsi="Times New Roman"/>
          <w:sz w:val="28"/>
          <w:szCs w:val="28"/>
        </w:rPr>
        <w:t>2. § - hoz:</w:t>
        <w:tab/>
        <w:t>A díjak típusait határozza meg.</w:t>
      </w:r>
    </w:p>
    <w:p>
      <w:pPr>
        <w:pStyle w:val="ListParagraph"/>
        <w:tabs>
          <w:tab w:val="clear" w:pos="708"/>
          <w:tab w:val="left" w:pos="1278" w:leader="none"/>
        </w:tabs>
        <w:ind w:left="1278" w:hanging="1278"/>
        <w:rPr>
          <w:rFonts w:ascii="Times New Roman" w:hAnsi="Times New Roman" w:cs="Times New Roman"/>
          <w:sz w:val="28"/>
          <w:szCs w:val="28"/>
        </w:rPr>
      </w:pPr>
      <w:r>
        <w:rPr>
          <w:rFonts w:cs="Times New Roman" w:ascii="Times New Roman" w:hAnsi="Times New Roman"/>
          <w:sz w:val="28"/>
          <w:szCs w:val="28"/>
        </w:rPr>
        <w:t>3. § - hoz:</w:t>
        <w:tab/>
        <w:t>Az Év Pedagógusa Díj-ra vonatkozó szabályokat állapítja meg.</w:t>
      </w:r>
    </w:p>
    <w:p>
      <w:pPr>
        <w:pStyle w:val="ListParagraph"/>
        <w:tabs>
          <w:tab w:val="clear" w:pos="708"/>
          <w:tab w:val="left" w:pos="1278" w:leader="none"/>
        </w:tabs>
        <w:ind w:left="1278" w:hanging="1278"/>
        <w:jc w:val="both"/>
        <w:rPr>
          <w:rFonts w:ascii="Times New Roman" w:hAnsi="Times New Roman" w:cs="Times New Roman"/>
          <w:sz w:val="28"/>
          <w:szCs w:val="28"/>
        </w:rPr>
      </w:pPr>
      <w:r>
        <w:rPr>
          <w:rFonts w:cs="Times New Roman" w:ascii="Times New Roman" w:hAnsi="Times New Roman"/>
          <w:sz w:val="28"/>
          <w:szCs w:val="28"/>
        </w:rPr>
        <w:t>4. § - hoz:</w:t>
        <w:tab/>
        <w:t>Az Év Óvodapedagógusa Díj-ra vonatkozó szabályokat állapítja meg.</w:t>
      </w:r>
    </w:p>
    <w:p>
      <w:pPr>
        <w:pStyle w:val="ListParagraph"/>
        <w:tabs>
          <w:tab w:val="clear" w:pos="708"/>
          <w:tab w:val="left" w:pos="1278" w:leader="none"/>
        </w:tabs>
        <w:ind w:left="1278" w:hanging="1278"/>
        <w:jc w:val="both"/>
        <w:rPr/>
      </w:pPr>
      <w:r>
        <w:rPr>
          <w:rFonts w:cs="Times New Roman" w:ascii="Times New Roman" w:hAnsi="Times New Roman"/>
          <w:sz w:val="28"/>
          <w:szCs w:val="28"/>
        </w:rPr>
        <w:t>5. § - hoz:</w:t>
        <w:tab/>
        <w:t xml:space="preserve">Az </w:t>
      </w:r>
      <w:r>
        <w:rPr>
          <w:rFonts w:cs="Times New Roman" w:ascii="Times New Roman" w:hAnsi="Times New Roman"/>
          <w:bCs/>
          <w:sz w:val="28"/>
          <w:szCs w:val="28"/>
        </w:rPr>
        <w:t>Év Pedagógiai Munkát Segítő Alkalmazottja</w:t>
      </w:r>
      <w:r>
        <w:rPr>
          <w:rFonts w:cs="Times New Roman" w:ascii="Times New Roman" w:hAnsi="Times New Roman"/>
          <w:sz w:val="28"/>
          <w:szCs w:val="28"/>
        </w:rPr>
        <w:t xml:space="preserve"> Díj-ra vonatkozó szabályokat állapítja meg.</w:t>
      </w:r>
    </w:p>
    <w:p>
      <w:pPr>
        <w:pStyle w:val="ListParagraph"/>
        <w:ind w:left="1278" w:hanging="1278"/>
        <w:rPr>
          <w:rFonts w:ascii="Times New Roman" w:hAnsi="Times New Roman" w:cs="Times New Roman"/>
          <w:sz w:val="28"/>
          <w:szCs w:val="28"/>
        </w:rPr>
      </w:pPr>
      <w:r>
        <w:rPr>
          <w:rFonts w:cs="Times New Roman" w:ascii="Times New Roman" w:hAnsi="Times New Roman"/>
          <w:sz w:val="28"/>
          <w:szCs w:val="28"/>
        </w:rPr>
        <w:t>6. § - hoz:</w:t>
        <w:tab/>
        <w:t xml:space="preserve">Az </w:t>
      </w:r>
      <w:r>
        <w:rPr>
          <w:rFonts w:cs="Times New Roman" w:ascii="Times New Roman" w:hAnsi="Times New Roman"/>
          <w:bCs/>
          <w:sz w:val="28"/>
          <w:szCs w:val="28"/>
        </w:rPr>
        <w:t>Év Orvosa Díj-ra vonatkozó szabályokat állapítja meg.</w:t>
      </w:r>
    </w:p>
    <w:p>
      <w:pPr>
        <w:pStyle w:val="ListParagraph"/>
        <w:ind w:left="1278" w:hanging="1278"/>
        <w:jc w:val="both"/>
        <w:rPr>
          <w:rFonts w:ascii="Times New Roman" w:hAnsi="Times New Roman" w:cs="Times New Roman"/>
          <w:sz w:val="28"/>
          <w:szCs w:val="28"/>
        </w:rPr>
      </w:pPr>
      <w:r>
        <w:rPr>
          <w:rFonts w:cs="Times New Roman" w:ascii="Times New Roman" w:hAnsi="Times New Roman"/>
          <w:bCs/>
          <w:sz w:val="28"/>
          <w:szCs w:val="28"/>
        </w:rPr>
        <w:t>7. § - hoz:</w:t>
        <w:tab/>
        <w:t>Az Év Egészségügyi Szakdolgozója Díj-ra vonatkozó szabályokat állapítja meg.</w:t>
      </w:r>
    </w:p>
    <w:p>
      <w:pPr>
        <w:pStyle w:val="ListParagraph"/>
        <w:ind w:left="1278" w:hanging="1278"/>
        <w:jc w:val="both"/>
        <w:rPr>
          <w:rFonts w:ascii="Times New Roman" w:hAnsi="Times New Roman" w:cs="Times New Roman"/>
          <w:sz w:val="28"/>
          <w:szCs w:val="28"/>
        </w:rPr>
      </w:pPr>
      <w:r>
        <w:rPr>
          <w:rFonts w:cs="Times New Roman" w:ascii="Times New Roman" w:hAnsi="Times New Roman"/>
          <w:bCs/>
          <w:sz w:val="28"/>
          <w:szCs w:val="28"/>
        </w:rPr>
        <w:t>8. § - hoz:</w:t>
        <w:tab/>
        <w:t>Az Év Szociális Munkása Díj-ra vonatkozó szabályokat állapítja meg.</w:t>
      </w:r>
    </w:p>
    <w:p>
      <w:pPr>
        <w:pStyle w:val="ListParagraph"/>
        <w:spacing w:lineRule="auto" w:line="240" w:before="0" w:after="0"/>
        <w:ind w:left="1276" w:hanging="1276"/>
        <w:rPr>
          <w:rFonts w:ascii="Times New Roman" w:hAnsi="Times New Roman" w:cs="Times New Roman"/>
          <w:sz w:val="28"/>
          <w:szCs w:val="28"/>
        </w:rPr>
      </w:pPr>
      <w:r>
        <w:rPr>
          <w:rFonts w:cs="Times New Roman" w:ascii="Times New Roman" w:hAnsi="Times New Roman"/>
          <w:sz w:val="28"/>
          <w:szCs w:val="28"/>
        </w:rPr>
        <w:t>9. § - hoz:</w:t>
        <w:tab/>
        <w:t>Záró rendelkezéseket tartalmaz.</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9-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Javaslat egyes oktatási tárgyú önkormányzati rendeletek hatályon kívül helyezéséről</w:t>
      </w:r>
    </w:p>
    <w:p>
      <w:pPr>
        <w:pStyle w:val="Normal"/>
        <w:ind w:left="4686" w:hanging="1562"/>
        <w:rPr>
          <w:b/>
          <w:b/>
          <w:i/>
          <w:i/>
          <w:sz w:val="28"/>
          <w:szCs w:val="28"/>
        </w:rPr>
      </w:pPr>
      <w:r>
        <w:rPr>
          <w:b/>
          <w:i/>
          <w:sz w:val="28"/>
          <w:szCs w:val="28"/>
        </w:rPr>
        <w:t xml:space="preserve">15/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ez két olyan rendelet, amely még a régi struktúra szerint íródott, és ez még az előterjesztés készítésekor igazándiból működött is. Teljesen egyértelmű az, hogy a 10/2007. számú önkormányzati rendelet, amely ugye a sajátos helyzet szabályozásáról szólt, azt hatályon kívül kell helyeznünk, ezen túlságosan nincs vita, mert ezt már a jogszabályok, illetőleg a KIK szabályozza. Viszont a másik, a 11/2004. önkormányzati rendelet, amely szintén egyértelműnek tűnne, hogy a zeneiskola, főleg inkább a zeneiskolánál lévő tandíjat is a KIK kapja meg. Ez az utóbbi napok, illetőleg a hetek történése alapján nem feltétlenül egyértelmű, úgyhogy annyiban változtatnám meg az előterjesztést, illetőleg a határozati javaslatot, hogy kizárólag csak a 10/2007. (III. 27.) rendeletet helyeznénk hatályon kívül, a másikat nem, mert az még előfordulhat, hogy mégis lesz rá szükség. Tehát így ennyiben módosulna a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Dr. Büki Tamás. Parancsoljon. Nem kérdés. Van-e kérdés? Nincsen. Hozzászólások? Dr.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azért már megint, hát ez marha érdekes. Mit változtatunk meg? Határozati javaslatot? Rendelet van. Annak meg szövege is van. Következésképpen azt akkor szépen, pontosan kéne megváltoztatni, mert ez nem így működik, hogy akkor azt úgymond kihagyom, mert hogyha kihagyom azt a számot, akkor a szöveg értelmetlenné válik. Hát azt szépen, bármennyire is fárasztó, de meg kell mondani precízen, hogy, hogy lesz a rendeletnek a szövege. Ha már ugye nem sikerült az előterjesztésből hatályon kívül helyezendő rendeleteket bele csempészni, megjegyzem, érdekesen működik a számítógépem, mert a hatályos rendeleteket én nem tudom megnézni valamilyen oknál fogva.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Legalábbis ebből az izéből nem, úgyhogy tulajdonképpen, ha megint, ha az előterjesztést nézem, amiben a valami SZMSZ nevű, ilyen ósdi valami az előírja, elvileg, hogy a fontos előzményeket bele kéne írni, ezt az előterjesztés nyilvánvaló nem tartalmazza, még azt se, hogy mi az a rendelet, amit hatályon kívül helyez, csak a számát. Úgyhogy nyilvánvaló, hogy meg lesz a replika, hogy ez egy tökéletes előterjesztés, de hát természetesen azt is meg lehet tizenvalahány szavazattal szavazni, biztos, hogy tökéletes. Csak így tovább! Helyezzünk valamit hatályon kívül úgy, hogy azt se tudjuk, 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így Csomor Ervinnek adok zárszóra lehetőséget. Parancsoljon, alpolgármester úr. Büki úr, kapcsolja ki a mikrofonját, mert addig nem tud Csomor úr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Bekezds"/>
        <w:keepLines w:val="false"/>
        <w:widowControl w:val="false"/>
        <w:ind w:hanging="0"/>
        <w:rPr/>
      </w:pPr>
      <w:r>
        <w:rPr>
          <w:sz w:val="28"/>
          <w:szCs w:val="28"/>
        </w:rPr>
        <w:t xml:space="preserve">Tudomásom szerint egyébként az Önkormányzat honlapján valamennyi önkormányzati rendelet megtalálható, onnan letölthető, hát hogyha ez képviselő úrnak nem sikerül, az, abban én nem tudok segíteni. És a célzásaitól ellentétben nem azt mondtam, hogy nem sikerült, és hogyha ide figyelt volna, nem azt mondtam, hogy nem sikerült megalkotni ezt a dolgot, hanem akkor, amikor ez elkészült, ez az előterjesztés, akkor úgy tűnt, hogy valóban mind a két rendeletet kell hatályon kívül helyezni, viszont időközben a KIK álláspontja nem teljesen egyértelmű ebben a témában. De hát Büki úr kérése parancs. Tehát akkor az 1. bekezdés, 1. § bocsánat, §-nak az a része, hogy 1. § az a része: „Budapest Főváros XVI. kerületi Önkormányzatnak az egyes nevelési és oktatási intézménybe fizetendő térítési díj és tandíj megállapításának szabályairól szóló 11/2004. (II. 27.) rendelete, valamint …” akkor itt ez kikerülne. És annyi maradna itt, hogy: „Budapest Főváros XVI. kerületi Önkormányzatnak az Önkormányzat által fenntartott általános iskolákba történő tanulói felvétellel, átvétellel kapcsolatos sajátos helyzet megállapításáról szóló 10/2007. (III. 27.) rendelete hatályát veszti.” Tehát ez marad. </w:t>
      </w:r>
    </w:p>
    <w:p>
      <w:pPr>
        <w:pStyle w:val="Bekezds"/>
        <w:keepLines w:val="false"/>
        <w:widowControl w:val="false"/>
        <w:ind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még egy hozzáfűznivalóm van, hogy a cím alatt is egyes oktatási tárgyú önkormányzati rendelet hatályon kívül helyezése. Büki úrnak sajnos nem tudok szót adni, hiszen zárszó volt. Rendeletalkotás …… Ügyrendi. Akkor kénytelen vagyok. Parancsoljon,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ez, amit most a Polgármester úr nem teheti meg, mert ez így SZMSZ ellenes. Ugyanis a következő a helyzet. Hogyha egyetlen hozzászóló van, akkor attól ugye el lehet immár a választ, vagy viszontválasz lehetőségét is venni, hogyha a Polgármester nagy ravaszul, amikor az egy hozzászólónak nem zárszóként, hanem egyszerűen válaszolni kéne az előterjesztőnek. A Polgármester előre kijelenti, hogy akkor ez most zárszó, következésképpen mondjon az előterjesztő bármit, azt, aki kifogásolta, további szólás lehetőségétől így megfosztjuk. Ez megint az SZMSZ –szel való eléggé durva visszaé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em így van. SZMSZ szerint jártam e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ez nem így van. Kérem tisztelettel, nem lehet előre zárszót mondani, mert honnan teszik tudni, hogy mikor én tettem egy egyperces megszólalást, amiben kifogásoltam valami részletet, hogy honnan tetszik azt tudni, hogy én az előterjesztőnek ennek valamiféle, erre valamilyen válaszára nem akarok esetleg a második lehetőségemmel is élni. Ezt ugye előre nem tudhatja, következéskép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az ügyrendi javaslat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az, hogy tisztességesen tessék vezetni az ülést, és ne zárszó, ne hirdessen soha zárszót akkor, amikor egyetlen megszólalás van, válaszoljon az előterjesztő, különösen azért, mert egyenes kérdést illetve kifogás volt, ezt megtette, és nekem meg kérem tisztelettel van viszontválaszom, tessék szépen szót adni. Ez az ügyrendi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 érkezett arra, hogy Büki úrnak zárszó után is lehessen szót adni. Aki ezzel egyetért, kérem, igennel ezt jelezze! Szavazzunk! A Képviselő-testület 2 igen, 11 nem és 1 tartózkodás mellett ezt az ügyrendi javaslato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2013. (II. 13.) Kt. </w:t>
        <w:tab/>
        <w:t xml:space="preserve">A Képviselő-testület szavazási eredménye (2 igen, 11 nem, 1 tartózkodás) alapján az alábbi javaslat elfogadását </w:t>
      </w:r>
      <w:r>
        <w:rPr>
          <w:b/>
          <w:sz w:val="28"/>
        </w:rPr>
        <w:t>elvetette:</w:t>
      </w:r>
    </w:p>
    <w:p>
      <w:pPr>
        <w:pStyle w:val="Normal"/>
        <w:ind w:left="3124" w:hanging="0"/>
        <w:jc w:val="both"/>
        <w:rPr>
          <w:color w:val="000000"/>
          <w:spacing w:val="-3"/>
          <w:sz w:val="28"/>
        </w:rPr>
      </w:pPr>
      <w:r>
        <w:rPr>
          <w:sz w:val="28"/>
        </w:rPr>
        <w:t>„</w:t>
      </w:r>
      <w:r>
        <w:rPr>
          <w:sz w:val="28"/>
        </w:rPr>
        <w:t>A Képviselő-testület egyetért azzal, hogy a polgármester ne hirdessen soha zárszót, amikor egyetlen megszólalás van. Válaszoljon az előterjesztő, különösen azért mert egyenes kérdés, illetve kifogás volt, ezt megtette, ha van viszontválasz, arra is adjon szót a levezető elnök. A Képviselő-testület egyetért azzal, hogy dr. Büki Tamás képviselő részére zárszó után is lehessen szót adn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eletalkotás következik. Az előterjesztés, előterjesztő által elmondott módosítással, és a rendeletek szó helyett a rendelet szó van az általános indoklásban és a címben is történő módosítással együtt. Aki minősített többséggel elfogadja ezt a javaslatot, kérem, igennel ezt jelezze! Szavazzunk! A Képviselő-testület 15 igen, 1 nem, és tartózkodás nélkül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iCs/>
          <w:sz w:val="28"/>
          <w:szCs w:val="28"/>
        </w:rPr>
        <w:t xml:space="preserve">az </w:t>
      </w:r>
      <w:r>
        <w:rPr>
          <w:sz w:val="28"/>
          <w:szCs w:val="28"/>
        </w:rPr>
        <w:t>egyes oktatási tárgyú önkormányzati rendelet hatályon kívül helyezésérő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6/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6/2013.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egyes oktatási tárgyú önkormányzati rendelet hatályon kívül helyezéséről</w:t>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t>Budapest Főváros XVI. kerületi Önkormányzat Képviselő-testülete az Alaptörvény 32. cikk (2) bekezdésében kapott felhatalmazás alapján, valamint a gyermekek védelméről és a gyámügyi igazgatásról szóló 1997. évi XXXI. törvény 29. § (1) bekezdésében meghatározott feladatkörében eljárva a következőket rendeli el.</w:t>
      </w:r>
    </w:p>
    <w:p>
      <w:pPr>
        <w:pStyle w:val="FejezetCm"/>
        <w:keepNext w:val="false"/>
        <w:keepLines w:val="false"/>
        <w:widowControl w:val="false"/>
        <w:spacing w:before="0" w:after="0"/>
        <w:rPr>
          <w:sz w:val="28"/>
          <w:szCs w:val="28"/>
          <w:lang w:eastAsia="en-US"/>
        </w:rPr>
      </w:pPr>
      <w:r>
        <w:rPr>
          <w:sz w:val="28"/>
          <w:szCs w:val="28"/>
          <w:lang w:eastAsia="en-US"/>
        </w:rPr>
      </w:r>
    </w:p>
    <w:p>
      <w:pPr>
        <w:pStyle w:val="Bekezds"/>
        <w:keepLines w:val="false"/>
        <w:widowControl w:val="false"/>
        <w:ind w:left="-54" w:hanging="0"/>
        <w:jc w:val="center"/>
        <w:rPr/>
      </w:pPr>
      <w:r>
        <w:rPr>
          <w:b/>
          <w:sz w:val="28"/>
          <w:szCs w:val="28"/>
        </w:rPr>
        <w:t>1. §</w:t>
      </w:r>
    </w:p>
    <w:p>
      <w:pPr>
        <w:pStyle w:val="Bekezds"/>
        <w:keepLines w:val="false"/>
        <w:widowControl w:val="false"/>
        <w:ind w:left="-54" w:hanging="0"/>
        <w:jc w:val="center"/>
        <w:rPr>
          <w:b/>
          <w:b/>
          <w:sz w:val="28"/>
          <w:szCs w:val="28"/>
        </w:rPr>
      </w:pPr>
      <w:r>
        <w:rPr>
          <w:b/>
          <w:sz w:val="28"/>
          <w:szCs w:val="28"/>
        </w:rPr>
      </w:r>
    </w:p>
    <w:p>
      <w:pPr>
        <w:pStyle w:val="Bekezds"/>
        <w:keepLines w:val="false"/>
        <w:widowControl w:val="false"/>
        <w:ind w:hanging="0"/>
        <w:rPr>
          <w:sz w:val="28"/>
          <w:szCs w:val="28"/>
        </w:rPr>
      </w:pPr>
      <w:r>
        <w:rPr>
          <w:sz w:val="28"/>
          <w:szCs w:val="28"/>
        </w:rPr>
        <w:t>Budapest Főváros XVI. kerületi Önkormányzatnak a Budapest Főváros XVI. Kerületi Önkormányzat által fenntartott általános iskolákba történő tanulói felvétellel, átvétellel kapcsolatos sajátos helyzet megállapításáról szóló 10/2007. (III. 27.) rendelete hatályát veszti.</w:t>
      </w:r>
    </w:p>
    <w:p>
      <w:pPr>
        <w:pStyle w:val="Bekezds"/>
        <w:keepLines w:val="false"/>
        <w:widowControl w:val="false"/>
        <w:ind w:left="1134" w:hanging="567"/>
        <w:rPr>
          <w:sz w:val="28"/>
          <w:szCs w:val="28"/>
        </w:rPr>
      </w:pPr>
      <w:r>
        <w:rPr>
          <w:sz w:val="28"/>
          <w:szCs w:val="28"/>
        </w:rPr>
      </w:r>
    </w:p>
    <w:p>
      <w:pPr>
        <w:pStyle w:val="Bekezds"/>
        <w:keepLines w:val="false"/>
        <w:widowControl w:val="false"/>
        <w:tabs>
          <w:tab w:val="clear" w:pos="708"/>
          <w:tab w:val="left" w:pos="540" w:leader="none"/>
          <w:tab w:val="left" w:pos="1080" w:leader="none"/>
        </w:tabs>
        <w:ind w:left="1260" w:hanging="1260"/>
        <w:jc w:val="center"/>
        <w:rPr>
          <w:b/>
          <w:b/>
          <w:sz w:val="28"/>
          <w:szCs w:val="28"/>
        </w:rPr>
      </w:pPr>
      <w:r>
        <w:rPr>
          <w:b/>
          <w:sz w:val="28"/>
          <w:szCs w:val="28"/>
        </w:rPr>
        <w:t>2. §</w:t>
      </w:r>
    </w:p>
    <w:p>
      <w:pPr>
        <w:pStyle w:val="Bekezds"/>
        <w:keepLines w:val="false"/>
        <w:widowControl w:val="false"/>
        <w:tabs>
          <w:tab w:val="clear" w:pos="708"/>
          <w:tab w:val="left" w:pos="540" w:leader="none"/>
          <w:tab w:val="left" w:pos="1080" w:leader="none"/>
        </w:tabs>
        <w:ind w:left="1260" w:hanging="1260"/>
        <w:jc w:val="center"/>
        <w:rPr>
          <w:b/>
          <w:b/>
          <w:sz w:val="28"/>
          <w:szCs w:val="28"/>
        </w:rPr>
      </w:pPr>
      <w:r>
        <w:rPr>
          <w:b/>
          <w:sz w:val="28"/>
          <w:szCs w:val="28"/>
        </w:rPr>
      </w:r>
    </w:p>
    <w:p>
      <w:pPr>
        <w:pStyle w:val="Bekezds"/>
        <w:keepLines w:val="false"/>
        <w:widowControl w:val="false"/>
        <w:tabs>
          <w:tab w:val="clear" w:pos="708"/>
          <w:tab w:val="left" w:pos="540" w:leader="none"/>
          <w:tab w:val="left" w:pos="1080" w:leader="none"/>
        </w:tabs>
        <w:ind w:left="1260" w:hanging="1260"/>
        <w:rPr>
          <w:sz w:val="28"/>
          <w:szCs w:val="28"/>
        </w:rPr>
      </w:pPr>
      <w:r>
        <w:rPr>
          <w:sz w:val="28"/>
          <w:szCs w:val="28"/>
        </w:rPr>
        <w:t>E rendelet a kihirdetését követő napon lép hatályba.</w:t>
      </w:r>
    </w:p>
    <w:p>
      <w:pPr>
        <w:pStyle w:val="Bekezds"/>
        <w:keepLines w:val="false"/>
        <w:widowControl w:val="false"/>
        <w:tabs>
          <w:tab w:val="clear" w:pos="708"/>
          <w:tab w:val="left" w:pos="540" w:leader="none"/>
        </w:tabs>
        <w:ind w:left="1260" w:hanging="1260"/>
        <w:rPr>
          <w:sz w:val="28"/>
          <w:szCs w:val="28"/>
        </w:rPr>
      </w:pPr>
      <w:r>
        <w:rPr>
          <w:sz w:val="28"/>
          <w:szCs w:val="28"/>
        </w:rPr>
      </w:r>
    </w:p>
    <w:p>
      <w:pPr>
        <w:pStyle w:val="Bekezds"/>
        <w:keepLines w:val="false"/>
        <w:widowControl w:val="false"/>
        <w:ind w:left="1134" w:hanging="567"/>
        <w:rPr>
          <w:b/>
          <w:b/>
          <w:color w:val="000000"/>
          <w:sz w:val="28"/>
          <w:szCs w:val="28"/>
        </w:rPr>
      </w:pPr>
      <w:r>
        <w:rPr>
          <w:b/>
          <w:color w:val="000000"/>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pPr>
      <w:r>
        <w:rPr>
          <w:sz w:val="28"/>
          <w:szCs w:val="28"/>
        </w:rPr>
        <w:t>A hatályát vesztő rendelet olyan kérdéseket szabályoz, melyekben az Önkormányzat fenntartóként volt jogosult / köteles dönteni. Ezek a jogosultságok működtetőként más nem érintik az Önkormányzatot.</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ind w:left="360" w:hanging="0"/>
        <w:jc w:val="center"/>
        <w:rPr>
          <w:b/>
          <w:b/>
          <w:bCs/>
          <w:sz w:val="28"/>
          <w:szCs w:val="28"/>
        </w:rPr>
      </w:pPr>
      <w:r>
        <w:rPr>
          <w:b/>
          <w:bCs/>
          <w:sz w:val="28"/>
          <w:szCs w:val="28"/>
        </w:rPr>
        <w:t>1. §</w:t>
      </w:r>
    </w:p>
    <w:p>
      <w:pPr>
        <w:pStyle w:val="Normal"/>
        <w:jc w:val="center"/>
        <w:rPr>
          <w:b/>
          <w:b/>
          <w:bCs/>
          <w:sz w:val="28"/>
          <w:szCs w:val="28"/>
        </w:rPr>
      </w:pPr>
      <w:r>
        <w:rPr>
          <w:b/>
          <w:bCs/>
          <w:sz w:val="28"/>
          <w:szCs w:val="28"/>
        </w:rPr>
      </w:r>
    </w:p>
    <w:p>
      <w:pPr>
        <w:pStyle w:val="Normal"/>
        <w:jc w:val="both"/>
        <w:rPr/>
      </w:pPr>
      <w:r>
        <w:rPr>
          <w:sz w:val="28"/>
          <w:szCs w:val="28"/>
        </w:rPr>
        <w:t>A hatályát vesztő rendeletet tartalmazza</w:t>
      </w:r>
    </w:p>
    <w:p>
      <w:pPr>
        <w:pStyle w:val="Normal"/>
        <w:ind w:left="360" w:hanging="0"/>
        <w:jc w:val="center"/>
        <w:rPr>
          <w:b/>
          <w:b/>
          <w:sz w:val="28"/>
          <w:szCs w:val="28"/>
        </w:rPr>
      </w:pPr>
      <w:r>
        <w:rPr>
          <w:b/>
          <w:sz w:val="28"/>
          <w:szCs w:val="28"/>
        </w:rPr>
        <w:t>2. §</w:t>
      </w:r>
    </w:p>
    <w:p>
      <w:pPr>
        <w:pStyle w:val="Normal"/>
        <w:jc w:val="both"/>
        <w:rPr>
          <w:b/>
          <w:b/>
          <w:sz w:val="28"/>
          <w:szCs w:val="28"/>
        </w:rPr>
      </w:pPr>
      <w:r>
        <w:rPr>
          <w:b/>
          <w:sz w:val="28"/>
          <w:szCs w:val="28"/>
        </w:rPr>
      </w:r>
    </w:p>
    <w:p>
      <w:pPr>
        <w:pStyle w:val="Normal"/>
        <w:ind w:left="-5" w:hanging="0"/>
        <w:jc w:val="both"/>
        <w:rPr>
          <w:b/>
          <w:b/>
          <w:bCs/>
          <w:sz w:val="28"/>
          <w:szCs w:val="28"/>
        </w:rPr>
      </w:pPr>
      <w:r>
        <w:rPr>
          <w:b/>
          <w:bCs/>
          <w:sz w:val="28"/>
          <w:szCs w:val="28"/>
        </w:rPr>
      </w:r>
    </w:p>
    <w:p>
      <w:pPr>
        <w:pStyle w:val="Normal"/>
        <w:jc w:val="both"/>
        <w:rPr>
          <w:bCs/>
          <w:sz w:val="28"/>
          <w:szCs w:val="28"/>
        </w:rPr>
      </w:pPr>
      <w:r>
        <w:rPr>
          <w:bCs/>
          <w:sz w:val="28"/>
          <w:szCs w:val="28"/>
        </w:rPr>
        <w:t>Záró rendelkezéseket tartalmaz.</w:t>
      </w:r>
    </w:p>
    <w:p>
      <w:pPr>
        <w:pStyle w:val="Normal"/>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Ugye kérem tisztelettel, ide vezet az, amikor a Polgármester megint demagóg és méghozzá alattomos demagóg és megint zárszóként csinál valamit. Kérem tisztelettel, az ügyrendi javaslatom az, hogy tessék szépen ezt az egészet hatályon kívül helyezni és újra szavazni, mert a jegyző sem volt ugyanis elég pontos. Most a cím az úgy hangzik, hogy Budapest Főváros akárhányadik számú önkormányzati rendelete egyes oktatási tárgyú önkormányzati rendelet hatályon kívül helyezéséről. Elfelejtették kérem az egyes szót ebből kivenni, így meg totálisan hülyeség a cím. Mert akkor ez ugye, paradox módon az egyes szó többes számot involvál, de mivel egy maradt, akkor hát ez így ugye nem szerencsés. Következésképpen tessék az előző szavazást megsemmisíteni, az egyes szót is kivenni, és újra szavazni. Ez az egyik. A másik, ez a javaslat, de még viszont van egy kérdésem is, mert azért csak elmondom a Csomor Ervi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ben nem tud kérdést elmondani. Ügyrendi javaslat érkezett, erről vita nélkül szava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vezetesen, a felhatalmazással, de mondom, újabb baj lesz ur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hiszem,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felhatalmazás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r nagyon nagy baj van eddig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elyik, melyik felhatalmazás adta az egyik rendeletre és melyik a másikra? Ugyanis két felhatalmazás van megjelölve, ebből az egyik esett, nem biztos, hogy a felhatalmazások stimmelnek. Ezt az előterjesztőnek kéne tudni, hát mondjon valamit! Mert különben még egyszer el kell járni ezt az egés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ügyrendi javaslata érkezett. Aki az ügyrendi javaslatával egyetért, az kérem, igennel ezt jelezze! Szavazzunk! 1 igen, 12 nem és tartózkodás nélkül elfogadta, elutasította bocsánat ezt az ügyrendi javaslato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9/2013. (II. 13.) Kt. </w:t>
        <w:tab/>
        <w:t xml:space="preserve">A Képviselő-testület szavazási eredménye (1 igen, 12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6/2013. rendelet elfogadásáról szóló döntését megsemmisíti, és arról újra szavaz.</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Büki úr ne kiabáljon már! Elhiszem, hogy Ön ideges, meg mérges, meg nem tudom, mi, de ne vetítse már ki ezeket másokra is. Soron következik 9-essel jelzett: „Javaslat egyes oktatási tárgyú …. „ – ez volt. Akkor 10-es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A helyi építészeti-műszaki tervtanácsokról, működési feltételeiről és eljárási szabályairól szóló rendelet</w:t>
      </w:r>
    </w:p>
    <w:p>
      <w:pPr>
        <w:pStyle w:val="Normal"/>
        <w:ind w:left="4686" w:hanging="1562"/>
        <w:rPr>
          <w:b/>
          <w:b/>
          <w:i/>
          <w:i/>
          <w:sz w:val="28"/>
          <w:szCs w:val="28"/>
        </w:rPr>
      </w:pPr>
      <w:r>
        <w:rPr>
          <w:b/>
          <w:i/>
          <w:sz w:val="28"/>
          <w:szCs w:val="28"/>
        </w:rPr>
        <w:t xml:space="preserve">25/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egy hozzáfűznivalóm van, hogy a Kerületfejlesztési és Üzemeltetési Bizottságnak van egy módosító javaslata. Ezt a módosító javaslatát én befogadom. Kérdezem, van-e kérdés? Gilyén Incének van kérdése. Hozzászólása van Gilyén Incéne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A módosításnak a szövegét szeretném átadni a 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 ki is van osztva szerintem, úgyhogy én ezt nyilatkoztam is, hogy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Nekem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mit döntött a bizottság, azzal én egyet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fogadtam. További hozzászólás van-e? Nincsen. Így akkor a befogadott javaslattal együtt rendeletalkotás következik, az előterjesztés 2. oldalán található rendeletei szöveget nem olvasom föl, aki ezzel egyetért, kérem igennel ezt jelezze! Szavazzunk! Minősített szótöbbséges döntés. A Képviselő-testület 15 igen, 0 nem és 2 tartózkodással elfogadta a minősített szótöbbséges döntés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7/2013.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 helyi építészeti-műszaki tervtanács működési feltételeiről és eljárási szabályairól.</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397" w:hanging="0"/>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7/2013.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helyi építészeti-műszaki tervtanács működési feltételeiről és eljárási szabályairól </w:t>
      </w:r>
    </w:p>
    <w:p>
      <w:pPr>
        <w:pStyle w:val="Normal"/>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épített környezet alakításáról és védelméről szóló 1997. évi LXXVIII. törvény 62. § (6) bekezdésének 4. pontjában kapott felhatalmazás alapján, valamint a Magyarország helyi önkormányzatairól szóló 2011. évi CLXXXIX. törvény 13. § (1) bekezdés 1. pontjában foglalt feladatkörében eljárva a következőket rendeli el.</w:t>
      </w:r>
    </w:p>
    <w:p>
      <w:pPr>
        <w:pStyle w:val="Normal"/>
        <w:rPr>
          <w:sz w:val="28"/>
          <w:szCs w:val="28"/>
        </w:rPr>
      </w:pPr>
      <w:r>
        <w:rPr>
          <w:sz w:val="28"/>
          <w:szCs w:val="28"/>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ind w:left="720" w:hanging="720"/>
        <w:jc w:val="both"/>
        <w:rPr>
          <w:sz w:val="28"/>
          <w:szCs w:val="28"/>
        </w:rPr>
      </w:pPr>
      <w:r>
        <w:rPr>
          <w:sz w:val="28"/>
          <w:szCs w:val="28"/>
        </w:rPr>
        <w:t>(1)</w:t>
        <w:tab/>
        <w:t>E rendelet célja a kerületben az épített környezettel kapcsolatos értékvédelem ellátása érdekében, az illeszkedési szabályok érvényesülésének elősegítése, a települési környezet, a táj- és településkép, a beépítési vagy az építészeti jellegzetesség és látvány, a helyi jelleg védelme, valamint a helyi építészeti értékek és örökség védelme.</w:t>
      </w:r>
    </w:p>
    <w:p>
      <w:pPr>
        <w:pStyle w:val="Normal"/>
        <w:ind w:left="720" w:hanging="720"/>
        <w:rPr>
          <w:sz w:val="28"/>
          <w:szCs w:val="28"/>
        </w:rPr>
      </w:pPr>
      <w:r>
        <w:rPr>
          <w:sz w:val="28"/>
          <w:szCs w:val="28"/>
        </w:rPr>
      </w:r>
    </w:p>
    <w:p>
      <w:pPr>
        <w:pStyle w:val="Normal"/>
        <w:ind w:left="720" w:hanging="720"/>
        <w:jc w:val="both"/>
        <w:rPr>
          <w:sz w:val="28"/>
          <w:szCs w:val="28"/>
        </w:rPr>
      </w:pPr>
      <w:r>
        <w:rPr>
          <w:sz w:val="28"/>
          <w:szCs w:val="28"/>
        </w:rPr>
        <w:t xml:space="preserve">(2) </w:t>
        <w:tab/>
        <w:t>Budapest Főváros XVI. kerületi Önkormányzat (továbbiakban: Önkormányzat) a településfejlesztési koncepcióról, az integrált településfejlesztési stratégiáról és a településrendezési eszközökről, valamint egyes településrendezési sajátos jogintézményekről szóló 314/2012. (X. 18.) Korm. rendelet előírásai szerint építési engedélyhez kötött és más tervtanács hatáskörébe nem utalt, az Önkormányzat külön rendelete szerint tervtanácsi véleményre alapozott településképi véleményezési eljárásban, valamint jelen rendeletben meghatározott egyéb építmények építészeti-műszaki terveinek előzetes véleményezése érdekében építészeti-műszaki tervtanácsot (továbbiakban: Tervtanács) működtet.</w:t>
      </w:r>
    </w:p>
    <w:p>
      <w:pPr>
        <w:pStyle w:val="Normal"/>
        <w:ind w:left="360" w:hanging="360"/>
        <w:rPr>
          <w:sz w:val="28"/>
          <w:szCs w:val="28"/>
        </w:rPr>
      </w:pPr>
      <w:r>
        <w:rPr>
          <w:sz w:val="28"/>
          <w:szCs w:val="28"/>
        </w:rPr>
      </w:r>
    </w:p>
    <w:p>
      <w:pPr>
        <w:pStyle w:val="Normal"/>
        <w:jc w:val="center"/>
        <w:rPr>
          <w:b/>
          <w:b/>
          <w:sz w:val="28"/>
          <w:szCs w:val="28"/>
        </w:rPr>
      </w:pPr>
      <w:r>
        <w:rPr>
          <w:b/>
          <w:sz w:val="28"/>
          <w:szCs w:val="28"/>
        </w:rPr>
        <w:t>2. §</w:t>
      </w:r>
    </w:p>
    <w:p>
      <w:pPr>
        <w:pStyle w:val="HTMLkntformzott"/>
        <w:ind w:left="720" w:hanging="720"/>
        <w:jc w:val="both"/>
        <w:rPr>
          <w:rFonts w:ascii="Times New Roman" w:hAnsi="Times New Roman" w:cs="Times New Roman"/>
          <w:b/>
          <w:b/>
          <w:sz w:val="28"/>
          <w:szCs w:val="28"/>
        </w:rPr>
      </w:pPr>
      <w:r>
        <w:rPr>
          <w:rFonts w:cs="Times New Roman" w:ascii="Times New Roman" w:hAnsi="Times New Roman"/>
          <w:b/>
          <w:sz w:val="28"/>
          <w:szCs w:val="28"/>
        </w:rPr>
      </w:r>
    </w:p>
    <w:p>
      <w:pPr>
        <w:pStyle w:val="HTMLkntformzott"/>
        <w:ind w:left="720" w:hanging="720"/>
        <w:jc w:val="both"/>
        <w:rPr>
          <w:rFonts w:ascii="Times New Roman" w:hAnsi="Times New Roman" w:cs="Times New Roman"/>
          <w:sz w:val="28"/>
          <w:szCs w:val="28"/>
        </w:rPr>
      </w:pPr>
      <w:r>
        <w:rPr>
          <w:rFonts w:cs="Times New Roman" w:ascii="Times New Roman" w:hAnsi="Times New Roman"/>
          <w:sz w:val="28"/>
          <w:szCs w:val="28"/>
        </w:rPr>
        <w:t>(1)</w:t>
        <w:tab/>
        <w:t xml:space="preserve">A Tervtanács illetékessége e rendelet alapján, a Budapest Főváros XVI. kerület közigazgatási területén az előzetes tervtanácsi véleményezési kötelezettség alá eső építészeti tervekre terjed ki. </w:t>
      </w:r>
    </w:p>
    <w:p>
      <w:pPr>
        <w:pStyle w:val="HTMLkntformzott"/>
        <w:ind w:left="720" w:hanging="720"/>
        <w:jc w:val="both"/>
        <w:rPr>
          <w:rFonts w:ascii="Times New Roman" w:hAnsi="Times New Roman" w:cs="Times New Roman"/>
          <w:sz w:val="28"/>
          <w:szCs w:val="28"/>
        </w:rPr>
      </w:pPr>
      <w:r>
        <w:rPr>
          <w:rFonts w:cs="Times New Roman" w:ascii="Times New Roman" w:hAnsi="Times New Roman"/>
          <w:sz w:val="28"/>
          <w:szCs w:val="28"/>
        </w:rPr>
        <w:tab/>
      </w:r>
    </w:p>
    <w:p>
      <w:pPr>
        <w:pStyle w:val="HTMLkntformzott"/>
        <w:ind w:left="720" w:hanging="720"/>
        <w:jc w:val="both"/>
        <w:rPr>
          <w:rFonts w:ascii="Times New Roman" w:hAnsi="Times New Roman" w:cs="Times New Roman"/>
          <w:sz w:val="28"/>
          <w:szCs w:val="28"/>
        </w:rPr>
      </w:pPr>
      <w:r>
        <w:rPr>
          <w:rFonts w:cs="Times New Roman" w:ascii="Times New Roman" w:hAnsi="Times New Roman"/>
          <w:sz w:val="28"/>
          <w:szCs w:val="28"/>
        </w:rPr>
        <w:t xml:space="preserve">(2) </w:t>
        <w:tab/>
        <w:t>E rendelet hatálya kiterjed a tervek készítőire, tervezőire, a Tervtanács tagjaira, a tervtanácsi ülések résztvevőire.</w:t>
      </w:r>
    </w:p>
    <w:p>
      <w:pPr>
        <w:pStyle w:val="HTMLkntformzot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II. Fejezet</w:t>
      </w:r>
    </w:p>
    <w:p>
      <w:pPr>
        <w:pStyle w:val="Normal"/>
        <w:jc w:val="center"/>
        <w:rPr>
          <w:b/>
          <w:b/>
          <w:sz w:val="28"/>
          <w:szCs w:val="28"/>
        </w:rPr>
      </w:pPr>
      <w:r>
        <w:rPr>
          <w:b/>
          <w:sz w:val="28"/>
          <w:szCs w:val="28"/>
        </w:rPr>
        <w:t>Részletes rendelkezések</w:t>
      </w:r>
    </w:p>
    <w:p>
      <w:pPr>
        <w:pStyle w:val="Normal"/>
        <w:jc w:val="center"/>
        <w:rPr>
          <w:b/>
          <w:b/>
          <w:sz w:val="28"/>
          <w:szCs w:val="28"/>
        </w:rPr>
      </w:pPr>
      <w:r>
        <w:rPr>
          <w:b/>
          <w:sz w:val="28"/>
          <w:szCs w:val="28"/>
        </w:rPr>
        <w:t>1. A Tervtanács feladata</w:t>
      </w:r>
    </w:p>
    <w:p>
      <w:pPr>
        <w:pStyle w:val="Normal"/>
        <w:jc w:val="center"/>
        <w:rPr>
          <w:b/>
          <w:b/>
          <w:sz w:val="28"/>
          <w:szCs w:val="28"/>
        </w:rPr>
      </w:pPr>
      <w:r>
        <w:rPr>
          <w:b/>
          <w:sz w:val="28"/>
          <w:szCs w:val="28"/>
        </w:rPr>
      </w:r>
    </w:p>
    <w:p>
      <w:pPr>
        <w:pStyle w:val="Normal"/>
        <w:jc w:val="center"/>
        <w:rPr>
          <w:b/>
          <w:b/>
          <w:sz w:val="28"/>
          <w:szCs w:val="28"/>
        </w:rPr>
      </w:pPr>
      <w:r>
        <w:rPr>
          <w:b/>
          <w:sz w:val="28"/>
          <w:szCs w:val="28"/>
        </w:rPr>
        <w:t>3. §</w:t>
      </w:r>
    </w:p>
    <w:p>
      <w:pPr>
        <w:pStyle w:val="Normal"/>
        <w:widowControl w:val="false"/>
        <w:autoSpaceDE w:val="false"/>
        <w:jc w:val="center"/>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1)</w:t>
        <w:tab/>
        <w:t>A Tervtanács feladata az 1. § (1) bekezdésében megfogalmazott célok elérése érdekében a települési környezet, illetve az épített környezet alakítását és védelmét szolgáló építészeti-műszaki tervek szakszerűségének és magas színvonalának elősegítése.</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pPr>
      <w:r>
        <w:rPr>
          <w:sz w:val="28"/>
          <w:szCs w:val="28"/>
        </w:rPr>
        <w:t>(2)</w:t>
        <w:tab/>
        <w:t>Az (1) bekezdés általános feladatainak érvényesítése érdekében a Tervtanács feladata különösen</w:t>
      </w:r>
    </w:p>
    <w:p>
      <w:pPr>
        <w:pStyle w:val="Normal"/>
        <w:widowControl w:val="false"/>
        <w:numPr>
          <w:ilvl w:val="0"/>
          <w:numId w:val="21"/>
        </w:numPr>
        <w:tabs>
          <w:tab w:val="clear" w:pos="708"/>
          <w:tab w:val="left" w:pos="1080" w:leader="none"/>
        </w:tabs>
        <w:autoSpaceDE w:val="false"/>
        <w:spacing w:before="60" w:after="0"/>
        <w:ind w:left="1077" w:hanging="357"/>
        <w:jc w:val="both"/>
        <w:rPr>
          <w:sz w:val="28"/>
          <w:szCs w:val="28"/>
        </w:rPr>
      </w:pPr>
      <w:r>
        <w:rPr>
          <w:sz w:val="28"/>
          <w:szCs w:val="28"/>
        </w:rPr>
        <w:t>a meglévő településszerkezet és településkép értékeinek védelme,</w:t>
      </w:r>
    </w:p>
    <w:p>
      <w:pPr>
        <w:pStyle w:val="Normal"/>
        <w:widowControl w:val="false"/>
        <w:numPr>
          <w:ilvl w:val="0"/>
          <w:numId w:val="21"/>
        </w:numPr>
        <w:tabs>
          <w:tab w:val="clear" w:pos="708"/>
          <w:tab w:val="left" w:pos="1080" w:leader="none"/>
        </w:tabs>
        <w:autoSpaceDE w:val="false"/>
        <w:spacing w:before="60" w:after="0"/>
        <w:ind w:left="1077" w:hanging="357"/>
        <w:jc w:val="both"/>
        <w:rPr>
          <w:sz w:val="28"/>
          <w:szCs w:val="28"/>
        </w:rPr>
      </w:pPr>
      <w:r>
        <w:rPr>
          <w:sz w:val="28"/>
          <w:szCs w:val="28"/>
        </w:rPr>
        <w:t>a településkép harmonikus és nívós alakításának elősegítése,</w:t>
      </w:r>
    </w:p>
    <w:p>
      <w:pPr>
        <w:pStyle w:val="Normal"/>
        <w:widowControl w:val="false"/>
        <w:numPr>
          <w:ilvl w:val="0"/>
          <w:numId w:val="21"/>
        </w:numPr>
        <w:tabs>
          <w:tab w:val="clear" w:pos="708"/>
          <w:tab w:val="left" w:pos="1080" w:leader="none"/>
        </w:tabs>
        <w:autoSpaceDE w:val="false"/>
        <w:spacing w:before="60" w:after="0"/>
        <w:ind w:left="1077" w:hanging="357"/>
        <w:jc w:val="both"/>
        <w:rPr>
          <w:sz w:val="28"/>
          <w:szCs w:val="28"/>
        </w:rPr>
      </w:pPr>
      <w:r>
        <w:rPr>
          <w:sz w:val="28"/>
          <w:szCs w:val="28"/>
        </w:rPr>
        <w:t>a településrendezési és fejlesztési döntések hatékony érvényre juttatása.</w:t>
      </w:r>
    </w:p>
    <w:p>
      <w:pPr>
        <w:pStyle w:val="Normal"/>
        <w:widowControl w:val="false"/>
        <w:autoSpaceDE w:val="false"/>
        <w:ind w:left="1134" w:hanging="0"/>
        <w:rPr>
          <w:sz w:val="28"/>
          <w:szCs w:val="28"/>
        </w:rPr>
      </w:pPr>
      <w:r>
        <w:rPr>
          <w:sz w:val="28"/>
          <w:szCs w:val="28"/>
        </w:rPr>
      </w:r>
    </w:p>
    <w:p>
      <w:pPr>
        <w:pStyle w:val="Normal"/>
        <w:widowControl w:val="false"/>
        <w:tabs>
          <w:tab w:val="clear" w:pos="708"/>
          <w:tab w:val="left" w:pos="720" w:leader="none"/>
        </w:tabs>
        <w:autoSpaceDE w:val="false"/>
        <w:ind w:left="720" w:hanging="720"/>
        <w:rPr>
          <w:sz w:val="28"/>
          <w:szCs w:val="28"/>
        </w:rPr>
      </w:pPr>
      <w:r>
        <w:rPr>
          <w:sz w:val="28"/>
          <w:szCs w:val="28"/>
        </w:rPr>
        <w:t>(3)</w:t>
        <w:tab/>
        <w:t xml:space="preserve">A Tervtanács feladata, hogy véleményezze </w:t>
        <w:tab/>
        <w:t xml:space="preserve"> </w:t>
      </w:r>
    </w:p>
    <w:p>
      <w:pPr>
        <w:pStyle w:val="Normal"/>
        <w:widowControl w:val="false"/>
        <w:numPr>
          <w:ilvl w:val="0"/>
          <w:numId w:val="25"/>
        </w:numPr>
        <w:tabs>
          <w:tab w:val="clear" w:pos="708"/>
          <w:tab w:val="left" w:pos="1080" w:leader="none"/>
        </w:tabs>
        <w:autoSpaceDE w:val="false"/>
        <w:spacing w:before="60" w:after="0"/>
        <w:ind w:left="1077" w:hanging="357"/>
        <w:jc w:val="both"/>
        <w:rPr>
          <w:sz w:val="28"/>
          <w:szCs w:val="28"/>
        </w:rPr>
      </w:pPr>
      <w:r>
        <w:rPr>
          <w:sz w:val="28"/>
          <w:szCs w:val="28"/>
        </w:rPr>
        <w:t>azon építésügyi hatósági engedélyhez kötött építmények műszaki terveit, amelyeket a Településképi véleményezési eljárásról szóló önkormányzati rendelet Tervtanácsi véleményezésre megjelöl,</w:t>
      </w:r>
    </w:p>
    <w:p>
      <w:pPr>
        <w:pStyle w:val="Normal"/>
        <w:widowControl w:val="false"/>
        <w:numPr>
          <w:ilvl w:val="0"/>
          <w:numId w:val="25"/>
        </w:numPr>
        <w:tabs>
          <w:tab w:val="clear" w:pos="708"/>
          <w:tab w:val="left" w:pos="1080" w:leader="none"/>
        </w:tabs>
        <w:autoSpaceDE w:val="false"/>
        <w:spacing w:before="60" w:after="0"/>
        <w:ind w:left="1077" w:hanging="357"/>
        <w:jc w:val="both"/>
        <w:rPr>
          <w:sz w:val="28"/>
          <w:szCs w:val="28"/>
        </w:rPr>
      </w:pPr>
      <w:r>
        <w:rPr>
          <w:sz w:val="28"/>
          <w:szCs w:val="28"/>
        </w:rPr>
        <w:t>az épített környezet alakításáról és védelméről szóló 1997. évi LXXVIII. törvény (Étv.) 30/A. § (2) bekezdése szerinti telepítési tanulmányterveket.</w:t>
      </w:r>
    </w:p>
    <w:p>
      <w:pPr>
        <w:pStyle w:val="Normal"/>
        <w:widowControl w:val="false"/>
        <w:tabs>
          <w:tab w:val="clear" w:pos="708"/>
          <w:tab w:val="left" w:pos="720" w:leader="none"/>
        </w:tabs>
        <w:autoSpaceDE w:val="false"/>
        <w:ind w:left="720" w:hanging="720"/>
        <w:rPr>
          <w:sz w:val="28"/>
          <w:szCs w:val="28"/>
        </w:rPr>
      </w:pPr>
      <w:r>
        <w:rPr>
          <w:sz w:val="28"/>
          <w:szCs w:val="28"/>
        </w:rPr>
      </w:r>
    </w:p>
    <w:p>
      <w:pPr>
        <w:pStyle w:val="Normal"/>
        <w:widowControl w:val="false"/>
        <w:tabs>
          <w:tab w:val="clear" w:pos="708"/>
          <w:tab w:val="left" w:pos="720" w:leader="none"/>
        </w:tabs>
        <w:autoSpaceDE w:val="false"/>
        <w:ind w:left="720" w:hanging="720"/>
        <w:rPr>
          <w:sz w:val="28"/>
          <w:szCs w:val="28"/>
        </w:rPr>
      </w:pPr>
      <w:r>
        <w:rPr>
          <w:sz w:val="28"/>
          <w:szCs w:val="28"/>
        </w:rPr>
        <w:t xml:space="preserve">(4) </w:t>
        <w:tab/>
        <w:t>A Tervtanács véleményezi továbbá</w:t>
      </w:r>
    </w:p>
    <w:p>
      <w:pPr>
        <w:pStyle w:val="Normal"/>
        <w:widowControl w:val="false"/>
        <w:numPr>
          <w:ilvl w:val="0"/>
          <w:numId w:val="30"/>
        </w:numPr>
        <w:tabs>
          <w:tab w:val="clear" w:pos="708"/>
          <w:tab w:val="left" w:pos="1080" w:leader="none"/>
        </w:tabs>
        <w:autoSpaceDE w:val="false"/>
        <w:spacing w:before="60" w:after="0"/>
        <w:ind w:left="1077" w:hanging="357"/>
        <w:jc w:val="both"/>
        <w:rPr>
          <w:sz w:val="28"/>
          <w:szCs w:val="28"/>
        </w:rPr>
      </w:pPr>
      <w:r>
        <w:rPr>
          <w:sz w:val="28"/>
          <w:szCs w:val="28"/>
        </w:rPr>
        <w:t>a helyi építészeti értékvédelem alá tartozó – a Kerületi Városrendezési és Építési Szabályzat (továbbiakban: KVSZ) 2/a számú mellékletében szereplő – városképi jelentőségű épületek, építmények tömegét, homlokzatát, használati módját, építési telkének terepviszonyait, és az építési telek beépítettségét megváltoztató építési engedélyezési terveket, valamint a városképi jelentőségű épület építési telkével szomszédos építési telekre vonatkozó építési engedélyezési tervet;</w:t>
      </w:r>
    </w:p>
    <w:p>
      <w:pPr>
        <w:pStyle w:val="Normal"/>
        <w:widowControl w:val="false"/>
        <w:numPr>
          <w:ilvl w:val="0"/>
          <w:numId w:val="30"/>
        </w:numPr>
        <w:tabs>
          <w:tab w:val="clear" w:pos="708"/>
          <w:tab w:val="left" w:pos="1080" w:leader="none"/>
        </w:tabs>
        <w:autoSpaceDE w:val="false"/>
        <w:spacing w:before="60" w:after="0"/>
        <w:ind w:left="1077" w:hanging="357"/>
        <w:jc w:val="both"/>
        <w:rPr>
          <w:sz w:val="28"/>
          <w:szCs w:val="28"/>
        </w:rPr>
      </w:pPr>
      <w:r>
        <w:rPr>
          <w:sz w:val="28"/>
          <w:szCs w:val="28"/>
        </w:rPr>
        <w:t>emlékművek, közterületi műalkotások környezetalakítási terveit.</w:t>
      </w:r>
    </w:p>
    <w:p>
      <w:pPr>
        <w:pStyle w:val="Normal"/>
        <w:jc w:val="center"/>
        <w:rPr>
          <w:b/>
          <w:b/>
          <w:sz w:val="28"/>
          <w:szCs w:val="28"/>
        </w:rPr>
      </w:pPr>
      <w:r>
        <w:rPr>
          <w:b/>
          <w:sz w:val="28"/>
          <w:szCs w:val="28"/>
        </w:rPr>
      </w:r>
    </w:p>
    <w:p>
      <w:pPr>
        <w:pStyle w:val="Normal"/>
        <w:jc w:val="center"/>
        <w:rPr>
          <w:b/>
          <w:b/>
          <w:sz w:val="28"/>
          <w:szCs w:val="28"/>
        </w:rPr>
      </w:pPr>
      <w:r>
        <w:rPr>
          <w:b/>
          <w:sz w:val="28"/>
          <w:szCs w:val="28"/>
        </w:rPr>
        <w:t>2. A Tervtanács összetétele</w:t>
      </w:r>
    </w:p>
    <w:p>
      <w:pPr>
        <w:pStyle w:val="Normal"/>
        <w:jc w:val="center"/>
        <w:rPr>
          <w:b/>
          <w:b/>
          <w:sz w:val="28"/>
          <w:szCs w:val="28"/>
        </w:rPr>
      </w:pPr>
      <w:r>
        <w:rPr>
          <w:b/>
          <w:sz w:val="28"/>
          <w:szCs w:val="28"/>
        </w:rPr>
      </w:r>
    </w:p>
    <w:p>
      <w:pPr>
        <w:pStyle w:val="Normal"/>
        <w:jc w:val="center"/>
        <w:rPr>
          <w:b/>
          <w:b/>
          <w:sz w:val="28"/>
          <w:szCs w:val="28"/>
        </w:rPr>
      </w:pPr>
      <w:r>
        <w:rPr>
          <w:b/>
          <w:sz w:val="28"/>
          <w:szCs w:val="28"/>
        </w:rPr>
        <w:t>4. §</w:t>
      </w:r>
    </w:p>
    <w:p>
      <w:pPr>
        <w:pStyle w:val="Normal"/>
        <w:widowControl w:val="false"/>
        <w:autoSpaceDE w:val="false"/>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 xml:space="preserve">(1) </w:t>
        <w:tab/>
        <w:t>A Tervtanács tagjai a Budapesti Építész Kamara küldöttei és a XVI. kerületben lakó, vezető-tervező építészek, valamint az Önkormányzat Képviselő-testületének kerületfejlesztéssel kapcsolatos bizottságának elnöke, illetve tagja, amennyiben a településrendezési és az építészeti-műszaki tervtanácsokról szóló 252/2006. (XII. 7.) Korm. rendelet (továbbiakban: Korm. r.) 5. § (1) bekezdésében foglalt képzésben részesült.</w:t>
      </w:r>
    </w:p>
    <w:p>
      <w:pPr>
        <w:pStyle w:val="Normal"/>
        <w:widowControl w:val="false"/>
        <w:autoSpaceDE w:val="false"/>
        <w:ind w:left="720" w:hanging="720"/>
        <w:rPr>
          <w:sz w:val="28"/>
          <w:szCs w:val="28"/>
        </w:rPr>
      </w:pPr>
      <w:r>
        <w:rPr>
          <w:sz w:val="28"/>
          <w:szCs w:val="28"/>
        </w:rPr>
      </w:r>
    </w:p>
    <w:p>
      <w:pPr>
        <w:pStyle w:val="Normal"/>
        <w:widowControl w:val="false"/>
        <w:autoSpaceDE w:val="false"/>
        <w:ind w:left="720" w:hanging="720"/>
        <w:rPr>
          <w:sz w:val="28"/>
          <w:szCs w:val="28"/>
        </w:rPr>
      </w:pPr>
      <w:r>
        <w:rPr>
          <w:sz w:val="28"/>
          <w:szCs w:val="28"/>
        </w:rPr>
        <w:t xml:space="preserve">(2) </w:t>
        <w:tab/>
        <w:t>A Tervtanács tagjainak névsorát e rendelet 1. függeléke tartalmazza.</w:t>
      </w:r>
    </w:p>
    <w:p>
      <w:pPr>
        <w:pStyle w:val="Normal"/>
        <w:rPr>
          <w:b/>
          <w:b/>
          <w:sz w:val="28"/>
          <w:szCs w:val="28"/>
        </w:rPr>
      </w:pPr>
      <w:r>
        <w:rPr>
          <w:b/>
          <w:sz w:val="28"/>
          <w:szCs w:val="28"/>
        </w:rPr>
      </w:r>
    </w:p>
    <w:p>
      <w:pPr>
        <w:pStyle w:val="Normal"/>
        <w:jc w:val="center"/>
        <w:rPr>
          <w:b/>
          <w:b/>
          <w:sz w:val="28"/>
          <w:szCs w:val="28"/>
        </w:rPr>
      </w:pPr>
      <w:r>
        <w:rPr>
          <w:b/>
          <w:sz w:val="28"/>
          <w:szCs w:val="28"/>
        </w:rPr>
        <w:t>3. A Tervtanács elnöke</w:t>
      </w:r>
    </w:p>
    <w:p>
      <w:pPr>
        <w:pStyle w:val="Normal"/>
        <w:jc w:val="center"/>
        <w:rPr>
          <w:b/>
          <w:b/>
          <w:sz w:val="28"/>
          <w:szCs w:val="28"/>
        </w:rPr>
      </w:pPr>
      <w:r>
        <w:rPr>
          <w:b/>
          <w:sz w:val="28"/>
          <w:szCs w:val="28"/>
        </w:rPr>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widowControl w:val="false"/>
        <w:autoSpaceDE w:val="false"/>
        <w:ind w:left="720" w:hanging="720"/>
        <w:rPr>
          <w:sz w:val="28"/>
          <w:szCs w:val="28"/>
        </w:rPr>
      </w:pPr>
      <w:r>
        <w:rPr>
          <w:sz w:val="28"/>
          <w:szCs w:val="28"/>
        </w:rPr>
        <w:t>(1)</w:t>
        <w:tab/>
        <w:t>A Tervtanács elnöke az önkormányzati főépítész.</w:t>
      </w:r>
    </w:p>
    <w:p>
      <w:pPr>
        <w:pStyle w:val="Normal"/>
        <w:widowControl w:val="false"/>
        <w:autoSpaceDE w:val="false"/>
        <w:ind w:left="720" w:hanging="720"/>
        <w:rPr>
          <w:sz w:val="28"/>
          <w:szCs w:val="28"/>
        </w:rPr>
      </w:pPr>
      <w:r>
        <w:rPr>
          <w:sz w:val="28"/>
          <w:szCs w:val="28"/>
        </w:rPr>
      </w:r>
    </w:p>
    <w:p>
      <w:pPr>
        <w:pStyle w:val="Normal"/>
        <w:widowControl w:val="false"/>
        <w:autoSpaceDE w:val="false"/>
        <w:ind w:left="720" w:hanging="720"/>
        <w:rPr>
          <w:sz w:val="28"/>
          <w:szCs w:val="28"/>
        </w:rPr>
      </w:pPr>
      <w:r>
        <w:rPr>
          <w:sz w:val="28"/>
          <w:szCs w:val="28"/>
        </w:rPr>
        <w:t xml:space="preserve">(2) </w:t>
        <w:tab/>
        <w:t>A Tervtanács elnöke</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meghatározza a tervtanácsi ülés rendjét,</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meghatározza a tervtanácsi tárgyaláson résztvevő tagokat,</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szükség esetén szakbírálót kér fel, akinek a feladata a tervdokumentáció írásos bírálatának elkészítése,</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összehívja és irányítja a Tervtanács munkáját, vezeti a tárgyalást,</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összefoglalja az elhangzott véleményeket a jegyzőkönyv számára,</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hitelesíti a Tervtanács véleményét,</w:t>
      </w:r>
    </w:p>
    <w:p>
      <w:pPr>
        <w:pStyle w:val="Normal"/>
        <w:widowControl w:val="false"/>
        <w:numPr>
          <w:ilvl w:val="0"/>
          <w:numId w:val="37"/>
        </w:numPr>
        <w:tabs>
          <w:tab w:val="clear" w:pos="708"/>
          <w:tab w:val="left" w:pos="1080" w:leader="none"/>
        </w:tabs>
        <w:autoSpaceDE w:val="false"/>
        <w:spacing w:before="60" w:after="0"/>
        <w:ind w:left="1077" w:hanging="357"/>
        <w:jc w:val="both"/>
        <w:rPr>
          <w:sz w:val="28"/>
          <w:szCs w:val="28"/>
        </w:rPr>
      </w:pPr>
      <w:r>
        <w:rPr>
          <w:sz w:val="28"/>
          <w:szCs w:val="28"/>
        </w:rPr>
        <w:t>vizsgálja a Tervtanács illetékességének fennállását és gondoskodik a tervtanácsi vélemény az építésügyi hatósági engedélyezési eljárást támogató elektronikus dokumentációs rendszerbe (továbbiakban: ETDR) való feltöltéséről.</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4. Összeférhetetlenségi szabályok</w:t>
      </w:r>
    </w:p>
    <w:p>
      <w:pPr>
        <w:pStyle w:val="Normal"/>
        <w:jc w:val="center"/>
        <w:rPr>
          <w:b/>
          <w:b/>
          <w:sz w:val="28"/>
          <w:szCs w:val="28"/>
        </w:rPr>
      </w:pPr>
      <w:r>
        <w:rPr>
          <w:b/>
          <w:sz w:val="28"/>
          <w:szCs w:val="28"/>
        </w:rPr>
      </w:r>
    </w:p>
    <w:p>
      <w:pPr>
        <w:pStyle w:val="Normal"/>
        <w:jc w:val="center"/>
        <w:rPr>
          <w:b/>
          <w:b/>
          <w:sz w:val="28"/>
          <w:szCs w:val="28"/>
        </w:rPr>
      </w:pPr>
      <w:r>
        <w:rPr>
          <w:b/>
          <w:sz w:val="28"/>
          <w:szCs w:val="28"/>
        </w:rPr>
        <w:t>6. §</w:t>
      </w:r>
    </w:p>
    <w:p>
      <w:pPr>
        <w:pStyle w:val="Normal"/>
        <w:jc w:val="center"/>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1)</w:t>
        <w:tab/>
        <w:t>Bírálóként, elnökként vagy tagként nem vehet részt a tervtanácsi eljárásban a tárgyalandó tervdokumentáció tervezője, valamint a Korm. r. 7. § (1) bekezdésében foglalt kizáró okkal érintett személy.</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pPr>
      <w:r>
        <w:rPr>
          <w:sz w:val="28"/>
          <w:szCs w:val="28"/>
        </w:rPr>
        <w:t xml:space="preserve">(2) </w:t>
        <w:tab/>
        <w:t>A Tervtanácsban nem vehet részt az, akitől az ügy tárgyilagos, elfogulatlan megítélése nem várható el.</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pPr>
      <w:r>
        <w:rPr>
          <w:sz w:val="28"/>
          <w:szCs w:val="28"/>
        </w:rPr>
        <w:t>(3)</w:t>
        <w:tab/>
        <w:t>Az összeférhetetlenségi ok fennállását a bíráló, a tag a Korm. r. 7. § (5) bekezdése szerint köteles jelezni.</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5. A Tervtanácshoz benyújtandó dokumentumok</w:t>
      </w:r>
    </w:p>
    <w:p>
      <w:pPr>
        <w:pStyle w:val="Normal"/>
        <w:jc w:val="center"/>
        <w:rPr>
          <w:b/>
          <w:b/>
          <w:sz w:val="28"/>
          <w:szCs w:val="28"/>
        </w:rPr>
      </w:pPr>
      <w:r>
        <w:rPr>
          <w:b/>
          <w:sz w:val="28"/>
          <w:szCs w:val="28"/>
        </w:rPr>
      </w:r>
    </w:p>
    <w:p>
      <w:pPr>
        <w:pStyle w:val="Normal"/>
        <w:jc w:val="center"/>
        <w:rPr>
          <w:b/>
          <w:b/>
          <w:sz w:val="28"/>
          <w:szCs w:val="28"/>
        </w:rPr>
      </w:pPr>
      <w:r>
        <w:rPr>
          <w:b/>
          <w:sz w:val="28"/>
          <w:szCs w:val="28"/>
        </w:rPr>
        <w:t>7.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A Tervtanácshoz benyújtandó építészeti-műszaki dokumentációnak tartalmaznia kell a Korm. r. 11. § (3) bekezdés a)-f) pontjában foglaltakat.</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6. A tervtanácsi eljárás rendje</w:t>
      </w:r>
    </w:p>
    <w:p>
      <w:pPr>
        <w:pStyle w:val="Normal"/>
        <w:jc w:val="center"/>
        <w:rPr>
          <w:b/>
          <w:b/>
          <w:sz w:val="28"/>
          <w:szCs w:val="28"/>
        </w:rPr>
      </w:pPr>
      <w:r>
        <w:rPr>
          <w:b/>
          <w:sz w:val="28"/>
          <w:szCs w:val="28"/>
        </w:rPr>
      </w:r>
    </w:p>
    <w:p>
      <w:pPr>
        <w:pStyle w:val="Normal"/>
        <w:jc w:val="center"/>
        <w:rPr>
          <w:b/>
          <w:b/>
          <w:sz w:val="28"/>
          <w:szCs w:val="28"/>
        </w:rPr>
      </w:pPr>
      <w:r>
        <w:rPr>
          <w:b/>
          <w:sz w:val="28"/>
          <w:szCs w:val="28"/>
        </w:rPr>
        <w:t>8. §</w:t>
      </w:r>
    </w:p>
    <w:p>
      <w:pPr>
        <w:pStyle w:val="Normal"/>
        <w:jc w:val="center"/>
        <w:rPr>
          <w:b/>
          <w:b/>
          <w:sz w:val="28"/>
          <w:szCs w:val="28"/>
        </w:rPr>
      </w:pPr>
      <w:r>
        <w:rPr>
          <w:b/>
          <w:sz w:val="28"/>
          <w:szCs w:val="28"/>
        </w:rPr>
      </w:r>
    </w:p>
    <w:p>
      <w:pPr>
        <w:pStyle w:val="Normal"/>
        <w:widowControl w:val="false"/>
        <w:autoSpaceDE w:val="false"/>
        <w:jc w:val="both"/>
        <w:rPr>
          <w:sz w:val="28"/>
          <w:szCs w:val="28"/>
        </w:rPr>
      </w:pPr>
      <w:r>
        <w:rPr>
          <w:sz w:val="28"/>
          <w:szCs w:val="28"/>
        </w:rPr>
        <w:t>A Tervtanács eljárási rendjét a Korm. r. 12. §-a, ügyrendjét e rendelet 1. melléklete tartalmazza.</w:t>
      </w:r>
    </w:p>
    <w:p>
      <w:pPr>
        <w:pStyle w:val="Normal"/>
        <w:rPr>
          <w:sz w:val="28"/>
          <w:szCs w:val="28"/>
        </w:rPr>
      </w:pPr>
      <w:r>
        <w:rPr>
          <w:sz w:val="28"/>
          <w:szCs w:val="28"/>
        </w:rPr>
      </w:r>
    </w:p>
    <w:p>
      <w:pPr>
        <w:pStyle w:val="Normal"/>
        <w:jc w:val="center"/>
        <w:rPr>
          <w:b/>
          <w:b/>
          <w:sz w:val="28"/>
          <w:szCs w:val="28"/>
        </w:rPr>
      </w:pPr>
      <w:r>
        <w:rPr>
          <w:b/>
          <w:sz w:val="28"/>
          <w:szCs w:val="28"/>
        </w:rPr>
        <w:t>7. A tervtanácsi jegyzőkönyv</w:t>
      </w:r>
    </w:p>
    <w:p>
      <w:pPr>
        <w:pStyle w:val="Normal"/>
        <w:jc w:val="center"/>
        <w:rPr>
          <w:b/>
          <w:b/>
          <w:sz w:val="28"/>
          <w:szCs w:val="28"/>
        </w:rPr>
      </w:pPr>
      <w:r>
        <w:rPr>
          <w:b/>
          <w:sz w:val="28"/>
          <w:szCs w:val="28"/>
        </w:rPr>
      </w:r>
    </w:p>
    <w:p>
      <w:pPr>
        <w:pStyle w:val="Normal"/>
        <w:jc w:val="center"/>
        <w:rPr>
          <w:b/>
          <w:b/>
          <w:sz w:val="28"/>
          <w:szCs w:val="28"/>
        </w:rPr>
      </w:pPr>
      <w:r>
        <w:rPr>
          <w:b/>
          <w:sz w:val="28"/>
          <w:szCs w:val="28"/>
        </w:rPr>
        <w:t>9. §</w:t>
      </w:r>
    </w:p>
    <w:p>
      <w:pPr>
        <w:pStyle w:val="Normal"/>
        <w:jc w:val="center"/>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1)</w:t>
        <w:tab/>
        <w:t>A tervtanácsi tárgyalásról hangfelvételt, a lényeges megállapításokról pedig jegyzőkönyvet kell készíteni. A jegyzőkönyv mellékletét képezi a hangfelvétel és a bírálat.</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2) </w:t>
        <w:tab/>
        <w:t>A jegyzőkönyvnek tartalmaznia kell a Korm. rendelet 14. § (2) bekezdésében foglaltakat.</w:t>
      </w:r>
    </w:p>
    <w:p>
      <w:pPr>
        <w:pStyle w:val="Normal"/>
        <w:rPr>
          <w:sz w:val="28"/>
          <w:szCs w:val="28"/>
        </w:rPr>
      </w:pPr>
      <w:r>
        <w:rPr>
          <w:sz w:val="28"/>
          <w:szCs w:val="28"/>
        </w:rPr>
      </w:r>
    </w:p>
    <w:p>
      <w:pPr>
        <w:pStyle w:val="Normal"/>
        <w:jc w:val="center"/>
        <w:rPr>
          <w:b/>
          <w:b/>
          <w:sz w:val="28"/>
          <w:szCs w:val="28"/>
        </w:rPr>
      </w:pPr>
      <w:r>
        <w:rPr>
          <w:b/>
          <w:sz w:val="28"/>
          <w:szCs w:val="28"/>
        </w:rPr>
        <w:t>8. A tervdokumentáció minősítésének szempontjai</w:t>
      </w:r>
    </w:p>
    <w:p>
      <w:pPr>
        <w:pStyle w:val="Normal"/>
        <w:jc w:val="center"/>
        <w:rPr>
          <w:b/>
          <w:b/>
          <w:sz w:val="28"/>
          <w:szCs w:val="28"/>
        </w:rPr>
      </w:pPr>
      <w:r>
        <w:rPr>
          <w:b/>
          <w:sz w:val="28"/>
          <w:szCs w:val="28"/>
        </w:rPr>
      </w:r>
    </w:p>
    <w:p>
      <w:pPr>
        <w:pStyle w:val="Normal"/>
        <w:jc w:val="center"/>
        <w:rPr>
          <w:b/>
          <w:b/>
          <w:sz w:val="28"/>
          <w:szCs w:val="28"/>
        </w:rPr>
      </w:pPr>
      <w:r>
        <w:rPr>
          <w:b/>
          <w:sz w:val="28"/>
          <w:szCs w:val="28"/>
        </w:rPr>
        <w:t>10. §</w:t>
      </w:r>
    </w:p>
    <w:p>
      <w:pPr>
        <w:pStyle w:val="Normal"/>
        <w:jc w:val="both"/>
        <w:rPr>
          <w:b/>
          <w:b/>
          <w:sz w:val="28"/>
          <w:szCs w:val="28"/>
        </w:rPr>
      </w:pPr>
      <w:r>
        <w:rPr>
          <w:b/>
          <w:sz w:val="28"/>
          <w:szCs w:val="28"/>
        </w:rPr>
      </w:r>
    </w:p>
    <w:p>
      <w:pPr>
        <w:pStyle w:val="Normal"/>
        <w:jc w:val="both"/>
        <w:rPr>
          <w:sz w:val="28"/>
          <w:szCs w:val="28"/>
        </w:rPr>
      </w:pPr>
      <w:r>
        <w:rPr>
          <w:sz w:val="28"/>
          <w:szCs w:val="28"/>
        </w:rPr>
        <w:t>A Tervtanács szakmai véleményezés során vizsgálja, hogy a benyújtott építészeti-műszaki terv megfelel-e a Korm. r. 15. § (2) bekezdés a)-b) pontjában meghatározottaknak.</w:t>
      </w:r>
    </w:p>
    <w:p>
      <w:pPr>
        <w:pStyle w:val="Normal"/>
        <w:rPr>
          <w:sz w:val="28"/>
          <w:szCs w:val="28"/>
        </w:rPr>
      </w:pPr>
      <w:r>
        <w:rPr>
          <w:sz w:val="28"/>
          <w:szCs w:val="28"/>
        </w:rPr>
      </w:r>
    </w:p>
    <w:p>
      <w:pPr>
        <w:pStyle w:val="Normal"/>
        <w:jc w:val="center"/>
        <w:rPr>
          <w:b/>
          <w:b/>
          <w:sz w:val="28"/>
          <w:szCs w:val="28"/>
        </w:rPr>
      </w:pPr>
      <w:r>
        <w:rPr>
          <w:b/>
          <w:sz w:val="28"/>
          <w:szCs w:val="28"/>
        </w:rPr>
        <w:t>9. A tervtanácsi állásfoglalás</w:t>
      </w:r>
    </w:p>
    <w:p>
      <w:pPr>
        <w:pStyle w:val="Normal"/>
        <w:jc w:val="center"/>
        <w:rPr>
          <w:b/>
          <w:b/>
          <w:sz w:val="28"/>
          <w:szCs w:val="28"/>
        </w:rPr>
      </w:pPr>
      <w:r>
        <w:rPr>
          <w:b/>
          <w:sz w:val="28"/>
          <w:szCs w:val="28"/>
        </w:rPr>
      </w:r>
    </w:p>
    <w:p>
      <w:pPr>
        <w:pStyle w:val="Normal"/>
        <w:jc w:val="center"/>
        <w:rPr>
          <w:b/>
          <w:b/>
          <w:sz w:val="28"/>
          <w:szCs w:val="28"/>
        </w:rPr>
      </w:pPr>
      <w:r>
        <w:rPr>
          <w:b/>
          <w:sz w:val="28"/>
          <w:szCs w:val="28"/>
        </w:rPr>
        <w:t>11. §</w:t>
      </w:r>
    </w:p>
    <w:p>
      <w:pPr>
        <w:pStyle w:val="Normal"/>
        <w:jc w:val="center"/>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1)</w:t>
        <w:tab/>
        <w:t>A Tervtanács a 10. §-ban foglaltakra tekintettel alakítja ki szakmai véleményét.</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2) </w:t>
        <w:tab/>
        <w:t>A Tervtanács véleményében a tervdokumentációt engedélyezésre ajánlja vagy nem ajánlja</w:t>
      </w:r>
    </w:p>
    <w:p>
      <w:pPr>
        <w:pStyle w:val="Normal"/>
        <w:widowControl w:val="false"/>
        <w:autoSpaceDE w:val="false"/>
        <w:jc w:val="both"/>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3) </w:t>
        <w:tab/>
        <w:tab/>
        <w:t>A Tervtanács a véleményét indokolni köteles és meghatározza azokat a jogszabályokat is, amelyekre a véleményét alapozta. Az engedélyezésre nem ajánlott vélemény indoklásában kitér a jogszabályhelyekre és a terv átdolgozása során ajánlott tervmódosítási elemekre.</w:t>
      </w:r>
    </w:p>
    <w:p>
      <w:pPr>
        <w:pStyle w:val="Normal"/>
        <w:widowControl w:val="false"/>
        <w:autoSpaceDE w:val="false"/>
        <w:ind w:left="705" w:hanging="705"/>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4) </w:t>
        <w:tab/>
        <w:t>A külön dokumentumba foglalt tervtanácsi vélemény indoklása tartalmazza a 10. § pontjaiban foglaltak vizsgálatán és eredményén túl, az átdolgozás szempontjait, valamint a vélemény beazonosíthatóságát (év, sorszám).</w:t>
      </w:r>
    </w:p>
    <w:p>
      <w:pPr>
        <w:pStyle w:val="Normal"/>
        <w:widowControl w:val="false"/>
        <w:autoSpaceDE w:val="false"/>
        <w:ind w:left="705" w:hanging="705"/>
        <w:rPr>
          <w:sz w:val="28"/>
          <w:szCs w:val="28"/>
        </w:rPr>
      </w:pPr>
      <w:r>
        <w:rPr>
          <w:sz w:val="28"/>
          <w:szCs w:val="28"/>
        </w:rPr>
      </w:r>
    </w:p>
    <w:p>
      <w:pPr>
        <w:pStyle w:val="Normal"/>
        <w:jc w:val="center"/>
        <w:rPr>
          <w:b/>
          <w:b/>
          <w:sz w:val="28"/>
          <w:szCs w:val="28"/>
        </w:rPr>
      </w:pPr>
      <w:r>
        <w:rPr>
          <w:b/>
          <w:sz w:val="28"/>
          <w:szCs w:val="28"/>
        </w:rPr>
        <w:t>10. A tervtanácsi működés feltételei</w:t>
      </w:r>
    </w:p>
    <w:p>
      <w:pPr>
        <w:pStyle w:val="Normal"/>
        <w:jc w:val="center"/>
        <w:rPr>
          <w:b/>
          <w:b/>
          <w:sz w:val="28"/>
          <w:szCs w:val="28"/>
        </w:rPr>
      </w:pPr>
      <w:r>
        <w:rPr>
          <w:b/>
          <w:sz w:val="28"/>
          <w:szCs w:val="28"/>
        </w:rPr>
      </w:r>
    </w:p>
    <w:p>
      <w:pPr>
        <w:pStyle w:val="Normal"/>
        <w:jc w:val="center"/>
        <w:rPr>
          <w:b/>
          <w:b/>
          <w:sz w:val="28"/>
          <w:szCs w:val="28"/>
        </w:rPr>
      </w:pPr>
      <w:r>
        <w:rPr>
          <w:b/>
          <w:sz w:val="28"/>
          <w:szCs w:val="28"/>
        </w:rPr>
        <w:t>12. §</w:t>
      </w:r>
    </w:p>
    <w:p>
      <w:pPr>
        <w:pStyle w:val="Normal"/>
        <w:widowControl w:val="false"/>
        <w:autoSpaceDE w:val="false"/>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 xml:space="preserve">(1) </w:t>
        <w:tab/>
        <w:t>A Tervtanács közreműködő tagjainak és a szakmai bírálójának tiszteletdíját az Önkormányzat éves költségvetésében a Tervtanács működésére vonatkozó pénzügyi fedezet biztosítja.</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2) </w:t>
        <w:tab/>
        <w:t>A Tervtanács közreműködő tagjainak és a szakmai bíráló (opponens) megbízási díja a Tervtanács Működési Szabályzatában rögzített.</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III. Fejezet</w:t>
      </w:r>
    </w:p>
    <w:p>
      <w:pPr>
        <w:pStyle w:val="Normal"/>
        <w:jc w:val="center"/>
        <w:rPr>
          <w:b/>
          <w:b/>
          <w:sz w:val="28"/>
          <w:szCs w:val="28"/>
        </w:rPr>
      </w:pPr>
      <w:r>
        <w:rPr>
          <w:b/>
          <w:sz w:val="28"/>
          <w:szCs w:val="28"/>
        </w:rPr>
        <w:t>Záró rendelkezések</w:t>
      </w:r>
    </w:p>
    <w:p>
      <w:pPr>
        <w:pStyle w:val="Normal"/>
        <w:widowControl w:val="false"/>
        <w:autoSpaceDE w:val="false"/>
        <w:ind w:left="705" w:hanging="705"/>
        <w:rPr>
          <w:b/>
          <w:b/>
          <w:sz w:val="28"/>
          <w:szCs w:val="28"/>
        </w:rPr>
      </w:pPr>
      <w:r>
        <w:rPr>
          <w:b/>
          <w:sz w:val="28"/>
          <w:szCs w:val="28"/>
        </w:rPr>
      </w:r>
    </w:p>
    <w:p>
      <w:pPr>
        <w:pStyle w:val="Normal"/>
        <w:jc w:val="center"/>
        <w:rPr>
          <w:b/>
          <w:b/>
          <w:sz w:val="28"/>
          <w:szCs w:val="28"/>
        </w:rPr>
      </w:pPr>
      <w:r>
        <w:rPr>
          <w:b/>
          <w:sz w:val="28"/>
          <w:szCs w:val="28"/>
        </w:rPr>
        <w:t>13. §</w:t>
      </w:r>
    </w:p>
    <w:p>
      <w:pPr>
        <w:pStyle w:val="Normal"/>
        <w:jc w:val="center"/>
        <w:rPr>
          <w:b/>
          <w:b/>
          <w:sz w:val="28"/>
          <w:szCs w:val="28"/>
        </w:rPr>
      </w:pPr>
      <w:r>
        <w:rPr>
          <w:b/>
          <w:sz w:val="28"/>
          <w:szCs w:val="28"/>
        </w:rPr>
      </w:r>
    </w:p>
    <w:p>
      <w:pPr>
        <w:pStyle w:val="Normal"/>
        <w:widowControl w:val="false"/>
        <w:autoSpaceDE w:val="false"/>
        <w:jc w:val="both"/>
        <w:rPr>
          <w:b/>
          <w:b/>
          <w:sz w:val="28"/>
          <w:szCs w:val="28"/>
        </w:rPr>
      </w:pPr>
      <w:r>
        <w:rPr>
          <w:sz w:val="28"/>
          <w:szCs w:val="28"/>
        </w:rPr>
        <w:t>Ez a rendelet a kihirdetését követő napon lép hatályba, rendelkezéseit a hatálybalépését követően kezdeményezett tervtanácsi eljárásokban kell alkalmazni.</w:t>
      </w:r>
    </w:p>
    <w:p>
      <w:pPr>
        <w:pStyle w:val="Normal"/>
        <w:jc w:val="center"/>
        <w:rPr>
          <w:b/>
          <w:b/>
          <w:sz w:val="28"/>
          <w:szCs w:val="28"/>
        </w:rPr>
      </w:pPr>
      <w:r>
        <w:rPr>
          <w:b/>
          <w:sz w:val="28"/>
          <w:szCs w:val="28"/>
        </w:rPr>
      </w:r>
    </w:p>
    <w:p>
      <w:pPr>
        <w:pStyle w:val="Normal"/>
        <w:jc w:val="center"/>
        <w:rPr>
          <w:b/>
          <w:b/>
          <w:sz w:val="28"/>
          <w:szCs w:val="28"/>
        </w:rPr>
      </w:pPr>
      <w:r>
        <w:rPr>
          <w:b/>
          <w:sz w:val="28"/>
          <w:szCs w:val="28"/>
        </w:rPr>
        <w:t>14. §</w:t>
      </w:r>
    </w:p>
    <w:p>
      <w:pPr>
        <w:pStyle w:val="Normal"/>
        <w:widowControl w:val="false"/>
        <w:autoSpaceDE w:val="false"/>
        <w:ind w:left="720" w:hanging="720"/>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1)</w:t>
        <w:tab/>
        <w:t>E rendelet hatálybalépésével egyidejűleg hatályát veszti Budapest Főváros XVI. kerületi Önkormányzatnak az Önkormányzati Építészeti-műszaki Tervtanács létrehozásáról és működési rendjéről szóló 20/2008. (VII. 9.) önkormányzati rendelete.</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2)</w:t>
        <w:tab/>
        <w:t>E rendelet 2. függelékét képezi a településrendezési és az építészeti-műszaki tervtanácsokról szóló 252/2006. (XII. 7.) Korm. rendelet.</w:t>
      </w:r>
    </w:p>
    <w:p>
      <w:pPr>
        <w:pStyle w:val="Normal"/>
        <w:widowControl w:val="false"/>
        <w:autoSpaceDE w:val="false"/>
        <w:ind w:left="705" w:hanging="705"/>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705" w:hanging="705"/>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jc w:val="center"/>
              <w:rPr>
                <w:rFonts w:ascii="Times New Roman" w:hAnsi="Times New Roman" w:cs="Times New Roman"/>
                <w:b/>
                <w:b/>
                <w:sz w:val="28"/>
                <w:szCs w:val="28"/>
              </w:rPr>
            </w:pPr>
            <w:r>
              <w:rPr>
                <w:rFonts w:cs="Times New Roman"/>
                <w:b/>
                <w:sz w:val="28"/>
                <w:szCs w:val="28"/>
              </w:rPr>
              <w:t>Ancsin László</w:t>
            </w:r>
          </w:p>
          <w:p>
            <w:pPr>
              <w:pStyle w:val="Normal"/>
              <w:widowControl w:val="false"/>
              <w:autoSpaceDE w:val="false"/>
              <w:jc w:val="center"/>
              <w:rPr>
                <w:rFonts w:ascii="Times New Roman" w:hAnsi="Times New Roman" w:cs="Times New Roman"/>
                <w:i/>
                <w:i/>
                <w:sz w:val="28"/>
                <w:szCs w:val="28"/>
              </w:rPr>
            </w:pPr>
            <w:r>
              <w:rPr>
                <w:rFonts w:cs="Times New Roman"/>
                <w:i/>
                <w:sz w:val="28"/>
                <w:szCs w:val="28"/>
              </w:rPr>
              <w:t>jegyző</w:t>
            </w:r>
          </w:p>
        </w:tc>
        <w:tc>
          <w:tcPr>
            <w:tcW w:w="4606" w:type="dxa"/>
            <w:tcBorders/>
          </w:tcPr>
          <w:p>
            <w:pPr>
              <w:pStyle w:val="Normal"/>
              <w:widowControl w:val="false"/>
              <w:autoSpaceDE w:val="false"/>
              <w:jc w:val="center"/>
              <w:rPr>
                <w:rFonts w:ascii="Times New Roman" w:hAnsi="Times New Roman" w:cs="Times New Roman"/>
                <w:b/>
                <w:b/>
                <w:sz w:val="28"/>
                <w:szCs w:val="28"/>
              </w:rPr>
            </w:pPr>
            <w:r>
              <w:rPr>
                <w:rFonts w:cs="Times New Roman"/>
                <w:b/>
                <w:sz w:val="28"/>
                <w:szCs w:val="28"/>
              </w:rPr>
              <w:t>Kovács Péter</w:t>
            </w:r>
          </w:p>
          <w:p>
            <w:pPr>
              <w:pStyle w:val="Normal"/>
              <w:widowControl w:val="false"/>
              <w:autoSpaceDE w:val="false"/>
              <w:jc w:val="center"/>
              <w:rPr>
                <w:rFonts w:ascii="Times New Roman" w:hAnsi="Times New Roman" w:cs="Times New Roman"/>
                <w:i/>
                <w:i/>
                <w:sz w:val="28"/>
                <w:szCs w:val="28"/>
              </w:rPr>
            </w:pPr>
            <w:r>
              <w:rPr>
                <w:rFonts w:cs="Times New Roman"/>
                <w:i/>
                <w:sz w:val="28"/>
                <w:szCs w:val="28"/>
              </w:rPr>
              <w:t>polgármester</w:t>
            </w:r>
          </w:p>
        </w:tc>
      </w:tr>
    </w:tbl>
    <w:p>
      <w:pPr>
        <w:pStyle w:val="Normal"/>
        <w:widowControl w:val="false"/>
        <w:autoSpaceDE w:val="false"/>
        <w:ind w:left="705" w:hanging="705"/>
        <w:rPr>
          <w:sz w:val="28"/>
          <w:szCs w:val="28"/>
        </w:rPr>
      </w:pPr>
      <w:r>
        <w:rPr>
          <w:sz w:val="28"/>
          <w:szCs w:val="28"/>
        </w:rPr>
      </w:r>
    </w:p>
    <w:p>
      <w:pPr>
        <w:pStyle w:val="Normal"/>
        <w:widowControl w:val="false"/>
        <w:autoSpaceDE w:val="false"/>
        <w:ind w:left="705" w:hanging="705"/>
        <w:rPr>
          <w:sz w:val="28"/>
          <w:szCs w:val="28"/>
        </w:rPr>
      </w:pPr>
      <w:r>
        <w:rPr>
          <w:sz w:val="28"/>
          <w:szCs w:val="28"/>
        </w:rPr>
      </w:r>
    </w:p>
    <w:p>
      <w:pPr>
        <w:pStyle w:val="Normal"/>
        <w:jc w:val="center"/>
        <w:rPr>
          <w:b/>
          <w:b/>
          <w:sz w:val="28"/>
          <w:szCs w:val="28"/>
        </w:rPr>
      </w:pPr>
      <w:r>
        <w:rPr>
          <w:b/>
          <w:sz w:val="28"/>
          <w:szCs w:val="28"/>
        </w:rPr>
        <w:t>ÁLTALÁNO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településképi véleményezési eljárás bizonyos építményekre vonatkoztatható alkalmazásához helyi (önkormányzati) építészeti-műszaki tervtanács működése szüksége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RÉSZLETE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1)-(2) A rendelet célját, valamint a településképi véleményezési eljáráshoz az építészeti-műszaki tervtanács létrehozását rögzíti.</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2. §-hoz</w:t>
      </w:r>
    </w:p>
    <w:p>
      <w:pPr>
        <w:pStyle w:val="Normal"/>
        <w:tabs>
          <w:tab w:val="clear" w:pos="708"/>
          <w:tab w:val="left" w:pos="0" w:leader="none"/>
          <w:tab w:val="center" w:pos="1620" w:leader="none"/>
          <w:tab w:val="center" w:pos="7380" w:leader="none"/>
        </w:tabs>
        <w:rPr>
          <w:b/>
          <w:b/>
          <w:sz w:val="28"/>
          <w:szCs w:val="28"/>
        </w:rPr>
      </w:pPr>
      <w:r>
        <w:rPr>
          <w:b/>
          <w:sz w:val="28"/>
          <w:szCs w:val="28"/>
        </w:rPr>
      </w:r>
    </w:p>
    <w:p>
      <w:pPr>
        <w:pStyle w:val="Normal"/>
        <w:tabs>
          <w:tab w:val="clear" w:pos="708"/>
          <w:tab w:val="left" w:pos="0" w:leader="none"/>
          <w:tab w:val="center" w:pos="1620" w:leader="none"/>
          <w:tab w:val="center" w:pos="7380" w:leader="none"/>
        </w:tabs>
        <w:rPr>
          <w:sz w:val="28"/>
          <w:szCs w:val="28"/>
        </w:rPr>
      </w:pPr>
      <w:r>
        <w:rPr>
          <w:sz w:val="28"/>
          <w:szCs w:val="28"/>
        </w:rPr>
        <w:t>(1)-(2) A rendelet hatályát rögzíti.</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3. §-hoz</w:t>
      </w:r>
    </w:p>
    <w:p>
      <w:pPr>
        <w:pStyle w:val="Normal"/>
        <w:widowControl w:val="false"/>
        <w:autoSpaceDE w:val="false"/>
        <w:ind w:left="705" w:hanging="705"/>
        <w:rPr>
          <w:b/>
          <w:b/>
          <w:sz w:val="28"/>
          <w:szCs w:val="28"/>
        </w:rPr>
      </w:pPr>
      <w:r>
        <w:rPr>
          <w:b/>
          <w:sz w:val="28"/>
          <w:szCs w:val="28"/>
        </w:rPr>
      </w:r>
    </w:p>
    <w:p>
      <w:pPr>
        <w:pStyle w:val="Normal"/>
        <w:widowControl w:val="false"/>
        <w:autoSpaceDE w:val="false"/>
        <w:ind w:left="705" w:hanging="705"/>
        <w:rPr>
          <w:sz w:val="28"/>
          <w:szCs w:val="28"/>
        </w:rPr>
      </w:pPr>
      <w:r>
        <w:rPr>
          <w:sz w:val="28"/>
          <w:szCs w:val="28"/>
        </w:rPr>
        <w:t>A Tervtanács feladatát, valamint a véleményezés hatáskörét rögzíti.</w:t>
      </w:r>
    </w:p>
    <w:p>
      <w:pPr>
        <w:pStyle w:val="Normal"/>
        <w:widowControl w:val="false"/>
        <w:autoSpaceDE w:val="false"/>
        <w:ind w:left="705" w:hanging="705"/>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4. §-hoz</w:t>
      </w:r>
    </w:p>
    <w:p>
      <w:pPr>
        <w:pStyle w:val="Normal"/>
        <w:widowControl w:val="false"/>
        <w:autoSpaceDE w:val="false"/>
        <w:ind w:left="705" w:hanging="705"/>
        <w:rPr>
          <w:b/>
          <w:b/>
          <w:sz w:val="28"/>
          <w:szCs w:val="28"/>
        </w:rPr>
      </w:pPr>
      <w:r>
        <w:rPr>
          <w:b/>
          <w:sz w:val="28"/>
          <w:szCs w:val="28"/>
        </w:rPr>
      </w:r>
    </w:p>
    <w:p>
      <w:pPr>
        <w:pStyle w:val="Normal"/>
        <w:widowControl w:val="false"/>
        <w:autoSpaceDE w:val="false"/>
        <w:jc w:val="both"/>
        <w:rPr>
          <w:sz w:val="28"/>
          <w:szCs w:val="28"/>
        </w:rPr>
      </w:pPr>
      <w:r>
        <w:rPr>
          <w:sz w:val="28"/>
          <w:szCs w:val="28"/>
        </w:rPr>
        <w:t>(1)-(2) A Tervtanács összetételét – figyelembe véve a kerületben lakó vezető tervezők részvételét – határozza meg.</w:t>
      </w:r>
    </w:p>
    <w:p>
      <w:pPr>
        <w:pStyle w:val="Normal"/>
        <w:widowControl w:val="false"/>
        <w:autoSpaceDE w:val="false"/>
        <w:ind w:left="705" w:hanging="705"/>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5. §-hoz</w:t>
      </w:r>
    </w:p>
    <w:p>
      <w:pPr>
        <w:pStyle w:val="Normal"/>
        <w:widowControl w:val="false"/>
        <w:autoSpaceDE w:val="false"/>
        <w:ind w:left="705" w:hanging="705"/>
        <w:rPr>
          <w:b/>
          <w:b/>
          <w:sz w:val="28"/>
          <w:szCs w:val="28"/>
        </w:rPr>
      </w:pPr>
      <w:r>
        <w:rPr>
          <w:b/>
          <w:sz w:val="28"/>
          <w:szCs w:val="28"/>
        </w:rPr>
      </w:r>
    </w:p>
    <w:p>
      <w:pPr>
        <w:pStyle w:val="Normal"/>
        <w:widowControl w:val="false"/>
        <w:autoSpaceDE w:val="false"/>
        <w:jc w:val="both"/>
        <w:rPr>
          <w:sz w:val="28"/>
          <w:szCs w:val="28"/>
        </w:rPr>
      </w:pPr>
      <w:r>
        <w:rPr>
          <w:sz w:val="28"/>
          <w:szCs w:val="28"/>
        </w:rPr>
        <w:t>A Tervtanács elnökének státuszát, a Tervtanács működéséhez szükséges feladatát határozza meg.</w:t>
      </w:r>
    </w:p>
    <w:p>
      <w:pPr>
        <w:pStyle w:val="Normal"/>
        <w:tabs>
          <w:tab w:val="clear" w:pos="708"/>
          <w:tab w:val="left" w:pos="0" w:leader="none"/>
          <w:tab w:val="center" w:pos="1620" w:leader="none"/>
          <w:tab w:val="center" w:pos="7380" w:leader="none"/>
        </w:tabs>
        <w:jc w:val="center"/>
        <w:rPr>
          <w:b/>
          <w:b/>
          <w:sz w:val="28"/>
          <w:szCs w:val="28"/>
        </w:rPr>
      </w:pPr>
      <w:r>
        <w:rPr>
          <w:b/>
          <w:sz w:val="28"/>
          <w:szCs w:val="28"/>
        </w:rPr>
        <w:t>6. §-hoz</w:t>
      </w:r>
    </w:p>
    <w:p>
      <w:pPr>
        <w:pStyle w:val="Normal"/>
        <w:widowControl w:val="false"/>
        <w:autoSpaceDE w:val="false"/>
        <w:ind w:left="705" w:hanging="705"/>
        <w:rPr>
          <w:b/>
          <w:b/>
          <w:sz w:val="28"/>
          <w:szCs w:val="28"/>
        </w:rPr>
      </w:pPr>
      <w:r>
        <w:rPr>
          <w:b/>
          <w:sz w:val="28"/>
          <w:szCs w:val="28"/>
        </w:rPr>
      </w:r>
    </w:p>
    <w:p>
      <w:pPr>
        <w:pStyle w:val="Normal"/>
        <w:widowControl w:val="false"/>
        <w:autoSpaceDE w:val="false"/>
        <w:jc w:val="both"/>
        <w:rPr>
          <w:sz w:val="28"/>
          <w:szCs w:val="28"/>
        </w:rPr>
      </w:pPr>
      <w:r>
        <w:rPr>
          <w:sz w:val="28"/>
          <w:szCs w:val="28"/>
        </w:rPr>
        <w:t>A Tervtanács működése során a szükséges összeférhetetlenségi szabályokat rögzíti.</w:t>
      </w:r>
    </w:p>
    <w:p>
      <w:pPr>
        <w:pStyle w:val="Normal"/>
        <w:widowControl w:val="false"/>
        <w:autoSpaceDE w:val="false"/>
        <w:ind w:left="705" w:hanging="705"/>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7-8.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widowControl w:val="false"/>
        <w:autoSpaceDE w:val="false"/>
        <w:jc w:val="both"/>
        <w:rPr>
          <w:sz w:val="28"/>
          <w:szCs w:val="28"/>
        </w:rPr>
      </w:pPr>
      <w:r>
        <w:rPr>
          <w:sz w:val="28"/>
          <w:szCs w:val="28"/>
        </w:rPr>
        <w:t>A Tervtanácshoz benyújtandó dokumentumok, valamint azok eljárási rendjét rögzítő rendeleti hátteret, illetve a könnyebb tájékozódás miatt, a Tervtanács ügyrendjét e rendelet melléklete rögzíti.</w:t>
      </w:r>
    </w:p>
    <w:p>
      <w:pPr>
        <w:pStyle w:val="Normal"/>
        <w:widowControl w:val="false"/>
        <w:autoSpaceDE w:val="false"/>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9-11.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widowControl w:val="false"/>
        <w:autoSpaceDE w:val="false"/>
        <w:jc w:val="both"/>
        <w:rPr>
          <w:sz w:val="28"/>
          <w:szCs w:val="28"/>
        </w:rPr>
      </w:pPr>
      <w:r>
        <w:rPr>
          <w:sz w:val="28"/>
          <w:szCs w:val="28"/>
        </w:rPr>
        <w:t>A Kormányrendelet jegyzőkönyvre, a tervdokumentáció minősítésére, az állásfoglalás tartalmára vonatkozó joghelyeit és lényeges feltételeit, a Tervtanácsi működésének átláthatósága miatt rögzíti.</w:t>
      </w:r>
    </w:p>
    <w:p>
      <w:pPr>
        <w:pStyle w:val="Normal"/>
        <w:widowControl w:val="false"/>
        <w:autoSpaceDE w:val="false"/>
        <w:ind w:left="705" w:hanging="705"/>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2.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widowControl w:val="false"/>
        <w:autoSpaceDE w:val="false"/>
        <w:jc w:val="both"/>
        <w:rPr>
          <w:sz w:val="28"/>
          <w:szCs w:val="28"/>
        </w:rPr>
      </w:pPr>
      <w:r>
        <w:rPr>
          <w:sz w:val="28"/>
          <w:szCs w:val="28"/>
        </w:rPr>
        <w:t>A Tervtanács működési feltételei között, a tagok és a bíráló tiszteletdíjának, illetve a pénzügyi fedezetről, valamint a rendelet mellékletét képező részletes építészeti-műszaki tervtanács ügyrendjéről intézkedik.</w:t>
      </w:r>
    </w:p>
    <w:p>
      <w:pPr>
        <w:pStyle w:val="Normal"/>
        <w:widowControl w:val="false"/>
        <w:autoSpaceDE w:val="false"/>
        <w:ind w:left="705" w:hanging="705"/>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3-14.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widowControl w:val="false"/>
        <w:autoSpaceDE w:val="false"/>
        <w:jc w:val="both"/>
        <w:rPr>
          <w:sz w:val="28"/>
          <w:szCs w:val="28"/>
        </w:rPr>
      </w:pPr>
      <w:r>
        <w:rPr>
          <w:sz w:val="28"/>
          <w:szCs w:val="28"/>
        </w:rPr>
        <w:t>A rendelet hatálybalépéséről, valamint a pontos, egyidejű tájékoztatást biztosító függelékről rendelkezik.</w:t>
      </w:r>
    </w:p>
    <w:p>
      <w:pPr>
        <w:pStyle w:val="Normal"/>
        <w:widowControl w:val="false"/>
        <w:autoSpaceDE w:val="false"/>
        <w:ind w:left="705" w:hanging="705"/>
        <w:rPr>
          <w:sz w:val="28"/>
          <w:szCs w:val="28"/>
        </w:rPr>
      </w:pPr>
      <w:r>
        <w:rPr>
          <w:sz w:val="28"/>
          <w:szCs w:val="28"/>
        </w:rPr>
      </w:r>
    </w:p>
    <w:p>
      <w:pPr>
        <w:pStyle w:val="Normal"/>
        <w:widowControl w:val="false"/>
        <w:autoSpaceDE w:val="false"/>
        <w:ind w:left="705" w:hanging="705"/>
        <w:rPr>
          <w:sz w:val="28"/>
          <w:szCs w:val="28"/>
        </w:rPr>
      </w:pPr>
      <w:r>
        <w:rPr>
          <w:sz w:val="28"/>
          <w:szCs w:val="28"/>
        </w:rPr>
      </w:r>
      <w:r>
        <w:br w:type="page"/>
      </w:r>
    </w:p>
    <w:p>
      <w:pPr>
        <w:pStyle w:val="Normal"/>
        <w:jc w:val="right"/>
        <w:rPr/>
      </w:pPr>
      <w:r>
        <w:rPr>
          <w:sz w:val="28"/>
          <w:szCs w:val="28"/>
        </w:rPr>
        <w:t>1. melléklet a(z) 7/2013. (…..) önkormányzati rendelethez</w:t>
      </w:r>
    </w:p>
    <w:p>
      <w:pPr>
        <w:pStyle w:val="Normal"/>
        <w:rPr>
          <w:sz w:val="28"/>
          <w:szCs w:val="28"/>
        </w:rPr>
      </w:pPr>
      <w:r>
        <w:rPr>
          <w:sz w:val="28"/>
          <w:szCs w:val="28"/>
        </w:rPr>
      </w:r>
    </w:p>
    <w:p>
      <w:pPr>
        <w:pStyle w:val="Normal"/>
        <w:jc w:val="center"/>
        <w:rPr>
          <w:b/>
          <w:b/>
          <w:sz w:val="28"/>
          <w:szCs w:val="28"/>
        </w:rPr>
      </w:pPr>
      <w:r>
        <w:rPr>
          <w:b/>
          <w:sz w:val="28"/>
          <w:szCs w:val="28"/>
        </w:rPr>
        <w:t>Budapest Főváros XVI. kerületi</w:t>
      </w:r>
    </w:p>
    <w:p>
      <w:pPr>
        <w:pStyle w:val="Normal"/>
        <w:jc w:val="center"/>
        <w:rPr>
          <w:b/>
          <w:b/>
          <w:sz w:val="28"/>
          <w:szCs w:val="28"/>
        </w:rPr>
      </w:pPr>
      <w:r>
        <w:rPr>
          <w:b/>
          <w:sz w:val="28"/>
          <w:szCs w:val="28"/>
        </w:rPr>
        <w:t>Építészeti-műszaki Tervtanács ügyrendje</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0"/>
        </w:numPr>
        <w:ind w:left="720" w:hanging="720"/>
        <w:rPr>
          <w:sz w:val="28"/>
          <w:szCs w:val="28"/>
        </w:rPr>
      </w:pPr>
      <w:r>
        <w:rPr>
          <w:sz w:val="28"/>
          <w:szCs w:val="28"/>
        </w:rPr>
        <w:t>A Tervtanács székhelye:</w:t>
      </w:r>
    </w:p>
    <w:p>
      <w:pPr>
        <w:pStyle w:val="Normal"/>
        <w:ind w:left="708" w:hanging="0"/>
        <w:rPr>
          <w:sz w:val="28"/>
          <w:szCs w:val="28"/>
        </w:rPr>
      </w:pPr>
      <w:r>
        <w:rPr>
          <w:sz w:val="28"/>
          <w:szCs w:val="28"/>
        </w:rPr>
        <w:t>1163 Budapest, Havashalom u. 43.</w:t>
      </w:r>
    </w:p>
    <w:p>
      <w:pPr>
        <w:pStyle w:val="Normal"/>
        <w:ind w:left="708" w:hanging="0"/>
        <w:rPr>
          <w:sz w:val="28"/>
          <w:szCs w:val="28"/>
        </w:rPr>
      </w:pPr>
      <w:r>
        <w:rPr>
          <w:sz w:val="28"/>
          <w:szCs w:val="28"/>
        </w:rPr>
      </w:r>
    </w:p>
    <w:p>
      <w:pPr>
        <w:pStyle w:val="Normal"/>
        <w:numPr>
          <w:ilvl w:val="0"/>
          <w:numId w:val="10"/>
        </w:numPr>
        <w:ind w:left="720" w:hanging="720"/>
        <w:rPr>
          <w:sz w:val="28"/>
          <w:szCs w:val="28"/>
        </w:rPr>
      </w:pPr>
      <w:r>
        <w:rPr>
          <w:sz w:val="28"/>
          <w:szCs w:val="28"/>
        </w:rPr>
        <w:t>A Tervtanács szervezete</w:t>
      </w:r>
    </w:p>
    <w:p>
      <w:pPr>
        <w:pStyle w:val="Normal"/>
        <w:numPr>
          <w:ilvl w:val="1"/>
          <w:numId w:val="10"/>
        </w:numPr>
        <w:rPr>
          <w:sz w:val="28"/>
          <w:szCs w:val="28"/>
        </w:rPr>
      </w:pPr>
      <w:r>
        <w:rPr>
          <w:sz w:val="28"/>
          <w:szCs w:val="28"/>
        </w:rPr>
        <w:t>a Tervtanács elnöke</w:t>
      </w:r>
    </w:p>
    <w:p>
      <w:pPr>
        <w:pStyle w:val="Normal"/>
        <w:numPr>
          <w:ilvl w:val="1"/>
          <w:numId w:val="10"/>
        </w:numPr>
        <w:rPr>
          <w:sz w:val="28"/>
          <w:szCs w:val="28"/>
        </w:rPr>
      </w:pPr>
      <w:r>
        <w:rPr>
          <w:sz w:val="28"/>
          <w:szCs w:val="28"/>
        </w:rPr>
        <w:t xml:space="preserve">a Tervtanács tagjai </w:t>
      </w:r>
    </w:p>
    <w:p>
      <w:pPr>
        <w:pStyle w:val="Normal"/>
        <w:ind w:left="1416" w:hanging="0"/>
        <w:rPr>
          <w:sz w:val="28"/>
          <w:szCs w:val="28"/>
        </w:rPr>
      </w:pPr>
      <w:r>
        <w:rPr>
          <w:sz w:val="28"/>
          <w:szCs w:val="28"/>
        </w:rPr>
        <w:t>(A Budapesti Építész Kamara kijelölt küldöttjei és a XVI. kerületben lakó vezető-tervező építész jogosultsággal rendelkező, a rendelet függelékében szereplő építészek)</w:t>
      </w:r>
    </w:p>
    <w:p>
      <w:pPr>
        <w:pStyle w:val="Normal"/>
        <w:ind w:left="1416" w:hanging="0"/>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ülésére az esetileg meghívott tagokat a Tervtanács elnöke határozza meg.</w:t>
      </w:r>
    </w:p>
    <w:p>
      <w:pPr>
        <w:pStyle w:val="Normal"/>
        <w:ind w:left="360" w:hanging="0"/>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esetileg meghívott tagjai közül a tervtanácsi ülésekre legfeljebb 5 fő hívható meg.</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z összeférhetetlenséget a Tervtanács tagjainak a terv tárgyalásának megkezdéséig jelezni kell. Az elnökkel szemben fennálló összeférhetetlenség esetén, a polgármester a tagok közül kéri fel az eseti elnököt.</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szükség szerint, egymást követő második héten, csütörtökön 09.00 órától ülésezik, a Polgármesteri Hivatal hivatalos helyiségében. A Tervtanács augusztus 1-től  augusztus 31-ig, illetve december 15-től január 2-ig szünetet tart.</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ülését az elnök vezeti. Távollétében a Tervtanács tagjai közül, az általa megbízott tag elnököl.</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határozatképes, ha a szavazásra jogosultak száma legalább 4 fő.</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véleménye szavazással, a többség véleménye alapján kerül meghatározásra. Szavazategyenlőség esetén az elnök szavazata a döntő. a szavazati joggal rendelkező tag külön véleménye jegyzőkönyvbe foglalható.</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ülésén – a vonatkozó napirend esetében – a szakmai bíráló (opponens) szavazati jog nélkül vesz részt.</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i eljárás a tervdokumentáció benyújtójának kérelmére indul.</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dokumentációt a Tervtanács ülése előtt legalább 8 nappal megelőzően, az ÉTDR által biztosított elektronikus tárhelyre fel kell tölteni, és két kinyomtatott példányban kell benyújtani a Polgármesteri Hivatal Ügyfélszolgálati Irodáján. A dokumentáció benyújtásának időpontját a kinyomtatott példányok beérkezésének időpontja határozza meg.</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mennyiben a benyújtott dokumentáció nem felel meg az e rendeletben előírt tartalmi, formai követelményeknek, úgy 3 napon belül, egy alkalommal, 8 napos határidővel, hiánypótlásra kell felszólítani a benyújtót. A hiánypótlási felszólításról, valamint – a dokumentációból megítélhetően – a vonatkozó jogszabályoknak való megfelelőségről az építési hatóság állít ki adatlapot.</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benyújtott dokumentációt a Tervtanács résztvevőinek legalább 5 munkanappal az ülést megelőzően hozzáférhetővé kell tenni.</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a véleményét a dokumentáció hiánytalanná válásától számított 15 napon belül alakítja ki.</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z elnök által hitelesített tervtanácsi véleményt az építési hatóságnak ÉTDR rendszer tárhelyére fel kell tölteni, és a tervdokumentáció benyújtójának kérésére, postai úton is meg kell küldeni.</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ülései nyilvánosak.</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i tárgyaláson szavazati jog nélkül részt vesz – meg kell hívni – az esetileg felkért bírálót (opponens), a tervdokumentáció benyújtóját, a tervezőt, az építtetőt, a polgármestert. A Tervtanács elnöke más személyek tárgyalásra történő meghívását is elrendelheti.</w:t>
      </w:r>
    </w:p>
    <w:p>
      <w:pPr>
        <w:pStyle w:val="Normal"/>
        <w:rPr>
          <w:sz w:val="28"/>
          <w:szCs w:val="28"/>
        </w:rPr>
      </w:pPr>
      <w:r>
        <w:rPr>
          <w:sz w:val="28"/>
          <w:szCs w:val="28"/>
        </w:rPr>
      </w:r>
    </w:p>
    <w:p>
      <w:pPr>
        <w:pStyle w:val="Normal"/>
        <w:numPr>
          <w:ilvl w:val="0"/>
          <w:numId w:val="10"/>
        </w:numPr>
        <w:ind w:left="720" w:hanging="720"/>
        <w:jc w:val="both"/>
        <w:rPr>
          <w:sz w:val="28"/>
          <w:szCs w:val="28"/>
        </w:rPr>
      </w:pPr>
      <w:r>
        <w:rPr>
          <w:sz w:val="28"/>
          <w:szCs w:val="28"/>
        </w:rPr>
        <w:t>A Tervtanács tagjait tiszteletdíj, a felkért bírálót szakértői díj illeti meg.</w:t>
      </w:r>
    </w:p>
    <w:p>
      <w:pPr>
        <w:pStyle w:val="Normal"/>
        <w:numPr>
          <w:ilvl w:val="0"/>
          <w:numId w:val="2"/>
        </w:numPr>
        <w:tabs>
          <w:tab w:val="clear" w:pos="708"/>
          <w:tab w:val="left" w:pos="1080" w:leader="none"/>
        </w:tabs>
        <w:ind w:left="1080" w:hanging="360"/>
        <w:jc w:val="both"/>
        <w:rPr>
          <w:sz w:val="28"/>
          <w:szCs w:val="28"/>
        </w:rPr>
      </w:pPr>
      <w:r>
        <w:rPr>
          <w:sz w:val="28"/>
          <w:szCs w:val="28"/>
        </w:rPr>
        <w:t>A tiszteletdíj a Tervtanács tagjainál a jelenléti ívvel igazolt napirendi pontonként bruttó 3.000,- Ft, de egy ülés tekintetében legfeljebb 15.000,- Ft.</w:t>
      </w:r>
    </w:p>
    <w:p>
      <w:pPr>
        <w:pStyle w:val="Normal"/>
        <w:numPr>
          <w:ilvl w:val="0"/>
          <w:numId w:val="2"/>
        </w:numPr>
        <w:tabs>
          <w:tab w:val="clear" w:pos="708"/>
          <w:tab w:val="left" w:pos="1080" w:leader="none"/>
        </w:tabs>
        <w:ind w:left="1080" w:hanging="360"/>
        <w:jc w:val="both"/>
        <w:rPr>
          <w:sz w:val="28"/>
          <w:szCs w:val="28"/>
        </w:rPr>
      </w:pPr>
      <w:r>
        <w:rPr>
          <w:sz w:val="28"/>
          <w:szCs w:val="28"/>
        </w:rPr>
        <w:t>A felkért szakbíráló (opponens) díja bírálatonként legfeljebb 20.000,- Ft.</w:t>
      </w:r>
    </w:p>
    <w:p>
      <w:pPr>
        <w:pStyle w:val="Normal"/>
        <w:numPr>
          <w:ilvl w:val="0"/>
          <w:numId w:val="2"/>
        </w:numPr>
        <w:tabs>
          <w:tab w:val="clear" w:pos="708"/>
          <w:tab w:val="left" w:pos="1080" w:leader="none"/>
        </w:tabs>
        <w:ind w:left="1080" w:hanging="360"/>
        <w:jc w:val="both"/>
        <w:rPr>
          <w:sz w:val="28"/>
          <w:szCs w:val="28"/>
        </w:rPr>
      </w:pPr>
      <w:r>
        <w:rPr>
          <w:sz w:val="28"/>
          <w:szCs w:val="28"/>
        </w:rPr>
        <w:t>A tiszteletdíj, valamint a szakértői díj elszámolása (átutalása) negyedévenként történik.</w:t>
      </w:r>
      <w:r>
        <w:br w:type="page"/>
      </w:r>
    </w:p>
    <w:p>
      <w:pPr>
        <w:pStyle w:val="Normal"/>
        <w:jc w:val="right"/>
        <w:rPr/>
      </w:pPr>
      <w:r>
        <w:rPr>
          <w:b/>
          <w:i/>
          <w:sz w:val="28"/>
          <w:szCs w:val="28"/>
        </w:rPr>
        <w:t>1.  függelék a(z) 7/2013. (…...) önkormányzati rendelethez</w:t>
      </w:r>
    </w:p>
    <w:p>
      <w:pPr>
        <w:pStyle w:val="Normal"/>
        <w:rPr>
          <w:b/>
          <w:b/>
          <w:i/>
          <w:i/>
          <w:sz w:val="28"/>
          <w:szCs w:val="28"/>
        </w:rPr>
      </w:pPr>
      <w:r>
        <w:rPr>
          <w:b/>
          <w:i/>
          <w:sz w:val="28"/>
          <w:szCs w:val="28"/>
        </w:rPr>
      </w:r>
    </w:p>
    <w:p>
      <w:pPr>
        <w:pStyle w:val="Normal"/>
        <w:rPr>
          <w:b/>
          <w:b/>
          <w:sz w:val="28"/>
          <w:szCs w:val="28"/>
        </w:rPr>
      </w:pPr>
      <w:r>
        <w:rPr>
          <w:b/>
          <w:sz w:val="28"/>
          <w:szCs w:val="28"/>
        </w:rPr>
        <w:t>A Budapesti Építész Kamara ajánlása alapján a Tervtanácsba delegált tagok:</w:t>
      </w:r>
    </w:p>
    <w:p>
      <w:pPr>
        <w:pStyle w:val="Normal"/>
        <w:rPr>
          <w:b/>
          <w:b/>
          <w:sz w:val="28"/>
          <w:szCs w:val="28"/>
        </w:rPr>
      </w:pPr>
      <w:r>
        <w:rPr>
          <w:b/>
          <w:sz w:val="28"/>
          <w:szCs w:val="28"/>
        </w:rPr>
      </w:r>
    </w:p>
    <w:p>
      <w:pPr>
        <w:pStyle w:val="Normal"/>
        <w:spacing w:before="60" w:after="0"/>
        <w:rPr/>
      </w:pPr>
      <w:r>
        <w:rPr>
          <w:b/>
          <w:sz w:val="28"/>
          <w:szCs w:val="28"/>
        </w:rPr>
        <w:t>Dankó Zsófia állandó tag</w:t>
      </w:r>
      <w:r>
        <w:rPr>
          <w:sz w:val="28"/>
          <w:szCs w:val="28"/>
        </w:rPr>
        <w:tab/>
        <w:tab/>
        <w:t>1165 Budapest, Májusfa u. 12. sz. fszt. 1.</w:t>
      </w:r>
    </w:p>
    <w:p>
      <w:pPr>
        <w:pStyle w:val="Normal"/>
        <w:spacing w:before="60" w:after="0"/>
        <w:rPr>
          <w:sz w:val="28"/>
          <w:szCs w:val="28"/>
        </w:rPr>
      </w:pPr>
      <w:r>
        <w:rPr>
          <w:sz w:val="28"/>
          <w:szCs w:val="28"/>
        </w:rPr>
        <w:t>Gereben Péter</w:t>
        <w:tab/>
        <w:tab/>
        <w:tab/>
        <w:tab/>
        <w:t>1026 Budapest, Pasaréti út 49.</w:t>
      </w:r>
    </w:p>
    <w:p>
      <w:pPr>
        <w:pStyle w:val="Normal"/>
        <w:spacing w:before="60" w:after="0"/>
        <w:rPr>
          <w:sz w:val="28"/>
          <w:szCs w:val="28"/>
        </w:rPr>
      </w:pPr>
      <w:r>
        <w:rPr>
          <w:sz w:val="28"/>
          <w:szCs w:val="28"/>
        </w:rPr>
        <w:t>Hartvig Lajos</w:t>
        <w:tab/>
        <w:tab/>
        <w:tab/>
        <w:tab/>
        <w:t>1163 Budapest, Lombos u. 30.</w:t>
      </w:r>
    </w:p>
    <w:p>
      <w:pPr>
        <w:pStyle w:val="Normal"/>
        <w:spacing w:before="60" w:after="0"/>
        <w:rPr>
          <w:sz w:val="28"/>
          <w:szCs w:val="28"/>
        </w:rPr>
      </w:pPr>
      <w:r>
        <w:rPr>
          <w:sz w:val="28"/>
          <w:szCs w:val="28"/>
        </w:rPr>
        <w:t>Kruppa Gábor</w:t>
        <w:tab/>
        <w:tab/>
        <w:tab/>
        <w:tab/>
        <w:t>1025 Budapest, Csatárka köz 7.</w:t>
      </w:r>
    </w:p>
    <w:p>
      <w:pPr>
        <w:pStyle w:val="Normal"/>
        <w:spacing w:before="60" w:after="0"/>
        <w:rPr>
          <w:sz w:val="28"/>
          <w:szCs w:val="28"/>
        </w:rPr>
      </w:pPr>
      <w:r>
        <w:rPr>
          <w:sz w:val="28"/>
          <w:szCs w:val="28"/>
        </w:rPr>
        <w:t>Makrai Sándor</w:t>
        <w:tab/>
        <w:tab/>
        <w:tab/>
        <w:tab/>
        <w:t>1116 Budapest, Verbéna u. 3.</w:t>
      </w:r>
    </w:p>
    <w:p>
      <w:pPr>
        <w:pStyle w:val="Normal"/>
        <w:spacing w:before="60" w:after="0"/>
        <w:rPr>
          <w:sz w:val="28"/>
          <w:szCs w:val="28"/>
        </w:rPr>
      </w:pPr>
      <w:r>
        <w:rPr>
          <w:sz w:val="28"/>
          <w:szCs w:val="28"/>
        </w:rPr>
        <w:t>Winkler Barnabás</w:t>
        <w:tab/>
        <w:tab/>
        <w:tab/>
        <w:tab/>
        <w:t>1025 Budapest, Nagybányai út 51. sz. I/4.</w:t>
      </w:r>
    </w:p>
    <w:p>
      <w:pPr>
        <w:pStyle w:val="Normal"/>
        <w:spacing w:before="60" w:after="0"/>
        <w:rPr>
          <w:sz w:val="28"/>
          <w:szCs w:val="28"/>
        </w:rPr>
      </w:pPr>
      <w:r>
        <w:rPr>
          <w:sz w:val="28"/>
          <w:szCs w:val="28"/>
        </w:rPr>
        <w:t>Zsuffa Zsolt</w:t>
        <w:tab/>
        <w:tab/>
        <w:tab/>
        <w:tab/>
        <w:tab/>
        <w:t>2141 Csömör, Bence u. 13.</w:t>
      </w:r>
    </w:p>
    <w:p>
      <w:pPr>
        <w:pStyle w:val="Normal"/>
        <w:rPr>
          <w:sz w:val="28"/>
          <w:szCs w:val="28"/>
        </w:rPr>
      </w:pPr>
      <w:r>
        <w:rPr>
          <w:sz w:val="28"/>
          <w:szCs w:val="28"/>
        </w:rPr>
      </w:r>
    </w:p>
    <w:p>
      <w:pPr>
        <w:pStyle w:val="Normal"/>
        <w:rPr>
          <w:b/>
          <w:b/>
          <w:sz w:val="28"/>
          <w:szCs w:val="28"/>
        </w:rPr>
      </w:pPr>
      <w:r>
        <w:rPr>
          <w:b/>
          <w:sz w:val="28"/>
          <w:szCs w:val="28"/>
        </w:rPr>
        <w:t>Építész vezető tervezői jogosultsággal rendelkező – XVI. kerületi lakhelyű – Tervtanácsi tagok:</w:t>
      </w:r>
    </w:p>
    <w:p>
      <w:pPr>
        <w:pStyle w:val="Normal"/>
        <w:rPr>
          <w:b/>
          <w:b/>
          <w:sz w:val="28"/>
          <w:szCs w:val="28"/>
        </w:rPr>
      </w:pPr>
      <w:r>
        <w:rPr>
          <w:b/>
          <w:sz w:val="28"/>
          <w:szCs w:val="28"/>
        </w:rPr>
      </w:r>
    </w:p>
    <w:p>
      <w:pPr>
        <w:pStyle w:val="Normal"/>
        <w:spacing w:before="120" w:after="0"/>
        <w:rPr>
          <w:sz w:val="28"/>
          <w:szCs w:val="28"/>
        </w:rPr>
      </w:pPr>
      <w:r>
        <w:rPr>
          <w:sz w:val="28"/>
          <w:szCs w:val="28"/>
        </w:rPr>
        <w:t>Anschau Péter</w:t>
        <w:tab/>
        <w:tab/>
        <w:tab/>
        <w:t>1165 Budapest, Bökényföldi út 17. 2. lph. III./1.</w:t>
      </w:r>
    </w:p>
    <w:p>
      <w:pPr>
        <w:pStyle w:val="Normal"/>
        <w:spacing w:before="120" w:after="0"/>
        <w:rPr>
          <w:sz w:val="28"/>
          <w:szCs w:val="28"/>
        </w:rPr>
      </w:pPr>
      <w:r>
        <w:rPr>
          <w:sz w:val="28"/>
          <w:szCs w:val="28"/>
        </w:rPr>
        <w:t>Balogh Istvánné</w:t>
        <w:tab/>
        <w:tab/>
        <w:tab/>
        <w:t>1161 Budapest, Pálya u. 106.</w:t>
      </w:r>
    </w:p>
    <w:p>
      <w:pPr>
        <w:pStyle w:val="Normal"/>
        <w:spacing w:before="120" w:after="0"/>
        <w:rPr>
          <w:sz w:val="28"/>
          <w:szCs w:val="28"/>
        </w:rPr>
      </w:pPr>
      <w:r>
        <w:rPr>
          <w:sz w:val="28"/>
          <w:szCs w:val="28"/>
        </w:rPr>
        <w:t>Böszörményi Dezső</w:t>
        <w:tab/>
        <w:tab/>
        <w:t>1162 Budapest, Avarszállás u. 4.</w:t>
      </w:r>
    </w:p>
    <w:p>
      <w:pPr>
        <w:pStyle w:val="Normal"/>
        <w:spacing w:before="120" w:after="0"/>
        <w:rPr>
          <w:sz w:val="28"/>
          <w:szCs w:val="28"/>
        </w:rPr>
      </w:pPr>
      <w:r>
        <w:rPr>
          <w:sz w:val="28"/>
          <w:szCs w:val="28"/>
        </w:rPr>
        <w:t>Bulcsu Tamás</w:t>
        <w:tab/>
        <w:tab/>
        <w:tab/>
        <w:t>1163 Budapest, Zalavár u. 4</w:t>
      </w:r>
    </w:p>
    <w:p>
      <w:pPr>
        <w:pStyle w:val="Normal"/>
        <w:spacing w:before="120" w:after="0"/>
        <w:rPr>
          <w:sz w:val="28"/>
          <w:szCs w:val="28"/>
        </w:rPr>
      </w:pPr>
      <w:r>
        <w:rPr>
          <w:sz w:val="28"/>
          <w:szCs w:val="28"/>
        </w:rPr>
        <w:t>Csobajiné Tóth Judit</w:t>
        <w:tab/>
        <w:tab/>
        <w:t>1165 Budapest, Emma u. 7.</w:t>
      </w:r>
    </w:p>
    <w:p>
      <w:pPr>
        <w:pStyle w:val="Normal"/>
        <w:spacing w:before="120" w:after="0"/>
        <w:rPr>
          <w:sz w:val="28"/>
          <w:szCs w:val="28"/>
        </w:rPr>
      </w:pPr>
      <w:r>
        <w:rPr>
          <w:sz w:val="28"/>
          <w:szCs w:val="28"/>
        </w:rPr>
        <w:t>Drobni András</w:t>
        <w:tab/>
        <w:tab/>
        <w:tab/>
        <w:t>1162 Budapest, Muzsika u. 11-13.</w:t>
      </w:r>
    </w:p>
    <w:p>
      <w:pPr>
        <w:pStyle w:val="Normal"/>
        <w:spacing w:before="120" w:after="0"/>
        <w:rPr>
          <w:sz w:val="28"/>
          <w:szCs w:val="28"/>
        </w:rPr>
      </w:pPr>
      <w:r>
        <w:rPr>
          <w:sz w:val="28"/>
          <w:szCs w:val="28"/>
        </w:rPr>
        <w:t>Gál Árpád</w:t>
        <w:tab/>
        <w:tab/>
        <w:tab/>
        <w:tab/>
        <w:t>1163 Budapest, Keringő u. 5.</w:t>
      </w:r>
    </w:p>
    <w:p>
      <w:pPr>
        <w:pStyle w:val="Normal"/>
        <w:spacing w:before="120" w:after="0"/>
        <w:rPr>
          <w:sz w:val="28"/>
          <w:szCs w:val="28"/>
        </w:rPr>
      </w:pPr>
      <w:r>
        <w:rPr>
          <w:sz w:val="28"/>
          <w:szCs w:val="28"/>
        </w:rPr>
        <w:t>Gilyén Ince</w:t>
        <w:tab/>
        <w:tab/>
        <w:tab/>
        <w:tab/>
        <w:t>1163 Budapest, Sasvár u. 31.</w:t>
      </w:r>
    </w:p>
    <w:p>
      <w:pPr>
        <w:pStyle w:val="Normal"/>
        <w:spacing w:before="120" w:after="0"/>
        <w:rPr>
          <w:sz w:val="28"/>
          <w:szCs w:val="28"/>
        </w:rPr>
      </w:pPr>
      <w:r>
        <w:rPr>
          <w:sz w:val="28"/>
          <w:szCs w:val="28"/>
        </w:rPr>
        <w:t>Kiss Rozália</w:t>
        <w:tab/>
        <w:tab/>
        <w:tab/>
        <w:t>1162 Budapest, Cibakháza u. 28. I. em. 4.</w:t>
      </w:r>
    </w:p>
    <w:p>
      <w:pPr>
        <w:pStyle w:val="Normal"/>
        <w:spacing w:before="120" w:after="0"/>
        <w:rPr>
          <w:sz w:val="28"/>
          <w:szCs w:val="28"/>
        </w:rPr>
      </w:pPr>
      <w:r>
        <w:rPr>
          <w:sz w:val="28"/>
          <w:szCs w:val="28"/>
        </w:rPr>
        <w:t>Kövér István</w:t>
        <w:tab/>
        <w:tab/>
        <w:tab/>
        <w:t>1165 Budapest, Futórózsa u. 9.</w:t>
      </w:r>
    </w:p>
    <w:p>
      <w:pPr>
        <w:pStyle w:val="Normal"/>
        <w:spacing w:before="120" w:after="0"/>
        <w:rPr>
          <w:sz w:val="28"/>
          <w:szCs w:val="28"/>
        </w:rPr>
      </w:pPr>
      <w:r>
        <w:rPr>
          <w:sz w:val="28"/>
          <w:szCs w:val="28"/>
        </w:rPr>
        <w:t>Marussy Ferenc</w:t>
        <w:tab/>
        <w:tab/>
        <w:tab/>
        <w:t>1163 Budapest, Kócs u. 26.</w:t>
      </w:r>
    </w:p>
    <w:p>
      <w:pPr>
        <w:pStyle w:val="Normal"/>
        <w:spacing w:before="120" w:after="0"/>
        <w:rPr>
          <w:sz w:val="28"/>
          <w:szCs w:val="28"/>
        </w:rPr>
      </w:pPr>
      <w:r>
        <w:rPr>
          <w:sz w:val="28"/>
          <w:szCs w:val="28"/>
        </w:rPr>
        <w:t>Mészáros Erzsébet</w:t>
        <w:tab/>
        <w:tab/>
        <w:tab/>
        <w:t>1162 Budapest, Diófa u. 61.</w:t>
      </w:r>
    </w:p>
    <w:p>
      <w:pPr>
        <w:pStyle w:val="Normal"/>
        <w:spacing w:before="120" w:after="0"/>
        <w:rPr>
          <w:sz w:val="28"/>
          <w:szCs w:val="28"/>
        </w:rPr>
      </w:pPr>
      <w:r>
        <w:rPr>
          <w:sz w:val="28"/>
          <w:szCs w:val="28"/>
        </w:rPr>
        <w:t>Novák Miklós</w:t>
        <w:tab/>
        <w:tab/>
        <w:tab/>
        <w:t>1163 Budapest, Lillafüred u. 6.</w:t>
      </w:r>
    </w:p>
    <w:p>
      <w:pPr>
        <w:pStyle w:val="Normal"/>
        <w:spacing w:before="120" w:after="0"/>
        <w:rPr>
          <w:sz w:val="28"/>
          <w:szCs w:val="28"/>
        </w:rPr>
      </w:pPr>
      <w:r>
        <w:rPr>
          <w:sz w:val="28"/>
          <w:szCs w:val="28"/>
        </w:rPr>
        <w:t>Novák Zsuzsanna</w:t>
        <w:tab/>
        <w:tab/>
        <w:tab/>
        <w:t>1163 Budapest, Egyenes u. 10-14. J. ép. fszt.1.</w:t>
      </w:r>
    </w:p>
    <w:p>
      <w:pPr>
        <w:pStyle w:val="Normal"/>
        <w:spacing w:before="120" w:after="0"/>
        <w:rPr>
          <w:sz w:val="28"/>
          <w:szCs w:val="28"/>
        </w:rPr>
      </w:pPr>
      <w:r>
        <w:rPr>
          <w:sz w:val="28"/>
          <w:szCs w:val="28"/>
        </w:rPr>
        <w:t>Pénzes Marina</w:t>
        <w:tab/>
        <w:tab/>
        <w:tab/>
        <w:t>1162 Budapest, Táncsics u. 17/a.</w:t>
      </w:r>
    </w:p>
    <w:p>
      <w:pPr>
        <w:pStyle w:val="Normal"/>
        <w:spacing w:before="120" w:after="0"/>
        <w:rPr>
          <w:sz w:val="28"/>
          <w:szCs w:val="28"/>
        </w:rPr>
      </w:pPr>
      <w:r>
        <w:rPr>
          <w:sz w:val="28"/>
          <w:szCs w:val="28"/>
        </w:rPr>
        <w:t>Répai Éva</w:t>
        <w:tab/>
        <w:tab/>
        <w:tab/>
        <w:tab/>
        <w:t>1165 Budapest, Mészáros József u. 7.</w:t>
      </w:r>
    </w:p>
    <w:p>
      <w:pPr>
        <w:pStyle w:val="Normal"/>
        <w:spacing w:before="120" w:after="0"/>
        <w:rPr>
          <w:sz w:val="28"/>
          <w:szCs w:val="28"/>
        </w:rPr>
      </w:pPr>
      <w:r>
        <w:rPr>
          <w:sz w:val="28"/>
          <w:szCs w:val="28"/>
        </w:rPr>
        <w:t>Tóth Károly</w:t>
        <w:tab/>
        <w:tab/>
        <w:tab/>
        <w:tab/>
        <w:t>1163 Budapest, Mátéháza u. 6.</w:t>
      </w:r>
    </w:p>
    <w:p>
      <w:pPr>
        <w:pStyle w:val="Normal"/>
        <w:spacing w:before="120" w:after="0"/>
        <w:rPr>
          <w:sz w:val="28"/>
          <w:szCs w:val="28"/>
        </w:rPr>
      </w:pPr>
      <w:r>
        <w:rPr>
          <w:sz w:val="28"/>
          <w:szCs w:val="28"/>
        </w:rPr>
        <w:t>Végh Aladár</w:t>
        <w:tab/>
        <w:tab/>
        <w:tab/>
        <w:t>1165 Budapest, Újszász u. 118.</w:t>
      </w:r>
      <w:r>
        <w:br w:type="page"/>
      </w:r>
    </w:p>
    <w:p>
      <w:pPr>
        <w:pStyle w:val="Normal"/>
        <w:jc w:val="right"/>
        <w:textAlignment w:val="center"/>
        <w:rPr>
          <w:rFonts w:ascii="Times" w:hAnsi="Times" w:cs="Times"/>
          <w:b/>
          <w:b/>
          <w:bCs/>
          <w:color w:val="000000"/>
        </w:rPr>
      </w:pPr>
      <w:r>
        <w:rPr>
          <w:rFonts w:cs="Times" w:ascii="Times" w:hAnsi="Times"/>
          <w:b/>
          <w:bCs/>
          <w:color w:val="000000"/>
        </w:rPr>
        <w:t>7/2013. (…...) rendelet 2. függeléke</w:t>
      </w:r>
    </w:p>
    <w:p>
      <w:pPr>
        <w:pStyle w:val="Normal"/>
        <w:jc w:val="center"/>
        <w:textAlignment w:val="center"/>
        <w:rPr>
          <w:rFonts w:ascii="Times" w:hAnsi="Times" w:cs="Times"/>
          <w:b/>
          <w:b/>
          <w:bCs/>
          <w:color w:val="000000"/>
          <w:sz w:val="35"/>
          <w:szCs w:val="35"/>
        </w:rPr>
      </w:pPr>
      <w:r>
        <w:rPr>
          <w:rFonts w:cs="Times" w:ascii="Times" w:hAnsi="Times"/>
          <w:b/>
          <w:bCs/>
          <w:color w:val="000000"/>
          <w:sz w:val="35"/>
          <w:szCs w:val="35"/>
        </w:rPr>
      </w:r>
    </w:p>
    <w:p>
      <w:pPr>
        <w:pStyle w:val="Normal"/>
        <w:jc w:val="center"/>
        <w:textAlignment w:val="center"/>
        <w:rPr>
          <w:rFonts w:ascii="Times" w:hAnsi="Times" w:cs="Times"/>
          <w:b/>
          <w:b/>
          <w:bCs/>
          <w:color w:val="000000"/>
          <w:sz w:val="35"/>
          <w:szCs w:val="35"/>
        </w:rPr>
      </w:pPr>
      <w:r>
        <w:rPr>
          <w:rFonts w:cs="Times" w:ascii="Times" w:hAnsi="Times"/>
          <w:b/>
          <w:bCs/>
          <w:color w:val="000000"/>
          <w:sz w:val="35"/>
          <w:szCs w:val="35"/>
        </w:rPr>
        <w:t xml:space="preserve">252/2006. (XII. 7.) Korm. rendelet </w:t>
      </w:r>
    </w:p>
    <w:p>
      <w:pPr>
        <w:pStyle w:val="Normal"/>
        <w:jc w:val="center"/>
        <w:textAlignment w:val="center"/>
        <w:rPr>
          <w:rFonts w:ascii="Times" w:hAnsi="Times" w:cs="Times"/>
          <w:color w:val="000000"/>
          <w:sz w:val="17"/>
          <w:szCs w:val="17"/>
        </w:rPr>
      </w:pPr>
      <w:r>
        <w:rPr>
          <w:rFonts w:cs="Times" w:ascii="Times" w:hAnsi="Times"/>
          <w:color w:val="000000"/>
          <w:sz w:val="17"/>
          <w:szCs w:val="17"/>
        </w:rPr>
        <w:t xml:space="preserve">Hatályos: 2013.01.01 - </w:t>
      </w:r>
    </w:p>
    <w:p>
      <w:pPr>
        <w:pStyle w:val="Normal"/>
        <w:rPr>
          <w:rFonts w:ascii="Times" w:hAnsi="Times" w:cs="Times"/>
          <w:vanish/>
        </w:rPr>
      </w:pPr>
      <w:r>
        <w:rPr>
          <w:rFonts w:cs="Times" w:ascii="Times" w:hAnsi="Times"/>
          <w:vanish/>
        </w:rPr>
        <w:t>252/2006. (XII. 7.) Korm. rendelet</w:t>
      </w:r>
    </w:p>
    <w:p>
      <w:pPr>
        <w:pStyle w:val="Normal"/>
        <w:rPr>
          <w:rFonts w:ascii="Times" w:hAnsi="Times" w:cs="Times"/>
          <w:vanish/>
        </w:rPr>
      </w:pPr>
      <w:r>
        <w:rPr>
          <w:rFonts w:cs="Times" w:ascii="Times" w:hAnsi="Times"/>
          <w:vanish/>
        </w:rPr>
        <w:t>a településrendezési és az építészeti-műszaki tervtanácsokról</w:t>
      </w:r>
    </w:p>
    <w:p>
      <w:pPr>
        <w:pStyle w:val="Normal"/>
        <w:rPr>
          <w:rFonts w:ascii="Times" w:hAnsi="Times" w:cs="Times"/>
          <w:vanish/>
        </w:rPr>
      </w:pPr>
      <w:r>
        <w:rPr>
          <w:rFonts w:cs="Times" w:ascii="Times" w:hAnsi="Times"/>
          <w:vanish/>
        </w:rPr>
        <w:t>2013.01.01</w:t>
      </w:r>
    </w:p>
    <w:p>
      <w:pPr>
        <w:pStyle w:val="Normal"/>
        <w:rPr>
          <w:rFonts w:ascii="Times" w:hAnsi="Times" w:cs="Times"/>
          <w:vanish/>
        </w:rPr>
      </w:pPr>
      <w:r>
        <w:rPr>
          <w:rFonts w:cs="Times" w:ascii="Times" w:hAnsi="Times"/>
          <w:vanish/>
        </w:rPr>
        <w:t> </w:t>
      </w:r>
    </w:p>
    <w:p>
      <w:pPr>
        <w:pStyle w:val="Normal"/>
        <w:rPr>
          <w:rFonts w:ascii="Times" w:hAnsi="Times" w:cs="Times"/>
          <w:vanish/>
        </w:rPr>
      </w:pPr>
      <w:r>
        <w:rPr>
          <w:rFonts w:cs="Times" w:ascii="Times" w:hAnsi="Times"/>
          <w:vanish/>
        </w:rPr>
        <w:t>7</w:t>
      </w:r>
    </w:p>
    <w:p>
      <w:pPr>
        <w:pStyle w:val="NormlWeb"/>
        <w:spacing w:before="160" w:after="80"/>
        <w:jc w:val="center"/>
        <w:rPr>
          <w:rFonts w:ascii="Times" w:hAnsi="Times" w:cs="Times"/>
          <w:b/>
          <w:b/>
          <w:bCs/>
        </w:rPr>
      </w:pPr>
      <w:r>
        <w:rPr>
          <w:rFonts w:cs="Times" w:ascii="Times" w:hAnsi="Times"/>
          <w:b/>
          <w:bCs/>
        </w:rPr>
        <w:t>252/2006. (XII. 7.) Korm. rendelet</w:t>
      </w:r>
    </w:p>
    <w:p>
      <w:pPr>
        <w:pStyle w:val="NormlWeb"/>
        <w:spacing w:before="280" w:after="320"/>
        <w:jc w:val="center"/>
        <w:rPr>
          <w:rFonts w:ascii="Times" w:hAnsi="Times" w:cs="Times"/>
          <w:b/>
          <w:b/>
          <w:bCs/>
        </w:rPr>
      </w:pPr>
      <w:r>
        <w:rPr>
          <w:rFonts w:cs="Times" w:ascii="Times" w:hAnsi="Times"/>
          <w:b/>
          <w:bCs/>
        </w:rPr>
        <w:t>a településrendezési és az építészeti-műszaki tervtanácsokról</w:t>
      </w:r>
    </w:p>
    <w:p>
      <w:pPr>
        <w:pStyle w:val="NormlWeb"/>
        <w:rPr/>
      </w:pPr>
      <w:r>
        <w:rPr>
          <w:rFonts w:cs="Times" w:ascii="Times" w:hAnsi="Times"/>
        </w:rPr>
        <w:t xml:space="preserve">A Kormány az épített környezet alakításáról és védelméről szóló 1997. évi LXXVIII. törvény (a továbbiakban: Étv.) 62. §-a (1) bekezdésének </w:t>
      </w:r>
      <w:r>
        <w:rPr>
          <w:rFonts w:cs="Times" w:ascii="Times" w:hAnsi="Times"/>
          <w:i/>
          <w:iCs/>
        </w:rPr>
        <w:t>q)</w:t>
      </w:r>
      <w:r>
        <w:rPr>
          <w:rFonts w:cs="Times" w:ascii="Times" w:hAnsi="Times"/>
        </w:rPr>
        <w:t xml:space="preserve"> pontjában kapott felhatalmazás alapján a következőket rendeli el:</w:t>
      </w:r>
    </w:p>
    <w:p>
      <w:pPr>
        <w:pStyle w:val="NormlWeb"/>
        <w:spacing w:before="160" w:after="320"/>
        <w:jc w:val="center"/>
        <w:rPr>
          <w:rFonts w:ascii="Times" w:hAnsi="Times" w:cs="Times"/>
          <w:i/>
          <w:i/>
          <w:iCs/>
        </w:rPr>
      </w:pPr>
      <w:r>
        <w:rPr>
          <w:rFonts w:cs="Times" w:ascii="Times" w:hAnsi="Times"/>
          <w:i/>
          <w:iCs/>
        </w:rPr>
        <w:t>A rendelet alkalmazási köre</w:t>
      </w:r>
    </w:p>
    <w:p>
      <w:pPr>
        <w:pStyle w:val="Uj"/>
        <w:pBdr>
          <w:left w:val="nil"/>
        </w:pBdr>
        <w:rPr/>
      </w:pPr>
      <w:r>
        <w:rPr>
          <w:rFonts w:cs="Times" w:ascii="Times" w:hAnsi="Times"/>
          <w:b/>
          <w:bCs/>
        </w:rPr>
        <w:t>1. §</w:t>
      </w:r>
      <w:r>
        <w:rPr>
          <w:rFonts w:cs="Times" w:ascii="Times" w:hAnsi="Times"/>
        </w:rPr>
        <w:t xml:space="preserve"> (1)</w:t>
      </w:r>
      <w:r>
        <w:fldChar w:fldCharType="begin"/>
      </w:r>
      <w:r>
        <w:rPr>
          <w:rStyle w:val="InternetLink"/>
          <w:vertAlign w:val="superscript"/>
          <w:rFonts w:cs="Times" w:ascii="Times" w:hAnsi="Times"/>
        </w:rPr>
        <w:instrText xml:space="preserve"> HYPERLINK "http://www.njt.hu/cgi_bin/njt_doc.cgi?docid=104745.230978" \l "foot1%23foot1"</w:instrText>
      </w:r>
      <w:r>
        <w:rPr>
          <w:rStyle w:val="InternetLink"/>
          <w:vertAlign w:val="superscript"/>
          <w:rFonts w:cs="Times" w:ascii="Times" w:hAnsi="Times"/>
        </w:rPr>
        <w:fldChar w:fldCharType="separate"/>
      </w:r>
      <w:r>
        <w:rPr>
          <w:rStyle w:val="InternetLink"/>
          <w:rFonts w:cs="Times" w:ascii="Times" w:hAnsi="Times"/>
          <w:vertAlign w:val="superscript"/>
        </w:rPr>
        <w:t>1</w:t>
      </w:r>
      <w:r>
        <w:rPr>
          <w:rStyle w:val="InternetLink"/>
          <w:vertAlign w:val="superscript"/>
          <w:rFonts w:cs="Times" w:ascii="Times" w:hAnsi="Times"/>
        </w:rPr>
        <w:fldChar w:fldCharType="end"/>
      </w:r>
      <w:r>
        <w:rPr>
          <w:rFonts w:cs="Times" w:ascii="Times" w:hAnsi="Times"/>
        </w:rPr>
        <w:t xml:space="preserve"> E rendelet szabályait kell alkalmazni az e rendeletben meghatározott településrendezési eszközöket, valamint az építésügyi és építésfelügyeleti hatósági eljárásokról és ellenőrzésekről, valamint az építésügyi hatósági szolgáltatásról szóló kormányrendelet alapján építési engedélyhez kötött és e rendeletben meghatározott épületek építészeti-műszaki dokumentációt véleményező területi vagy központi tervtanács működésére és eljárási rendjére. Az Étv.-ben a települési önkormányzat polgármesterének lehetővé tett településképi véleményezési eljáráshoz – önkormányzati rendeletben szabályozott – helyi tervtanácsi vélemény beszerzése során a 2. §-t, a 3. § (2) bekezdését, az 5. §-t, a 15–16. §-t kell alkalmazni.</w:t>
      </w:r>
    </w:p>
    <w:p>
      <w:pPr>
        <w:pStyle w:val="Uj"/>
        <w:pBdr>
          <w:left w:val="nil"/>
        </w:pBdr>
        <w:rPr/>
      </w:pPr>
      <w:r>
        <w:rPr>
          <w:rFonts w:cs="Times" w:ascii="Times" w:hAnsi="Times"/>
        </w:rPr>
        <w:t>(1a)</w:t>
      </w:r>
      <w:r>
        <w:fldChar w:fldCharType="begin"/>
      </w:r>
      <w:r>
        <w:rPr>
          <w:rStyle w:val="InternetLink"/>
          <w:vertAlign w:val="superscript"/>
          <w:rFonts w:cs="Times" w:ascii="Times" w:hAnsi="Times"/>
        </w:rPr>
        <w:instrText xml:space="preserve"> HYPERLINK "http://www.njt.hu/cgi_bin/njt_doc.cgi?docid=104745.230978" \l "foot2%23foot2"</w:instrText>
      </w:r>
      <w:r>
        <w:rPr>
          <w:rStyle w:val="InternetLink"/>
          <w:vertAlign w:val="superscript"/>
          <w:rFonts w:cs="Times" w:ascii="Times" w:hAnsi="Times"/>
        </w:rPr>
        <w:fldChar w:fldCharType="separate"/>
      </w:r>
      <w:bookmarkStart w:id="2" w:name="foot_2_place"/>
      <w:r>
        <w:rPr>
          <w:rStyle w:val="InternetLink"/>
          <w:rFonts w:cs="Times" w:ascii="Times" w:hAnsi="Times"/>
          <w:vertAlign w:val="superscript"/>
        </w:rPr>
        <w:t>2</w:t>
      </w:r>
      <w:r>
        <w:rPr>
          <w:rStyle w:val="InternetLink"/>
          <w:vertAlign w:val="superscript"/>
          <w:rFonts w:cs="Times" w:ascii="Times" w:hAnsi="Times"/>
        </w:rPr>
        <w:fldChar w:fldCharType="end"/>
      </w:r>
      <w:bookmarkEnd w:id="2"/>
      <w:r>
        <w:rPr>
          <w:rFonts w:cs="Times" w:ascii="Times" w:hAnsi="Times"/>
        </w:rPr>
        <w:t xml:space="preserve"> E rendelet szabályait kell alkalmazni a műemléki érték és a régészeti örökség védelmével kapcsolatos szabályokról szóló kormányrendeletben meghatározott örökségvédelmi engedélyhez kötött és e rendeletben meghatározott tevékenység dokumentációját véleményező központi tervtanács működésére.</w:t>
      </w:r>
    </w:p>
    <w:p>
      <w:pPr>
        <w:pStyle w:val="NormlWeb"/>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3%23foot3"</w:instrText>
      </w:r>
      <w:r>
        <w:rPr>
          <w:rStyle w:val="InternetLink"/>
          <w:vertAlign w:val="superscript"/>
          <w:rFonts w:cs="Times" w:ascii="Times" w:hAnsi="Times"/>
        </w:rPr>
        <w:fldChar w:fldCharType="separate"/>
      </w:r>
      <w:bookmarkStart w:id="3" w:name="foot_3_place"/>
      <w:r>
        <w:rPr>
          <w:rStyle w:val="InternetLink"/>
          <w:rFonts w:cs="Times" w:ascii="Times" w:hAnsi="Times"/>
          <w:vertAlign w:val="superscript"/>
        </w:rPr>
        <w:t>3</w:t>
      </w:r>
      <w:r>
        <w:rPr>
          <w:rStyle w:val="InternetLink"/>
          <w:vertAlign w:val="superscript"/>
          <w:rFonts w:cs="Times" w:ascii="Times" w:hAnsi="Times"/>
        </w:rPr>
        <w:fldChar w:fldCharType="end"/>
      </w:r>
      <w:bookmarkEnd w:id="3"/>
      <w:r>
        <w:rPr>
          <w:rFonts w:cs="Times" w:ascii="Times" w:hAnsi="Times"/>
        </w:rPr>
        <w:t xml:space="preserve"> Nem terjed ki a rendelet hatálya a tervpályázati eljárások részletes szabályairól szóló 137/2004. (IV. 29.) Korm. rendelet hatálya alá tartozó, az építési engedélyezéshez szükséges tervek, továbbá a külön jogszabályban meghatározott nemzetgazdasági szempontból kiemelt jelentőségű ügy tárgyát képező építmény terveinek készítésére kiírt tervpályázaton nyertes építészeti-műszaki tervdokumentációra.</w:t>
      </w:r>
    </w:p>
    <w:p>
      <w:pPr>
        <w:pStyle w:val="NormlWeb"/>
        <w:spacing w:before="160" w:after="320"/>
        <w:jc w:val="center"/>
        <w:rPr>
          <w:rFonts w:ascii="Times" w:hAnsi="Times" w:cs="Times"/>
          <w:i/>
          <w:i/>
          <w:iCs/>
        </w:rPr>
      </w:pPr>
      <w:r>
        <w:rPr>
          <w:rFonts w:cs="Times" w:ascii="Times" w:hAnsi="Times"/>
          <w:i/>
          <w:iCs/>
        </w:rPr>
        <w:t>A tervtanács összetétele</w:t>
      </w:r>
    </w:p>
    <w:p>
      <w:pPr>
        <w:pStyle w:val="Uj"/>
        <w:pBdr>
          <w:left w:val="nil"/>
        </w:pBdr>
        <w:rPr/>
      </w:pPr>
      <w:r>
        <w:rPr>
          <w:rFonts w:cs="Times" w:ascii="Times" w:hAnsi="Times"/>
          <w:b/>
          <w:bCs/>
        </w:rPr>
        <w:t>2. §</w:t>
      </w:r>
      <w:r>
        <w:fldChar w:fldCharType="begin"/>
      </w:r>
      <w:r>
        <w:rPr>
          <w:rStyle w:val="InternetLink"/>
          <w:vertAlign w:val="superscript"/>
          <w:b/>
          <w:bCs/>
          <w:rFonts w:cs="Times" w:ascii="Times" w:hAnsi="Times"/>
        </w:rPr>
        <w:instrText xml:space="preserve"> HYPERLINK "http://www.njt.hu/cgi_bin/njt_doc.cgi?docid=104745.230978" \l "foot4%23foot4"</w:instrText>
      </w:r>
      <w:r>
        <w:rPr>
          <w:rStyle w:val="InternetLink"/>
          <w:vertAlign w:val="superscript"/>
          <w:b/>
          <w:bCs/>
          <w:rFonts w:cs="Times" w:ascii="Times" w:hAnsi="Times"/>
        </w:rPr>
        <w:fldChar w:fldCharType="separate"/>
      </w:r>
      <w:bookmarkStart w:id="4" w:name="foot_4_place"/>
      <w:r>
        <w:rPr>
          <w:rStyle w:val="InternetLink"/>
          <w:rFonts w:cs="Times" w:ascii="Times" w:hAnsi="Times"/>
          <w:b/>
          <w:bCs/>
          <w:vertAlign w:val="superscript"/>
        </w:rPr>
        <w:t>4</w:t>
      </w:r>
      <w:r>
        <w:rPr>
          <w:rStyle w:val="InternetLink"/>
          <w:vertAlign w:val="superscript"/>
          <w:b/>
          <w:bCs/>
          <w:rFonts w:cs="Times" w:ascii="Times" w:hAnsi="Times"/>
        </w:rPr>
        <w:fldChar w:fldCharType="end"/>
      </w:r>
      <w:bookmarkEnd w:id="4"/>
      <w:r>
        <w:rPr>
          <w:rFonts w:cs="Times" w:ascii="Times" w:hAnsi="Times"/>
        </w:rPr>
        <w:t xml:space="preserve"> A tervtanács – a településtervezésben vagy az építészeti-műszaki tervezésben kiemelkedő, magas szintű elméleti és gyakorlati ismeretekkel rendelkező – természetes személyekből álló szakmai tanácsadó, véleményező testület. A tervtanács elnökből és tervtanácsi tagokból áll, akik a tervtanácsi tárgyaláson szavazati joggal rendelkeznek. A tervtanács tagjainak személyére a tervtanács elnöke tesz javaslatot.</w:t>
      </w:r>
    </w:p>
    <w:p>
      <w:pPr>
        <w:pStyle w:val="Uj"/>
        <w:pBdr>
          <w:left w:val="nil"/>
        </w:pBdr>
        <w:rPr/>
      </w:pPr>
      <w:r>
        <w:rPr>
          <w:rFonts w:cs="Times" w:ascii="Times" w:hAnsi="Times"/>
          <w:b/>
          <w:bCs/>
        </w:rPr>
        <w:t>2/A. §</w:t>
      </w:r>
      <w:r>
        <w:fldChar w:fldCharType="begin"/>
      </w:r>
      <w:r>
        <w:rPr>
          <w:rStyle w:val="InternetLink"/>
          <w:vertAlign w:val="superscript"/>
          <w:b/>
          <w:bCs/>
          <w:rFonts w:cs="Times" w:ascii="Times" w:hAnsi="Times"/>
        </w:rPr>
        <w:instrText xml:space="preserve"> HYPERLINK "http://www.njt.hu/cgi_bin/njt_doc.cgi?docid=104745.230978" \l "foot5%23foot5"</w:instrText>
      </w:r>
      <w:r>
        <w:rPr>
          <w:rStyle w:val="InternetLink"/>
          <w:vertAlign w:val="superscript"/>
          <w:b/>
          <w:bCs/>
          <w:rFonts w:cs="Times" w:ascii="Times" w:hAnsi="Times"/>
        </w:rPr>
        <w:fldChar w:fldCharType="separate"/>
      </w:r>
      <w:bookmarkStart w:id="5" w:name="foot_5_place"/>
      <w:r>
        <w:rPr>
          <w:rStyle w:val="InternetLink"/>
          <w:rFonts w:cs="Times" w:ascii="Times" w:hAnsi="Times"/>
          <w:b/>
          <w:bCs/>
          <w:vertAlign w:val="superscript"/>
        </w:rPr>
        <w:t>5</w:t>
      </w:r>
      <w:r>
        <w:rPr>
          <w:rStyle w:val="InternetLink"/>
          <w:vertAlign w:val="superscript"/>
          <w:b/>
          <w:bCs/>
          <w:rFonts w:cs="Times" w:ascii="Times" w:hAnsi="Times"/>
        </w:rPr>
        <w:fldChar w:fldCharType="end"/>
      </w:r>
      <w:bookmarkEnd w:id="5"/>
      <w:r>
        <w:rPr>
          <w:rFonts w:cs="Times" w:ascii="Times" w:hAnsi="Times"/>
        </w:rPr>
        <w:t xml:space="preserve"> A műemléki épületen végzett, az építésügyi és építésfelügyeleti hatósági eljárásokról és ellenőrzésekről, valamint az építésügyi hatósági szolgáltatásról szóló kormányrendelet alapján építési engedélyhez kötött építési továbbá a régészeti örökség és a műemléki érték védelmével kapcsolatos szabályokról szóló kormányrendeletben meghatározott örökségvédelmi engedélyhez kötött és e rendeletben meghatározott tevékenység dokumentációjának véleményezése során a tervtanács a 2. §-ban foglaltakon túlmenően a műemlékvédelemben kiemelkedő, magas szintű elméleti és gyakorlati ismeretekkel rendelkező természetes személyekből áll.</w:t>
      </w:r>
    </w:p>
    <w:p>
      <w:pPr>
        <w:pStyle w:val="NormlWeb"/>
        <w:spacing w:before="160" w:after="120"/>
        <w:ind w:firstLine="181"/>
        <w:jc w:val="center"/>
        <w:rPr>
          <w:rFonts w:ascii="Times" w:hAnsi="Times" w:cs="Times"/>
          <w:i/>
          <w:i/>
          <w:iCs/>
        </w:rPr>
      </w:pPr>
      <w:r>
        <w:rPr>
          <w:rFonts w:cs="Times" w:ascii="Times" w:hAnsi="Times"/>
          <w:i/>
          <w:iCs/>
        </w:rPr>
      </w:r>
    </w:p>
    <w:p>
      <w:pPr>
        <w:pStyle w:val="NormlWeb"/>
        <w:spacing w:before="160" w:after="320"/>
        <w:jc w:val="center"/>
        <w:rPr>
          <w:rFonts w:ascii="Times" w:hAnsi="Times" w:cs="Times"/>
          <w:i/>
          <w:i/>
          <w:iCs/>
        </w:rPr>
      </w:pPr>
      <w:r>
        <w:rPr>
          <w:rFonts w:cs="Times" w:ascii="Times" w:hAnsi="Times"/>
          <w:i/>
          <w:iCs/>
        </w:rPr>
        <w:t>A tervtanács elnöke</w:t>
      </w:r>
    </w:p>
    <w:p>
      <w:pPr>
        <w:pStyle w:val="Uj"/>
        <w:pBdr>
          <w:left w:val="nil"/>
        </w:pBdr>
        <w:rPr/>
      </w:pPr>
      <w:r>
        <w:rPr>
          <w:rFonts w:cs="Times" w:ascii="Times" w:hAnsi="Times"/>
          <w:b/>
          <w:bCs/>
        </w:rPr>
        <w:t>3. §</w:t>
      </w:r>
      <w:r>
        <w:fldChar w:fldCharType="begin"/>
      </w:r>
      <w:r>
        <w:rPr>
          <w:rStyle w:val="InternetLink"/>
          <w:vertAlign w:val="superscript"/>
          <w:b/>
          <w:bCs/>
          <w:rFonts w:cs="Times" w:ascii="Times" w:hAnsi="Times"/>
        </w:rPr>
        <w:instrText xml:space="preserve"> HYPERLINK "http://www.njt.hu/cgi_bin/njt_doc.cgi?docid=104745.230978" \l "foot6%23foot6"</w:instrText>
      </w:r>
      <w:r>
        <w:rPr>
          <w:rStyle w:val="InternetLink"/>
          <w:vertAlign w:val="superscript"/>
          <w:b/>
          <w:bCs/>
          <w:rFonts w:cs="Times" w:ascii="Times" w:hAnsi="Times"/>
        </w:rPr>
        <w:fldChar w:fldCharType="separate"/>
      </w:r>
      <w:bookmarkStart w:id="6" w:name="foot_6_place"/>
      <w:r>
        <w:rPr>
          <w:rStyle w:val="InternetLink"/>
          <w:rFonts w:cs="Times" w:ascii="Times" w:hAnsi="Times"/>
          <w:b/>
          <w:bCs/>
          <w:vertAlign w:val="superscript"/>
        </w:rPr>
        <w:t>6</w:t>
      </w:r>
      <w:r>
        <w:rPr>
          <w:rStyle w:val="InternetLink"/>
          <w:vertAlign w:val="superscript"/>
          <w:b/>
          <w:bCs/>
          <w:rFonts w:cs="Times" w:ascii="Times" w:hAnsi="Times"/>
        </w:rPr>
        <w:fldChar w:fldCharType="end"/>
      </w:r>
      <w:bookmarkEnd w:id="6"/>
      <w:r>
        <w:rPr>
          <w:rFonts w:cs="Times" w:ascii="Times" w:hAnsi="Times"/>
        </w:rPr>
        <w:t xml:space="preserve"> (1) A tervtanács elnöke</w:t>
      </w:r>
    </w:p>
    <w:p>
      <w:pPr>
        <w:pStyle w:val="Uj"/>
        <w:pBdr>
          <w:left w:val="nil"/>
        </w:pBdr>
        <w:rPr/>
      </w:pPr>
      <w:r>
        <w:rPr>
          <w:rFonts w:cs="Times" w:ascii="Times" w:hAnsi="Times"/>
          <w:i/>
          <w:iCs/>
        </w:rPr>
        <w:t>a)</w:t>
      </w:r>
      <w:r>
        <w:rPr>
          <w:rFonts w:cs="Times" w:ascii="Times" w:hAnsi="Times"/>
        </w:rPr>
        <w:t xml:space="preserve"> a központi építészeti tervtanács esetében az országos főépítész,</w:t>
      </w:r>
    </w:p>
    <w:p>
      <w:pPr>
        <w:pStyle w:val="Uj"/>
        <w:pBdr>
          <w:left w:val="nil"/>
        </w:pBdr>
        <w:rPr/>
      </w:pPr>
      <w:r>
        <w:rPr>
          <w:rFonts w:cs="Times" w:ascii="Times" w:hAnsi="Times"/>
          <w:i/>
          <w:iCs/>
        </w:rPr>
        <w:t>b)</w:t>
      </w:r>
      <w:r>
        <w:rPr>
          <w:rFonts w:cs="Times" w:ascii="Times" w:hAnsi="Times"/>
        </w:rPr>
        <w:t xml:space="preserve"> a területi tervtanács esetén a működési területén illetékes állami főépítész.</w:t>
      </w:r>
    </w:p>
    <w:p>
      <w:pPr>
        <w:pStyle w:val="Uj"/>
        <w:pBdr>
          <w:left w:val="nil"/>
        </w:pBdr>
        <w:rPr>
          <w:rFonts w:ascii="Times" w:hAnsi="Times" w:cs="Times"/>
        </w:rPr>
      </w:pPr>
      <w:r>
        <w:rPr>
          <w:rFonts w:cs="Times" w:ascii="Times" w:hAnsi="Times"/>
        </w:rPr>
        <w:t>(2) A tervtanács elnöke</w:t>
      </w:r>
    </w:p>
    <w:p>
      <w:pPr>
        <w:pStyle w:val="Uj"/>
        <w:pBdr>
          <w:left w:val="nil"/>
        </w:pBdr>
        <w:rPr/>
      </w:pPr>
      <w:r>
        <w:rPr>
          <w:rFonts w:cs="Times" w:ascii="Times" w:hAnsi="Times"/>
          <w:i/>
          <w:iCs/>
        </w:rPr>
        <w:t>a)</w:t>
      </w:r>
      <w:r>
        <w:rPr>
          <w:rFonts w:cs="Times" w:ascii="Times" w:hAnsi="Times"/>
        </w:rPr>
        <w:t xml:space="preserve"> javaslatot tesz a tervtanács ügyrendjére és annak elfogadására,</w:t>
      </w:r>
    </w:p>
    <w:p>
      <w:pPr>
        <w:pStyle w:val="Uj"/>
        <w:pBdr>
          <w:left w:val="nil"/>
        </w:pBdr>
        <w:rPr/>
      </w:pPr>
      <w:r>
        <w:rPr>
          <w:rFonts w:cs="Times" w:ascii="Times" w:hAnsi="Times"/>
          <w:i/>
          <w:iCs/>
        </w:rPr>
        <w:t>b)</w:t>
      </w:r>
      <w:r>
        <w:rPr>
          <w:rFonts w:cs="Times" w:ascii="Times" w:hAnsi="Times"/>
        </w:rPr>
        <w:t xml:space="preserve"> vizsgálja a tervtanács hatáskörének és illetékességének fennállását, szükség esetén a tervtanácsi tárgyalásra irányuló kérelmet átteszi a feladatkör és működési terület szerint illetékes tervtanácshoz,</w:t>
      </w:r>
    </w:p>
    <w:p>
      <w:pPr>
        <w:pStyle w:val="Uj"/>
        <w:pBdr>
          <w:left w:val="nil"/>
        </w:pBdr>
        <w:rPr/>
      </w:pPr>
      <w:r>
        <w:rPr>
          <w:rFonts w:cs="Times" w:ascii="Times" w:hAnsi="Times"/>
          <w:i/>
          <w:iCs/>
        </w:rPr>
        <w:t>c)</w:t>
      </w:r>
      <w:r>
        <w:rPr>
          <w:rFonts w:cs="Times" w:ascii="Times" w:hAnsi="Times"/>
        </w:rPr>
        <w:t xml:space="preserve"> e rendeletben foglaltaknak megfelelően meghatározza a tervtanács összetételét, ennek keretében a tárgyalandó témáktól függően – a Magyar Építész Kamara, illetve érintettség esetén a Magyar Mérnöki Kamara javaslatát is figyelembe véve – bírálót és tervtanácsi tagot jelöl ki, megbízza a tervtanács tagjait, a terv bírálóját, meghívja a tervtanácsi tárgyalás résztvevőit, visszavonja a tervtanácsi tagok megbízását,</w:t>
      </w:r>
    </w:p>
    <w:p>
      <w:pPr>
        <w:pStyle w:val="Uj"/>
        <w:pBdr>
          <w:left w:val="nil"/>
        </w:pBdr>
        <w:rPr/>
      </w:pPr>
      <w:r>
        <w:rPr>
          <w:rFonts w:cs="Times" w:ascii="Times" w:hAnsi="Times"/>
          <w:i/>
          <w:iCs/>
        </w:rPr>
        <w:t>d)</w:t>
      </w:r>
      <w:r>
        <w:rPr>
          <w:rFonts w:cs="Times" w:ascii="Times" w:hAnsi="Times"/>
        </w:rPr>
        <w:t xml:space="preserve"> vizsgálja, hogy a bírálatra rendelkezésre bocsátott építészeti-műszaki dokumentáció tartalmazza-e az e rendelet szerinti kötelező tartalmi elemeket, szükség esetén hiánypótlásra szólítja fel a dokumentáció benyújtóját,</w:t>
      </w:r>
    </w:p>
    <w:p>
      <w:pPr>
        <w:pStyle w:val="Uj"/>
        <w:pBdr>
          <w:left w:val="nil"/>
        </w:pBdr>
        <w:rPr/>
      </w:pPr>
      <w:r>
        <w:rPr>
          <w:rFonts w:cs="Times" w:ascii="Times" w:hAnsi="Times"/>
          <w:i/>
          <w:iCs/>
        </w:rPr>
        <w:t>e)</w:t>
      </w:r>
      <w:r>
        <w:rPr>
          <w:rFonts w:cs="Times" w:ascii="Times" w:hAnsi="Times"/>
        </w:rPr>
        <w:t xml:space="preserve"> irányítja a tervtanácsi munkát, vezeti a tárgyalást,</w:t>
      </w:r>
    </w:p>
    <w:p>
      <w:pPr>
        <w:pStyle w:val="Uj"/>
        <w:pBdr>
          <w:left w:val="nil"/>
        </w:pBdr>
        <w:rPr/>
      </w:pPr>
      <w:r>
        <w:rPr>
          <w:rFonts w:cs="Times" w:ascii="Times" w:hAnsi="Times"/>
          <w:i/>
          <w:iCs/>
        </w:rPr>
        <w:t>f)</w:t>
      </w:r>
      <w:r>
        <w:rPr>
          <w:rFonts w:cs="Times" w:ascii="Times" w:hAnsi="Times"/>
        </w:rPr>
        <w:t xml:space="preserve"> gondoskodik a jegyzőkönyv vezetéséről, a tárgyaláson elhangzott véleményeket szóban összefoglalja és ez alapján a tervtanácsi véleményt megfogalmazza a jegyzőkönyv számára,</w:t>
      </w:r>
    </w:p>
    <w:p>
      <w:pPr>
        <w:pStyle w:val="Uj"/>
        <w:pBdr>
          <w:left w:val="nil"/>
        </w:pBdr>
        <w:rPr/>
      </w:pPr>
      <w:r>
        <w:rPr>
          <w:rFonts w:cs="Times" w:ascii="Times" w:hAnsi="Times"/>
          <w:i/>
          <w:iCs/>
        </w:rPr>
        <w:t>g)</w:t>
      </w:r>
      <w:r>
        <w:rPr>
          <w:rFonts w:cs="Times" w:ascii="Times" w:hAnsi="Times"/>
        </w:rPr>
        <w:t xml:space="preserve"> hitelesíti a tervtanácsi véleményt,</w:t>
      </w:r>
    </w:p>
    <w:p>
      <w:pPr>
        <w:pStyle w:val="Uj"/>
        <w:pBdr>
          <w:left w:val="nil"/>
        </w:pBdr>
        <w:rPr/>
      </w:pPr>
      <w:r>
        <w:rPr>
          <w:rFonts w:cs="Times" w:ascii="Times" w:hAnsi="Times"/>
          <w:i/>
          <w:iCs/>
        </w:rPr>
        <w:t>h)</w:t>
      </w:r>
      <w:r>
        <w:rPr>
          <w:rFonts w:cs="Times" w:ascii="Times" w:hAnsi="Times"/>
        </w:rPr>
        <w:t xml:space="preserve"> gondoskodik a tervtanácsi véleménynek az építésügyi hatósági engedélyezési eljárást támogató elektronikus dokumentációs rendszerbe (a továbbiakban: ÉTDR) való feltöltéséről, kérésre megküldi az érintettnek a tervtanácsi véleményt,</w:t>
      </w:r>
    </w:p>
    <w:p>
      <w:pPr>
        <w:pStyle w:val="Uj"/>
        <w:pBdr>
          <w:left w:val="nil"/>
        </w:pBdr>
        <w:rPr/>
      </w:pPr>
      <w:r>
        <w:rPr>
          <w:rFonts w:cs="Times" w:ascii="Times" w:hAnsi="Times"/>
          <w:i/>
          <w:iCs/>
        </w:rPr>
        <w:t>i)</w:t>
      </w:r>
      <w:r>
        <w:rPr>
          <w:rFonts w:cs="Times" w:ascii="Times" w:hAnsi="Times"/>
        </w:rPr>
        <w:t xml:space="preserve"> gondoskodik a tervtanács működésével kapcsolatos iratkezelési, nyilvántartási feladatok végzéséről,</w:t>
      </w:r>
    </w:p>
    <w:p>
      <w:pPr>
        <w:pStyle w:val="Uj"/>
        <w:pBdr>
          <w:left w:val="nil"/>
        </w:pBdr>
        <w:rPr/>
      </w:pPr>
      <w:r>
        <w:rPr>
          <w:rFonts w:cs="Times" w:ascii="Times" w:hAnsi="Times"/>
          <w:i/>
          <w:iCs/>
        </w:rPr>
        <w:t>j)</w:t>
      </w:r>
      <w:r>
        <w:rPr>
          <w:rFonts w:cs="Times" w:ascii="Times" w:hAnsi="Times"/>
        </w:rPr>
        <w:t xml:space="preserve"> gondoskodik akadályoztatása esetén a helyettesítéséről.</w:t>
      </w:r>
    </w:p>
    <w:p>
      <w:pPr>
        <w:pStyle w:val="Uj"/>
        <w:pBdr>
          <w:left w:val="nil"/>
        </w:pBdr>
        <w:rPr/>
      </w:pPr>
      <w:r>
        <w:rPr>
          <w:rFonts w:cs="Times" w:ascii="Times" w:hAnsi="Times"/>
          <w:b/>
          <w:bCs/>
        </w:rPr>
        <w:t>3/A. §</w:t>
      </w:r>
      <w:r>
        <w:fldChar w:fldCharType="begin"/>
      </w:r>
      <w:r>
        <w:rPr>
          <w:rStyle w:val="InternetLink"/>
          <w:vertAlign w:val="superscript"/>
          <w:b/>
          <w:bCs/>
          <w:rFonts w:cs="Times" w:ascii="Times" w:hAnsi="Times"/>
        </w:rPr>
        <w:instrText xml:space="preserve"> HYPERLINK "http://www.njt.hu/cgi_bin/njt_doc.cgi?docid=104745.230978" \l "foot7%23foot7"</w:instrText>
      </w:r>
      <w:r>
        <w:rPr>
          <w:rStyle w:val="InternetLink"/>
          <w:vertAlign w:val="superscript"/>
          <w:b/>
          <w:bCs/>
          <w:rFonts w:cs="Times" w:ascii="Times" w:hAnsi="Times"/>
        </w:rPr>
        <w:fldChar w:fldCharType="separate"/>
      </w:r>
      <w:bookmarkStart w:id="7" w:name="foot_7_place"/>
      <w:r>
        <w:rPr>
          <w:rStyle w:val="InternetLink"/>
          <w:rFonts w:cs="Times" w:ascii="Times" w:hAnsi="Times"/>
          <w:b/>
          <w:bCs/>
          <w:vertAlign w:val="superscript"/>
        </w:rPr>
        <w:t>7</w:t>
      </w:r>
      <w:r>
        <w:rPr>
          <w:rStyle w:val="InternetLink"/>
          <w:vertAlign w:val="superscript"/>
          <w:b/>
          <w:bCs/>
          <w:rFonts w:cs="Times" w:ascii="Times" w:hAnsi="Times"/>
        </w:rPr>
        <w:fldChar w:fldCharType="end"/>
      </w:r>
      <w:bookmarkEnd w:id="7"/>
      <w:r>
        <w:rPr>
          <w:rFonts w:cs="Times" w:ascii="Times" w:hAnsi="Times"/>
        </w:rPr>
        <w:t xml:space="preserve"> A 2/A. §-ban meghatározott dokumentációk tárgyalása során a tervtanács elnöke a régészeti örökség és a műemléki érték védelméért felelős miniszter által kijelölt személy.</w:t>
      </w:r>
    </w:p>
    <w:p>
      <w:pPr>
        <w:pStyle w:val="Uj"/>
        <w:pBdr>
          <w:left w:val="nil"/>
        </w:pBdr>
        <w:rPr>
          <w:rFonts w:ascii="Times" w:hAnsi="Times" w:cs="Times"/>
        </w:rPr>
      </w:pPr>
      <w:r>
        <w:rPr>
          <w:rFonts w:cs="Times" w:ascii="Times" w:hAnsi="Times"/>
          <w:b/>
          <w:bCs/>
        </w:rPr>
        <w:t>4. §</w:t>
      </w:r>
      <w:r>
        <w:fldChar w:fldCharType="begin"/>
      </w:r>
      <w:r>
        <w:rPr>
          <w:rStyle w:val="InternetLink"/>
          <w:vertAlign w:val="superscript"/>
          <w:b/>
          <w:bCs/>
          <w:rFonts w:cs="Times" w:ascii="Times" w:hAnsi="Times"/>
        </w:rPr>
        <w:instrText xml:space="preserve"> HYPERLINK "http://www.njt.hu/cgi_bin/njt_doc.cgi?docid=104745.230978" \l "foot8%23foot8"</w:instrText>
      </w:r>
      <w:r>
        <w:rPr>
          <w:rStyle w:val="InternetLink"/>
          <w:vertAlign w:val="superscript"/>
          <w:b/>
          <w:bCs/>
          <w:rFonts w:cs="Times" w:ascii="Times" w:hAnsi="Times"/>
        </w:rPr>
        <w:fldChar w:fldCharType="separate"/>
      </w:r>
      <w:bookmarkStart w:id="8" w:name="foot_8_place"/>
      <w:r>
        <w:rPr>
          <w:rStyle w:val="InternetLink"/>
          <w:rFonts w:cs="Times" w:ascii="Times" w:hAnsi="Times"/>
          <w:b/>
          <w:bCs/>
          <w:vertAlign w:val="superscript"/>
        </w:rPr>
        <w:t>8</w:t>
      </w:r>
      <w:r>
        <w:rPr>
          <w:rStyle w:val="InternetLink"/>
          <w:vertAlign w:val="superscript"/>
          <w:b/>
          <w:bCs/>
          <w:rFonts w:cs="Times" w:ascii="Times" w:hAnsi="Times"/>
        </w:rPr>
        <w:fldChar w:fldCharType="end"/>
      </w:r>
      <w:bookmarkEnd w:id="8"/>
    </w:p>
    <w:p>
      <w:pPr>
        <w:pStyle w:val="NormlWeb"/>
        <w:spacing w:before="160" w:after="320"/>
        <w:jc w:val="center"/>
        <w:rPr>
          <w:rFonts w:ascii="Times" w:hAnsi="Times" w:cs="Times"/>
          <w:i/>
          <w:i/>
          <w:iCs/>
        </w:rPr>
      </w:pPr>
      <w:r>
        <w:rPr>
          <w:rFonts w:cs="Times" w:ascii="Times" w:hAnsi="Times"/>
          <w:i/>
          <w:iCs/>
        </w:rPr>
        <w:t>A tervtanácsi tag</w:t>
      </w:r>
    </w:p>
    <w:p>
      <w:pPr>
        <w:pStyle w:val="Uj"/>
        <w:pBdr>
          <w:left w:val="nil"/>
        </w:pBdr>
        <w:rPr/>
      </w:pPr>
      <w:r>
        <w:rPr>
          <w:rFonts w:cs="Times" w:ascii="Times" w:hAnsi="Times"/>
          <w:b/>
          <w:bCs/>
        </w:rPr>
        <w:t>5. §</w:t>
      </w:r>
      <w:r>
        <w:fldChar w:fldCharType="begin"/>
      </w:r>
      <w:r>
        <w:rPr>
          <w:rStyle w:val="InternetLink"/>
          <w:vertAlign w:val="superscript"/>
          <w:b/>
          <w:bCs/>
          <w:rFonts w:cs="Times" w:ascii="Times" w:hAnsi="Times"/>
        </w:rPr>
        <w:instrText xml:space="preserve"> HYPERLINK "http://www.njt.hu/cgi_bin/njt_doc.cgi?docid=104745.230978" \l "foot9%23foot9"</w:instrText>
      </w:r>
      <w:r>
        <w:rPr>
          <w:rStyle w:val="InternetLink"/>
          <w:vertAlign w:val="superscript"/>
          <w:b/>
          <w:bCs/>
          <w:rFonts w:cs="Times" w:ascii="Times" w:hAnsi="Times"/>
        </w:rPr>
        <w:fldChar w:fldCharType="separate"/>
      </w:r>
      <w:bookmarkStart w:id="9" w:name="foot_9_place"/>
      <w:r>
        <w:rPr>
          <w:rStyle w:val="InternetLink"/>
          <w:rFonts w:cs="Times" w:ascii="Times" w:hAnsi="Times"/>
          <w:b/>
          <w:bCs/>
          <w:vertAlign w:val="superscript"/>
        </w:rPr>
        <w:t>9</w:t>
      </w:r>
      <w:r>
        <w:rPr>
          <w:rStyle w:val="InternetLink"/>
          <w:vertAlign w:val="superscript"/>
          <w:b/>
          <w:bCs/>
          <w:rFonts w:cs="Times" w:ascii="Times" w:hAnsi="Times"/>
        </w:rPr>
        <w:fldChar w:fldCharType="end"/>
      </w:r>
      <w:bookmarkEnd w:id="9"/>
      <w:r>
        <w:rPr>
          <w:rFonts w:cs="Times" w:ascii="Times" w:hAnsi="Times"/>
        </w:rPr>
        <w:t xml:space="preserve"> (1) A tervtanács tagja a településtervezési és az építészeti-műszaki tervezési, valamint az építésügyi műszaki szakértői jogosultság szabályairól szóló kormányrendeletben meghatározott mesterfokozatú képzésben szerzett szakképzettséggel (korábban egyetemi végzettséggel) és legalább öt éves szakmai gyakorlattal rendelkező természetes személy lehet.</w:t>
      </w:r>
    </w:p>
    <w:p>
      <w:pPr>
        <w:pStyle w:val="Uj"/>
        <w:pBdr>
          <w:left w:val="nil"/>
        </w:pBdr>
        <w:rPr>
          <w:rFonts w:ascii="Times" w:hAnsi="Times" w:cs="Times"/>
        </w:rPr>
      </w:pPr>
      <w:r>
        <w:rPr>
          <w:rFonts w:cs="Times" w:ascii="Times" w:hAnsi="Times"/>
        </w:rPr>
        <w:t>(2) Egy személy több tervtanácsban is lehet tervtanácsi tag.</w:t>
      </w:r>
    </w:p>
    <w:p>
      <w:pPr>
        <w:pStyle w:val="Uj"/>
        <w:pBdr>
          <w:left w:val="nil"/>
        </w:pBdr>
        <w:rPr>
          <w:rFonts w:ascii="Times" w:hAnsi="Times" w:cs="Times"/>
        </w:rPr>
      </w:pPr>
      <w:r>
        <w:rPr>
          <w:rFonts w:cs="Times" w:ascii="Times" w:hAnsi="Times"/>
        </w:rPr>
        <w:t>(3) A tervtanácsi tag megbízása megszűnik a megbízási idő lejártával, a tag lemondásával vagy a megbízás visszavonásával.</w:t>
      </w:r>
    </w:p>
    <w:p>
      <w:pPr>
        <w:pStyle w:val="Uj"/>
        <w:pBdr>
          <w:left w:val="nil"/>
        </w:pBdr>
        <w:rPr>
          <w:rFonts w:ascii="Times" w:hAnsi="Times" w:cs="Times"/>
        </w:rPr>
      </w:pPr>
      <w:r>
        <w:rPr>
          <w:rFonts w:cs="Times" w:ascii="Times" w:hAnsi="Times"/>
        </w:rPr>
        <w:t>(4) A Magyar Építész Kamara, valamint érintettség esetén a Magyar Mérnöki Kamara által javasolt és az elnök által megbízott személy, továbbá az építés helye szerinti települési önkormányzat főépítésze tagként vesz részt a tervtanácsi ülésen</w:t>
      </w:r>
    </w:p>
    <w:p>
      <w:pPr>
        <w:pStyle w:val="Uj"/>
        <w:pBdr>
          <w:left w:val="nil"/>
        </w:pBdr>
        <w:rPr/>
      </w:pPr>
      <w:r>
        <w:rPr>
          <w:rFonts w:cs="Times" w:ascii="Times" w:hAnsi="Times"/>
          <w:b/>
          <w:bCs/>
        </w:rPr>
        <w:t>5/A. §</w:t>
      </w:r>
      <w:r>
        <w:fldChar w:fldCharType="begin"/>
      </w:r>
      <w:r>
        <w:rPr>
          <w:rStyle w:val="InternetLink"/>
          <w:vertAlign w:val="superscript"/>
          <w:b/>
          <w:bCs/>
          <w:rFonts w:cs="Times" w:ascii="Times" w:hAnsi="Times"/>
        </w:rPr>
        <w:instrText xml:space="preserve"> HYPERLINK "http://www.njt.hu/cgi_bin/njt_doc.cgi?docid=104745.230978" \l "foot10%23foot10"</w:instrText>
      </w:r>
      <w:r>
        <w:rPr>
          <w:rStyle w:val="InternetLink"/>
          <w:vertAlign w:val="superscript"/>
          <w:b/>
          <w:bCs/>
          <w:rFonts w:cs="Times" w:ascii="Times" w:hAnsi="Times"/>
        </w:rPr>
        <w:fldChar w:fldCharType="separate"/>
      </w:r>
      <w:bookmarkStart w:id="10" w:name="foot_10_place"/>
      <w:r>
        <w:rPr>
          <w:rStyle w:val="InternetLink"/>
          <w:rFonts w:cs="Times" w:ascii="Times" w:hAnsi="Times"/>
          <w:b/>
          <w:bCs/>
          <w:vertAlign w:val="superscript"/>
        </w:rPr>
        <w:t>10</w:t>
      </w:r>
      <w:r>
        <w:rPr>
          <w:rStyle w:val="InternetLink"/>
          <w:vertAlign w:val="superscript"/>
          <w:b/>
          <w:bCs/>
          <w:rFonts w:cs="Times" w:ascii="Times" w:hAnsi="Times"/>
        </w:rPr>
        <w:fldChar w:fldCharType="end"/>
      </w:r>
      <w:bookmarkEnd w:id="10"/>
      <w:r>
        <w:rPr>
          <w:rFonts w:cs="Times" w:ascii="Times" w:hAnsi="Times"/>
        </w:rPr>
        <w:t xml:space="preserve"> A 2/A. §-ban meghatározott dokumentációk tárgyalása során a tervtanács tagja az 5. § (1) és (4) bekezdésében meghatározottakon túlmenően művészettörténeti, régészeti, vagy restaurátori felsőfokú képesítéssel rendelkező személy lehet.</w:t>
      </w:r>
    </w:p>
    <w:p>
      <w:pPr>
        <w:pStyle w:val="NormlWeb"/>
        <w:spacing w:before="160" w:after="240"/>
        <w:ind w:firstLine="181"/>
        <w:jc w:val="center"/>
        <w:rPr>
          <w:rFonts w:ascii="Times" w:hAnsi="Times" w:cs="Times"/>
          <w:i/>
          <w:i/>
          <w:iCs/>
        </w:rPr>
      </w:pPr>
      <w:r>
        <w:rPr>
          <w:rFonts w:cs="Times" w:ascii="Times" w:hAnsi="Times"/>
          <w:i/>
          <w:iCs/>
        </w:rPr>
      </w:r>
    </w:p>
    <w:p>
      <w:pPr>
        <w:pStyle w:val="NormlWeb"/>
        <w:spacing w:before="160" w:after="320"/>
        <w:jc w:val="center"/>
        <w:rPr>
          <w:rFonts w:ascii="Times" w:hAnsi="Times" w:cs="Times"/>
          <w:i/>
          <w:i/>
          <w:iCs/>
        </w:rPr>
      </w:pPr>
      <w:r>
        <w:rPr>
          <w:rFonts w:cs="Times" w:ascii="Times" w:hAnsi="Times"/>
          <w:i/>
          <w:iCs/>
        </w:rPr>
        <w:t>A bíráló</w:t>
      </w:r>
    </w:p>
    <w:p>
      <w:pPr>
        <w:pStyle w:val="NormlWeb"/>
        <w:jc w:val="both"/>
        <w:rPr/>
      </w:pPr>
      <w:r>
        <w:rPr>
          <w:rFonts w:cs="Times" w:ascii="Times" w:hAnsi="Times"/>
          <w:b/>
          <w:bCs/>
        </w:rPr>
        <w:t>6. §</w:t>
      </w:r>
      <w:r>
        <w:rPr>
          <w:rFonts w:cs="Times" w:ascii="Times" w:hAnsi="Times"/>
        </w:rPr>
        <w:t xml:space="preserve"> (1) A tervtanács elnöke az egyes szakkérdések tisztázása, illetve a tervtanács megalapozottabb vélemény-nyilvánítása érdekében bírálót kérhet fel.</w:t>
      </w:r>
    </w:p>
    <w:p>
      <w:pPr>
        <w:pStyle w:val="NormlWeb"/>
        <w:jc w:val="both"/>
        <w:rPr/>
      </w:pPr>
      <w:r>
        <w:rPr>
          <w:rFonts w:cs="Times" w:ascii="Times" w:hAnsi="Times"/>
        </w:rPr>
        <w:t xml:space="preserve">(2) A 9. § (2) bekezdés </w:t>
      </w:r>
      <w:r>
        <w:rPr>
          <w:rFonts w:cs="Times" w:ascii="Times" w:hAnsi="Times"/>
          <w:i/>
          <w:iCs/>
        </w:rPr>
        <w:t>d)</w:t>
      </w:r>
      <w:r>
        <w:rPr>
          <w:rFonts w:cs="Times" w:ascii="Times" w:hAnsi="Times"/>
        </w:rPr>
        <w:t xml:space="preserve"> pontjában foglalt esetben az 5. § (2) bekezdésében foglalt feltételeknek megfelelő bíráló felkérése kötelező.</w:t>
      </w:r>
    </w:p>
    <w:p>
      <w:pPr>
        <w:pStyle w:val="Uj"/>
        <w:pBdr>
          <w:left w:val="nil"/>
        </w:pBdr>
        <w:rPr/>
      </w:pPr>
      <w:r>
        <w:rPr>
          <w:rFonts w:cs="Times" w:ascii="Times" w:hAnsi="Times"/>
        </w:rPr>
        <w:t>(3)</w:t>
      </w:r>
      <w:r>
        <w:fldChar w:fldCharType="begin"/>
      </w:r>
      <w:r>
        <w:rPr>
          <w:rStyle w:val="InternetLink"/>
          <w:vertAlign w:val="superscript"/>
          <w:rFonts w:cs="Times" w:ascii="Times" w:hAnsi="Times"/>
        </w:rPr>
        <w:instrText xml:space="preserve"> HYPERLINK "http://www.njt.hu/cgi_bin/njt_doc.cgi?docid=104745.230978" \l "foot11%23foot11"</w:instrText>
      </w:r>
      <w:r>
        <w:rPr>
          <w:rStyle w:val="InternetLink"/>
          <w:vertAlign w:val="superscript"/>
          <w:rFonts w:cs="Times" w:ascii="Times" w:hAnsi="Times"/>
        </w:rPr>
        <w:fldChar w:fldCharType="separate"/>
      </w:r>
      <w:bookmarkStart w:id="11" w:name="foot_11_place"/>
      <w:r>
        <w:rPr>
          <w:rStyle w:val="InternetLink"/>
          <w:rFonts w:cs="Times" w:ascii="Times" w:hAnsi="Times"/>
          <w:vertAlign w:val="superscript"/>
        </w:rPr>
        <w:t>11</w:t>
      </w:r>
      <w:r>
        <w:rPr>
          <w:rStyle w:val="InternetLink"/>
          <w:vertAlign w:val="superscript"/>
          <w:rFonts w:cs="Times" w:ascii="Times" w:hAnsi="Times"/>
        </w:rPr>
        <w:fldChar w:fldCharType="end"/>
      </w:r>
      <w:bookmarkEnd w:id="11"/>
      <w:r>
        <w:rPr>
          <w:rFonts w:cs="Times" w:ascii="Times" w:hAnsi="Times"/>
        </w:rPr>
        <w:t xml:space="preserve"> A bírálóra a tervtanács tagjára vonatkozó az 5. § (1) bekezdése szerinti szakmai feltételek az irányadók.</w:t>
      </w:r>
    </w:p>
    <w:p>
      <w:pPr>
        <w:pStyle w:val="Uj"/>
        <w:pBdr>
          <w:left w:val="nil"/>
        </w:pBdr>
        <w:rPr/>
      </w:pPr>
      <w:r>
        <w:rPr>
          <w:rFonts w:cs="Times" w:ascii="Times" w:hAnsi="Times"/>
        </w:rPr>
        <w:t>(4)</w:t>
      </w:r>
      <w:r>
        <w:fldChar w:fldCharType="begin"/>
      </w:r>
      <w:r>
        <w:rPr>
          <w:rStyle w:val="InternetLink"/>
          <w:vertAlign w:val="superscript"/>
          <w:rFonts w:cs="Times" w:ascii="Times" w:hAnsi="Times"/>
        </w:rPr>
        <w:instrText xml:space="preserve"> HYPERLINK "http://www.njt.hu/cgi_bin/njt_doc.cgi?docid=104745.230978" \l "foot12%23foot12"</w:instrText>
      </w:r>
      <w:r>
        <w:rPr>
          <w:rStyle w:val="InternetLink"/>
          <w:vertAlign w:val="superscript"/>
          <w:rFonts w:cs="Times" w:ascii="Times" w:hAnsi="Times"/>
        </w:rPr>
        <w:fldChar w:fldCharType="separate"/>
      </w:r>
      <w:bookmarkStart w:id="12" w:name="foot_12_place"/>
      <w:r>
        <w:rPr>
          <w:rStyle w:val="InternetLink"/>
          <w:rFonts w:cs="Times" w:ascii="Times" w:hAnsi="Times"/>
          <w:vertAlign w:val="superscript"/>
        </w:rPr>
        <w:t>12</w:t>
      </w:r>
      <w:r>
        <w:rPr>
          <w:rStyle w:val="InternetLink"/>
          <w:vertAlign w:val="superscript"/>
          <w:rFonts w:cs="Times" w:ascii="Times" w:hAnsi="Times"/>
        </w:rPr>
        <w:fldChar w:fldCharType="end"/>
      </w:r>
      <w:bookmarkEnd w:id="12"/>
      <w:r>
        <w:rPr>
          <w:rFonts w:cs="Times" w:ascii="Times" w:hAnsi="Times"/>
        </w:rPr>
        <w:t xml:space="preserve"> A bíráló feladata a tervtanácsra benyújtott tervdokumentáció írásos bírálatának elkészítése. A bírálat elkészítésére elegendő időt, de legfeljebb 5 munkanapot kell biztosítani.</w:t>
      </w:r>
    </w:p>
    <w:p>
      <w:pPr>
        <w:pStyle w:val="NormlWeb"/>
        <w:spacing w:before="160" w:after="320"/>
        <w:jc w:val="center"/>
        <w:rPr>
          <w:rFonts w:ascii="Times" w:hAnsi="Times" w:cs="Times"/>
          <w:i/>
          <w:i/>
          <w:iCs/>
        </w:rPr>
      </w:pPr>
      <w:r>
        <w:rPr>
          <w:rFonts w:cs="Times" w:ascii="Times" w:hAnsi="Times"/>
          <w:i/>
          <w:iCs/>
        </w:rPr>
        <w:t>Összeférhetetlenségi szabályok</w:t>
      </w:r>
    </w:p>
    <w:p>
      <w:pPr>
        <w:pStyle w:val="Uj"/>
        <w:pBdr>
          <w:left w:val="nil"/>
        </w:pBdr>
        <w:rPr/>
      </w:pPr>
      <w:r>
        <w:rPr>
          <w:rFonts w:cs="Times" w:ascii="Times" w:hAnsi="Times"/>
          <w:b/>
          <w:bCs/>
        </w:rPr>
        <w:t>7. §</w:t>
      </w:r>
      <w:r>
        <w:rPr>
          <w:rFonts w:cs="Times" w:ascii="Times" w:hAnsi="Times"/>
        </w:rPr>
        <w:t xml:space="preserve"> (1)</w:t>
      </w:r>
      <w:r>
        <w:fldChar w:fldCharType="begin"/>
      </w:r>
      <w:r>
        <w:rPr>
          <w:rStyle w:val="InternetLink"/>
          <w:vertAlign w:val="superscript"/>
          <w:rFonts w:cs="Times" w:ascii="Times" w:hAnsi="Times"/>
        </w:rPr>
        <w:instrText xml:space="preserve"> HYPERLINK "http://www.njt.hu/cgi_bin/njt_doc.cgi?docid=104745.230978" \l "foot13%23foot13"</w:instrText>
      </w:r>
      <w:r>
        <w:rPr>
          <w:rStyle w:val="InternetLink"/>
          <w:vertAlign w:val="superscript"/>
          <w:rFonts w:cs="Times" w:ascii="Times" w:hAnsi="Times"/>
        </w:rPr>
        <w:fldChar w:fldCharType="separate"/>
      </w:r>
      <w:bookmarkStart w:id="13" w:name="foot_13_place"/>
      <w:r>
        <w:rPr>
          <w:rStyle w:val="InternetLink"/>
          <w:rFonts w:cs="Times" w:ascii="Times" w:hAnsi="Times"/>
          <w:vertAlign w:val="superscript"/>
        </w:rPr>
        <w:t>13</w:t>
      </w:r>
      <w:r>
        <w:rPr>
          <w:rStyle w:val="InternetLink"/>
          <w:vertAlign w:val="superscript"/>
          <w:rFonts w:cs="Times" w:ascii="Times" w:hAnsi="Times"/>
        </w:rPr>
        <w:fldChar w:fldCharType="end"/>
      </w:r>
      <w:bookmarkEnd w:id="13"/>
      <w:r>
        <w:rPr>
          <w:rFonts w:cs="Times" w:ascii="Times" w:hAnsi="Times"/>
        </w:rPr>
        <w:t xml:space="preserve"> Bírálóként, illetve elnökként, tagként nem vehet részt a tervtanácsi eljárásban a tárgyalandó tervdokumentáció tervezője, valamint annak</w:t>
      </w:r>
    </w:p>
    <w:p>
      <w:pPr>
        <w:pStyle w:val="NormlWeb"/>
        <w:jc w:val="both"/>
        <w:rPr/>
      </w:pPr>
      <w:r>
        <w:rPr>
          <w:rFonts w:cs="Times" w:ascii="Times" w:hAnsi="Times"/>
          <w:i/>
          <w:iCs/>
        </w:rPr>
        <w:t>a)</w:t>
      </w:r>
      <w:r>
        <w:fldChar w:fldCharType="begin"/>
      </w:r>
      <w:r>
        <w:rPr>
          <w:rStyle w:val="InternetLink"/>
          <w:vertAlign w:val="superscript"/>
          <w:i/>
          <w:iCs/>
          <w:rFonts w:cs="Times" w:ascii="Times" w:hAnsi="Times"/>
        </w:rPr>
        <w:instrText xml:space="preserve"> HYPERLINK "http://www.njt.hu/cgi_bin/njt_doc.cgi?docid=104745.230978" \l "foot14%23foot14"</w:instrText>
      </w:r>
      <w:r>
        <w:rPr>
          <w:rStyle w:val="InternetLink"/>
          <w:vertAlign w:val="superscript"/>
          <w:i/>
          <w:iCs/>
          <w:rFonts w:cs="Times" w:ascii="Times" w:hAnsi="Times"/>
        </w:rPr>
        <w:fldChar w:fldCharType="separate"/>
      </w:r>
      <w:bookmarkStart w:id="14" w:name="foot_14_place"/>
      <w:r>
        <w:rPr>
          <w:rStyle w:val="InternetLink"/>
          <w:rFonts w:cs="Times" w:ascii="Times" w:hAnsi="Times"/>
          <w:i/>
          <w:iCs/>
          <w:vertAlign w:val="superscript"/>
        </w:rPr>
        <w:t>14</w:t>
      </w:r>
      <w:r>
        <w:rPr>
          <w:rStyle w:val="InternetLink"/>
          <w:vertAlign w:val="superscript"/>
          <w:i/>
          <w:iCs/>
          <w:rFonts w:cs="Times" w:ascii="Times" w:hAnsi="Times"/>
        </w:rPr>
        <w:fldChar w:fldCharType="end"/>
      </w:r>
      <w:bookmarkEnd w:id="14"/>
      <w:r>
        <w:rPr>
          <w:rFonts w:cs="Times" w:ascii="Times" w:hAnsi="Times"/>
        </w:rPr>
        <w:t xml:space="preserve"> a közigazgatási hatósági eljárás általános szabályairól szóló törvényben</w:t>
      </w:r>
      <w:r>
        <w:fldChar w:fldCharType="begin"/>
      </w:r>
      <w:r>
        <w:rPr>
          <w:rStyle w:val="InternetLink"/>
          <w:vertAlign w:val="superscript"/>
          <w:rFonts w:cs="Times" w:ascii="Times" w:hAnsi="Times"/>
        </w:rPr>
        <w:instrText xml:space="preserve"> HYPERLINK "http://www.njt.hu/cgi_bin/njt_doc.cgi?docid=104745.230978" \l "foot15%23foot15"</w:instrText>
      </w:r>
      <w:r>
        <w:rPr>
          <w:rStyle w:val="InternetLink"/>
          <w:vertAlign w:val="superscript"/>
          <w:rFonts w:cs="Times" w:ascii="Times" w:hAnsi="Times"/>
        </w:rPr>
        <w:fldChar w:fldCharType="separate"/>
      </w:r>
      <w:bookmarkStart w:id="15" w:name="foot_15_place"/>
      <w:r>
        <w:rPr>
          <w:rStyle w:val="InternetLink"/>
          <w:rFonts w:cs="Times" w:ascii="Times" w:hAnsi="Times"/>
          <w:vertAlign w:val="superscript"/>
        </w:rPr>
        <w:t>15</w:t>
      </w:r>
      <w:r>
        <w:rPr>
          <w:rStyle w:val="InternetLink"/>
          <w:vertAlign w:val="superscript"/>
          <w:rFonts w:cs="Times" w:ascii="Times" w:hAnsi="Times"/>
        </w:rPr>
        <w:fldChar w:fldCharType="end"/>
      </w:r>
      <w:bookmarkEnd w:id="15"/>
      <w:r>
        <w:rPr>
          <w:rFonts w:cs="Times" w:ascii="Times" w:hAnsi="Times"/>
        </w:rPr>
        <w:t xml:space="preserve"> meghatározottak szerinti hozzátartozója,</w:t>
      </w:r>
    </w:p>
    <w:p>
      <w:pPr>
        <w:pStyle w:val="Uj"/>
        <w:pBdr>
          <w:left w:val="nil"/>
        </w:pBdr>
        <w:rPr/>
      </w:pPr>
      <w:r>
        <w:rPr>
          <w:rFonts w:cs="Times" w:ascii="Times" w:hAnsi="Times"/>
          <w:i/>
          <w:iCs/>
        </w:rPr>
        <w:t>b)</w:t>
      </w:r>
      <w:r>
        <w:fldChar w:fldCharType="begin"/>
      </w:r>
      <w:r>
        <w:rPr>
          <w:rStyle w:val="InternetLink"/>
          <w:vertAlign w:val="superscript"/>
          <w:i/>
          <w:iCs/>
          <w:rFonts w:cs="Times" w:ascii="Times" w:hAnsi="Times"/>
        </w:rPr>
        <w:instrText xml:space="preserve"> HYPERLINK "http://www.njt.hu/cgi_bin/njt_doc.cgi?docid=104745.230978" \l "foot16%23foot16"</w:instrText>
      </w:r>
      <w:r>
        <w:rPr>
          <w:rStyle w:val="InternetLink"/>
          <w:vertAlign w:val="superscript"/>
          <w:i/>
          <w:iCs/>
          <w:rFonts w:cs="Times" w:ascii="Times" w:hAnsi="Times"/>
        </w:rPr>
        <w:fldChar w:fldCharType="separate"/>
      </w:r>
      <w:bookmarkStart w:id="16" w:name="foot_16_place"/>
      <w:r>
        <w:rPr>
          <w:rStyle w:val="InternetLink"/>
          <w:rFonts w:cs="Times" w:ascii="Times" w:hAnsi="Times"/>
          <w:i/>
          <w:iCs/>
          <w:vertAlign w:val="superscript"/>
        </w:rPr>
        <w:t>16</w:t>
      </w:r>
      <w:r>
        <w:rPr>
          <w:rStyle w:val="InternetLink"/>
          <w:vertAlign w:val="superscript"/>
          <w:i/>
          <w:iCs/>
          <w:rFonts w:cs="Times" w:ascii="Times" w:hAnsi="Times"/>
        </w:rPr>
        <w:fldChar w:fldCharType="end"/>
      </w:r>
      <w:bookmarkEnd w:id="16"/>
      <w:r>
        <w:rPr>
          <w:rFonts w:cs="Times" w:ascii="Times" w:hAnsi="Times"/>
        </w:rPr>
        <w:t xml:space="preserve"> a tervdokumentáció benyújtását megelőző egy éven belül szerzői jogi védelem alá eső alkotás tekintetében szerzőtársa, munkatársa, társtervezője vagy ágazati tervezője volt,</w:t>
      </w:r>
    </w:p>
    <w:p>
      <w:pPr>
        <w:pStyle w:val="NormlWeb"/>
        <w:jc w:val="both"/>
        <w:rPr/>
      </w:pPr>
      <w:r>
        <w:rPr>
          <w:rFonts w:cs="Times" w:ascii="Times" w:hAnsi="Times"/>
          <w:i/>
          <w:iCs/>
        </w:rPr>
        <w:t>c)</w:t>
      </w:r>
      <w:r>
        <w:rPr>
          <w:rFonts w:cs="Times" w:ascii="Times" w:hAnsi="Times"/>
        </w:rPr>
        <w:t xml:space="preserve"> munkatársa, illetve gazdasági társaságban tulajdonostársa, a tulajdonában álló gazdasági társaságnak alkalmazottja vagy azzal megbízási jogviszonyban áll, illetve</w:t>
      </w:r>
    </w:p>
    <w:p>
      <w:pPr>
        <w:pStyle w:val="NormlWeb"/>
        <w:jc w:val="both"/>
        <w:rPr/>
      </w:pPr>
      <w:r>
        <w:rPr>
          <w:rFonts w:cs="Times" w:ascii="Times" w:hAnsi="Times"/>
          <w:i/>
          <w:iCs/>
        </w:rPr>
        <w:t>d)</w:t>
      </w:r>
      <w:r>
        <w:rPr>
          <w:rFonts w:cs="Times" w:ascii="Times" w:hAnsi="Times"/>
        </w:rPr>
        <w:t xml:space="preserve"> tulajdonában levő gazdasági társaság alkalmazásában vagy azzal megbízási jogviszonyban álló tervező.</w:t>
      </w:r>
    </w:p>
    <w:p>
      <w:pPr>
        <w:pStyle w:val="NormlWeb"/>
        <w:jc w:val="both"/>
        <w:rPr>
          <w:rFonts w:ascii="Times" w:hAnsi="Times" w:cs="Times"/>
        </w:rPr>
      </w:pPr>
      <w:r>
        <w:rPr>
          <w:rFonts w:cs="Times" w:ascii="Times" w:hAnsi="Times"/>
        </w:rPr>
        <w:t>(2) A tervtanácsban nem vehet részt az, akitől nem várható el az ügy tárgyilagos megítélése.</w:t>
      </w:r>
    </w:p>
    <w:p>
      <w:pPr>
        <w:pStyle w:val="Uj"/>
        <w:pBdr>
          <w:left w:val="nil"/>
        </w:pBdr>
        <w:rPr/>
      </w:pPr>
      <w:r>
        <w:rPr>
          <w:rFonts w:cs="Times" w:ascii="Times" w:hAnsi="Times"/>
        </w:rPr>
        <w:t>(3)</w:t>
      </w:r>
      <w:r>
        <w:fldChar w:fldCharType="begin"/>
      </w:r>
      <w:r>
        <w:rPr>
          <w:rStyle w:val="InternetLink"/>
          <w:vertAlign w:val="superscript"/>
          <w:rFonts w:cs="Times" w:ascii="Times" w:hAnsi="Times"/>
        </w:rPr>
        <w:instrText xml:space="preserve"> HYPERLINK "http://www.njt.hu/cgi_bin/njt_doc.cgi?docid=104745.230978" \l "foot17%23foot17"</w:instrText>
      </w:r>
      <w:r>
        <w:rPr>
          <w:rStyle w:val="InternetLink"/>
          <w:vertAlign w:val="superscript"/>
          <w:rFonts w:cs="Times" w:ascii="Times" w:hAnsi="Times"/>
        </w:rPr>
        <w:fldChar w:fldCharType="separate"/>
      </w:r>
      <w:bookmarkStart w:id="17" w:name="foot_17_place"/>
      <w:r>
        <w:rPr>
          <w:rStyle w:val="InternetLink"/>
          <w:rFonts w:cs="Times" w:ascii="Times" w:hAnsi="Times"/>
          <w:vertAlign w:val="superscript"/>
        </w:rPr>
        <w:t>17</w:t>
      </w:r>
      <w:r>
        <w:rPr>
          <w:rStyle w:val="InternetLink"/>
          <w:vertAlign w:val="superscript"/>
          <w:rFonts w:cs="Times" w:ascii="Times" w:hAnsi="Times"/>
        </w:rPr>
        <w:fldChar w:fldCharType="end"/>
      </w:r>
      <w:bookmarkEnd w:id="17"/>
      <w:r>
        <w:rPr>
          <w:rFonts w:cs="Times" w:ascii="Times" w:hAnsi="Times"/>
        </w:rPr>
        <w:t xml:space="preserve"> Településrendezési eszközre vonatkozó tervtanácsi vélemény kialakítása esetén nem lehet elnök, tag, illetve bíráló az elfogadásban érintett önkormányzat alkalmazottja, valamint a képviselő-testület tagja.</w:t>
      </w:r>
    </w:p>
    <w:p>
      <w:pPr>
        <w:pStyle w:val="NormlWeb"/>
        <w:jc w:val="both"/>
        <w:rPr>
          <w:rFonts w:ascii="Times" w:hAnsi="Times" w:cs="Times"/>
        </w:rPr>
      </w:pPr>
      <w:r>
        <w:rPr>
          <w:rFonts w:cs="Times" w:ascii="Times" w:hAnsi="Times"/>
        </w:rPr>
        <w:t>(4) Az összeférhetetlenség elbírálásának részletes szabályairól a tervtanács ügyrendje rendelkezik.</w:t>
      </w:r>
    </w:p>
    <w:p>
      <w:pPr>
        <w:pStyle w:val="Uj"/>
        <w:pBdr>
          <w:left w:val="nil"/>
        </w:pBdr>
        <w:rPr/>
      </w:pPr>
      <w:r>
        <w:rPr>
          <w:rFonts w:cs="Times" w:ascii="Times" w:hAnsi="Times"/>
        </w:rPr>
        <w:t>(5)</w:t>
      </w:r>
      <w:r>
        <w:fldChar w:fldCharType="begin"/>
      </w:r>
      <w:r>
        <w:rPr>
          <w:rStyle w:val="InternetLink"/>
          <w:vertAlign w:val="superscript"/>
          <w:rFonts w:cs="Times" w:ascii="Times" w:hAnsi="Times"/>
        </w:rPr>
        <w:instrText xml:space="preserve"> HYPERLINK "http://www.njt.hu/cgi_bin/njt_doc.cgi?docid=104745.230978" \l "foot18%23foot18"</w:instrText>
      </w:r>
      <w:r>
        <w:rPr>
          <w:rStyle w:val="InternetLink"/>
          <w:vertAlign w:val="superscript"/>
          <w:rFonts w:cs="Times" w:ascii="Times" w:hAnsi="Times"/>
        </w:rPr>
        <w:fldChar w:fldCharType="separate"/>
      </w:r>
      <w:bookmarkStart w:id="18" w:name="foot_18_place"/>
      <w:r>
        <w:rPr>
          <w:rStyle w:val="InternetLink"/>
          <w:rFonts w:cs="Times" w:ascii="Times" w:hAnsi="Times"/>
          <w:vertAlign w:val="superscript"/>
        </w:rPr>
        <w:t>18</w:t>
      </w:r>
      <w:r>
        <w:rPr>
          <w:rStyle w:val="InternetLink"/>
          <w:vertAlign w:val="superscript"/>
          <w:rFonts w:cs="Times" w:ascii="Times" w:hAnsi="Times"/>
        </w:rPr>
        <w:fldChar w:fldCharType="end"/>
      </w:r>
      <w:bookmarkEnd w:id="18"/>
      <w:r>
        <w:rPr>
          <w:rFonts w:cs="Times" w:ascii="Times" w:hAnsi="Times"/>
        </w:rPr>
        <w:t xml:space="preserve"> A bíráló, a tag a tervtanács elnökének haladéktalanul, de legkésőbb az ok felmerülésétől számított 3 napon belül köteles bejelenteni, ha vele szemben összeférhetetlenségi ok áll fenn. Az összeférhetetlenségi okot az összeférhetetlenségi okról való tudomásszerzéstől számított nyolc napon, de legkésőbb a tervtanácsi eljárás megindulásától számított hat hónapon belül a tervtanácsi tárgyaláson részt vevő, valamint a tervtanácsi véleménnyel érintett személy is bejelentheti.</w:t>
      </w:r>
    </w:p>
    <w:p>
      <w:pPr>
        <w:pStyle w:val="NormlWeb"/>
        <w:spacing w:before="160" w:after="320"/>
        <w:jc w:val="center"/>
        <w:rPr>
          <w:rFonts w:ascii="Times" w:hAnsi="Times" w:cs="Times"/>
          <w:i/>
          <w:i/>
          <w:iCs/>
        </w:rPr>
      </w:pPr>
      <w:r>
        <w:rPr>
          <w:rFonts w:cs="Times" w:ascii="Times" w:hAnsi="Times"/>
          <w:i/>
          <w:iCs/>
        </w:rPr>
        <w:t>A településrendezési tervtanácsok feladatköri</w:t>
        <w:br/>
        <w:t>és működési területre vonatkozó szabályai</w:t>
      </w:r>
    </w:p>
    <w:p>
      <w:pPr>
        <w:pStyle w:val="Uj"/>
        <w:pBdr>
          <w:left w:val="nil"/>
        </w:pBdr>
        <w:rPr/>
      </w:pPr>
      <w:r>
        <w:rPr>
          <w:rFonts w:cs="Times" w:ascii="Times" w:hAnsi="Times"/>
          <w:b/>
          <w:bCs/>
        </w:rPr>
        <w:t>8. §</w:t>
      </w:r>
      <w:r>
        <w:fldChar w:fldCharType="begin"/>
      </w:r>
      <w:r>
        <w:rPr>
          <w:rStyle w:val="InternetLink"/>
          <w:vertAlign w:val="superscript"/>
          <w:b/>
          <w:bCs/>
          <w:rFonts w:cs="Times" w:ascii="Times" w:hAnsi="Times"/>
        </w:rPr>
        <w:instrText xml:space="preserve"> HYPERLINK "http://www.njt.hu/cgi_bin/njt_doc.cgi?docid=104745.230978" \l "foot19%23foot19"</w:instrText>
      </w:r>
      <w:r>
        <w:rPr>
          <w:rStyle w:val="InternetLink"/>
          <w:vertAlign w:val="superscript"/>
          <w:b/>
          <w:bCs/>
          <w:rFonts w:cs="Times" w:ascii="Times" w:hAnsi="Times"/>
        </w:rPr>
        <w:fldChar w:fldCharType="separate"/>
      </w:r>
      <w:bookmarkStart w:id="19" w:name="foot_19_place"/>
      <w:r>
        <w:rPr>
          <w:rStyle w:val="InternetLink"/>
          <w:rFonts w:cs="Times" w:ascii="Times" w:hAnsi="Times"/>
          <w:b/>
          <w:bCs/>
          <w:vertAlign w:val="superscript"/>
        </w:rPr>
        <w:t>19</w:t>
      </w:r>
      <w:r>
        <w:rPr>
          <w:rStyle w:val="InternetLink"/>
          <w:vertAlign w:val="superscript"/>
          <w:b/>
          <w:bCs/>
          <w:rFonts w:cs="Times" w:ascii="Times" w:hAnsi="Times"/>
        </w:rPr>
        <w:fldChar w:fldCharType="end"/>
      </w:r>
      <w:bookmarkEnd w:id="19"/>
      <w:r>
        <w:rPr>
          <w:rFonts w:cs="Times" w:ascii="Times" w:hAnsi="Times"/>
        </w:rPr>
        <w:t xml:space="preserve"> (1) A területi településrendezési tervtanács működési területe megegyezik az állami főépítész illetékességi területével.</w:t>
      </w:r>
    </w:p>
    <w:p>
      <w:pPr>
        <w:pStyle w:val="Uj"/>
        <w:pBdr>
          <w:left w:val="nil"/>
        </w:pBdr>
        <w:rPr>
          <w:rFonts w:ascii="Times" w:hAnsi="Times" w:cs="Times"/>
        </w:rPr>
      </w:pPr>
      <w:r>
        <w:rPr>
          <w:rFonts w:cs="Times" w:ascii="Times" w:hAnsi="Times"/>
        </w:rPr>
        <w:t>(2) A települési önkormányzat polgármestere vagy a településrendezési eszköz tervezője településrendezési tervtanácsi véleményt kérhet a készülő településrendezési eszközről a településrendezési eljárás közbenső véleményezési szakaszát megelőzően.</w:t>
      </w:r>
    </w:p>
    <w:p>
      <w:pPr>
        <w:pStyle w:val="NormlWeb"/>
        <w:spacing w:before="160" w:after="320"/>
        <w:jc w:val="center"/>
        <w:rPr>
          <w:rFonts w:ascii="Times" w:hAnsi="Times" w:cs="Times"/>
          <w:i/>
          <w:i/>
          <w:iCs/>
        </w:rPr>
      </w:pPr>
      <w:r>
        <w:rPr>
          <w:rFonts w:cs="Times" w:ascii="Times" w:hAnsi="Times"/>
          <w:i/>
          <w:iCs/>
        </w:rPr>
        <w:t>Az építészeti-műszaki tervtanácsok feladatköri</w:t>
        <w:br/>
        <w:t>és működési területre vonatkozó szabályai</w:t>
      </w:r>
    </w:p>
    <w:p>
      <w:pPr>
        <w:pStyle w:val="NormlWeb"/>
        <w:rPr/>
      </w:pPr>
      <w:r>
        <w:rPr>
          <w:rFonts w:cs="Times" w:ascii="Times" w:hAnsi="Times"/>
          <w:b/>
          <w:bCs/>
        </w:rPr>
        <w:t>9. §</w:t>
      </w:r>
      <w:r>
        <w:rPr>
          <w:rFonts w:cs="Times" w:ascii="Times" w:hAnsi="Times"/>
        </w:rPr>
        <w:t xml:space="preserve"> (1) A központi építészeti-műszaki tervtanács működési területe az egész ország területére kiterjed.</w:t>
      </w:r>
    </w:p>
    <w:p>
      <w:pPr>
        <w:pStyle w:val="Uj"/>
        <w:pBdr>
          <w:left w:val="nil"/>
        </w:pBdr>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20%23foot20"</w:instrText>
      </w:r>
      <w:r>
        <w:rPr>
          <w:rStyle w:val="InternetLink"/>
          <w:vertAlign w:val="superscript"/>
          <w:rFonts w:cs="Times" w:ascii="Times" w:hAnsi="Times"/>
        </w:rPr>
        <w:fldChar w:fldCharType="separate"/>
      </w:r>
      <w:bookmarkStart w:id="20" w:name="foot_20_place"/>
      <w:r>
        <w:rPr>
          <w:rStyle w:val="InternetLink"/>
          <w:rFonts w:cs="Times" w:ascii="Times" w:hAnsi="Times"/>
          <w:vertAlign w:val="superscript"/>
        </w:rPr>
        <w:t>20</w:t>
      </w:r>
      <w:r>
        <w:rPr>
          <w:rStyle w:val="InternetLink"/>
          <w:vertAlign w:val="superscript"/>
          <w:rFonts w:cs="Times" w:ascii="Times" w:hAnsi="Times"/>
        </w:rPr>
        <w:fldChar w:fldCharType="end"/>
      </w:r>
      <w:bookmarkEnd w:id="20"/>
      <w:r>
        <w:rPr>
          <w:rFonts w:cs="Times" w:ascii="Times" w:hAnsi="Times"/>
        </w:rPr>
        <w:t xml:space="preserve"> A központi építészeti tervtanács feladata, hogy</w:t>
      </w:r>
    </w:p>
    <w:p>
      <w:pPr>
        <w:pStyle w:val="Uj"/>
        <w:pBdr>
          <w:left w:val="nil"/>
        </w:pBdr>
        <w:rPr/>
      </w:pPr>
      <w:r>
        <w:rPr>
          <w:rFonts w:cs="Times" w:ascii="Times" w:hAnsi="Times"/>
          <w:i/>
          <w:iCs/>
        </w:rPr>
        <w:t>a)</w:t>
      </w:r>
      <w:r>
        <w:rPr>
          <w:rFonts w:cs="Times" w:ascii="Times" w:hAnsi="Times"/>
        </w:rPr>
        <w:t xml:space="preserve"> az építésügyi és építésfelügyeleti hatósági eljárásokról és ellenőrzésekről, valamint az építésügyi hatósági szolgáltatásról szóló kormányrendeletben meghatározott esetekben a másodfokú építésügyi hatóság megkeresésére véleményezze az első fokú építésügyi hatósági eljárásban a döntés alapjául szolgáló, a területi tervtanács által véleményezett építészeti-műszaki dokumentációt, valamint</w:t>
      </w:r>
    </w:p>
    <w:p>
      <w:pPr>
        <w:pStyle w:val="Uj"/>
        <w:pBdr>
          <w:left w:val="nil"/>
        </w:pBdr>
        <w:rPr/>
      </w:pPr>
      <w:r>
        <w:rPr>
          <w:rFonts w:cs="Times" w:ascii="Times" w:hAnsi="Times"/>
          <w:i/>
          <w:iCs/>
        </w:rPr>
        <w:t>b)</w:t>
      </w:r>
      <w:r>
        <w:rPr>
          <w:rFonts w:cs="Times" w:ascii="Times" w:hAnsi="Times"/>
        </w:rPr>
        <w:t xml:space="preserve"> véleményezze a nemzetgazdasági szempontból kiemelt jelentőségű ügy tárgyát képező építési beruházás épületeinek építészeti-műszaki dokumentációját, ha a nemzetgazdasági szempontból kiemelt jelentőségű üggyé nyilvánító kormányrendelet erre kijelöli.</w:t>
      </w:r>
    </w:p>
    <w:p>
      <w:pPr>
        <w:pStyle w:val="Uj"/>
        <w:pBdr>
          <w:left w:val="nil"/>
        </w:pBdr>
        <w:rPr/>
      </w:pPr>
      <w:r>
        <w:rPr>
          <w:rFonts w:cs="Times" w:ascii="Times" w:hAnsi="Times"/>
        </w:rPr>
        <w:t>(2a)</w:t>
      </w:r>
      <w:r>
        <w:fldChar w:fldCharType="begin"/>
      </w:r>
      <w:r>
        <w:rPr>
          <w:rStyle w:val="InternetLink"/>
          <w:vertAlign w:val="superscript"/>
          <w:rFonts w:cs="Times" w:ascii="Times" w:hAnsi="Times"/>
        </w:rPr>
        <w:instrText xml:space="preserve"> HYPERLINK "http://www.njt.hu/cgi_bin/njt_doc.cgi?docid=104745.230978" \l "foot21%23foot21"</w:instrText>
      </w:r>
      <w:r>
        <w:rPr>
          <w:rStyle w:val="InternetLink"/>
          <w:vertAlign w:val="superscript"/>
          <w:rFonts w:cs="Times" w:ascii="Times" w:hAnsi="Times"/>
        </w:rPr>
        <w:fldChar w:fldCharType="separate"/>
      </w:r>
      <w:bookmarkStart w:id="21" w:name="foot_21_place"/>
      <w:r>
        <w:rPr>
          <w:rStyle w:val="InternetLink"/>
          <w:rFonts w:cs="Times" w:ascii="Times" w:hAnsi="Times"/>
          <w:vertAlign w:val="superscript"/>
        </w:rPr>
        <w:t>21</w:t>
      </w:r>
      <w:r>
        <w:rPr>
          <w:rStyle w:val="InternetLink"/>
          <w:vertAlign w:val="superscript"/>
          <w:rFonts w:cs="Times" w:ascii="Times" w:hAnsi="Times"/>
        </w:rPr>
        <w:fldChar w:fldCharType="end"/>
      </w:r>
      <w:bookmarkEnd w:id="21"/>
      <w:r>
        <w:rPr>
          <w:rFonts w:cs="Times" w:ascii="Times" w:hAnsi="Times"/>
        </w:rPr>
        <w:t xml:space="preserve"> A 2/A. §-ban meghatározott dokumentációk tárgyalása során a központi tervtanács feladata, hogy véleményezze</w:t>
      </w:r>
    </w:p>
    <w:p>
      <w:pPr>
        <w:pStyle w:val="Uj"/>
        <w:pBdr>
          <w:left w:val="nil"/>
        </w:pBdr>
        <w:rPr/>
      </w:pPr>
      <w:r>
        <w:rPr>
          <w:rFonts w:cs="Times" w:ascii="Times" w:hAnsi="Times"/>
          <w:i/>
          <w:iCs/>
        </w:rPr>
        <w:t>a)</w:t>
      </w:r>
      <w:r>
        <w:rPr>
          <w:rFonts w:cs="Times" w:ascii="Times" w:hAnsi="Times"/>
        </w:rPr>
        <w:t xml:space="preserve"> a jogszabály szerinti I. és II. bírsági kategóriába tartozó műemlékeket érintő építési tevékenységek építészeti-műszaki, továbbá</w:t>
      </w:r>
    </w:p>
    <w:p>
      <w:pPr>
        <w:pStyle w:val="Uj"/>
        <w:pBdr>
          <w:left w:val="nil"/>
        </w:pBdr>
        <w:rPr/>
      </w:pPr>
      <w:r>
        <w:rPr>
          <w:rFonts w:cs="Times" w:ascii="Times" w:hAnsi="Times"/>
          <w:i/>
          <w:iCs/>
        </w:rPr>
        <w:t>b)</w:t>
      </w:r>
      <w:r>
        <w:rPr>
          <w:rFonts w:cs="Times" w:ascii="Times" w:hAnsi="Times"/>
        </w:rPr>
        <w:t xml:space="preserve"> az </w:t>
      </w:r>
      <w:r>
        <w:rPr>
          <w:rFonts w:cs="Times" w:ascii="Times" w:hAnsi="Times"/>
          <w:i/>
          <w:iCs/>
        </w:rPr>
        <w:t>a)</w:t>
      </w:r>
      <w:r>
        <w:rPr>
          <w:rFonts w:cs="Times" w:ascii="Times" w:hAnsi="Times"/>
        </w:rPr>
        <w:t xml:space="preserve"> pont szerinti épületeket érintő, a régészeti örökség és a műemléki érték védelmével kapcsolatos szabályokról szóló kormányrendeletben meghatározott tevékenységek örökségvédelmi</w:t>
      </w:r>
    </w:p>
    <w:p>
      <w:pPr>
        <w:pStyle w:val="Uj"/>
        <w:pBdr>
          <w:left w:val="nil"/>
        </w:pBdr>
        <w:ind w:hanging="0"/>
        <w:rPr>
          <w:rFonts w:ascii="Times" w:hAnsi="Times" w:cs="Times"/>
        </w:rPr>
      </w:pPr>
      <w:r>
        <w:rPr>
          <w:rFonts w:cs="Times" w:ascii="Times" w:hAnsi="Times"/>
        </w:rPr>
        <w:t>dokumentációját.</w:t>
      </w:r>
    </w:p>
    <w:p>
      <w:pPr>
        <w:pStyle w:val="Uj"/>
        <w:pBdr>
          <w:left w:val="nil"/>
        </w:pBdr>
        <w:rPr/>
      </w:pPr>
      <w:r>
        <w:rPr>
          <w:rFonts w:cs="Times" w:ascii="Times" w:hAnsi="Times"/>
        </w:rPr>
        <w:t>(3)</w:t>
      </w:r>
      <w:r>
        <w:fldChar w:fldCharType="begin"/>
      </w:r>
      <w:r>
        <w:rPr>
          <w:rStyle w:val="InternetLink"/>
          <w:vertAlign w:val="superscript"/>
          <w:rFonts w:cs="Times" w:ascii="Times" w:hAnsi="Times"/>
        </w:rPr>
        <w:instrText xml:space="preserve"> HYPERLINK "http://www.njt.hu/cgi_bin/njt_doc.cgi?docid=104745.230978" \l "foot22%23foot22"</w:instrText>
      </w:r>
      <w:r>
        <w:rPr>
          <w:rStyle w:val="InternetLink"/>
          <w:vertAlign w:val="superscript"/>
          <w:rFonts w:cs="Times" w:ascii="Times" w:hAnsi="Times"/>
        </w:rPr>
        <w:fldChar w:fldCharType="separate"/>
      </w:r>
      <w:bookmarkStart w:id="22" w:name="foot_22_place"/>
      <w:r>
        <w:rPr>
          <w:rStyle w:val="InternetLink"/>
          <w:rFonts w:cs="Times" w:ascii="Times" w:hAnsi="Times"/>
          <w:vertAlign w:val="superscript"/>
        </w:rPr>
        <w:t>22</w:t>
      </w:r>
      <w:r>
        <w:rPr>
          <w:rStyle w:val="InternetLink"/>
          <w:vertAlign w:val="superscript"/>
          <w:rFonts w:cs="Times" w:ascii="Times" w:hAnsi="Times"/>
        </w:rPr>
        <w:fldChar w:fldCharType="end"/>
      </w:r>
      <w:bookmarkEnd w:id="22"/>
      <w:r>
        <w:rPr>
          <w:rFonts w:cs="Times" w:ascii="Times" w:hAnsi="Times"/>
        </w:rPr>
        <w:t xml:space="preserve"> A területi építészeti-műszaki tervtanács működési területe – a 10. § (1) bekezdésében foglaltak figyelembevételével – megegyezik a területi főépítész illetékességi területével.</w:t>
      </w:r>
    </w:p>
    <w:p>
      <w:pPr>
        <w:pStyle w:val="Uj"/>
        <w:pBdr>
          <w:left w:val="nil"/>
        </w:pBdr>
        <w:rPr/>
      </w:pPr>
      <w:r>
        <w:rPr>
          <w:rFonts w:cs="Times" w:ascii="Times" w:hAnsi="Times"/>
        </w:rPr>
        <w:t>(4)</w:t>
      </w:r>
      <w:r>
        <w:fldChar w:fldCharType="begin"/>
      </w:r>
      <w:r>
        <w:rPr>
          <w:rStyle w:val="InternetLink"/>
          <w:vertAlign w:val="superscript"/>
          <w:rFonts w:cs="Times" w:ascii="Times" w:hAnsi="Times"/>
        </w:rPr>
        <w:instrText xml:space="preserve"> HYPERLINK "http://www.njt.hu/cgi_bin/njt_doc.cgi?docid=104745.230978" \l "foot23%23foot23"</w:instrText>
      </w:r>
      <w:r>
        <w:rPr>
          <w:rStyle w:val="InternetLink"/>
          <w:vertAlign w:val="superscript"/>
          <w:rFonts w:cs="Times" w:ascii="Times" w:hAnsi="Times"/>
        </w:rPr>
        <w:fldChar w:fldCharType="separate"/>
      </w:r>
      <w:bookmarkStart w:id="23" w:name="foot_23_place"/>
      <w:r>
        <w:rPr>
          <w:rStyle w:val="InternetLink"/>
          <w:rFonts w:cs="Times" w:ascii="Times" w:hAnsi="Times"/>
          <w:vertAlign w:val="superscript"/>
        </w:rPr>
        <w:t>23</w:t>
      </w:r>
      <w:r>
        <w:rPr>
          <w:rStyle w:val="InternetLink"/>
          <w:vertAlign w:val="superscript"/>
          <w:rFonts w:cs="Times" w:ascii="Times" w:hAnsi="Times"/>
        </w:rPr>
        <w:fldChar w:fldCharType="end"/>
      </w:r>
      <w:bookmarkEnd w:id="23"/>
      <w:r>
        <w:rPr>
          <w:rFonts w:cs="Times" w:ascii="Times" w:hAnsi="Times"/>
        </w:rPr>
        <w:t xml:space="preserve"> A területi építészeti-műszaki tervtanács feladata, hogy véleményezze</w:t>
      </w:r>
    </w:p>
    <w:p>
      <w:pPr>
        <w:pStyle w:val="Uj"/>
        <w:pBdr>
          <w:left w:val="nil"/>
        </w:pBdr>
        <w:rPr/>
      </w:pPr>
      <w:r>
        <w:rPr>
          <w:rFonts w:cs="Times" w:ascii="Times" w:hAnsi="Times"/>
          <w:i/>
          <w:iCs/>
        </w:rPr>
        <w:t>a)</w:t>
      </w:r>
      <w:r>
        <w:rPr>
          <w:rFonts w:cs="Times" w:ascii="Times" w:hAnsi="Times"/>
        </w:rPr>
        <w:t xml:space="preserve"> a főpolgármester településképi véleménye hiányában a fővárosi helyi építészeti örökségvédelem alatt</w:t>
      </w:r>
    </w:p>
    <w:p>
      <w:pPr>
        <w:pStyle w:val="Uj"/>
        <w:pBdr>
          <w:left w:val="nil"/>
        </w:pBdr>
        <w:rPr/>
      </w:pPr>
      <w:r>
        <w:rPr>
          <w:rFonts w:cs="Times" w:ascii="Times" w:hAnsi="Times"/>
          <w:i/>
          <w:iCs/>
        </w:rPr>
        <w:t>aa)</w:t>
      </w:r>
      <w:r>
        <w:rPr>
          <w:rFonts w:cs="Times" w:ascii="Times" w:hAnsi="Times"/>
        </w:rPr>
        <w:t xml:space="preserve"> álló területen az építéssel érintett telek közterülettel határos, vagy a telek közterületi határához legközelebb, de legfeljebb 20 méterre álló új épület építéséhez vagy ilyen helyen álló meglévő épület településképet érintő felújításához, átalakításához, bővítéséhez, továbbá</w:t>
      </w:r>
    </w:p>
    <w:p>
      <w:pPr>
        <w:pStyle w:val="Uj"/>
        <w:pBdr>
          <w:left w:val="nil"/>
        </w:pBdr>
        <w:rPr/>
      </w:pPr>
      <w:r>
        <w:rPr>
          <w:rFonts w:cs="Times" w:ascii="Times" w:hAnsi="Times"/>
          <w:i/>
          <w:iCs/>
        </w:rPr>
        <w:t>ab)</w:t>
      </w:r>
      <w:r>
        <w:rPr>
          <w:rFonts w:cs="Times" w:ascii="Times" w:hAnsi="Times"/>
        </w:rPr>
        <w:t xml:space="preserve"> nem álló területen fővárosi helyi építészeti örökségvédelem alatt álló épület településképet érintő felújításához, átalakításához, bővítéséhez</w:t>
      </w:r>
    </w:p>
    <w:p>
      <w:pPr>
        <w:pStyle w:val="Uj"/>
        <w:pBdr>
          <w:left w:val="nil"/>
        </w:pBdr>
        <w:rPr>
          <w:rFonts w:ascii="Times" w:hAnsi="Times" w:cs="Times"/>
        </w:rPr>
      </w:pPr>
      <w:r>
        <w:rPr>
          <w:rFonts w:cs="Times" w:ascii="Times" w:hAnsi="Times"/>
        </w:rPr>
        <w:t>szükséges építészeti-műszaki dokumentációt,</w:t>
      </w:r>
    </w:p>
    <w:p>
      <w:pPr>
        <w:pStyle w:val="Uj"/>
        <w:pBdr>
          <w:left w:val="nil"/>
        </w:pBdr>
        <w:rPr/>
      </w:pPr>
      <w:r>
        <w:rPr>
          <w:rFonts w:cs="Times" w:ascii="Times" w:hAnsi="Times"/>
          <w:i/>
          <w:iCs/>
        </w:rPr>
        <w:t>b)</w:t>
      </w:r>
      <w:r>
        <w:rPr>
          <w:rFonts w:cs="Times" w:ascii="Times" w:hAnsi="Times"/>
        </w:rPr>
        <w:t xml:space="preserve"> az építésügyi és építésfelügyeleti hatósági eljárásokról és ellenőrzésekről, valamint az építésügyi hatósági szolgáltatásról szóló kormányrendeletben meghatározott esetekben a másodfokú építésügyi hatóság megkeresésére az első fokú eljárásban a döntés alapjául szolgáló, az önkormányzat polgármestere által – a helyi építészeti-műszaki tervtanács szakmai álláspontjára alapozott – véleményezett építészeti-műszaki dokumentációt, továbbá</w:t>
      </w:r>
    </w:p>
    <w:p>
      <w:pPr>
        <w:pStyle w:val="Uj"/>
        <w:pBdr>
          <w:left w:val="nil"/>
        </w:pBdr>
        <w:rPr/>
      </w:pPr>
      <w:r>
        <w:rPr>
          <w:rFonts w:cs="Times" w:ascii="Times" w:hAnsi="Times"/>
          <w:i/>
          <w:iCs/>
        </w:rPr>
        <w:t>c)</w:t>
      </w:r>
      <w:r>
        <w:rPr>
          <w:rFonts w:cs="Times" w:ascii="Times" w:hAnsi="Times"/>
        </w:rPr>
        <w:t xml:space="preserve"> a jogszabály szerint III. bírság kategóriába tartozó műemléki épületen végzett építési tevékenység végzéséhez szükséges építészeti-műszaki dokumentációt,</w:t>
      </w:r>
    </w:p>
    <w:p>
      <w:pPr>
        <w:pStyle w:val="Uj"/>
        <w:pBdr>
          <w:left w:val="nil"/>
        </w:pBdr>
        <w:rPr/>
      </w:pPr>
      <w:r>
        <w:rPr>
          <w:rFonts w:cs="Times" w:ascii="Times" w:hAnsi="Times"/>
          <w:i/>
          <w:iCs/>
        </w:rPr>
        <w:t>d)</w:t>
      </w:r>
      <w:r>
        <w:rPr>
          <w:rFonts w:cs="Times" w:ascii="Times" w:hAnsi="Times"/>
        </w:rPr>
        <w:t xml:space="preserve"> a jogszabály szerint III. bírság kategóriába tartozó műemléki épületen végzett, a régészeti örökség és a műemléki érték védelmével kapcsolatos szabályokról szóló kormányrendeletben meghatározott tevékenységek örökségvédelmi dokumentációját,</w:t>
      </w:r>
    </w:p>
    <w:p>
      <w:pPr>
        <w:pStyle w:val="Uj"/>
        <w:pBdr>
          <w:left w:val="nil"/>
        </w:pBdr>
        <w:rPr/>
      </w:pPr>
      <w:r>
        <w:rPr>
          <w:rFonts w:cs="Times" w:ascii="Times" w:hAnsi="Times"/>
          <w:i/>
          <w:iCs/>
        </w:rPr>
        <w:t>e)</w:t>
      </w:r>
      <w:r>
        <w:rPr>
          <w:rFonts w:cs="Times" w:ascii="Times" w:hAnsi="Times"/>
        </w:rPr>
        <w:t xml:space="preserve"> az önkormányzat polgármesterének településképi véleménye hiányában a világörökségi területen a telek közterületi határához legközelebb, de legfeljebb 10 méterre álló új épület építésével vagy meglévő épület építésügyi hatósági engedélyhez kötött bővítésével vagy átalakításával kapcsolatos építészeti-műszaki dokumentációt, valamint</w:t>
      </w:r>
    </w:p>
    <w:p>
      <w:pPr>
        <w:pStyle w:val="Uj"/>
        <w:pBdr>
          <w:left w:val="nil"/>
        </w:pBdr>
        <w:rPr/>
      </w:pPr>
      <w:r>
        <w:rPr>
          <w:rFonts w:cs="Times" w:ascii="Times" w:hAnsi="Times"/>
          <w:i/>
          <w:iCs/>
        </w:rPr>
        <w:t>f)</w:t>
      </w:r>
      <w:r>
        <w:rPr>
          <w:rFonts w:cs="Times" w:ascii="Times" w:hAnsi="Times"/>
        </w:rPr>
        <w:t xml:space="preserve"> az önkormányzat polgármesterének településképi véleménye hiányában a műemléki jelentőségű területen a telek közterületi határához legközelebb, de legfeljebb 10 méterre álló új épület építésével vagy meglévő épület építésügyi hatósági engedélyhez kötött bővítésével vagy átalakításával kapcsolatos építészeti-műszaki dokumentációt.</w:t>
      </w:r>
    </w:p>
    <w:p>
      <w:pPr>
        <w:pStyle w:val="Uj"/>
        <w:pBdr>
          <w:left w:val="nil"/>
        </w:pBdr>
        <w:rPr/>
      </w:pPr>
      <w:r>
        <w:rPr>
          <w:rFonts w:cs="Times" w:ascii="Times" w:hAnsi="Times"/>
          <w:b/>
          <w:bCs/>
        </w:rPr>
        <w:t>10. §</w:t>
      </w:r>
      <w:r>
        <w:fldChar w:fldCharType="begin"/>
      </w:r>
      <w:r>
        <w:rPr>
          <w:rStyle w:val="InternetLink"/>
          <w:vertAlign w:val="superscript"/>
          <w:b/>
          <w:bCs/>
          <w:rFonts w:cs="Times" w:ascii="Times" w:hAnsi="Times"/>
        </w:rPr>
        <w:instrText xml:space="preserve"> HYPERLINK "http://www.njt.hu/cgi_bin/njt_doc.cgi?docid=104745.230978" \l "foot24%23foot24"</w:instrText>
      </w:r>
      <w:r>
        <w:rPr>
          <w:rStyle w:val="InternetLink"/>
          <w:vertAlign w:val="superscript"/>
          <w:b/>
          <w:bCs/>
          <w:rFonts w:cs="Times" w:ascii="Times" w:hAnsi="Times"/>
        </w:rPr>
        <w:fldChar w:fldCharType="separate"/>
      </w:r>
      <w:bookmarkStart w:id="24" w:name="foot_24_place"/>
      <w:r>
        <w:rPr>
          <w:rStyle w:val="InternetLink"/>
          <w:rFonts w:cs="Times" w:ascii="Times" w:hAnsi="Times"/>
          <w:b/>
          <w:bCs/>
          <w:vertAlign w:val="superscript"/>
        </w:rPr>
        <w:t>24</w:t>
      </w:r>
      <w:r>
        <w:rPr>
          <w:rStyle w:val="InternetLink"/>
          <w:vertAlign w:val="superscript"/>
          <w:b/>
          <w:bCs/>
          <w:rFonts w:cs="Times" w:ascii="Times" w:hAnsi="Times"/>
        </w:rPr>
        <w:fldChar w:fldCharType="end"/>
      </w:r>
      <w:bookmarkEnd w:id="24"/>
      <w:r>
        <w:rPr>
          <w:rFonts w:cs="Times" w:ascii="Times" w:hAnsi="Times"/>
        </w:rPr>
        <w:t xml:space="preserve"> (1) Az állami főépítész területi építészeti-műszaki tervtanácsként az építészeti és a beépítési jellegzetességek figyelembevételével összefüggő világörökségi területeken tájegységi tervtanácsokat működtethet a 9. § (4) bekezdés </w:t>
      </w:r>
      <w:r>
        <w:rPr>
          <w:rFonts w:cs="Times" w:ascii="Times" w:hAnsi="Times"/>
          <w:i/>
          <w:iCs/>
        </w:rPr>
        <w:t>a)</w:t>
      </w:r>
      <w:r>
        <w:rPr>
          <w:rFonts w:cs="Times" w:ascii="Times" w:hAnsi="Times"/>
        </w:rPr>
        <w:t xml:space="preserve"> pontjában meghatározott körben.</w:t>
      </w:r>
    </w:p>
    <w:p>
      <w:pPr>
        <w:pStyle w:val="Uj"/>
        <w:pBdr>
          <w:left w:val="nil"/>
        </w:pBdr>
        <w:rPr>
          <w:rFonts w:ascii="Times" w:hAnsi="Times" w:cs="Times"/>
        </w:rPr>
      </w:pPr>
      <w:r>
        <w:rPr>
          <w:rFonts w:cs="Times" w:ascii="Times" w:hAnsi="Times"/>
        </w:rPr>
        <w:t>(2) Ugyanazon ténybeli állapot mellett azonos építészeti megoldást tartalmazó építészeti-műszaki dokumentáció ismételten nem bírálható el.</w:t>
      </w:r>
    </w:p>
    <w:p>
      <w:pPr>
        <w:pStyle w:val="NormlWeb"/>
        <w:spacing w:before="160" w:after="320"/>
        <w:jc w:val="center"/>
        <w:rPr>
          <w:rFonts w:ascii="Times" w:hAnsi="Times" w:cs="Times"/>
          <w:i/>
          <w:i/>
          <w:iCs/>
        </w:rPr>
      </w:pPr>
      <w:r>
        <w:rPr>
          <w:rFonts w:cs="Times" w:ascii="Times" w:hAnsi="Times"/>
          <w:i/>
          <w:iCs/>
        </w:rPr>
        <w:t>A tervtanácshoz benyújtandó tervdokumentumok</w:t>
      </w:r>
    </w:p>
    <w:p>
      <w:pPr>
        <w:pStyle w:val="Uj"/>
        <w:pBdr>
          <w:left w:val="nil"/>
        </w:pBdr>
        <w:rPr/>
      </w:pPr>
      <w:r>
        <w:rPr>
          <w:rFonts w:cs="Times" w:ascii="Times" w:hAnsi="Times"/>
          <w:b/>
          <w:bCs/>
        </w:rPr>
        <w:t>11. §</w:t>
      </w:r>
      <w:r>
        <w:fldChar w:fldCharType="begin"/>
      </w:r>
      <w:r>
        <w:rPr>
          <w:rStyle w:val="InternetLink"/>
          <w:vertAlign w:val="superscript"/>
          <w:b/>
          <w:bCs/>
          <w:rFonts w:cs="Times" w:ascii="Times" w:hAnsi="Times"/>
        </w:rPr>
        <w:instrText xml:space="preserve"> HYPERLINK "http://www.njt.hu/cgi_bin/njt_doc.cgi?docid=104745.230978" \l "foot25%23foot25"</w:instrText>
      </w:r>
      <w:r>
        <w:rPr>
          <w:rStyle w:val="InternetLink"/>
          <w:vertAlign w:val="superscript"/>
          <w:b/>
          <w:bCs/>
          <w:rFonts w:cs="Times" w:ascii="Times" w:hAnsi="Times"/>
        </w:rPr>
        <w:fldChar w:fldCharType="separate"/>
      </w:r>
      <w:bookmarkStart w:id="25" w:name="foot_25_place"/>
      <w:r>
        <w:rPr>
          <w:rStyle w:val="InternetLink"/>
          <w:rFonts w:cs="Times" w:ascii="Times" w:hAnsi="Times"/>
          <w:b/>
          <w:bCs/>
          <w:vertAlign w:val="superscript"/>
        </w:rPr>
        <w:t>25</w:t>
      </w:r>
      <w:r>
        <w:rPr>
          <w:rStyle w:val="InternetLink"/>
          <w:vertAlign w:val="superscript"/>
          <w:b/>
          <w:bCs/>
          <w:rFonts w:cs="Times" w:ascii="Times" w:hAnsi="Times"/>
        </w:rPr>
        <w:fldChar w:fldCharType="end"/>
      </w:r>
      <w:bookmarkEnd w:id="25"/>
      <w:r>
        <w:rPr>
          <w:rFonts w:cs="Times" w:ascii="Times" w:hAnsi="Times"/>
        </w:rPr>
        <w:t xml:space="preserve"> (1) A 8. § (1) bekezdése szerinti esetben a településrendezési tervtanácshoz a dokumentációt olyan állapotban (munkafázisban) kell benyújtani, hogy arról egyértelmű vélemény legyen alkotható.</w:t>
      </w:r>
    </w:p>
    <w:p>
      <w:pPr>
        <w:pStyle w:val="Uj"/>
        <w:pBdr>
          <w:left w:val="nil"/>
        </w:pBdr>
        <w:rPr>
          <w:rFonts w:ascii="Times" w:hAnsi="Times" w:cs="Times"/>
        </w:rPr>
      </w:pPr>
      <w:r>
        <w:rPr>
          <w:rFonts w:cs="Times" w:ascii="Times" w:hAnsi="Times"/>
        </w:rPr>
        <w:t>(2) A településrendezési tervtanácshoz benyújtandó dokumentáció – annak jellegétől függően – tartalmazza:</w:t>
      </w:r>
    </w:p>
    <w:p>
      <w:pPr>
        <w:pStyle w:val="NormlWeb"/>
        <w:rPr/>
      </w:pPr>
      <w:r>
        <w:rPr>
          <w:rFonts w:cs="Times" w:ascii="Times" w:hAnsi="Times"/>
          <w:i/>
          <w:iCs/>
        </w:rPr>
        <w:t>a)</w:t>
      </w:r>
      <w:r>
        <w:rPr>
          <w:rFonts w:cs="Times" w:ascii="Times" w:hAnsi="Times"/>
        </w:rPr>
        <w:t xml:space="preserve"> az országos területrendezési terv, a megyei, valamint a kiemelt térségi tervek irányadó részeit,</w:t>
      </w:r>
    </w:p>
    <w:p>
      <w:pPr>
        <w:pStyle w:val="NormlWeb"/>
        <w:rPr/>
      </w:pPr>
      <w:r>
        <w:rPr>
          <w:rFonts w:cs="Times" w:ascii="Times" w:hAnsi="Times"/>
          <w:i/>
          <w:iCs/>
        </w:rPr>
        <w:t>b)</w:t>
      </w:r>
      <w:r>
        <w:rPr>
          <w:rFonts w:cs="Times" w:ascii="Times" w:hAnsi="Times"/>
        </w:rPr>
        <w:t xml:space="preserve"> a hatályos településfejlesztési koncepciót,</w:t>
      </w:r>
    </w:p>
    <w:p>
      <w:pPr>
        <w:pStyle w:val="Uj"/>
        <w:pBdr>
          <w:left w:val="nil"/>
        </w:pBdr>
        <w:rPr/>
      </w:pPr>
      <w:r>
        <w:rPr>
          <w:rFonts w:cs="Times" w:ascii="Times" w:hAnsi="Times"/>
          <w:i/>
          <w:iCs/>
        </w:rPr>
        <w:t>c)</w:t>
      </w:r>
      <w:r>
        <w:rPr>
          <w:rFonts w:cs="Times" w:ascii="Times" w:hAnsi="Times"/>
        </w:rPr>
        <w:t xml:space="preserve"> az elvégzett vizsgálatok összefoglalását,</w:t>
      </w:r>
    </w:p>
    <w:p>
      <w:pPr>
        <w:pStyle w:val="Uj"/>
        <w:pBdr>
          <w:left w:val="nil"/>
        </w:pBdr>
        <w:rPr/>
      </w:pPr>
      <w:r>
        <w:rPr>
          <w:rFonts w:cs="Times" w:ascii="Times" w:hAnsi="Times"/>
          <w:i/>
          <w:iCs/>
        </w:rPr>
        <w:t>d)</w:t>
      </w:r>
      <w:r>
        <w:rPr>
          <w:rFonts w:cs="Times" w:ascii="Times" w:hAnsi="Times"/>
        </w:rPr>
        <w:t xml:space="preserve"> az alátámasztó munkarészeket,</w:t>
      </w:r>
    </w:p>
    <w:p>
      <w:pPr>
        <w:pStyle w:val="Uj"/>
        <w:pBdr>
          <w:left w:val="nil"/>
        </w:pBdr>
        <w:rPr/>
      </w:pPr>
      <w:r>
        <w:rPr>
          <w:rFonts w:cs="Times" w:ascii="Times" w:hAnsi="Times"/>
          <w:i/>
          <w:iCs/>
        </w:rPr>
        <w:t>e)</w:t>
      </w:r>
      <w:r>
        <w:rPr>
          <w:rFonts w:cs="Times" w:ascii="Times" w:hAnsi="Times"/>
        </w:rPr>
        <w:t xml:space="preserve"> a tervdokumentáció tervezőjének nevét, címét, székhelyét, a tervezési jogosultság megnevezését, névjegyzéki számát, továbbá</w:t>
      </w:r>
    </w:p>
    <w:p>
      <w:pPr>
        <w:pStyle w:val="Uj"/>
        <w:pBdr>
          <w:left w:val="nil"/>
        </w:pBdr>
        <w:rPr/>
      </w:pPr>
      <w:r>
        <w:rPr>
          <w:rFonts w:cs="Times" w:ascii="Times" w:hAnsi="Times"/>
          <w:i/>
          <w:iCs/>
        </w:rPr>
        <w:t>f)</w:t>
      </w:r>
      <w:r>
        <w:rPr>
          <w:rFonts w:cs="Times" w:ascii="Times" w:hAnsi="Times"/>
        </w:rPr>
        <w:t xml:space="preserve"> azon dokumentumokat, amelyekkel kapcsolatban a benyújtó tervtanácsi véleményt kér.</w:t>
      </w:r>
    </w:p>
    <w:p>
      <w:pPr>
        <w:pStyle w:val="Uj"/>
        <w:pBdr>
          <w:left w:val="nil"/>
        </w:pBdr>
        <w:rPr>
          <w:rFonts w:ascii="Times" w:hAnsi="Times" w:cs="Times"/>
        </w:rPr>
      </w:pPr>
      <w:r>
        <w:rPr>
          <w:rFonts w:cs="Times" w:ascii="Times" w:hAnsi="Times"/>
        </w:rPr>
        <w:t>(3) Az építészeti-műszaki tervtanácshoz benyújtandó építészeti-műszakidokumentációnak az alábbi munkarészeket kell tartalmaznia:</w:t>
      </w:r>
    </w:p>
    <w:p>
      <w:pPr>
        <w:pStyle w:val="Uj"/>
        <w:pBdr>
          <w:left w:val="nil"/>
        </w:pBdr>
        <w:rPr/>
      </w:pPr>
      <w:r>
        <w:rPr>
          <w:rFonts w:cs="Times" w:ascii="Times" w:hAnsi="Times"/>
          <w:i/>
          <w:iCs/>
        </w:rPr>
        <w:t>a)</w:t>
      </w:r>
      <w:r>
        <w:rPr>
          <w:rFonts w:cs="Times" w:ascii="Times" w:hAnsi="Times"/>
        </w:rPr>
        <w:t xml:space="preserve"> építészeti műszaki leírás,</w:t>
      </w:r>
    </w:p>
    <w:p>
      <w:pPr>
        <w:pStyle w:val="Uj"/>
        <w:pBdr>
          <w:left w:val="nil"/>
        </w:pBdr>
        <w:rPr/>
      </w:pPr>
      <w:r>
        <w:rPr>
          <w:rFonts w:cs="Times" w:ascii="Times" w:hAnsi="Times"/>
          <w:i/>
          <w:iCs/>
        </w:rPr>
        <w:t>b)</w:t>
      </w:r>
      <w:r>
        <w:rPr>
          <w:rFonts w:cs="Times" w:ascii="Times" w:hAnsi="Times"/>
        </w:rPr>
        <w:t xml:space="preserve"> a településszerkezetet, a telepítést – a környezetbe illeszkedést, a beépítést – bemutató helyszínrajz a szomszédos építmények és a terepviszonyok feltüntetésével,</w:t>
      </w:r>
    </w:p>
    <w:p>
      <w:pPr>
        <w:pStyle w:val="Uj"/>
        <w:pBdr>
          <w:left w:val="nil"/>
        </w:pBdr>
        <w:rPr/>
      </w:pPr>
      <w:r>
        <w:rPr>
          <w:rFonts w:cs="Times" w:ascii="Times" w:hAnsi="Times"/>
          <w:i/>
          <w:iCs/>
        </w:rPr>
        <w:t>c)</w:t>
      </w:r>
      <w:r>
        <w:rPr>
          <w:rFonts w:cs="Times" w:ascii="Times" w:hAnsi="Times"/>
        </w:rPr>
        <w:t xml:space="preserve"> az eltérő szintek alaprajza 1:200 léptékben,</w:t>
      </w:r>
    </w:p>
    <w:p>
      <w:pPr>
        <w:pStyle w:val="Uj"/>
        <w:pBdr>
          <w:left w:val="nil"/>
        </w:pBdr>
        <w:rPr/>
      </w:pPr>
      <w:r>
        <w:rPr>
          <w:rFonts w:cs="Times" w:ascii="Times" w:hAnsi="Times"/>
          <w:i/>
          <w:iCs/>
        </w:rPr>
        <w:t>d)</w:t>
      </w:r>
      <w:r>
        <w:rPr>
          <w:rFonts w:cs="Times" w:ascii="Times" w:hAnsi="Times"/>
        </w:rPr>
        <w:t xml:space="preserve"> metszet 1:200 léptékben,</w:t>
      </w:r>
    </w:p>
    <w:p>
      <w:pPr>
        <w:pStyle w:val="Uj"/>
        <w:pBdr>
          <w:left w:val="nil"/>
        </w:pBdr>
        <w:rPr/>
      </w:pPr>
      <w:r>
        <w:rPr>
          <w:rFonts w:cs="Times" w:ascii="Times" w:hAnsi="Times"/>
          <w:i/>
          <w:iCs/>
        </w:rPr>
        <w:t>e)</w:t>
      </w:r>
      <w:r>
        <w:rPr>
          <w:rFonts w:cs="Times" w:ascii="Times" w:hAnsi="Times"/>
        </w:rPr>
        <w:t xml:space="preserve"> az esztétikus megjelenést – tömegalakítást, színezést, anyaghasználatot – bemutató, a rálátás- és látványvédelmet alátámasztó valamennyi homlokzat, településkép, utcakép, látványterv, fotó,</w:t>
      </w:r>
    </w:p>
    <w:p>
      <w:pPr>
        <w:pStyle w:val="Uj"/>
        <w:pBdr>
          <w:left w:val="nil"/>
        </w:pBdr>
        <w:rPr/>
      </w:pPr>
      <w:r>
        <w:rPr>
          <w:rFonts w:cs="Times" w:ascii="Times" w:hAnsi="Times"/>
          <w:i/>
          <w:iCs/>
        </w:rPr>
        <w:t>f)</w:t>
      </w:r>
      <w:r>
        <w:rPr>
          <w:rFonts w:cs="Times" w:ascii="Times" w:hAnsi="Times"/>
        </w:rPr>
        <w:t xml:space="preserve"> a szabályozási tervnek és a helyi építési szabályzatnak a tervezéssel érintett telekre vonatkozó kivonata,</w:t>
      </w:r>
    </w:p>
    <w:p>
      <w:pPr>
        <w:pStyle w:val="Uj"/>
        <w:pBdr>
          <w:left w:val="nil"/>
        </w:pBdr>
        <w:rPr/>
      </w:pPr>
      <w:r>
        <w:rPr>
          <w:rFonts w:cs="Times" w:ascii="Times" w:hAnsi="Times"/>
          <w:i/>
          <w:iCs/>
        </w:rPr>
        <w:t>g)</w:t>
      </w:r>
      <w:r>
        <w:rPr>
          <w:rFonts w:cs="Times" w:ascii="Times" w:hAnsi="Times"/>
        </w:rPr>
        <w:t xml:space="preserve"> műemlék esetén az építési tevékenységgel érintett épületrészre vonatkozó, külön jogszabályban meghatározott tartalmú építéstörténeti dokumentáció, a tervezett beavatkozásokat megalapozó vizsgálatok, szakvélemények, valamint a műemléki értékek bemutatására alkalmas részletességű felmérési dokumentáció.</w:t>
      </w:r>
    </w:p>
    <w:p>
      <w:pPr>
        <w:pStyle w:val="Uj"/>
        <w:pBdr>
          <w:left w:val="nil"/>
        </w:pBdr>
        <w:rPr/>
      </w:pPr>
      <w:r>
        <w:rPr>
          <w:rFonts w:cs="Times" w:ascii="Times" w:hAnsi="Times"/>
          <w:b/>
          <w:bCs/>
        </w:rPr>
        <w:t>11/A. §</w:t>
      </w:r>
      <w:r>
        <w:fldChar w:fldCharType="begin"/>
      </w:r>
      <w:r>
        <w:rPr>
          <w:rStyle w:val="InternetLink"/>
          <w:vertAlign w:val="superscript"/>
          <w:b/>
          <w:bCs/>
          <w:rFonts w:cs="Times" w:ascii="Times" w:hAnsi="Times"/>
        </w:rPr>
        <w:instrText xml:space="preserve"> HYPERLINK "http://www.njt.hu/cgi_bin/njt_doc.cgi?docid=104745.230978" \l "foot26%23foot26"</w:instrText>
      </w:r>
      <w:r>
        <w:rPr>
          <w:rStyle w:val="InternetLink"/>
          <w:vertAlign w:val="superscript"/>
          <w:b/>
          <w:bCs/>
          <w:rFonts w:cs="Times" w:ascii="Times" w:hAnsi="Times"/>
        </w:rPr>
        <w:fldChar w:fldCharType="separate"/>
      </w:r>
      <w:bookmarkStart w:id="26" w:name="foot_26_place"/>
      <w:r>
        <w:rPr>
          <w:rStyle w:val="InternetLink"/>
          <w:rFonts w:cs="Times" w:ascii="Times" w:hAnsi="Times"/>
          <w:b/>
          <w:bCs/>
          <w:vertAlign w:val="superscript"/>
        </w:rPr>
        <w:t>26</w:t>
      </w:r>
      <w:r>
        <w:rPr>
          <w:rStyle w:val="InternetLink"/>
          <w:vertAlign w:val="superscript"/>
          <w:b/>
          <w:bCs/>
          <w:rFonts w:cs="Times" w:ascii="Times" w:hAnsi="Times"/>
        </w:rPr>
        <w:fldChar w:fldCharType="end"/>
      </w:r>
      <w:bookmarkEnd w:id="26"/>
      <w:r>
        <w:rPr>
          <w:rFonts w:cs="Times" w:ascii="Times" w:hAnsi="Times"/>
        </w:rPr>
        <w:t xml:space="preserve"> A 9. § (2a) bekezdésében és a 9. § (4) bekezdés </w:t>
      </w:r>
      <w:r>
        <w:rPr>
          <w:rFonts w:cs="Times" w:ascii="Times" w:hAnsi="Times"/>
          <w:i/>
          <w:iCs/>
        </w:rPr>
        <w:t>c)–d)</w:t>
      </w:r>
      <w:r>
        <w:rPr>
          <w:rFonts w:cs="Times" w:ascii="Times" w:hAnsi="Times"/>
        </w:rPr>
        <w:t xml:space="preserve"> pontjában meghatározott esetekben az építészeti-műszaki tervtanácshoz benyújtandó építészeti-műszaki dokumentációnak a 11. § (3) bekezdésében foglaltakon túlmenően az alábbi munkarészeket kell tartalmaznia:</w:t>
      </w:r>
    </w:p>
    <w:p>
      <w:pPr>
        <w:pStyle w:val="Uj"/>
        <w:pBdr>
          <w:left w:val="nil"/>
        </w:pBdr>
        <w:rPr/>
      </w:pPr>
      <w:r>
        <w:rPr>
          <w:rFonts w:cs="Times" w:ascii="Times" w:hAnsi="Times"/>
          <w:i/>
          <w:iCs/>
        </w:rPr>
        <w:t>a)</w:t>
      </w:r>
      <w:r>
        <w:rPr>
          <w:rFonts w:cs="Times" w:ascii="Times" w:hAnsi="Times"/>
        </w:rPr>
        <w:t xml:space="preserve"> a beavatkozással érintett részre vonatkozó, jogszabályban meghatározott tartalmú építéstörténeti dokumentáció,</w:t>
      </w:r>
    </w:p>
    <w:p>
      <w:pPr>
        <w:pStyle w:val="Uj"/>
        <w:pBdr>
          <w:left w:val="nil"/>
        </w:pBdr>
        <w:rPr/>
      </w:pPr>
      <w:r>
        <w:rPr>
          <w:rFonts w:cs="Times" w:ascii="Times" w:hAnsi="Times"/>
          <w:i/>
          <w:iCs/>
        </w:rPr>
        <w:t>b)</w:t>
      </w:r>
      <w:r>
        <w:rPr>
          <w:rFonts w:cs="Times" w:ascii="Times" w:hAnsi="Times"/>
        </w:rPr>
        <w:t xml:space="preserve"> a tervezett beavatkozásokat megalapozó vizsgálatok, szakvélemények, valamint</w:t>
      </w:r>
    </w:p>
    <w:p>
      <w:pPr>
        <w:pStyle w:val="Uj"/>
        <w:pBdr>
          <w:left w:val="nil"/>
        </w:pBdr>
        <w:rPr/>
      </w:pPr>
      <w:r>
        <w:rPr>
          <w:rFonts w:cs="Times" w:ascii="Times" w:hAnsi="Times"/>
          <w:i/>
          <w:iCs/>
        </w:rPr>
        <w:t>c)</w:t>
      </w:r>
      <w:r>
        <w:rPr>
          <w:rFonts w:cs="Times" w:ascii="Times" w:hAnsi="Times"/>
        </w:rPr>
        <w:t xml:space="preserve"> a műemléki értékek bemutatására alkalmas részletességű felmérési dokumentáció.</w:t>
      </w:r>
    </w:p>
    <w:p>
      <w:pPr>
        <w:pStyle w:val="NormlWeb"/>
        <w:spacing w:before="160" w:after="320"/>
        <w:jc w:val="center"/>
        <w:rPr>
          <w:rFonts w:ascii="Times" w:hAnsi="Times" w:cs="Times"/>
          <w:i/>
          <w:i/>
          <w:iCs/>
        </w:rPr>
      </w:pPr>
      <w:r>
        <w:rPr>
          <w:rFonts w:cs="Times" w:ascii="Times" w:hAnsi="Times"/>
          <w:i/>
          <w:iCs/>
        </w:rPr>
      </w:r>
    </w:p>
    <w:p>
      <w:pPr>
        <w:pStyle w:val="NormlWeb"/>
        <w:spacing w:before="160" w:after="320"/>
        <w:jc w:val="center"/>
        <w:rPr>
          <w:rFonts w:ascii="Times" w:hAnsi="Times" w:cs="Times"/>
          <w:i/>
          <w:i/>
          <w:iCs/>
        </w:rPr>
      </w:pPr>
      <w:r>
        <w:rPr>
          <w:rFonts w:cs="Times" w:ascii="Times" w:hAnsi="Times"/>
          <w:i/>
          <w:iCs/>
        </w:rPr>
        <w:t>A tervtanácsi eljárás rendje</w:t>
      </w:r>
    </w:p>
    <w:p>
      <w:pPr>
        <w:pStyle w:val="NormlWeb"/>
        <w:rPr/>
      </w:pPr>
      <w:r>
        <w:rPr>
          <w:rFonts w:cs="Times" w:ascii="Times" w:hAnsi="Times"/>
          <w:b/>
          <w:bCs/>
        </w:rPr>
        <w:t>12. §</w:t>
      </w:r>
      <w:r>
        <w:rPr>
          <w:rFonts w:cs="Times" w:ascii="Times" w:hAnsi="Times"/>
        </w:rPr>
        <w:t xml:space="preserve"> (1) A tervtanácsi eljárás a tervdokumentáció benyújtójának kérelmére indul.</w:t>
      </w:r>
    </w:p>
    <w:p>
      <w:pPr>
        <w:pStyle w:val="Uj"/>
        <w:pBdr>
          <w:left w:val="nil"/>
        </w:pBdr>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27%23foot27"</w:instrText>
      </w:r>
      <w:r>
        <w:rPr>
          <w:rStyle w:val="InternetLink"/>
          <w:vertAlign w:val="superscript"/>
          <w:rFonts w:cs="Times" w:ascii="Times" w:hAnsi="Times"/>
        </w:rPr>
        <w:fldChar w:fldCharType="separate"/>
      </w:r>
      <w:bookmarkStart w:id="27" w:name="foot_27_place"/>
      <w:r>
        <w:rPr>
          <w:rStyle w:val="InternetLink"/>
          <w:rFonts w:cs="Times" w:ascii="Times" w:hAnsi="Times"/>
          <w:vertAlign w:val="superscript"/>
        </w:rPr>
        <w:t>27</w:t>
      </w:r>
      <w:r>
        <w:rPr>
          <w:rStyle w:val="InternetLink"/>
          <w:vertAlign w:val="superscript"/>
          <w:rFonts w:cs="Times" w:ascii="Times" w:hAnsi="Times"/>
        </w:rPr>
        <w:fldChar w:fldCharType="end"/>
      </w:r>
      <w:bookmarkEnd w:id="27"/>
      <w:r>
        <w:rPr>
          <w:rFonts w:cs="Times" w:ascii="Times" w:hAnsi="Times"/>
        </w:rPr>
        <w:t xml:space="preserve"> Az építészeti-műszaki dokumentációt a tervtanács ülése előtt legalább 8 nappal, elektronikusan digitális formában az építésügyi és építésfelügyeleti hatósági eljárásokról és ellenőrzésekről, valamint az építésügyi hatósági szolgáltatásról szóló kormányrendeletben meghatározott módon, az ÉTDR által biztosított elektronikus tárhelyre fel kell tölteni és egy kinyomtatott példányban a tervtanácshoz be kell nyújtani.</w:t>
      </w:r>
    </w:p>
    <w:p>
      <w:pPr>
        <w:pStyle w:val="Uj"/>
        <w:pBdr>
          <w:left w:val="nil"/>
        </w:pBdr>
        <w:rPr>
          <w:rFonts w:ascii="Times" w:hAnsi="Times" w:cs="Times"/>
        </w:rPr>
      </w:pPr>
      <w:r>
        <w:rPr>
          <w:rFonts w:cs="Times" w:ascii="Times" w:hAnsi="Times"/>
        </w:rPr>
        <w:t>(3)</w:t>
      </w:r>
      <w:r>
        <w:fldChar w:fldCharType="begin"/>
      </w:r>
      <w:r>
        <w:rPr>
          <w:rStyle w:val="InternetLink"/>
          <w:vertAlign w:val="superscript"/>
          <w:rFonts w:cs="Times" w:ascii="Times" w:hAnsi="Times"/>
        </w:rPr>
        <w:instrText xml:space="preserve"> HYPERLINK "http://www.njt.hu/cgi_bin/njt_doc.cgi?docid=104745.230978" \l "foot28%23foot28"</w:instrText>
      </w:r>
      <w:r>
        <w:rPr>
          <w:rStyle w:val="InternetLink"/>
          <w:vertAlign w:val="superscript"/>
          <w:rFonts w:cs="Times" w:ascii="Times" w:hAnsi="Times"/>
        </w:rPr>
        <w:fldChar w:fldCharType="separate"/>
      </w:r>
      <w:bookmarkStart w:id="28" w:name="foot_28_place"/>
      <w:r>
        <w:rPr>
          <w:rStyle w:val="InternetLink"/>
          <w:rFonts w:cs="Times" w:ascii="Times" w:hAnsi="Times"/>
          <w:vertAlign w:val="superscript"/>
        </w:rPr>
        <w:t>28</w:t>
      </w:r>
      <w:r>
        <w:rPr>
          <w:rStyle w:val="InternetLink"/>
          <w:vertAlign w:val="superscript"/>
          <w:rFonts w:cs="Times" w:ascii="Times" w:hAnsi="Times"/>
        </w:rPr>
        <w:fldChar w:fldCharType="end"/>
      </w:r>
      <w:bookmarkEnd w:id="28"/>
    </w:p>
    <w:p>
      <w:pPr>
        <w:pStyle w:val="Uj"/>
        <w:pBdr>
          <w:left w:val="nil"/>
        </w:pBdr>
        <w:rPr/>
      </w:pPr>
      <w:r>
        <w:rPr>
          <w:rFonts w:cs="Times" w:ascii="Times" w:hAnsi="Times"/>
        </w:rPr>
        <w:t>(4)</w:t>
      </w:r>
      <w:r>
        <w:fldChar w:fldCharType="begin"/>
      </w:r>
      <w:r>
        <w:rPr>
          <w:rStyle w:val="InternetLink"/>
          <w:vertAlign w:val="superscript"/>
          <w:rFonts w:cs="Times" w:ascii="Times" w:hAnsi="Times"/>
        </w:rPr>
        <w:instrText xml:space="preserve"> HYPERLINK "http://www.njt.hu/cgi_bin/njt_doc.cgi?docid=104745.230978" \l "foot29%23foot29"</w:instrText>
      </w:r>
      <w:r>
        <w:rPr>
          <w:rStyle w:val="InternetLink"/>
          <w:vertAlign w:val="superscript"/>
          <w:rFonts w:cs="Times" w:ascii="Times" w:hAnsi="Times"/>
        </w:rPr>
        <w:fldChar w:fldCharType="separate"/>
      </w:r>
      <w:bookmarkStart w:id="29" w:name="foot_29_place"/>
      <w:r>
        <w:rPr>
          <w:rStyle w:val="InternetLink"/>
          <w:rFonts w:cs="Times" w:ascii="Times" w:hAnsi="Times"/>
          <w:vertAlign w:val="superscript"/>
        </w:rPr>
        <w:t>29</w:t>
      </w:r>
      <w:r>
        <w:rPr>
          <w:rStyle w:val="InternetLink"/>
          <w:vertAlign w:val="superscript"/>
          <w:rFonts w:cs="Times" w:ascii="Times" w:hAnsi="Times"/>
        </w:rPr>
        <w:fldChar w:fldCharType="end"/>
      </w:r>
      <w:bookmarkEnd w:id="29"/>
      <w:r>
        <w:rPr>
          <w:rFonts w:cs="Times" w:ascii="Times" w:hAnsi="Times"/>
        </w:rPr>
        <w:t xml:space="preserve"> Amennyiben a benyújtott építészeti-műszaki dokumentáció nem felel meg az e rendeletben előírt tartalmi követelményeknek, 3 napon belül egy alkalommal, legfeljebb 8 napos határidővel hiánypótlásra kell felszólítani a benyújtót.</w:t>
      </w:r>
    </w:p>
    <w:p>
      <w:pPr>
        <w:pStyle w:val="NormlWeb"/>
        <w:rPr/>
      </w:pPr>
      <w:r>
        <w:rPr>
          <w:rFonts w:cs="Times" w:ascii="Times" w:hAnsi="Times"/>
        </w:rPr>
        <w:t>(5)</w:t>
      </w:r>
      <w:r>
        <w:fldChar w:fldCharType="begin"/>
      </w:r>
      <w:r>
        <w:rPr>
          <w:rStyle w:val="InternetLink"/>
          <w:vertAlign w:val="superscript"/>
          <w:rFonts w:cs="Times" w:ascii="Times" w:hAnsi="Times"/>
        </w:rPr>
        <w:instrText xml:space="preserve"> HYPERLINK "http://www.njt.hu/cgi_bin/njt_doc.cgi?docid=104745.230978" \l "foot30%23foot30"</w:instrText>
      </w:r>
      <w:r>
        <w:rPr>
          <w:rStyle w:val="InternetLink"/>
          <w:vertAlign w:val="superscript"/>
          <w:rFonts w:cs="Times" w:ascii="Times" w:hAnsi="Times"/>
        </w:rPr>
        <w:fldChar w:fldCharType="separate"/>
      </w:r>
      <w:bookmarkStart w:id="30" w:name="foot_30_place"/>
      <w:r>
        <w:rPr>
          <w:rStyle w:val="InternetLink"/>
          <w:rFonts w:cs="Times" w:ascii="Times" w:hAnsi="Times"/>
          <w:vertAlign w:val="superscript"/>
        </w:rPr>
        <w:t>30</w:t>
      </w:r>
      <w:r>
        <w:rPr>
          <w:rStyle w:val="InternetLink"/>
          <w:vertAlign w:val="superscript"/>
          <w:rFonts w:cs="Times" w:ascii="Times" w:hAnsi="Times"/>
        </w:rPr>
        <w:fldChar w:fldCharType="end"/>
      </w:r>
      <w:bookmarkEnd w:id="30"/>
      <w:r>
        <w:rPr>
          <w:rFonts w:cs="Times" w:ascii="Times" w:hAnsi="Times"/>
        </w:rPr>
        <w:t xml:space="preserve"> A benyújtott tervdokumentációt a tervtanács tagjai és a meghívott résztvevők számára a tárgyalás előtt legalább 5 munkanappal tanulmányozásra hozzáférhetővé kell tenni.</w:t>
      </w:r>
    </w:p>
    <w:p>
      <w:pPr>
        <w:pStyle w:val="Uj"/>
        <w:pBdr>
          <w:left w:val="nil"/>
        </w:pBdr>
        <w:rPr/>
      </w:pPr>
      <w:r>
        <w:rPr>
          <w:rFonts w:cs="Times" w:ascii="Times" w:hAnsi="Times"/>
        </w:rPr>
        <w:t>(6)</w:t>
      </w:r>
      <w:r>
        <w:fldChar w:fldCharType="begin"/>
      </w:r>
      <w:r>
        <w:rPr>
          <w:rStyle w:val="InternetLink"/>
          <w:vertAlign w:val="superscript"/>
          <w:rFonts w:cs="Times" w:ascii="Times" w:hAnsi="Times"/>
        </w:rPr>
        <w:instrText xml:space="preserve"> HYPERLINK "http://www.njt.hu/cgi_bin/njt_doc.cgi?docid=104745.230978" \l "foot31%23foot31"</w:instrText>
      </w:r>
      <w:r>
        <w:rPr>
          <w:rStyle w:val="InternetLink"/>
          <w:vertAlign w:val="superscript"/>
          <w:rFonts w:cs="Times" w:ascii="Times" w:hAnsi="Times"/>
        </w:rPr>
        <w:fldChar w:fldCharType="separate"/>
      </w:r>
      <w:bookmarkStart w:id="31" w:name="foot_31_place"/>
      <w:r>
        <w:rPr>
          <w:rStyle w:val="InternetLink"/>
          <w:rFonts w:cs="Times" w:ascii="Times" w:hAnsi="Times"/>
          <w:vertAlign w:val="superscript"/>
        </w:rPr>
        <w:t>31</w:t>
      </w:r>
      <w:r>
        <w:rPr>
          <w:rStyle w:val="InternetLink"/>
          <w:vertAlign w:val="superscript"/>
          <w:rFonts w:cs="Times" w:ascii="Times" w:hAnsi="Times"/>
        </w:rPr>
        <w:fldChar w:fldCharType="end"/>
      </w:r>
      <w:bookmarkEnd w:id="31"/>
      <w:r>
        <w:rPr>
          <w:rFonts w:cs="Times" w:ascii="Times" w:hAnsi="Times"/>
        </w:rPr>
        <w:t xml:space="preserve"> A tervtanács a véleményét az építészeti-műszaki dokumentáció hiánytalanná válásától számított 15 napon belül alakítja ki. Az ügyintézési határidőbe a vélemény postára adásának napja is beleszámít.</w:t>
      </w:r>
    </w:p>
    <w:p>
      <w:pPr>
        <w:pStyle w:val="Uj"/>
        <w:pBdr>
          <w:left w:val="nil"/>
        </w:pBdr>
        <w:rPr/>
      </w:pPr>
      <w:r>
        <w:rPr>
          <w:rFonts w:cs="Times" w:ascii="Times" w:hAnsi="Times"/>
        </w:rPr>
        <w:t>(7)</w:t>
      </w:r>
      <w:r>
        <w:fldChar w:fldCharType="begin"/>
      </w:r>
      <w:r>
        <w:rPr>
          <w:rStyle w:val="InternetLink"/>
          <w:vertAlign w:val="superscript"/>
          <w:rFonts w:cs="Times" w:ascii="Times" w:hAnsi="Times"/>
        </w:rPr>
        <w:instrText xml:space="preserve"> HYPERLINK "http://www.njt.hu/cgi_bin/njt_doc.cgi?docid=104745.230978" \l "foot32%23foot32"</w:instrText>
      </w:r>
      <w:r>
        <w:rPr>
          <w:rStyle w:val="InternetLink"/>
          <w:vertAlign w:val="superscript"/>
          <w:rFonts w:cs="Times" w:ascii="Times" w:hAnsi="Times"/>
        </w:rPr>
        <w:fldChar w:fldCharType="separate"/>
      </w:r>
      <w:bookmarkStart w:id="32" w:name="foot_32_place"/>
      <w:r>
        <w:rPr>
          <w:rStyle w:val="InternetLink"/>
          <w:rFonts w:cs="Times" w:ascii="Times" w:hAnsi="Times"/>
          <w:vertAlign w:val="superscript"/>
        </w:rPr>
        <w:t>32</w:t>
      </w:r>
      <w:r>
        <w:rPr>
          <w:rStyle w:val="InternetLink"/>
          <w:vertAlign w:val="superscript"/>
          <w:rFonts w:cs="Times" w:ascii="Times" w:hAnsi="Times"/>
        </w:rPr>
        <w:fldChar w:fldCharType="end"/>
      </w:r>
      <w:bookmarkEnd w:id="32"/>
      <w:r>
        <w:rPr>
          <w:rFonts w:cs="Times" w:ascii="Times" w:hAnsi="Times"/>
        </w:rPr>
        <w:t xml:space="preserve"> A tervtanács elnöke által hitelesített tervtanácsi véleményt elektronikusan az ÉTDR rendszer tárhelyére fel kell tölteni vagy kérésre postai úton meg kell küldeni – építészeti-műszaki tervtanács esetén – az építészeti-műszaki dokumentáció benyújtójának.</w:t>
      </w:r>
    </w:p>
    <w:p>
      <w:pPr>
        <w:pStyle w:val="Uj"/>
        <w:pBdr>
          <w:left w:val="nil"/>
        </w:pBdr>
        <w:rPr>
          <w:rFonts w:ascii="Times" w:hAnsi="Times" w:cs="Times"/>
        </w:rPr>
      </w:pPr>
      <w:r>
        <w:rPr>
          <w:rFonts w:cs="Times" w:ascii="Times" w:hAnsi="Times"/>
        </w:rPr>
        <w:t>(8)</w:t>
      </w:r>
      <w:r>
        <w:fldChar w:fldCharType="begin"/>
      </w:r>
      <w:r>
        <w:rPr>
          <w:rStyle w:val="InternetLink"/>
          <w:vertAlign w:val="superscript"/>
          <w:rFonts w:cs="Times" w:ascii="Times" w:hAnsi="Times"/>
        </w:rPr>
        <w:instrText xml:space="preserve"> HYPERLINK "http://www.njt.hu/cgi_bin/njt_doc.cgi?docid=104745.230978" \l "foot33%23foot33"</w:instrText>
      </w:r>
      <w:r>
        <w:rPr>
          <w:rStyle w:val="InternetLink"/>
          <w:vertAlign w:val="superscript"/>
          <w:rFonts w:cs="Times" w:ascii="Times" w:hAnsi="Times"/>
        </w:rPr>
        <w:fldChar w:fldCharType="separate"/>
      </w:r>
      <w:bookmarkStart w:id="33" w:name="foot_33_place"/>
      <w:r>
        <w:rPr>
          <w:rStyle w:val="InternetLink"/>
          <w:rFonts w:cs="Times" w:ascii="Times" w:hAnsi="Times"/>
          <w:vertAlign w:val="superscript"/>
        </w:rPr>
        <w:t>33</w:t>
      </w:r>
      <w:r>
        <w:rPr>
          <w:rStyle w:val="InternetLink"/>
          <w:vertAlign w:val="superscript"/>
          <w:rFonts w:cs="Times" w:ascii="Times" w:hAnsi="Times"/>
        </w:rPr>
        <w:fldChar w:fldCharType="end"/>
      </w:r>
      <w:bookmarkEnd w:id="33"/>
    </w:p>
    <w:p>
      <w:pPr>
        <w:pStyle w:val="NormlWeb"/>
        <w:jc w:val="both"/>
        <w:rPr>
          <w:rFonts w:ascii="Times" w:hAnsi="Times" w:cs="Times"/>
        </w:rPr>
      </w:pPr>
      <w:r>
        <w:rPr>
          <w:rFonts w:cs="Times" w:ascii="Times" w:hAnsi="Times"/>
        </w:rPr>
        <w:t>(9) Az építészeti-műszaki tervtanács a külön jogszabályokban foglalt előírásoknak megfelelően gondoskodik a személyes adatok védelméről és a közérdekű adatok nyilvánosságáról, valamint a titokvédelemről.</w:t>
      </w:r>
    </w:p>
    <w:p>
      <w:pPr>
        <w:pStyle w:val="Uj"/>
        <w:pBdr>
          <w:left w:val="nil"/>
        </w:pBdr>
        <w:rPr/>
      </w:pPr>
      <w:r>
        <w:rPr>
          <w:rFonts w:cs="Times" w:ascii="Times" w:hAnsi="Times"/>
          <w:b/>
          <w:bCs/>
        </w:rPr>
        <w:t>13. §</w:t>
      </w:r>
      <w:r>
        <w:rPr>
          <w:rFonts w:cs="Times" w:ascii="Times" w:hAnsi="Times"/>
        </w:rPr>
        <w:t xml:space="preserve"> (1)</w:t>
      </w:r>
      <w:r>
        <w:fldChar w:fldCharType="begin"/>
      </w:r>
      <w:r>
        <w:rPr>
          <w:rStyle w:val="InternetLink"/>
          <w:vertAlign w:val="superscript"/>
          <w:rFonts w:cs="Times" w:ascii="Times" w:hAnsi="Times"/>
        </w:rPr>
        <w:instrText xml:space="preserve"> HYPERLINK "http://www.njt.hu/cgi_bin/njt_doc.cgi?docid=104745.230978" \l "foot34%23foot34"</w:instrText>
      </w:r>
      <w:r>
        <w:rPr>
          <w:rStyle w:val="InternetLink"/>
          <w:vertAlign w:val="superscript"/>
          <w:rFonts w:cs="Times" w:ascii="Times" w:hAnsi="Times"/>
        </w:rPr>
        <w:fldChar w:fldCharType="separate"/>
      </w:r>
      <w:bookmarkStart w:id="34" w:name="foot_34_place"/>
      <w:r>
        <w:rPr>
          <w:rStyle w:val="InternetLink"/>
          <w:rFonts w:cs="Times" w:ascii="Times" w:hAnsi="Times"/>
          <w:vertAlign w:val="superscript"/>
        </w:rPr>
        <w:t>34</w:t>
      </w:r>
      <w:r>
        <w:rPr>
          <w:rStyle w:val="InternetLink"/>
          <w:vertAlign w:val="superscript"/>
          <w:rFonts w:cs="Times" w:ascii="Times" w:hAnsi="Times"/>
        </w:rPr>
        <w:fldChar w:fldCharType="end"/>
      </w:r>
      <w:bookmarkEnd w:id="34"/>
      <w:r>
        <w:rPr>
          <w:rFonts w:cs="Times" w:ascii="Times" w:hAnsi="Times"/>
        </w:rPr>
        <w:t xml:space="preserve"> A tervtanács a tárgyalandó dokumentáció tartalmától függően az ügyrendjében meghatározott eltérő számban és összetételben ülésezik. Az ügyrendben meghatározott létszám az eljáró tervtanács határozatképességének feltétele.</w:t>
      </w:r>
    </w:p>
    <w:p>
      <w:pPr>
        <w:pStyle w:val="NormlWeb"/>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35%23foot35"</w:instrText>
      </w:r>
      <w:r>
        <w:rPr>
          <w:rStyle w:val="InternetLink"/>
          <w:vertAlign w:val="superscript"/>
          <w:rFonts w:cs="Times" w:ascii="Times" w:hAnsi="Times"/>
        </w:rPr>
        <w:fldChar w:fldCharType="separate"/>
      </w:r>
      <w:bookmarkStart w:id="35" w:name="foot_35_place"/>
      <w:r>
        <w:rPr>
          <w:rStyle w:val="InternetLink"/>
          <w:rFonts w:cs="Times" w:ascii="Times" w:hAnsi="Times"/>
          <w:vertAlign w:val="superscript"/>
        </w:rPr>
        <w:t>35</w:t>
      </w:r>
      <w:r>
        <w:rPr>
          <w:rStyle w:val="InternetLink"/>
          <w:vertAlign w:val="superscript"/>
          <w:rFonts w:cs="Times" w:ascii="Times" w:hAnsi="Times"/>
        </w:rPr>
        <w:fldChar w:fldCharType="end"/>
      </w:r>
      <w:bookmarkEnd w:id="35"/>
      <w:r>
        <w:rPr>
          <w:rFonts w:cs="Times" w:ascii="Times" w:hAnsi="Times"/>
        </w:rPr>
        <w:t xml:space="preserve"> A tervtanácsi tárgyalásra a következők szerinti esetben meg kell hívni:</w:t>
      </w:r>
    </w:p>
    <w:p>
      <w:pPr>
        <w:pStyle w:val="NormlWeb"/>
        <w:rPr/>
      </w:pPr>
      <w:r>
        <w:rPr>
          <w:rFonts w:cs="Times" w:ascii="Times" w:hAnsi="Times"/>
          <w:i/>
          <w:iCs/>
        </w:rPr>
        <w:t>a)</w:t>
      </w:r>
      <w:r>
        <w:rPr>
          <w:rFonts w:cs="Times" w:ascii="Times" w:hAnsi="Times"/>
        </w:rPr>
        <w:t xml:space="preserve"> a központi és a területi tervtanácsok esetén az országos építész kamarát képviselő tagot,</w:t>
      </w:r>
    </w:p>
    <w:p>
      <w:pPr>
        <w:pStyle w:val="Uj"/>
        <w:pBdr>
          <w:left w:val="nil"/>
        </w:pBdr>
        <w:rPr/>
      </w:pPr>
      <w:r>
        <w:rPr>
          <w:rFonts w:cs="Times" w:ascii="Times" w:hAnsi="Times"/>
          <w:i/>
          <w:iCs/>
        </w:rPr>
        <w:t>b)</w:t>
      </w:r>
      <w:r>
        <w:fldChar w:fldCharType="begin"/>
      </w:r>
      <w:r>
        <w:rPr>
          <w:rStyle w:val="InternetLink"/>
          <w:vertAlign w:val="superscript"/>
          <w:i/>
          <w:iCs/>
          <w:rFonts w:cs="Times" w:ascii="Times" w:hAnsi="Times"/>
        </w:rPr>
        <w:instrText xml:space="preserve"> HYPERLINK "http://www.njt.hu/cgi_bin/njt_doc.cgi?docid=104745.230978" \l "foot36%23foot36"</w:instrText>
      </w:r>
      <w:r>
        <w:rPr>
          <w:rStyle w:val="InternetLink"/>
          <w:vertAlign w:val="superscript"/>
          <w:i/>
          <w:iCs/>
          <w:rFonts w:cs="Times" w:ascii="Times" w:hAnsi="Times"/>
        </w:rPr>
        <w:fldChar w:fldCharType="separate"/>
      </w:r>
      <w:bookmarkStart w:id="36" w:name="foot_36_place"/>
      <w:r>
        <w:rPr>
          <w:rStyle w:val="InternetLink"/>
          <w:rFonts w:cs="Times" w:ascii="Times" w:hAnsi="Times"/>
          <w:i/>
          <w:iCs/>
          <w:vertAlign w:val="superscript"/>
        </w:rPr>
        <w:t>36</w:t>
      </w:r>
      <w:r>
        <w:rPr>
          <w:rStyle w:val="InternetLink"/>
          <w:vertAlign w:val="superscript"/>
          <w:i/>
          <w:iCs/>
          <w:rFonts w:cs="Times" w:ascii="Times" w:hAnsi="Times"/>
        </w:rPr>
        <w:fldChar w:fldCharType="end"/>
      </w:r>
      <w:bookmarkEnd w:id="36"/>
      <w:r>
        <w:rPr>
          <w:rFonts w:cs="Times" w:ascii="Times" w:hAnsi="Times"/>
        </w:rPr>
        <w:t xml:space="preserve"> a területi településrendezési tervtanács esetén a Magyar Mérnöki Kamarát képviselő tagot,</w:t>
      </w:r>
    </w:p>
    <w:p>
      <w:pPr>
        <w:pStyle w:val="NormlWeb"/>
        <w:jc w:val="both"/>
        <w:rPr/>
      </w:pPr>
      <w:r>
        <w:rPr>
          <w:rFonts w:cs="Times" w:ascii="Times" w:hAnsi="Times"/>
          <w:i/>
          <w:iCs/>
        </w:rPr>
        <w:t>c)</w:t>
      </w:r>
      <w:r>
        <w:rPr>
          <w:rFonts w:cs="Times" w:ascii="Times" w:hAnsi="Times"/>
        </w:rPr>
        <w:t xml:space="preserve"> az önkormányzat által működtetett helyi tervtanács esetén a területi építész kamarát képviselő tagot,</w:t>
      </w:r>
    </w:p>
    <w:p>
      <w:pPr>
        <w:pStyle w:val="NormlWeb"/>
        <w:jc w:val="both"/>
        <w:rPr/>
      </w:pPr>
      <w:r>
        <w:rPr>
          <w:rFonts w:cs="Times" w:ascii="Times" w:hAnsi="Times"/>
          <w:i/>
          <w:iCs/>
        </w:rPr>
        <w:t>d)</w:t>
      </w:r>
      <w:r>
        <w:rPr>
          <w:rFonts w:cs="Times" w:ascii="Times" w:hAnsi="Times"/>
        </w:rPr>
        <w:t xml:space="preserve"> a központi és a területi építészeti-műszaki tervtanács, illetve a területi építész kamara által működtetett helyi tervtanács esetén az illetékes önkormányzati főépítészt,</w:t>
      </w:r>
    </w:p>
    <w:p>
      <w:pPr>
        <w:pStyle w:val="Uj"/>
        <w:pBdr>
          <w:left w:val="nil"/>
        </w:pBdr>
        <w:rPr>
          <w:rFonts w:ascii="Times" w:hAnsi="Times" w:cs="Times"/>
        </w:rPr>
      </w:pPr>
      <w:r>
        <w:rPr>
          <w:rFonts w:cs="Times" w:ascii="Times" w:hAnsi="Times"/>
          <w:i/>
          <w:iCs/>
        </w:rPr>
        <w:t>e)</w:t>
      </w:r>
      <w:r>
        <w:fldChar w:fldCharType="begin"/>
      </w:r>
      <w:r>
        <w:rPr>
          <w:rStyle w:val="InternetLink"/>
          <w:vertAlign w:val="superscript"/>
          <w:i/>
          <w:iCs/>
          <w:rFonts w:cs="Times" w:ascii="Times" w:hAnsi="Times"/>
        </w:rPr>
        <w:instrText xml:space="preserve"> HYPERLINK "http://www.njt.hu/cgi_bin/njt_doc.cgi?docid=104745.230978" \l "foot37%23foot37"</w:instrText>
      </w:r>
      <w:r>
        <w:rPr>
          <w:rStyle w:val="InternetLink"/>
          <w:vertAlign w:val="superscript"/>
          <w:i/>
          <w:iCs/>
          <w:rFonts w:cs="Times" w:ascii="Times" w:hAnsi="Times"/>
        </w:rPr>
        <w:fldChar w:fldCharType="separate"/>
      </w:r>
      <w:bookmarkStart w:id="37" w:name="foot_37_place"/>
      <w:r>
        <w:rPr>
          <w:rStyle w:val="InternetLink"/>
          <w:rFonts w:cs="Times" w:ascii="Times" w:hAnsi="Times"/>
          <w:i/>
          <w:iCs/>
          <w:vertAlign w:val="superscript"/>
        </w:rPr>
        <w:t>37</w:t>
      </w:r>
      <w:r>
        <w:rPr>
          <w:rStyle w:val="InternetLink"/>
          <w:vertAlign w:val="superscript"/>
          <w:i/>
          <w:iCs/>
          <w:rFonts w:cs="Times" w:ascii="Times" w:hAnsi="Times"/>
        </w:rPr>
        <w:fldChar w:fldCharType="end"/>
      </w:r>
      <w:bookmarkEnd w:id="37"/>
    </w:p>
    <w:p>
      <w:pPr>
        <w:pStyle w:val="NormlWeb"/>
        <w:jc w:val="both"/>
        <w:rPr/>
      </w:pPr>
      <w:r>
        <w:rPr>
          <w:rFonts w:cs="Times" w:ascii="Times" w:hAnsi="Times"/>
        </w:rPr>
        <w:t xml:space="preserve">(3) A 9. § (2) bekezdésének </w:t>
      </w:r>
      <w:r>
        <w:rPr>
          <w:rFonts w:cs="Times" w:ascii="Times" w:hAnsi="Times"/>
          <w:i/>
          <w:iCs/>
        </w:rPr>
        <w:t>d)</w:t>
      </w:r>
      <w:r>
        <w:rPr>
          <w:rFonts w:cs="Times" w:ascii="Times" w:hAnsi="Times"/>
        </w:rPr>
        <w:t xml:space="preserve"> pontjában meghatározott esetben a központi tervtanács a kulturális örökség védelméért felelős miniszter által a 2. § (3) bekezdésének </w:t>
      </w:r>
      <w:r>
        <w:rPr>
          <w:rFonts w:cs="Times" w:ascii="Times" w:hAnsi="Times"/>
          <w:i/>
          <w:iCs/>
        </w:rPr>
        <w:t>d)</w:t>
      </w:r>
      <w:r>
        <w:rPr>
          <w:rFonts w:cs="Times" w:ascii="Times" w:hAnsi="Times"/>
        </w:rPr>
        <w:t xml:space="preserve"> pontja alapján javasolt tagok többségével működik.</w:t>
      </w:r>
    </w:p>
    <w:p>
      <w:pPr>
        <w:pStyle w:val="NormlWeb"/>
        <w:jc w:val="both"/>
        <w:rPr>
          <w:rFonts w:ascii="Times" w:hAnsi="Times" w:cs="Times"/>
        </w:rPr>
      </w:pPr>
      <w:r>
        <w:rPr>
          <w:rFonts w:cs="Times" w:ascii="Times" w:hAnsi="Times"/>
        </w:rPr>
        <w:t>(4) A tervtanácsi tárgyaláson minden esetben meghívottként, tanácskozási joggal, szavazati jog nélkül vesz részt:</w:t>
      </w:r>
    </w:p>
    <w:p>
      <w:pPr>
        <w:pStyle w:val="NormlWeb"/>
        <w:rPr/>
      </w:pPr>
      <w:r>
        <w:rPr>
          <w:rFonts w:cs="Times" w:ascii="Times" w:hAnsi="Times"/>
          <w:i/>
          <w:iCs/>
        </w:rPr>
        <w:t>a)</w:t>
      </w:r>
      <w:r>
        <w:rPr>
          <w:rFonts w:cs="Times" w:ascii="Times" w:hAnsi="Times"/>
        </w:rPr>
        <w:t xml:space="preserve"> a bíráló (opponens),</w:t>
      </w:r>
    </w:p>
    <w:p>
      <w:pPr>
        <w:pStyle w:val="Uj"/>
        <w:pBdr>
          <w:left w:val="nil"/>
        </w:pBdr>
        <w:rPr/>
      </w:pPr>
      <w:r>
        <w:rPr>
          <w:rFonts w:cs="Times" w:ascii="Times" w:hAnsi="Times"/>
          <w:i/>
          <w:iCs/>
        </w:rPr>
        <w:t>b)</w:t>
      </w:r>
      <w:r>
        <w:fldChar w:fldCharType="begin"/>
      </w:r>
      <w:r>
        <w:rPr>
          <w:rStyle w:val="InternetLink"/>
          <w:vertAlign w:val="superscript"/>
          <w:i/>
          <w:iCs/>
          <w:rFonts w:cs="Times" w:ascii="Times" w:hAnsi="Times"/>
        </w:rPr>
        <w:instrText xml:space="preserve"> HYPERLINK "http://www.njt.hu/cgi_bin/njt_doc.cgi?docid=104745.230978" \l "foot38%23foot38"</w:instrText>
      </w:r>
      <w:r>
        <w:rPr>
          <w:rStyle w:val="InternetLink"/>
          <w:vertAlign w:val="superscript"/>
          <w:i/>
          <w:iCs/>
          <w:rFonts w:cs="Times" w:ascii="Times" w:hAnsi="Times"/>
        </w:rPr>
        <w:fldChar w:fldCharType="separate"/>
      </w:r>
      <w:bookmarkStart w:id="38" w:name="foot_38_place"/>
      <w:r>
        <w:rPr>
          <w:rStyle w:val="InternetLink"/>
          <w:rFonts w:cs="Times" w:ascii="Times" w:hAnsi="Times"/>
          <w:i/>
          <w:iCs/>
          <w:vertAlign w:val="superscript"/>
        </w:rPr>
        <w:t>38</w:t>
      </w:r>
      <w:r>
        <w:rPr>
          <w:rStyle w:val="InternetLink"/>
          <w:vertAlign w:val="superscript"/>
          <w:i/>
          <w:iCs/>
          <w:rFonts w:cs="Times" w:ascii="Times" w:hAnsi="Times"/>
        </w:rPr>
        <w:fldChar w:fldCharType="end"/>
      </w:r>
      <w:bookmarkEnd w:id="38"/>
      <w:r>
        <w:rPr>
          <w:rFonts w:cs="Times" w:ascii="Times" w:hAnsi="Times"/>
        </w:rPr>
        <w:t xml:space="preserve"> a tervdokumentáció benyújtására jogszabállyal kötelezett (a továbbiakban: a tervdokumentáció benyújtója), építészeti-műszaki dokumentáció esetén a tervező,</w:t>
      </w:r>
    </w:p>
    <w:p>
      <w:pPr>
        <w:pStyle w:val="Uj"/>
        <w:pBdr>
          <w:left w:val="nil"/>
        </w:pBdr>
        <w:rPr/>
      </w:pPr>
      <w:r>
        <w:rPr>
          <w:rFonts w:cs="Times" w:ascii="Times" w:hAnsi="Times"/>
          <w:i/>
          <w:iCs/>
        </w:rPr>
        <w:t>c)</w:t>
      </w:r>
      <w:r>
        <w:fldChar w:fldCharType="begin"/>
      </w:r>
      <w:r>
        <w:rPr>
          <w:rStyle w:val="InternetLink"/>
          <w:vertAlign w:val="superscript"/>
          <w:i/>
          <w:iCs/>
          <w:rFonts w:cs="Times" w:ascii="Times" w:hAnsi="Times"/>
        </w:rPr>
        <w:instrText xml:space="preserve"> HYPERLINK "http://www.njt.hu/cgi_bin/njt_doc.cgi?docid=104745.230978" \l "foot39%23foot39"</w:instrText>
      </w:r>
      <w:r>
        <w:rPr>
          <w:rStyle w:val="InternetLink"/>
          <w:vertAlign w:val="superscript"/>
          <w:i/>
          <w:iCs/>
          <w:rFonts w:cs="Times" w:ascii="Times" w:hAnsi="Times"/>
        </w:rPr>
        <w:fldChar w:fldCharType="separate"/>
      </w:r>
      <w:bookmarkStart w:id="39" w:name="foot_39_place"/>
      <w:r>
        <w:rPr>
          <w:rStyle w:val="InternetLink"/>
          <w:rFonts w:cs="Times" w:ascii="Times" w:hAnsi="Times"/>
          <w:i/>
          <w:iCs/>
          <w:vertAlign w:val="superscript"/>
        </w:rPr>
        <w:t>39</w:t>
      </w:r>
      <w:r>
        <w:rPr>
          <w:rStyle w:val="InternetLink"/>
          <w:vertAlign w:val="superscript"/>
          <w:i/>
          <w:iCs/>
          <w:rFonts w:cs="Times" w:ascii="Times" w:hAnsi="Times"/>
        </w:rPr>
        <w:fldChar w:fldCharType="end"/>
      </w:r>
      <w:bookmarkEnd w:id="39"/>
      <w:r>
        <w:rPr>
          <w:rFonts w:cs="Times" w:ascii="Times" w:hAnsi="Times"/>
        </w:rPr>
        <w:t xml:space="preserve"> településrendezési tervtanács esetén – amennyiben nem ő a benyújtó –</w:t>
      </w:r>
    </w:p>
    <w:p>
      <w:pPr>
        <w:pStyle w:val="Uj"/>
        <w:pBdr>
          <w:left w:val="nil"/>
        </w:pBdr>
        <w:rPr/>
      </w:pPr>
      <w:r>
        <w:rPr>
          <w:rFonts w:cs="Times" w:ascii="Times" w:hAnsi="Times"/>
          <w:i/>
          <w:iCs/>
        </w:rPr>
        <w:t>ca)</w:t>
      </w:r>
      <w:r>
        <w:rPr>
          <w:rFonts w:cs="Times" w:ascii="Times" w:hAnsi="Times"/>
        </w:rPr>
        <w:t xml:space="preserve"> a település polgármestere,</w:t>
      </w:r>
    </w:p>
    <w:p>
      <w:pPr>
        <w:pStyle w:val="Uj"/>
        <w:pBdr>
          <w:left w:val="nil"/>
        </w:pBdr>
        <w:rPr/>
      </w:pPr>
      <w:r>
        <w:rPr>
          <w:rFonts w:cs="Times" w:ascii="Times" w:hAnsi="Times"/>
          <w:i/>
          <w:iCs/>
        </w:rPr>
        <w:t>cb)</w:t>
      </w:r>
      <w:r>
        <w:rPr>
          <w:rFonts w:cs="Times" w:ascii="Times" w:hAnsi="Times"/>
        </w:rPr>
        <w:t xml:space="preserve"> a tervdokumentáció készítője,</w:t>
      </w:r>
    </w:p>
    <w:p>
      <w:pPr>
        <w:pStyle w:val="Uj"/>
        <w:pBdr>
          <w:left w:val="nil"/>
        </w:pBdr>
        <w:rPr/>
      </w:pPr>
      <w:r>
        <w:rPr>
          <w:rFonts w:cs="Times" w:ascii="Times" w:hAnsi="Times"/>
          <w:i/>
          <w:iCs/>
        </w:rPr>
        <w:t>cc)</w:t>
      </w:r>
      <w:r>
        <w:rPr>
          <w:rFonts w:cs="Times" w:ascii="Times" w:hAnsi="Times"/>
        </w:rPr>
        <w:t xml:space="preserve"> településrendezési szerződés alapján készülő településrendezési eszköz esetén az önkormányzattal szerződő fél,</w:t>
      </w:r>
    </w:p>
    <w:p>
      <w:pPr>
        <w:pStyle w:val="Uj"/>
        <w:pBdr>
          <w:left w:val="nil"/>
        </w:pBdr>
        <w:rPr/>
      </w:pPr>
      <w:r>
        <w:rPr>
          <w:rFonts w:cs="Times" w:ascii="Times" w:hAnsi="Times"/>
          <w:i/>
          <w:iCs/>
        </w:rPr>
        <w:t>d)</w:t>
      </w:r>
      <w:r>
        <w:fldChar w:fldCharType="begin"/>
      </w:r>
      <w:r>
        <w:rPr>
          <w:rStyle w:val="InternetLink"/>
          <w:vertAlign w:val="superscript"/>
          <w:i/>
          <w:iCs/>
          <w:rFonts w:cs="Times" w:ascii="Times" w:hAnsi="Times"/>
        </w:rPr>
        <w:instrText xml:space="preserve"> HYPERLINK "http://www.njt.hu/cgi_bin/njt_doc.cgi?docid=104745.230978" \l "foot40%23foot40"</w:instrText>
      </w:r>
      <w:r>
        <w:rPr>
          <w:rStyle w:val="InternetLink"/>
          <w:vertAlign w:val="superscript"/>
          <w:i/>
          <w:iCs/>
          <w:rFonts w:cs="Times" w:ascii="Times" w:hAnsi="Times"/>
        </w:rPr>
        <w:fldChar w:fldCharType="separate"/>
      </w:r>
      <w:bookmarkStart w:id="40" w:name="foot_40_place"/>
      <w:r>
        <w:rPr>
          <w:rStyle w:val="InternetLink"/>
          <w:rFonts w:cs="Times" w:ascii="Times" w:hAnsi="Times"/>
          <w:i/>
          <w:iCs/>
          <w:vertAlign w:val="superscript"/>
        </w:rPr>
        <w:t>40</w:t>
      </w:r>
      <w:r>
        <w:rPr>
          <w:rStyle w:val="InternetLink"/>
          <w:vertAlign w:val="superscript"/>
          <w:i/>
          <w:iCs/>
          <w:rFonts w:cs="Times" w:ascii="Times" w:hAnsi="Times"/>
        </w:rPr>
        <w:fldChar w:fldCharType="end"/>
      </w:r>
      <w:bookmarkEnd w:id="40"/>
      <w:r>
        <w:rPr>
          <w:rFonts w:cs="Times" w:ascii="Times" w:hAnsi="Times"/>
        </w:rPr>
        <w:t xml:space="preserve"> építészeti-műszaki tervtanács esetén az építtető,</w:t>
      </w:r>
    </w:p>
    <w:p>
      <w:pPr>
        <w:pStyle w:val="Uj"/>
        <w:pBdr>
          <w:left w:val="nil"/>
        </w:pBdr>
        <w:rPr/>
      </w:pPr>
      <w:r>
        <w:rPr>
          <w:rFonts w:cs="Times" w:ascii="Times" w:hAnsi="Times"/>
          <w:i/>
          <w:iCs/>
        </w:rPr>
        <w:t>e)</w:t>
      </w:r>
      <w:r>
        <w:fldChar w:fldCharType="begin"/>
      </w:r>
      <w:r>
        <w:rPr>
          <w:rStyle w:val="InternetLink"/>
          <w:vertAlign w:val="superscript"/>
          <w:i/>
          <w:iCs/>
          <w:rFonts w:cs="Times" w:ascii="Times" w:hAnsi="Times"/>
        </w:rPr>
        <w:instrText xml:space="preserve"> HYPERLINK "http://www.njt.hu/cgi_bin/njt_doc.cgi?docid=104745.230978" \l "foot41%23foot41"</w:instrText>
      </w:r>
      <w:r>
        <w:rPr>
          <w:rStyle w:val="InternetLink"/>
          <w:vertAlign w:val="superscript"/>
          <w:i/>
          <w:iCs/>
          <w:rFonts w:cs="Times" w:ascii="Times" w:hAnsi="Times"/>
        </w:rPr>
        <w:fldChar w:fldCharType="separate"/>
      </w:r>
      <w:bookmarkStart w:id="41" w:name="foot_41_place"/>
      <w:r>
        <w:rPr>
          <w:rStyle w:val="InternetLink"/>
          <w:rFonts w:cs="Times" w:ascii="Times" w:hAnsi="Times"/>
          <w:i/>
          <w:iCs/>
          <w:vertAlign w:val="superscript"/>
        </w:rPr>
        <w:t>41</w:t>
      </w:r>
      <w:r>
        <w:rPr>
          <w:rStyle w:val="InternetLink"/>
          <w:vertAlign w:val="superscript"/>
          <w:i/>
          <w:iCs/>
          <w:rFonts w:cs="Times" w:ascii="Times" w:hAnsi="Times"/>
        </w:rPr>
        <w:fldChar w:fldCharType="end"/>
      </w:r>
      <w:bookmarkEnd w:id="41"/>
      <w:r>
        <w:rPr>
          <w:rFonts w:cs="Times" w:ascii="Times" w:hAnsi="Times"/>
        </w:rPr>
        <w:t xml:space="preserve"> a központi és a területi építészeti-műszaki tervtanács esetén az illetékes önkormányzat polgármestere.</w:t>
      </w:r>
    </w:p>
    <w:p>
      <w:pPr>
        <w:pStyle w:val="NormlWeb"/>
        <w:jc w:val="both"/>
        <w:rPr>
          <w:rFonts w:ascii="Times" w:hAnsi="Times" w:cs="Times"/>
        </w:rPr>
      </w:pPr>
      <w:r>
        <w:rPr>
          <w:rFonts w:cs="Times" w:ascii="Times" w:hAnsi="Times"/>
        </w:rPr>
        <w:t>(5) Az elnök a (4) bekezdésben meghatározottakon kívül más személyek tárgyalásra történő meghívását is elrendelheti, akik a tárgyaláson tanácskozási joggal, szavazati jog nélkül vesznek részt.</w:t>
      </w:r>
    </w:p>
    <w:p>
      <w:pPr>
        <w:pStyle w:val="NormlWeb"/>
        <w:jc w:val="both"/>
        <w:rPr>
          <w:rFonts w:ascii="Times" w:hAnsi="Times" w:cs="Times"/>
        </w:rPr>
      </w:pPr>
      <w:r>
        <w:rPr>
          <w:rFonts w:cs="Times" w:ascii="Times" w:hAnsi="Times"/>
        </w:rPr>
        <w:t>(6) Nem vehet részt a tervtanácsi eljárásban elnökként, tagként, valamint bírálóként az a személy, aki</w:t>
      </w:r>
    </w:p>
    <w:p>
      <w:pPr>
        <w:pStyle w:val="NormlWeb"/>
        <w:jc w:val="both"/>
        <w:rPr/>
      </w:pPr>
      <w:r>
        <w:rPr>
          <w:rFonts w:cs="Times" w:ascii="Times" w:hAnsi="Times"/>
          <w:i/>
          <w:iCs/>
        </w:rPr>
        <w:t>a)</w:t>
      </w:r>
      <w:r>
        <w:fldChar w:fldCharType="begin"/>
      </w:r>
      <w:r>
        <w:rPr>
          <w:rStyle w:val="InternetLink"/>
          <w:vertAlign w:val="superscript"/>
          <w:i/>
          <w:iCs/>
          <w:rFonts w:cs="Times" w:ascii="Times" w:hAnsi="Times"/>
        </w:rPr>
        <w:instrText xml:space="preserve"> HYPERLINK "http://www.njt.hu/cgi_bin/njt_doc.cgi?docid=104745.230978" \l "foot42%23foot42"</w:instrText>
      </w:r>
      <w:r>
        <w:rPr>
          <w:rStyle w:val="InternetLink"/>
          <w:vertAlign w:val="superscript"/>
          <w:i/>
          <w:iCs/>
          <w:rFonts w:cs="Times" w:ascii="Times" w:hAnsi="Times"/>
        </w:rPr>
        <w:fldChar w:fldCharType="separate"/>
      </w:r>
      <w:bookmarkStart w:id="42" w:name="foot_42_place"/>
      <w:r>
        <w:rPr>
          <w:rStyle w:val="InternetLink"/>
          <w:rFonts w:cs="Times" w:ascii="Times" w:hAnsi="Times"/>
          <w:i/>
          <w:iCs/>
          <w:vertAlign w:val="superscript"/>
        </w:rPr>
        <w:t>42</w:t>
      </w:r>
      <w:r>
        <w:rPr>
          <w:rStyle w:val="InternetLink"/>
          <w:vertAlign w:val="superscript"/>
          <w:i/>
          <w:iCs/>
          <w:rFonts w:cs="Times" w:ascii="Times" w:hAnsi="Times"/>
        </w:rPr>
        <w:fldChar w:fldCharType="end"/>
      </w:r>
      <w:bookmarkEnd w:id="42"/>
      <w:r>
        <w:rPr>
          <w:rFonts w:cs="Times" w:ascii="Times" w:hAnsi="Times"/>
        </w:rPr>
        <w:t xml:space="preserve"> bűncselekményt vagy szakmagyakorlással kapcsolatos szabálysértést követett el annak jogerős megállapításától számított egy évig,</w:t>
      </w:r>
    </w:p>
    <w:p>
      <w:pPr>
        <w:pStyle w:val="NormlWeb"/>
        <w:jc w:val="both"/>
        <w:rPr/>
      </w:pPr>
      <w:r>
        <w:rPr>
          <w:rFonts w:cs="Times" w:ascii="Times" w:hAnsi="Times"/>
          <w:i/>
          <w:iCs/>
        </w:rPr>
        <w:t>b)</w:t>
      </w:r>
      <w:r>
        <w:rPr>
          <w:rFonts w:cs="Times" w:ascii="Times" w:hAnsi="Times"/>
        </w:rPr>
        <w:t xml:space="preserve"> a külön jogszabályban meghatározottak szerint etikai-fegyelmi büntetést kapott a büntetés időtartama alatt és annak a kamarai nyilvántartásból való törléséig.</w:t>
      </w:r>
    </w:p>
    <w:p>
      <w:pPr>
        <w:pStyle w:val="NormlWeb"/>
        <w:rPr>
          <w:rFonts w:ascii="Times" w:hAnsi="Times" w:cs="Times"/>
        </w:rPr>
      </w:pPr>
      <w:r>
        <w:rPr>
          <w:rFonts w:cs="Times" w:ascii="Times" w:hAnsi="Times"/>
        </w:rPr>
        <w:t>(7)</w:t>
      </w:r>
      <w:r>
        <w:fldChar w:fldCharType="begin"/>
      </w:r>
      <w:r>
        <w:rPr>
          <w:rStyle w:val="InternetLink"/>
          <w:vertAlign w:val="superscript"/>
          <w:rFonts w:cs="Times" w:ascii="Times" w:hAnsi="Times"/>
        </w:rPr>
        <w:instrText xml:space="preserve"> HYPERLINK "http://www.njt.hu/cgi_bin/njt_doc.cgi?docid=104745.230978" \l "foot43%23foot43"</w:instrText>
      </w:r>
      <w:r>
        <w:rPr>
          <w:rStyle w:val="InternetLink"/>
          <w:vertAlign w:val="superscript"/>
          <w:rFonts w:cs="Times" w:ascii="Times" w:hAnsi="Times"/>
        </w:rPr>
        <w:fldChar w:fldCharType="separate"/>
      </w:r>
      <w:bookmarkStart w:id="43" w:name="foot_43_place"/>
      <w:r>
        <w:rPr>
          <w:rStyle w:val="InternetLink"/>
          <w:rFonts w:cs="Times" w:ascii="Times" w:hAnsi="Times"/>
          <w:vertAlign w:val="superscript"/>
        </w:rPr>
        <w:t>43</w:t>
      </w:r>
      <w:r>
        <w:rPr>
          <w:rStyle w:val="InternetLink"/>
          <w:vertAlign w:val="superscript"/>
          <w:rFonts w:cs="Times" w:ascii="Times" w:hAnsi="Times"/>
        </w:rPr>
        <w:fldChar w:fldCharType="end"/>
      </w:r>
      <w:bookmarkEnd w:id="43"/>
    </w:p>
    <w:p>
      <w:pPr>
        <w:pStyle w:val="Uj"/>
        <w:pBdr>
          <w:left w:val="nil"/>
        </w:pBdr>
        <w:rPr>
          <w:rFonts w:ascii="Times" w:hAnsi="Times" w:cs="Times"/>
        </w:rPr>
      </w:pPr>
      <w:r>
        <w:rPr>
          <w:rFonts w:cs="Times" w:ascii="Times" w:hAnsi="Times"/>
        </w:rPr>
        <w:t>(8)</w:t>
      </w:r>
      <w:r>
        <w:fldChar w:fldCharType="begin"/>
      </w:r>
      <w:r>
        <w:rPr>
          <w:rStyle w:val="InternetLink"/>
          <w:vertAlign w:val="superscript"/>
          <w:rFonts w:cs="Times" w:ascii="Times" w:hAnsi="Times"/>
        </w:rPr>
        <w:instrText xml:space="preserve"> HYPERLINK "http://www.njt.hu/cgi_bin/njt_doc.cgi?docid=104745.230978" \l "foot44%23foot44"</w:instrText>
      </w:r>
      <w:r>
        <w:rPr>
          <w:rStyle w:val="InternetLink"/>
          <w:vertAlign w:val="superscript"/>
          <w:rFonts w:cs="Times" w:ascii="Times" w:hAnsi="Times"/>
        </w:rPr>
        <w:fldChar w:fldCharType="separate"/>
      </w:r>
      <w:bookmarkStart w:id="44" w:name="foot_44_place"/>
      <w:r>
        <w:rPr>
          <w:rStyle w:val="InternetLink"/>
          <w:rFonts w:cs="Times" w:ascii="Times" w:hAnsi="Times"/>
          <w:vertAlign w:val="superscript"/>
        </w:rPr>
        <w:t>44</w:t>
      </w:r>
      <w:r>
        <w:rPr>
          <w:rStyle w:val="InternetLink"/>
          <w:vertAlign w:val="superscript"/>
          <w:rFonts w:cs="Times" w:ascii="Times" w:hAnsi="Times"/>
        </w:rPr>
        <w:fldChar w:fldCharType="end"/>
      </w:r>
      <w:bookmarkEnd w:id="44"/>
    </w:p>
    <w:p>
      <w:pPr>
        <w:pStyle w:val="NormlWeb"/>
        <w:spacing w:before="160" w:after="320"/>
        <w:jc w:val="center"/>
        <w:rPr>
          <w:rFonts w:ascii="Times" w:hAnsi="Times" w:cs="Times"/>
          <w:i/>
          <w:i/>
          <w:iCs/>
        </w:rPr>
      </w:pPr>
      <w:r>
        <w:rPr>
          <w:rFonts w:cs="Times" w:ascii="Times" w:hAnsi="Times"/>
          <w:i/>
          <w:iCs/>
        </w:rPr>
        <w:t>A tervtanácsi jegyzőkönyv</w:t>
      </w:r>
    </w:p>
    <w:p>
      <w:pPr>
        <w:pStyle w:val="Uj"/>
        <w:pBdr>
          <w:left w:val="nil"/>
        </w:pBdr>
        <w:rPr/>
      </w:pPr>
      <w:r>
        <w:rPr>
          <w:rFonts w:cs="Times" w:ascii="Times" w:hAnsi="Times"/>
          <w:b/>
          <w:bCs/>
        </w:rPr>
        <w:t>14. §</w:t>
      </w:r>
      <w:r>
        <w:rPr>
          <w:rFonts w:cs="Times" w:ascii="Times" w:hAnsi="Times"/>
        </w:rPr>
        <w:t xml:space="preserve"> (1)</w:t>
      </w:r>
      <w:r>
        <w:fldChar w:fldCharType="begin"/>
      </w:r>
      <w:r>
        <w:rPr>
          <w:rStyle w:val="InternetLink"/>
          <w:vertAlign w:val="superscript"/>
          <w:rFonts w:cs="Times" w:ascii="Times" w:hAnsi="Times"/>
        </w:rPr>
        <w:instrText xml:space="preserve"> HYPERLINK "http://www.njt.hu/cgi_bin/njt_doc.cgi?docid=104745.230978" \l "foot45%23foot45"</w:instrText>
      </w:r>
      <w:r>
        <w:rPr>
          <w:rStyle w:val="InternetLink"/>
          <w:vertAlign w:val="superscript"/>
          <w:rFonts w:cs="Times" w:ascii="Times" w:hAnsi="Times"/>
        </w:rPr>
        <w:fldChar w:fldCharType="separate"/>
      </w:r>
      <w:bookmarkStart w:id="45" w:name="foot_45_place"/>
      <w:r>
        <w:rPr>
          <w:rStyle w:val="InternetLink"/>
          <w:rFonts w:cs="Times" w:ascii="Times" w:hAnsi="Times"/>
          <w:vertAlign w:val="superscript"/>
        </w:rPr>
        <w:t>45</w:t>
      </w:r>
      <w:r>
        <w:rPr>
          <w:rStyle w:val="InternetLink"/>
          <w:vertAlign w:val="superscript"/>
          <w:rFonts w:cs="Times" w:ascii="Times" w:hAnsi="Times"/>
        </w:rPr>
        <w:fldChar w:fldCharType="end"/>
      </w:r>
      <w:bookmarkEnd w:id="45"/>
      <w:r>
        <w:rPr>
          <w:rFonts w:cs="Times" w:ascii="Times" w:hAnsi="Times"/>
        </w:rPr>
        <w:t xml:space="preserve"> Az építészeti-műszaki tervtanácsi tárgyalásról minden esetben hangfelvétel, az elhangzott lényeges megállapításokról jegyzőkönyv készül. A jegyzőkönyv mellékletét képezi a hangfelvétel és a bírálat.</w:t>
      </w:r>
    </w:p>
    <w:p>
      <w:pPr>
        <w:pStyle w:val="NormlWeb"/>
        <w:rPr>
          <w:rFonts w:ascii="Times" w:hAnsi="Times" w:cs="Times"/>
        </w:rPr>
      </w:pPr>
      <w:r>
        <w:rPr>
          <w:rFonts w:cs="Times" w:ascii="Times" w:hAnsi="Times"/>
        </w:rPr>
        <w:t>(2) A jegyzőkönyvnek tartalmaznia kell:</w:t>
      </w:r>
    </w:p>
    <w:p>
      <w:pPr>
        <w:pStyle w:val="NormlWeb"/>
        <w:rPr/>
      </w:pPr>
      <w:r>
        <w:rPr>
          <w:rFonts w:cs="Times" w:ascii="Times" w:hAnsi="Times"/>
          <w:i/>
          <w:iCs/>
        </w:rPr>
        <w:t>a)</w:t>
      </w:r>
      <w:r>
        <w:rPr>
          <w:rFonts w:cs="Times" w:ascii="Times" w:hAnsi="Times"/>
        </w:rPr>
        <w:t xml:space="preserve"> a tervtanács nevét és székhelyét, a tárgyalás helyét és idejét,</w:t>
      </w:r>
    </w:p>
    <w:p>
      <w:pPr>
        <w:pStyle w:val="NormlWeb"/>
        <w:rPr/>
      </w:pPr>
      <w:r>
        <w:rPr>
          <w:rFonts w:cs="Times" w:ascii="Times" w:hAnsi="Times"/>
          <w:i/>
          <w:iCs/>
        </w:rPr>
        <w:t>b)</w:t>
      </w:r>
      <w:r>
        <w:fldChar w:fldCharType="begin"/>
      </w:r>
      <w:r>
        <w:rPr>
          <w:rStyle w:val="InternetLink"/>
          <w:vertAlign w:val="superscript"/>
          <w:i/>
          <w:iCs/>
          <w:rFonts w:cs="Times" w:ascii="Times" w:hAnsi="Times"/>
        </w:rPr>
        <w:instrText xml:space="preserve"> HYPERLINK "http://www.njt.hu/cgi_bin/njt_doc.cgi?docid=104745.230978" \l "foot46%23foot46"</w:instrText>
      </w:r>
      <w:r>
        <w:rPr>
          <w:rStyle w:val="InternetLink"/>
          <w:vertAlign w:val="superscript"/>
          <w:i/>
          <w:iCs/>
          <w:rFonts w:cs="Times" w:ascii="Times" w:hAnsi="Times"/>
        </w:rPr>
        <w:fldChar w:fldCharType="separate"/>
      </w:r>
      <w:bookmarkStart w:id="46" w:name="foot_46_place"/>
      <w:r>
        <w:rPr>
          <w:rStyle w:val="InternetLink"/>
          <w:rFonts w:cs="Times" w:ascii="Times" w:hAnsi="Times"/>
          <w:i/>
          <w:iCs/>
          <w:vertAlign w:val="superscript"/>
        </w:rPr>
        <w:t>46</w:t>
      </w:r>
      <w:r>
        <w:rPr>
          <w:rStyle w:val="InternetLink"/>
          <w:vertAlign w:val="superscript"/>
          <w:i/>
          <w:iCs/>
          <w:rFonts w:cs="Times" w:ascii="Times" w:hAnsi="Times"/>
        </w:rPr>
        <w:fldChar w:fldCharType="end"/>
      </w:r>
      <w:bookmarkEnd w:id="46"/>
      <w:r>
        <w:rPr>
          <w:rFonts w:cs="Times" w:ascii="Times" w:hAnsi="Times"/>
        </w:rPr>
        <w:t xml:space="preserve"> a megtárgyalt tervdokumentáció tartalmának megnevezését, építészeti-műszaki tervtanács esetében az építés helyét (címét),</w:t>
      </w:r>
    </w:p>
    <w:p>
      <w:pPr>
        <w:pStyle w:val="NormlWeb"/>
        <w:jc w:val="both"/>
        <w:rPr/>
      </w:pPr>
      <w:r>
        <w:rPr>
          <w:rFonts w:cs="Times" w:ascii="Times" w:hAnsi="Times"/>
          <w:i/>
          <w:iCs/>
        </w:rPr>
        <w:t>c)</w:t>
      </w:r>
      <w:r>
        <w:rPr>
          <w:rFonts w:cs="Times" w:ascii="Times" w:hAnsi="Times"/>
        </w:rPr>
        <w:t xml:space="preserve"> napirendi pontonként a tervtanácsi tagok létszámát és a határozatképesség vagy határozatképtelenség tényét,</w:t>
      </w:r>
    </w:p>
    <w:p>
      <w:pPr>
        <w:pStyle w:val="NormlWeb"/>
        <w:rPr/>
      </w:pPr>
      <w:r>
        <w:rPr>
          <w:rFonts w:cs="Times" w:ascii="Times" w:hAnsi="Times"/>
          <w:i/>
          <w:iCs/>
        </w:rPr>
        <w:t>d)</w:t>
      </w:r>
      <w:r>
        <w:fldChar w:fldCharType="begin"/>
      </w:r>
      <w:r>
        <w:rPr>
          <w:rStyle w:val="InternetLink"/>
          <w:vertAlign w:val="superscript"/>
          <w:i/>
          <w:iCs/>
          <w:rFonts w:cs="Times" w:ascii="Times" w:hAnsi="Times"/>
        </w:rPr>
        <w:instrText xml:space="preserve"> HYPERLINK "http://www.njt.hu/cgi_bin/njt_doc.cgi?docid=104745.230978" \l "foot47%23foot47"</w:instrText>
      </w:r>
      <w:r>
        <w:rPr>
          <w:rStyle w:val="InternetLink"/>
          <w:vertAlign w:val="superscript"/>
          <w:i/>
          <w:iCs/>
          <w:rFonts w:cs="Times" w:ascii="Times" w:hAnsi="Times"/>
        </w:rPr>
        <w:fldChar w:fldCharType="separate"/>
      </w:r>
      <w:bookmarkStart w:id="47" w:name="foot_47_place"/>
      <w:r>
        <w:rPr>
          <w:rStyle w:val="InternetLink"/>
          <w:rFonts w:cs="Times" w:ascii="Times" w:hAnsi="Times"/>
          <w:i/>
          <w:iCs/>
          <w:vertAlign w:val="superscript"/>
        </w:rPr>
        <w:t>47</w:t>
      </w:r>
      <w:r>
        <w:rPr>
          <w:rStyle w:val="InternetLink"/>
          <w:vertAlign w:val="superscript"/>
          <w:i/>
          <w:iCs/>
          <w:rFonts w:cs="Times" w:ascii="Times" w:hAnsi="Times"/>
        </w:rPr>
        <w:fldChar w:fldCharType="end"/>
      </w:r>
      <w:bookmarkEnd w:id="47"/>
      <w:r>
        <w:rPr>
          <w:rFonts w:cs="Times" w:ascii="Times" w:hAnsi="Times"/>
        </w:rPr>
        <w:t xml:space="preserve"> a tervező nevét, illetve elnevezését, valamint címét, illetve székhelyét,</w:t>
      </w:r>
    </w:p>
    <w:p>
      <w:pPr>
        <w:pStyle w:val="NormlWeb"/>
        <w:rPr/>
      </w:pPr>
      <w:r>
        <w:rPr>
          <w:rFonts w:cs="Times" w:ascii="Times" w:hAnsi="Times"/>
          <w:i/>
          <w:iCs/>
        </w:rPr>
        <w:t>e)</w:t>
      </w:r>
      <w:r>
        <w:rPr>
          <w:rFonts w:cs="Times" w:ascii="Times" w:hAnsi="Times"/>
        </w:rPr>
        <w:t xml:space="preserve"> a tervdokumentáció benyújtójának nevét, illetve elnevezését, címét, illetve székhelyét,</w:t>
      </w:r>
    </w:p>
    <w:p>
      <w:pPr>
        <w:pStyle w:val="NormlWeb"/>
        <w:rPr/>
      </w:pPr>
      <w:r>
        <w:rPr>
          <w:rFonts w:cs="Times" w:ascii="Times" w:hAnsi="Times"/>
          <w:i/>
          <w:iCs/>
        </w:rPr>
        <w:t>f)</w:t>
      </w:r>
      <w:r>
        <w:rPr>
          <w:rFonts w:cs="Times" w:ascii="Times" w:hAnsi="Times"/>
        </w:rPr>
        <w:t xml:space="preserve"> a tervtanácsi tagok napirendi pontonkénti felsorolását,</w:t>
      </w:r>
    </w:p>
    <w:p>
      <w:pPr>
        <w:pStyle w:val="NormlWeb"/>
        <w:rPr/>
      </w:pPr>
      <w:r>
        <w:rPr>
          <w:rFonts w:cs="Times" w:ascii="Times" w:hAnsi="Times"/>
          <w:i/>
          <w:iCs/>
        </w:rPr>
        <w:t>g)</w:t>
      </w:r>
      <w:r>
        <w:rPr>
          <w:rFonts w:cs="Times" w:ascii="Times" w:hAnsi="Times"/>
        </w:rPr>
        <w:t xml:space="preserve"> a meghívottak napirendi pontonkénti felsorolását,</w:t>
      </w:r>
    </w:p>
    <w:p>
      <w:pPr>
        <w:pStyle w:val="NormlWeb"/>
        <w:rPr/>
      </w:pPr>
      <w:r>
        <w:rPr>
          <w:rFonts w:cs="Times" w:ascii="Times" w:hAnsi="Times"/>
          <w:i/>
          <w:iCs/>
        </w:rPr>
        <w:t>h)</w:t>
      </w:r>
      <w:r>
        <w:rPr>
          <w:rFonts w:cs="Times" w:ascii="Times" w:hAnsi="Times"/>
        </w:rPr>
        <w:t xml:space="preserve"> a bíráló nevét és címét,</w:t>
      </w:r>
    </w:p>
    <w:p>
      <w:pPr>
        <w:pStyle w:val="NormlWeb"/>
        <w:rPr/>
      </w:pPr>
      <w:r>
        <w:rPr>
          <w:rFonts w:cs="Times" w:ascii="Times" w:hAnsi="Times"/>
          <w:i/>
          <w:iCs/>
        </w:rPr>
        <w:t>i)</w:t>
      </w:r>
      <w:r>
        <w:rPr>
          <w:rFonts w:cs="Times" w:ascii="Times" w:hAnsi="Times"/>
        </w:rPr>
        <w:t xml:space="preserve"> a tervtanácsi tárgyalás esetleges előzményeit (korábbi konzultáció stb.),</w:t>
      </w:r>
    </w:p>
    <w:p>
      <w:pPr>
        <w:pStyle w:val="NormlWeb"/>
        <w:rPr/>
      </w:pPr>
      <w:r>
        <w:rPr>
          <w:rFonts w:cs="Times" w:ascii="Times" w:hAnsi="Times"/>
          <w:i/>
          <w:iCs/>
        </w:rPr>
        <w:t>j)</w:t>
      </w:r>
      <w:r>
        <w:rPr>
          <w:rFonts w:cs="Times" w:ascii="Times" w:hAnsi="Times"/>
        </w:rPr>
        <w:t xml:space="preserve"> a tervtanács elnöke által összefoglalt ajánlást,</w:t>
      </w:r>
    </w:p>
    <w:p>
      <w:pPr>
        <w:pStyle w:val="NormlWeb"/>
        <w:jc w:val="both"/>
        <w:rPr/>
      </w:pPr>
      <w:r>
        <w:rPr>
          <w:rFonts w:cs="Times" w:ascii="Times" w:hAnsi="Times"/>
          <w:i/>
          <w:iCs/>
        </w:rPr>
        <w:t>k)</w:t>
      </w:r>
      <w:r>
        <w:rPr>
          <w:rFonts w:cs="Times" w:ascii="Times" w:hAnsi="Times"/>
        </w:rPr>
        <w:t xml:space="preserve"> egyhangúság esetén annak tényére történő utalást, véleménykülönbség esetén a szavazás elrendelését és annak eredményét, valamint a tervtanács tagjainak esetleges különvéleményét,</w:t>
      </w:r>
    </w:p>
    <w:p>
      <w:pPr>
        <w:pStyle w:val="NormlWeb"/>
        <w:rPr/>
      </w:pPr>
      <w:r>
        <w:rPr>
          <w:rFonts w:cs="Times" w:ascii="Times" w:hAnsi="Times"/>
          <w:i/>
          <w:iCs/>
        </w:rPr>
        <w:t>l)</w:t>
      </w:r>
      <w:r>
        <w:rPr>
          <w:rFonts w:cs="Times" w:ascii="Times" w:hAnsi="Times"/>
        </w:rPr>
        <w:t xml:space="preserve"> a tervtanács jelen lévő tagjainak aláírását.</w:t>
      </w:r>
    </w:p>
    <w:p>
      <w:pPr>
        <w:pStyle w:val="NormlWeb"/>
        <w:spacing w:before="160" w:after="320"/>
        <w:jc w:val="center"/>
        <w:rPr>
          <w:rFonts w:ascii="Times" w:hAnsi="Times" w:cs="Times"/>
          <w:i/>
          <w:i/>
          <w:iCs/>
        </w:rPr>
      </w:pPr>
      <w:r>
        <w:rPr>
          <w:rFonts w:cs="Times" w:ascii="Times" w:hAnsi="Times"/>
          <w:i/>
          <w:iCs/>
        </w:rPr>
        <w:t>A tervdokumentáció minősítésének szempontjai</w:t>
      </w:r>
    </w:p>
    <w:p>
      <w:pPr>
        <w:pStyle w:val="Uj"/>
        <w:pBdr>
          <w:left w:val="nil"/>
        </w:pBdr>
        <w:rPr/>
      </w:pPr>
      <w:r>
        <w:rPr>
          <w:rFonts w:cs="Times" w:ascii="Times" w:hAnsi="Times"/>
          <w:b/>
          <w:bCs/>
        </w:rPr>
        <w:t>15. §</w:t>
      </w:r>
      <w:r>
        <w:rPr>
          <w:rFonts w:cs="Times" w:ascii="Times" w:hAnsi="Times"/>
        </w:rPr>
        <w:t xml:space="preserve"> (1)</w:t>
      </w:r>
      <w:r>
        <w:fldChar w:fldCharType="begin"/>
      </w:r>
      <w:r>
        <w:rPr>
          <w:rStyle w:val="InternetLink"/>
          <w:vertAlign w:val="superscript"/>
          <w:rFonts w:cs="Times" w:ascii="Times" w:hAnsi="Times"/>
        </w:rPr>
        <w:instrText xml:space="preserve"> HYPERLINK "http://www.njt.hu/cgi_bin/njt_doc.cgi?docid=104745.230978" \l "foot48%23foot48"</w:instrText>
      </w:r>
      <w:r>
        <w:rPr>
          <w:rStyle w:val="InternetLink"/>
          <w:vertAlign w:val="superscript"/>
          <w:rFonts w:cs="Times" w:ascii="Times" w:hAnsi="Times"/>
        </w:rPr>
        <w:fldChar w:fldCharType="separate"/>
      </w:r>
      <w:bookmarkStart w:id="48" w:name="foot_48_place"/>
      <w:r>
        <w:rPr>
          <w:rStyle w:val="InternetLink"/>
          <w:rFonts w:cs="Times" w:ascii="Times" w:hAnsi="Times"/>
          <w:vertAlign w:val="superscript"/>
        </w:rPr>
        <w:t>48</w:t>
      </w:r>
      <w:r>
        <w:rPr>
          <w:rStyle w:val="InternetLink"/>
          <w:vertAlign w:val="superscript"/>
          <w:rFonts w:cs="Times" w:ascii="Times" w:hAnsi="Times"/>
        </w:rPr>
        <w:fldChar w:fldCharType="end"/>
      </w:r>
      <w:bookmarkEnd w:id="48"/>
      <w:r>
        <w:rPr>
          <w:rFonts w:cs="Times" w:ascii="Times" w:hAnsi="Times"/>
        </w:rPr>
        <w:t xml:space="preserve"> A településrendezési tervtanács a településrendezési eszköz szakmai véleményezése során vizsgálja, hogy az:</w:t>
      </w:r>
    </w:p>
    <w:p>
      <w:pPr>
        <w:pStyle w:val="Uj"/>
        <w:pBdr>
          <w:left w:val="nil"/>
        </w:pBdr>
        <w:rPr/>
      </w:pPr>
      <w:r>
        <w:rPr>
          <w:rFonts w:cs="Times" w:ascii="Times" w:hAnsi="Times"/>
          <w:i/>
          <w:iCs/>
        </w:rPr>
        <w:t>a)</w:t>
      </w:r>
      <w:r>
        <w:fldChar w:fldCharType="begin"/>
      </w:r>
      <w:r>
        <w:rPr>
          <w:rStyle w:val="InternetLink"/>
          <w:vertAlign w:val="superscript"/>
          <w:i/>
          <w:iCs/>
          <w:rFonts w:cs="Times" w:ascii="Times" w:hAnsi="Times"/>
        </w:rPr>
        <w:instrText xml:space="preserve"> HYPERLINK "http://www.njt.hu/cgi_bin/njt_doc.cgi?docid=104745.230978" \l "foot49%23foot49"</w:instrText>
      </w:r>
      <w:r>
        <w:rPr>
          <w:rStyle w:val="InternetLink"/>
          <w:vertAlign w:val="superscript"/>
          <w:i/>
          <w:iCs/>
          <w:rFonts w:cs="Times" w:ascii="Times" w:hAnsi="Times"/>
        </w:rPr>
        <w:fldChar w:fldCharType="separate"/>
      </w:r>
      <w:bookmarkStart w:id="49" w:name="foot_49_place"/>
      <w:r>
        <w:rPr>
          <w:rStyle w:val="InternetLink"/>
          <w:rFonts w:cs="Times" w:ascii="Times" w:hAnsi="Times"/>
          <w:i/>
          <w:iCs/>
          <w:vertAlign w:val="superscript"/>
        </w:rPr>
        <w:t>49</w:t>
      </w:r>
      <w:r>
        <w:rPr>
          <w:rStyle w:val="InternetLink"/>
          <w:vertAlign w:val="superscript"/>
          <w:i/>
          <w:iCs/>
          <w:rFonts w:cs="Times" w:ascii="Times" w:hAnsi="Times"/>
        </w:rPr>
        <w:fldChar w:fldCharType="end"/>
      </w:r>
      <w:bookmarkEnd w:id="49"/>
      <w:r>
        <w:rPr>
          <w:rFonts w:cs="Times" w:ascii="Times" w:hAnsi="Times"/>
        </w:rPr>
        <w:t xml:space="preserve"> összhangban van-e az országos, térségi és a megyei területrendezési tervekkel, területfejlesztési koncepciókkal és programokkal, valamint a településfejlesztési koncepcióval, valamint az ágazatok fejlesztési koncepcióival, terveivel,</w:t>
      </w:r>
    </w:p>
    <w:p>
      <w:pPr>
        <w:pStyle w:val="Uj"/>
        <w:pBdr>
          <w:left w:val="nil"/>
        </w:pBdr>
        <w:rPr/>
      </w:pPr>
      <w:r>
        <w:rPr>
          <w:rFonts w:cs="Times" w:ascii="Times" w:hAnsi="Times"/>
          <w:i/>
          <w:iCs/>
        </w:rPr>
        <w:t>b)</w:t>
      </w:r>
      <w:r>
        <w:fldChar w:fldCharType="begin"/>
      </w:r>
      <w:r>
        <w:rPr>
          <w:rStyle w:val="InternetLink"/>
          <w:vertAlign w:val="superscript"/>
          <w:i/>
          <w:iCs/>
          <w:rFonts w:cs="Times" w:ascii="Times" w:hAnsi="Times"/>
        </w:rPr>
        <w:instrText xml:space="preserve"> HYPERLINK "http://www.njt.hu/cgi_bin/njt_doc.cgi?docid=104745.230978" \l "foot50%23foot50"</w:instrText>
      </w:r>
      <w:r>
        <w:rPr>
          <w:rStyle w:val="InternetLink"/>
          <w:vertAlign w:val="superscript"/>
          <w:i/>
          <w:iCs/>
          <w:rFonts w:cs="Times" w:ascii="Times" w:hAnsi="Times"/>
        </w:rPr>
        <w:fldChar w:fldCharType="separate"/>
      </w:r>
      <w:bookmarkStart w:id="50" w:name="foot_50_place"/>
      <w:r>
        <w:rPr>
          <w:rStyle w:val="InternetLink"/>
          <w:rFonts w:cs="Times" w:ascii="Times" w:hAnsi="Times"/>
          <w:i/>
          <w:iCs/>
          <w:vertAlign w:val="superscript"/>
        </w:rPr>
        <w:t>50</w:t>
      </w:r>
      <w:r>
        <w:rPr>
          <w:rStyle w:val="InternetLink"/>
          <w:vertAlign w:val="superscript"/>
          <w:i/>
          <w:iCs/>
          <w:rFonts w:cs="Times" w:ascii="Times" w:hAnsi="Times"/>
        </w:rPr>
        <w:fldChar w:fldCharType="end"/>
      </w:r>
      <w:bookmarkEnd w:id="50"/>
      <w:r>
        <w:rPr>
          <w:rFonts w:cs="Times" w:ascii="Times" w:hAnsi="Times"/>
        </w:rPr>
        <w:t xml:space="preserve"> segíti-e a településfejlesztési koncepcióban megjelenő, a település egészére vagy részeire vonatkozó jövőkép megvalósítását,</w:t>
      </w:r>
    </w:p>
    <w:p>
      <w:pPr>
        <w:pStyle w:val="Uj"/>
        <w:pBdr>
          <w:left w:val="nil"/>
        </w:pBdr>
        <w:rPr/>
      </w:pPr>
      <w:r>
        <w:rPr>
          <w:rFonts w:cs="Times" w:ascii="Times" w:hAnsi="Times"/>
          <w:i/>
          <w:iCs/>
        </w:rPr>
        <w:t>c)</w:t>
      </w:r>
      <w:r>
        <w:fldChar w:fldCharType="begin"/>
      </w:r>
      <w:r>
        <w:rPr>
          <w:rStyle w:val="InternetLink"/>
          <w:vertAlign w:val="superscript"/>
          <w:i/>
          <w:iCs/>
          <w:rFonts w:cs="Times" w:ascii="Times" w:hAnsi="Times"/>
        </w:rPr>
        <w:instrText xml:space="preserve"> HYPERLINK "http://www.njt.hu/cgi_bin/njt_doc.cgi?docid=104745.230978" \l "foot51%23foot51"</w:instrText>
      </w:r>
      <w:r>
        <w:rPr>
          <w:rStyle w:val="InternetLink"/>
          <w:vertAlign w:val="superscript"/>
          <w:i/>
          <w:iCs/>
          <w:rFonts w:cs="Times" w:ascii="Times" w:hAnsi="Times"/>
        </w:rPr>
        <w:fldChar w:fldCharType="separate"/>
      </w:r>
      <w:bookmarkStart w:id="51" w:name="foot_51_place"/>
      <w:r>
        <w:rPr>
          <w:rStyle w:val="InternetLink"/>
          <w:rFonts w:cs="Times" w:ascii="Times" w:hAnsi="Times"/>
          <w:i/>
          <w:iCs/>
          <w:vertAlign w:val="superscript"/>
        </w:rPr>
        <w:t>51</w:t>
      </w:r>
      <w:r>
        <w:rPr>
          <w:rStyle w:val="InternetLink"/>
          <w:vertAlign w:val="superscript"/>
          <w:i/>
          <w:iCs/>
          <w:rFonts w:cs="Times" w:ascii="Times" w:hAnsi="Times"/>
        </w:rPr>
        <w:fldChar w:fldCharType="end"/>
      </w:r>
      <w:bookmarkEnd w:id="51"/>
      <w:r>
        <w:rPr>
          <w:rFonts w:cs="Times" w:ascii="Times" w:hAnsi="Times"/>
        </w:rPr>
        <w:t xml:space="preserve"> megfelel-e az Étv. 7. §-ában megfogalmazott követelményeknek,</w:t>
      </w:r>
    </w:p>
    <w:p>
      <w:pPr>
        <w:pStyle w:val="Uj"/>
        <w:pBdr>
          <w:left w:val="nil"/>
        </w:pBdr>
        <w:rPr/>
      </w:pPr>
      <w:r>
        <w:rPr>
          <w:rFonts w:cs="Times" w:ascii="Times" w:hAnsi="Times"/>
          <w:i/>
          <w:iCs/>
        </w:rPr>
        <w:t>d)</w:t>
      </w:r>
      <w:r>
        <w:fldChar w:fldCharType="begin"/>
      </w:r>
      <w:r>
        <w:rPr>
          <w:rStyle w:val="InternetLink"/>
          <w:vertAlign w:val="superscript"/>
          <w:i/>
          <w:iCs/>
          <w:rFonts w:cs="Times" w:ascii="Times" w:hAnsi="Times"/>
        </w:rPr>
        <w:instrText xml:space="preserve"> HYPERLINK "http://www.njt.hu/cgi_bin/njt_doc.cgi?docid=104745.230978" \l "foot52%23foot52"</w:instrText>
      </w:r>
      <w:r>
        <w:rPr>
          <w:rStyle w:val="InternetLink"/>
          <w:vertAlign w:val="superscript"/>
          <w:i/>
          <w:iCs/>
          <w:rFonts w:cs="Times" w:ascii="Times" w:hAnsi="Times"/>
        </w:rPr>
        <w:fldChar w:fldCharType="separate"/>
      </w:r>
      <w:bookmarkStart w:id="52" w:name="foot_52_place"/>
      <w:r>
        <w:rPr>
          <w:rStyle w:val="InternetLink"/>
          <w:rFonts w:cs="Times" w:ascii="Times" w:hAnsi="Times"/>
          <w:i/>
          <w:iCs/>
          <w:vertAlign w:val="superscript"/>
        </w:rPr>
        <w:t>52</w:t>
      </w:r>
      <w:r>
        <w:rPr>
          <w:rStyle w:val="InternetLink"/>
          <w:vertAlign w:val="superscript"/>
          <w:i/>
          <w:iCs/>
          <w:rFonts w:cs="Times" w:ascii="Times" w:hAnsi="Times"/>
        </w:rPr>
        <w:fldChar w:fldCharType="end"/>
      </w:r>
      <w:bookmarkEnd w:id="52"/>
      <w:r>
        <w:rPr>
          <w:rFonts w:cs="Times" w:ascii="Times" w:hAnsi="Times"/>
        </w:rPr>
        <w:t xml:space="preserve"> figyelembe veszi-e a területhasználatot befolyásoló jogszabályokat, különösen a terület- és a településrendezésre, a környezetvédelemre, a természet- és tájvédelemre, a termőföldvédelemre, az árvíz- és a belvízvédelemre, a közlekedésre, az infrastruktúra-hálózatok elemeire, az akadálymentes épített környezet követelményeire, a katasztrófavédelemre, valamint az építészeti és kulturális örökség alakítására és védelmére vonatkozó szakmai követelményeket, a Magyarország által elfogadott szakmai, nemzetközi egyezményeket és szakmai irányelveket,</w:t>
      </w:r>
    </w:p>
    <w:p>
      <w:pPr>
        <w:pStyle w:val="Uj"/>
        <w:pBdr>
          <w:left w:val="nil"/>
        </w:pBdr>
        <w:rPr/>
      </w:pPr>
      <w:r>
        <w:rPr>
          <w:rFonts w:cs="Times" w:ascii="Times" w:hAnsi="Times"/>
          <w:i/>
          <w:iCs/>
        </w:rPr>
        <w:t>e)</w:t>
      </w:r>
      <w:r>
        <w:fldChar w:fldCharType="begin"/>
      </w:r>
      <w:r>
        <w:rPr>
          <w:rStyle w:val="InternetLink"/>
          <w:vertAlign w:val="superscript"/>
          <w:i/>
          <w:iCs/>
          <w:rFonts w:cs="Times" w:ascii="Times" w:hAnsi="Times"/>
        </w:rPr>
        <w:instrText xml:space="preserve"> HYPERLINK "http://www.njt.hu/cgi_bin/njt_doc.cgi?docid=104745.230978" \l "foot53%23foot53"</w:instrText>
      </w:r>
      <w:r>
        <w:rPr>
          <w:rStyle w:val="InternetLink"/>
          <w:vertAlign w:val="superscript"/>
          <w:i/>
          <w:iCs/>
          <w:rFonts w:cs="Times" w:ascii="Times" w:hAnsi="Times"/>
        </w:rPr>
        <w:fldChar w:fldCharType="separate"/>
      </w:r>
      <w:bookmarkStart w:id="53" w:name="foot_53_place"/>
      <w:r>
        <w:rPr>
          <w:rStyle w:val="InternetLink"/>
          <w:rFonts w:cs="Times" w:ascii="Times" w:hAnsi="Times"/>
          <w:i/>
          <w:iCs/>
          <w:vertAlign w:val="superscript"/>
        </w:rPr>
        <w:t>53</w:t>
      </w:r>
      <w:r>
        <w:rPr>
          <w:rStyle w:val="InternetLink"/>
          <w:vertAlign w:val="superscript"/>
          <w:i/>
          <w:iCs/>
          <w:rFonts w:cs="Times" w:ascii="Times" w:hAnsi="Times"/>
        </w:rPr>
        <w:fldChar w:fldCharType="end"/>
      </w:r>
      <w:bookmarkEnd w:id="53"/>
      <w:r>
        <w:rPr>
          <w:rFonts w:cs="Times" w:ascii="Times" w:hAnsi="Times"/>
        </w:rPr>
        <w:t xml:space="preserve"> tisztázta-e a tervezett területhasználat környezeti, társadalmi és gazdasági hatásait,</w:t>
      </w:r>
    </w:p>
    <w:p>
      <w:pPr>
        <w:pStyle w:val="Uj"/>
        <w:pBdr>
          <w:left w:val="nil"/>
        </w:pBdr>
        <w:rPr/>
      </w:pPr>
      <w:r>
        <w:rPr>
          <w:rFonts w:cs="Times" w:ascii="Times" w:hAnsi="Times"/>
          <w:i/>
          <w:iCs/>
        </w:rPr>
        <w:t>f)</w:t>
      </w:r>
      <w:r>
        <w:fldChar w:fldCharType="begin"/>
      </w:r>
      <w:r>
        <w:rPr>
          <w:rStyle w:val="InternetLink"/>
          <w:vertAlign w:val="superscript"/>
          <w:i/>
          <w:iCs/>
          <w:rFonts w:cs="Times" w:ascii="Times" w:hAnsi="Times"/>
        </w:rPr>
        <w:instrText xml:space="preserve"> HYPERLINK "http://www.njt.hu/cgi_bin/njt_doc.cgi?docid=104745.230978" \l "foot54%23foot54"</w:instrText>
      </w:r>
      <w:r>
        <w:rPr>
          <w:rStyle w:val="InternetLink"/>
          <w:vertAlign w:val="superscript"/>
          <w:i/>
          <w:iCs/>
          <w:rFonts w:cs="Times" w:ascii="Times" w:hAnsi="Times"/>
        </w:rPr>
        <w:fldChar w:fldCharType="separate"/>
      </w:r>
      <w:bookmarkStart w:id="54" w:name="foot_54_place"/>
      <w:r>
        <w:rPr>
          <w:rStyle w:val="InternetLink"/>
          <w:rFonts w:cs="Times" w:ascii="Times" w:hAnsi="Times"/>
          <w:i/>
          <w:iCs/>
          <w:vertAlign w:val="superscript"/>
        </w:rPr>
        <w:t>54</w:t>
      </w:r>
      <w:r>
        <w:rPr>
          <w:rStyle w:val="InternetLink"/>
          <w:vertAlign w:val="superscript"/>
          <w:i/>
          <w:iCs/>
          <w:rFonts w:cs="Times" w:ascii="Times" w:hAnsi="Times"/>
        </w:rPr>
        <w:fldChar w:fldCharType="end"/>
      </w:r>
      <w:bookmarkEnd w:id="54"/>
      <w:r>
        <w:rPr>
          <w:rFonts w:cs="Times" w:ascii="Times" w:hAnsi="Times"/>
        </w:rPr>
        <w:t xml:space="preserve"> megfelel-e a rá vonatkozó jogszabályi és szakmai előírásoknak, valamint a szakmai igényesség és szakszerűség követelményeinek.</w:t>
      </w:r>
    </w:p>
    <w:p>
      <w:pPr>
        <w:pStyle w:val="NormlWeb"/>
        <w:jc w:val="both"/>
        <w:rPr>
          <w:rFonts w:ascii="Times" w:hAnsi="Times" w:cs="Times"/>
        </w:rPr>
      </w:pPr>
      <w:r>
        <w:rPr>
          <w:rFonts w:cs="Times" w:ascii="Times" w:hAnsi="Times"/>
        </w:rPr>
        <w:t>(2) Az építészeti-műszaki tervtanács a szakmai véleményezés során vizsgálja, hogy a benyújtott építészeti-műszaki terv megfelel-e</w:t>
      </w:r>
    </w:p>
    <w:p>
      <w:pPr>
        <w:pStyle w:val="Uj"/>
        <w:pBdr>
          <w:left w:val="nil"/>
        </w:pBdr>
        <w:rPr/>
      </w:pPr>
      <w:r>
        <w:rPr>
          <w:rFonts w:cs="Times" w:ascii="Times" w:hAnsi="Times"/>
          <w:i/>
          <w:iCs/>
        </w:rPr>
        <w:t>a)</w:t>
      </w:r>
      <w:r>
        <w:fldChar w:fldCharType="begin"/>
      </w:r>
      <w:r>
        <w:rPr>
          <w:rStyle w:val="InternetLink"/>
          <w:vertAlign w:val="superscript"/>
          <w:i/>
          <w:iCs/>
          <w:rFonts w:cs="Times" w:ascii="Times" w:hAnsi="Times"/>
        </w:rPr>
        <w:instrText xml:space="preserve"> HYPERLINK "http://www.njt.hu/cgi_bin/njt_doc.cgi?docid=104745.230978" \l "foot55%23foot55"</w:instrText>
      </w:r>
      <w:r>
        <w:rPr>
          <w:rStyle w:val="InternetLink"/>
          <w:vertAlign w:val="superscript"/>
          <w:i/>
          <w:iCs/>
          <w:rFonts w:cs="Times" w:ascii="Times" w:hAnsi="Times"/>
        </w:rPr>
        <w:fldChar w:fldCharType="separate"/>
      </w:r>
      <w:bookmarkStart w:id="55" w:name="foot_55_place"/>
      <w:r>
        <w:rPr>
          <w:rStyle w:val="InternetLink"/>
          <w:rFonts w:cs="Times" w:ascii="Times" w:hAnsi="Times"/>
          <w:i/>
          <w:iCs/>
          <w:vertAlign w:val="superscript"/>
        </w:rPr>
        <w:t>55</w:t>
      </w:r>
      <w:r>
        <w:rPr>
          <w:rStyle w:val="InternetLink"/>
          <w:vertAlign w:val="superscript"/>
          <w:i/>
          <w:iCs/>
          <w:rFonts w:cs="Times" w:ascii="Times" w:hAnsi="Times"/>
        </w:rPr>
        <w:fldChar w:fldCharType="end"/>
      </w:r>
      <w:bookmarkEnd w:id="55"/>
      <w:r>
        <w:rPr>
          <w:rFonts w:cs="Times" w:ascii="Times" w:hAnsi="Times"/>
        </w:rPr>
        <w:t xml:space="preserve"> az építészeti minőség, szakmai igényesség, ezen belül különösen</w:t>
      </w:r>
    </w:p>
    <w:p>
      <w:pPr>
        <w:pStyle w:val="Uj"/>
        <w:pBdr>
          <w:left w:val="nil"/>
        </w:pBdr>
        <w:rPr/>
      </w:pPr>
      <w:r>
        <w:rPr>
          <w:rFonts w:cs="Times" w:ascii="Times" w:hAnsi="Times"/>
          <w:i/>
          <w:iCs/>
        </w:rPr>
        <w:t>aa)</w:t>
      </w:r>
      <w:r>
        <w:rPr>
          <w:rFonts w:cs="Times" w:ascii="Times" w:hAnsi="Times"/>
        </w:rPr>
        <w:t xml:space="preserve"> a telepítés, településkép,</w:t>
      </w:r>
    </w:p>
    <w:p>
      <w:pPr>
        <w:pStyle w:val="Uj"/>
        <w:pBdr>
          <w:left w:val="nil"/>
        </w:pBdr>
        <w:rPr/>
      </w:pPr>
      <w:r>
        <w:rPr>
          <w:rFonts w:cs="Times" w:ascii="Times" w:hAnsi="Times"/>
          <w:i/>
          <w:iCs/>
        </w:rPr>
        <w:t>ab)</w:t>
      </w:r>
      <w:r>
        <w:rPr>
          <w:rFonts w:cs="Times" w:ascii="Times" w:hAnsi="Times"/>
        </w:rPr>
        <w:t xml:space="preserve"> az esztétikus megjelenés,</w:t>
      </w:r>
    </w:p>
    <w:p>
      <w:pPr>
        <w:pStyle w:val="Uj"/>
        <w:pBdr>
          <w:left w:val="nil"/>
        </w:pBdr>
        <w:rPr/>
      </w:pPr>
      <w:r>
        <w:rPr>
          <w:rFonts w:cs="Times" w:ascii="Times" w:hAnsi="Times"/>
          <w:i/>
          <w:iCs/>
        </w:rPr>
        <w:t>ac)</w:t>
      </w:r>
      <w:r>
        <w:rPr>
          <w:rFonts w:cs="Times" w:ascii="Times" w:hAnsi="Times"/>
        </w:rPr>
        <w:t xml:space="preserve"> a kedvező településképi és településszerkezeti hatások, továbbá a megfelelő rálátás és látványvédelem</w:t>
      </w:r>
    </w:p>
    <w:p>
      <w:pPr>
        <w:pStyle w:val="NormlWeb"/>
        <w:rPr>
          <w:rFonts w:ascii="Times" w:hAnsi="Times" w:cs="Times"/>
        </w:rPr>
      </w:pPr>
      <w:r>
        <w:rPr>
          <w:rFonts w:cs="Times" w:ascii="Times" w:hAnsi="Times"/>
        </w:rPr>
        <w:t>követelményének,</w:t>
      </w:r>
    </w:p>
    <w:p>
      <w:pPr>
        <w:pStyle w:val="NormlWeb"/>
        <w:jc w:val="both"/>
        <w:rPr/>
      </w:pPr>
      <w:r>
        <w:rPr>
          <w:rFonts w:cs="Times" w:ascii="Times" w:hAnsi="Times"/>
          <w:i/>
          <w:iCs/>
        </w:rPr>
        <w:t>b)</w:t>
      </w:r>
      <w:r>
        <w:rPr>
          <w:rFonts w:cs="Times" w:ascii="Times" w:hAnsi="Times"/>
        </w:rPr>
        <w:t xml:space="preserve"> a helyi építési szabályzatnak és a szabályozási tervnek, illetve ezek hiányában vagy nem teljes körű szabályozásuk esetén az illeszkedés követelményének.</w:t>
      </w:r>
    </w:p>
    <w:p>
      <w:pPr>
        <w:pStyle w:val="Uj"/>
        <w:pBdr>
          <w:left w:val="nil"/>
        </w:pBdr>
        <w:rPr/>
      </w:pPr>
      <w:r>
        <w:rPr>
          <w:rFonts w:cs="Times" w:ascii="Times" w:hAnsi="Times"/>
          <w:i/>
          <w:iCs/>
        </w:rPr>
        <w:t>c)</w:t>
      </w:r>
      <w:r>
        <w:fldChar w:fldCharType="begin"/>
      </w:r>
      <w:r>
        <w:rPr>
          <w:rStyle w:val="InternetLink"/>
          <w:vertAlign w:val="superscript"/>
          <w:i/>
          <w:iCs/>
          <w:rFonts w:cs="Times" w:ascii="Times" w:hAnsi="Times"/>
        </w:rPr>
        <w:instrText xml:space="preserve"> HYPERLINK "http://www.njt.hu/cgi_bin/njt_doc.cgi?docid=104745.230978" \l "foot56%23foot56"</w:instrText>
      </w:r>
      <w:r>
        <w:rPr>
          <w:rStyle w:val="InternetLink"/>
          <w:vertAlign w:val="superscript"/>
          <w:i/>
          <w:iCs/>
          <w:rFonts w:cs="Times" w:ascii="Times" w:hAnsi="Times"/>
        </w:rPr>
        <w:fldChar w:fldCharType="separate"/>
      </w:r>
      <w:bookmarkStart w:id="56" w:name="foot_56_place"/>
      <w:r>
        <w:rPr>
          <w:rStyle w:val="InternetLink"/>
          <w:rFonts w:cs="Times" w:ascii="Times" w:hAnsi="Times"/>
          <w:i/>
          <w:iCs/>
          <w:vertAlign w:val="superscript"/>
        </w:rPr>
        <w:t>56</w:t>
      </w:r>
      <w:r>
        <w:rPr>
          <w:rStyle w:val="InternetLink"/>
          <w:vertAlign w:val="superscript"/>
          <w:i/>
          <w:iCs/>
          <w:rFonts w:cs="Times" w:ascii="Times" w:hAnsi="Times"/>
        </w:rPr>
        <w:fldChar w:fldCharType="end"/>
      </w:r>
      <w:bookmarkEnd w:id="56"/>
      <w:r>
        <w:rPr>
          <w:rFonts w:cs="Times" w:ascii="Times" w:hAnsi="Times"/>
        </w:rPr>
        <w:t xml:space="preserve"> műemlék esetén az </w:t>
      </w:r>
      <w:r>
        <w:rPr>
          <w:rFonts w:cs="Times" w:ascii="Times" w:hAnsi="Times"/>
          <w:i/>
          <w:iCs/>
        </w:rPr>
        <w:t>a)</w:t>
      </w:r>
      <w:r>
        <w:rPr>
          <w:rFonts w:cs="Times" w:ascii="Times" w:hAnsi="Times"/>
        </w:rPr>
        <w:t xml:space="preserve"> pontban foglaltakon túlmenően, hogy a benyújtott építészeti-műszaki terv megfelel-e a műemléki értékek hosszú távú fenntartása, méltó használata és bemutatása</w:t>
      </w:r>
    </w:p>
    <w:p>
      <w:pPr>
        <w:pStyle w:val="NormlWeb"/>
        <w:spacing w:before="160" w:after="320"/>
        <w:jc w:val="center"/>
        <w:rPr>
          <w:rFonts w:ascii="Times" w:hAnsi="Times" w:cs="Times"/>
          <w:i/>
          <w:i/>
          <w:iCs/>
        </w:rPr>
      </w:pPr>
      <w:r>
        <w:rPr>
          <w:rFonts w:cs="Times" w:ascii="Times" w:hAnsi="Times"/>
          <w:i/>
          <w:iCs/>
        </w:rPr>
        <w:t>A tervtanácsi vélemény</w:t>
      </w:r>
      <w:r>
        <w:fldChar w:fldCharType="begin"/>
      </w:r>
      <w:r>
        <w:rPr>
          <w:rStyle w:val="InternetLink"/>
          <w:vertAlign w:val="superscript"/>
          <w:i/>
          <w:iCs/>
          <w:rFonts w:cs="Times" w:ascii="Times" w:hAnsi="Times"/>
        </w:rPr>
        <w:instrText xml:space="preserve"> HYPERLINK "http://www.njt.hu/cgi_bin/njt_doc.cgi?docid=104745.230978" \l "foot57%23foot57"</w:instrText>
      </w:r>
      <w:r>
        <w:rPr>
          <w:rStyle w:val="InternetLink"/>
          <w:vertAlign w:val="superscript"/>
          <w:i/>
          <w:iCs/>
          <w:rFonts w:cs="Times" w:ascii="Times" w:hAnsi="Times"/>
        </w:rPr>
        <w:fldChar w:fldCharType="separate"/>
      </w:r>
      <w:bookmarkStart w:id="57" w:name="foot_57_place"/>
      <w:r>
        <w:rPr>
          <w:rStyle w:val="InternetLink"/>
          <w:rFonts w:cs="Times" w:ascii="Times" w:hAnsi="Times"/>
          <w:i/>
          <w:iCs/>
          <w:vertAlign w:val="superscript"/>
        </w:rPr>
        <w:t>57</w:t>
      </w:r>
      <w:r>
        <w:rPr>
          <w:rStyle w:val="InternetLink"/>
          <w:vertAlign w:val="superscript"/>
          <w:i/>
          <w:iCs/>
          <w:rFonts w:cs="Times" w:ascii="Times" w:hAnsi="Times"/>
        </w:rPr>
        <w:fldChar w:fldCharType="end"/>
      </w:r>
      <w:bookmarkEnd w:id="57"/>
    </w:p>
    <w:p>
      <w:pPr>
        <w:pStyle w:val="NormlWeb"/>
        <w:jc w:val="both"/>
        <w:rPr/>
      </w:pPr>
      <w:r>
        <w:rPr>
          <w:rFonts w:cs="Times" w:ascii="Times" w:hAnsi="Times"/>
          <w:b/>
          <w:bCs/>
        </w:rPr>
        <w:t>16. §</w:t>
      </w:r>
      <w:r>
        <w:rPr>
          <w:rFonts w:cs="Times" w:ascii="Times" w:hAnsi="Times"/>
        </w:rPr>
        <w:t xml:space="preserve"> (1) A tervtanács szakmai véleményét a 15. §-ban meghatározott szempontok vizsgálata alapján alakítja ki.</w:t>
      </w:r>
    </w:p>
    <w:p>
      <w:pPr>
        <w:pStyle w:val="Uj"/>
        <w:pBdr>
          <w:left w:val="nil"/>
        </w:pBdr>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58%23foot58"</w:instrText>
      </w:r>
      <w:r>
        <w:rPr>
          <w:rStyle w:val="InternetLink"/>
          <w:vertAlign w:val="superscript"/>
          <w:rFonts w:cs="Times" w:ascii="Times" w:hAnsi="Times"/>
        </w:rPr>
        <w:fldChar w:fldCharType="separate"/>
      </w:r>
      <w:bookmarkStart w:id="58" w:name="foot_58_place"/>
      <w:r>
        <w:rPr>
          <w:rStyle w:val="InternetLink"/>
          <w:rFonts w:cs="Times" w:ascii="Times" w:hAnsi="Times"/>
          <w:vertAlign w:val="superscript"/>
        </w:rPr>
        <w:t>58</w:t>
      </w:r>
      <w:r>
        <w:rPr>
          <w:rStyle w:val="InternetLink"/>
          <w:vertAlign w:val="superscript"/>
          <w:rFonts w:cs="Times" w:ascii="Times" w:hAnsi="Times"/>
        </w:rPr>
        <w:fldChar w:fldCharType="end"/>
      </w:r>
      <w:bookmarkEnd w:id="58"/>
      <w:r>
        <w:rPr>
          <w:rFonts w:cs="Times" w:ascii="Times" w:hAnsi="Times"/>
        </w:rPr>
        <w:t xml:space="preserve"> A tervtanács véleményében a tervdokumentációt engedélyezésre</w:t>
      </w:r>
    </w:p>
    <w:p>
      <w:pPr>
        <w:pStyle w:val="Uj"/>
        <w:pBdr>
          <w:left w:val="nil"/>
        </w:pBdr>
        <w:rPr/>
      </w:pPr>
      <w:r>
        <w:rPr>
          <w:rFonts w:cs="Times" w:ascii="Times" w:hAnsi="Times"/>
          <w:i/>
          <w:iCs/>
        </w:rPr>
        <w:t>a)</w:t>
      </w:r>
      <w:r>
        <w:rPr>
          <w:rFonts w:cs="Times" w:ascii="Times" w:hAnsi="Times"/>
        </w:rPr>
        <w:t xml:space="preserve"> ajánlja vagy</w:t>
      </w:r>
    </w:p>
    <w:p>
      <w:pPr>
        <w:pStyle w:val="Uj"/>
        <w:pBdr>
          <w:left w:val="nil"/>
        </w:pBdr>
        <w:rPr/>
      </w:pPr>
      <w:r>
        <w:rPr>
          <w:rFonts w:cs="Times" w:ascii="Times" w:hAnsi="Times"/>
          <w:i/>
          <w:iCs/>
        </w:rPr>
        <w:t>b)</w:t>
      </w:r>
      <w:r>
        <w:rPr>
          <w:rFonts w:cs="Times" w:ascii="Times" w:hAnsi="Times"/>
        </w:rPr>
        <w:t xml:space="preserve"> nem ajánlja.</w:t>
      </w:r>
    </w:p>
    <w:p>
      <w:pPr>
        <w:pStyle w:val="Uj"/>
        <w:pBdr>
          <w:left w:val="nil"/>
        </w:pBdr>
        <w:rPr/>
      </w:pPr>
      <w:r>
        <w:rPr>
          <w:rFonts w:cs="Times" w:ascii="Times" w:hAnsi="Times"/>
        </w:rPr>
        <w:t>(2a)</w:t>
      </w:r>
      <w:r>
        <w:fldChar w:fldCharType="begin"/>
      </w:r>
      <w:r>
        <w:rPr>
          <w:rStyle w:val="InternetLink"/>
          <w:vertAlign w:val="superscript"/>
          <w:rFonts w:cs="Times" w:ascii="Times" w:hAnsi="Times"/>
        </w:rPr>
        <w:instrText xml:space="preserve"> HYPERLINK "http://www.njt.hu/cgi_bin/njt_doc.cgi?docid=104745.230978" \l "foot59%23foot59"</w:instrText>
      </w:r>
      <w:r>
        <w:rPr>
          <w:rStyle w:val="InternetLink"/>
          <w:vertAlign w:val="superscript"/>
          <w:rFonts w:cs="Times" w:ascii="Times" w:hAnsi="Times"/>
        </w:rPr>
        <w:fldChar w:fldCharType="separate"/>
      </w:r>
      <w:bookmarkStart w:id="59" w:name="foot_59_place"/>
      <w:r>
        <w:rPr>
          <w:rStyle w:val="InternetLink"/>
          <w:rFonts w:cs="Times" w:ascii="Times" w:hAnsi="Times"/>
          <w:vertAlign w:val="superscript"/>
        </w:rPr>
        <w:t>59</w:t>
      </w:r>
      <w:r>
        <w:rPr>
          <w:rStyle w:val="InternetLink"/>
          <w:vertAlign w:val="superscript"/>
          <w:rFonts w:cs="Times" w:ascii="Times" w:hAnsi="Times"/>
        </w:rPr>
        <w:fldChar w:fldCharType="end"/>
      </w:r>
      <w:bookmarkEnd w:id="59"/>
      <w:r>
        <w:rPr>
          <w:rFonts w:cs="Times" w:ascii="Times" w:hAnsi="Times"/>
        </w:rPr>
        <w:t xml:space="preserve"> A tervtanács véleményét indokolja, az indoklásban meghatározza azokat a jogszabályhelyeket is, amelyekre véleményét alapozta. Ha a tervtanács véleményében a tervdokumentációt engedélyezésre nem ajánlja, a vélemény indoklásában kitér azokra a javasolt tervmódosítási elemekre, amelyeket a terv átdolgozása során ajánl figyelembe venni.</w:t>
      </w:r>
    </w:p>
    <w:p>
      <w:pPr>
        <w:pStyle w:val="NormlWeb"/>
        <w:jc w:val="both"/>
        <w:rPr/>
      </w:pPr>
      <w:r>
        <w:rPr>
          <w:rFonts w:cs="Times" w:ascii="Times" w:hAnsi="Times"/>
        </w:rPr>
        <w:t>(3)</w:t>
      </w:r>
      <w:r>
        <w:fldChar w:fldCharType="begin"/>
      </w:r>
      <w:r>
        <w:rPr>
          <w:rStyle w:val="InternetLink"/>
          <w:vertAlign w:val="superscript"/>
          <w:rFonts w:cs="Times" w:ascii="Times" w:hAnsi="Times"/>
        </w:rPr>
        <w:instrText xml:space="preserve"> HYPERLINK "http://www.njt.hu/cgi_bin/njt_doc.cgi?docid=104745.230978" \l "foot60%23foot60"</w:instrText>
      </w:r>
      <w:r>
        <w:rPr>
          <w:rStyle w:val="InternetLink"/>
          <w:vertAlign w:val="superscript"/>
          <w:rFonts w:cs="Times" w:ascii="Times" w:hAnsi="Times"/>
        </w:rPr>
        <w:fldChar w:fldCharType="separate"/>
      </w:r>
      <w:bookmarkStart w:id="60" w:name="foot_60_place"/>
      <w:r>
        <w:rPr>
          <w:rStyle w:val="InternetLink"/>
          <w:rFonts w:cs="Times" w:ascii="Times" w:hAnsi="Times"/>
          <w:vertAlign w:val="superscript"/>
        </w:rPr>
        <w:t>60</w:t>
      </w:r>
      <w:r>
        <w:rPr>
          <w:rStyle w:val="InternetLink"/>
          <w:vertAlign w:val="superscript"/>
          <w:rFonts w:cs="Times" w:ascii="Times" w:hAnsi="Times"/>
        </w:rPr>
        <w:fldChar w:fldCharType="end"/>
      </w:r>
      <w:bookmarkEnd w:id="60"/>
      <w:r>
        <w:rPr>
          <w:rFonts w:cs="Times" w:ascii="Times" w:hAnsi="Times"/>
        </w:rPr>
        <w:t xml:space="preserve"> A tervtanácsi vélemény indokolása tartalmazza a 15. §-ban meghatározott szempontok vizsgálatát és annak eredményét, továbbá a (2) bekezdés </w:t>
      </w:r>
      <w:r>
        <w:rPr>
          <w:rFonts w:cs="Times" w:ascii="Times" w:hAnsi="Times"/>
          <w:i/>
          <w:iCs/>
        </w:rPr>
        <w:t>b)</w:t>
      </w:r>
      <w:r>
        <w:rPr>
          <w:rFonts w:cs="Times" w:ascii="Times" w:hAnsi="Times"/>
        </w:rPr>
        <w:t xml:space="preserve"> pontja esetében az átdolgozás szempontjait és az arra tett javaslatokat.</w:t>
      </w:r>
    </w:p>
    <w:p>
      <w:pPr>
        <w:pStyle w:val="Uj"/>
        <w:pBdr>
          <w:left w:val="nil"/>
        </w:pBdr>
        <w:rPr/>
      </w:pPr>
      <w:r>
        <w:rPr>
          <w:rFonts w:cs="Times" w:ascii="Times" w:hAnsi="Times"/>
        </w:rPr>
        <w:t>(4)</w:t>
      </w:r>
      <w:r>
        <w:fldChar w:fldCharType="begin"/>
      </w:r>
      <w:r>
        <w:rPr>
          <w:rStyle w:val="InternetLink"/>
          <w:vertAlign w:val="superscript"/>
          <w:rFonts w:cs="Times" w:ascii="Times" w:hAnsi="Times"/>
        </w:rPr>
        <w:instrText xml:space="preserve"> HYPERLINK "http://www.njt.hu/cgi_bin/njt_doc.cgi?docid=104745.230978" \l "foot61%23foot61"</w:instrText>
      </w:r>
      <w:r>
        <w:rPr>
          <w:rStyle w:val="InternetLink"/>
          <w:vertAlign w:val="superscript"/>
          <w:rFonts w:cs="Times" w:ascii="Times" w:hAnsi="Times"/>
        </w:rPr>
        <w:fldChar w:fldCharType="separate"/>
      </w:r>
      <w:bookmarkStart w:id="61" w:name="foot_61_place"/>
      <w:r>
        <w:rPr>
          <w:rStyle w:val="InternetLink"/>
          <w:rFonts w:cs="Times" w:ascii="Times" w:hAnsi="Times"/>
          <w:vertAlign w:val="superscript"/>
        </w:rPr>
        <w:t>61</w:t>
      </w:r>
      <w:r>
        <w:rPr>
          <w:rStyle w:val="InternetLink"/>
          <w:vertAlign w:val="superscript"/>
          <w:rFonts w:cs="Times" w:ascii="Times" w:hAnsi="Times"/>
        </w:rPr>
        <w:fldChar w:fldCharType="end"/>
      </w:r>
      <w:bookmarkEnd w:id="61"/>
      <w:r>
        <w:rPr>
          <w:rFonts w:cs="Times" w:ascii="Times" w:hAnsi="Times"/>
        </w:rPr>
        <w:t xml:space="preserve"> A tervtanács a jegyzőkönyvben és annak mellékleteiben foglaltak alapján külön dokumentumba foglalja a véleményét, amely tartalmazza a 14. § (2) bekezdésének </w:t>
      </w:r>
      <w:r>
        <w:rPr>
          <w:rFonts w:cs="Times" w:ascii="Times" w:hAnsi="Times"/>
          <w:i/>
          <w:iCs/>
        </w:rPr>
        <w:t>a)–d)</w:t>
      </w:r>
      <w:r>
        <w:rPr>
          <w:rFonts w:cs="Times" w:ascii="Times" w:hAnsi="Times"/>
        </w:rPr>
        <w:t xml:space="preserve"> pontjaiban foglaltakon túlmenően a vélemény számát (sorszám és évszám), továbbá a (2) bekezdés szerinti ajánlást és annak (3) bekezdés szerinti indokolását.</w:t>
      </w:r>
    </w:p>
    <w:p>
      <w:pPr>
        <w:pStyle w:val="NormlWeb"/>
        <w:spacing w:before="160" w:after="320"/>
        <w:jc w:val="center"/>
        <w:rPr>
          <w:rFonts w:ascii="Times" w:hAnsi="Times" w:cs="Times"/>
          <w:i/>
          <w:i/>
          <w:iCs/>
        </w:rPr>
      </w:pPr>
      <w:r>
        <w:rPr>
          <w:rFonts w:cs="Times" w:ascii="Times" w:hAnsi="Times"/>
          <w:i/>
          <w:iCs/>
        </w:rPr>
        <w:t>Finanszírozás</w:t>
      </w:r>
    </w:p>
    <w:p>
      <w:pPr>
        <w:pStyle w:val="NormlWeb"/>
        <w:rPr/>
      </w:pPr>
      <w:r>
        <w:rPr>
          <w:rFonts w:cs="Times" w:ascii="Times" w:hAnsi="Times"/>
          <w:b/>
          <w:bCs/>
        </w:rPr>
        <w:t>17. §</w:t>
      </w:r>
      <w:r>
        <w:rPr>
          <w:rFonts w:cs="Times" w:ascii="Times" w:hAnsi="Times"/>
        </w:rPr>
        <w:t xml:space="preserve"> (1) A tervtanácsi eljárás díj- és illetékmentes.</w:t>
      </w:r>
    </w:p>
    <w:p>
      <w:pPr>
        <w:pStyle w:val="NormlWeb"/>
        <w:jc w:val="both"/>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62%23foot62"</w:instrText>
      </w:r>
      <w:r>
        <w:rPr>
          <w:rStyle w:val="InternetLink"/>
          <w:vertAlign w:val="superscript"/>
          <w:rFonts w:cs="Times" w:ascii="Times" w:hAnsi="Times"/>
        </w:rPr>
        <w:fldChar w:fldCharType="separate"/>
      </w:r>
      <w:bookmarkStart w:id="62" w:name="foot_62_place"/>
      <w:r>
        <w:rPr>
          <w:rStyle w:val="InternetLink"/>
          <w:rFonts w:cs="Times" w:ascii="Times" w:hAnsi="Times"/>
          <w:vertAlign w:val="superscript"/>
        </w:rPr>
        <w:t>62</w:t>
      </w:r>
      <w:r>
        <w:rPr>
          <w:rStyle w:val="InternetLink"/>
          <w:vertAlign w:val="superscript"/>
          <w:rFonts w:cs="Times" w:ascii="Times" w:hAnsi="Times"/>
        </w:rPr>
        <w:fldChar w:fldCharType="end"/>
      </w:r>
      <w:bookmarkEnd w:id="62"/>
      <w:r>
        <w:rPr>
          <w:rFonts w:cs="Times" w:ascii="Times" w:hAnsi="Times"/>
        </w:rPr>
        <w:t xml:space="preserve"> A tervtanács ügyrendjében meghatározott mértékű tiszteletdíj illeti meg a (3) bekezdésben meghatározott kivételekkel</w:t>
      </w:r>
    </w:p>
    <w:p>
      <w:pPr>
        <w:pStyle w:val="NormlWeb"/>
        <w:rPr/>
      </w:pPr>
      <w:r>
        <w:rPr>
          <w:rFonts w:cs="Times" w:ascii="Times" w:hAnsi="Times"/>
          <w:i/>
          <w:iCs/>
        </w:rPr>
        <w:t>a)</w:t>
      </w:r>
      <w:r>
        <w:rPr>
          <w:rFonts w:cs="Times" w:ascii="Times" w:hAnsi="Times"/>
        </w:rPr>
        <w:t xml:space="preserve"> a bírálót a megbízás teljesítésekor,</w:t>
      </w:r>
    </w:p>
    <w:p>
      <w:pPr>
        <w:pStyle w:val="Uj"/>
        <w:pBdr>
          <w:left w:val="nil"/>
        </w:pBdr>
        <w:rPr/>
      </w:pPr>
      <w:r>
        <w:rPr>
          <w:rFonts w:cs="Times" w:ascii="Times" w:hAnsi="Times"/>
          <w:i/>
          <w:iCs/>
        </w:rPr>
        <w:t>b)</w:t>
      </w:r>
      <w:r>
        <w:fldChar w:fldCharType="begin"/>
      </w:r>
      <w:r>
        <w:rPr>
          <w:rStyle w:val="InternetLink"/>
          <w:vertAlign w:val="superscript"/>
          <w:i/>
          <w:iCs/>
          <w:rFonts w:cs="Times" w:ascii="Times" w:hAnsi="Times"/>
        </w:rPr>
        <w:instrText xml:space="preserve"> HYPERLINK "http://www.njt.hu/cgi_bin/njt_doc.cgi?docid=104745.230978" \l "foot63%23foot63"</w:instrText>
      </w:r>
      <w:r>
        <w:rPr>
          <w:rStyle w:val="InternetLink"/>
          <w:vertAlign w:val="superscript"/>
          <w:i/>
          <w:iCs/>
          <w:rFonts w:cs="Times" w:ascii="Times" w:hAnsi="Times"/>
        </w:rPr>
        <w:fldChar w:fldCharType="separate"/>
      </w:r>
      <w:bookmarkStart w:id="63" w:name="foot_63_place"/>
      <w:r>
        <w:rPr>
          <w:rStyle w:val="InternetLink"/>
          <w:rFonts w:cs="Times" w:ascii="Times" w:hAnsi="Times"/>
          <w:i/>
          <w:iCs/>
          <w:vertAlign w:val="superscript"/>
        </w:rPr>
        <w:t>63</w:t>
      </w:r>
      <w:r>
        <w:rPr>
          <w:rStyle w:val="InternetLink"/>
          <w:vertAlign w:val="superscript"/>
          <w:i/>
          <w:iCs/>
          <w:rFonts w:cs="Times" w:ascii="Times" w:hAnsi="Times"/>
        </w:rPr>
        <w:fldChar w:fldCharType="end"/>
      </w:r>
      <w:bookmarkEnd w:id="63"/>
      <w:r>
        <w:rPr>
          <w:rFonts w:cs="Times" w:ascii="Times" w:hAnsi="Times"/>
        </w:rPr>
        <w:t xml:space="preserve"> a tervtanács tagját mindazon napirendi pont tekintetében, amelynek tárgyalásán részt vett.</w:t>
      </w:r>
    </w:p>
    <w:p>
      <w:pPr>
        <w:pStyle w:val="Uj"/>
        <w:pBdr>
          <w:left w:val="nil"/>
        </w:pBdr>
        <w:rPr>
          <w:rFonts w:ascii="Times" w:hAnsi="Times" w:cs="Times"/>
        </w:rPr>
      </w:pPr>
      <w:r>
        <w:rPr>
          <w:rFonts w:cs="Times" w:ascii="Times" w:hAnsi="Times"/>
        </w:rPr>
        <w:t>(3)</w:t>
      </w:r>
      <w:r>
        <w:fldChar w:fldCharType="begin"/>
      </w:r>
      <w:r>
        <w:rPr>
          <w:rStyle w:val="InternetLink"/>
          <w:vertAlign w:val="superscript"/>
          <w:rFonts w:cs="Times" w:ascii="Times" w:hAnsi="Times"/>
        </w:rPr>
        <w:instrText xml:space="preserve"> HYPERLINK "http://www.njt.hu/cgi_bin/njt_doc.cgi?docid=104745.230978" \l "foot64%23foot64"</w:instrText>
      </w:r>
      <w:r>
        <w:rPr>
          <w:rStyle w:val="InternetLink"/>
          <w:vertAlign w:val="superscript"/>
          <w:rFonts w:cs="Times" w:ascii="Times" w:hAnsi="Times"/>
        </w:rPr>
        <w:fldChar w:fldCharType="separate"/>
      </w:r>
      <w:bookmarkStart w:id="64" w:name="foot_64_place"/>
      <w:r>
        <w:rPr>
          <w:rStyle w:val="InternetLink"/>
          <w:rFonts w:cs="Times" w:ascii="Times" w:hAnsi="Times"/>
          <w:vertAlign w:val="superscript"/>
        </w:rPr>
        <w:t>64</w:t>
      </w:r>
      <w:r>
        <w:rPr>
          <w:rStyle w:val="InternetLink"/>
          <w:vertAlign w:val="superscript"/>
          <w:rFonts w:cs="Times" w:ascii="Times" w:hAnsi="Times"/>
        </w:rPr>
        <w:fldChar w:fldCharType="end"/>
      </w:r>
      <w:bookmarkEnd w:id="64"/>
    </w:p>
    <w:p>
      <w:pPr>
        <w:pStyle w:val="NormlWeb"/>
        <w:spacing w:before="160" w:after="320"/>
        <w:jc w:val="center"/>
        <w:rPr>
          <w:rFonts w:ascii="Times" w:hAnsi="Times" w:cs="Times"/>
          <w:i/>
          <w:i/>
          <w:iCs/>
        </w:rPr>
      </w:pPr>
      <w:r>
        <w:rPr>
          <w:rFonts w:cs="Times" w:ascii="Times" w:hAnsi="Times"/>
          <w:i/>
          <w:iCs/>
        </w:rPr>
        <w:t>Záró rendelkezések</w:t>
      </w:r>
    </w:p>
    <w:p>
      <w:pPr>
        <w:pStyle w:val="NormlWeb"/>
        <w:jc w:val="both"/>
        <w:rPr/>
      </w:pPr>
      <w:r>
        <w:rPr>
          <w:rFonts w:cs="Times" w:ascii="Times" w:hAnsi="Times"/>
          <w:b/>
          <w:bCs/>
        </w:rPr>
        <w:t>18. §</w:t>
      </w:r>
      <w:r>
        <w:rPr>
          <w:rFonts w:cs="Times" w:ascii="Times" w:hAnsi="Times"/>
        </w:rPr>
        <w:t xml:space="preserve"> (1) Ez a rendelet 2007. január 1-jén lép hatályba, rendelkezéseit a hatálybalépését követően kezdeményezett tervtanácsi eljárásokban kell alkalmazni.</w:t>
      </w:r>
    </w:p>
    <w:p>
      <w:pPr>
        <w:pStyle w:val="Uj"/>
        <w:pBdr>
          <w:left w:val="nil"/>
        </w:pBdr>
        <w:rPr/>
      </w:pPr>
      <w:r>
        <w:rPr>
          <w:rFonts w:cs="Times" w:ascii="Times" w:hAnsi="Times"/>
        </w:rPr>
        <w:t>(2)</w:t>
      </w:r>
      <w:r>
        <w:fldChar w:fldCharType="begin"/>
      </w:r>
      <w:r>
        <w:rPr>
          <w:rStyle w:val="InternetLink"/>
          <w:vertAlign w:val="superscript"/>
          <w:rFonts w:cs="Times" w:ascii="Times" w:hAnsi="Times"/>
        </w:rPr>
        <w:instrText xml:space="preserve"> HYPERLINK "http://www.njt.hu/cgi_bin/njt_doc.cgi?docid=104745.230978" \l "foot65%23foot65"</w:instrText>
      </w:r>
      <w:r>
        <w:rPr>
          <w:rStyle w:val="InternetLink"/>
          <w:vertAlign w:val="superscript"/>
          <w:rFonts w:cs="Times" w:ascii="Times" w:hAnsi="Times"/>
        </w:rPr>
        <w:fldChar w:fldCharType="separate"/>
      </w:r>
      <w:bookmarkStart w:id="65" w:name="foot_65_place"/>
      <w:r>
        <w:rPr>
          <w:rStyle w:val="InternetLink"/>
          <w:rFonts w:cs="Times" w:ascii="Times" w:hAnsi="Times"/>
          <w:vertAlign w:val="superscript"/>
        </w:rPr>
        <w:t>65</w:t>
      </w:r>
      <w:r>
        <w:rPr>
          <w:rStyle w:val="InternetLink"/>
          <w:vertAlign w:val="superscript"/>
          <w:rFonts w:cs="Times" w:ascii="Times" w:hAnsi="Times"/>
        </w:rPr>
        <w:fldChar w:fldCharType="end"/>
      </w:r>
      <w:bookmarkEnd w:id="65"/>
      <w:r>
        <w:rPr>
          <w:rFonts w:cs="Times" w:ascii="Times" w:hAnsi="Times"/>
        </w:rPr>
        <w:t xml:space="preserve"> E rendeletnek az építésüggyel összefüggő egyes kormányrendeletek módosításáról szóló 322/2012. (XI. 16.) Korm. rendelettel megállapított rendelkezéseit a 2013. január 1-jét követően indult eljárásokban kell alkalmazni.</w:t>
      </w:r>
    </w:p>
    <w:p>
      <w:pPr>
        <w:pStyle w:val="Normal"/>
        <w:rPr>
          <w:rFonts w:ascii="Times" w:hAnsi="Times" w:cs="Times"/>
        </w:rPr>
      </w:pPr>
      <w:r>
        <w:rPr>
          <w:rFonts w:cs="Times" w:ascii="Times" w:hAnsi="Time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_place%23foot_1_place"</w:instrText>
      </w:r>
      <w:r>
        <w:rPr>
          <w:rStyle w:val="InternetLink"/>
          <w:vertAlign w:val="superscript"/>
          <w:rFonts w:cs="Times" w:ascii="Times" w:hAnsi="Times"/>
        </w:rPr>
        <w:fldChar w:fldCharType="separate"/>
      </w:r>
      <w:bookmarkStart w:id="66" w:name="foot1"/>
      <w:r>
        <w:rPr>
          <w:rStyle w:val="InternetLink"/>
          <w:rFonts w:cs="Times" w:ascii="Times" w:hAnsi="Times"/>
          <w:vertAlign w:val="superscript"/>
        </w:rPr>
        <w:t>1</w:t>
      </w:r>
      <w:r>
        <w:rPr>
          <w:rStyle w:val="InternetLink"/>
          <w:vertAlign w:val="superscript"/>
          <w:rFonts w:cs="Times" w:ascii="Times" w:hAnsi="Times"/>
        </w:rPr>
        <w:fldChar w:fldCharType="end"/>
      </w:r>
      <w:bookmarkEnd w:id="66"/>
      <w:r>
        <w:rPr>
          <w:rFonts w:cs="Times" w:ascii="Times" w:hAnsi="Times"/>
        </w:rPr>
        <w:t xml:space="preserve"> Az 1. § eredeti szövegének jelölését (1) bekezdésre változtatta a 207/2008. (VIII. 27.) Korm. rendelet 6. §-a, szövege a 322/2012. (XI. 16.) Korm. rendelet 19.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_place%23foot_2_place"</w:instrText>
      </w:r>
      <w:r>
        <w:rPr>
          <w:rStyle w:val="InternetLink"/>
          <w:vertAlign w:val="superscript"/>
          <w:rFonts w:cs="Times" w:ascii="Times" w:hAnsi="Times"/>
        </w:rPr>
        <w:fldChar w:fldCharType="separate"/>
      </w:r>
      <w:bookmarkStart w:id="67" w:name="foot2"/>
      <w:r>
        <w:rPr>
          <w:rStyle w:val="InternetLink"/>
          <w:rFonts w:cs="Times" w:ascii="Times" w:hAnsi="Times"/>
          <w:vertAlign w:val="superscript"/>
        </w:rPr>
        <w:t>2</w:t>
      </w:r>
      <w:r>
        <w:rPr>
          <w:rStyle w:val="InternetLink"/>
          <w:vertAlign w:val="superscript"/>
          <w:rFonts w:cs="Times" w:ascii="Times" w:hAnsi="Times"/>
        </w:rPr>
        <w:fldChar w:fldCharType="end"/>
      </w:r>
      <w:bookmarkEnd w:id="67"/>
      <w:r>
        <w:rPr>
          <w:rFonts w:cs="Times" w:ascii="Times" w:hAnsi="Times"/>
        </w:rPr>
        <w:t xml:space="preserve"> Az 1. § (1a) bekezdését a 394/2012. (XII. 20.) Korm. rendelet 12. § (1) bekezdése iktatta be.</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3_place%23foot_3_place"</w:instrText>
      </w:r>
      <w:r>
        <w:rPr>
          <w:rStyle w:val="InternetLink"/>
          <w:vertAlign w:val="superscript"/>
          <w:rFonts w:cs="Times" w:ascii="Times" w:hAnsi="Times"/>
        </w:rPr>
        <w:fldChar w:fldCharType="separate"/>
      </w:r>
      <w:bookmarkStart w:id="68" w:name="foot3"/>
      <w:r>
        <w:rPr>
          <w:rStyle w:val="InternetLink"/>
          <w:rFonts w:cs="Times" w:ascii="Times" w:hAnsi="Times"/>
          <w:vertAlign w:val="superscript"/>
        </w:rPr>
        <w:t>3</w:t>
      </w:r>
      <w:r>
        <w:rPr>
          <w:rStyle w:val="InternetLink"/>
          <w:vertAlign w:val="superscript"/>
          <w:rFonts w:cs="Times" w:ascii="Times" w:hAnsi="Times"/>
        </w:rPr>
        <w:fldChar w:fldCharType="end"/>
      </w:r>
      <w:bookmarkEnd w:id="68"/>
      <w:r>
        <w:rPr>
          <w:rFonts w:cs="Times" w:ascii="Times" w:hAnsi="Times"/>
        </w:rPr>
        <w:t xml:space="preserve"> Az 1. § (2) bekezdését a 207/2008. (VIII. 27.) Korm. rendelet 6. §-a iktatta be, egyidejűleg a § eredeti szövegének jelölését (1) bekezdésre változtatva. Az 1. § (2) bekezdése a 196/2009. (IX. 15.) Korm. rendelet 62. § (12) bekezdésének a)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_place%23foot_4_place"</w:instrText>
      </w:r>
      <w:r>
        <w:rPr>
          <w:rStyle w:val="InternetLink"/>
          <w:vertAlign w:val="superscript"/>
          <w:rFonts w:cs="Times" w:ascii="Times" w:hAnsi="Times"/>
        </w:rPr>
        <w:fldChar w:fldCharType="separate"/>
      </w:r>
      <w:bookmarkStart w:id="69" w:name="foot4"/>
      <w:r>
        <w:rPr>
          <w:rStyle w:val="InternetLink"/>
          <w:rFonts w:cs="Times" w:ascii="Times" w:hAnsi="Times"/>
          <w:vertAlign w:val="superscript"/>
        </w:rPr>
        <w:t>4</w:t>
      </w:r>
      <w:r>
        <w:rPr>
          <w:rStyle w:val="InternetLink"/>
          <w:vertAlign w:val="superscript"/>
          <w:rFonts w:cs="Times" w:ascii="Times" w:hAnsi="Times"/>
        </w:rPr>
        <w:fldChar w:fldCharType="end"/>
      </w:r>
      <w:bookmarkEnd w:id="69"/>
      <w:r>
        <w:rPr>
          <w:rFonts w:cs="Times" w:ascii="Times" w:hAnsi="Times"/>
        </w:rPr>
        <w:t xml:space="preserve"> A 2. § a 322/2012. (XI. 16.) Korm. rendelet 20.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_place%23foot_5_place"</w:instrText>
      </w:r>
      <w:r>
        <w:rPr>
          <w:rStyle w:val="InternetLink"/>
          <w:vertAlign w:val="superscript"/>
          <w:rFonts w:cs="Times" w:ascii="Times" w:hAnsi="Times"/>
        </w:rPr>
        <w:fldChar w:fldCharType="separate"/>
      </w:r>
      <w:bookmarkStart w:id="70" w:name="foot5"/>
      <w:r>
        <w:rPr>
          <w:rStyle w:val="InternetLink"/>
          <w:rFonts w:cs="Times" w:ascii="Times" w:hAnsi="Times"/>
          <w:vertAlign w:val="superscript"/>
        </w:rPr>
        <w:t>5</w:t>
      </w:r>
      <w:r>
        <w:rPr>
          <w:rStyle w:val="InternetLink"/>
          <w:vertAlign w:val="superscript"/>
          <w:rFonts w:cs="Times" w:ascii="Times" w:hAnsi="Times"/>
        </w:rPr>
        <w:fldChar w:fldCharType="end"/>
      </w:r>
      <w:bookmarkEnd w:id="70"/>
      <w:r>
        <w:rPr>
          <w:rFonts w:cs="Times" w:ascii="Times" w:hAnsi="Times"/>
        </w:rPr>
        <w:t xml:space="preserve"> A 2/A. §-t a 394/2012. (XII. 20.) Korm. rendelet 12. § (2) bekezdése iktatta b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6_place%23foot_6_place"</w:instrText>
      </w:r>
      <w:r>
        <w:rPr>
          <w:rStyle w:val="InternetLink"/>
          <w:vertAlign w:val="superscript"/>
          <w:rFonts w:cs="Times" w:ascii="Times" w:hAnsi="Times"/>
        </w:rPr>
        <w:fldChar w:fldCharType="separate"/>
      </w:r>
      <w:bookmarkStart w:id="71" w:name="foot6"/>
      <w:r>
        <w:rPr>
          <w:rStyle w:val="InternetLink"/>
          <w:rFonts w:cs="Times" w:ascii="Times" w:hAnsi="Times"/>
          <w:vertAlign w:val="superscript"/>
        </w:rPr>
        <w:t>6</w:t>
      </w:r>
      <w:r>
        <w:rPr>
          <w:rStyle w:val="InternetLink"/>
          <w:vertAlign w:val="superscript"/>
          <w:rFonts w:cs="Times" w:ascii="Times" w:hAnsi="Times"/>
        </w:rPr>
        <w:fldChar w:fldCharType="end"/>
      </w:r>
      <w:bookmarkEnd w:id="71"/>
      <w:r>
        <w:rPr>
          <w:rFonts w:cs="Times" w:ascii="Times" w:hAnsi="Times"/>
        </w:rPr>
        <w:t xml:space="preserve"> A 3. § a 322/2012. (XI. 16.) Korm. rendelet 20.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7_place%23foot_7_place"</w:instrText>
      </w:r>
      <w:r>
        <w:rPr>
          <w:rStyle w:val="InternetLink"/>
          <w:vertAlign w:val="superscript"/>
          <w:rFonts w:cs="Times" w:ascii="Times" w:hAnsi="Times"/>
        </w:rPr>
        <w:fldChar w:fldCharType="separate"/>
      </w:r>
      <w:bookmarkStart w:id="72" w:name="foot7"/>
      <w:r>
        <w:rPr>
          <w:rStyle w:val="InternetLink"/>
          <w:rFonts w:cs="Times" w:ascii="Times" w:hAnsi="Times"/>
          <w:vertAlign w:val="superscript"/>
        </w:rPr>
        <w:t>7</w:t>
      </w:r>
      <w:r>
        <w:rPr>
          <w:rStyle w:val="InternetLink"/>
          <w:vertAlign w:val="superscript"/>
          <w:rFonts w:cs="Times" w:ascii="Times" w:hAnsi="Times"/>
        </w:rPr>
        <w:fldChar w:fldCharType="end"/>
      </w:r>
      <w:bookmarkEnd w:id="72"/>
      <w:r>
        <w:rPr>
          <w:rFonts w:cs="Times" w:ascii="Times" w:hAnsi="Times"/>
        </w:rPr>
        <w:t xml:space="preserve"> A 3/A. §-t a 394/2012. (XII. 20.) Korm. rendelet 12. § (3) bekezdése iktatta b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8_place%23foot_8_place"</w:instrText>
      </w:r>
      <w:r>
        <w:rPr>
          <w:rStyle w:val="InternetLink"/>
          <w:vertAlign w:val="superscript"/>
          <w:rFonts w:cs="Times" w:ascii="Times" w:hAnsi="Times"/>
        </w:rPr>
        <w:fldChar w:fldCharType="separate"/>
      </w:r>
      <w:bookmarkStart w:id="73" w:name="foot8"/>
      <w:r>
        <w:rPr>
          <w:rStyle w:val="InternetLink"/>
          <w:rFonts w:cs="Times" w:ascii="Times" w:hAnsi="Times"/>
          <w:vertAlign w:val="superscript"/>
        </w:rPr>
        <w:t>8</w:t>
      </w:r>
      <w:r>
        <w:rPr>
          <w:rStyle w:val="InternetLink"/>
          <w:vertAlign w:val="superscript"/>
          <w:rFonts w:cs="Times" w:ascii="Times" w:hAnsi="Times"/>
        </w:rPr>
        <w:fldChar w:fldCharType="end"/>
      </w:r>
      <w:bookmarkEnd w:id="73"/>
      <w:r>
        <w:rPr>
          <w:rFonts w:cs="Times" w:ascii="Times" w:hAnsi="Times"/>
        </w:rPr>
        <w:t xml:space="preserve"> A 4. §-t és az azt megelőző alcímet a 322/2012. (XI. 16.) Korm. rendelet 31. § a)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9_place%23foot_9_place"</w:instrText>
      </w:r>
      <w:r>
        <w:rPr>
          <w:rStyle w:val="InternetLink"/>
          <w:vertAlign w:val="superscript"/>
          <w:rFonts w:cs="Times" w:ascii="Times" w:hAnsi="Times"/>
        </w:rPr>
        <w:fldChar w:fldCharType="separate"/>
      </w:r>
      <w:bookmarkStart w:id="74" w:name="foot9"/>
      <w:r>
        <w:rPr>
          <w:rStyle w:val="InternetLink"/>
          <w:rFonts w:cs="Times" w:ascii="Times" w:hAnsi="Times"/>
          <w:vertAlign w:val="superscript"/>
        </w:rPr>
        <w:t>9</w:t>
      </w:r>
      <w:r>
        <w:rPr>
          <w:rStyle w:val="InternetLink"/>
          <w:vertAlign w:val="superscript"/>
          <w:rFonts w:cs="Times" w:ascii="Times" w:hAnsi="Times"/>
        </w:rPr>
        <w:fldChar w:fldCharType="end"/>
      </w:r>
      <w:bookmarkEnd w:id="74"/>
      <w:r>
        <w:rPr>
          <w:rFonts w:cs="Times" w:ascii="Times" w:hAnsi="Times"/>
        </w:rPr>
        <w:t xml:space="preserve"> Az 5. § a 322/2012. (XI. 16.) Korm. rendelet 21.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0_place%23foot_10_place"</w:instrText>
      </w:r>
      <w:r>
        <w:rPr>
          <w:rStyle w:val="InternetLink"/>
          <w:vertAlign w:val="superscript"/>
          <w:rFonts w:cs="Times" w:ascii="Times" w:hAnsi="Times"/>
        </w:rPr>
        <w:fldChar w:fldCharType="separate"/>
      </w:r>
      <w:bookmarkStart w:id="75" w:name="foot10"/>
      <w:r>
        <w:rPr>
          <w:rStyle w:val="InternetLink"/>
          <w:rFonts w:cs="Times" w:ascii="Times" w:hAnsi="Times"/>
          <w:vertAlign w:val="superscript"/>
        </w:rPr>
        <w:t>10</w:t>
      </w:r>
      <w:r>
        <w:rPr>
          <w:rStyle w:val="InternetLink"/>
          <w:vertAlign w:val="superscript"/>
          <w:rFonts w:cs="Times" w:ascii="Times" w:hAnsi="Times"/>
        </w:rPr>
        <w:fldChar w:fldCharType="end"/>
      </w:r>
      <w:bookmarkEnd w:id="75"/>
      <w:r>
        <w:rPr>
          <w:rFonts w:cs="Times" w:ascii="Times" w:hAnsi="Times"/>
        </w:rPr>
        <w:t xml:space="preserve"> Az 5/A. §-t a 394/2012. (XII. 20.) Korm. rendelet 12. § (4) bekezdése iktatta b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1_place%23foot_11_place"</w:instrText>
      </w:r>
      <w:r>
        <w:rPr>
          <w:rStyle w:val="InternetLink"/>
          <w:vertAlign w:val="superscript"/>
          <w:rFonts w:cs="Times" w:ascii="Times" w:hAnsi="Times"/>
        </w:rPr>
        <w:fldChar w:fldCharType="separate"/>
      </w:r>
      <w:bookmarkStart w:id="76" w:name="foot11"/>
      <w:r>
        <w:rPr>
          <w:rStyle w:val="InternetLink"/>
          <w:rFonts w:cs="Times" w:ascii="Times" w:hAnsi="Times"/>
          <w:vertAlign w:val="superscript"/>
        </w:rPr>
        <w:t>11</w:t>
      </w:r>
      <w:r>
        <w:rPr>
          <w:rStyle w:val="InternetLink"/>
          <w:vertAlign w:val="superscript"/>
          <w:rFonts w:cs="Times" w:ascii="Times" w:hAnsi="Times"/>
        </w:rPr>
        <w:fldChar w:fldCharType="end"/>
      </w:r>
      <w:bookmarkEnd w:id="76"/>
      <w:r>
        <w:rPr>
          <w:rFonts w:cs="Times" w:ascii="Times" w:hAnsi="Times"/>
        </w:rPr>
        <w:t xml:space="preserve"> A 6. § (3) bekezdése a 322/2012. (XI. 16.) Korm. rendelet 30. § a)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2_place%23foot_12_place"</w:instrText>
      </w:r>
      <w:r>
        <w:rPr>
          <w:rStyle w:val="InternetLink"/>
          <w:vertAlign w:val="superscript"/>
          <w:rFonts w:cs="Times" w:ascii="Times" w:hAnsi="Times"/>
        </w:rPr>
        <w:fldChar w:fldCharType="separate"/>
      </w:r>
      <w:bookmarkStart w:id="77" w:name="foot12"/>
      <w:r>
        <w:rPr>
          <w:rStyle w:val="InternetLink"/>
          <w:rFonts w:cs="Times" w:ascii="Times" w:hAnsi="Times"/>
          <w:vertAlign w:val="superscript"/>
        </w:rPr>
        <w:t>12</w:t>
      </w:r>
      <w:r>
        <w:rPr>
          <w:rStyle w:val="InternetLink"/>
          <w:vertAlign w:val="superscript"/>
          <w:rFonts w:cs="Times" w:ascii="Times" w:hAnsi="Times"/>
        </w:rPr>
        <w:fldChar w:fldCharType="end"/>
      </w:r>
      <w:bookmarkEnd w:id="77"/>
      <w:r>
        <w:rPr>
          <w:rFonts w:cs="Times" w:ascii="Times" w:hAnsi="Times"/>
        </w:rPr>
        <w:t xml:space="preserve"> A 6. § (4) bekezdése a 322/2012. (XI. 16.) Korm. rendelet 30. § b)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3_place%23foot_13_place"</w:instrText>
      </w:r>
      <w:r>
        <w:rPr>
          <w:rStyle w:val="InternetLink"/>
          <w:vertAlign w:val="superscript"/>
          <w:rFonts w:cs="Times" w:ascii="Times" w:hAnsi="Times"/>
        </w:rPr>
        <w:fldChar w:fldCharType="separate"/>
      </w:r>
      <w:bookmarkStart w:id="78" w:name="foot13"/>
      <w:r>
        <w:rPr>
          <w:rStyle w:val="InternetLink"/>
          <w:rFonts w:cs="Times" w:ascii="Times" w:hAnsi="Times"/>
          <w:vertAlign w:val="superscript"/>
        </w:rPr>
        <w:t>13</w:t>
      </w:r>
      <w:r>
        <w:rPr>
          <w:rStyle w:val="InternetLink"/>
          <w:vertAlign w:val="superscript"/>
          <w:rFonts w:cs="Times" w:ascii="Times" w:hAnsi="Times"/>
        </w:rPr>
        <w:fldChar w:fldCharType="end"/>
      </w:r>
      <w:bookmarkEnd w:id="78"/>
      <w:r>
        <w:rPr>
          <w:rFonts w:cs="Times" w:ascii="Times" w:hAnsi="Times"/>
        </w:rPr>
        <w:t xml:space="preserve"> A 7. § (1) bekezdés nyitó szövegrésze a 322/2012. (XI. 16.) Korm. rendelet 31. § b) pontja szerint módos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14_place%23foot_14_place"</w:instrText>
      </w:r>
      <w:r>
        <w:rPr>
          <w:rStyle w:val="InternetLink"/>
          <w:vertAlign w:val="superscript"/>
          <w:rFonts w:cs="Times" w:ascii="Times" w:hAnsi="Times"/>
        </w:rPr>
        <w:fldChar w:fldCharType="separate"/>
      </w:r>
      <w:bookmarkStart w:id="79" w:name="foot14"/>
      <w:r>
        <w:rPr>
          <w:rStyle w:val="InternetLink"/>
          <w:rFonts w:cs="Times" w:ascii="Times" w:hAnsi="Times"/>
          <w:vertAlign w:val="superscript"/>
        </w:rPr>
        <w:t>14</w:t>
      </w:r>
      <w:r>
        <w:rPr>
          <w:rStyle w:val="InternetLink"/>
          <w:vertAlign w:val="superscript"/>
          <w:rFonts w:cs="Times" w:ascii="Times" w:hAnsi="Times"/>
        </w:rPr>
        <w:fldChar w:fldCharType="end"/>
      </w:r>
      <w:bookmarkEnd w:id="79"/>
      <w:r>
        <w:rPr>
          <w:rFonts w:cs="Times" w:ascii="Times" w:hAnsi="Times"/>
        </w:rPr>
        <w:t xml:space="preserve"> A 7. § (1) bekezdésének a) pontja a 196/2009. (IX. 15.) Korm. rendelet 62. § (12) bekezdésének l) pontja szerint módosított szöveg.</w:t>
      </w:r>
    </w:p>
    <w:p>
      <w:pPr>
        <w:pStyle w:val="NormlWeb"/>
        <w:rPr/>
      </w:pPr>
      <w:r>
        <w:fldChar w:fldCharType="begin"/>
      </w:r>
      <w:r>
        <w:rPr>
          <w:rStyle w:val="InternetLink"/>
          <w:vertAlign w:val="superscript"/>
          <w:rFonts w:cs="Times" w:ascii="Times" w:hAnsi="Times"/>
        </w:rPr>
        <w:instrText xml:space="preserve"> HYPERLINK "http://www.njt.hu/cgi_bin/njt_doc.cgi?docid=104745.230978" \l "foot_15_place%23foot_15_place"</w:instrText>
      </w:r>
      <w:r>
        <w:rPr>
          <w:rStyle w:val="InternetLink"/>
          <w:vertAlign w:val="superscript"/>
          <w:rFonts w:cs="Times" w:ascii="Times" w:hAnsi="Times"/>
        </w:rPr>
        <w:fldChar w:fldCharType="separate"/>
      </w:r>
      <w:bookmarkStart w:id="80" w:name="foot15"/>
      <w:r>
        <w:rPr>
          <w:rStyle w:val="InternetLink"/>
          <w:rFonts w:cs="Times" w:ascii="Times" w:hAnsi="Times"/>
          <w:vertAlign w:val="superscript"/>
        </w:rPr>
        <w:t>15</w:t>
      </w:r>
      <w:r>
        <w:rPr>
          <w:rStyle w:val="InternetLink"/>
          <w:vertAlign w:val="superscript"/>
          <w:rFonts w:cs="Times" w:ascii="Times" w:hAnsi="Times"/>
        </w:rPr>
        <w:fldChar w:fldCharType="end"/>
      </w:r>
      <w:bookmarkEnd w:id="80"/>
      <w:r>
        <w:rPr>
          <w:rFonts w:cs="Times" w:ascii="Times" w:hAnsi="Times"/>
        </w:rPr>
        <w:t xml:space="preserve"> Lásd a 2004: CXL. törvényt.</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6_place%23foot_16_place"</w:instrText>
      </w:r>
      <w:r>
        <w:rPr>
          <w:rStyle w:val="InternetLink"/>
          <w:vertAlign w:val="superscript"/>
          <w:rFonts w:cs="Times" w:ascii="Times" w:hAnsi="Times"/>
        </w:rPr>
        <w:fldChar w:fldCharType="separate"/>
      </w:r>
      <w:bookmarkStart w:id="81" w:name="foot16"/>
      <w:r>
        <w:rPr>
          <w:rStyle w:val="InternetLink"/>
          <w:rFonts w:cs="Times" w:ascii="Times" w:hAnsi="Times"/>
          <w:vertAlign w:val="superscript"/>
        </w:rPr>
        <w:t>16</w:t>
      </w:r>
      <w:r>
        <w:rPr>
          <w:rStyle w:val="InternetLink"/>
          <w:vertAlign w:val="superscript"/>
          <w:rFonts w:cs="Times" w:ascii="Times" w:hAnsi="Times"/>
        </w:rPr>
        <w:fldChar w:fldCharType="end"/>
      </w:r>
      <w:bookmarkEnd w:id="81"/>
      <w:r>
        <w:rPr>
          <w:rFonts w:cs="Times" w:ascii="Times" w:hAnsi="Times"/>
        </w:rPr>
        <w:t xml:space="preserve"> A 7. § (1) bekezdés b) pontja a 322/2012. (XI. 16.) Korm. rendelet 30. § c) pont ca)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7_place%23foot_17_place"</w:instrText>
      </w:r>
      <w:r>
        <w:rPr>
          <w:rStyle w:val="InternetLink"/>
          <w:vertAlign w:val="superscript"/>
          <w:rFonts w:cs="Times" w:ascii="Times" w:hAnsi="Times"/>
        </w:rPr>
        <w:fldChar w:fldCharType="separate"/>
      </w:r>
      <w:bookmarkStart w:id="82" w:name="foot17"/>
      <w:r>
        <w:rPr>
          <w:rStyle w:val="InternetLink"/>
          <w:rFonts w:cs="Times" w:ascii="Times" w:hAnsi="Times"/>
          <w:vertAlign w:val="superscript"/>
        </w:rPr>
        <w:t>17</w:t>
      </w:r>
      <w:r>
        <w:rPr>
          <w:rStyle w:val="InternetLink"/>
          <w:vertAlign w:val="superscript"/>
          <w:rFonts w:cs="Times" w:ascii="Times" w:hAnsi="Times"/>
        </w:rPr>
        <w:fldChar w:fldCharType="end"/>
      </w:r>
      <w:bookmarkEnd w:id="82"/>
      <w:r>
        <w:rPr>
          <w:rFonts w:cs="Times" w:ascii="Times" w:hAnsi="Times"/>
        </w:rPr>
        <w:t xml:space="preserve"> A 7. § (3) bekezdése a 196/2009. (IX. 15.) Korm. rendelet 62. § (12) bekezdés m) pontja, a 322/2012. (XI. 16.) Korm. rendelet 30. § c) pont cb)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8_place%23foot_18_place"</w:instrText>
      </w:r>
      <w:r>
        <w:rPr>
          <w:rStyle w:val="InternetLink"/>
          <w:vertAlign w:val="superscript"/>
          <w:rFonts w:cs="Times" w:ascii="Times" w:hAnsi="Times"/>
        </w:rPr>
        <w:fldChar w:fldCharType="separate"/>
      </w:r>
      <w:bookmarkStart w:id="83" w:name="foot18"/>
      <w:r>
        <w:rPr>
          <w:rStyle w:val="InternetLink"/>
          <w:rFonts w:cs="Times" w:ascii="Times" w:hAnsi="Times"/>
          <w:vertAlign w:val="superscript"/>
        </w:rPr>
        <w:t>18</w:t>
      </w:r>
      <w:r>
        <w:rPr>
          <w:rStyle w:val="InternetLink"/>
          <w:vertAlign w:val="superscript"/>
          <w:rFonts w:cs="Times" w:ascii="Times" w:hAnsi="Times"/>
        </w:rPr>
        <w:fldChar w:fldCharType="end"/>
      </w:r>
      <w:bookmarkEnd w:id="83"/>
      <w:r>
        <w:rPr>
          <w:rFonts w:cs="Times" w:ascii="Times" w:hAnsi="Times"/>
        </w:rPr>
        <w:t xml:space="preserve"> A 7. § (5) bekezdése a 207/2008. (VIII. 27.) Korm. rendelet 29. § (4) bekezdés b) pontja és 29. § (6) bekezdése, a 196/2009. (IX. 15.) Korm. rendelet 62. § (12) bekezdés n) pontja, a 322/2012. (XI. 16.) Korm. rendelet 31. § b)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19_place%23foot_19_place"</w:instrText>
      </w:r>
      <w:r>
        <w:rPr>
          <w:rStyle w:val="InternetLink"/>
          <w:vertAlign w:val="superscript"/>
          <w:rFonts w:cs="Times" w:ascii="Times" w:hAnsi="Times"/>
        </w:rPr>
        <w:fldChar w:fldCharType="separate"/>
      </w:r>
      <w:bookmarkStart w:id="84" w:name="foot19"/>
      <w:r>
        <w:rPr>
          <w:rStyle w:val="InternetLink"/>
          <w:rFonts w:cs="Times" w:ascii="Times" w:hAnsi="Times"/>
          <w:vertAlign w:val="superscript"/>
        </w:rPr>
        <w:t>19</w:t>
      </w:r>
      <w:r>
        <w:rPr>
          <w:rStyle w:val="InternetLink"/>
          <w:vertAlign w:val="superscript"/>
          <w:rFonts w:cs="Times" w:ascii="Times" w:hAnsi="Times"/>
        </w:rPr>
        <w:fldChar w:fldCharType="end"/>
      </w:r>
      <w:bookmarkEnd w:id="84"/>
      <w:r>
        <w:rPr>
          <w:rFonts w:cs="Times" w:ascii="Times" w:hAnsi="Times"/>
        </w:rPr>
        <w:t xml:space="preserve"> A 8. § a 322/2012. (XI. 16.) Korm. rendelet 22.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0_place%23foot_20_place"</w:instrText>
      </w:r>
      <w:r>
        <w:rPr>
          <w:rStyle w:val="InternetLink"/>
          <w:vertAlign w:val="superscript"/>
          <w:rFonts w:cs="Times" w:ascii="Times" w:hAnsi="Times"/>
        </w:rPr>
        <w:fldChar w:fldCharType="separate"/>
      </w:r>
      <w:bookmarkStart w:id="85" w:name="foot20"/>
      <w:r>
        <w:rPr>
          <w:rStyle w:val="InternetLink"/>
          <w:rFonts w:cs="Times" w:ascii="Times" w:hAnsi="Times"/>
          <w:vertAlign w:val="superscript"/>
        </w:rPr>
        <w:t>20</w:t>
      </w:r>
      <w:r>
        <w:rPr>
          <w:rStyle w:val="InternetLink"/>
          <w:vertAlign w:val="superscript"/>
          <w:rFonts w:cs="Times" w:ascii="Times" w:hAnsi="Times"/>
        </w:rPr>
        <w:fldChar w:fldCharType="end"/>
      </w:r>
      <w:bookmarkEnd w:id="85"/>
      <w:r>
        <w:rPr>
          <w:rFonts w:cs="Times" w:ascii="Times" w:hAnsi="Times"/>
        </w:rPr>
        <w:t xml:space="preserve"> A 9. § (2) bekezdése a 322/2012. (XI. 16.) Korm. rendelet 23. § (1)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1_place%23foot_21_place"</w:instrText>
      </w:r>
      <w:r>
        <w:rPr>
          <w:rStyle w:val="InternetLink"/>
          <w:vertAlign w:val="superscript"/>
          <w:rFonts w:cs="Times" w:ascii="Times" w:hAnsi="Times"/>
        </w:rPr>
        <w:fldChar w:fldCharType="separate"/>
      </w:r>
      <w:bookmarkStart w:id="86" w:name="foot21"/>
      <w:r>
        <w:rPr>
          <w:rStyle w:val="InternetLink"/>
          <w:rFonts w:cs="Times" w:ascii="Times" w:hAnsi="Times"/>
          <w:vertAlign w:val="superscript"/>
        </w:rPr>
        <w:t>21</w:t>
      </w:r>
      <w:r>
        <w:rPr>
          <w:rStyle w:val="InternetLink"/>
          <w:vertAlign w:val="superscript"/>
          <w:rFonts w:cs="Times" w:ascii="Times" w:hAnsi="Times"/>
        </w:rPr>
        <w:fldChar w:fldCharType="end"/>
      </w:r>
      <w:bookmarkEnd w:id="86"/>
      <w:r>
        <w:rPr>
          <w:rFonts w:cs="Times" w:ascii="Times" w:hAnsi="Times"/>
        </w:rPr>
        <w:t xml:space="preserve"> A 9. § (2a) bekezdését a 394/2012. (XII. 20.) Korm. rendelet 12. § (5) bekezdése iktatta b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2_place%23foot_22_place"</w:instrText>
      </w:r>
      <w:r>
        <w:rPr>
          <w:rStyle w:val="InternetLink"/>
          <w:vertAlign w:val="superscript"/>
          <w:rFonts w:cs="Times" w:ascii="Times" w:hAnsi="Times"/>
        </w:rPr>
        <w:fldChar w:fldCharType="separate"/>
      </w:r>
      <w:bookmarkStart w:id="87" w:name="foot22"/>
      <w:r>
        <w:rPr>
          <w:rStyle w:val="InternetLink"/>
          <w:rFonts w:cs="Times" w:ascii="Times" w:hAnsi="Times"/>
          <w:vertAlign w:val="superscript"/>
        </w:rPr>
        <w:t>22</w:t>
      </w:r>
      <w:r>
        <w:rPr>
          <w:rStyle w:val="InternetLink"/>
          <w:vertAlign w:val="superscript"/>
          <w:rFonts w:cs="Times" w:ascii="Times" w:hAnsi="Times"/>
        </w:rPr>
        <w:fldChar w:fldCharType="end"/>
      </w:r>
      <w:bookmarkEnd w:id="87"/>
      <w:r>
        <w:rPr>
          <w:rFonts w:cs="Times" w:ascii="Times" w:hAnsi="Times"/>
        </w:rPr>
        <w:t xml:space="preserve"> A 9. § (3) bekezdése a 322/2012. (XI. 16.) Korm. rendelet 30. § d)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3_place%23foot_23_place"</w:instrText>
      </w:r>
      <w:r>
        <w:rPr>
          <w:rStyle w:val="InternetLink"/>
          <w:vertAlign w:val="superscript"/>
          <w:rFonts w:cs="Times" w:ascii="Times" w:hAnsi="Times"/>
        </w:rPr>
        <w:fldChar w:fldCharType="separate"/>
      </w:r>
      <w:bookmarkStart w:id="88" w:name="foot23"/>
      <w:r>
        <w:rPr>
          <w:rStyle w:val="InternetLink"/>
          <w:rFonts w:cs="Times" w:ascii="Times" w:hAnsi="Times"/>
          <w:vertAlign w:val="superscript"/>
        </w:rPr>
        <w:t>23</w:t>
      </w:r>
      <w:r>
        <w:rPr>
          <w:rStyle w:val="InternetLink"/>
          <w:vertAlign w:val="superscript"/>
          <w:rFonts w:cs="Times" w:ascii="Times" w:hAnsi="Times"/>
        </w:rPr>
        <w:fldChar w:fldCharType="end"/>
      </w:r>
      <w:bookmarkEnd w:id="88"/>
      <w:r>
        <w:rPr>
          <w:rFonts w:cs="Times" w:ascii="Times" w:hAnsi="Times"/>
        </w:rPr>
        <w:t xml:space="preserve"> A 9. § (4) bekezdése a 394/2012. (XII. 20.) Korm. rendelet 12. § (6)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4_place%23foot_24_place"</w:instrText>
      </w:r>
      <w:r>
        <w:rPr>
          <w:rStyle w:val="InternetLink"/>
          <w:vertAlign w:val="superscript"/>
          <w:rFonts w:cs="Times" w:ascii="Times" w:hAnsi="Times"/>
        </w:rPr>
        <w:fldChar w:fldCharType="separate"/>
      </w:r>
      <w:bookmarkStart w:id="89" w:name="foot24"/>
      <w:r>
        <w:rPr>
          <w:rStyle w:val="InternetLink"/>
          <w:rFonts w:cs="Times" w:ascii="Times" w:hAnsi="Times"/>
          <w:vertAlign w:val="superscript"/>
        </w:rPr>
        <w:t>24</w:t>
      </w:r>
      <w:r>
        <w:rPr>
          <w:rStyle w:val="InternetLink"/>
          <w:vertAlign w:val="superscript"/>
          <w:rFonts w:cs="Times" w:ascii="Times" w:hAnsi="Times"/>
        </w:rPr>
        <w:fldChar w:fldCharType="end"/>
      </w:r>
      <w:bookmarkEnd w:id="89"/>
      <w:r>
        <w:rPr>
          <w:rFonts w:cs="Times" w:ascii="Times" w:hAnsi="Times"/>
        </w:rPr>
        <w:t xml:space="preserve"> A 10. § a 322/2012. (XI. 16.) Korm. rendelet 24.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5_place%23foot_25_place"</w:instrText>
      </w:r>
      <w:r>
        <w:rPr>
          <w:rStyle w:val="InternetLink"/>
          <w:vertAlign w:val="superscript"/>
          <w:rFonts w:cs="Times" w:ascii="Times" w:hAnsi="Times"/>
        </w:rPr>
        <w:fldChar w:fldCharType="separate"/>
      </w:r>
      <w:bookmarkStart w:id="90" w:name="foot25"/>
      <w:r>
        <w:rPr>
          <w:rStyle w:val="InternetLink"/>
          <w:rFonts w:cs="Times" w:ascii="Times" w:hAnsi="Times"/>
          <w:vertAlign w:val="superscript"/>
        </w:rPr>
        <w:t>25</w:t>
      </w:r>
      <w:r>
        <w:rPr>
          <w:rStyle w:val="InternetLink"/>
          <w:vertAlign w:val="superscript"/>
          <w:rFonts w:cs="Times" w:ascii="Times" w:hAnsi="Times"/>
        </w:rPr>
        <w:fldChar w:fldCharType="end"/>
      </w:r>
      <w:bookmarkEnd w:id="90"/>
      <w:r>
        <w:rPr>
          <w:rFonts w:cs="Times" w:ascii="Times" w:hAnsi="Times"/>
        </w:rPr>
        <w:t xml:space="preserve"> A 11. § a 322/2012. (XI. 16.) Korm. rendelet 24.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6_place%23foot_26_place"</w:instrText>
      </w:r>
      <w:r>
        <w:rPr>
          <w:rStyle w:val="InternetLink"/>
          <w:vertAlign w:val="superscript"/>
          <w:rFonts w:cs="Times" w:ascii="Times" w:hAnsi="Times"/>
        </w:rPr>
        <w:fldChar w:fldCharType="separate"/>
      </w:r>
      <w:bookmarkStart w:id="91" w:name="foot26"/>
      <w:r>
        <w:rPr>
          <w:rStyle w:val="InternetLink"/>
          <w:rFonts w:cs="Times" w:ascii="Times" w:hAnsi="Times"/>
          <w:vertAlign w:val="superscript"/>
        </w:rPr>
        <w:t>26</w:t>
      </w:r>
      <w:r>
        <w:rPr>
          <w:rStyle w:val="InternetLink"/>
          <w:vertAlign w:val="superscript"/>
          <w:rFonts w:cs="Times" w:ascii="Times" w:hAnsi="Times"/>
        </w:rPr>
        <w:fldChar w:fldCharType="end"/>
      </w:r>
      <w:bookmarkEnd w:id="91"/>
      <w:r>
        <w:rPr>
          <w:rFonts w:cs="Times" w:ascii="Times" w:hAnsi="Times"/>
        </w:rPr>
        <w:t xml:space="preserve"> A 11/A. §-t a 394/2012. (XII. 20.) Korm. rendelet 12. § (7) bekezdése iktatta b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7_place%23foot_27_place"</w:instrText>
      </w:r>
      <w:r>
        <w:rPr>
          <w:rStyle w:val="InternetLink"/>
          <w:vertAlign w:val="superscript"/>
          <w:rFonts w:cs="Times" w:ascii="Times" w:hAnsi="Times"/>
        </w:rPr>
        <w:fldChar w:fldCharType="separate"/>
      </w:r>
      <w:bookmarkStart w:id="92" w:name="foot27"/>
      <w:r>
        <w:rPr>
          <w:rStyle w:val="InternetLink"/>
          <w:rFonts w:cs="Times" w:ascii="Times" w:hAnsi="Times"/>
          <w:vertAlign w:val="superscript"/>
        </w:rPr>
        <w:t>27</w:t>
      </w:r>
      <w:r>
        <w:rPr>
          <w:rStyle w:val="InternetLink"/>
          <w:vertAlign w:val="superscript"/>
          <w:rFonts w:cs="Times" w:ascii="Times" w:hAnsi="Times"/>
        </w:rPr>
        <w:fldChar w:fldCharType="end"/>
      </w:r>
      <w:bookmarkEnd w:id="92"/>
      <w:r>
        <w:rPr>
          <w:rFonts w:cs="Times" w:ascii="Times" w:hAnsi="Times"/>
        </w:rPr>
        <w:t xml:space="preserve"> A 12. § (2) bekezdése a 322/2012. (XI. 16.) Korm. rendelet 25. § (1)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8_place%23foot_28_place"</w:instrText>
      </w:r>
      <w:r>
        <w:rPr>
          <w:rStyle w:val="InternetLink"/>
          <w:vertAlign w:val="superscript"/>
          <w:rFonts w:cs="Times" w:ascii="Times" w:hAnsi="Times"/>
        </w:rPr>
        <w:fldChar w:fldCharType="separate"/>
      </w:r>
      <w:bookmarkStart w:id="93" w:name="foot28"/>
      <w:r>
        <w:rPr>
          <w:rStyle w:val="InternetLink"/>
          <w:rFonts w:cs="Times" w:ascii="Times" w:hAnsi="Times"/>
          <w:vertAlign w:val="superscript"/>
        </w:rPr>
        <w:t>28</w:t>
      </w:r>
      <w:r>
        <w:rPr>
          <w:rStyle w:val="InternetLink"/>
          <w:vertAlign w:val="superscript"/>
          <w:rFonts w:cs="Times" w:ascii="Times" w:hAnsi="Times"/>
        </w:rPr>
        <w:fldChar w:fldCharType="end"/>
      </w:r>
      <w:bookmarkEnd w:id="93"/>
      <w:r>
        <w:rPr>
          <w:rFonts w:cs="Times" w:ascii="Times" w:hAnsi="Times"/>
        </w:rPr>
        <w:t xml:space="preserve"> A 12. § (3) bekezdését a 322/2012. (XI. 16.) Korm. rendelet 31. § d)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29_place%23foot_29_place"</w:instrText>
      </w:r>
      <w:r>
        <w:rPr>
          <w:rStyle w:val="InternetLink"/>
          <w:vertAlign w:val="superscript"/>
          <w:rFonts w:cs="Times" w:ascii="Times" w:hAnsi="Times"/>
        </w:rPr>
        <w:fldChar w:fldCharType="separate"/>
      </w:r>
      <w:bookmarkStart w:id="94" w:name="foot29"/>
      <w:r>
        <w:rPr>
          <w:rStyle w:val="InternetLink"/>
          <w:rFonts w:cs="Times" w:ascii="Times" w:hAnsi="Times"/>
          <w:vertAlign w:val="superscript"/>
        </w:rPr>
        <w:t>29</w:t>
      </w:r>
      <w:r>
        <w:rPr>
          <w:rStyle w:val="InternetLink"/>
          <w:vertAlign w:val="superscript"/>
          <w:rFonts w:cs="Times" w:ascii="Times" w:hAnsi="Times"/>
        </w:rPr>
        <w:fldChar w:fldCharType="end"/>
      </w:r>
      <w:bookmarkEnd w:id="94"/>
      <w:r>
        <w:rPr>
          <w:rFonts w:cs="Times" w:ascii="Times" w:hAnsi="Times"/>
        </w:rPr>
        <w:t xml:space="preserve"> A 12. § (4) bekezdése a 322/2012. (XI. 16.) Korm. rendelet 25. § (2) bekezdésével megállap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30_place%23foot_30_place"</w:instrText>
      </w:r>
      <w:r>
        <w:rPr>
          <w:rStyle w:val="InternetLink"/>
          <w:vertAlign w:val="superscript"/>
          <w:rFonts w:cs="Times" w:ascii="Times" w:hAnsi="Times"/>
        </w:rPr>
        <w:fldChar w:fldCharType="separate"/>
      </w:r>
      <w:bookmarkStart w:id="95" w:name="foot30"/>
      <w:r>
        <w:rPr>
          <w:rStyle w:val="InternetLink"/>
          <w:rFonts w:cs="Times" w:ascii="Times" w:hAnsi="Times"/>
          <w:vertAlign w:val="superscript"/>
        </w:rPr>
        <w:t>30</w:t>
      </w:r>
      <w:r>
        <w:rPr>
          <w:rStyle w:val="InternetLink"/>
          <w:vertAlign w:val="superscript"/>
          <w:rFonts w:cs="Times" w:ascii="Times" w:hAnsi="Times"/>
        </w:rPr>
        <w:fldChar w:fldCharType="end"/>
      </w:r>
      <w:bookmarkEnd w:id="95"/>
      <w:r>
        <w:rPr>
          <w:rFonts w:cs="Times" w:ascii="Times" w:hAnsi="Times"/>
        </w:rPr>
        <w:t xml:space="preserve"> A 12. § (5) bekezdésének második mondatát a 207/2008. (VIII. 27.) Korm. rendelet 29. § (4) bekezdésének b) pontja hatályon kívül helyezte; alkalmazására lásd e módosító rendelet 29. § (3) bekezdését.</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1_place%23foot_31_place"</w:instrText>
      </w:r>
      <w:r>
        <w:rPr>
          <w:rStyle w:val="InternetLink"/>
          <w:vertAlign w:val="superscript"/>
          <w:rFonts w:cs="Times" w:ascii="Times" w:hAnsi="Times"/>
        </w:rPr>
        <w:fldChar w:fldCharType="separate"/>
      </w:r>
      <w:bookmarkStart w:id="96" w:name="foot31"/>
      <w:r>
        <w:rPr>
          <w:rStyle w:val="InternetLink"/>
          <w:rFonts w:cs="Times" w:ascii="Times" w:hAnsi="Times"/>
          <w:vertAlign w:val="superscript"/>
        </w:rPr>
        <w:t>31</w:t>
      </w:r>
      <w:r>
        <w:rPr>
          <w:rStyle w:val="InternetLink"/>
          <w:vertAlign w:val="superscript"/>
          <w:rFonts w:cs="Times" w:ascii="Times" w:hAnsi="Times"/>
        </w:rPr>
        <w:fldChar w:fldCharType="end"/>
      </w:r>
      <w:bookmarkEnd w:id="96"/>
      <w:r>
        <w:rPr>
          <w:rFonts w:cs="Times" w:ascii="Times" w:hAnsi="Times"/>
        </w:rPr>
        <w:t xml:space="preserve"> A 12. § (6) bekezdése a 322/2012. (XI. 16.) Korm. rendelet 25. § (3)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2_place%23foot_32_place"</w:instrText>
      </w:r>
      <w:r>
        <w:rPr>
          <w:rStyle w:val="InternetLink"/>
          <w:vertAlign w:val="superscript"/>
          <w:rFonts w:cs="Times" w:ascii="Times" w:hAnsi="Times"/>
        </w:rPr>
        <w:fldChar w:fldCharType="separate"/>
      </w:r>
      <w:bookmarkStart w:id="97" w:name="foot32"/>
      <w:r>
        <w:rPr>
          <w:rStyle w:val="InternetLink"/>
          <w:rFonts w:cs="Times" w:ascii="Times" w:hAnsi="Times"/>
          <w:vertAlign w:val="superscript"/>
        </w:rPr>
        <w:t>32</w:t>
      </w:r>
      <w:r>
        <w:rPr>
          <w:rStyle w:val="InternetLink"/>
          <w:vertAlign w:val="superscript"/>
          <w:rFonts w:cs="Times" w:ascii="Times" w:hAnsi="Times"/>
        </w:rPr>
        <w:fldChar w:fldCharType="end"/>
      </w:r>
      <w:bookmarkEnd w:id="97"/>
      <w:r>
        <w:rPr>
          <w:rFonts w:cs="Times" w:ascii="Times" w:hAnsi="Times"/>
        </w:rPr>
        <w:t xml:space="preserve"> A 12. § (7) bekezdése a 322/2012. (XI. 16.) Korm. rendelet 25. § (3)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3_place%23foot_33_place"</w:instrText>
      </w:r>
      <w:r>
        <w:rPr>
          <w:rStyle w:val="InternetLink"/>
          <w:vertAlign w:val="superscript"/>
          <w:rFonts w:cs="Times" w:ascii="Times" w:hAnsi="Times"/>
        </w:rPr>
        <w:fldChar w:fldCharType="separate"/>
      </w:r>
      <w:bookmarkStart w:id="98" w:name="foot33"/>
      <w:r>
        <w:rPr>
          <w:rStyle w:val="InternetLink"/>
          <w:rFonts w:cs="Times" w:ascii="Times" w:hAnsi="Times"/>
          <w:vertAlign w:val="superscript"/>
        </w:rPr>
        <w:t>33</w:t>
      </w:r>
      <w:r>
        <w:rPr>
          <w:rStyle w:val="InternetLink"/>
          <w:vertAlign w:val="superscript"/>
          <w:rFonts w:cs="Times" w:ascii="Times" w:hAnsi="Times"/>
        </w:rPr>
        <w:fldChar w:fldCharType="end"/>
      </w:r>
      <w:bookmarkEnd w:id="98"/>
      <w:r>
        <w:rPr>
          <w:rFonts w:cs="Times" w:ascii="Times" w:hAnsi="Times"/>
        </w:rPr>
        <w:t xml:space="preserve"> A 12. § (8) bekezdését a 322/2012. (XI. 16.) Korm. rendelet 31. § d)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4_place%23foot_34_place"</w:instrText>
      </w:r>
      <w:r>
        <w:rPr>
          <w:rStyle w:val="InternetLink"/>
          <w:vertAlign w:val="superscript"/>
          <w:rFonts w:cs="Times" w:ascii="Times" w:hAnsi="Times"/>
        </w:rPr>
        <w:fldChar w:fldCharType="separate"/>
      </w:r>
      <w:bookmarkStart w:id="99" w:name="foot34"/>
      <w:r>
        <w:rPr>
          <w:rStyle w:val="InternetLink"/>
          <w:rFonts w:cs="Times" w:ascii="Times" w:hAnsi="Times"/>
          <w:vertAlign w:val="superscript"/>
        </w:rPr>
        <w:t>34</w:t>
      </w:r>
      <w:r>
        <w:rPr>
          <w:rStyle w:val="InternetLink"/>
          <w:vertAlign w:val="superscript"/>
          <w:rFonts w:cs="Times" w:ascii="Times" w:hAnsi="Times"/>
        </w:rPr>
        <w:fldChar w:fldCharType="end"/>
      </w:r>
      <w:bookmarkEnd w:id="99"/>
      <w:r>
        <w:rPr>
          <w:rFonts w:cs="Times" w:ascii="Times" w:hAnsi="Times"/>
        </w:rPr>
        <w:t xml:space="preserve"> A 13. § (1) bekezdése a 394/2012. (XII. 20.) Korm. rendelet 12. § (8) bekezdése szerint módos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35_place%23foot_35_place"</w:instrText>
      </w:r>
      <w:r>
        <w:rPr>
          <w:rStyle w:val="InternetLink"/>
          <w:vertAlign w:val="superscript"/>
          <w:rFonts w:cs="Times" w:ascii="Times" w:hAnsi="Times"/>
        </w:rPr>
        <w:fldChar w:fldCharType="separate"/>
      </w:r>
      <w:bookmarkStart w:id="100" w:name="foot35"/>
      <w:r>
        <w:rPr>
          <w:rStyle w:val="InternetLink"/>
          <w:rFonts w:cs="Times" w:ascii="Times" w:hAnsi="Times"/>
          <w:vertAlign w:val="superscript"/>
        </w:rPr>
        <w:t>35</w:t>
      </w:r>
      <w:r>
        <w:rPr>
          <w:rStyle w:val="InternetLink"/>
          <w:vertAlign w:val="superscript"/>
          <w:rFonts w:cs="Times" w:ascii="Times" w:hAnsi="Times"/>
        </w:rPr>
        <w:fldChar w:fldCharType="end"/>
      </w:r>
      <w:bookmarkEnd w:id="100"/>
      <w:r>
        <w:rPr>
          <w:rFonts w:cs="Times" w:ascii="Times" w:hAnsi="Times"/>
        </w:rPr>
        <w:t xml:space="preserve"> A 13. § (2) bekezdése a 199/2007. (VII. 30.) Korm. rendelet 7. §-ával megállapított szöveg. E módosító rendelet 8. § (2) bekezdése alapján a rendelkezést a 2007. augusztus 14. napja után indított ügyekben kell alkalmazni.</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6_place%23foot_36_place"</w:instrText>
      </w:r>
      <w:r>
        <w:rPr>
          <w:rStyle w:val="InternetLink"/>
          <w:vertAlign w:val="superscript"/>
          <w:rFonts w:cs="Times" w:ascii="Times" w:hAnsi="Times"/>
        </w:rPr>
        <w:fldChar w:fldCharType="separate"/>
      </w:r>
      <w:bookmarkStart w:id="101" w:name="foot36"/>
      <w:r>
        <w:rPr>
          <w:rStyle w:val="InternetLink"/>
          <w:rFonts w:cs="Times" w:ascii="Times" w:hAnsi="Times"/>
          <w:vertAlign w:val="superscript"/>
        </w:rPr>
        <w:t>36</w:t>
      </w:r>
      <w:r>
        <w:rPr>
          <w:rStyle w:val="InternetLink"/>
          <w:vertAlign w:val="superscript"/>
          <w:rFonts w:cs="Times" w:ascii="Times" w:hAnsi="Times"/>
        </w:rPr>
        <w:fldChar w:fldCharType="end"/>
      </w:r>
      <w:bookmarkEnd w:id="101"/>
      <w:r>
        <w:rPr>
          <w:rFonts w:cs="Times" w:ascii="Times" w:hAnsi="Times"/>
        </w:rPr>
        <w:t xml:space="preserve"> A 13. § (2) bekezdés b) pontja a 322/2012. (XI. 16.) Korm. rendelet 26. § (1)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7_place%23foot_37_place"</w:instrText>
      </w:r>
      <w:r>
        <w:rPr>
          <w:rStyle w:val="InternetLink"/>
          <w:vertAlign w:val="superscript"/>
          <w:rFonts w:cs="Times" w:ascii="Times" w:hAnsi="Times"/>
        </w:rPr>
        <w:fldChar w:fldCharType="separate"/>
      </w:r>
      <w:bookmarkStart w:id="102" w:name="foot37"/>
      <w:r>
        <w:rPr>
          <w:rStyle w:val="InternetLink"/>
          <w:rFonts w:cs="Times" w:ascii="Times" w:hAnsi="Times"/>
          <w:vertAlign w:val="superscript"/>
        </w:rPr>
        <w:t>37</w:t>
      </w:r>
      <w:r>
        <w:rPr>
          <w:rStyle w:val="InternetLink"/>
          <w:vertAlign w:val="superscript"/>
          <w:rFonts w:cs="Times" w:ascii="Times" w:hAnsi="Times"/>
        </w:rPr>
        <w:fldChar w:fldCharType="end"/>
      </w:r>
      <w:bookmarkEnd w:id="102"/>
      <w:r>
        <w:rPr>
          <w:rFonts w:cs="Times" w:ascii="Times" w:hAnsi="Times"/>
        </w:rPr>
        <w:t xml:space="preserve"> A 13. § (2) bekezdés e) pontját a 322/2012. (XI. 16.) Korm. rendelet 31. § e)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8_place%23foot_38_place"</w:instrText>
      </w:r>
      <w:r>
        <w:rPr>
          <w:rStyle w:val="InternetLink"/>
          <w:vertAlign w:val="superscript"/>
          <w:rFonts w:cs="Times" w:ascii="Times" w:hAnsi="Times"/>
        </w:rPr>
        <w:fldChar w:fldCharType="separate"/>
      </w:r>
      <w:bookmarkStart w:id="103" w:name="foot38"/>
      <w:r>
        <w:rPr>
          <w:rStyle w:val="InternetLink"/>
          <w:rFonts w:cs="Times" w:ascii="Times" w:hAnsi="Times"/>
          <w:vertAlign w:val="superscript"/>
        </w:rPr>
        <w:t>38</w:t>
      </w:r>
      <w:r>
        <w:rPr>
          <w:rStyle w:val="InternetLink"/>
          <w:vertAlign w:val="superscript"/>
          <w:rFonts w:cs="Times" w:ascii="Times" w:hAnsi="Times"/>
        </w:rPr>
        <w:fldChar w:fldCharType="end"/>
      </w:r>
      <w:bookmarkEnd w:id="103"/>
      <w:r>
        <w:rPr>
          <w:rFonts w:cs="Times" w:ascii="Times" w:hAnsi="Times"/>
        </w:rPr>
        <w:t xml:space="preserve"> A 13. § (4) bekezdés b) pontja a 322/2012. (XI. 16.) Korm. rendelet 26. § (2)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39_place%23foot_39_place"</w:instrText>
      </w:r>
      <w:r>
        <w:rPr>
          <w:rStyle w:val="InternetLink"/>
          <w:vertAlign w:val="superscript"/>
          <w:rFonts w:cs="Times" w:ascii="Times" w:hAnsi="Times"/>
        </w:rPr>
        <w:fldChar w:fldCharType="separate"/>
      </w:r>
      <w:bookmarkStart w:id="104" w:name="foot39"/>
      <w:r>
        <w:rPr>
          <w:rStyle w:val="InternetLink"/>
          <w:rFonts w:cs="Times" w:ascii="Times" w:hAnsi="Times"/>
          <w:vertAlign w:val="superscript"/>
        </w:rPr>
        <w:t>39</w:t>
      </w:r>
      <w:r>
        <w:rPr>
          <w:rStyle w:val="InternetLink"/>
          <w:vertAlign w:val="superscript"/>
          <w:rFonts w:cs="Times" w:ascii="Times" w:hAnsi="Times"/>
        </w:rPr>
        <w:fldChar w:fldCharType="end"/>
      </w:r>
      <w:bookmarkEnd w:id="104"/>
      <w:r>
        <w:rPr>
          <w:rFonts w:cs="Times" w:ascii="Times" w:hAnsi="Times"/>
        </w:rPr>
        <w:t xml:space="preserve"> A 13. § (4) bekezdés c) pontja a 322/2012. (XI. 16.) Korm. rendelet 26. § (2)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0_place%23foot_40_place"</w:instrText>
      </w:r>
      <w:r>
        <w:rPr>
          <w:rStyle w:val="InternetLink"/>
          <w:vertAlign w:val="superscript"/>
          <w:rFonts w:cs="Times" w:ascii="Times" w:hAnsi="Times"/>
        </w:rPr>
        <w:fldChar w:fldCharType="separate"/>
      </w:r>
      <w:bookmarkStart w:id="105" w:name="foot40"/>
      <w:r>
        <w:rPr>
          <w:rStyle w:val="InternetLink"/>
          <w:rFonts w:cs="Times" w:ascii="Times" w:hAnsi="Times"/>
          <w:vertAlign w:val="superscript"/>
        </w:rPr>
        <w:t>40</w:t>
      </w:r>
      <w:r>
        <w:rPr>
          <w:rStyle w:val="InternetLink"/>
          <w:vertAlign w:val="superscript"/>
          <w:rFonts w:cs="Times" w:ascii="Times" w:hAnsi="Times"/>
        </w:rPr>
        <w:fldChar w:fldCharType="end"/>
      </w:r>
      <w:bookmarkEnd w:id="105"/>
      <w:r>
        <w:rPr>
          <w:rFonts w:cs="Times" w:ascii="Times" w:hAnsi="Times"/>
        </w:rPr>
        <w:t xml:space="preserve"> A 13. § (4) bekezdés d) pontja a 322/2012. (XI. 16.) Korm. rendelet 26. § (2)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1_place%23foot_41_place"</w:instrText>
      </w:r>
      <w:r>
        <w:rPr>
          <w:rStyle w:val="InternetLink"/>
          <w:vertAlign w:val="superscript"/>
          <w:rFonts w:cs="Times" w:ascii="Times" w:hAnsi="Times"/>
        </w:rPr>
        <w:fldChar w:fldCharType="separate"/>
      </w:r>
      <w:bookmarkStart w:id="106" w:name="foot41"/>
      <w:r>
        <w:rPr>
          <w:rStyle w:val="InternetLink"/>
          <w:rFonts w:cs="Times" w:ascii="Times" w:hAnsi="Times"/>
          <w:vertAlign w:val="superscript"/>
        </w:rPr>
        <w:t>41</w:t>
      </w:r>
      <w:r>
        <w:rPr>
          <w:rStyle w:val="InternetLink"/>
          <w:vertAlign w:val="superscript"/>
          <w:rFonts w:cs="Times" w:ascii="Times" w:hAnsi="Times"/>
        </w:rPr>
        <w:fldChar w:fldCharType="end"/>
      </w:r>
      <w:bookmarkEnd w:id="106"/>
      <w:r>
        <w:rPr>
          <w:rFonts w:cs="Times" w:ascii="Times" w:hAnsi="Times"/>
        </w:rPr>
        <w:t xml:space="preserve"> A 13. § (4) bekezdés e) pontja a 322/2012. (XI. 16.) Korm. rendelet 26. § (2) bekezdésével megállap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42_place%23foot_42_place"</w:instrText>
      </w:r>
      <w:r>
        <w:rPr>
          <w:rStyle w:val="InternetLink"/>
          <w:vertAlign w:val="superscript"/>
          <w:rFonts w:cs="Times" w:ascii="Times" w:hAnsi="Times"/>
        </w:rPr>
        <w:fldChar w:fldCharType="separate"/>
      </w:r>
      <w:bookmarkStart w:id="107" w:name="foot42"/>
      <w:r>
        <w:rPr>
          <w:rStyle w:val="InternetLink"/>
          <w:rFonts w:cs="Times" w:ascii="Times" w:hAnsi="Times"/>
          <w:vertAlign w:val="superscript"/>
        </w:rPr>
        <w:t>42</w:t>
      </w:r>
      <w:r>
        <w:rPr>
          <w:rStyle w:val="InternetLink"/>
          <w:vertAlign w:val="superscript"/>
          <w:rFonts w:cs="Times" w:ascii="Times" w:hAnsi="Times"/>
        </w:rPr>
        <w:fldChar w:fldCharType="end"/>
      </w:r>
      <w:bookmarkEnd w:id="107"/>
      <w:r>
        <w:rPr>
          <w:rFonts w:cs="Times" w:ascii="Times" w:hAnsi="Times"/>
        </w:rPr>
        <w:t xml:space="preserve"> A 13. § (6) bekezdésének a) pontja a 196/2009. (IX. 15.) Korm. rendelet 61. § (9) bekezdésének d) pontja szerint módos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43_place%23foot_43_place"</w:instrText>
      </w:r>
      <w:r>
        <w:rPr>
          <w:rStyle w:val="InternetLink"/>
          <w:vertAlign w:val="superscript"/>
          <w:rFonts w:cs="Times" w:ascii="Times" w:hAnsi="Times"/>
        </w:rPr>
        <w:fldChar w:fldCharType="separate"/>
      </w:r>
      <w:bookmarkStart w:id="108" w:name="foot43"/>
      <w:r>
        <w:rPr>
          <w:rStyle w:val="InternetLink"/>
          <w:rFonts w:cs="Times" w:ascii="Times" w:hAnsi="Times"/>
          <w:vertAlign w:val="superscript"/>
        </w:rPr>
        <w:t>43</w:t>
      </w:r>
      <w:r>
        <w:rPr>
          <w:rStyle w:val="InternetLink"/>
          <w:vertAlign w:val="superscript"/>
          <w:rFonts w:cs="Times" w:ascii="Times" w:hAnsi="Times"/>
        </w:rPr>
        <w:fldChar w:fldCharType="end"/>
      </w:r>
      <w:bookmarkEnd w:id="108"/>
      <w:r>
        <w:rPr>
          <w:rFonts w:cs="Times" w:ascii="Times" w:hAnsi="Times"/>
        </w:rPr>
        <w:t xml:space="preserve"> A 13. § (7) bekezdését a 196/2009. (IX. 15.) Korm. rendelet 61. § (9) bekezdésének e)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4_place%23foot_44_place"</w:instrText>
      </w:r>
      <w:r>
        <w:rPr>
          <w:rStyle w:val="InternetLink"/>
          <w:vertAlign w:val="superscript"/>
          <w:rFonts w:cs="Times" w:ascii="Times" w:hAnsi="Times"/>
        </w:rPr>
        <w:fldChar w:fldCharType="separate"/>
      </w:r>
      <w:bookmarkStart w:id="109" w:name="foot44"/>
      <w:r>
        <w:rPr>
          <w:rStyle w:val="InternetLink"/>
          <w:rFonts w:cs="Times" w:ascii="Times" w:hAnsi="Times"/>
          <w:vertAlign w:val="superscript"/>
        </w:rPr>
        <w:t>44</w:t>
      </w:r>
      <w:r>
        <w:rPr>
          <w:rStyle w:val="InternetLink"/>
          <w:vertAlign w:val="superscript"/>
          <w:rFonts w:cs="Times" w:ascii="Times" w:hAnsi="Times"/>
        </w:rPr>
        <w:fldChar w:fldCharType="end"/>
      </w:r>
      <w:bookmarkEnd w:id="109"/>
      <w:r>
        <w:rPr>
          <w:rFonts w:cs="Times" w:ascii="Times" w:hAnsi="Times"/>
        </w:rPr>
        <w:t xml:space="preserve"> A 13. § (8) bekezdését a 322/2012. (XI. 16.) Korm. rendelet 31. § f)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5_place%23foot_45_place"</w:instrText>
      </w:r>
      <w:r>
        <w:rPr>
          <w:rStyle w:val="InternetLink"/>
          <w:vertAlign w:val="superscript"/>
          <w:rFonts w:cs="Times" w:ascii="Times" w:hAnsi="Times"/>
        </w:rPr>
        <w:fldChar w:fldCharType="separate"/>
      </w:r>
      <w:bookmarkStart w:id="110" w:name="foot45"/>
      <w:r>
        <w:rPr>
          <w:rStyle w:val="InternetLink"/>
          <w:rFonts w:cs="Times" w:ascii="Times" w:hAnsi="Times"/>
          <w:vertAlign w:val="superscript"/>
        </w:rPr>
        <w:t>45</w:t>
      </w:r>
      <w:r>
        <w:rPr>
          <w:rStyle w:val="InternetLink"/>
          <w:vertAlign w:val="superscript"/>
          <w:rFonts w:cs="Times" w:ascii="Times" w:hAnsi="Times"/>
        </w:rPr>
        <w:fldChar w:fldCharType="end"/>
      </w:r>
      <w:bookmarkEnd w:id="110"/>
      <w:r>
        <w:rPr>
          <w:rFonts w:cs="Times" w:ascii="Times" w:hAnsi="Times"/>
        </w:rPr>
        <w:t xml:space="preserve"> A 14. § (1) bekezdése a 322/2012. (XI. 16.) Korm. rendelet 31. § g) pontja szerint módos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46_place%23foot_46_place"</w:instrText>
      </w:r>
      <w:r>
        <w:rPr>
          <w:rStyle w:val="InternetLink"/>
          <w:vertAlign w:val="superscript"/>
          <w:rFonts w:cs="Times" w:ascii="Times" w:hAnsi="Times"/>
        </w:rPr>
        <w:fldChar w:fldCharType="separate"/>
      </w:r>
      <w:bookmarkStart w:id="111" w:name="foot46"/>
      <w:r>
        <w:rPr>
          <w:rStyle w:val="InternetLink"/>
          <w:rFonts w:cs="Times" w:ascii="Times" w:hAnsi="Times"/>
          <w:vertAlign w:val="superscript"/>
        </w:rPr>
        <w:t>46</w:t>
      </w:r>
      <w:r>
        <w:rPr>
          <w:rStyle w:val="InternetLink"/>
          <w:vertAlign w:val="superscript"/>
          <w:rFonts w:cs="Times" w:ascii="Times" w:hAnsi="Times"/>
        </w:rPr>
        <w:fldChar w:fldCharType="end"/>
      </w:r>
      <w:bookmarkEnd w:id="111"/>
      <w:r>
        <w:rPr>
          <w:rFonts w:cs="Times" w:ascii="Times" w:hAnsi="Times"/>
        </w:rPr>
        <w:t xml:space="preserve"> A 14. § (2) bekezdésének b) pontja a 196/2009. (IX. 15.) Korm. rendelet 61. § (9) bekezdésének f) pontja szerint módosított szöveg.</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47_place%23foot_47_place"</w:instrText>
      </w:r>
      <w:r>
        <w:rPr>
          <w:rStyle w:val="InternetLink"/>
          <w:vertAlign w:val="superscript"/>
          <w:rFonts w:cs="Times" w:ascii="Times" w:hAnsi="Times"/>
        </w:rPr>
        <w:fldChar w:fldCharType="separate"/>
      </w:r>
      <w:bookmarkStart w:id="112" w:name="foot47"/>
      <w:r>
        <w:rPr>
          <w:rStyle w:val="InternetLink"/>
          <w:rFonts w:cs="Times" w:ascii="Times" w:hAnsi="Times"/>
          <w:vertAlign w:val="superscript"/>
        </w:rPr>
        <w:t>47</w:t>
      </w:r>
      <w:r>
        <w:rPr>
          <w:rStyle w:val="InternetLink"/>
          <w:vertAlign w:val="superscript"/>
          <w:rFonts w:cs="Times" w:ascii="Times" w:hAnsi="Times"/>
        </w:rPr>
        <w:fldChar w:fldCharType="end"/>
      </w:r>
      <w:bookmarkEnd w:id="112"/>
      <w:r>
        <w:rPr>
          <w:rFonts w:cs="Times" w:ascii="Times" w:hAnsi="Times"/>
        </w:rPr>
        <w:t xml:space="preserve"> A 14. § (2) bekezdésének d) pontja a 196/2009. (IX. 15.) Korm. rendelet 61. § (9) bekezdésének g)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8_place%23foot_48_place"</w:instrText>
      </w:r>
      <w:r>
        <w:rPr>
          <w:rStyle w:val="InternetLink"/>
          <w:vertAlign w:val="superscript"/>
          <w:rFonts w:cs="Times" w:ascii="Times" w:hAnsi="Times"/>
        </w:rPr>
        <w:fldChar w:fldCharType="separate"/>
      </w:r>
      <w:bookmarkStart w:id="113" w:name="foot48"/>
      <w:r>
        <w:rPr>
          <w:rStyle w:val="InternetLink"/>
          <w:rFonts w:cs="Times" w:ascii="Times" w:hAnsi="Times"/>
          <w:vertAlign w:val="superscript"/>
        </w:rPr>
        <w:t>48</w:t>
      </w:r>
      <w:r>
        <w:rPr>
          <w:rStyle w:val="InternetLink"/>
          <w:vertAlign w:val="superscript"/>
          <w:rFonts w:cs="Times" w:ascii="Times" w:hAnsi="Times"/>
        </w:rPr>
        <w:fldChar w:fldCharType="end"/>
      </w:r>
      <w:bookmarkEnd w:id="113"/>
      <w:r>
        <w:rPr>
          <w:rFonts w:cs="Times" w:ascii="Times" w:hAnsi="Times"/>
        </w:rPr>
        <w:t xml:space="preserve"> A 15. § (1) bekezdés nyitó szövegrésze a 322/2012. (XI. 16.) Korm. rendelet 30. § f) pont fa)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49_place%23foot_49_place"</w:instrText>
      </w:r>
      <w:r>
        <w:rPr>
          <w:rStyle w:val="InternetLink"/>
          <w:vertAlign w:val="superscript"/>
          <w:rFonts w:cs="Times" w:ascii="Times" w:hAnsi="Times"/>
        </w:rPr>
        <w:fldChar w:fldCharType="separate"/>
      </w:r>
      <w:bookmarkStart w:id="114" w:name="foot49"/>
      <w:r>
        <w:rPr>
          <w:rStyle w:val="InternetLink"/>
          <w:rFonts w:cs="Times" w:ascii="Times" w:hAnsi="Times"/>
          <w:vertAlign w:val="superscript"/>
        </w:rPr>
        <w:t>49</w:t>
      </w:r>
      <w:r>
        <w:rPr>
          <w:rStyle w:val="InternetLink"/>
          <w:vertAlign w:val="superscript"/>
          <w:rFonts w:cs="Times" w:ascii="Times" w:hAnsi="Times"/>
        </w:rPr>
        <w:fldChar w:fldCharType="end"/>
      </w:r>
      <w:bookmarkEnd w:id="114"/>
      <w:r>
        <w:rPr>
          <w:rFonts w:cs="Times" w:ascii="Times" w:hAnsi="Times"/>
        </w:rPr>
        <w:t xml:space="preserve"> A 15. § (1) bekezdés a) pontja a 322/2012. (XI. 16.) Korm. rendelet 30. § f) pont fb)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0_place%23foot_50_place"</w:instrText>
      </w:r>
      <w:r>
        <w:rPr>
          <w:rStyle w:val="InternetLink"/>
          <w:vertAlign w:val="superscript"/>
          <w:rFonts w:cs="Times" w:ascii="Times" w:hAnsi="Times"/>
        </w:rPr>
        <w:fldChar w:fldCharType="separate"/>
      </w:r>
      <w:bookmarkStart w:id="115" w:name="foot50"/>
      <w:r>
        <w:rPr>
          <w:rStyle w:val="InternetLink"/>
          <w:rFonts w:cs="Times" w:ascii="Times" w:hAnsi="Times"/>
          <w:vertAlign w:val="superscript"/>
        </w:rPr>
        <w:t>50</w:t>
      </w:r>
      <w:r>
        <w:rPr>
          <w:rStyle w:val="InternetLink"/>
          <w:vertAlign w:val="superscript"/>
          <w:rFonts w:cs="Times" w:ascii="Times" w:hAnsi="Times"/>
        </w:rPr>
        <w:fldChar w:fldCharType="end"/>
      </w:r>
      <w:bookmarkEnd w:id="115"/>
      <w:r>
        <w:rPr>
          <w:rFonts w:cs="Times" w:ascii="Times" w:hAnsi="Times"/>
        </w:rPr>
        <w:t xml:space="preserve"> A 15. § (1) bekezdés b) pontja a 322/2012. (XI. 16.) Korm. rendelet 30. § f) pont fc)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1_place%23foot_51_place"</w:instrText>
      </w:r>
      <w:r>
        <w:rPr>
          <w:rStyle w:val="InternetLink"/>
          <w:vertAlign w:val="superscript"/>
          <w:rFonts w:cs="Times" w:ascii="Times" w:hAnsi="Times"/>
        </w:rPr>
        <w:fldChar w:fldCharType="separate"/>
      </w:r>
      <w:bookmarkStart w:id="116" w:name="foot51"/>
      <w:r>
        <w:rPr>
          <w:rStyle w:val="InternetLink"/>
          <w:rFonts w:cs="Times" w:ascii="Times" w:hAnsi="Times"/>
          <w:vertAlign w:val="superscript"/>
        </w:rPr>
        <w:t>51</w:t>
      </w:r>
      <w:r>
        <w:rPr>
          <w:rStyle w:val="InternetLink"/>
          <w:vertAlign w:val="superscript"/>
          <w:rFonts w:cs="Times" w:ascii="Times" w:hAnsi="Times"/>
        </w:rPr>
        <w:fldChar w:fldCharType="end"/>
      </w:r>
      <w:bookmarkEnd w:id="116"/>
      <w:r>
        <w:rPr>
          <w:rFonts w:cs="Times" w:ascii="Times" w:hAnsi="Times"/>
        </w:rPr>
        <w:t xml:space="preserve"> A 15. § (1) bekezdés c) pontja a 322/2012. (XI. 16.) Korm. rendelet 30. § f) pont fd)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2_place%23foot_52_place"</w:instrText>
      </w:r>
      <w:r>
        <w:rPr>
          <w:rStyle w:val="InternetLink"/>
          <w:vertAlign w:val="superscript"/>
          <w:rFonts w:cs="Times" w:ascii="Times" w:hAnsi="Times"/>
        </w:rPr>
        <w:fldChar w:fldCharType="separate"/>
      </w:r>
      <w:bookmarkStart w:id="117" w:name="foot52"/>
      <w:r>
        <w:rPr>
          <w:rStyle w:val="InternetLink"/>
          <w:rFonts w:cs="Times" w:ascii="Times" w:hAnsi="Times"/>
          <w:vertAlign w:val="superscript"/>
        </w:rPr>
        <w:t>52</w:t>
      </w:r>
      <w:r>
        <w:rPr>
          <w:rStyle w:val="InternetLink"/>
          <w:vertAlign w:val="superscript"/>
          <w:rFonts w:cs="Times" w:ascii="Times" w:hAnsi="Times"/>
        </w:rPr>
        <w:fldChar w:fldCharType="end"/>
      </w:r>
      <w:bookmarkEnd w:id="117"/>
      <w:r>
        <w:rPr>
          <w:rFonts w:cs="Times" w:ascii="Times" w:hAnsi="Times"/>
        </w:rPr>
        <w:t xml:space="preserve"> A 15. § (1) bekezdés d) pontja a 276/2011. Korm. (XII. 20.) rendelet 9. §-a, a 322/2012. (XI. 16.) Korm. rendelet 30. § f) pont fe)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3_place%23foot_53_place"</w:instrText>
      </w:r>
      <w:r>
        <w:rPr>
          <w:rStyle w:val="InternetLink"/>
          <w:vertAlign w:val="superscript"/>
          <w:rFonts w:cs="Times" w:ascii="Times" w:hAnsi="Times"/>
        </w:rPr>
        <w:fldChar w:fldCharType="separate"/>
      </w:r>
      <w:bookmarkStart w:id="118" w:name="foot53"/>
      <w:r>
        <w:rPr>
          <w:rStyle w:val="InternetLink"/>
          <w:rFonts w:cs="Times" w:ascii="Times" w:hAnsi="Times"/>
          <w:vertAlign w:val="superscript"/>
        </w:rPr>
        <w:t>53</w:t>
      </w:r>
      <w:r>
        <w:rPr>
          <w:rStyle w:val="InternetLink"/>
          <w:vertAlign w:val="superscript"/>
          <w:rFonts w:cs="Times" w:ascii="Times" w:hAnsi="Times"/>
        </w:rPr>
        <w:fldChar w:fldCharType="end"/>
      </w:r>
      <w:bookmarkEnd w:id="118"/>
      <w:r>
        <w:rPr>
          <w:rFonts w:cs="Times" w:ascii="Times" w:hAnsi="Times"/>
        </w:rPr>
        <w:t xml:space="preserve"> A 15. § (1) bekezdés e) pontja a 322/2012. (XI. 16.) Korm. rendelet 30. § f) pont ff)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4_place%23foot_54_place"</w:instrText>
      </w:r>
      <w:r>
        <w:rPr>
          <w:rStyle w:val="InternetLink"/>
          <w:vertAlign w:val="superscript"/>
          <w:rFonts w:cs="Times" w:ascii="Times" w:hAnsi="Times"/>
        </w:rPr>
        <w:fldChar w:fldCharType="separate"/>
      </w:r>
      <w:bookmarkStart w:id="119" w:name="foot54"/>
      <w:r>
        <w:rPr>
          <w:rStyle w:val="InternetLink"/>
          <w:rFonts w:cs="Times" w:ascii="Times" w:hAnsi="Times"/>
          <w:vertAlign w:val="superscript"/>
        </w:rPr>
        <w:t>54</w:t>
      </w:r>
      <w:r>
        <w:rPr>
          <w:rStyle w:val="InternetLink"/>
          <w:vertAlign w:val="superscript"/>
          <w:rFonts w:cs="Times" w:ascii="Times" w:hAnsi="Times"/>
        </w:rPr>
        <w:fldChar w:fldCharType="end"/>
      </w:r>
      <w:bookmarkEnd w:id="119"/>
      <w:r>
        <w:rPr>
          <w:rFonts w:cs="Times" w:ascii="Times" w:hAnsi="Times"/>
        </w:rPr>
        <w:t xml:space="preserve"> A 15. § (1) bekezdés f) pontja a 322/2012. (XI. 16.) Korm. rendelet 30. § f) pont fg) al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5_place%23foot_55_place"</w:instrText>
      </w:r>
      <w:r>
        <w:rPr>
          <w:rStyle w:val="InternetLink"/>
          <w:vertAlign w:val="superscript"/>
          <w:rFonts w:cs="Times" w:ascii="Times" w:hAnsi="Times"/>
        </w:rPr>
        <w:fldChar w:fldCharType="separate"/>
      </w:r>
      <w:bookmarkStart w:id="120" w:name="foot55"/>
      <w:r>
        <w:rPr>
          <w:rStyle w:val="InternetLink"/>
          <w:rFonts w:cs="Times" w:ascii="Times" w:hAnsi="Times"/>
          <w:vertAlign w:val="superscript"/>
        </w:rPr>
        <w:t>55</w:t>
      </w:r>
      <w:r>
        <w:rPr>
          <w:rStyle w:val="InternetLink"/>
          <w:vertAlign w:val="superscript"/>
          <w:rFonts w:cs="Times" w:ascii="Times" w:hAnsi="Times"/>
        </w:rPr>
        <w:fldChar w:fldCharType="end"/>
      </w:r>
      <w:bookmarkEnd w:id="120"/>
      <w:r>
        <w:rPr>
          <w:rFonts w:cs="Times" w:ascii="Times" w:hAnsi="Times"/>
        </w:rPr>
        <w:t xml:space="preserve"> A 15. § (2) bekezdés a) pontja a 322/2012. (XI. 16.) Korm. rendelet 27. § (1) bekezdéséve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6_place%23foot_56_place"</w:instrText>
      </w:r>
      <w:r>
        <w:rPr>
          <w:rStyle w:val="InternetLink"/>
          <w:vertAlign w:val="superscript"/>
          <w:rFonts w:cs="Times" w:ascii="Times" w:hAnsi="Times"/>
        </w:rPr>
        <w:fldChar w:fldCharType="separate"/>
      </w:r>
      <w:bookmarkStart w:id="121" w:name="foot56"/>
      <w:r>
        <w:rPr>
          <w:rStyle w:val="InternetLink"/>
          <w:rFonts w:cs="Times" w:ascii="Times" w:hAnsi="Times"/>
          <w:vertAlign w:val="superscript"/>
        </w:rPr>
        <w:t>56</w:t>
      </w:r>
      <w:r>
        <w:rPr>
          <w:rStyle w:val="InternetLink"/>
          <w:vertAlign w:val="superscript"/>
          <w:rFonts w:cs="Times" w:ascii="Times" w:hAnsi="Times"/>
        </w:rPr>
        <w:fldChar w:fldCharType="end"/>
      </w:r>
      <w:bookmarkEnd w:id="121"/>
      <w:r>
        <w:rPr>
          <w:rFonts w:cs="Times" w:ascii="Times" w:hAnsi="Times"/>
        </w:rPr>
        <w:t xml:space="preserve"> A 15. § (2) bekezdés c) pontját a 322/2012. (XI. 16.) Korm. rendelet 27. § (2) bekezdése iktatta be.</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57_place%23foot_57_place"</w:instrText>
      </w:r>
      <w:r>
        <w:rPr>
          <w:rStyle w:val="InternetLink"/>
          <w:vertAlign w:val="superscript"/>
          <w:rFonts w:cs="Times" w:ascii="Times" w:hAnsi="Times"/>
        </w:rPr>
        <w:fldChar w:fldCharType="separate"/>
      </w:r>
      <w:bookmarkStart w:id="122" w:name="foot57"/>
      <w:r>
        <w:rPr>
          <w:rStyle w:val="InternetLink"/>
          <w:rFonts w:cs="Times" w:ascii="Times" w:hAnsi="Times"/>
          <w:vertAlign w:val="superscript"/>
        </w:rPr>
        <w:t>57</w:t>
      </w:r>
      <w:r>
        <w:rPr>
          <w:rStyle w:val="InternetLink"/>
          <w:vertAlign w:val="superscript"/>
          <w:rFonts w:cs="Times" w:ascii="Times" w:hAnsi="Times"/>
        </w:rPr>
        <w:fldChar w:fldCharType="end"/>
      </w:r>
      <w:bookmarkEnd w:id="122"/>
      <w:r>
        <w:rPr>
          <w:rFonts w:cs="Times" w:ascii="Times" w:hAnsi="Times"/>
        </w:rPr>
        <w:t xml:space="preserve"> A 16. §-t megelőző alcím a 196/2009. (IX. 15.) Korm. rendelet 62. § (12) bekezdésének t)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8_place%23foot_58_place"</w:instrText>
      </w:r>
      <w:r>
        <w:rPr>
          <w:rStyle w:val="InternetLink"/>
          <w:vertAlign w:val="superscript"/>
          <w:rFonts w:cs="Times" w:ascii="Times" w:hAnsi="Times"/>
        </w:rPr>
        <w:fldChar w:fldCharType="separate"/>
      </w:r>
      <w:bookmarkStart w:id="123" w:name="foot58"/>
      <w:r>
        <w:rPr>
          <w:rStyle w:val="InternetLink"/>
          <w:rFonts w:cs="Times" w:ascii="Times" w:hAnsi="Times"/>
          <w:vertAlign w:val="superscript"/>
        </w:rPr>
        <w:t>58</w:t>
      </w:r>
      <w:r>
        <w:rPr>
          <w:rStyle w:val="InternetLink"/>
          <w:vertAlign w:val="superscript"/>
          <w:rFonts w:cs="Times" w:ascii="Times" w:hAnsi="Times"/>
        </w:rPr>
        <w:fldChar w:fldCharType="end"/>
      </w:r>
      <w:bookmarkEnd w:id="123"/>
      <w:r>
        <w:rPr>
          <w:rFonts w:cs="Times" w:ascii="Times" w:hAnsi="Times"/>
        </w:rPr>
        <w:t xml:space="preserve"> A 16. § (2) bekezdése a 322/2012. (XI. 16.) Korm. rendelet 28. §-ával megállap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59_place%23foot_59_place"</w:instrText>
      </w:r>
      <w:r>
        <w:rPr>
          <w:rStyle w:val="InternetLink"/>
          <w:vertAlign w:val="superscript"/>
          <w:rFonts w:cs="Times" w:ascii="Times" w:hAnsi="Times"/>
        </w:rPr>
        <w:fldChar w:fldCharType="separate"/>
      </w:r>
      <w:bookmarkStart w:id="124" w:name="foot59"/>
      <w:r>
        <w:rPr>
          <w:rStyle w:val="InternetLink"/>
          <w:rFonts w:cs="Times" w:ascii="Times" w:hAnsi="Times"/>
          <w:vertAlign w:val="superscript"/>
        </w:rPr>
        <w:t>59</w:t>
      </w:r>
      <w:r>
        <w:rPr>
          <w:rStyle w:val="InternetLink"/>
          <w:vertAlign w:val="superscript"/>
          <w:rFonts w:cs="Times" w:ascii="Times" w:hAnsi="Times"/>
        </w:rPr>
        <w:fldChar w:fldCharType="end"/>
      </w:r>
      <w:bookmarkEnd w:id="124"/>
      <w:r>
        <w:rPr>
          <w:rFonts w:cs="Times" w:ascii="Times" w:hAnsi="Times"/>
        </w:rPr>
        <w:t xml:space="preserve"> A 16. § (2a) bekezdését a 322/2012. (XI. 16.) Korm. rendelet 28. §-a iktatta be.</w:t>
      </w:r>
    </w:p>
    <w:p>
      <w:pPr>
        <w:pStyle w:val="NormlWeb"/>
        <w:jc w:val="both"/>
        <w:rPr/>
      </w:pPr>
      <w:r>
        <w:fldChar w:fldCharType="begin"/>
      </w:r>
      <w:r>
        <w:rPr>
          <w:rStyle w:val="InternetLink"/>
          <w:vertAlign w:val="superscript"/>
          <w:rFonts w:cs="Times" w:ascii="Times" w:hAnsi="Times"/>
        </w:rPr>
        <w:instrText xml:space="preserve"> HYPERLINK "http://www.njt.hu/cgi_bin/njt_doc.cgi?docid=104745.230978" \l "foot_60_place%23foot_60_place"</w:instrText>
      </w:r>
      <w:r>
        <w:rPr>
          <w:rStyle w:val="InternetLink"/>
          <w:vertAlign w:val="superscript"/>
          <w:rFonts w:cs="Times" w:ascii="Times" w:hAnsi="Times"/>
        </w:rPr>
        <w:fldChar w:fldCharType="separate"/>
      </w:r>
      <w:bookmarkStart w:id="125" w:name="foot60"/>
      <w:r>
        <w:rPr>
          <w:rStyle w:val="InternetLink"/>
          <w:rFonts w:cs="Times" w:ascii="Times" w:hAnsi="Times"/>
          <w:vertAlign w:val="superscript"/>
        </w:rPr>
        <w:t>60</w:t>
      </w:r>
      <w:r>
        <w:rPr>
          <w:rStyle w:val="InternetLink"/>
          <w:vertAlign w:val="superscript"/>
          <w:rFonts w:cs="Times" w:ascii="Times" w:hAnsi="Times"/>
        </w:rPr>
        <w:fldChar w:fldCharType="end"/>
      </w:r>
      <w:bookmarkEnd w:id="125"/>
      <w:r>
        <w:rPr>
          <w:rFonts w:cs="Times" w:ascii="Times" w:hAnsi="Times"/>
        </w:rPr>
        <w:t xml:space="preserve"> A 16. § (3) bekezdése a 196/2009. (IX. 15.) Korm. rendelet 62. § (12) bekezdésének u)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61_place%23foot_61_place"</w:instrText>
      </w:r>
      <w:r>
        <w:rPr>
          <w:rStyle w:val="InternetLink"/>
          <w:vertAlign w:val="superscript"/>
          <w:rFonts w:cs="Times" w:ascii="Times" w:hAnsi="Times"/>
        </w:rPr>
        <w:fldChar w:fldCharType="separate"/>
      </w:r>
      <w:bookmarkStart w:id="126" w:name="foot61"/>
      <w:r>
        <w:rPr>
          <w:rStyle w:val="InternetLink"/>
          <w:rFonts w:cs="Times" w:ascii="Times" w:hAnsi="Times"/>
          <w:vertAlign w:val="superscript"/>
        </w:rPr>
        <w:t>61</w:t>
      </w:r>
      <w:r>
        <w:rPr>
          <w:rStyle w:val="InternetLink"/>
          <w:vertAlign w:val="superscript"/>
          <w:rFonts w:cs="Times" w:ascii="Times" w:hAnsi="Times"/>
        </w:rPr>
        <w:fldChar w:fldCharType="end"/>
      </w:r>
      <w:bookmarkEnd w:id="126"/>
      <w:r>
        <w:rPr>
          <w:rFonts w:cs="Times" w:ascii="Times" w:hAnsi="Times"/>
        </w:rPr>
        <w:t xml:space="preserve"> A 16. § (4) bekezdése a 196/2009. (IX. 15.) Korm. rendelet 62. § (12) bekezdés v) pontja, a 322/2012. (XI. 16.) Korm. rendelet 30. § g) pontja szerint módosított szöveg.</w:t>
      </w:r>
    </w:p>
    <w:p>
      <w:pPr>
        <w:pStyle w:val="NormlWeb"/>
        <w:rPr/>
      </w:pPr>
      <w:r>
        <w:fldChar w:fldCharType="begin"/>
      </w:r>
      <w:r>
        <w:rPr>
          <w:rStyle w:val="InternetLink"/>
          <w:vertAlign w:val="superscript"/>
          <w:rFonts w:cs="Times" w:ascii="Times" w:hAnsi="Times"/>
        </w:rPr>
        <w:instrText xml:space="preserve"> HYPERLINK "http://www.njt.hu/cgi_bin/njt_doc.cgi?docid=104745.230978" \l "foot_62_place%23foot_62_place"</w:instrText>
      </w:r>
      <w:r>
        <w:rPr>
          <w:rStyle w:val="InternetLink"/>
          <w:vertAlign w:val="superscript"/>
          <w:rFonts w:cs="Times" w:ascii="Times" w:hAnsi="Times"/>
        </w:rPr>
        <w:fldChar w:fldCharType="separate"/>
      </w:r>
      <w:bookmarkStart w:id="127" w:name="foot62"/>
      <w:r>
        <w:rPr>
          <w:rStyle w:val="InternetLink"/>
          <w:rFonts w:cs="Times" w:ascii="Times" w:hAnsi="Times"/>
          <w:vertAlign w:val="superscript"/>
        </w:rPr>
        <w:t>62</w:t>
      </w:r>
      <w:r>
        <w:rPr>
          <w:rStyle w:val="InternetLink"/>
          <w:vertAlign w:val="superscript"/>
          <w:rFonts w:cs="Times" w:ascii="Times" w:hAnsi="Times"/>
        </w:rPr>
        <w:fldChar w:fldCharType="end"/>
      </w:r>
      <w:bookmarkEnd w:id="127"/>
      <w:r>
        <w:rPr>
          <w:rFonts w:cs="Times" w:ascii="Times" w:hAnsi="Times"/>
        </w:rPr>
        <w:t xml:space="preserve"> A 17. § (2) bekezdésének bevezető szövegrésze a 196/2009. (IX. 15.) Korm. rendelet 61. § (9) bekezdésének h)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63_place%23foot_63_place"</w:instrText>
      </w:r>
      <w:r>
        <w:rPr>
          <w:rStyle w:val="InternetLink"/>
          <w:vertAlign w:val="superscript"/>
          <w:rFonts w:cs="Times" w:ascii="Times" w:hAnsi="Times"/>
        </w:rPr>
        <w:fldChar w:fldCharType="separate"/>
      </w:r>
      <w:bookmarkStart w:id="128" w:name="foot63"/>
      <w:r>
        <w:rPr>
          <w:rStyle w:val="InternetLink"/>
          <w:rFonts w:cs="Times" w:ascii="Times" w:hAnsi="Times"/>
          <w:vertAlign w:val="superscript"/>
        </w:rPr>
        <w:t>63</w:t>
      </w:r>
      <w:r>
        <w:rPr>
          <w:rStyle w:val="InternetLink"/>
          <w:vertAlign w:val="superscript"/>
          <w:rFonts w:cs="Times" w:ascii="Times" w:hAnsi="Times"/>
        </w:rPr>
        <w:fldChar w:fldCharType="end"/>
      </w:r>
      <w:bookmarkEnd w:id="128"/>
      <w:r>
        <w:rPr>
          <w:rFonts w:cs="Times" w:ascii="Times" w:hAnsi="Times"/>
        </w:rPr>
        <w:t xml:space="preserve"> A 17. § (2) bekezdés b) pontja a 322/2012. (XI. 16.) Korm. rendelet 31. § h) pontja szerint módosított szöveg.</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64_place%23foot_64_place"</w:instrText>
      </w:r>
      <w:r>
        <w:rPr>
          <w:rStyle w:val="InternetLink"/>
          <w:vertAlign w:val="superscript"/>
          <w:rFonts w:cs="Times" w:ascii="Times" w:hAnsi="Times"/>
        </w:rPr>
        <w:fldChar w:fldCharType="separate"/>
      </w:r>
      <w:bookmarkStart w:id="129" w:name="foot64"/>
      <w:r>
        <w:rPr>
          <w:rStyle w:val="InternetLink"/>
          <w:rFonts w:cs="Times" w:ascii="Times" w:hAnsi="Times"/>
          <w:vertAlign w:val="superscript"/>
        </w:rPr>
        <w:t>64</w:t>
      </w:r>
      <w:r>
        <w:rPr>
          <w:rStyle w:val="InternetLink"/>
          <w:vertAlign w:val="superscript"/>
          <w:rFonts w:cs="Times" w:ascii="Times" w:hAnsi="Times"/>
        </w:rPr>
        <w:fldChar w:fldCharType="end"/>
      </w:r>
      <w:bookmarkEnd w:id="129"/>
      <w:r>
        <w:rPr>
          <w:rFonts w:cs="Times" w:ascii="Times" w:hAnsi="Times"/>
        </w:rPr>
        <w:t xml:space="preserve"> A 17. § (3) bekezdését a 322/2012. (XI. 16.) Korm. rendelet 31. § i) pontja hatályon kívül helyezte.</w:t>
      </w:r>
    </w:p>
    <w:p>
      <w:pPr>
        <w:pStyle w:val="Uj"/>
        <w:pBdr>
          <w:left w:val="nil"/>
        </w:pBdr>
        <w:ind w:hanging="0"/>
        <w:rPr/>
      </w:pPr>
      <w:r>
        <w:fldChar w:fldCharType="begin"/>
      </w:r>
      <w:r>
        <w:rPr>
          <w:rStyle w:val="InternetLink"/>
          <w:vertAlign w:val="superscript"/>
          <w:rFonts w:cs="Times" w:ascii="Times" w:hAnsi="Times"/>
        </w:rPr>
        <w:instrText xml:space="preserve"> HYPERLINK "http://www.njt.hu/cgi_bin/njt_doc.cgi?docid=104745.230978" \l "foot_65_place%23foot_65_place"</w:instrText>
      </w:r>
      <w:r>
        <w:rPr>
          <w:rStyle w:val="InternetLink"/>
          <w:vertAlign w:val="superscript"/>
          <w:rFonts w:cs="Times" w:ascii="Times" w:hAnsi="Times"/>
        </w:rPr>
        <w:fldChar w:fldCharType="separate"/>
      </w:r>
      <w:bookmarkStart w:id="130" w:name="foot65"/>
      <w:r>
        <w:rPr>
          <w:rStyle w:val="InternetLink"/>
          <w:rFonts w:cs="Times" w:ascii="Times" w:hAnsi="Times"/>
          <w:vertAlign w:val="superscript"/>
        </w:rPr>
        <w:t>65</w:t>
      </w:r>
      <w:r>
        <w:rPr>
          <w:rStyle w:val="InternetLink"/>
          <w:vertAlign w:val="superscript"/>
          <w:rFonts w:cs="Times" w:ascii="Times" w:hAnsi="Times"/>
        </w:rPr>
        <w:fldChar w:fldCharType="end"/>
      </w:r>
      <w:bookmarkEnd w:id="130"/>
      <w:r>
        <w:rPr>
          <w:rFonts w:cs="Times" w:ascii="Times" w:hAnsi="Times"/>
        </w:rPr>
        <w:t xml:space="preserve"> A 18. § (2) bekezdését a 118/2008. (V. 8.) Korm. rendelet 1. § 239. pontja hatályon kívül helyezte, újonnan a 322/2012. (XI. 16.) Korm. rendelet 28. §-a iktatta be.</w:t>
      </w:r>
    </w:p>
    <w:p>
      <w:pPr>
        <w:pStyle w:val="Normal"/>
        <w:rPr>
          <w:rFonts w:ascii="Times" w:hAnsi="Times" w:cs="Times"/>
          <w:sz w:val="28"/>
          <w:szCs w:val="28"/>
        </w:rPr>
      </w:pPr>
      <w:r>
        <w:rPr>
          <w:rFonts w:cs="Times" w:ascii="Times" w:hAnsi="Times"/>
          <w:sz w:val="28"/>
          <w:szCs w:val="28"/>
        </w:rPr>
      </w:r>
    </w:p>
    <w:p>
      <w:pPr>
        <w:pStyle w:val="Normal"/>
        <w:widowControl w:val="false"/>
        <w:autoSpaceDE w:val="false"/>
        <w:ind w:left="705" w:hanging="705"/>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1-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 w:val="left" w:pos="2556" w:leader="none"/>
          <w:tab w:val="left" w:pos="2840"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1.)Településképi véleményezési eljárásról és a</w:t>
      </w:r>
    </w:p>
    <w:p>
      <w:pPr>
        <w:pStyle w:val="Normal"/>
        <w:tabs>
          <w:tab w:val="clear" w:pos="708"/>
          <w:tab w:val="left" w:pos="2556" w:leader="none"/>
          <w:tab w:val="left" w:pos="2840" w:leader="none"/>
        </w:tabs>
        <w:ind w:left="3124" w:hanging="3124"/>
        <w:rPr/>
      </w:pPr>
      <w:r>
        <w:rPr>
          <w:sz w:val="28"/>
          <w:szCs w:val="28"/>
        </w:rPr>
        <w:tab/>
        <w:tab/>
        <w:t>2.)Településképi bejelentési eljárásról, valamint a</w:t>
      </w:r>
    </w:p>
    <w:p>
      <w:pPr>
        <w:pStyle w:val="Normal"/>
        <w:tabs>
          <w:tab w:val="clear" w:pos="708"/>
          <w:tab w:val="left" w:pos="2556" w:leader="none"/>
          <w:tab w:val="left" w:pos="2840" w:leader="none"/>
        </w:tabs>
        <w:ind w:left="3124" w:hanging="3124"/>
        <w:rPr/>
      </w:pPr>
      <w:r>
        <w:rPr>
          <w:sz w:val="28"/>
          <w:szCs w:val="28"/>
        </w:rPr>
        <w:tab/>
        <w:tab/>
        <w:t>3.)Településképi kötelezési eljárásról</w:t>
      </w:r>
    </w:p>
    <w:p>
      <w:pPr>
        <w:pStyle w:val="Normal"/>
        <w:ind w:left="1080" w:firstLine="2044"/>
        <w:jc w:val="both"/>
        <w:rPr>
          <w:sz w:val="28"/>
          <w:szCs w:val="28"/>
        </w:rPr>
      </w:pPr>
      <w:r>
        <w:rPr>
          <w:sz w:val="28"/>
          <w:szCs w:val="28"/>
        </w:rPr>
        <w:t>szóló önkormányzati rendelet megalkotása</w:t>
      </w:r>
    </w:p>
    <w:p>
      <w:pPr>
        <w:pStyle w:val="Normal"/>
        <w:ind w:left="4686" w:hanging="1562"/>
        <w:rPr>
          <w:b/>
          <w:b/>
          <w:i/>
          <w:i/>
          <w:sz w:val="28"/>
          <w:szCs w:val="28"/>
        </w:rPr>
      </w:pPr>
      <w:r>
        <w:rPr>
          <w:b/>
          <w:i/>
          <w:sz w:val="28"/>
          <w:szCs w:val="28"/>
        </w:rPr>
        <w:t xml:space="preserve">26/2013. sz. előterjesztés </w:t>
      </w:r>
    </w:p>
    <w:p>
      <w:pPr>
        <w:pStyle w:val="Normal"/>
        <w:ind w:left="4686" w:hanging="1562"/>
        <w:rPr>
          <w:sz w:val="28"/>
          <w:szCs w:val="28"/>
        </w:rPr>
      </w:pPr>
      <w:r>
        <w:rPr>
          <w:sz w:val="28"/>
          <w:szCs w:val="28"/>
          <w:u w:val="single"/>
        </w:rPr>
        <w:t>Előterjesztő:</w:t>
        <w:tab/>
      </w:r>
      <w:r>
        <w:rPr>
          <w:sz w:val="28"/>
          <w:szCs w:val="28"/>
        </w:rPr>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mondanék el, hogy a Településfejlesztési Bizottságnak ehhez is, az egyik rendelethez, még hozzá a településképi bejelentési eljárásról szóló rendelethez van módosító javaslata, amely kiosztásra került, és én ezt is befogadom, ezt a módosító javaslatot. A bizottság,….. Büki úrnak van ügyrendi javaslat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következhet soron, be kellene tartani az SZMSZ-t. Természetes, hogy a Polgármester soha nem tartja be, saját magára nem kötelező. 21 óra 1 perkor kezdte el a mondókáját. Természetesen nem akarta az órát észre venni. Megint szavazni kell, hogy folytatjuk-e. Ez ilyen marha egyszerű. </w:t>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hozzászólásnak nem tudom értékelni Büki úr hozzászólását. Véleményét mondta el az idő állásával kapcsolatban. Bocsánat, az ügyvezető, levezető elnöknek az órája szerintem pontosan jár, nálam még nem volt 9 óra. Gilyén Incéne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Nem kérdés lenne. Szeretném átadni most tényleg pontosítva azt, ami a bizottsági javaslatban csak úgy generálisan volt írva, hogy melyik pontra vonatkozik ez az IZ keretövezet megjelölése. Szerintem a jegyzőkönyvvezetéshez, illetve a rendelet végleges szövegezéséhez jól hasznosítható, úgyhogy engedje meg a Polgármester úr, hogy én ezt átadj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a ide akkor képviselő úr! Egyébként ezen kívül egyéb hozzászólást nem látok, így akkor a Gilyén úrnak mindjárt elolvasom ezt a módosító javaslatot. Köszönöm szépen, ezt a módosító javaslatot is befogadom. Javaslat településképi területek a rendelet 6. § (1) bekezdés, c) pontja egészüljön ki az IZ keretövezettel, és a 6. § (2) b) egészüljön ki az IZ keretövezet területtel. Ezt a javaslatot befogadom. Aki így a befogadott, bocsánat, hát ez még a ketteshez van. Először még az I. számú rendeletről, minősített szótöbbséggel döntetnénk. Tehát, aki az I. számú, a 4. oldalon szereplő I. rendeleti javaslatot, minősített szótöbbséggel elfogadja, kérem, ezt igennel jelezze! Szavazzunk! A Képviselő-testület 16 igen, 0 nem és 1 tartózkodás mellett ezt a rendelet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8/2013. (.........) önkormányzati rendeletét</w:t>
      </w:r>
    </w:p>
    <w:p>
      <w:pPr>
        <w:pStyle w:val="TextBody"/>
        <w:ind w:left="3600" w:hanging="3600"/>
        <w:rPr>
          <w:b/>
          <w:b/>
          <w:bCs/>
          <w:sz w:val="28"/>
          <w:szCs w:val="28"/>
        </w:rPr>
      </w:pPr>
      <w:r>
        <w:rPr>
          <w:b/>
          <w:bCs/>
          <w:sz w:val="28"/>
          <w:szCs w:val="28"/>
        </w:rPr>
        <w:tab/>
      </w:r>
    </w:p>
    <w:p>
      <w:pPr>
        <w:pStyle w:val="Szvegblokk"/>
        <w:ind w:left="3240" w:right="-180" w:hanging="0"/>
        <w:rPr>
          <w:szCs w:val="28"/>
        </w:rPr>
      </w:pPr>
      <w:r>
        <w:rPr>
          <w:szCs w:val="28"/>
        </w:rPr>
        <w:t>a településképi véleményezési eljár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7" w:hanging="0"/>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rPr>
      </w:pPr>
      <w:r>
        <w:rPr>
          <w:b/>
          <w:sz w:val="28"/>
          <w:szCs w:val="28"/>
        </w:rPr>
        <w:t>8/2013.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településképi véleményezési eljárásról</w:t>
      </w:r>
    </w:p>
    <w:p>
      <w:pPr>
        <w:pStyle w:val="Normal"/>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épített környezet alakításáról és védelméről szóló 1997. évi LXXVIII. törvény 62. § (6) bekezdés 7. pontjában kapott felhatalmazás alapján valamint a Magyarország helyi önkormányzatairól szóló 2011. évi CLXXXIX. törvény 13. § (1) bekezdés 1. pontjában foglalt feladatkörében eljárva a következőket rendeli el.</w:t>
      </w:r>
    </w:p>
    <w:p>
      <w:pPr>
        <w:pStyle w:val="Normal"/>
        <w:jc w:val="both"/>
        <w:rPr>
          <w:b/>
          <w:b/>
          <w:sz w:val="28"/>
          <w:szCs w:val="28"/>
        </w:rPr>
      </w:pPr>
      <w:r>
        <w:rPr>
          <w:b/>
          <w:sz w:val="28"/>
          <w:szCs w:val="28"/>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1. A rendelet célja</w:t>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sz w:val="28"/>
          <w:szCs w:val="28"/>
        </w:rPr>
      </w:pPr>
      <w:r>
        <w:rPr>
          <w:sz w:val="28"/>
          <w:szCs w:val="28"/>
        </w:rPr>
        <w:t>E rendelet célja a Budapest Főváros XVI. kerület, városképi, építészeti értékeinek védelme és a helyi adottságok figyelembevételével igényes alakítása érdekében az építésügyi hatósági engedélyezéshez kötött építési munkákkal kapcsolatban a városképi illeszkedéssel és a településfejlesztési célokkal összefüggő követelmények kiegyensúlyozott érvényesítése, az épített környezet esztétikus kialakítása.</w:t>
      </w:r>
    </w:p>
    <w:p>
      <w:pPr>
        <w:pStyle w:val="Normal"/>
        <w:ind w:left="360" w:hanging="360"/>
        <w:rPr>
          <w:sz w:val="28"/>
          <w:szCs w:val="28"/>
        </w:rPr>
      </w:pPr>
      <w:r>
        <w:rPr>
          <w:sz w:val="28"/>
          <w:szCs w:val="28"/>
        </w:rPr>
      </w:r>
    </w:p>
    <w:p>
      <w:pPr>
        <w:pStyle w:val="Normal"/>
        <w:jc w:val="center"/>
        <w:rPr>
          <w:b/>
          <w:b/>
          <w:sz w:val="28"/>
          <w:szCs w:val="28"/>
        </w:rPr>
      </w:pPr>
      <w:r>
        <w:rPr>
          <w:b/>
          <w:sz w:val="28"/>
          <w:szCs w:val="28"/>
        </w:rPr>
        <w:t>2. A rendelet hatálya</w:t>
      </w:r>
    </w:p>
    <w:p>
      <w:pPr>
        <w:pStyle w:val="Normal"/>
        <w:jc w:val="center"/>
        <w:rPr>
          <w:b/>
          <w:b/>
          <w:sz w:val="28"/>
          <w:szCs w:val="28"/>
        </w:rPr>
      </w:pPr>
      <w:r>
        <w:rPr>
          <w:b/>
          <w:sz w:val="28"/>
          <w:szCs w:val="28"/>
        </w:rPr>
        <w:t>2. §</w:t>
      </w:r>
    </w:p>
    <w:p>
      <w:pPr>
        <w:pStyle w:val="HTMLkntformzott"/>
        <w:ind w:left="720" w:hanging="720"/>
        <w:jc w:val="both"/>
        <w:rPr>
          <w:rFonts w:ascii="Times New Roman" w:hAnsi="Times New Roman" w:cs="Times New Roman"/>
          <w:b/>
          <w:b/>
          <w:sz w:val="28"/>
          <w:szCs w:val="28"/>
        </w:rPr>
      </w:pPr>
      <w:r>
        <w:rPr>
          <w:rFonts w:cs="Times New Roman" w:ascii="Times New Roman" w:hAnsi="Times New Roman"/>
          <w:b/>
          <w:sz w:val="28"/>
          <w:szCs w:val="28"/>
        </w:rPr>
      </w:r>
    </w:p>
    <w:p>
      <w:pPr>
        <w:pStyle w:val="HTMLkntformzott"/>
        <w:ind w:left="720" w:hanging="720"/>
        <w:jc w:val="both"/>
        <w:rPr>
          <w:rFonts w:ascii="Times New Roman" w:hAnsi="Times New Roman" w:cs="Times New Roman"/>
          <w:sz w:val="28"/>
          <w:szCs w:val="28"/>
        </w:rPr>
      </w:pPr>
      <w:r>
        <w:rPr>
          <w:rFonts w:cs="Times New Roman" w:ascii="Times New Roman" w:hAnsi="Times New Roman"/>
          <w:sz w:val="28"/>
          <w:szCs w:val="28"/>
        </w:rPr>
        <w:t>(1)</w:t>
        <w:tab/>
        <w:t>E rendelet hatálya kiterjed minden természetes személyre, jogi személyre és jogi személyiséggel nem rendelkező szervezetre, aki (amely) Budapest Főváros XVI. kerület közigazgatási területén jogszabályban rögzített építésügyi hatósági engedélyhez kötött építési tevékenységet végez vagy azzal összefüggésben lévő építészeti-műszaki tervdokumentációt készít.</w:t>
      </w:r>
    </w:p>
    <w:p>
      <w:pPr>
        <w:pStyle w:val="HTMLkntformzott"/>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HTMLkntformzott"/>
        <w:ind w:left="720" w:hanging="720"/>
        <w:jc w:val="both"/>
        <w:rPr>
          <w:rFonts w:ascii="Times New Roman" w:hAnsi="Times New Roman" w:cs="Times New Roman"/>
          <w:sz w:val="28"/>
          <w:szCs w:val="28"/>
        </w:rPr>
      </w:pPr>
      <w:r>
        <w:rPr>
          <w:rFonts w:cs="Times New Roman" w:ascii="Times New Roman" w:hAnsi="Times New Roman"/>
          <w:sz w:val="28"/>
          <w:szCs w:val="28"/>
        </w:rPr>
        <w:t xml:space="preserve">(2) </w:t>
        <w:tab/>
        <w:t>E rendelet előírásai nem vonatkoznak az építésügyi és felügyeleti hatósági eljárásokról és ellenőrzésekről, valamint az építésügyi hatósági szolgáltatásról szóló 312/2012. (XI. 8.) Korm. rendeletben meghatározott azon engedélyezési eljárásokra, amelyek</w:t>
      </w:r>
    </w:p>
    <w:p>
      <w:pPr>
        <w:pStyle w:val="HTMLkntformzott"/>
        <w:numPr>
          <w:ilvl w:val="0"/>
          <w:numId w:val="2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1077" w:hanging="357"/>
        <w:jc w:val="both"/>
        <w:rPr>
          <w:rFonts w:ascii="Times New Roman" w:hAnsi="Times New Roman" w:cs="Times New Roman"/>
          <w:sz w:val="28"/>
          <w:szCs w:val="28"/>
        </w:rPr>
      </w:pPr>
      <w:r>
        <w:rPr>
          <w:rFonts w:cs="Times New Roman" w:ascii="Times New Roman" w:hAnsi="Times New Roman"/>
          <w:sz w:val="28"/>
          <w:szCs w:val="28"/>
        </w:rPr>
        <w:t>a településrendezési és az építészeti-műszaki tervtanácsokról szóló 252/2006. (XII. 7.) Korm. rendelet előírásai szerint, a központi, illetve a területi építészeti-műszaki tervtanács hatáskörébe tartozik,</w:t>
      </w:r>
    </w:p>
    <w:p>
      <w:pPr>
        <w:pStyle w:val="HTMLkntformzott"/>
        <w:numPr>
          <w:ilvl w:val="0"/>
          <w:numId w:val="2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1077" w:hanging="357"/>
        <w:jc w:val="both"/>
        <w:rPr>
          <w:rFonts w:ascii="Times New Roman" w:hAnsi="Times New Roman" w:cs="Times New Roman"/>
          <w:sz w:val="28"/>
          <w:szCs w:val="28"/>
        </w:rPr>
      </w:pPr>
      <w:r>
        <w:rPr>
          <w:rFonts w:cs="Times New Roman" w:ascii="Times New Roman" w:hAnsi="Times New Roman"/>
          <w:sz w:val="28"/>
          <w:szCs w:val="28"/>
        </w:rPr>
        <w:t>esetében a településfejlesztési koncepcióról, az integrált településfejlesztési stratégiáról és a településrendezési eszközökről, valamint egyes településrendezési sajátos jogintézményekről szóló 314/2012. (XI. 8.) Korm. rendelet (továbbiakban: Korm. r.) 21. § (1) bekezdésének ab) pontja szerint, az építtető összevont telepítési eljárást, és ezen belül telepítési hatásvizsgálati szakaszt kezdeményezett.</w:t>
      </w:r>
    </w:p>
    <w:p>
      <w:pPr>
        <w:pStyle w:val="HTMLkntformzott"/>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II. Fejezet</w:t>
      </w:r>
    </w:p>
    <w:p>
      <w:pPr>
        <w:pStyle w:val="Normal"/>
        <w:jc w:val="center"/>
        <w:rPr>
          <w:b/>
          <w:b/>
          <w:sz w:val="28"/>
          <w:szCs w:val="28"/>
        </w:rPr>
      </w:pPr>
      <w:r>
        <w:rPr>
          <w:b/>
          <w:sz w:val="28"/>
          <w:szCs w:val="28"/>
        </w:rPr>
        <w:t>Részletes rendelkezések</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3. A településképi véleményezéshez kötött engedélyezési eljárások</w:t>
      </w:r>
    </w:p>
    <w:p>
      <w:pPr>
        <w:pStyle w:val="Normal"/>
        <w:jc w:val="center"/>
        <w:rPr>
          <w:b/>
          <w:b/>
          <w:sz w:val="28"/>
          <w:szCs w:val="28"/>
        </w:rPr>
      </w:pPr>
      <w:r>
        <w:rPr>
          <w:b/>
          <w:sz w:val="28"/>
          <w:szCs w:val="28"/>
        </w:rPr>
      </w:r>
    </w:p>
    <w:p>
      <w:pPr>
        <w:pStyle w:val="Normal"/>
        <w:jc w:val="center"/>
        <w:rPr>
          <w:b/>
          <w:b/>
          <w:sz w:val="28"/>
          <w:szCs w:val="28"/>
        </w:rPr>
      </w:pPr>
      <w:r>
        <w:rPr>
          <w:b/>
          <w:sz w:val="28"/>
          <w:szCs w:val="28"/>
        </w:rPr>
        <w:t>3. §</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E rendelet, illetve a Korm. r. előírásai szerint, településképi véleményezési eljárást kell lefolytatni:</w:t>
      </w:r>
    </w:p>
    <w:p>
      <w:pPr>
        <w:pStyle w:val="Normal"/>
        <w:widowControl w:val="false"/>
        <w:numPr>
          <w:ilvl w:val="0"/>
          <w:numId w:val="11"/>
        </w:numPr>
        <w:tabs>
          <w:tab w:val="clear" w:pos="708"/>
          <w:tab w:val="left" w:pos="1080" w:leader="none"/>
        </w:tabs>
        <w:autoSpaceDE w:val="false"/>
        <w:spacing w:before="60" w:after="0"/>
        <w:ind w:left="1077" w:hanging="357"/>
        <w:jc w:val="both"/>
        <w:rPr>
          <w:sz w:val="28"/>
          <w:szCs w:val="28"/>
        </w:rPr>
      </w:pPr>
      <w:r>
        <w:rPr>
          <w:sz w:val="28"/>
          <w:szCs w:val="28"/>
        </w:rPr>
        <w:t>új építmény építésére vonatkozó engedélyezés esetén,</w:t>
      </w:r>
    </w:p>
    <w:p>
      <w:pPr>
        <w:pStyle w:val="Normal"/>
        <w:widowControl w:val="false"/>
        <w:numPr>
          <w:ilvl w:val="0"/>
          <w:numId w:val="11"/>
        </w:numPr>
        <w:tabs>
          <w:tab w:val="clear" w:pos="708"/>
          <w:tab w:val="left" w:pos="1080" w:leader="none"/>
        </w:tabs>
        <w:autoSpaceDE w:val="false"/>
        <w:spacing w:before="60" w:after="0"/>
        <w:ind w:left="1077" w:hanging="357"/>
        <w:jc w:val="both"/>
        <w:rPr>
          <w:sz w:val="28"/>
          <w:szCs w:val="28"/>
        </w:rPr>
      </w:pPr>
      <w:r>
        <w:rPr>
          <w:sz w:val="28"/>
          <w:szCs w:val="28"/>
        </w:rPr>
        <w:t>Ó-Mátyásföld (az L3-XVI/ÓM építési övezet) területén minden építési engedélyhez kötött építési tervnél,</w:t>
      </w:r>
    </w:p>
    <w:p>
      <w:pPr>
        <w:pStyle w:val="Normal"/>
        <w:widowControl w:val="false"/>
        <w:numPr>
          <w:ilvl w:val="0"/>
          <w:numId w:val="11"/>
        </w:numPr>
        <w:tabs>
          <w:tab w:val="clear" w:pos="708"/>
          <w:tab w:val="left" w:pos="1080" w:leader="none"/>
        </w:tabs>
        <w:autoSpaceDE w:val="false"/>
        <w:spacing w:before="60" w:after="0"/>
        <w:ind w:left="1077" w:hanging="357"/>
        <w:jc w:val="both"/>
        <w:rPr>
          <w:sz w:val="28"/>
          <w:szCs w:val="28"/>
        </w:rPr>
      </w:pPr>
      <w:r>
        <w:rPr>
          <w:sz w:val="28"/>
          <w:szCs w:val="28"/>
        </w:rPr>
        <w:t>a Kerületi Városrendezési és Építési Szabályzat (továbbiakban: KVSZ) 2/a számú mellékletében szereplő városképi jelentőségűnek felsorolt épületek, építmények tömegét, homlokzatát, építési telkének terepviszonyait és az építési telek beépítettségét megváltoztató építési engedélyezési terveknél,</w:t>
      </w:r>
    </w:p>
    <w:p>
      <w:pPr>
        <w:pStyle w:val="Normal"/>
        <w:widowControl w:val="false"/>
        <w:numPr>
          <w:ilvl w:val="0"/>
          <w:numId w:val="11"/>
        </w:numPr>
        <w:tabs>
          <w:tab w:val="clear" w:pos="708"/>
          <w:tab w:val="left" w:pos="1080" w:leader="none"/>
        </w:tabs>
        <w:autoSpaceDE w:val="false"/>
        <w:spacing w:before="60" w:after="0"/>
        <w:ind w:left="1077" w:hanging="357"/>
        <w:jc w:val="both"/>
        <w:rPr>
          <w:sz w:val="28"/>
          <w:szCs w:val="28"/>
        </w:rPr>
      </w:pPr>
      <w:r>
        <w:rPr>
          <w:sz w:val="28"/>
          <w:szCs w:val="28"/>
        </w:rPr>
        <w:t>A KVSZ 2/a számú mellékletében szereplő városképi jelentőségű épület építési telkével szomszédos építési telekre vonatkozó építési engedélyezési tervek esetében, amennyiben az utcai homlokzatra kihatással van,</w:t>
      </w:r>
    </w:p>
    <w:p>
      <w:pPr>
        <w:pStyle w:val="Normal"/>
        <w:widowControl w:val="false"/>
        <w:numPr>
          <w:ilvl w:val="0"/>
          <w:numId w:val="11"/>
        </w:numPr>
        <w:tabs>
          <w:tab w:val="clear" w:pos="708"/>
          <w:tab w:val="left" w:pos="1080" w:leader="none"/>
        </w:tabs>
        <w:autoSpaceDE w:val="false"/>
        <w:spacing w:before="60" w:after="0"/>
        <w:ind w:left="1077" w:hanging="357"/>
        <w:jc w:val="both"/>
        <w:rPr>
          <w:sz w:val="28"/>
          <w:szCs w:val="28"/>
        </w:rPr>
      </w:pPr>
      <w:r>
        <w:rPr>
          <w:sz w:val="28"/>
          <w:szCs w:val="28"/>
        </w:rPr>
        <w:t>a Budapesti Városrendezési és Építési Keretszabályzat (továbbiakban: BVKSZ) szerinti városképi szempontból kiemelt utak melletti ingatlanokra tervezett épület(ek), építmény(ek) építési engedélyezési terveinél,</w:t>
      </w:r>
    </w:p>
    <w:p>
      <w:pPr>
        <w:pStyle w:val="Normal"/>
        <w:widowControl w:val="false"/>
        <w:numPr>
          <w:ilvl w:val="0"/>
          <w:numId w:val="11"/>
        </w:numPr>
        <w:tabs>
          <w:tab w:val="clear" w:pos="708"/>
          <w:tab w:val="left" w:pos="1080" w:leader="none"/>
        </w:tabs>
        <w:autoSpaceDE w:val="false"/>
        <w:spacing w:before="60" w:after="0"/>
        <w:ind w:left="1077" w:hanging="357"/>
        <w:jc w:val="both"/>
        <w:rPr>
          <w:sz w:val="28"/>
          <w:szCs w:val="28"/>
        </w:rPr>
      </w:pPr>
      <w:r>
        <w:rPr>
          <w:sz w:val="28"/>
          <w:szCs w:val="28"/>
        </w:rPr>
        <w:t>a Fővárosi Szabályozási Kerettervben (továbbiakban: FSZKT) jelölt KL-KT közterületekkel kapcsolatban lévő építési telkek utcai homlokzatot érintő beavatkozás építési engedélyezési tervei esetén.</w:t>
      </w:r>
    </w:p>
    <w:p>
      <w:pPr>
        <w:pStyle w:val="Normal"/>
        <w:widowControl w:val="false"/>
        <w:autoSpaceDE w:val="false"/>
        <w:ind w:left="1134" w:hanging="0"/>
        <w:rPr>
          <w:sz w:val="28"/>
          <w:szCs w:val="28"/>
        </w:rPr>
      </w:pPr>
      <w:r>
        <w:rPr>
          <w:sz w:val="28"/>
          <w:szCs w:val="28"/>
        </w:rPr>
      </w:r>
    </w:p>
    <w:p>
      <w:pPr>
        <w:pStyle w:val="Normal"/>
        <w:jc w:val="center"/>
        <w:rPr>
          <w:b/>
          <w:b/>
          <w:sz w:val="28"/>
          <w:szCs w:val="28"/>
        </w:rPr>
      </w:pPr>
      <w:r>
        <w:rPr>
          <w:b/>
          <w:sz w:val="28"/>
          <w:szCs w:val="28"/>
        </w:rPr>
        <w:t>4. A településképi véleményezéshez kötött engedélyezési eljárások rendje</w:t>
      </w:r>
    </w:p>
    <w:p>
      <w:pPr>
        <w:pStyle w:val="Normal"/>
        <w:jc w:val="center"/>
        <w:rPr>
          <w:b/>
          <w:b/>
          <w:sz w:val="28"/>
          <w:szCs w:val="28"/>
        </w:rPr>
      </w:pPr>
      <w:r>
        <w:rPr>
          <w:b/>
          <w:sz w:val="28"/>
          <w:szCs w:val="28"/>
        </w:rPr>
      </w:r>
    </w:p>
    <w:p>
      <w:pPr>
        <w:pStyle w:val="Normal"/>
        <w:jc w:val="center"/>
        <w:rPr>
          <w:b/>
          <w:b/>
          <w:sz w:val="28"/>
          <w:szCs w:val="28"/>
        </w:rPr>
      </w:pPr>
      <w:r>
        <w:rPr>
          <w:b/>
          <w:sz w:val="28"/>
          <w:szCs w:val="28"/>
        </w:rPr>
        <w:t>4. §</w:t>
      </w:r>
    </w:p>
    <w:p>
      <w:pPr>
        <w:pStyle w:val="Normal"/>
        <w:widowControl w:val="false"/>
        <w:autoSpaceDE w:val="false"/>
        <w:jc w:val="center"/>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1)</w:t>
        <w:tab/>
        <w:t>A településképi véleményezési eljáráshoz a kérelmező építtető papír alapú kérelmet nyújt be, és a kérelem benyújtásáig az építészeti-műszaki dokumentációt elektronikus formában az építésügyi hatósági eljáráshoz biztosított elektronikus tárhelyre feltölti, melyhez a polgármesternek hozzáférést biztosít.</w:t>
      </w:r>
    </w:p>
    <w:p>
      <w:pPr>
        <w:pStyle w:val="Normal"/>
        <w:widowControl w:val="false"/>
        <w:autoSpaceDE w:val="false"/>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2) </w:t>
        <w:tab/>
        <w:t>A kérelemnek tartalmaznia kell a Korm. r. 22. § (2) bekezdésében foglaltakat.</w:t>
      </w:r>
    </w:p>
    <w:p>
      <w:pPr>
        <w:pStyle w:val="Normal"/>
        <w:widowControl w:val="false"/>
        <w:autoSpaceDE w:val="false"/>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3) </w:t>
        <w:tab/>
        <w:t>Az építészeti-műszaki dokumentációnak a véleményezéshez tartalmaznia kell a Korm. r. 22. § (3) bekezdésében meghatározottakat.</w: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4) </w:t>
        <w:tab/>
        <w:t>A polgármester a kérelem beérkezését követően haladéktalanul – határidő megjelölésével – bekéri</w:t>
      </w:r>
    </w:p>
    <w:p>
      <w:pPr>
        <w:pStyle w:val="Normal"/>
        <w:widowControl w:val="false"/>
        <w:numPr>
          <w:ilvl w:val="0"/>
          <w:numId w:val="28"/>
        </w:numPr>
        <w:tabs>
          <w:tab w:val="clear" w:pos="708"/>
          <w:tab w:val="left" w:pos="1080" w:leader="none"/>
        </w:tabs>
        <w:autoSpaceDE w:val="false"/>
        <w:spacing w:before="60" w:after="0"/>
        <w:ind w:left="1077" w:hanging="357"/>
        <w:jc w:val="both"/>
        <w:rPr>
          <w:sz w:val="28"/>
          <w:szCs w:val="28"/>
        </w:rPr>
      </w:pPr>
      <w:r>
        <w:rPr>
          <w:sz w:val="28"/>
          <w:szCs w:val="28"/>
        </w:rPr>
        <w:t>az önkormányzati főépítész szakmai álláspontját vagy</w:t>
      </w:r>
    </w:p>
    <w:p>
      <w:pPr>
        <w:pStyle w:val="Normal"/>
        <w:widowControl w:val="false"/>
        <w:numPr>
          <w:ilvl w:val="0"/>
          <w:numId w:val="28"/>
        </w:numPr>
        <w:tabs>
          <w:tab w:val="clear" w:pos="708"/>
          <w:tab w:val="left" w:pos="1080" w:leader="none"/>
        </w:tabs>
        <w:autoSpaceDE w:val="false"/>
        <w:spacing w:before="60" w:after="0"/>
        <w:ind w:left="1077" w:hanging="357"/>
        <w:jc w:val="both"/>
        <w:rPr>
          <w:sz w:val="28"/>
          <w:szCs w:val="28"/>
        </w:rPr>
      </w:pPr>
      <w:r>
        <w:rPr>
          <w:sz w:val="28"/>
          <w:szCs w:val="28"/>
        </w:rPr>
        <w:t>a helyi tervtanács szakmai álláspontjá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5) </w:t>
        <w:tab/>
        <w:t xml:space="preserve">A polgármester a településképi vélemények kialakításához </w:t>
      </w:r>
    </w:p>
    <w:p>
      <w:pPr>
        <w:pStyle w:val="Normal"/>
        <w:widowControl w:val="false"/>
        <w:numPr>
          <w:ilvl w:val="0"/>
          <w:numId w:val="12"/>
        </w:numPr>
        <w:tabs>
          <w:tab w:val="clear" w:pos="708"/>
          <w:tab w:val="left" w:pos="1080" w:leader="none"/>
        </w:tabs>
        <w:autoSpaceDE w:val="false"/>
        <w:spacing w:before="60" w:after="0"/>
        <w:ind w:left="1077" w:hanging="357"/>
        <w:jc w:val="both"/>
        <w:rPr>
          <w:sz w:val="28"/>
          <w:szCs w:val="28"/>
        </w:rPr>
      </w:pPr>
      <w:r>
        <w:rPr>
          <w:sz w:val="28"/>
          <w:szCs w:val="28"/>
        </w:rPr>
        <w:t>e rendelet 3. § d)-f) pontja esetében az önkormányzati főépítész,</w:t>
      </w:r>
    </w:p>
    <w:p>
      <w:pPr>
        <w:pStyle w:val="Normal"/>
        <w:widowControl w:val="false"/>
        <w:numPr>
          <w:ilvl w:val="0"/>
          <w:numId w:val="12"/>
        </w:numPr>
        <w:tabs>
          <w:tab w:val="clear" w:pos="708"/>
          <w:tab w:val="left" w:pos="1080" w:leader="none"/>
        </w:tabs>
        <w:autoSpaceDE w:val="false"/>
        <w:spacing w:before="60" w:after="0"/>
        <w:ind w:left="1077" w:hanging="357"/>
        <w:jc w:val="both"/>
        <w:rPr>
          <w:sz w:val="28"/>
          <w:szCs w:val="28"/>
        </w:rPr>
      </w:pPr>
      <w:r>
        <w:rPr>
          <w:sz w:val="28"/>
          <w:szCs w:val="28"/>
        </w:rPr>
        <w:t>e rendelet 3. § a)-c) pontja esetében a helyi tervtanács véleményét kéri be.</w:t>
      </w:r>
    </w:p>
    <w:p>
      <w:pPr>
        <w:pStyle w:val="Normal"/>
        <w:widowControl w:val="false"/>
        <w:autoSpaceDE w:val="false"/>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6) </w:t>
        <w:tab/>
        <w:t>A polgármester véleménye tartalmazza a Korm. r. 22. § (6) bekezdésében foglaltaka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7) </w:t>
        <w:tab/>
        <w:t>A polgármester véleményében a tervezett építési tevékenységet</w:t>
      </w:r>
    </w:p>
    <w:p>
      <w:pPr>
        <w:pStyle w:val="Normal"/>
        <w:widowControl w:val="false"/>
        <w:numPr>
          <w:ilvl w:val="0"/>
          <w:numId w:val="27"/>
        </w:numPr>
        <w:tabs>
          <w:tab w:val="clear" w:pos="708"/>
          <w:tab w:val="left" w:pos="1080" w:leader="none"/>
        </w:tabs>
        <w:autoSpaceDE w:val="false"/>
        <w:spacing w:before="60" w:after="0"/>
        <w:ind w:left="1077" w:hanging="357"/>
        <w:jc w:val="both"/>
        <w:rPr>
          <w:sz w:val="28"/>
          <w:szCs w:val="28"/>
        </w:rPr>
      </w:pPr>
      <w:r>
        <w:rPr>
          <w:sz w:val="28"/>
          <w:szCs w:val="28"/>
        </w:rPr>
        <w:t>javasolja engedélyezésre (feltétellel vagy anélkül)</w:t>
      </w:r>
    </w:p>
    <w:p>
      <w:pPr>
        <w:pStyle w:val="Normal"/>
        <w:widowControl w:val="false"/>
        <w:numPr>
          <w:ilvl w:val="0"/>
          <w:numId w:val="27"/>
        </w:numPr>
        <w:tabs>
          <w:tab w:val="clear" w:pos="708"/>
          <w:tab w:val="left" w:pos="1080" w:leader="none"/>
        </w:tabs>
        <w:autoSpaceDE w:val="false"/>
        <w:spacing w:before="60" w:after="0"/>
        <w:ind w:left="1077" w:hanging="357"/>
        <w:jc w:val="both"/>
        <w:rPr>
          <w:sz w:val="28"/>
          <w:szCs w:val="28"/>
        </w:rPr>
      </w:pPr>
      <w:r>
        <w:rPr>
          <w:sz w:val="28"/>
          <w:szCs w:val="28"/>
        </w:rPr>
        <w:t>nem javasolja engedélyezésre, amennyiben</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ba)</w:t>
        <w:tab/>
        <w:t>a kérelem vagy melléklete nem felel meg az e rendeletben meghatározottaknak, vagy</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bb)</w:t>
        <w:tab/>
        <w:t>a tervezett építési tevékenység nem felel meg a településképi illeszkedési követelményeknek.</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8) </w:t>
        <w:tab/>
        <w:t>A véleményezési eljárás során vizsgálni kell:</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 telepítés (környezetbe illeszkedés, a beépítés és az építészeti jellegzetesség és látvány, a helyi jelleg védelme) településképbe való illesztését, a helyi építészeti érték védelmének érvényre juttatását, azokra gyakorolt hatását, továbbá, hogy a telepítés figyelembe veszi-e a kialakult, illetve átalakuló, környező beépítés adottságait, rendeltetésszerű használatának, fejlesztésének lehetőségeit;</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 településrendezési eszközöknek való megfelelést, a rálátás és kilátás követelményeinek való megfelelést;</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 tervezett rendeltetés – illetve az azzal összefüggő használat – sajátosságaiból eredően, nem korlátozza, illetve zavarja indokolatlan mértékben a szomszédos ingatlanok és a környezet rendeltetésszerű használatát;</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z épület homlokzatának és tetőzetének kialakítási módját, a következők szerint:</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da)</w:t>
        <w:tab/>
        <w:t>az építészeti megoldás tekintetében a megoldás megfelelően illeszkedik-e a kialakult vagy a településrendezési eszközökben előírt környezetalakításhoz,</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db)</w:t>
        <w:tab/>
        <w:t>javaslatot ad-e a rendeltetéssel összefüggő reklám- és információs, valamint épületgépészeti berendezések elhelyezésével és kialakításával,</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 közterület mentén az épület kialakításának módját és feltételeit;</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z építmény takaratlanul maradó és közterületről közvetlenül látható határfelületének kialakítási módját és feltételeit;</w:t>
      </w:r>
    </w:p>
    <w:p>
      <w:pPr>
        <w:pStyle w:val="Normal"/>
        <w:widowControl w:val="false"/>
        <w:numPr>
          <w:ilvl w:val="0"/>
          <w:numId w:val="13"/>
        </w:numPr>
        <w:tabs>
          <w:tab w:val="clear" w:pos="708"/>
          <w:tab w:val="left" w:pos="1080" w:leader="none"/>
        </w:tabs>
        <w:autoSpaceDE w:val="false"/>
        <w:spacing w:before="60" w:after="0"/>
        <w:ind w:left="1077" w:hanging="357"/>
        <w:jc w:val="both"/>
        <w:rPr>
          <w:sz w:val="28"/>
          <w:szCs w:val="28"/>
        </w:rPr>
      </w:pPr>
      <w:r>
        <w:rPr>
          <w:sz w:val="28"/>
          <w:szCs w:val="28"/>
        </w:rPr>
        <w:t>a folytatott építési tevékenység közterületre vonatkozó hatását (közterület burkolata, műtárgyai, növényzete, világítás) és azok kialakítását.</w:t>
      </w:r>
    </w:p>
    <w:p>
      <w:pPr>
        <w:pStyle w:val="Normal"/>
        <w:widowControl w:val="false"/>
        <w:autoSpaceDE w:val="false"/>
        <w:rPr>
          <w:sz w:val="28"/>
          <w:szCs w:val="28"/>
        </w:rPr>
      </w:pPr>
      <w:r>
        <w:rPr>
          <w:sz w:val="28"/>
          <w:szCs w:val="28"/>
        </w:rPr>
      </w:r>
    </w:p>
    <w:p>
      <w:pPr>
        <w:pStyle w:val="Normal"/>
        <w:widowControl w:val="false"/>
        <w:autoSpaceDE w:val="false"/>
        <w:ind w:left="720" w:hanging="720"/>
        <w:jc w:val="both"/>
        <w:rPr>
          <w:sz w:val="28"/>
          <w:szCs w:val="28"/>
        </w:rPr>
      </w:pPr>
      <w:r>
        <w:rPr>
          <w:sz w:val="28"/>
          <w:szCs w:val="28"/>
        </w:rPr>
        <w:t>(9)</w:t>
        <w:tab/>
        <w:t>A polgármester a kérelem beérkezésétől számított 15 napon belül megküldi véleményét az építtetőnek vagy a kérelmezőnek, továbbá véleményét elektronikus formában feltölti az elektronikus tárhelyre. Azokban az esetekben, amelyekben a véleményezési eljárás alapját a 4. § (5) bekezdés b) pontja alapján a helyi tervtanács véleménye adja, annak megléte a településképi véleményezési eljárás megindításának feltétele.</w:t>
      </w:r>
    </w:p>
    <w:p>
      <w:pPr>
        <w:pStyle w:val="Normal"/>
        <w:widowControl w:val="false"/>
        <w:autoSpaceDE w:val="false"/>
        <w:rPr>
          <w:sz w:val="28"/>
          <w:szCs w:val="28"/>
        </w:rPr>
      </w:pPr>
      <w:r>
        <w:rPr>
          <w:sz w:val="28"/>
          <w:szCs w:val="28"/>
        </w:rPr>
      </w:r>
    </w:p>
    <w:p>
      <w:pPr>
        <w:pStyle w:val="Normal"/>
        <w:widowControl w:val="false"/>
        <w:autoSpaceDE w:val="false"/>
        <w:ind w:left="720" w:hanging="720"/>
        <w:rPr>
          <w:sz w:val="28"/>
          <w:szCs w:val="28"/>
        </w:rPr>
      </w:pPr>
      <w:r>
        <w:rPr>
          <w:sz w:val="28"/>
          <w:szCs w:val="28"/>
        </w:rPr>
        <w:t xml:space="preserve">(10) </w:t>
        <w:tab/>
        <w:t>A településképi vélemény ellen önálló jogorvoslatnak nincs helye, az csak az építésügyi hatósági ügyben hozott döntés keretében vitatható.</w:t>
      </w:r>
    </w:p>
    <w:p>
      <w:pPr>
        <w:pStyle w:val="Normal"/>
        <w:rPr>
          <w:sz w:val="28"/>
          <w:szCs w:val="28"/>
        </w:rPr>
      </w:pPr>
      <w:r>
        <w:rPr>
          <w:sz w:val="28"/>
          <w:szCs w:val="28"/>
        </w:rPr>
      </w:r>
    </w:p>
    <w:p>
      <w:pPr>
        <w:pStyle w:val="Normal"/>
        <w:jc w:val="center"/>
        <w:rPr>
          <w:b/>
          <w:b/>
          <w:sz w:val="28"/>
          <w:szCs w:val="28"/>
        </w:rPr>
      </w:pPr>
      <w:r>
        <w:rPr>
          <w:b/>
          <w:sz w:val="28"/>
          <w:szCs w:val="28"/>
        </w:rPr>
        <w:t>III. Fejezet</w:t>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ind w:left="720" w:hanging="720"/>
        <w:rPr>
          <w:sz w:val="28"/>
          <w:szCs w:val="28"/>
        </w:rPr>
      </w:pPr>
      <w:r>
        <w:rPr>
          <w:sz w:val="28"/>
          <w:szCs w:val="28"/>
        </w:rPr>
        <w:t xml:space="preserve">(1) </w:t>
        <w:tab/>
        <w:t>E rendelet a kihirdetését követő napon lép hatályba.</w:t>
      </w:r>
    </w:p>
    <w:p>
      <w:pPr>
        <w:pStyle w:val="Normal"/>
        <w:ind w:left="720" w:hanging="720"/>
        <w:rPr>
          <w:sz w:val="28"/>
          <w:szCs w:val="28"/>
        </w:rPr>
      </w:pPr>
      <w:r>
        <w:rPr>
          <w:sz w:val="28"/>
          <w:szCs w:val="28"/>
        </w:rPr>
      </w:r>
    </w:p>
    <w:p>
      <w:pPr>
        <w:pStyle w:val="Normal"/>
        <w:ind w:left="720" w:hanging="720"/>
        <w:jc w:val="both"/>
        <w:rPr>
          <w:sz w:val="28"/>
          <w:szCs w:val="28"/>
        </w:rPr>
      </w:pPr>
      <w:r>
        <w:rPr>
          <w:sz w:val="28"/>
          <w:szCs w:val="28"/>
        </w:rPr>
        <w:t xml:space="preserve">(2) </w:t>
        <w:tab/>
        <w:t>E rendelet rendelkezéseit az ezt követően indult építésügyi hatósági eljárásokban kell alkalmazni.</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t>(3)</w:t>
        <w:tab/>
        <w:t>E rendelet 1. függelékét képezi a településfejlesztési koncepcióról, az integrált településfejlesztési stratégiáról és a településrendezési eszközökről, valamint egyes településrendezési sajátos jogintézményekről szóló 314/2012. (XI. 8.) Korm. rendelet hivatkozott szakaszai.</w:t>
      </w:r>
    </w:p>
    <w:p>
      <w:pPr>
        <w:pStyle w:val="Normal"/>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left="567" w:hanging="0"/>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spacing w:before="0" w:after="120"/>
              <w:jc w:val="center"/>
              <w:rPr>
                <w:rFonts w:ascii="Times New Roman" w:hAnsi="Times New Roman" w:cs="Times New Roman"/>
                <w:b/>
                <w:b/>
                <w:sz w:val="28"/>
                <w:szCs w:val="28"/>
              </w:rPr>
            </w:pPr>
            <w:r>
              <w:rPr>
                <w:rFonts w:cs="Times New Roman"/>
                <w:b/>
                <w:sz w:val="28"/>
                <w:szCs w:val="28"/>
              </w:rPr>
              <w:t>Ancsin László</w:t>
            </w:r>
          </w:p>
          <w:p>
            <w:pPr>
              <w:pStyle w:val="Normal"/>
              <w:widowControl w:val="false"/>
              <w:autoSpaceDE w:val="false"/>
              <w:spacing w:before="0" w:after="120"/>
              <w:jc w:val="center"/>
              <w:rPr>
                <w:rFonts w:ascii="Times New Roman" w:hAnsi="Times New Roman" w:cs="Times New Roman"/>
                <w:i/>
                <w:i/>
                <w:sz w:val="28"/>
                <w:szCs w:val="28"/>
              </w:rPr>
            </w:pPr>
            <w:r>
              <w:rPr>
                <w:rFonts w:cs="Times New Roman"/>
                <w:i/>
                <w:sz w:val="28"/>
                <w:szCs w:val="28"/>
              </w:rPr>
              <w:t>jegyző</w:t>
            </w:r>
          </w:p>
        </w:tc>
        <w:tc>
          <w:tcPr>
            <w:tcW w:w="4606" w:type="dxa"/>
            <w:tcBorders/>
          </w:tcPr>
          <w:p>
            <w:pPr>
              <w:pStyle w:val="Normal"/>
              <w:widowControl w:val="false"/>
              <w:autoSpaceDE w:val="false"/>
              <w:spacing w:before="0" w:after="120"/>
              <w:jc w:val="center"/>
              <w:rPr>
                <w:rFonts w:ascii="Times New Roman" w:hAnsi="Times New Roman" w:cs="Times New Roman"/>
                <w:b/>
                <w:b/>
                <w:sz w:val="28"/>
                <w:szCs w:val="28"/>
              </w:rPr>
            </w:pPr>
            <w:r>
              <w:rPr>
                <w:rFonts w:cs="Times New Roman"/>
                <w:b/>
                <w:sz w:val="28"/>
                <w:szCs w:val="28"/>
              </w:rPr>
              <w:t>Kovács Péter</w:t>
            </w:r>
          </w:p>
          <w:p>
            <w:pPr>
              <w:pStyle w:val="Normal"/>
              <w:widowControl w:val="false"/>
              <w:autoSpaceDE w:val="false"/>
              <w:spacing w:before="0" w:after="120"/>
              <w:jc w:val="center"/>
              <w:rPr>
                <w:rFonts w:ascii="Times New Roman" w:hAnsi="Times New Roman" w:cs="Times New Roman"/>
                <w:i/>
                <w:i/>
                <w:sz w:val="28"/>
                <w:szCs w:val="28"/>
              </w:rPr>
            </w:pPr>
            <w:r>
              <w:rPr>
                <w:rFonts w:cs="Times New Roman"/>
                <w:i/>
                <w:sz w:val="28"/>
                <w:szCs w:val="28"/>
              </w:rPr>
              <w:t>polgármester</w:t>
            </w:r>
          </w:p>
        </w:tc>
      </w:tr>
    </w:tbl>
    <w:p>
      <w:pPr>
        <w:pStyle w:val="Normal"/>
        <w:widowControl w:val="false"/>
        <w:autoSpaceDE w:val="false"/>
        <w:rPr>
          <w:sz w:val="28"/>
          <w:szCs w:val="28"/>
        </w:rPr>
      </w:pPr>
      <w:r>
        <w:rPr>
          <w:sz w:val="28"/>
          <w:szCs w:val="28"/>
        </w:rPr>
      </w:r>
      <w:r>
        <w:br w:type="page"/>
      </w:r>
    </w:p>
    <w:p>
      <w:pPr>
        <w:pStyle w:val="Normal"/>
        <w:widowControl w:val="false"/>
        <w:autoSpaceDE w:val="false"/>
        <w:jc w:val="center"/>
        <w:rPr>
          <w:b/>
          <w:b/>
          <w:sz w:val="28"/>
          <w:szCs w:val="28"/>
        </w:rPr>
      </w:pPr>
      <w:r>
        <w:rPr>
          <w:b/>
          <w:sz w:val="28"/>
          <w:szCs w:val="28"/>
        </w:rPr>
        <w:t>ÁLTALÁNO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z épített környezet alakításáról és védelméről szóló 1997. évi LXXVIII. törvény által adott felhatalmazás alapján készült önkormányzati rendelet a hatósági eljárások mellett, a városképi illeszkedés, a településfejlesztési célok érvényesülését a választott polgármesterre bízza, rögzítve az eljárás menetét és a vizsgálat szempontjait. A rendelet célja a városképi illeszkedés és az épített környezet hosszú távon történő kialakításának biztosítása.</w:t>
      </w:r>
    </w:p>
    <w:p>
      <w:pPr>
        <w:pStyle w:val="Normal"/>
        <w:tabs>
          <w:tab w:val="clear" w:pos="708"/>
          <w:tab w:val="left" w:pos="0" w:leader="none"/>
          <w:tab w:val="center" w:pos="1620" w:leader="none"/>
          <w:tab w:val="center" w:pos="7380" w:leader="none"/>
        </w:tabs>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RÉSZLETE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rPr>
          <w:sz w:val="28"/>
          <w:szCs w:val="28"/>
        </w:rPr>
      </w:pPr>
      <w:r>
        <w:rPr>
          <w:sz w:val="28"/>
          <w:szCs w:val="28"/>
        </w:rPr>
        <w:t>A rendelet célját fogalmazza meg.</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2.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rendelet területi hatályát, alkalmazhatóságának körét határozza meg, a vonatkozó kormányrendeletek alapján.</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3.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településképi véleményezési eljáráshoz kötött területeket, illetve a hatósági engedélyezés körét rögzíti, mert</w:t>
      </w:r>
    </w:p>
    <w:p>
      <w:pPr>
        <w:pStyle w:val="Normal"/>
        <w:numPr>
          <w:ilvl w:val="0"/>
          <w:numId w:val="3"/>
        </w:numPr>
        <w:tabs>
          <w:tab w:val="clear" w:pos="708"/>
          <w:tab w:val="left" w:pos="0" w:leader="none"/>
          <w:tab w:val="left" w:pos="900" w:leader="none"/>
          <w:tab w:val="center" w:pos="7380" w:leader="none"/>
        </w:tabs>
        <w:spacing w:before="60" w:after="0"/>
        <w:ind w:left="901" w:hanging="720"/>
        <w:jc w:val="both"/>
        <w:rPr>
          <w:sz w:val="28"/>
          <w:szCs w:val="28"/>
        </w:rPr>
      </w:pPr>
      <w:r>
        <w:rPr>
          <w:sz w:val="28"/>
          <w:szCs w:val="28"/>
        </w:rPr>
        <w:t>új építmény jelentősen befolyásolja a környezet alakítást és a jövőbeni, figyelembe veendő adottságot,</w:t>
      </w:r>
    </w:p>
    <w:p>
      <w:pPr>
        <w:pStyle w:val="Normal"/>
        <w:numPr>
          <w:ilvl w:val="0"/>
          <w:numId w:val="3"/>
        </w:numPr>
        <w:tabs>
          <w:tab w:val="clear" w:pos="708"/>
          <w:tab w:val="left" w:pos="0" w:leader="none"/>
          <w:tab w:val="left" w:pos="900" w:leader="none"/>
          <w:tab w:val="center" w:pos="1620" w:leader="none"/>
          <w:tab w:val="center" w:pos="7380" w:leader="none"/>
        </w:tabs>
        <w:spacing w:before="60" w:after="0"/>
        <w:ind w:left="901" w:hanging="720"/>
        <w:jc w:val="both"/>
        <w:rPr>
          <w:sz w:val="28"/>
          <w:szCs w:val="28"/>
        </w:rPr>
      </w:pPr>
      <w:r>
        <w:rPr>
          <w:sz w:val="28"/>
          <w:szCs w:val="28"/>
        </w:rPr>
        <w:t>az Ó-mátyásföldi terület egységes városképi kialakításának megőrzése indokolja,</w:t>
      </w:r>
    </w:p>
    <w:p>
      <w:pPr>
        <w:pStyle w:val="Normal"/>
        <w:tabs>
          <w:tab w:val="clear" w:pos="708"/>
          <w:tab w:val="left" w:pos="0" w:leader="none"/>
          <w:tab w:val="left" w:pos="900" w:leader="none"/>
          <w:tab w:val="center" w:pos="1620" w:leader="none"/>
          <w:tab w:val="center" w:pos="7380" w:leader="none"/>
        </w:tabs>
        <w:spacing w:before="60" w:after="0"/>
        <w:ind w:left="901" w:hanging="720"/>
        <w:rPr/>
      </w:pPr>
      <w:r>
        <w:rPr>
          <w:sz w:val="28"/>
          <w:szCs w:val="28"/>
        </w:rPr>
        <w:t>c)-d)</w:t>
        <w:tab/>
        <w:t>a KVSZ 2/a sz. melléklete a helyi városképi jelentőségű épületek esetén, a karakter megőrzése fontos feladat,</w:t>
      </w:r>
    </w:p>
    <w:p>
      <w:pPr>
        <w:pStyle w:val="Normal"/>
        <w:tabs>
          <w:tab w:val="clear" w:pos="708"/>
          <w:tab w:val="left" w:pos="0" w:leader="none"/>
          <w:tab w:val="left" w:pos="900" w:leader="none"/>
          <w:tab w:val="center" w:pos="1620" w:leader="none"/>
          <w:tab w:val="center" w:pos="7380" w:leader="none"/>
        </w:tabs>
        <w:spacing w:before="60" w:after="0"/>
        <w:ind w:left="901" w:hanging="720"/>
        <w:jc w:val="both"/>
        <w:rPr>
          <w:sz w:val="28"/>
          <w:szCs w:val="28"/>
        </w:rPr>
      </w:pPr>
      <w:r>
        <w:rPr>
          <w:sz w:val="28"/>
          <w:szCs w:val="28"/>
        </w:rPr>
        <w:t xml:space="preserve">e) </w:t>
        <w:tab/>
        <w:t>a BVKSZ szerinti főútvonal melletti építési telek beépítése jelentősen befolyásolja a kerület megítélését,</w:t>
      </w:r>
    </w:p>
    <w:p>
      <w:pPr>
        <w:pStyle w:val="Normal"/>
        <w:tabs>
          <w:tab w:val="clear" w:pos="708"/>
          <w:tab w:val="left" w:pos="0" w:leader="none"/>
          <w:tab w:val="left" w:pos="900" w:leader="none"/>
          <w:tab w:val="center" w:pos="1620" w:leader="none"/>
          <w:tab w:val="center" w:pos="7380" w:leader="none"/>
        </w:tabs>
        <w:spacing w:before="60" w:after="0"/>
        <w:ind w:left="901" w:hanging="720"/>
        <w:jc w:val="both"/>
        <w:rPr>
          <w:sz w:val="28"/>
          <w:szCs w:val="28"/>
        </w:rPr>
      </w:pPr>
      <w:r>
        <w:rPr>
          <w:sz w:val="28"/>
          <w:szCs w:val="28"/>
        </w:rPr>
        <w:t xml:space="preserve">f) </w:t>
        <w:tab/>
        <w:t>a KL-KT jelű közterületek a kerület főútjai, amelyeknél a városképi megjelenés, a településfejlesztési célok érvényesítése szempontjából a véleményezési eljárás fontos szerepet tud betölteni.</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4.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rPr>
          <w:sz w:val="28"/>
          <w:szCs w:val="28"/>
        </w:rPr>
      </w:pPr>
      <w:r>
        <w:rPr>
          <w:sz w:val="28"/>
          <w:szCs w:val="28"/>
        </w:rPr>
        <w:t xml:space="preserve">A településképi véleményezési eljárást rögzíti, amelyben </w:t>
      </w:r>
    </w:p>
    <w:p>
      <w:pPr>
        <w:pStyle w:val="Normal"/>
        <w:tabs>
          <w:tab w:val="clear" w:pos="708"/>
          <w:tab w:val="left" w:pos="720" w:leader="none"/>
          <w:tab w:val="center" w:pos="1620" w:leader="none"/>
          <w:tab w:val="center" w:pos="7380" w:leader="none"/>
        </w:tabs>
        <w:spacing w:before="100" w:after="0"/>
        <w:ind w:left="902" w:hanging="902"/>
        <w:rPr>
          <w:sz w:val="28"/>
          <w:szCs w:val="28"/>
        </w:rPr>
      </w:pPr>
      <w:r>
        <w:rPr>
          <w:sz w:val="28"/>
          <w:szCs w:val="28"/>
        </w:rPr>
        <w:t>(1)-(2)</w:t>
        <w:tab/>
        <w:t>A kérelem benyújtásáról és annak tartalmáról rendelkezik.</w:t>
      </w:r>
    </w:p>
    <w:p>
      <w:pPr>
        <w:pStyle w:val="Normal"/>
        <w:tabs>
          <w:tab w:val="clear" w:pos="708"/>
          <w:tab w:val="center" w:pos="1620" w:leader="none"/>
          <w:tab w:val="center" w:pos="7380" w:leader="none"/>
        </w:tabs>
        <w:spacing w:before="100" w:after="0"/>
        <w:ind w:left="902" w:hanging="902"/>
        <w:rPr>
          <w:sz w:val="28"/>
          <w:szCs w:val="28"/>
        </w:rPr>
      </w:pPr>
      <w:r>
        <w:rPr>
          <w:sz w:val="28"/>
          <w:szCs w:val="28"/>
        </w:rPr>
        <w:t>(3)</w:t>
        <w:tab/>
        <w:tab/>
        <w:t>Az építészeti-műszaki dokumentáció munkarészeit rögzíti.</w:t>
      </w:r>
    </w:p>
    <w:p>
      <w:pPr>
        <w:pStyle w:val="Normal"/>
        <w:tabs>
          <w:tab w:val="clear" w:pos="708"/>
          <w:tab w:val="center" w:pos="7380" w:leader="none"/>
        </w:tabs>
        <w:spacing w:before="100" w:after="0"/>
        <w:ind w:left="902" w:hanging="902"/>
        <w:jc w:val="both"/>
        <w:rPr/>
      </w:pPr>
      <w:r>
        <w:rPr>
          <w:sz w:val="28"/>
          <w:szCs w:val="28"/>
        </w:rPr>
        <w:t>(4)-(5)</w:t>
        <w:tab/>
        <w:t>A településképi véleményezés alapját képező szakmai álláspont körét határozza meg. A városképi megjelenést jelentősen befolyásoló véleményt kialakítását továbbra is a helyi tervtanács véleménye alapozhatja meg.</w:t>
      </w:r>
    </w:p>
    <w:p>
      <w:pPr>
        <w:pStyle w:val="Normal"/>
        <w:tabs>
          <w:tab w:val="clear" w:pos="708"/>
          <w:tab w:val="center" w:pos="7380" w:leader="none"/>
        </w:tabs>
        <w:spacing w:before="100" w:after="0"/>
        <w:ind w:left="902" w:hanging="902"/>
        <w:rPr>
          <w:sz w:val="28"/>
          <w:szCs w:val="28"/>
        </w:rPr>
      </w:pPr>
      <w:r>
        <w:rPr>
          <w:sz w:val="28"/>
          <w:szCs w:val="28"/>
        </w:rPr>
        <w:t>(6)-(7)</w:t>
        <w:tab/>
        <w:t>A polgármester véleményének tartalmát és az ahhoz szükséges vizsgálat szempontjait rögzíti a Korm. rendelet előírásai szerint.</w:t>
      </w:r>
    </w:p>
    <w:p>
      <w:pPr>
        <w:pStyle w:val="Normal"/>
        <w:tabs>
          <w:tab w:val="clear" w:pos="708"/>
          <w:tab w:val="left" w:pos="360" w:leader="none"/>
          <w:tab w:val="center" w:pos="7380" w:leader="none"/>
        </w:tabs>
        <w:spacing w:before="100" w:after="0"/>
        <w:ind w:left="902" w:hanging="902"/>
        <w:jc w:val="both"/>
        <w:rPr/>
      </w:pPr>
      <w:r>
        <w:rPr>
          <w:sz w:val="28"/>
          <w:szCs w:val="28"/>
        </w:rPr>
        <w:t>(8)</w:t>
        <w:tab/>
        <w:tab/>
        <w:t>Az eljárás során kialakított vélemény alapját képező szempontokat rögzíti, amelyek a településképet alapvetően meghatározzák.</w:t>
      </w:r>
    </w:p>
    <w:p>
      <w:pPr>
        <w:pStyle w:val="Normal"/>
        <w:tabs>
          <w:tab w:val="clear" w:pos="708"/>
          <w:tab w:val="center" w:pos="7380" w:leader="none"/>
        </w:tabs>
        <w:spacing w:before="100" w:after="0"/>
        <w:ind w:left="902" w:hanging="902"/>
        <w:jc w:val="both"/>
        <w:rPr/>
      </w:pPr>
      <w:r>
        <w:rPr>
          <w:sz w:val="28"/>
          <w:szCs w:val="28"/>
        </w:rPr>
        <w:t>(9)</w:t>
        <w:tab/>
        <w:t>Az eljárás határidejét rögzíti, figyelembe véve, hogy a tervtanácsi eljárási is 15 napos határidővel rendelkezik.</w:t>
      </w:r>
    </w:p>
    <w:p>
      <w:pPr>
        <w:pStyle w:val="Normal"/>
        <w:tabs>
          <w:tab w:val="clear" w:pos="708"/>
          <w:tab w:val="center" w:pos="7380" w:leader="none"/>
        </w:tabs>
        <w:spacing w:before="100" w:after="0"/>
        <w:ind w:left="902" w:hanging="902"/>
        <w:rPr/>
      </w:pPr>
      <w:r>
        <w:rPr>
          <w:sz w:val="28"/>
          <w:szCs w:val="28"/>
        </w:rPr>
        <w:t>(10)</w:t>
        <w:tab/>
        <w:t>A településképi vélemény építésügyi hatósági ügy keretében történő vitathatóságáról intézkedik.</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5.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rendelet hatálybalépésével, illetve a folyamatban lévő építésügyi hatósági eljárásokban való alkalmazásáról rendelkezik, illetve a rendelet függelékét határozza meg.</w:t>
      </w:r>
    </w:p>
    <w:p>
      <w:pPr>
        <w:pStyle w:val="Normal"/>
        <w:tabs>
          <w:tab w:val="clear" w:pos="708"/>
          <w:tab w:val="left" w:pos="0" w:leader="none"/>
          <w:tab w:val="center" w:pos="1620" w:leader="none"/>
          <w:tab w:val="center" w:pos="7380" w:leader="none"/>
        </w:tabs>
        <w:rPr>
          <w:sz w:val="28"/>
          <w:szCs w:val="28"/>
        </w:rPr>
      </w:pPr>
      <w:r>
        <w:rPr>
          <w:sz w:val="28"/>
          <w:szCs w:val="28"/>
        </w:rPr>
      </w:r>
      <w:r>
        <w:br w:type="page"/>
      </w:r>
    </w:p>
    <w:p>
      <w:pPr>
        <w:pStyle w:val="Normal"/>
        <w:jc w:val="right"/>
        <w:rPr/>
      </w:pPr>
      <w:r>
        <w:rPr>
          <w:b/>
          <w:i/>
        </w:rPr>
        <w:t>1. függelék a(z) 8/2013. (…..) önkormányzati rendelethez</w:t>
      </w:r>
    </w:p>
    <w:p>
      <w:pPr>
        <w:pStyle w:val="Normal"/>
        <w:jc w:val="center"/>
        <w:rPr>
          <w:b/>
          <w:b/>
          <w:i/>
          <w:i/>
        </w:rPr>
      </w:pPr>
      <w:r>
        <w:rPr>
          <w:b/>
          <w:i/>
        </w:rPr>
      </w:r>
    </w:p>
    <w:p>
      <w:pPr>
        <w:pStyle w:val="Normal"/>
        <w:jc w:val="center"/>
        <w:rPr>
          <w:b/>
          <w:b/>
        </w:rPr>
      </w:pPr>
      <w:r>
        <w:rPr>
          <w:b/>
        </w:rPr>
      </w:r>
    </w:p>
    <w:p>
      <w:pPr>
        <w:pStyle w:val="Normal"/>
        <w:jc w:val="center"/>
        <w:rPr>
          <w:b/>
          <w:b/>
        </w:rPr>
      </w:pPr>
      <w:r>
        <w:rPr>
          <w:b/>
        </w:rPr>
        <w:t>314/2012. (XI. 8.) Korm. rendelet</w:t>
      </w:r>
    </w:p>
    <w:p>
      <w:pPr>
        <w:pStyle w:val="Normal"/>
        <w:jc w:val="center"/>
        <w:rPr>
          <w:b/>
          <w:b/>
        </w:rPr>
      </w:pPr>
      <w:r>
        <w:rPr>
          <w:b/>
        </w:rPr>
        <w:t>     </w:t>
      </w:r>
    </w:p>
    <w:p>
      <w:pPr>
        <w:pStyle w:val="Normal"/>
        <w:jc w:val="center"/>
        <w:rPr>
          <w:b/>
          <w:b/>
        </w:rPr>
      </w:pPr>
      <w:r>
        <w:rPr>
          <w:b/>
        </w:rPr>
        <w:t>a településfejlesztési koncepcióról, az integrált településfejlesztési</w:t>
      </w:r>
    </w:p>
    <w:p>
      <w:pPr>
        <w:pStyle w:val="Normal"/>
        <w:jc w:val="center"/>
        <w:rPr>
          <w:b/>
          <w:b/>
        </w:rPr>
      </w:pPr>
      <w:r>
        <w:rPr>
          <w:b/>
        </w:rPr>
        <w:t>stratégiáról és a településrendezési eszközökről, valamint egyes</w:t>
      </w:r>
    </w:p>
    <w:p>
      <w:pPr>
        <w:pStyle w:val="Normal"/>
        <w:jc w:val="center"/>
        <w:rPr>
          <w:b/>
          <w:b/>
        </w:rPr>
      </w:pPr>
      <w:r>
        <w:rPr>
          <w:b/>
        </w:rPr>
        <w:t>településrendezési sajátos jogintézményekről</w:t>
      </w:r>
    </w:p>
    <w:p>
      <w:pPr>
        <w:pStyle w:val="Normal"/>
        <w:jc w:val="center"/>
        <w:rPr>
          <w:b/>
          <w:b/>
        </w:rPr>
      </w:pPr>
      <w:r>
        <w:rPr>
          <w:b/>
        </w:rPr>
      </w:r>
    </w:p>
    <w:p>
      <w:pPr>
        <w:pStyle w:val="Normal"/>
        <w:jc w:val="center"/>
        <w:rPr/>
      </w:pPr>
      <w:r>
        <w:rPr/>
        <w:t>KIVONAT</w:t>
      </w:r>
    </w:p>
    <w:p>
      <w:pPr>
        <w:pStyle w:val="Normal"/>
        <w:rPr/>
      </w:pPr>
      <w:r>
        <w:rPr/>
        <w:t>(…..)</w:t>
      </w:r>
    </w:p>
    <w:p>
      <w:pPr>
        <w:pStyle w:val="Normal"/>
        <w:rPr/>
      </w:pPr>
      <w:r>
        <w:rPr/>
      </w:r>
    </w:p>
    <w:p>
      <w:pPr>
        <w:pStyle w:val="Normal"/>
        <w:jc w:val="center"/>
        <w:rPr/>
      </w:pPr>
      <w:r>
        <w:rPr/>
        <w:t>V. FEJEZET</w:t>
      </w:r>
    </w:p>
    <w:p>
      <w:pPr>
        <w:pStyle w:val="Normal"/>
        <w:jc w:val="center"/>
        <w:rPr/>
      </w:pPr>
      <w:r>
        <w:rPr/>
      </w:r>
    </w:p>
    <w:p>
      <w:pPr>
        <w:pStyle w:val="Normal"/>
        <w:jc w:val="center"/>
        <w:rPr/>
      </w:pPr>
      <w:r>
        <w:rPr/>
        <w:t>EGYÉB TELEPÜLÉSRENDEZÉSI SAJÁTOS JOGINTÉZMÉNYEK</w:t>
      </w:r>
    </w:p>
    <w:p>
      <w:pPr>
        <w:pStyle w:val="Normal"/>
        <w:rPr/>
      </w:pPr>
      <w:r>
        <w:rPr/>
        <w:t xml:space="preserve"> </w:t>
      </w:r>
    </w:p>
    <w:p>
      <w:pPr>
        <w:pStyle w:val="Normal"/>
        <w:jc w:val="center"/>
        <w:rPr>
          <w:b/>
          <w:b/>
        </w:rPr>
      </w:pPr>
      <w:r>
        <w:rPr>
          <w:b/>
        </w:rPr>
        <w:t>16. Településképi véleményezési eljárás</w:t>
      </w:r>
    </w:p>
    <w:p>
      <w:pPr>
        <w:pStyle w:val="Normal"/>
        <w:rPr/>
      </w:pPr>
      <w:r>
        <w:rPr/>
        <w:t xml:space="preserve"> </w:t>
      </w:r>
    </w:p>
    <w:p>
      <w:pPr>
        <w:pStyle w:val="Normal"/>
        <w:jc w:val="both"/>
        <w:rPr/>
      </w:pPr>
      <w:r>
        <w:rPr/>
        <w:t xml:space="preserve">21. § (1) Az építési tevékenységgel érintett telek helye szerinti település polgármestere településképi véleményezési eljárást (a továbbiakban: véleményezési eljárás) folytathat le </w:t>
      </w:r>
    </w:p>
    <w:p>
      <w:pPr>
        <w:pStyle w:val="Normal"/>
        <w:jc w:val="both"/>
        <w:rPr/>
      </w:pPr>
      <w:r>
        <w:rPr/>
        <w:t xml:space="preserve">a) az építésügyi és építésfelügyeleti hatósági eljárásokról és ellenőrzésekről, valamint az építésügyi hatósági szolgáltatásról szóló kormányrendeletben meghatározott azon engedélyezési eljárásokat megelőzően, </w:t>
      </w:r>
    </w:p>
    <w:p>
      <w:pPr>
        <w:pStyle w:val="Normal"/>
        <w:jc w:val="both"/>
        <w:rPr/>
      </w:pPr>
      <w:r>
        <w:rPr/>
        <w:t xml:space="preserve">aa) amelynél a településrendezési és építészeti-műszaki tervtanácsokról szóló kormányrendelet szerinti területi építészeti-műszaki tervtanácsnak nincs hatásköre, és </w:t>
      </w:r>
    </w:p>
    <w:p>
      <w:pPr>
        <w:pStyle w:val="Normal"/>
        <w:jc w:val="both"/>
        <w:rPr/>
      </w:pPr>
      <w:r>
        <w:rPr/>
        <w:t xml:space="preserve">ab) amennyiben összevont telepítési eljárást, ezen belül telepítési hatásvizsgálati szakaszt nem </w:t>
      </w:r>
    </w:p>
    <w:p>
      <w:pPr>
        <w:pStyle w:val="Normal"/>
        <w:jc w:val="both"/>
        <w:rPr/>
      </w:pPr>
      <w:r>
        <w:rPr/>
        <w:t xml:space="preserve">kezdeményezett az építtető; és </w:t>
      </w:r>
    </w:p>
    <w:p>
      <w:pPr>
        <w:pStyle w:val="Normal"/>
        <w:jc w:val="both"/>
        <w:rPr/>
      </w:pPr>
      <w:r>
        <w:rPr/>
        <w:t xml:space="preserve">b) ha az eljárás lefolytatásának részletes szabályairól az önkormányzat rendeletet alkotott, </w:t>
      </w:r>
    </w:p>
    <w:p>
      <w:pPr>
        <w:pStyle w:val="Normal"/>
        <w:jc w:val="both"/>
        <w:rPr/>
      </w:pPr>
      <w:r>
        <w:rPr/>
        <w:t xml:space="preserve">amelyben meghatározta, hogy </w:t>
      </w:r>
    </w:p>
    <w:p>
      <w:pPr>
        <w:pStyle w:val="Normal"/>
        <w:jc w:val="both"/>
        <w:rPr/>
      </w:pPr>
      <w:r>
        <w:rPr/>
        <w:t xml:space="preserve">ba) véleményét mely esetekben alapozza önkormányzati főépítész vagy helyi építészeti-műszaki tervtanács (a továbbiakban: helyi tervtanács) szakmai álláspontjára, </w:t>
      </w:r>
    </w:p>
    <w:p>
      <w:pPr>
        <w:pStyle w:val="Normal"/>
        <w:jc w:val="both"/>
        <w:rPr/>
      </w:pPr>
      <w:r>
        <w:rPr/>
        <w:t xml:space="preserve">bb) melyek a véleményezés részletes szempontjai, és </w:t>
      </w:r>
    </w:p>
    <w:p>
      <w:pPr>
        <w:pStyle w:val="Normal"/>
        <w:jc w:val="both"/>
        <w:rPr/>
      </w:pPr>
      <w:r>
        <w:rPr/>
        <w:t xml:space="preserve">bc) helyi tervtanács működtetése esetén melyek a működés és az eljárás részletes szabályai. </w:t>
      </w:r>
    </w:p>
    <w:p>
      <w:pPr>
        <w:pStyle w:val="Normal"/>
        <w:jc w:val="both"/>
        <w:rPr/>
      </w:pPr>
      <w:r>
        <w:rPr/>
      </w:r>
    </w:p>
    <w:p>
      <w:pPr>
        <w:pStyle w:val="Normal"/>
        <w:jc w:val="both"/>
        <w:rPr/>
      </w:pPr>
      <w:r>
        <w:rPr/>
        <w:t xml:space="preserve">(2) A polgármester építmény építésére, bővítésére, településképet érintő átalakítására irányuló építési, összevont vagy fennmaradási engedélyezési eljárásokhoz adhat településképi véleményt. A fővárosban az Étv. rendelkezései alapján fővárosi helyi építészeti értékvédelem alá vont építmények esetében az első fokú építésügyi hatósági eljárásokhoz a főpolgármester adhat településképi véleményt. </w:t>
      </w:r>
    </w:p>
    <w:p>
      <w:pPr>
        <w:pStyle w:val="Normal"/>
        <w:jc w:val="both"/>
        <w:rPr/>
      </w:pPr>
      <w:r>
        <w:rPr/>
      </w:r>
    </w:p>
    <w:p>
      <w:pPr>
        <w:pStyle w:val="Normal"/>
        <w:jc w:val="both"/>
        <w:rPr/>
      </w:pPr>
      <w:r>
        <w:rPr/>
        <w:t xml:space="preserve">(3) A véleményezési eljárás során vizsgálni kell </w:t>
      </w:r>
    </w:p>
    <w:p>
      <w:pPr>
        <w:pStyle w:val="Normal"/>
        <w:jc w:val="both"/>
        <w:rPr/>
      </w:pPr>
      <w:r>
        <w:rPr/>
        <w:t xml:space="preserve">a) a telepítés (a környezetbe illeszkedés, a beépítés vagy az építészeti jellegzetesség és látvány, a helyi jelleg védelme) településképbe való illesztését, a helyi építészeti érték védelmének érvényre juttatását, azokra gyakorolt hatását, </w:t>
      </w:r>
    </w:p>
    <w:p>
      <w:pPr>
        <w:pStyle w:val="Normal"/>
        <w:jc w:val="both"/>
        <w:rPr/>
      </w:pPr>
      <w:r>
        <w:rPr/>
        <w:t xml:space="preserve">b) a településrendezési eszközöknek való megfelelést, a rálátás és kilátás követelményeinek való megfelelést, </w:t>
      </w:r>
    </w:p>
    <w:p>
      <w:pPr>
        <w:pStyle w:val="Normal"/>
        <w:jc w:val="both"/>
        <w:rPr/>
      </w:pPr>
      <w:r>
        <w:rPr/>
        <w:t xml:space="preserve">c) az épület homlokzatának és tetőzetének kialakítási módját, </w:t>
      </w:r>
    </w:p>
    <w:p>
      <w:pPr>
        <w:pStyle w:val="Normal"/>
        <w:jc w:val="both"/>
        <w:rPr/>
      </w:pPr>
      <w:r>
        <w:rPr/>
        <w:t xml:space="preserve">d) a közterület mentén az épület kialakításának módját és feltételeit, </w:t>
      </w:r>
    </w:p>
    <w:p>
      <w:pPr>
        <w:pStyle w:val="Normal"/>
        <w:jc w:val="both"/>
        <w:rPr/>
      </w:pPr>
      <w:r>
        <w:rPr/>
        <w:t xml:space="preserve">e) az építmény takaratlanul maradó és közterületről közvetlenül látható határfelületeinek kialakítási módját és feltételeit, valamint </w:t>
      </w:r>
    </w:p>
    <w:p>
      <w:pPr>
        <w:pStyle w:val="Normal"/>
        <w:jc w:val="both"/>
        <w:rPr/>
      </w:pPr>
      <w:r>
        <w:rPr/>
        <w:t xml:space="preserve">f) közterületen folytatott építési tevékenység végzése esetén a közterület burkolatának, műtárgyainak, köztárgyainak, növényzetének, továbbá a díszvilágító és hirdető-berendezések </w:t>
      </w:r>
    </w:p>
    <w:p>
      <w:pPr>
        <w:pStyle w:val="Normal"/>
        <w:jc w:val="both"/>
        <w:rPr/>
      </w:pPr>
      <w:r>
        <w:rPr/>
        <w:t xml:space="preserve">kialakítását. </w:t>
      </w:r>
    </w:p>
    <w:p>
      <w:pPr>
        <w:pStyle w:val="Normal"/>
        <w:jc w:val="both"/>
        <w:rPr/>
      </w:pPr>
      <w:r>
        <w:rPr/>
      </w:r>
    </w:p>
    <w:p>
      <w:pPr>
        <w:pStyle w:val="Normal"/>
        <w:jc w:val="both"/>
        <w:rPr/>
      </w:pPr>
      <w:r>
        <w:rPr/>
        <w:t xml:space="preserve">22. § (1) A véleményezési eljárás lefolytatásához a kérelmező (építtető) kérelmét papíralapon </w:t>
      </w:r>
    </w:p>
    <w:p>
      <w:pPr>
        <w:pStyle w:val="Normal"/>
        <w:jc w:val="both"/>
        <w:rPr/>
      </w:pPr>
      <w:r>
        <w:rPr/>
        <w:t xml:space="preserve">nyújtja be, és a véleményezendő építészeti-műszaki dokumentációt elektronikus formában az </w:t>
      </w:r>
    </w:p>
    <w:p>
      <w:pPr>
        <w:pStyle w:val="Normal"/>
        <w:jc w:val="both"/>
        <w:rPr/>
      </w:pPr>
      <w:r>
        <w:rPr/>
        <w:t xml:space="preserve">építésügyi hatósági eljáráshoz biztosított elektronikus tárhelyre feltölti, melyhez a polgármesternek hozzáférést biztosít. </w:t>
      </w:r>
    </w:p>
    <w:p>
      <w:pPr>
        <w:pStyle w:val="Normal"/>
        <w:jc w:val="both"/>
        <w:rPr/>
      </w:pPr>
      <w:r>
        <w:rPr/>
      </w:r>
    </w:p>
    <w:p>
      <w:pPr>
        <w:pStyle w:val="Normal"/>
        <w:jc w:val="both"/>
        <w:rPr/>
      </w:pPr>
      <w:r>
        <w:rPr/>
        <w:t xml:space="preserve">(2) A kérelemnek tartalmaznia kell az építtető vagy kérelmező nevét és címét, valamint a tervezett és véleményezésre kért építési tevékenység helyét, az érintett telek helyrajzi számát. A kérelemhez csak az (1) bekezdés szerinti építészeti-műszaki dokumentációt kell mellékelni. </w:t>
      </w:r>
    </w:p>
    <w:p>
      <w:pPr>
        <w:pStyle w:val="Normal"/>
        <w:jc w:val="both"/>
        <w:rPr/>
      </w:pPr>
      <w:r>
        <w:rPr/>
      </w:r>
    </w:p>
    <w:p>
      <w:pPr>
        <w:pStyle w:val="Normal"/>
        <w:jc w:val="both"/>
        <w:rPr/>
      </w:pPr>
      <w:r>
        <w:rPr/>
        <w:t xml:space="preserve">(3) Az építészeti-műszaki dokumentációnak a véleményezéshez az alábbi munkarészeket kell </w:t>
      </w:r>
    </w:p>
    <w:p>
      <w:pPr>
        <w:pStyle w:val="Normal"/>
        <w:jc w:val="both"/>
        <w:rPr/>
      </w:pPr>
      <w:r>
        <w:rPr/>
        <w:t xml:space="preserve">tartalmaznia: </w:t>
      </w:r>
    </w:p>
    <w:p>
      <w:pPr>
        <w:pStyle w:val="Normal"/>
        <w:jc w:val="both"/>
        <w:rPr/>
      </w:pPr>
      <w:r>
        <w:rPr/>
        <w:t xml:space="preserve">a) helyszínrajzi elrendezés ábrázolása, a szomszédos beépítés bemutatása, védettség lehatárolása, terepviszonyok megjelenítése szintvonalakkal, </w:t>
      </w:r>
    </w:p>
    <w:p>
      <w:pPr>
        <w:pStyle w:val="Normal"/>
        <w:jc w:val="both"/>
        <w:rPr/>
      </w:pPr>
      <w:r>
        <w:rPr/>
        <w:t xml:space="preserve">b) településképet befolyásoló tömegformálás, homlokzatkialakítás, utcakép, illeszkedés ábrázolása (lehet makett, fotómontázs, digitális megjelenítés is), </w:t>
      </w:r>
    </w:p>
    <w:p>
      <w:pPr>
        <w:pStyle w:val="Normal"/>
        <w:jc w:val="both"/>
        <w:rPr/>
      </w:pPr>
      <w:r>
        <w:rPr/>
        <w:t xml:space="preserve">c) reklámelhelyezés ábrázolása, </w:t>
      </w:r>
    </w:p>
    <w:p>
      <w:pPr>
        <w:pStyle w:val="Normal"/>
        <w:jc w:val="both"/>
        <w:rPr/>
      </w:pPr>
      <w:r>
        <w:rPr/>
        <w:t xml:space="preserve">d) rendeltetés meghatározása, valamint </w:t>
      </w:r>
    </w:p>
    <w:p>
      <w:pPr>
        <w:pStyle w:val="Normal"/>
        <w:jc w:val="both"/>
        <w:rPr/>
      </w:pPr>
      <w:r>
        <w:rPr/>
        <w:t xml:space="preserve">e) rövid műszaki leírás a különböző védettségek bemutatásával, a telepítésről és az építészeti </w:t>
      </w:r>
    </w:p>
    <w:p>
      <w:pPr>
        <w:pStyle w:val="Normal"/>
        <w:jc w:val="both"/>
        <w:rPr/>
      </w:pPr>
      <w:r>
        <w:rPr/>
        <w:t xml:space="preserve">kialakításról. </w:t>
      </w:r>
    </w:p>
    <w:p>
      <w:pPr>
        <w:pStyle w:val="Normal"/>
        <w:jc w:val="both"/>
        <w:rPr/>
      </w:pPr>
      <w:r>
        <w:rPr/>
      </w:r>
    </w:p>
    <w:p>
      <w:pPr>
        <w:pStyle w:val="Normal"/>
        <w:jc w:val="both"/>
        <w:rPr/>
      </w:pPr>
      <w:r>
        <w:rPr/>
        <w:t xml:space="preserve">(4) A polgármester a kérelem beérkezését követően haladéktalanul - határidő megjelölésével - </w:t>
      </w:r>
    </w:p>
    <w:p>
      <w:pPr>
        <w:pStyle w:val="Normal"/>
        <w:jc w:val="both"/>
        <w:rPr/>
      </w:pPr>
      <w:r>
        <w:rPr/>
        <w:t xml:space="preserve">bekéri </w:t>
      </w:r>
    </w:p>
    <w:p>
      <w:pPr>
        <w:pStyle w:val="Normal"/>
        <w:jc w:val="both"/>
        <w:rPr/>
      </w:pPr>
      <w:r>
        <w:rPr/>
        <w:t xml:space="preserve">a) az önkormányzati főépítész szakmai álláspontját, vagy </w:t>
      </w:r>
    </w:p>
    <w:p>
      <w:pPr>
        <w:pStyle w:val="Normal"/>
        <w:jc w:val="both"/>
        <w:rPr/>
      </w:pPr>
      <w:r>
        <w:rPr/>
        <w:t xml:space="preserve">b) helyi tervtanács működtetése esetén annak szakmai álláspontját. </w:t>
      </w:r>
    </w:p>
    <w:p>
      <w:pPr>
        <w:pStyle w:val="Normal"/>
        <w:jc w:val="both"/>
        <w:rPr/>
      </w:pPr>
      <w:r>
        <w:rPr/>
      </w:r>
    </w:p>
    <w:p>
      <w:pPr>
        <w:pStyle w:val="Normal"/>
        <w:jc w:val="both"/>
        <w:rPr/>
      </w:pPr>
      <w:r>
        <w:rPr/>
        <w:t xml:space="preserve">(5) A polgármester véleményében </w:t>
      </w:r>
    </w:p>
    <w:p>
      <w:pPr>
        <w:pStyle w:val="Normal"/>
        <w:jc w:val="both"/>
        <w:rPr/>
      </w:pPr>
      <w:r>
        <w:rPr/>
        <w:t xml:space="preserve">a) engedélyezésre - feltétellel vagy anélkül - javasolja a tervezett építési tevékenységet, vagy </w:t>
      </w:r>
    </w:p>
    <w:p>
      <w:pPr>
        <w:pStyle w:val="Normal"/>
        <w:jc w:val="both"/>
        <w:rPr/>
      </w:pPr>
      <w:r>
        <w:rPr/>
        <w:t xml:space="preserve">b) engedélyezésre nem javasolja a tervezett építési tevékenységet, ha </w:t>
      </w:r>
    </w:p>
    <w:p>
      <w:pPr>
        <w:pStyle w:val="Normal"/>
        <w:jc w:val="both"/>
        <w:rPr/>
      </w:pPr>
      <w:r>
        <w:rPr/>
        <w:t xml:space="preserve">ba) a kérelem vagy melléklete nem felel meg az e rendeletben és az önkormányzat rendeletében meghatározottaknak, vagy </w:t>
      </w:r>
    </w:p>
    <w:p>
      <w:pPr>
        <w:pStyle w:val="Normal"/>
        <w:jc w:val="both"/>
        <w:rPr/>
      </w:pPr>
      <w:r>
        <w:rPr/>
        <w:t xml:space="preserve">bb) a tervezett építési tevékenység nem felel meg a településképi illeszkedési követelményeknek. </w:t>
      </w:r>
    </w:p>
    <w:p>
      <w:pPr>
        <w:pStyle w:val="Normal"/>
        <w:jc w:val="both"/>
        <w:rPr/>
      </w:pPr>
      <w:r>
        <w:rPr/>
      </w:r>
    </w:p>
    <w:p>
      <w:pPr>
        <w:pStyle w:val="Normal"/>
        <w:jc w:val="both"/>
        <w:rPr/>
      </w:pPr>
      <w:r>
        <w:rPr/>
        <w:t xml:space="preserve">(6) A polgármester véleménye tartalmazza: </w:t>
      </w:r>
    </w:p>
    <w:p>
      <w:pPr>
        <w:pStyle w:val="Normal"/>
        <w:jc w:val="both"/>
        <w:rPr/>
      </w:pPr>
      <w:r>
        <w:rPr/>
        <w:t xml:space="preserve">a) a kérelmező (építtető) adatait, </w:t>
      </w:r>
    </w:p>
    <w:p>
      <w:pPr>
        <w:pStyle w:val="Normal"/>
        <w:jc w:val="both"/>
        <w:rPr/>
      </w:pPr>
      <w:r>
        <w:rPr/>
        <w:t xml:space="preserve">b) a tervezett építési tevékenység rövid leírását, helyét, címét és a telek helyrajzi számát, </w:t>
      </w:r>
    </w:p>
    <w:p>
      <w:pPr>
        <w:pStyle w:val="Normal"/>
        <w:jc w:val="both"/>
        <w:rPr/>
      </w:pPr>
      <w:r>
        <w:rPr/>
        <w:t xml:space="preserve">c) az (5) bekezdés szerinti véleményét és annak részletes indoklását. </w:t>
      </w:r>
    </w:p>
    <w:p>
      <w:pPr>
        <w:pStyle w:val="Normal"/>
        <w:jc w:val="both"/>
        <w:rPr/>
      </w:pPr>
      <w:r>
        <w:rPr/>
      </w:r>
    </w:p>
    <w:p>
      <w:pPr>
        <w:pStyle w:val="Normal"/>
        <w:jc w:val="both"/>
        <w:rPr/>
      </w:pPr>
      <w:r>
        <w:rPr/>
        <w:t xml:space="preserve">(7) A polgármester a kérelem beérkezésétől számított 15 napon belül megküldi véleményét az </w:t>
      </w:r>
    </w:p>
    <w:p>
      <w:pPr>
        <w:pStyle w:val="Normal"/>
        <w:jc w:val="both"/>
        <w:rPr/>
      </w:pPr>
      <w:r>
        <w:rPr/>
        <w:t xml:space="preserve">építtetőnek vagy a kérelmezőnek, továbbá véleményét elektronikus formában feltölti az elektronikus tárhelyre. </w:t>
      </w:r>
    </w:p>
    <w:p>
      <w:pPr>
        <w:pStyle w:val="Normal"/>
        <w:jc w:val="both"/>
        <w:rPr/>
      </w:pPr>
      <w:r>
        <w:rPr/>
      </w:r>
    </w:p>
    <w:p>
      <w:pPr>
        <w:pStyle w:val="Normal"/>
        <w:jc w:val="both"/>
        <w:rPr/>
      </w:pPr>
      <w:r>
        <w:rPr/>
        <w:t xml:space="preserve">(8) A településképi vélemény ellen önálló jogorvoslatnak nincs helye, az csak az építésügyi hatósági ügyben hozott döntés keretében vitatható. </w:t>
      </w:r>
    </w:p>
    <w:p>
      <w:pPr>
        <w:pStyle w:val="Normal"/>
        <w:jc w:val="both"/>
        <w:rPr>
          <w:sz w:val="28"/>
          <w:szCs w:val="28"/>
        </w:rPr>
      </w:pPr>
      <w:r>
        <w:rPr>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4. oldalon szereplő II. rendeleti javaslatot, az imént befogadott módosító javaslattal együtt tenném föl szavazásra minősített szótöbbséggel. Aki ezzel egyetért, kérem, igennel ezt jelezze! Szavazzunk! Köszönöm szépen. A Képviselő-testület 16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9/2013. (.........) önkormányzati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településképi bejelentési eljár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7" w:hanging="0"/>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9/2013.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településképi bejelentési eljárásról</w:t>
      </w:r>
    </w:p>
    <w:p>
      <w:pPr>
        <w:pStyle w:val="Normal"/>
        <w:rPr>
          <w:b/>
          <w:b/>
          <w:sz w:val="28"/>
          <w:szCs w:val="28"/>
        </w:rPr>
      </w:pPr>
      <w:r>
        <w:rPr>
          <w:b/>
          <w:sz w:val="28"/>
          <w:szCs w:val="28"/>
        </w:rPr>
      </w:r>
    </w:p>
    <w:p>
      <w:pPr>
        <w:pStyle w:val="Normal"/>
        <w:jc w:val="both"/>
        <w:rPr/>
      </w:pPr>
      <w:r>
        <w:rPr>
          <w:sz w:val="28"/>
          <w:szCs w:val="28"/>
        </w:rPr>
        <w:t>Budapest Főváros XVI. kerületi Önkormányzat Képviselő-testülete az épített környezet alakításáról és védelméről szóló 1997. évi LXXVIII. törvény 62. § (6) bekezdés 3. pontjában kapott felhatalmazás alapján, valamint a Magyarország helyi önkormányzatairól szóló 2011. évi CLXXXIX. törvény 13. § (1) bekezdés 1. pontjában foglalt feladatkörében eljárva a következőket rendeli el.</w:t>
      </w:r>
    </w:p>
    <w:p>
      <w:pPr>
        <w:pStyle w:val="Normal"/>
        <w:jc w:val="center"/>
        <w:rPr>
          <w:b/>
          <w:b/>
          <w:sz w:val="28"/>
          <w:szCs w:val="28"/>
        </w:rPr>
      </w:pPr>
      <w:r>
        <w:rPr>
          <w:b/>
          <w:sz w:val="28"/>
          <w:szCs w:val="28"/>
        </w:rPr>
      </w:r>
    </w:p>
    <w:p>
      <w:pPr>
        <w:pStyle w:val="Normal"/>
        <w:jc w:val="center"/>
        <w:rPr>
          <w:b/>
          <w:b/>
          <w:sz w:val="28"/>
          <w:szCs w:val="28"/>
        </w:rPr>
      </w:pPr>
      <w:r>
        <w:rPr>
          <w:b/>
          <w:sz w:val="28"/>
          <w:szCs w:val="28"/>
        </w:rPr>
        <w:t>I. Fejezet</w:t>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1. A rendelet célja</w:t>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sz w:val="28"/>
          <w:szCs w:val="28"/>
        </w:rPr>
      </w:pPr>
      <w:r>
        <w:rPr>
          <w:sz w:val="28"/>
          <w:szCs w:val="28"/>
        </w:rPr>
        <w:t>E rendelet célja a Budapest Főváros XVI. kerület, építészeti, városképi, illetve természeti értékeinek védelme és igényes alakítása érdekében az építésügyi hatósági engedélyhez nem kötött egyes építési munkákkal kapcsolatban – a helyi adottságok figyelembevételével – a városképi illeszkedés követelményeinek érvényesítése, a területhasználat rendeltetés szerinti működésének biztosítása, az épített környezet rendezett és esztétikus kialakításának segítése.</w:t>
      </w:r>
    </w:p>
    <w:p>
      <w:pPr>
        <w:pStyle w:val="Normal"/>
        <w:ind w:left="360" w:hanging="360"/>
        <w:rPr>
          <w:sz w:val="28"/>
          <w:szCs w:val="28"/>
        </w:rPr>
      </w:pPr>
      <w:r>
        <w:rPr>
          <w:sz w:val="28"/>
          <w:szCs w:val="28"/>
        </w:rPr>
      </w:r>
    </w:p>
    <w:p>
      <w:pPr>
        <w:pStyle w:val="Normal"/>
        <w:jc w:val="center"/>
        <w:rPr>
          <w:b/>
          <w:b/>
          <w:sz w:val="28"/>
          <w:szCs w:val="28"/>
        </w:rPr>
      </w:pPr>
      <w:r>
        <w:rPr>
          <w:b/>
          <w:sz w:val="28"/>
          <w:szCs w:val="28"/>
        </w:rPr>
        <w:t>2. A rendelet hatálya</w:t>
      </w:r>
    </w:p>
    <w:p>
      <w:pPr>
        <w:pStyle w:val="Normal"/>
        <w:jc w:val="center"/>
        <w:rPr>
          <w:b/>
          <w:b/>
          <w:sz w:val="28"/>
          <w:szCs w:val="28"/>
        </w:rPr>
      </w:pPr>
      <w:r>
        <w:rPr>
          <w:b/>
          <w:sz w:val="28"/>
          <w:szCs w:val="28"/>
        </w:rPr>
        <w:t>2. §</w:t>
      </w:r>
    </w:p>
    <w:p>
      <w:pPr>
        <w:pStyle w:val="HTMLkntformzott"/>
        <w:jc w:val="both"/>
        <w:rPr>
          <w:rFonts w:ascii="Times New Roman" w:hAnsi="Times New Roman" w:cs="Times New Roman"/>
          <w:b/>
          <w:b/>
          <w:sz w:val="28"/>
          <w:szCs w:val="28"/>
        </w:rPr>
      </w:pPr>
      <w:r>
        <w:rPr>
          <w:rFonts w:cs="Times New Roman" w:ascii="Times New Roman" w:hAnsi="Times New Roman"/>
          <w:b/>
          <w:sz w:val="28"/>
          <w:szCs w:val="28"/>
        </w:rPr>
      </w:r>
    </w:p>
    <w:p>
      <w:pPr>
        <w:pStyle w:val="HTMLkntformzott"/>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E rendelet hatálya kiterjed minden természetes személyre, jogi személyre és jogi személyiséggel nem rendelkező szervezetre, aki (amely) Budapest Főváros XVI. kerület közigazgatási területén </w:t>
      </w:r>
    </w:p>
    <w:p>
      <w:pPr>
        <w:pStyle w:val="Normal"/>
        <w:widowControl w:val="false"/>
        <w:numPr>
          <w:ilvl w:val="0"/>
          <w:numId w:val="22"/>
        </w:numPr>
        <w:tabs>
          <w:tab w:val="clear" w:pos="708"/>
          <w:tab w:val="left" w:pos="1080" w:leader="none"/>
        </w:tabs>
        <w:autoSpaceDE w:val="false"/>
        <w:spacing w:before="60" w:after="0"/>
        <w:ind w:left="1077" w:hanging="357"/>
        <w:jc w:val="both"/>
        <w:rPr>
          <w:sz w:val="28"/>
          <w:szCs w:val="28"/>
        </w:rPr>
      </w:pPr>
      <w:r>
        <w:rPr>
          <w:sz w:val="28"/>
          <w:szCs w:val="28"/>
        </w:rPr>
        <w:t>jogszabályban rögzített építésügyi hatósági engedélyhez nem kötött építési tevékenységet végez vagy kíván végezni, illetve azzal összefüggő építészeti-műszaki tervdokumentációt készít,</w:t>
      </w:r>
    </w:p>
    <w:p>
      <w:pPr>
        <w:pStyle w:val="Normal"/>
        <w:widowControl w:val="false"/>
        <w:numPr>
          <w:ilvl w:val="0"/>
          <w:numId w:val="22"/>
        </w:numPr>
        <w:tabs>
          <w:tab w:val="clear" w:pos="708"/>
          <w:tab w:val="left" w:pos="1080" w:leader="none"/>
        </w:tabs>
        <w:autoSpaceDE w:val="false"/>
        <w:spacing w:before="60" w:after="0"/>
        <w:ind w:left="1077" w:hanging="357"/>
        <w:jc w:val="both"/>
        <w:rPr>
          <w:sz w:val="28"/>
          <w:szCs w:val="28"/>
        </w:rPr>
      </w:pPr>
      <w:r>
        <w:rPr>
          <w:sz w:val="28"/>
          <w:szCs w:val="28"/>
        </w:rPr>
        <w:t>a kerület közigazgatási területén reklámberendezést helyez el, tart fenn vagy kíván elhelyezni, valamint ilyen céllal felületet alakít ki,</w:t>
      </w:r>
    </w:p>
    <w:p>
      <w:pPr>
        <w:pStyle w:val="Normal"/>
        <w:widowControl w:val="false"/>
        <w:numPr>
          <w:ilvl w:val="0"/>
          <w:numId w:val="22"/>
        </w:numPr>
        <w:tabs>
          <w:tab w:val="clear" w:pos="708"/>
          <w:tab w:val="left" w:pos="1080" w:leader="none"/>
        </w:tabs>
        <w:autoSpaceDE w:val="false"/>
        <w:spacing w:before="60" w:after="0"/>
        <w:ind w:left="1077" w:hanging="357"/>
        <w:jc w:val="both"/>
        <w:rPr>
          <w:sz w:val="28"/>
          <w:szCs w:val="28"/>
        </w:rPr>
      </w:pPr>
      <w:r>
        <w:rPr>
          <w:sz w:val="28"/>
          <w:szCs w:val="28"/>
        </w:rPr>
        <w:t>meglévő építmény rendeltetését – részben vagy egészben – megváltoztatja.</w:t>
      </w:r>
    </w:p>
    <w:p>
      <w:pPr>
        <w:pStyle w:val="Normal"/>
        <w:widowControl w:val="false"/>
        <w:autoSpaceDE w:val="false"/>
        <w:ind w:left="1494" w:hanging="0"/>
        <w:jc w:val="both"/>
        <w:rPr>
          <w:sz w:val="28"/>
          <w:szCs w:val="28"/>
        </w:rPr>
      </w:pPr>
      <w:r>
        <w:rPr>
          <w:sz w:val="28"/>
          <w:szCs w:val="28"/>
        </w:rPr>
      </w:r>
    </w:p>
    <w:p>
      <w:pPr>
        <w:pStyle w:val="HTMLkntformzott"/>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Times New Roman" w:hAnsi="Times New Roman" w:cs="Times New Roman"/>
          <w:sz w:val="28"/>
          <w:szCs w:val="28"/>
        </w:rPr>
      </w:pPr>
      <w:r>
        <w:rPr>
          <w:rFonts w:cs="Times New Roman" w:ascii="Times New Roman" w:hAnsi="Times New Roman"/>
          <w:sz w:val="28"/>
          <w:szCs w:val="28"/>
        </w:rPr>
        <w:t xml:space="preserve">(2) </w:t>
        <w:tab/>
        <w:t>E rendelet előírásait a településfejlesztési koncepcióról, az integrált településfejlesztési stratégiáról és a településrendezési eszközökről, valamint egyes településrendezési sajátos jogintézményekről szóló 314/2012. (X. 18.) Korm. rendelet (továbbiakban: R1.) előírásaival együtt kell alkalmazni.</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HTMLkntformzott"/>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rFonts w:ascii="Times New Roman" w:hAnsi="Times New Roman" w:cs="Times New Roman"/>
          <w:b/>
          <w:b/>
          <w:sz w:val="28"/>
          <w:szCs w:val="28"/>
        </w:rPr>
      </w:pPr>
      <w:r>
        <w:rPr>
          <w:rFonts w:cs="Times New Roman" w:ascii="Times New Roman" w:hAnsi="Times New Roman"/>
          <w:b/>
          <w:sz w:val="28"/>
          <w:szCs w:val="28"/>
        </w:rPr>
        <w:t>II. Fejezet</w:t>
      </w:r>
    </w:p>
    <w:p>
      <w:pPr>
        <w:pStyle w:val="Normal"/>
        <w:jc w:val="center"/>
        <w:rPr>
          <w:b/>
          <w:b/>
          <w:sz w:val="28"/>
          <w:szCs w:val="28"/>
        </w:rPr>
      </w:pPr>
      <w:r>
        <w:rPr>
          <w:b/>
          <w:sz w:val="28"/>
          <w:szCs w:val="28"/>
        </w:rPr>
        <w:t>Részletes rendelkezések</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t>3. A településképi bejelentési eljárás</w:t>
      </w:r>
    </w:p>
    <w:p>
      <w:pPr>
        <w:pStyle w:val="Normal"/>
        <w:jc w:val="center"/>
        <w:rPr>
          <w:b/>
          <w:b/>
          <w:sz w:val="28"/>
          <w:szCs w:val="28"/>
        </w:rPr>
      </w:pPr>
      <w:r>
        <w:rPr>
          <w:b/>
          <w:sz w:val="28"/>
          <w:szCs w:val="28"/>
        </w:rPr>
      </w:r>
    </w:p>
    <w:p>
      <w:pPr>
        <w:pStyle w:val="Normal"/>
        <w:jc w:val="center"/>
        <w:rPr>
          <w:b/>
          <w:b/>
          <w:sz w:val="28"/>
          <w:szCs w:val="28"/>
        </w:rPr>
      </w:pPr>
      <w:r>
        <w:rPr>
          <w:b/>
          <w:sz w:val="28"/>
          <w:szCs w:val="28"/>
        </w:rPr>
        <w:t>3. §</w:t>
      </w:r>
    </w:p>
    <w:p>
      <w:pPr>
        <w:pStyle w:val="Normal"/>
        <w:widowControl w:val="false"/>
        <w:autoSpaceDE w:val="false"/>
        <w:jc w:val="center"/>
        <w:rPr>
          <w:b/>
          <w:b/>
          <w:sz w:val="28"/>
          <w:szCs w:val="28"/>
        </w:rPr>
      </w:pPr>
      <w:r>
        <w:rPr>
          <w:b/>
          <w:sz w:val="28"/>
          <w:szCs w:val="28"/>
        </w:rPr>
      </w:r>
    </w:p>
    <w:p>
      <w:pPr>
        <w:pStyle w:val="Normal"/>
        <w:widowControl w:val="false"/>
        <w:autoSpaceDE w:val="false"/>
        <w:ind w:left="720" w:hanging="720"/>
        <w:jc w:val="both"/>
        <w:rPr>
          <w:sz w:val="28"/>
          <w:szCs w:val="28"/>
        </w:rPr>
      </w:pPr>
      <w:r>
        <w:rPr>
          <w:sz w:val="28"/>
          <w:szCs w:val="28"/>
        </w:rPr>
        <w:t xml:space="preserve">(1) </w:t>
        <w:tab/>
        <w:t>E rendelet előírásai szerint a 6. § (1) bekezdésben foglalt területekre, illetve övezetekben településképi bejelentési eljárást kell lefolytatni, az építésügyi és építésfelügyeleti hatósági eljárásokról és ellenőrzésekről, valamint az építésügyi hatósági szolgáltatásokról szóló 312/2012. (XI. 8.) Korm. rendelet (továbbiakban: R2.) 1. mellékletében felsorolt építési munkák közül:</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a meglévő építmény homlokzati nyílászárójának – tartószerkezetet (áthidaló) nem érintő, de anyaghasználatát, osztását, illetve színét tekintve – a meglévőtől (illetve az eredetitől) eltérő cseréje, valamint a homlokzat felületképzésének és színének megváltoztatása esetén,</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új, önálló (homlokzati falhoz rögzített vagy szabadonálló), 6,0 métert meg nem haladó magasságú, égéstermék elvezető kémény építése esetén,</w:t>
      </w:r>
    </w:p>
    <w:p>
      <w:pPr>
        <w:pStyle w:val="Normal"/>
        <w:widowControl w:val="false"/>
        <w:numPr>
          <w:ilvl w:val="0"/>
          <w:numId w:val="4"/>
        </w:numPr>
        <w:tabs>
          <w:tab w:val="clear" w:pos="708"/>
          <w:tab w:val="left" w:pos="1080" w:leader="none"/>
        </w:tabs>
        <w:autoSpaceDE w:val="false"/>
        <w:spacing w:before="60" w:after="0"/>
        <w:ind w:left="1077" w:hanging="357"/>
        <w:jc w:val="both"/>
        <w:rPr/>
      </w:pPr>
      <w:r>
        <w:rPr>
          <w:sz w:val="28"/>
          <w:szCs w:val="28"/>
        </w:rPr>
        <w:t>nettó 20 m</w:t>
      </w:r>
      <w:r>
        <w:rPr>
          <w:sz w:val="28"/>
          <w:szCs w:val="28"/>
          <w:vertAlign w:val="superscript"/>
        </w:rPr>
        <w:t>2</w:t>
      </w:r>
      <w:r>
        <w:rPr>
          <w:sz w:val="28"/>
          <w:szCs w:val="28"/>
        </w:rPr>
        <w:t xml:space="preserve"> alapterületet – az építési tevékenységet követően sem – meghaladó méretű, kereskedelmi, szolgáltató, illetve vendéglátó rendeltetésű épület (építmény, sátor) építése, bővítése esetén,</w:t>
      </w:r>
    </w:p>
    <w:p>
      <w:pPr>
        <w:pStyle w:val="Normal"/>
        <w:widowControl w:val="false"/>
        <w:numPr>
          <w:ilvl w:val="0"/>
          <w:numId w:val="4"/>
        </w:numPr>
        <w:tabs>
          <w:tab w:val="clear" w:pos="708"/>
          <w:tab w:val="left" w:pos="1080" w:leader="none"/>
        </w:tabs>
        <w:autoSpaceDE w:val="false"/>
        <w:spacing w:before="60" w:after="0"/>
        <w:ind w:left="1077" w:hanging="357"/>
        <w:jc w:val="both"/>
        <w:rPr/>
      </w:pPr>
      <w:r>
        <w:rPr>
          <w:sz w:val="28"/>
          <w:szCs w:val="28"/>
        </w:rPr>
        <w:t>nettó 50 m</w:t>
      </w:r>
      <w:r>
        <w:rPr>
          <w:sz w:val="28"/>
          <w:szCs w:val="28"/>
          <w:vertAlign w:val="superscript"/>
        </w:rPr>
        <w:t>3</w:t>
      </w:r>
      <w:r>
        <w:rPr>
          <w:sz w:val="28"/>
          <w:szCs w:val="28"/>
        </w:rPr>
        <w:t xml:space="preserve"> térfogatú és 3,0 méter gerincmagasságot az építési tevékenységet követően sem meghaladó méretű, nem emberi tartózkodásra szolgáló építmény építése, bővítése esetén,</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önálló reklámtartó építmény építése, meglévő bővítése, átalakítása, megváltoztatása esetén – figyelembe véve a Kerületi Városrendezési és Építési Szabályzatról szóló 30/2000. (VII. 14.) önkormányzati rendeletben (továbbiakban: KVSZ) az általános és az egyes területekre vonatkozó szabályozási tervekben meghatározott reklám elhelyezési lehetőségeket – annak bármely kiterjedését (magasságát) figyelembe véve, hogy mérete az építési tevékenység után sem haladja meg:</w:t>
      </w:r>
    </w:p>
    <w:p>
      <w:pPr>
        <w:pStyle w:val="Normal"/>
        <w:widowControl w:val="false"/>
        <w:tabs>
          <w:tab w:val="clear" w:pos="708"/>
          <w:tab w:val="left" w:pos="1620" w:leader="none"/>
        </w:tabs>
        <w:autoSpaceDE w:val="false"/>
        <w:spacing w:before="60" w:after="0"/>
        <w:ind w:left="1620" w:hanging="540"/>
        <w:jc w:val="both"/>
        <w:rPr/>
      </w:pPr>
      <w:r>
        <w:rPr>
          <w:sz w:val="28"/>
          <w:szCs w:val="28"/>
        </w:rPr>
        <w:t>ea)</w:t>
        <w:tab/>
        <w:t>beépítésre nem szánt területen a 9,0 métert,</w:t>
      </w:r>
    </w:p>
    <w:p>
      <w:pPr>
        <w:pStyle w:val="Normal"/>
        <w:widowControl w:val="false"/>
        <w:tabs>
          <w:tab w:val="clear" w:pos="708"/>
          <w:tab w:val="left" w:pos="1620" w:leader="none"/>
        </w:tabs>
        <w:autoSpaceDE w:val="false"/>
        <w:spacing w:before="60" w:after="0"/>
        <w:ind w:left="1620" w:hanging="540"/>
        <w:jc w:val="both"/>
        <w:rPr/>
      </w:pPr>
      <w:r>
        <w:rPr>
          <w:sz w:val="28"/>
          <w:szCs w:val="28"/>
        </w:rPr>
        <w:t>eb)</w:t>
        <w:tab/>
        <w:t>beépítése szánt területen a 4,5 métert,</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szobor, emlékmű, kereszt, emlékjel építése, illetve elhelyezése esetén, annak talapzatával együtt mért magassága nem haladja meg a 6,0 métert.</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emlékfal építése esetén, amennyiben annak talapzatával együtt mért magassága nem haladja meg a 3,0 métert,</w:t>
      </w:r>
    </w:p>
    <w:p>
      <w:pPr>
        <w:pStyle w:val="Normal"/>
        <w:widowControl w:val="false"/>
        <w:numPr>
          <w:ilvl w:val="0"/>
          <w:numId w:val="4"/>
        </w:numPr>
        <w:tabs>
          <w:tab w:val="clear" w:pos="708"/>
          <w:tab w:val="left" w:pos="1080" w:leader="none"/>
        </w:tabs>
        <w:autoSpaceDE w:val="false"/>
        <w:spacing w:before="60" w:after="0"/>
        <w:ind w:left="1077" w:hanging="357"/>
        <w:jc w:val="both"/>
        <w:rPr/>
      </w:pPr>
      <w:r>
        <w:rPr>
          <w:sz w:val="28"/>
          <w:szCs w:val="28"/>
        </w:rPr>
        <w:t>a 6,0 méter vagy annál kisebb magasságú, illetve a 60 m</w:t>
      </w:r>
      <w:r>
        <w:rPr>
          <w:sz w:val="28"/>
          <w:szCs w:val="28"/>
          <w:vertAlign w:val="superscript"/>
        </w:rPr>
        <w:t>3</w:t>
      </w:r>
      <w:r>
        <w:rPr>
          <w:sz w:val="28"/>
          <w:szCs w:val="28"/>
        </w:rPr>
        <w:t xml:space="preserve"> vagy annál kisebb térfogatú ömlesztettanyag-tároló, nem veszélyes folyadék tárolója, nem veszélyes anyagot tartalmazó, nyomástartó edénynek nem minősülő, föld feletti tartály, tároló elhelyezéséhez szükséges építmény építése, meglévő építmény bővítése esetén,</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közterületi kerítés, valamint közterületről látható kerti építmény építése, meglévő átalakítása, bővítése esetén,</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szellőző, illetve klíma-berendezés, áru- és pénzautomata, építmény, közterületről látható felületén való elhelyezése esetén, ha ahhoz nem kell az építmény tartószerkezeti rendszerét vagy tartószerkezeti elemeit megváltoztatni, átalakítani, elbontani, kicserélni, megerősíteni vagy újjáépíteni,</w:t>
      </w:r>
    </w:p>
    <w:p>
      <w:pPr>
        <w:pStyle w:val="Normal"/>
        <w:widowControl w:val="false"/>
        <w:numPr>
          <w:ilvl w:val="0"/>
          <w:numId w:val="4"/>
        </w:numPr>
        <w:tabs>
          <w:tab w:val="clear" w:pos="708"/>
          <w:tab w:val="left" w:pos="1080" w:leader="none"/>
        </w:tabs>
        <w:autoSpaceDE w:val="false"/>
        <w:spacing w:before="60" w:after="0"/>
        <w:ind w:left="1077" w:hanging="357"/>
        <w:jc w:val="both"/>
        <w:rPr>
          <w:sz w:val="28"/>
          <w:szCs w:val="28"/>
        </w:rPr>
      </w:pPr>
      <w:r>
        <w:rPr>
          <w:sz w:val="28"/>
          <w:szCs w:val="28"/>
        </w:rPr>
        <w:t>építménynek minősülő szelektív és/vagy háztartási célú hulladékgyűjtő, tároló közterületről látható területen történő elhelyezése esetén.</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2) </w:t>
        <w:tab/>
        <w:t>A vonatkozó építésügyi hatósági engedélyhez kötött, de a jogerős engedélytől eltérően megvalósuló – az eltérést illetően építésügyi hatósági engedélyhez nem kötött – építési munkák csak településképi bejelentési eljárás alapján végezhetők, a KVSZ 2/a sz. mellékletében városképi jelentőségű épületek, építmények, valamint a KL-KT jelű közterületen, közterületekhez kapcsolódó építési telken történő építési munkák esetében.</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4. §</w:t>
      </w:r>
    </w:p>
    <w:p>
      <w:pPr>
        <w:pStyle w:val="Normal"/>
        <w:widowControl w:val="false"/>
        <w:autoSpaceDE w:val="false"/>
        <w:jc w:val="center"/>
        <w:rPr>
          <w:b/>
          <w:b/>
          <w:sz w:val="28"/>
          <w:szCs w:val="28"/>
        </w:rPr>
      </w:pPr>
      <w:r>
        <w:rPr>
          <w:b/>
          <w:sz w:val="28"/>
          <w:szCs w:val="28"/>
        </w:rPr>
      </w:r>
    </w:p>
    <w:p>
      <w:pPr>
        <w:pStyle w:val="Normal"/>
        <w:widowControl w:val="false"/>
        <w:autoSpaceDE w:val="false"/>
        <w:ind w:left="720" w:hanging="720"/>
        <w:jc w:val="both"/>
        <w:rPr/>
      </w:pPr>
      <w:r>
        <w:rPr>
          <w:sz w:val="28"/>
          <w:szCs w:val="28"/>
        </w:rPr>
        <w:t>(1)</w:t>
        <w:tab/>
        <w:t>Településképi bejelentési eljárást kell lefolytatni meglévő építmények rendeltetésének részleges vagy teljes megváltoztatása esetén, amennyiben az új rendeltetés szerinti használat</w:t>
      </w:r>
    </w:p>
    <w:p>
      <w:pPr>
        <w:pStyle w:val="Normal"/>
        <w:widowControl w:val="false"/>
        <w:numPr>
          <w:ilvl w:val="0"/>
          <w:numId w:val="5"/>
        </w:numPr>
        <w:tabs>
          <w:tab w:val="clear" w:pos="708"/>
          <w:tab w:val="left" w:pos="1080" w:leader="none"/>
        </w:tabs>
        <w:autoSpaceDE w:val="false"/>
        <w:spacing w:before="60" w:after="0"/>
        <w:ind w:left="1077" w:hanging="357"/>
        <w:jc w:val="both"/>
        <w:rPr>
          <w:sz w:val="28"/>
          <w:szCs w:val="28"/>
        </w:rPr>
      </w:pPr>
      <w:r>
        <w:rPr>
          <w:sz w:val="28"/>
          <w:szCs w:val="28"/>
        </w:rPr>
        <w:t>telephely bejelentési vagy engedélyezési eljárás lefolytatását teszi szükségessé,</w:t>
      </w:r>
    </w:p>
    <w:p>
      <w:pPr>
        <w:pStyle w:val="Normal"/>
        <w:widowControl w:val="false"/>
        <w:numPr>
          <w:ilvl w:val="0"/>
          <w:numId w:val="5"/>
        </w:numPr>
        <w:tabs>
          <w:tab w:val="clear" w:pos="708"/>
          <w:tab w:val="left" w:pos="1080" w:leader="none"/>
        </w:tabs>
        <w:autoSpaceDE w:val="false"/>
        <w:spacing w:before="60" w:after="0"/>
        <w:ind w:left="1077" w:hanging="357"/>
        <w:jc w:val="both"/>
        <w:rPr>
          <w:sz w:val="28"/>
          <w:szCs w:val="28"/>
        </w:rPr>
      </w:pPr>
      <w:r>
        <w:rPr>
          <w:sz w:val="28"/>
          <w:szCs w:val="28"/>
        </w:rPr>
        <w:t>a meglévő vagy korábbi rendeltetéshez képest</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ba)</w:t>
        <w:tab/>
        <w:t>környezetvédelmi (zaj, légszennyezési) szempontból kedvezőtlenebb helyzetet teremthet,</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bb)</w:t>
        <w:tab/>
        <w:t>jelentősen megváltoztatja az ingatlanon belüli gépkocsiforgalmat, illetve</w:t>
      </w:r>
    </w:p>
    <w:p>
      <w:pPr>
        <w:pStyle w:val="Normal"/>
        <w:widowControl w:val="false"/>
        <w:tabs>
          <w:tab w:val="clear" w:pos="708"/>
          <w:tab w:val="left" w:pos="1620" w:leader="none"/>
        </w:tabs>
        <w:autoSpaceDE w:val="false"/>
        <w:spacing w:before="60" w:after="0"/>
        <w:ind w:left="1616" w:hanging="539"/>
        <w:jc w:val="both"/>
        <w:rPr>
          <w:sz w:val="28"/>
          <w:szCs w:val="28"/>
        </w:rPr>
      </w:pPr>
      <w:r>
        <w:rPr>
          <w:sz w:val="28"/>
          <w:szCs w:val="28"/>
        </w:rPr>
        <w:t>bc)</w:t>
        <w:tab/>
        <w:t>a jogszabályi előírásoknak megfelelően többlet parkolóhelyek vagy rakodóhely kialakítását teszi szükségessé,</w:t>
      </w:r>
    </w:p>
    <w:p>
      <w:pPr>
        <w:pStyle w:val="Normal"/>
        <w:widowControl w:val="false"/>
        <w:numPr>
          <w:ilvl w:val="0"/>
          <w:numId w:val="5"/>
        </w:numPr>
        <w:tabs>
          <w:tab w:val="clear" w:pos="708"/>
          <w:tab w:val="left" w:pos="1080" w:leader="none"/>
        </w:tabs>
        <w:autoSpaceDE w:val="false"/>
        <w:spacing w:before="60" w:after="0"/>
        <w:ind w:left="1077" w:hanging="357"/>
        <w:jc w:val="both"/>
        <w:rPr>
          <w:sz w:val="28"/>
          <w:szCs w:val="28"/>
        </w:rPr>
      </w:pPr>
      <w:r>
        <w:rPr>
          <w:sz w:val="28"/>
          <w:szCs w:val="28"/>
        </w:rPr>
        <w:t>érinti a közterület kialakítását, illetve a közterületen lévő berendezéseket vagy növényzetet, valamint</w:t>
      </w:r>
    </w:p>
    <w:p>
      <w:pPr>
        <w:pStyle w:val="Normal"/>
        <w:widowControl w:val="false"/>
        <w:autoSpaceDE w:val="false"/>
        <w:rPr>
          <w:sz w:val="28"/>
          <w:szCs w:val="28"/>
        </w:rPr>
      </w:pPr>
      <w:r>
        <w:rPr>
          <w:sz w:val="28"/>
          <w:szCs w:val="28"/>
        </w:rPr>
      </w:r>
    </w:p>
    <w:p>
      <w:pPr>
        <w:pStyle w:val="Normal"/>
        <w:widowControl w:val="false"/>
        <w:tabs>
          <w:tab w:val="clear" w:pos="708"/>
          <w:tab w:val="left" w:pos="360" w:leader="none"/>
        </w:tabs>
        <w:autoSpaceDE w:val="false"/>
        <w:ind w:left="705" w:hanging="705"/>
        <w:jc w:val="both"/>
        <w:rPr>
          <w:sz w:val="28"/>
          <w:szCs w:val="28"/>
        </w:rPr>
      </w:pPr>
      <w:r>
        <w:rPr>
          <w:sz w:val="28"/>
          <w:szCs w:val="28"/>
        </w:rPr>
        <w:t xml:space="preserve">(2) </w:t>
        <w:tab/>
        <w:tab/>
        <w:t>Településképi bejelentési eljárást kell lefolytatni minden olyan esetben, amikor településrendezési eszköz a rendeltetés módosítást feltételekhez köti, illetve járulékos beavatkozásokra vagy intézkedésekre vonatkozó kötelezettséget ír elő.</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5. §</w:t>
      </w:r>
    </w:p>
    <w:p>
      <w:pPr>
        <w:pStyle w:val="Normal"/>
        <w:widowControl w:val="false"/>
        <w:autoSpaceDE w:val="false"/>
        <w:jc w:val="both"/>
        <w:rPr>
          <w:b/>
          <w:b/>
          <w:sz w:val="28"/>
          <w:szCs w:val="28"/>
        </w:rPr>
      </w:pPr>
      <w:r>
        <w:rPr>
          <w:b/>
          <w:sz w:val="28"/>
          <w:szCs w:val="28"/>
        </w:rPr>
      </w:r>
    </w:p>
    <w:p>
      <w:pPr>
        <w:pStyle w:val="Normal"/>
        <w:widowControl w:val="false"/>
        <w:autoSpaceDE w:val="false"/>
        <w:ind w:left="708" w:hanging="708"/>
        <w:jc w:val="both"/>
        <w:rPr>
          <w:sz w:val="28"/>
          <w:szCs w:val="28"/>
        </w:rPr>
      </w:pPr>
      <w:r>
        <w:rPr>
          <w:sz w:val="28"/>
          <w:szCs w:val="28"/>
        </w:rPr>
        <w:t>(1)</w:t>
        <w:tab/>
        <w:t>A 6. § (3) bekezdésében foglalt területeken – figyelembe véve a KVSZ általános és egyes területekre vonatkozó szabályozási terv területére vonatkozó előírásokat – az R2. szerint építésügyi hatósági engedélyezési eljáráshoz nem kötött reklám-elhelyezések közül, településképi bejelentési eljárást kell lefolytatni, a következő reklámhordozók elhelyezéséhez:</w:t>
      </w:r>
    </w:p>
    <w:p>
      <w:pPr>
        <w:pStyle w:val="Normal"/>
        <w:widowControl w:val="false"/>
        <w:numPr>
          <w:ilvl w:val="0"/>
          <w:numId w:val="18"/>
        </w:numPr>
        <w:tabs>
          <w:tab w:val="clear" w:pos="708"/>
          <w:tab w:val="left" w:pos="1080" w:leader="none"/>
        </w:tabs>
        <w:autoSpaceDE w:val="false"/>
        <w:spacing w:before="60" w:after="0"/>
        <w:ind w:left="1077" w:hanging="357"/>
        <w:jc w:val="both"/>
        <w:rPr>
          <w:sz w:val="28"/>
          <w:szCs w:val="28"/>
        </w:rPr>
      </w:pPr>
      <w:r>
        <w:rPr>
          <w:sz w:val="28"/>
          <w:szCs w:val="28"/>
        </w:rPr>
        <w:t>az építési telkek területére, az építmények homlokzatára, az építési telek kerítésére, kapujára, támfalára rögzített cég-, címtábla, cégnév vagy céges reklámtábla, egyedi tájékoztató tábla, kirakat, reklámfelületet is tartalmazó előtető, napvédő ponyva,</w:t>
      </w:r>
    </w:p>
    <w:p>
      <w:pPr>
        <w:pStyle w:val="Normal"/>
        <w:widowControl w:val="false"/>
        <w:numPr>
          <w:ilvl w:val="0"/>
          <w:numId w:val="18"/>
        </w:numPr>
        <w:tabs>
          <w:tab w:val="clear" w:pos="708"/>
          <w:tab w:val="left" w:pos="1080" w:leader="none"/>
        </w:tabs>
        <w:autoSpaceDE w:val="false"/>
        <w:spacing w:before="60" w:after="0"/>
        <w:ind w:left="1077" w:hanging="357"/>
        <w:jc w:val="both"/>
        <w:rPr>
          <w:sz w:val="28"/>
          <w:szCs w:val="28"/>
        </w:rPr>
      </w:pPr>
      <w:r>
        <w:rPr>
          <w:sz w:val="28"/>
          <w:szCs w:val="28"/>
        </w:rPr>
        <w:t>közterületen vagy beépítésre szánt területen hirdető tábla, hirdető vitrin, óriásplakát-tartó, illetve hordozó berendezés, totemoszlop, hirdetőoszlop, citylight berendezés, reklámkorlát, transzparens,</w:t>
      </w:r>
    </w:p>
    <w:p>
      <w:pPr>
        <w:pStyle w:val="Normal"/>
        <w:widowControl w:val="false"/>
        <w:numPr>
          <w:ilvl w:val="0"/>
          <w:numId w:val="18"/>
        </w:numPr>
        <w:tabs>
          <w:tab w:val="clear" w:pos="708"/>
          <w:tab w:val="left" w:pos="1080" w:leader="none"/>
        </w:tabs>
        <w:autoSpaceDE w:val="false"/>
        <w:spacing w:before="60" w:after="0"/>
        <w:ind w:left="1077" w:hanging="357"/>
        <w:jc w:val="both"/>
        <w:rPr>
          <w:sz w:val="28"/>
          <w:szCs w:val="28"/>
        </w:rPr>
      </w:pPr>
      <w:r>
        <w:rPr>
          <w:sz w:val="28"/>
          <w:szCs w:val="28"/>
        </w:rPr>
        <w:t>a beépítésre nem szánt területeken cég- és címtábla, cégszerű reklámtábla, egyedi tájékoztató tábla, hirdető tábla, hirdetővitrin, óriásplakát-tartó, illetve hordozó, reklámtábla, integrált információ hordozó totemoszlop, hirdetőoszlop, citylight berendezés, transzparens.</w:t>
      </w:r>
    </w:p>
    <w:p>
      <w:pPr>
        <w:pStyle w:val="Normal"/>
        <w:widowControl w:val="false"/>
        <w:autoSpaceDE w:val="false"/>
        <w:rPr>
          <w:sz w:val="28"/>
          <w:szCs w:val="28"/>
        </w:rPr>
      </w:pPr>
      <w:r>
        <w:rPr>
          <w:sz w:val="28"/>
          <w:szCs w:val="28"/>
        </w:rPr>
      </w:r>
    </w:p>
    <w:p>
      <w:pPr>
        <w:pStyle w:val="Normal"/>
        <w:widowControl w:val="false"/>
        <w:autoSpaceDE w:val="false"/>
        <w:ind w:left="708" w:hanging="708"/>
        <w:jc w:val="both"/>
        <w:rPr>
          <w:sz w:val="28"/>
          <w:szCs w:val="28"/>
        </w:rPr>
      </w:pPr>
      <w:r>
        <w:rPr>
          <w:sz w:val="28"/>
          <w:szCs w:val="28"/>
        </w:rPr>
        <w:t>(2)</w:t>
        <w:tab/>
        <w:t>Amennyiben az (1) bekezdésben felsorolt reklám-, illetve hirdető berendezések elhelyezésére közterületen kerül sor, a közterület használati szerződés megkötésére csak a településképi eljárás lefolytatását követően történhet, az igazolás feltételeinek rögzítésével.</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4. A településképi bejelentéssel érintett területek</w:t>
      </w:r>
    </w:p>
    <w:p>
      <w:pPr>
        <w:pStyle w:val="Normal"/>
        <w:jc w:val="center"/>
        <w:rPr>
          <w:b/>
          <w:b/>
          <w:sz w:val="28"/>
          <w:szCs w:val="28"/>
        </w:rPr>
      </w:pPr>
      <w:r>
        <w:rPr>
          <w:b/>
          <w:sz w:val="28"/>
          <w:szCs w:val="28"/>
        </w:rPr>
      </w:r>
    </w:p>
    <w:p>
      <w:pPr>
        <w:pStyle w:val="Normal"/>
        <w:jc w:val="center"/>
        <w:rPr>
          <w:b/>
          <w:b/>
          <w:sz w:val="28"/>
          <w:szCs w:val="28"/>
        </w:rPr>
      </w:pPr>
      <w:r>
        <w:rPr>
          <w:b/>
          <w:sz w:val="28"/>
          <w:szCs w:val="28"/>
        </w:rPr>
        <w:t>6. §</w:t>
      </w:r>
    </w:p>
    <w:p>
      <w:pPr>
        <w:pStyle w:val="Normal"/>
        <w:widowControl w:val="false"/>
        <w:autoSpaceDE w:val="false"/>
        <w:rPr>
          <w:b/>
          <w:b/>
          <w:sz w:val="28"/>
          <w:szCs w:val="28"/>
        </w:rPr>
      </w:pPr>
      <w:r>
        <w:rPr>
          <w:b/>
          <w:sz w:val="28"/>
          <w:szCs w:val="28"/>
        </w:rPr>
      </w:r>
    </w:p>
    <w:p>
      <w:pPr>
        <w:pStyle w:val="Normal"/>
        <w:widowControl w:val="false"/>
        <w:numPr>
          <w:ilvl w:val="0"/>
          <w:numId w:val="8"/>
        </w:numPr>
        <w:autoSpaceDE w:val="false"/>
        <w:ind w:left="720" w:hanging="720"/>
        <w:jc w:val="both"/>
        <w:rPr>
          <w:sz w:val="28"/>
          <w:szCs w:val="28"/>
        </w:rPr>
      </w:pPr>
      <w:r>
        <w:rPr>
          <w:sz w:val="28"/>
          <w:szCs w:val="28"/>
        </w:rPr>
        <w:t>A jelen rendelet előírásai szerint, településképi bejelentési eljárást kell lefolytatni az építési munkák vonatkozásában</w:t>
      </w:r>
    </w:p>
    <w:p>
      <w:pPr>
        <w:pStyle w:val="Normal"/>
        <w:widowControl w:val="false"/>
        <w:numPr>
          <w:ilvl w:val="0"/>
          <w:numId w:val="26"/>
        </w:numPr>
        <w:tabs>
          <w:tab w:val="clear" w:pos="708"/>
          <w:tab w:val="left" w:pos="1080" w:leader="none"/>
        </w:tabs>
        <w:autoSpaceDE w:val="false"/>
        <w:spacing w:before="60" w:after="0"/>
        <w:ind w:left="1077" w:hanging="357"/>
        <w:jc w:val="both"/>
        <w:rPr>
          <w:sz w:val="28"/>
          <w:szCs w:val="28"/>
        </w:rPr>
      </w:pPr>
      <w:r>
        <w:rPr>
          <w:sz w:val="28"/>
          <w:szCs w:val="28"/>
        </w:rPr>
        <w:t>az L3 keretövezetű terület esetében a 3. § (1) bekezdés a)-k) pontjaiban foglalt építési munkák során,</w:t>
      </w:r>
    </w:p>
    <w:p>
      <w:pPr>
        <w:pStyle w:val="Normal"/>
        <w:widowControl w:val="false"/>
        <w:numPr>
          <w:ilvl w:val="0"/>
          <w:numId w:val="26"/>
        </w:numPr>
        <w:tabs>
          <w:tab w:val="clear" w:pos="708"/>
          <w:tab w:val="left" w:pos="1080" w:leader="none"/>
        </w:tabs>
        <w:autoSpaceDE w:val="false"/>
        <w:spacing w:before="60" w:after="0"/>
        <w:ind w:left="1077" w:hanging="357"/>
        <w:jc w:val="both"/>
        <w:rPr>
          <w:sz w:val="28"/>
          <w:szCs w:val="28"/>
        </w:rPr>
      </w:pPr>
      <w:r>
        <w:rPr>
          <w:sz w:val="28"/>
          <w:szCs w:val="28"/>
        </w:rPr>
        <w:t>az L4 keretövezetű területen, a KL-KT közlekedési közterületekkel határos építési telkek esetében – a közterület felől látható esetben – a 3. § (1) bekezdés a)-k) pontjaiban foglalt építési munkák során, míg csak az általános közterülethez kapcsolódó építési telkek esetén, a közterület felőli homlokzaton a 3. § (1) bekezdés b) pontja, valamint a c) és e) pontjaiban foglalt építési munkák során,</w:t>
      </w:r>
    </w:p>
    <w:p>
      <w:pPr>
        <w:pStyle w:val="Normal"/>
        <w:widowControl w:val="false"/>
        <w:numPr>
          <w:ilvl w:val="0"/>
          <w:numId w:val="26"/>
        </w:numPr>
        <w:tabs>
          <w:tab w:val="clear" w:pos="708"/>
          <w:tab w:val="left" w:pos="1080" w:leader="none"/>
        </w:tabs>
        <w:autoSpaceDE w:val="false"/>
        <w:spacing w:before="60" w:after="0"/>
        <w:ind w:left="1077" w:hanging="357"/>
        <w:jc w:val="both"/>
        <w:rPr/>
      </w:pPr>
      <w:r>
        <w:rPr>
          <w:sz w:val="28"/>
          <w:szCs w:val="28"/>
        </w:rPr>
        <w:t>az L7; I; és IZ keretövezetű területek esetében a 3. § (1) bekezdésének a)-k) pontjaiban foglalt építési munkák során,</w:t>
      </w:r>
    </w:p>
    <w:p>
      <w:pPr>
        <w:pStyle w:val="Normal"/>
        <w:widowControl w:val="false"/>
        <w:numPr>
          <w:ilvl w:val="0"/>
          <w:numId w:val="26"/>
        </w:numPr>
        <w:tabs>
          <w:tab w:val="clear" w:pos="708"/>
          <w:tab w:val="left" w:pos="1080" w:leader="none"/>
        </w:tabs>
        <w:autoSpaceDE w:val="false"/>
        <w:spacing w:before="60" w:after="0"/>
        <w:ind w:left="1077" w:hanging="357"/>
        <w:jc w:val="both"/>
        <w:rPr>
          <w:sz w:val="28"/>
          <w:szCs w:val="28"/>
        </w:rPr>
      </w:pPr>
      <w:r>
        <w:rPr>
          <w:sz w:val="28"/>
          <w:szCs w:val="28"/>
        </w:rPr>
        <w:t>a KL-KT jelű és általános közterületek esetében, a 3. § (1) bekezdésének a), g) és k) pontjában foglalt építési munkák során,</w:t>
      </w:r>
    </w:p>
    <w:p>
      <w:pPr>
        <w:pStyle w:val="Normal"/>
        <w:widowControl w:val="false"/>
        <w:numPr>
          <w:ilvl w:val="0"/>
          <w:numId w:val="26"/>
        </w:numPr>
        <w:tabs>
          <w:tab w:val="clear" w:pos="708"/>
          <w:tab w:val="left" w:pos="1080" w:leader="none"/>
        </w:tabs>
        <w:autoSpaceDE w:val="false"/>
        <w:spacing w:before="60" w:after="0"/>
        <w:ind w:left="1077" w:hanging="357"/>
        <w:jc w:val="both"/>
        <w:rPr>
          <w:sz w:val="28"/>
          <w:szCs w:val="28"/>
        </w:rPr>
      </w:pPr>
      <w:r>
        <w:rPr>
          <w:sz w:val="28"/>
          <w:szCs w:val="28"/>
        </w:rPr>
        <w:t>a KVSZ 2/a sz. mellékletében szereplő városképi jelentőségű és fővárosi védettségü épületek, építmények esetében a 3. § (1) bekezdés a)-k) pontjaiban foglalt építés során.</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2) </w:t>
        <w:tab/>
        <w:t>Településképi bejelentési eljárást kell lefolytatni a meglévő építmények rendeltetésének részleges vagy teljes megváltoztatása vonatkozásában</w:t>
      </w:r>
    </w:p>
    <w:p>
      <w:pPr>
        <w:pStyle w:val="Normal"/>
        <w:widowControl w:val="false"/>
        <w:numPr>
          <w:ilvl w:val="0"/>
          <w:numId w:val="9"/>
        </w:numPr>
        <w:tabs>
          <w:tab w:val="clear" w:pos="708"/>
          <w:tab w:val="left" w:pos="1080" w:leader="none"/>
        </w:tabs>
        <w:autoSpaceDE w:val="false"/>
        <w:spacing w:before="60" w:after="0"/>
        <w:ind w:left="1077" w:hanging="357"/>
        <w:jc w:val="both"/>
        <w:rPr>
          <w:sz w:val="28"/>
          <w:szCs w:val="28"/>
        </w:rPr>
      </w:pPr>
      <w:r>
        <w:rPr>
          <w:sz w:val="28"/>
          <w:szCs w:val="28"/>
        </w:rPr>
        <w:t>a 4. § (1) bekezdés a) pontjában foglalt rendeltetés megváltozása esetén, kivéve az M és MZ keretövezetek területét,</w:t>
      </w:r>
    </w:p>
    <w:p>
      <w:pPr>
        <w:pStyle w:val="Normal"/>
        <w:widowControl w:val="false"/>
        <w:numPr>
          <w:ilvl w:val="0"/>
          <w:numId w:val="9"/>
        </w:numPr>
        <w:tabs>
          <w:tab w:val="clear" w:pos="708"/>
          <w:tab w:val="left" w:pos="1080" w:leader="none"/>
        </w:tabs>
        <w:autoSpaceDE w:val="false"/>
        <w:spacing w:before="60" w:after="0"/>
        <w:ind w:left="1077" w:hanging="357"/>
        <w:jc w:val="both"/>
        <w:rPr/>
      </w:pPr>
      <w:r>
        <w:rPr>
          <w:sz w:val="28"/>
          <w:szCs w:val="28"/>
        </w:rPr>
        <w:t>az L3; L4; I. és IZ keretövezet területén a 4. § (1) bekezdés b)-c) pontjában foglalt előírásokat érintő rendeltetésmódosítás esetén.</w:t>
      </w:r>
    </w:p>
    <w:p>
      <w:pPr>
        <w:pStyle w:val="Normal"/>
        <w:widowControl w:val="false"/>
        <w:autoSpaceDE w:val="false"/>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3) </w:t>
        <w:tab/>
        <w:t>Településképi bejelentési eljárást kell lefolytatni a reklámok elhelyezése tekintetében</w:t>
      </w:r>
    </w:p>
    <w:p>
      <w:pPr>
        <w:pStyle w:val="Normal"/>
        <w:widowControl w:val="false"/>
        <w:numPr>
          <w:ilvl w:val="0"/>
          <w:numId w:val="38"/>
        </w:numPr>
        <w:tabs>
          <w:tab w:val="clear" w:pos="708"/>
          <w:tab w:val="left" w:pos="1080" w:leader="none"/>
        </w:tabs>
        <w:autoSpaceDE w:val="false"/>
        <w:spacing w:before="60" w:after="0"/>
        <w:ind w:left="1077" w:hanging="357"/>
        <w:jc w:val="both"/>
        <w:rPr>
          <w:sz w:val="28"/>
          <w:szCs w:val="28"/>
        </w:rPr>
      </w:pPr>
      <w:r>
        <w:rPr>
          <w:sz w:val="28"/>
          <w:szCs w:val="28"/>
        </w:rPr>
        <w:t>az L3 keretövezetben és az azon belüli, és határoló közterületeken az 5. § (1) bekezdés a)-c) pontjaiban foglalt reklámtartó építmény elhelyezésére,</w:t>
      </w:r>
    </w:p>
    <w:p>
      <w:pPr>
        <w:pStyle w:val="Normal"/>
        <w:widowControl w:val="false"/>
        <w:numPr>
          <w:ilvl w:val="0"/>
          <w:numId w:val="38"/>
        </w:numPr>
        <w:tabs>
          <w:tab w:val="clear" w:pos="708"/>
          <w:tab w:val="left" w:pos="1080" w:leader="none"/>
        </w:tabs>
        <w:autoSpaceDE w:val="false"/>
        <w:spacing w:before="60" w:after="0"/>
        <w:ind w:left="1077" w:hanging="357"/>
        <w:jc w:val="both"/>
        <w:rPr/>
      </w:pPr>
      <w:r>
        <w:rPr>
          <w:sz w:val="28"/>
          <w:szCs w:val="28"/>
        </w:rPr>
        <w:t>az L4; L7; az I és IZ keretövezet KL-KT jelű közterületekkel határos építési telkein,illetve azon lévő építményein, az 5. § (1) a) és b) pontjában foglalt reklámtartó építmény elhelyezésére,</w:t>
      </w:r>
    </w:p>
    <w:p>
      <w:pPr>
        <w:pStyle w:val="Normal"/>
        <w:widowControl w:val="false"/>
        <w:numPr>
          <w:ilvl w:val="0"/>
          <w:numId w:val="38"/>
        </w:numPr>
        <w:tabs>
          <w:tab w:val="clear" w:pos="708"/>
          <w:tab w:val="left" w:pos="1080" w:leader="none"/>
        </w:tabs>
        <w:autoSpaceDE w:val="false"/>
        <w:spacing w:before="60" w:after="0"/>
        <w:ind w:left="1077" w:hanging="357"/>
        <w:jc w:val="both"/>
        <w:rPr>
          <w:sz w:val="28"/>
          <w:szCs w:val="28"/>
        </w:rPr>
      </w:pPr>
      <w:r>
        <w:rPr>
          <w:sz w:val="28"/>
          <w:szCs w:val="28"/>
        </w:rPr>
        <w:t xml:space="preserve"> </w:t>
      </w:r>
      <w:r>
        <w:rPr>
          <w:sz w:val="28"/>
          <w:szCs w:val="28"/>
        </w:rPr>
        <w:t>a KL-KT jelű közterületeken, valamint a KL-VA közlekedési területeken az 5. § (1) bekezdés a)-c) pontjaiban foglalt reklámtartó építmény elhelyezésére,</w:t>
      </w:r>
    </w:p>
    <w:p>
      <w:pPr>
        <w:pStyle w:val="Normal"/>
        <w:widowControl w:val="false"/>
        <w:numPr>
          <w:ilvl w:val="0"/>
          <w:numId w:val="38"/>
        </w:numPr>
        <w:tabs>
          <w:tab w:val="clear" w:pos="708"/>
          <w:tab w:val="left" w:pos="1080" w:leader="none"/>
        </w:tabs>
        <w:autoSpaceDE w:val="false"/>
        <w:spacing w:before="60" w:after="0"/>
        <w:ind w:left="1077" w:hanging="357"/>
        <w:jc w:val="both"/>
        <w:rPr>
          <w:sz w:val="28"/>
          <w:szCs w:val="28"/>
        </w:rPr>
      </w:pPr>
      <w:r>
        <w:rPr>
          <w:sz w:val="28"/>
          <w:szCs w:val="28"/>
        </w:rPr>
        <w:t>az építési övezettől függetlenül a műemléki, fővárosi védettségű vagy városképi jelentőségű ingatlanok és közvetlen szomszédos építési telken és épületein, minden reklám, reklámtartó építése, felújítása, átalakítása, bővítése,</w:t>
      </w:r>
    </w:p>
    <w:p>
      <w:pPr>
        <w:pStyle w:val="Normal"/>
        <w:widowControl w:val="false"/>
        <w:numPr>
          <w:ilvl w:val="0"/>
          <w:numId w:val="38"/>
        </w:numPr>
        <w:tabs>
          <w:tab w:val="clear" w:pos="708"/>
          <w:tab w:val="left" w:pos="1080" w:leader="none"/>
        </w:tabs>
        <w:autoSpaceDE w:val="false"/>
        <w:spacing w:before="60" w:after="0"/>
        <w:ind w:left="1077" w:hanging="357"/>
        <w:jc w:val="both"/>
        <w:rPr>
          <w:sz w:val="28"/>
          <w:szCs w:val="28"/>
        </w:rPr>
      </w:pPr>
      <w:r>
        <w:rPr>
          <w:sz w:val="28"/>
          <w:szCs w:val="28"/>
        </w:rPr>
        <w:t>az M-MZ keretövezet és a beépítése nem szánt területen közterülettel határos telekhatárán, 50 méteren belül, az 5. § (1) bekezdés a)-c) pontjában foglalt reklámtartó építmény elhelyezésére.</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4) </w:t>
        <w:tab/>
        <w:t>Településrendezési eszköz – a szabályozással érintett terület sajátosságai alapján – további területek esetében is előírhatja – a vonatkozó rendeletek figyelembevételével – a településképi eljárás lefolytatását.</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5. A településképi bejelentési eljárás részletes szabályai</w:t>
      </w:r>
    </w:p>
    <w:p>
      <w:pPr>
        <w:pStyle w:val="Normal"/>
        <w:jc w:val="center"/>
        <w:rPr>
          <w:b/>
          <w:b/>
          <w:sz w:val="28"/>
          <w:szCs w:val="28"/>
        </w:rPr>
      </w:pPr>
      <w:r>
        <w:rPr>
          <w:b/>
          <w:sz w:val="28"/>
          <w:szCs w:val="28"/>
        </w:rPr>
      </w:r>
    </w:p>
    <w:p>
      <w:pPr>
        <w:pStyle w:val="Normal"/>
        <w:jc w:val="center"/>
        <w:rPr>
          <w:b/>
          <w:b/>
          <w:sz w:val="28"/>
          <w:szCs w:val="28"/>
        </w:rPr>
      </w:pPr>
      <w:r>
        <w:rPr>
          <w:b/>
          <w:sz w:val="28"/>
          <w:szCs w:val="28"/>
        </w:rPr>
        <w:t>7. §</w:t>
      </w:r>
    </w:p>
    <w:p>
      <w:pPr>
        <w:pStyle w:val="Normal"/>
        <w:widowControl w:val="false"/>
        <w:autoSpaceDE w:val="false"/>
        <w:rPr>
          <w:b/>
          <w:b/>
          <w:sz w:val="28"/>
          <w:szCs w:val="28"/>
        </w:rPr>
      </w:pPr>
      <w:r>
        <w:rPr>
          <w:b/>
          <w:sz w:val="28"/>
          <w:szCs w:val="28"/>
        </w:rPr>
      </w:r>
    </w:p>
    <w:p>
      <w:pPr>
        <w:pStyle w:val="Normal"/>
        <w:widowControl w:val="false"/>
        <w:autoSpaceDE w:val="false"/>
        <w:ind w:left="705" w:hanging="705"/>
        <w:jc w:val="both"/>
        <w:rPr>
          <w:sz w:val="28"/>
          <w:szCs w:val="28"/>
        </w:rPr>
      </w:pPr>
      <w:r>
        <w:rPr>
          <w:sz w:val="28"/>
          <w:szCs w:val="28"/>
        </w:rPr>
        <w:t xml:space="preserve">(1) </w:t>
        <w:tab/>
        <w:t>A településképi bejelentési eljárás az ügyfél által a polgármesterhez benyújtott – papír alapú – bejelentésre indul. A bejelentéshez papír alapú dokumentációt vagy a dokumentációt tartalmazó digitális adathordozót kell mellékelni.</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w:t>
        <w:tab/>
        <w:t>A bejelentésnek tartalmaznia kell:</w:t>
      </w:r>
    </w:p>
    <w:p>
      <w:pPr>
        <w:pStyle w:val="Normal"/>
        <w:widowControl w:val="false"/>
        <w:numPr>
          <w:ilvl w:val="0"/>
          <w:numId w:val="33"/>
        </w:numPr>
        <w:tabs>
          <w:tab w:val="clear" w:pos="708"/>
          <w:tab w:val="left" w:pos="1080" w:leader="none"/>
        </w:tabs>
        <w:autoSpaceDE w:val="false"/>
        <w:spacing w:before="60" w:after="0"/>
        <w:ind w:left="1077" w:hanging="357"/>
        <w:jc w:val="both"/>
        <w:rPr>
          <w:sz w:val="28"/>
          <w:szCs w:val="28"/>
        </w:rPr>
      </w:pPr>
      <w:r>
        <w:rPr>
          <w:sz w:val="28"/>
          <w:szCs w:val="28"/>
        </w:rPr>
        <w:t>a bejelentő nevét,</w:t>
      </w:r>
    </w:p>
    <w:p>
      <w:pPr>
        <w:pStyle w:val="Normal"/>
        <w:widowControl w:val="false"/>
        <w:numPr>
          <w:ilvl w:val="0"/>
          <w:numId w:val="33"/>
        </w:numPr>
        <w:tabs>
          <w:tab w:val="clear" w:pos="708"/>
          <w:tab w:val="left" w:pos="1080" w:leader="none"/>
        </w:tabs>
        <w:autoSpaceDE w:val="false"/>
        <w:spacing w:before="60" w:after="0"/>
        <w:ind w:left="1077" w:hanging="357"/>
        <w:jc w:val="both"/>
        <w:rPr>
          <w:sz w:val="28"/>
          <w:szCs w:val="28"/>
        </w:rPr>
      </w:pPr>
      <w:r>
        <w:rPr>
          <w:sz w:val="28"/>
          <w:szCs w:val="28"/>
        </w:rPr>
        <w:t>a bejelentő lakcímét, szervezet esetén székhelyét,</w:t>
      </w:r>
    </w:p>
    <w:p>
      <w:pPr>
        <w:pStyle w:val="Normal"/>
        <w:widowControl w:val="false"/>
        <w:numPr>
          <w:ilvl w:val="0"/>
          <w:numId w:val="33"/>
        </w:numPr>
        <w:tabs>
          <w:tab w:val="clear" w:pos="708"/>
          <w:tab w:val="left" w:pos="1080" w:leader="none"/>
        </w:tabs>
        <w:autoSpaceDE w:val="false"/>
        <w:spacing w:before="60" w:after="0"/>
        <w:ind w:left="1077" w:hanging="357"/>
        <w:jc w:val="both"/>
        <w:rPr>
          <w:sz w:val="28"/>
          <w:szCs w:val="28"/>
        </w:rPr>
      </w:pPr>
      <w:r>
        <w:rPr>
          <w:sz w:val="28"/>
          <w:szCs w:val="28"/>
        </w:rPr>
        <w:t>a tevékenység jellegét:</w:t>
      </w:r>
    </w:p>
    <w:p>
      <w:pPr>
        <w:pStyle w:val="Normal"/>
        <w:widowControl w:val="false"/>
        <w:autoSpaceDE w:val="false"/>
        <w:spacing w:before="60" w:after="0"/>
        <w:ind w:left="1616" w:hanging="539"/>
        <w:rPr/>
      </w:pPr>
      <w:r>
        <w:rPr>
          <w:sz w:val="28"/>
          <w:szCs w:val="28"/>
        </w:rPr>
        <w:t>ca)</w:t>
        <w:tab/>
        <w:t>a folytatni kívánt építési tevékenység megjelölését,</w:t>
      </w:r>
    </w:p>
    <w:p>
      <w:pPr>
        <w:pStyle w:val="Normal"/>
        <w:widowControl w:val="false"/>
        <w:autoSpaceDE w:val="false"/>
        <w:spacing w:before="60" w:after="0"/>
        <w:ind w:left="1616" w:hanging="539"/>
        <w:rPr/>
      </w:pPr>
      <w:r>
        <w:rPr>
          <w:sz w:val="28"/>
          <w:szCs w:val="28"/>
        </w:rPr>
        <w:t>cb)</w:t>
        <w:tab/>
        <w:t>reklám elhelyezés megjelölését,</w:t>
      </w:r>
    </w:p>
    <w:p>
      <w:pPr>
        <w:pStyle w:val="Normal"/>
        <w:widowControl w:val="false"/>
        <w:autoSpaceDE w:val="false"/>
        <w:spacing w:before="60" w:after="0"/>
        <w:ind w:left="1616" w:hanging="539"/>
        <w:rPr/>
      </w:pPr>
      <w:r>
        <w:rPr>
          <w:sz w:val="28"/>
          <w:szCs w:val="28"/>
        </w:rPr>
        <w:t>cc)</w:t>
        <w:tab/>
        <w:t>rendeltetés változás megjelölését,</w:t>
      </w:r>
    </w:p>
    <w:p>
      <w:pPr>
        <w:pStyle w:val="Normal"/>
        <w:widowControl w:val="false"/>
        <w:numPr>
          <w:ilvl w:val="0"/>
          <w:numId w:val="33"/>
        </w:numPr>
        <w:tabs>
          <w:tab w:val="clear" w:pos="708"/>
          <w:tab w:val="left" w:pos="1080" w:leader="none"/>
        </w:tabs>
        <w:autoSpaceDE w:val="false"/>
        <w:spacing w:before="60" w:after="0"/>
        <w:ind w:left="1077" w:hanging="357"/>
        <w:jc w:val="both"/>
        <w:rPr>
          <w:sz w:val="28"/>
          <w:szCs w:val="28"/>
        </w:rPr>
      </w:pPr>
      <w:r>
        <w:rPr>
          <w:sz w:val="28"/>
          <w:szCs w:val="28"/>
        </w:rPr>
        <w:t>a c) pont szerinti tevékenység helyét, a telek helyrajzi számát,</w:t>
      </w:r>
    </w:p>
    <w:p>
      <w:pPr>
        <w:pStyle w:val="Normal"/>
        <w:widowControl w:val="false"/>
        <w:numPr>
          <w:ilvl w:val="0"/>
          <w:numId w:val="33"/>
        </w:numPr>
        <w:tabs>
          <w:tab w:val="clear" w:pos="708"/>
          <w:tab w:val="left" w:pos="1080" w:leader="none"/>
        </w:tabs>
        <w:autoSpaceDE w:val="false"/>
        <w:spacing w:before="60" w:after="0"/>
        <w:ind w:left="1077" w:hanging="357"/>
        <w:jc w:val="both"/>
        <w:rPr>
          <w:sz w:val="28"/>
          <w:szCs w:val="28"/>
        </w:rPr>
      </w:pPr>
      <w:r>
        <w:rPr>
          <w:sz w:val="28"/>
          <w:szCs w:val="28"/>
        </w:rPr>
        <w:t>a tevékenység tervezett időtartamát.</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3) </w:t>
        <w:tab/>
        <w:t>A bejelentéshez mellékelt (értékelhető műszaki tartalommal és előadásmóddal készített) dokumentációnak – a kérelem tárgyának megfelelően – tartalmazni kell:</w:t>
      </w:r>
    </w:p>
    <w:p>
      <w:pPr>
        <w:pStyle w:val="Normal"/>
        <w:widowControl w:val="false"/>
        <w:numPr>
          <w:ilvl w:val="0"/>
          <w:numId w:val="36"/>
        </w:numPr>
        <w:tabs>
          <w:tab w:val="clear" w:pos="708"/>
          <w:tab w:val="left" w:pos="1080" w:leader="none"/>
        </w:tabs>
        <w:autoSpaceDE w:val="false"/>
        <w:spacing w:before="60" w:after="0"/>
        <w:ind w:left="1077" w:hanging="357"/>
        <w:jc w:val="both"/>
        <w:rPr>
          <w:sz w:val="28"/>
          <w:szCs w:val="28"/>
        </w:rPr>
      </w:pPr>
      <w:r>
        <w:rPr>
          <w:sz w:val="28"/>
          <w:szCs w:val="28"/>
        </w:rPr>
        <w:t>a műszaki leírást a telepítésről, az építészeti kialakításról,</w:t>
      </w:r>
    </w:p>
    <w:p>
      <w:pPr>
        <w:pStyle w:val="Normal"/>
        <w:widowControl w:val="false"/>
        <w:numPr>
          <w:ilvl w:val="0"/>
          <w:numId w:val="36"/>
        </w:numPr>
        <w:tabs>
          <w:tab w:val="clear" w:pos="708"/>
          <w:tab w:val="left" w:pos="1080" w:leader="none"/>
        </w:tabs>
        <w:autoSpaceDE w:val="false"/>
        <w:spacing w:before="60" w:after="0"/>
        <w:ind w:left="1077" w:hanging="357"/>
        <w:jc w:val="both"/>
        <w:rPr>
          <w:sz w:val="28"/>
          <w:szCs w:val="28"/>
        </w:rPr>
      </w:pPr>
      <w:r>
        <w:rPr>
          <w:sz w:val="28"/>
          <w:szCs w:val="28"/>
        </w:rPr>
        <w:t>helyszínrajzot a szomszédos építmények és terepviszonyok feltüntetésével,</w:t>
      </w:r>
    </w:p>
    <w:p>
      <w:pPr>
        <w:pStyle w:val="Normal"/>
        <w:widowControl w:val="false"/>
        <w:numPr>
          <w:ilvl w:val="0"/>
          <w:numId w:val="36"/>
        </w:numPr>
        <w:tabs>
          <w:tab w:val="clear" w:pos="708"/>
          <w:tab w:val="left" w:pos="1080" w:leader="none"/>
        </w:tabs>
        <w:autoSpaceDE w:val="false"/>
        <w:spacing w:before="60" w:after="0"/>
        <w:ind w:left="1077" w:hanging="357"/>
        <w:jc w:val="both"/>
        <w:rPr>
          <w:sz w:val="28"/>
          <w:szCs w:val="28"/>
        </w:rPr>
      </w:pPr>
      <w:r>
        <w:rPr>
          <w:sz w:val="28"/>
          <w:szCs w:val="28"/>
        </w:rPr>
        <w:t>alaprajzot,</w:t>
      </w:r>
    </w:p>
    <w:p>
      <w:pPr>
        <w:pStyle w:val="Normal"/>
        <w:widowControl w:val="false"/>
        <w:numPr>
          <w:ilvl w:val="0"/>
          <w:numId w:val="36"/>
        </w:numPr>
        <w:tabs>
          <w:tab w:val="clear" w:pos="708"/>
          <w:tab w:val="left" w:pos="1080" w:leader="none"/>
        </w:tabs>
        <w:autoSpaceDE w:val="false"/>
        <w:spacing w:before="60" w:after="0"/>
        <w:ind w:left="1077" w:hanging="357"/>
        <w:jc w:val="both"/>
        <w:rPr>
          <w:sz w:val="28"/>
          <w:szCs w:val="28"/>
        </w:rPr>
      </w:pPr>
      <w:r>
        <w:rPr>
          <w:sz w:val="28"/>
          <w:szCs w:val="28"/>
        </w:rPr>
        <w:t>homlokzatot,</w:t>
      </w:r>
    </w:p>
    <w:p>
      <w:pPr>
        <w:pStyle w:val="Normal"/>
        <w:widowControl w:val="false"/>
        <w:numPr>
          <w:ilvl w:val="0"/>
          <w:numId w:val="36"/>
        </w:numPr>
        <w:tabs>
          <w:tab w:val="clear" w:pos="708"/>
          <w:tab w:val="left" w:pos="1080" w:leader="none"/>
        </w:tabs>
        <w:autoSpaceDE w:val="false"/>
        <w:spacing w:before="60" w:after="0"/>
        <w:ind w:left="1077" w:hanging="357"/>
        <w:jc w:val="both"/>
        <w:rPr>
          <w:sz w:val="28"/>
          <w:szCs w:val="28"/>
        </w:rPr>
      </w:pPr>
      <w:r>
        <w:rPr>
          <w:sz w:val="28"/>
          <w:szCs w:val="28"/>
        </w:rPr>
        <w:t>utcaképi vázlatot, színtervet, látványtervet.</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4) </w:t>
        <w:tab/>
        <w:t>A (2) bekezdés cb) pont szerinti reklám elhelyezési tevékenység esetében – közterületi elhelyezés esetén – a közműszolgáltatókkal dokumentáltan egyeztetett helyszínrajz és fotómontázs is szükséges.</w:t>
      </w:r>
    </w:p>
    <w:p>
      <w:pPr>
        <w:pStyle w:val="Normal"/>
        <w:widowControl w:val="false"/>
        <w:autoSpaceDE w:val="false"/>
        <w:jc w:val="both"/>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5) </w:t>
        <w:tab/>
        <w:t>E rendelet szerinti bejelentési eljárásra kötelezett tevékenység – a (7) bekezdés szerinti igazolás birtokában – a bejelentés alapján megkezdhető, ha más hatósági engedély nem szükséges.</w:t>
      </w:r>
    </w:p>
    <w:p>
      <w:pPr>
        <w:pStyle w:val="Normal"/>
        <w:widowControl w:val="false"/>
        <w:autoSpaceDE w:val="false"/>
        <w:ind w:left="705" w:hanging="705"/>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6) </w:t>
        <w:tab/>
        <w:t>A polgármester a tervezett építési tevékenységet, reklám elhelyezést vagy rendeltetésváltozást – kikötéssel vagy anélkül – tudomásul veszi és a bejelentőt erről a tényről igazolás megküldésével értesíti, ha a bejelentés</w:t>
      </w:r>
    </w:p>
    <w:p>
      <w:pPr>
        <w:pStyle w:val="Normal"/>
        <w:widowControl w:val="false"/>
        <w:numPr>
          <w:ilvl w:val="0"/>
          <w:numId w:val="34"/>
        </w:numPr>
        <w:tabs>
          <w:tab w:val="clear" w:pos="708"/>
          <w:tab w:val="left" w:pos="1080" w:leader="none"/>
        </w:tabs>
        <w:autoSpaceDE w:val="false"/>
        <w:spacing w:before="60" w:after="0"/>
        <w:ind w:left="1077" w:hanging="357"/>
        <w:jc w:val="both"/>
        <w:rPr>
          <w:sz w:val="28"/>
          <w:szCs w:val="28"/>
        </w:rPr>
      </w:pPr>
      <w:r>
        <w:rPr>
          <w:sz w:val="28"/>
          <w:szCs w:val="28"/>
        </w:rPr>
        <w:t>megfelel az R1. szerint meghatározott, valamint e rendeletben rögzített formai és tartalmi követelményeknek,</w:t>
      </w:r>
    </w:p>
    <w:p>
      <w:pPr>
        <w:pStyle w:val="Normal"/>
        <w:widowControl w:val="false"/>
        <w:numPr>
          <w:ilvl w:val="0"/>
          <w:numId w:val="34"/>
        </w:numPr>
        <w:tabs>
          <w:tab w:val="clear" w:pos="708"/>
          <w:tab w:val="left" w:pos="1080" w:leader="none"/>
        </w:tabs>
        <w:autoSpaceDE w:val="false"/>
        <w:spacing w:before="60" w:after="0"/>
        <w:ind w:left="1077" w:hanging="357"/>
        <w:jc w:val="both"/>
        <w:rPr>
          <w:sz w:val="28"/>
          <w:szCs w:val="28"/>
        </w:rPr>
      </w:pPr>
      <w:r>
        <w:rPr>
          <w:sz w:val="28"/>
          <w:szCs w:val="28"/>
        </w:rPr>
        <w:t>a tervezett építési tevékenység, illetve a reklám illeszkedik a településképbe,</w:t>
      </w:r>
    </w:p>
    <w:p>
      <w:pPr>
        <w:pStyle w:val="Normal"/>
        <w:widowControl w:val="false"/>
        <w:numPr>
          <w:ilvl w:val="0"/>
          <w:numId w:val="34"/>
        </w:numPr>
        <w:tabs>
          <w:tab w:val="clear" w:pos="708"/>
          <w:tab w:val="left" w:pos="1080" w:leader="none"/>
        </w:tabs>
        <w:autoSpaceDE w:val="false"/>
        <w:spacing w:before="60" w:after="0"/>
        <w:ind w:left="1077" w:hanging="357"/>
        <w:jc w:val="both"/>
        <w:rPr>
          <w:sz w:val="28"/>
          <w:szCs w:val="28"/>
        </w:rPr>
      </w:pPr>
      <w:r>
        <w:rPr>
          <w:sz w:val="28"/>
          <w:szCs w:val="28"/>
        </w:rPr>
        <w:t>a tervezett rendeltetésváltozás illeszkedik a szomszédos és a környező beépítés sajátosságaihoz és a határoló közterületek rendeltetésszerű és biztonságos használatát indokolatlan mértékben nem zavarja, illetve nem korlátozza.</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7) </w:t>
        <w:tab/>
        <w:t>A településképi bejelentés tudomásulvételét tartalmazó igazolást, illetve a tudomásulvétel megtagadását a polgármester a bejelentés megérkezésétől számított 8 napon belül adja ki.</w:t>
      </w:r>
    </w:p>
    <w:p>
      <w:pPr>
        <w:pStyle w:val="Normal"/>
        <w:widowControl w:val="false"/>
        <w:autoSpaceDE w:val="false"/>
        <w:jc w:val="both"/>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8) </w:t>
        <w:tab/>
        <w:t>A polgármesternek a településképi bejelentéssel kapcsolatos döntését a főépítész készíti elő.</w:t>
      </w:r>
    </w:p>
    <w:p>
      <w:pPr>
        <w:pStyle w:val="Normal"/>
        <w:widowControl w:val="false"/>
        <w:autoSpaceDE w:val="false"/>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9) </w:t>
        <w:tab/>
        <w:t>A (7) bekezdés szerinti igazolás tartalmazza az R1. 24. § (2) bekezdésében foglaltakat.</w:t>
      </w:r>
    </w:p>
    <w:p>
      <w:pPr>
        <w:pStyle w:val="Normal"/>
        <w:widowControl w:val="false"/>
        <w:autoSpaceDE w:val="false"/>
        <w:jc w:val="both"/>
        <w:rPr>
          <w:sz w:val="28"/>
          <w:szCs w:val="28"/>
        </w:rPr>
      </w:pPr>
      <w:r>
        <w:rPr>
          <w:sz w:val="28"/>
          <w:szCs w:val="28"/>
        </w:rPr>
      </w:r>
    </w:p>
    <w:p>
      <w:pPr>
        <w:pStyle w:val="Normal"/>
        <w:widowControl w:val="false"/>
        <w:autoSpaceDE w:val="false"/>
        <w:ind w:left="720" w:hanging="720"/>
        <w:jc w:val="both"/>
        <w:rPr>
          <w:sz w:val="28"/>
          <w:szCs w:val="28"/>
        </w:rPr>
      </w:pPr>
      <w:r>
        <w:rPr>
          <w:sz w:val="28"/>
          <w:szCs w:val="28"/>
        </w:rPr>
        <w:t xml:space="preserve">(10) </w:t>
        <w:tab/>
        <w:t>A bejelentéssel rögzített tevékenységek estén a bejelentésre szóló időtartam</w:t>
      </w:r>
    </w:p>
    <w:p>
      <w:pPr>
        <w:pStyle w:val="Normal"/>
        <w:widowControl w:val="false"/>
        <w:numPr>
          <w:ilvl w:val="0"/>
          <w:numId w:val="16"/>
        </w:numPr>
        <w:tabs>
          <w:tab w:val="clear" w:pos="708"/>
          <w:tab w:val="left" w:pos="1080" w:leader="none"/>
        </w:tabs>
        <w:autoSpaceDE w:val="false"/>
        <w:spacing w:before="60" w:after="0"/>
        <w:ind w:left="1077" w:hanging="357"/>
        <w:jc w:val="both"/>
        <w:rPr>
          <w:sz w:val="28"/>
          <w:szCs w:val="28"/>
        </w:rPr>
      </w:pPr>
      <w:r>
        <w:rPr>
          <w:sz w:val="28"/>
          <w:szCs w:val="28"/>
        </w:rPr>
        <w:t>építési tevékenység esetén a tevékenység befejezésére legfeljebb 6 hónap,</w:t>
      </w:r>
    </w:p>
    <w:p>
      <w:pPr>
        <w:pStyle w:val="Normal"/>
        <w:widowControl w:val="false"/>
        <w:numPr>
          <w:ilvl w:val="0"/>
          <w:numId w:val="16"/>
        </w:numPr>
        <w:tabs>
          <w:tab w:val="clear" w:pos="708"/>
          <w:tab w:val="left" w:pos="1080" w:leader="none"/>
        </w:tabs>
        <w:autoSpaceDE w:val="false"/>
        <w:spacing w:before="60" w:after="0"/>
        <w:ind w:left="1077" w:hanging="357"/>
        <w:jc w:val="both"/>
        <w:rPr>
          <w:sz w:val="28"/>
          <w:szCs w:val="28"/>
        </w:rPr>
      </w:pPr>
      <w:r>
        <w:rPr>
          <w:sz w:val="28"/>
          <w:szCs w:val="28"/>
        </w:rPr>
        <w:t>reklámozás tervezett időtartama legfeljebb 2 év,</w:t>
      </w:r>
    </w:p>
    <w:p>
      <w:pPr>
        <w:pStyle w:val="Normal"/>
        <w:widowControl w:val="false"/>
        <w:numPr>
          <w:ilvl w:val="0"/>
          <w:numId w:val="16"/>
        </w:numPr>
        <w:tabs>
          <w:tab w:val="clear" w:pos="708"/>
          <w:tab w:val="left" w:pos="1080" w:leader="none"/>
        </w:tabs>
        <w:autoSpaceDE w:val="false"/>
        <w:spacing w:before="60" w:after="0"/>
        <w:ind w:left="1077" w:hanging="357"/>
        <w:jc w:val="both"/>
        <w:rPr>
          <w:sz w:val="28"/>
          <w:szCs w:val="28"/>
        </w:rPr>
      </w:pPr>
      <w:r>
        <w:rPr>
          <w:sz w:val="28"/>
          <w:szCs w:val="28"/>
        </w:rPr>
        <w:t>a rendeltetésmódosítás időtartama határidő nélküli is lehet.</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11) </w:t>
        <w:tab/>
        <w:t>A polgármester megtiltja a bejelentett építési tevékenység, reklámelhelyezés vagy rendeltetésváltozás megkezdését és – a megtiltás indokainak ismertetése mellett – figyelmezteti a bejelentőt a tevékenység bejelentés nélküli megkezdésének és folytatásának jogkövetkezményire, ha a bejelentés</w:t>
      </w:r>
    </w:p>
    <w:p>
      <w:pPr>
        <w:pStyle w:val="Normal"/>
        <w:widowControl w:val="false"/>
        <w:numPr>
          <w:ilvl w:val="0"/>
          <w:numId w:val="17"/>
        </w:numPr>
        <w:tabs>
          <w:tab w:val="clear" w:pos="708"/>
          <w:tab w:val="left" w:pos="1080" w:leader="none"/>
        </w:tabs>
        <w:autoSpaceDE w:val="false"/>
        <w:spacing w:before="60" w:after="0"/>
        <w:ind w:left="1077" w:hanging="357"/>
        <w:jc w:val="both"/>
        <w:rPr>
          <w:sz w:val="28"/>
          <w:szCs w:val="28"/>
        </w:rPr>
      </w:pPr>
      <w:r>
        <w:rPr>
          <w:sz w:val="28"/>
          <w:szCs w:val="28"/>
        </w:rPr>
        <w:t>nem felel meg az R1-ben meghatározott és e rendeletben meghatározott követelményeknek, illetve műszaki előadásmódjában egyértelműen nem bírálható el,</w:t>
      </w:r>
    </w:p>
    <w:p>
      <w:pPr>
        <w:pStyle w:val="Normal"/>
        <w:widowControl w:val="false"/>
        <w:numPr>
          <w:ilvl w:val="0"/>
          <w:numId w:val="17"/>
        </w:numPr>
        <w:tabs>
          <w:tab w:val="clear" w:pos="708"/>
          <w:tab w:val="left" w:pos="1080" w:leader="none"/>
        </w:tabs>
        <w:autoSpaceDE w:val="false"/>
        <w:spacing w:before="60" w:after="0"/>
        <w:ind w:left="1077" w:hanging="357"/>
        <w:jc w:val="both"/>
        <w:rPr>
          <w:sz w:val="28"/>
          <w:szCs w:val="28"/>
        </w:rPr>
      </w:pPr>
      <w:r>
        <w:rPr>
          <w:sz w:val="28"/>
          <w:szCs w:val="28"/>
        </w:rPr>
        <w:t>a tervezett építési tevékenység reklám, reklámozás nem illeszkedik a településképbe,</w:t>
      </w:r>
    </w:p>
    <w:p>
      <w:pPr>
        <w:pStyle w:val="Normal"/>
        <w:widowControl w:val="false"/>
        <w:numPr>
          <w:ilvl w:val="0"/>
          <w:numId w:val="17"/>
        </w:numPr>
        <w:tabs>
          <w:tab w:val="clear" w:pos="708"/>
          <w:tab w:val="left" w:pos="1080" w:leader="none"/>
        </w:tabs>
        <w:autoSpaceDE w:val="false"/>
        <w:spacing w:before="60" w:after="0"/>
        <w:ind w:left="1077" w:hanging="357"/>
        <w:jc w:val="both"/>
        <w:rPr>
          <w:sz w:val="28"/>
          <w:szCs w:val="28"/>
        </w:rPr>
      </w:pPr>
      <w:r>
        <w:rPr>
          <w:sz w:val="28"/>
          <w:szCs w:val="28"/>
        </w:rPr>
        <w:t>a tervezett rendeltetésváltozás nem illeszkedik a szomszédos és a környező beépítés sajátosságaihoz, illetve a bejelentés, dokumentáció nem igazolja, hogy az új rendeltetés a környező ingatlanok, valamint a határoló közterületek rendeltetésszerű használatát indokolatlan mértékben nem zavarja, illetve nem korlátozza.</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12) </w:t>
        <w:tab/>
        <w:t>A településképi eljárás során meghozott döntésben foglaltak megszegése, illetve – e rendeletben rögzített – a hatósági engedélyhez nem kötött tevékenységek, reklámelhelyezések és rendeltetésmódosítások bejelentésének elmulasztása esetén, illetve végre nem hajtása esetén, a magatartás elkövetőjével szemben 50.000 forintig terjedő bírság szabható ki az alábbiak szerint:</w:t>
      </w:r>
    </w:p>
    <w:p>
      <w:pPr>
        <w:pStyle w:val="Normal"/>
        <w:numPr>
          <w:ilvl w:val="0"/>
          <w:numId w:val="31"/>
        </w:numPr>
        <w:tabs>
          <w:tab w:val="clear" w:pos="708"/>
          <w:tab w:val="left" w:pos="1080" w:leader="none"/>
        </w:tabs>
        <w:spacing w:before="60" w:after="0"/>
        <w:ind w:left="1077" w:hanging="357"/>
        <w:jc w:val="both"/>
        <w:rPr>
          <w:sz w:val="28"/>
          <w:szCs w:val="28"/>
        </w:rPr>
      </w:pPr>
      <w:r>
        <w:rPr>
          <w:sz w:val="28"/>
          <w:szCs w:val="28"/>
        </w:rPr>
        <w:t>az építési tevékenység tekintetében a polgármester a bejelentés elmulasztása esetén 25.000 forint bírságot és a tevékenység eljárási döntés nélküli folytatása esetén, további 25.000 forint bírságot,</w:t>
      </w:r>
    </w:p>
    <w:p>
      <w:pPr>
        <w:pStyle w:val="Normal"/>
        <w:numPr>
          <w:ilvl w:val="0"/>
          <w:numId w:val="31"/>
        </w:numPr>
        <w:tabs>
          <w:tab w:val="clear" w:pos="708"/>
          <w:tab w:val="left" w:pos="1080" w:leader="none"/>
        </w:tabs>
        <w:spacing w:before="60" w:after="0"/>
        <w:ind w:left="1077" w:hanging="357"/>
        <w:jc w:val="both"/>
        <w:rPr>
          <w:sz w:val="28"/>
          <w:szCs w:val="28"/>
        </w:rPr>
      </w:pPr>
      <w:r>
        <w:rPr>
          <w:sz w:val="28"/>
          <w:szCs w:val="28"/>
        </w:rPr>
        <w:t>reklámok elhelyezése tekintetében a bejelentés elmulasztása esetén 30.000 forint bírságot és a tevékenység meg nem szüntetése esetén további 20.000 forint bírságot,</w:t>
      </w:r>
    </w:p>
    <w:p>
      <w:pPr>
        <w:pStyle w:val="Normal"/>
        <w:numPr>
          <w:ilvl w:val="0"/>
          <w:numId w:val="31"/>
        </w:numPr>
        <w:tabs>
          <w:tab w:val="clear" w:pos="708"/>
          <w:tab w:val="left" w:pos="1080" w:leader="none"/>
        </w:tabs>
        <w:spacing w:before="60" w:after="0"/>
        <w:ind w:left="1077" w:hanging="357"/>
        <w:jc w:val="both"/>
        <w:rPr>
          <w:sz w:val="28"/>
          <w:szCs w:val="28"/>
        </w:rPr>
      </w:pPr>
      <w:r>
        <w:rPr>
          <w:sz w:val="28"/>
          <w:szCs w:val="28"/>
        </w:rPr>
        <w:t>rendeltetésmódosítás tekintetében a bejelentés elmulasztása esetén 25.000 forint bírságot, a döntésben foglaltak megszegése esetén további 25.000 forint bírságot szab ki.</w:t>
      </w:r>
    </w:p>
    <w:p>
      <w:pPr>
        <w:pStyle w:val="Normal"/>
        <w:widowControl w:val="false"/>
        <w:autoSpaceDE w:val="false"/>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13) </w:t>
        <w:tab/>
        <w:t>A polgármester ellenőrzi a bejelentési kötelezettség teljesítését és a bejelentett tevékenység folytatását.</w:t>
      </w:r>
    </w:p>
    <w:p>
      <w:pPr>
        <w:pStyle w:val="Normal"/>
        <w:widowControl w:val="false"/>
        <w:autoSpaceDE w:val="false"/>
        <w:jc w:val="both"/>
        <w:rPr>
          <w:sz w:val="28"/>
          <w:szCs w:val="28"/>
        </w:rPr>
      </w:pPr>
      <w:r>
        <w:rPr>
          <w:sz w:val="28"/>
          <w:szCs w:val="28"/>
        </w:rPr>
      </w:r>
    </w:p>
    <w:p>
      <w:pPr>
        <w:pStyle w:val="Normal"/>
        <w:widowControl w:val="false"/>
        <w:autoSpaceDE w:val="false"/>
        <w:ind w:left="705" w:hanging="705"/>
        <w:jc w:val="both"/>
        <w:rPr>
          <w:sz w:val="28"/>
          <w:szCs w:val="28"/>
        </w:rPr>
      </w:pPr>
      <w:r>
        <w:rPr>
          <w:sz w:val="28"/>
          <w:szCs w:val="28"/>
        </w:rPr>
        <w:t xml:space="preserve">(14) </w:t>
        <w:tab/>
        <w:t>A polgármester döntésével szemben Budapest Főváros XVI. kerületi Önkormányzat Képviselő-testületéhez lehet fellebbezni.</w:t>
      </w:r>
    </w:p>
    <w:p>
      <w:pPr>
        <w:pStyle w:val="Normal"/>
        <w:widowControl w:val="false"/>
        <w:autoSpaceDE w:val="false"/>
        <w:ind w:left="1440" w:hanging="0"/>
        <w:rPr>
          <w:sz w:val="28"/>
          <w:szCs w:val="28"/>
        </w:rPr>
      </w:pPr>
      <w:r>
        <w:rPr>
          <w:sz w:val="28"/>
          <w:szCs w:val="28"/>
        </w:rPr>
      </w:r>
    </w:p>
    <w:p>
      <w:pPr>
        <w:pStyle w:val="Normal"/>
        <w:jc w:val="center"/>
        <w:rPr>
          <w:b/>
          <w:b/>
          <w:sz w:val="28"/>
          <w:szCs w:val="28"/>
        </w:rPr>
      </w:pPr>
      <w:r>
        <w:rPr>
          <w:b/>
          <w:sz w:val="28"/>
          <w:szCs w:val="28"/>
        </w:rPr>
        <w:t>III. Fejezet</w:t>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8. §</w:t>
      </w:r>
    </w:p>
    <w:p>
      <w:pPr>
        <w:pStyle w:val="Normal"/>
        <w:jc w:val="center"/>
        <w:rPr>
          <w:b/>
          <w:b/>
          <w:sz w:val="28"/>
          <w:szCs w:val="28"/>
        </w:rPr>
      </w:pPr>
      <w:r>
        <w:rPr>
          <w:b/>
          <w:sz w:val="28"/>
          <w:szCs w:val="28"/>
        </w:rPr>
      </w:r>
    </w:p>
    <w:p>
      <w:pPr>
        <w:pStyle w:val="Normal"/>
        <w:ind w:left="720" w:hanging="720"/>
        <w:rPr>
          <w:sz w:val="28"/>
          <w:szCs w:val="28"/>
        </w:rPr>
      </w:pPr>
      <w:r>
        <w:rPr>
          <w:sz w:val="28"/>
          <w:szCs w:val="28"/>
        </w:rPr>
        <w:t xml:space="preserve">(1) </w:t>
        <w:tab/>
        <w:t>E rendelet a kihirdetését követő napon lép hatályba.</w:t>
      </w:r>
    </w:p>
    <w:p>
      <w:pPr>
        <w:pStyle w:val="Normal"/>
        <w:ind w:left="720" w:hanging="720"/>
        <w:rPr>
          <w:sz w:val="28"/>
          <w:szCs w:val="28"/>
        </w:rPr>
      </w:pPr>
      <w:r>
        <w:rPr>
          <w:sz w:val="28"/>
          <w:szCs w:val="28"/>
        </w:rPr>
      </w:r>
    </w:p>
    <w:p>
      <w:pPr>
        <w:pStyle w:val="Normal"/>
        <w:ind w:left="720" w:hanging="720"/>
        <w:jc w:val="both"/>
        <w:rPr>
          <w:sz w:val="28"/>
          <w:szCs w:val="28"/>
        </w:rPr>
      </w:pPr>
      <w:r>
        <w:rPr>
          <w:sz w:val="28"/>
          <w:szCs w:val="28"/>
        </w:rPr>
        <w:t xml:space="preserve">(2) </w:t>
        <w:tab/>
        <w:t>E rendelet rendelkezéseit a hatályba lépését követően indult eljárásokban kell alkalmazni.</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t>(3)</w:t>
        <w:tab/>
        <w:t xml:space="preserve">E rendelet 1. függelékét képezi a településfejlesztési koncepcióról, az integrált településfejlesztési stratégiáról és a településrendezési eszközökről, valamint egyes településrendezési sajátos jogintézményekről szóló 314/2012. (X. 18.) Korm. rendelet hivatkozott szakaszai.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left="567" w:hanging="0"/>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jc w:val="center"/>
              <w:rPr>
                <w:rFonts w:ascii="Times New Roman" w:hAnsi="Times New Roman" w:cs="Times New Roman"/>
                <w:b/>
                <w:b/>
                <w:sz w:val="28"/>
                <w:szCs w:val="28"/>
              </w:rPr>
            </w:pPr>
            <w:r>
              <w:rPr>
                <w:rFonts w:cs="Times New Roman"/>
                <w:b/>
                <w:sz w:val="28"/>
                <w:szCs w:val="28"/>
              </w:rPr>
              <w:t>Ancsin László</w:t>
            </w:r>
          </w:p>
          <w:p>
            <w:pPr>
              <w:pStyle w:val="Normal"/>
              <w:widowControl w:val="false"/>
              <w:autoSpaceDE w:val="false"/>
              <w:jc w:val="center"/>
              <w:rPr>
                <w:rFonts w:ascii="Times New Roman" w:hAnsi="Times New Roman" w:cs="Times New Roman"/>
                <w:i/>
                <w:i/>
                <w:sz w:val="28"/>
                <w:szCs w:val="28"/>
              </w:rPr>
            </w:pPr>
            <w:r>
              <w:rPr>
                <w:rFonts w:cs="Times New Roman"/>
                <w:i/>
                <w:sz w:val="28"/>
                <w:szCs w:val="28"/>
              </w:rPr>
              <w:t>jegyző</w:t>
            </w:r>
          </w:p>
        </w:tc>
        <w:tc>
          <w:tcPr>
            <w:tcW w:w="4606" w:type="dxa"/>
            <w:tcBorders/>
          </w:tcPr>
          <w:p>
            <w:pPr>
              <w:pStyle w:val="Normal"/>
              <w:widowControl w:val="false"/>
              <w:autoSpaceDE w:val="false"/>
              <w:jc w:val="center"/>
              <w:rPr>
                <w:rFonts w:ascii="Times New Roman" w:hAnsi="Times New Roman" w:cs="Times New Roman"/>
                <w:b/>
                <w:b/>
                <w:sz w:val="28"/>
                <w:szCs w:val="28"/>
              </w:rPr>
            </w:pPr>
            <w:r>
              <w:rPr>
                <w:rFonts w:cs="Times New Roman"/>
                <w:b/>
                <w:sz w:val="28"/>
                <w:szCs w:val="28"/>
              </w:rPr>
              <w:t>Kovács Péter</w:t>
            </w:r>
          </w:p>
          <w:p>
            <w:pPr>
              <w:pStyle w:val="Normal"/>
              <w:widowControl w:val="false"/>
              <w:autoSpaceDE w:val="false"/>
              <w:jc w:val="center"/>
              <w:rPr>
                <w:rFonts w:ascii="Times New Roman" w:hAnsi="Times New Roman" w:cs="Times New Roman"/>
                <w:i/>
                <w:i/>
                <w:sz w:val="28"/>
                <w:szCs w:val="28"/>
              </w:rPr>
            </w:pPr>
            <w:r>
              <w:rPr>
                <w:rFonts w:cs="Times New Roman"/>
                <w:i/>
                <w:sz w:val="28"/>
                <w:szCs w:val="28"/>
              </w:rPr>
              <w:t>polgármester</w:t>
            </w:r>
          </w:p>
        </w:tc>
      </w:tr>
    </w:tbl>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ÁLTALÁNO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E rendelet a bejelentéshez kötött tevékenységek előzetes önkormányzati jellegű – a kerület építészeti, városképi megjelenését, az épített környezet esztétikus megjelenését biztosító – véleményezését teszi lehetővé.</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RÉSZLETE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rPr>
          <w:sz w:val="28"/>
          <w:szCs w:val="28"/>
        </w:rPr>
      </w:pPr>
      <w:r>
        <w:rPr>
          <w:sz w:val="28"/>
          <w:szCs w:val="28"/>
        </w:rPr>
        <w:t>A rendelet célját rögzíti.</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2. §-hoz</w:t>
      </w:r>
    </w:p>
    <w:p>
      <w:pPr>
        <w:pStyle w:val="Normal"/>
        <w:tabs>
          <w:tab w:val="clear" w:pos="708"/>
          <w:tab w:val="left" w:pos="0" w:leader="none"/>
          <w:tab w:val="center" w:pos="1620" w:leader="none"/>
          <w:tab w:val="center" w:pos="7380" w:leader="none"/>
        </w:tabs>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rendelet hatályát rögzíti, illetve a vonatkozó jogszabályban rögzített előírások figyelembevételére hívja fel a figyelmet.</w:t>
      </w:r>
    </w:p>
    <w:p>
      <w:pPr>
        <w:pStyle w:val="Normal"/>
        <w:tabs>
          <w:tab w:val="clear" w:pos="708"/>
          <w:tab w:val="left" w:pos="0" w:leader="none"/>
          <w:tab w:val="center" w:pos="1620" w:leader="none"/>
          <w:tab w:val="center" w:pos="7380" w:leader="none"/>
        </w:tabs>
        <w:jc w:val="both"/>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3. §-hoz</w:t>
      </w:r>
    </w:p>
    <w:p>
      <w:pPr>
        <w:pStyle w:val="Normal"/>
        <w:tabs>
          <w:tab w:val="clear" w:pos="708"/>
          <w:tab w:val="left" w:pos="0" w:leader="none"/>
          <w:tab w:val="center" w:pos="1620" w:leader="none"/>
          <w:tab w:val="center" w:pos="7380" w:leader="none"/>
        </w:tabs>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bejelentési kötelezettséggel érintett tevékenységek közül, a rendelet alkalmazása során figyelembe veendő tevékenységet rögzíti.</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4.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településképi bejelentési eljárás lefolytatására kötelezett építmények és rendeltetés szerinti változások körét rögzíti.</w:t>
      </w:r>
    </w:p>
    <w:p>
      <w:pPr>
        <w:pStyle w:val="Normal"/>
        <w:tabs>
          <w:tab w:val="clear" w:pos="708"/>
          <w:tab w:val="left" w:pos="0" w:leader="none"/>
          <w:tab w:val="center" w:pos="1620" w:leader="none"/>
          <w:tab w:val="center" w:pos="7380" w:leader="none"/>
        </w:tabs>
        <w:jc w:val="both"/>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5.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településképi bejelentési eljárás lefolytatására kötelezett reklámhordozókat rögzíti.</w:t>
      </w:r>
    </w:p>
    <w:p>
      <w:pPr>
        <w:pStyle w:val="Normal"/>
        <w:tabs>
          <w:tab w:val="clear" w:pos="708"/>
          <w:tab w:val="left" w:pos="0" w:leader="none"/>
          <w:tab w:val="center" w:pos="1620" w:leader="none"/>
          <w:tab w:val="center" w:pos="7380" w:leader="none"/>
        </w:tabs>
        <w:jc w:val="both"/>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6. §-hoz</w:t>
      </w:r>
    </w:p>
    <w:p>
      <w:pPr>
        <w:pStyle w:val="Normal"/>
        <w:tabs>
          <w:tab w:val="clear" w:pos="708"/>
          <w:tab w:val="left" w:pos="0" w:leader="none"/>
          <w:tab w:val="center" w:pos="1620" w:leader="none"/>
          <w:tab w:val="center" w:pos="7380" w:leader="none"/>
        </w:tabs>
        <w:jc w:val="both"/>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településképi bejelentési eljárásra kötelezett tevékenységeket, területi-övezeti összefüggésben rögzíti.</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center" w:pos="1620" w:leader="none"/>
          <w:tab w:val="center" w:pos="7380" w:leader="none"/>
        </w:tabs>
        <w:ind w:left="1080" w:hanging="1080"/>
        <w:rPr/>
      </w:pPr>
      <w:r>
        <w:rPr>
          <w:sz w:val="28"/>
          <w:szCs w:val="28"/>
        </w:rPr>
        <w:t>(1)</w:t>
        <w:tab/>
        <w:t>az építési munkák vonatkozásában,</w:t>
      </w:r>
    </w:p>
    <w:p>
      <w:pPr>
        <w:pStyle w:val="Normal"/>
        <w:tabs>
          <w:tab w:val="clear" w:pos="708"/>
          <w:tab w:val="left" w:pos="0" w:leader="none"/>
          <w:tab w:val="center" w:pos="1620" w:leader="none"/>
          <w:tab w:val="center" w:pos="7380" w:leader="none"/>
        </w:tabs>
        <w:ind w:left="1080" w:hanging="1080"/>
        <w:rPr/>
      </w:pPr>
      <w:r>
        <w:rPr>
          <w:sz w:val="28"/>
          <w:szCs w:val="28"/>
        </w:rPr>
        <w:t>(2)</w:t>
        <w:tab/>
        <w:t>a rendeltetés módosítás vonatkozásában,</w:t>
      </w:r>
    </w:p>
    <w:p>
      <w:pPr>
        <w:pStyle w:val="Normal"/>
        <w:tabs>
          <w:tab w:val="clear" w:pos="708"/>
          <w:tab w:val="left" w:pos="0" w:leader="none"/>
          <w:tab w:val="center" w:pos="1620" w:leader="none"/>
          <w:tab w:val="center" w:pos="7380" w:leader="none"/>
        </w:tabs>
        <w:ind w:left="1080" w:hanging="1080"/>
        <w:rPr/>
      </w:pPr>
      <w:r>
        <w:rPr>
          <w:sz w:val="28"/>
          <w:szCs w:val="28"/>
        </w:rPr>
        <w:t>(3)</w:t>
        <w:tab/>
        <w:t>a reklám elhelyezés vonatkozásában.</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7.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center" w:pos="1620" w:leader="none"/>
          <w:tab w:val="center" w:pos="7380" w:leader="none"/>
        </w:tabs>
        <w:ind w:left="1080" w:hanging="1080"/>
        <w:jc w:val="both"/>
        <w:rPr/>
      </w:pPr>
      <w:r>
        <w:rPr>
          <w:sz w:val="28"/>
          <w:szCs w:val="28"/>
        </w:rPr>
        <w:t>(1)-(4)</w:t>
        <w:tab/>
        <w:t>A településképi bejelentési eljárás részletes szabályait rögzíti.</w:t>
      </w:r>
    </w:p>
    <w:p>
      <w:pPr>
        <w:pStyle w:val="Normal"/>
        <w:tabs>
          <w:tab w:val="clear" w:pos="708"/>
          <w:tab w:val="center" w:pos="1620" w:leader="none"/>
          <w:tab w:val="center" w:pos="7380" w:leader="none"/>
        </w:tabs>
        <w:ind w:left="1080" w:hanging="1080"/>
        <w:jc w:val="both"/>
        <w:rPr/>
      </w:pPr>
      <w:r>
        <w:rPr>
          <w:sz w:val="28"/>
          <w:szCs w:val="28"/>
        </w:rPr>
        <w:t>(5)</w:t>
        <w:tab/>
        <w:t>Az eljárás és más hatósági engedély kapcsolatát rögzíti.</w:t>
      </w:r>
    </w:p>
    <w:p>
      <w:pPr>
        <w:pStyle w:val="Normal"/>
        <w:tabs>
          <w:tab w:val="clear" w:pos="708"/>
          <w:tab w:val="center" w:pos="1620" w:leader="none"/>
          <w:tab w:val="center" w:pos="7380" w:leader="none"/>
        </w:tabs>
        <w:ind w:left="1080" w:hanging="1080"/>
        <w:jc w:val="both"/>
        <w:rPr/>
      </w:pPr>
      <w:r>
        <w:rPr>
          <w:sz w:val="28"/>
          <w:szCs w:val="28"/>
        </w:rPr>
        <w:t>(6)-(11)</w:t>
        <w:tab/>
        <w:t>Az eljárás során kialakítható döntések feltételeit rögzíti.</w:t>
      </w:r>
    </w:p>
    <w:p>
      <w:pPr>
        <w:pStyle w:val="Normal"/>
        <w:tabs>
          <w:tab w:val="clear" w:pos="708"/>
          <w:tab w:val="center" w:pos="1620" w:leader="none"/>
          <w:tab w:val="center" w:pos="7380" w:leader="none"/>
        </w:tabs>
        <w:ind w:left="1080" w:hanging="1080"/>
        <w:jc w:val="both"/>
        <w:rPr/>
      </w:pPr>
      <w:r>
        <w:rPr>
          <w:sz w:val="28"/>
          <w:szCs w:val="28"/>
        </w:rPr>
        <w:t>(12)</w:t>
        <w:tab/>
        <w:t>Az eljárás során alkalmazandó szankcióról rendelkezik, amely a rendeletnek nem megfelelő tevékenységek megszüntetését fokozatos – figyelmeztető – szankciókkal kívánja biztosítani.</w:t>
      </w:r>
    </w:p>
    <w:p>
      <w:pPr>
        <w:pStyle w:val="Normal"/>
        <w:tabs>
          <w:tab w:val="clear" w:pos="708"/>
          <w:tab w:val="center" w:pos="1620" w:leader="none"/>
          <w:tab w:val="center" w:pos="7380" w:leader="none"/>
        </w:tabs>
        <w:ind w:left="1080" w:hanging="1080"/>
        <w:jc w:val="both"/>
        <w:rPr/>
      </w:pPr>
      <w:r>
        <w:rPr>
          <w:sz w:val="28"/>
          <w:szCs w:val="28"/>
        </w:rPr>
        <w:t>(13)</w:t>
        <w:tab/>
        <w:t>Az ellenőrzés célja, hogy a tevékenység tényleges jogszerűsége az eljárást követő időszakban is biztosítva legyen.</w:t>
      </w:r>
    </w:p>
    <w:p>
      <w:pPr>
        <w:pStyle w:val="Normal"/>
        <w:tabs>
          <w:tab w:val="clear" w:pos="708"/>
          <w:tab w:val="center" w:pos="1620" w:leader="none"/>
          <w:tab w:val="center" w:pos="7380" w:leader="none"/>
        </w:tabs>
        <w:ind w:left="1080" w:hanging="1080"/>
        <w:jc w:val="both"/>
        <w:rPr/>
      </w:pPr>
      <w:r>
        <w:rPr>
          <w:sz w:val="28"/>
          <w:szCs w:val="28"/>
        </w:rPr>
        <w:t>(14)</w:t>
        <w:tab/>
        <w:t>Az eljárás elleni fellebbezés lehetőségét biztosítja.</w:t>
      </w:r>
    </w:p>
    <w:p>
      <w:pPr>
        <w:pStyle w:val="Normal"/>
        <w:tabs>
          <w:tab w:val="clear" w:pos="708"/>
          <w:tab w:val="left" w:pos="0" w:leader="none"/>
          <w:tab w:val="center" w:pos="1620" w:leader="none"/>
          <w:tab w:val="center" w:pos="7380" w:leader="none"/>
        </w:tabs>
        <w:jc w:val="both"/>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8. §-hoz</w:t>
      </w:r>
    </w:p>
    <w:p>
      <w:pPr>
        <w:pStyle w:val="Normal"/>
        <w:tabs>
          <w:tab w:val="clear" w:pos="708"/>
          <w:tab w:val="left" w:pos="0" w:leader="none"/>
          <w:tab w:val="center" w:pos="1620" w:leader="none"/>
          <w:tab w:val="center" w:pos="7380" w:leader="none"/>
        </w:tabs>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A rendelet hatálybalépéséről, valamint e rendeletben nem rögzített, de az eljárás részletes jogszabályi hátterét adó – tájékoztató – függelék tartalmát rögzíti.</w:t>
      </w:r>
    </w:p>
    <w:p>
      <w:pPr>
        <w:pStyle w:val="Normal"/>
        <w:tabs>
          <w:tab w:val="clear" w:pos="708"/>
          <w:tab w:val="left" w:pos="0" w:leader="none"/>
          <w:tab w:val="center" w:pos="1620" w:leader="none"/>
          <w:tab w:val="center" w:pos="7380" w:leader="none"/>
        </w:tabs>
        <w:rPr>
          <w:sz w:val="28"/>
          <w:szCs w:val="28"/>
        </w:rPr>
      </w:pPr>
      <w:r>
        <w:rPr>
          <w:sz w:val="28"/>
          <w:szCs w:val="28"/>
        </w:rPr>
      </w:r>
      <w:r>
        <w:br w:type="page"/>
      </w:r>
    </w:p>
    <w:p>
      <w:pPr>
        <w:pStyle w:val="Normal"/>
        <w:jc w:val="right"/>
        <w:rPr/>
      </w:pPr>
      <w:r>
        <w:rPr>
          <w:b/>
          <w:i/>
          <w:sz w:val="28"/>
          <w:szCs w:val="28"/>
        </w:rPr>
        <w:t>1. függelék a(z) 9/2013. (…….) önkormányzati rendelethez</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314/2012. (XI. 8.) Korm. rendelet</w:t>
      </w:r>
    </w:p>
    <w:p>
      <w:pPr>
        <w:pStyle w:val="Normal"/>
        <w:jc w:val="center"/>
        <w:rPr>
          <w:b/>
          <w:b/>
          <w:sz w:val="28"/>
          <w:szCs w:val="28"/>
        </w:rPr>
      </w:pPr>
      <w:r>
        <w:rPr>
          <w:b/>
          <w:sz w:val="28"/>
          <w:szCs w:val="28"/>
        </w:rPr>
        <w:t>     </w:t>
      </w:r>
    </w:p>
    <w:p>
      <w:pPr>
        <w:pStyle w:val="Normal"/>
        <w:jc w:val="center"/>
        <w:rPr>
          <w:b/>
          <w:b/>
          <w:sz w:val="28"/>
          <w:szCs w:val="28"/>
        </w:rPr>
      </w:pPr>
      <w:r>
        <w:rPr>
          <w:b/>
          <w:sz w:val="28"/>
          <w:szCs w:val="28"/>
        </w:rPr>
        <w:t>a településfejlesztési koncepcióról, az integrált településfejlesztési</w:t>
      </w:r>
    </w:p>
    <w:p>
      <w:pPr>
        <w:pStyle w:val="Normal"/>
        <w:jc w:val="center"/>
        <w:rPr>
          <w:b/>
          <w:b/>
          <w:sz w:val="28"/>
          <w:szCs w:val="28"/>
        </w:rPr>
      </w:pPr>
      <w:r>
        <w:rPr>
          <w:b/>
          <w:sz w:val="28"/>
          <w:szCs w:val="28"/>
        </w:rPr>
        <w:t>stratégiáról és a településrendezési eszközökről, valamint egyes</w:t>
      </w:r>
    </w:p>
    <w:p>
      <w:pPr>
        <w:pStyle w:val="Normal"/>
        <w:jc w:val="center"/>
        <w:rPr>
          <w:b/>
          <w:b/>
          <w:sz w:val="28"/>
          <w:szCs w:val="28"/>
        </w:rPr>
      </w:pPr>
      <w:r>
        <w:rPr>
          <w:b/>
          <w:sz w:val="28"/>
          <w:szCs w:val="28"/>
        </w:rPr>
        <w:t>településrendezési sajátos jogintézményekről</w:t>
      </w:r>
    </w:p>
    <w:p>
      <w:pPr>
        <w:pStyle w:val="Normal"/>
        <w:jc w:val="center"/>
        <w:rPr>
          <w:b/>
          <w:b/>
          <w:sz w:val="28"/>
          <w:szCs w:val="28"/>
        </w:rPr>
      </w:pPr>
      <w:r>
        <w:rPr>
          <w:b/>
          <w:sz w:val="28"/>
          <w:szCs w:val="28"/>
        </w:rPr>
      </w:r>
    </w:p>
    <w:p>
      <w:pPr>
        <w:pStyle w:val="Normal"/>
        <w:jc w:val="center"/>
        <w:rPr>
          <w:sz w:val="28"/>
          <w:szCs w:val="28"/>
        </w:rPr>
      </w:pPr>
      <w:r>
        <w:rPr>
          <w:sz w:val="28"/>
          <w:szCs w:val="28"/>
        </w:rPr>
        <w:t>KIVONAT</w:t>
      </w:r>
    </w:p>
    <w:p>
      <w:pPr>
        <w:pStyle w:val="Normal"/>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V. FEJEZET</w:t>
      </w:r>
    </w:p>
    <w:p>
      <w:pPr>
        <w:pStyle w:val="Normal"/>
        <w:jc w:val="center"/>
        <w:rPr>
          <w:sz w:val="28"/>
          <w:szCs w:val="28"/>
        </w:rPr>
      </w:pPr>
      <w:r>
        <w:rPr>
          <w:sz w:val="28"/>
          <w:szCs w:val="28"/>
        </w:rPr>
      </w:r>
    </w:p>
    <w:p>
      <w:pPr>
        <w:pStyle w:val="Normal"/>
        <w:jc w:val="center"/>
        <w:rPr>
          <w:sz w:val="28"/>
          <w:szCs w:val="28"/>
        </w:rPr>
      </w:pPr>
      <w:r>
        <w:rPr>
          <w:sz w:val="28"/>
          <w:szCs w:val="28"/>
        </w:rPr>
        <w:t>EGYÉB TELEPÜLÉSRENDEZÉSI SAJÁTOS JOGINTÉZMÉNYEK</w:t>
      </w:r>
    </w:p>
    <w:p>
      <w:pPr>
        <w:pStyle w:val="Normal"/>
        <w:rPr>
          <w:sz w:val="28"/>
          <w:szCs w:val="28"/>
        </w:rPr>
      </w:pPr>
      <w:r>
        <w:rPr>
          <w:sz w:val="28"/>
          <w:szCs w:val="28"/>
        </w:rPr>
      </w:r>
    </w:p>
    <w:p>
      <w:pPr>
        <w:pStyle w:val="Normal"/>
        <w:jc w:val="center"/>
        <w:rPr>
          <w:b/>
          <w:b/>
          <w:sz w:val="28"/>
          <w:szCs w:val="28"/>
        </w:rPr>
      </w:pPr>
      <w:r>
        <w:rPr>
          <w:b/>
          <w:sz w:val="28"/>
          <w:szCs w:val="28"/>
        </w:rPr>
        <w:t>17. Településképi bejelentési eljárás</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23. § (1) A polgármester településképi bejelentési eljárást (a továbbiakban: bejelentési eljárás) folytathat le </w:t>
      </w:r>
    </w:p>
    <w:p>
      <w:pPr>
        <w:pStyle w:val="Normal"/>
        <w:jc w:val="both"/>
        <w:rPr>
          <w:sz w:val="28"/>
          <w:szCs w:val="28"/>
        </w:rPr>
      </w:pPr>
      <w:r>
        <w:rPr>
          <w:sz w:val="28"/>
          <w:szCs w:val="28"/>
        </w:rPr>
        <w:t xml:space="preserve">a) az építésügyi és építésfelügyeleti hatósági eljárásokról és ellenőrzésekről, valamint az építésügyi hatósági szolgáltatásról szóló kormányrendeletben építési engedélyhez nem kötött azon építési tevékenységek tekintetében, melynek megkezdését, </w:t>
      </w:r>
    </w:p>
    <w:p>
      <w:pPr>
        <w:pStyle w:val="Normal"/>
        <w:jc w:val="both"/>
        <w:rPr>
          <w:sz w:val="28"/>
          <w:szCs w:val="28"/>
        </w:rPr>
      </w:pPr>
      <w:r>
        <w:rPr>
          <w:sz w:val="28"/>
          <w:szCs w:val="28"/>
        </w:rPr>
        <w:t xml:space="preserve">b) azon reklámok elhelyezése tekintetében melyek elhelyezését, </w:t>
      </w:r>
    </w:p>
    <w:p>
      <w:pPr>
        <w:pStyle w:val="Normal"/>
        <w:jc w:val="both"/>
        <w:rPr>
          <w:sz w:val="28"/>
          <w:szCs w:val="28"/>
        </w:rPr>
      </w:pPr>
      <w:r>
        <w:rPr>
          <w:sz w:val="28"/>
          <w:szCs w:val="28"/>
        </w:rPr>
        <w:t xml:space="preserve">c) azon építmények rendeltetésének megváltoztatása tekintetében, melyek rendeltetésének megváltoztatását a települési önkormányzat helyi önkormányzati rendeletben bejelentési eljárás lefolytatásához kötötte, és az eljárás részletes szabályairól, valamint a 24. § (1) bekezdés a) pontja szerinti igazolás érvényességi idejéről helyi rendeletet alkotott. </w:t>
      </w:r>
    </w:p>
    <w:p>
      <w:pPr>
        <w:pStyle w:val="Normal"/>
        <w:rPr>
          <w:sz w:val="28"/>
          <w:szCs w:val="28"/>
        </w:rPr>
      </w:pPr>
      <w:r>
        <w:rPr>
          <w:sz w:val="28"/>
          <w:szCs w:val="28"/>
        </w:rPr>
      </w:r>
    </w:p>
    <w:p>
      <w:pPr>
        <w:pStyle w:val="Normal"/>
        <w:rPr>
          <w:sz w:val="28"/>
          <w:szCs w:val="28"/>
        </w:rPr>
      </w:pPr>
      <w:r>
        <w:rPr>
          <w:sz w:val="28"/>
          <w:szCs w:val="28"/>
        </w:rPr>
        <w:t xml:space="preserve">(2) A bejelentés tartalmazza: </w:t>
      </w:r>
    </w:p>
    <w:p>
      <w:pPr>
        <w:pStyle w:val="Normal"/>
        <w:rPr>
          <w:sz w:val="28"/>
          <w:szCs w:val="28"/>
        </w:rPr>
      </w:pPr>
      <w:r>
        <w:rPr>
          <w:sz w:val="28"/>
          <w:szCs w:val="28"/>
        </w:rPr>
        <w:t xml:space="preserve">a) a bejelentő nevét, </w:t>
      </w:r>
    </w:p>
    <w:p>
      <w:pPr>
        <w:pStyle w:val="Normal"/>
        <w:rPr>
          <w:sz w:val="28"/>
          <w:szCs w:val="28"/>
        </w:rPr>
      </w:pPr>
      <w:r>
        <w:rPr>
          <w:sz w:val="28"/>
          <w:szCs w:val="28"/>
        </w:rPr>
        <w:t xml:space="preserve">b) a bejelentő lakcímét, szervezet esetén székhelyét, </w:t>
      </w:r>
    </w:p>
    <w:p>
      <w:pPr>
        <w:pStyle w:val="Normal"/>
        <w:jc w:val="both"/>
        <w:rPr>
          <w:sz w:val="28"/>
          <w:szCs w:val="28"/>
        </w:rPr>
      </w:pPr>
      <w:r>
        <w:rPr>
          <w:sz w:val="28"/>
          <w:szCs w:val="28"/>
        </w:rPr>
        <w:t xml:space="preserve">c) a folytatni kívánt építési tevékenység, reklámelhelyezés vagy rendeltetésváltoztatás megjelölését, </w:t>
      </w:r>
    </w:p>
    <w:p>
      <w:pPr>
        <w:pStyle w:val="Normal"/>
        <w:jc w:val="both"/>
        <w:rPr>
          <w:sz w:val="28"/>
          <w:szCs w:val="28"/>
        </w:rPr>
      </w:pPr>
      <w:r>
        <w:rPr>
          <w:sz w:val="28"/>
          <w:szCs w:val="28"/>
        </w:rPr>
        <w:t xml:space="preserve">d) a tervezett építési tevékenység, reklámelhelyezés vagy rendeltetésváltoztatás helyét, a telek </w:t>
      </w:r>
    </w:p>
    <w:p>
      <w:pPr>
        <w:pStyle w:val="Normal"/>
        <w:jc w:val="both"/>
        <w:rPr>
          <w:sz w:val="28"/>
          <w:szCs w:val="28"/>
        </w:rPr>
      </w:pPr>
      <w:r>
        <w:rPr>
          <w:sz w:val="28"/>
          <w:szCs w:val="28"/>
        </w:rPr>
        <w:t xml:space="preserve">helyrajzi számát, </w:t>
      </w:r>
    </w:p>
    <w:p>
      <w:pPr>
        <w:pStyle w:val="Normal"/>
        <w:jc w:val="both"/>
        <w:rPr>
          <w:sz w:val="28"/>
          <w:szCs w:val="28"/>
        </w:rPr>
      </w:pPr>
      <w:r>
        <w:rPr>
          <w:sz w:val="28"/>
          <w:szCs w:val="28"/>
        </w:rPr>
        <w:t xml:space="preserve">e) az építési tevékenység elvégzése, a rendeltetésváltozás megvalósítása vagy a reklámozás tervezett időtartamát. </w:t>
      </w:r>
    </w:p>
    <w:p>
      <w:pPr>
        <w:pStyle w:val="Normal"/>
        <w:jc w:val="both"/>
        <w:rPr>
          <w:sz w:val="28"/>
          <w:szCs w:val="28"/>
        </w:rPr>
      </w:pPr>
      <w:r>
        <w:rPr>
          <w:sz w:val="28"/>
          <w:szCs w:val="28"/>
        </w:rPr>
      </w:r>
    </w:p>
    <w:p>
      <w:pPr>
        <w:pStyle w:val="Normal"/>
        <w:jc w:val="both"/>
        <w:rPr>
          <w:sz w:val="28"/>
          <w:szCs w:val="28"/>
        </w:rPr>
      </w:pPr>
      <w:r>
        <w:rPr>
          <w:sz w:val="28"/>
          <w:szCs w:val="28"/>
        </w:rPr>
        <w:t xml:space="preserve">(3) A bejelentéshez dokumentációt kell mellékelni. A dokumentációnak - a kérelem tárgyának </w:t>
      </w:r>
    </w:p>
    <w:p>
      <w:pPr>
        <w:pStyle w:val="Normal"/>
        <w:rPr>
          <w:sz w:val="28"/>
          <w:szCs w:val="28"/>
        </w:rPr>
      </w:pPr>
      <w:r>
        <w:rPr>
          <w:sz w:val="28"/>
          <w:szCs w:val="28"/>
        </w:rPr>
        <w:t xml:space="preserve">megfelelően - a következő munkarészeket kell tartalmaznia: </w:t>
      </w:r>
    </w:p>
    <w:p>
      <w:pPr>
        <w:pStyle w:val="Normal"/>
        <w:rPr>
          <w:sz w:val="28"/>
          <w:szCs w:val="28"/>
        </w:rPr>
      </w:pPr>
      <w:r>
        <w:rPr>
          <w:sz w:val="28"/>
          <w:szCs w:val="28"/>
        </w:rPr>
        <w:t xml:space="preserve">a) műszaki leírást, a telepítésről és az építészeti kialakításról, </w:t>
      </w:r>
    </w:p>
    <w:p>
      <w:pPr>
        <w:pStyle w:val="Normal"/>
        <w:rPr>
          <w:sz w:val="28"/>
          <w:szCs w:val="28"/>
        </w:rPr>
      </w:pPr>
      <w:r>
        <w:rPr>
          <w:sz w:val="28"/>
          <w:szCs w:val="28"/>
        </w:rPr>
        <w:t xml:space="preserve">b) helyszínrajzot a szomszédos építmények és a terepviszonyok feltüntetésével, </w:t>
      </w:r>
    </w:p>
    <w:p>
      <w:pPr>
        <w:pStyle w:val="Normal"/>
        <w:rPr>
          <w:sz w:val="28"/>
          <w:szCs w:val="28"/>
        </w:rPr>
      </w:pPr>
      <w:r>
        <w:rPr>
          <w:sz w:val="28"/>
          <w:szCs w:val="28"/>
        </w:rPr>
        <w:t xml:space="preserve">c) alaprajzot, </w:t>
      </w:r>
    </w:p>
    <w:p>
      <w:pPr>
        <w:pStyle w:val="Normal"/>
        <w:rPr>
          <w:sz w:val="28"/>
          <w:szCs w:val="28"/>
        </w:rPr>
      </w:pPr>
      <w:r>
        <w:rPr>
          <w:sz w:val="28"/>
          <w:szCs w:val="28"/>
        </w:rPr>
        <w:t xml:space="preserve">d) homlokzatot, </w:t>
      </w:r>
    </w:p>
    <w:p>
      <w:pPr>
        <w:pStyle w:val="Normal"/>
        <w:rPr>
          <w:sz w:val="28"/>
          <w:szCs w:val="28"/>
        </w:rPr>
      </w:pPr>
      <w:r>
        <w:rPr>
          <w:sz w:val="28"/>
          <w:szCs w:val="28"/>
        </w:rPr>
        <w:t xml:space="preserve">e) utcaképi vázlatot, színtervet, látványtervet. </w:t>
      </w:r>
    </w:p>
    <w:p>
      <w:pPr>
        <w:pStyle w:val="Normal"/>
        <w:rPr>
          <w:sz w:val="28"/>
          <w:szCs w:val="28"/>
        </w:rPr>
      </w:pPr>
      <w:r>
        <w:rPr>
          <w:sz w:val="28"/>
          <w:szCs w:val="28"/>
        </w:rPr>
      </w:r>
    </w:p>
    <w:p>
      <w:pPr>
        <w:pStyle w:val="Normal"/>
        <w:jc w:val="both"/>
        <w:rPr>
          <w:sz w:val="28"/>
          <w:szCs w:val="28"/>
        </w:rPr>
      </w:pPr>
      <w:r>
        <w:rPr>
          <w:sz w:val="28"/>
          <w:szCs w:val="28"/>
        </w:rPr>
        <w:t xml:space="preserve">24. § (1) A polgármester a bejelentés megérkezésétől számított 8 napon belül </w:t>
      </w:r>
    </w:p>
    <w:p>
      <w:pPr>
        <w:pStyle w:val="Normal"/>
        <w:jc w:val="both"/>
        <w:rPr>
          <w:sz w:val="28"/>
          <w:szCs w:val="28"/>
        </w:rPr>
      </w:pPr>
      <w:r>
        <w:rPr>
          <w:sz w:val="28"/>
          <w:szCs w:val="28"/>
        </w:rPr>
        <w:t xml:space="preserve">a) a tervezett építési tevékenységet, reklámelhelyezést vagy rendeltetésváltoztatást - kikötéssel vagy anélkül - tudomásul veszi és a bejelentőt erről a tényről igazolás megküldésével értesíti, ha a bejelentés megfelel a 23. § (2) és (3) bekezdésben meghatározott követelményeknek és a tervezett építési tevékenység, reklám vagy rendeltetés illeszkedik a településképbe, </w:t>
      </w:r>
    </w:p>
    <w:p>
      <w:pPr>
        <w:pStyle w:val="Normal"/>
        <w:jc w:val="both"/>
        <w:rPr>
          <w:sz w:val="28"/>
          <w:szCs w:val="28"/>
        </w:rPr>
      </w:pPr>
      <w:r>
        <w:rPr>
          <w:sz w:val="28"/>
          <w:szCs w:val="28"/>
        </w:rPr>
        <w:t xml:space="preserve">b) megtiltja az építési tevékenység, reklámelhelyezés vagy rendeltetésváltoztatás megkezdését és - a megtiltás indokainak ismertetése mellett - figyelmezteti a bejelentőt a tevékenység bejelentés nélküli elkezdésének és folytatásának jogkövetkezményeire, ha a bejelentés nem felel meg a 23. § (2) és (3) bekezdésében meghatározott követelményeknek vagy a tervezett építési tevékenység, reklám vagy rendeltetésváltoztatás nem illeszkedik a településképbe. </w:t>
      </w:r>
    </w:p>
    <w:p>
      <w:pPr>
        <w:pStyle w:val="Normal"/>
        <w:rPr>
          <w:sz w:val="28"/>
          <w:szCs w:val="28"/>
        </w:rPr>
      </w:pPr>
      <w:r>
        <w:rPr>
          <w:sz w:val="28"/>
          <w:szCs w:val="28"/>
        </w:rPr>
      </w:r>
    </w:p>
    <w:p>
      <w:pPr>
        <w:pStyle w:val="Normal"/>
        <w:rPr>
          <w:sz w:val="28"/>
          <w:szCs w:val="28"/>
        </w:rPr>
      </w:pPr>
      <w:r>
        <w:rPr>
          <w:sz w:val="28"/>
          <w:szCs w:val="28"/>
        </w:rPr>
        <w:t xml:space="preserve">(2) Az (1) bekezdés a) pontja szerinti igazolás tartalmazza </w:t>
      </w:r>
    </w:p>
    <w:p>
      <w:pPr>
        <w:pStyle w:val="Normal"/>
        <w:rPr>
          <w:sz w:val="28"/>
          <w:szCs w:val="28"/>
        </w:rPr>
      </w:pPr>
      <w:r>
        <w:rPr>
          <w:sz w:val="28"/>
          <w:szCs w:val="28"/>
        </w:rPr>
        <w:t xml:space="preserve">a) a bejelentés iktatási számát és ügyintézőjének nevét, </w:t>
      </w:r>
    </w:p>
    <w:p>
      <w:pPr>
        <w:pStyle w:val="Normal"/>
        <w:rPr>
          <w:sz w:val="28"/>
          <w:szCs w:val="28"/>
        </w:rPr>
      </w:pPr>
      <w:r>
        <w:rPr>
          <w:sz w:val="28"/>
          <w:szCs w:val="28"/>
        </w:rPr>
        <w:t xml:space="preserve">b) a bejelentő (építtető) nevét, valamint lakcímét, szervezet esetén székhelyét, </w:t>
      </w:r>
    </w:p>
    <w:p>
      <w:pPr>
        <w:pStyle w:val="Normal"/>
        <w:rPr>
          <w:sz w:val="28"/>
          <w:szCs w:val="28"/>
        </w:rPr>
      </w:pPr>
      <w:r>
        <w:rPr>
          <w:sz w:val="28"/>
          <w:szCs w:val="28"/>
        </w:rPr>
        <w:t xml:space="preserve">c) a bejelentett építési tevékenység, reklámelhelyezés vagy rendeltetésváltoztatás megjelölését, </w:t>
      </w:r>
    </w:p>
    <w:p>
      <w:pPr>
        <w:pStyle w:val="Normal"/>
        <w:rPr>
          <w:sz w:val="28"/>
          <w:szCs w:val="28"/>
        </w:rPr>
      </w:pPr>
      <w:r>
        <w:rPr>
          <w:sz w:val="28"/>
          <w:szCs w:val="28"/>
        </w:rPr>
        <w:t xml:space="preserve">d) a bejelentés előterjesztésének napját, valamint </w:t>
      </w:r>
    </w:p>
    <w:p>
      <w:pPr>
        <w:pStyle w:val="Normal"/>
        <w:rPr>
          <w:sz w:val="28"/>
          <w:szCs w:val="28"/>
        </w:rPr>
      </w:pPr>
      <w:r>
        <w:rPr>
          <w:sz w:val="28"/>
          <w:szCs w:val="28"/>
        </w:rPr>
        <w:t>e) azt, az időtartamot, amelyre a bejelentés szól.</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5. oldalon található III. számú rendeleti javaslatot minősített szótöbbséggel javaslom elfogadni, hisz ezzel is kell. Szavazzunk! Köszönöm szépen. A Képviselő-testület 16 igen, 0 nem és 1 tartózkodással ez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0/2013. (.........) önkormányzati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településképi kötelezési eljár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7" w:hanging="0"/>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32"/>
          <w:szCs w:val="32"/>
        </w:rPr>
        <w:t>10/2013.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településképi kötelezési eljárásról</w:t>
      </w:r>
    </w:p>
    <w:p>
      <w:pPr>
        <w:pStyle w:val="Normal"/>
        <w:rPr>
          <w:b/>
          <w:b/>
          <w:sz w:val="28"/>
          <w:szCs w:val="28"/>
        </w:rPr>
      </w:pPr>
      <w:r>
        <w:rPr>
          <w:b/>
          <w:sz w:val="28"/>
          <w:szCs w:val="28"/>
        </w:rPr>
      </w:r>
    </w:p>
    <w:p>
      <w:pPr>
        <w:pStyle w:val="Normal"/>
        <w:rPr>
          <w:sz w:val="28"/>
          <w:szCs w:val="28"/>
        </w:rPr>
      </w:pPr>
      <w:r>
        <w:rPr>
          <w:sz w:val="28"/>
          <w:szCs w:val="28"/>
        </w:rPr>
        <w:t>Budapest Főváros XVI. kerületi Önkormányzat Képviselő-testülete az épített környezet alakításáról és védelméről szóló 1997. évi LXXVIII. törvény 62. § (6) bekezdés 7. pontjában foglalt felhatalmazás alapján valamint a Magyarország helyi önkormányzatairól szóló 2011. évi CLXXXIX. törvény 13. § (1) bekezdés 1. pontjában foglalt feladatkörében eljárva a következőket rendeli el.</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rPr>
          <w:sz w:val="28"/>
          <w:szCs w:val="28"/>
        </w:rPr>
      </w:pPr>
      <w:r>
        <w:rPr>
          <w:sz w:val="28"/>
          <w:szCs w:val="28"/>
        </w:rPr>
        <w:t>E rendelet célja a helyi építészeti értékek, településkép védelme érdekében a településképi kötelezés alapján meghatározott kötelezettségek teljesítésének biztosítása.</w:t>
      </w:r>
    </w:p>
    <w:p>
      <w:pPr>
        <w:pStyle w:val="Normal"/>
        <w:rPr>
          <w:sz w:val="28"/>
          <w:szCs w:val="28"/>
        </w:rPr>
      </w:pPr>
      <w:r>
        <w:rPr>
          <w:sz w:val="28"/>
          <w:szCs w:val="28"/>
        </w:rPr>
      </w:r>
    </w:p>
    <w:p>
      <w:pPr>
        <w:pStyle w:val="Normal"/>
        <w:jc w:val="center"/>
        <w:rPr>
          <w:sz w:val="28"/>
          <w:szCs w:val="28"/>
        </w:rPr>
      </w:pPr>
      <w:r>
        <w:rPr>
          <w:b/>
          <w:sz w:val="28"/>
          <w:szCs w:val="28"/>
        </w:rPr>
        <w:t>2. §</w:t>
      </w:r>
    </w:p>
    <w:p>
      <w:pPr>
        <w:pStyle w:val="HTMLkntformzott"/>
        <w:jc w:val="both"/>
        <w:rPr>
          <w:rFonts w:ascii="Times New Roman" w:hAnsi="Times New Roman" w:cs="Times New Roman"/>
          <w:sz w:val="28"/>
          <w:szCs w:val="28"/>
        </w:rPr>
      </w:pPr>
      <w:r>
        <w:rPr>
          <w:rFonts w:cs="Times New Roman" w:ascii="Times New Roman" w:hAnsi="Times New Roman"/>
          <w:sz w:val="28"/>
          <w:szCs w:val="28"/>
        </w:rPr>
      </w:r>
    </w:p>
    <w:p>
      <w:pPr>
        <w:pStyle w:val="HTMLkntformzott"/>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Times New Roman" w:hAnsi="Times New Roman" w:cs="Times New Roman"/>
          <w:sz w:val="28"/>
          <w:szCs w:val="28"/>
        </w:rPr>
      </w:pPr>
      <w:r>
        <w:rPr>
          <w:rFonts w:cs="Times New Roman" w:ascii="Times New Roman" w:hAnsi="Times New Roman"/>
          <w:sz w:val="28"/>
          <w:szCs w:val="28"/>
        </w:rPr>
        <w:t xml:space="preserve">(2) </w:t>
        <w:tab/>
        <w:t>A polgármester településképi kötelezés formájában, önkormányzati hatósági döntéssel elrendelheti:</w:t>
      </w:r>
    </w:p>
    <w:p>
      <w:pPr>
        <w:pStyle w:val="Normal"/>
        <w:widowControl w:val="false"/>
        <w:tabs>
          <w:tab w:val="clear" w:pos="708"/>
          <w:tab w:val="left" w:pos="1080" w:leader="none"/>
        </w:tabs>
        <w:autoSpaceDE w:val="false"/>
        <w:spacing w:before="60" w:after="0"/>
        <w:ind w:left="1080" w:hanging="360"/>
        <w:jc w:val="both"/>
        <w:rPr/>
      </w:pPr>
      <w:r>
        <w:rPr>
          <w:sz w:val="28"/>
          <w:szCs w:val="28"/>
        </w:rPr>
        <w:t>a)</w:t>
        <w:tab/>
        <w:t>a településképet rontó reklámok, cégérek megszüntetését,</w:t>
      </w:r>
    </w:p>
    <w:p>
      <w:pPr>
        <w:pStyle w:val="Normal"/>
        <w:widowControl w:val="false"/>
        <w:tabs>
          <w:tab w:val="clear" w:pos="708"/>
          <w:tab w:val="left" w:pos="1080" w:leader="none"/>
        </w:tabs>
        <w:autoSpaceDE w:val="false"/>
        <w:spacing w:before="60" w:after="0"/>
        <w:ind w:left="1080" w:hanging="360"/>
        <w:jc w:val="both"/>
        <w:rPr/>
      </w:pPr>
      <w:r>
        <w:rPr>
          <w:sz w:val="28"/>
          <w:szCs w:val="28"/>
        </w:rPr>
        <w:t>b)</w:t>
        <w:tab/>
        <w:t>a helyi építészeti értékvédelemmel összefüggő kötelezettségek teljesítését.</w:t>
      </w:r>
    </w:p>
    <w:p>
      <w:pPr>
        <w:pStyle w:val="Normal"/>
        <w:rPr>
          <w:b/>
          <w:b/>
          <w:sz w:val="28"/>
          <w:szCs w:val="28"/>
        </w:rPr>
      </w:pPr>
      <w:r>
        <w:rPr>
          <w:b/>
          <w:sz w:val="28"/>
          <w:szCs w:val="28"/>
        </w:rPr>
      </w:r>
    </w:p>
    <w:p>
      <w:pPr>
        <w:pStyle w:val="Normal"/>
        <w:jc w:val="center"/>
        <w:rPr>
          <w:b/>
          <w:b/>
          <w:sz w:val="28"/>
          <w:szCs w:val="28"/>
        </w:rPr>
      </w:pPr>
      <w:r>
        <w:rPr>
          <w:b/>
          <w:sz w:val="28"/>
          <w:szCs w:val="28"/>
        </w:rPr>
        <w:t>3. §</w:t>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 xml:space="preserve">(1)  </w:t>
        <w:tab/>
        <w:t>A kötelezési eljárás hivatalból vagy kérelemre folytatható le.</w:t>
      </w:r>
    </w:p>
    <w:p>
      <w:pPr>
        <w:pStyle w:val="Normal"/>
        <w:widowControl w:val="false"/>
        <w:autoSpaceDE w:val="false"/>
        <w:rPr>
          <w:sz w:val="28"/>
          <w:szCs w:val="28"/>
        </w:rPr>
      </w:pPr>
      <w:r>
        <w:rPr>
          <w:sz w:val="28"/>
          <w:szCs w:val="28"/>
        </w:rPr>
      </w:r>
    </w:p>
    <w:p>
      <w:pPr>
        <w:pStyle w:val="Normal"/>
        <w:widowControl w:val="false"/>
        <w:autoSpaceDE w:val="false"/>
        <w:ind w:left="705" w:hanging="705"/>
        <w:rPr>
          <w:sz w:val="28"/>
          <w:szCs w:val="28"/>
        </w:rPr>
      </w:pPr>
      <w:r>
        <w:rPr>
          <w:sz w:val="28"/>
          <w:szCs w:val="28"/>
        </w:rPr>
        <w:t xml:space="preserve">(2) </w:t>
        <w:tab/>
        <w:t>A közigazgatási hatósági eljárásról és szolgáltatásról szóló törvény szabályai alapján lefolytatott kötelezési eljárásban a polgármester kötelezheti az érintett ingatlan tulajdonosát az építmény, építményrész felújítására, átalakítására vagy elbontására.</w:t>
      </w:r>
    </w:p>
    <w:p>
      <w:pPr>
        <w:pStyle w:val="Normal"/>
        <w:widowControl w:val="false"/>
        <w:autoSpaceDE w:val="false"/>
        <w:ind w:left="705" w:hanging="705"/>
        <w:rPr>
          <w:sz w:val="28"/>
          <w:szCs w:val="28"/>
        </w:rPr>
      </w:pPr>
      <w:r>
        <w:rPr>
          <w:sz w:val="28"/>
          <w:szCs w:val="28"/>
        </w:rPr>
      </w:r>
    </w:p>
    <w:p>
      <w:pPr>
        <w:pStyle w:val="Normal"/>
        <w:widowControl w:val="false"/>
        <w:autoSpaceDE w:val="false"/>
        <w:ind w:left="705" w:hanging="705"/>
        <w:rPr>
          <w:sz w:val="28"/>
          <w:szCs w:val="28"/>
        </w:rPr>
      </w:pPr>
      <w:r>
        <w:rPr>
          <w:sz w:val="28"/>
          <w:szCs w:val="28"/>
        </w:rPr>
        <w:t xml:space="preserve">(3) </w:t>
        <w:tab/>
        <w:t>A 2. § (2) bekezdésében foglalt településképi kötelezettségek megszegése és végre nem hajtása esetén, e magatartás elkövetőjével szemben 50.000 forintig terjedő bírság kivetését rendelheti el.</w:t>
      </w:r>
    </w:p>
    <w:p>
      <w:pPr>
        <w:pStyle w:val="Normal"/>
        <w:rPr>
          <w:b/>
          <w:b/>
          <w:sz w:val="28"/>
          <w:szCs w:val="28"/>
        </w:rPr>
      </w:pPr>
      <w:r>
        <w:rPr>
          <w:b/>
          <w:sz w:val="28"/>
          <w:szCs w:val="28"/>
        </w:rPr>
      </w:r>
      <w:r>
        <w:br w:type="page"/>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rPr>
          <w:sz w:val="28"/>
          <w:szCs w:val="28"/>
        </w:rPr>
      </w:pPr>
      <w:r>
        <w:rPr>
          <w:sz w:val="28"/>
          <w:szCs w:val="28"/>
        </w:rPr>
        <w:t>E rendelet a kihirdetését követő napon lép hatályba, rendelkezéseit az ezt követően indult eljárásokban kell alkalmazni.</w:t>
      </w:r>
    </w:p>
    <w:p>
      <w:pPr>
        <w:pStyle w:val="Normal"/>
        <w:rPr>
          <w:sz w:val="28"/>
          <w:szCs w:val="28"/>
        </w:rPr>
      </w:pPr>
      <w:r>
        <w:rPr>
          <w:sz w:val="28"/>
          <w:szCs w:val="28"/>
        </w:rPr>
      </w:r>
    </w:p>
    <w:p>
      <w:pPr>
        <w:pStyle w:val="Normal"/>
        <w:widowControl w:val="false"/>
        <w:autoSpaceDE w:val="false"/>
        <w:ind w:left="567" w:hanging="0"/>
        <w:rPr>
          <w:sz w:val="28"/>
          <w:szCs w:val="28"/>
        </w:rPr>
      </w:pPr>
      <w:r>
        <w:rPr>
          <w:sz w:val="28"/>
          <w:szCs w:val="28"/>
        </w:rPr>
      </w:r>
    </w:p>
    <w:p>
      <w:pPr>
        <w:pStyle w:val="Normal"/>
        <w:widowControl w:val="false"/>
        <w:autoSpaceDE w:val="false"/>
        <w:ind w:left="567" w:hanging="0"/>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spacing w:before="0" w:after="120"/>
              <w:jc w:val="center"/>
              <w:rPr>
                <w:rFonts w:ascii="Times New Roman" w:hAnsi="Times New Roman" w:cs="Times New Roman"/>
                <w:b/>
                <w:b/>
                <w:sz w:val="28"/>
                <w:szCs w:val="28"/>
              </w:rPr>
            </w:pPr>
            <w:r>
              <w:rPr>
                <w:rFonts w:cs="Times New Roman"/>
                <w:b/>
                <w:sz w:val="28"/>
                <w:szCs w:val="28"/>
              </w:rPr>
              <w:t>Ancsin László</w:t>
            </w:r>
          </w:p>
          <w:p>
            <w:pPr>
              <w:pStyle w:val="Normal"/>
              <w:widowControl w:val="false"/>
              <w:autoSpaceDE w:val="false"/>
              <w:spacing w:before="0" w:after="120"/>
              <w:jc w:val="center"/>
              <w:rPr>
                <w:rFonts w:ascii="Times New Roman" w:hAnsi="Times New Roman" w:cs="Times New Roman"/>
                <w:i/>
                <w:i/>
                <w:sz w:val="28"/>
                <w:szCs w:val="28"/>
              </w:rPr>
            </w:pPr>
            <w:r>
              <w:rPr>
                <w:rFonts w:cs="Times New Roman"/>
                <w:i/>
                <w:sz w:val="28"/>
                <w:szCs w:val="28"/>
              </w:rPr>
              <w:t>jegyző</w:t>
            </w:r>
          </w:p>
        </w:tc>
        <w:tc>
          <w:tcPr>
            <w:tcW w:w="4606" w:type="dxa"/>
            <w:tcBorders/>
          </w:tcPr>
          <w:p>
            <w:pPr>
              <w:pStyle w:val="Normal"/>
              <w:widowControl w:val="false"/>
              <w:autoSpaceDE w:val="false"/>
              <w:spacing w:before="0" w:after="120"/>
              <w:jc w:val="center"/>
              <w:rPr>
                <w:rFonts w:ascii="Times New Roman" w:hAnsi="Times New Roman" w:cs="Times New Roman"/>
                <w:b/>
                <w:b/>
                <w:sz w:val="28"/>
                <w:szCs w:val="28"/>
              </w:rPr>
            </w:pPr>
            <w:r>
              <w:rPr>
                <w:rFonts w:cs="Times New Roman"/>
                <w:b/>
                <w:sz w:val="28"/>
                <w:szCs w:val="28"/>
              </w:rPr>
              <w:t>Kovács Péter</w:t>
            </w:r>
          </w:p>
          <w:p>
            <w:pPr>
              <w:pStyle w:val="Normal"/>
              <w:widowControl w:val="false"/>
              <w:autoSpaceDE w:val="false"/>
              <w:spacing w:before="0" w:after="120"/>
              <w:jc w:val="center"/>
              <w:rPr>
                <w:rFonts w:ascii="Times New Roman" w:hAnsi="Times New Roman" w:cs="Times New Roman"/>
                <w:i/>
                <w:i/>
                <w:sz w:val="28"/>
                <w:szCs w:val="28"/>
              </w:rPr>
            </w:pPr>
            <w:r>
              <w:rPr>
                <w:rFonts w:cs="Times New Roman"/>
                <w:i/>
                <w:sz w:val="28"/>
                <w:szCs w:val="28"/>
              </w:rPr>
              <w:t>polgármester</w:t>
            </w:r>
          </w:p>
        </w:tc>
      </w:tr>
    </w:tbl>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rPr>
          <w:sz w:val="28"/>
          <w:szCs w:val="28"/>
        </w:rPr>
      </w:pPr>
      <w:r>
        <w:rPr>
          <w:sz w:val="28"/>
          <w:szCs w:val="28"/>
        </w:rPr>
        <w:t>A helyi építészeti értékvédelem hatékony érvényesítése és a településképet rontó reklámok megszüntetése lakosság által elvárt, önkormányzati feladat, amelyre a Képviselő-testület rendeletében felhatalmazást ad.</w:t>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RÉSZLETE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A rendelet célját, azaz a helyi építészeti értékek és településkép védelmét szolgáló kötelezettség biztosítását rögzíti.</w:t>
      </w:r>
    </w:p>
    <w:p>
      <w:pPr>
        <w:pStyle w:val="Normal"/>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2. §-hoz</w:t>
      </w:r>
    </w:p>
    <w:p>
      <w:pPr>
        <w:pStyle w:val="Normal"/>
        <w:rPr>
          <w:b/>
          <w:b/>
          <w:sz w:val="28"/>
          <w:szCs w:val="28"/>
        </w:rPr>
      </w:pPr>
      <w:r>
        <w:rPr>
          <w:b/>
          <w:sz w:val="28"/>
          <w:szCs w:val="28"/>
        </w:rPr>
      </w:r>
    </w:p>
    <w:p>
      <w:pPr>
        <w:pStyle w:val="Normal"/>
        <w:rPr>
          <w:sz w:val="28"/>
          <w:szCs w:val="28"/>
        </w:rPr>
      </w:pPr>
      <w:r>
        <w:rPr>
          <w:sz w:val="28"/>
          <w:szCs w:val="28"/>
        </w:rPr>
        <w:t>A településképi kötelezés érvényesítésének eseteit rögzíti.</w:t>
      </w:r>
    </w:p>
    <w:p>
      <w:pPr>
        <w:pStyle w:val="Normal"/>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3. §-hoz</w:t>
      </w:r>
    </w:p>
    <w:p>
      <w:pPr>
        <w:pStyle w:val="Normal"/>
        <w:rPr>
          <w:b/>
          <w:b/>
          <w:sz w:val="28"/>
          <w:szCs w:val="28"/>
        </w:rPr>
      </w:pPr>
      <w:r>
        <w:rPr>
          <w:b/>
          <w:sz w:val="28"/>
          <w:szCs w:val="28"/>
        </w:rPr>
      </w:r>
    </w:p>
    <w:p>
      <w:pPr>
        <w:pStyle w:val="Normal"/>
        <w:rPr>
          <w:sz w:val="28"/>
          <w:szCs w:val="28"/>
        </w:rPr>
      </w:pPr>
      <w:r>
        <w:rPr>
          <w:sz w:val="28"/>
          <w:szCs w:val="28"/>
        </w:rPr>
        <w:t>(1)-(2) Az eljárás rendjét, az érintett felek és a kötelezés módjait rögzíti.</w:t>
      </w:r>
    </w:p>
    <w:p>
      <w:pPr>
        <w:pStyle w:val="Normal"/>
        <w:rPr>
          <w:sz w:val="28"/>
          <w:szCs w:val="28"/>
        </w:rPr>
      </w:pPr>
      <w:r>
        <w:rPr>
          <w:sz w:val="28"/>
          <w:szCs w:val="28"/>
        </w:rPr>
      </w:r>
    </w:p>
    <w:p>
      <w:pPr>
        <w:pStyle w:val="Normal"/>
        <w:rPr>
          <w:sz w:val="28"/>
          <w:szCs w:val="28"/>
        </w:rPr>
      </w:pPr>
      <w:r>
        <w:rPr>
          <w:sz w:val="28"/>
          <w:szCs w:val="28"/>
        </w:rPr>
        <w:t>(3) Az eljárás során kiszabható bírságról rendelkezik.</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4. §-hoz</w:t>
      </w:r>
    </w:p>
    <w:p>
      <w:pPr>
        <w:pStyle w:val="Normal"/>
        <w:rPr>
          <w:b/>
          <w:b/>
          <w:sz w:val="28"/>
          <w:szCs w:val="28"/>
        </w:rPr>
      </w:pPr>
      <w:r>
        <w:rPr>
          <w:b/>
          <w:sz w:val="28"/>
          <w:szCs w:val="28"/>
        </w:rPr>
      </w:r>
    </w:p>
    <w:p>
      <w:pPr>
        <w:pStyle w:val="Normal"/>
        <w:rPr>
          <w:sz w:val="28"/>
          <w:szCs w:val="28"/>
        </w:rPr>
      </w:pPr>
      <w:r>
        <w:rPr>
          <w:sz w:val="28"/>
          <w:szCs w:val="28"/>
        </w:rPr>
        <w:t>A hatálybalépésről rendelkezi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pPr>
      <w:r>
        <w:rPr>
          <w:sz w:val="28"/>
          <w:szCs w:val="28"/>
        </w:rPr>
        <w:t>Az én órám szerint 9 óra elmúlt, így a Képviselő-testületnek arra teszek javaslatot minősített szótöbbséggel, hogy folytassuk az Önkormányzat ülését, és majd, hogy ha ezt megszavazzák, akkor még én javaslatot fogok tenni az alapító okirat módosítására, hisz itt ugye, hiánypótlásra hívtak minket föl, és azt mindenképpen szükséges lenne még a mai nap elintézni. Kérdezem majd alpolgármester urat, hogy egyébként a pályázati kiírás az óvodavezetőre, az kell-e most, vagy nem? Szerintem is, illetve, hát tájékoztatom a képviselőket, hogy ha még úgy is szavaznának, hogy ne folytassuk az ülést, akkor is a hatósági ügyeket, azt el kell intéznünk. Tehát a 26-os napirendet egyébként is kell tárgyalni. Csomor Ervin alpolgármester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Én magam is azt javasolnám, hogy ezt a két napirendet, tehát az óvodákat, illetőleg a pályázatkiírást mindenféleképp meg kellene még ma tárgyalnunk. Tehát úgy tegye föl szavazásra, hogyha nem kap többséget, ezt a kettőt még mindenfélekép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nem tudom föltenni szavazásra. Úgy tudom föltenni szavazásra a kérdést, hogy folytatni kívánjuk-e, aztán majd hogyha ezt a 2 napirendet letárgyaltuk, utána úgyis újra kell szavazni arról, hogy folytatni kívánjuk-e az ülést. Tehát, aki a továbbiakban folytatni kívánja a Képviselő-testület ülését, az kérem, igennel ezt jelezze. Minősített szótöbbséges döntés. Szavazzunk! A Képviselő-testület 15 igen, 1 nem, 1 tartózkodással javasolja folytatni az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60/2013. (II. 13.)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i javaslatom van, hogy a következő napirendi pont az az eredetileg 16-sal jelzett óvoda alapító okirat módosítását vegyük tárgysorozatba. Aki ezzel egyetért, kérem, igennel ezt jelezze. Szavazzunk! A Képviselő-testület 16 igen, 1 nem és tartózkodás nélkül úgy döntött, hogy ezt az ügyrendi javaslatot elfog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1/2013. (II. 13.) Kt. </w:t>
        <w:tab/>
        <w:t>A Képviselő-testület egyetért azzal, hogy a meghívóban 16. sorszám alatt szereplő „</w:t>
      </w:r>
      <w:r>
        <w:rPr>
          <w:sz w:val="28"/>
          <w:szCs w:val="28"/>
        </w:rPr>
        <w:t>Javaslat egyes óvodák alapító okiratának módosítására”</w:t>
      </w:r>
      <w:r>
        <w:rPr>
          <w:sz w:val="28"/>
        </w:rPr>
        <w:t xml:space="preserve">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9.</w:t>
        <w:tab/>
      </w:r>
      <w:r>
        <w:rPr>
          <w:rFonts w:cs="Times New Roman" w:ascii="Times New Roman" w:hAnsi="Times New Roman"/>
          <w:b w:val="false"/>
          <w:sz w:val="28"/>
          <w:szCs w:val="28"/>
        </w:rPr>
        <w:t xml:space="preserve">Javaslat egyes óvodák alapító okiratának módosítására </w:t>
      </w:r>
    </w:p>
    <w:p>
      <w:pPr>
        <w:pStyle w:val="Normal"/>
        <w:ind w:left="4686" w:hanging="1562"/>
        <w:rPr>
          <w:b/>
          <w:b/>
          <w:i/>
          <w:i/>
          <w:sz w:val="28"/>
          <w:szCs w:val="28"/>
        </w:rPr>
      </w:pPr>
      <w:r>
        <w:rPr>
          <w:b/>
          <w:i/>
          <w:sz w:val="28"/>
          <w:szCs w:val="28"/>
        </w:rPr>
        <w:t xml:space="preserve">16/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Jeleztem, hogy itt is a MÁK-nak a szokásos kukacoskodásáról van szó. Ugyanez részben, mint a másiknál, hogy nincs a feladat-ellátási hely tekintetében teljes körű olyan adat, amire nekik szükségük van, úgyhogy hát mindegy, módosítjuk nek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n nem látok. Vélemény, javaslat, hozzászólás? Sincsen. Határozathozatal következik, az előterjesztés 2. oldalán található I. számú határozati javaslatról döntünk minősített szótöbbséggel. Szavazzunk! A Képviselő-testület 16 igen, 0 nem és 1 tartózkodás mellett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2/2013. (II. 13.) Kt. </w:t>
        <w:tab/>
        <w:t xml:space="preserve">Budapest Főváros XVI. kerületi Önkormányzat Képviselő-testülete az általa fenntartott </w:t>
      </w:r>
      <w:r>
        <w:rPr>
          <w:b/>
          <w:sz w:val="28"/>
          <w:szCs w:val="28"/>
        </w:rPr>
        <w:t xml:space="preserve">Cinkotai Huncutka Óvoda </w:t>
      </w:r>
      <w:r>
        <w:rPr>
          <w:sz w:val="28"/>
          <w:szCs w:val="28"/>
        </w:rPr>
        <w:t xml:space="preserve">(1164 Budapest Ostoros u. 6-8.) részére a 456/1992. (XII. 01.) Kt. határozatával kiadott alapító okiratának az előterjesztés 1. számú melléklete szerinti </w:t>
      </w:r>
      <w:r>
        <w:rPr>
          <w:b/>
          <w:sz w:val="28"/>
          <w:szCs w:val="28"/>
        </w:rPr>
        <w:t>2013. február 22-i</w:t>
      </w:r>
      <w:r>
        <w:rPr>
          <w:sz w:val="28"/>
          <w:szCs w:val="28"/>
        </w:rPr>
        <w:t xml:space="preserve"> hatállyal</w:t>
      </w:r>
      <w:r>
        <w:rPr>
          <w:b/>
          <w:sz w:val="28"/>
          <w:szCs w:val="28"/>
        </w:rPr>
        <w:t xml:space="preserve"> történő módosítását,</w:t>
      </w:r>
      <w:r>
        <w:rPr>
          <w:sz w:val="28"/>
          <w:szCs w:val="28"/>
        </w:rPr>
        <w:t xml:space="preserve"> valamint a módosított, egybeszerkesztett alapító okiratát az előterjesztés 2. számú melléklete szerinti tartalommal jóváhagy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és a módosító okirat alapján elkészített egységes szerkezetű alapító okirat aláírására és a Magyar Államkincstárhoz történő megküldés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20.</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 II. határozati javaslat, minősített szótöbbség. Szavazzunk! A Képviselő-testület 16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3/2013. (II. 13.) Kt. </w:t>
        <w:tab/>
        <w:t>Budapest Főváros XVI. kerületi Önkormányzat Képviselő-testülete az általa fenntartott</w:t>
      </w:r>
      <w:r>
        <w:rPr>
          <w:b/>
          <w:sz w:val="28"/>
          <w:szCs w:val="28"/>
        </w:rPr>
        <w:t xml:space="preserve"> Gyerekkuckó Óvoda</w:t>
      </w:r>
      <w:r>
        <w:rPr>
          <w:sz w:val="28"/>
          <w:szCs w:val="28"/>
        </w:rPr>
        <w:t xml:space="preserve"> (1165 Budapest, Centenáriumi sétány 3.) részére a 452/1992. (XII. 01.) Kt. határozatával kiadott alapító okiratának az előterjesztés 3. számú melléklete szerinti </w:t>
      </w:r>
      <w:r>
        <w:rPr>
          <w:b/>
          <w:sz w:val="28"/>
          <w:szCs w:val="28"/>
        </w:rPr>
        <w:t>2013. február 22-i</w:t>
      </w:r>
      <w:r>
        <w:rPr>
          <w:sz w:val="28"/>
          <w:szCs w:val="28"/>
        </w:rPr>
        <w:t xml:space="preserve"> hatállyal</w:t>
      </w:r>
      <w:r>
        <w:rPr>
          <w:b/>
          <w:sz w:val="28"/>
          <w:szCs w:val="28"/>
        </w:rPr>
        <w:t xml:space="preserve"> történő módosítását,</w:t>
      </w:r>
      <w:r>
        <w:rPr>
          <w:sz w:val="28"/>
          <w:szCs w:val="28"/>
        </w:rPr>
        <w:t xml:space="preserve"> valamint a módosított, egybeszerkesztett alapító okiratát az előterjesztés 4. számú melléklete szerinti tartalommal jóváhagy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és a módosító okirat alapján elkészített egységes szerkezetű alapító okirat aláírására és a Magyar Államkincstárhoz történő megküldés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20.</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 III. határozati javaslat, minősített szótöbbség. Szavazzunk! A Képviselő-testület 16 igen, 0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4/2013. (II. 13.) Kt. </w:t>
        <w:tab/>
        <w:t>Budapest Főváros XVI. kerületi Önkormányzat Képviselő-testülete az általa fenntartott</w:t>
      </w:r>
      <w:r>
        <w:rPr>
          <w:b/>
          <w:sz w:val="28"/>
          <w:szCs w:val="28"/>
        </w:rPr>
        <w:t xml:space="preserve"> Margaréta Óvoda </w:t>
      </w:r>
      <w:r>
        <w:rPr>
          <w:sz w:val="28"/>
          <w:szCs w:val="28"/>
        </w:rPr>
        <w:t xml:space="preserve">(1162 Budapest, Péterke u. 10-12.) részére a 459/1992. (XII. 01.) Kt. határozatával kiadott alapító okiratának az előterjesztés 5. számú melléklete szerinti </w:t>
      </w:r>
      <w:r>
        <w:rPr>
          <w:b/>
          <w:sz w:val="28"/>
          <w:szCs w:val="28"/>
        </w:rPr>
        <w:t>2013. február 22-i</w:t>
      </w:r>
      <w:r>
        <w:rPr>
          <w:sz w:val="28"/>
          <w:szCs w:val="28"/>
        </w:rPr>
        <w:t xml:space="preserve"> hatállyal</w:t>
      </w:r>
      <w:r>
        <w:rPr>
          <w:b/>
          <w:sz w:val="28"/>
          <w:szCs w:val="28"/>
        </w:rPr>
        <w:t xml:space="preserve"> történő módosítását,</w:t>
      </w:r>
      <w:r>
        <w:rPr>
          <w:sz w:val="28"/>
          <w:szCs w:val="28"/>
        </w:rPr>
        <w:t xml:space="preserve"> valamint a módosított, egybeszerkesztett alapító okiratát az előterjesztés 6. számú melléklete szerinti tartalommal jóváhagyja.</w:t>
      </w:r>
    </w:p>
    <w:p>
      <w:pPr>
        <w:pStyle w:val="Normal"/>
        <w:ind w:firstLine="34"/>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és a módosító okirat alapján elkészített egységes szerkezetű alapító okirat aláírására és a Magyar Államkincstárhoz történő megküldésére.</w:t>
      </w:r>
    </w:p>
    <w:p>
      <w:pPr>
        <w:pStyle w:val="Normal"/>
        <w:ind w:firstLine="3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20.</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 IV. határozati javaslat, minősített szótöbbség. Szavazzunk! Köszönöm szépen. 16 igen, 0 nem és 1 tartózkodással a Képviselő-testüle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5/2013. (II. 13.) Kt. </w:t>
        <w:tab/>
        <w:t>Budapest Főváros XVI. kerületi Önkormányzat Képviselő-testülete az általa fenntartott</w:t>
      </w:r>
      <w:r>
        <w:rPr>
          <w:b/>
          <w:sz w:val="28"/>
          <w:szCs w:val="28"/>
        </w:rPr>
        <w:t xml:space="preserve"> Sashalmi Manoda Óvoda </w:t>
      </w:r>
      <w:r>
        <w:rPr>
          <w:sz w:val="28"/>
          <w:szCs w:val="28"/>
        </w:rPr>
        <w:t xml:space="preserve">(1163 Budapest, Könyvtár u. 26.) részére a 457/1992. (XII. 01.) Kt. határozatával kiadott alapító okiratának az előterjesztés 7. számú melléklete szerinti </w:t>
      </w:r>
      <w:r>
        <w:rPr>
          <w:b/>
          <w:sz w:val="28"/>
          <w:szCs w:val="28"/>
        </w:rPr>
        <w:t>2013. február 22-i</w:t>
      </w:r>
      <w:r>
        <w:rPr>
          <w:sz w:val="28"/>
          <w:szCs w:val="28"/>
        </w:rPr>
        <w:t xml:space="preserve"> hatállyal</w:t>
      </w:r>
      <w:r>
        <w:rPr>
          <w:b/>
          <w:sz w:val="28"/>
          <w:szCs w:val="28"/>
        </w:rPr>
        <w:t xml:space="preserve"> történő módosítását,</w:t>
      </w:r>
      <w:r>
        <w:rPr>
          <w:sz w:val="28"/>
          <w:szCs w:val="28"/>
        </w:rPr>
        <w:t xml:space="preserve"> valamint a módosított, egybeszerkesztett alapító okiratát az előterjesztés 8. számú melléklete szerinti tartalommal jóváhagyja.</w:t>
      </w:r>
    </w:p>
    <w:p>
      <w:pPr>
        <w:pStyle w:val="Normal"/>
        <w:jc w:val="both"/>
        <w:rPr>
          <w:sz w:val="28"/>
          <w:szCs w:val="28"/>
        </w:rPr>
      </w:pPr>
      <w:r>
        <w:rPr>
          <w:sz w:val="28"/>
          <w:szCs w:val="28"/>
        </w:rPr>
      </w:r>
    </w:p>
    <w:p>
      <w:pPr>
        <w:pStyle w:val="Normal"/>
        <w:ind w:left="3124" w:hanging="0"/>
        <w:jc w:val="both"/>
        <w:rPr>
          <w:sz w:val="28"/>
          <w:szCs w:val="28"/>
        </w:rPr>
      </w:pPr>
      <w:r>
        <w:rPr>
          <w:sz w:val="28"/>
          <w:szCs w:val="28"/>
        </w:rPr>
        <w:t xml:space="preserve">A Képviselő-testület felkéri a polgármestert a módosító okirat, és a módosító okirat alapján elkészített egységes szerkezetű alapító okirat aláírására és a Magyar Államkincstárhoz történő megküldésére. </w:t>
      </w:r>
    </w:p>
    <w:p>
      <w:pPr>
        <w:pStyle w:val="Normal"/>
        <w:ind w:firstLine="3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február 20.</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om van, hogy a következő tárgysorozatba vett napirendi pont legyen a 20-as, „Javaslat pályázat kiírására Szentmihályi Játszókert Óvoda intézményvezetői álláshelyére”. Aki ezt elfogadja, kérem, igennel ezt jelezze. Szavazzunk! A Képviselő-testület 16 igen, 1 nem és tartózkodás nélkül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2013. (II. 13.) Kt. </w:t>
        <w:tab/>
        <w:t>A Képviselő-testület egyetért azzal, hogy a meghívóban 20. sorszám alatt jegyzett „</w:t>
      </w:r>
      <w:r>
        <w:rPr>
          <w:sz w:val="28"/>
          <w:szCs w:val="28"/>
        </w:rPr>
        <w:t>Javaslat pályázati kiírásra a Szentmihályi Játszókert Óvoda intézményvezetői álláshelyére” napirend tárgyalásával folytass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0.</w:t>
        <w:tab/>
      </w:r>
      <w:r>
        <w:rPr>
          <w:rFonts w:cs="Times New Roman" w:ascii="Times New Roman" w:hAnsi="Times New Roman"/>
          <w:b w:val="false"/>
          <w:sz w:val="28"/>
          <w:szCs w:val="28"/>
        </w:rPr>
        <w:t>Javaslat pályázati kiírásra a Szentmihályi Játszókert Óvoda intézményvezetői álláshelyére</w:t>
      </w:r>
    </w:p>
    <w:p>
      <w:pPr>
        <w:pStyle w:val="Normal"/>
        <w:ind w:left="4686" w:hanging="1562"/>
        <w:jc w:val="both"/>
        <w:rPr>
          <w:b/>
          <w:b/>
          <w:i/>
          <w:i/>
          <w:sz w:val="28"/>
          <w:szCs w:val="28"/>
        </w:rPr>
      </w:pPr>
      <w:r>
        <w:rPr>
          <w:b/>
          <w:i/>
          <w:sz w:val="28"/>
          <w:szCs w:val="28"/>
        </w:rPr>
        <w:t xml:space="preserve">22/2013. sz. előterjesztés </w:t>
      </w:r>
    </w:p>
    <w:p>
      <w:pPr>
        <w:pStyle w:val="Normal"/>
        <w:ind w:left="4686" w:hanging="1562"/>
        <w:jc w:val="both"/>
        <w:rPr>
          <w:sz w:val="28"/>
          <w:szCs w:val="28"/>
          <w:u w:val="single"/>
        </w:rPr>
      </w:pPr>
      <w:r>
        <w:rPr>
          <w:sz w:val="28"/>
          <w:szCs w:val="28"/>
          <w:u w:val="single"/>
        </w:rPr>
        <w:t>Előterjesztő:</w:t>
      </w:r>
      <w:r>
        <w:rPr>
          <w:sz w:val="28"/>
          <w:szCs w:val="28"/>
        </w:rPr>
        <w:tab/>
        <w:t>Oktatási, Ifjúság- és Gyermekvédelmi Bizottság</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z Oktatási, Ifjúság- és Gyermekvédelmi Bizottság, illetve annak elnöke, Szász József.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Bizottságunk megtárgyalta a napirendet, elfogadásra javasolja a Képviselő-testületnek, azzal a kiegészítéssel, hogy ugye ez már az új köznevelési törvény szabályozása szerint történik, tekintettel arra, hogy ez a 3. óvodavezetői ciklusa volt a jelenlegi óvodavezetőnek, ezért nincs arra lehetőségünk, hogy pályázat nélkül bízzuk meg továbbiakban az intézményvezetőt, ezért van szükség a pályázat kiírás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n-e kérdés? Ilyet nem látok. Vélemény, javaslat avagy hozzászólás? Sincsen. Határozathozatal következik. Az előterjesztés 3. oldalán található I. számú határozati javaslatról döntünk. Aki ezzel egyetért, kérem, igennel ezt jelezze. Szavazzunk! Köszönöm szépen, 16 igen, 0 nem és 1 tartózkodással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7/2013. (II. 13.) Kt. </w:t>
        <w:tab/>
        <w:t xml:space="preserve">Budapest Főváros XVI. kerületi Önkormányzat Képviselő-testülete pályázatot ír ki </w:t>
      </w:r>
      <w:r>
        <w:rPr>
          <w:b/>
          <w:sz w:val="28"/>
          <w:szCs w:val="28"/>
        </w:rPr>
        <w:t xml:space="preserve">a Szentmihályi Játszókert Óvoda </w:t>
      </w:r>
      <w:r>
        <w:rPr>
          <w:sz w:val="28"/>
          <w:szCs w:val="28"/>
        </w:rPr>
        <w:t xml:space="preserve">(1161 Budapest, Baross u. 141.) intézményvezetői, óvodavezetői álláshelyének betöltésére az előterjesztés 2. számú mellékletében szereplő feltételekkel. </w:t>
      </w:r>
    </w:p>
    <w:p>
      <w:pPr>
        <w:pStyle w:val="Normal"/>
        <w:ind w:left="3124" w:hanging="0"/>
        <w:jc w:val="both"/>
        <w:rPr/>
      </w:pPr>
      <w:r>
        <w:rPr>
          <w:sz w:val="28"/>
          <w:szCs w:val="28"/>
        </w:rPr>
        <w:t xml:space="preserve">Felkéri a polgármestert, hogy gondoskodjon a pályázati kiírásnak a Közigazgatási </w:t>
      </w:r>
      <w:r>
        <w:rPr>
          <w:sz w:val="28"/>
          <w:szCs w:val="28"/>
          <w:lang w:val="en"/>
        </w:rPr>
        <w:t>és Igazságügyi Hivatal</w:t>
      </w:r>
      <w:r>
        <w:rPr>
          <w:sz w:val="28"/>
          <w:szCs w:val="28"/>
        </w:rPr>
        <w:t xml:space="preserve"> honlapján és </w:t>
      </w:r>
      <w:r>
        <w:rPr>
          <w:color w:val="000000"/>
          <w:sz w:val="28"/>
          <w:szCs w:val="28"/>
        </w:rPr>
        <w:t>Budapest Főváros XVI. kerület Önkormányzat honlapján</w:t>
      </w:r>
      <w:r>
        <w:rPr>
          <w:sz w:val="28"/>
          <w:szCs w:val="28"/>
        </w:rPr>
        <w:t xml:space="preserve"> az előterjesztés 2. számú melléklete szerinti tartalommal, továbbá az Oktatási és Kulturális Közlönyben az előterjesztés 3. számú melléklete szerinti tartalommal történő megjelentetéséről. </w:t>
      </w:r>
    </w:p>
    <w:p>
      <w:pPr>
        <w:pStyle w:val="Normal"/>
        <w:jc w:val="both"/>
        <w:rPr>
          <w:b/>
          <w:b/>
          <w:bCs/>
          <w:sz w:val="28"/>
          <w:szCs w:val="28"/>
        </w:rPr>
      </w:pPr>
      <w:r>
        <w:rPr>
          <w:b/>
          <w:bCs/>
          <w:sz w:val="28"/>
          <w:szCs w:val="28"/>
        </w:rPr>
      </w:r>
    </w:p>
    <w:p>
      <w:pPr>
        <w:pStyle w:val="Normal"/>
        <w:ind w:left="4260" w:hanging="1136"/>
        <w:jc w:val="both"/>
        <w:rPr/>
      </w:pPr>
      <w:r>
        <w:rPr>
          <w:sz w:val="28"/>
          <w:szCs w:val="28"/>
          <w:u w:val="single"/>
        </w:rPr>
        <w:t>Határidő</w:t>
      </w:r>
      <w:r>
        <w:rPr>
          <w:sz w:val="28"/>
          <w:szCs w:val="28"/>
        </w:rPr>
        <w:t>:</w:t>
        <w:tab/>
        <w:t>2013. március 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Nem szokott vita lenni a más önkormányzat rendezési tervében, s ha már Tóth Miklós főépítész úr végigülte ezt a mai ülést, én javasolnám, hogy még ezt a két napirendet mindenképpen tárgyaljuk le. Tehát ügyrendi javaslatom lenne arra, hogy a 17-es számú napirenddel folytassa a Képviselő-testület a munkáját. Aki ezzel egyetért, kérem, igennel ezt jelezze. Szavazzunk! A Képviselő-testület 16 igen, 1 nem és tartózkodás nélkü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2013. (II. 13.) Kt. </w:t>
        <w:tab/>
        <w:t>A Képviselő-testület egyetért azzal, hogy a meghívóban 17-es sorszám alatt szereplő „</w:t>
      </w:r>
      <w:r>
        <w:rPr>
          <w:sz w:val="28"/>
          <w:szCs w:val="28"/>
        </w:rPr>
        <w:t>Budapest, X. kerület, Kőbányai út – Szállás köz – Horog utca (38365/2) hrsz-ú szakasza – Teherkocsi u. – 38303/37 hrsz-ú telek – Kőér u. – Barabás u. – (38403/6) közterület – (38403/7) közterület – Bihari u. – Jegenye u. – Monori u. által határolt területre vonatkozó Fővárosi Szabályozási Keretterv (FSZKT) eseti módosításának véleményezési eljárása” napirend tárgyalásával folytatódjon az ülés.</w:t>
      </w:r>
      <w:r>
        <w:rPr>
          <w:sz w:val="28"/>
        </w:rPr>
        <w:t xml:space="preserve">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soron következik eredetileg 17-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1.</w:t>
        <w:tab/>
      </w:r>
      <w:r>
        <w:rPr>
          <w:rFonts w:cs="Times New Roman" w:ascii="Times New Roman" w:hAnsi="Times New Roman"/>
          <w:b w:val="false"/>
          <w:sz w:val="28"/>
          <w:szCs w:val="28"/>
        </w:rPr>
        <w:t>Budapest, X. kerület, Kőbányai út – Szállás köz – Horog utca (38365/2) hrsz-ú szakasza – Teherkocsi u. – 38303/37 hrsz-ú telek – Kőér u. – Barabás u. – (38403/6) közterület – (38403/7) közterület – Bihari u. – Jegenye u. – Monori u. által határolt területre vonatkozó Fővárosi Szabályozási Keretterv (FSZKT) eseti módosításának véleményezési eljárása</w:t>
      </w:r>
    </w:p>
    <w:p>
      <w:pPr>
        <w:pStyle w:val="Header"/>
        <w:tabs>
          <w:tab w:val="clear" w:pos="4536"/>
          <w:tab w:val="clear" w:pos="9072"/>
        </w:tabs>
        <w:ind w:left="4686" w:hanging="1562"/>
        <w:jc w:val="both"/>
        <w:rPr>
          <w:b/>
          <w:b/>
          <w:i/>
          <w:i/>
          <w:sz w:val="28"/>
          <w:szCs w:val="28"/>
        </w:rPr>
      </w:pPr>
      <w:r>
        <w:rPr>
          <w:b/>
          <w:i/>
          <w:sz w:val="28"/>
          <w:szCs w:val="28"/>
        </w:rPr>
        <w:t xml:space="preserve">11/2013. sz. előterjesztés </w:t>
      </w:r>
    </w:p>
    <w:p>
      <w:pPr>
        <w:pStyle w:val="Header"/>
        <w:tabs>
          <w:tab w:val="clear" w:pos="4536"/>
          <w:tab w:val="clear" w:pos="9072"/>
        </w:tabs>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en hozzáfűznivalóm. Kérdezem, van-e kérdés? Ilyet nem látok. Vélemény, javaslat, hozzászólás? Sincsen. Határozathozatal következik. Az előterjesztés 2. oldalán található határozati javaslatról döntünk. Szavazzunk! A Képviselő-testület 17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69/2013. (II. 13.) Kt. </w:t>
        <w:tab/>
        <w:t>Budapest Főváros XVI. kerületi Önkormányzat Képviselő-testülete a Budapest, X. kerület, Kőbányai út – Szállás köz – Horog utca (38365/2) hrsz-ú szakasza – Teherkocsi u. – 38303/37 hrsz-ú telek – Kőér u. – Barabás u. – (38403/6) közterület – (38403/7) közterület – Bihari u. – Jegenye u. – Monori u. által határolt területre vonatkozó Fővárosi Szabályozási Keretterv (FSZKT) eseti módosításával összefüggő véleményezési eljárás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február 20.</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intén ügyrendi javaslatom van arra, hogy az eredetileg 18-sal jelzett napirendet vegyük tárgysorozatba. Aki ezzel egyetért, kérem, igennel ezt jelezze. Szavazzunk! A Képviselő-testület 17 igen, egyhangúlag elfogadta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2013. (II. 13.) Kt. </w:t>
        <w:tab/>
        <w:t>A Képviselő-testület egyetért azzal, hogy a meghívóban 18-as sorszám alatt szereplő „</w:t>
      </w:r>
      <w:r>
        <w:rPr>
          <w:sz w:val="28"/>
          <w:szCs w:val="28"/>
        </w:rPr>
        <w:t>Budapest, XVII. kerület, Péceli út – M0 autóút – közigazgatási határ – M0 autóút – Pesti út – kül- és belterületi határ által határolt területre vonatkozó Fővárosi Településszerkezeti Terv (TSZT) és Fővárosi Szabályozási Keretterv (FSZKT) módosítás véleményezési eljárása” napirend tárgyalásával folytatódjon az ülés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Budapest, XVII. kerület, Péceli út – M0 autóút – közigazgatási határ – M0 autóút – Pesti út – kül- és belterületi határ által határolt területre vonatkozó Fővárosi Településszerkezeti Terv (TSZT) és Fővárosi Szabályozási Keretterv (FSZKT) módosítás véleményezési eljárása</w:t>
      </w:r>
    </w:p>
    <w:p>
      <w:pPr>
        <w:pStyle w:val="Normal"/>
        <w:ind w:left="4686" w:hanging="1562"/>
        <w:rPr>
          <w:b/>
          <w:b/>
          <w:i/>
          <w:i/>
          <w:sz w:val="28"/>
          <w:szCs w:val="28"/>
        </w:rPr>
      </w:pPr>
      <w:r>
        <w:rPr>
          <w:b/>
          <w:i/>
          <w:sz w:val="28"/>
          <w:szCs w:val="28"/>
        </w:rPr>
        <w:t xml:space="preserve">12/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Ilyet nem látok. Vélemény, hozzászólás, javaslat? Nincsen. Határozathozatal következik. Az előterjesztés 2. oldalán található határozati javaslatról döntünk. Szavazzunk! Köszönöm szépen.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71/2013. (II. 13.) Kt. </w:t>
        <w:tab/>
        <w:t>Budapest Főváros XVI. kerületi Önkormányzat Képviselő-testülete a Budapest, XVII. kerület,  Péceli út – M0 autóút – közigazgatási határ – M0 autóút – Pesti út – kül- és belterületi határ által határolt területre vonatkozó Fővárosi Településszerkezeti Terv (TSZT) és Fővárosi Szabályozási Keretterv (FSZKT) módosításával összefüggő véleményezési eljárás további szakaszában nem kíván részt venni.</w:t>
      </w:r>
    </w:p>
    <w:p>
      <w:pPr>
        <w:pStyle w:val="Normal"/>
        <w:tabs>
          <w:tab w:val="clear" w:pos="708"/>
          <w:tab w:val="left" w:pos="4500" w:leader="none"/>
        </w:tabs>
        <w:ind w:left="324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3. február 20.</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jönne az, hogy visszaállnánk az eredeti menetrendre, és az SZMSZ következne, amennyiben a Képviselő-testület minősített szótöbbségével ügyrendi javaslatomra úgy dönt, hogy folytatja a mai ülését. Amennyiben nem, akkor már csak a hatósági ügyet kell tárgyalni a Képviselő-testületnek. Tehát, aki úgy dönt minősített szótöbbséggel, hogy folytatja a mai ülést, az kérem, igen gombjának a megnyomásával ezt jelezze. Szavazzunk! A Képviselő-testület 6 igen, 7 nem, és 4 tartózkodással nem fogadta el ezt az ügyrendi javaslato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2013. (II. 13.) Kt. </w:t>
        <w:tab/>
        <w:t xml:space="preserve">A Képviselő-testület szavazási eredménye (6 igen, 7 nem, 4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az ülés folytatásával egyetért.</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soron következik eredetileg 26-sal jelzett „Fellebbezés fakivágási ügyben”, de ezt zárt ülésen tárgyaljuk, úgyhogy kérem, ennek feltételeit teremtsé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A 23. napirend tárgyalása zárt ülésen történik.</w:t>
      </w:r>
    </w:p>
    <w:p>
      <w:pPr>
        <w:pStyle w:val="Normal"/>
        <w:jc w:val="both"/>
        <w:rPr>
          <w:b/>
          <w:b/>
          <w:i/>
          <w:i/>
          <w:sz w:val="28"/>
          <w:szCs w:val="28"/>
        </w:rPr>
      </w:pPr>
      <w:r>
        <w:rPr>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ind w:left="4686" w:hanging="1562"/>
        <w:rPr>
          <w:sz w:val="28"/>
          <w:szCs w:val="28"/>
        </w:rPr>
      </w:pPr>
      <w:r>
        <w:rPr>
          <w:sz w:val="28"/>
          <w:szCs w:val="28"/>
        </w:rPr>
      </w:r>
    </w:p>
    <w:p>
      <w:pPr>
        <w:pStyle w:val="Normal"/>
        <w:jc w:val="center"/>
        <w:rPr>
          <w:b/>
          <w:b/>
          <w:sz w:val="28"/>
          <w:szCs w:val="28"/>
        </w:rPr>
      </w:pPr>
      <w:bookmarkStart w:id="131" w:name="OLE_LINK2"/>
      <w:bookmarkStart w:id="132" w:name="OLE_LINK1"/>
      <w:bookmarkEnd w:id="131"/>
      <w:bookmarkEnd w:id="132"/>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hyperlink r:id="rId3">
        <w:bookmarkStart w:id="133" w:name="OLE_LINK2"/>
        <w:bookmarkStart w:id="134" w:name="OLE_LINK1"/>
        <w:bookmarkEnd w:id="133"/>
        <w:bookmarkEnd w:id="134"/>
        <w:r>
          <w:rPr>
            <w:rStyle w:val="InternetLink"/>
            <w:sz w:val="28"/>
            <w:szCs w:val="28"/>
          </w:rPr>
          <w:t>Polgármesteri beszámoló</w:t>
        </w:r>
      </w:hyperlink>
      <w:r>
        <w:rPr>
          <w:sz w:val="28"/>
          <w:szCs w:val="28"/>
        </w:rPr>
        <w:t xml:space="preserve"> </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Times-Bold">
    <w:charset w:val="ee"/>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15. napirendként tárgyalva </w:t>
      </w:r>
    </w:p>
  </w:footnote>
  <w:footnote w:id="3">
    <w:p>
      <w:pPr>
        <w:pStyle w:val="Footnote"/>
        <w:rPr/>
      </w:pPr>
      <w:r>
        <w:rPr>
          <w:rStyle w:val="FootnoteCharacters"/>
        </w:rPr>
        <w:footnoteRef/>
      </w:r>
      <w:r>
        <w:rPr>
          <w:b/>
          <w:color w:val="FF0000"/>
        </w:rPr>
        <w:t xml:space="preserve">  </w:t>
      </w:r>
      <w:r>
        <w:rPr>
          <w:b/>
          <w:color w:val="FF0000"/>
        </w:rPr>
        <w:t xml:space="preserve">16. napirendként tárgyalva </w:t>
      </w:r>
    </w:p>
  </w:footnote>
  <w:footnote w:id="4">
    <w:p>
      <w:pPr>
        <w:pStyle w:val="Footnote"/>
        <w:rPr/>
      </w:pPr>
      <w:r>
        <w:rPr>
          <w:rStyle w:val="FootnoteCharacters"/>
        </w:rPr>
        <w:footnoteRef/>
      </w:r>
      <w:r>
        <w:rPr>
          <w:b/>
          <w:color w:val="FF0000"/>
        </w:rPr>
        <w:t xml:space="preserve">  </w:t>
      </w:r>
      <w:r>
        <w:rPr>
          <w:b/>
          <w:color w:val="FF0000"/>
        </w:rPr>
        <w:t xml:space="preserve">17. napirendként tárgyalva </w:t>
      </w:r>
    </w:p>
  </w:footnote>
  <w:footnote w:id="5">
    <w:p>
      <w:pPr>
        <w:pStyle w:val="Footnote"/>
        <w:rPr/>
      </w:pPr>
      <w:r>
        <w:rPr>
          <w:rStyle w:val="FootnoteCharacters"/>
        </w:rPr>
        <w:footnoteRef/>
      </w:r>
      <w:r>
        <w:rPr>
          <w:b/>
          <w:color w:val="FF0000"/>
        </w:rPr>
        <w:t xml:space="preserve">  </w:t>
      </w:r>
      <w:r>
        <w:rPr>
          <w:b/>
          <w:color w:val="FF0000"/>
        </w:rPr>
        <w:t xml:space="preserve">18. napirendként tárgyalva </w:t>
      </w:r>
    </w:p>
  </w:footnote>
  <w:footnote w:id="6">
    <w:p>
      <w:pPr>
        <w:pStyle w:val="Footnote"/>
        <w:rPr/>
      </w:pPr>
      <w:r>
        <w:rPr>
          <w:rStyle w:val="FootnoteCharacters"/>
        </w:rPr>
        <w:footnoteRef/>
      </w:r>
      <w:r>
        <w:rPr>
          <w:b/>
          <w:color w:val="FF0000"/>
        </w:rPr>
        <w:t xml:space="preserve">  </w:t>
      </w:r>
      <w:r>
        <w:rPr>
          <w:b/>
          <w:color w:val="FF0000"/>
        </w:rPr>
        <w:t>51/2013. (II. 13.) Kt. hat. értelmében 12. napirendként tárgyalva</w:t>
      </w:r>
    </w:p>
  </w:footnote>
  <w:footnote w:id="7">
    <w:p>
      <w:pPr>
        <w:pStyle w:val="Footnote"/>
        <w:rPr/>
      </w:pPr>
      <w:r>
        <w:rPr>
          <w:rStyle w:val="FootnoteCharacters"/>
        </w:rPr>
        <w:footnoteRef/>
      </w:r>
      <w:r>
        <w:rPr>
          <w:color w:val="FF0000"/>
        </w:rPr>
        <w:t xml:space="preserve">  </w:t>
      </w:r>
      <w:r>
        <w:rPr>
          <w:b/>
          <w:color w:val="FF0000"/>
        </w:rPr>
        <w:t>51/2013. (II. 13.) Kt. hat. értelmében 13. napirendként tárgyalva</w:t>
      </w:r>
    </w:p>
  </w:footnote>
  <w:footnote w:id="8">
    <w:p>
      <w:pPr>
        <w:pStyle w:val="Footnote"/>
        <w:rPr/>
      </w:pPr>
      <w:r>
        <w:rPr>
          <w:rStyle w:val="FootnoteCharacters"/>
        </w:rPr>
        <w:footnoteRef/>
      </w:r>
      <w:r>
        <w:rPr>
          <w:b/>
          <w:color w:val="FF0000"/>
        </w:rPr>
        <w:t xml:space="preserve"> </w:t>
      </w:r>
      <w:r>
        <w:rPr>
          <w:b/>
          <w:color w:val="FF0000"/>
        </w:rPr>
        <w:t xml:space="preserve">61/2013. (II. 13.) Kt. hat. értelmében 19. napirendként tárgyalva </w:t>
      </w:r>
    </w:p>
  </w:footnote>
  <w:footnote w:id="9">
    <w:p>
      <w:pPr>
        <w:pStyle w:val="Footnote"/>
        <w:rPr/>
      </w:pPr>
      <w:r>
        <w:rPr>
          <w:rStyle w:val="FootnoteCharacters"/>
        </w:rPr>
        <w:footnoteRef/>
      </w:r>
      <w:r>
        <w:rPr>
          <w:b/>
          <w:color w:val="FF0000"/>
        </w:rPr>
        <w:t xml:space="preserve"> </w:t>
      </w:r>
      <w:r>
        <w:rPr>
          <w:b/>
          <w:color w:val="FF0000"/>
        </w:rPr>
        <w:t xml:space="preserve">68/2013. (II. 13.) Kt. hat alapján 21. napirendként tárgyalva. </w:t>
      </w:r>
    </w:p>
  </w:footnote>
  <w:footnote w:id="10">
    <w:p>
      <w:pPr>
        <w:pStyle w:val="Footnote"/>
        <w:rPr/>
      </w:pPr>
      <w:r>
        <w:rPr>
          <w:rStyle w:val="FootnoteCharacters"/>
        </w:rPr>
        <w:footnoteRef/>
      </w:r>
      <w:r>
        <w:rPr>
          <w:b/>
          <w:color w:val="FF0000"/>
        </w:rPr>
        <w:t xml:space="preserve"> </w:t>
      </w:r>
      <w:r>
        <w:rPr>
          <w:b/>
          <w:color w:val="FF0000"/>
        </w:rPr>
        <w:t xml:space="preserve">70/2013. (II. 15.) Kt. határozat értelmében 22. napirendként tárgyalva </w:t>
      </w:r>
    </w:p>
  </w:footnote>
  <w:footnote w:id="11">
    <w:p>
      <w:pPr>
        <w:pStyle w:val="Footnote"/>
        <w:rPr/>
      </w:pPr>
      <w:r>
        <w:rPr>
          <w:rStyle w:val="FootnoteCharacters"/>
        </w:rPr>
        <w:footnoteRef/>
      </w:r>
      <w:r>
        <w:rPr>
          <w:b/>
          <w:color w:val="FF0000"/>
        </w:rPr>
        <w:t xml:space="preserve"> </w:t>
      </w:r>
      <w:r>
        <w:rPr>
          <w:b/>
          <w:color w:val="FF0000"/>
        </w:rPr>
        <w:t xml:space="preserve">14. napirendként tárgyalva </w:t>
      </w:r>
    </w:p>
  </w:footnote>
  <w:footnote w:id="12">
    <w:p>
      <w:pPr>
        <w:pStyle w:val="Footnote"/>
        <w:rPr/>
      </w:pPr>
      <w:r>
        <w:rPr>
          <w:rStyle w:val="FootnoteCharacters"/>
        </w:rPr>
        <w:footnoteRef/>
      </w:r>
      <w:r>
        <w:rPr>
          <w:b/>
          <w:color w:val="FF0000"/>
        </w:rPr>
        <w:t xml:space="preserve"> </w:t>
      </w:r>
      <w:r>
        <w:rPr>
          <w:b/>
          <w:color w:val="FF0000"/>
        </w:rPr>
        <w:t xml:space="preserve">66/2013. (II. 13.) Kt. hat. alapján 20. napirendként tárgyalva </w:t>
      </w:r>
    </w:p>
  </w:footnote>
  <w:footnote w:id="13">
    <w:p>
      <w:pPr>
        <w:pStyle w:val="Footnote"/>
        <w:rPr/>
      </w:pPr>
      <w:r>
        <w:rPr>
          <w:rStyle w:val="FootnoteCharacters"/>
        </w:rPr>
        <w:footnoteRef/>
      </w:r>
      <w:r>
        <w:rPr>
          <w:b/>
          <w:color w:val="FF0000"/>
          <w:sz w:val="24"/>
          <w:szCs w:val="24"/>
        </w:rPr>
        <w:t xml:space="preserve">  </w:t>
      </w:r>
      <w:r>
        <w:rPr>
          <w:b/>
          <w:color w:val="FF0000"/>
          <w:sz w:val="24"/>
          <w:szCs w:val="24"/>
        </w:rPr>
        <w:t xml:space="preserve">23. napirendként tárgyalv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136"/>
        </w:tabs>
        <w:ind w:left="2136" w:hanging="360"/>
      </w:pPr>
      <w:rPr/>
    </w:lvl>
  </w:abstractNum>
  <w:abstractNum w:abstractNumId="4">
    <w:lvl w:ilvl="0">
      <w:start w:val="1"/>
      <w:numFmt w:val="lowerLetter"/>
      <w:lvlText w:val="%1)"/>
      <w:lvlJc w:val="left"/>
      <w:pPr>
        <w:tabs>
          <w:tab w:val="num" w:pos="1854"/>
        </w:tabs>
        <w:ind w:left="1854" w:hanging="360"/>
      </w:pPr>
      <w:rPr/>
    </w:lvl>
  </w:abstractNum>
  <w:abstractNum w:abstractNumId="5">
    <w:lvl w:ilvl="0">
      <w:start w:val="1"/>
      <w:numFmt w:val="lowerLetter"/>
      <w:lvlText w:val="%1)"/>
      <w:lvlJc w:val="left"/>
      <w:pPr>
        <w:tabs>
          <w:tab w:val="num" w:pos="1854"/>
        </w:tabs>
        <w:ind w:left="1854" w:hanging="360"/>
      </w:pPr>
      <w:r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1854"/>
        </w:tabs>
        <w:ind w:left="1854" w:hanging="360"/>
      </w:pPr>
      <w:rPr/>
    </w:lvl>
  </w:abstractNum>
  <w:abstractNum w:abstractNumId="10">
    <w:lvl w:ilvl="0">
      <w:start w:val="1"/>
      <w:numFmt w:val="decimal"/>
      <w:lvlText w:val="%1.)"/>
      <w:lvlJc w:val="left"/>
      <w:pPr>
        <w:tabs>
          <w:tab w:val="num" w:pos="708"/>
        </w:tabs>
        <w:ind w:left="720" w:hanging="360"/>
      </w:pPr>
      <w:rPr/>
    </w:lvl>
    <w:lvl w:ilvl="1">
      <w:start w:val="116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lowerLetter"/>
      <w:lvlText w:val="%1)"/>
      <w:lvlJc w:val="left"/>
      <w:pPr>
        <w:tabs>
          <w:tab w:val="num" w:pos="1854"/>
        </w:tabs>
        <w:ind w:left="1854" w:hanging="360"/>
      </w:pPr>
      <w:rPr/>
    </w:lvl>
  </w:abstractNum>
  <w:abstractNum w:abstractNumId="17">
    <w:lvl w:ilvl="0">
      <w:start w:val="1"/>
      <w:numFmt w:val="lowerLetter"/>
      <w:lvlText w:val="%1)"/>
      <w:lvlJc w:val="left"/>
      <w:pPr>
        <w:tabs>
          <w:tab w:val="num" w:pos="1854"/>
        </w:tabs>
        <w:ind w:left="1854" w:hanging="360"/>
      </w:pPr>
      <w:rPr/>
    </w:lvl>
  </w:abstractNum>
  <w:abstractNum w:abstractNumId="18">
    <w:lvl w:ilvl="0">
      <w:start w:val="1"/>
      <w:numFmt w:val="lowerLetter"/>
      <w:lvlText w:val="%1)"/>
      <w:lvlJc w:val="left"/>
      <w:pPr>
        <w:tabs>
          <w:tab w:val="num" w:pos="1854"/>
        </w:tabs>
        <w:ind w:left="185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854"/>
        </w:tabs>
        <w:ind w:left="1854" w:hanging="360"/>
      </w:pPr>
      <w:rPr/>
    </w:lvl>
  </w:abstractNum>
  <w:abstractNum w:abstractNumId="22">
    <w:lvl w:ilvl="0">
      <w:start w:val="1"/>
      <w:numFmt w:val="lowerLetter"/>
      <w:lvlText w:val="%1)"/>
      <w:lvlJc w:val="left"/>
      <w:pPr>
        <w:tabs>
          <w:tab w:val="num" w:pos="1854"/>
        </w:tabs>
        <w:ind w:left="1854"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708"/>
        </w:tabs>
        <w:ind w:left="1145" w:hanging="360"/>
      </w:pPr>
    </w:lvl>
  </w:abstractNum>
  <w:abstractNum w:abstractNumId="25">
    <w:lvl w:ilvl="0">
      <w:start w:val="1"/>
      <w:numFmt w:val="lowerLetter"/>
      <w:lvlText w:val="%1)"/>
      <w:lvlJc w:val="left"/>
      <w:pPr>
        <w:tabs>
          <w:tab w:val="num" w:pos="1854"/>
        </w:tabs>
        <w:ind w:left="1854" w:hanging="360"/>
      </w:pPr>
      <w:rPr/>
    </w:lvl>
  </w:abstractNum>
  <w:abstractNum w:abstractNumId="26">
    <w:lvl w:ilvl="0">
      <w:start w:val="1"/>
      <w:numFmt w:val="lowerLetter"/>
      <w:lvlText w:val="%1)"/>
      <w:lvlJc w:val="left"/>
      <w:pPr>
        <w:tabs>
          <w:tab w:val="num" w:pos="1854"/>
        </w:tabs>
        <w:ind w:left="1854"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960"/>
        </w:tabs>
        <w:ind w:left="960" w:hanging="360"/>
      </w:pPr>
      <w:rPr>
        <w:rFonts w:ascii="Times New Roman" w:hAnsi="Times New Roman" w:eastAsia="Times New Roman" w:cs="Times New Roman"/>
      </w:rPr>
    </w:lvl>
  </w:abstractNum>
  <w:abstractNum w:abstractNumId="30">
    <w:lvl w:ilvl="0">
      <w:start w:val="1"/>
      <w:numFmt w:val="lowerLetter"/>
      <w:lvlText w:val="%1)"/>
      <w:lvlJc w:val="left"/>
      <w:pPr>
        <w:tabs>
          <w:tab w:val="num" w:pos="1854"/>
        </w:tabs>
        <w:ind w:left="1854" w:hanging="360"/>
      </w:pPr>
      <w:rPr/>
    </w:lvl>
  </w:abstractNum>
  <w:abstractNum w:abstractNumId="31">
    <w:lvl w:ilvl="0">
      <w:start w:val="1"/>
      <w:numFmt w:val="lowerLetter"/>
      <w:lvlText w:val="%1)"/>
      <w:lvlJc w:val="left"/>
      <w:pPr>
        <w:tabs>
          <w:tab w:val="num" w:pos="1854"/>
        </w:tabs>
        <w:ind w:left="1854"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1854"/>
        </w:tabs>
        <w:ind w:left="1854" w:hanging="360"/>
      </w:pPr>
      <w:rPr/>
    </w:lvl>
  </w:abstractNum>
  <w:abstractNum w:abstractNumId="34">
    <w:lvl w:ilvl="0">
      <w:start w:val="1"/>
      <w:numFmt w:val="lowerLetter"/>
      <w:lvlText w:val="%1)"/>
      <w:lvlJc w:val="left"/>
      <w:pPr>
        <w:tabs>
          <w:tab w:val="num" w:pos="1854"/>
        </w:tabs>
        <w:ind w:left="1854" w:hanging="360"/>
      </w:pPr>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lowerLetter"/>
      <w:lvlText w:val="%1)"/>
      <w:lvlJc w:val="left"/>
      <w:pPr>
        <w:tabs>
          <w:tab w:val="num" w:pos="1854"/>
        </w:tabs>
        <w:ind w:left="1854" w:hanging="360"/>
      </w:pPr>
      <w:rPr/>
    </w:lvl>
  </w:abstractNum>
  <w:abstractNum w:abstractNumId="37">
    <w:lvl w:ilvl="0">
      <w:start w:val="1"/>
      <w:numFmt w:val="lowerLetter"/>
      <w:lvlText w:val="%1)"/>
      <w:lvlJc w:val="left"/>
      <w:pPr>
        <w:tabs>
          <w:tab w:val="num" w:pos="1854"/>
        </w:tabs>
        <w:ind w:left="1854" w:hanging="360"/>
      </w:pPr>
      <w:rPr/>
    </w:lvl>
  </w:abstractNum>
  <w:abstractNum w:abstractNumId="38">
    <w:lvl w:ilvl="0">
      <w:start w:val="1"/>
      <w:numFmt w:val="lowerLetter"/>
      <w:lvlText w:val="%1)"/>
      <w:lvlJc w:val="left"/>
      <w:pPr>
        <w:tabs>
          <w:tab w:val="num" w:pos="1854"/>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sz w:val="24"/>
      <w:szCs w:val="24"/>
      <w:lang w:val="hu-HU" w:bidi="ar-SA"/>
    </w:rPr>
  </w:style>
  <w:style w:type="character" w:styleId="FootnoteCharacters">
    <w:name w:val="Footnote Characters"/>
    <w:basedOn w:val="Bekezdsalapbettpusa"/>
    <w:qFormat/>
    <w:rPr>
      <w:vertAlign w:val="superscript"/>
    </w:rPr>
  </w:style>
  <w:style w:type="character" w:styleId="FontStyle81">
    <w:name w:val="Font Style81"/>
    <w:basedOn w:val="Bekezdsalapbettpusa"/>
    <w:qFormat/>
    <w:rPr>
      <w:rFonts w:ascii="Times New Roman" w:hAnsi="Times New Roman" w:cs="Times New Roman"/>
      <w:b/>
      <w:bCs/>
      <w:sz w:val="22"/>
      <w:szCs w:val="22"/>
    </w:rPr>
  </w:style>
  <w:style w:type="character" w:styleId="BekezdsChar">
    <w:name w:val="Bekezdés Char"/>
    <w:basedOn w:val="Bekezdsalapbettpusa"/>
    <w:qFormat/>
    <w:rPr>
      <w:sz w:val="24"/>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NormlWeb">
    <w:name w:val="Normá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j">
    <w:name w:val="uj"/>
    <w:basedOn w:val="Normal"/>
    <w:qFormat/>
    <w:pPr>
      <w:pBdr>
        <w:left w:val="single" w:sz="36" w:space="3" w:color="FF0000"/>
      </w:pBdr>
      <w:spacing w:before="0" w:after="20"/>
      <w:ind w:firstLine="180"/>
      <w:jc w:val="both"/>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233;vi%204.%20sz.%20rendelet%20mell&#233;klete.xls" TargetMode="External"/><Relationship Id="rId3" Type="http://schemas.openxmlformats.org/officeDocument/2006/relationships/hyperlink" Target="../in/PM%20beszamolo.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21:00Z</dcterms:created>
  <dc:creator>USER</dc:creator>
  <dc:description/>
  <cp:keywords/>
  <dc:language>en-US</dc:language>
  <cp:lastModifiedBy>Herga Marcsi</cp:lastModifiedBy>
  <cp:lastPrinted>2013-02-25T10:53:00Z</cp:lastPrinted>
  <dcterms:modified xsi:type="dcterms:W3CDTF">2013-02-25T10:53:00Z</dcterms:modified>
  <cp:revision>258</cp:revision>
  <dc:subject/>
  <dc:title>KOVÁCS PÉTER</dc:title>
</cp:coreProperties>
</file>