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/>
        <w:drawing>
          <wp:inline distT="0" distB="0" distL="0" distR="0">
            <wp:extent cx="77089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09550</wp:posOffset>
                </wp:positionV>
                <wp:extent cx="44196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Számítógépes jegyzőköny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2013. március 6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Nyílt 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8pt;height:90pt;mso-wrap-distance-left:5.7pt;mso-wrap-distance-right:5.7pt;mso-wrap-distance-top:5.7pt;mso-wrap-distance-bottom:5.7pt;margin-top:16.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Számítógépes jegyzőkönyv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2013. március 6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Nyílt 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Budapest Főváros XVI. kerületi Önkormányzat Képviselő-testület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File: C:\testulet\2013_03_06\2013 március 06 001.re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13.03.06, 14:1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J E G Y Z Ő K Ö N Y V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Pult</w:t>
        <w:tab/>
        <w:t>Név</w:t>
        <w:tab/>
        <w:t>Voks</w:t>
        <w:tab/>
        <w:t>Frakci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</w:t>
        <w:tab/>
        <w:t>Kovács Péter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</w:t>
        <w:tab/>
        <w:t>Kovács Raymund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3</w:t>
        <w:tab/>
        <w:t>Dr. Csomor Erv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</w:t>
        <w:tab/>
        <w:t>Dr. Környeiné Rácz Katal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</w:t>
        <w:tab/>
        <w:t>Szatmáry Lászl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</w:t>
        <w:tab/>
        <w:t>Ács Anik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7</w:t>
        <w:tab/>
        <w:t>Szász József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8</w:t>
        <w:tab/>
        <w:t>Vincze Ágne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9</w:t>
        <w:tab/>
        <w:t>Horváth Jáno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0</w:t>
        <w:tab/>
        <w:t>Kratofil Zita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1</w:t>
        <w:tab/>
        <w:t>Dr. Varga János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2</w:t>
        <w:tab/>
        <w:t>Gilyén Ince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3</w:t>
        <w:tab/>
        <w:t>Szabó Barbara</w:t>
        <w:tab/>
        <w:t>1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4</w:t>
        <w:tab/>
        <w:t>Győri-Molnár Lajos</w:t>
        <w:tab/>
        <w:t>1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6</w:t>
        <w:tab/>
        <w:t>Abonyi Jáno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7</w:t>
        <w:tab/>
        <w:t>Kolozs Andrá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8</w:t>
        <w:tab/>
        <w:t>Vendég 2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9</w:t>
        <w:tab/>
        <w:t>Vendég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</w:t>
        <w:tab/>
        <w:t>Ancsin László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1</w:t>
        <w:tab/>
        <w:t>Dr. Büki Tamás</w:t>
        <w:tab/>
        <w:t>1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0  </w:t>
        <w:tab/>
        <w:t>Száma: 13.03.06/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1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74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0  </w:t>
        <w:tab/>
        <w:t>Száma: 2013.03.06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39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  </w:t>
        <w:tab/>
        <w:t>Száma: 13.03.06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1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75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  </w:t>
        <w:tab/>
        <w:t>Száma: 2013.03.06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9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Vendég</w:t>
      </w:r>
      <w:r>
        <w:rPr>
          <w:rFonts w:ascii="Arial" w:hAnsi="Arial"/>
          <w:color w:val="000000"/>
          <w:sz w:val="20"/>
        </w:rPr>
        <w:t xml:space="preserve"> Kozma Vik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  </w:t>
        <w:tab/>
        <w:t>Száma: 13.03.06/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2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76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  </w:t>
        <w:tab/>
        <w:t>Száma: 2013.03.06/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3  </w:t>
        <w:tab/>
        <w:t>Száma: 13.03.06/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2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77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3  </w:t>
        <w:tab/>
        <w:t>Száma: 2013.03.06/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3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0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4  </w:t>
        <w:tab/>
        <w:t>Száma: 13.03.06/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2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78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4  </w:t>
        <w:tab/>
        <w:t>Száma: 2013.03.06/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4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1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Környeiné Rácz Katal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5  </w:t>
        <w:tab/>
        <w:t>Száma: 13.03.06/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79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5  </w:t>
        <w:tab/>
        <w:t>Száma: 2013.03.06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6  </w:t>
        <w:tab/>
        <w:t>Száma: 13.03.06/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0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6  </w:t>
        <w:tab/>
        <w:t>Száma: 2013.03.06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7  </w:t>
        <w:tab/>
        <w:t>Száma: 13.03.06/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1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7  </w:t>
        <w:tab/>
        <w:t>Száma: 2013.03.06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5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7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8  </w:t>
        <w:tab/>
        <w:t>Száma: 13.03.06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1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8  </w:t>
        <w:tab/>
        <w:t>Száma: 2013.03.06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6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2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Vendég</w:t>
      </w:r>
      <w:r>
        <w:rPr>
          <w:rFonts w:ascii="Arial" w:hAnsi="Arial"/>
          <w:color w:val="000000"/>
          <w:sz w:val="20"/>
        </w:rPr>
        <w:t xml:space="preserve"> Nyíriné Kovács Ildikó irodavezető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Vendég</w:t>
      </w:r>
      <w:r>
        <w:rPr>
          <w:rFonts w:ascii="Arial" w:hAnsi="Arial"/>
          <w:color w:val="000000"/>
          <w:sz w:val="20"/>
        </w:rPr>
        <w:t xml:space="preserve"> Nyíriné Kovács Ildikó irodavezető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Vendé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9  </w:t>
        <w:tab/>
        <w:t>Száma: 13.03.06/6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Tárgya:</w:t>
      </w:r>
      <w:r>
        <w:rPr>
          <w:b/>
          <w:color w:val="FF0000"/>
          <w:sz w:val="28"/>
        </w:rPr>
        <w:t xml:space="preserve"> 12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4</w:t>
        <w:tab/>
        <w:t>100.00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4</w:t>
        <w:tab/>
        <w:t>100.00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Nem sz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9  </w:t>
        <w:tab/>
        <w:t>Száma: 2013.03.06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7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6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0  </w:t>
        <w:tab/>
        <w:t>Száma: 13.03.06/7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3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3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0  </w:t>
        <w:tab/>
        <w:t>Száma: 2013.03.06/7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8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3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1  </w:t>
        <w:tab/>
        <w:t>Száma: 13.03.06/8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4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4/2013. rendelet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80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3</w:t>
        <w:tab/>
        <w:t>20.00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1  </w:t>
        <w:tab/>
        <w:t>Száma: 2013.03.06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9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4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Környeiné Rácz Katal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bó Barbar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2  </w:t>
        <w:tab/>
        <w:t>Száma: 13.03.06/9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5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utasí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Tárgya:</w:t>
      </w:r>
      <w:r>
        <w:rPr>
          <w:b/>
          <w:color w:val="FF0000"/>
          <w:sz w:val="28"/>
        </w:rPr>
        <w:t xml:space="preserve"> 82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5</w:t>
        <w:tab/>
        <w:t>31.25</w:t>
        <w:tab/>
        <w:t>29.4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3</w:t>
        <w:tab/>
        <w:t>18.75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8</w:t>
        <w:tab/>
        <w:t>50.00</w:t>
        <w:tab/>
        <w:t>47.0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Nem</w:t>
        <w:tab/>
        <w:t>MSZP</w:t>
        <w:tab/>
        <w:t>Kolozs András</w:t>
        <w:tab/>
        <w:t>Nem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Tart.</w:t>
        <w:tab/>
        <w:t>FIDESZ</w:t>
        <w:tab/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Tart.</w:t>
        <w:tab/>
        <w:t>FIDESZ</w:t>
        <w:tab/>
        <w:t>Kovács Raymund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Tart.</w:t>
        <w:tab/>
        <w:t>KDNP</w:t>
        <w:tab/>
        <w:t>Szász József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Tart.</w:t>
        <w:tab/>
        <w:t>FIDESZ</w:t>
        <w:tab/>
        <w:t>Vincze Ágnes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2  </w:t>
        <w:tab/>
        <w:t>Száma: 2013.03.06/9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3  </w:t>
        <w:tab/>
        <w:t>Száma: 13.03.06/9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5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utasí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3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4</w:t>
        <w:tab/>
        <w:t>25.00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6</w:t>
        <w:tab/>
        <w:t>37.50</w:t>
        <w:tab/>
        <w:t>35.3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6</w:t>
        <w:tab/>
        <w:t>37.50</w:t>
        <w:tab/>
        <w:t>35.2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Nem</w:t>
        <w:tab/>
        <w:t>FIDESZ</w:t>
        <w:tab/>
        <w:t>Gilyén Ince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Nem</w:t>
        <w:tab/>
        <w:t>FIDESZ</w:t>
        <w:tab/>
        <w:t>Dr. Környeiné Rác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Nem</w:t>
        <w:tab/>
        <w:t>FIDESZ</w:t>
        <w:tab/>
        <w:t>Dr. Varga János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Ács Anikó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Tart.</w:t>
        <w:tab/>
        <w:t>FIDESZ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Tart.</w:t>
        <w:tab/>
        <w:t>FIDESZ</w:t>
        <w:tab/>
        <w:t>Kratofil Zita</w:t>
        <w:tab/>
        <w:t>Tart.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3  </w:t>
        <w:tab/>
        <w:t>Száma: 2013.03.06/9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4  </w:t>
        <w:tab/>
        <w:t>Száma: 13.03.06/9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4:5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5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4  </w:t>
        <w:tab/>
        <w:t>Száma: 2013.03.06/9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0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1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FF0000"/>
        </w:rPr>
        <w:t></w:t>
      </w:r>
      <w:r>
        <w:rPr>
          <w:rFonts w:ascii="Arial" w:hAnsi="Arial"/>
          <w:b/>
          <w:color w:val="FF0000"/>
          <w:sz w:val="20"/>
        </w:rPr>
        <w:t>Dr. Büki Tamá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5  </w:t>
        <w:tab/>
        <w:t>Száma: 13.03.06/1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3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utasí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4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5</w:t>
        <w:tab/>
        <w:t>33.33</w:t>
        <w:tab/>
        <w:t xml:space="preserve">29.41 </w:t>
      </w:r>
      <w:r>
        <w:rPr>
          <w:rFonts w:ascii="Arial" w:hAnsi="Arial"/>
          <w:b/>
          <w:color w:val="FF0000"/>
          <w:sz w:val="20"/>
        </w:rPr>
        <w:t>– 1 = 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9</w:t>
        <w:tab/>
        <w:t>60.00</w:t>
        <w:tab/>
        <w:t xml:space="preserve">52.95 </w:t>
      </w:r>
      <w:r>
        <w:rPr>
          <w:rFonts w:ascii="Arial" w:hAnsi="Arial"/>
          <w:b/>
          <w:color w:val="FF0000"/>
          <w:sz w:val="20"/>
        </w:rPr>
        <w:t xml:space="preserve">+ 1 = 10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Nem sz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Dr. Büki Tamás</w:t>
        <w:tab/>
        <w:t>Igen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highlight w:val="yellow"/>
        </w:rPr>
        <w:t>Gilyén Ince</w:t>
        <w:tab/>
        <w:t>Igen</w:t>
      </w:r>
      <w:r>
        <w:rPr>
          <w:rFonts w:ascii="Arial" w:hAnsi="Arial"/>
          <w:color w:val="000000"/>
          <w:sz w:val="20"/>
        </w:rPr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Nem</w:t>
        <w:tab/>
        <w:t>FIDESZ</w:t>
        <w:tab/>
        <w:t>Dr. Csomor Erv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Nem</w:t>
        <w:tab/>
        <w:t>FIDESZ</w:t>
        <w:tab/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Nem</w:t>
        <w:tab/>
        <w:t>FIDESZ</w:t>
        <w:tab/>
        <w:t>Dr. Környeiné Rác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Nem</w:t>
        <w:tab/>
        <w:t>KDNP</w:t>
        <w:tab/>
        <w:t>Szatmáry Lászl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5  </w:t>
        <w:tab/>
        <w:t>Száma: 2013.03.06/1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A szavazást követően Gilyén Ince jelezte, hogy rosszul szavazott, IGEN helyett NEM-mel kívánt szavazni!</w:t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6  </w:t>
        <w:tab/>
        <w:t>Száma: 13.03.06/1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6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75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3</w:t>
        <w:tab/>
        <w:t>18.75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6  </w:t>
        <w:tab/>
        <w:t>Száma: 2013.03.06/1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2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ncsin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7  </w:t>
        <w:tab/>
        <w:t>Száma: 13.03.06/1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Tárgya:</w:t>
      </w:r>
      <w:r>
        <w:rPr>
          <w:b/>
          <w:color w:val="FF0000"/>
          <w:sz w:val="28"/>
        </w:rPr>
        <w:t xml:space="preserve"> 85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75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4</w:t>
        <w:tab/>
        <w:t>25.00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art.</w:t>
        <w:tab/>
        <w:t>MSZP</w:t>
        <w:tab/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7  </w:t>
        <w:tab/>
        <w:t>Száma: 2013.03.06/1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8  </w:t>
        <w:tab/>
        <w:t>Száma: 13.03.06/1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Tárgya:</w:t>
      </w:r>
      <w:r>
        <w:rPr>
          <w:b/>
          <w:color w:val="FF0000"/>
          <w:sz w:val="28"/>
        </w:rPr>
        <w:t xml:space="preserve"> 86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75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4</w:t>
        <w:tab/>
        <w:t>25.00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art.</w:t>
        <w:tab/>
        <w:t>MSZP</w:t>
        <w:tab/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8  </w:t>
        <w:tab/>
        <w:t>Száma: 2013.03.06/1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6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9  </w:t>
        <w:tab/>
        <w:t>Száma: 13.03.06/1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7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80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3</w:t>
        <w:tab/>
        <w:t>20.00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 sz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Nem</w:t>
        <w:tab/>
        <w:t>MSZP</w:t>
        <w:tab/>
        <w:t>Kolozs András</w:t>
        <w:tab/>
        <w:t>Nem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Nem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9  </w:t>
        <w:tab/>
        <w:t>Száma: 2013.03.06/1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0  </w:t>
        <w:tab/>
        <w:t>Száma: 13.03.06/1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8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75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3</w:t>
        <w:tab/>
        <w:t>18.75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Nem</w:t>
        <w:tab/>
        <w:t>MSZP</w:t>
        <w:tab/>
        <w:t>Kolozs András</w:t>
        <w:tab/>
        <w:t>Nem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Nem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0  </w:t>
        <w:tab/>
        <w:t>Száma: 2013.03.06/1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3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8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1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9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1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2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90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2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3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1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3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4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92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4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5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3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5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6  </w:t>
        <w:tab/>
        <w:t>Száma: 13.03.06/1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4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.75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25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art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6  </w:t>
        <w:tab/>
        <w:t>Száma: 2013.03.06/1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4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0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Horváth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7  </w:t>
        <w:tab/>
        <w:t>Száma: 13.03.06/1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1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5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4</w:t>
        <w:tab/>
        <w:t>100.00</w:t>
        <w:tab/>
        <w:t xml:space="preserve">82.36 </w:t>
      </w:r>
      <w:r>
        <w:rPr>
          <w:b/>
          <w:color w:val="FF0000"/>
          <w:sz w:val="28"/>
        </w:rPr>
        <w:t>+ 1 = 1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4</w:t>
        <w:tab/>
        <w:t>100.00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 sz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  <w:tab/>
      </w:r>
      <w:r>
        <w:rPr>
          <w:rFonts w:ascii="Arial" w:hAnsi="Arial"/>
          <w:color w:val="000000"/>
          <w:sz w:val="20"/>
          <w:highlight w:val="yellow"/>
        </w:rPr>
        <w:t>Horváth János</w:t>
        <w:tab/>
        <w:t>Távol</w:t>
      </w:r>
      <w:r>
        <w:rPr>
          <w:rFonts w:ascii="Arial" w:hAnsi="Arial"/>
          <w:color w:val="000000"/>
          <w:sz w:val="20"/>
        </w:rPr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7  </w:t>
        <w:tab/>
        <w:t>Száma: 2013.03.06/1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Horváth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both"/>
        <w:rPr/>
      </w:pPr>
      <w:r>
        <w:rPr>
          <w:b/>
          <w:color w:val="FF0000"/>
          <w:sz w:val="28"/>
        </w:rPr>
        <w:t>A szavazást követően Horváth János jelezte, hogy a szavazógépét szavazás helyett véletlenül kikapcsolta, és IGEN-nel kíván szavazni.</w:t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8  </w:t>
        <w:tab/>
        <w:t>Száma: 13.03.06/1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1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6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.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8  </w:t>
        <w:tab/>
        <w:t>Száma: 2013.03.06/1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5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7/2013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9  </w:t>
        <w:tab/>
        <w:t>Száma: 13.03.06/1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06 15:1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97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 sz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9  </w:t>
        <w:tab/>
        <w:t>Száma: 2013.03.06/1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2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Beszámoló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2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épviselői kérdések, bejelentése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eb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Webdings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Webdings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7</Words>
  <Characters>30652</Characters>
  <CharactersWithSpaces>26826</CharactersWithSpaces>
  <Company>XVI.ker. Önkormányz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0:00Z</dcterms:created>
  <dc:creator>Herga Marcsi</dc:creator>
  <dc:description/>
  <dc:language>en-US</dc:language>
  <cp:lastModifiedBy/>
  <cp:lastPrinted>2013-03-07T08:40:00Z</cp:lastPrinted>
  <dcterms:modified xsi:type="dcterms:W3CDTF">2013-03-12T13:1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rga Marcsi</vt:lpwstr>
  </property>
</Properties>
</file>