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spacing w:before="0" w:after="120"/>
        <w:ind w:left="0" w:hanging="0"/>
        <w:rPr/>
      </w:pPr>
      <w:r>
        <w:rPr>
          <w:szCs w:val="28"/>
        </w:rPr>
        <w:t>a 2013. március 6-án (szerdán) a Polgármesteri Hivatal nagytermében (Bp. XVI. Havashalom u. 43.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74/2013. (III. 6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 Sashalmi Piac Kft. 2012. üzleti évről készített éves beszámolójának elfogadására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XVI. kerületi Városfejlesztő Kft. 2012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REHAB-XVI. Foglalkoztató és Szolgáltató Kft. 2013. évi üzleti tervének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12. évi költségvetésének III. számú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Javaslat a kiskincstári rendszerről és annak működési rendjéről szóló rendelet módosítására 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A 23/2012. (VI. 26.) önkormányzati rendelettel jóváhagyott, Budapest, XVI. kerület, Sasvár u. – Keringő u. – Színjátszó u. – Kőszál utca által határolt területre vonatkozó szabályozási terv módosításának elfogadása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közösségi együttélés alapvető szabályairól, valamint ezek elmulasztásának jogkövetkezményeiről szóló rendelet megalkotására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az Önkormányzat Szervezeti és Működési Szabályzatáról szóló rendeletének módosítására</w:t>
      </w:r>
    </w:p>
    <w:p>
      <w:pPr>
        <w:pStyle w:val="Normal"/>
        <w:ind w:left="4686" w:hanging="1562"/>
        <w:jc w:val="both"/>
        <w:rPr/>
      </w:pPr>
      <w:r>
        <w:rPr>
          <w:rFonts w:cs="Times-Bold;Times New Roman" w:ascii="Times-Bold;Times New Roman" w:hAnsi="Times-Bold;Times New Roman"/>
          <w:bCs/>
          <w:sz w:val="28"/>
          <w:szCs w:val="28"/>
          <w:u w:val="single"/>
        </w:rPr>
        <w:t>Előterjesztő: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ab/>
        <w:t>Kovács Péter polgármester</w:t>
      </w:r>
    </w:p>
    <w:p>
      <w:pPr>
        <w:pStyle w:val="Normal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Javaslat a Budapest XVI. kerületi Polgármesteri Hivatal Szervezeti és Működési Szabályzat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 Sasvár utca 101061/17 hrsz-ú ingatlan értékesítésére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994"/>
        <w:jc w:val="both"/>
        <w:rPr/>
      </w:pPr>
      <w:r>
        <w:rPr>
          <w:bCs/>
          <w:sz w:val="28"/>
          <w:szCs w:val="28"/>
        </w:rPr>
        <w:t>13.</w:t>
        <w:tab/>
        <w:t>Óvodák Épületenergetikai fejlesztése</w:t>
      </w:r>
      <w:r>
        <w:rPr>
          <w:sz w:val="28"/>
          <w:szCs w:val="28"/>
        </w:rPr>
        <w:t xml:space="preserve"> (KEOP-2012-5.5.0/A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14.</w:t>
        <w:tab/>
        <w:t>Mátyásföldi fúvószenekar kérelme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5.</w:t>
        <w:tab/>
        <w:t>Javaslat a Magyar Olimpikonokért Közhasznú Alapítvány kérelmének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 xml:space="preserve">Javaslat a „BUDAPEST FŐVÁROS XVI. KERÜLET DÍSZPOLGÁRA” és a „BUDAPEST FŐVÁROS XVI. KERÜLETÉÉRT” kitüntetés adományoz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Javaslat „Budapest Főváros XVI. kerület Ifjú Tehetsége” cím adomány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</w:rPr>
        <w:t>19.</w:t>
        <w:tab/>
        <w:t>Javaslat lakásbérleti jogviszonyból eredő követelés rend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</w:rPr>
        <w:t>20.</w:t>
        <w:tab/>
      </w:r>
      <w:r>
        <w:rPr>
          <w:sz w:val="28"/>
          <w:szCs w:val="28"/>
        </w:rPr>
        <w:t>Javaslat perbeli egyezség megkötéséhez való hozzájárulásho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2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75/2013. (III. 6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/2012. (IV. 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5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6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6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9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6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7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8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9/2012. (XII. 5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50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9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1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rcius 6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Sashalmi Piac Kft. 2012. üzleti évről készített éves beszámolójának elfogadására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76/2013. (III. 6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2. évi 2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099 E Ft-os adózott eredménye a Kft.-nél maradjon, és ez az összeg átvezetésre kerüljön az Eredménytartalékb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7/2013. (III. 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2. évi egyszerűsített éves beszámolóját 21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336 ezer Ft mérleg főösszeggel és 2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099 ezer Ft mérleg szerinti eredménnyel -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XVI. kerületi Városfejlesztő Kft. 2012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8/2013. (III. 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, mint a tulajdonosi jogok gyakorlója, a XVI. Kerületi Városfejlesztő Kft. (Cg.: 01-09-922284, székhelye: 1163 Budapest, Sashalmi tér 1., képviseli: Farkas Zsolt Győző) 2012. évi egyszerűsített éves beszámolóját 17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073 ezer Ft mérleg főösszeggel és 1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808 ezer Ft negatív mérleg szerinti eredménnyel -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REHAB-XVI. Foglalkoztató és Szolgáltató Kft. 2013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13. (III. 6.) Kt. </w:t>
        <w:tab/>
      </w:r>
      <w:r>
        <w:rPr>
          <w:sz w:val="28"/>
          <w:szCs w:val="28"/>
        </w:rPr>
        <w:t>Budapest Főváros XVI. kerületi Önkormányzat Képviselő-testülete a REHAB XVI. Foglalkoztató és Szolgáltató Kft. (székhely: Budapest XVI. kerület, Pálya u. 48., cg.: 01-09-697529, képviseli: Siklósi Attila ügyvezető) 2013. évi üzleti tervét az előterjesztés 1. számú melléklete szerinti tartalommal elfogadja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6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0/2013. (III. 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használatba adja a 1165 Budapest, Jókai u. 6. szám alatti, az Önkormányzat tulajdonában álló irodaház földszinti, 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gyságú, jelenleg portásfülkeként használt helyiséget 5.000,- Ft/hó díj ellenében.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 xml:space="preserve">A Képviselő-testület egyúttal felhatalmazza </w:t>
      </w:r>
      <w:r>
        <w:rPr>
          <w:sz w:val="28"/>
          <w:szCs w:val="28"/>
        </w:rPr>
        <w:t>Kovács Péter polgármestert a szerződés aláírására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31. a használati szerződés megkötésére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1/2013. (III. 6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2. évben igénybevett, de vissza nem fizetett 12 000 E Ft összegű rulírozó kölcsön visszafizetésétől eltekint, a követelést 2013. évben elengedi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31. a kölcsönszerződés megszüntetésére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12. évi költségvetésének III. számú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sz w:val="28"/>
          <w:szCs w:val="28"/>
          <w:lang w:eastAsia="hu-HU"/>
        </w:rPr>
        <w:t>Budapest Főváros XVI. kerületi Önkormányzat 2012. évi költségvetésének III. számú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 xml:space="preserve">Javaslat a kiskincstári rendszerről és annak működési rendjéről szóló rendelet módosí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2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iskincstári rendszerről és annak működési rendjéről szóló 33/1999. (XII. 16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 vagyonának értékesítése, hasznosítása során alkalmazandó versenyezetési szabályokról szóló 35/2004. (IX. 30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23/2012. (VI. 26.) önkormányzati rendelettel jóváhagyott, Budapest, XVI. kerület, Sasvár u. – Keringő u. – Színjátszó u. – Kőszál utca által határolt területre vonatkozó szabályozási terv módosításának elfogadása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ind w:left="3240" w:right="-16" w:hanging="0"/>
        <w:rPr>
          <w:szCs w:val="28"/>
        </w:rPr>
      </w:pPr>
      <w:r>
        <w:rPr>
          <w:szCs w:val="28"/>
        </w:rPr>
        <w:t>a Budapest, XVI. kerület, Sasvár u. – Keringő u. – Színjátszó u. – Kőszál utca által határolt területre vonatkozó 23/2012. (VI. 26.) önkormányzati rendelettel jóváhagyott szabályozási terv módosításáról és a Kerületi Városrendezési és Építési Szabályzatról szóló 30/2000. (VII. 14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közösségi együttélés alapvető szabályairól, valamint ezek elmulasztásának jogkövetkezményeiről szóló rendelet megalkotására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/2013. (III. 6.) Kt. </w:t>
        <w:tab/>
        <w:t xml:space="preserve">A Képviselő-testület szavazási eredménye (5 igen, 3 nem, 8 tartózkodás) alapján az alábbi módosító javaslat elfogadását </w:t>
      </w:r>
      <w:r>
        <w:rPr>
          <w:b/>
          <w:sz w:val="28"/>
          <w:szCs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6. § (1) c) tűzijátékot este 22 óra után tart, vagy a tűzijáték időtartama a 30 percet meghaladja;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/2013. (III. 6.) Kt. </w:t>
        <w:tab/>
        <w:t xml:space="preserve">A Képviselő-testület szavazási eredménye (4 igen, 6 nem, 6 tartózkodás) alapján az alábbi módosító javaslat elfogadását </w:t>
      </w:r>
      <w:r>
        <w:rPr>
          <w:b/>
          <w:sz w:val="28"/>
          <w:szCs w:val="28"/>
        </w:rPr>
        <w:t>elvetette:</w:t>
      </w:r>
    </w:p>
    <w:p>
      <w:pPr>
        <w:pStyle w:val="NormlWeb"/>
        <w:spacing w:before="0" w:after="0"/>
        <w:ind w:left="357" w:firstLine="2767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</w:t>
      </w:r>
      <w:r>
        <w:rPr>
          <w:color w:val="000000"/>
          <w:spacing w:val="2"/>
          <w:sz w:val="28"/>
          <w:szCs w:val="28"/>
        </w:rPr>
        <w:t xml:space="preserve"> § </w:t>
      </w:r>
      <w:r>
        <w:rPr>
          <w:sz w:val="28"/>
          <w:szCs w:val="28"/>
        </w:rPr>
        <w:t>(1)</w:t>
      </w:r>
    </w:p>
    <w:p>
      <w:pPr>
        <w:pStyle w:val="NormlWeb"/>
        <w:spacing w:before="0" w:after="0"/>
        <w:ind w:left="3124" w:hanging="0"/>
        <w:jc w:val="both"/>
        <w:rPr/>
      </w:pPr>
      <w:r>
        <w:rPr>
          <w:sz w:val="28"/>
          <w:szCs w:val="28"/>
        </w:rPr>
        <w:t>Aki magántulajdonban álló ingatlan kertjében – a hatóság által engedélyezett építési, felújítási munkálatok időtartamát kivéve – 3 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mennyiséget meghaladó építési törmeléket, nem hasznosítható építőanyagot, hulladékot, gépjárműroncsot halmoz fel, tárol, százötvenezer forintig terjedő közigazgatási bírsággal sújtható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”</w:t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közösségi együttélés alapvető szabályairól, valamint ezek elmulasztásának jogkövetkezményeirő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z Önkormányzat Szervezeti és Működési Szabályzatáról szóló rendelet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  <w:u w:val="single"/>
        </w:rPr>
        <w:t>Előterjesztő: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/2013. (III. 6.) Kt. </w:t>
        <w:tab/>
        <w:t xml:space="preserve">A Képviselő-testület szavazási eredménye (4 igen, 10 nem, 1 tartózkodás) alapján az alábbi módosító javaslat elfogadását </w:t>
      </w:r>
      <w:r>
        <w:rPr>
          <w:b/>
          <w:sz w:val="28"/>
          <w:szCs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>7. § (4) Ha az ellenzéki képviselőről a polgármester úgy dönt, hogy hozzászólása nem megfelelő vagy sértő, jogosult a teremből való kivezettetésére; a legkisebb ellenállás esetén fizikai erőszakot is alkalmazha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 Szervezeti és Működési Szabályzatáról szóló 10/2011. (IV. 20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Budapest XVI. kerületi Polgármesteri Hivatal Szervezeti és Működési Szabályzat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ncsin László jegyző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85"/>
      <w:bookmarkEnd w:id="0"/>
      <w:r>
        <w:rPr>
          <w:sz w:val="28"/>
        </w:rPr>
        <w:t xml:space="preserve">85/2013. (III. 6.) Kt. </w:t>
        <w:tab/>
      </w:r>
      <w:r>
        <w:rPr>
          <w:sz w:val="28"/>
          <w:szCs w:val="28"/>
        </w:rPr>
        <w:t>Budapest Főváros XVI. kerület Önkormányzatának Képviselő-testülete 178/2011. (IV. 13.) határozatát visszavon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6/2013. (III. 6.) Kt.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az előterjesztés mellékletét képező formában elfogadja a Budapest XVI. kerületi Polgármesteri Hivatal Szervezeti és Működési Szabályzat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Sasvár utca 101061/17 hrsz-ú ingatlan értékesítésére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87/2013. (III. 6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>Budapest Főváros XVI. kerületi Önkormányzat Képviselő-testülete a jelen előterjesztés 2. számú melléklete szerinti telekalakítási tervet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 módosított telekalakítási eljárás megindít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3. július 30.</w:t>
      </w:r>
    </w:p>
    <w:p>
      <w:pPr>
        <w:pStyle w:val="Normal"/>
        <w:ind w:left="4260" w:right="-108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88/2013. (III. 6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 xml:space="preserve">Budapest Főváros XVI. kerületi Önkormányzat Képviselő-testülete úgy dönt, hogy a Budapest Főváros XVI. kerületi Önkormányzat tulajdonát képező, telekalakítással kialakuló Budapest XVI. kerület, Sasvár utca 101061/17 hrsz-ú, 842 m² nagyságú, beépítetlen terület megnevezésű ingatlant, és a Keringő utca 101061/19 hrsz-ú, 80 m² nagyságú, gyalogút megnevezésű ingatlant együttes </w:t>
      </w:r>
      <w:r>
        <w:rPr>
          <w:sz w:val="28"/>
          <w:szCs w:val="28"/>
        </w:rPr>
        <w:t xml:space="preserve">nyilvános egyfordulós pályázat útján értékesíti. 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az ingatlanok együttes forgalmi értékét 21.555.200,- Ft+Áfában határozza meg, mely egyben a kikiáltási ár.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</w:r>
      <w:r>
        <w:rPr>
          <w:strike/>
          <w:color w:val="000000"/>
          <w:sz w:val="28"/>
          <w:szCs w:val="28"/>
        </w:rPr>
        <w:t>2013. december 31.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4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6"/>
      </w:r>
      <w:r>
        <w:rPr>
          <w:color w:val="FF0000"/>
          <w:sz w:val="28"/>
          <w:szCs w:val="28"/>
        </w:rPr>
        <w:t xml:space="preserve"> 2015. december 31. 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3.</w:t>
        <w:tab/>
        <w:t>Óvodák Épületenergetikai fejlesztése (KEOP-2012-5.5.0/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89"/>
      <w:bookmarkEnd w:id="1"/>
      <w:r>
        <w:rPr>
          <w:sz w:val="28"/>
          <w:szCs w:val="28"/>
        </w:rPr>
        <w:t xml:space="preserve">89/2013. (III. 6.) Kt. </w:t>
        <w:tab/>
        <w:t>Budapest Főváros XVI. kerületi Önkormányzat Képviselő-testülete a 28/2013. (II. 13.) Kt., a 29/2013. (II. 13.) Kt., a 30/2013. (II. 13.) Kt. és a 31/2013. (II. 13.) Kt. számú határozatait visszavonja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március 6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90/2013. (III. 6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  <w:szCs w:val="28"/>
        </w:rPr>
        <w:tab/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Sashalmi Manoda Óvoda Épületenergetikai fejlesztése</w:t>
      </w:r>
      <w:r>
        <w:rPr>
          <w:sz w:val="28"/>
          <w:szCs w:val="28"/>
        </w:rPr>
        <w:t xml:space="preserve"> beruházás megvalósításához, a közfeladat ellátásához rendelkezésre bocsátott Budapest XVI. ker. Könyvtár utca 26 alatti tagóvodájában (101455 hrsz) a </w:t>
      </w:r>
      <w:r>
        <w:rPr>
          <w:b/>
          <w:bCs/>
          <w:i/>
          <w:iCs/>
          <w:sz w:val="28"/>
          <w:szCs w:val="28"/>
        </w:rPr>
        <w:t>KEOP-2012-5.5.0/A</w:t>
      </w:r>
      <w:r>
        <w:rPr>
          <w:sz w:val="28"/>
          <w:szCs w:val="28"/>
        </w:rPr>
        <w:t xml:space="preserve"> kódszámú </w:t>
      </w:r>
      <w:r>
        <w:rPr>
          <w:b/>
          <w:bCs/>
          <w:i/>
          <w:iCs/>
          <w:sz w:val="28"/>
          <w:szCs w:val="28"/>
        </w:rPr>
        <w:t>Környezet és Energia Operatív Program Épületenergetikai fejlesztések és közvilágítás energiatakarékos átalakítása</w:t>
      </w:r>
      <w:r>
        <w:rPr>
          <w:sz w:val="28"/>
          <w:szCs w:val="28"/>
        </w:rPr>
        <w:t xml:space="preserve"> pályázathoz szükséges önrészt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összköltsége: 20 877 931 F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támogatás szempontjából elismerhető (elszámolható) költsége: 20 065 131 F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Önkormányzat által biztosított önerő: 3 009 770 Ft (támogatott rész) + 822 800 Ft (nem támogatott rész), melyet a 2013. évi költségvetés </w:t>
      </w:r>
      <w:r>
        <w:rPr>
          <w:bCs/>
          <w:sz w:val="28"/>
          <w:szCs w:val="28"/>
        </w:rPr>
        <w:t>Felújítási és karbantartási céltartalék</w:t>
      </w:r>
      <w:r>
        <w:rPr>
          <w:sz w:val="28"/>
          <w:szCs w:val="28"/>
        </w:rPr>
        <w:t xml:space="preserve"> keretén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EOP forrásból származó támogatás igényelt összeg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17 055 361 Ft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telezettséget vállal arra, hogy a fenntartási időszakra – a megvalósulást követő 5 év – az ingatlant a Sashalmi Manoda Óvoda közfeladat ellátására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Sashalmi Manoda Óvoda felé történő továbbít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március 1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91/2013. (III. 6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Margaréta Óvoda Épületenergetikai fejlesztése</w:t>
      </w:r>
      <w:r>
        <w:rPr>
          <w:sz w:val="28"/>
          <w:szCs w:val="28"/>
        </w:rPr>
        <w:t xml:space="preserve"> beruházás megvalósításához, a közfeladat ellátásához rendelkezésre bocsátott Budapest XVI. ker. Monoki utca 58. sz alatti tagóvodájában (114340 hrsz) a  </w:t>
      </w:r>
      <w:r>
        <w:rPr>
          <w:b/>
          <w:bCs/>
          <w:i/>
          <w:iCs/>
          <w:sz w:val="28"/>
          <w:szCs w:val="28"/>
        </w:rPr>
        <w:t>KEOP-2012-5.5.0/A</w:t>
      </w:r>
      <w:r>
        <w:rPr>
          <w:sz w:val="28"/>
          <w:szCs w:val="28"/>
        </w:rPr>
        <w:t xml:space="preserve"> kódszámú </w:t>
      </w:r>
      <w:r>
        <w:rPr>
          <w:b/>
          <w:bCs/>
          <w:i/>
          <w:iCs/>
          <w:sz w:val="28"/>
          <w:szCs w:val="28"/>
        </w:rPr>
        <w:t>Környezet és Energia Operatív Program Épületenergetikai fejlesztések és közvilágítás energiatakarékos átalakítása</w:t>
      </w:r>
      <w:r>
        <w:rPr>
          <w:sz w:val="28"/>
          <w:szCs w:val="28"/>
        </w:rPr>
        <w:t xml:space="preserve"> pályázathoz szükséges önrészt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összköltsége: 20 506 421 F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támogatás szempontjából elismerhető (elszámolható) költsége: 19 950 106 F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Önkormányzat által biztosított önerő: 2 992 516 Ft (támogatott rész) + 556 315 Ft (nem támogatott rész), melyet a 2013. évi költségvetés </w:t>
      </w:r>
      <w:r>
        <w:rPr>
          <w:bCs/>
          <w:sz w:val="28"/>
          <w:szCs w:val="28"/>
        </w:rPr>
        <w:t>Felújítási és karbantartási céltartalék</w:t>
      </w:r>
      <w:r>
        <w:rPr>
          <w:sz w:val="28"/>
          <w:szCs w:val="28"/>
        </w:rPr>
        <w:t xml:space="preserve"> keretén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EOP forrásból származó támogatás igényelt összeg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16 957 590 Ft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telezettséget vállal arra, hogy a fenntartási időszakra – a megvalósulást követő 5 év – az ingatlant a Margaréta Óvoda közfeladat ellátására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Margaréta Óvoda felé történő továbbít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március 1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92/2013. (III. 6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Napsugár Óvoda Épületenergetikai fejlesztése</w:t>
      </w:r>
      <w:r>
        <w:rPr>
          <w:sz w:val="28"/>
          <w:szCs w:val="28"/>
        </w:rPr>
        <w:t xml:space="preserve"> beruházás megvalósításához, a közfeladat ellátásához rendelkezésre bocsátott Budapest XVI. ker. Lándzsa utca 23. sz alatti tagóvodájában (103256 hrsz) a </w:t>
      </w:r>
      <w:r>
        <w:rPr>
          <w:b/>
          <w:bCs/>
          <w:i/>
          <w:iCs/>
          <w:sz w:val="28"/>
          <w:szCs w:val="28"/>
        </w:rPr>
        <w:t>KEOP-2012-5.5.0/A</w:t>
      </w:r>
      <w:r>
        <w:rPr>
          <w:sz w:val="28"/>
          <w:szCs w:val="28"/>
        </w:rPr>
        <w:t xml:space="preserve"> kódszámú </w:t>
      </w:r>
      <w:r>
        <w:rPr>
          <w:b/>
          <w:bCs/>
          <w:i/>
          <w:iCs/>
          <w:sz w:val="28"/>
          <w:szCs w:val="28"/>
        </w:rPr>
        <w:t>Környezet és Energia Operatív Program Épületenergetikai fejlesztések és közvilágítás energiatakarékos átalakítása</w:t>
      </w:r>
      <w:r>
        <w:rPr>
          <w:sz w:val="28"/>
          <w:szCs w:val="28"/>
        </w:rPr>
        <w:t xml:space="preserve"> pályázathoz szükséges önrészt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összköltsége: 20 543 114 F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támogatás szempontjából elismerhető (elszámolható) költsége: 19 933 514 F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Önkormányzat által biztosított önerő: 2 990 027 Ft (támogatott rész) + 609 600 Ft (nem támogatott rész), melyet a 2013. évi költségvetés </w:t>
      </w:r>
      <w:r>
        <w:rPr>
          <w:bCs/>
          <w:sz w:val="28"/>
          <w:szCs w:val="28"/>
        </w:rPr>
        <w:t>Felújítási és karbantartási céltartalék</w:t>
      </w:r>
      <w:r>
        <w:rPr>
          <w:sz w:val="28"/>
          <w:szCs w:val="28"/>
        </w:rPr>
        <w:t xml:space="preserve"> keretén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KEOP forrásból származó támogatás igényelt összege: 16 943 487 Ft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telezettséget vállal arra, hogy a fenntartási időszakra – a megvalósulást követő 5 év – az ingatlant a Napsugár Óvoda közfeladat ellátására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Napsugár Óvoda felé történő továbbít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március 1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93/2013. (III. 6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ab/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Cinkotai Huncutka Óvoda Épületenergetikai fejlesztése</w:t>
      </w:r>
      <w:r>
        <w:rPr>
          <w:sz w:val="28"/>
          <w:szCs w:val="28"/>
        </w:rPr>
        <w:t xml:space="preserve"> beruházás megvalósításához, a közfeladat ellátásához rendelkezésre bocsátott Budapest XVI. ker. Jövendő utca 2/b tagóvodájában (116640 hrsz) a </w:t>
      </w:r>
      <w:r>
        <w:rPr>
          <w:b/>
          <w:bCs/>
          <w:i/>
          <w:iCs/>
          <w:sz w:val="28"/>
          <w:szCs w:val="28"/>
        </w:rPr>
        <w:t>KEOP-2012-5.5.0/A</w:t>
      </w:r>
      <w:r>
        <w:rPr>
          <w:sz w:val="28"/>
          <w:szCs w:val="28"/>
        </w:rPr>
        <w:t xml:space="preserve"> kódszámú </w:t>
      </w:r>
      <w:r>
        <w:rPr>
          <w:b/>
          <w:bCs/>
          <w:i/>
          <w:iCs/>
          <w:sz w:val="28"/>
          <w:szCs w:val="28"/>
        </w:rPr>
        <w:t>Környezet és Energia Operatív Program Épületenergetikai fejlesztések és közvilágítás energiatakarékos átalakítása</w:t>
      </w:r>
      <w:r>
        <w:rPr>
          <w:sz w:val="28"/>
          <w:szCs w:val="28"/>
        </w:rPr>
        <w:t xml:space="preserve"> pályázathoz szükséges önrészt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összköltsége: 14 572 675 F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rvezett beruházás támogatás szempontjából elismerhető (elszámolható) költsége: 14 006 686 F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Önkormányzat által biztosított önerő: 2 101 003 Ft (támogatott rész) + 565 989 Ft (nem támogatott rész), melyet a 2013. évi költségvetés </w:t>
      </w:r>
      <w:r>
        <w:rPr>
          <w:bCs/>
          <w:sz w:val="28"/>
          <w:szCs w:val="28"/>
        </w:rPr>
        <w:t>Felújítási és karbantartási céltartalék</w:t>
      </w:r>
      <w:r>
        <w:rPr>
          <w:sz w:val="28"/>
          <w:szCs w:val="28"/>
        </w:rPr>
        <w:t xml:space="preserve"> keretén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OP forrásból származó támogatás igényelt összege: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11 905 683 Ft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telezettséget vállal arra, hogy a fenntartási időszakra – a megvalósulást követő 5 év – az ingatlant a Cinkotai Huncutka Óvoda közfeladat ellátására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Cinkotai Huncutka Óvoda felé történő továbbít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március 1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94/2013. (III. 6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hatalmazza a polgármestert, hogy a </w:t>
      </w:r>
      <w:r>
        <w:rPr>
          <w:b/>
          <w:bCs/>
          <w:i/>
          <w:iCs/>
          <w:sz w:val="28"/>
          <w:szCs w:val="28"/>
        </w:rPr>
        <w:t>KEOP-2012-5.5.0/A</w:t>
      </w:r>
      <w:r>
        <w:rPr>
          <w:sz w:val="28"/>
          <w:szCs w:val="28"/>
        </w:rPr>
        <w:t xml:space="preserve"> kódszámú </w:t>
      </w:r>
      <w:r>
        <w:rPr>
          <w:b/>
          <w:bCs/>
          <w:i/>
          <w:iCs/>
          <w:sz w:val="28"/>
          <w:szCs w:val="28"/>
        </w:rPr>
        <w:t>Környezet és Energia Operatív Program Épületenergetikai fejlesztések és közvilágítás energiatakarékos átalakítása</w:t>
      </w:r>
      <w:r>
        <w:rPr>
          <w:sz w:val="28"/>
          <w:szCs w:val="28"/>
        </w:rPr>
        <w:t xml:space="preserve"> pályázathoz kapcsolódó –a 2013. évi költségvetésről szóló rendeletben erre a célra meghatározott kiadási keret erejéig és utólagos beszámolási kötelezettség mellett - pályázatkiíró által kért költségmódosításokat végrehajthassa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3. június 3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Mátyásföldi fúvószenekar kérelme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5/2013. (III. 6.) Kt. </w:t>
        <w:tab/>
      </w:r>
      <w:r>
        <w:rPr>
          <w:bCs/>
          <w:color w:val="000000"/>
          <w:sz w:val="28"/>
          <w:szCs w:val="28"/>
        </w:rPr>
        <w:t xml:space="preserve">Budapest Főváros XVI. kerületi Önkormányzat Képviselő-testülete a </w:t>
      </w:r>
      <w:r>
        <w:rPr>
          <w:sz w:val="28"/>
          <w:szCs w:val="28"/>
        </w:rPr>
        <w:t xml:space="preserve">Budapest XVI. Kerület Mátyásföldi Koncert Fúvószenekar részére </w:t>
      </w:r>
      <w:r>
        <w:rPr>
          <w:bCs/>
          <w:color w:val="000000"/>
          <w:sz w:val="28"/>
          <w:szCs w:val="28"/>
        </w:rPr>
        <w:t>engedélyezi</w:t>
      </w:r>
      <w:r>
        <w:rPr>
          <w:sz w:val="28"/>
          <w:szCs w:val="28"/>
        </w:rPr>
        <w:t xml:space="preserve"> a „Budapest XVI. Kerület” név használatát a XVI. kerületben történő tevékenység folytatásának időtartamá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A „Budapest XVI. Kerület” név használatáról szóló engedély visszavonásig érvényes.</w:t>
      </w:r>
    </w:p>
    <w:p>
      <w:pPr>
        <w:pStyle w:val="Normal"/>
        <w:ind w:right="-65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right="-65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6.</w:t>
      </w:r>
    </w:p>
    <w:p>
      <w:pPr>
        <w:pStyle w:val="Normal"/>
        <w:ind w:left="4260" w:right="-65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6/2013. (III. 6.) Kt. </w:t>
      </w:r>
      <w:r>
        <w:rPr>
          <w:b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5_8/05.%208.%20ny%C3%ADlt%20kivonat.doc" \l "hat14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43/2013. (V. 8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a Magyar Olimpikonokért Közhasznú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7/2013. (III. 6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4_17/04.%2017.%20ny%C3%ADlt%20kivonat.doc" \l "hat135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35/2013. (IV. 17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6., 17., 18., 19. és 2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2-19T08:55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" w:author="Herga Marcsi" w:date="2013-12-19T08:55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2" w:author="Herga Marcsi" w:date="2013-12-19T08:56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3" w:author="Herga Marcsi" w:date="2013-06-21T07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5/2013. (VI. 19.) Kt.</w:t>
      </w:r>
    </w:p>
  </w:comment>
  <w:comment w:id="4" w:author="Herga Marcsi" w:date="2013-11-15T11:23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5" w:author="Herga Marcsi" w:date="2013-06-21T07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5/2013. (VI. 19.) Kt.</w:t>
      </w:r>
    </w:p>
  </w:comment>
  <w:comment w:id="6" w:author="Herga Marcsi" w:date="2016-02-19T11:38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/2016. (II. 17.) Kt. hat.</w:t>
      </w:r>
    </w:p>
  </w:comment>
  <w:comment w:id="7" w:author="Herga Marcsi" w:date="2013-04-22T13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8" w:author="Herga Marcsi" w:date="2013-04-22T13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9" w:author="Herga Marcsi" w:date="2013-04-22T13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10" w:author="Herga Marcsi" w:date="2013-04-22T13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11" w:author="Herga Marcsi" w:date="2013-12-19T08:56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color w:val="FF0000"/>
        </w:rPr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Telephelyek tekintetében módosította: </w:t>
      </w:r>
      <w:r>
        <w:fldChar w:fldCharType="begin"/>
      </w:r>
      <w:r>
        <w:rPr>
          <w:rStyle w:val="InternetLink"/>
          <w:b/>
        </w:rPr>
        <w:instrText xml:space="preserve"> HYPERLINK "../04_17/04.%2017.%20ny%C3%ADlt%20kivonat.doc" \l "hat13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32/2013. (IV. 17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  <w:p>
      <w:pPr>
        <w:pStyle w:val="Footnote"/>
        <w:rPr/>
      </w:pP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4/12_10/12.%2010.%20ny%C3%ADlt%20kivonat.docx" \l "hat31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14/2014. (XII. 10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06_19/06.%2019.%20ny%C3%ADlt%20kivonat.doc" \l "hat22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2/2013. (VI. 19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06_19/06.%2019.%20ny%C3%ADlt%20kivonat.doc" \l "hat22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3/2013. (VI. 19.) Kt. hat.</w:t>
      </w:r>
      <w:r>
        <w:rPr>
          <w:rStyle w:val="InternetLink"/>
          <w:b/>
        </w:rPr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4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4/01_22/01.%2022.%20ny%C3%ADlt%20kivonat.doc" \l "hat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/2014. (I. 22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5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5/01_28/01.%2028.%20ny%C3%ADlt%20kivonat.docx" \l "hat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/2015. (I. 28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7:00Z</dcterms:created>
  <dc:creator>Herga Marcsi</dc:creator>
  <dc:description/>
  <cp:keywords/>
  <dc:language>en-US</dc:language>
  <cp:lastModifiedBy>Herga Marcsi</cp:lastModifiedBy>
  <cp:lastPrinted>2013-06-25T11:46:00Z</cp:lastPrinted>
  <dcterms:modified xsi:type="dcterms:W3CDTF">2016-02-19T10:39:00Z</dcterms:modified>
  <cp:revision>18</cp:revision>
  <dc:subject/>
  <dc:title>BUDAPEST FŐVÁROS XVI</dc:title>
</cp:coreProperties>
</file>