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3. március 15-én (pénteken) a Budapest XVI. kerületi Erzsébetligeti Színházban (Budapest XVI. Hunyadvár u. 43/d.) a Budapest Főváros XVI. kerületi Önkormányzat Képviselő-testülete </w:t>
      </w:r>
      <w:r>
        <w:rPr>
          <w:b/>
          <w:i/>
          <w:imprint/>
          <w:szCs w:val="28"/>
        </w:rPr>
        <w:t>ünnepi ülésén</w:t>
      </w:r>
      <w:r>
        <w:rPr>
          <w:szCs w:val="28"/>
        </w:rPr>
        <w:t>.</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ind w:firstLine="13"/>
              <w:jc w:val="both"/>
              <w:rPr>
                <w:sz w:val="28"/>
                <w:szCs w:val="28"/>
              </w:rPr>
            </w:pPr>
            <w:r>
              <w:rPr>
                <w:sz w:val="28"/>
                <w:szCs w:val="28"/>
              </w:rPr>
              <w:t>SZÁSZ JÓZSEF</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3060"/>
        <w:jc w:val="both"/>
        <w:rPr/>
      </w:pPr>
      <w:r>
        <w:rPr>
          <w:b/>
          <w:sz w:val="28"/>
          <w:szCs w:val="28"/>
          <w:u w:val="single"/>
        </w:rPr>
        <w:t>IGAZOLTAN TÁVOL</w:t>
      </w:r>
    </w:p>
    <w:p>
      <w:pPr>
        <w:pStyle w:val="Normal"/>
        <w:ind w:firstLine="3060"/>
        <w:jc w:val="both"/>
        <w:rPr>
          <w:sz w:val="28"/>
          <w:szCs w:val="28"/>
        </w:rPr>
      </w:pPr>
      <w:r>
        <w:rPr>
          <w:sz w:val="28"/>
          <w:szCs w:val="28"/>
        </w:rPr>
        <w:t>VINCZE ÁGNES</w:t>
      </w:r>
    </w:p>
    <w:p>
      <w:pPr>
        <w:pStyle w:val="Normal"/>
        <w:ind w:firstLine="3060"/>
        <w:jc w:val="both"/>
        <w:rPr>
          <w:sz w:val="28"/>
          <w:szCs w:val="28"/>
        </w:rPr>
      </w:pPr>
      <w:r>
        <w:rPr>
          <w:sz w:val="28"/>
          <w:szCs w:val="28"/>
        </w:rPr>
        <w:t xml:space="preserve">ABONYI JÁNOS </w:t>
      </w:r>
    </w:p>
    <w:p>
      <w:pPr>
        <w:pStyle w:val="Normal"/>
        <w:ind w:firstLine="3060"/>
        <w:jc w:val="both"/>
        <w:rPr>
          <w:sz w:val="28"/>
          <w:szCs w:val="28"/>
        </w:rPr>
      </w:pPr>
      <w:r>
        <w:rPr>
          <w:sz w:val="28"/>
          <w:szCs w:val="28"/>
        </w:rPr>
        <w:t>DR. BÜKI TAMÁS</w:t>
      </w:r>
    </w:p>
    <w:p>
      <w:pPr>
        <w:pStyle w:val="Normal"/>
        <w:ind w:firstLine="3060"/>
        <w:jc w:val="both"/>
        <w:rPr>
          <w:sz w:val="28"/>
          <w:szCs w:val="28"/>
        </w:rPr>
      </w:pPr>
      <w:r>
        <w:rPr>
          <w:sz w:val="28"/>
          <w:szCs w:val="28"/>
        </w:rPr>
        <w:t>GYŐRI-MOLNÁR LAJOS</w:t>
      </w:r>
    </w:p>
    <w:p>
      <w:pPr>
        <w:pStyle w:val="Normal"/>
        <w:ind w:firstLine="3060"/>
        <w:jc w:val="both"/>
        <w:rPr>
          <w:sz w:val="28"/>
          <w:szCs w:val="28"/>
        </w:rPr>
      </w:pPr>
      <w:r>
        <w:rPr>
          <w:sz w:val="28"/>
          <w:szCs w:val="28"/>
        </w:rPr>
        <w:t>KOLOZS ANDRÁS</w:t>
      </w:r>
    </w:p>
    <w:p>
      <w:pPr>
        <w:pStyle w:val="BodyText2"/>
        <w:ind w:left="4248" w:hanging="1266"/>
        <w:rPr>
          <w:sz w:val="28"/>
          <w:szCs w:val="28"/>
        </w:rPr>
      </w:pPr>
      <w:r>
        <w:rPr>
          <w:sz w:val="28"/>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pPr>
      <w:r>
        <w:rPr/>
        <w:t>DR. SULCZ ANDREA</w:t>
      </w:r>
    </w:p>
    <w:p>
      <w:pPr>
        <w:pStyle w:val="BodyText2"/>
        <w:ind w:left="4248" w:hanging="1266"/>
        <w:rPr/>
      </w:pPr>
      <w:r>
        <w:rPr/>
        <w:t>KATÁNÉ PERGEL ÁGNES</w:t>
      </w:r>
    </w:p>
    <w:p>
      <w:pPr>
        <w:pStyle w:val="BodyText2"/>
        <w:ind w:left="4248" w:hanging="1266"/>
        <w:rPr>
          <w:szCs w:val="28"/>
        </w:rPr>
      </w:pPr>
      <w:r>
        <w:rPr/>
        <w:t>NYÍRINÉ KOVÁCS ILDIKÓ</w:t>
      </w:r>
    </w:p>
    <w:p>
      <w:pPr>
        <w:pStyle w:val="Normal"/>
        <w:jc w:val="both"/>
        <w:rPr>
          <w:sz w:val="28"/>
          <w:szCs w:val="28"/>
        </w:rPr>
      </w:pPr>
      <w:r>
        <w:rPr>
          <w:sz w:val="28"/>
          <w:szCs w:val="28"/>
        </w:rPr>
      </w:r>
    </w:p>
    <w:p>
      <w:pPr>
        <w:pStyle w:val="Normal"/>
        <w:ind w:firstLine="3060"/>
        <w:jc w:val="both"/>
        <w:rPr>
          <w:b/>
          <w:b/>
          <w:sz w:val="28"/>
          <w:u w:val="single"/>
        </w:rPr>
      </w:pPr>
      <w:r>
        <w:rPr>
          <w:b/>
          <w:sz w:val="28"/>
          <w:u w:val="single"/>
        </w:rPr>
        <w:t>EGYÉB MEGHÍVOTTAK</w:t>
      </w:r>
    </w:p>
    <w:p>
      <w:pPr>
        <w:pStyle w:val="Normal"/>
        <w:ind w:firstLine="3060"/>
        <w:jc w:val="both"/>
        <w:rPr>
          <w:sz w:val="28"/>
        </w:rPr>
      </w:pPr>
      <w:r>
        <w:rPr>
          <w:sz w:val="28"/>
        </w:rPr>
        <w:t>HORVÁTHNÉ DR. KOVÁCS ANGELIKA</w:t>
      </w:r>
    </w:p>
    <w:p>
      <w:pPr>
        <w:pStyle w:val="Normal"/>
        <w:jc w:val="both"/>
        <w:rPr>
          <w:sz w:val="28"/>
        </w:rPr>
      </w:pPr>
      <w:r>
        <w:rPr>
          <w:sz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TOCSENYINSZKY BALÁZS</w:t>
      </w:r>
    </w:p>
    <w:p>
      <w:pPr>
        <w:pStyle w:val="Normal"/>
        <w:jc w:val="both"/>
        <w:rPr>
          <w:sz w:val="28"/>
          <w:szCs w:val="28"/>
        </w:rPr>
      </w:pPr>
      <w:r>
        <w:rPr>
          <w:sz w:val="28"/>
          <w:szCs w:val="28"/>
        </w:rPr>
        <w:t xml:space="preserve">Tisztelettel köszöntöm Önöket az 1848-49-es Forradalom és Szabadságharc 165. évfordulója alkalmából rendezett ünnepi Képviselő-testületi ülésen, díjátadón és díszelőadáson. Engedjék meg, hogy külön köszöntsem országgyűlési képviselőnket, kerületünk polgármesterét, Kovács Péter polgármester urat. Szatmáry Kristófot, a Nemzetgazdasági Minisztérium gazdaságszabályozásért felelős államtitkárát, a Képviselő-testület tagjait, a civil szervezetek és intézmények képviselőit, a kerületünk díszpolgárait és minden megjelent kedves vendégünket. Tisztelt Hölgyeim és Uraim! Kedves ünneplő vendégeink! A XVI. kerület büszke hagyományaira, amelyek megőrzését még a rendhagyó időjárás sem akadályozhatja meg. Legfeljebb még rendhagyóbbá teszi. A hagyományos délelőtti ünnepi műsor a Prodám utcai Emlékműnél, tekintettel a kedvezőtlen időjárási körülményekre, elmaradt. Most azonban az ünnepi Képviselő-testületi ülést és díszelőadást megelőzően megtekinthetik a Márciusi mese című ünnepi emlékműsort. Előtte azonban felkérem Kovács Pétert, kerületünk polgármesterét, ünnepi beszéde megtartásá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isztelt Hölgyeim és Uraim, kedves kertvárosi barátaim! Azt mondják, hogy vannak forradalmi idők, mások meg azt mondják, hogy permanens forradalom van. Egy biztos, hogy 165 évvel ezelőtt, forradalmi idők voltak, hisz nemcsak Magyarországon, hanem egész Európában fellázadt a nép. Aztán azt is mondják, hogy a forradalmak sem egyformák, vannak vértelen forradalmak, mint a mienk volt 1848 márciusában, és vannak a hazafiak vérével kiküzdött szabadságharcok és forradalmak. Aztán azt is mondják, hogy a szabadságharcok sem egyformák, vannak, amelyeket fegyverrel vívnak, és vannak olyanok, melyeket szavakkal. Vannak olyanok, amelyek politikai függetlenségről szólnak, és vannak olyanok, mint amilyet a mai magyar kormány is vív, mely a gazdasági függetlenségről szól. Aztán persze vannak olyanok is, akik azt mondják, hogy ma is forradalmi időket élünk. Azt mondják, hogy ma is küzdeni kell a szabadságért. Például a sajtó szabadságáért. Vagy a magas rezsiárak meghatározásának szabadságáért, vagy a biznisz egyházak szabadságáért, vagy az Alkotmánybíróság szabadságáért. Én egyetlen dologban értek egyet velük, méghozzá abban, hogy forradalomra van szükség, az erkölcs forradalmára. Itt az ideje, hogy több ezer éves értékek újra értékek legyenek. Amilyen például a tisztesség, az igazmondás vagy a becsület. És szükség lenne arra, hogy egy forradalom, elsöpörje azokat, akik hazugsággal, ügyeskedéssel, ámítással, vagy csalással akarnak előrejutni. És itt lenne az ideje annak is, hogy végre az boldoguljon ebben az országban, aki tisztességgel dolgozik, és befizeti az adóját. És itt lenne az ideje annak is, hogy a többség kivesse maga közül a külföldi érdekeknek megfelelni kívánó, hazug és becstelen egyedeket, és összefogjon az ország. Összefogjon ugyanúgy, ahogy 165 évvel ezelőtt, a szabadságharc idején összefogott a külső ellenséggel szemben. És tudják kedves barátaim, ha ez megvalósul, az erkölcs és az összefogás forradalma, akkor a magyar emberek tudása, tehetsége és tenni akarása megint Európa vezető nemzetévé emeli ezt az országot, és ezt a nemzetet. Tisztelt Hölgyeim és Uraim. Ha én jól látom, akkor olyan kormányunk van, aki ezért tesz, így éppen ezért nekünk nincsen más dolgunk, mint ezt a harcot támogatva, tegyük a saját dolgunkat, ott ahol vagyunk, azzal, amink van, és úgy, ahogy a legjobb tudásunk szerint az kitelik tőlünk. Békés, szép ünnepet kívánok mindannyiuknak! Köszönöm, hogy meghallgatt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OCSENYINSZKY BALÁZS</w:t>
      </w:r>
    </w:p>
    <w:p>
      <w:pPr>
        <w:pStyle w:val="Normal"/>
        <w:jc w:val="both"/>
        <w:rPr>
          <w:bCs/>
          <w:iCs/>
          <w:sz w:val="28"/>
          <w:szCs w:val="28"/>
          <w:u w:val="single"/>
        </w:rPr>
      </w:pPr>
      <w:r>
        <w:rPr>
          <w:sz w:val="28"/>
          <w:szCs w:val="28"/>
        </w:rPr>
        <w:t>Hölgyeim és Uraim! Az ünnepi díszelőadás előtt kerül sor a „Budapest Főváros XVI. kerület Ifjú Tehetsége” cím és Budapest Főváros XVI. kerület Sporttehetségek támogatására szolgáló díjak átadására. Felkérem kerületünk polgármesterét, Kovács Pétert, továbbá dr. Csomor Ervin és Kovács Raymund alpolgármestereket, hogy fáradjanak fel a színpadra. Budapest Főváros XVI. kerületi Önkormányzat Képviselő-testülete a Magyar kultúra és irodalom</w:t>
      </w:r>
      <w:r>
        <w:rPr>
          <w:b/>
          <w:sz w:val="28"/>
          <w:szCs w:val="28"/>
        </w:rPr>
        <w:t xml:space="preserve"> </w:t>
      </w:r>
      <w:r>
        <w:rPr>
          <w:sz w:val="28"/>
          <w:szCs w:val="28"/>
        </w:rPr>
        <w:t>kategóriában</w:t>
      </w:r>
      <w:r>
        <w:rPr>
          <w:b/>
          <w:sz w:val="28"/>
          <w:szCs w:val="28"/>
        </w:rPr>
        <w:t xml:space="preserve"> </w:t>
      </w:r>
      <w:r>
        <w:rPr>
          <w:sz w:val="28"/>
          <w:szCs w:val="28"/>
        </w:rPr>
        <w:t>Budapest Főváros XVI. kerület Ifjú Tehetsége címet adományoz a szépirodalom területén elért eredményeinek elismeréseként Balla Zsuzsanna Eszter írónak. Balla Zsuzsanna Eszter hat éves kora óta ír meséket, verseket, elbeszéléseket, énekeket. 20 éves koráig két regénye jelent meg, a Fauntallasia valamint a Lienoomi herceg címmel. Lebilincselő fantasy regényei sajátos világot teremtenek önálló földrajzzal, történelemmel, nyelvekkel, mitológiával. Eddigi eredményeihez gratulálunk, szépirodalmi tevékenységéhez további sikereket kívánunk! A díjat átveszi Balla Ágnes, a kitüntetett testvére. Magyar zeneművészet kategóriában Budapest Főváros XVI. kerület Ifjú Tehetsége címet adományoz a zeneművészet területén elért eredményeinek elismeréseként Kuti Róbert hegedűművésznek. Kuti Róbert még csak 13 éves, de számtalan országos és nemzetközi versenyen elért kiváló helyezések tulajdonosa. 2011-ben a Nemzetközi Prágai Hegedűversenyen Arany Diplomával jutalmazták. Felvételt nyert a Liszt Ferenc Zeneművészeti Egyetem Különleges Tehetségek osztályába, ahol Földesi Lajos segíti a fiatal tehetség kibontakozását. Eddigi eredményeihez gratulálunk, zeneművészeti tevékenységéhez további sikereket kívánunk. Magyar tudomány kategóriában Budapest Főváros XVI. kerület Ifjú Tehetsége címet adományoz a tudomány területén elért eredményeinek elismeréseként Dálya Gergely csillagásznak. Dálya Gergely számos országos és nemzetközi versenyen elért kiváló helyezéseket tudhat magának. Csillagászati versenyek alkalmával bejárta Brazíliát, Németországot, Lengyelországot. Egyéni illetve csapatmunkában is kiváló helyezéseket ért el. Eddigi eredményeihez gratulálunk, tudományos tevékenységéhez további sikereket kívánunk</w:t>
      </w:r>
      <w:r>
        <w:rPr>
          <w:sz w:val="36"/>
          <w:szCs w:val="36"/>
        </w:rPr>
        <w:t xml:space="preserve">. </w:t>
      </w:r>
      <w:r>
        <w:rPr>
          <w:sz w:val="28"/>
          <w:szCs w:val="28"/>
        </w:rPr>
        <w:t xml:space="preserve">Budapest Főváros XVI. kerületi Önkormányzat Képviselő-testületének Kulturális és Sport Bizottsága a Budapest Főváros XVI. kerület Sporttehetsége pályázaton elismerésben és 12 hónapon keresztül pénzbeli támogatásban részesíti a következő sportolókat. Megkérném őket, hogy fáradjanak fel a színpadra. Berta-Donnert Attila vívó, Dömötör Róbert jégkorongozó, Gyürkés Viktória atléta, Heller Dániel jégkorongozó, Kecskés Levente Zsolt atléta, Ludwig Benjamin atléta, Magát Gábor súlyemelő, Magát Krisztina súlyemelő, Paulovics Péter gyorskorcsolyázó, Sebestyén Dávid jégkorongozó, Sedlmayer Tamás vízilabdázó és Somogyi Vivien jégkorongozó, akinek a díját átveszi a kitüntetett édesanyja. Eddigi eredményeikhez gratulálunk, további sikeres felkészülést és versenyzést kívánunk nekik. És megkérem őket, hogy fáradjanak a helyükre. Hagyományainknak megfelelően a március 15-ei ünnepi díszelőadás előtt kerül sor a Budapest Főváros XVI. kerület Díszpolgára, valamint a Budapest Főváros XVI. Kerületéért kitüntetések átadására. Tisztelt Hölgyeim és Uram, kedves ünneplő vendégeink. Budapest Főváros XVI. Kerületéért kitüntető címet az idei évben öt köztünk élő nagyszerű ember veheti át. A Képviselő-testület kitüntetettje 1978 óta él a kerületben. Társadalmi tevékenységét 1990-ben kezdte a KDNP XVI. kerületi szervezetében. Aktívan kivette a részét a hívek, különösen az idősebbek segítésében és támogatásában. 1998-ban megalapította a XVI. kerületi Görög Katolikusok Kulturális Egyesületét. </w:t>
      </w:r>
      <w:r>
        <w:rPr>
          <w:color w:val="000000"/>
          <w:sz w:val="28"/>
          <w:szCs w:val="28"/>
        </w:rPr>
        <w:t xml:space="preserve">1999-ben segítségével jöhetett létre az Árpádföldi Közösségi Egyesület, melynek 2006. óta az elnöki tisztét is betölti. Vezetésével az egyesület céljául tűzte ki az árpádföldiek, különösen az idősebbek összefogását és segítését. </w:t>
      </w:r>
      <w:r>
        <w:rPr>
          <w:sz w:val="28"/>
          <w:szCs w:val="28"/>
        </w:rPr>
        <w:t>Mindig szem előtt tartotta a helyi közösség érdekeinek érvényesítését. Kezdeményezte, hogy létesüljön Árpádföldön is 1956-os emlékhely. Tóth Ilonka köztéri szobrát 2003-ban avatták fel. A Képviselő-testület</w:t>
      </w:r>
      <w:r>
        <w:rPr>
          <w:b/>
          <w:sz w:val="28"/>
          <w:szCs w:val="28"/>
        </w:rPr>
        <w:t xml:space="preserve"> </w:t>
      </w:r>
      <w:r>
        <w:rPr>
          <w:sz w:val="28"/>
          <w:szCs w:val="28"/>
        </w:rPr>
        <w:t>BUDAPEST FŐVÁROS XVI. KERÜLETÉÉRT</w:t>
      </w:r>
      <w:r>
        <w:rPr>
          <w:b/>
          <w:sz w:val="28"/>
          <w:szCs w:val="28"/>
        </w:rPr>
        <w:t xml:space="preserve"> </w:t>
      </w:r>
      <w:r>
        <w:rPr>
          <w:bCs/>
          <w:iCs/>
          <w:sz w:val="28"/>
          <w:szCs w:val="28"/>
        </w:rPr>
        <w:t>kitüntetést adományoz Balázs Gyula</w:t>
      </w:r>
      <w:r>
        <w:rPr>
          <w:b/>
          <w:bCs/>
          <w:iCs/>
          <w:sz w:val="28"/>
          <w:szCs w:val="28"/>
        </w:rPr>
        <w:t xml:space="preserve"> </w:t>
      </w:r>
      <w:r>
        <w:rPr>
          <w:bCs/>
          <w:iCs/>
          <w:sz w:val="28"/>
          <w:szCs w:val="28"/>
        </w:rPr>
        <w:t>részére. A kitüntetést Balázs Gyula távollétében fia</w:t>
      </w:r>
      <w:r>
        <w:rPr>
          <w:b/>
          <w:bCs/>
          <w:iCs/>
          <w:sz w:val="28"/>
          <w:szCs w:val="28"/>
        </w:rPr>
        <w:t xml:space="preserve"> </w:t>
      </w:r>
      <w:r>
        <w:rPr>
          <w:bCs/>
          <w:iCs/>
          <w:sz w:val="28"/>
          <w:szCs w:val="28"/>
        </w:rPr>
        <w:t xml:space="preserve">vesz át. Kitüntetettünk születése óta kerületi lakos, fényképész, újságíró, fotóriporter, 10 éve a XVI. kerületi Újság munkatársa, Az ART 16, a Corvin Művészklub, 2012. óta pedig a MUOSZ tagja. Nemcsak a galériák krónikásaként, hanem résztvevőjeként is jelentős sikereket ért el. Több kiállításon mutatkozott be fotóival. Szakmai tevékenységét magas színvonalon, naprakészség, precízség, pontosság, rátermettség, önmagával szemben támasztott maximalizmus jellemzi. Életét és munkáját el sem tudja képzelni máshol, minden a kerülethez köti: munkája, tervei, barátai. Ő az az újságíró, akinek az írásait keresi és érti az olvasó. Segítőkész, szerény, csendes, de határozott természetét a köz szolgálatába állította, a kerület krónikusaként képeivel és írásaival őrzi meg jelenünket a jövő generációinak. A művészetben és a kultúrában, a helyi események megörökítésében vállalt kiemelkedő tevékenységéért </w:t>
      </w:r>
      <w:r>
        <w:rPr>
          <w:sz w:val="28"/>
          <w:szCs w:val="28"/>
        </w:rPr>
        <w:t>BUDAPEST FŐVÁROS XVI. KERÜLETÉÉRT</w:t>
      </w:r>
      <w:r>
        <w:rPr>
          <w:bCs/>
          <w:iCs/>
          <w:sz w:val="28"/>
          <w:szCs w:val="28"/>
        </w:rPr>
        <w:t xml:space="preserve"> kitüntetést adományozunk Mészáros Tibor részére. </w:t>
      </w:r>
    </w:p>
    <w:p>
      <w:pPr>
        <w:pStyle w:val="Normal"/>
        <w:jc w:val="both"/>
        <w:rPr>
          <w:bCs/>
          <w:iCs/>
          <w:sz w:val="28"/>
          <w:szCs w:val="28"/>
          <w:u w:val="single"/>
        </w:rPr>
      </w:pPr>
      <w:r>
        <w:rPr>
          <w:bCs/>
          <w:iCs/>
          <w:sz w:val="28"/>
          <w:szCs w:val="28"/>
          <w:u w:val="single"/>
        </w:rPr>
      </w:r>
      <w:r>
        <w:br w:type="page"/>
      </w:r>
    </w:p>
    <w:p>
      <w:pPr>
        <w:pStyle w:val="Normal"/>
        <w:jc w:val="both"/>
        <w:rPr>
          <w:bCs/>
          <w:iCs/>
          <w:sz w:val="28"/>
          <w:szCs w:val="28"/>
        </w:rPr>
      </w:pPr>
      <w:r>
        <w:rPr>
          <w:bCs/>
          <w:iCs/>
          <w:sz w:val="28"/>
          <w:szCs w:val="28"/>
        </w:rPr>
      </w:r>
    </w:p>
    <w:p>
      <w:pPr>
        <w:pStyle w:val="Normal"/>
        <w:jc w:val="both"/>
        <w:rPr>
          <w:bCs/>
          <w:iCs/>
          <w:caps/>
          <w:sz w:val="28"/>
          <w:szCs w:val="28"/>
          <w:u w:val="single"/>
        </w:rPr>
      </w:pPr>
      <w:r>
        <w:rPr>
          <w:bCs/>
          <w:iCs/>
          <w:caps/>
          <w:sz w:val="28"/>
          <w:szCs w:val="28"/>
          <w:u w:val="single"/>
        </w:rPr>
        <w:t>Mészáros Tibor</w:t>
      </w:r>
    </w:p>
    <w:p>
      <w:pPr>
        <w:pStyle w:val="Normal"/>
        <w:jc w:val="both"/>
        <w:rPr>
          <w:bCs/>
          <w:iCs/>
          <w:sz w:val="28"/>
          <w:szCs w:val="28"/>
        </w:rPr>
      </w:pPr>
      <w:r>
        <w:rPr>
          <w:bCs/>
          <w:iCs/>
          <w:sz w:val="28"/>
          <w:szCs w:val="28"/>
        </w:rPr>
        <w:t xml:space="preserve">Tisztelt Hölgyeim és Uraim! Néhány mondatot szeretnék szólni. Először is, ha valakit kitüntetnek, akkor lehet, hogy megszaporodnak az irigyei, és nem szeretném az ő számukat szaporítani azzal, hogy egy kis hiba csúszott itt az ismertetőbe, a Corvin Művészklubnak nem voltam sohase tagja. Nem mintha szégyellném, ha tagja lettem volna, de az a tény, hogy nem voltam. A másik, amit el szeretnék mondani, hogy amikor az ember értesül arról, hogy itt fog állni ezen a színpadon, akkor olyan érdekes érzések fogják el, engem, nekem egy történet jutott eszembe. Valószínűleg az idősebbek emlékeznek Suka Sándor színművészre, aki a háború kitörésekor a Weisz-Manfréd Rt. dolgozója volt Csepelen, és megkapta a behívóját, és a hadiüzemek dolgozóit nem vitték el a frontra és elment a Weiss Manfrédhez kérni egy aláírást az ő mentesítő papírjára. Erre a Weiss Manfréd mélyen beleslukkolt a szivarjába, hátralépett, végignézett a 48 kilós Suka Sándoron, és azt mondta, hogy Suka, ennyire rosszul állunk, hogy már magára is szükségük van? Valami hasonló érzés keletkezett bennem is, de aztán, amikor végigpillantottam a névsoron, hogy kikkel együtt kerültem ide erre a színpadra, akkor ez az érzés abszolút elmúlt, és most elmondhatom, hogy ennek nagyon örülök, és elmondhatom azt is, hogy tudom azt, biztos forrásból, hogy itt, ebben a teremben többen vannak olyanok, akik ugyanúgy örülnek az én kitüntetésemnek, mint én. Azon kívül még egy utolsó mondatot mondanék, hogy név szerint megemlíteném 6 éve elhunyt páromat, Szabó Viktóriát, aki nélkül soha az életbe nem kerültem volna az újságírás közelébe. Köszönöm szépen. </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sz w:val="28"/>
          <w:szCs w:val="28"/>
          <w:u w:val="single"/>
        </w:rPr>
      </w:pPr>
      <w:r>
        <w:rPr>
          <w:sz w:val="28"/>
          <w:szCs w:val="28"/>
          <w:u w:val="single"/>
        </w:rPr>
        <w:t>TOCSENYINSZKY BALÁZS</w:t>
      </w:r>
    </w:p>
    <w:p>
      <w:pPr>
        <w:pStyle w:val="Normal"/>
        <w:jc w:val="both"/>
        <w:rPr>
          <w:sz w:val="28"/>
          <w:szCs w:val="28"/>
        </w:rPr>
      </w:pPr>
      <w:r>
        <w:rPr>
          <w:bCs/>
          <w:iCs/>
          <w:sz w:val="28"/>
          <w:szCs w:val="28"/>
        </w:rPr>
        <w:t>Gratulálunk!</w:t>
      </w:r>
      <w:r>
        <w:rPr>
          <w:sz w:val="28"/>
          <w:szCs w:val="28"/>
        </w:rPr>
        <w:t xml:space="preserve"> A Képviselő-testület kitüntetettje születése óta a XVI. kerületben él. Az István Gimnázium Szimfonikus Zenekarában kezdte zenei és művészi pályafutását, mint nagybőgős, majd szólóénekesként lett ismert. Évekig aktívan tanított, általános iskolai igazgatóhelyettes is volt öt évig, mindemellett gyakran lépett fel az ország számos pódiumán. A magyar sanzonok világát különösen mély hangjával külföldön is megszerettette. Pályájának kiteljesedését televíziós műsorvezetőként, szerkesztőként és producerként érte el. 1988 óta televíziózik. Több csatorna számára készít tudományos ismeretterjesztő, kulturális, sport, képzőművészeti, irodalmi műsorokat, közéleti, egészségügyi és életmód magazinokat. Sose feledkezett meg a kerületről, számos kerületi művész, író, sportoló vagy más, műsorainak vendége, és számos DVD felvételt készített fiatal tehetséges előadóművésznek, akik ezekkel, a felvételekkel indulhattak a világhír felé. Mindezt saját anyagi forrásából finanszírozta. Több, mint száz kiállításon, könyvbemutatón, fórumon, civil szervezetek összejövetelein működött közre előadóként, műsorvezetőként, énekesként. Közszolgálati és televíziós tevékenysége elismeréseként 2011-ben megkapta a Magyar Köztársaság Arany Érdemkeresztjét. A Képviselő-testület BUDAPEST FŐVÁROS XVI. KERÜLETÉÉRT kitüntetést adományoz Paor Lilla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Paor Lilla</w:t>
      </w:r>
    </w:p>
    <w:p>
      <w:pPr>
        <w:pStyle w:val="Normal"/>
        <w:jc w:val="both"/>
        <w:rPr/>
      </w:pPr>
      <w:r>
        <w:rPr>
          <w:sz w:val="28"/>
          <w:szCs w:val="28"/>
        </w:rPr>
        <w:t>Hölgyeim és Uraim! Én csak azt szeretném mondani, hogy szívbő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OCSENYINSZKY BALÁZS</w:t>
      </w:r>
    </w:p>
    <w:p>
      <w:pPr>
        <w:pStyle w:val="Normal"/>
        <w:jc w:val="both"/>
        <w:rPr>
          <w:sz w:val="28"/>
          <w:szCs w:val="28"/>
        </w:rPr>
      </w:pPr>
      <w:r>
        <w:rPr>
          <w:sz w:val="28"/>
          <w:szCs w:val="28"/>
        </w:rPr>
        <w:t>A Képviselő-testület XVI. kerületéért díjban részesít egy házaspárt is: A XVI. kerületben születtek. Itt voltak általános, majd középiskolások. Itt érettségiztek. Már megismerkedésük előtt ugyanabba a Sasvár utcai katolikus templomba jártak, ahol évekkel később esküvőjüket is tartották. Klára itt tanított. Gábor éveket dolgozott a kerületben, míg újságírói tevékenysége az ország, a világ más területeire is elszólította. A házaspár közös érdeklődése a székely-magyarnak is nevezett ősi rovásírás, amelynek alaposabb elsajátítását 1980-ban kezdték Mindszenty József bíboros úr tudós paptitkára, dr. Zakar András személyes tanítása nyomán. 1998-ban jutottak az ismeretek azon szintjére, hogy a kerületi iskolások számára majd 2000-ben már az egész történelmi hazára kiterjedő Kárpát-medencei Rovásírásversenyt szerveztek, amelynek döntőit 2010-ig a kerületi Móra Ferenc Általános Iskolában tartották. A tíz esztendő alatt a versenyekre érkezők, Klára Új rovásírás tankönyv nem csak gyerekeknek című kiadványából felkészült tanulók, valamint tanáraik, szüleik magukkal vitték az iskola és a kerület hírét a Délvidéktől Kárpátaljáig, a Felvidéktől Erdélyig, és a Muravidéktől Horvátországig. Gábor elnökletével létrehozták a kizárólag hiteles és bizonyítható emlékek bemutatását, tanítását és a névadó iránti tiszteletüket célzó Forrai Sándor Rovásíró Kört. Tevékenységüket több szervezet is elismerte. Tiszteletbeli tagjai a Magyar Hagyományőr Világszövetségnek, a Történelmi Vitézi Rendnek, a Székely Nemzeti Tanácsnak. Ez utóbbi a Gábor Áron-díjjal tüntette ki mindkettőjüket. Szakács Gábor indította el 2007-ben Magyarországon a Csíkszeredáról indult, rovásfeliratos településtábla állító mozgalmat. Tette és teszi ezt pártpolitikától mentesen, székely zászló átadásával. Hivatalos, címeres, közigazgatási táblaként ezek első ízben a XVI. kerületben jelentek meg. A házaspár szerteágazó tevékenysége során soha nem felejtették el, hogy a főváros XVI. kerületéből származnak, itt élnek és itt érzik magukat otthon. A Képviselő-testület BUDAPEST FŐVÁROS XVI. KERÜLETÉÉRT kitüntetést adományoz Szakács Gábor és Friedrich Klára rész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Friedrich Klára</w:t>
      </w:r>
    </w:p>
    <w:p>
      <w:pPr>
        <w:pStyle w:val="Normal"/>
        <w:jc w:val="both"/>
        <w:rPr>
          <w:sz w:val="28"/>
          <w:szCs w:val="28"/>
        </w:rPr>
      </w:pPr>
      <w:r>
        <w:rPr>
          <w:sz w:val="28"/>
          <w:szCs w:val="28"/>
        </w:rPr>
        <w:t>Köszönöm szépen. Kettőnk közül én szoktam kevesebbet beszélni, így most csak annyit szeretnék mondani, hogy nagyon köszönöm a XVI. kerületi Önkormányzatnak a rovásírásversenyek támogatását, köszönöm volt igazgatónőmnek, dr. Jeszenszkyné Gallai Gabriellának, hogy az iskolában rendezhettük ezeket, a versenyeket, és különösen köszönöm azt, hogy ezek a települési beköszönő táblák, amelyeket most már lassan egész Magyarországon ismernek, és utánoznak, az „Isten” szóval kezdődnek. Tehát „Isten” hozta a XVI. kerületben és ennek településrészein. Köszönöm szépen az egész XVI. kerületnek, barátainknak, akik eljöttek velünk és csodálatos itt élni a kerületben, ez segített át nagyon sok nehézségen, hiszen koromnál fogva, életem legnagyobb részét sajnos a kommunizmusban éltem, de remélem, hogy ezen már túl vagy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KÁCS GÁBOR</w:t>
      </w:r>
    </w:p>
    <w:p>
      <w:pPr>
        <w:pStyle w:val="Normal"/>
        <w:jc w:val="both"/>
        <w:rPr>
          <w:sz w:val="28"/>
          <w:szCs w:val="28"/>
        </w:rPr>
      </w:pPr>
      <w:r>
        <w:rPr>
          <w:sz w:val="28"/>
          <w:szCs w:val="28"/>
        </w:rPr>
        <w:t>Szeretve tisztelt Magyar Nemzet és kerületi társaim, valamint székely magyar társaim, akik a kerületben laknak. Feleségem figyelmeztetésnek szánta, hogy ő beszél kevesebbet, azaz nehogy túlzottan hosszúra nyújtsam, de a meghatottság úgysem teszi ezt lehetővé. Azonban egy rendkívül fontos esemény kapcsán mégis egy bejelentést kell, hogy tegyek. Előtte azonban hadd mondjam el azt, amit nem mondhattak el mások helyettem, ez pedig az, hogy hálás köszönetem, Kovács Péter polgármester úrnak, aki ezeket, a versenyeket, a döntőket a Móra Ferenc iskolában többször is személyesen meglátogatta, köszöntötte, Kovács Raymund alpolgármester úr pedig díjakat osztott át, a gyerekekkel találkozott. Nem nagyon tudok olyasmiről, vagy olyan döntőről, hisz nem is tudhatok, csak itt volt mindig Budapesten, és egyszer Pécsen, ahol ilyesmi előfordult, az önkormányzat vezetése részéről. Ugyancsak meg kell, hogy említsem, hogy azok a táblák, amit feleségem említett, tehát a rovásfeliratos településtáblák, amelyek pártpolitika mentesen székely zászló átadásával kezdődtek, hogy később más irányt vettek, az nem a mi bűnünk. Viszont ebben a kerületben történt meg, hogy Magyarországon először közigazgatásilag hivatalos táblát a kerület minden átvezető útjára kihelyeztek, székely zászló átadásával felavattak, tehát lényegében ez Magyarországon itt történt meg először, Kovács Péter polgármester úr segítségével és közreműködésével. A bejelentés pedig a következő: ami talán másfél hetes, vagy még annyi sincs, és jövő szombaton fog megtörténni. A mi tevékenységünket feleségemmel a rovásírás tölti ki 90%-ban. 30 év óta. És bízunk benne, hogy valameddig még ki fogja tölteni, ha a jó Isten megadja. Azok a személyek, akik úgy a kerületben, az iskolákban, tanárok, szülők, gyerekek, tanítók, szakkörök szerte az egész Kárpát-hazában felvállalták, elmondhatják magukról, hogy nem hiába tették azt évek óta, még akkor is, ha egyesek gúnyolódtak rajtuk, kriksz-kraksznak nevezték, vagy őket bohócoknak. A Forrai Sándor rovásíró kör pályázatként benyújtotta a Magyar Örökség díjra Forrai Sándort, tehát a kör névadóját, aki nélkül nem lenne ma Magyarországon rovásírás. Aki fölvállalta volna ilyen mértékben a II. Világháború után. A Magyar Örökség és Európa Bizottság a pályázatot elfogadta, és jövő szombaton a Magyar Tudományos Akadémia Dísztermében posztumusz átadja a Magyar Örökség díjat Forrai Sándornak a rovásírás kutatásáért. És ettől kezdve már nem lehet azt mondani, hogy ez már csak néhány ember hóbortja. A méltatást feleségem, Friedrich Klára fogja mondani, a díjat pedig Forrai tanár úr fiával én veszem át. És nem hallgathatom el, hogy ennek a beadványnak a legfőbb támogatója nem tudom, ha most megkérdezném kitalálnák-e, hogy kinek a nevét akarom mondani, úgy hívják, dr. Hoffmann Rózsa közoktatásért felelős államtitkár. Köszönöm neki, hogy odaállt, pártpolitika mentesen, és ha minden igaz, szeptembertől a nemzeti alaptanterv kerettantervű választható tantárgya, illetve oktatási órai anyaga lesz. Köszönöm szépen a megtisztelő figyelmet és mindazoknak, akik bennünket feleségemmel hozzásegítettek, hogy ezt az eredményt elérjük, és ezt elmondhassam Önöknek. Isten áldja Önö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ívből gratulálok minden eddigi díjazottnak és egy bakit elkövettünk. Kővári Tamás atlétát nem szólítottuk a színpadra, aki Sporttehetség díjban részesül. Arra kérném, hogy akkor most jöjjön föl és vegye át a díj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OCSENYINSZKY BALÁZS</w:t>
      </w:r>
    </w:p>
    <w:p>
      <w:pPr>
        <w:pStyle w:val="Normal"/>
        <w:jc w:val="both"/>
        <w:rPr>
          <w:sz w:val="28"/>
          <w:szCs w:val="28"/>
        </w:rPr>
      </w:pPr>
      <w:r>
        <w:rPr>
          <w:sz w:val="28"/>
          <w:szCs w:val="28"/>
        </w:rPr>
        <w:t xml:space="preserve">És most jöjjön a 2013-ban az év díszpolgári cím díjazottja. Családjával, feleségével és két gyermekével kerületünkben, Sashalmon él. Munkája a tudományokhoz köti. Egyetemes és magyar jogtörténetet, valamint magyar alkotmány- és közigazgatás-történetet oktat a Pázmány Péter Katolikus és az Eötvös Lóránt Tudomány Egyetemen. Mindkét egyetem docense. Előadásai népszerűek, hatalmas tárgyi tudással rendelkezik és nagy gyakorlattal, rendkívül közérthetően fogalmaz. Aktív társadalmi életet él kerületi és országos szinten is. A Hittel a Nemzetért Alapítvány kuratóriumának elnöke. 2012 őszén eredményes munkájának köszönhetően a Mindszenty Bizottság emlékérmét és kitüntetését vehette át a Parlamentben a Hittel a Nemzetért Alapítvány nevében. Részt vett a Wass Albert Bizottság munkájában, valamint komoly érdemeket szerzett a Mindszenty József bíboros érsek és hercegprímás első magyarországi köztéri szobrának felállításában. Számos értékes történelmi előadása hangzott el a XVI. kerület különböző rendezvényein. Budapest Főváros XVI. kerületi Önkormányzatának Képviselő-testülete 2013-ban a </w:t>
      </w:r>
      <w:r>
        <w:rPr>
          <w:caps/>
          <w:sz w:val="28"/>
          <w:szCs w:val="28"/>
        </w:rPr>
        <w:t>Budapest Főváros</w:t>
      </w:r>
      <w:r>
        <w:rPr>
          <w:sz w:val="28"/>
          <w:szCs w:val="28"/>
        </w:rPr>
        <w:t xml:space="preserve"> XVI. </w:t>
      </w:r>
      <w:r>
        <w:rPr>
          <w:caps/>
          <w:sz w:val="28"/>
          <w:szCs w:val="28"/>
        </w:rPr>
        <w:t>kerület Díszpolgára</w:t>
      </w:r>
      <w:r>
        <w:rPr>
          <w:sz w:val="28"/>
          <w:szCs w:val="28"/>
        </w:rPr>
        <w:t xml:space="preserve"> címet adományozza dr. Horváth Attila részére. Tisztelt Hölgyeim és Uraim! Ünnepi műsorunk első része ezennel véget ért. Következik ünnepi díszelőadásunk Nemzeti Ünnepünk az 1848/49-es Forradalom és Szabadságharc 165. évfordulója tiszteletére. A mai díszelőadásunk címe: Ünnep. A Bihari János táncegyüttes előadásában. Az együttes 2012. decemberében kapta meg a kitüntető Prima Primissima díjat. Az együttes 1954-ben alakult Novák Ferenc Kossuth-díjas érdemes művész vezetésével a magyarság néptánc kultúrájának, hagyományainak őrzésére, ápolására, korszerű bemutatására itthon és külföldön. Amit ma láthatunk: Bonchidai párok, Magyarfalvi muzsika a Gázsa zenekar előadásában, Szentiváni dalok, Három falu három tánc, Szatmári figurák, Legényesek, csárdás és ropogós a Nádasmentén. Koreográfusok: Foltin Jolán, Juhász Zsolt, Lengyel Szabolcs, Végső Miklós. Közreműködik a Gázsa zenekar. Művészeti vezető: Neuwirth Panni. Az ünnepi előadáshoz mindenkinek jó szórakozást kívánok! </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36"/>
          <w:szCs w:val="36"/>
        </w:rPr>
      </w:pPr>
      <w:r>
        <w:rPr>
          <w:sz w:val="36"/>
          <w:szCs w:val="36"/>
        </w:rPr>
      </w:r>
      <w:bookmarkStart w:id="2" w:name="OLE_LINK2"/>
      <w:bookmarkStart w:id="3" w:name="OLE_LINK1"/>
      <w:bookmarkStart w:id="4" w:name="OLE_LINK2"/>
      <w:bookmarkStart w:id="5" w:name="OLE_LINK1"/>
      <w:bookmarkEnd w:id="4"/>
      <w:bookmarkEnd w:id="5"/>
    </w:p>
    <w:p>
      <w:pPr>
        <w:pStyle w:val="Normal"/>
        <w:jc w:val="both"/>
        <w:rPr>
          <w:sz w:val="36"/>
          <w:szCs w:val="36"/>
        </w:rPr>
      </w:pPr>
      <w:r>
        <w:rPr>
          <w:sz w:val="36"/>
          <w:szCs w:val="36"/>
        </w:rPr>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2:00Z</dcterms:created>
  <dc:creator>USER</dc:creator>
  <dc:description/>
  <cp:keywords/>
  <dc:language>en-US</dc:language>
  <cp:lastModifiedBy>Herga Marcsi</cp:lastModifiedBy>
  <cp:lastPrinted>2013-03-19T11:44:00Z</cp:lastPrinted>
  <dcterms:modified xsi:type="dcterms:W3CDTF">2013-03-19T11:51:00Z</dcterms:modified>
  <cp:revision>3</cp:revision>
  <dc:subject/>
  <dc:title>MŰSORVEZETŐ</dc:title>
</cp:coreProperties>
</file>