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/>
        <w:drawing>
          <wp:inline distT="0" distB="0" distL="0" distR="0">
            <wp:extent cx="77089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Számítógépes jegyzőköny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013. március 27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Nyílt 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2pt;height:90pt;mso-wrap-distance-left:5.7pt;mso-wrap-distance-right:5.7pt;mso-wrap-distance-top:5.7pt;mso-wrap-distance-bottom:5.7pt;margin-top:10.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Számítógépes jegyzőkönyv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013. március 27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Nyílt 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Budapest Főváros XVI. kerületi Önkormányzat Képviselő-testület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File: C:\testulet\2013_03_27\2013 március 27 001.re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13.03.27, 13:5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</w:rPr>
        <w:t>J E G Y Z Ő K Ö N Y V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Pult</w:t>
        <w:tab/>
        <w:t>Név</w:t>
        <w:tab/>
        <w:t>Voks</w:t>
        <w:tab/>
        <w:t>Frakci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</w:t>
        <w:tab/>
        <w:t>Kovács Péter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</w:t>
        <w:tab/>
        <w:t>Kovács Raymund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3</w:t>
        <w:tab/>
        <w:t>Dr. Csomor Erv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4</w:t>
        <w:tab/>
        <w:t>Dr. Környeiné Rácz Katal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</w:t>
        <w:tab/>
        <w:t>Szatmáry Lászl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</w:t>
        <w:tab/>
        <w:t>Ács Anik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7</w:t>
        <w:tab/>
        <w:t>Szász József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8</w:t>
        <w:tab/>
        <w:t>Vincze Ágne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9</w:t>
        <w:tab/>
        <w:t>Horváth Jáno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0</w:t>
        <w:tab/>
        <w:t>Kratofil Zita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1</w:t>
        <w:tab/>
        <w:t>Dr. Varga János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2</w:t>
        <w:tab/>
        <w:t>Gilyén Ince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3</w:t>
        <w:tab/>
        <w:t>Szabó Barbara</w:t>
        <w:tab/>
        <w:t>1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4</w:t>
        <w:tab/>
        <w:t>Győri-Molnár Lajos</w:t>
        <w:tab/>
        <w:t>1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6</w:t>
        <w:tab/>
        <w:t>Abonyi Jáno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7</w:t>
        <w:tab/>
        <w:t>Kolozs András</w:t>
        <w:tab/>
        <w:t>1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8</w:t>
        <w:tab/>
        <w:t>Vendég 2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19</w:t>
        <w:tab/>
        <w:t>Vendég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0</w:t>
        <w:tab/>
        <w:t>Ancsin László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21</w:t>
        <w:tab/>
        <w:t>Dr. Büki Tamás</w:t>
        <w:tab/>
        <w:t>1</w:t>
        <w:tab/>
        <w:t>CIVIL MOZGALO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  </w:t>
        <w:tab/>
        <w:t>Száma: 13.03.27/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1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08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  </w:t>
        <w:tab/>
        <w:t>Száma: 2013.03.27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2  </w:t>
        <w:tab/>
        <w:t>Száma: 13.03.27/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1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09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2  </w:t>
        <w:tab/>
        <w:t>Száma: 2013.03.27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3  </w:t>
        <w:tab/>
        <w:t>Száma: 13.03.27/0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1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10/2013. Kt. ha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3  </w:t>
        <w:tab/>
        <w:t>Száma: 2013.03.27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58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4  </w:t>
        <w:tab/>
        <w:t>Száma: 13.03.27/1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1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1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4  </w:t>
        <w:tab/>
        <w:t>Száma: 2013.03.27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2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3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Gilyén I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5  </w:t>
        <w:tab/>
        <w:t>Száma: 13.03.27/2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1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7/2013. rendel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5  </w:t>
        <w:tab/>
        <w:t>Száma: 2013.03.27/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3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8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6  </w:t>
        <w:tab/>
        <w:t>Száma: 13.03.27/3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4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>112/2013. Kt. hat.</w:t>
      </w:r>
      <w:r>
        <w:rPr>
          <w:rFonts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6  </w:t>
        <w:tab/>
        <w:t>Száma: 2013.03.27/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4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1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ncsin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7  </w:t>
        <w:tab/>
        <w:t>Száma: 13.03.27/4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3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4</w:t>
        <w:tab/>
        <w:t>93.33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Tart.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7  </w:t>
        <w:tab/>
        <w:t>Száma: 2013.03.27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5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0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8  </w:t>
        <w:tab/>
        <w:t>Száma: 13.03.27/5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Minősített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4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4</w:t>
        <w:tab/>
        <w:t>93.33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Horváth János</w:t>
        <w:tab/>
        <w:t>Igen</w:t>
        <w:tab/>
        <w:t>FIDESZ</w:t>
        <w:tab/>
        <w:t>Kolozs András</w:t>
        <w:tab/>
        <w:t>Igen</w:t>
        <w:tab/>
        <w:t>MSZ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Péter</w:t>
        <w:tab/>
        <w:t>Igen</w:t>
        <w:tab/>
        <w:t>FIDESZ</w:t>
        <w:tab/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Környeiné Rácz Katalin</w:t>
        <w:tab/>
        <w:t>Igen</w:t>
        <w:tab/>
        <w:t>FIDESZ</w:t>
        <w:tab/>
        <w:t>Kratofil Zita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bó Barbara</w:t>
        <w:tab/>
        <w:t>Igen</w:t>
        <w:tab/>
        <w:t>LMP</w:t>
        <w:tab/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atmáry László</w:t>
        <w:tab/>
        <w:t>Igen</w:t>
        <w:tab/>
        <w:t>FIDESZ</w:t>
        <w:tab/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Nem</w:t>
        <w:tab/>
        <w:t>JOBBI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8  </w:t>
        <w:tab/>
        <w:t>Száma: 2013.03.27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6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2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9  </w:t>
        <w:tab/>
        <w:t>Száma: 13.03.27/6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5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9  </w:t>
        <w:tab/>
        <w:t>Száma: 2013.03.27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7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5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Horváth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0  </w:t>
        <w:tab/>
        <w:t>Száma: 13.03.27/7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6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0  </w:t>
        <w:tab/>
        <w:t>Száma: 2013.03.27/7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8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67/2013. sz. előter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8"/>
        </w:rPr>
        <w:t>Szavazás eredmény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#: 11  </w:t>
        <w:tab/>
        <w:t>Száma: 13.03.27/8/0/A/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Ideje: 2013 március 27 14:2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Típusa: Nyí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Határozat;</w:t>
        <w:tab/>
        <w:t>Elfogad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gyszerű szavazá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Tárgya: </w:t>
      </w:r>
      <w:r>
        <w:rPr>
          <w:b/>
          <w:color w:val="FF0000"/>
          <w:sz w:val="28"/>
        </w:rPr>
        <w:t xml:space="preserve">117/2013. Kt. ha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0"/>
        </w:rPr>
        <w:t>Megjegyzé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bonyi János</w:t>
        <w:tab/>
        <w:t>Igen</w:t>
        <w:tab/>
        <w:t>MSZP</w:t>
        <w:tab/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Csomor Ervin</w:t>
        <w:tab/>
        <w:t>Igen</w:t>
        <w:tab/>
        <w:t>FIDESZ</w:t>
        <w:tab/>
        <w:t>Gilyén Ince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Győri-Molnár Lajos</w:t>
        <w:tab/>
        <w:t>Igen</w:t>
        <w:tab/>
        <w:t>JOBBIK</w:t>
        <w:tab/>
        <w:t>Horváth János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lozs András</w:t>
        <w:tab/>
        <w:t>Igen</w:t>
        <w:tab/>
        <w:t>MSZP</w:t>
        <w:tab/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ovács Raymund</w:t>
        <w:tab/>
        <w:t>Igen</w:t>
        <w:tab/>
        <w:t>FIDESZ</w:t>
        <w:tab/>
        <w:t>Dr. Környeiné Rác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ratofil Zita</w:t>
        <w:tab/>
        <w:t>Igen</w:t>
        <w:tab/>
        <w:t>KDNP</w:t>
        <w:tab/>
        <w:t>Szabó Barbara</w:t>
        <w:tab/>
        <w:t>Igen</w:t>
        <w:tab/>
        <w:t>LM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Szász József</w:t>
        <w:tab/>
        <w:t>Igen</w:t>
        <w:tab/>
        <w:t>FIDESZ</w:t>
        <w:tab/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Varga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Dr. Büki Tamás</w:t>
        <w:tab/>
        <w:t>Távol</w:t>
        <w:tab/>
        <w:t>CIVIL MOZGALOM</w:t>
        <w:tab/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 xml:space="preserve">11  </w:t>
        <w:tab/>
        <w:t>Száma: 2013.03.27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80" w:leader="none"/>
          <w:tab w:val="left" w:pos="3820" w:leader="none"/>
          <w:tab w:val="left" w:pos="4680" w:leader="none"/>
          <w:tab w:val="left" w:pos="7520" w:leader="none"/>
          <w:tab w:val="left" w:pos="8360" w:leader="none"/>
        </w:tabs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0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Beszámoló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11 Napirendi pont  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FF0000"/>
          <w:sz w:val="20"/>
        </w:rPr>
        <w:t>-----Előterjesztés (kiegészítése)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center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Képviselői kérdése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abó Barbar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Webdings" w:hAnsi="Webdings"/>
          <w:b/>
          <w:color w:val="008000"/>
        </w:rPr>
        <w:t></w:t>
      </w:r>
      <w:r>
        <w:rPr>
          <w:rFonts w:ascii="Arial" w:hAnsi="Arial"/>
          <w:b/>
          <w:color w:val="008000"/>
          <w:sz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8000"/>
          <w:sz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left" w:pos="6000" w:leader="none"/>
          <w:tab w:val="left" w:pos="740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eb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Webdings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Webdings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1</Words>
  <Characters>11836</Characters>
  <CharactersWithSpaces>10358</CharactersWithSpaces>
  <Company>XVI.ker. Önkormányz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4:00Z</dcterms:created>
  <dc:creator>Herga Marcsi</dc:creator>
  <dc:description/>
  <dc:language>en-US</dc:language>
  <cp:lastModifiedBy/>
  <cp:lastPrinted>2013-03-28T07:32:00Z</cp:lastPrinted>
  <dcterms:modified xsi:type="dcterms:W3CDTF">2013-03-28T14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rga Marcsi</vt:lpwstr>
  </property>
</Properties>
</file>