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 w:val="28"/>
          <w:szCs w:val="28"/>
          <w:u w:val="single"/>
        </w:rPr>
      </w:pPr>
      <w:r>
        <w:rPr>
          <w:caps/>
          <w:color w:val="000000"/>
          <w:sz w:val="28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3. május 8-án (szerdán) a Polgármesteri Hivatal nagytermében (Bp. XVI. Havashalom u. 43.) a Budapest Főváros XVI. Kerületi Önkormányzat Képviselő-testülete 7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ok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38/2013. (V. 8.) Kt. </w:t>
        <w:tab/>
        <w:t>A Képviselő-testület a „</w:t>
      </w:r>
      <w:r>
        <w:rPr>
          <w:sz w:val="28"/>
          <w:szCs w:val="28"/>
        </w:rPr>
        <w:t>Javaslat a Budapest XVI. kerület, 117576/11 hrsz-ú ingatlan elnevezésére” tárgyában benyújtott sürgősségi indítványt a meghívóban 9. sorszám alatt jegyzett napirend után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39/2013. (V. 8.) Kt. </w:t>
        <w:tab/>
        <w:t>A Képviselő-testület a „</w:t>
      </w:r>
      <w:r>
        <w:rPr>
          <w:sz w:val="28"/>
          <w:szCs w:val="28"/>
        </w:rPr>
        <w:t>Javaslat a Magyar Labdarúgó Szövetség által meghirdetett „Országos Pályaépítési Program” pályázatának IV. ütemén való részvételére” tárgyában benyújtott sürgősségi indítványt az előbb behelyezett napirendi pont után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40/2013. (V. 8.) Kt. </w:t>
        <w:tab/>
        <w:t>A Képviselő-testület a „</w:t>
      </w:r>
      <w:r>
        <w:rPr>
          <w:sz w:val="28"/>
          <w:szCs w:val="28"/>
        </w:rPr>
        <w:t>Javaslat a 1163 Budapest, Sashalmi sétány 28. fszt. 1. szám alatti ingatlan megvásárlására” tárgyában benyújtott sürgősségi indítványt zárt ülésen, a meghívóban 11. sorszám alatt jegyzett napirend után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141/2013. (V. 8.) Kt. </w:t>
        <w:tab/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24" w:leader="none"/>
        </w:tabs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73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852"/>
        <w:jc w:val="both"/>
        <w:rPr/>
      </w:pPr>
      <w:r>
        <w:rPr>
          <w:sz w:val="28"/>
          <w:szCs w:val="28"/>
          <w:lang w:eastAsia="hu-HU"/>
        </w:rPr>
        <w:t>2.</w:t>
        <w:tab/>
        <w:t>A Szentmihályi Játszókert Óvoda intézményvezetőjének megbízása a 2013. augusztus 1-jétől 2018. július 31-ig terjedő időszak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Előterjesztő:</w:t>
      </w:r>
      <w:r>
        <w:rPr>
          <w:sz w:val="28"/>
          <w:szCs w:val="28"/>
          <w:lang w:eastAsia="hu-HU"/>
        </w:rPr>
        <w:tab/>
        <w:t>Oktatási, Ifjúság- és Gyermekvédelmi Bizottság</w:t>
      </w:r>
    </w:p>
    <w:p>
      <w:pPr>
        <w:pStyle w:val="Normal"/>
        <w:ind w:left="73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852"/>
        <w:jc w:val="both"/>
        <w:rPr/>
      </w:pPr>
      <w:r>
        <w:rPr>
          <w:sz w:val="28"/>
          <w:szCs w:val="28"/>
          <w:lang w:eastAsia="hu-HU"/>
        </w:rPr>
        <w:t>3.</w:t>
        <w:tab/>
        <w:t>Javaslat Kertváros Kártya kibocsátásáról és használatáról szóló rendelet módosítására</w:t>
      </w:r>
    </w:p>
    <w:p>
      <w:pPr>
        <w:pStyle w:val="Normal"/>
        <w:autoSpaceDE w:val="false"/>
        <w:ind w:left="4686" w:hanging="1562"/>
        <w:rPr/>
      </w:pPr>
      <w:r>
        <w:rPr>
          <w:sz w:val="28"/>
          <w:szCs w:val="28"/>
          <w:u w:val="single"/>
          <w:lang w:eastAsia="hu-HU"/>
        </w:rPr>
        <w:t>Előterjesztő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3124" w:hanging="852"/>
        <w:jc w:val="both"/>
        <w:rPr/>
      </w:pPr>
      <w:r>
        <w:rPr>
          <w:sz w:val="28"/>
          <w:szCs w:val="28"/>
          <w:lang w:eastAsia="hu-HU"/>
        </w:rPr>
        <w:t>4.</w:t>
        <w:tab/>
        <w:t>Javaslat a Budapest XVI. kerületi Polgármesteri Hivatal Alapító Okiratának, valamint Szervezeti és Működési Szabályzatának módosítására</w:t>
      </w:r>
    </w:p>
    <w:p>
      <w:pPr>
        <w:pStyle w:val="Normal"/>
        <w:autoSpaceDE w:val="false"/>
        <w:ind w:left="4686" w:hanging="1562"/>
        <w:jc w:val="both"/>
        <w:rPr/>
      </w:pPr>
      <w:r>
        <w:rPr>
          <w:sz w:val="28"/>
          <w:szCs w:val="28"/>
          <w:u w:val="single"/>
          <w:lang w:eastAsia="hu-HU"/>
        </w:rPr>
        <w:t>Előterjesztő:</w:t>
      </w:r>
      <w:r>
        <w:rPr>
          <w:sz w:val="28"/>
          <w:szCs w:val="28"/>
          <w:lang w:eastAsia="hu-HU"/>
        </w:rPr>
        <w:tab/>
        <w:t>Dr. Csomor Ervin alpolgármester és Ancsin László jegyző</w:t>
      </w:r>
    </w:p>
    <w:p>
      <w:pPr>
        <w:pStyle w:val="Normal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3124" w:hanging="852"/>
        <w:jc w:val="both"/>
        <w:rPr/>
      </w:pPr>
      <w:r>
        <w:rPr>
          <w:sz w:val="28"/>
          <w:szCs w:val="28"/>
          <w:lang w:eastAsia="hu-HU"/>
        </w:rPr>
        <w:t>5.</w:t>
        <w:tab/>
        <w:t>Javaslat a Kertvárosi Egyesített Bölcsőde alapító okiratának módosítására</w:t>
      </w:r>
    </w:p>
    <w:p>
      <w:pPr>
        <w:pStyle w:val="Normal"/>
        <w:autoSpaceDE w:val="false"/>
        <w:ind w:left="4686" w:hanging="1562"/>
        <w:rPr/>
      </w:pPr>
      <w:r>
        <w:rPr>
          <w:sz w:val="28"/>
          <w:szCs w:val="28"/>
          <w:u w:val="single"/>
          <w:lang w:eastAsia="hu-HU"/>
        </w:rPr>
        <w:t>Előterjesztő:</w:t>
      </w:r>
      <w:r>
        <w:rPr>
          <w:sz w:val="28"/>
          <w:szCs w:val="28"/>
          <w:lang w:eastAsia="hu-HU"/>
        </w:rPr>
        <w:tab/>
        <w:t>Dr. Csomor Ervin alpolgármester</w:t>
      </w:r>
    </w:p>
    <w:p>
      <w:pPr>
        <w:pStyle w:val="Normal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3124" w:hanging="852"/>
        <w:jc w:val="both"/>
        <w:rPr/>
      </w:pPr>
      <w:r>
        <w:rPr>
          <w:sz w:val="28"/>
          <w:szCs w:val="28"/>
          <w:lang w:eastAsia="hu-HU"/>
        </w:rPr>
        <w:t>6.</w:t>
        <w:tab/>
        <w:t>Előzetes tájékoztatás a fővárosi településszerkezeti terv és a fővárosi rendezési szabályzat készítésének véleményezési eljárásához</w:t>
      </w:r>
    </w:p>
    <w:p>
      <w:pPr>
        <w:pStyle w:val="Normal"/>
        <w:autoSpaceDE w:val="false"/>
        <w:ind w:left="4686" w:hanging="1562"/>
        <w:rPr/>
      </w:pPr>
      <w:r>
        <w:rPr>
          <w:sz w:val="28"/>
          <w:szCs w:val="28"/>
          <w:u w:val="single"/>
          <w:lang w:eastAsia="hu-HU"/>
        </w:rPr>
        <w:t>Előterjesztő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3124" w:hanging="852"/>
        <w:jc w:val="both"/>
        <w:rPr/>
      </w:pPr>
      <w:r>
        <w:rPr>
          <w:sz w:val="28"/>
          <w:szCs w:val="28"/>
          <w:lang w:eastAsia="hu-HU"/>
        </w:rPr>
        <w:t>7.</w:t>
        <w:tab/>
        <w:t>Javaslat a Kertvárosi Sportlétesítményeket Üzemeltető Kft. 2012. üzleti évről készített éves beszámolójána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Előterjesztő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852"/>
        <w:jc w:val="both"/>
        <w:rPr/>
      </w:pPr>
      <w:r>
        <w:rPr>
          <w:sz w:val="28"/>
          <w:szCs w:val="28"/>
          <w:lang w:eastAsia="hu-HU"/>
        </w:rPr>
        <w:t>8.</w:t>
        <w:tab/>
        <w:t>Javaslat a Kertvárosi Sportlétesítményeket Üzemeltető Kft-vel közszolgáltatási feladatok ellátására vonatkozó szerződés meghosszabb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Előterjesztő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rFonts w:ascii="Times-Bold" w:hAnsi="Times-Bold" w:cs="Times-Bold"/>
          <w:bCs/>
          <w:sz w:val="28"/>
          <w:szCs w:val="28"/>
        </w:rPr>
      </w:pPr>
      <w:r>
        <w:rPr>
          <w:rFonts w:cs="Times-Bold" w:ascii="Times-Bold" w:hAnsi="Times-Bold"/>
          <w:bCs/>
          <w:sz w:val="28"/>
          <w:szCs w:val="28"/>
        </w:rPr>
        <w:t>9.</w:t>
      </w:r>
      <w:r>
        <w:rPr>
          <w:bCs/>
          <w:sz w:val="28"/>
          <w:szCs w:val="28"/>
        </w:rPr>
        <w:tab/>
        <w:t>Javaslat a Budapest XVI. kerület, 117576/11 hrsz-ú ingatlan elnevezésére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</w:r>
    </w:p>
    <w:p>
      <w:pPr>
        <w:pStyle w:val="Normal"/>
        <w:ind w:left="3124" w:hanging="994"/>
        <w:jc w:val="both"/>
        <w:rPr/>
      </w:pPr>
      <w:r>
        <w:rPr>
          <w:rFonts w:cs="Times-Bold" w:ascii="Times-Bold" w:hAnsi="Times-Bold"/>
          <w:bCs/>
          <w:sz w:val="28"/>
          <w:szCs w:val="28"/>
        </w:rPr>
        <w:t>10.</w:t>
        <w:tab/>
        <w:t>Javaslat a Magyar Labdarúgó Szövetség által meghirdetett „Országos Pályaépítési Program” pályázatának IV. ütemén való részvételére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Raymund alpolgármester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left="3124" w:hanging="994"/>
        <w:jc w:val="both"/>
        <w:rPr/>
      </w:pPr>
      <w:r>
        <w:rPr>
          <w:sz w:val="28"/>
          <w:szCs w:val="28"/>
          <w:lang w:eastAsia="hu-HU"/>
        </w:rPr>
        <w:t>11.</w:t>
        <w:tab/>
        <w:t xml:space="preserve">Jelentés az Önkormányzat Képviselő-testülete </w:t>
      </w:r>
      <w:r>
        <w:rPr>
          <w:sz w:val="28"/>
          <w:szCs w:val="28"/>
          <w:u w:val="single"/>
          <w:lang w:eastAsia="hu-HU"/>
        </w:rPr>
        <w:t>zárt</w:t>
      </w:r>
      <w:r>
        <w:rPr>
          <w:sz w:val="28"/>
          <w:szCs w:val="28"/>
          <w:lang w:eastAsia="hu-HU"/>
        </w:rPr>
        <w:t xml:space="preserve"> ülésen hozott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Előterjesztő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994"/>
        <w:jc w:val="both"/>
        <w:rPr/>
      </w:pPr>
      <w:r>
        <w:rPr>
          <w:sz w:val="28"/>
          <w:szCs w:val="28"/>
          <w:lang w:eastAsia="hu-HU"/>
        </w:rPr>
        <w:t>12.</w:t>
        <w:tab/>
        <w:t>Kiss Ákos és Korcz Ibolya részletfizetési kérelmének ügy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Előterjesztő:</w:t>
      </w:r>
      <w:r>
        <w:rPr>
          <w:sz w:val="28"/>
          <w:szCs w:val="28"/>
          <w:lang w:eastAsia="hu-HU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rFonts w:cs="Times-Bold" w:ascii="Times-Bold" w:hAnsi="Times-Bold"/>
          <w:bCs/>
          <w:sz w:val="28"/>
          <w:szCs w:val="28"/>
        </w:rPr>
        <w:t>13.</w:t>
        <w:tab/>
        <w:t>Javaslat a 1163 Budapest, Sashalmi sétány 28. fszt. 1. szám alatti ingatlan megvásárlásár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left="3124" w:hanging="994"/>
        <w:jc w:val="both"/>
        <w:rPr/>
      </w:pPr>
      <w:r>
        <w:rPr>
          <w:sz w:val="28"/>
          <w:szCs w:val="28"/>
          <w:lang w:eastAsia="hu-HU"/>
        </w:rPr>
        <w:t>14.</w:t>
        <w:tab/>
        <w:t>Döntés államháztartáson kívülre elhelyezett pénzeszközök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Előterjesztő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  <w:lang w:eastAsia="hu-HU"/>
        </w:rPr>
        <w:t>15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rPr>
          <w:sz w:val="28"/>
          <w:szCs w:val="28"/>
        </w:rPr>
      </w:pPr>
      <w:r>
        <w:rPr>
          <w:sz w:val="28"/>
          <w:szCs w:val="28"/>
          <w:lang w:eastAsia="hu-HU"/>
        </w:rPr>
        <w:t>16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142/2013. (V. 8.) Kt. </w:t>
        <w:tab/>
        <w:t>Budapest Főváros XVI. kerületi Önkormányzat Képviselő-testülete a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8/2013. (I. 2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5/2013. (III. 27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7/2013. (III. 27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31/2013. (IV. 17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32/2013. (IV. 17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tározatainak végrehajtásáról szóló jelentést elfogadja.</w:t>
      </w:r>
    </w:p>
    <w:p>
      <w:pPr>
        <w:pStyle w:val="BodyTextIndent2"/>
        <w:widowControl w:val="false"/>
        <w:ind w:left="32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3. május 8.</w:t>
      </w:r>
    </w:p>
    <w:p>
      <w:pPr>
        <w:pStyle w:val="BodyTextIndent2"/>
        <w:widowControl w:val="false"/>
        <w:ind w:left="4258" w:hanging="1134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bookmarkStart w:id="0" w:name="hat143"/>
      <w:bookmarkEnd w:id="0"/>
      <w:r>
        <w:rPr>
          <w:sz w:val="28"/>
          <w:szCs w:val="28"/>
        </w:rPr>
        <w:t xml:space="preserve">143/2013. (V. 8.) Kt. </w:t>
        <w:tab/>
        <w:t>Budapest Főváros XVI. kerületi Önkormányzat Képviselő-testülete a 96/2013. (III. 6.) határozatát visszavonja.</w:t>
      </w:r>
    </w:p>
    <w:p>
      <w:pPr>
        <w:pStyle w:val="BodyTextIndent2"/>
        <w:widowControl w:val="false"/>
        <w:ind w:left="2880" w:hanging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widowControl w:val="false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 xml:space="preserve"> 2013. május 8.</w:t>
      </w:r>
    </w:p>
    <w:p>
      <w:pPr>
        <w:pStyle w:val="BodyTextIndent2"/>
        <w:widowControl w:val="false"/>
        <w:ind w:left="4258" w:hanging="113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1" w:name="hat144"/>
      <w:bookmarkEnd w:id="1"/>
      <w:r>
        <w:rPr>
          <w:sz w:val="28"/>
          <w:szCs w:val="28"/>
        </w:rPr>
        <w:t xml:space="preserve">144/2013. (V. 8.) Kt. </w:t>
        <w:tab/>
        <w:t>Budapest Főváros XVI. kerületi Önkormányzat Képviselő-testülete a 423/2012. (XI. 21.) határozatát az alábbiak szerint módosítja:</w:t>
      </w:r>
    </w:p>
    <w:p>
      <w:pPr>
        <w:pStyle w:val="BodyTextIndent2"/>
        <w:widowControl w:val="false"/>
        <w:ind w:left="2880" w:hanging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  <w:lang w:eastAsia="hu-HU"/>
        </w:rPr>
        <w:t>„</w:t>
      </w:r>
      <w:r>
        <w:rPr>
          <w:sz w:val="28"/>
          <w:szCs w:val="28"/>
          <w:lang w:eastAsia="hu-HU"/>
        </w:rPr>
        <w:t>Budapest Főváros XVI. kerületi Önkormányzat Képviselő-testülete megállapítja, hogy a járások kialakításáról, valamint egyes ezzel összefüggő törvények módosításáról szóló 2012. évi XCIII. törvény rendelkezései alapján a Fővárosi Kormányhivatal és Budapest Főváros XVI. Kerületi Önkormányzata között 2012. október 30. napján aláírt megállapodásban foglaltak szerint, figyelemmel az átvett 70 fős köztisztviselői létszámra, továbbá figyelemmel a Klebelsberg Intézményfenntartó Intézet által 2013. január 1-jei hatállyal átvett 5 fős köztisztviselői létszámra, valamint figyelemmel a 21,5 be nem töltött álláshelyre Budapest Főváros XVI. Kerületi Polgármesteri Hivatalának</w:t>
      </w:r>
    </w:p>
    <w:p>
      <w:pPr>
        <w:pStyle w:val="Normal"/>
        <w:autoSpaceDE w:val="false"/>
        <w:ind w:left="3124" w:hanging="0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-</w:t>
        <w:tab/>
        <w:t>2012. december 31. napi záró létszáma: 232,5 fő,</w:t>
      </w:r>
    </w:p>
    <w:p>
      <w:pPr>
        <w:pStyle w:val="Normal"/>
        <w:autoSpaceDE w:val="false"/>
        <w:ind w:left="3124" w:hanging="0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-</w:t>
        <w:tab/>
        <w:t>2013. január 1. napi induló létszáma: 136,0 fő.</w:t>
      </w:r>
    </w:p>
    <w:p>
      <w:pPr>
        <w:pStyle w:val="Normal"/>
        <w:autoSpaceDE w:val="false"/>
        <w:ind w:left="2880" w:hanging="0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3. január 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autoSpaceDE w:val="false"/>
        <w:ind w:left="2880" w:firstLine="1380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Ancsin László jegyző”</w:t>
      </w:r>
    </w:p>
    <w:p>
      <w:pPr>
        <w:pStyle w:val="BodyTextIndent2"/>
        <w:widowControl w:val="false"/>
        <w:ind w:left="2880" w:hanging="2880"/>
        <w:rPr>
          <w:rFonts w:ascii="Times New Roman" w:hAnsi="Times New Roman" w:cs="Times New Roman"/>
          <w:sz w:val="28"/>
          <w:szCs w:val="28"/>
          <w:lang w:eastAsia="hu-HU"/>
        </w:rPr>
      </w:pPr>
      <w:r>
        <w:rPr>
          <w:rFonts w:cs="Times New Roman" w:ascii="Times New Roman" w:hAnsi="Times New Roman"/>
          <w:sz w:val="28"/>
          <w:szCs w:val="28"/>
          <w:lang w:eastAsia="hu-HU"/>
        </w:rPr>
      </w:r>
    </w:p>
    <w:p>
      <w:pPr>
        <w:pStyle w:val="BodyTextIndent2"/>
        <w:widowControl w:val="false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3. május 8.</w:t>
      </w:r>
    </w:p>
    <w:p>
      <w:pPr>
        <w:pStyle w:val="BodyTextIndent2"/>
        <w:widowControl w:val="false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2" w:name="hat145"/>
      <w:bookmarkEnd w:id="2"/>
      <w:r>
        <w:rPr>
          <w:sz w:val="28"/>
          <w:szCs w:val="28"/>
        </w:rPr>
        <w:t>145/2013. (V. 8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  <w:szCs w:val="28"/>
        </w:rPr>
        <w:t xml:space="preserve"> </w:t>
        <w:tab/>
        <w:t>Budapest Főváros XVI. kerületi Önkormányzat Képviselő-testülete a 424/2012. (XI. 21.) határozatát az alábbiak szerint módosítja:</w:t>
      </w:r>
    </w:p>
    <w:p>
      <w:pPr>
        <w:pStyle w:val="BodyTextIndent2"/>
        <w:widowControl w:val="false"/>
        <w:ind w:left="2880" w:hanging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  <w:lang w:eastAsia="hu-HU"/>
        </w:rPr>
        <w:t>„</w:t>
      </w:r>
      <w:r>
        <w:rPr>
          <w:sz w:val="28"/>
          <w:szCs w:val="28"/>
          <w:lang w:eastAsia="hu-HU"/>
        </w:rPr>
        <w:t>Budapest Főváros XVI. kerületi Önkormányzat Képviselő-testülete felkéri a polgármestert, hogy a létszámcsökkentési döntés egyszeri költségvetési támogatásával kapcsolatos pályázati anyagot nyújtsa be, a vonatkozó hatályos jogszabály rendelkezéseinek megfelelően. A pályázati dokumentáció 13 fő létszámleépítése költségeinek visszaigénylésével kerül benyújtásra. A Képviselő-testület kijelenti, hogy ez a 13 álláshely 5 évig nem tölthető be a Polgármesteri Hivatalban.</w:t>
      </w:r>
    </w:p>
    <w:p>
      <w:pPr>
        <w:pStyle w:val="Normal"/>
        <w:autoSpaceDE w:val="false"/>
        <w:ind w:left="2880" w:hanging="0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3. szeptember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ind w:left="4260" w:hanging="0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Ancsin László jegyző”</w:t>
      </w:r>
    </w:p>
    <w:p>
      <w:pPr>
        <w:pStyle w:val="Normal"/>
        <w:ind w:left="4260" w:hanging="0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BodyTextIndent2"/>
        <w:widowControl w:val="false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3. május 8.</w:t>
      </w:r>
    </w:p>
    <w:p>
      <w:pPr>
        <w:pStyle w:val="BodyTextIndent2"/>
        <w:widowControl w:val="false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3" w:name="hat146"/>
      <w:bookmarkEnd w:id="3"/>
      <w:r>
        <w:rPr>
          <w:sz w:val="28"/>
          <w:szCs w:val="28"/>
        </w:rPr>
        <w:t>146/2013. (V. 8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  <w:szCs w:val="28"/>
        </w:rPr>
        <w:t xml:space="preserve"> </w:t>
        <w:tab/>
        <w:t>Budapest Főváros XVI. kerületi Önkormányzat Képviselő-testülete a 425/2012. (XI. 21.) határozatát az alábbiak szerint módosítja:</w:t>
      </w:r>
    </w:p>
    <w:p>
      <w:pPr>
        <w:pStyle w:val="BodyTextIndent2"/>
        <w:widowControl w:val="false"/>
        <w:ind w:left="2880" w:hanging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  <w:lang w:eastAsia="hu-HU"/>
        </w:rPr>
        <w:t>„</w:t>
      </w:r>
      <w:r>
        <w:rPr>
          <w:sz w:val="28"/>
          <w:szCs w:val="28"/>
          <w:lang w:eastAsia="hu-HU"/>
        </w:rPr>
        <w:t>Budapest Főváros XVI. kerületi Önkormányzat Képviselő-testülete a 421/2012. (XI. 21.) Kt. számú határozatot, a 422/2012. (XI. 21.) Kt. számú határozatot, és a 423/2012. (XI. 21.) Kt. számú határozatot figyelembe véve, a közszolgálati tisztviselők jogállásáról szóló 2011. évi CXCIX. törvény 229. § (1) bekezdésében biztosított jogkörében eljárva úgy dönt, hogy a Polgármesteri Hivatalban 2013. január 1. napi hatállyal létszámcsökkentést kell végrehajtani az alábbiak szerint:</w:t>
      </w:r>
    </w:p>
    <w:p>
      <w:pPr>
        <w:pStyle w:val="Normal"/>
        <w:tabs>
          <w:tab w:val="clear" w:pos="708"/>
          <w:tab w:val="left" w:pos="3124" w:leader="none"/>
          <w:tab w:val="right" w:pos="9000" w:leader="none"/>
        </w:tabs>
        <w:autoSpaceDE w:val="false"/>
        <w:ind w:left="3124" w:hanging="284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-</w:t>
        <w:tab/>
        <w:t>üres álláshely, amely a 2013. évi költségvetésben tervezésre nem kerül</w:t>
        <w:tab/>
        <w:t>21,5 létszám</w:t>
      </w:r>
    </w:p>
    <w:p>
      <w:pPr>
        <w:pStyle w:val="Normal"/>
        <w:tabs>
          <w:tab w:val="clear" w:pos="708"/>
          <w:tab w:val="left" w:pos="3124" w:leader="none"/>
          <w:tab w:val="right" w:pos="9000" w:leader="none"/>
        </w:tabs>
        <w:autoSpaceDE w:val="false"/>
        <w:ind w:left="3692" w:hanging="852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-</w:t>
        <w:tab/>
        <w:t xml:space="preserve">induló: </w:t>
        <w:tab/>
        <w:t>136,0 létszám</w:t>
      </w:r>
    </w:p>
    <w:p>
      <w:pPr>
        <w:pStyle w:val="Normal"/>
        <w:tabs>
          <w:tab w:val="clear" w:pos="708"/>
          <w:tab w:val="left" w:pos="3124" w:leader="none"/>
          <w:tab w:val="left" w:pos="6106" w:leader="none"/>
        </w:tabs>
        <w:autoSpaceDE w:val="false"/>
        <w:ind w:left="3124" w:hanging="284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-</w:t>
        <w:tab/>
        <w:t xml:space="preserve">csökkentés üres álláshellyel együtt: </w:t>
      </w:r>
    </w:p>
    <w:p>
      <w:pPr>
        <w:pStyle w:val="Normal"/>
        <w:tabs>
          <w:tab w:val="clear" w:pos="708"/>
          <w:tab w:val="right" w:pos="9000" w:leader="none"/>
        </w:tabs>
        <w:autoSpaceDE w:val="false"/>
        <w:ind w:left="3692" w:hanging="568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ab/>
        <w:tab/>
        <w:t>37,5 létszám (23,8%)</w:t>
      </w:r>
    </w:p>
    <w:p>
      <w:pPr>
        <w:pStyle w:val="Normal"/>
        <w:tabs>
          <w:tab w:val="clear" w:pos="708"/>
          <w:tab w:val="left" w:pos="3124" w:leader="none"/>
          <w:tab w:val="right" w:pos="9000" w:leader="none"/>
        </w:tabs>
        <w:autoSpaceDE w:val="false"/>
        <w:ind w:left="3692" w:hanging="852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-</w:t>
        <w:tab/>
        <w:t>csökkentés üres álláshely nélkül:</w:t>
        <w:tab/>
        <w:t>16,0 létszám</w:t>
      </w:r>
    </w:p>
    <w:p>
      <w:pPr>
        <w:pStyle w:val="Normal"/>
        <w:tabs>
          <w:tab w:val="clear" w:pos="708"/>
          <w:tab w:val="left" w:pos="3124" w:leader="none"/>
          <w:tab w:val="right" w:pos="9000" w:leader="none"/>
        </w:tabs>
        <w:autoSpaceDE w:val="false"/>
        <w:ind w:left="3124" w:hanging="284"/>
        <w:jc w:val="both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-</w:t>
        <w:tab/>
        <w:t>ebből a költségek visszaigénylésére pályázaton benyújtásra kerül:</w:t>
        <w:tab/>
        <w:t>13 létszám</w:t>
      </w:r>
    </w:p>
    <w:p>
      <w:pPr>
        <w:pStyle w:val="Normal"/>
        <w:tabs>
          <w:tab w:val="clear" w:pos="708"/>
          <w:tab w:val="left" w:pos="3124" w:leader="none"/>
          <w:tab w:val="right" w:pos="9000" w:leader="none"/>
        </w:tabs>
        <w:autoSpaceDE w:val="false"/>
        <w:ind w:left="3692" w:hanging="852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-</w:t>
        <w:tab/>
        <w:t xml:space="preserve">2013. június 30-án </w:t>
        <w:tab/>
        <w:t>122 létszám</w:t>
      </w:r>
    </w:p>
    <w:p>
      <w:pPr>
        <w:pStyle w:val="Normal"/>
        <w:tabs>
          <w:tab w:val="clear" w:pos="708"/>
          <w:tab w:val="left" w:pos="3124" w:leader="none"/>
          <w:tab w:val="right" w:pos="9000" w:leader="none"/>
        </w:tabs>
        <w:autoSpaceDE w:val="false"/>
        <w:ind w:left="3692" w:hanging="852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-</w:t>
        <w:tab/>
        <w:t>csökkentés után 2013. október 1-jétől:</w:t>
        <w:tab/>
        <w:t>120 létszám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A Képviselő-testület az e határozatban foglaltak végrehajtása érdekében biztosítja a szervezet- átalakítással járó intézkedések, és a létszám-racionalizáció fedezetét. Felkéri a polgármestert, hogy gondoskodjék a létszám-, valamint a személyi juttatás előirányzat-módosításnak a költségvetési rendeleten történő átvezetéséről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3. szeptember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ind w:left="4260" w:hanging="12"/>
        <w:rPr>
          <w:spacing w:val="-3"/>
          <w:sz w:val="28"/>
          <w:szCs w:val="28"/>
        </w:rPr>
      </w:pPr>
      <w:r>
        <w:rPr>
          <w:sz w:val="28"/>
          <w:szCs w:val="28"/>
          <w:lang w:eastAsia="hu-HU"/>
        </w:rPr>
        <w:t>Ancsin László jegyző”</w:t>
      </w:r>
    </w:p>
    <w:p>
      <w:pPr>
        <w:pStyle w:val="BodyTextIndent2"/>
        <w:widowControl w:val="false"/>
        <w:ind w:left="2880" w:hanging="288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BodyTextIndent2"/>
        <w:widowControl w:val="false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3. május 8.</w:t>
      </w:r>
    </w:p>
    <w:p>
      <w:pPr>
        <w:pStyle w:val="BodyTextIndent2"/>
        <w:widowControl w:val="false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  <w:lang w:eastAsia="hu-HU"/>
        </w:rPr>
        <w:t>A Szentmihályi Játszókert Óvoda intézményvezetőjének megbízása a 2013. augusztus 1-jétől 2018. július 31-ig terjedő időszak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Előterjesztő:</w:t>
      </w:r>
      <w:r>
        <w:rPr>
          <w:sz w:val="28"/>
          <w:szCs w:val="28"/>
          <w:lang w:eastAsia="hu-HU"/>
        </w:rPr>
        <w:tab/>
        <w:t>Oktatási, Ifjúság- és Gyermekvédelmi Bizotts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47/2013. (V. 8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2013. augusztus 1-jétől 2018. július 31-ig megbízza Sinka Mihályné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a Szentmihályi Játszókert Óvoda (1161 Budapest Baross u. 141.) intézményvezetői teendőinek ellátásával.</w:t>
      </w:r>
    </w:p>
    <w:p>
      <w:pPr>
        <w:pStyle w:val="Normal"/>
        <w:tabs>
          <w:tab w:val="clear" w:pos="708"/>
          <w:tab w:val="left" w:pos="6309" w:leader="none"/>
        </w:tabs>
        <w:ind w:left="3124" w:hanging="0"/>
        <w:jc w:val="both"/>
        <w:rPr/>
      </w:pPr>
      <w:r>
        <w:rPr>
          <w:sz w:val="28"/>
          <w:szCs w:val="28"/>
        </w:rPr>
        <w:t>Alapilletményét a közalkalmazottak jogállásáról szóló 1992. évi XXIII. törvény előírásai szerint, vezetői pótlékát a pótlékalap 300 %-ában, azaz 60.000,- Ft-ban állapítja meg.</w:t>
      </w:r>
    </w:p>
    <w:p>
      <w:pPr>
        <w:pStyle w:val="Normal"/>
        <w:ind w:left="3124" w:right="-70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gondoskodjon a vezetői álláshelyet elfogadó nyilatkozat beszerzéséről, valamint a vezetői megbízással kapcsolatos munkaügyi dokumentumok átadásáról.</w:t>
      </w:r>
    </w:p>
    <w:p>
      <w:pPr>
        <w:pStyle w:val="Normal"/>
        <w:ind w:right="-13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3. július 31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  <w:lang w:eastAsia="hu-HU"/>
        </w:rPr>
        <w:t>Javaslat Kertváros Kártya kibocsátásáról és használatáról szóló rendelet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Előterjesztő:</w:t>
      </w:r>
      <w:r>
        <w:rPr>
          <w:sz w:val="28"/>
          <w:szCs w:val="28"/>
          <w:lang w:eastAsia="hu-HU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Kertváros Kártya kibocsátásáról és használatáról szóló </w:t>
      </w:r>
      <w:r>
        <w:rPr>
          <w:bCs/>
          <w:color w:val="000000"/>
          <w:sz w:val="28"/>
          <w:szCs w:val="28"/>
        </w:rPr>
        <w:t>17/2011. (IX. 20.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önkormányzati rendelet módosítás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/2013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5 igen, 0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  <w:lang w:eastAsia="hu-HU"/>
        </w:rPr>
        <w:t>Javaslat a Budapest XVI. kerületi Polgármesteri Hivatal Alapító Okiratának, valamint Szervezeti és Működési Szabályzatának módosít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Előterjesztő:</w:t>
      </w:r>
      <w:r>
        <w:rPr>
          <w:sz w:val="28"/>
          <w:szCs w:val="28"/>
          <w:lang w:eastAsia="hu-HU"/>
        </w:rPr>
        <w:tab/>
        <w:t>Dr. Csomor Ervin alpolgármester és Ancsin László jegyző</w:t>
      </w:r>
    </w:p>
    <w:p>
      <w:pPr>
        <w:pStyle w:val="Normal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48/2013. (V. 8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Budapest XVI. kerületi Polgármesteri Hivatal részére az 1060/2001. (X. 9.) Kt. határozatával kiadott alapító okiratának az előterjesztés 1. számú melléklete szerinti </w:t>
      </w:r>
      <w:r>
        <w:rPr>
          <w:b/>
          <w:sz w:val="28"/>
          <w:szCs w:val="28"/>
        </w:rPr>
        <w:t>2013. május 17-i</w:t>
      </w:r>
      <w:r>
        <w:rPr>
          <w:sz w:val="28"/>
          <w:szCs w:val="28"/>
        </w:rPr>
        <w:t xml:space="preserve"> hatállyal</w:t>
      </w:r>
      <w:r>
        <w:rPr>
          <w:b/>
          <w:sz w:val="28"/>
          <w:szCs w:val="28"/>
        </w:rPr>
        <w:t xml:space="preserve"> történő módosítását,</w:t>
      </w:r>
      <w:r>
        <w:rPr>
          <w:sz w:val="28"/>
          <w:szCs w:val="28"/>
        </w:rPr>
        <w:t xml:space="preserve"> valamint a módosított, egybeszerkesztett alapító okiratot az előterjesztés 2. számú melléklete szerinti tartalommal jóváhagyja.</w:t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módosító okirat, és a módosító okirat alapján elkészített egységes szerkezetű alapító okirat aláírására és a Magyar Államkincstárhoz történő megküldésére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május 17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49/2013. (V. 8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86/2013. (III. 6.) Kt. határozattal elfogadott és a 131/2013. (IV. 17.) Kt. határozattal módosított Budapest XVI. kerületi Polgármesteri Hivatal Szervezeti és Működési Szabályzatát az alábbiak szerint módosítj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I. 3.</w:t>
        <w:tab/>
        <w:t>A Hivatal telephelyei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3 Budapest, Havashalom u. 41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3 Budapest, Havashalom u. 43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5 Budapest, Veres Péter út 155-157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624 Balatonszárszó, Móra Ferenc u. 7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535100 Baile Tusnad, Str. Brazilor Nr. 10., Románia”</w:t>
      </w:r>
    </w:p>
    <w:p>
      <w:pPr>
        <w:pStyle w:val="Normal"/>
        <w:shd w:fill="FFFFFF" w:val="clear"/>
        <w:spacing w:before="40" w:after="0"/>
        <w:ind w:left="2016" w:firstLine="8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2016" w:firstLine="11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ind w:left="2880" w:hanging="4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I. 3.</w:t>
        <w:tab/>
        <w:t>A Hivatal telephelyei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3 Budapest, Havashalom u. 41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3 Budapest, Havashalom u. 43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5 Budapest, Veres Péter út 155-157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624 Balatonszárszó, Móra Ferenc u. 7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35100 Baile Tusnad, Str. Brazilor Nr. 10., Románia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4 Budapest, Batthyány Ilona u. 16.”.</w:t>
      </w:r>
    </w:p>
    <w:p>
      <w:pPr>
        <w:pStyle w:val="Normal"/>
        <w:ind w:left="2880" w:hanging="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épviselő-testület felkéri a Jegyzőt a módosítások átvezetésére.</w:t>
      </w:r>
    </w:p>
    <w:p>
      <w:pPr>
        <w:pStyle w:val="Normal"/>
        <w:ind w:left="28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május 17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50/2013. (V. 8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z Önkormányzat 2013. évi költségvetésének I. számú módosítása során a 1164 Budapest, Batthyány Ilona u. 16. működési és szakmai programok költségeire a fedezetet a Polgármesteri Hivatal költségvetésében a 2012. évi szabad pénzmaradvány terhére biztosí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1121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2013. évi költségvetés I. számú módosításának elfogadása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  <w:lang w:eastAsia="hu-HU"/>
        </w:rPr>
        <w:t>Javaslat a Kertvárosi Egyesített Bölcsőde alapító okiratának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Előterjesztő:</w:t>
      </w:r>
      <w:r>
        <w:rPr>
          <w:sz w:val="28"/>
          <w:szCs w:val="28"/>
          <w:lang w:eastAsia="hu-HU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51/2013. (V. 8.) Kt.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 xml:space="preserve">XVI. kerületi Kertvárosi Egyesített Bölcsőde </w:t>
      </w:r>
      <w:r>
        <w:rPr>
          <w:sz w:val="28"/>
          <w:szCs w:val="28"/>
        </w:rPr>
        <w:t>(1165 Budapest, Centenáriumi sétány 5/a.) részére az 572/1995. (X. 5.) Kt. határozattal kiadott alapító okiratának 4. és 9. pontját az alábbiak szerint módosítja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2520" w:leader="none"/>
        </w:tabs>
        <w:ind w:left="2160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bCs/>
          <w:sz w:val="28"/>
          <w:szCs w:val="28"/>
        </w:rPr>
        <w:t>4.</w:t>
        <w:tab/>
        <w:t>A költségvetési szerv kapacitásmutatója: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BÓBITA” Bölcsőde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>
          <w:sz w:val="28"/>
          <w:szCs w:val="28"/>
        </w:rPr>
        <w:t>1163. Budapest, Kolozs utca 36.</w:t>
        <w:tab/>
        <w:tab/>
        <w:tab/>
        <w:t>80 férőhely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SZIVÁRVÁNY” Bölcsőde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>
          <w:sz w:val="28"/>
          <w:szCs w:val="28"/>
        </w:rPr>
        <w:t>1163. Budapest, Cziráki utca 22.</w:t>
        <w:tab/>
        <w:tab/>
        <w:tab/>
        <w:t>52 férőhely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Árpádföldi „BOROSTYÁN” Bölcsőde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>
          <w:sz w:val="28"/>
          <w:szCs w:val="28"/>
        </w:rPr>
        <w:t>1162. Budapest, Monoki utca 67.</w:t>
        <w:tab/>
        <w:tab/>
        <w:tab/>
        <w:t>40 férőhely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CENTI” Bölcsőde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7526" w:leader="none"/>
        </w:tabs>
        <w:ind w:left="2160" w:hanging="0"/>
        <w:jc w:val="both"/>
        <w:rPr/>
      </w:pPr>
      <w:r>
        <w:rPr>
          <w:sz w:val="28"/>
          <w:szCs w:val="28"/>
        </w:rPr>
        <w:t>1165. Budapest, Centenáriumi sétány 5/a.</w:t>
        <w:tab/>
        <w:t>108 férőhely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NAPSUGÁR” Bölcsőde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/>
      </w:pPr>
      <w:r>
        <w:rPr>
          <w:sz w:val="28"/>
          <w:szCs w:val="28"/>
        </w:rPr>
        <w:t>1164 Bp. Felsőmalom utca 5-7.</w:t>
        <w:tab/>
        <w:t xml:space="preserve">                    72 férőhely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/>
      </w:pPr>
      <w:r>
        <w:rPr>
          <w:sz w:val="28"/>
          <w:szCs w:val="28"/>
        </w:rPr>
        <w:t>Sajátos nevelési igényű gyermek ellátása                8 férőhely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sszes férőhely száma: 360</w:t>
      </w:r>
      <w:r>
        <w:rPr>
          <w:bCs/>
          <w:sz w:val="28"/>
          <w:szCs w:val="28"/>
        </w:rPr>
        <w:t>”</w:t>
      </w:r>
      <w:r>
        <w:rPr>
          <w:bCs/>
          <w:i/>
          <w:sz w:val="28"/>
          <w:szCs w:val="28"/>
        </w:rPr>
        <w:t xml:space="preserve"> szöveg helyébe az alábbi szöveg lép:</w:t>
      </w:r>
    </w:p>
    <w:p>
      <w:pPr>
        <w:pStyle w:val="Normal"/>
        <w:ind w:left="21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2520" w:leader="none"/>
        </w:tabs>
        <w:ind w:left="2160" w:hanging="0"/>
        <w:jc w:val="both"/>
        <w:rPr/>
      </w:pPr>
      <w:r>
        <w:rPr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4.</w:t>
        <w:tab/>
        <w:t>A költségvetési szerv kapacitásmutatója: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BÓBITA” Bölcsőde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>
          <w:sz w:val="28"/>
          <w:szCs w:val="28"/>
        </w:rPr>
        <w:t>1163 Budapest, Kolozs utca 36.</w:t>
        <w:tab/>
        <w:tab/>
        <w:tab/>
        <w:t>80 férőhely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SZIVÁRVÁNY” Bölcsőde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>
          <w:sz w:val="28"/>
          <w:szCs w:val="28"/>
        </w:rPr>
        <w:t>1163 Budapest, Cziráki utca 22.</w:t>
        <w:tab/>
        <w:tab/>
        <w:tab/>
        <w:t>52 férőhely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Árpádföldi „BOROSTYÁN” Bölcsőde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/>
      </w:pPr>
      <w:r>
        <w:rPr>
          <w:sz w:val="28"/>
          <w:szCs w:val="28"/>
        </w:rPr>
        <w:t>1162 Budapest, Monoki utca 67.</w:t>
        <w:tab/>
        <w:tab/>
        <w:tab/>
        <w:t>40 férőhely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CENTI” Bölcsőde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7526" w:leader="none"/>
        </w:tabs>
        <w:ind w:left="2160" w:hanging="0"/>
        <w:jc w:val="both"/>
        <w:rPr/>
      </w:pPr>
      <w:r>
        <w:rPr>
          <w:sz w:val="28"/>
          <w:szCs w:val="28"/>
        </w:rPr>
        <w:t>1165 Budapest, Centenáriumi sétány 5/a.</w:t>
        <w:tab/>
        <w:t>108 férőhely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NAPSUGÁR” Bölcsőde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/>
      </w:pPr>
      <w:r>
        <w:rPr>
          <w:sz w:val="28"/>
          <w:szCs w:val="28"/>
        </w:rPr>
        <w:t>1164 Budapest, Felsőmalom utca 5-7.</w:t>
        <w:tab/>
        <w:t xml:space="preserve">         80 férőhely,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bből sajátos nevelési igényű gyermek ellátása, annak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2160" w:hanging="0"/>
        <w:jc w:val="both"/>
        <w:rPr/>
      </w:pPr>
      <w:r>
        <w:rPr>
          <w:sz w:val="28"/>
          <w:szCs w:val="28"/>
        </w:rPr>
        <w:t>keretében fogyatékos gyermekek ellátása             15 férőhely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ind w:left="21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sszes férőhely száma: 360”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ind w:left="21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A „</w:t>
      </w:r>
      <w:r>
        <w:rPr>
          <w:b/>
          <w:bCs/>
          <w:sz w:val="28"/>
          <w:szCs w:val="28"/>
        </w:rPr>
        <w:t>9</w:t>
      </w:r>
      <w:r>
        <w:rPr>
          <w:b/>
          <w:bCs/>
          <w:i/>
          <w:sz w:val="28"/>
          <w:szCs w:val="28"/>
        </w:rPr>
        <w:t>.</w:t>
      </w:r>
      <w:r>
        <w:rPr>
          <w:b/>
          <w:bCs/>
          <w:sz w:val="28"/>
          <w:szCs w:val="28"/>
        </w:rPr>
        <w:tab/>
        <w:t xml:space="preserve"> A költségvetési szerv alaptevékenysége: 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sz w:val="28"/>
          <w:szCs w:val="28"/>
        </w:rPr>
        <w:t xml:space="preserve">Az 1997. évi XXXI. törvény alapján a családban nevelkedő 3 éven aluli és azon 3. életévét betöltött gyermekek, akik testi vagy szellemi fejlettségi szintjük alapján még nem érettek az óvodai nevelésre, a 4. évének betöltését követő augusztus 31-ig történő napközbeni ellátása, szakszerű gondozása és nevelése. 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bölcsőde az alapellátás keretében végzi a fogyatékos gyermekek korai habilitációs és rehabilitációs célú nevelését és gondozását. A fogyatékos gyermekek nevelése, gondozása a „NAPSUGÁR” Bölcsődében (1164 Budapest, Felsőmalom utca 5-7.) vehető igénybe.</w:t>
      </w:r>
    </w:p>
    <w:p>
      <w:pPr>
        <w:pStyle w:val="Normal"/>
        <w:ind w:left="2160" w:firstLine="964"/>
        <w:jc w:val="both"/>
        <w:rPr/>
      </w:pPr>
      <w:r>
        <w:rPr>
          <w:bCs/>
          <w:sz w:val="28"/>
          <w:szCs w:val="28"/>
        </w:rPr>
        <w:t>”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szöveg helyébe az alábbi szöveg lép:</w:t>
      </w:r>
    </w:p>
    <w:p>
      <w:pPr>
        <w:pStyle w:val="Normal"/>
        <w:ind w:left="216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9</w:t>
      </w:r>
      <w:r>
        <w:rPr>
          <w:b/>
          <w:bCs/>
          <w:i/>
          <w:sz w:val="28"/>
          <w:szCs w:val="28"/>
        </w:rPr>
        <w:t>.</w:t>
      </w:r>
      <w:r>
        <w:rPr>
          <w:b/>
          <w:bCs/>
          <w:sz w:val="28"/>
          <w:szCs w:val="28"/>
        </w:rPr>
        <w:tab/>
        <w:t xml:space="preserve"> A költségvetési szerv alaptevékenysége: 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1997. évi XXXI. törvény alapján a családban nevelkedő 3 éven aluli és azon 3. életévét betöltött gyermekek, akik testi vagy szellemi fejlettségi szintjük alapján még nem érettek az óvodai nevelésre, a 4. évének betöltését követő augusztus 31-ig történő napközbeni ellátása, szakszerű gondozása és nevelése. </w:t>
      </w:r>
    </w:p>
    <w:p>
      <w:pPr>
        <w:pStyle w:val="Normal"/>
        <w:ind w:left="3124" w:hanging="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A bölcsőde az alapellátás keretében végzi a fogyatékos gyermekek nevelését és gondozását. A fogyatékos gyermekek nevelése, gondozása a „NAPSUGÁR” Bölcsődében (1164 Budapest, Felsőmalom utca 5-7.) vehető igénybe.</w:t>
      </w:r>
      <w:r>
        <w:rPr>
          <w:bCs/>
          <w:sz w:val="28"/>
          <w:szCs w:val="28"/>
        </w:rPr>
        <w:t>”</w:t>
      </w:r>
    </w:p>
    <w:p>
      <w:pPr>
        <w:pStyle w:val="Normal"/>
        <w:ind w:left="216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3. szeptember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határozat alapján készített módosító okirat, és az egységes szerkezetű alapító okirat aláírására, és az okiratok MÁK-hoz történő megküldésé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továbbá a változásnak megfelelő működési engedély módosítási kérelem benyújtására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júniu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  <w:lang w:eastAsia="hu-HU"/>
        </w:rPr>
        <w:t>Előzetes tájékoztatás a fővárosi településszerkezeti terv és a fővárosi rendezési szabályzat készítésének véleményezési eljárásához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Előterjesztő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l"/>
        <w:spacing w:before="0" w:after="0"/>
        <w:ind w:left="3124" w:hanging="3124"/>
        <w:jc w:val="both"/>
        <w:rPr/>
      </w:pPr>
      <w:r>
        <w:rPr>
          <w:sz w:val="28"/>
          <w:szCs w:val="28"/>
        </w:rPr>
        <w:t>152/2013. (V. 8.) Kt.</w:t>
      </w:r>
      <w:r>
        <w:rPr>
          <w:rStyle w:val="Jegyzethivatkozs"/>
          <w:vanish w:val="false"/>
          <w:lang w:eastAsia="en-US"/>
        </w:rPr>
      </w:r>
      <w:commentRangeEnd w:id="7"/>
      <w:r>
        <w:commentReference w:id="7"/>
      </w:r>
      <w:r>
        <w:rPr>
          <w:sz w:val="28"/>
          <w:szCs w:val="28"/>
        </w:rPr>
        <w:tab/>
        <w:t>Budapest Főváros XVI. kerületi Önkormányzat Képviselő-testülete a Fővárosi Településszerkezeti Terv és a fővárosi rendezési szabályzat készítésének előzetes véleményezési eljárásában az előzetes tájékoztatóban foglalt elhatározásokkal és területtel kapcsolatban a következő megállapításokat teszi:</w:t>
      </w:r>
    </w:p>
    <w:p>
      <w:pPr>
        <w:pStyle w:val="Header"/>
        <w:ind w:left="32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3550" w:hanging="426"/>
        <w:jc w:val="both"/>
        <w:rPr/>
      </w:pPr>
      <w:r>
        <w:rPr>
          <w:color w:val="000000"/>
          <w:sz w:val="28"/>
          <w:szCs w:val="28"/>
        </w:rPr>
        <w:t>1.)</w:t>
        <w:tab/>
        <w:t>A Budapest, XVI. kerületi Önkormányzat az eljárás további szakaszaiban vegyen részt.</w:t>
      </w:r>
    </w:p>
    <w:p>
      <w:pPr>
        <w:pStyle w:val="Header"/>
        <w:ind w:left="3550" w:hanging="426"/>
        <w:jc w:val="both"/>
        <w:rPr/>
      </w:pPr>
      <w:r>
        <w:rPr>
          <w:color w:val="000000"/>
          <w:sz w:val="28"/>
          <w:szCs w:val="28"/>
        </w:rPr>
        <w:t>2.)</w:t>
        <w:tab/>
        <w:t>A településszerkezeti terv felsőbb szintű jogszabályokkal területrendezési tervekkel való összhang megteremtése, alapvető feladat.</w:t>
      </w:r>
    </w:p>
    <w:p>
      <w:pPr>
        <w:pStyle w:val="Header"/>
        <w:ind w:left="3550" w:hanging="426"/>
        <w:jc w:val="both"/>
        <w:rPr/>
      </w:pPr>
      <w:r>
        <w:rPr>
          <w:color w:val="000000"/>
          <w:sz w:val="28"/>
          <w:szCs w:val="28"/>
        </w:rPr>
        <w:t>3.)</w:t>
        <w:tab/>
        <w:t>A településfejlesztési koncepcióban, valamint a párhuzamosan készülő Integrált Településrendezési Stratégiában foglalt célok megvalósításával kapcsolatban:</w:t>
      </w:r>
    </w:p>
    <w:p>
      <w:pPr>
        <w:pStyle w:val="Header"/>
        <w:ind w:left="32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3834" w:leader="none"/>
          <w:tab w:val="right" w:pos="9072" w:leader="none"/>
        </w:tabs>
        <w:ind w:left="383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A hatékony és kiegyensúlyozott városszerkezet kialakítása vonatkozásában:</w:t>
      </w:r>
    </w:p>
    <w:p>
      <w:pPr>
        <w:pStyle w:val="Header"/>
        <w:ind w:left="4118" w:hanging="284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A kerületben kialakult kertvárosi jelleget biztosító területhasználat rögzítése ne tegye lehetővé a beépítés intenzitásának növelését.</w:t>
      </w:r>
    </w:p>
    <w:p>
      <w:pPr>
        <w:pStyle w:val="Header"/>
        <w:ind w:left="4118" w:hanging="284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A kötöttpályás közösségi közlekedési elemek, így a Metró-HÉV összekötése fejlesztési tengelyként történő figyelembevételét nem jelentheti, a Veres Péter út – Szabadföldi út környezetében lévő területek környezeti léptékétől jelentősen eltérő beépítését. Nem jöhet létre „Váci út”.</w:t>
      </w:r>
    </w:p>
    <w:p>
      <w:pPr>
        <w:pStyle w:val="Header"/>
        <w:ind w:left="4118" w:hanging="284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A „kis távolságok városa” elv csak a differenciált funkciók elhelyezésével és azok egymáshoz viszonyított távolságával értelmezhető, amelyet egy-egy térségben, kerületben lehet biztosítani.</w:t>
      </w:r>
    </w:p>
    <w:p>
      <w:pPr>
        <w:pStyle w:val="Header"/>
        <w:ind w:left="4118" w:hanging="284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A területhasználat és a közlekedési rendszer térbeli összehangolása nem jelentheti az adott vagy változást nem kívánó, alacsony intenzitású, illetve a terület beépítési intenzitásának növelését vagy annak lehetőségét.</w:t>
      </w:r>
    </w:p>
    <w:p>
      <w:pPr>
        <w:pStyle w:val="Header"/>
        <w:ind w:left="4118" w:hanging="284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A város működéséhez szükséges városüzemeltetési funkciókat befogadó területek a vonalas infrastruktúra elemek helybiztosítása:</w:t>
      </w:r>
    </w:p>
    <w:p>
      <w:pPr>
        <w:pStyle w:val="Normal"/>
        <w:ind w:left="4118" w:hanging="0"/>
        <w:jc w:val="both"/>
        <w:rPr/>
      </w:pPr>
      <w:r>
        <w:rPr>
          <w:color w:val="000000"/>
          <w:sz w:val="28"/>
          <w:szCs w:val="28"/>
        </w:rPr>
        <w:t>Jelentős terület biztosított a XVI. kerületben a buszgarázs és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cinkotai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ÉV-bázis részére. Megoldásra vár a Körvasútsori körút, a Szilas-menti főút, valamint a Külső Kerületi Körút szükségességének, illetve helyének eldöntése. A kerületi képviselő-testület korábbi döntései szerint a Szilas-menti útra és a Körvasútsori körútra nincs szükség, illetve nem megfelelő a tervezett helye, a Külső Kerületi körútra korábbi testületi javaslat a mértékadó, amely a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Naplás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avat és környékét nem vágja el a kerületi lakóterületektől.</w:t>
      </w:r>
    </w:p>
    <w:p>
      <w:pPr>
        <w:pStyle w:val="Header"/>
        <w:ind w:left="4118" w:hanging="284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A város beépített területeinek – az erdő- és mezőgazdasági, valamint zöldterületek rovására – indokolatlan terjedését akadályozó elve nem jelentheti az egyenletes funkció elosztást és munkahelyteremtést biztosító egyes területek beépítésre szánt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területkénti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kezelését. Így az M0 mellett, a fővárosi határon belül egyes területeken gazdasági terület kialakítása az agglomeráció felé billenő beépítés kiegyensúlyozását eredményezné.</w:t>
      </w:r>
    </w:p>
    <w:p>
      <w:pPr>
        <w:pStyle w:val="Header"/>
        <w:ind w:left="4118" w:hanging="284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A földterületek – takarékos fejlesztések – termőföldek védelme nem a mezőgazdasági tevékenység fenntartását, sokkal inkább a közösségi érdekeket kielégítő funkciók, pl. tényleges erdő kialakítását és védelmének növelését jelentheti.</w:t>
      </w:r>
    </w:p>
    <w:p>
      <w:pPr>
        <w:pStyle w:val="Header"/>
        <w:ind w:left="4118" w:hanging="284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A térbeli szerkezetbe illeszkedő központrendszernek a hagyományosan kialakult és átalakult központ jellegű területek fejlődésének segítését kell jelenteni, figyelemmel a háttérben alapvetően nem változó beépítés intenzitására, jellegére.</w:t>
      </w:r>
    </w:p>
    <w:p>
      <w:pPr>
        <w:pStyle w:val="Header"/>
        <w:ind w:left="3828" w:hanging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3834" w:leader="none"/>
          <w:tab w:val="right" w:pos="9072" w:leader="none"/>
        </w:tabs>
        <w:ind w:left="383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A főváros közúti közlekedésfejlesztéséhez szükséges helybiztosítással kapcsolatban:</w:t>
      </w:r>
    </w:p>
    <w:p>
      <w:pPr>
        <w:pStyle w:val="Header"/>
        <w:ind w:left="4118" w:hanging="284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A közlekedési koncepciók által meghatározott hálózati hiányok közül a Körvasútsori körút, Szilas menti főút, Külső Kerületi körút, a kerületi Önkormányzat korábbi határozatai szerint szükséges ezen utak felülvizsgálata, illetve nyomvonaluk megváltoztatása. A Képviselő-testület fenntartja a Körvasút körút, Külső Keleti körút (Naplás tótól nyugatra vezetett nyomvonal) Szilas menti főút tervezetekkel kapcsolatos korábbi elutasító határozatait.</w:t>
      </w:r>
    </w:p>
    <w:p>
      <w:pPr>
        <w:pStyle w:val="Header"/>
        <w:ind w:left="4118" w:hanging="284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A kerékpárút-hálózat bővítése indokolt, így a kerületi forgalomcsillapított zónák a főúthálózathoz és a Szilas patak völgye – XVII. kerület; Szilas patak – Duna; Szabadföldi út – Gödöllő – XVI. kerület – Belváros tengelyekhez kialakított hálózathoz csatlakozása.</w:t>
      </w:r>
    </w:p>
    <w:p>
      <w:pPr>
        <w:pStyle w:val="Header"/>
        <w:ind w:left="4118" w:hanging="284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A rövid távon elérhető munkahely csak meglévő, illetve létrehozandó gazdasági területek aktiválásával képzelhető el. A lakóterületbe integrálása sem területileg, sem funkciók elhelyezési lehetőségével nem javasolt a kerületi lakóterületeken.</w:t>
      </w:r>
    </w:p>
    <w:p>
      <w:pPr>
        <w:pStyle w:val="Header"/>
        <w:ind w:left="4118" w:hanging="284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A differenciált lakóterület kínálat jelenleginél változatosabb – azaz intenzív beépítés lehetőségének biztosítása – a hagyományosan kialakult és jellegében megőrzendő beépítés mellett, nem szükséges.</w:t>
      </w:r>
    </w:p>
    <w:p>
      <w:pPr>
        <w:pStyle w:val="Header"/>
        <w:ind w:left="4118" w:hanging="284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A kerületben lévő barnamezős területek funkcióváltása nem javasolt, irányított gazdasági tevékenység a munkahelyi területen szükséges.</w:t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3834" w:leader="none"/>
          <w:tab w:val="right" w:pos="9072" w:leader="none"/>
        </w:tabs>
        <w:ind w:left="383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A Duna-menti területek fejleszthetőségének biztosításával kapcsolatban:</w:t>
      </w:r>
    </w:p>
    <w:p>
      <w:pPr>
        <w:pStyle w:val="Header"/>
        <w:ind w:left="4118" w:hanging="284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Az előzetes tájékoztatóban jelölt célok közvetve érintik a kerület lakosságát, ugyanakkor egyes fejlesztések – pld. kerékpárút -, illetve közösségi funkciók összekapcsolhatják a kerületet a közösségi célok területeivel.</w:t>
      </w:r>
    </w:p>
    <w:p>
      <w:pPr>
        <w:pStyle w:val="Header"/>
        <w:ind w:left="3828" w:hanging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3834" w:leader="none"/>
          <w:tab w:val="right" w:pos="9072" w:leader="none"/>
        </w:tabs>
        <w:ind w:left="383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Az épített értékvédelemmel kapcsolatban:</w:t>
      </w:r>
    </w:p>
    <w:p>
      <w:pPr>
        <w:pStyle w:val="Header"/>
        <w:ind w:left="4118" w:hanging="284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A települési épített örökség, helyi védelem lehetőségét az önkormányzati rendeletek hierarchiája tudja biztosítani.</w:t>
      </w:r>
    </w:p>
    <w:p>
      <w:pPr>
        <w:pStyle w:val="Header"/>
        <w:ind w:left="4118" w:hanging="284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A városkaraktert és annak egyes különböző megjelenésű elemeit nem védi meg önmagában a magasságkorlátozás.</w:t>
      </w:r>
    </w:p>
    <w:p>
      <w:pPr>
        <w:pStyle w:val="Header"/>
        <w:ind w:left="4118" w:hanging="284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A kerületben a KVSZ alapvetően rögzíti a helyi értékeket. Az Ó-Mátyásföld területi védelme megfogalmazandó.</w:t>
      </w:r>
    </w:p>
    <w:p>
      <w:pPr>
        <w:pStyle w:val="Header"/>
        <w:ind w:left="3828" w:hanging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3834" w:leader="none"/>
          <w:tab w:val="right" w:pos="9072" w:leader="none"/>
        </w:tabs>
        <w:ind w:left="383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Térségi közlekedési kapcsolatok biztosítása:</w:t>
      </w:r>
    </w:p>
    <w:p>
      <w:pPr>
        <w:pStyle w:val="Header"/>
        <w:ind w:left="4118" w:hanging="284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Budapest céljai e témában közvetlenül nem érintik a kerületet.</w:t>
      </w:r>
    </w:p>
    <w:p>
      <w:pPr>
        <w:pStyle w:val="Header"/>
        <w:ind w:left="3828" w:hanging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3834" w:leader="none"/>
          <w:tab w:val="right" w:pos="9072" w:leader="none"/>
        </w:tabs>
        <w:ind w:left="383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A fővárosi közösségi közlekedés fejlesztéséhez szükséges helybiztosítással kapcsolatban:</w:t>
      </w:r>
    </w:p>
    <w:p>
      <w:pPr>
        <w:pStyle w:val="Header"/>
        <w:ind w:left="4118" w:hanging="284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A városi kötöttpályás hálózat fejlesztésének fontos eleme a HÉV és Metró összekapcsolása a kerület és a keleti agglomeráció számára is, figyelemmel a XVII. kerület irányába történő kapcsolat lehetőségével. A tervezett HÉV-Metró összekapcsolás Metró üzemmódja </w:t>
      </w:r>
      <w:r>
        <w:rPr>
          <w:sz w:val="28"/>
          <w:szCs w:val="28"/>
        </w:rPr>
        <w:t xml:space="preserve">építési idején kialakított ideiglenes </w:t>
      </w:r>
      <w:r>
        <w:rPr>
          <w:color w:val="000000"/>
          <w:sz w:val="28"/>
          <w:szCs w:val="28"/>
        </w:rPr>
        <w:t>végállomásának helyét az M0-3. sz. főút csomópontjának körzetébe javasolja helyezni, tekintettel a rendelkezésre álló szabad területre és az intermodalitás jó kihasználhatóságára.</w:t>
      </w:r>
    </w:p>
    <w:p>
      <w:pPr>
        <w:pStyle w:val="Header"/>
        <w:ind w:left="4118" w:hanging="284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Az elővárosi vasút számára a körvasút nyomvonala kihasználható. A körvasút, mint elővárosi vasúthálózati elem kapacitásával a közúti közlekedés (Körvasút körút) új nyomvonalát is feleslegessé teheti.</w:t>
      </w:r>
    </w:p>
    <w:p>
      <w:pPr>
        <w:pStyle w:val="Header"/>
        <w:ind w:left="4118" w:hanging="284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A közlekedési eszközváltás lehetőségeinek biztosítása, a kerületben fontos feladat a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HÉV-Metró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kapcsolattal igényelt P+R.</w:t>
      </w:r>
    </w:p>
    <w:p>
      <w:pPr>
        <w:pStyle w:val="Heading1"/>
        <w:ind w:left="3124" w:right="-6" w:hanging="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  <w:t>A Képviselő-testület a XVI. kerület területére vonatkozó területrendezési terveket, valamint a környezet alakításában meghatározó jelentőségű önkormányzati rendeleteket (Kerületi Városrendezési és Építési Szabályzat, valamint annak részét képező, egyes területekre vonatkozó kerületi szabályozási terveket) a Fővárosi Önkormányzatnak megküldi.</w:t>
      </w:r>
    </w:p>
    <w:p>
      <w:pPr>
        <w:pStyle w:val="Normal"/>
        <w:ind w:left="3124" w:hanging="0"/>
        <w:jc w:val="both"/>
        <w:rPr/>
      </w:pPr>
      <w:r>
        <w:rPr>
          <w:color w:val="000000"/>
          <w:sz w:val="28"/>
          <w:szCs w:val="28"/>
        </w:rPr>
        <w:t>Az egyeztetési eljárás során a dokumentációt a Képviselő-testület egy papír alapú, valamint elektronikus adathordozón kéri megküldeni.</w:t>
      </w:r>
    </w:p>
    <w:p>
      <w:pPr>
        <w:pStyle w:val="Normal"/>
        <w:ind w:left="3261" w:right="-56" w:hanging="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0" w:right="-6" w:hanging="1136"/>
        <w:jc w:val="both"/>
        <w:rPr/>
      </w:pPr>
      <w:r>
        <w:rPr>
          <w:color w:val="000000"/>
          <w:sz w:val="28"/>
          <w:szCs w:val="28"/>
          <w:u w:val="single"/>
        </w:rPr>
        <w:t>Határidő</w:t>
      </w:r>
      <w:r>
        <w:rPr>
          <w:color w:val="000000"/>
          <w:sz w:val="28"/>
          <w:szCs w:val="28"/>
        </w:rPr>
        <w:t>:</w:t>
        <w:tab/>
        <w:t>2013. május 8.</w:t>
      </w:r>
    </w:p>
    <w:p>
      <w:pPr>
        <w:pStyle w:val="Heading1"/>
        <w:ind w:left="4260" w:right="-6" w:hanging="1136"/>
        <w:rPr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  <w:u w:val="single"/>
        </w:rPr>
        <w:t>Felelős</w:t>
      </w:r>
      <w:r>
        <w:rPr>
          <w:bCs/>
          <w:i w:val="false"/>
          <w:color w:val="000000"/>
          <w:sz w:val="28"/>
          <w:szCs w:val="28"/>
        </w:rPr>
        <w:t>:</w:t>
        <w:tab/>
        <w:t>Kovács Péter polgármester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  <w:lang w:eastAsia="hu-HU"/>
        </w:rPr>
        <w:t>Javaslat a Kertvárosi Sportlétesítményeket Üzemeltető Kft. 2012. üzleti évről készített éves beszámolójána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Előterjesztő:</w:t>
      </w:r>
      <w:r>
        <w:rPr>
          <w:sz w:val="28"/>
          <w:szCs w:val="28"/>
          <w:lang w:eastAsia="hu-HU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153/2013. (V. 8.) Kt.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 xml:space="preserve"> </w:t>
        <w:tab/>
      </w:r>
      <w:r>
        <w:rPr>
          <w:sz w:val="28"/>
          <w:szCs w:val="28"/>
          <w:lang w:eastAsia="hu-HU"/>
        </w:rPr>
        <w:t>Budapest Főváros XVI. kerületi Önkormányzat Képviselő-testülete, mint a tulajdonosi jogok gyakorlója, a Kertvárosi Sportlétesítményeket Üzemeltető Kft. (Cg.: 01-09-878027, székhelye: 1163 Budapest, Havashalom u. 41., képviseli: Rátonyi Gábor) 2012. évi egyszerűsített éves beszámolóját - figyelembe véve a könyvvizsgálói jelentést és a Felügyelő Bizottság ezzel kapcsolatos véleményét - elfogad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  <w:lang w:eastAsia="hu-HU"/>
        </w:rPr>
        <w:t>Felkéri a Kft. ügyvezető igazgatóját, hogy a hatályos jogszabályok előírásai szerint gondoskodjon a cégbírósági letétbe helyezésről, valamint a közzétételről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3. május 31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  <w:lang w:eastAsia="hu-HU"/>
        </w:rPr>
      </w:pPr>
      <w:r>
        <w:rPr>
          <w:sz w:val="28"/>
        </w:rPr>
        <w:t xml:space="preserve">154/2013. (V. 8.) Kt. </w:t>
        <w:tab/>
      </w:r>
      <w:r>
        <w:rPr>
          <w:sz w:val="28"/>
          <w:szCs w:val="28"/>
          <w:lang w:eastAsia="hu-HU"/>
        </w:rPr>
        <w:t>Budapest Főváros XVI. kerületi Önkormányzat Képviselő-testülete a tulajdonában álló Kertvárosi Sportlétesítményeket Üzemeltető Kft. (Cg.: 01-09-878027., székhelye: 1161 Budapest, Havashalom u. 41., továbbiakban: Kertvárosi Kft.) vezető tisztségviselőjének, Rátonyi Gábornak (anyja neve: Adorján Lívia, lakóhelye: 1147 Budapest, Öv u. 180. II em. 1/a.) díjazását 2013. június 1-től bruttó 462. 000 Ft, azaz bruttó Négyszázhatvankétezer forint/hó összegben állapítja meg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sz w:val="28"/>
          <w:szCs w:val="28"/>
          <w:lang w:eastAsia="hu-HU"/>
        </w:rPr>
        <w:t>2013. június 1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4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  <w:lang w:eastAsia="hu-HU"/>
        </w:rPr>
        <w:t>Javaslat a Kertvárosi Sportlétesítményeket Üzemeltető Kft-vel közszolgáltatási feladatok ellátására vonatkozó szerződés meghosszabb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Előterjesztő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55/2013. (V. 8.) Kt.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úgy dönt, hogy további 2 évvel, 2015. március 25-ig meghosszabbítja az 1. sz. mellékletet képező Kertvárosi Sportlétesítményeket Üzemeltető Kft.-vel kötött közszolgáltatási szerződést és ezzel egyidejűleg felhatalmazza a Polgármestert, hogy a szerződés módosítását küldje meg felülvizsgálatra a Támogatásokat Vizsgáló Iroda részére, valamint annak jóváhagyását követően a módosítást írja alá.</w:t>
      </w:r>
    </w:p>
    <w:p>
      <w:pPr>
        <w:pStyle w:val="Normal"/>
        <w:ind w:left="26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június 30.</w:t>
      </w:r>
    </w:p>
    <w:p>
      <w:pPr>
        <w:pStyle w:val="Normal"/>
        <w:tabs>
          <w:tab w:val="clear" w:pos="708"/>
          <w:tab w:val="left" w:pos="1980" w:leader="none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9.</w:t>
        <w:tab/>
        <w:t>Javaslat a Budapest XVI. kerület, 117576/11 hrsz-ú ingatlan elnevezés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 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1080" w:hanging="0"/>
        <w:jc w:val="both"/>
        <w:rPr>
          <w:rFonts w:ascii="Times-Bold" w:hAnsi="Times-Bold" w:cs="Times-Bold"/>
          <w:bCs/>
          <w:sz w:val="28"/>
          <w:szCs w:val="28"/>
        </w:rPr>
      </w:pPr>
      <w:r>
        <w:rPr>
          <w:rFonts w:cs="Times-Bold" w:ascii="Times-Bold" w:hAnsi="Times-Bold"/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Times-Bold" w:hAnsi="Times-Bold" w:cs="Times-Bold"/>
          <w:bCs/>
          <w:sz w:val="28"/>
          <w:szCs w:val="28"/>
        </w:rPr>
      </w:pPr>
      <w:r>
        <w:rPr>
          <w:rFonts w:cs="Times-Bold" w:ascii="Times-Bold" w:hAnsi="Times-Bold"/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>156/2013. (V. 8.) Kt.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  <w:szCs w:val="28"/>
        </w:rPr>
        <w:t xml:space="preserve"> </w:t>
        <w:tab/>
        <w:t>Budapest Főváros XVI. kerületi Önkormányzat Képviselő-testülete javasolja Budapest Főváros Önkormányzata Közgyűlésének, hogy a Budapest XVI. kerület, 117576/11 hrsz-ú – közterület megnevezésű – ingatlant a Fürdőhely utca természetes folytatásaként, annak meghosszabbításaként Fürdőhely utcára nevezze el.</w:t>
      </w:r>
    </w:p>
    <w:p>
      <w:pPr>
        <w:pStyle w:val="NormlWeb"/>
        <w:spacing w:before="0" w:after="0"/>
        <w:ind w:left="2160" w:right="15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spacing w:before="0" w:after="0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gondoskodjon a határozat Budapest Főváros Főpolgármestere részére történő megküldéséről.</w:t>
      </w:r>
    </w:p>
    <w:p>
      <w:pPr>
        <w:pStyle w:val="NormlWeb"/>
        <w:spacing w:before="0" w:after="0"/>
        <w:ind w:left="2160" w:right="15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spacing w:before="0" w:after="0"/>
        <w:ind w:left="4260" w:right="15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május 15.</w:t>
      </w:r>
    </w:p>
    <w:p>
      <w:pPr>
        <w:pStyle w:val="NormlWeb"/>
        <w:spacing w:before="0" w:after="120"/>
        <w:ind w:left="4260" w:right="15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10.</w:t>
        <w:tab/>
        <w:t>Javaslat a Magyar Labdarúgó Szövetség által meghirdetett „Országos Pályaépítési Program” pályázatának IV. ütemén való részvétel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 Kovács Raymund alpolgármester</w:t>
      </w:r>
    </w:p>
    <w:p>
      <w:pPr>
        <w:pStyle w:val="Normal"/>
        <w:ind w:left="1080" w:hanging="0"/>
        <w:jc w:val="both"/>
        <w:rPr>
          <w:rFonts w:ascii="Times-Bold" w:hAnsi="Times-Bold" w:cs="Times-Bold"/>
          <w:bCs/>
          <w:sz w:val="28"/>
          <w:szCs w:val="28"/>
        </w:rPr>
      </w:pPr>
      <w:r>
        <w:rPr>
          <w:rFonts w:cs="Times-Bold" w:ascii="Times-Bold" w:hAnsi="Times-Bold"/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Times-Bold" w:hAnsi="Times-Bold" w:cs="Times-Bold"/>
          <w:bCs/>
          <w:sz w:val="28"/>
          <w:szCs w:val="28"/>
        </w:rPr>
      </w:pPr>
      <w:r>
        <w:rPr>
          <w:rFonts w:cs="Times-Bold" w:ascii="Times-Bold" w:hAnsi="Times-Bold"/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157/2013. (V. 8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  <w:szCs w:val="28"/>
        </w:rPr>
        <w:tab/>
        <w:t xml:space="preserve">Budapest Főváros XVI. kerületi Önkormányzat Képviselő-testülete a „Magyar Labdarugó Szövetség országos pályaépítési program” IV. ütemére benyújtott pályázatot jóváhagyja. </w:t>
      </w:r>
    </w:p>
    <w:p>
      <w:pPr>
        <w:pStyle w:val="Norml1"/>
        <w:ind w:left="312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 megvalósításhoz szükséges önrészt 20 millió forint erejéig a 2013. évi költségvetésben szereplő „Pályázati keret” terhére biztosítja. </w:t>
      </w:r>
    </w:p>
    <w:p>
      <w:pPr>
        <w:pStyle w:val="Norml1"/>
        <w:ind w:left="312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Felhatalmazza a polgármestert, hogy sikeres pályázat esetén a megvalósításhoz szükséges szerződéseket aláírja.</w:t>
      </w:r>
    </w:p>
    <w:p>
      <w:pPr>
        <w:pStyle w:val="Norml1"/>
        <w:ind w:left="2832" w:hanging="28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l1"/>
        <w:ind w:left="4260" w:hanging="11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013. június 30.</w:t>
      </w:r>
    </w:p>
    <w:p>
      <w:pPr>
        <w:pStyle w:val="Norml1"/>
        <w:ind w:left="4258" w:hanging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11., 12. és 13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  <w:lang w:eastAsia="hu-HU"/>
        </w:rPr>
        <w:t>Döntés államháztartáson kívülre elhelyezett pénzeszközök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Előterjesztő:</w:t>
      </w:r>
      <w:r>
        <w:rPr>
          <w:sz w:val="28"/>
          <w:szCs w:val="28"/>
          <w:lang w:eastAsia="hu-HU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3/2013. (V. 8.) Kt. </w:t>
        <w:tab/>
      </w:r>
      <w:r>
        <w:rPr>
          <w:sz w:val="28"/>
          <w:szCs w:val="28"/>
        </w:rPr>
        <w:t>Budapest Főváros XVI. kerületi Önkormányzat Képviselő-testülete a felsorolt személyeket, szervezeteket az alábbiak szerint támogatj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1"/>
        <w:gridCol w:w="1809"/>
        <w:gridCol w:w="3060"/>
        <w:gridCol w:w="2175"/>
      </w:tblGrid>
      <w:tr>
        <w:trPr>
          <w:trHeight w:val="87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ámogatott nev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ámogatási össze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Ft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ámogatási ker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 javaslatot tartalmazó döntés/határozat száma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Kossuth Lajos Nemzetőr Egyesü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Polgármesteri ker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Magyar Politikai Foglyok Szövetség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Polgármesteri ker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Árpádföldi Római Katolikus Egyházközsé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.6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3. évi „Egyházak működési támogatása”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2/2013. (III. 25.) OIGYB határoz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Sashalmi Római Katolikus Egyházközsé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.6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3. évi „Egyházak működési támogatása”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/2013. (III. 25.) OIGYB határozata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Cinkotai Római Katolikus Egyházközség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.7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3. évi „Egyházak működési támogatása”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/2013. (III. 25.) OIGYB határozata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Mátyásföldi Római Katolikus Egyházközsé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.9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3. évi „Egyházak működési támogatása”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/2013. (III. 25.) OIGYB határozata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Rákosszentmihályi Római Katolikus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2.6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3. évi „Egyházak működési támogatása”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/2013. (III. 25.) OIGYB határozata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Mátyásföldi Református Egyházközsé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.2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3. évi „Egyházak működési támogatása”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/2013. (III. 25.) OIGYB határozata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Rákosszentmihály-Sashalom Református Egyházközség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9.3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3. évi „Egyházak működési támogatása”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/2013. (III. 25.) OIGYB határozata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Cinkotai Evangélikus Egyházközsé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.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3. évi „Egyházak működési támogatása”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/2013. (III. 25.) OIGYB határozata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Evangélikus Egyházközség (Rákosszentmihályi</w:t>
            </w:r>
            <w:r>
              <w:rPr>
                <w:color w:val="808080"/>
              </w:rPr>
              <w:t>)</w:t>
            </w:r>
            <w:r>
              <w:rPr/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.9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3. évi „Egyházak működési támogatása”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/2013. (III. 25.) OIGYB határozata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Cinkotai Baptista Gyülekezet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.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3. évi „Egyházak működési támogatása”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/2013. (III. 25.) OIGYB határozata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Rákosszentmihályi Baptista Gyülekez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.7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3. évi „Egyházak működési támogatása”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/2013. (III. 25.) OIGYB határozata</w:t>
            </w:r>
          </w:p>
        </w:tc>
      </w:tr>
      <w:tr>
        <w:trPr>
          <w:trHeight w:val="25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Budapest-Újpest Görög Katolikus Egyházközsé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5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3. évi „Egyházak működési támogatása”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/2013. (III. 25.) OIGYB határozata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lpert Lajosné –nyugdíjas pedagógusok évi két összejövetelének költsége támogatás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lkalmanként </w:t>
            </w:r>
          </w:p>
          <w:p>
            <w:pPr>
              <w:pStyle w:val="Normal"/>
              <w:jc w:val="center"/>
              <w:rPr/>
            </w:pPr>
            <w:r>
              <w:rPr/>
              <w:t>20 -20 000 Ft, mindösszesen 40 000 F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. évi Fejlesztés, módszertani feladatok támogatási keret (6/a) terh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6/2013. (III. 25.) OIGYB határoz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ákosszentmihályért Kulturális Egyesü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3/2013 (IV. 15.) KSB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1"/>
        <w:gridCol w:w="1809"/>
        <w:gridCol w:w="3060"/>
        <w:gridCol w:w="2175"/>
      </w:tblGrid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ákosszentmihály és Árpádföld Polgári Kör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4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tenáriumi Lakótelepért Egyesü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5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tenáriumi Lakótelepért Egyesü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6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Jókai Lakótelepért" közérdekű és Kulturális Közhasznú Egyesü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7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rpádföldi Közösségi Egyesület "ÁKE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8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éli Harangszó Baráti Kör Közhasznú Egyesü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1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yar Politikai Foglyok Szövetsége XVI. kerületi Szerveze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2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VI. kerületi Nagycsaládosok Egyesüle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3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-26. Magyar Postagalambsport Egyesü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4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FOSZ Sashalmi Polgári Kör Kulturális Egyesü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5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ívvel-Lélekkel karitatív és Kulturális Polgári Egyesü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6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ttel a Nemzetért Alapítván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7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ttel a Nemzetért Alapítván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8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es Cserkészekért Alapítván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9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thonunk a XVI. kerületért Egyesü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0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sömböly Ann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1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vász Egyesü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3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trovics Sándo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4/2013 (IV. 15.) KSB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1"/>
        <w:gridCol w:w="1809"/>
        <w:gridCol w:w="3060"/>
        <w:gridCol w:w="2175"/>
      </w:tblGrid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i Károly és Garajszki Ádámné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5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atalok a Kertvárosért Egyesü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6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nkotai Gazdakö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4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ilasmenti Kisgazda Polgári Egyesü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5/2013 (IV. 15.) KSB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ákosszentmihályi Atlétikai és Football Club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6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nkotai Evangélikus Egyházközsé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9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vini Domini Mátyásföldi Ház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0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vini Domini Mátyásföldi Ház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1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vini Domini Mátyásföldi Ház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3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 16 XVI. Kerületi Művész Csopor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4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nkotai Nyugdijas Polgárok Kör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5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rpádföldi Polgárok Érdekközösség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6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tártalanul Alapítván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7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rázsműhely Művészeti Alapítván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művelődés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9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ákosszentmihály és Árpádföld Polgári Kör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erületi sport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átyásföldi Technocoop Lőegy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ületi sport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létika barátok Clubj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ületi sport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létika barátok Clubj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ületi sport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létika barátok Clubj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ületi sport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karus Sporthorgász Egyesü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ületi sport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éli Harangszó Baráti Kör Közhasznú Egyesü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ületi sport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/2013 (IV. 15.) KSB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1"/>
        <w:gridCol w:w="1809"/>
        <w:gridCol w:w="3060"/>
        <w:gridCol w:w="2175"/>
      </w:tblGrid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Árpádföldi Sport Egyesü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ületi sport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karus BS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ületi sport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alabér Attil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ületi sport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arázsműhely Művészeti Alapítván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ületi sport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árnagy Erzséb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ületi sport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VI. kerületi Nagycsaládosok Egyesüle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ületi sport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2/2013 (IV. 15.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sintalan Lászl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ületi sport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Öt Falu Egyesü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ületi sport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ákosszentmihályi Sport Club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ületi sport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ertvárosi Sport Egyesü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ületi sport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ákosszentmihályi Atlétikai és Football Club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ületi sport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VI. kerületi (Kertvárosi) Varjú Vilmos Olimpiai Baráti Kö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ületi sport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atalok a Kertvárosért Egyesü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ületi sport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csis Ferenc Diáksport Egyesü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ületi sport 6/a mellékle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/2013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Moldvahon Csángó Kulturális Egyesü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eklám-propagand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ömötör Róber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.000/h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hetséges fiatalok támogatás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/2013 (I. 21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eller Dániel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00/h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hetséges fiatalok támogatás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/2013 (I. 21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ővári Tamá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.000/h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hetséges fiatalok támogatás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/2013 (I. 21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bestyén Dávid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.000/h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hetséges fiatalok támogatás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/2013 (I. 21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dlmayer Tamá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.000/h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hetséges fiatalok támogatás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/2013 (I. 21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őrizs András Lászl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000/h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hetséges fiatalok támogatás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4/2013. (IV. 15.) KSB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1"/>
        <w:gridCol w:w="1809"/>
        <w:gridCol w:w="3060"/>
        <w:gridCol w:w="2175"/>
      </w:tblGrid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övér Kristóf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.000/h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hetséges fiatalok támogatás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5/2013.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orbély Leven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000/h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hetséges fiatalok támogatás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6/2013.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ercsó-Magos Zsuzsann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000/h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hetséges fiatalok támogatás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7/2013.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író Roland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.000/h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hetséges fiatalok támogatás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8/2013.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abó Noé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000/h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hetséges fiatalok támogatás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9/2013.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abó Dániel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000/h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hetséges fiatalok támogatás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0/2013.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abó Elián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.000/h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hetséges fiatalok támogatás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1/2013.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ucz Barbar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00/h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hetséges fiatalok támogatás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2/2013.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zatmáry Adrián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.000/h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hetséges fiatalok támogatás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3/2013.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csin Boglárk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00/h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hetséges fiatalok támogatás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4/2013.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rosz Doná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00/h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hetséges fiatalok támogatás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5/2013.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rnéth Bálin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00/h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hetséges fiatalok támogatás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6/2013.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laki Anik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.000/h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hetséges fiatalok támogatás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7/2013.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gy Mátyás Róber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00/h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hetséges fiatalok támogatás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8/2013.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egedi Döm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.000/h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hetséges fiatalok támogatás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9/2013.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csi Tamá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.000/h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hetséges fiatalok támogatás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0/2013. (IV. 15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inkotai Nyugdíjas Polgárok Köre Közhasznú Egyesü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özművelődés támogatás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5/2013. (V. 6.) KSB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ertvárosi Sport Egylet (Sebestyén Soma magyar bajnok támogatására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lgármester támogatási keret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zotti Fitness SE (Karna Rebeka újvidéki verseny támogatására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lgármester támogatási keret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május 8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1 igen, 0 nem, 2 tartózkodás)</w:t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  <w:u w:val="single"/>
        </w:rPr>
      </w:pPr>
      <w:r>
        <w:rPr>
          <w:bCs/>
          <w:i w:val="false"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  <w:u w:val="single"/>
        </w:rPr>
      </w:pPr>
      <w:r>
        <w:rPr>
          <w:bCs/>
          <w:i w:val="false"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6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4/2013. (V. 8.) Kt. </w:t>
        <w:tab/>
        <w:t xml:space="preserve">A Képviselő-testület szavazási eredménye (2 igen, 8 nem, 2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sz w:val="28"/>
        </w:rPr>
        <w:t>„</w:t>
      </w:r>
      <w:r>
        <w:rPr>
          <w:sz w:val="28"/>
        </w:rPr>
        <w:t>A Képviselő-testület Kovács Péter polgármestert ülésvezetése miatt, – a napirend alatt párbeszédet folytatott dr. Büki Tamás képviselővel, holott az SZMSZ erre nem ad lehetőséget – jegyzőkönyvi megrovásban részesít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3-11-15T11:24:00Z" w:initials="HM">
    <w:p>
      <w:r>
        <w:rPr>
          <w:rFonts w:ascii="Times New Roman" w:hAnsi="Times New Roman" w:eastAsia="Times New Roman" w:cs="Times New Roman"/>
          <w:b/>
          <w:color w:val="FF0000"/>
          <w:sz w:val="48"/>
          <w:szCs w:val="48"/>
          <w:lang w:eastAsia="en-US" w:val="hu-HU" w:bidi="ar-SA"/>
        </w:rPr>
        <w:t>Végrehajtásáról szóló jelentést elfogadta: 301/2013. (XI. 13.) Kt.</w:t>
      </w:r>
    </w:p>
  </w:comment>
  <w:comment w:id="1" w:author="Herga Marcsi" w:date="2013-11-15T11:24:00Z" w:initials="HM">
    <w:p>
      <w:r>
        <w:rPr>
          <w:rFonts w:ascii="Times New Roman" w:hAnsi="Times New Roman" w:eastAsia="Times New Roman" w:cs="Times New Roman"/>
          <w:b/>
          <w:color w:val="FF0000"/>
          <w:sz w:val="48"/>
          <w:szCs w:val="48"/>
          <w:lang w:eastAsia="en-US" w:val="hu-HU" w:bidi="ar-SA"/>
        </w:rPr>
        <w:t>Végrehajtásáról szóló jelentést elfogadta: 301/2013. (XI. 13.) Kt.</w:t>
      </w:r>
    </w:p>
  </w:comment>
  <w:comment w:id="2" w:author="Herga Marcsi" w:date="2013-09-23T08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4/2013. (IX. 18.) Kt.</w:t>
      </w:r>
    </w:p>
  </w:comment>
  <w:comment w:id="3" w:author="Herga Marcsi" w:date="2013-06-21T07:4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05/2013. (VI. 19.) Kt.</w:t>
      </w:r>
    </w:p>
  </w:comment>
  <w:comment w:id="4" w:author="Herga Marcsi" w:date="2013-06-03T16:3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0/2013. (V. 29.) Kt.</w:t>
      </w:r>
    </w:p>
  </w:comment>
  <w:comment w:id="5" w:author="Herga Marcsi" w:date="2013-12-19T09:04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320/2013. (XII. 11.) Kt.</w:t>
      </w:r>
    </w:p>
  </w:comment>
  <w:comment w:id="6" w:author="Herga Marcsi" w:date="2013-09-23T08:1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4/2013. (IX. 18.) Kt.</w:t>
      </w:r>
    </w:p>
  </w:comment>
  <w:comment w:id="7" w:author="Herga Marcsi" w:date="2013-11-15T11:25:00Z" w:initials="HM">
    <w:p>
      <w:r>
        <w:rPr>
          <w:rFonts w:ascii="Times New Roman" w:hAnsi="Times New Roman" w:eastAsia="Times New Roman" w:cs="Times New Roman"/>
          <w:b/>
          <w:color w:val="FF0000"/>
          <w:sz w:val="48"/>
          <w:szCs w:val="48"/>
          <w:lang w:eastAsia="en-US" w:val="hu-HU" w:bidi="ar-SA"/>
        </w:rPr>
        <w:t>Végrehajtásáról szóló jelentést elfogadta: 301/2013. (XI. 13.) Kt.</w:t>
      </w:r>
    </w:p>
  </w:comment>
  <w:comment w:id="8" w:author="Herga Marcsi" w:date="2013-10-28T10:4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4/2013. (IX. 18.) Kt.; Végrehajtásáról szóló jelentést elfogadta: 281/2013. (X. 16.) Kt.</w:t>
      </w:r>
    </w:p>
  </w:comment>
  <w:comment w:id="9" w:author="Herga Marcsi" w:date="2013-12-19T09:05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320/2013. (XII. 11.) Kt.</w:t>
      </w:r>
    </w:p>
  </w:comment>
  <w:comment w:id="10" w:author="Herga Marcsi" w:date="2013-09-23T08:1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64/2013. (IX. 18.) Kt.</w:t>
      </w:r>
    </w:p>
  </w:comment>
  <w:comment w:id="11" w:author="Herga Marcsi" w:date="2013-12-19T09:05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320/2013. (XII. 11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-Bold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980"/>
        </w:tabs>
        <w:ind w:left="49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1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  <w:sz w:val="16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-Bold" w:hAnsi="Times-Bold" w:eastAsia="Times New Roman" w:cs="Times-Bold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  <w:sz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  <w:sz w:val="1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Spelle">
    <w:name w:val="spelle"/>
    <w:basedOn w:val="Bekezdsalapbett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Norml">
    <w:name w:val="norml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Norml1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51:00Z</dcterms:created>
  <dc:creator>Herga Marcsi</dc:creator>
  <dc:description/>
  <cp:keywords/>
  <dc:language>en-US</dc:language>
  <cp:lastModifiedBy>Herga Marcsi</cp:lastModifiedBy>
  <cp:lastPrinted>2013-05-09T14:28:00Z</cp:lastPrinted>
  <dcterms:modified xsi:type="dcterms:W3CDTF">2013-12-19T08:05:00Z</dcterms:modified>
  <cp:revision>92</cp:revision>
  <dc:subject/>
  <dc:title>BUDAPEST FŐVÁROS XVI</dc:title>
</cp:coreProperties>
</file>