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28"/>
        </w:rPr>
      </w:pPr>
      <w:r>
        <w:rPr>
          <w:b/>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Normal"/>
        <w:autoSpaceDE w:val="false"/>
        <w:jc w:val="both"/>
        <w:rPr/>
      </w:pPr>
      <w:r>
        <w:rPr>
          <w:sz w:val="28"/>
          <w:szCs w:val="28"/>
        </w:rPr>
        <w:t>Készült 2013. június 5-én (szerdán) az Arany János Általános Iskola épületében, 1162 Budapest, Bekecs u. 78. sz. alatt a Budapest Főváros XVI. Kerületi Önkormányzat Képviselő-testülete által megtartott Közmeghallgatásról.</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jc w:val="both"/>
              <w:rPr>
                <w:sz w:val="28"/>
                <w:szCs w:val="28"/>
              </w:rPr>
            </w:pPr>
            <w:r>
              <w:rPr>
                <w:sz w:val="28"/>
                <w:szCs w:val="28"/>
              </w:rPr>
              <w:t xml:space="preserve">DR. KÖRNYEINÉ RÁTZ KATALIN </w:t>
            </w:r>
          </w:p>
          <w:p>
            <w:pPr>
              <w:pStyle w:val="Normal"/>
              <w:jc w:val="both"/>
              <w:rPr>
                <w:sz w:val="28"/>
                <w:szCs w:val="28"/>
              </w:rPr>
            </w:pPr>
            <w:r>
              <w:rPr>
                <w:sz w:val="28"/>
                <w:szCs w:val="28"/>
              </w:rPr>
              <w:t xml:space="preserve">DR. VARGA JÁNOS JÓZSEF </w:t>
            </w:r>
          </w:p>
          <w:p>
            <w:pPr>
              <w:pStyle w:val="Normal"/>
              <w:jc w:val="both"/>
              <w:rPr>
                <w:sz w:val="28"/>
                <w:szCs w:val="28"/>
              </w:rPr>
            </w:pPr>
            <w:r>
              <w:rPr>
                <w:sz w:val="28"/>
                <w:szCs w:val="28"/>
              </w:rPr>
              <w:t>DR. CSOMOR ERVIN</w:t>
            </w:r>
          </w:p>
          <w:p>
            <w:pPr>
              <w:pStyle w:val="Normal"/>
              <w:jc w:val="both"/>
              <w:rPr>
                <w:sz w:val="28"/>
                <w:szCs w:val="28"/>
              </w:rPr>
            </w:pPr>
            <w:r>
              <w:rPr>
                <w:sz w:val="28"/>
                <w:szCs w:val="28"/>
              </w:rPr>
              <w:t>ÁCS ANIKÓ</w:t>
            </w:r>
          </w:p>
          <w:p>
            <w:pPr>
              <w:pStyle w:val="Normal"/>
              <w:jc w:val="both"/>
              <w:rPr>
                <w:sz w:val="28"/>
                <w:szCs w:val="28"/>
              </w:rPr>
            </w:pPr>
            <w:r>
              <w:rPr>
                <w:sz w:val="28"/>
                <w:szCs w:val="28"/>
              </w:rPr>
              <w:t xml:space="preserve">KOVÁCS RAYMUND </w:t>
            </w:r>
          </w:p>
          <w:p>
            <w:pPr>
              <w:pStyle w:val="Normal"/>
              <w:jc w:val="both"/>
              <w:rPr>
                <w:sz w:val="28"/>
                <w:szCs w:val="28"/>
              </w:rPr>
            </w:pPr>
            <w:r>
              <w:rPr>
                <w:sz w:val="28"/>
                <w:szCs w:val="28"/>
              </w:rPr>
              <w:t xml:space="preserve">SZÁSZ JÓZSEF </w:t>
            </w:r>
          </w:p>
          <w:p>
            <w:pPr>
              <w:pStyle w:val="Normal"/>
              <w:ind w:firstLine="13"/>
              <w:jc w:val="both"/>
              <w:rPr>
                <w:sz w:val="28"/>
                <w:szCs w:val="28"/>
              </w:rPr>
            </w:pPr>
            <w:r>
              <w:rPr>
                <w:sz w:val="28"/>
                <w:szCs w:val="28"/>
              </w:rPr>
              <w:t>ABONYI JÁNOS</w:t>
            </w:r>
          </w:p>
          <w:p>
            <w:pPr>
              <w:pStyle w:val="Normal"/>
              <w:jc w:val="both"/>
              <w:rPr>
                <w:sz w:val="28"/>
                <w:szCs w:val="28"/>
              </w:rPr>
            </w:pPr>
            <w:r>
              <w:rPr>
                <w:sz w:val="28"/>
                <w:szCs w:val="28"/>
              </w:rPr>
              <w:t>KOLOZS ANDRÁS</w:t>
            </w:r>
          </w:p>
          <w:p>
            <w:pPr>
              <w:pStyle w:val="Normal"/>
              <w:jc w:val="both"/>
              <w:rPr>
                <w:sz w:val="28"/>
                <w:szCs w:val="28"/>
              </w:rPr>
            </w:pPr>
            <w:r>
              <w:rPr>
                <w:sz w:val="28"/>
                <w:szCs w:val="28"/>
              </w:rPr>
              <w:t>SZABÓ BARBARA</w:t>
            </w:r>
          </w:p>
        </w:tc>
      </w:tr>
    </w:tbl>
    <w:p>
      <w:pPr>
        <w:pStyle w:val="Normal"/>
        <w:ind w:firstLine="3060"/>
        <w:jc w:val="both"/>
        <w:rPr>
          <w:sz w:val="28"/>
          <w:szCs w:val="28"/>
          <w:u w:val="single"/>
        </w:rPr>
      </w:pPr>
      <w:r>
        <w:rPr>
          <w:sz w:val="28"/>
          <w:szCs w:val="28"/>
          <w:u w:val="single"/>
        </w:rPr>
      </w:r>
    </w:p>
    <w:p>
      <w:pPr>
        <w:pStyle w:val="Normal"/>
        <w:ind w:firstLine="3060"/>
        <w:jc w:val="both"/>
        <w:rPr>
          <w:b/>
          <w:b/>
          <w:sz w:val="28"/>
          <w:szCs w:val="28"/>
          <w:u w:val="single"/>
        </w:rPr>
      </w:pPr>
      <w:r>
        <w:rPr>
          <w:b/>
          <w:sz w:val="28"/>
          <w:szCs w:val="28"/>
          <w:u w:val="single"/>
        </w:rPr>
        <w:t>TÁVOL:</w:t>
      </w:r>
    </w:p>
    <w:p>
      <w:pPr>
        <w:pStyle w:val="Normal"/>
        <w:ind w:firstLine="3060"/>
        <w:jc w:val="both"/>
        <w:rPr>
          <w:sz w:val="28"/>
          <w:szCs w:val="28"/>
        </w:rPr>
      </w:pPr>
      <w:r>
        <w:rPr>
          <w:sz w:val="28"/>
          <w:szCs w:val="28"/>
        </w:rPr>
        <w:t xml:space="preserve">HORVÁTH JÁNOS </w:t>
      </w:r>
    </w:p>
    <w:p>
      <w:pPr>
        <w:pStyle w:val="Normal"/>
        <w:ind w:firstLine="3060"/>
        <w:jc w:val="both"/>
        <w:rPr>
          <w:sz w:val="28"/>
          <w:szCs w:val="28"/>
        </w:rPr>
      </w:pPr>
      <w:r>
        <w:rPr>
          <w:sz w:val="28"/>
          <w:szCs w:val="28"/>
        </w:rPr>
        <w:t xml:space="preserve">KRATOFIL ZITA </w:t>
      </w:r>
    </w:p>
    <w:p>
      <w:pPr>
        <w:pStyle w:val="Normal"/>
        <w:ind w:firstLine="3060"/>
        <w:jc w:val="both"/>
        <w:rPr>
          <w:sz w:val="28"/>
          <w:szCs w:val="28"/>
        </w:rPr>
      </w:pPr>
      <w:r>
        <w:rPr>
          <w:sz w:val="28"/>
          <w:szCs w:val="28"/>
        </w:rPr>
        <w:t xml:space="preserve">VINCZE ÁGNES </w:t>
      </w:r>
    </w:p>
    <w:p>
      <w:pPr>
        <w:pStyle w:val="Normal"/>
        <w:ind w:firstLine="3060"/>
        <w:jc w:val="both"/>
        <w:rPr>
          <w:sz w:val="28"/>
          <w:szCs w:val="28"/>
        </w:rPr>
      </w:pPr>
      <w:r>
        <w:rPr>
          <w:sz w:val="28"/>
          <w:szCs w:val="28"/>
        </w:rPr>
        <w:t xml:space="preserve">GILYÉN INCE </w:t>
      </w:r>
    </w:p>
    <w:p>
      <w:pPr>
        <w:pStyle w:val="Normal"/>
        <w:ind w:firstLine="3060"/>
        <w:jc w:val="both"/>
        <w:rPr>
          <w:sz w:val="28"/>
          <w:szCs w:val="28"/>
        </w:rPr>
      </w:pPr>
      <w:r>
        <w:rPr>
          <w:sz w:val="28"/>
          <w:szCs w:val="28"/>
        </w:rPr>
        <w:t xml:space="preserve">DR. BÜKI TAMÁS </w:t>
      </w:r>
    </w:p>
    <w:p>
      <w:pPr>
        <w:pStyle w:val="Normal"/>
        <w:ind w:firstLine="3060"/>
        <w:jc w:val="both"/>
        <w:rPr>
          <w:sz w:val="28"/>
          <w:szCs w:val="28"/>
        </w:rPr>
      </w:pPr>
      <w:r>
        <w:rPr>
          <w:sz w:val="28"/>
          <w:szCs w:val="28"/>
        </w:rPr>
        <w:t>GYŐRI-MOLNÁR LAJOS</w:t>
      </w:r>
    </w:p>
    <w:p>
      <w:pPr>
        <w:pStyle w:val="Normal"/>
        <w:ind w:left="13" w:firstLine="3047"/>
        <w:jc w:val="both"/>
        <w:rPr>
          <w:sz w:val="28"/>
          <w:szCs w:val="28"/>
        </w:rPr>
      </w:pPr>
      <w:r>
        <w:rPr>
          <w:sz w:val="28"/>
          <w:szCs w:val="28"/>
        </w:rPr>
      </w:r>
    </w:p>
    <w:p>
      <w:pPr>
        <w:pStyle w:val="Normal"/>
        <w:ind w:left="13" w:firstLine="3047"/>
        <w:jc w:val="both"/>
        <w:rPr>
          <w:sz w:val="28"/>
          <w:szCs w:val="28"/>
        </w:rPr>
      </w:pPr>
      <w:r>
        <w:rPr>
          <w:sz w:val="28"/>
          <w:szCs w:val="28"/>
        </w:rPr>
      </w:r>
    </w:p>
    <w:p>
      <w:pPr>
        <w:pStyle w:val="Heading3"/>
        <w:jc w:val="center"/>
        <w:rPr>
          <w:bCs w:val="false"/>
          <w:szCs w:val="28"/>
          <w:u w:val="single"/>
        </w:rPr>
      </w:pPr>
      <w:r>
        <w:rPr>
          <w:bCs w:val="false"/>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ERDŐKÖZI GYÖRGY</w:t>
      </w:r>
    </w:p>
    <w:p>
      <w:pPr>
        <w:pStyle w:val="Heading5"/>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BARANYAI ZSOLT</w:t>
      </w:r>
    </w:p>
    <w:p>
      <w:pPr>
        <w:pStyle w:val="Normal"/>
        <w:ind w:left="2880" w:hanging="0"/>
        <w:jc w:val="both"/>
        <w:rPr>
          <w:sz w:val="28"/>
          <w:szCs w:val="28"/>
        </w:rPr>
      </w:pPr>
      <w:r>
        <w:rPr>
          <w:sz w:val="28"/>
          <w:szCs w:val="28"/>
        </w:rPr>
        <w:t xml:space="preserve">ERDŐSNÉ KOCSIS HELGA </w:t>
      </w:r>
    </w:p>
    <w:p>
      <w:pPr>
        <w:pStyle w:val="Normal"/>
        <w:ind w:left="2880" w:hanging="0"/>
        <w:jc w:val="both"/>
        <w:rPr>
          <w:sz w:val="28"/>
          <w:szCs w:val="28"/>
        </w:rPr>
      </w:pPr>
      <w:r>
        <w:rPr>
          <w:sz w:val="28"/>
          <w:szCs w:val="28"/>
        </w:rPr>
        <w:t>DR. SULCZ ANDREA</w:t>
      </w:r>
    </w:p>
    <w:p>
      <w:pPr>
        <w:pStyle w:val="Normal"/>
        <w:ind w:left="2880" w:hanging="0"/>
        <w:jc w:val="both"/>
        <w:rPr>
          <w:sz w:val="28"/>
          <w:szCs w:val="28"/>
        </w:rPr>
      </w:pPr>
      <w:r>
        <w:rPr>
          <w:sz w:val="28"/>
          <w:szCs w:val="28"/>
        </w:rPr>
        <w:t>SZABÓ TAMÁS</w:t>
      </w:r>
    </w:p>
    <w:p>
      <w:pPr>
        <w:pStyle w:val="Normal"/>
        <w:ind w:left="2880" w:hanging="0"/>
        <w:jc w:val="both"/>
        <w:rPr>
          <w:sz w:val="28"/>
          <w:szCs w:val="28"/>
        </w:rPr>
      </w:pPr>
      <w:r>
        <w:rPr>
          <w:sz w:val="28"/>
          <w:szCs w:val="28"/>
        </w:rPr>
        <w:t>SZITA ANDRÁSNÉ</w:t>
      </w:r>
    </w:p>
    <w:p>
      <w:pPr>
        <w:pStyle w:val="Normal"/>
        <w:ind w:left="2880" w:hanging="0"/>
        <w:jc w:val="both"/>
        <w:rPr>
          <w:sz w:val="28"/>
          <w:szCs w:val="28"/>
        </w:rPr>
      </w:pPr>
      <w:r>
        <w:rPr>
          <w:sz w:val="28"/>
          <w:szCs w:val="28"/>
        </w:rPr>
        <w:t xml:space="preserve">BÚR CSILLA </w:t>
      </w:r>
    </w:p>
    <w:p>
      <w:pPr>
        <w:pStyle w:val="Normal"/>
        <w:ind w:left="2880" w:hanging="0"/>
        <w:jc w:val="both"/>
        <w:rPr>
          <w:sz w:val="28"/>
          <w:szCs w:val="28"/>
        </w:rPr>
      </w:pPr>
      <w:r>
        <w:rPr>
          <w:sz w:val="28"/>
          <w:szCs w:val="28"/>
        </w:rPr>
        <w:t>JÁRMAY KATALIN</w:t>
      </w:r>
    </w:p>
    <w:p>
      <w:pPr>
        <w:pStyle w:val="Normal"/>
        <w:ind w:left="2880" w:hanging="0"/>
        <w:jc w:val="both"/>
        <w:rPr>
          <w:sz w:val="28"/>
          <w:szCs w:val="28"/>
        </w:rPr>
      </w:pPr>
      <w:r>
        <w:rPr>
          <w:sz w:val="28"/>
          <w:szCs w:val="28"/>
        </w:rPr>
        <w:t>KATÁNÉ PERGEL ÁGNES</w:t>
      </w:r>
    </w:p>
    <w:p>
      <w:pPr>
        <w:pStyle w:val="Normal"/>
        <w:ind w:left="2880" w:hanging="0"/>
        <w:jc w:val="both"/>
        <w:rPr>
          <w:sz w:val="28"/>
          <w:szCs w:val="28"/>
        </w:rPr>
      </w:pPr>
      <w:r>
        <w:rPr>
          <w:sz w:val="28"/>
          <w:szCs w:val="28"/>
        </w:rPr>
        <w:t>KELLNER LAJOSNÉ</w:t>
      </w:r>
    </w:p>
    <w:p>
      <w:pPr>
        <w:pStyle w:val="Normal"/>
        <w:ind w:left="2880" w:hanging="0"/>
        <w:jc w:val="both"/>
        <w:rPr>
          <w:sz w:val="28"/>
          <w:szCs w:val="28"/>
        </w:rPr>
      </w:pPr>
      <w:r>
        <w:rPr>
          <w:sz w:val="28"/>
          <w:szCs w:val="28"/>
        </w:rPr>
        <w:t>MÜLLER KINGA</w:t>
      </w:r>
    </w:p>
    <w:p>
      <w:pPr>
        <w:pStyle w:val="Normal"/>
        <w:ind w:left="2880" w:hanging="0"/>
        <w:jc w:val="both"/>
        <w:rPr>
          <w:sz w:val="28"/>
          <w:szCs w:val="28"/>
        </w:rPr>
      </w:pPr>
      <w:r>
        <w:rPr>
          <w:sz w:val="28"/>
          <w:szCs w:val="28"/>
        </w:rPr>
        <w:t>PAPPNÉ FURDAN MÁRIA</w:t>
      </w:r>
    </w:p>
    <w:p>
      <w:pPr>
        <w:pStyle w:val="Normal"/>
        <w:ind w:left="2880" w:hanging="0"/>
        <w:jc w:val="both"/>
        <w:rPr>
          <w:sz w:val="28"/>
          <w:szCs w:val="28"/>
        </w:rPr>
      </w:pPr>
      <w:r>
        <w:rPr>
          <w:sz w:val="28"/>
          <w:szCs w:val="28"/>
        </w:rPr>
        <w:t>TÓTH MIKLÓS</w:t>
      </w:r>
    </w:p>
    <w:p>
      <w:pPr>
        <w:pStyle w:val="Normal"/>
        <w:ind w:left="2880" w:hanging="0"/>
        <w:jc w:val="both"/>
        <w:rPr>
          <w:sz w:val="28"/>
          <w:szCs w:val="28"/>
        </w:rPr>
      </w:pPr>
      <w:r>
        <w:rPr>
          <w:sz w:val="28"/>
          <w:szCs w:val="28"/>
        </w:rPr>
        <w:t>WITTLINGER ZOLTÁN</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agy szeretettel köszöntök mindenkit a XVI. kerületi Önkormányzat Közmeghallgatásán. Arra kérem a hivatal dolgozóit, meg a képviselőket, hogy a megfelelő helyüket foglalják el, hogy el tudják kezdeni, vagy el tudjuk kezdeni a mai közmeghallgatást. A közmeghallgatás alapvetően arról szól, hogy Önök elmondják azokat a közérdekű javaslataikat, kérdéseiket, amelyek fölmerültek Önökben és még nem jártak az Önkormányzatnál és igyekszünk ezekre most választ adni. Ha netán mégsem sikerülne, akkor majd írásban fognak erre választ kapni. Azért, hogy, mivel ez egy képviselő-testületi ülés, és hangrögzítés is zajlik, arra kérnék mindenkit, aki szeretne szólni, hogy ide, ehhez a mikrofonhoz jöjjön előre és a nevét, és a lakcímét mondja be, hogyha netán nem tudnánk most szóban válaszolni, akkor írásban tudjunk kit és hol keresni. Önöké a lehetőség, tessék jönni, jelentkezés alapján ki szeretne először kérdezni, véleményt mondani. Ne tolongjunk, mert akkor rövid lesz a közmeghallgatás! Egy van, jöjjön kedves hölgyem, aztán utána az uram. Jó? Először a hölgyeké az elsőbbség. Tessék jön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ÓSÁNÉ KARSAI ÉVA</w:t>
      </w:r>
    </w:p>
    <w:p>
      <w:pPr>
        <w:pStyle w:val="Normal"/>
        <w:jc w:val="both"/>
        <w:rPr>
          <w:sz w:val="28"/>
          <w:szCs w:val="28"/>
        </w:rPr>
      </w:pPr>
      <w:r>
        <w:rPr>
          <w:sz w:val="28"/>
          <w:szCs w:val="28"/>
        </w:rPr>
        <w:t>Üdvözlöm a jelenlévőket, Dósáné Karsai Éva vagyok, a XVI. kerület Döbröce utca 45. szám alatt lak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Döbröce. Az nagyon jó hír. 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ÓSÁNÉ KARSAI ÉVA</w:t>
      </w:r>
    </w:p>
    <w:p>
      <w:pPr>
        <w:pStyle w:val="Normal"/>
        <w:jc w:val="both"/>
        <w:rPr>
          <w:sz w:val="28"/>
          <w:szCs w:val="28"/>
        </w:rPr>
      </w:pPr>
      <w:r>
        <w:rPr>
          <w:sz w:val="28"/>
          <w:szCs w:val="28"/>
        </w:rPr>
        <w:t xml:space="preserve">Én az állattartással kapcsolatban szeretnék, ami az Önkormányzatnál ez egy kényes téma. Nem én vagyok az egyetlen állattartó a kerületben, aki haszonállatot tart. Annak idején aláírást is gyűjtöttünk, a Képviselő-testület határozatai ellen. 2008-ban a Magtár utcában vettünk egy ingatlant, ami zártkert és szántó, Magtár utca. Magtár utca mögött egy zártkert, szántó van, és mielőtt megvettük volna, bent voltunk az Önkormányzatnál a Környezetvédelmi, akkor még Környezetvédelmi Irodában, érdeklődtünk, hogy milyen állatot, egyáltalán lehet-e ott állatot tartani, mivel, hogy ez mezőgazdasági terület és szántó? És ott azt az információt kaptuk, hogy mindenféle állatot lehet, nincs megkötés, amit csak akarunk. Mert mondtuk, hogy mi azért szeretnénk ezt, mert hogy már benne vagyunk a korban, bocsánat benne vagyunk a korban, és elérkezettnek látjuk azt az időt, hogy a Döbröce utcában lévő nagy házunkat a gyerekeknek otthagyjuk, és mi egy kisebbe költözzünk, ahol állatokat, kapirgálókat, meg mindenféléket tartunk. Megvettük a területet, előtte a szomszédokkal is egyeztettünk, mind a két szomszédnak semmi ellenvetése nem volt az ellen, mondtuk, hogy akkor még emut is szerettünk volna, de hát arról már letettünk. Tehát elmondtuk, hogy mit szeretnénk, senki nem szólt semmit. Azt mondták, hogy jó, oké, persze. Amikor odahoztuk az első állatot, 2009-ben, akkor az egyik szomszédasszonyom a Magtár utca 66-ban lévő sorozatosan az Önkormányzathoz, egymás után állandóan bejelentette, hogy nálunk koszosak az állatok, piszkosak, büdösek, hangosak, ok nélkül, mindig jöttek ki az Önkormányzattól ellenőrizni a Környezetvédelmi Irodán meg vannak a jegyzőkönyvek és a határozatok. Nem minket érint, hangsúlyozom ez csak, mert a Caprera-patak másik oldalán, nem tudom képbe van-e Polgármester úr, ugyanúgy tartanak állatokat, birkákat, szamarakat, meg a Veres Péter út felől, a Caprera-patak oldalán mindenféle szárnyasokat. Úgy tudom, hogy a Kormány azt mondja, hogy tartsanak haszonállatot, tehát pártolja azt, hogy a lakosok, Magyarország lakosai tartsanak haszonállatot. Nem értem, hogy aki haszonállatot tart a XVI. kerületben, miért érzi magát diszkrimináltan az által, hogy ok nélkül, állandóan zaklatják őket. Energiánkat, időnket veszi el, hogy állandóan készenlétben kell lennünk, hogy mindenféle ellenőrzésekre jönnek. Jöjjenek persze bármikor, ha van oka, büdös valami, vagy zajos, akkor jöjjenek, de nem először fordult elő, hogy ok nélkül jönnek. Az adófizetők pénzét arra költik, hogy egy rosszindulatú szekánt öregasszony, állandóan berohangászik az Önkormányzathoz, bejelenti, hogy most ez a szomszéd, most az a szomszéd ezt csinálja, azt csinálja. Ilyen állatot tart, olyat, őt zavarj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r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ÓSÁNÉ KARSAI ÉVA</w:t>
      </w:r>
    </w:p>
    <w:p>
      <w:pPr>
        <w:pStyle w:val="Normal"/>
        <w:jc w:val="both"/>
        <w:rPr/>
      </w:pPr>
      <w:r>
        <w:rPr>
          <w:sz w:val="28"/>
          <w:szCs w:val="28"/>
        </w:rPr>
        <w:t>Tisztelt fideszes képviselő urak, meg szeretném kérdezni, hogy most a Kormány támogatja azt, hogy tartsunk állatot, vagy nem? Mert ha nem, akkor befejezem az egészet. Én úgy gondoltam, hogy kiépítek egy kis családi gazdaságot, amiben az unokáimnak egészséges élelmiszereket, csirkét, pulykát, mondjuk a disznótartásról már letettem, nem is szándékozom, de mondjuk pulykát, csirkét, vagy nyulat, vagy kacsát, vagy bármit tartok, gondozom a kertet, megtermelem azt, amit meg tudok termelni. De így, hogy állandóan ok nélkül zaklatnak, nem ér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Értem a kérdés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DÓSÁNÉ KARSAI ÉVA</w:t>
      </w:r>
    </w:p>
    <w:p>
      <w:pPr>
        <w:pStyle w:val="Normal"/>
        <w:jc w:val="both"/>
        <w:rPr>
          <w:sz w:val="28"/>
          <w:szCs w:val="28"/>
        </w:rPr>
      </w:pPr>
      <w:r>
        <w:rPr>
          <w:sz w:val="28"/>
          <w:szCs w:val="28"/>
        </w:rPr>
        <w:t>Ja még azt szeretném mondani, most, 12-én a Közép-Dunavölgyi Vízügyi Igazgatóságtól fognak hozzánk kijönni ellenőrzésre, nem is értem, hogy miért, de számítok rá, hogy ezek után a szomszédasszonyom önöket is fel fogja újból keresni, és valamit kitalál, hogy újra zaklassanak minket. Tehát ezért szeretném tudni, hogy most támogatják a haszonállattartást vagy nem? És nem az én egyetlen kérdésem, hanem a szomszédaim kérdése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Értem a kérdést. Köszönöm szépen. A következő kérdező a sapkás fiatalember. Jöjjön! Összegyűjtjük az első körös kérdéseket és akkor majd utána egyben lesz a válasz.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Jó napot! A sapkás fiatalember, Mizsei László, de gondolom, már páran ismernek. Először is, Mizsei László, Dezsőfia utca. Kicsit furcsallásomat szeretném kifejezni az irányban, hogy az árpádföldi meghallgatáson, pont Árpádföld képviselője nincs itt. Vagy rosszul látom? Bocsánat! Elnézést, én úgy tudtam, hogy Kratofil Zita a mi egyik képviselőnk. Részben, értem. De például ő miért nincs itt? Ezt így egy kicsit úgy furcsállom. Na minden esetre néhány kérdésem volna, miszerint pont Kratofil Zitától szerettem volna megkérdezni, hogy egy Képviselői Híradó nevezetű, ilyen időszakos kiadványt dobtak be hozzánk tavasszal, és abban az szerepelt, hogy a Magtár utca és környékén a zajvédő erdősáv az M0-ás mellett oly mértékben megnőtt és megerősödött, hogy már az oda tervezett, és az oda kért, a lakók által oda kért zajvédő fal megépítése feleslegessé vált. Na már most, hogyha képviselő asszony nem csak ide, hanem esetleg oda is kiment volna, láthatta volna, hogy ott gyakorlatilag az a zajvédő erdősáv, ez a 15 méter széles, akácos susnyákos, az gyakorlatilag mindennek nevezhető, csak nem erdősávnak. Akkor nem írt volna ilyet le az újságjában, mivel olyan kevés dolgot tudott egyébként is leírni az árpádföldi hőstetteiről. Szerintem ez nem megoldás, hogy hagyjuk azt, hogy majd 20 év múlva ott legyen valami. Egyébként is, hogyha abban a 15-20 méterben már most 20 cm átmérőjű, fatörzsátmérőjű fák lennének, akkor is egy túrót érnének, már elnézést. Csak el kell menni, hogy a Szilas-patak mellett sétálni egy kicsit. A Szilas-patak és a Szlovák út között egy jó 150 méteres igazi őserdő van. Olyan aljnövényzettel, hogy átjárhatatlan, stb. Nos. A Szlovák út, ami kétszer egy sáv, nem az M0-ás, simán áthallatszik a Szlovák útig. Tehát még az az ős dzsumbuj is alig ér valamit. Tehát annak is igen elhanyagolható sok szempontból a zajvédő hatása, nem ennek a pár sor suhanc fenyő, izé akácnak itt. Tehát ez egy vicc, ami ott van. Polgármester urat szeretném megkérdezni, hogy annak idején volt egy lakossági fórum itt, szintén Árpádföldön, amikor föltettem, én szintén – azt hiszem, az már két éve is volt – ugyanazt a kérdést, hogy meg tudná-e oldani azt végre már, hogy az M0-nak azok a szakaszai, ahol Árpádföld és környékét még Csömör, Majorszegidűlő részét is meglehetősen zavarják. Hogy ott az átjáró, felüljárók melletti rész bevágásait föl lehetne-e tölteni, hogy a táblák, amik kiverik a hangot, azoknál a töltést meg lehetne-e emelni? Stb. De ezt már leírtam, még írtam is egyébként Polgármester úrnak. Választ nem nagyon kaptam, ezt föl is vetettem, akkor egyszer egy olyan választ kaptam, hogy majd az országgyűlésben ennek utána jár, és majd ki fogja ezt bulizni. Most ez, ha jól emlékszem, több mint két éve volt és még ez ügyben semmi nem történt. És ez egy fontos dolog, mert nem szeretnénk hozzászokni ahhoz a zajhoz, ami időnként az M0-ás felől jön már. Pedig akkor, amikor a szél is arra fúj, és általában észak–északkeleti a széljárás, elég durván szokott időnként onnan zaj jönni. A következő kérdés, sózás. Na most, előfordul Árpádföld utcáin, a zsír újnak nevezhető burkolt új utcáin, hogy sószóró autók jelennek meg és sózzák az utcákat. Ez két szempontból tök érdekes. Egyrészt az utakon még sosem volt akkora hó, hogy sózni kellett volna, és el sem tudom képzelni, hogy mellékutcákon, tehát kis pici utcákon miért sóz bárki is. De a Főváros sózott. Megkérdeztem a sofőrt, hogy ezt miért csinálja, azt mondta, hogy mert neki ezt kiadták. Utasítás neki, ezt meg kell neki csinálnia. Vagy akkor sóztak, amikor teljesen triviális módon semmi nem volt a földön, tehát szinte már csontszáraz volt a föld. De a só ott pörgött rajta, ez miatt is szóltam be az Önkormányzatba és azt mondták telefonon, kapcsoltak valakit, aki nem volt ott, de azt mondták, hogy majd visszaszólnak, - azóta sem szóltak vissza - hogy majd utána néznek. Tehát a másik alkalom meg az volt, amikor már 10 cm-es jég volt az utcákon, és arra meg mínusz 10 fokban sót szórni teljesen fölösleges. Ez nem csak azért érdekes, mert felesleges só mennyiséggel terhelik az utcákat és tönkremegy tőle a beton, hanem azért is, mert már most megy tönkre az árkoknak a szélén a beton, és van, aki azt mondja, hogy sózás miatt, szerintem meg azért, mert nagyon silány munkát végeztek, kispórolták egyszerűen a betont belőle, meg hagyták megégni a betonokat. Gyakorlatilag lábbal szét lehet rugdosni a zsír új vízelvezető árkok szélét, porzik, az alját föltölti 10-15 cm mélyen a beton morzsaléka, a por. Terveznek ezzel valamit kapcsolatban tenni, vagy ez így fog maradni? És még egy kérdésem lenne, hogy az Önkormányzat 2 dologra volt nagyon büszke, én ott voltam ennek a testületnek az alakuló ülésén, az egyik az, hogy bevezette a házaktól való zöld javak elszállítását, ősszel, tavasszal, tehát elviszik a faleveleket, lombokat, a másik pedig a komposztálási program. Erre a kettőre, ezt a kettőt Polgármester úr személyesen is nagyon fontosnak tartotta, kiemelte. Egyrészt, mivel én, talán Polgármester úr tudja is, a SZIKE Környezetvédelmi és Egészségvédelmi Egyesületnek az elnökségi tagja is vagyok, és többek közt a mi szolgalmazásunkra indult be annak idején a kerületben a lombkomposztálási program, azt szeretném kérdezni, hogy mikor hagynak föl azzal, hogy politikai hirdetést csinálnak, gyakorlatilag hírverést csinálnak annak, hogy Önök elszállíttatják a zöld javakat a kerületből? Mert minden egyes ősszel megjelenik egy levél, amiben elmondja az éppen illetékes, – nálunk például Kratofil Zita képviselő – hogy hála az Önkormányzat fantasztikus nagylelkűségének, idén is lehetőség van arra, hogy ezeket, a dolgokat innen elszállítsák. Nem vagyok rá kíváncsi, hogy ő ezt gondolja, igazság szerint igenis káros dolognak tartom azt, hogy egy kertvárosból a zöld javakat, amiket ott kéne tartani, a szerves anyagot elviszik, nem pedig azt támogatják, hogy komposztálják a lakosság tagjai. Igenis azt kéne csinálni, hogy nem elvinni valahova, túladni rajta, mint annak idején Pusztazámorra, ahol arra használták föl, hogy a szemétlerakónak az oldalát humusszal gazdagítsák, és ebből ott van, ebből bármiféle haszon, nem pedig itt a kertvárosban, most pedig ha jól tudom, a Főkerthez viszik el. Azt is szeretném tudni egyébként, hogy mikor, mennyi kerül ebből elszállításra és ez kinek, mennyibe kerül? Ebből a kerületnek miféle haszna származik, vagy hogy mennyit fizetünk érte? Tehát azt szeretném kérni az Önkormányzattól, hogy, ha egy mód van rá, a teljesen buta módon kitalált lakossági lombelszállítást próbálják meg átirányítani az irányban, hogy a szerves anyag, ami itt keletkezik a kerületben, a kerület lakóinak a földjét gazdagítsa tovább, és ne elvigyék valahova, ahol már nem a kerület javait szolgálja. Tehát próbálják meg megoldani, ha kérhetem azt, hogy a komposztálási programra több pénzt, és az elszállításra kevesebbet. Ez mellett, egy-egy felvilágosító munkát is jobban várnék, akár a képviselői levelekben is, hogy igaz, hogy elvisszük a leveleket, de jobb szeretnénk, ha komposztálnák a kedves lakók, mert az Önöknek lesz jó. Mert ha később netán-tán mégis úgy döntenek, hogy fű helyett paradicsomot fognak termeszteni a kertjükben, akkor nem kell majd venniük trágyát, hanem ott lesz helyben az a szerves anyag, amit most mi elszállítunk. Sok pénzért, gondolom.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Van-e még valaki, aki szeretne véleményt mondani? Igen. Tessék közelebb jönni! Nem volt itt az elején, mondom a nevet, meg a lakcímet, tessék bemondani, hogyha nem tudunk válaszolni, akkor tudjunk levelet küldeni. Jó?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Demeter Gabriella</w:t>
      </w:r>
    </w:p>
    <w:p>
      <w:pPr>
        <w:pStyle w:val="Normal"/>
        <w:jc w:val="both"/>
        <w:rPr>
          <w:sz w:val="28"/>
          <w:szCs w:val="28"/>
        </w:rPr>
      </w:pPr>
      <w:r>
        <w:rPr>
          <w:sz w:val="28"/>
          <w:szCs w:val="28"/>
        </w:rPr>
        <w:t xml:space="preserve">Persze. Demeter Gabriellának hívnak. A Lőpor utca 13. számban lakom. És az Imre utcai HÉV-átjáró biztonságossá tételéről szeretnék érdeklődni, hogy fog-e történni valami? Tehát arról lenne szó, hogy egy bő évvel ezelőtt, február 2-án történt ott egy halálos baleset, egy kamasz fiút gázolt el a HÉV. Most mindegy, hogy figyelmetlen volt-e vagy sem, de azóta is kisgyerekes anyukaként, meg egyszerűen józan emberként is belátható, hogy nagyon veszélyes a Gödöllőről Pest fele közlekedő HÉV. Nagy sebességgel jön, át kell mennie a gyalogos átjárón, hiszen az átjáró után van a megállója, egy domboldalon kell följönnie, és jelenleg a bokrok miatt teljes mértékben beláthatatlan. Tehát valamelyik nap is, az ember megáll, és így derékszögben be kell, hogy hajoljak, hogy egyáltalán lássak valamit, hangjelzést. Köszönöm. Nem adott a HÉV, ez a baleset után pár hónapig működött, hogy hangjelzést adott a HÉV, jelen pillanatban nagyon ritkán hallom, hogy hangjelzést adna, szerintem teljes mértékben veszélyes. Se elterelő korlát nincsen, se figyelemfelhívó tábla esetleg, annak, aki nemrég költözött ide. Ugye a baleset is egy olyan családnál következett be, akik 6 hete laktak itt, jobbról fog a HÉV jönni, de talán a legbiztonságosabb az lenne, hogyha egy egyszerű közlekedési lámpát. Tudom, hogy ez a BKV-hoz tartozik, de nyilván Önök tudják elindítani a kezdeményezést. Mert a túloldalon van általános iskola, szakközépiskola, Erzsébet-liget, tehát ez rengeteg embert érint. Az én fiam konkrétan nemsokára gyalog jönne haza, és hát emiatt még sokáig nem szeretném elengedni gyalog. Talán az egyik legveszélyesebb HÉV-átjáró itt Mátyásföldön. Köszönöm szépen. </w:t>
      </w:r>
    </w:p>
    <w:p>
      <w:pPr>
        <w:pStyle w:val="Normal"/>
        <w:rPr>
          <w:sz w:val="28"/>
          <w:szCs w:val="28"/>
        </w:rPr>
      </w:pPr>
      <w:r>
        <w:rPr>
          <w:sz w:val="28"/>
          <w:szCs w:val="28"/>
        </w:rPr>
      </w:r>
    </w:p>
    <w:p>
      <w:pPr>
        <w:pStyle w:val="Normal"/>
        <w:rPr/>
      </w:pPr>
      <w:r>
        <w:rPr/>
      </w:r>
    </w:p>
    <w:p>
      <w:pPr>
        <w:pStyle w:val="Normal"/>
        <w:rPr>
          <w:sz w:val="28"/>
          <w:szCs w:val="28"/>
          <w:u w:val="single"/>
        </w:rPr>
      </w:pPr>
      <w:r>
        <w:rPr>
          <w:sz w:val="28"/>
          <w:szCs w:val="28"/>
          <w:u w:val="single"/>
        </w:rPr>
        <w:t>KOVÁCS PÉTER</w:t>
      </w:r>
    </w:p>
    <w:p>
      <w:pPr>
        <w:pStyle w:val="Normal"/>
        <w:rPr/>
      </w:pPr>
      <w:r>
        <w:rPr>
          <w:sz w:val="28"/>
          <w:szCs w:val="28"/>
        </w:rPr>
        <w:t>Köszönöm szépen. Van-e még valaki? Igen, tessék parancsolni!</w:t>
      </w:r>
    </w:p>
    <w:p>
      <w:pPr>
        <w:pStyle w:val="Normal"/>
        <w:rPr>
          <w:sz w:val="28"/>
          <w:szCs w:val="28"/>
        </w:rPr>
      </w:pPr>
      <w:r>
        <w:rPr>
          <w:sz w:val="28"/>
          <w:szCs w:val="28"/>
        </w:rPr>
      </w:r>
    </w:p>
    <w:p>
      <w:pPr>
        <w:pStyle w:val="Normal"/>
        <w:rPr>
          <w:sz w:val="28"/>
          <w:szCs w:val="28"/>
        </w:rPr>
      </w:pPr>
      <w:r>
        <w:rPr>
          <w:sz w:val="28"/>
          <w:szCs w:val="28"/>
        </w:rPr>
      </w:r>
    </w:p>
    <w:p>
      <w:pPr>
        <w:pStyle w:val="Normal"/>
        <w:rPr>
          <w:caps/>
          <w:sz w:val="28"/>
          <w:szCs w:val="28"/>
          <w:u w:val="single"/>
        </w:rPr>
      </w:pPr>
      <w:r>
        <w:rPr>
          <w:caps/>
          <w:sz w:val="28"/>
          <w:szCs w:val="28"/>
          <w:u w:val="single"/>
        </w:rPr>
        <w:t>Újvárosi József</w:t>
      </w:r>
    </w:p>
    <w:p>
      <w:pPr>
        <w:pStyle w:val="Normal"/>
        <w:jc w:val="both"/>
        <w:rPr>
          <w:sz w:val="28"/>
          <w:szCs w:val="28"/>
        </w:rPr>
      </w:pPr>
      <w:r>
        <w:rPr>
          <w:sz w:val="28"/>
          <w:szCs w:val="28"/>
        </w:rPr>
        <w:t>Jó esték kívánok! Újvárosi József vagyok, Vízesés utca 16. 1164 Cinkota-Árpádföld határa. Több fölvetésem lenne. Igyekszem gyorsan elmondani. A napokban egy meglepetés érkezett az Alsómalom utca és a Szlovák utca sarkára, nevezetesen egy zöldséges stand kezdett ottan kialakulni. Ezt szeretnénk többen ott a környékbeliek megkérdezni, hogy van-e erre az Önkormányzatnak tudta, van-e ebbe beleszólása, kinek, ki adott rá engedélyt? Mert hogyha ezt bizonyos fokig közlekedés-biztonsági szempontból is megnézzük, nagyon rossz helyre van téve. A bekanyarodó kocsik nem tudnak rendesen bekanyarodni, hisz ott állnak a zöldségesnél az emberek, és ez egyáltalán nem helyes. Az ilyen hangzavar, meg egyéb ilyen más dolgokat, azt nem is említjük. Amiben szeretném a rendőrségtől levő, nem tudom itt van-e a, nincs senki. Jó, hát akkor majd továbbítani nekik, hogy ugyanitt a motorosok elég intenzíven motoroznak. Nem vagyok motorellenes, sőt valamikor még nekem is volt, de elég jól meg tudom ítélni a sebességet. Szóval azért abszolút nem normális dolog, hogy ha még rövidtávon is, ezen az Alsómalom, Felsőmalom, ezen a részen, ahol meg lehet húzatni a motort, fényes nappal, éjjel, 100-140 km-es sebességgel lakóterületen mennek, és nagyon büszkén, és még egyetlen egyszer nem láttam, hogy motorost megállítottak volna, vagy igazoltattak volna. Ellenben úgy veszem észre, hogy elég intenzíven foglalkoztatja a rendőrséget a személygépkocsis állomány. Azokat, azokat lépten, nyomon, ahol csak érik. Ez mindenféleképpen balesetveszély, és hangzavart is okozhat, még csoda, hogy komoly… de azt hiszem, volt is, a helyi újság írta, hogy volt is egy ilyen motoros baleset nemrégiben. A másik, amit szintén itt, ezen a területen szeretnék megkérdezni, hogy a parkba, most elméletileg kellene lenni világításnak és nincs rá pénz, vagy csak nincs bekapcsolva, vagy nincs mindig bekapcsolva, de általában é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elyik park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UJVÁROSI JÓZSEF</w:t>
      </w:r>
    </w:p>
    <w:p>
      <w:pPr>
        <w:pStyle w:val="Normal"/>
        <w:jc w:val="both"/>
        <w:rPr/>
      </w:pPr>
      <w:r>
        <w:rPr>
          <w:sz w:val="28"/>
          <w:szCs w:val="28"/>
        </w:rPr>
        <w:t>Hát én itt egyről tudok, ez, ami a Szlovák út mentén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 Szlovák út és ott a Budapesti út sarkától kezdődő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UJVÁROSI JÓZSEF</w:t>
      </w:r>
    </w:p>
    <w:p>
      <w:pPr>
        <w:pStyle w:val="Normal"/>
        <w:jc w:val="both"/>
        <w:rPr/>
      </w:pPr>
      <w:r>
        <w:rPr>
          <w:sz w:val="28"/>
          <w:szCs w:val="28"/>
        </w:rPr>
        <w:t xml:space="preserve">Igen. Így van. Ahová eredetileg … (Valaki mond valamit.) Nem uram, a másik, ez, amit a Polgármester úr. Így van, a Budapesti úttól vissza a Felsőmalom utcáig, hogyha egész pontosak leszünk, és ez nagyon jó lenne a közbiztonság szempontjából is. Egy másik kérdésem, régi gyenge pontom, mint kerületi lakos évtizedek óta, sokat jártam annak idején a strandra. Hogy áll a strand ügye? Olvastam a Kerületi Újságban, hogy meg van hirdetve árverésre, a volt strand, hogy egész pontosan beszéljünk. Hogy esetleg volt szó még annak idején róla, hogy az Önkormányzat megveszi, satöbbi, hogy ez, … Akkor ez téves információ. Ugyanezt szeretném megkérdezni, hogy egy másik, nagyon frekventált helyen lévő, per pillanat szerintem abszolút nem kihasznált területünkkel, hogy van-e a Polgármester úr vezetésével a Képviselő-testületnek valami terve a reptérrel? Hogy abból előbb-utóbb valami hasznot, valami közösségre alkalmas részt ott csinálni. Hogy mit lehetne? Itt szeretném megkérdezni, hogy valamikor terv volt, egy pár éve, a XVI. kerületben volt is televízió, hogy tervezik-e annak a XVI. kerületi TV-nek a felújítását, mint körzeti TV, avagy sem? És még egy dolgot szeretnék, ami úgy örömmel tölt el mindenkit. A Sashalmi Piac elég sikeresen működik, elég szépen meg van csinálva, egymást érik a rendezvények. Jómagam is rendszeresen részt veszek a vasárnapi bolhapiacokon, és nagyon tetszik az ötlet is. Éveket éltem kint, ahol ez már bevált gyakorlat, és elég sikeres. Talán, nem tudom, hogy mennyiben tartozik az Önkormányzatra az a piac? Felügyeli, vagy csak területileg, vagy gazdaságilag is? Jó ötletnek tartanám a Közösségi Ház tetejére, általában majdnem minden jobb helyen, egy piacon van egy óra, egy működő pontos óra, ami, adott esetben még az sem hátrány, ha az időjárást, a hőfokot mutatja. És ott pontosan minden irányból rá lehetne. Nem hiszem, hogy olyan nagyon sok anyagiakba kerülne ez. És akár ezt bővítve, akár ott különböző hírek, időtartam, bármi, és az biztos, hogy nem zavar senkit. Mert hallottam, hogy a rádió azért lett letiltva, mert hogy állítólag hangos, meg ilyeneket mondanak. És még egy van, és már be is fejeztem. Nagyon rossznak látom a kátyútalanítást, sikerült nekem is 40 ezer Ft mínuszt összeszedni 2 kerékkel ezen a télen. Nem is tudtam, hogy megy ez, nem is hívtam ki a rendőrséget, 2 kereket cseréltem. Hogy van ez, hogy ha meg is csinálják, ennek valami technikai oka van, hogy nincs teljesen megcsinálva? Tehát mondjuk nem 30 cm mély, csak 15. De tudnék mondani egy-két helyet, ahol, hát például ahol a 46-os busz a Mátyás király útról bekanyarodik, egy virágüzlet van ott, és kb, másfé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Rákosi út – Mátyás király sar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ÚJVÁROSI JÓZSEF</w:t>
      </w:r>
    </w:p>
    <w:p>
      <w:pPr>
        <w:pStyle w:val="Normal"/>
        <w:jc w:val="both"/>
        <w:rPr/>
      </w:pPr>
      <w:r>
        <w:rPr>
          <w:sz w:val="28"/>
          <w:szCs w:val="28"/>
        </w:rPr>
        <w:t>Igen. Másfél hónapja van kint a tábla, meg a lámpa. Hát másfél hónap alatt, azért most már fagyveszély sincs, csak meg lehetne oldani. De több ilyen van a kerületben, ha valakinek ez a munkaköre, érdemes lenne végignézni. És az átereszeket szeretném megemlíteni, hogy a Szlovák út mentén és egy-két ilyen lezúduló úton itt Árpádföldön, ez még mindig el van egy kicsit felejtve, illetve, vagy újból eldugulna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z első körben szeretne-e még valaki kérdezni, vagy véleményt mondani? Igen, tessék parancsolni.</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GÖNDÖCS CSABA</w:t>
      </w:r>
    </w:p>
    <w:p>
      <w:pPr>
        <w:pStyle w:val="Normal"/>
        <w:jc w:val="both"/>
        <w:rPr>
          <w:sz w:val="28"/>
          <w:szCs w:val="28"/>
        </w:rPr>
      </w:pPr>
      <w:r>
        <w:rPr>
          <w:sz w:val="28"/>
          <w:szCs w:val="28"/>
        </w:rPr>
        <w:t xml:space="preserve">Jó napot kívánok, Göndöcs Csaba vagyok, Csömöri út 111. Szeretném megkérdezni az Önkormányzattól, a Polgármester úrtól és a Jegyző úrtól azt, hogy miért kell egy közös telken, - sajnos egy közös telek, ugye, 111-113, - miért kell állandóan polgári peres útra menni az embernek, hogy ha a jogait akarja érvényesíteni? Ugyanis ezen a másik oldalon, ugye, akivel közös telken vagyunk, ezen engedély nélküli építkezés, engedély nélküli vállalkozás működik, ami bizonyítható, és a Polgármesteri Hivataltól állandóan elutasító válaszokat kapunk. Szeretném ezt megkérdezni, azt, hogy végeredményben van bent beadványunk, amire 90 nap óta például nem kapunk választ, hát ebben van aztán telephely nélküli engedély, vállalkozás, meg működtetés, meg egyéb. Mennyi idő van egy ilyen válaszadásra, egyrészt, meg az, hogy a polgári peres útra miért kell terelnünk állandóan ezeket, a dolgokat? Miért nem lehet ezt házon belül? Sajnos, hogyha már így alakult a telekviszony, akkor miért nem lehet ezt elintézni a XVI. kerületen belül? Polgármester úrnál már mi voltunk. Ugye, emlékszik rá? Megbeszéltük ezt a dolgot, de hát semmi nem történt, és állandóan elutasító választ kapunk. Ugye, mindig a jegyző aláírásával és mi tudjuk nagyon jól, hogy ez nem így van. Végeredményben ez volna az egyik, a másik pedig, van egy környezetvédelmi dolgunk, hogy végeredményben itten a fakivágástól kezdve minden van. Most állítólag nincsen már szabály a kerületnél, hogy ki lehet vágni fákat. Sajnos. De régen nem lehetett kivágni fát. A környezetvédelmi hivataltól azt hallottam, hogy a telken belül ki lehet vágni, a gyümölcsfát, kívül az izét. Azt mondták, hogy ki lehet vágni. Pedig ott 2 fenyőfa meg 1 tuja is ki lett vágva. Tehát ez is a bejelentés volt. Akkor van ottan tó, ami zavarja az embert. Végeredményben, hogy kapunk-e erre válasz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ndjár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ÖNDÖCS CSABA</w:t>
      </w:r>
    </w:p>
    <w:p>
      <w:pPr>
        <w:pStyle w:val="Normal"/>
        <w:jc w:val="both"/>
        <w:rPr>
          <w:sz w:val="28"/>
          <w:szCs w:val="28"/>
        </w:rPr>
      </w:pPr>
      <w:r>
        <w:rPr>
          <w:sz w:val="28"/>
          <w:szCs w:val="28"/>
        </w:rPr>
        <w:t>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 tessék jön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GÖNDÖCS CSABÁNÉ</w:t>
      </w:r>
    </w:p>
    <w:p>
      <w:pPr>
        <w:pStyle w:val="Normal"/>
        <w:jc w:val="both"/>
        <w:rPr/>
      </w:pPr>
      <w:r>
        <w:rPr>
          <w:sz w:val="28"/>
          <w:szCs w:val="28"/>
        </w:rPr>
        <w:t>Göndöcs Csabáné vagyok, és a férjem elfelejtette mondani. Meg szeretném kérdezni, hogy a békatartásra milyen szabályok vannak? Nevetséges, de nekem minden este, éjjel ezt hallgatom, és a szobám előtt ekkora békák mászkálnak. Van, amikor ötvenesével, amikor kisbékák vannak. Csak azért, mert a szomszédom olyan jóindulatú, csak mi vagyunk a rosszindulatú szomszéd, természetesen. Akik ezt élvezik évek óta. Aztán szeretnék még egy valóban közügyet elmondani. A Rákóczi út, a Pálya utca sarkán miért nincs egy esővédő, vagy valami a buszmegállóban? Mert télen a hó, a szél, egyszerűen az ember nem tud megállni. Esi az eső, az ernyőt kicsavarja az ember kezéből. Valami védelmet kellene oda rakni. Aztán most nem jut még eszembe, mert nagyon sok van, Önök tudják azt, hogy a mi telkünk, az milyen, mindenki ismeri 10 éve. Polgári peres út, polgári peres út, mi azt várjuk, 62 éve ott lakunk a kerületben, oda születtünk, hogy Önök rendezzék ezt le! Mert most már kiderült az is, hogy az az engedély hogyan lett megszerezve. És mi ezt 10 éve, amit mi átélünk, nem kívánom senkinek se, Önöknek sem.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Van-e még valakinek kérdése? Ha nincsen, akkor válaszolni próbálok az elhangzás sorrendjében levő kérdésekre. Ugye, állattartás, Döbröce utcából kérdezte a hölgy. Ugye, lehet egyébként állatot tartani a XVI. kerületben meghatározott területeken belül, és én úgy tudom, a Magtár utcában a hosszú telkeken is lehet állatot tartani. A Magtár utcától egy bizonyos részben, tehát itt nincsen, hogy mondjam, ellentmondás a Kormányprogram, idézőjelben, meg az Önkormányzat tevékenysége között. Tehát lehet állatot tartani, a meghatározott szabályok szerint. Ha az a gond, értem, mindjárt hadd fejezzem én is be a mondatot. Tehát én értem az Ön problémáját. Amennyire én, vagy legalábbis próbálom érteni. Talán az az Ön gondja, hogy van egy szomszédja, aki mondjuk rossz szomszéd, és mindig följelenti magát. Azzal, hogy az állatok így vannak, úgy vannak, amúgy vannak, és mindig kimegy valamilyen hatóság és vegzálja magát. Jól értem-e a problémát? (Dósáné Karsai Éva mikrofon nélkül beszél, válasza nem érthető.) De ezt nem tetszett itt az előbb mondani, (Dósáné Karsai Éva ismét mikrofon nélkül beszél, nem érthető.) Aj, jaj, jaj. Nézze, a helyzet a következő. Hogyha a hatósághoz bejelentés érkezik, mindegy kitől, azt a hatóság nem vizsgálja, hogy azt el kell-e járnia, vagy nem. Tehát ott a hatóságnak, hogyha olyan bejelentést kap, akkor ki kell menni, vizsgálódni. (Dósáné Karsai Éva mikrofon nélkül mond valamit.) Én értem, én tudom. Nézze. Könyörgöm, a hivatal nem mondhatja azt, hogy 86-szor voltunk Önnél, és 87-edszer már nem vagyunk hajlandók kimenni. Mert nem ez a szabály! Az a szabály, hogy minden 87. alkalommal is ki kell menni. Én, ha tehetek tanácsot Ön felé, beszéljenek a szomszéddal. Tudom, hogy nehéz, nekem is volt rossz szomszédom. (Dósáné Karsai Éva mikrofon nélkül ismét mond valamit.) Nem lehet megbeszélni vele. (Dósáné Karsai Éva mikrofon nélkül beszél.) Én értem, de ettől függetlenül nyilván a Polgármesteri Hivatal hatósága meg az összes hatóság se tehet mást, hogyha bejelentés érkezik, ő nem vizsgálhatja azt meg, hogy mondjam, anélkül, hogy kimegy a helyszínre, nem tudja megállapítani, hogy ez valós vagy valótlan bejelentés. Annak is van egyébként szabálya, hogy ha valaki valótlan bejelentést tesz. (Dósáné Karsai Éva mikrofon nélkül reagál.) Én értem, mert a demokráciában az a szabály, hogy mindenki tehet bejelentést, és azért nem kérhetünk pénzt. Sajnos. Hanem azért, hogy kimegy. Igen, de azt sem lehet, ennyi erővel a rendőr is pénzt kérhetne azért, hogy kimegy Önhöz, amikor betörő van. Mindegy, ennyit tudok Önnek mondani, hogy a hatóságnak az a dolga, hogy kimenjen és ellenőrizzen. Akár jogos a bejelentés, akár nem jogos a bejelentés. Állatot meg egyébként ott lehet tartani. Mizsei úrnak a kérdései. A Magtár utcai zajvédő fallal kapcsolatban, amit képviselő asszony írt, az a hivatalos tájékoztatása az Autópályának. Tehát ő azt mondta, hogy megnőttek a fák, és innentől kezdve nincsen zajveszély, erről tájékoztatta ő is a lakosságot. Megértem, hogy ha úgy érzik, hogy ez nem így van. A helyzet a zajvédő fallal kapcsolatban a következő. Annak idején, amikor az M0-ás autópálya épült, akkor a tervek szerint idáig kellett zajvédő falat építeni, mint ahol most van. Egy centivel se tovább. Azt annak idején a kivitelező megcsinálta. Amit szerintem nem jó minőségben csinált, az a zajvédő erdőövezet építése. Azért mi bejelentést is tettünk, mint Önkormányzat annak idején, 2000 nem is tudom, mikor, amikor az autópálya épült, hogy nem azt a fajta növényeket telepítették, amit kellett volna. Kaptunk rá választ, hogy vizsgálják az ügyet, azóta is. Gondolom én. Ezzel együtt, azt én is néztem, amikor megkaptuk ezt a hivatalos jelzést, hogy a fák megnőttek valóban. Tehát ott ugye valami akácosok vannak, és ugye, a zaj az nem akkor, vagy, hogy mondjam? Ugye, a hatóságnak akkor kell fellépnie, hogyha az egészségügyi határértéket meghaladó zaj van. Tehát az, hogy zaj van egyáltalán, vagy a határértéket meghaladja a zaj, az két külön dolog. És akkor lehet fellépni ebben az ügyben, hogyha meghaladja. Ettől függetlenül, amit én mondtam, én azt a mai napig is fönntartom, és minden hónapban egyszer írok az illetékes hatóságnak, hogy legyenek kedvesek, ezt a zajvédő falat megépíteni. Mindig azt a választ kapom, hogy amennyiben a költségvetési forrás lehetőséget biztosított erre, akkor meg fogják építeni majd ezt a zajvédő falat. Az M0-ás bevágásával kapcsolatban hasonló a helyzet. Sózással kapcsolatban, a kerületi Önkormányzat nem sóz, tehát mi ilyet nem végzünk. Az, hogy a zsír új vízelvezető árkok széle porzik, ez gondot jelent. Kérem, majd mondja meg itt az összejövetel után, hogy hol van ilyen, és akkor intézkedünk. Mert hogyha zsír új, akkor garanciában azt javítani kell a kivitelezőnek, mert akkor valószínűleg nem megfelelő minőségben végzett ilyet, ha a kerületi Önkormányzat által megrendelt munka van. Ha nem, akkor, aki azt csinálta, az felé továbbítani fogjuk. A komposztálási program. Őszintén szólva, hogy Ön a SZIKE alelnöke, azt nem tudtam, azt tudtam, hogy az LMP-nek az ügyvivője. De ezzel együtt szerintem mind a két dolog fontos. Mind a komposztálás, mind meg az, hogy a zöldhulladékot, idézőjelben zöldhulladékot elszállítsák a lakóktól. Mindaddig fogjuk csinálni mind a két akciót, amennyire, amennyiben erre a lakosságtól jelentkezés van. A komposztálásra épp most, a költségvetés módosításánál, 1 hete szavaztunk meg plusz pénzeket, tehát újabb komposzt edényeket fogunk majd megpályáztatni. A zöldhulladék elszállítása meg, amennyiben igény van rá, mi ezt csináljuk, és szerintem, ez egy jól működő akció, és legalább nem égetik el az emberek. Ugye korábban, mielőtt még ez az akció lett volna, az emberek elégették a zöldhulladékot, és hát füst mindenfelé szállt. Ahhoz képest már szerintem sokkal-sokkal jobban előre vagyunk. Ne haragudjon, kénytelen vagyok arra a mondatára reagálni, hogy Ön nem kíváncsi arra, hogy Kratofil Zita mit gondol. Hát ne haragudjon, legyen már egy kicsit toleránsabb! Lehet, hogy Ön nem kíváncsi rá, de azért lehet, hogy valaki más kíváncsi rá. Hát hadd olvassák Kratofil képviselő asszony gondolatait ebben az ügyben. Arra, hogy mennyit költünk komposztálásra, meg mennyit költünk a zöldhulladék elszállítására, írásban fogunk válaszolni. Jó? Mert ezt én fejből most nem tudom. Lőpor utcából Gabriella kérdezte az Imre utcai HÉV-átjárót. Ahogy Ön is mondta, ez a BKK, most már nem BKV, hanem a BKK-hoz tartozik. Pont hétfőn jönnek átadni az Újszász utcát és Vitézy úr elvileg itt lesz. Most már hatodik alkalommal változtattuk meg az átadási időpontot, reményeink szerint itt lesz, én fel fogom vetni neki ezt a kérdést, hogy mit lehet csinálni itt. Leginkább ugye, amit Ön mondott, hogy nem belátható a domb, illetve a fák, bokrok miatt, hogy azzal legyenek kedvesek, csináljanak valamit. A Csomor alpolgármester úr, mint körzeti képviselő is szeretne ehhez hozzászól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Egy mondatot szeretnék ehhez hozzászólni, hogy azon túlmenően, amit a hölgy említett, nagyon-nagy probléma a környéken a szintén a BKK által bérbe adott, igazándiból kocsmaként működő illegális kocsma gyakorlatilag, ahol, hát azok az intézkedések, amiket a rendőrség felé kezdeményeztünk, hogy folyamatosan ellenőrizze az ott lévő, közterületen alkoholt fogyasztókat, az nem elegendő, én úgy látom. És én már levélben többször kértem a BKK vezetőjét, hogy bontsa föl a szerződését ennek az üzletnek, vagy kocsmának, ezt most a személyes találkozón is meg fogom tenni, vagy meg fogom kérni, mert valóban ezen túlmenően áldatlan állapotok vannak, és ez mellett az is, hogy ugye nem tesznek eleget annak a kötelezettségüknek sem, hogy ott megfelelő módon a zöldfelületet tartsák karban. Tehát lesz pár dolog, amit el kell, hogy mondjunk neki, és reméljük, hogy lesz eredménye.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Újvárosi úr a Vízesés utcából több kérdést tett föl. Az egyik, hogy valaki árusít az Alsómalom – Szlovák utca sarkán. Én, mint polgármester, erről nem tudok, tehát nem is hozzám, nem is nekem kell tudni. A jegyzői, illetve a Polgármesteri Hivatalnak kell erről tudni, akik esetleg építési, vagy bocsánat, működési engedélyt adnak ki, vagy most már járási hivatalok, de utána nézünk ennek az ügynek. Jó? A motorosokat jelezzük a rendőrkapitányság felé. A Budapesti út és a Szlovák út illetve az Alsómalom utca közötti park, az a Fővárosi Önkormányzat tulajdona, elvileg nekik kellene ott mindent biztosítani, a világítást, a fűnyírást. Már nem is tudom, mióta mi nyírjuk a füvet helyettük, mert nem hajlandók erre. Jelezzük feléjük ezt, hogy ott a közvilágítással igényeik vannak. A strand ügye. Nagyon jól tetszik tudni, ugye a strand, az magántulajdon, annak idején a ’90-es évek elején a Fővárosi Önkormányzat tulajdona volt, a kerületi Önkormányzatnak soha nem volt tulajdona ez a terület. Akkor eladták, és azóta több gazdát cserélt. Most egy magánszemélyé, egy volt Suzuki kereskedőé, akit, a végrehajtó árverezi ezt a telket, nagyon sok tartozás van rajta, több százmillió forintnyi tartozás, több a tartozás rajta, mint amennyit ér ez a terület. Úgyhogy az Önkormányzat nem kívánja ezt megvásárolni, hisz egyszerűen nem lehet mit csinálni vele. Annak idején én még tárgyaltam ezzel az úrral, amikor azzal az ötlettel jött be hozzám, hogy ez egy jó 2,5-3 éve lehetett már, hogy ő ott vízkivételi helyet talált, tehát, hogy ásványvizet találtak, és akkor ezt ők palackoznák, és akkor én azt mondtam nekik, hogy jó, lehet palackozó, de akkor mellette legyen egy strand, hát erre a javaslatomra azóta sem kaptam tőle választ. Minden esetre, ami az Önkormányzathoz tartozik, a strand előtti terület, ahol az emlékmű is áll, azt idén a kerületi Önkormányzat fölújítja, ugye az emlékművet tavaly megcsináltuk, ami elvitte sajnos az összes pénzt, amit szerettünk volna a parkrendezésre is. Mert, amikor leszedtük a szobrot, kiderült, hogy sokkal nagyobb a baj, mint amit előzetesen látni lehetett. Úgyhogy idén megcsináljuk, és ott közvilágítást is fogunk építeni. A reptérrel kapcsolatban, őszintén szólva nincsen elképzelése az Önkormányzatnak pontosan, hogy mi legyen ott. Azt tudjuk, hogy mit nem szeretnénk. Azt nem szeretnénk, hogy ha lakóövezetnek beépítenék. A Sashalmi Piac kérdésében, hogy legyen-e óra. Az Önkormányzat úgy érdekelt a Sashalmi Piacban, hogy az Önkormányzat tulajdona és egy Kft. a Sashalmi Piac Kft. üzemelteti ezt a piacot. Ők szokták egyébként ezeket a nagyszerű rendezvényeket is szervezni, amit mond, hogy Ön is volt. Én fölvetem nekik ezt az órát, hogy, hogy, meg mint legyen. Jó? De szerintem, ez jó ötlet. A XVI. kerületi TV indításával. Ugye volt egy nagyon rossz emlékű TV16 volt, ahol az embereket elég rendesen átverték. Én, mint polgármester nem avatkoznék abba, hogy az Önkormányzat TV-t indítson. Rossz emléke is van, meg egyáltalán nem biztos, hogy a mai viszonyok között ez, hogy van. Én inkább annak vagyok a híve, hogyha vannak olyan televíziók, amik a kerületről híradást adnának, akkor ott majd próbálunk mi is híradást adni. Egyébként a legújabb ilyen híradásos részünk az több épületben, a szakrendelőben, itt-ott-amott van a kerületről egy híradó. Kátyútalanítás. Egyetértek Önnel, sok a kátyú. Sajnálatos módon a Fővárosi Önkormányzat által kezelt területeken, amit Ön is említett, a Mátyás király út is, meg a Rákosi út is a Fővárosi Önkormányzat kezelésében van, nekik kell ott kátyútalanítani. Ugye, indított az egyik kerületi újság, a Helyi Hírek egy ilyen, hogy mondjam, akciót, hogy jelentsék be a kátyúkat. A legtöbb kátyút, sőt szinte kizárólagosan a fővárosi területen lévő kátyúkat jelentették be. A másik, amit bejelentettek, földúton lévő kátyúk. Na most, földúton nincsen kátyú, tehát az fogalmilag kizárt. Tehát nagyjából én ebből azt szűrtem le, hogy kátyúfronton mi jól állunk. Persze, mindig keletkeznek kátyúk, mindig tömjük. Van erre egy keretszerződésünk egy céggel, és amikor ilyen kátyú van, akkor azt jelezzék, a </w:t>
      </w:r>
      <w:hyperlink r:id="rId2">
        <w:r>
          <w:rPr>
            <w:rStyle w:val="InternetLink"/>
            <w:sz w:val="28"/>
            <w:szCs w:val="28"/>
          </w:rPr>
          <w:t>kozterulet@bp16.hu</w:t>
        </w:r>
      </w:hyperlink>
      <w:r>
        <w:rPr>
          <w:sz w:val="28"/>
          <w:szCs w:val="28"/>
        </w:rPr>
        <w:t xml:space="preserve"> e-mail címen lehet ezt jelezni, kozterulet, tehát ékezet nélkül, és akkor, hogyha nem a miénk, akkor továbbítjuk a Fővárosi Önkormányzatnak, ha a miénk, akkor meg fölvesszük abba a listába, amit kell. Az átereszekkel kapcsolatban Árpádföldön. Ugye, Árpádföldön egy nagyon nagy vízelvezetési projektet zártunk le tavaly, ez az Állás utcai csapadékvíz-csatorna, amihez sok dolgot rákötöttünk Árpádföld részéről. Ezzel együtt a Szlovák út - Ostoros úton valóban vannak olyan átereszek, amit javítani kell, vagy hogy mondjam, eltömődnek. Sajnos, ez megint a Fővárosi Önkormányzat feladata, mert övé az út, vagy ő a kezelője. Tehát ott mi mindig jelezzük nekik. Zárójelben jegyzem meg, hogy sok dolgot megcsinálunk mi a Fővárosi Önkormányzat helyett, ebbe is sok olyan dolog van, vagy sokszor csináljuk meg helyettük ezt a dolgot, de mindig mi sem tudjuk ezt. Azt mondja, hogy Göndöcs úr, a telek és a szomszéd, illetve a polgári peres út. Ugye ez egyéni probléma, ebből a szempontból én nem is tudok ehhez mit hozzáfűzni, ugye azok, amiket Önök beadványokat adnak, ezek mind hatósági dolgok. Ez nem az Önkormányzathoz, hanem a Polgármesteri Hivatalhoz, a Jegyzőhöz tartoznak, és a Jegyző a jogszabályok alapján jár el. Tehát neki azt kell megmondania, hogy milyen jogszabály alapján, mi lehet. Én a következőt javaslom Önöknek. Kérjenek a Jegyző úrhoz, itt is van most Ancsin László egy fogadóórát és nézzék át, tekintsék azt át, hogy milyen jogi lehetőségek vannak. Mert van tényleg olyan, ami polgári peres út. De van egy csomó olyan dolog, mint a, én nem értek ehhez, csak szoktam hallani, mint a birtokvédelmi eljárás, meg ilyenek. Amik meg kérelemre indulnak, és azt meg a Polgármesteri Hivatal hatóság végzi. Tehát egyszer menjenek el Ancsin úrhoz, beszéljék meg, hogy ott mit lehet, ez egy egyedi ügy az Önök részéről. Békatartásra nincsen szabályunk. Föl sem merült bennünk eddig ez, hogy valaki ezzel szórakoztatja a szomszédját, hogy békákat tart és dobálja át a, vagy nem tudom, mit csinál vele. (Göndöcs Csabáné mikrofon nélkül mond valamit, nem érthető.) Nem kell, egyébként. (Göndöcs Csabáné mikrofon nélkül beszél.) A békára, ezt a választ tetszett kapni? Itt most Jegyző úrral konzultáljanak, én ezt javaslom Önöknek. A fakivágásra, pont fordítva tetszenek emlékezni. Tehát gyümölcsfát lehet kivágni, a fenyőt, meg ilyeneket, azt meg nem. De az eddig is így volt. (Göndöcs Csaba mikrofon nélkül mond valamit.) Rosszul mondták akkor, hogyha ezt így mondták, a gyümölcsfát lehet. (Göndöcs Csaba mikrofon nélkül mond valamit.) Akkor ezt rosszul mondták. Buszmegállók, ugye tetszett mondani, hogy nincsenek feltétlen fedett buszmegállók. A helyzet a következő. Ugye buszmegállókat egy cég telepíti a XVI. kerületben. Ugye a BKV-val, vagy most már a BKK-val van neki megállapodása, hogy milyen buszmegállókat csinál. Most azt mi egy kicsit beleszóltunk ebbe, bár nem a mi feladatunk, és fölülvizsgáltattuk ezzel a céggel azt, hogy hol van olyan hely, ahol lehet fedett várót építeni és nincsen. Most ott tartunk, hogy ezt próbáljuk valamilyen úton-módon rákényszeríteni, idézőjelben, erre a cégre, hogy ezeket a fedett várókat, ahol van műszaki lehetőség rá, mert van néhány olyan hely, ahol egyszerűen nem fér el. Tehát, hogy nem lehet fedett várót rakni. Most nem tudom, hogy pont, amit Ön tetszett mondani, a Rákóczi utca - Pálya utca sarok, az olyan. (Göndöcs Csabáné mikrofon nélkül mond valamit.) Igen, jó, mondom, megnézzük, egyesével meg van nézve mindegyik, most fejből én nem tudom Önnek megmondani, hogy melyik az, de próbáljuk ezt a céget rákényszeríteni, bár mi nem vagyunk szerződéses viszonyban vele, mi csak ilyen, hogy mondjam finoman, ilyen helyi érdekként próbáljuk érvényesíteni a mi akaratunkat. Azt hiszem, hogy a végére értünk a kérdéseknek. Kérdezem, hogy második körben kívánna-e valaki közérdekű bejelentéssel, javaslattal élni? Mizsei úr. Először azok, akik még nem szóltak. Van-e olyan, aki még nem szólt és szeretne? Nincs. Akkor a hölgyeké az elsőbbség. Először a kismamát engedjük előre. Tessék parancsolni. (Demeter Gabriella mikrofon nélkül beszél.) Tessék idejönni, mert a hangot nem tudjuk rögzíteni a Képviselő-testület ülésér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EMETER GABRIELLA</w:t>
      </w:r>
    </w:p>
    <w:p>
      <w:pPr>
        <w:pStyle w:val="Normal"/>
        <w:jc w:val="both"/>
        <w:rPr/>
      </w:pPr>
      <w:r>
        <w:rPr>
          <w:sz w:val="28"/>
          <w:szCs w:val="28"/>
        </w:rPr>
        <w:t>Köszönöm szépen a választ, de nem tartom elégségesnek, hogyha csak a növényzetet nyirbálják le, mert az mindig meg fog nőni, és ez állandó probléma le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azt mondtam összességében, hogy azt értettem, az Ön kérdésében, hogy itt leginkább a növényzettel van probléma. Nyilván, ki fognak oda menni és megvizsgálják a beláthatóság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EMETER GABRIELLA</w:t>
      </w:r>
    </w:p>
    <w:p>
      <w:pPr>
        <w:pStyle w:val="Normal"/>
        <w:jc w:val="both"/>
        <w:rPr>
          <w:sz w:val="28"/>
          <w:szCs w:val="28"/>
        </w:rPr>
      </w:pPr>
      <w:r>
        <w:rPr>
          <w:sz w:val="28"/>
          <w:szCs w:val="28"/>
        </w:rPr>
        <w:t xml:space="preserve">De akkor is veszélyes fog marad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Oké. A HÉV önmagában veszélyes, ezt én értem. Mindent megteszünk annak érdekében, hogy minél kevésbé legyen veszélyes, de mondom, nem a mi hatáskörünk, hanem a BKK-é.</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EMETER GABRIELLA</w:t>
      </w:r>
    </w:p>
    <w:p>
      <w:pPr>
        <w:pStyle w:val="Normal"/>
        <w:jc w:val="both"/>
        <w:rPr>
          <w:sz w:val="28"/>
          <w:szCs w:val="28"/>
        </w:rPr>
      </w:pPr>
      <w:r>
        <w:rPr>
          <w:sz w:val="28"/>
          <w:szCs w:val="28"/>
        </w:rPr>
        <w:t>Jó.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Göndöcs Csabáné nem, Mizsei úr szeretne akkor még utoljár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pPr>
      <w:r>
        <w:rPr>
          <w:sz w:val="28"/>
          <w:szCs w:val="28"/>
        </w:rPr>
        <w:t>Csak reagálni szeretnék néhány dologra. Elhiszem, hogy havonta ír egy levelet az illetékeseknek a megfelelő helyre a zajvédő fallal kapcsolatban. Nekem csak az a problémám, hogy pont Kratofil képviselő asszony levelében, tehát, a képviselői újságjában volt benne az a cikk, hogy több mint 2 milliárd forintot kap a kerület, pontosabban ígértek neki, pontosabban a fene sem tudja, mi lesz belőle, adósságrendezésre. Na már most, hogy ha a költségvetésben, ebben a pillanatban annyi pénz van, hogy a kerületnek, ennek a kerületnek 2 milliárd forintot adjon, akkor egy ennél nagyságrendekkel kisebb összeget nem tudom elképzelni, hogy ne tudnának átcsoportosítani arra, hogy ezt a problémát megoldjanak, megoldják. Pontosabban nem fogadom el ezt a választ az ő részükről. Lehet, hogy Polgármester úr, mint az országgyűlési képviselőnk, ezt elfogadja, én sajnos nem tudom elfogadni. Zöldhulladék. Polgármester úr is rendszeresen zöldhulladéknak nevezi azt, amit mi zöld javaknak, a német után grün gut nevezünk, mert ugyanis, amit mi összegyűjtünk itt a XVI. kerületben, meg bárhol máshol is, azok nem zöld hulladék, hanem zöld javak. Amíg ezt lehet komposztálni, és ebből komposztot lehet csinálni, ez nem szemét. A hulladék az szemét a legtöbb ember fejében, és ez a legnagyobb probléma. Hogyha az embereknek úgy adják el ezt a dolgot, hogy mi majd a zöld szemetet, pontosabban a falevelet szemétként összegyűjtjük és elvisszük valahová a fenébe, és azt mi megoldjuk Önök helyett, akkor ezzel tudat alatt, de olyan dolgokat ültetnek el bennük, ami után az emberek arra gondolnak, a falevél, az szemét. Mi sem bizonyítja jobban, mint hogy meg kell nézni a zsákoknak a tetejét. A legtöbb tetejében, vagy közepében igenis szemetet lehet találni a legtöbb esetben. Rendszeresen tudok lefényképezni, vannak róla fényképeim is egyébként, lehet erre fejet csóválni. Sajnos, így van. Az emberek úgy állnak hozzá, hogy ez szemét. Szerintem, az Önkormányzatnak az egyik feladata a tudatformálás ebből a szempontból. Tehát, hogyha kérhetném, legalább ne azt mondják, hogy zöldhulladék, hanem azt, hogy zöld javak összegyűjtése. Már az egy nagy előrelépés lenne. A másik fele meg az, ha netán-tán kérhetném, egy idő után szűkítsék az elvitelt, és a komposztálásra adjanak több pénzt. Ez mindenkinek az érdeke. Strand. Hogyha már nemcsak árpádföldi problémákról van szó, a cinkotai strand területe, az egy érdekes terület. Az egyik felét gyakorlatilag a természet már visszahódította, és olyan sikerrel tette, hogy olyan növény- és állatfajok vannak ott lassan már, akik új otthont találtak, és elég ritkák. Én magam voltam az, aki a Csobaj-bánya megmaradt része és a cinkotai strand bizonyos részére, erre a részére, amit a természet visszahozott, amit a természet visszahódított magának egy indítvánnyal éltem a Duna-Ipoly Nemzeti Park felé, hogy helyi védettséget lehessen rá kérni. A Duna-Ipoly Nemzeti Park ezt támogatta, azt mondták, hogy ezzel nyugodtan forduljak a Fővároshoz. A Fővároshoz is fordultam, tőlük még nem kaptunk egyértelmű választ, de azt szeretném, hogyha, azt szeretném kérni, hogy ha a kerület vezetése úgy gondolkodna a cinkotai strandról, hogy egyrészt próbálja meg megszerezni. Másrészt, hogyha lehet, akkor az egyik felét, pont a strandi részt, ami már gyakorlatilag egy természetközeli állapothoz hasonlít, azt próbálja meg megőrizni úgy, ahogy van, és ha lehet, akkor próbáljon meg helyi védettséget biztosítani neki. Azt, mivel nem vagyok pénzügyi kérdésekben jártas, de azt valahogy nem értem, hogy az Önkormányzat miért gondolja úgy, hogy a hitelekkel együtt árverezik a strandot? Nekem ez nem életszerű. Tehát szerintem, hogyha egy strandot elárverez az, akinek az a dolga, hogy a hitelezőknek a pénzét megpróbálja visszaszerezni, márpedig itt most az árverezés kapcsán erről van szó. Akkor a strandot nem teherrel – véleményem szerint, vagy elképzelésem szerint, – nem teherrel együtt árverezik el. Mert ki az a hülye, aki 220 millió forintért, mint ahogy itt most kiderül, hogy ennyiért már meg lehetne venni, elvileg már úgy zajlik maga az árverezés is, hogy már gyakorlatilag fix vásárló és végösszeg is tudható róla. Tehát hogyha 220 millió forintért árulják, ki lesz az a hülye, aki mondjuk egy félmilliárdos, hogy is hívják, terheléssel venné meg ez mellett? A kérdésem az, hogy akkor én ezt rosszul tudom, hogy akkor csak simán 220 millióért fogja árverésen megvenni az illető és tehermentesen? Csak azért, mert ha netán-tán ez így van, mert szerintem így van, akkor az Önkormányzatnak igenis szerintem be kéne szállni, akár 220 millió forint erejéig is, hogy ezt a területet megvásárolja, mert itt igenis a felét lehetne természetvédelmi területként fenntartani. Lehetne mutogatni, mint jó példát ország, városszerte, hogy igenis a XVI. kerület így védi a természetet, a másik felére meg, meg lehet csinálni azt, hogy a strandkerttel együtt egy pihenő parkot lehetne építeni, akár körbekerítve, akár még egy házat is, vagy valami közösségi rendezvényeket lehetővé tevő épületet is, nem túl nagyot építeni oda. Ezt ki lehetne adni, akár csak az egésznek a területét időnként, ebből bevétel is lehetne. Tehát ezt az egészet össze lehetne vonni a strandkerttel. A strandkertben a szobor, és hogy ezzel kapcsolatban elment ilyesmikre fordítható összes pénze a kerületnek. Én úgy hallottam, hogy a szobor az a Budapest Galériának úgymond a kezelésében van. Akkor ezek szerint nem ők fizették ennek a szobornak a helyrehozatalát, hanem a kerület? Vagy a kerület milyen mértékben állta ezt a cechet? Mert biztos, hogy mi is adhatunk rá pénzt, csak azért ez egy érdekes dolog, hogy ők a tulajdonosok, és akkor nem ők csinálják a felújítás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ár leginkább véleményt mondott Mizsei úr, azért néhány kérdés is elhangzott. Én azt gondolom, hogy természetközeli területet a XVI. kerületben van olyan, ami önkormányzati tulajdonú és arra ráfér a fejlesztés, ezzel foglalkozunk. Ilyen például a Szilas-patak mentén lévő kerékpárút, illetve építés, tehát van hová költenünk a pénzünket. A szoborral kapcsolatban a körzet képviselője, Szász József szeretne, ha jól tudom, hozzászó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 xml:space="preserve">Köszönöm szépen. Abban a tekintetben jók az információi, hogy ez a Galéria kezelésében és tulajdonában van, de a helyrehozatal, az gyakorlatilag balesetveszélyt, adott esetben életveszélyt előzött meg a helyrehozatala. Több mint 2 millió forintot költött az Önkormányzat a talapzat helyreállítására. A Galéria azt mondta, hogy neki erre nincsen pénze, mi meg úgy gondoltuk, hogy olyan állapotban van a szobor, hogy mielőtt rádőlne valakire, ezt mi inkább bevállaljuk ezt az összeget. Úgy történt maga a felújítás, hogy a Galériától engedélyt kértünk, hogy bontsuk meg magának a talapzatnak a széleit. Akkor ők kijöttek, megnézték, és tényleg azt mondták, hogy valóban életveszélyes, de nekik akkor sincsen erre pénzük, erre készült egy költségvetés, mondom, valamivel több mint 2 millió forint, ezt megtette az Önkormányzat. A Galéria annyit vállalt, hogy a márvány táblán szereplő neveket az idei költségvetésébe betervezte, és annak az újra faragását vállalta.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a jól látom, akkor több kérdés nincs. Köszönöm szépen, hogy eljöttek a mai Közmeghallgatásra. Van. Előbb kérdeztem, hogy kinek van még kérdése. Tessék parancsolni. (Mikrofon nélkül beszél valaki.) Ne haragudjon, nem volt itt az elején. Mondom, ide kellene jönni a mikrofonhoz, be kellene mondani a nevet, lakcímet és utána lehet a problémát mond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ETVAI DÁVID</w:t>
      </w:r>
    </w:p>
    <w:p>
      <w:pPr>
        <w:pStyle w:val="Normal"/>
        <w:jc w:val="both"/>
        <w:rPr/>
      </w:pPr>
      <w:r>
        <w:rPr>
          <w:sz w:val="28"/>
          <w:szCs w:val="28"/>
        </w:rPr>
        <w:t>Gyetvai Dávid vagyok az Őrmester utca 38. – Pirosrózsa 26. társasház egyik tulajdonosa. A kérdésem annyi lenne, hogy itt csak közérdekű témákat lehet feldobni, vagy olyat i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Ig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ETVAI DÁVID</w:t>
      </w:r>
    </w:p>
    <w:p>
      <w:pPr>
        <w:pStyle w:val="Normal"/>
        <w:jc w:val="both"/>
        <w:rPr/>
      </w:pPr>
      <w:r>
        <w:rPr>
          <w:sz w:val="28"/>
          <w:szCs w:val="28"/>
        </w:rPr>
        <w:t>…</w:t>
      </w:r>
      <w:r>
        <w:rPr>
          <w:sz w:val="28"/>
          <w:szCs w:val="28"/>
        </w:rPr>
        <w:t>. ami egészen pontosan mondjuk a Képviselő-testülethez szeretnék tőlük esetleg kérdezni valam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Hát a Képviselő-testülettől, ha közérdekű és nem az Ön magán problémája a társasházzal, akkor nyugodtan kérdezz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ETVAI DÁVID</w:t>
      </w:r>
    </w:p>
    <w:p>
      <w:pPr>
        <w:pStyle w:val="Normal"/>
        <w:jc w:val="both"/>
        <w:rPr>
          <w:sz w:val="28"/>
          <w:szCs w:val="28"/>
        </w:rPr>
      </w:pPr>
      <w:r>
        <w:rPr>
          <w:sz w:val="28"/>
          <w:szCs w:val="28"/>
        </w:rPr>
        <w:t xml:space="preserve">Jó,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o, hát akkor mégis vége van a mai Közmeghallgatásnak. Köszönöm szépen, hogy eljöttek, mindenkinek szép napot kíván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bookmarkStart w:id="0" w:name="OLE_LINK1"/>
      <w:bookmarkEnd w:id="0"/>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bookmarkStart w:id="1" w:name="OLE_LINK1"/>
      <w:bookmarkStart w:id="2" w:name="OLE_LINK1"/>
      <w:bookmarkEnd w:id="2"/>
    </w:p>
    <w:sectPr>
      <w:headerReference w:type="default" r:id="rId3"/>
      <w:headerReference w:type="first" r:id="rId4"/>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terulet@bp16.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6:17:00Z</dcterms:created>
  <dc:creator>Rónaszéki Edina</dc:creator>
  <dc:description/>
  <cp:keywords/>
  <dc:language>en-US</dc:language>
  <cp:lastModifiedBy>Herga Marcsi</cp:lastModifiedBy>
  <cp:lastPrinted>2013-06-12T16:21:00Z</cp:lastPrinted>
  <dcterms:modified xsi:type="dcterms:W3CDTF">2013-06-13T11:30:00Z</dcterms:modified>
  <cp:revision>128</cp:revision>
  <dc:subject/>
  <dc:title>Közmeghallgatás anyaga 2013</dc:title>
</cp:coreProperties>
</file>