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3. június 26-án (szerdán) a Polgármesteri Hivatal nagytermében (Bp. XVI. Havashalom u. 43.) a Budapest Főváros XVI. Kerületi Önkormányzat Képviselő-testülete 11. számú </w:t>
      </w:r>
      <w:r>
        <w:rPr>
          <w:i/>
          <w:szCs w:val="28"/>
        </w:rPr>
        <w:t>rendkívüli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35/2013. (VI. 26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3124" w:hanging="852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1.</w:t>
        <w:tab/>
        <w:t>Budapest Főváros XVI. kerületi Önkormányzat által fenntartott óvodák alkalmazotti létszámának 2013. szeptember 1-től történő meghatároz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Budapest Főváros XVI. kerületi Önkormányzat 2013. évi költségvetésének II. számú módosí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Javaslat a Kertvárosi Egyesített Bölcsőde alapító okiratának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Önkormányzati működtetésű köznevelési intézmények névváltoztatásána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728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85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Az IKARUS BSE kérelme eszköztároló építésére</w:t>
      </w:r>
    </w:p>
    <w:p>
      <w:pPr>
        <w:pStyle w:val="Normal"/>
        <w:tabs>
          <w:tab w:val="clear" w:pos="708"/>
          <w:tab w:val="left" w:pos="1728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.</w:t>
        <w:tab/>
      </w:r>
      <w:r>
        <w:rPr>
          <w:rFonts w:cs="Times-Bold" w:ascii="Times-Bold" w:hAnsi="Times-Bold"/>
          <w:bCs/>
          <w:i w:val="false"/>
          <w:sz w:val="28"/>
          <w:szCs w:val="28"/>
        </w:rPr>
        <w:t>Budapest Főváros XVI. kerületi Önkormányzat által fenntartott óvodák alkalmazotti létszámának 2013. szeptember 1-től történő meghatároz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lWeb"/>
        <w:spacing w:before="0" w:after="0"/>
        <w:ind w:left="3124" w:hanging="3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hat236"/>
      <w:bookmarkEnd w:id="0"/>
      <w:r>
        <w:rPr>
          <w:rFonts w:cs="Times New Roman" w:ascii="Times New Roman" w:hAnsi="Times New Roman"/>
          <w:sz w:val="28"/>
        </w:rPr>
        <w:t xml:space="preserve">236/2013. (VI. 26.) Kt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Budapest Főváros XVI. kerületi Önkormányzat Képviselő-testülete a 130/2002. (II.19.) határozatát 2013. augusztus 31. határnappal az alábbiak szerint módosítja: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</w:rPr>
        <w:t>a kerületi óvodai feladatellátás érdekében a fenntartásában működő óvodák státuszszámát az alábbiak szerint határozza meg 2013. szeptember 1-jétől:</w:t>
      </w:r>
    </w:p>
    <w:p>
      <w:pPr>
        <w:pStyle w:val="NormlWeb"/>
        <w:tabs>
          <w:tab w:val="clear" w:pos="708"/>
          <w:tab w:val="center" w:pos="947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50" w:type="pct"/>
        <w:jc w:val="left"/>
        <w:tblInd w:w="-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691"/>
        <w:gridCol w:w="584"/>
        <w:gridCol w:w="657"/>
        <w:gridCol w:w="721"/>
        <w:gridCol w:w="680"/>
        <w:gridCol w:w="690"/>
        <w:gridCol w:w="687"/>
        <w:gridCol w:w="807"/>
        <w:gridCol w:w="827"/>
        <w:gridCol w:w="1382"/>
      </w:tblGrid>
      <w:tr>
        <w:trPr>
          <w:trHeight w:val="40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Munkakör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hu-HU"/>
              </w:rPr>
              <w:t>óvodapedagógus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Ped. munkát közvetlenül segítő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Egyéb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nem ped.        létsz összesen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hu-HU"/>
              </w:rPr>
              <w:t>pedagógus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nem ped. léts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23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óvodatitkár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dajka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g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dozó és takar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tó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giai assz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óv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pszi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hol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gus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konyhás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technikai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99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Óvoda neve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648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Cinkotai Huncutk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Gyerekkuck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argarét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átyásföldi Fecskefész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apsugá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ashalmi Manod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zentmihályi Játszóker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4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5</w:t>
            </w:r>
          </w:p>
        </w:tc>
      </w:tr>
    </w:tbl>
    <w:p>
      <w:pPr>
        <w:pStyle w:val="NormlWeb"/>
        <w:spacing w:before="0" w:after="0"/>
        <w:ind w:left="1985" w:hanging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left="3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ekintettel a feladatellátási helyekre, intézményenként 1 intézményvezető, feladatellátási helyenként 1 intézményvezető helyettes, mindösszesen 27 vezetői létszámot határoz meg.</w:t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 módosítása során.</w:t>
      </w:r>
    </w:p>
    <w:p>
      <w:pPr>
        <w:pStyle w:val="NormlWeb"/>
        <w:spacing w:before="0" w:after="0"/>
        <w:ind w:left="31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a 2013. évi Költségvetés III. számú módosítása</w:t>
      </w:r>
    </w:p>
    <w:p>
      <w:pPr>
        <w:pStyle w:val="NormlWeb"/>
        <w:spacing w:before="0" w:after="0"/>
        <w:ind w:left="4260" w:hanging="113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Kovács Péter polgármester”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26.</w:t>
      </w:r>
    </w:p>
    <w:p>
      <w:pPr>
        <w:pStyle w:val="Normal"/>
        <w:spacing w:lineRule="atLeast" w:line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XVI. kerületi Önkormányzat 2013. évi költségvetésének II. számú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2013. évi költségvetésének II. számú módosításá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3.</w:t>
        <w:tab/>
        <w:t>Javaslat a Kertvárosi Egyesített Bölcsőde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37/2013. (VI. 26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151/2013. (V. 8.) Kt. határozatát az alábbiak szerint módosítja: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XVI. kerületi Kertvárosi Egyesített Bölcsőde </w:t>
      </w:r>
      <w:r>
        <w:rPr>
          <w:sz w:val="28"/>
          <w:szCs w:val="28"/>
        </w:rPr>
        <w:t>(1165 Budapest, Centenáriumi sétány 5/a.) részére az 572/1995. (X. 5.) Kt. határozattal kiadott alapító okiratának bevezető részét, továbbá 4. és 9. pontját az alábbiak szerint módosítja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11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XVI. kerületi Kertvárosi Egyesített Bölcsőde 1165 Budapest, Centenáriumi sétány 5/a.</w:t>
      </w:r>
      <w:r>
        <w:rPr>
          <w:sz w:val="28"/>
          <w:szCs w:val="28"/>
        </w:rPr>
        <w:t xml:space="preserve"> számára kiadja a helyi önkormányzatokról szóló 1990. évi LXV. törvénynek, az államháztartásról szóló 2011. évi CXCV. törvény, az államháztartásról szóló törvény végrehajtásáról szóló 368/2011. (XII. 31.) Korm. rendelet tartalmi követelményeinek és a gyermekek védelméről és a gyámügyi igazgatásról szóló 1997. évi XXXI. törvénynek megfelelő Alapító Okiratot.”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6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XVI. kerületi Kertvárosi Egyesített Bölcsőde 1165 Budapest, Centenáriumi sétány 5/a.</w:t>
      </w:r>
      <w:r>
        <w:rPr>
          <w:sz w:val="28"/>
          <w:szCs w:val="28"/>
        </w:rPr>
        <w:t xml:space="preserve"> számára kiadja a </w:t>
      </w:r>
      <w:r>
        <w:rPr>
          <w:b/>
          <w:sz w:val="28"/>
          <w:szCs w:val="28"/>
        </w:rPr>
        <w:t>Magyarország helyi önkormányzatairól szóló 2011. évi CLXXXIX.</w:t>
      </w:r>
      <w:r>
        <w:rPr>
          <w:sz w:val="28"/>
          <w:szCs w:val="28"/>
        </w:rPr>
        <w:t xml:space="preserve"> törvénynek, az államháztartásról szóló 2011. évi CXCV. törvény, az államháztartásról szóló törvény végrehajtásáról szóló 368/2011. (XII. 31.) Korm. rendelet tartalmi követelményeinek és a gyermekek védelméről és a gyámügyi igazgatásról szóló 1997. évi XXXI. törvénynek megfelelő Alapító Okiratot.”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46" w:leader="none"/>
          <w:tab w:val="left" w:pos="2520" w:leader="none"/>
        </w:tabs>
        <w:ind w:left="1136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bCs/>
          <w:sz w:val="28"/>
          <w:szCs w:val="28"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1163. Budapest, Kolozs utca 36.</w:t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1163. Budapest, Cziráki utca 22.</w:t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/>
      </w:pPr>
      <w:r>
        <w:rPr>
          <w:sz w:val="28"/>
          <w:szCs w:val="28"/>
        </w:rPr>
        <w:t>1162. Budapest, Monoki utca 67.</w:t>
        <w:tab/>
        <w:tab/>
        <w:tab/>
        <w:t xml:space="preserve">          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/>
      </w:pPr>
      <w:r>
        <w:rPr>
          <w:sz w:val="28"/>
          <w:szCs w:val="28"/>
        </w:rPr>
        <w:t>1165. Budapest, Centenáriumi sétány. 5/a.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1164 Bp. Felsőmalom utca 5-7.</w:t>
        <w:tab/>
        <w:t xml:space="preserve">                                    72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/>
      </w:pPr>
      <w:r>
        <w:rPr>
          <w:sz w:val="28"/>
          <w:szCs w:val="28"/>
        </w:rPr>
        <w:t>Sajátos nevelési igényű gyermek ellátása                           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férőhely száma: 360</w:t>
      </w:r>
      <w:r>
        <w:rPr>
          <w:bCs/>
          <w:sz w:val="28"/>
          <w:szCs w:val="28"/>
        </w:rPr>
        <w:t>”</w:t>
      </w:r>
      <w:r>
        <w:rPr>
          <w:bCs/>
          <w:i/>
          <w:sz w:val="28"/>
          <w:szCs w:val="28"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1024"/>
        <w:jc w:val="both"/>
        <w:rPr/>
      </w:pPr>
      <w:r>
        <w:rPr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/>
      </w:pPr>
      <w:r>
        <w:rPr>
          <w:sz w:val="28"/>
          <w:szCs w:val="28"/>
        </w:rPr>
        <w:t>1163 Budapest, Kolozs utca 36.</w:t>
        <w:tab/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/>
      </w:pPr>
      <w:r>
        <w:rPr>
          <w:sz w:val="28"/>
          <w:szCs w:val="28"/>
        </w:rPr>
        <w:t>1163 Budapest, Cziráki utca 22.</w:t>
        <w:tab/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/>
      </w:pPr>
      <w:r>
        <w:rPr>
          <w:sz w:val="28"/>
          <w:szCs w:val="28"/>
        </w:rPr>
        <w:t>1162 Budapest, Monoki utca 67.</w:t>
        <w:tab/>
        <w:tab/>
        <w:tab/>
        <w:t xml:space="preserve">            </w:t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1165 Budapest, Centenáriumi sétány. 5/a.    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7668" w:leader="none"/>
        </w:tabs>
        <w:ind w:left="2160" w:hanging="1024"/>
        <w:jc w:val="both"/>
        <w:rPr/>
      </w:pPr>
      <w:r>
        <w:rPr>
          <w:sz w:val="28"/>
          <w:szCs w:val="28"/>
        </w:rPr>
        <w:t>1164 Budapest, Felsőmalom utca 5-7.</w:t>
        <w:tab/>
        <w:t>80 férőhely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bből sajátos nevelési igényű gyermek ellátása, annak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1024"/>
        <w:jc w:val="both"/>
        <w:rPr/>
      </w:pPr>
      <w:r>
        <w:rPr>
          <w:sz w:val="28"/>
          <w:szCs w:val="28"/>
        </w:rPr>
        <w:t>keretében fogyatékos gyermekek ellátása                            15 férőhely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60" w:hanging="10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férőhely száma: 360”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1024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A „</w:t>
      </w:r>
      <w:r>
        <w:rPr>
          <w:b/>
          <w:bCs/>
          <w:sz w:val="28"/>
          <w:szCs w:val="28"/>
        </w:rPr>
        <w:t>9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1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tabs>
          <w:tab w:val="clear" w:pos="708"/>
          <w:tab w:val="left" w:pos="360" w:leader="none"/>
        </w:tabs>
        <w:ind w:left="1136" w:hanging="0"/>
        <w:jc w:val="both"/>
        <w:rPr>
          <w:sz w:val="28"/>
          <w:szCs w:val="28"/>
        </w:rPr>
      </w:pPr>
      <w:r>
        <w:rPr>
          <w:sz w:val="28"/>
          <w:szCs w:val="28"/>
        </w:rPr>
        <w:t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ind w:left="2160" w:hanging="0"/>
        <w:jc w:val="both"/>
        <w:rPr/>
      </w:pPr>
      <w:r>
        <w:rPr>
          <w:bCs/>
          <w:sz w:val="28"/>
          <w:szCs w:val="28"/>
        </w:rPr>
        <w:t>”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1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9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1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1136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A bölcsőde az alapellátás keretében végzi a fogyatékos gyermekek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  <w:sz w:val="28"/>
          <w:szCs w:val="28"/>
        </w:rPr>
        <w:t>.</w:t>
      </w:r>
      <w:r>
        <w:rPr>
          <w:bCs/>
          <w:sz w:val="28"/>
          <w:szCs w:val="28"/>
        </w:rPr>
        <w:t>”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3. szeptember 1.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egységes szerkezetű alapító okirat aláírására, és az okiratok MÁK-hoz történő megküld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továbbá a változásnak megfelelő működési engedély módosítási kérelem benyújt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4.</w:t>
        <w:tab/>
        <w:t>Önkormányzati működtetésű köznevelési intézmények névváltoztatásána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38/2013. (VI. 26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z </w:t>
      </w:r>
      <w:r>
        <w:rPr>
          <w:b/>
          <w:sz w:val="28"/>
          <w:szCs w:val="28"/>
        </w:rPr>
        <w:t>Arany János Általános Iskola</w:t>
      </w:r>
      <w:r>
        <w:rPr>
          <w:sz w:val="28"/>
          <w:szCs w:val="28"/>
        </w:rPr>
        <w:t xml:space="preserve"> nevének Budapest XVI. Kerületi Arany János 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239/2013. (VI. 26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egyetért a </w:t>
      </w:r>
      <w:r>
        <w:rPr>
          <w:b/>
          <w:sz w:val="28"/>
          <w:szCs w:val="28"/>
        </w:rPr>
        <w:t>Batthyány Ilo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Budapest XVI. Kerületi Batthyány Ilona 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0/2013. (VI. 2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Herman Ottó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Budapest XVI. Kerületi Herman Ottó 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1/2013. (VI. 26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Lemhényi Dezső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Budapest XVI. Kerületi Lemhényi Dezső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2/2013. (VI. 26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Jókai Mór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Budapest XVI. Kerületi Jókai Mór 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3/2013. (VI. 26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Kölcsey Ferenc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Budapest XVI. Kerületi Kölcsey Ferenc 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4/2013. (VI. 26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Móra Ferenc Általános Iskola</w:t>
      </w:r>
      <w:r>
        <w:rPr>
          <w:sz w:val="28"/>
          <w:szCs w:val="28"/>
        </w:rPr>
        <w:t xml:space="preserve"> nevének Budapest XVI. Kerületi Móra Ferenc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5/2013. (VI. 26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  <w:u w:val="single"/>
        </w:rPr>
        <w:t>nem ért egyet</w:t>
      </w:r>
      <w:r>
        <w:rPr>
          <w:sz w:val="28"/>
          <w:szCs w:val="28"/>
        </w:rPr>
        <w:t xml:space="preserve"> a </w:t>
      </w:r>
      <w:r>
        <w:rPr>
          <w:b/>
          <w:sz w:val="28"/>
          <w:szCs w:val="28"/>
        </w:rPr>
        <w:t>Sashalmi Tanoda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nevének Sashalmi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Általános Iskola névre változtatásával. </w:t>
      </w:r>
      <w:r>
        <w:rPr>
          <w:sz w:val="28"/>
          <w:szCs w:val="28"/>
          <w:u w:val="single"/>
        </w:rPr>
        <w:t>Kifejezetten kéri a fenntartót, hogy alapító okiratában módosítsa az intézmény nevét oly módon, hogy az továbbra is a Sashalmi Tanoda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Általános Iskola nevet viselj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6/2013. (VI. 26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Szent-Györgyi Albert Általános Iskola</w:t>
      </w:r>
      <w:r>
        <w:rPr>
          <w:sz w:val="28"/>
          <w:szCs w:val="28"/>
        </w:rPr>
        <w:t xml:space="preserve"> nevének Budapest XVI. Kerületi Szent-Györgyi Albert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Általános Iskola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7/2013. (VI. 26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Táncsics Mihály Általános Iskola és Gimnázium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nevének Budapest XVI. Kerületi Táncsics Mihály Általános Iskola és Gimnázium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8/2013. (VI. 26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Szerb Antal Gimnázium</w:t>
      </w:r>
      <w:r>
        <w:rPr>
          <w:sz w:val="28"/>
          <w:szCs w:val="28"/>
        </w:rPr>
        <w:t xml:space="preserve"> nevének Budapest XVI. Kerületi Szerb Antal Gimnázium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9/2013. (VI. 26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Rácz Aladár Zeneiskola Táncművészeti, Képző- és Iparművészeti Alapfokú Művészetoktatási Intézmény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nevének Rácz Aladár Zene-, Tánc-, Képző- és Iparművészeti Alapfokú Művészeti Iskola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50/2013. (VI. 26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sz w:val="28"/>
          <w:szCs w:val="28"/>
        </w:rPr>
        <w:t>Kertvárosi Nevelési Tanácsadó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sz w:val="28"/>
          <w:szCs w:val="28"/>
        </w:rPr>
        <w:t>nevének Kertvárosi Pedagógiai Szakszolgálat névre változtat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ot küldje meg a </w:t>
      </w:r>
      <w:r>
        <w:rPr>
          <w:bCs/>
          <w:sz w:val="28"/>
          <w:szCs w:val="28"/>
        </w:rPr>
        <w:t>Klebelsberg Intézményfenntartó Központnak, és a Klebelsberg Intézményfenntartó Központ Budapesti XVI. Tankerületének.</w:t>
      </w:r>
    </w:p>
    <w:p>
      <w:pPr>
        <w:pStyle w:val="Normal"/>
        <w:ind w:left="23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Az IKARUS BSE kérelme eszköztároló ép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51/2013. (VI. 26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járul ahhoz, hogy az IKARUS Budapest Sport Egyesület (1165 Budapest, Bátony utca 1-33., képviseli: Svantner István elnök, rövid neve: IKARUS BSE) az Önkormányzat tulajdonát képező 1165 Budapest, Bátony utca 1-33. szám alatti, 106854/2 hrsz-ú ingatlanon a meglévő könnyűszerkezetes raktárépület mellé, saját költségen eszköztárolót építsen, abban az esetben ha az IKARUS BSE vállalja, hogy a megvalósulást követően a beruházást az Önkormányzat részére térítésmentesen átadja. Az IKARUS BSE a beruházási költségeket, a fenntartási, felújítási költségeket az Önkormányzattól semmilyen jogcímen nem kérheti. Erre jogalap nélküli gazdagodás címén sem tarthat igényt. Az IKARUS BSE, mint beruházó ráépítéssel nem szerezhet tulajdonjogot az ingatlanon. A beruházás ellenértékeként az IKARUS BSE az ingatlant a 2007. június 11-én kelt haszonbérleti szerződés fennállásáig a szerződésben foglalt feltételekkel használhatja azzal, hogy az épületrész karbantartása az IKARUS BSE feladat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hozzájárulása nem helyettesíti az esetleges hatósági engedélyek beszerzés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beruházás megkezdése előtt a feltételeket a felek megállapodásban rögzítsé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</w:r>
      <w:r>
        <w:rPr>
          <w:strike/>
          <w:color w:val="000000"/>
          <w:sz w:val="28"/>
          <w:szCs w:val="28"/>
        </w:rPr>
        <w:t>2013. augusztus 31.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4. januá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4"/>
      </w:r>
      <w:r>
        <w:rPr>
          <w:color w:val="FF0000"/>
          <w:sz w:val="28"/>
          <w:szCs w:val="28"/>
        </w:rPr>
        <w:t xml:space="preserve"> 2014. december 31.</w:t>
      </w:r>
    </w:p>
    <w:p>
      <w:pPr>
        <w:pStyle w:val="Normal"/>
        <w:ind w:left="4260" w:right="-108" w:hanging="113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09-23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" w:author="Herga Marcsi" w:date="2013-09-23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2" w:author="Herga Marcsi" w:date="2013-09-23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3" w:author="Herga Marcsi" w:date="2013-09-23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4" w:author="Herga Marcsi" w:date="2013-09-23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5" w:author="Herga Marcsi" w:date="2013-09-23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6" w:author="Herga Marcsi" w:date="2013-09-23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7" w:author="Herga Marcsi" w:date="2013-09-23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8" w:author="Herga Marcsi" w:date="2013-09-23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9" w:author="Herga Marcsi" w:date="2013-09-23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0" w:author="Herga Marcsi" w:date="2013-09-23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1" w:author="Herga Marcsi" w:date="2013-09-23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2" w:author="Herga Marcsi" w:date="2013-09-23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3" w:author="Herga Marcsi" w:date="2013-09-23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4" w:author="Herga Marcsi" w:date="2016-03-11T09:57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5/2016. (III. 9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határozat utolsó bekezdését módosította: </w:t>
      </w:r>
      <w:r>
        <w:fldChar w:fldCharType="begin"/>
      </w:r>
      <w:r>
        <w:rPr>
          <w:rStyle w:val="InternetLink"/>
          <w:b/>
        </w:rPr>
        <w:instrText xml:space="preserve"> HYPERLINK "../08_28/08.%2028.%20ny%C3%ADlt%20kivonat.doc" \l "hat25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59/2013. (VIII. 28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4. január 31-re módosította: </w:t>
      </w:r>
      <w:r>
        <w:fldChar w:fldCharType="begin"/>
      </w:r>
      <w:r>
        <w:rPr>
          <w:rStyle w:val="InternetLink"/>
          <w:b/>
        </w:rPr>
        <w:instrText xml:space="preserve"> HYPERLINK "../11_13/11.%2013.%20ny%C3%ADlt%20kivonat.doc" \l "hat30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302/2013. (XI. 13.) Kt. hat. 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4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4/03_26/03.%2026.%20ny%C3%ADlt%20kivonat.doc" \l "hat8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81/2014. (III. 26.) Kt. hat. 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1:00Z</dcterms:created>
  <dc:creator>Herga Marcsi</dc:creator>
  <dc:description/>
  <cp:keywords/>
  <dc:language>en-US</dc:language>
  <cp:lastModifiedBy>Herga Marcsi</cp:lastModifiedBy>
  <cp:lastPrinted>2013-06-27T09:04:00Z</cp:lastPrinted>
  <dcterms:modified xsi:type="dcterms:W3CDTF">2016-03-11T08:58:00Z</dcterms:modified>
  <cp:revision>28</cp:revision>
  <dc:subject/>
  <dc:title>BUDAPEST FŐVÁROS XVI</dc:title>
</cp:coreProperties>
</file>