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BUDAPEST FŐVÁROS XVI. KERÜLETI ÖNKORMÁNYZAT</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13. szeptember 18-án (szerdán) a Polgármesteri Hivatal I. emelet 112. szám alatti tárgyaló termében (Bp. XVI. Havashalom u. 43.) a Budapest Főváros XVI. Kerületi Önkormányzat Képviselő-testülete 14. számú ülésén.</w:t>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sz w:val="28"/>
                <w:szCs w:val="28"/>
              </w:rPr>
            </w:pPr>
            <w:r>
              <w:rPr>
                <w:sz w:val="28"/>
                <w:szCs w:val="28"/>
              </w:rPr>
              <w:t>KOVÁCS PÉTER</w:t>
            </w:r>
          </w:p>
          <w:p>
            <w:pPr>
              <w:pStyle w:val="Normal"/>
              <w:jc w:val="both"/>
              <w:rPr>
                <w:sz w:val="28"/>
                <w:szCs w:val="28"/>
              </w:rPr>
            </w:pPr>
            <w:r>
              <w:rPr>
                <w:sz w:val="28"/>
                <w:szCs w:val="28"/>
              </w:rPr>
              <w:t>SZATMÁRY LÁSZLÓ</w:t>
            </w:r>
          </w:p>
          <w:p>
            <w:pPr>
              <w:pStyle w:val="Normal"/>
              <w:ind w:firstLine="13"/>
              <w:jc w:val="both"/>
              <w:rPr>
                <w:sz w:val="28"/>
                <w:szCs w:val="28"/>
              </w:rPr>
            </w:pPr>
            <w:r>
              <w:rPr>
                <w:sz w:val="28"/>
                <w:szCs w:val="28"/>
              </w:rPr>
              <w:t>HORVÁTH JÁNOS</w:t>
            </w:r>
          </w:p>
          <w:p>
            <w:pPr>
              <w:pStyle w:val="Normal"/>
              <w:ind w:firstLine="13"/>
              <w:jc w:val="both"/>
              <w:rPr>
                <w:sz w:val="28"/>
                <w:szCs w:val="28"/>
              </w:rPr>
            </w:pPr>
            <w:r>
              <w:rPr>
                <w:sz w:val="28"/>
                <w:szCs w:val="28"/>
              </w:rPr>
              <w:t xml:space="preserve">KRATOFIL ZITA </w:t>
            </w:r>
          </w:p>
          <w:p>
            <w:pPr>
              <w:pStyle w:val="Normal"/>
              <w:ind w:firstLine="13"/>
              <w:jc w:val="both"/>
              <w:rPr>
                <w:sz w:val="28"/>
                <w:szCs w:val="28"/>
              </w:rPr>
            </w:pPr>
            <w:r>
              <w:rPr>
                <w:sz w:val="28"/>
                <w:szCs w:val="28"/>
              </w:rPr>
              <w:t xml:space="preserve">VINCZE ÁGNES </w:t>
            </w:r>
          </w:p>
          <w:p>
            <w:pPr>
              <w:pStyle w:val="Normal"/>
              <w:ind w:firstLine="13"/>
              <w:jc w:val="both"/>
              <w:rPr>
                <w:sz w:val="28"/>
                <w:szCs w:val="28"/>
              </w:rPr>
            </w:pPr>
            <w:r>
              <w:rPr>
                <w:sz w:val="28"/>
                <w:szCs w:val="28"/>
              </w:rPr>
              <w:t xml:space="preserve">DR. KÖRNYEINÉ RÁTZ KATALIN </w:t>
            </w:r>
          </w:p>
          <w:p>
            <w:pPr>
              <w:pStyle w:val="Normal"/>
              <w:jc w:val="both"/>
              <w:rPr>
                <w:sz w:val="28"/>
                <w:szCs w:val="28"/>
              </w:rPr>
            </w:pPr>
            <w:r>
              <w:rPr>
                <w:sz w:val="28"/>
                <w:szCs w:val="28"/>
              </w:rPr>
              <w:t>DR. VARGA JÁNOS JÓZSEF</w:t>
            </w:r>
          </w:p>
          <w:p>
            <w:pPr>
              <w:pStyle w:val="Normal"/>
              <w:jc w:val="both"/>
              <w:rPr>
                <w:sz w:val="28"/>
                <w:szCs w:val="28"/>
              </w:rPr>
            </w:pPr>
            <w:r>
              <w:rPr>
                <w:sz w:val="28"/>
                <w:szCs w:val="28"/>
              </w:rPr>
              <w:t>DR. CSOMOR ERVIN</w:t>
            </w:r>
          </w:p>
          <w:p>
            <w:pPr>
              <w:pStyle w:val="Normal"/>
              <w:jc w:val="both"/>
              <w:rPr>
                <w:sz w:val="28"/>
                <w:szCs w:val="28"/>
              </w:rPr>
            </w:pPr>
            <w:r>
              <w:rPr>
                <w:sz w:val="28"/>
                <w:szCs w:val="28"/>
              </w:rPr>
              <w:t xml:space="preserve">ÁCS ANIKÓ </w:t>
            </w:r>
          </w:p>
          <w:p>
            <w:pPr>
              <w:pStyle w:val="Normal"/>
              <w:jc w:val="both"/>
              <w:rPr>
                <w:sz w:val="28"/>
                <w:szCs w:val="28"/>
              </w:rPr>
            </w:pPr>
            <w:r>
              <w:rPr>
                <w:sz w:val="28"/>
                <w:szCs w:val="28"/>
              </w:rPr>
              <w:t xml:space="preserve">KOVÁCS RAYMUND </w:t>
            </w:r>
          </w:p>
          <w:p>
            <w:pPr>
              <w:pStyle w:val="Normal"/>
              <w:jc w:val="both"/>
              <w:rPr>
                <w:sz w:val="28"/>
                <w:szCs w:val="28"/>
              </w:rPr>
            </w:pPr>
            <w:r>
              <w:rPr>
                <w:sz w:val="28"/>
                <w:szCs w:val="28"/>
              </w:rPr>
              <w:t>SZÁSZ JÓZSEF</w:t>
            </w:r>
          </w:p>
          <w:p>
            <w:pPr>
              <w:pStyle w:val="Normal"/>
              <w:jc w:val="both"/>
              <w:rPr/>
            </w:pPr>
            <w:r>
              <w:rPr>
                <w:sz w:val="28"/>
                <w:szCs w:val="28"/>
              </w:rPr>
              <w:t xml:space="preserve">ABONYI JÁNOS </w:t>
            </w:r>
          </w:p>
          <w:p>
            <w:pPr>
              <w:pStyle w:val="Normal"/>
              <w:ind w:firstLine="13"/>
              <w:rPr>
                <w:sz w:val="28"/>
                <w:szCs w:val="28"/>
              </w:rPr>
            </w:pPr>
            <w:r>
              <w:rPr>
                <w:sz w:val="28"/>
                <w:szCs w:val="28"/>
              </w:rPr>
              <w:t xml:space="preserve">DR. BÜKI TAMÁS </w:t>
            </w:r>
          </w:p>
          <w:p>
            <w:pPr>
              <w:pStyle w:val="Normal"/>
              <w:ind w:firstLine="13"/>
              <w:rPr>
                <w:sz w:val="28"/>
                <w:szCs w:val="28"/>
              </w:rPr>
            </w:pPr>
            <w:r>
              <w:rPr>
                <w:sz w:val="28"/>
                <w:szCs w:val="28"/>
              </w:rPr>
              <w:t xml:space="preserve">GYŐRI-MOLNÁR LAJOS </w:t>
            </w:r>
          </w:p>
          <w:p>
            <w:pPr>
              <w:pStyle w:val="Normal"/>
              <w:ind w:firstLine="13"/>
              <w:rPr>
                <w:sz w:val="28"/>
                <w:szCs w:val="28"/>
              </w:rPr>
            </w:pPr>
            <w:r>
              <w:rPr>
                <w:sz w:val="28"/>
                <w:szCs w:val="28"/>
              </w:rPr>
              <w:t xml:space="preserve">KOLOZS ANDRÁS </w:t>
            </w:r>
          </w:p>
          <w:p>
            <w:pPr>
              <w:pStyle w:val="Normal"/>
              <w:ind w:firstLine="13"/>
              <w:rPr>
                <w:sz w:val="28"/>
                <w:szCs w:val="28"/>
              </w:rPr>
            </w:pPr>
            <w:r>
              <w:rPr>
                <w:sz w:val="28"/>
                <w:szCs w:val="28"/>
              </w:rPr>
              <w:t xml:space="preserve">SZABÓ BARBARA </w:t>
            </w:r>
          </w:p>
        </w:tc>
      </w:tr>
    </w:tbl>
    <w:p>
      <w:pPr>
        <w:pStyle w:val="Normal"/>
        <w:ind w:firstLine="2698"/>
        <w:rPr>
          <w:b/>
          <w:b/>
          <w:sz w:val="28"/>
          <w:szCs w:val="28"/>
          <w:u w:val="single"/>
        </w:rPr>
      </w:pPr>
      <w:r>
        <w:rPr>
          <w:b/>
          <w:sz w:val="28"/>
          <w:szCs w:val="28"/>
          <w:u w:val="single"/>
        </w:rPr>
      </w:r>
    </w:p>
    <w:p>
      <w:pPr>
        <w:pStyle w:val="Normal"/>
        <w:ind w:firstLine="2698"/>
        <w:rPr>
          <w:b/>
          <w:b/>
          <w:sz w:val="28"/>
          <w:szCs w:val="28"/>
          <w:u w:val="single"/>
        </w:rPr>
      </w:pPr>
      <w:r>
        <w:rPr>
          <w:b/>
          <w:sz w:val="28"/>
          <w:szCs w:val="28"/>
          <w:u w:val="single"/>
        </w:rPr>
        <w:t>TÁVOLMARADÓK:</w:t>
      </w:r>
    </w:p>
    <w:p>
      <w:pPr>
        <w:pStyle w:val="Normal"/>
        <w:ind w:firstLine="3060"/>
        <w:jc w:val="both"/>
        <w:rPr>
          <w:sz w:val="28"/>
          <w:szCs w:val="28"/>
        </w:rPr>
      </w:pPr>
      <w:r>
        <w:rPr>
          <w:sz w:val="28"/>
          <w:szCs w:val="28"/>
        </w:rPr>
        <w:t xml:space="preserve">GILYÉN INCE </w:t>
      </w:r>
    </w:p>
    <w:p>
      <w:pPr>
        <w:pStyle w:val="Normal"/>
        <w:ind w:firstLine="2698"/>
        <w:rPr>
          <w:sz w:val="28"/>
          <w:szCs w:val="28"/>
        </w:rPr>
      </w:pPr>
      <w:r>
        <w:rPr>
          <w:sz w:val="28"/>
          <w:szCs w:val="28"/>
        </w:rPr>
      </w:r>
    </w:p>
    <w:p>
      <w:pPr>
        <w:pStyle w:val="Normal"/>
        <w:ind w:firstLine="2698"/>
        <w:rPr>
          <w:b/>
          <w:b/>
          <w:sz w:val="28"/>
          <w:szCs w:val="28"/>
          <w:u w:val="single"/>
        </w:rPr>
      </w:pPr>
      <w:r>
        <w:rPr>
          <w:b/>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r>
    </w:p>
    <w:p>
      <w:pPr>
        <w:pStyle w:val="Heading5"/>
        <w:spacing w:before="0" w:after="60"/>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SZITA ANDRÁSNÉ</w:t>
      </w:r>
    </w:p>
    <w:p>
      <w:pPr>
        <w:pStyle w:val="Normal"/>
        <w:ind w:left="2880" w:hanging="0"/>
        <w:jc w:val="both"/>
        <w:rPr>
          <w:sz w:val="28"/>
          <w:szCs w:val="28"/>
        </w:rPr>
      </w:pPr>
      <w:r>
        <w:rPr>
          <w:sz w:val="28"/>
          <w:szCs w:val="28"/>
        </w:rPr>
        <w:t>HUSZKA ANDREA</w:t>
      </w:r>
    </w:p>
    <w:p>
      <w:pPr>
        <w:pStyle w:val="Normal"/>
        <w:ind w:left="2880" w:hanging="0"/>
        <w:jc w:val="both"/>
        <w:rPr/>
      </w:pPr>
      <w:r>
        <w:rPr>
          <w:sz w:val="28"/>
          <w:szCs w:val="28"/>
        </w:rPr>
        <w:t>DR. LUKÁCS TITANILLA</w:t>
      </w:r>
    </w:p>
    <w:p>
      <w:pPr>
        <w:pStyle w:val="Normal"/>
        <w:ind w:left="2880" w:hanging="0"/>
        <w:jc w:val="both"/>
        <w:rPr>
          <w:sz w:val="28"/>
          <w:szCs w:val="28"/>
        </w:rPr>
      </w:pPr>
      <w:r>
        <w:rPr>
          <w:sz w:val="28"/>
          <w:szCs w:val="28"/>
        </w:rPr>
        <w:t>NYÍRINÉ KOVÁCS ILDIKÓ</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amíg megérkezik a többi képviselő is, addig tájékoztatom tisztelt képviselőtársaimat, hogy elkészült Cinkota történetéről a befejező rész a történetnek, 1920 és ’50 közötti cinkotai történetről, Lantos Antal munkája Cinkota története III. ez mindenkinek ott van az asztalán. Ez is jó vastag könyv lett, úgyhogy érdemes forgatni majd ezeket, hisz izgalmas részleteket lehet megtudni Cinkota történetéről. Akik megjöttek, azokat arra kérem, hogy kapcsolják be a gépet, hogy lehessen látni, hogy kellő számban vagyunk-e ahhoz, hogy kezdeni tudjuk a mai képviselő-testületi ülést. Még arra várunk, hogy Katika helyet foglaljon, és…Ja. Na még Zita is megérkezett. Addig már előre tájékoztatom a tisztelt Képviselő-testület tagjait, hogy a jövő néhány hónapban itt fogjuk majd tartani a képviselő-testületi ülést, mert a házasságkötő teremnek az átalakítása az olyan stádiumba ért, amikor már konkrét munkák zajlanak a házasságkötő teremben, és ameddig meg nem újul teljesen, addig várhatóan nem tudjuk majd használni ülésteremnek a házasságkötő termet, úgyhogy mindenkitől elnézést kérek. Egy kicsit így összébb szorultunk, de hát sok jó ember, kis helyen is elfér. Úgyhogy szerintem nem lesz ezzel probléma. Ketten szólásra jelentkeztek máris? Szász úr, Kratofil Zita képviselő asszony. Akkor valami a technikával van gond. Igen. Na. Kész. Nem, jó. No, hát akkor, most már kellő számban vagyunk ahhoz, hogy tudjuk kezdeni a mai testületi ülést. Javaslom, hogy kezdjük azzal, amivel mindig is szoktuk kezdeni, hogy kellő alázattal tudjuk képviselni azokat, akik ide küldtek minket. Közösen fönnállva énekeljük el nemzeti imádságunkat, a Himnuszt. Köszönöm szépen. Kérdezem az Ügyrendi Bizottság elnökét, Abonyi képviselő urat, hogy van-e javaslatuk a mai napirendekkel kapcsolatb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a szót Polgármester úr. Az Ügyrendi Bizottság megtárgyalta a mai meghívóban szereplő napirendi pontokat, lévén, hogy két sürgősségi indítvány érkezett, a következőt javasoljuk a Képviselő-testületnek. A „Javaslat idegenforgalmi adó bevezetésének átengedéséről a Fővárosi Önkormányzat számára” című napirendet javasoljuk, hogy új 3. napirendi pontként tárgyalja a költségvetési tájékoztató után a Képviselő-testület. A másik, másik sürgősségi napirendet, azt pedig a KMOP pályázati támogatás összegéről való lemondást, azt pedig új 4. napirendi pontként tárgyal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Tehát jól értem-e, az adó ut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Igen, ig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szönöm szépen, ennyi volt a bizottság javasl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ki egyetért azzal, hogy a sürgősségi előterjesztésként előterjesztett 165/2013-as javaslatot a „Javaslat idegenforgalmi adó bevezetésének átengedésről a Fővárosi Önkormányzat számára” című előterjesztést a Képviselő-testület új 3-as napirendi pontként tárgyalja, az kérem, igen gombjával most jelezze. Szavazzunk! Köszönöm szépen. A Képviselő-testület 13 igen, egyhangúlag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1/2013. (IX. 18.) Kt. </w:t>
        <w:tab/>
        <w:t>A Képviselő-testület a „</w:t>
      </w:r>
      <w:r>
        <w:rPr>
          <w:sz w:val="28"/>
          <w:szCs w:val="28"/>
        </w:rPr>
        <w:t>Javaslat idegenforgalmi adó bevezetésének átengedéséről a Fővárosi Önkormányzat számára” tárgyában benyújtott sürgősségi indítványt 3.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pPr>
      <w:r>
        <w:rPr>
          <w:sz w:val="28"/>
          <w:szCs w:val="28"/>
          <w:u w:val="single"/>
        </w:rPr>
        <w:t>KOVÁCS PÉTER</w:t>
      </w:r>
    </w:p>
    <w:p>
      <w:pPr>
        <w:pStyle w:val="Normal"/>
        <w:jc w:val="both"/>
        <w:rPr/>
      </w:pPr>
      <w:r>
        <w:rPr>
          <w:sz w:val="28"/>
          <w:szCs w:val="28"/>
        </w:rPr>
        <w:t xml:space="preserve">Aki egyetért azzal, hogy a „KMOP-3.3.3-11-2011-0035 azonosító számú pályázat támogatási összegéről való lemondás” című előterjesztést a Képviselő-testület az előbb megszavazott napirend után tárgyalja, azt kérem, igennel ezt jelezze. Szavazzunk! Köszönöm szépen. A Képviselő-testület 13 igen, egyhangúlag elfogadta a határozati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2/2013. (IX. 18.) Kt. </w:t>
        <w:tab/>
        <w:t>A Képviselő-testület a „</w:t>
      </w:r>
      <w:r>
        <w:rPr>
          <w:sz w:val="28"/>
          <w:szCs w:val="28"/>
        </w:rPr>
        <w:t>KMOP-3.3.3-11-2011-0035 azonosító számú pályázat támogatási összegéről való lemondás” tárgyában benyújtott sürgősségi indítványt 4.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Így nem maradt más hátra, mint hogy az így módosított napirendről szavazzunk. Aki a mai napirendeket az alábbi, korábbi módosításokkal elfogadja, az kérem, igen gombjának a megnyomásával ezt most jelezze. Szavazzunk! Köszönöm szépen. A Képviselő-testület 14 igen, egyhangúlag elfogadta a napirend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pPr>
      <w:r>
        <w:rPr>
          <w:sz w:val="28"/>
          <w:szCs w:val="28"/>
        </w:rPr>
        <w:t xml:space="preserve">263/2013. (IX. 18.) Kt. </w:t>
        <w:tab/>
        <w:t>A Képviselő-testület az ülés napirendjét az alábbiak szerint állapítja meg:</w:t>
      </w:r>
    </w:p>
    <w:p>
      <w:pPr>
        <w:pStyle w:val="Normal"/>
        <w:ind w:firstLine="3124"/>
        <w:rPr>
          <w:b/>
          <w:b/>
          <w:sz w:val="28"/>
          <w:szCs w:val="28"/>
          <w:u w:val="single"/>
        </w:rPr>
      </w:pPr>
      <w:r>
        <w:rPr>
          <w:b/>
          <w:sz w:val="28"/>
          <w:szCs w:val="28"/>
          <w:u w:val="single"/>
        </w:rPr>
      </w:r>
    </w:p>
    <w:p>
      <w:pPr>
        <w:pStyle w:val="Normal"/>
        <w:ind w:firstLine="3124"/>
        <w:rPr>
          <w:b/>
          <w:b/>
          <w:sz w:val="28"/>
          <w:szCs w:val="28"/>
          <w:u w:val="single"/>
        </w:rPr>
      </w:pPr>
      <w:r>
        <w:rPr>
          <w:b/>
          <w:sz w:val="28"/>
          <w:szCs w:val="28"/>
          <w:u w:val="single"/>
        </w:rPr>
        <w:t>NAPIREND:</w:t>
      </w:r>
    </w:p>
    <w:p>
      <w:pPr>
        <w:pStyle w:val="Normal"/>
        <w:rPr>
          <w:b/>
          <w:b/>
          <w:sz w:val="28"/>
          <w:szCs w:val="28"/>
          <w:u w:val="single"/>
        </w:rPr>
      </w:pPr>
      <w:r>
        <w:rPr>
          <w:b/>
          <w:sz w:val="28"/>
          <w:szCs w:val="28"/>
          <w:u w:val="single"/>
        </w:rPr>
      </w:r>
    </w:p>
    <w:p>
      <w:pPr>
        <w:pStyle w:val="Normal"/>
        <w:tabs>
          <w:tab w:val="clear" w:pos="708"/>
          <w:tab w:val="left" w:pos="3124" w:leader="none"/>
        </w:tabs>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ind w:left="4686" w:hanging="1562"/>
        <w:jc w:val="both"/>
        <w:rPr/>
      </w:pPr>
      <w:r>
        <w:rPr>
          <w:sz w:val="28"/>
          <w:szCs w:val="28"/>
          <w:u w:val="single"/>
        </w:rPr>
        <w:t>Előterjesztő</w:t>
      </w:r>
      <w:r>
        <w:rPr>
          <w:sz w:val="28"/>
          <w:szCs w:val="28"/>
        </w:rPr>
        <w:t>:</w:t>
        <w:tab/>
        <w:t>Kovács Péter polgármester</w:t>
      </w:r>
    </w:p>
    <w:p>
      <w:pPr>
        <w:pStyle w:val="Normal"/>
        <w:ind w:left="732" w:firstLine="348"/>
        <w:jc w:val="both"/>
        <w:rPr>
          <w:sz w:val="28"/>
          <w:szCs w:val="28"/>
        </w:rPr>
      </w:pPr>
      <w:r>
        <w:rPr>
          <w:sz w:val="28"/>
          <w:szCs w:val="28"/>
        </w:rPr>
      </w:r>
    </w:p>
    <w:p>
      <w:pPr>
        <w:pStyle w:val="Normal"/>
        <w:ind w:left="3124" w:hanging="852"/>
        <w:jc w:val="both"/>
        <w:rPr>
          <w:sz w:val="28"/>
          <w:szCs w:val="28"/>
        </w:rPr>
      </w:pPr>
      <w:r>
        <w:rPr>
          <w:sz w:val="28"/>
          <w:szCs w:val="28"/>
        </w:rPr>
        <w:t>2.</w:t>
        <w:tab/>
        <w:t>Tájékoztató a Budapest Főváros XVI. kerületi Önkormányzat 2013. évi I. féléves gazdálkodásáról</w:t>
      </w:r>
    </w:p>
    <w:p>
      <w:pPr>
        <w:pStyle w:val="Normal"/>
        <w:ind w:left="4686" w:hanging="1562"/>
        <w:jc w:val="both"/>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autoSpaceDE w:val="false"/>
        <w:ind w:left="3124" w:hanging="852"/>
        <w:jc w:val="both"/>
        <w:rPr/>
      </w:pPr>
      <w:r>
        <w:rPr>
          <w:sz w:val="28"/>
          <w:szCs w:val="28"/>
        </w:rPr>
        <w:t>3.</w:t>
        <w:tab/>
        <w:t>Javaslat idegenforgalmi adó bevezetésének átengedéséről a Fővárosi Önkormányzat számára</w:t>
      </w:r>
    </w:p>
    <w:p>
      <w:pPr>
        <w:pStyle w:val="Normal"/>
        <w:autoSpaceDE w:val="false"/>
        <w:ind w:left="4686" w:hanging="1562"/>
        <w:rPr/>
      </w:pPr>
      <w:r>
        <w:rPr>
          <w:sz w:val="28"/>
          <w:szCs w:val="28"/>
          <w:u w:val="single"/>
        </w:rPr>
        <w:t>Előterjesztő:</w:t>
      </w:r>
      <w:r>
        <w:rPr>
          <w:sz w:val="28"/>
          <w:szCs w:val="28"/>
        </w:rPr>
        <w:tab/>
        <w:t>Kovács Péter polgármester</w:t>
      </w:r>
    </w:p>
    <w:p>
      <w:pPr>
        <w:pStyle w:val="Normal"/>
        <w:autoSpaceDE w:val="false"/>
        <w:rPr>
          <w:sz w:val="28"/>
          <w:szCs w:val="28"/>
        </w:rPr>
      </w:pPr>
      <w:r>
        <w:rPr>
          <w:sz w:val="28"/>
          <w:szCs w:val="28"/>
        </w:rPr>
      </w:r>
    </w:p>
    <w:p>
      <w:pPr>
        <w:pStyle w:val="Normal"/>
        <w:autoSpaceDE w:val="false"/>
        <w:ind w:left="3124" w:hanging="852"/>
        <w:jc w:val="both"/>
        <w:rPr/>
      </w:pPr>
      <w:r>
        <w:rPr>
          <w:sz w:val="28"/>
          <w:szCs w:val="28"/>
        </w:rPr>
        <w:t>4.</w:t>
        <w:tab/>
        <w:t>KMOP-3.3.3-11-2011-0035 azonosító számú pályázat támogatási összegéről való lemondás</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ind w:left="3124" w:hanging="852"/>
        <w:jc w:val="both"/>
        <w:rPr>
          <w:sz w:val="28"/>
          <w:szCs w:val="28"/>
        </w:rPr>
      </w:pPr>
      <w:r>
        <w:rPr>
          <w:sz w:val="28"/>
          <w:szCs w:val="28"/>
        </w:rPr>
        <w:t>5.</w:t>
        <w:tab/>
        <w:t>Közforgalmú gyógyszertár létesítése</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Normal"/>
        <w:ind w:left="3124" w:hanging="852"/>
        <w:jc w:val="both"/>
        <w:rPr/>
      </w:pPr>
      <w:r>
        <w:rPr>
          <w:bCs/>
          <w:sz w:val="28"/>
          <w:szCs w:val="28"/>
        </w:rPr>
        <w:t>6.</w:t>
        <w:tab/>
        <w:t>Javaslat a Budapest XVI. kerület Állás utca 57. szám alatti 114352 hrsz-ú ingatlan megvásárlására</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pPr>
      <w:r>
        <w:rPr>
          <w:rFonts w:cs="Times-Bold" w:ascii="Times-Bold" w:hAnsi="Times-Bold"/>
          <w:bCs/>
          <w:sz w:val="28"/>
          <w:szCs w:val="28"/>
        </w:rPr>
        <w:t>7.</w:t>
        <w:tab/>
        <w:t>Csatlakozás a Bursa Hungarica Felsőoktatási Önkormányzati Ösztöndíjpályázathoz</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Normal"/>
        <w:ind w:left="3124" w:hanging="852"/>
        <w:jc w:val="both"/>
        <w:rPr/>
      </w:pPr>
      <w:r>
        <w:rPr>
          <w:sz w:val="28"/>
          <w:szCs w:val="28"/>
        </w:rPr>
        <w:t>8.</w:t>
        <w:tab/>
        <w:t>Döntés értéktár bizottság létrehozásáról</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852"/>
        <w:jc w:val="both"/>
        <w:rPr/>
      </w:pPr>
      <w:r>
        <w:rPr>
          <w:sz w:val="28"/>
          <w:szCs w:val="28"/>
        </w:rPr>
        <w:t>9.</w:t>
        <w:tab/>
        <w:t xml:space="preserve">Jelentés az Önkormányzat Képviselő-testülete </w:t>
      </w:r>
      <w:r>
        <w:rPr>
          <w:sz w:val="28"/>
          <w:szCs w:val="28"/>
          <w:u w:val="single"/>
        </w:rPr>
        <w:t>zárt</w:t>
      </w:r>
      <w:r>
        <w:rPr>
          <w:sz w:val="28"/>
          <w:szCs w:val="28"/>
        </w:rPr>
        <w:t xml:space="preserve"> ülésen hozott határozatainak végrehajtásáról, illetve a még végre nem hajtott határozatok helyzetéről</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994"/>
        <w:jc w:val="both"/>
        <w:rPr/>
      </w:pPr>
      <w:r>
        <w:rPr>
          <w:rFonts w:cs="Times-Bold" w:ascii="Times-Bold" w:hAnsi="Times-Bold"/>
          <w:bCs/>
          <w:sz w:val="28"/>
          <w:szCs w:val="28"/>
        </w:rPr>
        <w:t>10.</w:t>
        <w:tab/>
        <w:t>Özv. Tomori Antalné bérlő részletfizetési kérelmének ügye</w:t>
      </w:r>
    </w:p>
    <w:p>
      <w:pPr>
        <w:pStyle w:val="Normal"/>
        <w:ind w:left="4686" w:hanging="1562"/>
        <w:rPr>
          <w:sz w:val="28"/>
          <w:szCs w:val="28"/>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Normal"/>
        <w:ind w:left="3124" w:hanging="994"/>
        <w:jc w:val="both"/>
        <w:rPr>
          <w:sz w:val="28"/>
          <w:szCs w:val="28"/>
        </w:rPr>
      </w:pPr>
      <w:r>
        <w:rPr>
          <w:sz w:val="28"/>
          <w:szCs w:val="28"/>
        </w:rPr>
        <w:t>11.</w:t>
        <w:tab/>
        <w:t>Átmeneti segély elutasítása elleni fellebbezés</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994"/>
        <w:jc w:val="both"/>
        <w:rPr/>
      </w:pPr>
      <w:r>
        <w:rPr>
          <w:rFonts w:cs="Times-Bold" w:ascii="Times-Bold" w:hAnsi="Times-Bold"/>
          <w:bCs/>
          <w:sz w:val="28"/>
          <w:szCs w:val="28"/>
        </w:rPr>
        <w:t>12.</w:t>
        <w:tab/>
        <w:t>Fellebbezés fakivágási ügyben</w:t>
      </w:r>
    </w:p>
    <w:p>
      <w:pPr>
        <w:pStyle w:val="Normal"/>
        <w:ind w:left="4686" w:hanging="1562"/>
        <w:rPr>
          <w:sz w:val="28"/>
          <w:szCs w:val="28"/>
        </w:rPr>
      </w:pPr>
      <w:r>
        <w:rPr>
          <w:sz w:val="28"/>
          <w:szCs w:val="28"/>
          <w:u w:val="single"/>
        </w:rPr>
        <w:t>Előterjesztő</w:t>
      </w:r>
      <w:r>
        <w:rPr>
          <w:sz w:val="28"/>
          <w:szCs w:val="28"/>
        </w:rPr>
        <w:t>:</w:t>
        <w:tab/>
        <w:t>Kovács Péter polgármester</w:t>
      </w:r>
    </w:p>
    <w:p>
      <w:pPr>
        <w:pStyle w:val="Normal"/>
        <w:rPr>
          <w:sz w:val="28"/>
          <w:szCs w:val="28"/>
        </w:rPr>
      </w:pPr>
      <w:r>
        <w:rPr>
          <w:sz w:val="28"/>
          <w:szCs w:val="28"/>
        </w:rPr>
      </w:r>
    </w:p>
    <w:p>
      <w:pPr>
        <w:pStyle w:val="Normal"/>
        <w:ind w:left="3124" w:hanging="994"/>
        <w:jc w:val="both"/>
        <w:rPr>
          <w:sz w:val="28"/>
          <w:szCs w:val="28"/>
        </w:rPr>
      </w:pPr>
      <w:r>
        <w:rPr>
          <w:rFonts w:cs="Times-Bold" w:ascii="Times-Bold" w:hAnsi="Times-Bold"/>
          <w:bCs/>
          <w:sz w:val="28"/>
          <w:szCs w:val="28"/>
        </w:rPr>
        <w:t>13.</w:t>
        <w:tab/>
        <w:t>A polgármester, az alpolgármesterek, a tanácsnokok, a bizottsági elnökök beszámolója az előző Képviselő-testületi ülés óta történt fontosabb eseményekről</w:t>
      </w:r>
    </w:p>
    <w:p>
      <w:pPr>
        <w:pStyle w:val="Normal"/>
        <w:rPr>
          <w:sz w:val="28"/>
          <w:szCs w:val="28"/>
        </w:rPr>
      </w:pPr>
      <w:r>
        <w:rPr>
          <w:sz w:val="28"/>
          <w:szCs w:val="28"/>
        </w:rPr>
      </w:r>
    </w:p>
    <w:p>
      <w:pPr>
        <w:pStyle w:val="Normal"/>
        <w:ind w:left="3124" w:hanging="994"/>
        <w:rPr>
          <w:sz w:val="28"/>
          <w:szCs w:val="28"/>
        </w:rPr>
      </w:pPr>
      <w:r>
        <w:rPr>
          <w:sz w:val="28"/>
          <w:szCs w:val="28"/>
        </w:rPr>
        <w:t>14.</w:t>
        <w:tab/>
        <w:t>Képviselői kérdések, közérdekű bejelentések</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w:t>
        <w:tab/>
      </w:r>
      <w:r>
        <w:rPr>
          <w:rFonts w:cs="Times New Roman" w:ascii="Times New Roman" w:hAnsi="Times New Roman"/>
          <w:b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u w:val="single"/>
        </w:rPr>
      </w:pPr>
      <w:r>
        <w:rPr>
          <w:b/>
          <w:i/>
          <w:sz w:val="28"/>
          <w:szCs w:val="28"/>
          <w:u w:val="single"/>
        </w:rPr>
        <w:t xml:space="preserve">155/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nincs hozzáfűznivalóm. Kérdezem, van-e kérdés? Igen, mint ahogy eddig, Abonyi képviselő úrnak van kérdése.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a szót Polgármester úr. Következő kérdéseim vannak. A Fürdőhely utca elnevezést jóváhagyta-e a Főváros? Mert volt arról szó, hogy új utcaelnevezést nem fog tárgyalni ebben a ciklusban már a Főváros. Ez a 213/2013-as határozatunk. A másik kérdésem, hogy a Térköz pályázatról van-e, van-e döntés már a Fővárosban? Ha nem, akkor, mikor, mikor várható? Ez a, ja, bocsánat, ez a 213-as, 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ez a 213-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 226/2013-as ez a 3,5 millió forint árvízi védekezésre és helyreállításra, amit elfogadott a Képviselő-testület, azt hiszem, egyhangúan és átutaltunk, de nincs még megkötve a szerződés. Mikor várható ez, és nem jelenti-e azt a veszélyt, hogy itt ez a pénz, ez nem arra a célra fog felhasználásra kerülni? És az utolsó a 245/2013-as, mi újság a Sashalmi Tanoda nevével, tudomásul vette, vagy elfogadta-e bocsánat a KLIK a mi javaslatunka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ezdem a végén. A Képviselő-testület döntéséről tájékoztatva lett a tankerület, én személyesen is lobbiztam ez ügyben a KLIK vezetőjénél, hogy ne ragaszkodjanak feltétlenül ehhez, döntés úgy tudom még nincsen. A TÉRKÖZ pályázatra beadtuk a pályázatot, hiánypótlásra is kaptunk fölhívást, a hiánypótlásnak eleget tettünk, ez a nyár folyamán zajlott le. Én nagyon remélem, hogy szeptemberben döntés születik ebben a kérdésben, de nem tudtak egyértelmű felvilágosítást adni a Fővárosi Önkormányzatnál, hogy mikorra születik meg ez a döntés. Ugye kérdezte még az utcaelnevezést, én úgy tudom, hogy a Fürdőhely utcával kapcsolatban nem hozta meg még a Fővárosi Képviselő-testület a döntését. És volt egy 4. kérdése, csak nem írtam föl. Árvíz, az, hogy a pénzt azt elutaltuk, az rendben is van, én nem hiszem, hogy az Állam olyan dologra költené a pénzt, ami nem az árvízhez kapcsolódik, de rá fogok kérdezni, hogy pontosan hogy áll a szerződés. Mert nem nálunk pattog most momentán a labda, hanem ugye azoknál, akihez a pénzt adtuk. További kérdések? Nincsenek. Vélemény, javaslat, avagy hozzászólás? Nekem lenne egy olyan kiegészítésem, hogy egy kiegészítő határozati javaslatot terjesztenék elő a Képviselő-testület számára II. számú határozati javaslatra, ez mindenkinek ki lett osztva az idei évi képviselő-testületi ülések időpontjáról egy változtatást javaslok, amiben az szerepel, hogy október 16-án, november 13-án, és december 11-én legyen képviselő-testületi ülés, a korábban eltervezettekhez képest. Ha több hozzászólás nincs, akkor határozathozatal következik, az előterjesztés 19. oldalán kezdődő és 20. oldalán befejeződő határozati javaslatról döntünk. Aki ezzel egyetért, kérem, igennel ezt jelezze. Szavazzunk! Köszönöm szépen. A Képviselő-testület 14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64/2013. (IX. 18.) Kt. </w:t>
        <w:tab/>
      </w:r>
      <w:r>
        <w:rPr>
          <w:sz w:val="28"/>
          <w:szCs w:val="28"/>
        </w:rPr>
        <w:t>Budapest Főváros XVI. kerületi Önkormányzat Képviselő-testülete a</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0/2013. (II. 13.)</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27/2013. (IV. 17.)</w:t>
      </w:r>
    </w:p>
    <w:p>
      <w:pPr>
        <w:pStyle w:val="BodyTextIndent2"/>
        <w:widowControl w:val="false"/>
        <w:ind w:left="3124" w:hanging="0"/>
        <w:rPr/>
      </w:pPr>
      <w:r>
        <w:rPr>
          <w:rFonts w:cs="Times New Roman" w:ascii="Times New Roman" w:hAnsi="Times New Roman"/>
          <w:sz w:val="28"/>
          <w:szCs w:val="28"/>
        </w:rPr>
        <w:t>147/2013. (V. 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51/2013. (V. 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53/2013. (V. 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56/2013. (V. 8.)</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175/2013. (V. 29.)</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12/2013. (VI. 19.)</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13/2013. (VI. 19.)</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14/2013. (VI. 19.)</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15/2013. (VI. 19.)</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16/2013. (VI. 19.)</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17/2013. (VI. 19.)</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18/2013. (VI. 19.)</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26/2013. (VI. 19.)</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29/2013. (VI. 19.)</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30/2013. (VI. 19.)</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31/2013. (VI. 19.)</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37/2013. (VI. 2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38/2013. (VI. 2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39/2013. (VI. 2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40/2013. (VI. 2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41/2013. (VI. 2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42/2013. (VI. 2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43/2013. (VI. 2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44/2013. (VI. 2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45/2013. (VI. 2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46/2013. (VI. 26.)</w:t>
      </w:r>
    </w:p>
    <w:p>
      <w:pPr>
        <w:pStyle w:val="BodyTextIndent2"/>
        <w:widowControl w:val="false"/>
        <w:ind w:left="3124" w:hanging="0"/>
        <w:rPr/>
      </w:pPr>
      <w:r>
        <w:rPr>
          <w:rFonts w:cs="Times New Roman" w:ascii="Times New Roman" w:hAnsi="Times New Roman"/>
          <w:sz w:val="28"/>
          <w:szCs w:val="28"/>
        </w:rPr>
        <w:t>247/2013. (VI. 2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48/2013. (VI. 2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49/2013. (VI. 2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50/2013. (VI. 26.)</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253/2013. (VII. 10.)</w:t>
      </w:r>
    </w:p>
    <w:p>
      <w:pPr>
        <w:pStyle w:val="BodyTextIndent2"/>
        <w:widowControl w:val="false"/>
        <w:ind w:left="3124" w:hanging="0"/>
        <w:rPr>
          <w:rFonts w:ascii="Times New Roman" w:hAnsi="Times New Roman" w:cs="Times New Roman"/>
          <w:sz w:val="28"/>
          <w:szCs w:val="28"/>
        </w:rPr>
      </w:pPr>
      <w:r>
        <w:rPr>
          <w:rFonts w:cs="Times New Roman" w:ascii="Times New Roman" w:hAnsi="Times New Roman"/>
          <w:sz w:val="28"/>
          <w:szCs w:val="28"/>
        </w:rPr>
        <w:t>határozatainak végrehajtásáról szóló jelentést elfogadja.</w:t>
      </w:r>
    </w:p>
    <w:p>
      <w:pPr>
        <w:pStyle w:val="BodyTextIndent2"/>
        <w:widowControl w:val="false"/>
        <w:ind w:left="3240"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widowControl w:val="false"/>
        <w:ind w:left="4260" w:hanging="1136"/>
        <w:jc w:val="left"/>
        <w:rPr/>
      </w:pPr>
      <w:r>
        <w:rPr>
          <w:rFonts w:cs="Times New Roman" w:ascii="Times New Roman" w:hAnsi="Times New Roman"/>
          <w:sz w:val="28"/>
          <w:szCs w:val="28"/>
          <w:u w:val="single"/>
        </w:rPr>
        <w:t>Határidő:</w:t>
      </w:r>
      <w:r>
        <w:rPr>
          <w:rFonts w:cs="Times New Roman" w:ascii="Times New Roman" w:hAnsi="Times New Roman"/>
          <w:sz w:val="28"/>
          <w:szCs w:val="28"/>
        </w:rPr>
        <w:tab/>
        <w:t>2013. szeptember 18.</w:t>
      </w:r>
    </w:p>
    <w:p>
      <w:pPr>
        <w:pStyle w:val="BodyTextIndent2"/>
        <w:widowControl w:val="false"/>
        <w:ind w:left="4258" w:hanging="1134"/>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kiosztott határozati javaslat II-ről szavazunk. Aki ezzel egyetért, kérem, igennel ezt jelezze. Szavazzunk! Köszönöm szépen. A Képviselő-testület 14 egyhangúlag ezt a határozati javaslatot is elfogadta.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5/2013. (IX. 18.) Kt. </w:t>
        <w:tab/>
      </w:r>
      <w:r>
        <w:rPr>
          <w:sz w:val="28"/>
          <w:szCs w:val="28"/>
        </w:rPr>
        <w:t>Budapest Főváros XVI. kerületi Önkormányzat Képviselő-testülete a 2013. év október-december közötti időszak képviselő-testületi ülésének időpontjait az alábbiak szerint állapítja meg:</w:t>
      </w:r>
    </w:p>
    <w:p>
      <w:pPr>
        <w:pStyle w:val="Normal"/>
        <w:ind w:left="2700" w:hanging="2700"/>
        <w:jc w:val="both"/>
        <w:rPr>
          <w:sz w:val="28"/>
          <w:szCs w:val="28"/>
        </w:rPr>
      </w:pPr>
      <w:r>
        <w:rPr>
          <w:sz w:val="28"/>
          <w:szCs w:val="28"/>
        </w:rPr>
      </w:r>
    </w:p>
    <w:p>
      <w:pPr>
        <w:pStyle w:val="Normal"/>
        <w:numPr>
          <w:ilvl w:val="4"/>
          <w:numId w:val="2"/>
        </w:numPr>
        <w:jc w:val="both"/>
        <w:rPr>
          <w:sz w:val="28"/>
          <w:szCs w:val="28"/>
        </w:rPr>
      </w:pPr>
      <w:r>
        <w:rPr>
          <w:sz w:val="28"/>
          <w:szCs w:val="28"/>
        </w:rPr>
        <w:t>2013. október 16.</w:t>
      </w:r>
    </w:p>
    <w:p>
      <w:pPr>
        <w:pStyle w:val="Normal"/>
        <w:numPr>
          <w:ilvl w:val="4"/>
          <w:numId w:val="2"/>
        </w:numPr>
        <w:jc w:val="both"/>
        <w:rPr>
          <w:sz w:val="28"/>
          <w:szCs w:val="28"/>
        </w:rPr>
      </w:pPr>
      <w:r>
        <w:rPr>
          <w:sz w:val="28"/>
          <w:szCs w:val="28"/>
        </w:rPr>
        <w:t>2013. november 13.</w:t>
      </w:r>
    </w:p>
    <w:p>
      <w:pPr>
        <w:pStyle w:val="Normal"/>
        <w:numPr>
          <w:ilvl w:val="4"/>
          <w:numId w:val="2"/>
        </w:numPr>
        <w:jc w:val="both"/>
        <w:rPr>
          <w:sz w:val="28"/>
          <w:szCs w:val="28"/>
        </w:rPr>
      </w:pPr>
      <w:r>
        <w:rPr>
          <w:sz w:val="28"/>
          <w:szCs w:val="28"/>
        </w:rPr>
        <w:t>2013. december 11.</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szeptember 18.</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KOVÁCS PÉTER</w:t>
      </w:r>
    </w:p>
    <w:p>
      <w:pPr>
        <w:pStyle w:val="Normal"/>
        <w:jc w:val="both"/>
        <w:rPr>
          <w:sz w:val="28"/>
          <w:szCs w:val="28"/>
        </w:rPr>
      </w:pPr>
      <w:r>
        <w:rPr>
          <w:sz w:val="28"/>
          <w:szCs w:val="28"/>
        </w:rPr>
        <w:t xml:space="preserve">Soron következik 2-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2.</w:t>
        <w:tab/>
      </w:r>
      <w:r>
        <w:rPr>
          <w:rFonts w:cs="Times New Roman" w:ascii="Times New Roman" w:hAnsi="Times New Roman"/>
          <w:b w:val="false"/>
          <w:sz w:val="28"/>
          <w:szCs w:val="28"/>
        </w:rPr>
        <w:t>Tájékoztató a Budapest Főváros XVI. kerületi Önkormányzat 2013. évi I. féléves gazdálkodásáról</w:t>
      </w:r>
    </w:p>
    <w:p>
      <w:pPr>
        <w:pStyle w:val="Normal"/>
        <w:ind w:left="4686" w:hanging="1562"/>
        <w:rPr>
          <w:b/>
          <w:b/>
          <w:i/>
          <w:i/>
          <w:sz w:val="28"/>
          <w:szCs w:val="28"/>
          <w:u w:val="single"/>
        </w:rPr>
      </w:pPr>
      <w:r>
        <w:rPr>
          <w:b/>
          <w:i/>
          <w:sz w:val="28"/>
          <w:szCs w:val="28"/>
          <w:u w:val="single"/>
        </w:rPr>
        <w:t xml:space="preserve">158/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ahogy azt megszokhatták a Kerületi Önkormányzat gazdálkodása az kiegyensúlyozott és stabil, semmi olyan jel nincsen, hogy ez ne így lenne a II. félévben is. Kérem a Képviselő-testületet, hogy fogadja el a javaslatot. Kérdezem, van-e kérdés? Kérdést nem látok. Vélemény, javaslat, avagy hozzászólás? Szatmáry László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Köszönöm szépen a szót. A Gazdasági és Pénzügyi Bizottság a félévi gazdálkodásról szóló tájékoztató elfogadását javasolja a tisztelt Képviselő-testületne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ás hozzászólást nem látok, így határozathozatal következik. Az előterjesztés 62. oldalán található határozati javaslatról döntünk, aki ezzel egyetért, kérem, igennel ezt jelezze. Szavazzunk! Köszönöm szépen. A Képviselő-testület 11 igen, 0 nem és 3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u w:val="single"/>
        </w:rPr>
        <w:t>H A T Á R O Z A T:</w:t>
      </w:r>
    </w:p>
    <w:p>
      <w:pPr>
        <w:pStyle w:val="Normal"/>
        <w:ind w:left="3124" w:hanging="3124"/>
        <w:jc w:val="both"/>
        <w:rPr>
          <w:sz w:val="28"/>
        </w:rPr>
      </w:pPr>
      <w:r>
        <w:rPr>
          <w:sz w:val="28"/>
        </w:rPr>
        <w:t xml:space="preserve">266/2013. (IX. 18.) Kt. </w:t>
        <w:tab/>
      </w:r>
      <w:r>
        <w:rPr>
          <w:sz w:val="28"/>
          <w:szCs w:val="28"/>
        </w:rPr>
        <w:t>Budapest Főváros XVI. kerület Önkormányzatának Képviselő-testülete az Önkormányzat 2013. I. félévi gazdálkodásáról szóló tájékoztatót elfogadja.</w:t>
      </w:r>
    </w:p>
    <w:p>
      <w:pPr>
        <w:pStyle w:val="Normal"/>
        <w:ind w:left="2835" w:hanging="3"/>
        <w:jc w:val="both"/>
        <w:rPr>
          <w:sz w:val="28"/>
          <w:szCs w:val="28"/>
        </w:rPr>
      </w:pPr>
      <w:r>
        <w:rPr>
          <w:sz w:val="28"/>
          <w:szCs w:val="28"/>
        </w:rPr>
      </w:r>
    </w:p>
    <w:p>
      <w:pPr>
        <w:pStyle w:val="Normal"/>
        <w:tabs>
          <w:tab w:val="clear" w:pos="708"/>
          <w:tab w:val="left" w:pos="2268" w:leader="none"/>
        </w:tabs>
        <w:ind w:left="4260" w:hanging="1136"/>
        <w:jc w:val="both"/>
        <w:rPr/>
      </w:pPr>
      <w:r>
        <w:rPr>
          <w:sz w:val="28"/>
          <w:szCs w:val="28"/>
          <w:u w:val="single"/>
        </w:rPr>
        <w:t>Határidő:</w:t>
      </w:r>
      <w:r>
        <w:rPr>
          <w:sz w:val="28"/>
          <w:szCs w:val="28"/>
        </w:rPr>
        <w:tab/>
        <w:t>2013. szeptember 18.</w:t>
      </w:r>
    </w:p>
    <w:p>
      <w:pPr>
        <w:pStyle w:val="Normal"/>
        <w:ind w:left="4260" w:hanging="1136"/>
        <w:rPr>
          <w:color w:val="000000"/>
          <w:spacing w:val="-3"/>
          <w:sz w:val="28"/>
          <w:szCs w:val="28"/>
        </w:rPr>
      </w:pPr>
      <w:r>
        <w:rPr>
          <w:sz w:val="28"/>
          <w:szCs w:val="28"/>
          <w:u w:val="single"/>
        </w:rPr>
        <w:t>Felelős:</w:t>
      </w:r>
      <w:r>
        <w:rPr>
          <w:sz w:val="28"/>
          <w:szCs w:val="28"/>
        </w:rPr>
        <w:tab/>
        <w:t>Kovács Péter polgármester</w:t>
      </w:r>
    </w:p>
    <w:p>
      <w:pPr>
        <w:pStyle w:val="Normal"/>
        <w:jc w:val="both"/>
        <w:rPr>
          <w:color w:val="000000"/>
          <w:spacing w:val="-3"/>
          <w:sz w:val="28"/>
          <w:szCs w:val="28"/>
          <w:u w:val="single"/>
        </w:rPr>
      </w:pPr>
      <w:r>
        <w:rPr>
          <w:color w:val="000000"/>
          <w:spacing w:val="-3"/>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sürgősségi előterjesztésként beterjeszt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3.</w:t>
        <w:tab/>
      </w:r>
      <w:r>
        <w:rPr>
          <w:rFonts w:cs="Times New Roman" w:ascii="Times New Roman" w:hAnsi="Times New Roman"/>
          <w:b w:val="false"/>
          <w:sz w:val="28"/>
          <w:szCs w:val="28"/>
        </w:rPr>
        <w:t>Javaslat idegenforgalmi adó bevezetésének átengedéséről a Fővárosi Önkormányzat számára</w:t>
      </w:r>
    </w:p>
    <w:p>
      <w:pPr>
        <w:pStyle w:val="Normal"/>
        <w:ind w:left="4686" w:hanging="1562"/>
        <w:rPr>
          <w:b/>
          <w:b/>
          <w:i/>
          <w:i/>
          <w:sz w:val="28"/>
          <w:szCs w:val="28"/>
          <w:u w:val="single"/>
        </w:rPr>
      </w:pPr>
      <w:r>
        <w:rPr>
          <w:b/>
          <w:i/>
          <w:sz w:val="28"/>
          <w:szCs w:val="28"/>
          <w:u w:val="single"/>
        </w:rPr>
        <w:t xml:space="preserve">165/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ugyanazt javaslom, amit a tavalyi évben is, hogy ne mi önmagunk szedjük be az idegenforgalmi adót, hanem a Fővárosi Önkormányzatra bízzuk rá ezt. Kérdezem, van-e kérdés? Kérdést nem látok. Vélemény, javaslat, avagy hozzászólás? Ilyen sincsen, akkor határozathozatal következik, az előterjesztés 1. oldalán kezdődő határozati javaslatról szavazunk. Szavazzunk! A Képviselő-testület 12 igen, 0 nem és 2 tartózkodás mellett elfogadta a határozati javaslatot. Így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7/2013. (IX. 18.) Kt. </w:t>
        <w:tab/>
      </w:r>
      <w:r>
        <w:rPr>
          <w:sz w:val="28"/>
          <w:szCs w:val="28"/>
        </w:rPr>
        <w:t>Budapest Főváros XVI. kerületi Önkormányzat Képviselő-testülete a 2014. évben nem kívánja bevezetni az idegenforgalmi adót, és beleegyezését adja ahhoz, hogy Budapest Főváros Önkormányzata ezt bevezesse.</w:t>
      </w:r>
    </w:p>
    <w:p>
      <w:pPr>
        <w:pStyle w:val="Normal"/>
        <w:ind w:firstLine="72"/>
        <w:jc w:val="both"/>
        <w:rPr>
          <w:sz w:val="28"/>
          <w:szCs w:val="28"/>
        </w:rPr>
      </w:pPr>
      <w:r>
        <w:rPr>
          <w:sz w:val="28"/>
          <w:szCs w:val="28"/>
        </w:rPr>
      </w:r>
    </w:p>
    <w:p>
      <w:pPr>
        <w:pStyle w:val="Lista2"/>
        <w:ind w:left="3124" w:hanging="0"/>
        <w:jc w:val="both"/>
        <w:rPr>
          <w:sz w:val="28"/>
          <w:szCs w:val="28"/>
        </w:rPr>
      </w:pPr>
      <w:r>
        <w:rPr>
          <w:sz w:val="28"/>
          <w:szCs w:val="28"/>
        </w:rPr>
        <w:t>Felkéri a Polgármestert, hogy gondoskodjon a Képviselő-testületi döntés Budapest Főváros Önkormányzata Főpolgármesteri Hivatalba történő megküldéséről.</w:t>
      </w:r>
    </w:p>
    <w:p>
      <w:pPr>
        <w:pStyle w:val="Lista2"/>
        <w:ind w:left="4260" w:hanging="1136"/>
        <w:jc w:val="both"/>
        <w:rPr>
          <w:sz w:val="28"/>
          <w:szCs w:val="28"/>
          <w:u w:val="single"/>
        </w:rPr>
      </w:pPr>
      <w:r>
        <w:rPr>
          <w:sz w:val="28"/>
          <w:szCs w:val="28"/>
          <w:u w:val="single"/>
        </w:rPr>
      </w:r>
    </w:p>
    <w:p>
      <w:pPr>
        <w:pStyle w:val="Lista2"/>
        <w:ind w:left="4260" w:hanging="1136"/>
        <w:jc w:val="both"/>
        <w:rPr/>
      </w:pPr>
      <w:r>
        <w:rPr>
          <w:sz w:val="28"/>
          <w:szCs w:val="28"/>
          <w:u w:val="single"/>
        </w:rPr>
        <w:t>Határidő:</w:t>
      </w:r>
      <w:r>
        <w:rPr>
          <w:sz w:val="28"/>
          <w:szCs w:val="28"/>
        </w:rPr>
        <w:tab/>
        <w:t>2013. október 4.</w:t>
      </w:r>
    </w:p>
    <w:p>
      <w:pPr>
        <w:pStyle w:val="Lista2"/>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szintén sürgősségi előterjesztéskén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4.</w:t>
        <w:tab/>
      </w:r>
      <w:r>
        <w:rPr>
          <w:rFonts w:cs="Times New Roman" w:ascii="Times New Roman" w:hAnsi="Times New Roman"/>
          <w:b w:val="false"/>
          <w:sz w:val="28"/>
          <w:szCs w:val="28"/>
        </w:rPr>
        <w:t>KMOP-3.3.3-11-2011-0035 azonosító számú pályázat támogatási összegéről való lemondás</w:t>
      </w:r>
    </w:p>
    <w:p>
      <w:pPr>
        <w:pStyle w:val="Normal"/>
        <w:ind w:left="4686" w:hanging="1562"/>
        <w:rPr>
          <w:b/>
          <w:b/>
          <w:i/>
          <w:i/>
          <w:sz w:val="28"/>
          <w:szCs w:val="28"/>
          <w:u w:val="single"/>
        </w:rPr>
      </w:pPr>
      <w:r>
        <w:rPr>
          <w:b/>
          <w:i/>
          <w:sz w:val="28"/>
          <w:szCs w:val="28"/>
          <w:u w:val="single"/>
        </w:rPr>
        <w:t xml:space="preserve">166/2013. sz. előterjesztés </w:t>
      </w:r>
    </w:p>
    <w:p>
      <w:pPr>
        <w:pStyle w:val="Normal"/>
        <w:ind w:left="4686" w:hanging="1562"/>
        <w:rPr>
          <w:sz w:val="28"/>
          <w:szCs w:val="28"/>
        </w:rPr>
      </w:pPr>
      <w:r>
        <w:rPr>
          <w:sz w:val="28"/>
          <w:szCs w:val="28"/>
          <w:u w:val="single"/>
        </w:rPr>
        <w:t>Előterjesztő:</w:t>
      </w:r>
      <w:r>
        <w:rPr>
          <w:sz w:val="28"/>
          <w:szCs w:val="28"/>
        </w:rPr>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annyit fűznék hozzá, hogy egyszer ez már majdnem volt képviselő-testületi ülésen, elő volt terjesztve, csak akkor, levetettem, illetve kértem, hogy a Képviselő-testület ne tárgyalja ezt a napirendet, ugye ez a Szentmihályi Uszoda napkollektorral való ellátása, ahol egy nyílt közbeszerzési eljárásra egyetlenegy pályázó sem jelentkezett. Akkor az irányító hatóságtól, illetve a közreműködő szervezettől sikerült határidő módosítást kérnünk, amit meg is kaptunk idén novemberre. Azzal, hogy megpróbáltuk egy meghívásos pályázaton, hogy sikerüljön nekünk ez a pályázat, illetve ezt a napkollektort megépíteni. Sajnálatos módon összesen meghívtunk több, mint 10 pályázót, de csak 2 ajánlat érkezett és az ajánlat is, hát messze magasabb annál, mint amennyi lehetősége, pénze van az Önkormányzatnak. Úgyhogy én javaslom, hogy ne éljünk ezzel a lehetőséggel, és bár ilyen még nem volt a kerület életében, de nagy valószínűséggel, mivel nyílt eljárásban és a meghívásos eljárásban sem volt olyan pályázó, aki ezt tudná teljesíteni, vélhetően nem is lesz ilyen, aki megfelelő módon tudná ezt teljesíteni, hogy ezt a pénzt akkor ne kérjük el, hanem adjuk vissza. Kérdezem, van-e kérdés? Abonyi Jáno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Feltételezem, hogy ez nem jelenti azt, hogy teljesen lemondtunk erről a Szentmihályi Uszoda napkollektorokkal való ellátásáról és elképzelhető, hogy a következő években lesznek ilyen típusú pályázato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át az, hogy lesz-e ilyen típusú pályázat, én nagyon reménykedem benne, a napkollektor beruházásról alapvetően nem mondtunk le, viszont a különböző beérkezett ajánlatokból és a mi számításaink alapján is hát, hogy mondjam, nem túl rövid a megtérülési ideje ennek a beruházásnak. Tehát azért is jó szívvel mondom azt, hogy ne valósítsuk meg ebben a formában ezt a beruházást, mert nagyon hosszú megtérülési idő jött ki meglepő módon. Ez valószínűleg azért, mert az épület tetejére való napkollektor elhelyezésére egy olyan acélszerkezetet is kell csinálni, ami ennél a napkollektor rendszernél megemeli azt az árat annyira, mert ugye nem lehet a födémre támaszkodni, mert attika falra kell. Tehát egy bonyolult szerkezetet kell ott csinálni. Ezért vélhetően ilyen magasak ezek az árak. Úgyhogy valamit majd ki fogunk találni, hogy hogyan lehet másképpen, egyszerűbbé, mg olcsóbbá tenni az ellátását a Szentmihályi Uszodának, de ez nem a jó megoldás volt. További kérdések? Vélemény, javaslat, hozzászólás, amennyiben nincsen több kérdés? Ilyen sincsen. Határozathozatal következik, az előterjesztés 1. oldalán található határozati javaslatról döntünk. Szavazzunk! A Képviselő-testület 13 igen egyhangúlag elfogadta a határozati javaslatot. Ezzel ezt a napirendi pontot le tudtam zár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68/2013. (IX. 18.) Kt. </w:t>
        <w:tab/>
      </w:r>
      <w:r>
        <w:rPr>
          <w:sz w:val="28"/>
          <w:szCs w:val="28"/>
        </w:rPr>
        <w:t>Budapest Főváros XVI. kerületi Önkormányzat Képviselő-testülete úgy határoz, hogy a Budapest XVI. kerületi Önkormányzat, valamint Nemzeti Fejlesztési Ügynökség között létrejött KMOP-3.3.3-11-2011-0035 számon regisztrált támogatási szerződésben megítélt 27 627 312,-Ft, azaz huszonhétmillió-hatszázhuszonhétezer-háromszáztizenkettő forint összegű támogatásról lemond, egyben felhatalmazza Kovács Péter polgármestert a lemondó nyilatkozat aláírására.</w:t>
      </w:r>
    </w:p>
    <w:p>
      <w:pPr>
        <w:pStyle w:val="Normal"/>
        <w:ind w:left="342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13. szeptember 18.</w:t>
      </w:r>
    </w:p>
    <w:p>
      <w:pPr>
        <w:pStyle w:val="Header"/>
        <w:tabs>
          <w:tab w:val="clear" w:pos="4536"/>
          <w:tab w:val="clear" w:pos="9072"/>
        </w:tabs>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3-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5.</w:t>
        <w:tab/>
      </w:r>
      <w:r>
        <w:rPr>
          <w:rFonts w:cs="Times New Roman" w:ascii="Times New Roman" w:hAnsi="Times New Roman"/>
          <w:b w:val="false"/>
          <w:sz w:val="28"/>
          <w:szCs w:val="28"/>
        </w:rPr>
        <w:t>Közforgalmú gyógyszertár létesítése</w:t>
      </w:r>
    </w:p>
    <w:p>
      <w:pPr>
        <w:pStyle w:val="Normal"/>
        <w:ind w:left="4686" w:hanging="1562"/>
        <w:rPr>
          <w:b/>
          <w:b/>
          <w:i/>
          <w:i/>
          <w:sz w:val="28"/>
          <w:szCs w:val="28"/>
          <w:u w:val="single"/>
        </w:rPr>
      </w:pPr>
      <w:r>
        <w:rPr>
          <w:b/>
          <w:i/>
          <w:sz w:val="28"/>
          <w:szCs w:val="28"/>
          <w:u w:val="single"/>
        </w:rPr>
        <w:t xml:space="preserve">157/2013.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 kis, bocsánat képviselőtársaim, csak a nagyobb teremben kevés, vagy jobban elveszik a beszélgetés zaja, mint ebben a kisebb teremben és nem hallom a saját hangomat. Tehát hogyha beszélgetünk egymással, akkor próbáljuk meg a metakommunikációnak azt a részét használni, amihez a száj nem kell. Csomor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Köszönöm szépen. Ezt ne gondoljuk tovább ezt a mondatot, én úgy gondolom! Érkezett egy javaslat az Önkormányzathoz, illetőleg egy kérés egy gyógyszerész részéről, aki szeretne patikát nyitni a kerületben. Ez a jelenlegi jogszabályi környezetben akkor lehetséges, hogyha az Önkormányzat ezt kezdeményezi az Országos Tisztifőorvosi Hivatalnál. A vonatkozó jogszabályok egyébként egyértelműen fogalmaznak, gondolom ezt mindenki elolvasta az előterjesztésben. Egyrészt ugye kizárólag a XVI. kerület területére lehet pályázatot kiírni, tehát nem mondhatjuk meg, hogy hol, illetve az elbírálás szempontrendszere is teljesen egyértelmű. Itt a jogszabályban meg vannak a kritériumok, hogy, hogy kell elbírálni ezt a pályázatot. Gyakorlatilag ebben semminemű méltányossági lehetősége majd az ÁNTSZ-nek nincs, ezek teljesen objektív kritériumok. Az ÁNTSZ javaslata alapján, mivel ezt ők is megtették volna megkérdeztük a kerületben működő patikákat, hogy mi erről a véleményük. Egyöntetűen azt mondták, hogy ők ezt nem szeretnék. Ez mondjuk várható is volt ebből a szempontból, de mondom, az ÁNTSZ ezt maga is megtette volna, erről tájékoztatott minket. Az én javaslatom az, hogy ne avatkozzunk bele ebbe a jelenleg kialakult rendszerbe. Úgy gondolom, hogy Budapestet azért mégiscsak egy egységes egészként kell kezelni, és azért jó bő patikaellátottság van a kerületben, én azt javasolnám, hogy ne kezdeményezzük a pályázat kiírás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van-e kérdés? Kérdést nem látok. Vélemény, javaslat, hozzászólás? Dr. Varga János.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A bizottságunk ezt egyöntetűen ezt a határozatot, határozati javaslatot elutasította. Mi azért tettük, hogy felhívjuk a figyelmet a Képviselő-testület részére arra, hogy tulajdonképpen a Csömöri út túloldalán gyógyszertár jelenleg nem működik. Mivel hogy ez egy elég nagy mennyiségű beteg is jelentkezhet ezen a területen, azoknak hosszú távolságot kell esetleg megtenni ahhoz, hogy gyógyszeréhez hozzájusson. Eddig is volt a Csömöri úton lent egy most megszűnő gyógyszertár, ami, ami tulajdonképpen nem zavarta a többi gyógyszerészt, mert volt. Tehát azért mi azt kérjük a testülettől, hogy amennyiben lehetséges, akkor fogadjunk el egy olyan határozati javaslatot, vagy legalábbis a bizottság részéről ez felmerült ez a lehetőség, hogy bár elismerjük, hogy megvannak a maga törvényi oldalai ennek a dolognak, és nem befolyásolhatjuk azt, ha valakinek elfogadjuk azt, hogy létesít egy gyógyszertárat, hogy oda, ahova mi szeretnénk. Ennek ellenére mégis azt kérném a Képviselő-testületet, hogy próbáljuk meg valahogyan azt a gyógyszerészt, akit az ÁNTSZ, meg a többiek elfogadnak, befolyásolni. Sok lehetőségünk van rá, hogy ott létesítsen gyógyszertárat. Egyébként ebben az előterjesztésben a gyógyszerész, ez a Gregor Andrea gyógyszerész ezt felismerte és gyakorlatilag ugye azon a részen szeretne egy gyógyszertárat létesíteni. Tehát mi azt azért hoztuk ezt a javaslatot, hogy kérjük a Képviselő-testületet, hogy ezt valamilyen formában vegye figyelembe. Köszönöm szépe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vetkező hozzászóló 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ABONYI JÁNOS</w:t>
      </w:r>
    </w:p>
    <w:p>
      <w:pPr>
        <w:pStyle w:val="Normal"/>
        <w:jc w:val="both"/>
        <w:rPr>
          <w:sz w:val="28"/>
          <w:szCs w:val="28"/>
        </w:rPr>
      </w:pPr>
      <w:r>
        <w:rPr>
          <w:sz w:val="28"/>
          <w:szCs w:val="28"/>
        </w:rPr>
        <w:t>Köszönöm a szót Polgármester úr. Hát ezen sokat meditáltam. Számolgatott az ember, 72000, 11 gyógyszertár van, néggyel beszorozza az ember, akkor az 70 000, tehát, tehát még belefér egy gyógyszertár a törvények szerint. Aztán, aztán végül is azért nem, azért nem szóltam itt az Egészségügyi Bizottság álláspontjáig, mert a szakmai hátterét egyrészt nem ismeri az ember, másrészt, ha tényleg ilyen típusú szabályok vannak, hogy a kerület egészére lehet csak és korántsem biztos, hogy az a gyógyszerész nyer egyébként, ha netán-tán valaki mit tudom én, máshol akar gyógyszertárat létesíteni. Megteheti. Lehet, hogy azzal sűríti az azon a területen lévőket, de amit, amit Varga János elmondott, azt én is megfontolandónak tartom a testület részéről. Tehát próbáljunk, próbáljunk meg valamilyen, valamilyen nagyon-nagyon finom módszerrel hatni abba az irányba, hogy, hogy ez a terület is ellátott legyen, mert itt az elbeszélések alapján tényleg a Csömöri úton túl nincs gyógyszertár. Úgyhogy én támogatnám azt, hogy kezdeményezzük.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Győri-Molnár Lajos a következő hozzászóló.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sz w:val="28"/>
          <w:szCs w:val="28"/>
        </w:rPr>
      </w:pPr>
      <w:r>
        <w:rPr>
          <w:sz w:val="28"/>
          <w:szCs w:val="28"/>
        </w:rPr>
        <w:t>Köszönöm a szót Polgármester úr. Én egy apróságra hívnám fel a tisztelt Képviselő-testület figyelmét, ami az előterjesztésben szerepel. Megkerestük a, megkereste az előterjesztő, vagy az előterjesztő megbízásából bárki a kerületi gyógyszerészeket, hogy nekik mi a véleményük. Hát, hogy mondjam, bolond lenne az a gyógyszerész, amelyik azt mondaná, hogy kérünk még két patikát a kerületbe. Én szerintem sokkal fontosabb lett volna, ha a környezetben élő lakosságot kérdezik meg erről. És emellett másodlagos lett volna, hogy mit mondanak a tisztelt kerületi patikusok. Én nem szeretném az ő piaci feltételeiket rontani, de azt mondom, hogy a lakosság érdekeit kell alapvetően figyelembe venni ebben a kérdésben, és ha abban, azon a területen nincs megfelelő gyógyszertár, vagy nincs megfelelő közelségben gyógyszertár, akkor igenis indokolt. Nem a többi patikus véleményének a figyelembevételével, hanem az ott élő lakosoknak a véleményének a figyelembevételével, illetve az ő érdekeikre tekintettel, javaslom azt, hogy fogadjuk el, illetve az új gyógyszertár létesítésére irányuló pályázat kiírásával tegyük meg a szükséges lépéseket. Szerintem alapvetően a patikák ma már nem jótékonysági intézmények. Kemény piaci feltételek között dolgoznak, és bizony a patikáknak is van egy meglehetősen széles sávban mozgó szabad árképzésük. Ha elmennek az egyik patikából a másikba, észrevehetik, hogy ugyanazoknak a termékeknek eltérő áraik vannak. Tehát a patikáknál jelentős eltérések vannak, attól füg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óljunk bele, hadd beszélje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Ebben bizonyos szabad ….. vannak. Úgyhogy van egyfajta árverseny is. Na most ennek az árversenynek a fokozása, vagy élesztése, vagy az elősegítése az igenis lakossági érdekeket szolgál. Úgyhogy én nem támogatnám azt a határozati javaslatot, amit itt az előterjesztő leírt, hanem én is egyetértek az Egészségügyi Bizottsággal, és azt mondom, hogy igen, ha mód és lehetőség van rá, akkor mindenképpen kezdeményezzük egy ilyen pályázat kiírását egy új gyógyszertár létrehozására. Kimondottan az ott élő lakosok érdekeit szem előtt tartva.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ratofil Zita a következő hozzászóló,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Köszönöm a szót Polgármester úr. Én, mint Szentgyörgy telepi képviselő, szeretném kérni a testületet, hogy támogassuk ennek az új patikának a létesülését, persze azzal a feltétellel, lehetőséggel, hogy ez valóban ott a Csömöri útnak a túlsó felén, Szentgyörgy telepen létesüljön, hiszen itt is nagyon sokan élnek. És azt hozzátenném, hogy itt a lakosság összetételére jellemző még mindig, hogy nagyon sok a nyugdíjas, nehezebben mozognak, és ami régebben ott volt patika az nagyon jó volt, praktikus volt nekik a Mátyás király úttal szemben, Csömöri úton, de sajnos ez megszűnt. Úgyhogy amennyiben lehetőség lenne, kérném a testületet, hogy vizsgálja meg annak a lehetőségét, hogy tudja-e valahogy azt ösztönözni, lehetővé tenni, hogy ott legyen az a patika, hogyha mégis lesz erre lehetőség. Köszönö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Én azért kértem szót, hogy valamiféle kompromisszumos javaslattal éljek. Úgy látom, hogy igazából nagyjából mindenki azzal egyetért, hogy a Kisszentmihály területén legyen patika. A probléma ott kezdődik, hogyha ezt az eredetileg előterjesztett határozati javaslatot elfogadnánk, illetve hát nem azt, hanem azt, hogy legyen, semmi nem biztosítana róla minket, hogy ott legyen. Éppen ezért én inkább egy olyan javaslatot tennék föl, hogy a Képviselő-testület csak abban az esetben támogatja egy új patika létrehozását, ha ezen a területen alakul ki ez a gyógyszertár, csak akkor arra kérném Kratofil Zita képviselő asszonyt, hogy mondja meg nekünk azokat az utcákat, amik behatárolnák, mert nekem úgy jutott ez: Rákospalotai határút, Szlovák út, Csömöri út, János utca, József utca. Vagy melyik az az utca, ameddig határolva legyen? Szász József szeretne még hozzá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Köszönöm a szót Polgármester úr. Én egy kicsit szeretném azt azért állni, amit Győri-Molnár képviselőtársam elmondott, maximálisan egyetértek vele, hogy tényleg ez ma már egy szabad piac. Viszont arra azért én is fölhívnám a figyelmet, hogy ugye mi gyakorlatilag véleményt mondunk, hogy javasoljuk-e kiírni ezt a területet vagy nem. És mivel ugye akárki pályázhat, akárhova pályázhat, fennállhat annak a veszélye is, hogy ugyanúgy, mint ugye a multi nagy bevásárló központok tönkretették a kisközérteket, jöhet valami olyan nagy beruházó is erre a területre, aki adott esetben már működő, régóta működő kispatikára települ rá. Tehát egy kicsit én úgy gondolom, hogy ezt árnyalni kell ezt a képet, de hogyha ezt el tudjuk fogadtatni, hogy körülhatároljuk, hogy az Önkormányzat hová szeretné ezt a patikát, akkor ezt mindenképpen tegyük meg, de, de azért ugye nem mi vagyunk a kiírók, és onnantól kezdve, hogyha ezt kiírják, jöhet akárki. Tehát úgy gondoltam, hogy ennek el kell hangoznia, hogy nem biztos, hogy a versenyt élezzük azzal, hogyha kinyitjuk ezt a kapu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bonyi Jánosnak ügyrendi javaslata van. Parancsoljon,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szépen. A jogi hátterét végiggondolva a dolognak és kérdezném majd az előterjesztőt is, meg a szakembereket is, hogy lévén, hogy nem mi vagyunk a kiírók és elég egyértelműen szabályozza a dolgokat a patika létesítéssel kapcsolatosan a mellékelt jogszabálycsomag, hogy tehetünk-e bele ilyen típusú korlátozást a kérelmünkbe, vagy ha netán-tán elindul a, elindul az eljárás, abban az esetben a kiíró tehet-e ilyen szűkítést? Mert a jogszabályok alapján nem. Tehát akkor, akkor ezzel, ezzel mit tudunk elérni egyébként? Gondolom, hogy nem fogják megkérdezni, hogy akkor utólag egyetértünk-e vele, ha beérkezik egy érvényes pályázat. Tehát azért elég csapdahelyzet.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Kratofil Zita szeretne még hozzászó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RATOFIL ZITA</w:t>
      </w:r>
    </w:p>
    <w:p>
      <w:pPr>
        <w:pStyle w:val="Normal"/>
        <w:jc w:val="both"/>
        <w:rPr/>
      </w:pPr>
      <w:r>
        <w:rPr>
          <w:sz w:val="28"/>
          <w:szCs w:val="28"/>
        </w:rPr>
        <w:t>Hát akkor kiegészíteném, hogy a terület behatárolása, tehát én arra gondoltam, hogy a József utca, Palotai határút, Csömör közigazgatási határ, és a Csömöri út által határolt területen, hogyha itt létesülne patika, ebben az esetben támogatná a 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Több hozzászólást nem látok, így az előterjesztőnek adok lehetőséget válaszadásra, illetve zárszó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Köszönöm szépen. Igen, igen, hát ez tényleg egy elég faramuci helyzet. Ugye a 49. § (7) bekezdés a) pontja azt mondja, hogy a pályázati kiírás tartalmazza az új gyógyszertár létesítésének a helyét, (település, településrész, kerület). Tehát ebből mondjuk elég egyértelmű, hogy kerület, hát most azt gondolnám, hogy viszont, lehet, hogy meg lehetne próbálni az ÁNSZ-t egy nagyon picit arra inspirálni, hogy értelmezze ezt a jogszabályt úgy, hogy a kerület és azon belül, településrész. Tehát én mindenféleképp ezt úgy írnám be, és hogyha ilyen irányban van a Képviselő-testület többsége, hogy egy olyan határozati javaslat lehet, mert nyilván a Képviselő-testület azt dönt, amit akar, tehát erre nézve nincs különösebben kérdés. A Főváros XVI. Kerületi Önkormányzat Képviselő-testülete kérelmezi az Országos Tisztifőorvosi Hivatalnál új közforgalmú gyógyszertár létesítésére irányuló pályázat kiírását Budapest Főváros XVI. kerület, Rákosszentmihály területére akkor, hogyha az a József utca, Rákospalotai határút, csömöri közig határ, Csömöri út által határolt területen valósul meg. Én ezt mondanám, hogy ezt a határozati javaslatot fogadjuk el, és akkor majd az ÁNTSZ eldönti, hogy ezzel mit kezd, vagy mit nem, mi a szándékunkat kinyilvánítottu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zárszó elhangzott. Az előterjesztő által fölolvasott módosító javaslatról szavazunk először. Aki ezzel egyetért, kérem, igennel ezt jelezze. Szavazzunk! A Képviselő-testület 13 egyhangúlag elfogadta ezt a határozati javaslatot. Így, mivel a másik határozati javaslat okafogyottá vált,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269/2013. (IX. 18.) Kt. </w:t>
        <w:tab/>
      </w:r>
      <w:r>
        <w:rPr>
          <w:sz w:val="28"/>
          <w:szCs w:val="28"/>
        </w:rPr>
        <w:t>Budapest Főváros XVI. kerületi Önkormányzat Képviselő-testülete</w:t>
      </w:r>
      <w:r>
        <w:rPr>
          <w:b/>
          <w:sz w:val="28"/>
          <w:szCs w:val="28"/>
        </w:rPr>
        <w:t xml:space="preserve"> kérelmezi</w:t>
      </w:r>
      <w:r>
        <w:rPr>
          <w:sz w:val="28"/>
          <w:szCs w:val="28"/>
        </w:rPr>
        <w:t xml:space="preserve"> az Országos Tisztifőorvosi Hivatalnál új közforgalmú gyógyszertár létesítésére irányuló pályázat kiírását Budapest Főváros XVI. kerület, Rákosszentmihály területére </w:t>
      </w:r>
      <w:r>
        <w:rPr>
          <w:b/>
          <w:sz w:val="28"/>
          <w:szCs w:val="28"/>
        </w:rPr>
        <w:t>akkor, hogyha az a József utca, Rákospalotai határút, Csömör közigazgatási határa, Csömöri út által határolt területen valósul meg.</w:t>
      </w:r>
    </w:p>
    <w:p>
      <w:pPr>
        <w:pStyle w:val="Normal"/>
        <w:ind w:left="2160" w:hanging="0"/>
        <w:jc w:val="both"/>
        <w:rPr>
          <w:sz w:val="28"/>
          <w:szCs w:val="28"/>
        </w:rPr>
      </w:pPr>
      <w:r>
        <w:rPr>
          <w:sz w:val="28"/>
          <w:szCs w:val="28"/>
        </w:rPr>
      </w:r>
    </w:p>
    <w:p>
      <w:pPr>
        <w:pStyle w:val="TextBodyIndent"/>
        <w:ind w:left="4260" w:hanging="1136"/>
        <w:rPr>
          <w:b/>
          <w:b/>
          <w:bCs/>
          <w:sz w:val="28"/>
          <w:szCs w:val="28"/>
        </w:rPr>
      </w:pPr>
      <w:r>
        <w:rPr>
          <w:bCs/>
          <w:sz w:val="28"/>
          <w:szCs w:val="28"/>
          <w:u w:val="single"/>
        </w:rPr>
        <w:t>Határidő:</w:t>
      </w:r>
      <w:r>
        <w:rPr>
          <w:bCs/>
          <w:sz w:val="28"/>
          <w:szCs w:val="28"/>
        </w:rPr>
        <w:tab/>
        <w:t xml:space="preserve">2013. szeptember 18. </w:t>
      </w:r>
    </w:p>
    <w:p>
      <w:pPr>
        <w:pStyle w:val="TextBodyIndent"/>
        <w:tabs>
          <w:tab w:val="clear" w:pos="708"/>
          <w:tab w:val="left" w:pos="1134" w:leader="none"/>
        </w:tabs>
        <w:ind w:left="4260" w:hanging="1136"/>
        <w:rPr/>
      </w:pPr>
      <w:r>
        <w:rPr>
          <w:bCs/>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4-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6.</w:t>
        <w:tab/>
        <w:t>Javaslat a Budapest XVI. kerület Állás utca 57. szám alatti 114352 hrsz-ú ingatlan megvásárlására</w:t>
      </w:r>
    </w:p>
    <w:p>
      <w:pPr>
        <w:pStyle w:val="Normal"/>
        <w:ind w:left="4686" w:hanging="1562"/>
        <w:rPr>
          <w:b/>
          <w:b/>
          <w:i/>
          <w:i/>
          <w:sz w:val="28"/>
          <w:szCs w:val="28"/>
          <w:u w:val="single"/>
        </w:rPr>
      </w:pPr>
      <w:r>
        <w:rPr>
          <w:b/>
          <w:i/>
          <w:sz w:val="28"/>
          <w:szCs w:val="28"/>
          <w:u w:val="single"/>
        </w:rPr>
        <w:t xml:space="preserve">161/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fűznék hozzá, hogy már nagyon rég óta fölmerült az, hogy Tóth Ilonka szülőházát, ugye kerületünk díszpolgárának szülőházát a Képviselő-testület valahogyan szerezze meg tulajdonba és ott valamiféle emlékházat, emlékhelyet, vagy valami hasonlót alakítson ki. Folytatott a körzet képviselője is tárgyalásokat a Tóth Ilonka ház tulajdonosával. Én is tárgyaltam vele. Apró problémát az jelent, hogy az értékbecslő által meghatározott ár, illetve a tulajdonos által meghatározott ár között némi különbség van. Úgyhogy két alternatív javaslatot terjesztettem a Képviselő-testület elé. Kérdezem, hogy van-e kérdés? Abonyi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Köszönöm a szót, Polgármester úr. Azt szeretném megkérdezni, hogy, hogy van-e valamilyen elképzelés a későbbiekre? Tehát, hogy van-e valamilyen anyag, ami várhatóan az emlékházba kerülne, beszéltünk-e esetleg netán-tán muzeológussal, vagy történésszel? Mert az egy dolog, hogy megvásároljuk ezt a házat, csak nehogy az legyen utána, önkormányzati tulajdonban ugyanúgy fog állni, mint most, évekig, vagy hosszú ideig. Köszönöm szép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jól látja a helyzetet képviselő úr, nekem is ez volt a dilemmám, és ezért kértem azokat, akik kezdeményezték az Önkormányzatnál évekkel ezelőtt. Majd folyamatosan azóta, hogy vásárolja meg az Önkormányzat, hogy oké. Mondtam nekik, rendben van, de csak akkor, hogyha ott ténylegesen létre tudunk hozni valami olyan emlékhelyet, vannak ott tárgyi emlékek, vagy vannak ott olyan dolgok, amiket be tudunk mutatni. Létrejött egy egyesület, nem olyan régen, ezért bátorkodtam előterjeszteni ezt a javaslatot. Összeálltak és hasonlóképpen, mint ahogy a Mindszenty-szobor állításához összejött az egyesület, azokkal, illetve azokkal kibővült társaság, megalkottak egy egyesületet, a nevét ne haragudjanak, nem tudom fejből, valami olyasmi, hogy „Tóth Ilonka szülőházának megmentéséért” vagy valami ilyesmi az egyesületnek a neve és én tárgyaltam ennek az egyesületnek a prominens személyeivel és ők elmondták, hogy már most van annyi anyaguk, amit egyébként ki lehetne állítani. És már most dolgoznak azon, hogy gyűjtést szervezzenek, mert hát azt nyilván mindannyian tudjuk, hogy attól, hogy még az Önkormányzat megvásárolja ezt az épületet, attól ott még nem lehet másnap megnyitni semmilyen emlékhelyet, hisz ott még egy jelentősebb felújításra szorul majd ez az épület. Ugyanúgy, ahogy a Mindszenty-szobor állításánál járták az országot, és kalapoztak, ha lehet ezt mondani. Itt is vállalják ugyanezt a munkát, kalapoznak és, és gyűjtik a dolgokat. Természetesen, mikor odáig jutunk, akkor már kellő mennyiségű emlék van, akkor utána majd ezt rendezni kell. Akkor be kell vonni a szakembereket is, de mondom nekem is ez volt a dilemmám, de úgy látom, hogy ez a helyi civilek összefogásával megoldódni látszik ez a probléma. További kérdés, Csomor Ervin alpolgármester úr. Hozzászólás, vélemény. Csomor alpolgármester ú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Nekem egy annyi módosító javaslatom lenne és ez csak a B) alternatívához, ami ugye annyiért vennénk meg, amennyi az értékbecslés, hogy a végrehajt…, a határozat végrehajtási határidejét 2014. április 30-ban határozzuk meg. Tehát kvázi legyen idő, hogyha mondjuk esetlegesen, ezt fogadja el a testület, és mondjuk, első körben azt mondja a tulajdonos, hogy ennyiért mégsem adja el, hogy legyen idő neki is még ezen a dolgon gondolkozni, és későbbiek során is mondhatja azt, mondjuk januárban, hogy mégis úgy gondoltam magam és eladom. Tehát ezt, ezért javasoln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Én egyetértek ezzel, úgyhogy befogadom ezt a módosító javaslatot. Következő hozzászóló Szatmáry László képviselő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Köszönöm a szót. Gazdasági és Pénzügyi Bizottság az A) változat elfogadását javasolja a tisztelt Képviselő-testületnek. Tette ezt talán az okból, hogy egy a kerületben nagyon régóta küzdünk sok ember, sok szervezet azért, hogy létrejöjjön ez az összefogás, és ezt a házat az Önkormányzat a saját tulajdonába tudja venni. Tudjuk azt, hogy különbség van ugye a szakvélemény, az értékbecslés és az eladó igénye között, de hát az az igazság, hogy az értékbecslés a telekre vonatkozik, telekárat veszi figyelembe. Nekünk viszont határozottan mondhatom, hogy az épületre van szükségünk. Tóth Ilonka szülőházára. Azt a 2,7 millió forintot úgy gondoltuk, hogy talán valahogy el tudnánk intézni, hogy minél gyorsabban birtokba jusson az Önkormányzat, így minél előbb elkezdődhessen ez a munka. Talán ez motiválta ezt a döntésünke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3,7 millió forint az a különbség, nem 2,7, nettóban. Több hozzászólást nem látok. Én először a B) alternatívát tenném föl szavazásra, azzal a módosítással, amelyet Csomor Ervin alpolgármester úr megfogalmazott, tehát hogy az értékbecslés által kihozott értéken döntsön a Képviselő-testület a megvásárlásáról az épületnek. Aki ezzel egyetért, kérem, igennel ezt jelezze. Szavazzunk! A Képviselő-testület 12 igen, 0 nem és 2 tartózkodás mellett elfogadta a B) alternatív javaslatot. Így ezt a napirendi pontot le tudtam zár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0/2013. (IX. 18.) Kt. </w:t>
        <w:tab/>
      </w:r>
      <w:r>
        <w:rPr>
          <w:color w:val="000000"/>
          <w:spacing w:val="-3"/>
          <w:sz w:val="28"/>
          <w:szCs w:val="28"/>
        </w:rPr>
        <w:t>Budapest Főváros XVI. kerületi Önkormányzat Képviselő-testülete úgy dönt, hogy a Budapest XVI. kerület Állás utca 57. szám alatti, 114352 hrsz-ú, kivett lakóház, udvar megnevezésű, 732 m² alapterületű ingatlant, nettó 18.300.000,- Ft vételáron meg kívánja vásárolni Tóth Ferenc Gyula 1108 Budapest Korall utca 32. szám alatti lakostól, Tóth Ilonka Emlékház kialakítására.</w:t>
      </w:r>
    </w:p>
    <w:p>
      <w:pPr>
        <w:pStyle w:val="Normal"/>
        <w:jc w:val="both"/>
        <w:rPr>
          <w:color w:val="000000"/>
          <w:spacing w:val="-3"/>
          <w:sz w:val="28"/>
          <w:szCs w:val="28"/>
        </w:rPr>
      </w:pPr>
      <w:r>
        <w:rPr>
          <w:color w:val="000000"/>
          <w:spacing w:val="-3"/>
          <w:sz w:val="28"/>
          <w:szCs w:val="28"/>
        </w:rPr>
      </w:r>
    </w:p>
    <w:p>
      <w:pPr>
        <w:pStyle w:val="Normal"/>
        <w:ind w:left="3124" w:hanging="0"/>
        <w:jc w:val="both"/>
        <w:rPr>
          <w:sz w:val="28"/>
          <w:szCs w:val="28"/>
        </w:rPr>
      </w:pPr>
      <w:r>
        <w:rPr>
          <w:sz w:val="28"/>
          <w:szCs w:val="28"/>
        </w:rPr>
        <w:t xml:space="preserve">A Képviselő-testület a vételár összegére az Önkormányzat 2013. évi költségvetésének fejlesztési céltartalék kerete terhére biztosít fedezetet. </w:t>
      </w:r>
    </w:p>
    <w:p>
      <w:pPr>
        <w:pStyle w:val="Normal"/>
        <w:jc w:val="both"/>
        <w:rPr>
          <w:color w:val="000000"/>
          <w:spacing w:val="-3"/>
          <w:sz w:val="28"/>
          <w:szCs w:val="28"/>
        </w:rPr>
      </w:pPr>
      <w:r>
        <w:rPr>
          <w:color w:val="000000"/>
          <w:spacing w:val="-3"/>
          <w:sz w:val="28"/>
          <w:szCs w:val="28"/>
        </w:rPr>
      </w:r>
    </w:p>
    <w:p>
      <w:pPr>
        <w:pStyle w:val="Normal"/>
        <w:ind w:left="3124" w:hanging="0"/>
        <w:jc w:val="both"/>
        <w:rPr>
          <w:color w:val="000000"/>
          <w:spacing w:val="-3"/>
          <w:sz w:val="28"/>
          <w:szCs w:val="28"/>
        </w:rPr>
      </w:pPr>
      <w:r>
        <w:rPr>
          <w:color w:val="000000"/>
          <w:spacing w:val="-3"/>
          <w:sz w:val="28"/>
          <w:szCs w:val="28"/>
        </w:rPr>
        <w:t>Felkéri a polgármestert a vételi ajánlat megtételére, az adásvételi szerződés aláírására,</w:t>
      </w:r>
      <w:r>
        <w:rPr>
          <w:sz w:val="28"/>
          <w:szCs w:val="28"/>
        </w:rPr>
        <w:t xml:space="preserve"> valamint a fedezet költségvetési rendeletben történő átvezetésére, a költségvetés III. számú módosítása alkalmával.</w:t>
      </w:r>
    </w:p>
    <w:p>
      <w:pPr>
        <w:pStyle w:val="Normal"/>
        <w:jc w:val="both"/>
        <w:rPr>
          <w:color w:val="000000"/>
          <w:spacing w:val="-3"/>
          <w:sz w:val="28"/>
          <w:szCs w:val="28"/>
        </w:rPr>
      </w:pPr>
      <w:r>
        <w:rPr>
          <w:color w:val="000000"/>
          <w:spacing w:val="-3"/>
          <w:sz w:val="28"/>
          <w:szCs w:val="28"/>
        </w:rPr>
      </w:r>
    </w:p>
    <w:p>
      <w:pPr>
        <w:pStyle w:val="Normal"/>
        <w:ind w:left="4260" w:hanging="1136"/>
        <w:rPr/>
      </w:pPr>
      <w:r>
        <w:rPr>
          <w:color w:val="000000"/>
          <w:sz w:val="28"/>
          <w:szCs w:val="28"/>
          <w:u w:val="single"/>
        </w:rPr>
        <w:t>Határidő:</w:t>
      </w:r>
      <w:r>
        <w:rPr>
          <w:color w:val="000000"/>
          <w:sz w:val="28"/>
          <w:szCs w:val="28"/>
        </w:rPr>
        <w:tab/>
        <w:t>2014. április 30.</w:t>
      </w:r>
    </w:p>
    <w:p>
      <w:pPr>
        <w:pStyle w:val="Normal"/>
        <w:ind w:left="4260" w:right="-108" w:hanging="1136"/>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eredetileg 5-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u w:val="single"/>
        </w:rPr>
        <w:t>NAPIREND:</w:t>
      </w:r>
      <w:r>
        <w:rPr>
          <w:rFonts w:cs="Times New Roman" w:ascii="Times New Roman" w:hAnsi="Times New Roman"/>
          <w:b w:val="false"/>
          <w:sz w:val="28"/>
          <w:szCs w:val="28"/>
        </w:rPr>
        <w:tab/>
        <w:t>7.</w:t>
        <w:tab/>
        <w:t>Csatlakozás a Bursa Hungarica Felsőoktatási Önkormányzati Ösztöndíjpályázathoz</w:t>
      </w:r>
    </w:p>
    <w:p>
      <w:pPr>
        <w:pStyle w:val="Normal"/>
        <w:ind w:left="4686" w:hanging="1562"/>
        <w:rPr>
          <w:b/>
          <w:b/>
          <w:i/>
          <w:i/>
          <w:sz w:val="28"/>
          <w:szCs w:val="28"/>
          <w:u w:val="single"/>
        </w:rPr>
      </w:pPr>
      <w:r>
        <w:rPr>
          <w:b/>
          <w:i/>
          <w:sz w:val="28"/>
          <w:szCs w:val="28"/>
          <w:u w:val="single"/>
        </w:rPr>
        <w:t xml:space="preserve">164/2013. sz. előterjesztés </w:t>
      </w:r>
    </w:p>
    <w:p>
      <w:pPr>
        <w:pStyle w:val="Normal"/>
        <w:ind w:left="4686" w:hanging="1562"/>
        <w:rPr>
          <w:sz w:val="28"/>
          <w:szCs w:val="28"/>
        </w:rPr>
      </w:pPr>
      <w:r>
        <w:rPr>
          <w:sz w:val="28"/>
          <w:szCs w:val="28"/>
          <w:u w:val="single"/>
        </w:rPr>
        <w:t>Előterjesztő</w:t>
      </w:r>
      <w:r>
        <w:rPr>
          <w:sz w:val="28"/>
          <w:szCs w:val="28"/>
        </w:rPr>
        <w:t>:</w:t>
        <w:tab/>
        <w:t>Dr. Csomor Ervin al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u w:val="single"/>
        </w:rPr>
      </w:pPr>
      <w:r>
        <w:rPr>
          <w:sz w:val="28"/>
          <w:szCs w:val="28"/>
        </w:rPr>
        <w:t>Parancsoljon, alpolgármester úr!</w:t>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öszönöm szépen. Tisztelt Képviselő-testület! Minden évben csatlakozunk ehhez az ösztöndíj pályázathoz. Ez egy jól kialakult rendszer. Én javasolnám, hogy a mostani kiírásban is vegyünk rész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és van-e? Ilyet nem látok. Vélemény, javaslat, avagy hozzászólás? Sincsen. Az előterjesztés 2. oldalán található 1-es számú határozati javaslatról döntünk, melynek elfogadása minősített szótöbbséget igényel. Szavazzunk! A Képviselő-testület 14 igen, egyhangúlag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1/2013. (IX. 18.) Kt. </w:t>
        <w:tab/>
      </w:r>
      <w:r>
        <w:rPr>
          <w:sz w:val="28"/>
          <w:szCs w:val="28"/>
        </w:rPr>
        <w:t>Budapest Főváros XVI. kerületi Önkormányzat Képviselő-testülete csatlakozik a Bursa Hungarica Felsőoktatási Önkormányzati Ösztöndíjpályázat 2014. évi fordulójához.</w:t>
      </w:r>
    </w:p>
    <w:p>
      <w:pPr>
        <w:pStyle w:val="Szvegtrzs2"/>
        <w:suppressAutoHyphens w:val="true"/>
        <w:spacing w:lineRule="auto" w:line="240" w:before="0" w:after="0"/>
        <w:ind w:left="3124" w:hanging="0"/>
        <w:jc w:val="both"/>
        <w:rPr/>
      </w:pPr>
      <w:r>
        <w:rPr>
          <w:sz w:val="28"/>
          <w:szCs w:val="28"/>
        </w:rPr>
        <w:t>Az ösztöndíj helyi szintű támogatásához az Önkormányzat a 2013. évi maradványösszegen (412.500,- Ft) túlmenően további 3.887.500,- Ft</w:t>
      </w:r>
      <w:r>
        <w:rPr>
          <w:color w:val="FF0000"/>
          <w:sz w:val="28"/>
          <w:szCs w:val="28"/>
        </w:rPr>
        <w:t xml:space="preserve"> </w:t>
      </w:r>
      <w:r>
        <w:rPr>
          <w:sz w:val="28"/>
          <w:szCs w:val="28"/>
        </w:rPr>
        <w:t>összeget a 2014. évi költségvetésében biztosít.</w:t>
      </w:r>
    </w:p>
    <w:p>
      <w:pPr>
        <w:pStyle w:val="Normal"/>
        <w:suppressAutoHyphens w:val="true"/>
        <w:ind w:left="3124" w:hanging="0"/>
        <w:jc w:val="both"/>
        <w:rPr>
          <w:sz w:val="28"/>
          <w:szCs w:val="28"/>
        </w:rPr>
      </w:pPr>
      <w:r>
        <w:rPr>
          <w:sz w:val="28"/>
          <w:szCs w:val="28"/>
        </w:rPr>
        <w:t>A Képviselő-testület felkéri a polgármestert a csatlakozási nyilatkozat aláírására és továbbítására.</w:t>
      </w:r>
    </w:p>
    <w:p>
      <w:pPr>
        <w:pStyle w:val="Normal"/>
        <w:suppressAutoHyphens w:val="true"/>
        <w:jc w:val="both"/>
        <w:rPr>
          <w:sz w:val="28"/>
          <w:szCs w:val="28"/>
        </w:rPr>
      </w:pPr>
      <w:r>
        <w:rPr>
          <w:sz w:val="28"/>
          <w:szCs w:val="28"/>
        </w:rPr>
      </w:r>
    </w:p>
    <w:p>
      <w:pPr>
        <w:pStyle w:val="Normal"/>
        <w:suppressAutoHyphens w:val="true"/>
        <w:ind w:left="4260" w:hanging="1136"/>
        <w:jc w:val="both"/>
        <w:rPr/>
      </w:pPr>
      <w:r>
        <w:rPr>
          <w:sz w:val="28"/>
          <w:szCs w:val="28"/>
          <w:u w:val="single"/>
        </w:rPr>
        <w:t>Határidő:</w:t>
      </w:r>
      <w:r>
        <w:rPr>
          <w:sz w:val="28"/>
          <w:szCs w:val="28"/>
        </w:rPr>
        <w:tab/>
        <w:t>2013. október 11.</w:t>
      </w:r>
    </w:p>
    <w:p>
      <w:pPr>
        <w:pStyle w:val="Normal"/>
        <w:suppressAutoHyphens w:val="true"/>
        <w:ind w:left="4260" w:hanging="1136"/>
        <w:jc w:val="both"/>
        <w:rPr/>
      </w:pPr>
      <w:r>
        <w:rPr>
          <w:color w:val="000000"/>
          <w:sz w:val="28"/>
          <w:szCs w:val="28"/>
          <w:u w:val="single"/>
        </w:rPr>
        <w:t>Felelős:</w:t>
      </w:r>
      <w:r>
        <w:rPr>
          <w:color w:val="000000"/>
          <w:sz w:val="28"/>
          <w:szCs w:val="28"/>
        </w:rPr>
        <w:tab/>
        <w:t xml:space="preserve">Kovács Péter polgármester </w:t>
      </w:r>
    </w:p>
    <w:p>
      <w:pPr>
        <w:pStyle w:val="Normal"/>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A 2. oldalon kezdődő 2-es számú határozati javaslatról döntünk. Szavazzunk! Köszönöm szépen. A Képviselő-testület 14 igen, egyhangúlag elfogadta a határozati javaslatot. Ezzel ezt a napirendi pontot le tudtam zár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72/2013. (IX. 18.) Kt. </w:t>
        <w:tab/>
      </w:r>
      <w:r>
        <w:rPr>
          <w:sz w:val="28"/>
          <w:szCs w:val="28"/>
        </w:rPr>
        <w:t>Budapest Főváros XVI. kerületi Önkormányzat Képviselő-testülete a jelen előterjesztés 5. számú mellékletében</w:t>
      </w:r>
      <w:r>
        <w:rPr>
          <w:color w:val="0000FF"/>
          <w:sz w:val="28"/>
          <w:szCs w:val="28"/>
        </w:rPr>
        <w:t xml:space="preserve"> </w:t>
      </w:r>
      <w:r>
        <w:rPr>
          <w:sz w:val="28"/>
          <w:szCs w:val="28"/>
        </w:rPr>
        <w:t>részletezett pályázati felhívásokat jóváhagyja.</w:t>
      </w:r>
    </w:p>
    <w:p>
      <w:pPr>
        <w:pStyle w:val="Normal"/>
        <w:suppressAutoHyphens w:val="true"/>
        <w:jc w:val="both"/>
        <w:rPr>
          <w:sz w:val="28"/>
          <w:szCs w:val="28"/>
        </w:rPr>
      </w:pPr>
      <w:r>
        <w:rPr>
          <w:sz w:val="28"/>
          <w:szCs w:val="28"/>
        </w:rPr>
      </w:r>
    </w:p>
    <w:p>
      <w:pPr>
        <w:pStyle w:val="Normal"/>
        <w:suppressAutoHyphens w:val="true"/>
        <w:spacing w:before="0" w:after="120"/>
        <w:ind w:left="3124" w:hanging="0"/>
        <w:jc w:val="both"/>
        <w:rPr>
          <w:sz w:val="28"/>
          <w:szCs w:val="28"/>
        </w:rPr>
      </w:pPr>
      <w:r>
        <w:rPr>
          <w:sz w:val="28"/>
          <w:szCs w:val="28"/>
        </w:rPr>
        <w:t>A Képviselő-testület felkéri a polgármestert, hogy a pályázati felhívásokat tegye közzé a XVI. Kerületi Újságban, az Önkormányzat honlapján, valamint a Polgármesteri Hivatal hirdetőtábláján.</w:t>
      </w:r>
    </w:p>
    <w:p>
      <w:pPr>
        <w:pStyle w:val="Normal"/>
        <w:suppressAutoHyphens w:val="true"/>
        <w:ind w:left="4260" w:hanging="1136"/>
        <w:jc w:val="both"/>
        <w:rPr/>
      </w:pPr>
      <w:r>
        <w:rPr>
          <w:color w:val="000000"/>
          <w:sz w:val="28"/>
          <w:szCs w:val="28"/>
          <w:u w:val="single"/>
        </w:rPr>
        <w:t>Határidő:</w:t>
      </w:r>
      <w:r>
        <w:rPr>
          <w:color w:val="000000"/>
          <w:sz w:val="28"/>
          <w:szCs w:val="28"/>
        </w:rPr>
        <w:tab/>
        <w:t xml:space="preserve">a honlapon </w:t>
      </w:r>
      <w:r>
        <w:rPr>
          <w:sz w:val="28"/>
          <w:szCs w:val="28"/>
        </w:rPr>
        <w:t xml:space="preserve">2013. október 14., </w:t>
      </w:r>
      <w:r>
        <w:rPr>
          <w:color w:val="000000"/>
          <w:sz w:val="28"/>
          <w:szCs w:val="28"/>
        </w:rPr>
        <w:t>a XVI. Kerületi Újság esetében annak első októberi számának megjelenése.</w:t>
      </w:r>
    </w:p>
    <w:p>
      <w:pPr>
        <w:pStyle w:val="Normal"/>
        <w:suppressAutoHyphens w:val="true"/>
        <w:ind w:left="4260" w:hanging="1136"/>
        <w:jc w:val="both"/>
        <w:rPr/>
      </w:pPr>
      <w:r>
        <w:rPr>
          <w:color w:val="000000"/>
          <w:sz w:val="28"/>
          <w:szCs w:val="28"/>
          <w:u w:val="single"/>
        </w:rPr>
        <w:t>Felelős:</w:t>
      </w:r>
      <w:r>
        <w:rPr>
          <w:color w:val="000000"/>
          <w:sz w:val="28"/>
          <w:szCs w:val="28"/>
        </w:rPr>
        <w:tab/>
        <w:t>Kovács Péter polgármester</w:t>
      </w:r>
    </w:p>
    <w:p>
      <w:pPr>
        <w:pStyle w:val="Normal"/>
        <w:jc w:val="both"/>
        <w:rPr>
          <w:color w:val="000000"/>
          <w:sz w:val="28"/>
          <w:szCs w:val="28"/>
          <w:u w:val="single"/>
        </w:rPr>
      </w:pPr>
      <w:r>
        <w:rPr>
          <w:color w:val="000000"/>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Soron következik 6-sa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8.</w:t>
        <w:tab/>
      </w:r>
      <w:r>
        <w:rPr>
          <w:rFonts w:cs="Times New Roman" w:ascii="Times New Roman" w:hAnsi="Times New Roman"/>
          <w:b w:val="false"/>
          <w:sz w:val="28"/>
          <w:szCs w:val="28"/>
        </w:rPr>
        <w:t>Döntés értéktár bizottság létrehozásáról</w:t>
      </w:r>
    </w:p>
    <w:p>
      <w:pPr>
        <w:pStyle w:val="Normal"/>
        <w:ind w:left="4686" w:hanging="1562"/>
        <w:rPr>
          <w:b/>
          <w:b/>
          <w:i/>
          <w:i/>
          <w:sz w:val="28"/>
          <w:szCs w:val="28"/>
          <w:u w:val="single"/>
        </w:rPr>
      </w:pPr>
      <w:r>
        <w:rPr>
          <w:b/>
          <w:i/>
          <w:sz w:val="28"/>
          <w:szCs w:val="28"/>
          <w:u w:val="single"/>
        </w:rPr>
        <w:t xml:space="preserve">159/2013. sz. előterjesztés </w:t>
      </w:r>
    </w:p>
    <w:p>
      <w:pPr>
        <w:pStyle w:val="Normal"/>
        <w:ind w:left="4686" w:hanging="1562"/>
        <w:rPr>
          <w:sz w:val="28"/>
          <w:szCs w:val="28"/>
        </w:rPr>
      </w:pPr>
      <w:r>
        <w:rPr>
          <w:sz w:val="28"/>
          <w:szCs w:val="28"/>
          <w:u w:val="single"/>
        </w:rPr>
        <w:t>Előterjesztő</w:t>
      </w:r>
      <w:r>
        <w:rPr>
          <w:sz w:val="28"/>
          <w:szCs w:val="28"/>
        </w:rPr>
        <w:t>:</w:t>
        <w:tab/>
        <w:t>Kovács Péter polgármester</w:t>
      </w:r>
      <w:r>
        <w:rPr>
          <w:sz w:val="28"/>
          <w:szCs w:val="28"/>
          <w:u w:val="single"/>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van-e kérdés? Kérdést nem látok. Vélemény, javaslat avagy hozzászólás? Ilyen sincsen. Ugye két alternatív javaslat van megfogalmazva. Az „A” illetve a „B”. Az egyik arról szól, hogy hozza létre az Önkormányzat, a másik meg, hogy nem kíván létrehozni. Én először az „A” alternatívát tenném föl szavazásra, vagyis, hogy a Képviselő-testület hozzon létre ilyen értéktár bizottságot. Aki ezzel egyetért, kérem, igen gombjával ezt jelezze. Szavazzunk! A Képviselő-testület 13 igen, 1 nem és tartózkodás nélkül elfogadta a határozati javaslatot. Ezzel ezt a napirendi pontot lezár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273/2013. (IX. 18.) Kt. </w:t>
        <w:tab/>
        <w:t>Budapest Főváros XVI. kerületi Önkormányzat Képviselő-testülete a magyar nemzeti értékekről és a hungarikumokról szóló 2012. évi XXX. törvény, valamint a magyar nemzeti értékek és a hungarikumok gondozásáról szóló 114/2013. (IV.16.) korm. rendelet alapján élni kíván a települési értéktár létrehozásának lehetőségével, és ezzel együtt úgy dönt, hogy a területén található nemzeti értékek védelme és rendszerezése érdekében Települési Értéktár Bizottságot hoz létre.</w:t>
      </w:r>
    </w:p>
    <w:p>
      <w:pPr>
        <w:pStyle w:val="Default"/>
        <w:ind w:left="3124" w:hanging="0"/>
        <w:jc w:val="both"/>
        <w:rPr>
          <w:sz w:val="28"/>
          <w:szCs w:val="28"/>
        </w:rPr>
      </w:pPr>
      <w:r>
        <w:rPr>
          <w:sz w:val="28"/>
          <w:szCs w:val="28"/>
        </w:rPr>
        <w:t xml:space="preserve">A Képviselő-testület felkéri a Polgármestert, hogy a helyben felállítandó Települési Értéktár Bizottság tagjairól, a működésének szervezeti és pénzügyi kereteiről készített előterjesztést a soron következő ülésre terjessze a Képviselő-testület elé. </w:t>
      </w:r>
    </w:p>
    <w:p>
      <w:pPr>
        <w:pStyle w:val="Default"/>
        <w:ind w:left="3124" w:hanging="0"/>
        <w:jc w:val="both"/>
        <w:rPr>
          <w:sz w:val="28"/>
          <w:szCs w:val="28"/>
        </w:rPr>
      </w:pPr>
      <w:r>
        <w:rPr>
          <w:sz w:val="28"/>
          <w:szCs w:val="28"/>
        </w:rPr>
        <w:t xml:space="preserve">Felkéri továbbá a Polgármestert, hogy tájékoztassa a Hungarikum Bizottság elnökét a Képviselő-testület döntéséről. </w:t>
      </w:r>
    </w:p>
    <w:p>
      <w:pPr>
        <w:pStyle w:val="Normal"/>
        <w:rPr>
          <w:sz w:val="28"/>
          <w:szCs w:val="28"/>
        </w:rPr>
      </w:pPr>
      <w:r>
        <w:rPr>
          <w:sz w:val="28"/>
          <w:szCs w:val="28"/>
        </w:rPr>
      </w:r>
    </w:p>
    <w:p>
      <w:pPr>
        <w:pStyle w:val="Normal"/>
        <w:ind w:left="4260" w:hanging="1136"/>
        <w:jc w:val="both"/>
        <w:rPr/>
      </w:pPr>
      <w:r>
        <w:rPr>
          <w:sz w:val="28"/>
          <w:szCs w:val="28"/>
          <w:u w:val="single"/>
        </w:rPr>
        <w:t>Határidő</w:t>
      </w:r>
      <w:r>
        <w:rPr>
          <w:sz w:val="28"/>
          <w:szCs w:val="28"/>
        </w:rPr>
        <w:t>:</w:t>
        <w:tab/>
        <w:t>2013. október 9.</w:t>
      </w:r>
    </w:p>
    <w:p>
      <w:pPr>
        <w:pStyle w:val="Normal"/>
        <w:ind w:left="4260" w:hanging="1136"/>
        <w:jc w:val="both"/>
        <w:rPr/>
      </w:pPr>
      <w:r>
        <w:rPr>
          <w:sz w:val="28"/>
          <w:szCs w:val="28"/>
          <w:u w:val="single"/>
        </w:rPr>
        <w:t>Felelős</w:t>
      </w:r>
      <w:r>
        <w:rPr>
          <w:sz w:val="28"/>
          <w:szCs w:val="28"/>
        </w:rPr>
        <w:t>:</w:t>
        <w:tab/>
        <w:t xml:space="preserve">Kovács Péter polgármester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Zárt ülési napirendi pontok következnek, úgyhogy arra kérem, hogy ennek a feltételeit tegyük lehetőv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i/>
          <w:sz w:val="28"/>
          <w:szCs w:val="28"/>
        </w:rPr>
        <w:t>A 9., 10., 11. és 12. napirendek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w:t>
      </w:r>
      <w:r>
        <w:rPr>
          <w:sz w:val="28"/>
          <w:szCs w:val="28"/>
        </w:rPr>
        <w:t xml:space="preserve">.. nyílt ülésre, azt javaslom. Soron következik 11-sel jelzet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jc w:val="both"/>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3.</w:t>
        <w:tab/>
      </w:r>
      <w:r>
        <w:rPr>
          <w:rFonts w:cs="Times New Roman" w:ascii="Times New Roman" w:hAnsi="Times New Roman"/>
          <w:b w:val="false"/>
          <w:sz w:val="28"/>
          <w:szCs w:val="28"/>
        </w:rPr>
        <w:t>A polgármester, az alpolgármesterek, a tanácsnokok, a bizottsági elnökök beszámolója az előző Képviselő-testületi ülés óta történt fontosabb eseményekről</w:t>
      </w:r>
      <w:r>
        <w:rPr>
          <w:rFonts w:cs="Times New Roman" w:ascii="Times New Roman" w:hAnsi="Times New Roman"/>
          <w:b w:val="false"/>
          <w:sz w:val="28"/>
          <w:szCs w:val="28"/>
          <w:u w:val="single"/>
        </w:rPr>
        <w:t xml:space="preserve"> </w:t>
      </w:r>
    </w:p>
    <w:p>
      <w:pPr>
        <w:pStyle w:val="Normal"/>
        <w:jc w:val="both"/>
        <w:rPr>
          <w:rFonts w:ascii="Times New Roman" w:hAnsi="Times New Roman" w:cs="Times New Roman"/>
          <w:b/>
          <w:b/>
          <w:sz w:val="28"/>
          <w:szCs w:val="28"/>
          <w:u w:val="single"/>
        </w:rPr>
      </w:pPr>
      <w:r>
        <w:rPr>
          <w:rFonts w:cs="Times New Roman"/>
          <w:b/>
          <w:sz w:val="28"/>
          <w:szCs w:val="28"/>
          <w:u w:val="single"/>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polgármesteri beszámolót írásban találják. Kérdezem, hogy van-e kérdés hozzá? Jelentkezőt nem látok. Alpolgármester urak kívánnak-e szóban beszámolni? Csomor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 xml:space="preserve">DR. CSOMOR ERVIN </w:t>
      </w:r>
    </w:p>
    <w:p>
      <w:pPr>
        <w:pStyle w:val="Normal"/>
        <w:jc w:val="both"/>
        <w:rPr/>
      </w:pPr>
      <w:r>
        <w:rPr>
          <w:sz w:val="28"/>
          <w:szCs w:val="28"/>
        </w:rPr>
        <w:t xml:space="preserve">Köszönöm szépen. Mindenkinek az asztalán van az Aranykönyv, ami kis késéssel, de szeptemberre végül is ugye elkészült, mert ugye az adatokat ellenőrizni kellett. Úgy gondolom, nagyon értékes adatok, és eredmények vannak benne. Forgassa mindenki figyelemm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az alpolgármesteri, Kovács Raymund alpolgármester úr is kíván beszámolni.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Igen, én csak annyiban szeretnék itt a nyár eseményeiről, ami egy fontos dolog volt és azt hiszem, hogy konszenzus is volt a közterület-felügyelet megalapításában, hogy elég sok mindent kellett ezzel kapcsolatban elvégeznünk, például fölvennünk az embereket, szerződést kötnünk. A személyek kiválasztása megtörtént és ketten szeptember 2-tól, és a 3. személy szeptember közepétől, most hétfőtől már szolgálatba állt. A három főből kettő hosszú ideje közterület-felügyelőként dolgozott Kerepesen, illetve a szomszéd kerületben. De elég jó helyismerettel rendelkeznek a kerületben, hiszen egyik az itt is lakik. És el is kezdték a munkájukat, egyelőre még csak járják a kerületet és a köztereket, és elsősorban csak felhívják a figyelmet arra, hogy milyen magatartás az, ami szabályaink szerint nem megengedett, de elég jó visszhangja van a lakosságtól már most a tevékenységüknek, csak azzal, hogy láthatóak és a két úr az eléggé nagydarab, tehát jól látható messziről is. Tehát elkezdték a munkájukat a rendőrséggel, az ORFK-val a szerződést, azt a nyár során leegyeztettük több körben. Most arra várunk már két hete, hogy aláírják a szerződést. De elindultak a közterület-felügyelők. Lassan meg lesz az autójuk is, saját autójuk, és működnek a kerületben, úgyhogy elérhetőségeket majd megadjuk minden képviselőnek a benti telefonszámokat, e-mail címet és mobil-telefonszámokat. Nagyon nagy lendülettel vetették bele magukat a munkába, és nagyon szeretik a munkát, tehát fogják majd nyilván minden képviselőt keresni és megkérdezni, hogy mi az adott területe, milyen problémákat ismernek, de úgy tűnik, lekopogom, hogy jó választás volt idáig mind a három személy, akit sikerült kiválasztanunk.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rdezem az alpolgármesteri beszámolóhoz vannak-e kérdések? Ilyet nem látok. Kérdezem a tanácsnokokat kíván-e valaki most beszámolni? Jelentkezőt nem látok. Bizottsági elnökök közül kíván-e? Szász József,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 xml:space="preserve">Köszönöm a szót Polgármester úr. Csak arra szeretném felhívni a figyelmet, hogy a polgármesteri beszámolóból kimaradt a szeptember elseje, a Batthyányi Ilona Általános Iskolának az átadój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Ezt csak felvezetésként mondom el. Én most kaptam hivatalosan kézhez az iskola meghívóját, gondolom ezzel így vannak a többi képviselők is. Elméletileg most került ez kiosztásra. Én arra tennék javaslatot, vagy azt kérném, hogy a korábbiakban, amikor a képviselői irodaházban volt a képviselői iroda, ott a Gyuri az mindig telefonált vagy szólt, hogyha valami határidős dolog volt, és most pedig sokan nem tudunk róla, hogy ezek a levelek megérkeznek. És csak a képviselő-testületi ülésen kerülnek kiosztásra, amikor ez már túlhaladott. Úgyhogy én arra kérnék, hogy ez valahogy folyjon mederbe, hogy erről kapjanak a képviselők. Egyáltalán hova mehetnek a levelet megnézni, aki esetleg benn jár.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Jegyző úr gyorsan tájékoztatott, hogy az Ügyfélszolgálaton van minden képviselőnek fakkja most is, tehát elvileg be lehet menni. Lehet, hogy erről nem tudtak képviselőtársaim, de Jegyző urat akkor arra kérem, hogy ennek a rendjét valami módon szabályozzuk, hogy akkor a képviselők elérhetőek legyenek, illetve amikor elérhetőek, akkor a határidős dolgokról szóljunk. Abonyi János szeretne bizottsági elnökként beszámolni. Parancsoljo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öszönöm szépen a szót Polgármester úr. Két napirendje volt ma az ügyrendi bizottsági ülésnek. Azért jelzem, mert a következő testületi ülésre egy előterjesztéssel fogunk élni. Van egy bizottsági tag, aki két és fél hónapja nem tett eleget a vagyonbevallási kötelezettségének, úgyhogy a hatályos jogszabályok alapján azt fogja javasolni a Képviselő-testületnek az Ügyrendi Bizottság, hogy szüntessük meg a bizottsági tagságát.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Ő külső, vagy képviselői bizottsági ta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Külsős.</w:t>
      </w:r>
    </w:p>
    <w:p>
      <w:pPr>
        <w:pStyle w:val="Normal"/>
        <w:jc w:val="both"/>
        <w:rPr>
          <w:sz w:val="28"/>
          <w:szCs w:val="28"/>
        </w:rPr>
      </w:pPr>
      <w:r>
        <w:rPr>
          <w:sz w:val="28"/>
          <w:szCs w:val="28"/>
        </w:rPr>
      </w:r>
      <w:r>
        <w:br w:type="page"/>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ülsős. Elnézést, nem figyeltem. Köszönöm szépen. Ha más nem kíván beszámolni, akkor ezt a napirendi pontot lezártam. Soron következik 12-sel jelzet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spacing w:before="0" w:after="0"/>
        <w:ind w:left="3124" w:hanging="3124"/>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u w:val="single"/>
        </w:rPr>
        <w:t>NAPIREND:</w:t>
      </w:r>
      <w:r>
        <w:rPr>
          <w:rFonts w:cs="Times New Roman" w:ascii="Times New Roman" w:hAnsi="Times New Roman"/>
          <w:b w:val="false"/>
          <w:bCs w:val="false"/>
          <w:sz w:val="28"/>
          <w:szCs w:val="28"/>
        </w:rPr>
        <w:tab/>
        <w:t>14.</w:t>
        <w:tab/>
      </w:r>
      <w:r>
        <w:rPr>
          <w:rFonts w:cs="Times New Roman" w:ascii="Times New Roman" w:hAnsi="Times New Roman"/>
          <w:b w:val="false"/>
          <w:sz w:val="28"/>
          <w:szCs w:val="28"/>
        </w:rPr>
        <w:t>Képviselői kérdések, közérdekű bejelentések</w:t>
      </w:r>
    </w:p>
    <w:p>
      <w:pPr>
        <w:pStyle w:val="Normal"/>
        <w:jc w:val="both"/>
        <w:rPr>
          <w:rFonts w:ascii="Times New Roman" w:hAnsi="Times New Roman" w:cs="Times New Roman"/>
          <w:b/>
          <w:b/>
          <w:bCs/>
          <w:sz w:val="28"/>
          <w:szCs w:val="28"/>
        </w:rPr>
      </w:pPr>
      <w:r>
        <w:rPr>
          <w:rFonts w:cs="Times New Roman"/>
          <w:b/>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bonyi János képviselő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Következő kérdéseim vannak. Többen hívtak a lakótelepről, akik már úgy hozzászoktak ahhoz, jómagam mellett, hogy gyűjtögetik szelektíven a hulladékot az erkélyen, és akkor elhelyezik az Olga utcai vagy a Lakásszövetkezet előtti szelektív hulladékgyűjtőbe, hogy nincs hova vinni. Ami, ami azért, azért probléma, mert semmiféle tájékoztatás nem volt, semmiféle átmenet. Én, én messzemenőleg egyetértek, hozzáteszem, hogy ezt a kuplerájforrást, elnézést a kifejezésért, megszüntettük, mert tragikus volt egyéb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Nem mi szüntettük me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Tess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ndegy majd… tess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Tehát, hogy megszűnt, de nem, nem, nincs, nincs alternatíva, nincs más lehetőség és most azok a, azok az emberek, akik ehhez tényleg hozzászoktak, mert jó néhányan vagyunk, azok nem tudják hova vinni a szelektíven összegyűjtött hulladékot. Az a kérdésem, meg az ő kérdésük is, hogy az a típusú hulladékgyűjtés, amit elkezdtünk és mondjuk a házakhoz telepített hulladékgyűjtő edény, szelektív hulladékgyűjtő edények, elképzelhető, hogy a lakótelepen is megjelenhetnek? Ez az egyik kérdésem. A másik kérdésem itt néztem, 21%-os volt a zöldterület kezelési keretfelhasználás ebben az évben, a Kertvárosban, na most nem akartam itt a költségvetési beszámoló kapcsán ebbe a kérdésbe belemenni, viszont egyetlenegy dolog az feltűnt és ez ügyben is többen hívtak, hogy hova tűntek a muskátlik a Futórózsa utcai meg a Budapesti úti tartókból? Mert, hogy, mert hogy itt egy tízegynehány éve meglehetősen kedvesen színesítették itt a nyári utcaképet, most, most ez megszűnt. Közterület-felügyeletre Kovács alpolgármester úr válaszolt, Batthyányi Iskola meghívóját Szász úr felvetette, úgyhogy még egy kérdésem van, hogy tudunk-e valamit, itt tegnap a híradásokban megjelent, a Hunyadvár utcában két villanyoszlop kidőlt itt a vihar kapcsán. Ezek úgy maguktól dőltek ki, vagy fa dőlt rá egyébként vagy, mi történt ebben az ügyben? Mert nagyon furcsállottam, hogy egy villanyoszlop ki tud dőlni egy ilyen széltől egyébként. Úgyhogy gyorsan tele is pakoltam a zsebemet kavicsokkal, mert ha egy vihar, egy villanyoszlopot elvisz a szél, akkor én is komoly veszélyben éreztem magamat, úgyhogy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z első két kérdésére majd Kovács Raymund alpolgármester úr válaszol, akihez a környezetvédelem, közbiztonság is tartozik. Fogalmam sincs, hogy miért dőlt ki ez a villanyoszlop, de utánajárok, vagy ez a kettő villanyoszlop. Azért azt lehet tudni, hogy a kerületben több helyen villanyoszlop csere van, tehát lehet, hogy olyan villanyoszlop volt, amit még éppen akkor raktak le és még nem volt rendesen lebetonozva, vagy nem tudom, micsoda. Nem tudom, de utánajárok. Ki fog derülni ez majd. Engem is érdekel. Én nem hallottam ezt a hírt, de hát akkor majd megnézem. Utánajárunk, hogy mik vannak ebbe. Alpolgármester úr, parancs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Jaj, milyen izgalmak vannak a kerületben, és ezzel már bekerülünk egy híradásba, hogy kidől a villanyoszlop. Tehát ez egy, … (Valaki mond valamit.) Igen, igen a, jó. Az első két kérdésre válaszolnék. Egyrészt a szelektív hulladékgyűjtő szigetek, ugye arról már itt beszéltünk, hogy a folyamatosan telepíti a házhoz a kukákat az FKF és ezekkel párhuzamosan mi azt javasoltuk, hogy ott, azokon a területeken, ahol ez megvalósult, ott a szelektív szigeteket ugye szüntessük meg. Tehát ők ezt szeretnék, ha maradnának. Mi szeretnénk, ha ott nem maradnának. És igen, az üveg, ami, ami majd megmarad valamilyen formában és helyszíneken és ez ugye az utóbbi időben elég nagy, vagy a szokásosnál is nagyobb mértéket öltött az illegális szemétlerakás a szelektív szigetek közé. Ebből lakossági panaszok is voltak, volt, amelyik nyomdafestéket sem nagyon tűrt. Ezt mi továbbítottuk az FKF-nek, és illetve az FKF-hez érkező panaszokat meg elküldték nekünk, hogy mi döntjük el, hogy mikor szűnnek meg a szigetek. Na most, ugye, ez nem igaz, de, ezzel passzolták le például az Olga utcai lakóknak is a kérését, hogy szüntessék meg a szigeteket, ehhez képest, egyszer hirtelen egy pálfordulás történt, és ezekre, két hétre kaptunk egy levelet az FKF-nek a vezérigazgatójától, hogy a következő helyszíneken is volt egy lista. Meg fogják szüntetni a szelektív szigeteket, mert olyan mértékű illegális szemétlerakás van a környékén, amivel nem tudnak mit kezdeni, nem tudják visszaszorítani semmilyen eszközzel, és ezért megszüntetik. És kérik a tájékoztatásuk tudomásul vételét. Tehát ennyi a döntés. Úgyhogy ők ezt úgy tűnik, hogy önhatalmúlag eldöntötték és megszüntették. Úgyhogy most pont az újságban, a sok lakossági kérésnek megfelelően meginterjúvoljuk őket, vagy valószínűleg meginterjúvolja az újság őket, hogy végül is mi a szándékuk, és mi az egész döntés mögötti háttér. Maradtak szigetek, de tényleg abszolút rapszodikusan és semmi logika nincs benne, hogy egyes területeken miért van, más területeken meg miért nincsen. Tehát maradtak azért szigetek, de talán a felénél is kevesebb. De ez az ő döntésük volt. Ebben csak tájékoztattak minket. A muskátlik ügyében idén nem helyeztünk ki muskátlikat. Ezt jól észrevette alpolgármester úr, a Batsányi úton ott hát elég veszélyes volt, egyébként sem szerencsésen a villanyoszlopon a locsolása a muskátliknak, de leginkább az volt a probléma, hogy nagyon sokba került. Tehát a nyári időben ezt egy autó, folyamatosan két emberrel ezeket, a muskátlikat locsolta. A Batsányi utcában sok értelmét én nem is láttam, mert a fától már muskátlit sem lehetett látni, de a Centenáriumnál, a lakótelepnél ugye ott egy kicsit más a helyzet. De abban gondolkoztunk, hogy inkább a virágokat visszarakjuk a földre és a földön fogunk virágokat telepíteni, illetve oda terelnénk a virágokat. De hogyha erre nagyon nagy igény van, akkor visszarakhatjuk őket jövőre. De nagyon sokba kerülnek. Tehát főleg a locsolás, ezt kétnaponta locsolták és ez elég jelentős költséget jelentett magán a muskátlin kív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özben Szabó Tamás úr, aki a Katasztrófavédelemmel is megbízottként segíti a munkámat, tájékoztatott a fakidőlésről. Tehát a Hunyadvár 96. társasházon belül, annak a telkén belül egy 50-60 éves akácfa dőlt ki, amely ugyan nem közterületen volt, de közterületre dőlt. És így ugyan az egyik oszlop, ami a villanyvezetéket tartotta, az acéloszlop volt, az megtartotta, de két korábbi faoszlopot elvitt magával. Így elvitte az áramot is. Éjfélig segítették a kollégáim ott a munkát, a Tűzoltóság kijött, fölvágta a fát. 12 villanyszerelő dolgozott. Mi kávéval, ezzel, azzal elláttuk ott a dolgozókat. Megkérdeztük a környéken lakókat, hogy kér-e valaki ellátást, de senki nem kért ellátást és éjfél után valamivel vissza is állt az elektromos szolgáltatás. Következő kérdező Győri-Molnár Lajos képviselő úr, parancsoljon.</w:t>
      </w:r>
    </w:p>
    <w:p>
      <w:pPr>
        <w:pStyle w:val="Normal"/>
        <w:jc w:val="both"/>
        <w:rPr>
          <w:sz w:val="28"/>
          <w:szCs w:val="28"/>
        </w:rPr>
      </w:pPr>
      <w:r>
        <w:rPr>
          <w:sz w:val="28"/>
          <w:szCs w:val="28"/>
        </w:rPr>
      </w:r>
    </w:p>
    <w:p>
      <w:pPr>
        <w:pStyle w:val="Normal"/>
        <w:jc w:val="both"/>
        <w:rPr>
          <w:sz w:val="28"/>
          <w:szCs w:val="28"/>
          <w:u w:val="single"/>
        </w:rPr>
      </w:pPr>
      <w:r>
        <w:rPr>
          <w:sz w:val="28"/>
          <w:szCs w:val="28"/>
          <w:u w:val="single"/>
        </w:rPr>
        <w:t>GYŐRI-MOLNÁR LAJOS</w:t>
      </w:r>
    </w:p>
    <w:p>
      <w:pPr>
        <w:pStyle w:val="Normal"/>
        <w:jc w:val="both"/>
        <w:rPr/>
      </w:pPr>
      <w:r>
        <w:rPr>
          <w:sz w:val="28"/>
          <w:szCs w:val="28"/>
        </w:rPr>
        <w:t xml:space="preserve">Köszönöm a szót Polgármester úr. Én átadnám írásban, és majd írásban is kérném a választ. Köszönö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öszönöm szépen. Kolozs András képviselő úr a következő hozzászóló.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Köszönöm a szót Polgármester úr. Nekem egy olyan kérdésem lenne, hogy itt az iskolákkal kapcsolatos új rendszerben az önkormányzatnak van-e hatásköre az ebédbefizetésekkel kapcsolatban vagy nincs? Ezt nem tudom, csak kérde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LOZS ANDRÁS</w:t>
      </w:r>
    </w:p>
    <w:p>
      <w:pPr>
        <w:pStyle w:val="Normal"/>
        <w:jc w:val="both"/>
        <w:rPr/>
      </w:pPr>
      <w:r>
        <w:rPr>
          <w:sz w:val="28"/>
          <w:szCs w:val="28"/>
        </w:rPr>
        <w:t xml:space="preserve">Illetőleg, ha van, akkor az lenne a kérésem, javaslatom, hogy az ebédbefizetéseknek az átutalással való rendezhetőségét valahogyan oldjuk me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kérdést. Kovács Raymund alpolgármester úrhoz tartozik ez a téma, ő válaszol a kérd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Pontosabban a Kerületgazdák intézik az ebédbeszedést, ami most a szeptemberi indulásnál fennakadást okozott és volt ahol elég jelentőset, a Sashalmi Tanoda Iskola esetében, úgyhogy erről egy pár szót azért ejtenék. Egyrészt arról, hogy ugye az egykori gazdasági ügyintézők az iskoláktól ugye átkerültek a Kerületgazdák fennhatósága alatt. A mai napra valamennyien már felmondtak, tehát máshol kerestek állást mind az 5 és felen. Tehát azért a bérért, ami törvény szerint jár nekik, és amit elvártak munkát, azért ők ezt nem vállalták, és más munkahelyet kerestek maguknak. Tehát a teljes személyzetet, gazdasági személyzetet le kellett cserélni. De nem ez volt a legfőbb indoka ennek az ebéd mizériának, hanem az, hogy lecseréltük a programot, pont azért, amit a képviselő úr is említett, hogy átutalással lehessen az ebédbefizetést kezelni a jövőben. Egyrészt erre nagy szülői igény van, másrészt pedig nagyon sok pénzzel kell a Kerületgazda embereinek közlekedni. És mire az ebédbeszedés befejeződik az iskolában, bezár a bank, ahova befizethetnék a pénzt. Tehát mindenféleképpen azt szeretnénk, hogy ha az átutalás felé indulna el az ebédbeszedés. Ez mindenki számára kényelmesebb. Ehhez viszont egy új programot kellett venni, hiszen minden iskolában külön-külön programmal szedték be az ebédpénzt. Ráadásul nem is egyfajtával, hanem ötfajtával. Volt köztük, ami tök szabálytalan volt, mert mondjuk a számlának nem adott sorszámot, tehát ilyen apró kis nyalánkságok voltak. Most egy egységes program van, ami internet alapú, tehát webes program, hogy bármelyik iskolából el lehessen érni. Illetve hát nyilván a szülő is hozzáférjen. Most ennek a programnak a feltöltése ez az első befizetés alkalmával történt meg, mert telefonszám és egyéb dolgok kellenek hozzá, hogy a szülőt mondjuk </w:t>
      </w:r>
      <w:r>
        <w:rPr>
          <w:caps/>
          <w:sz w:val="28"/>
          <w:szCs w:val="28"/>
        </w:rPr>
        <w:t>sms</w:t>
      </w:r>
      <w:r>
        <w:rPr>
          <w:sz w:val="28"/>
          <w:szCs w:val="28"/>
        </w:rPr>
        <w:t>-ben lehessen értesíteni, hogy mikor lesz aktuális az ebédbefizetés. Tehát ez okozott egy kis fennakadást szeptember során, illetve egy problémával nem számoltunk, ami mára kristályosodott ki, hogy sokkal többen kérték az ebédbefizetést. Például a Sashalmi Tanodában 380 helyett 500 fő fog étkezni, és ez minden iskolára jellemző. Nyilván ehhez közrejátszik, hogy a gyerekeknek 4-ig bent kell lenni az iskolában, és akkor befizetik az ebédet. De azt hiszem, hogy 700 fővel több fog étkezni a kerületben szeptembertől, mint korábban. Tehát erre az egyre nem számítottunk, illetve arra, hogy az internetes és mobil internettel működik az ebédbefizető program és ezek a délutáni órákban hihetetlenül lelassultak az iskolákban. Ennek nyilván az az oka, hogy hazaértek az emberek és elkezdtek otthon internetezni. Tehát volt tesztelés napközben, nyáron az iskoláknál. Minden szépen működött, de egy-két iskolában, jellemzően az ilyen panel iskolákban ott egyébként is gyengébben működik a dolog, ott abszolút leállt az internet. Ilyenkor újra kell indítani a programot, mert ugye titkosítás van benne, tehát a Sashalmi Tanodában valóban nagyon hosszú lett az ebédbefizetés. A többi helyen is többet kellett rá várni, mint általában. Egyébként ez most már felgyorsult, mert most már nem kell bevinni adatokat, és ha rendben működik az internet, akkor elég rövid a befizetés. Viszont a program most már működik. Voltak benne természetesen kisebb problémák, ezeket javították, és egy vagy két hónapon belül elindulhat az átutalásos ebédbefizetés. Nyilván először egy kisebb körben teszteljük a dolgot, és akkor utána a teljes kerületben elindulhat. Elméletileg a program, már tudja. Tehát akár jövő héttől ki lehet próbálni és lehet tesztelni. De elsősorban azt szeretnénk, hogy a program stabilan és biztosan működjön és akkor ezt megtenni. Mert ez több ezer embert fog érinteni. Úgyhogy egy kis türelmet kérünk mindenkitől, de erről a szülőket tájékoztatni fogjuk, hogy hogyan működik ez, mit kell megtennie, egy elég biztonságos rendszer, tehát igazából nem kell megadni majd bankkártya számot, egyebeket, hanem átutalással fog működni. Mindenki csak a saját gyerekét tudja befizetni, hogy kiküszöböljük a bonyodalmakat, ami egyszer már itt volt, amikor csekken fizették be a Zeneiskolában a tandíjat, és a tanár nevétől elkezdve, a bankot talán nem írták rá, de mindent ráírtak. Rossz csekken fizették be, tehát akkor a GAMESZ-ban hónapokig kerestek jó pár átutalást, hogy az ki és mit fizetett be, tehát ezt próbáljuk kiküszöbölni és akkor reményeink szerint egy-két hónapon belül elindul, ez a befizetés. Köszönöm szépen.</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Üdvözlöm Büki urat a teremben. Ő a következő hozzászóló. Parancsoljon képviselő úr.</w:t>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pPr>
      <w:r>
        <w:rPr>
          <w:sz w:val="28"/>
          <w:szCs w:val="28"/>
        </w:rPr>
        <w:t>Kérem tisztelettel. Én kb. ötödször kérdezem meg, és nyomatékosan felszólítom a Kovács Pétert, hogy nem rólam szól a kérdés, mert eddig csak velem foglalkozott. Nevezetesen, Kovács Péter azt ígérte, hogy ki fogja mutatni, hogy a Szakrendelő az milyen piszok jól működik. Ahányszor rákérdeztem, mert kért erre mindenféle adatot, nem ismertette soha, semmit, velem foglalkozott inkább mindenféle módon, amire semmi szükség nincs. És mentelmi joggal persze könnyű ilyennel szórakozni. Úgyhogy szíveskedjék most már szavának állva bebizonyítani, nem ebben a pillanatban, tessék letenni írásba, hogy az a Szakrendelő, az szakmailag olyan fene jól dolgozik, és különösen az, hogy fene jó szakmai színvonalon látja el a betegeket és különösen azt bizonyítsa be, hogy nem szak-, tulajdonképpeni szakellátás nélkül, kommersz beutalókkal kórházba küldözi őket, illetve, hogy ezeknek a kórházba küldözgetéseknek a kb. ¾-e az nem teljesen fölösleges. Nem, és nem is kérek most választ, továbbá nem vagyok kíváncsi arra, hogy én milyen vagyok, mert eddig a válasz csak erre terjedt ki, hanem arra vagyok kíváncsi, hogy a Szakrendelő az hogyan dolgozik. Erre az adatot elvileg már télen kérték, azóta sem ismertették. Ha a Kovács Péter úgy gondolja, hogy ő igazmondó, mivel akkor megígérte, akkor ezeket, az adatokat szépen leteszi az asztalra.</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öbb hozzászólást nem látok a képviselői kérdéseknél, annyit mondanék Győri-Molnár képviselő úrnak, hogy valami félreértés van, erre az adatigénylésre válaszoltunk. Jó, csak valami e-mailen küldtem el én személyesen, majd megmutatom az e-mailt, tehát szerintem ezzel nincsen gond. Mivel több hozzászóló ehhez a napirendhez nincsen, így ezt a napirendi pontot lezártam. A Képviselő-testület mai ülését berekesztem. Köszönöm szépen mindenkinek a mai munkáját. </w:t>
      </w:r>
    </w:p>
    <w:p>
      <w:pPr>
        <w:pStyle w:val="Normal"/>
        <w:jc w:val="both"/>
        <w:rPr>
          <w:sz w:val="28"/>
          <w:szCs w:val="28"/>
        </w:rPr>
      </w:pPr>
      <w:r>
        <w:rPr>
          <w:sz w:val="28"/>
          <w:szCs w:val="28"/>
        </w:rPr>
      </w:r>
    </w:p>
    <w:p>
      <w:pPr>
        <w:pStyle w:val="Normal"/>
        <w:jc w:val="center"/>
        <w:rPr>
          <w:b/>
          <w:b/>
          <w:sz w:val="28"/>
          <w:szCs w:val="28"/>
        </w:rPr>
      </w:pPr>
      <w:bookmarkStart w:id="0" w:name="OLE_LINK1"/>
      <w:bookmarkEnd w:id="0"/>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bookmarkStart w:id="1" w:name="OLE_LINK1"/>
      <w:bookmarkStart w:id="2" w:name="OLE_LINK1"/>
      <w:bookmarkEnd w:id="2"/>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imes-Bold">
    <w:charset w:val="ee"/>
    <w:family w:val="roman"/>
    <w:pitch w:val="default"/>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CharChar">
    <w:name w:val=" Char Char"/>
    <w:basedOn w:val="Bekezdsalapbettpusa"/>
    <w:qFormat/>
    <w:rPr>
      <w:sz w:val="24"/>
      <w:szCs w:val="24"/>
      <w:lang w:val="hu-HU" w:bidi="ar-SA"/>
    </w:rPr>
  </w:style>
  <w:style w:type="character" w:styleId="CharChar9">
    <w:name w:val=" Char Char9"/>
    <w:basedOn w:val="Bekezdsalapbettpusa"/>
    <w:qFormat/>
    <w:rPr>
      <w:sz w:val="26"/>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2">
    <w:name w:val="Body Text 2"/>
    <w:basedOn w:val="Normal"/>
    <w:qFormat/>
    <w:pPr>
      <w:ind w:left="3119" w:hanging="3119"/>
      <w:jc w:val="both"/>
    </w:pPr>
    <w:rPr>
      <w:bCs/>
      <w:kern w:val="2"/>
      <w:sz w:val="28"/>
      <w:szCs w:val="20"/>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Lista2">
    <w:name w:val="Lista 2"/>
    <w:basedOn w:val="Normal"/>
    <w:qFormat/>
    <w:pPr>
      <w:ind w:left="566" w:hanging="283"/>
    </w:pPr>
    <w:rPr/>
  </w:style>
  <w:style w:type="paragraph" w:styleId="TextBodyIndent">
    <w:name w:val="Body Text Indent"/>
    <w:basedOn w:val="Normal"/>
    <w:pPr>
      <w:autoSpaceDE w:val="false"/>
      <w:ind w:firstLine="204"/>
      <w:jc w:val="both"/>
    </w:pPr>
    <w:rPr>
      <w:sz w:val="26"/>
      <w:szCs w:val="20"/>
    </w:rPr>
  </w:style>
  <w:style w:type="paragraph" w:styleId="Szvegtrzs2">
    <w:name w:val="Szövegtörzs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9:03:00Z</dcterms:created>
  <dc:creator>Budapest XVI. kerület</dc:creator>
  <dc:description/>
  <cp:keywords/>
  <dc:language>en-US</dc:language>
  <cp:lastModifiedBy>Herga Marcsi</cp:lastModifiedBy>
  <cp:lastPrinted>2013-09-25T11:07:00Z</cp:lastPrinted>
  <dcterms:modified xsi:type="dcterms:W3CDTF">2013-09-25T09:08:00Z</dcterms:modified>
  <cp:revision>62</cp:revision>
  <dc:subject/>
  <dc:title>2013</dc:title>
</cp:coreProperties>
</file>