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>
          <w:szCs w:val="28"/>
        </w:rPr>
      </w:pPr>
      <w:r>
        <w:rPr>
          <w:szCs w:val="28"/>
        </w:rPr>
        <w:t>a 2013. október 16-án (szerdán) a Polgármesteri Hivatal I. emelet 112. szám alatti tárgyaló termében (Bp. XVI. Havashalom u. 43.) a Budapest Főváros XVI. Kerületi Önkormányzat Képviselő-testülete 1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78/2013. (X. 16.) Kt. </w:t>
        <w:tab/>
        <w:t>A Képviselő-testület a „Javaslat a Budapest XVI. kerület több utcájában létrejött víziközmű vagyon átadásáról szóló megállapodás aláírására” tárgyában benyújtott sürgősségi indítványt 6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9/2013. (X. 16.) Kt. </w:t>
        <w:tab/>
      </w:r>
      <w:r>
        <w:rPr>
          <w:sz w:val="28"/>
          <w:szCs w:val="28"/>
        </w:rPr>
        <w:t>A Képviselő-testület a „Javaslat Intézményi tanácsok delegáltjaira” tárgyában benyújtott sürgősségi indítványt a meghívóban 7. sorszám alatt jelzett napirendi pont előt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80/2013. (X. 16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Budapest Főváros XVI. kerületi Önkormányzat 2013. évi költségvetésének III. számú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a.)</w:t>
        <w:tab/>
        <w:t>Javaslat az önkormányzat tulajdonában levő közterületek használatáról és rendjérő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b.)</w:t>
        <w:tab/>
        <w:t xml:space="preserve">Javaslat a közterület-felügyeletről szóló rendelet megalkotására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Javaslat igazgatási szünet elrendelésérő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bCs/>
          <w:sz w:val="28"/>
          <w:szCs w:val="28"/>
        </w:rPr>
        <w:t>5.</w:t>
        <w:tab/>
        <w:t>Javaslat a fűtési támogatásról szóló rendelet megalko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852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</w:t>
        <w:tab/>
        <w:t>Javaslat a Budapest XVI. kerület több utcájában létrejött víziközmű vagyon átadásáról szóló megállapodás aláírására</w:t>
      </w:r>
      <w:r>
        <w:rPr>
          <w:rFonts w:cs="Times-Bold;Times New Roman" w:ascii="Times-Bold;Times New Roman" w:hAnsi="Times-Bold;Times New Roman"/>
          <w:bCs/>
          <w:i w:val="false"/>
          <w:sz w:val="28"/>
          <w:szCs w:val="28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Gyermekek átmeneti otthona ellátás bizt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852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.</w:t>
        <w:tab/>
        <w:t xml:space="preserve">Javaslat Intézményi tanácsok delegáltjai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 xml:space="preserve">Jelentés az Önkormányzat Képviselő-testülete </w:t>
      </w:r>
      <w:r>
        <w:rPr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Javaslat az értéktár bizottság tagjainak személyére, valamint az SZMSZ-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bCs/>
          <w:sz w:val="28"/>
          <w:szCs w:val="28"/>
        </w:rPr>
        <w:t>11.</w:t>
        <w:tab/>
        <w:t>Javaslat bizottsági tagsági jogviszony megszünte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Ügyrendi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bCs/>
          <w:sz w:val="28"/>
          <w:szCs w:val="28"/>
        </w:rPr>
        <w:t>12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994"/>
        <w:rPr>
          <w:sz w:val="28"/>
          <w:szCs w:val="28"/>
        </w:rPr>
      </w:pPr>
      <w:r>
        <w:rPr>
          <w:bCs/>
          <w:sz w:val="28"/>
          <w:szCs w:val="28"/>
        </w:rPr>
        <w:t>13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81/2013. (X. 16.) Kt. </w:t>
        <w:tab/>
      </w:r>
      <w:r>
        <w:rPr>
          <w:sz w:val="28"/>
          <w:szCs w:val="28"/>
        </w:rPr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2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/2013. (V. 2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/2013. (V. 2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5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1/2013. (IX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október 16.</w:t>
      </w:r>
    </w:p>
    <w:p>
      <w:pPr>
        <w:pStyle w:val="BodyTextIndent2"/>
        <w:widowControl w:val="false"/>
        <w:ind w:left="4258" w:hanging="1134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Budapest Főváros XVI. kerületi Önkormányzat 2013. évi költségvetésének III. számú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</w:t>
      </w:r>
      <w:r>
        <w:rPr>
          <w:sz w:val="28"/>
          <w:szCs w:val="28"/>
          <w:lang w:eastAsia="hu-HU"/>
        </w:rPr>
        <w:t>Budapest Főváros XVI. kerületi Önkormányzat 2013. évi költségvetésének III. számú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  <w:t>(12 igen, 1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3.a.)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z önkormányzat tulajdonában levő közterületek használatáról és rendjérő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2/2013. (X. 16.) Kt. </w:t>
        <w:tab/>
        <w:t xml:space="preserve">A Képviselő-testület szavazási eredménye (4 igen, 10 nem, 2 tartózkodás) alapján a rendelet-tervezet kiegészítésére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8. § (1) l): olyan, közterületet igénybe vevő építési tevékenységhez (pl. betonpumpa, daruzás, sittkonténer azonnali megtöltése), melyek másképpen végzése a munkát aránytalanul nehezítené, és egy napon belül elvégezhetőe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13. október 16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1/2013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kezds"/>
        <w:keepLines w:val="false"/>
        <w:widowControl w:val="false"/>
        <w:ind w:left="3124" w:hanging="0"/>
        <w:rPr>
          <w:bCs/>
          <w:sz w:val="28"/>
          <w:szCs w:val="28"/>
        </w:rPr>
      </w:pPr>
      <w:r>
        <w:rPr>
          <w:sz w:val="28"/>
          <w:szCs w:val="28"/>
        </w:rPr>
        <w:t>az Önkormányzat tulajdonában lévő közterületek használatáról és rendjéről.</w:t>
      </w:r>
    </w:p>
    <w:p>
      <w:pPr>
        <w:pStyle w:val="Normal"/>
        <w:ind w:firstLine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3.b.)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Javaslat a közterület-felügyeletről szóló rendelet megalkot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3/2013. (X. 16.) Kt. </w:t>
        <w:tab/>
        <w:t xml:space="preserve">A Képviselő-testület szavazási eredménye (4 igen, 2 nem, 10 tartózkodás) alapján a rendelet-tervezet kiegészítésére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4. § „Budapest XVI. kerület Közterület-felügyelet” felirat látható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13. október 16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közterület-felügyeletrő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0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igazgatási szünet elrendelésérő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3/2013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z igazgatási szünet elrendeléséről szóló 38/2012. (XII. 10.) önkormányzati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5.</w:t>
        <w:tab/>
        <w:t>Javaslat a fűtési támogatás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nagycsaládosok és a </w:t>
      </w:r>
      <w:r>
        <w:rPr>
          <w:bCs/>
          <w:iCs/>
          <w:sz w:val="28"/>
          <w:szCs w:val="28"/>
        </w:rPr>
        <w:t>nyugdíjasok 2013-2014. évi fűtési támogatásáról</w:t>
      </w:r>
      <w:r>
        <w:rPr>
          <w:sz w:val="28"/>
          <w:szCs w:val="28"/>
        </w:rPr>
        <w:t xml:space="preserve">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widowControl w:val="false"/>
        <w:ind w:left="3124" w:hanging="3124"/>
        <w:jc w:val="both"/>
        <w:rPr/>
      </w:pPr>
      <w:r>
        <w:rPr>
          <w:sz w:val="28"/>
        </w:rPr>
        <w:t>284/2013. (X. 16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felkéri a Polgármestert, hogy a fűtési támogatás fedezetét az Önkormányzat 2014. évi átmeneti gazdálkodásáról szóló rendeletében biztosítsa. </w:t>
      </w:r>
    </w:p>
    <w:p>
      <w:pPr>
        <w:pStyle w:val="Normal"/>
        <w:widowControl w:val="false"/>
        <w:ind w:left="2880" w:hanging="288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4260" w:hanging="1136"/>
        <w:jc w:val="both"/>
        <w:rPr/>
      </w:pPr>
      <w:r>
        <w:rPr>
          <w:bCs/>
          <w:iCs/>
          <w:sz w:val="28"/>
          <w:szCs w:val="28"/>
          <w:u w:val="single"/>
        </w:rPr>
        <w:t>Határidő</w:t>
      </w:r>
      <w:r>
        <w:rPr>
          <w:bCs/>
          <w:iCs/>
          <w:sz w:val="28"/>
          <w:szCs w:val="28"/>
        </w:rPr>
        <w:t>:</w:t>
        <w:tab/>
        <w:t>2013. december 31.</w:t>
      </w:r>
    </w:p>
    <w:p>
      <w:pPr>
        <w:pStyle w:val="Normal"/>
        <w:ind w:left="4260" w:hanging="1136"/>
        <w:rPr>
          <w:sz w:val="28"/>
        </w:rPr>
      </w:pPr>
      <w:r>
        <w:rPr>
          <w:bCs/>
          <w:iCs/>
          <w:sz w:val="28"/>
          <w:szCs w:val="28"/>
          <w:u w:val="single"/>
        </w:rPr>
        <w:t>Felelős</w:t>
      </w:r>
      <w:r>
        <w:rPr>
          <w:bCs/>
          <w:iCs/>
          <w:sz w:val="28"/>
          <w:szCs w:val="28"/>
        </w:rPr>
        <w:t>: 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Budapest XVI. kerület több utcájában létrejött víziközmű vagyon átadásáról szóló megállapodás aláírására</w:t>
      </w:r>
      <w:r>
        <w:rPr>
          <w:rFonts w:cs="Times-Bold;Times New Roman" w:ascii="Times-Bold;Times New Roman" w:hAnsi="Times-Bold;Times New Roman"/>
          <w:bCs/>
          <w:i w:val="false"/>
          <w:sz w:val="28"/>
          <w:szCs w:val="28"/>
        </w:rPr>
        <w:t xml:space="preserve"> </w:t>
      </w:r>
    </w:p>
    <w:p>
      <w:pPr>
        <w:pStyle w:val="Normal"/>
        <w:ind w:left="4686" w:hanging="1562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85/2013. (X. 16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z előterjesztés 1. mellékletét képező „Megállapodás” tartalmának megfelelően </w:t>
      </w:r>
      <w:r>
        <w:rPr>
          <w:bCs/>
          <w:sz w:val="28"/>
          <w:szCs w:val="28"/>
        </w:rPr>
        <w:t>támogatja a</w:t>
      </w:r>
      <w:r>
        <w:rPr>
          <w:sz w:val="28"/>
          <w:szCs w:val="28"/>
        </w:rPr>
        <w:t xml:space="preserve"> Budapest Főváros XVI. kerületi Önkormányzat beruházásában létrejött korlátozottan forgalomképes víziközmű törzsvagyon térítésmentes átadását azzal, hogy a „Megállapodás” 6. b.) táblázatának utolsó két oszlopa az átadás napján kalkulált értékcsökkenéssel kerül kitöltésre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z előterjesztés 1. mellékletét képező „Megállapodás” aláírására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október 31.</w:t>
      </w:r>
    </w:p>
    <w:p>
      <w:pPr>
        <w:pStyle w:val="Normal"/>
        <w:autoSpaceDE w:val="false"/>
        <w:ind w:left="4260" w:right="-6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Gyermekek átmeneti otthona ellátás bizt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86/2013. (X. 16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 Önkormányzatának Képviselő-testülete a gyermekek védelméről és a gyámügyi igazgatásról szóló 1997. évi XXXI. törvény 94. § (3) b) pontja szerinti ellátási kötelezettségének a továbbiakban is más szolgáltató által fenntartott intézmény igénybe vétele útján kíván eleget tenni, mely intézmény a Budapest Főváros IV. kerület Újpest Önkormányzata által fenntartott Újpest Önkormányzatának Szociális Intézményének keretei között működtetett Aranyhíd Gyermekek Átmeneti Otthon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kéri a polgármestert az előterjesztés mellékletét képező szerződés aláírására.</w:t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  <w:u w:val="single"/>
          <w:lang w:eastAsia="hu-HU"/>
        </w:rPr>
      </w:pPr>
      <w:r>
        <w:rPr>
          <w:sz w:val="28"/>
          <w:szCs w:val="28"/>
          <w:u w:val="single"/>
          <w:lang w:eastAsia="hu-HU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  <w:lang w:eastAsia="hu-HU"/>
        </w:rPr>
        <w:t>Határidő</w:t>
      </w:r>
      <w:r>
        <w:rPr>
          <w:sz w:val="28"/>
          <w:szCs w:val="28"/>
          <w:lang w:eastAsia="hu-HU"/>
        </w:rPr>
        <w:tab/>
        <w:t>a megállapodás módosítás aláírására: 2013. október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 xml:space="preserve">Javaslat Intézményi tanácsok delegáltjai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7/2013. (X. 16.) Kt. </w:t>
        <w:tab/>
        <w:t>A Képviselő-testület úgy dönt, hogy a „</w:t>
      </w:r>
      <w:r>
        <w:rPr>
          <w:sz w:val="28"/>
          <w:szCs w:val="28"/>
        </w:rPr>
        <w:t>Javaslat Intézményi tanácsok delegáltjaira” előterjesztést nyílt ülés keretébe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88/2013. (X. 16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Nemzeti Köznevelésről szóló 2011. évi CXC. törvény 73. § (3) bekezdése, és</w:t>
      </w:r>
      <w:r>
        <w:rPr>
          <w:bCs/>
          <w:sz w:val="28"/>
          <w:szCs w:val="28"/>
        </w:rPr>
        <w:t xml:space="preserve"> a nevelési-oktatási intézmények működéséről és a köznevelési intézmények névhasználatáról szóló</w:t>
      </w:r>
      <w:r>
        <w:rPr>
          <w:sz w:val="28"/>
          <w:szCs w:val="28"/>
        </w:rPr>
        <w:t xml:space="preserve"> 20/2012. (VIII. 31.) EMMI rendelet 121. § (2) bekezdése alapján kezdeményezi az intézményi tanács létrehozásá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i tanácsok önkormányzati delegáltjaként – iskolánként – az alábbi önkormányzati képviselőt delegálja: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0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130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Arany János Általános 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Dr. Varga Jáno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Batthyány Ilona Általános 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Szász József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Centenáriumi Általános Iskola és Szak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Dr. Környeiné Rátz Katalin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Corvin Mátyás Gimnázium és Szakközép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Dr. Büki Tamá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Göllesz Viktor Óvoda, Általános Iskola, Előkészítő Szakiskola és EGYM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onyi Jáno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Herman Ottó Általános 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Vincze Ágne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Jókai Mór Általános 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Ács Anikó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Kölcsey Ferenc Általános 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Horváth Jáno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Lemhényi Dezső Általános 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Kovács Péter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Móra Ferenc Általános 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Kratofil Zita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Rácz Aladár Zene-, Tánc-, Képző- és Iparművészeti Alapfokú Művészeti 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zs Andrá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Sashalmi Tanoda Általános 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Gilyén Ince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Szent-Györgyi Albert Általános 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Szatmáry László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Szerb Antal Gimnázi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Dr. Csomor Ervin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XVI. Kerületi Táncsics Mihály Általános Iskola és Gimnázi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  <w:r>
              <w:rPr/>
              <w:t>Kovács Raymund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Csonka János Műszaki Szakközépiskola és Szakiskol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Dr. Csomor Ervin</w:t>
            </w:r>
          </w:p>
        </w:tc>
      </w:tr>
    </w:tbl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október 1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9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z értéktár bizottság tagjainak személyére, valamint az SZMSZ-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1/2013. (X. 16.) Kt. </w:t>
        <w:tab/>
        <w:t>A Képviselő-testület úgy dönt, hogy ezt a napirendi pontot a következő testületi ülésen tárgyalja azzal, hogy akinek személyes javaslata van, vagy személyekre történő javaslata, az juttassa el Kovács Péter polgármesterhez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3. októ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2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2/2013. (X. 16.) Kt. </w:t>
        <w:tab/>
        <w:t xml:space="preserve">A Képviselő-testület szavazási eredménye (5 igen, 7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dönt, hogy még a következő tárgyalás előtt az Önkormányzat írjon ki, és a helyi médiában jelenítsen meg pályázatot arra, hogy ki szeretne részt venni az Értéktár Bizottság munkájában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3. októ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1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4-01-27T12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/2014. (I. 22.) Kt.</w:t>
      </w:r>
    </w:p>
  </w:comment>
  <w:comment w:id="1" w:author="Herga Marcsi" w:date="2013-12-19T09:08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2" w:author="Herga Marcsi" w:date="2016-02-19T11:40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/2016. (II. 17.) Kt. hat.</w:t>
      </w:r>
    </w:p>
  </w:comment>
  <w:comment w:id="3" w:author="Herga Marcsi" w:date="2013-12-19T09:09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55:00Z</dcterms:created>
  <dc:creator>Herga Marcsi</dc:creator>
  <dc:description/>
  <cp:keywords/>
  <dc:language>en-US</dc:language>
  <cp:lastModifiedBy>Herga Marcsi</cp:lastModifiedBy>
  <cp:lastPrinted>2013-10-17T12:21:00Z</cp:lastPrinted>
  <dcterms:modified xsi:type="dcterms:W3CDTF">2016-02-19T10:41:00Z</dcterms:modified>
  <cp:revision>38</cp:revision>
  <dc:subject/>
  <dc:title>BUDAPEST FŐVÁROS XVI</dc:title>
</cp:coreProperties>
</file>