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639"/>
        <w:gridCol w:w="4170"/>
        <w:gridCol w:w="1284"/>
        <w:gridCol w:w="1284"/>
        <w:gridCol w:w="850"/>
        <w:gridCol w:w="434"/>
        <w:gridCol w:w="1284"/>
        <w:gridCol w:w="163"/>
        <w:gridCol w:w="2257"/>
        <w:gridCol w:w="10"/>
      </w:tblGrid>
      <w:tr>
        <w:trPr>
          <w:trHeight w:val="2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-482600</wp:posOffset>
                      </wp:positionV>
                      <wp:extent cx="1711325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/2013. (X. 21.) rendelet mellékle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75pt;height:36pt;mso-wrap-distance-left:9.05pt;mso-wrap-distance-right:9.05pt;mso-wrap-distance-top:0pt;mso-wrap-distance-bottom:0pt;margin-top:-38pt;mso-position-vertical-relative:text;margin-left:8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/2013. (X. 21.) rendelet mellékle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A kategória 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B kategória  (Egyéb közterületek)</w:t>
            </w:r>
          </w:p>
        </w:tc>
      </w:tr>
      <w:tr>
        <w:trPr>
          <w:trHeight w:val="4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terület foglalás célj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reskedelmi, szolgáltató és vállalkozási tevékenység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pítmény (Pavilon, épület)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usításra szolgáló ideiglenes asztal, guruló kocsi állvány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levelezőlap, hírlap, folyóirat, könyv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rá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attogatott- és főtt kukorica, sült gesztenye, iparilag csomagolt pirított magok, léggömb, vattacukor, fagylalt, jégkrém, előre csomagolt édesség, sütemény, ásványvíz, üdítőital, kávéital, nyers tej, sütőipari termék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sűrizett iparművészeti termék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öldség gyümölc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20 Ft/nm/hó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sító és egyéb automat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 Ft/db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60 Ft/db/hó</w:t>
            </w:r>
          </w:p>
        </w:tc>
      </w:tr>
      <w:tr>
        <w:trPr>
          <w:trHeight w:val="3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ényjellegű árusí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dinnye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 Ft/nm/nap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fenyőf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 Ft/nm/nap</w:t>
            </w:r>
          </w:p>
        </w:tc>
      </w:tr>
      <w:tr>
        <w:trPr>
          <w:trHeight w:val="3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mi árusí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ünnepek előtti árusítás, vásár (pl. Karácsony Húsvét, Szt. István nap, Szilveszter stb.)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 Ft/nm/nap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zgóárusítás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yamatos 30 napon túli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los 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0 Ft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napnál rövidebb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Ft/nap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déglá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lőkert, terasz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15 Ft/nm/hó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4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sörsátor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g.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klámcélú, vagy vállalkozási rendezvény.(30 napnál rövidebb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termékbemutató, kiállítás egyéb elkerített terület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nap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, kereskedelmi, szórakoztató tevékenysé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4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40 Ft/nm/nap</w:t>
            </w:r>
          </w:p>
        </w:tc>
      </w:tr>
      <w:tr>
        <w:trPr>
          <w:trHeight w:val="3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zemanyagtöltő állom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Építési szerelési munkálatok a terület építését és fenntartását igénylő munkálatok kivételéve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llvány, építőanyag törmelék tárolása, elkerített munkaterület, daruzás, betonpump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los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nap</w:t>
            </w:r>
          </w:p>
        </w:tc>
      </w:tr>
      <w:tr>
        <w:trPr>
          <w:trHeight w:val="48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építési konténer elhelyezése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los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0 Ft/db/nap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klámhordozók felülete és árubemutatáso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óriásplakát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legfeljebb 2 nm plakátozással)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60 Ft/db/hó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2 nm méretűnél nagyobb, óriásplakát jellegű plakátozássa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0 Ft/db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reklámtábla (hirdetőtábla) talajon, oszlopon, építményen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9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omlokzati védőháló reklámma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ortál, üzlethomlokzat reklám nélkü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mal, valamint választási kampányt szolgáló hirdetőberendezé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 nélkü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bemutató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védőtető , előtető, napvédő ponyva reklámma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védőtető, előtető, napvédő ponyva reklám nélkü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ma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 nélkü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órakoztató tevékenység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mutatványo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pónilovagl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hőlégballon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0 Ft/db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0 Ft/db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tüzijáté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80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8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légvár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 Ft/nm nap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ális és sporttevékenység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ideiglenesen elhelyezett építmény berendezés, egyéb elkerített terület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reatív tevékenység, vagy közérdekű díjmentes szolgálta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 tevékenysé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kereskedelmi tevékenysé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kapcsolódó szórakoztató tevékenysé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0 Ft/nm/nap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óparkoló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ideiglenes autóparkoló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4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épkocsitárolók elhelyezése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hó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Üzemképtelen gépjármű maximum 90 napig, kizárólag mellékútvonalon történő tárolása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-Ft/db/nap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özhasználatra még át nem adott mezőgazdasági hasznosí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év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ari létesítmények raktára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0 Ft/nm/év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írkőkészítő bemutató telephely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0 Ft/nm/hó</w:t>
            </w:r>
          </w:p>
        </w:tc>
      </w:tr>
      <w:tr>
        <w:trPr>
          <w:trHeight w:val="4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vasiskola és kutyaiskola erdőben engedélyezhető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h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terület és kemping kialakítás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0 Ft/nm/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0 Ft/nm/év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0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megállapított díjtételek az ÁFA-t nem tartalmazzák!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Kategór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Közparkok, közkertek, játszóterek, védendő fasorok, erdők, természetvédelmi területek, temető, kegyeleti park illetve az ezeket határoló közterület, 200 m-en belül, középületeteket, műemlék épületeket határoló közterület 100 m-en belül, valamint Ómátyásföld területe (a hatályos KVSZ szerint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tegór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Minden egyéb közterület mely az A. kategóriába nem tartozi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4:00Z</dcterms:created>
  <dc:creator>FE</dc:creator>
  <dc:description/>
  <cp:keywords/>
  <dc:language>en-US</dc:language>
  <cp:lastModifiedBy>Herga Marcsi</cp:lastModifiedBy>
  <cp:lastPrinted>2013-10-21T08:20:00Z</cp:lastPrinted>
  <dcterms:modified xsi:type="dcterms:W3CDTF">2013-10-21T06:23:00Z</dcterms:modified>
  <cp:revision>3</cp:revision>
  <dc:subject/>
  <dc:title> </dc:title>
</cp:coreProperties>
</file>